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pPr>
      <w:r>
        <w:rPr/>
      </w:r>
    </w:p>
    <w:p>
      <w:pPr>
        <w:pStyle w:val="Normal"/>
        <w:pBdr/>
        <w:rPr>
          <w:sz w:val="2"/>
          <w:szCs w:val="2"/>
        </w:rPr>
        <w:framePr w:w="6931" w:h="12115" w:x="97" w:y="160" w:hSpace="0" w:vSpace="0" w:wrap="around" w:vAnchor="page" w:hAnchor="page" w:hRule="exact"/>
        <w:pBdr/>
      </w:pPr>
      <w:r>
        <w:rPr/>
        <w:drawing>
          <wp:inline distT="0" distB="0" distL="0" distR="0">
            <wp:extent cx="4705985" cy="769302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705985" cy="7693025"/>
                    </a:xfrm>
                    <a:prstGeom prst="rect">
                      <a:avLst/>
                    </a:prstGeom>
                  </pic:spPr>
                </pic:pic>
              </a:graphicData>
            </a:graphic>
          </wp:inline>
        </w:drawing>
      </w:r>
    </w:p>
    <w:p>
      <w:pPr>
        <w:sectPr>
          <w:type w:val="nextPage"/>
          <w:pgSz w:w="7651" w:h="12561"/>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1940" w:h="1910" w:x="2473" w:y="539" w:hSpace="0" w:vSpace="0" w:wrap="around" w:vAnchor="page" w:hAnchor="page" w:hRule="exact"/>
        <w:pBdr/>
      </w:pPr>
      <w:r>
        <w:rPr/>
        <w:drawing>
          <wp:inline distT="0" distB="0" distL="0" distR="0">
            <wp:extent cx="1231265" cy="121285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1231265" cy="1212850"/>
                    </a:xfrm>
                    <a:prstGeom prst="rect">
                      <a:avLst/>
                    </a:prstGeom>
                  </pic:spPr>
                </pic:pic>
              </a:graphicData>
            </a:graphic>
          </wp:inline>
        </w:drawing>
      </w:r>
    </w:p>
    <w:p>
      <w:pPr>
        <w:sectPr>
          <w:type w:val="nextPage"/>
          <w:pgSz w:w="6816"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82"/>
          <w:szCs w:val="82"/>
        </w:rPr>
        <w:framePr w:w="4937" w:h="943" w:x="906" w:y="498" w:hSpace="0" w:vSpace="0" w:wrap="around" w:vAnchor="page" w:hAnchor="page" w:hRule="exact"/>
        <w:pBdr/>
      </w:pPr>
      <w:r>
        <w:rPr>
          <w:b w:val="false"/>
          <w:bCs w:val="false"/>
          <w:w w:val="70"/>
          <w:sz w:val="82"/>
          <w:szCs w:val="82"/>
        </w:rPr>
        <w:t>Д. Л. МОРДОВЦЕВ</w:t>
      </w:r>
    </w:p>
    <w:p>
      <w:pPr>
        <w:pStyle w:val="11"/>
        <w:pBdr/>
        <w:spacing w:before="0" w:after="400"/>
        <w:rPr/>
        <w:framePr w:w="6019" w:h="2015" w:x="402" w:y="2643" w:hSpace="0" w:vSpace="0" w:wrap="around" w:vAnchor="page" w:hAnchor="page" w:hRule="exact"/>
        <w:pBdr/>
      </w:pPr>
      <w:bookmarkStart w:id="0" w:name="bookmark0_Copy_1"/>
      <w:r>
        <w:rPr/>
        <w:t>Собрание сочинений</w:t>
      </w:r>
      <w:bookmarkEnd w:id="0"/>
    </w:p>
    <w:p>
      <w:pPr>
        <w:pStyle w:val="Style21"/>
        <w:pBdr/>
        <w:spacing w:lineRule="exact" w:line="413"/>
        <w:ind w:hanging="0"/>
        <w:jc w:val="center"/>
        <w:rPr>
          <w:sz w:val="46"/>
          <w:szCs w:val="46"/>
        </w:rPr>
        <w:framePr w:w="6019" w:h="2015" w:x="402" w:y="2643" w:hSpace="0" w:vSpace="0" w:wrap="around" w:vAnchor="page" w:hAnchor="page" w:hRule="exact"/>
        <w:pBdr/>
      </w:pPr>
      <w:r>
        <w:rPr>
          <w:sz w:val="46"/>
          <w:szCs w:val="46"/>
        </w:rPr>
        <w:t>в четырнадцати</w:t>
        <w:br/>
        <w:t>томах</w:t>
      </w:r>
    </w:p>
    <w:p>
      <w:pPr>
        <w:pStyle w:val="91"/>
        <w:pBdr/>
        <w:spacing w:lineRule="auto" w:line="240" w:before="0" w:after="60"/>
        <w:rPr/>
        <w:framePr w:w="6019" w:h="798" w:x="402" w:y="9527" w:hSpace="0" w:vSpace="0" w:wrap="around" w:vAnchor="page" w:hAnchor="page" w:hRule="exact"/>
        <w:pBdr/>
      </w:pPr>
      <w:r>
        <w:rPr/>
        <w:t>МОСКВА</w:t>
      </w:r>
    </w:p>
    <w:p>
      <w:pPr>
        <w:pStyle w:val="91"/>
        <w:pBdr/>
        <w:spacing w:lineRule="auto" w:line="240" w:before="0" w:after="60"/>
        <w:rPr/>
        <w:framePr w:w="6019" w:h="798" w:x="402" w:y="9527" w:hSpace="0" w:vSpace="0" w:wrap="around" w:vAnchor="page" w:hAnchor="page" w:hRule="exact"/>
        <w:pBdr/>
      </w:pPr>
      <w:r>
        <w:rPr/>
        <w:t xml:space="preserve">«ТЕРРА» </w:t>
      </w:r>
      <w:r>
        <w:rPr>
          <w:lang w:val="en-US" w:eastAsia="en-US" w:bidi="en-US"/>
        </w:rPr>
        <w:t>—</w:t>
      </w:r>
      <w:r>
        <w:rPr/>
        <w:t xml:space="preserve"> </w:t>
      </w:r>
      <w:r>
        <w:rPr>
          <w:lang w:val="en-US" w:eastAsia="en-US" w:bidi="en-US"/>
        </w:rPr>
        <w:t>«TERRA»</w:t>
      </w:r>
    </w:p>
    <w:p>
      <w:pPr>
        <w:pStyle w:val="91"/>
        <w:pBdr/>
        <w:spacing w:lineRule="auto" w:line="240"/>
        <w:rPr/>
        <w:framePr w:w="6019" w:h="798" w:x="402" w:y="9527" w:hSpace="0" w:vSpace="0" w:wrap="around" w:vAnchor="page" w:hAnchor="page" w:hRule="exact"/>
        <w:pBdr/>
      </w:pPr>
      <w:r>
        <w:rPr/>
        <w:t>1996</w:t>
      </w:r>
    </w:p>
    <w:p>
      <w:pPr>
        <w:pStyle w:val="Normal"/>
        <w:pBdr/>
        <w:rPr>
          <w:sz w:val="2"/>
          <w:szCs w:val="2"/>
        </w:rPr>
        <w:framePr w:w="3025" w:h="490" w:x="1885" w:y="1563" w:hSpace="0" w:vSpace="0" w:wrap="around" w:vAnchor="page" w:hAnchor="page" w:hRule="exact"/>
        <w:pBdr/>
      </w:pPr>
      <w:r>
        <w:rPr/>
        <w:drawing>
          <wp:inline distT="0" distB="0" distL="0" distR="0">
            <wp:extent cx="1920240" cy="311150"/>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1920240" cy="311150"/>
                    </a:xfrm>
                    <a:prstGeom prst="rect">
                      <a:avLst/>
                    </a:prstGeom>
                  </pic:spPr>
                </pic:pic>
              </a:graphicData>
            </a:graphic>
          </wp:inline>
        </w:drawing>
      </w:r>
    </w:p>
    <w:p>
      <w:pPr>
        <w:pStyle w:val="Normal"/>
        <w:pBdr/>
        <w:rPr>
          <w:sz w:val="2"/>
          <w:szCs w:val="2"/>
        </w:rPr>
        <w:framePr w:w="951" w:h="883" w:x="2879" w:y="8576" w:hSpace="0" w:vSpace="0" w:wrap="around" w:vAnchor="page" w:hAnchor="page" w:hRule="exact"/>
        <w:pBdr/>
      </w:pPr>
      <w:r>
        <w:rPr/>
        <w:drawing>
          <wp:inline distT="0" distB="0" distL="0" distR="0">
            <wp:extent cx="603250" cy="560705"/>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603250" cy="560705"/>
                    </a:xfrm>
                    <a:prstGeom prst="rect">
                      <a:avLst/>
                    </a:prstGeom>
                  </pic:spPr>
                </pic:pic>
              </a:graphicData>
            </a:graphic>
          </wp:inline>
        </w:drawing>
      </w:r>
    </w:p>
    <w:p>
      <w:pPr>
        <w:sectPr>
          <w:type w:val="nextPage"/>
          <w:pgSz w:w="6816" w:h="11549"/>
          <w:pgMar w:left="360" w:right="360" w:gutter="0" w:header="0" w:top="76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82"/>
          <w:szCs w:val="82"/>
        </w:rPr>
        <w:framePr w:w="4937" w:h="943" w:x="930" w:y="493" w:hSpace="0" w:vSpace="0" w:wrap="around" w:vAnchor="page" w:hAnchor="page" w:hRule="exact"/>
        <w:pBdr/>
      </w:pPr>
      <w:r>
        <w:rPr>
          <w:b w:val="false"/>
          <w:bCs w:val="false"/>
          <w:w w:val="70"/>
          <w:sz w:val="82"/>
          <w:szCs w:val="82"/>
        </w:rPr>
        <w:t>Д. Л. МОРДОВЦЕВ</w:t>
      </w:r>
    </w:p>
    <w:p>
      <w:pPr>
        <w:pStyle w:val="11"/>
        <w:pBdr/>
        <w:spacing w:before="0" w:after="300"/>
        <w:rPr/>
        <w:framePr w:w="6058" w:h="1800" w:x="383" w:y="2624" w:hSpace="0" w:vSpace="0" w:wrap="around" w:vAnchor="page" w:hAnchor="page" w:hRule="exact"/>
        <w:pBdr/>
      </w:pPr>
      <w:bookmarkStart w:id="1" w:name="bookmark2_Copy_1"/>
      <w:r>
        <w:rPr/>
        <w:t>Собрание сочинений</w:t>
      </w:r>
      <w:bookmarkEnd w:id="1"/>
    </w:p>
    <w:p>
      <w:pPr>
        <w:pStyle w:val="Style21"/>
        <w:pBdr/>
        <w:spacing w:lineRule="exact" w:line="413"/>
        <w:ind w:hanging="0"/>
        <w:jc w:val="center"/>
        <w:rPr>
          <w:sz w:val="46"/>
          <w:szCs w:val="46"/>
        </w:rPr>
        <w:framePr w:w="6058" w:h="1800" w:x="383" w:y="2624" w:hSpace="0" w:vSpace="0" w:wrap="around" w:vAnchor="page" w:hAnchor="page" w:hRule="exact"/>
        <w:pBdr/>
      </w:pPr>
      <w:r>
        <w:rPr>
          <w:sz w:val="46"/>
          <w:szCs w:val="46"/>
        </w:rPr>
        <w:t>Том</w:t>
        <w:br/>
        <w:t>шестой</w:t>
      </w:r>
    </w:p>
    <w:p>
      <w:pPr>
        <w:pStyle w:val="91"/>
        <w:pBdr/>
        <w:spacing w:lineRule="auto" w:line="240" w:before="0" w:after="60"/>
        <w:rPr/>
        <w:framePr w:w="6058" w:h="770" w:x="383" w:y="9531" w:hSpace="0" w:vSpace="0" w:wrap="around" w:vAnchor="page" w:hAnchor="page" w:hRule="exact"/>
        <w:pBdr/>
      </w:pPr>
      <w:r>
        <w:rPr/>
        <w:t>МОСКВА</w:t>
      </w:r>
    </w:p>
    <w:p>
      <w:pPr>
        <w:pStyle w:val="91"/>
        <w:pBdr/>
        <w:spacing w:lineRule="auto" w:line="240" w:before="0" w:after="60"/>
        <w:rPr/>
        <w:framePr w:w="6058" w:h="770" w:x="383" w:y="9531" w:hSpace="0" w:vSpace="0" w:wrap="around" w:vAnchor="page" w:hAnchor="page" w:hRule="exact"/>
        <w:pBdr/>
      </w:pPr>
      <w:r>
        <w:rPr/>
        <w:t>«ТЕРРА» — «TERRA»</w:t>
      </w:r>
    </w:p>
    <w:p>
      <w:pPr>
        <w:pStyle w:val="91"/>
        <w:pBdr/>
        <w:spacing w:lineRule="auto" w:line="240"/>
        <w:rPr/>
        <w:framePr w:w="6058" w:h="770" w:x="383" w:y="9531" w:hSpace="0" w:vSpace="0" w:wrap="around" w:vAnchor="page" w:hAnchor="page" w:hRule="exact"/>
        <w:pBdr/>
      </w:pPr>
      <w:r>
        <w:rPr/>
        <w:t>1996</w:t>
      </w:r>
    </w:p>
    <w:p>
      <w:pPr>
        <w:pStyle w:val="Normal"/>
        <w:pBdr/>
        <w:rPr/>
        <w:framePr w:w="23" w:h="327" w:x="2039" w:y="1563" w:hSpace="0" w:vSpace="0" w:wrap="around" w:vAnchor="page" w:hAnchor="page" w:hRule="exact"/>
        <w:pBdr/>
      </w:pPr>
      <w:r>
        <w:rPr/>
      </w:r>
    </w:p>
    <w:p>
      <w:pPr>
        <w:pStyle w:val="Normal"/>
        <w:pBdr/>
        <w:rPr>
          <w:sz w:val="2"/>
          <w:szCs w:val="2"/>
        </w:rPr>
        <w:framePr w:w="798" w:h="950" w:x="2965" w:y="8533" w:hSpace="0" w:vSpace="0" w:wrap="around" w:vAnchor="page" w:hAnchor="page" w:hRule="exact"/>
        <w:pBdr/>
      </w:pPr>
      <w:r>
        <w:rPr/>
        <w:drawing>
          <wp:inline distT="0" distB="0" distL="0" distR="0">
            <wp:extent cx="506095" cy="603250"/>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506095" cy="603250"/>
                    </a:xfrm>
                    <a:prstGeom prst="rect">
                      <a:avLst/>
                    </a:prstGeom>
                  </pic:spPr>
                </pic:pic>
              </a:graphicData>
            </a:graphic>
          </wp:inline>
        </w:drawing>
      </w:r>
    </w:p>
    <w:p>
      <w:pPr>
        <w:sectPr>
          <w:type w:val="nextPage"/>
          <w:pgSz w:w="6816" w:h="11549"/>
          <w:pgMar w:left="360" w:right="360" w:gutter="0" w:header="0" w:top="76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rPr/>
        <w:framePr w:w="5952" w:h="485" w:x="409" w:y="476" w:hSpace="0" w:vSpace="0" w:wrap="around" w:vAnchor="page" w:hAnchor="page" w:hRule="exact"/>
        <w:pBdr/>
      </w:pPr>
      <w:r>
        <w:rPr>
          <w:b/>
          <w:bCs/>
        </w:rPr>
        <w:t>ББК 84Р1</w:t>
      </w:r>
    </w:p>
    <w:p>
      <w:pPr>
        <w:pStyle w:val="12"/>
        <w:pBdr/>
        <w:ind w:firstLine="520"/>
        <w:rPr/>
        <w:framePr w:w="5952" w:h="485" w:x="409" w:y="476" w:hSpace="0" w:vSpace="0" w:wrap="around" w:vAnchor="page" w:hAnchor="page" w:hRule="exact"/>
        <w:pBdr/>
      </w:pPr>
      <w:r>
        <w:rPr>
          <w:b/>
          <w:bCs/>
        </w:rPr>
        <w:t>М79</w:t>
      </w:r>
    </w:p>
    <w:p>
      <w:pPr>
        <w:pStyle w:val="12"/>
        <w:pBdr/>
        <w:ind w:hanging="0"/>
        <w:jc w:val="center"/>
        <w:rPr/>
        <w:framePr w:w="5952" w:h="494" w:x="409" w:y="2814" w:hSpace="0" w:vSpace="0" w:wrap="around" w:vAnchor="page" w:hAnchor="page" w:hRule="exact"/>
        <w:pBdr/>
      </w:pPr>
      <w:r>
        <w:rPr>
          <w:b/>
          <w:bCs/>
        </w:rPr>
        <w:t>Оформление художника</w:t>
        <w:br/>
        <w:t>Б. ЛАВРОВА</w:t>
      </w:r>
    </w:p>
    <w:p>
      <w:pPr>
        <w:pStyle w:val="12"/>
        <w:pBdr/>
        <w:ind w:firstLine="520"/>
        <w:rPr/>
        <w:framePr w:w="5952" w:h="2602" w:x="409" w:y="6788" w:hSpace="0" w:vSpace="0" w:wrap="around" w:vAnchor="page" w:hAnchor="page" w:hRule="exact"/>
        <w:pBdr/>
      </w:pPr>
      <w:r>
        <w:rPr>
          <w:b/>
          <w:bCs/>
        </w:rPr>
        <w:t>Мордовцев Д. Л.</w:t>
      </w:r>
    </w:p>
    <w:p>
      <w:pPr>
        <w:pStyle w:val="12"/>
        <w:pBdr/>
        <w:spacing w:before="0" w:after="120"/>
        <w:ind w:left="520" w:hanging="520"/>
        <w:rPr/>
        <w:framePr w:w="5952" w:h="2602" w:x="409" w:y="6788" w:hSpace="0" w:vSpace="0" w:wrap="around" w:vAnchor="page" w:hAnchor="page" w:hRule="exact"/>
        <w:pBdr/>
      </w:pPr>
      <w:r>
        <w:rPr>
          <w:b/>
          <w:bCs/>
        </w:rPr>
        <w:t xml:space="preserve">М79 Собрание сочинений: В 14 т. Т. 6. — М.: ТЕРРА, 1996. — 544 с. — (Библиотека исторической прозы). </w:t>
      </w:r>
      <w:r>
        <w:rPr>
          <w:b/>
          <w:bCs/>
          <w:lang w:val="en-US" w:eastAsia="en-US" w:bidi="en-US"/>
        </w:rPr>
        <w:t>ISBN</w:t>
      </w:r>
      <w:r>
        <w:rPr>
          <w:b/>
          <w:bCs/>
          <w:lang w:eastAsia="en-US" w:bidi="en-US"/>
        </w:rPr>
        <w:t xml:space="preserve"> </w:t>
      </w:r>
      <w:r>
        <w:rPr>
          <w:b/>
          <w:bCs/>
        </w:rPr>
        <w:t xml:space="preserve">5-300-00225-9 (т. 6) </w:t>
      </w:r>
      <w:r>
        <w:rPr>
          <w:b/>
          <w:bCs/>
          <w:lang w:val="en-US" w:eastAsia="en-US" w:bidi="en-US"/>
        </w:rPr>
        <w:t>ISBN</w:t>
      </w:r>
      <w:r>
        <w:rPr>
          <w:b/>
          <w:bCs/>
          <w:lang w:eastAsia="en-US" w:bidi="en-US"/>
        </w:rPr>
        <w:t xml:space="preserve"> </w:t>
      </w:r>
      <w:r>
        <w:rPr>
          <w:b/>
          <w:bCs/>
        </w:rPr>
        <w:t>5-300-00170-8</w:t>
      </w:r>
    </w:p>
    <w:p>
      <w:pPr>
        <w:pStyle w:val="31"/>
        <w:pBdr/>
        <w:spacing w:before="0" w:after="0"/>
        <w:jc w:val="both"/>
        <w:rPr/>
        <w:framePr w:w="5952" w:h="2602" w:x="409" w:y="6788" w:hSpace="0" w:vSpace="0" w:wrap="around" w:vAnchor="page" w:hAnchor="page" w:hRule="exact"/>
        <w:pBdr/>
      </w:pPr>
      <w:r>
        <w:rPr/>
        <w:t>В шестой том включены исторические материалы и очерки: «Русские чародеи и чародейки», «Мнимые видения и пророчества», «Один из случаев», «Вечевой колокол», «Последние годы Иргизских раскольничьих общин», «Борьба с расколом в Поволжье», «Послед</w:t>
        <w:softHyphen/>
        <w:t>ний исторический «Шпынь», «Участие семинаристов в народных движениях XVIII века», «Движение в расколе в 30—40-х годах XIX века», а также историческая повесть «Авантюристы».</w:t>
      </w:r>
    </w:p>
    <w:p>
      <w:pPr>
        <w:pStyle w:val="31"/>
        <w:pBdr/>
        <w:tabs>
          <w:tab w:val="clear" w:pos="708"/>
          <w:tab w:val="left" w:pos="5078" w:leader="none"/>
        </w:tabs>
        <w:spacing w:lineRule="auto" w:line="252" w:before="0" w:after="0"/>
        <w:ind w:left="340" w:hanging="340"/>
        <w:rPr/>
        <w:framePr w:w="5952" w:h="835" w:x="409" w:y="9558" w:hSpace="0" w:vSpace="0" w:wrap="around" w:vAnchor="page" w:hAnchor="page" w:hRule="exact"/>
        <w:pBdr/>
      </w:pPr>
      <w:r>
        <w:rPr/>
        <w:t>М 4702010100-079 подписное А30(03)-96</w:t>
        <w:tab/>
        <w:t>ББК 84Р1</w:t>
      </w:r>
    </w:p>
    <w:p>
      <w:pPr>
        <w:pStyle w:val="31"/>
        <w:pBdr/>
        <w:tabs>
          <w:tab w:val="clear" w:pos="708"/>
          <w:tab w:val="left" w:pos="2846" w:leader="none"/>
        </w:tabs>
        <w:spacing w:lineRule="auto" w:line="240" w:before="0" w:after="0"/>
        <w:ind w:left="0" w:hanging="0"/>
        <w:rPr/>
        <w:framePr w:w="5952" w:h="835" w:x="409" w:y="9558" w:hSpace="0" w:vSpace="0" w:wrap="around" w:vAnchor="page" w:hAnchor="page" w:hRule="exact"/>
        <w:pBdr/>
      </w:pPr>
      <w:r>
        <w:rPr>
          <w:lang w:val="en-US" w:eastAsia="en-US" w:bidi="en-US"/>
        </w:rPr>
        <w:t>ISBN</w:t>
      </w:r>
      <w:r>
        <w:rPr>
          <w:lang w:eastAsia="en-US" w:bidi="en-US"/>
        </w:rPr>
        <w:t xml:space="preserve"> </w:t>
      </w:r>
      <w:r>
        <w:rPr/>
        <w:t xml:space="preserve">5-300-00225-9 (т. 6) </w:t>
      </w:r>
      <w:r>
        <w:rPr>
          <w:lang w:val="en-US" w:eastAsia="en-US" w:bidi="en-US"/>
        </w:rPr>
        <w:t>ISBN</w:t>
      </w:r>
      <w:r>
        <w:rPr>
          <w:lang w:eastAsia="en-US" w:bidi="en-US"/>
        </w:rPr>
        <w:t xml:space="preserve"> </w:t>
      </w:r>
      <w:r>
        <w:rPr/>
        <w:t>5-300-00170-8</w:t>
        <w:tab/>
        <w:t>© Издательский центр «ТЕРРА», 199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60">
            <wp:simplePos x="0" y="0"/>
            <wp:positionH relativeFrom="margin">
              <wp:align>center</wp:align>
            </wp:positionH>
            <wp:positionV relativeFrom="paragraph">
              <wp:posOffset>1191895</wp:posOffset>
            </wp:positionV>
            <wp:extent cx="3437890" cy="4060190"/>
            <wp:effectExtent l="0" t="0" r="0" b="0"/>
            <wp:wrapNone/>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3437890" cy="4060190"/>
                    </a:xfrm>
                    <a:prstGeom prst="rect">
                      <a:avLst/>
                    </a:prstGeom>
                  </pic:spPr>
                </pic:pic>
              </a:graphicData>
            </a:graphic>
          </wp:anchor>
        </w:drawing>
      </w:r>
    </w:p>
    <w:p>
      <w:pPr>
        <w:pStyle w:val="Normal"/>
        <w:pBdr/>
        <w:rPr>
          <w:sz w:val="2"/>
          <w:szCs w:val="2"/>
        </w:rPr>
        <w:framePr w:w="23" w:h="27" w:x="642" w:y="1847" w:hSpace="0" w:vSpace="0" w:wrap="around" w:vAnchor="page" w:hAnchor="page" w:hRule="exact"/>
        <w:pBdr/>
      </w:pPr>
      <w:r>
        <w:rPr>
          <w:sz w:val="2"/>
          <w:szCs w:val="2"/>
        </w:rPr>
      </w:r>
    </w:p>
    <w:p>
      <w:pPr>
        <w:pStyle w:val="Style22"/>
        <w:pBdr/>
        <w:spacing w:lineRule="auto" w:line="196" w:before="0" w:after="240"/>
        <w:jc w:val="center"/>
        <w:rPr>
          <w:sz w:val="52"/>
          <w:szCs w:val="52"/>
        </w:rPr>
        <w:framePr w:w="2846" w:h="2030" w:x="1904" w:y="4088" w:hSpace="0" w:vSpace="0" w:wrap="around" w:vAnchor="page" w:hAnchor="page" w:hRule="exact"/>
        <w:pBdr/>
      </w:pPr>
      <w:r>
        <w:rPr>
          <w:color w:val="000000"/>
          <w:w w:val="100"/>
          <w:sz w:val="52"/>
          <w:szCs w:val="52"/>
        </w:rPr>
        <w:t>Русские</w:t>
        <w:br/>
        <w:t>чародеи и</w:t>
        <w:br/>
        <w:t>чародейки</w:t>
      </w:r>
    </w:p>
    <w:p>
      <w:pPr>
        <w:pStyle w:val="Style22"/>
        <w:pBdr/>
        <w:rPr>
          <w:sz w:val="17"/>
          <w:szCs w:val="17"/>
        </w:rPr>
        <w:framePr w:w="2846" w:h="2030" w:x="1904" w:y="4088" w:hSpace="0" w:vSpace="0" w:wrap="around" w:vAnchor="page" w:hAnchor="page" w:hRule="exact"/>
        <w:pBdr/>
      </w:pPr>
      <w:r>
        <w:rPr>
          <w:rFonts w:eastAsia="Arial" w:cs="Arial" w:ascii="Arial" w:hAnsi="Arial"/>
          <w:b/>
          <w:bCs/>
          <w:color w:val="000000"/>
          <w:w w:val="100"/>
          <w:sz w:val="17"/>
          <w:szCs w:val="17"/>
        </w:rPr>
        <w:t>ИСТОРИЧЕСКИЕ МАТЕРИАЛЫ</w:t>
      </w:r>
    </w:p>
    <w:p>
      <w:pPr>
        <w:sectPr>
          <w:type w:val="nextPage"/>
          <w:pgSz w:w="6816"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 wp14:anchorId="571ED397">
                <wp:simplePos x="0" y="0"/>
                <wp:positionH relativeFrom="page">
                  <wp:posOffset>333375</wp:posOffset>
                </wp:positionH>
                <wp:positionV relativeFrom="page">
                  <wp:posOffset>4852035</wp:posOffset>
                </wp:positionV>
                <wp:extent cx="673735" cy="635"/>
                <wp:effectExtent l="6985" t="6985" r="6350" b="6350"/>
                <wp:wrapNone/>
                <wp:docPr id="7" name="Shape 7"/>
                <a:graphic xmlns:a="http://schemas.openxmlformats.org/drawingml/2006/main">
                  <a:graphicData uri="http://schemas.microsoft.com/office/word/2010/wordprocessingShape">
                    <wps:wsp>
                      <wps:cNvSpPr/>
                      <wps:spPr>
                        <a:xfrm>
                          <a:off x="0" y="0"/>
                          <a:ext cx="673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 7" path="m0,0l-2147483648,-2147483647e" stroked="t" o:allowincell="f" style="position:absolute;margin-left:26.25pt;margin-top:382.05pt;width:53pt;height:0pt;mso-wrap-style:none;v-text-anchor:middle;mso-position-horizontal-relative:page;mso-position-vertical-relative:page" wp14:anchorId="571ED397" type="_x0000_t32">
                <v:fill o:detectmouseclick="t" on="false"/>
                <v:stroke color="#3465a4" weight="12240" joinstyle="round" endcap="flat"/>
                <w10:wrap type="none"/>
              </v:shape>
            </w:pict>
          </mc:Fallback>
        </mc:AlternateContent>
      </w:r>
    </w:p>
    <w:p>
      <w:pPr>
        <w:pStyle w:val="12"/>
        <w:pBdr/>
        <w:jc w:val="both"/>
        <w:rPr/>
        <w:framePr w:w="5808" w:h="5078" w:x="478" w:y="2323" w:hSpace="0" w:vSpace="0" w:wrap="around" w:vAnchor="page" w:hAnchor="page" w:hRule="exact"/>
        <w:pBdr/>
      </w:pPr>
      <w:r>
        <w:rPr/>
        <w:t>Хотя история русского народа</w:t>
      </w:r>
      <w:r>
        <w:rPr>
          <w:vertAlign w:val="superscript"/>
        </w:rPr>
        <w:t>1</w:t>
      </w:r>
      <w:r>
        <w:rPr/>
        <w:t xml:space="preserve"> и не представляет такого обилия тех возмутительных общественных явлений, коими ознаменовался переход Западной Европы от старых язы</w:t>
        <w:softHyphen/>
        <w:t>ческих верований и общественных порядков к новым ми</w:t>
        <w:softHyphen/>
        <w:t>ровоззрениям и новым порядкам, однако аналогичность явлений, которыми всегда сопровождается борьба старого и отжившего с новыми требованиями жизни, как в За</w:t>
        <w:softHyphen/>
        <w:t>падной Европе, так и в России, поразительна. Костры, на которых вместе с такими людьми, как Гус, жгли ведьм и всяких, «лихих баб» (Нехеп), настолько же освещали ста</w:t>
        <w:softHyphen/>
        <w:t>рой Европе путь к новой жизни, насколько виселицы, на коих вешали деятелей русской понизовой вольницы, и пле</w:t>
        <w:softHyphen/>
        <w:t>ти, коими секли «лихих баб» чародеек за колдовство и ведовство, стоят как бы печальными вехами при дороге, по которой русский народ не в меру медленно шел к новой жизни, к искомому, но все еще не найденному благосостоянию.</w:t>
      </w:r>
    </w:p>
    <w:p>
      <w:pPr>
        <w:pStyle w:val="12"/>
        <w:pBdr/>
        <w:jc w:val="both"/>
        <w:rPr/>
        <w:framePr w:w="5808" w:h="5078" w:x="478" w:y="2323" w:hSpace="0" w:vSpace="0" w:wrap="around" w:vAnchor="page" w:hAnchor="page" w:hRule="exact"/>
        <w:pBdr/>
      </w:pPr>
      <w:r>
        <w:rPr/>
        <w:t>Влияние «лихих баб» чародеек прошло через всю исто</w:t>
        <w:softHyphen/>
        <w:t>рию русского народа, и он до настоящего времени не может от них отрешиться, хотя, подобно тому, как это было и на Западе, по временам и обращал на них всю свою ярость. Об этих случаях народной расправы с чародейками неодно-</w:t>
      </w:r>
    </w:p>
    <w:p>
      <w:pPr>
        <w:pStyle w:val="Style23"/>
        <w:pBdr/>
        <w:jc w:val="both"/>
        <w:rPr/>
        <w:framePr w:w="5779" w:h="1728" w:x="492" w:y="7699" w:hSpace="0" w:vSpace="0" w:wrap="around" w:vAnchor="page" w:hAnchor="page" w:hRule="exact"/>
        <w:pBdr/>
      </w:pPr>
      <w:r>
        <w:rPr/>
        <w:t>Материалами для составления этой статьи служили: 1) дело по уведомлению Вольского земского суда о крестьянской женке Прасковье Васильевой, судящейся за чародейство (по описи № 110, началось в 1786 году); 2) дело по уведомлению камышинского нижнего земского суда о малороссиянке Аграфене Архиповой, судящейся за чародейство (по описи № 315, нач. в 1793г.); 3) дело о намерении сердобскою посадскою женкою Василисою Волынкиной к окормлению мужа своего и о давании сердобскою посадскою женкою ж Аграфеною Семеновой ей, Волынкиной, чемеричных корней (по описи № 322, нач. в 1793г.);</w:t>
      </w:r>
    </w:p>
    <w:p>
      <w:pPr>
        <w:pStyle w:val="Style23"/>
        <w:pBdr/>
        <w:ind w:hanging="0"/>
        <w:jc w:val="both"/>
        <w:rPr/>
        <w:framePr w:w="5779" w:h="1133" w:x="492" w:y="9427" w:hSpace="0" w:vSpace="0" w:wrap="around" w:vAnchor="page" w:hAnchor="page" w:hRule="exact"/>
        <w:pBdr/>
      </w:pPr>
      <w:r>
        <w:rPr/>
        <w:t>4) дело по уведомлению аткарского городового магистрата о посадском Иване Полякове, судимом за чародейство (по описи № 443, нач. в 1795г.); 5) дело по доношению саратовского городового магистрата о саратовском купце Даниле Смирновом и посадском Петре Иванове Ясыркине, судимых за чародейство (по описи № 457, нач. в 1795г.). Все эти дела извлечены нами из старого архива саратовского совестного суда.</w:t>
      </w:r>
    </w:p>
    <w:p>
      <w:pPr>
        <w:pStyle w:val="Style20"/>
        <w:pBdr/>
        <w:rPr/>
        <w:framePr w:w="76" w:h="172" w:x="6113" w:y="10843" w:hSpace="0" w:vSpace="0" w:wrap="around" w:vAnchor="page" w:hAnchor="page" w:hRule="exact"/>
        <w:pBdr/>
      </w:pPr>
      <w:r>
        <w:rPr/>
        <w:t>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76" w:y="485" w:hSpace="0" w:vSpace="0" w:wrap="around" w:vAnchor="page" w:hAnchor="page" w:hRule="exact"/>
        <w:pBdr/>
      </w:pPr>
      <w:r>
        <w:rPr/>
        <w:t>кратно упоминают русские летописцы. Так, избиение «лихих баб» было в 1024 году, по случаю голода в Суздальской области. Явились кудесники и начали «избивать старую чад бабы» объясняя народу, будто бабы держат у себя «гобино и жито» и сводят на землю голод. Тогда народ пошел на поголовное избиение баб, так что эту бойню едва мог оста</w:t>
        <w:softHyphen/>
        <w:t>новить Ярослав. Более значительное избиение баб-чародеек записано под 1071 годом. В Ростовской области был голод. Явились волхвы и говорят: «Мы знаем кто урожай держит». И пошли по Волге, указывая на «лучших» женщин, говоря: «Вот эта держит жито, а эта мед, а эта рыбу, а эта кожи». Народ сам приводил к волхвам жен, сестер, матерей. Волхвы ловко прорезывали у несчастных женщин за плечами и вы</w:t>
        <w:softHyphen/>
        <w:t>нимали оттуда либо жито, либо рыбу, либо белку. И опять началось избиение баб. Даже образованные люди старого времени верили, что «паче женами бесовская волшвления бывают» и что «в родах многих все жены волхвуют чаро</w:t>
        <w:softHyphen/>
        <w:t>действом, и отравою, и иными бесовскими кознями», муж</w:t>
        <w:softHyphen/>
        <w:t>чины же редко прельщаются дьяволом. В 1548 году царь Иван Васильевич утопил ночью в Москве-реке «лихих баб».</w:t>
      </w:r>
    </w:p>
    <w:p>
      <w:pPr>
        <w:pStyle w:val="12"/>
        <w:pBdr/>
        <w:spacing w:before="0" w:after="460"/>
        <w:jc w:val="both"/>
        <w:rPr/>
        <w:framePr w:w="5813" w:h="10128" w:x="476" w:y="485" w:hSpace="0" w:vSpace="0" w:wrap="around" w:vAnchor="page" w:hAnchor="page" w:hRule="exact"/>
        <w:pBdr/>
      </w:pPr>
      <w:r>
        <w:rPr/>
        <w:t>Вот несколько русских процессов о лихих бабах конца прошлого века.</w:t>
      </w:r>
    </w:p>
    <w:p>
      <w:pPr>
        <w:pStyle w:val="24"/>
        <w:pBdr/>
        <w:spacing w:before="0" w:after="260"/>
        <w:rPr/>
        <w:framePr w:w="5813" w:h="10128" w:x="476" w:y="485" w:hSpace="0" w:vSpace="0" w:wrap="around" w:vAnchor="page" w:hAnchor="page" w:hRule="exact"/>
        <w:pBdr/>
      </w:pPr>
      <w:bookmarkStart w:id="2" w:name="bookmark4_Copy_1"/>
      <w:r>
        <w:rPr/>
        <w:t>I</w:t>
      </w:r>
      <w:bookmarkEnd w:id="2"/>
    </w:p>
    <w:p>
      <w:pPr>
        <w:pStyle w:val="12"/>
        <w:pBdr/>
        <w:jc w:val="both"/>
        <w:rPr/>
        <w:framePr w:w="5813" w:h="10128" w:x="476" w:y="485" w:hSpace="0" w:vSpace="0" w:wrap="around" w:vAnchor="page" w:hAnchor="page" w:hRule="exact"/>
        <w:pBdr/>
      </w:pPr>
      <w:r>
        <w:rPr/>
        <w:t>В 1786 году, на крестьянском сходе экономической де</w:t>
        <w:softHyphen/>
        <w:t>ревни Глотовой, Вольской округи Саратовского наместниче</w:t>
        <w:softHyphen/>
        <w:t>ства, одна крестьянка, женка Прасковья Васильева Козырева, всему мирскому сходу объявила, что она чародейка и через чародейство разные люди ей заражены припадочною болез</w:t>
        <w:softHyphen/>
        <w:t>нью, которые и теперь оною одержимы.</w:t>
      </w:r>
    </w:p>
    <w:p>
      <w:pPr>
        <w:pStyle w:val="12"/>
        <w:pBdr/>
        <w:jc w:val="both"/>
        <w:rPr/>
        <w:framePr w:w="5813" w:h="10128" w:x="476" w:y="485" w:hSpace="0" w:vSpace="0" w:wrap="around" w:vAnchor="page" w:hAnchor="page" w:hRule="exact"/>
        <w:pBdr/>
      </w:pPr>
      <w:r>
        <w:rPr/>
        <w:t>По мирскому приговору всей деревни чародейка прислана была под караулом в город Вольск. Это была женщина лет сорока пяти.</w:t>
      </w:r>
    </w:p>
    <w:p>
      <w:pPr>
        <w:pStyle w:val="12"/>
        <w:pBdr/>
        <w:jc w:val="both"/>
        <w:rPr/>
        <w:framePr w:w="5813" w:h="10128" w:x="476" w:y="485" w:hSpace="0" w:vSpace="0" w:wrap="around" w:vAnchor="page" w:hAnchor="page" w:hRule="exact"/>
        <w:pBdr/>
      </w:pPr>
      <w:r>
        <w:rPr/>
        <w:t>Власти города Вольска приняли Козыреву действительно за чародейку и обратили на это дело особенное внимание. Так как «на ту женку преступление показано немаловажное, а в приводном доношении (при котором Козырева прислана в Вольск) не означено, какие люди по чародейству находятся в болезни и какое та болезнь имеет действие, тако ж по какой причине женка Васильева учинила признание», то решено бы</w:t>
        <w:softHyphen/>
        <w:t>ло «взять ясное на письме показание» с старосты деревни Глотовой, привезшего чародейку в город.</w:t>
      </w:r>
    </w:p>
    <w:p>
      <w:pPr>
        <w:pStyle w:val="Style20"/>
        <w:pBdr/>
        <w:rPr/>
        <w:framePr w:w="76" w:h="172" w:x="495" w:y="10843" w:hSpace="0" w:vSpace="0" w:wrap="around" w:vAnchor="page" w:hAnchor="page" w:hRule="exact"/>
        <w:pBdr/>
      </w:pPr>
      <w:r>
        <w:rPr/>
        <w:t>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22" w:h="10123" w:x="471" w:y="485" w:hSpace="0" w:vSpace="0" w:wrap="around" w:vAnchor="page" w:hAnchor="page" w:hRule="exact"/>
        <w:pBdr/>
      </w:pPr>
      <w:r>
        <w:rPr/>
        <w:t>Староста дал такое письменное объяснение: «На святую Пасху нынешнего года вдова оной деревни Елена Степанова, пришед неведомо почему в беспамятство, кричала, что выше</w:t>
        <w:softHyphen/>
        <w:t>упомянутая женка Васильева делала ей по сердцам на прине</w:t>
        <w:softHyphen/>
        <w:t>сенном доенном масле вред». Староста тотчас же призвал обвиняемую на сход и при всем обществе спрашивал ее, дей</w:t>
        <w:softHyphen/>
        <w:t>ствительно ли она испортила Елену Степанову. Но Козырева «никакого признания не сделала».</w:t>
      </w:r>
    </w:p>
    <w:p>
      <w:pPr>
        <w:pStyle w:val="12"/>
        <w:pBdr/>
        <w:ind w:firstLine="360"/>
        <w:jc w:val="both"/>
        <w:rPr/>
        <w:framePr w:w="5822" w:h="10123" w:x="471" w:y="485" w:hSpace="0" w:vSpace="0" w:wrap="around" w:vAnchor="page" w:hAnchor="page" w:hRule="exact"/>
        <w:pBdr/>
      </w:pPr>
      <w:r>
        <w:rPr/>
        <w:t>После этого прошло несколько дней. 10 мая оказалась в деревне еще одна испорченная. Это была крестьянка Акулина Дементьева, которая «таким же образом яко безумная крича, выкликала на ту ж Козыреву». «Почему, — показывал ста</w:t>
        <w:softHyphen/>
        <w:t>роста, — все-де общество, пришед в сумнительство, послали с известием о том в село Барановку к волостному голове Ива</w:t>
        <w:softHyphen/>
        <w:t>ну Дмитриеву, сыну Гущину, а после посылки еще третий человек, показанной Акулины деверь, Евдоким Васильев, на</w:t>
        <w:softHyphen/>
        <w:t>чал чинить неблагопристойные поступки и в безумстве выго</w:t>
        <w:softHyphen/>
        <w:t>варивал всенародно, что та ж Козырева неизвестно почему причинила сердцу его нестерпимый вред и притом посадила ему во внутренность нечистого духа».</w:t>
      </w:r>
    </w:p>
    <w:p>
      <w:pPr>
        <w:pStyle w:val="12"/>
        <w:pBdr/>
        <w:ind w:firstLine="360"/>
        <w:jc w:val="both"/>
        <w:rPr/>
        <w:framePr w:w="5822" w:h="10123" w:x="471" w:y="485" w:hSpace="0" w:vSpace="0" w:wrap="around" w:vAnchor="page" w:hAnchor="page" w:hRule="exact"/>
        <w:pBdr/>
      </w:pPr>
      <w:r>
        <w:rPr/>
        <w:t>События эти казались до того важными, что местное на</w:t>
        <w:softHyphen/>
        <w:t>чальство, действительно, явилось в Глотовку. Это был голова Гущин. Он тотчас же приказал собрать сход. Приведена была и Козырева. Сход приговорил: «Просить господина экономии директора Агарева, чтоб таковую злодейку повелел из жи</w:t>
        <w:softHyphen/>
        <w:t>тельства куда вывесть».</w:t>
      </w:r>
    </w:p>
    <w:p>
      <w:pPr>
        <w:pStyle w:val="12"/>
        <w:pBdr/>
        <w:ind w:firstLine="360"/>
        <w:jc w:val="both"/>
        <w:rPr/>
        <w:framePr w:w="5822" w:h="10123" w:x="471" w:y="485" w:hSpace="0" w:vSpace="0" w:wrap="around" w:vAnchor="page" w:hAnchor="page" w:hRule="exact"/>
        <w:pBdr/>
      </w:pPr>
      <w:r>
        <w:rPr/>
        <w:t>Но тут случилось неожиданное обстоятельство. «В то ж самое время вышеоглавленная женка Акулина Дементьева, прибежавши на сход и в беспамятстве яко б от посаженного в нее тою Козыревою нечистого духа дерзко говорила, чтоб ту Козыреву ударить плетью три раза, и тогда-де она во всем признается». Сход сначала усомнился было, приводить ли в исполнение проект Акулины Дементьевой, однако порешили попробовать. «Почему, хотя-де та женка и видима была яко безумная, но для любопытства и удостоверения общество сме</w:t>
        <w:softHyphen/>
        <w:t>лость возымело к тому приступить, и ударили ее три раза плетью».</w:t>
      </w:r>
    </w:p>
    <w:p>
      <w:pPr>
        <w:pStyle w:val="12"/>
        <w:pBdr/>
        <w:ind w:firstLine="360"/>
        <w:jc w:val="both"/>
        <w:rPr/>
        <w:framePr w:w="5822" w:h="10123" w:x="471" w:y="485" w:hSpace="0" w:vSpace="0" w:wrap="around" w:vAnchor="page" w:hAnchor="page" w:hRule="exact"/>
        <w:pBdr/>
      </w:pPr>
      <w:r>
        <w:rPr/>
        <w:t>После такого испытания чародейка повинилась, «что по</w:t>
        <w:softHyphen/>
        <w:t>длинно в вышеупомянутых людей ей посажены дьяволы, и в то ж время, как она призналась, того ж жительства кре</w:t>
        <w:softHyphen/>
        <w:t>стьяне Алексей Симеонов с женою Афимьею Трофимовою и с сыном Степаном, снохою Настасьею Григорьевою, Иван Савельев с женою Матреною Ивановою, Степан Васильев с племянницею Марьею Федоровою, Филипп Васильев с</w:t>
      </w:r>
    </w:p>
    <w:p>
      <w:pPr>
        <w:pStyle w:val="Style20"/>
        <w:pBdr/>
        <w:rPr/>
        <w:framePr w:w="76" w:h="172" w:x="6111" w:y="10843" w:hSpace="0" w:vSpace="0" w:wrap="around" w:vAnchor="page" w:hAnchor="page" w:hRule="exact"/>
        <w:pBdr/>
      </w:pPr>
      <w:r>
        <w:rPr/>
        <w:t>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8" w:x="478" w:y="490" w:hSpace="0" w:vSpace="0" w:wrap="around" w:vAnchor="page" w:hAnchor="page" w:hRule="exact"/>
        <w:pBdr/>
      </w:pPr>
      <w:r>
        <w:rPr/>
        <w:t>женою Анною Леонтьевою и малолетним сыном Тимофее</w:t>
        <w:softHyphen/>
        <w:t>вым, Афанасья Иванова жена Анна Григорьева, Михайлы Степанова две снохи Акулина Павлова и Наталья Григорь</w:t>
        <w:softHyphen/>
        <w:t>ева, вдовы Дарьи Федоровой сноха Авдотья Иванова, Ми</w:t>
        <w:softHyphen/>
        <w:t>хайлы Никифорова жена Палагея Андреева, сноха Марья Михайлова, Артемья Михайлова жена Агафья Иванова, Фе</w:t>
        <w:softHyphen/>
        <w:t>дор Алексеев с женою Варварою Петровою, Степана Пет</w:t>
        <w:softHyphen/>
        <w:t>рова дочь Ульяна, Степана Матвеева жена Василиса Иванова да священника Николая Петрова жена Федосья Федорова, таким же образом, как и прежде упомянутые, в беспамятстве кричали, будто б от посаженных в них женкою Козыревою нечистых духов, бегали и делали всякие прилич</w:t>
        <w:softHyphen/>
        <w:t>ные одним только безумным непристойности; и всех оных женка Козырева просила собрать к себе для излечения, кои с великим трудом, понеже каждого не можно было удержать и пяти человекам, и собраны; и из них женка Акулина Де</w:t>
        <w:softHyphen/>
        <w:t>ментьева, подойдя к Козыревой и называя ее матерью, про</w:t>
        <w:softHyphen/>
        <w:t>сила об излечении всех беснующихся, а та Козырева, подходя к каждому беснующемуся, била слегка правою ру</w:t>
        <w:softHyphen/>
        <w:t>кою наотмашь в темя, отчего они и сделались кроткими и смирными. Посем велела всем им кланяться ей в ноги, и кланялись в правую ногу по два раза, а в левую по одному, и при том говорили: «Прости нас, наша мати». А она, по</w:t>
        <w:softHyphen/>
        <w:t>ложа их вниз лицом и сама также лежавши несколько вре</w:t>
        <w:softHyphen/>
        <w:t>мени, шептала неведомо что, а вставши велела в последний раз себя повеселить. И по приказанию ее, из числа безум</w:t>
        <w:softHyphen/>
        <w:t>ных, вышедши две женки, Акулина Дементьева и Анна Гри</w:t>
        <w:softHyphen/>
        <w:t>горьева, плясали и прыгали и свистали, а после женка Козырева крестьянам говорила, чтоб как на дорогах, так и на улицах не довольно людей, но даже и скота не было, дабы от выходящих из людей дьяволов не могло произойти какого вреда».</w:t>
      </w:r>
    </w:p>
    <w:p>
      <w:pPr>
        <w:pStyle w:val="12"/>
        <w:pBdr/>
        <w:jc w:val="both"/>
        <w:rPr/>
        <w:framePr w:w="5808" w:h="10128" w:x="478" w:y="490" w:hSpace="0" w:vSpace="0" w:wrap="around" w:vAnchor="page" w:hAnchor="page" w:hRule="exact"/>
        <w:pBdr/>
      </w:pPr>
      <w:r>
        <w:rPr/>
        <w:t>Но чародейка не остановилась на этом. «Вышедши за присмотром некоторых обывателей в поле, Козырева стала махать руками и кричала: «Выходите из рабов все нечистые духи и идите в тартарары под кумову кровать». От коих ее слов, опричь Акулины Дементьевой, Афимьи Трофимовой и попадьи Федосьи Федоровой, все прочие и пришли в чувствие; а в тот же самый час, по неведению происходя</w:t>
        <w:softHyphen/>
        <w:t>щего, ехал навстречу женке Козыревой с поля верхом на лошади оного жительства крестьянский сын Дмитрий Ива</w:t>
        <w:softHyphen/>
        <w:t>нов, и под ним лошадь неведомо отчего упала, а он, пришед в чрезвычайный страх, оставив ту лошадь, едва мог прибе</w:t>
        <w:softHyphen/>
        <w:t>жать в жительство, что-де и примечательно, что произошло</w:t>
      </w:r>
    </w:p>
    <w:p>
      <w:pPr>
        <w:pStyle w:val="Style20"/>
        <w:pBdr/>
        <w:rPr/>
        <w:framePr w:w="151" w:h="172" w:x="492" w:y="10843" w:hSpace="0" w:vSpace="0" w:wrap="around" w:vAnchor="page" w:hAnchor="page" w:hRule="exact"/>
        <w:pBdr/>
      </w:pPr>
      <w:r>
        <w:rPr/>
        <w:t>1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8" w:x="468" w:y="480" w:hSpace="0" w:vSpace="0" w:wrap="around" w:vAnchor="page" w:hAnchor="page" w:hRule="exact"/>
        <w:pBdr/>
      </w:pPr>
      <w:r>
        <w:rPr/>
        <w:t>по речам женки Козыревой от вышедших из людей нечистых духов. Потом женка Козырева всех исцелившихся послала в домы, веля помолиться Богу и положить по сто поклонов, чтоб нечистые духи не могли паки в них вселиться. А женка Дементьева говорила, что из нее нечистый дух еще не вы</w:t>
        <w:softHyphen/>
        <w:t>шел, и в дом идти опасалась. Женка ж Козырева прошлась опять в поле до первого перекрестка. Но как они усомни</w:t>
        <w:softHyphen/>
        <w:t>лись, чтоб она — не могла бежать, то и сковали ее в же</w:t>
        <w:softHyphen/>
        <w:t>лезы, а в железах она уже не пошла, и как наступил уже тогда вечер, то и посадили ее, скованную, за караулом но</w:t>
        <w:softHyphen/>
        <w:t>чевать. Поутру ж она, Козырева, призналась, что у кресть</w:t>
        <w:softHyphen/>
        <w:t>янина Михайлы Степанова и у вдовы Аграфены Васильевой испортила двух дворных собак, да у вдовы ж Елены Сте</w:t>
        <w:softHyphen/>
        <w:t>пановой свинью, и велела оных убить, а если-де кого они укусят, тот неотменно умрет, и как свинья гналась за оною Степановою, чтоб ее укусить, то обыватели, опасаясь, чтоб и в самом деле от того не было какого вреда, как оную, так и собак убили. И та женка Козырева просила, чтоб послать за окружными священниками для чтения над бесну</w:t>
        <w:softHyphen/>
        <w:t>ющимися и исцелившимися Евангелия, чтоб паки не могли войти в них нечистые духи. Почему чрез нарочно посланных и вызваны были священники из сел Комаровки Петр и Ан</w:t>
        <w:softHyphen/>
        <w:t>дрей Ивановы, из Березников Егор Иванов, и как пришли к часовне, куда и женка Козырева, будучи приведена, про</w:t>
        <w:softHyphen/>
        <w:t>сила, чтоб который-нибудь из тех священников принял ее на исповедь; однако никто на то не согласился. А женка Козырева при всех священниках всенародно каялась и гово</w:t>
        <w:softHyphen/>
        <w:t>рила, что она блудница, еретица, отреклась от Сына Божия, от Пресвятая Богородицы, от сырой земли, от солнца, от луны, от неба, от леса, от травы, от воды и от своих ро</w:t>
        <w:softHyphen/>
        <w:t>дителей и, скидая с себя крест, клала под пяту. Посем священники, святя воду, кропили всех бесновавшихся. Но как остальные вышеупомянутые тут не исцелились, а женка Козырева неотступно просила об отпуске ее в поле для ис</w:t>
        <w:softHyphen/>
        <w:t>целения остальных, то и была отпущена; а по ней скоро неведомо каким образом неприметно исцелились женка Аку</w:t>
        <w:softHyphen/>
        <w:t>лина Дементьева и Афимья Трофимова. Но как женка Ко</w:t>
        <w:softHyphen/>
        <w:t>зырева долго не возвращалась, то за нею и послана была погоня, и найдена она в селе Комаровке; а по привозе в Глотовку привезена была в дом священника Николая Пет</w:t>
        <w:softHyphen/>
        <w:t>рова, коего жена еще не исцелилась и, ставши к дверям лицом, неведомо что шептала, а потом вслух говорила: «Выдь, нечистый дух, из рабы Федосьи», — и махала ру</w:t>
        <w:softHyphen/>
        <w:t>кою из избы, и вышедши в сени, то ж делала, опять во-</w:t>
      </w:r>
    </w:p>
    <w:p>
      <w:pPr>
        <w:pStyle w:val="Style20"/>
        <w:pBdr/>
        <w:jc w:val="both"/>
        <w:rPr/>
        <w:framePr w:w="151" w:h="172" w:x="6075" w:y="10843" w:hSpace="0" w:vSpace="0" w:wrap="around" w:vAnchor="page" w:hAnchor="page" w:hRule="exact"/>
        <w:pBdr/>
      </w:pPr>
      <w:r>
        <w:rPr/>
        <w:t>1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09" w:x="476" w:y="504" w:hSpace="0" w:vSpace="0" w:wrap="around" w:vAnchor="page" w:hAnchor="page" w:hRule="exact"/>
        <w:pBdr/>
      </w:pPr>
      <w:r>
        <w:rPr/>
        <w:t>шедши в избу, велела попадье, сойдя с постели, на коей она лежала, сесть к печному окну, и как ее туда посадили, то сделалась ей потягота и зевание, а после спала беспро</w:t>
        <w:softHyphen/>
        <w:t>сыпно целые сутки и, по-видимому, уже тою болезнью не страждет». Затем чародейка и была представлена в Вольск.</w:t>
      </w:r>
    </w:p>
    <w:p>
      <w:pPr>
        <w:pStyle w:val="12"/>
        <w:pBdr/>
        <w:jc w:val="both"/>
        <w:rPr/>
        <w:framePr w:w="5813" w:h="10109" w:x="476" w:y="504" w:hSpace="0" w:vSpace="0" w:wrap="around" w:vAnchor="page" w:hAnchor="page" w:hRule="exact"/>
        <w:pBdr/>
      </w:pPr>
      <w:r>
        <w:rPr/>
        <w:t>Вот что написал староста деревни Глотовки. Власти города Вольска должны были тоже начать с допроса ча</w:t>
        <w:softHyphen/>
        <w:t>родейки. Призван был священник для увещевания Козы</w:t>
        <w:softHyphen/>
        <w:t>ревой.</w:t>
      </w:r>
    </w:p>
    <w:p>
      <w:pPr>
        <w:pStyle w:val="12"/>
        <w:pBdr/>
        <w:jc w:val="both"/>
        <w:rPr/>
        <w:framePr w:w="5813" w:h="10109" w:x="476" w:y="504" w:hSpace="0" w:vSpace="0" w:wrap="around" w:vAnchor="page" w:hAnchor="page" w:hRule="exact"/>
        <w:pBdr/>
      </w:pPr>
      <w:r>
        <w:rPr/>
        <w:t>По довольном священника увещевании, чародейка пока</w:t>
        <w:softHyphen/>
        <w:t>зала (приводим целиком это оригинальное показание, харак</w:t>
        <w:softHyphen/>
        <w:t>теризующее и эпоху, которая еще так недалеко от нас отошла, и людей, которых дети и внуки еще живы): «Прасковьею меня зовут, Васильева дочь, по муже Козырева, от роду мне сорок пять лет, грамоте читать и писать не умею, на исповеди и у причастия святых тайн была, назад тому года с четыре, во время болезни моей, села Комаровки у священника, а как его зовут и по отечеству не знаю; вол</w:t>
        <w:softHyphen/>
        <w:t>жской округи, новопоселенной деревни Глотовки из вышед</w:t>
        <w:softHyphen/>
        <w:t>ших из села Березников экономических крестьян Трофима Родионова сына Козырева жена, за коим в замужестве лет с двадцать семь, и прижила с ним в оной уже деревне Глотовке шестерых детей: пять сыновей и одну девку, кои ныне все вживе.</w:t>
      </w:r>
    </w:p>
    <w:p>
      <w:pPr>
        <w:pStyle w:val="12"/>
        <w:pBdr/>
        <w:jc w:val="both"/>
        <w:rPr/>
        <w:framePr w:w="5813" w:h="10109" w:x="476" w:y="504" w:hSpace="0" w:vSpace="0" w:wrap="around" w:vAnchor="page" w:hAnchor="page" w:hRule="exact"/>
        <w:pBdr/>
      </w:pPr>
      <w:r>
        <w:rPr/>
        <w:t>После отца своего, села Березников экономического кре</w:t>
        <w:softHyphen/>
        <w:t>стьянина Василия Михайлова, и матери своей, Ксении Се</w:t>
        <w:softHyphen/>
        <w:t>меновой, кои померли почти в одно время, осталась я, как после известилась, пяти лет, и принята по смерти их бабкою моею, отцовою матерью, вдовою Степанидою Васильевой; а брат мой, оставшийся после родителей, Степан, жил по раз</w:t>
        <w:softHyphen/>
        <w:t>ным людям. И у той бабки своей жила я более десяти лет, и по взроете работала как на нее, так и на разных людей разную работу, как-то: толкла, молола хлеб, платье мыла и воду носила; а до смерти ее не знала, что она колдунья, и до смерти ж ее с год зачала она, бабка моя, хворать, а с полгода хворавши, призвала, будучи наедине, меня и гово</w:t>
        <w:softHyphen/>
        <w:t>рила мне, что она владела дьяволами, коих-де нет десятка и с три, и их-де посылала она на работу — вить песок и рассевать оной, и в разных людей для мучения, а от кого их получила и каким образом — не сказывала. А как-де я умираю и владеть ими некому, то-де возьми их себе и владей ими. На что я по глупости, бывши тогда пятнадцати лет, согласясь, сказала ей, что я их возьму. А она мне тогда говорила и учила меня отрекаться сперва от земли, от лесу,</w:t>
      </w:r>
    </w:p>
    <w:p>
      <w:pPr>
        <w:pStyle w:val="Style20"/>
        <w:pBdr/>
        <w:rPr/>
        <w:framePr w:w="151" w:h="172" w:x="495" w:y="10843" w:hSpace="0" w:vSpace="0" w:wrap="around" w:vAnchor="page" w:hAnchor="page" w:hRule="exact"/>
        <w:pBdr/>
      </w:pPr>
      <w:r>
        <w:rPr/>
        <w:t>1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3" w:x="473" w:y="480" w:hSpace="0" w:vSpace="0" w:wrap="around" w:vAnchor="page" w:hAnchor="page" w:hRule="exact"/>
        <w:pBdr/>
      </w:pPr>
      <w:r>
        <w:rPr/>
        <w:t>от отца и матери и от Бога. И вышедши из избы в сени со мною, та бабка моя велела мне стать от сенных дверей налево, почему я и стала. А бабка, взявши с полу старую, неведомо какую, будто круглую щепку, кинула мне под ноги, на кою я и стала. А в то время был на мне и крест Христов. И ставши говорила: «Отрекается раба Прасковья от сырой земли, отрекается раба Прасковья от лесу, отрекается раба Прасковья от отца и матери, отрекается раба Прасковья от Бога». По сих словах, вынувши бабка из-под ног ту щепку, бросила в растворенные сенные двери на двор, в небольшую, бывшую неведомо отчего яму, и после сего той щепки я не искала и никогда не видала.</w:t>
      </w:r>
    </w:p>
    <w:p>
      <w:pPr>
        <w:pStyle w:val="12"/>
        <w:pBdr/>
        <w:ind w:firstLine="360"/>
        <w:jc w:val="both"/>
        <w:rPr/>
        <w:framePr w:w="5818" w:h="10123" w:x="473" w:y="480" w:hSpace="0" w:vSpace="0" w:wrap="around" w:vAnchor="page" w:hAnchor="page" w:hRule="exact"/>
        <w:pBdr/>
      </w:pPr>
      <w:r>
        <w:rPr/>
        <w:t>И в то ж время увидела я стоявших на полу двадцать пять дьяволов, из коих были двое, имеющие головы, тело и лица наподобие человеческих, только от самой головы до поясов одеты черными и весьма скверными волосами, головы без рогов, а вместо рук были небольшие крылья, наподобие белых будто, но скверны ж, такие как у летучей мышки, а с поясов зады голые, так как совсем коровьи, только собачьи лапы, а сзади с собачьими же хвостами; а из других двад</w:t>
        <w:softHyphen/>
        <w:t>цати трех, двадцать один были мужчины, со всем челове</w:t>
        <w:softHyphen/>
        <w:t>ческим образом, лицо у коего белое, у иного смуглое, без бород; только дьяволов у десяти на головах волосы были не стриженые, а у последних острижены по-крестьянски; трое были в черных крестьянских худых, изорванных и за</w:t>
        <w:softHyphen/>
        <w:t>плаченных кафтанах и в изорванных же черных портках, не обутые, без рукавиц; а прочие были в одних, видно белых, загрязненных рубахах и портках, без рукавиц же и без обу</w:t>
        <w:softHyphen/>
        <w:t>ви, и ни на одном из них ни шляпы, ни шапки не было, и в руках ничего у них не было; последние были — первая баба совсем в человеческом образе, на голове волосы рас</w:t>
        <w:softHyphen/>
        <w:t>космачены и ничем не покрыты, лицом смугла, рубаха на ней бела и замарана, холстова, сшита по мордовскому ма</w:t>
        <w:softHyphen/>
        <w:t>неру, застегнут ворот лыком или мочалом-де не упомню, не подпоясана, руки и ноги голые; вторая девка, волосы также раскосмачены, лицо и рубаха такие ж и ногами и руками такая ж.</w:t>
      </w:r>
    </w:p>
    <w:p>
      <w:pPr>
        <w:pStyle w:val="12"/>
        <w:pBdr/>
        <w:ind w:firstLine="360"/>
        <w:jc w:val="both"/>
        <w:rPr/>
        <w:framePr w:w="5818" w:h="10123" w:x="473" w:y="480" w:hSpace="0" w:vSpace="0" w:wrap="around" w:vAnchor="page" w:hAnchor="page" w:hRule="exact"/>
        <w:pBdr/>
      </w:pPr>
      <w:r>
        <w:rPr/>
        <w:t>Как же скоро я их увидела, то первые два дьявола, ничего мне не говоря, пропали, и после я их не видела никогда. На всех же оных крестов не приметила есть ли или нет. И при том бабка моя сказала мне: «Вот тебе черти. Владей ими, а когда придут, посылай их на работу, куда вздумается». А о женщинах сказала, что старая девке мать, а последняя ее дочь, а больше ничего не говорила.</w:t>
      </w:r>
    </w:p>
    <w:p>
      <w:pPr>
        <w:pStyle w:val="Style20"/>
        <w:pBdr/>
        <w:rPr/>
        <w:framePr w:w="151" w:h="172" w:x="6051" w:y="10843" w:hSpace="0" w:vSpace="0" w:wrap="around" w:vAnchor="page" w:hAnchor="page" w:hRule="exact"/>
        <w:pBdr/>
      </w:pPr>
      <w:r>
        <w:rPr/>
        <w:t>1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23" w:x="480" w:y="494" w:hSpace="0" w:vSpace="0" w:wrap="around" w:vAnchor="page" w:hAnchor="page" w:hRule="exact"/>
        <w:pBdr/>
      </w:pPr>
      <w:r>
        <w:rPr/>
        <w:t>А показанные дьяволы, ничего не делая, сказали мне: «Мы твои дьяволы. Посылай нас, раба, на работу». Почему я, по научению бабки, казала им, чтоб они шли туда, откуда взяты — считать песок и вить из оного веревки, и чтоб по окончании оной работы явились ко мне. По сем они все в двери и вышли. А по их выходе я испугалась, и приклю</w:t>
        <w:softHyphen/>
        <w:t>чилась мне болезнь, какая бывает от ушибу, и держала меня три дня. А после того и доныне тем не хворала. А бабка моя с тех пор захворавши пуще, спустя недель пять, умерла. Ходила ж бабка моя в животе всегда в кресте и молилась Богу, а при смерти по своему желанию исповедана и святых тайн приобщена и похоронена при церкви в том селе Бе</w:t>
        <w:softHyphen/>
        <w:t>резниках, оного села священником Петром, который и ныне вживе.</w:t>
      </w:r>
    </w:p>
    <w:p>
      <w:pPr>
        <w:pStyle w:val="12"/>
        <w:pBdr/>
        <w:jc w:val="both"/>
        <w:rPr/>
        <w:framePr w:w="5803" w:h="10123" w:x="480" w:y="494" w:hSpace="0" w:vSpace="0" w:wrap="around" w:vAnchor="page" w:hAnchor="page" w:hRule="exact"/>
        <w:pBdr/>
      </w:pPr>
      <w:r>
        <w:rPr/>
        <w:t>После ж посылки дьяволов на работу, они близко двух лет ни один ко мне не прихаживали и я не видела. По смерти ж бабки своей жила я в селе Березниках без мала с полтора года обще с показанным братом моим, иногда прибегая в свой дом. Ходила ж работать по разным людям. Потом жившими в том селе около меня соседями отдана в замужество за показанного мужа моего, и венчаны в том селе Березниках в церкви показанным священником Петром, и перешли в ту деревню Глотовку. Поживши ж с полгода, в бытность мою в доме, когда была одна, пришли опять показанные двадцать три дьявола, в таком же образе, и говорили, что куда я их посылала, они песок пересчитали, а веревки свить не могли, потому что всегда развивается, а сколько по счету оказалось песку, того не сказывали, и про</w:t>
        <w:softHyphen/>
        <w:t>сили опять работы. Почему я их и послала на гору, стоящую неподалеку от той деревни, называемую Непутную, считать и рассевать песок и вить веревки, которой приказ получив, они и ушли. После, чрез полгода пришедши, просили рабо</w:t>
        <w:softHyphen/>
        <w:t>ты, и я послала их опять в ту ж гору, и спустя с месяц опять все пришли и просили работы, и я послала их туда ж. После, года с полтора спустя, опять пришли, и я их опять туда ж послала на два года, после коих как пришли просить работу, пока послала их на год в ту ж гору. После году опять туда ж послала их на год и один месяц, потом на два месяца, после на четыре месяца, после ж на три месяца, а потом более как на год, и после опять на столько ж. И посылала их таким образом почти доныне. И назад тому лет с тринадцать, как те дьяволы пришли просить ра</w:t>
        <w:softHyphen/>
        <w:t>боты, что было осенью, послала я их опять на работу на три месяца в ту ж гору, а из них девку прежде помянутую,</w:t>
      </w:r>
    </w:p>
    <w:p>
      <w:pPr>
        <w:pStyle w:val="Style20"/>
        <w:pBdr/>
        <w:rPr/>
        <w:framePr w:w="151" w:h="172" w:x="495" w:y="10843" w:hSpace="0" w:vSpace="0" w:wrap="around" w:vAnchor="page" w:hAnchor="page" w:hRule="exact"/>
        <w:pBdr/>
      </w:pPr>
      <w:r>
        <w:rPr/>
        <w:t>1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8" w:x="466" w:y="480" w:hSpace="0" w:vSpace="0" w:wrap="around" w:vAnchor="page" w:hAnchor="page" w:hRule="exact"/>
        <w:pBdr/>
      </w:pPr>
      <w:r>
        <w:rPr/>
        <w:t>о коей бабка сказывала мне, что зовут ее Естифевной, оставя, велела ей взойти в крестьянку той деревни Акулину Дементьеву, которая в нее и взошла, и после того никогда ее уже и не видывали, а та Акулина была доныне здорова. На нее ж злобы я никакой не имела.</w:t>
      </w:r>
    </w:p>
    <w:p>
      <w:pPr>
        <w:pStyle w:val="12"/>
        <w:pBdr/>
        <w:ind w:firstLine="360"/>
        <w:jc w:val="both"/>
        <w:rPr/>
        <w:framePr w:w="5832" w:h="10128" w:x="466" w:y="480" w:hSpace="0" w:vSpace="0" w:wrap="around" w:vAnchor="page" w:hAnchor="page" w:hRule="exact"/>
        <w:pBdr/>
      </w:pPr>
      <w:r>
        <w:rPr/>
        <w:t>И тем же вечером, пришедши ко мне один дьявол, сказал: как другие пошли на работу, то он от них отшутился и пошел без моего ведома вместе с Естифевной на свадьбу, и Естифевна в Акулину взошла, как она была без молитвы, а ему взойти ни в кого не удалось. Почему я и послала его к това</w:t>
        <w:softHyphen/>
        <w:t>рищам работать, и как три месяца прошли, то те двадцать два дьявола, опять ко мне пришедши наедине, просили опять работы, и я их послала туда ж работать на четыре месяца. После также всех их двадцати двух посылала ж на работу, и работали они по срокам в той же горе, незадолго до Пасхи прошедшего года. А в Великий пост на шестой недели при</w:t>
        <w:softHyphen/>
        <w:t>шедши ко мне с работы все двадцать два дьявола, просили работы, и я послала их в ту ж гору работать на четыре месяца, и они ушли.</w:t>
      </w:r>
    </w:p>
    <w:p>
      <w:pPr>
        <w:pStyle w:val="12"/>
        <w:pBdr/>
        <w:ind w:firstLine="360"/>
        <w:jc w:val="both"/>
        <w:rPr/>
        <w:framePr w:w="5832" w:h="10128" w:x="466" w:y="480" w:hSpace="0" w:vSpace="0" w:wrap="around" w:vAnchor="page" w:hAnchor="page" w:hRule="exact"/>
        <w:pBdr/>
      </w:pPr>
      <w:r>
        <w:rPr/>
        <w:t>А по уходе их, понесла я к крестьянке той же деревни Елене Киселевой постное масло в склянке отдать ей за таковое ж, занимаемое у нее, кое отнесши и возвращаясь домой, на половине дороги попался мне один дьявол из означенных, ко</w:t>
        <w:softHyphen/>
        <w:t>его я спросила, зачем он воротился; а он мне сказал, что на работу идти поленился, и просил работы, почему я ему и велела идти в какова-нибудь человека, кого найдет без молитвы; он мне сказал, что-де показанная Елена масло то поставила без молитвы, а я ему и велела в нее взойти, и он от меня и ушел, и после того никогда уже его не видала. А остальные двадцать один дьявол работали по срокам в том же месте, где и прежде, нынешнего года до шестой недели. А на оной, в бытность мою дома в избе одной, как муж и дети были на работе, пришли они все на двор к избному окну, и, кликнувши меня, говорили мне, что не дам ли я им работу другую, а та-де тяжела. И как они мне уже надокучили и я не знала, как от них отвязаться, то и велела им идти в людей кого без молитвы найдут, а велела всем сидеть смирно. Почему они все от меня и ушли, и до сих пор, кроме одного, никого я и не видала. А на третий день пришедши ко мне наедите на двор, один дьявол говорил, что кроме него все двадцать взошли по одному в разных людей в той деревне Глотовке, кто прямо взлетел мухой, а другие в разных взошли в пойле, кое пили без молитвы, а иные к людям пристали только, где сказал мне поименно тех людей, в коих дьяволы взошли: Евдокима Васильева, Ефимью — чья дочь,</w:t>
      </w:r>
    </w:p>
    <w:p>
      <w:pPr>
        <w:pStyle w:val="Style20"/>
        <w:pBdr/>
        <w:rPr/>
        <w:framePr w:w="151" w:h="172" w:x="6048" w:y="10843" w:hSpace="0" w:vSpace="0" w:wrap="around" w:vAnchor="page" w:hAnchor="page" w:hRule="exact"/>
        <w:pBdr/>
      </w:pPr>
      <w:r>
        <w:rPr/>
        <w:t>1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73" w:y="490" w:hSpace="0" w:vSpace="0" w:wrap="around" w:vAnchor="page" w:hAnchor="page" w:hRule="exact"/>
        <w:pBdr/>
      </w:pPr>
      <w:r>
        <w:rPr/>
        <w:t>не знает, Ульяну — чья дочь, не помнит, Степана Алексеева, попадью Федосью — чья дочь, не знает же, а прочих поимен</w:t>
        <w:softHyphen/>
        <w:t>но не сказал. А он-де ни в кого не мог взойти, потому что были все с молитвой, и просил меня, чтоб и его в кого послала. А как в то время мимо двора шла крестьянка той деревни Анна Долбина без молитвы, то я ему и велела в нее взойти, а он, отошедши от меня, стал той Долбиной под плечо, и после того ни одного уж их не видела.</w:t>
      </w:r>
    </w:p>
    <w:p>
      <w:pPr>
        <w:pStyle w:val="12"/>
        <w:pBdr/>
        <w:jc w:val="both"/>
        <w:rPr/>
        <w:framePr w:w="5818" w:h="10118" w:x="473" w:y="490" w:hSpace="0" w:vSpace="0" w:wrap="around" w:vAnchor="page" w:hAnchor="page" w:hRule="exact"/>
        <w:pBdr/>
      </w:pPr>
      <w:r>
        <w:rPr/>
        <w:t>А на святую Пасху нынешнего года из вышесказанных вдова Елена Степанова стала кликать и выкликала на меня. Почему и призвал меня староста той деревни Глотовки Борис Васильев в дом к той женке, где священник Николай Петров над нею читал какую-то книгу, и она, Степанова, вырвавши у него оную книгу, ударила оною меня, потом таскавши меня за волосы, кричала, чтоб меня выгнали вон. И как староста и священник стали меня про испорчение той Степановой рас</w:t>
        <w:softHyphen/>
        <w:t>спрашивать, то я чинила в том запирательство, и попу говори</w:t>
        <w:softHyphen/>
        <w:t>ла, что если я в том виновата, то б поставил меня на трое сутки в часовню, после чего меня и отпустили. Спустя немного, при</w:t>
        <w:softHyphen/>
        <w:t>звавши меня на сход, все крестьяне стали допрашивать про испорчение Акулины Дементьевой и прочих, и как я на себя ничего не показывала, то, привязавши меня к жерди, били не</w:t>
        <w:softHyphen/>
        <w:t>милосердно пинками, палками и кнутьями. Потом, сделавши колодку на шею и на руки, повесили меня на воротной столб, но оной упал, после чего посадили меня в железы, в коих и сидела дни с три. После сего, что со мною делали и каким образом в сей суд представлена — не помню, ибо была в бес</w:t>
        <w:softHyphen/>
        <w:t>памятстве. Более сего показать ничего не знаю. На воровствах и разбоях не бывала, пожогов и смертных убивств не чинила, воровских людей не принимала и не держала и с ними не зна</w:t>
        <w:softHyphen/>
        <w:t>лась, людей ничем не окармливала и с подобными себе не зна</w:t>
        <w:softHyphen/>
        <w:t>лась, и в сем допросе показала самую сущую правду».</w:t>
      </w:r>
    </w:p>
    <w:p>
      <w:pPr>
        <w:pStyle w:val="12"/>
        <w:pBdr/>
        <w:jc w:val="both"/>
        <w:rPr/>
        <w:framePr w:w="5818" w:h="10118" w:x="473" w:y="490" w:hSpace="0" w:vSpace="0" w:wrap="around" w:vAnchor="page" w:hAnchor="page" w:hRule="exact"/>
        <w:pBdr/>
      </w:pPr>
      <w:r>
        <w:rPr/>
        <w:t>Выслушав это признание чародейки, власти города Воль</w:t>
        <w:softHyphen/>
        <w:t>ска рассуждали так: «А хотя признание преступницы и сход</w:t>
        <w:softHyphen/>
        <w:t>ствует некоторыми местами с показанием старосты деревни Глотовки, но ни мало вероятия недостойно то, чтоб дьяволу быть непосредственно во власти человека, и он мог бы им повелевать, да хотя б и можно было быть ему в послушании у человека, но привести его в таковое будто б таким пустым обрядом можно было; но как сей суд (т.е. суд города Воль</w:t>
        <w:softHyphen/>
        <w:t>ска) старался испытать, что болезнь вышеозначенным людям причинена тою Козыревою не ядом ли каким или другими какими вещами, но она с постоянством утверждала, что ничем их не окармливала, а страдали точно от дьяволов, посланных</w:t>
      </w:r>
    </w:p>
    <w:p>
      <w:pPr>
        <w:pStyle w:val="Style20"/>
        <w:pBdr/>
        <w:rPr/>
        <w:framePr w:w="151" w:h="172" w:x="502" w:y="10843" w:hSpace="0" w:vSpace="0" w:wrap="around" w:vAnchor="page" w:hAnchor="page" w:hRule="exact"/>
        <w:pBdr/>
      </w:pPr>
      <w:r>
        <w:rPr/>
        <w:t>1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14" w:x="464" w:y="499" w:hSpace="0" w:vSpace="0" w:wrap="around" w:vAnchor="page" w:hAnchor="page" w:hRule="exact"/>
        <w:pBdr/>
      </w:pPr>
      <w:r>
        <w:rPr/>
        <w:t>в них от нее — что б, кажется, напрасно на себя нанести никто не захотел, то сей суд за сим более от нее выведывать ничего не может, ибо она уже довольно увещевала, и чем решится, мнения на то положить не может».</w:t>
      </w:r>
    </w:p>
    <w:p>
      <w:pPr>
        <w:pStyle w:val="12"/>
        <w:pBdr/>
        <w:ind w:firstLine="360"/>
        <w:jc w:val="both"/>
        <w:rPr/>
        <w:framePr w:w="5837" w:h="10114" w:x="464" w:y="499" w:hSpace="0" w:vSpace="0" w:wrap="around" w:vAnchor="page" w:hAnchor="page" w:hRule="exact"/>
        <w:pBdr/>
      </w:pPr>
      <w:r>
        <w:rPr/>
        <w:t>Вследствие такого рассуждения, видя свою некомпетент</w:t>
        <w:softHyphen/>
        <w:t>ность в этом непонятном для судей деле, судьи ищут помощи в законе и в учреждении об управлении губерний и находят (гл. 36, стр. 399), что «дела колдунов подлежит отсылать в совестный суд». Но и тут судьи не решаются сделать то, что, по-видимому, велит им закон. «А хотя (рассуждают судьи) по должности нижнего земского суда и следовало преступнику отослать по исследовании уже о всем ее преступлении, но угодно ли сие будет совестному суду, или и преступница не сделает ли основательного признания, чтоб могло быть поч</w:t>
        <w:softHyphen/>
        <w:t>тено справедливостью, неизвестно; а можно будет оное учи</w:t>
        <w:softHyphen/>
        <w:t>нить по повелению уже совестного суда и чрез то сей суд избегнет напрасного затруднения».</w:t>
      </w:r>
    </w:p>
    <w:p>
      <w:pPr>
        <w:pStyle w:val="12"/>
        <w:pBdr/>
        <w:ind w:firstLine="360"/>
        <w:jc w:val="both"/>
        <w:rPr/>
        <w:framePr w:w="5837" w:h="10114" w:x="464" w:y="499" w:hSpace="0" w:vSpace="0" w:wrap="around" w:vAnchor="page" w:hAnchor="page" w:hRule="exact"/>
        <w:pBdr/>
      </w:pPr>
      <w:r>
        <w:rPr/>
        <w:t>Наконец, судьи решаются, и чародейка под стражею от</w:t>
        <w:softHyphen/>
        <w:t>правляется в Саратов.</w:t>
      </w:r>
    </w:p>
    <w:p>
      <w:pPr>
        <w:pStyle w:val="12"/>
        <w:pBdr/>
        <w:ind w:firstLine="360"/>
        <w:jc w:val="both"/>
        <w:rPr/>
        <w:framePr w:w="5837" w:h="10114" w:x="464" w:y="499" w:hSpace="0" w:vSpace="0" w:wrap="around" w:vAnchor="page" w:hAnchor="page" w:hRule="exact"/>
        <w:pBdr/>
      </w:pPr>
      <w:r>
        <w:rPr/>
        <w:t>В Саратове, как видно, судьи были несколько умнее, чем в Вольске, да и сама чародейка, по-видимому, одумалась и поняла, что как в своей Глотовке, так и в Вольске наговорила много лишнего, чего в Саратове говорить не следовало. На допросе в совестном суде она показала только, что крестьянка их Елена Степанова нынешнею Пасхою, «неведомо отчего, бу</w:t>
        <w:softHyphen/>
        <w:t>дучи в беспамятстве, начала выкликать, что будто она, Козы</w:t>
        <w:softHyphen/>
        <w:t>рева, ее попортила; что вследствие этого старостою своим и была вызвана в дом этой кликуши, где над нею священник Николай Петров читал какую-то книгу, а кликуша, вырвавши у него ту книгу, ударила оною ее, Козыреву, в лоб так сильно, что она с ног упала; потом, таскавши ее за волосы, кричала, чтоб ее вон выгнали; что затем поп и староста спрашивали ее, за что она испортила Степанову; что она, как за собою не ве</w:t>
        <w:softHyphen/>
        <w:t>давшая, ни в чем им не призналась; что в оправдание свое говорила: если она им кажется подозрительною, то б поставили ее вместо наказания на трои сутки в часовню; что через не</w:t>
        <w:softHyphen/>
        <w:t>сколько времени затем призвали ее на сход и истязали самым бесчеловечным образом, так что она уже ничего не помнит — ни того, что она говорила на сходе, ни того, как возили ее в Вольск, ни того, что она там говорила на суде».</w:t>
      </w:r>
    </w:p>
    <w:p>
      <w:pPr>
        <w:pStyle w:val="12"/>
        <w:pBdr/>
        <w:ind w:firstLine="360"/>
        <w:jc w:val="both"/>
        <w:rPr/>
        <w:framePr w:w="5837" w:h="10114" w:x="464" w:y="499" w:hSpace="0" w:vSpace="0" w:wrap="around" w:vAnchor="page" w:hAnchor="page" w:hRule="exact"/>
        <w:pBdr/>
      </w:pPr>
      <w:r>
        <w:rPr/>
        <w:t>Совестный суд обратил внимание в первой мере, конечно, не на «колдовство и чародейство», а на истязание самой чародейки, на причины, побудившие ее добровольно назвать себя колдуньею, и на ту бессмысленную роль, какую играли в этом деле</w:t>
      </w:r>
    </w:p>
    <w:p>
      <w:pPr>
        <w:pStyle w:val="Style20"/>
        <w:pBdr/>
        <w:rPr/>
        <w:framePr w:w="151" w:h="172" w:x="6060" w:y="10843" w:hSpace="0" w:vSpace="0" w:wrap="around" w:vAnchor="page" w:hAnchor="page" w:hRule="exact"/>
        <w:pBdr/>
      </w:pPr>
      <w:r>
        <w:rPr/>
        <w:t>1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3" w:x="473" w:y="490" w:hSpace="0" w:vSpace="0" w:wrap="around" w:vAnchor="page" w:hAnchor="page" w:hRule="exact"/>
        <w:pBdr/>
      </w:pPr>
      <w:r>
        <w:rPr/>
        <w:t>власти города Вольска. Совестный суд поставил им на вид важ</w:t>
        <w:softHyphen/>
        <w:t>ные упущения по этому делу, именно то, что чародейка «при мирском сходе бесчеловечно была бита», а потому следовало ос</w:t>
        <w:softHyphen/>
        <w:t>видетельствовать эти побои, между тем вольския власти не го</w:t>
        <w:softHyphen/>
        <w:t>ворят об этом даже ни слова в бумаге, при которой прислана в Саратов чародейка, «каковыми неосновательными бумагами де</w:t>
        <w:softHyphen/>
        <w:t>лается совестному суду единое затруднение и лишняя перепи</w:t>
        <w:softHyphen/>
        <w:t>ска», заключает совестный суд, и тут же советует Вольским властям быть осмотрительнее. Затем совестный суд нашел, «что хотя мнимая чародейка и показала в совестном суде, что она в тех злодеяниях, коими изобличается, совсем безвинно, а что-де она показывала по представлении ее в нижний земский суд (т.е. в Вольске), того она от смертельных побоев, кои ей учинены бы</w:t>
        <w:softHyphen/>
        <w:t>ли при сходе, совсем не помнит; но как и оное не может быть, чтоб вся деревня согласилась ее оклепать напрасно, почему со</w:t>
        <w:softHyphen/>
        <w:t>вестный суд и доходит, что она, Козырева, для какой-нибудь своей корысти от глупости похвалялась выдуманными какими либо чародействами прежде, с чего и в Вольском нижнем зем</w:t>
        <w:softHyphen/>
        <w:t>ском суде показала, что она под властью своею имеет несколь</w:t>
        <w:softHyphen/>
        <w:t>ких дьяволов, а наконец одумавшись, в совестном суде совсем от прежде ей показанного отперлась, как выше сего значит, ссыла</w:t>
        <w:softHyphen/>
        <w:t>ясь на причиненные ей побои, от коих будто б была без памяти; но как прежний допрос ее почти на трех листах да и с показанием старосты сходствует, чего в беспамятстве человеку показывать нельзя, чем самым более подало сомнения совестному суду, что она прежде таковым чем-либо похвалялась, что по вкоренивше</w:t>
        <w:softHyphen/>
        <w:t>муся в народе низкого состояния суеверию и казаться может для их за истину; и тем самым подала повод всем, кои из прихоти ль иль может быть по тогдашнему праздничному времени иные в пьянстве — последнее кажется вероятнее — оклепать себя, — чего для, в страх другим, отослать ее, Козыреву, в рабочий дом со сроком на два месяца».</w:t>
      </w:r>
    </w:p>
    <w:p>
      <w:pPr>
        <w:pStyle w:val="12"/>
        <w:pBdr/>
        <w:jc w:val="both"/>
        <w:rPr/>
        <w:framePr w:w="5818" w:h="10123" w:x="473" w:y="490" w:hSpace="0" w:vSpace="0" w:wrap="around" w:vAnchor="page" w:hAnchor="page" w:hRule="exact"/>
        <w:pBdr/>
      </w:pPr>
      <w:r>
        <w:rPr/>
        <w:t>Относительно тех крестьян и крестьянок, которые на схо</w:t>
        <w:softHyphen/>
        <w:t>де объявили, что «они чувствуют во внутренности у себя дья</w:t>
        <w:softHyphen/>
        <w:t>волов», — что никак не естественно (прибавляет совестный суд), а часто находимы были тому разные причины, например, по злости и сему подобное — совестный суд заключил, что и этих не следует оставлять без наказания «за таковую неле</w:t>
        <w:softHyphen/>
        <w:t>пую выдумку», и потому всех их, кроме попадьи, присудил к содержанию в рабочем доме на две недели и велел местным властям «забрать» их и прислать в Саратов. «А как в числе зараженных нелепою выдумкою замешалась и священника Николая жена, Федосья Федорова, то совестный суд об ней приговору никакого сделать не может; но дабы таковая грубая</w:t>
      </w:r>
    </w:p>
    <w:p>
      <w:pPr>
        <w:pStyle w:val="Style20"/>
        <w:pBdr/>
        <w:rPr/>
        <w:framePr w:w="151" w:h="172" w:x="492" w:y="10843" w:hSpace="0" w:vSpace="0" w:wrap="around" w:vAnchor="page" w:hAnchor="page" w:hRule="exact"/>
        <w:pBdr/>
      </w:pPr>
      <w:r>
        <w:rPr/>
        <w:t>1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 wp14:anchorId="50E51E0D">
                <wp:simplePos x="0" y="0"/>
                <wp:positionH relativeFrom="page">
                  <wp:posOffset>333375</wp:posOffset>
                </wp:positionH>
                <wp:positionV relativeFrom="page">
                  <wp:posOffset>5031740</wp:posOffset>
                </wp:positionV>
                <wp:extent cx="676910" cy="635"/>
                <wp:effectExtent l="6350" t="6985" r="6985" b="6350"/>
                <wp:wrapNone/>
                <wp:docPr id="8" name="Shape 8"/>
                <a:graphic xmlns:a="http://schemas.openxmlformats.org/drawingml/2006/main">
                  <a:graphicData uri="http://schemas.microsoft.com/office/word/2010/wordprocessingShape">
                    <wps:wsp>
                      <wps:cNvSpPr/>
                      <wps:spPr>
                        <a:xfrm>
                          <a:off x="0" y="0"/>
                          <a:ext cx="676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8" path="m0,0l-2147483648,-2147483647e" stroked="t" o:allowincell="f" style="position:absolute;margin-left:26.25pt;margin-top:396.2pt;width:53.25pt;height:0pt;mso-wrap-style:none;v-text-anchor:middle;mso-position-horizontal-relative:page;mso-position-vertical-relative:page" wp14:anchorId="50E51E0D" type="_x0000_t32">
                <v:fill o:detectmouseclick="t" on="false"/>
                <v:stroke color="#3465a4" weight="12240" joinstyle="round" endcap="flat"/>
                <w10:wrap type="none"/>
              </v:shape>
            </w:pict>
          </mc:Fallback>
        </mc:AlternateContent>
      </w:r>
    </w:p>
    <w:p>
      <w:pPr>
        <w:pStyle w:val="12"/>
        <w:pBdr/>
        <w:ind w:hanging="0"/>
        <w:jc w:val="both"/>
        <w:rPr/>
        <w:framePr w:w="5827" w:h="7334" w:x="468" w:y="504" w:hSpace="0" w:vSpace="0" w:wrap="around" w:vAnchor="page" w:hAnchor="page" w:hRule="exact"/>
        <w:pBdr/>
      </w:pPr>
      <w:r>
        <w:rPr/>
        <w:t>закоснелость не осталась без должного взыскания, то, в пре</w:t>
        <w:softHyphen/>
        <w:t>сечение могущих впредь последовать подобных сему злодея</w:t>
        <w:softHyphen/>
        <w:t>ний, сообщить о том духовному правлению, в чем совестный суд и надеется, что она (т.е. попадья), по мере своего пре</w:t>
        <w:softHyphen/>
        <w:t>ступления, без должного наказания не останется».</w:t>
      </w:r>
    </w:p>
    <w:p>
      <w:pPr>
        <w:pStyle w:val="12"/>
        <w:pBdr/>
        <w:ind w:firstLine="360"/>
        <w:jc w:val="both"/>
        <w:rPr/>
        <w:framePr w:w="5827" w:h="7334" w:x="468" w:y="504" w:hSpace="0" w:vSpace="0" w:wrap="around" w:vAnchor="page" w:hAnchor="page" w:hRule="exact"/>
        <w:pBdr/>
      </w:pPr>
      <w:r>
        <w:rPr/>
        <w:t>Но власти города Вольска, которые так искренно верили в чародейственную силу Козыревой, по-видимому боясь ее чар, не спешили исполнять предписания совестного суда и ничего не делали. Совестный суд жаловался на них намест</w:t>
        <w:softHyphen/>
        <w:t>ническому правлению, говоря, что чародейку, как обманщи</w:t>
        <w:softHyphen/>
        <w:t>цу</w:t>
      </w:r>
      <w:r>
        <w:rPr>
          <w:vertAlign w:val="superscript"/>
        </w:rPr>
        <w:t>1</w:t>
      </w:r>
      <w:r>
        <w:rPr/>
        <w:t>, он засадил в рабочий дом, и прося понудить Вольские власти к присылке в Саратов мнимых бесноватых деревни Глотовки.</w:t>
      </w:r>
    </w:p>
    <w:p>
      <w:pPr>
        <w:pStyle w:val="12"/>
        <w:pBdr/>
        <w:ind w:firstLine="360"/>
        <w:jc w:val="both"/>
        <w:rPr/>
        <w:framePr w:w="5827" w:h="7334" w:x="468" w:y="504" w:hSpace="0" w:vSpace="0" w:wrap="around" w:vAnchor="page" w:hAnchor="page" w:hRule="exact"/>
        <w:pBdr/>
      </w:pPr>
      <w:r>
        <w:rPr/>
        <w:t>Между тем через несколько времени к правителю сара</w:t>
        <w:softHyphen/>
        <w:t>товского наместничества, генерал-поручику Поливанову, яви</w:t>
        <w:softHyphen/>
        <w:t>лось пять глотовских беснующихся (присланные неведомо от кого, без всякого виду, с одними подводчиками). Поливанов отправил их в совестный суд.</w:t>
      </w:r>
    </w:p>
    <w:p>
      <w:pPr>
        <w:pStyle w:val="12"/>
        <w:pBdr/>
        <w:ind w:firstLine="360"/>
        <w:jc w:val="both"/>
        <w:rPr/>
        <w:framePr w:w="5827" w:h="7334" w:x="468" w:y="504" w:hSpace="0" w:vSpace="0" w:wrap="around" w:vAnchor="page" w:hAnchor="page" w:hRule="exact"/>
        <w:pBdr/>
      </w:pPr>
      <w:r>
        <w:rPr/>
        <w:t>Их допросили. После особого увещевания беснующиеся «чистосердечно признались, что женщины притворялись бес</w:t>
        <w:softHyphen/>
        <w:t>нующимися, лаяли и выкали, будто испорчены женкою Ко</w:t>
        <w:softHyphen/>
        <w:t>зыревою, напрасно осердясь на нее по разным причинам, желая ей чрез то сделать мщение и нанести вред, и мужик молодой, Евдоким Васильев, отбывая рекрутства, больше же всего будучи отягощаемы к тому оной деревни Глотовки при часовне определенным попом Николаем Петровым, коего и жена, также как и прочие, бесновалась».</w:t>
      </w:r>
    </w:p>
    <w:p>
      <w:pPr>
        <w:pStyle w:val="12"/>
        <w:pBdr/>
        <w:ind w:firstLine="360"/>
        <w:jc w:val="both"/>
        <w:rPr/>
        <w:framePr w:w="5827" w:h="7334" w:x="468" w:y="504" w:hSpace="0" w:vSpace="0" w:wrap="around" w:vAnchor="page" w:hAnchor="page" w:hRule="exact"/>
        <w:pBdr/>
      </w:pPr>
      <w:r>
        <w:rPr/>
        <w:t>Беснующихся, как и саму чародейку, посадили в рабочий дом «с обещанием впредь так не сумасбродствовать», а прочих бесноватых требовали немедленно в Саратов</w:t>
      </w:r>
      <w:r>
        <w:rPr>
          <w:vertAlign w:val="superscript"/>
        </w:rPr>
        <w:t>2</w:t>
      </w:r>
      <w:r>
        <w:rPr/>
        <w:t>. О наказании попа</w:t>
      </w:r>
      <w:r>
        <w:rPr>
          <w:vertAlign w:val="superscript"/>
        </w:rPr>
        <w:t>3</w:t>
      </w:r>
      <w:r>
        <w:rPr/>
        <w:t xml:space="preserve"> просили наместническое правление сообщить в подле</w:t>
        <w:softHyphen/>
        <w:t>жащую консисторию.</w:t>
      </w:r>
    </w:p>
    <w:p>
      <w:pPr>
        <w:pStyle w:val="Style23"/>
        <w:pBdr/>
        <w:spacing w:lineRule="auto" w:line="256"/>
        <w:ind w:firstLine="360"/>
        <w:jc w:val="both"/>
        <w:rPr/>
        <w:framePr w:w="5827" w:h="1339" w:x="468" w:y="8011" w:hSpace="0" w:vSpace="0" w:wrap="around" w:vAnchor="page" w:hAnchor="page" w:hRule="exact"/>
        <w:pBdr/>
      </w:pPr>
      <w:r>
        <w:rPr>
          <w:vertAlign w:val="superscript"/>
        </w:rPr>
        <w:t>1</w:t>
      </w:r>
      <w:r>
        <w:rPr/>
        <w:t xml:space="preserve"> «А как совестным судом найдено, — писали наместническому правлению, — что в беспамятстве той нелепой и многоплодной сказки, как она (чародейка) сначала от бабки своей родной, при смерти ее, во владение дьяволов в наследство получила и как по сие время ими уп</w:t>
        <w:softHyphen/>
        <w:t>равляла, показать не можно, а что она, действительно, в своем селении старалась только показать себя колдуньею для корысти, для чего для в страх другим, и посажена была в смирительный дом на два месяца».</w:t>
      </w:r>
    </w:p>
    <w:p>
      <w:pPr>
        <w:pStyle w:val="Style23"/>
        <w:pBdr/>
        <w:spacing w:lineRule="auto" w:line="261"/>
        <w:ind w:firstLine="560"/>
        <w:jc w:val="both"/>
        <w:rPr/>
        <w:framePr w:w="5827" w:h="715" w:x="468" w:y="9413" w:hSpace="0" w:vSpace="0" w:wrap="around" w:vAnchor="page" w:hAnchor="page" w:hRule="exact"/>
        <w:pBdr/>
      </w:pPr>
      <w:r>
        <w:rPr>
          <w:vertAlign w:val="superscript"/>
        </w:rPr>
        <w:t>2</w:t>
      </w:r>
      <w:r>
        <w:rPr/>
        <w:t xml:space="preserve"> «...чтоб и те беснующиеся не остались за такую мерзкую и вред</w:t>
        <w:softHyphen/>
        <w:t>ную шалость без наказания, что нужно учинить и в пример всякому, поелику еще и по сю пору между чернью сие весьма вредное заблуждение не истребилось».</w:t>
      </w:r>
    </w:p>
    <w:p>
      <w:pPr>
        <w:pStyle w:val="Style23"/>
        <w:pBdr/>
        <w:spacing w:lineRule="auto" w:line="261"/>
        <w:ind w:firstLine="560"/>
        <w:jc w:val="both"/>
        <w:rPr/>
        <w:framePr w:w="5827" w:h="384" w:x="468" w:y="10186" w:hSpace="0" w:vSpace="0" w:wrap="around" w:vAnchor="page" w:hAnchor="page" w:hRule="exact"/>
        <w:pBdr/>
      </w:pPr>
      <w:r>
        <w:rPr>
          <w:vertAlign w:val="superscript"/>
        </w:rPr>
        <w:t>3</w:t>
      </w:r>
      <w:r>
        <w:rPr/>
        <w:t xml:space="preserve"> «...как оной оказался в весьма неприличных званию его поступках и главнейшею всего сего причиною».</w:t>
      </w:r>
    </w:p>
    <w:p>
      <w:pPr>
        <w:pStyle w:val="Style20"/>
        <w:pBdr/>
        <w:rPr/>
        <w:framePr w:w="151" w:h="172" w:x="6060" w:y="10843" w:hSpace="0" w:vSpace="0" w:wrap="around" w:vAnchor="page" w:hAnchor="page" w:hRule="exact"/>
        <w:pBdr/>
      </w:pPr>
      <w:r>
        <w:rPr/>
        <w:t>1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3" w:x="476" w:y="490" w:hSpace="0" w:vSpace="0" w:wrap="around" w:vAnchor="page" w:hAnchor="page" w:hRule="exact"/>
        <w:pBdr/>
      </w:pPr>
      <w:r>
        <w:rPr/>
        <w:t>Время шло, а беснующихся не присылали в Саратов. Ока</w:t>
        <w:softHyphen/>
        <w:t>залось, что всей этой интригой заправлял глотовский поп, у которого и жена бесновалась вместе с прочими глотовскими бабами. Когда беснующиеся мужики и бабы были отправлены из Вольска в Саратов под надзором глотовского старосты, которому вручена была и бумага об этих арестантах, староста заехал с ними в деревню и за «мирскими надобностями», ос</w:t>
        <w:softHyphen/>
        <w:t>тался там, а беснующихся и бумагу об них вручил старшему крестьянину Глотовки Никифорову. Никифоров повез колод</w:t>
        <w:softHyphen/>
        <w:t>ников по назначению, но поп «Николай Петров всех везти ему запретил и, взяв у него конверт, повез в Саратов только четырех сам, и по привозе удержав у себя уведомление, трех женок и мужика представил к его высокопревосходительству», т.е. Поливанову.</w:t>
      </w:r>
    </w:p>
    <w:p>
      <w:pPr>
        <w:pStyle w:val="12"/>
        <w:pBdr/>
        <w:jc w:val="both"/>
        <w:rPr/>
        <w:framePr w:w="5813" w:h="10123" w:x="476" w:y="490" w:hSpace="0" w:vSpace="0" w:wrap="around" w:vAnchor="page" w:hAnchor="page" w:hRule="exact"/>
        <w:pBdr/>
      </w:pPr>
      <w:r>
        <w:rPr/>
        <w:t>На следующий год за бесноватыми отправили подканце</w:t>
        <w:softHyphen/>
        <w:t>ляриста Драгомилова, который с большим трудом разыскал их и отправил в Саратов. Эти также посажены были в рабо</w:t>
        <w:softHyphen/>
        <w:t>чий дом.</w:t>
      </w:r>
    </w:p>
    <w:p>
      <w:pPr>
        <w:pStyle w:val="12"/>
        <w:pBdr/>
        <w:spacing w:before="0" w:after="440"/>
        <w:jc w:val="both"/>
        <w:rPr/>
        <w:framePr w:w="5813" w:h="10123" w:x="476" w:y="490" w:hSpace="0" w:vSpace="0" w:wrap="around" w:vAnchor="page" w:hAnchor="page" w:hRule="exact"/>
        <w:pBdr/>
      </w:pPr>
      <w:r>
        <w:rPr/>
        <w:t>Что сталось с попом Николаем Петровым и наказан ли он «за все его бездельничества, коими он подвел Вольский земский суд под нарекания и ответ», — неизвестно.</w:t>
      </w:r>
    </w:p>
    <w:p>
      <w:pPr>
        <w:pStyle w:val="24"/>
        <w:pBdr/>
        <w:rPr/>
        <w:framePr w:w="5813" w:h="10123" w:x="476" w:y="490" w:hSpace="0" w:vSpace="0" w:wrap="around" w:vAnchor="page" w:hAnchor="page" w:hRule="exact"/>
        <w:pBdr/>
      </w:pPr>
      <w:bookmarkStart w:id="3" w:name="bookmark6_Copy_1"/>
      <w:r>
        <w:rPr/>
        <w:t>II</w:t>
      </w:r>
      <w:bookmarkEnd w:id="3"/>
    </w:p>
    <w:p>
      <w:pPr>
        <w:pStyle w:val="12"/>
        <w:pBdr/>
        <w:jc w:val="both"/>
        <w:rPr/>
        <w:framePr w:w="5813" w:h="10123" w:x="476" w:y="490" w:hSpace="0" w:vSpace="0" w:wrap="around" w:vAnchor="page" w:hAnchor="page" w:hRule="exact"/>
        <w:pBdr/>
      </w:pPr>
      <w:r>
        <w:rPr/>
        <w:t>Подобно тому, как в истории мнимых чародеяний Пра</w:t>
        <w:softHyphen/>
        <w:t>сковьи Козыревой, сейчас нами рассказанных, не последнюю роль играет закулисная интрига попа Николая Петрова, так равно в злоключениях другой чародейки, Аграфены Безжукловой, много повинно варварское невежество доктора.</w:t>
      </w:r>
    </w:p>
    <w:p>
      <w:pPr>
        <w:pStyle w:val="12"/>
        <w:pBdr/>
        <w:jc w:val="both"/>
        <w:rPr/>
        <w:framePr w:w="5813" w:h="10123" w:x="476" w:y="490" w:hSpace="0" w:vSpace="0" w:wrap="around" w:vAnchor="page" w:hAnchor="page" w:hRule="exact"/>
        <w:pBdr/>
      </w:pPr>
      <w:r>
        <w:rPr/>
        <w:t>Вот история чародейки Безжукловой.</w:t>
      </w:r>
    </w:p>
    <w:p>
      <w:pPr>
        <w:pStyle w:val="12"/>
        <w:pBdr/>
        <w:jc w:val="both"/>
        <w:rPr/>
        <w:framePr w:w="5813" w:h="10123" w:x="476" w:y="490" w:hSpace="0" w:vSpace="0" w:wrap="around" w:vAnchor="page" w:hAnchor="page" w:hRule="exact"/>
        <w:pBdr/>
      </w:pPr>
      <w:r>
        <w:rPr/>
        <w:t>Одно из огромных малороссийских поселений саратовско</w:t>
        <w:softHyphen/>
        <w:t>го наместничества, слобода Ильмень, Богословское то ж, Ка</w:t>
        <w:softHyphen/>
        <w:t>мышинской округи, было взволновано в 1793 году странным происшествием, которое привело в ужас всю слободскую гро</w:t>
        <w:softHyphen/>
        <w:t>маду и все слободское начальство. Взбунтовался «скотский табун», так что вся слобода не могла его собрать, и это не</w:t>
        <w:softHyphen/>
        <w:t>бывалое чудо приписано было колдовству чародейки Безжук</w:t>
        <w:softHyphen/>
        <w:t>ловой.</w:t>
      </w:r>
    </w:p>
    <w:p>
      <w:pPr>
        <w:pStyle w:val="12"/>
        <w:pBdr/>
        <w:jc w:val="both"/>
        <w:rPr/>
        <w:framePr w:w="5813" w:h="10123" w:x="476" w:y="490" w:hSpace="0" w:vSpace="0" w:wrap="around" w:vAnchor="page" w:hAnchor="page" w:hRule="exact"/>
        <w:pBdr/>
      </w:pPr>
      <w:r>
        <w:rPr/>
        <w:t>Слободской атаман Семен Зеленский «со обществом» так писали об этом чуде и о других происшествиях в камышин</w:t>
        <w:softHyphen/>
        <w:t>ский нижний земский суд:</w:t>
      </w:r>
    </w:p>
    <w:p>
      <w:pPr>
        <w:pStyle w:val="12"/>
        <w:pBdr/>
        <w:jc w:val="both"/>
        <w:rPr/>
        <w:framePr w:w="5813" w:h="10123" w:x="476" w:y="490" w:hSpace="0" w:vSpace="0" w:wrap="around" w:vAnchor="page" w:hAnchor="page" w:hRule="exact"/>
        <w:pBdr/>
      </w:pPr>
      <w:r>
        <w:rPr/>
        <w:t>«Сего года в генваре месяце, а которого числа не знаем, оной же слободы малороссиянин Герасим Улановский, по</w:t>
      </w:r>
    </w:p>
    <w:p>
      <w:pPr>
        <w:pStyle w:val="Style20"/>
        <w:pBdr/>
        <w:rPr/>
        <w:framePr w:w="151" w:h="172" w:x="495" w:y="10843" w:hSpace="0" w:vSpace="0" w:wrap="around" w:vAnchor="page" w:hAnchor="page" w:hRule="exact"/>
        <w:pBdr/>
      </w:pPr>
      <w:r>
        <w:rPr/>
        <w:t>2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76" w:y="485" w:hSpace="0" w:vSpace="0" w:wrap="around" w:vAnchor="page" w:hAnchor="page" w:hRule="exact"/>
        <w:pBdr/>
      </w:pPr>
      <w:r>
        <w:rPr/>
        <w:t>согласию слободки Разливки с малороссиянином же Аврамом Толкачевым, отдал в замужество за сына его родного Про</w:t>
        <w:softHyphen/>
        <w:t>кофия дочь свою Анну Герасимову, и неизвестно по каким судьбам оная сделалась беснующеюся, и в таком необходи</w:t>
        <w:softHyphen/>
        <w:t>мом случае имея подозрение той же слободы малороссияни</w:t>
        <w:softHyphen/>
        <w:t xml:space="preserve">на, Ивана Безжуклаго на жену Аграфену Архипову дочь, призвав ее к себе при собрании жителей мною была в порче той Герасимовой спрашивана, которая и учинила признание; также при распрашивании еще показала что </w:t>
      </w:r>
      <w:r>
        <w:rPr>
          <w:i/>
          <w:iCs/>
        </w:rPr>
        <w:t>чародейством своим погубила до смерти мужска и женска пола людей сорок одного человека,</w:t>
      </w:r>
      <w:r>
        <w:rPr/>
        <w:t xml:space="preserve"> и все тое чинимо ей было не из корыстолюбия, но по злости и зависти. Почему взята была под стражу, где также чинила обществу пакости, как-то: </w:t>
      </w:r>
      <w:r>
        <w:rPr>
          <w:i/>
          <w:iCs/>
        </w:rPr>
        <w:t>через ее чародейство разогнан был скотский табун,</w:t>
      </w:r>
      <w:r>
        <w:rPr/>
        <w:t xml:space="preserve"> коего и собрать никак не можно. Означенную ж женку Герасимову испортила по просьбе вышеозначенной слободы Ильмени ма</w:t>
        <w:softHyphen/>
        <w:t>лороссиянина Максима Скородька, по причине, что он сватал ту Герасимову за приемыша своего Фоку, но по несогласию с отцом она не выдана, которую женку Безжуклову и с тем ее к таковому злодейству подкупителем малороссиянином Скородькою к поступлению по законам в оной земской суд при сем представляю, также и при ком то признание учинила от собрания сказка для лучшей видимости прилагается у сего».</w:t>
      </w:r>
    </w:p>
    <w:p>
      <w:pPr>
        <w:pStyle w:val="12"/>
        <w:pBdr/>
        <w:ind w:firstLine="360"/>
        <w:jc w:val="both"/>
        <w:rPr/>
        <w:framePr w:w="5813" w:h="10128" w:x="476" w:y="485" w:hSpace="0" w:vSpace="0" w:wrap="around" w:vAnchor="page" w:hAnchor="page" w:hRule="exact"/>
        <w:pBdr/>
      </w:pPr>
      <w:r>
        <w:rPr/>
        <w:t>В мае этого 1793 года чародейка Безжуклая и подкупитель ее Скородько были привезены в Камышин под стра</w:t>
        <w:softHyphen/>
        <w:t>жею.</w:t>
      </w:r>
    </w:p>
    <w:p>
      <w:pPr>
        <w:pStyle w:val="12"/>
        <w:pBdr/>
        <w:ind w:firstLine="360"/>
        <w:jc w:val="both"/>
        <w:rPr/>
        <w:framePr w:w="5813" w:h="10128" w:x="476" w:y="485" w:hSpace="0" w:vSpace="0" w:wrap="around" w:vAnchor="page" w:hAnchor="page" w:hRule="exact"/>
        <w:pBdr/>
      </w:pPr>
      <w:r>
        <w:rPr/>
        <w:t>В сказке, приложенной к бумаге, при которой Безжуклая и Скородько присланы в Камышин, перечислены лица, «по христианской должности» давшие подписку в том, что при них чародейка сознавалась как в порче дочери Улановского, так и «в погублении чародейством до смерти мужска и женска пола сорок одного человека». Во главе свидетелей стоит дья</w:t>
        <w:softHyphen/>
        <w:t>чок Никитин, а за ним уже малороссияне Николай Сытник, Иван Титаренко, Иван Шморгало, Павел Мирошниченко, Григорий Певень, Герасим Бондаренко, Федор Головко, Назарей Немой, Тимофей Смилянской, Иван Голобородько, Ге</w:t>
        <w:softHyphen/>
        <w:t>расим Дрововоз, Роман Сучак, Дмитрий Вороненко, а наконец, атаман Зеленский. Мало того, под сказкой вместо неграмотных и всего общества подписался священник той же слободы Антон Панфилов.</w:t>
      </w:r>
    </w:p>
    <w:p>
      <w:pPr>
        <w:pStyle w:val="12"/>
        <w:pBdr/>
        <w:ind w:firstLine="360"/>
        <w:jc w:val="both"/>
        <w:rPr/>
        <w:framePr w:w="5813" w:h="10128" w:x="476" w:y="485" w:hSpace="0" w:vSpace="0" w:wrap="around" w:vAnchor="page" w:hAnchor="page" w:hRule="exact"/>
        <w:pBdr/>
      </w:pPr>
      <w:r>
        <w:rPr/>
        <w:t>До начала допроса Безжуклая передана была местному коменданту под особый караул, а Скородько оставлен при суде.</w:t>
      </w:r>
    </w:p>
    <w:p>
      <w:pPr>
        <w:pStyle w:val="Style20"/>
        <w:pBdr/>
        <w:rPr/>
        <w:framePr w:w="151" w:h="172" w:x="6048" w:y="10843" w:hSpace="0" w:vSpace="0" w:wrap="around" w:vAnchor="page" w:hAnchor="page" w:hRule="exact"/>
        <w:pBdr/>
      </w:pPr>
      <w:r>
        <w:rPr/>
        <w:t>2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798" w:h="10123" w:x="483" w:y="490" w:hSpace="0" w:vSpace="0" w:wrap="around" w:vAnchor="page" w:hAnchor="page" w:hRule="exact"/>
        <w:pBdr/>
      </w:pPr>
      <w:r>
        <w:rPr/>
        <w:t>На другой день суд приступил к допросу. Вызван был священник для увещания чародейки. В присутствии земского исправника, священника и других властей, чародейка показа</w:t>
        <w:softHyphen/>
        <w:t>ла, что «назад тому лет с двадцать пять, по научению умер</w:t>
        <w:softHyphen/>
        <w:t>шей, слободы Рудни малороссиянки Анны Васильевой, испортила слободы Рудни ж малороссиянина Серпокрытого сноху Афросинью», которая на другой день померла; но от других взводимых на нее преступлений отперлась. Она гово</w:t>
        <w:softHyphen/>
        <w:t xml:space="preserve">рила, что хотя и винилась слободскому атаману Зеленскому с обществом в том, что, по просьбе Скородьки, испортила дочь Улановского и погубила сорок одну душу своими чарами, однако она показывала то под пыткою сама на себя, желая избавиться от мучений, </w:t>
      </w:r>
      <w:r>
        <w:rPr>
          <w:i/>
          <w:iCs/>
        </w:rPr>
        <w:t>«потому что лекарь, закутав ее кафтаном, курил соломою и ладаном.</w:t>
      </w:r>
      <w:r>
        <w:rPr/>
        <w:t xml:space="preserve"> Безжуклая затем по</w:t>
        <w:softHyphen/>
        <w:t>ложительно и упорно утверждала на допросе, что, «кроме од</w:t>
        <w:softHyphen/>
        <w:t>ной души, она никого не умертвила», что и «Скородько в порче ее не просил и скотского табуна никаким случаем не разгоняла».</w:t>
      </w:r>
    </w:p>
    <w:p>
      <w:pPr>
        <w:pStyle w:val="12"/>
        <w:pBdr/>
        <w:jc w:val="both"/>
        <w:rPr/>
        <w:framePr w:w="5798" w:h="10123" w:x="483" w:y="490" w:hSpace="0" w:vSpace="0" w:wrap="around" w:vAnchor="page" w:hAnchor="page" w:hRule="exact"/>
        <w:pBdr/>
      </w:pPr>
      <w:r>
        <w:rPr/>
        <w:t>Замечательно, что умерщвление Безжуклою снохи Сер</w:t>
        <w:softHyphen/>
        <w:t>покрытого, в чем она винилась, совершено ей тогда, когда преступнице было только пятнадцать лет! Этот факт прямо говорит против тех близоруких рутинеров, которые утвер</w:t>
        <w:softHyphen/>
        <w:t>ждают, будто современная деморализация русского народа дошла до того, что в нем очень много малолетних пре</w:t>
        <w:softHyphen/>
        <w:t>ступников, тогда как и прошлая история этого же народа разоблачает прискорбные факты, что какая-нибудь пятнад</w:t>
        <w:softHyphen/>
        <w:t>цатилетняя девочка умерщвляла людей порчею (конечно отравою) и малолетние крестьянские дети составляли из себя шайки разбойников и на лодках производили разбои по Волге, как это видно из имеющихся у нас старых архивных дел.</w:t>
      </w:r>
    </w:p>
    <w:p>
      <w:pPr>
        <w:pStyle w:val="12"/>
        <w:pBdr/>
        <w:jc w:val="both"/>
        <w:rPr/>
        <w:framePr w:w="5798" w:h="10123" w:x="483" w:y="490" w:hSpace="0" w:vSpace="0" w:wrap="around" w:vAnchor="page" w:hAnchor="page" w:hRule="exact"/>
        <w:pBdr/>
      </w:pPr>
      <w:r>
        <w:rPr/>
        <w:t>Призван был к допросу Скородько. Это был старик ше</w:t>
        <w:softHyphen/>
        <w:t>стидесяти лет. От взводимого на него обвинения в подговоре Безжуклой к порче дочери Улановского он решительно от</w:t>
        <w:softHyphen/>
        <w:t>перся.</w:t>
      </w:r>
    </w:p>
    <w:p>
      <w:pPr>
        <w:pStyle w:val="12"/>
        <w:pBdr/>
        <w:jc w:val="both"/>
        <w:rPr/>
        <w:framePr w:w="5798" w:h="10123" w:x="483" w:y="490" w:hSpace="0" w:vSpace="0" w:wrap="around" w:vAnchor="page" w:hAnchor="page" w:hRule="exact"/>
        <w:pBdr/>
      </w:pPr>
      <w:r>
        <w:rPr/>
        <w:t>Для расследования на месте обстоятельств, по коим Без</w:t>
        <w:softHyphen/>
        <w:t>жуклая обвинялась в чародействе, для производства «боль</w:t>
        <w:softHyphen/>
        <w:t>ших повальных обысков» и отобрания так называемой «желательной подписки», командирован был в Ильмень чи</w:t>
        <w:softHyphen/>
        <w:t>новник Белицкий, который, впрочем, должен был обследо</w:t>
        <w:softHyphen/>
        <w:t>вать это дело и в окрестных селениях, в слободе Рудне и слободке Разливке.</w:t>
      </w:r>
    </w:p>
    <w:p>
      <w:pPr>
        <w:pStyle w:val="12"/>
        <w:pBdr/>
        <w:jc w:val="both"/>
        <w:rPr/>
        <w:framePr w:w="5798" w:h="10123" w:x="483" w:y="490" w:hSpace="0" w:vSpace="0" w:wrap="around" w:vAnchor="page" w:hAnchor="page" w:hRule="exact"/>
        <w:pBdr/>
      </w:pPr>
      <w:r>
        <w:rPr/>
        <w:t>На большом повальном обыске все обыватели слободы Ильменя единогласно показали под присягою следующее:</w:t>
      </w:r>
    </w:p>
    <w:p>
      <w:pPr>
        <w:pStyle w:val="Style20"/>
        <w:pBdr/>
        <w:rPr/>
        <w:framePr w:w="151" w:h="172" w:x="497" w:y="10843" w:hSpace="0" w:vSpace="0" w:wrap="around" w:vAnchor="page" w:hAnchor="page" w:hRule="exact"/>
        <w:pBdr/>
      </w:pPr>
      <w:r>
        <w:rPr/>
        <w:t>2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8" w:x="471" w:y="480" w:hSpace="0" w:vSpace="0" w:wrap="around" w:vAnchor="page" w:hAnchor="page" w:hRule="exact"/>
        <w:pBdr/>
      </w:pPr>
      <w:r>
        <w:rPr/>
        <w:t>«Малороссийская женка Аграфена Безжуклая наперед сего в 788 году из причини по злобе у нас разогнала днем стадо, и оттого бесовским наваждением от побегу на воротах же утоп</w:t>
        <w:softHyphen/>
        <w:t>тали корову, да и в людях оная женка Безжуклая очень до</w:t>
        <w:softHyphen/>
        <w:t>вольно делала пакостей и похвалок, отчего уже лишаемся своих домов; но как сего 793 года она Безжуклая по допросу словесно лекаря объявила при священнике, что изтеряла своим чародейством сорок одну душу, то буде оная женка Безжук</w:t>
        <w:softHyphen/>
        <w:t>лая по закону следовать будет к наказанию, то в общество ее за беззаконные ее поступки к себе на жительство принять не желаем».</w:t>
      </w:r>
    </w:p>
    <w:p>
      <w:pPr>
        <w:pStyle w:val="12"/>
        <w:pBdr/>
        <w:ind w:firstLine="360"/>
        <w:jc w:val="both"/>
        <w:rPr/>
        <w:framePr w:w="5822" w:h="10128" w:x="471" w:y="480" w:hSpace="0" w:vSpace="0" w:wrap="around" w:vAnchor="page" w:hAnchor="page" w:hRule="exact"/>
        <w:pBdr/>
      </w:pPr>
      <w:r>
        <w:rPr/>
        <w:t>О Скородьке на повальном обыске показали: «Малорос</w:t>
        <w:softHyphen/>
        <w:t>сиянин Максим Скородько наперед сего нередко обращался в ссорах и в судах, то хотя оной Скородько и следовать будет по закону к наказанию, то и по наказании его в общество к себе принять желаем».</w:t>
      </w:r>
    </w:p>
    <w:p>
      <w:pPr>
        <w:pStyle w:val="12"/>
        <w:pBdr/>
        <w:ind w:firstLine="360"/>
        <w:jc w:val="both"/>
        <w:rPr/>
        <w:framePr w:w="5822" w:h="10128" w:x="471" w:y="480" w:hSpace="0" w:vSpace="0" w:wrap="around" w:vAnchor="page" w:hAnchor="page" w:hRule="exact"/>
        <w:pBdr/>
      </w:pPr>
      <w:r>
        <w:rPr/>
        <w:t>По получении этих отзывов, «Скородько по ненайдении виновным», немедленно был освобожден и уволен в свой дом, Безжуклая же вместе с делом отправлена под стражею в Са</w:t>
        <w:softHyphen/>
        <w:t>ратов, для разбора ее преступлений в совестном суде.</w:t>
      </w:r>
    </w:p>
    <w:p>
      <w:pPr>
        <w:pStyle w:val="12"/>
        <w:pBdr/>
        <w:ind w:firstLine="360"/>
        <w:jc w:val="both"/>
        <w:rPr/>
        <w:framePr w:w="5822" w:h="10128" w:x="471" w:y="480" w:hSpace="0" w:vSpace="0" w:wrap="around" w:vAnchor="page" w:hAnchor="page" w:hRule="exact"/>
        <w:pBdr/>
      </w:pPr>
      <w:r>
        <w:rPr/>
        <w:t>В Саратове чародейка снова призвана была к допросу. Несмотря на увещания судей и священника, она отреклась от признаний, сделанных ей в присутствии слободского обще</w:t>
        <w:softHyphen/>
        <w:t>ства, а говорила, что признания эти вырваны у нее насильно теми муками, которым ее подвергал лекарь, окуривая соломою и ладаном и наглухо закутывая кафтаном. Она и здесь при</w:t>
        <w:softHyphen/>
        <w:t>зналась только в том, что «назад тому лет с 25, по просьбе слободы Рудни умершей малороссиянки Анны Васильевой, отнесла она к внуке ее Афросинье данной от нее, налитой брагою кувшин, которая после того на другой день и помер</w:t>
        <w:softHyphen/>
        <w:t>ла», но что «был ли в том кувшине положен какой яд, она не знала».</w:t>
      </w:r>
    </w:p>
    <w:p>
      <w:pPr>
        <w:pStyle w:val="12"/>
        <w:pBdr/>
        <w:ind w:firstLine="360"/>
        <w:jc w:val="both"/>
        <w:rPr/>
        <w:framePr w:w="5822" w:h="10128" w:x="471" w:y="480" w:hSpace="0" w:vSpace="0" w:wrap="around" w:vAnchor="page" w:hAnchor="page" w:hRule="exact"/>
        <w:pBdr/>
      </w:pPr>
      <w:r>
        <w:rPr/>
        <w:t>На другой день допрос Безжуклой был повторен «для обнаружения справедливости»; но она стояла на своем преж</w:t>
        <w:softHyphen/>
        <w:t>нем показании и ничего нового не сказала.</w:t>
      </w:r>
    </w:p>
    <w:p>
      <w:pPr>
        <w:pStyle w:val="12"/>
        <w:pBdr/>
        <w:ind w:firstLine="360"/>
        <w:jc w:val="both"/>
        <w:rPr/>
        <w:framePr w:w="5822" w:h="10128" w:x="471" w:y="480" w:hSpace="0" w:vSpace="0" w:wrap="around" w:vAnchor="page" w:hAnchor="page" w:hRule="exact"/>
        <w:pBdr/>
      </w:pPr>
      <w:r>
        <w:rPr/>
        <w:t>Оставалось судить чародейку на основании этих данных «с подведением приличных законов». Эти «приличные зако</w:t>
        <w:softHyphen/>
        <w:t>ны» подысканы в следующих статьях действовавших тогда уголовных кодексов:</w:t>
      </w:r>
    </w:p>
    <w:p>
      <w:pPr>
        <w:pStyle w:val="12"/>
        <w:pBdr/>
        <w:ind w:firstLine="360"/>
        <w:jc w:val="both"/>
        <w:rPr/>
        <w:framePr w:w="5822" w:h="10128" w:x="471" w:y="480" w:hSpace="0" w:vSpace="0" w:wrap="around" w:vAnchor="page" w:hAnchor="page" w:hRule="exact"/>
        <w:pBdr/>
      </w:pPr>
      <w:r>
        <w:rPr/>
        <w:t>1) «Ежели кто найдется идолопоклонник, чернокнижец, ружья заговоритель, суеверный и богохулительный чародей, оной по состоянию дела в жестоком заключении в железах, гонением шпиц-прутен наказан или весьма сожжен быть име</w:t>
        <w:softHyphen/>
        <w:t>ет» (1 арт. воин. зак.).</w:t>
      </w:r>
    </w:p>
    <w:p>
      <w:pPr>
        <w:pStyle w:val="Style20"/>
        <w:pBdr/>
        <w:rPr/>
        <w:framePr w:w="151" w:h="172" w:x="6024" w:y="10843" w:hSpace="0" w:vSpace="0" w:wrap="around" w:vAnchor="page" w:hAnchor="page" w:hRule="exact"/>
        <w:pBdr/>
      </w:pPr>
      <w:r>
        <w:rPr/>
        <w:t>2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3" w:h="10138" w:x="476" w:y="475" w:hSpace="0" w:vSpace="0" w:wrap="around" w:vAnchor="page" w:hAnchor="page" w:hRule="exact"/>
        <w:pBdr/>
      </w:pPr>
      <w:r>
        <w:rPr/>
        <w:t>2) «Того ж артикула в толковании сказано: а ежели ча</w:t>
        <w:softHyphen/>
        <w:t>родейством своим никому никакова вреда не учинил и обяза</w:t>
        <w:softHyphen/>
        <w:t>тельства с сатаною не имеет, то надлежит по изобретению дела того наказать другими вышеупомянутыми наказаниями и при том публичным церковным покаянием».</w:t>
      </w:r>
    </w:p>
    <w:p>
      <w:pPr>
        <w:pStyle w:val="12"/>
        <w:pBdr/>
        <w:ind w:firstLine="360"/>
        <w:jc w:val="both"/>
        <w:rPr/>
        <w:framePr w:w="5813" w:h="10138" w:x="476" w:y="475" w:hSpace="0" w:vSpace="0" w:wrap="around" w:vAnchor="page" w:hAnchor="page" w:hRule="exact"/>
        <w:pBdr/>
      </w:pPr>
      <w:r>
        <w:rPr/>
        <w:t>На основании этих законов совестный суд постановил: «За таковые преступления (за чародейства) хотя и подлежала она, Безжуклая, по неприему ее в жительство, к ссылке на посе</w:t>
        <w:softHyphen/>
        <w:t>ление, но дабы судьба ее не отягощалась свыше мер ею со</w:t>
        <w:softHyphen/>
        <w:t>деянного, и для того от ссылки ее избавить и отдать на церковное покаяние, сроком на шесть недель, слободы Бого</w:t>
        <w:softHyphen/>
        <w:t>словской, Ильмень то ж, священнику, с тем, если она по прошествии сего назначенного срока явится достойною, то да</w:t>
        <w:softHyphen/>
        <w:t xml:space="preserve">бы той слободы жители, видя ее раскаявшуюся, яко истинную христианку, могли принять по-прежнему к себе в жительство, в праздничный день всенародно приобщить ее святых тайн, для уверения, что </w:t>
      </w:r>
      <w:r>
        <w:rPr>
          <w:i/>
          <w:iCs/>
        </w:rPr>
        <w:t>с</w:t>
      </w:r>
      <w:r>
        <w:rPr/>
        <w:t xml:space="preserve"> тайнами Христовыми чародейство сооб</w:t>
        <w:softHyphen/>
        <w:t>щиться не может, и тем ее избавит от общественного наре</w:t>
        <w:softHyphen/>
        <w:t>кания».</w:t>
      </w:r>
    </w:p>
    <w:p>
      <w:pPr>
        <w:pStyle w:val="12"/>
        <w:pBdr/>
        <w:ind w:firstLine="360"/>
        <w:jc w:val="both"/>
        <w:rPr/>
        <w:framePr w:w="5813" w:h="10138" w:x="476" w:y="475" w:hSpace="0" w:vSpace="0" w:wrap="around" w:vAnchor="page" w:hAnchor="page" w:hRule="exact"/>
        <w:pBdr/>
      </w:pPr>
      <w:r>
        <w:rPr/>
        <w:t>В августе месяце чародейка вывезена была из Саратова и отдана на духовное попечение того самого священника, при котором ее пытал лекарь, заставляя, закутав несчастную каф</w:t>
        <w:softHyphen/>
        <w:t>таном и подкуривая соломою и ладаном, всенародно признать</w:t>
        <w:softHyphen/>
        <w:t>ся, что она чародейка и чарами своими погубила сорок одну душу, разогнала табун и проч.</w:t>
      </w:r>
    </w:p>
    <w:p>
      <w:pPr>
        <w:pStyle w:val="12"/>
        <w:pBdr/>
        <w:spacing w:before="0" w:after="440"/>
        <w:ind w:firstLine="360"/>
        <w:jc w:val="both"/>
        <w:rPr/>
        <w:framePr w:w="5813" w:h="10138" w:x="476" w:y="475" w:hSpace="0" w:vSpace="0" w:wrap="around" w:vAnchor="page" w:hAnchor="page" w:hRule="exact"/>
        <w:pBdr/>
      </w:pPr>
      <w:r>
        <w:rPr/>
        <w:t>И все это было только девяносто лет назад!</w:t>
      </w:r>
    </w:p>
    <w:p>
      <w:pPr>
        <w:pStyle w:val="24"/>
        <w:pBdr/>
        <w:rPr/>
        <w:framePr w:w="5813" w:h="10138" w:x="476" w:y="475" w:hSpace="0" w:vSpace="0" w:wrap="around" w:vAnchor="page" w:hAnchor="page" w:hRule="exact"/>
        <w:pBdr/>
      </w:pPr>
      <w:bookmarkStart w:id="4" w:name="bookmark8_Copy_1"/>
      <w:r>
        <w:rPr/>
        <w:t>III</w:t>
      </w:r>
      <w:bookmarkEnd w:id="4"/>
    </w:p>
    <w:p>
      <w:pPr>
        <w:pStyle w:val="12"/>
        <w:pBdr/>
        <w:ind w:firstLine="360"/>
        <w:jc w:val="both"/>
        <w:rPr/>
        <w:framePr w:w="5813" w:h="10138" w:x="476" w:y="475" w:hSpace="0" w:vSpace="0" w:wrap="around" w:vAnchor="page" w:hAnchor="page" w:hRule="exact"/>
        <w:pBdr/>
      </w:pPr>
      <w:r>
        <w:rPr/>
        <w:t>13 октября 1793 года к городничему города Сердобска Агаркову явился тамошний посадский человек Илья Волын</w:t>
        <w:softHyphen/>
        <w:t>кин с молодой снохой своей Василисой Емельяновой и объя</w:t>
        <w:softHyphen/>
        <w:t>вил следующее:</w:t>
      </w:r>
    </w:p>
    <w:p>
      <w:pPr>
        <w:pStyle w:val="12"/>
        <w:pBdr/>
        <w:ind w:firstLine="360"/>
        <w:jc w:val="both"/>
        <w:rPr/>
        <w:framePr w:w="5813" w:h="10138" w:x="476" w:y="475" w:hSpace="0" w:vSpace="0" w:wrap="around" w:vAnchor="page" w:hAnchor="page" w:hRule="exact"/>
        <w:pBdr/>
      </w:pPr>
      <w:r>
        <w:rPr/>
        <w:t>«Уведомился я чрез жену свою Авдотью Иванову, что невестка наша Василиса Емельянова приходила к живущей подле меня соседке посадской жене Анне Семеновой и про</w:t>
        <w:softHyphen/>
        <w:t xml:space="preserve">сила мышьяку для окормления мужа своего, а моего сына; однако оная женка Семенова невестке моей того мышьяку не дала; но потом оная невестка принесла к той женке Анне Семеновой наговоренную соль и прочие некоторые травы, </w:t>
      </w:r>
      <w:r>
        <w:rPr>
          <w:i/>
          <w:iCs/>
        </w:rPr>
        <w:t>с тем,</w:t>
      </w:r>
      <w:r>
        <w:rPr/>
        <w:t xml:space="preserve"> чтоб по случаю принесла она, Семенова, в каких-нибудь съестных припасах ко мне в дом и дала б мужу ее, а моему сыну, чтоб получить ему скорую смерть. Почему Анна Се</w:t>
        <w:softHyphen/>
        <w:t>-</w:t>
      </w:r>
    </w:p>
    <w:p>
      <w:pPr>
        <w:pStyle w:val="Style20"/>
        <w:pBdr/>
        <w:rPr/>
        <w:framePr w:w="151" w:h="172" w:x="500" w:y="10843" w:hSpace="0" w:vSpace="0" w:wrap="around" w:vAnchor="page" w:hAnchor="page" w:hRule="exact"/>
        <w:pBdr/>
      </w:pPr>
      <w:r>
        <w:rPr/>
        <w:t>2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8" w:x="468" w:y="490" w:hSpace="0" w:vSpace="0" w:wrap="around" w:vAnchor="page" w:hAnchor="page" w:hRule="exact"/>
        <w:pBdr/>
      </w:pPr>
      <w:r>
        <w:rPr/>
        <w:t>менова тое соль и травы принесла ко мне в дом и отдала жене моей. А как по уведомлению моему и по неблагопри</w:t>
        <w:softHyphen/>
        <w:t>стойным снохи моей к мужу своему, а моему сыну порядкам, как ее, Василису Емельянову, равно и отданные посадскою женкою Анною Семеновою соль и травы при сем на рас</w:t>
        <w:softHyphen/>
        <w:t>смотрение вашему высокоблагородию представляю».</w:t>
      </w:r>
    </w:p>
    <w:p>
      <w:pPr>
        <w:pStyle w:val="12"/>
        <w:pBdr/>
        <w:jc w:val="both"/>
        <w:rPr/>
        <w:framePr w:w="5827" w:h="10118" w:x="468" w:y="490" w:hSpace="0" w:vSpace="0" w:wrap="around" w:vAnchor="page" w:hAnchor="page" w:hRule="exact"/>
        <w:pBdr/>
      </w:pPr>
      <w:r>
        <w:rPr/>
        <w:t>Приведенная к Агаркову молодая сноха Волынкина, об</w:t>
        <w:softHyphen/>
        <w:t>виняемая «в намерении окормить мужа своего злыми отрава</w:t>
        <w:softHyphen/>
        <w:t>ми», тотчас же подвергнута была допросу.</w:t>
      </w:r>
    </w:p>
    <w:p>
      <w:pPr>
        <w:pStyle w:val="12"/>
        <w:pBdr/>
        <w:jc w:val="both"/>
        <w:rPr/>
        <w:framePr w:w="5827" w:h="10118" w:x="468" w:y="490" w:hSpace="0" w:vSpace="0" w:wrap="around" w:vAnchor="page" w:hAnchor="page" w:hRule="exact"/>
        <w:pBdr/>
      </w:pPr>
      <w:r>
        <w:rPr/>
        <w:t>Это была молодая женщина восемнадцати лет, недавно вышедшая замуж за сына Волынкина.</w:t>
      </w:r>
    </w:p>
    <w:p>
      <w:pPr>
        <w:pStyle w:val="12"/>
        <w:pBdr/>
        <w:jc w:val="both"/>
        <w:rPr/>
        <w:framePr w:w="5827" w:h="10118" w:x="468" w:y="490" w:hSpace="0" w:vSpace="0" w:wrap="around" w:vAnchor="page" w:hAnchor="page" w:hRule="exact"/>
        <w:pBdr/>
      </w:pPr>
      <w:r>
        <w:rPr/>
        <w:t>«С начала отдания меня за Степана Волынкина в замуже</w:t>
        <w:softHyphen/>
        <w:t xml:space="preserve">ство, — говорила обвиняемая, — жизнь свою проводила я </w:t>
      </w:r>
      <w:r>
        <w:rPr>
          <w:i/>
          <w:iCs/>
        </w:rPr>
        <w:t>с мужем</w:t>
      </w:r>
      <w:r>
        <w:rPr/>
        <w:t xml:space="preserve"> своим добропорядочно, и назад тому спустя недели с две захворала я животом, а по происшедшим слухам, что сего ж города посадская женка Аграфена Егорова Семавская от оной болезни пользует, к которой я и пошла, и по приходе к оной стала ее просить от болезни какого-либо лекарства, на что она мне объявила что от той болезни у нее таковых лекарств нет. И более я ничего не говоря пошла было из избы обратно, но оная Аграфена вышла за мною в сени и вдруг спросила, что-де жив ли твой муж? На что я отвечала, что жив. И при том еще Аграфена сказала: «В каком-де ты доме, Василиса, живешь! Или-де лучше себе не найдешь». И еще проговорила: «Ты-де мне поклонись, я-де тебе сделаю, что твой муж скоро ищазнет». Которые речи я по молодому своему разуму от нее Аграфены и приняла. Потом мы обе в избу обратно вошли, и Аграфена, взяв соли в руку и села на печи, стала волшебствовать, но по окончании волшебства, не дав мне тое наговорен</w:t>
        <w:softHyphen/>
        <w:t>ную соль, а сказала, что-де принеси денег, за которыми я и пошла ко двору своему; и взявши в доме денег двадцать одну копейку, обратно к ней пришедши и те деньги отдала ей, поче</w:t>
        <w:softHyphen/>
        <w:t>му от нее и ту соль наговоренную получила, и при том она мне подтвердила, чтоб класть в питие тое соль, когда-де муж мой попросит пить, да и еще сказала, чтоб я пришла к ней после, для взятая от нее некоторых таковых же волшебных трав. Спу</w:t>
        <w:softHyphen/>
        <w:t>стя дня с три, я пошла к ней для получения обещанной ей травы и, по приходе, Аграфена тех трав мне дала, за которые я заплатила еще денег пять копеек, и при том Аграфена под</w:t>
        <w:softHyphen/>
        <w:t>твердила, что-де с оных трав муж мой скоро умрет, да и дала бы де я тебе мышьяку, да у меня его нет, от которой я и пошла обратно в дом свой, которые данные ею как соль, так и траву я у себя берегла тайно, и в одно время в молоко малую часть соли мужу своему сыпала, однако муж мой в то время того</w:t>
      </w:r>
    </w:p>
    <w:p>
      <w:pPr>
        <w:pStyle w:val="Style20"/>
        <w:pBdr/>
        <w:rPr/>
        <w:framePr w:w="151" w:h="172" w:x="6032" w:y="10843" w:hSpace="0" w:vSpace="0" w:wrap="around" w:vAnchor="page" w:hAnchor="page" w:hRule="exact"/>
        <w:pBdr/>
      </w:pPr>
      <w:r>
        <w:rPr/>
        <w:t>2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8" w:x="471" w:y="480" w:hSpace="0" w:vSpace="0" w:wrap="around" w:vAnchor="page" w:hAnchor="page" w:hRule="exact"/>
        <w:pBdr/>
      </w:pPr>
      <w:r>
        <w:rPr/>
        <w:t>молока не ел. Назад же тому дней с пять пошла я к живущей подле нашего дому посадской женке Анне Семеновой и по сказанным мне Аграфеною словах просила у оной женки мышьяку, которая мне сказала, что она его от роду и не виды</w:t>
        <w:softHyphen/>
        <w:t>вала. А потом стала я оную женку просить, чтоб она приняла тайным образом от меня те наговоренные Аграфеною соль и траву и каким бы нибудь случаем дала бы мужу моему в съе</w:t>
        <w:softHyphen/>
        <w:t>стных и питейных припасах, которые вещи она от меня приняла и объявила свекрухе моей, а свекровь объявила мужу своему, а моему свекру».</w:t>
      </w:r>
    </w:p>
    <w:p>
      <w:pPr>
        <w:pStyle w:val="12"/>
        <w:pBdr/>
        <w:jc w:val="both"/>
        <w:rPr/>
        <w:framePr w:w="5822" w:h="10138" w:x="471" w:y="480" w:hSpace="0" w:vSpace="0" w:wrap="around" w:vAnchor="page" w:hAnchor="page" w:hRule="exact"/>
        <w:pBdr/>
      </w:pPr>
      <w:r>
        <w:rPr/>
        <w:t>По этим показаниям Волынкиной надо было тотчас же арестовать и самую волшебницу, Аграфену Семавскую. Ее отыскали и привели к Агаркову. Волшебница была женщина лет под пятьдесят, сердобская посадская женка.</w:t>
      </w:r>
    </w:p>
    <w:p>
      <w:pPr>
        <w:pStyle w:val="12"/>
        <w:pBdr/>
        <w:jc w:val="both"/>
        <w:rPr/>
        <w:framePr w:w="5822" w:h="10138" w:x="471" w:y="480" w:hSpace="0" w:vSpace="0" w:wrap="around" w:vAnchor="page" w:hAnchor="page" w:hRule="exact"/>
        <w:pBdr/>
      </w:pPr>
      <w:r>
        <w:rPr/>
        <w:t>Семавская от звания и ремесла волшебницы и колдуньи отреклась, а показала, что молодая Волынкина действительно приходила к ней недели две назад и просила у нее «для лечения зубов травы», но что от этой болезни таковой травы она не дала. Затем она призналась в следующем: «После того она, Василиса, вызвав меня в сени, стала у меня просить тайным образом, чтоб я дала ей таковых злых трав, чтоб муж ее в скорости умер, с которой я и взошла в избу и взявши соли, наговоря, означенной Василисе дала, за которую и взяла денег двадцать одну копейку. А потом, после того спустя недолгое время, Василиса, пришед ко мне, стала просить еще каких-ни</w:t>
        <w:softHyphen/>
        <w:t>будь трав для такового ж мужа ее окормления, которой я дала и еще травы называемого чемеричного корню, за что и взяла с нее денег пять копеек, и при том она, Василиса, просила у меня мышьяку, которого я, за неимением у меня такового мышьяку, не дала. Наперед же сего я таковых к злу окормлению людей трав никому не давала».</w:t>
      </w:r>
    </w:p>
    <w:p>
      <w:pPr>
        <w:pStyle w:val="12"/>
        <w:pBdr/>
        <w:jc w:val="both"/>
        <w:rPr/>
        <w:framePr w:w="5822" w:h="10138" w:x="471" w:y="480" w:hSpace="0" w:vSpace="0" w:wrap="around" w:vAnchor="page" w:hAnchor="page" w:hRule="exact"/>
        <w:pBdr/>
      </w:pPr>
      <w:r>
        <w:rPr/>
        <w:t>Так как на этом первоначальном допросе молодая Волын</w:t>
        <w:softHyphen/>
        <w:t>кина призналась в намерении «окормить своего мужа злыми волшебными травами к скорой смерти», а Семавская — «в давании Волынкиной наволшебствующих соли и травы чеме</w:t>
        <w:softHyphen/>
        <w:t>ричного корню», то Агарков на другой же день отправил пре</w:t>
        <w:softHyphen/>
        <w:t>ступниц в местный магистрат для производства над ними формального суда.</w:t>
      </w:r>
    </w:p>
    <w:p>
      <w:pPr>
        <w:pStyle w:val="12"/>
        <w:pBdr/>
        <w:jc w:val="both"/>
        <w:rPr/>
        <w:framePr w:w="5822" w:h="10138" w:x="471" w:y="480" w:hSpace="0" w:vSpace="0" w:wrap="around" w:vAnchor="page" w:hAnchor="page" w:hRule="exact"/>
        <w:pBdr/>
      </w:pPr>
      <w:r>
        <w:rPr/>
        <w:t>В магистрате они снова были подвергнуты допросу и свя</w:t>
        <w:softHyphen/>
        <w:t>щенническому увещеванию. Молодая Волынкина и здесь го</w:t>
        <w:softHyphen/>
        <w:t>ворила то же, что показала в полиции, но только «примолвила»: «Хотя я и точно к Аграфене для испрашивания от нее ко излечению живота и зубов лекарства и травы при</w:t>
        <w:softHyphen/>
        <w:t>ходила, но только не для мужа своего окормления. А приняв</w:t>
      </w:r>
    </w:p>
    <w:p>
      <w:pPr>
        <w:pStyle w:val="Style20"/>
        <w:pBdr/>
        <w:rPr/>
        <w:framePr w:w="151" w:h="172" w:x="485" w:y="10843" w:hSpace="0" w:vSpace="0" w:wrap="around" w:vAnchor="page" w:hAnchor="page" w:hRule="exact"/>
        <w:pBdr/>
      </w:pPr>
      <w:r>
        <w:rPr/>
        <w:t>2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7368" w:x="471" w:y="485" w:hSpace="0" w:vSpace="0" w:wrap="around" w:vAnchor="page" w:hAnchor="page" w:hRule="exact"/>
        <w:pBdr/>
      </w:pPr>
      <w:r>
        <w:rPr/>
        <w:t>я от Аграфены наговоренную соль и чемеричные корни — и то учинила по младости лет, по глупости моей, а наиболее от робости, что я наперед сего нигде под судом ни за что не бывала».</w:t>
      </w:r>
    </w:p>
    <w:p>
      <w:pPr>
        <w:pStyle w:val="12"/>
        <w:pBdr/>
        <w:ind w:firstLine="360"/>
        <w:jc w:val="both"/>
        <w:rPr/>
        <w:framePr w:w="5822" w:h="7368" w:x="471" w:y="485" w:hSpace="0" w:vSpace="0" w:wrap="around" w:vAnchor="page" w:hAnchor="page" w:hRule="exact"/>
        <w:pBdr/>
      </w:pPr>
      <w:r>
        <w:rPr/>
        <w:t>Со своей стороны, Семавская прибавила: «Хотя я и точно Василисе соли и корней чемеричных давала, но не наговорен</w:t>
        <w:softHyphen/>
        <w:t>ных, а с простоты своей, и не для окормления мужа ее, да и наговоров я никаких не ведаю, а действительно ко излечению ее живота и зубов».</w:t>
      </w:r>
    </w:p>
    <w:p>
      <w:pPr>
        <w:pStyle w:val="12"/>
        <w:pBdr/>
        <w:ind w:firstLine="360"/>
        <w:jc w:val="both"/>
        <w:rPr/>
        <w:framePr w:w="5822" w:h="7368" w:x="471" w:y="485" w:hSpace="0" w:vSpace="0" w:wrap="around" w:vAnchor="page" w:hAnchor="page" w:hRule="exact"/>
        <w:pBdr/>
      </w:pPr>
      <w:r>
        <w:rPr/>
        <w:t>После этого произвели повальный обыск в городе. Спро</w:t>
        <w:softHyphen/>
        <w:t>шенные под присягою обыватели показали: «молодой Волын</w:t>
        <w:softHyphen/>
        <w:t>киной — что в ней к художеству ничего не примечено, а единственно слух происходил, что она с мужем своим имеет несогласности». «Семавской же — что она и прежде находи</w:t>
        <w:softHyphen/>
        <w:t>лась нередко в необразном пьянстве да и в содержании в доме своем непристойным образом пристани, отчего и имеют жи</w:t>
        <w:softHyphen/>
        <w:t>вущие близ ее дому соседи всегда от злоумышления опас</w:t>
        <w:softHyphen/>
        <w:t>ность».</w:t>
      </w:r>
    </w:p>
    <w:p>
      <w:pPr>
        <w:pStyle w:val="12"/>
        <w:pBdr/>
        <w:ind w:firstLine="360"/>
        <w:jc w:val="both"/>
        <w:rPr/>
        <w:framePr w:w="5822" w:h="7368" w:x="471" w:y="485" w:hSpace="0" w:vSpace="0" w:wrap="around" w:vAnchor="page" w:hAnchor="page" w:hRule="exact"/>
        <w:pBdr/>
      </w:pPr>
      <w:r>
        <w:rPr/>
        <w:t>Через месяц и Волынкина, и Семавская были отправлены под караулом в Саратов, для решения их участи совестным судом.</w:t>
      </w:r>
    </w:p>
    <w:p>
      <w:pPr>
        <w:pStyle w:val="12"/>
        <w:pBdr/>
        <w:ind w:firstLine="360"/>
        <w:jc w:val="both"/>
        <w:rPr/>
        <w:framePr w:w="5822" w:h="7368" w:x="471" w:y="485" w:hSpace="0" w:vSpace="0" w:wrap="around" w:vAnchor="page" w:hAnchor="page" w:hRule="exact"/>
        <w:pBdr/>
      </w:pPr>
      <w:r>
        <w:rPr/>
        <w:t>В совестном суде Семавская к прежним показаниям до</w:t>
        <w:softHyphen/>
        <w:t>бавила, что «соль и траву, называемую чемеричным корнем, она Волынкиной давала не наговоренные и не имеющие дей</w:t>
        <w:softHyphen/>
        <w:t>ствие отравить человека, а простые, а что будто б она соль наговаривала, то делала один только вид и склоняла ее ко окормлению, дабы таковым обманом от нее получить себе ка</w:t>
        <w:softHyphen/>
        <w:t>кую-нибудь прибыль, что и получала; волшебства же она ни</w:t>
        <w:softHyphen/>
        <w:t>какого не знает и не производила».</w:t>
      </w:r>
    </w:p>
    <w:p>
      <w:pPr>
        <w:pStyle w:val="12"/>
        <w:pBdr/>
        <w:ind w:firstLine="360"/>
        <w:jc w:val="both"/>
        <w:rPr/>
        <w:framePr w:w="5822" w:h="7368" w:x="471" w:y="485" w:hSpace="0" w:vSpace="0" w:wrap="around" w:vAnchor="page" w:hAnchor="page" w:hRule="exact"/>
        <w:pBdr/>
      </w:pPr>
      <w:r>
        <w:rPr/>
        <w:t>На основании этих признаний совестный суд, руководст</w:t>
        <w:softHyphen/>
        <w:t>вуясь статьями действовавших тогда законоположений</w:t>
      </w:r>
      <w:r>
        <w:rPr>
          <w:vertAlign w:val="superscript"/>
        </w:rPr>
        <w:t>1</w:t>
      </w:r>
      <w:r>
        <w:rPr/>
        <w:t>, по</w:t>
        <w:softHyphen/>
        <w:t>становил следующее решительное определение:</w:t>
      </w:r>
    </w:p>
    <w:p>
      <w:pPr>
        <w:pStyle w:val="25"/>
        <w:pBdr/>
        <w:jc w:val="both"/>
        <w:rPr/>
        <w:framePr w:w="5822" w:h="2491" w:x="471" w:y="8064" w:hSpace="0" w:vSpace="0" w:wrap="around" w:vAnchor="page" w:hAnchor="page" w:hRule="exact"/>
        <w:pBdr/>
      </w:pPr>
      <w:r>
        <w:rPr>
          <w:vertAlign w:val="superscript"/>
        </w:rPr>
        <w:t>1</w:t>
      </w:r>
      <w:r>
        <w:rPr/>
        <w:t xml:space="preserve"> Замечательно, что в числе действовавших тогда законов цитируется знаменитый «Наказ комиссии о составлении проекта нового уложения», пункт 494 о волшебстве: «Надлежит очень быть осторожным при исследовании дел о волшебстве и о еретичестве. Обвинение в сих двух преступлениях может чрезмерно нарушить тишину, вольность и благосо</w:t>
        <w:softHyphen/>
        <w:t>стояние граждан и быть еще источником бесчисленных мучительств, если в законах пределу оному не положено. Ибо как сие обвинение не ведет прямо к действиям гражданина, но больше к понятию, воображенному людьми о его характере, то и бывает оно очень опасно по мере просто</w:t>
        <w:softHyphen/>
        <w:t>народного невежества. И тогда уже гражданин всегда будет в опасности для того, что ни поведение в жизни самое лучшее, ни нравы самые непорочные, ниже исполнение всех должностей не могут быть защитни</w:t>
        <w:softHyphen/>
        <w:t>ками его против подозрения в сих преступлениях».</w:t>
      </w:r>
    </w:p>
    <w:p>
      <w:pPr>
        <w:pStyle w:val="Style20"/>
        <w:pBdr/>
        <w:rPr/>
        <w:framePr w:w="151" w:h="172" w:x="6015" w:y="10843" w:hSpace="0" w:vSpace="0" w:wrap="around" w:vAnchor="page" w:hAnchor="page" w:hRule="exact"/>
        <w:pBdr/>
      </w:pPr>
      <w:r>
        <w:rPr/>
        <w:t>2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8" w:x="478" w:y="485" w:hSpace="0" w:vSpace="0" w:wrap="around" w:vAnchor="page" w:hAnchor="page" w:hRule="exact"/>
        <w:pBdr/>
      </w:pPr>
      <w:r>
        <w:rPr/>
        <w:t>«Поелику из показаний вышеозначенных женок Васили</w:t>
        <w:softHyphen/>
        <w:t>сы Волынкиной и Аграфены Семавской совестный суд не замечает, чтоб их подлинное стремление было на жизнь пер</w:t>
        <w:softHyphen/>
        <w:t>вой мужа, ибо тут со обоих сторон состоит — с одной обман, а с другой, по небольшим летам, глупость, но вреда чрез то ему не учинено, в рассуждении чего вменяя им немаловременное содержание под стражею, учинить их от сего дела свободными, подтвердя им при том в присутствии, чтоб они впредь сих вредных дел действием и на то по</w:t>
        <w:softHyphen/>
        <w:t>мышлением всемерно воздержались и жили б так, как хри</w:t>
        <w:softHyphen/>
        <w:t>стианкам надлежит быть, о чем их и обязать в сем суде подпискою, с тем если они впредь то чинить будут и кому чрез то вред нанесут, то с ними за то яко с преступницами по всей строгости законов поступлено будет».</w:t>
      </w:r>
    </w:p>
    <w:p>
      <w:pPr>
        <w:pStyle w:val="12"/>
        <w:pBdr/>
        <w:jc w:val="both"/>
        <w:rPr/>
        <w:framePr w:w="5808" w:h="10128" w:x="478" w:y="485" w:hSpace="0" w:vSpace="0" w:wrap="around" w:vAnchor="page" w:hAnchor="page" w:hRule="exact"/>
        <w:pBdr/>
      </w:pPr>
      <w:r>
        <w:rPr/>
        <w:t>Затем Волынкина и Семавская были обратно отправлены в Сердобск и велено было «их тамошнему честного поведе</w:t>
        <w:softHyphen/>
        <w:t>ния священнику отдать на один месяц, которой бы в течение оного постарался, по преданию святых апостолов и отец, поправить их в разуме и во отвращении толь богопротивного поступка и чтоб одна мужа своего в почитании и в должной к нему любви обращение имела, а другая престала бы от такового злого научения той женки, и других, кто к ней на то прибегать и в том помощи просить будет, тем паче за</w:t>
        <w:softHyphen/>
        <w:t>мыслами своими и подаянием в сих следствиях дурных со</w:t>
        <w:softHyphen/>
        <w:t>ветов, вред чинить и маломыслящих людей обманывать и за то деньги брать, и по исполнении всего оного, видя их ис</w:t>
        <w:softHyphen/>
        <w:t>правление, отпустили бы их в дом».</w:t>
      </w:r>
    </w:p>
    <w:p>
      <w:pPr>
        <w:pStyle w:val="12"/>
        <w:pBdr/>
        <w:spacing w:before="0" w:after="440"/>
        <w:jc w:val="both"/>
        <w:rPr/>
        <w:framePr w:w="5808" w:h="10128" w:x="478" w:y="485" w:hSpace="0" w:vSpace="0" w:wrap="around" w:vAnchor="page" w:hAnchor="page" w:hRule="exact"/>
        <w:pBdr/>
      </w:pPr>
      <w:r>
        <w:rPr/>
        <w:t>Городничему велено было наблюдать за ними самым стро</w:t>
        <w:softHyphen/>
        <w:t>гим образом.</w:t>
      </w:r>
    </w:p>
    <w:p>
      <w:pPr>
        <w:pStyle w:val="24"/>
        <w:pBdr/>
        <w:rPr/>
        <w:framePr w:w="5808" w:h="10128" w:x="478" w:y="485" w:hSpace="0" w:vSpace="0" w:wrap="around" w:vAnchor="page" w:hAnchor="page" w:hRule="exact"/>
        <w:pBdr/>
      </w:pPr>
      <w:bookmarkStart w:id="5" w:name="bookmark10_Copy_1"/>
      <w:r>
        <w:rPr/>
        <w:t>IV</w:t>
      </w:r>
      <w:bookmarkEnd w:id="5"/>
    </w:p>
    <w:p>
      <w:pPr>
        <w:pStyle w:val="12"/>
        <w:pBdr/>
        <w:jc w:val="both"/>
        <w:rPr/>
        <w:framePr w:w="5808" w:h="10128" w:x="478" w:y="485" w:hSpace="0" w:vSpace="0" w:wrap="around" w:vAnchor="page" w:hAnchor="page" w:hRule="exact"/>
        <w:pBdr/>
      </w:pPr>
      <w:r>
        <w:rPr/>
        <w:t>Нижеследующее чародейное дело, производившееся в Са</w:t>
        <w:softHyphen/>
        <w:t>ратове в 1795 году, о саратовском купце Даниле Смирнове и посадском Петре Ясыркине, имеет в себе и другие подроб</w:t>
        <w:softHyphen/>
        <w:t>ности, объясняющие некоторые стороны нашего бытового прошлого, столь близко соприкасающиеся с настоящим.</w:t>
      </w:r>
    </w:p>
    <w:p>
      <w:pPr>
        <w:pStyle w:val="12"/>
        <w:pBdr/>
        <w:jc w:val="both"/>
        <w:rPr/>
        <w:framePr w:w="5808" w:h="10128" w:x="478" w:y="485" w:hSpace="0" w:vSpace="0" w:wrap="around" w:vAnchor="page" w:hAnchor="page" w:hRule="exact"/>
        <w:pBdr/>
      </w:pPr>
      <w:r>
        <w:rPr/>
        <w:t>Вот это интересное дело.</w:t>
      </w:r>
    </w:p>
    <w:p>
      <w:pPr>
        <w:pStyle w:val="12"/>
        <w:pBdr/>
        <w:jc w:val="both"/>
        <w:rPr/>
        <w:framePr w:w="5808" w:h="10128" w:x="478" w:y="485" w:hSpace="0" w:vSpace="0" w:wrap="around" w:vAnchor="page" w:hAnchor="page" w:hRule="exact"/>
        <w:pBdr/>
      </w:pPr>
      <w:r>
        <w:rPr/>
        <w:t>В мае 1795 года, саратовской округи в деревне Багаевке, взяты были по подозрению в чародействе две личности, ока</w:t>
        <w:softHyphen/>
        <w:t>завшиеся: один из них — двадцатисемилетний саратовский купец Смирнов, другой — шестидесятилетний старик, посад</w:t>
        <w:softHyphen/>
        <w:t>ский человек Ясыркин.</w:t>
      </w:r>
    </w:p>
    <w:p>
      <w:pPr>
        <w:pStyle w:val="Style20"/>
        <w:pBdr/>
        <w:rPr/>
        <w:framePr w:w="151" w:h="172" w:x="492" w:y="10843" w:hSpace="0" w:vSpace="0" w:wrap="around" w:vAnchor="page" w:hAnchor="page" w:hRule="exact"/>
        <w:pBdr/>
      </w:pPr>
      <w:r>
        <w:rPr/>
        <w:t>2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 wp14:anchorId="303C5FD2">
                <wp:simplePos x="0" y="0"/>
                <wp:positionH relativeFrom="page">
                  <wp:posOffset>357505</wp:posOffset>
                </wp:positionH>
                <wp:positionV relativeFrom="page">
                  <wp:posOffset>6490335</wp:posOffset>
                </wp:positionV>
                <wp:extent cx="673735" cy="635"/>
                <wp:effectExtent l="6985" t="6985" r="6350" b="6350"/>
                <wp:wrapNone/>
                <wp:docPr id="9" name="Shape 9"/>
                <a:graphic xmlns:a="http://schemas.openxmlformats.org/drawingml/2006/main">
                  <a:graphicData uri="http://schemas.microsoft.com/office/word/2010/wordprocessingShape">
                    <wps:wsp>
                      <wps:cNvSpPr/>
                      <wps:spPr>
                        <a:xfrm>
                          <a:off x="0" y="0"/>
                          <a:ext cx="673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9" path="m0,0l-2147483648,-2147483647e" stroked="t" o:allowincell="f" style="position:absolute;margin-left:28.15pt;margin-top:511.05pt;width:53pt;height:0pt;mso-wrap-style:none;v-text-anchor:middle;mso-position-horizontal-relative:page;mso-position-vertical-relative:page" wp14:anchorId="303C5FD2" type="_x0000_t32">
                <v:fill o:detectmouseclick="t" on="false"/>
                <v:stroke color="#3465a4" weight="12240" joinstyle="round" endcap="flat"/>
                <w10:wrap type="none"/>
              </v:shape>
            </w:pict>
          </mc:Fallback>
        </mc:AlternateContent>
      </w:r>
    </w:p>
    <w:p>
      <w:pPr>
        <w:pStyle w:val="12"/>
        <w:pBdr/>
        <w:ind w:firstLine="360"/>
        <w:jc w:val="both"/>
        <w:rPr/>
        <w:framePr w:w="5822" w:h="9634" w:x="502" w:y="506" w:hSpace="0" w:vSpace="0" w:wrap="around" w:vAnchor="page" w:hAnchor="page" w:hRule="exact"/>
        <w:pBdr/>
      </w:pPr>
      <w:r>
        <w:rPr/>
        <w:t>У них нашли коробку с подозрительными бумагами и «круглой лебастренной камень». Между бумагами была ма</w:t>
        <w:softHyphen/>
        <w:t>ленькая рукописная тетрадочка, озаглавленная так: «Список для составления в пользу всяких списков». Это была просто тетрадка для заговоров (заклинаний), которые и в настоящее время в таком почете между простонародьем. Первый заговор гласил: «Лягу я благословясь, встану я перекрестясь, умоюсь я не водою, утреннею росою, утрусь я матушкиной тканой, пряденой, чистой пеленою; пойду я из дверей в двери, из ворот в ворота, на восход красного солнышка, под май месяц, под светлое небо, под частые звезды; стану я раб Божий (имярек) против неба на земли, отычусь я раб Божий частыми звездами, вижу я и не вижу раб Божий, слышу я и не слышу, от трезубца отрока (?), от речицы (?), от белой белицы, от девки простоволосой, от лихой думы; на море на океане сидит старой старец святой...</w:t>
      </w:r>
      <w:r>
        <w:rPr>
          <w:vertAlign w:val="superscript"/>
        </w:rPr>
        <w:t>1</w:t>
      </w:r>
      <w:r>
        <w:rPr/>
        <w:t xml:space="preserve"> он морскую пену припевает и проеда</w:t>
        <w:softHyphen/>
        <w:t>ет. Так бы тебя мои призоры припевали и приедали, под пнем, под колодою лежаще (?), сам истинный Христос своими ог</w:t>
        <w:softHyphen/>
        <w:t>ненными стрелами, под шелковыми гайтаны, загоняет безратна, бестатна, ныне и присно и во веки». Видно, что заговор этот испорчен в переписке и во многих местах в нем недостает смысла.</w:t>
      </w:r>
    </w:p>
    <w:p>
      <w:pPr>
        <w:pStyle w:val="12"/>
        <w:pBdr/>
        <w:ind w:firstLine="360"/>
        <w:jc w:val="both"/>
        <w:rPr/>
        <w:framePr w:w="5822" w:h="9634" w:x="502" w:y="506" w:hSpace="0" w:vSpace="0" w:wrap="around" w:vAnchor="page" w:hAnchor="page" w:hRule="exact"/>
        <w:pBdr/>
      </w:pPr>
      <w:r>
        <w:rPr/>
        <w:t>Другой заговор, по-видимому, от «чирья». Вот его содер</w:t>
        <w:softHyphen/>
        <w:t>жание: «Чирий Василий, поди с моего тела в чистое поле, в зеленые луга, с буйными ветрами, вихрями, там жить добро, работать легко, в чем застал, в том и сужду».</w:t>
      </w:r>
    </w:p>
    <w:p>
      <w:pPr>
        <w:pStyle w:val="12"/>
        <w:pBdr/>
        <w:ind w:firstLine="360"/>
        <w:jc w:val="both"/>
        <w:rPr/>
        <w:framePr w:w="5822" w:h="9634" w:x="502" w:y="506" w:hSpace="0" w:vSpace="0" w:wrap="around" w:vAnchor="page" w:hAnchor="page" w:hRule="exact"/>
        <w:pBdr/>
      </w:pPr>
      <w:r>
        <w:rPr/>
        <w:t>Третий заговор начинается так же, как и первый, но содержание разнится от первого. «Лягу я благословясь, вста</w:t>
        <w:softHyphen/>
        <w:t>ну я перекрестясь, умоюсь я не водою, утреннею росою, утрусь я пряденой, тканой, матушкиной чистою пеленою; пойду я в путь дорогою, узрю я на восточную сторонку; подымается грозная темная туча, узрю я во темной туче самого Христа, на престоле сидит сам Господь Иисус Хри</w:t>
        <w:softHyphen/>
        <w:t>стос и матушка Пресвятая Богородица с серафимы и херу</w:t>
        <w:softHyphen/>
        <w:t>вимы, и Михайла Архангел, и Гавриил Архангел, Иоанн Предтеча, Иоанн Богослов и друг Христов: заприте мое сердце за тридевять замков, за тридевять ключей; отнесите замки и ключи в океан море, положите замки и ключи под бел камень, чтобы не знал ни колдун, ни колдуница, ни еретик, ни еретица».</w:t>
      </w:r>
    </w:p>
    <w:p>
      <w:pPr>
        <w:pStyle w:val="12"/>
        <w:pBdr/>
        <w:ind w:firstLine="360"/>
        <w:jc w:val="both"/>
        <w:rPr/>
        <w:framePr w:w="5822" w:h="9634" w:x="502" w:y="506" w:hSpace="0" w:vSpace="0" w:wrap="around" w:vAnchor="page" w:hAnchor="page" w:hRule="exact"/>
        <w:pBdr/>
      </w:pPr>
      <w:r>
        <w:rPr/>
        <w:t>Вместе с этой «чародейною» тетрадкою найден особый листок, исписанный очень старым почерком. На одной сторо-</w:t>
      </w:r>
    </w:p>
    <w:p>
      <w:pPr>
        <w:pStyle w:val="Style23"/>
        <w:pBdr/>
        <w:spacing w:lineRule="auto" w:line="240"/>
        <w:ind w:firstLine="380"/>
        <w:rPr/>
        <w:framePr w:w="5822" w:h="278" w:x="502" w:y="10318" w:hSpace="0" w:vSpace="0" w:wrap="around" w:vAnchor="page" w:hAnchor="page" w:hRule="exact"/>
        <w:pBdr/>
      </w:pPr>
      <w:r>
        <w:rPr>
          <w:vertAlign w:val="superscript"/>
        </w:rPr>
        <w:t>1</w:t>
      </w:r>
      <w:r>
        <w:rPr/>
        <w:t xml:space="preserve"> Здесь несколько слов нельзя разобрать.</w:t>
      </w:r>
    </w:p>
    <w:p>
      <w:pPr>
        <w:pStyle w:val="Style20"/>
        <w:pBdr/>
        <w:jc w:val="right"/>
        <w:rPr/>
        <w:framePr w:w="307" w:h="283" w:x="5998" w:y="10807" w:hSpace="0" w:vSpace="0" w:wrap="around" w:vAnchor="page" w:hAnchor="page" w:hRule="exact"/>
        <w:pBdr/>
      </w:pPr>
      <w:r>
        <w:rPr/>
        <w:t>29</w:t>
      </w:r>
    </w:p>
    <w:p>
      <w:pPr>
        <w:sectPr>
          <w:type w:val="nextPage"/>
          <w:pgSz w:w="6816" w:h="115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5" wp14:anchorId="5E5A6D42">
                <wp:simplePos x="0" y="0"/>
                <wp:positionH relativeFrom="page">
                  <wp:posOffset>324485</wp:posOffset>
                </wp:positionH>
                <wp:positionV relativeFrom="page">
                  <wp:posOffset>5336540</wp:posOffset>
                </wp:positionV>
                <wp:extent cx="676275" cy="635"/>
                <wp:effectExtent l="6985" t="6985" r="6350" b="6350"/>
                <wp:wrapNone/>
                <wp:docPr id="10" name="Shape 10"/>
                <a:graphic xmlns:a="http://schemas.openxmlformats.org/drawingml/2006/main">
                  <a:graphicData uri="http://schemas.microsoft.com/office/word/2010/wordprocessingShape">
                    <wps:wsp>
                      <wps:cNvSpPr/>
                      <wps:spPr>
                        <a:xfrm>
                          <a:off x="0" y="0"/>
                          <a:ext cx="676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0" path="m0,0l-2147483648,-2147483647e" stroked="t" o:allowincell="f" style="position:absolute;margin-left:25.55pt;margin-top:420.2pt;width:53.2pt;height:0pt;mso-wrap-style:none;v-text-anchor:middle;mso-position-horizontal-relative:page;mso-position-vertical-relative:page" wp14:anchorId="5E5A6D42" type="_x0000_t32">
                <v:fill o:detectmouseclick="t" on="false"/>
                <v:stroke color="#3465a4" weight="12240" joinstyle="round" endcap="flat"/>
                <w10:wrap type="none"/>
              </v:shape>
            </w:pict>
          </mc:Fallback>
        </mc:AlternateContent>
      </w:r>
    </w:p>
    <w:p>
      <w:pPr>
        <w:pStyle w:val="12"/>
        <w:pBdr/>
        <w:ind w:hanging="0"/>
        <w:jc w:val="both"/>
        <w:rPr/>
        <w:framePr w:w="5808" w:h="7819" w:x="478" w:y="485" w:hSpace="0" w:vSpace="0" w:wrap="around" w:vAnchor="page" w:hAnchor="page" w:hRule="exact"/>
        <w:pBdr/>
      </w:pPr>
      <w:r>
        <w:rPr/>
        <w:t>не листка: «Святейшего правительствующего синода члена преосвященного Палладия епископа Рязанского и Шацкого десятнику Артемью Иванову память. Ехать тебе туда-то и взять такого-то пономаря и дьякона». Это — официальный приказ. На другой стороне текста — известный заговор о «трясавицах», или лихорадках, список с знаменитой и столь распространенной в древней Руси суеверной сказки Иеремии, попа болгарского</w:t>
      </w:r>
      <w:r>
        <w:rPr>
          <w:vertAlign w:val="superscript"/>
        </w:rPr>
        <w:t>1</w:t>
      </w:r>
      <w:r>
        <w:rPr/>
        <w:t>.</w:t>
      </w:r>
    </w:p>
    <w:p>
      <w:pPr>
        <w:pStyle w:val="12"/>
        <w:pBdr/>
        <w:jc w:val="both"/>
        <w:rPr/>
        <w:framePr w:w="5808" w:h="7819" w:x="478" w:y="485" w:hSpace="0" w:vSpace="0" w:wrap="around" w:vAnchor="page" w:hAnchor="page" w:hRule="exact"/>
        <w:pBdr/>
      </w:pPr>
      <w:r>
        <w:rPr/>
        <w:t>Смирнов и Ясыркин, имевшие у себя такого рода бумаги, признаны были за чародеев и арестованы. Их взял один из саратовских чиновников, Ремер. Мнимые чародеи были при</w:t>
        <w:softHyphen/>
        <w:t>везены в Саратов, и об них началось дело.</w:t>
      </w:r>
    </w:p>
    <w:p>
      <w:pPr>
        <w:pStyle w:val="12"/>
        <w:pBdr/>
        <w:jc w:val="both"/>
        <w:rPr/>
        <w:framePr w:w="5808" w:h="7819" w:x="478" w:y="485" w:hSpace="0" w:vSpace="0" w:wrap="around" w:vAnchor="page" w:hAnchor="page" w:hRule="exact"/>
        <w:pBdr/>
      </w:pPr>
      <w:r>
        <w:rPr/>
        <w:t>Чародеи призваны были к допросу. Первый из них, как мы сказали выше, оказался саратовским купцом Данилою Смирновым. Он показал, что найденные у него в числе прочих бумаг молитвы, из коих одна, о «трясавицах», остались ему в наследство от покойного деда его, бывшего дьяконом в одном из сел рязанского наместничества, а тетрадку с оглавлением «Список для составления в пользу всяких списков», содер</w:t>
        <w:softHyphen/>
        <w:t>жанием которой были разные заговоры, он, по пересказанию проезжающего незнаемого ему какого престарелого человека, ночевавшего на квартире, писал он сам, Смирнов, с его слов». Что касается до заарестованного у него вместе с бумагами «круглого лебастренного камня», который властям показался предметом подозрительным и до колдовства относящимся, то подсудимый показал, что он нашел его по дороге из Рыбушки в Саратов, «а для чего той камень приготовлен и кем поте</w:t>
        <w:softHyphen/>
        <w:t>рян — не знает».</w:t>
      </w:r>
    </w:p>
    <w:p>
      <w:pPr>
        <w:pStyle w:val="12"/>
        <w:pBdr/>
        <w:jc w:val="both"/>
        <w:rPr/>
        <w:framePr w:w="5808" w:h="7819" w:x="478" w:y="485" w:hSpace="0" w:vSpace="0" w:wrap="around" w:vAnchor="page" w:hAnchor="page" w:hRule="exact"/>
        <w:pBdr/>
      </w:pPr>
      <w:r>
        <w:rPr/>
        <w:t>Ясыркин, со своей стороны, показал, кто он такой, и вы</w:t>
        <w:softHyphen/>
        <w:t>разил недоумение, за что его арестовали. То же самое говорил он и относительно бумаг, взятых у Смирнова, и относительно «лебастренного камня», так как все эти подозрительные вещи найдены не у него, а в коробке купца Смирнова, жившего с ним вместе, в качестве зятя.</w:t>
      </w:r>
    </w:p>
    <w:p>
      <w:pPr>
        <w:pStyle w:val="Style23"/>
        <w:pBdr/>
        <w:jc w:val="both"/>
        <w:rPr/>
        <w:framePr w:w="5794" w:h="2131" w:x="478" w:y="8563" w:hSpace="0" w:vSpace="0" w:wrap="around" w:vAnchor="page" w:hAnchor="page" w:hRule="exact"/>
        <w:pBdr/>
      </w:pPr>
      <w:r>
        <w:rPr>
          <w:vertAlign w:val="superscript"/>
        </w:rPr>
        <w:t>1</w:t>
      </w:r>
      <w:r>
        <w:rPr/>
        <w:t xml:space="preserve"> Список этого заговора, имеющийся в «чародейном» деле о купце Смирнове и посадском Ясыркине, представляет весьма отличный вариант от тех списков, кои напечатаны гг. Буслаевым и Калачовым. Вот этот текст: «При море Черном каменный столп, а на том столпе седоша святый архангел Михаил и святый великомученик Сисиний. Восстали на море волны, возмутилось море от земли до небес, изыдоша из моря 12 жен окаянных, простоволосых, видом страшных, и вопросиша их святый архангел Михаил и святый великомученик Сисиний: «Что есть вы, злые жены и злообразны?» И они начали говорить:«Мы есть Ирода царя дочери». И они им святые рекоша: «Почто еси вышли из моря?» Рекоша ему трясавицы: «Мы вышли из моря мучити род человеческий. Кто к</w:t>
      </w:r>
    </w:p>
    <w:p>
      <w:pPr>
        <w:pStyle w:val="Style20"/>
        <w:pBdr/>
        <w:rPr/>
        <w:framePr w:w="151" w:h="172" w:x="488" w:y="10843" w:hSpace="0" w:vSpace="0" w:wrap="around" w:vAnchor="page" w:hAnchor="page" w:hRule="exact"/>
        <w:pBdr/>
      </w:pPr>
      <w:r>
        <w:rPr/>
        <w:t>3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6" wp14:anchorId="00102DCE">
                <wp:simplePos x="0" y="0"/>
                <wp:positionH relativeFrom="page">
                  <wp:posOffset>322580</wp:posOffset>
                </wp:positionH>
                <wp:positionV relativeFrom="page">
                  <wp:posOffset>3085465</wp:posOffset>
                </wp:positionV>
                <wp:extent cx="680085" cy="635"/>
                <wp:effectExtent l="6985" t="6985" r="6350" b="6350"/>
                <wp:wrapNone/>
                <wp:docPr id="11" name="Shape 11"/>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1" path="m0,0l-2147483648,-2147483647e" stroked="t" o:allowincell="f" style="position:absolute;margin-left:25.4pt;margin-top:242.95pt;width:53.5pt;height:0pt;mso-wrap-style:none;v-text-anchor:middle;mso-position-horizontal-relative:page;mso-position-vertical-relative:page" wp14:anchorId="00102DCE" type="_x0000_t32">
                <v:fill o:detectmouseclick="t" on="false"/>
                <v:stroke color="#3465a4" weight="12240" joinstyle="round" endcap="flat"/>
                <w10:wrap type="none"/>
              </v:shape>
            </w:pict>
          </mc:Fallback>
        </mc:AlternateContent>
      </w:r>
    </w:p>
    <w:p>
      <w:pPr>
        <w:pStyle w:val="12"/>
        <w:pBdr/>
        <w:jc w:val="both"/>
        <w:rPr/>
        <w:framePr w:w="5813" w:h="4416" w:x="476" w:y="348" w:hSpace="0" w:vSpace="0" w:wrap="around" w:vAnchor="page" w:hAnchor="page" w:hRule="exact"/>
        <w:pBdr/>
      </w:pPr>
      <w:r>
        <w:rPr/>
        <w:t>Но этим признанием арестанты не отделались. Их пре</w:t>
        <w:softHyphen/>
        <w:t>проводили в магистрат. В магистрате опять пошли допросы. Смирнов утвердился на своем первом показании и только до</w:t>
        <w:softHyphen/>
        <w:t>бавил свое предположение относительно таинственного алеба</w:t>
        <w:softHyphen/>
        <w:t>стрового камня. Он говорил, что «найденной им лебастренной камень почитал он с домашними не иначе как только вместо ребячьей игрушки».</w:t>
      </w:r>
    </w:p>
    <w:p>
      <w:pPr>
        <w:pStyle w:val="12"/>
        <w:pBdr/>
        <w:jc w:val="both"/>
        <w:rPr/>
        <w:framePr w:w="5813" w:h="4416" w:x="476" w:y="348" w:hSpace="0" w:vSpace="0" w:wrap="around" w:vAnchor="page" w:hAnchor="page" w:hRule="exact"/>
        <w:pBdr/>
      </w:pPr>
      <w:r>
        <w:rPr/>
        <w:t>Ясыркин также говорил согласно первому своему показа</w:t>
        <w:softHyphen/>
        <w:t>нию. О Смирнове, равно о себе самом и о найденных у Смир</w:t>
        <w:softHyphen/>
        <w:t>нова бумагах, он выразился: «И никаковых я дурных поступок как за зятем своим, так и за собою не имею, ибо точно дочь моя, выданная в замужество за реченного Смирнова, состоит в прежестокой болезни, так что на всякое время бывает в отчаянности; но вынутые у того зятя моего какие письменные книжки не для ли иногда какового воспользования над тою моею дочерью, я знать не могу».</w:t>
      </w:r>
    </w:p>
    <w:p>
      <w:pPr>
        <w:pStyle w:val="12"/>
        <w:pBdr/>
        <w:jc w:val="both"/>
        <w:rPr/>
        <w:framePr w:w="5813" w:h="4416" w:x="476" w:y="348" w:hSpace="0" w:vSpace="0" w:wrap="around" w:vAnchor="page" w:hAnchor="page" w:hRule="exact"/>
        <w:pBdr/>
      </w:pPr>
      <w:r>
        <w:rPr/>
        <w:t>После этого старик Ясыркин был освобожден «по некасательности до него», как выразился магистрат, а Смирнов, «как открылся он по видимым книжкам в колдовстве», пре</w:t>
        <w:softHyphen/>
        <w:t>-</w:t>
      </w:r>
    </w:p>
    <w:p>
      <w:pPr>
        <w:pStyle w:val="Style23"/>
        <w:pBdr/>
        <w:ind w:hanging="0"/>
        <w:jc w:val="both"/>
        <w:rPr/>
        <w:framePr w:w="5798" w:h="5554" w:x="480" w:y="5018" w:hSpace="0" w:vSpace="0" w:wrap="around" w:vAnchor="page" w:hAnchor="page" w:hRule="exact"/>
        <w:pBdr/>
      </w:pPr>
      <w:r>
        <w:rPr/>
        <w:t xml:space="preserve">заутрене не ходит и рано встает и в праздники Господу Богу не молится, а пьют и едят рано, того мы и мучим разными муками и ранами». И вопросиша их святый архангел Михаил и святый великомученик Сисиний: «Как вам окаянным нарекаются имена?» 1-я рече: «Мне есть имя </w:t>
      </w:r>
      <w:r>
        <w:rPr>
          <w:i/>
          <w:iCs/>
        </w:rPr>
        <w:t>Глемея».</w:t>
      </w:r>
      <w:r>
        <w:rPr/>
        <w:t xml:space="preserve"> 2-я рече: «Мне есть имя </w:t>
      </w:r>
      <w:r>
        <w:rPr>
          <w:i/>
          <w:iCs/>
        </w:rPr>
        <w:t>Тресея».</w:t>
      </w:r>
      <w:r>
        <w:rPr/>
        <w:t xml:space="preserve"> 3-я рече: «Мне есть имя </w:t>
      </w:r>
      <w:r>
        <w:rPr>
          <w:i/>
          <w:iCs/>
        </w:rPr>
        <w:t xml:space="preserve">Огнея». </w:t>
      </w:r>
      <w:r>
        <w:rPr/>
        <w:t xml:space="preserve">4-я рече: «Мне есть имя </w:t>
      </w:r>
      <w:r>
        <w:rPr>
          <w:i/>
          <w:iCs/>
        </w:rPr>
        <w:t>Желтея».</w:t>
      </w:r>
      <w:r>
        <w:rPr/>
        <w:t xml:space="preserve"> 5-я рече: «Мне сеть имя </w:t>
      </w:r>
      <w:r>
        <w:rPr>
          <w:i/>
          <w:iCs/>
        </w:rPr>
        <w:t xml:space="preserve">Пухтея». </w:t>
      </w:r>
      <w:r>
        <w:rPr/>
        <w:t xml:space="preserve">6-я рече: «Мне есть имя </w:t>
      </w:r>
      <w:r>
        <w:rPr>
          <w:i/>
          <w:iCs/>
        </w:rPr>
        <w:t>Ледея».</w:t>
      </w:r>
      <w:r>
        <w:rPr/>
        <w:t xml:space="preserve"> 7-я рече: «Мне есть имя </w:t>
      </w:r>
      <w:r>
        <w:rPr>
          <w:i/>
          <w:iCs/>
        </w:rPr>
        <w:t xml:space="preserve">Хрипуга». </w:t>
      </w:r>
      <w:r>
        <w:rPr/>
        <w:t xml:space="preserve">8-я рече: «Мне есть имя </w:t>
      </w:r>
      <w:r>
        <w:rPr>
          <w:i/>
          <w:iCs/>
        </w:rPr>
        <w:t>Хоркота».</w:t>
      </w:r>
      <w:r>
        <w:rPr/>
        <w:t xml:space="preserve"> 9-я рече: «Мне есть имя </w:t>
      </w:r>
      <w:r>
        <w:rPr>
          <w:i/>
          <w:iCs/>
        </w:rPr>
        <w:t xml:space="preserve">Лемея». </w:t>
      </w:r>
      <w:r>
        <w:rPr/>
        <w:t xml:space="preserve">10-я рече: «Мне есть имя </w:t>
      </w:r>
      <w:r>
        <w:rPr>
          <w:i/>
          <w:iCs/>
        </w:rPr>
        <w:t>Злобея».</w:t>
      </w:r>
      <w:r>
        <w:rPr/>
        <w:t xml:space="preserve"> 11-я рече: «Мне есть имя </w:t>
      </w:r>
      <w:r>
        <w:rPr>
          <w:i/>
          <w:iCs/>
        </w:rPr>
        <w:t xml:space="preserve">Гнетея». </w:t>
      </w:r>
      <w:r>
        <w:rPr/>
        <w:t xml:space="preserve">12-я рече: «Мне есть имя </w:t>
      </w:r>
      <w:r>
        <w:rPr>
          <w:i/>
          <w:iCs/>
        </w:rPr>
        <w:t>Невея»,</w:t>
      </w:r>
      <w:r>
        <w:rPr/>
        <w:t xml:space="preserve"> сестра их старшая, и та всех проклятее, ежели которого человека поимлет, то вскоре жив не будет. А еще ли в то время случится быть попу или диакону или и простой человек, который грамоте умеет, и станет говорить сию молитву над водою и над болящею головою, положа крест в воду непитую, и рече: «Заклинаю вас окаянных трясавиц святым архангелом Михаилом и святым великомучеником Сисинием и четырьмя евангелистами, Матфеем, Маркою, Лукою и Иоан</w:t>
        <w:softHyphen/>
        <w:t>ном, побежите от раба божья (имярек) за тридевять поприщ, и ежели вы не побежите, то мы на вас призовем св. ар. М. и св. вел. Сис. и 4-х ев. М., М., Л. и Иоанн., то начнут вас мучить и дадут вам по триста ран и рекут: крест христианам хранитель, крест царем держава, крест недугам и бесам и трясавицам на прогнание, да исцелить его главу нелживу, во веки веков, аминь». По прочтении оной молитвы, трижды той воды испить, главу и лицо облить трижды же, привязать, держать на кресте: во имя отца и сына и св. духа, аминь. Избавьте мя от болезни раба своего (имярек) святые девятичисленные мученицы Феогне, Руфе, Антипатре, Феоктите, Магне, Евлалие, Артемии, Феодоте и Филимоне, яко мы вси усердно к вам прибегаем, вы бо молите о нас Христа Бога нашего». Ср. заговоры о трясавицах у Качалова в «Архиве историко-юридич. свед.» и у Буслаева в «Историч. очерках русской народной словесн.» II, стр. 47—48.</w:t>
      </w:r>
    </w:p>
    <w:p>
      <w:pPr>
        <w:pStyle w:val="Style20"/>
        <w:pBdr/>
        <w:rPr/>
        <w:framePr w:w="151" w:h="172" w:x="6053" w:y="10716" w:hSpace="0" w:vSpace="0" w:wrap="around" w:vAnchor="page" w:hAnchor="page" w:hRule="exact"/>
        <w:pBdr/>
      </w:pPr>
      <w:r>
        <w:rPr/>
        <w:t>3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18" w:x="480" w:y="485" w:hSpace="0" w:vSpace="0" w:wrap="around" w:vAnchor="page" w:hAnchor="page" w:hRule="exact"/>
        <w:pBdr/>
      </w:pPr>
      <w:r>
        <w:rPr/>
        <w:t>провожден был на усмотрение совестного суда. Испугавший же всех «лебастренной камень» порешено было «истребить в безвестность».</w:t>
      </w:r>
    </w:p>
    <w:p>
      <w:pPr>
        <w:pStyle w:val="12"/>
        <w:pBdr/>
        <w:jc w:val="both"/>
        <w:rPr/>
        <w:framePr w:w="5803" w:h="10118" w:x="480" w:y="485" w:hSpace="0" w:vSpace="0" w:wrap="around" w:vAnchor="page" w:hAnchor="page" w:hRule="exact"/>
        <w:pBdr/>
      </w:pPr>
      <w:r>
        <w:rPr/>
        <w:t>В совестном суде опять повторялись допросы. Смирнов стоял на своем — он не признавал себя виновным в чародей</w:t>
        <w:softHyphen/>
        <w:t>стве.</w:t>
      </w:r>
    </w:p>
    <w:p>
      <w:pPr>
        <w:pStyle w:val="12"/>
        <w:pBdr/>
        <w:jc w:val="both"/>
        <w:rPr/>
        <w:framePr w:w="5803" w:h="10118" w:x="480" w:y="485" w:hSpace="0" w:vSpace="0" w:wrap="around" w:vAnchor="page" w:hAnchor="page" w:hRule="exact"/>
        <w:pBdr/>
      </w:pPr>
      <w:r>
        <w:rPr/>
        <w:t>Совестный суд решил милостиво. «Как из допроса оз</w:t>
        <w:softHyphen/>
        <w:t>наченного подсудимого Данилы Смирнова усматривается, что найденные у него молитвы остались после деда его дьякона Лариона Иванова и книжка списана им по сказыванию не</w:t>
        <w:softHyphen/>
        <w:t>известного ему человека, которые ничего относящегося к колдовству в себе не заключают, а почитает суд сей оные только одному его, Смирнову, суеверию, за что в наказание, в бытность его под судом, уже потерпел изнурение; но дабы он, Смирнов, таковым постыдным суеверством не занимался и вредных рассказов никогда не слушал, за что и впредь не избегнет законного наказан, а верил бы истинному хри</w:t>
        <w:softHyphen/>
        <w:t>стианскому закону и чистым сердцем всегда прибегал с мо</w:t>
        <w:softHyphen/>
        <w:t>литвою к церкви Божией, сие ему за извещением подтвердить и, обязав подпискою, сделать по сему делу сво</w:t>
        <w:softHyphen/>
        <w:t>бодным».</w:t>
      </w:r>
    </w:p>
    <w:p>
      <w:pPr>
        <w:pStyle w:val="12"/>
        <w:pBdr/>
        <w:jc w:val="both"/>
        <w:rPr/>
        <w:framePr w:w="5803" w:h="10118" w:x="480" w:y="485" w:hSpace="0" w:vSpace="0" w:wrap="around" w:vAnchor="page" w:hAnchor="page" w:hRule="exact"/>
        <w:pBdr/>
      </w:pPr>
      <w:r>
        <w:rPr/>
        <w:t>Книжку с заговорами и молитвы о трясавицах заключено было уничтожить. Но они не уничтожены, и пишущий эти строки нашел их подшитыми к делу: то, что предполагалось уничтожить, ныне составляет уже исторические документы.</w:t>
      </w:r>
    </w:p>
    <w:p>
      <w:pPr>
        <w:pStyle w:val="12"/>
        <w:pBdr/>
        <w:spacing w:before="0" w:after="440"/>
        <w:jc w:val="both"/>
        <w:rPr/>
        <w:framePr w:w="5803" w:h="10118" w:x="480" w:y="485" w:hSpace="0" w:vSpace="0" w:wrap="around" w:vAnchor="page" w:hAnchor="page" w:hRule="exact"/>
        <w:pBdr/>
      </w:pPr>
      <w:r>
        <w:rPr/>
        <w:t>Смирнов, выходя из-под ареста, дал подписку, в которой, между прочим, обещал: «Обязуюсь, что впредь таковых по</w:t>
        <w:softHyphen/>
        <w:t>добных суеверных бумаг у себя иметь и таковым постыдным суеверствам верить не буду».</w:t>
      </w:r>
    </w:p>
    <w:p>
      <w:pPr>
        <w:pStyle w:val="24"/>
        <w:pBdr/>
        <w:rPr/>
        <w:framePr w:w="5803" w:h="10118" w:x="480" w:y="485" w:hSpace="0" w:vSpace="0" w:wrap="around" w:vAnchor="page" w:hAnchor="page" w:hRule="exact"/>
        <w:pBdr/>
      </w:pPr>
      <w:bookmarkStart w:id="6" w:name="bookmark12_Copy_1"/>
      <w:r>
        <w:rPr/>
        <w:t>V</w:t>
      </w:r>
      <w:bookmarkEnd w:id="6"/>
    </w:p>
    <w:p>
      <w:pPr>
        <w:pStyle w:val="12"/>
        <w:pBdr/>
        <w:jc w:val="both"/>
        <w:rPr/>
        <w:framePr w:w="5803" w:h="10118" w:x="480" w:y="485" w:hSpace="0" w:vSpace="0" w:wrap="around" w:vAnchor="page" w:hAnchor="page" w:hRule="exact"/>
        <w:pBdr/>
      </w:pPr>
      <w:r>
        <w:rPr/>
        <w:t>Все эти дела о мнимых чародеях и чародейках ясно обна</w:t>
        <w:softHyphen/>
        <w:t>руживают, до какой степени еще в конце прошлого века бо</w:t>
        <w:softHyphen/>
        <w:t>язнь колдовства и ведовства господствовала не только в народе, но и в средних слоях общества, между людом чинов</w:t>
        <w:softHyphen/>
        <w:t>ным и духовенством.</w:t>
      </w:r>
    </w:p>
    <w:p>
      <w:pPr>
        <w:pStyle w:val="12"/>
        <w:pBdr/>
        <w:jc w:val="both"/>
        <w:rPr/>
        <w:framePr w:w="5803" w:h="10118" w:x="480" w:y="485" w:hSpace="0" w:vSpace="0" w:wrap="around" w:vAnchor="page" w:hAnchor="page" w:hRule="exact"/>
        <w:pBdr/>
      </w:pPr>
      <w:r>
        <w:rPr/>
        <w:t>Так, в том же 1795 году и в те же именно дни, когда судился купец Смирнов за заговоры от «трясавиц» и от чирья, один аткарский священник, именно Прохоров, возбудил про</w:t>
        <w:softHyphen/>
        <w:t>цесс против одного посадского человека за то, что в церкви увидел у него на крестовом гайтане узелок с чем-то в нем зашитым.</w:t>
      </w:r>
    </w:p>
    <w:p>
      <w:pPr>
        <w:pStyle w:val="Style20"/>
        <w:pBdr/>
        <w:rPr/>
        <w:framePr w:w="151" w:h="172" w:x="500" w:y="10843" w:hSpace="0" w:vSpace="0" w:wrap="around" w:vAnchor="page" w:hAnchor="page" w:hRule="exact"/>
        <w:pBdr/>
      </w:pPr>
      <w:r>
        <w:rPr/>
        <w:t>3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38" w:x="468" w:y="470" w:hSpace="0" w:vSpace="0" w:wrap="around" w:vAnchor="page" w:hAnchor="page" w:hRule="exact"/>
        <w:pBdr/>
      </w:pPr>
      <w:r>
        <w:rPr/>
        <w:t>Дело было так. Аткарский посадский человек Иван По</w:t>
        <w:softHyphen/>
        <w:t>ляков привлечен был к судебному делу за неотдачу забытого у него в доме одним крестьянином шерстяного войлока с зашитыми в нем деньгами. По этому делу семейство Поля</w:t>
        <w:softHyphen/>
        <w:t>кова приводили в церкви к присяге. И вот, во время этой присяги «по обнаружности усмотрен на крестовом гайтане манинкой холстовой узелок, в коем зашит неизвестно какого дерева манинкой же жеребей, о котором тот Поляков, на спрос стоящего пред ним со крестом увещевающего священ</w:t>
        <w:softHyphen/>
        <w:t>ника Михаила Прохорова, при многолюдном собрании и не малого числа благородных, показал, что тот жеребей из трав</w:t>
        <w:softHyphen/>
        <w:t>ного корня, называется Петров крест, и носит его на кресте года с два, для избавления от болезни сердца и младенче</w:t>
        <w:softHyphen/>
        <w:t>ской».</w:t>
      </w:r>
    </w:p>
    <w:p>
      <w:pPr>
        <w:pStyle w:val="12"/>
        <w:pBdr/>
        <w:jc w:val="both"/>
        <w:rPr/>
        <w:framePr w:w="5827" w:h="10138" w:x="468" w:y="470" w:hSpace="0" w:vSpace="0" w:wrap="around" w:vAnchor="page" w:hAnchor="page" w:hRule="exact"/>
        <w:pBdr/>
      </w:pPr>
      <w:r>
        <w:rPr/>
        <w:t>Несчастного крестьянина за этот невинный узелок тотчас же привлекли к суду. Поляков возбудил этим узелком, как выразились его судьи, «сумнительство колдовства». Мнимый колдун был арестован и отправлен в Саратов. С ним отправ</w:t>
        <w:softHyphen/>
        <w:t>лен был и возбудивший всю эту булгу «манинкой узелок», при особой описи, «о коликой он величины и толщины». Вот эта опись: «Мешечик холстовой, манинкой, сшитой из нового посконного белого холста, величиной не более полувершка; в нем корень, в длину в четь, в толщину в осьмую вершка; а какого дерева и травы неизвестно» (какая скрупулезная точ</w:t>
        <w:softHyphen/>
        <w:t>ность, достойная лучшего дела!).</w:t>
      </w:r>
    </w:p>
    <w:p>
      <w:pPr>
        <w:pStyle w:val="12"/>
        <w:pBdr/>
        <w:jc w:val="both"/>
        <w:rPr/>
        <w:framePr w:w="5827" w:h="10138" w:x="468" w:y="470" w:hSpace="0" w:vSpace="0" w:wrap="around" w:vAnchor="page" w:hAnchor="page" w:hRule="exact"/>
        <w:pBdr/>
      </w:pPr>
      <w:r>
        <w:rPr/>
        <w:t>В Саратове нашли, что все это пустяки — и «манинкой мешечик», и неведомый корешок, так что за возбуждение это</w:t>
        <w:softHyphen/>
        <w:t>го нелепого дела из-за узелка аткарские судьи получили за</w:t>
        <w:softHyphen/>
        <w:t>мечание за свое неуместное усердие.</w:t>
      </w:r>
    </w:p>
    <w:p>
      <w:pPr>
        <w:pStyle w:val="12"/>
        <w:pBdr/>
        <w:jc w:val="both"/>
        <w:rPr/>
        <w:framePr w:w="5827" w:h="10138" w:x="468" w:y="470" w:hSpace="0" w:vSpace="0" w:wrap="around" w:vAnchor="page" w:hAnchor="page" w:hRule="exact"/>
        <w:pBdr/>
      </w:pPr>
      <w:r>
        <w:rPr/>
        <w:t>Вообще в юридической практике прошлого века судебные процессы о чародеях и преимущественно чародейках играют весьма заметную роль. Дела эти доходили до сената, до самодержавной власти и вызывали даже особые законополо</w:t>
        <w:softHyphen/>
        <w:t>жения, силившиеся обуздать возбуждение бессмысленных процессов о колдунах и колдуньях.</w:t>
      </w:r>
    </w:p>
    <w:p>
      <w:pPr>
        <w:pStyle w:val="12"/>
        <w:pBdr/>
        <w:jc w:val="both"/>
        <w:rPr/>
        <w:framePr w:w="5827" w:h="10138" w:x="468" w:y="470" w:hSpace="0" w:vSpace="0" w:wrap="around" w:vAnchor="page" w:hAnchor="page" w:hRule="exact"/>
        <w:pBdr/>
      </w:pPr>
      <w:r>
        <w:rPr/>
        <w:t>Так, в 1770 году в сенате рассматривалось чародейное дело, наделавшее тогда много шуму на всю Россию.</w:t>
      </w:r>
    </w:p>
    <w:p>
      <w:pPr>
        <w:pStyle w:val="12"/>
        <w:pBdr/>
        <w:jc w:val="both"/>
        <w:rPr/>
        <w:framePr w:w="5827" w:h="10138" w:x="468" w:y="470" w:hSpace="0" w:vSpace="0" w:wrap="around" w:vAnchor="page" w:hAnchor="page" w:hRule="exact"/>
        <w:pBdr/>
      </w:pPr>
      <w:r>
        <w:rPr/>
        <w:t>В Яренском уезде, в двух волостях, появились будто бы чародеи и делали народу посредством порчи много пакостей. Указывали на крестьян Егора Пыстина, Захара Мартюшева, на Стефана и Илью Игнатовых, как на чародеев. Говорили, что они пускали по ветру каких то червяков и червяками этими портили, кого хотели. Дело об этих чародеях производилось сначала в городе Яренске, в тамошней воеводской канцелярии,</w:t>
      </w:r>
    </w:p>
    <w:p>
      <w:pPr>
        <w:pStyle w:val="Style20"/>
        <w:pBdr/>
        <w:rPr/>
        <w:framePr w:w="151" w:h="172" w:x="6022" w:y="10843" w:hSpace="0" w:vSpace="0" w:wrap="around" w:vAnchor="page" w:hAnchor="page" w:hRule="exact"/>
        <w:pBdr/>
      </w:pPr>
      <w:r>
        <w:rPr/>
        <w:t>3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73" w:y="480" w:hSpace="0" w:vSpace="0" w:wrap="around" w:vAnchor="page" w:hAnchor="page" w:hRule="exact"/>
        <w:pBdr/>
      </w:pPr>
      <w:r>
        <w:rPr/>
        <w:t>потом в Великом Устюге, сначала в духовной консистории, а потом в провинциальной канцелярии. Как чародеи, так и об</w:t>
        <w:softHyphen/>
        <w:t>винительницы их, испорченные женщины: солдатская женка Авдотья Пыстина, женки Федосья Мезенцова, Анна Иг</w:t>
        <w:softHyphen/>
        <w:t>натьева и девка Авдотья Бажукова, привезены были в Пе</w:t>
        <w:softHyphen/>
        <w:t>тербург. Привезены были туда даже чародейственные червяки, пускаемые колдунами по ветру на тех, кого они же</w:t>
        <w:softHyphen/>
        <w:t>лали извести. Сенат рассмотрел этих червяков, сделал допро</w:t>
        <w:softHyphen/>
        <w:t>сы и нашел, «к великому сожалению своему, с одной стороны, закоснелое в легкомыслии многих людей, а паче простого на</w:t>
        <w:softHyphen/>
        <w:t>рода о чародейственных порчах суеверие, соединенное с ко</w:t>
        <w:softHyphen/>
        <w:t>варством и явными обманами тех, кои или по злобе, или для корысти своей оным пользуются, а с другой, видит с крайним неудовольствием не только беззаконные с сими мнимыми ча</w:t>
        <w:softHyphen/>
        <w:t>родеями поступки, но невежество и непростительную самих судей неосторожность в том, что с важностью принимая ося</w:t>
        <w:softHyphen/>
        <w:t>зательную ложь и вещь совсем несбыточную за правду, след</w:t>
        <w:softHyphen/>
        <w:t>ственно, пустую мечту за дело, внимания судейского достойное, вступили без причины в следствие весьма непоря</w:t>
        <w:softHyphen/>
        <w:t>дочное», как выражается сенат в именном указе. Он говорит по этому поводу, что процессами о чародеях сами судьи ут</w:t>
        <w:softHyphen/>
        <w:t>верждают народ в «гнусном суеверстве», хотя должны бы бы</w:t>
        <w:softHyphen/>
        <w:t>ли искоренять его. По поводу этих неистовств сенат рассуждал, что если простым крестьянам и простительно ве</w:t>
        <w:softHyphen/>
        <w:t>рить в чародеяния, то непростительно это присутствующим в судах членам, ибо всякому благоразумному человеку должно быть известно, «что, не давая употребить в пищу каких-либо вредных здравию человеческому вещей и составов, иными сверхъестественными средствами людей портить, а паче в от</w:t>
        <w:softHyphen/>
        <w:t>сутствии находящихся, никому отнюдь невозможно». Далее сенат говорит: «Видно, что в тамошнем краю, по вымыслу таких коварных обманщиков, производится якобы порча лю</w:t>
        <w:softHyphen/>
        <w:t>дей посредством пущания на ветер даваемых якобы от дьявола червяков», что «оные пущенные на ветер червяки имели вхо</w:t>
        <w:softHyphen/>
        <w:t>дить в тела таких и порчею действо свое производить над теми только, кои из двора выходят не помолясь Богу и не проговоря Иисусовой молитвы или бранятся матерщиною». Сенат с удивлением восклицает, как судьи могли принять это за дело, «а не за пустую, смеха и презрения паче, а не ува</w:t>
        <w:softHyphen/>
        <w:t>жения достойную баснь».</w:t>
      </w:r>
    </w:p>
    <w:p>
      <w:pPr>
        <w:pStyle w:val="12"/>
        <w:pBdr/>
        <w:ind w:firstLine="360"/>
        <w:jc w:val="both"/>
        <w:rPr/>
        <w:framePr w:w="5818" w:h="10133" w:x="473" w:y="480" w:hSpace="0" w:vSpace="0" w:wrap="around" w:vAnchor="page" w:hAnchor="page" w:hRule="exact"/>
        <w:pBdr/>
      </w:pPr>
      <w:r>
        <w:rPr/>
        <w:t>Действительно, когда сенат приступил к рассмотрению и исследованию «часто помянутых червяков», которые присланы были «как не ложные о тех чародейственных порчах доказа</w:t>
        <w:softHyphen/>
        <w:t>тельства», дьявольские червяки оказались запечатанными «ка</w:t>
        <w:softHyphen/>
        <w:t>-</w:t>
      </w:r>
    </w:p>
    <w:p>
      <w:pPr>
        <w:pStyle w:val="Style20"/>
        <w:pBdr/>
        <w:rPr/>
        <w:framePr w:w="151" w:h="172" w:x="502" w:y="10843" w:hSpace="0" w:vSpace="0" w:wrap="around" w:vAnchor="page" w:hAnchor="page" w:hRule="exact"/>
        <w:pBdr/>
      </w:pPr>
      <w:r>
        <w:rPr/>
        <w:t>3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8" w:x="471" w:y="494" w:hSpace="0" w:vSpace="0" w:wrap="around" w:vAnchor="page" w:hAnchor="page" w:hRule="exact"/>
        <w:pBdr/>
      </w:pPr>
      <w:r>
        <w:rPr/>
        <w:t>зенной устюжской провинциальной канцелярии печатью». Вскрыли печать и нашли, что дьявольские червяки — «не иное что, как засушенные простые мухи, которые женка Федотья Мезенцова, чтобы, с одной стороны, удовольствовать требование судьи майора Комарова, а с другой, чтобы изба</w:t>
        <w:softHyphen/>
        <w:t>вить себя от большего истязания, наловив в избе той бабы, где она под караулом содержалась, ему представила, а он, как видно, сам столько же суеверен и прост был, что распознать их с червяками не мог, но как такие представить в высшее правительство не устыдился».</w:t>
      </w:r>
    </w:p>
    <w:p>
      <w:pPr>
        <w:pStyle w:val="12"/>
        <w:pBdr/>
        <w:ind w:firstLine="360"/>
        <w:jc w:val="both"/>
        <w:rPr/>
        <w:framePr w:w="5822" w:h="10118" w:x="471" w:y="494" w:hSpace="0" w:vSpace="0" w:wrap="around" w:vAnchor="page" w:hAnchor="page" w:hRule="exact"/>
        <w:pBdr/>
      </w:pPr>
      <w:r>
        <w:rPr/>
        <w:t xml:space="preserve">Затем сенат объясняет «начало всего сего </w:t>
      </w:r>
      <w:r>
        <w:rPr>
          <w:i/>
          <w:iCs/>
        </w:rPr>
        <w:t xml:space="preserve">сумасбродного </w:t>
      </w:r>
      <w:r>
        <w:rPr/>
        <w:t xml:space="preserve">дела и </w:t>
      </w:r>
      <w:r>
        <w:rPr>
          <w:i/>
          <w:iCs/>
        </w:rPr>
        <w:t>такового же</w:t>
      </w:r>
      <w:r>
        <w:rPr/>
        <w:t xml:space="preserve"> по оному следствия», что совершенно почти тождественно с такими же сумасбродными делами, которые производились в Саратове о мнимых чародеях и чародейках Прасковье Козыревой, Аграфене Безжуклой, Аграфене Семавской, Иване Полякове и купце Даниле Смирнове. В наших делах о чародеяниях все принимали уча</w:t>
        <w:softHyphen/>
        <w:t>стие — и бабы, и попы, и лекаря, и чиновники. В сенатском деле — тоже: «Несколько беспутных (как выражается се</w:t>
        <w:softHyphen/>
        <w:t>нат) девок и женок, притворяясь быть испорченными, по злобе и в пьянстве выкликали имена вышеобъявленных не</w:t>
        <w:softHyphen/>
        <w:t>счастных людей (т.е. мнимых чародеев), и при том называли мужчин батюшкою, женщин же матушкою; соседи, услышав о том, приступили к ним с угрозами, чтоб они в тех порчах признались добровольно, потом пришли сотские, кои, не до</w:t>
        <w:softHyphen/>
        <w:t>вольствуясь угрозами, стали их сечь и мучить». Боясь пытки в городе, которою угрожали мнимым чародеям, они объявили себя колдунами. Их привезли в город и стали допрашивать под плетьми. Боясь разноречить, мнимые чародеи и под плетьми показали то же, что показывали прежде, справед</w:t>
        <w:softHyphen/>
        <w:t>ливо опасаясь передопросов и новых пыток. «Вот первона</w:t>
        <w:softHyphen/>
        <w:t>чальное основание! — восклицает сенат. — Вот все доказательства колдовства их, по которым присутственное место оных бедных людей в чародействе изобличенными признало, яко действительных чародеек к жестокому нака</w:t>
        <w:softHyphen/>
        <w:t>занию осудило безвинно. В то же самое время, — продол</w:t>
        <w:softHyphen/>
        <w:t>жает сенат, — когда ложь, коварство и злоба кликуш торжествовали над невинностью, не только оставлены они без всякого истязания, которого, однако ж, как сущие зло</w:t>
        <w:softHyphen/>
        <w:t>дейки, они достойны, но тем же самым дана им и другим полная свобода и впредь производить бесстрашно таковые же злодейства».</w:t>
      </w:r>
    </w:p>
    <w:p>
      <w:pPr>
        <w:pStyle w:val="12"/>
        <w:pBdr/>
        <w:ind w:firstLine="360"/>
        <w:jc w:val="both"/>
        <w:rPr/>
        <w:framePr w:w="5822" w:h="10118" w:x="471" w:y="494" w:hSpace="0" w:vSpace="0" w:wrap="around" w:vAnchor="page" w:hAnchor="page" w:hRule="exact"/>
        <w:pBdr/>
      </w:pPr>
      <w:r>
        <w:rPr/>
        <w:t>Сенат, однако, определил мнимых чародеев освободить, кликуш высечь плетьми публично на мирском сходе, а судей</w:t>
      </w:r>
    </w:p>
    <w:p>
      <w:pPr>
        <w:pStyle w:val="Style20"/>
        <w:pBdr/>
        <w:rPr/>
        <w:framePr w:w="151" w:h="172" w:x="6039" w:y="10843" w:hSpace="0" w:vSpace="0" w:wrap="around" w:vAnchor="page" w:hAnchor="page" w:hRule="exact"/>
        <w:pBdr/>
      </w:pPr>
      <w:r>
        <w:rPr/>
        <w:t>3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7" wp14:anchorId="03A4A0CF">
                <wp:simplePos x="0" y="0"/>
                <wp:positionH relativeFrom="page">
                  <wp:posOffset>325755</wp:posOffset>
                </wp:positionH>
                <wp:positionV relativeFrom="page">
                  <wp:posOffset>6401435</wp:posOffset>
                </wp:positionV>
                <wp:extent cx="679450" cy="635"/>
                <wp:effectExtent l="6350" t="6985" r="6985" b="6350"/>
                <wp:wrapNone/>
                <wp:docPr id="12" name="Shape 12"/>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2" path="m0,0l-2147483648,-2147483647e" stroked="t" o:allowincell="f" style="position:absolute;margin-left:25.65pt;margin-top:504.05pt;width:53.45pt;height:0pt;mso-wrap-style:none;v-text-anchor:middle;mso-position-horizontal-relative:page;mso-position-vertical-relative:page" wp14:anchorId="03A4A0CF" type="_x0000_t32">
                <v:fill o:detectmouseclick="t" on="false"/>
                <v:stroke color="#3465a4" weight="12240" joinstyle="round" endcap="flat"/>
                <w10:wrap type="none"/>
              </v:shape>
            </w:pict>
          </mc:Fallback>
        </mc:AlternateContent>
      </w:r>
    </w:p>
    <w:p>
      <w:pPr>
        <w:pStyle w:val="12"/>
        <w:pBdr/>
        <w:ind w:hanging="0"/>
        <w:jc w:val="both"/>
        <w:rPr/>
        <w:framePr w:w="5813" w:h="4867" w:x="476" w:y="358" w:hSpace="0" w:vSpace="0" w:wrap="around" w:vAnchor="page" w:hAnchor="page" w:hRule="exact"/>
        <w:pBdr/>
      </w:pPr>
      <w:r>
        <w:rPr/>
        <w:t>их — воеводу Дмитриева, товарища воеводы Комарова и сек</w:t>
        <w:softHyphen/>
        <w:t>ретаря отрешить от должности и никуда не принимать</w:t>
      </w:r>
      <w:r>
        <w:rPr>
          <w:vertAlign w:val="superscript"/>
        </w:rPr>
        <w:t>1</w:t>
      </w:r>
      <w:r>
        <w:rPr/>
        <w:t>.</w:t>
      </w:r>
    </w:p>
    <w:p>
      <w:pPr>
        <w:pStyle w:val="12"/>
        <w:pBdr/>
        <w:tabs>
          <w:tab w:val="clear" w:pos="708"/>
          <w:tab w:val="left" w:pos="4978" w:leader="none"/>
        </w:tabs>
        <w:jc w:val="both"/>
        <w:rPr/>
        <w:framePr w:w="5813" w:h="4867" w:x="476" w:y="358" w:hSpace="0" w:vSpace="0" w:wrap="around" w:vAnchor="page" w:hAnchor="page" w:hRule="exact"/>
        <w:pBdr/>
      </w:pPr>
      <w:r>
        <w:rPr/>
        <w:t>Так, мало-помалу, то плетьми, то логическими убеждени</w:t>
        <w:softHyphen/>
        <w:t>ями вытеснялись из русского народа безобразные суеверия древней Руси, или — так как в сущности это одно и то же — эпические отношения к природе и к явлениям жизни. Правда, эти эпические суеверия перешагнули и в девятнадцатый век и стоят рядом как с земскими, так и с новыми судебно-миро</w:t>
        <w:softHyphen/>
        <w:t>выми порядками, однако молодое поколение русского народа, воспитываемое в новых школах, имеет уже несколько более широкое мировоззрение, чем секунд-майор Комаров, воевода Дмитриев и другие подобные им русские чиновники конца XVIII и начала XIX века, принимавшие мух за дьявольских червяков.</w:t>
        <w:tab/>
      </w:r>
    </w:p>
    <w:p>
      <w:pPr>
        <w:pStyle w:val="12"/>
        <w:pBdr/>
        <w:jc w:val="both"/>
        <w:rPr/>
        <w:framePr w:w="5813" w:h="4867" w:x="476" w:y="358" w:hSpace="0" w:vSpace="0" w:wrap="around" w:vAnchor="page" w:hAnchor="page" w:hRule="exact"/>
        <w:pBdr/>
      </w:pPr>
      <w:r>
        <w:rPr/>
        <w:t>Впрочем, мы позволим себе впоследствии, на основании более новых архивных дел, показать, насколько древние ве</w:t>
        <w:softHyphen/>
        <w:t>рования продолжают идти рука об руку с новыми порядками, коими мало-помалу обставляется общественная жизнь русско</w:t>
        <w:softHyphen/>
        <w:t>го народа, и как современные «лихие бабы» из более высших слоев русского общества продолжают направлять наши обще</w:t>
        <w:softHyphen/>
        <w:t>ственные порядки на стезю старых суеверий.</w:t>
      </w:r>
    </w:p>
    <w:p>
      <w:pPr>
        <w:pStyle w:val="Style23"/>
        <w:pBdr/>
        <w:spacing w:lineRule="auto" w:line="240"/>
        <w:ind w:firstLine="340"/>
        <w:rPr/>
        <w:framePr w:w="2530" w:h="172" w:x="826" w:y="10145" w:hSpace="0" w:vSpace="0" w:wrap="around" w:vAnchor="page" w:hAnchor="page" w:hRule="exact"/>
        <w:pBdr/>
      </w:pPr>
      <w:r>
        <w:rPr>
          <w:vertAlign w:val="superscript"/>
        </w:rPr>
        <w:t>1</w:t>
      </w:r>
      <w:r>
        <w:rPr/>
        <w:t xml:space="preserve"> Полн. Собр. Зак., Т. XIX, 1342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61"/>
        <w:pBdr/>
        <w:ind w:left="1579" w:right="1493" w:hanging="0"/>
        <w:rPr>
          <w:sz w:val="17"/>
          <w:szCs w:val="17"/>
        </w:rPr>
        <w:framePr w:w="5977" w:h="2636" w:x="303" w:y="4226" w:hSpace="0" w:vSpace="0" w:wrap="around" w:vAnchor="page" w:hAnchor="page" w:hRule="exact"/>
        <w:pBdr/>
      </w:pPr>
      <w:r>
        <w:rPr/>
        <w:t>Мнимые</w:t>
        <w:br/>
        <w:t>видения и</w:t>
        <w:br/>
        <w:t>пророчества</w:t>
        <w:br/>
      </w:r>
      <w:r>
        <w:rPr>
          <w:rFonts w:eastAsia="Arial" w:cs="Arial" w:ascii="Arial" w:hAnsi="Arial"/>
          <w:b/>
          <w:bCs/>
          <w:sz w:val="17"/>
          <w:szCs w:val="17"/>
        </w:rPr>
        <w:t>БЫТОВОЙ ОЧЕРК XVIII в.</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drawing>
          <wp:anchor behindDoc="1" distT="0" distB="0" distL="0" distR="0" simplePos="0" locked="0" layoutInCell="0" allowOverlap="1" relativeHeight="57">
            <wp:simplePos x="0" y="0"/>
            <wp:positionH relativeFrom="page">
              <wp:posOffset>456565</wp:posOffset>
            </wp:positionH>
            <wp:positionV relativeFrom="page">
              <wp:posOffset>1256665</wp:posOffset>
            </wp:positionV>
            <wp:extent cx="3450590" cy="4065905"/>
            <wp:effectExtent l="0" t="0" r="0" b="0"/>
            <wp:wrapNone/>
            <wp:docPr id="13" name="Shap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hape 13" descr=""/>
                    <pic:cNvPicPr>
                      <a:picLocks noChangeAspect="1" noChangeArrowheads="1"/>
                    </pic:cNvPicPr>
                  </pic:nvPicPr>
                  <pic:blipFill>
                    <a:blip r:embed="rId8"/>
                    <a:stretch>
                      <a:fillRect/>
                    </a:stretch>
                  </pic:blipFill>
                  <pic:spPr bwMode="auto">
                    <a:xfrm>
                      <a:off x="0" y="0"/>
                      <a:ext cx="3450590" cy="4065905"/>
                    </a:xfrm>
                    <a:prstGeom prst="rect">
                      <a:avLst/>
                    </a:prstGeom>
                  </pic:spPr>
                </pic:pic>
              </a:graphicData>
            </a:graphic>
          </wp:anchor>
        </w:drawing>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center"/>
        <w:rPr/>
        <w:framePr w:w="5808" w:h="269" w:x="479" w:y="2539" w:hSpace="0" w:vSpace="0" w:wrap="around" w:vAnchor="page" w:hAnchor="page" w:hRule="exact"/>
        <w:pBdr/>
      </w:pPr>
      <w:r>
        <w:rPr/>
        <w:t>БЫТОВЫЕ ОЧЕРКИ XVIII ВЕКА</w:t>
      </w:r>
    </w:p>
    <w:p>
      <w:pPr>
        <w:pStyle w:val="12"/>
        <w:pBdr/>
        <w:ind w:firstLine="360"/>
        <w:jc w:val="both"/>
        <w:rPr/>
        <w:framePr w:w="5808" w:h="7358" w:x="479" w:y="3235" w:hSpace="0" w:vSpace="0" w:wrap="around" w:vAnchor="page" w:hAnchor="page" w:hRule="exact"/>
        <w:pBdr/>
      </w:pPr>
      <w:r>
        <w:rPr/>
        <w:t>В каждой исторической эпохе наблюдаются явления, до некоторой степени только ей свойственные и заметно отлича</w:t>
        <w:softHyphen/>
        <w:t>ющие ее от других эпох. Это те явления, которые характери</w:t>
        <w:softHyphen/>
        <w:t>зуют собою рост общественной мысли: явления эти могут быть очень мелкие, почти совсем ничтожные; но из совокуп</w:t>
        <w:softHyphen/>
        <w:t>ности их и из сопоставления с другими явлениями часто воз</w:t>
        <w:softHyphen/>
        <w:t>никает представление о целой эпохе, облик которой как бы сам собою выступает среди этих мелких деталей.</w:t>
      </w:r>
    </w:p>
    <w:p>
      <w:pPr>
        <w:pStyle w:val="12"/>
        <w:pBdr/>
        <w:spacing w:before="0" w:after="440"/>
        <w:ind w:firstLine="360"/>
        <w:jc w:val="both"/>
        <w:rPr/>
        <w:framePr w:w="5808" w:h="7358" w:x="479" w:y="3235" w:hSpace="0" w:vSpace="0" w:wrap="around" w:vAnchor="page" w:hAnchor="page" w:hRule="exact"/>
        <w:pBdr/>
      </w:pPr>
      <w:r>
        <w:rPr/>
        <w:t>Предлагаемые здесь бытовые очерки, выхваченные из русской жизни XVIII века и сохраненные архивами, мы на</w:t>
        <w:softHyphen/>
        <w:t>деемся, достаточно объяснят рядом повторяющихся, почти тождественных явлений, как медленно совершался у нас рост общественной мысли даже после того, как ей дан был сильный толчок событиями, приготовившими переход России к новой, так сказать, европейской жизни.</w:t>
      </w:r>
    </w:p>
    <w:p>
      <w:pPr>
        <w:pStyle w:val="24"/>
        <w:pBdr/>
        <w:rPr/>
        <w:framePr w:w="5808" w:h="7358" w:x="479" w:y="3235" w:hSpace="0" w:vSpace="0" w:wrap="around" w:vAnchor="page" w:hAnchor="page" w:hRule="exact"/>
        <w:pBdr/>
      </w:pPr>
      <w:bookmarkStart w:id="7" w:name="bookmark14_Copy_1"/>
      <w:r>
        <w:rPr/>
        <w:t>I. КОРНИЛКА-ПРОРОК</w:t>
      </w:r>
      <w:bookmarkEnd w:id="7"/>
    </w:p>
    <w:p>
      <w:pPr>
        <w:pStyle w:val="12"/>
        <w:pBdr/>
        <w:ind w:firstLine="360"/>
        <w:jc w:val="both"/>
        <w:rPr/>
        <w:framePr w:w="5808" w:h="7358" w:x="479" w:y="3235" w:hSpace="0" w:vSpace="0" w:wrap="around" w:vAnchor="page" w:hAnchor="page" w:hRule="exact"/>
        <w:pBdr/>
      </w:pPr>
      <w:r>
        <w:rPr/>
        <w:t>25 января 1701 года из преображенского приказа в приказ земских дел был прислан стрелец Мишка Балахнин, который обвинялся в том, что разглашал о каком-то Корнилке-пророке.</w:t>
      </w:r>
    </w:p>
    <w:p>
      <w:pPr>
        <w:pStyle w:val="12"/>
        <w:pBdr/>
        <w:ind w:firstLine="360"/>
        <w:jc w:val="both"/>
        <w:rPr/>
        <w:framePr w:w="5808" w:h="7358" w:x="479" w:y="3235" w:hSpace="0" w:vSpace="0" w:wrap="around" w:vAnchor="page" w:hAnchor="page" w:hRule="exact"/>
        <w:pBdr/>
      </w:pPr>
      <w:r>
        <w:rPr/>
        <w:t>В письменном извете, поданном стрельцом Мишкою, зна</w:t>
        <w:softHyphen/>
        <w:t>чилось:</w:t>
      </w:r>
    </w:p>
    <w:p>
      <w:pPr>
        <w:pStyle w:val="12"/>
        <w:pBdr/>
        <w:ind w:firstLine="360"/>
        <w:jc w:val="both"/>
        <w:rPr/>
        <w:framePr w:w="5808" w:h="7358" w:x="479" w:y="3235" w:hSpace="0" w:vSpace="0" w:wrap="around" w:vAnchor="page" w:hAnchor="page" w:hRule="exact"/>
        <w:pBdr/>
      </w:pPr>
      <w:r>
        <w:rPr/>
        <w:t>«Суздальского уезда, вотчины Ивана Кулова, деревни Рогатины, дворовый человек Корнилка Фадеев, будучи на пустоши Агапихе, говорил многие сбыватальные вещи к во</w:t>
        <w:softHyphen/>
        <w:t>инственному делу и смертные часы: в кое время кому умереть узнавает многим людям в предбудущие годы, за десять лет и больше, и эти сбывательные вествовательные слова над мно</w:t>
        <w:softHyphen/>
        <w:t>гими людьми сбывались».</w:t>
      </w:r>
    </w:p>
    <w:p>
      <w:pPr>
        <w:pStyle w:val="12"/>
        <w:pBdr/>
        <w:ind w:firstLine="360"/>
        <w:jc w:val="both"/>
        <w:rPr/>
        <w:framePr w:w="5808" w:h="7358" w:x="479" w:y="3235" w:hSpace="0" w:vSpace="0" w:wrap="around" w:vAnchor="page" w:hAnchor="page" w:hRule="exact"/>
        <w:pBdr/>
      </w:pPr>
      <w:r>
        <w:rPr/>
        <w:t>Что ж это за «сбывательные вествовательные слова»?</w:t>
      </w:r>
    </w:p>
    <w:p>
      <w:pPr>
        <w:pStyle w:val="Style20"/>
        <w:pBdr/>
        <w:rPr/>
        <w:framePr w:w="151" w:h="172" w:x="6013" w:y="10838" w:hSpace="0" w:vSpace="0" w:wrap="around" w:vAnchor="page" w:hAnchor="page" w:hRule="exact"/>
        <w:pBdr/>
      </w:pPr>
      <w:r>
        <w:rPr/>
        <w:t>3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47" w:x="474" w:y="420" w:hSpace="0" w:vSpace="0" w:wrap="around" w:vAnchor="page" w:hAnchor="page" w:hRule="exact"/>
        <w:pBdr/>
      </w:pPr>
      <w:r>
        <w:rPr/>
        <w:t>Давно когда-то, когда стрелец Мишка был в деревне Ро</w:t>
        <w:softHyphen/>
        <w:t>гатине и вместе с другими сельчанами «сено в стоги ставили на пустоши Агапихе», случился тут и Корнилка.</w:t>
      </w:r>
    </w:p>
    <w:p>
      <w:pPr>
        <w:pStyle w:val="12"/>
        <w:pBdr/>
        <w:jc w:val="both"/>
        <w:rPr/>
        <w:framePr w:w="5818" w:h="10147" w:x="474" w:y="420" w:hSpace="0" w:vSpace="0" w:wrap="around" w:vAnchor="page" w:hAnchor="page" w:hRule="exact"/>
        <w:pBdr/>
      </w:pPr>
      <w:r>
        <w:rPr/>
        <w:t xml:space="preserve">— </w:t>
      </w:r>
      <w:r>
        <w:rPr/>
        <w:t>Оглянись назад, — сказал Корнилка Мишке.</w:t>
      </w:r>
    </w:p>
    <w:p>
      <w:pPr>
        <w:pStyle w:val="12"/>
        <w:pBdr/>
        <w:jc w:val="both"/>
        <w:rPr/>
        <w:framePr w:w="5818" w:h="10147" w:x="474" w:y="420" w:hSpace="0" w:vSpace="0" w:wrap="around" w:vAnchor="page" w:hAnchor="page" w:hRule="exact"/>
        <w:pBdr/>
      </w:pPr>
      <w:r>
        <w:rPr/>
        <w:t>Тот оглянулся. На березовом пне бегал человек «в образе Корнилки». Из дела не видно — сам ли это Корнилка очутил</w:t>
        <w:softHyphen/>
        <w:t>ся на березовом пне и бегал по нем, или это был только «образ Корнилки». Но только этот «образ» оказался пророком.</w:t>
      </w:r>
    </w:p>
    <w:p>
      <w:pPr>
        <w:pStyle w:val="12"/>
        <w:pBdr/>
        <w:jc w:val="both"/>
        <w:rPr/>
        <w:framePr w:w="5818" w:h="10147" w:x="474" w:y="420" w:hSpace="0" w:vSpace="0" w:wrap="around" w:vAnchor="page" w:hAnchor="page" w:hRule="exact"/>
        <w:pBdr/>
      </w:pPr>
      <w:r>
        <w:rPr/>
        <w:t xml:space="preserve">— </w:t>
      </w:r>
      <w:r>
        <w:rPr/>
        <w:t>Азов будет взят в пятницу, — говорил этот пророк, — племянник твой, Мишка, — Ивашка умрет через пять лет.</w:t>
      </w:r>
    </w:p>
    <w:p>
      <w:pPr>
        <w:pStyle w:val="12"/>
        <w:pBdr/>
        <w:jc w:val="both"/>
        <w:rPr/>
        <w:framePr w:w="5818" w:h="10147" w:x="474" w:y="420" w:hSpace="0" w:vSpace="0" w:wrap="around" w:vAnchor="page" w:hAnchor="page" w:hRule="exact"/>
        <w:pBdr/>
      </w:pPr>
      <w:r>
        <w:rPr/>
        <w:t>Потом Корнилка принес кисть рябины и подал ее Мишке.</w:t>
      </w:r>
    </w:p>
    <w:p>
      <w:pPr>
        <w:pStyle w:val="12"/>
        <w:pBdr/>
        <w:jc w:val="both"/>
        <w:rPr/>
        <w:framePr w:w="5818" w:h="10147" w:x="474" w:y="420" w:hSpace="0" w:vSpace="0" w:wrap="around" w:vAnchor="page" w:hAnchor="page" w:hRule="exact"/>
        <w:pBdr/>
      </w:pPr>
      <w:r>
        <w:rPr/>
        <w:t xml:space="preserve">— </w:t>
      </w:r>
      <w:r>
        <w:rPr/>
        <w:t>На, ешь рябину.</w:t>
      </w:r>
    </w:p>
    <w:p>
      <w:pPr>
        <w:pStyle w:val="12"/>
        <w:pBdr/>
        <w:jc w:val="both"/>
        <w:rPr/>
        <w:framePr w:w="5818" w:h="10147" w:x="474" w:y="420" w:hSpace="0" w:vSpace="0" w:wrap="around" w:vAnchor="page" w:hAnchor="page" w:hRule="exact"/>
        <w:pBdr/>
      </w:pPr>
      <w:r>
        <w:rPr/>
        <w:t>Стрелец начал есть.</w:t>
      </w:r>
    </w:p>
    <w:p>
      <w:pPr>
        <w:pStyle w:val="12"/>
        <w:pBdr/>
        <w:jc w:val="both"/>
        <w:rPr/>
        <w:framePr w:w="5818" w:h="10147" w:x="474" w:y="420" w:hSpace="0" w:vSpace="0" w:wrap="around" w:vAnchor="page" w:hAnchor="page" w:hRule="exact"/>
        <w:pBdr/>
      </w:pPr>
      <w:r>
        <w:rPr/>
        <w:t xml:space="preserve">— </w:t>
      </w:r>
      <w:r>
        <w:rPr/>
        <w:t>Не ешь, Мишка, — останавливал его бывший тут же на работе крестьянин, — Корнилка положил в кисть ящери</w:t>
        <w:softHyphen/>
        <w:t>цыно жало.</w:t>
      </w:r>
    </w:p>
    <w:p>
      <w:pPr>
        <w:pStyle w:val="12"/>
        <w:pBdr/>
        <w:jc w:val="both"/>
        <w:rPr/>
        <w:framePr w:w="5818" w:h="10147" w:x="474" w:y="420" w:hSpace="0" w:vSpace="0" w:wrap="around" w:vAnchor="page" w:hAnchor="page" w:hRule="exact"/>
        <w:pBdr/>
      </w:pPr>
      <w:r>
        <w:rPr/>
        <w:t>Какое у ящерицы жало — это ведомо, вероятно, одному только Мишке.</w:t>
      </w:r>
    </w:p>
    <w:p>
      <w:pPr>
        <w:pStyle w:val="12"/>
        <w:pBdr/>
        <w:jc w:val="both"/>
        <w:rPr/>
        <w:framePr w:w="5818" w:h="10147" w:x="474" w:y="420" w:hSpace="0" w:vSpace="0" w:wrap="around" w:vAnchor="page" w:hAnchor="page" w:hRule="exact"/>
        <w:pBdr/>
      </w:pPr>
      <w:r>
        <w:rPr/>
        <w:t xml:space="preserve">— </w:t>
      </w:r>
      <w:r>
        <w:rPr/>
        <w:t>Как я съел кисть, — говорил Мишка в приказе, — стала мне, Мишке, быть тоска и нашел туман.</w:t>
      </w:r>
    </w:p>
    <w:p>
      <w:pPr>
        <w:pStyle w:val="12"/>
        <w:pBdr/>
        <w:jc w:val="both"/>
        <w:rPr/>
        <w:framePr w:w="5818" w:h="10147" w:x="474" w:y="420" w:hSpace="0" w:vSpace="0" w:wrap="around" w:vAnchor="page" w:hAnchor="page" w:hRule="exact"/>
        <w:pBdr/>
      </w:pPr>
      <w:r>
        <w:rPr/>
        <w:t>А Корнилка-пророк не унимался.</w:t>
      </w:r>
    </w:p>
    <w:p>
      <w:pPr>
        <w:pStyle w:val="12"/>
        <w:pBdr/>
        <w:jc w:val="both"/>
        <w:rPr/>
        <w:framePr w:w="5818" w:h="10147" w:x="474" w:y="420" w:hSpace="0" w:vSpace="0" w:wrap="around" w:vAnchor="page" w:hAnchor="page" w:hRule="exact"/>
        <w:pBdr/>
      </w:pPr>
      <w:r>
        <w:rPr/>
        <w:t xml:space="preserve">— </w:t>
      </w:r>
      <w:r>
        <w:rPr/>
        <w:t>Ступай в Харьков жить, Мишка, — говорил он, — коль будешь там жить, государю царю Петру Алексеевичу и царевичу Алексею Петровичу будет жить по 90 лет, а не пой</w:t>
        <w:softHyphen/>
        <w:t>дешь в Харьков — им, государям, век мал будет.</w:t>
      </w:r>
    </w:p>
    <w:p>
      <w:pPr>
        <w:pStyle w:val="12"/>
        <w:pBdr/>
        <w:jc w:val="both"/>
        <w:rPr/>
        <w:framePr w:w="5818" w:h="10147" w:x="474" w:y="420" w:hSpace="0" w:vSpace="0" w:wrap="around" w:vAnchor="page" w:hAnchor="page" w:hRule="exact"/>
        <w:pBdr/>
      </w:pPr>
      <w:r>
        <w:rPr/>
        <w:t>Началось «дело». Еще бы — ведь глупый стрелец гово</w:t>
        <w:softHyphen/>
        <w:t>рил «государево слово». Притащили припутанных к этому де</w:t>
        <w:softHyphen/>
        <w:t>лу Корнилку-пророка и других свидетелей. Начались допросы, передопросы, очные ставки, путешествия в застенок, «пристрастие» с дыбой и кнутом — все как следует.</w:t>
      </w:r>
    </w:p>
    <w:p>
      <w:pPr>
        <w:pStyle w:val="12"/>
        <w:pBdr/>
        <w:jc w:val="both"/>
        <w:rPr/>
        <w:framePr w:w="5818" w:h="10147" w:x="474" w:y="420" w:hSpace="0" w:vSpace="0" w:wrap="around" w:vAnchor="page" w:hAnchor="page" w:hRule="exact"/>
        <w:pBdr/>
      </w:pPr>
      <w:r>
        <w:rPr/>
        <w:t>Оказалось, что бедному Корнилке было всего двенадцать лет, когда он, по показанию стрельца Мишки, якобы проро</w:t>
        <w:softHyphen/>
        <w:t>чествовал о взятии Азова, о том, что если болтуна Мишку пошлют в Харьков, да еще наградят за его вранье, то госу</w:t>
        <w:softHyphen/>
        <w:t>дари будут жить до 90 лет, а не наградят Мишку, и «им, государям, век мал будет». Мнимый пророк, конечно, пока</w:t>
        <w:softHyphen/>
        <w:t>зывал, что он ничего подобного не говорил. Свидетели тоже не подтвердили вранья глупого стрельца, и злополучный Мишка вместо Харькова пошел в Сибирь, в Даурские ост</w:t>
        <w:softHyphen/>
        <w:t>роги, да еще «был бит батогами нещадно».</w:t>
      </w:r>
    </w:p>
    <w:p>
      <w:pPr>
        <w:pStyle w:val="12"/>
        <w:pBdr/>
        <w:jc w:val="both"/>
        <w:rPr/>
        <w:framePr w:w="5818" w:h="10147" w:x="474" w:y="420" w:hSpace="0" w:vSpace="0" w:wrap="around" w:vAnchor="page" w:hAnchor="page" w:hRule="exact"/>
        <w:pBdr/>
      </w:pPr>
      <w:r>
        <w:rPr/>
        <w:t>Видно, что бедный стрелец Мишка жил преданиями до</w:t>
        <w:softHyphen/>
        <w:t>брого старого времени, когда при благодушном царе Федоре Алексеевиче, а кольми паче при «тишайшем» родителе его, за такие пророчества мнимых пророков за святых почитали и</w:t>
      </w:r>
    </w:p>
    <w:p>
      <w:pPr>
        <w:pStyle w:val="Style20"/>
        <w:pBdr/>
        <w:rPr/>
        <w:framePr w:w="151" w:h="172" w:x="488" w:y="10802" w:hSpace="0" w:vSpace="0" w:wrap="around" w:vAnchor="page" w:hAnchor="page" w:hRule="exact"/>
        <w:pBdr/>
      </w:pPr>
      <w:r>
        <w:rPr/>
        <w:t>4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8" w:x="479" w:y="466" w:hSpace="0" w:vSpace="0" w:wrap="around" w:vAnchor="page" w:hAnchor="page" w:hRule="exact"/>
        <w:pBdr/>
      </w:pPr>
      <w:r>
        <w:rPr/>
        <w:t>всяким добром ублажали. Но Мишка жестоко ошибся. Из</w:t>
        <w:softHyphen/>
        <w:t>вестно, что когда святейший синод преподнес государю Петру Алексеевичу «докладные пункты», из коих в пункте 10-м воп</w:t>
        <w:softHyphen/>
        <w:t>рошал синод: «Когда кто велит для своего интересу или су</w:t>
        <w:softHyphen/>
        <w:t>етной ради славы огласить священникам какое чудо (или пророчество) притворно и хитро через кликуш, или через дру</w:t>
        <w:softHyphen/>
        <w:t>гое что или подобное тому прикажет творить суеверие», то блаженные и вечной славы достойные памяти его император</w:t>
        <w:softHyphen/>
        <w:t>ское величество на это собственноручно написал: «Наказание и вечную ссылку на галеры с вырезанием ноздрей».</w:t>
      </w:r>
    </w:p>
    <w:p>
      <w:pPr>
        <w:pStyle w:val="12"/>
        <w:pBdr/>
        <w:spacing w:before="0" w:after="400"/>
        <w:ind w:firstLine="360"/>
        <w:jc w:val="both"/>
        <w:rPr/>
        <w:framePr w:w="5808" w:h="10138" w:x="479" w:y="466" w:hSpace="0" w:vSpace="0" w:wrap="around" w:vAnchor="page" w:hAnchor="page" w:hRule="exact"/>
        <w:pBdr/>
      </w:pPr>
      <w:r>
        <w:rPr/>
        <w:t>Так-то промахнулся и стрелец Мишка с пророком Корнилкою. Корнилку отпустили, а Мишку отослали в Даурские остроги «на вечное житье».</w:t>
      </w:r>
    </w:p>
    <w:p>
      <w:pPr>
        <w:pStyle w:val="24"/>
        <w:pBdr/>
        <w:rPr/>
        <w:framePr w:w="5808" w:h="10138" w:x="479" w:y="466" w:hSpace="0" w:vSpace="0" w:wrap="around" w:vAnchor="page" w:hAnchor="page" w:hRule="exact"/>
        <w:pBdr/>
      </w:pPr>
      <w:bookmarkStart w:id="8" w:name="bookmark16_Copy_1"/>
      <w:r>
        <w:rPr/>
        <w:t>И. ОГНЕННЫЙ ЗМИЙ</w:t>
        <w:br/>
        <w:t>О СЕМИ ГЛАВАХ</w:t>
      </w:r>
      <w:bookmarkEnd w:id="8"/>
    </w:p>
    <w:p>
      <w:pPr>
        <w:pStyle w:val="12"/>
        <w:pBdr/>
        <w:ind w:firstLine="360"/>
        <w:jc w:val="both"/>
        <w:rPr/>
        <w:framePr w:w="5808" w:h="10138" w:x="479" w:y="466" w:hSpace="0" w:vSpace="0" w:wrap="around" w:vAnchor="page" w:hAnchor="page" w:hRule="exact"/>
        <w:pBdr/>
      </w:pPr>
      <w:r>
        <w:rPr/>
        <w:t>Это было в 1728 году.</w:t>
      </w:r>
    </w:p>
    <w:p>
      <w:pPr>
        <w:pStyle w:val="12"/>
        <w:pBdr/>
        <w:ind w:firstLine="360"/>
        <w:jc w:val="both"/>
        <w:rPr/>
        <w:framePr w:w="5808" w:h="10138" w:x="479" w:y="466" w:hSpace="0" w:vSpace="0" w:wrap="around" w:vAnchor="page" w:hAnchor="page" w:hRule="exact"/>
        <w:pBdr/>
      </w:pPr>
      <w:r>
        <w:rPr/>
        <w:t>Знаменитый Феофан Прокопович, архиепископ новгород</w:t>
        <w:softHyphen/>
        <w:t>ский, доносил правительствующему синоду, что содер</w:t>
        <w:softHyphen/>
        <w:t>жавшийся в Москве в келейной конторе «по некоторому делу» села Валдая поп Михаил Иосифов объявил, что когда он содержался по тому же делу в новгородском архиепископском доме, при разряде, в конторе раскольнических дел под аре</w:t>
        <w:softHyphen/>
        <w:t xml:space="preserve">стом, то приходил к нему келейник Иаков Алексеев и говорил ему такие слова: «Что-де было нощью на небе видение, якобы летал над новгородскою соборною церковью </w:t>
      </w:r>
      <w:r>
        <w:rPr>
          <w:i/>
          <w:iCs/>
        </w:rPr>
        <w:t>змий огненный о семи главах,</w:t>
      </w:r>
      <w:r>
        <w:rPr/>
        <w:t xml:space="preserve"> который взялся от Ладоги и вился-де над тою церковью и над домом нашим (Феофана Прокоповича, архи</w:t>
        <w:softHyphen/>
        <w:t>епископским) и над Юрьевым и над Клопскими монастырями, а потом полетел к Старой Русе. И в том-де будет как дому, так и монастырям не без причины, которое-де видение и мно</w:t>
        <w:softHyphen/>
        <w:t>гие граждане видели, а кто именно — того не сказал».</w:t>
      </w:r>
    </w:p>
    <w:p>
      <w:pPr>
        <w:pStyle w:val="12"/>
        <w:pBdr/>
        <w:ind w:firstLine="360"/>
        <w:jc w:val="both"/>
        <w:rPr/>
        <w:framePr w:w="5808" w:h="10138" w:x="479" w:y="466" w:hSpace="0" w:vSpace="0" w:wrap="around" w:vAnchor="page" w:hAnchor="page" w:hRule="exact"/>
        <w:pBdr/>
      </w:pPr>
      <w:r>
        <w:rPr/>
        <w:t>Само собою разумеется, что раньше этого донесения си</w:t>
        <w:softHyphen/>
        <w:t>ноду, когда Феофану Прокоповичу доложили только об этой болтовне про «огненного змия», он тотчас же велел расследо</w:t>
        <w:softHyphen/>
        <w:t>вать — что и как. В новгородскую консисторию полетел указ: «Вышеозначенного келейника Иакова о вышепоказанном ви</w:t>
        <w:softHyphen/>
        <w:t>дении допросить обстоятельно, и если дойдет до телесного розыска («телесный розыск» — хорошо выражение!), то ото</w:t>
        <w:softHyphen/>
        <w:t>слать к мирскому суду, куда надлежит».</w:t>
      </w:r>
    </w:p>
    <w:p>
      <w:pPr>
        <w:pStyle w:val="12"/>
        <w:pBdr/>
        <w:ind w:firstLine="360"/>
        <w:jc w:val="both"/>
        <w:rPr/>
        <w:framePr w:w="5808" w:h="10138" w:x="479" w:y="466" w:hSpace="0" w:vSpace="0" w:wrap="around" w:vAnchor="page" w:hAnchor="page" w:hRule="exact"/>
        <w:pBdr/>
      </w:pPr>
      <w:r>
        <w:rPr/>
        <w:t>Началось «дело» об огненном змии. Взяли к допросу и попа Михаила, и келейника Иакова. Последний запирался. Он твер</w:t>
        <w:softHyphen/>
        <w:t>-</w:t>
      </w:r>
    </w:p>
    <w:p>
      <w:pPr>
        <w:pStyle w:val="Style20"/>
        <w:pBdr/>
        <w:rPr/>
        <w:framePr w:w="151" w:h="172" w:x="6042" w:y="10838" w:hSpace="0" w:vSpace="0" w:wrap="around" w:vAnchor="page" w:hAnchor="page" w:hRule="exact"/>
        <w:pBdr/>
      </w:pPr>
      <w:r>
        <w:rPr/>
        <w:t>4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3" w:x="462" w:y="475" w:hSpace="0" w:vSpace="0" w:wrap="around" w:vAnchor="page" w:hAnchor="page" w:hRule="exact"/>
        <w:pBdr/>
      </w:pPr>
      <w:r>
        <w:rPr/>
        <w:t>дил, что «никогда у него, Иакова, с ним, попом, таковых речей ни о каком видении нигде не бывало и ни от кого о том не слыхал, а все-де то показано им, попом, на него, Иакова, напрасно».</w:t>
      </w:r>
    </w:p>
    <w:p>
      <w:pPr>
        <w:pStyle w:val="12"/>
        <w:pBdr/>
        <w:jc w:val="both"/>
        <w:rPr/>
        <w:framePr w:w="5842" w:h="10133" w:x="462" w:y="475" w:hSpace="0" w:vSpace="0" w:wrap="around" w:vAnchor="page" w:hAnchor="page" w:hRule="exact"/>
        <w:pBdr/>
      </w:pPr>
      <w:r>
        <w:rPr/>
        <w:t>Взялись за попа.</w:t>
      </w:r>
    </w:p>
    <w:p>
      <w:pPr>
        <w:pStyle w:val="12"/>
        <w:pBdr/>
        <w:jc w:val="both"/>
        <w:rPr/>
        <w:framePr w:w="5842" w:h="10133" w:x="462" w:y="475" w:hSpace="0" w:vSpace="0" w:wrap="around" w:vAnchor="page" w:hAnchor="page" w:hRule="exact"/>
        <w:pBdr/>
      </w:pPr>
      <w:r>
        <w:rPr/>
        <w:t xml:space="preserve">— </w:t>
      </w:r>
      <w:r>
        <w:rPr/>
        <w:t>Слышал ты от него таковые речи?</w:t>
      </w:r>
    </w:p>
    <w:p>
      <w:pPr>
        <w:pStyle w:val="12"/>
        <w:pBdr/>
        <w:jc w:val="both"/>
        <w:rPr/>
        <w:framePr w:w="5842" w:h="10133" w:x="462" w:y="475" w:hSpace="0" w:vSpace="0" w:wrap="around" w:vAnchor="page" w:hAnchor="page" w:hRule="exact"/>
        <w:pBdr/>
      </w:pPr>
      <w:r>
        <w:rPr/>
        <w:t xml:space="preserve">— </w:t>
      </w:r>
      <w:r>
        <w:rPr/>
        <w:t>Подлинно слышал, токмо не в раскольнических дел конторе.</w:t>
      </w:r>
    </w:p>
    <w:p>
      <w:pPr>
        <w:pStyle w:val="12"/>
        <w:pBdr/>
        <w:jc w:val="both"/>
        <w:rPr/>
        <w:framePr w:w="5842" w:h="10133" w:x="462" w:y="475" w:hSpace="0" w:vSpace="0" w:wrap="around" w:vAnchor="page" w:hAnchor="page" w:hRule="exact"/>
        <w:pBdr/>
      </w:pPr>
      <w:r>
        <w:rPr/>
        <w:t xml:space="preserve">— </w:t>
      </w:r>
      <w:r>
        <w:rPr/>
        <w:t>А где же?</w:t>
      </w:r>
    </w:p>
    <w:p>
      <w:pPr>
        <w:pStyle w:val="12"/>
        <w:pBdr/>
        <w:jc w:val="both"/>
        <w:rPr/>
        <w:framePr w:w="5842" w:h="10133" w:x="462" w:y="475" w:hSpace="0" w:vSpace="0" w:wrap="around" w:vAnchor="page" w:hAnchor="page" w:hRule="exact"/>
        <w:pBdr/>
      </w:pPr>
      <w:r>
        <w:rPr/>
        <w:t xml:space="preserve">— </w:t>
      </w:r>
      <w:r>
        <w:rPr/>
        <w:t>В луковной палате, в которой я тогда содержался под арестом.</w:t>
      </w:r>
    </w:p>
    <w:p>
      <w:pPr>
        <w:pStyle w:val="12"/>
        <w:pBdr/>
        <w:jc w:val="both"/>
        <w:rPr/>
        <w:framePr w:w="5842" w:h="10133" w:x="462" w:y="475" w:hSpace="0" w:vSpace="0" w:wrap="around" w:vAnchor="page" w:hAnchor="page" w:hRule="exact"/>
        <w:pBdr/>
      </w:pPr>
      <w:r>
        <w:rPr/>
        <w:t xml:space="preserve">— </w:t>
      </w:r>
      <w:r>
        <w:rPr/>
        <w:t>А для чего ты прежде не то показал?</w:t>
      </w:r>
    </w:p>
    <w:p>
      <w:pPr>
        <w:pStyle w:val="12"/>
        <w:pBdr/>
        <w:jc w:val="both"/>
        <w:rPr/>
        <w:framePr w:w="5842" w:h="10133" w:x="462" w:y="475" w:hSpace="0" w:vSpace="0" w:wrap="around" w:vAnchor="page" w:hAnchor="page" w:hRule="exact"/>
        <w:pBdr/>
      </w:pPr>
      <w:r>
        <w:rPr/>
        <w:t xml:space="preserve">— </w:t>
      </w:r>
      <w:r>
        <w:rPr/>
        <w:t>А то я показал беспамятством своим.</w:t>
      </w:r>
    </w:p>
    <w:p>
      <w:pPr>
        <w:pStyle w:val="12"/>
        <w:pBdr/>
        <w:jc w:val="both"/>
        <w:rPr/>
        <w:framePr w:w="5842" w:h="10133" w:x="462" w:y="475" w:hSpace="0" w:vSpace="0" w:wrap="around" w:vAnchor="page" w:hAnchor="page" w:hRule="exact"/>
        <w:pBdr/>
      </w:pPr>
      <w:r>
        <w:rPr/>
        <w:t>Свели допрашиваемых на очную ставку. Бились-бились с ними — каждый стоит на своем: «ты сказывал» — «нет, не сказывал».</w:t>
      </w:r>
    </w:p>
    <w:p>
      <w:pPr>
        <w:pStyle w:val="12"/>
        <w:pBdr/>
        <w:jc w:val="both"/>
        <w:rPr/>
        <w:framePr w:w="5842" w:h="10133" w:x="462" w:y="475" w:hSpace="0" w:vSpace="0" w:wrap="around" w:vAnchor="page" w:hAnchor="page" w:hRule="exact"/>
        <w:pBdr/>
      </w:pPr>
      <w:r>
        <w:rPr/>
        <w:t>«А и с очной ставки как он, Яков, так и объявленный поп говорили те же речи и подписались в том между собою ве</w:t>
        <w:softHyphen/>
        <w:t>даться гражданским розыском».</w:t>
      </w:r>
    </w:p>
    <w:p>
      <w:pPr>
        <w:pStyle w:val="12"/>
        <w:pBdr/>
        <w:jc w:val="both"/>
        <w:rPr/>
        <w:framePr w:w="5842" w:h="10133" w:x="462" w:y="475" w:hSpace="0" w:vSpace="0" w:wrap="around" w:vAnchor="page" w:hAnchor="page" w:hRule="exact"/>
        <w:pBdr/>
      </w:pPr>
      <w:r>
        <w:rPr/>
        <w:t>А гражданский розыск — это уже пытка, застенок.</w:t>
      </w:r>
    </w:p>
    <w:p>
      <w:pPr>
        <w:pStyle w:val="12"/>
        <w:pBdr/>
        <w:jc w:val="both"/>
        <w:rPr/>
        <w:framePr w:w="5842" w:h="10133" w:x="462" w:y="475" w:hSpace="0" w:vSpace="0" w:wrap="around" w:vAnchor="page" w:hAnchor="page" w:hRule="exact"/>
        <w:pBdr/>
      </w:pPr>
      <w:r>
        <w:rPr/>
        <w:t>Что же это заставило попа выдумать такую небылицу о «змии»? А что он сам выдумал ее — в этом едва ли может быть сомнение. Он, как видно из дела, был под судом «по некоторому делу», сидел под арестом и в Новгороде, и в Москве. Сначала его судили в Новгороде, потом перевели в Москву — и опять судят по тому же «некоторому делу». И вот, тут, сидя под аре</w:t>
        <w:softHyphen/>
        <w:t>стом, он додумывается до «огненного змия о семи главах» и пле</w:t>
        <w:softHyphen/>
        <w:t>тет уже на Новгород: «Там-де мне говорили о «змии», когда я там сидел и судился». И кто же говорил? Какой-то Яков, «ке</w:t>
        <w:softHyphen/>
        <w:t>лейник судьи архимандрита Андроника». В этом, кажется, и вся разгадка: судил его, вероятно, этот самый Андроник... Так вот и надо насолить ему «огненным змием», хоть через его келейни</w:t>
        <w:softHyphen/>
        <w:t>ка. А что значит, что змий вился над новгородским собором да над архиепископским домом, да над монастырями Юрьевым и Клопским, а потом полетел к Старой Русе — это-де пускай са</w:t>
        <w:softHyphen/>
        <w:t>ми судьи раскусывают, да на ус себе мотают...</w:t>
      </w:r>
    </w:p>
    <w:p>
      <w:pPr>
        <w:pStyle w:val="12"/>
        <w:pBdr/>
        <w:jc w:val="both"/>
        <w:rPr/>
        <w:framePr w:w="5842" w:h="10133" w:x="462" w:y="475" w:hSpace="0" w:vSpace="0" w:wrap="around" w:vAnchor="page" w:hAnchor="page" w:hRule="exact"/>
        <w:pBdr/>
      </w:pPr>
      <w:r>
        <w:rPr/>
        <w:t>И вот, преосвященный Аарон, епископ карельский и ла</w:t>
        <w:softHyphen/>
        <w:t>дожский (недаром и «змий взялся от Ладоги»), в консистории которого, в Новгороде, производилось следствие о таинствен</w:t>
        <w:softHyphen/>
        <w:t>ном «змии» и шли допросы попа Иосифова и обвиняемого им судейского келейника Якова, доносит Феофану Прокоповичу, что оба допрашиваемые уперлись на своих прежних показа</w:t>
        <w:softHyphen/>
        <w:t>ниях и требуют «гражданского розыска» — а этот «розыск», конечно, зацепит и других... Всем им думает насолить попав</w:t>
        <w:softHyphen/>
        <w:t>шийся «по некоторому делу» злополучный поп.</w:t>
      </w:r>
    </w:p>
    <w:p>
      <w:pPr>
        <w:pStyle w:val="Style20"/>
        <w:pBdr/>
        <w:rPr/>
        <w:framePr w:w="151" w:h="172" w:x="472" w:y="10838" w:hSpace="0" w:vSpace="0" w:wrap="around" w:vAnchor="page" w:hAnchor="page" w:hRule="exact"/>
        <w:pBdr/>
      </w:pPr>
      <w:r>
        <w:rPr/>
        <w:t>4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23" w:x="472" w:y="480" w:hSpace="0" w:vSpace="0" w:wrap="around" w:vAnchor="page" w:hAnchor="page" w:hRule="exact"/>
        <w:pBdr/>
      </w:pPr>
      <w:r>
        <w:rPr/>
        <w:t>Получив это доношение епископа Аарона и новгородской консистории, Феофан Прокопович обо всем доносит синоду, руководствуясь заключением Аарона и консисторского доношения: «А понеже-де, когда оной Яков отошлется по силе того нашего прежнего определения к гражданскому суду, тогда-де для надлежащих при том доказательств и очных ставок востребуется, может быть, и оной поп Михаил. Но без на</w:t>
        <w:softHyphen/>
        <w:t>шего определения отсылать его, попа, в гражданский суд опасны, и требуют на то нашей резолюции. Того ради, сим предложив вашему святейшеству, требую на вышеобъявленное благорассмотрительные от святейшего правительствующе</w:t>
        <w:softHyphen/>
        <w:t>го синода резолюции. Вашего святейшества нижайший послушник, смиренный Феофан, архиепископ новгородский».</w:t>
      </w:r>
    </w:p>
    <w:p>
      <w:pPr>
        <w:pStyle w:val="12"/>
        <w:pBdr/>
        <w:spacing w:before="0" w:after="400"/>
        <w:jc w:val="both"/>
        <w:rPr/>
        <w:framePr w:w="5822" w:h="10123" w:x="472" w:y="480" w:hSpace="0" w:vSpace="0" w:wrap="around" w:vAnchor="page" w:hAnchor="page" w:hRule="exact"/>
        <w:pBdr/>
      </w:pPr>
      <w:r>
        <w:rPr/>
        <w:t>Удалось ли, однако, попу Михаилу насолить «огненным змием» кому он хотел насолить — из дела не видно.</w:t>
      </w:r>
    </w:p>
    <w:p>
      <w:pPr>
        <w:pStyle w:val="12"/>
        <w:numPr>
          <w:ilvl w:val="0"/>
          <w:numId w:val="1"/>
        </w:numPr>
        <w:pBdr/>
        <w:tabs>
          <w:tab w:val="clear" w:pos="708"/>
          <w:tab w:val="left" w:pos="390" w:leader="none"/>
        </w:tabs>
        <w:spacing w:before="0" w:after="220"/>
        <w:ind w:hanging="0"/>
        <w:jc w:val="center"/>
        <w:rPr/>
        <w:framePr w:w="5822" w:h="10123" w:x="472" w:y="480" w:hSpace="0" w:vSpace="0" w:wrap="around" w:vAnchor="page" w:hAnchor="page" w:hRule="exact"/>
        <w:pBdr/>
      </w:pPr>
      <w:r>
        <w:rPr/>
        <w:t>ТОТЕМСКИЙ ПРАВЕДНЫЙ НОЙ</w:t>
      </w:r>
    </w:p>
    <w:p>
      <w:pPr>
        <w:pStyle w:val="12"/>
        <w:pBdr/>
        <w:jc w:val="both"/>
        <w:rPr/>
        <w:framePr w:w="5822" w:h="10123" w:x="472" w:y="480" w:hSpace="0" w:vSpace="0" w:wrap="around" w:vAnchor="page" w:hAnchor="page" w:hRule="exact"/>
        <w:pBdr/>
      </w:pPr>
      <w:r>
        <w:rPr/>
        <w:t>21 июля 1735 года, в городе Тотьме, на крыльце тотемской воеводской канцелярии сидел тотемский Окологородской волости крестьянин Степан Харинский. У Степана было дело в канцелярии; а как наш мужик вообще не долюбливает всякое приказное дело даже теперь — а тогда он и подавно ненави</w:t>
        <w:softHyphen/>
        <w:t>дел и боялся воеводских ярыжек, — то Степан и находился в мрачном расположении духа.</w:t>
      </w:r>
    </w:p>
    <w:p>
      <w:pPr>
        <w:pStyle w:val="12"/>
        <w:pBdr/>
        <w:jc w:val="both"/>
        <w:rPr/>
        <w:framePr w:w="5822" w:h="10123" w:x="472" w:y="480" w:hSpace="0" w:vSpace="0" w:wrap="around" w:vAnchor="page" w:hAnchor="page" w:hRule="exact"/>
        <w:pBdr/>
      </w:pPr>
      <w:r>
        <w:rPr/>
        <w:t>Но это бы еще ничего. Только на него вдруг нашел дух пророчества.</w:t>
      </w:r>
    </w:p>
    <w:p>
      <w:pPr>
        <w:pStyle w:val="12"/>
        <w:pBdr/>
        <w:jc w:val="both"/>
        <w:rPr/>
        <w:framePr w:w="5822" w:h="10123" w:x="472" w:y="480" w:hSpace="0" w:vSpace="0" w:wrap="around" w:vAnchor="page" w:hAnchor="page" w:hRule="exact"/>
        <w:pBdr/>
      </w:pPr>
      <w:r>
        <w:rPr/>
        <w:t xml:space="preserve">— </w:t>
      </w:r>
      <w:r>
        <w:rPr/>
        <w:t>Сего лета в Тотьме будет мор на людей, — сказал он си</w:t>
        <w:softHyphen/>
        <w:t>девшим тут же на крыльце мужикам и канцелярским сторожам.</w:t>
      </w:r>
    </w:p>
    <w:p>
      <w:pPr>
        <w:pStyle w:val="12"/>
        <w:pBdr/>
        <w:jc w:val="both"/>
        <w:rPr/>
        <w:framePr w:w="5822" w:h="10123" w:x="472" w:y="480" w:hSpace="0" w:vSpace="0" w:wrap="around" w:vAnchor="page" w:hAnchor="page" w:hRule="exact"/>
        <w:pBdr/>
      </w:pPr>
      <w:r>
        <w:rPr/>
        <w:t xml:space="preserve">— </w:t>
      </w:r>
      <w:r>
        <w:rPr/>
        <w:t>Что ты! Какой мор?</w:t>
      </w:r>
    </w:p>
    <w:p>
      <w:pPr>
        <w:pStyle w:val="12"/>
        <w:pBdr/>
        <w:jc w:val="both"/>
        <w:rPr/>
        <w:framePr w:w="5822" w:h="10123" w:x="472" w:y="480" w:hSpace="0" w:vSpace="0" w:wrap="around" w:vAnchor="page" w:hAnchor="page" w:hRule="exact"/>
        <w:pBdr/>
      </w:pPr>
      <w:r>
        <w:rPr/>
        <w:t xml:space="preserve">— </w:t>
      </w:r>
      <w:r>
        <w:rPr/>
        <w:t>Мор на людей, и вымрут все люди, и останусь я один.</w:t>
      </w:r>
    </w:p>
    <w:p>
      <w:pPr>
        <w:pStyle w:val="12"/>
        <w:pBdr/>
        <w:jc w:val="both"/>
        <w:rPr/>
        <w:framePr w:w="5822" w:h="10123" w:x="472" w:y="480" w:hSpace="0" w:vSpace="0" w:wrap="around" w:vAnchor="page" w:hAnchor="page" w:hRule="exact"/>
        <w:pBdr/>
      </w:pPr>
      <w:r>
        <w:rPr/>
        <w:t xml:space="preserve">— </w:t>
      </w:r>
      <w:r>
        <w:rPr/>
        <w:t>Как же так? С чего это?</w:t>
      </w:r>
    </w:p>
    <w:p>
      <w:pPr>
        <w:pStyle w:val="12"/>
        <w:pBdr/>
        <w:jc w:val="both"/>
        <w:rPr/>
        <w:framePr w:w="5822" w:h="10123" w:x="472" w:y="480" w:hSpace="0" w:vSpace="0" w:wrap="around" w:vAnchor="page" w:hAnchor="page" w:hRule="exact"/>
        <w:pBdr/>
      </w:pPr>
      <w:r>
        <w:rPr/>
        <w:t xml:space="preserve">— </w:t>
      </w:r>
      <w:r>
        <w:rPr/>
        <w:t>Так... А в Вологде весь скот выпадет, — продолжал тотемский Ной.</w:t>
      </w:r>
    </w:p>
    <w:p>
      <w:pPr>
        <w:pStyle w:val="12"/>
        <w:pBdr/>
        <w:jc w:val="both"/>
        <w:rPr/>
        <w:framePr w:w="5822" w:h="10123" w:x="472" w:y="480" w:hSpace="0" w:vSpace="0" w:wrap="around" w:vAnchor="page" w:hAnchor="page" w:hRule="exact"/>
        <w:pBdr/>
      </w:pPr>
      <w:r>
        <w:rPr/>
        <w:t>На Ноя сейчас же, конечно, донесли канцелярским ярыжникам тотемские Булюбаши. Воеводская канцелярия тотчас же донесла о глупых словах мужика тайной канцелярии, как о государственном преступлении. Умны же были, значит, и тогда охранители!</w:t>
      </w:r>
    </w:p>
    <w:p>
      <w:pPr>
        <w:pStyle w:val="12"/>
        <w:pBdr/>
        <w:jc w:val="both"/>
        <w:rPr/>
        <w:framePr w:w="5822" w:h="10123" w:x="472" w:y="480" w:hSpace="0" w:vSpace="0" w:wrap="around" w:vAnchor="page" w:hAnchor="page" w:hRule="exact"/>
        <w:pBdr/>
      </w:pPr>
      <w:r>
        <w:rPr/>
        <w:t>А бедный Ной уже сидел под арестом.</w:t>
      </w:r>
    </w:p>
    <w:p>
      <w:pPr>
        <w:pStyle w:val="12"/>
        <w:pBdr/>
        <w:jc w:val="both"/>
        <w:rPr/>
        <w:framePr w:w="5822" w:h="10123" w:x="472" w:y="480" w:hSpace="0" w:vSpace="0" w:wrap="around" w:vAnchor="page" w:hAnchor="page" w:hRule="exact"/>
        <w:pBdr/>
      </w:pPr>
      <w:r>
        <w:rPr/>
        <w:t>10 апреля 1736 года, почти через девять месяцев после произнесения мужиком глупых слов, из тайной канцелярии последовал в тотемскую воеводскую канцелярию указ: «Пы</w:t>
        <w:softHyphen/>
        <w:t>-</w:t>
      </w:r>
    </w:p>
    <w:p>
      <w:pPr>
        <w:pStyle w:val="Style20"/>
        <w:pBdr/>
        <w:rPr/>
        <w:framePr w:w="151" w:h="172" w:x="6020" w:y="10838" w:hSpace="0" w:vSpace="0" w:wrap="around" w:vAnchor="page" w:hAnchor="page" w:hRule="exact"/>
        <w:pBdr/>
      </w:pPr>
      <w:r>
        <w:rPr/>
        <w:t>4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76" w:y="475" w:hSpace="0" w:vSpace="0" w:wrap="around" w:vAnchor="page" w:hAnchor="page" w:hRule="exact"/>
        <w:pBdr/>
      </w:pPr>
      <w:r>
        <w:rPr/>
        <w:t xml:space="preserve">тать Степана — </w:t>
      </w:r>
      <w:r>
        <w:rPr>
          <w:i/>
          <w:iCs/>
        </w:rPr>
        <w:t>нет ли у него сообщников,</w:t>
      </w:r>
      <w:r>
        <w:rPr/>
        <w:t xml:space="preserve"> и в какую силу он это говорил?»</w:t>
      </w:r>
    </w:p>
    <w:p>
      <w:pPr>
        <w:pStyle w:val="12"/>
        <w:pBdr/>
        <w:jc w:val="both"/>
        <w:rPr/>
        <w:framePr w:w="5813" w:h="10128" w:x="476" w:y="475" w:hSpace="0" w:vSpace="0" w:wrap="around" w:vAnchor="page" w:hAnchor="page" w:hRule="exact"/>
        <w:pBdr/>
      </w:pPr>
      <w:r>
        <w:rPr/>
        <w:t>«Сообщники» в глупости и невежестве! — да таким «со</w:t>
        <w:softHyphen/>
        <w:t>общником» была у него почти вся Россия!..</w:t>
      </w:r>
    </w:p>
    <w:p>
      <w:pPr>
        <w:pStyle w:val="12"/>
        <w:pBdr/>
        <w:jc w:val="both"/>
        <w:rPr/>
        <w:framePr w:w="5813" w:h="10128" w:x="476" w:y="475" w:hSpace="0" w:vSpace="0" w:wrap="around" w:vAnchor="page" w:hAnchor="page" w:hRule="exact"/>
        <w:pBdr/>
      </w:pPr>
      <w:r>
        <w:rPr/>
        <w:t>Пытают дурака. «Говорил?» — «Нет не говорил». А Булюбаши настаивают на своем: «Говорил».</w:t>
      </w:r>
    </w:p>
    <w:p>
      <w:pPr>
        <w:pStyle w:val="12"/>
        <w:pBdr/>
        <w:jc w:val="both"/>
        <w:rPr/>
        <w:framePr w:w="5813" w:h="10128" w:x="476" w:y="475" w:hSpace="0" w:vSpace="0" w:wrap="around" w:vAnchor="page" w:hAnchor="page" w:hRule="exact"/>
        <w:pBdr/>
      </w:pPr>
      <w:r>
        <w:rPr/>
        <w:t>В этот день — 10 апреля — бедный Ной и умер. Не сбылось его пророчество...</w:t>
      </w:r>
    </w:p>
    <w:p>
      <w:pPr>
        <w:pStyle w:val="12"/>
        <w:pBdr/>
        <w:spacing w:before="0" w:after="440"/>
        <w:jc w:val="both"/>
        <w:rPr/>
        <w:framePr w:w="5813" w:h="10128" w:x="476" w:y="475" w:hSpace="0" w:vSpace="0" w:wrap="around" w:vAnchor="page" w:hAnchor="page" w:hRule="exact"/>
        <w:pBdr/>
      </w:pPr>
      <w:r>
        <w:rPr/>
        <w:t>Сколько надо было иметь государственного ума, чтобы «вчинять» дела о подобном вздоре и за этот вздор губить людей!..</w:t>
      </w:r>
    </w:p>
    <w:p>
      <w:pPr>
        <w:pStyle w:val="12"/>
        <w:numPr>
          <w:ilvl w:val="0"/>
          <w:numId w:val="1"/>
        </w:numPr>
        <w:pBdr/>
        <w:tabs>
          <w:tab w:val="clear" w:pos="708"/>
          <w:tab w:val="left" w:pos="448" w:leader="none"/>
        </w:tabs>
        <w:spacing w:before="0" w:after="200"/>
        <w:ind w:hanging="0"/>
        <w:jc w:val="center"/>
        <w:rPr/>
        <w:framePr w:w="5813" w:h="10128" w:x="476" w:y="475" w:hSpace="0" w:vSpace="0" w:wrap="around" w:vAnchor="page" w:hAnchor="page" w:hRule="exact"/>
        <w:pBdr/>
      </w:pPr>
      <w:r>
        <w:rPr/>
        <w:t>НЕУДАВШИЕСЯ МОЩИ</w:t>
      </w:r>
    </w:p>
    <w:p>
      <w:pPr>
        <w:pStyle w:val="12"/>
        <w:pBdr/>
        <w:jc w:val="both"/>
        <w:rPr/>
        <w:framePr w:w="5813" w:h="10128" w:x="476" w:y="475" w:hSpace="0" w:vSpace="0" w:wrap="around" w:vAnchor="page" w:hAnchor="page" w:hRule="exact"/>
        <w:pBdr/>
      </w:pPr>
      <w:r>
        <w:rPr/>
        <w:t>17 февраля 1739 года во дворец явился отставной барабанщик Григорий Сорокин и требовал, чтобы его пред</w:t>
        <w:softHyphen/>
        <w:t>ставили императрице Анне Иоанновне. Старик ветхий-преветхий.</w:t>
      </w:r>
    </w:p>
    <w:p>
      <w:pPr>
        <w:pStyle w:val="12"/>
        <w:pBdr/>
        <w:jc w:val="both"/>
        <w:rPr/>
        <w:framePr w:w="5813" w:h="10128" w:x="476" w:y="475" w:hSpace="0" w:vSpace="0" w:wrap="around" w:vAnchor="page" w:hAnchor="page" w:hRule="exact"/>
        <w:pBdr/>
      </w:pPr>
      <w:r>
        <w:rPr/>
        <w:t xml:space="preserve">— </w:t>
      </w:r>
      <w:r>
        <w:rPr/>
        <w:t>Зачем? — спрашивают.</w:t>
      </w:r>
    </w:p>
    <w:p>
      <w:pPr>
        <w:pStyle w:val="12"/>
        <w:pBdr/>
        <w:jc w:val="both"/>
        <w:rPr/>
        <w:framePr w:w="5813" w:h="10128" w:x="476" w:y="475" w:hSpace="0" w:vSpace="0" w:wrap="around" w:vAnchor="page" w:hAnchor="page" w:hRule="exact"/>
        <w:pBdr/>
      </w:pPr>
      <w:r>
        <w:rPr/>
        <w:t xml:space="preserve">— </w:t>
      </w:r>
      <w:r>
        <w:rPr/>
        <w:t>Для объявления ее императорскому величеству тайного дела.</w:t>
      </w:r>
    </w:p>
    <w:p>
      <w:pPr>
        <w:pStyle w:val="12"/>
        <w:pBdr/>
        <w:jc w:val="both"/>
        <w:rPr/>
        <w:framePr w:w="5813" w:h="10128" w:x="476" w:y="475" w:hSpace="0" w:vSpace="0" w:wrap="around" w:vAnchor="page" w:hAnchor="page" w:hRule="exact"/>
        <w:pBdr/>
      </w:pPr>
      <w:r>
        <w:rPr/>
        <w:t>Старика, конечно, берут и ведут к доброму Андрею Ива</w:t>
        <w:softHyphen/>
        <w:t>новичу Ушакову.</w:t>
      </w:r>
    </w:p>
    <w:p>
      <w:pPr>
        <w:pStyle w:val="12"/>
        <w:pBdr/>
        <w:jc w:val="both"/>
        <w:rPr/>
        <w:framePr w:w="5813" w:h="10128" w:x="476" w:y="475" w:hSpace="0" w:vSpace="0" w:wrap="around" w:vAnchor="page" w:hAnchor="page" w:hRule="exact"/>
        <w:pBdr/>
      </w:pPr>
      <w:r>
        <w:rPr/>
        <w:t xml:space="preserve">— </w:t>
      </w:r>
      <w:r>
        <w:rPr/>
        <w:t>Ты кто? — любезно спрашивают старика.</w:t>
      </w:r>
    </w:p>
    <w:p>
      <w:pPr>
        <w:pStyle w:val="12"/>
        <w:pBdr/>
        <w:jc w:val="both"/>
        <w:rPr/>
        <w:framePr w:w="5813" w:h="10128" w:x="476" w:y="475" w:hSpace="0" w:vSpace="0" w:wrap="around" w:vAnchor="page" w:hAnchor="page" w:hRule="exact"/>
        <w:pBdr/>
      </w:pPr>
      <w:r>
        <w:rPr/>
        <w:t xml:space="preserve">— </w:t>
      </w:r>
      <w:r>
        <w:rPr/>
        <w:t>Был я прежде крестьянин дворцовый Тамбовской Старой волости и в прошлом, в 1702 году отдан в рекруты и поступил в кронштадтский гарнизон, а потом барабанщиком в первый морской полк. Тому ныне лет с пять отставлен.</w:t>
      </w:r>
    </w:p>
    <w:p>
      <w:pPr>
        <w:pStyle w:val="12"/>
        <w:pBdr/>
        <w:jc w:val="both"/>
        <w:rPr/>
        <w:framePr w:w="5813" w:h="10128" w:x="476" w:y="475" w:hSpace="0" w:vSpace="0" w:wrap="around" w:vAnchor="page" w:hAnchor="page" w:hRule="exact"/>
        <w:pBdr/>
      </w:pPr>
      <w:r>
        <w:rPr/>
        <w:t xml:space="preserve">— </w:t>
      </w:r>
      <w:r>
        <w:rPr/>
        <w:t>А какое такое тайное дело имеешь ты объявить ее императорскому величеству?</w:t>
      </w:r>
    </w:p>
    <w:p>
      <w:pPr>
        <w:pStyle w:val="12"/>
        <w:pBdr/>
        <w:jc w:val="both"/>
        <w:rPr/>
        <w:framePr w:w="5813" w:h="10128" w:x="476" w:y="475" w:hSpace="0" w:vSpace="0" w:wrap="around" w:vAnchor="page" w:hAnchor="page" w:hRule="exact"/>
        <w:pBdr/>
      </w:pPr>
      <w:r>
        <w:rPr/>
        <w:t xml:space="preserve">— </w:t>
      </w:r>
      <w:r>
        <w:rPr/>
        <w:t>Когда я служил в Кронштадте и стоял на карауле, в самую заутреню святой Пасхи у меня родился сын и во сне мне явился Господь...</w:t>
      </w:r>
    </w:p>
    <w:p>
      <w:pPr>
        <w:pStyle w:val="12"/>
        <w:pBdr/>
        <w:jc w:val="both"/>
        <w:rPr/>
        <w:framePr w:w="5813" w:h="10128" w:x="476" w:y="475" w:hSpace="0" w:vSpace="0" w:wrap="around" w:vAnchor="page" w:hAnchor="page" w:hRule="exact"/>
        <w:pBdr/>
      </w:pPr>
      <w:r>
        <w:rPr/>
        <w:t xml:space="preserve">— </w:t>
      </w:r>
      <w:r>
        <w:rPr/>
        <w:t>Так ты, стоя на карауле, уснул?.. Продолжай.</w:t>
      </w:r>
    </w:p>
    <w:p>
      <w:pPr>
        <w:pStyle w:val="12"/>
        <w:pBdr/>
        <w:jc w:val="both"/>
        <w:rPr/>
        <w:framePr w:w="5813" w:h="10128" w:x="476" w:y="475" w:hSpace="0" w:vSpace="0" w:wrap="around" w:vAnchor="page" w:hAnchor="page" w:hRule="exact"/>
        <w:pBdr/>
      </w:pPr>
      <w:r>
        <w:rPr/>
        <w:t xml:space="preserve">— </w:t>
      </w:r>
      <w:r>
        <w:rPr/>
        <w:t>Виноват, ваше сиятельство, ненароком.</w:t>
      </w:r>
    </w:p>
    <w:p>
      <w:pPr>
        <w:pStyle w:val="12"/>
        <w:pBdr/>
        <w:jc w:val="both"/>
        <w:rPr/>
        <w:framePr w:w="5813" w:h="10128" w:x="476" w:y="475" w:hSpace="0" w:vSpace="0" w:wrap="around" w:vAnchor="page" w:hAnchor="page" w:hRule="exact"/>
        <w:pBdr/>
      </w:pPr>
      <w:r>
        <w:rPr/>
        <w:t xml:space="preserve">— </w:t>
      </w:r>
      <w:r>
        <w:rPr/>
        <w:t>Ну, что ж дальше?</w:t>
      </w:r>
    </w:p>
    <w:p>
      <w:pPr>
        <w:pStyle w:val="12"/>
        <w:pBdr/>
        <w:jc w:val="both"/>
        <w:rPr/>
        <w:framePr w:w="5813" w:h="10128" w:x="476" w:y="475" w:hSpace="0" w:vSpace="0" w:wrap="around" w:vAnchor="page" w:hAnchor="page" w:hRule="exact"/>
        <w:pBdr/>
      </w:pPr>
      <w:r>
        <w:rPr/>
        <w:t xml:space="preserve">— </w:t>
      </w:r>
      <w:r>
        <w:rPr/>
        <w:t>Ко мне явился Господь и рек: сын-де твой будет свят... А потом через два года сын мой умер и погребен в Кронш</w:t>
        <w:softHyphen/>
        <w:t>тадте при церкви Богоявления.</w:t>
      </w:r>
    </w:p>
    <w:p>
      <w:pPr>
        <w:pStyle w:val="12"/>
        <w:pBdr/>
        <w:jc w:val="both"/>
        <w:rPr/>
        <w:framePr w:w="5813" w:h="10128" w:x="476" w:y="475" w:hSpace="0" w:vSpace="0" w:wrap="around" w:vAnchor="page" w:hAnchor="page" w:hRule="exact"/>
        <w:pBdr/>
      </w:pPr>
      <w:r>
        <w:rPr/>
        <w:t xml:space="preserve">— </w:t>
      </w:r>
      <w:r>
        <w:rPr/>
        <w:t>Что ж из этого?</w:t>
      </w:r>
    </w:p>
    <w:p>
      <w:pPr>
        <w:pStyle w:val="12"/>
        <w:pBdr/>
        <w:jc w:val="both"/>
        <w:rPr/>
        <w:framePr w:w="5813" w:h="10128" w:x="476" w:y="475" w:hSpace="0" w:vSpace="0" w:wrap="around" w:vAnchor="page" w:hAnchor="page" w:hRule="exact"/>
        <w:pBdr/>
      </w:pPr>
      <w:r>
        <w:rPr/>
        <w:t xml:space="preserve">— </w:t>
      </w:r>
      <w:r>
        <w:rPr/>
        <w:t>Из этого я, ваше сиятельство, полагаю, что тело сына моего лежит в земле нетленно... Прикажите, ваше сиятельст</w:t>
        <w:softHyphen/>
        <w:t>во, вырыть его из земли и освидетельствовать.</w:t>
      </w:r>
    </w:p>
    <w:p>
      <w:pPr>
        <w:pStyle w:val="Style20"/>
        <w:pBdr/>
        <w:rPr/>
        <w:framePr w:w="151" w:h="172" w:x="491" w:y="10838" w:hSpace="0" w:vSpace="0" w:wrap="around" w:vAnchor="page" w:hAnchor="page" w:hRule="exact"/>
        <w:pBdr/>
      </w:pPr>
      <w:r>
        <w:rPr/>
        <w:t>4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8" w:h="10133" w:x="474" w:y="480" w:hSpace="0" w:vSpace="0" w:wrap="around" w:vAnchor="page" w:hAnchor="page" w:hRule="exact"/>
        <w:pBdr/>
      </w:pPr>
      <w:r>
        <w:rPr/>
        <w:t xml:space="preserve">— </w:t>
      </w:r>
      <w:r>
        <w:rPr/>
        <w:t>А какое же тайное дело?</w:t>
      </w:r>
    </w:p>
    <w:p>
      <w:pPr>
        <w:pStyle w:val="12"/>
        <w:pBdr/>
        <w:ind w:firstLine="360"/>
        <w:jc w:val="both"/>
        <w:rPr/>
        <w:framePr w:w="5818" w:h="10133" w:x="474" w:y="480" w:hSpace="0" w:vSpace="0" w:wrap="around" w:vAnchor="page" w:hAnchor="page" w:hRule="exact"/>
        <w:pBdr/>
      </w:pPr>
      <w:r>
        <w:rPr/>
        <w:t xml:space="preserve">— </w:t>
      </w:r>
      <w:r>
        <w:rPr/>
        <w:t>Другого тайного дела, ваше сиятельство, я не имею.</w:t>
      </w:r>
    </w:p>
    <w:p>
      <w:pPr>
        <w:pStyle w:val="12"/>
        <w:pBdr/>
        <w:ind w:firstLine="360"/>
        <w:jc w:val="both"/>
        <w:rPr/>
        <w:framePr w:w="5818" w:h="10133" w:x="474" w:y="480" w:hSpace="0" w:vSpace="0" w:wrap="around" w:vAnchor="page" w:hAnchor="page" w:hRule="exact"/>
        <w:pBdr/>
      </w:pPr>
      <w:r>
        <w:rPr/>
        <w:t xml:space="preserve">— </w:t>
      </w:r>
      <w:r>
        <w:rPr/>
        <w:t>Для чего же ты осмелился беспокоить ее император</w:t>
        <w:softHyphen/>
        <w:t>ское величество?</w:t>
      </w:r>
    </w:p>
    <w:p>
      <w:pPr>
        <w:pStyle w:val="12"/>
        <w:pBdr/>
        <w:ind w:firstLine="360"/>
        <w:jc w:val="both"/>
        <w:rPr/>
        <w:framePr w:w="5818" w:h="10133" w:x="474" w:y="480" w:hSpace="0" w:vSpace="0" w:wrap="around" w:vAnchor="page" w:hAnchor="page" w:hRule="exact"/>
        <w:pBdr/>
      </w:pPr>
      <w:r>
        <w:rPr/>
        <w:t xml:space="preserve">— </w:t>
      </w:r>
      <w:r>
        <w:rPr/>
        <w:t>Да вот об сыне, ваше сиятельство, да попросить госу</w:t>
        <w:softHyphen/>
        <w:t>дарыню по бедности моей дать мне что-нибудь денег на про</w:t>
        <w:softHyphen/>
        <w:t>питание.</w:t>
      </w:r>
    </w:p>
    <w:p>
      <w:pPr>
        <w:pStyle w:val="12"/>
        <w:pBdr/>
        <w:ind w:firstLine="360"/>
        <w:jc w:val="both"/>
        <w:rPr/>
        <w:framePr w:w="5818" w:h="10133" w:x="474" w:y="480" w:hSpace="0" w:vSpace="0" w:wrap="around" w:vAnchor="page" w:hAnchor="page" w:hRule="exact"/>
        <w:pBdr/>
      </w:pPr>
      <w:r>
        <w:rPr/>
        <w:t>Этого старого дурачка даже и не пытали: уж слишком наивна была его просьба — открыть мощи его сына! Но умы</w:t>
        <w:softHyphen/>
        <w:t>сел другой тут был — и Андрей Иванович сразу смекнул в чем дело. Он довел старого лгунишку до того, что тот сам сознался во лжи: никакого сна он не видел и о мощах приплел только так, на всякий случай, чтоб попасть во дворец и по</w:t>
        <w:softHyphen/>
        <w:t>просить деньжонок на бедность.</w:t>
      </w:r>
    </w:p>
    <w:p>
      <w:pPr>
        <w:pStyle w:val="12"/>
        <w:pBdr/>
        <w:spacing w:before="0" w:after="400"/>
        <w:ind w:firstLine="360"/>
        <w:jc w:val="both"/>
        <w:rPr/>
        <w:framePr w:w="5818" w:h="10133" w:x="474" w:y="480" w:hSpace="0" w:vSpace="0" w:wrap="around" w:vAnchor="page" w:hAnchor="page" w:hRule="exact"/>
        <w:pBdr/>
      </w:pPr>
      <w:r>
        <w:rPr/>
        <w:t>Доложили государыне. Андрей Иванович, по привычке, хотел-таки, для порядка, постегать кнутиком старого дурака и сослать в каторжную работу; но императрица, принимая во внимание его старость, всемилостивейше повелела заточить его в отдаленный монастырь на вечно житье.</w:t>
      </w:r>
    </w:p>
    <w:p>
      <w:pPr>
        <w:pStyle w:val="12"/>
        <w:numPr>
          <w:ilvl w:val="0"/>
          <w:numId w:val="1"/>
        </w:numPr>
        <w:pBdr/>
        <w:tabs>
          <w:tab w:val="clear" w:pos="708"/>
          <w:tab w:val="left" w:pos="374" w:leader="none"/>
        </w:tabs>
        <w:spacing w:before="0" w:after="220"/>
        <w:ind w:hanging="0"/>
        <w:jc w:val="center"/>
        <w:rPr/>
        <w:framePr w:w="5818" w:h="10133" w:x="474" w:y="480" w:hSpace="0" w:vSpace="0" w:wrap="around" w:vAnchor="page" w:hAnchor="page" w:hRule="exact"/>
        <w:pBdr/>
      </w:pPr>
      <w:r>
        <w:rPr/>
        <w:t>НЕПРИЗНАННЫЙ АПОСТОЛ</w:t>
      </w:r>
    </w:p>
    <w:p>
      <w:pPr>
        <w:pStyle w:val="12"/>
        <w:pBdr/>
        <w:ind w:firstLine="360"/>
        <w:jc w:val="both"/>
        <w:rPr/>
        <w:framePr w:w="5818" w:h="10133" w:x="474" w:y="480" w:hSpace="0" w:vSpace="0" w:wrap="around" w:vAnchor="page" w:hAnchor="page" w:hRule="exact"/>
        <w:pBdr/>
      </w:pPr>
      <w:r>
        <w:rPr/>
        <w:t>25 августа 1740 года в синодальную канцелярию пришел какой-то странник, в духовном одеянии, и просил «допустить его до первого в синоде архиерея».</w:t>
      </w:r>
    </w:p>
    <w:p>
      <w:pPr>
        <w:pStyle w:val="12"/>
        <w:pBdr/>
        <w:ind w:firstLine="360"/>
        <w:jc w:val="both"/>
        <w:rPr/>
        <w:framePr w:w="5818" w:h="10133" w:x="474" w:y="480" w:hSpace="0" w:vSpace="0" w:wrap="around" w:vAnchor="page" w:hAnchor="page" w:hRule="exact"/>
        <w:pBdr/>
      </w:pPr>
      <w:r>
        <w:rPr/>
        <w:t>Пришлец назвал себя Алексеем Афанасьевым, дьячком церкви Николая чудотворца, что в селе Ореховом Погосте, Владимирского уезда, стану Ловчего Пути, и говорил, что он имеет объявить «первому архиерею» о какой-то ереси и «некие тайности».</w:t>
      </w:r>
    </w:p>
    <w:p>
      <w:pPr>
        <w:pStyle w:val="12"/>
        <w:pBdr/>
        <w:ind w:firstLine="360"/>
        <w:jc w:val="both"/>
        <w:rPr/>
        <w:framePr w:w="5818" w:h="10133" w:x="474" w:y="480" w:hSpace="0" w:vSpace="0" w:wrap="around" w:vAnchor="page" w:hAnchor="page" w:hRule="exact"/>
        <w:pBdr/>
      </w:pPr>
      <w:r>
        <w:rPr/>
        <w:t>Его ввели в присутствие синода.</w:t>
      </w:r>
    </w:p>
    <w:p>
      <w:pPr>
        <w:pStyle w:val="12"/>
        <w:pBdr/>
        <w:ind w:firstLine="360"/>
        <w:jc w:val="both"/>
        <w:rPr/>
        <w:framePr w:w="5818" w:h="10133" w:x="474" w:y="480" w:hSpace="0" w:vSpace="0" w:wrap="around" w:vAnchor="page" w:hAnchor="page" w:hRule="exact"/>
        <w:pBdr/>
      </w:pPr>
      <w:r>
        <w:rPr/>
        <w:t xml:space="preserve">Пришлец поклонился и начал говорить... </w:t>
      </w:r>
      <w:r>
        <w:rPr>
          <w:i/>
          <w:iCs/>
        </w:rPr>
        <w:t>незнаемым язы</w:t>
        <w:softHyphen/>
        <w:t>ком.</w:t>
      </w:r>
    </w:p>
    <w:p>
      <w:pPr>
        <w:pStyle w:val="12"/>
        <w:pBdr/>
        <w:ind w:firstLine="360"/>
        <w:jc w:val="both"/>
        <w:rPr/>
        <w:framePr w:w="5818" w:h="10133" w:x="474" w:y="480" w:hSpace="0" w:vSpace="0" w:wrap="around" w:vAnchor="page" w:hAnchor="page" w:hRule="exact"/>
        <w:pBdr/>
      </w:pPr>
      <w:r>
        <w:rPr/>
        <w:t>Какой это язык — никто не знал, да и сам диковинный панглот, конечно, не ведал, что он болтает на «незнакомом языке», не существующем в мире.</w:t>
      </w:r>
    </w:p>
    <w:p>
      <w:pPr>
        <w:pStyle w:val="12"/>
        <w:pBdr/>
        <w:ind w:firstLine="360"/>
        <w:jc w:val="both"/>
        <w:rPr/>
        <w:framePr w:w="5818" w:h="10133" w:x="474" w:y="480" w:hSpace="0" w:vSpace="0" w:wrap="around" w:vAnchor="page" w:hAnchor="page" w:hRule="exact"/>
        <w:pBdr/>
      </w:pPr>
      <w:r>
        <w:rPr/>
        <w:t>Чудака стали увещевать, чтобы он перестал молоть вздор и заговорил бы по-русски. Он заговорил по-русски — и опять какой-то вздор.</w:t>
      </w:r>
    </w:p>
    <w:p>
      <w:pPr>
        <w:pStyle w:val="12"/>
        <w:pBdr/>
        <w:ind w:firstLine="360"/>
        <w:jc w:val="both"/>
        <w:rPr/>
        <w:framePr w:w="5818" w:h="10133" w:x="474" w:y="480" w:hSpace="0" w:vSpace="0" w:wrap="around" w:vAnchor="page" w:hAnchor="page" w:hRule="exact"/>
        <w:pBdr/>
      </w:pPr>
      <w:r>
        <w:rPr/>
        <w:t>Полагая, конечно, что это какой-нибудь сумасшедший, его вывели из присутствия и посадили под арест.</w:t>
      </w:r>
    </w:p>
    <w:p>
      <w:pPr>
        <w:pStyle w:val="12"/>
        <w:pBdr/>
        <w:ind w:firstLine="360"/>
        <w:jc w:val="both"/>
        <w:rPr/>
        <w:framePr w:w="5818" w:h="10133" w:x="474" w:y="480" w:hSpace="0" w:vSpace="0" w:wrap="around" w:vAnchor="page" w:hAnchor="page" w:hRule="exact"/>
        <w:pBdr/>
      </w:pPr>
      <w:r>
        <w:rPr/>
        <w:t>Через десять дней безумец, вероятно, соскучившийся си</w:t>
        <w:softHyphen/>
        <w:t>деть под арестом, потребовал, чтобы его опять представили</w:t>
      </w:r>
    </w:p>
    <w:p>
      <w:pPr>
        <w:pStyle w:val="Style20"/>
        <w:pBdr/>
        <w:rPr/>
        <w:framePr w:w="151" w:h="172" w:x="6042" w:y="10838" w:hSpace="0" w:vSpace="0" w:wrap="around" w:vAnchor="page" w:hAnchor="page" w:hRule="exact"/>
        <w:pBdr/>
      </w:pPr>
      <w:r>
        <w:rPr/>
        <w:t>4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8" w:x="479" w:y="475" w:hSpace="0" w:vSpace="0" w:wrap="around" w:vAnchor="page" w:hAnchor="page" w:hRule="exact"/>
        <w:pBdr/>
      </w:pPr>
      <w:r>
        <w:rPr/>
        <w:t>пред синод. Его привели. Он начал рассказывать разные не</w:t>
        <w:softHyphen/>
        <w:t>лепые видения и такие же нелепые пророчества.</w:t>
      </w:r>
    </w:p>
    <w:p>
      <w:pPr>
        <w:pStyle w:val="12"/>
        <w:pBdr/>
        <w:jc w:val="both"/>
        <w:rPr/>
        <w:framePr w:w="5808" w:h="10128" w:x="479" w:y="475" w:hSpace="0" w:vSpace="0" w:wrap="around" w:vAnchor="page" w:hAnchor="page" w:hRule="exact"/>
        <w:pBdr/>
      </w:pPr>
      <w:r>
        <w:rPr/>
        <w:t>Его опять вывели и приказали доктору освидетельство</w:t>
        <w:softHyphen/>
        <w:t>вать.</w:t>
      </w:r>
    </w:p>
    <w:p>
      <w:pPr>
        <w:pStyle w:val="12"/>
        <w:pBdr/>
        <w:jc w:val="both"/>
        <w:rPr/>
        <w:framePr w:w="5808" w:h="10128" w:x="479" w:y="475" w:hSpace="0" w:vSpace="0" w:wrap="around" w:vAnchor="page" w:hAnchor="page" w:hRule="exact"/>
        <w:pBdr/>
      </w:pPr>
      <w:r>
        <w:rPr/>
        <w:t>Прошло более месяца. Доктор, свидетельствовавший чу</w:t>
        <w:softHyphen/>
        <w:t>дака, медицинской канцелярии лекарь Христиан Эгидий, 30 сентября подал рапорт, в котором доносил о порученном ему странном человеке, что «при смотре-де его, помешательства ума у него никакого не признавается, понежь-де он всем кор</w:t>
        <w:softHyphen/>
        <w:t>пусом здоров, к тому же и по разговорам ответствовал так, как надлежит быть в состоянии ума, и ежели-де оное поме</w:t>
        <w:softHyphen/>
        <w:t>шательство ума у него бывает, то подлежит более рассмотреть при вседневном с ним обхождении».</w:t>
      </w:r>
    </w:p>
    <w:p>
      <w:pPr>
        <w:pStyle w:val="12"/>
        <w:pBdr/>
        <w:jc w:val="both"/>
        <w:rPr/>
        <w:framePr w:w="5808" w:h="10128" w:x="479" w:y="475" w:hSpace="0" w:vSpace="0" w:wrap="around" w:vAnchor="page" w:hAnchor="page" w:hRule="exact"/>
        <w:pBdr/>
      </w:pPr>
      <w:r>
        <w:rPr/>
        <w:t>Но синод, имея в виду, что в словах странного человека замечается «дело не малой важности», отослал его в тайную канцелярию. Куда ж больше! Вали туда всех сумасшедших: там все разберут — там такие доктора душевных болезней, что современный Шарко перед ними — «мальчишка и ще</w:t>
        <w:softHyphen/>
        <w:t>нок», как сказал бы Гоголь.</w:t>
      </w:r>
    </w:p>
    <w:p>
      <w:pPr>
        <w:pStyle w:val="12"/>
        <w:pBdr/>
        <w:jc w:val="both"/>
        <w:rPr/>
        <w:framePr w:w="5808" w:h="10128" w:x="479" w:y="475" w:hSpace="0" w:vSpace="0" w:wrap="around" w:vAnchor="page" w:hAnchor="page" w:hRule="exact"/>
        <w:pBdr/>
      </w:pPr>
      <w:r>
        <w:rPr/>
        <w:t>Взяли бедного дьячка, поставили перед ласковые очи Ан</w:t>
        <w:softHyphen/>
        <w:t>дрея Ивановича Ушакова и генерал-прокурора князя Никиты Юрьича Трубецкого.</w:t>
      </w:r>
    </w:p>
    <w:p>
      <w:pPr>
        <w:pStyle w:val="12"/>
        <w:pBdr/>
        <w:jc w:val="both"/>
        <w:rPr/>
        <w:framePr w:w="5808" w:h="10128" w:x="479" w:y="475" w:hSpace="0" w:vSpace="0" w:wrap="around" w:vAnchor="page" w:hAnchor="page" w:hRule="exact"/>
        <w:pBdr/>
      </w:pPr>
      <w:r>
        <w:rPr/>
        <w:t xml:space="preserve">— </w:t>
      </w:r>
      <w:r>
        <w:rPr/>
        <w:t>Рассказывай о своих видениях, — пригласил Андрей Иванович.</w:t>
      </w:r>
    </w:p>
    <w:p>
      <w:pPr>
        <w:pStyle w:val="12"/>
        <w:pBdr/>
        <w:jc w:val="both"/>
        <w:rPr/>
        <w:framePr w:w="5808" w:h="10128" w:x="479" w:y="475" w:hSpace="0" w:vSpace="0" w:wrap="around" w:vAnchor="page" w:hAnchor="page" w:hRule="exact"/>
        <w:pBdr/>
      </w:pPr>
      <w:r>
        <w:rPr/>
        <w:t xml:space="preserve">— </w:t>
      </w:r>
      <w:r>
        <w:rPr/>
        <w:t>Первое видение было мне в доме моем, сего году в Великой пост, на средокрестной неделе, таким случаем: когда я молился Богу в доме своем наедине, и тогда в светлице, в которой я молился, осиял свет и глас бысть мне, чтоб я объявил в синоде, что многие есть ереси, и блудные дети осквернили церковь и переходят от места на место, и будет-де глад и мор велик и огнь велик и при том был я яко мертв... А об оном о всем слышал я духом и сказано мне то чрез Духа Божия и объявлено мне, что станешь-де ты разными языки говорить...</w:t>
      </w:r>
    </w:p>
    <w:p>
      <w:pPr>
        <w:pStyle w:val="12"/>
        <w:pBdr/>
        <w:ind w:left="340" w:hanging="0"/>
        <w:jc w:val="both"/>
        <w:rPr/>
        <w:framePr w:w="5808" w:h="10128" w:x="479" w:y="475" w:hSpace="0" w:vSpace="0" w:wrap="around" w:vAnchor="page" w:hAnchor="page" w:hRule="exact"/>
        <w:pBdr/>
      </w:pPr>
      <w:r>
        <w:rPr/>
        <w:t xml:space="preserve">— </w:t>
      </w:r>
      <w:r>
        <w:rPr/>
        <w:t>И ты говорил? — полюбопытствовал Андрей Иванович. — Говорил... Того ради я и в святейшем синоде говорил. — А на каких языках?</w:t>
      </w:r>
    </w:p>
    <w:p>
      <w:pPr>
        <w:pStyle w:val="12"/>
        <w:pBdr/>
        <w:jc w:val="both"/>
        <w:rPr/>
        <w:framePr w:w="5808" w:h="10128" w:x="479" w:y="475" w:hSpace="0" w:vSpace="0" w:wrap="around" w:vAnchor="page" w:hAnchor="page" w:hRule="exact"/>
        <w:pBdr/>
      </w:pPr>
      <w:r>
        <w:rPr/>
        <w:t xml:space="preserve">— </w:t>
      </w:r>
      <w:r>
        <w:rPr/>
        <w:t>Каким языком и что я говорил — того я и сам не знаю.</w:t>
      </w:r>
    </w:p>
    <w:p>
      <w:pPr>
        <w:pStyle w:val="12"/>
        <w:pBdr/>
        <w:jc w:val="both"/>
        <w:rPr/>
        <w:framePr w:w="5808" w:h="10128" w:x="479" w:y="475" w:hSpace="0" w:vSpace="0" w:wrap="around" w:vAnchor="page" w:hAnchor="page" w:hRule="exact"/>
        <w:pBdr/>
      </w:pPr>
      <w:r>
        <w:rPr/>
        <w:t>Бедный! В какое неловкое положение поставили его со</w:t>
        <w:softHyphen/>
        <w:t>шедшие с неба «незнаемые языки».</w:t>
      </w:r>
    </w:p>
    <w:p>
      <w:pPr>
        <w:pStyle w:val="12"/>
        <w:pBdr/>
        <w:jc w:val="both"/>
        <w:rPr/>
        <w:framePr w:w="5808" w:h="10128" w:x="479" w:y="475" w:hSpace="0" w:vSpace="0" w:wrap="around" w:vAnchor="page" w:hAnchor="page" w:hRule="exact"/>
        <w:pBdr/>
      </w:pPr>
      <w:r>
        <w:rPr/>
        <w:t>Как бы то ни было, нового апостола продолжали допра</w:t>
        <w:softHyphen/>
        <w:t>шивать.</w:t>
      </w:r>
    </w:p>
    <w:p>
      <w:pPr>
        <w:pStyle w:val="12"/>
        <w:pBdr/>
        <w:jc w:val="both"/>
        <w:rPr/>
        <w:framePr w:w="5808" w:h="10128" w:x="479" w:y="475" w:hSpace="0" w:vSpace="0" w:wrap="around" w:vAnchor="page" w:hAnchor="page" w:hRule="exact"/>
        <w:pBdr/>
      </w:pPr>
      <w:r>
        <w:rPr/>
        <w:t xml:space="preserve">— </w:t>
      </w:r>
      <w:r>
        <w:rPr/>
        <w:t>Второе видение, — объяснял он, — случилось мне во сне, мая на 6-е число сего 740 года, в ночи, таким образом,</w:t>
      </w:r>
    </w:p>
    <w:p>
      <w:pPr>
        <w:pStyle w:val="Style20"/>
        <w:pBdr/>
        <w:rPr/>
        <w:framePr w:w="151" w:h="172" w:x="493" w:y="10838" w:hSpace="0" w:vSpace="0" w:wrap="around" w:vAnchor="page" w:hAnchor="page" w:hRule="exact"/>
        <w:pBdr/>
      </w:pPr>
      <w:r>
        <w:rPr/>
        <w:t>4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8" w:x="479" w:y="475" w:hSpace="0" w:vSpace="0" w:wrap="around" w:vAnchor="page" w:hAnchor="page" w:hRule="exact"/>
        <w:pBdr/>
      </w:pPr>
      <w:r>
        <w:rPr/>
        <w:t>что Пресвятая Богородица, Спаситель, Николай и Преподоб</w:t>
        <w:softHyphen/>
        <w:t>ный Сергий чудотворец шли пешие, а перед ними в позла</w:t>
        <w:softHyphen/>
        <w:t>щенной колеснице ехал, а кто — того я не признал, и при том говорено мне, чтоб я о выше объявленном первом видении объявил в синоде.</w:t>
      </w:r>
    </w:p>
    <w:p>
      <w:pPr>
        <w:pStyle w:val="12"/>
        <w:pBdr/>
        <w:jc w:val="both"/>
        <w:rPr/>
        <w:framePr w:w="5808" w:h="10128" w:x="479" w:y="475" w:hSpace="0" w:vSpace="0" w:wrap="around" w:vAnchor="page" w:hAnchor="page" w:hRule="exact"/>
        <w:pBdr/>
      </w:pPr>
      <w:r>
        <w:rPr/>
        <w:t>Но простым допросом не ограничились. Андрея Ивано</w:t>
        <w:softHyphen/>
        <w:t>вича ни видениями, ни пророчествами, ни даже «незнаемыми языками» нельзя было удивить. Если б Андрей Иванович жил во время сошествия Святого Духа на апостолов, он бы и этих последних непременно допросил «с пристрастием»: что и как? какие «огненные языки»? откуда сошли? кто свидетель, да не было ли в этом деле сообщников?</w:t>
      </w:r>
    </w:p>
    <w:p>
      <w:pPr>
        <w:pStyle w:val="12"/>
        <w:pBdr/>
        <w:jc w:val="both"/>
        <w:rPr/>
        <w:framePr w:w="5808" w:h="10128" w:x="479" w:y="475" w:hSpace="0" w:vSpace="0" w:wrap="around" w:vAnchor="page" w:hAnchor="page" w:hRule="exact"/>
        <w:pBdr/>
      </w:pPr>
      <w:r>
        <w:rPr/>
        <w:t>Алексея Афанасьева отправили в застенок. Но и там, ког</w:t>
        <w:softHyphen/>
        <w:t>да его подняли на дыбу и допрашивали кнутом, он говорил, что показывает сущую правду. Мало того, он и в застенке пророчествовал.</w:t>
      </w:r>
    </w:p>
    <w:p>
      <w:pPr>
        <w:pStyle w:val="12"/>
        <w:pBdr/>
        <w:jc w:val="both"/>
        <w:rPr/>
        <w:framePr w:w="5808" w:h="10128" w:x="479" w:y="475" w:hSpace="0" w:vSpace="0" w:wrap="around" w:vAnchor="page" w:hAnchor="page" w:hRule="exact"/>
        <w:pBdr/>
      </w:pPr>
      <w:r>
        <w:rPr/>
        <w:t xml:space="preserve">— </w:t>
      </w:r>
      <w:r>
        <w:rPr/>
        <w:t>В будущее лето не будет хлеб родиться, а будет глад и мор и о том мне было откровение, — твердил несчастный.</w:t>
      </w:r>
    </w:p>
    <w:p>
      <w:pPr>
        <w:pStyle w:val="12"/>
        <w:pBdr/>
        <w:jc w:val="both"/>
        <w:rPr/>
        <w:framePr w:w="5808" w:h="10128" w:x="479" w:y="475" w:hSpace="0" w:vSpace="0" w:wrap="around" w:vAnchor="page" w:hAnchor="page" w:hRule="exact"/>
        <w:pBdr/>
      </w:pPr>
      <w:r>
        <w:rPr/>
        <w:t>Сколько ни бились с ним — он стоял на своем.</w:t>
      </w:r>
    </w:p>
    <w:p>
      <w:pPr>
        <w:pStyle w:val="12"/>
        <w:pBdr/>
        <w:spacing w:before="0" w:after="400"/>
        <w:jc w:val="both"/>
        <w:rPr/>
        <w:framePr w:w="5808" w:h="10128" w:x="479" w:y="475" w:hSpace="0" w:vSpace="0" w:wrap="around" w:vAnchor="page" w:hAnchor="page" w:hRule="exact"/>
        <w:pBdr/>
      </w:pPr>
      <w:r>
        <w:rPr/>
        <w:t>Мнимого апостола отправили в Тобольск, а оттуда в Тару. Там он и умер.</w:t>
      </w:r>
    </w:p>
    <w:p>
      <w:pPr>
        <w:pStyle w:val="12"/>
        <w:pBdr/>
        <w:spacing w:before="0" w:after="220"/>
        <w:ind w:hanging="0"/>
        <w:jc w:val="center"/>
        <w:rPr/>
        <w:framePr w:w="5808" w:h="10128" w:x="479" w:y="475" w:hSpace="0" w:vSpace="0" w:wrap="around" w:vAnchor="page" w:hAnchor="page" w:hRule="exact"/>
        <w:pBdr/>
      </w:pPr>
      <w:r>
        <w:rPr/>
        <w:t>VI. СЛЕПОЙ МОНАХ МИХЕЙ, ПРОРИЦАТЕЛЬ</w:t>
        <w:br/>
        <w:t>ВЗЯТИЯ КОНСТАНТИНОПОЛЯ РУССКИМИ.</w:t>
      </w:r>
    </w:p>
    <w:p>
      <w:pPr>
        <w:pStyle w:val="12"/>
        <w:pBdr/>
        <w:jc w:val="both"/>
        <w:rPr/>
        <w:framePr w:w="5808" w:h="10128" w:x="479" w:y="475" w:hSpace="0" w:vSpace="0" w:wrap="around" w:vAnchor="page" w:hAnchor="page" w:hRule="exact"/>
        <w:pBdr/>
      </w:pPr>
      <w:r>
        <w:rPr/>
        <w:t>Идея взятия Константинополя едва ли не современна пер</w:t>
        <w:softHyphen/>
        <w:t>вым зачаткам государственного строя в русской земле. На</w:t>
        <w:softHyphen/>
        <w:t>сколько идея эта была живучею за тысячу лет назад, настолько осталась она таковою и до настоящего времени.</w:t>
      </w:r>
    </w:p>
    <w:p>
      <w:pPr>
        <w:pStyle w:val="12"/>
        <w:pBdr/>
        <w:jc w:val="both"/>
        <w:rPr/>
        <w:framePr w:w="5808" w:h="10128" w:x="479" w:y="475" w:hSpace="0" w:vSpace="0" w:wrap="around" w:vAnchor="page" w:hAnchor="page" w:hRule="exact"/>
        <w:pBdr/>
      </w:pPr>
      <w:r>
        <w:rPr/>
        <w:t>О взятии Царьграда мечтал Олег, вешая свой щит на во</w:t>
        <w:softHyphen/>
        <w:t>ротах этого города. О том же мечтали и запорожские казаки, «окуривавшие мушкетным дымом» стены Константинополя.</w:t>
      </w:r>
    </w:p>
    <w:p>
      <w:pPr>
        <w:pStyle w:val="12"/>
        <w:pBdr/>
        <w:jc w:val="both"/>
        <w:rPr/>
        <w:framePr w:w="5808" w:h="10128" w:x="479" w:y="475" w:hSpace="0" w:vSpace="0" w:wrap="around" w:vAnchor="page" w:hAnchor="page" w:hRule="exact"/>
        <w:pBdr/>
      </w:pPr>
      <w:r>
        <w:rPr/>
        <w:t>Мечтали об этом и в прошлом столетии гораздо ранее, чем стали известны миру грандиозные мечтания на этот счет Потемкина и Екатерины II.</w:t>
      </w:r>
    </w:p>
    <w:p>
      <w:pPr>
        <w:pStyle w:val="12"/>
        <w:pBdr/>
        <w:jc w:val="both"/>
        <w:rPr/>
        <w:framePr w:w="5808" w:h="10128" w:x="479" w:y="475" w:hSpace="0" w:vSpace="0" w:wrap="around" w:vAnchor="page" w:hAnchor="page" w:hRule="exact"/>
        <w:pBdr/>
      </w:pPr>
      <w:r>
        <w:rPr/>
        <w:t>О взятии Константинополя мечтал и слепой кирилловский монах Михей, в 1745 году.</w:t>
      </w:r>
    </w:p>
    <w:p>
      <w:pPr>
        <w:pStyle w:val="12"/>
        <w:pBdr/>
        <w:jc w:val="both"/>
        <w:rPr/>
        <w:framePr w:w="5808" w:h="10128" w:x="479" w:y="475" w:hSpace="0" w:vSpace="0" w:wrap="around" w:vAnchor="page" w:hAnchor="page" w:hRule="exact"/>
        <w:pBdr/>
      </w:pPr>
      <w:r>
        <w:rPr/>
        <w:t>В марте 1745 года из московской губернской канцелярии прислан был в контору тайных розыскных дел некий слепой монах, показавший за собою государево «слово и дело». Его стали допрашивать.</w:t>
      </w:r>
    </w:p>
    <w:p>
      <w:pPr>
        <w:pStyle w:val="12"/>
        <w:pBdr/>
        <w:jc w:val="both"/>
        <w:rPr/>
        <w:framePr w:w="5808" w:h="10128" w:x="479" w:y="475" w:hSpace="0" w:vSpace="0" w:wrap="around" w:vAnchor="page" w:hAnchor="page" w:hRule="exact"/>
        <w:pBdr/>
      </w:pPr>
      <w:r>
        <w:rPr/>
        <w:t xml:space="preserve">— </w:t>
      </w:r>
      <w:r>
        <w:rPr/>
        <w:t>В мире имя мне было Михайло, — говорил о себе сле</w:t>
        <w:softHyphen/>
        <w:t>пой чернец, — а отец мой, Герасим Андреев, был Кирилова</w:t>
      </w:r>
    </w:p>
    <w:p>
      <w:pPr>
        <w:pStyle w:val="Style20"/>
        <w:pBdr/>
        <w:rPr/>
        <w:framePr w:w="151" w:h="172" w:x="6013" w:y="10838" w:hSpace="0" w:vSpace="0" w:wrap="around" w:vAnchor="page" w:hAnchor="page" w:hRule="exact"/>
        <w:pBdr/>
      </w:pPr>
      <w:r>
        <w:rPr/>
        <w:t>4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28" w:x="484" w:y="480" w:hSpace="0" w:vSpace="0" w:wrap="around" w:vAnchor="page" w:hAnchor="page" w:hRule="exact"/>
        <w:pBdr/>
      </w:pPr>
      <w:r>
        <w:rPr/>
        <w:t>монастыря Белозерского слуга, и в прошлых давних годах умер, а я после отца своего остался в малых летах, и как от рождения моего лет с восемь лежал я в постели, и от той бо</w:t>
        <w:softHyphen/>
        <w:t>лезни ослеп, и за тою моею слепотою, за неимением себе про</w:t>
        <w:softHyphen/>
        <w:t>питания, в 1727 году, по прошению моему, оного Кирилова монастыря архимандритом Иринархом в тот монастырь по</w:t>
        <w:softHyphen/>
        <w:t>стрижен монахом, и был в том монастыре по нынешний 1745 год. А сего году в генваре, в последних числах, будучи я в том монастыре, пришед, того монастыря в приказе монастырского правления сказал за собою государево «слово и дело», и в том сказывании отослан в Белозерскую провинциальную канцеля</w:t>
        <w:softHyphen/>
        <w:t>рию, а из той канцелярии прислан в тайную канцелярию, и в той канцелярии показывал я помянутого монастыря на намест</w:t>
        <w:softHyphen/>
        <w:t>ника Димитрия, а в чем именно — о том явно в той канцелярии по делу. И по тому моему показанию явился я виновен, и за ту мою вину, по определению тайной канцелярии, для учинения мне наказания, отослан я был в святейший правительствующий синод, и в том синоде учинено мне было наказание плетьми, и, по учинении того наказания, послан я был под начало коломен</w:t>
        <w:softHyphen/>
        <w:t>ской епархии в тульский Предтечев монастырь. А сего марта 11-го числа, будучи в помянутом Предтечеве монастыре под началом, государево «слово и дело» за собою сказывал я вновь. И по присылке, в коломенской воеводской канцелярии, о том, что я «слово и дело» за собою знаю, по второму пункту, я показал для того: как я наперед сего имелся в вышеозначенном Кирилове монастыре Белозерском монахом, и по обещанию моему читывал повседневные молитвы Господу Богу и канон пресвятой Богородице, а святым тропари и кондаки, и стал во отлучении от того монастыря, и содержался в помянутом Предтечеве монастыре в больничной тюрьме под началом, и вышеозначенных повседневных молитв не читывал; и тогда на</w:t>
        <w:softHyphen/>
        <w:t>пала на меня великая печаль, от которой печали пришел я в отчаяние, и в том же марте месяце, а в котором числе — не упомню, в ночи, привязал я в имеющихся при той больнице сенях к брусу веревочную петлю и обвесился, и хотел удавить</w:t>
        <w:softHyphen/>
        <w:t>ся. И в то время напал на меня великий страх, и от того удав</w:t>
        <w:softHyphen/>
        <w:t>ления из той петли я, незнаемо кем, освобожден, и о том обрадовался и был в весельи. И потом на другой день, в ночи ж, взяв нож, и хотел себя заколоть до смерти, и от того, не</w:t>
        <w:softHyphen/>
        <w:t>знаемо же кем, освобожден же, и нож у меня из рук выпал, и я тогда был дни с три в беспамятстве. И сего ж марта 11-го числа, — продолжал допрашиваемый, — как пришел я в со</w:t>
        <w:softHyphen/>
        <w:t>вершенный разум по-прежнему, и того числа часу в седьмом ночи, встав с постели, молился Богу, и, вспомянув выше озна</w:t>
        <w:softHyphen/>
        <w:t>-</w:t>
      </w:r>
    </w:p>
    <w:p>
      <w:pPr>
        <w:pStyle w:val="Style20"/>
        <w:pBdr/>
        <w:rPr/>
        <w:framePr w:w="151" w:h="172" w:x="493" w:y="10838" w:hSpace="0" w:vSpace="0" w:wrap="around" w:vAnchor="page" w:hAnchor="page" w:hRule="exact"/>
        <w:pBdr/>
      </w:pPr>
      <w:r>
        <w:rPr/>
        <w:t>4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09" w:x="469" w:y="494" w:hSpace="0" w:vSpace="0" w:wrap="around" w:vAnchor="page" w:hAnchor="page" w:hRule="exact"/>
        <w:pBdr/>
      </w:pPr>
      <w:r>
        <w:rPr/>
        <w:t>ченное прежнее свое обещание, читал означенные повседнев</w:t>
        <w:softHyphen/>
        <w:t>ные молитвы, и по окончании тех молитв незнаемо от чего за</w:t>
        <w:softHyphen/>
        <w:t>думался, и облокотясь на стол, немного заснул легким сном, и в том сне увидел свет и пред собою стоящего человека в белых ризах, наподобие монашеского одеяния, и лицо его сияющее пребезмерно светом, который говорил мне: мир тебе, раб Бо</w:t>
        <w:softHyphen/>
        <w:t>жий! и знаешь ли ты меня? И я сказал, что не знаю. И тот человек говорил: моя-де обитель от твоего обещания шестьде</w:t>
        <w:softHyphen/>
        <w:t>сят поприщ, о чем-де ты и сам сведом, и имя мне Кирил, игу</w:t>
        <w:softHyphen/>
        <w:t>мен новозерский. И говорил мне: чего-де ради отверг ты по обещанию своему повседневные молитвы Спасителю Богу и Пресвятой Богородице и угодникам их? И я тому Кирилу ска</w:t>
        <w:softHyphen/>
        <w:t>зал, что-де мне милости от святых не стало. И Кирил говорил: еще бы-де тебе милости не стало, то бы-де ты издавна зле погибнул, а ты-де и от нынешней смерти нами ж сохранен. И от сего времени тебе заповедую, да ничто же не утаи у себя; однако ж, сам дерзновения такого не имеешь, то поведай чрез правителей, что Богом венчанная государыня императрица Елисавета Петровна по воле всемогущего Бога, и учинен на</w:t>
        <w:softHyphen/>
        <w:t>шими молитвами наследник, благоверный государь Петр Фе</w:t>
        <w:softHyphen/>
        <w:t>дорович, и по воле Божией, того ж и наших молитв учинена ему обрученная невеста, благоверная государыня Екатерина Алексеевна. И как будут они в совершенном супружестве, и тогда родят сыны и дщери, и из них един высокая преизыдет, а имя ему будет Петр, и познается во всех языцех, и по воле всемогущего Бога и нашими молитвами по времени возраста его будет государем, и возьмет град, а какой именно — не выговорил, его же и многие цари желать будут, однако-де, по воле всемогущего Бога и нашими молитвами, ему дастся, и в то-де время просветится церковь Софии, то есть премудрость Божия. И рек: сие есть слово мое не ложно, и будет так, и ты, человече, не убойся — поведай о сем. — И потом тот человек стал быть невидим. И от меня свет от очей отнялся по-преж</w:t>
        <w:softHyphen/>
        <w:t>нему. И об оном видении я никому не разглашал, и об оном о всем показываю сущую правду, в совершенном уме и разуме, а не затевая от себя ложно. А кроме того государева «слова и дела» за мною нет и за другими ни за кем не знаю.</w:t>
      </w:r>
    </w:p>
    <w:p>
      <w:pPr>
        <w:pStyle w:val="12"/>
        <w:pBdr/>
        <w:ind w:firstLine="380"/>
        <w:jc w:val="both"/>
        <w:rPr/>
        <w:framePr w:w="5827" w:h="10109" w:x="469" w:y="494" w:hSpace="0" w:vSpace="0" w:wrap="around" w:vAnchor="page" w:hAnchor="page" w:hRule="exact"/>
        <w:pBdr/>
      </w:pPr>
      <w:r>
        <w:rPr/>
        <w:t>Казалось бы — чего же лучше! Взятие Константино</w:t>
        <w:softHyphen/>
        <w:t>поля, хотя в видении имя его и не названо, — но кто же не догадается, что это Константинополь со святою Софиею?</w:t>
      </w:r>
    </w:p>
    <w:p>
      <w:pPr>
        <w:pStyle w:val="12"/>
        <w:pBdr/>
        <w:ind w:firstLine="380"/>
        <w:jc w:val="both"/>
        <w:rPr/>
        <w:framePr w:w="5827" w:h="10109" w:x="469" w:y="494" w:hSpace="0" w:vSpace="0" w:wrap="around" w:vAnchor="page" w:hAnchor="page" w:hRule="exact"/>
        <w:pBdr/>
      </w:pPr>
      <w:r>
        <w:rPr/>
        <w:t>Но Андрею Ивановичу Ушакову этого мало. Он большой скептик, и пророчествам не совсем доверяет, как бы они ни были патриотичны.</w:t>
      </w:r>
    </w:p>
    <w:p>
      <w:pPr>
        <w:pStyle w:val="Style20"/>
        <w:pBdr/>
        <w:rPr/>
        <w:framePr w:w="151" w:h="172" w:x="6028" w:y="10838" w:hSpace="0" w:vSpace="0" w:wrap="around" w:vAnchor="page" w:hAnchor="page" w:hRule="exact"/>
        <w:pBdr/>
      </w:pPr>
      <w:r>
        <w:rPr/>
        <w:t>4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8" w:h="10118" w:x="474" w:y="480" w:hSpace="0" w:vSpace="0" w:wrap="around" w:vAnchor="page" w:hAnchor="page" w:hRule="exact"/>
        <w:pBdr/>
      </w:pPr>
      <w:r>
        <w:rPr/>
        <w:t>И вот, в тайной канцелярии рассуждают таким образом:</w:t>
      </w:r>
    </w:p>
    <w:p>
      <w:pPr>
        <w:pStyle w:val="12"/>
        <w:pBdr/>
        <w:ind w:firstLine="360"/>
        <w:jc w:val="both"/>
        <w:rPr/>
        <w:framePr w:w="5818" w:h="10118" w:x="474" w:y="480" w:hSpace="0" w:vSpace="0" w:wrap="around" w:vAnchor="page" w:hAnchor="page" w:hRule="exact"/>
        <w:pBdr/>
      </w:pPr>
      <w:r>
        <w:rPr/>
        <w:t>«Хотя оной монах Михей в оной конторе расспросом якобы о освобождении его, незнаемо кем, от удавления и поколония до смерти себя ножом и что будто бы было ему некоторое во сне видение и показывал; но тому его показа</w:t>
        <w:softHyphen/>
        <w:t>нию верить и за истину принять не можно, понеже, как видеть можно, что о том он показывает ложно (даже сти</w:t>
        <w:softHyphen/>
        <w:t>хами заговорил Андрей Иванович), вымышлено, знатно в таком рассуждении, что тому его показанию имеет быть по</w:t>
        <w:softHyphen/>
        <w:t>верено, и через то мог бы он получить себе какое награж</w:t>
        <w:softHyphen/>
        <w:t>дение, — того ради...» Бедный Михей! непризнанный патриот!</w:t>
      </w:r>
    </w:p>
    <w:p>
      <w:pPr>
        <w:pStyle w:val="12"/>
        <w:pBdr/>
        <w:ind w:firstLine="360"/>
        <w:jc w:val="both"/>
        <w:rPr/>
        <w:framePr w:w="5818" w:h="10118" w:x="474" w:y="480" w:hSpace="0" w:vSpace="0" w:wrap="around" w:vAnchor="page" w:hAnchor="page" w:hRule="exact"/>
        <w:pBdr/>
      </w:pPr>
      <w:r>
        <w:rPr/>
        <w:t>«Того ради, — заключает тайная канцелярия, — ко взы</w:t>
        <w:softHyphen/>
        <w:t>сканию в нем сущей правды, сняв с него монашеский чин, привести его в застенок, и подняв на дыбу, расспросить на</w:t>
        <w:softHyphen/>
        <w:t>крепко — с какого подлинно умыслу и для чего о вышеска</w:t>
        <w:softHyphen/>
        <w:t>занном ложно он показывает, и собою ль то вымыслил, или кто о том ложно показать его научил»?</w:t>
      </w:r>
    </w:p>
    <w:p>
      <w:pPr>
        <w:pStyle w:val="12"/>
        <w:pBdr/>
        <w:ind w:firstLine="360"/>
        <w:jc w:val="both"/>
        <w:rPr/>
        <w:framePr w:w="5818" w:h="10118" w:x="474" w:y="480" w:hSpace="0" w:vSpace="0" w:wrap="around" w:vAnchor="page" w:hAnchor="page" w:hRule="exact"/>
        <w:pBdr/>
      </w:pPr>
      <w:r>
        <w:rPr/>
        <w:t>И вот, из тайной конторы посылается в синод копиист Иван Ярой за иеромонахом, чтобы снять с бедного Михея монашеский чин. Является иеромонах Иринарх, «обнажает» несчастного Михея монашеского чина, остригает на голове его и на бороде волосы и вместо инока Михея пред грозных судей предстает расстрига Михайло Герасимов.</w:t>
      </w:r>
    </w:p>
    <w:p>
      <w:pPr>
        <w:pStyle w:val="12"/>
        <w:pBdr/>
        <w:ind w:firstLine="360"/>
        <w:jc w:val="both"/>
        <w:rPr/>
        <w:framePr w:w="5818" w:h="10118" w:x="474" w:y="480" w:hSpace="0" w:vSpace="0" w:wrap="around" w:vAnchor="page" w:hAnchor="page" w:hRule="exact"/>
        <w:pBdr/>
      </w:pPr>
      <w:r>
        <w:rPr/>
        <w:t>Михайлу ведут в застенок. Он не выдерживает пыток и винится.</w:t>
      </w:r>
    </w:p>
    <w:p>
      <w:pPr>
        <w:pStyle w:val="12"/>
        <w:pBdr/>
        <w:ind w:firstLine="360"/>
        <w:jc w:val="both"/>
        <w:rPr/>
        <w:framePr w:w="5818" w:h="10118" w:x="474" w:y="480" w:hSpace="0" w:vSpace="0" w:wrap="around" w:vAnchor="page" w:hAnchor="page" w:hRule="exact"/>
        <w:pBdr/>
      </w:pPr>
      <w:r>
        <w:rPr/>
        <w:t xml:space="preserve">— </w:t>
      </w:r>
      <w:r>
        <w:rPr/>
        <w:t>Все то я показывал, вымысля, затеяв собою ложно, желая получить из-под начала свободу и быть монахом в Ки</w:t>
        <w:softHyphen/>
        <w:t>рилове по-прежнему.</w:t>
      </w:r>
    </w:p>
    <w:p>
      <w:pPr>
        <w:pStyle w:val="12"/>
        <w:pBdr/>
        <w:ind w:firstLine="360"/>
        <w:jc w:val="both"/>
        <w:rPr/>
        <w:framePr w:w="5818" w:h="10118" w:x="474" w:y="480" w:hSpace="0" w:vSpace="0" w:wrap="around" w:vAnchor="page" w:hAnchor="page" w:hRule="exact"/>
        <w:pBdr/>
      </w:pPr>
      <w:r>
        <w:rPr/>
        <w:t>Бедный! соскучился о своем родном монастыре, затоско</w:t>
        <w:softHyphen/>
        <w:t>вал и наплел на свою голову.</w:t>
      </w:r>
    </w:p>
    <w:p>
      <w:pPr>
        <w:pStyle w:val="12"/>
        <w:pBdr/>
        <w:ind w:firstLine="360"/>
        <w:jc w:val="both"/>
        <w:rPr/>
        <w:framePr w:w="5818" w:h="10118" w:x="474" w:y="480" w:hSpace="0" w:vSpace="0" w:wrap="around" w:vAnchor="page" w:hAnchor="page" w:hRule="exact"/>
        <w:pBdr/>
      </w:pPr>
      <w:r>
        <w:rPr/>
        <w:t xml:space="preserve">— </w:t>
      </w:r>
      <w:r>
        <w:rPr/>
        <w:t>А видение?</w:t>
      </w:r>
    </w:p>
    <w:p>
      <w:pPr>
        <w:pStyle w:val="12"/>
        <w:pBdr/>
        <w:ind w:firstLine="360"/>
        <w:jc w:val="both"/>
        <w:rPr/>
        <w:framePr w:w="5818" w:h="10118" w:x="474" w:y="480" w:hSpace="0" w:vSpace="0" w:wrap="around" w:vAnchor="page" w:hAnchor="page" w:hRule="exact"/>
        <w:pBdr/>
      </w:pPr>
      <w:r>
        <w:rPr/>
        <w:t xml:space="preserve">— </w:t>
      </w:r>
      <w:r>
        <w:rPr/>
        <w:t>И видения такого никогда не видал, и согласия, чтоб ложно о том вымышлять, ни с кем не имел, и никто меня о том не научал, и ее императорского величества «слова и дела» за мною нет.</w:t>
      </w:r>
    </w:p>
    <w:p>
      <w:pPr>
        <w:pStyle w:val="12"/>
        <w:pBdr/>
        <w:ind w:firstLine="360"/>
        <w:jc w:val="both"/>
        <w:rPr/>
        <w:framePr w:w="5818" w:h="10118" w:x="474" w:y="480" w:hSpace="0" w:vSpace="0" w:wrap="around" w:vAnchor="page" w:hAnchor="page" w:hRule="exact"/>
        <w:pBdr/>
      </w:pPr>
      <w:r>
        <w:rPr/>
        <w:t>Его поднимают на дыбу и вновь допрашивают «с пристра</w:t>
        <w:softHyphen/>
        <w:t>стием накрепко».</w:t>
      </w:r>
    </w:p>
    <w:p>
      <w:pPr>
        <w:pStyle w:val="12"/>
        <w:pBdr/>
        <w:ind w:firstLine="360"/>
        <w:jc w:val="both"/>
        <w:rPr/>
        <w:framePr w:w="5818" w:h="10118" w:x="474" w:y="480" w:hSpace="0" w:vSpace="0" w:wrap="around" w:vAnchor="page" w:hAnchor="page" w:hRule="exact"/>
        <w:pBdr/>
      </w:pPr>
      <w:r>
        <w:rPr/>
        <w:t>«И с подъему говорил то ж, что и в расспросе показал, и в том утвердился».</w:t>
      </w:r>
    </w:p>
    <w:p>
      <w:pPr>
        <w:pStyle w:val="12"/>
        <w:pBdr/>
        <w:ind w:firstLine="360"/>
        <w:jc w:val="both"/>
        <w:rPr/>
        <w:framePr w:w="5818" w:h="10118" w:x="474" w:y="480" w:hSpace="0" w:vSpace="0" w:wrap="around" w:vAnchor="page" w:hAnchor="page" w:hRule="exact"/>
        <w:pBdr/>
      </w:pPr>
      <w:r>
        <w:rPr/>
        <w:t>В тайной канцелярии определено: «за все продерзости... учинить Михайле жестокое наказание: бить кнутом нещадно и сослать в дальний монастырь в заточение вечно».</w:t>
      </w:r>
    </w:p>
    <w:p>
      <w:pPr>
        <w:pStyle w:val="12"/>
        <w:pBdr/>
        <w:ind w:firstLine="360"/>
        <w:jc w:val="both"/>
        <w:rPr/>
        <w:framePr w:w="5818" w:h="10118" w:x="474" w:y="480" w:hSpace="0" w:vSpace="0" w:wrap="around" w:vAnchor="page" w:hAnchor="page" w:hRule="exact"/>
        <w:pBdr/>
      </w:pPr>
      <w:r>
        <w:rPr/>
        <w:t>Вот тебе и взятие Константинополя!</w:t>
      </w:r>
    </w:p>
    <w:p>
      <w:pPr>
        <w:pStyle w:val="Style20"/>
        <w:pBdr/>
        <w:rPr/>
        <w:framePr w:w="151" w:h="172" w:x="498" w:y="10838" w:hSpace="0" w:vSpace="0" w:wrap="around" w:vAnchor="page" w:hAnchor="page" w:hRule="exact"/>
        <w:pBdr/>
      </w:pPr>
      <w:r>
        <w:rPr/>
        <w:t>5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220"/>
        <w:ind w:hanging="0"/>
        <w:jc w:val="center"/>
        <w:rPr/>
        <w:framePr w:w="5827" w:h="10123" w:x="469" w:y="480" w:hSpace="0" w:vSpace="0" w:wrap="around" w:vAnchor="page" w:hAnchor="page" w:hRule="exact"/>
        <w:pBdr/>
      </w:pPr>
      <w:r>
        <w:rPr/>
        <w:t>VII. СПИРИТКА XVIII СТОЛЕТИЯ</w:t>
      </w:r>
    </w:p>
    <w:p>
      <w:pPr>
        <w:pStyle w:val="12"/>
        <w:pBdr/>
        <w:ind w:firstLine="360"/>
        <w:jc w:val="both"/>
        <w:rPr/>
        <w:framePr w:w="5827" w:h="10123" w:x="469" w:y="480" w:hSpace="0" w:vSpace="0" w:wrap="around" w:vAnchor="page" w:hAnchor="page" w:hRule="exact"/>
        <w:pBdr/>
      </w:pPr>
      <w:r>
        <w:rPr/>
        <w:t>Проживавшая в Петербурге майорша Элеонора Делувизе, 13 июля 1747 года, явилась в канцелярию тайных розыскных дел и подала генерал-лейтенанту графу Шувалову письмо на немецком языке, в котором Делувизе жаловалась на мужа, что он 30 лет живет с нею нечестиво и тирански — жалования и содержания никакого не дает, и оттого майорша терпит го</w:t>
        <w:softHyphen/>
        <w:t>лод и холод. Просительница умоляла, чтобы граф Шувалов испросил у императрицы милости, чтобы выдавали ей поло</w:t>
        <w:softHyphen/>
        <w:t>вину содержания мужа. Наконец, объявила, что имеет еще сообщить императрице тайное, важное дело, если только го</w:t>
        <w:softHyphen/>
        <w:t>сударыне угодно будет приказать ей о том.</w:t>
      </w:r>
    </w:p>
    <w:p>
      <w:pPr>
        <w:pStyle w:val="12"/>
        <w:pBdr/>
        <w:ind w:firstLine="360"/>
        <w:jc w:val="both"/>
        <w:rPr/>
        <w:framePr w:w="5827" w:h="10123" w:x="469" w:y="480" w:hSpace="0" w:vSpace="0" w:wrap="around" w:vAnchor="page" w:hAnchor="page" w:hRule="exact"/>
        <w:pBdr/>
      </w:pPr>
      <w:r>
        <w:rPr/>
        <w:t>Граф Шувалов доложил Елизавете Петровне, и по ее приказанию майорша 16 июля представила Шувалову записку на немецком языке о «тайном деле».</w:t>
      </w:r>
    </w:p>
    <w:p>
      <w:pPr>
        <w:pStyle w:val="12"/>
        <w:pBdr/>
        <w:ind w:firstLine="360"/>
        <w:jc w:val="both"/>
        <w:rPr/>
        <w:framePr w:w="5827" w:h="10123" w:x="469" w:y="480" w:hSpace="0" w:vSpace="0" w:wrap="around" w:vAnchor="page" w:hAnchor="page" w:hRule="exact"/>
        <w:pBdr/>
      </w:pPr>
      <w:r>
        <w:rPr/>
        <w:t>Записку перевели. В ней майорша рассказывала о своих «пророческих сновидениях», в которых будто бы некий таин</w:t>
        <w:softHyphen/>
        <w:t>ственный глас отдавал ей приказания в разные дни.</w:t>
      </w:r>
    </w:p>
    <w:p>
      <w:pPr>
        <w:pStyle w:val="12"/>
        <w:pBdr/>
        <w:ind w:firstLine="360"/>
        <w:jc w:val="both"/>
        <w:rPr/>
        <w:framePr w:w="5827" w:h="10123" w:x="469" w:y="480" w:hSpace="0" w:vSpace="0" w:wrap="around" w:vAnchor="page" w:hAnchor="page" w:hRule="exact"/>
        <w:pBdr/>
      </w:pPr>
      <w:r>
        <w:rPr/>
        <w:t>Вот эти «приказания» в современном переводе:</w:t>
      </w:r>
    </w:p>
    <w:p>
      <w:pPr>
        <w:pStyle w:val="12"/>
        <w:pBdr/>
        <w:ind w:firstLine="360"/>
        <w:jc w:val="both"/>
        <w:rPr/>
        <w:framePr w:w="5827" w:h="10123" w:x="469" w:y="480" w:hSpace="0" w:vSpace="0" w:wrap="around" w:vAnchor="page" w:hAnchor="page" w:hRule="exact"/>
        <w:pBdr/>
      </w:pPr>
      <w:r>
        <w:rPr>
          <w:i/>
          <w:iCs/>
        </w:rPr>
        <w:t>16 апреля.</w:t>
      </w:r>
      <w:r>
        <w:rPr/>
        <w:t xml:space="preserve"> «Слушай, Карлевена! я буду семь раз с тобою го</w:t>
        <w:softHyphen/>
        <w:t>ворить: примечай, держи тайно, дабы сие наружу не вышло. Скажи ты сама императрице Елизавете, которая безопасно по</w:t>
        <w:softHyphen/>
        <w:t>чивает: смотри на башню сию, во опасении стоящую. Ежели те</w:t>
        <w:softHyphen/>
        <w:t>бе жизнь твоя мила, то скажи ей про все сама, что я ей говорить приказываю, или ты до 20-го числа августа не доживешь».</w:t>
      </w:r>
    </w:p>
    <w:p>
      <w:pPr>
        <w:pStyle w:val="12"/>
        <w:pBdr/>
        <w:ind w:firstLine="360"/>
        <w:jc w:val="both"/>
        <w:rPr/>
        <w:framePr w:w="5827" w:h="10123" w:x="469" w:y="480" w:hSpace="0" w:vSpace="0" w:wrap="around" w:vAnchor="page" w:hAnchor="page" w:hRule="exact"/>
        <w:pBdr/>
      </w:pPr>
      <w:r>
        <w:rPr/>
        <w:t>В чем смысл этих «приказаний» — понять невозможно. И что это за «башня в опасении стоящая»?</w:t>
      </w:r>
    </w:p>
    <w:p>
      <w:pPr>
        <w:pStyle w:val="12"/>
        <w:pBdr/>
        <w:ind w:firstLine="360"/>
        <w:jc w:val="both"/>
        <w:rPr/>
        <w:framePr w:w="5827" w:h="10123" w:x="469" w:y="480" w:hSpace="0" w:vSpace="0" w:wrap="around" w:vAnchor="page" w:hAnchor="page" w:hRule="exact"/>
        <w:pBdr/>
      </w:pPr>
      <w:r>
        <w:rPr/>
        <w:t>Посмотрим другие «приказания».</w:t>
      </w:r>
    </w:p>
    <w:p>
      <w:pPr>
        <w:pStyle w:val="12"/>
        <w:pBdr/>
        <w:ind w:firstLine="360"/>
        <w:jc w:val="both"/>
        <w:rPr/>
        <w:framePr w:w="5827" w:h="10123" w:x="469" w:y="480" w:hSpace="0" w:vSpace="0" w:wrap="around" w:vAnchor="page" w:hAnchor="page" w:hRule="exact"/>
        <w:pBdr/>
      </w:pPr>
      <w:r>
        <w:rPr>
          <w:i/>
          <w:iCs/>
        </w:rPr>
        <w:t>Апреля в 17 день.</w:t>
      </w:r>
      <w:r>
        <w:rPr/>
        <w:t xml:space="preserve"> «И для того ты не прямо пред сею шатающеюся башнею молясь». Я ответствовала: — Ах Боже! что мне молиться и что молитва моя поможет? — «Молись ты так, как обвыкла с 1730 года за нее молиться, сие хорошо удалось».</w:t>
      </w:r>
    </w:p>
    <w:p>
      <w:pPr>
        <w:pStyle w:val="12"/>
        <w:pBdr/>
        <w:ind w:firstLine="360"/>
        <w:jc w:val="both"/>
        <w:rPr/>
        <w:framePr w:w="5827" w:h="10123" w:x="469" w:y="480" w:hSpace="0" w:vSpace="0" w:wrap="around" w:vAnchor="page" w:hAnchor="page" w:hRule="exact"/>
        <w:pBdr/>
      </w:pPr>
      <w:r>
        <w:rPr>
          <w:i/>
          <w:iCs/>
        </w:rPr>
        <w:t>Апреля 19-го дня.</w:t>
      </w:r>
      <w:r>
        <w:rPr/>
        <w:t xml:space="preserve"> «Вставай — здесь мучение близко, а еще ты приказом моим медлишь!» — Я осмелилась спросить: кто ты, дух благий в благословении Христа? Ответ: «Я — который мучит».</w:t>
      </w:r>
    </w:p>
    <w:p>
      <w:pPr>
        <w:pStyle w:val="12"/>
        <w:pBdr/>
        <w:ind w:firstLine="360"/>
        <w:jc w:val="both"/>
        <w:rPr/>
        <w:framePr w:w="5827" w:h="10123" w:x="469" w:y="480" w:hSpace="0" w:vSpace="0" w:wrap="around" w:vAnchor="page" w:hAnchor="page" w:hRule="exact"/>
        <w:pBdr/>
      </w:pPr>
      <w:r>
        <w:rPr/>
        <w:t>Хотя чепуха, но страшно.</w:t>
      </w:r>
    </w:p>
    <w:p>
      <w:pPr>
        <w:pStyle w:val="12"/>
        <w:pBdr/>
        <w:ind w:firstLine="360"/>
        <w:jc w:val="both"/>
        <w:rPr/>
        <w:framePr w:w="5827" w:h="10123" w:x="469" w:y="480" w:hSpace="0" w:vSpace="0" w:wrap="around" w:vAnchor="page" w:hAnchor="page" w:hRule="exact"/>
        <w:pBdr/>
      </w:pPr>
      <w:r>
        <w:rPr>
          <w:i/>
          <w:iCs/>
        </w:rPr>
        <w:t>Мая 28-го дня.</w:t>
      </w:r>
      <w:r>
        <w:rPr/>
        <w:t xml:space="preserve"> «Учись по-русски, то много душ изба</w:t>
        <w:softHyphen/>
        <w:t>вишь. Спеши и не молчи — время спешить».</w:t>
      </w:r>
    </w:p>
    <w:p>
      <w:pPr>
        <w:pStyle w:val="12"/>
        <w:pBdr/>
        <w:ind w:firstLine="360"/>
        <w:jc w:val="both"/>
        <w:rPr/>
        <w:framePr w:w="5827" w:h="10123" w:x="469" w:y="480" w:hSpace="0" w:vSpace="0" w:wrap="around" w:vAnchor="page" w:hAnchor="page" w:hRule="exact"/>
        <w:pBdr/>
      </w:pPr>
      <w:r>
        <w:rPr>
          <w:i/>
          <w:iCs/>
        </w:rPr>
        <w:t>1 июня 7-го дня.</w:t>
      </w:r>
      <w:r>
        <w:rPr/>
        <w:t xml:space="preserve"> «Я тебе говорю — спеши, ничего не умолчи, понеже она безопасно почивает и не прямо жертву приносит».</w:t>
      </w:r>
    </w:p>
    <w:p>
      <w:pPr>
        <w:pStyle w:val="Style20"/>
        <w:pBdr/>
        <w:rPr/>
        <w:framePr w:w="151" w:h="172" w:x="6066" w:y="10838" w:hSpace="0" w:vSpace="0" w:wrap="around" w:vAnchor="page" w:hAnchor="page" w:hRule="exact"/>
        <w:pBdr/>
      </w:pPr>
      <w:r>
        <w:rPr/>
        <w:t>5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8" w:x="479" w:y="485" w:hSpace="0" w:vSpace="0" w:wrap="around" w:vAnchor="page" w:hAnchor="page" w:hRule="exact"/>
        <w:pBdr/>
      </w:pPr>
      <w:r>
        <w:rPr>
          <w:i/>
          <w:iCs/>
        </w:rPr>
        <w:t>1 июня 26-го дня.</w:t>
      </w:r>
      <w:r>
        <w:rPr/>
        <w:t xml:space="preserve"> «Елизавете еще сильно бороться над</w:t>
        <w:softHyphen/>
        <w:t>лежит!» — Ах, Боже — с кем? Ответ: «С сильными, с льва</w:t>
        <w:softHyphen/>
        <w:t>ми, с змеями». — Ах, я в страхе и чувствую смертное мучение! Ответ: «Для того поспешай, я тебе говорю».</w:t>
      </w:r>
    </w:p>
    <w:p>
      <w:pPr>
        <w:pStyle w:val="12"/>
        <w:pBdr/>
        <w:jc w:val="both"/>
        <w:rPr/>
        <w:framePr w:w="5808" w:h="10128" w:x="479" w:y="485" w:hSpace="0" w:vSpace="0" w:wrap="around" w:vAnchor="page" w:hAnchor="page" w:hRule="exact"/>
        <w:pBdr/>
      </w:pPr>
      <w:r>
        <w:rPr/>
        <w:t>Вот и все таинственные приказания «духа».</w:t>
      </w:r>
    </w:p>
    <w:p>
      <w:pPr>
        <w:pStyle w:val="12"/>
        <w:pBdr/>
        <w:jc w:val="both"/>
        <w:rPr/>
        <w:framePr w:w="5808" w:h="10128" w:x="479" w:y="485" w:hSpace="0" w:vSpace="0" w:wrap="around" w:vAnchor="page" w:hAnchor="page" w:hRule="exact"/>
        <w:pBdr/>
      </w:pPr>
      <w:r>
        <w:rPr/>
        <w:t>Медиум-майорша так оканчивает свою записку: «Я сие персонально изъясню лучше, если позволено будет».</w:t>
      </w:r>
    </w:p>
    <w:p>
      <w:pPr>
        <w:pStyle w:val="12"/>
        <w:pBdr/>
        <w:jc w:val="both"/>
        <w:rPr/>
        <w:framePr w:w="5808" w:h="10128" w:x="479" w:y="485" w:hSpace="0" w:vSpace="0" w:wrap="around" w:vAnchor="page" w:hAnchor="page" w:hRule="exact"/>
        <w:pBdr/>
      </w:pPr>
      <w:r>
        <w:rPr/>
        <w:t>Но ей не позволили. Удивительно еще, как в застенок не повели!</w:t>
      </w:r>
    </w:p>
    <w:p>
      <w:pPr>
        <w:pStyle w:val="12"/>
        <w:pBdr/>
        <w:jc w:val="both"/>
        <w:rPr/>
        <w:framePr w:w="5808" w:h="10128" w:x="479" w:y="485" w:hSpace="0" w:vSpace="0" w:wrap="around" w:vAnchor="page" w:hAnchor="page" w:hRule="exact"/>
        <w:pBdr/>
      </w:pPr>
      <w:r>
        <w:rPr/>
        <w:t>На другой день граф Шувалов вынес спиритке такую ре</w:t>
        <w:softHyphen/>
        <w:t>золюцию: «Императрица приказала сновидению майорши не верить и чтоб она впредь никаким своим сновидениям не уве</w:t>
        <w:softHyphen/>
        <w:t>рялась и об оном сновидении никому не разглашала».</w:t>
      </w:r>
    </w:p>
    <w:p>
      <w:pPr>
        <w:pStyle w:val="12"/>
        <w:pBdr/>
        <w:spacing w:before="0" w:after="400"/>
        <w:jc w:val="both"/>
        <w:rPr/>
        <w:framePr w:w="5808" w:h="10128" w:x="479" w:y="485" w:hSpace="0" w:vSpace="0" w:wrap="around" w:vAnchor="page" w:hAnchor="page" w:hRule="exact"/>
        <w:pBdr/>
      </w:pPr>
      <w:r>
        <w:rPr/>
        <w:t>Счастливая майорша! А попалась бы в руки Андрею Ива</w:t>
        <w:softHyphen/>
        <w:t>новичу — не то бы было.</w:t>
      </w:r>
    </w:p>
    <w:p>
      <w:pPr>
        <w:pStyle w:val="12"/>
        <w:numPr>
          <w:ilvl w:val="0"/>
          <w:numId w:val="2"/>
        </w:numPr>
        <w:pBdr/>
        <w:tabs>
          <w:tab w:val="clear" w:pos="708"/>
          <w:tab w:val="left" w:pos="582" w:leader="none"/>
        </w:tabs>
        <w:spacing w:before="0" w:after="220"/>
        <w:ind w:hanging="0"/>
        <w:jc w:val="center"/>
        <w:rPr/>
        <w:framePr w:w="5808" w:h="10128" w:x="479" w:y="485" w:hSpace="0" w:vSpace="0" w:wrap="around" w:vAnchor="page" w:hAnchor="page" w:hRule="exact"/>
        <w:pBdr/>
      </w:pPr>
      <w:r>
        <w:rPr/>
        <w:t>ПРОВОРОВАВШИЙСЯ ПРОРОК</w:t>
      </w:r>
    </w:p>
    <w:p>
      <w:pPr>
        <w:pStyle w:val="12"/>
        <w:pBdr/>
        <w:jc w:val="both"/>
        <w:rPr/>
        <w:framePr w:w="5808" w:h="10128" w:x="479" w:y="485" w:hSpace="0" w:vSpace="0" w:wrap="around" w:vAnchor="page" w:hAnchor="page" w:hRule="exact"/>
        <w:pBdr/>
      </w:pPr>
      <w:r>
        <w:rPr/>
        <w:t>Дворовый человек московского помещика Сахарова, Фе</w:t>
        <w:softHyphen/>
        <w:t>дор Васильев, покравши господские деньги, бежал из Моск</w:t>
        <w:softHyphen/>
        <w:t>вы. Его поймали и привели в полицеймейстерскую канцелярию к допросу. Федька, струсив розог, объявил за собою «госу</w:t>
        <w:softHyphen/>
        <w:t>дарево слово и дело».</w:t>
      </w:r>
    </w:p>
    <w:p>
      <w:pPr>
        <w:pStyle w:val="12"/>
        <w:pBdr/>
        <w:jc w:val="both"/>
        <w:rPr/>
        <w:framePr w:w="5808" w:h="10128" w:x="479" w:y="485" w:hSpace="0" w:vSpace="0" w:wrap="around" w:vAnchor="page" w:hAnchor="page" w:hRule="exact"/>
        <w:pBdr/>
      </w:pPr>
      <w:r>
        <w:rPr/>
        <w:t>Его свели в тайную контору:</w:t>
      </w:r>
    </w:p>
    <w:p>
      <w:pPr>
        <w:pStyle w:val="12"/>
        <w:pBdr/>
        <w:jc w:val="both"/>
        <w:rPr/>
        <w:framePr w:w="5808" w:h="10128" w:x="479" w:y="485" w:hSpace="0" w:vSpace="0" w:wrap="around" w:vAnchor="page" w:hAnchor="page" w:hRule="exact"/>
        <w:pBdr/>
      </w:pPr>
      <w:r>
        <w:rPr/>
        <w:t xml:space="preserve">— </w:t>
      </w:r>
      <w:r>
        <w:rPr/>
        <w:t>Какое за тобой государево слово и дело?</w:t>
      </w:r>
    </w:p>
    <w:p>
      <w:pPr>
        <w:pStyle w:val="12"/>
        <w:pBdr/>
        <w:jc w:val="both"/>
        <w:rPr/>
        <w:framePr w:w="5808" w:h="10128" w:x="479" w:y="485" w:hSpace="0" w:vSpace="0" w:wrap="around" w:vAnchor="page" w:hAnchor="page" w:hRule="exact"/>
        <w:pBdr/>
      </w:pPr>
      <w:r>
        <w:rPr/>
        <w:t xml:space="preserve">— </w:t>
      </w:r>
      <w:r>
        <w:rPr/>
        <w:t>О том я скажу только самой великой государыне, а в тайной конторе не объявлю.</w:t>
      </w:r>
    </w:p>
    <w:p>
      <w:pPr>
        <w:pStyle w:val="12"/>
        <w:pBdr/>
        <w:jc w:val="both"/>
        <w:rPr/>
        <w:framePr w:w="5808" w:h="10128" w:x="479" w:y="485" w:hSpace="0" w:vSpace="0" w:wrap="around" w:vAnchor="page" w:hAnchor="page" w:hRule="exact"/>
        <w:pBdr/>
      </w:pPr>
      <w:r>
        <w:rPr/>
        <w:t>Ему сказали, что императрице он не будет представлен, и если «слово и дело» не объявит, то будет пытан.</w:t>
      </w:r>
    </w:p>
    <w:p>
      <w:pPr>
        <w:pStyle w:val="12"/>
        <w:pBdr/>
        <w:jc w:val="both"/>
        <w:rPr/>
        <w:framePr w:w="5808" w:h="10128" w:x="479" w:y="485" w:hSpace="0" w:vSpace="0" w:wrap="around" w:vAnchor="page" w:hAnchor="page" w:hRule="exact"/>
        <w:pBdr/>
      </w:pPr>
      <w:r>
        <w:rPr/>
        <w:t>Нечего было делать пришлось пророчествовать.</w:t>
      </w:r>
    </w:p>
    <w:p>
      <w:pPr>
        <w:pStyle w:val="12"/>
        <w:pBdr/>
        <w:jc w:val="both"/>
        <w:rPr/>
        <w:framePr w:w="5808" w:h="10128" w:x="479" w:y="485" w:hSpace="0" w:vSpace="0" w:wrap="around" w:vAnchor="page" w:hAnchor="page" w:hRule="exact"/>
        <w:pBdr/>
      </w:pPr>
      <w:r>
        <w:rPr/>
        <w:t xml:space="preserve">— </w:t>
      </w:r>
      <w:r>
        <w:rPr/>
        <w:t>В прошлом 1754 году, после Петрова дня, спустя дней шесть, а подлинно сказать не упомню, как я был в московском господина своего доме, который имеется за Москвою-рекою в приходе церкви Козьмы и Дамиана, что называется в Кадашеве; и в ночи спал на сушиле, и тогда виделся мне во сне образ Печерской Пресвятой Богородицы, который имеется за Успенским большим собором, в углу, близ Грановитой пала</w:t>
        <w:softHyphen/>
        <w:t>ты; и при нем стоят два святителя в образах человеческих — Петр и Алексей, митрополиты московские и вся России, и просили у помянутого образа Пресвятой Богоматери такими речами: «О! мать Пресвятая Богородица! просим у тебя о наследнике Петре Феодоровиче, чтоб ему всероссийский пре</w:t>
        <w:softHyphen/>
        <w:t>стол всемилостивейшая государыня изволила вручить». И того</w:t>
      </w:r>
    </w:p>
    <w:p>
      <w:pPr>
        <w:pStyle w:val="Style20"/>
        <w:pBdr/>
        <w:rPr/>
        <w:framePr w:w="151" w:h="172" w:x="493" w:y="10838" w:hSpace="0" w:vSpace="0" w:wrap="around" w:vAnchor="page" w:hAnchor="page" w:hRule="exact"/>
        <w:pBdr/>
      </w:pPr>
      <w:r>
        <w:rPr/>
        <w:t>5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8" w:x="472" w:y="480" w:hSpace="0" w:vSpace="0" w:wrap="around" w:vAnchor="page" w:hAnchor="page" w:hRule="exact"/>
        <w:pBdr/>
      </w:pPr>
      <w:r>
        <w:rPr/>
        <w:t>же часу от образа был глас такой: «Чадо Феодоре! Пойди, повеждь всемилостивейшей государыне, чтоб изволила на</w:t>
        <w:softHyphen/>
        <w:t>следнику своему Петру Феодоровичу вручить всероссийский престол». А после того гласа оной образ и прежде реченные святители стали быть невидимы, а я вскоре после того про</w:t>
        <w:softHyphen/>
        <w:t>снулся и оное сновидение содержал в себе секретно.</w:t>
      </w:r>
    </w:p>
    <w:p>
      <w:pPr>
        <w:pStyle w:val="12"/>
        <w:pBdr/>
        <w:jc w:val="both"/>
        <w:rPr/>
        <w:framePr w:w="5822" w:h="10128" w:x="472" w:y="480" w:hSpace="0" w:vSpace="0" w:wrap="around" w:vAnchor="page" w:hAnchor="page" w:hRule="exact"/>
        <w:pBdr/>
      </w:pPr>
      <w:r>
        <w:rPr/>
        <w:t>Надо было столетиями воспитывать народ в наглой лжи, чтобы он дошел до такого невозмутимого нахальства и выду</w:t>
        <w:softHyphen/>
        <w:t>мывал такие нелепые сны. Коли все выдумывают, так отчего ж и Федьке не выдумать чудо!</w:t>
      </w:r>
    </w:p>
    <w:p>
      <w:pPr>
        <w:pStyle w:val="12"/>
        <w:pBdr/>
        <w:jc w:val="both"/>
        <w:rPr/>
        <w:framePr w:w="5822" w:h="10128" w:x="472" w:y="480" w:hSpace="0" w:vSpace="0" w:wrap="around" w:vAnchor="page" w:hAnchor="page" w:hRule="exact"/>
        <w:pBdr/>
      </w:pPr>
      <w:r>
        <w:rPr/>
        <w:t>И Федька продолжал плести:</w:t>
      </w:r>
    </w:p>
    <w:p>
      <w:pPr>
        <w:pStyle w:val="12"/>
        <w:pBdr/>
        <w:jc w:val="both"/>
        <w:rPr/>
        <w:framePr w:w="5822" w:h="10128" w:x="472" w:y="480" w:hSpace="0" w:vSpace="0" w:wrap="around" w:vAnchor="page" w:hAnchor="page" w:hRule="exact"/>
        <w:pBdr/>
      </w:pPr>
      <w:r>
        <w:rPr/>
        <w:t xml:space="preserve">— </w:t>
      </w:r>
      <w:r>
        <w:rPr/>
        <w:t>После того, в разные месяца и числа, четыре раза я видел тот же самый сон и слышал тот же глас. Наконец, 14 декабря, снова во сне образ и святители явились мне и от образа был глас: «Чадо Феодоре! Что же я тебя многократно посылала до всемилостивейшей государыни, что ты не объяв</w:t>
        <w:softHyphen/>
        <w:t>ляешь, о чем я приказывала (то-то хорош посредник между Богородицей и императрицей!), чтоб на всероссийский пре</w:t>
        <w:softHyphen/>
        <w:t>стол учинила всемилостивейшая государыня наследника своего Петра Феодоровича! Аще сего ты не поведаешь всемилости</w:t>
        <w:softHyphen/>
        <w:t>вейшей государыне, то узришь смерть свою вскоре». И потом оной образ и святители стали невидимы, а я проснулся и начал думать — каким образом об этом сновидении донести самой ее императорскому величеству?</w:t>
      </w:r>
    </w:p>
    <w:p>
      <w:pPr>
        <w:pStyle w:val="12"/>
        <w:pBdr/>
        <w:jc w:val="both"/>
        <w:rPr/>
        <w:framePr w:w="5822" w:h="10128" w:x="472" w:y="480" w:hSpace="0" w:vSpace="0" w:wrap="around" w:vAnchor="page" w:hAnchor="page" w:hRule="exact"/>
        <w:pBdr/>
      </w:pPr>
      <w:r>
        <w:rPr/>
        <w:t>И он надумался: лучше всего украсть деньги!</w:t>
      </w:r>
    </w:p>
    <w:p>
      <w:pPr>
        <w:pStyle w:val="12"/>
        <w:pBdr/>
        <w:jc w:val="both"/>
        <w:rPr/>
        <w:framePr w:w="5822" w:h="10128" w:x="472" w:y="480" w:hSpace="0" w:vSpace="0" w:wrap="around" w:vAnchor="page" w:hAnchor="page" w:hRule="exact"/>
        <w:pBdr/>
      </w:pPr>
      <w:r>
        <w:rPr/>
        <w:t xml:space="preserve">— </w:t>
      </w:r>
      <w:r>
        <w:rPr/>
        <w:t>Через три дня, — продолжал плести Федька, — по</w:t>
        <w:softHyphen/>
        <w:t>мещик мой прислал из вотчины своей, Ефремовского уезда из села Рождественского, обоз с хлебом и писал ко мне, чтоб я продал этот хлеб. Я и продал его на 85 рублей. Из этих денег на 20 рублей купил сукна для помещика, а остальные отдал взаймы одному своему знакомому крестьянину, тор</w:t>
        <w:softHyphen/>
        <w:t>говавшему квасом у Ивановской колокольни, с тою целью, что когда помещику я об этом скажу, то он не поверит и станет меня сечь, и тогда для доносу о своем сновидении я и скажу за собою «слово и дело».</w:t>
      </w:r>
    </w:p>
    <w:p>
      <w:pPr>
        <w:pStyle w:val="12"/>
        <w:pBdr/>
        <w:jc w:val="both"/>
        <w:rPr/>
        <w:framePr w:w="5822" w:h="10128" w:x="472" w:y="480" w:hSpace="0" w:vSpace="0" w:wrap="around" w:vAnchor="page" w:hAnchor="page" w:hRule="exact"/>
        <w:pBdr/>
      </w:pPr>
      <w:r>
        <w:rPr/>
        <w:t xml:space="preserve">— </w:t>
      </w:r>
      <w:r>
        <w:rPr/>
        <w:t>А для чего ты побег учинил из Москвы?</w:t>
      </w:r>
    </w:p>
    <w:p>
      <w:pPr>
        <w:pStyle w:val="12"/>
        <w:pBdr/>
        <w:jc w:val="both"/>
        <w:rPr/>
        <w:framePr w:w="5822" w:h="10128" w:x="472" w:y="480" w:hSpace="0" w:vSpace="0" w:wrap="around" w:vAnchor="page" w:hAnchor="page" w:hRule="exact"/>
        <w:pBdr/>
      </w:pPr>
      <w:r>
        <w:rPr/>
        <w:t xml:space="preserve">— </w:t>
      </w:r>
      <w:r>
        <w:rPr/>
        <w:t>Побегу я не чинил, а ходил перед Рождеством Христо</w:t>
        <w:softHyphen/>
        <w:t>вым в деревню к крестьянину, которому дал деньги, и когда возвратился в Москву, то зять моего помещика, поручик Гурь</w:t>
        <w:softHyphen/>
        <w:t>ев, сковал меня и представил 18 генваря сего 55 года в поли</w:t>
        <w:softHyphen/>
        <w:t>цию, где я и сказал для доносу о сновидении «слово и дело».</w:t>
      </w:r>
    </w:p>
    <w:p>
      <w:pPr>
        <w:pStyle w:val="12"/>
        <w:pBdr/>
        <w:jc w:val="both"/>
        <w:rPr/>
        <w:framePr w:w="5822" w:h="10128" w:x="472" w:y="480" w:hSpace="0" w:vSpace="0" w:wrap="around" w:vAnchor="page" w:hAnchor="page" w:hRule="exact"/>
        <w:pBdr/>
      </w:pPr>
      <w:r>
        <w:rPr/>
        <w:t>Московская тайная контора, разумеется, стала пытать это</w:t>
        <w:softHyphen/>
        <w:t>го пророка. Пытали три раза, но Федька все стоял на своем: послала-де сама Богородица!</w:t>
      </w:r>
    </w:p>
    <w:p>
      <w:pPr>
        <w:pStyle w:val="Style20"/>
        <w:pBdr/>
        <w:rPr/>
        <w:framePr w:w="151" w:h="172" w:x="6040" w:y="10838" w:hSpace="0" w:vSpace="0" w:wrap="around" w:vAnchor="page" w:hAnchor="page" w:hRule="exact"/>
        <w:pBdr/>
      </w:pPr>
      <w:r>
        <w:rPr/>
        <w:t>5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left="340" w:firstLine="20"/>
        <w:jc w:val="both"/>
        <w:rPr/>
        <w:framePr w:w="5818" w:h="10123" w:x="474" w:y="485" w:hSpace="0" w:vSpace="0" w:wrap="around" w:vAnchor="page" w:hAnchor="page" w:hRule="exact"/>
        <w:pBdr/>
      </w:pPr>
      <w:r>
        <w:rPr/>
        <w:t>Пророка отправили в Петербург в тайную канцелярию. Здесь уже не вытерпел Федька — во всем сознался.</w:t>
      </w:r>
    </w:p>
    <w:p>
      <w:pPr>
        <w:pStyle w:val="12"/>
        <w:pBdr/>
        <w:ind w:firstLine="360"/>
        <w:jc w:val="both"/>
        <w:rPr/>
        <w:framePr w:w="5818" w:h="10123" w:x="474" w:y="485" w:hSpace="0" w:vSpace="0" w:wrap="around" w:vAnchor="page" w:hAnchor="page" w:hRule="exact"/>
        <w:pBdr/>
      </w:pPr>
      <w:r>
        <w:rPr/>
        <w:t xml:space="preserve">— </w:t>
      </w:r>
      <w:r>
        <w:rPr/>
        <w:t>Никаких таких сновидений я не видал, а когда меня привели в полицию, то, желая избавиться истязаний за побег и растрату денег, объявил ложно «слово и дело».</w:t>
      </w:r>
    </w:p>
    <w:p>
      <w:pPr>
        <w:pStyle w:val="12"/>
        <w:pBdr/>
        <w:spacing w:before="0" w:after="460"/>
        <w:ind w:firstLine="360"/>
        <w:jc w:val="both"/>
        <w:rPr/>
        <w:framePr w:w="5818" w:h="10123" w:x="474" w:y="485" w:hSpace="0" w:vSpace="0" w:wrap="around" w:vAnchor="page" w:hAnchor="page" w:hRule="exact"/>
        <w:pBdr/>
      </w:pPr>
      <w:r>
        <w:rPr/>
        <w:t>Федьку сослали в Соловецкий монастырь.</w:t>
      </w:r>
    </w:p>
    <w:p>
      <w:pPr>
        <w:pStyle w:val="24"/>
        <w:numPr>
          <w:ilvl w:val="0"/>
          <w:numId w:val="2"/>
        </w:numPr>
        <w:pBdr/>
        <w:tabs>
          <w:tab w:val="clear" w:pos="708"/>
          <w:tab w:val="left" w:pos="571" w:leader="none"/>
        </w:tabs>
        <w:rPr/>
        <w:framePr w:w="5818" w:h="10123" w:x="474" w:y="485" w:hSpace="0" w:vSpace="0" w:wrap="around" w:vAnchor="page" w:hAnchor="page" w:hRule="exact"/>
        <w:pBdr/>
      </w:pPr>
      <w:bookmarkStart w:id="9" w:name="bookmark18_Copy_1"/>
      <w:r>
        <w:rPr/>
        <w:t>ГАЛЛЮЦИНАТ</w:t>
      </w:r>
      <w:bookmarkEnd w:id="9"/>
    </w:p>
    <w:p>
      <w:pPr>
        <w:pStyle w:val="12"/>
        <w:pBdr/>
        <w:ind w:firstLine="360"/>
        <w:jc w:val="both"/>
        <w:rPr/>
        <w:framePr w:w="5818" w:h="10123" w:x="474" w:y="485" w:hSpace="0" w:vSpace="0" w:wrap="around" w:vAnchor="page" w:hAnchor="page" w:hRule="exact"/>
        <w:pBdr/>
      </w:pPr>
      <w:r>
        <w:rPr/>
        <w:t>В том же 1755 году, 24 августа, явился в тайную канце</w:t>
        <w:softHyphen/>
        <w:t>лярию ревизион-конторы копиист Григорий Корольков и по</w:t>
        <w:softHyphen/>
        <w:t>дал в запечатанном пакете прошение.</w:t>
      </w:r>
    </w:p>
    <w:p>
      <w:pPr>
        <w:pStyle w:val="12"/>
        <w:pBdr/>
        <w:ind w:firstLine="360"/>
        <w:jc w:val="both"/>
        <w:rPr/>
        <w:framePr w:w="5818" w:h="10123" w:x="474" w:y="485" w:hSpace="0" w:vSpace="0" w:wrap="around" w:vAnchor="page" w:hAnchor="page" w:hRule="exact"/>
        <w:pBdr/>
      </w:pPr>
      <w:r>
        <w:rPr/>
        <w:t>Прошение было такое странное, что даже тайная канце</w:t>
        <w:softHyphen/>
        <w:t>лярия подобных не читывала.</w:t>
      </w:r>
    </w:p>
    <w:p>
      <w:pPr>
        <w:pStyle w:val="12"/>
        <w:pBdr/>
        <w:ind w:firstLine="360"/>
        <w:jc w:val="both"/>
        <w:rPr/>
        <w:framePr w:w="5818" w:h="10123" w:x="474" w:y="485" w:hSpace="0" w:vSpace="0" w:wrap="around" w:vAnchor="page" w:hAnchor="page" w:hRule="exact"/>
        <w:pBdr/>
      </w:pPr>
      <w:r>
        <w:rPr/>
        <w:t>Вот его содержание:</w:t>
      </w:r>
    </w:p>
    <w:p>
      <w:pPr>
        <w:pStyle w:val="12"/>
        <w:pBdr/>
        <w:ind w:firstLine="360"/>
        <w:jc w:val="both"/>
        <w:rPr/>
        <w:framePr w:w="5818" w:h="10123" w:x="474" w:y="485" w:hSpace="0" w:vSpace="0" w:wrap="around" w:vAnchor="page" w:hAnchor="page" w:hRule="exact"/>
        <w:pBdr/>
      </w:pPr>
      <w:r>
        <w:rPr/>
        <w:t>«В прошлом 1748 году, по грехам моим, Божием попу</w:t>
        <w:softHyphen/>
        <w:t>щением, по Пасхе, в неделю св. апостола Фомы, со вторника на среду, ниже имея я какова в себе пьянства, в ночи с вечера мало забывшись, сделался не малый шум, страшные разгово</w:t>
        <w:softHyphen/>
        <w:t>ры в обоих горницах, живучи тогда мне в доме у с.-петер</w:t>
        <w:softHyphen/>
        <w:t>бургского купца Ивана Овчинникова, в Большой Никольской улице, и испужася весьма, и от того часа учинился без ума, от чего прикоснулось множественное число демонов и дьяво</w:t>
        <w:softHyphen/>
        <w:t>лов и притом с ними древний треклятый змий Сатана персо</w:t>
        <w:softHyphen/>
        <w:t>нально наподобие как в церкви Воскресения Христова, что в кадетском корпусе под архангелом Михаилом (ниже имею я за собою какого еретичества, також и ни о каких непотребных книгах не слыхивал), и мучат всяко.</w:t>
      </w:r>
    </w:p>
    <w:p>
      <w:pPr>
        <w:pStyle w:val="12"/>
        <w:pBdr/>
        <w:ind w:firstLine="360"/>
        <w:jc w:val="both"/>
        <w:rPr/>
        <w:framePr w:w="5818" w:h="10123" w:x="474" w:y="485" w:hSpace="0" w:vSpace="0" w:wrap="around" w:vAnchor="page" w:hAnchor="page" w:hRule="exact"/>
        <w:pBdr/>
      </w:pPr>
      <w:r>
        <w:rPr/>
        <w:t>«И по не малом времени вселился в меня дух их, и такое вселение бывает, что иногда и дохнуть невозможно, и от того как в голове, в грудях, на сердце, животе, в боках, в лице и на лице, в ушах и за спиною, також и передо мною и за мною, и во всем; да и кроме где ни бываю, при людях, демоны говорят всякую непотребность, и при всяком деле день и нощь не дают покоя, и навыкши говорят персонально моим и разными голо</w:t>
        <w:softHyphen/>
        <w:t>сами, не токмо у меня, но и у людей, и не дают мне слова молвить, но впредь говорят и ниже на людей и ни на что взгля</w:t>
        <w:softHyphen/>
        <w:t>нуть не дают; а ниже в церкви и нигде покоя не имею, и напущают дрожь, колотье необычное, и всякую скорбь с насмешеством всяким и под видом лукавствия, и уже изнемог</w:t>
        <w:softHyphen/>
        <w:t>ши, меня как сами и сильно разиня рот мой, со всеми лают на Бога, архангел и ангел и святых его ругают всяко неподобно, и на ее императорское величество, чего ни от начала света не</w:t>
      </w:r>
    </w:p>
    <w:p>
      <w:pPr>
        <w:pStyle w:val="Style20"/>
        <w:pBdr/>
        <w:rPr/>
        <w:framePr w:w="151" w:h="172" w:x="493" w:y="10838" w:hSpace="0" w:vSpace="0" w:wrap="around" w:vAnchor="page" w:hAnchor="page" w:hRule="exact"/>
        <w:pBdr/>
      </w:pPr>
      <w:r>
        <w:rPr/>
        <w:t>5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3" w:x="474" w:y="490" w:hSpace="0" w:vSpace="0" w:wrap="around" w:vAnchor="page" w:hAnchor="page" w:hRule="exact"/>
        <w:pBdr/>
      </w:pPr>
      <w:r>
        <w:rPr/>
        <w:t>слыхано, и что налают, також и что над людьми где делается, иногда же и людей пугают, говорят на меня, якобы я велю, чего ни мало слышать не хотел, и на носящий на мне крест плюют персонально, и с меня срывают, и колют глаза, и бьют всяко; и уже в себе ни малой власти не имею, на что уже, видя меня погибающая, над спящим мною и Ангел Господень яко человек плакал неутешно, и где сижу бывает, за мною от бо</w:t>
        <w:softHyphen/>
        <w:t>рения их, уповаю что со архангелом Божиим, немалая зыбь земле и трясение персонально, и те треклятые бубны обраща</w:t>
        <w:softHyphen/>
        <w:t>ются в святые ангелы и поют аминь и аллилуя и стихи божест</w:t>
        <w:softHyphen/>
        <w:t>венные, яко же и люди, и ниже от петухов петья и от ладану выходу из горницы имеют, но и в святую церковь входят и как видно приведение их в первое достоинство, и при том называ</w:t>
        <w:softHyphen/>
        <w:t>ют Антихристом, и хотят больных исцелять и мертвых воскре</w:t>
        <w:softHyphen/>
        <w:t>шать мною и на имя мое, чего чрез их во мне насильство опасаюсь тому и вправду быти, понеже уже всяко притворяют и делают, пахнет и ладаном, и называют же святым, чего ни мало к святости не следует; и искал себя всяко умертвить, та</w:t>
        <w:softHyphen/>
        <w:t>кож и об оном о всем донести, но токмо насилием их не допу</w:t>
        <w:softHyphen/>
        <w:t>щен; сверх же того имею мать мне родную, венчанную первую жену и родных пятерых человек живых детей, которые летами: дочери 15, сыну 12, дочери 9, сыну 4; дочь же по второму году, из которых дочь и сын божественному чтению и писать научены, дочь же часослов доучивает, но всегда желал и же</w:t>
        <w:softHyphen/>
        <w:t>лаю божественному учению, но по насильству вышеописанных треклятых бубнов или сатанинских денщиков, тех моих, как жену, так и детей бьют, разъярясь из-за меня персонально мне, иногда и до крови, а им не видно, к тому же и наиболее происходит насилие и мучение.</w:t>
      </w:r>
    </w:p>
    <w:p>
      <w:pPr>
        <w:pStyle w:val="12"/>
        <w:pBdr/>
        <w:ind w:firstLine="360"/>
        <w:jc w:val="both"/>
        <w:rPr/>
        <w:framePr w:w="5818" w:h="10123" w:x="474" w:y="490" w:hSpace="0" w:vSpace="0" w:wrap="around" w:vAnchor="page" w:hAnchor="page" w:hRule="exact"/>
        <w:pBdr/>
      </w:pPr>
      <w:r>
        <w:rPr/>
        <w:t>И дабы высочайшим вашего императорского величества указом повелено было сие мое доношение в канцелярии тайных розыскных дел принять и для Пресвятые Троицы и Пресвя</w:t>
        <w:softHyphen/>
        <w:t>тые Казанские Богоматери, архангел и всех святых, от выше</w:t>
        <w:softHyphen/>
        <w:t>описанной погибели меня помиловать и от насильств и страстей душу мою освободить, а скверное мое тело, яко невольное, хотя либо как и мертво будет, но по страсти цела не пустить, но анатомить и в пепел сварить... Но к тому уже более прошу от меня не требовать, понеже сущею не сам говорю, а отец мой был христианин и человек безграмотный, который служил при прежних государях истопником, Михайло Степанов сын Ко</w:t>
        <w:softHyphen/>
        <w:t>рольков, который в Москве волею Божьею умре и погребен, а я оставлен в малых летах и обучен читать и писать матерью своею, которою и определен к делам в ревизион-коллегию в 1735 году.</w:t>
      </w:r>
    </w:p>
    <w:p>
      <w:pPr>
        <w:pStyle w:val="Style20"/>
        <w:pBdr/>
        <w:rPr/>
        <w:framePr w:w="151" w:h="172" w:x="6042" w:y="10838" w:hSpace="0" w:vSpace="0" w:wrap="around" w:vAnchor="page" w:hAnchor="page" w:hRule="exact"/>
        <w:pBdr/>
      </w:pPr>
      <w:r>
        <w:rPr/>
        <w:t>5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28" w:x="481" w:y="485" w:hSpace="0" w:vSpace="0" w:wrap="around" w:vAnchor="page" w:hAnchor="page" w:hRule="exact"/>
        <w:pBdr/>
      </w:pPr>
      <w:r>
        <w:rPr/>
        <w:t>Всемилостивейшая государыня, прошу вашего император</w:t>
        <w:softHyphen/>
        <w:t>ского величества о сем моем доношении милостивое решение учинить. Августа дня 1755 г. К поданию надлежит в канце</w:t>
        <w:softHyphen/>
        <w:t>лярию тайных розыскных дел.</w:t>
      </w:r>
    </w:p>
    <w:p>
      <w:pPr>
        <w:pStyle w:val="12"/>
        <w:pBdr/>
        <w:jc w:val="both"/>
        <w:rPr/>
        <w:framePr w:w="5803" w:h="10128" w:x="481" w:y="485" w:hSpace="0" w:vSpace="0" w:wrap="around" w:vAnchor="page" w:hAnchor="page" w:hRule="exact"/>
        <w:pBdr/>
      </w:pPr>
      <w:r>
        <w:rPr/>
        <w:t>Доношение писал я, Григорий Корольков, и руку прило</w:t>
        <w:softHyphen/>
        <w:t>жил».</w:t>
      </w:r>
    </w:p>
    <w:p>
      <w:pPr>
        <w:pStyle w:val="12"/>
        <w:pBdr/>
        <w:jc w:val="both"/>
        <w:rPr/>
        <w:framePr w:w="5803" w:h="10128" w:x="481" w:y="485" w:hSpace="0" w:vSpace="0" w:wrap="around" w:vAnchor="page" w:hAnchor="page" w:hRule="exact"/>
        <w:pBdr/>
      </w:pPr>
      <w:r>
        <w:rPr/>
        <w:t>Ведь это ужасное состояние! Этот уже не лгал и не вы</w:t>
        <w:softHyphen/>
        <w:t>думывал: само прошение говорит за себя. Вероятно жестоки были нравственные и физические страдания человека, когда сам просит анатомировать себя живого или мертвого и тело превратить в пепел.</w:t>
      </w:r>
    </w:p>
    <w:p>
      <w:pPr>
        <w:pStyle w:val="12"/>
        <w:pBdr/>
        <w:jc w:val="both"/>
        <w:rPr/>
        <w:framePr w:w="5803" w:h="10128" w:x="481" w:y="485" w:hSpace="0" w:vSpace="0" w:wrap="around" w:vAnchor="page" w:hAnchor="page" w:hRule="exact"/>
        <w:pBdr/>
      </w:pPr>
      <w:r>
        <w:rPr/>
        <w:t>На прошении имеется пометка: «Подано августа 24-го дня 1755 года. Записать в книгу, а подателя отдать под особливый караул и доложить».</w:t>
      </w:r>
    </w:p>
    <w:p>
      <w:pPr>
        <w:pStyle w:val="12"/>
        <w:pBdr/>
        <w:jc w:val="both"/>
        <w:rPr/>
        <w:framePr w:w="5803" w:h="10128" w:x="481" w:y="485" w:hSpace="0" w:vSpace="0" w:wrap="around" w:vAnchor="page" w:hAnchor="page" w:hRule="exact"/>
        <w:pBdr/>
      </w:pPr>
      <w:r>
        <w:rPr/>
        <w:t>Что было дальше с несчастным — неизвестно, неужели и его пытали? — Вероятно: это было в порядке вещей — это был закон...</w:t>
      </w:r>
    </w:p>
    <w:p>
      <w:pPr>
        <w:pStyle w:val="12"/>
        <w:pBdr/>
        <w:spacing w:before="0" w:after="440"/>
        <w:jc w:val="both"/>
        <w:rPr/>
        <w:framePr w:w="5803" w:h="10128" w:x="481" w:y="485" w:hSpace="0" w:vSpace="0" w:wrap="around" w:vAnchor="page" w:hAnchor="page" w:hRule="exact"/>
        <w:pBdr/>
      </w:pPr>
      <w:r>
        <w:rPr/>
        <w:t xml:space="preserve">О дальнейшей судьбе страдальца в деле есть только один след — это рапорт дежурного по караулу подпоручика князя Ивана Трубецкого о том, что </w:t>
      </w:r>
      <w:r>
        <w:rPr>
          <w:i/>
          <w:iCs/>
        </w:rPr>
        <w:t>«колодник</w:t>
      </w:r>
      <w:r>
        <w:rPr/>
        <w:t xml:space="preserve"> Григорий Король</w:t>
        <w:softHyphen/>
        <w:t>ков, сего сентября 29-го дня 1755 года, пополудни в 11-м часу скоропостижно волею Божьею умре».</w:t>
      </w:r>
    </w:p>
    <w:p>
      <w:pPr>
        <w:pStyle w:val="24"/>
        <w:numPr>
          <w:ilvl w:val="0"/>
          <w:numId w:val="2"/>
        </w:numPr>
        <w:pBdr/>
        <w:tabs>
          <w:tab w:val="clear" w:pos="708"/>
          <w:tab w:val="left" w:pos="571" w:leader="none"/>
        </w:tabs>
        <w:rPr/>
        <w:framePr w:w="5803" w:h="10128" w:x="481" w:y="485" w:hSpace="0" w:vSpace="0" w:wrap="around" w:vAnchor="page" w:hAnchor="page" w:hRule="exact"/>
        <w:pBdr/>
      </w:pPr>
      <w:bookmarkStart w:id="10" w:name="bookmark20_Copy_1"/>
      <w:r>
        <w:rPr/>
        <w:t>ЛГУН СЕБЕ НА УМЕ</w:t>
      </w:r>
      <w:bookmarkEnd w:id="10"/>
    </w:p>
    <w:p>
      <w:pPr>
        <w:pStyle w:val="12"/>
        <w:pBdr/>
        <w:jc w:val="both"/>
        <w:rPr/>
        <w:framePr w:w="5803" w:h="10128" w:x="481" w:y="485" w:hSpace="0" w:vSpace="0" w:wrap="around" w:vAnchor="page" w:hAnchor="page" w:hRule="exact"/>
        <w:pBdr/>
      </w:pPr>
      <w:r>
        <w:rPr/>
        <w:t>16 июня 1759 года Алаторской провинции дворцового села Новотроицкого, Ардатово то ж, слепой крестьянин Василий Думнов, явившись к управляющему, объявил за собою «ве</w:t>
        <w:softHyphen/>
        <w:t>ликое и тайное слово Божие и государево».</w:t>
      </w:r>
    </w:p>
    <w:p>
      <w:pPr>
        <w:pStyle w:val="12"/>
        <w:pBdr/>
        <w:jc w:val="both"/>
        <w:rPr/>
        <w:framePr w:w="5803" w:h="10128" w:x="481" w:y="485" w:hSpace="0" w:vSpace="0" w:wrap="around" w:vAnchor="page" w:hAnchor="page" w:hRule="exact"/>
        <w:pBdr/>
      </w:pPr>
      <w:r>
        <w:rPr/>
        <w:t>Василия тотчас же отправили в Москву, в тайную конто</w:t>
        <w:softHyphen/>
        <w:t>ру. С привезенного стали снимать допрос.</w:t>
      </w:r>
    </w:p>
    <w:p>
      <w:pPr>
        <w:pStyle w:val="12"/>
        <w:pBdr/>
        <w:jc w:val="both"/>
        <w:rPr/>
        <w:framePr w:w="5803" w:h="10128" w:x="481" w:y="485" w:hSpace="0" w:vSpace="0" w:wrap="around" w:vAnchor="page" w:hAnchor="page" w:hRule="exact"/>
        <w:pBdr/>
      </w:pPr>
      <w:r>
        <w:rPr/>
        <w:t>«От роду мне лет с тридцать, а ослеп я будучи четырех лет. В прошлом 1758 году, в июле месяце, на день праздника Илии пророка, в ночи, в бытность мою в селе Новотроицком, пошел я в церковь Николая Чудотворца и стоя на паперти молился Богу долгое время один, и во время того моления был мне из той церкви якобы человеческий глас: «Человече! Под</w:t>
        <w:softHyphen/>
        <w:t>визайся в крепости твоей ко Господу, велий гнев Божий излиян на землю вашу за многое прегрешение человеческое, многие человецы имут кровью пострадать и в тех своих страданиях венцы от Господа мученически примут; но да сохранит Гос</w:t>
        <w:softHyphen/>
        <w:t>подь грады ваши, избранные ради рабы его Божией и за бла</w:t>
        <w:softHyphen/>
        <w:t>гое и избранное дело». И я, устрашась того гласа, от той</w:t>
      </w:r>
    </w:p>
    <w:p>
      <w:pPr>
        <w:pStyle w:val="Style20"/>
        <w:pBdr/>
        <w:rPr/>
        <w:framePr w:w="151" w:h="172" w:x="496" w:y="10838" w:hSpace="0" w:vSpace="0" w:wrap="around" w:vAnchor="page" w:hAnchor="page" w:hRule="exact"/>
        <w:pBdr/>
      </w:pPr>
      <w:r>
        <w:rPr/>
        <w:t>5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3" w:x="467" w:y="480" w:hSpace="0" w:vSpace="0" w:wrap="around" w:vAnchor="page" w:hAnchor="page" w:hRule="exact"/>
        <w:pBdr/>
      </w:pPr>
      <w:r>
        <w:rPr/>
        <w:t>церкви пошел в свой дом и, пришед, в доме своем тою же ночью, и после того приходя к той церкви неоднократно мо</w:t>
        <w:softHyphen/>
        <w:t>лился и просил у Господа Бога, чтоб явил мне Господь такую рабу Божию и благое избранное ею дело; токмо такого гласу с того времени не было. И как в том же 758 году, на день праз</w:t>
        <w:softHyphen/>
        <w:t>дника Успения Пресвятые Богородицы, в ночи, пришел я для моления к той же церкви и, стоя на паперти, молился Богу один и молил, просил же у Господа Бога, чтоб мне Господь показал рабу Божию и благое избранное ей дело. И тогда был мне из той же церкви яко человеческий глас, говоренный так: «Человече, услышал Господь Бог труды твои и молитвы. По</w:t>
        <w:softHyphen/>
        <w:t>слушай гласа Божия: раба Божия, избранная Богом, царствует над вами (ну, конечно — кому же больше быть!), благое из</w:t>
        <w:softHyphen/>
        <w:t>бранное ею дело многие души она в державе своей приведет Господу, крестила их святым крещением, сотворила их познать единого истинного Бога, сотворившего небо и землю; и еще она в державе своей имеет много таковых не крестившихся и не знающих истинного Бога привести; подобает бы и тем так прияти св. крещение и познать единого Бога, и за сие благое и избранное дело покорит ей Господь Бог вся враги, мыслящие на ню злая, уподобит ее Господь Бог избранному Владимиру, приявша святое крещение нареченному Василию, той многие души приведет ко Господу. И ты, человече, пойди до рабы Божией избранной Богом над вами царствовать, поведай пред ней реченная гласом Божиим, и не убойся! Богу так извольшу!»</w:t>
      </w:r>
    </w:p>
    <w:p>
      <w:pPr>
        <w:pStyle w:val="12"/>
        <w:pBdr/>
        <w:ind w:firstLine="360"/>
        <w:jc w:val="both"/>
        <w:rPr/>
        <w:framePr w:w="5832" w:h="10123" w:x="467" w:y="480" w:hSpace="0" w:vSpace="0" w:wrap="around" w:vAnchor="page" w:hAnchor="page" w:hRule="exact"/>
        <w:pBdr/>
      </w:pPr>
      <w:r>
        <w:rPr/>
        <w:t>Каков слепой оратор! И как долго глас разговаривал с ним и все коверканным церковно-славянским языком...</w:t>
      </w:r>
    </w:p>
    <w:p>
      <w:pPr>
        <w:pStyle w:val="12"/>
        <w:pBdr/>
        <w:ind w:firstLine="360"/>
        <w:jc w:val="both"/>
        <w:rPr/>
        <w:framePr w:w="5832" w:h="10123" w:x="467" w:y="480" w:hSpace="0" w:vSpace="0" w:wrap="around" w:vAnchor="page" w:hAnchor="page" w:hRule="exact"/>
        <w:pBdr/>
      </w:pPr>
      <w:r>
        <w:rPr/>
        <w:t xml:space="preserve">— </w:t>
      </w:r>
      <w:r>
        <w:rPr/>
        <w:t>Только я, — закончил свое показание лгун себе на уме, — о том (т. е. о том, что он сочинил) никогда нигде никому не разглашал и сам я о том показывать ни для чего не вымышлял (конечно!) и никто меня об оном показывать не научал и согласие в том ни с кем я не имел.</w:t>
      </w:r>
    </w:p>
    <w:p>
      <w:pPr>
        <w:pStyle w:val="12"/>
        <w:pBdr/>
        <w:ind w:firstLine="360"/>
        <w:jc w:val="both"/>
        <w:rPr/>
        <w:framePr w:w="5832" w:h="10123" w:x="467" w:y="480" w:hSpace="0" w:vSpace="0" w:wrap="around" w:vAnchor="page" w:hAnchor="page" w:hRule="exact"/>
        <w:pBdr/>
      </w:pPr>
      <w:r>
        <w:rPr/>
        <w:t>Но тайная контора не поверила «гласам». Она вывела на справку уже приведенные нами выше вопросные пункты или докладные пункты синода, на которых, против пункта 10-го, Петр I, вообще не веривший «гласам», видениям и чудесам, собственноручно написал, что тому, кто будет распускать слу</w:t>
        <w:softHyphen/>
        <w:t>хи о чудесах и видениях следует назначать «наказание и веч</w:t>
        <w:softHyphen/>
        <w:t>ную ссылку на галеры с вырезанием ноздрей».</w:t>
      </w:r>
    </w:p>
    <w:p>
      <w:pPr>
        <w:pStyle w:val="12"/>
        <w:pBdr/>
        <w:ind w:firstLine="360"/>
        <w:jc w:val="both"/>
        <w:rPr/>
        <w:framePr w:w="5832" w:h="10123" w:x="467" w:y="480" w:hSpace="0" w:vSpace="0" w:wrap="around" w:vAnchor="page" w:hAnchor="page" w:hRule="exact"/>
        <w:pBdr/>
      </w:pPr>
      <w:r>
        <w:rPr/>
        <w:t>Но лгун себе на уме знал, что он делает: он все это про</w:t>
        <w:softHyphen/>
        <w:t>делывал якобы во славу императрицы, в том убеждении, что за лесть, как бы она груба и нахальна ни была, ноздрей не вырезывают.</w:t>
      </w:r>
    </w:p>
    <w:p>
      <w:pPr>
        <w:pStyle w:val="Style20"/>
        <w:pBdr/>
        <w:rPr/>
        <w:framePr w:w="151" w:h="172" w:x="6035" w:y="10838" w:hSpace="0" w:vSpace="0" w:wrap="around" w:vAnchor="page" w:hAnchor="page" w:hRule="exact"/>
        <w:pBdr/>
      </w:pPr>
      <w:r>
        <w:rPr/>
        <w:t>5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3" w:x="474" w:y="475" w:hSpace="0" w:vSpace="0" w:wrap="around" w:vAnchor="page" w:hAnchor="page" w:hRule="exact"/>
        <w:pBdr/>
      </w:pPr>
      <w:r>
        <w:rPr/>
        <w:t>Тайная контора, ввиду этой лести, так рассудила:</w:t>
      </w:r>
    </w:p>
    <w:p>
      <w:pPr>
        <w:pStyle w:val="12"/>
        <w:pBdr/>
        <w:jc w:val="both"/>
        <w:rPr/>
        <w:framePr w:w="5818" w:h="10123" w:x="474" w:y="475" w:hSpace="0" w:vSpace="0" w:wrap="around" w:vAnchor="page" w:hAnchor="page" w:hRule="exact"/>
        <w:pBdr/>
      </w:pPr>
      <w:r>
        <w:rPr/>
        <w:t>«Хотя вышеописанный Думнов якобы о бывшем ему неко</w:t>
        <w:softHyphen/>
        <w:t>тором, гласе и показывает, но того за справедливость почесть не можно, а по обстоятельству дела видно, что он показывает вымысел от себя ложно, желая только получить себе какое-ли</w:t>
        <w:softHyphen/>
        <w:t>бо награждение, или ради одной суетной своей славы, и хотя же оному Думнову за то его вымышленное показание, по силе именного блаженныя и вечной славы достойныя памяти его им</w:t>
        <w:softHyphen/>
        <w:t>ператорского величества Петра Великого на докладные от свя</w:t>
        <w:softHyphen/>
        <w:t>тейшего правительствующего синода пункты указа, наказание кнутом и ссылку учинить бы и надлежало, но понеже в том его показании высочайшей ее императорского величества персоне и чести никакого оскорбления не имеется, к тому же и глазами ничего он не видит и за тем никакой каторжной работы понести не может, и того ради, а паче для многолетнего ее император</w:t>
        <w:softHyphen/>
        <w:t>ского величества и высочайшей ее императорского величества фамилии здравия, рассуждается: от того наказания и ссылки учинить его свободна, а дабы впредь таких ложно вымышлен</w:t>
        <w:softHyphen/>
        <w:t>ных и притворных показаний, а паче и в народе разглашения происходить от него не могло, рассуждается — по сношению из тайной конторы святейшего правительствующего синода с конторою, к неисходному до кончины живота его пребыванию послать его без наказания в монастырь, в каковой та синодская контора заблагорассудит, и в том монастыре велеть содержать его до кончины живота его неисходная, а пищу давать ему против обретающихся в том монастыре работных людей».</w:t>
      </w:r>
    </w:p>
    <w:p>
      <w:pPr>
        <w:pStyle w:val="12"/>
        <w:pBdr/>
        <w:spacing w:before="0" w:after="440"/>
        <w:jc w:val="both"/>
        <w:rPr/>
        <w:framePr w:w="5818" w:h="10123" w:x="474" w:y="475" w:hSpace="0" w:vSpace="0" w:wrap="around" w:vAnchor="page" w:hAnchor="page" w:hRule="exact"/>
        <w:pBdr/>
      </w:pPr>
      <w:r>
        <w:rPr/>
        <w:t>Таким образом, лгун себе на уме нашел и приют, и обес</w:t>
        <w:softHyphen/>
        <w:t>печенное содержание; между тем как слепого же монаха Ми</w:t>
        <w:softHyphen/>
        <w:t>хея, проповедовавшего о взятии Константинополя, и многократно пытали, и били кнутом нещадно, и все-таки со</w:t>
        <w:softHyphen/>
        <w:t>слали. А все потому, что Михей не в тот огород кидал льсти</w:t>
        <w:softHyphen/>
        <w:t>вые камушки, куда следовало.</w:t>
      </w:r>
    </w:p>
    <w:p>
      <w:pPr>
        <w:pStyle w:val="24"/>
        <w:numPr>
          <w:ilvl w:val="0"/>
          <w:numId w:val="2"/>
        </w:numPr>
        <w:pBdr/>
        <w:tabs>
          <w:tab w:val="clear" w:pos="708"/>
          <w:tab w:val="left" w:pos="571" w:leader="none"/>
        </w:tabs>
        <w:rPr/>
        <w:framePr w:w="5818" w:h="10123" w:x="474" w:y="475" w:hSpace="0" w:vSpace="0" w:wrap="around" w:vAnchor="page" w:hAnchor="page" w:hRule="exact"/>
        <w:pBdr/>
      </w:pPr>
      <w:bookmarkStart w:id="11" w:name="bookmark22_Copy_1"/>
      <w:r>
        <w:rPr/>
        <w:t>ПРОРОК СПЬЯНА</w:t>
      </w:r>
      <w:bookmarkEnd w:id="11"/>
    </w:p>
    <w:p>
      <w:pPr>
        <w:pStyle w:val="12"/>
        <w:pBdr/>
        <w:jc w:val="both"/>
        <w:rPr/>
        <w:framePr w:w="5818" w:h="10123" w:x="474" w:y="475" w:hSpace="0" w:vSpace="0" w:wrap="around" w:vAnchor="page" w:hAnchor="page" w:hRule="exact"/>
        <w:pBdr/>
      </w:pPr>
      <w:r>
        <w:rPr/>
        <w:t>15 мая 1792 года во дворец великого князя Павла Пет</w:t>
        <w:softHyphen/>
        <w:t>ровича пришел тверской мещанин Гаврило Калинин и просил, чтобы его допустил к его высочеству.</w:t>
      </w:r>
    </w:p>
    <w:p>
      <w:pPr>
        <w:pStyle w:val="12"/>
        <w:pBdr/>
        <w:jc w:val="both"/>
        <w:rPr/>
        <w:framePr w:w="5818" w:h="10123" w:x="474" w:y="475" w:hSpace="0" w:vSpace="0" w:wrap="around" w:vAnchor="page" w:hAnchor="page" w:hRule="exact"/>
        <w:pBdr/>
      </w:pPr>
      <w:r>
        <w:rPr/>
        <w:t>Вместо того, чтобы представить Калинина великому кня</w:t>
        <w:softHyphen/>
        <w:t>зю, обер-полицеймейстер Рылеев велел свести его на гаупт</w:t>
        <w:softHyphen/>
        <w:t>вахту, а потом доставил в тайную канцелярию, где уже вместо Андрея Ивановича Ушакова исповедовал всяких пророков не менее любезный Степан Иванович Шешковский.</w:t>
      </w:r>
    </w:p>
    <w:p>
      <w:pPr>
        <w:pStyle w:val="Style20"/>
        <w:pBdr/>
        <w:rPr/>
        <w:framePr w:w="151" w:h="172" w:x="488" w:y="10838" w:hSpace="0" w:vSpace="0" w:wrap="around" w:vAnchor="page" w:hAnchor="page" w:hRule="exact"/>
        <w:pBdr/>
      </w:pPr>
      <w:r>
        <w:rPr/>
        <w:t>5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33" w:x="474" w:y="470" w:hSpace="0" w:vSpace="0" w:wrap="around" w:vAnchor="page" w:hAnchor="page" w:hRule="exact"/>
        <w:pBdr/>
      </w:pPr>
      <w:r>
        <w:rPr/>
        <w:t>Шешковский спросил Калинина о причинах, побудивших его искать великого князя.</w:t>
      </w:r>
    </w:p>
    <w:p>
      <w:pPr>
        <w:pStyle w:val="12"/>
        <w:pBdr/>
        <w:jc w:val="both"/>
        <w:rPr/>
        <w:framePr w:w="5818" w:h="10133" w:x="474" w:y="470" w:hSpace="0" w:vSpace="0" w:wrap="around" w:vAnchor="page" w:hAnchor="page" w:hRule="exact"/>
        <w:pBdr/>
      </w:pPr>
      <w:r>
        <w:rPr/>
        <w:t xml:space="preserve">— </w:t>
      </w:r>
      <w:r>
        <w:rPr/>
        <w:t>В Твери приснилось мне во сне, — показывал Кали</w:t>
        <w:softHyphen/>
        <w:t>нин, — что пришел ко мне старик и говорит: ходи в монастырь к Арсению Божию угоднику, и ты будешь в жизни доволен. Почему я недель с шесть в церковь и ходил. После того взяли меня на съезжую, а из оной отослали в смирительный дом, где я пробыл недели с две. А как оттуда меня освободили, и я, пришед домой, лег спать, то надо мною вдруг воссияла свеча, и услышал я глас такой: «Ступай к великому князю». Однако ж после думал — куда бы мне идти? — и пошел, то и на до</w:t>
        <w:softHyphen/>
        <w:t>роге тот глас твердил: «Ступай к великому князю, и что он тебе прикажет, то и делай, а при том скажи и сии слова: как вы, батюшка, поминаете — за упокой или за здравие? Ежели за упокой — то за упокой пожалуйте меня, а ежели за здра</w:t>
        <w:softHyphen/>
        <w:t>вие — то за здравие пожалуйте меня. Когда же ты сии слова выговоришь, то с тобою определение будет». И я по сему гласу пришел во дворец и намерен был его высочеству сказать, и буде бы его высочество мне приказал идти в солдаты, то б я и пошел в солдаты, ибо я и в Твери просился, чтобы меня отдать в солдаты. И потом были мне разные привидения, и сделалась около меня тьма, и во тьме был глас: «Брось деньги!» — коих у меня было полтора рубля, почему я их и бросил, после чего сделался свет и как бы свеча предо мною воссияла».</w:t>
      </w:r>
    </w:p>
    <w:p>
      <w:pPr>
        <w:pStyle w:val="12"/>
        <w:pBdr/>
        <w:jc w:val="both"/>
        <w:rPr/>
        <w:framePr w:w="5818" w:h="10133" w:x="474" w:y="470" w:hSpace="0" w:vSpace="0" w:wrap="around" w:vAnchor="page" w:hAnchor="page" w:hRule="exact"/>
        <w:pBdr/>
      </w:pPr>
      <w:r>
        <w:rPr/>
        <w:t>Ясно, что человек допился до чертиков и ему стали слы</w:t>
        <w:softHyphen/>
        <w:t>шаться всякие «гласы» и свечи перед ним воссияли.</w:t>
      </w:r>
    </w:p>
    <w:p>
      <w:pPr>
        <w:pStyle w:val="12"/>
        <w:pBdr/>
        <w:jc w:val="both"/>
        <w:rPr/>
        <w:framePr w:w="5818" w:h="10133" w:x="474" w:y="470" w:hSpace="0" w:vSpace="0" w:wrap="around" w:vAnchor="page" w:hAnchor="page" w:hRule="exact"/>
        <w:pBdr/>
      </w:pPr>
      <w:r>
        <w:rPr/>
        <w:t>Но Шешковский навел справки о любопытном субъекте, писал об нем в Тверь и получил оттуда от Архарова сведения, какие и можно было ожидать.</w:t>
      </w:r>
    </w:p>
    <w:p>
      <w:pPr>
        <w:pStyle w:val="12"/>
        <w:pBdr/>
        <w:jc w:val="both"/>
        <w:rPr/>
        <w:framePr w:w="5818" w:h="10133" w:x="474" w:y="470" w:hSpace="0" w:vSpace="0" w:wrap="around" w:vAnchor="page" w:hAnchor="page" w:hRule="exact"/>
        <w:pBdr/>
      </w:pPr>
      <w:r>
        <w:rPr/>
        <w:t>Архаров писал, что этот Калинин в Твери все «пьянство</w:t>
        <w:softHyphen/>
        <w:t>вал и в пьянстве дрался с женою, а посему и взят был под стражу и посажен был для вытрезвления в городовую боль</w:t>
        <w:softHyphen/>
        <w:t>ницу, и после сего выпущен».</w:t>
      </w:r>
    </w:p>
    <w:p>
      <w:pPr>
        <w:pStyle w:val="12"/>
        <w:pBdr/>
        <w:jc w:val="both"/>
        <w:rPr/>
        <w:framePr w:w="5818" w:h="10133" w:x="474" w:y="470" w:hSpace="0" w:vSpace="0" w:wrap="around" w:vAnchor="page" w:hAnchor="page" w:hRule="exact"/>
        <w:pBdr/>
      </w:pPr>
      <w:r>
        <w:rPr/>
        <w:t>Вот тут-то и напало на него пророчество.</w:t>
      </w:r>
    </w:p>
    <w:p>
      <w:pPr>
        <w:pStyle w:val="12"/>
        <w:pBdr/>
        <w:jc w:val="both"/>
        <w:rPr/>
        <w:framePr w:w="5818" w:h="10133" w:x="474" w:y="470" w:hSpace="0" w:vSpace="0" w:wrap="around" w:vAnchor="page" w:hAnchor="page" w:hRule="exact"/>
        <w:pBdr/>
      </w:pPr>
      <w:r>
        <w:rPr/>
        <w:t>«Впрочем, — прибавил Архаров, — он жизни порядоч</w:t>
        <w:softHyphen/>
        <w:t>ной, но только клепает на себя, что он умеет садовому ремес</w:t>
        <w:softHyphen/>
        <w:t>лу, ибо хотя и нанят был одним дворянином в садовники, но, будучи у него, все деревья испортил».</w:t>
      </w:r>
    </w:p>
    <w:p>
      <w:pPr>
        <w:pStyle w:val="12"/>
        <w:pBdr/>
        <w:jc w:val="both"/>
        <w:rPr/>
        <w:framePr w:w="5818" w:h="10133" w:x="474" w:y="470" w:hSpace="0" w:vSpace="0" w:wrap="around" w:vAnchor="page" w:hAnchor="page" w:hRule="exact"/>
        <w:pBdr/>
      </w:pPr>
      <w:r>
        <w:rPr/>
        <w:t>На основании всего этого в тайной канцелярии определено было: «Оной Калинин за дерзкий во дворец приход и что он лгал о бывшем якобы ему голосе — достоин наказания; но как из истории его видно, что он испивает довольно, а от сего, может быть, сделалось ему такое пустое воображение, а к тому же он содержится под стражею здесь, где уже по мно</w:t>
        <w:softHyphen/>
      </w:r>
    </w:p>
    <w:p>
      <w:pPr>
        <w:pStyle w:val="Style20"/>
        <w:pBdr/>
        <w:rPr/>
        <w:framePr w:w="151" w:h="172" w:x="6023" w:y="10838" w:hSpace="0" w:vSpace="0" w:wrap="around" w:vAnchor="page" w:hAnchor="page" w:hRule="exact"/>
        <w:pBdr/>
      </w:pPr>
      <w:r>
        <w:rPr/>
        <w:t>5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4171" w:x="481" w:y="420" w:hSpace="0" w:vSpace="0" w:wrap="around" w:vAnchor="page" w:hAnchor="page" w:hRule="exact"/>
        <w:pBdr/>
      </w:pPr>
      <w:r>
        <w:rPr/>
        <w:t>гим опросам говорит, что никакого гласа и явлений нет, сле</w:t>
        <w:softHyphen/>
        <w:t xml:space="preserve">довательно, показанные гласы были ему по причине пьянства его, и сего ради, вменяя ему в наказание содержание под стражею, от оного избавить, а чтоб здесь он не шатался, то отослать его к генералу-поручику Архарову </w:t>
      </w:r>
      <w:r>
        <w:rPr>
          <w:i/>
          <w:iCs/>
        </w:rPr>
        <w:t>с</w:t>
      </w:r>
      <w:r>
        <w:rPr/>
        <w:t xml:space="preserve"> тем, чтоб впредь его из Тверской губернии не отпускать, а также при</w:t>
        <w:softHyphen/>
        <w:t>казать, кому должно, и от пьянства его удерживать».</w:t>
      </w:r>
    </w:p>
    <w:p>
      <w:pPr>
        <w:pStyle w:val="12"/>
        <w:pBdr/>
        <w:spacing w:before="0" w:after="440"/>
        <w:jc w:val="both"/>
        <w:rPr/>
        <w:framePr w:w="5803" w:h="4171" w:x="481" w:y="420" w:hSpace="0" w:vSpace="0" w:wrap="around" w:vAnchor="page" w:hAnchor="page" w:hRule="exact"/>
        <w:pBdr/>
      </w:pPr>
      <w:r>
        <w:rPr/>
        <w:t>Этот отделался счастливее всех, и, конечно, потому, что это было при Екатерине, которая в принципе пытки не оп</w:t>
        <w:softHyphen/>
        <w:t>равдывала, хотя на деле «пристрастие» при допросах практи</w:t>
        <w:softHyphen/>
        <w:t>ковалось еще очень долго даже в нашем столетии.</w:t>
      </w:r>
    </w:p>
    <w:p>
      <w:pPr>
        <w:pStyle w:val="12"/>
        <w:pBdr/>
        <w:jc w:val="both"/>
        <w:rPr/>
        <w:framePr w:w="5803" w:h="4171" w:x="481" w:y="420" w:hSpace="0" w:vSpace="0" w:wrap="around" w:vAnchor="page" w:hAnchor="page" w:hRule="exact"/>
        <w:pBdr/>
      </w:pPr>
      <w:r>
        <w:rPr/>
        <w:t>Из всех этих беглых очерков можно видеть, до какой сте</w:t>
        <w:softHyphen/>
        <w:t>пени в XVIII веке после Петра упал кредит во всякие чудеса, курс которых стоял очень высоко в допетровской Руси, и как долго, однако, держались в народе грубейшие суеверия, по</w:t>
        <w:softHyphen/>
        <w:t>сеянные за тысячу лет назад и доселе еще не исчезнувшие.</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61">
            <wp:simplePos x="0" y="0"/>
            <wp:positionH relativeFrom="margin">
              <wp:align>center</wp:align>
            </wp:positionH>
            <wp:positionV relativeFrom="paragraph">
              <wp:posOffset>921385</wp:posOffset>
            </wp:positionV>
            <wp:extent cx="3425825" cy="4053840"/>
            <wp:effectExtent l="0" t="0" r="0" b="0"/>
            <wp:wrapNone/>
            <wp:docPr id="14"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5" descr=""/>
                    <pic:cNvPicPr>
                      <a:picLocks noChangeAspect="1" noChangeArrowheads="1"/>
                    </pic:cNvPicPr>
                  </pic:nvPicPr>
                  <pic:blipFill>
                    <a:blip r:embed="rId9"/>
                    <a:stretch>
                      <a:fillRect/>
                    </a:stretch>
                  </pic:blipFill>
                  <pic:spPr bwMode="auto">
                    <a:xfrm>
                      <a:off x="0" y="0"/>
                      <a:ext cx="3425825" cy="4053840"/>
                    </a:xfrm>
                    <a:prstGeom prst="rect">
                      <a:avLst/>
                    </a:prstGeom>
                  </pic:spPr>
                </pic:pic>
              </a:graphicData>
            </a:graphic>
          </wp:anchor>
        </w:drawing>
      </w:r>
    </w:p>
    <w:p>
      <w:pPr>
        <w:pStyle w:val="Normal"/>
        <w:pBdr/>
        <w:rPr>
          <w:sz w:val="2"/>
          <w:szCs w:val="2"/>
        </w:rPr>
        <w:framePr w:w="23" w:h="27" w:x="584" w:y="1539" w:hSpace="0" w:vSpace="0" w:wrap="around" w:vAnchor="page" w:hAnchor="page" w:hRule="exact"/>
        <w:pBdr/>
      </w:pPr>
      <w:r>
        <w:rPr>
          <w:sz w:val="2"/>
          <w:szCs w:val="2"/>
        </w:rPr>
      </w:r>
    </w:p>
    <w:p>
      <w:pPr>
        <w:pStyle w:val="Style22"/>
        <w:pBdr/>
        <w:jc w:val="center"/>
        <w:rPr>
          <w:sz w:val="17"/>
          <w:szCs w:val="17"/>
        </w:rPr>
        <w:framePr w:w="2376" w:h="1493" w:x="2091" w:y="3982" w:hSpace="0" w:vSpace="0" w:wrap="around" w:vAnchor="page" w:hAnchor="page" w:hRule="exact"/>
        <w:pBdr/>
      </w:pPr>
      <w:r>
        <w:rPr>
          <w:color w:val="000000"/>
          <w:w w:val="100"/>
          <w:sz w:val="52"/>
          <w:szCs w:val="52"/>
        </w:rPr>
        <w:t>Один из</w:t>
        <w:br/>
        <w:t>случаев</w:t>
        <w:br/>
      </w:r>
      <w:r>
        <w:rPr>
          <w:rFonts w:eastAsia="Arial" w:cs="Arial" w:ascii="Arial" w:hAnsi="Arial"/>
          <w:b/>
          <w:bCs/>
          <w:color w:val="000000"/>
          <w:w w:val="100"/>
          <w:sz w:val="17"/>
          <w:szCs w:val="17"/>
        </w:rPr>
        <w:t>ИСТОРИЧЕСКИЙ ОЧЕРК</w:t>
      </w:r>
    </w:p>
    <w:p>
      <w:pPr>
        <w:sectPr>
          <w:type w:val="nextPage"/>
          <w:pgSz w:w="6613" w:h="10364"/>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260"/>
        <w:rPr/>
        <w:framePr w:w="5803" w:h="8054" w:x="481" w:y="2543" w:hSpace="0" w:vSpace="0" w:wrap="around" w:vAnchor="page" w:hAnchor="page" w:hRule="exact"/>
        <w:pBdr/>
      </w:pPr>
      <w:bookmarkStart w:id="12" w:name="bookmark24_Copy_1"/>
      <w:r>
        <w:rPr>
          <w:lang w:val="en-US" w:eastAsia="en-US" w:bidi="en-US"/>
        </w:rPr>
        <w:t>I</w:t>
      </w:r>
      <w:bookmarkEnd w:id="12"/>
    </w:p>
    <w:p>
      <w:pPr>
        <w:pStyle w:val="12"/>
        <w:pBdr/>
        <w:jc w:val="both"/>
        <w:rPr/>
        <w:framePr w:w="5803" w:h="8054" w:x="481" w:y="2543" w:hSpace="0" w:vSpace="0" w:wrap="around" w:vAnchor="page" w:hAnchor="page" w:hRule="exact"/>
        <w:pBdr/>
      </w:pPr>
      <w:r>
        <w:rPr/>
        <w:t>Существует мнение, по-видимому, общепринятое в исто</w:t>
        <w:softHyphen/>
        <w:t>рии, что замечательные исторические деятели, оставившие по себе громкую славу в бессмертных памятниках своей деятель</w:t>
        <w:softHyphen/>
        <w:t>ности, почти в одинаковой мере обязаны этою славою как своим личным талантам, так и талантливости лиц, которыми они умели окружать себя; что, одним словом, люди, которым в истории придается эпитет «великих», люди гениальные или же просто выдающиеся, обладают даром угадывания и выбора себе таких помощников и исполнителей своих намерений, ко</w:t>
        <w:softHyphen/>
        <w:t>торых природа до некоторой степени одарила такими же, в известной мере, равносильными качествами, коими сами об</w:t>
        <w:softHyphen/>
        <w:t>ладали эти крупные исторические деятели. За ближайшее подтверждение этого мнения берут такие исторические лич</w:t>
        <w:softHyphen/>
        <w:t>ности, как Петр I, Наполеон I, Екатерина II и другие. Так, зоркий глаз Петра, сквозь густые толпы родовитого русского боярства, и даровитого и бездарного, сумел выискать себе таких помощников-«питомцев», как «счастья баловень безрод</w:t>
        <w:softHyphen/>
        <w:t>ный, полудержавный властелин», который и в роли продавца пирожков не мог ускользнуть от внимания царя-плотника; о других «питомцах» мы не упоминаем. Личные качества На</w:t>
        <w:softHyphen/>
        <w:t>полеона I помогли ему окружить себя такими сподручниками, без которых собственные силы Бонапарта едва ли в состоянии были бы поставить чуть не весь мир в зависимость от упрямой воли корсиканского дворянина. Имя Екатерины II окружается ореолом исторического бессмертия только в совокупности с такими личностями, как Потемкин-Таврический, Суворов-Италийский, Румянцев-Задунайский, Безбородко, Дашкова, Панины, Бецкий, Бибиков и другие. Эта целая «стая орлов» Екатерины подобрана лично ею, и подобрана с таким умени</w:t>
        <w:softHyphen/>
        <w:t>ем, которому нельзя не удивляться.</w:t>
      </w:r>
    </w:p>
    <w:p>
      <w:pPr>
        <w:pStyle w:val="12"/>
        <w:pBdr/>
        <w:jc w:val="both"/>
        <w:rPr/>
        <w:framePr w:w="5803" w:h="8054" w:x="481" w:y="2543" w:hSpace="0" w:vSpace="0" w:wrap="around" w:vAnchor="page" w:hAnchor="page" w:hRule="exact"/>
        <w:pBdr/>
      </w:pPr>
      <w:r>
        <w:rPr/>
        <w:t>Здесь необходимо оговориться. Мы разумеем здесь под</w:t>
        <w:softHyphen/>
        <w:t>бор Екатериною государственных деятелей, помощников ее правительственных дел: в этом случае у нее было замечатель</w:t>
        <w:softHyphen/>
        <w:t>-</w:t>
      </w:r>
    </w:p>
    <w:p>
      <w:pPr>
        <w:pStyle w:val="Style20"/>
        <w:pBdr/>
        <w:rPr/>
        <w:framePr w:w="151" w:h="172" w:x="6015" w:y="10833" w:hSpace="0" w:vSpace="0" w:wrap="around" w:vAnchor="page" w:hAnchor="page" w:hRule="exact"/>
        <w:pBdr/>
      </w:pPr>
      <w:r>
        <w:rPr/>
        <w:t>6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76" w:y="479" w:hSpace="0" w:vSpace="0" w:wrap="around" w:vAnchor="page" w:hAnchor="page" w:hRule="exact"/>
        <w:pBdr/>
      </w:pPr>
      <w:r>
        <w:rPr/>
        <w:t>ное чутье на полезных и дельных, с ее государственной точки зрения, людей. Что это было делом сознательного выбора, а не женского инстинкта, доказательством может служить то, что многих из этих деятелей она лично не любила, не симпати</w:t>
        <w:softHyphen/>
        <w:t>зировала им, часто отталкивала незаслуженно; но когда она нуждалась в их таланте, зная, что только они сумеют помочь ей, она тотчас же прибегала к их помощи. Так, она постоянно не любила Александра Ильича Бибикова, была с ним холодна, отдаляла его от себя; но в трудные минуты, которые пережи</w:t>
        <w:softHyphen/>
        <w:t>вало государство, когда Пугачев отхватил из-под скипетра Екатерины чуть не пол-России, — она немедленно призвала Бибикова спасать свою державу, чем и вызвала у него горькую иронию о «сарафане, валявшемся под лавкой». Так, она посто</w:t>
        <w:softHyphen/>
        <w:t>янно чувствовала нерасположение к Суворову, не симпатизи</w:t>
        <w:softHyphen/>
        <w:t>ровала ему, холодно и неохотно принимала его; но опять-таки в минуты опасности она знала, что ей лучше и безопаснее всего укрыться за этой каменною, несокрушимою стеною, и она при</w:t>
        <w:softHyphen/>
        <w:t>зывала его тогда, когда нужно было, по смерти Бибикова, вы</w:t>
        <w:softHyphen/>
        <w:t>рвать восток и юг России из рук Пугачева, и тогда, когда Турция готова была уничтожить все плоды творчства Потем кина в новоприобретенном южном крае, и тогда, наконец, ког</w:t>
        <w:softHyphen/>
        <w:t>да Польша в последний раз подняла свою бесталанную голову и выставила такого борца за воскресение разодранной и погре</w:t>
        <w:softHyphen/>
        <w:t>бенной в трех гробах старой отчизны, как Косцюшко. Все это, бесспорно, доказывает присутствие в ней политического такта и чутья на хороших людей. Но не всегда чутье это служило ей с пользой при выборе личных ее любимцев. Да оно и понятно. С одной стороны здесь, при оценке человека, ее подкупало и ослепляло субъективное чувство, руководили побуждения чис</w:t>
        <w:softHyphen/>
        <w:t>то женские, и ее государственно-политическое чутье, так ска</w:t>
        <w:softHyphen/>
        <w:t>зать, притуплялось, будучи заглушаемо страстью; с другой — выбор этот, в сущности, не требовал такой тщательности, та</w:t>
        <w:softHyphen/>
        <w:t>кой осмотрительности, как первый выбор, потому что роли личных ее любимцев в государственной жизни могли быть вто</w:t>
        <w:softHyphen/>
        <w:t>ростепенные и третьестепенные. Там, при первом выборе, она нуждалась в государственных деятелях, которых дарования со</w:t>
        <w:softHyphen/>
        <w:t>вмещали бы в себе все искомые ею качества и умела находить их; здесь она искала других качеств, и государственная дюжинность, даже положительная бездарность могла быть тут на своем месте. В первом случае, в выборе государственных дея</w:t>
        <w:softHyphen/>
        <w:t>телей, она многого требовала от лица, на которого падал ее выбор: более всех этому многому удовлетворяла такая редкая личность, как Потемкин, за которым не только Россия, но и вся современная Европа признала «гениальность»; митрополит</w:t>
      </w:r>
    </w:p>
    <w:p>
      <w:pPr>
        <w:pStyle w:val="Style20"/>
        <w:pBdr/>
        <w:rPr/>
        <w:framePr w:w="151" w:h="172" w:x="495" w:y="10833" w:hSpace="0" w:vSpace="0" w:wrap="around" w:vAnchor="page" w:hAnchor="page" w:hRule="exact"/>
        <w:pBdr/>
      </w:pPr>
      <w:r>
        <w:rPr/>
        <w:t>6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1" w:y="470" w:hSpace="0" w:vSpace="0" w:wrap="around" w:vAnchor="page" w:hAnchor="page" w:hRule="exact"/>
        <w:pBdr/>
      </w:pPr>
      <w:r>
        <w:rPr/>
        <w:t>Платон, в частном письме к Амвросию, справедливо выразил</w:t>
        <w:softHyphen/>
        <w:t>ся о кончине Потемкина, что «древо великое пало — был че</w:t>
        <w:softHyphen/>
        <w:t>ловек необыкновенный». Такою же крупною, хотя, быть может, несколько одностороннею даровитостью является Су</w:t>
        <w:softHyphen/>
        <w:t>воров, которого Клинтон называл «непрочтенным иерогли</w:t>
        <w:softHyphen/>
        <w:t>фом», а другие иностранцы — «таинственным сфинксом». В другом случае, в выборе фаворитов собственно, Екатерина ис</w:t>
        <w:softHyphen/>
        <w:t>кала немногого, и в этом случае Потемкин опять-таки был сча</w:t>
        <w:softHyphen/>
        <w:t>стливым сочетанием этого немногого со многим, и оттого Екатерина любила его больше всех и постояннее всех. «Немно</w:t>
        <w:softHyphen/>
        <w:t>гое» это сама Екатерина определяла так: избранник ее чувства должен быть только — «верен, скромен, привязан и благода</w:t>
        <w:softHyphen/>
        <w:t>рен до крайности» («Русс. Арх.», 1864, стр. 570). Но, в по</w:t>
        <w:softHyphen/>
        <w:t>следнем случае, даже этому «немногому» не всегда отвечали некоторые из ее избранников, и в числе таковых едва ли не самым резким подтверждением недостатка чутья в Екатерине при выборе личных любимцев служил предпоследний из всех ее фаворитов — Дмитриев-Мамонов.</w:t>
      </w:r>
    </w:p>
    <w:p>
      <w:pPr>
        <w:pStyle w:val="12"/>
        <w:pBdr/>
        <w:jc w:val="both"/>
        <w:rPr/>
        <w:framePr w:w="5822" w:h="10133" w:x="471" w:y="470" w:hSpace="0" w:vSpace="0" w:wrap="around" w:vAnchor="page" w:hAnchor="page" w:hRule="exact"/>
        <w:pBdr/>
      </w:pPr>
      <w:r>
        <w:rPr/>
        <w:t>Знаменитый князь Щербатов, историк, которого по спра</w:t>
        <w:softHyphen/>
        <w:t xml:space="preserve">ведливости можно назвать Тацитом века Екатерины, хотя его и упрекают в том, будто он писал свою историю не </w:t>
      </w:r>
      <w:r>
        <w:rPr>
          <w:lang w:eastAsia="en-US" w:bidi="en-US"/>
        </w:rPr>
        <w:t>«</w:t>
      </w:r>
      <w:r>
        <w:rPr>
          <w:lang w:val="en-US" w:eastAsia="en-US" w:bidi="en-US"/>
        </w:rPr>
        <w:t>sine</w:t>
      </w:r>
      <w:r>
        <w:rPr>
          <w:lang w:eastAsia="en-US" w:bidi="en-US"/>
        </w:rPr>
        <w:t xml:space="preserve"> </w:t>
      </w:r>
      <w:r>
        <w:rPr>
          <w:lang w:val="en-US" w:eastAsia="en-US" w:bidi="en-US"/>
        </w:rPr>
        <w:t>ira</w:t>
      </w:r>
      <w:r>
        <w:rPr>
          <w:lang w:eastAsia="en-US" w:bidi="en-US"/>
        </w:rPr>
        <w:t xml:space="preserve"> </w:t>
      </w:r>
      <w:r>
        <w:rPr>
          <w:lang w:val="en-US" w:eastAsia="en-US" w:bidi="en-US"/>
        </w:rPr>
        <w:t>et</w:t>
      </w:r>
      <w:r>
        <w:rPr>
          <w:lang w:eastAsia="en-US" w:bidi="en-US"/>
        </w:rPr>
        <w:t xml:space="preserve"> </w:t>
      </w:r>
      <w:r>
        <w:rPr>
          <w:lang w:val="en-US" w:eastAsia="en-US" w:bidi="en-US"/>
        </w:rPr>
        <w:t>studio</w:t>
      </w:r>
      <w:r>
        <w:rPr>
          <w:lang w:eastAsia="en-US" w:bidi="en-US"/>
        </w:rPr>
        <w:t xml:space="preserve">», </w:t>
      </w:r>
      <w:r>
        <w:rPr/>
        <w:t xml:space="preserve">как римский Тацит, </w:t>
      </w:r>
      <w:r>
        <w:rPr>
          <w:lang w:val="en-US" w:eastAsia="en-US" w:bidi="en-US"/>
        </w:rPr>
        <w:t>a</w:t>
      </w:r>
      <w:r>
        <w:rPr>
          <w:lang w:eastAsia="en-US" w:bidi="en-US"/>
        </w:rPr>
        <w:t xml:space="preserve"> «</w:t>
      </w:r>
      <w:r>
        <w:rPr>
          <w:lang w:val="en-US" w:eastAsia="en-US" w:bidi="en-US"/>
        </w:rPr>
        <w:t>cum</w:t>
      </w:r>
      <w:r>
        <w:rPr>
          <w:lang w:eastAsia="en-US" w:bidi="en-US"/>
        </w:rPr>
        <w:t xml:space="preserve"> </w:t>
      </w:r>
      <w:r>
        <w:rPr>
          <w:lang w:val="en-US" w:eastAsia="en-US" w:bidi="en-US"/>
        </w:rPr>
        <w:t>ira</w:t>
      </w:r>
      <w:r>
        <w:rPr>
          <w:lang w:eastAsia="en-US" w:bidi="en-US"/>
        </w:rPr>
        <w:t xml:space="preserve"> </w:t>
      </w:r>
      <w:r>
        <w:rPr>
          <w:lang w:val="en-US" w:eastAsia="en-US" w:bidi="en-US"/>
        </w:rPr>
        <w:t>et</w:t>
      </w:r>
      <w:r>
        <w:rPr>
          <w:lang w:eastAsia="en-US" w:bidi="en-US"/>
        </w:rPr>
        <w:t xml:space="preserve"> </w:t>
      </w:r>
      <w:r>
        <w:rPr>
          <w:lang w:val="en-US" w:eastAsia="en-US" w:bidi="en-US"/>
        </w:rPr>
        <w:t>studio</w:t>
      </w:r>
      <w:r>
        <w:rPr>
          <w:lang w:eastAsia="en-US" w:bidi="en-US"/>
        </w:rPr>
        <w:t xml:space="preserve">», </w:t>
      </w:r>
      <w:r>
        <w:rPr/>
        <w:t>и упре</w:t>
        <w:softHyphen/>
        <w:t>кают едва ли не потому, что его не любила Екатерина за его строгий приговор над современниками, — Щербатов следу</w:t>
        <w:softHyphen/>
        <w:t>ющими немногими штрихами характеризует любимцев этой государыни и в том числе Дмитриева-Мамонова: «Каждый любимец, хотя и коротко их время было, каким-нибудь поро</w:t>
        <w:softHyphen/>
        <w:t>ком, за взятые миллионы, одолжил Россию (кроме Василь</w:t>
        <w:softHyphen/>
        <w:t>чикова, который ни худа, ни добра не сделал). Зорич ввел в обычай непомерно великую игру; Потемкин — властолюбие, пышность, подобострастие ко всем своим хотениям, обжорли</w:t>
        <w:softHyphen/>
        <w:t>вость и, следственно, роскошь в столе, лесть, сребролюбие, захватчивость и, можно сказать, все другие знаемые в свете пороки, которыми или сам преисполнен, или преисполняет ок</w:t>
        <w:softHyphen/>
        <w:t>ружающих его, и так далее в империи. Завадовский ввел в чины подлых малороссиян; Корсаков приумножил бесстыдст</w:t>
        <w:softHyphen/>
        <w:t>во любострастия в женах; Ланской жестокосердие поставил быть в чести; Ермолов не успел сделать ничего, а Мамонов вводит деспотичество в раздаяние чинов и пристрастие к сво</w:t>
        <w:softHyphen/>
        <w:t>им родственникам» («О повреждении нравов в России». — «Русская Старина», 1871, III, 678). Отзыв, действительно, жесткий, но нельзя сказать, чтобы несправедливый. Надо за</w:t>
        <w:softHyphen/>
        <w:t>метить при том, что это написано Щербатовым как раз в то время, когда Дмитриев-Мамонов был в полной силе, и потому</w:t>
      </w:r>
    </w:p>
    <w:p>
      <w:pPr>
        <w:pStyle w:val="Style20"/>
        <w:pBdr/>
        <w:rPr/>
        <w:framePr w:w="151" w:h="172" w:x="6025" w:y="10833" w:hSpace="0" w:vSpace="0" w:wrap="around" w:vAnchor="page" w:hAnchor="page" w:hRule="exact"/>
        <w:pBdr/>
      </w:pPr>
      <w:r>
        <w:rPr/>
        <w:t>6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74" w:y="475" w:hSpace="0" w:vSpace="0" w:wrap="around" w:vAnchor="page" w:hAnchor="page" w:hRule="exact"/>
        <w:pBdr/>
      </w:pPr>
      <w:r>
        <w:rPr/>
        <w:t xml:space="preserve">неумолимый историк говорит о нем в настоящем времени: «Мамонов вводит деспотичество»... Насколько прав был князь Щербатов и насколько его </w:t>
      </w:r>
      <w:r>
        <w:rPr>
          <w:i/>
          <w:iCs/>
          <w:lang w:val="en-US" w:eastAsia="en-US" w:bidi="en-US"/>
        </w:rPr>
        <w:t>ira</w:t>
      </w:r>
      <w:r>
        <w:rPr>
          <w:lang w:eastAsia="en-US" w:bidi="en-US"/>
        </w:rPr>
        <w:t xml:space="preserve"> </w:t>
      </w:r>
      <w:r>
        <w:rPr/>
        <w:t xml:space="preserve">и </w:t>
      </w:r>
      <w:r>
        <w:rPr>
          <w:i/>
          <w:iCs/>
          <w:lang w:val="en-US" w:eastAsia="en-US" w:bidi="en-US"/>
        </w:rPr>
        <w:t>studium</w:t>
      </w:r>
      <w:r>
        <w:rPr>
          <w:lang w:eastAsia="en-US" w:bidi="en-US"/>
        </w:rPr>
        <w:t xml:space="preserve"> </w:t>
      </w:r>
      <w:r>
        <w:rPr/>
        <w:t xml:space="preserve">в такой же мере служат исторической правде, как и Тацитовское </w:t>
      </w:r>
      <w:r>
        <w:rPr>
          <w:lang w:eastAsia="en-US" w:bidi="en-US"/>
        </w:rPr>
        <w:t>«</w:t>
      </w:r>
      <w:r>
        <w:rPr>
          <w:lang w:val="en-US" w:eastAsia="en-US" w:bidi="en-US"/>
        </w:rPr>
        <w:t>sine</w:t>
      </w:r>
      <w:r>
        <w:rPr>
          <w:lang w:eastAsia="en-US" w:bidi="en-US"/>
        </w:rPr>
        <w:t xml:space="preserve"> </w:t>
      </w:r>
      <w:r>
        <w:rPr>
          <w:lang w:val="en-US" w:eastAsia="en-US" w:bidi="en-US"/>
        </w:rPr>
        <w:t>ira</w:t>
      </w:r>
      <w:r>
        <w:rPr>
          <w:lang w:eastAsia="en-US" w:bidi="en-US"/>
        </w:rPr>
        <w:t xml:space="preserve"> </w:t>
      </w:r>
      <w:r>
        <w:rPr>
          <w:lang w:val="en-US" w:eastAsia="en-US" w:bidi="en-US"/>
        </w:rPr>
        <w:t>et</w:t>
      </w:r>
      <w:r>
        <w:rPr>
          <w:lang w:eastAsia="en-US" w:bidi="en-US"/>
        </w:rPr>
        <w:t xml:space="preserve"> </w:t>
      </w:r>
      <w:r>
        <w:rPr>
          <w:lang w:val="en-US" w:eastAsia="en-US" w:bidi="en-US"/>
        </w:rPr>
        <w:t>studio</w:t>
      </w:r>
      <w:r>
        <w:rPr>
          <w:lang w:eastAsia="en-US" w:bidi="en-US"/>
        </w:rPr>
        <w:t xml:space="preserve">» — </w:t>
      </w:r>
      <w:r>
        <w:rPr/>
        <w:t>читатель увидит из нижеследующего.</w:t>
      </w:r>
    </w:p>
    <w:p>
      <w:pPr>
        <w:pStyle w:val="12"/>
        <w:pBdr/>
        <w:jc w:val="both"/>
        <w:rPr/>
        <w:framePr w:w="5818" w:h="10118" w:x="474" w:y="475" w:hSpace="0" w:vSpace="0" w:wrap="around" w:vAnchor="page" w:hAnchor="page" w:hRule="exact"/>
        <w:pBdr/>
      </w:pPr>
      <w:r>
        <w:rPr/>
        <w:t>Дмитриев-Мамонов происходил от древнего рода русских бояр, хотя ни один из этого рода не выдавался особенно, как крупный политический деятель. Более заметною становится роль Дмитриевых-Мамоновых в царствование Петра I. Один из Дмитриевых-Мамоновых, генерал-аншеф Иван Ильич, со</w:t>
        <w:softHyphen/>
        <w:t>стоял в тайном браке с царевной Прасковьей Ивановой, пятой дочерью царя Ивана Алексеевича, которая была ограничен</w:t>
        <w:softHyphen/>
        <w:t>ного ума, очень некрасива, худа и с самого детства хворала (Шубинский, «Письма леди Рондо», 170). Сама Екатерина, которая гордилась своими познаниями в русской истории и даже «удивлялась малому соображению князя Щербатова» (Храповицкий, изд. Барсукова), производила род Дмитрие</w:t>
        <w:softHyphen/>
        <w:t>вых-Мамоновых от Владимира Мономаха. Так, Храповицкий говорит, что когда в 1790 году Александр Николаевич Зубов принес императрице сенатский указ о том, чтобы Трегубову, дяде Зубова, дать титул князя, по происхождению его от кабардинских князей, государыня сказала: «Это дело пример</w:t>
        <w:softHyphen/>
        <w:t xml:space="preserve">ное. Много таких, кои княжество потеряли, а другие и не имели, но происходят только от князей. </w:t>
      </w:r>
      <w:r>
        <w:rPr>
          <w:i/>
          <w:iCs/>
        </w:rPr>
        <w:t>Мамоновы происхо</w:t>
        <w:softHyphen/>
        <w:t>дят от Мономаха действительно»</w:t>
      </w:r>
      <w:r>
        <w:rPr/>
        <w:t xml:space="preserve"> (там же, 326—327). Не придавая, конечно, этому обстоятельству никакого значения, потому что род Мамоновых мог и не мог происходить от Мономаха и это не помешало бы ему затереться в числе за</w:t>
        <w:softHyphen/>
        <w:t>худалых родов, вследствие ли дюжинности своих представи</w:t>
        <w:softHyphen/>
        <w:t>телей или вследствие других причин, — мы не можем не придать значения другому обстоятельству, именно, что род Дмитриевых-Мамоновых так или иначе, что называется, вер</w:t>
        <w:softHyphen/>
        <w:t>телся около двора. Один из Дмитриевых-Мамоновых, как мы видели, женат был на царевне. Другой Дмитриев-Мамонов, отец любимца Екатерины, по словам г. Бартенева, «с Елиза</w:t>
        <w:softHyphen/>
        <w:t>ветинских времен служил в придворном ведомстве и мог со</w:t>
        <w:softHyphen/>
        <w:t>действовать успехам, как Потемкина (который был ему сродни), так и другого родственника своего, славного Фон</w:t>
        <w:softHyphen/>
        <w:t>визина» («Русск. Арх.», 1867, стр. 596). Само собою разу</w:t>
        <w:softHyphen/>
        <w:t>меется, что сыну своему он тем более старался проложить ту же дорогу и старания его не были напрасны: счастье не обош</w:t>
        <w:softHyphen/>
        <w:t>ло его сына — на него упал луч исторического бессмертия; правда, то было рефлективное отражение луча бессмертия, подобно тому, как этот луч упал рефлексивно на фонарь Ди</w:t>
        <w:softHyphen/>
        <w:t>-</w:t>
      </w:r>
    </w:p>
    <w:p>
      <w:pPr>
        <w:pStyle w:val="Style20"/>
        <w:pBdr/>
        <w:rPr/>
        <w:framePr w:w="151" w:h="172" w:x="498" w:y="10833" w:hSpace="0" w:vSpace="0" w:wrap="around" w:vAnchor="page" w:hAnchor="page" w:hRule="exact"/>
        <w:pBdr/>
      </w:pPr>
      <w:r>
        <w:rPr/>
        <w:t>6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8" w:x="469" w:y="475" w:hSpace="0" w:vSpace="0" w:wrap="around" w:vAnchor="page" w:hAnchor="page" w:hRule="exact"/>
        <w:pBdr/>
      </w:pPr>
      <w:r>
        <w:rPr/>
        <w:t>огена, на знаменитую дубинку Петра I, на историческую шля</w:t>
        <w:softHyphen/>
        <w:t>пу Наполеона I, однако и фонарь, и дубинка, и шляпа стали понятиями историческими...</w:t>
      </w:r>
    </w:p>
    <w:p>
      <w:pPr>
        <w:pStyle w:val="12"/>
        <w:pBdr/>
        <w:jc w:val="both"/>
        <w:rPr/>
        <w:framePr w:w="5827" w:h="10128" w:x="469" w:y="475" w:hSpace="0" w:vSpace="0" w:wrap="around" w:vAnchor="page" w:hAnchor="page" w:hRule="exact"/>
        <w:pBdr/>
      </w:pPr>
      <w:r>
        <w:rPr/>
        <w:t>Дмитриев-Мамонов, Александр Матвеевич — предмет нашего исторического очерка — родился 19 сентября 1758 го</w:t>
        <w:softHyphen/>
        <w:t>да. Следовательно, когда Екатерина вступала на престол, бу</w:t>
        <w:softHyphen/>
        <w:t>дущему ее любимцу не было еще и четырех лет. Мать Дмитриева-Мамонова была Анна Ивановна из рода Боборы</w:t>
        <w:softHyphen/>
        <w:t>киных. Когда Потемкин был уже в зените своего величия, юный Дмитриев-Мамонов служил у него в флигель-адъютан</w:t>
        <w:softHyphen/>
        <w:t>тах. Когда затем Потемкин пожалован был званием фельд</w:t>
        <w:softHyphen/>
        <w:t>маршала, то юного Дмитриева-Мамонова он взял к себе в генеральс-адъютанты («Зап.» Энгельгар., 39). Впрочем, во время беспрестанных поездок Потемкина на юг, где он зани</w:t>
        <w:softHyphen/>
        <w:t>мался устройством Новороссийского края, Дмитриев-Мамо</w:t>
        <w:softHyphen/>
        <w:t xml:space="preserve">нов оставался в Петербурге и не мог не быть известен Екатерине. Так, уже в 1783 году императрица, в одном из писем к Потемкину, между прочим, прибавляет: «Александр Дмитриев (Мамонов) тебе кланяется и ежедневно почти ходит осведомляться». Ясно, что у молодого генеральс-адъютанта хорошо было развито придворное чутье — такт и </w:t>
      </w:r>
      <w:r>
        <w:rPr>
          <w:i/>
          <w:iCs/>
        </w:rPr>
        <w:t>случай</w:t>
      </w:r>
      <w:r>
        <w:rPr/>
        <w:t xml:space="preserve"> до</w:t>
        <w:softHyphen/>
        <w:t>вершили остальное.</w:t>
      </w:r>
    </w:p>
    <w:p>
      <w:pPr>
        <w:pStyle w:val="12"/>
        <w:pBdr/>
        <w:jc w:val="both"/>
        <w:rPr/>
        <w:framePr w:w="5827" w:h="10128" w:x="469" w:y="475" w:hSpace="0" w:vSpace="0" w:wrap="around" w:vAnchor="page" w:hAnchor="page" w:hRule="exact"/>
        <w:pBdr/>
      </w:pPr>
      <w:r>
        <w:rPr/>
        <w:t>Граф Сегюр в своих записках обстоятельно рассказывает о мгновенном возвышении Дмитриева-Мамонова. Это было в 1786 году. До этого времени «в случае» находился молодой Ермолов, который, по замечанию князя Щербатова, «не успел сделать ничего», хотя и желал сделать много, а именно сверг</w:t>
        <w:softHyphen/>
        <w:t>нуть Потемкина с высоты его власти. К удивлению всего дво</w:t>
        <w:softHyphen/>
        <w:t>ра, говорит Сегюр, Ермолов начал интриговать против Потемкина и вредить ему. Крымский хан Сагим-Гирей, ос</w:t>
        <w:softHyphen/>
        <w:t>тавляя свою власть, получил от императрицы обещание, что его вознаградят и дадут ежегодное жалование. Неизвестно почему, но уплата этой пенсии была отложена. Хан, подозре</w:t>
        <w:softHyphen/>
        <w:t>вая Потемкина в утайке этих денег, написал жалобу и, чтобы она вернее дошла к государыне, обратился к любимцу ее Ер</w:t>
        <w:softHyphen/>
        <w:t>молову, который воспользовался этим случаем, чтобы возбу</w:t>
        <w:softHyphen/>
        <w:t>дить государыню против Потемкина. Он думал, что успеет свергнуть его. Все недовольные высокомерным князем при</w:t>
        <w:softHyphen/>
        <w:t>соединились к Ермолову. Скоро императрицу обступили с жа</w:t>
        <w:softHyphen/>
        <w:t>лобами на дурное управление Потемкина и даже обвиняли его в краже. Императрицу это чрезвычайно встревожило. Гордый и смелый Потемкин, вместо того, чтобы истолковать свое по</w:t>
        <w:softHyphen/>
        <w:t>ведение, оправдаться, резко отвергал обвинения, отвечал хо</w:t>
        <w:softHyphen/>
        <w:t>лодно и даже отмалчивался. Наконец, он не только сделался</w:t>
      </w:r>
    </w:p>
    <w:p>
      <w:pPr>
        <w:pStyle w:val="Style20"/>
        <w:pBdr/>
        <w:rPr/>
        <w:framePr w:w="151" w:h="172" w:x="6018" w:y="10833" w:hSpace="0" w:vSpace="0" w:wrap="around" w:vAnchor="page" w:hAnchor="page" w:hRule="exact"/>
        <w:pBdr/>
      </w:pPr>
      <w:r>
        <w:rPr/>
        <w:t>6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4" w:x="474" w:y="489" w:hSpace="0" w:vSpace="0" w:wrap="around" w:vAnchor="page" w:hAnchor="page" w:hRule="exact"/>
        <w:pBdr/>
      </w:pPr>
      <w:r>
        <w:rPr/>
        <w:t>невнимательным к своей повелительнице, но даже выехал из Царского в Петербург, где проводил дни у Нарышкина, са</w:t>
        <w:softHyphen/>
        <w:t>мого веселого русского боярина XVIII века, и, казалось, толь</w:t>
        <w:softHyphen/>
        <w:t>ко и думал, как бы веселиться и развлекаться. Негодование государыни было очень заметно. Казалось, Ермолов все более успевал снискивать ее доверие. Двор, удивленный этой пере</w:t>
        <w:softHyphen/>
        <w:t>меной, как всегда, преклонялся перед восходящим светилом. Родные и друзья князя уже отчаивались и говорили, что он губит себя своею неуместною гордостью. Падение его, каза</w:t>
        <w:softHyphen/>
        <w:t>лось, было неизбежно; все стали от него удаляться, даже ино</w:t>
        <w:softHyphen/>
        <w:t>странные министры. Фиц-Герберт, английский посланник, вел себя всех благороднее, хотя, собственно, и он рад был паде</w:t>
        <w:softHyphen/>
        <w:t>нию сановника, который в то время более держал сторону французов, чем англичан. «Что касается до меня, — замечает Сегюр, — то я нарочно стал чаще навещать его и оказывал ему свое внимание. Мы видались почти ежедневно, и я от</w:t>
        <w:softHyphen/>
        <w:t>кровенно сказал ему, что он поступает неосторожно и во вред себе, раздражая императрицу и оскорбляя ее гордость.</w:t>
      </w:r>
    </w:p>
    <w:p>
      <w:pPr>
        <w:pStyle w:val="12"/>
        <w:pBdr/>
        <w:jc w:val="both"/>
        <w:rPr/>
        <w:framePr w:w="5818" w:h="10114" w:x="474" w:y="489" w:hSpace="0" w:vSpace="0" w:wrap="around" w:vAnchor="page" w:hAnchor="page" w:hRule="exact"/>
        <w:pBdr/>
      </w:pPr>
      <w:r>
        <w:rPr/>
        <w:t xml:space="preserve">— </w:t>
      </w:r>
      <w:r>
        <w:rPr/>
        <w:t xml:space="preserve">Как! И вы тоже хотите, — говорил Потемкин, — чтобы я склонился на постыдную уступку и стерпел обидную несправедливость, после всех моих заслуг? Говорят, что я себе врежу; </w:t>
      </w:r>
      <w:r>
        <w:rPr>
          <w:i/>
          <w:iCs/>
        </w:rPr>
        <w:t>я</w:t>
      </w:r>
      <w:r>
        <w:rPr/>
        <w:t xml:space="preserve"> это знаю; но это ложно. Будьте покойны — не маль</w:t>
        <w:softHyphen/>
        <w:t>чишке свергнуть меня: не знаю, кто бы посмел это сделать.</w:t>
      </w:r>
    </w:p>
    <w:p>
      <w:pPr>
        <w:pStyle w:val="12"/>
        <w:pBdr/>
        <w:jc w:val="both"/>
        <w:rPr/>
        <w:framePr w:w="5818" w:h="10114" w:x="474" w:y="489" w:hSpace="0" w:vSpace="0" w:wrap="around" w:vAnchor="page" w:hAnchor="page" w:hRule="exact"/>
        <w:pBdr/>
      </w:pPr>
      <w:r>
        <w:rPr/>
        <w:t xml:space="preserve">— </w:t>
      </w:r>
      <w:r>
        <w:rPr/>
        <w:t>Берегитесь, — сказал я, — прежде вас и в других странах многие знаменитые любимцы царей говорили то же — кто смеет? Однако после раскаивались.</w:t>
      </w:r>
    </w:p>
    <w:p>
      <w:pPr>
        <w:pStyle w:val="12"/>
        <w:pBdr/>
        <w:jc w:val="both"/>
        <w:rPr/>
        <w:framePr w:w="5818" w:h="10114" w:x="474" w:y="489" w:hSpace="0" w:vSpace="0" w:wrap="around" w:vAnchor="page" w:hAnchor="page" w:hRule="exact"/>
        <w:pBdr/>
      </w:pPr>
      <w:r>
        <w:rPr/>
        <w:t xml:space="preserve">— </w:t>
      </w:r>
      <w:r>
        <w:rPr/>
        <w:t>Мне приятна ваша приязнь, — отвечал мне князь, — но я слишком презираю врагов своих, чтоб их бояться. Лучше поговорим о деле. Ну, что ваш торговый трактат?</w:t>
      </w:r>
    </w:p>
    <w:p>
      <w:pPr>
        <w:pStyle w:val="12"/>
        <w:pBdr/>
        <w:jc w:val="both"/>
        <w:rPr/>
        <w:framePr w:w="5818" w:h="10114" w:x="474" w:y="489" w:hSpace="0" w:vSpace="0" w:wrap="around" w:vAnchor="page" w:hAnchor="page" w:hRule="exact"/>
        <w:pBdr/>
      </w:pPr>
      <w:r>
        <w:rPr/>
        <w:t xml:space="preserve">— </w:t>
      </w:r>
      <w:r>
        <w:rPr/>
        <w:t>Подвигается очень тихо, — возразил я, — полномоч</w:t>
        <w:softHyphen/>
        <w:t>ные государыни настойчиво отказывают мне сбавить пошлины с вина.</w:t>
      </w:r>
    </w:p>
    <w:p>
      <w:pPr>
        <w:pStyle w:val="12"/>
        <w:pBdr/>
        <w:jc w:val="both"/>
        <w:rPr/>
        <w:framePr w:w="5818" w:h="10114" w:x="474" w:y="489" w:hSpace="0" w:vSpace="0" w:wrap="around" w:vAnchor="page" w:hAnchor="page" w:hRule="exact"/>
        <w:pBdr/>
      </w:pPr>
      <w:r>
        <w:rPr/>
        <w:t xml:space="preserve">— </w:t>
      </w:r>
      <w:r>
        <w:rPr/>
        <w:t>Так, стало быть, — сказал Потемкин, — это главная точка преткновения? Ну, так потерпите только — это затруд</w:t>
        <w:softHyphen/>
        <w:t>нение уладится».</w:t>
      </w:r>
    </w:p>
    <w:p>
      <w:pPr>
        <w:pStyle w:val="12"/>
        <w:pBdr/>
        <w:jc w:val="both"/>
        <w:rPr/>
        <w:framePr w:w="5818" w:h="10114" w:x="474" w:y="489" w:hSpace="0" w:vSpace="0" w:wrap="around" w:vAnchor="page" w:hAnchor="page" w:hRule="exact"/>
        <w:pBdr/>
      </w:pPr>
      <w:r>
        <w:rPr/>
        <w:t>«Мы расстались, — продолжает Сегюр, — и меня, при</w:t>
        <w:softHyphen/>
        <w:t>знаюсь, удивило его спокойствие и уверенность. Мне каза</w:t>
        <w:softHyphen/>
        <w:t>лось, что он себя обманывает. В самом деле, гроза, по-видимому, увеличивалась. Ермолов принял участие в уп</w:t>
        <w:softHyphen/>
        <w:t>равлении и занял место в банке, вместе с графами Шувало</w:t>
        <w:softHyphen/>
        <w:t>вым, Безбородко, Воронцовым и Завадовским. Наконец, повестили об отъезде Потемкина в Нарву. Родственники его потеряли всякую надежду, враги запели победную песнь, опытные политики занялись своими расчетами, придворные</w:t>
      </w:r>
    </w:p>
    <w:p>
      <w:pPr>
        <w:pStyle w:val="Style20"/>
        <w:pBdr/>
        <w:rPr/>
        <w:framePr w:w="151" w:h="172" w:x="479" w:y="10833" w:hSpace="0" w:vSpace="0" w:wrap="around" w:vAnchor="page" w:hAnchor="page" w:hRule="exact"/>
        <w:pBdr/>
      </w:pPr>
      <w:r>
        <w:rPr/>
        <w:t>6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8" w:x="479" w:y="470" w:hSpace="0" w:vSpace="0" w:wrap="around" w:vAnchor="page" w:hAnchor="page" w:hRule="exact"/>
        <w:pBdr/>
      </w:pPr>
      <w:r>
        <w:rPr/>
        <w:t>переменяли свои роли... Я терял главнейшую свою опору и, зная, что Ермолов скорее мне повредит, чем поможет, потому что считал меня другом князя, я уже опасался за успех моих дел, которые и без того подвигались туго. Однако министры пригласили меня на совещание, после коротких переговоров и нескольких неважных возражений согласились на уменьшение пошлин с наших вин высшего разбора и даже подали мне надежду на более значительные уступки. Обещания князя ис</w:t>
        <w:softHyphen/>
        <w:t>полнялись, и я не знал, как сообразить это с его падением, в котором все были уверены. Через несколько дней все объяс</w:t>
        <w:softHyphen/>
        <w:t>нилось: от курьера из Царского Села узнал я, что князь воз</w:t>
        <w:softHyphen/>
        <w:t>вратился победителем, что он приглашает меня на обед, что он в большей милости, чем когда-либо, и что Ермолов полу</w:t>
        <w:softHyphen/>
        <w:t>чил 130 000 рублей, 4 000 душ, пятилетний отпуск и позво</w:t>
        <w:softHyphen/>
        <w:t>ление ехать за границу. На подвижной придворной сцене зрелища переменяются, как будто по мановению волшебного жезла. Екатерина II назначила нового флигель-адъютанта Мамонова, человека отличного по уму и по наружности... Когда я явился к Потемкину, он поцеловал меня и сказал: «Ну что, не правду ли я говорил, батюшка? Что, уронил меня мальчишка? Сгубила меня моя смелость? а ваши полномочные все так же упрямы, как вы ожидали? По крайней мере, на этот раз, господин дипломат, согласитесь, что в политике мои предположения вернее ваших». Новый адъютант государы</w:t>
        <w:softHyphen/>
        <w:t>ни, — заключает Сегюр, — покровительствуемый Потемки</w:t>
        <w:softHyphen/>
        <w:t>ным, действовал с ним заодно. Он скоро показал мне свое желание сблизиться со мною. Императрица дозволила ему принять приглашение, которое я ему сделал. Чтобы показать нам свое особенное внимание, она в то время, как мы выхо</w:t>
        <w:softHyphen/>
        <w:t>дили из-за стола, тихонько проехала в своей карете мимо моих окон и милостиво нам поклонилась». («Записки Сегюра», 120-123.)</w:t>
      </w:r>
    </w:p>
    <w:p>
      <w:pPr>
        <w:pStyle w:val="12"/>
        <w:pBdr/>
        <w:ind w:firstLine="360"/>
        <w:jc w:val="both"/>
        <w:rPr/>
        <w:framePr w:w="5808" w:h="10118" w:x="479" w:y="470" w:hSpace="0" w:vSpace="0" w:wrap="around" w:vAnchor="page" w:hAnchor="page" w:hRule="exact"/>
        <w:pBdr/>
      </w:pPr>
      <w:r>
        <w:rPr/>
        <w:t>Анонимный автор современного жизнеописания Екатери</w:t>
        <w:softHyphen/>
        <w:t xml:space="preserve">ны </w:t>
      </w:r>
      <w:r>
        <w:rPr>
          <w:lang w:eastAsia="en-US" w:bidi="en-US"/>
        </w:rPr>
        <w:t>(«</w:t>
      </w:r>
      <w:r>
        <w:rPr>
          <w:lang w:val="en-US" w:eastAsia="en-US" w:bidi="en-US"/>
        </w:rPr>
        <w:t>Vie</w:t>
      </w:r>
      <w:r>
        <w:rPr>
          <w:lang w:eastAsia="en-US" w:bidi="en-US"/>
        </w:rPr>
        <w:t xml:space="preserve"> </w:t>
      </w:r>
      <w:r>
        <w:rPr>
          <w:lang w:val="en-US" w:eastAsia="en-US" w:bidi="en-US"/>
        </w:rPr>
        <w:t>de</w:t>
      </w:r>
      <w:r>
        <w:rPr>
          <w:lang w:eastAsia="en-US" w:bidi="en-US"/>
        </w:rPr>
        <w:t xml:space="preserve"> </w:t>
      </w:r>
      <w:r>
        <w:rPr>
          <w:lang w:val="en-US" w:eastAsia="en-US" w:bidi="en-US"/>
        </w:rPr>
        <w:t>Catherine</w:t>
      </w:r>
      <w:r>
        <w:rPr>
          <w:lang w:eastAsia="en-US" w:bidi="en-US"/>
        </w:rPr>
        <w:t xml:space="preserve"> </w:t>
      </w:r>
      <w:r>
        <w:rPr/>
        <w:t xml:space="preserve">II, </w:t>
      </w:r>
      <w:r>
        <w:rPr>
          <w:lang w:val="en-US" w:eastAsia="en-US" w:bidi="en-US"/>
        </w:rPr>
        <w:t>imperatrice</w:t>
      </w:r>
      <w:r>
        <w:rPr>
          <w:lang w:eastAsia="en-US" w:bidi="en-US"/>
        </w:rPr>
        <w:t xml:space="preserve"> </w:t>
      </w:r>
      <w:r>
        <w:rPr>
          <w:lang w:val="en-US" w:eastAsia="en-US" w:bidi="en-US"/>
        </w:rPr>
        <w:t>de</w:t>
      </w:r>
      <w:r>
        <w:rPr>
          <w:lang w:eastAsia="en-US" w:bidi="en-US"/>
        </w:rPr>
        <w:t xml:space="preserve"> </w:t>
      </w:r>
      <w:r>
        <w:rPr>
          <w:lang w:val="en-US" w:eastAsia="en-US" w:bidi="en-US"/>
        </w:rPr>
        <w:t>Russie</w:t>
      </w:r>
      <w:r>
        <w:rPr>
          <w:lang w:eastAsia="en-US" w:bidi="en-US"/>
        </w:rPr>
        <w:t xml:space="preserve">». </w:t>
      </w:r>
      <w:r>
        <w:rPr>
          <w:lang w:val="en-US" w:eastAsia="en-US" w:bidi="en-US"/>
        </w:rPr>
        <w:t>Paris</w:t>
      </w:r>
      <w:r>
        <w:rPr>
          <w:lang w:eastAsia="en-US" w:bidi="en-US"/>
        </w:rPr>
        <w:t xml:space="preserve">, 1797, </w:t>
      </w:r>
      <w:r>
        <w:rPr>
          <w:lang w:val="en-US" w:eastAsia="en-US" w:bidi="en-US"/>
        </w:rPr>
        <w:t>II</w:t>
      </w:r>
      <w:r>
        <w:rPr>
          <w:lang w:eastAsia="en-US" w:bidi="en-US"/>
        </w:rPr>
        <w:t xml:space="preserve">, 201—202), </w:t>
      </w:r>
      <w:r>
        <w:rPr/>
        <w:t>рассказывая об этом событии согласно с Сегюром, добавляет, однако, к своему рассказу характеристиче</w:t>
        <w:softHyphen/>
        <w:t>скую подробность о падении Ермолова и о вступлении в фавор Дмитриева-Мамонова. В самый критический момент Потем</w:t>
        <w:softHyphen/>
        <w:t>кин будто бы сказал Екатерине: «Государыня! надо кем-ни</w:t>
        <w:softHyphen/>
        <w:t xml:space="preserve">будь пожертвовать — прогнать или Ермолова, или меня, потому что, пока вы будете держать у себя этого белого арапа (се </w:t>
      </w:r>
      <w:r>
        <w:rPr>
          <w:lang w:val="en-US" w:eastAsia="en-US" w:bidi="en-US"/>
        </w:rPr>
        <w:t>negre</w:t>
      </w:r>
      <w:r>
        <w:rPr>
          <w:lang w:eastAsia="en-US" w:bidi="en-US"/>
        </w:rPr>
        <w:t xml:space="preserve"> </w:t>
      </w:r>
      <w:r>
        <w:rPr>
          <w:lang w:val="en-US" w:eastAsia="en-US" w:bidi="en-US"/>
        </w:rPr>
        <w:t>blanc</w:t>
      </w:r>
      <w:r>
        <w:rPr/>
        <w:t>) — нога моя не будет у вас...»</w:t>
      </w:r>
    </w:p>
    <w:p>
      <w:pPr>
        <w:pStyle w:val="12"/>
        <w:pBdr/>
        <w:ind w:firstLine="360"/>
        <w:jc w:val="both"/>
        <w:rPr/>
        <w:framePr w:w="5808" w:h="10118" w:x="479" w:y="470" w:hSpace="0" w:vSpace="0" w:wrap="around" w:vAnchor="page" w:hAnchor="page" w:hRule="exact"/>
        <w:pBdr/>
      </w:pPr>
      <w:r>
        <w:rPr/>
        <w:t>«Белый арап» — это Ермолов, потому что он был силь</w:t>
        <w:softHyphen/>
        <w:t>ный блондин.</w:t>
      </w:r>
    </w:p>
    <w:p>
      <w:pPr>
        <w:pStyle w:val="Style20"/>
        <w:pBdr/>
        <w:rPr/>
        <w:framePr w:w="151" w:h="172" w:x="6018" w:y="10833" w:hSpace="0" w:vSpace="0" w:wrap="around" w:vAnchor="page" w:hAnchor="page" w:hRule="exact"/>
        <w:pBdr/>
      </w:pPr>
      <w:r>
        <w:rPr/>
        <w:t>6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798" w:h="10128" w:x="483" w:y="475" w:hSpace="0" w:vSpace="0" w:wrap="around" w:vAnchor="page" w:hAnchor="page" w:hRule="exact"/>
        <w:pBdr/>
      </w:pPr>
      <w:r>
        <w:rPr/>
        <w:t>Так начался «случай» Дмитриева-Мамонова.</w:t>
      </w:r>
    </w:p>
    <w:p>
      <w:pPr>
        <w:pStyle w:val="12"/>
        <w:pBdr/>
        <w:spacing w:before="0" w:after="440"/>
        <w:jc w:val="both"/>
        <w:rPr/>
        <w:framePr w:w="5798" w:h="10128" w:x="483" w:y="475" w:hSpace="0" w:vSpace="0" w:wrap="around" w:vAnchor="page" w:hAnchor="page" w:hRule="exact"/>
        <w:pBdr/>
      </w:pPr>
      <w:r>
        <w:rPr/>
        <w:t>Это было в половине июля 1786 года: Мамонову в это время было 27 лет от роду, Екатерине — 58.</w:t>
      </w:r>
    </w:p>
    <w:p>
      <w:pPr>
        <w:pStyle w:val="24"/>
        <w:pBdr/>
        <w:rPr/>
        <w:framePr w:w="5798" w:h="10128" w:x="483" w:y="475" w:hSpace="0" w:vSpace="0" w:wrap="around" w:vAnchor="page" w:hAnchor="page" w:hRule="exact"/>
        <w:pBdr/>
      </w:pPr>
      <w:bookmarkStart w:id="13" w:name="bookmark26_Copy_1"/>
      <w:r>
        <w:rPr/>
        <w:t>II</w:t>
      </w:r>
      <w:bookmarkEnd w:id="13"/>
    </w:p>
    <w:p>
      <w:pPr>
        <w:pStyle w:val="12"/>
        <w:pBdr/>
        <w:jc w:val="both"/>
        <w:rPr/>
        <w:framePr w:w="5798" w:h="10128" w:x="483" w:y="475" w:hSpace="0" w:vSpace="0" w:wrap="around" w:vAnchor="page" w:hAnchor="page" w:hRule="exact"/>
        <w:pBdr/>
      </w:pPr>
      <w:r>
        <w:rPr/>
        <w:t>Храповицкий, этот безупречный манометр русской исто</w:t>
        <w:softHyphen/>
        <w:t>рии восьмидесятых и девяностых годов XVIII столетия, этот рефрактор внешней дворцовой, кабинетной, государственной жизни Екатерины, Храповицкий, записывавший каждое слово и движение царицы и всего разнообразного дворцового калей</w:t>
        <w:softHyphen/>
        <w:t>доскопа, тщательно отмечавший даже, когда он «потел» и ког</w:t>
        <w:softHyphen/>
        <w:t>да «потела» государыня (стр. 34, 91 и др.), — Храповицкий не преминул, со свойственной ему тщательностью и осторож</w:t>
        <w:softHyphen/>
        <w:t>ностью занести в свой дневник внешние проявления совершив</w:t>
        <w:softHyphen/>
        <w:t>шегося дворцового переворота. Так, под 15 июля 1786 года у него записано: «Изъяснение с А. П. Е. чрез З.». Это зна</w:t>
        <w:softHyphen/>
        <w:t>чит — «изъяснение с Александром Петровичем Ермоловым чрез Завадовского». Изъяснение императрицы со своим лю</w:t>
        <w:softHyphen/>
        <w:t>бимцем чрез постороннее лицо — это уже значит, что звезда фаворита померкла, что «белым арапом» пожертвовали. Тотчас же под этими многознаменательными словами Храповицкий приписывает с красной строки: «Вв. был ввечеру А. М. М. на пок.». Значит: «Введен был ввечеру А. М. Мамонов на по</w:t>
        <w:softHyphen/>
        <w:t>клон». На другой день, 16 июля, находим в дневнике Храпо</w:t>
        <w:softHyphen/>
        <w:t>вицкого какие-то иероглифы с таинственными недомолвками: «Отъезд А. П. Е. (конечно, Ермолова). Письмо к М. (к Ма</w:t>
        <w:softHyphen/>
        <w:t>монову? ). Концерт в новом зале. М. по же. прох. чр. к. китай</w:t>
        <w:softHyphen/>
        <w:t>скую». Эти иероглифы должны означать: «Мамонов по женской половине проходит чрез комнату китайскую».</w:t>
      </w:r>
    </w:p>
    <w:p>
      <w:pPr>
        <w:pStyle w:val="12"/>
        <w:pBdr/>
        <w:jc w:val="both"/>
        <w:rPr/>
        <w:framePr w:w="5798" w:h="10128" w:x="483" w:y="475" w:hSpace="0" w:vSpace="0" w:wrap="around" w:vAnchor="page" w:hAnchor="page" w:hRule="exact"/>
        <w:pBdr/>
      </w:pPr>
      <w:r>
        <w:rPr/>
        <w:t>17 июля — новая отметка: «Почивали до 9 часов». От</w:t>
        <w:softHyphen/>
        <w:t>метка эта имеет важное значение в глазах добросовестного Храповицкого: деятельная, неутомимая государыня всегда вставала очень рано, раньше даже своей прислуги — и вдруг она спит до девяти часов! Придворный метеоролог не мог обойти молчанием этого факта: вместо шести часов солнце встало в девять. Дальше, под этим числом, записано: «Чрез китайскую введен был Мамонов ввечеру. Меня видели с ним у Завадовскаго». Далее, 18 июля: «Притворили дверь». Это тоже факт, имеющий значение в придворной жизни: сама им</w:t>
        <w:softHyphen/>
        <w:t>ператрица притворяет дверь — значит, почему-либо нужно было так. А после этого факта значится: «Мамонов был после обеда и по обыкновению — пудра».</w:t>
      </w:r>
    </w:p>
    <w:p>
      <w:pPr>
        <w:pStyle w:val="Style20"/>
        <w:pBdr/>
        <w:rPr/>
        <w:framePr w:w="151" w:h="172" w:x="493" w:y="10833" w:hSpace="0" w:vSpace="0" w:wrap="around" w:vAnchor="page" w:hAnchor="page" w:hRule="exact"/>
        <w:pBdr/>
      </w:pPr>
      <w:r>
        <w:rPr/>
        <w:t>7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33" w:x="474" w:y="470" w:hSpace="0" w:vSpace="0" w:wrap="around" w:vAnchor="page" w:hAnchor="page" w:hRule="exact"/>
        <w:pBdr/>
      </w:pPr>
      <w:r>
        <w:rPr/>
        <w:t>Но вот и результаты таинственных посещений, отмеченных иероглифами Храповицкого: 19 июля Храповицкий получает записку от императрицы. «Заготовьте, — значится в запи</w:t>
        <w:softHyphen/>
        <w:t xml:space="preserve">ске, — к моему подписанию указ, что Преображенского полку капитан-поручика Александра Мамонова жалую в полковники, и включить его в число флигель-адъютантов при мне (записка эта напечатана в «Русск. Арх.» 1872 г., 2065—2066, в числе других писем Екатерины). В дневнике же Храповицкого под этим числом значится: «Поутру заготовлен указ в флигель-адъютанты (не говорит даже кого — для него и так понятно; понятно и для нас). Подписывали... После обеда поднесен другой и объявлен. Я поцеловал ручку </w:t>
      </w:r>
      <w:r>
        <w:rPr>
          <w:lang w:val="en-US" w:eastAsia="en-US" w:bidi="en-US"/>
        </w:rPr>
        <w:t>pour</w:t>
      </w:r>
      <w:r>
        <w:rPr>
          <w:lang w:eastAsia="en-US" w:bidi="en-US"/>
        </w:rPr>
        <w:t xml:space="preserve"> </w:t>
      </w:r>
      <w:r>
        <w:rPr>
          <w:lang w:val="en-US" w:eastAsia="en-US" w:bidi="en-US"/>
        </w:rPr>
        <w:t>le</w:t>
      </w:r>
      <w:r>
        <w:rPr>
          <w:lang w:eastAsia="en-US" w:bidi="en-US"/>
        </w:rPr>
        <w:t xml:space="preserve"> </w:t>
      </w:r>
      <w:r>
        <w:rPr>
          <w:lang w:val="en-US" w:eastAsia="en-US" w:bidi="en-US"/>
        </w:rPr>
        <w:t>confiance</w:t>
      </w:r>
      <w:r>
        <w:rPr>
          <w:lang w:eastAsia="en-US" w:bidi="en-US"/>
        </w:rPr>
        <w:t xml:space="preserve">. </w:t>
      </w:r>
      <w:r>
        <w:rPr/>
        <w:t>Сие было пересказано и принято с удовольствием».</w:t>
      </w:r>
    </w:p>
    <w:p>
      <w:pPr>
        <w:pStyle w:val="12"/>
        <w:pBdr/>
        <w:jc w:val="both"/>
        <w:rPr/>
        <w:framePr w:w="5818" w:h="10133" w:x="474" w:y="470" w:hSpace="0" w:vSpace="0" w:wrap="around" w:vAnchor="page" w:hAnchor="page" w:hRule="exact"/>
        <w:pBdr/>
      </w:pPr>
      <w:r>
        <w:rPr/>
        <w:t>Между тем Потемкин, спихнув со своей дороги «белого арапа» и поставив на его место своего птенца, успел в это время уже отлучиться по делам, которых у него по горло. Но вот 20 июля он снова возвращается ко двору. Юный птенец не может не оказывать особенных знаков внимания самому крупному и самому сильному орлу из «стаи Екатерининских орлов». У придворного метеоролога на этот счет имеется отметка в днев</w:t>
        <w:softHyphen/>
        <w:t>нике под 20 июля: «Возвратился князь Григорий Александро</w:t>
        <w:softHyphen/>
        <w:t xml:space="preserve">вич, коему Александр Матвеевич (Мамонов) подарил золотой чайник с надписью: </w:t>
      </w:r>
      <w:r>
        <w:rPr>
          <w:lang w:eastAsia="en-US" w:bidi="en-US"/>
        </w:rPr>
        <w:t>«</w:t>
      </w:r>
      <w:r>
        <w:rPr>
          <w:lang w:val="en-US" w:eastAsia="en-US" w:bidi="en-US"/>
        </w:rPr>
        <w:t>plus</w:t>
      </w:r>
      <w:r>
        <w:rPr>
          <w:lang w:eastAsia="en-US" w:bidi="en-US"/>
        </w:rPr>
        <w:t xml:space="preserve"> </w:t>
      </w:r>
      <w:r>
        <w:rPr>
          <w:lang w:val="en-US" w:eastAsia="en-US" w:bidi="en-US"/>
        </w:rPr>
        <w:t>unis</w:t>
      </w:r>
      <w:r>
        <w:rPr>
          <w:lang w:eastAsia="en-US" w:bidi="en-US"/>
        </w:rPr>
        <w:t xml:space="preserve"> </w:t>
      </w:r>
      <w:r>
        <w:rPr>
          <w:lang w:val="en-US" w:eastAsia="en-US" w:bidi="en-US"/>
        </w:rPr>
        <w:t>par</w:t>
      </w:r>
      <w:r>
        <w:rPr>
          <w:lang w:eastAsia="en-US" w:bidi="en-US"/>
        </w:rPr>
        <w:t xml:space="preserve"> </w:t>
      </w:r>
      <w:r>
        <w:rPr>
          <w:lang w:val="en-US" w:eastAsia="en-US" w:bidi="en-US"/>
        </w:rPr>
        <w:t>le</w:t>
      </w:r>
      <w:r>
        <w:rPr>
          <w:lang w:eastAsia="en-US" w:bidi="en-US"/>
        </w:rPr>
        <w:t xml:space="preserve"> </w:t>
      </w:r>
      <w:r>
        <w:rPr>
          <w:lang w:val="en-US" w:eastAsia="en-US" w:bidi="en-US"/>
        </w:rPr>
        <w:t>coeur</w:t>
      </w:r>
      <w:r>
        <w:rPr>
          <w:lang w:eastAsia="en-US" w:bidi="en-US"/>
        </w:rPr>
        <w:t xml:space="preserve"> </w:t>
      </w:r>
      <w:r>
        <w:rPr>
          <w:lang w:val="en-US" w:eastAsia="en-US" w:bidi="en-US"/>
        </w:rPr>
        <w:t>que</w:t>
      </w:r>
      <w:r>
        <w:rPr>
          <w:lang w:eastAsia="en-US" w:bidi="en-US"/>
        </w:rPr>
        <w:t xml:space="preserve"> </w:t>
      </w:r>
      <w:r>
        <w:rPr>
          <w:lang w:val="en-US" w:eastAsia="en-US" w:bidi="en-US"/>
        </w:rPr>
        <w:t>par</w:t>
      </w:r>
      <w:r>
        <w:rPr>
          <w:lang w:eastAsia="en-US" w:bidi="en-US"/>
        </w:rPr>
        <w:t xml:space="preserve"> </w:t>
      </w:r>
      <w:r>
        <w:rPr>
          <w:lang w:val="en-US" w:eastAsia="en-US" w:bidi="en-US"/>
        </w:rPr>
        <w:t>le</w:t>
      </w:r>
      <w:r>
        <w:rPr>
          <w:lang w:eastAsia="en-US" w:bidi="en-US"/>
        </w:rPr>
        <w:t xml:space="preserve"> </w:t>
      </w:r>
      <w:r>
        <w:rPr>
          <w:lang w:val="en-US" w:eastAsia="en-US" w:bidi="en-US"/>
        </w:rPr>
        <w:t>sang</w:t>
      </w:r>
      <w:r>
        <w:rPr>
          <w:lang w:eastAsia="en-US" w:bidi="en-US"/>
        </w:rPr>
        <w:t>».</w:t>
      </w:r>
    </w:p>
    <w:p>
      <w:pPr>
        <w:pStyle w:val="12"/>
        <w:pBdr/>
        <w:jc w:val="both"/>
        <w:rPr/>
        <w:framePr w:w="5818" w:h="10133" w:x="474" w:y="470" w:hSpace="0" w:vSpace="0" w:wrap="around" w:vAnchor="page" w:hAnchor="page" w:hRule="exact"/>
        <w:pBdr/>
      </w:pPr>
      <w:r>
        <w:rPr/>
        <w:t>Через несколько дней о придворном перевороте узнает вся Россия. Державин, знаменитый поэт, посредственный губер</w:t>
        <w:softHyphen/>
        <w:t>натор и плохой придворный, 26 июля уже сообщает Львову, известному остряку своего времени, свежую новость: «Ты, может быть, уже знаешь, что гвардии офицер Мамонов, а как зовут — не знаю, сделан флигель-адъютантом. А если не знаешь — так знай!</w:t>
      </w:r>
    </w:p>
    <w:p>
      <w:pPr>
        <w:pStyle w:val="12"/>
        <w:pBdr/>
        <w:jc w:val="both"/>
        <w:rPr/>
        <w:framePr w:w="5818" w:h="10133" w:x="474" w:y="470" w:hSpace="0" w:vSpace="0" w:wrap="around" w:vAnchor="page" w:hAnchor="page" w:hRule="exact"/>
        <w:pBdr/>
      </w:pPr>
      <w:r>
        <w:rPr/>
        <w:t>До конца 1786 года имя Мамонова редко появляется в дневнике Храповицкого, потому что человек этот — придвор</w:t>
        <w:softHyphen/>
        <w:t>ный до мозга костей, и потому, как видно, осторожен даже во сне. Он упоминает о Мамонове только вскользь, при случае. Так, 11 августа он отмечает: «Выбрана и послана табакерка к матушке Александра Матвеевича». Через неделю, 18 августа, отмечает, как погрызлись придворные собаки: «После обида Муфти искусал Тезея». Собака Храповицкого Муфти искуса</w:t>
        <w:softHyphen/>
        <w:t>ла собаку государыни — Тезея. Результатом этого придвор</w:t>
        <w:softHyphen/>
        <w:t>ного недоразумения собак явилась отметка в дневнике Храповицкого: «Милостивое извинение: «Твоя собака сильнее моей». Писано к Александру Матвеевичу. Собаки себе, хозя</w:t>
        <w:softHyphen/>
        <w:t xml:space="preserve">ева себе. </w:t>
      </w:r>
      <w:r>
        <w:rPr>
          <w:lang w:val="en-US" w:eastAsia="en-US" w:bidi="en-US"/>
        </w:rPr>
        <w:t>Le</w:t>
      </w:r>
      <w:r>
        <w:rPr>
          <w:lang w:eastAsia="en-US" w:bidi="en-US"/>
        </w:rPr>
        <w:t xml:space="preserve"> </w:t>
      </w:r>
      <w:r>
        <w:rPr>
          <w:lang w:val="en-US" w:eastAsia="en-US" w:bidi="en-US"/>
        </w:rPr>
        <w:t>cas</w:t>
      </w:r>
      <w:r>
        <w:rPr>
          <w:lang w:eastAsia="en-US" w:bidi="en-US"/>
        </w:rPr>
        <w:t xml:space="preserve"> </w:t>
      </w:r>
      <w:r>
        <w:rPr>
          <w:lang w:val="en-US" w:eastAsia="en-US" w:bidi="en-US"/>
        </w:rPr>
        <w:t>est</w:t>
      </w:r>
      <w:r>
        <w:rPr>
          <w:lang w:eastAsia="en-US" w:bidi="en-US"/>
        </w:rPr>
        <w:t xml:space="preserve"> </w:t>
      </w:r>
      <w:r>
        <w:rPr>
          <w:lang w:val="en-US" w:eastAsia="en-US" w:bidi="en-US"/>
        </w:rPr>
        <w:t>tres</w:t>
      </w:r>
      <w:r>
        <w:rPr>
          <w:lang w:eastAsia="en-US" w:bidi="en-US"/>
        </w:rPr>
        <w:t xml:space="preserve"> </w:t>
      </w:r>
      <w:r>
        <w:rPr>
          <w:lang w:val="en-US" w:eastAsia="en-US" w:bidi="en-US"/>
        </w:rPr>
        <w:t>desagreable</w:t>
      </w:r>
      <w:r>
        <w:rPr>
          <w:lang w:eastAsia="en-US" w:bidi="en-US"/>
        </w:rPr>
        <w:t xml:space="preserve">». </w:t>
      </w:r>
      <w:r>
        <w:rPr/>
        <w:t xml:space="preserve">Наконец, </w:t>
      </w:r>
      <w:r>
        <w:rPr>
          <w:lang w:eastAsia="en-US" w:bidi="en-US"/>
        </w:rPr>
        <w:t xml:space="preserve">21 </w:t>
      </w:r>
      <w:r>
        <w:rPr/>
        <w:t>августа днев</w:t>
        <w:softHyphen/>
        <w:t>ник отмечает: «Поднес и написал указ о бытии графу</w:t>
      </w:r>
    </w:p>
    <w:p>
      <w:pPr>
        <w:pStyle w:val="Style20"/>
        <w:pBdr/>
        <w:rPr/>
        <w:framePr w:w="151" w:h="172" w:x="6047" w:y="10833" w:hSpace="0" w:vSpace="0" w:wrap="around" w:vAnchor="page" w:hAnchor="page" w:hRule="exact"/>
        <w:pBdr/>
      </w:pPr>
      <w:r>
        <w:rPr/>
        <w:t>7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33" w:x="481" w:y="470" w:hSpace="0" w:vSpace="0" w:wrap="around" w:vAnchor="page" w:hAnchor="page" w:hRule="exact"/>
        <w:pBdr/>
      </w:pPr>
      <w:r>
        <w:rPr/>
        <w:t>Александру Андреевичу Безбородке гофмейстером; число по</w:t>
        <w:softHyphen/>
        <w:t>ставлено 20-е, для того, может быть, что в тот день отец Александра Матвеевича пожалован в сенаторы». Но этот про</w:t>
        <w:softHyphen/>
        <w:t>бел в дневнике Храповицкого до некоторой степени может быть восполнен как письмами самого Мамонова к императри</w:t>
        <w:softHyphen/>
        <w:t>це, так и известными записками Гарновского, напечатанными в «Русской старине». Письма, о которых мы говорим, «при</w:t>
        <w:softHyphen/>
        <w:t>надлежали редакции сборника «Древней и Новой России» и обязательно сообщены нам С. Н. Шубинским. Всех писем — 41: из них 30 писаны еще в то время, когда Мамонов находил</w:t>
        <w:softHyphen/>
        <w:t>ся при дворе, остальные — по его удалении в Москву. Первые 30 писем еще нигде не были напечатаны и представляют живой интерес современности; по ним можно судить, как постепенно подготовлялась драма, кончившаяся падением Мамонова, хотя, к сожалению, по некоторым обстоятельствам, они не могут быть ныне вполне напечатаны; тем не менее, главное их содер</w:t>
        <w:softHyphen/>
        <w:t>жание, за исключением неудобных подробностей, мы приведем в своем месте; теперь же обратимся к рассказам Гарновского.</w:t>
      </w:r>
    </w:p>
    <w:p>
      <w:pPr>
        <w:pStyle w:val="12"/>
        <w:pBdr/>
        <w:jc w:val="both"/>
        <w:rPr/>
        <w:framePr w:w="5803" w:h="10133" w:x="481" w:y="470" w:hSpace="0" w:vSpace="0" w:wrap="around" w:vAnchor="page" w:hAnchor="page" w:hRule="exact"/>
        <w:pBdr/>
      </w:pPr>
      <w:r>
        <w:rPr/>
        <w:t>У Гарновского, под 14 декабря, значится следующее. Граф Безбородко призывает к себе Гарновского, который заведовал в Петербурге делами Потемкина, и от имени императрицы та</w:t>
        <w:softHyphen/>
        <w:t>инственно говорит ему, что для государыни понадобились по</w:t>
        <w:softHyphen/>
        <w:t>кои князя Потемкина, и поэтому Безбородко приказывает немедленно отопить их, говоря, что обо всем остальном он по</w:t>
        <w:softHyphen/>
        <w:t>лучит приказание от Мамонова, что покои нужны для времен</w:t>
        <w:softHyphen/>
        <w:t>ного помещения принцесс. Гарновского это приказание смутило. «Размышляя о сем прерывном и странным для меня показавшемся разговоре, я не в состоянии отгадать, что бы оный значил. Если бы покои действительно назначены были для принцесс, то какая нужда держать намерение сие в секре</w:t>
        <w:softHyphen/>
        <w:t>те? Разве только для того, чтоб помещением сим не подать публике повод думать, что будто бы у светлейшего князя по</w:t>
        <w:softHyphen/>
        <w:t>кои отымают? Но тем благоприятство графа Александра Анд</w:t>
        <w:softHyphen/>
        <w:t>реевича (Безбородко) так далеко не простирается. Не утверждаю, а догадываюсь, что, под претекстом помещения принцесс, покои сии на что-нибудь другое назначаются. Нет почти ни малейших следов думать, чтоб это было предзнаме</w:t>
        <w:softHyphen/>
        <w:t>нование смены Александра Матвеевича Мамонова, который, кажется, состоит в милости, и в милости чрезвычайно высокой; однако ж, при дворе нередко и накануне падения ласкают...»</w:t>
      </w:r>
    </w:p>
    <w:p>
      <w:pPr>
        <w:pStyle w:val="12"/>
        <w:pBdr/>
        <w:jc w:val="both"/>
        <w:rPr/>
        <w:framePr w:w="5803" w:h="10133" w:x="481" w:y="470" w:hSpace="0" w:vSpace="0" w:wrap="around" w:vAnchor="page" w:hAnchor="page" w:hRule="exact"/>
        <w:pBdr/>
      </w:pPr>
      <w:r>
        <w:rPr/>
        <w:t>Догадки Гарновского были неосновательны. Мамонов твердо стоял еще на своей недосягаемой высоте.</w:t>
      </w:r>
    </w:p>
    <w:p>
      <w:pPr>
        <w:pStyle w:val="12"/>
        <w:pBdr/>
        <w:jc w:val="both"/>
        <w:rPr/>
        <w:framePr w:w="5803" w:h="10133" w:x="481" w:y="470" w:hSpace="0" w:vSpace="0" w:wrap="around" w:vAnchor="page" w:hAnchor="page" w:hRule="exact"/>
        <w:pBdr/>
      </w:pPr>
      <w:r>
        <w:rPr/>
        <w:t>На следующий день, 15 декабря, Гарновский, между про</w:t>
        <w:softHyphen/>
        <w:t>чим, сообщает разговор с ним некоего Новицкого: «Алек</w:t>
        <w:softHyphen/>
        <w:t>-</w:t>
      </w:r>
    </w:p>
    <w:p>
      <w:pPr>
        <w:pStyle w:val="Style20"/>
        <w:pBdr/>
        <w:rPr/>
        <w:framePr w:w="151" w:h="172" w:x="495" w:y="10833" w:hSpace="0" w:vSpace="0" w:wrap="around" w:vAnchor="page" w:hAnchor="page" w:hRule="exact"/>
        <w:pBdr/>
      </w:pPr>
      <w:r>
        <w:rPr/>
        <w:t>7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8" w:x="467" w:y="475" w:hSpace="0" w:vSpace="0" w:wrap="around" w:vAnchor="page" w:hAnchor="page" w:hRule="exact"/>
        <w:pBdr/>
      </w:pPr>
      <w:r>
        <w:rPr/>
        <w:t>сандр Матвеевич говорил, между прочим, ее величеству, что «ему при дворе жить очень скучно» и что между придворны</w:t>
        <w:softHyphen/>
        <w:t>ми людьми почитает он себя так, как между волками в лесу. Не наскучил бы он таковыми отзывами прежде времени». Да</w:t>
        <w:softHyphen/>
        <w:t>лее: «Граф Александр Андреевич (Безбородко) открыл ему было нечто мне неизвестное, которое было принято Алексан</w:t>
        <w:softHyphen/>
        <w:t>дром Матвеевичем в знак отличного к нему графского добро</w:t>
        <w:softHyphen/>
        <w:t>хотства; но вскоре потом открылось, что сообщенная ему тайна была неосновательна. Александр Матвеевич говорил после сего о графе Александре Андреевиче, что он весьма хитер и что так силен у царицы, как более быть нельзя».</w:t>
      </w:r>
    </w:p>
    <w:p>
      <w:pPr>
        <w:pStyle w:val="12"/>
        <w:pBdr/>
        <w:ind w:firstLine="360"/>
        <w:jc w:val="both"/>
        <w:rPr/>
        <w:framePr w:w="5832" w:h="10128" w:x="467" w:y="475" w:hSpace="0" w:vSpace="0" w:wrap="around" w:vAnchor="page" w:hAnchor="page" w:hRule="exact"/>
        <w:pBdr/>
      </w:pPr>
      <w:r>
        <w:rPr/>
        <w:t>Любопытен случай, рассказываемый тут же Гарновским и обнаруживающий отношения Екатерины к своему семейству — к великому князю Павлу Петровичу и его супруге. «Случилось недавно, — говорит Гарновский, — что Александр Матвеевич настроен был поднести государыне купленные ее император</w:t>
        <w:softHyphen/>
        <w:t>ским величеством тысяч в 30 рублей серьги, в то время, когда государыня купно с великим князем и великою княгинею разго</w:t>
        <w:softHyphen/>
        <w:t>варивать изволила. Государыня, взявши серьги от Александра Матвеевича, соизволила, показав оные великой княгине, спро</w:t>
        <w:softHyphen/>
        <w:t xml:space="preserve">сить ее высочество: </w:t>
      </w:r>
      <w:r>
        <w:rPr>
          <w:lang w:eastAsia="en-US" w:bidi="en-US"/>
        </w:rPr>
        <w:t>«</w:t>
      </w:r>
      <w:r>
        <w:rPr>
          <w:lang w:val="en-US" w:eastAsia="en-US" w:bidi="en-US"/>
        </w:rPr>
        <w:t>Madame</w:t>
      </w:r>
      <w:r>
        <w:rPr>
          <w:lang w:eastAsia="en-US" w:bidi="en-US"/>
        </w:rPr>
        <w:t xml:space="preserve">, </w:t>
      </w:r>
      <w:r>
        <w:rPr>
          <w:lang w:val="en-US" w:eastAsia="en-US" w:bidi="en-US"/>
        </w:rPr>
        <w:t>comment</w:t>
      </w:r>
      <w:r>
        <w:rPr>
          <w:lang w:eastAsia="en-US" w:bidi="en-US"/>
        </w:rPr>
        <w:t xml:space="preserve"> </w:t>
      </w:r>
      <w:r>
        <w:rPr>
          <w:lang w:val="en-US" w:eastAsia="en-US" w:bidi="en-US"/>
        </w:rPr>
        <w:t>les</w:t>
      </w:r>
      <w:r>
        <w:rPr>
          <w:lang w:eastAsia="en-US" w:bidi="en-US"/>
        </w:rPr>
        <w:t xml:space="preserve"> </w:t>
      </w:r>
      <w:r>
        <w:rPr>
          <w:lang w:val="en-US" w:eastAsia="en-US" w:bidi="en-US"/>
        </w:rPr>
        <w:t>trouvez</w:t>
      </w:r>
      <w:r>
        <w:rPr>
          <w:lang w:eastAsia="en-US" w:bidi="en-US"/>
        </w:rPr>
        <w:t xml:space="preserve"> </w:t>
      </w:r>
      <w:r>
        <w:rPr>
          <w:lang w:val="en-US" w:eastAsia="en-US" w:bidi="en-US"/>
        </w:rPr>
        <w:t>vous</w:t>
      </w:r>
      <w:r>
        <w:rPr>
          <w:lang w:eastAsia="en-US" w:bidi="en-US"/>
        </w:rPr>
        <w:t xml:space="preserve">?» </w:t>
      </w:r>
      <w:r>
        <w:rPr/>
        <w:t>И как они великой княгине весьма понравились, то и были подарены ее высочеству. Великая княгиня была чрезвычайно рада, благода</w:t>
        <w:softHyphen/>
        <w:t>рила государыню и тотчас, скинув старые серьги, соизволила вложить новые. Это было перед обедом в воскресенье. После обеда великая княгиня приказала звать Александра Матвеевича на другой день к себе. Александр Матвеевич просил на сие со</w:t>
        <w:softHyphen/>
        <w:t>изволения у ее императорского величества, но государыня была сим крайне недовольна и изволила сказать: «Ты! к великой кня</w:t>
        <w:softHyphen/>
        <w:t>гине? зачем? ни под каким видом. Как она смела тебя звать!»</w:t>
      </w:r>
    </w:p>
    <w:p>
      <w:pPr>
        <w:pStyle w:val="12"/>
        <w:pBdr/>
        <w:ind w:firstLine="360"/>
        <w:jc w:val="both"/>
        <w:rPr/>
        <w:framePr w:w="5832" w:h="10128" w:x="467" w:y="475" w:hSpace="0" w:vSpace="0" w:wrap="around" w:vAnchor="page" w:hAnchor="page" w:hRule="exact"/>
        <w:pBdr/>
      </w:pPr>
      <w:r>
        <w:rPr/>
        <w:t>После сего ее императорское величество, призвав графа Валентина Платоновича (Мусина-Пушкина), приказала ему: «Поди тотчас к великой княгине, скажи, как она смела звать Александра Матвеевича к себе? Зачем? Чтоб этого впредь не было!»</w:t>
      </w:r>
    </w:p>
    <w:p>
      <w:pPr>
        <w:pStyle w:val="12"/>
        <w:pBdr/>
        <w:ind w:firstLine="360"/>
        <w:jc w:val="both"/>
        <w:rPr/>
        <w:framePr w:w="5832" w:h="10128" w:x="467" w:y="475" w:hSpace="0" w:vSpace="0" w:wrap="around" w:vAnchor="page" w:hAnchor="page" w:hRule="exact"/>
        <w:pBdr/>
      </w:pPr>
      <w:r>
        <w:rPr/>
        <w:t>Великая княгиня так сильно была сим огорчена, что, пла</w:t>
        <w:softHyphen/>
        <w:t>кавши горько, наконец, занемогла. После сего прислана была от великого князя Александру Матвеевичу в подарок прекрас</w:t>
        <w:softHyphen/>
        <w:t>ная бриллиантами осыпанная табакерка, которую его превос</w:t>
        <w:softHyphen/>
        <w:t>ходительство показывал ее императорскому величеству. Государыня, посмотрев оную, изволила сказать: «Ну, теперь ты можешь идти благодарить великого князя, но с графом Валентином Платоновичем, а не один». Однако же великий князь от принятия сей визиты отказался» (стр. 15—17).</w:t>
      </w:r>
    </w:p>
    <w:p>
      <w:pPr>
        <w:pStyle w:val="Style20"/>
        <w:pBdr/>
        <w:rPr/>
        <w:framePr w:w="151" w:h="172" w:x="6025" w:y="10833" w:hSpace="0" w:vSpace="0" w:wrap="around" w:vAnchor="page" w:hAnchor="page" w:hRule="exact"/>
        <w:pBdr/>
      </w:pPr>
      <w:r>
        <w:rPr/>
        <w:t>7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60"/>
        <w:jc w:val="both"/>
        <w:rPr/>
        <w:framePr w:w="5822" w:h="10138" w:x="471" w:y="424" w:hSpace="0" w:vSpace="0" w:wrap="around" w:vAnchor="page" w:hAnchor="page" w:hRule="exact"/>
        <w:pBdr/>
      </w:pPr>
      <w:r>
        <w:rPr/>
        <w:t>Так кончился первый год величия Мамонова. Но величие это было призрачное, театральное: за сценою видны были две могучие руки, которые поддерживали эту живую картину, и стоило им только отстраниться — картина падала.</w:t>
      </w:r>
    </w:p>
    <w:p>
      <w:pPr>
        <w:pStyle w:val="24"/>
        <w:pBdr/>
        <w:rPr/>
        <w:framePr w:w="5822" w:h="10138" w:x="471" w:y="424" w:hSpace="0" w:vSpace="0" w:wrap="around" w:vAnchor="page" w:hAnchor="page" w:hRule="exact"/>
        <w:pBdr/>
      </w:pPr>
      <w:bookmarkStart w:id="14" w:name="bookmark28_Copy_1"/>
      <w:r>
        <w:rPr/>
        <w:t>III</w:t>
      </w:r>
      <w:bookmarkEnd w:id="14"/>
    </w:p>
    <w:p>
      <w:pPr>
        <w:pStyle w:val="12"/>
        <w:pBdr/>
        <w:jc w:val="both"/>
        <w:rPr/>
        <w:framePr w:w="5822" w:h="10138" w:x="471" w:y="424" w:hSpace="0" w:vSpace="0" w:wrap="around" w:vAnchor="page" w:hAnchor="page" w:hRule="exact"/>
        <w:pBdr/>
      </w:pPr>
      <w:r>
        <w:rPr/>
        <w:t>Настает 1787 год. «Начало года, — говорит историк-па</w:t>
        <w:softHyphen/>
        <w:t>негирист Екатерины, Сумароков, — представит нам событие великолепнейшее, достопамятное в эпохах мира; Екатерина предпринимает обозреть новое свое царство — Тавриду, и цари поспешат во сретение ей. Января 2-го она, после молеб</w:t>
        <w:softHyphen/>
        <w:t>ствия в Казанском соборе, при пушечной пальбе, оставила столицу под управлением графа Брюса и переехала в Царское Село, где, пробыв пять дней, отправилась 7-го числа в слав</w:t>
        <w:softHyphen/>
        <w:t>ное путешествие».</w:t>
      </w:r>
    </w:p>
    <w:p>
      <w:pPr>
        <w:pStyle w:val="12"/>
        <w:pBdr/>
        <w:jc w:val="both"/>
        <w:rPr/>
        <w:framePr w:w="5822" w:h="10138" w:x="471" w:y="424" w:hSpace="0" w:vSpace="0" w:wrap="around" w:vAnchor="page" w:hAnchor="page" w:hRule="exact"/>
        <w:pBdr/>
      </w:pPr>
      <w:r>
        <w:rPr/>
        <w:t>За императрицей громадная, блестящая, невиданная свита. «Повозок, — говорит Сумароков, — было: 14 больших ка</w:t>
        <w:softHyphen/>
        <w:t>рет, 126 саней. Они занимали собой в дороге более версты, поселяне смотрели на то с изумлением. Порядок и довольство, соблюдаемые при дворе, сохранялись с точностью и в пути; передовые гоф-фурьеры приготовляли в назначенных местах трапезы, ночлеги; императрица, по обыкновению, пробужда</w:t>
        <w:softHyphen/>
        <w:t>лась в 6 часов и занималась делами; останавливалась для обе</w:t>
        <w:softHyphen/>
        <w:t>дов в 2, по вечерам после разговоров и игры бостон расходились в 9 часов; лишь переменные чертоги напоминали о разлуке с Петербургом. Какое приятное общество из про</w:t>
        <w:softHyphen/>
        <w:t>свещенных людей! Какая свобода, простота! Сколько разных анекдотов!.. Иностранные министры сидели с императрицею поочередно. Тогда продолжались жестокие морозы, доходив</w:t>
        <w:softHyphen/>
        <w:t>шие до 17 градусов, и мы, — говорит Сегюр, — кутались в соболях, попирали ногами богатые ковры. Повсюду встречи от наместников, губернаторов, дворянства, купечества, повсю</w:t>
        <w:softHyphen/>
        <w:t>ду колокольные звоны; ночью горели на улицах костры дров, простолюдины сбегались к окнам своей повелительницы, она запретила отгонять их и, показываясь, удовлетворяла любо</w:t>
        <w:softHyphen/>
        <w:t>пытству»... («Об. цар. и свойст. Екат. В.», ч. 2, 195 — 197).</w:t>
      </w:r>
    </w:p>
    <w:p>
      <w:pPr>
        <w:pStyle w:val="12"/>
        <w:pBdr/>
        <w:jc w:val="both"/>
        <w:rPr/>
        <w:framePr w:w="5822" w:h="10138" w:x="471" w:y="424" w:hSpace="0" w:vSpace="0" w:wrap="around" w:vAnchor="page" w:hAnchor="page" w:hRule="exact"/>
        <w:pBdr/>
      </w:pPr>
      <w:r>
        <w:rPr/>
        <w:t>Со своей стороны, Сегюр говорит: «Наши кареты на вы</w:t>
        <w:softHyphen/>
        <w:t>соких полозьях как будто летели... В это время — во время самых коротких дней в году — солнце вставало поздно, и через шесть или семь часов наступала уж темная ночь. Но для рассеяния этого мрака восточная роскошь доставила нам освещение: на небольших расстояниях, по обеим сторонам до</w:t>
        <w:softHyphen/>
        <w:t>-</w:t>
      </w:r>
    </w:p>
    <w:p>
      <w:pPr>
        <w:pStyle w:val="Style20"/>
        <w:pBdr/>
        <w:rPr/>
        <w:framePr w:w="151" w:h="172" w:x="481" w:y="10783" w:hSpace="0" w:vSpace="0" w:wrap="around" w:vAnchor="page" w:hAnchor="page" w:hRule="exact"/>
        <w:pBdr/>
      </w:pPr>
      <w:r>
        <w:rPr/>
        <w:t>7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8" w:x="469" w:y="479" w:hSpace="0" w:vSpace="0" w:wrap="around" w:vAnchor="page" w:hAnchor="page" w:hRule="exact"/>
        <w:pBdr/>
      </w:pPr>
      <w:r>
        <w:rPr/>
        <w:t xml:space="preserve">роги, горели огромные костры из сваленных в кучи сосен, елей, берез, так что мы ехали между огней, которые светили ярче дневных лучей. Так величавая властительница севера среди ночного мрака изрекала свое: </w:t>
      </w:r>
      <w:r>
        <w:rPr>
          <w:i/>
          <w:iCs/>
        </w:rPr>
        <w:t>да будет свет!..</w:t>
      </w:r>
      <w:r>
        <w:rPr/>
        <w:t xml:space="preserve"> Можно себе представить — какое необычайное явление представляла на этом снежном море дорога, освещенная множеством огней, и величественный поезд царицы севера со всем блеском са</w:t>
        <w:softHyphen/>
        <w:t>мого великолепного двора»... (Сегюр, 138—139).</w:t>
      </w:r>
    </w:p>
    <w:p>
      <w:pPr>
        <w:pStyle w:val="12"/>
        <w:pBdr/>
        <w:jc w:val="both"/>
        <w:rPr/>
        <w:framePr w:w="5827" w:h="10118" w:x="469" w:y="479" w:hSpace="0" w:vSpace="0" w:wrap="around" w:vAnchor="page" w:hAnchor="page" w:hRule="exact"/>
        <w:pBdr/>
      </w:pPr>
      <w:r>
        <w:rPr/>
        <w:t>И в этом море царственного блеска, в этой поражающей глаз толпе принцев, графов, князей и — по выражению Су</w:t>
        <w:softHyphen/>
        <w:t>марокова — «царей, спешащих во сретение царице», в этом волшебном царстве фокус всего блеска — Мамонов! На Ма</w:t>
        <w:softHyphen/>
        <w:t>монова обращены взоры всех, потому что на него обращены взоры той, по волшебному мановению которой состоялась эта увеселительная прогулка царей, принцев, князей, графов. В первой карете этого небывалого поезда, под который на каж</w:t>
        <w:softHyphen/>
        <w:t>дой станции запасалось по 560 лошадей, помещалась сама императрица, Мамонов, камер-фрейлина Протасова, австрий</w:t>
        <w:softHyphen/>
        <w:t>ский посланник граф Кобенцель, Нарышкин и обер-камергер Шувалов; во второй карете — английский министр Фиц-Гер</w:t>
        <w:softHyphen/>
        <w:t>берт, французскиий — граф Сегюр, граф Ангальт и граф Чернышев. Через день Фиц-Герберт и Сегюр менялись ме</w:t>
        <w:softHyphen/>
        <w:t>стами в карете императрицы с Нарышкиным и Шуваловым. Один Мамонов быль постоянно в первой карете.</w:t>
      </w:r>
    </w:p>
    <w:p>
      <w:pPr>
        <w:pStyle w:val="12"/>
        <w:pBdr/>
        <w:jc w:val="both"/>
        <w:rPr/>
        <w:framePr w:w="5827" w:h="10118" w:x="469" w:y="479" w:hSpace="0" w:vSpace="0" w:wrap="around" w:vAnchor="page" w:hAnchor="page" w:hRule="exact"/>
        <w:pBdr/>
      </w:pPr>
      <w:r>
        <w:rPr/>
        <w:t>Как вел себя этот новый временщик в первое время своей власти, можно судить хотя бы по следующему обстоятельству, сообщаемому Энгельгардтом о себе самом. Царственный по</w:t>
        <w:softHyphen/>
        <w:t>езд остановился в Кричеве, где войска отдавали честь импе</w:t>
        <w:softHyphen/>
        <w:t>ратрице. Был тут и Энгельгардт, автор известных «Записок», в то время состоявший в штаб-офицерской должности. Эн</w:t>
        <w:softHyphen/>
        <w:t>гельгардту захотелось быть представленным императрице — и на беду ему удалось это! «Вот где мое самолюбие претер</w:t>
        <w:softHyphen/>
        <w:t>пело унижение, — говорит он, — в день приезда государыни увидел меня камердинер ее, Захар Константинович Зотов, который был уже в полковничьем чине, а когда я был адъю</w:t>
        <w:softHyphen/>
        <w:t>тантом у светлейшего князя, тогда он был камердинер при нем. Он спросил: был ли я у Мамонова, бывшего моего то</w:t>
        <w:softHyphen/>
        <w:t>варища? Но как я сказал, что не был, то советовал мне к нему явиться. Я последовал его доброжелательству; ежели пользы никакой не получу, то, по крайней мере, при много</w:t>
        <w:softHyphen/>
        <w:t>людстве покажу, что я знаком фавориту. Я выступил с гор</w:t>
        <w:softHyphen/>
        <w:t>дым и самонадеянным видом вперед и поклонился ему; но, вместо того, чтоб обратить на меня благосклонное внимание, он взглянул на меня с презрением и отвратился. Это было</w:t>
      </w:r>
    </w:p>
    <w:p>
      <w:pPr>
        <w:pStyle w:val="Style20"/>
        <w:pBdr/>
        <w:rPr/>
        <w:framePr w:w="151" w:h="172" w:x="6018" w:y="10833" w:hSpace="0" w:vSpace="0" w:wrap="around" w:vAnchor="page" w:hAnchor="page" w:hRule="exact"/>
        <w:pBdr/>
      </w:pPr>
      <w:r>
        <w:rPr/>
        <w:t>7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8" w:x="479" w:y="489" w:hSpace="0" w:vSpace="0" w:wrap="around" w:vAnchor="page" w:hAnchor="page" w:hRule="exact"/>
        <w:pBdr/>
      </w:pPr>
      <w:r>
        <w:rPr/>
        <w:t>низкое мщение за мою с ним бывшую ссору; но признаться, очень мне было больно предо всеми быть так унижену» («Зап.» Энгельгардта, 64).</w:t>
      </w:r>
    </w:p>
    <w:p>
      <w:pPr>
        <w:pStyle w:val="12"/>
        <w:pBdr/>
        <w:jc w:val="both"/>
        <w:rPr/>
        <w:framePr w:w="5808" w:h="10118" w:x="479" w:y="489" w:hSpace="0" w:vSpace="0" w:wrap="around" w:vAnchor="page" w:hAnchor="page" w:hRule="exact"/>
        <w:pBdr/>
      </w:pPr>
      <w:r>
        <w:rPr/>
        <w:t>В конце января Екатерина приехала в Киев. Город этот своим неустройством и неряшеством произвел на императрицу неблагоприятное впечатление. Сын Мамонова, наделавший много шуму во время ополчения 1812 года, а потом не менее возбудивший толков своим сумасшествием, рассказывает в своих записках следующее. Екатерина, будучи недовольна Ру</w:t>
        <w:softHyphen/>
        <w:t>мянцевым, управлявшим в то время этим краем в качестве ге</w:t>
        <w:softHyphen/>
        <w:t>нерал-губернатора и фельдмаршала, поручила своему фавориту Мамонову дать знаменитому полководцу почувствовать ее не</w:t>
        <w:softHyphen/>
        <w:t>удовольствие. «Отец мой, — говорит Мамонов-сын, — ис</w:t>
        <w:softHyphen/>
        <w:t>полнил щекотливое поручение с возможною осторожностью и намекнул фельдмаршалу, что государыня ожидала найти такой город, как Киев, в лучшем состоянии. Герой Кагула почти</w:t>
        <w:softHyphen/>
        <w:t>тельно и терпеливо выслушал замечания от моего отца и отве</w:t>
        <w:softHyphen/>
        <w:t>чал: «Скажите ее величеству, что я фельдмаршал ее войск, что мое дело брать города, а не строить их, а еще менее их укра</w:t>
        <w:softHyphen/>
        <w:t>шать!» — Этот прекрасный, но грубый ответ был отголоском неприязненного чувства, которое он питал к князю Потемкину, вредившему ему во мнении государыни. В тот же вечер слова Румянцева были в точности переданы императрице. Эта вели</w:t>
        <w:softHyphen/>
        <w:t>кая монархиня, сначала пораженная смелостью ответа, при</w:t>
        <w:softHyphen/>
        <w:t>остановилась, на мгновение задумалась и сказала своему любимцу: «Он прав! Но пусть Румянцев продолжает брать города, а мое дело будет их строить!»</w:t>
      </w:r>
    </w:p>
    <w:p>
      <w:pPr>
        <w:pStyle w:val="12"/>
        <w:pBdr/>
        <w:jc w:val="both"/>
        <w:rPr/>
        <w:framePr w:w="5808" w:h="10118" w:x="479" w:y="489" w:hSpace="0" w:vSpace="0" w:wrap="around" w:vAnchor="page" w:hAnchor="page" w:hRule="exact"/>
        <w:pBdr/>
      </w:pPr>
      <w:r>
        <w:rPr/>
        <w:t>Со времени этого достопамятного путешествия, говорит г. Киселев, сообщивший в «Русском архиве» отрывки из запи</w:t>
        <w:softHyphen/>
        <w:t>сок Мамонова-сына, Мамонов-фаворит стал принимать участие в государственных делах, чему не мало способствовали еже</w:t>
        <w:softHyphen/>
        <w:t>дневные разговоры с посланниками, участие в беседах императ</w:t>
        <w:softHyphen/>
        <w:t>рицы с Потемкиным и, наконец, присутствие его при свиданиях Екатерины с императором Иосифом и королем Станиславом. Г. Киселев удостоверяет также, что существуют гравированные портреты Екатерины и Мамонова в дорожном платье, оригина</w:t>
        <w:softHyphen/>
        <w:t>лы которых были писаны, по повелению императрицы, в память этого путешествия. Оригинал портрета Екатерины находился у графа Мамонова («Рус. Арх.», 1868, 90—91).</w:t>
      </w:r>
    </w:p>
    <w:p>
      <w:pPr>
        <w:pStyle w:val="12"/>
        <w:pBdr/>
        <w:jc w:val="both"/>
        <w:rPr/>
        <w:framePr w:w="5808" w:h="10118" w:x="479" w:y="489" w:hSpace="0" w:vSpace="0" w:wrap="around" w:vAnchor="page" w:hAnchor="page" w:hRule="exact"/>
        <w:pBdr/>
      </w:pPr>
      <w:r>
        <w:rPr/>
        <w:t>Храповицкий, продолжая свои наброски день за день и отмечая все, что ему казалось замечательным во время путе</w:t>
        <w:softHyphen/>
        <w:t>шествия, редко упоминает имя Мамонова. Видно, что этот лю</w:t>
        <w:softHyphen/>
        <w:t>бимец, несмотря на свое высокое положение, в политических делах оставался пока ничтожеством. Так, Храповицкий упоми</w:t>
        <w:softHyphen/>
        <w:t>-</w:t>
      </w:r>
    </w:p>
    <w:p>
      <w:pPr>
        <w:pStyle w:val="Style20"/>
        <w:pBdr/>
        <w:rPr/>
        <w:framePr w:w="151" w:h="172" w:x="498" w:y="10833" w:hSpace="0" w:vSpace="0" w:wrap="around" w:vAnchor="page" w:hAnchor="page" w:hRule="exact"/>
        <w:pBdr/>
      </w:pPr>
      <w:r>
        <w:rPr/>
        <w:t>7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8" w:x="464" w:y="424" w:hSpace="0" w:vSpace="0" w:wrap="around" w:vAnchor="page" w:hAnchor="page" w:hRule="exact"/>
        <w:pBdr/>
      </w:pPr>
      <w:r>
        <w:rPr/>
        <w:t>нает о том, что Екатерина говела в Киеве и приобщалась, а под 14 февраля отмечает: «Во время куртага подломился стул Александра Матвеевича»... Событие... Под 26 марта значит</w:t>
        <w:softHyphen/>
        <w:t>ся: «Ввечеру, по разборе московской почты, вынес Александр Матвеевич эпитафию на мужское лицо, весьма колкую и фи</w:t>
        <w:softHyphen/>
        <w:t>лософическую. Я не отгадал: она от автора на автора, т.е. от писателя на писателя, т.е. от ее величества». На другой день: «Сделанные мною стихи на вчерашнюю эпитафию отдал Алек</w:t>
        <w:softHyphen/>
        <w:t>сандру Матвеевичу». Значит, пока пробавлялись стишками, и притом плохими. Сам Храповицкий, как выражался Карамзин, «был добрый человек, хотя и худой стихотворец». А талантов Мамонова мы вовсе не видали. Что сама Екатерина была не</w:t>
        <w:softHyphen/>
        <w:t>высокого мнения о политическом гении своего любимца, видно из следующего места у Храповицкого (21 мая): «Говорено с жаром о Тавриде. Приобретение сие важно, предки дорого бы заплатили за то; но есть люди мнения противного, которые жалеют еще о бородах, Петром I выбритых. Александр Мат</w:t>
        <w:softHyphen/>
        <w:t>веевич Дмитриев-Мамонов молод и не знает тех выгод, кои через несколько лет явны будут».</w:t>
      </w:r>
    </w:p>
    <w:p>
      <w:pPr>
        <w:pStyle w:val="12"/>
        <w:pBdr/>
        <w:ind w:firstLine="360"/>
        <w:jc w:val="both"/>
        <w:rPr/>
        <w:framePr w:w="5837" w:h="10138" w:x="464" w:y="424" w:hSpace="0" w:vSpace="0" w:wrap="around" w:vAnchor="page" w:hAnchor="page" w:hRule="exact"/>
        <w:pBdr/>
      </w:pPr>
      <w:r>
        <w:rPr/>
        <w:t>Гарновский, остававшийся в это время в Петербурге, ло</w:t>
        <w:softHyphen/>
        <w:t>вит всякий вздор и сообщает о нем кому следует. Ясно, что вздор этот имеет для современников громадное значение. Так, Гарновский записывает следующие сплетни: «Александр Матвеевич почитается оставленным за болезнью в Нежине и от двора навсегда удаленным. Некоторые признавали к пре</w:t>
        <w:softHyphen/>
        <w:t>столу приближенным Милорадовича, а другие Миклашевско</w:t>
        <w:softHyphen/>
        <w:t>го. Оглашенные в газетах царские милости, в бытность в доме Миклашевских явленные, почитались достоверным знаком монаршего к сей фамилии благоволения». Слухи эти, по-ви</w:t>
        <w:softHyphen/>
        <w:t>димому, распускают и сами Миклашевские, и когда слухи ока</w:t>
        <w:softHyphen/>
        <w:t>зываются вздором, то некто Судиенков обзывает Миклашевского «брехуном», говоря: «Брехун! Впредь я ему не поверю...» Вздорные слухи, однако, ловятся лихорадочно. Мамонова эти слухи высылают за границу, а Потемкина стал</w:t>
        <w:softHyphen/>
        <w:t>кивают с высоты величия. «Многие не в пользу его светлости толкуют и то, что его светлость в монастыре, а не во дворце жить в Киеве изволил; во дворце живут ее императорского величества камер-фрейлина, Александр Матвеевич, граф Петр Александрович (Румянцев) и граф Ангальт» (Гарнов., 20, 21, 23).</w:t>
      </w:r>
    </w:p>
    <w:p>
      <w:pPr>
        <w:pStyle w:val="12"/>
        <w:pBdr/>
        <w:ind w:firstLine="360"/>
        <w:jc w:val="both"/>
        <w:rPr/>
        <w:framePr w:w="5837" w:h="10138" w:x="464" w:y="424" w:hSpace="0" w:vSpace="0" w:wrap="around" w:vAnchor="page" w:hAnchor="page" w:hRule="exact"/>
        <w:pBdr/>
      </w:pPr>
      <w:r>
        <w:rPr/>
        <w:t>Между тем любимец все шел в гору. Мы видели уже, как он проявил свое фатовство перед товарищем — Энгель</w:t>
        <w:softHyphen/>
        <w:t xml:space="preserve">гардтом, который, впрочем, сам виноват был, что совался куда не следовало. Фатовство это, по словам автора </w:t>
      </w:r>
      <w:r>
        <w:rPr>
          <w:lang w:eastAsia="en-US" w:bidi="en-US"/>
        </w:rPr>
        <w:t>«</w:t>
      </w:r>
      <w:r>
        <w:rPr>
          <w:lang w:val="en-US" w:eastAsia="en-US" w:bidi="en-US"/>
        </w:rPr>
        <w:t>Vie</w:t>
      </w:r>
      <w:r>
        <w:rPr>
          <w:lang w:eastAsia="en-US" w:bidi="en-US"/>
        </w:rPr>
        <w:t xml:space="preserve"> </w:t>
      </w:r>
      <w:r>
        <w:rPr>
          <w:lang w:val="en-US" w:eastAsia="en-US" w:bidi="en-US"/>
        </w:rPr>
        <w:t>de</w:t>
      </w:r>
    </w:p>
    <w:p>
      <w:pPr>
        <w:pStyle w:val="Style20"/>
        <w:pBdr/>
        <w:rPr/>
        <w:framePr w:w="151" w:h="172" w:x="6013" w:y="10792" w:hSpace="0" w:vSpace="0" w:wrap="around" w:vAnchor="page" w:hAnchor="page" w:hRule="exact"/>
        <w:pBdr/>
      </w:pPr>
      <w:r>
        <w:rPr/>
        <w:t>7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1" w:y="470" w:hSpace="0" w:vSpace="0" w:wrap="around" w:vAnchor="page" w:hAnchor="page" w:hRule="exact"/>
        <w:pBdr/>
      </w:pPr>
      <w:r>
        <w:rPr>
          <w:lang w:val="en-US" w:eastAsia="en-US" w:bidi="en-US"/>
        </w:rPr>
        <w:t>Catherin</w:t>
      </w:r>
      <w:r>
        <w:rPr>
          <w:lang w:eastAsia="en-US" w:bidi="en-US"/>
        </w:rPr>
        <w:t xml:space="preserve"> </w:t>
      </w:r>
      <w:r>
        <w:rPr/>
        <w:t xml:space="preserve">II», подметил и Иосиф II, император австрийский, которого удивляло хвастовство Мамонова; удивляло и то, что императрица все это сносила, хотя все это казалось очень странным Иосифу. Так, во время игры в вист, Мамонов, при сдаче карт, постоянно рисовал мелком карикатуры и чертил на столе всякий вздор, а императрица, с картами в руках, терпеливо ожидала, когда он кончит свои занятия </w:t>
      </w:r>
      <w:r>
        <w:rPr>
          <w:lang w:eastAsia="en-US" w:bidi="en-US"/>
        </w:rPr>
        <w:t>(«</w:t>
      </w:r>
      <w:r>
        <w:rPr>
          <w:lang w:val="en-US" w:eastAsia="en-US" w:bidi="en-US"/>
        </w:rPr>
        <w:t>Vie</w:t>
      </w:r>
      <w:r>
        <w:rPr>
          <w:lang w:eastAsia="en-US" w:bidi="en-US"/>
        </w:rPr>
        <w:t xml:space="preserve"> </w:t>
      </w:r>
      <w:r>
        <w:rPr>
          <w:lang w:val="en-US" w:eastAsia="en-US" w:bidi="en-US"/>
        </w:rPr>
        <w:t>de</w:t>
      </w:r>
      <w:r>
        <w:rPr>
          <w:lang w:eastAsia="en-US" w:bidi="en-US"/>
        </w:rPr>
        <w:t xml:space="preserve"> </w:t>
      </w:r>
      <w:r>
        <w:rPr>
          <w:lang w:val="en-US" w:eastAsia="en-US" w:bidi="en-US"/>
        </w:rPr>
        <w:t>Cather</w:t>
      </w:r>
      <w:r>
        <w:rPr>
          <w:lang w:eastAsia="en-US" w:bidi="en-US"/>
        </w:rPr>
        <w:t xml:space="preserve">. </w:t>
      </w:r>
      <w:r>
        <w:rPr/>
        <w:t>II», 212-213).</w:t>
      </w:r>
    </w:p>
    <w:p>
      <w:pPr>
        <w:pStyle w:val="12"/>
        <w:pBdr/>
        <w:jc w:val="both"/>
        <w:rPr/>
        <w:framePr w:w="5822" w:h="10133" w:x="471" w:y="470" w:hSpace="0" w:vSpace="0" w:wrap="around" w:vAnchor="page" w:hAnchor="page" w:hRule="exact"/>
        <w:pBdr/>
      </w:pPr>
      <w:r>
        <w:rPr/>
        <w:t>На возвратном пути из Крыма, в Москве, Екатерина про</w:t>
        <w:softHyphen/>
        <w:t>извела своего любимца «в преображенские премьер-майоры» (Храпов., 39). По возвращении же в Царское Село, Алексан</w:t>
        <w:softHyphen/>
        <w:t>дру Матвеевичу — по свидетельству Гарновского — отведены комнаты во флигеле ее величества, в среднем этаже, о бок собственных комнат ее императорского величества. «Сверх се</w:t>
        <w:softHyphen/>
        <w:t>го занимает он в том же флигеле комнаты как верхнего, так и нижнего этажа, так что у него всех до двадцати комнат будет. Никто не имел, да и теперь не имеет толикого числа комнат» («Рус. Стар.», 1876, V, 4). В это же время, по-видимому, начинается и ближайшее участие в делах неопытного еще вре</w:t>
        <w:softHyphen/>
        <w:t>менщика. «Мне не удалось, — говорит Гарновский, — позд</w:t>
        <w:softHyphen/>
        <w:t>равить в первой день приезда ни графа Александра Андреевича (Безбородко), ни Александра Матвеевича, одна</w:t>
        <w:softHyphen/>
        <w:t>ко же исполнил я сие на другой день, поутру. Поздравив на</w:t>
        <w:softHyphen/>
        <w:t>перед графа Александра Андреевича и, по учинении некоторых взаимных учтивостей в речах, доложил я его сиятельству, не угодно ли ему, по случаю отправления курьера сего, писать к его светлости? Граф ответствовал мне так: «До получения от его светлости ответа на посланную к нему из Твери с нарочным курьером весьма нужную и скорого ответа требующую депе</w:t>
        <w:softHyphen/>
        <w:t>шу, писать теперь мне нечего». Я на сие представил его сия</w:t>
        <w:softHyphen/>
        <w:t>тельству, чтобы написал хотя две строки, могущие преподать его светлости сведение о благополучном ее императорского ве</w:t>
        <w:softHyphen/>
        <w:t>личества сюда приезде, на что граф и согласился. В 12-м часу пополуночи не только вручил он мне письма его светлости и к вам (к Попову, с которым Гарновский и вел постоянную пере</w:t>
        <w:softHyphen/>
        <w:t>писку), но и двенадцать золотых выбитых на путешествие ее императорского величества медалей, для доставления оных к его светлости. Одна из сих медалей запечатана в канцелярии его сиятельства, прочие же одиннадцать принял я счетом, и у себя их укладывал. Александр Матвеевич сказал мне касатель</w:t>
        <w:softHyphen/>
        <w:t>но ответа на вышеописанную депешу то же, что и граф Алек</w:t>
        <w:softHyphen/>
        <w:t>сандр Андреевич, из чего я заключаю, что Алексадр Матвеевич имеет об оной сведение такое же, как и граф Алек</w:t>
        <w:softHyphen/>
        <w:t>сандр Андреевич. И его превосходительство заманил я писать</w:t>
      </w:r>
    </w:p>
    <w:p>
      <w:pPr>
        <w:pStyle w:val="Style20"/>
        <w:pBdr/>
        <w:rPr/>
        <w:framePr w:w="151" w:h="172" w:x="505" w:y="10833" w:hSpace="0" w:vSpace="0" w:wrap="around" w:vAnchor="page" w:hAnchor="page" w:hRule="exact"/>
        <w:pBdr/>
      </w:pPr>
      <w:r>
        <w:rPr/>
        <w:t>7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3" w:x="469" w:y="470" w:hSpace="0" w:vSpace="0" w:wrap="around" w:vAnchor="page" w:hAnchor="page" w:hRule="exact"/>
        <w:pBdr/>
      </w:pPr>
      <w:r>
        <w:rPr/>
        <w:t>таким же образом, как и графа. Сегодня получил я письмо и от него, со вложением в куверте от него к его светлости и письма от ее императорского величества» (4—5).</w:t>
      </w:r>
    </w:p>
    <w:p>
      <w:pPr>
        <w:pStyle w:val="12"/>
        <w:pBdr/>
        <w:ind w:firstLine="360"/>
        <w:jc w:val="both"/>
        <w:rPr/>
        <w:framePr w:w="5827" w:h="10133" w:x="469" w:y="470" w:hSpace="0" w:vSpace="0" w:wrap="around" w:vAnchor="page" w:hAnchor="page" w:hRule="exact"/>
        <w:pBdr/>
      </w:pPr>
      <w:r>
        <w:rPr/>
        <w:t>Из сего видно, что и Безбородко, этот даровитый хитрый хохол, работящий, как вол, и Мамонов, уже понюхавший за</w:t>
        <w:softHyphen/>
        <w:t>паха власти, — оба чувствуют, что высшая государственная сила сидит в Потемкине, и, видимо, стараются льстить ему оба, справляются об нем у Гарновского, шлют через него по</w:t>
        <w:softHyphen/>
        <w:t>клоны всесильному князю. Мамонов, однако, все шире и шире развертывается. 28 июля, в Царском Селе, он задает ужин, «на котором изволила быть ее императорское величество и несколько лучших из здешних и чужестранных особ».</w:t>
      </w:r>
    </w:p>
    <w:p>
      <w:pPr>
        <w:pStyle w:val="12"/>
        <w:pBdr/>
        <w:ind w:firstLine="360"/>
        <w:jc w:val="both"/>
        <w:rPr/>
        <w:framePr w:w="5827" w:h="10133" w:x="469" w:y="470" w:hSpace="0" w:vSpace="0" w:wrap="around" w:vAnchor="page" w:hAnchor="page" w:hRule="exact"/>
        <w:pBdr/>
      </w:pPr>
      <w:r>
        <w:rPr/>
        <w:t>Интересно вообще проследить, по запискам Гарновского, отношения Мамонова к Потемкину: эти отношения объясняют многое. 9 августа от Потемкина были получены разные пись</w:t>
        <w:softHyphen/>
        <w:t>ма. «После подачи писем, — говорит Гарновский, — был я у Александра Матвеевича, который принял меня не обыкно</w:t>
        <w:softHyphen/>
        <w:t>венно, но отменно ласково и учтиво, так что я не знаю, чему приписать таковой отличной прием. Он, удостоив меня про</w:t>
        <w:softHyphen/>
        <w:t>честь письма, присланные к нему касательно бывшего в Кре</w:t>
        <w:softHyphen/>
        <w:t>менчуге торжества, как от его светлости, так и от вас (Попова), пересказал также и то, что его светлость к ее им</w:t>
        <w:softHyphen/>
        <w:t>ператорскому величеству писать изволил; наконец, сказал мне: «Ее императорское величество крайне удивляются, да и я не понимаю, что бы тому за причина была, что на продажу Дубровиц купчая не прислана?» Надо заметить, что Потемкин продавал в это время свои деревни Мамонову, и вот откуда такая изысканная любезность последнего. Хотя счастье со всех сторон валит фавориту, однако ему и этого мало: в нем развивается алчность к богатству. Перед ним все пресмыка</w:t>
        <w:softHyphen/>
        <w:t>ется, все ищет его расположения. В этот же день, о котором говорит Гарновский, знаменитый Архаров представляет «в служители к Александру Матвеевичу привезенного им с со</w:t>
        <w:softHyphen/>
        <w:t>бою 24-летнего ткача, ростом в три аршина».</w:t>
      </w:r>
    </w:p>
    <w:p>
      <w:pPr>
        <w:pStyle w:val="12"/>
        <w:pBdr/>
        <w:ind w:firstLine="360"/>
        <w:jc w:val="both"/>
        <w:rPr/>
        <w:framePr w:w="5827" w:h="10133" w:x="469" w:y="470" w:hSpace="0" w:vSpace="0" w:wrap="around" w:vAnchor="page" w:hAnchor="page" w:hRule="exact"/>
        <w:pBdr/>
      </w:pPr>
      <w:r>
        <w:rPr/>
        <w:t>Но вот получаются ожидаемые Мамоновым от Потемкина бумаги на продажу Дубровиц. В бумагах какая-то неисправ</w:t>
        <w:softHyphen/>
        <w:t>ность. Императрица — законодательница и блюстительница своих законов — просит Храповицкого «сказать истинное мнение о скоблении в верующем письме на продажу деревень от князя Потемкина-Таврического для Александра Матвее</w:t>
        <w:softHyphen/>
        <w:t>вича Дмитриева-Мамонова» и т. д. (Храп., 45).</w:t>
      </w:r>
    </w:p>
    <w:p>
      <w:pPr>
        <w:pStyle w:val="12"/>
        <w:pBdr/>
        <w:ind w:firstLine="360"/>
        <w:jc w:val="both"/>
        <w:rPr/>
        <w:framePr w:w="5827" w:h="10133" w:x="469" w:y="470" w:hSpace="0" w:vSpace="0" w:wrap="around" w:vAnchor="page" w:hAnchor="page" w:hRule="exact"/>
        <w:pBdr/>
      </w:pPr>
      <w:r>
        <w:rPr/>
        <w:t>Впрочем, Мамонов, и помимо этого, кажется, искренно любил Потемкина, который был творцом его настоящего ве</w:t>
        <w:softHyphen/>
        <w:t>личия. 15 октября Бауэр, адъютант Потемкина, привозит от</w:t>
      </w:r>
    </w:p>
    <w:p>
      <w:pPr>
        <w:pStyle w:val="Style20"/>
        <w:pBdr/>
        <w:rPr/>
        <w:framePr w:w="151" w:h="172" w:x="6027" w:y="10833" w:hSpace="0" w:vSpace="0" w:wrap="around" w:vAnchor="page" w:hAnchor="page" w:hRule="exact"/>
        <w:pBdr/>
      </w:pPr>
      <w:r>
        <w:rPr/>
        <w:t>7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86" w:x="481" w:y="375" w:hSpace="0" w:vSpace="0" w:wrap="around" w:vAnchor="page" w:hAnchor="page" w:hRule="exact"/>
        <w:pBdr/>
      </w:pPr>
      <w:r>
        <w:rPr/>
        <w:t>него реляции о победе у Кинбурна. «Я и г. Бауер, — говорит Гарновский, — ужинали того числа у Александра Матвееви</w:t>
        <w:softHyphen/>
        <w:t>ча, который перед ужином объявил в шутку нам и прочим, к ужину приглашенным, о коих подноситель сего донести вам не преминет: «Кажется, собрались мы здесь все такие люди, которые не желают добра шефу Екатеринославской армии». За ужином только и разговаривали о славной победе под Кинбурном, над турками приобретенной. После ужина же сказал Александр Матвеевич: «Я вам покажу план, из кото</w:t>
        <w:softHyphen/>
        <w:t>рого вы усмотрите, что в пору бы было и покойному королю Фридриху сделать такое распоряжение, каковое турками сде</w:t>
        <w:softHyphen/>
        <w:t>лано было при десанте и атаке Кинбурна. Некто из генералов, рассуждая о сем вверху, начал было кое-какие примечания делать, однако же я оному напрямик сказал: иное судить о делах, сидя в горнице, а иное производить оные на поле». — «Как государыня — довольна?» — «Чрезвычайно. Да полно, и есть чему порадоваться, по крайней мере, люди, любящие отечество свое и князя Григория Александровича, должны ра</w:t>
        <w:softHyphen/>
        <w:t>доваться сему». («Рус. Стар.», 1876, III, 471—472.)</w:t>
      </w:r>
    </w:p>
    <w:p>
      <w:pPr>
        <w:pStyle w:val="12"/>
        <w:pBdr/>
        <w:ind w:firstLine="360"/>
        <w:jc w:val="both"/>
        <w:rPr/>
        <w:framePr w:w="5803" w:h="10186" w:x="481" w:y="375" w:hSpace="0" w:vSpace="0" w:wrap="around" w:vAnchor="page" w:hAnchor="page" w:hRule="exact"/>
        <w:pBdr/>
      </w:pPr>
      <w:r>
        <w:rPr/>
        <w:t>Награждая орденами отличившихся под Кинбурном, им</w:t>
        <w:softHyphen/>
        <w:t>ператрица «с великим трудом» набрала в городе достаточное число орденских лент для кавалеров и собственными руками уложили их в коробочку для отправки к армии. «Вот как на</w:t>
        <w:softHyphen/>
        <w:t>граждаются воины, под предводительством его светлости на</w:t>
        <w:softHyphen/>
        <w:t>ходящиеся! — восклицает Гарновский. — Нельзя при сем случае не сказать спасибо и Александру Матвеевичу».</w:t>
      </w:r>
    </w:p>
    <w:p>
      <w:pPr>
        <w:pStyle w:val="12"/>
        <w:pBdr/>
        <w:ind w:firstLine="360"/>
        <w:jc w:val="both"/>
        <w:rPr/>
        <w:framePr w:w="5803" w:h="10186" w:x="481" w:y="375" w:hSpace="0" w:vSpace="0" w:wrap="around" w:vAnchor="page" w:hAnchor="page" w:hRule="exact"/>
        <w:pBdr/>
      </w:pPr>
      <w:r>
        <w:rPr/>
        <w:t>Следующий, случай еще ярче выказывает преданность Мамонова Потемкину. Гарновский сообщает, что за одним придворным обедом Мамонов очень много говорил о Потем</w:t>
        <w:softHyphen/>
        <w:t>кине и «утверждал, что никто на свете не может быть пре</w:t>
        <w:softHyphen/>
        <w:t>даннее ее величеству, как его светлость»; потом предложил тост за здоровье Потемкина. Государыня, приняв оное с от</w:t>
        <w:softHyphen/>
        <w:t>личным благоволением и взяв с вином рюмку в руки, соизво</w:t>
        <w:softHyphen/>
        <w:t>лила проговорить:</w:t>
      </w:r>
    </w:p>
    <w:p>
      <w:pPr>
        <w:pStyle w:val="12"/>
        <w:pBdr/>
        <w:ind w:firstLine="360"/>
        <w:jc w:val="both"/>
        <w:rPr/>
        <w:framePr w:w="5803" w:h="10186" w:x="481" w:y="375" w:hSpace="0" w:vSpace="0" w:wrap="around" w:vAnchor="page" w:hAnchor="page" w:hRule="exact"/>
        <w:pBdr/>
      </w:pPr>
      <w:r>
        <w:rPr/>
        <w:t xml:space="preserve">— </w:t>
      </w:r>
      <w:r>
        <w:rPr/>
        <w:t>Да здравствуют предводители обоих армии!</w:t>
      </w:r>
    </w:p>
    <w:p>
      <w:pPr>
        <w:pStyle w:val="12"/>
        <w:pBdr/>
        <w:ind w:firstLine="360"/>
        <w:jc w:val="both"/>
        <w:rPr/>
        <w:framePr w:w="5803" w:h="10186" w:x="481" w:y="375" w:hSpace="0" w:vSpace="0" w:wrap="around" w:vAnchor="page" w:hAnchor="page" w:hRule="exact"/>
        <w:pBdr/>
      </w:pPr>
      <w:r>
        <w:rPr/>
        <w:t>Тост, конечно, поддержали остальные придворные. Один Мамонов произнес: «Да здравствует предводитель екатери</w:t>
        <w:softHyphen/>
        <w:t>нославской армии!»</w:t>
      </w:r>
    </w:p>
    <w:p>
      <w:pPr>
        <w:pStyle w:val="12"/>
        <w:pBdr/>
        <w:ind w:firstLine="360"/>
        <w:jc w:val="both"/>
        <w:rPr/>
        <w:framePr w:w="5803" w:h="10186" w:x="481" w:y="375" w:hSpace="0" w:vSpace="0" w:wrap="around" w:vAnchor="page" w:hAnchor="page" w:hRule="exact"/>
        <w:pBdr/>
      </w:pPr>
      <w:r>
        <w:rPr/>
        <w:t>Гарновский приводит также следующий интересный раз</w:t>
        <w:softHyphen/>
        <w:t>говор, бывший у него с Мамоновым наедине, после ужина 15 октября.</w:t>
      </w:r>
    </w:p>
    <w:p>
      <w:pPr>
        <w:pStyle w:val="12"/>
        <w:pBdr/>
        <w:ind w:firstLine="360"/>
        <w:jc w:val="both"/>
        <w:rPr/>
        <w:framePr w:w="5803" w:h="10186" w:x="481" w:y="375" w:hSpace="0" w:vSpace="0" w:wrap="around" w:vAnchor="page" w:hAnchor="page" w:hRule="exact"/>
        <w:pBdr/>
      </w:pPr>
      <w:r>
        <w:rPr/>
        <w:t>«После разбития бурею черноморского флота, — говорил Мамонов, — писал князь к графу Петру Александровичу (Румянцеву) отчаянное письмо, с которого граф прислал За-</w:t>
      </w:r>
    </w:p>
    <w:p>
      <w:pPr>
        <w:pStyle w:val="Style20"/>
        <w:pBdr/>
        <w:rPr/>
        <w:framePr w:w="151" w:h="172" w:x="452" w:y="10714" w:hSpace="0" w:vSpace="0" w:wrap="around" w:vAnchor="page" w:hAnchor="page" w:hRule="exact"/>
        <w:pBdr/>
      </w:pPr>
      <w:r>
        <w:rPr/>
        <w:t>8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76" w:y="471" w:hSpace="0" w:vSpace="0" w:wrap="around" w:vAnchor="page" w:hAnchor="page" w:hRule="exact"/>
        <w:pBdr/>
      </w:pPr>
      <w:r>
        <w:rPr/>
        <w:t>вадовскому копию. Сей прочел оную мне, а я, желая предуп</w:t>
        <w:softHyphen/>
        <w:t>редить прочих докладчиков, пересказал содержание оного го</w:t>
        <w:softHyphen/>
        <w:t>сударыне. Напрасно князь пишет, чувствительность свою изображающая, письма к таким людям, которые не только цены великости духа его не знают, но и злодействуют его светлости. Любя его светлость, как родного отца и благоде</w:t>
        <w:softHyphen/>
        <w:t>теля моего, желал бы я, с одной стороны, предостеречь его удержаться от такой вредной для него переписки, служащей забавою злодеям его, с другой же стороны, не хотелось бы мне, при теперешнем дел положении, ссорить его светлость с графом, а тем менее огорчать и тревожить князя. Зная вашу преданность к его светлости, вам сие открываю. Напишите к Василию Степановичу (Попову) и донесение вестей сих его светлости отдайте на волю Василию Степановичу. Или нет, не пишите ничего, не надобно князя тревожить.</w:t>
      </w:r>
    </w:p>
    <w:p>
      <w:pPr>
        <w:pStyle w:val="12"/>
        <w:pBdr/>
        <w:jc w:val="both"/>
        <w:rPr/>
        <w:framePr w:w="5813" w:h="10123" w:x="476" w:y="471" w:hSpace="0" w:vSpace="0" w:wrap="around" w:vAnchor="page" w:hAnchor="page" w:hRule="exact"/>
        <w:pBdr/>
      </w:pPr>
      <w:r>
        <w:rPr/>
        <w:t xml:space="preserve">— </w:t>
      </w:r>
      <w:r>
        <w:rPr/>
        <w:t>Кажется, надобно написать, — отвечал Гарнов</w:t>
        <w:softHyphen/>
        <w:t>ский, — чтоб предостеречь его светлость. Я думаю, что Завадовский не преминул снабдить копиями своих союзников. Да и вам не без намерения он показывал.</w:t>
      </w:r>
    </w:p>
    <w:p>
      <w:pPr>
        <w:pStyle w:val="12"/>
        <w:pBdr/>
        <w:jc w:val="both"/>
        <w:rPr/>
        <w:framePr w:w="5813" w:h="10123" w:x="476" w:y="471" w:hSpace="0" w:vSpace="0" w:wrap="around" w:vAnchor="page" w:hAnchor="page" w:hRule="exact"/>
        <w:pBdr/>
      </w:pPr>
      <w:r>
        <w:rPr/>
        <w:t xml:space="preserve">— </w:t>
      </w:r>
      <w:r>
        <w:rPr/>
        <w:t>Это правда, что Завадовский предан графу (Румянце</w:t>
        <w:softHyphen/>
        <w:t>ву) и ведет с ним переписку, я это знаю. Однако же Зава</w:t>
        <w:softHyphen/>
        <w:t>довский — справедливый человек и честнее всех союзников своих; одного я боюсь, чтоб его светлость преждевременно сюда не приехал. Вот будут тогда злодеи иметь повод к раз</w:t>
        <w:softHyphen/>
        <w:t>ным толкам! Государыня, любя его и почитая честь его не</w:t>
        <w:softHyphen/>
        <w:t>раздельно со своею сопряженною, крайне сего боится; знаете ли, государыня уверяла меня, что князь, по получении позво</w:t>
        <w:softHyphen/>
        <w:t>ления быть сюда, тотчас сюда будет, и хотела со мною об заклад биться; а я уверял, что князь, не устроив тамошних дел, не будет. Слава Богу, что сталось по-моему. Как госу</w:t>
        <w:softHyphen/>
        <w:t>дарыня этому рада! Да и зачем князь был бы, не сделав какого-нибудь славного дела?</w:t>
      </w:r>
    </w:p>
    <w:p>
      <w:pPr>
        <w:pStyle w:val="12"/>
        <w:pBdr/>
        <w:jc w:val="both"/>
        <w:rPr/>
        <w:framePr w:w="5813" w:h="10123" w:x="476" w:y="471" w:hSpace="0" w:vSpace="0" w:wrap="around" w:vAnchor="page" w:hAnchor="page" w:hRule="exact"/>
        <w:pBdr/>
      </w:pPr>
      <w:r>
        <w:rPr/>
        <w:t xml:space="preserve">— </w:t>
      </w:r>
      <w:r>
        <w:rPr/>
        <w:t>Расстроенное его светлости здоровье требует переме</w:t>
        <w:softHyphen/>
        <w:t>ны климата, — возразил Гарновский, — а может быть, и со</w:t>
        <w:softHyphen/>
        <w:t>стояние теперешних политических дел в Европе требует здесь присутствия его. Впрочем, наступает время вступления войск в зимние квартиры, — что там зимою делать?</w:t>
      </w:r>
    </w:p>
    <w:p>
      <w:pPr>
        <w:pStyle w:val="12"/>
        <w:pBdr/>
        <w:jc w:val="both"/>
        <w:rPr/>
        <w:framePr w:w="5813" w:h="10123" w:x="476" w:y="471" w:hSpace="0" w:vSpace="0" w:wrap="around" w:vAnchor="page" w:hAnchor="page" w:hRule="exact"/>
        <w:pBdr/>
      </w:pPr>
      <w:r>
        <w:rPr/>
        <w:t xml:space="preserve">— </w:t>
      </w:r>
      <w:r>
        <w:rPr/>
        <w:t>Правда, — отвечал Мамонов, — зимою можно при</w:t>
        <w:softHyphen/>
        <w:t>ехать, но не теперь. Если приедет теперь, то много себе по</w:t>
        <w:softHyphen/>
        <w:t>вредит; князю некого здесь опасаться. Доколе я буду то, что теперь есть, никто против князя ничего не посмеет, я вам честью клянусь в сем! Сначала господа новые советники за</w:t>
        <w:softHyphen/>
        <w:t>теяли было кое-что, но скоро им рот зажали; пусть князь ни о чем не тревожится. Что же касается до политических дел</w:t>
      </w:r>
    </w:p>
    <w:p>
      <w:pPr>
        <w:pStyle w:val="Style20"/>
        <w:pBdr/>
        <w:rPr/>
        <w:framePr w:w="151" w:h="172" w:x="6034" w:y="10830" w:hSpace="0" w:vSpace="0" w:wrap="around" w:vAnchor="page" w:hAnchor="page" w:hRule="exact"/>
        <w:pBdr/>
      </w:pPr>
      <w:r>
        <w:rPr/>
        <w:t>8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8" w:x="481" w:y="476" w:hSpace="0" w:vSpace="0" w:wrap="around" w:vAnchor="page" w:hAnchor="page" w:hRule="exact"/>
        <w:pBdr/>
      </w:pPr>
      <w:r>
        <w:rPr/>
        <w:t>в Европе, то я оные читаю: с этой стороны также нечего опасаться. Дай Бог князю только здоровья, станет его не на одни турецкие дела, только б не поспешил сюда приездом».</w:t>
      </w:r>
    </w:p>
    <w:p>
      <w:pPr>
        <w:pStyle w:val="12"/>
        <w:pBdr/>
        <w:jc w:val="both"/>
        <w:rPr/>
        <w:framePr w:w="5803" w:h="10128" w:x="481" w:y="476" w:hSpace="0" w:vSpace="0" w:wrap="around" w:vAnchor="page" w:hAnchor="page" w:hRule="exact"/>
        <w:pBdr/>
      </w:pPr>
      <w:r>
        <w:rPr/>
        <w:t>Через день после этого разговора Мамонов снова говорил Гарновскому о Потемкине: «Сегодня Завадовский сказал мне: из Вены получено известие, что не явившийся в Севастополь</w:t>
        <w:softHyphen/>
        <w:t>скую гавань черноморского флота корабль приведен со всем экипажем в Царьград. Как завтра хотели докладывать о сем ее императорскому величеству, то я уже сегодня предупредил государыню, которая не встревожилась сим известием и опа</w:t>
        <w:softHyphen/>
        <w:t>сается только, чтоб князь, узнав об оном, не запечалился. Бога ради, напишите к Василию Степановичу, чтоб князю возвестил весть сию как можно осторожнее, и особливо уве</w:t>
        <w:softHyphen/>
        <w:t>рили его светлость, что государыня не беспокоится этим». («Рус. Стар.», III, 474, 476—478.)</w:t>
      </w:r>
    </w:p>
    <w:p>
      <w:pPr>
        <w:pStyle w:val="12"/>
        <w:pBdr/>
        <w:jc w:val="both"/>
        <w:rPr/>
        <w:framePr w:w="5803" w:h="10128" w:x="481" w:y="476" w:hSpace="0" w:vSpace="0" w:wrap="around" w:vAnchor="page" w:hAnchor="page" w:hRule="exact"/>
        <w:pBdr/>
      </w:pPr>
      <w:r>
        <w:rPr/>
        <w:t>Эта нежная, чисто женская заботливость государыни о своем подданном, заботливость о том, чтоб не огорчить его тем, что должно еще более огорчить самое государыню, на</w:t>
        <w:softHyphen/>
        <w:t>конец, эта детская заботливость о нем же Мамонова — все это такие черты, которым нельзя не сочувствовать как в Ека</w:t>
        <w:softHyphen/>
        <w:t>терине, так и в ее любимце. Видно, что умели они ценить лучшую рабочую силу в государстве и гениальность этой си</w:t>
        <w:softHyphen/>
        <w:t>лы. Только у Мамонова оценка эта была узка и не бескоры</w:t>
        <w:softHyphen/>
        <w:t>стна. У него не могло быть другого такого сильного союзника, как Потемкин. А другие сановники, конечно, не любили вы</w:t>
        <w:softHyphen/>
        <w:t>скочку, хотя некоторые и льстили ему; но были и такие, ко</w:t>
        <w:softHyphen/>
        <w:t>торые положительно не выносили его. Так, Гарновский рассказывает, что Безбородко стал редко бывать у государы</w:t>
        <w:softHyphen/>
        <w:t>ни с докладами, а если и бывал, то старался попасть тогда, когда там не было Мамонова; если же он встречал у импе</w:t>
        <w:softHyphen/>
        <w:t>ратрицы ее любимца, то тотчас же торопился уходить. Од</w:t>
        <w:softHyphen/>
        <w:t>нажды Безбородко пришел к Екатерине в такое время после обеда, когда Мамонов обыкновенно бывал дома, и велел до</w:t>
        <w:softHyphen/>
        <w:t>ложить о себе. Взойдя затем в кабинет и застав там Мамо</w:t>
        <w:softHyphen/>
        <w:t>нова, «пришел он в такую робость, что на чтение дел, о которых он хотел докладывать ее императорскому величеству, и голосу не стало. Извиняясь болью в горле, просил он го</w:t>
        <w:softHyphen/>
        <w:t>сударыню, чтоб ее императорское величество изволила про</w:t>
        <w:softHyphen/>
        <w:t xml:space="preserve">честь сама принесенные им бумаги, которые он, оставив у ее императорского величества, возвратился восвояси». Хотя, как мы видели выше, Мамонов написал на чайнике, подаренном Потемкину: </w:t>
      </w:r>
      <w:r>
        <w:rPr>
          <w:lang w:eastAsia="en-US" w:bidi="en-US"/>
        </w:rPr>
        <w:t>«</w:t>
      </w:r>
      <w:r>
        <w:rPr>
          <w:lang w:val="en-US" w:eastAsia="en-US" w:bidi="en-US"/>
        </w:rPr>
        <w:t>plus</w:t>
      </w:r>
      <w:r>
        <w:rPr>
          <w:lang w:eastAsia="en-US" w:bidi="en-US"/>
        </w:rPr>
        <w:t xml:space="preserve"> </w:t>
      </w:r>
      <w:r>
        <w:rPr>
          <w:lang w:val="en-US" w:eastAsia="en-US" w:bidi="en-US"/>
        </w:rPr>
        <w:t>unis</w:t>
      </w:r>
      <w:r>
        <w:rPr>
          <w:lang w:eastAsia="en-US" w:bidi="en-US"/>
        </w:rPr>
        <w:t xml:space="preserve"> </w:t>
      </w:r>
      <w:r>
        <w:rPr>
          <w:lang w:val="en-US" w:eastAsia="en-US" w:bidi="en-US"/>
        </w:rPr>
        <w:t>par</w:t>
      </w:r>
      <w:r>
        <w:rPr>
          <w:lang w:eastAsia="en-US" w:bidi="en-US"/>
        </w:rPr>
        <w:t xml:space="preserve"> </w:t>
      </w:r>
      <w:r>
        <w:rPr>
          <w:lang w:val="en-US" w:eastAsia="en-US" w:bidi="en-US"/>
        </w:rPr>
        <w:t>le</w:t>
      </w:r>
      <w:r>
        <w:rPr>
          <w:lang w:eastAsia="en-US" w:bidi="en-US"/>
        </w:rPr>
        <w:t xml:space="preserve"> </w:t>
      </w:r>
      <w:r>
        <w:rPr>
          <w:lang w:val="en-US" w:eastAsia="en-US" w:bidi="en-US"/>
        </w:rPr>
        <w:t>coeur</w:t>
      </w:r>
      <w:r>
        <w:rPr>
          <w:lang w:eastAsia="en-US" w:bidi="en-US"/>
        </w:rPr>
        <w:t xml:space="preserve"> </w:t>
      </w:r>
      <w:r>
        <w:rPr>
          <w:lang w:val="en-US" w:eastAsia="en-US" w:bidi="en-US"/>
        </w:rPr>
        <w:t>que</w:t>
      </w:r>
      <w:r>
        <w:rPr>
          <w:lang w:eastAsia="en-US" w:bidi="en-US"/>
        </w:rPr>
        <w:t xml:space="preserve"> </w:t>
      </w:r>
      <w:r>
        <w:rPr>
          <w:lang w:val="en-US" w:eastAsia="en-US" w:bidi="en-US"/>
        </w:rPr>
        <w:t>par</w:t>
      </w:r>
      <w:r>
        <w:rPr>
          <w:lang w:eastAsia="en-US" w:bidi="en-US"/>
        </w:rPr>
        <w:t xml:space="preserve"> </w:t>
      </w:r>
      <w:r>
        <w:rPr>
          <w:lang w:val="en-US" w:eastAsia="en-US" w:bidi="en-US"/>
        </w:rPr>
        <w:t>le</w:t>
      </w:r>
      <w:r>
        <w:rPr>
          <w:lang w:eastAsia="en-US" w:bidi="en-US"/>
        </w:rPr>
        <w:t xml:space="preserve"> </w:t>
      </w:r>
      <w:r>
        <w:rPr>
          <w:lang w:val="en-US" w:eastAsia="en-US" w:bidi="en-US"/>
        </w:rPr>
        <w:t>sang</w:t>
      </w:r>
      <w:r>
        <w:rPr>
          <w:lang w:eastAsia="en-US" w:bidi="en-US"/>
        </w:rPr>
        <w:t xml:space="preserve">», </w:t>
      </w:r>
      <w:r>
        <w:rPr/>
        <w:t>однако Гарновский подозревает тут значительную долю корыстности. Так, в начале ноября этого же года, он пишет: «Крайняя</w:t>
      </w:r>
    </w:p>
    <w:p>
      <w:pPr>
        <w:pStyle w:val="Style20"/>
        <w:pBdr/>
        <w:rPr/>
        <w:framePr w:w="151" w:h="172" w:x="500" w:y="10830" w:hSpace="0" w:vSpace="0" w:wrap="around" w:vAnchor="page" w:hAnchor="page" w:hRule="exact"/>
        <w:pBdr/>
      </w:pPr>
      <w:r>
        <w:rPr/>
        <w:t>8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3" w:x="469" w:y="466" w:hSpace="0" w:vSpace="0" w:wrap="around" w:vAnchor="page" w:hAnchor="page" w:hRule="exact"/>
        <w:pBdr/>
      </w:pPr>
      <w:r>
        <w:rPr/>
        <w:t>ненависть Александра Матвеевича к графу и усиленные ста</w:t>
        <w:softHyphen/>
        <w:t>рания г-на Храповицкого понравиться первому заставляли опасаться, чтоб из сего не родилось чего-нибудь. Будучи оче</w:t>
        <w:softHyphen/>
        <w:t>видным свидетелем таковым обстоятельствам, за две тысячи верст от вас отдаленным, неужели не имел я право пожелать вам добра преимущественнее пред прочими? (Это он говорит Попову). Одна минута строит и расстраивает. Вот причина, побудившая меня поступить на тот шаг, за который вы гне</w:t>
        <w:softHyphen/>
        <w:t>ваться изволите. Я уверен, что Александр Матвеевич вас лю</w:t>
        <w:softHyphen/>
        <w:t>бит; но сорочка ближе кафтана; всякий заботится о себе самом, не помышляя о других, а особливо о находящихся в отсутствии. Впрочем, кроме Ивана Степановича (Рибопьера), поистине усердного вам человека, я ни с кем касательно вас не говорил. Александру Матвеевичу приятно чтение реляций (от Потемкина), но еще приятнее гораздо дела Дубровицкие, и так нужны и его пр-ву напоминовения». Жажда корысти заставляет Мамонова увиваться и около Гарновского: ему хо</w:t>
        <w:softHyphen/>
        <w:t>чется «всесильно присовокупить» к своему Дубровицкому имению еще и лес, и вот он упрашивает его устроить это дельце через Попова. Но в то же время ему почему-то хо</w:t>
        <w:softHyphen/>
        <w:t>чется перетянуть в Петербург и Рибопьера — впоследствии мы, впрочем, увидим, что через Рибопьера, собственно через «махание» с княжною Щербатовой в доме Рибопьера, Мамо</w:t>
        <w:softHyphen/>
        <w:t>нов и упал со своей высоты. В начале ноября Львов, о кото</w:t>
        <w:softHyphen/>
        <w:t>ром мы говорили выше, был дурно принят государынею и со слезами жаловался на это Мамонову, говоря, что он хотел бы поступить в армию Потемкина. Мамонов пользуется этим случаем, чтобы вместо Львова перетянуть в Казанский кира</w:t>
        <w:softHyphen/>
        <w:t>сирский полк своего друга, Рибопьера.</w:t>
      </w:r>
    </w:p>
    <w:p>
      <w:pPr>
        <w:pStyle w:val="12"/>
        <w:pBdr/>
        <w:ind w:firstLine="360"/>
        <w:jc w:val="both"/>
        <w:rPr/>
        <w:framePr w:w="5827" w:h="10123" w:x="469" w:y="466" w:hSpace="0" w:vSpace="0" w:wrap="around" w:vAnchor="page" w:hAnchor="page" w:hRule="exact"/>
        <w:pBdr/>
      </w:pPr>
      <w:r>
        <w:rPr/>
        <w:t xml:space="preserve">— </w:t>
      </w:r>
      <w:r>
        <w:rPr/>
        <w:t>Если сей перевод исполнится, — говорит он Гарновскому, — то не худо будет, если его светлость уведомит о сем сам государыню, а дабы не возымели подозрения, что тут кроется какая-нибудь интрига, то может государыне донести, что Ивану Степановичу (Рибопьеру), по иностранству его к нашей службе не привыкшему, приличнее быть в полку, на</w:t>
        <w:softHyphen/>
        <w:t>ходящемся внутри России, нежели в таком, который находит</w:t>
        <w:softHyphen/>
        <w:t>ся теперь в походе. Весьма мне приятно будет быть в Казанском кирасирском полку шефом, но надобно, чтоб и о сем его светлость сам писал к государыне, ибо касательно себя никогда я ее ни о чем не прошу. Признаться вам, что почти жить не могу без Ивана Степановича, да и для князя, может быть, лучше бы было, если б Иван Степанович был здесь. Я ни с кем не могу так откровенно говорить, как с ним.</w:t>
      </w:r>
    </w:p>
    <w:p>
      <w:pPr>
        <w:pStyle w:val="Style20"/>
        <w:pBdr/>
        <w:rPr/>
        <w:framePr w:w="151" w:h="172" w:x="6037" w:y="10830" w:hSpace="0" w:vSpace="0" w:wrap="around" w:vAnchor="page" w:hAnchor="page" w:hRule="exact"/>
        <w:pBdr/>
      </w:pPr>
      <w:r>
        <w:rPr/>
        <w:t>8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0"/>
        <w:rPr/>
        <w:framePr w:w="5813" w:h="259" w:x="476" w:y="476" w:hSpace="0" w:vSpace="0" w:wrap="around" w:vAnchor="page" w:hAnchor="page" w:hRule="exact"/>
        <w:pBdr/>
      </w:pPr>
      <w:bookmarkStart w:id="15" w:name="bookmark30_Copy_1"/>
      <w:r>
        <w:rPr/>
        <w:t>IV</w:t>
      </w:r>
      <w:bookmarkEnd w:id="15"/>
    </w:p>
    <w:p>
      <w:pPr>
        <w:pStyle w:val="12"/>
        <w:pBdr/>
        <w:jc w:val="both"/>
        <w:rPr/>
        <w:framePr w:w="5813" w:h="9653" w:x="476" w:y="937" w:hSpace="0" w:vSpace="0" w:wrap="around" w:vAnchor="page" w:hAnchor="page" w:hRule="exact"/>
        <w:pBdr/>
      </w:pPr>
      <w:r>
        <w:rPr/>
        <w:t>Из сопоставления между собою событий того времени, дей</w:t>
        <w:softHyphen/>
        <w:t>ствующих лиц, интриг, крупных и мелких, из всей суммы дан</w:t>
        <w:softHyphen/>
        <w:t>ных, которые представляют нам официальные и частные свидетельства описываемой нами эпохи, нельзя не вывести за</w:t>
        <w:softHyphen/>
        <w:t>ключения, что делами государства ворочали привычные руки, но что им не всегда доверялось, и при всем том такие временщи</w:t>
        <w:softHyphen/>
        <w:t>ки, как Мамонов, в общем государственном механизме являлись ничтожным винтом, которым привинчивались наименее нужные части механизма. Государственная машина работает неустанно, паровики при помощи невидимых кочегаров и машинистов сооб</w:t>
        <w:softHyphen/>
        <w:t>щают машине усиленный ход — чудовище-паровоз идет шибко, повсюду слышен гул этого хода, и начальник движения ловко направляет ход чудовища. Казалось бы, лицам, близко стоящим около этого начальника, не мало должно быть дела, да и его не мало перепадает на долю кочегаров и машинистов, в виде По</w:t>
        <w:softHyphen/>
        <w:t>темкиных, Румянцевых, Завадовских, Безбородко и т. д. А между тем на долю винта остается одно пассивное давление. Мамонов и Храповицкий заняты большею частью просмотром и перепиской комедий. 25 октября Храповицкий записывает: «Вопрос мнения о пьесе («Расстроенная семья» — сочинение Екатерины). Мною переписанная послана к Мамонову, а обе черные приказано запечатать». Через месяц почти снова в днев</w:t>
        <w:softHyphen/>
        <w:t>нике Храповицкого появляется имя Мамонова, и опять рядом не с вопросами государственной важности, а с вопросами кабинет</w:t>
        <w:softHyphen/>
        <w:t>ного развлечения. 18 ноября значится: «После поправок А. М. Дмитриева-Мамонова приказано было переписать «Расстроен</w:t>
        <w:softHyphen/>
        <w:t>ную семью», но, по приезде из дворца, прискакал ездовой и взял пьесу обратно, затем что не все еще по заметкам выправлено». У Гарновского же более выясняется придворно-общественная деятельность Мамонова. Князь Дашков, сын знаменитой Даш</w:t>
        <w:softHyphen/>
        <w:t>ковой, президента Академии Наук, поссорился на балу с гвар</w:t>
        <w:softHyphen/>
        <w:t>дейским офицером Иевлевым. Последний вызвал Дашкова на дуэль. Дашков заподозрил почему-то в этом деле Мамонова, которому, равно как и Потемкину, хотелось будто бы погубить молодого Дашкова. Узнала об этом и княгиня. «Зная нрав сей штатс-дамы, — сообщает Гарновский Попову, — легко вы себе вообразить можете положение ее, в кое она приведена была, ус</w:t>
        <w:softHyphen/>
        <w:t>лышав происшествие сие. Находясь в отчаянии, написала она к Александру Матвеевичу письмо, наполненное воплем, рыдани</w:t>
        <w:softHyphen/>
        <w:t>ем и мщением, изъяснив в оном, между прочим, и то, что для спасения жизни сыновней не пощадит она собственной своей, и готова сама биться с Иевлевым на шпагах, на поединке». Мамо</w:t>
        <w:softHyphen/>
        <w:t>-</w:t>
      </w:r>
    </w:p>
    <w:p>
      <w:pPr>
        <w:pStyle w:val="Style20"/>
        <w:pBdr/>
        <w:rPr/>
        <w:framePr w:w="151" w:h="172" w:x="490" w:y="10830" w:hSpace="0" w:vSpace="0" w:wrap="around" w:vAnchor="page" w:hAnchor="page" w:hRule="exact"/>
        <w:pBdr/>
      </w:pPr>
      <w:r>
        <w:rPr/>
        <w:t>8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8" w:x="469" w:y="466" w:hSpace="0" w:vSpace="0" w:wrap="around" w:vAnchor="page" w:hAnchor="page" w:hRule="exact"/>
        <w:pBdr/>
      </w:pPr>
      <w:r>
        <w:rPr/>
        <w:t>нов помирил противников, заставив Иевлева просить прощения у Дашкова, тем более что императрица строго приказала не до</w:t>
        <w:softHyphen/>
        <w:t>пускать дуэли.</w:t>
      </w:r>
    </w:p>
    <w:p>
      <w:pPr>
        <w:pStyle w:val="12"/>
        <w:pBdr/>
        <w:jc w:val="both"/>
        <w:rPr/>
        <w:framePr w:w="5827" w:h="10128" w:x="469" w:y="466" w:hSpace="0" w:vSpace="0" w:wrap="around" w:vAnchor="page" w:hAnchor="page" w:hRule="exact"/>
        <w:pBdr/>
      </w:pPr>
      <w:r>
        <w:rPr/>
        <w:t>Около этого же времени мы читаем у Гарновского такую заметку о Мамонове: «Двор (т.е. Екатерина) весьма скучает в ожидании от его светлости писем. Скучает также и Александр Матвеевич в ожидании известий об известном лесе» («Рус. Стар.», 1876, III, 431, 494 и др.). В другом месте проницатель</w:t>
        <w:softHyphen/>
        <w:t>ный и остроумный Гарновский бросает яркий свет на свойст</w:t>
        <w:softHyphen/>
        <w:t>во тогдашних придворных интриг и на то, как Екатерина хорошо понимала всех и умела лавировать между партиями, заставляя работать и ту, и другую для общего дела. «Алек</w:t>
        <w:softHyphen/>
        <w:t>сандр Матвеевич, — говорит он уже в марте 1788 года, — не теряет силы, да и партия (противная ему и Потемкину) не ослабевает. Ярость первого против последних укрощается чи</w:t>
        <w:softHyphen/>
        <w:t xml:space="preserve">нимыми от двора подарками, </w:t>
      </w:r>
      <w:r>
        <w:rPr>
          <w:i/>
          <w:iCs/>
        </w:rPr>
        <w:t>до коих первый великий охот</w:t>
        <w:softHyphen/>
        <w:t>ник;</w:t>
      </w:r>
      <w:r>
        <w:rPr/>
        <w:t xml:space="preserve"> двор же (т.е. Екатерина) не щадит оных потому, что сим средством содержит между обеими равновесие» (IV, 715). Гарновский не обходит молчанием самых, по-видимому, ни</w:t>
        <w:softHyphen/>
        <w:t>чтожных мелочей, в которых выражались дрязги разных пар</w:t>
        <w:softHyphen/>
        <w:t>тий, силившихся переманить на свою сторону любимца Екатерины. Но эти мелочи стоили многого России, и оттого их обходить нельзя. Завадовский, ближе других интриганов-са</w:t>
        <w:softHyphen/>
        <w:t>новников стоявший к Мамонову, старается свести его с Безбо</w:t>
        <w:softHyphen/>
        <w:t>родко, постоянно приглашает к себе на ужины, но Мамонов, пугаемый Рибопьером, не поддается на эту удочку. Раз Рибопьер отлучился в Кронштадт, воспользовавшись этим, Зава</w:t>
        <w:softHyphen/>
        <w:t>довский «вынудил» Мамонова дать ему обещание на этот коварный ужин. Возвращается Рибопьер и пугает Мамоно</w:t>
        <w:softHyphen/>
        <w:t>ва — от этого-де ужина добра не будет. «И в самом деле, — восклицает напуганный Мамонов, — стараются меня помирить с графом Александром Андреевичем: что князь будет обо мне думать!» Между тем, дела идут своим чередом. Хитрый Гар</w:t>
        <w:softHyphen/>
        <w:t>новский все подмечает и обо всем доносит Потемкину чрез Попова. В начале 1788 г. он пишет, что дела идут старым порядком: «Граф Воронцов диктует. Граф Безбородко пишет и к подписанию подносит. Александр Матвеевич, будучи, впрочем, сильнее всех их, не входит ни в какие почти дела... Пошептом говорят в городе, что г. Судиенков отправился к его светлости для того, чтоб склонить его светлость на удаление от двора Александра Матвеевича; к сему присовокупляют, что и государыня на сие согласна». И тут же прибавляет: «Отпра</w:t>
        <w:softHyphen/>
        <w:t>вившиеся в Малороссию гр. Завадовский украшен рогами, Львом Кирилловичем (Разумовским) его превосходительству</w:t>
      </w:r>
    </w:p>
    <w:p>
      <w:pPr>
        <w:pStyle w:val="Style20"/>
        <w:pBdr/>
        <w:rPr/>
        <w:framePr w:w="151" w:h="172" w:x="6032" w:y="10830" w:hSpace="0" w:vSpace="0" w:wrap="around" w:vAnchor="page" w:hAnchor="page" w:hRule="exact"/>
        <w:pBdr/>
      </w:pPr>
      <w:r>
        <w:rPr/>
        <w:t>8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8" w:x="471" w:y="476" w:hSpace="0" w:vSpace="0" w:wrap="around" w:vAnchor="page" w:hAnchor="page" w:hRule="exact"/>
        <w:pBdr/>
      </w:pPr>
      <w:r>
        <w:rPr/>
        <w:t>поставленными»... Все это сообщалось, взвешивалось, сообра</w:t>
        <w:softHyphen/>
        <w:t>жалось — для государства! Что в общей жизни государства вся эта мелочь имела не малое значение — это несомненно: невидимые мелкие пружинки приводили в движение крупные, а эти последние тем или иным давлением отражались на орга</w:t>
        <w:softHyphen/>
        <w:t>низме всего государства. Все это сквозит в каждой нотатке Храповицкого, в каждом слове постоянно нашептывающего кому следует Гарновского. 6 января у Храповицкого стоит нотатка: «В 10 часу вечера прислана прибавка к комедии «Рас</w:t>
        <w:softHyphen/>
        <w:t>строенная семья»; тут описан, кажется, И. А. Глебов, под именем Услужникова, и приказано, чтобы актеры скорее вы</w:t>
        <w:softHyphen/>
        <w:t>твердили, а Ал. М. Дмитриев-Мамонов требовал копии с той прибавки». Значит, Глебову, генерал-прокурору, не сдобровать. Под 11 января у Храповицкого другая нотатка: «А. Ма</w:t>
        <w:softHyphen/>
        <w:t>монов подарил мне цуг лошадей. Играли в городе первый раз «Расстроенную семью» с совершенным успехом. Ужинали у Александра Матвеевича». А у Гарновского по этому поводу такое нашептывание: «Третьего дня исходатайствовал Алек</w:t>
        <w:softHyphen/>
        <w:t>сандр Матвеевич г. Храповицкому в награждение 10 000 руб. Не подумайте, чтоб это награждение значило что-нибудь важ</w:t>
        <w:softHyphen/>
        <w:t>ное. Ни мало нет. Это сделано в досаду графу Александру Андреевичу, чтобы дать публике знать, будто бы Храповиц</w:t>
        <w:softHyphen/>
        <w:t>кий делами ворочает. В самом же деле у Храповицкого нет никаких дел. Сам г. Храповицкий не мог довольно надивиться приобретенному награждению, не зная, за что оное воспосле</w:t>
        <w:softHyphen/>
        <w:t>довало» («За переписку комедий» — добавлено в примеча</w:t>
        <w:softHyphen/>
        <w:t>нии). Восходя выше по этой придворной лестнице, мы видим, как за придворной сценой, за занавесью, всем ворочает одна сильная рука. В бумагах Храповицкого находятся собственно</w:t>
        <w:softHyphen/>
        <w:t>ручные письма Екатерины, напечатанные ныне в «Русском Архиве», из которых письмо от 15 января содержит такое рас</w:t>
        <w:softHyphen/>
        <w:t>поряжение: «В Эрмитаже находятся фонари, кои выписаны для ложи Рафаелевой, но не поставлены, а отданы спрятать, о чем можете наведаться у тамошних камердинеров; из них возь</w:t>
        <w:softHyphen/>
        <w:t>мите шесть таких, кои не выбраны из уклажи, и отдайте их совсем увязанные, так, чтобы их везти можно было, генерал-майору Дмитриеву-Мамонову, а Гваренгию прикажите на ме</w:t>
        <w:softHyphen/>
        <w:t>сто тех выписать другие такие же» («Рус. Арх.», 1872, 2073). И у Храповицкого в дневнике стоит на этот счет нотатка.</w:t>
      </w:r>
    </w:p>
    <w:p>
      <w:pPr>
        <w:pStyle w:val="12"/>
        <w:pBdr/>
        <w:ind w:firstLine="360"/>
        <w:jc w:val="both"/>
        <w:rPr/>
        <w:framePr w:w="5822" w:h="10128" w:x="471" w:y="476" w:hSpace="0" w:vSpace="0" w:wrap="around" w:vAnchor="page" w:hAnchor="page" w:hRule="exact"/>
        <w:pBdr/>
      </w:pPr>
      <w:r>
        <w:rPr/>
        <w:t>Как ни прочно было положение Мамонова, но противные партии продолжали зондировать почву, основываясь на исто</w:t>
        <w:softHyphen/>
        <w:t>рическом опыте, что там, где в государственный принцип вве</w:t>
        <w:softHyphen/>
        <w:t>ден «случай» — все возможно. Оттого ловкий Гарновский сам сознается, что он постоянно лавирует между Сциллой и Ха</w:t>
        <w:softHyphen/>
        <w:t>-</w:t>
      </w:r>
    </w:p>
    <w:p>
      <w:pPr>
        <w:pStyle w:val="Style20"/>
        <w:pBdr/>
        <w:rPr/>
        <w:framePr w:w="151" w:h="172" w:x="495" w:y="10830" w:hSpace="0" w:vSpace="0" w:wrap="around" w:vAnchor="page" w:hAnchor="page" w:hRule="exact"/>
        <w:pBdr/>
      </w:pPr>
      <w:r>
        <w:rPr/>
        <w:t>8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1" w:y="466" w:hSpace="0" w:vSpace="0" w:wrap="around" w:vAnchor="page" w:hAnchor="page" w:hRule="exact"/>
        <w:pBdr/>
      </w:pPr>
      <w:r>
        <w:rPr/>
        <w:t>рибдой. Он говорит, что одинаково «ласкает» и Мамонова, и врага его — Безбородко. «По приезде сюда ваших курье</w:t>
        <w:softHyphen/>
        <w:t>ров, — пишет он Попову, — являюсь я, избрав удобное вре</w:t>
        <w:softHyphen/>
        <w:t xml:space="preserve">мя, </w:t>
      </w:r>
      <w:r>
        <w:rPr>
          <w:i/>
          <w:iCs/>
        </w:rPr>
        <w:t>прежде всех</w:t>
      </w:r>
      <w:r>
        <w:rPr/>
        <w:t xml:space="preserve"> к графу Александру Андреевичу и напоминаю его сиятельству, что мне так поступать от вас предписано, </w:t>
      </w:r>
      <w:r>
        <w:rPr>
          <w:i/>
          <w:iCs/>
        </w:rPr>
        <w:t>и таким же образом</w:t>
      </w:r>
      <w:r>
        <w:rPr/>
        <w:t xml:space="preserve"> поступаю и у Александра Матвеевича. В противном случае был бы или тот, или другой в претензии. Реляции ее имп. величеству подносятся руками Александра Матвеевича, но с соглашения графа Александра Андрееви</w:t>
        <w:softHyphen/>
        <w:t>ча»... Он следит за каждым шагом, за каждым словом Мамо</w:t>
        <w:softHyphen/>
        <w:t>нова — и все это передает куда следует. «Александр Матвеевич, — говорит он в конце января, — не перестает про</w:t>
        <w:softHyphen/>
        <w:t>должать своей к его светлости преданности. Боже избавь на</w:t>
        <w:softHyphen/>
        <w:t>чать что-нибудь говорить в присутствии его против его светлости. Равномерно и двор доброжелательствует его свет</w:t>
        <w:softHyphen/>
        <w:t>лости по-прежнему, в доказательство сему может служить препровождаемый при сем от ее имп. величества тулуп в ящи</w:t>
        <w:softHyphen/>
        <w:t>ке, обшитом черною клеенкою, собственною ее имп. ве-ва ру</w:t>
        <w:softHyphen/>
        <w:t>кою на имя его светлости надписанном: «Князь, может быть, там пообносился». Гарновский не забывает сообщать и о раз</w:t>
        <w:softHyphen/>
        <w:t>молвках, какие бывали иногда между Екатериной и Мамоно</w:t>
        <w:softHyphen/>
        <w:t>вым. Так, 16 февраля, он замечает, что «государыня, поразмолвясь с Ал. Матвеевичем, пролежала день в постели. Теперь опять все ладно». Храповицкий около этого времени отмечает: «Укладывал купленный у Фицгерберга серебряный сервиз, пожалованный А. М. Д.-М-ву». У Гарновского есть сведения, указывающие отчасти на самый характер Мамонова. Нарочный Гарновского, подосланный к Валуеву, спрашивает между прочим: «Что слышно о графе-докладчике (Безбород</w:t>
        <w:softHyphen/>
        <w:t>ко)?» — «Мамонов с ног его валит. Так и валит с ног, — отвечает Валуев. — Однако же Мамонов не Ланской покой</w:t>
        <w:softHyphen/>
        <w:t xml:space="preserve">ник. </w:t>
      </w:r>
      <w:r>
        <w:rPr>
          <w:i/>
          <w:iCs/>
        </w:rPr>
        <w:t>Дает он себя знать и другим.</w:t>
      </w:r>
      <w:r>
        <w:rPr/>
        <w:t xml:space="preserve"> Жалко, граф предобрый человек»... Желая, чтобы лакомая жертва никоим образом не выскользнула из рук одной партии, Гарновский опутывает Ма</w:t>
        <w:softHyphen/>
        <w:t>монова, словно паук муху: он ему и винограду астраханского преподносит от Потемкина, так что часть винограду попадает и к императрице, и льстит ему надеждой «сбыть с рук» графа Безбородко. Так, он с этою целью подсылает к Мамонову Рибопьера, почему-то особенно любимого фаворитом.</w:t>
      </w:r>
    </w:p>
    <w:p>
      <w:pPr>
        <w:pStyle w:val="12"/>
        <w:pBdr/>
        <w:ind w:firstLine="360"/>
        <w:jc w:val="both"/>
        <w:rPr/>
        <w:framePr w:w="5822" w:h="10133" w:x="471" w:y="466" w:hSpace="0" w:vSpace="0" w:wrap="around" w:vAnchor="page" w:hAnchor="page" w:hRule="exact"/>
        <w:pBdr/>
      </w:pPr>
      <w:r>
        <w:rPr/>
        <w:t xml:space="preserve">— </w:t>
      </w:r>
      <w:r>
        <w:rPr/>
        <w:t>Слава Богу, — льстиво говорит Рибопьер, — дела на</w:t>
        <w:softHyphen/>
        <w:t>ши хорошо идут, князь тебя любит, Василий Степанович (Попов) тебе предан, ты их также любишь — одного нам недостает...</w:t>
      </w:r>
    </w:p>
    <w:p>
      <w:pPr>
        <w:pStyle w:val="12"/>
        <w:pBdr/>
        <w:ind w:firstLine="360"/>
        <w:jc w:val="both"/>
        <w:rPr/>
        <w:framePr w:w="5822" w:h="10133" w:x="471" w:y="466" w:hSpace="0" w:vSpace="0" w:wrap="around" w:vAnchor="page" w:hAnchor="page" w:hRule="exact"/>
        <w:pBdr/>
      </w:pPr>
      <w:r>
        <w:rPr/>
        <w:t xml:space="preserve">— </w:t>
      </w:r>
      <w:r>
        <w:rPr/>
        <w:t>А чего? — допытывается недогадливый временщик.</w:t>
      </w:r>
    </w:p>
    <w:p>
      <w:pPr>
        <w:pStyle w:val="Style20"/>
        <w:pBdr/>
        <w:rPr/>
        <w:framePr w:w="151" w:h="172" w:x="6020" w:y="10830" w:hSpace="0" w:vSpace="0" w:wrap="around" w:vAnchor="page" w:hAnchor="page" w:hRule="exact"/>
        <w:pBdr/>
      </w:pPr>
      <w:r>
        <w:rPr/>
        <w:t>8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8" w:x="476" w:y="471" w:hSpace="0" w:vSpace="0" w:wrap="around" w:vAnchor="page" w:hAnchor="page" w:hRule="exact"/>
        <w:pBdr/>
      </w:pPr>
      <w:r>
        <w:rPr/>
        <w:t xml:space="preserve">— </w:t>
      </w:r>
      <w:r>
        <w:rPr/>
        <w:t>Чтобы сбыть с рук нашего недоброхота (Безбородко), а на его место возвести...</w:t>
      </w:r>
    </w:p>
    <w:p>
      <w:pPr>
        <w:pStyle w:val="12"/>
        <w:pBdr/>
        <w:jc w:val="both"/>
        <w:rPr/>
        <w:framePr w:w="5813" w:h="10128" w:x="476" w:y="471" w:hSpace="0" w:vSpace="0" w:wrap="around" w:vAnchor="page" w:hAnchor="page" w:hRule="exact"/>
        <w:pBdr/>
      </w:pPr>
      <w:r>
        <w:rPr/>
        <w:t xml:space="preserve">— </w:t>
      </w:r>
      <w:r>
        <w:rPr/>
        <w:t>Трудно, — признается временщик, — однако же...</w:t>
      </w:r>
    </w:p>
    <w:p>
      <w:pPr>
        <w:pStyle w:val="12"/>
        <w:pBdr/>
        <w:jc w:val="both"/>
        <w:rPr/>
        <w:framePr w:w="5813" w:h="10128" w:x="476" w:y="471" w:hSpace="0" w:vSpace="0" w:wrap="around" w:vAnchor="page" w:hAnchor="page" w:hRule="exact"/>
        <w:pBdr/>
      </w:pPr>
      <w:r>
        <w:rPr/>
        <w:t>Но Рибопьер должен отправляться к войску: против него подведены мины с противной партии, потому что он — друг Мамонова и, по-видимому, умнее, дальновиднее его.</w:t>
      </w:r>
    </w:p>
    <w:p>
      <w:pPr>
        <w:pStyle w:val="12"/>
        <w:pBdr/>
        <w:jc w:val="both"/>
        <w:rPr/>
        <w:framePr w:w="5813" w:h="10128" w:x="476" w:y="471" w:hSpace="0" w:vSpace="0" w:wrap="around" w:vAnchor="page" w:hAnchor="page" w:hRule="exact"/>
        <w:pBdr/>
      </w:pPr>
      <w:r>
        <w:rPr/>
        <w:t>«Расставаясь с ним, — жалуется Мамонов Гарновско</w:t>
        <w:softHyphen/>
        <w:t>му, — плакал я, как ребенок. Желал бы быть с ним навсегда вместе, но по теперешним обстоятельствам нельзя сему никак помочь. Скажу вам то, что я скрыл и от самого Ивана Сте</w:t>
        <w:softHyphen/>
        <w:t>пановича (Рибопьера). Три недели тому назад как государыня изволила мне сказать: «Рибопьеру пора ехать. Он имеет полк, а теперь военное время». Посудите, что после сего делать?»</w:t>
      </w:r>
    </w:p>
    <w:p>
      <w:pPr>
        <w:pStyle w:val="12"/>
        <w:pBdr/>
        <w:jc w:val="both"/>
        <w:rPr/>
        <w:framePr w:w="5813" w:h="10128" w:x="476" w:y="471" w:hSpace="0" w:vSpace="0" w:wrap="around" w:vAnchor="page" w:hAnchor="page" w:hRule="exact"/>
        <w:pBdr/>
      </w:pPr>
      <w:r>
        <w:rPr/>
        <w:t>«Из сего видно, — замечает со своей стороны догадли</w:t>
        <w:softHyphen/>
        <w:t>вый Гарновский, — что двор, почитая Ивана Степановича за предводителя его пр-ва, отъездом его доволен. Вреден отъезд Ивана Степановича для нас потому, что для улов</w:t>
        <w:softHyphen/>
        <w:t>ления его пр-ва расставлены сети. И сие утверждать буду, кроме других примечаний, собственными же его пр-ва сло</w:t>
        <w:softHyphen/>
        <w:t>вами». — «Какой прекрасной цуг ямских лошадей у Петра Васильевича (Завадовскаго)! Знаете, он мне хотел его по</w:t>
        <w:softHyphen/>
        <w:t>дарить, однако же, я не взял, хотя, впрочем, подобного цугу в городе нет».</w:t>
      </w:r>
    </w:p>
    <w:p>
      <w:pPr>
        <w:pStyle w:val="12"/>
        <w:pBdr/>
        <w:jc w:val="both"/>
        <w:rPr/>
        <w:framePr w:w="5813" w:h="10128" w:x="476" w:y="471" w:hSpace="0" w:vSpace="0" w:wrap="around" w:vAnchor="page" w:hAnchor="page" w:hRule="exact"/>
        <w:pBdr/>
      </w:pPr>
      <w:r>
        <w:rPr/>
        <w:t>«Итак, — заключает Гарновский, — нужно Ивана Сте</w:t>
        <w:softHyphen/>
        <w:t>пановича прислать сюда обратно».</w:t>
      </w:r>
    </w:p>
    <w:p>
      <w:pPr>
        <w:pStyle w:val="12"/>
        <w:pBdr/>
        <w:jc w:val="both"/>
        <w:rPr/>
        <w:framePr w:w="5813" w:h="10128" w:x="476" w:y="471" w:hSpace="0" w:vSpace="0" w:wrap="around" w:vAnchor="page" w:hAnchor="page" w:hRule="exact"/>
        <w:pBdr/>
      </w:pPr>
      <w:r>
        <w:rPr/>
        <w:t>Обращаясь к Храповицкому, ближе Гарновского стояв</w:t>
        <w:softHyphen/>
        <w:t>шему к главным действующим лицам данной эпохи, мы нахо</w:t>
        <w:softHyphen/>
        <w:t>дим в его бумагах следующую записку, присланную к нему Екатериною 8 февраля этого года (1788): «Александр Ва</w:t>
        <w:softHyphen/>
        <w:t>сильевич. Скажите батюшке духовному, что Александр Мат</w:t>
        <w:softHyphen/>
        <w:t xml:space="preserve">веевич у меня просит мощей в золотой крест, который он посылает к своей матери. Мне помнится, что у меня в церкви есть образа многие с мощами, и чтоб он отобрал несколько частиц для того» («Рус. Арх.», 1866, стр. 70). Другое ее же письмо к Храповицкому касается Мамонова только косвенно. Вот оно: </w:t>
      </w:r>
      <w:r>
        <w:rPr>
          <w:lang w:eastAsia="en-US" w:bidi="en-US"/>
        </w:rPr>
        <w:t>«</w:t>
      </w:r>
      <w:r>
        <w:rPr>
          <w:lang w:val="en-US" w:eastAsia="en-US" w:bidi="en-US"/>
        </w:rPr>
        <w:t>Stierneld</w:t>
      </w:r>
      <w:r>
        <w:rPr>
          <w:lang w:eastAsia="en-US" w:bidi="en-US"/>
        </w:rPr>
        <w:t xml:space="preserve"> </w:t>
      </w:r>
      <w:r>
        <w:rPr/>
        <w:t>(шведский путешественник, посетивший Петербург) пишет к Александру Матвеевичу, что к нему из дворца кто-то, когда он не был дома, приходил с тем, чтоб он сего вечера был в Эрмитаже, прося знать дать, когда ему приехать. Я думаю, что галиматью подобную составляют от ослышки слуг, и для того вас о сем извещаю, чтоб вы отнюдь не сегодня и не в такой час, когда я дома, но во время быт</w:t>
        <w:softHyphen/>
        <w:t>ности моей у обедни, водили его посмотреть днем Эрмитажа и антресолей, как я вам сего утра приказывала при графе</w:t>
      </w:r>
    </w:p>
    <w:p>
      <w:pPr>
        <w:pStyle w:val="Style20"/>
        <w:pBdr/>
        <w:rPr/>
        <w:framePr w:w="151" w:h="172" w:x="495" w:y="10830" w:hSpace="0" w:vSpace="0" w:wrap="around" w:vAnchor="page" w:hAnchor="page" w:hRule="exact"/>
        <w:pBdr/>
      </w:pPr>
      <w:r>
        <w:rPr/>
        <w:t>8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8" w:x="471" w:y="466" w:hSpace="0" w:vSpace="0" w:wrap="around" w:vAnchor="page" w:hAnchor="page" w:hRule="exact"/>
        <w:pBdr/>
      </w:pPr>
      <w:r>
        <w:rPr/>
        <w:t>Брюсе». И вот, 1 марта у Храповицкого отмечено: «Показы</w:t>
        <w:softHyphen/>
        <w:t>вал Эрмитаж Стиернальду, который, примечается, довольно ветрен». Собственно о Мамонове это время у Храповицкого находим следующие известия: «Апреля 8. Изъяснялись по делу Михельсона (это — победитель Пугачева), и на его письмо к А. М. Д.-Мамонову сделаны отметки, что доклад</w:t>
        <w:softHyphen/>
        <w:t>чик (Мамонов?) не может быть виноват, а межевая экспеди</w:t>
        <w:softHyphen/>
        <w:t>ция не имела права входить в доклад за именным указом». Ясно, что Мамонова щадят, выгораживают. 23 апреля: «Ве</w:t>
        <w:softHyphen/>
        <w:t xml:space="preserve">чер проводили у А. М. Д.-Мамонова, там играли </w:t>
      </w:r>
      <w:r>
        <w:rPr>
          <w:lang w:eastAsia="en-US" w:bidi="en-US"/>
        </w:rPr>
        <w:t>«</w:t>
      </w:r>
      <w:r>
        <w:rPr>
          <w:lang w:val="en-US" w:eastAsia="en-US" w:bidi="en-US"/>
        </w:rPr>
        <w:t>Le</w:t>
      </w:r>
      <w:r>
        <w:rPr>
          <w:lang w:eastAsia="en-US" w:bidi="en-US"/>
        </w:rPr>
        <w:t xml:space="preserve"> </w:t>
      </w:r>
      <w:r>
        <w:rPr>
          <w:lang w:val="en-US" w:eastAsia="en-US" w:bidi="en-US"/>
        </w:rPr>
        <w:t>fllatteur</w:t>
      </w:r>
      <w:r>
        <w:rPr>
          <w:lang w:eastAsia="en-US" w:bidi="en-US"/>
        </w:rPr>
        <w:t xml:space="preserve"> </w:t>
      </w:r>
      <w:r>
        <w:rPr>
          <w:lang w:val="en-US" w:eastAsia="en-US" w:bidi="en-US"/>
        </w:rPr>
        <w:t>et</w:t>
      </w:r>
      <w:r>
        <w:rPr>
          <w:lang w:eastAsia="en-US" w:bidi="en-US"/>
        </w:rPr>
        <w:t xml:space="preserve"> </w:t>
      </w:r>
      <w:r>
        <w:rPr>
          <w:lang w:val="en-US" w:eastAsia="en-US" w:bidi="en-US"/>
        </w:rPr>
        <w:t>les</w:t>
      </w:r>
      <w:r>
        <w:rPr>
          <w:lang w:eastAsia="en-US" w:bidi="en-US"/>
        </w:rPr>
        <w:t xml:space="preserve"> </w:t>
      </w:r>
      <w:r>
        <w:rPr>
          <w:lang w:val="en-US" w:eastAsia="en-US" w:bidi="en-US"/>
        </w:rPr>
        <w:t>flattes</w:t>
      </w:r>
      <w:r>
        <w:rPr>
          <w:lang w:eastAsia="en-US" w:bidi="en-US"/>
        </w:rPr>
        <w:t xml:space="preserve">» </w:t>
      </w:r>
      <w:r>
        <w:rPr/>
        <w:t xml:space="preserve">сия пьеса в одном акте сделана ее ве-м из басни </w:t>
      </w:r>
      <w:r>
        <w:rPr>
          <w:lang w:eastAsia="en-US" w:bidi="en-US"/>
        </w:rPr>
        <w:t>«</w:t>
      </w:r>
      <w:r>
        <w:rPr>
          <w:lang w:val="en-US" w:eastAsia="en-US" w:bidi="en-US"/>
        </w:rPr>
        <w:t>Le</w:t>
      </w:r>
      <w:r>
        <w:rPr>
          <w:lang w:eastAsia="en-US" w:bidi="en-US"/>
        </w:rPr>
        <w:t xml:space="preserve"> </w:t>
      </w:r>
      <w:r>
        <w:rPr>
          <w:lang w:val="en-US" w:eastAsia="en-US" w:bidi="en-US"/>
        </w:rPr>
        <w:t>Corbeau</w:t>
      </w:r>
      <w:r>
        <w:rPr>
          <w:lang w:eastAsia="en-US" w:bidi="en-US"/>
        </w:rPr>
        <w:t xml:space="preserve"> </w:t>
      </w:r>
      <w:r>
        <w:rPr>
          <w:lang w:val="en-US" w:eastAsia="en-US" w:bidi="en-US"/>
        </w:rPr>
        <w:t>et</w:t>
      </w:r>
      <w:r>
        <w:rPr>
          <w:lang w:eastAsia="en-US" w:bidi="en-US"/>
        </w:rPr>
        <w:t xml:space="preserve"> </w:t>
      </w:r>
      <w:r>
        <w:rPr>
          <w:lang w:val="en-US" w:eastAsia="en-US" w:bidi="en-US"/>
        </w:rPr>
        <w:t>le</w:t>
      </w:r>
      <w:r>
        <w:rPr>
          <w:lang w:eastAsia="en-US" w:bidi="en-US"/>
        </w:rPr>
        <w:t xml:space="preserve"> </w:t>
      </w:r>
      <w:r>
        <w:rPr>
          <w:lang w:val="en-US" w:eastAsia="en-US" w:bidi="en-US"/>
        </w:rPr>
        <w:t>Renard</w:t>
      </w:r>
      <w:r>
        <w:rPr>
          <w:lang w:eastAsia="en-US" w:bidi="en-US"/>
        </w:rPr>
        <w:t xml:space="preserve">». </w:t>
      </w:r>
      <w:r>
        <w:rPr/>
        <w:t xml:space="preserve">Отметка </w:t>
      </w:r>
      <w:r>
        <w:rPr>
          <w:lang w:eastAsia="en-US" w:bidi="en-US"/>
        </w:rPr>
        <w:t xml:space="preserve">4 </w:t>
      </w:r>
      <w:r>
        <w:rPr/>
        <w:t>мая гораздо любопыт</w:t>
        <w:softHyphen/>
        <w:t xml:space="preserve">нее этих: «Приказано отослать трость к А. М. Д.-Мамонову; он пожалован в генерал-адъютанты с чином генерал-поручика. Он верный </w:t>
      </w:r>
      <w:r>
        <w:rPr>
          <w:i/>
          <w:iCs/>
        </w:rPr>
        <w:t>друг, имею опыты его скромности</w:t>
      </w:r>
      <w:r>
        <w:rPr/>
        <w:t xml:space="preserve"> (слова Ека</w:t>
        <w:softHyphen/>
        <w:t>терины). Мой ответ, что новые милости потщится он заслу</w:t>
        <w:softHyphen/>
        <w:t xml:space="preserve">жить новыми заслугами. </w:t>
      </w:r>
      <w:r>
        <w:rPr>
          <w:lang w:val="en-US" w:eastAsia="en-US" w:bidi="en-US"/>
        </w:rPr>
        <w:t>Je</w:t>
      </w:r>
      <w:r>
        <w:rPr>
          <w:lang w:eastAsia="en-US" w:bidi="en-US"/>
        </w:rPr>
        <w:t xml:space="preserve"> </w:t>
      </w:r>
      <w:r>
        <w:rPr>
          <w:lang w:val="en-US" w:eastAsia="en-US" w:bidi="en-US"/>
        </w:rPr>
        <w:t>le</w:t>
      </w:r>
      <w:r>
        <w:rPr>
          <w:lang w:eastAsia="en-US" w:bidi="en-US"/>
        </w:rPr>
        <w:t xml:space="preserve"> </w:t>
      </w:r>
      <w:r>
        <w:rPr>
          <w:lang w:val="en-US" w:eastAsia="en-US" w:bidi="en-US"/>
        </w:rPr>
        <w:t>crois</w:t>
      </w:r>
      <w:r>
        <w:rPr>
          <w:lang w:eastAsia="en-US" w:bidi="en-US"/>
        </w:rPr>
        <w:t xml:space="preserve">. </w:t>
      </w:r>
      <w:r>
        <w:rPr/>
        <w:t>— Много бегал и потел»...</w:t>
      </w:r>
    </w:p>
    <w:p>
      <w:pPr>
        <w:pStyle w:val="12"/>
        <w:pBdr/>
        <w:ind w:firstLine="360"/>
        <w:jc w:val="both"/>
        <w:rPr/>
        <w:framePr w:w="5822" w:h="10118" w:x="471" w:y="466" w:hSpace="0" w:vSpace="0" w:wrap="around" w:vAnchor="page" w:hAnchor="page" w:hRule="exact"/>
        <w:pBdr/>
      </w:pPr>
      <w:r>
        <w:rPr/>
        <w:t>Положение Мамонова, следовательно, такое, что Гарновскому нечего бы бояться за него. А между тем в это самое время Гарновский вот что сообщал Попову и Потемкину: «Как в городе рассеялся слух, что фрейлина княжна Щерба</w:t>
        <w:softHyphen/>
        <w:t>това влюблена в Александра Матвеевича и сей взаимно будто бы ее любит, то о сем говорили Александру Матвеевичу мно</w:t>
        <w:softHyphen/>
        <w:t>гие, в том числе и граф Яков Александрович (Брюс), сове</w:t>
        <w:softHyphen/>
        <w:t>товавши его превосходительству поступать осторожнее. Александр Матвеевич почитал таковые слухи за пустые и не</w:t>
        <w:softHyphen/>
        <w:t>годные выдумки. Между тем княжна поехала на резиденцию в Царское Село. Вам известно, что в Царское Село берут только тех фрейлин, о которых бывают просьбы, а посему надобно думать, что кто-нибудь о княжне просил. Чуть ли не просила о сем Анна Степановна Протасова для сыграния какой-нибудь интриги. Сия особа крайне ненавидит Алексан</w:t>
        <w:softHyphen/>
        <w:t>дра Матвеевича, так как и сей ее. Его превосходительство, кроме других, сказывал и мне, что государыня почитает Анну Степановну за шутиху. Как бы то ни было, Анна Степановна играет свои роли порядочно, и делают ей многие молодые люди кур, из коих лучше других принимается Кочубей. Кур делать немолодой невесте, значит, как я думаю, не что иное, как иметь ее в потребном случае протекцию».</w:t>
      </w:r>
    </w:p>
    <w:p>
      <w:pPr>
        <w:pStyle w:val="12"/>
        <w:pBdr/>
        <w:ind w:firstLine="360"/>
        <w:jc w:val="both"/>
        <w:rPr/>
        <w:framePr w:w="5822" w:h="10118" w:x="471" w:y="466" w:hSpace="0" w:vSpace="0" w:wrap="around" w:vAnchor="page" w:hAnchor="page" w:hRule="exact"/>
        <w:pBdr/>
      </w:pPr>
      <w:r>
        <w:rPr/>
        <w:t>И прозорливый Гарновский, кажется, не ошибался. От</w:t>
        <w:softHyphen/>
        <w:t>ношения княжны Щербатовой к Мамонову оказались впос</w:t>
        <w:softHyphen/>
        <w:t>ледствии, что называется, роковыми для временщика и погубили его, конечно, с точки зрения Мамонова и его совре</w:t>
        <w:softHyphen/>
        <w:t>менников.</w:t>
      </w:r>
    </w:p>
    <w:p>
      <w:pPr>
        <w:pStyle w:val="Style20"/>
        <w:pBdr/>
        <w:rPr/>
        <w:framePr w:w="151" w:h="172" w:x="6020" w:y="10830" w:hSpace="0" w:vSpace="0" w:wrap="around" w:vAnchor="page" w:hAnchor="page" w:hRule="exact"/>
        <w:pBdr/>
      </w:pPr>
      <w:r>
        <w:rPr/>
        <w:t>8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1"/>
        <w:pBdr/>
        <w:ind w:hanging="0"/>
        <w:jc w:val="both"/>
        <w:rPr/>
        <w:framePr w:w="146" w:h="231" w:x="3260" w:y="471" w:hSpace="0" w:vSpace="0" w:wrap="around" w:vAnchor="page" w:hAnchor="page" w:hRule="exact"/>
        <w:pBdr/>
      </w:pPr>
      <w:r>
        <w:rPr/>
        <w:t>V</w:t>
      </w:r>
    </w:p>
    <w:p>
      <w:pPr>
        <w:pStyle w:val="12"/>
        <w:pBdr/>
        <w:jc w:val="both"/>
        <w:rPr/>
        <w:framePr w:w="5813" w:h="9667" w:x="476" w:y="932" w:hSpace="0" w:vSpace="0" w:wrap="around" w:vAnchor="page" w:hAnchor="page" w:hRule="exact"/>
        <w:pBdr/>
      </w:pPr>
      <w:r>
        <w:rPr/>
        <w:t>Княжна Щербатова, Дарья, дочь князя Федора Щерба</w:t>
        <w:softHyphen/>
        <w:t>това, в качестве сироты, по протекции Потемкина, взята была ко двору и жила на половине фрейлин. В «Русском Архиве» напечатано очень интересное письмо ее тетки, княжны Дарьи Черкасской-Бекович, которым она просит Потемкина принять ее племянницу-сиротку под свое покровительство. Вот это письмо, с соблюдением великосветской орфографии княжны Черкасской: «Светлейшей князь! Милостивый государь! Из</w:t>
        <w:softHyphen/>
        <w:t>вестное ваше человеколюбия ко всем нечастным подала сме</w:t>
        <w:softHyphen/>
        <w:t>лость и мне прибегнуть с моею просьбою о племяннице моей княжне Щербатовой; подайте руку помощи в ее несчастном положение. Мать ее, а моя сестра выдана была за князя Щербатова, которая, по прошествия некоторого времени, пре</w:t>
        <w:softHyphen/>
        <w:t>терпев многие мученьи от оного мужа своего, наконец была согнана с двора и принуждена возвратится в дом отцовской, где и умерла, оставя по себе малолетнюю сию дочь. По кон</w:t>
        <w:softHyphen/>
        <w:t>чине сестры моей, корыстолюбивые виды побудили князя Щербатова требовать, чтоб племянница моя, а его дочь от</w:t>
        <w:softHyphen/>
        <w:t>дана была ему на воспитания, что и принудила отца моего утруждать всемилостивейшую государыню с донесением о всех подробностей, вследствие чего тогда и соизволила ука</w:t>
        <w:softHyphen/>
        <w:t>зать отдать отцу моему на воспитания. Но приключившая ему кончина и перемена моего положения побуждает просить ва</w:t>
        <w:softHyphen/>
        <w:t>шего покровительства, чтоб ей жить во дворце под смотре</w:t>
        <w:softHyphen/>
        <w:t>нием госпожи Малтицовой, чем вы составите ее счастья, и мое благоденствия»... и т.д. «всепокорная услужница княжна Дарья Черкасская» («Рус. Арх.», 1865, ст. 707).</w:t>
      </w:r>
    </w:p>
    <w:p>
      <w:pPr>
        <w:pStyle w:val="12"/>
        <w:pBdr/>
        <w:jc w:val="both"/>
        <w:rPr/>
        <w:framePr w:w="5813" w:h="9667" w:x="476" w:y="932" w:hSpace="0" w:vSpace="0" w:wrap="around" w:vAnchor="page" w:hAnchor="page" w:hRule="exact"/>
        <w:pBdr/>
      </w:pPr>
      <w:r>
        <w:rPr/>
        <w:t>Как видно, «госпожа Мальтицова» (баронесса Мальтиц) не усмотрела... Это та самая Мальтиц, гофмейстерша, которая просила Екатерину отпускать ей по 100 р. на день для фрей</w:t>
        <w:softHyphen/>
        <w:t>линского стола и о которой императрица выразилась по этому поводу: «Она хочет то красть сама, что крали повара» (Хра</w:t>
        <w:softHyphen/>
        <w:t>пов., 210—211). Понятно, что ей некогда было смотреть за княжной Щербатовой. И вот, уже 28 февраля 1787 г. у Хра</w:t>
        <w:softHyphen/>
        <w:t>повицкого записано: «Открыта интрига Щербатовой с Фиц-Гербертом», английским министром при русском дворе. Вероятно, это и была та же интрижка, о которой упоминает и Сегюр, говоря, что Фиц-Герберт влюблен и т. д. Как бы то ни было, но через год после этого у прекрасной княжны началось, как тогда говорили, «махание» с Мамоновым, кото</w:t>
        <w:softHyphen/>
        <w:t>рый делал ей «кур» тайно от императрицы. Но об этом после. А теперь проследим дальнейшую деятельность Мамонова, от</w:t>
        <w:softHyphen/>
        <w:t>-</w:t>
      </w:r>
    </w:p>
    <w:p>
      <w:pPr>
        <w:pStyle w:val="Style20"/>
        <w:pBdr/>
        <w:rPr/>
        <w:framePr w:w="151" w:h="172" w:x="500" w:y="10830" w:hSpace="0" w:vSpace="0" w:wrap="around" w:vAnchor="page" w:hAnchor="page" w:hRule="exact"/>
        <w:pBdr/>
      </w:pPr>
      <w:r>
        <w:rPr/>
        <w:t>9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09" w:x="471" w:y="486" w:hSpace="0" w:vSpace="0" w:wrap="around" w:vAnchor="page" w:hAnchor="page" w:hRule="exact"/>
        <w:pBdr/>
      </w:pPr>
      <w:r>
        <w:rPr/>
        <w:t>ношения к нему императрицы и других придворных и госу</w:t>
        <w:softHyphen/>
        <w:t>дарственных деятелей, а равно остальные перипетии придвор</w:t>
        <w:softHyphen/>
        <w:t>ных интриг, так сказать, «Мамоновского цикла».</w:t>
      </w:r>
    </w:p>
    <w:p>
      <w:pPr>
        <w:pStyle w:val="12"/>
        <w:pBdr/>
        <w:ind w:firstLine="360"/>
        <w:jc w:val="both"/>
        <w:rPr/>
        <w:framePr w:w="5822" w:h="10109" w:x="471" w:y="486" w:hSpace="0" w:vSpace="0" w:wrap="around" w:vAnchor="page" w:hAnchor="page" w:hRule="exact"/>
        <w:pBdr/>
      </w:pPr>
      <w:r>
        <w:rPr/>
        <w:t>Под 26 мая у Храповицкого записано: «Вчера ввечеру А. М. Д.-Мамонов получил уведомление от графа Кобенцеля, что пожалован графом Римской империи. Изъясняясь с гр. Безбородко, заготовил я указ о дозволении принять сие досто</w:t>
        <w:softHyphen/>
        <w:t>инство и, послав с Захаром, получил подписанный». Гарнов</w:t>
        <w:softHyphen/>
        <w:t>ский тоже сообщает об этом Потемкину и прибавляет от себя: «Таким образом, май доставил почестей добрый пай Алексан</w:t>
        <w:softHyphen/>
        <w:t>дру Матвеевичу». Говорит также об ужине, бывшем по этому случаю у Мамонова, и о том, что на ужине присутствовала императрица и что «пред ужином представлена была в комна</w:t>
        <w:softHyphen/>
        <w:t>тах его же сиятельства (Мамонова) комедия французская».</w:t>
      </w:r>
    </w:p>
    <w:p>
      <w:pPr>
        <w:pStyle w:val="12"/>
        <w:pBdr/>
        <w:ind w:firstLine="360"/>
        <w:jc w:val="both"/>
        <w:rPr/>
        <w:framePr w:w="5822" w:h="10109" w:x="471" w:y="486" w:hSpace="0" w:vSpace="0" w:wrap="around" w:vAnchor="page" w:hAnchor="page" w:hRule="exact"/>
        <w:pBdr/>
      </w:pPr>
      <w:r>
        <w:rPr/>
        <w:t>Заметно, что Екатерина сама старалась приучить Мамо</w:t>
        <w:softHyphen/>
        <w:t>нова к государственной деятельности. Так, 2 июня Храповиц</w:t>
        <w:softHyphen/>
        <w:t>кий отмечает, что по поводу начавшейся шведской войны и назначения командиром войск в Финляндии Михельсона «от</w:t>
        <w:softHyphen/>
        <w:t xml:space="preserve">дал я о сем записку Н. И. Салтыкову, </w:t>
      </w:r>
      <w:r>
        <w:rPr>
          <w:i/>
          <w:iCs/>
        </w:rPr>
        <w:t>а надобно было от</w:t>
        <w:softHyphen/>
        <w:t>дать графу</w:t>
      </w:r>
      <w:r>
        <w:rPr/>
        <w:t xml:space="preserve"> А.М. Д.-Мамонову. С нетерпением сказано (императрицею): «О, </w:t>
      </w:r>
      <w:r>
        <w:rPr>
          <w:lang w:val="en-US" w:eastAsia="en-US" w:bidi="en-US"/>
        </w:rPr>
        <w:t>mon</w:t>
      </w:r>
      <w:r>
        <w:rPr>
          <w:lang w:eastAsia="en-US" w:bidi="en-US"/>
        </w:rPr>
        <w:t xml:space="preserve"> </w:t>
      </w:r>
      <w:r>
        <w:rPr>
          <w:lang w:val="en-US" w:eastAsia="en-US" w:bidi="en-US"/>
        </w:rPr>
        <w:t>Dieu</w:t>
      </w:r>
      <w:r>
        <w:rPr>
          <w:lang w:eastAsia="en-US" w:bidi="en-US"/>
        </w:rPr>
        <w:t xml:space="preserve">! </w:t>
      </w:r>
      <w:r>
        <w:rPr>
          <w:lang w:val="en-US" w:eastAsia="en-US" w:bidi="en-US"/>
        </w:rPr>
        <w:t>vous</w:t>
      </w:r>
      <w:r>
        <w:rPr>
          <w:lang w:eastAsia="en-US" w:bidi="en-US"/>
        </w:rPr>
        <w:t xml:space="preserve"> </w:t>
      </w:r>
      <w:r>
        <w:rPr>
          <w:lang w:val="en-US" w:eastAsia="en-US" w:bidi="en-US"/>
        </w:rPr>
        <w:t>m</w:t>
      </w:r>
      <w:r>
        <w:rPr>
          <w:lang w:eastAsia="en-US" w:bidi="en-US"/>
        </w:rPr>
        <w:t>'</w:t>
      </w:r>
      <w:r>
        <w:rPr>
          <w:lang w:val="en-US" w:eastAsia="en-US" w:bidi="en-US"/>
        </w:rPr>
        <w:t>aves</w:t>
      </w:r>
      <w:r>
        <w:rPr>
          <w:lang w:eastAsia="en-US" w:bidi="en-US"/>
        </w:rPr>
        <w:t xml:space="preserve"> </w:t>
      </w:r>
      <w:r>
        <w:rPr>
          <w:lang w:val="en-US" w:eastAsia="en-US" w:bidi="en-US"/>
        </w:rPr>
        <w:t>derange</w:t>
      </w:r>
      <w:r>
        <w:rPr>
          <w:lang w:eastAsia="en-US" w:bidi="en-US"/>
        </w:rPr>
        <w:t xml:space="preserve"> </w:t>
      </w:r>
      <w:r>
        <w:rPr>
          <w:lang w:val="en-US" w:eastAsia="en-US" w:bidi="en-US"/>
        </w:rPr>
        <w:t>tout</w:t>
      </w:r>
      <w:r>
        <w:rPr>
          <w:lang w:eastAsia="en-US" w:bidi="en-US"/>
        </w:rPr>
        <w:t xml:space="preserve"> 1'</w:t>
      </w:r>
      <w:r>
        <w:rPr>
          <w:lang w:val="en-US" w:eastAsia="en-US" w:bidi="en-US"/>
        </w:rPr>
        <w:t>affaire</w:t>
      </w:r>
      <w:r>
        <w:rPr>
          <w:lang w:eastAsia="en-US" w:bidi="en-US"/>
        </w:rPr>
        <w:t xml:space="preserve">!» </w:t>
      </w:r>
      <w:r>
        <w:rPr>
          <w:lang w:val="en-US" w:eastAsia="en-US" w:bidi="en-US"/>
        </w:rPr>
        <w:t>A</w:t>
      </w:r>
      <w:r>
        <w:rPr>
          <w:lang w:eastAsia="en-US" w:bidi="en-US"/>
        </w:rPr>
        <w:t xml:space="preserve"> 21 </w:t>
      </w:r>
      <w:r>
        <w:rPr/>
        <w:t>июня Екатерина высказалась еще определен</w:t>
        <w:softHyphen/>
        <w:t xml:space="preserve">нее: «Приметна досада (на шведские дела). </w:t>
      </w:r>
      <w:r>
        <w:rPr>
          <w:i/>
          <w:iCs/>
        </w:rPr>
        <w:t>Надобно быть Фабием, а руки чешутся, чтобы побить шведа».</w:t>
      </w:r>
      <w:r>
        <w:rPr/>
        <w:t xml:space="preserve"> Замеча</w:t>
        <w:softHyphen/>
        <w:t xml:space="preserve">ния, по сим обстоятельствам сделанные, носил к А. М. Д. Мамонову. </w:t>
      </w:r>
      <w:r>
        <w:rPr>
          <w:i/>
          <w:iCs/>
        </w:rPr>
        <w:t>«Он разумен и будет присутствовать в совете, чтоб иметь там свой глаз».</w:t>
      </w:r>
    </w:p>
    <w:p>
      <w:pPr>
        <w:pStyle w:val="12"/>
        <w:pBdr/>
        <w:ind w:firstLine="360"/>
        <w:jc w:val="both"/>
        <w:rPr/>
        <w:framePr w:w="5822" w:h="10109" w:x="471" w:y="486" w:hSpace="0" w:vSpace="0" w:wrap="around" w:vAnchor="page" w:hAnchor="page" w:hRule="exact"/>
        <w:pBdr/>
      </w:pPr>
      <w:r>
        <w:rPr/>
        <w:t>По-видимому, замечает это усиление Мамонова и против</w:t>
        <w:softHyphen/>
        <w:t>ная Потемкину партия и силится опутать своими сетями лю</w:t>
        <w:softHyphen/>
        <w:t>бимца государыни. Гарновский говорит, что австрийский император, будучи чем-то недоволен на Потемкина, хочет ближе сойтись с Румянцевым и Безбородко. «Граф Алек</w:t>
        <w:softHyphen/>
        <w:t>сандр Матвеевич не хочет сему верить, но надобно, чтоб он верил. Он не хотел и тому верить, что прошедшей зимы граф Брюс и Завадовский его для того часто на ужин звали, чтоб после попойки воспользоваться слабостью его; но теперь это</w:t>
        <w:softHyphen/>
        <w:t>му верит, выслушав неоспоримые мои доказательства. Кто поверит, что Завадовский, ничего хмельного не пьющий, на</w:t>
        <w:softHyphen/>
        <w:t>пивался допьяна? Неужели из преданности к графу Алексан</w:t>
        <w:softHyphen/>
        <w:t>дру Матвеевичу?»</w:t>
      </w:r>
    </w:p>
    <w:p>
      <w:pPr>
        <w:pStyle w:val="12"/>
        <w:pBdr/>
        <w:ind w:firstLine="360"/>
        <w:jc w:val="both"/>
        <w:rPr/>
        <w:framePr w:w="5822" w:h="10109" w:x="471" w:y="486" w:hSpace="0" w:vSpace="0" w:wrap="around" w:vAnchor="page" w:hAnchor="page" w:hRule="exact"/>
        <w:pBdr/>
      </w:pPr>
      <w:r>
        <w:rPr/>
        <w:t>Нельзя не обратить при этом внимания на одно обстоя</w:t>
        <w:softHyphen/>
        <w:t>тельство, которое очень важно в деле оценки Мамонова как лица исторического. Вся жизнь Екатерины доказывает, что, нося в себе самой крупные дарования, она преклонялась, иног</w:t>
        <w:softHyphen/>
        <w:t>-</w:t>
      </w:r>
    </w:p>
    <w:p>
      <w:pPr>
        <w:pStyle w:val="Style20"/>
        <w:pBdr/>
        <w:rPr/>
        <w:framePr w:w="151" w:h="172" w:x="6058" w:y="10830" w:hSpace="0" w:vSpace="0" w:wrap="around" w:vAnchor="page" w:hAnchor="page" w:hRule="exact"/>
        <w:pBdr/>
      </w:pPr>
      <w:r>
        <w:rPr/>
        <w:t>9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3" w:x="478" w:y="466" w:hSpace="0" w:vSpace="0" w:wrap="around" w:vAnchor="page" w:hAnchor="page" w:hRule="exact"/>
        <w:pBdr/>
      </w:pPr>
      <w:r>
        <w:rPr/>
        <w:t>да неохотно, перед этой силой в других, как, напр., в Суворо</w:t>
        <w:softHyphen/>
        <w:t>ве, в Бибикове, Румянцеве и других, которые ей лично были неприятны. Крупную силу она вполне ценила в Потемкине. Она сама признавалась, что не любит «мелкостей» — дюжинности, а во всем предпочитает «большие предприятия». Кажет</w:t>
        <w:softHyphen/>
        <w:t>ся, сколько мы можем догадываться, она чувствовала «мелкость», дюжинность Мамонова, и это было ей горько, хо</w:t>
        <w:softHyphen/>
        <w:t>тя она сама себе не сознавалась в этом. Но это проскальзывало помимо ее воли — в вспышке, в невольно брошенном слове. Так, напр., она велела изготовить энергические приказы ко</w:t>
        <w:softHyphen/>
        <w:t>мандирам флота с непременным требованием «побить шведов». На другой день зашла об этом речь. «Тут, — говорит Храпо</w:t>
        <w:softHyphen/>
        <w:t xml:space="preserve">вицкий, — Александр Матвеевич заметил, чтоб не говорить решительно, ибо, может быть, и второе сражение Грейга не успешнее будет. Сие не с удовольствием принято: </w:t>
      </w:r>
      <w:r>
        <w:rPr>
          <w:i/>
          <w:iCs/>
        </w:rPr>
        <w:t>«Я не люб</w:t>
        <w:softHyphen/>
        <w:t>лю мелкостей, но большие предприятия;</w:t>
      </w:r>
      <w:r>
        <w:rPr/>
        <w:t xml:space="preserve"> по таким предписа</w:t>
        <w:softHyphen/>
        <w:t>ниям сражаться не будут». Сегодня, однако ж, носил опять переправленный указ, который, при повторении вчерашней мысли, подписан. — Сказывал я тут же еще о замечании графа Александра Матвеевича по письму к Криднеру, заготовленно</w:t>
        <w:softHyphen/>
        <w:t xml:space="preserve">му, </w:t>
      </w:r>
      <w:r>
        <w:rPr>
          <w:lang w:val="en-US" w:eastAsia="en-US" w:bidi="en-US"/>
        </w:rPr>
        <w:t>pour</w:t>
      </w:r>
      <w:r>
        <w:rPr>
          <w:lang w:eastAsia="en-US" w:bidi="en-US"/>
        </w:rPr>
        <w:t xml:space="preserve"> </w:t>
      </w:r>
      <w:r>
        <w:rPr>
          <w:lang w:val="en-US" w:eastAsia="en-US" w:bidi="en-US"/>
        </w:rPr>
        <w:t>ne</w:t>
      </w:r>
      <w:r>
        <w:rPr>
          <w:lang w:eastAsia="en-US" w:bidi="en-US"/>
        </w:rPr>
        <w:t xml:space="preserve"> </w:t>
      </w:r>
      <w:r>
        <w:rPr>
          <w:lang w:val="en-US" w:eastAsia="en-US" w:bidi="en-US"/>
        </w:rPr>
        <w:t>pas</w:t>
      </w:r>
      <w:r>
        <w:rPr>
          <w:lang w:eastAsia="en-US" w:bidi="en-US"/>
        </w:rPr>
        <w:t xml:space="preserve"> </w:t>
      </w:r>
      <w:r>
        <w:rPr>
          <w:lang w:val="en-US" w:eastAsia="en-US" w:bidi="en-US"/>
        </w:rPr>
        <w:t>approuver</w:t>
      </w:r>
      <w:r>
        <w:rPr>
          <w:lang w:eastAsia="en-US" w:bidi="en-US"/>
        </w:rPr>
        <w:t xml:space="preserve"> </w:t>
      </w:r>
      <w:r>
        <w:rPr>
          <w:lang w:val="en-US" w:eastAsia="en-US" w:bidi="en-US"/>
        </w:rPr>
        <w:t>le</w:t>
      </w:r>
      <w:r>
        <w:rPr>
          <w:lang w:eastAsia="en-US" w:bidi="en-US"/>
        </w:rPr>
        <w:t xml:space="preserve"> </w:t>
      </w:r>
      <w:r>
        <w:rPr>
          <w:lang w:val="en-US" w:eastAsia="en-US" w:bidi="en-US"/>
        </w:rPr>
        <w:t>chaleur</w:t>
      </w:r>
      <w:r>
        <w:rPr>
          <w:lang w:eastAsia="en-US" w:bidi="en-US"/>
        </w:rPr>
        <w:t xml:space="preserve"> </w:t>
      </w:r>
      <w:r>
        <w:rPr>
          <w:lang w:val="en-US" w:eastAsia="en-US" w:bidi="en-US"/>
        </w:rPr>
        <w:t>qu</w:t>
      </w:r>
      <w:r>
        <w:rPr>
          <w:lang w:eastAsia="en-US" w:bidi="en-US"/>
        </w:rPr>
        <w:t>'</w:t>
      </w:r>
      <w:r>
        <w:rPr>
          <w:lang w:val="en-US" w:eastAsia="en-US" w:bidi="en-US"/>
        </w:rPr>
        <w:t>il</w:t>
      </w:r>
      <w:r>
        <w:rPr>
          <w:lang w:eastAsia="en-US" w:bidi="en-US"/>
        </w:rPr>
        <w:t xml:space="preserve">, </w:t>
      </w:r>
      <w:r>
        <w:rPr>
          <w:lang w:val="en-US" w:eastAsia="en-US" w:bidi="en-US"/>
        </w:rPr>
        <w:t>a</w:t>
      </w:r>
      <w:r>
        <w:rPr>
          <w:lang w:eastAsia="en-US" w:bidi="en-US"/>
        </w:rPr>
        <w:t xml:space="preserve"> </w:t>
      </w:r>
      <w:r>
        <w:rPr>
          <w:lang w:val="en-US" w:eastAsia="en-US" w:bidi="en-US"/>
        </w:rPr>
        <w:t>montre</w:t>
      </w:r>
      <w:r>
        <w:rPr>
          <w:lang w:eastAsia="en-US" w:bidi="en-US"/>
        </w:rPr>
        <w:t xml:space="preserve"> </w:t>
      </w:r>
      <w:r>
        <w:rPr>
          <w:lang w:val="en-US" w:eastAsia="en-US" w:bidi="en-US"/>
        </w:rPr>
        <w:t>dans</w:t>
      </w:r>
      <w:r>
        <w:rPr>
          <w:lang w:eastAsia="en-US" w:bidi="en-US"/>
        </w:rPr>
        <w:t xml:space="preserve"> </w:t>
      </w:r>
      <w:r>
        <w:rPr>
          <w:lang w:val="en-US" w:eastAsia="en-US" w:bidi="en-US"/>
        </w:rPr>
        <w:t>les</w:t>
      </w:r>
      <w:r>
        <w:rPr>
          <w:lang w:eastAsia="en-US" w:bidi="en-US"/>
        </w:rPr>
        <w:t xml:space="preserve"> </w:t>
      </w:r>
      <w:r>
        <w:rPr>
          <w:lang w:val="en-US" w:eastAsia="en-US" w:bidi="en-US"/>
        </w:rPr>
        <w:t>explications</w:t>
      </w:r>
      <w:r>
        <w:rPr>
          <w:lang w:eastAsia="en-US" w:bidi="en-US"/>
        </w:rPr>
        <w:t xml:space="preserve"> </w:t>
      </w:r>
      <w:r>
        <w:rPr>
          <w:lang w:val="en-US" w:eastAsia="en-US" w:bidi="en-US"/>
        </w:rPr>
        <w:t>avec</w:t>
      </w:r>
      <w:r>
        <w:rPr>
          <w:lang w:eastAsia="en-US" w:bidi="en-US"/>
        </w:rPr>
        <w:t xml:space="preserve"> </w:t>
      </w:r>
      <w:r>
        <w:rPr>
          <w:lang w:val="en-US" w:eastAsia="en-US" w:bidi="en-US"/>
        </w:rPr>
        <w:t>Bernsdorf</w:t>
      </w:r>
      <w:r>
        <w:rPr>
          <w:lang w:eastAsia="en-US" w:bidi="en-US"/>
        </w:rPr>
        <w:t xml:space="preserve">, </w:t>
      </w:r>
      <w:r>
        <w:rPr/>
        <w:t>потому что и граф Разумовский жа</w:t>
        <w:softHyphen/>
        <w:t xml:space="preserve">ром тем с датчанами успеха не получил. </w:t>
      </w:r>
      <w:r>
        <w:rPr>
          <w:i/>
          <w:iCs/>
        </w:rPr>
        <w:t>Вдруг огорчились со</w:t>
        <w:softHyphen/>
        <w:t>вершенно,</w:t>
      </w:r>
      <w:r>
        <w:rPr/>
        <w:t xml:space="preserve"> сказав: «Как привязываться к словам!» Почти сквозь слезы говорили и, поставя </w:t>
      </w:r>
      <w:r>
        <w:rPr>
          <w:lang w:val="en-US" w:eastAsia="en-US" w:bidi="en-US"/>
        </w:rPr>
        <w:t>le</w:t>
      </w:r>
      <w:r>
        <w:rPr>
          <w:lang w:eastAsia="en-US" w:bidi="en-US"/>
        </w:rPr>
        <w:t xml:space="preserve"> </w:t>
      </w:r>
      <w:r>
        <w:rPr>
          <w:lang w:val="en-US" w:eastAsia="en-US" w:bidi="en-US"/>
        </w:rPr>
        <w:t>zele</w:t>
      </w:r>
      <w:r>
        <w:rPr>
          <w:lang w:eastAsia="en-US" w:bidi="en-US"/>
        </w:rPr>
        <w:t xml:space="preserve">, </w:t>
      </w:r>
      <w:r>
        <w:rPr/>
        <w:t>подписали; потом, оборотясь на вчерашнюю поправку, уверяли, что фон Дезин ничего не сделает, имея нерешительное повеление. «Наши лю</w:t>
        <w:softHyphen/>
        <w:t>ди не таковы». При всем том Екатерина, кажется, не теряла надежды, что из Мамонова может выйти и государственный деятель, и полководец. Так, когда начали в Петербурге опа</w:t>
        <w:softHyphen/>
        <w:t>саться, что шведы могут взять столицу, Екатерина сказала со слезами:</w:t>
      </w:r>
    </w:p>
    <w:p>
      <w:pPr>
        <w:pStyle w:val="12"/>
        <w:pBdr/>
        <w:ind w:firstLine="360"/>
        <w:jc w:val="both"/>
        <w:rPr/>
        <w:framePr w:w="5808" w:h="10123" w:x="478" w:y="466" w:hSpace="0" w:vSpace="0" w:wrap="around" w:vAnchor="page" w:hAnchor="page" w:hRule="exact"/>
        <w:pBdr/>
      </w:pPr>
      <w:r>
        <w:rPr/>
        <w:t xml:space="preserve">— </w:t>
      </w:r>
      <w:r>
        <w:rPr/>
        <w:t>Если разобьют стоящие в Финляндии войска, то, со</w:t>
        <w:softHyphen/>
        <w:t>ставив из резервного корпуса каре, сама пойду!</w:t>
      </w:r>
    </w:p>
    <w:p>
      <w:pPr>
        <w:pStyle w:val="12"/>
        <w:pBdr/>
        <w:ind w:firstLine="360"/>
        <w:jc w:val="both"/>
        <w:rPr/>
        <w:framePr w:w="5808" w:h="10123" w:x="478" w:y="466" w:hSpace="0" w:vSpace="0" w:wrap="around" w:vAnchor="page" w:hAnchor="page" w:hRule="exact"/>
        <w:pBdr/>
      </w:pPr>
      <w:r>
        <w:rPr/>
        <w:t>И действительно, она приказала составить резервный кор</w:t>
        <w:softHyphen/>
        <w:t>пус и командиром его назначила — Мамонова... («Рус. Стар.», 1876, V, 22).</w:t>
      </w:r>
    </w:p>
    <w:p>
      <w:pPr>
        <w:pStyle w:val="12"/>
        <w:pBdr/>
        <w:ind w:firstLine="360"/>
        <w:jc w:val="both"/>
        <w:rPr/>
        <w:framePr w:w="5808" w:h="10123" w:x="478" w:y="466" w:hSpace="0" w:vSpace="0" w:wrap="around" w:vAnchor="page" w:hAnchor="page" w:hRule="exact"/>
        <w:pBdr/>
      </w:pPr>
      <w:r>
        <w:rPr/>
        <w:t>Неимоверно быстрое повышение Мамонова, расточаемая ему повсюду лесть, сбивание с толку то одною, то другою партией и нескончаемые интриги делают то, что владычест</w:t>
        <w:softHyphen/>
        <w:t>вует не Мамонов, а другие. «Граф же наш, — говорит о фа</w:t>
        <w:softHyphen/>
        <w:t>ворите Гарновский, — самолюбием ослепленный, не видит сего». Мало того — он начинает скучать своим положением; оно не по нем, оно слишком высоко и слишком широко для</w:t>
      </w:r>
    </w:p>
    <w:p>
      <w:pPr>
        <w:pStyle w:val="Style20"/>
        <w:pBdr/>
        <w:rPr/>
        <w:framePr w:w="151" w:h="172" w:x="502" w:y="10830" w:hSpace="0" w:vSpace="0" w:wrap="around" w:vAnchor="page" w:hAnchor="page" w:hRule="exact"/>
        <w:pBdr/>
      </w:pPr>
      <w:r>
        <w:rPr/>
        <w:t>9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3" w:x="466" w:y="466" w:hSpace="0" w:vSpace="0" w:wrap="around" w:vAnchor="page" w:hAnchor="page" w:hRule="exact"/>
        <w:pBdr/>
      </w:pPr>
      <w:r>
        <w:rPr/>
        <w:t xml:space="preserve">неособенно глубокой натуры. </w:t>
      </w:r>
      <w:r>
        <w:rPr>
          <w:i/>
          <w:iCs/>
        </w:rPr>
        <w:t>«Скучно, —</w:t>
      </w:r>
      <w:r>
        <w:rPr/>
        <w:t xml:space="preserve"> говорит он, — </w:t>
      </w:r>
      <w:r>
        <w:rPr>
          <w:i/>
          <w:iCs/>
        </w:rPr>
        <w:t>ныне долго здесь быть нельзя»...</w:t>
      </w:r>
      <w:r>
        <w:rPr/>
        <w:t xml:space="preserve"> (там же, 26). Да, это прав</w:t>
        <w:softHyphen/>
        <w:t>да — не такие тут люди нужны. Сердце Мамонова, как вид</w:t>
        <w:softHyphen/>
        <w:t>но, более лежало к французским комедиям и к таким людям, с которыми можно было бы весело поболтать. Так, по сви</w:t>
        <w:softHyphen/>
        <w:t>детельству Гарновского, Мамонов более «жалует забавного нрава людей, умеющих складно пороть чуху, кстати и не кста</w:t>
        <w:softHyphen/>
        <w:t>ти», и таким он называет известного Архарова, очень полю</w:t>
        <w:softHyphen/>
        <w:t>бившегося временщику («Рус. Стар.», 1876, II, 244). Кроме того, по свидетельству же Гарновского, Мамонов «крайне лю</w:t>
        <w:softHyphen/>
        <w:t>бит собственные свои дела: прочтя бумаги о несчастии с фло</w:t>
        <w:softHyphen/>
        <w:t>том случившемся, тотчас спросил меня (говорит Гарновский): «Не пишет ли к вам Василий Степанович о бумагах Дубровецких?» (там же, 265). А между тем, человек этот имел страшную власть и буквально мог заправлять государствен</w:t>
        <w:softHyphen/>
        <w:t>ными делами с полною неограниченностью. Он был сильнее всех своих предшественников, он мог делать все, что хотел и как умел: но он и не хотел, и не умел. Никто из прежних любимцев, даже Потемкин, не мог поколебать доверия к Безбородке, а он поколебал. Чтобы судить, до какой степени Екатерина снисходила к своему баловню, достаточно прочесть его разговор с нею по поводу дела о награде капрала Ломана и Исаева. Чтобы покончить с этим делом, Екатерина сказала:</w:t>
      </w:r>
    </w:p>
    <w:p>
      <w:pPr>
        <w:pStyle w:val="12"/>
        <w:pBdr/>
        <w:ind w:firstLine="360"/>
        <w:jc w:val="both"/>
        <w:rPr/>
        <w:framePr w:w="5832" w:h="10133" w:x="466" w:y="466" w:hSpace="0" w:vSpace="0" w:wrap="around" w:vAnchor="page" w:hAnchor="page" w:hRule="exact"/>
        <w:pBdr/>
      </w:pPr>
      <w:r>
        <w:rPr/>
        <w:t xml:space="preserve">— </w:t>
      </w:r>
      <w:r>
        <w:rPr/>
        <w:t>Я отдам дело сие графу Александру Андреевичу (Без</w:t>
        <w:softHyphen/>
        <w:t>бородко), чтоб он выправился, как подобные им награждались.</w:t>
      </w:r>
    </w:p>
    <w:p>
      <w:pPr>
        <w:pStyle w:val="12"/>
        <w:pBdr/>
        <w:ind w:firstLine="360"/>
        <w:jc w:val="both"/>
        <w:rPr/>
        <w:framePr w:w="5832" w:h="10133" w:x="466" w:y="466" w:hSpace="0" w:vSpace="0" w:wrap="around" w:vAnchor="page" w:hAnchor="page" w:hRule="exact"/>
        <w:pBdr/>
      </w:pPr>
      <w:r>
        <w:rPr/>
        <w:t xml:space="preserve">— </w:t>
      </w:r>
      <w:r>
        <w:rPr/>
        <w:t>Как! Кому? — спросил Мамонов. — Только и людей на свете? Я вам сказывал уже сто раз и теперь подтверждаю, что я с Безбородкою не только никакого дела иметь, но и говорить не хочу. Нет смешнее, как отдавать человеку дела, рассмотрению его не принадлежащие. Не угодно ли вам, на</w:t>
        <w:softHyphen/>
        <w:t>дев на него шишак и нарядив в кавалергардское платье, по</w:t>
        <w:softHyphen/>
        <w:t>жаловать его шефом сего корпуса? Очень кстати. Однако же, и в то время я ему кланяться не намерен. Я знаю, кто я таков, а он — такой сякой (ругательства, которых даже Гарновский, очень свободный на язык, повторять не решается). Я лучше пойду в отставку.</w:t>
      </w:r>
    </w:p>
    <w:p>
      <w:pPr>
        <w:pStyle w:val="12"/>
        <w:pBdr/>
        <w:ind w:firstLine="360"/>
        <w:jc w:val="both"/>
        <w:rPr/>
        <w:framePr w:w="5832" w:h="10133" w:x="466" w:y="466" w:hSpace="0" w:vSpace="0" w:wrap="around" w:vAnchor="page" w:hAnchor="page" w:hRule="exact"/>
        <w:pBdr/>
      </w:pPr>
      <w:r>
        <w:rPr/>
        <w:t xml:space="preserve">– </w:t>
      </w:r>
      <w:r>
        <w:rPr/>
        <w:t>Ну, ну!.. На что же сердиться, — успокаивала импе</w:t>
        <w:softHyphen/>
        <w:t>ратрица баловня. — Я Храповицкому отдам или ты сам от</w:t>
        <w:softHyphen/>
        <w:t>дай, кому хочешь.</w:t>
      </w:r>
    </w:p>
    <w:p>
      <w:pPr>
        <w:pStyle w:val="12"/>
        <w:pBdr/>
        <w:ind w:firstLine="360"/>
        <w:jc w:val="both"/>
        <w:rPr/>
        <w:framePr w:w="5832" w:h="10133" w:x="466" w:y="466" w:hSpace="0" w:vSpace="0" w:wrap="around" w:vAnchor="page" w:hAnchor="page" w:hRule="exact"/>
        <w:pBdr/>
      </w:pPr>
      <w:r>
        <w:rPr/>
        <w:t>Дня через два после этого Мамонов вспомнил об этих спорных бумагах, но на столе их не нашел.</w:t>
      </w:r>
    </w:p>
    <w:p>
      <w:pPr>
        <w:pStyle w:val="12"/>
        <w:pBdr/>
        <w:ind w:firstLine="360"/>
        <w:jc w:val="both"/>
        <w:rPr/>
        <w:framePr w:w="5832" w:h="10133" w:x="466" w:y="466" w:hSpace="0" w:vSpace="0" w:wrap="around" w:vAnchor="page" w:hAnchor="page" w:hRule="exact"/>
        <w:pBdr/>
      </w:pPr>
      <w:r>
        <w:rPr/>
        <w:t xml:space="preserve">— </w:t>
      </w:r>
      <w:r>
        <w:rPr/>
        <w:t>Куда бумаги мои девались? — спросил он императрицу.</w:t>
      </w:r>
    </w:p>
    <w:p>
      <w:pPr>
        <w:pStyle w:val="12"/>
        <w:pBdr/>
        <w:ind w:firstLine="360"/>
        <w:jc w:val="both"/>
        <w:rPr/>
        <w:framePr w:w="5832" w:h="10133" w:x="466" w:y="466" w:hSpace="0" w:vSpace="0" w:wrap="around" w:vAnchor="page" w:hAnchor="page" w:hRule="exact"/>
        <w:pBdr/>
      </w:pPr>
      <w:r>
        <w:rPr/>
        <w:t xml:space="preserve">— </w:t>
      </w:r>
      <w:r>
        <w:rPr/>
        <w:t>Я думаю, что гр. Безбородко приобрел их с прочими бумагами, — отвечала государыня. — Скажи, пожалуй, что</w:t>
      </w:r>
    </w:p>
    <w:p>
      <w:pPr>
        <w:pStyle w:val="Style20"/>
        <w:pBdr/>
        <w:rPr/>
        <w:framePr w:w="151" w:h="172" w:x="6030" w:y="10830" w:hSpace="0" w:vSpace="0" w:wrap="around" w:vAnchor="page" w:hAnchor="page" w:hRule="exact"/>
        <w:pBdr/>
      </w:pPr>
      <w:r>
        <w:rPr/>
        <w:t>9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09" w:x="476" w:y="490" w:hSpace="0" w:vSpace="0" w:wrap="around" w:vAnchor="page" w:hAnchor="page" w:hRule="exact"/>
        <w:pBdr/>
      </w:pPr>
      <w:r>
        <w:rPr/>
        <w:t>тебе граф сделал, и для чего не отдавать справедливости до</w:t>
        <w:softHyphen/>
        <w:t>стоинству его и заслугам?</w:t>
      </w:r>
    </w:p>
    <w:p>
      <w:pPr>
        <w:pStyle w:val="12"/>
        <w:pBdr/>
        <w:jc w:val="both"/>
        <w:rPr/>
        <w:framePr w:w="5813" w:h="10109" w:x="476" w:y="490" w:hSpace="0" w:vSpace="0" w:wrap="around" w:vAnchor="page" w:hAnchor="page" w:hRule="exact"/>
        <w:pBdr/>
      </w:pPr>
      <w:r>
        <w:rPr/>
        <w:t xml:space="preserve">— </w:t>
      </w:r>
      <w:r>
        <w:rPr/>
        <w:t>Хотел я наплевать на его достоинства, на его самого и на всю его злодейскую шайку!</w:t>
      </w:r>
    </w:p>
    <w:p>
      <w:pPr>
        <w:pStyle w:val="12"/>
        <w:pBdr/>
        <w:jc w:val="both"/>
        <w:rPr/>
        <w:framePr w:w="5813" w:h="10109" w:x="476" w:y="490" w:hSpace="0" w:vSpace="0" w:wrap="around" w:vAnchor="page" w:hAnchor="page" w:hRule="exact"/>
        <w:pBdr/>
      </w:pPr>
      <w:r>
        <w:rPr/>
        <w:t>«Я стыжусь описать все ругательства, насчет графской и его партии произнесенные, — замечает Гарновский. — Сло</w:t>
        <w:softHyphen/>
        <w:t>вом сказать, прежестокая была ссора. Двор (т.е. Екатерина) принужден был, наконец, присвоить графу имя без... и целую ночь проплакать. Примирение, о коем двор весьма сильно старался, насилу воспоследовало, после ссоры три дня спустя. Видно, хотя любовь и имеет свое могущество, но доверен</w:t>
        <w:softHyphen/>
        <w:t>ность к триумвирату (к Безбородко и его партии) не совсем еще погибла» и т. д. («Русс. Стар.», 1876, II, 201—202).</w:t>
      </w:r>
    </w:p>
    <w:p>
      <w:pPr>
        <w:pStyle w:val="12"/>
        <w:pBdr/>
        <w:jc w:val="both"/>
        <w:rPr/>
        <w:framePr w:w="5813" w:h="10109" w:x="476" w:y="490" w:hSpace="0" w:vSpace="0" w:wrap="around" w:vAnchor="page" w:hAnchor="page" w:hRule="exact"/>
        <w:pBdr/>
      </w:pPr>
      <w:r>
        <w:rPr/>
        <w:t>Нам кажется, что едва ли тут Гарновский не увлекся своей фантазией и не сочинил этого разговора. Да и кто мог слы</w:t>
        <w:softHyphen/>
        <w:t>шать подобный разговор или передать? Камердинер Захар? Марья Савишна Перекусихина? Но и при них, вероятно, по</w:t>
        <w:softHyphen/>
        <w:t>добного разговора не могло быть. Правда, и Храповицкий нередко упоминает вскользь, что была-де размолвка, ссора, гнев, и что государыня или «изволили плакать», или «проле</w:t>
        <w:softHyphen/>
        <w:t>жали в постели»; но такие сцены, какие описывает Гарнов</w:t>
        <w:softHyphen/>
        <w:t>ский, едва ли были возможны. Как бы то ни было, сила в руках Мамонова была страшная, и он — скучал этою силою: она гнула, давила его, как ничтожество.</w:t>
      </w:r>
    </w:p>
    <w:p>
      <w:pPr>
        <w:pStyle w:val="12"/>
        <w:pBdr/>
        <w:jc w:val="both"/>
        <w:rPr/>
        <w:framePr w:w="5813" w:h="10109" w:x="476" w:y="490" w:hSpace="0" w:vSpace="0" w:wrap="around" w:vAnchor="page" w:hAnchor="page" w:hRule="exact"/>
        <w:pBdr/>
      </w:pPr>
      <w:r>
        <w:rPr/>
        <w:t>Между тем, история с княжной Щербатовой все более и более становилась гласною и начала возбуждать разные по</w:t>
        <w:softHyphen/>
        <w:t>дозрения. Делались и подходящие комбинации о скорой от</w:t>
        <w:softHyphen/>
        <w:t xml:space="preserve">ставке любимца. Так, 26 июля, при спуске в адмиралтейской верфи корабля многие заприметили, что с некоим отставным секунд-майором Казариновым, который служил пред сим в Преображенском полку и находился тогда на ординарцах у его светлости, разговаривали долго сначала гр. Безбородко, потом Завадовский. Казаринова </w:t>
      </w:r>
      <w:r>
        <w:rPr>
          <w:i/>
          <w:iCs/>
        </w:rPr>
        <w:t>провозглашали,</w:t>
      </w:r>
      <w:r>
        <w:rPr/>
        <w:t xml:space="preserve"> «но, кажет</w:t>
        <w:softHyphen/>
        <w:t>ся, — говорит Гарновский, — что означенные господа делают ему кур по-пустому». Но вот что было не по-пустому: Гар</w:t>
        <w:softHyphen/>
        <w:t>новский прибавляет, что «во время вечерних собраний Алек</w:t>
        <w:softHyphen/>
        <w:t>сандра Матвеевича посылали часто гулять по набережной — стали примечать, что у Александра Матвеевича происходит небольшое с княжною Щербатовою махание». И вот, Гарнов</w:t>
        <w:softHyphen/>
        <w:t>ский доносит Потемкину: «Все сие и стечение многих побоч</w:t>
        <w:softHyphen/>
        <w:t>ных обстоятельств заслуживало внимания и сему верить хотя нельзя было всему, но и не верить еще того хуже. Представив картину сего Александру Матвеевичу, пункт о Казаринове весьма его обеспокоил. Он находился в таком смущении, что</w:t>
      </w:r>
    </w:p>
    <w:p>
      <w:pPr>
        <w:pStyle w:val="Style20"/>
        <w:pBdr/>
        <w:rPr/>
        <w:framePr w:w="151" w:h="172" w:x="500" w:y="10830" w:hSpace="0" w:vSpace="0" w:wrap="around" w:vAnchor="page" w:hAnchor="page" w:hRule="exact"/>
        <w:pBdr/>
      </w:pPr>
      <w:r>
        <w:rPr/>
        <w:t>9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14" w:x="464" w:y="481" w:hSpace="0" w:vSpace="0" w:wrap="around" w:vAnchor="page" w:hAnchor="page" w:hRule="exact"/>
        <w:pBdr/>
      </w:pPr>
      <w:r>
        <w:rPr/>
        <w:t>мне надлежало употребить многие способы к отвращению его от произведения по сей части следствия путем верховным. Поласкав самолюбию, сделался он повеселее».</w:t>
      </w:r>
    </w:p>
    <w:p>
      <w:pPr>
        <w:pStyle w:val="12"/>
        <w:pBdr/>
        <w:ind w:firstLine="360"/>
        <w:jc w:val="both"/>
        <w:rPr/>
        <w:framePr w:w="5837" w:h="10114" w:x="464" w:y="481" w:hSpace="0" w:vSpace="0" w:wrap="around" w:vAnchor="page" w:hAnchor="page" w:hRule="exact"/>
        <w:pBdr/>
      </w:pPr>
      <w:r>
        <w:rPr/>
        <w:t xml:space="preserve">— </w:t>
      </w:r>
      <w:r>
        <w:rPr/>
        <w:t xml:space="preserve">Судя об этих делах по-прежнему, ведь и лета уже не те, </w:t>
      </w:r>
      <w:r>
        <w:rPr>
          <w:i/>
          <w:iCs/>
        </w:rPr>
        <w:t>да и никто не был на такой ноге, как я, —</w:t>
      </w:r>
      <w:r>
        <w:rPr/>
        <w:t xml:space="preserve"> сказал он Гарновскому. — Что обо мне говорят в городе?</w:t>
      </w:r>
    </w:p>
    <w:p>
      <w:pPr>
        <w:pStyle w:val="12"/>
        <w:pBdr/>
        <w:ind w:firstLine="360"/>
        <w:jc w:val="both"/>
        <w:rPr/>
        <w:framePr w:w="5837" w:h="10114" w:x="464" w:y="481" w:hSpace="0" w:vSpace="0" w:wrap="around" w:vAnchor="page" w:hAnchor="page" w:hRule="exact"/>
        <w:pBdr/>
      </w:pPr>
      <w:r>
        <w:rPr/>
        <w:t>Гарновский отвечал: «Многие вас похвалят за то, что вы из благодарности к его светлости преданы; касательно же вас и социетета, то та часть из двух имеет перевес, которая силь</w:t>
        <w:softHyphen/>
        <w:t>нее; например, стали говорить, что государыня часто беседует с гр. Воронцовым, тогда в публике социетет сильнее вас ка</w:t>
        <w:softHyphen/>
        <w:t>зался; когда же вы донос Чесменского (о том, что армия дурно содержится) опрокинули в глазах всего социетета, тогда публика почла вас сильнее социетета» (социетет — это пар</w:t>
        <w:softHyphen/>
        <w:t>тия, противная Потемкину).</w:t>
      </w:r>
    </w:p>
    <w:p>
      <w:pPr>
        <w:pStyle w:val="12"/>
        <w:pBdr/>
        <w:ind w:firstLine="360"/>
        <w:jc w:val="both"/>
        <w:rPr/>
        <w:framePr w:w="5837" w:h="10114" w:x="464" w:y="481" w:hSpace="0" w:vSpace="0" w:wrap="around" w:vAnchor="page" w:hAnchor="page" w:hRule="exact"/>
        <w:pBdr/>
      </w:pPr>
      <w:r>
        <w:rPr/>
        <w:t xml:space="preserve">— </w:t>
      </w:r>
      <w:r>
        <w:rPr/>
        <w:t>А ты что обо мне думаешь, скажи правду без лес</w:t>
        <w:softHyphen/>
        <w:t>ти? — спросил Мамонов Гарновского.</w:t>
      </w:r>
    </w:p>
    <w:p>
      <w:pPr>
        <w:pStyle w:val="12"/>
        <w:pBdr/>
        <w:ind w:firstLine="360"/>
        <w:jc w:val="both"/>
        <w:rPr/>
        <w:framePr w:w="5837" w:h="10114" w:x="464" w:y="481" w:hSpace="0" w:vSpace="0" w:wrap="around" w:vAnchor="page" w:hAnchor="page" w:hRule="exact"/>
        <w:pBdr/>
      </w:pPr>
      <w:r>
        <w:rPr/>
        <w:t>Этот хитрец отвечал уклончиво: «Доколе вы к его свет</w:t>
        <w:softHyphen/>
        <w:t>лости пребудете преданным, сами захотите и не подадите по</w:t>
        <w:softHyphen/>
        <w:t>вода уверить, что вы в кого-нибудь влюбились — чтоб он перестал с княжною Щербатовою махаться — вы будете та</w:t>
        <w:softHyphen/>
        <w:t>ковы всегда». — «Это его сиятельству так полюбилось, — прибавляет Гарновский, — что он пожаловал мне тарелку с фруктами, присланную к ему от государыни, и которая, если не ошибаюсь, назначена была княжне».</w:t>
      </w:r>
    </w:p>
    <w:p>
      <w:pPr>
        <w:pStyle w:val="12"/>
        <w:pBdr/>
        <w:ind w:firstLine="360"/>
        <w:jc w:val="both"/>
        <w:rPr>
          <w:lang w:val="en-US"/>
        </w:rPr>
        <w:framePr w:w="5837" w:h="10114" w:x="464" w:y="481" w:hSpace="0" w:vSpace="0" w:wrap="around" w:vAnchor="page" w:hAnchor="page" w:hRule="exact"/>
        <w:pBdr/>
      </w:pPr>
      <w:r>
        <w:rPr/>
        <w:t>К этому, без сомнения, времени относятся сообщенные нам С. Н. Шубинским письма Мамонова, о которых мы упо</w:t>
        <w:softHyphen/>
        <w:t xml:space="preserve">мянули выше. Это видно отчасти и из того, что под ними Мамонов подписывается </w:t>
      </w:r>
      <w:r>
        <w:rPr>
          <w:i/>
          <w:iCs/>
        </w:rPr>
        <w:t>графом:</w:t>
      </w:r>
      <w:r>
        <w:rPr/>
        <w:t xml:space="preserve"> «Вашего императорского ве</w:t>
        <w:softHyphen/>
        <w:t>личества верноподданный граф Дмитриев-Мамонов». Из пи</w:t>
        <w:softHyphen/>
        <w:t>сем видно также, что они принадлежат тому времени, когда уже началась шведская война: государыня то от тревог, то от размолвок со своим любимцем часто занемогала — и все это сквозит в письмах Мамонова. Так</w:t>
      </w:r>
      <w:r>
        <w:rPr>
          <w:lang w:val="en-US"/>
        </w:rPr>
        <w:t xml:space="preserve">, </w:t>
      </w:r>
      <w:r>
        <w:rPr/>
        <w:t>второе</w:t>
      </w:r>
      <w:r>
        <w:rPr>
          <w:lang w:val="en-US"/>
        </w:rPr>
        <w:t xml:space="preserve"> </w:t>
      </w:r>
      <w:r>
        <w:rPr/>
        <w:t>из</w:t>
      </w:r>
      <w:r>
        <w:rPr>
          <w:lang w:val="en-US"/>
        </w:rPr>
        <w:t xml:space="preserve"> </w:t>
      </w:r>
      <w:r>
        <w:rPr/>
        <w:t>них</w:t>
      </w:r>
      <w:r>
        <w:rPr>
          <w:lang w:val="en-US"/>
        </w:rPr>
        <w:t xml:space="preserve"> </w:t>
      </w:r>
      <w:r>
        <w:rPr/>
        <w:t>следующего</w:t>
      </w:r>
      <w:r>
        <w:rPr>
          <w:lang w:val="en-US"/>
        </w:rPr>
        <w:t xml:space="preserve"> </w:t>
      </w:r>
      <w:r>
        <w:rPr/>
        <w:t>содержания</w:t>
      </w:r>
      <w:r>
        <w:rPr>
          <w:lang w:val="en-US"/>
        </w:rPr>
        <w:t xml:space="preserve">: </w:t>
      </w:r>
      <w:r>
        <w:rPr>
          <w:lang w:val="en-US" w:eastAsia="en-US" w:bidi="en-US"/>
        </w:rPr>
        <w:t>«Vous faites fort bien de rester en repos sur votre canape; j'avais envie de vous le conceiller, car apres avoir souffert d'une maniere aussi terrible pendant tout un jour, il faut absolument prendre ses aises. Je</w:t>
      </w:r>
      <w:r>
        <w:rPr>
          <w:lang w:eastAsia="en-US" w:bidi="en-US"/>
        </w:rPr>
        <w:t xml:space="preserve"> </w:t>
      </w:r>
      <w:r>
        <w:rPr>
          <w:lang w:val="en-US" w:eastAsia="en-US" w:bidi="en-US"/>
        </w:rPr>
        <w:t>vous</w:t>
      </w:r>
      <w:r>
        <w:rPr>
          <w:lang w:eastAsia="en-US" w:bidi="en-US"/>
        </w:rPr>
        <w:t xml:space="preserve"> </w:t>
      </w:r>
      <w:r>
        <w:rPr>
          <w:lang w:val="en-US" w:eastAsia="en-US" w:bidi="en-US"/>
        </w:rPr>
        <w:t>aimeau</w:t>
      </w:r>
      <w:r>
        <w:rPr>
          <w:lang w:eastAsia="en-US" w:bidi="en-US"/>
        </w:rPr>
        <w:t xml:space="preserve"> </w:t>
      </w:r>
      <w:r>
        <w:rPr>
          <w:lang w:val="en-US" w:eastAsia="en-US" w:bidi="en-US"/>
        </w:rPr>
        <w:t>dela</w:t>
      </w:r>
      <w:r>
        <w:rPr>
          <w:lang w:eastAsia="en-US" w:bidi="en-US"/>
        </w:rPr>
        <w:t xml:space="preserve"> </w:t>
      </w:r>
      <w:r>
        <w:rPr>
          <w:lang w:val="en-US" w:eastAsia="en-US" w:bidi="en-US"/>
        </w:rPr>
        <w:t>de</w:t>
      </w:r>
      <w:r>
        <w:rPr>
          <w:lang w:eastAsia="en-US" w:bidi="en-US"/>
        </w:rPr>
        <w:t xml:space="preserve"> </w:t>
      </w:r>
      <w:r>
        <w:rPr>
          <w:lang w:val="en-US" w:eastAsia="en-US" w:bidi="en-US"/>
        </w:rPr>
        <w:t>toute</w:t>
      </w:r>
      <w:r>
        <w:rPr>
          <w:lang w:eastAsia="en-US" w:bidi="en-US"/>
        </w:rPr>
        <w:t xml:space="preserve"> </w:t>
      </w:r>
      <w:r>
        <w:rPr>
          <w:lang w:val="en-US" w:eastAsia="en-US" w:bidi="en-US"/>
        </w:rPr>
        <w:t>expression</w:t>
      </w:r>
      <w:r>
        <w:rPr>
          <w:lang w:eastAsia="en-US" w:bidi="en-US"/>
        </w:rPr>
        <w:t xml:space="preserve">». </w:t>
      </w:r>
      <w:r>
        <w:rPr/>
        <w:t xml:space="preserve">Второе письмо </w:t>
      </w:r>
      <w:r>
        <w:rPr>
          <w:lang w:eastAsia="en-US" w:bidi="en-US"/>
        </w:rPr>
        <w:t xml:space="preserve">— </w:t>
      </w:r>
      <w:r>
        <w:rPr/>
        <w:t>или третье по порядку — еще определеннее говорит в пользу того, что оно писалось летом 1788 года. В нем Мамонов говорит: «Что ужасная была паль</w:t>
        <w:softHyphen/>
        <w:t>ба вчера с 3-го часу, в том никакого сомнения нет. Что над</w:t>
        <w:softHyphen/>
        <w:t xml:space="preserve">лежит до одержанной победы, то и о первой здесь купцы скорее знали, нежели мы. </w:t>
      </w:r>
      <w:r>
        <w:rPr>
          <w:i/>
          <w:iCs/>
        </w:rPr>
        <w:t>Глас</w:t>
      </w:r>
      <w:r>
        <w:rPr>
          <w:i/>
          <w:iCs/>
          <w:lang w:val="en-US"/>
        </w:rPr>
        <w:t xml:space="preserve"> </w:t>
      </w:r>
      <w:r>
        <w:rPr>
          <w:i/>
          <w:iCs/>
        </w:rPr>
        <w:t>Божий</w:t>
      </w:r>
      <w:r>
        <w:rPr>
          <w:i/>
          <w:iCs/>
          <w:lang w:val="en-US"/>
        </w:rPr>
        <w:t xml:space="preserve"> — </w:t>
      </w:r>
      <w:r>
        <w:rPr>
          <w:i/>
          <w:iCs/>
        </w:rPr>
        <w:t>глас</w:t>
      </w:r>
      <w:r>
        <w:rPr>
          <w:i/>
          <w:iCs/>
          <w:lang w:val="en-US"/>
        </w:rPr>
        <w:t xml:space="preserve"> </w:t>
      </w:r>
      <w:r>
        <w:rPr>
          <w:i/>
          <w:iCs/>
        </w:rPr>
        <w:t>народа</w:t>
      </w:r>
      <w:r>
        <w:rPr>
          <w:i/>
          <w:iCs/>
          <w:lang w:val="en-US"/>
        </w:rPr>
        <w:t>.</w:t>
      </w:r>
      <w:r>
        <w:rPr>
          <w:lang w:val="en-US"/>
        </w:rPr>
        <w:t xml:space="preserve"> </w:t>
      </w:r>
      <w:r>
        <w:rPr/>
        <w:t>Се</w:t>
      </w:r>
      <w:r>
        <w:rPr>
          <w:lang w:val="en-US"/>
        </w:rPr>
        <w:t>-</w:t>
      </w:r>
    </w:p>
    <w:p>
      <w:pPr>
        <w:pStyle w:val="Style20"/>
        <w:pBdr/>
        <w:rPr>
          <w:lang w:val="en-US"/>
        </w:rPr>
        <w:framePr w:w="151" w:h="172" w:x="6032" w:y="10830" w:hSpace="0" w:vSpace="0" w:wrap="around" w:vAnchor="page" w:hAnchor="page" w:hRule="exact"/>
        <w:pBdr/>
      </w:pPr>
      <w:r>
        <w:rPr>
          <w:lang w:val="en-US"/>
        </w:rPr>
        <w:t>9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lang w:val="en-US"/>
        </w:rPr>
      </w:pPr>
      <w:r>
        <w:rPr>
          <w:lang w:val="en-US"/>
        </w:rPr>
      </w:r>
    </w:p>
    <w:p>
      <w:pPr>
        <w:pStyle w:val="Normal"/>
        <w:spacing w:lineRule="exact" w:line="1"/>
        <w:rPr>
          <w:lang w:val="en-US"/>
        </w:rPr>
      </w:pPr>
      <w:r>
        <w:rPr>
          <w:lang w:val="en-US"/>
        </w:rPr>
      </w:r>
    </w:p>
    <w:p>
      <w:pPr>
        <w:pStyle w:val="12"/>
        <w:pBdr/>
        <w:ind w:hanging="0"/>
        <w:jc w:val="both"/>
        <w:rPr/>
        <w:framePr w:w="5827" w:h="10147" w:x="469" w:y="411" w:hSpace="0" w:vSpace="0" w:wrap="around" w:vAnchor="page" w:hAnchor="page" w:hRule="exact"/>
        <w:pBdr/>
      </w:pPr>
      <w:r>
        <w:rPr>
          <w:lang w:val="en-US" w:eastAsia="en-US" w:bidi="en-US"/>
        </w:rPr>
        <w:t xml:space="preserve">qui est bien vrai et tres clair c'est que je vous aime beaucoup». </w:t>
      </w:r>
      <w:r>
        <w:rPr/>
        <w:t xml:space="preserve">В четвертой записке значится: «Я вчера в 1-м часу был у вас, мой друг сердешный, взял вашу печать и как было очень темно, то насилу ее отыскал. Велите мне сказать, каковы вы и хорошо ли почивали ночь. </w:t>
      </w:r>
      <w:r>
        <w:rPr>
          <w:lang w:val="en-US" w:eastAsia="en-US" w:bidi="en-US"/>
        </w:rPr>
        <w:t>Je</w:t>
      </w:r>
      <w:r>
        <w:rPr>
          <w:lang w:eastAsia="en-US" w:bidi="en-US"/>
        </w:rPr>
        <w:t xml:space="preserve"> </w:t>
      </w:r>
      <w:r>
        <w:rPr>
          <w:lang w:val="en-US" w:eastAsia="en-US" w:bidi="en-US"/>
        </w:rPr>
        <w:t>vous</w:t>
      </w:r>
      <w:r>
        <w:rPr>
          <w:lang w:eastAsia="en-US" w:bidi="en-US"/>
        </w:rPr>
        <w:t xml:space="preserve"> </w:t>
      </w:r>
      <w:r>
        <w:rPr>
          <w:lang w:val="en-US" w:eastAsia="en-US" w:bidi="en-US"/>
        </w:rPr>
        <w:t>aime</w:t>
      </w:r>
      <w:r>
        <w:rPr>
          <w:lang w:eastAsia="en-US" w:bidi="en-US"/>
        </w:rPr>
        <w:t xml:space="preserve"> </w:t>
      </w:r>
      <w:r>
        <w:rPr>
          <w:lang w:val="en-US" w:eastAsia="en-US" w:bidi="en-US"/>
        </w:rPr>
        <w:t>de</w:t>
      </w:r>
      <w:r>
        <w:rPr>
          <w:lang w:eastAsia="en-US" w:bidi="en-US"/>
        </w:rPr>
        <w:t xml:space="preserve"> </w:t>
      </w:r>
      <w:r>
        <w:rPr>
          <w:lang w:val="en-US" w:eastAsia="en-US" w:bidi="en-US"/>
        </w:rPr>
        <w:t>tout</w:t>
      </w:r>
      <w:r>
        <w:rPr>
          <w:lang w:eastAsia="en-US" w:bidi="en-US"/>
        </w:rPr>
        <w:t xml:space="preserve"> </w:t>
      </w:r>
      <w:r>
        <w:rPr>
          <w:lang w:val="en-US" w:eastAsia="en-US" w:bidi="en-US"/>
        </w:rPr>
        <w:t>mon</w:t>
      </w:r>
      <w:r>
        <w:rPr>
          <w:lang w:eastAsia="en-US" w:bidi="en-US"/>
        </w:rPr>
        <w:t xml:space="preserve"> </w:t>
      </w:r>
      <w:r>
        <w:rPr>
          <w:lang w:val="en-US" w:eastAsia="en-US" w:bidi="en-US"/>
        </w:rPr>
        <w:t>coeur</w:t>
      </w:r>
      <w:r>
        <w:rPr>
          <w:lang w:eastAsia="en-US" w:bidi="en-US"/>
        </w:rPr>
        <w:t xml:space="preserve">». </w:t>
      </w:r>
      <w:r>
        <w:rPr/>
        <w:t>Затем время и повод написания следующего письма можно определить с точностью. Вот это письмо: «Мне... самому не верится, что я почти уже здоров и тотчас после обеда буду иметь удовольствие видеть... Вас. С. Попов дал комиссию, как я слышу, сделать себе походную аптечку. Сделайте мне милость, прикажите оную собрать у себя подобную той, ко</w:t>
        <w:softHyphen/>
        <w:t>торую вы мне пожаловали, в ней такие медикаменты, кои ему впредь полезны быть могут». Действительно, Попов просил Гарновского изготовить ему походную аптечку, и когда Ма</w:t>
        <w:softHyphen/>
        <w:t>монов узнал об этом, то «умолял» Гарновского не посылать своей, а обещал достать все необходимое от государыни: Ека</w:t>
        <w:softHyphen/>
        <w:t>терина была так внимательна к Попову, что тотчас же при</w:t>
        <w:softHyphen/>
        <w:t>слала походную аптечку к Гарновскому.</w:t>
      </w:r>
    </w:p>
    <w:p>
      <w:pPr>
        <w:pStyle w:val="12"/>
        <w:pBdr/>
        <w:ind w:firstLine="360"/>
        <w:jc w:val="both"/>
        <w:rPr/>
        <w:framePr w:w="5827" w:h="10147" w:x="469" w:y="411" w:hSpace="0" w:vSpace="0" w:wrap="around" w:vAnchor="page" w:hAnchor="page" w:hRule="exact"/>
        <w:pBdr/>
      </w:pPr>
      <w:r>
        <w:rPr/>
        <w:t>Но вот письма Мамонова начинают обнаруживать, что между ним и императрицей «что-то» произошло: без сомне</w:t>
        <w:softHyphen/>
        <w:t>ния — это «махание» с княжной Щербатовой. Отсюда</w:t>
      </w:r>
      <w:r>
        <w:rPr>
          <w:lang w:val="en-US"/>
        </w:rPr>
        <w:t xml:space="preserve"> </w:t>
      </w:r>
      <w:r>
        <w:rPr/>
        <w:t>страда</w:t>
      </w:r>
      <w:r>
        <w:rPr>
          <w:lang w:val="en-US"/>
        </w:rPr>
        <w:softHyphen/>
      </w:r>
      <w:r>
        <w:rPr/>
        <w:t>ния</w:t>
      </w:r>
      <w:r>
        <w:rPr>
          <w:lang w:val="en-US"/>
        </w:rPr>
        <w:t xml:space="preserve">, </w:t>
      </w:r>
      <w:r>
        <w:rPr/>
        <w:t>ревность</w:t>
      </w:r>
      <w:r>
        <w:rPr>
          <w:lang w:val="en-US"/>
        </w:rPr>
        <w:t xml:space="preserve">, </w:t>
      </w:r>
      <w:r>
        <w:rPr/>
        <w:t>нездоровье</w:t>
      </w:r>
      <w:r>
        <w:rPr>
          <w:lang w:val="en-US"/>
        </w:rPr>
        <w:t xml:space="preserve">. </w:t>
      </w:r>
      <w:r>
        <w:rPr>
          <w:lang w:val="en-US" w:eastAsia="en-US" w:bidi="en-US"/>
        </w:rPr>
        <w:t xml:space="preserve">«Je ne suis de tout point content de ma journee, — </w:t>
      </w:r>
      <w:r>
        <w:rPr/>
        <w:t>пишет</w:t>
      </w:r>
      <w:r>
        <w:rPr>
          <w:lang w:val="en-US"/>
        </w:rPr>
        <w:t xml:space="preserve"> </w:t>
      </w:r>
      <w:r>
        <w:rPr/>
        <w:t>Мамонов</w:t>
      </w:r>
      <w:r>
        <w:rPr>
          <w:lang w:val="en-US"/>
        </w:rPr>
        <w:t xml:space="preserve">, </w:t>
      </w:r>
      <w:r>
        <w:rPr>
          <w:lang w:val="en-US" w:eastAsia="en-US" w:bidi="en-US"/>
        </w:rPr>
        <w:t xml:space="preserve">— vous souffrez et vous me faites souffrir aussi. Voyons qu'ai-je fait? De quel crime pourrez-vous m'accusser? Mon plus grand desir est de vous plaire, de faire tout au monde pour vous voir tranquille, gaye et heureuse. Je vous dis et vous les repette, je ne suis du tout point amoureux de la personne en question, jamais n'ai cherche a en etre aime. Je vous aime bien sincerement et voila ce qu'il </w:t>
      </w:r>
      <w:r>
        <w:rPr/>
        <w:t>у</w:t>
      </w:r>
      <w:r>
        <w:rPr>
          <w:lang w:val="en-US"/>
        </w:rPr>
        <w:t xml:space="preserve"> </w:t>
      </w:r>
      <w:r>
        <w:rPr>
          <w:lang w:val="en-US" w:eastAsia="en-US" w:bidi="en-US"/>
        </w:rPr>
        <w:t xml:space="preserve">a de pres sur». </w:t>
      </w:r>
      <w:r>
        <w:rPr/>
        <w:t>Он оп</w:t>
        <w:softHyphen/>
        <w:t>равдывается, что ни в кого не влюблен, а между тем в городе говорят не то: Гарновский ему то же говорит.</w:t>
      </w:r>
    </w:p>
    <w:p>
      <w:pPr>
        <w:pStyle w:val="12"/>
        <w:pBdr/>
        <w:ind w:firstLine="360"/>
        <w:jc w:val="both"/>
        <w:rPr/>
        <w:framePr w:w="5827" w:h="10147" w:x="469" w:y="411" w:hSpace="0" w:vSpace="0" w:wrap="around" w:vAnchor="page" w:hAnchor="page" w:hRule="exact"/>
        <w:pBdr/>
      </w:pPr>
      <w:r>
        <w:rPr/>
        <w:t>Следующие письма носят более или менее деловой харак</w:t>
        <w:softHyphen/>
        <w:t>тер. Вот в каких формах выражались эти деловые отношения Мамонова к императрице. Он</w:t>
      </w:r>
      <w:r>
        <w:rPr>
          <w:lang w:val="en-US"/>
        </w:rPr>
        <w:t xml:space="preserve"> </w:t>
      </w:r>
      <w:r>
        <w:rPr/>
        <w:t>пишет</w:t>
      </w:r>
      <w:r>
        <w:rPr>
          <w:lang w:val="en-US"/>
        </w:rPr>
        <w:t xml:space="preserve">: </w:t>
      </w:r>
      <w:r>
        <w:rPr>
          <w:lang w:val="en-US" w:eastAsia="en-US" w:bidi="en-US"/>
        </w:rPr>
        <w:t xml:space="preserve">«Je vous envoye... </w:t>
      </w:r>
      <w:r>
        <w:rPr/>
        <w:t>се</w:t>
      </w:r>
      <w:r>
        <w:rPr>
          <w:lang w:val="en-US"/>
        </w:rPr>
        <w:t xml:space="preserve"> </w:t>
      </w:r>
      <w:r>
        <w:rPr>
          <w:lang w:val="en-US" w:eastAsia="en-US" w:bidi="en-US"/>
        </w:rPr>
        <w:t xml:space="preserve">que je viens de recevoir de mon pere, si vous n'etes pas affairee, vous pourrez le lire. </w:t>
      </w:r>
      <w:r>
        <w:rPr/>
        <w:t>Я желал бы знать, что оказалось, по справке, в письме г. Пушкина и чем вы решились в рассуждении реко</w:t>
        <w:softHyphen/>
        <w:t>мендованных офицеров». Ясно — отношения дружественные, семейные. Другое письмо такое же: «Меня матушка князь Н. Алексеевич Голицын просил о исходатайствовании у вас того места, которое имел покойник Шахов: если вы в виду другого не имеете, я ему обещал вам доложить и сказать ответ».</w:t>
      </w:r>
    </w:p>
    <w:p>
      <w:pPr>
        <w:pStyle w:val="12"/>
        <w:pBdr/>
        <w:ind w:firstLine="360"/>
        <w:jc w:val="both"/>
        <w:rPr/>
        <w:framePr w:w="5827" w:h="10147" w:x="469" w:y="411" w:hSpace="0" w:vSpace="0" w:wrap="around" w:vAnchor="page" w:hAnchor="page" w:hRule="exact"/>
        <w:pBdr/>
      </w:pPr>
      <w:r>
        <w:rPr/>
        <w:t>Несмотря на размолвки, на подозрения, императрица, по-видимому, все более и более привязывалась к своему любимцу:</w:t>
      </w:r>
    </w:p>
    <w:p>
      <w:pPr>
        <w:pStyle w:val="Style20"/>
        <w:pBdr/>
        <w:rPr/>
        <w:framePr w:w="151" w:h="172" w:x="498" w:y="10789" w:hSpace="0" w:vSpace="0" w:wrap="around" w:vAnchor="page" w:hAnchor="page" w:hRule="exact"/>
        <w:pBdr/>
      </w:pPr>
      <w:r>
        <w:rPr/>
        <w:t>9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18" w:x="462" w:y="481" w:hSpace="0" w:vSpace="0" w:wrap="around" w:vAnchor="page" w:hAnchor="page" w:hRule="exact"/>
        <w:pBdr/>
      </w:pPr>
      <w:r>
        <w:rPr/>
        <w:t>она положительно не знала, чем его утешить, как показать ему свое расположение. Приближается день его именин — надо по</w:t>
        <w:softHyphen/>
        <w:t>думать о сюрпризах для дорогого именинника. Императрица трудится над сочинением проверба для своего баловня в то вре</w:t>
        <w:softHyphen/>
        <w:t>мя, когда гул шведских орудий заставляет дрожать дома в сто</w:t>
        <w:softHyphen/>
        <w:t xml:space="preserve">лице. Проверб готов за три дня до именин счастливца Александра Матвеевича. Императрица пишет Храповицкому 27 августа, препровождая к нему свой проверб — </w:t>
      </w:r>
      <w:r>
        <w:rPr>
          <w:lang w:eastAsia="en-US" w:bidi="en-US"/>
        </w:rPr>
        <w:t>«</w:t>
      </w:r>
      <w:r>
        <w:rPr>
          <w:lang w:val="en-US" w:eastAsia="en-US" w:bidi="en-US"/>
        </w:rPr>
        <w:t>Les</w:t>
      </w:r>
      <w:r>
        <w:rPr>
          <w:lang w:eastAsia="en-US" w:bidi="en-US"/>
        </w:rPr>
        <w:t xml:space="preserve"> </w:t>
      </w:r>
      <w:r>
        <w:rPr>
          <w:lang w:val="en-US" w:eastAsia="en-US" w:bidi="en-US"/>
        </w:rPr>
        <w:t>voyages</w:t>
      </w:r>
      <w:r>
        <w:rPr>
          <w:lang w:eastAsia="en-US" w:bidi="en-US"/>
        </w:rPr>
        <w:t xml:space="preserve"> </w:t>
      </w:r>
      <w:r>
        <w:rPr>
          <w:lang w:val="en-US" w:eastAsia="en-US" w:bidi="en-US"/>
        </w:rPr>
        <w:t>de</w:t>
      </w:r>
      <w:r>
        <w:rPr>
          <w:lang w:eastAsia="en-US" w:bidi="en-US"/>
        </w:rPr>
        <w:t xml:space="preserve"> </w:t>
      </w:r>
      <w:r>
        <w:rPr>
          <w:lang w:val="en-US" w:eastAsia="en-US" w:bidi="en-US"/>
        </w:rPr>
        <w:t>m</w:t>
      </w:r>
      <w:r>
        <w:rPr>
          <w:lang w:eastAsia="en-US" w:bidi="en-US"/>
        </w:rPr>
        <w:t>-</w:t>
      </w:r>
      <w:r>
        <w:rPr>
          <w:lang w:val="en-US" w:eastAsia="en-US" w:bidi="en-US"/>
        </w:rPr>
        <w:t>r</w:t>
      </w:r>
      <w:r>
        <w:rPr>
          <w:lang w:eastAsia="en-US" w:bidi="en-US"/>
        </w:rPr>
        <w:t xml:space="preserve"> </w:t>
      </w:r>
      <w:r>
        <w:rPr>
          <w:lang w:val="en-US" w:eastAsia="en-US" w:bidi="en-US"/>
        </w:rPr>
        <w:t>Bontemps</w:t>
      </w:r>
      <w:r>
        <w:rPr>
          <w:lang w:eastAsia="en-US" w:bidi="en-US"/>
        </w:rPr>
        <w:t xml:space="preserve">»: </w:t>
      </w:r>
      <w:r>
        <w:rPr/>
        <w:t>«Пожалуй, прикажи переписать, и когда пе</w:t>
        <w:softHyphen/>
        <w:t xml:space="preserve">реписано будет, то отдайте актерам, чтоб выучили, буде можно, к Александрову дню, чтоб </w:t>
      </w:r>
      <w:r>
        <w:rPr>
          <w:lang w:val="en-US" w:eastAsia="en-US" w:bidi="en-US"/>
        </w:rPr>
        <w:t>surpris</w:t>
      </w:r>
      <w:r>
        <w:rPr>
          <w:lang w:eastAsia="en-US" w:bidi="en-US"/>
        </w:rPr>
        <w:t>'</w:t>
      </w:r>
      <w:r>
        <w:rPr/>
        <w:t>ою</w:t>
      </w:r>
      <w:r>
        <w:rPr>
          <w:lang w:eastAsia="en-US" w:bidi="en-US"/>
        </w:rPr>
        <w:t xml:space="preserve"> </w:t>
      </w:r>
      <w:r>
        <w:rPr/>
        <w:t>играть у графа Мамонова в комнатах. Буде же не могут выучить к тому времени, то лучше отдать самому Александру Матвеевичу» («Руск. Арх.», 1872, стр. 2073). У Храповицкого тоже немало забот и беготни по случаю предстоящих именин любимца, так что ему и спать не</w:t>
        <w:softHyphen/>
        <w:t>когда. «В кабинете и у Беера нет вещей, — пишет он у себя в дневнике: это, конечно, «вещей» для подарка дорогому именин</w:t>
        <w:softHyphen/>
        <w:t>нику. — Велено мне послать к золотарям. Сам был после обеда во дворце и представил забранные у золотарей вещи, из коих взяты часы в 8 300 руб. для вел. кн. Александра Павловича и трость в 3 700 руб. для графа А. М. Д.-Мамонова...</w:t>
      </w:r>
    </w:p>
    <w:p>
      <w:pPr>
        <w:pStyle w:val="12"/>
        <w:pBdr/>
        <w:ind w:firstLine="360"/>
        <w:jc w:val="both"/>
        <w:rPr/>
        <w:framePr w:w="5842" w:h="10118" w:x="462" w:y="481" w:hSpace="0" w:vSpace="0" w:wrap="around" w:vAnchor="page" w:hAnchor="page" w:hRule="exact"/>
        <w:pBdr/>
      </w:pPr>
      <w:r>
        <w:rPr/>
        <w:t>В</w:t>
      </w:r>
      <w:r>
        <w:rPr>
          <w:lang w:val="en-US"/>
        </w:rPr>
        <w:t xml:space="preserve"> 7-</w:t>
      </w:r>
      <w:r>
        <w:rPr/>
        <w:t>м</w:t>
      </w:r>
      <w:r>
        <w:rPr>
          <w:lang w:val="en-US"/>
        </w:rPr>
        <w:t xml:space="preserve"> </w:t>
      </w:r>
      <w:r>
        <w:rPr/>
        <w:t>часу</w:t>
      </w:r>
      <w:r>
        <w:rPr>
          <w:lang w:val="en-US"/>
        </w:rPr>
        <w:t xml:space="preserve"> </w:t>
      </w:r>
      <w:r>
        <w:rPr/>
        <w:t>прислали</w:t>
      </w:r>
      <w:r>
        <w:rPr>
          <w:lang w:val="en-US"/>
        </w:rPr>
        <w:t xml:space="preserve"> </w:t>
      </w:r>
      <w:r>
        <w:rPr/>
        <w:t>переписать</w:t>
      </w:r>
      <w:r>
        <w:rPr>
          <w:lang w:val="en-US"/>
        </w:rPr>
        <w:t xml:space="preserve"> </w:t>
      </w:r>
      <w:r>
        <w:rPr>
          <w:lang w:val="en-US" w:eastAsia="en-US" w:bidi="en-US"/>
        </w:rPr>
        <w:t xml:space="preserve">proverbe: Les voyages de m-r Bontemps; </w:t>
      </w:r>
      <w:r>
        <w:rPr/>
        <w:t>кончится</w:t>
      </w:r>
      <w:r>
        <w:rPr>
          <w:lang w:val="en-US"/>
        </w:rPr>
        <w:t xml:space="preserve">: </w:t>
      </w:r>
      <w:r>
        <w:rPr>
          <w:lang w:val="en-US" w:eastAsia="en-US" w:bidi="en-US"/>
        </w:rPr>
        <w:t xml:space="preserve">a beau mentir qui vient de loin... </w:t>
      </w:r>
      <w:r>
        <w:rPr/>
        <w:t>При</w:t>
        <w:softHyphen/>
        <w:t>казано отдать актерам, чтоб в Александров день сделать сюр</w:t>
        <w:softHyphen/>
        <w:t>приз и сыграть у гр. Мамонова в комнате. Уладив дело с бароном Ванжуром (фортепианист), кончил переписку во 2-м часу за полночь».</w:t>
      </w:r>
    </w:p>
    <w:p>
      <w:pPr>
        <w:pStyle w:val="12"/>
        <w:pBdr/>
        <w:ind w:firstLine="360"/>
        <w:jc w:val="both"/>
        <w:rPr/>
        <w:framePr w:w="5842" w:h="10118" w:x="462" w:y="481" w:hSpace="0" w:vSpace="0" w:wrap="around" w:vAnchor="page" w:hAnchor="page" w:hRule="exact"/>
        <w:pBdr/>
      </w:pPr>
      <w:r>
        <w:rPr/>
        <w:t>И вдруг все хлопоты для дорогого именинника оказалось напрасными! Он раскапризничался. Он ожидал ордена Алек</w:t>
        <w:softHyphen/>
        <w:t xml:space="preserve">сандра Невского, а ему дали трость — какая горькая обида! Храповицкий замечает у себя 29 августа: </w:t>
      </w:r>
      <w:r>
        <w:rPr>
          <w:i/>
          <w:iCs/>
        </w:rPr>
        <w:t>«Ездили</w:t>
      </w:r>
      <w:r>
        <w:rPr/>
        <w:t xml:space="preserve"> (это им</w:t>
        <w:softHyphen/>
        <w:t xml:space="preserve">ператрица) ко всенощной в Невский монастырь. </w:t>
      </w:r>
      <w:r>
        <w:rPr>
          <w:i/>
          <w:iCs/>
        </w:rPr>
        <w:t>Сама изво</w:t>
        <w:softHyphen/>
        <w:t>лила</w:t>
      </w:r>
      <w:r>
        <w:rPr/>
        <w:t xml:space="preserve"> носить трость к гр. Д.-Мамонову. Он притворился больным, не быв ничем доволен, но желая ордена Александ</w:t>
        <w:softHyphen/>
        <w:t>ровского. Сказал 3. К. Золотов (камердинер государыни) за секрет»... Значит, все пропало даром. Мало того — и проверб не играли, и дорогая табакерка осталась неподаренною...«Вы</w:t>
        <w:softHyphen/>
        <w:t xml:space="preserve">брали табакерку с бриллиантами в 1800 руб. и положили к себе на стол... Не давали </w:t>
      </w:r>
      <w:r>
        <w:rPr>
          <w:lang w:val="en-US" w:eastAsia="en-US" w:bidi="en-US"/>
        </w:rPr>
        <w:t>proverbe</w:t>
      </w:r>
      <w:r>
        <w:rPr>
          <w:lang w:eastAsia="en-US" w:bidi="en-US"/>
        </w:rPr>
        <w:t xml:space="preserve"> </w:t>
      </w:r>
      <w:r>
        <w:rPr/>
        <w:t>за болезнью гр. Д.-Мамо</w:t>
        <w:softHyphen/>
        <w:t>нова», — отмечает Храповицкий. Зоркий глаз Гарновского тоже все это подметил, и 2 сентября он сообщает куда сле</w:t>
        <w:softHyphen/>
        <w:t>дует: «Граф Александр Матвеевич купил у Михаила Серге</w:t>
        <w:softHyphen/>
        <w:t>евича (Потемкина) 2 432 души в Ярославской губернии за 230 000 р. (почти по 100 р. за душу!) В Александров день,</w:t>
      </w:r>
    </w:p>
    <w:p>
      <w:pPr>
        <w:pStyle w:val="Style20"/>
        <w:pBdr/>
        <w:rPr/>
        <w:framePr w:w="151" w:h="172" w:x="6030" w:y="10830" w:hSpace="0" w:vSpace="0" w:wrap="around" w:vAnchor="page" w:hAnchor="page" w:hRule="exact"/>
        <w:pBdr/>
      </w:pPr>
      <w:r>
        <w:rPr/>
        <w:t>9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1" w:y="466" w:hSpace="0" w:vSpace="0" w:wrap="around" w:vAnchor="page" w:hAnchor="page" w:hRule="exact"/>
        <w:pBdr/>
      </w:pPr>
      <w:r>
        <w:rPr/>
        <w:t>кроме пожалованных имениннику 10 000 р. и с бриллиантами трости, никому ничего не пожаловано. Накануне Александро</w:t>
        <w:softHyphen/>
        <w:t>ва дня, в самый тот день и в последующий, гр. Александр Матвеевич был болен лихорадочным припадком. Теперь здо</w:t>
        <w:softHyphen/>
        <w:t>ров по-прежнему» («Русск. Стар.», VI, 215).</w:t>
      </w:r>
    </w:p>
    <w:p>
      <w:pPr>
        <w:pStyle w:val="12"/>
        <w:pBdr/>
        <w:ind w:firstLine="360"/>
        <w:jc w:val="both"/>
        <w:rPr/>
        <w:framePr w:w="5822" w:h="10133" w:x="471" w:y="466" w:hSpace="0" w:vSpace="0" w:wrap="around" w:vAnchor="page" w:hAnchor="page" w:hRule="exact"/>
        <w:pBdr/>
      </w:pPr>
      <w:r>
        <w:rPr/>
        <w:t>Но дорогой именинник добился-таки своего. Гарновский с замечательным юмором передает всю эту историю и последу</w:t>
        <w:softHyphen/>
        <w:t>ющие проделки обезумевшего от самодурства фаворита. В сен</w:t>
        <w:softHyphen/>
        <w:t>тябре Гарновский доносит Потемкину: «Болезнь, графу Александру Матвеевичу приключившаяся, принудила с от</w:t>
        <w:softHyphen/>
        <w:t xml:space="preserve">правлением сего позамешкаться. Накануне Александрова дня он с государынею немножко поразмолвился и от сего три дня пролежал, под видом лихорадки, в постели, </w:t>
      </w:r>
      <w:r>
        <w:rPr>
          <w:i/>
          <w:iCs/>
        </w:rPr>
        <w:t>с которой на чет</w:t>
        <w:softHyphen/>
        <w:t>вертый день подняли его явленные ему милости словесные и существенные.</w:t>
      </w:r>
      <w:r>
        <w:rPr/>
        <w:t xml:space="preserve"> Тут увидел я у него Александровский орден, который хотели возложить на него в день кавалерского празд</w:t>
        <w:softHyphen/>
        <w:t>ника, если б лихорадка не отсрочила исполнение сего до дня Рождества Пресвятыя Богородицы... Утешаясь знаком ордена сего, хотя он и сделался повеселее, однако же не переставал быть в задумчивости, которую, не зная настоящей причины, приписывал 60 000 р., кои он занял у Сутерланда в число сум</w:t>
        <w:softHyphen/>
        <w:t>мы, уплаченной Михаилу Сергеевичу за купленные у сего де</w:t>
        <w:softHyphen/>
        <w:t>ревни. Можно бы было обойтись и без займа, ибо мы из нашего имущества сбыли с рук одни ассигнации, а с золотом ни под каким видом расстаться не хотелось. Не хотелось ему, впрочем, ни должником быть, ниже о заплате долгу кого сле</w:t>
        <w:softHyphen/>
        <w:t>дует просить. Сия-то, по догадкам моим, причина погружала его в задумчивость. Знающему странный его нрав сие не по</w:t>
        <w:softHyphen/>
        <w:t>кажется удивительным, ибо его и безделица в состоянии му</w:t>
        <w:softHyphen/>
        <w:t>чить и тревожить. К сему подоспела новая неприятная для него встреча. Накануне 8 сентября вот что произошло вверху:</w:t>
      </w:r>
    </w:p>
    <w:p>
      <w:pPr>
        <w:pStyle w:val="12"/>
        <w:pBdr/>
        <w:ind w:firstLine="360"/>
        <w:jc w:val="both"/>
        <w:rPr/>
        <w:framePr w:w="5822" w:h="10133" w:x="471" w:y="466" w:hSpace="0" w:vSpace="0" w:wrap="around" w:vAnchor="page" w:hAnchor="page" w:hRule="exact"/>
        <w:pBdr/>
      </w:pPr>
      <w:r>
        <w:rPr>
          <w:i/>
          <w:iCs/>
        </w:rPr>
        <w:t>«Брюс. —</w:t>
      </w:r>
      <w:r>
        <w:rPr/>
        <w:t xml:space="preserve"> Я свою деревню продам, коли вы покупать не хотите.»</w:t>
      </w:r>
    </w:p>
    <w:p>
      <w:pPr>
        <w:pStyle w:val="12"/>
        <w:pBdr/>
        <w:ind w:firstLine="360"/>
        <w:jc w:val="both"/>
        <w:rPr/>
        <w:framePr w:w="5822" w:h="10133" w:x="471" w:y="466" w:hSpace="0" w:vSpace="0" w:wrap="around" w:vAnchor="page" w:hAnchor="page" w:hRule="exact"/>
        <w:pBdr/>
      </w:pPr>
      <w:r>
        <w:rPr>
          <w:i/>
          <w:iCs/>
        </w:rPr>
        <w:t>«Мамонов. —</w:t>
      </w:r>
      <w:r>
        <w:rPr/>
        <w:t xml:space="preserve"> Продайте! а кто покупает?»</w:t>
      </w:r>
    </w:p>
    <w:p>
      <w:pPr>
        <w:pStyle w:val="12"/>
        <w:pBdr/>
        <w:ind w:firstLine="360"/>
        <w:jc w:val="both"/>
        <w:rPr/>
        <w:framePr w:w="5822" w:h="10133" w:x="471" w:y="466" w:hSpace="0" w:vSpace="0" w:wrap="around" w:vAnchor="page" w:hAnchor="page" w:hRule="exact"/>
        <w:pBdr/>
      </w:pPr>
      <w:r>
        <w:rPr>
          <w:i/>
          <w:iCs/>
        </w:rPr>
        <w:t>«Брюс. —</w:t>
      </w:r>
      <w:r>
        <w:rPr/>
        <w:t xml:space="preserve"> Казаринов.»</w:t>
      </w:r>
    </w:p>
    <w:p>
      <w:pPr>
        <w:pStyle w:val="12"/>
        <w:pBdr/>
        <w:ind w:firstLine="360"/>
        <w:jc w:val="both"/>
        <w:rPr/>
        <w:framePr w:w="5822" w:h="10133" w:x="471" w:y="466" w:hSpace="0" w:vSpace="0" w:wrap="around" w:vAnchor="page" w:hAnchor="page" w:hRule="exact"/>
        <w:pBdr/>
      </w:pPr>
      <w:r>
        <w:rPr>
          <w:i/>
          <w:iCs/>
        </w:rPr>
        <w:t>«Мамонов</w:t>
      </w:r>
      <w:r>
        <w:rPr/>
        <w:t xml:space="preserve"> (побледневши, весь в лице переменившись и почти умирающим голосом). — Казаринов человек бедный, откуда он возьмет столько денег?»</w:t>
      </w:r>
    </w:p>
    <w:p>
      <w:pPr>
        <w:pStyle w:val="12"/>
        <w:pBdr/>
        <w:ind w:firstLine="360"/>
        <w:jc w:val="both"/>
        <w:rPr/>
        <w:framePr w:w="5822" w:h="10133" w:x="471" w:y="466" w:hSpace="0" w:vSpace="0" w:wrap="around" w:vAnchor="page" w:hAnchor="page" w:hRule="exact"/>
        <w:pBdr/>
      </w:pPr>
      <w:r>
        <w:rPr>
          <w:i/>
          <w:iCs/>
        </w:rPr>
        <w:t>«Государыня. —</w:t>
      </w:r>
      <w:r>
        <w:rPr/>
        <w:t xml:space="preserve"> Вишь не один Казаринов в свете. По</w:t>
        <w:softHyphen/>
        <w:t>купает, может быть, не тот, о котором ты думаешь.»</w:t>
      </w:r>
    </w:p>
    <w:p>
      <w:pPr>
        <w:pStyle w:val="12"/>
        <w:pBdr/>
        <w:ind w:firstLine="360"/>
        <w:jc w:val="both"/>
        <w:rPr/>
        <w:framePr w:w="5822" w:h="10133" w:x="471" w:y="466" w:hSpace="0" w:vSpace="0" w:wrap="around" w:vAnchor="page" w:hAnchor="page" w:hRule="exact"/>
        <w:pBdr/>
      </w:pPr>
      <w:r>
        <w:rPr>
          <w:i/>
          <w:iCs/>
        </w:rPr>
        <w:t>«Брюс. —</w:t>
      </w:r>
      <w:r>
        <w:rPr/>
        <w:t xml:space="preserve"> Сын покойного обер-секретаря сенатского».</w:t>
      </w:r>
    </w:p>
    <w:p>
      <w:pPr>
        <w:pStyle w:val="12"/>
        <w:pBdr/>
        <w:ind w:firstLine="360"/>
        <w:jc w:val="both"/>
        <w:rPr/>
        <w:framePr w:w="5822" w:h="10133" w:x="471" w:y="466" w:hSpace="0" w:vSpace="0" w:wrap="around" w:vAnchor="page" w:hAnchor="page" w:hRule="exact"/>
        <w:pBdr/>
      </w:pPr>
      <w:r>
        <w:rPr>
          <w:lang w:eastAsia="en-US" w:bidi="en-US"/>
        </w:rPr>
        <w:t>«</w:t>
      </w:r>
      <w:r>
        <w:rPr>
          <w:lang w:val="en-US" w:eastAsia="en-US" w:bidi="en-US"/>
        </w:rPr>
        <w:t>NB</w:t>
      </w:r>
      <w:r>
        <w:rPr>
          <w:lang w:eastAsia="en-US" w:bidi="en-US"/>
        </w:rPr>
        <w:t xml:space="preserve">. </w:t>
      </w:r>
      <w:r>
        <w:rPr/>
        <w:t>Не один Казаринов! — замечает Гарновский, — стало быть, Казаринов известен, но впрочем покупающий де</w:t>
        <w:softHyphen/>
        <w:t>ревню не тот, о котором говорят в городе».</w:t>
      </w:r>
    </w:p>
    <w:p>
      <w:pPr>
        <w:pStyle w:val="Style20"/>
        <w:pBdr/>
        <w:rPr/>
        <w:framePr w:w="151" w:h="172" w:x="495" w:y="10830" w:hSpace="0" w:vSpace="0" w:wrap="around" w:vAnchor="page" w:hAnchor="page" w:hRule="exact"/>
        <w:pBdr/>
      </w:pPr>
      <w:r>
        <w:rPr/>
        <w:t>9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23" w:x="471" w:y="476" w:hSpace="0" w:vSpace="0" w:wrap="around" w:vAnchor="page" w:hAnchor="page" w:hRule="exact"/>
        <w:pBdr/>
      </w:pPr>
      <w:r>
        <w:rPr/>
        <w:t>«Нельзя себе представить, — продолжает Гарновский, — в каком беспорядке граф тогда находился. Неизвестность, го</w:t>
        <w:softHyphen/>
        <w:t>речь, досада и отчаяние так сильно им овладели, что он при</w:t>
        <w:softHyphen/>
        <w:t>нужден был, сказавшись больным, сойти вниз. Это было в исходе 10-го часа пополудни, при конце комнатных собраний, ежедневно при дворе бываемых. Пришел домой, начал он жа</w:t>
        <w:softHyphen/>
        <w:t>ловаться на спазмы в груди, которые действительно начали его тогда же мучить и, наконец, до того усилились, что в 1-м часу пополуночи надлежало ему пустить кровь, потому что жизнь его была в крайней опасности. 8-го числа государыня, услышав о сем происшествии, залилась слезами. Между тем графу сделалось легче, так что он ходил вверх и возвратился оттуда с Александровским орденом. После обеда опять му</w:t>
        <w:softHyphen/>
        <w:t>чили его спазмы, хотя не так сильно, как накануне. Рожерсон и Мекинг были почти денно и нощно у него не без дела, но, несмотря на усердные их старания и действия целительных составов, изобильно больным принятых, спазмы то переста</w:t>
        <w:softHyphen/>
        <w:t>вали, то возобновлялись почти две недели кряду и при том не одни спазмы составляли терпимую им болезнь, но присо</w:t>
        <w:softHyphen/>
        <w:t>вокупилась к оным жестокая ипохондрия, которая не отстава</w:t>
        <w:softHyphen/>
        <w:t>ла от него ни на одну минуту; во время болезни он почти никого не принимал и даже посещения государыни были ему в совершенную тягость. Предо мною старался он всегда опи</w:t>
        <w:softHyphen/>
        <w:t>сывать непостоянство жизни человеческой, опасность своей болезни и напоминать об отличных к нему милостях монар</w:t>
        <w:softHyphen/>
        <w:t xml:space="preserve">ших, дабы не подать повода к подозрениям, что у него, кроме болезни, есть на сердце печаль, которую он, однако же, сколько языком ни таил, но на лице скрыть не умел. Уверив меня крепко, что никого </w:t>
      </w:r>
      <w:r>
        <w:rPr>
          <w:i/>
          <w:iCs/>
        </w:rPr>
        <w:t>так не любили, как</w:t>
      </w:r>
      <w:r>
        <w:rPr/>
        <w:t xml:space="preserve"> его, он стыдился открыть мне, что мечтающийся в уме его соперник мешает ему наслаждаться покоем. Я взирал с сожалением на сии преждевременные вздохи, и Казаринов ни мало меня не тре</w:t>
        <w:softHyphen/>
        <w:t>вожил. Меня беспокоила одна только графская ипохондрия и холодный его, несмотря на продолжение к нему милостей, прием известной особы (императрицы), чем он легко мог на</w:t>
        <w:softHyphen/>
        <w:t>скучить. Что же касается до Казаринова, то я уверен был, что с ним никакой перемены не последовало, ибо с самых тех пор, как в городе начали говорить об нем, то я весьма на</w:t>
        <w:softHyphen/>
        <w:t>дежному человеку поручил присматривать за ним; впрочем, как выше упомянуто, Казаринов знаком; знаком, однако же, только потому, что он везде, где случай позволяет, выставляет себя. Приезд сюда Ивана Степановича (Рибопьера) восста</w:t>
        <w:softHyphen/>
        <w:t>новил все дела по-прежнему. Ипохондрик целовал с радости приезжему руку, а двор, любящий больного по-прежнему, рад</w:t>
      </w:r>
    </w:p>
    <w:p>
      <w:pPr>
        <w:pStyle w:val="Style20"/>
        <w:pBdr/>
        <w:rPr/>
        <w:framePr w:w="151" w:h="172" w:x="6025" w:y="10830" w:hSpace="0" w:vSpace="0" w:wrap="around" w:vAnchor="page" w:hAnchor="page" w:hRule="exact"/>
        <w:pBdr/>
      </w:pPr>
      <w:r>
        <w:rPr/>
        <w:t>9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08" w:h="10114" w:x="478" w:y="486" w:hSpace="0" w:vSpace="0" w:wrap="around" w:vAnchor="page" w:hAnchor="page" w:hRule="exact"/>
        <w:pBdr/>
      </w:pPr>
      <w:r>
        <w:rPr/>
        <w:t>до бесконечности, что больной сделался здоров и весел. 18-го пожаловали ему бриллиантовую нового ордена звезду в 17 000 р. Во все сие время придворные, одни, проходя ту комнату, где висит графской портрет в Эрмитаже, говорили, что пора на место сего другой портрет повесить; другие кри</w:t>
        <w:softHyphen/>
        <w:t>чали, что русский табак не в моде, а Анна Степановна (Про</w:t>
        <w:softHyphen/>
        <w:t>тасова) старалась всех уверить, что государыня смеется его болезни. Все это оказалось ложно, и графа любят сильно и по-прежнему» («Рус. Стар.», 1876, VI, 216 — 219).</w:t>
      </w:r>
    </w:p>
    <w:p>
      <w:pPr>
        <w:pStyle w:val="24"/>
        <w:pBdr/>
        <w:rPr/>
        <w:framePr w:w="5808" w:h="10114" w:x="478" w:y="486" w:hSpace="0" w:vSpace="0" w:wrap="around" w:vAnchor="page" w:hAnchor="page" w:hRule="exact"/>
        <w:pBdr/>
      </w:pPr>
      <w:bookmarkStart w:id="16" w:name="bookmark32_Copy_1"/>
      <w:r>
        <w:rPr/>
        <w:t>VI</w:t>
      </w:r>
      <w:bookmarkEnd w:id="16"/>
    </w:p>
    <w:p>
      <w:pPr>
        <w:pStyle w:val="12"/>
        <w:pBdr/>
        <w:jc w:val="both"/>
        <w:rPr/>
        <w:framePr w:w="5808" w:h="10114" w:x="478" w:y="486" w:hSpace="0" w:vSpace="0" w:wrap="around" w:vAnchor="page" w:hAnchor="page" w:hRule="exact"/>
        <w:pBdr/>
      </w:pPr>
      <w:r>
        <w:rPr/>
        <w:t>Третий год, однако, уже Мамонов стоит, так сказать, у государственного руля; взять этот руль в руки он мог без всякого усилия — стоило только протянуть руку; ему в этом помогали, его подталкивали к этому; императрица сама при</w:t>
        <w:softHyphen/>
        <w:t>учала его держать этот руль, сама, по-видимому, мечтала ви</w:t>
        <w:softHyphen/>
        <w:t>деть в нем хорошего кормчего, — и, однако же, из него ничего не выходило; за всем нужно было обращаться к По</w:t>
        <w:softHyphen/>
        <w:t>темкину, за две тысячи верст, а Мамонов или скучал, или острил над государственными делами. И это, видимо, огор</w:t>
        <w:softHyphen/>
        <w:t>чало государыню; но ее старческий взор уже был не тот, что прежде — она не отличала бездарности от гения. Она него</w:t>
        <w:softHyphen/>
        <w:t>дует на финнов, подданных шведского короля, которому они изменили и предались России; у нее осталось еще это пол</w:t>
        <w:softHyphen/>
        <w:t>итическое чутье. «Какие изменники! — восклицает она в не</w:t>
        <w:softHyphen/>
        <w:t>годовании. — Буде бы не таков был король, то заслуживал бы сожаление; но что делать? Надобно пользоваться обсто</w:t>
        <w:softHyphen/>
        <w:t>ятельствами; с неприятеля хоть шапку долой!» А Храповиц</w:t>
        <w:softHyphen/>
        <w:t xml:space="preserve">кий на это отвечает пошлостью: «Каков поп, таков и приход». Мамонов отвечает еще пошлее: «Поп дурак, а дьячки плуты». Или: Храповицкий, по приказанию государыни, представляет ему список назначенных во владимирские кавалеры — и он опять острит: </w:t>
      </w:r>
      <w:r>
        <w:rPr>
          <w:lang w:eastAsia="en-US" w:bidi="en-US"/>
        </w:rPr>
        <w:t>«</w:t>
      </w:r>
      <w:r>
        <w:rPr>
          <w:lang w:val="en-US" w:eastAsia="en-US" w:bidi="en-US"/>
        </w:rPr>
        <w:t>Je</w:t>
      </w:r>
      <w:r>
        <w:rPr>
          <w:lang w:eastAsia="en-US" w:bidi="en-US"/>
        </w:rPr>
        <w:t xml:space="preserve"> </w:t>
      </w:r>
      <w:r>
        <w:rPr>
          <w:lang w:val="en-US" w:eastAsia="en-US" w:bidi="en-US"/>
        </w:rPr>
        <w:t>n</w:t>
      </w:r>
      <w:r>
        <w:rPr>
          <w:lang w:eastAsia="en-US" w:bidi="en-US"/>
        </w:rPr>
        <w:t>’</w:t>
      </w:r>
      <w:r>
        <w:rPr>
          <w:lang w:val="en-US" w:eastAsia="en-US" w:bidi="en-US"/>
        </w:rPr>
        <w:t>ai</w:t>
      </w:r>
      <w:r>
        <w:rPr>
          <w:lang w:eastAsia="en-US" w:bidi="en-US"/>
        </w:rPr>
        <w:t xml:space="preserve"> </w:t>
      </w:r>
      <w:r>
        <w:rPr>
          <w:lang w:val="en-US" w:eastAsia="en-US" w:bidi="en-US"/>
        </w:rPr>
        <w:t>pas</w:t>
      </w:r>
      <w:r>
        <w:rPr>
          <w:lang w:eastAsia="en-US" w:bidi="en-US"/>
        </w:rPr>
        <w:t xml:space="preserve"> </w:t>
      </w:r>
      <w:r>
        <w:rPr>
          <w:lang w:val="en-US" w:eastAsia="en-US" w:bidi="en-US"/>
        </w:rPr>
        <w:t>l</w:t>
      </w:r>
      <w:r>
        <w:rPr>
          <w:lang w:eastAsia="en-US" w:bidi="en-US"/>
        </w:rPr>
        <w:t>’</w:t>
      </w:r>
      <w:r>
        <w:rPr>
          <w:lang w:val="en-US" w:eastAsia="en-US" w:bidi="en-US"/>
        </w:rPr>
        <w:t>honneur</w:t>
      </w:r>
      <w:r>
        <w:rPr>
          <w:lang w:eastAsia="en-US" w:bidi="en-US"/>
        </w:rPr>
        <w:t xml:space="preserve"> </w:t>
      </w:r>
      <w:r>
        <w:rPr>
          <w:lang w:val="en-US" w:eastAsia="en-US" w:bidi="en-US"/>
        </w:rPr>
        <w:t>de</w:t>
      </w:r>
      <w:r>
        <w:rPr>
          <w:lang w:eastAsia="en-US" w:bidi="en-US"/>
        </w:rPr>
        <w:t xml:space="preserve"> </w:t>
      </w:r>
      <w:r>
        <w:rPr>
          <w:lang w:val="en-US" w:eastAsia="en-US" w:bidi="en-US"/>
        </w:rPr>
        <w:t>connaitre</w:t>
      </w:r>
      <w:r>
        <w:rPr>
          <w:lang w:eastAsia="en-US" w:bidi="en-US"/>
        </w:rPr>
        <w:t xml:space="preserve"> </w:t>
      </w:r>
      <w:r>
        <w:rPr>
          <w:lang w:val="en-US" w:eastAsia="en-US" w:bidi="en-US"/>
        </w:rPr>
        <w:t>toute</w:t>
      </w:r>
      <w:r>
        <w:rPr>
          <w:lang w:eastAsia="en-US" w:bidi="en-US"/>
        </w:rPr>
        <w:t xml:space="preserve"> </w:t>
      </w:r>
      <w:r>
        <w:rPr>
          <w:lang w:val="en-US" w:eastAsia="en-US" w:bidi="en-US"/>
        </w:rPr>
        <w:t>cette</w:t>
      </w:r>
      <w:r>
        <w:rPr>
          <w:lang w:eastAsia="en-US" w:bidi="en-US"/>
        </w:rPr>
        <w:t xml:space="preserve"> </w:t>
      </w:r>
      <w:r>
        <w:rPr>
          <w:lang w:val="en-US" w:eastAsia="en-US" w:bidi="en-US"/>
        </w:rPr>
        <w:t>societe</w:t>
      </w:r>
      <w:r>
        <w:rPr>
          <w:lang w:eastAsia="en-US" w:bidi="en-US"/>
        </w:rPr>
        <w:t xml:space="preserve">». </w:t>
      </w:r>
      <w:r>
        <w:rPr/>
        <w:t>Императрица, конечно, смеется. Это происходило в день рождения фаворита, и потому у Храповицкого записано (19 сентября): «Приказано, чтоб в комнатах его сыграть обе провербы и позвать меня за труд мой в переписке оных. Ког</w:t>
        <w:softHyphen/>
        <w:t>да он наверх пришел, то позвали меня в спальную, и тут, при ее величестве, он пригласил меня на ужин. В 7 часов вечера открылся театр. Провербы играны удачно. Спросили у меня: много ли смеялись?» (Храпов., 152, 153, 156). И между тем, честолюбие заедает эту бездарность. Спрашивают Потемки</w:t>
        <w:softHyphen/>
        <w:t>-</w:t>
      </w:r>
    </w:p>
    <w:p>
      <w:pPr>
        <w:pStyle w:val="Style20"/>
        <w:pBdr/>
        <w:rPr/>
        <w:framePr w:w="226" w:h="172" w:x="507" w:y="10830" w:hSpace="0" w:vSpace="0" w:wrap="around" w:vAnchor="page" w:hAnchor="page" w:hRule="exact"/>
        <w:pBdr/>
      </w:pPr>
      <w:r>
        <w:rPr/>
        <w:t>10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09" w:x="471" w:y="490" w:hSpace="0" w:vSpace="0" w:wrap="around" w:vAnchor="page" w:hAnchor="page" w:hRule="exact"/>
        <w:pBdr/>
      </w:pPr>
      <w:r>
        <w:rPr/>
        <w:t>на, кого избрать в вице-полковники лейб-гренадерского полка. Потемкин говорит, что полк распущен, что гренадеры умеют только хорошо петь, что полк надо подтянуть — и на это более других годится генерал Бергман. Мамонов огорчен этим — «не весело прочел сие письмо» (Храп., 159). В совете рассуждают о ноте, изготовленной Завадовским, для предъ</w:t>
        <w:softHyphen/>
        <w:t>явления Пруссии. Нота энергическая. Недоволен ей только граф Андрей Петрович Шувалов, которого Екатерина всегда называла «безумным», «сумасшедшим», который до замуже</w:t>
        <w:softHyphen/>
        <w:t>ства свидетельствовал свою дочь, а потом поехал «пить же</w:t>
        <w:softHyphen/>
        <w:t xml:space="preserve">лезные опилки» от каких-то болезней. Мамонов соглашается с Шуваловым. «Ма </w:t>
      </w:r>
      <w:r>
        <w:rPr>
          <w:lang w:val="en-US" w:eastAsia="en-US" w:bidi="en-US"/>
        </w:rPr>
        <w:t>foi</w:t>
      </w:r>
      <w:r>
        <w:rPr>
          <w:lang w:eastAsia="en-US" w:bidi="en-US"/>
        </w:rPr>
        <w:t xml:space="preserve">, </w:t>
      </w:r>
      <w:r>
        <w:rPr>
          <w:lang w:val="en-US" w:eastAsia="en-US" w:bidi="en-US"/>
        </w:rPr>
        <w:t>il</w:t>
      </w:r>
      <w:r>
        <w:rPr>
          <w:lang w:eastAsia="en-US" w:bidi="en-US"/>
        </w:rPr>
        <w:t xml:space="preserve"> </w:t>
      </w:r>
      <w:r>
        <w:rPr>
          <w:lang w:val="en-US" w:eastAsia="en-US" w:bidi="en-US"/>
        </w:rPr>
        <w:t>a</w:t>
      </w:r>
      <w:r>
        <w:rPr>
          <w:lang w:eastAsia="en-US" w:bidi="en-US"/>
        </w:rPr>
        <w:t xml:space="preserve"> </w:t>
      </w:r>
      <w:r>
        <w:rPr>
          <w:lang w:val="en-US" w:eastAsia="en-US" w:bidi="en-US"/>
        </w:rPr>
        <w:t>raison</w:t>
      </w:r>
      <w:r>
        <w:rPr>
          <w:lang w:eastAsia="en-US" w:bidi="en-US"/>
        </w:rPr>
        <w:t xml:space="preserve">», </w:t>
      </w:r>
      <w:r>
        <w:rPr/>
        <w:t>— говорит он и советует «не делать упреков» Пруссии. «Осердились, — замечает Храповицкий о государыне, — и почти сквозь слезы сказали: «Неужели мои подданные, видя делаемые мне обиды от ко</w:t>
        <w:softHyphen/>
        <w:t>ролей прусского и английского, не смеют сказать им правды? Разве они им присягали?» (Храп., 164).</w:t>
      </w:r>
    </w:p>
    <w:p>
      <w:pPr>
        <w:pStyle w:val="12"/>
        <w:pBdr/>
        <w:ind w:firstLine="360"/>
        <w:jc w:val="both"/>
        <w:rPr/>
        <w:framePr w:w="5822" w:h="10109" w:x="471" w:y="490" w:hSpace="0" w:vSpace="0" w:wrap="around" w:vAnchor="page" w:hAnchor="page" w:hRule="exact"/>
        <w:pBdr/>
      </w:pPr>
      <w:r>
        <w:rPr/>
        <w:t>Высокомерие Мамонова сквозит в каждом слове. Он уже и в государственных вопросах не отделяет своего я от императ</w:t>
        <w:softHyphen/>
        <w:t xml:space="preserve">рицы: он, как владыка, говорит: </w:t>
      </w:r>
      <w:r>
        <w:rPr>
          <w:i/>
          <w:iCs/>
        </w:rPr>
        <w:t>мы, наши корабли, нужный нам человек</w:t>
      </w:r>
      <w:r>
        <w:rPr/>
        <w:t xml:space="preserve"> и т. д. Так, в одном из переданных нам г. Шубинским писем, Мамонов по поводу болезни адмирала Грейга говорит: «Известие о жалком положении адмирала Грейга огорчило меня несказанным образом. Он нам всегда нужный и пренужный человек, а теперь еще более, нежели когда-нибудь. Потому что корабли </w:t>
      </w:r>
      <w:r>
        <w:rPr>
          <w:i/>
          <w:iCs/>
        </w:rPr>
        <w:t>наши</w:t>
      </w:r>
      <w:r>
        <w:rPr/>
        <w:t xml:space="preserve"> расположены так, что муха проле</w:t>
        <w:softHyphen/>
        <w:t xml:space="preserve">теть не может, и если бы неприятель отважился бы на бой, то верно бы был побит. Вы весьма хорошо сделали, что отправили Рожерсона; дай Бог только, что он ему мог (помог?), чего и ожидаю, потому что больной крепкого сложения и кровь его не испорчена; я сие говорю, знав, каков он образ жизни вел всегда. </w:t>
      </w:r>
      <w:r>
        <w:rPr>
          <w:lang w:val="en-US" w:eastAsia="en-US" w:bidi="en-US"/>
        </w:rPr>
        <w:t xml:space="preserve">Je voisaime de tout mon coeur et bien fidelement» </w:t>
      </w:r>
      <w:r>
        <w:rPr>
          <w:lang w:val="en-US"/>
        </w:rPr>
        <w:t>(</w:t>
      </w:r>
      <w:r>
        <w:rPr/>
        <w:t>письмо</w:t>
      </w:r>
      <w:r>
        <w:rPr>
          <w:lang w:val="en-US"/>
        </w:rPr>
        <w:t xml:space="preserve"> </w:t>
      </w:r>
      <w:r>
        <w:rPr>
          <w:lang w:val="en-US" w:eastAsia="en-US" w:bidi="en-US"/>
        </w:rPr>
        <w:t xml:space="preserve">№ 9). </w:t>
      </w:r>
      <w:r>
        <w:rPr/>
        <w:t>Графское достоинство, пожалованное ему австрийским императором, особенно льстило самолюбию фаворита. Недо</w:t>
        <w:softHyphen/>
        <w:t>ставало только ему графского титула российской империи, и, как видно, он к этому издалека подходит в следующем письме (№ 10): «Как я знаю... что вам все то приятно, что делает удовольствие мне и моим ближним; то посылаю к вам ответ батюшки на письмо мое, которым уведомил я о том, что пожа</w:t>
        <w:softHyphen/>
        <w:t>лован графом. Уведомьте, каково почивали, скажите мне, что меня очень любите и верьте, что я с моей стороны верно, иск</w:t>
        <w:softHyphen/>
        <w:t>ренно и нежно вас люблю». Видно, что это последнее обстоя</w:t>
        <w:softHyphen/>
        <w:t>тельство уже возбуждало сомнения, и потому он так на нем настаивает. Что сомнения были — это еще более подтвержда</w:t>
        <w:softHyphen/>
        <w:t>-</w:t>
      </w:r>
    </w:p>
    <w:p>
      <w:pPr>
        <w:pStyle w:val="Style20"/>
        <w:pBdr/>
        <w:rPr/>
        <w:framePr w:w="226" w:h="172" w:x="5972" w:y="10830" w:hSpace="0" w:vSpace="0" w:wrap="around" w:vAnchor="page" w:hAnchor="page" w:hRule="exact"/>
        <w:pBdr/>
      </w:pPr>
      <w:r>
        <w:rPr/>
        <w:t>10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lang w:val="en-US"/>
        </w:rPr>
        <w:framePr w:w="5813" w:h="10128" w:x="476" w:y="476" w:hSpace="0" w:vSpace="0" w:wrap="around" w:vAnchor="page" w:hAnchor="page" w:hRule="exact"/>
        <w:pBdr/>
      </w:pPr>
      <w:r>
        <w:rPr/>
        <w:t>ет следующее письмо (№ 11): «Я еще и теперь получил от батюшки письмо, в котором он меня, может быть, уже пятой раз просит исходатайствовать годовой отпуск князю Алексан</w:t>
        <w:softHyphen/>
        <w:t>дру Голицыну, сыну к. Михаил. Мих., которого вы сделали камер-юнкером. Теперь едет в Москву архитектор Казаков, с ним, если ваша милость будет отпустить его, я бы мог и отпи</w:t>
        <w:softHyphen/>
        <w:t xml:space="preserve">сать. Посылаю полученной мною от г. Пуш. пакет...» И опять уверяет в преданности своей, прибавляя: «Хотя </w:t>
      </w:r>
      <w:r>
        <w:rPr>
          <w:i/>
          <w:iCs/>
        </w:rPr>
        <w:t>и противное к тому думаете</w:t>
      </w:r>
      <w:r>
        <w:rPr/>
        <w:t xml:space="preserve"> и целую ручки». То же желание отогнать всякое сомнение в его чувстве сквозит и в письме № 17: «Се </w:t>
      </w:r>
      <w:r>
        <w:rPr>
          <w:lang w:val="en-US" w:eastAsia="en-US" w:bidi="en-US"/>
        </w:rPr>
        <w:t>matin</w:t>
      </w:r>
      <w:r>
        <w:rPr>
          <w:lang w:eastAsia="en-US" w:bidi="en-US"/>
        </w:rPr>
        <w:t xml:space="preserve"> </w:t>
      </w:r>
      <w:r>
        <w:rPr>
          <w:lang w:val="en-US" w:eastAsia="en-US" w:bidi="en-US"/>
        </w:rPr>
        <w:t>encore</w:t>
      </w:r>
      <w:r>
        <w:rPr>
          <w:lang w:eastAsia="en-US" w:bidi="en-US"/>
        </w:rPr>
        <w:t xml:space="preserve"> </w:t>
      </w:r>
      <w:r>
        <w:rPr>
          <w:lang w:val="en-US" w:eastAsia="en-US" w:bidi="en-US"/>
        </w:rPr>
        <w:t>j</w:t>
      </w:r>
      <w:r>
        <w:rPr>
          <w:lang w:eastAsia="en-US" w:bidi="en-US"/>
        </w:rPr>
        <w:t>'</w:t>
      </w:r>
      <w:r>
        <w:rPr>
          <w:lang w:val="en-US" w:eastAsia="en-US" w:bidi="en-US"/>
        </w:rPr>
        <w:t>ai</w:t>
      </w:r>
      <w:r>
        <w:rPr>
          <w:lang w:eastAsia="en-US" w:bidi="en-US"/>
        </w:rPr>
        <w:t xml:space="preserve"> </w:t>
      </w:r>
      <w:r>
        <w:rPr>
          <w:lang w:val="en-US" w:eastAsia="en-US" w:bidi="en-US"/>
        </w:rPr>
        <w:t>ecris</w:t>
      </w:r>
      <w:r>
        <w:rPr>
          <w:lang w:eastAsia="en-US" w:bidi="en-US"/>
        </w:rPr>
        <w:t xml:space="preserve"> </w:t>
      </w:r>
      <w:r>
        <w:rPr>
          <w:lang w:val="en-US" w:eastAsia="en-US" w:bidi="en-US"/>
        </w:rPr>
        <w:t>la</w:t>
      </w:r>
      <w:r>
        <w:rPr>
          <w:lang w:eastAsia="en-US" w:bidi="en-US"/>
        </w:rPr>
        <w:t xml:space="preserve"> </w:t>
      </w:r>
      <w:r>
        <w:rPr>
          <w:lang w:val="en-US" w:eastAsia="en-US" w:bidi="en-US"/>
        </w:rPr>
        <w:t>lettre</w:t>
      </w:r>
      <w:r>
        <w:rPr>
          <w:lang w:eastAsia="en-US" w:bidi="en-US"/>
        </w:rPr>
        <w:t xml:space="preserve"> </w:t>
      </w:r>
      <w:r>
        <w:rPr>
          <w:lang w:val="en-US" w:eastAsia="en-US" w:bidi="en-US"/>
        </w:rPr>
        <w:t>au</w:t>
      </w:r>
      <w:r>
        <w:rPr>
          <w:lang w:eastAsia="en-US" w:bidi="en-US"/>
        </w:rPr>
        <w:t xml:space="preserve"> </w:t>
      </w:r>
      <w:r>
        <w:rPr>
          <w:lang w:val="en-US" w:eastAsia="en-US" w:bidi="en-US"/>
        </w:rPr>
        <w:t>comte</w:t>
      </w:r>
      <w:r>
        <w:rPr>
          <w:lang w:eastAsia="en-US" w:bidi="en-US"/>
        </w:rPr>
        <w:t xml:space="preserve"> </w:t>
      </w:r>
      <w:r>
        <w:rPr>
          <w:lang w:val="en-US" w:eastAsia="en-US" w:bidi="en-US"/>
        </w:rPr>
        <w:t>Pouchkin</w:t>
      </w:r>
      <w:r>
        <w:rPr>
          <w:lang w:eastAsia="en-US" w:bidi="en-US"/>
        </w:rPr>
        <w:t xml:space="preserve"> </w:t>
      </w:r>
      <w:r>
        <w:rPr>
          <w:lang w:val="en-US" w:eastAsia="en-US" w:bidi="en-US"/>
        </w:rPr>
        <w:t>et</w:t>
      </w:r>
      <w:r>
        <w:rPr>
          <w:lang w:eastAsia="en-US" w:bidi="en-US"/>
        </w:rPr>
        <w:t xml:space="preserve"> </w:t>
      </w:r>
      <w:r>
        <w:rPr>
          <w:lang w:val="en-US" w:eastAsia="en-US" w:bidi="en-US"/>
        </w:rPr>
        <w:t>n</w:t>
      </w:r>
      <w:r>
        <w:rPr>
          <w:lang w:eastAsia="en-US" w:bidi="en-US"/>
        </w:rPr>
        <w:t>'</w:t>
      </w:r>
      <w:r>
        <w:rPr>
          <w:lang w:val="en-US" w:eastAsia="en-US" w:bidi="en-US"/>
        </w:rPr>
        <w:t>ai</w:t>
      </w:r>
      <w:r>
        <w:rPr>
          <w:lang w:eastAsia="en-US" w:bidi="en-US"/>
        </w:rPr>
        <w:t xml:space="preserve"> </w:t>
      </w:r>
      <w:r>
        <w:rPr>
          <w:lang w:val="en-US" w:eastAsia="en-US" w:bidi="en-US"/>
        </w:rPr>
        <w:t>pas</w:t>
      </w:r>
      <w:r>
        <w:rPr>
          <w:lang w:eastAsia="en-US" w:bidi="en-US"/>
        </w:rPr>
        <w:t xml:space="preserve"> </w:t>
      </w:r>
      <w:r>
        <w:rPr>
          <w:lang w:val="en-US" w:eastAsia="en-US" w:bidi="en-US"/>
        </w:rPr>
        <w:t>manque</w:t>
      </w:r>
      <w:r>
        <w:rPr>
          <w:lang w:eastAsia="en-US" w:bidi="en-US"/>
        </w:rPr>
        <w:t xml:space="preserve"> </w:t>
      </w:r>
      <w:r>
        <w:rPr>
          <w:lang w:val="en-US" w:eastAsia="en-US" w:bidi="en-US"/>
        </w:rPr>
        <w:t>d</w:t>
      </w:r>
      <w:r>
        <w:rPr>
          <w:lang w:eastAsia="en-US" w:bidi="en-US"/>
        </w:rPr>
        <w:t>'</w:t>
      </w:r>
      <w:r>
        <w:rPr>
          <w:lang w:val="en-US" w:eastAsia="en-US" w:bidi="en-US"/>
        </w:rPr>
        <w:t>y</w:t>
      </w:r>
      <w:r>
        <w:rPr>
          <w:lang w:eastAsia="en-US" w:bidi="en-US"/>
        </w:rPr>
        <w:t xml:space="preserve"> </w:t>
      </w:r>
      <w:r>
        <w:rPr>
          <w:lang w:val="en-US" w:eastAsia="en-US" w:bidi="en-US"/>
        </w:rPr>
        <w:t>joindre</w:t>
      </w:r>
      <w:r>
        <w:rPr>
          <w:lang w:eastAsia="en-US" w:bidi="en-US"/>
        </w:rPr>
        <w:t xml:space="preserve"> </w:t>
      </w:r>
      <w:r>
        <w:rPr>
          <w:lang w:val="en-US" w:eastAsia="en-US" w:bidi="en-US"/>
        </w:rPr>
        <w:t>tout</w:t>
      </w:r>
      <w:r>
        <w:rPr>
          <w:lang w:eastAsia="en-US" w:bidi="en-US"/>
        </w:rPr>
        <w:t xml:space="preserve"> </w:t>
      </w:r>
      <w:r>
        <w:rPr>
          <w:lang w:val="en-US" w:eastAsia="en-US" w:bidi="en-US"/>
        </w:rPr>
        <w:t>ce</w:t>
      </w:r>
      <w:r>
        <w:rPr>
          <w:lang w:eastAsia="en-US" w:bidi="en-US"/>
        </w:rPr>
        <w:t xml:space="preserve"> </w:t>
      </w:r>
      <w:r>
        <w:rPr>
          <w:lang w:val="en-US" w:eastAsia="en-US" w:bidi="en-US"/>
        </w:rPr>
        <w:t>que</w:t>
      </w:r>
      <w:r>
        <w:rPr>
          <w:lang w:eastAsia="en-US" w:bidi="en-US"/>
        </w:rPr>
        <w:t xml:space="preserve"> </w:t>
      </w:r>
      <w:r>
        <w:rPr>
          <w:lang w:val="en-US" w:eastAsia="en-US" w:bidi="en-US"/>
        </w:rPr>
        <w:t>vous</w:t>
      </w:r>
      <w:r>
        <w:rPr>
          <w:lang w:eastAsia="en-US" w:bidi="en-US"/>
        </w:rPr>
        <w:t xml:space="preserve"> </w:t>
      </w:r>
      <w:r>
        <w:rPr>
          <w:lang w:val="en-US" w:eastAsia="en-US" w:bidi="en-US"/>
        </w:rPr>
        <w:t>aves</w:t>
      </w:r>
      <w:r>
        <w:rPr>
          <w:lang w:eastAsia="en-US" w:bidi="en-US"/>
        </w:rPr>
        <w:t xml:space="preserve"> </w:t>
      </w:r>
      <w:r>
        <w:rPr>
          <w:lang w:val="en-US" w:eastAsia="en-US" w:bidi="en-US"/>
        </w:rPr>
        <w:t>juge</w:t>
      </w:r>
      <w:r>
        <w:rPr>
          <w:lang w:eastAsia="en-US" w:bidi="en-US"/>
        </w:rPr>
        <w:t xml:space="preserve"> </w:t>
      </w:r>
      <w:r>
        <w:rPr>
          <w:lang w:val="en-US" w:eastAsia="en-US" w:bidi="en-US"/>
        </w:rPr>
        <w:t>a</w:t>
      </w:r>
      <w:r>
        <w:rPr>
          <w:lang w:eastAsia="en-US" w:bidi="en-US"/>
        </w:rPr>
        <w:t xml:space="preserve"> </w:t>
      </w:r>
      <w:r>
        <w:rPr>
          <w:lang w:val="en-US" w:eastAsia="en-US" w:bidi="en-US"/>
        </w:rPr>
        <w:t>propos</w:t>
      </w:r>
      <w:r>
        <w:rPr>
          <w:lang w:eastAsia="en-US" w:bidi="en-US"/>
        </w:rPr>
        <w:t xml:space="preserve"> </w:t>
      </w:r>
      <w:r>
        <w:rPr>
          <w:lang w:val="en-US" w:eastAsia="en-US" w:bidi="en-US"/>
        </w:rPr>
        <w:t>de</w:t>
      </w:r>
      <w:r>
        <w:rPr>
          <w:lang w:eastAsia="en-US" w:bidi="en-US"/>
        </w:rPr>
        <w:t xml:space="preserve"> </w:t>
      </w:r>
      <w:r>
        <w:rPr>
          <w:lang w:val="en-US" w:eastAsia="en-US" w:bidi="en-US"/>
        </w:rPr>
        <w:t>lui</w:t>
      </w:r>
      <w:r>
        <w:rPr>
          <w:lang w:eastAsia="en-US" w:bidi="en-US"/>
        </w:rPr>
        <w:t xml:space="preserve"> </w:t>
      </w:r>
      <w:r>
        <w:rPr>
          <w:lang w:val="en-US" w:eastAsia="en-US" w:bidi="en-US"/>
        </w:rPr>
        <w:t>dire</w:t>
      </w:r>
      <w:r>
        <w:rPr>
          <w:lang w:eastAsia="en-US" w:bidi="en-US"/>
        </w:rPr>
        <w:t xml:space="preserve">. </w:t>
      </w:r>
      <w:r>
        <w:rPr>
          <w:lang w:val="en-US" w:eastAsia="en-US" w:bidi="en-US"/>
        </w:rPr>
        <w:t xml:space="preserve">Me croyez vous assez negligeant... pour oublier une chose de cette importance. Dormez bien, aimez mois beaucoup, parce que je ne me contenterai jamais d'un peu d'amour et croyez que, malgre tout ce que vous avez l'injustice de me dire quelquefois, mes sentimens pour vous sont tendres, vrais et solides». </w:t>
      </w:r>
      <w:r>
        <w:rPr/>
        <w:t>Иногда</w:t>
      </w:r>
      <w:r>
        <w:rPr>
          <w:lang w:val="en-US"/>
        </w:rPr>
        <w:t xml:space="preserve"> </w:t>
      </w:r>
      <w:r>
        <w:rPr/>
        <w:t>он</w:t>
      </w:r>
      <w:r>
        <w:rPr>
          <w:lang w:val="en-US"/>
        </w:rPr>
        <w:t xml:space="preserve"> </w:t>
      </w:r>
      <w:r>
        <w:rPr/>
        <w:t>прибегает</w:t>
      </w:r>
      <w:r>
        <w:rPr>
          <w:lang w:val="en-US"/>
        </w:rPr>
        <w:t xml:space="preserve"> </w:t>
      </w:r>
      <w:r>
        <w:rPr/>
        <w:t>к</w:t>
      </w:r>
      <w:r>
        <w:rPr>
          <w:lang w:val="en-US"/>
        </w:rPr>
        <w:t xml:space="preserve"> </w:t>
      </w:r>
      <w:r>
        <w:rPr/>
        <w:t>лести</w:t>
      </w:r>
      <w:r>
        <w:rPr>
          <w:lang w:val="en-US"/>
        </w:rPr>
        <w:t xml:space="preserve"> </w:t>
      </w:r>
      <w:r>
        <w:rPr/>
        <w:t>и</w:t>
      </w:r>
      <w:r>
        <w:rPr>
          <w:lang w:val="en-US"/>
        </w:rPr>
        <w:t xml:space="preserve"> </w:t>
      </w:r>
      <w:r>
        <w:rPr/>
        <w:t>высказывает</w:t>
      </w:r>
      <w:r>
        <w:rPr>
          <w:lang w:val="en-US"/>
        </w:rPr>
        <w:t xml:space="preserve"> </w:t>
      </w:r>
      <w:r>
        <w:rPr/>
        <w:t>ее</w:t>
      </w:r>
      <w:r>
        <w:rPr>
          <w:lang w:val="en-US"/>
        </w:rPr>
        <w:t xml:space="preserve"> </w:t>
      </w:r>
      <w:r>
        <w:rPr/>
        <w:t>как</w:t>
      </w:r>
      <w:r>
        <w:rPr>
          <w:lang w:val="en-US"/>
        </w:rPr>
        <w:t>-</w:t>
      </w:r>
      <w:r>
        <w:rPr/>
        <w:t>то</w:t>
      </w:r>
      <w:r>
        <w:rPr>
          <w:lang w:val="en-US"/>
        </w:rPr>
        <w:t xml:space="preserve"> </w:t>
      </w:r>
      <w:r>
        <w:rPr/>
        <w:t>топорно</w:t>
      </w:r>
      <w:r>
        <w:rPr>
          <w:lang w:val="en-US"/>
        </w:rPr>
        <w:t xml:space="preserve">, </w:t>
      </w:r>
      <w:r>
        <w:rPr/>
        <w:t>слишком</w:t>
      </w:r>
      <w:r>
        <w:rPr>
          <w:lang w:val="en-US"/>
        </w:rPr>
        <w:t xml:space="preserve"> </w:t>
      </w:r>
      <w:r>
        <w:rPr/>
        <w:t>в</w:t>
      </w:r>
      <w:r>
        <w:rPr>
          <w:lang w:val="en-US"/>
        </w:rPr>
        <w:t xml:space="preserve"> </w:t>
      </w:r>
      <w:r>
        <w:rPr/>
        <w:t>упор</w:t>
      </w:r>
      <w:r>
        <w:rPr>
          <w:lang w:val="en-US"/>
        </w:rPr>
        <w:t xml:space="preserve">, </w:t>
      </w:r>
      <w:r>
        <w:rPr/>
        <w:t>как</w:t>
      </w:r>
      <w:r>
        <w:rPr>
          <w:lang w:val="en-US"/>
        </w:rPr>
        <w:t xml:space="preserve">, </w:t>
      </w:r>
      <w:r>
        <w:rPr/>
        <w:t>наприм</w:t>
      </w:r>
      <w:r>
        <w:rPr>
          <w:lang w:val="en-US"/>
        </w:rPr>
        <w:t xml:space="preserve">., </w:t>
      </w:r>
      <w:r>
        <w:rPr/>
        <w:t>в</w:t>
      </w:r>
      <w:r>
        <w:rPr>
          <w:lang w:val="en-US"/>
        </w:rPr>
        <w:t xml:space="preserve"> </w:t>
      </w:r>
      <w:r>
        <w:rPr/>
        <w:t>письме</w:t>
      </w:r>
      <w:r>
        <w:rPr>
          <w:lang w:val="en-US"/>
        </w:rPr>
        <w:t xml:space="preserve"> № 12, </w:t>
      </w:r>
      <w:r>
        <w:rPr/>
        <w:t>по</w:t>
      </w:r>
      <w:r>
        <w:rPr>
          <w:lang w:val="en-US"/>
        </w:rPr>
        <w:t xml:space="preserve"> </w:t>
      </w:r>
      <w:r>
        <w:rPr/>
        <w:t>поводу</w:t>
      </w:r>
      <w:r>
        <w:rPr>
          <w:lang w:val="en-US"/>
        </w:rPr>
        <w:t xml:space="preserve"> </w:t>
      </w:r>
      <w:r>
        <w:rPr/>
        <w:t>посылки</w:t>
      </w:r>
      <w:r>
        <w:rPr>
          <w:lang w:val="en-US"/>
        </w:rPr>
        <w:t xml:space="preserve"> </w:t>
      </w:r>
      <w:r>
        <w:rPr/>
        <w:t>к</w:t>
      </w:r>
      <w:r>
        <w:rPr>
          <w:lang w:val="en-US"/>
        </w:rPr>
        <w:t xml:space="preserve"> </w:t>
      </w:r>
      <w:r>
        <w:rPr/>
        <w:t>императрице</w:t>
      </w:r>
      <w:r>
        <w:rPr>
          <w:lang w:val="en-US"/>
        </w:rPr>
        <w:t xml:space="preserve"> </w:t>
      </w:r>
      <w:r>
        <w:rPr/>
        <w:t>птиц</w:t>
      </w:r>
      <w:r>
        <w:rPr>
          <w:lang w:val="en-US"/>
        </w:rPr>
        <w:t xml:space="preserve">: </w:t>
      </w:r>
      <w:r>
        <w:rPr>
          <w:lang w:val="en-US" w:eastAsia="en-US" w:bidi="en-US"/>
        </w:rPr>
        <w:t xml:space="preserve">«Je ne vous conseille pas... d'acheter les oiseaux, que je vous ai envoye il </w:t>
      </w:r>
      <w:r>
        <w:rPr/>
        <w:t>у</w:t>
      </w:r>
      <w:r>
        <w:rPr>
          <w:lang w:val="en-US"/>
        </w:rPr>
        <w:t xml:space="preserve"> </w:t>
      </w:r>
      <w:r>
        <w:rPr>
          <w:lang w:val="en-US" w:eastAsia="en-US" w:bidi="en-US"/>
        </w:rPr>
        <w:t xml:space="preserve">a une heure. Le personnage, qui les a apporte, demande 25 rbl. pour chaqu'un; je ne les ai pas envoye a 1'hermitage, parce que j'attend vos ordres la dessus. Bon soir, </w:t>
      </w:r>
      <w:r>
        <w:rPr>
          <w:i/>
          <w:iCs/>
          <w:lang w:val="en-US" w:eastAsia="en-US" w:bidi="en-US"/>
        </w:rPr>
        <w:t>idole de ceux qui vous connaissent, vrai tete de Meduse pour ceux qui vous combatent et desesperant toujours ceux qui vous envient».</w:t>
      </w:r>
    </w:p>
    <w:p>
      <w:pPr>
        <w:pStyle w:val="12"/>
        <w:pBdr/>
        <w:ind w:firstLine="360"/>
        <w:jc w:val="both"/>
        <w:rPr/>
        <w:framePr w:w="5813" w:h="10128" w:x="476" w:y="476" w:hSpace="0" w:vSpace="0" w:wrap="around" w:vAnchor="page" w:hAnchor="page" w:hRule="exact"/>
        <w:pBdr/>
      </w:pPr>
      <w:r>
        <w:rPr/>
        <w:t>Как бы то ни было, но в сердце императрицы таилась искра подозрения: Мамонов был не тот; но почему не тот — она не знала: не знала, на ком остановить подозрение. Оттого, рассказывает Гарновский, «в Екатеринин день государыня была невесела: при выходе в публику пятиклассных особ, в уборной комнате ее ожидавших, застала она графа Мамонова в разговорах с великою княгинею. Ревность и досада имела сильные свои действия, но прошло, слава Богу, все благопо</w:t>
        <w:softHyphen/>
        <w:t>лучно» («Рус. Стар.», 1876, VI, 233).</w:t>
      </w:r>
    </w:p>
    <w:p>
      <w:pPr>
        <w:pStyle w:val="12"/>
        <w:pBdr/>
        <w:ind w:firstLine="360"/>
        <w:jc w:val="both"/>
        <w:rPr/>
        <w:framePr w:w="5813" w:h="10128" w:x="476" w:y="476" w:hSpace="0" w:vSpace="0" w:wrap="around" w:vAnchor="page" w:hAnchor="page" w:hRule="exact"/>
        <w:pBdr/>
      </w:pPr>
      <w:r>
        <w:rPr/>
        <w:t>Впрочем, привязанность императрицы к своему любимцу была так глубока, что она, по-видимому, все прощала ему, если б его личный эгоизм не довел его до разрыва столь прочных связей. Но прежде чем мы приступим к изложению этого последнего акта в жизни временщика, мы воспользуемся остальными письмами его к императрице, писанными в разное время и по поводу разных обстоятельств. Мы позволяем себе познакомить читателя с этими письмами потому, собственно, что при помощи их и личность Екатерины, и личность ее любимца освещаются еще более; при том же письма эти еще</w:t>
      </w:r>
    </w:p>
    <w:p>
      <w:pPr>
        <w:pStyle w:val="Style20"/>
        <w:pBdr/>
        <w:rPr/>
        <w:framePr w:w="226" w:h="172" w:x="510" w:y="10830" w:hSpace="0" w:vSpace="0" w:wrap="around" w:vAnchor="page" w:hAnchor="page" w:hRule="exact"/>
        <w:pBdr/>
      </w:pPr>
      <w:r>
        <w:rPr/>
        <w:t>10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09" w:x="469" w:y="486" w:hSpace="0" w:vSpace="0" w:wrap="around" w:vAnchor="page" w:hAnchor="page" w:hRule="exact"/>
        <w:pBdr/>
      </w:pPr>
      <w:r>
        <w:rPr/>
        <w:t>нигде не были напечатаны и не должны пропадать для исто</w:t>
        <w:softHyphen/>
        <w:t>рии. Жаль только, что редкое из писем имеет дату, и о вре</w:t>
        <w:softHyphen/>
        <w:t>мени написания некоторых из них совершенно нельзя догадаться. В письме под № 15, относящемся ко времени шведской войны и обнаруживающем, что адмирал Грейг еще командовал флотом, Мамонов пишет: «Вчера молодой Бен</w:t>
        <w:softHyphen/>
        <w:t>кендорф приехав сказывал, что вчерашний же день с 3-х часов утра до 7-го вечера слышна была великая пальба, а народный слух, то есть на бирже, есть, что Грейг победил и брата ко</w:t>
        <w:softHyphen/>
        <w:t>ролевского взял в полон». Дальнейшие подробности письма обнаруживают нежность. В письме № 16 высказывается еще большая нежность: «Сейчас получил я письмо от Льва Алек</w:t>
        <w:softHyphen/>
        <w:t>сандровича, которым уведомляет меня, что, хотя глазу его теперь и лучше, но Соллогубову сыну, которого вы так жа</w:t>
        <w:softHyphen/>
        <w:t>луете, сделалась корь, о чем просит меня вам доложить, а после отвечать ему письмом. Я слишком час целый ходил гулять и нахожу, что слишком нонче жарко...» В письме № 19 он справляется о здоровье императрицы, которая было за</w:t>
        <w:softHyphen/>
        <w:t xml:space="preserve">немогла: </w:t>
      </w:r>
      <w:r>
        <w:rPr>
          <w:lang w:eastAsia="en-US" w:bidi="en-US"/>
        </w:rPr>
        <w:t>«</w:t>
      </w:r>
      <w:r>
        <w:rPr>
          <w:lang w:val="en-US" w:eastAsia="en-US" w:bidi="en-US"/>
        </w:rPr>
        <w:t>Hier</w:t>
      </w:r>
      <w:r>
        <w:rPr>
          <w:lang w:eastAsia="en-US" w:bidi="en-US"/>
        </w:rPr>
        <w:t xml:space="preserve"> </w:t>
      </w:r>
      <w:r>
        <w:rPr>
          <w:lang w:val="en-US" w:eastAsia="en-US" w:bidi="en-US"/>
        </w:rPr>
        <w:t>au</w:t>
      </w:r>
      <w:r>
        <w:rPr>
          <w:lang w:eastAsia="en-US" w:bidi="en-US"/>
        </w:rPr>
        <w:t xml:space="preserve"> </w:t>
      </w:r>
      <w:r>
        <w:rPr>
          <w:lang w:val="en-US" w:eastAsia="en-US" w:bidi="en-US"/>
        </w:rPr>
        <w:t>soir</w:t>
      </w:r>
      <w:r>
        <w:rPr>
          <w:lang w:eastAsia="en-US" w:bidi="en-US"/>
        </w:rPr>
        <w:t xml:space="preserve"> </w:t>
      </w:r>
      <w:r>
        <w:rPr>
          <w:lang w:val="en-US" w:eastAsia="en-US" w:bidi="en-US"/>
        </w:rPr>
        <w:t>vous</w:t>
      </w:r>
      <w:r>
        <w:rPr>
          <w:lang w:eastAsia="en-US" w:bidi="en-US"/>
        </w:rPr>
        <w:t xml:space="preserve"> </w:t>
      </w:r>
      <w:r>
        <w:rPr>
          <w:lang w:val="en-US" w:eastAsia="en-US" w:bidi="en-US"/>
        </w:rPr>
        <w:t>m</w:t>
      </w:r>
      <w:r>
        <w:rPr>
          <w:lang w:eastAsia="en-US" w:bidi="en-US"/>
        </w:rPr>
        <w:t>'</w:t>
      </w:r>
      <w:r>
        <w:rPr>
          <w:lang w:val="en-US" w:eastAsia="en-US" w:bidi="en-US"/>
        </w:rPr>
        <w:t>aves</w:t>
      </w:r>
      <w:r>
        <w:rPr>
          <w:lang w:eastAsia="en-US" w:bidi="en-US"/>
        </w:rPr>
        <w:t xml:space="preserve"> </w:t>
      </w:r>
      <w:r>
        <w:rPr>
          <w:lang w:val="en-US" w:eastAsia="en-US" w:bidi="en-US"/>
        </w:rPr>
        <w:t>fait</w:t>
      </w:r>
      <w:r>
        <w:rPr>
          <w:lang w:eastAsia="en-US" w:bidi="en-US"/>
        </w:rPr>
        <w:t xml:space="preserve"> </w:t>
      </w:r>
      <w:r>
        <w:rPr>
          <w:lang w:val="en-US" w:eastAsia="en-US" w:bidi="en-US"/>
        </w:rPr>
        <w:t>un</w:t>
      </w:r>
      <w:r>
        <w:rPr>
          <w:lang w:eastAsia="en-US" w:bidi="en-US"/>
        </w:rPr>
        <w:t xml:space="preserve"> </w:t>
      </w:r>
      <w:r>
        <w:rPr>
          <w:lang w:val="en-US" w:eastAsia="en-US" w:bidi="en-US"/>
        </w:rPr>
        <w:t>vrai</w:t>
      </w:r>
      <w:r>
        <w:rPr>
          <w:lang w:eastAsia="en-US" w:bidi="en-US"/>
        </w:rPr>
        <w:t xml:space="preserve"> </w:t>
      </w:r>
      <w:r>
        <w:rPr>
          <w:lang w:val="en-US" w:eastAsia="en-US" w:bidi="en-US"/>
        </w:rPr>
        <w:t>plaisir</w:t>
      </w:r>
      <w:r>
        <w:rPr>
          <w:lang w:eastAsia="en-US" w:bidi="en-US"/>
        </w:rPr>
        <w:t xml:space="preserve"> </w:t>
      </w:r>
      <w:r>
        <w:rPr>
          <w:lang w:val="en-US" w:eastAsia="en-US" w:bidi="en-US"/>
        </w:rPr>
        <w:t>en</w:t>
      </w:r>
      <w:r>
        <w:rPr>
          <w:lang w:eastAsia="en-US" w:bidi="en-US"/>
        </w:rPr>
        <w:t xml:space="preserve"> </w:t>
      </w:r>
      <w:r>
        <w:rPr>
          <w:lang w:val="en-US" w:eastAsia="en-US" w:bidi="en-US"/>
        </w:rPr>
        <w:t>m</w:t>
      </w:r>
      <w:r>
        <w:rPr>
          <w:lang w:eastAsia="en-US" w:bidi="en-US"/>
        </w:rPr>
        <w:t>'</w:t>
      </w:r>
      <w:r>
        <w:rPr>
          <w:lang w:val="en-US" w:eastAsia="en-US" w:bidi="en-US"/>
        </w:rPr>
        <w:t>envoyant</w:t>
      </w:r>
      <w:r>
        <w:rPr>
          <w:lang w:eastAsia="en-US" w:bidi="en-US"/>
        </w:rPr>
        <w:t xml:space="preserve"> </w:t>
      </w:r>
      <w:r>
        <w:rPr>
          <w:lang w:val="en-US" w:eastAsia="en-US" w:bidi="en-US"/>
        </w:rPr>
        <w:t>dire</w:t>
      </w:r>
      <w:r>
        <w:rPr>
          <w:lang w:eastAsia="en-US" w:bidi="en-US"/>
        </w:rPr>
        <w:t xml:space="preserve"> </w:t>
      </w:r>
      <w:r>
        <w:rPr>
          <w:lang w:val="en-US" w:eastAsia="en-US" w:bidi="en-US"/>
        </w:rPr>
        <w:t>que</w:t>
      </w:r>
      <w:r>
        <w:rPr>
          <w:lang w:eastAsia="en-US" w:bidi="en-US"/>
        </w:rPr>
        <w:t xml:space="preserve"> </w:t>
      </w:r>
      <w:r>
        <w:rPr>
          <w:lang w:val="en-US" w:eastAsia="en-US" w:bidi="en-US"/>
        </w:rPr>
        <w:t>vous</w:t>
      </w:r>
      <w:r>
        <w:rPr>
          <w:lang w:eastAsia="en-US" w:bidi="en-US"/>
        </w:rPr>
        <w:t xml:space="preserve"> </w:t>
      </w:r>
      <w:r>
        <w:rPr>
          <w:lang w:val="en-US" w:eastAsia="en-US" w:bidi="en-US"/>
        </w:rPr>
        <w:t>sentiez</w:t>
      </w:r>
      <w:r>
        <w:rPr>
          <w:lang w:eastAsia="en-US" w:bidi="en-US"/>
        </w:rPr>
        <w:t xml:space="preserve"> </w:t>
      </w:r>
      <w:r>
        <w:rPr>
          <w:lang w:val="en-US" w:eastAsia="en-US" w:bidi="en-US"/>
        </w:rPr>
        <w:t>mieux</w:t>
      </w:r>
      <w:r>
        <w:rPr>
          <w:lang w:eastAsia="en-US" w:bidi="en-US"/>
        </w:rPr>
        <w:t xml:space="preserve">; </w:t>
      </w:r>
      <w:r>
        <w:rPr>
          <w:lang w:val="en-US" w:eastAsia="en-US" w:bidi="en-US"/>
        </w:rPr>
        <w:t>car</w:t>
      </w:r>
      <w:r>
        <w:rPr>
          <w:lang w:eastAsia="en-US" w:bidi="en-US"/>
        </w:rPr>
        <w:t xml:space="preserve"> </w:t>
      </w:r>
      <w:r>
        <w:rPr>
          <w:lang w:val="en-US" w:eastAsia="en-US" w:bidi="en-US"/>
        </w:rPr>
        <w:t>reellemant</w:t>
      </w:r>
      <w:r>
        <w:rPr>
          <w:lang w:eastAsia="en-US" w:bidi="en-US"/>
        </w:rPr>
        <w:t xml:space="preserve"> </w:t>
      </w:r>
      <w:r>
        <w:rPr>
          <w:lang w:val="en-US" w:eastAsia="en-US" w:bidi="en-US"/>
        </w:rPr>
        <w:t>j</w:t>
      </w:r>
      <w:r>
        <w:rPr>
          <w:lang w:eastAsia="en-US" w:bidi="en-US"/>
        </w:rPr>
        <w:t>'</w:t>
      </w:r>
      <w:r>
        <w:rPr>
          <w:lang w:val="en-US" w:eastAsia="en-US" w:bidi="en-US"/>
        </w:rPr>
        <w:t>etais</w:t>
      </w:r>
      <w:r>
        <w:rPr>
          <w:lang w:eastAsia="en-US" w:bidi="en-US"/>
        </w:rPr>
        <w:t xml:space="preserve"> </w:t>
      </w:r>
      <w:r>
        <w:rPr>
          <w:lang w:val="en-US" w:eastAsia="en-US" w:bidi="en-US"/>
        </w:rPr>
        <w:t>dans</w:t>
      </w:r>
      <w:r>
        <w:rPr>
          <w:lang w:eastAsia="en-US" w:bidi="en-US"/>
        </w:rPr>
        <w:t xml:space="preserve"> </w:t>
      </w:r>
      <w:r>
        <w:rPr>
          <w:lang w:val="en-US" w:eastAsia="en-US" w:bidi="en-US"/>
        </w:rPr>
        <w:t>une</w:t>
      </w:r>
      <w:r>
        <w:rPr>
          <w:lang w:eastAsia="en-US" w:bidi="en-US"/>
        </w:rPr>
        <w:t xml:space="preserve"> </w:t>
      </w:r>
      <w:r>
        <w:rPr>
          <w:lang w:val="en-US" w:eastAsia="en-US" w:bidi="en-US"/>
        </w:rPr>
        <w:t>inquietude</w:t>
      </w:r>
      <w:r>
        <w:rPr>
          <w:lang w:eastAsia="en-US" w:bidi="en-US"/>
        </w:rPr>
        <w:t xml:space="preserve"> </w:t>
      </w:r>
      <w:r>
        <w:rPr>
          <w:lang w:val="en-US" w:eastAsia="en-US" w:bidi="en-US"/>
        </w:rPr>
        <w:t>affreuse</w:t>
      </w:r>
      <w:r>
        <w:rPr>
          <w:lang w:eastAsia="en-US" w:bidi="en-US"/>
        </w:rPr>
        <w:t xml:space="preserve">. </w:t>
      </w:r>
      <w:r>
        <w:rPr>
          <w:lang w:val="en-US" w:eastAsia="en-US" w:bidi="en-US"/>
        </w:rPr>
        <w:t xml:space="preserve">Faites moi dire... comment vous portez vous et si vous dinez toute seule ou a la grande table». </w:t>
      </w:r>
      <w:r>
        <w:rPr/>
        <w:t>Письмо</w:t>
      </w:r>
      <w:r>
        <w:rPr>
          <w:lang w:val="en-US"/>
        </w:rPr>
        <w:t xml:space="preserve"> </w:t>
      </w:r>
      <w:r>
        <w:rPr>
          <w:lang w:val="en-US" w:eastAsia="en-US" w:bidi="en-US"/>
        </w:rPr>
        <w:t xml:space="preserve">№ 21 </w:t>
      </w:r>
      <w:r>
        <w:rPr/>
        <w:t>отличается</w:t>
      </w:r>
      <w:r>
        <w:rPr>
          <w:lang w:val="en-US"/>
        </w:rPr>
        <w:t xml:space="preserve"> </w:t>
      </w:r>
      <w:r>
        <w:rPr/>
        <w:t>вычурностью</w:t>
      </w:r>
      <w:r>
        <w:rPr>
          <w:lang w:val="en-US"/>
        </w:rPr>
        <w:t xml:space="preserve"> </w:t>
      </w:r>
      <w:r>
        <w:rPr/>
        <w:t>изложения</w:t>
      </w:r>
      <w:r>
        <w:rPr>
          <w:lang w:val="en-US"/>
        </w:rPr>
        <w:t>: «</w:t>
      </w:r>
      <w:r>
        <w:rPr/>
        <w:t>Сотте</w:t>
      </w:r>
      <w:r>
        <w:rPr>
          <w:lang w:val="en-US"/>
        </w:rPr>
        <w:t xml:space="preserve"> </w:t>
      </w:r>
      <w:r>
        <w:rPr>
          <w:lang w:val="en-US" w:eastAsia="en-US" w:bidi="en-US"/>
        </w:rPr>
        <w:t xml:space="preserve">l instrument destructeur de mon nez sont probablement mes doigts vos souhaits ne m'accomodent pas beaucoup, parce qu'ils peuvent m'etre a 1’avenir de quelque utilite. Vous me dites que ma tete est montee sur un ton a dire et ces choses singulieres fort agreablement je vous dirai a cela qu'apres un peu de colique je vois fort clair et me sens beaucoup d'esprit. — Kenic et Lebregt </w:t>
      </w:r>
      <w:r>
        <w:rPr>
          <w:lang w:val="en-US"/>
        </w:rPr>
        <w:t>(</w:t>
      </w:r>
      <w:r>
        <w:rPr/>
        <w:t>лепщик</w:t>
      </w:r>
      <w:r>
        <w:rPr>
          <w:lang w:val="en-US"/>
        </w:rPr>
        <w:t xml:space="preserve"> </w:t>
      </w:r>
      <w:r>
        <w:rPr/>
        <w:t>и</w:t>
      </w:r>
      <w:r>
        <w:rPr>
          <w:lang w:val="en-US"/>
        </w:rPr>
        <w:t xml:space="preserve"> </w:t>
      </w:r>
      <w:r>
        <w:rPr/>
        <w:t>обер</w:t>
      </w:r>
      <w:r>
        <w:rPr>
          <w:lang w:val="en-US"/>
        </w:rPr>
        <w:t>-</w:t>
      </w:r>
      <w:r>
        <w:rPr/>
        <w:t>медальер</w:t>
      </w:r>
      <w:r>
        <w:rPr>
          <w:lang w:val="en-US"/>
        </w:rPr>
        <w:t xml:space="preserve">) </w:t>
      </w:r>
      <w:r>
        <w:rPr>
          <w:lang w:val="en-US" w:eastAsia="en-US" w:bidi="en-US"/>
        </w:rPr>
        <w:t xml:space="preserve">sont chez moi et attendent vos orderse moi aussi sans tant de ceremonie je m'en dispence...» </w:t>
      </w:r>
      <w:r>
        <w:rPr/>
        <w:t>Видно, что письмо это писано еще во время полного согласия, господствовавшего между императрицей и ее любимцем, и от</w:t>
        <w:softHyphen/>
        <w:t>того последний выражается так игриво. В письме № 22 Ма</w:t>
        <w:softHyphen/>
        <w:t xml:space="preserve">монов просит у императрицы аудиенции для жены принца Нассау: </w:t>
      </w:r>
      <w:r>
        <w:rPr>
          <w:lang w:eastAsia="en-US" w:bidi="en-US"/>
        </w:rPr>
        <w:t>«</w:t>
      </w:r>
      <w:r>
        <w:rPr>
          <w:lang w:val="en-US" w:eastAsia="en-US" w:bidi="en-US"/>
        </w:rPr>
        <w:t>Le</w:t>
      </w:r>
      <w:r>
        <w:rPr>
          <w:lang w:eastAsia="en-US" w:bidi="en-US"/>
        </w:rPr>
        <w:t xml:space="preserve"> </w:t>
      </w:r>
      <w:r>
        <w:rPr>
          <w:lang w:val="en-US" w:eastAsia="en-US" w:bidi="en-US"/>
        </w:rPr>
        <w:t>prince</w:t>
      </w:r>
      <w:r>
        <w:rPr>
          <w:lang w:eastAsia="en-US" w:bidi="en-US"/>
        </w:rPr>
        <w:t xml:space="preserve"> </w:t>
      </w:r>
      <w:r>
        <w:rPr>
          <w:lang w:val="en-US" w:eastAsia="en-US" w:bidi="en-US"/>
        </w:rPr>
        <w:t>de</w:t>
      </w:r>
      <w:r>
        <w:rPr>
          <w:lang w:eastAsia="en-US" w:bidi="en-US"/>
        </w:rPr>
        <w:t xml:space="preserve"> </w:t>
      </w:r>
      <w:r>
        <w:rPr>
          <w:lang w:val="en-US" w:eastAsia="en-US" w:bidi="en-US"/>
        </w:rPr>
        <w:t>Nassau</w:t>
      </w:r>
      <w:r>
        <w:rPr>
          <w:lang w:eastAsia="en-US" w:bidi="en-US"/>
        </w:rPr>
        <w:t xml:space="preserve"> </w:t>
      </w:r>
      <w:r>
        <w:rPr>
          <w:lang w:val="en-US" w:eastAsia="en-US" w:bidi="en-US"/>
        </w:rPr>
        <w:t>m</w:t>
      </w:r>
      <w:r>
        <w:rPr>
          <w:lang w:eastAsia="en-US" w:bidi="en-US"/>
        </w:rPr>
        <w:t>'</w:t>
      </w:r>
      <w:r>
        <w:rPr>
          <w:lang w:val="en-US" w:eastAsia="en-US" w:bidi="en-US"/>
        </w:rPr>
        <w:t>a</w:t>
      </w:r>
      <w:r>
        <w:rPr>
          <w:lang w:eastAsia="en-US" w:bidi="en-US"/>
        </w:rPr>
        <w:t xml:space="preserve"> </w:t>
      </w:r>
      <w:r>
        <w:rPr>
          <w:lang w:val="en-US" w:eastAsia="en-US" w:bidi="en-US"/>
        </w:rPr>
        <w:t>prie</w:t>
      </w:r>
      <w:r>
        <w:rPr>
          <w:lang w:eastAsia="en-US" w:bidi="en-US"/>
        </w:rPr>
        <w:t xml:space="preserve"> </w:t>
      </w:r>
      <w:r>
        <w:rPr>
          <w:lang w:val="en-US" w:eastAsia="en-US" w:bidi="en-US"/>
        </w:rPr>
        <w:t>de</w:t>
      </w:r>
      <w:r>
        <w:rPr>
          <w:lang w:eastAsia="en-US" w:bidi="en-US"/>
        </w:rPr>
        <w:t xml:space="preserve"> </w:t>
      </w:r>
      <w:r>
        <w:rPr>
          <w:lang w:val="en-US" w:eastAsia="en-US" w:bidi="en-US"/>
        </w:rPr>
        <w:t>vous</w:t>
      </w:r>
      <w:r>
        <w:rPr>
          <w:lang w:eastAsia="en-US" w:bidi="en-US"/>
        </w:rPr>
        <w:t xml:space="preserve"> </w:t>
      </w:r>
      <w:r>
        <w:rPr>
          <w:lang w:val="en-US" w:eastAsia="en-US" w:bidi="en-US"/>
        </w:rPr>
        <w:t>demander</w:t>
      </w:r>
      <w:r>
        <w:rPr>
          <w:lang w:eastAsia="en-US" w:bidi="en-US"/>
        </w:rPr>
        <w:t xml:space="preserve"> </w:t>
      </w:r>
      <w:r>
        <w:rPr>
          <w:lang w:val="en-US" w:eastAsia="en-US" w:bidi="en-US"/>
        </w:rPr>
        <w:t>quand</w:t>
      </w:r>
      <w:r>
        <w:rPr>
          <w:lang w:eastAsia="en-US" w:bidi="en-US"/>
        </w:rPr>
        <w:t xml:space="preserve"> </w:t>
      </w:r>
      <w:r>
        <w:rPr>
          <w:lang w:val="en-US" w:eastAsia="en-US" w:bidi="en-US"/>
        </w:rPr>
        <w:t>sa</w:t>
      </w:r>
      <w:r>
        <w:rPr>
          <w:lang w:eastAsia="en-US" w:bidi="en-US"/>
        </w:rPr>
        <w:t xml:space="preserve"> </w:t>
      </w:r>
      <w:r>
        <w:rPr>
          <w:lang w:val="en-US" w:eastAsia="en-US" w:bidi="en-US"/>
        </w:rPr>
        <w:t>chere</w:t>
      </w:r>
      <w:r>
        <w:rPr>
          <w:lang w:eastAsia="en-US" w:bidi="en-US"/>
        </w:rPr>
        <w:t xml:space="preserve"> </w:t>
      </w:r>
      <w:r>
        <w:rPr>
          <w:lang w:val="en-US" w:eastAsia="en-US" w:bidi="en-US"/>
        </w:rPr>
        <w:t>moitie</w:t>
      </w:r>
      <w:r>
        <w:rPr>
          <w:lang w:eastAsia="en-US" w:bidi="en-US"/>
        </w:rPr>
        <w:t xml:space="preserve"> </w:t>
      </w:r>
      <w:r>
        <w:rPr>
          <w:lang w:val="en-US" w:eastAsia="en-US" w:bidi="en-US"/>
        </w:rPr>
        <w:t>pourra</w:t>
      </w:r>
      <w:r>
        <w:rPr>
          <w:lang w:eastAsia="en-US" w:bidi="en-US"/>
        </w:rPr>
        <w:t xml:space="preserve"> </w:t>
      </w:r>
      <w:r>
        <w:rPr>
          <w:lang w:val="en-US" w:eastAsia="en-US" w:bidi="en-US"/>
        </w:rPr>
        <w:t>avoir</w:t>
      </w:r>
      <w:r>
        <w:rPr>
          <w:lang w:eastAsia="en-US" w:bidi="en-US"/>
        </w:rPr>
        <w:t xml:space="preserve"> </w:t>
      </w:r>
      <w:r>
        <w:rPr>
          <w:lang w:val="en-US" w:eastAsia="en-US" w:bidi="en-US"/>
        </w:rPr>
        <w:t>le</w:t>
      </w:r>
      <w:r>
        <w:rPr>
          <w:lang w:eastAsia="en-US" w:bidi="en-US"/>
        </w:rPr>
        <w:t xml:space="preserve"> </w:t>
      </w:r>
      <w:r>
        <w:rPr>
          <w:lang w:val="en-US" w:eastAsia="en-US" w:bidi="en-US"/>
        </w:rPr>
        <w:t>bon</w:t>
      </w:r>
      <w:r>
        <w:rPr>
          <w:lang w:eastAsia="en-US" w:bidi="en-US"/>
        </w:rPr>
        <w:t xml:space="preserve"> </w:t>
      </w:r>
      <w:r>
        <w:rPr>
          <w:lang w:val="en-US" w:eastAsia="en-US" w:bidi="en-US"/>
        </w:rPr>
        <w:t>jour</w:t>
      </w:r>
      <w:r>
        <w:rPr>
          <w:lang w:eastAsia="en-US" w:bidi="en-US"/>
        </w:rPr>
        <w:t xml:space="preserve"> </w:t>
      </w:r>
      <w:r>
        <w:rPr>
          <w:lang w:val="en-US" w:eastAsia="en-US" w:bidi="en-US"/>
        </w:rPr>
        <w:t>de</w:t>
      </w:r>
      <w:r>
        <w:rPr>
          <w:lang w:eastAsia="en-US" w:bidi="en-US"/>
        </w:rPr>
        <w:t xml:space="preserve"> </w:t>
      </w:r>
      <w:r>
        <w:rPr>
          <w:lang w:val="en-US" w:eastAsia="en-US" w:bidi="en-US"/>
        </w:rPr>
        <w:t>vous</w:t>
      </w:r>
      <w:r>
        <w:rPr>
          <w:lang w:eastAsia="en-US" w:bidi="en-US"/>
        </w:rPr>
        <w:t xml:space="preserve"> </w:t>
      </w:r>
      <w:r>
        <w:rPr>
          <w:lang w:val="en-US" w:eastAsia="en-US" w:bidi="en-US"/>
        </w:rPr>
        <w:t>etre</w:t>
      </w:r>
      <w:r>
        <w:rPr>
          <w:lang w:eastAsia="en-US" w:bidi="en-US"/>
        </w:rPr>
        <w:t xml:space="preserve"> </w:t>
      </w:r>
      <w:r>
        <w:rPr>
          <w:lang w:val="en-US" w:eastAsia="en-US" w:bidi="en-US"/>
        </w:rPr>
        <w:t>presentee</w:t>
      </w:r>
      <w:r>
        <w:rPr>
          <w:lang w:eastAsia="en-US" w:bidi="en-US"/>
        </w:rPr>
        <w:t xml:space="preserve"> </w:t>
      </w:r>
      <w:r>
        <w:rPr>
          <w:lang w:val="en-US" w:eastAsia="en-US" w:bidi="en-US"/>
        </w:rPr>
        <w:t>et</w:t>
      </w:r>
      <w:r>
        <w:rPr>
          <w:lang w:eastAsia="en-US" w:bidi="en-US"/>
        </w:rPr>
        <w:t xml:space="preserve"> </w:t>
      </w:r>
      <w:r>
        <w:rPr>
          <w:lang w:val="en-US" w:eastAsia="en-US" w:bidi="en-US"/>
        </w:rPr>
        <w:t>m</w:t>
      </w:r>
      <w:r>
        <w:rPr>
          <w:lang w:eastAsia="en-US" w:bidi="en-US"/>
        </w:rPr>
        <w:t>'</w:t>
      </w:r>
      <w:r>
        <w:rPr>
          <w:lang w:val="en-US" w:eastAsia="en-US" w:bidi="en-US"/>
        </w:rPr>
        <w:t>a</w:t>
      </w:r>
      <w:r>
        <w:rPr>
          <w:lang w:eastAsia="en-US" w:bidi="en-US"/>
        </w:rPr>
        <w:t xml:space="preserve"> </w:t>
      </w:r>
      <w:r>
        <w:rPr>
          <w:lang w:val="en-US" w:eastAsia="en-US" w:bidi="en-US"/>
        </w:rPr>
        <w:t>conjure</w:t>
      </w:r>
      <w:r>
        <w:rPr>
          <w:lang w:eastAsia="en-US" w:bidi="en-US"/>
        </w:rPr>
        <w:t xml:space="preserve"> </w:t>
      </w:r>
      <w:r>
        <w:rPr>
          <w:lang w:val="en-US" w:eastAsia="en-US" w:bidi="en-US"/>
        </w:rPr>
        <w:t>de</w:t>
      </w:r>
      <w:r>
        <w:rPr>
          <w:lang w:eastAsia="en-US" w:bidi="en-US"/>
        </w:rPr>
        <w:t xml:space="preserve"> </w:t>
      </w:r>
      <w:r>
        <w:rPr>
          <w:lang w:val="en-US" w:eastAsia="en-US" w:bidi="en-US"/>
        </w:rPr>
        <w:t>le</w:t>
      </w:r>
      <w:r>
        <w:rPr>
          <w:lang w:eastAsia="en-US" w:bidi="en-US"/>
        </w:rPr>
        <w:t xml:space="preserve"> </w:t>
      </w:r>
      <w:r>
        <w:rPr>
          <w:lang w:val="en-US" w:eastAsia="en-US" w:bidi="en-US"/>
        </w:rPr>
        <w:t>lui</w:t>
      </w:r>
      <w:r>
        <w:rPr>
          <w:lang w:eastAsia="en-US" w:bidi="en-US"/>
        </w:rPr>
        <w:t xml:space="preserve"> </w:t>
      </w:r>
      <w:r>
        <w:rPr>
          <w:lang w:val="en-US" w:eastAsia="en-US" w:bidi="en-US"/>
        </w:rPr>
        <w:t>faire</w:t>
      </w:r>
      <w:r>
        <w:rPr>
          <w:lang w:eastAsia="en-US" w:bidi="en-US"/>
        </w:rPr>
        <w:t xml:space="preserve"> </w:t>
      </w:r>
      <w:r>
        <w:rPr>
          <w:lang w:val="en-US" w:eastAsia="en-US" w:bidi="en-US"/>
        </w:rPr>
        <w:t>savoir</w:t>
      </w:r>
      <w:r>
        <w:rPr>
          <w:lang w:eastAsia="en-US" w:bidi="en-US"/>
        </w:rPr>
        <w:t xml:space="preserve"> </w:t>
      </w:r>
      <w:r>
        <w:rPr>
          <w:lang w:val="en-US" w:eastAsia="en-US" w:bidi="en-US"/>
        </w:rPr>
        <w:t>au</w:t>
      </w:r>
      <w:r>
        <w:rPr>
          <w:lang w:eastAsia="en-US" w:bidi="en-US"/>
        </w:rPr>
        <w:t xml:space="preserve"> </w:t>
      </w:r>
      <w:r>
        <w:rPr>
          <w:lang w:val="en-US" w:eastAsia="en-US" w:bidi="en-US"/>
        </w:rPr>
        <w:t>plutot</w:t>
      </w:r>
      <w:r>
        <w:rPr>
          <w:lang w:eastAsia="en-US" w:bidi="en-US"/>
        </w:rPr>
        <w:t xml:space="preserve"> </w:t>
      </w:r>
      <w:r>
        <w:rPr>
          <w:lang w:val="en-US" w:eastAsia="en-US" w:bidi="en-US"/>
        </w:rPr>
        <w:t>pour</w:t>
      </w:r>
      <w:r>
        <w:rPr>
          <w:lang w:eastAsia="en-US" w:bidi="en-US"/>
        </w:rPr>
        <w:t xml:space="preserve"> </w:t>
      </w:r>
      <w:r>
        <w:rPr>
          <w:lang w:val="en-US" w:eastAsia="en-US" w:bidi="en-US"/>
        </w:rPr>
        <w:t>qu</w:t>
      </w:r>
      <w:r>
        <w:rPr>
          <w:lang w:eastAsia="en-US" w:bidi="en-US"/>
        </w:rPr>
        <w:t>'</w:t>
      </w:r>
      <w:r>
        <w:rPr>
          <w:lang w:val="en-US" w:eastAsia="en-US" w:bidi="en-US"/>
        </w:rPr>
        <w:t>elle</w:t>
      </w:r>
      <w:r>
        <w:rPr>
          <w:lang w:eastAsia="en-US" w:bidi="en-US"/>
        </w:rPr>
        <w:t xml:space="preserve"> </w:t>
      </w:r>
      <w:r>
        <w:rPr>
          <w:lang w:val="en-US" w:eastAsia="en-US" w:bidi="en-US"/>
        </w:rPr>
        <w:t>puisse</w:t>
      </w:r>
      <w:r>
        <w:rPr>
          <w:lang w:eastAsia="en-US" w:bidi="en-US"/>
        </w:rPr>
        <w:t xml:space="preserve"> </w:t>
      </w:r>
      <w:r>
        <w:rPr>
          <w:lang w:val="en-US" w:eastAsia="en-US" w:bidi="en-US"/>
        </w:rPr>
        <w:t>a</w:t>
      </w:r>
      <w:r>
        <w:rPr>
          <w:lang w:eastAsia="en-US" w:bidi="en-US"/>
        </w:rPr>
        <w:t xml:space="preserve"> </w:t>
      </w:r>
      <w:r>
        <w:rPr>
          <w:lang w:val="en-US" w:eastAsia="en-US" w:bidi="en-US"/>
        </w:rPr>
        <w:t>temps</w:t>
      </w:r>
      <w:r>
        <w:rPr>
          <w:lang w:eastAsia="en-US" w:bidi="en-US"/>
        </w:rPr>
        <w:t xml:space="preserve"> </w:t>
      </w:r>
      <w:r>
        <w:rPr>
          <w:lang w:val="en-US" w:eastAsia="en-US" w:bidi="en-US"/>
        </w:rPr>
        <w:t>se</w:t>
      </w:r>
      <w:r>
        <w:rPr>
          <w:lang w:eastAsia="en-US" w:bidi="en-US"/>
        </w:rPr>
        <w:t xml:space="preserve"> </w:t>
      </w:r>
      <w:r>
        <w:rPr>
          <w:lang w:val="en-US" w:eastAsia="en-US" w:bidi="en-US"/>
        </w:rPr>
        <w:t>procurer</w:t>
      </w:r>
      <w:r>
        <w:rPr>
          <w:lang w:eastAsia="en-US" w:bidi="en-US"/>
        </w:rPr>
        <w:t xml:space="preserve"> </w:t>
      </w:r>
      <w:r>
        <w:rPr>
          <w:lang w:val="en-US" w:eastAsia="en-US" w:bidi="en-US"/>
        </w:rPr>
        <w:t>un</w:t>
      </w:r>
      <w:r>
        <w:rPr>
          <w:lang w:eastAsia="en-US" w:bidi="en-US"/>
        </w:rPr>
        <w:t xml:space="preserve"> </w:t>
      </w:r>
      <w:r>
        <w:rPr>
          <w:lang w:val="en-US" w:eastAsia="en-US" w:bidi="en-US"/>
        </w:rPr>
        <w:t>habit</w:t>
      </w:r>
      <w:r>
        <w:rPr>
          <w:lang w:eastAsia="en-US" w:bidi="en-US"/>
        </w:rPr>
        <w:t xml:space="preserve"> </w:t>
      </w:r>
      <w:r>
        <w:rPr>
          <w:lang w:val="en-US" w:eastAsia="en-US" w:bidi="en-US"/>
        </w:rPr>
        <w:t>de</w:t>
      </w:r>
      <w:r>
        <w:rPr>
          <w:lang w:eastAsia="en-US" w:bidi="en-US"/>
        </w:rPr>
        <w:t xml:space="preserve"> </w:t>
      </w:r>
      <w:r>
        <w:rPr>
          <w:lang w:val="en-US" w:eastAsia="en-US" w:bidi="en-US"/>
        </w:rPr>
        <w:t>gala</w:t>
      </w:r>
      <w:r>
        <w:rPr>
          <w:lang w:eastAsia="en-US" w:bidi="en-US"/>
        </w:rPr>
        <w:t xml:space="preserve">». </w:t>
      </w:r>
      <w:r>
        <w:rPr/>
        <w:t xml:space="preserve">Записочка </w:t>
      </w:r>
      <w:r>
        <w:rPr>
          <w:lang w:eastAsia="en-US" w:bidi="en-US"/>
        </w:rPr>
        <w:t xml:space="preserve">№ 22 </w:t>
      </w:r>
      <w:r>
        <w:rPr/>
        <w:t>носит совершенно деловой характер: «Я только две литеры приба</w:t>
        <w:softHyphen/>
        <w:t>вил, которые вы забыли скоро писавши, впрочем, кажется написано все то, что настоящий случай требует. Не худо бы, однако ж, в одобрение его и подчиненных сказать, что при</w:t>
        <w:softHyphen/>
        <w:t>казано будет Пущину запасные мачты и прочее немедленно</w:t>
      </w:r>
    </w:p>
    <w:p>
      <w:pPr>
        <w:pStyle w:val="Style20"/>
        <w:pBdr/>
        <w:rPr/>
        <w:framePr w:w="226" w:h="172" w:x="5965" w:y="10830" w:hSpace="0" w:vSpace="0" w:wrap="around" w:vAnchor="page" w:hAnchor="page" w:hRule="exact"/>
        <w:pBdr/>
      </w:pPr>
      <w:r>
        <w:rPr/>
        <w:t>10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lang w:val="en-US"/>
        </w:rPr>
        <w:framePr w:w="5818" w:h="10133" w:x="474" w:y="476" w:hSpace="0" w:vSpace="0" w:wrap="around" w:vAnchor="page" w:hAnchor="page" w:hRule="exact"/>
        <w:pBdr/>
      </w:pPr>
      <w:r>
        <w:rPr/>
        <w:t>к нему доставить. Теперь начал я писать к к. Г. Александр., и когда кончу, для прочтения к вам пришлю. Не беспокойтесь только ради Бога, все, поверьте мне, возьмет хороший обо</w:t>
        <w:softHyphen/>
        <w:t>рот». В письме № 25 Мамонов негодует на кого-то и сове</w:t>
        <w:softHyphen/>
        <w:t xml:space="preserve">тует посадить его в «дурацкий дом»: «Если этот сумасшедший умрет на воле и не будет посажен в дурацкой дом, то прямо скажу, что справедливости нет на свете. </w:t>
      </w:r>
      <w:r>
        <w:rPr>
          <w:lang w:val="en-US" w:eastAsia="en-US" w:bidi="en-US"/>
        </w:rPr>
        <w:t xml:space="preserve">C'est un personnage parfait il faut 1'avouer rempli de faussete, si j'ose dire de seleratique, et il n'y a pas meme ce malheureux esprit qu'il faut pour etre un fort sublime. </w:t>
      </w:r>
      <w:r>
        <w:rPr/>
        <w:t>Вот, вот мое пророчество, он прежде 90-го году не будет верно, что есть теперь». Можно догады</w:t>
        <w:softHyphen/>
        <w:t>ваться, что здесь речь идет о шведском короле, которого все считали сумасбродным, а Екатерина писала на него злые па</w:t>
        <w:softHyphen/>
        <w:t>родии. Наконец, приведем еще два письма, относящиеся ко времени, когда разрыв еще не последовал. Письмо № 27: «Нижайше благодарю за отпуск моего племянника. Чтоб я был здоров и весел сие много или лучше сказать совсем от вас зависит». Вероятно, это писано после какой-нибудь ма</w:t>
        <w:softHyphen/>
        <w:t>ленькой размолвки, когда Мамонов по обыкновению притво</w:t>
        <w:softHyphen/>
        <w:t>рялся больным. Затем письмо № 29: «Мы теперь как в походе. Г. Ангальт, Сегюр, Рибопьер, коих ветер не допустил ехать домой, теперь у меня играли в вист, пили кофе и, на</w:t>
        <w:softHyphen/>
        <w:t xml:space="preserve">конец, взявши каждый волюм </w:t>
      </w:r>
      <w:r>
        <w:rPr>
          <w:lang w:val="en-US" w:eastAsia="en-US" w:bidi="en-US"/>
        </w:rPr>
        <w:t>de</w:t>
      </w:r>
      <w:r>
        <w:rPr>
          <w:lang w:eastAsia="en-US" w:bidi="en-US"/>
        </w:rPr>
        <w:t xml:space="preserve"> </w:t>
      </w:r>
      <w:r>
        <w:rPr>
          <w:lang w:val="en-US" w:eastAsia="en-US" w:bidi="en-US"/>
        </w:rPr>
        <w:t>mille</w:t>
      </w:r>
      <w:r>
        <w:rPr>
          <w:lang w:eastAsia="en-US" w:bidi="en-US"/>
        </w:rPr>
        <w:t xml:space="preserve"> </w:t>
      </w:r>
      <w:r>
        <w:rPr>
          <w:lang w:val="en-US" w:eastAsia="en-US" w:bidi="en-US"/>
        </w:rPr>
        <w:t>et</w:t>
      </w:r>
      <w:r>
        <w:rPr>
          <w:lang w:eastAsia="en-US" w:bidi="en-US"/>
        </w:rPr>
        <w:t xml:space="preserve"> </w:t>
      </w:r>
      <w:r>
        <w:rPr>
          <w:lang w:val="en-US" w:eastAsia="en-US" w:bidi="en-US"/>
        </w:rPr>
        <w:t>une</w:t>
      </w:r>
      <w:r>
        <w:rPr>
          <w:lang w:eastAsia="en-US" w:bidi="en-US"/>
        </w:rPr>
        <w:t xml:space="preserve"> </w:t>
      </w:r>
      <w:r>
        <w:rPr>
          <w:lang w:val="en-US" w:eastAsia="en-US" w:bidi="en-US"/>
        </w:rPr>
        <w:t>nuit</w:t>
      </w:r>
      <w:r>
        <w:rPr>
          <w:lang w:eastAsia="en-US" w:bidi="en-US"/>
        </w:rPr>
        <w:t xml:space="preserve"> </w:t>
      </w:r>
      <w:r>
        <w:rPr/>
        <w:t xml:space="preserve">собираются читать, а я лечь на час в постелю и тоже думаю делать. </w:t>
      </w:r>
      <w:r>
        <w:rPr>
          <w:lang w:val="en-US" w:eastAsia="en-US" w:bidi="en-US"/>
        </w:rPr>
        <w:t>Voila... comme il faut tirer parti de tout. Je ne puis vous ecrire un mot sans vous dire que je vous aime de tout mon coeur».</w:t>
      </w:r>
    </w:p>
    <w:p>
      <w:pPr>
        <w:pStyle w:val="12"/>
        <w:pBdr/>
        <w:jc w:val="both"/>
        <w:rPr/>
        <w:framePr w:w="5818" w:h="10133" w:x="474" w:y="476" w:hSpace="0" w:vSpace="0" w:wrap="around" w:vAnchor="page" w:hAnchor="page" w:hRule="exact"/>
        <w:pBdr/>
      </w:pPr>
      <w:r>
        <w:rPr/>
        <w:t>Вообще, надо сознаться, все эти записочки отличаются пустотою и бессодержательностью и важны для истории толь</w:t>
        <w:softHyphen/>
        <w:t>ко в том отношении, что прибавляют новые черты к характе</w:t>
        <w:softHyphen/>
        <w:t>ристике Екатерины и лиц, которыми она себя иногда окружала. Это не то, что письма Потемкина: в них отража</w:t>
        <w:softHyphen/>
        <w:t>лась большая личность; здесь — ничтожество.</w:t>
      </w:r>
    </w:p>
    <w:p>
      <w:pPr>
        <w:pStyle w:val="12"/>
        <w:pBdr/>
        <w:spacing w:before="0" w:after="440"/>
        <w:jc w:val="both"/>
        <w:rPr/>
        <w:framePr w:w="5818" w:h="10133" w:x="474" w:y="476" w:hSpace="0" w:vSpace="0" w:wrap="around" w:vAnchor="page" w:hAnchor="page" w:hRule="exact"/>
        <w:pBdr/>
      </w:pPr>
      <w:r>
        <w:rPr/>
        <w:t>Перейдем к последнему акту этого исторического буф</w:t>
        <w:softHyphen/>
        <w:t>фа — иначе нельзя назвать данный эпизод из государствен</w:t>
        <w:softHyphen/>
        <w:t>ной истории России прошлого века.</w:t>
      </w:r>
    </w:p>
    <w:p>
      <w:pPr>
        <w:pStyle w:val="24"/>
        <w:pBdr/>
        <w:rPr/>
        <w:framePr w:w="5818" w:h="10133" w:x="474" w:y="476" w:hSpace="0" w:vSpace="0" w:wrap="around" w:vAnchor="page" w:hAnchor="page" w:hRule="exact"/>
        <w:pBdr/>
      </w:pPr>
      <w:bookmarkStart w:id="17" w:name="bookmark34_Copy_1"/>
      <w:r>
        <w:rPr/>
        <w:t>VII</w:t>
      </w:r>
      <w:bookmarkEnd w:id="17"/>
    </w:p>
    <w:p>
      <w:pPr>
        <w:pStyle w:val="12"/>
        <w:pBdr/>
        <w:jc w:val="both"/>
        <w:rPr/>
        <w:framePr w:w="5818" w:h="10133" w:x="474" w:y="476" w:hSpace="0" w:vSpace="0" w:wrap="around" w:vAnchor="page" w:hAnchor="page" w:hRule="exact"/>
        <w:pBdr/>
      </w:pPr>
      <w:r>
        <w:rPr/>
        <w:t>Уже в начале 1789 года заметны были симптомы чего-то нового в отношениях императрицы и Мамонова. Замечал это и Храповицкий, но, по своей скромности и робости, допускал в своем дневнике только намеки на это «что-то». В феврале, во время пребывания в Петербурге Потемкина, Храповицкий</w:t>
      </w:r>
    </w:p>
    <w:p>
      <w:pPr>
        <w:pStyle w:val="Style20"/>
        <w:pBdr/>
        <w:rPr/>
        <w:framePr w:w="226" w:h="172" w:x="498" w:y="10830" w:hSpace="0" w:vSpace="0" w:wrap="around" w:vAnchor="page" w:hAnchor="page" w:hRule="exact"/>
        <w:pBdr/>
      </w:pPr>
      <w:r>
        <w:rPr/>
        <w:t>10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3" w:x="464" w:y="471" w:hSpace="0" w:vSpace="0" w:wrap="around" w:vAnchor="page" w:hAnchor="page" w:hRule="exact"/>
        <w:pBdr/>
      </w:pPr>
      <w:r>
        <w:rPr/>
        <w:t>отмечает (И февраля): «После обеда ссора с графом Алек</w:t>
        <w:softHyphen/>
        <w:t xml:space="preserve">сандром Матвеевичем. Слезы. Вечер проводили в постели... Просился он». Можно догадаться, что Мамонов «просился», чтоб его уволили. 12 февраля Храповицкий пишет: «Весь день то же. По причине слез меня не спрашивали, вице-канцлера не приняли; ходил один только гр. А. А. Безбородко. После обеда кн. Г. А. Потемкин-Таврический </w:t>
      </w:r>
      <w:r>
        <w:rPr>
          <w:i/>
          <w:iCs/>
        </w:rPr>
        <w:t xml:space="preserve">миротворствовал» </w:t>
      </w:r>
      <w:r>
        <w:rPr/>
        <w:t>— мирил поссорившихся. 16-го числа у Храповицкого записано: «Сказывал Захар К. Зотов (камердинер Екатери</w:t>
        <w:softHyphen/>
        <w:t xml:space="preserve">ны), что </w:t>
      </w:r>
      <w:r>
        <w:rPr>
          <w:i/>
          <w:iCs/>
        </w:rPr>
        <w:t>паренек</w:t>
      </w:r>
      <w:r>
        <w:rPr/>
        <w:t xml:space="preserve"> (это </w:t>
      </w:r>
      <w:r>
        <w:rPr>
          <w:i/>
          <w:iCs/>
        </w:rPr>
        <w:t>пареньком</w:t>
      </w:r>
      <w:r>
        <w:rPr/>
        <w:t xml:space="preserve"> он называет Мамонова!) считает житье свое тюрьмою, очень скучает, и будто после всякого публичного собрания, где есть дамы, к нему привя</w:t>
        <w:softHyphen/>
        <w:t>зываются и ревнуют». Вот где начало развязки... Неудиви</w:t>
        <w:softHyphen/>
        <w:t xml:space="preserve">тельно, что около этого времени дневник Храповицкого пестрит лаконизмами: «несколько раз призывая, </w:t>
      </w:r>
      <w:r>
        <w:rPr>
          <w:i/>
          <w:iCs/>
        </w:rPr>
        <w:t>гнева</w:t>
        <w:softHyphen/>
        <w:t>лись»...«осердились»...«гнев</w:t>
      </w:r>
      <w:r>
        <w:rPr/>
        <w:t xml:space="preserve"> за театры»...«не </w:t>
      </w:r>
      <w:r>
        <w:rPr>
          <w:i/>
          <w:iCs/>
        </w:rPr>
        <w:t>хотят</w:t>
      </w:r>
      <w:r>
        <w:rPr/>
        <w:t xml:space="preserve"> ассигно</w:t>
        <w:softHyphen/>
        <w:t xml:space="preserve">вать годовой суммы»...«стоя на коленях, просил увольнения (это Храповицкий-то, с испугу)...«не </w:t>
      </w:r>
      <w:r>
        <w:rPr>
          <w:i/>
          <w:iCs/>
        </w:rPr>
        <w:t>выходили,</w:t>
      </w:r>
      <w:r>
        <w:rPr/>
        <w:t xml:space="preserve"> меня не спра</w:t>
        <w:softHyphen/>
        <w:t xml:space="preserve">шивали»...«легли на канапе»...«выходили, но </w:t>
      </w:r>
      <w:r>
        <w:rPr>
          <w:i/>
          <w:iCs/>
        </w:rPr>
        <w:t>смутность про</w:t>
        <w:softHyphen/>
        <w:t>должается»...</w:t>
      </w:r>
      <w:r>
        <w:rPr/>
        <w:t xml:space="preserve"> И это в течение нескольких дней!</w:t>
      </w:r>
    </w:p>
    <w:p>
      <w:pPr>
        <w:pStyle w:val="12"/>
        <w:pBdr/>
        <w:ind w:firstLine="360"/>
        <w:jc w:val="both"/>
        <w:rPr/>
        <w:framePr w:w="5837" w:h="10123" w:x="464" w:y="471" w:hSpace="0" w:vSpace="0" w:wrap="around" w:vAnchor="page" w:hAnchor="page" w:hRule="exact"/>
        <w:pBdr/>
      </w:pPr>
      <w:r>
        <w:rPr/>
        <w:t>Один Захар знает, в чем дело. И он делится своим зна</w:t>
        <w:softHyphen/>
        <w:t xml:space="preserve">нием с Храповицким. 23 февраля в дневнике этого последнего записано: «Захар К. Зотов сказывал, что </w:t>
      </w:r>
      <w:r>
        <w:rPr>
          <w:i/>
          <w:iCs/>
        </w:rPr>
        <w:t>изволила ему жа</w:t>
        <w:softHyphen/>
        <w:t>ловаться на графа Александра Матвеевича,</w:t>
      </w:r>
      <w:r>
        <w:rPr/>
        <w:t xml:space="preserve"> примечая хо</w:t>
        <w:softHyphen/>
        <w:t xml:space="preserve">лодность и задумчивость близ 4-х месяцев, то есть, с того времени, как </w:t>
      </w:r>
      <w:r>
        <w:rPr>
          <w:i/>
          <w:iCs/>
        </w:rPr>
        <w:t>начались прогулки.</w:t>
      </w:r>
      <w:r>
        <w:rPr/>
        <w:t xml:space="preserve"> Сие изъяснение было 21 февраля». Отношения становятся все более и более тяжелыми. Екатерина, по-видимому, еще больше любит своего баловня, задаривает его после вспышек, но нет-нет — «и вспышка го</w:t>
        <w:softHyphen/>
        <w:t>това», как говорит поэт о влюбленных. Это и есть те «при</w:t>
        <w:softHyphen/>
        <w:t>падки», которые замечал и Храповицкий. К периодам вспышек, надо полагать, относятся два письма Мамонова из числа полученных нами от С. Н. Шубинского. Письмо № 18 говорит: «Сердечно сожалею, что, к общему нашему бед</w:t>
        <w:softHyphen/>
        <w:t>ных людей несчастию, особливо к моему, такие припадки, то одно, то другое, лишают меня жизни. Если здоровье дозво</w:t>
        <w:softHyphen/>
        <w:t>лит, Бога ради, кончайте известное дело, чтобы мне впредь могли верить; истинно чувствую, сколько тягости наношу, же</w:t>
        <w:softHyphen/>
        <w:t>лаю, чтоб в последней было от меня беспокойство, впредь ничего такого не буду на себя брать». В другом письме слы</w:t>
        <w:softHyphen/>
        <w:t>шится еще большее огорчение (№ 28): «Если б я знал, что приведу в такой гнев, то б ничего не говорил; но думал, что было, то донести, что великой князь говорил, то было без претензий, только одним со мною разговором; Боже мой, ка</w:t>
        <w:softHyphen/>
        <w:t>-</w:t>
      </w:r>
    </w:p>
    <w:p>
      <w:pPr>
        <w:pStyle w:val="Style20"/>
        <w:pBdr/>
        <w:rPr/>
        <w:framePr w:w="226" w:h="172" w:x="5970" w:y="10830" w:hSpace="0" w:vSpace="0" w:wrap="around" w:vAnchor="page" w:hAnchor="page" w:hRule="exact"/>
        <w:pBdr/>
      </w:pPr>
      <w:r>
        <w:rPr/>
        <w:t>10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4" w:x="471" w:y="486" w:hSpace="0" w:vSpace="0" w:wrap="around" w:vAnchor="page" w:hAnchor="page" w:hRule="exact"/>
        <w:pBdr/>
      </w:pPr>
      <w:r>
        <w:rPr/>
        <w:t>кой я бессчастный в свете человек, что от меня ничего добра, кроме худа, не бывает. Больше то мое несчастие, что моей государыне, которой мою жизнь посвятить желаю, никакой услуги, ни пользы, ни удовольствия не могу принести».</w:t>
      </w:r>
    </w:p>
    <w:p>
      <w:pPr>
        <w:pStyle w:val="12"/>
        <w:pBdr/>
        <w:jc w:val="both"/>
        <w:rPr/>
        <w:framePr w:w="5822" w:h="10114" w:x="471" w:y="486" w:hSpace="0" w:vSpace="0" w:wrap="around" w:vAnchor="page" w:hAnchor="page" w:hRule="exact"/>
        <w:pBdr/>
      </w:pPr>
      <w:r>
        <w:rPr/>
        <w:t>Но милости все еще сыплются на него — его любят. Ему покупают цуг английской упряжи. С ним советуются о делах. А он скучает.</w:t>
      </w:r>
    </w:p>
    <w:p>
      <w:pPr>
        <w:pStyle w:val="12"/>
        <w:pBdr/>
        <w:jc w:val="both"/>
        <w:rPr/>
        <w:framePr w:w="5822" w:h="10114" w:x="471" w:y="486" w:hSpace="0" w:vSpace="0" w:wrap="around" w:vAnchor="page" w:hAnchor="page" w:hRule="exact"/>
        <w:pBdr/>
      </w:pPr>
      <w:r>
        <w:rPr/>
        <w:t>Но вот и развязка.</w:t>
      </w:r>
    </w:p>
    <w:p>
      <w:pPr>
        <w:pStyle w:val="12"/>
        <w:pBdr/>
        <w:jc w:val="both"/>
        <w:rPr/>
        <w:framePr w:w="5822" w:h="10114" w:x="471" w:y="486" w:hSpace="0" w:vSpace="0" w:wrap="around" w:vAnchor="page" w:hAnchor="page" w:hRule="exact"/>
        <w:pBdr/>
      </w:pPr>
      <w:r>
        <w:rPr/>
        <w:t xml:space="preserve">У Храповицкого 18 июня записано: «Изготовлена была русская </w:t>
      </w:r>
      <w:r>
        <w:rPr>
          <w:lang w:val="en-US" w:eastAsia="en-US" w:bidi="en-US"/>
        </w:rPr>
        <w:t>cosa</w:t>
      </w:r>
      <w:r>
        <w:rPr>
          <w:lang w:eastAsia="en-US" w:bidi="en-US"/>
        </w:rPr>
        <w:t xml:space="preserve"> </w:t>
      </w:r>
      <w:r>
        <w:rPr/>
        <w:t xml:space="preserve">гага; </w:t>
      </w:r>
      <w:r>
        <w:rPr>
          <w:i/>
          <w:iCs/>
        </w:rPr>
        <w:t>отказали. С утра невеселы... Слезы.</w:t>
      </w:r>
      <w:r>
        <w:rPr/>
        <w:t xml:space="preserve"> Зо</w:t>
        <w:softHyphen/>
        <w:t xml:space="preserve">тов сказал мне, что </w:t>
      </w:r>
      <w:r>
        <w:rPr>
          <w:i/>
          <w:iCs/>
        </w:rPr>
        <w:t>паренька отпускают</w:t>
      </w:r>
      <w:r>
        <w:rPr/>
        <w:t xml:space="preserve"> и он женится на кн. Дарье Фед. Щербатовой. После обеда и во весь вечер была одна только Анна Никитична Нарышкина».</w:t>
      </w:r>
    </w:p>
    <w:p>
      <w:pPr>
        <w:pStyle w:val="12"/>
        <w:pBdr/>
        <w:jc w:val="both"/>
        <w:rPr/>
        <w:framePr w:w="5822" w:h="10114" w:x="471" w:y="486" w:hSpace="0" w:vSpace="0" w:wrap="around" w:vAnchor="page" w:hAnchor="page" w:hRule="exact"/>
        <w:pBdr/>
      </w:pPr>
      <w:r>
        <w:rPr/>
        <w:t>На следующий день Храповицкий отмечает, как будто бы в эти дни ничего не произошло, и Екатерина по-прежнему спокойно занята государственными делами: «Собственноруч</w:t>
        <w:softHyphen/>
        <w:t xml:space="preserve">ное письмо к кн. Потемкину-Таврическому: «Мой друг! До утверждения границы не разорять крепосного укрепления Очакова, нужно для закрытия Лимана и для оснастки наших кораблей»... И тут же прибавка у Храповицкого: </w:t>
      </w:r>
      <w:r>
        <w:rPr>
          <w:i/>
          <w:iCs/>
        </w:rPr>
        <w:t>«Захар по</w:t>
        <w:softHyphen/>
        <w:t>дозревает караульного секунд-ротмистра Пл. Ал. Зубова и что дело идет через Анну Никитичну,</w:t>
      </w:r>
      <w:r>
        <w:rPr/>
        <w:t xml:space="preserve"> которая и сегодня была с 3-х часов после обеда. Ввечеру гуляли в саду».</w:t>
      </w:r>
    </w:p>
    <w:p>
      <w:pPr>
        <w:pStyle w:val="12"/>
        <w:pBdr/>
        <w:jc w:val="both"/>
        <w:rPr/>
        <w:framePr w:w="5822" w:h="10114" w:x="471" w:y="486" w:hSpace="0" w:vSpace="0" w:wrap="around" w:vAnchor="page" w:hAnchor="page" w:hRule="exact"/>
        <w:pBdr/>
      </w:pPr>
      <w:r>
        <w:rPr/>
        <w:t xml:space="preserve">Но вот 20 июня сама императрица открывает свою тайну Храповицкому. «Сама со мною начать изволила: «Слышал ли здешнюю историю?» — «Слышал». — </w:t>
      </w:r>
      <w:r>
        <w:rPr>
          <w:i/>
          <w:iCs/>
        </w:rPr>
        <w:t>«Не быв в короткой связи,</w:t>
      </w:r>
      <w:r>
        <w:rPr/>
        <w:t xml:space="preserve"> и примечая, что месяцев 8 от всех отдалялся, стали подо</w:t>
        <w:softHyphen/>
        <w:t xml:space="preserve">зревать, как завел свою карету. Да, придворная непокойна! </w:t>
      </w:r>
      <w:r>
        <w:rPr>
          <w:lang w:val="en-US" w:eastAsia="en-US" w:bidi="en-US"/>
        </w:rPr>
        <w:t>C</w:t>
      </w:r>
      <w:r>
        <w:rPr>
          <w:lang w:eastAsia="en-US" w:bidi="en-US"/>
        </w:rPr>
        <w:t>'</w:t>
      </w:r>
      <w:r>
        <w:rPr>
          <w:lang w:val="en-US" w:eastAsia="en-US" w:bidi="en-US"/>
        </w:rPr>
        <w:t>etait</w:t>
      </w:r>
      <w:r>
        <w:rPr>
          <w:lang w:eastAsia="en-US" w:bidi="en-US"/>
        </w:rPr>
        <w:t xml:space="preserve"> </w:t>
      </w:r>
      <w:r>
        <w:rPr>
          <w:lang w:val="en-US" w:eastAsia="en-US" w:bidi="en-US"/>
        </w:rPr>
        <w:t>toujours</w:t>
      </w:r>
      <w:r>
        <w:rPr>
          <w:lang w:eastAsia="en-US" w:bidi="en-US"/>
        </w:rPr>
        <w:t xml:space="preserve"> </w:t>
      </w:r>
      <w:r>
        <w:rPr>
          <w:lang w:val="en-US" w:eastAsia="en-US" w:bidi="en-US"/>
        </w:rPr>
        <w:t>une</w:t>
      </w:r>
      <w:r>
        <w:rPr>
          <w:lang w:eastAsia="en-US" w:bidi="en-US"/>
        </w:rPr>
        <w:t xml:space="preserve"> </w:t>
      </w:r>
      <w:r>
        <w:rPr>
          <w:lang w:val="en-US" w:eastAsia="en-US" w:bidi="en-US"/>
        </w:rPr>
        <w:t>oppression</w:t>
      </w:r>
      <w:r>
        <w:rPr>
          <w:lang w:eastAsia="en-US" w:bidi="en-US"/>
        </w:rPr>
        <w:t xml:space="preserve"> </w:t>
      </w:r>
      <w:r>
        <w:rPr>
          <w:lang w:val="en-US" w:eastAsia="en-US" w:bidi="en-US"/>
        </w:rPr>
        <w:t>de</w:t>
      </w:r>
      <w:r>
        <w:rPr>
          <w:lang w:eastAsia="en-US" w:bidi="en-US"/>
        </w:rPr>
        <w:t xml:space="preserve"> </w:t>
      </w:r>
      <w:r>
        <w:rPr>
          <w:lang w:val="en-US" w:eastAsia="en-US" w:bidi="en-US"/>
        </w:rPr>
        <w:t>poitrine</w:t>
      </w:r>
      <w:r>
        <w:rPr>
          <w:lang w:eastAsia="en-US" w:bidi="en-US"/>
        </w:rPr>
        <w:t xml:space="preserve">... </w:t>
      </w:r>
      <w:r>
        <w:rPr/>
        <w:t>Сам на сих днях про</w:t>
        <w:softHyphen/>
        <w:t xml:space="preserve">говорился, что совесть мучает. </w:t>
      </w:r>
      <w:r>
        <w:rPr>
          <w:lang w:val="en-US" w:eastAsia="en-US" w:bidi="en-US"/>
        </w:rPr>
        <w:t>C</w:t>
      </w:r>
      <w:r>
        <w:rPr>
          <w:lang w:eastAsia="en-US" w:bidi="en-US"/>
        </w:rPr>
        <w:t>'</w:t>
      </w:r>
      <w:r>
        <w:rPr>
          <w:lang w:val="en-US" w:eastAsia="en-US" w:bidi="en-US"/>
        </w:rPr>
        <w:t>est</w:t>
      </w:r>
      <w:r>
        <w:rPr>
          <w:lang w:eastAsia="en-US" w:bidi="en-US"/>
        </w:rPr>
        <w:t xml:space="preserve"> </w:t>
      </w:r>
      <w:r>
        <w:rPr>
          <w:lang w:val="en-US" w:eastAsia="en-US" w:bidi="en-US"/>
        </w:rPr>
        <w:t>son</w:t>
      </w:r>
      <w:r>
        <w:rPr>
          <w:lang w:eastAsia="en-US" w:bidi="en-US"/>
        </w:rPr>
        <w:t xml:space="preserve"> </w:t>
      </w:r>
      <w:r>
        <w:rPr>
          <w:lang w:val="en-US" w:eastAsia="en-US" w:bidi="en-US"/>
        </w:rPr>
        <w:t>amour</w:t>
      </w:r>
      <w:r>
        <w:rPr>
          <w:lang w:eastAsia="en-US" w:bidi="en-US"/>
        </w:rPr>
        <w:t xml:space="preserve">, </w:t>
      </w:r>
      <w:r>
        <w:rPr>
          <w:lang w:val="en-US" w:eastAsia="en-US" w:bidi="en-US"/>
        </w:rPr>
        <w:t>c</w:t>
      </w:r>
      <w:r>
        <w:rPr>
          <w:lang w:eastAsia="en-US" w:bidi="en-US"/>
        </w:rPr>
        <w:t>'</w:t>
      </w:r>
      <w:r>
        <w:rPr>
          <w:lang w:val="en-US" w:eastAsia="en-US" w:bidi="en-US"/>
        </w:rPr>
        <w:t>est</w:t>
      </w:r>
      <w:r>
        <w:rPr>
          <w:lang w:eastAsia="en-US" w:bidi="en-US"/>
        </w:rPr>
        <w:t xml:space="preserve"> </w:t>
      </w:r>
      <w:r>
        <w:rPr>
          <w:lang w:val="en-US" w:eastAsia="en-US" w:bidi="en-US"/>
        </w:rPr>
        <w:t>sa</w:t>
      </w:r>
      <w:r>
        <w:rPr>
          <w:lang w:eastAsia="en-US" w:bidi="en-US"/>
        </w:rPr>
        <w:t xml:space="preserve"> </w:t>
      </w:r>
      <w:r>
        <w:rPr>
          <w:lang w:val="en-US" w:eastAsia="en-US" w:bidi="en-US"/>
        </w:rPr>
        <w:t>duplicite</w:t>
      </w:r>
      <w:r>
        <w:rPr>
          <w:lang w:eastAsia="en-US" w:bidi="en-US"/>
        </w:rPr>
        <w:t xml:space="preserve"> </w:t>
      </w:r>
      <w:r>
        <w:rPr>
          <w:lang w:val="en-US" w:eastAsia="en-US" w:bidi="en-US"/>
        </w:rPr>
        <w:t>qui</w:t>
      </w:r>
      <w:r>
        <w:rPr>
          <w:lang w:eastAsia="en-US" w:bidi="en-US"/>
        </w:rPr>
        <w:t xml:space="preserve"> </w:t>
      </w:r>
      <w:r>
        <w:rPr>
          <w:lang w:val="en-US" w:eastAsia="en-US" w:bidi="en-US"/>
        </w:rPr>
        <w:t>l</w:t>
      </w:r>
      <w:r>
        <w:rPr>
          <w:lang w:eastAsia="en-US" w:bidi="en-US"/>
        </w:rPr>
        <w:t>'</w:t>
      </w:r>
      <w:r>
        <w:rPr>
          <w:lang w:val="en-US" w:eastAsia="en-US" w:bidi="en-US"/>
        </w:rPr>
        <w:t>etoufoit</w:t>
      </w:r>
      <w:r>
        <w:rPr>
          <w:lang w:eastAsia="en-US" w:bidi="en-US"/>
        </w:rPr>
        <w:t xml:space="preserve">. </w:t>
      </w:r>
      <w:r>
        <w:rPr/>
        <w:t>Но когда не мог себя преодолеть, зачем не сказать откровенно? Год как влюблен. Буде бы сказал зимой, то полго</w:t>
        <w:softHyphen/>
        <w:t>да бы прежде сделалось то, что третьего дня. Нельзя вообра</w:t>
        <w:softHyphen/>
        <w:t xml:space="preserve">зить, сколько я терпела». — «Всем на диво ваше величество изволили сие кончить» (это ей Храповицкий). — «Бог с ними! Пусть будут счастливы. Я простила их и дозволила жениться. </w:t>
      </w:r>
      <w:r>
        <w:rPr>
          <w:lang w:val="en-US" w:eastAsia="en-US" w:bidi="en-US"/>
        </w:rPr>
        <w:t>Ils</w:t>
      </w:r>
      <w:r>
        <w:rPr>
          <w:lang w:eastAsia="en-US" w:bidi="en-US"/>
        </w:rPr>
        <w:t xml:space="preserve"> </w:t>
      </w:r>
      <w:r>
        <w:rPr>
          <w:lang w:val="en-US" w:eastAsia="en-US" w:bidi="en-US"/>
        </w:rPr>
        <w:t>devient</w:t>
      </w:r>
      <w:r>
        <w:rPr>
          <w:lang w:eastAsia="en-US" w:bidi="en-US"/>
        </w:rPr>
        <w:t xml:space="preserve"> </w:t>
      </w:r>
      <w:r>
        <w:rPr>
          <w:lang w:val="en-US" w:eastAsia="en-US" w:bidi="en-US"/>
        </w:rPr>
        <w:t>etre</w:t>
      </w:r>
      <w:r>
        <w:rPr>
          <w:lang w:eastAsia="en-US" w:bidi="en-US"/>
        </w:rPr>
        <w:t xml:space="preserve"> </w:t>
      </w:r>
      <w:r>
        <w:rPr>
          <w:lang w:val="en-US" w:eastAsia="en-US" w:bidi="en-US"/>
        </w:rPr>
        <w:t>en</w:t>
      </w:r>
      <w:r>
        <w:rPr>
          <w:lang w:eastAsia="en-US" w:bidi="en-US"/>
        </w:rPr>
        <w:t xml:space="preserve"> </w:t>
      </w:r>
      <w:r>
        <w:rPr>
          <w:lang w:val="en-US" w:eastAsia="en-US" w:bidi="en-US"/>
        </w:rPr>
        <w:t>extase</w:t>
      </w:r>
      <w:r>
        <w:rPr>
          <w:lang w:eastAsia="en-US" w:bidi="en-US"/>
        </w:rPr>
        <w:t xml:space="preserve">, </w:t>
      </w:r>
      <w:r>
        <w:rPr>
          <w:lang w:val="en-US" w:eastAsia="en-US" w:bidi="en-US"/>
        </w:rPr>
        <w:t>mais</w:t>
      </w:r>
      <w:r>
        <w:rPr>
          <w:lang w:eastAsia="en-US" w:bidi="en-US"/>
        </w:rPr>
        <w:t xml:space="preserve"> </w:t>
      </w:r>
      <w:r>
        <w:rPr>
          <w:lang w:val="en-US" w:eastAsia="en-US" w:bidi="en-US"/>
        </w:rPr>
        <w:t>au</w:t>
      </w:r>
      <w:r>
        <w:rPr>
          <w:lang w:eastAsia="en-US" w:bidi="en-US"/>
        </w:rPr>
        <w:t xml:space="preserve"> </w:t>
      </w:r>
      <w:r>
        <w:rPr>
          <w:lang w:val="en-US" w:eastAsia="en-US" w:bidi="en-US"/>
        </w:rPr>
        <w:t>contraire</w:t>
      </w:r>
      <w:r>
        <w:rPr>
          <w:lang w:eastAsia="en-US" w:bidi="en-US"/>
        </w:rPr>
        <w:t xml:space="preserve"> </w:t>
      </w:r>
      <w:r>
        <w:rPr>
          <w:lang w:val="en-US" w:eastAsia="en-US" w:bidi="en-US"/>
        </w:rPr>
        <w:t>ils</w:t>
      </w:r>
      <w:r>
        <w:rPr>
          <w:lang w:eastAsia="en-US" w:bidi="en-US"/>
        </w:rPr>
        <w:t xml:space="preserve"> </w:t>
      </w:r>
      <w:r>
        <w:rPr>
          <w:lang w:val="en-US" w:eastAsia="en-US" w:bidi="en-US"/>
        </w:rPr>
        <w:t>pleurent</w:t>
      </w:r>
      <w:r>
        <w:rPr>
          <w:lang w:eastAsia="en-US" w:bidi="en-US"/>
        </w:rPr>
        <w:t xml:space="preserve">. </w:t>
      </w:r>
      <w:r>
        <w:rPr/>
        <w:t>Тут еще за</w:t>
        <w:softHyphen/>
        <w:t xml:space="preserve">мешивается и ревность. Он больше недели беспрестанно за мною примечает, на кого гляжу, с кем говорю? </w:t>
      </w:r>
      <w:r>
        <w:rPr>
          <w:lang w:val="en-US" w:eastAsia="en-US" w:bidi="en-US"/>
        </w:rPr>
        <w:t>Cela</w:t>
      </w:r>
      <w:r>
        <w:rPr>
          <w:lang w:eastAsia="en-US" w:bidi="en-US"/>
        </w:rPr>
        <w:t xml:space="preserve"> </w:t>
      </w:r>
      <w:r>
        <w:rPr>
          <w:lang w:val="en-US" w:eastAsia="en-US" w:bidi="en-US"/>
        </w:rPr>
        <w:t>est</w:t>
      </w:r>
      <w:r>
        <w:rPr>
          <w:lang w:eastAsia="en-US" w:bidi="en-US"/>
        </w:rPr>
        <w:t xml:space="preserve"> </w:t>
      </w:r>
      <w:r>
        <w:rPr>
          <w:lang w:val="en-US" w:eastAsia="en-US" w:bidi="en-US"/>
        </w:rPr>
        <w:t>etrange</w:t>
      </w:r>
      <w:r>
        <w:rPr>
          <w:lang w:eastAsia="en-US" w:bidi="en-US"/>
        </w:rPr>
        <w:t xml:space="preserve">. </w:t>
      </w:r>
      <w:r>
        <w:rPr/>
        <w:t xml:space="preserve">Сперва, ты помнишь, имел до всего охоту </w:t>
      </w:r>
      <w:r>
        <w:rPr>
          <w:lang w:val="en-US" w:eastAsia="en-US" w:bidi="en-US"/>
        </w:rPr>
        <w:t>et</w:t>
      </w:r>
      <w:r>
        <w:rPr>
          <w:lang w:eastAsia="en-US" w:bidi="en-US"/>
        </w:rPr>
        <w:t xml:space="preserve"> </w:t>
      </w:r>
      <w:r>
        <w:rPr>
          <w:lang w:val="en-US" w:eastAsia="en-US" w:bidi="en-US"/>
        </w:rPr>
        <w:t>une</w:t>
      </w:r>
      <w:r>
        <w:rPr>
          <w:lang w:eastAsia="en-US" w:bidi="en-US"/>
        </w:rPr>
        <w:t xml:space="preserve"> </w:t>
      </w:r>
      <w:r>
        <w:rPr>
          <w:lang w:val="en-US" w:eastAsia="en-US" w:bidi="en-US"/>
        </w:rPr>
        <w:t>grande</w:t>
      </w:r>
      <w:r>
        <w:rPr>
          <w:lang w:eastAsia="en-US" w:bidi="en-US"/>
        </w:rPr>
        <w:t xml:space="preserve"> </w:t>
      </w:r>
      <w:r>
        <w:rPr>
          <w:lang w:val="en-US" w:eastAsia="en-US" w:bidi="en-US"/>
        </w:rPr>
        <w:t>facilite</w:t>
      </w:r>
      <w:r>
        <w:rPr>
          <w:lang w:eastAsia="en-US" w:bidi="en-US"/>
        </w:rPr>
        <w:t xml:space="preserve">, </w:t>
      </w:r>
      <w:r>
        <w:rPr>
          <w:lang w:val="en-US" w:eastAsia="en-US" w:bidi="en-US"/>
        </w:rPr>
        <w:t>a</w:t>
      </w:r>
      <w:r>
        <w:rPr>
          <w:lang w:eastAsia="en-US" w:bidi="en-US"/>
        </w:rPr>
        <w:t xml:space="preserve"> </w:t>
      </w:r>
      <w:r>
        <w:rPr/>
        <w:t xml:space="preserve">теперь мешается в речах, все ему скучно и все болит грудь. Мне князь зимой еще говорил: </w:t>
      </w:r>
      <w:r>
        <w:rPr>
          <w:i/>
          <w:iCs/>
        </w:rPr>
        <w:t>Матушка, плюнь на него,</w:t>
      </w:r>
      <w:r>
        <w:rPr/>
        <w:t xml:space="preserve"> и намекал на княжну Щербатову, но я виновата, я сама его пред князем оп</w:t>
        <w:softHyphen/>
        <w:t>равдать старалась».</w:t>
      </w:r>
    </w:p>
    <w:p>
      <w:pPr>
        <w:pStyle w:val="Style20"/>
        <w:pBdr/>
        <w:rPr/>
        <w:framePr w:w="226" w:h="172" w:x="495" w:y="10830" w:hSpace="0" w:vSpace="0" w:wrap="around" w:vAnchor="page" w:hAnchor="page" w:hRule="exact"/>
        <w:pBdr/>
      </w:pPr>
      <w:r>
        <w:rPr/>
        <w:t>10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8" w:h="10128" w:x="474" w:y="471" w:hSpace="0" w:vSpace="0" w:wrap="around" w:vAnchor="page" w:hAnchor="page" w:hRule="exact"/>
        <w:pBdr/>
      </w:pPr>
      <w:r>
        <w:rPr/>
        <w:t>Как это просто, семейственно! Тут же императрица при</w:t>
        <w:softHyphen/>
        <w:t>казывает Храповицкому заготовить указ о пожаловании Ма</w:t>
        <w:softHyphen/>
        <w:t>монову деревень с 2 250 душ крестьян. Затем приписано в дневнике: «Пред вечерним выходом сама ее величество изво</w:t>
        <w:softHyphen/>
        <w:t>лила обручить графа и княжну; они, стоя на коленях, просили прощения, и прощены».</w:t>
      </w:r>
    </w:p>
    <w:p>
      <w:pPr>
        <w:pStyle w:val="12"/>
        <w:pBdr/>
        <w:ind w:firstLine="360"/>
        <w:jc w:val="both"/>
        <w:rPr/>
        <w:framePr w:w="5818" w:h="10128" w:x="474" w:y="471" w:hSpace="0" w:vSpace="0" w:wrap="around" w:vAnchor="page" w:hAnchor="page" w:hRule="exact"/>
        <w:pBdr/>
      </w:pPr>
      <w:r>
        <w:rPr/>
        <w:t>На следующий день (21 июня) в дневнике Храповицкого значится: «Сама мне сказывать изволила о обручении. Про</w:t>
        <w:softHyphen/>
        <w:t xml:space="preserve">должали речь о его </w:t>
      </w:r>
      <w:r>
        <w:rPr>
          <w:lang w:val="en-US" w:eastAsia="en-US" w:bidi="en-US"/>
        </w:rPr>
        <w:t>duplicite</w:t>
      </w:r>
      <w:r>
        <w:rPr>
          <w:lang w:eastAsia="en-US" w:bidi="en-US"/>
        </w:rPr>
        <w:t xml:space="preserve">. </w:t>
      </w:r>
      <w:r>
        <w:rPr/>
        <w:t xml:space="preserve">«Все его бранят. Представь сам, что бы ты сделал? </w:t>
      </w:r>
      <w:r>
        <w:rPr>
          <w:lang w:val="en-US" w:eastAsia="en-US" w:bidi="en-US"/>
        </w:rPr>
        <w:t>On</w:t>
      </w:r>
      <w:r>
        <w:rPr>
          <w:lang w:eastAsia="en-US" w:bidi="en-US"/>
        </w:rPr>
        <w:t xml:space="preserve"> </w:t>
      </w:r>
      <w:r>
        <w:rPr>
          <w:lang w:val="en-US" w:eastAsia="en-US" w:bidi="en-US"/>
        </w:rPr>
        <w:t>ne</w:t>
      </w:r>
      <w:r>
        <w:rPr>
          <w:lang w:eastAsia="en-US" w:bidi="en-US"/>
        </w:rPr>
        <w:t xml:space="preserve"> </w:t>
      </w:r>
      <w:r>
        <w:rPr>
          <w:lang w:val="en-US" w:eastAsia="en-US" w:bidi="en-US"/>
        </w:rPr>
        <w:t>saurait</w:t>
      </w:r>
      <w:r>
        <w:rPr>
          <w:lang w:eastAsia="en-US" w:bidi="en-US"/>
        </w:rPr>
        <w:t xml:space="preserve"> </w:t>
      </w:r>
      <w:r>
        <w:rPr>
          <w:lang w:val="en-US" w:eastAsia="en-US" w:bidi="en-US"/>
        </w:rPr>
        <w:t>repondre</w:t>
      </w:r>
      <w:r>
        <w:rPr>
          <w:lang w:eastAsia="en-US" w:bidi="en-US"/>
        </w:rPr>
        <w:t xml:space="preserve"> </w:t>
      </w:r>
      <w:r>
        <w:rPr>
          <w:lang w:val="en-US" w:eastAsia="en-US" w:bidi="en-US"/>
        </w:rPr>
        <w:t>du</w:t>
      </w:r>
      <w:r>
        <w:rPr>
          <w:lang w:eastAsia="en-US" w:bidi="en-US"/>
        </w:rPr>
        <w:t xml:space="preserve"> </w:t>
      </w:r>
      <w:r>
        <w:rPr>
          <w:lang w:val="en-US" w:eastAsia="en-US" w:bidi="en-US"/>
        </w:rPr>
        <w:t>premier</w:t>
      </w:r>
      <w:r>
        <w:rPr>
          <w:lang w:eastAsia="en-US" w:bidi="en-US"/>
        </w:rPr>
        <w:t xml:space="preserve"> </w:t>
      </w:r>
      <w:r>
        <w:rPr>
          <w:lang w:val="en-US" w:eastAsia="en-US" w:bidi="en-US"/>
        </w:rPr>
        <w:t>moment</w:t>
      </w:r>
      <w:r>
        <w:rPr>
          <w:lang w:eastAsia="en-US" w:bidi="en-US"/>
        </w:rPr>
        <w:t xml:space="preserve">. </w:t>
      </w:r>
      <w:r>
        <w:rPr/>
        <w:t>Нет, я давно уже себя к тому приготовила». Дальше дневник гласит: «Зубов сидел, через верх проведенный, после обеда, с Анной Никитичной; а к вечеру один до 11-ти часов».</w:t>
      </w:r>
    </w:p>
    <w:p>
      <w:pPr>
        <w:pStyle w:val="12"/>
        <w:pBdr/>
        <w:ind w:firstLine="360"/>
        <w:jc w:val="both"/>
        <w:rPr/>
        <w:framePr w:w="5818" w:h="10128" w:x="474" w:y="471" w:hSpace="0" w:vSpace="0" w:wrap="around" w:vAnchor="page" w:hAnchor="page" w:hRule="exact"/>
        <w:pBdr/>
      </w:pPr>
      <w:r>
        <w:rPr/>
        <w:t>22 июня: «Указы о деревнях и о 100 000 положил на стол». Это — подарок отпускаемому фавориту. Дальше: «Зу</w:t>
        <w:softHyphen/>
        <w:t>бов за малым столом и начал по вечерам ходить через верх».</w:t>
      </w:r>
    </w:p>
    <w:p>
      <w:pPr>
        <w:pStyle w:val="12"/>
        <w:pBdr/>
        <w:ind w:firstLine="360"/>
        <w:jc w:val="both"/>
        <w:rPr/>
        <w:framePr w:w="5818" w:h="10128" w:x="474" w:y="471" w:hSpace="0" w:vSpace="0" w:wrap="around" w:vAnchor="page" w:hAnchor="page" w:hRule="exact"/>
        <w:pBdr/>
      </w:pPr>
      <w:r>
        <w:rPr/>
        <w:t>23 июня — новые, в высшей степени любопытные под</w:t>
        <w:softHyphen/>
        <w:t>робности. Храповицкий становится разговорчив в своем днев</w:t>
        <w:softHyphen/>
        <w:t>нике, потому что — событие крупное, да и сама императрица разговорчива с ним. «Подписали, — пишет он, — указы о деревнях и 100 т. из кабинета. Я носил. Он признателен, не находит слов к изъяснению благодарности, говорил сквозь слезы. Сама мне сказывать изволила: «Он пришел в поне</w:t>
        <w:softHyphen/>
        <w:t>дельник (18 июня), стал жаловаться на холодность мою, и начал браниться. Я отвечала, что сам он не знает, каково мне с сентября месяца и сколько я терпела. Просил совета, что делать? Советов моих давно не слушаешь, а как отойти — подумаю. Потом</w:t>
      </w:r>
      <w:r>
        <w:rPr>
          <w:lang w:val="en-US"/>
        </w:rPr>
        <w:t xml:space="preserve"> </w:t>
      </w:r>
      <w:r>
        <w:rPr/>
        <w:t>послала</w:t>
      </w:r>
      <w:r>
        <w:rPr>
          <w:lang w:val="en-US"/>
        </w:rPr>
        <w:t xml:space="preserve"> </w:t>
      </w:r>
      <w:r>
        <w:rPr/>
        <w:t>к</w:t>
      </w:r>
      <w:r>
        <w:rPr>
          <w:lang w:val="en-US"/>
        </w:rPr>
        <w:t xml:space="preserve"> </w:t>
      </w:r>
      <w:r>
        <w:rPr/>
        <w:t>нему</w:t>
      </w:r>
      <w:r>
        <w:rPr>
          <w:lang w:val="en-US"/>
        </w:rPr>
        <w:t xml:space="preserve"> </w:t>
      </w:r>
      <w:r>
        <w:rPr/>
        <w:t>записку</w:t>
      </w:r>
      <w:r>
        <w:rPr>
          <w:lang w:val="en-US"/>
        </w:rPr>
        <w:t xml:space="preserve"> </w:t>
      </w:r>
      <w:r>
        <w:rPr>
          <w:lang w:val="en-US" w:eastAsia="en-US" w:bidi="en-US"/>
        </w:rPr>
        <w:t xml:space="preserve">pour une retraite brillante: il m'est venue 1'idee du mariage avec la fille du comte de Brusse. </w:t>
      </w:r>
      <w:r>
        <w:rPr/>
        <w:t xml:space="preserve">Анна Никитична здесь; Брюс будет дежурный, я дозволила ему привести дочь; ей 13 лет, </w:t>
      </w:r>
      <w:r>
        <w:rPr>
          <w:lang w:val="en-US" w:eastAsia="en-US" w:bidi="en-US"/>
        </w:rPr>
        <w:t>mais</w:t>
      </w:r>
      <w:r>
        <w:rPr>
          <w:lang w:eastAsia="en-US" w:bidi="en-US"/>
        </w:rPr>
        <w:t xml:space="preserve"> </w:t>
      </w:r>
      <w:r>
        <w:rPr>
          <w:lang w:val="en-US" w:eastAsia="en-US" w:bidi="en-US"/>
        </w:rPr>
        <w:t>elle</w:t>
      </w:r>
      <w:r>
        <w:rPr>
          <w:lang w:eastAsia="en-US" w:bidi="en-US"/>
        </w:rPr>
        <w:t xml:space="preserve"> </w:t>
      </w:r>
      <w:r>
        <w:rPr>
          <w:lang w:val="en-US" w:eastAsia="en-US" w:bidi="en-US"/>
        </w:rPr>
        <w:t>est</w:t>
      </w:r>
      <w:r>
        <w:rPr>
          <w:lang w:eastAsia="en-US" w:bidi="en-US"/>
        </w:rPr>
        <w:t xml:space="preserve"> </w:t>
      </w:r>
      <w:r>
        <w:rPr>
          <w:lang w:val="en-US" w:eastAsia="en-US" w:bidi="en-US"/>
        </w:rPr>
        <w:t>deja</w:t>
      </w:r>
      <w:r>
        <w:rPr>
          <w:lang w:eastAsia="en-US" w:bidi="en-US"/>
        </w:rPr>
        <w:t xml:space="preserve"> </w:t>
      </w:r>
      <w:r>
        <w:rPr>
          <w:lang w:val="en-US" w:eastAsia="en-US" w:bidi="en-US"/>
        </w:rPr>
        <w:t>formee</w:t>
      </w:r>
      <w:r>
        <w:rPr>
          <w:lang w:eastAsia="en-US" w:bidi="en-US"/>
        </w:rPr>
        <w:t xml:space="preserve">, </w:t>
      </w:r>
      <w:r>
        <w:rPr>
          <w:lang w:val="en-US" w:eastAsia="en-US" w:bidi="en-US"/>
        </w:rPr>
        <w:t>je</w:t>
      </w:r>
      <w:r>
        <w:rPr>
          <w:lang w:eastAsia="en-US" w:bidi="en-US"/>
        </w:rPr>
        <w:t xml:space="preserve"> </w:t>
      </w:r>
      <w:r>
        <w:rPr>
          <w:lang w:val="en-US" w:eastAsia="en-US" w:bidi="en-US"/>
        </w:rPr>
        <w:t>sais</w:t>
      </w:r>
      <w:r>
        <w:rPr>
          <w:lang w:eastAsia="en-US" w:bidi="en-US"/>
        </w:rPr>
        <w:t xml:space="preserve"> </w:t>
      </w:r>
      <w:r>
        <w:rPr>
          <w:lang w:val="en-US" w:eastAsia="en-US" w:bidi="en-US"/>
        </w:rPr>
        <w:t>cela</w:t>
      </w:r>
      <w:r>
        <w:rPr>
          <w:lang w:eastAsia="en-US" w:bidi="en-US"/>
        </w:rPr>
        <w:t xml:space="preserve">. </w:t>
      </w:r>
      <w:r>
        <w:rPr/>
        <w:t xml:space="preserve">Вдруг отвечает дрожащей рукой, что он с год как влюблен в Щербатову и полгода как дал слово жениться. </w:t>
      </w:r>
      <w:r>
        <w:rPr>
          <w:lang w:val="en-US" w:eastAsia="en-US" w:bidi="en-US"/>
        </w:rPr>
        <w:t>Jujez</w:t>
      </w:r>
      <w:r>
        <w:rPr>
          <w:lang w:eastAsia="en-US" w:bidi="en-US"/>
        </w:rPr>
        <w:t xml:space="preserve"> </w:t>
      </w:r>
      <w:r>
        <w:rPr>
          <w:lang w:val="en-US" w:eastAsia="en-US" w:bidi="en-US"/>
        </w:rPr>
        <w:t>de</w:t>
      </w:r>
      <w:r>
        <w:rPr>
          <w:lang w:eastAsia="en-US" w:bidi="en-US"/>
        </w:rPr>
        <w:t xml:space="preserve"> </w:t>
      </w:r>
      <w:r>
        <w:rPr>
          <w:lang w:val="en-US" w:eastAsia="en-US" w:bidi="en-US"/>
        </w:rPr>
        <w:t>moment</w:t>
      </w:r>
      <w:r>
        <w:rPr>
          <w:lang w:eastAsia="en-US" w:bidi="en-US"/>
        </w:rPr>
        <w:t xml:space="preserve">. </w:t>
      </w:r>
      <w:r>
        <w:rPr/>
        <w:t>Послала за Анной Никитичной. Он пришел. Дозволила, досадуя, зачем ранее не решился. I</w:t>
      </w:r>
      <w:r>
        <w:rPr>
          <w:lang w:val="en-US" w:eastAsia="en-US" w:bidi="en-US"/>
        </w:rPr>
        <w:t>l</w:t>
      </w:r>
      <w:r>
        <w:rPr>
          <w:lang w:eastAsia="en-US" w:bidi="en-US"/>
        </w:rPr>
        <w:t xml:space="preserve"> </w:t>
      </w:r>
      <w:r>
        <w:rPr>
          <w:lang w:val="en-US" w:eastAsia="en-US" w:bidi="en-US"/>
        </w:rPr>
        <w:t>m</w:t>
      </w:r>
      <w:r>
        <w:rPr>
          <w:lang w:eastAsia="en-US" w:bidi="en-US"/>
        </w:rPr>
        <w:t>'</w:t>
      </w:r>
      <w:r>
        <w:rPr>
          <w:lang w:val="en-US" w:eastAsia="en-US" w:bidi="en-US"/>
        </w:rPr>
        <w:t>aurait</w:t>
      </w:r>
      <w:r>
        <w:rPr>
          <w:lang w:eastAsia="en-US" w:bidi="en-US"/>
        </w:rPr>
        <w:t xml:space="preserve"> </w:t>
      </w:r>
      <w:r>
        <w:rPr>
          <w:lang w:val="en-US" w:eastAsia="en-US" w:bidi="en-US"/>
        </w:rPr>
        <w:t>epargne</w:t>
      </w:r>
      <w:r>
        <w:rPr>
          <w:lang w:eastAsia="en-US" w:bidi="en-US"/>
        </w:rPr>
        <w:t xml:space="preserve"> </w:t>
      </w:r>
      <w:r>
        <w:rPr>
          <w:lang w:val="en-US" w:eastAsia="en-US" w:bidi="en-US"/>
        </w:rPr>
        <w:t>bien</w:t>
      </w:r>
      <w:r>
        <w:rPr>
          <w:lang w:eastAsia="en-US" w:bidi="en-US"/>
        </w:rPr>
        <w:t xml:space="preserve"> </w:t>
      </w:r>
      <w:r>
        <w:rPr>
          <w:lang w:val="en-US" w:eastAsia="en-US" w:bidi="en-US"/>
        </w:rPr>
        <w:t>des</w:t>
      </w:r>
      <w:r>
        <w:rPr>
          <w:lang w:eastAsia="en-US" w:bidi="en-US"/>
        </w:rPr>
        <w:t xml:space="preserve"> </w:t>
      </w:r>
      <w:r>
        <w:rPr>
          <w:lang w:val="en-US" w:eastAsia="en-US" w:bidi="en-US"/>
        </w:rPr>
        <w:t>desagrements</w:t>
      </w:r>
      <w:r>
        <w:rPr>
          <w:lang w:eastAsia="en-US" w:bidi="en-US"/>
        </w:rPr>
        <w:t xml:space="preserve">; </w:t>
      </w:r>
      <w:r>
        <w:rPr/>
        <w:t>но Анна Никитична его разругала. Он заведен. Права ли я?»</w:t>
      </w:r>
    </w:p>
    <w:p>
      <w:pPr>
        <w:pStyle w:val="12"/>
        <w:pBdr/>
        <w:ind w:firstLine="360"/>
        <w:jc w:val="both"/>
        <w:rPr/>
        <w:framePr w:w="5818" w:h="10128" w:x="474" w:y="471" w:hSpace="0" w:vSpace="0" w:wrap="around" w:vAnchor="page" w:hAnchor="page" w:hRule="exact"/>
        <w:pBdr/>
      </w:pPr>
      <w:r>
        <w:rPr/>
        <w:t>И тут же прибавка у Храповицкого: «Потребовали перст</w:t>
        <w:softHyphen/>
        <w:t>ни и из кабинета 10 т. рублей». После увидим — на какое употребление.</w:t>
      </w:r>
    </w:p>
    <w:p>
      <w:pPr>
        <w:pStyle w:val="12"/>
        <w:pBdr/>
        <w:ind w:firstLine="360"/>
        <w:jc w:val="both"/>
        <w:rPr/>
        <w:framePr w:w="5818" w:h="10128" w:x="474" w:y="471" w:hSpace="0" w:vSpace="0" w:wrap="around" w:vAnchor="page" w:hAnchor="page" w:hRule="exact"/>
        <w:pBdr/>
      </w:pPr>
      <w:r>
        <w:rPr/>
        <w:t>24 июня записано: «Сказывали, что вчера после обеда приходил со слезами благодарить. «Свадьбу хотела сделать в понедельник, чтоб не много людей было. Нет, в воскре</w:t>
        <w:softHyphen/>
        <w:t xml:space="preserve">сенье — </w:t>
      </w:r>
      <w:r>
        <w:rPr>
          <w:lang w:val="en-US" w:eastAsia="en-US" w:bidi="en-US"/>
        </w:rPr>
        <w:t>il</w:t>
      </w:r>
      <w:r>
        <w:rPr>
          <w:lang w:eastAsia="en-US" w:bidi="en-US"/>
        </w:rPr>
        <w:t xml:space="preserve"> </w:t>
      </w:r>
      <w:r>
        <w:rPr>
          <w:lang w:val="en-US" w:eastAsia="en-US" w:bidi="en-US"/>
        </w:rPr>
        <w:t>est</w:t>
      </w:r>
      <w:r>
        <w:rPr>
          <w:lang w:eastAsia="en-US" w:bidi="en-US"/>
        </w:rPr>
        <w:t xml:space="preserve"> </w:t>
      </w:r>
      <w:r>
        <w:rPr>
          <w:lang w:val="en-US" w:eastAsia="en-US" w:bidi="en-US"/>
        </w:rPr>
        <w:t>presse</w:t>
      </w:r>
      <w:r>
        <w:rPr>
          <w:lang w:eastAsia="en-US" w:bidi="en-US"/>
        </w:rPr>
        <w:t xml:space="preserve">, </w:t>
      </w:r>
      <w:r>
        <w:rPr>
          <w:lang w:val="en-US" w:eastAsia="en-US" w:bidi="en-US"/>
        </w:rPr>
        <w:t>ainsi</w:t>
      </w:r>
      <w:r>
        <w:rPr>
          <w:lang w:eastAsia="en-US" w:bidi="en-US"/>
        </w:rPr>
        <w:t xml:space="preserve"> </w:t>
      </w:r>
      <w:r>
        <w:rPr>
          <w:lang w:val="en-US" w:eastAsia="en-US" w:bidi="en-US"/>
        </w:rPr>
        <w:t>d</w:t>
      </w:r>
      <w:r>
        <w:rPr>
          <w:lang w:eastAsia="en-US" w:bidi="en-US"/>
        </w:rPr>
        <w:t>'</w:t>
      </w:r>
      <w:r>
        <w:rPr>
          <w:lang w:val="en-US" w:eastAsia="en-US" w:bidi="en-US"/>
        </w:rPr>
        <w:t>aujoird</w:t>
      </w:r>
      <w:r>
        <w:rPr>
          <w:lang w:eastAsia="en-US" w:bidi="en-US"/>
        </w:rPr>
        <w:t>'</w:t>
      </w:r>
      <w:r>
        <w:rPr>
          <w:lang w:val="en-US" w:eastAsia="en-US" w:bidi="en-US"/>
        </w:rPr>
        <w:t>hui</w:t>
      </w:r>
      <w:r>
        <w:rPr>
          <w:lang w:eastAsia="en-US" w:bidi="en-US"/>
        </w:rPr>
        <w:t xml:space="preserve"> </w:t>
      </w:r>
      <w:r>
        <w:rPr>
          <w:lang w:val="en-US" w:eastAsia="en-US" w:bidi="en-US"/>
        </w:rPr>
        <w:t>en</w:t>
      </w:r>
      <w:r>
        <w:rPr>
          <w:lang w:eastAsia="en-US" w:bidi="en-US"/>
        </w:rPr>
        <w:t xml:space="preserve"> </w:t>
      </w:r>
      <w:r>
        <w:rPr>
          <w:lang w:val="en-US" w:eastAsia="en-US" w:bidi="en-US"/>
        </w:rPr>
        <w:t>nuit</w:t>
      </w:r>
      <w:r>
        <w:rPr>
          <w:lang w:eastAsia="en-US" w:bidi="en-US"/>
        </w:rPr>
        <w:t xml:space="preserve">». </w:t>
      </w:r>
      <w:r>
        <w:rPr/>
        <w:t xml:space="preserve">Затем </w:t>
      </w:r>
      <w:r>
        <w:rPr>
          <w:lang w:val="en-US" w:eastAsia="en-US" w:bidi="en-US"/>
        </w:rPr>
        <w:t>Xpa</w:t>
      </w:r>
      <w:r>
        <w:rPr>
          <w:lang w:eastAsia="en-US" w:bidi="en-US"/>
        </w:rPr>
        <w:t>-</w:t>
      </w:r>
    </w:p>
    <w:p>
      <w:pPr>
        <w:pStyle w:val="Style20"/>
        <w:pBdr/>
        <w:rPr/>
        <w:framePr w:w="226" w:h="172" w:x="5960" w:y="10830" w:hSpace="0" w:vSpace="0" w:wrap="around" w:vAnchor="page" w:hAnchor="page" w:hRule="exact"/>
        <w:pBdr/>
      </w:pPr>
      <w:r>
        <w:rPr>
          <w:lang w:eastAsia="en-US" w:bidi="en-US"/>
        </w:rPr>
        <w:t>10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4" w:x="476" w:y="486" w:hSpace="0" w:vSpace="0" w:wrap="around" w:vAnchor="page" w:hAnchor="page" w:hRule="exact"/>
        <w:pBdr/>
      </w:pPr>
      <w:r>
        <w:rPr/>
        <w:t>повицкий поясняет, что он сделал с теми деньгами, что вынес из кабинета: «Десять тысяч я положил за подушку на диване. Отданы Зубову и перстень с портретом, а другой в 1 000 р. он подарил Захару».</w:t>
      </w:r>
    </w:p>
    <w:p>
      <w:pPr>
        <w:pStyle w:val="12"/>
        <w:pBdr/>
        <w:jc w:val="both"/>
        <w:rPr/>
        <w:framePr w:w="5813" w:h="10114" w:x="476" w:y="486" w:hSpace="0" w:vSpace="0" w:wrap="around" w:vAnchor="page" w:hAnchor="page" w:hRule="exact"/>
        <w:pBdr/>
      </w:pPr>
      <w:r>
        <w:rPr/>
        <w:t>Затем 29 июня Храповицкий отмечает: «Чрез меня от</w:t>
        <w:softHyphen/>
        <w:t>правлено князю письмо о комнатных обстоятельствах. Бобо</w:t>
        <w:softHyphen/>
        <w:t xml:space="preserve">рыкин приехал, и сказывал, </w:t>
      </w:r>
      <w:r>
        <w:rPr>
          <w:i/>
          <w:iCs/>
        </w:rPr>
        <w:t>что мать и отец, затрепетали»...</w:t>
      </w:r>
      <w:r>
        <w:rPr/>
        <w:t xml:space="preserve"> Боборыкин — родственник Мамоновых; отец и мать отставленного фаворита «затрепетали», узнав но</w:t>
        <w:softHyphen/>
        <w:t>вость о сыне.</w:t>
      </w:r>
    </w:p>
    <w:p>
      <w:pPr>
        <w:pStyle w:val="12"/>
        <w:pBdr/>
        <w:jc w:val="both"/>
        <w:rPr/>
        <w:framePr w:w="5813" w:h="10114" w:x="476" w:y="486" w:hSpace="0" w:vSpace="0" w:wrap="around" w:vAnchor="page" w:hAnchor="page" w:hRule="exact"/>
        <w:pBdr/>
      </w:pPr>
      <w:r>
        <w:rPr/>
        <w:t>Наконец, 1 июля: «В 3-м часу вечера невесту нарядили и благословили образом, после чего пошли в церковь одни зва</w:t>
        <w:softHyphen/>
        <w:t>ные». 2 июля: «Сказывать изволила, что Мамонов вчера был ввечеру без Анны Никитичны и не знал, что говорить... Когда они поедут? Зайцев сказывал, что сегодня в ночь. По воз</w:t>
        <w:softHyphen/>
        <w:t>врате с вечернего гуляния в 10-м часу оставалась Анна Ни</w:t>
        <w:softHyphen/>
        <w:t>китична. Мамонов приходил прощаться и в полночь в путь отправился».</w:t>
      </w:r>
    </w:p>
    <w:p>
      <w:pPr>
        <w:pStyle w:val="12"/>
        <w:pBdr/>
        <w:jc w:val="both"/>
        <w:rPr/>
        <w:framePr w:w="5813" w:h="10114" w:x="476" w:y="486" w:hSpace="0" w:vSpace="0" w:wrap="around" w:vAnchor="page" w:hAnchor="page" w:hRule="exact"/>
        <w:pBdr/>
      </w:pPr>
      <w:r>
        <w:rPr/>
        <w:t>Этот краткий конспект, этот остов драмы, хотя набросан</w:t>
        <w:softHyphen/>
        <w:t>ной небрежно, кое-как, второпях, однако мастерски рисующий трагичность положения действующих лиц и освещающий сим</w:t>
        <w:softHyphen/>
        <w:t>патичным светом главное действующее лицо — Екатерину, в царственном величии которой проглядывает такая теплая, ис</w:t>
        <w:softHyphen/>
        <w:t>кренняя, все искупающая женственность, — остов этот, по</w:t>
        <w:softHyphen/>
        <w:t>вторяем, станет полною драмою, когда пополнится личными и живыми, так сказать, монологами другого действующего ли</w:t>
        <w:softHyphen/>
        <w:t>ца — самого Мамонова. Монологами этими являются его письма к императрице, тоже полученные нами от С. Н. Шубинского и нигде доселе не напечатанные.</w:t>
      </w:r>
    </w:p>
    <w:p>
      <w:pPr>
        <w:pStyle w:val="12"/>
        <w:pBdr/>
        <w:jc w:val="both"/>
        <w:rPr/>
        <w:framePr w:w="5813" w:h="10114" w:x="476" w:y="486" w:hSpace="0" w:vSpace="0" w:wrap="around" w:vAnchor="page" w:hAnchor="page" w:hRule="exact"/>
        <w:pBdr/>
      </w:pPr>
      <w:r>
        <w:rPr/>
        <w:t>Когда Екатерина предложила ему жениться на 13-летней девочке, «богатейшей в империи наследнице», и когда он уви</w:t>
        <w:softHyphen/>
        <w:t>дел, что дилемма жизни задана и из нее нет выхода, он, воротившись домой, написал следующее отчаянное письмо — письмо, бессвязность которого доказывает всю потерянность воли и смелости в человеке, еще недавно столь дерзком и самоуверенном. «У меня руки дрожат и я как вам и уже писал один, не имея кроме вас здесь никого. Вижу теперь все и признаюсь вам с моей стороны должен во всем, меня бы Бог наказал, если бы не поступил искренно. Состояние мое и моей семьи вам известно, мы бедны, но не польщусь на богатство и одолженным кроме вас не только Брюсу, никому не намерен быть. Если вы желаете основать мою жизнь, позвольте мне жениться на фрейлине княжне Щербатовой, которую мне Риб. и многие хвалили, она меня попрекать богатством не</w:t>
      </w:r>
    </w:p>
    <w:p>
      <w:pPr>
        <w:pStyle w:val="Style20"/>
        <w:pBdr/>
        <w:rPr/>
        <w:framePr w:w="226" w:h="172" w:x="490" w:y="10830" w:hSpace="0" w:vSpace="0" w:wrap="around" w:vAnchor="page" w:hAnchor="page" w:hRule="exact"/>
        <w:pBdr/>
      </w:pPr>
      <w:r>
        <w:rPr/>
        <w:t>10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4" w:x="478" w:y="486" w:hSpace="0" w:vSpace="0" w:wrap="around" w:vAnchor="page" w:hAnchor="page" w:hRule="exact"/>
        <w:pBdr/>
      </w:pPr>
      <w:r>
        <w:rPr/>
        <w:t>будет, а я не буду распутную жизнь вести и стану жить вме</w:t>
        <w:softHyphen/>
        <w:t>сте с моими родителями. Бог судья тем, которые нас до сего довели. Уверять вас нечего, что все останется скрытно, вы меня довольно знаете. Целую ваши ручки и ножки и сам не вижу, что пишу» (№ 20).</w:t>
      </w:r>
    </w:p>
    <w:p>
      <w:pPr>
        <w:pStyle w:val="12"/>
        <w:pBdr/>
        <w:ind w:firstLine="360"/>
        <w:jc w:val="both"/>
        <w:rPr/>
        <w:framePr w:w="5808" w:h="10114" w:x="478" w:y="486" w:hSpace="0" w:vSpace="0" w:wrap="around" w:vAnchor="page" w:hAnchor="page" w:hRule="exact"/>
        <w:pBdr/>
      </w:pPr>
      <w:r>
        <w:rPr/>
        <w:t>Это именно то письмо, о котором сама императрица го</w:t>
        <w:softHyphen/>
        <w:t>ворила Храповицкому, что написано «дрожащей рукой». По</w:t>
        <w:softHyphen/>
        <w:t>сле этого, как нам уже известно, у них было личное объяснение и Нарышкина его «разругала».</w:t>
      </w:r>
    </w:p>
    <w:p>
      <w:pPr>
        <w:pStyle w:val="12"/>
        <w:pBdr/>
        <w:ind w:firstLine="360"/>
        <w:jc w:val="both"/>
        <w:rPr/>
        <w:framePr w:w="5808" w:h="10114" w:x="478" w:y="486" w:hSpace="0" w:vSpace="0" w:wrap="around" w:vAnchor="page" w:hAnchor="page" w:hRule="exact"/>
        <w:pBdr/>
      </w:pPr>
      <w:r>
        <w:rPr/>
        <w:t>На другой день он вновь пишет императрице и просит не губить его: «Я верно не забуду завтрашний (т.е. вчерашний) день, если б сто лет жил, что я претерпел, того изъяснить не в состоянии. Уведомьте, матушка, ради Бога, здоровы ли вы и как проводили ночь, я часа конечно не уснул, то жар, то лихорадку чувствовал и такие спазмы были, что почти дышать не мог. Сказанное мне два раза, что вы уже не чувствуете того ко мне, что прежде, тако ж де и приглашение жениться решило мне открыть вам вчерашнее. Бог один ведает, в каком я теперь положении и сколь приемлемое участие вами в не</w:t>
        <w:softHyphen/>
        <w:t>счастных обстоятельствах моих преисполнили сердце мое веч</w:t>
        <w:softHyphen/>
        <w:t>ною к вам благодарностью, теперь посреди всех мучений, которые терплю, утешением величайшим мне служит то, что не имею от вас теперь ни единой мысли тайной, а как меня сие прежде терзало, вас самих поставляю свидетелем. С те</w:t>
        <w:softHyphen/>
        <w:t>перешнего времени о судьбе своей уже не забочусь, все готов сделать, что вам угодно, и пробыть на теперешней ноге сколь</w:t>
        <w:softHyphen/>
        <w:t>ко вы заблагорассудите, шагу конечно без ведома вашего и дозволения не сделаю. Сохраните мне ту милость и доверен</w:t>
        <w:softHyphen/>
        <w:t>ность, которую я по всем моим к вам чувствам осмелюсь ска</w:t>
        <w:softHyphen/>
        <w:t>зать заслуживаю» (№ 24).</w:t>
      </w:r>
    </w:p>
    <w:p>
      <w:pPr>
        <w:pStyle w:val="12"/>
        <w:pBdr/>
        <w:ind w:firstLine="360"/>
        <w:jc w:val="both"/>
        <w:rPr/>
        <w:framePr w:w="5808" w:h="10114" w:x="478" w:y="486" w:hSpace="0" w:vSpace="0" w:wrap="around" w:vAnchor="page" w:hAnchor="page" w:hRule="exact"/>
        <w:pBdr/>
      </w:pPr>
      <w:r>
        <w:rPr/>
        <w:t>Поздно!</w:t>
      </w:r>
    </w:p>
    <w:p>
      <w:pPr>
        <w:pStyle w:val="12"/>
        <w:pBdr/>
        <w:ind w:firstLine="360"/>
        <w:jc w:val="both"/>
        <w:rPr>
          <w:lang w:val="en-US"/>
        </w:rPr>
        <w:framePr w:w="5808" w:h="10114" w:x="478" w:y="486" w:hSpace="0" w:vSpace="0" w:wrap="around" w:vAnchor="page" w:hAnchor="page" w:hRule="exact"/>
        <w:pBdr/>
      </w:pPr>
      <w:r>
        <w:rPr/>
        <w:t>Судя по следующему письму (№ 26), Екатерина ему от</w:t>
        <w:softHyphen/>
        <w:t>вечала милостиво, но не так, однако, как бы он желал. «Пись</w:t>
        <w:softHyphen/>
        <w:t>мо ваше, — пишет он в этом третьем своем послании, — хотя и не совсем соответствует той искренности, которой я от вас как милости просил, но преисполнен благодарностью за обна</w:t>
        <w:softHyphen/>
        <w:t xml:space="preserve">деживание продолжать мне те, которые я три года от вас видел. </w:t>
      </w:r>
      <w:r>
        <w:rPr>
          <w:lang w:val="en-US" w:eastAsia="en-US" w:bidi="en-US"/>
        </w:rPr>
        <w:t xml:space="preserve">Vous me souhaites d'etre heureuxe; je ne puis 1'etre parfaitement a l'avenir, je m'en rapporte a vous, je l'ai dis plusieurs fois que je dois m'attendre a une foule de desagremens et d'humiliations. Il me reste seulement a remettre mon sort entre les mains de celle qui s'y est interressee jusqu'a present ainsi qu'a celui de mes parents, pour qui vous connaisses asses mon tendre attachement. Ne vous attendes jamais a une scene </w:t>
      </w:r>
      <w:r>
        <w:rPr>
          <w:i/>
          <w:iCs/>
          <w:lang w:val="en-US" w:eastAsia="en-US" w:bidi="en-US"/>
        </w:rPr>
        <w:t>desagreable de</w:t>
      </w:r>
    </w:p>
    <w:p>
      <w:pPr>
        <w:pStyle w:val="Style20"/>
        <w:pBdr/>
        <w:rPr>
          <w:lang w:val="en-US"/>
        </w:rPr>
        <w:framePr w:w="226" w:h="172" w:x="5950" w:y="10830" w:hSpace="0" w:vSpace="0" w:wrap="around" w:vAnchor="page" w:hAnchor="page" w:hRule="exact"/>
        <w:pBdr/>
      </w:pPr>
      <w:r>
        <w:rPr>
          <w:lang w:val="en-US" w:eastAsia="en-US" w:bidi="en-US"/>
        </w:rPr>
        <w:t>10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lang w:val="en-US"/>
        </w:rPr>
      </w:pPr>
      <w:r>
        <w:rPr>
          <w:lang w:val="en-US"/>
        </w:rPr>
      </w:r>
    </w:p>
    <w:p>
      <w:pPr>
        <w:pStyle w:val="Normal"/>
        <w:spacing w:lineRule="exact" w:line="1"/>
        <w:rPr>
          <w:lang w:val="en-US"/>
        </w:rPr>
      </w:pPr>
      <w:r>
        <w:rPr>
          <w:lang w:val="en-US"/>
        </w:rPr>
      </w:r>
    </w:p>
    <w:p>
      <w:pPr>
        <w:pStyle w:val="12"/>
        <w:pBdr/>
        <w:ind w:hanging="0"/>
        <w:jc w:val="both"/>
        <w:rPr>
          <w:lang w:val="en-US"/>
        </w:rPr>
        <w:framePr w:w="5803" w:h="10123" w:x="481" w:y="476" w:hSpace="0" w:vSpace="0" w:wrap="around" w:vAnchor="page" w:hAnchor="page" w:hRule="exact"/>
        <w:pBdr/>
      </w:pPr>
      <w:r>
        <w:rPr>
          <w:i/>
          <w:iCs/>
          <w:lang w:val="en-US" w:eastAsia="en-US" w:bidi="en-US"/>
        </w:rPr>
        <w:t>ma part,</w:t>
      </w:r>
      <w:r>
        <w:rPr>
          <w:lang w:val="en-US" w:eastAsia="en-US" w:bidi="en-US"/>
        </w:rPr>
        <w:t xml:space="preserve"> devrais-je mourir, je resterai maintenant tranquille. </w:t>
      </w:r>
      <w:r>
        <w:rPr/>
        <w:t>Тер</w:t>
        <w:softHyphen/>
        <w:t>пеливо сносить буду все даже презрение тех людей, которые оного от всех заслужили, а вас не прогневлю и никакой, ко</w:t>
        <w:softHyphen/>
        <w:t xml:space="preserve">нечно, неприятности не сделаю. Как и чем бы не угодно вам судьбу мою решить, накажи меня Бог, если не останусь навек не по наружности, а душевно вам преданный человек. </w:t>
      </w:r>
      <w:r>
        <w:rPr>
          <w:lang w:val="en-US" w:eastAsia="en-US" w:bidi="en-US"/>
        </w:rPr>
        <w:t>Je baise la plus puissante et la plus joli main du monde que je ne crains pas, parce que le coeur a qui elle obeit jusqu'a 1'heure qu'il est, n'a jamais rendu malheureux personne».</w:t>
      </w:r>
    </w:p>
    <w:p>
      <w:pPr>
        <w:pStyle w:val="12"/>
        <w:pBdr/>
        <w:jc w:val="both"/>
        <w:rPr/>
        <w:framePr w:w="5803" w:h="10123" w:x="481" w:y="476" w:hSpace="0" w:vSpace="0" w:wrap="around" w:vAnchor="page" w:hAnchor="page" w:hRule="exact"/>
        <w:pBdr/>
      </w:pPr>
      <w:r>
        <w:rPr/>
        <w:t>Поздняя лесть!</w:t>
      </w:r>
    </w:p>
    <w:p>
      <w:pPr>
        <w:pStyle w:val="12"/>
        <w:pBdr/>
        <w:jc w:val="both"/>
        <w:rPr>
          <w:lang w:val="en-US"/>
        </w:rPr>
        <w:framePr w:w="5803" w:h="10123" w:x="481" w:y="476" w:hSpace="0" w:vSpace="0" w:wrap="around" w:vAnchor="page" w:hAnchor="page" w:hRule="exact"/>
        <w:pBdr/>
      </w:pPr>
      <w:r>
        <w:rPr/>
        <w:t>Видя, что ничто не помогает, он просит уже об одном только — скорее решить его участи. «Для своего спокойствия, матушка, и для моего, — пишет он в письме № 30, — сде</w:t>
        <w:softHyphen/>
        <w:t>лайте мне ту милость, чтоб скорее решить судьбу мою и ска</w:t>
        <w:softHyphen/>
        <w:t>жите по честности точное свое намерение; вы уже мне дали чувствовать, что настоящей любви ко мне теперь не имеете, я собою вам уже никакой тягости не сделаю и одна минута решить судьбу мою, семьи нашей и всех моих ближних. На</w:t>
        <w:softHyphen/>
        <w:t xml:space="preserve">кажи меня сейчас Бог, если не только я, но все они не умрут вам душою преданными. Он же и в том свидетель, что я как на лицо и никого у себя здесь, кроме, может быть, сильных злодеев, не имею. Вы всегда твердили мне, знай одне меня, вы говорили по справедливости и, ни на что не смотря, я сему и следовал. Справедливость сию узнаете вы, может быть, уже тогда, как меня здесь не будет. Если прямо мне скажете, какие меры в рассуждении меня намерены взять, я вам буду обязан на век. </w:t>
      </w:r>
      <w:r>
        <w:rPr>
          <w:lang w:val="en-US" w:eastAsia="en-US" w:bidi="en-US"/>
        </w:rPr>
        <w:t xml:space="preserve">Vous penses trop noblement pour ignorer qu'il servit inutile et petit a un souverain d'user d'artifice envers son sujet, il est, croyez moi, peut-etre le plus attache que vous ayes. Excuses je vous prie le desordre qui regne dans ma lettre, mon etat ne peut se pleindre. Je suis, Dieu m'est temoin, seulement vis-a-vis de moi et mon sort qui </w:t>
      </w:r>
      <w:r>
        <w:rPr>
          <w:i/>
          <w:iCs/>
          <w:lang w:val="en-US" w:eastAsia="en-US" w:bidi="en-US"/>
        </w:rPr>
        <w:t>comme</w:t>
      </w:r>
      <w:r>
        <w:rPr>
          <w:lang w:val="en-US" w:eastAsia="en-US" w:bidi="en-US"/>
        </w:rPr>
        <w:t xml:space="preserve"> vous me l'aves assure ne pouvait que vous interesser a jamais, je le remets en vos mains. Vous aves en la generosite de pardonner a vos ennemis que ne dois je pas apres cela attendre de vous».</w:t>
      </w:r>
    </w:p>
    <w:p>
      <w:pPr>
        <w:pStyle w:val="12"/>
        <w:pBdr/>
        <w:jc w:val="both"/>
        <w:rPr/>
        <w:framePr w:w="5803" w:h="10123" w:x="481" w:y="476" w:hSpace="0" w:vSpace="0" w:wrap="around" w:vAnchor="page" w:hAnchor="page" w:hRule="exact"/>
        <w:pBdr/>
      </w:pPr>
      <w:r>
        <w:rPr/>
        <w:t xml:space="preserve">Наконец, Гарновский, </w:t>
      </w:r>
      <w:r>
        <w:rPr>
          <w:lang w:val="en-US" w:eastAsia="en-US" w:bidi="en-US"/>
        </w:rPr>
        <w:t>co</w:t>
      </w:r>
      <w:r>
        <w:rPr>
          <w:lang w:eastAsia="en-US" w:bidi="en-US"/>
        </w:rPr>
        <w:t xml:space="preserve"> </w:t>
      </w:r>
      <w:r>
        <w:rPr/>
        <w:t>свойственным ему мастерством, воссоздает полную картину события, для нас, по-видимому, ничтожного, но в свое время имевшего немалое государствен</w:t>
        <w:softHyphen/>
        <w:t>ное значение.</w:t>
      </w:r>
    </w:p>
    <w:p>
      <w:pPr>
        <w:pStyle w:val="12"/>
        <w:pBdr/>
        <w:jc w:val="both"/>
        <w:rPr/>
        <w:framePr w:w="5803" w:h="10123" w:x="481" w:y="476" w:hSpace="0" w:vSpace="0" w:wrap="around" w:vAnchor="page" w:hAnchor="page" w:hRule="exact"/>
        <w:pBdr/>
      </w:pPr>
      <w:r>
        <w:rPr/>
        <w:t>Вот что он пишет, от 21 июня Попову для доклада По</w:t>
        <w:softHyphen/>
        <w:t xml:space="preserve">темкину: </w:t>
      </w:r>
      <w:r>
        <w:rPr>
          <w:lang w:eastAsia="en-US" w:bidi="en-US"/>
        </w:rPr>
        <w:t>«</w:t>
      </w:r>
      <w:r>
        <w:rPr>
          <w:lang w:val="en-US" w:eastAsia="en-US" w:bidi="en-US"/>
        </w:rPr>
        <w:t>Accidit</w:t>
      </w:r>
      <w:r>
        <w:rPr>
          <w:lang w:eastAsia="en-US" w:bidi="en-US"/>
        </w:rPr>
        <w:t xml:space="preserve"> </w:t>
      </w:r>
      <w:r>
        <w:rPr>
          <w:lang w:val="en-US" w:eastAsia="en-US" w:bidi="en-US"/>
        </w:rPr>
        <w:t>in</w:t>
      </w:r>
      <w:r>
        <w:rPr>
          <w:lang w:eastAsia="en-US" w:bidi="en-US"/>
        </w:rPr>
        <w:t xml:space="preserve"> </w:t>
      </w:r>
      <w:r>
        <w:rPr>
          <w:lang w:val="en-US" w:eastAsia="en-US" w:bidi="en-US"/>
        </w:rPr>
        <w:t>puncto</w:t>
      </w:r>
      <w:r>
        <w:rPr>
          <w:lang w:eastAsia="en-US" w:bidi="en-US"/>
        </w:rPr>
        <w:t xml:space="preserve"> </w:t>
      </w:r>
      <w:r>
        <w:rPr>
          <w:lang w:val="en-US" w:eastAsia="en-US" w:bidi="en-US"/>
        </w:rPr>
        <w:t>quod</w:t>
      </w:r>
      <w:r>
        <w:rPr>
          <w:lang w:eastAsia="en-US" w:bidi="en-US"/>
        </w:rPr>
        <w:t xml:space="preserve"> </w:t>
      </w:r>
      <w:r>
        <w:rPr>
          <w:lang w:val="en-US" w:eastAsia="en-US" w:bidi="en-US"/>
        </w:rPr>
        <w:t>non</w:t>
      </w:r>
      <w:r>
        <w:rPr>
          <w:lang w:eastAsia="en-US" w:bidi="en-US"/>
        </w:rPr>
        <w:t xml:space="preserve"> </w:t>
      </w:r>
      <w:r>
        <w:rPr>
          <w:lang w:val="en-US" w:eastAsia="en-US" w:bidi="en-US"/>
        </w:rPr>
        <w:t>speratur</w:t>
      </w:r>
      <w:r>
        <w:rPr>
          <w:lang w:eastAsia="en-US" w:bidi="en-US"/>
        </w:rPr>
        <w:t xml:space="preserve"> </w:t>
      </w:r>
      <w:r>
        <w:rPr>
          <w:lang w:val="en-US" w:eastAsia="en-US" w:bidi="en-US"/>
        </w:rPr>
        <w:t>in</w:t>
      </w:r>
      <w:r>
        <w:rPr>
          <w:lang w:eastAsia="en-US" w:bidi="en-US"/>
        </w:rPr>
        <w:t xml:space="preserve"> </w:t>
      </w:r>
      <w:r>
        <w:rPr>
          <w:lang w:val="en-US" w:eastAsia="en-US" w:bidi="en-US"/>
        </w:rPr>
        <w:t>anno</w:t>
      </w:r>
      <w:r>
        <w:rPr>
          <w:lang w:eastAsia="en-US" w:bidi="en-US"/>
        </w:rPr>
        <w:t xml:space="preserve">. </w:t>
      </w:r>
      <w:r>
        <w:rPr>
          <w:lang w:val="en-US" w:eastAsia="en-US" w:bidi="en-US"/>
        </w:rPr>
        <w:t>Moe</w:t>
      </w:r>
      <w:r>
        <w:rPr>
          <w:lang w:eastAsia="en-US" w:bidi="en-US"/>
        </w:rPr>
        <w:t xml:space="preserve"> </w:t>
      </w:r>
      <w:r>
        <w:rPr/>
        <w:t>пророчество сбылось. На сих днях последовала с гр. Алек</w:t>
        <w:softHyphen/>
        <w:t>сандром Матвеевичем странная и ни под каким видом неожи</w:t>
        <w:softHyphen/>
        <w:t>данная перемена, о которой донесу вам собственными его</w:t>
      </w:r>
    </w:p>
    <w:p>
      <w:pPr>
        <w:pStyle w:val="Style20"/>
        <w:pBdr/>
        <w:rPr/>
        <w:framePr w:w="226" w:h="172" w:x="495" w:y="10830" w:hSpace="0" w:vSpace="0" w:wrap="around" w:vAnchor="page" w:hAnchor="page" w:hRule="exact"/>
        <w:pBdr/>
      </w:pPr>
      <w:r>
        <w:rPr/>
        <w:t>11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8" w:x="471" w:y="476" w:hSpace="0" w:vSpace="0" w:wrap="around" w:vAnchor="page" w:hAnchor="page" w:hRule="exact"/>
        <w:pBdr/>
      </w:pPr>
      <w:r>
        <w:rPr/>
        <w:t>словами: «Вам известно, что, по причине расстроенного моего здоровья, я еще зимою просился в Москву. Меня уговорили здесь остаться и после всего того, что мне тогда из разных уст сказано было, я почитал себя от прежней моей должности уволенным. Отвращение мое к придворной жизни, которое происходило от болезненных припадков и грустью стесненного духа, усиливаясь во мне со дня на день, видно, наконец, на</w:t>
        <w:softHyphen/>
        <w:t>скучило. Я получил вот какое письмо».</w:t>
      </w:r>
    </w:p>
    <w:p>
      <w:pPr>
        <w:pStyle w:val="12"/>
        <w:pBdr/>
        <w:ind w:firstLine="360"/>
        <w:jc w:val="both"/>
        <w:rPr/>
        <w:framePr w:w="5822" w:h="10118" w:x="471" w:y="476" w:hSpace="0" w:vSpace="0" w:wrap="around" w:vAnchor="page" w:hAnchor="page" w:hRule="exact"/>
        <w:pBdr/>
      </w:pPr>
      <w:r>
        <w:rPr/>
        <w:t>«Оное французское письмо дал он мне прочесть и, сколь</w:t>
        <w:softHyphen/>
        <w:t>ко я помню, было следующего содержания: «Желая всегда тебе и фамилии твоей благодетельствовать и видя, сколько ты теперь состоянием своим скучаешь, я намерена иначе счастье тебе устроить. Дочь графа Брюса составляет в России пер</w:t>
        <w:softHyphen/>
        <w:t>вейшую, богатейшую и знатнейшую партию. Женись на ней. На будущей неделе гр. Брюс будет дежурным. Я велю, чтобы и дочь его с ним была. Анна Никитична употребит все силы свои привести дело сие к желаемому концу. Я буду помогать, а при том ты в службе остаться можешь».</w:t>
      </w:r>
    </w:p>
    <w:p>
      <w:pPr>
        <w:pStyle w:val="12"/>
        <w:pBdr/>
        <w:ind w:firstLine="360"/>
        <w:jc w:val="both"/>
        <w:rPr/>
        <w:framePr w:w="5822" w:h="10118" w:x="471" w:y="476" w:hSpace="0" w:vSpace="0" w:wrap="around" w:vAnchor="page" w:hAnchor="page" w:hRule="exact"/>
        <w:pBdr/>
      </w:pPr>
      <w:r>
        <w:rPr/>
        <w:t>«Как я прочитал сие письмо, — продолжает Гарнов</w:t>
        <w:softHyphen/>
        <w:t>ский, — то граф возобновил речь свою так: «Я с графом Брюсом и его фамилиею не хотел иметь дела. Открывшись во всем государыне, я просил ее императорское величество, чтоб мне позволено было жениться на княжне Щербатовой, в которую полтора года я влюблен смертельно. Спросили ее, и она меня любит, чего я до тех пор не знал. Для государыни все сии происшествия неприятны, но что делать. Советовала мне жениться... да и князю я более не надобен, сколько я мог приметить из ее речей; что же мне оставалось? В противном случае, может быть, я бы и никогда не открыл своей страсти или по крайней мере долго бы оною мучился. Дай Бог, чтобы это не потревожило князя. Просите его светлость (тут он заплакал), чтоб он был навсегда моим отцом. Мне нужны его милость и покровительство, ибо со временем мне, конечно, будут мстить. Напишите о сем и к Василию Степановичу (Попову), я не в состоянии писать, и попросите его, чтоб и он князя обо мне просил».</w:t>
      </w:r>
    </w:p>
    <w:p>
      <w:pPr>
        <w:pStyle w:val="12"/>
        <w:pBdr/>
        <w:ind w:firstLine="360"/>
        <w:jc w:val="both"/>
        <w:rPr/>
        <w:framePr w:w="5822" w:h="10118" w:x="471" w:y="476" w:hSpace="0" w:vSpace="0" w:wrap="around" w:vAnchor="page" w:hAnchor="page" w:hRule="exact"/>
        <w:pBdr/>
      </w:pPr>
      <w:r>
        <w:rPr/>
        <w:t>Искренно ли говорит Мамонов или нет — трудно решить; как бы то ни было, слова его несколько противоречат тому, что сама Екатерина говорила Храповицкому и что само собой ясно из всего хода интриги. Мамонов старается дать понять (конечно, для Потемкина, которого он боялся, будучи его креатурой), что он тут не виноват, что им наскучили и уда</w:t>
        <w:softHyphen/>
        <w:t>ляют его под благовидным предлогом; тогда как из всего вид</w:t>
        <w:softHyphen/>
        <w:t>но, что Екатерина очень страдала, хотя, конечно, не долго,</w:t>
      </w:r>
    </w:p>
    <w:p>
      <w:pPr>
        <w:pStyle w:val="Style20"/>
        <w:pBdr/>
        <w:rPr/>
        <w:framePr w:w="226" w:h="172" w:x="6006" w:y="10830" w:hSpace="0" w:vSpace="0" w:wrap="around" w:vAnchor="page" w:hAnchor="page" w:hRule="exact"/>
        <w:pBdr/>
      </w:pPr>
      <w:r>
        <w:rPr/>
        <w:t>11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3" w:x="478" w:y="476" w:hSpace="0" w:vSpace="0" w:wrap="around" w:vAnchor="page" w:hAnchor="page" w:hRule="exact"/>
        <w:pBdr/>
      </w:pPr>
      <w:r>
        <w:rPr/>
        <w:t>расставаясь со своим любимцем, и у нее, как говорит Гарнов</w:t>
        <w:softHyphen/>
        <w:t>ский, «слезы лились потоками».</w:t>
      </w:r>
    </w:p>
    <w:p>
      <w:pPr>
        <w:pStyle w:val="12"/>
        <w:pBdr/>
        <w:jc w:val="both"/>
        <w:rPr/>
        <w:framePr w:w="5808" w:h="10123" w:x="478" w:y="476" w:hSpace="0" w:vSpace="0" w:wrap="around" w:vAnchor="page" w:hAnchor="page" w:hRule="exact"/>
        <w:pBdr/>
      </w:pPr>
      <w:r>
        <w:rPr/>
        <w:t>«Сим кончилась, — продолжает Гарновский, — графская речь, которую всю едва он успел пересказать в сутки, потому безостановочному продолжению ее мешали приходы частые Захара с записками, хождения графа к государыне, откуда он приходил либо притворно весело, либо задумчив, и посещения государыни.</w:t>
      </w:r>
    </w:p>
    <w:p>
      <w:pPr>
        <w:pStyle w:val="12"/>
        <w:pBdr/>
        <w:jc w:val="both"/>
        <w:rPr/>
        <w:framePr w:w="5808" w:h="10123" w:x="478" w:y="476" w:hSpace="0" w:vSpace="0" w:wrap="around" w:vAnchor="page" w:hAnchor="page" w:hRule="exact"/>
        <w:pBdr/>
      </w:pPr>
      <w:r>
        <w:rPr/>
        <w:t>Теперь донесу я, что касательно сей истории сам знаю. По отъезде его светлости, все то здесь употреблено было, что только могло служить к увеселению графа, и силы его были несравненно превосходнее первых. По сим обстоятель</w:t>
        <w:softHyphen/>
        <w:t>ствам не только я, но и никто не мог приметить, что я солгал перед его светлостью, когда пророчествовал, что графу долго тут быть нельзя. Государыня, по претерпении многих по сей части беспокойств, внутренне ее терзавших, решилась напи</w:t>
        <w:softHyphen/>
        <w:t>сать вышеописанное письмо, поутру 16-го числа сего месяца. После обеда двери у графа заперты были для всех. Госуда</w:t>
        <w:softHyphen/>
        <w:t xml:space="preserve">рыня была у него более четырех часов. Слезы </w:t>
      </w:r>
      <w:r>
        <w:rPr>
          <w:i/>
          <w:iCs/>
        </w:rPr>
        <w:t>текли тут и потом в своих комнатах потоками.</w:t>
      </w:r>
      <w:r>
        <w:rPr/>
        <w:t xml:space="preserve"> После сего была у гра</w:t>
        <w:softHyphen/>
        <w:t>фа Анна Никитична. Но ничто не могло его склонить ни здесь остаться, ни на женитьбу с графинею Брюсовой.</w:t>
      </w:r>
    </w:p>
    <w:p>
      <w:pPr>
        <w:pStyle w:val="12"/>
        <w:pBdr/>
        <w:jc w:val="both"/>
        <w:rPr/>
        <w:framePr w:w="5808" w:h="10123" w:x="478" w:y="476" w:hSpace="0" w:vSpace="0" w:wrap="around" w:vAnchor="page" w:hAnchor="page" w:hRule="exact"/>
        <w:pBdr/>
      </w:pPr>
      <w:r>
        <w:rPr/>
        <w:t>17-е число препровождено в беспокойствиях, и хотя отправ</w:t>
        <w:softHyphen/>
        <w:t>ление к его светлости и было готово, но мне оное отдано 18-го числа, в 10-м часу ввечеру. Может быть, граф ожидал обстоя</w:t>
        <w:softHyphen/>
        <w:t>тельнейшего письма, нежели то, которое, не заключая в себе ни</w:t>
        <w:softHyphen/>
        <w:t>чего до сей истории касающегося, препровождается теперь в письме его к его светлости, и граф отнюдь того не знает, что сек</w:t>
        <w:softHyphen/>
        <w:t>ретно отдано Николаю Ивановичу (сей дежурным, а граф Без</w:t>
        <w:softHyphen/>
        <w:t>бородко в городе), другое — для доставления к его светлости, которое и препровождается в письме его высокопревосходи</w:t>
        <w:softHyphen/>
        <w:t>тельством к его светлости. Николай Иванович (Салтыков) мне ничего об оном не сказывал, а я узнал о том от Захара. Не могу понять, отчего вдруг с свадьбою заторопились, ибо сего же чис</w:t>
        <w:softHyphen/>
        <w:t>ла, в 8-м часу по вечеру, был сговор в комнатах графских. При этом были государыня, Анна Никитична и Николай Иванович. Для всех прочих двери были заперты. Государыня при сем слу</w:t>
        <w:softHyphen/>
        <w:t>чае желала добра новой паре таковыми изречениями, коих нель</w:t>
        <w:softHyphen/>
        <w:t>зя было слышать без слез. Надобно, впрочем, знать, что молодые, несмотря на милостивое к ним снисхождение, были в превеличайшей трусости, ибо обоим приключился обморок. Го</w:t>
        <w:softHyphen/>
        <w:t>ворят, что свадьба будет в Петров день или после оного вскоре.</w:t>
      </w:r>
    </w:p>
    <w:p>
      <w:pPr>
        <w:pStyle w:val="12"/>
        <w:pBdr/>
        <w:jc w:val="both"/>
        <w:rPr/>
        <w:framePr w:w="5808" w:h="10123" w:x="478" w:y="476" w:hSpace="0" w:vSpace="0" w:wrap="around" w:vAnchor="page" w:hAnchor="page" w:hRule="exact"/>
        <w:pBdr/>
      </w:pPr>
      <w:r>
        <w:rPr/>
        <w:t>Со вчерашнего дня государыня сделалась повеселее. С Зубовым, конногвардейским офицером, при гвардейских ка</w:t>
        <w:softHyphen/>
        <w:t>-</w:t>
      </w:r>
    </w:p>
    <w:p>
      <w:pPr>
        <w:pStyle w:val="Style20"/>
        <w:pBdr/>
        <w:rPr/>
        <w:framePr w:w="226" w:h="172" w:x="493" w:y="10830" w:hSpace="0" w:vSpace="0" w:wrap="around" w:vAnchor="page" w:hAnchor="page" w:hRule="exact"/>
        <w:pBdr/>
      </w:pPr>
      <w:r>
        <w:rPr/>
        <w:t>11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8" w:x="471" w:y="471" w:hSpace="0" w:vSpace="0" w:wrap="around" w:vAnchor="page" w:hAnchor="page" w:hRule="exact"/>
        <w:pBdr/>
      </w:pPr>
      <w:r>
        <w:rPr/>
        <w:t>раулах здесь находящимся, обошлись весьма ласково. И хотя сей совсем не видный человек, но думают, что он ко двору взят будет, что говорит и Захар, по одним только догадкам, но прямо никто ничего не знает, будет ли что из господина Дубова.</w:t>
      </w:r>
    </w:p>
    <w:p>
      <w:pPr>
        <w:pStyle w:val="12"/>
        <w:pBdr/>
        <w:ind w:firstLine="360"/>
        <w:jc w:val="both"/>
        <w:rPr/>
        <w:framePr w:w="5822" w:h="10128" w:x="471" w:y="471" w:hSpace="0" w:vSpace="0" w:wrap="around" w:vAnchor="page" w:hAnchor="page" w:hRule="exact"/>
        <w:pBdr/>
      </w:pPr>
      <w:r>
        <w:rPr/>
        <w:t>Государыня досадует, для чего граф не говорил ей прежде ничего о своей любви к княжне Щербатовой и зачем ее целый год мучил.</w:t>
      </w:r>
    </w:p>
    <w:p>
      <w:pPr>
        <w:pStyle w:val="12"/>
        <w:pBdr/>
        <w:ind w:firstLine="360"/>
        <w:jc w:val="both"/>
        <w:rPr/>
        <w:framePr w:w="5822" w:h="10128" w:x="471" w:y="471" w:hSpace="0" w:vSpace="0" w:wrap="around" w:vAnchor="page" w:hAnchor="page" w:hRule="exact"/>
        <w:pBdr/>
      </w:pPr>
      <w:r>
        <w:rPr/>
        <w:t>По именному указу Ивану Степановичу (Рибопьеру) ве</w:t>
        <w:softHyphen/>
        <w:t>лено быть сюда, с сим нарочной к нему послан. Кажется, как будто бы всех подозревать будут, кто только был вхож к Александру Матвеевичу. Бог знает, что будет»... («Рус. Стар., 1876, VII, 399—402). После сама Екатерина, когда Рибопьеру велено было явиться ко двору и он представился, говорила Храповицкому: «Рибопьер про то знал, и, быв по</w:t>
        <w:softHyphen/>
        <w:t>зван ко мне, сделался бледен, как платок».</w:t>
      </w:r>
    </w:p>
    <w:p>
      <w:pPr>
        <w:pStyle w:val="12"/>
        <w:pBdr/>
        <w:ind w:firstLine="360"/>
        <w:jc w:val="both"/>
        <w:rPr/>
        <w:framePr w:w="5822" w:h="10128" w:x="471" w:y="471" w:hSpace="0" w:vSpace="0" w:wrap="around" w:vAnchor="page" w:hAnchor="page" w:hRule="exact"/>
        <w:pBdr/>
      </w:pPr>
      <w:r>
        <w:rPr/>
        <w:t>В начале июля, когда Мамонов с женою уже выехал из Пе</w:t>
        <w:softHyphen/>
        <w:t>тербурга, Гарновский, говоря о положении дел при дворе, за</w:t>
        <w:softHyphen/>
        <w:t>ключает свои рассуждения: «Бог знает, что будет впереди. Зубов... не заменит того, что был граф Александр Матвее</w:t>
        <w:softHyphen/>
        <w:t>вич — это доказывают слезы, пролитые в день свадьбы». Затем он говорит, что Мамонов «свел знакомство с нынешнею женою письменно и питал оное до женитьбы письменно же, при чем употреблялись камер-лакеи; были, как открылись, молодых и свидания»... Свидания эти происходили отчасти в саду как на это намекает Екатерина в письме к Потемкину, отчасти же во дворце. «Руководствовала, — говорит Гарновский, — по сим делам Марья Васильевна Шкурина, которую, однако же, госу</w:t>
        <w:softHyphen/>
        <w:t>дарыня, из уважения к заслугам отца ее, простила» (404).</w:t>
      </w:r>
    </w:p>
    <w:p>
      <w:pPr>
        <w:pStyle w:val="12"/>
        <w:pBdr/>
        <w:spacing w:before="0" w:after="460"/>
        <w:ind w:firstLine="360"/>
        <w:jc w:val="both"/>
        <w:rPr/>
        <w:framePr w:w="5822" w:h="10128" w:x="471" w:y="471" w:hSpace="0" w:vSpace="0" w:wrap="around" w:vAnchor="page" w:hAnchor="page" w:hRule="exact"/>
        <w:pBdr/>
      </w:pPr>
      <w:r>
        <w:rPr/>
        <w:t>Так, выражаясь языком прежних историков и романистов, закатилась блестящая звезда временщика Дмитриева-Мамо</w:t>
        <w:softHyphen/>
        <w:t>нова — звезда, надо сказать, не настоящая, а падучая, то, что называется аэролитом; но — продолжая метафору — след ее еще оставался на небе.</w:t>
      </w:r>
    </w:p>
    <w:p>
      <w:pPr>
        <w:pStyle w:val="24"/>
        <w:pBdr/>
        <w:rPr/>
        <w:framePr w:w="5822" w:h="10128" w:x="471" w:y="471" w:hSpace="0" w:vSpace="0" w:wrap="around" w:vAnchor="page" w:hAnchor="page" w:hRule="exact"/>
        <w:pBdr/>
      </w:pPr>
      <w:bookmarkStart w:id="18" w:name="bookmark36_Copy_1"/>
      <w:r>
        <w:rPr/>
        <w:t>VIII</w:t>
      </w:r>
      <w:bookmarkEnd w:id="18"/>
    </w:p>
    <w:p>
      <w:pPr>
        <w:pStyle w:val="12"/>
        <w:pBdr/>
        <w:ind w:firstLine="360"/>
        <w:jc w:val="both"/>
        <w:rPr/>
        <w:framePr w:w="5822" w:h="10128" w:x="471" w:y="471" w:hSpace="0" w:vSpace="0" w:wrap="around" w:vAnchor="page" w:hAnchor="page" w:hRule="exact"/>
        <w:pBdr/>
      </w:pPr>
      <w:r>
        <w:rPr/>
        <w:t>Общее явление, что когда власть, сила и богатство ус</w:t>
        <w:softHyphen/>
        <w:t>кользают из рук того, перед кем все ползали, то те именно, которые наиболее и наигаже ползали перед павшим, бросают его и даже топчут ногами — это явление повторилось и в данном случае. От Мамонова разом все отшатнулись, как от зачумленного. Сегюр с негодованием указывает на это обсто</w:t>
        <w:softHyphen/>
        <w:t>-</w:t>
      </w:r>
    </w:p>
    <w:p>
      <w:pPr>
        <w:pStyle w:val="Style20"/>
        <w:pBdr/>
        <w:rPr/>
        <w:framePr w:w="226" w:h="172" w:x="5986" w:y="10830" w:hSpace="0" w:vSpace="0" w:wrap="around" w:vAnchor="page" w:hAnchor="page" w:hRule="exact"/>
        <w:pBdr/>
      </w:pPr>
      <w:r>
        <w:rPr/>
        <w:t>11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8" w:x="478" w:y="471" w:hSpace="0" w:vSpace="0" w:wrap="around" w:vAnchor="page" w:hAnchor="page" w:hRule="exact"/>
        <w:pBdr/>
      </w:pPr>
      <w:r>
        <w:rPr/>
        <w:t>ятельство. Едва состоялась свадьба Мамонова и княжны Щербатовой, и «прежде чем молодые выехали из Царского Села, императрица возобновила свой веселый образ жиз</w:t>
        <w:softHyphen/>
        <w:t>ни, — говорит Сегюр. — Во дворце заметна была одна толь</w:t>
        <w:softHyphen/>
        <w:t>ко перемена: придворные, русские и иностранные, которые прежде каждый вечер толпились у Мамонова, совершенно его покинули, когда он впал в немилость. Так как и мне он не раз доказывал свое расположение, то я при этом случае счел долгом показать ему, что я это помню. Я пошел к нему, и в первый раз, во все наше знакомство, мне случилось быть с ним наедине. Императрица узнала об этом и, при всем дворе одобряя мой поступок, высказалась презрительно о подлости людей, удаляющихся от человека, которого еще недавно вос</w:t>
        <w:softHyphen/>
        <w:t>хваляли и величали. Не должно ли, — замечает по этому случаю Сегюр, — снисходительно смотреть на некоторые не</w:t>
        <w:softHyphen/>
        <w:t xml:space="preserve">достатки этой женщины, которую де Линь назвал </w:t>
      </w:r>
      <w:r>
        <w:rPr>
          <w:i/>
          <w:iCs/>
        </w:rPr>
        <w:t>Екатери</w:t>
        <w:softHyphen/>
        <w:t>ною Великим,</w:t>
      </w:r>
      <w:r>
        <w:rPr/>
        <w:t xml:space="preserve"> когда она выказывала столько гордости, доброты и великодушия?» («Зап.», 366, 367).</w:t>
      </w:r>
    </w:p>
    <w:p>
      <w:pPr>
        <w:pStyle w:val="12"/>
        <w:pBdr/>
        <w:jc w:val="both"/>
        <w:rPr/>
        <w:framePr w:w="5808" w:h="10128" w:x="478" w:y="471" w:hSpace="0" w:vSpace="0" w:wrap="around" w:vAnchor="page" w:hAnchor="page" w:hRule="exact"/>
        <w:pBdr/>
      </w:pPr>
      <w:r>
        <w:rPr/>
        <w:t>Любопытно, как сама Екатерина сообщала об этом собы</w:t>
        <w:softHyphen/>
        <w:t>тии своему неизменному другу, Потемкину. Сообщив сначала обо всех государственных делах своему «другу сердешному», она как бы мимоходом, точно в скобках, прибавляет: «Граф Александр Матвеевич, женясь в воскресенье на княжне Щер</w:t>
        <w:softHyphen/>
        <w:t>батовой, отъехал в понедельник со своею супругою к своим родителям, и если тебе рассказать все, что было и происхо</w:t>
        <w:softHyphen/>
        <w:t>дило чрез две недели, то ты скажешь, что он совершенно с ума сошел даже, да и друг его конфидент Рибопьер и тот говорит, что он как сумасшедший... и невообразимое поведе</w:t>
        <w:softHyphen/>
        <w:t>ние, так что самые его ближние его не оправдывают» («Рус. Стар.», 1876, 29-30).</w:t>
      </w:r>
    </w:p>
    <w:p>
      <w:pPr>
        <w:pStyle w:val="12"/>
        <w:pBdr/>
        <w:jc w:val="both"/>
        <w:rPr/>
        <w:framePr w:w="5808" w:h="10128" w:x="478" w:y="471" w:hSpace="0" w:vSpace="0" w:wrap="around" w:vAnchor="page" w:hAnchor="page" w:hRule="exact"/>
        <w:pBdr/>
      </w:pPr>
      <w:r>
        <w:rPr/>
        <w:t>Это было писано 6 июля — через три дня после выезда Мамоновых. 12 августа Екатерина вновь, и опять вскользь, заговаривает в своем письме к Потемкину о прежнем. «О интриге, — говорит она, между прочим, — коя продолжалась целый год и кончилась свадьбою, уже упоминать нечего; я нарочно сберегла последние его письма о сей материи, где суды Божии кладет на людей, доведших его до того, и где он пишет, как в уме смешавшийся; да Бог с ним; жалею о том только, что не открылся ранее» (там же, стр. 34).</w:t>
      </w:r>
    </w:p>
    <w:p>
      <w:pPr>
        <w:pStyle w:val="12"/>
        <w:pBdr/>
        <w:jc w:val="both"/>
        <w:rPr/>
        <w:framePr w:w="5808" w:h="10128" w:x="478" w:y="471" w:hSpace="0" w:vSpace="0" w:wrap="around" w:vAnchor="page" w:hAnchor="page" w:hRule="exact"/>
        <w:pBdr/>
      </w:pPr>
      <w:r>
        <w:rPr/>
        <w:t xml:space="preserve">На это Потемкин отвечает: «Матушка родная! </w:t>
      </w:r>
      <w:r>
        <w:rPr>
          <w:lang w:val="en-US" w:eastAsia="en-US" w:bidi="en-US"/>
        </w:rPr>
        <w:t>Vous</w:t>
      </w:r>
      <w:r>
        <w:rPr>
          <w:lang w:eastAsia="en-US" w:bidi="en-US"/>
        </w:rPr>
        <w:t xml:space="preserve"> </w:t>
      </w:r>
      <w:r>
        <w:rPr>
          <w:lang w:val="en-US" w:eastAsia="en-US" w:bidi="en-US"/>
        </w:rPr>
        <w:t>me</w:t>
      </w:r>
      <w:r>
        <w:rPr>
          <w:lang w:eastAsia="en-US" w:bidi="en-US"/>
        </w:rPr>
        <w:t xml:space="preserve"> </w:t>
      </w:r>
      <w:r>
        <w:rPr>
          <w:lang w:val="en-US" w:eastAsia="en-US" w:bidi="en-US"/>
        </w:rPr>
        <w:t>nommes</w:t>
      </w:r>
      <w:r>
        <w:rPr>
          <w:lang w:eastAsia="en-US" w:bidi="en-US"/>
        </w:rPr>
        <w:t xml:space="preserve"> </w:t>
      </w:r>
      <w:r>
        <w:rPr>
          <w:lang w:val="en-US" w:eastAsia="en-US" w:bidi="en-US"/>
        </w:rPr>
        <w:t>votre</w:t>
      </w:r>
      <w:r>
        <w:rPr>
          <w:lang w:eastAsia="en-US" w:bidi="en-US"/>
        </w:rPr>
        <w:t xml:space="preserve"> </w:t>
      </w:r>
      <w:r>
        <w:rPr>
          <w:lang w:val="en-US" w:eastAsia="en-US" w:bidi="en-US"/>
        </w:rPr>
        <w:t>ami</w:t>
      </w:r>
      <w:r>
        <w:rPr>
          <w:lang w:eastAsia="en-US" w:bidi="en-US"/>
        </w:rPr>
        <w:t xml:space="preserve"> </w:t>
      </w:r>
      <w:r>
        <w:rPr>
          <w:lang w:val="en-US" w:eastAsia="en-US" w:bidi="en-US"/>
        </w:rPr>
        <w:t>intime</w:t>
      </w:r>
      <w:r>
        <w:rPr>
          <w:lang w:eastAsia="en-US" w:bidi="en-US"/>
        </w:rPr>
        <w:t xml:space="preserve">, </w:t>
      </w:r>
      <w:r>
        <w:rPr>
          <w:lang w:val="en-US" w:eastAsia="en-US" w:bidi="en-US"/>
        </w:rPr>
        <w:t>c</w:t>
      </w:r>
      <w:r>
        <w:rPr>
          <w:lang w:eastAsia="en-US" w:bidi="en-US"/>
        </w:rPr>
        <w:t>'</w:t>
      </w:r>
      <w:r>
        <w:rPr>
          <w:lang w:val="en-US" w:eastAsia="en-US" w:bidi="en-US"/>
        </w:rPr>
        <w:t>est</w:t>
      </w:r>
      <w:r>
        <w:rPr>
          <w:lang w:eastAsia="en-US" w:bidi="en-US"/>
        </w:rPr>
        <w:t xml:space="preserve"> </w:t>
      </w:r>
      <w:r>
        <w:rPr>
          <w:lang w:val="en-US" w:eastAsia="en-US" w:bidi="en-US"/>
        </w:rPr>
        <w:t>vrai</w:t>
      </w:r>
      <w:r>
        <w:rPr>
          <w:lang w:eastAsia="en-US" w:bidi="en-US"/>
        </w:rPr>
        <w:t xml:space="preserve"> </w:t>
      </w:r>
      <w:r>
        <w:rPr>
          <w:lang w:val="en-US" w:eastAsia="en-US" w:bidi="en-US"/>
        </w:rPr>
        <w:t>dans</w:t>
      </w:r>
      <w:r>
        <w:rPr>
          <w:lang w:eastAsia="en-US" w:bidi="en-US"/>
        </w:rPr>
        <w:t xml:space="preserve"> </w:t>
      </w:r>
      <w:r>
        <w:rPr>
          <w:lang w:val="en-US" w:eastAsia="en-US" w:bidi="en-US"/>
        </w:rPr>
        <w:t>toute</w:t>
      </w:r>
      <w:r>
        <w:rPr>
          <w:lang w:eastAsia="en-US" w:bidi="en-US"/>
        </w:rPr>
        <w:t xml:space="preserve"> </w:t>
      </w:r>
      <w:r>
        <w:rPr>
          <w:lang w:val="en-US" w:eastAsia="en-US" w:bidi="en-US"/>
        </w:rPr>
        <w:t>l</w:t>
      </w:r>
      <w:r>
        <w:rPr>
          <w:lang w:eastAsia="en-US" w:bidi="en-US"/>
        </w:rPr>
        <w:t>'</w:t>
      </w:r>
      <w:r>
        <w:rPr>
          <w:lang w:val="en-US" w:eastAsia="en-US" w:bidi="en-US"/>
        </w:rPr>
        <w:t>etendu</w:t>
      </w:r>
      <w:r>
        <w:rPr>
          <w:lang w:eastAsia="en-US" w:bidi="en-US"/>
        </w:rPr>
        <w:t xml:space="preserve"> </w:t>
      </w:r>
      <w:r>
        <w:rPr>
          <w:lang w:val="en-US" w:eastAsia="en-US" w:bidi="en-US"/>
        </w:rPr>
        <w:t>de</w:t>
      </w:r>
      <w:r>
        <w:rPr>
          <w:lang w:eastAsia="en-US" w:bidi="en-US"/>
        </w:rPr>
        <w:t xml:space="preserve"> </w:t>
      </w:r>
      <w:r>
        <w:rPr>
          <w:lang w:val="en-US" w:eastAsia="en-US" w:bidi="en-US"/>
        </w:rPr>
        <w:t>terme</w:t>
      </w:r>
      <w:r>
        <w:rPr>
          <w:lang w:eastAsia="en-US" w:bidi="en-US"/>
        </w:rPr>
        <w:t xml:space="preserve">: </w:t>
      </w:r>
      <w:r>
        <w:rPr/>
        <w:t xml:space="preserve">будь уверена, что тебе предан нелицемерно. Странным всем происшествиям я не дивлюсь, знав его лучше других, хотя и мало с ним бывал; </w:t>
      </w:r>
      <w:r>
        <w:rPr>
          <w:lang w:val="en-US" w:eastAsia="en-US" w:bidi="en-US"/>
        </w:rPr>
        <w:t>mais</w:t>
      </w:r>
      <w:r>
        <w:rPr>
          <w:lang w:eastAsia="en-US" w:bidi="en-US"/>
        </w:rPr>
        <w:t xml:space="preserve"> </w:t>
      </w:r>
      <w:r>
        <w:rPr>
          <w:lang w:val="en-US" w:eastAsia="en-US" w:bidi="en-US"/>
        </w:rPr>
        <w:t>par</w:t>
      </w:r>
      <w:r>
        <w:rPr>
          <w:lang w:eastAsia="en-US" w:bidi="en-US"/>
        </w:rPr>
        <w:t xml:space="preserve"> </w:t>
      </w:r>
      <w:r>
        <w:rPr>
          <w:lang w:val="en-US" w:eastAsia="en-US" w:bidi="en-US"/>
        </w:rPr>
        <w:t>ma</w:t>
      </w:r>
      <w:r>
        <w:rPr>
          <w:lang w:eastAsia="en-US" w:bidi="en-US"/>
        </w:rPr>
        <w:t xml:space="preserve"> </w:t>
      </w:r>
      <w:r>
        <w:rPr>
          <w:lang w:val="en-US" w:eastAsia="en-US" w:bidi="en-US"/>
        </w:rPr>
        <w:t>coutume</w:t>
      </w:r>
      <w:r>
        <w:rPr>
          <w:lang w:eastAsia="en-US" w:bidi="en-US"/>
        </w:rPr>
        <w:t xml:space="preserve"> </w:t>
      </w:r>
      <w:r>
        <w:rPr>
          <w:lang w:val="en-US" w:eastAsia="en-US" w:bidi="en-US"/>
        </w:rPr>
        <w:t>d</w:t>
      </w:r>
      <w:r>
        <w:rPr>
          <w:lang w:eastAsia="en-US" w:bidi="en-US"/>
        </w:rPr>
        <w:t>'</w:t>
      </w:r>
      <w:r>
        <w:rPr>
          <w:lang w:val="en-US" w:eastAsia="en-US" w:bidi="en-US"/>
        </w:rPr>
        <w:t>aprecier</w:t>
      </w:r>
      <w:r>
        <w:rPr>
          <w:lang w:eastAsia="en-US" w:bidi="en-US"/>
        </w:rPr>
        <w:t xml:space="preserve"> </w:t>
      </w:r>
      <w:r>
        <w:rPr>
          <w:lang w:val="en-US" w:eastAsia="en-US" w:bidi="en-US"/>
        </w:rPr>
        <w:t>les</w:t>
      </w:r>
      <w:r>
        <w:rPr>
          <w:lang w:eastAsia="en-US" w:bidi="en-US"/>
        </w:rPr>
        <w:t xml:space="preserve"> </w:t>
      </w:r>
      <w:r>
        <w:rPr>
          <w:lang w:val="en-US" w:eastAsia="en-US" w:bidi="en-US"/>
        </w:rPr>
        <w:t>choses</w:t>
      </w:r>
      <w:r>
        <w:rPr>
          <w:lang w:eastAsia="en-US" w:bidi="en-US"/>
        </w:rPr>
        <w:t>,</w:t>
      </w:r>
    </w:p>
    <w:p>
      <w:pPr>
        <w:pStyle w:val="Style20"/>
        <w:pBdr/>
        <w:rPr>
          <w:lang w:val="en-US"/>
        </w:rPr>
        <w:framePr w:w="226" w:h="172" w:x="498" w:y="10830" w:hSpace="0" w:vSpace="0" w:wrap="around" w:vAnchor="page" w:hAnchor="page" w:hRule="exact"/>
        <w:pBdr/>
      </w:pPr>
      <w:r>
        <w:rPr>
          <w:lang w:val="en-US" w:eastAsia="en-US" w:bidi="en-US"/>
        </w:rPr>
        <w:t>11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lang w:val="en-US"/>
        </w:rPr>
      </w:pPr>
      <w:r>
        <w:rPr>
          <w:lang w:val="en-US"/>
        </w:rPr>
      </w:r>
    </w:p>
    <w:p>
      <w:pPr>
        <w:pStyle w:val="Normal"/>
        <w:spacing w:lineRule="exact" w:line="1"/>
        <w:rPr>
          <w:lang w:val="en-US"/>
        </w:rPr>
      </w:pPr>
      <w:r>
        <w:rPr>
          <w:lang w:val="en-US"/>
        </w:rPr>
      </w:r>
    </w:p>
    <w:p>
      <w:pPr>
        <w:pStyle w:val="12"/>
        <w:pBdr/>
        <w:ind w:hanging="0"/>
        <w:jc w:val="both"/>
        <w:rPr>
          <w:lang w:val="en-US"/>
        </w:rPr>
        <w:framePr w:w="5851" w:h="10142" w:x="457" w:y="462" w:hSpace="0" w:vSpace="0" w:wrap="around" w:vAnchor="page" w:hAnchor="page" w:hRule="exact"/>
        <w:pBdr/>
      </w:pPr>
      <w:r>
        <w:rPr>
          <w:lang w:val="en-US" w:eastAsia="en-US" w:bidi="en-US"/>
        </w:rPr>
        <w:t>je ne me suis jamais trompe en lui: c'est une melange d'indolence et d'egoisme. Par ce dernier il etoit Narcisse a 1'outrance. Ne pensant qu'a lui, il exigait tout sans paier d'aucun retour; etant paresseux il oubliait meme les bienseances; n'importe que la chose n'a aucun prix, mais si-tot qu'elle lui plut, selon lui, elle doit avoir tout le prix du monde. Voila</w:t>
      </w:r>
      <w:r>
        <w:rPr>
          <w:lang w:eastAsia="en-US" w:bidi="en-US"/>
        </w:rPr>
        <w:t xml:space="preserve"> </w:t>
      </w:r>
      <w:r>
        <w:rPr>
          <w:lang w:val="en-US" w:eastAsia="en-US" w:bidi="en-US"/>
        </w:rPr>
        <w:t>les</w:t>
      </w:r>
      <w:r>
        <w:rPr>
          <w:lang w:eastAsia="en-US" w:bidi="en-US"/>
        </w:rPr>
        <w:t xml:space="preserve"> </w:t>
      </w:r>
      <w:r>
        <w:rPr>
          <w:lang w:val="en-US" w:eastAsia="en-US" w:bidi="en-US"/>
        </w:rPr>
        <w:t>droites</w:t>
      </w:r>
      <w:r>
        <w:rPr>
          <w:lang w:eastAsia="en-US" w:bidi="en-US"/>
        </w:rPr>
        <w:t xml:space="preserve"> </w:t>
      </w:r>
      <w:r>
        <w:rPr>
          <w:lang w:val="en-US" w:eastAsia="en-US" w:bidi="en-US"/>
        </w:rPr>
        <w:t>de</w:t>
      </w:r>
      <w:r>
        <w:rPr>
          <w:lang w:eastAsia="en-US" w:bidi="en-US"/>
        </w:rPr>
        <w:t xml:space="preserve"> </w:t>
      </w:r>
      <w:r>
        <w:rPr>
          <w:lang w:val="en-US" w:eastAsia="en-US" w:bidi="en-US"/>
        </w:rPr>
        <w:t>le</w:t>
      </w:r>
      <w:r>
        <w:rPr>
          <w:lang w:eastAsia="en-US" w:bidi="en-US"/>
        </w:rPr>
        <w:t xml:space="preserve"> </w:t>
      </w:r>
      <w:r>
        <w:rPr>
          <w:lang w:val="en-US" w:eastAsia="en-US" w:bidi="en-US"/>
        </w:rPr>
        <w:t>princesse</w:t>
      </w:r>
      <w:r>
        <w:rPr>
          <w:lang w:eastAsia="en-US" w:bidi="en-US"/>
        </w:rPr>
        <w:t xml:space="preserve"> </w:t>
      </w:r>
      <w:r>
        <w:rPr>
          <w:lang w:val="en-US" w:eastAsia="en-US" w:bidi="en-US"/>
        </w:rPr>
        <w:t>Sczerbatov</w:t>
      </w:r>
      <w:r>
        <w:rPr>
          <w:lang w:eastAsia="en-US" w:bidi="en-US"/>
        </w:rPr>
        <w:t xml:space="preserve">. </w:t>
      </w:r>
      <w:r>
        <w:rPr/>
        <w:t>Можно ли так глупо и столь странно себя оказать всему свету? Как вещи открываются, тогда лучше следы вид</w:t>
        <w:softHyphen/>
        <w:t>ны; амуришка этот давний, я слышал прошлого году, что он из-за стола посылал ей фрукты, тотчас сметал, но не имев точных улик, не мог утверждать пред тобою, матушка. Од</w:t>
        <w:softHyphen/>
        <w:t>нако ж намекнул; мне жаль было тебя, кормилица, видеть, а паче несносны были его грубость и притворные болезни. Будьте уверены, что он наскучит со своею Дульцинеею, итак уже тяжело ему было платить за нее долг тридцать тысяч, а он деньги очень жалует. Их шайка была наполнена фальши, и сколько плели они разных притворств скрывать интригу. Ты, матушка, не мстительна, то я и советую без гнева отпра</w:t>
        <w:softHyphen/>
        <w:t>вить друга и ментора (Рибопьера?) хотя министром в Швей</w:t>
        <w:softHyphen/>
        <w:t xml:space="preserve">царию; </w:t>
      </w:r>
      <w:r>
        <w:rPr>
          <w:lang w:val="en-US" w:eastAsia="en-US" w:bidi="en-US"/>
        </w:rPr>
        <w:t>pourqui</w:t>
      </w:r>
      <w:r>
        <w:rPr>
          <w:lang w:eastAsia="en-US" w:bidi="en-US"/>
        </w:rPr>
        <w:t xml:space="preserve"> </w:t>
      </w:r>
      <w:r>
        <w:rPr>
          <w:lang w:val="en-US" w:eastAsia="en-US" w:bidi="en-US"/>
        </w:rPr>
        <w:t>le</w:t>
      </w:r>
      <w:r>
        <w:rPr>
          <w:lang w:eastAsia="en-US" w:bidi="en-US"/>
        </w:rPr>
        <w:t xml:space="preserve"> </w:t>
      </w:r>
      <w:r>
        <w:rPr>
          <w:lang w:val="en-US" w:eastAsia="en-US" w:bidi="en-US"/>
        </w:rPr>
        <w:t>retenir</w:t>
      </w:r>
      <w:r>
        <w:rPr>
          <w:lang w:eastAsia="en-US" w:bidi="en-US"/>
        </w:rPr>
        <w:t xml:space="preserve"> </w:t>
      </w:r>
      <w:r>
        <w:rPr>
          <w:lang w:val="en-US" w:eastAsia="en-US" w:bidi="en-US"/>
        </w:rPr>
        <w:t>ici</w:t>
      </w:r>
      <w:r>
        <w:rPr>
          <w:lang w:eastAsia="en-US" w:bidi="en-US"/>
        </w:rPr>
        <w:t xml:space="preserve"> </w:t>
      </w:r>
      <w:r>
        <w:rPr>
          <w:lang w:val="en-US" w:eastAsia="en-US" w:bidi="en-US"/>
        </w:rPr>
        <w:t>avec</w:t>
      </w:r>
      <w:r>
        <w:rPr>
          <w:lang w:eastAsia="en-US" w:bidi="en-US"/>
        </w:rPr>
        <w:t xml:space="preserve"> </w:t>
      </w:r>
      <w:r>
        <w:rPr>
          <w:lang w:val="en-US" w:eastAsia="en-US" w:bidi="en-US"/>
        </w:rPr>
        <w:t>sa</w:t>
      </w:r>
      <w:r>
        <w:rPr>
          <w:lang w:eastAsia="en-US" w:bidi="en-US"/>
        </w:rPr>
        <w:t xml:space="preserve"> </w:t>
      </w:r>
      <w:r>
        <w:rPr>
          <w:lang w:val="en-US" w:eastAsia="en-US" w:bidi="en-US"/>
        </w:rPr>
        <w:t>femme</w:t>
      </w:r>
      <w:r>
        <w:rPr>
          <w:lang w:eastAsia="en-US" w:bidi="en-US"/>
        </w:rPr>
        <w:t xml:space="preserve"> </w:t>
      </w:r>
      <w:r>
        <w:rPr>
          <w:lang w:val="en-US" w:eastAsia="en-US" w:bidi="en-US"/>
        </w:rPr>
        <w:t>qui</w:t>
      </w:r>
      <w:r>
        <w:rPr>
          <w:lang w:eastAsia="en-US" w:bidi="en-US"/>
        </w:rPr>
        <w:t xml:space="preserve"> </w:t>
      </w:r>
      <w:r>
        <w:rPr>
          <w:lang w:val="en-US" w:eastAsia="en-US" w:bidi="en-US"/>
        </w:rPr>
        <w:t>est</w:t>
      </w:r>
      <w:r>
        <w:rPr>
          <w:lang w:eastAsia="en-US" w:bidi="en-US"/>
        </w:rPr>
        <w:t xml:space="preserve"> </w:t>
      </w:r>
      <w:r>
        <w:rPr>
          <w:lang w:val="en-US" w:eastAsia="en-US" w:bidi="en-US"/>
        </w:rPr>
        <w:t>une</w:t>
      </w:r>
      <w:r>
        <w:rPr>
          <w:lang w:eastAsia="en-US" w:bidi="en-US"/>
        </w:rPr>
        <w:t xml:space="preserve"> </w:t>
      </w:r>
      <w:r>
        <w:rPr>
          <w:lang w:val="en-US" w:eastAsia="en-US" w:bidi="en-US"/>
        </w:rPr>
        <w:t>execrable</w:t>
      </w:r>
      <w:r>
        <w:rPr>
          <w:lang w:eastAsia="en-US" w:bidi="en-US"/>
        </w:rPr>
        <w:t xml:space="preserve"> </w:t>
      </w:r>
      <w:r>
        <w:rPr>
          <w:lang w:val="en-US" w:eastAsia="en-US" w:bidi="en-US"/>
        </w:rPr>
        <w:t>intrigante</w:t>
      </w:r>
      <w:r>
        <w:rPr>
          <w:lang w:eastAsia="en-US" w:bidi="en-US"/>
        </w:rPr>
        <w:t xml:space="preserve">. </w:t>
      </w:r>
      <w:r>
        <w:rPr>
          <w:lang w:val="en-US" w:eastAsia="en-US" w:bidi="en-US"/>
        </w:rPr>
        <w:t xml:space="preserve">Vous aves tres bien fait de 1'expedier a Moscou, mais ne croyes pas, </w:t>
      </w:r>
      <w:r>
        <w:rPr/>
        <w:t>матушка</w:t>
      </w:r>
      <w:r>
        <w:rPr>
          <w:lang w:val="en-US"/>
        </w:rPr>
        <w:t xml:space="preserve">, </w:t>
      </w:r>
      <w:r>
        <w:rPr>
          <w:lang w:val="en-US" w:eastAsia="en-US" w:bidi="en-US"/>
        </w:rPr>
        <w:t>aux conjectures que vous faites: il n'y a rien de tout, pourquoi vous lui faites tant d'honneur?</w:t>
      </w:r>
    </w:p>
    <w:p>
      <w:pPr>
        <w:pStyle w:val="12"/>
        <w:pBdr/>
        <w:ind w:firstLine="380"/>
        <w:jc w:val="both"/>
        <w:rPr/>
        <w:framePr w:w="5851" w:h="10142" w:x="457" w:y="462" w:hSpace="0" w:vSpace="0" w:wrap="around" w:vAnchor="page" w:hAnchor="page" w:hRule="exact"/>
        <w:pBdr/>
      </w:pPr>
      <w:r>
        <w:rPr/>
        <w:t>Я ему писал письмо коротенькое, но довольно сильное.</w:t>
      </w:r>
    </w:p>
    <w:p>
      <w:pPr>
        <w:pStyle w:val="12"/>
        <w:pBdr/>
        <w:ind w:firstLine="380"/>
        <w:jc w:val="both"/>
        <w:rPr/>
        <w:framePr w:w="5851" w:h="10142" w:x="457" w:y="462" w:hSpace="0" w:vSpace="0" w:wrap="around" w:vAnchor="page" w:hAnchor="page" w:hRule="exact"/>
        <w:pBdr/>
      </w:pPr>
      <w:r>
        <w:rPr/>
        <w:t>«Дай тебе Бог здоровья и спокойствия, которое столь нужно, а паче, чтобы иметь свежую голову для развязки столь многих хлопот» и т. д. («Рус. Арх.», 1865, 768—770).</w:t>
      </w:r>
    </w:p>
    <w:p>
      <w:pPr>
        <w:pStyle w:val="12"/>
        <w:pBdr/>
        <w:ind w:firstLine="380"/>
        <w:jc w:val="both"/>
        <w:rPr/>
        <w:framePr w:w="5851" w:h="10142" w:x="457" w:y="462" w:hSpace="0" w:vSpace="0" w:wrap="around" w:vAnchor="page" w:hAnchor="page" w:hRule="exact"/>
        <w:pBdr/>
      </w:pPr>
      <w:r>
        <w:rPr/>
        <w:t>В другом письме он советует Екатерине поскорее выбро</w:t>
        <w:softHyphen/>
        <w:t>сить из головы всю эту историю и успокоиться: «Матушка, всемилостивейшая государыня! — пишет он. — Всего нужнее ваш покой; а как он мне всего дороже, то я вам всегда гово</w:t>
        <w:softHyphen/>
        <w:t>рил... намекал я вам и о склонности к Щербатовой, но вы о ней другое сказали; откроется со временем, как эта интрига шла. Я у вас в милости, так что ни по каким обстоятельствам вреда себе не ожидаю, но пакостники мои неусыпные в зло</w:t>
        <w:softHyphen/>
        <w:t>действе, конечно, будут покушаться. Матушка родная, из</w:t>
        <w:softHyphen/>
        <w:t>бавьте меня от досад: опричь спокойствия, нужно мне иметь свободную голову...» (там же, 770).</w:t>
      </w:r>
    </w:p>
    <w:p>
      <w:pPr>
        <w:pStyle w:val="12"/>
        <w:pBdr/>
        <w:ind w:firstLine="380"/>
        <w:jc w:val="both"/>
        <w:rPr/>
        <w:framePr w:w="5851" w:h="10142" w:x="457" w:y="462" w:hSpace="0" w:vSpace="0" w:wrap="around" w:vAnchor="page" w:hAnchor="page" w:hRule="exact"/>
        <w:pBdr/>
      </w:pPr>
      <w:r>
        <w:rPr/>
        <w:t>На это письмо императрица отвечает Потемкину (14 июля): «На второе письмо твое, полученное через Н. И. Салтыкова, я тебе скажу, что я все твои слова и что ты мне говорил зимою и весною, приводила на память, но признаюсь, что тут есть много несообразного. Рибопьер о всем знал; он и брат его жены (Бибиков) сосватали. Говорил</w:t>
      </w:r>
    </w:p>
    <w:p>
      <w:pPr>
        <w:pStyle w:val="Style20"/>
        <w:pBdr/>
        <w:rPr/>
        <w:framePr w:w="226" w:h="172" w:x="6006" w:y="10830" w:hSpace="0" w:vSpace="0" w:wrap="around" w:vAnchor="page" w:hAnchor="page" w:hRule="exact"/>
        <w:pBdr/>
      </w:pPr>
      <w:r>
        <w:rPr/>
        <w:t>11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09" w:x="474" w:y="490" w:hSpace="0" w:vSpace="0" w:wrap="around" w:vAnchor="page" w:hAnchor="page" w:hRule="exact"/>
        <w:pBdr/>
      </w:pPr>
      <w:r>
        <w:rPr/>
        <w:t>он или нет о сем чистосердечно, не ведаю; но помню, что ты мне однажды говорил, что Рибопьер тебе сказал, что друг его достоин быть выгнан от меня, чему я дивилась. Если ж зимою тебе открылись, для чего ты мне не сказывал тогда: много б огорчений излишних тем прекратилось...» Далее: «Я ничей тиран никогда не была, и принуждения ненавидую...» Потом, лично успокаивая его, чтоб не боялся за себя, говорит: «Утешь ты меня, приласкай нас. У нас сердце доброе, нрав весьма приятный, без злобы и коварства. Четыре правила имеем, кои сохранить старание будет, а именно: быть верен, скромен, привязан и благодарен до крайности» (этим она на</w:t>
        <w:softHyphen/>
        <w:t>мекает и на Зубова, находя в нем искомые качества) («Русск. Арх.», 1864, 568-570).</w:t>
      </w:r>
    </w:p>
    <w:p>
      <w:pPr>
        <w:pStyle w:val="12"/>
        <w:pBdr/>
        <w:jc w:val="both"/>
        <w:rPr/>
        <w:framePr w:w="5818" w:h="10109" w:x="474" w:y="490" w:hSpace="0" w:vSpace="0" w:wrap="around" w:vAnchor="page" w:hAnchor="page" w:hRule="exact"/>
        <w:pBdr/>
      </w:pPr>
      <w:r>
        <w:rPr/>
        <w:t>Не так отнеслись к этому событию и к виновнику его враги Мамонова — партия Безбородко, Завадовского и Во</w:t>
        <w:softHyphen/>
        <w:t>ронцова. По их мнению, он был зол и глуп. Безбородко в письме к своему другу, С. Р. Воронцову, так характеризует бывшего фаворита, что называется, по горячим следам (9 июля, через несколько дней после исчезновения придвор</w:t>
        <w:softHyphen/>
        <w:t>ной падучей звезды): «Происшедшую у нас перемену не опи</w:t>
        <w:softHyphen/>
        <w:t>сываю пространно, считая, что граф Александр Романович об ней вас извещает. Она, конечно, была нечаянная, ибо Мамо</w:t>
        <w:softHyphen/>
        <w:t>нов всем столько уже утвердившимся казался, что, исключая князя Потемкина, все предместники его не имели подобной ему власти и силы, кои употреблял он на зло, а не на добро людям. Ланской, конечно, не хорошего был характера, но в сравнении сего был сущий ангел. Он имел друзей, не усили</w:t>
        <w:softHyphen/>
        <w:t>вался слишком вредить ближнему, а многим старался помо</w:t>
        <w:softHyphen/>
        <w:t>гать; а сей ни самим приятелям, никому ни в чем не хотел. Я не забочусь о том зле, которое он мне наделал лично; но жалею безмерно о пакостях, от него в делах происшедших, в едином намерении, чтоб только мне причинить досады. Госу</w:t>
        <w:softHyphen/>
        <w:t>дарыня видела с нами, что Рибопьер, его искренний, продавал и его и нас пруссакам и что Келлер (прусский посол в Пе</w:t>
        <w:softHyphen/>
        <w:t>тербурге) чрез него действовал на изгнание нас из министер</w:t>
        <w:softHyphen/>
        <w:t>ства. Расшифрованные депеши прусские служили нам самым лучшим аттестатом, что нас купить нельзя; они тем наполнены были, что мы и одних мыслей с государынею, а ей тут-то все брани и непристойности приписаны. Все сие перенесено было великодушно, а мы только были жертвою усердия своего и страдали за то, что нас не любил Мамонов. Свадьба его со</w:t>
        <w:softHyphen/>
        <w:t>вершалась в воскресенье, 1 июля, в присутствии немногих. Невеста убрана была по обычаю у государыни, но сама ее величество на браке не присутствовала. Третьего дня ночью</w:t>
      </w:r>
    </w:p>
    <w:p>
      <w:pPr>
        <w:pStyle w:val="Style20"/>
        <w:pBdr/>
        <w:rPr/>
        <w:framePr w:w="226" w:h="172" w:x="488" w:y="10830" w:hSpace="0" w:vSpace="0" w:wrap="around" w:vAnchor="page" w:hAnchor="page" w:hRule="exact"/>
        <w:pBdr/>
      </w:pPr>
      <w:r>
        <w:rPr/>
        <w:t>11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8" w:x="464" w:y="466" w:hSpace="0" w:vSpace="0" w:wrap="around" w:vAnchor="page" w:hAnchor="page" w:hRule="exact"/>
        <w:pBdr/>
      </w:pPr>
      <w:r>
        <w:rPr/>
        <w:t>они уехали в подмосковную. Об нем записан указ об отпуске на год. Всем он твердил, что еще служить и делами править возвратится, но не так, кажется, расстался. Здесь умел он уверить всю публику, что он все сам распоряжает; а я божусь, что он, кроме пакостей, ничего не делал; а я тот же труд, с тою только разностью, что без всякой благодарности и ува</w:t>
        <w:softHyphen/>
        <w:t>жения исправлял, перенося то для блага отечества в дурном его положении и имев твердое намерение, конча хлопоты на</w:t>
        <w:softHyphen/>
        <w:t>стоящие, на себя употребить остаток времени своего. Вице</w:t>
        <w:softHyphen/>
        <w:t xml:space="preserve">канцлер доказал при сем, что он презлой скот: искал вкрасться в милость сего бывшего фаворита, жалуясь на меня, а иногда успевал; но то беда, что когда за руль брался, худо правил, и надобно было всегда ко мне обращаться. Он забывал, что он, по слову покойного Верженя, был </w:t>
      </w:r>
      <w:r>
        <w:rPr>
          <w:lang w:eastAsia="en-US" w:bidi="en-US"/>
        </w:rPr>
        <w:t>«</w:t>
      </w:r>
      <w:r>
        <w:rPr>
          <w:lang w:val="en-US" w:eastAsia="en-US" w:bidi="en-US"/>
        </w:rPr>
        <w:t>une</w:t>
      </w:r>
      <w:r>
        <w:rPr>
          <w:lang w:eastAsia="en-US" w:bidi="en-US"/>
        </w:rPr>
        <w:t xml:space="preserve"> </w:t>
      </w:r>
      <w:r>
        <w:rPr>
          <w:lang w:val="en-US" w:eastAsia="en-US" w:bidi="en-US"/>
        </w:rPr>
        <w:t>tete</w:t>
      </w:r>
      <w:r>
        <w:rPr>
          <w:lang w:eastAsia="en-US" w:bidi="en-US"/>
        </w:rPr>
        <w:t xml:space="preserve"> </w:t>
      </w:r>
      <w:r>
        <w:rPr>
          <w:lang w:val="en-US" w:eastAsia="en-US" w:bidi="en-US"/>
        </w:rPr>
        <w:t>de</w:t>
      </w:r>
      <w:r>
        <w:rPr>
          <w:lang w:eastAsia="en-US" w:bidi="en-US"/>
        </w:rPr>
        <w:t xml:space="preserve"> </w:t>
      </w:r>
      <w:r>
        <w:rPr>
          <w:lang w:val="en-US" w:eastAsia="en-US" w:bidi="en-US"/>
        </w:rPr>
        <w:t>paille</w:t>
      </w:r>
      <w:r>
        <w:rPr>
          <w:lang w:eastAsia="en-US" w:bidi="en-US"/>
        </w:rPr>
        <w:t xml:space="preserve">» </w:t>
      </w:r>
      <w:r>
        <w:rPr/>
        <w:t>(го</w:t>
        <w:softHyphen/>
        <w:t>лова из соломы). Верьте, что Вяземский, который на нас зол, не делал подобных исканий, как сей глупый человек. Пере</w:t>
        <w:softHyphen/>
        <w:t>меною поражен он был один, можно сказать, изо всего горо</w:t>
        <w:softHyphen/>
        <w:t>да, который вообще не хвалами превозносит уехавшего. О вступившем на место его сказать ничего нельзя. Он мальчик почти. Поведения пристойного, ума недалекого, и я не думаю, чтоб был долговечен на своем месте. Но меня сие не интере</w:t>
        <w:softHyphen/>
        <w:t>сует» («Рус. Арх.», 1876, т.1).</w:t>
      </w:r>
    </w:p>
    <w:p>
      <w:pPr>
        <w:pStyle w:val="12"/>
        <w:pBdr/>
        <w:ind w:firstLine="360"/>
        <w:jc w:val="both"/>
        <w:rPr/>
        <w:framePr w:w="5837" w:h="10138" w:x="464" w:y="466" w:hSpace="0" w:vSpace="0" w:wrap="around" w:vAnchor="page" w:hAnchor="page" w:hRule="exact"/>
        <w:pBdr/>
      </w:pPr>
      <w:r>
        <w:rPr/>
        <w:t>Впрочем, и сам Мамонов был не лучшего мнения о своих врагах и платил им едва ли не более ценною монетою. Так, во время несогласий по поводу сношений с Пруссиею, когда Екатерина склонялась на сторону партии Безбородко и Во</w:t>
        <w:softHyphen/>
        <w:t>ронцова, а Мамонов, поддерживая мнение Шувалова, не со</w:t>
        <w:softHyphen/>
        <w:t>ветовал употреблять резких выражений в сношениях с прусским двором, он при этом случае так охарактеризовал своих противников в разговоре с Гарновским: «Воронцов глав</w:t>
        <w:softHyphen/>
        <w:t>ная всему пружина, человек тот, которой во всех своих дея</w:t>
        <w:softHyphen/>
        <w:t>ниях и предприятиях не имеет другой цели, кроме причинения вреда его светлости (Потемкину), хотя бы сие и с самою государства пагубою сопряжено было; человек, который дал императору (австрийскому) обет содержать здешний двор в таком расположении, чтоб мы всегда готовы были споспеше</w:t>
        <w:softHyphen/>
        <w:t>ствовать ему во всех его намерениях, хотя бы оные пользе наших дел не всегда соответствовали; интересант, советник многих для России бесполезных коммерческих трактатов, от которых только он и товарищи его получили свои корысти и, словом сказать, коварством преисполненный государственный злодей; Завадовский — первый ему друг и товарищ, потат</w:t>
        <w:softHyphen/>
        <w:t>чик, Махиавел и исполнитель на бумаге умоначертаний Во</w:t>
        <w:softHyphen/>
        <w:t>ронцовых. Безбородко — верховая лошадь Воронцова,</w:t>
      </w:r>
    </w:p>
    <w:p>
      <w:pPr>
        <w:pStyle w:val="Style20"/>
        <w:pBdr/>
        <w:rPr/>
        <w:framePr w:w="226" w:h="172" w:x="5979" w:y="10830" w:hSpace="0" w:vSpace="0" w:wrap="around" w:vAnchor="page" w:hAnchor="page" w:hRule="exact"/>
        <w:pBdr/>
      </w:pPr>
      <w:r>
        <w:rPr/>
        <w:t>11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8" wp14:anchorId="4FE7C4ED">
                <wp:simplePos x="0" y="0"/>
                <wp:positionH relativeFrom="page">
                  <wp:posOffset>323215</wp:posOffset>
                </wp:positionH>
                <wp:positionV relativeFrom="page">
                  <wp:posOffset>5775960</wp:posOffset>
                </wp:positionV>
                <wp:extent cx="682625" cy="635"/>
                <wp:effectExtent l="6985" t="6985" r="6350" b="6350"/>
                <wp:wrapNone/>
                <wp:docPr id="15" name="Shape 16"/>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6" path="m0,0l-2147483648,-2147483647e" stroked="t" o:allowincell="f" style="position:absolute;margin-left:25.45pt;margin-top:454.8pt;width:53.7pt;height:0pt;mso-wrap-style:none;v-text-anchor:middle;mso-position-horizontal-relative:page;mso-position-vertical-relative:page" wp14:anchorId="4FE7C4ED" type="_x0000_t32">
                <v:fill o:detectmouseclick="t" on="false"/>
                <v:stroke color="#3465a4" weight="12240" joinstyle="round" endcap="flat"/>
                <w10:wrap type="none"/>
              </v:shape>
            </w:pict>
          </mc:Fallback>
        </mc:AlternateContent>
      </w:r>
    </w:p>
    <w:p>
      <w:pPr>
        <w:pStyle w:val="12"/>
        <w:pBdr/>
        <w:ind w:hanging="0"/>
        <w:jc w:val="both"/>
        <w:rPr/>
        <w:framePr w:w="5822" w:h="8482" w:x="471" w:y="481" w:hSpace="0" w:vSpace="0" w:wrap="around" w:vAnchor="page" w:hAnchor="page" w:hRule="exact"/>
        <w:pBdr/>
      </w:pPr>
      <w:r>
        <w:rPr/>
        <w:t>человек, впрочем, добрый и полного понятия, но по связи своей опасный. Нет тайны в делах наших, которые бы не знали посол и вся канцелярия его; мудрено ли после сего, что дела наши в отношении к прочим державам европейским при</w:t>
        <w:softHyphen/>
        <w:t>шли до такого замешательства?» («Рус. Стар.», 1876. VI, 226).</w:t>
      </w:r>
    </w:p>
    <w:p>
      <w:pPr>
        <w:pStyle w:val="12"/>
        <w:pBdr/>
        <w:jc w:val="both"/>
        <w:rPr/>
        <w:framePr w:w="5822" w:h="8482" w:x="471" w:y="481" w:hSpace="0" w:vSpace="0" w:wrap="around" w:vAnchor="page" w:hAnchor="page" w:hRule="exact"/>
        <w:pBdr/>
      </w:pPr>
      <w:r>
        <w:rPr/>
        <w:t>Таков отзыв Мамонова о людях, которые правили госу</w:t>
        <w:softHyphen/>
        <w:t>дарством, люди, которых партия Потемкина называла «три</w:t>
        <w:softHyphen/>
        <w:t>умвиратом» и которые, отдавая должное Потемкину, клеймили презрением собственно Мамонова, как ничтожество, называя его и злым, и глупым человеком.</w:t>
      </w:r>
    </w:p>
    <w:p>
      <w:pPr>
        <w:pStyle w:val="12"/>
        <w:pBdr/>
        <w:jc w:val="both"/>
        <w:rPr/>
        <w:framePr w:w="5822" w:h="8482" w:x="471" w:y="481" w:hSpace="0" w:vSpace="0" w:wrap="around" w:vAnchor="page" w:hAnchor="page" w:hRule="exact"/>
        <w:pBdr/>
      </w:pPr>
      <w:r>
        <w:rPr/>
        <w:t>Но, повторяем, след исчезнувшей за горизонтом Петер</w:t>
        <w:softHyphen/>
        <w:t>бурга падучей звезды все еще оставался на придворном не</w:t>
        <w:softHyphen/>
        <w:t>бе — Мамонова долго не могли забыть, и имя его не раз повторялось там, куда нога его не могла уже ступить. Так, в конце августа, когда Бибиков приехал ко двору с разными реляциями, Екатерина первым долгом спрашивает Храповиц</w:t>
        <w:softHyphen/>
        <w:t>кого: «Не говорил ли ты с Бибиковым о свадьбе Мамоно</w:t>
        <w:softHyphen/>
        <w:t>ва?» — «Нет, не быв коротко знаком». В начале сентября, в письме к Потемкину, императрица снова вспоминает о Ма</w:t>
        <w:softHyphen/>
        <w:t>монове: «О графе Мамонове слух носится, будто с отцом роз</w:t>
        <w:softHyphen/>
        <w:t xml:space="preserve">но жить станет, и старики невесткою недовольны. На сих днях Марья Васильевна Шкурина отпросилась от двора, и я ее отпустила; они, сказывают, ее пригласили жить с ними» («Рус. Стар.», 1876, IX, 37). У Храповицкого же под 12 сентября записано: «О Мамонове (т.е. говорили). Шкурина поехала. </w:t>
      </w:r>
      <w:r>
        <w:rPr>
          <w:lang w:val="en-US" w:eastAsia="en-US" w:bidi="en-US"/>
        </w:rPr>
        <w:t>Ces</w:t>
      </w:r>
      <w:r>
        <w:rPr>
          <w:lang w:eastAsia="en-US" w:bidi="en-US"/>
        </w:rPr>
        <w:t xml:space="preserve"> </w:t>
      </w:r>
      <w:r>
        <w:rPr>
          <w:lang w:val="en-US" w:eastAsia="en-US" w:bidi="en-US"/>
        </w:rPr>
        <w:t>deux</w:t>
      </w:r>
      <w:r>
        <w:rPr>
          <w:lang w:eastAsia="en-US" w:bidi="en-US"/>
        </w:rPr>
        <w:t xml:space="preserve"> </w:t>
      </w:r>
      <w:r>
        <w:rPr>
          <w:lang w:val="en-US" w:eastAsia="en-US" w:bidi="en-US"/>
        </w:rPr>
        <w:t>commeres</w:t>
      </w:r>
      <w:r>
        <w:rPr>
          <w:lang w:eastAsia="en-US" w:bidi="en-US"/>
        </w:rPr>
        <w:t xml:space="preserve"> </w:t>
      </w:r>
      <w:r>
        <w:rPr/>
        <w:t>его уморят. Князь писал, что глупее и страннее сего дела он не знает». Это слова императ</w:t>
        <w:softHyphen/>
        <w:t>рицы. Гарновский же говорит, что, когда Шкурина, перед отъездом к Мамоновым, испрашивала на то разрешения им</w:t>
        <w:softHyphen/>
        <w:t>ператрицы, то последняя велела ей сказать через Соймонова:</w:t>
      </w:r>
    </w:p>
    <w:p>
      <w:pPr>
        <w:pStyle w:val="12"/>
        <w:pBdr/>
        <w:jc w:val="both"/>
        <w:rPr/>
        <w:framePr w:w="5822" w:h="8482" w:x="471" w:y="481" w:hSpace="0" w:vSpace="0" w:wrap="around" w:vAnchor="page" w:hAnchor="page" w:hRule="exact"/>
        <w:pBdr/>
      </w:pPr>
      <w:r>
        <w:rPr/>
        <w:t xml:space="preserve">— </w:t>
      </w:r>
      <w:r>
        <w:rPr/>
        <w:t xml:space="preserve">Услуги ее давно мне не надобны, и чем скорее оставит она дворец, тем приятнее для меня будет. </w:t>
      </w:r>
      <w:r>
        <w:rPr>
          <w:lang w:val="en-US" w:eastAsia="en-US" w:bidi="en-US"/>
        </w:rPr>
        <w:t>Je</w:t>
      </w:r>
      <w:r>
        <w:rPr>
          <w:lang w:eastAsia="en-US" w:bidi="en-US"/>
        </w:rPr>
        <w:t xml:space="preserve"> </w:t>
      </w:r>
      <w:r>
        <w:rPr>
          <w:lang w:val="en-US" w:eastAsia="en-US" w:bidi="en-US"/>
        </w:rPr>
        <w:t>vous</w:t>
      </w:r>
      <w:r>
        <w:rPr>
          <w:lang w:eastAsia="en-US" w:bidi="en-US"/>
        </w:rPr>
        <w:t xml:space="preserve"> </w:t>
      </w:r>
      <w:r>
        <w:rPr>
          <w:lang w:val="en-US" w:eastAsia="en-US" w:bidi="en-US"/>
        </w:rPr>
        <w:t>prie</w:t>
      </w:r>
      <w:r>
        <w:rPr>
          <w:lang w:eastAsia="en-US" w:bidi="en-US"/>
        </w:rPr>
        <w:t xml:space="preserve">, </w:t>
      </w:r>
      <w:r>
        <w:rPr/>
        <w:t>Петр Александрович, от слова до слова перескажи, как я приказы</w:t>
        <w:softHyphen/>
        <w:t>вала</w:t>
      </w:r>
      <w:r>
        <w:rPr>
          <w:vertAlign w:val="superscript"/>
        </w:rPr>
        <w:t>1</w:t>
      </w:r>
      <w:r>
        <w:rPr/>
        <w:t xml:space="preserve"> («Рус. Стар.», 1876, VI, 421).</w:t>
      </w:r>
    </w:p>
    <w:p>
      <w:pPr>
        <w:pStyle w:val="12"/>
        <w:pBdr/>
        <w:jc w:val="both"/>
        <w:rPr/>
        <w:framePr w:w="5822" w:h="8482" w:x="471" w:y="481" w:hSpace="0" w:vSpace="0" w:wrap="around" w:vAnchor="page" w:hAnchor="page" w:hRule="exact"/>
        <w:pBdr/>
      </w:pPr>
      <w:r>
        <w:rPr/>
        <w:t>Время идет, а Екатерина все не забывает о Мамонове. В октябре она пишет Потемкину: «Здесь по городу слух идет,</w:t>
      </w:r>
    </w:p>
    <w:p>
      <w:pPr>
        <w:pStyle w:val="Style23"/>
        <w:pBdr/>
        <w:spacing w:lineRule="auto" w:line="256"/>
        <w:ind w:firstLine="360"/>
        <w:jc w:val="both"/>
        <w:rPr/>
        <w:framePr w:w="5822" w:h="1363" w:x="471" w:y="9188" w:hSpace="0" w:vSpace="0" w:wrap="around" w:vAnchor="page" w:hAnchor="page" w:hRule="exact"/>
        <w:pBdr/>
      </w:pPr>
      <w:r>
        <w:rPr>
          <w:vertAlign w:val="superscript"/>
        </w:rPr>
        <w:t>1</w:t>
      </w:r>
      <w:r>
        <w:rPr/>
        <w:t xml:space="preserve"> Г.</w:t>
      </w:r>
      <w:r>
        <w:rPr>
          <w:lang w:eastAsia="en-US" w:bidi="en-US"/>
        </w:rPr>
        <w:t xml:space="preserve"> </w:t>
      </w:r>
      <w:r>
        <w:rPr/>
        <w:t>Карабанов, в интересном очерке своем «Русский двор в XVIII столетии» («Рус. Стар.», 1871, IV, 386), перечисляя всех фрейлин и касаясь также Шкуриной, говорит, что она потому, собственно, вмеша</w:t>
        <w:softHyphen/>
        <w:t>лась в интригу Мамонова с кн. Щербатовой, что фаворит для свиданий с княжной ходил через ее комнаты. «За это при свадьбе Мамоновых, в Царском Селе, Шкурина была выслана из дворца и принуждена была ехать с ними в Москву». Мы видели, что это было немножко не так.</w:t>
      </w:r>
    </w:p>
    <w:p>
      <w:pPr>
        <w:pStyle w:val="Style20"/>
        <w:pBdr/>
        <w:rPr/>
        <w:framePr w:w="226" w:h="172" w:x="495" w:y="10830" w:hSpace="0" w:vSpace="0" w:wrap="around" w:vAnchor="page" w:hAnchor="page" w:hRule="exact"/>
        <w:pBdr/>
      </w:pPr>
      <w:r>
        <w:rPr/>
        <w:t>11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1" w:y="466" w:hSpace="0" w:vSpace="0" w:wrap="around" w:vAnchor="page" w:hAnchor="page" w:hRule="exact"/>
        <w:pBdr/>
      </w:pPr>
      <w:r>
        <w:rPr/>
        <w:t>будто граф Мамонов с ума сошел на Москве; но я думаю, что солгано: дядя его о сем ничего не знает, у него спраши</w:t>
        <w:softHyphen/>
        <w:t>вали. Если это правда, то Бога благодарить надобно, что сие не сделалось прошлого года; контузии в речах я в самый день свадьбы приметила, но сие я приписывала странной его тог</w:t>
        <w:softHyphen/>
        <w:t>дашней позиции. Извини меня, мой друг, что я тебя утруж</w:t>
        <w:softHyphen/>
        <w:t>даю чтением сих строк, при твоих прочих заботах, но рассуди сам, если ты был здесь, то бы мы о сем поговорили же» («Рус. Ст.», 1876, X, 207).</w:t>
      </w:r>
    </w:p>
    <w:p>
      <w:pPr>
        <w:pStyle w:val="12"/>
        <w:pBdr/>
        <w:ind w:firstLine="360"/>
        <w:jc w:val="both"/>
        <w:rPr/>
        <w:framePr w:w="5822" w:h="10133" w:x="471" w:y="466" w:hSpace="0" w:vSpace="0" w:wrap="around" w:vAnchor="page" w:hAnchor="page" w:hRule="exact"/>
        <w:pBdr/>
      </w:pPr>
      <w:r>
        <w:rPr/>
        <w:t>В ноябре Гарновский замечает: «Граф Мамонов не выхо</w:t>
        <w:softHyphen/>
        <w:t>дит из памяти; недавно поручено было Соймонову отправить к графу продолжение эрмитажных сочинений и несколько вновь вышедших эстампов». Мамонов благодарил за память особым письмом. Екатерина, показывая письмо новому лю</w:t>
        <w:softHyphen/>
        <w:t>бимцу, Дубову, заметила: «Слог письма оправдает сочинителя оного, что он еще не сошел с ума» (там же, VII, 420).</w:t>
      </w:r>
    </w:p>
    <w:p>
      <w:pPr>
        <w:pStyle w:val="12"/>
        <w:pBdr/>
        <w:ind w:firstLine="360"/>
        <w:jc w:val="both"/>
        <w:rPr/>
        <w:framePr w:w="5822" w:h="10133" w:x="471" w:y="466" w:hSpace="0" w:vSpace="0" w:wrap="around" w:vAnchor="page" w:hAnchor="page" w:hRule="exact"/>
        <w:pBdr/>
      </w:pPr>
      <w:r>
        <w:rPr/>
        <w:t>Интересно, какими мотивами сама Екатерина объясняла приближение к себе молодых любимцев. Мотивы эти она вы</w:t>
        <w:softHyphen/>
        <w:t>сказала Салтыкову по поводу приближения к себе Зубова:</w:t>
      </w:r>
    </w:p>
    <w:p>
      <w:pPr>
        <w:pStyle w:val="12"/>
        <w:pBdr/>
        <w:ind w:firstLine="360"/>
        <w:jc w:val="both"/>
        <w:rPr/>
        <w:framePr w:w="5822" w:h="10133" w:x="471" w:y="466" w:hSpace="0" w:vSpace="0" w:wrap="around" w:vAnchor="page" w:hAnchor="page" w:hRule="exact"/>
        <w:pBdr/>
      </w:pPr>
      <w:r>
        <w:rPr>
          <w:i/>
          <w:iCs/>
        </w:rPr>
        <w:t xml:space="preserve">— </w:t>
      </w:r>
      <w:r>
        <w:rPr>
          <w:i/>
          <w:iCs/>
        </w:rPr>
        <w:t>Я делаю и государству немалую пользу, воспитывая молодых людей.</w:t>
      </w:r>
    </w:p>
    <w:p>
      <w:pPr>
        <w:pStyle w:val="12"/>
        <w:pBdr/>
        <w:ind w:firstLine="360"/>
        <w:jc w:val="both"/>
        <w:rPr/>
        <w:framePr w:w="5822" w:h="10133" w:x="471" w:y="466" w:hSpace="0" w:vSpace="0" w:wrap="around" w:vAnchor="page" w:hAnchor="page" w:hRule="exact"/>
        <w:pBdr/>
      </w:pPr>
      <w:r>
        <w:rPr/>
        <w:t>«Из сего видно, — поясняет Гарновский, — что Зубова хотят втравить в государственные дела, подобно Мамонову, коего почитают за немалого в оных знатока, собственными трудами десницы ему благодеющей к сему приуготовленного» (там же, 406).</w:t>
      </w:r>
    </w:p>
    <w:p>
      <w:pPr>
        <w:pStyle w:val="12"/>
        <w:pBdr/>
        <w:ind w:firstLine="360"/>
        <w:jc w:val="both"/>
        <w:rPr/>
        <w:framePr w:w="5822" w:h="10133" w:x="471" w:y="466" w:hSpace="0" w:vSpace="0" w:wrap="around" w:vAnchor="page" w:hAnchor="page" w:hRule="exact"/>
        <w:pBdr/>
      </w:pPr>
      <w:r>
        <w:rPr/>
        <w:t>Настает и 1790 год, а Мамонова все не забывают и при новом фаворите. Так, 12 января Гарновский доносит Потем</w:t>
        <w:softHyphen/>
        <w:t>кину: «Фаворит лежит уже целую неделю в постели. Сначала обстоятельства болезни его казались быть очень опасны», но, прибавляет зоркий наблюдатель, «болезнь сего не составляла и сотой доли тех забот, которые занимали нас во время бо</w:t>
        <w:softHyphen/>
        <w:t>лезни Мамонова, в припадках менее теперешнего опасности подверженных» (423). Неудивительно, что, оглядываясь на</w:t>
        <w:softHyphen/>
        <w:t>зад своими старческими, но еще зоркими глазами, императ</w:t>
        <w:softHyphen/>
        <w:t>рица видит вдали тени прошлого, и между этими тенями мелькает тень Мамонова. Так, заговорив однажды с Храпо</w:t>
        <w:softHyphen/>
        <w:t xml:space="preserve">вицким о последних событиях во Франции, она замечает: </w:t>
      </w:r>
      <w:r>
        <w:rPr>
          <w:lang w:eastAsia="en-US" w:bidi="en-US"/>
        </w:rPr>
        <w:t>«</w:t>
      </w:r>
      <w:r>
        <w:rPr>
          <w:lang w:val="en-US" w:eastAsia="en-US" w:bidi="en-US"/>
        </w:rPr>
        <w:t>qui</w:t>
      </w:r>
      <w:r>
        <w:rPr>
          <w:lang w:eastAsia="en-US" w:bidi="en-US"/>
        </w:rPr>
        <w:t xml:space="preserve"> </w:t>
      </w:r>
      <w:r>
        <w:rPr>
          <w:lang w:val="en-US" w:eastAsia="en-US" w:bidi="en-US"/>
        </w:rPr>
        <w:t>diroit</w:t>
      </w:r>
      <w:r>
        <w:rPr>
          <w:lang w:eastAsia="en-US" w:bidi="en-US"/>
        </w:rPr>
        <w:t xml:space="preserve"> </w:t>
      </w:r>
      <w:r>
        <w:rPr>
          <w:lang w:val="en-US" w:eastAsia="en-US" w:bidi="en-US"/>
        </w:rPr>
        <w:t>Boileau</w:t>
      </w:r>
      <w:r>
        <w:rPr>
          <w:lang w:eastAsia="en-US" w:bidi="en-US"/>
        </w:rPr>
        <w:t xml:space="preserve"> </w:t>
      </w:r>
      <w:r>
        <w:rPr>
          <w:lang w:val="en-US" w:eastAsia="en-US" w:bidi="en-US"/>
        </w:rPr>
        <w:t>et</w:t>
      </w:r>
      <w:r>
        <w:rPr>
          <w:lang w:eastAsia="en-US" w:bidi="en-US"/>
        </w:rPr>
        <w:t xml:space="preserve"> </w:t>
      </w:r>
      <w:r>
        <w:rPr>
          <w:lang w:val="en-US" w:eastAsia="en-US" w:bidi="en-US"/>
        </w:rPr>
        <w:t>son</w:t>
      </w:r>
      <w:r>
        <w:rPr>
          <w:lang w:eastAsia="en-US" w:bidi="en-US"/>
        </w:rPr>
        <w:t xml:space="preserve"> </w:t>
      </w:r>
      <w:r>
        <w:rPr>
          <w:lang w:val="en-US" w:eastAsia="en-US" w:bidi="en-US"/>
        </w:rPr>
        <w:t>grand</w:t>
      </w:r>
      <w:r>
        <w:rPr>
          <w:lang w:eastAsia="en-US" w:bidi="en-US"/>
        </w:rPr>
        <w:t xml:space="preserve"> </w:t>
      </w:r>
      <w:r>
        <w:rPr>
          <w:lang w:val="en-US" w:eastAsia="en-US" w:bidi="en-US"/>
        </w:rPr>
        <w:t>roi</w:t>
      </w:r>
      <w:r>
        <w:rPr>
          <w:lang w:eastAsia="en-US" w:bidi="en-US"/>
        </w:rPr>
        <w:t xml:space="preserve">, </w:t>
      </w:r>
      <w:r>
        <w:rPr>
          <w:lang w:val="en-US" w:eastAsia="en-US" w:bidi="en-US"/>
        </w:rPr>
        <w:t>etant</w:t>
      </w:r>
      <w:r>
        <w:rPr>
          <w:lang w:eastAsia="en-US" w:bidi="en-US"/>
        </w:rPr>
        <w:t xml:space="preserve"> </w:t>
      </w:r>
      <w:r>
        <w:rPr>
          <w:lang w:val="en-US" w:eastAsia="en-US" w:bidi="en-US"/>
        </w:rPr>
        <w:t>ressucites</w:t>
      </w:r>
      <w:r>
        <w:rPr>
          <w:lang w:eastAsia="en-US" w:bidi="en-US"/>
        </w:rPr>
        <w:t xml:space="preserve"> </w:t>
      </w:r>
      <w:r>
        <w:rPr>
          <w:lang w:val="en-US" w:eastAsia="en-US" w:bidi="en-US"/>
        </w:rPr>
        <w:t>a</w:t>
      </w:r>
      <w:r>
        <w:rPr>
          <w:lang w:eastAsia="en-US" w:bidi="en-US"/>
        </w:rPr>
        <w:t xml:space="preserve"> </w:t>
      </w:r>
      <w:r>
        <w:rPr>
          <w:lang w:val="en-US" w:eastAsia="en-US" w:bidi="en-US"/>
        </w:rPr>
        <w:t>Paris</w:t>
      </w:r>
      <w:r>
        <w:rPr>
          <w:lang w:eastAsia="en-US" w:bidi="en-US"/>
        </w:rPr>
        <w:t xml:space="preserve"> </w:t>
      </w:r>
      <w:r>
        <w:rPr>
          <w:lang w:val="en-US" w:eastAsia="en-US" w:bidi="en-US"/>
        </w:rPr>
        <w:t>dans</w:t>
      </w:r>
      <w:r>
        <w:rPr>
          <w:lang w:eastAsia="en-US" w:bidi="en-US"/>
        </w:rPr>
        <w:t xml:space="preserve"> </w:t>
      </w:r>
      <w:r>
        <w:rPr>
          <w:lang w:val="en-US" w:eastAsia="en-US" w:bidi="en-US"/>
        </w:rPr>
        <w:t>ce</w:t>
      </w:r>
      <w:r>
        <w:rPr>
          <w:lang w:eastAsia="en-US" w:bidi="en-US"/>
        </w:rPr>
        <w:t xml:space="preserve"> </w:t>
      </w:r>
      <w:r>
        <w:rPr>
          <w:lang w:val="en-US" w:eastAsia="en-US" w:bidi="en-US"/>
        </w:rPr>
        <w:t>moment</w:t>
      </w:r>
      <w:r>
        <w:rPr>
          <w:lang w:eastAsia="en-US" w:bidi="en-US"/>
        </w:rPr>
        <w:t xml:space="preserve">?» </w:t>
      </w:r>
      <w:r>
        <w:rPr/>
        <w:t>А потом, перейдя к своему любимому Эрмитажу, с которым у нее так много было связано воспоминаний — театральные представления, Мамонов, Сегюр и т. д. — Ека</w:t>
        <w:softHyphen/>
        <w:t xml:space="preserve">терина, не то с грустью, не то с иронией, прибавляет: </w:t>
      </w:r>
      <w:r>
        <w:rPr>
          <w:lang w:eastAsia="en-US" w:bidi="en-US"/>
        </w:rPr>
        <w:t>«</w:t>
      </w:r>
      <w:r>
        <w:rPr>
          <w:lang w:val="en-US" w:eastAsia="en-US" w:bidi="en-US"/>
        </w:rPr>
        <w:t>Segur</w:t>
      </w:r>
      <w:r>
        <w:rPr>
          <w:lang w:eastAsia="en-US" w:bidi="en-US"/>
        </w:rPr>
        <w:t xml:space="preserve"> </w:t>
      </w:r>
      <w:r>
        <w:rPr>
          <w:lang w:val="en-US" w:eastAsia="en-US" w:bidi="en-US"/>
        </w:rPr>
        <w:t>parti</w:t>
      </w:r>
      <w:r>
        <w:rPr>
          <w:lang w:eastAsia="en-US" w:bidi="en-US"/>
        </w:rPr>
        <w:t xml:space="preserve">, </w:t>
      </w:r>
      <w:r>
        <w:rPr>
          <w:lang w:val="en-US" w:eastAsia="en-US" w:bidi="en-US"/>
        </w:rPr>
        <w:t>Mamonof</w:t>
      </w:r>
      <w:r>
        <w:rPr>
          <w:lang w:eastAsia="en-US" w:bidi="en-US"/>
        </w:rPr>
        <w:t xml:space="preserve"> </w:t>
      </w:r>
      <w:r>
        <w:rPr>
          <w:lang w:val="en-US" w:eastAsia="en-US" w:bidi="en-US"/>
        </w:rPr>
        <w:t>marie</w:t>
      </w:r>
      <w:r>
        <w:rPr>
          <w:lang w:eastAsia="en-US" w:bidi="en-US"/>
        </w:rPr>
        <w:t xml:space="preserve">, </w:t>
      </w:r>
      <w:r>
        <w:rPr>
          <w:lang w:val="en-US" w:eastAsia="en-US" w:bidi="en-US"/>
        </w:rPr>
        <w:t>le</w:t>
      </w:r>
      <w:r>
        <w:rPr>
          <w:lang w:eastAsia="en-US" w:bidi="en-US"/>
        </w:rPr>
        <w:t xml:space="preserve"> </w:t>
      </w:r>
      <w:r>
        <w:rPr>
          <w:lang w:val="en-US" w:eastAsia="en-US" w:bidi="en-US"/>
        </w:rPr>
        <w:t>perroquet</w:t>
      </w:r>
      <w:r>
        <w:rPr>
          <w:lang w:eastAsia="en-US" w:bidi="en-US"/>
        </w:rPr>
        <w:t xml:space="preserve"> </w:t>
      </w:r>
      <w:r>
        <w:rPr>
          <w:lang w:val="en-US" w:eastAsia="en-US" w:bidi="en-US"/>
        </w:rPr>
        <w:t>bleu</w:t>
      </w:r>
      <w:r>
        <w:rPr>
          <w:lang w:eastAsia="en-US" w:bidi="en-US"/>
        </w:rPr>
        <w:t xml:space="preserve"> </w:t>
      </w:r>
      <w:r>
        <w:rPr>
          <w:lang w:val="en-US" w:eastAsia="en-US" w:bidi="en-US"/>
        </w:rPr>
        <w:t>mort</w:t>
      </w:r>
      <w:r>
        <w:rPr>
          <w:lang w:eastAsia="en-US" w:bidi="en-US"/>
        </w:rPr>
        <w:t xml:space="preserve"> </w:t>
      </w:r>
      <w:r>
        <w:rPr>
          <w:lang w:val="en-US" w:eastAsia="en-US" w:bidi="en-US"/>
        </w:rPr>
        <w:t>et</w:t>
      </w:r>
      <w:r>
        <w:rPr>
          <w:lang w:eastAsia="en-US" w:bidi="en-US"/>
        </w:rPr>
        <w:t xml:space="preserve"> </w:t>
      </w:r>
      <w:r>
        <w:rPr>
          <w:lang w:val="en-US" w:eastAsia="en-US" w:bidi="en-US"/>
        </w:rPr>
        <w:t>le</w:t>
      </w:r>
      <w:r>
        <w:rPr>
          <w:lang w:eastAsia="en-US" w:bidi="en-US"/>
        </w:rPr>
        <w:t xml:space="preserve"> </w:t>
      </w:r>
      <w:r>
        <w:rPr>
          <w:lang w:val="en-US" w:eastAsia="en-US" w:bidi="en-US"/>
        </w:rPr>
        <w:t>prince</w:t>
      </w:r>
    </w:p>
    <w:p>
      <w:pPr>
        <w:pStyle w:val="Style20"/>
        <w:pBdr/>
        <w:rPr/>
        <w:framePr w:w="226" w:h="172" w:x="5982" w:y="10830" w:hSpace="0" w:vSpace="0" w:wrap="around" w:vAnchor="page" w:hAnchor="page" w:hRule="exact"/>
        <w:pBdr/>
      </w:pPr>
      <w:r>
        <w:rPr>
          <w:lang w:eastAsia="en-US" w:bidi="en-US"/>
        </w:rPr>
        <w:t>11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8" w:x="478" w:y="471" w:hSpace="0" w:vSpace="0" w:wrap="around" w:vAnchor="page" w:hAnchor="page" w:hRule="exact"/>
        <w:pBdr/>
      </w:pPr>
      <w:r>
        <w:rPr>
          <w:lang w:val="en-US" w:eastAsia="en-US" w:bidi="en-US"/>
        </w:rPr>
        <w:t>Chachowsky</w:t>
      </w:r>
      <w:r>
        <w:rPr>
          <w:lang w:eastAsia="en-US" w:bidi="en-US"/>
        </w:rPr>
        <w:t xml:space="preserve">, </w:t>
      </w:r>
      <w:r>
        <w:rPr>
          <w:lang w:val="en-US" w:eastAsia="en-US" w:bidi="en-US"/>
        </w:rPr>
        <w:t>les</w:t>
      </w:r>
      <w:r>
        <w:rPr>
          <w:lang w:eastAsia="en-US" w:bidi="en-US"/>
        </w:rPr>
        <w:t xml:space="preserve"> </w:t>
      </w:r>
      <w:r>
        <w:rPr>
          <w:lang w:val="en-US" w:eastAsia="en-US" w:bidi="en-US"/>
        </w:rPr>
        <w:t>grands</w:t>
      </w:r>
      <w:r>
        <w:rPr>
          <w:lang w:eastAsia="en-US" w:bidi="en-US"/>
        </w:rPr>
        <w:t xml:space="preserve"> </w:t>
      </w:r>
      <w:r>
        <w:rPr>
          <w:lang w:val="en-US" w:eastAsia="en-US" w:bidi="en-US"/>
        </w:rPr>
        <w:t>officiers</w:t>
      </w:r>
      <w:r>
        <w:rPr>
          <w:lang w:eastAsia="en-US" w:bidi="en-US"/>
        </w:rPr>
        <w:t xml:space="preserve"> </w:t>
      </w:r>
      <w:r>
        <w:rPr>
          <w:lang w:val="en-US" w:eastAsia="en-US" w:bidi="en-US"/>
        </w:rPr>
        <w:t>de</w:t>
      </w:r>
      <w:r>
        <w:rPr>
          <w:lang w:eastAsia="en-US" w:bidi="en-US"/>
        </w:rPr>
        <w:t xml:space="preserve"> </w:t>
      </w:r>
      <w:r>
        <w:rPr>
          <w:lang w:val="en-US" w:eastAsia="en-US" w:bidi="en-US"/>
        </w:rPr>
        <w:t>la</w:t>
      </w:r>
      <w:r>
        <w:rPr>
          <w:lang w:eastAsia="en-US" w:bidi="en-US"/>
        </w:rPr>
        <w:t xml:space="preserve"> </w:t>
      </w:r>
      <w:r>
        <w:rPr>
          <w:lang w:val="en-US" w:eastAsia="en-US" w:bidi="en-US"/>
        </w:rPr>
        <w:t>cour</w:t>
      </w:r>
      <w:r>
        <w:rPr>
          <w:lang w:eastAsia="en-US" w:bidi="en-US"/>
        </w:rPr>
        <w:t xml:space="preserve"> </w:t>
      </w:r>
      <w:r>
        <w:rPr>
          <w:lang w:val="en-US" w:eastAsia="en-US" w:bidi="en-US"/>
        </w:rPr>
        <w:t>veulent</w:t>
      </w:r>
      <w:r>
        <w:rPr>
          <w:lang w:eastAsia="en-US" w:bidi="en-US"/>
        </w:rPr>
        <w:t xml:space="preserve"> </w:t>
      </w:r>
      <w:r>
        <w:rPr>
          <w:lang w:val="en-US" w:eastAsia="en-US" w:bidi="en-US"/>
        </w:rPr>
        <w:t>avoir</w:t>
      </w:r>
      <w:r>
        <w:rPr>
          <w:lang w:eastAsia="en-US" w:bidi="en-US"/>
        </w:rPr>
        <w:t xml:space="preserve"> </w:t>
      </w:r>
      <w:r>
        <w:rPr>
          <w:lang w:val="en-US" w:eastAsia="en-US" w:bidi="en-US"/>
        </w:rPr>
        <w:t>la</w:t>
      </w:r>
      <w:r>
        <w:rPr>
          <w:lang w:eastAsia="en-US" w:bidi="en-US"/>
        </w:rPr>
        <w:t xml:space="preserve"> </w:t>
      </w:r>
      <w:r>
        <w:rPr>
          <w:lang w:val="en-US" w:eastAsia="en-US" w:bidi="en-US"/>
        </w:rPr>
        <w:t>cravelles</w:t>
      </w:r>
      <w:r>
        <w:rPr>
          <w:lang w:eastAsia="en-US" w:bidi="en-US"/>
        </w:rPr>
        <w:t xml:space="preserve"> </w:t>
      </w:r>
      <w:r>
        <w:rPr>
          <w:lang w:val="en-US" w:eastAsia="en-US" w:bidi="en-US"/>
        </w:rPr>
        <w:t>etc</w:t>
      </w:r>
      <w:r>
        <w:rPr>
          <w:lang w:eastAsia="en-US" w:bidi="en-US"/>
        </w:rPr>
        <w:t xml:space="preserve">., </w:t>
      </w:r>
      <w:r>
        <w:rPr>
          <w:lang w:val="en-US" w:eastAsia="en-US" w:bidi="en-US"/>
        </w:rPr>
        <w:t>mais</w:t>
      </w:r>
      <w:r>
        <w:rPr>
          <w:lang w:eastAsia="en-US" w:bidi="en-US"/>
        </w:rPr>
        <w:t xml:space="preserve"> </w:t>
      </w:r>
      <w:r>
        <w:rPr>
          <w:lang w:val="en-US" w:eastAsia="en-US" w:bidi="en-US"/>
        </w:rPr>
        <w:t>il</w:t>
      </w:r>
      <w:r>
        <w:rPr>
          <w:lang w:eastAsia="en-US" w:bidi="en-US"/>
        </w:rPr>
        <w:t xml:space="preserve"> </w:t>
      </w:r>
      <w:r>
        <w:rPr/>
        <w:t xml:space="preserve">у </w:t>
      </w:r>
      <w:r>
        <w:rPr>
          <w:lang w:val="en-US" w:eastAsia="en-US" w:bidi="en-US"/>
        </w:rPr>
        <w:t>a</w:t>
      </w:r>
      <w:r>
        <w:rPr>
          <w:lang w:eastAsia="en-US" w:bidi="en-US"/>
        </w:rPr>
        <w:t xml:space="preserve"> </w:t>
      </w:r>
      <w:r>
        <w:rPr>
          <w:lang w:val="en-US" w:eastAsia="en-US" w:bidi="en-US"/>
        </w:rPr>
        <w:t>des</w:t>
      </w:r>
      <w:r>
        <w:rPr>
          <w:lang w:eastAsia="en-US" w:bidi="en-US"/>
        </w:rPr>
        <w:t xml:space="preserve"> </w:t>
      </w:r>
      <w:r>
        <w:rPr>
          <w:lang w:val="en-US" w:eastAsia="en-US" w:bidi="en-US"/>
        </w:rPr>
        <w:t>nouveau</w:t>
      </w:r>
      <w:r>
        <w:rPr>
          <w:lang w:eastAsia="en-US" w:bidi="en-US"/>
        </w:rPr>
        <w:t xml:space="preserve"> </w:t>
      </w:r>
      <w:r>
        <w:rPr>
          <w:lang w:val="en-US" w:eastAsia="en-US" w:bidi="en-US"/>
        </w:rPr>
        <w:t>venus</w:t>
      </w:r>
      <w:r>
        <w:rPr>
          <w:lang w:eastAsia="en-US" w:bidi="en-US"/>
        </w:rPr>
        <w:t xml:space="preserve">, </w:t>
      </w:r>
      <w:r>
        <w:rPr>
          <w:lang w:val="en-US" w:eastAsia="en-US" w:bidi="en-US"/>
        </w:rPr>
        <w:t>de</w:t>
      </w:r>
      <w:r>
        <w:rPr>
          <w:lang w:eastAsia="en-US" w:bidi="en-US"/>
        </w:rPr>
        <w:t xml:space="preserve"> </w:t>
      </w:r>
      <w:r>
        <w:rPr>
          <w:lang w:val="en-US" w:eastAsia="en-US" w:bidi="en-US"/>
        </w:rPr>
        <w:t>nouveau</w:t>
      </w:r>
      <w:r>
        <w:rPr>
          <w:lang w:eastAsia="en-US" w:bidi="en-US"/>
        </w:rPr>
        <w:t xml:space="preserve"> </w:t>
      </w:r>
      <w:r>
        <w:rPr>
          <w:lang w:val="en-US" w:eastAsia="en-US" w:bidi="en-US"/>
        </w:rPr>
        <w:t>nes</w:t>
      </w:r>
      <w:r>
        <w:rPr>
          <w:lang w:eastAsia="en-US" w:bidi="en-US"/>
        </w:rPr>
        <w:t xml:space="preserve">»... </w:t>
      </w:r>
      <w:r>
        <w:rPr/>
        <w:t>и т. д. В другой раз, по поводу одного дела, производивше</w:t>
        <w:softHyphen/>
        <w:t>гося в московском совестном суде, где заседал отец Мамоно</w:t>
        <w:softHyphen/>
        <w:t>ва, Матвей Васильевич, Екатерина заметила: «Матвей Васильевич, — совестный человек, не таков, как сын»; но при этом все-таки «похвалила ум его и знания» (Храп., 329). 11 июня, почти через год уже после удаления Мамонова, раз</w:t>
        <w:softHyphen/>
        <w:t>бирая московскую почту, Екатерина снова вспоминает о Ма</w:t>
        <w:softHyphen/>
        <w:t>монове. Храповицкий замечает, что Шкурина воротилась. «Он не может быть счастлив, — говорит Екатерина, — раз</w:t>
        <w:softHyphen/>
        <w:t>ница ходить с кем в саду и видеться на четверть часа или жить вместе». Через день получается от Мамонова письмо с благодарностью за продолжение отпуска. «I</w:t>
      </w:r>
      <w:r>
        <w:rPr>
          <w:lang w:val="en-US" w:eastAsia="en-US" w:bidi="en-US"/>
        </w:rPr>
        <w:t>l</w:t>
      </w:r>
      <w:r>
        <w:rPr/>
        <w:t xml:space="preserve"> </w:t>
      </w:r>
      <w:r>
        <w:rPr>
          <w:lang w:val="en-US" w:eastAsia="en-US" w:bidi="en-US"/>
        </w:rPr>
        <w:t>n</w:t>
      </w:r>
      <w:r>
        <w:rPr>
          <w:lang w:eastAsia="en-US" w:bidi="en-US"/>
        </w:rPr>
        <w:t>'</w:t>
      </w:r>
      <w:r>
        <w:rPr>
          <w:lang w:val="en-US" w:eastAsia="en-US" w:bidi="en-US"/>
        </w:rPr>
        <w:t>est</w:t>
      </w:r>
      <w:r>
        <w:rPr>
          <w:lang w:eastAsia="en-US" w:bidi="en-US"/>
        </w:rPr>
        <w:t xml:space="preserve"> </w:t>
      </w:r>
      <w:r>
        <w:rPr>
          <w:lang w:val="en-US" w:eastAsia="en-US" w:bidi="en-US"/>
        </w:rPr>
        <w:t>pas</w:t>
      </w:r>
      <w:r>
        <w:rPr>
          <w:lang w:eastAsia="en-US" w:bidi="en-US"/>
        </w:rPr>
        <w:t xml:space="preserve"> </w:t>
      </w:r>
      <w:r>
        <w:rPr>
          <w:lang w:val="en-US" w:eastAsia="en-US" w:bidi="en-US"/>
        </w:rPr>
        <w:t>heureux</w:t>
      </w:r>
      <w:r>
        <w:rPr>
          <w:lang w:eastAsia="en-US" w:bidi="en-US"/>
        </w:rPr>
        <w:t xml:space="preserve">, </w:t>
      </w:r>
      <w:r>
        <w:rPr/>
        <w:t>— (снова замечает императрица. — Сказывают, что ее бранит (т. е. жену?) и доказательно отсылкою Шкуриной».</w:t>
      </w:r>
    </w:p>
    <w:p>
      <w:pPr>
        <w:pStyle w:val="12"/>
        <w:pBdr/>
        <w:jc w:val="both"/>
        <w:rPr/>
        <w:framePr w:w="5808" w:h="10128" w:x="478" w:y="471" w:hSpace="0" w:vSpace="0" w:wrap="around" w:vAnchor="page" w:hAnchor="page" w:hRule="exact"/>
        <w:pBdr/>
      </w:pPr>
      <w:r>
        <w:rPr/>
        <w:t>Проходит и 1790 год. Тень Мамонова все более и более исчезает из памяти. Екатерина уже сочиняет сатирическую песню на своего бывшего любимца: «Параша и Саша» (Хра</w:t>
        <w:softHyphen/>
        <w:t>повицкий, 353).</w:t>
      </w:r>
    </w:p>
    <w:p>
      <w:pPr>
        <w:pStyle w:val="12"/>
        <w:pBdr/>
        <w:jc w:val="both"/>
        <w:rPr/>
        <w:framePr w:w="5808" w:h="10128" w:x="478" w:y="471" w:hSpace="0" w:vSpace="0" w:wrap="around" w:vAnchor="page" w:hAnchor="page" w:hRule="exact"/>
        <w:pBdr/>
      </w:pPr>
      <w:r>
        <w:rPr/>
        <w:t>Наконец, Мамонов совсем исчезает из памяти Екатерины и — из дневника Храповицкого.</w:t>
      </w:r>
    </w:p>
    <w:p>
      <w:pPr>
        <w:pStyle w:val="12"/>
        <w:pBdr/>
        <w:jc w:val="both"/>
        <w:rPr/>
        <w:framePr w:w="5808" w:h="10128" w:x="478" w:y="471" w:hSpace="0" w:vSpace="0" w:wrap="around" w:vAnchor="page" w:hAnchor="page" w:hRule="exact"/>
        <w:pBdr/>
      </w:pPr>
      <w:r>
        <w:rPr/>
        <w:t>Но не исчезает Екатерина из памяти Мамонова. Напро</w:t>
        <w:softHyphen/>
        <w:t>тив, чем дальше, тем сильнее заговаривает в нем тоска о по</w:t>
        <w:softHyphen/>
        <w:t>терянном счастье (с его точки зрения). Но, по-видимому, он крепится — не выдает себя. Через год после своего изгнания он пишет императрице письмо (22 июня 1790 г.), в котором выражает свою к ней признательность и благодарность за продолжение отпуска. 11 августа того же года он придирается к случаю и поздравляет Екатерину с шведским миром. 28 августа сообщает ей об искренней привязанности к ней всей его семьи. 27 декабря поздравляет с победами над турками и с новым годом. 9 января 1791 г. поздравляет со взятием Из</w:t>
        <w:softHyphen/>
        <w:t>маила. 15 сентября благодарит за память о нем и его ближних. 15 января 1792 года поздравляет с заключением мира с Тур</w:t>
        <w:softHyphen/>
        <w:t>цией.</w:t>
      </w:r>
    </w:p>
    <w:p>
      <w:pPr>
        <w:pStyle w:val="12"/>
        <w:pBdr/>
        <w:jc w:val="both"/>
        <w:rPr/>
        <w:framePr w:w="5808" w:h="10128" w:x="478" w:y="471" w:hSpace="0" w:vSpace="0" w:wrap="around" w:vAnchor="page" w:hAnchor="page" w:hRule="exact"/>
        <w:pBdr/>
      </w:pPr>
      <w:r>
        <w:rPr/>
        <w:t>Но годы проходят, а его все не призывают ко двору. Ду</w:t>
        <w:softHyphen/>
        <w:t>бов все вытеснил из сердца Екатерины. Мамонов окончатель</w:t>
        <w:softHyphen/>
        <w:t>но забыт. Ему приходится умереть заживо — политически. И вот он решается на последнее средство. 27 декабря 1792 года он пишет императрице: «Всемилостивейшая государыня! С наступающим новым годом, имею счастье принести вашему величеству всеподданнейшее и усердное мое поздравление. Дай Бог, чтоб неоцененное ваше здоровье и с ним и славное</w:t>
      </w:r>
    </w:p>
    <w:p>
      <w:pPr>
        <w:pStyle w:val="Style20"/>
        <w:pBdr/>
        <w:rPr/>
        <w:framePr w:w="226" w:h="172" w:x="498" w:y="10830" w:hSpace="0" w:vSpace="0" w:wrap="around" w:vAnchor="page" w:hAnchor="page" w:hRule="exact"/>
        <w:pBdr/>
      </w:pPr>
      <w:r>
        <w:rPr/>
        <w:t>12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8" w:x="476" w:y="481" w:hSpace="0" w:vSpace="0" w:wrap="around" w:vAnchor="page" w:hAnchor="page" w:hRule="exact"/>
        <w:pBdr/>
      </w:pPr>
      <w:r>
        <w:rPr/>
        <w:t>царствование ваше продолжил он на долгое время. Пользуясь сим случаем и чтоб не обеспокоить вас особым вперед пись</w:t>
        <w:softHyphen/>
        <w:t>мом, приемлю дерзновение донести вам теперь о следующем: как срок, по который я вашим императорским величеством уволен, истекает, то прежде нежели приступить со всеподдан</w:t>
        <w:softHyphen/>
        <w:t>нейшею моею просьбою, дабы вы соблаговолили после решить судьбу мою — осмелюсь войти теперь в некоторые подроб</w:t>
        <w:softHyphen/>
        <w:t>ности.</w:t>
      </w:r>
    </w:p>
    <w:p>
      <w:pPr>
        <w:pStyle w:val="12"/>
        <w:pBdr/>
        <w:ind w:firstLine="360"/>
        <w:jc w:val="both"/>
        <w:rPr/>
        <w:framePr w:w="5813" w:h="10118" w:x="476" w:y="481" w:hSpace="0" w:vSpace="0" w:wrap="around" w:vAnchor="page" w:hAnchor="page" w:hRule="exact"/>
        <w:pBdr/>
      </w:pPr>
      <w:r>
        <w:rPr/>
        <w:t>Случай, коим по молодости моей и тогдашнему моему лег</w:t>
        <w:softHyphen/>
        <w:t>комыслию удален я стал по несчастию от вашего величества, тем паче горестнее для меня, что сия минута совершенно пе</w:t>
        <w:softHyphen/>
        <w:t>ременить могла ваш образ мыслей в рассуждении меня. А одно сие воображение, признаюсь вам, беспрестанно терзает мою душу. Теперешнее мое положение, будучи столь облаго</w:t>
        <w:softHyphen/>
        <w:t>детельствован вами, хотя было бы наисчастливейшее; но ли</w:t>
        <w:softHyphen/>
        <w:t>шение истинного для меня благополучия вас видеть и та мысль, что ваше величество, может быть, совсем иначе изво</w:t>
        <w:softHyphen/>
        <w:t>лите думать обо мне, нежели прежде, никогда из главы моей не выходит. Страшусь, чтоб пространным описанием о всем касающемся до меня вас, всемилостивейшая государыня, не обеспокоить, но позвольте уже мне открыть теперь вам прямо сердце мое и мое настоящее по сей день положение. Вашему величеству известнее всех бывшая моя преданность к покой</w:t>
        <w:softHyphen/>
        <w:t>ному князю Григорию Александровичу; извольте знать и то, сколько у него было недоброжелателей. Многие, знавши мою с ним связь, и по сие время меня оттого ненавидят: то не имею той лестной надежды, что ваше величество, по особому своему милосердию, мне покровительствовать будете, чего ос</w:t>
        <w:softHyphen/>
        <w:t>тается с моей стороны ожидать? И со всем моим рвением, без того возможно ли, чтоб я нашел случай доказать вам, как бы я желал от всей искренности души моей ту привязанность к особе вашей, которая, верьте мне, с моею только жизнью кончится.</w:t>
      </w:r>
    </w:p>
    <w:p>
      <w:pPr>
        <w:pStyle w:val="12"/>
        <w:pBdr/>
        <w:ind w:firstLine="360"/>
        <w:jc w:val="both"/>
        <w:rPr/>
        <w:framePr w:w="5813" w:h="10118" w:x="476" w:y="481" w:hSpace="0" w:vSpace="0" w:wrap="around" w:vAnchor="page" w:hAnchor="page" w:hRule="exact"/>
        <w:pBdr/>
      </w:pPr>
      <w:r>
        <w:rPr/>
        <w:t>Отъезжая сюда, я принял смелость вопросить вас, всеми</w:t>
        <w:softHyphen/>
        <w:t>лостивейшая государыня, когда и каким образом угодно вам будет, чтоб я приехал в Петербург. На сие благоволили вы мне сказать, что как я занимаю несколько знатных мест, а особливо, будучи вашим генерал-адъютантом, сии точные бы</w:t>
        <w:softHyphen/>
        <w:t>ли слова вашего величества, мне можно со временем к долж</w:t>
        <w:softHyphen/>
        <w:t>ностям моим явиться и в оные вступить.</w:t>
      </w:r>
    </w:p>
    <w:p>
      <w:pPr>
        <w:pStyle w:val="12"/>
        <w:pBdr/>
        <w:ind w:firstLine="360"/>
        <w:jc w:val="both"/>
        <w:rPr/>
        <w:framePr w:w="5813" w:h="10118" w:x="476" w:y="481" w:hSpace="0" w:vSpace="0" w:wrap="around" w:vAnchor="page" w:hAnchor="page" w:hRule="exact"/>
        <w:pBdr/>
      </w:pPr>
      <w:r>
        <w:rPr/>
        <w:t>Первые годы моего здесь пребывания я был болен; теперь же, хотя здоровье мое и поправилось, но есть ли возмож</w:t>
        <w:softHyphen/>
        <w:t>ность, без особого соизволения вашего, принять мне дерзно</w:t>
        <w:softHyphen/>
        <w:t>вение пред вами предстать.</w:t>
      </w:r>
    </w:p>
    <w:p>
      <w:pPr>
        <w:pStyle w:val="Style20"/>
        <w:pBdr/>
        <w:rPr/>
        <w:framePr w:w="226" w:h="172" w:x="5977" w:y="10830" w:hSpace="0" w:vSpace="0" w:wrap="around" w:vAnchor="page" w:hAnchor="page" w:hRule="exact"/>
        <w:pBdr/>
      </w:pPr>
      <w:r>
        <w:rPr/>
        <w:t>12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798" w:h="10118" w:x="483" w:y="476" w:hSpace="0" w:vSpace="0" w:wrap="around" w:vAnchor="page" w:hAnchor="page" w:hRule="exact"/>
        <w:pBdr/>
      </w:pPr>
      <w:r>
        <w:rPr/>
        <w:t>В заключении сего приму смелость доложить вашему ве</w:t>
        <w:softHyphen/>
        <w:t>личеству и то, что как я, не безвестно вам самим, не имею теперь в Петербурге не токмо друга, ниже какой с кем связи, а могу разве встретить людей мне недоброжелающих. Но сия причина меня остановить не может, если я иметь только буду ту одобрительную для себя надежду, что вы изволите меня принять под свой щит: каковую милость я всеконечно ста</w:t>
        <w:softHyphen/>
        <w:t>раться буду всеми мерами заслужить; ибо первейшим благополучием себе поставлю, если только представится мне случай в глазах ваших показать вам мою приверженность и мое беспредельное к особе вашей усердие.</w:t>
      </w:r>
    </w:p>
    <w:p>
      <w:pPr>
        <w:pStyle w:val="12"/>
        <w:pBdr/>
        <w:jc w:val="both"/>
        <w:rPr/>
        <w:framePr w:w="5798" w:h="10118" w:x="483" w:y="476" w:hSpace="0" w:vSpace="0" w:wrap="around" w:vAnchor="page" w:hAnchor="page" w:hRule="exact"/>
        <w:pBdr/>
      </w:pPr>
      <w:r>
        <w:rPr/>
        <w:t>С особливым благоговением во всю жизнь мою за счастье почту себе назвать вашего им. вел.» и т. д. (№ 31; из числа переданных нам г. Шубинским писем, это последнее, впро</w:t>
        <w:softHyphen/>
        <w:t>чем, было напечатано уже в «Русск. Арх.», 1865 г., в числе других десяти писем Мамонова к императрице).</w:t>
      </w:r>
    </w:p>
    <w:p>
      <w:pPr>
        <w:pStyle w:val="12"/>
        <w:pBdr/>
        <w:jc w:val="both"/>
        <w:rPr/>
        <w:framePr w:w="5798" w:h="10118" w:x="483" w:y="476" w:hSpace="0" w:vSpace="0" w:wrap="around" w:vAnchor="page" w:hAnchor="page" w:hRule="exact"/>
        <w:pBdr/>
      </w:pPr>
      <w:r>
        <w:rPr/>
        <w:t>Но Мамонов не получил желаемого — звезда его, дейст</w:t>
        <w:softHyphen/>
        <w:t>вительно, закатилась навсегда.</w:t>
      </w:r>
    </w:p>
    <w:p>
      <w:pPr>
        <w:pStyle w:val="12"/>
        <w:pBdr/>
        <w:jc w:val="both"/>
        <w:rPr/>
        <w:framePr w:w="5798" w:h="10118" w:x="483" w:y="476" w:hSpace="0" w:vSpace="0" w:wrap="around" w:vAnchor="page" w:hAnchor="page" w:hRule="exact"/>
        <w:pBdr/>
      </w:pPr>
      <w:r>
        <w:rPr/>
        <w:t>Правда, Екатерина тотчас отвечала ему на это письмо, но в Петербург</w:t>
      </w:r>
      <w:r>
        <w:rPr>
          <w:lang w:eastAsia="en-US" w:bidi="en-US"/>
        </w:rPr>
        <w:t xml:space="preserve"> </w:t>
      </w:r>
      <w:r>
        <w:rPr/>
        <w:t>не позвала. Видно, что она припомнила ему прежнее. Об этом можно догадаться по следующему письму, написанно</w:t>
        <w:softHyphen/>
        <w:t>му Мамоновым тотчас по получении ответа Екатерины. «Всемилостивейшая государыня! — пишет он 12 января 1793 г. — Дражайшее писание вашего величества от 3-го сего месяца вче</w:t>
        <w:softHyphen/>
        <w:t>рашний день я имел счастье получить. Невозможно изобразить все мои чувства при чтении оного. Вам только от Бога дан тот дар, чтоб наказывая, кто сего заслуживает, в самое то же время и влить в сердце его некоторую отраду. Если б я не имел тысячи прежде сего опытов особой вашей ко мне милости, то одни толь</w:t>
        <w:softHyphen/>
        <w:t>ко начертанные вами строки могли уже бы меня обязать вечною к вам благодарностью. Ибо хотя, с одной стороны, безмерно мне и горестно видеть, что я еще целой год лишен буду благопо</w:t>
        <w:softHyphen/>
        <w:t>лучия вас видеть, с другой же, возможно ли не порадовану быть тою высочайшею монаршею милостью, с каковою вы изволите входить в благосостояние мое и всей нашей семьи.</w:t>
      </w:r>
    </w:p>
    <w:p>
      <w:pPr>
        <w:pStyle w:val="12"/>
        <w:pBdr/>
        <w:jc w:val="both"/>
        <w:rPr/>
        <w:framePr w:w="5798" w:h="10118" w:x="483" w:y="476" w:hSpace="0" w:vSpace="0" w:wrap="around" w:vAnchor="page" w:hAnchor="page" w:hRule="exact"/>
        <w:pBdr/>
      </w:pPr>
      <w:r>
        <w:rPr/>
        <w:t>Касательно до оной осмелюсь, однако ж, вам всемилостивейшая государыня доложить, что сколь я к ней не привязан, а оставить ее огорчением не почту, когда только со временем угодна будет вашему величеству моя служба, а сим подастся мне случай при оказании моего усердия и ревности (коими я пылаю), и загладить прежний мой проступок.</w:t>
      </w:r>
    </w:p>
    <w:p>
      <w:pPr>
        <w:pStyle w:val="12"/>
        <w:pBdr/>
        <w:jc w:val="both"/>
        <w:rPr/>
        <w:framePr w:w="5798" w:h="10118" w:x="483" w:y="476" w:hSpace="0" w:vSpace="0" w:wrap="around" w:vAnchor="page" w:hAnchor="page" w:hRule="exact"/>
        <w:pBdr/>
      </w:pPr>
      <w:r>
        <w:rPr/>
        <w:t>Утешен особливо еще я и тем, что вы объявить изволили мне свое удостоверение о том, чтоб я в защите и милости вашей был бы надежен. По принесении за все сие всеподдан</w:t>
        <w:softHyphen/>
        <w:t>-</w:t>
      </w:r>
    </w:p>
    <w:p>
      <w:pPr>
        <w:pStyle w:val="Style20"/>
        <w:pBdr/>
        <w:rPr/>
        <w:framePr w:w="226" w:h="172" w:x="507" w:y="10830" w:hSpace="0" w:vSpace="0" w:wrap="around" w:vAnchor="page" w:hAnchor="page" w:hRule="exact"/>
        <w:pBdr/>
      </w:pPr>
      <w:r>
        <w:rPr/>
        <w:t>12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09" w:x="469" w:y="495" w:hSpace="0" w:vSpace="0" w:wrap="around" w:vAnchor="page" w:hAnchor="page" w:hRule="exact"/>
        <w:pBdr/>
      </w:pPr>
      <w:r>
        <w:rPr/>
        <w:t>нейшего моего благодарения и препоручая себя оной, с истин</w:t>
        <w:softHyphen/>
        <w:t>ным благоговением во всю жизнь мою пребуду»... и т. д. (№ 32).</w:t>
      </w:r>
    </w:p>
    <w:p>
      <w:pPr>
        <w:pStyle w:val="12"/>
        <w:pBdr/>
        <w:ind w:firstLine="360"/>
        <w:jc w:val="both"/>
        <w:rPr/>
        <w:framePr w:w="5827" w:h="10109" w:x="469" w:y="495" w:hSpace="0" w:vSpace="0" w:wrap="around" w:vAnchor="page" w:hAnchor="page" w:hRule="exact"/>
        <w:pBdr/>
      </w:pPr>
      <w:r>
        <w:rPr/>
        <w:t>Но и это письмо не помогло. Не помогло даже то стран</w:t>
        <w:softHyphen/>
        <w:t>ное заверение, что он «не почтет для себя огорчением оставить свою семью», т.е. любимую жену, лишь бы его вновь вызвали на прежний пост. Екатерина не вызвала его. Мамонов должен был понять, наконец, что все для него кончено — и он понял это. Ровно два года мы не находим его писем к Екатерине, и только в 1795 году он снова решается напомнить о себе, но уже и намека не делает на то, чтобы возвратиться на по</w:t>
        <w:softHyphen/>
        <w:t>терянный пост.</w:t>
      </w:r>
    </w:p>
    <w:p>
      <w:pPr>
        <w:pStyle w:val="12"/>
        <w:pBdr/>
        <w:ind w:firstLine="360"/>
        <w:jc w:val="both"/>
        <w:rPr/>
        <w:framePr w:w="5827" w:h="10109" w:x="469" w:y="495" w:hSpace="0" w:vSpace="0" w:wrap="around" w:vAnchor="page" w:hAnchor="page" w:hRule="exact"/>
        <w:pBdr/>
      </w:pPr>
      <w:r>
        <w:rPr/>
        <w:t>«Всемилостивейшая государыня! — пишет он 19 янва</w:t>
        <w:softHyphen/>
        <w:t>ря. — По сие еще время продолжающаяся болезнь моя, сте</w:t>
        <w:softHyphen/>
        <w:t>чение разных обстоятельств, а к сему и приближающийся уже срок, по который уволен я был вашим императорским вели</w:t>
        <w:softHyphen/>
        <w:t>чеством впредь на год: ибо высочайшее о том соизволение ваше удостоился я получить от 22 февраля, влагают в меня смелость, ведая при том совершенно неограниченное ко всем милосердие вашего величества, всеподданнейше вас просить о продолжении отпуска еще на год.</w:t>
      </w:r>
    </w:p>
    <w:p>
      <w:pPr>
        <w:pStyle w:val="12"/>
        <w:pBdr/>
        <w:ind w:firstLine="360"/>
        <w:jc w:val="both"/>
        <w:rPr/>
        <w:framePr w:w="5827" w:h="10109" w:x="469" w:y="495" w:hSpace="0" w:vSpace="0" w:wrap="around" w:vAnchor="page" w:hAnchor="page" w:hRule="exact"/>
        <w:pBdr/>
      </w:pPr>
      <w:r>
        <w:rPr/>
        <w:t>Полет Российского орла, вами премудро направляемый, давно всех удивляет: но никогда кажется еще столь быстр не был, как при усмирении мятежников польских. Все, что при</w:t>
        <w:softHyphen/>
        <w:t>носит бессмертную славу вам и отечеству моему, смею уве</w:t>
        <w:softHyphen/>
        <w:t>рить вас, всемилостивейшая государыня, никогда не перестанет меня восхищать. Но не имея прежде случаю пи</w:t>
        <w:softHyphen/>
        <w:t>сать к вашему величеству и опасаясь излишне вас тем обес</w:t>
        <w:softHyphen/>
        <w:t>покоить, принужден я был по сей час скрывать пред вами в сердце моем восторг и радость, коими оно было преисполнено; чувствовании им позвольте уже мне теперь обнаружить, а при том и принести вам, всемилостивейшая государыня, хотя дру</w:t>
        <w:softHyphen/>
        <w:t>гих и позднее, но всеконечно не меньше искреннее, поздрав</w:t>
        <w:softHyphen/>
        <w:t>ление с сими весьма важными происшествиями» (№ 33).</w:t>
      </w:r>
    </w:p>
    <w:p>
      <w:pPr>
        <w:pStyle w:val="12"/>
        <w:pBdr/>
        <w:ind w:firstLine="360"/>
        <w:jc w:val="both"/>
        <w:rPr/>
        <w:framePr w:w="5827" w:h="10109" w:x="469" w:y="495" w:hSpace="0" w:vSpace="0" w:wrap="around" w:vAnchor="page" w:hAnchor="page" w:hRule="exact"/>
        <w:pBdr/>
      </w:pPr>
      <w:r>
        <w:rPr/>
        <w:t>Екатерина снова разрешает ему отпуск, и он снова и в последний раз пишет ей: «Вчера удостоился я получить дра</w:t>
        <w:softHyphen/>
        <w:t>жайшее писание вашего императорского величества, отправ</w:t>
        <w:softHyphen/>
        <w:t>ленное в 29-й день минувшего месяца. Как за оное, так и за высочайшее позволение остаться мне в отпуску еще на год, приношу вашему величеству всеподданнейшую и чувствитель</w:t>
        <w:softHyphen/>
        <w:t>ную благодарность, дерзая при сем случае нижайше просить вас, премилосердная монархиня, о продолжении покровитель</w:t>
        <w:softHyphen/>
        <w:t>ства и милость ко мне и ко всей нашей семье, до конца моей жизни пребуду»... и т. д. (5 февраля 1795 г., № 34).</w:t>
      </w:r>
    </w:p>
    <w:p>
      <w:pPr>
        <w:pStyle w:val="Style20"/>
        <w:pBdr/>
        <w:rPr/>
        <w:framePr w:w="226" w:h="172" w:x="5965" w:y="10830" w:hSpace="0" w:vSpace="0" w:wrap="around" w:vAnchor="page" w:hAnchor="page" w:hRule="exact"/>
        <w:pBdr/>
      </w:pPr>
      <w:r>
        <w:rPr/>
        <w:t>12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9658" w:x="478" w:y="426" w:hSpace="0" w:vSpace="0" w:wrap="around" w:vAnchor="page" w:hAnchor="page" w:hRule="exact"/>
        <w:pBdr/>
      </w:pPr>
      <w:r>
        <w:rPr/>
        <w:t>Мамонову так и не удалось возвратить потерянное. Через год и десять месяцев Екатерины не стало. Что заставляло ее так упрямо отказывать своему бывшему любимцу в дозволе</w:t>
        <w:softHyphen/>
        <w:t>нии возвратиться ко двору — остается неизвестным.</w:t>
      </w:r>
    </w:p>
    <w:p>
      <w:pPr>
        <w:pStyle w:val="12"/>
        <w:pBdr/>
        <w:jc w:val="both"/>
        <w:rPr/>
        <w:framePr w:w="5808" w:h="9658" w:x="478" w:y="426" w:hSpace="0" w:vSpace="0" w:wrap="around" w:vAnchor="page" w:hAnchor="page" w:hRule="exact"/>
        <w:pBdr/>
      </w:pPr>
      <w:r>
        <w:rPr/>
        <w:t>По смерти Екатерины, император Павел, 5 апреля 1797 г., в день своей коронации, возвел Мамонова в графы Рос</w:t>
        <w:softHyphen/>
        <w:t>сийской империи. Наконец, приказом от 8 августа объявлено, что Мамонов, «по желанию», слагает с себя звание шефа Со</w:t>
        <w:softHyphen/>
        <w:t>фийского мушкетерского полка («Русск. Стар.», 1873, VIII, 971).</w:t>
      </w:r>
    </w:p>
    <w:p>
      <w:pPr>
        <w:pStyle w:val="12"/>
        <w:pBdr/>
        <w:jc w:val="both"/>
        <w:rPr/>
        <w:framePr w:w="5808" w:h="9658" w:x="478" w:y="426" w:hSpace="0" w:vSpace="0" w:wrap="around" w:vAnchor="page" w:hAnchor="page" w:hRule="exact"/>
        <w:pBdr/>
      </w:pPr>
      <w:r>
        <w:rPr/>
        <w:t>Умер он в 1803 году — 45 лет от роду.</w:t>
      </w:r>
    </w:p>
    <w:p>
      <w:pPr>
        <w:pStyle w:val="12"/>
        <w:pBdr/>
        <w:jc w:val="both"/>
        <w:rPr/>
        <w:framePr w:w="5808" w:h="9658" w:x="478" w:y="426" w:hSpace="0" w:vSpace="0" w:wrap="around" w:vAnchor="page" w:hAnchor="page" w:hRule="exact"/>
        <w:pBdr/>
      </w:pPr>
      <w:r>
        <w:rPr/>
        <w:t>Все вышеизложенное, надеемся, достаточно выясняет нравственный образ Мамонова, который, если можно так вы</w:t>
        <w:softHyphen/>
        <w:t>разиться, историческим недоразумением вдвинут был в пан</w:t>
        <w:softHyphen/>
        <w:t>теон исторических личностей и оттуда уже выброшен быть не может, как ни недостоин он этого места. В свое время, опять-таки по недоразумению, он считался российскою знаменито</w:t>
        <w:softHyphen/>
        <w:t>стью. Так, напр., в 1797 году, в тогдашних газетах печатались публикации: «У Клостермана, в Новоисаакиевской, продаются портреты: его императорского величества, их высочеств Алек</w:t>
        <w:softHyphen/>
        <w:t xml:space="preserve">сандра Павловича и Константина Павловича, императрицы Екатерины II, князей — Бозбородко, Зубова, Потемкина, графов — Салтыкова, Суворова, Строгонова, </w:t>
      </w:r>
      <w:r>
        <w:rPr>
          <w:i/>
          <w:iCs/>
        </w:rPr>
        <w:t>Мамонова,</w:t>
      </w:r>
      <w:r>
        <w:rPr/>
        <w:t xml:space="preserve"> ад</w:t>
        <w:softHyphen/>
        <w:t>мирала Грейга, Ланского и проч. по 5 р., польского фельд</w:t>
        <w:softHyphen/>
        <w:t>маршала Костюшки — по 1 р.» («Рус. Стар.», 1874, IX, 876). Впрочем, что ж тут удивительного, когда и теперь про</w:t>
        <w:softHyphen/>
        <w:t>даются портреты матушки Митрофании?</w:t>
      </w:r>
    </w:p>
    <w:p>
      <w:pPr>
        <w:pStyle w:val="12"/>
        <w:pBdr/>
        <w:jc w:val="both"/>
        <w:rPr/>
        <w:framePr w:w="5808" w:h="9658" w:x="478" w:y="426" w:hSpace="0" w:vSpace="0" w:wrap="around" w:vAnchor="page" w:hAnchor="page" w:hRule="exact"/>
        <w:pBdr/>
      </w:pPr>
      <w:r>
        <w:rPr/>
        <w:t>К характеристике Мамонова отчасти может прибавить не</w:t>
        <w:softHyphen/>
        <w:t>сколько штрихов рассказ г. Кичеева, записанный со слов од</w:t>
        <w:softHyphen/>
        <w:t xml:space="preserve">ного старого учителя. «Граф Александр Матвеевич, — говорит этот учитель, — имел характер очень гордый. Так, напр., из множества учителей при его детях он приглашал садиться в присутствии своем только моего отца да </w:t>
      </w:r>
      <w:r>
        <w:rPr>
          <w:lang w:val="en-US" w:eastAsia="en-US" w:bidi="en-US"/>
        </w:rPr>
        <w:t>m</w:t>
      </w:r>
      <w:r>
        <w:rPr>
          <w:lang w:eastAsia="en-US" w:bidi="en-US"/>
        </w:rPr>
        <w:t>-</w:t>
      </w:r>
      <w:r>
        <w:rPr>
          <w:lang w:val="en-US" w:eastAsia="en-US" w:bidi="en-US"/>
        </w:rPr>
        <w:t>me</w:t>
      </w:r>
      <w:r>
        <w:rPr>
          <w:lang w:eastAsia="en-US" w:bidi="en-US"/>
        </w:rPr>
        <w:t xml:space="preserve"> </w:t>
      </w:r>
      <w:r>
        <w:rPr/>
        <w:t>Ришелье (гувернантка)... К гордости графа относили и то, что во время сельских праздников, в селе Дубровицах, граф на</w:t>
        <w:softHyphen/>
        <w:t>девал парадный мундир с бриллиантовыми эполетами и все имевшиеся у него регалии» («Рус. Арх.», 1868, 98).</w:t>
      </w:r>
    </w:p>
    <w:p>
      <w:pPr>
        <w:pStyle w:val="12"/>
        <w:pBdr/>
        <w:jc w:val="both"/>
        <w:rPr/>
        <w:framePr w:w="5808" w:h="9658" w:x="478" w:y="426" w:hSpace="0" w:vSpace="0" w:wrap="around" w:vAnchor="page" w:hAnchor="page" w:hRule="exact"/>
        <w:pBdr/>
      </w:pPr>
      <w:r>
        <w:rPr/>
        <w:t>Лучшие из современников Мамонова, каковы Потемкин, Безбородко и Щербатов, достаточно оценили его, и к этой оценке история не может уже прибавить ничего, кроме пол</w:t>
        <w:softHyphen/>
        <w:t>ного с ними согласия. Переоценка же могла бы быть только не в пользу Мамонова.</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62">
            <wp:simplePos x="0" y="0"/>
            <wp:positionH relativeFrom="margin">
              <wp:align>center</wp:align>
            </wp:positionH>
            <wp:positionV relativeFrom="paragraph">
              <wp:posOffset>981075</wp:posOffset>
            </wp:positionV>
            <wp:extent cx="3432175" cy="4053840"/>
            <wp:effectExtent l="0" t="0" r="0" b="0"/>
            <wp:wrapNone/>
            <wp:docPr id="16"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utre 17" descr=""/>
                    <pic:cNvPicPr>
                      <a:picLocks noChangeAspect="1" noChangeArrowheads="1"/>
                    </pic:cNvPicPr>
                  </pic:nvPicPr>
                  <pic:blipFill>
                    <a:blip r:embed="rId10"/>
                    <a:stretch>
                      <a:fillRect/>
                    </a:stretch>
                  </pic:blipFill>
                  <pic:spPr bwMode="auto">
                    <a:xfrm>
                      <a:off x="0" y="0"/>
                      <a:ext cx="3432175" cy="4053840"/>
                    </a:xfrm>
                    <a:prstGeom prst="rect">
                      <a:avLst/>
                    </a:prstGeom>
                  </pic:spPr>
                </pic:pic>
              </a:graphicData>
            </a:graphic>
          </wp:anchor>
        </w:drawing>
      </w:r>
    </w:p>
    <w:p>
      <w:pPr>
        <w:pStyle w:val="Normal"/>
        <w:pBdr/>
        <w:rPr>
          <w:sz w:val="2"/>
          <w:szCs w:val="2"/>
        </w:rPr>
        <w:framePr w:w="23" w:h="27" w:x="781" w:y="2007" w:hSpace="0" w:vSpace="0" w:wrap="around" w:vAnchor="page" w:hAnchor="page" w:hRule="exact"/>
        <w:pBdr/>
      </w:pPr>
      <w:r>
        <w:rPr>
          <w:sz w:val="2"/>
          <w:szCs w:val="2"/>
        </w:rPr>
      </w:r>
    </w:p>
    <w:p>
      <w:pPr>
        <w:pStyle w:val="Style22"/>
        <w:pBdr/>
        <w:spacing w:lineRule="auto" w:line="201" w:before="0" w:after="160"/>
        <w:jc w:val="center"/>
        <w:rPr>
          <w:sz w:val="52"/>
          <w:szCs w:val="52"/>
        </w:rPr>
        <w:framePr w:w="2376" w:h="1450" w:x="2283" w:y="4263" w:hSpace="0" w:vSpace="0" w:wrap="around" w:vAnchor="page" w:hAnchor="page" w:hRule="exact"/>
        <w:pBdr/>
      </w:pPr>
      <w:r>
        <w:rPr>
          <w:color w:val="000000"/>
          <w:w w:val="100"/>
          <w:sz w:val="52"/>
          <w:szCs w:val="52"/>
        </w:rPr>
        <w:t>Вечевой</w:t>
        <w:br/>
        <w:t>колокол</w:t>
      </w:r>
    </w:p>
    <w:p>
      <w:pPr>
        <w:pStyle w:val="Style22"/>
        <w:pBdr/>
        <w:jc w:val="center"/>
        <w:rPr>
          <w:sz w:val="17"/>
          <w:szCs w:val="17"/>
        </w:rPr>
        <w:framePr w:w="2376" w:h="1450" w:x="2283" w:y="4263" w:hSpace="0" w:vSpace="0" w:wrap="around" w:vAnchor="page" w:hAnchor="page" w:hRule="exact"/>
        <w:pBdr/>
      </w:pPr>
      <w:r>
        <w:rPr>
          <w:rFonts w:eastAsia="Arial" w:cs="Arial" w:ascii="Arial" w:hAnsi="Arial"/>
          <w:b/>
          <w:bCs/>
          <w:color w:val="000000"/>
          <w:w w:val="100"/>
          <w:sz w:val="17"/>
          <w:szCs w:val="17"/>
        </w:rPr>
        <w:t>ИСТОРИЧЕСКИЙ ОЧЕРК</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3" w:h="8275" w:x="475" w:y="2337" w:hSpace="0" w:vSpace="0" w:wrap="around" w:vAnchor="page" w:hAnchor="page" w:hRule="exact"/>
        <w:pBdr/>
      </w:pPr>
      <w:r>
        <w:rPr/>
        <w:t>В ряду исторических имен и исторических реликвий, ко</w:t>
        <w:softHyphen/>
        <w:t>торые оставила потомству история Русской земли, на долю двух из них, далеко не крупных, как имени, так и реликвии, бесспорно выпала довольно крупная известность.</w:t>
      </w:r>
    </w:p>
    <w:p>
      <w:pPr>
        <w:pStyle w:val="12"/>
        <w:pBdr/>
        <w:ind w:firstLine="360"/>
        <w:jc w:val="both"/>
        <w:rPr/>
        <w:framePr w:w="5813" w:h="8275" w:x="475" w:y="2337" w:hSpace="0" w:vSpace="0" w:wrap="around" w:vAnchor="page" w:hAnchor="page" w:hRule="exact"/>
        <w:pBdr/>
      </w:pPr>
      <w:r>
        <w:rPr/>
        <w:t>Кто не знает того имени и той реликвии, которые я ра</w:t>
        <w:softHyphen/>
        <w:t>зумею? Имя это — Марфа Борецкая, вдова одного из быв</w:t>
        <w:softHyphen/>
        <w:t xml:space="preserve">ших новгородских посадников, известная более под именем </w:t>
      </w:r>
      <w:r>
        <w:rPr>
          <w:i/>
          <w:iCs/>
        </w:rPr>
        <w:t>Марфы-посадницы,</w:t>
      </w:r>
      <w:r>
        <w:rPr/>
        <w:t xml:space="preserve"> а реликвия — </w:t>
      </w:r>
      <w:r>
        <w:rPr>
          <w:i/>
          <w:iCs/>
        </w:rPr>
        <w:t>вечевой колокол.</w:t>
      </w:r>
    </w:p>
    <w:p>
      <w:pPr>
        <w:pStyle w:val="12"/>
        <w:pBdr/>
        <w:ind w:firstLine="360"/>
        <w:jc w:val="both"/>
        <w:rPr/>
        <w:framePr w:w="5813" w:h="8275" w:x="475" w:y="2337" w:hSpace="0" w:vSpace="0" w:wrap="around" w:vAnchor="page" w:hAnchor="page" w:hRule="exact"/>
        <w:pBdr/>
      </w:pPr>
      <w:r>
        <w:rPr/>
        <w:t>Какие же были особенные причины, вследствие которых на этих двух, далеко не крупных, исторических величинах от</w:t>
        <w:softHyphen/>
        <w:t>разилось, почти одинаково и нераздельно, историческое бес</w:t>
        <w:softHyphen/>
        <w:t>смертие? Почему эти величины так ярко врезались в общую нашу память?</w:t>
      </w:r>
    </w:p>
    <w:p>
      <w:pPr>
        <w:pStyle w:val="12"/>
        <w:pBdr/>
        <w:ind w:firstLine="360"/>
        <w:jc w:val="both"/>
        <w:rPr/>
        <w:framePr w:w="5813" w:h="8275" w:x="475" w:y="2337" w:hSpace="0" w:vSpace="0" w:wrap="around" w:vAnchor="page" w:hAnchor="page" w:hRule="exact"/>
        <w:pBdr/>
      </w:pPr>
      <w:r>
        <w:rPr/>
        <w:t>События, с которыми связаны эти исторические величины, принадлежат к XV столетию, очень отдаленному от нас и дале</w:t>
        <w:softHyphen/>
        <w:t>ко не яркому в истории Русской земли. Все это столетие было довольно бесцветное, без исторических рельефов, за которые легко зацепляется человеческая память и несет их с собою к бес</w:t>
        <w:softHyphen/>
        <w:t>смертию; XIV столетие дало нам более выдающиеся историче</w:t>
        <w:softHyphen/>
        <w:t>ские рельефы; XVI тоже, и даже очень яркие. В XIV столетии ярко выступают такие исторические события, как Куликовская битва, нашествие Тохтамыша, Тамерлана. В XVI столетии рельефно выделяются на общем фоне истории Русской земли: покорение Астраханского царства, взятие Казани — этих по</w:t>
        <w:softHyphen/>
        <w:t>следних свидетелей господства над Русскою землею татарского ига, появление на Русской земле типографского станка, леген</w:t>
        <w:softHyphen/>
        <w:t>дарное покорение Сибирского царства такими же легендарными историческими деятелями (Ермак, Кольцо).</w:t>
      </w:r>
    </w:p>
    <w:p>
      <w:pPr>
        <w:pStyle w:val="12"/>
        <w:pBdr/>
        <w:ind w:firstLine="360"/>
        <w:jc w:val="both"/>
        <w:rPr/>
        <w:framePr w:w="5813" w:h="8275" w:x="475" w:y="2337" w:hSpace="0" w:vSpace="0" w:wrap="around" w:vAnchor="page" w:hAnchor="page" w:hRule="exact"/>
        <w:pBdr/>
      </w:pPr>
      <w:r>
        <w:rPr/>
        <w:t>Ничего подобного, по-видимому, не представляет XV век, столь громкий в истории всего мира (мученичество Гуса, со</w:t>
        <w:softHyphen/>
        <w:t>жжение Иоанны д'Арк, начало печатного дела, открытие Аме</w:t>
        <w:softHyphen/>
        <w:t>рики, морской путь Васко де Гамы; а сколько ярких имен!). В истории Русской земли этот век — полная бесцветность.</w:t>
      </w:r>
    </w:p>
    <w:p>
      <w:pPr>
        <w:pStyle w:val="12"/>
        <w:pBdr/>
        <w:ind w:firstLine="360"/>
        <w:jc w:val="both"/>
        <w:rPr/>
        <w:framePr w:w="5813" w:h="8275" w:x="475" w:y="2337" w:hSpace="0" w:vSpace="0" w:wrap="around" w:vAnchor="page" w:hAnchor="page" w:hRule="exact"/>
        <w:pBdr/>
      </w:pPr>
      <w:r>
        <w:rPr/>
        <w:t>Но из этой бесцветности ярко выступает одно только событие — покорение Новгорода, и в фокусе этого события стоят, как яркие точки, те две исторические величины, ко</w:t>
        <w:softHyphen/>
      </w:r>
    </w:p>
    <w:p>
      <w:pPr>
        <w:pStyle w:val="Style20"/>
        <w:pBdr/>
        <w:rPr/>
        <w:framePr w:w="226" w:h="172" w:x="5947" w:y="10847" w:hSpace="0" w:vSpace="0" w:wrap="around" w:vAnchor="page" w:hAnchor="page" w:hRule="exact"/>
        <w:pBdr/>
      </w:pPr>
      <w:r>
        <w:rPr/>
        <w:t>12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3" w:x="480" w:y="489" w:hSpace="0" w:vSpace="0" w:wrap="around" w:vAnchor="page" w:hAnchor="page" w:hRule="exact"/>
        <w:pBdr/>
      </w:pPr>
      <w:r>
        <w:rPr/>
        <w:t>торые я назвал выше. Едва ли кто станет оспаривать, что эти две, сравнительно мелкие, даже ничтожные, величины в воображении нашем заслоняют собою такую, бесспорно, очень крупную в истории Русской земли величину, как мо</w:t>
        <w:softHyphen/>
        <w:t>сковский великий князь Иван Васильевич III, покоритель Новгорода, выдвинувший на высоту исторического бессмер</w:t>
        <w:softHyphen/>
        <w:t xml:space="preserve">тия и эту самую </w:t>
      </w:r>
      <w:r>
        <w:rPr>
          <w:i/>
          <w:iCs/>
        </w:rPr>
        <w:t>Марфу,</w:t>
      </w:r>
      <w:r>
        <w:rPr/>
        <w:t xml:space="preserve"> и этот ничтожный </w:t>
      </w:r>
      <w:r>
        <w:rPr>
          <w:i/>
          <w:iCs/>
        </w:rPr>
        <w:t>колокол,</w:t>
      </w:r>
      <w:r>
        <w:rPr/>
        <w:t xml:space="preserve"> кото</w:t>
        <w:softHyphen/>
        <w:t>рый бы ныне казался жалким в любом русском селе.</w:t>
      </w:r>
    </w:p>
    <w:p>
      <w:pPr>
        <w:pStyle w:val="12"/>
        <w:pBdr/>
        <w:ind w:firstLine="360"/>
        <w:jc w:val="both"/>
        <w:rPr/>
        <w:framePr w:w="5803" w:h="10123" w:x="480" w:y="489" w:hSpace="0" w:vSpace="0" w:wrap="around" w:vAnchor="page" w:hAnchor="page" w:hRule="exact"/>
        <w:pBdr/>
      </w:pPr>
      <w:r>
        <w:rPr/>
        <w:t>Но все же для нас до сих пор остается неясною причина этой яркости. В чем она? Она в нашем воображении, в наших исторических рефлексах. Но почему воображение наше не ос</w:t>
        <w:softHyphen/>
        <w:t>танавливается над покорением Пскова? Ведь судьба его была не менее трагична, как и судьба Господина Великого Новго</w:t>
        <w:softHyphen/>
        <w:t>рода. Разве не глубоко трогателен этот плач летописца о ги</w:t>
        <w:softHyphen/>
        <w:t>бели своего города? «О славнейший граде Пскове Великий! Почто убо сетуеши и плачеши? И отвеща прекрасный град Псков: како ми не сетовати, како ми не плаката и не скорбети своего опустения? Прилетел бо на мя многокрыльный орел, исполн крыле Львовых когтей, и взят от мене три кедра Ли</w:t>
        <w:softHyphen/>
        <w:t>ванова — и красоту мою, и богачество, и чада моя восхити. Богу попустившу за грехи наша, и землю пусту сотвориша, и град наш разориша, и люди моя плениша, и торжища моя раскопаша, а иныя торжища коневым калом заметаша, а отец и братию нашу разведоша, где не бывали отцы и деды и прадеды наша, и тамо отцы и братию нашу и други наша заведоша, и матери и сестры наша в поругание даша. А иные во граде многи постригахуся, в чернцы, а жены в черницы, и в монастыри поидоша, не хотяще в полон пойти от своего града во иные грады» (Псков. лет. I, 287).</w:t>
      </w:r>
    </w:p>
    <w:p>
      <w:pPr>
        <w:pStyle w:val="12"/>
        <w:pBdr/>
        <w:ind w:firstLine="360"/>
        <w:jc w:val="both"/>
        <w:rPr/>
        <w:framePr w:w="5803" w:h="10123" w:x="480" w:y="489" w:hSpace="0" w:vSpace="0" w:wrap="around" w:vAnchor="page" w:hAnchor="page" w:hRule="exact"/>
        <w:pBdr/>
      </w:pPr>
      <w:r>
        <w:rPr/>
        <w:t>И, между тем, этот трагический момент остается в тумане, а такой же момент в жизни Новгорода влечет к себе и наше воображение, и наши симпатии.</w:t>
      </w:r>
    </w:p>
    <w:p>
      <w:pPr>
        <w:pStyle w:val="12"/>
        <w:pBdr/>
        <w:ind w:firstLine="360"/>
        <w:jc w:val="both"/>
        <w:rPr/>
        <w:framePr w:w="5803" w:h="10123" w:x="480" w:y="489" w:hSpace="0" w:vSpace="0" w:wrap="around" w:vAnchor="page" w:hAnchor="page" w:hRule="exact"/>
        <w:pBdr/>
      </w:pPr>
      <w:r>
        <w:rPr/>
        <w:t>Почему именно над последним останавливается воображе</w:t>
        <w:softHyphen/>
        <w:t xml:space="preserve">ние художника, и карандаш его рисует эту седую </w:t>
      </w:r>
      <w:r>
        <w:rPr>
          <w:i/>
          <w:iCs/>
        </w:rPr>
        <w:t xml:space="preserve">Марфу, </w:t>
      </w:r>
      <w:r>
        <w:rPr/>
        <w:t>жалкую старуху, и этот жалкий колокол, везомый на дров</w:t>
        <w:softHyphen/>
        <w:t>нях? Почему кисть художника не воспроизводит сурового об</w:t>
        <w:softHyphen/>
        <w:t>раза самого триумфатора, в победном шествии которого, в хвосте этого торжественного шествия, волокли и эту седую старуху, и этот опальный колокол, превращенный в позорное сидение московского возницы?</w:t>
      </w:r>
    </w:p>
    <w:p>
      <w:pPr>
        <w:pStyle w:val="12"/>
        <w:pBdr/>
        <w:ind w:firstLine="360"/>
        <w:jc w:val="both"/>
        <w:rPr/>
        <w:framePr w:w="5803" w:h="10123" w:x="480" w:y="489" w:hSpace="0" w:vSpace="0" w:wrap="around" w:vAnchor="page" w:hAnchor="page" w:hRule="exact"/>
        <w:pBdr/>
      </w:pPr>
      <w:r>
        <w:rPr/>
        <w:t>Я не ошибусь, мне кажется, если позволю себе утверж</w:t>
        <w:softHyphen/>
        <w:t>дать, что в ранней юности все мы плакали и над участью этой бедной старухи, и этого опозоренного колокола, а если не плакали, то глубоко сочувствовали все-таки им.</w:t>
      </w:r>
    </w:p>
    <w:p>
      <w:pPr>
        <w:pStyle w:val="Style20"/>
        <w:pBdr/>
        <w:rPr/>
        <w:framePr w:w="226" w:h="172" w:x="509" w:y="10847" w:hSpace="0" w:vSpace="0" w:wrap="around" w:vAnchor="page" w:hAnchor="page" w:hRule="exact"/>
        <w:pBdr/>
      </w:pPr>
      <w:r>
        <w:rPr/>
        <w:t>12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27" w:h="10133" w:x="468" w:y="443" w:hSpace="0" w:vSpace="0" w:wrap="around" w:vAnchor="page" w:hAnchor="page" w:hRule="exact"/>
        <w:pBdr/>
      </w:pPr>
      <w:r>
        <w:rPr/>
        <w:t>Кто в свое время не читал «Марфы-посадницы» Карам</w:t>
        <w:softHyphen/>
        <w:t>зина? Вот где, по нашему мнению, источник популярности и несчастной посадницы, и колокола — «вечного колокола», как его называет летописец.</w:t>
      </w:r>
    </w:p>
    <w:p>
      <w:pPr>
        <w:pStyle w:val="12"/>
        <w:pBdr/>
        <w:ind w:firstLine="360"/>
        <w:jc w:val="both"/>
        <w:rPr/>
        <w:framePr w:w="5827" w:h="10133" w:x="468" w:y="443" w:hSpace="0" w:vSpace="0" w:wrap="around" w:vAnchor="page" w:hAnchor="page" w:hRule="exact"/>
        <w:pBdr/>
      </w:pPr>
      <w:r>
        <w:rPr/>
        <w:t>Бесспорно, в обширных монументальных познаниях исто</w:t>
        <w:softHyphen/>
        <w:t>рии Русской земли и ее исторически-бытового колорита никто не посмеет отказать Карамзину. Кто вынес из мрака архивов на свет Божий все наше историческое прошлое, кто десятки лет имел своими собеседниками вылинявшие от времени листы летописей и архивные свитки, тот не мог не проникнуться духом той отдаленной жизни и не впитать в себя ее живую, для нас мертвую, речь.</w:t>
      </w:r>
    </w:p>
    <w:p>
      <w:pPr>
        <w:pStyle w:val="12"/>
        <w:pBdr/>
        <w:ind w:firstLine="360"/>
        <w:jc w:val="both"/>
        <w:rPr/>
        <w:framePr w:w="5827" w:h="10133" w:x="468" w:y="443" w:hSpace="0" w:vSpace="0" w:wrap="around" w:vAnchor="page" w:hAnchor="page" w:hRule="exact"/>
        <w:pBdr/>
      </w:pPr>
      <w:r>
        <w:rPr/>
        <w:t>И, между тем, он заставляет Марфу-посадницу говорить такое ораторское слово:</w:t>
      </w:r>
    </w:p>
    <w:p>
      <w:pPr>
        <w:pStyle w:val="12"/>
        <w:pBdr/>
        <w:ind w:firstLine="360"/>
        <w:jc w:val="both"/>
        <w:rPr/>
        <w:framePr w:w="5827" w:h="10133" w:x="468" w:y="443" w:hSpace="0" w:vSpace="0" w:wrap="around" w:vAnchor="page" w:hAnchor="page" w:hRule="exact"/>
        <w:pBdr/>
      </w:pPr>
      <w:r>
        <w:rPr/>
        <w:t xml:space="preserve">«Скоро ударит последний час нашей вольности, и </w:t>
      </w:r>
      <w:r>
        <w:rPr>
          <w:i/>
          <w:iCs/>
        </w:rPr>
        <w:t>вечевой колокол,</w:t>
      </w:r>
      <w:r>
        <w:rPr/>
        <w:t xml:space="preserve"> древний глас ее, падет с башни Ярославовой и на</w:t>
        <w:softHyphen/>
        <w:t>всегда умолкнет!.. Тогда, тогда мы позавидуем счастью наро</w:t>
        <w:softHyphen/>
        <w:t>дов, которые никогда не знали свободы. Ее грозная тень будет являться нам, подобно мертвецу бледному, и терзать сердце наше бесполезным раскаянием!.. Но знай, о, Новгород! что с утратою вольности иссохнет и самый источник твоего богатст</w:t>
        <w:softHyphen/>
        <w:t>ва; она оживляет трудолюбие, изощряет серпы и златит нивы: она привлекает иностранцев в наши стены с сокровищами тор</w:t>
        <w:softHyphen/>
        <w:t>говли; она же окрыляет суда новгородские, когда они с бога</w:t>
        <w:softHyphen/>
        <w:t>тым грузом по волнам несутся... Бедность, бедность накажет недостойных граждан, не умевших сохранить наследие отцов своих! Померкнет слава твоя, град Великий, опустеют много</w:t>
        <w:softHyphen/>
        <w:t xml:space="preserve">людные </w:t>
      </w:r>
      <w:r>
        <w:rPr>
          <w:i/>
          <w:iCs/>
        </w:rPr>
        <w:t>концы</w:t>
      </w:r>
      <w:r>
        <w:rPr/>
        <w:t xml:space="preserve"> твои; широкие улицы зарастут травою и вели</w:t>
        <w:softHyphen/>
        <w:t>колепие твое, исчезнув навеки, будет баснею народов. Напрасно любопытный странник среди печальных развалин захочет искать того места, где собиралось вече, где стоял дом Ярославов и мраморный образ Вадима: никто ему не укажет их. Он задумается горестно и скажет только: здесь был Нов</w:t>
        <w:softHyphen/>
        <w:t>город!..»</w:t>
      </w:r>
    </w:p>
    <w:p>
      <w:pPr>
        <w:pStyle w:val="12"/>
        <w:pBdr/>
        <w:ind w:firstLine="360"/>
        <w:jc w:val="both"/>
        <w:rPr/>
        <w:framePr w:w="5827" w:h="10133" w:x="468" w:y="443" w:hSpace="0" w:vSpace="0" w:wrap="around" w:vAnchor="page" w:hAnchor="page" w:hRule="exact"/>
        <w:pBdr/>
      </w:pPr>
      <w:r>
        <w:rPr/>
        <w:t>В другом месте, во время похорон новгородцев, павших в Шелонской битве, Карамзин влагает в уста Марфы-посадни</w:t>
        <w:softHyphen/>
        <w:t>цы такую витиеватую речь:</w:t>
      </w:r>
    </w:p>
    <w:p>
      <w:pPr>
        <w:pStyle w:val="12"/>
        <w:pBdr/>
        <w:ind w:firstLine="360"/>
        <w:jc w:val="both"/>
        <w:rPr/>
        <w:framePr w:w="5827" w:h="10133" w:x="468" w:y="443" w:hSpace="0" w:vSpace="0" w:wrap="around" w:vAnchor="page" w:hAnchor="page" w:hRule="exact"/>
        <w:pBdr/>
      </w:pPr>
      <w:r>
        <w:rPr/>
        <w:t>«Честь и слава храбрым! Стыд и поношение робким! Здесь лежат знаменитые витязи; совершились их подвиги; они успокоились в могиле и ничем уже не должны отечеству, но отечество должно им вечною благодарностью. О, воины новгородские! кто из вас не позавидует сему жребию? Храб</w:t>
        <w:softHyphen/>
        <w:t>рые и малодушные умирают; блажен, о ком жалеют верные сограждане и чьею смертью они гордятся! Взгляните на сего</w:t>
      </w:r>
    </w:p>
    <w:p>
      <w:pPr>
        <w:pStyle w:val="Style20"/>
        <w:pBdr/>
        <w:rPr/>
        <w:framePr w:w="226" w:h="172" w:x="5955" w:y="10802" w:hSpace="0" w:vSpace="0" w:wrap="around" w:vAnchor="page" w:hAnchor="page" w:hRule="exact"/>
        <w:pBdr/>
      </w:pPr>
      <w:r>
        <w:rPr/>
        <w:t>12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75" w:y="494" w:hSpace="0" w:vSpace="0" w:wrap="around" w:vAnchor="page" w:hAnchor="page" w:hRule="exact"/>
        <w:pBdr/>
      </w:pPr>
      <w:r>
        <w:rPr/>
        <w:t>старца, родителя Михаилова: согбенный летами и болезнями, бесчадный при конце жизни, он благодарит небо, ибо Нов</w:t>
        <w:softHyphen/>
        <w:t>город погребает великого сына его. Взгляните на сию вдо</w:t>
        <w:softHyphen/>
        <w:t>вицу юную: брачное пение соединилось для нее с гимнами смерти; но она тверда и великодушна, ибо ее супруг умер за отечество... Народ! Если Всевышнему угодно сохранить бытие твое, если грозная туча рассеется над нами и солнце озарит еще торжество свободы в Новгороде, то сие место да будет для тебя священно! Жены знаменитые да украшают его цветами, как я теперь украшаю ими могилу любезней</w:t>
        <w:softHyphen/>
        <w:t>шего из сынов моих... (Марфа рассыпает цветы)... и витязя храброго, некогда врага Борецких; но тень его примирилась со мною: мы оба любили отечество!.. Старцы, мужи и юноши да славят здесь кончину героев и да клянут память измен</w:t>
        <w:softHyphen/>
        <w:t>ника Димитрия!..»</w:t>
      </w:r>
    </w:p>
    <w:p>
      <w:pPr>
        <w:pStyle w:val="12"/>
        <w:pBdr/>
        <w:ind w:firstLine="360"/>
        <w:jc w:val="both"/>
        <w:rPr/>
        <w:framePr w:w="5813" w:h="10123" w:x="475" w:y="494" w:hSpace="0" w:vSpace="0" w:wrap="around" w:vAnchor="page" w:hAnchor="page" w:hRule="exact"/>
        <w:pBdr/>
      </w:pPr>
      <w:r>
        <w:rPr/>
        <w:t>Как ни сентиментально все это и как ни фальшиво, в смысле колорита времени, в которое совершалось описывае</w:t>
        <w:softHyphen/>
        <w:t>мое, однако, быть может, вследствие этого именно, и речи Марфы-посадницы, отдающие романтизмом, и трагическая судьба вечевого колокола неизгладимо врезывались в душу юных читателей, и оттого Марфа-посадница и вечевой коло</w:t>
        <w:softHyphen/>
        <w:t>кол сделались, можно сказать, достоянием общественных сим</w:t>
        <w:softHyphen/>
        <w:t>патий более, быть может, чем исторические события и лица гораздо высшего разряда.</w:t>
      </w:r>
    </w:p>
    <w:p>
      <w:pPr>
        <w:pStyle w:val="12"/>
        <w:pBdr/>
        <w:ind w:firstLine="360"/>
        <w:jc w:val="both"/>
        <w:rPr/>
        <w:framePr w:w="5813" w:h="10123" w:x="475" w:y="494" w:hSpace="0" w:vSpace="0" w:wrap="around" w:vAnchor="page" w:hAnchor="page" w:hRule="exact"/>
        <w:pBdr/>
      </w:pPr>
      <w:r>
        <w:rPr/>
        <w:t>Я считаю лишним вызывать в памяти читателя все пери</w:t>
        <w:softHyphen/>
        <w:t>петии трагической борьбы Новгорода за свою автономию. Я напомню только исход этой борьбы.</w:t>
      </w:r>
    </w:p>
    <w:p>
      <w:pPr>
        <w:pStyle w:val="12"/>
        <w:pBdr/>
        <w:ind w:firstLine="360"/>
        <w:jc w:val="both"/>
        <w:rPr/>
        <w:framePr w:w="5813" w:h="10123" w:x="475" w:y="494" w:hSpace="0" w:vSpace="0" w:wrap="around" w:vAnchor="page" w:hAnchor="page" w:hRule="exact"/>
        <w:pBdr/>
      </w:pPr>
      <w:r>
        <w:rPr/>
        <w:t>Конечная цель желаний великого князя Ивана Василье</w:t>
        <w:softHyphen/>
        <w:t>вича III, «собирателя Русской земли», была — уничтожение последних остатков местных автономий, которые в то время держались еще в Новгороде и Пскове. И он ловко повел это дело. Воспользовавшись личной враждой двух знатных нов</w:t>
        <w:softHyphen/>
        <w:t>городцев, Захара Овинова и Подвойского Назара, приезжав</w:t>
        <w:softHyphen/>
        <w:t>ших в Москву судиться, Иван Васильевич показал вид, что считает их послами от всего Новгорода. Новгород протесто</w:t>
        <w:softHyphen/>
        <w:t>вал. Тогда великий князь выслал против него войско, но, что</w:t>
        <w:softHyphen/>
        <w:t>бы не быть заподозренным в насилии, в нарушении вековечных прав могущественной республики, он ловко выну</w:t>
        <w:softHyphen/>
        <w:t>дил у Новгорода то, чего хотел.</w:t>
      </w:r>
    </w:p>
    <w:p>
      <w:pPr>
        <w:pStyle w:val="12"/>
        <w:pBdr/>
        <w:ind w:firstLine="360"/>
        <w:jc w:val="both"/>
        <w:rPr/>
        <w:framePr w:w="5813" w:h="10123" w:x="475" w:y="494" w:hSpace="0" w:vSpace="0" w:wrap="around" w:vAnchor="page" w:hAnchor="page" w:hRule="exact"/>
        <w:pBdr/>
      </w:pPr>
      <w:r>
        <w:rPr/>
        <w:t>Думая, что повинная отвлечет от них грозу, новгородцы вину Назара и Захара перенесли на весь Новгород.</w:t>
      </w:r>
    </w:p>
    <w:p>
      <w:pPr>
        <w:pStyle w:val="12"/>
        <w:pBdr/>
        <w:ind w:firstLine="360"/>
        <w:jc w:val="both"/>
        <w:rPr/>
        <w:framePr w:w="5813" w:h="10123" w:x="475" w:y="494" w:hSpace="0" w:vSpace="0" w:wrap="around" w:vAnchor="page" w:hAnchor="page" w:hRule="exact"/>
        <w:pBdr/>
      </w:pPr>
      <w:r>
        <w:rPr/>
        <w:t xml:space="preserve">— </w:t>
      </w:r>
      <w:r>
        <w:rPr/>
        <w:t>Мы винимся в том, — говорили новгородские послы с владыкою Феофилом во главе, — что посылали Назара да Захара.</w:t>
      </w:r>
    </w:p>
    <w:p>
      <w:pPr>
        <w:pStyle w:val="Style20"/>
        <w:pBdr/>
        <w:rPr/>
        <w:framePr w:w="226" w:h="172" w:x="504" w:y="10847" w:hSpace="0" w:vSpace="0" w:wrap="around" w:vAnchor="page" w:hAnchor="page" w:hRule="exact"/>
        <w:pBdr/>
      </w:pPr>
      <w:r>
        <w:rPr/>
        <w:t>13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22" w:h="10128" w:x="471" w:y="484" w:hSpace="0" w:vSpace="0" w:wrap="around" w:vAnchor="page" w:hAnchor="page" w:hRule="exact"/>
        <w:pBdr/>
      </w:pPr>
      <w:r>
        <w:rPr/>
        <w:t xml:space="preserve">— </w:t>
      </w:r>
      <w:r>
        <w:rPr/>
        <w:t>А коли вы, владыка и вся отчина моя Великий Нов</w:t>
        <w:softHyphen/>
        <w:t>город, пред нами, великими князьями, виноватыми сказа</w:t>
        <w:softHyphen/>
        <w:t xml:space="preserve">лись, — отвечал Иван Васильевич, — и сами на себя теперь свидетельствуете, и спрашиваете: какого </w:t>
      </w:r>
      <w:r>
        <w:rPr>
          <w:i/>
          <w:iCs/>
        </w:rPr>
        <w:t>государства</w:t>
      </w:r>
      <w:r>
        <w:rPr/>
        <w:t xml:space="preserve"> мы хо</w:t>
        <w:softHyphen/>
        <w:t xml:space="preserve">тим, то мы хотим такого </w:t>
      </w:r>
      <w:r>
        <w:rPr>
          <w:i/>
          <w:iCs/>
        </w:rPr>
        <w:t>государства</w:t>
      </w:r>
      <w:r>
        <w:rPr/>
        <w:t xml:space="preserve"> в нашей отчине Вели</w:t>
        <w:softHyphen/>
        <w:t>ком Новгороде, как у нас в Москве.</w:t>
      </w:r>
    </w:p>
    <w:p>
      <w:pPr>
        <w:pStyle w:val="12"/>
        <w:pBdr/>
        <w:ind w:firstLine="360"/>
        <w:jc w:val="both"/>
        <w:rPr/>
        <w:framePr w:w="5822" w:h="10128" w:x="471" w:y="484" w:hSpace="0" w:vSpace="0" w:wrap="around" w:vAnchor="page" w:hAnchor="page" w:hRule="exact"/>
        <w:pBdr/>
      </w:pPr>
      <w:r>
        <w:rPr/>
        <w:t xml:space="preserve">Ни о каком </w:t>
      </w:r>
      <w:r>
        <w:rPr>
          <w:i/>
          <w:iCs/>
        </w:rPr>
        <w:t>государстве</w:t>
      </w:r>
      <w:r>
        <w:rPr/>
        <w:t xml:space="preserve"> новгородцы не спрашивали!</w:t>
      </w:r>
    </w:p>
    <w:p>
      <w:pPr>
        <w:pStyle w:val="12"/>
        <w:pBdr/>
        <w:ind w:firstLine="360"/>
        <w:jc w:val="both"/>
        <w:rPr/>
        <w:framePr w:w="5822" w:h="10128" w:x="471" w:y="484" w:hSpace="0" w:vSpace="0" w:wrap="around" w:vAnchor="page" w:hAnchor="page" w:hRule="exact"/>
        <w:pBdr/>
      </w:pPr>
      <w:r>
        <w:rPr/>
        <w:t>Вече посылает новое посольство — умилостивить велико</w:t>
        <w:softHyphen/>
        <w:t>го князя усиленною данью. Но Ивану Васильевичу не того нужно: дань от него не уйдет. А ему нужно, чтобы новгород</w:t>
        <w:softHyphen/>
        <w:t xml:space="preserve">цы назвали его </w:t>
      </w:r>
      <w:r>
        <w:rPr>
          <w:i/>
          <w:iCs/>
        </w:rPr>
        <w:t>государем</w:t>
      </w:r>
      <w:r>
        <w:rPr/>
        <w:t xml:space="preserve"> своим, вместо </w:t>
      </w:r>
      <w:r>
        <w:rPr>
          <w:i/>
          <w:iCs/>
        </w:rPr>
        <w:t>господина,</w:t>
      </w:r>
      <w:r>
        <w:rPr/>
        <w:t xml:space="preserve"> как они титуловали его доселе.</w:t>
      </w:r>
    </w:p>
    <w:p>
      <w:pPr>
        <w:pStyle w:val="12"/>
        <w:pBdr/>
        <w:ind w:firstLine="360"/>
        <w:jc w:val="both"/>
        <w:rPr/>
        <w:framePr w:w="5822" w:h="10128" w:x="471" w:y="484" w:hSpace="0" w:vSpace="0" w:wrap="around" w:vAnchor="page" w:hAnchor="page" w:hRule="exact"/>
        <w:pBdr/>
      </w:pPr>
      <w:r>
        <w:rPr/>
        <w:t xml:space="preserve">— </w:t>
      </w:r>
      <w:r>
        <w:rPr/>
        <w:t>Я сказал вам, — повторил он новому посольству, — что хотим такого государства, какое в нашей низовской зем</w:t>
        <w:softHyphen/>
        <w:t>ле — на Москве.</w:t>
      </w:r>
    </w:p>
    <w:p>
      <w:pPr>
        <w:pStyle w:val="12"/>
        <w:pBdr/>
        <w:ind w:firstLine="360"/>
        <w:jc w:val="both"/>
        <w:rPr/>
        <w:framePr w:w="5822" w:h="10128" w:x="471" w:y="484" w:hSpace="0" w:vSpace="0" w:wrap="around" w:vAnchor="page" w:hAnchor="page" w:hRule="exact"/>
        <w:pBdr/>
      </w:pPr>
      <w:r>
        <w:rPr/>
        <w:t>Новгородцы все еще не хотели понять, чего от них требуют. Тогда Иван Васильевич заговорил уже прямо:</w:t>
      </w:r>
    </w:p>
    <w:p>
      <w:pPr>
        <w:pStyle w:val="12"/>
        <w:pBdr/>
        <w:ind w:firstLine="360"/>
        <w:jc w:val="both"/>
        <w:rPr/>
        <w:framePr w:w="5822" w:h="10128" w:x="471" w:y="484" w:hSpace="0" w:vSpace="0" w:wrap="around" w:vAnchor="page" w:hAnchor="page" w:hRule="exact"/>
        <w:pBdr/>
      </w:pPr>
      <w:r>
        <w:rPr/>
        <w:t xml:space="preserve">— </w:t>
      </w:r>
      <w:r>
        <w:rPr/>
        <w:t>Вы мне бьете челом, чтоб я вам явил, как нашему государству быть в нашей отчине (т.е. в Новгороде). Так знайте! — наше государство таково: вечу и колоколу в Нов</w:t>
        <w:softHyphen/>
        <w:t>городе не быть, посаднику — не быть! И земли, что за вами, — отдать нам, чтобы все это наше было.</w:t>
      </w:r>
    </w:p>
    <w:p>
      <w:pPr>
        <w:pStyle w:val="12"/>
        <w:pBdr/>
        <w:ind w:firstLine="360"/>
        <w:jc w:val="both"/>
        <w:rPr/>
        <w:framePr w:w="5822" w:h="10128" w:x="471" w:y="484" w:hSpace="0" w:vSpace="0" w:wrap="around" w:vAnchor="page" w:hAnchor="page" w:hRule="exact"/>
        <w:pBdr/>
      </w:pPr>
      <w:r>
        <w:rPr/>
        <w:t>Тогда в Новгороде раздался последний крик отчаяния:</w:t>
      </w:r>
    </w:p>
    <w:p>
      <w:pPr>
        <w:pStyle w:val="12"/>
        <w:pBdr/>
        <w:ind w:firstLine="360"/>
        <w:jc w:val="both"/>
        <w:rPr/>
        <w:framePr w:w="5822" w:h="10128" w:x="471" w:y="484" w:hSpace="0" w:vSpace="0" w:wrap="around" w:vAnchor="page" w:hAnchor="page" w:hRule="exact"/>
        <w:pBdr/>
      </w:pPr>
      <w:r>
        <w:rPr/>
        <w:t xml:space="preserve">— </w:t>
      </w:r>
      <w:r>
        <w:rPr/>
        <w:t>Идем биться! Умрем за святую Софью!</w:t>
      </w:r>
    </w:p>
    <w:p>
      <w:pPr>
        <w:pStyle w:val="12"/>
        <w:pBdr/>
        <w:ind w:firstLine="360"/>
        <w:jc w:val="both"/>
        <w:rPr/>
        <w:framePr w:w="5822" w:h="10128" w:x="471" w:y="484" w:hSpace="0" w:vSpace="0" w:wrap="around" w:vAnchor="page" w:hAnchor="page" w:hRule="exact"/>
        <w:pBdr/>
      </w:pPr>
      <w:r>
        <w:rPr/>
        <w:t>Но было уже поздно. Истомленный голодом и осадою, Новгород сдался. 15 января 1478 года новгородцы присягали великому князю, а скоро начались аресты более видных пред</w:t>
        <w:softHyphen/>
        <w:t>ставителей новгородского общества. Все они в оковах отвози</w:t>
        <w:softHyphen/>
        <w:t>лись в Москву.</w:t>
      </w:r>
    </w:p>
    <w:p>
      <w:pPr>
        <w:pStyle w:val="12"/>
        <w:pBdr/>
        <w:ind w:firstLine="360"/>
        <w:jc w:val="both"/>
        <w:rPr/>
        <w:framePr w:w="5822" w:h="10128" w:x="471" w:y="484" w:hSpace="0" w:vSpace="0" w:wrap="around" w:vAnchor="page" w:hAnchor="page" w:hRule="exact"/>
        <w:pBdr/>
      </w:pPr>
      <w:r>
        <w:rPr/>
        <w:t>Вечевой колокол был снят с вечевой башни, а скоро взята была и Марфа-посадница.</w:t>
      </w:r>
    </w:p>
    <w:p>
      <w:pPr>
        <w:pStyle w:val="12"/>
        <w:pBdr/>
        <w:ind w:firstLine="360"/>
        <w:jc w:val="both"/>
        <w:rPr/>
        <w:framePr w:w="5822" w:h="10128" w:x="471" w:y="484" w:hSpace="0" w:vSpace="0" w:wrap="around" w:vAnchor="page" w:hAnchor="page" w:hRule="exact"/>
        <w:pBdr/>
      </w:pPr>
      <w:r>
        <w:rPr/>
        <w:t>Что особенно поражает в этом событии, это — необыкновенно суровый тон, с которым современники-моск</w:t>
        <w:softHyphen/>
        <w:t>вичи относились к Новгороду и к его бессильным попыткам удержать хотя слабую тень прежней автономии. Читая Нов</w:t>
        <w:softHyphen/>
        <w:t>городские и Софийские летописи, заменявшие тогда собою общественное мнение и печать, тогда еще не существовав</w:t>
        <w:softHyphen/>
        <w:t>шую, — летописи, страницы которых так и пестрят беспо</w:t>
        <w:softHyphen/>
        <w:t>щадным обвинением новгородцев в «измене», в «латинстве», в «безбожии», — не веришь, чтобы это писали благочес</w:t>
        <w:softHyphen/>
        <w:t>тивые иноки, и невольно удивляешься, зачем эти желчные филиппики названы «Новгородскими» и «Софийскими» ле</w:t>
        <w:softHyphen/>
        <w:t>тописями. По всему тону видно, что пером летописца водили и московская рука, и московское сердце. Кое-где только в</w:t>
      </w:r>
    </w:p>
    <w:p>
      <w:pPr>
        <w:pStyle w:val="Style20"/>
        <w:pBdr/>
        <w:rPr/>
        <w:framePr w:w="226" w:h="172" w:x="5991" w:y="10847" w:hSpace="0" w:vSpace="0" w:wrap="around" w:vAnchor="page" w:hAnchor="page" w:hRule="exact"/>
        <w:pBdr/>
      </w:pPr>
      <w:r>
        <w:rPr/>
        <w:t>13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8" w:x="475" w:y="498" w:hSpace="0" w:vSpace="0" w:wrap="around" w:vAnchor="page" w:hAnchor="page" w:hRule="exact"/>
        <w:pBdr/>
      </w:pPr>
      <w:r>
        <w:rPr/>
        <w:t>московский текст летописей как бы нечаянно попадали роб</w:t>
        <w:softHyphen/>
        <w:t>кие вставки из летописей, действительно писанных в Нов</w:t>
        <w:softHyphen/>
        <w:t xml:space="preserve">городе, и писанных не желчью, подобно московским, а слезами. В одном месте Софийской </w:t>
      </w:r>
      <w:r>
        <w:rPr>
          <w:lang w:val="en-US" w:eastAsia="en-US" w:bidi="en-US"/>
        </w:rPr>
        <w:t>I</w:t>
      </w:r>
      <w:r>
        <w:rPr/>
        <w:t xml:space="preserve">-й летописи эти слезы как бы невольно вылились из глаз новгородца и только по недосмотру московского летописца оставлены не стертыми: «И поеха (великий князь) прочь, и поимал новгородских бояр с собою, и Марфу Исакову (Марфу-посадницу) со внуком ее повел на Москву, и плени Новгородскую землю... </w:t>
      </w:r>
      <w:r>
        <w:rPr>
          <w:i/>
          <w:iCs/>
        </w:rPr>
        <w:t>а иное бы что писал и не имею что писати от многия жалобы»</w:t>
      </w:r>
      <w:r>
        <w:rPr/>
        <w:t xml:space="preserve"> (Софийск. I, 19).</w:t>
      </w:r>
    </w:p>
    <w:p>
      <w:pPr>
        <w:pStyle w:val="12"/>
        <w:pBdr/>
        <w:jc w:val="both"/>
        <w:rPr/>
        <w:framePr w:w="5813" w:h="10118" w:x="475" w:y="498" w:hSpace="0" w:vSpace="0" w:wrap="around" w:vAnchor="page" w:hAnchor="page" w:hRule="exact"/>
        <w:pBdr/>
      </w:pPr>
      <w:r>
        <w:rPr/>
        <w:t>Бессмертный Карамзин, изучая летописи для своего бес</w:t>
        <w:softHyphen/>
        <w:t>смертного труда, чутьем художника угадал, на чьей стороне правда, и потому все свои симпатии отдал Новгороду в своей тоже бессмертной повести — «Марфа-посадница».</w:t>
      </w:r>
    </w:p>
    <w:p>
      <w:pPr>
        <w:pStyle w:val="12"/>
        <w:pBdr/>
        <w:jc w:val="both"/>
        <w:rPr/>
        <w:framePr w:w="5813" w:h="10118" w:x="475" w:y="498" w:hSpace="0" w:vSpace="0" w:wrap="around" w:vAnchor="page" w:hAnchor="page" w:hRule="exact"/>
        <w:pBdr/>
      </w:pPr>
      <w:r>
        <w:rPr/>
        <w:t>В сущности, в чем же тогда обвиняли москвичи Новгород вообще и Марфу Борецкую в частности? Если мы переведем летописный язык на современный, то окажется, что Москва обвиняла тогда Новгород в том, в чем теперь обвиняет она Киев — в сепаратизме. Но если это и было в действительно</w:t>
        <w:softHyphen/>
        <w:t>сти, то беспристрастие обязывает утверждать, что Новгород вынужден был к этому именно Москвою и притом с нескры</w:t>
        <w:softHyphen/>
        <w:t>ваемым, хотя и замаскированным ею, умыслом. Что москов</w:t>
        <w:softHyphen/>
        <w:t>ские обвинения были неискренни, это гораздо раньше Карамзина было высказано людьми, почти современниками событий, о которых идет речь, — людьми, для которых не было никакого расчета ни льстить Новгороду, давно уже пе</w:t>
        <w:softHyphen/>
        <w:t>реставшему существовать политически, ни клеветать на Моск</w:t>
        <w:softHyphen/>
        <w:t>ву и на ее народ, с которым они лично и обстоятельно ознакомились. В этом случае свидетельство Герберштейна по</w:t>
        <w:softHyphen/>
        <w:t>лучает значение исторической важности крупного размера. Он</w:t>
      </w:r>
      <w:r>
        <w:rPr>
          <w:lang w:val="en-US"/>
        </w:rPr>
        <w:t xml:space="preserve"> </w:t>
      </w:r>
      <w:r>
        <w:rPr/>
        <w:t>говорит</w:t>
      </w:r>
      <w:r>
        <w:rPr>
          <w:lang w:val="en-US"/>
        </w:rPr>
        <w:t xml:space="preserve">: </w:t>
      </w:r>
      <w:r>
        <w:rPr>
          <w:lang w:val="en-US" w:eastAsia="en-US" w:bidi="en-US"/>
        </w:rPr>
        <w:t xml:space="preserve">«Novogardia gentem quoque humanissimam </w:t>
      </w:r>
      <w:r>
        <w:rPr/>
        <w:t>ас</w:t>
      </w:r>
      <w:r>
        <w:rPr>
          <w:lang w:val="en-US"/>
        </w:rPr>
        <w:t xml:space="preserve"> </w:t>
      </w:r>
      <w:r>
        <w:rPr>
          <w:lang w:val="en-US" w:eastAsia="en-US" w:bidi="en-US"/>
        </w:rPr>
        <w:t xml:space="preserve">honestam habebat; sed quae nunc, procul dubio peste moscovitica, quam eo commeantes mosci secum invexerunt, corruptissima est». </w:t>
      </w:r>
      <w:r>
        <w:rPr/>
        <w:t>«Мос</w:t>
        <w:softHyphen/>
        <w:t>ковская зараза, которую москвичи внесли в Новгородскую землю, превратила этот гуманнейший и честнейший народ в самый развращенный», — это очень сильно сказано.</w:t>
      </w:r>
    </w:p>
    <w:p>
      <w:pPr>
        <w:pStyle w:val="12"/>
        <w:pBdr/>
        <w:jc w:val="both"/>
        <w:rPr/>
        <w:framePr w:w="5813" w:h="10118" w:x="475" w:y="498" w:hSpace="0" w:vSpace="0" w:wrap="around" w:vAnchor="page" w:hAnchor="page" w:hRule="exact"/>
        <w:pBdr/>
      </w:pPr>
      <w:r>
        <w:rPr/>
        <w:t>Повторяю, как ни много трагизма в истории последних лет существования вечевого Новгорода, однако, эти трагиче</w:t>
        <w:softHyphen/>
        <w:t>ские годы, без сомнения, остались бы одною темною, бес</w:t>
        <w:softHyphen/>
        <w:t>цветною страницей в истории собирания Русской земли, если бы не художественный гений Карамзина.</w:t>
      </w:r>
    </w:p>
    <w:p>
      <w:pPr>
        <w:pStyle w:val="12"/>
        <w:pBdr/>
        <w:jc w:val="both"/>
        <w:rPr/>
        <w:framePr w:w="5813" w:h="10118" w:x="475" w:y="498" w:hSpace="0" w:vSpace="0" w:wrap="around" w:vAnchor="page" w:hAnchor="page" w:hRule="exact"/>
        <w:pBdr/>
      </w:pPr>
      <w:r>
        <w:rPr/>
        <w:t>В самом деле, что нам дают летописи об этих годах агонии одной из блестящих республик славянского севера? Очень не</w:t>
        <w:softHyphen/>
        <w:t>-</w:t>
      </w:r>
    </w:p>
    <w:p>
      <w:pPr>
        <w:pStyle w:val="Style20"/>
        <w:pBdr/>
        <w:rPr/>
        <w:framePr w:w="226" w:h="172" w:x="495" w:y="10847" w:hSpace="0" w:vSpace="0" w:wrap="around" w:vAnchor="page" w:hAnchor="page" w:hRule="exact"/>
        <w:pBdr/>
      </w:pPr>
      <w:r>
        <w:rPr/>
        <w:t>13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8" w:x="471" w:y="489" w:hSpace="0" w:vSpace="0" w:wrap="around" w:vAnchor="page" w:hAnchor="page" w:hRule="exact"/>
        <w:pBdr/>
      </w:pPr>
      <w:r>
        <w:rPr/>
        <w:t>много, особенно местные летописи. В них сама Марфа Бо</w:t>
        <w:softHyphen/>
        <w:t>рецкая является личностью совершенно бесцветною. Об ней как будто боятся говорить или же, если не боятся, то мало говорят, потому что считали излишним говорить о личности, слишком хорошо всем известной. Так, о самом пленении зна</w:t>
        <w:softHyphen/>
        <w:t xml:space="preserve">менитой новгородской гражданки летописцы говорят как бы вскользь. Один: «...и Марфу Исакову со внуком ее повел (великий князь) на Москву». Это говорит </w:t>
      </w:r>
      <w:r>
        <w:rPr>
          <w:lang w:val="en-US" w:eastAsia="en-US" w:bidi="en-US"/>
        </w:rPr>
        <w:t>I</w:t>
      </w:r>
      <w:r>
        <w:rPr/>
        <w:t>-я Софийская ле</w:t>
        <w:softHyphen/>
        <w:t xml:space="preserve">топись. Летописец </w:t>
      </w:r>
      <w:r>
        <w:rPr>
          <w:lang w:val="en-US" w:eastAsia="en-US" w:bidi="en-US"/>
        </w:rPr>
        <w:t>II</w:t>
      </w:r>
      <w:r>
        <w:rPr/>
        <w:t>-й Софийской обмолвился немногим больше: «Того же дни (2 февраля), в понедельник, в Новго</w:t>
        <w:softHyphen/>
        <w:t>роде князь великий велел пойимати боярыню новгородскую Марфу Исакову» (II Соф., 220). Точно определен был толь</w:t>
        <w:softHyphen/>
        <w:t>ко день ареста Борецкой — понедельник; истинно тяжел был этот понедельник для Марфы.</w:t>
      </w:r>
    </w:p>
    <w:p>
      <w:pPr>
        <w:pStyle w:val="12"/>
        <w:pBdr/>
        <w:ind w:firstLine="360"/>
        <w:jc w:val="both"/>
        <w:rPr/>
        <w:framePr w:w="5822" w:h="10118" w:x="471" w:y="489" w:hSpace="0" w:vSpace="0" w:wrap="around" w:vAnchor="page" w:hAnchor="page" w:hRule="exact"/>
        <w:pBdr/>
      </w:pPr>
      <w:r>
        <w:rPr/>
        <w:t>Зато московский обличитель не пожалел красок, чтобы очернить несчастную женщину, в борьбе за священные права родины потерявшую двух взрослых сыновей-героев и остав</w:t>
        <w:softHyphen/>
        <w:t>шуюся с одним только внучком. Он относит к ее лицу самые бранные эпитеты: по его словам, это была бес-баба, которая будто бы вертела всем Новгородом, ему на пагубу, а бесу (вероятно, московскому) на утеху, которая будто бы скло</w:t>
        <w:softHyphen/>
        <w:t>няла всех к латинству, мало того, хотела выйти замуж — старуха-то! — за князя Михаила Олельковича, чтобы кня</w:t>
        <w:softHyphen/>
        <w:t>жить в Новгороде и в Киеве разом, так как после смерти киевского князя Симеона Олельковича киевский престол до</w:t>
        <w:softHyphen/>
        <w:t>ставался брату его Михаилу.</w:t>
      </w:r>
    </w:p>
    <w:p>
      <w:pPr>
        <w:pStyle w:val="12"/>
        <w:pBdr/>
        <w:ind w:firstLine="360"/>
        <w:jc w:val="both"/>
        <w:rPr/>
        <w:framePr w:w="5822" w:h="10118" w:x="471" w:y="489" w:hSpace="0" w:vSpace="0" w:wrap="around" w:vAnchor="page" w:hAnchor="page" w:hRule="exact"/>
        <w:pBdr/>
      </w:pPr>
      <w:r>
        <w:rPr/>
        <w:t>Следовательно, летописи дают вам только отрицательную или, скорее, порицательную оценку знаменитой русской жен</w:t>
        <w:softHyphen/>
        <w:t>щины. И несмотря на все филиппики московского Демосфена, личность Марфы перешла в память потомства самою симпа</w:t>
        <w:softHyphen/>
        <w:t>тичною; даже больше — она одна скрасила собою непригляд</w:t>
        <w:softHyphen/>
        <w:t>ные страницы истории XV века Русской земли.</w:t>
      </w:r>
    </w:p>
    <w:p>
      <w:pPr>
        <w:pStyle w:val="12"/>
        <w:pBdr/>
        <w:ind w:firstLine="360"/>
        <w:jc w:val="both"/>
        <w:rPr/>
        <w:framePr w:w="5822" w:h="10118" w:x="471" w:y="489" w:hSpace="0" w:vSpace="0" w:wrap="around" w:vAnchor="page" w:hAnchor="page" w:hRule="exact"/>
        <w:pBdr/>
      </w:pPr>
      <w:r>
        <w:rPr/>
        <w:t>О вечевом колоколе летописцы также говорят немного, но в этом немногом так было много трогательного.</w:t>
      </w:r>
    </w:p>
    <w:p>
      <w:pPr>
        <w:pStyle w:val="12"/>
        <w:pBdr/>
        <w:ind w:firstLine="360"/>
        <w:jc w:val="both"/>
        <w:rPr/>
        <w:framePr w:w="5822" w:h="10118" w:x="471" w:y="489" w:hSpace="0" w:vSpace="0" w:wrap="around" w:vAnchor="page" w:hAnchor="page" w:hRule="exact"/>
        <w:pBdr/>
      </w:pPr>
      <w:r>
        <w:rPr/>
        <w:t>«...и вел (великий князь), — говорит один летописец, — колокол вечный спустити и вече разорити...» (Соф. I, 33).</w:t>
      </w:r>
    </w:p>
    <w:p>
      <w:pPr>
        <w:pStyle w:val="12"/>
        <w:pBdr/>
        <w:ind w:firstLine="360"/>
        <w:jc w:val="both"/>
        <w:rPr/>
        <w:framePr w:w="5822" w:h="10118" w:x="471" w:y="489" w:hSpace="0" w:vSpace="0" w:wrap="around" w:vAnchor="page" w:hAnchor="page" w:hRule="exact"/>
        <w:pBdr/>
      </w:pPr>
      <w:r>
        <w:rPr/>
        <w:t>«...не быти в Новгороде, — говорит другой летописец, — ни посадником, ни тысяцким, ни вечу, и вечной колокол сняли долов и на Москву свезоша...» (Соф. I, 19).</w:t>
      </w:r>
    </w:p>
    <w:p>
      <w:pPr>
        <w:pStyle w:val="12"/>
        <w:pBdr/>
        <w:ind w:firstLine="360"/>
        <w:jc w:val="both"/>
        <w:rPr/>
        <w:framePr w:w="5822" w:h="10118" w:x="471" w:y="489" w:hSpace="0" w:vSpace="0" w:wrap="around" w:vAnchor="page" w:hAnchor="page" w:hRule="exact"/>
        <w:pBdr/>
      </w:pPr>
      <w:r>
        <w:rPr/>
        <w:t>Но особенно трогательно упоминание о дальнейшей участи этой святыни Господина Великого Новгорода:</w:t>
      </w:r>
    </w:p>
    <w:p>
      <w:pPr>
        <w:pStyle w:val="12"/>
        <w:pBdr/>
        <w:ind w:firstLine="360"/>
        <w:jc w:val="both"/>
        <w:rPr/>
        <w:framePr w:w="5822" w:h="10118" w:x="471" w:y="489" w:hSpace="0" w:vSpace="0" w:wrap="around" w:vAnchor="page" w:hAnchor="page" w:hRule="exact"/>
        <w:pBdr/>
      </w:pPr>
      <w:r>
        <w:rPr/>
        <w:t>«...и привезен бысть (это колокол) на Москву, и вознесоша его на колокольницу, на площади, с прочими колоколы звонити...»</w:t>
      </w:r>
    </w:p>
    <w:p>
      <w:pPr>
        <w:pStyle w:val="Style20"/>
        <w:pBdr/>
        <w:rPr/>
        <w:framePr w:w="226" w:h="172" w:x="5967" w:y="10847" w:hSpace="0" w:vSpace="0" w:wrap="around" w:vAnchor="page" w:hAnchor="page" w:hRule="exact"/>
        <w:pBdr/>
      </w:pPr>
      <w:r>
        <w:rPr/>
        <w:t>13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3499" w:x="478" w:y="443" w:hSpace="0" w:vSpace="0" w:wrap="around" w:vAnchor="page" w:hAnchor="page" w:hRule="exact"/>
        <w:pBdr/>
      </w:pPr>
      <w:r>
        <w:rPr/>
        <w:t>«С прочими колоколы!» — Да ведь таких «прочих коло</w:t>
        <w:softHyphen/>
        <w:t>колов» много было и в Новгороде; но их не взяли и не с ними повесили звонить вечевой колокол, а с московскими. Вот над чем кровью обливается новгородское сердце, а за слезами ле</w:t>
        <w:softHyphen/>
        <w:t>тописец писать не может — «от многия жалобы».</w:t>
      </w:r>
    </w:p>
    <w:p>
      <w:pPr>
        <w:pStyle w:val="12"/>
        <w:pBdr/>
        <w:jc w:val="both"/>
        <w:rPr/>
        <w:framePr w:w="5808" w:h="3499" w:x="478" w:y="443" w:hSpace="0" w:vSpace="0" w:wrap="around" w:vAnchor="page" w:hAnchor="page" w:hRule="exact"/>
        <w:pBdr/>
      </w:pPr>
      <w:r>
        <w:rPr/>
        <w:t>Надеюсь, что теперь более доказательною становится мысль, высказанная мною выше, — мысль, что упрочению в нашей общественной памяти исторических событий и лиц очень помогает не одна история, но и ее «незаконное дитя» — исторический роман.</w:t>
      </w:r>
    </w:p>
    <w:p>
      <w:pPr>
        <w:pStyle w:val="12"/>
        <w:pBdr/>
        <w:jc w:val="both"/>
        <w:rPr/>
        <w:framePr w:w="5808" w:h="3499" w:x="478" w:y="443" w:hSpace="0" w:vSpace="0" w:wrap="around" w:vAnchor="page" w:hAnchor="page" w:hRule="exact"/>
        <w:pBdr/>
      </w:pPr>
      <w:r>
        <w:rPr/>
        <w:t>Даровитейший из русских историков — Карамзин блиста</w:t>
        <w:softHyphen/>
        <w:t>тельно доказал это своею «Марфою-посадницею» и неразлучным с ее именем вечевым колоколом. Оно и неуди</w:t>
        <w:softHyphen/>
        <w:t>вительно: «незаконное дитя истории» есть дитя любви пре</w:t>
        <w:softHyphen/>
        <w:t>красной Клио.</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63">
            <wp:simplePos x="0" y="0"/>
            <wp:positionH relativeFrom="column">
              <wp:posOffset>223520</wp:posOffset>
            </wp:positionH>
            <wp:positionV relativeFrom="paragraph">
              <wp:posOffset>969645</wp:posOffset>
            </wp:positionV>
            <wp:extent cx="3432175" cy="4053840"/>
            <wp:effectExtent l="0" t="0" r="0" b="0"/>
            <wp:wrapNone/>
            <wp:docPr id="17"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utre 18" descr=""/>
                    <pic:cNvPicPr>
                      <a:picLocks noChangeAspect="1" noChangeArrowheads="1"/>
                    </pic:cNvPicPr>
                  </pic:nvPicPr>
                  <pic:blipFill>
                    <a:blip r:embed="rId11"/>
                    <a:stretch>
                      <a:fillRect/>
                    </a:stretch>
                  </pic:blipFill>
                  <pic:spPr bwMode="auto">
                    <a:xfrm>
                      <a:off x="0" y="0"/>
                      <a:ext cx="3432175" cy="4053840"/>
                    </a:xfrm>
                    <a:prstGeom prst="rect">
                      <a:avLst/>
                    </a:prstGeom>
                  </pic:spPr>
                </pic:pic>
              </a:graphicData>
            </a:graphic>
          </wp:anchor>
        </w:drawing>
      </w:r>
    </w:p>
    <w:p>
      <w:pPr>
        <w:pStyle w:val="Normal"/>
        <w:pBdr/>
        <w:rPr>
          <w:sz w:val="2"/>
          <w:szCs w:val="2"/>
        </w:rPr>
        <w:framePr w:w="23" w:h="27" w:x="699" w:y="2133" w:hSpace="0" w:vSpace="0" w:wrap="around" w:vAnchor="page" w:hAnchor="page" w:hRule="exact"/>
        <w:pBdr/>
      </w:pPr>
      <w:r>
        <w:rPr>
          <w:sz w:val="2"/>
          <w:szCs w:val="2"/>
        </w:rPr>
      </w:r>
    </w:p>
    <w:p>
      <w:pPr>
        <w:pStyle w:val="Style22"/>
        <w:pBdr/>
        <w:spacing w:lineRule="auto" w:line="196" w:before="0" w:after="160"/>
        <w:ind w:left="24" w:right="43" w:hanging="0"/>
        <w:jc w:val="center"/>
        <w:rPr>
          <w:sz w:val="52"/>
          <w:szCs w:val="52"/>
        </w:rPr>
        <w:framePr w:w="3471" w:h="3515" w:x="1758" w:y="3601" w:hSpace="0" w:vSpace="0" w:wrap="around" w:vAnchor="page" w:hAnchor="page" w:hRule="exact"/>
        <w:pBdr/>
      </w:pPr>
      <w:r>
        <w:rPr>
          <w:color w:val="000000"/>
          <w:w w:val="100"/>
          <w:sz w:val="52"/>
          <w:szCs w:val="52"/>
        </w:rPr>
        <w:t>Последние</w:t>
        <w:br/>
        <w:t>годы</w:t>
        <w:br/>
        <w:t>Иргизских</w:t>
        <w:br/>
        <w:t>раскольничьих</w:t>
        <w:br/>
        <w:t>общин</w:t>
      </w:r>
    </w:p>
    <w:p>
      <w:pPr>
        <w:pStyle w:val="Style22"/>
        <w:pBdr/>
        <w:ind w:left="24" w:right="43" w:hanging="0"/>
        <w:jc w:val="center"/>
        <w:rPr>
          <w:sz w:val="17"/>
          <w:szCs w:val="17"/>
        </w:rPr>
        <w:framePr w:w="3471" w:h="3515" w:x="1758" w:y="3601" w:hSpace="0" w:vSpace="0" w:wrap="around" w:vAnchor="page" w:hAnchor="page" w:hRule="exact"/>
        <w:pBdr/>
      </w:pPr>
      <w:r>
        <w:rPr>
          <w:rFonts w:eastAsia="Arial" w:cs="Arial" w:ascii="Arial" w:hAnsi="Arial"/>
          <w:b/>
          <w:bCs/>
          <w:color w:val="000000"/>
          <w:w w:val="100"/>
          <w:sz w:val="17"/>
          <w:szCs w:val="17"/>
        </w:rPr>
        <w:t>ИСТОРИЧЕСКИЙ ОЧЕРК</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jc w:val="center"/>
        <w:rPr>
          <w:sz w:val="20"/>
          <w:szCs w:val="20"/>
        </w:rPr>
        <w:framePr w:w="5822" w:h="202" w:x="471" w:y="2785" w:hSpace="0" w:vSpace="0" w:wrap="around" w:vAnchor="page" w:hAnchor="page" w:hRule="exact"/>
        <w:pBdr/>
      </w:pPr>
      <w:r>
        <w:rPr>
          <w:b w:val="false"/>
          <w:bCs w:val="false"/>
          <w:sz w:val="20"/>
          <w:szCs w:val="20"/>
          <w:lang w:val="en-US" w:eastAsia="en-US" w:bidi="en-US"/>
        </w:rPr>
        <w:t>I</w:t>
      </w:r>
    </w:p>
    <w:p>
      <w:pPr>
        <w:pStyle w:val="12"/>
        <w:pBdr/>
        <w:jc w:val="both"/>
        <w:rPr/>
        <w:framePr w:w="5822" w:h="7339" w:x="471" w:y="3270" w:hSpace="0" w:vSpace="0" w:wrap="around" w:vAnchor="page" w:hAnchor="page" w:hRule="exact"/>
        <w:pBdr/>
      </w:pPr>
      <w:r>
        <w:rPr/>
        <w:t>В истории самозванцев и поволжской понизовой вольницы второй половины XVIII века, равно как во всех народных дви</w:t>
        <w:softHyphen/>
        <w:t>жениях того времени и начала XIX века, известные иргизские монастыри, как мы неоднократно указывали на это в наших исторических монографиях, играли очень важную роль, подоб</w:t>
        <w:softHyphen/>
        <w:t>но тому, как русские монастыри в польской Украйне во второй половине XVIII века во время гайдамачины и Уманской резни играли немаловажную роль в народных движениях юго-запад</w:t>
        <w:softHyphen/>
        <w:t>ной или украинской половины России. Интриги Пугачева по</w:t>
        <w:softHyphen/>
        <w:t>лучили первую организацию и начальную руководящую нить в раскольничьих монастырях, основанных в XVIII веке за Вол</w:t>
        <w:softHyphen/>
        <w:t>гой, по рекам Иргизам, и долгое время бывших центром тяго</w:t>
        <w:softHyphen/>
        <w:t>тения для бродячей массы народа восточной половины России. Интриги Железняка и подготовительные действия гайдамачи</w:t>
        <w:softHyphen/>
        <w:t>ны также вышли из монастырей, расположенных на границах польской Украйны, по реке Тясмину, и также долгое время служивших точкою опоры для бродячих элементов народа за</w:t>
        <w:softHyphen/>
        <w:t>падной Украйны. После Пугачева иргизские монастыри дава</w:t>
        <w:softHyphen/>
        <w:t>ли приют не одному коноводу народных движений Поволжья.</w:t>
      </w:r>
    </w:p>
    <w:p>
      <w:pPr>
        <w:pStyle w:val="12"/>
        <w:pBdr/>
        <w:jc w:val="both"/>
        <w:rPr/>
        <w:framePr w:w="5822" w:h="7339" w:x="471" w:y="3270" w:hSpace="0" w:vSpace="0" w:wrap="around" w:vAnchor="page" w:hAnchor="page" w:hRule="exact"/>
        <w:pBdr/>
      </w:pPr>
      <w:r>
        <w:rPr/>
        <w:t>То же значение в народных движениях имели и тясминские монастыри. Вообще монастырская жизнь и скитничеств, не</w:t>
        <w:softHyphen/>
        <w:t>сомненно, выявили органическую связь с историей народных движений, и бытовая история русского народа не вполне будет ясна для историка, если он не откроет эту связь стихийных движений народа с русским скитничеством и влияние этого по</w:t>
        <w:softHyphen/>
        <w:t>следнего на историческую жизнь массы. В этом великую услу</w:t>
        <w:softHyphen/>
        <w:t>гу бытовой истории русского народа могут оказать сохранившиеся провинциальные архивы XVIII и XIX веков, разработка которых, с этой стороны, тем желательнее в насто</w:t>
        <w:softHyphen/>
        <w:t>ящее время, что совершающаяся ныне введением в разных ме</w:t>
        <w:softHyphen/>
        <w:t>стностях России судебных уставов 20 ноября 1864 года судебная реформа, с одной стороны, приводит в более строй-</w:t>
      </w:r>
    </w:p>
    <w:p>
      <w:pPr>
        <w:pStyle w:val="Style20"/>
        <w:pBdr/>
        <w:rPr/>
        <w:framePr w:w="226" w:h="172" w:x="5963" w:y="10835" w:hSpace="0" w:vSpace="0" w:wrap="around" w:vAnchor="page" w:hAnchor="page" w:hRule="exact"/>
        <w:pBdr/>
      </w:pPr>
      <w:r>
        <w:rPr/>
        <w:t>13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9" wp14:anchorId="1CDBCFD8">
                <wp:simplePos x="0" y="0"/>
                <wp:positionH relativeFrom="page">
                  <wp:posOffset>324485</wp:posOffset>
                </wp:positionH>
                <wp:positionV relativeFrom="page">
                  <wp:posOffset>6344920</wp:posOffset>
                </wp:positionV>
                <wp:extent cx="676910" cy="635"/>
                <wp:effectExtent l="6350" t="6985" r="6985" b="6350"/>
                <wp:wrapNone/>
                <wp:docPr id="18" name="Shape 19"/>
                <a:graphic xmlns:a="http://schemas.openxmlformats.org/drawingml/2006/main">
                  <a:graphicData uri="http://schemas.microsoft.com/office/word/2010/wordprocessingShape">
                    <wps:wsp>
                      <wps:cNvSpPr/>
                      <wps:spPr>
                        <a:xfrm>
                          <a:off x="0" y="0"/>
                          <a:ext cx="676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9" path="m0,0l-2147483648,-2147483647e" stroked="t" o:allowincell="f" style="position:absolute;margin-left:25.55pt;margin-top:499.6pt;width:53.25pt;height:0pt;mso-wrap-style:none;v-text-anchor:middle;mso-position-horizontal-relative:page;mso-position-vertical-relative:page" wp14:anchorId="1CDBCFD8" type="_x0000_t32">
                <v:fill o:detectmouseclick="t" on="false"/>
                <v:stroke color="#3465a4" weight="12240" joinstyle="round" endcap="flat"/>
                <w10:wrap type="none"/>
              </v:shape>
            </w:pict>
          </mc:Fallback>
        </mc:AlternateContent>
      </w:r>
    </w:p>
    <w:p>
      <w:pPr>
        <w:pStyle w:val="12"/>
        <w:pBdr/>
        <w:ind w:hanging="0"/>
        <w:jc w:val="both"/>
        <w:rPr/>
        <w:framePr w:w="5818" w:h="9398" w:x="474" w:y="528" w:hSpace="0" w:vSpace="0" w:wrap="around" w:vAnchor="page" w:hAnchor="page" w:hRule="exact"/>
        <w:pBdr/>
      </w:pPr>
      <w:r>
        <w:rPr/>
        <w:t>ный порядок уцелевшие от пожаров и других разрушительных действий всесокрушающего времени остатки памятников быто</w:t>
        <w:softHyphen/>
        <w:t>вой истории русского народа, с другой — служит невольной причиной их уничтожения. Предшествовавшее открытию но</w:t>
        <w:softHyphen/>
        <w:t>вых судебных установлений упразднение магистратов, ратуш и уездных судов, в архивах которых хранилась, между про</w:t>
        <w:softHyphen/>
        <w:t>чим, — если позволено будет так выразиться, — вся крими</w:t>
        <w:softHyphen/>
        <w:t>нальность нашего бытового прошлого, и предшествовавшее этому упразднению старых судов распоряжение правительства (1866 г.) о сосредоточении более важных и имеющих истори</w:t>
        <w:softHyphen/>
        <w:t>ческое значение дел, возникавших до начала девятнадцатого столетия, в московском центральном архиве министерства юс</w:t>
        <w:softHyphen/>
        <w:t>тиции и об уничтожении дел неважных, — имели последстви</w:t>
        <w:softHyphen/>
        <w:t>ем то, что приведение в порядок архивных дел было в то же время началом — конечно, невинным — и уничтожения их. С одной стороны, неопытные чиновники, не имеющие ни малей</w:t>
        <w:softHyphen/>
        <w:t>шего понятия об исторической важности разбираемых ими ос</w:t>
        <w:softHyphen/>
        <w:t>татков старины и руководимые такими же неопытными стряпчими в оценке того, что с исторической точки зрения дра</w:t>
        <w:softHyphen/>
        <w:t>гоценно и что недрагоценно, наблюдавшими за проверкою ар</w:t>
        <w:softHyphen/>
        <w:t>хивов, нередко уничтожали целыми массами дела, казавшиеся им неважными с канцелярской точки зрения, и несомненно драгоценные, в смысле остатков бытовой истории русского на</w:t>
        <w:softHyphen/>
        <w:t>рода; с другой — эти же чиновники и архивные сторожа, тя</w:t>
        <w:softHyphen/>
        <w:t>готясь этим, по их мнению, бесполезным хламом, целыми вязанками уничтожали старые дела на топку архивов и своих квартир или сбывали их за бесценок в обмен на табак, чай и сахар, по мелочным лавочкам на оберточную бумагу</w:t>
      </w:r>
      <w:r>
        <w:rPr>
          <w:vertAlign w:val="superscript"/>
        </w:rPr>
        <w:t>1</w:t>
      </w:r>
      <w:r>
        <w:rPr/>
        <w:t>. Резуль</w:t>
        <w:softHyphen/>
        <w:t>татом всего этого было то, что архивы упраздненных магист</w:t>
        <w:softHyphen/>
        <w:t>ратов, ратуш, уездных и совестных со словесными судов, особенно до начала девятнадцатого века, или окончательно ис</w:t>
        <w:softHyphen/>
        <w:t>чезли с лица земли и, таким образом, безвозвратно утрачены для истории хранившиеся в них памятники прошедшей жизни русского народа, или же, приведенные в порядок и снабжен</w:t>
        <w:softHyphen/>
        <w:t>ные красивыми папками для дел и изящно переплетенными описями, умалились в своем объеме до весьма скромных раз</w:t>
        <w:softHyphen/>
        <w:t>меров. Но и за всем тем то, что еще спаслось от всесокруша</w:t>
        <w:softHyphen/>
        <w:t>ющих рук времени и канцелярских чиновников, все, что осталось в архивах других присутственных мест, представляет, бесспорно, неоцененные памятники бытовой истории русского народа,</w:t>
      </w:r>
      <w:r>
        <w:rPr>
          <w:u w:val="single"/>
        </w:rPr>
        <w:t xml:space="preserve"> </w:t>
      </w:r>
      <w:r>
        <w:rPr/>
        <w:t>и</w:t>
      </w:r>
      <w:r>
        <w:rPr>
          <w:u w:val="single"/>
        </w:rPr>
        <w:t xml:space="preserve"> </w:t>
      </w:r>
      <w:r>
        <w:rPr/>
        <w:t>на эту-то бытовую историю мы и желали бы обра</w:t>
        <w:softHyphen/>
      </w:r>
    </w:p>
    <w:p>
      <w:pPr>
        <w:pStyle w:val="Style23"/>
        <w:pBdr/>
        <w:spacing w:lineRule="auto" w:line="261"/>
        <w:ind w:firstLine="340"/>
        <w:jc w:val="both"/>
        <w:rPr/>
        <w:framePr w:w="5818" w:h="456" w:x="474" w:y="10137" w:hSpace="0" w:vSpace="0" w:wrap="around" w:vAnchor="page" w:hAnchor="page" w:hRule="exact"/>
        <w:pBdr/>
      </w:pPr>
      <w:r>
        <w:rPr>
          <w:vertAlign w:val="superscript"/>
        </w:rPr>
        <w:t>1</w:t>
      </w:r>
      <w:r>
        <w:rPr/>
        <w:t xml:space="preserve"> Мы не говорим собственно об архивариусах, из которых многие страстно привязываются к своим детищам — архивным делам.</w:t>
      </w:r>
    </w:p>
    <w:p>
      <w:pPr>
        <w:pStyle w:val="Style20"/>
        <w:pBdr/>
        <w:rPr/>
        <w:framePr w:w="226" w:h="172" w:x="493" w:y="10867" w:hSpace="0" w:vSpace="0" w:wrap="around" w:vAnchor="page" w:hAnchor="page" w:hRule="exact"/>
        <w:pBdr/>
      </w:pPr>
      <w:r>
        <w:rPr/>
        <w:t>13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0" wp14:anchorId="101C5FF2">
                <wp:simplePos x="0" y="0"/>
                <wp:positionH relativeFrom="page">
                  <wp:posOffset>330835</wp:posOffset>
                </wp:positionH>
                <wp:positionV relativeFrom="page">
                  <wp:posOffset>4554220</wp:posOffset>
                </wp:positionV>
                <wp:extent cx="682625" cy="635"/>
                <wp:effectExtent l="6985" t="6985" r="6350" b="6350"/>
                <wp:wrapNone/>
                <wp:docPr id="19" name="Shape 20"/>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0" path="m0,0l-2147483648,-2147483647e" stroked="t" o:allowincell="f" style="position:absolute;margin-left:26.05pt;margin-top:358.6pt;width:53.7pt;height:0pt;mso-wrap-style:none;v-text-anchor:middle;mso-position-horizontal-relative:page;mso-position-vertical-relative:page" wp14:anchorId="101C5FF2" type="_x0000_t32">
                <v:fill o:detectmouseclick="t" on="false"/>
                <v:stroke color="#3465a4" weight="12240" joinstyle="round" endcap="flat"/>
                <w10:wrap type="none"/>
              </v:shape>
            </w:pict>
          </mc:Fallback>
        </mc:AlternateContent>
      </w:r>
    </w:p>
    <w:p>
      <w:pPr>
        <w:pStyle w:val="12"/>
        <w:pBdr/>
        <w:ind w:hanging="0"/>
        <w:jc w:val="both"/>
        <w:rPr/>
        <w:framePr w:w="5837" w:h="6677" w:x="464" w:y="425" w:hSpace="0" w:vSpace="0" w:wrap="around" w:vAnchor="page" w:hAnchor="page" w:hRule="exact"/>
        <w:pBdr/>
      </w:pPr>
      <w:r>
        <w:rPr/>
        <w:t>тить внимание историков и других исследователей, поставив себе задачею разработку тех или других сторон исторической жизни русского народа на основании уцелевших в провинциях архивных памятников. Насколько раскольничьи монастыри и скитничество служили центром тяготения для бродячих эле</w:t>
        <w:softHyphen/>
        <w:t>ментов народа, а иногда и источником народных движений, можно отчасти заключить даже из того, что не далее как трид</w:t>
        <w:softHyphen/>
        <w:t>цать лет назад</w:t>
      </w:r>
      <w:r>
        <w:rPr>
          <w:vertAlign w:val="superscript"/>
        </w:rPr>
        <w:t>1</w:t>
      </w:r>
      <w:r>
        <w:rPr/>
        <w:t xml:space="preserve"> раскольничьи иргизские монастыри изобража</w:t>
        <w:softHyphen/>
        <w:t>ли собою почти самостоятельное и изолированное от государства общество, а какие-нибудь пошехонские скиты да</w:t>
        <w:softHyphen/>
        <w:t>вали убежище весьма важным коноводам бродячих народных сил. Так, архивные дела тридцатых годов прошлого века со</w:t>
        <w:softHyphen/>
        <w:t>хранили для будущей истории имя одного «предводителя шай</w:t>
        <w:softHyphen/>
        <w:t>ки грабителей, бежавшего из Сибири вора, известного под названием «Алешки Дьячка». Личность эта, стоявшая во главе значительной шайки удалых молодцов, особенно ознаменовала себя разбойными делами в ярославской губернии, и несмотря на то, что, по особому высочайшему повелению Алешка Дья</w:t>
        <w:softHyphen/>
        <w:t>чок был преследуем жандармскими командами внутренней стражи и земскою полициею, несмотря на то, что о розыске его и об истреблении предводительствуемой им партии циркулярно сообщалось по всем губерниям империи, Алешка Дьячок все-таки не был схвачен правительством, благодаря тому обстоя</w:t>
        <w:softHyphen/>
        <w:t>тельству, что его, как доходили до правительства слухи, укрывали раскольничьи скиты в пошехонских лесах, а может быть, такие же скиты костромские, вологодские, наконец, ир</w:t>
        <w:softHyphen/>
        <w:t>гизские</w:t>
      </w:r>
      <w:r>
        <w:rPr>
          <w:vertAlign w:val="superscript"/>
        </w:rPr>
        <w:t>2</w:t>
      </w:r>
      <w:r>
        <w:rPr/>
        <w:t>. Последние годы существования этих-то иргизских монастырей и их значение в истории народных движений и должны составить предмет настоящего исследования.</w:t>
      </w:r>
    </w:p>
    <w:p>
      <w:pPr>
        <w:pStyle w:val="Style23"/>
        <w:pBdr/>
        <w:ind w:firstLine="380"/>
        <w:jc w:val="both"/>
        <w:rPr/>
        <w:framePr w:w="5789" w:h="259" w:x="498" w:y="7327" w:hSpace="0" w:vSpace="0" w:wrap="around" w:vAnchor="page" w:hAnchor="page" w:hRule="exact"/>
        <w:pBdr/>
      </w:pPr>
      <w:r>
        <w:rPr>
          <w:vertAlign w:val="superscript"/>
        </w:rPr>
        <w:t>1</w:t>
      </w:r>
      <w:r>
        <w:rPr/>
        <w:t xml:space="preserve"> Это сказано было автором в 1889 году. </w:t>
      </w:r>
      <w:r>
        <w:rPr>
          <w:i/>
          <w:iCs/>
        </w:rPr>
        <w:t>Прим. ред.</w:t>
      </w:r>
    </w:p>
    <w:p>
      <w:pPr>
        <w:pStyle w:val="Style23"/>
        <w:pBdr/>
        <w:ind w:firstLine="360"/>
        <w:jc w:val="both"/>
        <w:rPr/>
        <w:framePr w:w="5789" w:h="3019" w:x="498" w:y="7577" w:hSpace="0" w:vSpace="0" w:wrap="around" w:vAnchor="page" w:hAnchor="page" w:hRule="exact"/>
        <w:pBdr/>
      </w:pPr>
      <w:r>
        <w:rPr/>
        <w:t>2 Приведем здесь сохранившиеся два любопытные циркуляра мини</w:t>
        <w:softHyphen/>
        <w:t>стерства внутренних дел об Алешке Дьячке. Первый циркуляр от 7 мая 1829 г. за № 1334: «Господину гражданскому губернатору. Вследствие донесения г. генерал-адъютанту Бенкендорфу корпуса жандармов пол</w:t>
        <w:softHyphen/>
        <w:t>ковника Шубинского о появившейся будто бы в ярославской губернии шайке грабителей под предводительством бежавшего из Сибири вора, известного под названием Алешки Дьячка, Его Императорское Величе</w:t>
        <w:softHyphen/>
        <w:t>ство высочайше повелеть соизволил, чтобы полковник Шубинский ста</w:t>
        <w:softHyphen/>
        <w:t>рался открыть сию шайку и захватить всех разбойников при содействии жандармских команд внутренней стражи и земской полиции. Во испол</w:t>
        <w:softHyphen/>
        <w:t>нение сей высочайшей воли приняты были г. ярославским гражданским губернатором и полковником Шубинским надлежащие меры к разведы</w:t>
        <w:softHyphen/>
        <w:t>ванию о местопребывании вора Алешки Дьячка и его сообщников, но, вопреки всем стараниям, поиски по этому предмету остались доныне безуспешными. Полагают, что сей вор в августе и сентябре прошлого года проживал в Романово-Борисоглебском уезде; но что повсеместное</w:t>
      </w:r>
    </w:p>
    <w:p>
      <w:pPr>
        <w:pStyle w:val="Style20"/>
        <w:pBdr/>
        <w:rPr/>
        <w:framePr w:w="226" w:h="172" w:x="5970" w:y="10769" w:hSpace="0" w:vSpace="0" w:wrap="around" w:vAnchor="page" w:hAnchor="page" w:hRule="exact"/>
        <w:pBdr/>
      </w:pPr>
      <w:r>
        <w:rPr/>
        <w:t>13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1" wp14:anchorId="3C43859E">
                <wp:simplePos x="0" y="0"/>
                <wp:positionH relativeFrom="page">
                  <wp:posOffset>320040</wp:posOffset>
                </wp:positionH>
                <wp:positionV relativeFrom="page">
                  <wp:posOffset>3925570</wp:posOffset>
                </wp:positionV>
                <wp:extent cx="682625" cy="635"/>
                <wp:effectExtent l="6985" t="6985" r="6350" b="6350"/>
                <wp:wrapNone/>
                <wp:docPr id="20" name="Shape 21"/>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1" path="m0,0l-2147483648,-2147483647e" stroked="t" o:allowincell="f" style="position:absolute;margin-left:25.2pt;margin-top:309.1pt;width:53.7pt;height:0pt;mso-wrap-style:none;v-text-anchor:middle;mso-position-horizontal-relative:page;mso-position-vertical-relative:page" wp14:anchorId="3C43859E" type="_x0000_t32">
                <v:fill o:detectmouseclick="t" on="false"/>
                <v:stroke color="#3465a4" weight="12240" joinstyle="round" endcap="flat"/>
                <w10:wrap type="none"/>
              </v:shape>
            </w:pict>
          </mc:Fallback>
        </mc:AlternateContent>
      </w:r>
    </w:p>
    <w:p>
      <w:pPr>
        <w:pStyle w:val="Style20"/>
        <w:pBdr/>
        <w:rPr>
          <w:sz w:val="20"/>
          <w:szCs w:val="20"/>
        </w:rPr>
        <w:framePr w:w="134" w:h="231" w:x="3284" w:y="476" w:hSpace="0" w:vSpace="0" w:wrap="around" w:vAnchor="page" w:hAnchor="page" w:hRule="exact"/>
        <w:pBdr/>
      </w:pPr>
      <w:r>
        <w:rPr>
          <w:b w:val="false"/>
          <w:bCs w:val="false"/>
          <w:sz w:val="20"/>
          <w:szCs w:val="20"/>
        </w:rPr>
        <w:t>II</w:t>
      </w:r>
    </w:p>
    <w:p>
      <w:pPr>
        <w:pStyle w:val="12"/>
        <w:pBdr/>
        <w:jc w:val="both"/>
        <w:rPr/>
        <w:framePr w:w="5813" w:h="5088" w:x="471" w:y="932" w:hSpace="0" w:vSpace="0" w:wrap="around" w:vAnchor="page" w:hAnchor="page" w:hRule="exact"/>
        <w:pBdr/>
      </w:pPr>
      <w:r>
        <w:rPr/>
        <w:t>Весною 1827 года саратовский губернатор князь Алек</w:t>
        <w:softHyphen/>
        <w:t>сандр Борисович Голицын получил от Иринея, епископа пен</w:t>
        <w:softHyphen/>
        <w:t>зенского и саратовского, официальную бумагу, в которой Ириней, между прочим, писал: «Ваше сиятельство, препрово</w:t>
        <w:softHyphen/>
        <w:t>див ко мне при почтеннейшем отношении своем, от 25 минув</w:t>
        <w:softHyphen/>
        <w:t>шего апреля, ставленную грамоту находящегося в Саратове беглого раскольнического попа Кирилла, совратившего многих православных христиан в раскольническую ересь, требовать изволили мнения моего по сему предмету, как неимеющему положительного закона, к пресечению тех способов раскольни</w:t>
        <w:softHyphen/>
        <w:t>кам, которые употребляются ими к распространению той ереси, не только в кругу их жительства, но и в отдаленных местах, а именно в городах: Астрахани, Тамбове, Нижегородске, между войском донским и в других местах, как показал о том сам беглый поп Кирилл». Далее Ириней, прежде чем изложить свое мнение по этому предмету, указывает на правила право</w:t>
        <w:softHyphen/>
        <w:t>славной церкви относительно попов, оставляющих свою цер</w:t>
        <w:softHyphen/>
        <w:t>ковь и «прилепляющихся к расколу». Правила эти он находит в Кормчей книге, в толковании этой книги, в постановлениях вселенских соборов: антиохийского, карфагенского и др.</w:t>
      </w:r>
    </w:p>
    <w:p>
      <w:pPr>
        <w:pStyle w:val="12"/>
        <w:pBdr/>
        <w:jc w:val="both"/>
        <w:rPr/>
        <w:framePr w:w="5813" w:h="5088" w:x="471" w:y="932" w:hSpace="0" w:vSpace="0" w:wrap="around" w:vAnchor="page" w:hAnchor="page" w:hRule="exact"/>
        <w:pBdr/>
      </w:pPr>
      <w:r>
        <w:rPr/>
        <w:t>«Из правил сих, коими духовное правительство руковод</w:t>
        <w:softHyphen/>
        <w:t>ствуется, ваше сиятельство усмотреть изволите, — продолжа-</w:t>
      </w:r>
    </w:p>
    <w:p>
      <w:pPr>
        <w:pStyle w:val="Style23"/>
        <w:pBdr/>
        <w:ind w:hanging="0"/>
        <w:jc w:val="both"/>
        <w:rPr/>
        <w:framePr w:w="5798" w:h="4262" w:x="476" w:y="6337" w:hSpace="0" w:vSpace="0" w:wrap="around" w:vAnchor="page" w:hAnchor="page" w:hRule="exact"/>
        <w:pBdr/>
      </w:pPr>
      <w:r>
        <w:rPr/>
        <w:t>разглашение о мерах, принятых к поимке его, побудило его, Алешку, оставить ярославскую губернию, тем более, что он на свободное житье в других губерниях, вероятно, имеет поддельные паспорта. Впрочем, есть слухи, что Алешка ушел в раскольничьи скиты, в пошехонских лесах или еще далее, в вологодскую и костромскую губернии. Так как об отыскании означенного вора Алешки Дьячка последовало особое высо</w:t>
        <w:softHyphen/>
        <w:t>чайшее Его Императорского Величества повеление, то я и счел долгом поручить гг. начальникам губерний и областей об отыскании вора Алешки сделать немедленно по ведомствам их нужные распоряжения и о после</w:t>
        <w:softHyphen/>
        <w:t>дующем министерство внутренних дел уведомить». Подписал управляю</w:t>
        <w:softHyphen/>
        <w:t>щий министерством внутренних дел Федор Гигель.</w:t>
      </w:r>
    </w:p>
    <w:p>
      <w:pPr>
        <w:pStyle w:val="Style23"/>
        <w:pBdr/>
        <w:jc w:val="both"/>
        <w:rPr/>
        <w:framePr w:w="5798" w:h="4262" w:x="476" w:y="6337" w:hSpace="0" w:vSpace="0" w:wrap="around" w:vAnchor="page" w:hAnchor="page" w:hRule="exact"/>
        <w:pBdr/>
      </w:pPr>
      <w:r>
        <w:rPr/>
        <w:t>Второй циркуляр от 13 августа № 2304: «Циркулярным предпи</w:t>
        <w:softHyphen/>
        <w:t>санием министерства внутренних дел от 7 прошлого мая за № 1334, поручено гг. начальникам губерний и областей сделать немедленно по ведомствам их нужные распоряжения об отыскании вора Дьячка Алешки. Ныне г. генерал-адъютант Бенкендорф сообщил мне, что на докладной записке, представленной им всеподданнейше Государю Императору, по делу о бежавших из Сибири грабителях, под предводительством озна</w:t>
        <w:softHyphen/>
        <w:t xml:space="preserve">ченного вора Алешки Дьяка, Его Императорское Величество высочайше отметить изволил: </w:t>
      </w:r>
      <w:r>
        <w:rPr>
          <w:i/>
          <w:iCs/>
        </w:rPr>
        <w:t>«Продолжать отыскивать».</w:t>
      </w:r>
      <w:r>
        <w:rPr/>
        <w:t xml:space="preserve"> О таковом Высочайшем Его Императорского Величества повелении поспешаю уведомить о сем ваше сиятельство (князя Голицына, саратовского губернатора) для над</w:t>
        <w:softHyphen/>
        <w:t>лежащего исполнения».</w:t>
      </w:r>
    </w:p>
    <w:p>
      <w:pPr>
        <w:pStyle w:val="Style20"/>
        <w:pBdr/>
        <w:rPr/>
        <w:framePr w:w="226" w:h="172" w:x="486" w:y="10830" w:hSpace="0" w:vSpace="0" w:wrap="around" w:vAnchor="page" w:hAnchor="page" w:hRule="exact"/>
        <w:pBdr/>
      </w:pPr>
      <w:r>
        <w:rPr/>
        <w:t>14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3" w:x="478" w:y="473" w:hSpace="0" w:vSpace="0" w:wrap="around" w:vAnchor="page" w:hAnchor="page" w:hRule="exact"/>
        <w:pBdr/>
      </w:pPr>
      <w:r>
        <w:rPr/>
        <w:t>ет Ириней, — что попы, у раскольников укрывающиеся, не говоря уже о совращении ими христиан, за одно такое остав</w:t>
        <w:softHyphen/>
        <w:t>ление церкви своей подвергаются лишению санов. За совра</w:t>
        <w:softHyphen/>
        <w:t>щение же от православной церкви простодушных христиан подвергаются большему суждению и истязанию, как о том изъяснено и в высочайшем указе 1722 года, апреля 29 дня. На основании сих узаконений беглые попы, по суду духовного правительства, всегда и непременно подвергаются лишению санов с отсылкою в гражданское ведомство для определения, куда годными окажутся. Но тем из них, которые в преступ</w:t>
        <w:softHyphen/>
        <w:t>лениях своих во время суда изъявляют раскаяние и обязуются пребывать до конца дней своих в недрах православной церкви нашей, по исполнению временной монастырской епитемии и довольном усмотрении чистосердечного раскаяния их, возвра</w:t>
        <w:softHyphen/>
        <w:t>щаемы бывают паки должности священнические».</w:t>
      </w:r>
    </w:p>
    <w:p>
      <w:pPr>
        <w:pStyle w:val="12"/>
        <w:pBdr/>
        <w:jc w:val="both"/>
        <w:rPr/>
        <w:framePr w:w="5808" w:h="10123" w:x="478" w:y="473" w:hSpace="0" w:vSpace="0" w:wrap="around" w:vAnchor="page" w:hAnchor="page" w:hRule="exact"/>
        <w:pBdr/>
      </w:pPr>
      <w:r>
        <w:rPr/>
        <w:t>До 1822 года, по словам Иринея, когда «измена церкви» была преследуема по существующим узаконениям, духовенст</w:t>
        <w:softHyphen/>
        <w:t>во весьма редко уклонялось к раскольникам, хотя и находило там «всегда верное убежище от наказаний за свои преступле</w:t>
        <w:softHyphen/>
        <w:t>ния». По делам видно, говорит он, что ни один священник не убегал к раскольникам, не сделав прежде какого-либо преступ</w:t>
        <w:softHyphen/>
        <w:t>ления. Были у раскольников даже и преступники, которые, по</w:t>
        <w:softHyphen/>
        <w:t>сле лишения санов, как их называли «попы расстриги», совершали богослужение. Были и такие, которые, похищая ставленные грамоты после умерших священников, укрывались у раскольников под именами, означенными в похищенном до</w:t>
        <w:softHyphen/>
        <w:t>кументе. Но при всем том, как выражается Ириней, «злодей</w:t>
        <w:softHyphen/>
        <w:t>ство обуздываемо было: будучи презрительным в своих вертепах, оно наводило ужас и на взирающих и никак не осме</w:t>
        <w:softHyphen/>
        <w:t>ливалось возносить главы своей». Но когда в 1822 году допу</w:t>
        <w:softHyphen/>
        <w:t>щена была свобода открытых сношений православного духовенства с раскольниками, когда дозволено было священ</w:t>
        <w:softHyphen/>
        <w:t>никам, не сделавшим уголовных преступлений, отлучаться к раскольникам и исправлять у них священнические должности «как таким людям, — прибавляет Ириней, — коими дорожить не должно», то такое множество священников, особенно пре</w:t>
        <w:softHyphen/>
        <w:t>следуемых за что-либо епархиальным начальством, ушло к раскольникам и преимущественно за Волгу, в богатые иргизские скиты, что эти скиты, «преизобыточествуя сими бегле</w:t>
        <w:softHyphen/>
        <w:t>цами, начали производить ими торговлю», посылая их в такие места, где их прежде не было и где в них не нуждались, и через эту торговлю раскольничьими попами и другими беглецами иргизские скиты накопили громадные бо</w:t>
        <w:softHyphen/>
        <w:t>гатства, о которых мы и скажем в своем месте. Наконец, массы</w:t>
      </w:r>
    </w:p>
    <w:p>
      <w:pPr>
        <w:pStyle w:val="Style20"/>
        <w:pBdr/>
        <w:rPr/>
        <w:framePr w:w="226" w:h="172" w:x="5969" w:y="10826" w:hSpace="0" w:vSpace="0" w:wrap="around" w:vAnchor="page" w:hAnchor="page" w:hRule="exact"/>
        <w:pBdr/>
      </w:pPr>
      <w:r>
        <w:rPr/>
        <w:t>14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4" w:h="10118" w:x="485" w:y="487" w:hSpace="0" w:vSpace="0" w:wrap="around" w:vAnchor="page" w:hAnchor="page" w:hRule="exact"/>
        <w:pBdr/>
      </w:pPr>
      <w:r>
        <w:rPr/>
        <w:t>беглых попов и самозванцев до того увеличились, расколь</w:t>
        <w:softHyphen/>
        <w:t>ничье проходимство, бродяжничество духовенства и мирян, са</w:t>
        <w:softHyphen/>
        <w:t>мозванство и общие побеги, как в понизовую вольницу, так и в привольные раскольничьи скиты за Волгу, где при том допу</w:t>
        <w:softHyphen/>
        <w:t>скалась всевозможная свобода сношений между скитами муж</w:t>
        <w:softHyphen/>
        <w:t>скими и женскими, до того усилились, что сами раскольники испугались этого наплыва народа со всех сторон России, и тех из беглых попов, расстриг и самозванцев, «которые развратны</w:t>
        <w:softHyphen/>
        <w:t>ми поступками своими соделались и там нетерпимыми», выго</w:t>
        <w:softHyphen/>
        <w:t>няли из скитов, а иногда прямо выдавали в руки полиции. В дальнейших своих объяснениях Ириней говорит, что дозволе</w:t>
        <w:softHyphen/>
        <w:t>нием свободных сношений духовенства с раскольниками «зло восприяло образование и приняло на себя отблески истины, не имея существа ее», что, таким образом, зло это получило и опору в умах народных масс, проявляясь в различных видах и разветвляясь на бесчисленные секты, согласия и толки. К это</w:t>
        <w:softHyphen/>
        <w:t>му Ириней прибавляет со своей стороны, что снисхождение правительства при допущении священников удаляться к рас</w:t>
        <w:softHyphen/>
        <w:t>кольникам имело далеко не ту цель, чтобы умножать раскол и, унижая тем господствующую церковь, «вооружать против себя лютых неприятелей, и государству, и государю непрестанно зломыслящих», как выражался Петр I в своих указах о рас</w:t>
        <w:softHyphen/>
        <w:t>кольниках, но чтобы беглые священники, являясь между рас</w:t>
        <w:softHyphen/>
        <w:t>кольниками, могли, напротив, служить как бы звеном соединения их с православными. Между тем, раскольничьи ко</w:t>
        <w:softHyphen/>
        <w:t>новоды, начетчики и другие грамотники, будучи «кривотолка</w:t>
        <w:softHyphen/>
        <w:t>ми священного писания», по выражению Иринея, «криво толкуют и законы». Они внушают беглым попам, что если бы их раскольничья вера не была права, то не могло бы сущест</w:t>
        <w:softHyphen/>
        <w:t>вовать и дозволения священникам свободно жить между рас</w:t>
        <w:softHyphen/>
        <w:t>кольниками, даже после побегов и преступлений, кроме уголовных. Обольщая этой казуистикой беглых попов, рас</w:t>
        <w:softHyphen/>
        <w:t>кольничьи коноводы делают их слепым орудием умножения раскола, особенно же посредством так называемой «исправы» и проклятий, относимых к господствующей религии, как в ни</w:t>
        <w:softHyphen/>
        <w:t>конианской ереси. Вскоре, по объяснению пензенского еписко</w:t>
        <w:softHyphen/>
        <w:t>па, обнаружилось и другое зло, давшее новую силу расколу и вызвавшее в народе волнение и прямое неповиновение властям целыми массами. Это умножение раскольничьих церквей и ча</w:t>
        <w:softHyphen/>
        <w:t>совен, привлекавших народ богатою внутреннею обстановкою. Так как высочайшими указами 12 марта 1798 года, 27 октября 1800 г. и 14 октября 1807 г. раскольникам дозволено было строить церкви и иметь при них священников только с разре</w:t>
        <w:softHyphen/>
        <w:t>шения духовного начальства, с тем, чтобы церкви эти называ</w:t>
        <w:softHyphen/>
        <w:t>-</w:t>
      </w:r>
    </w:p>
    <w:p>
      <w:pPr>
        <w:pStyle w:val="Style20"/>
        <w:pBdr/>
        <w:rPr/>
        <w:framePr w:w="226" w:h="172" w:x="500" w:y="10826" w:hSpace="0" w:vSpace="0" w:wrap="around" w:vAnchor="page" w:hAnchor="page" w:hRule="exact"/>
        <w:pBdr/>
      </w:pPr>
      <w:r>
        <w:rPr/>
        <w:t>14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04" w:x="471" w:y="487" w:hSpace="0" w:vSpace="0" w:wrap="around" w:vAnchor="page" w:hAnchor="page" w:hRule="exact"/>
        <w:pBdr/>
      </w:pPr>
      <w:r>
        <w:rPr/>
        <w:t>лись единоверческими, как это выяснено в высочайше утверж</w:t>
        <w:softHyphen/>
        <w:t>денном мнении московского митрополита Платона на извест</w:t>
        <w:softHyphen/>
        <w:t>ные пункты, поданные ему московскими старообрядцами, то в силу этого дозволения во многих городах и были построены такие церкви с избранными от самих раскольников и утверж</w:t>
        <w:softHyphen/>
        <w:t>денными епархиальным начальством священниками. «Но сей снисходительный глас правительства, — прибавляет епископ Ириней, — не был услышан в главном гнездилище разврата раскольнического — иргизских скитах и городе Вольске. Там строились церкви по своевольным и прихотливым желаниям загрубелых в заблуждении своем изуверов; взирая же и другие на них, построили молельни и часовни наподобие греко-рос</w:t>
        <w:softHyphen/>
        <w:t>сийских церквей в разных городах, селах и деревнях». Подо</w:t>
        <w:softHyphen/>
        <w:t>бным образом была построена каменная церковь в Вольске. Когда об этом было донесено синоду и когда Вольских рас</w:t>
        <w:softHyphen/>
        <w:t>кольников спросили, кто разрешал им строить церковь, те от</w:t>
        <w:softHyphen/>
        <w:t>вечали, что церковь построена ими с разрешения бывшего саратовского губернатора Белякова. Об этом было доложено государю Александру. Тогда-то и последовало высочайшее повеление, объявленное в указе синода от 31 декабря 1817 го</w:t>
        <w:softHyphen/>
        <w:t>да, которым повсеместно подтверждалось, чтобы «начальники губерний отнюдь не давали дозволений по предметам, до ду</w:t>
        <w:softHyphen/>
        <w:t>ховного ведомства принадлежащим», и в то же время повелено было наблюдать, чтобы постройка Вольской раскольнической церкви не была ими своевольно довершена. Впоследствии ока</w:t>
        <w:softHyphen/>
        <w:t>залось, что Вольские раскольники не послушались и этого рас</w:t>
        <w:softHyphen/>
        <w:t>поряжения. В заключение своего послания к князю Голицыну Ириней предлагает, в отношении раскольников, принять сле</w:t>
        <w:softHyphen/>
        <w:t>дующие меры:</w:t>
      </w:r>
    </w:p>
    <w:p>
      <w:pPr>
        <w:pStyle w:val="12"/>
        <w:pBdr/>
        <w:ind w:firstLine="360"/>
        <w:jc w:val="both"/>
        <w:rPr/>
        <w:framePr w:w="5822" w:h="10104" w:x="471" w:y="487" w:hSpace="0" w:vSpace="0" w:wrap="around" w:vAnchor="page" w:hAnchor="page" w:hRule="exact"/>
        <w:pBdr/>
      </w:pPr>
      <w:r>
        <w:rPr/>
        <w:t>«1) Священников, у раскольников находящихся, впредь до составления о них положительных правил, обязать строжай</w:t>
        <w:softHyphen/>
        <w:t>шими подписками, чтобы они ни под каким предлогом не при</w:t>
        <w:softHyphen/>
        <w:t>соединяли вновь в раскол православных христиан, хотя бы они объявили о себе, что имеют на то собственное желание и ни кем к тому побуждаемы не были.</w:t>
      </w:r>
    </w:p>
    <w:p>
      <w:pPr>
        <w:pStyle w:val="12"/>
        <w:numPr>
          <w:ilvl w:val="0"/>
          <w:numId w:val="3"/>
        </w:numPr>
        <w:pBdr/>
        <w:tabs>
          <w:tab w:val="clear" w:pos="708"/>
          <w:tab w:val="left" w:pos="673" w:leader="none"/>
        </w:tabs>
        <w:ind w:firstLine="360"/>
        <w:jc w:val="both"/>
        <w:rPr/>
        <w:framePr w:w="5822" w:h="10104" w:x="471" w:y="487" w:hSpace="0" w:vSpace="0" w:wrap="around" w:vAnchor="page" w:hAnchor="page" w:hRule="exact"/>
        <w:pBdr/>
      </w:pPr>
      <w:r>
        <w:rPr/>
        <w:t>Не совершали бы браков между таковыми лицами, где одно принадлежит к нашей православной греко-российской церкви.</w:t>
      </w:r>
    </w:p>
    <w:p>
      <w:pPr>
        <w:pStyle w:val="12"/>
        <w:numPr>
          <w:ilvl w:val="0"/>
          <w:numId w:val="3"/>
        </w:numPr>
        <w:pBdr/>
        <w:tabs>
          <w:tab w:val="clear" w:pos="708"/>
          <w:tab w:val="left" w:pos="673" w:leader="none"/>
        </w:tabs>
        <w:ind w:firstLine="360"/>
        <w:jc w:val="both"/>
        <w:rPr/>
        <w:framePr w:w="5822" w:h="10104" w:x="471" w:y="487" w:hSpace="0" w:vSpace="0" w:wrap="around" w:vAnchor="page" w:hAnchor="page" w:hRule="exact"/>
        <w:pBdr/>
      </w:pPr>
      <w:r>
        <w:rPr/>
        <w:t>Не давали бы молитв родильницам и не крестили бы детей, от таковых браков рожденных.</w:t>
      </w:r>
    </w:p>
    <w:p>
      <w:pPr>
        <w:pStyle w:val="12"/>
        <w:numPr>
          <w:ilvl w:val="0"/>
          <w:numId w:val="3"/>
        </w:numPr>
        <w:pBdr/>
        <w:tabs>
          <w:tab w:val="clear" w:pos="708"/>
          <w:tab w:val="left" w:pos="682" w:leader="none"/>
        </w:tabs>
        <w:ind w:firstLine="360"/>
        <w:jc w:val="both"/>
        <w:rPr/>
        <w:framePr w:w="5822" w:h="10104" w:x="471" w:y="487" w:hSpace="0" w:vSpace="0" w:wrap="around" w:vAnchor="page" w:hAnchor="page" w:hRule="exact"/>
        <w:pBdr/>
      </w:pPr>
      <w:r>
        <w:rPr/>
        <w:t>Если за всем тем кто-либо из таковых священников оказался бы нарушившим что-либо из вышеописанных правил, такового, как преступника высочайшей воли, изъясненной в мнении комитета гг. министров 1825 г., октября 17 дня, от</w:t>
        <w:softHyphen/>
        <w:t>-</w:t>
      </w:r>
    </w:p>
    <w:p>
      <w:pPr>
        <w:pStyle w:val="Style20"/>
        <w:pBdr/>
        <w:rPr/>
        <w:framePr w:w="226" w:h="172" w:x="5953" w:y="10826" w:hSpace="0" w:vSpace="0" w:wrap="around" w:vAnchor="page" w:hAnchor="page" w:hRule="exact"/>
        <w:pBdr/>
      </w:pPr>
      <w:r>
        <w:rPr/>
        <w:t>14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4" w:x="471" w:y="478" w:hSpace="0" w:vSpace="0" w:wrap="around" w:vAnchor="page" w:hAnchor="page" w:hRule="exact"/>
        <w:pBdr/>
      </w:pPr>
      <w:r>
        <w:rPr/>
        <w:t>бирая у раскольников, препровождать к епархиальному на</w:t>
        <w:softHyphen/>
        <w:t>чальству для поступления с ним по законам. На сем основании и попа Кирилла, признавшегося в совращении многих право</w:t>
        <w:softHyphen/>
        <w:t>славных в раскол, препроводить для суждения к епархиаль</w:t>
        <w:softHyphen/>
        <w:t>ному начальству.</w:t>
      </w:r>
    </w:p>
    <w:p>
      <w:pPr>
        <w:pStyle w:val="12"/>
        <w:numPr>
          <w:ilvl w:val="0"/>
          <w:numId w:val="3"/>
        </w:numPr>
        <w:pBdr/>
        <w:tabs>
          <w:tab w:val="clear" w:pos="708"/>
          <w:tab w:val="left" w:pos="678" w:leader="none"/>
        </w:tabs>
        <w:ind w:firstLine="360"/>
        <w:jc w:val="both"/>
        <w:rPr/>
        <w:framePr w:w="5822" w:h="10114" w:x="471" w:y="478" w:hSpace="0" w:vSpace="0" w:wrap="around" w:vAnchor="page" w:hAnchor="page" w:hRule="exact"/>
        <w:pBdr/>
      </w:pPr>
      <w:r>
        <w:rPr/>
        <w:t>Усугубить внимание со стороны гражданского началь</w:t>
        <w:softHyphen/>
        <w:t>ства: будут ли сверх того соответствовать сии беглецы благо</w:t>
        <w:softHyphen/>
        <w:t>детельному снисхождению к ним правительства, в обстоятельствах, необъясненных в сказанной подписке, но клонящихся к той цели, чтобы они, беглецы, служили орудием к соединению заблудших с нашею православною церковью; в противном случае отправлять их к тем епархиальным начальствам, к коим они принадлежали, и таким образом снисхож</w:t>
        <w:softHyphen/>
        <w:t>дению правительства полагать мало-помалу предел, а раскольников возбуждать к скорейшему принятию единовер</w:t>
        <w:softHyphen/>
        <w:t>ческой церкви и благословенных священников.</w:t>
      </w:r>
    </w:p>
    <w:p>
      <w:pPr>
        <w:pStyle w:val="12"/>
        <w:numPr>
          <w:ilvl w:val="0"/>
          <w:numId w:val="3"/>
        </w:numPr>
        <w:pBdr/>
        <w:tabs>
          <w:tab w:val="clear" w:pos="708"/>
          <w:tab w:val="left" w:pos="682" w:leader="none"/>
        </w:tabs>
        <w:ind w:firstLine="360"/>
        <w:jc w:val="both"/>
        <w:rPr/>
        <w:framePr w:w="5822" w:h="10114" w:x="471" w:y="478" w:hSpace="0" w:vSpace="0" w:wrap="around" w:vAnchor="page" w:hAnchor="page" w:hRule="exact"/>
        <w:pBdr/>
      </w:pPr>
      <w:r>
        <w:rPr/>
        <w:t>Из дел открывается, что не одни беглые попы совращают православных в раскол, но и наставники и лжеучителя расколь</w:t>
        <w:softHyphen/>
        <w:t>нические, а наипаче монахи и бельцы и монахини и белицы иргизских монастырей, то всем им, посредством полиции, строжайше подтвердить, чтобы они никого к своей ереси не со</w:t>
        <w:softHyphen/>
        <w:t>вращали, в противном случае подвергать их уголовному суду.</w:t>
      </w:r>
    </w:p>
    <w:p>
      <w:pPr>
        <w:pStyle w:val="12"/>
        <w:numPr>
          <w:ilvl w:val="0"/>
          <w:numId w:val="3"/>
        </w:numPr>
        <w:pBdr/>
        <w:tabs>
          <w:tab w:val="clear" w:pos="708"/>
          <w:tab w:val="left" w:pos="682" w:leader="none"/>
        </w:tabs>
        <w:ind w:firstLine="360"/>
        <w:jc w:val="both"/>
        <w:rPr/>
        <w:framePr w:w="5822" w:h="10114" w:x="471" w:y="478" w:hSpace="0" w:vSpace="0" w:wrap="around" w:vAnchor="page" w:hAnchor="page" w:hRule="exact"/>
        <w:pBdr/>
      </w:pPr>
      <w:r>
        <w:rPr/>
        <w:t>Выше сего изложено, что церкви, часовни и молельни, своевольно раскольниками построенные, служат для просто</w:t>
        <w:softHyphen/>
        <w:t>душных христиан большою приманкою к поступлению в раскол, то по силе вышеписанного высочайшего указа, чтобы расколь</w:t>
        <w:softHyphen/>
        <w:t>ники ничего вновь не строили похожего на церкви, до воспоследования о них особого постановления, строжайше воспретить им, раскольникам, перестраивать и возобновлять оные, ибо если раскольники будут их починивать и переделывать, то эти оста</w:t>
        <w:softHyphen/>
        <w:t>нутся всегда в одинаковом положении и при всей своей много</w:t>
        <w:softHyphen/>
        <w:t>численности, а высочайшее повеление не достигнет своей цели; но дабы раскольникам пресечь к тому способы, то, исчислив секретно таковые церкви, часовни и молельни и назначив неко</w:t>
        <w:softHyphen/>
        <w:t>торые к немедленному, а другие к постепенному уничтожению, иметь списки сии в виду как гражданскому, так и духовному начальствам, и затем поручить, с гражданской стороны полициям, а с духовной благочинным строго наблюдать и, при малейшем движении раскольников к возобновлению оных, доносить каж</w:t>
        <w:softHyphen/>
        <w:t>дому по своему начальству; своевольное же оканчивание рас</w:t>
        <w:softHyphen/>
        <w:t>кольниками в городе Вольске каменной церкви воспретить, если они не согласятся иметь оную на правилах единоверческой цер</w:t>
        <w:softHyphen/>
        <w:t>кви, согласно с высочайше утвержденным мнением высокопреосвященнейшего Платона, митрополита московского».</w:t>
      </w:r>
    </w:p>
    <w:p>
      <w:pPr>
        <w:pStyle w:val="Style20"/>
        <w:pBdr/>
        <w:rPr/>
        <w:framePr w:w="226" w:h="172" w:x="509" w:y="10826" w:hSpace="0" w:vSpace="0" w:wrap="around" w:vAnchor="page" w:hAnchor="page" w:hRule="exact"/>
        <w:pBdr/>
      </w:pPr>
      <w:r>
        <w:rPr/>
        <w:t>14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60"/>
        <w:jc w:val="both"/>
        <w:rPr/>
        <w:framePr w:w="5813" w:h="10118" w:x="476" w:y="478" w:hSpace="0" w:vSpace="0" w:wrap="around" w:vAnchor="page" w:hAnchor="page" w:hRule="exact"/>
        <w:pBdr/>
      </w:pPr>
      <w:r>
        <w:rPr/>
        <w:t>Письмо свое, по обычаю того времени, Ириней заканчи</w:t>
        <w:softHyphen/>
        <w:t>вает словами: «С отличным высокопочитанием и совершенною преданностью имею честь быть, сиятельнейший князь, мило</w:t>
        <w:softHyphen/>
        <w:t>стивый государь, вашего сиятельства покорнейшим слугою и богомольцем, Ириней, епископ пензенский и саратовский».</w:t>
      </w:r>
    </w:p>
    <w:p>
      <w:pPr>
        <w:pStyle w:val="24"/>
        <w:pBdr/>
        <w:rPr/>
        <w:framePr w:w="5813" w:h="10118" w:x="476" w:y="478" w:hSpace="0" w:vSpace="0" w:wrap="around" w:vAnchor="page" w:hAnchor="page" w:hRule="exact"/>
        <w:pBdr/>
      </w:pPr>
      <w:bookmarkStart w:id="19" w:name="bookmark38_Copy_1"/>
      <w:r>
        <w:rPr/>
        <w:t>III</w:t>
      </w:r>
      <w:bookmarkEnd w:id="19"/>
    </w:p>
    <w:p>
      <w:pPr>
        <w:pStyle w:val="12"/>
        <w:pBdr/>
        <w:jc w:val="both"/>
        <w:rPr/>
        <w:framePr w:w="5813" w:h="10118" w:x="476" w:y="478" w:hSpace="0" w:vSpace="0" w:wrap="around" w:vAnchor="page" w:hAnchor="page" w:hRule="exact"/>
        <w:pBdr/>
      </w:pPr>
      <w:r>
        <w:rPr/>
        <w:t>Это знаменитое послание Иринея к князю Голицыну было началом роковых последствий для иргизских раскольничьих монастырей и одним из сильнейших нравственных ударов, по</w:t>
        <w:softHyphen/>
        <w:t>разивших понизовую вольницу за все время ее долгого исто</w:t>
        <w:softHyphen/>
        <w:t>рического существования. Мало того, что этим ударом как бы пришиблена была понизовая вольница — он рефлективно от</w:t>
        <w:softHyphen/>
        <w:t>разился и на всей истории народных движений.</w:t>
      </w:r>
    </w:p>
    <w:p>
      <w:pPr>
        <w:pStyle w:val="12"/>
        <w:pBdr/>
        <w:jc w:val="both"/>
        <w:rPr/>
        <w:framePr w:w="5813" w:h="10118" w:x="476" w:y="478" w:hSpace="0" w:vSpace="0" w:wrap="around" w:vAnchor="page" w:hAnchor="page" w:hRule="exact"/>
        <w:pBdr/>
      </w:pPr>
      <w:r>
        <w:rPr/>
        <w:t>До 1827 года иргизские монастыри представляли какой-то отдельный мир, до того замкнутый от вторжения в него каких бы то ни было правительственных властей, что даже местные гу</w:t>
        <w:softHyphen/>
        <w:t>бернаторы знали о них только по слухам. Это была совершенно самостоятельная и богатая община, управляемая своими собст</w:t>
        <w:softHyphen/>
        <w:t>венными властями на выборных началах. Маленькое государст</w:t>
        <w:softHyphen/>
        <w:t xml:space="preserve">во это, </w:t>
      </w:r>
      <w:r>
        <w:rPr>
          <w:lang w:val="en-US" w:eastAsia="en-US" w:bidi="en-US"/>
        </w:rPr>
        <w:t>status</w:t>
      </w:r>
      <w:r>
        <w:rPr>
          <w:lang w:eastAsia="en-US" w:bidi="en-US"/>
        </w:rPr>
        <w:t xml:space="preserve"> </w:t>
      </w:r>
      <w:r>
        <w:rPr>
          <w:lang w:val="en-US" w:eastAsia="en-US" w:bidi="en-US"/>
        </w:rPr>
        <w:t>in</w:t>
      </w:r>
      <w:r>
        <w:rPr>
          <w:lang w:eastAsia="en-US" w:bidi="en-US"/>
        </w:rPr>
        <w:t xml:space="preserve"> </w:t>
      </w:r>
      <w:r>
        <w:rPr>
          <w:lang w:val="en-US" w:eastAsia="en-US" w:bidi="en-US"/>
        </w:rPr>
        <w:t>statu</w:t>
      </w:r>
      <w:r>
        <w:rPr>
          <w:lang w:eastAsia="en-US" w:bidi="en-US"/>
        </w:rPr>
        <w:t xml:space="preserve">, </w:t>
      </w:r>
      <w:r>
        <w:rPr/>
        <w:t>руководствовалось в своих внутренних распорядках чисто республиканскими приемами, и президент республики, которых было несколько, по числу общин, был от</w:t>
        <w:softHyphen/>
        <w:t>ветственным лицом перед народом, его избравшим. Поэтому, когда правительство поняло, насколько опасно и вредно ютив</w:t>
        <w:softHyphen/>
        <w:t>шееся в темном углу за Волгой независимое братство, оно не знало даже, с какой стороны подойти к нему, чтобы узнать, ка</w:t>
        <w:softHyphen/>
        <w:t>кая сила заключается в этой общине. Знали только, по слухам, что эти раскольничьи скиты владели огромным количеством бо</w:t>
        <w:softHyphen/>
        <w:t>гатых земель, находящихся по рекам Караману, Иргизам, Вертубани, Тишане, Тарлыку, Сазанлее, Еруслану и Березовке, что в казначействах этих скитов хранятся несметные сокровища и что президенты и президентши общин, иноки и схимники, Тарасии, Мардарии и инокини Феофании, Дросиды и другие рас</w:t>
        <w:softHyphen/>
        <w:t>поряжаются своими подданными, как настоящие государи, с правом суда и наказания по своим законам. Через несколько ме</w:t>
        <w:softHyphen/>
        <w:t>сяцев после получения уже известного нам письма Иринея, князь Голицын потребовал от Вольского земского исправника, в ведении которого территориально, но не юридически находи</w:t>
        <w:softHyphen/>
        <w:t>лись иргизские общины, следующих сведений: 1) в каком упот</w:t>
        <w:softHyphen/>
        <w:t>реблении находятся земли, состоящие во владении иргизских</w:t>
      </w:r>
    </w:p>
    <w:p>
      <w:pPr>
        <w:pStyle w:val="Style20"/>
        <w:pBdr/>
        <w:rPr/>
        <w:framePr w:w="226" w:h="172" w:x="5962" w:y="10826" w:hSpace="0" w:vSpace="0" w:wrap="around" w:vAnchor="page" w:hAnchor="page" w:hRule="exact"/>
        <w:pBdr/>
      </w:pPr>
      <w:r>
        <w:rPr/>
        <w:t>14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3" w:x="478" w:y="473" w:hSpace="0" w:vSpace="0" w:wrap="around" w:vAnchor="page" w:hAnchor="page" w:hRule="exact"/>
        <w:pBdr/>
      </w:pPr>
      <w:r>
        <w:rPr/>
        <w:t>монастырей, в каких угодьях эти земли заключаются и какой приносят доход; 2) о способах содержания этих монастырей, о их имуществе, как велики их годовые доходы и расходы, «хотя примерно, но сколько можно ближе к истине»; 3) кроме иноков и бельцев, сколько проживает в монастырях людей, из какого они звания и чем занимаются, и вообще все сведения, какие только можно собрать о монастырях и их обитателях. Исправ</w:t>
        <w:softHyphen/>
        <w:t>ник Канищев, представляя князю Голицыну требуемые им о всех пяти монастырях сведения, добавил, что настоятель одного из монастырей, Прохор, заменен другим монахом — Саввою. «Но как тот выбор происходил — сведения не имею, — писал Канищев. — Господину заседателю Юрасову те обстоятельст</w:t>
        <w:softHyphen/>
        <w:t>ва, которые должны доводить до сведения вашего сиятельства, особо передам, ибо я, по милостивому вашего сиятельства по</w:t>
        <w:softHyphen/>
        <w:t>зволению, сего числа отъезжаю в отпуск». Из этих сведений оказалось, что в трех мужских монастырях, Верхне-Спасо</w:t>
        <w:softHyphen/>
        <w:t>Преображенском, Нижне-Воскресенском и Средне-Никольском, считалось сорок священников, из которых одни находились при монастырях налицо, а другие в отлучках или по разным случаям выбывали из монастырей. Тут были священни</w:t>
        <w:softHyphen/>
        <w:t>ки, сошедшиеся на Иргизы со всех местностей Поволжья, а не</w:t>
        <w:softHyphen/>
        <w:t>которые из внутренних губерний России. Тут были священники и иеромонахи из Казани, Чистополя, Сенгилея, Сызрани, Сим</w:t>
        <w:softHyphen/>
        <w:t>бирска, Пензы, Астрахани, Ярославля, Костромы, Тамбова, Вятки, Елабуги, Калуги и других городов. Как оказалось, иные из этих священников пришли на Иргизы в начале этого столетия и оставались там до последних лет. В двух женских монастырях, Средне-Успенском и Верхне-Покровском, считалось до восьмисот инокинь и белиц, которые в монастыр</w:t>
        <w:softHyphen/>
        <w:t>ских списках иначе назывались просто «девками». В мужских же монастырях, кроме священников, иеромонахов и диаконов, считалось более трехсот бельцов, между которыми бы</w:t>
        <w:softHyphen/>
        <w:t>ли не только юноши, «мальчики», как они значатся в списках, но и младенцы. Вообще же женское население монастырей было многочисленнее мужского, потому что последнее не довольство</w:t>
        <w:softHyphen/>
        <w:t>валось монастырскою жизнью, скитничеством и «монастырски</w:t>
        <w:softHyphen/>
        <w:t>ми трудами» и «молением», «хождением на клирос» и прочими подвигами, но искало и внешней деятельности, начиная от тор</w:t>
        <w:softHyphen/>
        <w:t>говли и кончая паломничеством и бродяжничеством и даже уча</w:t>
        <w:softHyphen/>
        <w:t>стием в подвигах понизовой вольницы. Получив эти первоначальные сведения о монастырях и узнав об отрешении от должности настоятеля Нижне-Воскресенского монастыря ино</w:t>
        <w:softHyphen/>
        <w:t>ка Прохора, замененного монахом Саввою, князь Голицын по</w:t>
        <w:softHyphen/>
        <w:t>требовал от Юрасова новых сведений. Он предписал</w:t>
      </w:r>
    </w:p>
    <w:p>
      <w:pPr>
        <w:pStyle w:val="Style20"/>
        <w:pBdr/>
        <w:rPr/>
        <w:framePr w:w="226" w:h="172" w:x="502" w:y="10826" w:hSpace="0" w:vSpace="0" w:wrap="around" w:vAnchor="page" w:hAnchor="page" w:hRule="exact"/>
        <w:pBdr/>
      </w:pPr>
      <w:r>
        <w:rPr/>
        <w:t>14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4" w:x="476" w:y="478" w:hSpace="0" w:vSpace="0" w:wrap="around" w:vAnchor="page" w:hAnchor="page" w:hRule="exact"/>
        <w:pBdr/>
      </w:pPr>
      <w:r>
        <w:rPr/>
        <w:t>Юрасову — «без всякой огласки, под рукою, тотчас разведать и донести с первою почтою: в каком отношении находятся иргизские монастыри к удельной конторе, какой доход дают они конторе, от кого зависит отрешение настоятелей и, наконец, ка</w:t>
        <w:softHyphen/>
        <w:t>ким образом производится самый их выбор». На это Юрасов донес, что основание иргизских монастырей положено в 1762 году, что «заводились» они выходцами из-за границы и, по соб</w:t>
        <w:softHyphen/>
        <w:t>ственному желанию раскольников-выходцев, причислены были в дворцовые крестьяне, что впоследствии они переименованы были в крестьяне удельные и заведовались бывшею тамбовскою удельною экспедициею. С 1808 года иргизские монастыри по</w:t>
        <w:softHyphen/>
        <w:t>ступили в заведование саратовской удельной конторы, так как заводители монастырей «были прежде дворцовыми». Все имею</w:t>
        <w:softHyphen/>
        <w:t>щиеся в монастырях «сокровища» приобретены не от собствен</w:t>
        <w:softHyphen/>
        <w:t>ного труда монастырских обывателей, а «чрез подаяния доброхотных дателей, старообрядцев, находящихся в столицах, разных губерниях и сибирских краях». Выбор настоятелей про</w:t>
        <w:softHyphen/>
        <w:t>изводится следующим образом: иноки и бельцы известного мо</w:t>
        <w:softHyphen/>
        <w:t>настыря, собравшись на сходку и посоветовавшись между собою, избирают того, кого считают наиболее достойным пра</w:t>
        <w:softHyphen/>
        <w:t>вить их общиною; о результатах избрания составляется приго</w:t>
        <w:softHyphen/>
        <w:t>вор, который и представляется в удельную контору чрез местный приказ. Отрешение настоятелей также зависит «от братии монастырей, если что оная заметит противное уставам». Иноки и бельцы вносят в удельный приказ оброк — на жалова</w:t>
        <w:softHyphen/>
        <w:t>ние голове, двум заседателям, на шитье голове кафтана, на содержание приказа и на другие мирские надобности. Вообще же оброк не превышает одиннадцати рублей с души. Князь Го</w:t>
        <w:softHyphen/>
        <w:t>лицын не остановился на этих сведениях. Он обратился в удель</w:t>
        <w:softHyphen/>
        <w:t>ную контору и просил сообщить ему: в каком отношении находятся монастыри к удельной конторе по всем предметам, сколько в тех монастырях считается собственно удельных кре</w:t>
        <w:softHyphen/>
        <w:t>стьян, какой они платят оброк и через кого он собирается, каким образом устроена хозяйственная часть монастырей, кто состав</w:t>
        <w:softHyphen/>
        <w:t>ляет их сельское начальство, кем производится выбор настояте</w:t>
        <w:softHyphen/>
        <w:t>лей, кто утверждает их в духовном звании и кем они удаляются от должностей. Добытые посредством удельной конторы сведе</w:t>
        <w:softHyphen/>
        <w:t>ния состояли в следующем: иргизские монастыри вместе со все</w:t>
        <w:softHyphen/>
        <w:t>ми обитателями этих духовных общин, на основании второго параграфа учреждения об императорской фамилии и по преоб</w:t>
        <w:softHyphen/>
        <w:t>разовании в 1808 году положения об уделах, поступили в управ</w:t>
        <w:softHyphen/>
        <w:t>ление удельной конторы наравне с прочими дворцовыми крестьянами. Во всех пяти монастырях, по сказкам 7-й ревизии, считалось в этих монастырях, как мы видели выше, за уделом</w:t>
      </w:r>
    </w:p>
    <w:p>
      <w:pPr>
        <w:pStyle w:val="Style20"/>
        <w:pBdr/>
        <w:rPr/>
        <w:framePr w:w="226" w:h="172" w:x="5948" w:y="10826" w:hSpace="0" w:vSpace="0" w:wrap="around" w:vAnchor="page" w:hAnchor="page" w:hRule="exact"/>
        <w:pBdr/>
      </w:pPr>
      <w:r>
        <w:rPr/>
        <w:t>14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33" w:x="481" w:y="458" w:hSpace="0" w:vSpace="0" w:wrap="around" w:vAnchor="page" w:hAnchor="page" w:hRule="exact"/>
        <w:pBdr/>
      </w:pPr>
      <w:r>
        <w:rPr/>
        <w:t>202 души мужского пола и 152 женского, тогда как только по монастырским спискам считалось в этих монастырях, как мы ви</w:t>
        <w:softHyphen/>
        <w:t>дели выше, более тысячи ста иноков, инокинь, бельцов и белиц. Фактически же цифры эти были еще более. Хозяйственная часть монастырей состоит в хлебопашест</w:t>
        <w:softHyphen/>
        <w:t>ве и скотоводстве. Поземельная собственность их простирается до 12 500 десятин. Но главный доход монастырей сих, пояснила удельная контора, состоит в подаяниях от доброхотных дателей равной им секты, приезжающих к ним на моление, а некоторые таковое посылают и из мест своих, и подаяние сие делается не одними деньгами: Уральск снабжает их рыбою, Сибирь — же</w:t>
        <w:softHyphen/>
        <w:t>лезом, а Москва и Санкт-Петербург — церковными утварями. Относительно утверждения настоятелей дознано было, что ут</w:t>
        <w:softHyphen/>
        <w:t>верждение их в духовном звании зависело от конторы.</w:t>
      </w:r>
    </w:p>
    <w:p>
      <w:pPr>
        <w:pStyle w:val="12"/>
        <w:pBdr/>
        <w:spacing w:before="0" w:after="440"/>
        <w:jc w:val="both"/>
        <w:rPr/>
        <w:framePr w:w="5803" w:h="10133" w:x="481" w:y="458" w:hSpace="0" w:vSpace="0" w:wrap="around" w:vAnchor="page" w:hAnchor="page" w:hRule="exact"/>
        <w:pBdr/>
      </w:pPr>
      <w:r>
        <w:rPr/>
        <w:t>«Что же касается до отправления монастырскими жителя</w:t>
        <w:softHyphen/>
        <w:t>ми богослужения и прочих по их секте духовных обрядов, рав</w:t>
        <w:softHyphen/>
        <w:t>но приема в монастыри сии священников и диаконов, то, — заключала контора, — все сие, по нахождению старообрядцев в непосредственном заведовании и наблюдении начальников губернии, ни до какого другого местного начальства не отно</w:t>
        <w:softHyphen/>
        <w:t>сится, и контора, не имев на сие от своего начальства никакого постановления, в предмет сей не входит». Между тем, как ока</w:t>
        <w:softHyphen/>
        <w:t>зывается, губернаторы менее всего знали, что делается в мона</w:t>
        <w:softHyphen/>
        <w:t>стырях. Гражданская замкнутость этих общин, особенно перед великим официальным оком и против всякого административ</w:t>
        <w:softHyphen/>
        <w:t>ного шага и посягательства, была до того абсолютна, что гу</w:t>
        <w:softHyphen/>
        <w:t>бернаторы имели в этом отношении на монастыри более ничтожное влияние, чем на шайки понизовой вольницы, против которой они могли высылать свои команды, которую они могли преследовать и попадавшихся в руки удалых добрых молодцев сажать в остроги, наказывать кнутом, ссылать в Сибирь. Ир</w:t>
        <w:softHyphen/>
        <w:t>гизские монастыри — это была духовная понизовая вольница, более, может быть, страшная для гражданского строя, чем гражданская понизовая вольница. Духовные удалые добрые молодцы — иноки, бельцы, инокини, белицы — имели силь</w:t>
        <w:softHyphen/>
        <w:t>ную руку в столицах, в Сибири, во всех концах России и на всех ступенях правительственной лестницы.</w:t>
      </w:r>
    </w:p>
    <w:p>
      <w:pPr>
        <w:pStyle w:val="24"/>
        <w:pBdr/>
        <w:rPr/>
        <w:framePr w:w="5803" w:h="10133" w:x="481" w:y="458" w:hSpace="0" w:vSpace="0" w:wrap="around" w:vAnchor="page" w:hAnchor="page" w:hRule="exact"/>
        <w:pBdr/>
      </w:pPr>
      <w:bookmarkStart w:id="20" w:name="bookmark40_Copy_1"/>
      <w:r>
        <w:rPr/>
        <w:t>IV</w:t>
      </w:r>
      <w:bookmarkEnd w:id="20"/>
    </w:p>
    <w:p>
      <w:pPr>
        <w:pStyle w:val="12"/>
        <w:pBdr/>
        <w:jc w:val="both"/>
        <w:rPr/>
        <w:framePr w:w="5803" w:h="10133" w:x="481" w:y="458" w:hSpace="0" w:vSpace="0" w:wrap="around" w:vAnchor="page" w:hAnchor="page" w:hRule="exact"/>
        <w:pBdr/>
      </w:pPr>
      <w:r>
        <w:rPr/>
        <w:t>Собранные разными косвенными путями сведения о мона</w:t>
        <w:softHyphen/>
        <w:t>стырях не удовлетворили князя Голицына. Он требовал указа</w:t>
        <w:softHyphen/>
        <w:t>ния на документы, по которым раскольники владеют такими</w:t>
      </w:r>
    </w:p>
    <w:p>
      <w:pPr>
        <w:pStyle w:val="Style20"/>
        <w:pBdr/>
        <w:rPr/>
        <w:framePr w:w="226" w:h="172" w:x="500" w:y="10826" w:hSpace="0" w:vSpace="0" w:wrap="around" w:vAnchor="page" w:hAnchor="page" w:hRule="exact"/>
        <w:pBdr/>
      </w:pPr>
      <w:r>
        <w:rPr/>
        <w:t>14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4" w:x="473" w:y="473" w:hSpace="0" w:vSpace="0" w:wrap="around" w:vAnchor="page" w:hAnchor="page" w:hRule="exact"/>
        <w:pBdr/>
      </w:pPr>
      <w:r>
        <w:rPr/>
        <w:t>обширными земельными статьями. Мало того, он требовал от удельной конторы того, чего она сама не в силах была дать. Проведав о «сокровищах», хранящихся в монастырях, он писал конторе: «Считая нужным знать, в чем именно заключаются находящиеся в помянутых монастырях сокровища... я посему покорно прошу удельную контору доставить мне надлежащие о сем сведения, сколь возможно поспешнее». За этими сведе</w:t>
        <w:softHyphen/>
        <w:t>ниями пришлось обратиться к самим монастырям. И вот, в октябре 1827 года, настоятели монастырей иноки Савва, Тарасий и Гавриил, а равно настоятельницы девичьих обителей инокини Надежда, Феофания вместе с уставщиками, соборны</w:t>
        <w:softHyphen/>
        <w:t>ми «старцами», инокинями, бельцами и белицами составили ре</w:t>
        <w:softHyphen/>
        <w:t>естры монастырских имуществ и даже необходимые объяснения. Так, из описи Нижне-Воскресенского монастыря, например, видно, что в нем было три церкви. Внутренность одной была вся расписана изображениями Апокалипсиса. В ней находилось до трехсот образов «с серебряными ризами, иные позлащены и унизаны жемчугом и разными каменьями». Были также «разных святителей частицы мощей» и проч. Ке</w:t>
        <w:softHyphen/>
        <w:t>лий в монастыре 47, в том числе келарня, пекарня и больница. Из трех лучших келий одна занимаема была настоятелем, дру</w:t>
        <w:softHyphen/>
        <w:t>гая хранением риз, утвари и библиотеки из 450 книг, третья — «неугасимым Богу служением». При монастыре имелось два магазина для жизненных припасов, три конюшни, два сарая и два колодца. Монастырь обнесен оградой с тремя воротами. На озере две мельницы. Для уборки хлеба и для скотоводст</w:t>
        <w:softHyphen/>
        <w:t>ва — хутор с десятью кельями, двумя магазинами и восемью сараями. При хуторе — три мельницы, кузницы и другие хо</w:t>
        <w:softHyphen/>
        <w:t>зяйственные заведения. В лесу пчельник с сорока ульями. Во</w:t>
        <w:softHyphen/>
        <w:t>лов 46, дойных коров — 25 и много другого мелкого скота. На озере и на реке дощаники и лодки. Для рыболовства невод в 120 сажен. Затем пожарный обоз и проч. Но гораздо больший интерес представляет описание церковного имущества, утвари, книг и других принадлежностей. Утомительно читать перечис</w:t>
        <w:softHyphen/>
        <w:t>ление икон, которых во всех монастырях насчитывалось более двух тысяч, книг, священнических риз, сосудов... Между тем все это были предметы ценные, все это были действительно «сокровища». Просматривая перечни книг, мы постоянно встречаем пояснения, что из них такие-то напрестольные Еван</w:t>
        <w:softHyphen/>
        <w:t>гелия — или с «серебряными кованными и позлащенными до</w:t>
        <w:softHyphen/>
        <w:t>сками» аршинной меры, или с кованными украшениями по углам. Между ними были рукописи, свитки и иная расколь</w:t>
        <w:softHyphen/>
        <w:t>ничья святыня. Богатство и ценность икон еще более бросают</w:t>
        <w:softHyphen/>
        <w:t>ся в глаза. То и дело при перечне икон попадаются</w:t>
      </w:r>
    </w:p>
    <w:p>
      <w:pPr>
        <w:pStyle w:val="Style20"/>
        <w:pBdr/>
        <w:rPr/>
        <w:framePr w:w="226" w:h="172" w:x="5926" w:y="10826" w:hSpace="0" w:vSpace="0" w:wrap="around" w:vAnchor="page" w:hAnchor="page" w:hRule="exact"/>
        <w:pBdr/>
      </w:pPr>
      <w:r>
        <w:rPr/>
        <w:t>14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14" w:x="483" w:y="482" w:hSpace="0" w:vSpace="0" w:wrap="around" w:vAnchor="page" w:hAnchor="page" w:hRule="exact"/>
        <w:pBdr/>
      </w:pPr>
      <w:r>
        <w:rPr/>
        <w:t>пояснения — или «в серебряных и позлащенных ризах», или «ризы убраны жемчугом», или «в серебряных и вызлащенных окладах и жемчужных убрусах». Венцы, оплечья на образах — все это тоже драгоценно. Не менее драгоценны ковчеги, не</w:t>
        <w:softHyphen/>
        <w:t>пременно «серебряные и вызлащенные», драгоценные запре</w:t>
        <w:softHyphen/>
        <w:t>стольные и благословящие кресты, воздухи — «унизаны жемчугом», «шиты золотом», иконостасы — «резные, вызла</w:t>
        <w:softHyphen/>
        <w:t>щенные червонным золотом на полимент», громадные серебря</w:t>
        <w:softHyphen/>
        <w:t>ные паникадила, из коих в некоторых было по 42 и по 48 подсвечников. Затем следуют лампады, подсвечники, потиры, кадила, блюда, сосуды, рапиды — все это цельное кованное серебро, и все это массивно и ценно. Ризницы переполнены священническим и диаконским облачением. На ризах и диа</w:t>
        <w:softHyphen/>
        <w:t>конских стихарях также блестит золото и серебро, а самая ма</w:t>
        <w:softHyphen/>
        <w:t>терия говорит об их ценности: все это, большей частью, парча, бархат, атлас, штоф. Потом богатые диаконские орари, попов</w:t>
        <w:softHyphen/>
        <w:t>ские подрясники, епитрахили, поручи, пояса. Из других цер</w:t>
        <w:softHyphen/>
        <w:t>ковных драгоценностей обращают на себя внимание — богатые плащаницы, блестящие золотом и жемчугом, церков</w:t>
        <w:softHyphen/>
        <w:t>ные хоругви, одежды на престолах и на жертвенниках — все это сплошное серебряное и золотое ткание, равным образом покрывала — на золоте, пелены и прочая утварь и одеяния. Не даром до сих пор саратовские старожилы, которые помнят ког</w:t>
        <w:softHyphen/>
        <w:t>да и как уничтожались иргизские скиты, рассказывают, что некоторые из мелких официальных лиц, принимавшие участие в фактическом уничтожении скитов, набивали громадные сун</w:t>
        <w:softHyphen/>
        <w:t>дуки серебряными ризами от ободранных икон и другими со</w:t>
        <w:softHyphen/>
        <w:t>кровищами, скопленными раскольниками. Действительно, существование этих сокровищ неудивительно, потому что вся европейская и азиатская Россия, Москва, Петербург и бога</w:t>
        <w:softHyphen/>
        <w:t>тейшие города империи несли свои дорогие вклады в эти оби</w:t>
        <w:softHyphen/>
        <w:t>тели, а тратить эти сокровища раскольникам было некуда, как бы роскошно и расточительно ни жили они в своих, сокрытых от глаз нескромных мирян, обителях и скитах. При том для старцев и старух-инокинь самая роскошь не имела смысла, а молодежь — юные бельцы и молоденькие белицы, могли рос</w:t>
        <w:softHyphen/>
        <w:t>кошничать только тайно от посторонних глаз, да и то роскошь эта при тогдашних общественных нравах и при простом образе жизни в глухом Заволжье едва ли могла быть разорительна. Раскольники могли разве только в свое удовольствие пожить животно — сладко поесть и в волю попить, а для этого они имели все под рукою, не говоря уже о беспрестанных богатых посылках всякой провизии с Волги, Дона, Урала. Эту нескром</w:t>
        <w:softHyphen/>
        <w:t>ность и распущенность монастырской жизни изобличают име</w:t>
        <w:softHyphen/>
        <w:t>-</w:t>
      </w:r>
    </w:p>
    <w:p>
      <w:pPr>
        <w:pStyle w:val="Style20"/>
        <w:pBdr/>
        <w:rPr/>
        <w:framePr w:w="226" w:h="172" w:x="502" w:y="10826" w:hSpace="0" w:vSpace="0" w:wrap="around" w:vAnchor="page" w:hAnchor="page" w:hRule="exact"/>
        <w:pBdr/>
      </w:pPr>
      <w:r>
        <w:rPr/>
        <w:t>15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2" wp14:anchorId="4906A8EB">
                <wp:simplePos x="0" y="0"/>
                <wp:positionH relativeFrom="page">
                  <wp:posOffset>328930</wp:posOffset>
                </wp:positionH>
                <wp:positionV relativeFrom="page">
                  <wp:posOffset>6313170</wp:posOffset>
                </wp:positionV>
                <wp:extent cx="676910" cy="635"/>
                <wp:effectExtent l="6350" t="6985" r="6985" b="6350"/>
                <wp:wrapNone/>
                <wp:docPr id="21" name="Shape 22"/>
                <a:graphic xmlns:a="http://schemas.openxmlformats.org/drawingml/2006/main">
                  <a:graphicData uri="http://schemas.microsoft.com/office/word/2010/wordprocessingShape">
                    <wps:wsp>
                      <wps:cNvSpPr/>
                      <wps:spPr>
                        <a:xfrm>
                          <a:off x="0" y="0"/>
                          <a:ext cx="676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2" path="m0,0l-2147483648,-2147483647e" stroked="t" o:allowincell="f" style="position:absolute;margin-left:25.9pt;margin-top:497.1pt;width:53.25pt;height:0pt;mso-wrap-style:none;v-text-anchor:middle;mso-position-horizontal-relative:page;mso-position-vertical-relative:page" wp14:anchorId="4906A8EB" type="_x0000_t32">
                <v:fill o:detectmouseclick="t" on="false"/>
                <v:stroke color="#3465a4" weight="12240" joinstyle="round" endcap="flat"/>
                <w10:wrap type="none"/>
              </v:shape>
            </w:pict>
          </mc:Fallback>
        </mc:AlternateContent>
      </w:r>
    </w:p>
    <w:p>
      <w:pPr>
        <w:pStyle w:val="12"/>
        <w:pBdr/>
        <w:spacing w:before="0" w:after="440"/>
        <w:ind w:hanging="0"/>
        <w:jc w:val="both"/>
        <w:rPr/>
        <w:framePr w:w="5813" w:h="9403" w:x="476" w:y="473" w:hSpace="0" w:vSpace="0" w:wrap="around" w:vAnchor="page" w:hAnchor="page" w:hRule="exact"/>
        <w:pBdr/>
      </w:pPr>
      <w:r>
        <w:rPr/>
        <w:t>ющиеся у нас под руками два современных документа, принад</w:t>
        <w:softHyphen/>
        <w:t>лежащие, по-видимому, одному из раскольников. Документы эти мы и приводим в следующей главе.</w:t>
      </w:r>
    </w:p>
    <w:p>
      <w:pPr>
        <w:pStyle w:val="24"/>
        <w:pBdr/>
        <w:rPr/>
        <w:framePr w:w="5813" w:h="9403" w:x="476" w:y="473" w:hSpace="0" w:vSpace="0" w:wrap="around" w:vAnchor="page" w:hAnchor="page" w:hRule="exact"/>
        <w:pBdr/>
      </w:pPr>
      <w:bookmarkStart w:id="21" w:name="bookmark42_Copy_1"/>
      <w:r>
        <w:rPr/>
        <w:t>V</w:t>
      </w:r>
      <w:bookmarkEnd w:id="21"/>
    </w:p>
    <w:p>
      <w:pPr>
        <w:pStyle w:val="12"/>
        <w:pBdr/>
        <w:jc w:val="both"/>
        <w:rPr/>
        <w:framePr w:w="5813" w:h="9403" w:x="476" w:y="473" w:hSpace="0" w:vSpace="0" w:wrap="around" w:vAnchor="page" w:hAnchor="page" w:hRule="exact"/>
        <w:pBdr/>
      </w:pPr>
      <w:r>
        <w:rPr/>
        <w:t>В декабре того же года князь Голицын получил безы</w:t>
        <w:softHyphen/>
        <w:t>менный донос. Донос писан древним почерком, едва ли не полууставом, каким в XVIII веке и в начале XIX писались разные раскольничьи книги и молитвы.</w:t>
      </w:r>
    </w:p>
    <w:p>
      <w:pPr>
        <w:pStyle w:val="12"/>
        <w:pBdr/>
        <w:jc w:val="both"/>
        <w:rPr/>
        <w:framePr w:w="5813" w:h="9403" w:x="476" w:y="473" w:hSpace="0" w:vSpace="0" w:wrap="around" w:vAnchor="page" w:hAnchor="page" w:hRule="exact"/>
        <w:pBdr/>
      </w:pPr>
      <w:r>
        <w:rPr/>
        <w:t>Вот содержание первого доноса:</w:t>
      </w:r>
    </w:p>
    <w:p>
      <w:pPr>
        <w:pStyle w:val="12"/>
        <w:pBdr/>
        <w:jc w:val="both"/>
        <w:rPr/>
        <w:framePr w:w="5813" w:h="9403" w:x="476" w:y="473" w:hSpace="0" w:vSpace="0" w:wrap="around" w:vAnchor="page" w:hAnchor="page" w:hRule="exact"/>
        <w:pBdr/>
      </w:pPr>
      <w:r>
        <w:rPr/>
        <w:t>«Ваше сиятельство, проницательный господин саратовский губернатор! По дозволению доносить вашему сиятельству на каждом шагу о законопротивных поступках, которые соверша</w:t>
        <w:softHyphen/>
        <w:t>ются со всякою похабностью и необузданностью в Средне-Никольском старообрядческом мужском и девичьем Успенском монастырях, я за необходимое поставил по обязан</w:t>
        <w:softHyphen/>
        <w:t>ности моей сделать честь вашему сиятельству донести о рас</w:t>
        <w:softHyphen/>
        <w:t>слабленном схимнике Тарасии и о надутой настоятельнице инокине Феофанье. Между ими двумя лицами единственная есть неразрывность и отверстые к противлению его царского ве</w:t>
        <w:softHyphen/>
        <w:t>личества законам врата. Нужда, заставляющая их так посту</w:t>
        <w:softHyphen/>
        <w:t>пать, есть сия: поелику что в прихоти своей предпримет Феофанья настоятельница, то и Тарасий делает в угодность ее со всевозможнейшей поспешностью, боясь дабы ее не прогне</w:t>
        <w:softHyphen/>
        <w:t>вать, отчего он может (и не диво) лишиться благого ее правле</w:t>
        <w:softHyphen/>
        <w:t>ния и распоряжения в его монастыре. К исполнению же сему, имея под собою подобных себе похотопоследователей, церквеуправителя инока Павла, у которого редкие сутки не наполнена бывает голова горячих напитков, и подчиненный ему поп Иван Петрович, по прозванию... есть оных вседействующее орудие указопротивным делам, чрез которое могут исполнить все то, что кому требуется, не только в полдень, но и в полночь. При</w:t>
        <w:softHyphen/>
        <w:t>чина же его есть та, что были бы ему даны деньги, а кольми паче и паче всего вином кто его напоит. 1) Понеже пьяный оный поп смело и безразборчиво преступил крестить числом пять человек, как-то</w:t>
      </w:r>
      <w:r>
        <w:rPr>
          <w:vertAlign w:val="superscript"/>
        </w:rPr>
        <w:t>1</w:t>
      </w:r>
      <w:r>
        <w:rPr/>
        <w:t>: мальчик, лет 15, женщина, лет 30, и три девицы, лет по 20, есть иным и менее. На что, однако, имеются (и хранятся удивления достойно) у настоятеля Тарасия данные документы о дозволении пяти душ крестить, а позабыв его царское величест</w:t>
        <w:softHyphen/>
        <w:t>-</w:t>
      </w:r>
    </w:p>
    <w:p>
      <w:pPr>
        <w:pStyle w:val="Style23"/>
        <w:pBdr/>
        <w:spacing w:lineRule="auto" w:line="261"/>
        <w:ind w:firstLine="360"/>
        <w:jc w:val="both"/>
        <w:rPr/>
        <w:framePr w:w="5813" w:h="451" w:x="476" w:y="10092" w:hSpace="0" w:vSpace="0" w:wrap="around" w:vAnchor="page" w:hAnchor="page" w:hRule="exact"/>
        <w:pBdr/>
      </w:pPr>
      <w:r>
        <w:rPr>
          <w:vertAlign w:val="superscript"/>
        </w:rPr>
        <w:t>1</w:t>
      </w:r>
      <w:r>
        <w:rPr/>
        <w:t xml:space="preserve"> Стахий, Матрона, Настасия, Парасковия, Стефанида. (Прим. до</w:t>
        <w:softHyphen/>
        <w:t>носчика).</w:t>
      </w:r>
    </w:p>
    <w:p>
      <w:pPr>
        <w:pStyle w:val="Style20"/>
        <w:pBdr/>
        <w:rPr/>
        <w:framePr w:w="226" w:h="172" w:x="5972" w:y="10826" w:hSpace="0" w:vSpace="0" w:wrap="around" w:vAnchor="page" w:hAnchor="page" w:hRule="exact"/>
        <w:pBdr/>
      </w:pPr>
      <w:r>
        <w:rPr/>
        <w:t>15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8" w:x="481" w:y="468" w:hSpace="0" w:vSpace="0" w:wrap="around" w:vAnchor="page" w:hAnchor="page" w:hRule="exact"/>
        <w:pBdr/>
      </w:pPr>
      <w:r>
        <w:rPr/>
        <w:t>во воспретительные указы, состоящиеся 1826 года, и свою дан</w:t>
        <w:softHyphen/>
        <w:t>ную господину исправнику подписку, чтоб впредь ни по какому поводу не принимать. И убо по вытребованию ваше сиятельство документов, можете в них все видеть содержащееся. А совер</w:t>
        <w:softHyphen/>
        <w:t>шилось сие тайнодействие октября 31-го числа поутру 1827 го</w:t>
        <w:softHyphen/>
        <w:t>да, поелику в тот день настоятель Тарасий с согласия Феофании уволил попа от священной литургии и дозволил ехать в женский монастырь, и настоятельница Феофанья, изготовив на реке Иргизе иордань для совершения крестин, где и было величайшее позорище, на которое стекалось народу душ сот до четырех. Тогда поп едва-едва на ногах стоял от одурения горячих напит</w:t>
        <w:softHyphen/>
        <w:t>ков, не взирая на указ, воспрещающий о поении вином попов, существующий с 1827 года, да и навсегда. 2) Еще сей Иван поп вновь исправлял, то есть миром помазывал того ж года, месяца ноября 9-го числа, ночью в 11 часу, то есть Хвалынского уезда деревни Грачев, двух господских человек..., которых привозил оное ж деревни и уезда Григорий Иванов, прозванием Асотов, впрочем и сих по деревенскому документу. Посему извольте ви</w:t>
        <w:softHyphen/>
        <w:t>деть ваше сиятельство сих настоятелей дерзопротивность его царского величества указам и необузданность. Итак, просим ва</w:t>
        <w:softHyphen/>
        <w:t>ше сиятельство исполнить свою должность и поддержать оных монастырей своевольных настоятелей с их последователями, да</w:t>
        <w:softHyphen/>
        <w:t>бы они впредь более не разразились о камень противления и невоздержания своего и дать им знать, для чего они суть насто</w:t>
        <w:softHyphen/>
        <w:t>ятели и к чему приставлен инок Павел, управитель церковный, и что суть законы, что указы и что значит подписка, в которой обязались впредь нежили крестить крещеных не по силе указа, но не принимать и в исправу. Впрочем, не осмеливаюсь более утруждать и обеспокоивать вас, ваше сиятельство.</w:t>
      </w:r>
    </w:p>
    <w:p>
      <w:pPr>
        <w:pStyle w:val="12"/>
        <w:pBdr/>
        <w:jc w:val="both"/>
        <w:rPr/>
        <w:framePr w:w="5803" w:h="10128" w:x="481" w:y="468" w:hSpace="0" w:vSpace="0" w:wrap="around" w:vAnchor="page" w:hAnchor="page" w:hRule="exact"/>
        <w:pBdr/>
      </w:pPr>
      <w:r>
        <w:rPr/>
        <w:t>Я есмь правдолюбящий гражданин и всенижайше повер</w:t>
        <w:softHyphen/>
        <w:t>гающийся на вашу дальновидность и проницательность вашего сиятельства, покорный слуга. Аминь».</w:t>
      </w:r>
    </w:p>
    <w:p>
      <w:pPr>
        <w:pStyle w:val="12"/>
        <w:pBdr/>
        <w:jc w:val="both"/>
        <w:rPr/>
        <w:framePr w:w="5803" w:h="10128" w:x="481" w:y="468" w:hSpace="0" w:vSpace="0" w:wrap="around" w:vAnchor="page" w:hAnchor="page" w:hRule="exact"/>
        <w:pBdr/>
      </w:pPr>
      <w:r>
        <w:rPr/>
        <w:t>Одновременно с этим получен другой донос, писанный тою же рукою. Содержание его следующее:</w:t>
      </w:r>
    </w:p>
    <w:p>
      <w:pPr>
        <w:pStyle w:val="12"/>
        <w:pBdr/>
        <w:jc w:val="both"/>
        <w:rPr/>
        <w:framePr w:w="5803" w:h="10128" w:x="481" w:y="468" w:hSpace="0" w:vSpace="0" w:wrap="around" w:vAnchor="page" w:hAnchor="page" w:hRule="exact"/>
        <w:pBdr/>
      </w:pPr>
      <w:r>
        <w:rPr/>
        <w:t>«Ваше сиятельство, господин губернатор! Не соблаговолите ли милостиво взойти в расход бывшего казначея, инока Ефрема, того ж Средне-Никольского старообрядческого монастыря, и не благоугодно ли вам будет потребовать его расходную книгу на 1826 год. Предвидится, что для вашей, ваше сиятельство, проницательности будет очень любопытно, поелику оный каз</w:t>
        <w:softHyphen/>
        <w:t>начей при собрании всей братии оказал расходу на один год по</w:t>
        <w:softHyphen/>
        <w:t>длинно слишком 7000 рублей, за что уже самое сменен из казначеев сего ноября 8-го числа 1827 года. Также убо нужно предозначается вытребовать расход сего ж года и от настоятеля</w:t>
      </w:r>
    </w:p>
    <w:p>
      <w:pPr>
        <w:pStyle w:val="Style20"/>
        <w:pBdr/>
        <w:rPr/>
        <w:framePr w:w="226" w:h="172" w:x="500" w:y="10826" w:hSpace="0" w:vSpace="0" w:wrap="around" w:vAnchor="page" w:hAnchor="page" w:hRule="exact"/>
        <w:pBdr/>
      </w:pPr>
      <w:r>
        <w:rPr/>
        <w:t>15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8" w:x="473" w:y="454" w:hSpace="0" w:vSpace="0" w:wrap="around" w:vAnchor="page" w:hAnchor="page" w:hRule="exact"/>
        <w:pBdr/>
      </w:pPr>
      <w:r>
        <w:rPr/>
        <w:t>Тарасия: убо он объявил мельком братии расходу на один год 12 тысяч рублей, а приходу братии открыл 11 тысяч рублей, но ис</w:t>
        <w:softHyphen/>
        <w:t>правнику объявлено, кажется, семь тысяч рублей — подлинно не знаю, право: буде семь исправнику объявлено, то всеподлин</w:t>
        <w:softHyphen/>
        <w:t>но ложь. Надеемся, ваше сиятельство, сами изволите узнать, по громкому вашему любопытству, все здесь совершающееся, но только б было вашему сиятельству известно, — или уже и изве</w:t>
        <w:softHyphen/>
        <w:t>стно? — что настоятель Тарасий, по предписанию из саратов</w:t>
        <w:softHyphen/>
        <w:t>ской удельной конторы, сменяется из настоятелей. Готовый всегда к услугам вашему сиятельству».</w:t>
      </w:r>
    </w:p>
    <w:p>
      <w:pPr>
        <w:pStyle w:val="12"/>
        <w:pBdr/>
        <w:jc w:val="both"/>
        <w:rPr/>
        <w:framePr w:w="5818" w:h="10138" w:x="473" w:y="454" w:hSpace="0" w:vSpace="0" w:wrap="around" w:vAnchor="page" w:hAnchor="page" w:hRule="exact"/>
        <w:pBdr/>
      </w:pPr>
      <w:r>
        <w:rPr/>
        <w:t>Почти одновременно с получением этих доносов в мона</w:t>
        <w:softHyphen/>
        <w:t>стырях, по распоряжению князя Голицына, производились обыски. В обществе много ходило толков о том, что в иргизских монастырях есть подземные тайные ходы. Говорили, что ходы эти представляли возможность тайного сношения между монастырями, а также служили для невидимых миру сообще</w:t>
        <w:softHyphen/>
        <w:t>ний мужских обителей с женскими. Утверждали также, что в тайниках этих сохраняются несметные богатства раскольников, «сокровища», не показанные в описях. Произведенные поли</w:t>
        <w:softHyphen/>
        <w:t>цией обыски при понятых и в присутствии монастырского на</w:t>
        <w:softHyphen/>
        <w:t>чальства, действительно, обнаружили тайные подземные ходы в монастырях; но все это было не то, чего искали. Так, в Средне-Никольском мужском монастыре, в настоятельской жилой связи, по поднятии во многих местах половых досок найдено: «в средних сенях, под глухим полом, без творила, куда по спущении лестницы и сойдении в оный с огнем, усмотрено — под видом, должно быть, давно, как будто кельи или выхода, со стенами и потолком, разгорожено на две части, длиною в 8 аршин, шириною в 6 аршин, а вышиною в 3 аршина красное окошко с рамою, заваленное, изнутри малого дворика, землею ровно, направо дверцы на железных петлях, а от оной прорыт узким коридором ход и сделана лесенка с площадкою о девяти ступенях в другие сени, как при том утверждал казначей, инок Ефрем и уставщик Павел, что у прежнего покойного их насто</w:t>
        <w:softHyphen/>
        <w:t>ятеля Амвросия был холодный чулан, из коего ход был в упо</w:t>
        <w:softHyphen/>
        <w:t>мянутый выход и что в нем никто не жил, а ставилось там настоятелем Амвросием нужное для монастыря питье, в отго</w:t>
        <w:softHyphen/>
        <w:t>роженной половине, где окошко, а в другой половине, где прежде подымали, в средних сенях, пол, тут клался лед, но после смерти Амвросия, лет уже восемь, был оставлен и обва</w:t>
        <w:softHyphen/>
        <w:t>лился». При обыске второй половины этих помещений, при обыске в сенях и проч. найден глубокий погреб. При обыске келий бывшего лет двадцать назад настоятелем инока Иакова найдено в разных комнатах и чуланах шесть «творил», которые</w:t>
      </w:r>
    </w:p>
    <w:p>
      <w:pPr>
        <w:pStyle w:val="Style20"/>
        <w:pBdr/>
        <w:rPr/>
        <w:framePr w:w="226" w:h="172" w:x="5955" w:y="10826" w:hSpace="0" w:vSpace="0" w:wrap="around" w:vAnchor="page" w:hAnchor="page" w:hRule="exact"/>
        <w:pBdr/>
      </w:pPr>
      <w:r>
        <w:rPr/>
        <w:t>15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08" w:h="10094" w:x="478" w:y="492" w:hSpace="0" w:vSpace="0" w:wrap="around" w:vAnchor="page" w:hAnchor="page" w:hRule="exact"/>
        <w:pBdr/>
      </w:pPr>
      <w:r>
        <w:rPr/>
        <w:t>подымались и под которыми тоже найдены подземные поме</w:t>
        <w:softHyphen/>
        <w:t>щения, из коих иные были уже засыпаны. Впрочем, в этих подземных помещениях ничего подозрительного не отыскано. «Но чтобы был где-нибудь проход из этих связей в другие связи, не запримечено, — говорится в акте обыска, — и насто</w:t>
        <w:softHyphen/>
        <w:t>ятель Тарасий, иноки Ефрем и Павел утверждали, что других ходов под землею, как в их монастыре, равно и в других в Вольском уезде состоящих монастырях никаких не имеется и они не знают».</w:t>
      </w:r>
    </w:p>
    <w:p>
      <w:pPr>
        <w:pStyle w:val="24"/>
        <w:pBdr/>
        <w:rPr/>
        <w:framePr w:w="5808" w:h="10094" w:x="478" w:y="492" w:hSpace="0" w:vSpace="0" w:wrap="around" w:vAnchor="page" w:hAnchor="page" w:hRule="exact"/>
        <w:pBdr/>
      </w:pPr>
      <w:bookmarkStart w:id="22" w:name="bookmark44_Copy_1"/>
      <w:r>
        <w:rPr/>
        <w:t>VI</w:t>
      </w:r>
      <w:bookmarkEnd w:id="22"/>
    </w:p>
    <w:p>
      <w:pPr>
        <w:pStyle w:val="12"/>
        <w:pBdr/>
        <w:jc w:val="both"/>
        <w:rPr/>
        <w:framePr w:w="5808" w:h="10094" w:x="478" w:y="492" w:hSpace="0" w:vSpace="0" w:wrap="around" w:vAnchor="page" w:hAnchor="page" w:hRule="exact"/>
        <w:pBdr/>
      </w:pPr>
      <w:r>
        <w:rPr/>
        <w:t>Результаты обысков не оправдали, таким образом, ожида</w:t>
        <w:softHyphen/>
        <w:t>ний администрации. На них нельзя было построить никакого серьезного обвинения. Зато доносы пригодились как нельзя более, и ими ловко воспользовались власти, взяв указанные в доносах обстоятельства точкою отправления для дальнейших действий относительно раскольников. Так, опираясь на доно</w:t>
        <w:softHyphen/>
        <w:t>сы, князь Голицын вносил уже в область фактов, что будто бы в мужском Средне-Никольском и девичьем Успенском мона</w:t>
        <w:softHyphen/>
        <w:t>стырях «совершаются разные непотребства с похабностью и необузданностью», что между схимником Тарасием и настоя</w:t>
        <w:softHyphen/>
        <w:t>тельницею инокинею Феофанией существует «похотливая связь», что Тарасий исполняет все «прихотливые предприятия» Феофании «с точностью и подобострастием» и что последняя, так сказать, «совершенно управляет монастырем его», что «Та</w:t>
        <w:softHyphen/>
        <w:t>расий и Феофания — главнейшие нарушители и противники воли правительства по стремлению их к поддержанию раско</w:t>
        <w:softHyphen/>
        <w:t>ла», что «они имеют последователей, таких же прелюбодейцев и особенно в иноке Павле и подчиненном ему Иване Петрове», которые «повседневно почти пьяные», что в недавнее время они окрестили в особо устроенной на реке Иргизе иордани пять человек взрослых, в числе которых находились и пятиде</w:t>
        <w:softHyphen/>
        <w:t>сятилетние, что скандальный обряд этот совершался при ог</w:t>
        <w:softHyphen/>
        <w:t>ромном стечении народа и что совершавший обряд поп был до того пьян, что едва мог держаться на ногах, и т. д.</w:t>
      </w:r>
    </w:p>
    <w:p>
      <w:pPr>
        <w:pStyle w:val="12"/>
        <w:pBdr/>
        <w:jc w:val="both"/>
        <w:rPr/>
        <w:framePr w:w="5808" w:h="10094" w:x="478" w:y="492" w:hSpace="0" w:vSpace="0" w:wrap="around" w:vAnchor="page" w:hAnchor="page" w:hRule="exact"/>
        <w:pBdr/>
      </w:pPr>
      <w:r>
        <w:rPr/>
        <w:t>Возводя все эти обстоятельства на степень несомненных фактов, князь Голицын искал только официального их под</w:t>
        <w:softHyphen/>
        <w:t>тверждения и требовал от Вольского исправника проверки их на месте, чтобы начать преследование виновных судом. Он предписывал исправнику «лично разыскать о истине вышеиз</w:t>
        <w:softHyphen/>
        <w:t>ложенного самым аккуратнейшим образом, основав разы</w:t>
        <w:softHyphen/>
        <w:t>скание сие на несомненных видах и доказательствах». Затем</w:t>
      </w:r>
    </w:p>
    <w:p>
      <w:pPr>
        <w:pStyle w:val="Style20"/>
        <w:pBdr/>
        <w:rPr/>
        <w:framePr w:w="226" w:h="172" w:x="497" w:y="10826" w:hSpace="0" w:vSpace="0" w:wrap="around" w:vAnchor="page" w:hAnchor="page" w:hRule="exact"/>
        <w:pBdr/>
      </w:pPr>
      <w:r>
        <w:rPr/>
        <w:t>15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76" w:y="473" w:hSpace="0" w:vSpace="0" w:wrap="around" w:vAnchor="page" w:hAnchor="page" w:hRule="exact"/>
        <w:pBdr/>
      </w:pPr>
      <w:r>
        <w:rPr/>
        <w:t>князь Голицын добавлял в бумаге своей к Вольскому исправ</w:t>
        <w:softHyphen/>
        <w:t>нику: «Употребление способов к точному исполнению сего я не назначаю. Их укажет вам долголетняя опытность ваша по службе и совершенная известность всех обстоятельств, до вве</w:t>
        <w:softHyphen/>
        <w:t>ренного вам уезда относящихся. Все то, что вами по сему предмету будет открыто, донести мне в самом непродолжи</w:t>
        <w:softHyphen/>
        <w:t>тельном времени, которое я, впрочем, не назначаю, предпо</w:t>
        <w:softHyphen/>
        <w:t>лагая, что вы употребите оного столько, сколько необходимо будет к окончанию дела сего с надлежащим успехом».</w:t>
      </w:r>
    </w:p>
    <w:p>
      <w:pPr>
        <w:pStyle w:val="12"/>
        <w:pBdr/>
        <w:jc w:val="both"/>
        <w:rPr/>
        <w:framePr w:w="5813" w:h="10128" w:x="476" w:y="473" w:hSpace="0" w:vSpace="0" w:wrap="around" w:vAnchor="page" w:hAnchor="page" w:hRule="exact"/>
        <w:pBdr/>
      </w:pPr>
      <w:r>
        <w:rPr/>
        <w:t>Целых пять месяцев тянулось следствие о сказанных скан</w:t>
        <w:softHyphen/>
        <w:t>далах, бесчинствах и своевольных действиях монастырей и кончилось только к лету 1828 г. Намеченные в доносах факты подтверждались, только обнаружение монастырских сканда</w:t>
        <w:softHyphen/>
        <w:t>лов пошло глубже и шире. Оказалось, что беглый поп крестил четырех молдаванок и одного русского мальчика, что все это, действительно, делалось с разрешения настоятеля Тарасия и с позволения настоятельницы Феофании и что, наконец, окон</w:t>
        <w:softHyphen/>
        <w:t>чание обряда, наделавшего столько шуму, особенно при кре</w:t>
        <w:softHyphen/>
        <w:t>щении молдаванок, совершено к келье инокини Александры. Всех виновных немедленно арестовали и отправили в Вольск для судебного разбирательства.</w:t>
      </w:r>
    </w:p>
    <w:p>
      <w:pPr>
        <w:pStyle w:val="12"/>
        <w:pBdr/>
        <w:jc w:val="both"/>
        <w:rPr/>
        <w:framePr w:w="5813" w:h="10128" w:x="476" w:y="473" w:hSpace="0" w:vSpace="0" w:wrap="around" w:vAnchor="page" w:hAnchor="page" w:hRule="exact"/>
        <w:pBdr/>
      </w:pPr>
      <w:r>
        <w:rPr/>
        <w:t>В это же время князь Голицын получил из Петербурга бумагу, доказывавшую, что иргизские монастыри приобретали все большую и большую популярность, и правительство начи</w:t>
        <w:softHyphen/>
        <w:t>нало уразумевать их важное и пагубное значение в государст</w:t>
        <w:softHyphen/>
        <w:t>венной жизни. Управляющий в то время министерством внутренних дел В. Ланской писал князю Голицыну, что ми</w:t>
        <w:softHyphen/>
        <w:t>нистр императорского двора, генерал-адъютант князь Волкон</w:t>
        <w:softHyphen/>
        <w:t>ский, узнав от одного чиновника, командированного для осмотра саратовского удельного имения, о существовании иргизских монастырей и о том, что монашествующие в этих мо</w:t>
        <w:softHyphen/>
        <w:t>настырях, а особенно в девичьих, «ведут жизнь крайне развратную и разного рода обманами переманивают в свое об</w:t>
        <w:softHyphen/>
        <w:t>щество других поселян» и что вообще эти раскольничьи скиты, по удобству местоположения, служат притоном для беглых, — просил министерство внутренних дел сообщить ему, имеется ли со стороны губернского начальства полицейский надзор за си</w:t>
        <w:softHyphen/>
        <w:t>ми монастырями. Поэтому Ланской и поручил князю Голицы</w:t>
        <w:softHyphen/>
        <w:t>ну доставить о монастырях подробнейшие сведения и в то же время «к немедленному прекращению происходящих в оных монастырях беспорядков, толико предосудительных и общему благоустройству противных, сделать зависящие от губернского начальства распоряжения». Приходилось на иргизских мона</w:t>
        <w:softHyphen/>
        <w:t>стырях сосредоточить исключительное внимание.</w:t>
      </w:r>
    </w:p>
    <w:p>
      <w:pPr>
        <w:pStyle w:val="Style20"/>
        <w:pBdr/>
        <w:rPr/>
        <w:framePr w:w="226" w:h="172" w:x="5962" w:y="10826" w:hSpace="0" w:vSpace="0" w:wrap="around" w:vAnchor="page" w:hAnchor="page" w:hRule="exact"/>
        <w:pBdr/>
      </w:pPr>
      <w:r>
        <w:rPr/>
        <w:t>15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794" w:h="10123" w:x="485" w:y="478" w:hSpace="0" w:vSpace="0" w:wrap="around" w:vAnchor="page" w:hAnchor="page" w:hRule="exact"/>
        <w:pBdr/>
      </w:pPr>
      <w:r>
        <w:rPr/>
        <w:t>Хотя в существовании их правительство и видело нечто «противное общему благоустройству», но оно видело только по</w:t>
        <w:softHyphen/>
        <w:t>ка внешние стороны явления: оно не догадывалось, что явление это маскирует собой более серьезную болезнь государственного организма, что за внешней оболочкой явления скрывается пол</w:t>
        <w:softHyphen/>
        <w:t>итическая сторона дела и что все это — исторический продукт известных стремлений и общественных движений всего русско</w:t>
        <w:softHyphen/>
        <w:t>го народа, недостаточно понятых и едва ли замечаемых прави</w:t>
        <w:softHyphen/>
        <w:t>тельством. Если бы потрудились глубже исследовать источник явления, то могли бы напасть на след того, что народ давно жи</w:t>
        <w:softHyphen/>
        <w:t>вет отдельной от государства жизнью и что самые иргизские мо</w:t>
        <w:softHyphen/>
        <w:t>настыри были не столько выражением религиозного сепаратизма раскольников, сколько выражением общественно</w:t>
        <w:softHyphen/>
        <w:t>го сепаратизма русских окраин, сказывавшегося в движениях понизовой вольницы и в других народных движениях.</w:t>
      </w:r>
    </w:p>
    <w:p>
      <w:pPr>
        <w:pStyle w:val="12"/>
        <w:pBdr/>
        <w:spacing w:before="0" w:after="440"/>
        <w:jc w:val="both"/>
        <w:rPr/>
        <w:framePr w:w="5794" w:h="10123" w:x="485" w:y="478" w:hSpace="0" w:vSpace="0" w:wrap="around" w:vAnchor="page" w:hAnchor="page" w:hRule="exact"/>
        <w:pBdr/>
      </w:pPr>
      <w:r>
        <w:rPr/>
        <w:t>Тотчас по получении бумаги Ланского, князь Голицын ко</w:t>
        <w:softHyphen/>
        <w:t>мандировал в иргизские монастыри особого чиновника, Полон</w:t>
        <w:softHyphen/>
        <w:t>ского с секретными поручениями. В помощь ему отряжен был из Вольска другой чиновник, Юрасов. Но как для этого оказалось необходимым иметь более влиятельное и более опытное лицо, то вскоре Юрасова князь Голицын заменил новым Вольским исп</w:t>
        <w:softHyphen/>
        <w:t>равником, которым в это время был Христиан Шейне. Сам Го</w:t>
        <w:softHyphen/>
        <w:t>лицын в скором времени намеревался быть в Вольске, поближе к иргизским монастырям, а может быть, и в самих монастырях. Вслед за тем из Петербурга получено было новое требование относительно иргизских монастырей. Министр внутренних дел, которым в то время был Закревский, писал князю Голицыну, то он ожидает от него доставления обещанного «проекта правил о прекращении производимых раскольниками беспорядков», ко</w:t>
        <w:softHyphen/>
        <w:t>торый должен быть изготовлен по совещанию с епархиальным архиереем. Закревский напоминал, что сказанные правила «в настоящих обстоятельствах могли бы быть весьма полезны для положения преграды дальнейшему распространению ересей и заблуждений раскольников, толико вредных для общего спо</w:t>
        <w:softHyphen/>
        <w:t>койствия и благоустройства».</w:t>
      </w:r>
    </w:p>
    <w:p>
      <w:pPr>
        <w:pStyle w:val="24"/>
        <w:pBdr/>
        <w:rPr/>
        <w:framePr w:w="5794" w:h="10123" w:x="485" w:y="478" w:hSpace="0" w:vSpace="0" w:wrap="around" w:vAnchor="page" w:hAnchor="page" w:hRule="exact"/>
        <w:pBdr/>
      </w:pPr>
      <w:bookmarkStart w:id="23" w:name="bookmark46_Copy_1"/>
      <w:r>
        <w:rPr/>
        <w:t>VII</w:t>
      </w:r>
      <w:bookmarkEnd w:id="23"/>
    </w:p>
    <w:p>
      <w:pPr>
        <w:pStyle w:val="12"/>
        <w:pBdr/>
        <w:jc w:val="both"/>
        <w:rPr/>
        <w:framePr w:w="5794" w:h="10123" w:x="485" w:y="478" w:hSpace="0" w:vSpace="0" w:wrap="around" w:vAnchor="page" w:hAnchor="page" w:hRule="exact"/>
        <w:pBdr/>
      </w:pPr>
      <w:r>
        <w:rPr/>
        <w:t>Между тем произведенным об иргизских монастырях следствием обнаружено было, между прочим, следующее: 30 сентября 1827 года через иргизские монастыри проходил уральский казачий полк. Полк этот возвращался из Молда</w:t>
        <w:softHyphen/>
        <w:t>вии, и некоторые из офицеров везли с собой на родину че</w:t>
        <w:softHyphen/>
        <w:t>-</w:t>
      </w:r>
    </w:p>
    <w:p>
      <w:pPr>
        <w:pStyle w:val="Style20"/>
        <w:pBdr/>
        <w:rPr/>
        <w:framePr w:w="226" w:h="172" w:x="500" w:y="10826" w:hSpace="0" w:vSpace="0" w:wrap="around" w:vAnchor="page" w:hAnchor="page" w:hRule="exact"/>
        <w:pBdr/>
      </w:pPr>
      <w:r>
        <w:rPr/>
        <w:t>15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3" w:x="471" w:y="468" w:hSpace="0" w:vSpace="0" w:wrap="around" w:vAnchor="page" w:hAnchor="page" w:hRule="exact"/>
        <w:pBdr/>
      </w:pPr>
      <w:r>
        <w:rPr/>
        <w:t>тырех молдаванок и одного мальчика. Остановись в иргизских монастырях, офицеры обратились с просьбою к священноиноку Иларию о крещении им в женском монастыре четырех находившихся у них молдаванок и одного мальчика, которых они называли своими крепостными. Иларий обратился к на</w:t>
        <w:softHyphen/>
        <w:t>стоятелю Тарасию за дозволением, но тот будто бы ему от</w:t>
        <w:softHyphen/>
        <w:t>казал. Тогда к Тарасию явились командир казачьего полка, войсковой старшина Михайлов и есаул Буренин, прося его «убедительно и неотступно» позволить священнику окрестить помянутых молдаванок и мальчика и называя их крепостными своими людьми. Чтобы вывести настоятеля из всякого сомне</w:t>
        <w:softHyphen/>
        <w:t>ния, Михайлов написал ему особое письмо с изложением просьбы. Тогда Тарасий, как он сам о себе показывал, «ру</w:t>
        <w:softHyphen/>
        <w:t>ководимый простотою своею, без всяких сторонних видов», дозволил священнику исполнить обряд крещения. Есаул Бу</w:t>
        <w:softHyphen/>
        <w:t>ренин, со своей стороны, написал крестившему священнику письмо, которое служило как бы дозволительным свидетель</w:t>
        <w:softHyphen/>
        <w:t>ством, называя это письмо таким документом, «коим он может оправдаться во всяком случае». Настоятельница Феофания дала позволение, чтобы обряд крещения был совершен в ее монастыре, что и было исполнено на особо устроенных на Иргизе мостках, а потом самое празднование обряда окончено в келье монахини Александры, с которой офицеры и казаки давно были знакомы.</w:t>
      </w:r>
    </w:p>
    <w:p>
      <w:pPr>
        <w:pStyle w:val="12"/>
        <w:pBdr/>
        <w:ind w:firstLine="360"/>
        <w:jc w:val="both"/>
        <w:rPr/>
        <w:framePr w:w="5822" w:h="10123" w:x="471" w:y="468" w:hSpace="0" w:vSpace="0" w:wrap="around" w:vAnchor="page" w:hAnchor="page" w:hRule="exact"/>
        <w:pBdr/>
      </w:pPr>
      <w:r>
        <w:rPr/>
        <w:t>Так как на иргизские монастыри начали обращать серь</w:t>
        <w:softHyphen/>
        <w:t>езное внимание в Петербурге, то об этих обстоятельствах князь Голицын немедленно сообщил оренбургскому военному губернатору, которым в то время был генерал от инфантерии Эссен, называя все, происшедшее в Иргизах, «очень важным случаем». В Петербург об этом «важном случае» также было написано, с добавлением, что офицеров Михайлова и Буре</w:t>
        <w:softHyphen/>
        <w:t>нина следовало бы подвергнуть «за вышеписанное действие их, как служащее сильным поводом к распространению рас</w:t>
        <w:softHyphen/>
        <w:t>колов, достойному взысканию».</w:t>
      </w:r>
    </w:p>
    <w:p>
      <w:pPr>
        <w:pStyle w:val="12"/>
        <w:pBdr/>
        <w:ind w:firstLine="360"/>
        <w:jc w:val="both"/>
        <w:rPr/>
        <w:framePr w:w="5822" w:h="10123" w:x="471" w:y="468" w:hSpace="0" w:vSpace="0" w:wrap="around" w:vAnchor="page" w:hAnchor="page" w:hRule="exact"/>
        <w:pBdr/>
      </w:pPr>
      <w:r>
        <w:rPr/>
        <w:t>Наконец, в виду приобретаемой иргизскими монастырями все большей и большей важности в глазах правительства сам Голицын посетил эти скиты, чтобы лично ознакомиться с их положением. Войсковой старшина Михайлов, проведав, что о крещении им в иргизских монастырях молдаванок возбуж</w:t>
        <w:softHyphen/>
        <w:t>дена официальная переписка и боясь ответственности за свое рвение к расколу, поспешил письменно оправдаться перед князем Голицыным, надеясь этим заискиванием замять дело. «Чувствуя, — писал Михайлов весьма безграмотно, — бла</w:t>
        <w:softHyphen/>
        <w:t>госклоннейшее принятие вашего сиятельства, во время сле</w:t>
        <w:softHyphen/>
        <w:t>-</w:t>
      </w:r>
    </w:p>
    <w:p>
      <w:pPr>
        <w:pStyle w:val="Style20"/>
        <w:pBdr/>
        <w:rPr/>
        <w:framePr w:w="226" w:h="172" w:x="5962" w:y="10826" w:hSpace="0" w:vSpace="0" w:wrap="around" w:vAnchor="page" w:hAnchor="page" w:hRule="exact"/>
        <w:pBdr/>
      </w:pPr>
      <w:r>
        <w:rPr/>
        <w:t>15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04" w:x="478" w:y="492" w:hSpace="0" w:vSpace="0" w:wrap="around" w:vAnchor="page" w:hAnchor="page" w:hRule="exact"/>
        <w:pBdr/>
      </w:pPr>
      <w:r>
        <w:rPr/>
        <w:t>дования моего с полком прошлою осенью с астраханской границы через город Саратов сюда, в Уральск, ко мне ока</w:t>
        <w:softHyphen/>
        <w:t>занное, почему и приемлю смелость принесть за оное по</w:t>
        <w:softHyphen/>
        <w:t>корнейшую мою благодарность. А притом честь имею доложить вашему сиятельству, что во время того следования моего с полком через иргизские монастыри, везенные мною с той границы две девки, взятые оттоль по свидетельствам, данным мне от присутственного места, не есть сомнительные, находились тамо не в секте российском, а у ксендзов в обливанском, которые по усердию и по желанию своему к старообрядческой вере, в Никольском монастыре были исп</w:t>
        <w:softHyphen/>
        <w:t>равлены. По какому акту, желая ж за таковые угодить в бракосочетание, к коему теперь, по нахождению своему в Уральске, себя определяют. А как я наслышан, что будто от Вольского нижнего земского суда до того монастыря кос</w:t>
        <w:softHyphen/>
        <w:t>нулось во исправлении сказанных девок прикосновение, и если в том произошла какая ошибка, то не иначе, как от неумышленности и незнания. Я всепокорнейше прошу вашего сиятельства, как начальника губернии, оказать справедливую защиту и покровительство невинно страждущему человече</w:t>
        <w:softHyphen/>
        <w:t>ству, а мне в чувствительнейшую благодарность и вечному прославлению добродетельного имени особы вашего сиятель</w:t>
        <w:softHyphen/>
        <w:t>ства».</w:t>
      </w:r>
    </w:p>
    <w:p>
      <w:pPr>
        <w:pStyle w:val="12"/>
        <w:pBdr/>
        <w:jc w:val="both"/>
        <w:rPr/>
        <w:framePr w:w="5808" w:h="10104" w:x="478" w:y="492" w:hSpace="0" w:vSpace="0" w:wrap="around" w:vAnchor="page" w:hAnchor="page" w:hRule="exact"/>
        <w:pBdr/>
      </w:pPr>
      <w:r>
        <w:rPr/>
        <w:t>Между тем, пока происходили розыски и другие след</w:t>
        <w:softHyphen/>
        <w:t>ственные распоряжения по делу об иргизских монастырях, пока князь Голицын рассылал по этому делу секретные эс</w:t>
        <w:softHyphen/>
        <w:t>тафеты и самолично являлся в монастыри, генерал Эссен, со своей стороны, расследовал действия войскового старши</w:t>
        <w:softHyphen/>
        <w:t>ны Михайлова и есаула Буренина и в конце июля сообщил князю Голицыну, что подвергшиеся окрещению девки, Агафья Антонова и Елена Петрова, поступили к Михайло</w:t>
        <w:softHyphen/>
        <w:t>ву — одна как свободная, по собственному желанию, а дру</w:t>
        <w:softHyphen/>
        <w:t>гая, принадлежавшая одному каменец-подольскому помещику, Роговскому, была куплена у этого последнего Михайловым, обе увезены были оттуда и крещены на Иргизах по убеждениям старшины и казаков. Находившиеся же у есаула Буренина две женщины и мальчик показывали, что одна из них, девушка, ночью взята была уральскими казаками у себя в доме, куда мальчик был послан помещиком за вином, и что другая женщина также принадлежала одному подольскому помещику, а потом поступила к Буренину в хозяйки. Все они отзывались незнанием относительно того, по какому праву их увезли с родины и зачем их окрестили в раскол.</w:t>
      </w:r>
    </w:p>
    <w:p>
      <w:pPr>
        <w:pStyle w:val="Style20"/>
        <w:pBdr/>
        <w:rPr/>
        <w:framePr w:w="226" w:h="172" w:x="493" w:y="10826" w:hSpace="0" w:vSpace="0" w:wrap="around" w:vAnchor="page" w:hAnchor="page" w:hRule="exact"/>
        <w:pBdr/>
      </w:pPr>
      <w:r>
        <w:rPr/>
        <w:t>15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0"/>
        <w:rPr/>
        <w:framePr w:w="5803" w:h="259" w:x="481" w:y="468" w:hSpace="0" w:vSpace="0" w:wrap="around" w:vAnchor="page" w:hAnchor="page" w:hRule="exact"/>
        <w:pBdr/>
      </w:pPr>
      <w:bookmarkStart w:id="24" w:name="bookmark48_Copy_1"/>
      <w:r>
        <w:rPr/>
        <w:t>VIII</w:t>
      </w:r>
      <w:bookmarkEnd w:id="24"/>
    </w:p>
    <w:p>
      <w:pPr>
        <w:pStyle w:val="12"/>
        <w:pBdr/>
        <w:jc w:val="both"/>
        <w:rPr/>
        <w:framePr w:w="5803" w:h="9667" w:x="481" w:y="929" w:hSpace="0" w:vSpace="0" w:wrap="around" w:vAnchor="page" w:hAnchor="page" w:hRule="exact"/>
        <w:pBdr/>
      </w:pPr>
      <w:r>
        <w:rPr/>
        <w:t>Выше мы упомянули, что князь Голицын около этого вре</w:t>
        <w:softHyphen/>
        <w:t>мени лично посетил иргизские монастыри, чтобы ближе озна</w:t>
        <w:softHyphen/>
        <w:t>комиться с их положением и состоянием духа раскольников. Обстоятельства и результаты этой поездки заключались в следующем. В начале весны 1828 года князь Голицын был в Петербурге по делам службы. Там он представил управляю</w:t>
        <w:softHyphen/>
        <w:t>щему министерством внутренних дел Ланскому всеподданней</w:t>
        <w:softHyphen/>
        <w:t>шую просьбу Вольских старообрядцев о подчинении их по делам не прямо епархиальному архиерею, а непосредственной власти гражданского начальника. При этом князь Голицын передал в министерство подписку Вольских раскольников о готовности на обращение выстроенного ими в Вольске молит</w:t>
        <w:softHyphen/>
        <w:t>венного храма в единоверческую церковь.</w:t>
      </w:r>
    </w:p>
    <w:p>
      <w:pPr>
        <w:pStyle w:val="12"/>
        <w:pBdr/>
        <w:jc w:val="both"/>
        <w:rPr/>
        <w:framePr w:w="5803" w:h="9667" w:x="481" w:y="929" w:hSpace="0" w:vSpace="0" w:wrap="around" w:vAnchor="page" w:hAnchor="page" w:hRule="exact"/>
        <w:pBdr/>
      </w:pPr>
      <w:r>
        <w:rPr/>
        <w:t>На представление это Ланской отозвался, что как старооб</w:t>
        <w:softHyphen/>
        <w:t>рядцы могут быть обращены в единоверцев только на основа</w:t>
        <w:softHyphen/>
        <w:t>нии согласительных пунктов митрополита Платона, высочайше утвержденных, как единственного на сей предмет постановле</w:t>
        <w:softHyphen/>
        <w:t>ния, то и следует привести в исполнение высочайшее повеление об обращении в единоверческую церковь Вольского старооб</w:t>
        <w:softHyphen/>
        <w:t>рядческого храма на основании сказанных пунктов. Возвратясь из Петербурга, князь Голицын решился исполнить это лично и на месте, для чего и отправился в Вольск. «Прибыв туда, — пишет он в своем отчете о поездке, — я нашел Вольских ста</w:t>
        <w:softHyphen/>
        <w:t>рообрядцев уже не в той готовности, с какою они дали подпи</w:t>
        <w:softHyphen/>
        <w:t>ски свои на обращение выстроенного храма в единоверческую церковь, представленные мною в министерство внутренних дел. Они в продолжение столь значительного времени, сби</w:t>
        <w:softHyphen/>
        <w:t>тые с пути истины разуверением иргизских монасты</w:t>
        <w:softHyphen/>
        <w:t>рей, сим гнездилищем безрассудных толков, мнимой набожности и избытком в пороках, — уже отклонили прежде объявленную ими готовность на то согласие, какое объявлено будет мне, в отношении к сему предмету, со стороны тех ста</w:t>
        <w:softHyphen/>
        <w:t>рообрядческих монастырей. Поставив таким образом себе за правило действовать во всяком случае с сими монастырями единодушно, они приняли оное в том уповании, что монастыри из единого опасения быть обращенными, подобно всякому мо</w:t>
        <w:softHyphen/>
        <w:t>литвенному храму, в единоверческие останутся непоколебимы</w:t>
        <w:softHyphen/>
        <w:t>ми в изменении древних своих обрядов и, тем отвергнув предлагаемое единоверие, дадут чрез то и им способ остаться в одинаковой с ними степени; вместе с сим узнал я, что иргиз</w:t>
        <w:softHyphen/>
        <w:t>ские монастыри, нарядив от себя депутацию, состоящую из двенадцати иноков, отправляют оную ко мне. Не постигая, для</w:t>
      </w:r>
    </w:p>
    <w:p>
      <w:pPr>
        <w:pStyle w:val="Style20"/>
        <w:pBdr/>
        <w:rPr/>
        <w:framePr w:w="226" w:h="172" w:x="5948" w:y="10826" w:hSpace="0" w:vSpace="0" w:wrap="around" w:vAnchor="page" w:hAnchor="page" w:hRule="exact"/>
        <w:pBdr/>
      </w:pPr>
      <w:r>
        <w:rPr/>
        <w:t>15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04" w:x="483" w:y="487" w:hSpace="0" w:vSpace="0" w:wrap="around" w:vAnchor="page" w:hAnchor="page" w:hRule="exact"/>
        <w:pBdr/>
      </w:pPr>
      <w:r>
        <w:rPr/>
        <w:t>какой цели составляется сия депутация, я, однако ж, имел в предмете моем, что обращение Вольских монастырей в едино</w:t>
        <w:softHyphen/>
        <w:t>верческие обители не столько трудно, как присоединение Воль</w:t>
        <w:softHyphen/>
        <w:t>ских старообрядцев к единоверческой церкви по тому обстоятельству, что иргизские монастыри, по малому числу и по древности лет настоящих иноков, уже весьма близки, с смертью их, к самоуничтожению, между тем как дух суеверия, внедрившийся между Вольскими старообрядцами, переходя от отца к сыну и так далее, есть потомственный и, следовательно, продолжаться может на неопределенное время. По сим причи</w:t>
        <w:softHyphen/>
        <w:t>нам, опасаясь, дабы с прибытием в Вольск сказанных иноков, как чиноначалия и источника старообрядческого заблуждения, не мог составиться из них, так сказать, новый собор защитни</w:t>
        <w:softHyphen/>
        <w:t>ков ереси, который, при упорном сопротивлении их на обраще</w:t>
        <w:softHyphen/>
        <w:t>ние в единоверие, мог бы сделаться гласным и тем послужить вредным примером для Вольских старообрядцев, сего только ожидавших, я приказал предварить тех иноков, чтобы они, не переправляясь через Волгу, возвратились в свои обители, ко</w:t>
        <w:softHyphen/>
        <w:t>торые сам я посетить располагаюсь».</w:t>
      </w:r>
    </w:p>
    <w:p>
      <w:pPr>
        <w:pStyle w:val="12"/>
        <w:pBdr/>
        <w:jc w:val="both"/>
        <w:rPr/>
        <w:framePr w:w="5798" w:h="10104" w:x="483" w:y="487" w:hSpace="0" w:vSpace="0" w:wrap="around" w:vAnchor="page" w:hAnchor="page" w:hRule="exact"/>
        <w:pBdr/>
      </w:pPr>
      <w:r>
        <w:rPr/>
        <w:t>Не успев, по-видимому, ничего сделать в Вольске, князь Голицын решился переехать через Волгу, чтобы лично явиться в притоне духовной понизовой вольницы. «Отправясь в мона</w:t>
        <w:softHyphen/>
        <w:t>стыри, — говорит князь Голицын о своем путешествии в ски</w:t>
        <w:softHyphen/>
        <w:t>ты, — я в ближайшем из них к Вольску, так называемом Нижне-Воскресенском, нашел помянутую депутацию, собрав</w:t>
        <w:softHyphen/>
        <w:t>шуюся из других монастырей и неизвестно зачем там остано</w:t>
        <w:softHyphen/>
        <w:t>вившуюся, тогда как сии монахи знали, что я осматривать буду все монастыри их. Окружен будучи ими, я услышал от них первый вопрос: «А что будет с нашею вольскою церковью?» Итак, мне надлежало разрешить оный не изустным объявле</w:t>
        <w:softHyphen/>
        <w:t>нием высочайшей об ней воли, но непременным дозволением моим прочесть им высочайшее о Вольском молитвенном доме повеление. К исполнению сего я подвинут был более обстоя</w:t>
        <w:softHyphen/>
        <w:t>тельством, что не только живущие в монастырях иноки, но даже и многие из Вольских старообрядцев относили высочай</w:t>
        <w:softHyphen/>
        <w:t>шее о молитвенном храме их повеление к собственному распо</w:t>
        <w:softHyphen/>
        <w:t>ряжению министерства внутренних дел, без всякого влияния на оное государя императора, и что схимник сего Нижне-Воскре</w:t>
        <w:softHyphen/>
        <w:t>сенского монастыря Прохор, бывший пред сим около тридцати лет настоятелем оного, уверял меня неоднократно, что если воспоследует высочайшая его императорского величества воля об обращении иргизских монастырей в единоверческие, то он надеется, что в исполнении ее не встретится никакого препят</w:t>
        <w:softHyphen/>
        <w:t>ствия и что он сам будет примером для всей братии. Но когда</w:t>
      </w:r>
    </w:p>
    <w:p>
      <w:pPr>
        <w:pStyle w:val="Style20"/>
        <w:pBdr/>
        <w:rPr/>
        <w:framePr w:w="226" w:h="172" w:x="507" w:y="10826" w:hSpace="0" w:vSpace="0" w:wrap="around" w:vAnchor="page" w:hAnchor="page" w:hRule="exact"/>
        <w:pBdr/>
      </w:pPr>
      <w:r>
        <w:rPr/>
        <w:t>16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3" w:x="478" w:y="473" w:hSpace="0" w:vSpace="0" w:wrap="around" w:vAnchor="page" w:hAnchor="page" w:hRule="exact"/>
        <w:pBdr/>
      </w:pPr>
      <w:r>
        <w:rPr/>
        <w:t>дозволил я сим собравшимся инокам прочесть предписание по сему предмету министерства внутренних дел, то весьма немно</w:t>
        <w:softHyphen/>
        <w:t>гие из них могли понять оное, прочие же затем или по простоте своей, или по совершенному упрямству, или же по безрассудку своему, не видя в том предписании, чтоб помещенное в нем высочайшее о молитвенном храме повеление объявлялось мне высочайшим именем его императорского величества, то есть подобно тому, как объявляются правительствующим сенатом именные его величества повеления, — остались при том за</w:t>
        <w:softHyphen/>
        <w:t>блуждении, что действие его происходит по единственному на</w:t>
        <w:softHyphen/>
        <w:t>правлению управляющего министерством внутренних дел, в каковом заблуждении, сверх чаяния моего, остался и извест</w:t>
        <w:softHyphen/>
        <w:t>ный первостатейный Вольский купец Петр Сапожников. Итак, видя из сего, что всякое настояние мое обратить сих невежд к прямому понятию означенного предписания не будет иметь же</w:t>
        <w:softHyphen/>
        <w:t>лаемого успеха, я велел тем собравшимся из двух монастырей монахам тотчас возвратиться в оные».</w:t>
      </w:r>
    </w:p>
    <w:p>
      <w:pPr>
        <w:pStyle w:val="12"/>
        <w:pBdr/>
        <w:jc w:val="both"/>
        <w:rPr/>
        <w:framePr w:w="5808" w:h="10123" w:x="478" w:y="473" w:hSpace="0" w:vSpace="0" w:wrap="around" w:vAnchor="page" w:hAnchor="page" w:hRule="exact"/>
        <w:pBdr/>
      </w:pPr>
      <w:r>
        <w:rPr/>
        <w:t>Так неудачно кончились переговоры князя Голицына с Вольскими старообрядцами и с иргизской депутацией. Но он, по-видимому, не терял надежды на успех, рассчитывая одолеть неприятеля по частям и избегая, так сказать, генерального сра</w:t>
        <w:softHyphen/>
        <w:t>жения. Распустив депутацию, он, однако, не двигался далее, потому что отъезд из монастыря без всякого результата похо</w:t>
        <w:softHyphen/>
        <w:t>дил бы на отступление с поля битвы. «Оставшись в Нижне</w:t>
        <w:softHyphen/>
        <w:t>Воскресенском монастыре с одними только живущими там иноками, — говорит о себе князь Голицын, — я, при благора</w:t>
        <w:softHyphen/>
        <w:t>зумии помянутого схимника Прохора, убедил их изъявить пол</w:t>
        <w:softHyphen/>
        <w:t>ную готовность и усердие на присоединение их к единоверческой церкви, с принятием всех правил высокопреосвященнейшего Платона. Сей схимник Прохор первый вызвал</w:t>
        <w:softHyphen/>
        <w:t>ся дать мне в том подписку, а с ним вместе подписались и нынешний настоятель оного монастыря Андриан, уставщик Никанор и иноки Савва, Феодорит, Мардарий, Арсений и Игнатий. Но при сем усердном присоединении сих иноков к единоверию (ибо они уже знали, что таким действием испол</w:t>
        <w:softHyphen/>
        <w:t>няется августейшая воля государя императора) один из них, Иосаф, сущий невежда, закоренелый в грубых своих предрас</w:t>
        <w:softHyphen/>
        <w:t>судках и суеверии, остался к тому непреклонным. Он, в то время, как расположился я в том монастыре, до другого дня, не токмо бегал во всю ночь из одной кельи в другую, убеждал, настаивал и устращивал гневом Божиим изъявивших желание принять единоверие — отвергнуть сие, по мнению его пагубное для них намерение, но даже позволил себе возмущать подоб</w:t>
        <w:softHyphen/>
        <w:t>ным образом и живущих близ монастыря старообрядцев,</w:t>
      </w:r>
    </w:p>
    <w:p>
      <w:pPr>
        <w:pStyle w:val="Style20"/>
        <w:pBdr/>
        <w:rPr/>
        <w:framePr w:w="226" w:h="172" w:x="5969" w:y="10826" w:hSpace="0" w:vSpace="0" w:wrap="around" w:vAnchor="page" w:hAnchor="page" w:hRule="exact"/>
        <w:pBdr/>
      </w:pPr>
      <w:r>
        <w:rPr/>
        <w:t>16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89" w:h="9206" w:x="488" w:y="468" w:hSpace="0" w:vSpace="0" w:wrap="around" w:vAnchor="page" w:hAnchor="page" w:hRule="exact"/>
        <w:pBdr/>
      </w:pPr>
      <w:r>
        <w:rPr/>
        <w:t>удельных крестьян селения Криволучья. Сей дерзновенный поступок Иосафа тотчас доведен был на другой день до све</w:t>
        <w:softHyphen/>
        <w:t>дения моего самим настоятелем монастыря и иноками. Они, явясь ко мне, убеждали или дать им дозволение расстричь сего негодяя, или исторгнуть его навсегда из их обители, присово</w:t>
        <w:softHyphen/>
        <w:t>купляя к тому, что, по буйному духу его, он уже не один раз находился в подобных сему действиях, ссорах, враждах и вся</w:t>
        <w:softHyphen/>
        <w:t>ких неистовствах. Обуреваемый таким духом примерной де</w:t>
        <w:softHyphen/>
        <w:t>рзости, он даже решился объявить и мне, что «к единоверческой церкви он не присоединится и тогда, если бы последовало на то высочайшее государя императора повеление, хотя, впрочем, знает, что оное должно быть священно»</w:t>
      </w:r>
      <w:r>
        <w:rPr>
          <w:vertAlign w:val="superscript"/>
        </w:rPr>
        <w:t>1</w:t>
      </w:r>
      <w:r>
        <w:rPr/>
        <w:t>.</w:t>
      </w:r>
    </w:p>
    <w:p>
      <w:pPr>
        <w:pStyle w:val="12"/>
        <w:pBdr/>
        <w:jc w:val="both"/>
        <w:rPr/>
        <w:framePr w:w="5789" w:h="9206" w:x="488" w:y="468" w:hSpace="0" w:vSpace="0" w:wrap="around" w:vAnchor="page" w:hAnchor="page" w:hRule="exact"/>
        <w:pBdr/>
      </w:pPr>
      <w:r>
        <w:rPr/>
        <w:t>По сим причинам, дабы, с одной стороны, удовлетворить убеждениям настоятеля и иноков, а с другой — чтобы сие противозаконное действие Иосафа не могло иметь на других пагубного влияния, я приказал тотчас отправить его ко мне в Саратов».</w:t>
      </w:r>
    </w:p>
    <w:p>
      <w:pPr>
        <w:pStyle w:val="12"/>
        <w:pBdr/>
        <w:jc w:val="both"/>
        <w:rPr/>
        <w:framePr w:w="5789" w:h="9206" w:x="488" w:y="468" w:hSpace="0" w:vSpace="0" w:wrap="around" w:vAnchor="page" w:hAnchor="page" w:hRule="exact"/>
        <w:pBdr/>
      </w:pPr>
      <w:r>
        <w:rPr/>
        <w:t>Дальнейшее путешествие князя Голицына по иргизским монастырям было еще менее удачно. Он, как видно, и думать уже перестал о победе над раскольниками путем убеждений и соглашений, а решился действовать иными путями — испод</w:t>
        <w:softHyphen/>
        <w:t>воль и тайно, чтобы не уронить авторитета власти. Вот каким образом сам он описывает дальнейшие свои действия. «Из Нижне-Воскресенского монастыря я переехал в прочие старо</w:t>
        <w:softHyphen/>
        <w:t>обрядческие монастыри — два мужские и два женские. В мо</w:t>
        <w:softHyphen/>
        <w:t>настырях сих я уже не делал убеждений моих о присоединении к единоверию, ибо из вышеписанного здесь обстоятельства уже довольно ясно видел, сколько далеки живущие там от оно</w:t>
        <w:softHyphen/>
        <w:t>го и сколько трудно отклонить их от упорного заблуждения. Причиною сему есть нелепое предубеждение их о какой-то пагубе, которая будто бы неразлучна с обращением их к еди</w:t>
        <w:softHyphen/>
        <w:t>новерию, как с следствием расторжения сохраняемых ими древних уставов церкви. Укоренившись в таких предрассудках, они поддерживаются в оных сколько волжскими и округ жи</w:t>
        <w:softHyphen/>
        <w:t>вущими них старообрядцами, удельными крестьянами, столько же и не менее того удельными чиновниками, которые, распо</w:t>
        <w:softHyphen/>
        <w:t>ряжаясь старообрядческими монастырями непосредственно, по праву принадлежности их к уделу, стараются, под рукою, тай</w:t>
        <w:softHyphen/>
        <w:t>ными внушениями своими направлять по своему преднамере</w:t>
        <w:softHyphen/>
        <w:t>нию, обессиливать в понятиях их все распоряжения</w:t>
      </w:r>
    </w:p>
    <w:p>
      <w:pPr>
        <w:pStyle w:val="25"/>
        <w:pBdr/>
        <w:spacing w:lineRule="auto" w:line="256"/>
        <w:jc w:val="both"/>
        <w:rPr/>
        <w:framePr w:w="5789" w:h="662" w:x="488" w:y="9886" w:hSpace="0" w:vSpace="0" w:wrap="around" w:vAnchor="page" w:hAnchor="page" w:hRule="exact"/>
        <w:pBdr/>
      </w:pPr>
      <w:r>
        <w:rPr>
          <w:vertAlign w:val="superscript"/>
        </w:rPr>
        <w:t>1</w:t>
      </w:r>
      <w:r>
        <w:rPr/>
        <w:t xml:space="preserve"> По другому варианту Иосаф говорил, что «к единоверческой цер</w:t>
        <w:softHyphen/>
        <w:t>кви он присоединиться не хочет, хотя весьма знает, что тем нарушает священное государя императора повеление».</w:t>
      </w:r>
    </w:p>
    <w:p>
      <w:pPr>
        <w:pStyle w:val="Style20"/>
        <w:pBdr/>
        <w:rPr/>
        <w:framePr w:w="226" w:h="172" w:x="507" w:y="10826" w:hSpace="0" w:vSpace="0" w:wrap="around" w:vAnchor="page" w:hAnchor="page" w:hRule="exact"/>
        <w:pBdr/>
      </w:pPr>
      <w:r>
        <w:rPr/>
        <w:t>16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60"/>
        <w:ind w:hanging="0"/>
        <w:jc w:val="both"/>
        <w:rPr/>
        <w:framePr w:w="5813" w:h="10118" w:x="476" w:y="473" w:hSpace="0" w:vSpace="0" w:wrap="around" w:vAnchor="page" w:hAnchor="page" w:hRule="exact"/>
        <w:pBdr/>
      </w:pPr>
      <w:r>
        <w:rPr/>
        <w:t>правительства и тем удерживать их в твердых границах упор</w:t>
        <w:softHyphen/>
        <w:t>ного отречения от соединения с православною церковью на</w:t>
        <w:softHyphen/>
        <w:t>шею, имея, конечно, в предмете своем то обстоятельство, что в противном сему случае монастыри иргизские должны будут перейти уже в зависимость духовного начальства и, следова</w:t>
        <w:softHyphen/>
        <w:t>тельно, отторгнуться от учета в доходах их и распоряжения ими удельной конторы».</w:t>
      </w:r>
    </w:p>
    <w:p>
      <w:pPr>
        <w:pStyle w:val="24"/>
        <w:pBdr/>
        <w:rPr/>
        <w:framePr w:w="5813" w:h="10118" w:x="476" w:y="473" w:hSpace="0" w:vSpace="0" w:wrap="around" w:vAnchor="page" w:hAnchor="page" w:hRule="exact"/>
        <w:pBdr/>
      </w:pPr>
      <w:bookmarkStart w:id="25" w:name="bookmark50_Copy_1"/>
      <w:r>
        <w:rPr/>
        <w:t>IX</w:t>
      </w:r>
      <w:bookmarkEnd w:id="25"/>
    </w:p>
    <w:p>
      <w:pPr>
        <w:pStyle w:val="12"/>
        <w:pBdr/>
        <w:jc w:val="both"/>
        <w:rPr/>
        <w:framePr w:w="5813" w:h="10118" w:x="476" w:y="473" w:hSpace="0" w:vSpace="0" w:wrap="around" w:vAnchor="page" w:hAnchor="page" w:hRule="exact"/>
        <w:pBdr/>
      </w:pPr>
      <w:r>
        <w:rPr/>
        <w:t>Так описывает князь Голицын свои впечатления, вынесен</w:t>
        <w:softHyphen/>
        <w:t>ные им из посещения иргизских монастырей. Этот драгоцен</w:t>
        <w:softHyphen/>
        <w:t>ный исторический документ, из которого мы извлекли выдержки в предыдущей главе, дает нам возможность вполне ознакомиться с состоянием этих важных раскольничьих скитов в ту эпоху, когда они уже были близки к уничтожению одно</w:t>
        <w:softHyphen/>
        <w:t>временно с окончательным падением понизовой вольницы. «Они, — говорит князь Голицын об иргизских монастырях, — кроме истинного приюта беглецам, разврата, тунеядства, мни</w:t>
        <w:softHyphen/>
        <w:t>мой набожности и всех вообще пороков, — ничего в себе не заключают. Монастыри мужские, обнесенные будучи пристой</w:t>
        <w:softHyphen/>
        <w:t>ною оградою, еще представляют собою некоторый образ сми</w:t>
        <w:softHyphen/>
        <w:t>ренного обитания, усвоенного монастырями всероссийскими. Что же касается до монастырей женских, Успенского и По</w:t>
        <w:softHyphen/>
        <w:t>кровского, то они, находясь в ближайшем расстоянии от мона</w:t>
        <w:softHyphen/>
        <w:t>стырей мужских и в кругу удельных селений, есть точное обиталище разврата. Не имея ничего похожего на монастырь, не имея даже никакой ограды, они состоят только из простых крестьянских изб, крытых большей частью соломою. Повсюду видите совершенное безобразие. Самые молитвенные дома их, или вернее назвать часовни, имея привлекательный вид наруж</w:t>
        <w:softHyphen/>
        <w:t>ности, не обращают на внутреннее устройство свое ни малей</w:t>
        <w:softHyphen/>
        <w:t>шего внимания. Богослужение в них отправляется теми же инокинями и белицами. В келье настоятельницы первого из сих монастырей Феофании я нашел святые дары сохраняющимися в серебряном вызолоченном ковчеге. На вопрос мой о причине хранения их, настоятельница отвечала мне, что святыня сия ос</w:t>
        <w:softHyphen/>
        <w:t>тавлена приходящими к ним из иргизских монастырей священ</w:t>
        <w:softHyphen/>
        <w:t>никами будто бы на случай приобщения оною больных и умирающих. Зная, что хранение святых даров вне церкви со</w:t>
        <w:softHyphen/>
        <w:t>вершенно противно уставам ее, я долгом поставил обстоятель</w:t>
        <w:softHyphen/>
        <w:t>ство сие отнести на особенное рассмотрение и разрешение преосвященного Иринея, епископа пензенского и саратовского.</w:t>
      </w:r>
    </w:p>
    <w:p>
      <w:pPr>
        <w:pStyle w:val="Style20"/>
        <w:pBdr/>
        <w:rPr/>
        <w:framePr w:w="226" w:h="172" w:x="5943" w:y="10826" w:hSpace="0" w:vSpace="0" w:wrap="around" w:vAnchor="page" w:hAnchor="page" w:hRule="exact"/>
        <w:pBdr/>
      </w:pPr>
      <w:r>
        <w:rPr/>
        <w:t>16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8" w:x="481" w:y="468" w:hSpace="0" w:vSpace="0" w:wrap="around" w:vAnchor="page" w:hAnchor="page" w:hRule="exact"/>
        <w:pBdr/>
      </w:pPr>
      <w:r>
        <w:rPr/>
        <w:t>Сия настоятельница Феофания есть та самая, которая во время перехода через иргизские монастыри, в октябре месяце 1827 года, уральского казачьего полка, дозволила войсковому стар</w:t>
        <w:softHyphen/>
        <w:t>шине оного Михайлову и есаулу Буренину окрестить в мона</w:t>
        <w:softHyphen/>
        <w:t>стыре своем по старообрядческому расколу одну женщину, трех девок и мальчика, тем офицерам принадлежащих. Засим, желая знать о занятиях монастырских, об образе управления оными и о тех правилах, кои должны быть с сим управлением нераздельны, я требовал от настоятельниц обоих монастырей надлежащих о том сведений, но они решительно отозвались мне, что никаких правил они у себя не имеют и что образ уп</w:t>
        <w:softHyphen/>
        <w:t>равления и занятия их происходят по собственным от них самих распоряжениям. В упомянутых монастырях ныне находится: Успенском — 128 инокинь и 174 послушницы и белицы, а в Покровском — 20 схимниц, 300 инокинь и 200 белиц. Следо</w:t>
        <w:softHyphen/>
        <w:t>вательно, общество первых состоит из 302, а последних из 520 женщин. Беспрепятственный доступ ко всем вообще кельям ясно объясняет, до какой степени допущен разврат в сих оби</w:t>
        <w:softHyphen/>
        <w:t>талищах, разврат толико нетерпимый в гражданском состоянии и влекущий за собою пагубные последствия. Из сего очевидно, что дальнейшее существование сих монастырей в настоящем их положении не может быть допущено ни под каким предлогом. На одной из тех часовен я нашел еще и колокола, которые тотчас приказал снять, а по всем вообще монастырям открыл десять человек, живших там с просроченными видами. Они в то же время отправлены в те общества, к коим принадлежали».</w:t>
      </w:r>
    </w:p>
    <w:p>
      <w:pPr>
        <w:pStyle w:val="12"/>
        <w:pBdr/>
        <w:jc w:val="both"/>
        <w:rPr/>
        <w:framePr w:w="5803" w:h="10128" w:x="481" w:y="468" w:hSpace="0" w:vSpace="0" w:wrap="around" w:vAnchor="page" w:hAnchor="page" w:hRule="exact"/>
        <w:pBdr/>
      </w:pPr>
      <w:r>
        <w:rPr/>
        <w:t>Обращаясь засим опять к Вольским раскольникам, князь Голицын излагает свои предположения о способах более ус</w:t>
        <w:softHyphen/>
        <w:t>пешного уничтожения при помощи естественного вымирания скитников и скитниц. «Изложив здесь осмотр иргизских мона</w:t>
        <w:softHyphen/>
        <w:t>стырей, — продолжает князь Голицын, — я должен коснуться и до Вольского молитвенного храма. Тамошние старообрядцы, как выше сказано, отлагают соединение свое до согласия в том иргизских монастырей, а сии, кроме некоторых из иноков, со</w:t>
        <w:softHyphen/>
        <w:t>вершенно упорствуют в присоединении к единоверцам. По сей причине тот молитвенный храм остается доныне в прежнем его положении. Обратить оный в православную церковь нашу на точном основании Высочайшей воли значило бы, по мнению моему, дать способ Вольским старообрядцам при терпимом от</w:t>
        <w:softHyphen/>
        <w:t>речении их от прежде данного ими согласия на обращение хра</w:t>
        <w:softHyphen/>
        <w:t>ма сего в единоверческую церковь, согласия, имеющего, впрочем, некоторые исключения из правил преосвященнейшего Платона, отвергнутые министерством внутренних дел; но от</w:t>
        <w:softHyphen/>
        <w:t>вержение сие, как объясняют старообрядцы, не имеет себе ос</w:t>
        <w:softHyphen/>
        <w:t>-</w:t>
      </w:r>
    </w:p>
    <w:p>
      <w:pPr>
        <w:pStyle w:val="Style20"/>
        <w:pBdr/>
        <w:rPr/>
        <w:framePr w:w="226" w:h="172" w:x="500" w:y="10826" w:hSpace="0" w:vSpace="0" w:wrap="around" w:vAnchor="page" w:hAnchor="page" w:hRule="exact"/>
        <w:pBdr/>
      </w:pPr>
      <w:r>
        <w:rPr/>
        <w:t>16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76" w:y="468" w:hSpace="0" w:vSpace="0" w:wrap="around" w:vAnchor="page" w:hAnchor="page" w:hRule="exact"/>
        <w:pBdr/>
      </w:pPr>
      <w:r>
        <w:rPr/>
        <w:t>нованием Высочайшее повеление. Оно только сильно заставит их обратиться в единоверцев, и сие тем необходимее, что они уже близки к сему соединению. Примеру их, конечно, после</w:t>
        <w:softHyphen/>
        <w:t>дуют и монастыри иргизские.</w:t>
      </w:r>
    </w:p>
    <w:p>
      <w:pPr>
        <w:pStyle w:val="12"/>
        <w:pBdr/>
        <w:ind w:firstLine="360"/>
        <w:jc w:val="both"/>
        <w:rPr/>
        <w:framePr w:w="5813" w:h="10128" w:x="476" w:y="468" w:hSpace="0" w:vSpace="0" w:wrap="around" w:vAnchor="page" w:hAnchor="page" w:hRule="exact"/>
        <w:pBdr/>
      </w:pPr>
      <w:r>
        <w:rPr/>
        <w:t>Но если бы, сверх всякого ожидания, остались оные упор</w:t>
        <w:softHyphen/>
        <w:t>ными в своем заблуждении, то самое время уничтожит сии обители, без всякого настояния о том со стороны правительст</w:t>
        <w:softHyphen/>
        <w:t>ва. Надлежит поставить непременным правилом отнюдь не до</w:t>
        <w:softHyphen/>
        <w:t>зволять умножаться в них числу монашествующих и пресечь средства принимать в монастыри пришельцев, хотя бы они у себя имели узаконенные виды, и совершенно прекратить приют беглых попов. Последнее из сих правил наблюдается мною не</w:t>
        <w:softHyphen/>
        <w:t>ослабно. Тогда живущие в монастырях написанные там по 7-й ревизии в числе удельных крестьян иноки и прислужники, ума</w:t>
        <w:softHyphen/>
        <w:t>ляясь мало-помалу, наконец, с прекращением бытия своего прекратят и самые правила своих обителей. Если такая мера уничтожения иргизских мужских монастырей признается ме</w:t>
        <w:softHyphen/>
        <w:t>рою благовидною, то существование сих монастырей, при строгом соблюдении означенных правил, продолжится недол</w:t>
        <w:softHyphen/>
        <w:t>гое время. Сему служит доказательством то, что из числа на</w:t>
        <w:softHyphen/>
        <w:t>писанных в тех монастырях по нынешней 7-й ревизии 203 душ мужского пола умерло со дня той ревизии 139, да и остающи</w:t>
        <w:softHyphen/>
        <w:t>еся затем 64 человека уже большей частью самых преклонных лет. В числе их заключается только 32 инока, а прочие суть прислужники монастырские. Но сии прислужники, вопреки всякой монастырской строгости, живут там неразлучно со своими женами к совершенному соблазну и разврату монаше</w:t>
        <w:softHyphen/>
        <w:t>ствующих, о чем теперь по просьбе настоятеля Нижне-Воск</w:t>
        <w:softHyphen/>
        <w:t>ресенского монастыря с братиею производится исследование, ибо один из этих прислужников, Яков Ганичкин, имеющий при себе жену, надел на себя сам собою монашескую одежду и до того развратился, что поведение его превышает всякую меру распутства».</w:t>
      </w:r>
    </w:p>
    <w:p>
      <w:pPr>
        <w:pStyle w:val="12"/>
        <w:pBdr/>
        <w:ind w:firstLine="360"/>
        <w:jc w:val="both"/>
        <w:rPr/>
        <w:framePr w:w="5813" w:h="10128" w:x="476" w:y="468" w:hSpace="0" w:vSpace="0" w:wrap="around" w:vAnchor="page" w:hAnchor="page" w:hRule="exact"/>
        <w:pBdr/>
      </w:pPr>
      <w:r>
        <w:rPr/>
        <w:t>Представляя министру внутренних дел эти соображения, князь Голицын присовокупил, что так как «сосредоточение вла</w:t>
        <w:softHyphen/>
        <w:t>сти в одном лице начальника губернии там, где старообрядцы имеют главнейшие свои рассадники для многих губерний, есть единственный способ удержать их в настоящих пределах зави</w:t>
        <w:softHyphen/>
        <w:t>симости», то князь Голицын и считал необходимым монастыри эти, как не имеющие над собой никакой духовной власти, под</w:t>
        <w:softHyphen/>
        <w:t>чинить, во все время их существования, непосредственному над</w:t>
        <w:softHyphen/>
        <w:t>зору местной полиции и притом в большей степени, чем полиция может оказывать этот надзор за удельными имениями, чтобы этим средством удобнее было преследовать разврат в мона</w:t>
        <w:softHyphen/>
        <w:t>-</w:t>
      </w:r>
    </w:p>
    <w:p>
      <w:pPr>
        <w:pStyle w:val="Style20"/>
        <w:pBdr/>
        <w:rPr/>
        <w:framePr w:w="226" w:h="172" w:x="5957" w:y="10826" w:hSpace="0" w:vSpace="0" w:wrap="around" w:vAnchor="page" w:hAnchor="page" w:hRule="exact"/>
        <w:pBdr/>
      </w:pPr>
      <w:r>
        <w:rPr/>
        <w:t>16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18" w:x="483" w:y="473" w:hSpace="0" w:vSpace="0" w:wrap="around" w:vAnchor="page" w:hAnchor="page" w:hRule="exact"/>
        <w:pBdr/>
      </w:pPr>
      <w:r>
        <w:rPr/>
        <w:t>стырских жителях и рассеваемые от них соблазны. Он требовал также предоставить ему самому утверждать настоятелей и уда</w:t>
        <w:softHyphen/>
        <w:t>лить удельную контору от всякого на раскольников влияния, по</w:t>
        <w:softHyphen/>
        <w:t>тому что в противном случае раскольники будут всегда находить способы уклоняться от исполнения требований местной поли</w:t>
        <w:softHyphen/>
        <w:t>ции, «считая власть сию до себя непринадлежащей, и по тайно</w:t>
        <w:softHyphen/>
        <w:t>му внушению чиновников конторы, разуверяющих о неподчиненности их иной власти и о противных будто бы дейст</w:t>
        <w:softHyphen/>
        <w:t>виях губернского начальства приносить жалобы», они реши</w:t>
        <w:softHyphen/>
        <w:t>тельно откажутся от всякого повиновения.</w:t>
      </w:r>
    </w:p>
    <w:p>
      <w:pPr>
        <w:pStyle w:val="12"/>
        <w:pBdr/>
        <w:jc w:val="both"/>
        <w:rPr/>
        <w:framePr w:w="5798" w:h="10118" w:x="483" w:y="473" w:hSpace="0" w:vSpace="0" w:wrap="around" w:vAnchor="page" w:hAnchor="page" w:hRule="exact"/>
        <w:pBdr/>
      </w:pPr>
      <w:r>
        <w:rPr/>
        <w:t>Что касается арестованного и предназначенного к отправ</w:t>
        <w:softHyphen/>
        <w:t>лению в Саратов инока Иосафа, то князь Голицын не решался предать его суду по разным опасениям. С одной стороны, он боялся, что состав суда должен будет состоять «большей час</w:t>
        <w:softHyphen/>
        <w:t>тью из собственных лиц Вольских старообрядцев», что этим судом, кроме того, можно было, как он выражался, «породить здесь мысли об открытом на иргизские монастыри гонении». С другой стороны, князь Голицын опасался суда над Иосафом и потому, что «инок сей есть самый дерзновенный, способный на все роды неистовства»; губернатор и боялся «оглашать», пото</w:t>
        <w:softHyphen/>
        <w:t>му что с этим оглашением огласилось бы и «самое происшест</w:t>
        <w:softHyphen/>
        <w:t>вие», а такие происшествия обнаруживать было невыгодно и небезопасно. Вот вследствие-то этого или, как выражается князь Голицын, «по уважению к сему, а равно по совершенной наклонности его, т. е. Иосафа, произвесть всеобщее в мона</w:t>
        <w:softHyphen/>
        <w:t>стырях возмущение, и по настоянию самих монастырей об уда</w:t>
        <w:softHyphen/>
        <w:t>лении от них сего нарушителя спокойствия», Голицын и решился отправить упрямого раскольника в Петербург, с жан</w:t>
        <w:softHyphen/>
        <w:t>дармами, прямо к министру внутренних дел. При этом он про</w:t>
        <w:softHyphen/>
        <w:t>сил министра о ссылке раскольника как можно дальше от Саратовской губернии, «ибо, — прибавлял он, — средством сим сколько накажется он за содеянное им преступление, столько не менее того оно послужит примером и для других».</w:t>
      </w:r>
    </w:p>
    <w:p>
      <w:pPr>
        <w:pStyle w:val="12"/>
        <w:pBdr/>
        <w:jc w:val="both"/>
        <w:rPr/>
        <w:framePr w:w="5798" w:h="10118" w:x="483" w:y="473" w:hSpace="0" w:vSpace="0" w:wrap="around" w:vAnchor="page" w:hAnchor="page" w:hRule="exact"/>
        <w:pBdr/>
      </w:pPr>
      <w:r>
        <w:rPr/>
        <w:t>В заключение князь Голицын представлял министру, что, «согласуясь с закоснелым от невежества понятием старообряд</w:t>
        <w:softHyphen/>
        <w:t>цев», он желал бы, чтобы все министерские предписания, если только они основаны на высочайшей воле, начинались «самыми разительными для них словами — именем его императорского величества» и т. д., чтобы чрез это избежать тех безрассудных толков, которые слышал губернатор в Вольске в последнюю свою поездку. Независимо от этого, князь Голицын сообщил Серафиму, митрополиту новгородскому и петербургскому, как обо всех обстоятельствах, касавшихся его поездки в Вольск и в иргизские монастыри, так и свои предположения относительно</w:t>
      </w:r>
    </w:p>
    <w:p>
      <w:pPr>
        <w:pStyle w:val="Style20"/>
        <w:pBdr/>
        <w:rPr/>
        <w:framePr w:w="226" w:h="172" w:x="497" w:y="10826" w:hSpace="0" w:vSpace="0" w:wrap="around" w:vAnchor="page" w:hAnchor="page" w:hRule="exact"/>
        <w:pBdr/>
      </w:pPr>
      <w:r>
        <w:rPr/>
        <w:t>16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08" w:h="10104" w:x="478" w:y="478" w:hSpace="0" w:vSpace="0" w:wrap="around" w:vAnchor="page" w:hAnchor="page" w:hRule="exact"/>
        <w:pBdr/>
      </w:pPr>
      <w:r>
        <w:rPr/>
        <w:t>этих монастырей, и вместе с тем просил его непосредственного содействия к утверждению сказанных предположений и о вы</w:t>
        <w:softHyphen/>
        <w:t>сылке из Саратовской губернии фанатика Иосафа. Иринею же пензенскому писал о том, что в женском Успенском монастыре он нашел святые дары в келье настоятельницы, почему и просил отзыва архиерея по настоящему предмету. Ириней отвечал, что «святые дары, по правилам святых отец и указам святейшего си</w:t>
        <w:softHyphen/>
        <w:t>нода, не токмо не позволяется хранить в домах простолюдинов и особенно женщин, но и прикасаться к оным возбранено, кроме священнослужителей, начиная с диакона», что, «хотя святые да</w:t>
        <w:softHyphen/>
        <w:t>ры и выносятся из церкви, но токмо в домы больных для приоб</w:t>
        <w:softHyphen/>
        <w:t>щения их и сие чинится чрез одних священников», что «при этом требуется величайшее благоговение к сей святыне как со сторо</w:t>
        <w:softHyphen/>
        <w:t>ны священников, так и от светских людей, под опасением за про</w:t>
        <w:softHyphen/>
        <w:t>тивление тому строжайшего суждения» и что «священник ни в каком случае не должен оставлять святые дары в домах не токмо посторонних, но даже и тех больных, и кроме сих последних не должен заходить с оными ни в какие другие домы». Вслед за этим князь Голицын сообщил Иринею и о тех предположениях относительно иргизских монастырей, которые он представил Министру и митрополиту Серафиму. В письме к Иринею он, между прочим, объяснял, что стремление его в данном разе со</w:t>
        <w:softHyphen/>
        <w:t>стоит в том, чтобы доказать правительству, что «всякому злу, от сих обителей неверия и разврата происходящему, есть истинная причина — настоящий образ управления ими», что порядок этот совершенно стесняет губернское начальство иметь должное влияние на лица, там пребывающие, что если правительство «уважит его настоянию дозволением ему непосредственного влияния на распорядок сими монастырями, с устранением власти на оные удельного начальства», то он «может ручаться, что сей корень раскола сам собою истребится». Ириней, благодаря его за это сообщение, добавлял в своем письме, что «подвиги» князя Голицына, «ко славе святой церкви предприемлимые, без со</w:t>
        <w:softHyphen/>
        <w:t>мнения, увенчаются вожделенным успехом. А мое дело, — за</w:t>
        <w:softHyphen/>
        <w:t>ключает владыка, — есть воссылать о том моление ко Господу». Таковы были первые подвиги князя Голицына, совершенные им к подавлению раскола в Поволжье.</w:t>
      </w:r>
    </w:p>
    <w:p>
      <w:pPr>
        <w:pStyle w:val="24"/>
        <w:pBdr/>
        <w:rPr/>
        <w:framePr w:w="5808" w:h="10104" w:x="478" w:y="478" w:hSpace="0" w:vSpace="0" w:wrap="around" w:vAnchor="page" w:hAnchor="page" w:hRule="exact"/>
        <w:pBdr/>
      </w:pPr>
      <w:bookmarkStart w:id="26" w:name="bookmark52_Copy_1"/>
      <w:r>
        <w:rPr/>
        <w:t>X</w:t>
      </w:r>
      <w:bookmarkEnd w:id="26"/>
    </w:p>
    <w:p>
      <w:pPr>
        <w:pStyle w:val="12"/>
        <w:pBdr/>
        <w:ind w:firstLine="360"/>
        <w:jc w:val="both"/>
        <w:rPr/>
        <w:framePr w:w="5808" w:h="10104" w:x="478" w:y="478" w:hSpace="0" w:vSpace="0" w:wrap="around" w:vAnchor="page" w:hAnchor="page" w:hRule="exact"/>
        <w:pBdr/>
      </w:pPr>
      <w:r>
        <w:rPr/>
        <w:t>Когда Голицин понял, что сила раскола не в догматах его и не в фанатизме его последователей, а в том, что явление это есть только одно из видоизменений или один из симпто</w:t>
        <w:softHyphen/>
        <w:t>-</w:t>
      </w:r>
    </w:p>
    <w:p>
      <w:pPr>
        <w:pStyle w:val="Style20"/>
        <w:pBdr/>
        <w:rPr/>
        <w:framePr w:w="226" w:h="172" w:x="5950" w:y="10826" w:hSpace="0" w:vSpace="0" w:wrap="around" w:vAnchor="page" w:hAnchor="page" w:hRule="exact"/>
        <w:pBdr/>
      </w:pPr>
      <w:r>
        <w:rPr/>
        <w:t>16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4" w:h="10166" w:x="485" w:y="483" w:hSpace="0" w:vSpace="0" w:wrap="around" w:vAnchor="page" w:hAnchor="page" w:hRule="exact"/>
        <w:pBdr/>
      </w:pPr>
      <w:r>
        <w:rPr/>
        <w:t>мов наследственной исторической болезни русского народа, высказывавшейся в течение многих столетий то в явлениях самозванцев, то в вспышках понизовой вольницы как на Вол</w:t>
        <w:softHyphen/>
        <w:t>ге, так и на Днепре, в пугачевщине и гайдамачине, в подвигах удалых добрых молодцев на обеих окраинах России, восточ</w:t>
        <w:softHyphen/>
        <w:t>ной и западной, тогда он повел иную тактику против иргизских скитников. Он понял, что и эти отщепенцы общества были не что иное, как продукты и в то же время факторы бродячих сил русского народа, которые не могли уложиться в тесные рамки крепостного права и московской централиза</w:t>
        <w:softHyphen/>
        <w:t>ции и проявлялись как сила протестующая, сила центробежная в государстве. Надо было, следовательно, подавлять прояв</w:t>
        <w:softHyphen/>
        <w:t>ление протестующей силы духовных добрых молодцев, пони</w:t>
        <w:softHyphen/>
        <w:t>зовой вольницы и украинских гайдамаков. Надо было поэтому прекратить приток свежих сил к центрам раскольничьего дви</w:t>
        <w:softHyphen/>
        <w:t>жения, прекратить приток воздуха к тем частям государства, где происходило брожение элементов, разложение государст</w:t>
        <w:softHyphen/>
        <w:t>венных частей, где, одним словом, происходил процесс горе</w:t>
        <w:softHyphen/>
        <w:t>ния, и за недостатком пищи, за недостатком воздуха процесс горения и разложения общественного тела должен был сам собою прекратиться. Князь Голицын, может быть, чутьем ад</w:t>
        <w:softHyphen/>
        <w:t>министратора угадывал эту историческую истину и действо</w:t>
        <w:softHyphen/>
        <w:t>вал, хотя, по-видимому, ощупью, нигде не высказывая, что ратует не против одних раскольников, а против всех бродячих сил русского народа, старается подрубить это историческое дерево под корень, — однако, действия его были направлены именно против процесса брожения и разложения этих стихий</w:t>
        <w:softHyphen/>
        <w:t>ных сил России.</w:t>
      </w:r>
    </w:p>
    <w:p>
      <w:pPr>
        <w:pStyle w:val="12"/>
        <w:pBdr/>
        <w:jc w:val="both"/>
        <w:rPr/>
        <w:framePr w:w="5794" w:h="10166" w:x="485" w:y="483" w:hSpace="0" w:vSpace="0" w:wrap="around" w:vAnchor="page" w:hAnchor="page" w:hRule="exact"/>
        <w:pBdr/>
      </w:pPr>
      <w:r>
        <w:rPr/>
        <w:t>Так, в бытность свою в Петербурге, в том же 1828 г., князь Голицын представлял государю императору особую за</w:t>
        <w:softHyphen/>
        <w:t>писку «о разных предметах до управления и благоустройства саратовской губернии относящихся, а также о мерах к обраще</w:t>
        <w:softHyphen/>
        <w:t>нию раскольников к единоверию и о сооружении единоверче</w:t>
        <w:softHyphen/>
        <w:t>ских церквей». В этой записке, как и в вышеупомянутых предположениях, представленных министру относительно иргизских монастырей, князь Голицын настаивал на сосредоточе</w:t>
        <w:softHyphen/>
        <w:t>нии в руках губернатора распорядительной власти по делам раскола, в тех, без сомнения, соображениях, что тут дело не в догматах, а в антигосударственных стремлениях сектантов, что на сектантов как и на понизовую вольницу, нужна одна и та же узда, что там и здесь один и тот же процесс разложения старой административной системы, только прикрытый «старою ве</w:t>
        <w:softHyphen/>
        <w:t>рою». Между тем, на эту записку князь Голицын получил от министра внутренних дел ответ, в котором, между прочим, го-</w:t>
      </w:r>
    </w:p>
    <w:p>
      <w:pPr>
        <w:pStyle w:val="Style20"/>
        <w:pBdr/>
        <w:rPr/>
        <w:framePr w:w="226" w:h="172" w:x="452" w:y="10818" w:hSpace="0" w:vSpace="0" w:wrap="around" w:vAnchor="page" w:hAnchor="page" w:hRule="exact"/>
        <w:pBdr/>
      </w:pPr>
      <w:r>
        <w:rPr/>
        <w:t>16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73" w:y="478" w:hSpace="0" w:vSpace="0" w:wrap="around" w:vAnchor="page" w:hAnchor="page" w:hRule="exact"/>
        <w:pBdr/>
      </w:pPr>
      <w:r>
        <w:rPr/>
        <w:t>ворилось, что государь император, по рассмотрении упомяну</w:t>
        <w:softHyphen/>
        <w:t>той записки, «изволит находить, что губернатор всегда может употреблять зависящие от него средства для благоустройства губернии, и потому стараться своими внушениями обращать раскольников к православной церкви»; но что «дать открытое дозволение старообрядцам по делам веры относиться с архи</w:t>
        <w:softHyphen/>
        <w:t>ереями чрез губернаторов его величество не изволил признать удобным и применимым для православной нашей церкви, ибо старообрядцы давно сего домогаются, дабы им представить из себя особое общество — одну из договаривающихся сто</w:t>
        <w:softHyphen/>
        <w:t>рон, — и тем действовать на простодушных к привлечению в свою ересь».</w:t>
      </w:r>
    </w:p>
    <w:p>
      <w:pPr>
        <w:pStyle w:val="12"/>
        <w:pBdr/>
        <w:ind w:firstLine="360"/>
        <w:jc w:val="both"/>
        <w:rPr/>
        <w:framePr w:w="5818" w:h="10118" w:x="473" w:y="478" w:hSpace="0" w:vSpace="0" w:wrap="around" w:vAnchor="page" w:hAnchor="page" w:hRule="exact"/>
        <w:pBdr/>
      </w:pPr>
      <w:r>
        <w:rPr/>
        <w:t>Выше мы упомянули, что в бытность князя Голицына в иргизских монастырях он приказал арестовать и отправить в Саратов одного из раскольничьих агитаторов, инока Иосафа. 15-го июня агитатор привезен был в село Балаково и отдан в удельный приказ под строгий надзор. Его велено было дер</w:t>
        <w:softHyphen/>
        <w:t>жать там до особых об нем приказаний. Надлежащим властям объявлено было, что монах этот арестован «за ослушание, сделанное им противу высочайшей воли». На другой день аги</w:t>
        <w:softHyphen/>
        <w:t>татор, по приказанию губернатора, был переправлен через Волгу и привезен в Вольск. Через несколько дней прибыл в Вольск и князь Голицын и, не решившись судить арестанта в этом городе, наполненном раскольниками, приказал отпра</w:t>
        <w:softHyphen/>
        <w:t>вить его в Саратов «без всякой огласки». Его взяли из зем</w:t>
        <w:softHyphen/>
        <w:t>ского суда, где он содержался под именем «бывшего инока Иосафа», арестованного «за грубость и ослушание», и отпра</w:t>
        <w:softHyphen/>
        <w:t>вили в Саратов с одним из полицейских унтер-офицеров, при особой подорожной, на которой было написано: «За ослуша</w:t>
        <w:softHyphen/>
        <w:t>ние высочайшей воле». 2-го июля Иосаф выехал из Саратова в Петербург, сопровождаемый жандармом. В письменном «наставлении», которым был снабжен жандарм от князя Го</w:t>
        <w:softHyphen/>
        <w:t>лицына, между прочим, говорилось: «Поручая тебе инока ста</w:t>
        <w:softHyphen/>
        <w:t>рообрядческих иргизских монастырей, Иосафа, отправляемого мною при донесении господину министру внутренних дел, тебе же отданном, я предписываю: во время следования твоего с сим иноком до С.-Петербурга, иметь за ним бдительный над</w:t>
        <w:softHyphen/>
        <w:t>зор, дабы не мог сделать побега, с тем при том, чтобы ты не торопился прибытием к месту назначения, а так бы ехал, сколько дозволят престарелые лета того инока».</w:t>
      </w:r>
    </w:p>
    <w:p>
      <w:pPr>
        <w:pStyle w:val="12"/>
        <w:pBdr/>
        <w:ind w:firstLine="360"/>
        <w:jc w:val="both"/>
        <w:rPr/>
        <w:framePr w:w="5818" w:h="10118" w:x="473" w:y="478" w:hSpace="0" w:vSpace="0" w:wrap="around" w:vAnchor="page" w:hAnchor="page" w:hRule="exact"/>
        <w:pBdr/>
      </w:pPr>
      <w:r>
        <w:rPr/>
        <w:t>Так как местное удельное начальство, представителем ко</w:t>
        <w:softHyphen/>
        <w:t>торого в Саратове в то время был Манассеин, не могло не видеть, что власть над иргизскими монастырями мало-помалу ускользала из его рук, то путешествие князя Голицына в скиты</w:t>
      </w:r>
    </w:p>
    <w:p>
      <w:pPr>
        <w:pStyle w:val="Style20"/>
        <w:pBdr/>
        <w:rPr/>
        <w:framePr w:w="226" w:h="172" w:x="5950" w:y="10826" w:hSpace="0" w:vSpace="0" w:wrap="around" w:vAnchor="page" w:hAnchor="page" w:hRule="exact"/>
        <w:pBdr/>
      </w:pPr>
      <w:r>
        <w:rPr/>
        <w:t>16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3" w:x="481" w:y="473" w:hSpace="0" w:vSpace="0" w:wrap="around" w:vAnchor="page" w:hAnchor="page" w:hRule="exact"/>
        <w:pBdr/>
      </w:pPr>
      <w:r>
        <w:rPr/>
        <w:t>и отправление в Петербург монаха не могли не встревожить Манассеина. Этот последний спрашивал сначала Вольские вла</w:t>
        <w:softHyphen/>
        <w:t>сти, за что взят монах. Оттуда отвечали, что по распоряжению губернатора. Манассеин спрашивал о том же губернатора, при</w:t>
        <w:softHyphen/>
        <w:t>бавляя, что он ничего не знает «ни о подлинном существе на</w:t>
        <w:softHyphen/>
        <w:t>стоящего дела, ни о самих действиях и распоряжениях судебных мест о упомянутом Иосафе» и что ему необходимо все это узнать, чтобы «выполнить в настоящем случае все то, к чему обязывают его и общие государственные узаконения, и особенные постановления по части удельной». Не отвечая ни</w:t>
        <w:softHyphen/>
        <w:t>чего Манассеину, князь Голицын тотчас же потребовал от Вольского исправника копии со всей его переписки с Манассеиным и приказывал не входить с ним прямо ни в какую пере</w:t>
        <w:softHyphen/>
        <w:t>писку об иргизских монастырях. Кроме того, когда князь Голицын был еще на Иргизах, то приказал выслать оттуда двух монахов — Антония и Филарета, «за дерзостные ответы и закоснелость их в поддержании старообрядчества». Антоний был отставной казак гребенского войска Авраам (в монашестве Антоний) Сатвалов, а Филарет — екатеринбургский завод</w:t>
        <w:softHyphen/>
        <w:t>ский крестьянин Федор Сарапулов. Первого из них исправник тотчас же выслал в Саратов под стражею. Но он, как видно, в дороге выдавал себя за мученика и много ораторствовал. Князь Голицын узнал об этом и запретил исправнику иметь переписку с Манассеиным, сделал ему строжайший выговор за то, что он «допустил отправление инока Антония в Саратов за присмотром подобных ему», что монах этот, писал Голицын, «до явки ко мне имел возможность бродяжничать по Саратову и разглашать разные толки» и т. д. Только уже после этого князь Голицын отвечал Манассеину, и притом в весьма резких выражениях, что инока Иосафа, «оказавшегося виновным в на</w:t>
        <w:softHyphen/>
        <w:t>клонении жителей старообрядческих монастырей к противо</w:t>
        <w:softHyphen/>
        <w:t>борству распоряжениям начальства, относящимся до прекращения расколов», он лично приказал арестовать и доста</w:t>
        <w:softHyphen/>
        <w:t>вить в Саратов. «Обстоятельство это, — писал он, — обязы</w:t>
        <w:softHyphen/>
        <w:t>вает меня поставить в виду вашем, что все дела, касающиеся до лиц в отношении веры, какого бы ведомства сии лица ни были, подлежат непосредственному моему влиянию и распоря</w:t>
        <w:softHyphen/>
        <w:t>жению», что «я имею в руководство о сем предмете секретные правила, утвержденные государем императором», что «следо</w:t>
        <w:softHyphen/>
        <w:t>вательно, засим, всякое сношение удельной конторы с земским судом по делам подобного рода вовсе уже неуместно», что «все случаи, до веры относящиеся, должны быть доводимы непос</w:t>
        <w:softHyphen/>
        <w:t>редственно до моего сведения, я же, соображая оные с теми высочайшими правилами, обязан дать им надлежащий ход» и</w:t>
      </w:r>
    </w:p>
    <w:p>
      <w:pPr>
        <w:pStyle w:val="Style20"/>
        <w:pBdr/>
        <w:rPr/>
        <w:framePr w:w="226" w:h="172" w:x="500" w:y="10826" w:hSpace="0" w:vSpace="0" w:wrap="around" w:vAnchor="page" w:hAnchor="page" w:hRule="exact"/>
        <w:pBdr/>
      </w:pPr>
      <w:r>
        <w:rPr/>
        <w:t>17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4" w:x="473" w:y="473" w:hSpace="0" w:vSpace="0" w:wrap="around" w:vAnchor="page" w:hAnchor="page" w:hRule="exact"/>
        <w:pBdr/>
      </w:pPr>
      <w:r>
        <w:rPr/>
        <w:t>что «все здесь сказанное прошу вас принять к надлежащему с вашей стороны исполнению». Инока Антония или казака Сатвалова, этого второго после Иосафа агитатора, князь Голицын из Саратова немедленно отправил на Кавказ, под стражею, и при этом сообщил начальнику кавказской области, генерал-лейтенанту Эммануэлю, что Сатвалов «по закоснелости в рас</w:t>
        <w:softHyphen/>
        <w:t>коле, дерзновенными мнениями своими о вере в поддержание старообрядства препятствует в распоряжениях правительства по делам раскольников», что он «весьма много содействует укоренению заблуждения в невеждах и самому распростране</w:t>
        <w:softHyphen/>
        <w:t>нию оного» и что «за эти вредные мнения его следует держать под строжайшим надзором и отнюдь не допускать возвратить</w:t>
        <w:softHyphen/>
        <w:t>ся в Иргизы». Это был старый закоренелый раскольничий аги</w:t>
        <w:softHyphen/>
        <w:t>татор, и потому князь Голицын понял всю опасность допущения этой личности в центр сектаторского движения. Уже находясь под стражей, Антоний не переставал проповедо</w:t>
        <w:softHyphen/>
        <w:t>вать то, что проповедовал в монастырях и что, без всякой бо</w:t>
        <w:softHyphen/>
        <w:t>язни, прямо и дерзко говорил в глаза Голицыну.</w:t>
      </w:r>
    </w:p>
    <w:p>
      <w:pPr>
        <w:pStyle w:val="12"/>
        <w:pBdr/>
        <w:jc w:val="both"/>
        <w:rPr/>
        <w:framePr w:w="5818" w:h="10114" w:x="473" w:y="473" w:hSpace="0" w:vSpace="0" w:wrap="around" w:vAnchor="page" w:hAnchor="page" w:hRule="exact"/>
        <w:pBdr/>
      </w:pPr>
      <w:r>
        <w:rPr/>
        <w:t>Другой агитатор, вместе с ним арестованный, был еще молодой человек, хотя уже давно именовался иноком Фила</w:t>
        <w:softHyphen/>
        <w:t>ретом. Этому отважному раскольнику было всего 28 лет. Он был грамотен и писал довольно бойко. Под допросом, кото</w:t>
        <w:softHyphen/>
        <w:t>рый снят с него после ареста, стоит его собственная подпись. Инок Филарет, он же крестьянин Сарапулов, пошел в монахи еще мальчиком. Это была, по-видимому, беспокойная лич</w:t>
        <w:softHyphen/>
        <w:t>ность, каких не мало встречалось между поволжской понизо</w:t>
        <w:softHyphen/>
        <w:t>вой вольницей. Это был один из тех добрых молодцев, которые вызывались к деятельности движением неугомонных бродячих сил русского народа. «Проживал я в монастырях единственно для богомолья и спасения души своей, — гово</w:t>
        <w:softHyphen/>
        <w:t>рил о себе этот молодой монах, — будучи с малолетства, как отцы и прадеды мои, в старообрядчестве. До прибытия же моего сюда я еще на прежнем жительстве моем почувствовал желание посвятить себя монашеской жизни и удалился в та</w:t>
        <w:softHyphen/>
        <w:t>мошнюю старообрядческую обитель, состоящую в пределах заводских, где находился тогда иеромонах Иларий, который и надел на меня иноческое одеяние, с наименованием Фила</w:t>
        <w:softHyphen/>
        <w:t>ретом. А по прибытии моем в верхний монастырь пострижен в монахи священником Мефодием, скрытным образом, без свидетелей. Мефодий же назад тому лет шесть помер». Мо</w:t>
        <w:softHyphen/>
        <w:t>нах этот был из помещичьих заводских крестьян. Когда его спрашивали, известно ли помещикам об его монашестве, Фи</w:t>
        <w:softHyphen/>
        <w:t>ларет отвечал: «Позволения на сие пострижение я от поме</w:t>
        <w:softHyphen/>
        <w:t>щиков своих не имел и о том не спрашивал, ибо в жительстве</w:t>
      </w:r>
    </w:p>
    <w:p>
      <w:pPr>
        <w:pStyle w:val="Style20"/>
        <w:pBdr/>
        <w:rPr/>
        <w:framePr w:w="226" w:h="172" w:x="5979" w:y="10826" w:hSpace="0" w:vSpace="0" w:wrap="around" w:vAnchor="page" w:hAnchor="page" w:hRule="exact"/>
        <w:pBdr/>
      </w:pPr>
      <w:r>
        <w:rPr/>
        <w:t>17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3" wp14:anchorId="35C9047F">
                <wp:simplePos x="0" y="0"/>
                <wp:positionH relativeFrom="page">
                  <wp:posOffset>324485</wp:posOffset>
                </wp:positionH>
                <wp:positionV relativeFrom="page">
                  <wp:posOffset>6435090</wp:posOffset>
                </wp:positionV>
                <wp:extent cx="679450" cy="635"/>
                <wp:effectExtent l="6350" t="6985" r="6985" b="6350"/>
                <wp:wrapNone/>
                <wp:docPr id="22" name="Shape 23"/>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3" path="m0,0l-2147483648,-2147483647e" stroked="t" o:allowincell="f" style="position:absolute;margin-left:25.55pt;margin-top:506.7pt;width:53.45pt;height:0pt;mso-wrap-style:none;v-text-anchor:middle;mso-position-horizontal-relative:page;mso-position-vertical-relative:page" wp14:anchorId="35C9047F" type="_x0000_t32">
                <v:fill o:detectmouseclick="t" on="false"/>
                <v:stroke color="#3465a4" weight="12240" joinstyle="round" endcap="flat"/>
                <w10:wrap type="none"/>
              </v:shape>
            </w:pict>
          </mc:Fallback>
        </mc:AlternateContent>
      </w:r>
    </w:p>
    <w:p>
      <w:pPr>
        <w:pStyle w:val="12"/>
        <w:pBdr/>
        <w:ind w:hanging="0"/>
        <w:jc w:val="both"/>
        <w:rPr/>
        <w:framePr w:w="5808" w:h="9629" w:x="478" w:y="478" w:hSpace="0" w:vSpace="0" w:wrap="around" w:vAnchor="page" w:hAnchor="page" w:hRule="exact"/>
        <w:pBdr/>
      </w:pPr>
      <w:r>
        <w:rPr/>
        <w:t>моем почти все крестьяне старообрядцы и никому из них, по случаю старости и неспособности к работе, не воспрещается принять иноческий сан. Оброку я плачу господам, несмотря на расстроенное здоровье мое, по сто рублей в год, который взносят большей частью за меня родственники мои при заво</w:t>
        <w:softHyphen/>
        <w:t>де, которым я посылаю иногда пособие от великодушия мо</w:t>
        <w:softHyphen/>
        <w:t>настыря и доброхотных дателей». Этого третьего молодого агитатора, «закоснелого в расколе», князь Голицын выслал в пермскую губернию, в Екатеринбург.</w:t>
      </w:r>
    </w:p>
    <w:p>
      <w:pPr>
        <w:pStyle w:val="12"/>
        <w:pBdr/>
        <w:spacing w:before="0" w:after="440"/>
        <w:jc w:val="both"/>
        <w:rPr/>
        <w:framePr w:w="5808" w:h="9629" w:x="478" w:y="478" w:hSpace="0" w:vSpace="0" w:wrap="around" w:vAnchor="page" w:hAnchor="page" w:hRule="exact"/>
        <w:pBdr/>
      </w:pPr>
      <w:r>
        <w:rPr/>
        <w:t>В бытность свою в иргизских монастырях князь Голицын наметил и четвертого раскольничьего агитатора, инока Фирса. Раскольник этот вышел из-за границы по манифесту 1816 г. и приписался в деревню Пузановку Вольского уезда под име</w:t>
        <w:softHyphen/>
        <w:t>нем крестьянина Филиппа Тимофеева. Фирс жил в иргизских монастырях и обратил на себя внимание князя Голицына «сво</w:t>
        <w:softHyphen/>
        <w:t>им буйством», «нарушением общественного спокойствия» и «нелепыми толками». Его также под караулом привезли в Са</w:t>
        <w:softHyphen/>
        <w:t>ратов, подвергли допросам, потом снова отвезли в Вольск и отдали под суд без очереди.</w:t>
      </w:r>
    </w:p>
    <w:p>
      <w:pPr>
        <w:pStyle w:val="24"/>
        <w:pBdr/>
        <w:rPr/>
        <w:framePr w:w="5808" w:h="9629" w:x="478" w:y="478" w:hSpace="0" w:vSpace="0" w:wrap="around" w:vAnchor="page" w:hAnchor="page" w:hRule="exact"/>
        <w:pBdr/>
      </w:pPr>
      <w:bookmarkStart w:id="27" w:name="bookmark54_Copy_1"/>
      <w:r>
        <w:rPr/>
        <w:t>XI</w:t>
      </w:r>
      <w:bookmarkEnd w:id="27"/>
    </w:p>
    <w:p>
      <w:pPr>
        <w:pStyle w:val="12"/>
        <w:pBdr/>
        <w:jc w:val="both"/>
        <w:rPr/>
        <w:framePr w:w="5808" w:h="9629" w:x="478" w:y="478" w:hSpace="0" w:vSpace="0" w:wrap="around" w:vAnchor="page" w:hAnchor="page" w:hRule="exact"/>
        <w:pBdr/>
      </w:pPr>
      <w:r>
        <w:rPr/>
        <w:t>Этими крутыми мерами князь Голицын нагнал такой страх на монастыри, особенно после ссылки четырех агитаторов, что более неподатливые из коноводов раскола, боясь новых гоне</w:t>
        <w:softHyphen/>
        <w:t>ний, тайно скрылись из монастырей, не желая уступить требо</w:t>
        <w:softHyphen/>
        <w:t>ваниям губернатора и не рискуя вступить с ним в открытую борьбу. Таким образом, разбежались десять иноков — Фи</w:t>
        <w:softHyphen/>
        <w:t>липп, Пахомий, Ефрем, Савватий, Иаков</w:t>
      </w:r>
      <w:r>
        <w:rPr>
          <w:vertAlign w:val="superscript"/>
        </w:rPr>
        <w:t>1</w:t>
      </w:r>
      <w:r>
        <w:rPr/>
        <w:t>, Герман, Иоиль, Серапион и Григорий схимник и пять бельцов. Личности эти рассеялись в разные стороны и потому правительственным властям предстояла новая забота — ослабить, по возможности, агитацию этих опасных вожаков, которые должны были разне</w:t>
        <w:softHyphen/>
        <w:t>сти пропаганду по всему Поволжью и наэлектризировать на</w:t>
        <w:softHyphen/>
        <w:t>селение рассказами о гонениях за веру. Они являлись уже бродячими пророками, теми каликами перехожими, которым всегда безусловно верит русский народ и за которыми он шел тем охотнее, чем таинственнее обставляли себя эти самозван</w:t>
        <w:softHyphen/>
        <w:t>цы, эти «странники», эти «люди божии» и «неведомые». Они скрылись из монастырей в монашеском одеянии, со всеми ат</w:t>
        <w:softHyphen/>
        <w:t>рибутами</w:t>
      </w:r>
      <w:r>
        <w:rPr>
          <w:u w:val="single"/>
        </w:rPr>
        <w:t xml:space="preserve"> </w:t>
      </w:r>
      <w:r>
        <w:rPr/>
        <w:t>странничества. Местные власти тотчас же отправи</w:t>
        <w:softHyphen/>
        <w:t>-</w:t>
      </w:r>
    </w:p>
    <w:p>
      <w:pPr>
        <w:pStyle w:val="Style23"/>
        <w:pBdr/>
        <w:spacing w:lineRule="auto" w:line="240"/>
        <w:ind w:firstLine="340"/>
        <w:jc w:val="both"/>
        <w:rPr/>
        <w:framePr w:w="5808" w:h="269" w:x="478" w:y="10279" w:hSpace="0" w:vSpace="0" w:wrap="around" w:vAnchor="page" w:hAnchor="page" w:hRule="exact"/>
        <w:pBdr/>
      </w:pPr>
      <w:r>
        <w:rPr>
          <w:vertAlign w:val="superscript"/>
        </w:rPr>
        <w:t>1</w:t>
      </w:r>
      <w:r>
        <w:rPr/>
        <w:t xml:space="preserve"> Иаков — «евангельский сын» Серапиона, как сказано в бумагах.</w:t>
      </w:r>
    </w:p>
    <w:p>
      <w:pPr>
        <w:pStyle w:val="Style20"/>
        <w:pBdr/>
        <w:rPr/>
        <w:framePr w:w="226" w:h="172" w:x="493" w:y="10826" w:hSpace="0" w:vSpace="0" w:wrap="around" w:vAnchor="page" w:hAnchor="page" w:hRule="exact"/>
        <w:pBdr/>
      </w:pPr>
      <w:r>
        <w:rPr/>
        <w:t>17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73" w:y="468" w:hSpace="0" w:vSpace="0" w:wrap="around" w:vAnchor="page" w:hAnchor="page" w:hRule="exact"/>
        <w:pBdr/>
      </w:pPr>
      <w:r>
        <w:rPr/>
        <w:t>лись за Волгу, чтобы тайно разведать следы этих странников и бдительно наблюдать за их появлением. От настоятелей мо</w:t>
        <w:softHyphen/>
        <w:t>настырей взяты подписки в том, чтобы их ни в коем случае не принимать в обители, если они возвратятся. В то же время за Волгой оставлены были два чиновника, которые, если возмож</w:t>
        <w:softHyphen/>
        <w:t>но, с самым строгим секретом следили бы «за бродяжничест</w:t>
        <w:softHyphen/>
        <w:t>вом сих иноков самозванцев» и ловили бы их при первом появлении. Вместе с тем начались розыски по всей губернии, и, кроме того, князь Голицын предуведомлял губернаторов тамбовского, пензенского, симбирского, астраханского, и орен</w:t>
        <w:softHyphen/>
        <w:t>бургского, а также войсковых атаманов донского и уральского, что «подобные самозванцы, под прикрытием монашеского платья, бродяжничая по отдаленным местам, рассеивают всю</w:t>
        <w:softHyphen/>
        <w:t>ду ересь свою, а равно распространяют и другие не менее вред</w:t>
        <w:softHyphen/>
        <w:t>ные невежественные толки», что поэтому, «дабы люди сии не могли бродяжничать в монашеском платье и под сим видом, ни мало им принадлежащим, распространять раскол», он просил соседних губернаторов «таковых самозванцев всюду преследо</w:t>
        <w:softHyphen/>
        <w:t>вать» и ловить и по поимке предавать строгому суду, «не токмо как бродяг, но и как самозванцев». Тогда же от настоятелей трех мужских монастырей, от иноков Гавриила, Корнилия и Андриана, взяты были подписки в том, что они из числа при</w:t>
        <w:softHyphen/>
        <w:t>езжающих к ним из разных мест для богомолья людей, какого бы они звания ни были, в иноческий сан принимать и постри</w:t>
        <w:softHyphen/>
        <w:t>гать никого уже не должны, что даже тех иноков, которые должны быть высланы вследствие просрочки актов, они обя</w:t>
        <w:softHyphen/>
        <w:t>зывались не допускать к себе на жительство, «даже кратковре</w:t>
        <w:softHyphen/>
        <w:t>менное». Между тем, выезжавший из Саратова 2-го июля, с жандармом, фанатик Иосаф в Петербург не являлся в течение почти месяца. Не имея об нем никаких вестей, генерал-адъю</w:t>
        <w:softHyphen/>
        <w:t>тант Закревский спрашивал князя Голицына, выслан ли к нему этот фанатик; а если нет, то почему. Голицын отвечал, что выслан, но что сопровождавшему его жандарму приказано ща</w:t>
        <w:softHyphen/>
        <w:t>дить старость монаха и не утомлять его быстрой ездой. Ока</w:t>
        <w:softHyphen/>
        <w:t>залось, что Иосаф мог прибыть в Петербург и явиться к генералу Закревскому только 24-го июля. Около этого време</w:t>
        <w:softHyphen/>
        <w:t>ни из Средне-Никольского монастыря бежал еще один из важных раскольников, священноинок Иларий. Он был прежде иеромонахом подгорной Макарьевской пустыни, что около Свияжска. Раскольник этот бежал ночью на 27-е июня, веро</w:t>
        <w:softHyphen/>
        <w:t>ятно, предуведомленный о том, что казанский архиепископ Филарет требовал высылки его в Казань.</w:t>
      </w:r>
    </w:p>
    <w:p>
      <w:pPr>
        <w:pStyle w:val="12"/>
        <w:pBdr/>
        <w:ind w:firstLine="360"/>
        <w:jc w:val="both"/>
        <w:rPr/>
        <w:framePr w:w="5818" w:h="10133" w:x="473" w:y="468" w:hSpace="0" w:vSpace="0" w:wrap="around" w:vAnchor="page" w:hAnchor="page" w:hRule="exact"/>
        <w:pBdr/>
      </w:pPr>
      <w:r>
        <w:rPr/>
        <w:t>Слухи ходили, что он пробрался на Урал и скрывается в Сергиевском скиту. На основании этих слухов князь Голицын</w:t>
      </w:r>
    </w:p>
    <w:p>
      <w:pPr>
        <w:pStyle w:val="Style20"/>
        <w:pBdr/>
        <w:rPr/>
        <w:framePr w:w="226" w:h="172" w:x="5950" w:y="10826" w:hSpace="0" w:vSpace="0" w:wrap="around" w:vAnchor="page" w:hAnchor="page" w:hRule="exact"/>
        <w:pBdr/>
      </w:pPr>
      <w:r>
        <w:rPr/>
        <w:t>17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86" w:x="478" w:y="469" w:hSpace="0" w:vSpace="0" w:wrap="around" w:vAnchor="page" w:hAnchor="page" w:hRule="exact"/>
        <w:pBdr/>
      </w:pPr>
      <w:r>
        <w:rPr/>
        <w:t>сообщал оренбургскому военному губернатору Эссену о необ</w:t>
        <w:softHyphen/>
        <w:t>ходимости произведения обыска в помянутом ските. Тогда ата</w:t>
        <w:softHyphen/>
        <w:t>ман уральского войска Бородин командировал разъездного комиссара Поликарпова и чиновника Буренина из Уральска для производства обыска, и оказалось, что ни Илария, ни дру</w:t>
        <w:softHyphen/>
        <w:t>гих агитаторов, бежавших с Иргизов, не могли там отыскать, а схватили из них только одного инока Пахомия, бежавшего с Иргизов в числе пятнадцати коноводов, и тотчас же за креп</w:t>
        <w:softHyphen/>
        <w:t>ким караулом отправили в Симбирск, на место его родины. Розыски в других местностях оказались безуспешными: народ, как видно, умел скрывать своих героев и мучеников, кто бы они ни были — понизовые ли удалые добрые молодцы, или старцы страннички. Только астраханский губернатор попал на след каких-то подозрительных личностей. Когда производи</w:t>
        <w:softHyphen/>
        <w:t>лись розыски по каспийскому взморью, где обыкновенно ук</w:t>
        <w:softHyphen/>
        <w:t>рывались шайки понизовой вольницы, начиная от Заметаева, Петьки Казанского, Беркута и кончая новейшими атаманами, ниже Астрахани в 60 верстах, «в крепях камыша» открыты неизвестные личности, числом одиннадцать, из коих четверо было мужчин и семь женщин. Маленькая эта община, удалив</w:t>
        <w:softHyphen/>
        <w:t>шаяся от мира и прятавшаяся в камышах, составляла как бы отдельное поселение, расположенное в трех землянках. Стар</w:t>
        <w:softHyphen/>
        <w:t>ший из мужчин, которому было более пятидесяти лет, считался чем-то вроде начальника общины или настоятеля. Другому мужчине было лет за сорок, третьему под сорок и четвертый был еще юноша лет восемнадцати. Настоятель был мужчина высокого роста, черный, седоватый. Юноша казался болезнен</w:t>
        <w:softHyphen/>
        <w:t>ным. Женщины были большей частью старухи, семидесяти и шестидесяти лет, и только две из них были молодые. Когда эту общину взяли, привезли на «Василистов промысл» и стали до</w:t>
        <w:softHyphen/>
        <w:t>прашивать каждого, они упорно отказывались объявить о сво</w:t>
        <w:softHyphen/>
        <w:t>ем звании. Когда их спрашивали, давно ли они поселились в своей уединенной колонии, они отвечали, что другой год живут в камышах; когда же потребовали от них указания о месте их первоначального жительства, бродяги упорно молчали. Они утаили также и свои имена, назвавшись только такими имена</w:t>
        <w:softHyphen/>
        <w:t>ми, «которые они получили при втором крещении». Когда же их спросили, кем они крещены во второй раз, арестованные молчали. Утаили также и место своего второго крещения. На</w:t>
        <w:softHyphen/>
        <w:t>стоятель называл себя Семеном Максимовым, а двух жен</w:t>
        <w:softHyphen/>
        <w:t>щин — своими сестрами. Это были Мавра и Ирина, первая 56, а вторая 43 лет. Он говорил, что пришел на взморье Кас</w:t>
        <w:softHyphen/>
        <w:t>пия с этими двумя сестрами и пятью другими женщинами. По</w:t>
        <w:softHyphen/>
        <w:t>этому он и был основателем и главою общины, чем-то вроде</w:t>
      </w:r>
    </w:p>
    <w:p>
      <w:pPr>
        <w:pStyle w:val="Style20"/>
        <w:pBdr/>
        <w:rPr/>
        <w:framePr w:w="226" w:h="172" w:x="469" w:y="10827" w:hSpace="0" w:vSpace="0" w:wrap="around" w:vAnchor="page" w:hAnchor="page" w:hRule="exact"/>
        <w:pBdr/>
      </w:pPr>
      <w:r>
        <w:rPr/>
        <w:t>17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13" w:h="10128" w:x="476" w:y="473" w:hSpace="0" w:vSpace="0" w:wrap="around" w:vAnchor="page" w:hAnchor="page" w:hRule="exact"/>
        <w:pBdr/>
      </w:pPr>
      <w:r>
        <w:rPr/>
        <w:t>пророка мормонов Брайгама Юнга, окруженного одними жен</w:t>
        <w:softHyphen/>
        <w:t>щинами. Трое мужчин присоединились к его общине уже впос</w:t>
        <w:softHyphen/>
        <w:t>ледствии. При дальнейшем ознакомлении с этой любопытной общиной оказалось, что все ее члены, и мужчины и женщины, грамотны. Они говорили только о себе, что они раскольники. Когда их спросили, чем они питаются, бродяги отвечали, что пищу получали они из Астрахани, что привозили им эту пищу от доброхотных дателей. «Предмет их отлучки, — говорилось в бумаге астраханского губернатора, — по их умствованию, есть тот, чтобы удалиться от мира и последовать Христу Спа</w:t>
        <w:softHyphen/>
        <w:t>сителю, т.е. жить в уединении и молиться Богу по старым цер</w:t>
        <w:softHyphen/>
        <w:t>ковным книгам». Сколько потом ни пытались узнать от них еще что-либо, фанатики твердо и непоколебимо стояли на сво</w:t>
        <w:softHyphen/>
        <w:t>ем, отделываясь от всех вопросов упорным молчанием. Астра</w:t>
        <w:softHyphen/>
        <w:t>ханский губернатор, арестовав всю эту таинственную общину, спрашивал князя Голицына, не принадлежат ли эти бродяги к числу тех, которые разбежались из иргизских монастырей. Князь Голицын дал знать об этом исправнику в Вольске. Ис</w:t>
        <w:softHyphen/>
        <w:t>правник немедленно сделал розыск по всем иргизским мона</w:t>
        <w:softHyphen/>
        <w:t>стырям, допрашивал обо всех, тайно и явно ушедших с Иргизов как в последний разгром скитов, так и в прежние годы, и ничего не добился; о таинственных бродягах, найден</w:t>
        <w:softHyphen/>
        <w:t>ных в камышах, никто не знал. Так дело о них и заглохло в Астрахани.</w:t>
      </w:r>
    </w:p>
    <w:p>
      <w:pPr>
        <w:pStyle w:val="24"/>
        <w:pBdr/>
        <w:rPr/>
        <w:framePr w:w="5813" w:h="10128" w:x="476" w:y="473" w:hSpace="0" w:vSpace="0" w:wrap="around" w:vAnchor="page" w:hAnchor="page" w:hRule="exact"/>
        <w:pBdr/>
      </w:pPr>
      <w:bookmarkStart w:id="28" w:name="bookmark56_Copy_1"/>
      <w:r>
        <w:rPr/>
        <w:t>XII</w:t>
      </w:r>
      <w:bookmarkEnd w:id="28"/>
    </w:p>
    <w:p>
      <w:pPr>
        <w:pStyle w:val="12"/>
        <w:pBdr/>
        <w:ind w:firstLine="360"/>
        <w:jc w:val="both"/>
        <w:rPr/>
        <w:framePr w:w="5813" w:h="10128" w:x="476" w:y="473" w:hSpace="0" w:vSpace="0" w:wrap="around" w:vAnchor="page" w:hAnchor="page" w:hRule="exact"/>
        <w:pBdr/>
      </w:pPr>
      <w:r>
        <w:rPr/>
        <w:t>Когда князь Голицын был в иргизских монастырях и рас</w:t>
        <w:softHyphen/>
        <w:t>сматривал тамошние церкви, он особенно заинтересовался та</w:t>
        <w:softHyphen/>
        <w:t>мошними антиминсами. Он просил настоятеля показать ему эти церковные принадлежности. «И хотя старообрядцы, — говорит князь Голицын в письме к епископу Иринею, — вы</w:t>
        <w:softHyphen/>
        <w:t>искивали все средства препятствовать мне о том, но, однако, несмотря на то, я их видел». Мало того, он снял с них копии. «Видя их в натуре, — продолжает Голицын, — нельзя не иметь сомнения о подлинности. Материя, из коей они изо</w:t>
        <w:softHyphen/>
        <w:t>бражены, заключается в самом простом и толстом холсте; нет ни малейших украшений; одно простое письмо бледными чер</w:t>
        <w:softHyphen/>
        <w:t>нилами, которое с трудом можно разобрать». Снимки с этих антиминсов князь Голицын послал к Иринею. По рассмотре</w:t>
        <w:softHyphen/>
        <w:t>нии этих антиминсов, Ириней находил, что все они «по не</w:t>
        <w:softHyphen/>
        <w:t>справедливому объяснению некоторых из них времени существования великих государей, патриархов и преосвящен</w:t>
        <w:softHyphen/>
        <w:t>-</w:t>
      </w:r>
    </w:p>
    <w:p>
      <w:pPr>
        <w:pStyle w:val="Style20"/>
        <w:pBdr/>
        <w:rPr/>
        <w:framePr w:w="226" w:h="172" w:x="5953" w:y="10826" w:hSpace="0" w:vSpace="0" w:wrap="around" w:vAnchor="page" w:hAnchor="page" w:hRule="exact"/>
        <w:pBdr/>
      </w:pPr>
      <w:r>
        <w:rPr/>
        <w:t>17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18" w:x="483" w:y="482" w:hSpace="0" w:vSpace="0" w:wrap="around" w:vAnchor="page" w:hAnchor="page" w:hRule="exact"/>
        <w:pBdr/>
      </w:pPr>
      <w:r>
        <w:rPr/>
        <w:t>ных архиереев и по другим замечаниям, есть совершенно под</w:t>
        <w:softHyphen/>
        <w:t>ложные». Кроме того, «фальшивость» их Ириней обнаружи</w:t>
        <w:softHyphen/>
        <w:t>вал еще и тем, что ни на одном антиминсе не значится, кем они освящены, что никем не подписаны, что четвертый и пя</w:t>
        <w:softHyphen/>
        <w:t>тый показаны освященными при патриархе Никоне, тогда как раскольники не приемлют не только антиминсов, но даже и книг, которые изданы со времени патриаршества Никона, и что, наконец, самое существование древних антиминсов в ир</w:t>
        <w:softHyphen/>
        <w:t>гизских монастырях, возникших по прошествии более столетия после Никона, подвержено «величайшему сомнению», так как раскольники не могли иметь их тогда в запасе, потому что антиминсы выдаются на известные только, существующие уже церкви. Ириней замечал, что первый антиминс означен 7109, т.е. 1607, годом и приурочен к царствованию Димитрия Иоанновича, тогда как этот последний царствовал с 1359 по 1388 г., когда еще патриархов в России не было, да при нем и не могло быть патриарха Ермогена: в 1601 году царствовал Борис Годунов, а при нем был патриарх Иов. На втором антиминсе сказано, что 3 июня 7160, или 1652 года, был митрополит Макарий, тогда как он посвящен только 8 авгу</w:t>
        <w:softHyphen/>
        <w:t>ста, следовательно, в июне митрополитом еще не был. На третьем антиминсе тоже ложь: архиепископ Ефимий имено</w:t>
        <w:softHyphen/>
        <w:t>вался тверским и старицким, а не кашинским. На четвертом новая ложь: епископ Александр посвящен при Никоне. Та же и на пятом: архиепископа Иосифа не было, а был Иосаф, тоже при Никоне; Иосифом он назван уже при схиме; титул его был тоже тверской и старицкий, а не кашинский. Фальшь и на шестом: в 1629 г. Алексей Михайлович не царствовал, а царствовал Михаил Федорович (1612—1645 гг.) и при том тогда был патриарх Филарет Никитич и ростовский митро</w:t>
        <w:softHyphen/>
        <w:t>полит Варлаам, а не Иосиф и не Иона. Впрочем, все эти замечания Иринея могут не иметь и никакого значения, так как князь Голицын сам говорил, что он с трудом разобрал надписи на антиминсах. А кто ручается, что он правильно разбирал их? Реставрируя старинные буквы, он мог прочитать одни годы за другие, особенно когда они писались славянски</w:t>
        <w:softHyphen/>
        <w:t>ми буквами, и вместо 7157, год царствования Алексея Ми</w:t>
        <w:softHyphen/>
        <w:t>хайловича, мог прочитать 7137, год царствования Михаила Федоровича, и для этого стоило только вместо стершегося и полинявшего «м» или «н» прочитать «л». Как бы то ни было, раскольники берегли эти антиминсы, как драгоценную святы</w:t>
        <w:softHyphen/>
        <w:t>ню, и впоследствии энергически их отстаивали, несмотря на то, что раскольников в трескучий мороз обливали водой из пожарных труб, о чем нами будет сказано в свое время.</w:t>
      </w:r>
    </w:p>
    <w:p>
      <w:pPr>
        <w:pStyle w:val="Style20"/>
        <w:pBdr/>
        <w:rPr/>
        <w:framePr w:w="226" w:h="172" w:x="507" w:y="10826" w:hSpace="0" w:vSpace="0" w:wrap="around" w:vAnchor="page" w:hAnchor="page" w:hRule="exact"/>
        <w:pBdr/>
      </w:pPr>
      <w:r>
        <w:rPr/>
        <w:t>17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0"/>
        <w:rPr/>
        <w:framePr w:w="5818" w:h="269" w:x="473" w:y="458" w:hSpace="0" w:vSpace="0" w:wrap="around" w:vAnchor="page" w:hAnchor="page" w:hRule="exact"/>
        <w:pBdr/>
      </w:pPr>
      <w:bookmarkStart w:id="29" w:name="bookmark58_Copy_1"/>
      <w:r>
        <w:rPr/>
        <w:t>XIII</w:t>
      </w:r>
      <w:bookmarkEnd w:id="29"/>
    </w:p>
    <w:p>
      <w:pPr>
        <w:pStyle w:val="12"/>
        <w:pBdr/>
        <w:jc w:val="both"/>
        <w:rPr/>
        <w:framePr w:w="5818" w:h="9667" w:x="473" w:y="924" w:hSpace="0" w:vSpace="0" w:wrap="around" w:vAnchor="page" w:hAnchor="page" w:hRule="exact"/>
        <w:pBdr/>
      </w:pPr>
      <w:r>
        <w:rPr/>
        <w:t>Страх, внушенный иргизским монастырям и всем повол</w:t>
        <w:softHyphen/>
        <w:t>жским раскольникам князем Голицыным, не ограничился тем, что коноводы раскола, не покоряясь административной опеке и ненавистной для них регламентации, предпочли лучше ски</w:t>
        <w:softHyphen/>
        <w:t>таться по России бродягами, чем жить спокойно и молиться по старым книгам в своих кельях под протекцией губернатора и исправника. Страх был до того силен, особенно между жен</w:t>
        <w:softHyphen/>
        <w:t>щинами, что они не только уходили тайно из монастырей на время гонения до более счастливой поры, но многие из них решились и окончательно порвать все связи с излюбленными ими обителями, текущими молоком и медом (у них были и свои стада, и пчелиные пасеки с обилием меду). Оказалось, что многие монахини тайно увозили из монастырей свое иму</w:t>
        <w:softHyphen/>
        <w:t>щество. Узнав об этом, Голицын снова поднял тревогу. Он требовал, чтобы исправник силою прекратил этот вывоз из монастырей имущества, требовал отобрания подписок у насто</w:t>
        <w:softHyphen/>
        <w:t>ятелей. Тех же самых распоряжений он требовал и от Манассеина. Исправник пригрозил кому следует, отобрал подписки, напугал монахинь и настоятельниц. Те уверяли, что монахини увозили из монастырей свое собственное имущест</w:t>
        <w:softHyphen/>
        <w:t>во, что они отдавали его на хранение своим родственникам в ближайшие селения, что все это делалось «из опасения в не</w:t>
        <w:softHyphen/>
        <w:t>прочном пребывании их в настоящем месте».</w:t>
      </w:r>
    </w:p>
    <w:p>
      <w:pPr>
        <w:pStyle w:val="12"/>
        <w:pBdr/>
        <w:jc w:val="both"/>
        <w:rPr/>
        <w:framePr w:w="5818" w:h="9667" w:x="473" w:y="924" w:hSpace="0" w:vSpace="0" w:wrap="around" w:vAnchor="page" w:hAnchor="page" w:hRule="exact"/>
        <w:pBdr/>
      </w:pPr>
      <w:r>
        <w:rPr/>
        <w:t>Но несколько раньше этого погрома, обрушившегося на иргизские монастыри, возникло было новое, весьма сильное движение в этой местности Поволжья в пользу раскола. На</w:t>
        <w:softHyphen/>
        <w:t>родные движения заразительны — и вот целые селения подня</w:t>
        <w:softHyphen/>
        <w:t>лись с намерением присоединиться к иргизским общинам. Это движение обнаружилось в селе Сухой Острог, в Кормяжке, в слободе Криволучье и в деревне Большой Кушум. В обще</w:t>
        <w:softHyphen/>
        <w:t>ствах этих селений составились приговоры. Составился потом общий мирской совет из всех селений. Выборные от обществ просили настоятелей иргизских монастырей принять их селения в свою соединенную общину. Настоятели, напуганные князем Голицыным, конечно отказали им в этом. Тогда крестьяне ре</w:t>
        <w:softHyphen/>
        <w:t>шились на более смелую попытку. Нашлись советники, кото</w:t>
        <w:softHyphen/>
        <w:t>рые указали им путь — прямо обратиться в Петербург. Крестьяне сошлись и сочинили коллективную просьбу князю Петру Михайловичу Волконскому, генерал-адъютанту, мини</w:t>
        <w:softHyphen/>
        <w:t>стру двора и уделов. «Обширные пространства земли, в Воль</w:t>
        <w:softHyphen/>
        <w:t>ском уезде, по луговой стороне реки Волги лежащие и простирающиеся по реке Иргизу, в древнее время весьма ма</w:t>
        <w:softHyphen/>
        <w:t>-</w:t>
      </w:r>
    </w:p>
    <w:p>
      <w:pPr>
        <w:pStyle w:val="Style20"/>
        <w:pBdr/>
        <w:rPr/>
        <w:framePr w:w="226" w:h="172" w:x="5950" w:y="10826" w:hSpace="0" w:vSpace="0" w:wrap="around" w:vAnchor="page" w:hAnchor="page" w:hRule="exact"/>
        <w:pBdr/>
      </w:pPr>
      <w:r>
        <w:rPr/>
        <w:t>17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38" w:x="476" w:y="483" w:hSpace="0" w:vSpace="0" w:wrap="around" w:vAnchor="page" w:hAnchor="page" w:hRule="exact"/>
        <w:pBdr/>
      </w:pPr>
      <w:r>
        <w:rPr/>
        <w:t>лое имели народонаселение, — писалось в этой коллективной просьбе. — Оно усилилось, когда по всемилостивейшим мани</w:t>
        <w:softHyphen/>
        <w:t>фестам начали водворяться в сих местах разного рода сходцы, отлучившиеся из жилищ своих без дозволения правительства люди и выходцы из-за границы. Таково было начало нынеш</w:t>
        <w:softHyphen/>
        <w:t>него многочисленного народонаселения по Иргизу. Впоследст</w:t>
        <w:softHyphen/>
        <w:t>вии времени, когда всемилостивейшие манифесты великие Екатерины сделались гласны и в отдаленных странах вне госу</w:t>
        <w:softHyphen/>
        <w:t>дарства русского и когда милости чадолюбивой матери проник</w:t>
        <w:softHyphen/>
        <w:t>ли сердца людей, повелительницу севера обожавших, тогда-то из-за польской границы явились монахи, старообрядческие иноки, люди честного поведения и доброй нравственности, большею частью в летах преклонных. Поселившись по Ирги</w:t>
        <w:softHyphen/>
        <w:t>зу, в избранных ими местах, они, с дозволения правительства, завели скиты и молитвенные домы. В них началось отправ</w:t>
        <w:softHyphen/>
        <w:t>ляться богослужение христианское и требы, до священных та</w:t>
        <w:softHyphen/>
        <w:t>инств относящиеся, по книгам старопечатным и по установлениям, в оных изложенным. Таким образом, положе</w:t>
        <w:softHyphen/>
        <w:t>но основание старообрядческих по Иргизу монастырей, и при</w:t>
        <w:softHyphen/>
        <w:t>бегшие прежде в скиты и молитвенные домы для отправления богослужения христиане получили наименование старообряд</w:t>
        <w:softHyphen/>
        <w:t>цев. Таковое отправление богослужения, сперва начавшееся в скитах и домах молитвенных, а с продолжением времени глу</w:t>
        <w:softHyphen/>
        <w:t>боко проникло и тронуло сердце народа, приверженного к оным, и как при начале старообрядческих скитов по селениям иргизским церквей греко-российских совсем почти не было, то старообрядческие скиты и молитвенные дома сами собой не</w:t>
        <w:softHyphen/>
        <w:t>приметно усилили действия свои, и оттого ныне большая часть народа, по Иргизу поселявшегося, — старообрядцы, несмот</w:t>
        <w:softHyphen/>
        <w:t>ря, что во многих селениях устроены церкви».</w:t>
      </w:r>
    </w:p>
    <w:p>
      <w:pPr>
        <w:pStyle w:val="12"/>
        <w:pBdr/>
        <w:jc w:val="both"/>
        <w:rPr/>
        <w:framePr w:w="5813" w:h="10138" w:x="476" w:y="483" w:hSpace="0" w:vSpace="0" w:wrap="around" w:vAnchor="page" w:hAnchor="page" w:hRule="exact"/>
        <w:pBdr/>
      </w:pPr>
      <w:r>
        <w:rPr/>
        <w:t>Видно, что просьба составлена была людьми грамотными, читавшими и знавшими не только историю заселения поволж</w:t>
        <w:softHyphen/>
        <w:t>ского края, но и историю законодательств, касавшихся этой местности вообще и раскольников в особенности. Вот почему эта любопытная и замечательная просьба крестьян представля</w:t>
        <w:softHyphen/>
        <w:t>ет собою подобие адреса, с которым несколько крестьянских обществ, как государственная фракция, обращаются к прави</w:t>
        <w:softHyphen/>
        <w:t>тельству с изложением своих нужд и требований, обусловли</w:t>
        <w:softHyphen/>
        <w:t>ваемых историческим ходом жизни Поволжья. Вот почему просьба имеет не только вообще историческое значение, но и, в тесном смысле, политическое. Далее раскольники объясняют последующее развитие жизни в среднем Заволжье и перипе</w:t>
        <w:softHyphen/>
        <w:t>тии их собственной жизни. «Благотворное правительство, — говорят они, — при всех своих осторожностях, дабы старооб-</w:t>
      </w:r>
    </w:p>
    <w:p>
      <w:pPr>
        <w:pStyle w:val="Style20"/>
        <w:pBdr/>
        <w:rPr/>
        <w:framePr w:w="226" w:h="172" w:x="437" w:y="10774" w:hSpace="0" w:vSpace="0" w:wrap="around" w:vAnchor="page" w:hAnchor="page" w:hRule="exact"/>
        <w:pBdr/>
      </w:pPr>
      <w:r>
        <w:rPr/>
        <w:t>17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4" w:x="476" w:y="482" w:hSpace="0" w:vSpace="0" w:wrap="around" w:vAnchor="page" w:hAnchor="page" w:hRule="exact"/>
        <w:pBdr/>
      </w:pPr>
      <w:r>
        <w:rPr/>
        <w:t>рядчество не могло породить худых последствий и душевного вреда для христианства, взирало на все действия старообряд</w:t>
        <w:softHyphen/>
        <w:t>цев с человеколюбием, и, наконец, старообрядцам высочайши</w:t>
        <w:softHyphen/>
        <w:t>ми указами дозволено торжественное отправление по их обрядам богослужения. Народ, особенно родившийся в недрах старообрядческого исповедания, тем более привлекся и приле</w:t>
        <w:softHyphen/>
        <w:t>пился к принятым ими обрядам, отправляя и совершая все свя</w:t>
        <w:softHyphen/>
        <w:t>щенные таинства и требы чрез священников старообрядческих, однако же рукоположенных епархиальными преосвященными. Предки наши, деды и отцы, совершаясь примером их и вняв движениям собственного сердца и внушениям совести, завеща</w:t>
        <w:softHyphen/>
        <w:t>ли и нам исповедывать и отправлять христианскую религию по обряду отцов наших».</w:t>
      </w:r>
    </w:p>
    <w:p>
      <w:pPr>
        <w:pStyle w:val="12"/>
        <w:pBdr/>
        <w:jc w:val="both"/>
        <w:rPr/>
        <w:framePr w:w="5813" w:h="10114" w:x="476" w:y="482" w:hSpace="0" w:vSpace="0" w:wrap="around" w:vAnchor="page" w:hAnchor="page" w:hRule="exact"/>
        <w:pBdr/>
      </w:pPr>
      <w:r>
        <w:rPr/>
        <w:t>Затем они объясняют, что в 1811 г., по распоряжению правительства, происходило повсеместное обозрение христи</w:t>
        <w:softHyphen/>
        <w:t>анских исповеданий и сект и что иргизским раскольникам про</w:t>
        <w:softHyphen/>
        <w:t>изводима была перепись, но что селения и слободы Сухой Острог, Кормяжка, Криволучье и Большой Кушум будто бы в раскольничьи ведомости не записались, «предполагая, — как выражались теперь раскольники, — по ограниченным по</w:t>
        <w:softHyphen/>
        <w:t>нятиям нашим, дабы не могло последовать откуда-либо нам стеснения», что при всем том они практически исповедывали раскол, отправляя свои требы чрез иргизских священников, без всякого препятствия со стороны гражданских властей, а что теперь именно, продолжают раскольники, «по обряду христианскому для спасения души, по слову Спасителя Хри</w:t>
        <w:softHyphen/>
        <w:t>ста, когда намерены были принести Ему душевную жертву с сокрушенным сердцем чрез покаяние во грехах наших и тем очистить совесть, то, к прискорбию и душевному соболезно</w:t>
        <w:softHyphen/>
        <w:t>ванию нашему, священники тех монастырей в том нам отка</w:t>
        <w:softHyphen/>
        <w:t>зали, и мы остались теперь отвергнуты и не можем решиться обратиться в недра греко-российской церкви приходской». Вот почему селения эти и решились обратиться к князю Вол</w:t>
        <w:softHyphen/>
        <w:t>конскому. Они откровенно объяснили ему, что им строго за</w:t>
        <w:softHyphen/>
        <w:t>прещено подавать просьбы высшему начальству помимо местных властей, что на этот предмет у них отобраны подпи</w:t>
        <w:softHyphen/>
        <w:t>ски, но что они все-таки решились на этот последний шаг, как на необходимость. Они просили дозволения примкнуть к иргизским общинам, а если этого нельзя, то хоть к той рас</w:t>
        <w:softHyphen/>
        <w:t>кольничьей общине, которая имеет свою церковь в Вольске.</w:t>
      </w:r>
    </w:p>
    <w:p>
      <w:pPr>
        <w:pStyle w:val="12"/>
        <w:pBdr/>
        <w:jc w:val="both"/>
        <w:rPr/>
        <w:framePr w:w="5813" w:h="10114" w:x="476" w:y="482" w:hSpace="0" w:vSpace="0" w:wrap="around" w:vAnchor="page" w:hAnchor="page" w:hRule="exact"/>
        <w:pBdr/>
      </w:pPr>
      <w:r>
        <w:rPr/>
        <w:t>Князь Волконский по этой просьбе потребовал отзыва мес</w:t>
        <w:softHyphen/>
        <w:t>тного архиерея и удельного начальства. Князь Голицын, узнав из разговора с Манассеиным об этих притязаниях крестьян, требовал объяснения от удельной конторы и в то же время спра</w:t>
        <w:softHyphen/>
        <w:t>-</w:t>
      </w:r>
    </w:p>
    <w:p>
      <w:pPr>
        <w:pStyle w:val="Style20"/>
        <w:pBdr/>
        <w:rPr/>
        <w:framePr w:w="226" w:h="172" w:x="5938" w:y="10826" w:hSpace="0" w:vSpace="0" w:wrap="around" w:vAnchor="page" w:hAnchor="page" w:hRule="exact"/>
        <w:pBdr/>
      </w:pPr>
      <w:r>
        <w:rPr/>
        <w:t>17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3" w:x="481" w:y="473" w:hSpace="0" w:vSpace="0" w:wrap="around" w:vAnchor="page" w:hAnchor="page" w:hRule="exact"/>
        <w:pBdr/>
      </w:pPr>
      <w:r>
        <w:rPr/>
        <w:t>шивал Иринея пензенского о том, как он намерен поступить в данном случае. Манассеин, давно имевший основания негодо</w:t>
        <w:softHyphen/>
        <w:t>вать на князя Голицына, воспользовался этим обстоятельством и довел обо всем до сведения князя Волконского. Последний считал себя обиженным, так как губернатор врывался в область его владений, и князь Голицын получил от министра внутренних дел внушение. «Ваше сиятельство, — писал Закревский соглас</w:t>
        <w:softHyphen/>
        <w:t>но отзыву князя Волконского, — не в праве были требовать от конторы (удельной) предписания ее начальства, а тем менее да</w:t>
        <w:softHyphen/>
        <w:t>вать ей предложения, как месту, вам неподчиненному, вследст</w:t>
        <w:softHyphen/>
        <w:t>вие чего, по таковому отзыву князя Петра Михайловича, поручаю вашему сиятельству доставить мне надлежащее объяс</w:t>
        <w:softHyphen/>
        <w:t>нение немедленно». Князь Голицын, твердо решившись забрать в свои руки иргизские монастыри и парализовать все действия этой новой понизовой вольницы и зная, что только сосредото</w:t>
        <w:softHyphen/>
        <w:t>ченными ударами можно добить эту вольницу, а сосредоточение силы ударов он понимал только в руке, добивавшей Заметаевых, Беркутов и других атаманов Поволжья, горячо отстаивал перед министром свои права на этот молот, который он держал своею рукой над головами раскольников и которым уже удачно начал бить по горячему железу. Он защищался перед Закревским тем, что «на дела о раскольниках вообще гражданские гу</w:t>
        <w:softHyphen/>
        <w:t>бернаторы имеют непосредственное влияние, к какому бы состоянию жителей в губернии раскольники ни принадлежали»; что «все касающиеся их распоряжения правительства приводят</w:t>
        <w:softHyphen/>
        <w:t>ся в исполнение через губернаторов, будучи означаемы в сек</w:t>
        <w:softHyphen/>
        <w:t>ретных и других предписаниях, на имя их присылаемых»; что поэтому он «счел себя в праве иметь сношение с удельною кон</w:t>
        <w:softHyphen/>
        <w:t>торою по сим делам, непосредственно до ведомства его принад</w:t>
        <w:softHyphen/>
        <w:t>лежащим»; что «она сама (контора) сие хорошо знала и потому исполнила требование его»; что «другое бы дело, если бы требо</w:t>
        <w:softHyphen/>
        <w:t>вания его относились к предмету хозяйственного управления удельными имениями»; что «в таком случае ближе бы некото</w:t>
        <w:softHyphen/>
        <w:t>рым образом почесть их неуместными, хотя, впрочем, едва ли надлежит считать излишним доставление сведений губернатору отдельными начальствами в губернии, по каким бы предметам он их ни требовал»; что в XII статье наставления губернаторам 1764 года, подтвержденного 102 статьею высочайшего о губер</w:t>
        <w:softHyphen/>
        <w:t>ниях учреждения, сказано, что губернатор, «яко хозяин в губер</w:t>
        <w:softHyphen/>
        <w:t>нии, о всем должен иметь прямые известия и незнанием отговариваться не может»; что в XI статье упомянуто, что «хо</w:t>
        <w:softHyphen/>
        <w:t>зяйственное влияние его распространяется и на все те места, ко</w:t>
        <w:softHyphen/>
        <w:t>торые не входят в состав общего управления губерниею, но подчинены особым правительствам»; что поэтому «нет места в</w:t>
      </w:r>
    </w:p>
    <w:p>
      <w:pPr>
        <w:pStyle w:val="Style20"/>
        <w:pBdr/>
        <w:rPr/>
        <w:framePr w:w="226" w:h="172" w:x="495" w:y="10826" w:hSpace="0" w:vSpace="0" w:wrap="around" w:vAnchor="page" w:hAnchor="page" w:hRule="exact"/>
        <w:pBdr/>
      </w:pPr>
      <w:r>
        <w:rPr/>
        <w:t>18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13" w:h="10123" w:x="476" w:y="473" w:hSpace="0" w:vSpace="0" w:wrap="around" w:vAnchor="page" w:hAnchor="page" w:hRule="exact"/>
        <w:pBdr/>
      </w:pPr>
      <w:r>
        <w:rPr/>
        <w:t>губернии, для которого бы губернатор мог быть лицом вовсе по</w:t>
        <w:softHyphen/>
        <w:t>сторонним», и что он вправе был делать то, что сделал. Одним словом, у такого административного Вулкана Гефеста, каким был князь Голицын, не легко было вырвать из рук молот, когда он занес его над наковальнею, чтобы ковать железо, хотя и не</w:t>
        <w:softHyphen/>
        <w:t>податливое, но достаточно подогретое. Он тем самоувереннее бил по одному месту, что сознавал, как бродячие силы Повол</w:t>
        <w:softHyphen/>
        <w:t>жья все более и более чувствовали себя пришибленными с каж</w:t>
        <w:softHyphen/>
        <w:t>дым ударом и что правительство само было убеждено в пользе той кузницы, в которой ковались железные путы для бродячих сил русского народа.</w:t>
      </w:r>
    </w:p>
    <w:p>
      <w:pPr>
        <w:pStyle w:val="24"/>
        <w:pBdr/>
        <w:rPr/>
        <w:framePr w:w="5813" w:h="10123" w:x="476" w:y="473" w:hSpace="0" w:vSpace="0" w:wrap="around" w:vAnchor="page" w:hAnchor="page" w:hRule="exact"/>
        <w:pBdr/>
      </w:pPr>
      <w:bookmarkStart w:id="30" w:name="bookmark60_Copy_1"/>
      <w:r>
        <w:rPr/>
        <w:t>XIV</w:t>
      </w:r>
      <w:bookmarkEnd w:id="30"/>
    </w:p>
    <w:p>
      <w:pPr>
        <w:pStyle w:val="12"/>
        <w:pBdr/>
        <w:ind w:firstLine="360"/>
        <w:jc w:val="both"/>
        <w:rPr/>
        <w:framePr w:w="5813" w:h="10123" w:x="476" w:y="473" w:hSpace="0" w:vSpace="0" w:wrap="around" w:vAnchor="page" w:hAnchor="page" w:hRule="exact"/>
        <w:pBdr/>
      </w:pPr>
      <w:r>
        <w:rPr/>
        <w:t>Не прошло полгода, как настойчивые стремления князя Голицына к задуманной им цели увенчались полным успехом. Народным бродячим силам нанесен был роковой удар, и факт этот оказался бесповоротным в истории внутренних по</w:t>
        <w:softHyphen/>
        <w:t>литических движений русского народа. В начале сентября 1828 года состоялось высочайшее повеление, в силу которого иргиз</w:t>
        <w:softHyphen/>
        <w:t>ские монастыри «передавались в ведомство губернского на</w:t>
        <w:softHyphen/>
        <w:t>чальства, с надлежащим заменом удельному из экономических имений». Торжество князя Голицына было полное. Предполо</w:t>
        <w:softHyphen/>
        <w:t>жения его были одобрены министерством внутренних дел; мало того, князь Волконский, при всем понимании того, что князь Голицын врывался в его область, должен был тоже одобрить и доложить государю его предположения. Иргизские монасты</w:t>
        <w:softHyphen/>
        <w:t>ри, таким образом, утрачивали свою независимость и навсегда должны были проститься с тою республиканскою свободою, на которую до князя Голицына никто не смел посягать. Государ</w:t>
        <w:softHyphen/>
        <w:t>ственность этих коммун прекращалась, и бродячие элементы русского народа всего юго-востока России теряли свой полити</w:t>
        <w:softHyphen/>
        <w:t>ческий, материальный и нравственный центр. Чтобы оконча</w:t>
        <w:softHyphen/>
        <w:t>тельно добить в иргизской коммуне всякую возможность снова подняться на ноги, велено было всю молодежь, годную к во</w:t>
        <w:softHyphen/>
        <w:t>енной службе, отдать в солдаты, негодных сослать на поселе</w:t>
        <w:softHyphen/>
        <w:t>ние, а детей и мальчиков — записать в военные кантонисты.</w:t>
      </w:r>
    </w:p>
    <w:p>
      <w:pPr>
        <w:pStyle w:val="12"/>
        <w:pBdr/>
        <w:ind w:firstLine="360"/>
        <w:jc w:val="both"/>
        <w:rPr/>
        <w:framePr w:w="5813" w:h="10123" w:x="476" w:y="473" w:hSpace="0" w:vSpace="0" w:wrap="around" w:vAnchor="page" w:hAnchor="page" w:hRule="exact"/>
        <w:pBdr/>
      </w:pPr>
      <w:r>
        <w:rPr/>
        <w:t>В сентябре же князь Голицын приступил к приему мона</w:t>
        <w:softHyphen/>
        <w:t>стырей в свое непосредственное заведование. На Иргизы он командировал чиновника особых поручений Полонского, кото</w:t>
        <w:softHyphen/>
        <w:t>рый должен был объявить монастырям, при чиновнике удель</w:t>
        <w:softHyphen/>
        <w:t>ной конторы и исправнике, о последовавшей передаче их в ведомство губернского начальства, произвести самую аккурат</w:t>
        <w:softHyphen/>
        <w:t>-</w:t>
      </w:r>
    </w:p>
    <w:p>
      <w:pPr>
        <w:pStyle w:val="Style20"/>
        <w:pBdr/>
        <w:rPr/>
        <w:framePr w:w="226" w:h="172" w:x="5962" w:y="10826" w:hSpace="0" w:vSpace="0" w:wrap="around" w:vAnchor="page" w:hAnchor="page" w:hRule="exact"/>
        <w:pBdr/>
      </w:pPr>
      <w:r>
        <w:rPr/>
        <w:t>18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14" w:x="483" w:y="487" w:hSpace="0" w:vSpace="0" w:wrap="around" w:vAnchor="page" w:hAnchor="page" w:hRule="exact"/>
        <w:pBdr/>
      </w:pPr>
      <w:r>
        <w:rPr/>
        <w:t>ную поверку «всему монастырскому имуществу, из предосто</w:t>
        <w:softHyphen/>
        <w:t>рожности», чтобы «при таком перевороте» не могло последо</w:t>
        <w:softHyphen/>
        <w:t>вать какой-либо растраты этому имуществу, и, наконец, по особому списку лицам, предназначенным к отдаче из монасты</w:t>
        <w:softHyphen/>
        <w:t>рей в солдаты, к ссылке в Сибирь на поселение и к написанию в военные кантонисты собрать сведения о каждом лице, о при</w:t>
        <w:softHyphen/>
        <w:t>надлежности к инокам ли, к бельцам ли, но так, «чтобы не произвести в них ни малейшего беспокойства, и вовсе не давая им того заметить». В течение месяца этот «переворот», о кото</w:t>
        <w:softHyphen/>
        <w:t>ром говорил князь Голицын, совершился благополучно. По крайней мере, в имеющихся у нас под руками делах нет ника</w:t>
        <w:softHyphen/>
        <w:t>ких указаний на то, чтобы при этом были какие-либо протесты со стороны монастырей, неудовольствия, вспышки, неповино</w:t>
        <w:softHyphen/>
        <w:t>вения, бунты. Подавленные силой и неотразимой необходимо</w:t>
        <w:softHyphen/>
        <w:t>стью, монастыри, по-видимому, безропотно покорились тому, что рано или поздно должно было их постигнуть.</w:t>
      </w:r>
    </w:p>
    <w:p>
      <w:pPr>
        <w:pStyle w:val="12"/>
        <w:pBdr/>
        <w:jc w:val="both"/>
        <w:rPr/>
        <w:framePr w:w="5798" w:h="10114" w:x="483" w:y="487" w:hSpace="0" w:vSpace="0" w:wrap="around" w:vAnchor="page" w:hAnchor="page" w:hRule="exact"/>
        <w:pBdr/>
      </w:pPr>
      <w:r>
        <w:rPr/>
        <w:t>В октябре Полонский доносил князю Голицыну, что он исполнил его поручение. Он добавлял, что общая сложность всех описей по монастырским имуществам, с копиями, состав</w:t>
        <w:softHyphen/>
        <w:t>ляла 752 листа. При этом он сообщал и сведения о лицах, предназначенных к отдаче в солдаты или к ссылке в Сибирь. Против многих из них помечено: или — «белец холостой, обе ноги сведены с самого младенчества», или — «холост, белец с упавшим носом от венерической болезни, худо видит», или — «белец, уставщик в монастыре, женат на такой-то, дети такие-то, весьма сухощав, но не болен», или — уставщик в Самаре, белец, женат, или — «разбит параличом и одержим частыми припадками падучей болезни», или — «белец, холост, весьма глуп и больной», или — «белец, весьма гнусит, женат», или — «белец, разбит параличом, храмлет», или — «мельник, здоро</w:t>
        <w:softHyphen/>
        <w:t>вый, развратной жизни» и т. д. В октябре же князь Голицын доносил уже государю, что иргизские монастыри приняты.</w:t>
      </w:r>
    </w:p>
    <w:p>
      <w:pPr>
        <w:pStyle w:val="12"/>
        <w:pBdr/>
        <w:jc w:val="both"/>
        <w:rPr/>
        <w:framePr w:w="5798" w:h="10114" w:x="483" w:y="487" w:hSpace="0" w:vSpace="0" w:wrap="around" w:vAnchor="page" w:hAnchor="page" w:hRule="exact"/>
        <w:pBdr/>
      </w:pPr>
      <w:r>
        <w:rPr/>
        <w:t>Вместе с тем он сообщил об этом и министру, подробно объясняя все свои распоряжения по этому предмету, а также представил новые соображения относительно управления мо</w:t>
        <w:softHyphen/>
        <w:t>настырями и пресечения всякой возможности раскольнической пропаганды в Поволжье. Князь Голицын и в настоящих своих предположениях преследует одну и ту же мысль, с пользою применявшуюся еще в прошлом столетии к понизовой вольни</w:t>
        <w:softHyphen/>
        <w:t>це на Волге, к Запорожской Сечи и гайдамачине на Днепре и вообще ко всем народным движениям, — это, выражаясь сло</w:t>
        <w:softHyphen/>
        <w:t>вами запорожцев, — «покрепче завязать мешок», в который должны быть собраны все бродячие силы русского народа. Вот каким образом князь Голицын думал «покрепче завязать» этот</w:t>
      </w:r>
    </w:p>
    <w:p>
      <w:pPr>
        <w:pStyle w:val="Style20"/>
        <w:pBdr/>
        <w:rPr/>
        <w:framePr w:w="226" w:h="172" w:x="502" w:y="10826" w:hSpace="0" w:vSpace="0" w:wrap="around" w:vAnchor="page" w:hAnchor="page" w:hRule="exact"/>
        <w:pBdr/>
      </w:pPr>
      <w:r>
        <w:rPr/>
        <w:t>18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8" w:x="473" w:y="458" w:hSpace="0" w:vSpace="0" w:wrap="around" w:vAnchor="page" w:hAnchor="page" w:hRule="exact"/>
        <w:pBdr/>
      </w:pPr>
      <w:r>
        <w:rPr/>
        <w:t>административный «мешок» в иргизских монастырях. По отно</w:t>
        <w:softHyphen/>
        <w:t>шению к «беглым попам»: все живущие в Иргизах беглые по</w:t>
        <w:softHyphen/>
        <w:t>пы никуда из монастырей не отлучаются «ни под каким предлогом», что равносильно вечному заключению в монасты</w:t>
        <w:softHyphen/>
        <w:t>ре; дозволившие себе отлучку преследуются и предаются суду как бродяги; вновь явившиеся беглые попы в монастыри не принимаются, но тотчас же задерживаются и передаются исп</w:t>
        <w:softHyphen/>
        <w:t>равнику, а исправник, взяв задержанного под стражу, отбирает от него допрос и вместе с ставленною грамотою на сан пред</w:t>
        <w:softHyphen/>
        <w:t>ставляет губернатору. По отношению к инокам и бельцам: ни один из иноков и бельцов не отлучается из монастырей без разрешения губернатора. На это нужно его личное дозволение. В иноки никто вновь не постригается и никто не принимается в бельцы, кто бы он ни был и к какому бы званию ни принад</w:t>
        <w:softHyphen/>
        <w:t>лежал. Все это в равной мере относится и к женщинам — к инокиням и белицам. По отношению к прочим лицам: все кре</w:t>
        <w:softHyphen/>
        <w:t>стьяне, приписанные к монастырям, не смеют отлучаться по своим надобностям без ведома монастырского начальства, ко</w:t>
        <w:softHyphen/>
        <w:t>торое непременно должно знать, за каким именно делом каж</w:t>
        <w:softHyphen/>
        <w:t>дый из них отлучается. Живущие в монастырях собственными домами, но не приписанные к монастырям, должны иметь срочные виды; без видов же — тотчас должны быть высыла</w:t>
        <w:softHyphen/>
        <w:t>емы. Временно пребывающие в монастырях ни мало не долж</w:t>
        <w:softHyphen/>
        <w:t>ны быть терпимы без узаконенных видов; иначе — поступать с ними как с бродягами. Никто положительно не может ни въехать в монастырь, ни выехать из него без ведома монастыр</w:t>
        <w:softHyphen/>
        <w:t>ского начальства. По отношению охранения нравственности: «всякого рода распутство и особенно пьянство и любодейство отвращать предварительными мерами. Пороки сии нигде не могут быть терпимы, а тем более в монастырях. Здесь надо преследовать их со всею строгостью». «Не допускать никаких посещений посторонних лиц, ежели таковые с какой-либо сто</w:t>
        <w:softHyphen/>
        <w:t>роны будут иметь вид подозрительный. Живущие в мужских и женских монастырях не должны без действительной надоб</w:t>
        <w:softHyphen/>
        <w:t>ности быть одни у других». По отношению к монастырскому начальству: «В мужских монастырях — три настоятеля, они же и сельские старосты. Над ними главный настоятель вроде во</w:t>
        <w:softHyphen/>
        <w:t>лостного головы. Он глава всех монастырей, в том числе и женских. Каждый месяц он доносит губернатору о состоянии монастырей и о малейших происшествиях. Выбор, утвержде</w:t>
        <w:softHyphen/>
        <w:t>ние и смена монастырского начальства непосредственно зави</w:t>
        <w:softHyphen/>
        <w:t>сят от губернатора. Наконец, над всеми монастырскими общинами, над лицами и их действиями, над имуществом, над всем происходящим в монастырях должен был господствовать</w:t>
      </w:r>
    </w:p>
    <w:p>
      <w:pPr>
        <w:pStyle w:val="Style20"/>
        <w:pBdr/>
        <w:rPr/>
        <w:framePr w:w="226" w:h="172" w:x="5945" w:y="10826" w:hSpace="0" w:vSpace="0" w:wrap="around" w:vAnchor="page" w:hAnchor="page" w:hRule="exact"/>
        <w:pBdr/>
      </w:pPr>
      <w:r>
        <w:rPr/>
        <w:t>18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03" w:h="10118" w:x="481" w:y="478" w:hSpace="0" w:vSpace="0" w:wrap="around" w:vAnchor="page" w:hAnchor="page" w:hRule="exact"/>
        <w:pBdr/>
      </w:pPr>
      <w:r>
        <w:rPr/>
        <w:t>строжайший полицейский надзор». Таковы были те «крепкие заставы», которые перегораживали всякий путь как для движе</w:t>
        <w:softHyphen/>
        <w:t>ний понизовой вольницы, так и для пропаганды раскола, исхо</w:t>
        <w:softHyphen/>
        <w:t>дивших из одного и того же источника — из неудачно прилаженных к обстоятельствам и условиям быта форм госу</w:t>
        <w:softHyphen/>
        <w:t>дарственной жизни старой Руси, переданных по наследству России XIX века и только в настоящее время переделываемых заново. Дальнейшие события доказали, что это закрепощение монастырей было непрочно и являлось как бы нарушением об</w:t>
        <w:softHyphen/>
        <w:t>щей гармонии в поступательном ходе государственной жизни русского народа.</w:t>
      </w:r>
    </w:p>
    <w:p>
      <w:pPr>
        <w:pStyle w:val="24"/>
        <w:pBdr/>
        <w:rPr/>
        <w:framePr w:w="5803" w:h="10118" w:x="481" w:y="478" w:hSpace="0" w:vSpace="0" w:wrap="around" w:vAnchor="page" w:hAnchor="page" w:hRule="exact"/>
        <w:pBdr/>
      </w:pPr>
      <w:bookmarkStart w:id="31" w:name="bookmark62_Copy_1"/>
      <w:r>
        <w:rPr/>
        <w:t>XV</w:t>
      </w:r>
      <w:bookmarkEnd w:id="31"/>
    </w:p>
    <w:p>
      <w:pPr>
        <w:pStyle w:val="12"/>
        <w:pBdr/>
        <w:jc w:val="both"/>
        <w:rPr/>
        <w:framePr w:w="5803" w:h="10118" w:x="481" w:y="478" w:hSpace="0" w:vSpace="0" w:wrap="around" w:vAnchor="page" w:hAnchor="page" w:hRule="exact"/>
        <w:pBdr/>
      </w:pPr>
      <w:r>
        <w:rPr/>
        <w:t>Обращаясь к участи одного из главных агитаторов раскола в Поволжье, известного уже нам инока Иосафа, мы видим, что во время вышеобъясненного «переворота», постигшего иргиз</w:t>
        <w:softHyphen/>
        <w:t>ские монастыри, он продолжал оставаться в Петербурге. Только уже в октябре после этого «переворота» генерал-адъ</w:t>
        <w:softHyphen/>
        <w:t>ютант Закревский признал необходимым обратно выслать Иосафа в Саратов, под надзором одного из воинских чинов, на почтовых. По случаю холодного времени старику куплена была шуба за 15 рублей и дано 25 рублей на продовольствие. Гене</w:t>
        <w:softHyphen/>
        <w:t>рал Закревский сообщил князю Голицыну, что, «буде Иосаф не обратится к православию и останется непреклонным в за</w:t>
        <w:softHyphen/>
        <w:t>блуждениях содержимой им ереси, в таком случае его, как на</w:t>
        <w:softHyphen/>
        <w:t>рушителя общественного спокойствия и благоустройства, предать суду по законам, и какой последует об нем судебный приговор, оный, не приводя в исполнение, представить по по</w:t>
        <w:softHyphen/>
        <w:t>рядку в министерство внутренних дел для дальнейшего распо</w:t>
        <w:softHyphen/>
        <w:t>ряжения». Около полугода высидел старик под стражею, по прибытии в Саратов. Наконец, князь Голицын призвал его к себе для убеждений. Сначала он объявил ему волю высшего правительства, «с приличным гражданской власти внушением». Затем он убеждал монаха, чтобы он, «оставя заблуждения» свои по содержимой им секте, «обратился к православию». Старик стоял на своем: «он остался непреклонным». Тогда князь Голицын решился подействовать на него при помощи убеждений со стороны духовного лица. «Я нахожу за необхо</w:t>
        <w:softHyphen/>
        <w:t>димое, — писал он Моисею, назначенному епископом в Сара</w:t>
        <w:softHyphen/>
        <w:t>тов, — предварительное увещание ему, Иосафу, от духовной власти, ибо внушения оной по заблуждению в вере скорее и сильнее, может, подействуют на совесть сего раскольника чрез</w:t>
      </w:r>
    </w:p>
    <w:p>
      <w:pPr>
        <w:pStyle w:val="Style20"/>
        <w:pBdr/>
        <w:rPr/>
        <w:framePr w:w="226" w:h="172" w:x="500" w:y="10826" w:hSpace="0" w:vSpace="0" w:wrap="around" w:vAnchor="page" w:hAnchor="page" w:hRule="exact"/>
        <w:pBdr/>
      </w:pPr>
      <w:r>
        <w:rPr/>
        <w:t>18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1" w:y="463" w:hSpace="0" w:vSpace="0" w:wrap="around" w:vAnchor="page" w:hAnchor="page" w:hRule="exact"/>
        <w:pBdr/>
      </w:pPr>
      <w:r>
        <w:rPr/>
        <w:t>обнаружение источников заблуждения». Он просил назначить для этого особое лицо, которому он мог бы передать фанатика. Моисей назначил ключаря кафедрального собора протоиерея Федора Вязовского. Более месяца Вязовский препирался с Иосафом в вере. Все доводы ученого священника были бес</w:t>
        <w:softHyphen/>
        <w:t>сильны против стойкости раскольничьего агитатора, и, нако</w:t>
        <w:softHyphen/>
        <w:t>нец, Вязовский доносил Моисею, что «он всемерно старался доказать означенному иноку заблуждения его и святость пра</w:t>
        <w:softHyphen/>
        <w:t>вославной церкви, но он, ничему не внемля, решительно ответ</w:t>
        <w:softHyphen/>
        <w:t>ствовал, что не может согласиться на присоединение к православию». Тогда «непреклонный и закоснелый инок Иосаф» был передан в руки гражданской власти. Над ним на</w:t>
        <w:softHyphen/>
        <w:t>значен был суд.</w:t>
      </w:r>
    </w:p>
    <w:p>
      <w:pPr>
        <w:pStyle w:val="12"/>
        <w:pBdr/>
        <w:jc w:val="both"/>
        <w:rPr/>
        <w:framePr w:w="5822" w:h="10133" w:x="471" w:y="463" w:hSpace="0" w:vSpace="0" w:wrap="around" w:vAnchor="page" w:hAnchor="page" w:hRule="exact"/>
        <w:pBdr/>
      </w:pPr>
      <w:r>
        <w:rPr/>
        <w:t>Одновременно с этим в Оренбурге шел суд над подполков</w:t>
        <w:softHyphen/>
        <w:t>ником, бывшим войсковым старшиною Михайловым и есаулом Бурениным за окрещение ими в иргизских монастырях молда</w:t>
        <w:softHyphen/>
        <w:t>ванок. Над ними суд назначен был в составе военно-судной комиссии под председательством генерала Лукьянова. Михай</w:t>
        <w:softHyphen/>
        <w:t>лов показывал, что молдаванскую шляхтянку Антонову и девку Петрову он просил окрестить в православие, а не в раскол. Потребовались доказательства. Искали его подлинного пись</w:t>
        <w:softHyphen/>
        <w:t>ма, которое найдено было уже в следующем году и послано в Оренбург. Шла процедура отдачи в солдаты, ссылка в Сибирь и написания в военные кантонисты молодых раскольников. Шло измерение земель, оценка угодий, исчисление выгод от монастырских имуществ, приведение в известность суммы пла</w:t>
        <w:softHyphen/>
        <w:t>тимых ими податей, беспрестанно командировались чиновники то от князя Голицына, то от вице-губернатора Сырнева, от казенной палаты, от Манассеина, посылались землемеры, асессоры, счетчики, приемщики, сдатчики. Возникали споры между чиновниками, пререкания между высшими властями, улаживались и снова возникали. Начинались переверки опи</w:t>
        <w:softHyphen/>
        <w:t>сей, учет сумм, свидетельствование и пересвидетельствование людей. В монастырях шла беспокойная, тревожная жизнь: по</w:t>
        <w:softHyphen/>
        <w:t>кой скитов нарушен, «переворот» тяжко отозвался не только на дряхлых старцах, но и на молодежи. Следят за поведением старых и молоденьких беличек, следят за каждым шагом. У старых настоятелей руки опускаются. Настоятель, инок Анд</w:t>
        <w:softHyphen/>
        <w:t>риан, захворал и слагает с себя звание. Соборные старцы увольняют его и избирают на его место настоятелем достойно</w:t>
        <w:softHyphen/>
        <w:t>го во всех отношениях инока Никанора, который «по отлично</w:t>
        <w:softHyphen/>
        <w:t>му поведению своему и прежде занимал по выбору сие место в продолжение нескольких лет, с похвалою исполняя еще обя</w:t>
        <w:softHyphen/>
        <w:t>занность уставщика почти бессменно». Но избиратели уже</w:t>
      </w:r>
    </w:p>
    <w:p>
      <w:pPr>
        <w:pStyle w:val="Style20"/>
        <w:pBdr/>
        <w:rPr/>
        <w:framePr w:w="226" w:h="172" w:x="5957" w:y="10826" w:hSpace="0" w:vSpace="0" w:wrap="around" w:vAnchor="page" w:hAnchor="page" w:hRule="exact"/>
        <w:pBdr/>
      </w:pPr>
      <w:r>
        <w:rPr/>
        <w:t>18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76" w:x="481" w:y="478" w:hSpace="0" w:vSpace="0" w:wrap="around" w:vAnchor="page" w:hAnchor="page" w:hRule="exact"/>
        <w:pBdr/>
      </w:pPr>
      <w:r>
        <w:rPr/>
        <w:t>строже относятся к правам и обязанностям настоятеля. «Мы, — говорится в избирательном акте, — иноки, бельцы и все живущие в монастыре, повиноваться ему (Никанору) должны без всякого и малейшего ослушаний». На настоятеля же воз</w:t>
        <w:softHyphen/>
        <w:t>лагается: «все принадлежащее нашему монастырю имение и со</w:t>
        <w:softHyphen/>
        <w:t>кровища принять от бывшего настоятеля Андриана по описи, а по принятии в свое заведование сберегать оное как собственное свое, не чиня оному ни малейшей растраты и ни за какие на</w:t>
        <w:softHyphen/>
        <w:t>добности без совету жителей наших не употреблять. Каких-ли</w:t>
        <w:softHyphen/>
        <w:t>бо постановлений по монастырю, прием на проживание в оном разных людей и все, что будет по должности до него относить</w:t>
        <w:softHyphen/>
        <w:t>ся, без совету нашего ничего не делать. Если им замечено бу</w:t>
        <w:softHyphen/>
        <w:t>дет деланное кем-либо по монастырю неблагочиние, нарушение тишины и спокойствия, оный инок Никанор, как избранный достойнейший в звание начальника монастыря, обя</w:t>
        <w:softHyphen/>
        <w:t>зан все прекращать». «Жителей наших за делаемые какие-ни</w:t>
        <w:softHyphen/>
        <w:t>будь по монастырю неблагопристойности, ослушание приказаний его, Никанора, и за всякие деяния, противные мо</w:t>
        <w:softHyphen/>
        <w:t>настырским правилам, с общего нашего согласия наказывать по мере виновности, по монастырскому обыкновению».</w:t>
      </w:r>
    </w:p>
    <w:p>
      <w:pPr>
        <w:pStyle w:val="12"/>
        <w:pBdr/>
        <w:jc w:val="both"/>
        <w:rPr/>
        <w:framePr w:w="5803" w:h="10176" w:x="481" w:y="478" w:hSpace="0" w:vSpace="0" w:wrap="around" w:vAnchor="page" w:hAnchor="page" w:hRule="exact"/>
        <w:pBdr/>
      </w:pPr>
      <w:r>
        <w:rPr/>
        <w:t>Началось нагнетение на монастыри с другой стороны. Приводились в известность недоимки и начались взыскания оброчных денег, мирских, на починку «приказных домов», на общественную запашку, на запасные магазины. Взыскивали чиновники нового управления монастырями, продолжали взы</w:t>
        <w:softHyphen/>
        <w:t>скивать и удельные власти. Князь Голицын пишет Манассеину, что балаковский приказ не должен посылать своих нарочных в монастыри за взысканием разных сборов. Манассеин отвечает, что никто нарочных в монастыри не посылает, а сами монастыри шлют своих нарочных, то инока Феодорита, то бельцов с деньгами в уплату разных сборов. Начинаются новые пререкания из-за денег, из-за штрафов, из-за того, кто должен принимать эти деньги — удел или казна. Каждый ссылается на свои права — тот на «существующие правила», другой на «сепаративные распоряжения», на совершившийся факт «переворота», вследствие которого должен совершиться «переворот» и в фискальных отношениях властей к монасты</w:t>
        <w:softHyphen/>
        <w:t>рям. Князь Голицын требует «оснований расчета», по которо</w:t>
        <w:softHyphen/>
        <w:t>му взыскивается та или другая сумма с монастырей. Ему отвечают общими местами и жалуются на приостановление платежей. Князь Голицын положительно отказывается делать фискальные распоряжения в пользу удела, пока ему не выяс</w:t>
        <w:softHyphen/>
        <w:t>нены будут основания тех или других сборов. Манассеин жа</w:t>
        <w:softHyphen/>
        <w:t>луется князю Волконскому на князя Голицына в том, что этот</w:t>
      </w:r>
    </w:p>
    <w:p>
      <w:pPr>
        <w:pStyle w:val="Style20"/>
        <w:pBdr/>
        <w:rPr/>
        <w:framePr w:w="226" w:h="172" w:x="490" w:y="10827" w:hSpace="0" w:vSpace="0" w:wrap="around" w:vAnchor="page" w:hAnchor="page" w:hRule="exact"/>
        <w:pBdr/>
      </w:pPr>
      <w:r>
        <w:rPr/>
        <w:t>18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8" w:x="473" w:y="458" w:hSpace="0" w:vSpace="0" w:wrap="around" w:vAnchor="page" w:hAnchor="page" w:hRule="exact"/>
        <w:pBdr/>
      </w:pPr>
      <w:r>
        <w:rPr/>
        <w:t>последний ничего даже не отвечает на его отношения. Князь Волконский сносится с генерал-адъютантом Закревским. Идут запросы, подтверждения, внушения. Князь Голицын, конечно, отражает нападения, заручившись такими же неисполнениями его требований со стороны Манассеина.</w:t>
      </w:r>
    </w:p>
    <w:p>
      <w:pPr>
        <w:pStyle w:val="12"/>
        <w:pBdr/>
        <w:spacing w:before="0" w:after="440"/>
        <w:ind w:firstLine="360"/>
        <w:jc w:val="both"/>
        <w:rPr/>
        <w:framePr w:w="5818" w:h="10138" w:x="473" w:y="458" w:hSpace="0" w:vSpace="0" w:wrap="around" w:vAnchor="page" w:hAnchor="page" w:hRule="exact"/>
        <w:pBdr/>
      </w:pPr>
      <w:r>
        <w:rPr/>
        <w:t>При всей этой упорной борьбе, то с раскольниками и их коноводами, вроде инока Иосафа, то с уделом, князю Голицы</w:t>
        <w:softHyphen/>
        <w:t>ну, без сомнения, приятно было получить уверение в том, что духовенство оценило его подвиги к подавлению сектаторской понизовой вольницы в Поволжье. В конце ноября он получил от епископа Иринея письмо, в котором, между прочим, к лицу князя Голицына относились такие похвалы: «Благосклонное внимание вашего сиятельства к мнению моему, сообщенному саратовским городским благочинным, протоиереем Чернышев</w:t>
        <w:softHyphen/>
        <w:t>ским, обязывает меня изъявить вам, милостивый государь, ис</w:t>
        <w:softHyphen/>
        <w:t>креннейшую благодарность. Во все время управления моего церквами Саратовской губернии я имел душевную радость ви</w:t>
        <w:softHyphen/>
        <w:t>деть, сколько ваше сиятельство озабочивались умирить святую церковь с отпадшими, и без сомнения сие святое предначерта</w:t>
        <w:softHyphen/>
        <w:t>ние ваше вскоре, при благодатной помощи свыше, достигнет своей цели. Не имев свидания с вами, милостивый государь, в доме г. Кологривова, я мог бы воспользоваться оным в Сара</w:t>
        <w:softHyphen/>
        <w:t>тове; но слух, разнесшийся о разделении пензенской епархии, остановил меня. Впрочем, никакое разделение не отделит меня от искренней любви, с коею я по гроб останусь, сиятельнейший князь, милостивый государь, вашего сиятельства всепокорней</w:t>
        <w:softHyphen/>
        <w:t>ший слуга и богомолец, Ириний, епископ пензенский и сара</w:t>
        <w:softHyphen/>
        <w:t>товский». Действительно, вскоре после этого состоялось отделение саратовской епархии от пензенской, и в Саратов на</w:t>
        <w:softHyphen/>
        <w:t>значен был Моисей, о котором мы упомянули выше.</w:t>
      </w:r>
    </w:p>
    <w:p>
      <w:pPr>
        <w:pStyle w:val="24"/>
        <w:pBdr/>
        <w:rPr/>
        <w:framePr w:w="5818" w:h="10138" w:x="473" w:y="458" w:hSpace="0" w:vSpace="0" w:wrap="around" w:vAnchor="page" w:hAnchor="page" w:hRule="exact"/>
        <w:pBdr/>
      </w:pPr>
      <w:bookmarkStart w:id="32" w:name="bookmark64_Copy_1"/>
      <w:r>
        <w:rPr/>
        <w:t>XVI</w:t>
      </w:r>
      <w:bookmarkEnd w:id="32"/>
    </w:p>
    <w:p>
      <w:pPr>
        <w:pStyle w:val="12"/>
        <w:pBdr/>
        <w:ind w:firstLine="360"/>
        <w:jc w:val="both"/>
        <w:rPr/>
        <w:framePr w:w="5818" w:h="10138" w:x="473" w:y="458" w:hSpace="0" w:vSpace="0" w:wrap="around" w:vAnchor="page" w:hAnchor="page" w:hRule="exact"/>
        <w:pBdr/>
      </w:pPr>
      <w:r>
        <w:rPr/>
        <w:t>Время шло, а окончательному умиротворению иргизских монастырей было еще далеко до конца. Вековые наросты на государственном теле не легко излечиваются, особливо когда предстоит ампутация, которую, впрочем, желали произвести без шума, без крика со стороны больного. Нужно было за</w:t>
        <w:softHyphen/>
        <w:t>брать в монастырях всех людей, предназначенных к отдаче в солдаты, к ссылке в Сибирь на поселение и к написанию в кантонисты. Приехал в монастырь Шейне для того, чтобы исследовать, так сказать, почву, наблюсти за состоянием умов монастырского населения, выискать удобный момент для при-</w:t>
        <w:softHyphen/>
      </w:r>
    </w:p>
    <w:p>
      <w:pPr>
        <w:pStyle w:val="Style20"/>
        <w:pBdr/>
        <w:rPr/>
        <w:framePr w:w="226" w:h="172" w:x="5950" w:y="10826" w:hSpace="0" w:vSpace="0" w:wrap="around" w:vAnchor="page" w:hAnchor="page" w:hRule="exact"/>
        <w:pBdr/>
      </w:pPr>
      <w:r>
        <w:rPr/>
        <w:t>18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3" w:x="481" w:y="478" w:hSpace="0" w:vSpace="0" w:wrap="around" w:vAnchor="page" w:hAnchor="page" w:hRule="exact"/>
        <w:pBdr/>
      </w:pPr>
      <w:r>
        <w:rPr/>
        <w:t>ступа к рискованному делу. Дело было действительно риско</w:t>
        <w:softHyphen/>
        <w:t>ванное, потому что власти боялись не только шума и огласки, но открытого возмущения населения и решимости на самые отчаянные поступки.</w:t>
      </w:r>
    </w:p>
    <w:p>
      <w:pPr>
        <w:pStyle w:val="12"/>
        <w:pBdr/>
        <w:jc w:val="both"/>
        <w:rPr/>
        <w:framePr w:w="5803" w:h="10123" w:x="481" w:y="478" w:hSpace="0" w:vSpace="0" w:wrap="around" w:vAnchor="page" w:hAnchor="page" w:hRule="exact"/>
        <w:pBdr/>
      </w:pPr>
      <w:r>
        <w:rPr/>
        <w:t>Шейне, по прибытии в монастыри, «не дав заметить насто</w:t>
        <w:softHyphen/>
        <w:t>ящей цели своего прибытия», прежде всего осмотрел предназ</w:t>
        <w:softHyphen/>
        <w:t>наченных к высылке людей и разузнал о каждом из них, сколько было можно: большая часть из них были чтецы, пев</w:t>
        <w:softHyphen/>
        <w:t>чие и служки церковные, другие — рабочие, а «увечные и рас</w:t>
        <w:softHyphen/>
        <w:t>слабленные» содержались в больницах и кельях; молодежь, назначенная в кантонисты, большею частью уже вышла из возраста; иные женаты и имеют маленьких детей. Вот что уз</w:t>
        <w:softHyphen/>
        <w:t>нал Шейне. Но главные опасения Шейне заключались в том, что он ожидал бунта. «Имел я случай заметить, — говорит Шейне, — что, по нравственности здешних раскольников, вы</w:t>
        <w:softHyphen/>
        <w:t>сылка в одно время назначенных в списке людей к отдаче в рекруты или к ссылке на поселение, за надлежащею стражею, может произвести в умах оставшихся в монастырях необразо</w:t>
        <w:softHyphen/>
        <w:t>ванных и загрубелых в старообрядческой ереси монахов весьма неприятное впечатление и даже самое возмущение и побег всех налицо находящихся людей, с чем самым легко может случить</w:t>
        <w:softHyphen/>
        <w:t>ся, что они, в заблуждении своем и недоверии к местному сво</w:t>
        <w:softHyphen/>
        <w:t xml:space="preserve">ему начальству, покусятся на опустошение своей обители и расхищение довольно значащих монастырских сокровищ, что самое должно ожидать и от окольных жителей, закосневших в тех же правилах». Поэтому Шейне решительно остановился, не смея двинуться дальше. Но в то же время он не смел не исполнить и того, что ему приказано было. Надо было так или иначе взять людей. Вот почему он писал князю Голицыну, что, «сообразив все сии обстоятельства и важность сего предмета </w:t>
      </w:r>
      <w:r>
        <w:rPr>
          <w:i/>
          <w:iCs/>
        </w:rPr>
        <w:t xml:space="preserve">с </w:t>
      </w:r>
      <w:r>
        <w:rPr/>
        <w:t>последствиями, кои могут произойти», он не осмелился обна</w:t>
        <w:softHyphen/>
        <w:t>ружить того, зачем приехал. Он просил указаний князя Голи</w:t>
        <w:softHyphen/>
        <w:t>цына, поддержки, точного и категорического приказа, как ему действовать. Тут и князь Голицын не знал уже, на что решить</w:t>
        <w:softHyphen/>
        <w:t>ся. Пойти напролом — это значило принять на себя ответст</w:t>
        <w:softHyphen/>
        <w:t>венность за бунт, который мог вспыхнуть за Волгой, за расхищение монастырских сокровищ, которое неминуемо по</w:t>
        <w:softHyphen/>
        <w:t>следовало бы при бунте, за пожары и все ужасы возмущения. При том же Шейне сообщал, что большая часть назначенных к высылке — все это калеки, уроды, слабоумные, негодные к военной службе, а следовательно, долженствующие угодить в Сибирь. Подобно чиновнику Полонскому, он так описывал эти личности: один — «грамоте знает, поет на клиросах, нога</w:t>
        <w:softHyphen/>
        <w:t>ми хром», другой — «грамоте умеет, на клиросах поет, рас</w:t>
        <w:softHyphen/>
        <w:t>-</w:t>
      </w:r>
    </w:p>
    <w:p>
      <w:pPr>
        <w:pStyle w:val="Style20"/>
        <w:pBdr/>
        <w:rPr/>
        <w:framePr w:w="226" w:h="172" w:x="490" w:y="10826" w:hSpace="0" w:vSpace="0" w:wrap="around" w:vAnchor="page" w:hAnchor="page" w:hRule="exact"/>
        <w:pBdr/>
      </w:pPr>
      <w:r>
        <w:rPr/>
        <w:t>18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76" w:y="468" w:hSpace="0" w:vSpace="0" w:wrap="around" w:vAnchor="page" w:hAnchor="page" w:hRule="exact"/>
        <w:pBdr/>
      </w:pPr>
      <w:r>
        <w:rPr/>
        <w:t>слаблен, с упавшим носом»; третий — «грамоте знает, на кли</w:t>
        <w:softHyphen/>
        <w:t>росах голосильщиком», четвертый — «при часовне уставщи</w:t>
        <w:softHyphen/>
        <w:t>ком, правая рука не подымается», этот — «расслаблен, косноязычен, подвержен припадкам», тот — «малоумен, при конном дворе», далее — «слабоумен, при пекарне помогает», или — «занимался пьянством», или «временно бывает пьян», следующий — «под судом за соблазнительную жизнь с женою своею», потом еще — «поет на клиросах, употребляется на письмоводство по монастырю, правая рука с малолетства не подымается», затем — «слабоумен, по-видимому, имеет распо</w:t>
        <w:softHyphen/>
        <w:t>ложение к венерической болезни». Что касается до молодежи, то все это певчие, голосильщики и т. п. В этих затруднениях князь Голицын вынужден был обратиться к генерал-адъютан</w:t>
        <w:softHyphen/>
        <w:t>ту Закревскому. Он писал, что, по высочайшему государя им</w:t>
        <w:softHyphen/>
        <w:t>ператора повелению, он обязан был принять монастыри так, чтобы при этом «не были допускаемы никакие действия, кото</w:t>
        <w:softHyphen/>
        <w:t>рые могли бы иметь хотя малейший вид какого-либо притесне</w:t>
        <w:softHyphen/>
        <w:t>ния», что поэтому он, при всех своих сношениях с раскольниками, «старался удалять все то, что могло дать поня</w:t>
        <w:softHyphen/>
        <w:t>тие о каком-либо притеснении», но что в данном случае он поставлен в величайшее затруднение, что назначенные к вы</w:t>
        <w:softHyphen/>
        <w:t>сылке оказались большею частью «калеки, одержимые жесто</w:t>
        <w:softHyphen/>
        <w:t>кими болезнями», что за всем этим «натуральным следствием сказанного удаления неминуемо будет во всех монастырях страх и уныние, которые дадут обитателям их неизгладимое понятие о невыгоде перехода их в казенное ведомство, хотя воля государя императора состоит в том, чтобы отстранить от них и малейший вид притеснения».</w:t>
      </w:r>
    </w:p>
    <w:p>
      <w:pPr>
        <w:pStyle w:val="12"/>
        <w:pBdr/>
        <w:ind w:firstLine="360"/>
        <w:jc w:val="both"/>
        <w:rPr/>
        <w:framePr w:w="5813" w:h="10123" w:x="476" w:y="468" w:hSpace="0" w:vSpace="0" w:wrap="around" w:vAnchor="page" w:hAnchor="page" w:hRule="exact"/>
        <w:pBdr/>
      </w:pPr>
      <w:r>
        <w:rPr/>
        <w:t>Князь Голицын просил помочь ему выпутаться из этой ди</w:t>
        <w:softHyphen/>
        <w:t>леммы. Тогда повелено было: тех из раскольников, которые на</w:t>
        <w:softHyphen/>
        <w:t>значены были в кантонисты, но вышли уже из лет, отдать в военную службу, неспособных к оной калек сослать на поселе</w:t>
        <w:softHyphen/>
        <w:t>ние, одержимых тяжкими болезнями оставить на нынешнем их жительстве под присмотром местного губернского начальства, а детей, кои по летам своим уже годны в кантонисты, сдать на</w:t>
        <w:softHyphen/>
        <w:t>чальству военно-саратовского отделения. С другой стороны, возникали затруднения от тайных интриг и подкопов, которые так и сквозят в этом деле, полном драматизма, хотя драматизму этому трудно было пробиться сквозь сухую, мертвую, канце</w:t>
        <w:softHyphen/>
        <w:t>лярскую форму. Этот драматизм слышится в тех устных расска</w:t>
        <w:softHyphen/>
        <w:t>зах, которые еще сохранились об этом любопытном историческом эпизоде Поволжья, но которыми, в данном исто</w:t>
        <w:softHyphen/>
        <w:t>рическом труде, мы не считаем себя вправе воспользоваться, дабы не лишить настоящее исследование вполне документаль</w:t>
        <w:softHyphen/>
        <w:t>-</w:t>
      </w:r>
    </w:p>
    <w:p>
      <w:pPr>
        <w:pStyle w:val="Style20"/>
        <w:pBdr/>
        <w:rPr/>
        <w:framePr w:w="226" w:h="172" w:x="5943" w:y="10826" w:hSpace="0" w:vSpace="0" w:wrap="around" w:vAnchor="page" w:hAnchor="page" w:hRule="exact"/>
        <w:pBdr/>
      </w:pPr>
      <w:r>
        <w:rPr/>
        <w:t>18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03" w:h="10118" w:x="481" w:y="478" w:hSpace="0" w:vSpace="0" w:wrap="around" w:vAnchor="page" w:hAnchor="page" w:hRule="exact"/>
        <w:pBdr/>
      </w:pPr>
      <w:r>
        <w:rPr/>
        <w:t>ной достоверности. Мы уклоняемся даже от истолкования тех или других данных, которые оставил нам канцеляризм того вре</w:t>
        <w:softHyphen/>
        <w:t>мени в сыром материале и которые, без пояснения их другими, остаются неполными выразителями известного исторического события. Интриги и подкопы шли то со стороны удела, то со стороны раскольников, не принадлежащих к иргизским скитни</w:t>
        <w:softHyphen/>
        <w:t>кам, но затронутых за живое общим делом раскола. Всполоши</w:t>
        <w:softHyphen/>
        <w:t>лись капиталисты и именитые личности не только по Поволжью, Поуралью и Подонью, но и далеко вне районов этих местностей. Посылались на Волгу эмиссары издалека — выведать о положении дел. Велась война подпольная, поддер</w:t>
        <w:softHyphen/>
        <w:t>живаемая подкупом, застращиванием. Золото и таинственные послания передавались из рук в руки, поручения и донесения на</w:t>
        <w:softHyphen/>
        <w:t>шептывались на ухо, с глазу на глаз. В деле попадаются, напри</w:t>
        <w:softHyphen/>
        <w:t>мер, такие письма, как лежащее перед нами от 24 января 1829 года письмо из Вольска от Егора Курсакова (известный тамош</w:t>
        <w:softHyphen/>
        <w:t>ний богатый купец) к какому-то Лаврентию Яковлевичу, по-ви</w:t>
        <w:softHyphen/>
        <w:t>димому, лицу близкому к князю Голицыну. Может быть, это был доверенный его чиновник Полонский, имени которого мы не знаем. «Почтеннейшее письмо ваше от 22 января имел честь получить, на которое спешу моим ответом, — пишет Курсаков. — Проезд г. полковника Ю. чрез Вольск ничего любопыт</w:t>
        <w:softHyphen/>
        <w:t>ного не доставляет, только спросил меня, был ли я в Саратове, на что отвечал, что был, и будто бы много насказал его сиятель</w:t>
        <w:softHyphen/>
        <w:t>ству, но я ему отвечал: «Я то донес, как начальнику губернии, что вы говорили мне, а более ничего». Но только к сим словам сказано: «Вижу я, что вам запрещено говорить. Если так, то и не добиваюсь ничего». «Сказал и то, что я знаю все более вас, — тем и кончил с ним разговор о делах известных». Кто был этот полковник Ю., от кого и зачем он приезжал в Вольск, что имен</w:t>
        <w:softHyphen/>
        <w:t>но выпытывал он у Курсакова — этого не объясняют нам вдав</w:t>
        <w:softHyphen/>
        <w:t>ленные в узкую рамку канцеляризма официальные бумаги той эпохи. Полагаем, однако, что это был полковник Юренев, о ко</w:t>
        <w:softHyphen/>
        <w:t>тором будет сказано ниже и на бестактные действия которого указывал князь Голицын.</w:t>
      </w:r>
    </w:p>
    <w:p>
      <w:pPr>
        <w:pStyle w:val="24"/>
        <w:pBdr/>
        <w:rPr/>
        <w:framePr w:w="5803" w:h="10118" w:x="481" w:y="478" w:hSpace="0" w:vSpace="0" w:wrap="around" w:vAnchor="page" w:hAnchor="page" w:hRule="exact"/>
        <w:pBdr/>
      </w:pPr>
      <w:bookmarkStart w:id="33" w:name="bookmark66_Copy_1"/>
      <w:r>
        <w:rPr/>
        <w:t>XVII</w:t>
      </w:r>
      <w:bookmarkEnd w:id="33"/>
    </w:p>
    <w:p>
      <w:pPr>
        <w:pStyle w:val="12"/>
        <w:pBdr/>
        <w:jc w:val="both"/>
        <w:rPr/>
        <w:framePr w:w="5803" w:h="10118" w:x="481" w:y="478" w:hSpace="0" w:vSpace="0" w:wrap="around" w:vAnchor="page" w:hAnchor="page" w:hRule="exact"/>
        <w:pBdr/>
      </w:pPr>
      <w:r>
        <w:rPr/>
        <w:t>Между тем, раскольники, уступая необходимости в одних пунктах, стали сдаваться и на других пунктах своей позиции. Перед нами лежит весьма любопытное письмо одного из на</w:t>
        <w:softHyphen/>
        <w:t>стоятелей иргизских монастырей, Никанора, недавно избран</w:t>
        <w:softHyphen/>
        <w:t>ного, писанное им князю Голицыну. В этом письме мы видим</w:t>
      </w:r>
    </w:p>
    <w:p>
      <w:pPr>
        <w:pStyle w:val="Style20"/>
        <w:pBdr/>
        <w:rPr/>
        <w:framePr w:w="226" w:h="172" w:x="495" w:y="10826" w:hSpace="0" w:vSpace="0" w:wrap="around" w:vAnchor="page" w:hAnchor="page" w:hRule="exact"/>
        <w:pBdr/>
      </w:pPr>
      <w:r>
        <w:rPr/>
        <w:t>19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8501" w:x="476" w:y="478" w:hSpace="0" w:vSpace="0" w:wrap="around" w:vAnchor="page" w:hAnchor="page" w:hRule="exact"/>
        <w:pBdr/>
      </w:pPr>
      <w:r>
        <w:rPr/>
        <w:t>уже попытки к компромиссу, но в то же время представителям раскола хочется выгородить себя, чтобы хотя внешность совер</w:t>
        <w:softHyphen/>
        <w:t>шающихся фактов не слишком резко говорила против них. Свое поражение им хочется, по крайней мере, маскировать приличным отступлением в глазах людей древнего благочестия, обращенных на них со всех концов России и из-за границы. С другой стороны, можно понимать и так, что раскольники тайно думали: «мы, по-видимому, все им уступим, всему покоримся, но пусть они, забирая нас в пленение и работу египетскую, оставят нам наши корабли, на которых мы впоследствии, в бо</w:t>
        <w:softHyphen/>
        <w:t>лее благоприятное время, могли бы возвратиться в обетован</w:t>
        <w:softHyphen/>
        <w:t>ную землю». Так, Никанор писал 1 марта князю Голицыну: «Сиятельнейший князь, милостивый государь, отец и покрови</w:t>
        <w:softHyphen/>
        <w:t>тель наш Александр Борисович! Десница Всевышнего да со</w:t>
        <w:softHyphen/>
        <w:t>хранит дрогоценнейшее здоровье ваше. Я прошу и молю Бога, дабы продолжал оное на множество лет во всяком благоденст</w:t>
        <w:softHyphen/>
        <w:t>вии. Страшуся и с опасностью дерзаю повергнуть себя перед стопы вашего сиятельства. В обязанность себе и за необходимо нужное поставляю вашему сиятельству доложить, когда у нас восстановится полная при трех чинах единоверческая церковь и дадутся законные попы, которые обрядов наших и пения слыхали, а у нас коренных певцов не остается и церковного чиноположения содержать на будущее время некому, а как сей мой несчастный Гаврило Филиппов</w:t>
      </w:r>
      <w:r>
        <w:rPr>
          <w:vertAlign w:val="superscript"/>
        </w:rPr>
        <w:t>1</w:t>
      </w:r>
      <w:r>
        <w:rPr/>
        <w:t xml:space="preserve"> читать, петь и писать до</w:t>
        <w:softHyphen/>
        <w:t>статочен и мальчиков всему этому научать может, того ради прошу слезно, сиятельнейший князь, по вашему неограничен</w:t>
        <w:softHyphen/>
        <w:t>ному великодушию и для установления церковного порядка ос</w:t>
        <w:softHyphen/>
        <w:t>тавить его быть при оной на пунктах митрополита Платона. В Москве и Питере, в Нижнем, в Казани и костромской епар</w:t>
        <w:softHyphen/>
        <w:t>хии, в Высоковской пустыне монахи были согласны с нами, и они, видя, что попы отлучаются к нам без воли епархиального епископа, того ради и отдалилися от нас. А пение и обряд неизменно во всех показанных церквах производится, и окре</w:t>
        <w:softHyphen/>
        <w:t>стные прихожане видя — различности нет ни в чем, и узнать не могут и охотно могут последовать нам, и будет выгоднее и приятней вашему сиятельству и нам веселее. Но паки повторяю всенижайшую мою сердечную просьбу и надеюсь на ваше ко</w:t>
      </w:r>
    </w:p>
    <w:p>
      <w:pPr>
        <w:pStyle w:val="25"/>
        <w:pBdr/>
        <w:spacing w:lineRule="auto" w:line="256"/>
        <w:ind w:firstLine="540"/>
        <w:jc w:val="both"/>
        <w:rPr/>
        <w:framePr w:w="5813" w:h="1397" w:x="476" w:y="9228" w:hSpace="0" w:vSpace="0" w:wrap="around" w:vAnchor="page" w:hAnchor="page" w:hRule="exact"/>
        <w:pBdr/>
      </w:pPr>
      <w:r>
        <w:rPr>
          <w:vertAlign w:val="superscript"/>
        </w:rPr>
        <w:t>1</w:t>
      </w:r>
      <w:r>
        <w:rPr/>
        <w:t xml:space="preserve"> Гаврило Филиппов был самый грамотный и способный человек в монастыре; он был и письмоводителем. Шейне его аттестует: «27 лет, грамоте знает, поет на крилосах и употребляется на письмоводство по монастырю, поведения хорошего, правая рука с малолетства не подни</w:t>
        <w:softHyphen/>
        <w:t>мается» (?). Как же он мог быть посьмоводителем? Полонский же ат</w:t>
        <w:softHyphen/>
        <w:t>тестует его «человеком здоровым». Этот Таврило Филиппов должен был по последнему распоряжению или идти в солдаты, или в Сибирь.</w:t>
      </w:r>
    </w:p>
    <w:p>
      <w:pPr>
        <w:pStyle w:val="Style20"/>
        <w:pBdr/>
        <w:rPr/>
        <w:framePr w:w="226" w:h="172" w:x="5967" w:y="10826" w:hSpace="0" w:vSpace="0" w:wrap="around" w:vAnchor="page" w:hAnchor="page" w:hRule="exact"/>
        <w:pBdr/>
      </w:pPr>
      <w:r>
        <w:rPr/>
        <w:t>19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4" wp14:anchorId="50C9DFEC">
                <wp:simplePos x="0" y="0"/>
                <wp:positionH relativeFrom="page">
                  <wp:posOffset>327660</wp:posOffset>
                </wp:positionH>
                <wp:positionV relativeFrom="page">
                  <wp:posOffset>5737225</wp:posOffset>
                </wp:positionV>
                <wp:extent cx="676275" cy="635"/>
                <wp:effectExtent l="6985" t="6985" r="6350" b="6350"/>
                <wp:wrapNone/>
                <wp:docPr id="23" name="Shape 24"/>
                <a:graphic xmlns:a="http://schemas.openxmlformats.org/drawingml/2006/main">
                  <a:graphicData uri="http://schemas.microsoft.com/office/word/2010/wordprocessingShape">
                    <wps:wsp>
                      <wps:cNvSpPr/>
                      <wps:spPr>
                        <a:xfrm>
                          <a:off x="0" y="0"/>
                          <a:ext cx="676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4" path="m0,0l-2147483648,-2147483647e" stroked="t" o:allowincell="f" style="position:absolute;margin-left:25.8pt;margin-top:451.75pt;width:53.2pt;height:0pt;mso-wrap-style:none;v-text-anchor:middle;mso-position-horizontal-relative:page;mso-position-vertical-relative:page" wp14:anchorId="50C9DFEC" type="_x0000_t32">
                <v:fill o:detectmouseclick="t" on="false"/>
                <v:stroke color="#3465a4" weight="12240" joinstyle="round" endcap="flat"/>
                <w10:wrap type="none"/>
              </v:shape>
            </w:pict>
          </mc:Fallback>
        </mc:AlternateContent>
      </w:r>
    </w:p>
    <w:p>
      <w:pPr>
        <w:pStyle w:val="12"/>
        <w:pBdr/>
        <w:ind w:hanging="0"/>
        <w:jc w:val="both"/>
        <w:rPr/>
        <w:framePr w:w="5808" w:h="8486" w:x="478" w:y="473" w:hSpace="0" w:vSpace="0" w:wrap="around" w:vAnchor="page" w:hAnchor="page" w:hRule="exact"/>
        <w:pBdr/>
      </w:pPr>
      <w:r>
        <w:rPr/>
        <w:t>мне убогому отеческое благоволение, одного и возможного прошу — освободить несчастного и верного моего служителя и сироту Гаврила Филиппова, оставить его в нашем монастыре в вашем распоряжении. Он законно уволен обществом от сво</w:t>
        <w:softHyphen/>
        <w:t>его жительства села Кормежки, в седьмую ревизию прописан в монастыре с престарелым своим родителем, рекрутская оче</w:t>
        <w:softHyphen/>
        <w:t>редь отправлена и квитанцию у себя имеет, и повинностей за ним никаких не состояло. Явите, сиятельнейший князь, мне и несчастному ваше отеческое благоволение. Если же с такой непереносной печали лишусь жизни или здравого рассудка, кто может восстановить порядок, когда нам определится церковь? Я вашему сиятельству у себя в монастыре сначала не проти</w:t>
        <w:softHyphen/>
        <w:t>вился. Ваше сиятельство, осмеливаюсь донести вам: мужики криволуцкие приходили 24 февраля, у Прохора</w:t>
      </w:r>
      <w:r>
        <w:rPr>
          <w:vertAlign w:val="superscript"/>
        </w:rPr>
        <w:t>1</w:t>
      </w:r>
      <w:r>
        <w:rPr/>
        <w:t xml:space="preserve"> списали с ука</w:t>
        <w:softHyphen/>
        <w:t>за копию, как сложен с монастырей рекрутский набор ста ше</w:t>
        <w:softHyphen/>
        <w:t>стидесяти пяти душ, и хотели в Саратов просьбу писать, а мой несчастный Гаврило Филиппов не участвует в сем деле, только со слезами ожидает от твоего сиятельства избавления, а моего обрадования. Арсений на Прохора, в небытность мою, 16 фев</w:t>
        <w:softHyphen/>
        <w:t>раля, подал мне объявление, что Прохор на клиросе во время утреннего пения мальчика бил. Арсению хочется, чтоб не стоял Прохор на прежнем настоятельском месте. Ваше сиятельство! Простите меня великодушно за дерзость мою: хоша и с вашего позволения я писал, достатку в слоге и подчерке не имею и паки дерзаю на сиятельные стопы ваши — осчастливить меня своими отеческими словами хотя чрез Крестьяна Крестьянина, чего нетерпеливо ожидать буду, и остаюсь под вашим сиятель</w:t>
        <w:softHyphen/>
        <w:t>ным покровительством Нижнего монастыря настоятель, знаемый вам инок Никанор».</w:t>
      </w:r>
    </w:p>
    <w:p>
      <w:pPr>
        <w:pStyle w:val="12"/>
        <w:pBdr/>
        <w:jc w:val="both"/>
        <w:rPr/>
        <w:framePr w:w="5808" w:h="8486" w:x="478" w:y="473" w:hSpace="0" w:vSpace="0" w:wrap="around" w:vAnchor="page" w:hAnchor="page" w:hRule="exact"/>
        <w:pBdr/>
      </w:pPr>
      <w:r>
        <w:rPr/>
        <w:t>Таковы были влиятельные представители раскола в По</w:t>
        <w:softHyphen/>
        <w:t>волжье. Вышеприведенное письмо все написано Никанором собственноручно и представляет образец невероятной безгра</w:t>
        <w:softHyphen/>
        <w:t>мотности. Правда, он сам это понимает, когда говорит: «до</w:t>
        <w:softHyphen/>
        <w:t>статку в слоге и подчерке не имею». Он сам сознается, что без уставщика «несчастного» Гаврилы Фи</w:t>
        <w:softHyphen/>
        <w:t>липпова монастырь их останется как без рук и что на одной личности держатся истинные порядки монастырские, что «сей</w:t>
      </w:r>
    </w:p>
    <w:p>
      <w:pPr>
        <w:pStyle w:val="Style23"/>
        <w:pBdr/>
        <w:spacing w:lineRule="auto" w:line="256"/>
        <w:ind w:firstLine="340"/>
        <w:jc w:val="both"/>
        <w:rPr/>
        <w:framePr w:w="5808" w:h="1368" w:x="478" w:y="9180" w:hSpace="0" w:vSpace="0" w:wrap="around" w:vAnchor="page" w:hAnchor="page" w:hRule="exact"/>
        <w:pBdr/>
      </w:pPr>
      <w:r>
        <w:rPr>
          <w:vertAlign w:val="superscript"/>
        </w:rPr>
        <w:t>1</w:t>
      </w:r>
      <w:r>
        <w:rPr/>
        <w:t xml:space="preserve"> Схимник Прохор прежде был настоятелем Нижне-Воскресенского монастыря, исполняя эту обязанность еще с 1795 года, а потом был настоятелем и в 1828 году, во время посещения Иргизов князем Голи</w:t>
        <w:softHyphen/>
        <w:t>цыным. Это была одна из популярнейших и влиятельнейших личностей между раскольниками. Об нем так отзывается и князь Голицын, в пред</w:t>
        <w:softHyphen/>
        <w:t>ставлении генерал-адъютанту Закревскому, говоря, что за Прохором все монастыри охотно пойдут, куда он их поведет.</w:t>
      </w:r>
    </w:p>
    <w:p>
      <w:pPr>
        <w:pStyle w:val="Style20"/>
        <w:pBdr/>
        <w:rPr/>
        <w:framePr w:w="226" w:h="172" w:x="497" w:y="10826" w:hSpace="0" w:vSpace="0" w:wrap="around" w:vAnchor="page" w:hAnchor="page" w:hRule="exact"/>
        <w:pBdr/>
      </w:pPr>
      <w:r>
        <w:rPr/>
        <w:t>19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3" w:x="469" w:y="468" w:hSpace="0" w:vSpace="0" w:wrap="around" w:vAnchor="page" w:hAnchor="page" w:hRule="exact"/>
        <w:pBdr/>
      </w:pPr>
      <w:r>
        <w:rPr/>
        <w:t>мой несчастный Гаврило Филиппов (и только он один) читать, петь и писать достаточен». При всем том на этих невежествен</w:t>
        <w:softHyphen/>
        <w:t>ных личностях опирались массы народные, как верили они без</w:t>
        <w:softHyphen/>
        <w:t>грамотным манифестам Пугачева. Значит, было что-то такое, что скорее привязывало народ к инокам Прохорам, Мордариям и «несчастным Гаврилам», скорее тянуло к Пугачеву, чем привязывало к законным и образованным епископам и тянуло к правительству. С одной стороны доверие, с другой — недо</w:t>
        <w:softHyphen/>
        <w:t>верие и страх. К первым охотно неслось все достояние грубых масс, сыпались сокровища со всей России по доброй воле и радостно, к последним — с трудом доходила жалкая копейка законных сборов, да и ту взыскивали мерами напоминаний, уг</w:t>
        <w:softHyphen/>
        <w:t>роз, строгости, потому что иначе ничего бы не получили. На</w:t>
        <w:softHyphen/>
        <w:t>род слепо шел за этими Прохорами, Никанорами и «несчастными» Гаврилами. Так, когда «переворот» в иргизских монастырях уже почти окончательно совершился, князь Голи</w:t>
        <w:softHyphen/>
        <w:t>цын продолжал высказывать опасение, что соседние крестьяне помешают ему мирно кончить так удачно начатое дело, кото</w:t>
        <w:softHyphen/>
        <w:t>рым он завоевывал себе место на страницах русской истории. Он говорил, что еще во время обозрения им монастырей «в стекшемся народе из соседственных удельных селений, Ме</w:t>
        <w:softHyphen/>
        <w:t>четного и Криволучья, приметен был дух к беспокойству и да</w:t>
        <w:softHyphen/>
        <w:t>же буйству, по случаю тому, что им было известно соглашение иргизских настоятелей к принятию единоверческой церкви»; что когда иноки Нижне-Воскресенского монастыря дали под</w:t>
        <w:softHyphen/>
        <w:t>писку о принятии ими единоверия, то эта «готовность возбуди</w:t>
        <w:softHyphen/>
        <w:t>ла к ним ненависть удельных крестьян до расположения к личному оскорблению»; что так как иноки эти продолжают изъявлять желание поддержать свое согласие, уже высказан</w:t>
        <w:softHyphen/>
        <w:t>ное в подписке, то легко может быть, что сие намерение оби</w:t>
        <w:softHyphen/>
        <w:t>тателей Нижне-Воскресенского монастыря не скрыто от удельных крестьян и что «даже есть повод заключить, что оно им известно, и они ненависть свою к ним до</w:t>
        <w:softHyphen/>
        <w:t>вели до высочайшей степени».</w:t>
      </w:r>
    </w:p>
    <w:p>
      <w:pPr>
        <w:pStyle w:val="12"/>
        <w:pBdr/>
        <w:ind w:firstLine="360"/>
        <w:jc w:val="both"/>
        <w:rPr/>
        <w:framePr w:w="5827" w:h="10123" w:x="469" w:y="468" w:hSpace="0" w:vSpace="0" w:wrap="around" w:vAnchor="page" w:hAnchor="page" w:hRule="exact"/>
        <w:pBdr/>
      </w:pPr>
      <w:r>
        <w:rPr/>
        <w:t>Побуждаемый этим опасением, князь Голицын уже в марте месяце 1829 года, вскоре после получения вышеприве</w:t>
        <w:softHyphen/>
        <w:t>денного письма настоятеля Никанора, предупреждал Манассеина, что затаенная ненависть крестьян может повести к серьезным столкновениям. Он, по-видимому, узнал хорошо инстинкты масс и был настороже. «Известно, — говорил он, — на что может решиться иногда озлобленное невежество. Та склонность к буйству удельных крестьян по сему предмету, которую я приметил, может теперь явиться во всей силе, без должных мер учреждения. Конечно, — писал он дальше, —</w:t>
      </w:r>
    </w:p>
    <w:p>
      <w:pPr>
        <w:pStyle w:val="Style20"/>
        <w:pBdr/>
        <w:rPr/>
        <w:framePr w:w="226" w:h="172" w:x="5950" w:y="10826" w:hSpace="0" w:vSpace="0" w:wrap="around" w:vAnchor="page" w:hAnchor="page" w:hRule="exact"/>
        <w:pBdr/>
      </w:pPr>
      <w:r>
        <w:rPr/>
        <w:t>19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3" w:x="473" w:y="478" w:hSpace="0" w:vSpace="0" w:wrap="around" w:vAnchor="page" w:hAnchor="page" w:hRule="exact"/>
        <w:pBdr/>
      </w:pPr>
      <w:r>
        <w:rPr/>
        <w:t>земская полиция не оставит, со своей стороны, без вниматель</w:t>
        <w:softHyphen/>
        <w:t>ного наблюдения настоящее положение обитателей Нижне</w:t>
        <w:softHyphen/>
        <w:t>Воскресенского монастыря; но дабы предосторожность была в полном действии, неизлишним считаю отнестись к вам, дабы вы со всею поспешностью приняли без огласки такие меры, какие от вас зависят по хозяйственному управлению вашему удельными крестьянами, к предупреждению всякого со сторо</w:t>
        <w:softHyphen/>
        <w:t>ны жителей Мечетного и Криволучья покушения оказать не</w:t>
        <w:softHyphen/>
        <w:t>нависть инокам ощутительным образом, при том внушить им, что как они не имеют никакой связи с монастырями, то и дей</w:t>
        <w:softHyphen/>
        <w:t>ствия сих последних не могут подлежать их суждению». При этом князь Голицын сообщил Манассеину, что «особенно со</w:t>
        <w:softHyphen/>
        <w:t>стоят на замечании» крестьяне села Криволучья Починков и Демихин, у которых тайно собирались сходбища для того, что</w:t>
        <w:softHyphen/>
        <w:t>бы возмутить прочих удельных крестьян. Для этого возмуще</w:t>
        <w:softHyphen/>
        <w:t>ния, конечно, пускались в ход «разные ложные внушения и понятия о делах веры». Князь Голицын предупреждал об этом Манассеина и спрашивал, что так как все относится «совер</w:t>
        <w:softHyphen/>
        <w:t>шенно до спокойствия и тишины губерний», то известно ли ему об этих «предприятиях» удельных крестьян. «А если извест</w:t>
        <w:softHyphen/>
        <w:t>но, — заключил он, — то почему я от вас не извещен? Впро</w:t>
        <w:softHyphen/>
        <w:t>чем, дальнейшие последствия, если будут, я отношу на личную ответственность вашего высокоблагородия». Одновременно с опасением за спокойствие крестьян возникали опасения и отно</w:t>
        <w:softHyphen/>
        <w:t>сительно начинавшего господствовать беспокойства и внутри самих монастырей. Неладица восставала между «согласниками» и «несогласниками», между «покорными» и «непокорны</w:t>
        <w:softHyphen/>
        <w:t>ми». На покорных не могли не смотреть как на изменников общему народному делу, и потому началась подпольная война в стенах монастырей. Самая популярная личность, схимник Прохор, который уже в 1795 году был настоятелем, на кото</w:t>
        <w:softHyphen/>
        <w:t>рого князь Голицын на первого обратил внимание как на такую личность, которая может стать в голове ли движения в пользу видов правительства, в голове ли движения беспокойного, ан</w:t>
        <w:softHyphen/>
        <w:t>типравительственного, и советами которого руководствовался князь Голицын в своих сообщениях генерал-адъютанту Закревскому, — этот самый Прохор стал не безопасен. Его бо</w:t>
        <w:softHyphen/>
        <w:t>ялся настоящий настоятель монастыря, инок Никанор, выражая опасения тем, что он «становится в настоятельском месте», и, как мы видели, косвенно жаловался на него губер</w:t>
        <w:softHyphen/>
        <w:t>натору. Письмо Никанора, которым он ходатайствует о своем несчастном» и «верном служителе и сироте» Гавриле Филип</w:t>
        <w:softHyphen/>
        <w:t>пове, «без коего он, с такой непереносной печали, может ли</w:t>
        <w:softHyphen/>
        <w:t>шиться жизни или здравого рассудка», обнаруживает</w:t>
      </w:r>
    </w:p>
    <w:p>
      <w:pPr>
        <w:pStyle w:val="Style20"/>
        <w:pBdr/>
        <w:rPr/>
        <w:framePr w:w="226" w:h="172" w:x="493" w:y="10826" w:hSpace="0" w:vSpace="0" w:wrap="around" w:vAnchor="page" w:hAnchor="page" w:hRule="exact"/>
        <w:pBdr/>
      </w:pPr>
      <w:r>
        <w:rPr/>
        <w:t>19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27" w:h="10109" w:x="469" w:y="488" w:hSpace="0" w:vSpace="0" w:wrap="around" w:vAnchor="page" w:hAnchor="page" w:hRule="exact"/>
        <w:pBdr/>
      </w:pPr>
      <w:r>
        <w:rPr/>
        <w:t>возникновение смуты как в стенах монастырей, так и вне стен, между крестьянами, приходившими советоваться к схимнику Прохору. Вследствие этого письма, князь Голицын писал в Вольск исправнику Шейне: «Объявите настоятелю монастыря Никанору, что ходатайство его об оставлении в монастыре Гаврилы Филиппова как человека необходимого для исправле</w:t>
        <w:softHyphen/>
        <w:t>ния обрядов их, и особенно если будет у них единоверческая церковь, я тогда токмо могу принять в уважение, когда все живущие в тех монастырях единодушно изъявят желание быть единоверцами. Равным образом, объявите бывшему настояте</w:t>
        <w:softHyphen/>
        <w:t>лю Прохору дошедшие до меня сведения, что он непокойно живет и делает по монастырю беспорядки, а потому, если он не уймется, то я переведу его в другой монастырь или совсем из оных устраню». Вот где, наконец, высказались последние цели князя Голицына. Он согласен оставить раскольникам «не</w:t>
        <w:softHyphen/>
        <w:t>счастного сироту» Гаврилу Филиппова, если только все живущие в монастырях единодушно ему по</w:t>
        <w:softHyphen/>
        <w:t>корятся. Такою дорогою ценою монастыри должны были ку</w:t>
        <w:softHyphen/>
        <w:t>пить свободу своему уставщику и так дорого запрашивал князь Голицын за калеку! Дальнейшие обстоятельства покажут нам, сошлись ли в цене покупщики и продавец.</w:t>
      </w:r>
    </w:p>
    <w:p>
      <w:pPr>
        <w:pStyle w:val="24"/>
        <w:pBdr/>
        <w:rPr/>
        <w:framePr w:w="5827" w:h="10109" w:x="469" w:y="488" w:hSpace="0" w:vSpace="0" w:wrap="around" w:vAnchor="page" w:hAnchor="page" w:hRule="exact"/>
        <w:pBdr/>
      </w:pPr>
      <w:bookmarkStart w:id="34" w:name="bookmark68_Copy_1"/>
      <w:r>
        <w:rPr/>
        <w:t>XVIII</w:t>
      </w:r>
      <w:bookmarkEnd w:id="34"/>
    </w:p>
    <w:p>
      <w:pPr>
        <w:pStyle w:val="12"/>
        <w:pBdr/>
        <w:ind w:firstLine="360"/>
        <w:jc w:val="both"/>
        <w:rPr/>
        <w:framePr w:w="5827" w:h="10109" w:x="469" w:y="488" w:hSpace="0" w:vSpace="0" w:wrap="around" w:vAnchor="page" w:hAnchor="page" w:hRule="exact"/>
        <w:pBdr/>
      </w:pPr>
      <w:r>
        <w:rPr/>
        <w:t>С этого момента начинается второй акт того «переворота», который должен был последовать в исторической жизни рас</w:t>
        <w:softHyphen/>
        <w:t>кольничьих общин среднего Поволжья. Первая победа, кото</w:t>
        <w:softHyphen/>
        <w:t>рую одержал князь Голицын, была только приступом. Все, что могла сделать власть губернатора, она сделала, и все, что могла взять сила, — было взято: иргизские монастыри подчинены об</w:t>
        <w:softHyphen/>
        <w:t>щему надзору власти и все, что выдавалось в их обособленном положении, было нивелировано под общий уровень государст</w:t>
        <w:softHyphen/>
        <w:t>венных форм. Оставалось взять то, чего не могла взять ни власть, ни сила: надо было, чтоб раскольники и руководимые ими крестьяне поступились своими убеждениями, как ни были нелепы эти убеждения. Тут недостаточно было одной силы, од</w:t>
        <w:softHyphen/>
        <w:t>ного приказа, приходилось иметь дело с человеческою сове</w:t>
        <w:softHyphen/>
        <w:t>стью, с человеческою мыслью — это было еще, впрочем, ничего; но приходилось начать борьбу против предрассудков, против религиозных заблуждений, даже более — против фана</w:t>
        <w:softHyphen/>
        <w:t>тизма. А история всех веков и народов доказала, что самая упор</w:t>
        <w:softHyphen/>
        <w:t>ная борьба в человечестве — это борьба одних предрассудков против других или даже борьба истины против заблуждений.</w:t>
      </w:r>
    </w:p>
    <w:p>
      <w:pPr>
        <w:pStyle w:val="Style20"/>
        <w:pBdr/>
        <w:rPr/>
        <w:framePr w:w="226" w:h="172" w:x="5955" w:y="10827" w:hSpace="0" w:vSpace="0" w:wrap="around" w:vAnchor="page" w:hAnchor="page" w:hRule="exact"/>
        <w:pBdr/>
      </w:pPr>
      <w:r>
        <w:rPr/>
        <w:t>19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33" w:x="476" w:y="463" w:hSpace="0" w:vSpace="0" w:wrap="around" w:vAnchor="page" w:hAnchor="page" w:hRule="exact"/>
        <w:pBdr/>
      </w:pPr>
      <w:r>
        <w:rPr/>
        <w:t>Морями крови, миллионами погибших человеческих жизней ис</w:t>
        <w:softHyphen/>
        <w:t>тория доказала, что самые кровопролитные человеческие рас</w:t>
        <w:softHyphen/>
        <w:t>при — это распри из-за веры, из-за предрассудков, заблуждений, борьба мрака со светом. Эта борьба должна была и здесь повториться. Правда, тут крови не было пролито; но ведь и победа осталась сомнительною, если только уничтожение монастырей можно назвать победою. Победа эта еще впереди: она будет только тогда полною, когда свет осилит тьму.</w:t>
      </w:r>
    </w:p>
    <w:p>
      <w:pPr>
        <w:pStyle w:val="12"/>
        <w:pBdr/>
        <w:jc w:val="both"/>
        <w:rPr/>
        <w:framePr w:w="5813" w:h="10133" w:x="476" w:y="463" w:hSpace="0" w:vSpace="0" w:wrap="around" w:vAnchor="page" w:hAnchor="page" w:hRule="exact"/>
        <w:pBdr/>
      </w:pPr>
      <w:r>
        <w:rPr/>
        <w:t>Когда в высших правительственных сферах сделались из</w:t>
        <w:softHyphen/>
        <w:t>вестными попытки князя Голицына к подавлению раскола в Поволжье, министр внутренних дел просил его составить пра</w:t>
        <w:softHyphen/>
        <w:t>вила, «какие бы можно было употреблять для надежнейшего отвращения раскольников от расколов». Князь Голицын, не решаясь без обсуждения этого вопроса совместно с архиереем составить эти правила, медлил, ожидая, пока с разделением епархий пензенской и саратовской не прибудет в Саратов вновь назначенный епископ, которым был, как известно, Мо</w:t>
        <w:softHyphen/>
        <w:t>исей. Когда он ожидал его прибытия, генерал-адъютант За</w:t>
        <w:softHyphen/>
        <w:t>кревский выслал ему полное собрание установлений правительства о раскольниках для руководства при разреше</w:t>
        <w:softHyphen/>
        <w:t>нии возбужденного о них вопроса. «Вникая в содержание сих установлений, — говорил впоследствии Голицын, — я нахожу, что достаточно одного строгого наблюдения за исполнением их, дабы пресечь пути раскольникам к беспорядкам». Поэтому он находил совсем излишним составление особых правил о рас</w:t>
        <w:softHyphen/>
        <w:t>кольниках, а полагал постановить только воспрещение рас</w:t>
        <w:softHyphen/>
        <w:t>кольникам-старообрядцам принимать беглых попов и производить им, как он выражался, богослужение чрез самих себя в их молитвенных заведениях. Одним словом, нужно было запретить публичное обнаружение раскола, чтобы он потерял силу гласной пропаганды. Соображения свои князь Голицын подкреплял тем, что беглецы нигде терпимы быть не могут, что, следовательно, беглые попы, как нарушители обществен</w:t>
        <w:softHyphen/>
        <w:t>ного благоустройства, достойны преследования, и тем справед</w:t>
        <w:softHyphen/>
        <w:t>ливее, что побег их служит к укоренению раскола, и что если старообрядцам воспрещено будет чрез себя производить бого</w:t>
        <w:softHyphen/>
        <w:t>служение, то, не имея беглых попов, они склонны будут к об</w:t>
        <w:softHyphen/>
        <w:t>ращению в господствующую церковь или, по крайней мере, к принятию единоверия — «цель, которой желает достигнуть правительство». «Не на умственных соображениях, но на опы</w:t>
        <w:softHyphen/>
        <w:t>те я основал сие мое заключение, — говорит Голицын. — Ког</w:t>
        <w:softHyphen/>
        <w:t>да я принял надежные меры к пресечению бродяжества беглых священников в Вольске и в иргизских монастырях, так что они теперь постоянно пребывают на одних и тех же местах, то</w:t>
      </w:r>
    </w:p>
    <w:p>
      <w:pPr>
        <w:pStyle w:val="Style20"/>
        <w:pBdr/>
        <w:rPr/>
        <w:framePr w:w="226" w:h="172" w:x="509" w:y="10826" w:hSpace="0" w:vSpace="0" w:wrap="around" w:vAnchor="page" w:hAnchor="page" w:hRule="exact"/>
        <w:pBdr/>
      </w:pPr>
      <w:r>
        <w:rPr/>
        <w:t>19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09" w:x="471" w:y="482" w:hSpace="0" w:vSpace="0" w:wrap="around" w:vAnchor="page" w:hAnchor="page" w:hRule="exact"/>
        <w:pBdr/>
      </w:pPr>
      <w:r>
        <w:rPr/>
        <w:t>весьма сделалось ощутительно согласие многих старообрядцев к принятию единоверия, и я даже бы видел достойные усилий моих плоды, если бы оное не разрушилось нескромным от быв</w:t>
        <w:softHyphen/>
        <w:t>шего здесь полковника Юренева вопросом Вольских старооб</w:t>
        <w:softHyphen/>
        <w:t>рядцев: не чувствуют ли они от местного начальства стеснения». Это, надо полагать, тот самый полковник Ю., о котором пишет Курсаков и который, по-видимому, своею бес</w:t>
        <w:softHyphen/>
        <w:t>тактностью повредил князю Голицыну в сношениях его с Воль</w:t>
        <w:softHyphen/>
        <w:t>скими раскольниками. Как на доказательство того, что на раскольников следует действовать репрессивными мерами, князь Голицын указывает на следующее обстоятельство. «Когда я, — говорит он, — объявил в Вольске и в монасты</w:t>
        <w:softHyphen/>
        <w:t>рях, что попы за погребение с процессиею купца Сапожникова могут быть преданы суду, как и сын его, с удалением первых от служения, и что за крещение в одном из монастырей не</w:t>
        <w:softHyphen/>
        <w:t>скольких людей, принадлежащих офицерам уральского казачь</w:t>
        <w:softHyphen/>
        <w:t>его войска, ожидает участвовавших в сем деле суд строгий, и когда, наконец, совершавшего крещение попа из монастырей я удалил, как подсудимого, то снова старообрядцы явили самые несомненные знаки к принятию единоверия, особенно иноки Нижне-Воскресенского иргизского монастыря. Настоятель их являлся ко мне и к епархиальному архиерею и обещал явиться еще с доверием от братии просить рукоположенного священ</w:t>
        <w:softHyphen/>
        <w:t>ника и освящения церквей. Должно сказать, — прибавляет Го</w:t>
        <w:softHyphen/>
        <w:t>лицын, — что много действовала к утверждению в них расположения принять единоверие отдача некоторых людей в рекруты, по высочайшему повелению. Таким образом, я даже близок к надежде, что, если несколько усиленные меры, при</w:t>
        <w:softHyphen/>
        <w:t>нятые в рассуждении раскольников, являющие им начальство в постоянной твердости, продолжатся, то весьма скоро совер</w:t>
        <w:softHyphen/>
        <w:t>шиться может обращение к единоверию некоторой их части».</w:t>
      </w:r>
    </w:p>
    <w:p>
      <w:pPr>
        <w:pStyle w:val="12"/>
        <w:pBdr/>
        <w:ind w:firstLine="360"/>
        <w:jc w:val="both"/>
        <w:rPr/>
        <w:framePr w:w="5822" w:h="10109" w:x="471" w:y="482" w:hSpace="0" w:vSpace="0" w:wrap="around" w:vAnchor="page" w:hAnchor="page" w:hRule="exact"/>
        <w:pBdr/>
      </w:pPr>
      <w:r>
        <w:rPr/>
        <w:t>Таков взгляд на это дело князя Голицына. Безошибоч</w:t>
        <w:softHyphen/>
        <w:t>ность своего мнения в данном случае он подтверждает приме</w:t>
        <w:softHyphen/>
        <w:t>ром. Один из иргизских раскольничьих попов, Александр, бежал в пермскую губернию. Пермский губернатор, по поимке этого попа, спрашивал министра, как с ним поступить. Из Пе</w:t>
        <w:softHyphen/>
        <w:t>тербурга дали знать в Пермь, что Александр, согласно своему желанию, должен отправиться в Иргизы. «Если бы, — гово</w:t>
        <w:softHyphen/>
        <w:t>рит по этому поводу Голицын, — сделалось гласно в монасты</w:t>
        <w:softHyphen/>
        <w:t>рях это распоряжение, если бы поп прибыл вместе с ним, то весь план обращения рушился бы до основания. Старообряд</w:t>
        <w:softHyphen/>
        <w:t>цы, видев, что к ним беглецы возвращаются, как в место за</w:t>
        <w:softHyphen/>
        <w:t>конного жительства, тотчас бы получили понятие, что правительство покровительствует им, и тогда ничто бы не мог</w:t>
        <w:softHyphen/>
        <w:t>-</w:t>
      </w:r>
    </w:p>
    <w:p>
      <w:pPr>
        <w:pStyle w:val="Style20"/>
        <w:pBdr/>
        <w:rPr/>
        <w:framePr w:w="226" w:h="172" w:x="5938" w:y="10826" w:hSpace="0" w:vSpace="0" w:wrap="around" w:vAnchor="page" w:hAnchor="page" w:hRule="exact"/>
        <w:pBdr/>
      </w:pPr>
      <w:r>
        <w:rPr/>
        <w:t>19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33" w:x="476" w:y="458" w:hSpace="0" w:vSpace="0" w:wrap="around" w:vAnchor="page" w:hAnchor="page" w:hRule="exact"/>
        <w:pBdr/>
      </w:pPr>
      <w:r>
        <w:rPr/>
        <w:t>ло поколебать их привязанности к содержимой вере». По та</w:t>
        <w:softHyphen/>
        <w:t>ким соображениям он с первою почтою отправил в Петербург представление о том, чтобы польские раскольнические священ</w:t>
        <w:softHyphen/>
        <w:t>ники за погребение с процессиею купца Сапожникова были удалены от богослужения и преданы суду, равно как и сын Сапожникова, «первый виновник сего соблазнительного дейст</w:t>
        <w:softHyphen/>
        <w:t>вия»; «это много, — заключает он, — поможет обращению старообрядцев, ибо сказанный Сапожников, имея, по богатст</w:t>
        <w:softHyphen/>
        <w:t>ву своему, сильное влияние в Вольске, есть один из самых твердых столпов раскола».</w:t>
      </w:r>
    </w:p>
    <w:p>
      <w:pPr>
        <w:pStyle w:val="12"/>
        <w:pBdr/>
        <w:jc w:val="both"/>
        <w:rPr/>
        <w:framePr w:w="5813" w:h="10133" w:x="476" w:y="458" w:hSpace="0" w:vSpace="0" w:wrap="around" w:vAnchor="page" w:hAnchor="page" w:hRule="exact"/>
        <w:pBdr/>
      </w:pPr>
      <w:r>
        <w:rPr/>
        <w:t>Князь Голицын, по-видимому, очень хорошо знал почву, на которой он стоял, иначе бы он не действовал так решитель</w:t>
        <w:softHyphen/>
        <w:t>но. Посылая в Петербург свое последнее представление, он успел уже тайно переговорить с настоятелем Никанором, ко</w:t>
        <w:softHyphen/>
        <w:t>торый приезжал к нему в Саратов и являлся также к архиерею. Это тот Никанор, который недавно упрашивал князя Голицы</w:t>
        <w:softHyphen/>
        <w:t>на оставить ему «несчастного сироту» Гаврилу Филиппова и жаловался на схимника Прохора, тайно сносившегося с кресть</w:t>
        <w:softHyphen/>
        <w:t>янами. Князь Голицын был уверен, что подведенная им под иргизские монастыри махинация действует успешно. Надо бы</w:t>
        <w:softHyphen/>
        <w:t>ло только иметь письменную заруку. Зарука не замедлила явиться. Старый Никанор, возвратившись из Саратова 4 ап</w:t>
        <w:softHyphen/>
        <w:t>реля, при помощи «несчастного сироты» Гаврилы Филиппова, написал к князю Голицыну следующее, важное для дела, пись</w:t>
        <w:softHyphen/>
        <w:t>мо: «Ваше сиятельство, милостивый государь, общий наш отец и покровитель, Александр Борисович! Осмеливаюсь всепод</w:t>
        <w:softHyphen/>
        <w:t>даннейше поздравить ваше сиятельство уже с наступившею, приятною для всей природы и прекраснейшею весною, и ду</w:t>
        <w:softHyphen/>
        <w:t>шевно желаю вам здравствовать во всяком благоденствии. При сем всепокорнейше и обще просим вас исполнить волю вышне</w:t>
        <w:softHyphen/>
        <w:t>го правительства, ибо мы душевно желаем принять христопреданную и утвержденную на камени единоверческую церковь с ее обрядами в непродолжительном времени, несмотря на невежествующих и незнающих закона. А теперь препятствует рас</w:t>
        <w:softHyphen/>
        <w:t>путица: я, приехавши от вашего сиятельства, едва спасся от смерти, лошади и повозка были в Волге, однако все сохрани</w:t>
        <w:softHyphen/>
        <w:t>лось в целости. Также и господин исправник весь приехал мок</w:t>
        <w:softHyphen/>
        <w:t>рый; и теперь приехать к нам и объявить ваше предписание нет возможности до открытия воды. Ваше сиятельство! Мы, убозии, надеемся только на ваше отеческое покровительство. Впрочем, все нас оставили. Употребите, сиятельнейший князь, все средства о переименовании монастыря и церквей наших единоверческими, на пунктах Платона, митрополита москов</w:t>
        <w:softHyphen/>
        <w:t>ского, по примеру Высоковской пустыни, и с тем вместе все-</w:t>
      </w:r>
    </w:p>
    <w:p>
      <w:pPr>
        <w:pStyle w:val="Style20"/>
        <w:pBdr/>
        <w:rPr/>
        <w:framePr w:w="226" w:h="172" w:x="509" w:y="10826" w:hSpace="0" w:vSpace="0" w:wrap="around" w:vAnchor="page" w:hAnchor="page" w:hRule="exact"/>
        <w:pBdr/>
      </w:pPr>
      <w:r>
        <w:rPr/>
        <w:t>19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13" w:h="10109" w:x="476" w:y="482" w:hSpace="0" w:vSpace="0" w:wrap="around" w:vAnchor="page" w:hAnchor="page" w:hRule="exact"/>
        <w:pBdr/>
      </w:pPr>
      <w:r>
        <w:rPr/>
        <w:t>усерднейше и слезно просим ваше сиятельство — обрадуйте нас на первый случай своею отеческою милостью: отпустите несчастных наших жителей, обритых и в остроге держащихся, восемь человек, ради приходящего пресветлого и всерадостнейшего праздника. Еще же мы имеем хлебопашество и ското</w:t>
        <w:softHyphen/>
        <w:t xml:space="preserve">водство, а управлять оное некому, для чего и необходимо просить и молить ваше сиятельство об освобождении наших </w:t>
      </w:r>
      <w:r>
        <w:rPr>
          <w:lang w:eastAsia="en-US" w:bidi="en-US"/>
        </w:rPr>
        <w:t>(</w:t>
      </w:r>
      <w:r>
        <w:rPr>
          <w:lang w:val="en-US" w:eastAsia="en-US" w:bidi="en-US"/>
        </w:rPr>
        <w:t>sic</w:t>
      </w:r>
      <w:r>
        <w:rPr>
          <w:lang w:eastAsia="en-US" w:bidi="en-US"/>
        </w:rPr>
        <w:t xml:space="preserve">!) </w:t>
      </w:r>
      <w:r>
        <w:rPr/>
        <w:t>трудников на всегдашнее жительство в наш монастырь. Во время моей отлучки балаковский голова Гаврило Иванов Золотовский в слободе Криволуцкой увещевал и приказывал жителям: «Если вы оставите церковь и не будете последовать старцам Нижнего монастыря, то с вами может последовать весьма худое последствие». Отчего и было у нас на праздник Благовещения Пресвятыя Богородицы большое стечение на</w:t>
        <w:softHyphen/>
        <w:t>рода. При сем честь имею донести вашему сиятельству, что у нас в обители по сие число, благодарение Господу Богу, все состоит благополучно. Итак, донося вашему сиятельству о на</w:t>
        <w:softHyphen/>
        <w:t>ших обстоятельствах, затем и остаемся, в ожидании вашей оте</w:t>
        <w:softHyphen/>
        <w:t>ческой и щедрой милости, ваши, сиятельнейший князь, всепокорнейшие слуги, Нижне-Воздвиженского старообряд</w:t>
        <w:softHyphen/>
        <w:t>ческого монастыря настоятель инок Никанор с братиею». К этому письму, на особом клочке бумаги, приложена записка, писанная рукою Никанора: «Извини, батюшка, ваше сиятель</w:t>
        <w:softHyphen/>
        <w:t>ство, что я доверил переписать моему келейнику Гаврилу Фи</w:t>
        <w:softHyphen/>
        <w:t>липпову. Еще доношу: не позволите ли писать о духовных нуждах пастырю, его преосвященству. Пожалуйте, научите, как писать титул ему, а материю можем знать сами».</w:t>
      </w:r>
    </w:p>
    <w:p>
      <w:pPr>
        <w:pStyle w:val="24"/>
        <w:pBdr/>
        <w:rPr/>
        <w:framePr w:w="5813" w:h="10109" w:x="476" w:y="482" w:hSpace="0" w:vSpace="0" w:wrap="around" w:vAnchor="page" w:hAnchor="page" w:hRule="exact"/>
        <w:pBdr/>
      </w:pPr>
      <w:bookmarkStart w:id="35" w:name="bookmark70_Copy_1"/>
      <w:r>
        <w:rPr/>
        <w:t>XIX</w:t>
      </w:r>
      <w:bookmarkEnd w:id="35"/>
    </w:p>
    <w:p>
      <w:pPr>
        <w:pStyle w:val="12"/>
        <w:pBdr/>
        <w:jc w:val="both"/>
        <w:rPr/>
        <w:framePr w:w="5813" w:h="10109" w:x="476" w:y="482" w:hSpace="0" w:vSpace="0" w:wrap="around" w:vAnchor="page" w:hAnchor="page" w:hRule="exact"/>
        <w:pBdr/>
      </w:pPr>
      <w:r>
        <w:rPr/>
        <w:t>С той минуты, когда сам собою наметился путь к уничто</w:t>
        <w:softHyphen/>
        <w:t>жению иргизских монастырей, шаги князя Голицына на этом пути с каждым днем становятся все решительнее. Обставив монастыри, как выражались раскольники, «тенетами неупустительного уловления», он уже смело думал о неизбежном и ско</w:t>
        <w:softHyphen/>
        <w:t>ром самоуничтожении иргизских общин. Расчет его был верен. «Дабы, — говорит он, — с одной стороны, избавить старооб</w:t>
        <w:softHyphen/>
        <w:t>рядческое общество от вреда, наносимого развратом и соблаз</w:t>
        <w:softHyphen/>
        <w:t>ном старообрядцев иргизских монастырей, а с другой — избежать, сколько то возможно, решительных мер к уничто</w:t>
        <w:softHyphen/>
        <w:t>жению сего общества, могущих принять вид открытого гоне</w:t>
        <w:softHyphen/>
        <w:t>ния», он настаивал на мысли считать монастыри существующими только в продолжение жизни</w:t>
      </w:r>
    </w:p>
    <w:p>
      <w:pPr>
        <w:pStyle w:val="Style20"/>
        <w:pBdr/>
        <w:rPr/>
        <w:framePr w:w="226" w:h="172" w:x="5929" w:y="10826" w:hSpace="0" w:vSpace="0" w:wrap="around" w:vAnchor="page" w:hAnchor="page" w:hRule="exact"/>
        <w:pBdr/>
      </w:pPr>
      <w:r>
        <w:rPr/>
        <w:t>19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3" w:x="478" w:y="463" w:hSpace="0" w:vSpace="0" w:wrap="around" w:vAnchor="page" w:hAnchor="page" w:hRule="exact"/>
        <w:pBdr/>
      </w:pPr>
      <w:r>
        <w:rPr/>
        <w:t>иноков, означенных в реестре, составленном еще в 1797 году, следовательно, тридцать два года назад. Понятно, что те мо</w:t>
        <w:softHyphen/>
        <w:t>нахи, которые могли попасть в реестр в конце прошлого века, в 1829 году были уже очень стары и дряхлы и положительно, что называется, смотрели в могилу. От этих полумертвецов трудно было ожидать энергического и упорного, а главное — продолжительного сопротивления и раскольничьей пропаган</w:t>
        <w:softHyphen/>
        <w:t>ды. Опасна была молодежь, а еще опаснее тридцати- и соро</w:t>
        <w:softHyphen/>
        <w:t>калетние здоровые сектанты, но из них одни взяты были уже в солдаты, другие пошли в Сибирь. Оставались старцы вроде Никанора, следовательно, обломки прежней силы, да женщи</w:t>
        <w:softHyphen/>
        <w:t>ны и девушки, которые едва ли были не опаснее всех, и старых и молодых сектантов, но без них они должны были разбре</w:t>
        <w:softHyphen/>
        <w:t>стись куда попало, не имея центра тяготения, которым до сих пор служили мужские общины. Так вот, по смерти этих-то древних старцев, раскольничьи монастыри должны были счи</w:t>
        <w:softHyphen/>
        <w:t>таться уничтоженными. Так как князь Голицын добился уже того, что монастыри и принадлежащие им крестьяне со всеми угодьями и землями поступили в его непосредственное заведо</w:t>
        <w:softHyphen/>
        <w:t>вание, а затем крестьяне собственно, получив другие земли, взамен тех, которыми они владели, как бы совсем отрезаны были от монастырей, то в монастырях и остались одни только старики-иноки да пришельцы, жившие по паспортам «в виде временных посетителей». «Древность многих из иноков, — пи</w:t>
        <w:softHyphen/>
        <w:t>сал князь Голицын в Петербург, — приближает их к скорому переселению в вечность. Убавляясь мало-помалу, число их уменьшилось уже до того, что один из этих монастырей, Средне-Никольский, имеет у себя ныне только пять человек пре</w:t>
        <w:softHyphen/>
        <w:t>старелых иноков, написанных по ревизии; прочие же затем, находящиеся в оном, суть живущие по паспортам и, следова</w:t>
        <w:softHyphen/>
        <w:t>тельно, совершенно чуждые лица для монастырской собствен</w:t>
        <w:softHyphen/>
        <w:t>ности. Итак, из сего явствует, — заключал он, — что означенный монастырь уже близок, за смертью тех иноков, к самоуничтожению».</w:t>
      </w:r>
    </w:p>
    <w:p>
      <w:pPr>
        <w:pStyle w:val="12"/>
        <w:pBdr/>
        <w:ind w:firstLine="360"/>
        <w:jc w:val="both"/>
        <w:rPr/>
        <w:framePr w:w="5808" w:h="10133" w:x="478" w:y="463" w:hSpace="0" w:vSpace="0" w:wrap="around" w:vAnchor="page" w:hAnchor="page" w:hRule="exact"/>
        <w:pBdr/>
      </w:pPr>
      <w:r>
        <w:rPr/>
        <w:t>Но тут являлось новое опасение. Что делать потом, когда все монахи перемрут, с монастырями, землями, церковными богатствами и другими «сокровищами»? Не оставлять же их у пришельцев, не отдавать же их другим монастырям. Поэтому он спрашивает министра, как ему поступить в этом случае. Ему кажется немыслимым отдать все эти богатства пришельцам, хотя живущим там и целые десятки лет, но все же числящимся за другими обществами. Сделать их наследниками старцев, служивших ядром для иргизского раскольничьего населения, значило бы поддерживать вечное существование рассадников</w:t>
      </w:r>
    </w:p>
    <w:p>
      <w:pPr>
        <w:pStyle w:val="Style20"/>
        <w:pBdr/>
        <w:rPr/>
        <w:framePr w:w="226" w:h="172" w:x="507" w:y="10826" w:hSpace="0" w:vSpace="0" w:wrap="around" w:vAnchor="page" w:hAnchor="page" w:hRule="exact"/>
        <w:pBdr/>
      </w:pPr>
      <w:r>
        <w:rPr/>
        <w:t>20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76" w:y="468" w:hSpace="0" w:vSpace="0" w:wrap="around" w:vAnchor="page" w:hAnchor="page" w:hRule="exact"/>
        <w:pBdr/>
      </w:pPr>
      <w:r>
        <w:rPr/>
        <w:t>раскола и центров тяготения поволжской понизовой вольницы. Поэтому князь Голицын, видимо, волновался и торопился окончательным секуляризированием раскольничьих общин. Преподав некоторые секретные наставления бывшему у него в конце марта Вольскому исправнику, он нетерпеливо ожидал ре</w:t>
        <w:softHyphen/>
        <w:t>зультатов его дипломатических уловок и, не видя этих резуль</w:t>
        <w:softHyphen/>
        <w:t>татов до самого мая, писал ему: «Напоминаю вам об окончании дела насчет обращения к единоверию Нижне-Воскресенского старообрядческого монастыря, чего я давно уже ожидаю, ибо весьма достаточно было время на изъявление ими формального согласия, вместо словесного, давно данного настоятелем Ника</w:t>
        <w:softHyphen/>
        <w:t>нором от лица всех там живущих. Впрочем, если бы встрети</w:t>
        <w:softHyphen/>
        <w:t>лись какие-либо неожиданные по сему предмету препятствия, то и тогда вы обязаны были поставить меня о них в сведение».</w:t>
      </w:r>
    </w:p>
    <w:p>
      <w:pPr>
        <w:pStyle w:val="12"/>
        <w:pBdr/>
        <w:jc w:val="both"/>
        <w:rPr/>
        <w:framePr w:w="5813" w:h="10123" w:x="476" w:y="468" w:hSpace="0" w:vSpace="0" w:wrap="around" w:vAnchor="page" w:hAnchor="page" w:hRule="exact"/>
        <w:pBdr/>
      </w:pPr>
      <w:r>
        <w:rPr/>
        <w:t>Через несколько дней князь Голицын имел удовольствие видеть исполнение своих желаний. С Иргизов снова приехал в Саратов настоятель Нижне-Воскресенского монастыря Ника</w:t>
        <w:softHyphen/>
        <w:t>нор и явился к нему уже как формально-доверенное лицо от всей своей обители с изъявлением согласия на принятие едино</w:t>
        <w:softHyphen/>
        <w:t>верия. Никанор имел при себе и просьбу, которую должен был подать по начальству. Князь Голицын немедленно препрово</w:t>
        <w:softHyphen/>
        <w:t>дил его к архиерею и в тот же день писал ему о том, какими усилиями он достиг этого счастливого исхода дела. Он гово</w:t>
        <w:softHyphen/>
        <w:t>рил, что еще в бытность свою в монастырях в прошлом году он видел, что на один из них подействовали его внушения и он готов был склониться к соединению с православием. Прошение действительно было подано в тот же день. Князь Голицын знал это, потому что следил за каждым движением раскольни</w:t>
        <w:softHyphen/>
        <w:t>ков, и тогда же просил Моисея сообщить ему о распоряжениях по поданной просьбе для всеподданнейшего о том донесения. Тут же он препроводил к архиерею инвентарь монастырского имущества и высказывал мысль, что монастырь за принятие единоверия должен быть избавлен от платежа повинности, ко</w:t>
        <w:softHyphen/>
        <w:t>торую он исправлял наравне с удельными крестьянами. В тот же день Моисей извещал князя Голицына, что он принял от раскольников просьбу, в которой они «ходатайствуют как об освящении их церквей, так и о рукоположении для них священ</w:t>
        <w:softHyphen/>
        <w:t>ников, и что как из всех старообрядческих монастырей на Иргизе они только одни по сие время соглашаются принять единоверие и, следовательно, не могут уже пользоваться теми монастырскими доходами, какие приносимы были от доброхот</w:t>
        <w:softHyphen/>
        <w:t>ства старообрядцев разных сословий и окружающих их из удельных крестьян, пока они не будут следовать их примеру, и таким образом, будучи в престарелых летах, останутся вовсе</w:t>
      </w:r>
    </w:p>
    <w:p>
      <w:pPr>
        <w:pStyle w:val="Style20"/>
        <w:pBdr/>
        <w:rPr/>
        <w:framePr w:w="226" w:h="172" w:x="5943" w:y="10826" w:hSpace="0" w:vSpace="0" w:wrap="around" w:vAnchor="page" w:hAnchor="page" w:hRule="exact"/>
        <w:pBdr/>
      </w:pPr>
      <w:r>
        <w:rPr/>
        <w:t>20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09" w:x="481" w:y="482" w:hSpace="0" w:vSpace="0" w:wrap="around" w:vAnchor="page" w:hAnchor="page" w:hRule="exact"/>
        <w:pBdr/>
      </w:pPr>
      <w:r>
        <w:rPr/>
        <w:t>без пропитания», то и просили, чтобы те, которые назначены к высылке из монастыря, были в нем оставлены, «ибо, — при</w:t>
        <w:softHyphen/>
        <w:t>бавляли раскольники, — они необходимы для церкви, как зна</w:t>
        <w:softHyphen/>
        <w:t>ющие вполне устав ее, существовавший до времен Никона патриарха, и что одни они могут поддерживать бытие преста</w:t>
        <w:softHyphen/>
        <w:t>релых иноков работами хозяйственными». Через несколько дней состоялось определение об обращении Нижне-Воскре</w:t>
        <w:softHyphen/>
        <w:t>сенского монастыря в единоверческий. Основания, на которых должно было последовать это обращение, заключались в сле</w:t>
        <w:softHyphen/>
        <w:t>дующем.</w:t>
      </w:r>
    </w:p>
    <w:p>
      <w:pPr>
        <w:pStyle w:val="12"/>
        <w:numPr>
          <w:ilvl w:val="0"/>
          <w:numId w:val="4"/>
        </w:numPr>
        <w:pBdr/>
        <w:tabs>
          <w:tab w:val="clear" w:pos="708"/>
          <w:tab w:val="left" w:pos="644" w:leader="none"/>
        </w:tabs>
        <w:ind w:firstLine="360"/>
        <w:jc w:val="both"/>
        <w:rPr/>
        <w:framePr w:w="5803" w:h="10109" w:x="481" w:y="482" w:hSpace="0" w:vSpace="0" w:wrap="around" w:vAnchor="page" w:hAnchor="page" w:hRule="exact"/>
        <w:pBdr/>
      </w:pPr>
      <w:r>
        <w:rPr/>
        <w:t>Монастырь должен быть «общежительным» и имено</w:t>
        <w:softHyphen/>
        <w:t>ваться не раскольническим и не старообрядческим, а едино</w:t>
        <w:softHyphen/>
        <w:t>верческим Воскресенским; а «дабы отличить и возвысить оный пред прочими иргизскими монастырями и тем возбудить в сих последних таковое же соревнование к единоверию, уч</w:t>
        <w:softHyphen/>
        <w:t>редить его классным» и оставить за ним неотъемлемо все зем</w:t>
        <w:softHyphen/>
        <w:t>ли и другие угодья, какими владел монастырь.</w:t>
      </w:r>
    </w:p>
    <w:p>
      <w:pPr>
        <w:pStyle w:val="12"/>
        <w:numPr>
          <w:ilvl w:val="0"/>
          <w:numId w:val="4"/>
        </w:numPr>
        <w:pBdr/>
        <w:tabs>
          <w:tab w:val="clear" w:pos="708"/>
          <w:tab w:val="left" w:pos="673" w:leader="none"/>
        </w:tabs>
        <w:ind w:firstLine="360"/>
        <w:jc w:val="both"/>
        <w:rPr/>
        <w:framePr w:w="5803" w:h="10109" w:x="481" w:y="482" w:hSpace="0" w:vSpace="0" w:wrap="around" w:vAnchor="page" w:hAnchor="page" w:hRule="exact"/>
        <w:pBdr/>
      </w:pPr>
      <w:r>
        <w:rPr/>
        <w:t>Настоятеля Никанора оставить в этом звании и, если пожелает, рукоположить его в иеромонахи по старопечатным книгам.</w:t>
      </w:r>
    </w:p>
    <w:p>
      <w:pPr>
        <w:pStyle w:val="12"/>
        <w:numPr>
          <w:ilvl w:val="0"/>
          <w:numId w:val="4"/>
        </w:numPr>
        <w:pBdr/>
        <w:tabs>
          <w:tab w:val="clear" w:pos="708"/>
          <w:tab w:val="left" w:pos="673" w:leader="none"/>
        </w:tabs>
        <w:ind w:firstLine="360"/>
        <w:jc w:val="both"/>
        <w:rPr/>
        <w:framePr w:w="5803" w:h="10109" w:x="481" w:y="482" w:hSpace="0" w:vSpace="0" w:wrap="around" w:vAnchor="page" w:hAnchor="page" w:hRule="exact"/>
        <w:pBdr/>
      </w:pPr>
      <w:r>
        <w:rPr/>
        <w:t>Постричь в монашество и тех, которые будут освобож</w:t>
        <w:softHyphen/>
        <w:t>дены от податного состояния и сами пожелают постричься.</w:t>
      </w:r>
    </w:p>
    <w:p>
      <w:pPr>
        <w:pStyle w:val="12"/>
        <w:numPr>
          <w:ilvl w:val="0"/>
          <w:numId w:val="4"/>
        </w:numPr>
        <w:pBdr/>
        <w:tabs>
          <w:tab w:val="clear" w:pos="708"/>
          <w:tab w:val="left" w:pos="678" w:leader="none"/>
        </w:tabs>
        <w:ind w:firstLine="360"/>
        <w:jc w:val="both"/>
        <w:rPr/>
        <w:framePr w:w="5803" w:h="10109" w:x="481" w:y="482" w:hSpace="0" w:vSpace="0" w:wrap="around" w:vAnchor="page" w:hAnchor="page" w:hRule="exact"/>
        <w:pBdr/>
      </w:pPr>
      <w:r>
        <w:rPr/>
        <w:t>Священников и дьяконов, которые согласятся быть у них, определить или вновь посвятить по избранию монастыр</w:t>
        <w:softHyphen/>
        <w:t>ской братии; находившихся же в монастыре священников и дьяконов отослать по принадлежности к тем епархиальным начальствам, откуда они сделали побег, для поступления с ними по законам.</w:t>
      </w:r>
    </w:p>
    <w:p>
      <w:pPr>
        <w:pStyle w:val="12"/>
        <w:numPr>
          <w:ilvl w:val="0"/>
          <w:numId w:val="4"/>
        </w:numPr>
        <w:pBdr/>
        <w:tabs>
          <w:tab w:val="clear" w:pos="708"/>
          <w:tab w:val="left" w:pos="979" w:leader="none"/>
        </w:tabs>
        <w:ind w:firstLine="360"/>
        <w:jc w:val="both"/>
        <w:rPr/>
        <w:framePr w:w="5803" w:h="10109" w:x="481" w:y="482" w:hSpace="0" w:vSpace="0" w:wrap="around" w:vAnchor="page" w:hAnchor="page" w:hRule="exact"/>
        <w:pBdr/>
      </w:pPr>
      <w:r>
        <w:rPr/>
        <w:t>Церкви освятить по старопечатным книгам.</w:t>
      </w:r>
    </w:p>
    <w:p>
      <w:pPr>
        <w:pStyle w:val="12"/>
        <w:numPr>
          <w:ilvl w:val="0"/>
          <w:numId w:val="4"/>
        </w:numPr>
        <w:pBdr/>
        <w:tabs>
          <w:tab w:val="clear" w:pos="708"/>
          <w:tab w:val="left" w:pos="678" w:leader="none"/>
        </w:tabs>
        <w:ind w:firstLine="360"/>
        <w:jc w:val="both"/>
        <w:rPr/>
        <w:framePr w:w="5803" w:h="10109" w:x="481" w:y="482" w:hSpace="0" w:vSpace="0" w:wrap="around" w:vAnchor="page" w:hAnchor="page" w:hRule="exact"/>
        <w:pBdr/>
      </w:pPr>
      <w:r>
        <w:rPr/>
        <w:t>Во всем прочем к монастырю применить правила мит</w:t>
        <w:softHyphen/>
        <w:t>рополита Платона.</w:t>
      </w:r>
    </w:p>
    <w:p>
      <w:pPr>
        <w:pStyle w:val="12"/>
        <w:numPr>
          <w:ilvl w:val="0"/>
          <w:numId w:val="4"/>
        </w:numPr>
        <w:pBdr/>
        <w:tabs>
          <w:tab w:val="clear" w:pos="708"/>
          <w:tab w:val="left" w:pos="673" w:leader="none"/>
        </w:tabs>
        <w:spacing w:before="0" w:after="440"/>
        <w:ind w:firstLine="360"/>
        <w:jc w:val="both"/>
        <w:rPr/>
        <w:framePr w:w="5803" w:h="10109" w:x="481" w:y="482" w:hSpace="0" w:vSpace="0" w:wrap="around" w:vAnchor="page" w:hAnchor="page" w:hRule="exact"/>
        <w:pBdr/>
      </w:pPr>
      <w:r>
        <w:rPr/>
        <w:t>Благочинному, в ведомстве которого будет состоять монастырь, «иметь надзирание» — все ли предписанное оз</w:t>
        <w:softHyphen/>
        <w:t>наченными правилами будет соблюдаться монастырем, и обо всем доносить архиерею пополугодно, в случае же каких-либо замечаний — в то же самое время.</w:t>
      </w:r>
    </w:p>
    <w:p>
      <w:pPr>
        <w:pStyle w:val="24"/>
        <w:pBdr/>
        <w:rPr/>
        <w:framePr w:w="5803" w:h="10109" w:x="481" w:y="482" w:hSpace="0" w:vSpace="0" w:wrap="around" w:vAnchor="page" w:hAnchor="page" w:hRule="exact"/>
        <w:pBdr/>
      </w:pPr>
      <w:bookmarkStart w:id="36" w:name="bookmark72_Copy_1"/>
      <w:r>
        <w:rPr/>
        <w:t>XX</w:t>
      </w:r>
      <w:bookmarkEnd w:id="36"/>
    </w:p>
    <w:p>
      <w:pPr>
        <w:pStyle w:val="12"/>
        <w:pBdr/>
        <w:ind w:firstLine="360"/>
        <w:jc w:val="both"/>
        <w:rPr/>
        <w:framePr w:w="5803" w:h="10109" w:x="481" w:y="482" w:hSpace="0" w:vSpace="0" w:wrap="around" w:vAnchor="page" w:hAnchor="page" w:hRule="exact"/>
        <w:pBdr/>
      </w:pPr>
      <w:r>
        <w:rPr/>
        <w:t>Торжество главного в этом деле деятеля князя Голицына было полное. Ему оставалось только «убрать в мешок» осталь</w:t>
        <w:softHyphen/>
        <w:t>ные монастыри, разослать непокорных то в Сибирь, то в дру</w:t>
        <w:softHyphen/>
        <w:t>гие отдаленные места, молодежь сдать в рекруты или в</w:t>
      </w:r>
    </w:p>
    <w:p>
      <w:pPr>
        <w:pStyle w:val="Style20"/>
        <w:pBdr/>
        <w:rPr/>
        <w:framePr w:w="226" w:h="172" w:x="509" w:y="10826" w:hSpace="0" w:vSpace="0" w:wrap="around" w:vAnchor="page" w:hAnchor="page" w:hRule="exact"/>
        <w:pBdr/>
      </w:pPr>
      <w:r>
        <w:rPr/>
        <w:t>20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8" w:x="471" w:y="468" w:hSpace="0" w:vSpace="0" w:wrap="around" w:vAnchor="page" w:hAnchor="page" w:hRule="exact"/>
        <w:pBdr/>
      </w:pPr>
      <w:r>
        <w:rPr/>
        <w:t>кантонисты и спокойно ожидать, когда «древность остальных старцев приблизит их к скорому переселению в вечность». О торжестве своем князь Голицын писал в Петербург, называя последний совершившийся факт «событием важным». Он уже думал об успокоении после двухлетних хлопот с раскольниками и потому писал управляющему министерством внутренних дел: «Если ваше превосходительство об обращении одного расколь</w:t>
        <w:softHyphen/>
        <w:t>ничьего монастыря в единоверческий изволите довести до вы</w:t>
        <w:softHyphen/>
        <w:t>сочайшего сведения, то я покорнейше прошу присовокупить во всеподданнейшем донесении вашем, что занятия мои по насто</w:t>
        <w:softHyphen/>
        <w:t>ящему предмету, требовавшие особенного внимания и попече</w:t>
        <w:softHyphen/>
        <w:t>ния, а равно и смерть вице-губернатора отклонили меня воспользоваться всемилостивейше дозволенным отпуском в сибирские губернии, несмотря на то, что положение дел содер</w:t>
        <w:softHyphen/>
        <w:t>жимого мною там откупа требует непременно присутствия мо</w:t>
        <w:softHyphen/>
        <w:t>его на некоторое время». Все эти административные подвиги князя Голицына были отличены в Петербурге и на раскольни</w:t>
        <w:softHyphen/>
        <w:t>ков и на все бродячие элементы Поволжья нагнали страх. О понизовой вольнице стало меньше слышно. Князя Голицына хвалили со всех сторон, кроме той стороны, которой он наносил значительное поражение. Петербургский митрополит Серафим слал ему свои архипастырские благословения. Вот что, между прочим, князь Голицын писал по этому поводу Серафиму: «Василий Сергеевич Ланской извещал меня, что ваше высоко</w:t>
        <w:softHyphen/>
        <w:t>преосвященство удостаивать изволите меня вашего благослове</w:t>
        <w:softHyphen/>
        <w:t>ния. Я нахожу здесь доказательство, что я не чужд памяти вашей, и приятнейшим долгом поставлю принести вашему вы</w:t>
        <w:softHyphen/>
        <w:t>сокопреосвященству искреннейшую благодарность за благо</w:t>
        <w:softHyphen/>
        <w:t>склонность ко мне.</w:t>
      </w:r>
    </w:p>
    <w:p>
      <w:pPr>
        <w:pStyle w:val="12"/>
        <w:pBdr/>
        <w:ind w:firstLine="360"/>
        <w:jc w:val="both"/>
        <w:rPr/>
        <w:framePr w:w="5822" w:h="10128" w:x="471" w:y="468" w:hSpace="0" w:vSpace="0" w:wrap="around" w:vAnchor="page" w:hAnchor="page" w:hRule="exact"/>
        <w:pBdr/>
      </w:pPr>
      <w:r>
        <w:rPr/>
        <w:t>Попечение мое в рассуждении уменьшения раскола в Са</w:t>
        <w:softHyphen/>
        <w:t>ратовской губернии беспрерывно. Весьма трудно действовать на закоренелое упорство. Доказательством тому служит, что, при постоянных усилиях в течение более двух лет, едва мог склонить к единоверию некоторое число братии одного мона</w:t>
        <w:softHyphen/>
        <w:t>стыря старообрядческого на Иргизе». При этом он пользуется случаем высказать свой взгляд на средства подавления раско</w:t>
        <w:softHyphen/>
        <w:t>ла. «Я, со своей стороны, могу сказать только то, — говорит он, — что если правительство желает видеть раскол пресекае</w:t>
        <w:softHyphen/>
        <w:t>мым, то необходимо наблюдать такое поведение, которое бы могло разуверить раскольников в продолжении беспредельного снисхождения к ним. Примером может служить дело о волж</w:t>
        <w:softHyphen/>
        <w:t>ском молитвенном доме. Раскольники, свободно построив его, никак не хотят отступить от мнения, что им позволено будет перенести туда богослужение, и ныне утруждают о том госу</w:t>
        <w:softHyphen/>
        <w:t>-</w:t>
      </w:r>
    </w:p>
    <w:p>
      <w:pPr>
        <w:pStyle w:val="Style20"/>
        <w:pBdr/>
        <w:rPr/>
        <w:framePr w:w="226" w:h="172" w:x="5943" w:y="10826" w:hSpace="0" w:vSpace="0" w:wrap="around" w:vAnchor="page" w:hAnchor="page" w:hRule="exact"/>
        <w:pBdr/>
      </w:pPr>
      <w:r>
        <w:rPr/>
        <w:t>20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4" w:x="478" w:y="482" w:hSpace="0" w:vSpace="0" w:wrap="around" w:vAnchor="page" w:hAnchor="page" w:hRule="exact"/>
        <w:pBdr/>
      </w:pPr>
      <w:r>
        <w:rPr/>
        <w:t>даря императора, несмотря на объявленное им высочайшее по</w:t>
        <w:softHyphen/>
        <w:t>веление об обращении сего дома в церковь единоверческую или православную. Таким образом, для успеха в деле обраще</w:t>
        <w:softHyphen/>
        <w:t>ния нужно особенное внимание к представлениям губернского начальства и даже согласия на заключения его, хотя бы они в некоторых отношениях казались не вполне соответствующими общим правилам терпимости». Поэтому он надеется, что «бла</w:t>
        <w:softHyphen/>
        <w:t>гое содействие» митрополита «упрочит ему свободу распола</w:t>
        <w:softHyphen/>
        <w:t>гать дальнейшие свои действия относительно раскольников сообразно местным обстоятельствам».</w:t>
      </w:r>
    </w:p>
    <w:p>
      <w:pPr>
        <w:pStyle w:val="12"/>
        <w:pBdr/>
        <w:jc w:val="both"/>
        <w:rPr/>
        <w:framePr w:w="5808" w:h="10114" w:x="478" w:y="482" w:hSpace="0" w:vSpace="0" w:wrap="around" w:vAnchor="page" w:hAnchor="page" w:hRule="exact"/>
        <w:pBdr/>
      </w:pPr>
      <w:r>
        <w:rPr/>
        <w:t>Но в это время, когда в Саратове торжествовали первую победу над раскольниками, с Иргизов получено было печаль</w:t>
        <w:softHyphen/>
        <w:t>ное известие. Оттуда сообщали, что один из монастырей, именно Верхне-Преображенский, истреблен пожаром. Бед</w:t>
        <w:softHyphen/>
        <w:t>ствие это постигло монастырь 10 мая, в тот самый день, когда в Саратове одна партия раскольников, с монахом и на</w:t>
        <w:softHyphen/>
        <w:t>стоятелем Никанором во главе, завершила дело, столь упорно отталкиваемое другими раскольниками и другими монастыря</w:t>
        <w:softHyphen/>
        <w:t>ми. В Саратов сообщали, что пожар начался в одной из церк</w:t>
        <w:softHyphen/>
        <w:t>вей монастыря, в деревянной, внутри алтаря. Церковь и колокольня сгорели. У другой церкви, у каменной, сгорел и обрушился «осмерик» церковный. Келий монастырских уцеле</w:t>
        <w:softHyphen/>
        <w:t>ла меньшая половина. Погорело множество образов драгоцен</w:t>
        <w:softHyphen/>
        <w:t>ных и таких же книг и прочей утвари. Говорили, что жертвою пожара был также какой-то крестьянин или монах. Тотчас на</w:t>
        <w:softHyphen/>
        <w:t>ряжено было следствие по этому делу. Расследованием обна</w:t>
        <w:softHyphen/>
        <w:t>ружено, что 10 мая, по окончании в церкви обедни, и едва только монахи успели пообедать и выйти из трапезной, как увидели, что из церковного алтаря выбивается огромными клу</w:t>
        <w:softHyphen/>
        <w:t>бами дым. Немедленно ударили в набат. Настоятель Гавриил, все бывшие в монастыре иноки и посторонние посетители бро</w:t>
        <w:softHyphen/>
        <w:t>сились в церковь, которая уже вся была наполнена дымом. За</w:t>
        <w:softHyphen/>
        <w:t>метили, что дым выходит из алтаря, где, по-видимому, и начался пожар. Тогда с наружной стороны алтаря выбиты бы</w:t>
        <w:softHyphen/>
        <w:t>ли все окна, чтобы освободить церковь от невыносимого дыма и тем дать возможность сбежавшемуся народу действовать для спасения церковных сокровищ. Прежде всего старались спасти богатые местные образа, в дорогих ризах и с драгоценными украшениями; но из алтаря нельзя уже было много вынести, так как он весь был объят пламенем. Пожар между тем уси</w:t>
        <w:softHyphen/>
        <w:t>ливался. Зарево его и дым видны были в окрестных селах и деревнях, и потому на пожар сбежались толпы народа из Пузановки, Давыдовки и Мечетной. Народ дружно действовал, чтобы спасти монастырь, высоко им ценимый, от конечного</w:t>
      </w:r>
    </w:p>
    <w:p>
      <w:pPr>
        <w:pStyle w:val="Style20"/>
        <w:pBdr/>
        <w:rPr/>
        <w:framePr w:w="226" w:h="172" w:x="497" w:y="10826" w:hSpace="0" w:vSpace="0" w:wrap="around" w:vAnchor="page" w:hAnchor="page" w:hRule="exact"/>
        <w:pBdr/>
      </w:pPr>
      <w:r>
        <w:rPr/>
        <w:t>20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22" w:h="10138" w:x="471" w:y="458" w:hSpace="0" w:vSpace="0" w:wrap="around" w:vAnchor="page" w:hAnchor="page" w:hRule="exact"/>
        <w:pBdr/>
      </w:pPr>
      <w:r>
        <w:rPr/>
        <w:t>истребления пламенем. Привезены были пожарные трубы и другие гасительные снаряды; но пламя быстро перекинулось на соседние кельи и настоятельские покои, охватило все стоявшие под ветер строения, монастырскую ограду и затем вспыхнула и другая церковь, каменная, деревянный «осмерик» которой и крыша сделались жертвою огня, хотя внутренние богатства церкви, ризницы и алтари были спасены от пламени. Сгорев</w:t>
        <w:softHyphen/>
        <w:t>ший человек оказался кузнецом монастыря. Перед пожаром он вместе со своим сыном находился на реке, где они бреднем ловили в Иргизе рыбу. Услышав «всплох», кузнец бросился спасать монастырское добро, таскал вместе с прочими из цер</w:t>
        <w:softHyphen/>
        <w:t>кви образа и драгоценные вещи, а потом вместе с другими влез на колокольню, чтобы обрубить колокола. Пламя охватило ко</w:t>
        <w:softHyphen/>
        <w:t>локольню, и когда все бывшие с ним на колокольне успели спастись, он остался в пламени, где и погиб. По пожару раз</w:t>
        <w:softHyphen/>
        <w:t>давался только голос его: «Батюшки! Спасите меня Христа ради!» — но помощи ему уже нельзя было подать. Пожар, как оказалось, начался из алтаря. Там всегда горела неугасимая лампада перед образом Чудотворца Николая с мощами, и, ве</w:t>
        <w:softHyphen/>
        <w:t>роятно, от стоявшей в лампаде свечи загорелась стена. Урон, понесенный монастырем, был весьма значителен. Кроме сто</w:t>
        <w:softHyphen/>
        <w:t>имости церкви, построенной в начале этого столетия и оценен</w:t>
        <w:softHyphen/>
        <w:t>ной в 50 000 рублей, кроме колоколов, множества ценных образов с золотыми и серебряными ризами, украшенными жемчугом, кроме богатых и старинных книг, погорело флиге</w:t>
        <w:softHyphen/>
        <w:t>лей — гостиных один, священнических и дьяконских два, на</w:t>
        <w:softHyphen/>
        <w:t>стоятельский один, монашеских отдельных покоев 13 и шесть простых келий. Одной монастырской ограды выгорело протя</w:t>
        <w:softHyphen/>
        <w:t>жением до 160 сажен. Ценность погоревших или не оказав</w:t>
        <w:softHyphen/>
        <w:t>шихся сокровищ — серебряных и золотых окладов, драгоценных камней, богатых икон до 120 и другой церковной утвари — не могла быть даже приведена в известность, так как оценки этим драгоценностям в монастыре не имелось.</w:t>
      </w:r>
    </w:p>
    <w:p>
      <w:pPr>
        <w:pStyle w:val="24"/>
        <w:pBdr/>
        <w:rPr/>
        <w:framePr w:w="5822" w:h="10138" w:x="471" w:y="458" w:hSpace="0" w:vSpace="0" w:wrap="around" w:vAnchor="page" w:hAnchor="page" w:hRule="exact"/>
        <w:pBdr/>
      </w:pPr>
      <w:bookmarkStart w:id="37" w:name="bookmark74_Copy_1"/>
      <w:r>
        <w:rPr/>
        <w:t>XXI</w:t>
      </w:r>
      <w:bookmarkEnd w:id="37"/>
    </w:p>
    <w:p>
      <w:pPr>
        <w:pStyle w:val="12"/>
        <w:pBdr/>
        <w:ind w:firstLine="380"/>
        <w:jc w:val="both"/>
        <w:rPr/>
        <w:framePr w:w="5822" w:h="10138" w:x="471" w:y="458" w:hSpace="0" w:vSpace="0" w:wrap="around" w:vAnchor="page" w:hAnchor="page" w:hRule="exact"/>
        <w:pBdr/>
      </w:pPr>
      <w:r>
        <w:rPr/>
        <w:t>Прошло около трех лет со времени последних событий, и об иргизских монастырях как будто забыли. Главное, чего ис</w:t>
        <w:softHyphen/>
        <w:t>кали власти, было достигнуто, а остальное должно было совер</w:t>
        <w:softHyphen/>
        <w:t>шиться само собой. Главные деятели последних событий сходят со сцены. Князя Голицына уже нет в Поволжье, и рас</w:t>
        <w:softHyphen/>
        <w:t>кольникам свободнее дышится. Со всех сторон снова начинают стекаться к центрам рассеянные бродячие силы, и центры эти</w:t>
      </w:r>
    </w:p>
    <w:p>
      <w:pPr>
        <w:pStyle w:val="Style20"/>
        <w:pBdr/>
        <w:rPr/>
        <w:framePr w:w="226" w:h="172" w:x="5938" w:y="10826" w:hSpace="0" w:vSpace="0" w:wrap="around" w:vAnchor="page" w:hAnchor="page" w:hRule="exact"/>
        <w:pBdr/>
      </w:pPr>
      <w:r>
        <w:rPr/>
        <w:t>20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5" wp14:anchorId="7D2D687C">
                <wp:simplePos x="0" y="0"/>
                <wp:positionH relativeFrom="page">
                  <wp:posOffset>330200</wp:posOffset>
                </wp:positionH>
                <wp:positionV relativeFrom="page">
                  <wp:posOffset>6319520</wp:posOffset>
                </wp:positionV>
                <wp:extent cx="676910" cy="635"/>
                <wp:effectExtent l="6350" t="6985" r="6985" b="6350"/>
                <wp:wrapNone/>
                <wp:docPr id="24" name="Shape 25"/>
                <a:graphic xmlns:a="http://schemas.openxmlformats.org/drawingml/2006/main">
                  <a:graphicData uri="http://schemas.microsoft.com/office/word/2010/wordprocessingShape">
                    <wps:wsp>
                      <wps:cNvSpPr/>
                      <wps:spPr>
                        <a:xfrm>
                          <a:off x="0" y="0"/>
                          <a:ext cx="676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5" path="m0,0l-2147483648,-2147483647e" stroked="t" o:allowincell="f" style="position:absolute;margin-left:26pt;margin-top:497.6pt;width:53.25pt;height:0pt;mso-wrap-style:none;v-text-anchor:middle;mso-position-horizontal-relative:page;mso-position-vertical-relative:page" wp14:anchorId="7D2D687C" type="_x0000_t32">
                <v:fill o:detectmouseclick="t" on="false"/>
                <v:stroke color="#3465a4" weight="12240" joinstyle="round" endcap="flat"/>
                <w10:wrap type="none"/>
              </v:shape>
            </w:pict>
          </mc:Fallback>
        </mc:AlternateContent>
      </w:r>
    </w:p>
    <w:p>
      <w:pPr>
        <w:pStyle w:val="12"/>
        <w:pBdr/>
        <w:ind w:hanging="0"/>
        <w:jc w:val="both"/>
        <w:rPr/>
        <w:framePr w:w="5798" w:h="9398" w:x="483" w:y="482" w:hSpace="0" w:vSpace="0" w:wrap="around" w:vAnchor="page" w:hAnchor="page" w:hRule="exact"/>
        <w:pBdr/>
      </w:pPr>
      <w:r>
        <w:rPr/>
        <w:t>все более и более приобретают силу притяжения тяготеющих к ним элементов. Рассеянные стихийные силы и их факторы, как, например, знаменитый ссыльный инок Мельхиседек</w:t>
      </w:r>
      <w:r>
        <w:rPr>
          <w:vertAlign w:val="superscript"/>
        </w:rPr>
        <w:t>1</w:t>
      </w:r>
      <w:r>
        <w:rPr/>
        <w:t>, притягиваются к центрам тяготения из самых далеких концов России — из Сибири, с Урала, с Дона, с Кубани и Терека. Монастыри мало-помалу начинают вновь наполняться при</w:t>
        <w:softHyphen/>
        <w:t>шельцами — беглыми попами и дьячками, каликами перехо</w:t>
        <w:softHyphen/>
        <w:t>жими, странниками, чиновными людьми и купцами, казаками и крестьянами, солдатами и мещанами. Старые и молодые женщины, безутешные вдовы, осиротевшие матери, безнадеж</w:t>
        <w:softHyphen/>
        <w:t>ные или потерявшие женихов невесты, больные и здоровые — все это тянулось на Иргизы то ради души спасения, то для забвения своего жизненного горя, то для оплакивания своих незаменимых потерь. Кельи, особенно в женских обителях, пе</w:t>
        <w:softHyphen/>
        <w:t>реполнялись пришельцами. На Иргизах снова оживает «древлее благочестие», снова воскресает приволье жизни, а вместе с ним и брожение народных элементов.</w:t>
      </w:r>
    </w:p>
    <w:p>
      <w:pPr>
        <w:pStyle w:val="12"/>
        <w:pBdr/>
        <w:jc w:val="both"/>
        <w:rPr/>
        <w:framePr w:w="5798" w:h="9398" w:x="483" w:y="482" w:hSpace="0" w:vSpace="0" w:wrap="around" w:vAnchor="page" w:hAnchor="page" w:hRule="exact"/>
        <w:pBdr/>
      </w:pPr>
      <w:r>
        <w:rPr/>
        <w:t>Но вот в 1832 году власти снова вспоминают об Иргизах. Отголоски вольной жизни в Поволжье доносятся до Петер</w:t>
        <w:softHyphen/>
        <w:t>бурга, и оттуда на Поволжье обращается неусыпное око адми</w:t>
        <w:softHyphen/>
        <w:t>нистративной власти... Саратовский губернатор, которым в то время был уже Федор Лукич Переверзев, получает от управ</w:t>
        <w:softHyphen/>
        <w:t>ляющего министерством внутренних дел, статс-секретаря Новосильцова, требование о доставлении сведений о том, сколько «теперь» состоит налицо при иргизских монастырях иноков, с показанием их лет, и собственно тех, которые значились пои</w:t>
        <w:softHyphen/>
        <w:t>менованными в реестре 1797 года. При этом Переверзеву по</w:t>
        <w:softHyphen/>
        <w:t>ручено было обратить внимание на то, нет ли между наличными монахами и таких, которые приняли имена умерших иноков, поименованных в сказанном реестре. За этой бумагой стало вновь повторяться посещение монастырей полицией. Опять началась перепись монахов, проверка их личностей, спросы о летах, спросы о поведении и пр. При этих переписях и спросах оказалось, что «переворот» для иргизских монасты</w:t>
        <w:softHyphen/>
        <w:t>рей не прошел бесследно. В численном составе коренного на</w:t>
        <w:softHyphen/>
        <w:t>селения монастырей, так сказать, в аборигенах этих раскольничьих общин, «переворот» этот произвел страшное опустошение. По реестру 1797 года значилось записанными 108 монахов — это ядро, около которого, как около маток в пчелиных ульях, группировалось все раскольничье население Иргизов, и мужское, и женское. Теперь оказывалось, что</w:t>
      </w:r>
    </w:p>
    <w:p>
      <w:pPr>
        <w:pStyle w:val="Style23"/>
        <w:pBdr/>
        <w:spacing w:lineRule="auto" w:line="261"/>
        <w:ind w:firstLine="340"/>
        <w:jc w:val="both"/>
        <w:rPr/>
        <w:framePr w:w="5798" w:h="451" w:x="483" w:y="10097" w:hSpace="0" w:vSpace="0" w:wrap="around" w:vAnchor="page" w:hAnchor="page" w:hRule="exact"/>
        <w:pBdr/>
      </w:pPr>
      <w:r>
        <w:rPr>
          <w:vertAlign w:val="superscript"/>
        </w:rPr>
        <w:t>1</w:t>
      </w:r>
      <w:r>
        <w:rPr/>
        <w:t xml:space="preserve"> Об интересных похождениях Мельхиседека будет сказано в другом месте.</w:t>
      </w:r>
    </w:p>
    <w:p>
      <w:pPr>
        <w:pStyle w:val="Style20"/>
        <w:pBdr/>
        <w:rPr/>
        <w:framePr w:w="226" w:h="172" w:x="502" w:y="10826" w:hSpace="0" w:vSpace="0" w:wrap="around" w:vAnchor="page" w:hAnchor="page" w:hRule="exact"/>
        <w:pBdr/>
      </w:pPr>
      <w:r>
        <w:rPr/>
        <w:t>20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90" w:x="473" w:y="366" w:hSpace="0" w:vSpace="0" w:wrap="around" w:vAnchor="page" w:hAnchor="page" w:hRule="exact"/>
        <w:pBdr/>
      </w:pPr>
      <w:r>
        <w:rPr/>
        <w:t>только в одном Верхне-Спасопреображенском монастыре ос</w:t>
        <w:softHyphen/>
        <w:t>талось в живых всего три престарелых инока. Все остальное или перемерло, или разбрелось по России ис</w:t>
        <w:softHyphen/>
        <w:t>кать или покоя от «гонителей-никониан», или места и почвы для новой пропаганды. Взамен этих старых деятелей раскола, монастыри оказались буквально набитыми наплывом нового населения. Тут были казаки войска оренбургского, уральского, донского, моздокского, гребенского, купцы, мещане, завод</w:t>
        <w:softHyphen/>
        <w:t>ские крестьяне, солдаты и скитающееся духовенство всех ви</w:t>
        <w:softHyphen/>
        <w:t>дов. Эти казаки, солдаты и всякие пришельцы носили «ангельские имена» — все это были иноки Иосафы, Савватии, Ионы, Иоили, Авели, Ермогены, Паисии, Виталии, Филаре</w:t>
        <w:softHyphen/>
        <w:t>ты. Под этими иноками под монашескими рясами полиция на</w:t>
        <w:softHyphen/>
        <w:t>ходила или храбрых и отчаянных казацких бойцов, или солдат, еще недавно резавших турок под Браиловым, или же натыка</w:t>
        <w:softHyphen/>
        <w:t>лась на неведомую личность, которая в низовьях Волги была атаманом шайки и ушла от кнута и рудников. Между этими пришельцами, рядом с семидесяти- и восьмидесятилетними иноками, стоят иноки и двадцатипятилетние — «ангельское имя» и ангельское одеяние все прикрывали. Переверзев, сооб</w:t>
        <w:softHyphen/>
        <w:t>щая в Петербург о результатах этих розысков в иргизских об</w:t>
        <w:softHyphen/>
        <w:t>щинах, добавлял, что он намерен лично осмотреть эти общины и особенно выведать об укрывающихся там бродягах и всяких беспаспортных подозрительных личностях. Прошло еще более года. В течение этого времени Переверзев действительно был на Иргизах, и вынесенное им оттуда впечатление было не вполне благоприятное в видах раскола. С иноками, под кото</w:t>
        <w:softHyphen/>
        <w:t>рыми скрывались бывшие воины и удалые казацкие служаки, он намеренно вступал в разговор о походах, о битвах, и таким образом проверял предварительно собранные о них сведения. Так как Переверзев был на Иргизах в начале августа, то он нашел там множество офицеров донского и уральского казачь</w:t>
        <w:softHyphen/>
        <w:t>их войск, «по старообрядчеству своему прибывших туда целы</w:t>
        <w:softHyphen/>
        <w:t>ми семействами для говения и приобщения святых тайн». Женские общины произвели на него странное впечатление: это были просто селения, наполненные одними женщинами, «напо</w:t>
        <w:softHyphen/>
        <w:t>минали они те скиты, которые во множестве находятся в семе</w:t>
        <w:softHyphen/>
        <w:t>новском уезде, нижегородской губернии, или в ветлужском и варнавинском — костромской». Многих из раскольников он тотчас же выслал из монастырей, а местную полицию подверг строгому выговору за недостаток наблюдения над скитами.</w:t>
      </w:r>
    </w:p>
    <w:p>
      <w:pPr>
        <w:pStyle w:val="12"/>
        <w:pBdr/>
        <w:ind w:firstLine="360"/>
        <w:jc w:val="both"/>
        <w:rPr/>
        <w:framePr w:w="5818" w:h="10190" w:x="473" w:y="366" w:hSpace="0" w:vSpace="0" w:wrap="around" w:vAnchor="page" w:hAnchor="page" w:hRule="exact"/>
        <w:pBdr/>
      </w:pPr>
      <w:r>
        <w:rPr/>
        <w:t>Так как нельзя было не видеть, что пришибленные, так ска</w:t>
        <w:softHyphen/>
        <w:t>зать, князем Голицыным четыре года тому назад иргизские об</w:t>
        <w:softHyphen/>
        <w:t>щины вновь поднялись на ноги и окрепли едва ли не больше</w:t>
      </w:r>
    </w:p>
    <w:p>
      <w:pPr>
        <w:pStyle w:val="Style20"/>
        <w:pBdr/>
        <w:jc w:val="right"/>
        <w:rPr/>
        <w:framePr w:w="413" w:h="278" w:x="5873" w:y="10719" w:hSpace="0" w:vSpace="0" w:wrap="around" w:vAnchor="page" w:hAnchor="page" w:hRule="exact"/>
        <w:pBdr/>
      </w:pPr>
      <w:r>
        <w:rPr/>
        <w:t>20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09" w:x="478" w:y="487" w:hSpace="0" w:vSpace="0" w:wrap="around" w:vAnchor="page" w:hAnchor="page" w:hRule="exact"/>
        <w:pBdr/>
      </w:pPr>
      <w:r>
        <w:rPr/>
        <w:t>прежнего, то явились новые заботы о необходимости остановить рост этого опасного раскольничьего дерева. Опять понадоби</w:t>
        <w:softHyphen/>
        <w:t>лись самые подробные сведения об общинах, об их владениях, населении, о богатствах и о порядке управления. Снова нужно было поднимать старину, допрашивать настоятелей и настоя</w:t>
        <w:softHyphen/>
        <w:t>тельниц о начале их общин, рыться в их книгохранилищах для розыска документов и составлять новые инвентари. Раскольни</w:t>
        <w:softHyphen/>
        <w:t>ки видели, что гроза опять надвигается над ними. Явилась поли</w:t>
        <w:softHyphen/>
        <w:t>ция. Все, что имело причину опасаться начальнического ока, снова ударилось в бродяжничество, пошло отыскивать новых безопасных местечек, скитов, притонов или простого гостепри</w:t>
        <w:softHyphen/>
        <w:t>имства. Страх обуял и мужское, и женское население общин. Монахи и белички на спросы чиновников отзывались, что «уп</w:t>
        <w:softHyphen/>
        <w:t>ражнения» их состоят то в «занятии прядением льна и хождени</w:t>
        <w:softHyphen/>
        <w:t>ем в часовню для моления», то «в сажании разного овоща и поливании оного», то «в продаже оного за деньги», то «в обме</w:t>
        <w:softHyphen/>
        <w:t>нивании на пшеницу», то, наконец, «в жнитве хлеба». На спросы о причинах проживания в скитах, скитницы отвечали, что живут тут «по ревности к Богу», «для спасения души», «для душевной пользы». Из Петербурга, между тем, приходили такие распоря</w:t>
        <w:softHyphen/>
        <w:t>жения, которыми снова подрезывались крылья у пропаганды сектантов, а вместе с тем сжимались в тесные рамки вообще бродячие народные силы. Не раскол, по-видимому, беспокоил власти, а эти стихийные, неугомонные бродячие силы. На них-то и направлены были все административные удары. Требова</w:t>
        <w:softHyphen/>
        <w:t>лась тщательнейшая перепись всех раскольников, населявших общины: это была перепись именная, с приметами каждого ли</w:t>
        <w:softHyphen/>
        <w:t>ца, чтобы нельзя было одно лицо прикрыть другим и под ан</w:t>
        <w:softHyphen/>
        <w:t>гельским именем прятать имя мирское, с его грехами гражданскими, с проступками, а иногда и крупными преступле</w:t>
        <w:softHyphen/>
        <w:t>ниями. Положительно запрещено вновь селиться в монастырях и таким образом окончательно закрывался бродячим силам до</w:t>
        <w:softHyphen/>
        <w:t>ступ к центрам раскола. Та же строгость принята была и в отно</w:t>
        <w:softHyphen/>
        <w:t>шении к женскому населению. Мало того, «женщин, кои изобличены будут в распутстве», велено было «отсылать на фабрики или в Сибирь на поселение».</w:t>
      </w:r>
    </w:p>
    <w:p>
      <w:pPr>
        <w:pStyle w:val="12"/>
        <w:pBdr/>
        <w:jc w:val="both"/>
        <w:rPr/>
        <w:framePr w:w="5808" w:h="10109" w:x="478" w:y="487" w:hSpace="0" w:vSpace="0" w:wrap="around" w:vAnchor="page" w:hAnchor="page" w:hRule="exact"/>
        <w:pBdr/>
      </w:pPr>
      <w:r>
        <w:rPr/>
        <w:t>Для наблюдения над скитами велено было организовать целый штат полицейского управления, кроме секретных чинов</w:t>
        <w:softHyphen/>
        <w:t>ников, которые должны были выведывать все тайны расколь</w:t>
        <w:softHyphen/>
        <w:t>ничьих общин. Для образования наблюдательного полицейского штата велено было руководствоваться тем шта</w:t>
        <w:softHyphen/>
        <w:t>том, который утвержден был «для обуздания раскольников в заштатном городе Судиславе костромской губернии». Как ни было, по-видимому, строго наблюдение за скитами, однако</w:t>
      </w:r>
    </w:p>
    <w:p>
      <w:pPr>
        <w:pStyle w:val="Style20"/>
        <w:pBdr/>
        <w:rPr/>
        <w:framePr w:w="226" w:h="172" w:x="502" w:y="10826" w:hSpace="0" w:vSpace="0" w:wrap="around" w:vAnchor="page" w:hAnchor="page" w:hRule="exact"/>
        <w:pBdr/>
      </w:pPr>
      <w:r>
        <w:rPr/>
        <w:t>20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6" wp14:anchorId="0B363C59">
                <wp:simplePos x="0" y="0"/>
                <wp:positionH relativeFrom="page">
                  <wp:posOffset>340995</wp:posOffset>
                </wp:positionH>
                <wp:positionV relativeFrom="page">
                  <wp:posOffset>5850255</wp:posOffset>
                </wp:positionV>
                <wp:extent cx="676910" cy="635"/>
                <wp:effectExtent l="6350" t="6985" r="6985" b="6350"/>
                <wp:wrapNone/>
                <wp:docPr id="25" name="Shape 26"/>
                <a:graphic xmlns:a="http://schemas.openxmlformats.org/drawingml/2006/main">
                  <a:graphicData uri="http://schemas.microsoft.com/office/word/2010/wordprocessingShape">
                    <wps:wsp>
                      <wps:cNvSpPr/>
                      <wps:spPr>
                        <a:xfrm>
                          <a:off x="0" y="0"/>
                          <a:ext cx="676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6" path="m0,0l-2147483648,-2147483647e" stroked="t" o:allowincell="f" style="position:absolute;margin-left:26.85pt;margin-top:460.65pt;width:53.25pt;height:0pt;mso-wrap-style:none;v-text-anchor:middle;mso-position-horizontal-relative:page;mso-position-vertical-relative:page" wp14:anchorId="0B363C59" type="_x0000_t32">
                <v:fill o:detectmouseclick="t" on="false"/>
                <v:stroke color="#3465a4" weight="12240" joinstyle="round" endcap="flat"/>
                <w10:wrap type="none"/>
              </v:shape>
            </w:pict>
          </mc:Fallback>
        </mc:AlternateContent>
      </w:r>
    </w:p>
    <w:p>
      <w:pPr>
        <w:pStyle w:val="12"/>
        <w:pBdr/>
        <w:spacing w:before="0" w:after="440"/>
        <w:ind w:hanging="0"/>
        <w:jc w:val="both"/>
        <w:rPr/>
        <w:framePr w:w="5813" w:h="8717" w:x="476" w:y="468" w:hSpace="0" w:vSpace="0" w:wrap="around" w:vAnchor="page" w:hAnchor="page" w:hRule="exact"/>
        <w:pBdr/>
      </w:pPr>
      <w:r>
        <w:rPr/>
        <w:t>дальнозоркие чиновники не могли всего видеть, что там проис</w:t>
        <w:softHyphen/>
        <w:t>ходило. Так, в этом же 1838 году Переверзев получил из Пе</w:t>
        <w:softHyphen/>
        <w:t>тербурга замечание за небрежность наблюдения над раскольниками. Летом этого года член совета министерства внутренних дел, статский советник Арсеньев, приезжал в Са</w:t>
        <w:softHyphen/>
        <w:t>ратов и посетил Иргизы. Возвратившись в Петербург, он до</w:t>
        <w:softHyphen/>
        <w:t>нес министру, что в скитах «проживают в довольно значительном числе иноки, инокини и разных сословий лица без всяких видов и о коих даже неизвестно, какого они звания или происхождения</w:t>
      </w:r>
      <w:r>
        <w:rPr>
          <w:vertAlign w:val="superscript"/>
        </w:rPr>
        <w:t>1</w:t>
      </w:r>
      <w:r>
        <w:rPr/>
        <w:t>». Это-то и были те бродячие элементы, которые с таким тщанием, хотя не всегда успешно, преследо</w:t>
        <w:softHyphen/>
        <w:t>вались властями. Выговоры, полученные из Петербурга, отра</w:t>
        <w:softHyphen/>
        <w:t>жались еще более резкими выговорами, передаваемыми вниз по ступеням иерархической лестницы всем «беспечным началь</w:t>
        <w:softHyphen/>
        <w:t>никам, могущим примером своим служить прочим членам вредною для службы копировкою», как выражался Переверзев в минуты гнева. Порывы начальственного гнева, в свою оче</w:t>
        <w:softHyphen/>
        <w:t>редь, рефлективно доходили по назначению, и раскольникам приходилось тяжело.</w:t>
      </w:r>
    </w:p>
    <w:p>
      <w:pPr>
        <w:pStyle w:val="24"/>
        <w:pBdr/>
        <w:rPr/>
        <w:framePr w:w="5813" w:h="8717" w:x="476" w:y="468" w:hSpace="0" w:vSpace="0" w:wrap="around" w:vAnchor="page" w:hAnchor="page" w:hRule="exact"/>
        <w:pBdr/>
      </w:pPr>
      <w:bookmarkStart w:id="38" w:name="bookmark76_Copy_1"/>
      <w:r>
        <w:rPr/>
        <w:t>XXII</w:t>
      </w:r>
      <w:bookmarkEnd w:id="38"/>
    </w:p>
    <w:p>
      <w:pPr>
        <w:pStyle w:val="12"/>
        <w:pBdr/>
        <w:ind w:firstLine="360"/>
        <w:jc w:val="both"/>
        <w:rPr/>
        <w:framePr w:w="5813" w:h="8717" w:x="476" w:y="468" w:hSpace="0" w:vSpace="0" w:wrap="around" w:vAnchor="page" w:hAnchor="page" w:hRule="exact"/>
        <w:pBdr/>
      </w:pPr>
      <w:r>
        <w:rPr/>
        <w:t>Около этого времени внутренний разлад, внесенный в скит</w:t>
        <w:softHyphen/>
        <w:t>скую жизнь отчасти разделением раскольников на партии, отча</w:t>
        <w:softHyphen/>
        <w:t>сти проникновением в эту жизнь чуждых ей элементов, и раздражение умов, проявлявшееся уже вне монастырей, среди крестьянского населения окольных местностей, послужили на</w:t>
        <w:softHyphen/>
        <w:t>чалом новых невзгод, надолго парализовавших бродячие силы русского народа. Иргизские монастыри чаще и чаще стали заяв</w:t>
        <w:softHyphen/>
        <w:t>лять о себе то тем, то другим громким скандалом, навлекавшим на скиты необходимость более тяжелой правительственной опе</w:t>
        <w:softHyphen/>
        <w:t>ки, а с другой стороны, беспокойство, овладевшее населением соседних местностей и возбуждавшее тот или другой неблаго</w:t>
        <w:softHyphen/>
        <w:t>видный протест против правительственной опеки, вынуждало власти к принятию более крупных мер как в отношении сектан</w:t>
        <w:softHyphen/>
        <w:t>тов, так и относительно возмущавшегося населения. К этому времени</w:t>
      </w:r>
      <w:r>
        <w:rPr>
          <w:u w:val="single"/>
        </w:rPr>
        <w:t xml:space="preserve"> </w:t>
      </w:r>
      <w:r>
        <w:rPr/>
        <w:t>относится наделавшая не мало шума история с иноком</w:t>
      </w:r>
    </w:p>
    <w:p>
      <w:pPr>
        <w:pStyle w:val="Style23"/>
        <w:pBdr/>
        <w:spacing w:lineRule="auto" w:line="256"/>
        <w:ind w:firstLine="360"/>
        <w:jc w:val="both"/>
        <w:rPr/>
        <w:framePr w:w="5813" w:h="1186" w:x="476" w:y="9358" w:hSpace="0" w:vSpace="0" w:wrap="around" w:vAnchor="page" w:hAnchor="page" w:hRule="exact"/>
        <w:pBdr/>
      </w:pPr>
      <w:r>
        <w:rPr>
          <w:vertAlign w:val="superscript"/>
        </w:rPr>
        <w:t>1</w:t>
      </w:r>
      <w:r>
        <w:rPr/>
        <w:t xml:space="preserve"> Впрочем, Переверзев, защищаясь перед министерством, отвечал Блудову, что донесение Арсеньева он «не признает справедливым», что сам он лично ездил в скиты и проверил тамошнее население по спискам, всех расспрашивал о месте родины и «подставных», даже «подозритель</w:t>
        <w:softHyphen/>
        <w:t>ных», никого не нашел, хотя и отыскал беспаспортных, преимущественно калек и стариков.</w:t>
      </w:r>
    </w:p>
    <w:p>
      <w:pPr>
        <w:pStyle w:val="Style20"/>
        <w:pBdr/>
        <w:rPr/>
        <w:framePr w:w="226" w:h="172" w:x="5938" w:y="10826" w:hSpace="0" w:vSpace="0" w:wrap="around" w:vAnchor="page" w:hAnchor="page" w:hRule="exact"/>
        <w:pBdr/>
      </w:pPr>
      <w:r>
        <w:rPr/>
        <w:t>20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3" w:x="481" w:y="473" w:hSpace="0" w:vSpace="0" w:wrap="around" w:vAnchor="page" w:hAnchor="page" w:hRule="exact"/>
        <w:pBdr/>
      </w:pPr>
      <w:r>
        <w:rPr/>
        <w:t>Мельхиседеком, а также волнения, вспыхивавшие между удельными и казенными крестьянами среднего Поволжья. В 1831 году в иргизские монастыри воротился из Сибири один из старых монахов, Мельхиседек, находившийся в ссылке за раз</w:t>
        <w:softHyphen/>
        <w:t>ные, далеко не монашеские, преступления. Много в этой лично</w:t>
        <w:softHyphen/>
        <w:t>сти было странного и загадочного. Мельхиседек показывал, что он из Сибири приходил в Петербург, был на аудиенции у госу</w:t>
        <w:softHyphen/>
        <w:t>даря, получил дорогие подарки из собственных рук императора Николая и проч., и проч. В монастыре он отличался буйством и непослушанием властям; собирался идти в Киев, в Соловки и т. д. 21 марта 1832 года Мельхиседека видели в Саратове. Утром он явился в почтовую контору и подал, для отсылки в Петер</w:t>
        <w:softHyphen/>
        <w:t>бург, пакет с просьбой на имя государя. Какой результат имела эта просьба — неизвестно. Между тем по монастырям ходили слухи, что Мельхиседек действительно был у государя во двор</w:t>
        <w:softHyphen/>
        <w:t>це, милостиво был принят императорскою фамилиею, получил царские подарки и т. п. Мельхиседек подтверждал эти слухи и даже показывал всем драгоценные, пожалованные ему в Петер</w:t>
        <w:softHyphen/>
        <w:t>бурге подарки. Слухи эти переходили из монастыря в мона</w:t>
        <w:softHyphen/>
        <w:t>стырь, из села в село. Местные власти должны были удостовериться, насколько справедливы были эти разглашения, чтобы так или иначе положить конец толкам, потому что молва о похождениях Мельхиседека не умолкала в течение двух лет. В Никольский монастырь, где жил Мельхиседек, приехал исправ</w:t>
        <w:softHyphen/>
        <w:t>ник Безобразов и остановился в «гостиных кельях». Мельхисе</w:t>
        <w:softHyphen/>
        <w:t>дек сам явился к нему, чтобы познакомиться с новым представителем местной полиции.</w:t>
      </w:r>
    </w:p>
    <w:p>
      <w:pPr>
        <w:pStyle w:val="12"/>
        <w:pBdr/>
        <w:jc w:val="both"/>
        <w:rPr/>
        <w:framePr w:w="5803" w:h="10123" w:x="481" w:y="473" w:hSpace="0" w:vSpace="0" w:wrap="around" w:vAnchor="page" w:hAnchor="page" w:hRule="exact"/>
        <w:pBdr/>
      </w:pPr>
      <w:r>
        <w:rPr/>
        <w:t>Речь, конечно, зашла о царских подарках, о которых так много говорили в окрестностях. Безобразов просил Мельхи</w:t>
        <w:softHyphen/>
        <w:t>седека показать ему эти драгоценности. Монах исполнил его желание.</w:t>
      </w:r>
    </w:p>
    <w:p>
      <w:pPr>
        <w:pStyle w:val="12"/>
        <w:pBdr/>
        <w:jc w:val="both"/>
        <w:rPr/>
        <w:framePr w:w="5803" w:h="10123" w:x="481" w:y="473" w:hSpace="0" w:vSpace="0" w:wrap="around" w:vAnchor="page" w:hAnchor="page" w:hRule="exact"/>
        <w:pBdr/>
      </w:pPr>
      <w:r>
        <w:rPr/>
        <w:t xml:space="preserve">— </w:t>
      </w:r>
      <w:r>
        <w:rPr/>
        <w:t>Продайте мне их, — сказал Безобразов, — я вам дам двадцать золотых полуимпериалов.</w:t>
      </w:r>
    </w:p>
    <w:p>
      <w:pPr>
        <w:pStyle w:val="12"/>
        <w:pBdr/>
        <w:jc w:val="both"/>
        <w:rPr/>
        <w:framePr w:w="5803" w:h="10123" w:x="481" w:y="473" w:hSpace="0" w:vSpace="0" w:wrap="around" w:vAnchor="page" w:hAnchor="page" w:hRule="exact"/>
        <w:pBdr/>
      </w:pPr>
      <w:r>
        <w:rPr/>
        <w:t>Мельхиседек не хотел расстаться с вещами, которые на</w:t>
        <w:softHyphen/>
        <w:t>делали так много шуму в окрестностях.</w:t>
      </w:r>
    </w:p>
    <w:p>
      <w:pPr>
        <w:pStyle w:val="12"/>
        <w:pBdr/>
        <w:jc w:val="both"/>
        <w:rPr/>
        <w:framePr w:w="5803" w:h="10123" w:x="481" w:y="473" w:hSpace="0" w:vSpace="0" w:wrap="around" w:vAnchor="page" w:hAnchor="page" w:hRule="exact"/>
        <w:pBdr/>
      </w:pPr>
      <w:r>
        <w:rPr/>
        <w:t xml:space="preserve">— </w:t>
      </w:r>
      <w:r>
        <w:rPr/>
        <w:t>Я не согласен, — говорил он, — они у меня не про</w:t>
        <w:softHyphen/>
        <w:t>дажны.</w:t>
      </w:r>
    </w:p>
    <w:p>
      <w:pPr>
        <w:pStyle w:val="12"/>
        <w:pBdr/>
        <w:jc w:val="both"/>
        <w:rPr/>
        <w:framePr w:w="5803" w:h="10123" w:x="481" w:y="473" w:hSpace="0" w:vSpace="0" w:wrap="around" w:vAnchor="page" w:hAnchor="page" w:hRule="exact"/>
        <w:pBdr/>
      </w:pPr>
      <w:r>
        <w:rPr/>
        <w:t>Безобразов настаивал на своем.</w:t>
      </w:r>
    </w:p>
    <w:p>
      <w:pPr>
        <w:pStyle w:val="12"/>
        <w:pBdr/>
        <w:jc w:val="both"/>
        <w:rPr/>
        <w:framePr w:w="5803" w:h="10123" w:x="481" w:y="473" w:hSpace="0" w:vSpace="0" w:wrap="around" w:vAnchor="page" w:hAnchor="page" w:hRule="exact"/>
        <w:pBdr/>
      </w:pPr>
      <w:r>
        <w:rPr/>
        <w:t xml:space="preserve">— </w:t>
      </w:r>
      <w:r>
        <w:rPr/>
        <w:t>Дайте мне их хоть на подержание — поносить, — просил он.</w:t>
      </w:r>
    </w:p>
    <w:p>
      <w:pPr>
        <w:pStyle w:val="12"/>
        <w:pBdr/>
        <w:jc w:val="both"/>
        <w:rPr/>
        <w:framePr w:w="5803" w:h="10123" w:x="481" w:y="473" w:hSpace="0" w:vSpace="0" w:wrap="around" w:vAnchor="page" w:hAnchor="page" w:hRule="exact"/>
        <w:pBdr/>
      </w:pPr>
      <w:r>
        <w:rPr/>
        <w:t>Чем больше настаивал Безобразов, тем более упрямился монах.</w:t>
      </w:r>
    </w:p>
    <w:p>
      <w:pPr>
        <w:pStyle w:val="12"/>
        <w:pBdr/>
        <w:jc w:val="both"/>
        <w:rPr/>
        <w:framePr w:w="5803" w:h="10123" w:x="481" w:y="473" w:hSpace="0" w:vSpace="0" w:wrap="around" w:vAnchor="page" w:hAnchor="page" w:hRule="exact"/>
        <w:pBdr/>
      </w:pPr>
      <w:r>
        <w:rPr/>
        <w:t xml:space="preserve">— </w:t>
      </w:r>
      <w:r>
        <w:rPr/>
        <w:t>Я хощу и паки быть пред лицом их величеств, — ска</w:t>
        <w:softHyphen/>
        <w:t>зал упрямый инок.</w:t>
      </w:r>
    </w:p>
    <w:p>
      <w:pPr>
        <w:pStyle w:val="Style20"/>
        <w:pBdr/>
        <w:rPr/>
        <w:framePr w:w="226" w:h="172" w:x="495" w:y="10826" w:hSpace="0" w:vSpace="0" w:wrap="around" w:vAnchor="page" w:hAnchor="page" w:hRule="exact"/>
        <w:pBdr/>
      </w:pPr>
      <w:r>
        <w:rPr/>
        <w:t>21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28" w:x="471" w:y="468" w:hSpace="0" w:vSpace="0" w:wrap="around" w:vAnchor="page" w:hAnchor="page" w:hRule="exact"/>
        <w:pBdr/>
      </w:pPr>
      <w:r>
        <w:rPr/>
        <w:t>Безобразов, не добившись ничего, уехал в другой мона</w:t>
        <w:softHyphen/>
        <w:t>стырь. По возвращении в Никольский, он снова призвал к себе Мельхиседека и уже стал обращаться с ним круто, как с человеком, которого следовало припугнуть. «Ты беглый, — говорил он монаху, — и вещи у тебя краденные. Ты не был в Петербурге, а на разбое был. Тебя плетьми наказывали. Не инок ты, а казенный крестьянин». Безобразов, без сомнения, узнал прежнюю жизнь Мельхиседека, которая была не бе</w:t>
        <w:softHyphen/>
        <w:t>зупречна, и потому принял со стариком такой бесцеремонный тон. Но Мельхиседека трудно было запугать. «Вы не имеете права меня так порочить, — говорил он. — Я не беглый и не разбойник, и вещи у меня не краденные, а получены в подарок в Петербурге, во дворце, из рук их императорских величеств». Безобразов назвал ему его прежнюю фамилию, мирскую, и его мирское имя.</w:t>
      </w:r>
    </w:p>
    <w:p>
      <w:pPr>
        <w:pStyle w:val="12"/>
        <w:pBdr/>
        <w:jc w:val="both"/>
        <w:rPr/>
        <w:framePr w:w="5822" w:h="10128" w:x="471" w:y="468" w:hSpace="0" w:vSpace="0" w:wrap="around" w:vAnchor="page" w:hAnchor="page" w:hRule="exact"/>
        <w:pBdr/>
      </w:pPr>
      <w:r>
        <w:rPr/>
        <w:t xml:space="preserve">— </w:t>
      </w:r>
      <w:r>
        <w:rPr/>
        <w:t>Вы говорите, что я плетьми наказан и чужим именем — Михайлою Михайловым — подходил к их императорским ве</w:t>
        <w:softHyphen/>
        <w:t>личествам, так мне сие имя дано при крещении, а по иноческо</w:t>
        <w:softHyphen/>
        <w:t>му названию я — инок Мельхиседек, — возражал монах.</w:t>
      </w:r>
    </w:p>
    <w:p>
      <w:pPr>
        <w:pStyle w:val="12"/>
        <w:pBdr/>
        <w:jc w:val="both"/>
        <w:rPr/>
        <w:framePr w:w="5822" w:h="10128" w:x="471" w:y="468" w:hSpace="0" w:vSpace="0" w:wrap="around" w:vAnchor="page" w:hAnchor="page" w:hRule="exact"/>
        <w:pBdr/>
      </w:pPr>
      <w:r>
        <w:rPr/>
        <w:t>Безобразов напомнил ему о Сибири. Монах отвечал, что из ссылки он возвращен сенатом. «Сенат требовал мое дело из саратовской уголовной палаты, рассмотрел мою невинность и возвратил меня с тем, чтобы меня не обзывать и не порочить, и водворил меня иноком, а не казенным крестьянином, — про</w:t>
        <w:softHyphen/>
        <w:t>должал он. — Также и подарками императорскими не подо</w:t>
        <w:softHyphen/>
        <w:t>зревайте и не ругайтесь ими: я отвечал лично самому государю, что я буду его прославлять по всему лицу земли и по всей Азии». Безобразов неотступно требовал выдачи вещей. «Я здесь хозяин — подай вещи, — говорил он. Упрямый старик не повиновался. «Я разобью сундуки», — кричал Безобразов. Упорство монаха вызвало насилие со стороны Безобразова. Он его арестовал и приступил к формальному допросу. Смелый старик сам рассказал все, что от него требовали, и рассказ его представляет много занимательности. «Мельхиседек меня зо</w:t>
        <w:softHyphen/>
        <w:t>вут — инок, от роду имею 72 года, — говорил он. — Не по</w:t>
        <w:softHyphen/>
        <w:t>мню, в котором году я был сослан в Сибирь на поселение, и проживал я в Сибири, Томского уезда, в деревне Батурине. Оттуда я ходил в С.-Петербург. Шел именем Михайлою Тол</w:t>
        <w:softHyphen/>
        <w:t>качевым. Прошел я до Петербурга без всякого письменного вида, с одною молитвою Иисуса, и прибыл туда в 1829 году, в марте месяце, остановился в квартире, Тверской-Ямской, против церкви Предтечи, а в чьем доме — не помню. В третий день по прибытии моем в С.-Петербург, пришел к графу Бен</w:t>
        <w:softHyphen/>
        <w:t>кендорфу, в дом его, в Малой Морской, и, чрез посредство</w:t>
      </w:r>
    </w:p>
    <w:p>
      <w:pPr>
        <w:pStyle w:val="Style20"/>
        <w:pBdr/>
        <w:rPr/>
        <w:framePr w:w="226" w:h="172" w:x="5977" w:y="10826" w:hSpace="0" w:vSpace="0" w:wrap="around" w:vAnchor="page" w:hAnchor="page" w:hRule="exact"/>
        <w:pBdr/>
      </w:pPr>
      <w:r>
        <w:rPr/>
        <w:t>21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03" w:h="10138" w:x="481" w:y="463" w:hSpace="0" w:vSpace="0" w:wrap="around" w:vAnchor="page" w:hAnchor="page" w:hRule="exact"/>
        <w:pBdr/>
      </w:pPr>
      <w:r>
        <w:rPr/>
        <w:t>сделанного мною знакомства с его камердинером Егором Кузьмичем, я был представлен самому графу, которому я и объявил, что я бывший монах старообрядческого Никольского монастыря Саратовской губернии Вольского уезда, а теперь сосланный в Сибирь на поселение, и пришел просить государя императора, чтобы он просьбу мою, посланную из Томска, на имя графа, рассмотрел и меня из Сибири возвратил. Затем я был представлен государю и получил от него подарки. Из Пе</w:t>
        <w:softHyphen/>
        <w:t>тербурга я отправился Томского уезда в деревню Батурину. Не доезжая до Томска, в лесу, я был ограблен, о чем по при</w:t>
        <w:softHyphen/>
        <w:t>езде в город Томск я подал объявление губернатору Фролову, и по оному вещи, жалованные мне, найдены, и из томского губернского правления мне возвращены».</w:t>
      </w:r>
    </w:p>
    <w:p>
      <w:pPr>
        <w:pStyle w:val="24"/>
        <w:pBdr/>
        <w:rPr/>
        <w:framePr w:w="5803" w:h="10138" w:x="481" w:y="463" w:hSpace="0" w:vSpace="0" w:wrap="around" w:vAnchor="page" w:hAnchor="page" w:hRule="exact"/>
        <w:pBdr/>
      </w:pPr>
      <w:bookmarkStart w:id="39" w:name="bookmark78_Copy_1"/>
      <w:r>
        <w:rPr/>
        <w:t>XXIII</w:t>
      </w:r>
      <w:bookmarkEnd w:id="39"/>
    </w:p>
    <w:p>
      <w:pPr>
        <w:pStyle w:val="12"/>
        <w:pBdr/>
        <w:jc w:val="both"/>
        <w:rPr/>
        <w:framePr w:w="5803" w:h="10138" w:x="481" w:y="463" w:hSpace="0" w:vSpace="0" w:wrap="around" w:vAnchor="page" w:hAnchor="page" w:hRule="exact"/>
        <w:pBdr/>
      </w:pPr>
      <w:r>
        <w:rPr/>
        <w:t>После допроса подарки, которые Мельхиседек называл царскими, были отобраны у него и отданы настоятелю мона</w:t>
        <w:softHyphen/>
        <w:t>стыря иноку Корнилию на хранение. Равным образом у него отобран был вид, по которому он хотел отправиться вновь странствовать по России, намереваясь посетить Киев и соло</w:t>
        <w:softHyphen/>
        <w:t>вецкие обители, и, кроме того, взята с него подписка о невы</w:t>
        <w:softHyphen/>
        <w:t>езде из монастыря. Монастырскому начальству поручено было строгое наблюдение за этою беспокойною личностью. Мельхи</w:t>
        <w:softHyphen/>
        <w:t>седек жаловался Переверзеву на это притеснение свободы и на допущенное Безобразовым насилие. Он просил выпустить его из монастыря, чтобы исполнить обещание относительно путе</w:t>
        <w:softHyphen/>
        <w:t>шествия ко святым местам. Переверзев ничего не отвечал на это. Так прошел год. Через год Мельхиседек снова пытался возвратить себе свободу. Как ловкий раскольничий проповед</w:t>
        <w:softHyphen/>
        <w:t>ник, он рассчитывал подействовать на Переверзева своим красноречием. Со свойственною сектантам витиеватостью Мельхиседек объясняет, что не решился отвлекать Переверзе</w:t>
        <w:softHyphen/>
        <w:t>ва «от полезнейших занятий, посвященных на благо службы и на защиту невинных»; но что «молва, — продолжает он, — распространившаяся во все концы, достигла за пределы Волги, даже до жилища монастыря нашего, о беспредельной доброде</w:t>
        <w:softHyphen/>
        <w:t>тели особы вашей и побудила меня припасть к стопам вашим и яко щедролюбивому отцу объяснить» и т. д. Витиеватая прось</w:t>
        <w:softHyphen/>
        <w:t>ба старика опять-таки выражала желание скорее вырваться на свободу и получить царские подарки. Но тут уже он, кроме того, является прямым противником монастырских властей, на</w:t>
        <w:softHyphen/>
        <w:t>говаривает на Корнилия, изобличает власти в злоупотреблени</w:t>
        <w:softHyphen/>
        <w:t>-</w:t>
      </w:r>
    </w:p>
    <w:p>
      <w:pPr>
        <w:pStyle w:val="Style20"/>
        <w:pBdr/>
        <w:rPr/>
        <w:framePr w:w="226" w:h="172" w:x="495" w:y="10826" w:hSpace="0" w:vSpace="0" w:wrap="around" w:vAnchor="page" w:hAnchor="page" w:hRule="exact"/>
        <w:pBdr/>
      </w:pPr>
      <w:r>
        <w:rPr/>
        <w:t>21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76" w:y="468" w:hSpace="0" w:vSpace="0" w:wrap="around" w:vAnchor="page" w:hAnchor="page" w:hRule="exact"/>
        <w:pBdr/>
      </w:pPr>
      <w:r>
        <w:rPr/>
        <w:t>ях и утайке преступлений и проч. Корнилия он называет своим непримиримым врагом и ненавистником, обвиняет его в небла</w:t>
        <w:softHyphen/>
        <w:t>говидных сношениях с исправником.</w:t>
      </w:r>
    </w:p>
    <w:p>
      <w:pPr>
        <w:pStyle w:val="12"/>
        <w:pBdr/>
        <w:jc w:val="both"/>
        <w:rPr/>
        <w:framePr w:w="5813" w:h="10123" w:x="476" w:y="468" w:hSpace="0" w:vSpace="0" w:wrap="around" w:vAnchor="page" w:hAnchor="page" w:hRule="exact"/>
        <w:pBdr/>
      </w:pPr>
      <w:r>
        <w:rPr/>
        <w:t>Видно, что внутренний разлад окончательно подрывал уже и без того шаткое существование общин. До тех пор небывалые доносы все чаще и чаще стали исходить из монастырских стен. Мельхиседек, например, доносит о подозрительной смерти пья</w:t>
        <w:softHyphen/>
        <w:t>ницы инока Иоиля, труп которого найден «в квасном выходе», о том, как его хоронили, как потом вырывали из земли, как скрыл</w:t>
        <w:softHyphen/>
        <w:t>ся из монастыря инок Варсанофий и проч. С другой стороны, монастырь вошел к Переверзеву с коллективной жалобой на беспокойного и буйного старика Мельхиседека, прося освобо</w:t>
        <w:softHyphen/>
        <w:t>дить монастырь от этого бунтовщика. Припоминаются прежние темные дела Мельхиседека, за которые он сослан был в Сибирь с наказанием плетьми. Припоминается и его «развратная жизнь», и «уграживание бывшему настоятелю Сергию лишить его жизни», и «присвоение принадлежащего монастырю обра</w:t>
        <w:softHyphen/>
        <w:t>за». Объясняется, что «ссылка в Сибирь и отлучение не испра</w:t>
        <w:softHyphen/>
        <w:t>вили этого старика в дурной жизни и не обратили к миролюбию, но что, напротив, он не только не ускромился, а еще более впал в разврат, начал посевать между мирных жителей раздоры к на</w:t>
        <w:softHyphen/>
        <w:t>рушению тишины, спокойствия и содержимого порядка», что «он не оказывает повиновения местному начальству, не усмиря</w:t>
        <w:softHyphen/>
        <w:t>ет себя пред настоятелем монастыря, иноком Корнилием с бра</w:t>
        <w:softHyphen/>
        <w:t>тиею» и т. д. Мельхиседек снова отдается под суд. Переверзев спрашивает об нем Бенкендорфа и томского губернатора, дейст</w:t>
        <w:softHyphen/>
        <w:t>вительно ли имеют какое-либо основание рассказы Мельхисе</w:t>
        <w:softHyphen/>
        <w:t>дека, которыми он волнует население и вооружает против властей доверчивые массы.</w:t>
      </w:r>
    </w:p>
    <w:p>
      <w:pPr>
        <w:pStyle w:val="12"/>
        <w:pBdr/>
        <w:jc w:val="both"/>
        <w:rPr/>
        <w:framePr w:w="5813" w:h="10123" w:x="476" w:y="468" w:hSpace="0" w:vSpace="0" w:wrap="around" w:vAnchor="page" w:hAnchor="page" w:hRule="exact"/>
        <w:pBdr/>
      </w:pPr>
      <w:r>
        <w:rPr/>
        <w:t>Между тем население действительно возбуждено и в этом возбужденном состоянии внушает серьезные опасения властям. Такие личности, как Мельхиседек, служат только как бы при</w:t>
        <w:softHyphen/>
        <w:t>бавкою к тому горючему материалу, который готов вспыхнуть во всем среднем Поволжье. Возбуждение в массах растет го</w:t>
        <w:softHyphen/>
        <w:t>дами, постоянно накопляя горючий материал, и нужна только искра, чтобы пожар охватил Поволжье. Мы не говорим о кре</w:t>
        <w:softHyphen/>
        <w:t>стьянских волнениях, вызываемых неумеренным нагнетанием на народ крепостнической несдержанности — народным дви</w:t>
        <w:softHyphen/>
        <w:t>жениям подобного рода в рассматриваемое нами время мы на</w:t>
        <w:softHyphen/>
        <w:t>мерены посвятить особое исследование. Мы говорим единственно лишь о тех движениях этой эпохи, в основу кото</w:t>
        <w:softHyphen/>
        <w:t>рых, так сказать, положены раскольничьи мотивы, — о дви</w:t>
        <w:softHyphen/>
        <w:t>жениях, которые на лицевой стороне своего знамени имели все-таки восьмиконечный раскольничий крест, тогда как под</w:t>
        <w:softHyphen/>
        <w:t>-</w:t>
      </w:r>
    </w:p>
    <w:p>
      <w:pPr>
        <w:pStyle w:val="Style20"/>
        <w:pBdr/>
        <w:rPr/>
        <w:framePr w:w="226" w:h="172" w:x="5948" w:y="10826" w:hSpace="0" w:vSpace="0" w:wrap="around" w:vAnchor="page" w:hAnchor="page" w:hRule="exact"/>
        <w:pBdr/>
      </w:pPr>
      <w:r>
        <w:rPr/>
        <w:t>21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9202" w:x="481" w:y="473" w:hSpace="0" w:vSpace="0" w:wrap="around" w:vAnchor="page" w:hAnchor="page" w:hRule="exact"/>
        <w:pBdr/>
      </w:pPr>
      <w:r>
        <w:rPr/>
        <w:t>кладка знамени носила совсем другие изображения — общие брожения понизовой вольницы и брожения не уложившихся народных сил. В этом последнем случае возбуждение умов в населении вызывалось мыслию, что их, свободных (конечно, относительно) удельных и экономических крестьян, ожидает то же нагнетание власти, какое испытывали на себе помещичьи крестьяне, и отсюда являлось раздражение против представи</w:t>
        <w:softHyphen/>
        <w:t>телей и факторов нагнетания, против местных властей и право</w:t>
        <w:softHyphen/>
        <w:t>славного духовенства. Раскольничье население Поволжья вообще отличалось сравнительным богатством, материальным довольством и относительною свободою, чего оно не видело в населении православном, преимущественно в помещичьих вот</w:t>
        <w:softHyphen/>
        <w:t>чинах. У раскольников и земли, и воды, и даже свободы было достаточно. Они боялись, конечно, что с новыми порядками у них урежут не только земли и воды, но и волю. Отсюда явля</w:t>
        <w:softHyphen/>
        <w:t>ется раздражение против чиновников и попов, против «иери</w:t>
        <w:softHyphen/>
        <w:t>хонцев», как их называли раскольники</w:t>
      </w:r>
      <w:r>
        <w:rPr>
          <w:vertAlign w:val="superscript"/>
        </w:rPr>
        <w:t>1</w:t>
      </w:r>
      <w:r>
        <w:rPr/>
        <w:t>. Особенное раздражение замечается в богатых раскольничьих селах и сло</w:t>
        <w:softHyphen/>
        <w:t>бодах Заволжья — в Мечетной, Кормяжке, Пузановке, Криволучье, Кушуме. Так, например, священник села Каменки, Державин, обративший в православие одного раскольничьего дьякона, Иванова, тайком увозит его в Саратов, чтобы пред</w:t>
        <w:softHyphen/>
        <w:t>ставить к архиерею. Озлобленные мечетенские мужики-рас</w:t>
        <w:softHyphen/>
        <w:t>кольники скачут за ними по следам, чтобы отнять жертву «иерихонских» происков, дьякона Иванова и возвратить опять в монастырь или убить Державина, а может быть, и «отпав</w:t>
        <w:softHyphen/>
        <w:t>шую силу» (Иванова). Но им этого не удается сделать — они их не успевают настичь. Тогда, встречаясь «с отпавшей силой» уже в Саратове, в лавке, где Иванов покупал деревянное масло для церкви, мечетенский раскольник, Широкий, говорит ему:</w:t>
      </w:r>
    </w:p>
    <w:p>
      <w:pPr>
        <w:pStyle w:val="12"/>
        <w:pBdr/>
        <w:ind w:firstLine="360"/>
        <w:jc w:val="both"/>
        <w:rPr/>
        <w:framePr w:w="5803" w:h="9202" w:x="481" w:y="473" w:hSpace="0" w:vSpace="0" w:wrap="around" w:vAnchor="page" w:hAnchor="page" w:hRule="exact"/>
        <w:pBdr/>
      </w:pPr>
      <w:r>
        <w:rPr/>
        <w:t xml:space="preserve">— </w:t>
      </w:r>
      <w:r>
        <w:rPr/>
        <w:t>Зачем оставил ты старую веру? По Кирилловой книге ты — иерихонец, отпавшая сила.</w:t>
      </w:r>
    </w:p>
    <w:p>
      <w:pPr>
        <w:pStyle w:val="12"/>
        <w:pBdr/>
        <w:ind w:firstLine="360"/>
        <w:jc w:val="both"/>
        <w:rPr/>
        <w:framePr w:w="5803" w:h="9202" w:x="481" w:y="473" w:hSpace="0" w:vSpace="0" w:wrap="around" w:vAnchor="page" w:hAnchor="page" w:hRule="exact"/>
        <w:pBdr/>
      </w:pPr>
      <w:r>
        <w:rPr/>
        <w:t>Когда Иванов старается уйти от преследования, Широкий не отстает от него и на улице, говоря, что они, мечетинские мужики, гнались за отщепенцами, когда они ехали в Сара</w:t>
        <w:softHyphen/>
        <w:t>тов. «Мы считали следы ваши... Счастливы вы, что мы не до</w:t>
        <w:softHyphen/>
        <w:t>гнали вас одною упряжкою!» — сказал Широкий с угрозою. «Что ж, опять бы в монастырь меня взяли?» — спросил Иванов. «Да, счастливы вы, что мы вас не догна</w:t>
        <w:softHyphen/>
        <w:t>ли». Священника Державина озлобленные раскольники осаж-</w:t>
      </w:r>
    </w:p>
    <w:p>
      <w:pPr>
        <w:pStyle w:val="25"/>
        <w:pBdr/>
        <w:spacing w:lineRule="auto" w:line="256"/>
        <w:ind w:firstLine="540"/>
        <w:jc w:val="both"/>
        <w:rPr/>
        <w:framePr w:w="5803" w:h="667" w:x="481" w:y="9886" w:hSpace="0" w:vSpace="0" w:wrap="around" w:vAnchor="page" w:hAnchor="page" w:hRule="exact"/>
        <w:pBdr/>
      </w:pPr>
      <w:r>
        <w:rPr>
          <w:vertAlign w:val="superscript"/>
        </w:rPr>
        <w:t>1</w:t>
      </w:r>
      <w:r>
        <w:rPr/>
        <w:t xml:space="preserve"> Попы и чиновники — это «по Кирилловой книге — иерихонцы или отпавшая сила», как говорил мужик из слободы Мечетной одному раскольнику, изменившему своей вере.</w:t>
      </w:r>
    </w:p>
    <w:p>
      <w:pPr>
        <w:pStyle w:val="Style20"/>
        <w:pBdr/>
        <w:rPr/>
        <w:framePr w:w="226" w:h="172" w:x="505" w:y="10826" w:hSpace="0" w:vSpace="0" w:wrap="around" w:vAnchor="page" w:hAnchor="page" w:hRule="exact"/>
        <w:pBdr/>
      </w:pPr>
      <w:r>
        <w:rPr/>
        <w:t>21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8" w:x="478" w:y="468" w:hSpace="0" w:vSpace="0" w:wrap="around" w:vAnchor="page" w:hAnchor="page" w:hRule="exact"/>
        <w:pBdr/>
      </w:pPr>
      <w:r>
        <w:rPr/>
        <w:t>дали по ночам в его собственном доме. Так, он часто, запер</w:t>
        <w:softHyphen/>
        <w:t>шись у себя, слышал возгласы под окнами: «Счастлив ты, поп, что у тебя светится долго огонь. Не пора ли тебе спать?» Иногда озлобленные мужики, съезжавшиеся из со</w:t>
        <w:softHyphen/>
        <w:t>седних раскольничьих селений, кричали на улице: «Живи по</w:t>
        <w:softHyphen/>
        <w:t>мирнее с старообрядцами, как жили старые попы, а если будешь увозить попов и дьяконов (т. е. раскольничьих), то скоро твой дом обратим в пепел или сам скоро будешь в Иргизе». «Ты не поп, а антихрист!» — кричали другие. На Де</w:t>
        <w:softHyphen/>
        <w:t>ржавина окрестные раскольники злобились за обращение им в православие раскольничьего дьякона Иванова, а равно за об</w:t>
        <w:softHyphen/>
        <w:t>личение старой веры. Часто мужики наезжали к нему по ночам и под разными предлогами вызывали из дому; но Державин не давался в обман. Ему грозили, ломились прямо в дом, кричали: «Дайте попа! А если не выйдет он, то разобьем окошки и со</w:t>
        <w:softHyphen/>
        <w:t>жжем дом!» Тут же мужики разбили и разграбили дом дьячка Покровского и его самого схватили. «Пойдем-ка на улицу-та! — кричали они. — Мы тебе докажем дворянство и научим, как здесь жить за Волгою! Так-то скоро доберемся и до по</w:t>
        <w:softHyphen/>
        <w:t>па — недолго надышит и он!» — кричали разгулявшиеся кре</w:t>
        <w:softHyphen/>
        <w:t>стьяне. Архиерей пишет об этих волнениях Переверзеву, сообщает обер-прокурору синода. Начинаются розыски, след</w:t>
        <w:softHyphen/>
        <w:t>ствие, аресты. К духовенству, осаждаемому раскольниками, по ночам ставится караул из сельской стражи, «из крестьян пра</w:t>
        <w:softHyphen/>
        <w:t>вославного вероисповедания». Начинаются обоюдные обвине</w:t>
        <w:softHyphen/>
        <w:t>ния — попов раскольниками, раскольников попами. Идет переписка с министерствами, виновные судятся. Судебное дело «о буйственных поступках» раскольников приводится к окон</w:t>
        <w:softHyphen/>
        <w:t>чанию ровно через девять лет. В других селениях идет откры</w:t>
        <w:softHyphen/>
        <w:t>тая пропаганда раскола уже не через иноков иргизских общин, а пропагандистами являются простые мужики, как, например, Лоскутов и Ширяев в селе Порубежке.</w:t>
      </w:r>
    </w:p>
    <w:p>
      <w:pPr>
        <w:pStyle w:val="12"/>
        <w:pBdr/>
        <w:ind w:firstLine="360"/>
        <w:jc w:val="both"/>
        <w:rPr/>
        <w:framePr w:w="5808" w:h="10128" w:x="478" w:y="468" w:hSpace="0" w:vSpace="0" w:wrap="around" w:vAnchor="page" w:hAnchor="page" w:hRule="exact"/>
        <w:pBdr/>
      </w:pPr>
      <w:r>
        <w:rPr/>
        <w:t>Мужики уже не нуждаются в беглых попах, а сами заправ</w:t>
        <w:softHyphen/>
        <w:t>ляют богослужением, отправляют требы, крестят, исповедуют, приобщают и хоронят мертвых, никого не спрашивая и никому не давая отчета. Мало того, в праздничные дни они собирают</w:t>
        <w:softHyphen/>
        <w:t>ся толпами «всякого возраста люди и с подобными себе деви</w:t>
        <w:softHyphen/>
        <w:t>цами без всякого опасения производят богослужение». Для привлечения к расколу допускается и насилие: «от правоверных женок рожденных младенцев, не по желанию матерей, но по смелости оных развратников, от больных по рождению усильственно уносят, имена нарекают и таинство крещения соверша</w:t>
        <w:softHyphen/>
        <w:t>ют». Начинается рознь между самими раскольниками. «Отпавшие силы», т. е. перешедшие в православие, начинают</w:t>
      </w:r>
    </w:p>
    <w:p>
      <w:pPr>
        <w:pStyle w:val="Style20"/>
        <w:pBdr/>
        <w:rPr/>
        <w:framePr w:w="226" w:h="172" w:x="5955" w:y="10826" w:hSpace="0" w:vSpace="0" w:wrap="around" w:vAnchor="page" w:hAnchor="page" w:hRule="exact"/>
        <w:pBdr/>
      </w:pPr>
      <w:r>
        <w:rPr/>
        <w:t>21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4" w:h="3710" w:x="485" w:y="478" w:hSpace="0" w:vSpace="0" w:wrap="around" w:vAnchor="page" w:hAnchor="page" w:hRule="exact"/>
        <w:pBdr/>
      </w:pPr>
      <w:r>
        <w:rPr/>
        <w:t>врываться, так сказать, в мир раскольничий и производят там опустошения; так, из дела видно, что раскольничьи попы «исторгаются обманом и разными происками из иргизских об</w:t>
        <w:softHyphen/>
        <w:t>щин, и эти удары общинам наносят бывшие раскольники, «от</w:t>
        <w:softHyphen/>
        <w:t>павшая сила», единоверцы. Ввиду таких явлений, которые стали повторяться чаще и чаще, по доведению до сведения государя об одном подобном «исторгнутии» раскольничьего священника из иргизских общин и по изъявлении «истор</w:t>
        <w:softHyphen/>
        <w:t>гнутым» полного раскаяния в своих заблуждениях, высочайше повелено — «сообщить о том всем начальникам губернии, да</w:t>
        <w:softHyphen/>
        <w:t>бы они сделали сие известным находящимся у раскольников попам, не официальным порядком, но по их усмотрению, через посредство доверенных лиц, и буде сии попы изъявят наклон</w:t>
        <w:softHyphen/>
        <w:t>ность предстать к своему начальству с искренним раскаянием в их поступках, то таковым оказывать всевозможное пособие к исполнению их намерения».</w:t>
      </w:r>
    </w:p>
    <w:p>
      <w:pPr>
        <w:pStyle w:val="24"/>
        <w:pBdr/>
        <w:spacing w:before="0" w:after="0"/>
        <w:rPr/>
        <w:framePr w:w="5794" w:h="264" w:x="485" w:y="4611" w:hSpace="0" w:vSpace="0" w:wrap="around" w:vAnchor="page" w:hAnchor="page" w:hRule="exact"/>
        <w:pBdr/>
      </w:pPr>
      <w:bookmarkStart w:id="40" w:name="bookmark80_Copy_1"/>
      <w:r>
        <w:rPr/>
        <w:t>XXIV</w:t>
      </w:r>
      <w:bookmarkEnd w:id="40"/>
    </w:p>
    <w:p>
      <w:pPr>
        <w:pStyle w:val="12"/>
        <w:pBdr/>
        <w:spacing w:before="0" w:after="80"/>
        <w:jc w:val="both"/>
        <w:rPr/>
        <w:framePr w:w="5794" w:h="4234" w:x="485" w:y="5062" w:hSpace="0" w:vSpace="0" w:wrap="around" w:vAnchor="page" w:hAnchor="page" w:hRule="exact"/>
        <w:pBdr/>
      </w:pPr>
      <w:r>
        <w:rPr/>
        <w:t>Несмотря на все эти невзгоды, иргизские монастыри про</w:t>
        <w:softHyphen/>
        <w:t>должали держаться. Большою нравственною поддержкою слу</w:t>
        <w:softHyphen/>
        <w:t>жило для них то обстоятельство, что со всех сторон к ним доходили вести не о падении, а об усилении раскола в Повол</w:t>
        <w:softHyphen/>
        <w:t>жье. Саратовские, Вольские, хвалынские и дубовские расколь</w:t>
        <w:softHyphen/>
        <w:t>ники крепко отстаивали свою независимость в этом отношении. Являющиеся со всех мест странники рассказывали о «непрео</w:t>
        <w:softHyphen/>
        <w:t>боримости» своих сподвижников, бродивших по Поволжью. Когда в 1835 году велено было сделать перепись всем расколь</w:t>
        <w:softHyphen/>
        <w:t>никам, находившимся в Саратовской губернии, то оказалось, что цифра их была весьма заметная. Одних помещичьих кре</w:t>
        <w:softHyphen/>
        <w:t>стьян-раскольников насчитывалось 12 070 душ, а прочих со</w:t>
        <w:softHyphen/>
        <w:t>словий и состояний 51 405 душ, всего 63 475 раскольников. Раскольничьих богослужебных зданий и общин насчитано:</w:t>
      </w:r>
    </w:p>
    <w:p>
      <w:pPr>
        <w:pStyle w:val="Style24"/>
        <w:pBdr/>
        <w:tabs>
          <w:tab w:val="clear" w:pos="708"/>
          <w:tab w:val="right" w:pos="4529" w:leader="dot"/>
        </w:tabs>
        <w:jc w:val="both"/>
        <w:rPr/>
        <w:framePr w:w="5794" w:h="4234" w:x="485" w:y="5062" w:hSpace="0" w:vSpace="0" w:wrap="around" w:vAnchor="page" w:hAnchor="page" w:hRule="exact"/>
        <w:pBdr/>
      </w:pPr>
      <w:r>
        <w:rPr/>
        <w:t>Монастырей</w:t>
        <w:tab/>
        <w:t>4</w:t>
      </w:r>
    </w:p>
    <w:p>
      <w:pPr>
        <w:pStyle w:val="Style24"/>
        <w:pBdr/>
        <w:tabs>
          <w:tab w:val="clear" w:pos="708"/>
          <w:tab w:val="right" w:pos="4529" w:leader="dot"/>
        </w:tabs>
        <w:jc w:val="both"/>
        <w:rPr/>
        <w:framePr w:w="5794" w:h="4234" w:x="485" w:y="5062" w:hSpace="0" w:vSpace="0" w:wrap="around" w:vAnchor="page" w:hAnchor="page" w:hRule="exact"/>
        <w:pBdr/>
      </w:pPr>
      <w:r>
        <w:rPr/>
        <w:t xml:space="preserve">Церквей </w:t>
        <w:tab/>
        <w:t>4</w:t>
      </w:r>
    </w:p>
    <w:p>
      <w:pPr>
        <w:pStyle w:val="Style24"/>
        <w:pBdr/>
        <w:tabs>
          <w:tab w:val="clear" w:pos="708"/>
          <w:tab w:val="center" w:pos="4442" w:leader="dot"/>
        </w:tabs>
        <w:jc w:val="both"/>
        <w:rPr/>
        <w:framePr w:w="5794" w:h="4234" w:x="485" w:y="5062" w:hSpace="0" w:vSpace="0" w:wrap="around" w:vAnchor="page" w:hAnchor="page" w:hRule="exact"/>
        <w:pBdr/>
      </w:pPr>
      <w:r>
        <w:rPr/>
        <w:t>Часовен</w:t>
        <w:tab/>
        <w:t>10</w:t>
      </w:r>
    </w:p>
    <w:p>
      <w:pPr>
        <w:pStyle w:val="Style24"/>
        <w:pBdr/>
        <w:tabs>
          <w:tab w:val="clear" w:pos="708"/>
          <w:tab w:val="center" w:pos="4442" w:leader="dot"/>
        </w:tabs>
        <w:jc w:val="both"/>
        <w:rPr/>
        <w:framePr w:w="5794" w:h="4234" w:x="485" w:y="5062" w:hSpace="0" w:vSpace="0" w:wrap="around" w:vAnchor="page" w:hAnchor="page" w:hRule="exact"/>
        <w:pBdr/>
      </w:pPr>
      <w:r>
        <w:rPr/>
        <w:t xml:space="preserve">Молитвенных домов </w:t>
        <w:tab/>
        <w:t>19</w:t>
      </w:r>
    </w:p>
    <w:p>
      <w:pPr>
        <w:pStyle w:val="Style24"/>
        <w:pBdr/>
        <w:tabs>
          <w:tab w:val="clear" w:pos="708"/>
          <w:tab w:val="center" w:pos="4442" w:leader="dot"/>
        </w:tabs>
        <w:jc w:val="both"/>
        <w:rPr/>
        <w:framePr w:w="5794" w:h="4234" w:x="485" w:y="5062" w:hSpace="0" w:vSpace="0" w:wrap="around" w:vAnchor="page" w:hAnchor="page" w:hRule="exact"/>
        <w:pBdr/>
      </w:pPr>
      <w:r>
        <w:rPr/>
        <w:t xml:space="preserve">Молелен </w:t>
        <w:tab/>
        <w:t>10</w:t>
      </w:r>
    </w:p>
    <w:p>
      <w:pPr>
        <w:pStyle w:val="12"/>
        <w:pBdr/>
        <w:jc w:val="both"/>
        <w:rPr/>
        <w:framePr w:w="5794" w:h="1186" w:x="485" w:y="9402" w:hSpace="0" w:vSpace="0" w:wrap="around" w:vAnchor="page" w:hAnchor="page" w:hRule="exact"/>
        <w:pBdr/>
      </w:pPr>
      <w:r>
        <w:rPr/>
        <w:t>Кроме того, во всех раскольничьих селениях были частные молитвенные дома, где богослужение и все обряды соверша</w:t>
        <w:softHyphen/>
        <w:t>лись или явно, или тайно. Чувствуя свою силу, раскольники не всегда подчинялись велениям властей, а в необходимых случаях даже сами миряне держали своих попов в строгой</w:t>
      </w:r>
    </w:p>
    <w:p>
      <w:pPr>
        <w:pStyle w:val="Style20"/>
        <w:pBdr/>
        <w:rPr/>
        <w:framePr w:w="226" w:h="172" w:x="437" w:y="10832" w:hSpace="0" w:vSpace="0" w:wrap="around" w:vAnchor="page" w:hAnchor="page" w:hRule="exact"/>
        <w:pBdr/>
      </w:pPr>
      <w:r>
        <w:rPr/>
        <w:t>21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7133" w:x="473" w:y="478" w:hSpace="0" w:vSpace="0" w:wrap="around" w:vAnchor="page" w:hAnchor="page" w:hRule="exact"/>
        <w:pBdr/>
      </w:pPr>
      <w:r>
        <w:rPr/>
        <w:t>подчиненности раскольничьему обществу, которое всегда бы</w:t>
        <w:softHyphen/>
        <w:t>ло сильно своей нравственной сплоченностью и безусловным подчинением законам ассоциации</w:t>
      </w:r>
      <w:r>
        <w:rPr>
          <w:vertAlign w:val="superscript"/>
        </w:rPr>
        <w:t>1</w:t>
      </w:r>
      <w:r>
        <w:rPr/>
        <w:t>.</w:t>
      </w:r>
    </w:p>
    <w:p>
      <w:pPr>
        <w:pStyle w:val="12"/>
        <w:pBdr/>
        <w:jc w:val="both"/>
        <w:rPr/>
        <w:framePr w:w="5818" w:h="7133" w:x="473" w:y="478" w:hSpace="0" w:vSpace="0" w:wrap="around" w:vAnchor="page" w:hAnchor="page" w:hRule="exact"/>
        <w:pBdr/>
      </w:pPr>
      <w:r>
        <w:rPr/>
        <w:t>В то время, когда в иргизских общинах замечена была неладица между «отпадавшими силами» и «столпами правой ве</w:t>
        <w:softHyphen/>
        <w:t>ры», власти прибегли к новому опыту поколебания «столпов». Епископ Иаков, сменивший Моисея, препроводил к Перевер</w:t>
        <w:softHyphen/>
        <w:t>зеву записку о древней плащанице, хранившейся в Астрахани, на которой изображение «в благословляющей руке Христа Спасителя сложение перстов не по мнению старообрядцев, но согласно постановления греко-российской церкви, сильнейшим было убеждением к обращению в православие настоятеля иргизской Успенской пустыни Сергия», и просил Переверзева записку эту передать иргизским коноводам, в надежде, что эта записка на них подействует.</w:t>
      </w:r>
    </w:p>
    <w:p>
      <w:pPr>
        <w:pStyle w:val="12"/>
        <w:pBdr/>
        <w:jc w:val="both"/>
        <w:rPr/>
        <w:framePr w:w="5818" w:h="7133" w:x="473" w:y="478" w:hSpace="0" w:vSpace="0" w:wrap="around" w:vAnchor="page" w:hAnchor="page" w:hRule="exact"/>
        <w:pBdr/>
      </w:pPr>
      <w:r>
        <w:rPr/>
        <w:t>Из записки этой видно, что плащаница принадлежит к по</w:t>
        <w:softHyphen/>
        <w:t>ловине XV века. «Кроме своей древности, — сказано в запи</w:t>
        <w:softHyphen/>
        <w:t>ске, — она может быть примечательною и по следующему обстоятельству: в 1791 году, при преосвященном астраханском Никифоре, приезжал сюда настоятель иргизской Успенской пустыни Сергий. Пастырь сей, известный своими увещаниями к раскольникам, видя перед собою главу и начальника старо</w:t>
        <w:softHyphen/>
        <w:t>обрядцев, увлечен был духом евангельской ревности поборни</w:t>
        <w:softHyphen/>
        <w:t>ка заблуждения побороть истиною православия и спасения. Сверх других предметов прения важный составляло перстное сложение. В сем случае ни глубокая ученость Ни</w:t>
        <w:softHyphen/>
        <w:t>кифора, ни его красноречие, ни самое рождение в Греции, долженствующее преклонять к убеждению, потому что оно могло познакомить его ближе с постановлениями древней гре</w:t>
        <w:softHyphen/>
        <w:t>ческой церкви, ни мало не убеждали Сергия. Истину надлежа</w:t>
        <w:softHyphen/>
        <w:t>ло решить древними памятниками, и для сего употреблена</w:t>
      </w:r>
    </w:p>
    <w:p>
      <w:pPr>
        <w:pStyle w:val="25"/>
        <w:pBdr/>
        <w:spacing w:lineRule="auto" w:line="256"/>
        <w:jc w:val="both"/>
        <w:rPr/>
        <w:framePr w:w="5818" w:h="2683" w:x="473" w:y="7860" w:hSpace="0" w:vSpace="0" w:wrap="around" w:vAnchor="page" w:hAnchor="page" w:hRule="exact"/>
        <w:pBdr/>
      </w:pPr>
      <w:r>
        <w:rPr>
          <w:vertAlign w:val="superscript"/>
        </w:rPr>
        <w:t>1</w:t>
      </w:r>
      <w:r>
        <w:rPr/>
        <w:t xml:space="preserve"> Так, например, саратовские раскольничьи попы дали отзыв вла</w:t>
        <w:softHyphen/>
        <w:t>стям, что они ничего не смеют делать без воли «попечителей» избираемых всем раскольничьим обществом. «Попечители», которыми в 1835 году были саратовский почетный гражданин 2-й гильдии купец Иван Афа</w:t>
        <w:softHyphen/>
        <w:t>насьев Уфинцев и 1-й гильдии купец Мартын Федоров Ситников, от</w:t>
        <w:softHyphen/>
        <w:t>вечали властям: «Священниками, как теперь у нас находящимися, так и до них бывшими, никогда мы самовластно не управляли и управлять ими состоит не в нашей воле, ибо мы в отношении к ним все то же, как и прочие нашего сословия старообрядцы; но только от нас зависит одно наблюдение по молитвенному храму за тишиною и спокойствием, что мы, как верные сыны отечеству и престолу, и исполняем с надлежащим тщанием, не входя отнюдь в непринадлежащее до нас и смирясь всегда против властей, мы совсем чужды принимать на себя чего-либо недол</w:t>
        <w:softHyphen/>
        <w:t>жного, тем паче самовластие, о котором у нас даже и помышления нет».</w:t>
      </w:r>
    </w:p>
    <w:p>
      <w:pPr>
        <w:pStyle w:val="Style20"/>
        <w:pBdr/>
        <w:rPr/>
        <w:framePr w:w="226" w:h="172" w:x="5955" w:y="10826" w:hSpace="0" w:vSpace="0" w:wrap="around" w:vAnchor="page" w:hAnchor="page" w:hRule="exact"/>
        <w:pBdr/>
      </w:pPr>
      <w:r>
        <w:rPr/>
        <w:t>21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42" w:x="478" w:y="458" w:hSpace="0" w:vSpace="0" w:wrap="around" w:vAnchor="page" w:hAnchor="page" w:hRule="exact"/>
        <w:pBdr/>
      </w:pPr>
      <w:r>
        <w:rPr/>
        <w:t>была плащаница сия. Это так подействовало на Сергия, что он не только обратился к православной церкви нашей, но и запечатлел сие своим увещанием к раскольникам в книге, им изданной, под названием «Зеркало для старооб</w:t>
        <w:softHyphen/>
        <w:t>рядцев». Достоверность сего происшествия засвидетельст</w:t>
        <w:softHyphen/>
        <w:t>вуют и современники, и очевидцы». Иаков получил эту записку от обер-прокурора синода Нечаева и сообщил Пере</w:t>
        <w:softHyphen/>
        <w:t>верзеву. Переверзев переслал ее иноку Корнилию. Но и эта попытка не удалась. Иргизские «столпы» стояли на своем. Тогда решились прибегнуть к новым, еще неиспытанным сред</w:t>
        <w:softHyphen/>
        <w:t>ствам. Против иргизских «столпов» нужно было выставить равносильных бойцов со стороны православия, с тем, чтобы эти последние силою своего убеждения подорвали в народе авторитет первых. Оставалось таким образом учредить в По</w:t>
        <w:softHyphen/>
        <w:t>волжье миссии, и уже миссионеров пустить на тайную и явную борьбу с сектантами и их нравственными вожаками. Епископ Иаков, между прочим, писал Переверзеву, что раскол «при всех распоряжениях правительства к удержанию порывов сво</w:t>
        <w:softHyphen/>
        <w:t>еволия и при возможных усилиях и попечениях приходских священнослужителей, не токмо не ослабевает, но, по обольще</w:t>
        <w:softHyphen/>
        <w:t>нию закоренелых в том, видимым образом увеличивается»; что в особенности рост раскола замечается около города Вольска; что «там простодушные христиане, более нежели в других ме</w:t>
        <w:softHyphen/>
        <w:t>стах, увлекаясь суетным понятием о вероисповедании, приня</w:t>
        <w:softHyphen/>
        <w:t>том и содержимом в монастырях старообрядческих, расположенных на берегах Иргиза, слепо принимают нелепое заблуждение за такую истину, одни по собственному недоуме</w:t>
        <w:softHyphen/>
        <w:t>нию, а другие большей частью по лжеучению обольстителей, скрывающихся в тех скитах, почитаемых соревнователями их, живущими даже в отдаленных краях России, за места святые»; что в недавнее время один из этих монастырей «угодно было всемогущему Богу озарить светом истины»; что в монастыре этом, по обращении его в единоверческий, «обитающей братии оставалось хотя немного», но что «ныне, при благоразумном управлении настоятелем архимандритом Платоном, число сы</w:t>
        <w:softHyphen/>
        <w:t>нов церкви постоянно увеличивается»; что убеждения Платона действуют на окрестное население весьма благотворно; что за Платоном последовали и многие жители Вольска, но что тако</w:t>
        <w:softHyphen/>
        <w:t>вого намерения не открывают явно из опасения, что находящи</w:t>
        <w:softHyphen/>
        <w:t>еся при тамошней часовне беглые попы не будут исправлять треб их, между тем как единоверческий монастырь на Иргизе находится от них слишком далеко. Ввиду этих соображений, ввиду, наконец, «строгой и примерной жизни Платона, имею</w:t>
        <w:softHyphen/>
        <w:t>щего большое влияние даже на закоренелых старообрядцев» и</w:t>
      </w:r>
    </w:p>
    <w:p>
      <w:pPr>
        <w:pStyle w:val="Style20"/>
        <w:pBdr/>
        <w:rPr/>
        <w:framePr w:w="226" w:h="172" w:x="497" w:y="10826" w:hSpace="0" w:vSpace="0" w:wrap="around" w:vAnchor="page" w:hAnchor="page" w:hRule="exact"/>
        <w:pBdr/>
      </w:pPr>
      <w:r>
        <w:rPr/>
        <w:t>21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09" w:x="478" w:y="482" w:hSpace="0" w:vSpace="0" w:wrap="around" w:vAnchor="page" w:hAnchor="page" w:hRule="exact"/>
        <w:pBdr/>
      </w:pPr>
      <w:r>
        <w:rPr/>
        <w:t>хорошо знакомого «с обычаями и уставами старообрядчески</w:t>
        <w:softHyphen/>
        <w:t>ми», Иаков назначил его миссионером тамошних местностей и просил содействия Переверзева в том именно, чтобы иргиз</w:t>
        <w:softHyphen/>
        <w:t>ские раскольники, по прибытии к ним Платона, «не уклонялись от него, но принимали бы его к себе в виде миссионера для собеседования» и т. д. Затем в другие уезды посланы были миссионеры — иеромонах Моисей из Саратова, протоиерей Ястребов из Аткарска, протоиерей Бибиков из Вольска. Через несколько месяцев прибавлено было к этим еще два миссионе</w:t>
        <w:softHyphen/>
        <w:t>ра — из Саратова Атаевский и из Вольска Дьяконов. При этом статс-секретарь Блудов поручил Переверзеву вменить в непременную обязанность полициям, чтобы, по прибытии мис</w:t>
        <w:softHyphen/>
        <w:t>сионеров в какую-либо местность, немедленно объявляемо бы</w:t>
        <w:softHyphen/>
        <w:t>ло раскольникам об этом прибытии, а полиция должна была иметь «внимательное наблюдение, чтобы от сильных и упор</w:t>
        <w:softHyphen/>
        <w:t>ных раскольников не было прочим делаемо препятствий» в сношениях их с миссионерами.</w:t>
      </w:r>
    </w:p>
    <w:p>
      <w:pPr>
        <w:pStyle w:val="12"/>
        <w:pBdr/>
        <w:ind w:firstLine="360"/>
        <w:jc w:val="both"/>
        <w:rPr/>
        <w:framePr w:w="5808" w:h="10109" w:x="478" w:y="482" w:hSpace="0" w:vSpace="0" w:wrap="around" w:vAnchor="page" w:hAnchor="page" w:hRule="exact"/>
        <w:pBdr/>
      </w:pPr>
      <w:r>
        <w:rPr/>
        <w:t>Из этого распоряжения, между прочим, вышло то, что ре</w:t>
        <w:softHyphen/>
        <w:t>комендованное местным властям «содействие» миссионерам и «внимательное наблюдение» не всеми полициями и не всеми миссионерами было достаточно понято, и от этого рождались новые смуты, новые странные толки, которые и миссионеров, и власти ставили в каком-то невыгодном свете перед населением и перед раскольниками в особенности. Вместо «содействия», ожидался какой-то загон раскольников силой в православные церкви, а «внимательное наблюдение» превращалось в угрозу острогом и Сибирью. Так, в посаде Дубовке, где коренился весьма старый раскол, оставленный там бывшими Вольскими ка</w:t>
        <w:softHyphen/>
        <w:t>заками, имевшими до Пугачева свою столицу в Дубовке и за присоединение своего войска к полчищам Пугачева переселен</w:t>
        <w:softHyphen/>
        <w:t>ными на Терек, местный благочинный требовал от полиции, чтобы она «вызвала» всех дубовских раскольников в тамошнюю церковь, для «внушения им догматов право</w:t>
        <w:softHyphen/>
        <w:t>славной церкви». Полиция слово «внушение» поняла буквально в полицейском смысле, так как по полиции «внуше</w:t>
        <w:softHyphen/>
        <w:t>ние» граничило с сечением розгами, и потому пришла в недоуме</w:t>
        <w:softHyphen/>
        <w:t>ние, каким образом в церкви может быть исполнен самый акт внушения. За разрешением своего недоумения она немедленно обратилась к Переверзеву. «Дабы,— писала она, — вызовом людей, коим не обозначены ни имена, ни фамилии, ниже числа противодействующих господствующей религии, но, впрочем, предположенных собрать в здешнюю соборную церковь, не возродить в сердцах сынов православной веры смущения и са</w:t>
        <w:softHyphen/>
        <w:t>мого оскорбления, и чтобы от того или другого не родилось в</w:t>
      </w:r>
    </w:p>
    <w:p>
      <w:pPr>
        <w:pStyle w:val="Style20"/>
        <w:pBdr/>
        <w:rPr/>
        <w:framePr w:w="226" w:h="172" w:x="5945" w:y="10826" w:hSpace="0" w:vSpace="0" w:wrap="around" w:vAnchor="page" w:hAnchor="page" w:hRule="exact"/>
        <w:pBdr/>
      </w:pPr>
      <w:r>
        <w:rPr/>
        <w:t>21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3" w:x="481" w:y="468" w:hSpace="0" w:vSpace="0" w:wrap="around" w:vAnchor="page" w:hAnchor="page" w:hRule="exact"/>
        <w:pBdr/>
      </w:pPr>
      <w:r>
        <w:rPr/>
        <w:t>слабых умах неожиданных случаев, видевши в церкви своей лю</w:t>
        <w:softHyphen/>
        <w:t>дей, отвратившихся от оной, и дабы сии сектанты не возмечтали в ложной гордости своей изобретать своими ухищрениями спо</w:t>
        <w:softHyphen/>
        <w:t>соб, утверждающий их в теперешнем заблуждении, а тем еще более, когда сия полиция приступит к сему без воли и особенно</w:t>
        <w:softHyphen/>
        <w:t>го предписания господина начальника губернии, а потому из опасения, дабы не подвергнуться впоследствии ответственно</w:t>
        <w:softHyphen/>
        <w:t>сти, то с прописанием сего отношения представить (и почтен</w:t>
        <w:softHyphen/>
        <w:t>нейше представляется) вашему превосходительству на зависимое благоусмотрение, как начальнику, коротко известно</w:t>
        <w:softHyphen/>
        <w:t>му образ мыслей и самая предприимчивость сих людей, блуж</w:t>
        <w:softHyphen/>
        <w:t>дающих в ложных своих преданиях».</w:t>
      </w:r>
    </w:p>
    <w:p>
      <w:pPr>
        <w:pStyle w:val="12"/>
        <w:pBdr/>
        <w:spacing w:before="0" w:after="440"/>
        <w:jc w:val="both"/>
        <w:rPr/>
        <w:framePr w:w="5803" w:h="10123" w:x="481" w:y="468" w:hSpace="0" w:vSpace="0" w:wrap="around" w:vAnchor="page" w:hAnchor="page" w:hRule="exact"/>
        <w:pBdr/>
      </w:pPr>
      <w:r>
        <w:rPr/>
        <w:t>Таким образцовым канцелярским набором слов отвечал дубовский полицеймейстер Бардовский на требование о «внуше</w:t>
        <w:softHyphen/>
        <w:t>нии раскольникам истин веры». В Вольске, напротив, в центре раскольничьего движения местные власти положительно ничего не делали ни в пользу содействия, ни в пользу внушений, и Иаков жаловался на это Переверзеву. Переверзев, со своей стороны, спрашивал Иакова, в чем же, наконец, должно заклю</w:t>
        <w:softHyphen/>
        <w:t>чаться содействие в этом деле, ожидаемое от полиции. Ему от</w:t>
        <w:softHyphen/>
        <w:t>вечали, что полиция опять-таки должна «иметь внимательное наблюдение, чтобы от сильных и упорных раскольников не было прочим поставляемо преград касательно сношений их с миссио</w:t>
        <w:softHyphen/>
        <w:t>нерами». Но так как «внимательное наблюдение» для полиции, а «убеждения» для миссионеров казались понятиями весьма эластическими, то и не могло не быть увлечений то с той, то с другой стороны. Увлечения эти были замечены в Петербурге, и обер-прокурор Нечаев писал Иакову, что, по всеподданнейше</w:t>
        <w:softHyphen/>
        <w:t>му его докладу государю императору о результатах деятельно</w:t>
        <w:softHyphen/>
        <w:t>сти миссионеров в Поволжье, изъявлена была высочайшая воля, «чтоб продолжать действия оной миссии, не торопясь, и отнюдь не показывать намерения к насильному действию».</w:t>
      </w:r>
    </w:p>
    <w:p>
      <w:pPr>
        <w:pStyle w:val="24"/>
        <w:pBdr/>
        <w:rPr/>
        <w:framePr w:w="5803" w:h="10123" w:x="481" w:y="468" w:hSpace="0" w:vSpace="0" w:wrap="around" w:vAnchor="page" w:hAnchor="page" w:hRule="exact"/>
        <w:pBdr/>
      </w:pPr>
      <w:bookmarkStart w:id="41" w:name="bookmark82_Copy_1"/>
      <w:r>
        <w:rPr/>
        <w:t>XXV</w:t>
      </w:r>
      <w:bookmarkEnd w:id="41"/>
    </w:p>
    <w:p>
      <w:pPr>
        <w:pStyle w:val="12"/>
        <w:pBdr/>
        <w:jc w:val="both"/>
        <w:rPr/>
        <w:framePr w:w="5803" w:h="10123" w:x="481" w:y="468" w:hSpace="0" w:vSpace="0" w:wrap="around" w:vAnchor="page" w:hAnchor="page" w:hRule="exact"/>
        <w:pBdr/>
      </w:pPr>
      <w:r>
        <w:rPr/>
        <w:t>Усилия миссионеров сделали, впрочем, то, что «сильные и упорные раскольники», т. е. самые злейшие и опаснейшие враги миссии, еще крепче заперлись в своей непроницаемой скорлупе и повели тайные подкопы против своих «супротив</w:t>
        <w:softHyphen/>
        <w:t>ников». В народе появились фальшивые высочайшие указы (приуроченные к 23 января 1831 года) о дозволении будто бы построек раскольничьих часовен и беспрепятственном от</w:t>
        <w:softHyphen/>
        <w:t>правлении в них богослужения.</w:t>
      </w:r>
    </w:p>
    <w:p>
      <w:pPr>
        <w:pStyle w:val="Style20"/>
        <w:pBdr/>
        <w:rPr/>
        <w:framePr w:w="226" w:h="172" w:x="509" w:y="10826" w:hSpace="0" w:vSpace="0" w:wrap="around" w:vAnchor="page" w:hAnchor="page" w:hRule="exact"/>
        <w:pBdr/>
      </w:pPr>
      <w:r>
        <w:rPr/>
        <w:t>22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3" w:h="10123" w:x="476" w:y="463" w:hSpace="0" w:vSpace="0" w:wrap="around" w:vAnchor="page" w:hAnchor="page" w:hRule="exact"/>
        <w:pBdr/>
      </w:pPr>
      <w:r>
        <w:rPr/>
        <w:t>На этом фальшивом указе раскольники построили целую систему пропаганды и противодействия миссионерам. Одна из захваченных на таких «соблазнительных действиях» расколь</w:t>
        <w:softHyphen/>
        <w:t>ническая девка Акулина Федорова на допросах отзывалась, что указ, с помощью которого она пропагандировала, «полу</w:t>
        <w:softHyphen/>
        <w:t>чила она, якобы по неведению, в книге, взятой для чтения в деревне Натальиной, в доме отпущенного от г. Сатина на волю крестьянина Ивана Калинина Сергеева», что Сергеев, со своей стороны, получил его из слободы Мечетной (знаме</w:t>
        <w:softHyphen/>
        <w:t>нитого раскольничьего центра, недалеко от иргизских общин) от солдата Иванова, что Иванову писал его крестьянин Са</w:t>
        <w:softHyphen/>
        <w:t>вельев, что способствовала этому сестра его, инокиня иргиз</w:t>
        <w:softHyphen/>
        <w:t>ских общин девка Авдотья и т. д. Акулина Федорова упорно защищала свое дело перед судом, никого не выдавала, а толь</w:t>
        <w:softHyphen/>
        <w:t>ко говорила, что она — раскольница и начетчица, ничего про</w:t>
        <w:softHyphen/>
        <w:t>тивозаконного не делала, а что только к ней часто ее единомышленники ходили, в ее келье «сбирывались», а она им «читывала божественные книги и певала стихи». Пропа</w:t>
        <w:softHyphen/>
        <w:t>гандистов секли розгами, сажали в острог, ссылали, а вместо них поднимались новые ревнители, и Поволжье мутилось непереставаемыми смутами. В Балакове, в одном из богатых сел Поволжья, расположенных в окрестностях иргизских общин, приведены были в приказ два молодые парня, один родом из Балакова, другой — из Криволучья, которые назывались ино</w:t>
        <w:softHyphen/>
        <w:t>ками Паисием и Корнилием. Взяты они были за бродяжни</w:t>
        <w:softHyphen/>
        <w:t>чество «в неприличном виде», т. е. в монашеском одеянии.</w:t>
      </w:r>
    </w:p>
    <w:p>
      <w:pPr>
        <w:pStyle w:val="12"/>
        <w:pBdr/>
        <w:ind w:firstLine="360"/>
        <w:jc w:val="both"/>
        <w:rPr/>
        <w:framePr w:w="5813" w:h="10123" w:x="476" w:y="463" w:hSpace="0" w:vSpace="0" w:wrap="around" w:vAnchor="page" w:hAnchor="page" w:hRule="exact"/>
        <w:pBdr/>
      </w:pPr>
      <w:r>
        <w:rPr/>
        <w:t>Когда их спрашивали о причинах бродяжничества, Корнилий отвечал:</w:t>
      </w:r>
    </w:p>
    <w:p>
      <w:pPr>
        <w:pStyle w:val="12"/>
        <w:pBdr/>
        <w:ind w:firstLine="360"/>
        <w:jc w:val="both"/>
        <w:rPr/>
        <w:framePr w:w="5813" w:h="10123" w:x="476" w:y="463" w:hSpace="0" w:vSpace="0" w:wrap="around" w:vAnchor="page" w:hAnchor="page" w:hRule="exact"/>
        <w:pBdr/>
      </w:pPr>
      <w:r>
        <w:rPr/>
        <w:t xml:space="preserve">— </w:t>
      </w:r>
      <w:r>
        <w:rPr/>
        <w:t>Мы странники, люди Божии называемся, а не бродяги.</w:t>
      </w:r>
    </w:p>
    <w:p>
      <w:pPr>
        <w:pStyle w:val="12"/>
        <w:pBdr/>
        <w:ind w:firstLine="360"/>
        <w:jc w:val="both"/>
        <w:rPr/>
        <w:framePr w:w="5813" w:h="10123" w:x="476" w:y="463" w:hSpace="0" w:vSpace="0" w:wrap="around" w:vAnchor="page" w:hAnchor="page" w:hRule="exact"/>
        <w:pBdr/>
      </w:pPr>
      <w:r>
        <w:rPr/>
        <w:t>Паисий к этому прибавил:</w:t>
      </w:r>
    </w:p>
    <w:p>
      <w:pPr>
        <w:pStyle w:val="12"/>
        <w:pBdr/>
        <w:ind w:firstLine="360"/>
        <w:jc w:val="both"/>
        <w:rPr/>
        <w:framePr w:w="5813" w:h="10123" w:x="476" w:y="463" w:hSpace="0" w:vSpace="0" w:wrap="around" w:vAnchor="page" w:hAnchor="page" w:hRule="exact"/>
        <w:pBdr/>
      </w:pPr>
      <w:r>
        <w:rPr/>
        <w:t xml:space="preserve">— </w:t>
      </w:r>
      <w:r>
        <w:rPr/>
        <w:t>Почитали бы вы священные книги, то по вашему и святые апостолы вышли бы бродяги, поелику ходили они по Азии и Греции без паспортов.</w:t>
      </w:r>
    </w:p>
    <w:p>
      <w:pPr>
        <w:pStyle w:val="12"/>
        <w:pBdr/>
        <w:ind w:firstLine="360"/>
        <w:jc w:val="both"/>
        <w:rPr/>
        <w:framePr w:w="5813" w:h="10123" w:x="476" w:y="463" w:hSpace="0" w:vSpace="0" w:wrap="around" w:vAnchor="page" w:hAnchor="page" w:hRule="exact"/>
        <w:pBdr/>
      </w:pPr>
      <w:r>
        <w:rPr/>
        <w:t>На вопрос старшины, где они были и у кого укрывались, Паисий отвечал:</w:t>
      </w:r>
    </w:p>
    <w:p>
      <w:pPr>
        <w:pStyle w:val="12"/>
        <w:pBdr/>
        <w:ind w:firstLine="360"/>
        <w:jc w:val="both"/>
        <w:rPr/>
        <w:framePr w:w="5813" w:h="10123" w:x="476" w:y="463" w:hSpace="0" w:vSpace="0" w:wrap="around" w:vAnchor="page" w:hAnchor="page" w:hRule="exact"/>
        <w:pBdr/>
      </w:pPr>
      <w:r>
        <w:rPr/>
        <w:t xml:space="preserve">— </w:t>
      </w:r>
      <w:r>
        <w:rPr/>
        <w:t>Ходили мы по всему лицу земли, были в Астрахани и на Дону, ходили вверх до Керженца, и ни от кого мы не укрывались.</w:t>
      </w:r>
    </w:p>
    <w:p>
      <w:pPr>
        <w:pStyle w:val="12"/>
        <w:pBdr/>
        <w:ind w:firstLine="360"/>
        <w:jc w:val="both"/>
        <w:rPr/>
        <w:framePr w:w="5813" w:h="10123" w:x="476" w:y="463" w:hSpace="0" w:vSpace="0" w:wrap="around" w:vAnchor="page" w:hAnchor="page" w:hRule="exact"/>
        <w:pBdr/>
      </w:pPr>
      <w:r>
        <w:rPr/>
        <w:t>Старшина требовал непременно указать пристанодер</w:t>
        <w:softHyphen/>
        <w:t>жателей, а в противном случае грозил отправить иноков в острог.</w:t>
      </w:r>
    </w:p>
    <w:p>
      <w:pPr>
        <w:pStyle w:val="12"/>
        <w:pBdr/>
        <w:ind w:firstLine="360"/>
        <w:jc w:val="both"/>
        <w:rPr/>
        <w:framePr w:w="5813" w:h="10123" w:x="476" w:y="463" w:hSpace="0" w:vSpace="0" w:wrap="around" w:vAnchor="page" w:hAnchor="page" w:hRule="exact"/>
        <w:pBdr/>
      </w:pPr>
      <w:r>
        <w:rPr/>
        <w:t xml:space="preserve">— </w:t>
      </w:r>
      <w:r>
        <w:rPr/>
        <w:t>Имена наших пристанодержателей помещены в свят</w:t>
        <w:softHyphen/>
        <w:t>цах: нет того имени в святцах, который бы нашим пристанодержателем не был, — отвечал Паисий.</w:t>
      </w:r>
    </w:p>
    <w:p>
      <w:pPr>
        <w:pStyle w:val="Style20"/>
        <w:pBdr/>
        <w:rPr/>
        <w:framePr w:w="226" w:h="172" w:x="5943" w:y="10826" w:hSpace="0" w:vSpace="0" w:wrap="around" w:vAnchor="page" w:hAnchor="page" w:hRule="exact"/>
        <w:pBdr/>
      </w:pPr>
      <w:r>
        <w:rPr/>
        <w:t>22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794" w:h="10118" w:x="485" w:y="478" w:hSpace="0" w:vSpace="0" w:wrap="around" w:vAnchor="page" w:hAnchor="page" w:hRule="exact"/>
        <w:pBdr/>
      </w:pPr>
      <w:r>
        <w:rPr/>
        <w:t xml:space="preserve">— </w:t>
      </w:r>
      <w:r>
        <w:rPr/>
        <w:t>Все уральское и донское войско есть наши пристанодержатели — ведайтесь с оными, тако ж и с целою приволжскою страною, — добавил Корнилий.</w:t>
      </w:r>
    </w:p>
    <w:p>
      <w:pPr>
        <w:pStyle w:val="12"/>
        <w:pBdr/>
        <w:jc w:val="both"/>
        <w:rPr/>
        <w:framePr w:w="5794" w:h="10118" w:x="485" w:y="478" w:hSpace="0" w:vSpace="0" w:wrap="around" w:vAnchor="page" w:hAnchor="page" w:hRule="exact"/>
        <w:pBdr/>
      </w:pPr>
      <w:r>
        <w:rPr/>
        <w:t>Старшина, ввиду «непреклончивости и озорничества» мо</w:t>
        <w:softHyphen/>
        <w:t>лодых бродяг-иноков, напомнил им о власти губернатора, о необходимости «представить их, бродяг, пред лице его пре</w:t>
        <w:softHyphen/>
        <w:t>восходительства и кавалера».</w:t>
      </w:r>
    </w:p>
    <w:p>
      <w:pPr>
        <w:pStyle w:val="12"/>
        <w:pBdr/>
        <w:jc w:val="both"/>
        <w:rPr/>
        <w:framePr w:w="5794" w:h="10118" w:x="485" w:y="478" w:hSpace="0" w:vSpace="0" w:wrap="around" w:vAnchor="page" w:hAnchor="page" w:hRule="exact"/>
        <w:pBdr/>
      </w:pPr>
      <w:r>
        <w:rPr/>
        <w:t xml:space="preserve">— </w:t>
      </w:r>
      <w:r>
        <w:rPr/>
        <w:t>У нас есть свои губернаторы и кавалеры, — отвечал с продерзостью Паисий, — только наши будут познатнее ва</w:t>
        <w:softHyphen/>
        <w:t>ших и посильнее.</w:t>
      </w:r>
    </w:p>
    <w:p>
      <w:pPr>
        <w:pStyle w:val="12"/>
        <w:pBdr/>
        <w:jc w:val="both"/>
        <w:rPr/>
        <w:framePr w:w="5794" w:h="10118" w:x="485" w:y="478" w:hSpace="0" w:vSpace="0" w:wrap="around" w:vAnchor="page" w:hAnchor="page" w:hRule="exact"/>
        <w:pBdr/>
      </w:pPr>
      <w:r>
        <w:rPr/>
        <w:t xml:space="preserve">— </w:t>
      </w:r>
      <w:r>
        <w:rPr/>
        <w:t>Теперь они молчат, а придет время — заговорят на всю нечестивую Россию, — хвастался Корнилий.</w:t>
      </w:r>
    </w:p>
    <w:p>
      <w:pPr>
        <w:pStyle w:val="12"/>
        <w:pBdr/>
        <w:spacing w:before="0" w:after="440"/>
        <w:jc w:val="both"/>
        <w:rPr/>
        <w:framePr w:w="5794" w:h="10118" w:x="485" w:y="478" w:hSpace="0" w:vSpace="0" w:wrap="around" w:vAnchor="page" w:hAnchor="page" w:hRule="exact"/>
        <w:pBdr/>
      </w:pPr>
      <w:r>
        <w:rPr/>
        <w:t>Молодые иноки-бродяги были пьяны, и оттого так дерзка была их речь: «оные иноки были в хмельном состоянии», — со</w:t>
        <w:softHyphen/>
        <w:t>общал в своей бумаге балаковский приказ. Когда дерзких бро</w:t>
        <w:softHyphen/>
        <w:t>дяг стали запирать в «секретную», они продолжали шуметь. «За нас мужики-ста и солдаты все, равно святители и угодники: на</w:t>
        <w:softHyphen/>
        <w:t>ше войско сильнее вашего», — буянил Паисий. Чрез несколько дней буйные странники отправлены были в суд, и о дальнейшей судьбе их ничего не известно. Одна раскольничья девка, иноки</w:t>
        <w:softHyphen/>
        <w:t>ня Гавделла, проповедовала, что «молитвами праведных иргиз</w:t>
        <w:softHyphen/>
        <w:t>ских мужей вся русская держава стоит» и что когда они перестанут молиться за Россию, то «оную посетит глад, мор и кровопролитная война». Понятно, что народ, охотно внимаю</w:t>
        <w:softHyphen/>
        <w:t>щий всему «священному», не мог быть спокойным, слушая неле</w:t>
        <w:softHyphen/>
        <w:t>пые разглагольствования мнимых людей божьих.</w:t>
      </w:r>
    </w:p>
    <w:p>
      <w:pPr>
        <w:pStyle w:val="24"/>
        <w:pBdr/>
        <w:rPr/>
        <w:framePr w:w="5794" w:h="10118" w:x="485" w:y="478" w:hSpace="0" w:vSpace="0" w:wrap="around" w:vAnchor="page" w:hAnchor="page" w:hRule="exact"/>
        <w:pBdr/>
      </w:pPr>
      <w:bookmarkStart w:id="42" w:name="bookmark84_Copy_1"/>
      <w:r>
        <w:rPr/>
        <w:t>XXVI</w:t>
      </w:r>
      <w:bookmarkEnd w:id="42"/>
    </w:p>
    <w:p>
      <w:pPr>
        <w:pStyle w:val="12"/>
        <w:pBdr/>
        <w:jc w:val="both"/>
        <w:rPr/>
        <w:framePr w:w="5794" w:h="10118" w:x="485" w:y="478" w:hSpace="0" w:vSpace="0" w:wrap="around" w:vAnchor="page" w:hAnchor="page" w:hRule="exact"/>
        <w:pBdr/>
      </w:pPr>
      <w:r>
        <w:rPr/>
        <w:t>Все эти глухие волнения народных масс сказывались во все продолжение годов 1834, 1835 и 1836. Время это само по себе было тяжелою порою для народа: 34—36-е годы сле</w:t>
        <w:softHyphen/>
        <w:t>довали за «голодным годом» (1833 г.), тяжко отразившимся на всем населении России, когда правительство не знало, чем прокормить голодающие массы, а помещики отказывались от своих собственных крестьян, ставших на это время не рабо</w:t>
        <w:softHyphen/>
        <w:t>чими силами, а голодными ртами, просившими куска хлеба. В начале 1836 года послан был в Саратов, после Переверзева, новый губернатор, имя которого связано с окончательным уничтожением иргизских раскольничьих общин. Это был Александр Петрович Степанов. Первую свою служебную де</w:t>
        <w:softHyphen/>
        <w:t>ятельность Степанов начал еще при Суворове, адъютантом которого он был во время итальянской кампании и вместе с</w:t>
      </w:r>
    </w:p>
    <w:p>
      <w:pPr>
        <w:pStyle w:val="Style20"/>
        <w:pBdr/>
        <w:rPr/>
        <w:framePr w:w="226" w:h="172" w:x="514" w:y="10826" w:hSpace="0" w:vSpace="0" w:wrap="around" w:vAnchor="page" w:hAnchor="page" w:hRule="exact"/>
        <w:pBdr/>
      </w:pPr>
      <w:r>
        <w:rPr/>
        <w:t>22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8" w:x="469" w:y="468" w:hSpace="0" w:vSpace="0" w:wrap="around" w:vAnchor="page" w:hAnchor="page" w:hRule="exact"/>
        <w:pBdr/>
      </w:pPr>
      <w:r>
        <w:rPr/>
        <w:t>Суворовым переходил знаменитый «Чертов мост». До Сара</w:t>
        <w:softHyphen/>
        <w:t>това Степанов служил в Сибири, где управлял Енисейскою губернией, и уже известен был как автор некоторых ученых исследований о Сибири и романист.</w:t>
      </w:r>
    </w:p>
    <w:p>
      <w:pPr>
        <w:pStyle w:val="12"/>
        <w:pBdr/>
        <w:ind w:firstLine="360"/>
        <w:jc w:val="both"/>
        <w:rPr/>
        <w:framePr w:w="5827" w:h="10128" w:x="469" w:y="468" w:hSpace="0" w:vSpace="0" w:wrap="around" w:vAnchor="page" w:hAnchor="page" w:hRule="exact"/>
        <w:pBdr/>
      </w:pPr>
      <w:r>
        <w:rPr/>
        <w:t>Приехав в Саратов, Степанов круто повернул дело о рас</w:t>
        <w:softHyphen/>
        <w:t>кольниках, по-видимому, несколько залежавшееся после князя Голицына, и повернул его чисто механическим образом, силою, натиском, совершенно «по-Суворовски». На раскольников взглянул он, как взглянул бы на польских повстанцев или, ско</w:t>
        <w:softHyphen/>
        <w:t>рее, на шайки понизовой вольницы. При первом обозрении губернии и по ознакомлении с положением дел на Иргизах, он тотчас же составил себе план действий. Еще до приезда Сте</w:t>
        <w:softHyphen/>
        <w:t>панова, 18 декабря 1835 года, последовало повеление об уч</w:t>
        <w:softHyphen/>
        <w:t>реждении в заволжских равнинах, примыкающих к Иргизу и расходящихся далеко в открытую степь, между Уралом, Вол</w:t>
        <w:softHyphen/>
        <w:t>гою и ордынскими степями, большей частью заселенных рас</w:t>
        <w:softHyphen/>
        <w:t>кольниками, трех новых уездов: Николаевского, Царевского и Новоузенского. В начале 1836 года последовало торжествен</w:t>
        <w:softHyphen/>
        <w:t>ное открытие самих городов: Николаева, Новоузенска и Ца</w:t>
        <w:softHyphen/>
        <w:t>рева. В черту Николаева введен был один из бывших иргизских раскольничьих монастырей, Средне-Никольский, принявший единоверие еще при князе Голицыне. С остальны</w:t>
        <w:softHyphen/>
        <w:t>ми монастырями пришлось ведаться Степанову. Познакомив</w:t>
        <w:softHyphen/>
        <w:t>шись с положением дел, Степанов сообщил в Петербург, что настало время действовать. Ему отвечали, что он имеет упот</w:t>
        <w:softHyphen/>
        <w:t>ребить все зависящие от него меры, не прибегая к насилию: как и всегда, Степанову указывали один путь — убеждение.</w:t>
      </w:r>
    </w:p>
    <w:p>
      <w:pPr>
        <w:pStyle w:val="12"/>
        <w:pBdr/>
        <w:ind w:firstLine="360"/>
        <w:jc w:val="both"/>
        <w:rPr/>
        <w:framePr w:w="5827" w:h="10128" w:x="469" w:y="468" w:hSpace="0" w:vSpace="0" w:wrap="around" w:vAnchor="page" w:hAnchor="page" w:hRule="exact"/>
        <w:pBdr/>
      </w:pPr>
      <w:r>
        <w:rPr/>
        <w:t>Для приведения своих планов в исполнение Степанов ко</w:t>
        <w:softHyphen/>
        <w:t>мандировал на Иргизы лиц, на которых он мог положиться, и ожидал благополучного исхода дела. Между тем эстафеты принесли ему известие, что до 27 тысяч раскольничьего на</w:t>
        <w:softHyphen/>
        <w:t>селения, все окрестные села, слободы, хутора и уметы готовы грудью стать за иргизские общины. Степанов вызвал обратно своих чиновников. Насколько были правы чиновники, сооб</w:t>
        <w:softHyphen/>
        <w:t>щившие Степанову, что до 27 тысяч народу готовятся к бун</w:t>
        <w:softHyphen/>
        <w:t>ту, неизвестно, но только в таком виде дело представлено было в Петербург. Это было в марте 1837 года. Через не</w:t>
        <w:softHyphen/>
        <w:t>сколько дней из Петербурга, с фельдъегерем, получено было распоряжение «действовать силой с употреблением воинских команд». Степанов немедленно вытребовал две артиллерий</w:t>
        <w:softHyphen/>
        <w:t>ские батарейные команды, квартировавшие в Хвалынске и Вольске. Батареи, под начальством командиров барона Розена и Соколовского, с орудиями и полным вооружением перепра</w:t>
        <w:softHyphen/>
        <w:t>вились через Волгу и стали в Мечетной слободе, уже считав</w:t>
        <w:softHyphen/>
        <w:t>-</w:t>
      </w:r>
    </w:p>
    <w:p>
      <w:pPr>
        <w:pStyle w:val="Style20"/>
        <w:pBdr/>
        <w:rPr/>
        <w:framePr w:w="226" w:h="172" w:x="5945" w:y="10826" w:hSpace="0" w:vSpace="0" w:wrap="around" w:vAnchor="page" w:hAnchor="page" w:hRule="exact"/>
        <w:pBdr/>
      </w:pPr>
      <w:r>
        <w:rPr/>
        <w:t>22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8" w:x="481" w:y="468" w:hSpace="0" w:vSpace="0" w:wrap="around" w:vAnchor="page" w:hAnchor="page" w:hRule="exact"/>
        <w:pBdr/>
      </w:pPr>
      <w:r>
        <w:rPr/>
        <w:t>шейся в то время городом Николаевым. Из Саратова Степа</w:t>
        <w:softHyphen/>
        <w:t>нов приказал отправить две вооруженные роты местных войск с достаточным запасом патронов. Роты должны были следо</w:t>
        <w:softHyphen/>
        <w:t>вать в Николаев экстренно на подводах, заблаговременно вы</w:t>
        <w:softHyphen/>
        <w:t>ставленных на станциях. Вместе с тем полицеймейстер Демостико, по приказанию Степанова, отправил в Николаев, также экстренно, пожарную команду от всех частей Саратова, с пожарными трубами и достаточным числом пожарных сол</w:t>
        <w:softHyphen/>
        <w:t>дат под начальством брандмейстера штабс-капитана Акимова. Сам Степанов выехал из Саратова вслед затем, в сопровож</w:t>
        <w:softHyphen/>
        <w:t>дении чиновников и духовенства. Вся эта экспедиция напра</w:t>
        <w:softHyphen/>
        <w:t>вилась в Николаев, лежащий в нескольких верстах от иргизских общин. В Николаеве власти осведомились, что мо</w:t>
        <w:softHyphen/>
        <w:t>настыри обложены массами собравшегося из окрестностей на</w:t>
        <w:softHyphen/>
        <w:t>селения, готового защищать «святые обители»; сошлось более двадцати тысяч народу, женщин и детей. В виду такого по</w:t>
        <w:softHyphen/>
        <w:t>ложения дел, власти совещались относительно образа дейст</w:t>
        <w:softHyphen/>
        <w:t>вий против собравшихся масс. Положено было идти на монастыри немедленно. 10 марта, утром, военные силы вы</w:t>
        <w:softHyphen/>
        <w:t>ступили из Николаева. Впереди шла артиллерия, готовая дей</w:t>
        <w:softHyphen/>
        <w:t>ствовать по первому сигналу командиров. За артиллериею и прикрываемая артиллеристами двигалась пожарная команда со своими бочками, наполненными водой. Затем шли две роты солдат. Степанов и окружающие его чиновники на время пре</w:t>
        <w:softHyphen/>
        <w:t>вратились в кавалеристов и следовали вместе с командой. На</w:t>
        <w:softHyphen/>
        <w:t>род стоял спокойно, завидев это угрожающее шествие войска. Женщины-раскольницы держали в руках детей, ясно показы</w:t>
        <w:softHyphen/>
        <w:t>вая этим, что не бунтовать они вышли, а просить, разжало</w:t>
        <w:softHyphen/>
        <w:t>бить начальство. Что касается самих иноков и инокинь, то они ждали приближения войска в своих кельях, по монасты</w:t>
        <w:softHyphen/>
        <w:t>рям. Еще в Николаеве власти условились, что, когда батареи приблизятся к народу и когда народ не разойдется сам собою и не откроет монастырей, то должна была последовать обык</w:t>
        <w:softHyphen/>
        <w:t>новенная артиллерийская команда перед открытием артилле</w:t>
        <w:softHyphen/>
        <w:t>рийского огня, но только мнимая: вместо пушек, по сигналу, должны были действовать пожарные трубы водою. Так и бы</w:t>
        <w:softHyphen/>
        <w:t>ло сделано. Когда последовала команда: «Заряжай! — пли!», пожарные трубы пустили воду в народ, сделалось общее смя</w:t>
        <w:softHyphen/>
        <w:t>тение, крики ужаса; женщины бросились бежать, полагая, что в них стреляют, и спасая себя и своих детей; мужчины были поражены неожиданностью и ужасом. Все смешалось. Боль</w:t>
        <w:softHyphen/>
        <w:t>шинство народа обратилось в бегство, и только зачинщики и подстрекатели были упорнее других. Во время общей сумато</w:t>
        <w:softHyphen/>
        <w:t>хи солдаты бросились в народ и более 1700 человек связали.</w:t>
      </w:r>
    </w:p>
    <w:p>
      <w:pPr>
        <w:pStyle w:val="Style20"/>
        <w:pBdr/>
        <w:rPr/>
        <w:framePr w:w="226" w:h="172" w:x="505" w:y="10826" w:hSpace="0" w:vSpace="0" w:wrap="around" w:vAnchor="page" w:hAnchor="page" w:hRule="exact"/>
        <w:pBdr/>
      </w:pPr>
      <w:r>
        <w:rPr/>
        <w:t>22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13" w:h="10133" w:x="476" w:y="463" w:hSpace="0" w:vSpace="0" w:wrap="around" w:vAnchor="page" w:hAnchor="page" w:hRule="exact"/>
        <w:pBdr/>
      </w:pPr>
      <w:r>
        <w:rPr/>
        <w:t>Этих пленных тотчас же отправили в Николаев. К четырем часам пополудни все было кончено. Власти вступили в мона</w:t>
        <w:softHyphen/>
        <w:t>стыри, и раскольники должны были покориться, признав со</w:t>
        <w:softHyphen/>
        <w:t>вершившийся факт. Так покончили самостоятельное существование иргизские раскольничьи общины, с тех пор превратившиеся в единоверческие монастыри. Большая часть монахов и бельцов, особенно же монахини и белицы, которым велено было в течение 1837 года непременно продать свои дома и кельи, разбрелись по всей России, разнося в самые отдаленные края чудесные сказания о святом житии в унич</w:t>
        <w:softHyphen/>
        <w:t>тоженных обителях и о последних днях этих прославленных в памяти народа «вертоградов». Степанов вскоре был уволен; как он добил исторические остатки поволжской понизовой вольницы, таившейся еще в стенах иргизских общин, так его самого добило это же иргизское дело. В тех местах, где трид</w:t>
        <w:softHyphen/>
        <w:t>цать пять лет назад подвизались раскольничьи угодники и где раздавался в полях, во время полевых работ, голос молодых беличек, распевавших стих о «пустыне прекрасной», растет теперь великолепная пшеница, составившая среднему Повол</w:t>
        <w:softHyphen/>
        <w:t>жью репутацию на хлебных рынках Западной Европы, а у стен самих обителей нередко слышатся подмывающие мотивы из Оффенбаха. Историку остается только освещать и очищать от посторонних примесей факты и, бросая их на весы исто</w:t>
        <w:softHyphen/>
        <w:t>рической критики, выводить сравнительные заключения, на</w:t>
        <w:softHyphen/>
        <w:t>сколько одни факты останавливали поступательный ход человеческих обществ к искомому ими счастью и насколько другие ускоряли ход. Кто знает, может быть, пшеница и Оф</w:t>
        <w:softHyphen/>
        <w:t>фенбах не хуже Голицына и Степанова повлияли бы на унич</w:t>
        <w:softHyphen/>
        <w:t>тожение иргизских общин, и при том без насилия, от которого почти никогда не бывают чужды действия человеческие.</w:t>
      </w:r>
    </w:p>
    <w:p>
      <w:pPr>
        <w:pStyle w:val="24"/>
        <w:pBdr/>
        <w:rPr/>
        <w:framePr w:w="5813" w:h="10133" w:x="476" w:y="463" w:hSpace="0" w:vSpace="0" w:wrap="around" w:vAnchor="page" w:hAnchor="page" w:hRule="exact"/>
        <w:pBdr/>
      </w:pPr>
      <w:bookmarkStart w:id="43" w:name="bookmark86_Copy_1"/>
      <w:r>
        <w:rPr/>
        <w:t>XXVII</w:t>
      </w:r>
      <w:bookmarkEnd w:id="43"/>
    </w:p>
    <w:p>
      <w:pPr>
        <w:pStyle w:val="12"/>
        <w:pBdr/>
        <w:ind w:firstLine="360"/>
        <w:jc w:val="both"/>
        <w:rPr/>
        <w:framePr w:w="5813" w:h="10133" w:x="476" w:y="463" w:hSpace="0" w:vSpace="0" w:wrap="around" w:vAnchor="page" w:hAnchor="page" w:hRule="exact"/>
        <w:pBdr/>
      </w:pPr>
      <w:r>
        <w:rPr/>
        <w:t>Обращаясь теперь к другой стороне рассматриваемого на</w:t>
        <w:softHyphen/>
        <w:t>ми исторического процесса развития общественной жизни в Поволжье и сопоставляя последовательный ряд фактов и яв</w:t>
        <w:softHyphen/>
        <w:t>лений с результатами, в конце концов возникавшими из этих фактов и явлений, освещая, так сказать, этот исторический процесс, мы не можем не видеть того неотразимого значения, какое оказывали иргизские раскольничьи общины во все вре</w:t>
        <w:softHyphen/>
        <w:t>мя своего существования как на самый ход народных движе</w:t>
        <w:softHyphen/>
        <w:t>ний в восточной половине России, так и на развитие социальной жизни русского востока. Нет сомнения, что раз-</w:t>
        <w:softHyphen/>
      </w:r>
    </w:p>
    <w:p>
      <w:pPr>
        <w:pStyle w:val="Style20"/>
        <w:pBdr/>
        <w:rPr/>
        <w:framePr w:w="226" w:h="172" w:x="5929" w:y="10826" w:hSpace="0" w:vSpace="0" w:wrap="around" w:vAnchor="page" w:hAnchor="page" w:hRule="exact"/>
        <w:pBdr/>
      </w:pPr>
      <w:r>
        <w:rPr/>
        <w:t>22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8" w:x="481" w:y="478" w:hSpace="0" w:vSpace="0" w:wrap="around" w:vAnchor="page" w:hAnchor="page" w:hRule="exact"/>
        <w:pBdr/>
      </w:pPr>
      <w:r>
        <w:rPr/>
        <w:t>витию этому помогла борьба двух сил, из которых всегда сла</w:t>
        <w:softHyphen/>
        <w:t>гается жизнь народов и государств — силы центробежной и центростремительной. Иргизские раскольничьи общины, как известно, были ядром и центром нравственного тяготения тех именно элементов, из которых, начиная с XVI века, исходили народные движения, вступавшие в борьбу с существовавшими в свое время государственными порядками и нередко помо</w:t>
        <w:softHyphen/>
        <w:t>гавшие их упрочению. К иргизским общинам, так сказать, притекали живые соки из всего Поволжья, Подонья и Поуралья, т. е. из тех именно местностей России, которые, в разное время существования нашего отечества, успели выста</w:t>
        <w:softHyphen/>
        <w:t>вить Ермака, покорителя Сибири, Стеньку Разина, затем Бу</w:t>
        <w:softHyphen/>
        <w:t>лавина и Некрасова, потом Пугачева и целый ряд самозванцев, преследовавших одинаковую с Разиным идею народной общественности, наконец, бесчисленный контингент понизовой вольницы, во главе которой стояли атаманы — Заметаев, Кулага, Брагин, Дегтяренко, попович Данило Иль</w:t>
        <w:softHyphen/>
        <w:t>ин, неудачно подражавший Разину, попович Петька Казан</w:t>
        <w:softHyphen/>
        <w:t>ский, взбунтовавший не только волжское войско, но и калмыцкую орду, Беркут и другие.</w:t>
      </w:r>
    </w:p>
    <w:p>
      <w:pPr>
        <w:pStyle w:val="12"/>
        <w:pBdr/>
        <w:jc w:val="both"/>
        <w:rPr/>
        <w:framePr w:w="5803" w:h="10128" w:x="481" w:y="478" w:hSpace="0" w:vSpace="0" w:wrap="around" w:vAnchor="page" w:hAnchor="page" w:hRule="exact"/>
        <w:pBdr/>
      </w:pPr>
      <w:r>
        <w:rPr/>
        <w:t>Посмотрим теперь, как основались и при каких обстоя</w:t>
        <w:softHyphen/>
        <w:t>тельствах развивались иргизские общины. Императрица Ека</w:t>
        <w:softHyphen/>
        <w:t>терина II, через несколько месяцев по принятии державы, в изданном 4 декабря 1762 года манифесте, между прочим, объявляла: «По вступлении нашем на всероссийский импера</w:t>
        <w:softHyphen/>
        <w:t>торский престол, главным правилом мы себе постановили, что</w:t>
        <w:softHyphen/>
        <w:t>бы навсегда иметь наше матернее попечение и труд о тишине и благоденствии всей нам вверенной от Бога пространной им</w:t>
        <w:softHyphen/>
        <w:t>перии и о умножении в оной обитателей». Далее говорилось: «...а как нам многие иностранные, равным образом и отлучив</w:t>
        <w:softHyphen/>
        <w:t>шиеся из России наши подданные бьют челом, чтобы мы им позволили в империи нашей поселиться, то мы всемилости</w:t>
        <w:softHyphen/>
        <w:t>вейше сим объявляем, что не только иностранных наций, кроме жидов, благосклонно с нашею обыкновенною им</w:t>
        <w:softHyphen/>
        <w:t>ператорскою милостью, на поселение в России приемлем и наиторжественнейшим образом утверждаем, что всем прихо</w:t>
        <w:softHyphen/>
        <w:t>дящим к поселению в Россию наша монаршая милость и бла</w:t>
        <w:softHyphen/>
        <w:t>говоление оказывано будет, но и самим до сего бежавшим из своего отечества поддан</w:t>
        <w:softHyphen/>
        <w:t>ным возвращаться позволяем, с обнадеживани</w:t>
        <w:softHyphen/>
        <w:t>ем, что им хотя бы по законам и следовало учинить наказание, но, однако ж, все их до сего преступления прощаем, надеясь, что они, восчувствовав к ним сии наши оказываемые матерние щедроты, потщатся, поселясь в России, пожить спокойно и в</w:t>
      </w:r>
    </w:p>
    <w:p>
      <w:pPr>
        <w:pStyle w:val="Style20"/>
        <w:pBdr/>
        <w:rPr/>
        <w:framePr w:w="226" w:h="172" w:x="452" w:y="10774" w:hSpace="0" w:vSpace="0" w:wrap="around" w:vAnchor="page" w:hAnchor="page" w:hRule="exact"/>
        <w:pBdr/>
      </w:pPr>
      <w:r>
        <w:rPr/>
        <w:t>22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7" wp14:anchorId="6B7C6784">
                <wp:simplePos x="0" y="0"/>
                <wp:positionH relativeFrom="page">
                  <wp:posOffset>332105</wp:posOffset>
                </wp:positionH>
                <wp:positionV relativeFrom="page">
                  <wp:posOffset>6435090</wp:posOffset>
                </wp:positionV>
                <wp:extent cx="676275" cy="635"/>
                <wp:effectExtent l="6985" t="6985" r="6350" b="6350"/>
                <wp:wrapNone/>
                <wp:docPr id="26" name="Shape 27"/>
                <a:graphic xmlns:a="http://schemas.openxmlformats.org/drawingml/2006/main">
                  <a:graphicData uri="http://schemas.microsoft.com/office/word/2010/wordprocessingShape">
                    <wps:wsp>
                      <wps:cNvSpPr/>
                      <wps:spPr>
                        <a:xfrm>
                          <a:off x="0" y="0"/>
                          <a:ext cx="676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7" path="m0,0l-2147483648,-2147483647e" stroked="t" o:allowincell="f" style="position:absolute;margin-left:26.15pt;margin-top:506.7pt;width:53.2pt;height:0pt;mso-wrap-style:none;v-text-anchor:middle;mso-position-horizontal-relative:page;mso-position-vertical-relative:page" wp14:anchorId="6B7C6784" type="_x0000_t32">
                <v:fill o:detectmouseclick="t" on="false"/>
                <v:stroke color="#3465a4" weight="12240" joinstyle="round" endcap="flat"/>
                <w10:wrap type="none"/>
              </v:shape>
            </w:pict>
          </mc:Fallback>
        </mc:AlternateContent>
      </w:r>
    </w:p>
    <w:p>
      <w:pPr>
        <w:pStyle w:val="12"/>
        <w:pBdr/>
        <w:ind w:hanging="0"/>
        <w:jc w:val="both"/>
        <w:rPr/>
        <w:framePr w:w="5813" w:h="9624" w:x="476" w:y="463" w:hSpace="0" w:vSpace="0" w:wrap="around" w:vAnchor="page" w:hAnchor="page" w:hRule="exact"/>
        <w:pBdr/>
      </w:pPr>
      <w:r>
        <w:rPr/>
        <w:t>благоденствии, в пользу свою и всего общества»</w:t>
      </w:r>
      <w:r>
        <w:rPr>
          <w:vertAlign w:val="superscript"/>
        </w:rPr>
        <w:t>1</w:t>
      </w:r>
      <w:r>
        <w:rPr/>
        <w:t>. Затем, 14 декабря, сенат, ссылаясь на этот манифест, публиковал во всеобщую известность о тех местностях, которые предназна</w:t>
        <w:softHyphen/>
        <w:t>чались для поселения выходцев из-за границы. «Усматривая из дел, — говорит сенат, — что между прочими до сего бе</w:t>
        <w:softHyphen/>
        <w:t>жавшими из своего отечества в Польше и в других за грани</w:t>
        <w:softHyphen/>
        <w:t>цею местах немалое число находится раскольников, которые, не имея понятия о силе законов, страшась притеснения или истязания, опасаются выходить», и что «потому, имея со свя</w:t>
        <w:softHyphen/>
        <w:t>тейшим правительствующим синодом конференцию», сенат «за благо определил сим ее императорского величества указом всем живущим за границей российским раскольникам объя</w:t>
        <w:softHyphen/>
        <w:t>вить, что им позволяется выходить и селиться особыми сло</w:t>
        <w:softHyphen/>
        <w:t>бодами не только в Сибири, на Барабинской степи и других порожних отдаленных местах, но и в воронежской, белогород</w:t>
        <w:softHyphen/>
        <w:t>ской и казанской губерниях, на порожних же и выгодных зем</w:t>
        <w:softHyphen/>
        <w:t>лях, где полезнее быть может». К этому сенат присовокуп</w:t>
        <w:softHyphen/>
        <w:t>лял, в видах приохочения раскольников возвращаться в Рос</w:t>
        <w:softHyphen/>
        <w:t>сию, что, во-первых, «они в рассуждении добровольного им выходу, не токмо за побеги в винах их, но и во всех до сего преступлениях прощаются и отнюдь ничем истязуемы не будут»; во-вторых, что «как в бритье бород, так и в ношении указного платья никакого принуждения им чинено не будет, но оное употреблять имеют по их обыкновению беспрепятственно; в-третьих, что «дается каждому на волю, к помещикам ли своим кто идти пожелает, или государст</w:t>
        <w:softHyphen/>
        <w:t>венными крестьянами и в купечество записаться пожелает, а против желания никто инако приневолен быть не имеет»; в-четвертых, что «с начала выхода их, раскольников, при поселении каждому дается от всяких податей и работ льготы на шесть лет», но что все эти милости относятся только до тех раскольников, которые вышли из России до манифеста 4 декабря 1762 года и доселе «за границею странствуют», а что новые беглецы будут жестоко наказаны, и что, наконец, в-пятых, раскольники могут свободно являться, для перехода в Россию, во все пограничные города и крепости, а равно в форпосты. Вместе с тем губернаторам велено было при</w:t>
        <w:softHyphen/>
        <w:t>нимать их без задержек, давать вспоможения, квартиры, от</w:t>
        <w:softHyphen/>
        <w:t>водить места и проч.</w:t>
      </w:r>
    </w:p>
    <w:p>
      <w:pPr>
        <w:pStyle w:val="12"/>
        <w:pBdr/>
        <w:ind w:firstLine="360"/>
        <w:jc w:val="both"/>
        <w:rPr/>
        <w:framePr w:w="5813" w:h="9624" w:x="476" w:y="463" w:hSpace="0" w:vSpace="0" w:wrap="around" w:vAnchor="page" w:hAnchor="page" w:hRule="exact"/>
        <w:pBdr/>
      </w:pPr>
      <w:r>
        <w:rPr/>
        <w:t>Для поселения этих выходцев отведены были громадные пространства земель: близ Тобольска, в Барабинской степи несколько сот тысяч десятин богатых и плодонос</w:t>
        <w:softHyphen/>
        <w:t>-</w:t>
      </w:r>
    </w:p>
    <w:p>
      <w:pPr>
        <w:pStyle w:val="Style23"/>
        <w:pBdr/>
        <w:spacing w:lineRule="auto" w:line="240"/>
        <w:ind w:firstLine="360"/>
        <w:rPr/>
        <w:framePr w:w="5813" w:h="264" w:x="476" w:y="10279" w:hSpace="0" w:vSpace="0" w:wrap="around" w:vAnchor="page" w:hAnchor="page" w:hRule="exact"/>
        <w:pBdr/>
      </w:pPr>
      <w:r>
        <w:rPr>
          <w:vertAlign w:val="superscript"/>
        </w:rPr>
        <w:t>1</w:t>
      </w:r>
      <w:r>
        <w:rPr/>
        <w:t xml:space="preserve"> Указы Екат. II, 1763-1779, стр. 161-162.</w:t>
      </w:r>
    </w:p>
    <w:p>
      <w:pPr>
        <w:pStyle w:val="Style20"/>
        <w:pBdr/>
        <w:rPr/>
        <w:framePr w:w="226" w:h="172" w:x="5929" w:y="10826" w:hSpace="0" w:vSpace="0" w:wrap="around" w:vAnchor="page" w:hAnchor="page" w:hRule="exact"/>
        <w:pBdr/>
      </w:pPr>
      <w:r>
        <w:rPr/>
        <w:t>22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8" wp14:anchorId="694F381B">
                <wp:simplePos x="0" y="0"/>
                <wp:positionH relativeFrom="page">
                  <wp:posOffset>328930</wp:posOffset>
                </wp:positionH>
                <wp:positionV relativeFrom="page">
                  <wp:posOffset>6435090</wp:posOffset>
                </wp:positionV>
                <wp:extent cx="676910" cy="635"/>
                <wp:effectExtent l="6350" t="6985" r="6985" b="6350"/>
                <wp:wrapNone/>
                <wp:docPr id="27" name="Shape 28"/>
                <a:graphic xmlns:a="http://schemas.openxmlformats.org/drawingml/2006/main">
                  <a:graphicData uri="http://schemas.microsoft.com/office/word/2010/wordprocessingShape">
                    <wps:wsp>
                      <wps:cNvSpPr/>
                      <wps:spPr>
                        <a:xfrm>
                          <a:off x="0" y="0"/>
                          <a:ext cx="676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8" path="m0,0l-2147483648,-2147483647e" stroked="t" o:allowincell="f" style="position:absolute;margin-left:25.9pt;margin-top:506.7pt;width:53.25pt;height:0pt;mso-wrap-style:none;v-text-anchor:middle;mso-position-horizontal-relative:page;mso-position-vertical-relative:page" wp14:anchorId="694F381B" type="_x0000_t32">
                <v:fill o:detectmouseclick="t" on="false"/>
                <v:stroke color="#3465a4" weight="12240" joinstyle="round" endcap="flat"/>
                <w10:wrap type="none"/>
              </v:shape>
            </w:pict>
          </mc:Fallback>
        </mc:AlternateContent>
      </w:r>
    </w:p>
    <w:p>
      <w:pPr>
        <w:pStyle w:val="12"/>
        <w:pBdr/>
        <w:ind w:hanging="0"/>
        <w:jc w:val="both"/>
        <w:rPr/>
        <w:framePr w:w="5803" w:h="9634" w:x="481" w:y="473" w:hSpace="0" w:vSpace="0" w:wrap="around" w:vAnchor="page" w:hAnchor="page" w:hRule="exact"/>
        <w:pBdr/>
      </w:pPr>
      <w:r>
        <w:rPr/>
        <w:t>ных земель; потом по рекам: Убе, Ульбе, Березовке, Глубокой и другим, впадающим в Иртыш, и в Вятской губернии; на</w:t>
        <w:softHyphen/>
        <w:t>конец, за Волгой — более 70 000 десятин, начиная от Сара</w:t>
        <w:softHyphen/>
        <w:t>това вверх по Волге, в урочище Раздорах, по рекам Караману и Теляузику, при урочище Зауморском Рвойке, при речках Тишане, Вертубани, Иргизе, от Саратова вниз по Волге — у речек Мукар-Тарлык, Безымянной, Малом Тарлыке, Боль</w:t>
        <w:softHyphen/>
        <w:t>шом Тарлыке, у Камышева Буерака, по Еруслану и при Яб</w:t>
        <w:softHyphen/>
        <w:t>лонном Буераке, наконец, по реке Сакмаре, по Самаре и Капели</w:t>
      </w:r>
      <w:r>
        <w:rPr>
          <w:vertAlign w:val="superscript"/>
        </w:rPr>
        <w:t>1</w:t>
      </w:r>
      <w:r>
        <w:rPr/>
        <w:t>. Таким образом, все Заволжье, все богатые земли, раскинувшиеся между Волгой и Уралом, те равнины, которые, будучи орошены реками, наиболее плодородны, все это пре</w:t>
        <w:softHyphen/>
        <w:t>доставлено было выходцам из-за границы и другим бродячим элементам. Такими выходцами являлись сначала русские рас</w:t>
        <w:softHyphen/>
        <w:t>кольники, потом немецкие колонисты. В течение нескольких десятков лет они заняли все Заволжье. Это были такие же новонасельники в необитаемых равнинах Заволжья, какими раньше их являлись в Северной Америке новонасельники из старой Англии, создавшие потом сильнейшую и богатейшую в мире державу — Северо-Американские Соединенные Шта</w:t>
        <w:softHyphen/>
        <w:t>ты. Пустынное Поволжье, по которому в течение многих сто</w:t>
        <w:softHyphen/>
        <w:t>летий бродили только кочующие орды киргизов и калмыков да рыскали сайгаки, покрылось богатыми селами, слободами, хуторами, уметами, поселками и, наконец, немецкими колони</w:t>
        <w:softHyphen/>
        <w:t>ями. Раскольники создали села и слободы — Мечетную, Криволучье, Кормяжку, Пузановку, Сухой Острог, Большой и Малый Кушумы, Балаково, громадная хлебная торговля ко</w:t>
        <w:softHyphen/>
        <w:t>торого отражается повышением и понижением цен на хлебных рынках Англии, Франции и других государств Европы; во</w:t>
        <w:softHyphen/>
        <w:t>обще было бы трудно перечислять здесь все те села и сло</w:t>
        <w:softHyphen/>
        <w:t>боды, которые выросли за Волгой с появлением вышедших из-за границы раскольников. Рядом с ними немцы создали свое немецкое царство за Волгой, перенося в пустынные до</w:t>
        <w:softHyphen/>
        <w:t>толе степи целиком почти всю Швейцарию, имена кантонов которой они дали своим колониям. Так, рядом с раскольничь</w:t>
        <w:softHyphen/>
        <w:t>ими слободами за Волгой явились колонии: Базель, Гларус, Золотурн, Люцерн, Цюрих, Цуг, Унтервальден, Шафгаузен, Брокгаузен, Гогонберг, Сузаненталь, Нидермонж, Екатериненштадт (знаменитый Баронк, в котором благодарные немцы поставили памятник Екатерине II) и т. д. Все это выросло как из земли, и во всем этом закипела жизнь, развитие ко</w:t>
        <w:softHyphen/>
        <w:t>торой</w:t>
      </w:r>
      <w:r>
        <w:rPr>
          <w:u w:val="single"/>
        </w:rPr>
        <w:t xml:space="preserve"> </w:t>
      </w:r>
      <w:r>
        <w:rPr/>
        <w:t>шло</w:t>
      </w:r>
      <w:r>
        <w:rPr>
          <w:u w:val="single"/>
        </w:rPr>
        <w:t xml:space="preserve"> </w:t>
      </w:r>
      <w:r>
        <w:rPr/>
        <w:t>быстрыми шагами. Вот среди этого-то нового мира,</w:t>
      </w:r>
    </w:p>
    <w:p>
      <w:pPr>
        <w:pStyle w:val="Style23"/>
        <w:pBdr/>
        <w:spacing w:lineRule="auto" w:line="240"/>
        <w:ind w:firstLine="340"/>
        <w:rPr/>
        <w:framePr w:w="5803" w:h="264" w:x="481" w:y="10284" w:hSpace="0" w:vSpace="0" w:wrap="around" w:vAnchor="page" w:hAnchor="page" w:hRule="exact"/>
        <w:pBdr/>
      </w:pPr>
      <w:r>
        <w:rPr>
          <w:vertAlign w:val="superscript"/>
        </w:rPr>
        <w:t>1</w:t>
      </w:r>
      <w:r>
        <w:rPr/>
        <w:t xml:space="preserve"> Указы Екатерины II, стр. 165—171.</w:t>
      </w:r>
    </w:p>
    <w:p>
      <w:pPr>
        <w:pStyle w:val="Style20"/>
        <w:pBdr/>
        <w:rPr/>
        <w:framePr w:w="226" w:h="172" w:x="500" w:y="10826" w:hSpace="0" w:vSpace="0" w:wrap="around" w:vAnchor="page" w:hAnchor="page" w:hRule="exact"/>
        <w:pBdr/>
      </w:pPr>
      <w:r>
        <w:rPr/>
        <w:t>22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22" w:h="10138" w:x="471" w:y="458" w:hSpace="0" w:vSpace="0" w:wrap="around" w:vAnchor="page" w:hAnchor="page" w:hRule="exact"/>
        <w:pBdr/>
      </w:pPr>
      <w:r>
        <w:rPr/>
        <w:t>среди, так сказать, русского Нового Света возникали и иргизские общины, подобно общине мормонов в Утахе, и стали центром нравственного тяготения не только всего нового заволжского, исключительно раскольнического населения, но и целого Поволжья, Подонья и Поуралья, как мы говорили выше.</w:t>
      </w:r>
    </w:p>
    <w:p>
      <w:pPr>
        <w:pStyle w:val="24"/>
        <w:pBdr/>
        <w:rPr/>
        <w:framePr w:w="5822" w:h="10138" w:x="471" w:y="458" w:hSpace="0" w:vSpace="0" w:wrap="around" w:vAnchor="page" w:hAnchor="page" w:hRule="exact"/>
        <w:pBdr/>
      </w:pPr>
      <w:bookmarkStart w:id="44" w:name="bookmark88_Copy_1"/>
      <w:r>
        <w:rPr/>
        <w:t>XXVIII</w:t>
      </w:r>
      <w:bookmarkEnd w:id="44"/>
    </w:p>
    <w:p>
      <w:pPr>
        <w:pStyle w:val="12"/>
        <w:pBdr/>
        <w:ind w:firstLine="360"/>
        <w:jc w:val="both"/>
        <w:rPr/>
        <w:framePr w:w="5822" w:h="10138" w:x="471" w:y="458" w:hSpace="0" w:vSpace="0" w:wrap="around" w:vAnchor="page" w:hAnchor="page" w:hRule="exact"/>
        <w:pBdr/>
      </w:pPr>
      <w:r>
        <w:rPr/>
        <w:t>Посмотрим теперь, среди каких условий развивалась эта жизнь, нравственным средоточием которой стали иргизские раскольничьи общины, из каких элементов возникла эта жизнь и какие главные исторические явления сопровождали ее разви</w:t>
        <w:softHyphen/>
        <w:t>тие. Все среднее и нижнее Поволжье, начиная от Сенгилея и Самарской Луки до Астрахани, можно по справедливости на</w:t>
        <w:softHyphen/>
        <w:t>звать «колонией беглых». После падения царств казанского и астраханского Волга стала большою открытою дорогою для всякой вольницы. Все, что не уживалось в центральных губер</w:t>
        <w:softHyphen/>
        <w:t>ниях, шло на Волгу или для разбоя, или для поселения. «Юрь</w:t>
        <w:softHyphen/>
        <w:t>ев день», лишивший русский народ свободы передвижения с места на место, заставил его целыми массами, разрывая всякие связи с помещичьим закреплением, идти на Волгу, куда еще не проникла ни власть бояр и помещиков, ни созданная крепост</w:t>
        <w:softHyphen/>
        <w:t>ным правом администрация. Первая вольница и первые новонасельники Поволжья начали осаживаться около Самарской Луки, а оттуда все подвигались ниже до Саратова. Покрытые высокими лесами Жигули, с естественными пещерами и други</w:t>
        <w:softHyphen/>
        <w:t>ми удобствами, были первоначальными становищами для по</w:t>
        <w:softHyphen/>
        <w:t>волжской вольницы. Со своих сторожевых пикетов вольница следила за всем, что делалось на Волге, и почти ни одно судно, везшее товары из Персии, не проходило, чтобы не быть ата</w:t>
        <w:softHyphen/>
        <w:t>кованным с криком: «Сарынь на кичку!». Убегавшее судно, спасаясь по одну сторону Луки, было перехватываемо по дру</w:t>
        <w:softHyphen/>
        <w:t>гую ее сторону, ибо вольница, потеряв его из виду, входила на своих лодках в речку Усу, перерезывающую Луку в попереч</w:t>
        <w:softHyphen/>
        <w:t>ном направлении, и настигала спасшееся судно в другом конце Луки. Там были в свое время становища и покорителя Сибири Ермака, и его сподвижника Ивана Кольцо. Там же было ук</w:t>
        <w:softHyphen/>
        <w:t>репленное окопами становище атамана Герасима.</w:t>
      </w:r>
    </w:p>
    <w:p>
      <w:pPr>
        <w:pStyle w:val="12"/>
        <w:pBdr/>
        <w:ind w:firstLine="360"/>
        <w:jc w:val="both"/>
        <w:rPr/>
        <w:framePr w:w="5822" w:h="10138" w:x="471" w:y="458" w:hSpace="0" w:vSpace="0" w:wrap="around" w:vAnchor="page" w:hAnchor="page" w:hRule="exact"/>
        <w:pBdr/>
      </w:pPr>
      <w:r>
        <w:rPr/>
        <w:t>Кроме беглецов, бездомников и вольницы, эту часть По</w:t>
        <w:softHyphen/>
        <w:t>волжья начали заселять и другого сорта люди, привлеченные туда естественными богатствами, удобствами рыбной ловли, ме</w:t>
        <w:softHyphen/>
        <w:t>сторождениями горючей серы и соляными ключами. Так, тор</w:t>
        <w:softHyphen/>
      </w:r>
    </w:p>
    <w:p>
      <w:pPr>
        <w:pStyle w:val="Style20"/>
        <w:pBdr/>
        <w:rPr/>
        <w:framePr w:w="226" w:h="172" w:x="5924" w:y="10826" w:hSpace="0" w:vSpace="0" w:wrap="around" w:vAnchor="page" w:hAnchor="page" w:hRule="exact"/>
        <w:pBdr/>
      </w:pPr>
      <w:r>
        <w:rPr/>
        <w:t>22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76" w:y="468" w:hSpace="0" w:vSpace="0" w:wrap="around" w:vAnchor="page" w:hAnchor="page" w:hRule="exact"/>
        <w:pBdr/>
      </w:pPr>
      <w:r>
        <w:rPr/>
        <w:t>говый человек Надей Светешников и его сын Иван, еще в цар</w:t>
        <w:softHyphen/>
        <w:t>ствование Михаила Федоровича, завели близ разбойничьей ре</w:t>
        <w:softHyphen/>
        <w:t>чки Усы соляные варницы, получившие название Надеинского усолья, а позднее, близ нынешнего села Ширяева Бурака, нача</w:t>
        <w:softHyphen/>
        <w:t>лась разработка серы, вследствие чего это село и теперь назы</w:t>
        <w:softHyphen/>
        <w:t>вается Серным Городком, хотя разработка серы давным-давно оставлена. Надейские соляные варницы впоследствии перешли в вотчину Саввину-Сторожевскому монастырю, старцы кото</w:t>
        <w:softHyphen/>
        <w:t>рого, в качестве управителей вотчины, особенно келарь Леонтий Моренцов, сумели захватить до нескольких миллионов десятин свободной, привольной земли и заселили ее мордвой, чувашами и беглыми от помещиков крестьянами и холопами. Вот где нача</w:t>
        <w:softHyphen/>
        <w:t>ло великой «колонии беглых», ставшей впоследствии богатым Поволжьем. Вместе с беглыми и вольницей пробиралось сюда и оседлое, но недовольное население. Сюда же тянулись и рас</w:t>
        <w:softHyphen/>
        <w:t>кольники, которым после Никона не жилось в центральных гу</w:t>
        <w:softHyphen/>
        <w:t>берниях и которые искали укрыться от новых порядков на окраинах — северной поморской и поволжской. В Поволжье закипела жизнь, беспорядочная, разгульная, которая вызывала смиряющую руку правительства и установление форм государ</w:t>
        <w:softHyphen/>
        <w:t>ственности. Явилось царское «недреманное око» на Волге. Из Казани были отправлены стрелецкие головы Гордей Пальчиков и Сунгур Соковнин, из которых первому приказано было поста</w:t>
        <w:softHyphen/>
        <w:t>вить «острог» на устье разбойничьей Усы и от этого острога Волгою вниз до Самары, а Усою вверх «посылати на легких стругах почасту»; Соковнину указывалось — «ехать до перево</w:t>
        <w:softHyphen/>
        <w:t>локи, где переволочаться с Волги на Усу реку и рассмотря креп</w:t>
        <w:softHyphen/>
        <w:t>кого места, поставить острожек и в острожке укрепиться, а укрепясь стояти с великим бережением, чтобы воровские люди безвестно откуда не пришли и дурна которого не учинили, да и рыбных ловцов оберегати, чтоб их воровские люди не погроми</w:t>
        <w:softHyphen/>
        <w:t>ли».</w:t>
      </w:r>
    </w:p>
    <w:p>
      <w:pPr>
        <w:pStyle w:val="12"/>
        <w:pBdr/>
        <w:ind w:firstLine="360"/>
        <w:jc w:val="both"/>
        <w:rPr/>
        <w:framePr w:w="5813" w:h="10128" w:x="476" w:y="468" w:hSpace="0" w:vSpace="0" w:wrap="around" w:vAnchor="page" w:hAnchor="page" w:hRule="exact"/>
        <w:pBdr/>
      </w:pPr>
      <w:r>
        <w:rPr/>
        <w:t>С каждым годом «колония беглых» ширилась и крепла, и «недреманное око» должно было доглядать все дальше и даль</w:t>
        <w:softHyphen/>
        <w:t>ше. Тогда боярину Хитрово поручено было построить новый город, именно «Синбирск», который и укреплен был по всем правилам тогдашней русской фортификации. От него пошла «черта» — земляной вал со рвом, увенчанный деревянным ты</w:t>
        <w:softHyphen/>
        <w:t>ном и защищенный по местам засеками, башнями и острогами. Отчасти под прикрытием этой «черты» еще более ширилась «колония беглых», так что к концу XVII века «недреманное око» пришлось перенести еще ниже по Волге и основать город Сызрань. Смелые бродники переходили за черту, вдаль от форм государственности, так что, чем ниже, тем смешаннее и</w:t>
      </w:r>
    </w:p>
    <w:p>
      <w:pPr>
        <w:pStyle w:val="Style20"/>
        <w:pBdr/>
        <w:rPr/>
        <w:framePr w:w="226" w:h="172" w:x="500" w:y="10826" w:hSpace="0" w:vSpace="0" w:wrap="around" w:vAnchor="page" w:hAnchor="page" w:hRule="exact"/>
        <w:pBdr/>
      </w:pPr>
      <w:r>
        <w:rPr/>
        <w:t>23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9" wp14:anchorId="6A1349F6">
                <wp:simplePos x="0" y="0"/>
                <wp:positionH relativeFrom="page">
                  <wp:posOffset>324485</wp:posOffset>
                </wp:positionH>
                <wp:positionV relativeFrom="page">
                  <wp:posOffset>5908040</wp:posOffset>
                </wp:positionV>
                <wp:extent cx="679450" cy="635"/>
                <wp:effectExtent l="6350" t="6985" r="6985" b="6350"/>
                <wp:wrapNone/>
                <wp:docPr id="28" name="Shape 29"/>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9" path="m0,0l-2147483648,-2147483647e" stroked="t" o:allowincell="f" style="position:absolute;margin-left:25.55pt;margin-top:465.2pt;width:53.45pt;height:0pt;mso-wrap-style:none;v-text-anchor:middle;mso-position-horizontal-relative:page;mso-position-vertical-relative:page" wp14:anchorId="6A1349F6" type="_x0000_t32">
                <v:fill o:detectmouseclick="t" on="false"/>
                <v:stroke color="#3465a4" weight="12240" joinstyle="round" endcap="flat"/>
                <w10:wrap type="none"/>
              </v:shape>
            </w:pict>
          </mc:Fallback>
        </mc:AlternateContent>
      </w:r>
    </w:p>
    <w:p>
      <w:pPr>
        <w:pStyle w:val="12"/>
        <w:pBdr/>
        <w:ind w:hanging="0"/>
        <w:jc w:val="both"/>
        <w:rPr/>
        <w:framePr w:w="5818" w:h="8722" w:x="473" w:y="478" w:hSpace="0" w:vSpace="0" w:wrap="around" w:vAnchor="page" w:hAnchor="page" w:hRule="exact"/>
        <w:pBdr/>
      </w:pPr>
      <w:r>
        <w:rPr/>
        <w:t>разгульнее становилось население «беглой колонии»: все это было, как и теперь выражаются крестьяне, «всякий сброд да на</w:t>
        <w:softHyphen/>
        <w:t>волока». Преследуемые помещиками и другим начальством, но</w:t>
        <w:softHyphen/>
        <w:t>вонасельники прибегали к разным уловкам, чтоб уклониться от исполнения земских повинностей, которые и там уже заводи</w:t>
        <w:softHyphen/>
        <w:t>лись, и потому записывались в одни дворы с другими семейст</w:t>
        <w:softHyphen/>
        <w:t>вами, под именами «соседов», «подсоседников», «захребетников», так что этот сброд и наволока, по их же выра</w:t>
        <w:softHyphen/>
        <w:t>жению, «в одни ворота ездили по десяти дворов». Непоседли</w:t>
        <w:softHyphen/>
        <w:t>вость, таким образом, была главным характером нового поволжского населения. Так, в селе Рожественном, у Самар</w:t>
        <w:softHyphen/>
        <w:t>ской Луки, жители жаловались, что они обижены самарцами, захватившими у них остров, и пренаивно угрожали властям, что если им не возвратят острова, то они все «разбегутся розно». И действительно, в 1706 году у пензенского помещика, впоследст</w:t>
        <w:softHyphen/>
        <w:t>вии известного дипломата графа Головкина, отобрано 700 бег</w:t>
        <w:softHyphen/>
        <w:t>лых мужиков и возвращены в Самарскую Луку</w:t>
      </w:r>
      <w:r>
        <w:rPr>
          <w:vertAlign w:val="superscript"/>
        </w:rPr>
        <w:t>1</w:t>
      </w:r>
      <w:r>
        <w:rPr/>
        <w:t>. Почти одновременно с этим беглые и воровские люди, а за ними и от</w:t>
        <w:softHyphen/>
        <w:t>шельники, раскольники стали появляться и основывать свои становища и скиты в тех местах, где основались города Самара и Саратов. Тогда признано было необходимым перенести туда и «недреманное око» — построением городов и острогов, т. е. внесением административных начал для устрашения как наших воровских людей, так и ногаев, которые сочли это для себя оби</w:t>
        <w:softHyphen/>
        <w:t>дою и требовали срытия Самары, как писал астраханский воево</w:t>
        <w:softHyphen/>
        <w:t>да князь Лобанов-Ростовский царю Федору Ивановичу. В смутное время Самара была уже опасным пунктом для бродячих элементов, все более и более укреплявшихся на Волге, так что Заруцкий похвалялся взять ее, надеясь именно на эти бродячие силы, которые пристали к нему: «Покаместа-деи люди с Моск</w:t>
        <w:softHyphen/>
        <w:t>вы пойдут, а я-деи до тех мест Самару возьму, да и над Казанью промысл учиню»</w:t>
      </w:r>
      <w:r>
        <w:rPr>
          <w:vertAlign w:val="superscript"/>
        </w:rPr>
        <w:t>2</w:t>
      </w:r>
      <w:r>
        <w:rPr/>
        <w:t>; а бродячая молодежь прямо хвасталась: «Нам-деи все едино, где бы ни добыть зипунов, и под Самар</w:t>
        <w:softHyphen/>
        <w:t>ской можно идти с Заруцким»</w:t>
      </w:r>
      <w:r>
        <w:rPr>
          <w:vertAlign w:val="superscript"/>
        </w:rPr>
        <w:t>3</w:t>
      </w:r>
      <w:r>
        <w:rPr/>
        <w:t>.</w:t>
      </w:r>
    </w:p>
    <w:p>
      <w:pPr>
        <w:pStyle w:val="12"/>
        <w:pBdr/>
        <w:ind w:firstLine="360"/>
        <w:jc w:val="both"/>
        <w:rPr/>
        <w:framePr w:w="5818" w:h="8722" w:x="473" w:y="478" w:hSpace="0" w:vSpace="0" w:wrap="around" w:vAnchor="page" w:hAnchor="page" w:hRule="exact"/>
        <w:pBdr/>
      </w:pPr>
      <w:r>
        <w:rPr/>
        <w:t>Совершенно ту же роль «недреманного ока» должен был иг</w:t>
        <w:softHyphen/>
        <w:t>рать и Саратов, специально для этого построенный, когда во</w:t>
        <w:softHyphen/>
        <w:t>ровские люди и отшельники угнездились в этих местах Поволжья, а равно таким же наблюдательным постом стал Ца</w:t>
        <w:softHyphen/>
        <w:t>-</w:t>
      </w:r>
    </w:p>
    <w:p>
      <w:pPr>
        <w:pStyle w:val="Style23"/>
        <w:pBdr/>
        <w:spacing w:lineRule="auto" w:line="240"/>
        <w:ind w:firstLine="340"/>
        <w:jc w:val="both"/>
        <w:rPr/>
        <w:framePr w:w="5818" w:h="422" w:x="473" w:y="9449" w:hSpace="0" w:vSpace="0" w:wrap="around" w:vAnchor="page" w:hAnchor="page" w:hRule="exact"/>
        <w:pBdr/>
      </w:pPr>
      <w:r>
        <w:rPr>
          <w:vertAlign w:val="superscript"/>
        </w:rPr>
        <w:t>1</w:t>
      </w:r>
      <w:r>
        <w:rPr/>
        <w:t xml:space="preserve"> Сборник историч. и статистич. материалов о Симбирской губ</w:t>
      </w:r>
      <w:r>
        <w:rPr>
          <w:lang w:eastAsia="en-US" w:bidi="en-US"/>
        </w:rPr>
        <w:t xml:space="preserve">., </w:t>
      </w:r>
      <w:r>
        <w:rPr/>
        <w:t>1869 г., Симбирск, стр. 5—9.</w:t>
      </w:r>
    </w:p>
    <w:p>
      <w:pPr>
        <w:pStyle w:val="Style23"/>
        <w:pBdr/>
        <w:spacing w:lineRule="auto" w:line="240"/>
        <w:ind w:firstLine="340"/>
        <w:rPr/>
        <w:framePr w:w="5818" w:h="245" w:x="473" w:y="9857" w:hSpace="0" w:vSpace="0" w:wrap="around" w:vAnchor="page" w:hAnchor="page" w:hRule="exact"/>
        <w:pBdr/>
      </w:pPr>
      <w:r>
        <w:rPr>
          <w:vertAlign w:val="superscript"/>
        </w:rPr>
        <w:t>2</w:t>
      </w:r>
      <w:r>
        <w:rPr/>
        <w:t xml:space="preserve"> Акты истор., III, № 250—253.</w:t>
      </w:r>
    </w:p>
    <w:p>
      <w:pPr>
        <w:pStyle w:val="Style23"/>
        <w:pBdr/>
        <w:ind w:firstLine="540"/>
        <w:jc w:val="both"/>
        <w:rPr/>
        <w:framePr w:w="5818" w:h="403" w:x="473" w:y="10140" w:hSpace="0" w:vSpace="0" w:wrap="around" w:vAnchor="page" w:hAnchor="page" w:hRule="exact"/>
        <w:pBdr/>
      </w:pPr>
      <w:r>
        <w:rPr>
          <w:vertAlign w:val="superscript"/>
        </w:rPr>
        <w:t>3</w:t>
      </w:r>
      <w:r>
        <w:rPr/>
        <w:t xml:space="preserve"> Городские поселения в Российской империи, т. IV. СПб. 1864 года, стр. 362—369.</w:t>
      </w:r>
    </w:p>
    <w:p>
      <w:pPr>
        <w:pStyle w:val="Style20"/>
        <w:pBdr/>
        <w:rPr/>
        <w:framePr w:w="226" w:h="172" w:x="5950" w:y="10826" w:hSpace="0" w:vSpace="0" w:wrap="around" w:vAnchor="page" w:hAnchor="page" w:hRule="exact"/>
        <w:pBdr/>
      </w:pPr>
      <w:r>
        <w:rPr/>
        <w:t>23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0" wp14:anchorId="5BECDCB0">
                <wp:simplePos x="0" y="0"/>
                <wp:positionH relativeFrom="page">
                  <wp:posOffset>324485</wp:posOffset>
                </wp:positionH>
                <wp:positionV relativeFrom="page">
                  <wp:posOffset>5911215</wp:posOffset>
                </wp:positionV>
                <wp:extent cx="682625" cy="635"/>
                <wp:effectExtent l="6985" t="6985" r="6350" b="6350"/>
                <wp:wrapNone/>
                <wp:docPr id="29" name="Shape 30"/>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0" path="m0,0l-2147483648,-2147483647e" stroked="t" o:allowincell="f" style="position:absolute;margin-left:25.55pt;margin-top:465.45pt;width:53.7pt;height:0pt;mso-wrap-style:none;v-text-anchor:middle;mso-position-horizontal-relative:page;mso-position-vertical-relative:page" wp14:anchorId="5BECDCB0" type="_x0000_t32">
                <v:fill o:detectmouseclick="t" on="false"/>
                <v:stroke color="#3465a4" weight="12240" joinstyle="round" endcap="flat"/>
                <w10:wrap type="none"/>
              </v:shape>
            </w:pict>
          </mc:Fallback>
        </mc:AlternateContent>
      </w:r>
    </w:p>
    <w:p>
      <w:pPr>
        <w:pStyle w:val="12"/>
        <w:pBdr/>
        <w:ind w:hanging="0"/>
        <w:jc w:val="both"/>
        <w:rPr/>
        <w:framePr w:w="5808" w:h="8731" w:x="478" w:y="463" w:hSpace="0" w:vSpace="0" w:wrap="around" w:vAnchor="page" w:hAnchor="page" w:hRule="exact"/>
        <w:pBdr/>
      </w:pPr>
      <w:r>
        <w:rPr/>
        <w:t>рицын. Уже акты XVII века постоянно предостерегают сара</w:t>
        <w:softHyphen/>
        <w:t>товских и царицынских воевод от лихих людей: «Из Царицына, смотря по вестям, идти на Саратов с великим бережением... и идти степью, и на станах становиться с великим бережением и около конских табунов, для бережения, посылати в разъезды почасту и самим разъезжати в день и в ночь, а на станах, на ка</w:t>
        <w:softHyphen/>
        <w:t>раулах стояти бережно и усторожливо и во всем держати бережение великое, чтобы в дороге — и на станах... воры казаки или иные какие воинские люди безвестно не пришли и никакого дур</w:t>
        <w:softHyphen/>
        <w:t>на не учили»</w:t>
      </w:r>
      <w:r>
        <w:rPr>
          <w:vertAlign w:val="superscript"/>
        </w:rPr>
        <w:t>1</w:t>
      </w:r>
      <w:r>
        <w:rPr/>
        <w:t>. Эти воинские люди — собственно «воровские ка</w:t>
        <w:softHyphen/>
        <w:t>заки», а вместе с ними беглые холопы, потому особенно любили Волгу, что, кроме вольного раздолья и бесподатного житья, она представляла легкую добычу: торговые люди, водившие свои дела с восточными купцами, и царские караваны с царскою каз</w:t>
        <w:softHyphen/>
        <w:t>ною были обдираемы вольницею беспощадно. Кроме Ермака с его подручниками и кроме Разина, исторические акты указыва</w:t>
        <w:softHyphen/>
        <w:t>ют на атаманов Андрюшку Голощапа, ютившегося со своими шайками по Волге, Курдюму, Чардыму и Терешке, и на Треню Щеголева, действовавшего ниже. Около этих же мест были становища Кудеяра и Кувыкана, а около нынешней Девичьей горки, на самой Волге, страшное становище атамана-женщины «девушки Пелагеюшки»</w:t>
      </w:r>
      <w:r>
        <w:rPr>
          <w:vertAlign w:val="superscript"/>
        </w:rPr>
        <w:t>2</w:t>
      </w:r>
      <w:r>
        <w:rPr/>
        <w:t>. К довершению зла, в этой столь рас</w:t>
        <w:softHyphen/>
        <w:t>ширившейся и окрепшей колонии беглых и самое «недреманное око» вело себя небезукоризненно. Так, из актов видно, что «по сыскным делам ведомо учинилось, будто астраханский воевода князь Хаванский с дьяком Поздеевым не только смелою рукою захватывали казенное имущество, многие дела делали не по ука</w:t>
        <w:softHyphen/>
        <w:t>зам, медведями людей травили» и т. п., но и подговаривали ор</w:t>
        <w:softHyphen/>
        <w:t>дынцев нападать на казаков, и наоборот, и тем вызывали набеги, разорение... Другие царские слуги управляли не лучше и «госу</w:t>
        <w:softHyphen/>
        <w:t>дареву делу чинили поруху»</w:t>
      </w:r>
      <w:r>
        <w:rPr>
          <w:vertAlign w:val="superscript"/>
        </w:rPr>
        <w:t>3</w:t>
      </w:r>
      <w:r>
        <w:rPr/>
        <w:t>. Понятно, что при таких порядках сюда быстро стекались бродячие и беспокойные элементы Рос</w:t>
        <w:softHyphen/>
        <w:t>сии, и все, что имело силу гулять, — гуляло, кроме, разумеется, старцев-раскольников, которые ютились по своим уединенным хуторкам, уметам и скитам, давая в то же время приют гуляю</w:t>
        <w:softHyphen/>
        <w:t>щей вольнице. Преследование раскольников гнало их целыми массами то в Польшу, то на Волгу, под прикрытие удалых до</w:t>
        <w:softHyphen/>
        <w:t>брых молодцев. Сюда же потянулись в свое время и стрельцы,</w:t>
      </w:r>
    </w:p>
    <w:p>
      <w:pPr>
        <w:pStyle w:val="Style23"/>
        <w:pBdr/>
        <w:spacing w:lineRule="auto" w:line="261"/>
        <w:ind w:hanging="0"/>
        <w:jc w:val="center"/>
        <w:rPr/>
        <w:framePr w:w="5808" w:h="240" w:x="478" w:y="9454" w:hSpace="0" w:vSpace="0" w:wrap="around" w:vAnchor="page" w:hAnchor="page" w:hRule="exact"/>
        <w:pBdr/>
      </w:pPr>
      <w:r>
        <w:rPr>
          <w:vertAlign w:val="superscript"/>
        </w:rPr>
        <w:t>1</w:t>
      </w:r>
      <w:r>
        <w:rPr/>
        <w:t xml:space="preserve"> Акты историч., IV, №</w:t>
      </w:r>
      <w:r>
        <w:rPr>
          <w:lang w:eastAsia="en-US" w:bidi="en-US"/>
        </w:rPr>
        <w:t xml:space="preserve"> </w:t>
      </w:r>
      <w:r>
        <w:rPr/>
        <w:t>13, о сторожевой службе, стр. 426.</w:t>
      </w:r>
    </w:p>
    <w:p>
      <w:pPr>
        <w:pStyle w:val="Style23"/>
        <w:pBdr/>
        <w:spacing w:lineRule="auto" w:line="261"/>
        <w:jc w:val="both"/>
        <w:rPr/>
        <w:framePr w:w="5808" w:h="374" w:x="478" w:y="9732" w:hSpace="0" w:vSpace="0" w:wrap="around" w:vAnchor="page" w:hAnchor="page" w:hRule="exact"/>
        <w:pBdr/>
      </w:pPr>
      <w:r>
        <w:rPr>
          <w:vertAlign w:val="superscript"/>
        </w:rPr>
        <w:t>2</w:t>
      </w:r>
      <w:r>
        <w:rPr/>
        <w:t xml:space="preserve"> Списки населенных мест Российской империи, XXXVII. Сара</w:t>
        <w:softHyphen/>
        <w:t>товская губерния, 1862, XXVIII—XXIX.</w:t>
      </w:r>
    </w:p>
    <w:p>
      <w:pPr>
        <w:pStyle w:val="Style23"/>
        <w:pBdr/>
        <w:spacing w:lineRule="auto" w:line="261"/>
        <w:ind w:firstLine="640"/>
        <w:jc w:val="both"/>
        <w:rPr/>
        <w:framePr w:w="5808" w:h="403" w:x="478" w:y="10145" w:hSpace="0" w:vSpace="0" w:wrap="around" w:vAnchor="page" w:hAnchor="page" w:hRule="exact"/>
        <w:pBdr/>
      </w:pPr>
      <w:r>
        <w:rPr/>
        <w:t xml:space="preserve"> </w:t>
      </w:r>
      <w:r>
        <w:rPr>
          <w:vertAlign w:val="superscript"/>
        </w:rPr>
        <w:t>3</w:t>
      </w:r>
      <w:r>
        <w:rPr/>
        <w:t xml:space="preserve"> Акты истории., IV, №№ 32, 42. Дополн. к актам истор., </w:t>
      </w:r>
      <w:r>
        <w:rPr>
          <w:lang w:eastAsia="en-US" w:bidi="en-US"/>
        </w:rPr>
        <w:t xml:space="preserve">№№ </w:t>
      </w:r>
      <w:r>
        <w:rPr/>
        <w:t>62, 63, т. II и т. VII, 47.</w:t>
      </w:r>
    </w:p>
    <w:p>
      <w:pPr>
        <w:pStyle w:val="Style20"/>
        <w:pBdr/>
        <w:rPr/>
        <w:framePr w:w="226" w:h="172" w:x="493" w:y="10826" w:hSpace="0" w:vSpace="0" w:wrap="around" w:vAnchor="page" w:hAnchor="page" w:hRule="exact"/>
        <w:pBdr/>
      </w:pPr>
      <w:r>
        <w:rPr/>
        <w:t>23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60"/>
        <w:ind w:hanging="0"/>
        <w:jc w:val="both"/>
        <w:rPr/>
        <w:framePr w:w="5813" w:h="10114" w:x="476" w:y="482" w:hSpace="0" w:vSpace="0" w:wrap="around" w:vAnchor="page" w:hAnchor="page" w:hRule="exact"/>
        <w:pBdr/>
      </w:pPr>
      <w:r>
        <w:rPr/>
        <w:t>вольности которых были подрезаны, а с собою эти люди могли принести сюда, конечно, и свои заветные бороды, и старое перстное сложение, и неуказное платье. За ними опять-таки тяну</w:t>
        <w:softHyphen/>
        <w:t>лись беглые холопы которым все равно было какое платье ни носить, какими бы перстами ни молиться, лишь бы избавиться от боярской тяготы.</w:t>
      </w:r>
    </w:p>
    <w:p>
      <w:pPr>
        <w:pStyle w:val="24"/>
        <w:pBdr/>
        <w:rPr/>
        <w:framePr w:w="5813" w:h="10114" w:x="476" w:y="482" w:hSpace="0" w:vSpace="0" w:wrap="around" w:vAnchor="page" w:hAnchor="page" w:hRule="exact"/>
        <w:pBdr/>
      </w:pPr>
      <w:bookmarkStart w:id="45" w:name="bookmark90_Copy_1"/>
      <w:r>
        <w:rPr/>
        <w:t>XXIX</w:t>
      </w:r>
      <w:bookmarkEnd w:id="45"/>
    </w:p>
    <w:p>
      <w:pPr>
        <w:pStyle w:val="12"/>
        <w:pBdr/>
        <w:jc w:val="both"/>
        <w:rPr/>
        <w:framePr w:w="5813" w:h="10114" w:x="476" w:y="482" w:hSpace="0" w:vSpace="0" w:wrap="around" w:vAnchor="page" w:hAnchor="page" w:hRule="exact"/>
        <w:pBdr/>
      </w:pPr>
      <w:r>
        <w:rPr/>
        <w:t>Вот в каком состоянии было среднее Поволжье, когда в Польшу и в другие далекие заграничные места пришла весть о том, что скрывавшиеся там от царского и боярского гонения раскольники, беглые холопы и все, что ушло за границу от давления известных порядков, — могут безбоязненно возвра</w:t>
        <w:softHyphen/>
        <w:t>щаться в Россию, что не только в России не встретит их наказание за побег и прежние преступления, но ожидают раз</w:t>
        <w:softHyphen/>
        <w:t>ные льготы и богатые земли в придачу.</w:t>
      </w:r>
    </w:p>
    <w:p>
      <w:pPr>
        <w:pStyle w:val="12"/>
        <w:pBdr/>
        <w:jc w:val="both"/>
        <w:rPr/>
        <w:framePr w:w="5813" w:h="10114" w:x="476" w:y="482" w:hSpace="0" w:vSpace="0" w:wrap="around" w:vAnchor="page" w:hAnchor="page" w:hRule="exact"/>
        <w:pBdr/>
      </w:pPr>
      <w:r>
        <w:rPr/>
        <w:t>Явившиеся из Польши выходцы — раскольники и другие личности, не уживавшиеся прежде с русскими порядками, скитавшиеся за границей в качестве первых русских эмигран</w:t>
        <w:softHyphen/>
        <w:t>тов, прямо направились к Иргизу, тогда еще пустынному, ни</w:t>
        <w:softHyphen/>
        <w:t>кем не населенному, но уже получившему известность в Польше и в других местах за границей. Известность эта обус</w:t>
        <w:softHyphen/>
        <w:t>ловливалась разными обстоятельствами. Между проживавши</w:t>
        <w:softHyphen/>
        <w:t>ми в Польше русскими эмигрантами, не только раскольниками, но и политическими отщепенцами, были та</w:t>
        <w:softHyphen/>
        <w:t>кие, которые или лично знали удобства Иргиза, или слышали об этих удобствах от тех, которым Иргиз был известен как очевидцам. В бездомной тогда, дикой заволжской степи Ир</w:t>
        <w:softHyphen/>
        <w:t>гиз представлял действительно исключительное явление: из</w:t>
        <w:softHyphen/>
        <w:t>вилистый, многоводный, протекая по пустынной степи, он привлекал уже тем, что берега его были покрыты богатыми рощами разнообразного леса. Уже кочевые орды, из столетия в столетие бродившие по безводным и безлесным заволжским равнинам, часто были привлекаемы его удобствами, и следы их становищ оставались долго заметными. Там имели свои жилища и татары, — так что вышедшие из Польши расколь</w:t>
        <w:softHyphen/>
        <w:t>ники нашли там еще остатки разрушенных татарских мечетей. Русским эмигрантам, бродившим за границей, и раскольни</w:t>
        <w:softHyphen/>
        <w:t>кам, бежавшим за польскую границу, было не безызвестно, что и в старину на Иргизах жизнь была привольная; что удаль молодецкая, теснимая на Волге, особенно со второй половины прошлого века, разъездными командами, уходила от «недре</w:t>
        <w:softHyphen/>
        <w:t>-</w:t>
      </w:r>
    </w:p>
    <w:p>
      <w:pPr>
        <w:pStyle w:val="Style20"/>
        <w:pBdr/>
        <w:rPr/>
        <w:framePr w:w="226" w:h="172" w:x="5943" w:y="10826" w:hSpace="0" w:vSpace="0" w:wrap="around" w:vAnchor="page" w:hAnchor="page" w:hRule="exact"/>
        <w:pBdr/>
      </w:pPr>
      <w:r>
        <w:rPr/>
        <w:t>23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1" wp14:anchorId="7F1C08B0">
                <wp:simplePos x="0" y="0"/>
                <wp:positionH relativeFrom="page">
                  <wp:posOffset>324485</wp:posOffset>
                </wp:positionH>
                <wp:positionV relativeFrom="page">
                  <wp:posOffset>6435090</wp:posOffset>
                </wp:positionV>
                <wp:extent cx="679450" cy="635"/>
                <wp:effectExtent l="6350" t="6985" r="6985" b="6350"/>
                <wp:wrapNone/>
                <wp:docPr id="30" name="Shape 31"/>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1" path="m0,0l-2147483648,-2147483647e" stroked="t" o:allowincell="f" style="position:absolute;margin-left:25.55pt;margin-top:506.7pt;width:53.45pt;height:0pt;mso-wrap-style:none;v-text-anchor:middle;mso-position-horizontal-relative:page;mso-position-vertical-relative:page" wp14:anchorId="7F1C08B0" type="_x0000_t32">
                <v:fill o:detectmouseclick="t" on="false"/>
                <v:stroke color="#3465a4" weight="12240" joinstyle="round" endcap="flat"/>
                <w10:wrap type="none"/>
              </v:shape>
            </w:pict>
          </mc:Fallback>
        </mc:AlternateContent>
      </w:r>
    </w:p>
    <w:p>
      <w:pPr>
        <w:pStyle w:val="12"/>
        <w:pBdr/>
        <w:ind w:hanging="0"/>
        <w:jc w:val="both"/>
        <w:rPr/>
        <w:framePr w:w="5808" w:h="9643" w:x="478" w:y="468" w:hSpace="0" w:vSpace="0" w:wrap="around" w:vAnchor="page" w:hAnchor="page" w:hRule="exact"/>
        <w:pBdr/>
      </w:pPr>
      <w:r>
        <w:rPr/>
        <w:t>манного ока» начальства в степь, именно на Иргизы, где и прежде удалым добрым молодцам было раздолье и куда не досягали ни разъездные лодки, ни ненавистные пушки казен</w:t>
        <w:softHyphen/>
        <w:t>ных баркасов. Иргизы, как это доказывают и исторические акты, уже прославлены были знаменитыми подвигами атама</w:t>
        <w:softHyphen/>
        <w:t>нов, отделившихся от волжской понизовой вольницы и пере</w:t>
        <w:softHyphen/>
        <w:t>несших свою удалую практику вглубь степей, именно атаманов Трени Уса и Максима Дутой Ноги</w:t>
      </w:r>
      <w:r>
        <w:rPr>
          <w:vertAlign w:val="superscript"/>
        </w:rPr>
        <w:t>1</w:t>
      </w:r>
      <w:r>
        <w:rPr/>
        <w:t>. Сюда именно, на старые и заброшенные становища Трени Уса и Максима Дутой Но</w:t>
        <w:softHyphen/>
        <w:t>ги, и пришли польские раскольники и русские вольнодумцы прошлого века, эмигрировавшие за границу во время биронов</w:t>
        <w:softHyphen/>
        <w:t>щины и других смут, изобличавших политические брожения русского общества первой половины XVIII столетия. И тех и других связывала общность политических интересов: и те и другие не были сторонниками существовавшего порядка; и те и другие не были ни «покорными», ни «согласниками» — от</w:t>
        <w:softHyphen/>
        <w:t>того они и шли не в центральную старую Россию, порядки которой им были не любы, а на пустынную окраину, где они, находясь в России, были как бы вне России, составляли как бы отдельное государство. Повторяем, это были своего рода мормоны, которые искали основать свое государство, которого они не могли основать за границей по тесноте тамошнего на</w:t>
        <w:softHyphen/>
        <w:t>селения и по прочности уже окристаллизовавшихся там изве</w:t>
        <w:softHyphen/>
        <w:t>стных гражданских и политических порядков. Целая непрерывная цепь тайных союзников связывала этих пришель</w:t>
        <w:softHyphen/>
        <w:t>цев с их единомышленниками в Польше и за границей: эта тайная цепь шла через Дон, через уединенные хутора тамош</w:t>
        <w:softHyphen/>
        <w:t>них раскольников и через Малороссию, доходя до форпоста Добрянки у русской границы. Эта тайная цепь искусно свя</w:t>
        <w:softHyphen/>
        <w:t>зала всю хитрую интригу, которая подготовляла взрыв пуга</w:t>
        <w:softHyphen/>
        <w:t>чевщины, и иргизские общины были первыми руководителями этого крупного народного движения. Когда Пугачев, еще не помышлявший о самозванстве, первый раз принужден был бе</w:t>
        <w:softHyphen/>
        <w:t>жать из своей станицы и не знал, где голову приклонит, то раскольник Худяков вывез его в малороссийскую степь и дал возможность пробраться к Изюму, к раскольнику Коровке. Коровка направил его в Польшу. На пути туда он зашел в Стародуб, в тамошний монастырь, «где живут все расколь</w:t>
        <w:softHyphen/>
        <w:t>ники и беглых великий притон», говорил о себе впоследствии Пугачев на допросах. Там он жил пятнадцать недель у старца Вавилы. Оттуда пробрался в Польшу. Из Польши вышел на Добрянку, на пограничный форпост, уже в качестве выходца.</w:t>
      </w:r>
    </w:p>
    <w:p>
      <w:pPr>
        <w:pStyle w:val="Style23"/>
        <w:pBdr/>
        <w:spacing w:lineRule="auto" w:line="240"/>
        <w:ind w:firstLine="340"/>
        <w:rPr/>
        <w:framePr w:w="5808" w:h="269" w:x="478" w:y="10279" w:hSpace="0" w:vSpace="0" w:wrap="around" w:vAnchor="page" w:hAnchor="page" w:hRule="exact"/>
        <w:pBdr/>
      </w:pPr>
      <w:r>
        <w:rPr>
          <w:vertAlign w:val="superscript"/>
        </w:rPr>
        <w:t>1</w:t>
      </w:r>
      <w:r>
        <w:rPr/>
        <w:t xml:space="preserve"> Городские посел., IV, 386.</w:t>
      </w:r>
    </w:p>
    <w:p>
      <w:pPr>
        <w:pStyle w:val="Style20"/>
        <w:pBdr/>
        <w:rPr/>
        <w:framePr w:w="226" w:h="172" w:x="493" w:y="10826" w:hSpace="0" w:vSpace="0" w:wrap="around" w:vAnchor="page" w:hAnchor="page" w:hRule="exact"/>
        <w:pBdr/>
      </w:pPr>
      <w:r>
        <w:rPr/>
        <w:t>23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2" wp14:anchorId="448DC13A">
                <wp:simplePos x="0" y="0"/>
                <wp:positionH relativeFrom="page">
                  <wp:posOffset>328930</wp:posOffset>
                </wp:positionH>
                <wp:positionV relativeFrom="page">
                  <wp:posOffset>6431915</wp:posOffset>
                </wp:positionV>
                <wp:extent cx="676910" cy="635"/>
                <wp:effectExtent l="6350" t="6985" r="6985" b="6350"/>
                <wp:wrapNone/>
                <wp:docPr id="31" name="Shape 32"/>
                <a:graphic xmlns:a="http://schemas.openxmlformats.org/drawingml/2006/main">
                  <a:graphicData uri="http://schemas.microsoft.com/office/word/2010/wordprocessingShape">
                    <wps:wsp>
                      <wps:cNvSpPr/>
                      <wps:spPr>
                        <a:xfrm>
                          <a:off x="0" y="0"/>
                          <a:ext cx="676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2" path="m0,0l-2147483648,-2147483647e" stroked="t" o:allowincell="f" style="position:absolute;margin-left:25.9pt;margin-top:506.45pt;width:53.25pt;height:0pt;mso-wrap-style:none;v-text-anchor:middle;mso-position-horizontal-relative:page;mso-position-vertical-relative:page" wp14:anchorId="448DC13A" type="_x0000_t32">
                <v:fill o:detectmouseclick="t" on="false"/>
                <v:stroke color="#3465a4" weight="12240" joinstyle="round" endcap="flat"/>
                <w10:wrap type="none"/>
              </v:shape>
            </w:pict>
          </mc:Fallback>
        </mc:AlternateContent>
      </w:r>
    </w:p>
    <w:p>
      <w:pPr>
        <w:pStyle w:val="12"/>
        <w:pBdr/>
        <w:ind w:hanging="0"/>
        <w:jc w:val="both"/>
        <w:rPr/>
        <w:framePr w:w="5822" w:h="9638" w:x="471" w:y="463" w:hSpace="0" w:vSpace="0" w:wrap="around" w:vAnchor="page" w:hAnchor="page" w:hRule="exact"/>
        <w:pBdr/>
      </w:pPr>
      <w:r>
        <w:rPr/>
        <w:t>Тут он, в Карятине, объявил намерение поселиться на Иргизе. Тут же познакомился он с раскольником Кожевниковым и тут в первый раз услышал соблазнительное слово от этого раскольника: «Слушай, мой друг! Если ты хочешь бежать за Кубань, то бежать одному не можно. Хочешь ты пользовать</w:t>
        <w:softHyphen/>
        <w:t>ся и начать лучшее намерение? Есть люди здесь, которые находят в тебе подобие государя Петра Федоровича. Прими ты на себя это звание и поди на Яик. Я точно ведаю, что яицкие казаки притеснены; объявись там под сим именем и подговаривай их бежать с собою. Обещай яицким казакам награждение, по 12 рублей на человека: деньги ж, если будет нужда, я вам дам, и прочие помогут, с тем только, чтоб вы нас, раскольников, взяли с собою, ибо нам здесь жить, ста</w:t>
        <w:softHyphen/>
        <w:t>роверам, стало трудно и гонение нам делают непрестанное». Затем Пугачева направили на Иргиз, в слободу Мечетную, к игумену Филарету</w:t>
      </w:r>
      <w:r>
        <w:rPr>
          <w:vertAlign w:val="superscript"/>
        </w:rPr>
        <w:t>1</w:t>
      </w:r>
      <w:r>
        <w:rPr/>
        <w:t>. Дальнейшие обстоятельства этого дела всем известны: старец Филарет поднял на ноги всю Россию, благословил своим раскольничьим крестом Пугачева, его про</w:t>
        <w:softHyphen/>
        <w:t>стые посконные знамена, его малую дружину, ставшую через несколько месяцев стотысячною армиею. На Иргизах же, как известно, шли совещания донских и яицких казаков о том, как бы им «Российскую державу вверх дном поставить». В этих совещаниях принимали участие и гайдамаки (Дударенко), и на этот подвиг благословлял их старец Питирим. Наконец, иргизские общины связаны с именем Лже-Константина, явив</w:t>
        <w:softHyphen/>
        <w:t>шегося вскоре после скорбных событий 1825 года. Народ ве</w:t>
        <w:softHyphen/>
        <w:t>рил, что иргизские старцы в состоянии были поднять на ноги все беспокойные элементы, представителем которых выставил себя Лже-Константин, производивший смуты в Ошмятовке, Романовке и других местностях. Эти три крупные факта в истории народных движений, по внутренней связи их с иргизскими раскольничьими общинами, служат неоспоримым дока</w:t>
        <w:softHyphen/>
        <w:t>зательством того громадного влияния, какое имели на всю народную историю последнего века нравственные рычаги, опиравшиеся на пяти неведомых, укрывавшихся в красивой зелени иргизских рощ «древлеотеческих обителях». Слово старцев, которым верил народ, могло поднять на ноги тысячи жаждавших изменения к лучшему своего экономического и морального положения, и только 19 февраля 1861 года пово</w:t>
        <w:softHyphen/>
        <w:t>ротило народ на ту дорогу, с которой уже бессильно своро</w:t>
        <w:softHyphen/>
        <w:t>тить его слово всех «старцев» вместе взятых. Великую силу имело</w:t>
      </w:r>
      <w:r>
        <w:rPr>
          <w:u w:val="single"/>
        </w:rPr>
        <w:t xml:space="preserve"> </w:t>
      </w:r>
      <w:r>
        <w:rPr/>
        <w:t>также в глазах народа и слово женщины, воспитанной</w:t>
      </w:r>
    </w:p>
    <w:p>
      <w:pPr>
        <w:pStyle w:val="Style23"/>
        <w:pBdr/>
        <w:spacing w:lineRule="auto" w:line="240"/>
        <w:ind w:hanging="0"/>
        <w:jc w:val="center"/>
        <w:rPr/>
        <w:framePr w:w="5822" w:h="269" w:x="471" w:y="10279" w:hSpace="0" w:vSpace="0" w:wrap="around" w:vAnchor="page" w:hAnchor="page" w:hRule="exact"/>
        <w:pBdr/>
      </w:pPr>
      <w:r>
        <w:rPr>
          <w:vertAlign w:val="superscript"/>
        </w:rPr>
        <w:t>1</w:t>
      </w:r>
      <w:r>
        <w:rPr/>
        <w:t xml:space="preserve"> Чтения Моск. Общ. Ист. и Древн., 1858, кн. 2, стр. 1—52.</w:t>
      </w:r>
    </w:p>
    <w:p>
      <w:pPr>
        <w:pStyle w:val="Style20"/>
        <w:pBdr/>
        <w:rPr/>
        <w:framePr w:w="226" w:h="172" w:x="5933" w:y="10826" w:hSpace="0" w:vSpace="0" w:wrap="around" w:vAnchor="page" w:hAnchor="page" w:hRule="exact"/>
        <w:pBdr/>
      </w:pPr>
      <w:r>
        <w:rPr/>
        <w:t>23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3" w:x="478" w:y="482" w:hSpace="0" w:vSpace="0" w:wrap="around" w:vAnchor="page" w:hAnchor="page" w:hRule="exact"/>
        <w:pBdr/>
      </w:pPr>
      <w:r>
        <w:rPr/>
        <w:t>в иргизских скитах, а воспитание в них получили, если не непосредственно, то рефлективно, почти все женщины целого юго-востока России, именно тех классов, в которых постоянно жили бродячие, беспокойные элементы. Эти женщины были жены, сестры и в особенности матери тех, которых так легко электризировали слова старцев-скитников, и эти матери, вскормившие и воспитавшие в своих понятиях и верованиях всю молодежь богатого и обширного Поволжья, а равно Подонья и Поуралья, могли заставить и заставляли эту моло</w:t>
        <w:softHyphen/>
        <w:t>дежь, детей, своих и стариков-мужьев своих идти туда, куда указывали они, женщины, и старцы скитники, «люди божии». Выше мы видели, что на Иргизах перебывали тысячи женщин с Дона, Урала и Волги, и эти женщины живали там долго, напитываясь духом тамошних верований, и женщин было в скитах на 500 — 600 проц. более, чем мужчин.</w:t>
      </w:r>
    </w:p>
    <w:p>
      <w:pPr>
        <w:pStyle w:val="12"/>
        <w:pBdr/>
        <w:jc w:val="both"/>
        <w:rPr/>
        <w:framePr w:w="5808" w:h="10123" w:x="478" w:y="482" w:hSpace="0" w:vSpace="0" w:wrap="around" w:vAnchor="page" w:hAnchor="page" w:hRule="exact"/>
        <w:pBdr/>
      </w:pPr>
      <w:r>
        <w:rPr/>
        <w:t>Однако, указывая на три вышеупомянутые крупные факта в истории народных движений, историк обязан пояснить, что тот сделал бы грубую ошибку против исторической правды, кто на основании вышеупомянутых исторических фактов стал бы делать заключение о том, что иргизские раскольничьи об</w:t>
        <w:softHyphen/>
        <w:t>щины были ядром народных смут, неповиновения, безурядицы, непризнания законной власти, источником бунтов, самозванств, разбоев и всех ужасов, в которых повинна вся история понизовой вольницы и которых кровавая память не</w:t>
        <w:softHyphen/>
        <w:t>справедливо лежит темным, еще доселе несмытым пятном на страницах истории всего русского народа. Иргизские общины были русским наследием старых исторических верований всего русского народа, освященных этой самою историей и санкци</w:t>
        <w:softHyphen/>
        <w:t>онированных прежними верховными властями, которые когда-то заодно веровали с народом, одним с ним перстным сложением крестились и одинаковою с ним любовью любили Россию, за которую охотно умирали под неприятельскими пушками, под татарскими ятаганами, под саблями поляков, под бердышами шведов, в застенках, на дыбах, в крепостях и холодной Сибири. Иргизские общины, как и все старооб</w:t>
        <w:softHyphen/>
        <w:t>рядцы, — это все тот же русский народ, с его историческими капитальными достоинствами и с его историческими, такими же капитальными недостатками: вся их беда и вся их поло</w:t>
        <w:softHyphen/>
        <w:t>жительно простительная вина состоит в том, что они отстали от общего хода русского общества, и в то время, когда пра</w:t>
        <w:softHyphen/>
        <w:t>вительство и более образованные и достаточные классы рус</w:t>
        <w:softHyphen/>
        <w:t>ского народа, узнав нечто новое и усвоив себе это новое, отметнулись от ненужных, чисто обрядовых верований стари</w:t>
        <w:softHyphen/>
        <w:t>ны, народ, продолжая оставаться историческим младенцем,</w:t>
      </w:r>
    </w:p>
    <w:p>
      <w:pPr>
        <w:pStyle w:val="Style20"/>
        <w:pBdr/>
        <w:rPr/>
        <w:framePr w:w="226" w:h="172" w:x="497" w:y="10826" w:hSpace="0" w:vSpace="0" w:wrap="around" w:vAnchor="page" w:hAnchor="page" w:hRule="exact"/>
        <w:pBdr/>
      </w:pPr>
      <w:r>
        <w:rPr/>
        <w:t>23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3" w:x="473" w:y="468" w:hSpace="0" w:vSpace="0" w:wrap="around" w:vAnchor="page" w:hAnchor="page" w:hRule="exact"/>
        <w:pBdr/>
      </w:pPr>
      <w:r>
        <w:rPr/>
        <w:t>продолжал по-прежнему мыслить и веровать и мог о себе сказать: «Егда бех младенец, яко младенец глаголах, яко мла</w:t>
        <w:softHyphen/>
        <w:t>денец смышлях, егда же бы муж бых — отвергох бы мла</w:t>
        <w:softHyphen/>
        <w:t>денческая». Чувствуя иногда на себе непосильную тяжесть, взваленную на его плечи неудачно сложившимся ходом всей его исторической жизни, ощущая острые боли, вызываемые в нем то неумеренным наказанием его за маловажные, чисто детские проступки, то голодом и холодом, которому, как он ни был перенослив, не мог все-таки безропотно и с охотою поддаться, тяготясь своею бедностью, при которой он все же должен был нести оброк то помещику, то «ярыжке-приказ</w:t>
        <w:softHyphen/>
        <w:t>ному», он прибегал к единственным своим утешениям — или к религии, а с нею и к «святому человеку», к старцу, речь которого и все верования ближе гармонировали со всем его внутренним миром, следовательно, в иргизские или пошехон</w:t>
        <w:softHyphen/>
        <w:t>ские скиты, или, если это утешение не помогало, к цареву кабаку, к зелену вину, а затем — к дубине, к ножу, к легкой лодочке и проч. Старообрядцы и народ одинаково чувствова</w:t>
        <w:softHyphen/>
        <w:t>ли, что им тяжело, что они чем-то и кем-то теснимы, как говорит Кожевников Пугачеву, что на них постоянно обра</w:t>
        <w:softHyphen/>
        <w:t>щено чье-то «гонение» — и вот они все вместе, соединенными силами, хотят уйти куда-то на Волгу, за Волгу, на Яик, на Терек, на какую-то Лабу-реку, на Дарью-реку, в Анапу, на Амур, наконец, пошли бы даже в Америку и Австралию, если б знали о существовании этих стран. А не пускают их — и они встают поголовно, потому что так жить нельзя, невмоготу. Кто же тут виноват? Виноват ли тут русский народ, виноваты ли тут «старцы», ищущие спасения то в «трегубой аллилуии», то в «хождении посолонь», то в пении стиха «о пустыне пре</w:t>
        <w:softHyphen/>
        <w:t>красной», о «грешной душе»? Русский народ не виноват в том, в чем его винят прежние историки — не виноват он ни в пугачевщине, ни в понизовой вольнице, ни в пожарах, ни даже картофельных бунтах. Виновато его несчастное прошлое, с которым он доселе не может вполне покончить своих счетов. Вот почему, обозревая все это прошлое, историк может с уве</w:t>
        <w:softHyphen/>
        <w:t>ренностью и с глубоким нравственным утешением сказать, что едва ли не ошибались те, которые жестокими мерами нару</w:t>
        <w:softHyphen/>
        <w:t>шали тишину и спокойствие скитской жизни, заключали стар</w:t>
        <w:softHyphen/>
        <w:t>цев в остроги, ссылали в Сибирь, обливали народ из пожарных труб водою на мартовском морозе, что едва ли эти меры были необходимы и исторически логичны: суд истории никогда не оправдывает тех спешных и в свое время казав</w:t>
        <w:softHyphen/>
        <w:t>шихся настоятельно необходимыми мер давления, насилия и проч., к коим люди, в порыве понятного нетерпения, всегда</w:t>
      </w:r>
    </w:p>
    <w:p>
      <w:pPr>
        <w:pStyle w:val="Style20"/>
        <w:pBdr/>
        <w:rPr/>
        <w:framePr w:w="226" w:h="172" w:x="5931" w:y="10826" w:hSpace="0" w:vSpace="0" w:wrap="around" w:vAnchor="page" w:hAnchor="page" w:hRule="exact"/>
        <w:pBdr/>
      </w:pPr>
      <w:r>
        <w:rPr/>
        <w:t>23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867" w:x="476" w:y="398" w:hSpace="0" w:vSpace="0" w:wrap="around" w:vAnchor="page" w:hAnchor="page" w:hRule="exact"/>
        <w:pBdr/>
      </w:pPr>
      <w:r>
        <w:rPr/>
        <w:t>прибегают вопреки неизменным законам жизни, которая сама в себе отрицает насилие и всякие скачки, и можно сказать с отрадной уверенностью, что если бы спокойное существование скитов и подобных им государственных и общественных ано</w:t>
        <w:softHyphen/>
        <w:t>малий оставлено было до 19 февраля 1861 года, то едва ли нужно было бы прибегать к пожарным трубам — никакие скиты и никакие старцы не были бы страшны на том пути, на который с той поры вступило наше отечество.</w:t>
      </w:r>
    </w:p>
    <w:p>
      <w:pPr>
        <w:pStyle w:val="25"/>
        <w:pBdr/>
        <w:ind w:firstLine="360"/>
        <w:jc w:val="both"/>
        <w:rPr/>
        <w:framePr w:w="5813" w:h="6293" w:x="476" w:y="2438" w:hSpace="0" w:vSpace="0" w:wrap="around" w:vAnchor="page" w:hAnchor="page" w:hRule="exact"/>
        <w:pBdr/>
      </w:pPr>
      <w:r>
        <w:rPr/>
        <w:t>Главными источниками при составлении этого очерка служили архив</w:t>
        <w:softHyphen/>
        <w:t>ные дела, извлеченные нами из губернских архивов Саратова (из дел бывших военных губернаторов этого города и гражданских губернаторов): 1) об иргизских старообрядческих монастырях и о передаче их в ведение губернского начальства (дело 1827 года, по описи № 909—986); 2) об иргизских старообрядческих монастырях и о проживающих в них людях (1832 г., № 1—7); 3) по отношению Амвросия, о развратном священ</w:t>
        <w:softHyphen/>
        <w:t>нике Иванове и о высылке его в пензенскую духовную консисторию из иргизских монастырей (1820 года, № 608); 4) по отношению преосвя</w:t>
        <w:softHyphen/>
        <w:t>щенного епископа саратовского о экономическом крестьянине слободы Порубежки Дмитрии Лоскутове, дозволившем себе хоронить раскольни</w:t>
        <w:softHyphen/>
        <w:t>ков в первый день смерти (1832 г., Хе1 — 6); 5) по донесению инока Средне-Никольского иргизского старообрядческого монастыря Мельхисе</w:t>
        <w:softHyphen/>
        <w:t>дека о подаренных ему государем императором часах и перстне (1834 г., № 22, 17 — 63); 6) о буйственных поступках казенных крестьян Петра Севастьянова с прочими противу приходского священника Иоанна Де</w:t>
        <w:softHyphen/>
        <w:t>ржавина (1835 г., № 1 — 7); 7) по отношению епископа саратовского и миссии, учрежденной в Саратовской губернии по высочайшему повеле</w:t>
        <w:softHyphen/>
        <w:t>нию к приведению раскольников в православие (1833 г., № 28—78); 8) о старообрядцах и раскольниках разных наименований и сект, нахо</w:t>
        <w:softHyphen/>
        <w:t>дящихся в Саратовской губернии (1835 г., № 113—133); 9) по предпи</w:t>
        <w:softHyphen/>
        <w:t>санию министра внутренних дел относительно появляющихся у старообрядцев беглых попов и о высылке некоторых из них, проживающих в иргизских монастырях, к местным епархиальным начальствам (1835 г., Хе 21); 10) по отношению епископа саратовского, о снабжении иргизских старообрядческих монастырей описанием древней плащаницы, изобража</w:t>
        <w:softHyphen/>
        <w:t>ющей перстное сложение креста по мнению православных (1833 г., Хе 26—65); 11) по предписанию министра внутренних дел, о соблазни</w:t>
        <w:softHyphen/>
        <w:t>тельных действиях старообрядческой девки, Балашовского уезда деревни Натальиной, Акулины Федоровой и о найденном у нее подложном указе относительно в оных по раскольническим обрядам служения (1836 г., Хе 48 — 91); 12) о передаче ограды, принадлежащей женскому Ниж</w:t>
        <w:softHyphen/>
        <w:t>не-Успенскому старообрядческому монастырю, и келий в ведение едино</w:t>
        <w:softHyphen/>
        <w:t>верческого мужского монастыря (1873 г., № 60—89), и многие другие.</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64">
            <wp:simplePos x="0" y="0"/>
            <wp:positionH relativeFrom="margin">
              <wp:align>center</wp:align>
            </wp:positionH>
            <wp:positionV relativeFrom="paragraph">
              <wp:posOffset>1172845</wp:posOffset>
            </wp:positionV>
            <wp:extent cx="3425825" cy="4053840"/>
            <wp:effectExtent l="0" t="0" r="0" b="0"/>
            <wp:wrapNone/>
            <wp:docPr id="32" name="Picut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utre 33" descr=""/>
                    <pic:cNvPicPr>
                      <a:picLocks noChangeAspect="1" noChangeArrowheads="1"/>
                    </pic:cNvPicPr>
                  </pic:nvPicPr>
                  <pic:blipFill>
                    <a:blip r:embed="rId12"/>
                    <a:stretch>
                      <a:fillRect/>
                    </a:stretch>
                  </pic:blipFill>
                  <pic:spPr bwMode="auto">
                    <a:xfrm>
                      <a:off x="0" y="0"/>
                      <a:ext cx="3425825" cy="4053840"/>
                    </a:xfrm>
                    <a:prstGeom prst="rect">
                      <a:avLst/>
                    </a:prstGeom>
                  </pic:spPr>
                </pic:pic>
              </a:graphicData>
            </a:graphic>
          </wp:anchor>
        </w:drawing>
      </w:r>
    </w:p>
    <w:p>
      <w:pPr>
        <w:pStyle w:val="Normal"/>
        <w:pBdr/>
        <w:rPr>
          <w:sz w:val="2"/>
          <w:szCs w:val="2"/>
        </w:rPr>
        <w:framePr w:w="23" w:h="27" w:x="625" w:y="2007" w:hSpace="0" w:vSpace="0" w:wrap="around" w:vAnchor="page" w:hAnchor="page" w:hRule="exact"/>
        <w:pBdr/>
      </w:pPr>
      <w:r>
        <w:rPr>
          <w:sz w:val="2"/>
          <w:szCs w:val="2"/>
        </w:rPr>
      </w:r>
    </w:p>
    <w:p>
      <w:pPr>
        <w:pStyle w:val="Style22"/>
        <w:pBdr/>
        <w:spacing w:lineRule="auto" w:line="196" w:before="0" w:after="160"/>
        <w:jc w:val="center"/>
        <w:rPr>
          <w:sz w:val="52"/>
          <w:szCs w:val="52"/>
        </w:rPr>
        <w:framePr w:w="2726" w:h="1968" w:x="1949" w:y="4230" w:hSpace="0" w:vSpace="0" w:wrap="around" w:vAnchor="page" w:hAnchor="page" w:hRule="exact"/>
        <w:pBdr/>
      </w:pPr>
      <w:r>
        <w:rPr>
          <w:color w:val="000000"/>
          <w:w w:val="100"/>
          <w:sz w:val="52"/>
          <w:szCs w:val="52"/>
        </w:rPr>
        <w:t>Борьба с</w:t>
        <w:br/>
        <w:t>расколом в</w:t>
        <w:br/>
        <w:t>Поволжье</w:t>
      </w:r>
    </w:p>
    <w:p>
      <w:pPr>
        <w:pStyle w:val="Style22"/>
        <w:pBdr/>
        <w:jc w:val="center"/>
        <w:rPr>
          <w:sz w:val="17"/>
          <w:szCs w:val="17"/>
        </w:rPr>
        <w:framePr w:w="2726" w:h="1968" w:x="1949" w:y="4230" w:hSpace="0" w:vSpace="0" w:wrap="around" w:vAnchor="page" w:hAnchor="page" w:hRule="exact"/>
        <w:pBdr/>
      </w:pPr>
      <w:r>
        <w:rPr>
          <w:rFonts w:eastAsia="Arial" w:cs="Arial" w:ascii="Arial" w:hAnsi="Arial"/>
          <w:b/>
          <w:bCs/>
          <w:color w:val="000000"/>
          <w:w w:val="100"/>
          <w:sz w:val="17"/>
          <w:szCs w:val="17"/>
        </w:rPr>
        <w:t>ИСТОРИЧЕСКИЙ ОЧЕРК</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3" w:h="8069" w:x="479" w:y="2535" w:hSpace="0" w:vSpace="0" w:wrap="around" w:vAnchor="page" w:hAnchor="page" w:hRule="exact"/>
        <w:pBdr/>
      </w:pPr>
      <w:r>
        <w:rPr/>
        <w:t>Более двухсот лет ведется упорная борьба с расколом, а между тем силы его едва ли ослабевают. По крайней мере, до настоящего времени не представляется таких веских данных, на основании которых можно было бы с достаточною положитель</w:t>
        <w:softHyphen/>
        <w:t>ностью утверждать, что раскол падает, хотя, быть может, силы его и не крепнут качественно в той же прогрессии, в какой растут они количественно: за последнее стоит ряд весьма доказатель</w:t>
        <w:softHyphen/>
        <w:t>ных цифр, первое же слабо опирается лишь на весьма шаткие га</w:t>
        <w:softHyphen/>
        <w:t>дания. Все это напоминает такую же, по-видимому, безрезультатность ведущейся около девятнадцати столетий борьбы всех в совокупности христианских наций, всех иафетидов против осязательного нравственного преобладания семитов или народа еврейского, который, повинуясь воздействию на не</w:t>
        <w:softHyphen/>
        <w:t>го двух сил — силы христианского давления и силы реализации исторически вложенной в него идеи мессианизма, превращенно</w:t>
        <w:softHyphen/>
        <w:t>го им в мессианизм практический, избрал себе, по-видимому, самый надежный исторический ход — по диагонали, превратив в то же время обе эти силы для себя в силы служебные.</w:t>
      </w:r>
    </w:p>
    <w:p>
      <w:pPr>
        <w:pStyle w:val="12"/>
        <w:pBdr/>
        <w:ind w:firstLine="360"/>
        <w:jc w:val="both"/>
        <w:rPr/>
        <w:framePr w:w="5813" w:h="8069" w:x="479" w:y="2535" w:hSpace="0" w:vSpace="0" w:wrap="around" w:vAnchor="page" w:hAnchor="page" w:hRule="exact"/>
        <w:pBdr/>
      </w:pPr>
      <w:r>
        <w:rPr/>
        <w:t>Ясно, что или борьба ведется не так, как бы следовало, неумело, непрактично, или же силы, против которых ведется безрезультатная война, непобедимы в самой своей идее, или же, наконец, не следовало бы вовсе вступать в борьбу с яв</w:t>
        <w:softHyphen/>
        <w:t>лениями, которые в этой самой борьбе не только почерпают свою силу, но — что всего важнее — становятся идеей, при</w:t>
        <w:softHyphen/>
        <w:t>обретают живучесть, которая ни в расколе, ни в еврейском мессианизме, как в обыкновенных исторических, следователь</w:t>
        <w:softHyphen/>
        <w:t>но, преходящих, функциях не должна бы и существовать столь долго и последовательно.</w:t>
      </w:r>
    </w:p>
    <w:p>
      <w:pPr>
        <w:pStyle w:val="12"/>
        <w:pBdr/>
        <w:ind w:firstLine="360"/>
        <w:jc w:val="both"/>
        <w:rPr/>
        <w:framePr w:w="5813" w:h="8069" w:x="479" w:y="2535" w:hSpace="0" w:vSpace="0" w:wrap="around" w:vAnchor="page" w:hAnchor="page" w:hRule="exact"/>
        <w:pBdr/>
      </w:pPr>
      <w:r>
        <w:rPr/>
        <w:t>Которое из этих трех предположений имеет неоспоримую историческую цену — сказать трудно, но едва ли не более основательные из них первое и третье.</w:t>
      </w:r>
    </w:p>
    <w:p>
      <w:pPr>
        <w:pStyle w:val="12"/>
        <w:pBdr/>
        <w:ind w:firstLine="360"/>
        <w:jc w:val="both"/>
        <w:rPr/>
        <w:framePr w:w="5813" w:h="8069" w:x="479" w:y="2535" w:hSpace="0" w:vSpace="0" w:wrap="around" w:vAnchor="page" w:hAnchor="page" w:hRule="exact"/>
        <w:pBdr/>
      </w:pPr>
      <w:r>
        <w:rPr/>
        <w:t>Вот почему выяснение всех фазисов этой бесконечной вой</w:t>
        <w:softHyphen/>
        <w:t>ны, с одной стороны, с еврейским практическим мессианизмом, с другой — с русским расколом, как с историческими функци</w:t>
        <w:softHyphen/>
        <w:t>ями, должно приобрести в первом случае капитальную важ</w:t>
        <w:softHyphen/>
        <w:t>-</w:t>
      </w:r>
    </w:p>
    <w:p>
      <w:pPr>
        <w:pStyle w:val="Style20"/>
        <w:pBdr/>
        <w:rPr/>
        <w:framePr w:w="226" w:h="172" w:x="5955" w:y="10834" w:hSpace="0" w:vSpace="0" w:wrap="around" w:vAnchor="page" w:hAnchor="page" w:hRule="exact"/>
        <w:pBdr/>
      </w:pPr>
      <w:r>
        <w:rPr/>
        <w:t>24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76" w:y="476" w:hSpace="0" w:vSpace="0" w:wrap="around" w:vAnchor="page" w:hAnchor="page" w:hRule="exact"/>
        <w:pBdr/>
      </w:pPr>
      <w:r>
        <w:rPr/>
        <w:t>ность для истории всего человечества, в последнем случае — не менее капитальную важность для истории поступательного хода всего русского народа в течение последних двух столетий.</w:t>
      </w:r>
    </w:p>
    <w:p>
      <w:pPr>
        <w:pStyle w:val="12"/>
        <w:pBdr/>
        <w:spacing w:before="0" w:after="460"/>
        <w:jc w:val="both"/>
        <w:rPr/>
        <w:framePr w:w="5818" w:h="10133" w:x="476" w:y="476" w:hSpace="0" w:vSpace="0" w:wrap="around" w:vAnchor="page" w:hAnchor="page" w:hRule="exact"/>
        <w:pBdr/>
      </w:pPr>
      <w:r>
        <w:rPr/>
        <w:t>Главными условиями для успешного изучения историче</w:t>
        <w:softHyphen/>
        <w:t>ского развития и подъема русского раскола должны быть, на первый раз, добросовестный и всесторонний подбор, свод и оценка фактов, спокойное и вполне беспристрастное к ним отношение как к математическим данным и холодная истори</w:t>
        <w:softHyphen/>
        <w:t>ческая критика, свободная от всякого внешнего давления пар</w:t>
        <w:softHyphen/>
        <w:t xml:space="preserve">тий, от всякой окраски явлений в цвета </w:t>
      </w:r>
      <w:r>
        <w:rPr>
          <w:lang w:val="en-US" w:eastAsia="en-US" w:bidi="en-US"/>
        </w:rPr>
        <w:t>pro</w:t>
      </w:r>
      <w:r>
        <w:rPr>
          <w:lang w:eastAsia="en-US" w:bidi="en-US"/>
        </w:rPr>
        <w:t xml:space="preserve"> </w:t>
      </w:r>
      <w:r>
        <w:rPr/>
        <w:t xml:space="preserve">и </w:t>
      </w:r>
      <w:r>
        <w:rPr>
          <w:lang w:val="en-US" w:eastAsia="en-US" w:bidi="en-US"/>
        </w:rPr>
        <w:t>contra</w:t>
      </w:r>
      <w:r>
        <w:rPr>
          <w:lang w:eastAsia="en-US" w:bidi="en-US"/>
        </w:rPr>
        <w:t xml:space="preserve">, </w:t>
      </w:r>
      <w:r>
        <w:rPr/>
        <w:t>от ревности обличителей и ревности адвокатской, потому что ис</w:t>
        <w:softHyphen/>
        <w:t>тория не должна быть ни прокурором, ни адвокатом, ни даже присяжным, которого призвание — сказать «да» или «нет», «виновен» или «невиновен»: история всегда должна оставаться просто зеркалом, первым служебным орудием в великой нрав</w:t>
        <w:softHyphen/>
        <w:t>ственно-человеческой оптике, видоизменяющимся, в подлежа</w:t>
        <w:softHyphen/>
        <w:t>щих случаях, то в микроскоп — для явлений мелких, не видимых не вооруженному глазу, то в телескоп — для явле</w:t>
        <w:softHyphen/>
        <w:t>ний крупных, но отдаленных, то в рефрактор — для явлений, обратно воздействующих на поступательный ход человечества, то, наконец, в призму и исландский шпат — для разложения явлений на составные цвета, на первичные явления. Из всех этих оптических орудий история не должна только превра</w:t>
        <w:softHyphen/>
        <w:t>щаться в зажигательное стекло, в которое по преимуществу и принято превращать ее, как орудие известных политических направлений и требований данной минуты, а по отношению к изучению раскола наша история всегда делалась именно этим зажигательным стеклом, посредством которого собирали в один фокус все лучи света, все однородные факты, и пере</w:t>
        <w:softHyphen/>
        <w:t>мешанные со всяким мусором, для того, чтоб осветить раскольнический вопрос известным светом, пристрастно-обли</w:t>
        <w:softHyphen/>
        <w:t>чительно, и, так сказать, поджечь и ту, и другую сторону.</w:t>
      </w:r>
    </w:p>
    <w:p>
      <w:pPr>
        <w:pStyle w:val="24"/>
        <w:pBdr/>
        <w:spacing w:before="0" w:after="260"/>
        <w:rPr/>
        <w:framePr w:w="5818" w:h="10133" w:x="476" w:y="476" w:hSpace="0" w:vSpace="0" w:wrap="around" w:vAnchor="page" w:hAnchor="page" w:hRule="exact"/>
        <w:pBdr/>
      </w:pPr>
      <w:bookmarkStart w:id="46" w:name="bookmark92_Copy_1"/>
      <w:r>
        <w:rPr/>
        <w:t>I</w:t>
      </w:r>
      <w:bookmarkEnd w:id="46"/>
    </w:p>
    <w:p>
      <w:pPr>
        <w:pStyle w:val="12"/>
        <w:pBdr/>
        <w:jc w:val="both"/>
        <w:rPr/>
        <w:framePr w:w="5818" w:h="10133" w:x="476" w:y="476" w:hSpace="0" w:vSpace="0" w:wrap="around" w:vAnchor="page" w:hAnchor="page" w:hRule="exact"/>
        <w:pBdr/>
      </w:pPr>
      <w:r>
        <w:rPr/>
        <w:t>Русский раскол переживал несколько периодов особенно усиленных движений, вследствие причин, которые отчасти крылись в самом расколе и его историческом росте, отчасти же являлись как силы извне действующие и вызывающие то или другое движение. Такие движения приходилось пережи</w:t>
        <w:softHyphen/>
        <w:t>вать расколу в течение тридцатых и сороковых годов нынеш</w:t>
        <w:softHyphen/>
        <w:t>него столетия. Движения сказались особенно в Поволжье, где раскол, опираясь на свою многочисленность, окреп почти до</w:t>
      </w:r>
    </w:p>
    <w:p>
      <w:pPr>
        <w:pStyle w:val="Style20"/>
        <w:pBdr/>
        <w:rPr/>
        <w:framePr w:w="226" w:h="172" w:x="491" w:y="10834" w:hSpace="0" w:vSpace="0" w:wrap="around" w:vAnchor="page" w:hAnchor="page" w:hRule="exact"/>
        <w:pBdr/>
      </w:pPr>
      <w:r>
        <w:rPr/>
        <w:t>24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3" wp14:anchorId="0FCAD0CB">
                <wp:simplePos x="0" y="0"/>
                <wp:positionH relativeFrom="page">
                  <wp:posOffset>330835</wp:posOffset>
                </wp:positionH>
                <wp:positionV relativeFrom="page">
                  <wp:posOffset>6436995</wp:posOffset>
                </wp:positionV>
                <wp:extent cx="673735" cy="635"/>
                <wp:effectExtent l="6985" t="6985" r="6350" b="6350"/>
                <wp:wrapNone/>
                <wp:docPr id="33" name="Shape 34"/>
                <a:graphic xmlns:a="http://schemas.openxmlformats.org/drawingml/2006/main">
                  <a:graphicData uri="http://schemas.microsoft.com/office/word/2010/wordprocessingShape">
                    <wps:wsp>
                      <wps:cNvSpPr/>
                      <wps:spPr>
                        <a:xfrm>
                          <a:off x="0" y="0"/>
                          <a:ext cx="673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4" path="m0,0l-2147483648,-2147483647e" stroked="t" o:allowincell="f" style="position:absolute;margin-left:26.05pt;margin-top:506.85pt;width:53pt;height:0pt;mso-wrap-style:none;v-text-anchor:middle;mso-position-horizontal-relative:page;mso-position-vertical-relative:page" wp14:anchorId="0FCAD0CB" type="_x0000_t32">
                <v:fill o:detectmouseclick="t" on="false"/>
                <v:stroke color="#3465a4" weight="12240" joinstyle="round" endcap="flat"/>
                <w10:wrap type="none"/>
              </v:shape>
            </w:pict>
          </mc:Fallback>
        </mc:AlternateContent>
      </w:r>
    </w:p>
    <w:p>
      <w:pPr>
        <w:pStyle w:val="12"/>
        <w:pBdr/>
        <w:ind w:hanging="0"/>
        <w:jc w:val="both"/>
        <w:rPr/>
        <w:framePr w:w="5813" w:h="9638" w:x="479" w:y="471" w:hSpace="0" w:vSpace="0" w:wrap="around" w:vAnchor="page" w:hAnchor="page" w:hRule="exact"/>
        <w:pBdr/>
      </w:pPr>
      <w:r>
        <w:rPr/>
        <w:t>несокрушимости и где сектанты, заняв более ста тысяч луч</w:t>
        <w:softHyphen/>
        <w:t>шей и плодороднейшей поволжской земли, образовали гро</w:t>
        <w:softHyphen/>
        <w:t>мадные раскольничьи общины с богатыми монастырями и где потом раскол целое столетие мог не только свободно дышать и развиваться, но и стать средоточием духовных сил всего русского старообрядчества, опираясь на торжественные слова манифеста императрицы Екатерины II, которая, вскоре после восшествия на престол, 4 и 14 декабря, провозгласила, что «возвращающимся из-за границы раскольникам и их детям и с детьми их никому ни от кого никакого притеснения чинено не будет»; что они, «в рассуждении добровольного их выходу, не токмо за побеги в винах их, но и во всех до сего преступ</w:t>
        <w:softHyphen/>
        <w:t>лениях прощаются и отнюдь никем истязаны не будут»; что, «как в бритье бород, так и в ношении указного платья ника</w:t>
        <w:softHyphen/>
        <w:t>кого принуждения им чинено не будет, но оное употреблять имеют по их обыкновению беспрепятственно»; что «дается каждому на волю, к помещикам ли своим кто идти пожелает, или государственными крестьянами и в купечество записаться, а против желания никто инако приневолен быть не имеет»</w:t>
      </w:r>
      <w:r>
        <w:rPr>
          <w:vertAlign w:val="superscript"/>
        </w:rPr>
        <w:t>1</w:t>
      </w:r>
      <w:r>
        <w:rPr/>
        <w:t xml:space="preserve"> и т. д. В среднем Поволжье на отведенных выходцам и пере</w:t>
        <w:softHyphen/>
        <w:t>селенцам-раскольникам богатейших землях скоро выросли ог</w:t>
        <w:softHyphen/>
        <w:t>ромные земледельческие и промысловые села; закипела торговля, захватившая в свои руки все коммерческие и про</w:t>
        <w:softHyphen/>
        <w:t>изводительные силы Поволжья, Подонья и Поуралья; обра</w:t>
        <w:softHyphen/>
        <w:t>зовалось пять могущественнейших раскольничьих монастырей на Иргизах, в казну и ризницы которых полились сокровища со всех концов России, с Волги, с Дона, с Урала, из Сибири, Москвы, Петербурга и «из-за рубежа», из-за границ: поль</w:t>
        <w:softHyphen/>
        <w:t>ской, турецкой и австрийской; возникло множество скитов со знаменитыми сектаторами-отшельниками, схимниками, скит</w:t>
        <w:softHyphen/>
        <w:t>никами, пророками и учителями; тысячи монахов, монахинь, бельцов и белиц, популярнейшие коноводы раскола, именитое купечество, беглые православные попы, распопы, молодежь и старики — все это потянулось на Волгу, на Иргизы, к святым местам старообрядства; лучшие города Поволжья: Казань, Симбирск, Саратов, Вольск, Дубовка, Хвалынск, Астра</w:t>
        <w:softHyphen/>
        <w:t>хань — стали как бы духовными колониями раскола, так вы</w:t>
        <w:softHyphen/>
        <w:t>соко поставившего свое знамя на Иргизах и на Волге. Все очутилось в руках у раскольников — и богатые земли По</w:t>
        <w:softHyphen/>
        <w:t>волжья, и богатые его города, и богатая его торговля, и даже власти: все было или взято ими силою, влиянием, или куплено на</w:t>
      </w:r>
      <w:r>
        <w:rPr>
          <w:u w:val="single"/>
        </w:rPr>
        <w:t xml:space="preserve"> </w:t>
      </w:r>
      <w:r>
        <w:rPr/>
        <w:t>золото,</w:t>
      </w:r>
      <w:r>
        <w:rPr>
          <w:u w:val="single"/>
        </w:rPr>
        <w:t xml:space="preserve"> </w:t>
      </w:r>
      <w:r>
        <w:rPr/>
        <w:t>или подкуплено золотом.</w:t>
      </w:r>
    </w:p>
    <w:p>
      <w:pPr>
        <w:pStyle w:val="Style23"/>
        <w:pBdr/>
        <w:spacing w:lineRule="auto" w:line="240"/>
        <w:ind w:firstLine="340"/>
        <w:jc w:val="both"/>
        <w:rPr/>
        <w:framePr w:w="5813" w:h="274" w:x="479" w:y="10287" w:hSpace="0" w:vSpace="0" w:wrap="around" w:vAnchor="page" w:hAnchor="page" w:hRule="exact"/>
        <w:pBdr/>
      </w:pPr>
      <w:r>
        <w:rPr>
          <w:vertAlign w:val="superscript"/>
        </w:rPr>
        <w:t>1</w:t>
      </w:r>
      <w:r>
        <w:rPr/>
        <w:t xml:space="preserve"> Указы импер. Екатерины II, изд. 1779 г., Москва, стр. 165—171.</w:t>
      </w:r>
    </w:p>
    <w:p>
      <w:pPr>
        <w:pStyle w:val="Style20"/>
        <w:pBdr/>
        <w:rPr/>
        <w:framePr w:w="226" w:h="172" w:x="5931" w:y="10834" w:hSpace="0" w:vSpace="0" w:wrap="around" w:vAnchor="page" w:hAnchor="page" w:hRule="exact"/>
        <w:pBdr/>
      </w:pPr>
      <w:r>
        <w:rPr/>
        <w:t>24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4" wp14:anchorId="356889E0">
                <wp:simplePos x="0" y="0"/>
                <wp:positionH relativeFrom="page">
                  <wp:posOffset>326390</wp:posOffset>
                </wp:positionH>
                <wp:positionV relativeFrom="page">
                  <wp:posOffset>6324600</wp:posOffset>
                </wp:positionV>
                <wp:extent cx="676275" cy="635"/>
                <wp:effectExtent l="6985" t="6985" r="6350" b="6350"/>
                <wp:wrapNone/>
                <wp:docPr id="34" name="Shape 35"/>
                <a:graphic xmlns:a="http://schemas.openxmlformats.org/drawingml/2006/main">
                  <a:graphicData uri="http://schemas.microsoft.com/office/word/2010/wordprocessingShape">
                    <wps:wsp>
                      <wps:cNvSpPr/>
                      <wps:spPr>
                        <a:xfrm>
                          <a:off x="0" y="0"/>
                          <a:ext cx="676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5" path="m0,0l-2147483648,-2147483647e" stroked="t" o:allowincell="f" style="position:absolute;margin-left:25.7pt;margin-top:498pt;width:53.2pt;height:0pt;mso-wrap-style:none;v-text-anchor:middle;mso-position-horizontal-relative:page;mso-position-vertical-relative:page" wp14:anchorId="356889E0" type="_x0000_t32">
                <v:fill o:detectmouseclick="t" on="false"/>
                <v:stroke color="#3465a4" weight="12240" joinstyle="round" endcap="flat"/>
                <w10:wrap type="none"/>
              </v:shape>
            </w:pict>
          </mc:Fallback>
        </mc:AlternateContent>
      </w:r>
    </w:p>
    <w:p>
      <w:pPr>
        <w:pStyle w:val="12"/>
        <w:pBdr/>
        <w:jc w:val="both"/>
        <w:rPr/>
        <w:framePr w:w="5808" w:h="9432" w:x="481" w:y="466" w:hSpace="0" w:vSpace="0" w:wrap="around" w:vAnchor="page" w:hAnchor="page" w:hRule="exact"/>
        <w:pBdr/>
      </w:pPr>
      <w:r>
        <w:rPr/>
        <w:t>Такой нравственный и материальный подъем раскола в Поволжье казался уже опасным для государства, а потому в конце двадцатых годов нынешнего столетия начата была си</w:t>
        <w:softHyphen/>
        <w:t>стематическая борьба против него, обнаружившая всю неисто</w:t>
        <w:softHyphen/>
        <w:t>щимость силы, которую носило в себе органически сплотившееся сектаторство и против которой поэтому надо было действовать осторожно, чтобы не вызвать наружу таив</w:t>
        <w:softHyphen/>
        <w:t>шиеся в расколе страсти: страсти эти могли сообщиться на</w:t>
        <w:softHyphen/>
        <w:t>роду, массам, потому что именно в народе раскол пустил глубокие корни, став делом общим, народным. Так как цен</w:t>
        <w:softHyphen/>
        <w:t>тром сектаторского тяготения становилась в последнее время средняя Волга, и именно раскольничьи общины на Иргизах, казавшиеся новым раскольничьим Киевом или Соловками, ку</w:t>
        <w:softHyphen/>
        <w:t>да со всей России постоянно приливали новые силы сектантов, то правительство, главным образом, и обратило внимание на Иргизы: надо было ударить на этот пункт, чтобы нанести расколу удар по возможности непоправимый.</w:t>
      </w:r>
    </w:p>
    <w:p>
      <w:pPr>
        <w:pStyle w:val="12"/>
        <w:pBdr/>
        <w:jc w:val="both"/>
        <w:rPr/>
        <w:framePr w:w="5808" w:h="9432" w:x="481" w:y="466" w:hSpace="0" w:vSpace="0" w:wrap="around" w:vAnchor="page" w:hAnchor="page" w:hRule="exact"/>
        <w:pBdr/>
      </w:pPr>
      <w:r>
        <w:rPr/>
        <w:t>Известно, какими опасными движениями в Поволжье со</w:t>
        <w:softHyphen/>
        <w:t>провождалось уничтожение в 1837 году нескольких расколь</w:t>
        <w:softHyphen/>
        <w:t>ничьих монастырей на Иргизах. Подробности этого первого удара, нанесенного расколу в Поволжье, выяснены мною в отдельной монографии «Последние годы иргизских расколь</w:t>
        <w:softHyphen/>
        <w:t>ничьих общин»</w:t>
      </w:r>
      <w:r>
        <w:rPr>
          <w:vertAlign w:val="superscript"/>
        </w:rPr>
        <w:t>1</w:t>
      </w:r>
      <w:r>
        <w:rPr/>
        <w:t>.</w:t>
      </w:r>
    </w:p>
    <w:p>
      <w:pPr>
        <w:pStyle w:val="12"/>
        <w:pBdr/>
        <w:jc w:val="both"/>
        <w:rPr/>
        <w:framePr w:w="5808" w:h="9432" w:x="481" w:y="466" w:hSpace="0" w:vSpace="0" w:wrap="around" w:vAnchor="page" w:hAnchor="page" w:hRule="exact"/>
        <w:pBdr/>
      </w:pPr>
      <w:r>
        <w:rPr/>
        <w:t>Как ни был тяжел этот неожиданный удар для раскола, однако силы сектантов не были им подавлены: удар едва ли не придал еще большую упругость тем силам, которые не были тронуты, потому что удар этот непосредственно отразился на сектантах всей России и заставил их сплотиться еще крепче, поставив чувство самозащиты общим знаменем для раскола. Сектанты видели, что в Поволжье оставаться небезопасно, что у них на Иргизах хотя и остались еще не тронутыми две могу</w:t>
        <w:softHyphen/>
        <w:t>щественнейшие духовные общины, два монастыря, мужской и женский, однако нельзя было не видеть, что и до них, рано ли, поздно ли, дойдет очередь и что они также рухнут под тяже</w:t>
        <w:softHyphen/>
        <w:t>стью правительственной регламентации. Поражение раскола на Иргизах нагнало панический страх на тех особенно сектан</w:t>
        <w:softHyphen/>
        <w:t>тов Поволжья, которые принадлежали к так называемым вредным ересям духоборцев, иконоборцев, молокан, иудействующих и скопцов, — а их в среднем Поволжье было не мало. Между раскольниками пронеслась молва, что их всех истре</w:t>
        <w:softHyphen/>
        <w:t>бят,</w:t>
      </w:r>
      <w:r>
        <w:rPr>
          <w:u w:val="single"/>
        </w:rPr>
        <w:t xml:space="preserve"> </w:t>
      </w:r>
      <w:r>
        <w:rPr/>
        <w:t>что,</w:t>
      </w:r>
      <w:r>
        <w:rPr>
          <w:u w:val="single"/>
        </w:rPr>
        <w:t xml:space="preserve"> </w:t>
      </w:r>
      <w:r>
        <w:rPr/>
        <w:t>начав гонение на Иргизах, никонианцы перенесут это</w:t>
      </w:r>
    </w:p>
    <w:p>
      <w:pPr>
        <w:pStyle w:val="Style23"/>
        <w:pBdr/>
        <w:spacing w:lineRule="auto" w:line="261"/>
        <w:ind w:firstLine="340"/>
        <w:jc w:val="both"/>
        <w:rPr/>
        <w:framePr w:w="5808" w:h="456" w:x="481" w:y="10105" w:hSpace="0" w:vSpace="0" w:wrap="around" w:vAnchor="page" w:hAnchor="page" w:hRule="exact"/>
        <w:pBdr/>
      </w:pPr>
      <w:r>
        <w:rPr>
          <w:vertAlign w:val="superscript"/>
        </w:rPr>
        <w:t>1</w:t>
      </w:r>
      <w:r>
        <w:rPr/>
        <w:t xml:space="preserve"> «Дело», 1872 г., кн. 1, 2 и 4. — Ныне эта статья вошла в настоящее издание.</w:t>
      </w:r>
    </w:p>
    <w:p>
      <w:pPr>
        <w:pStyle w:val="Style20"/>
        <w:pBdr/>
        <w:rPr/>
        <w:framePr w:w="226" w:h="172" w:x="495" w:y="10834" w:hSpace="0" w:vSpace="0" w:wrap="around" w:vAnchor="page" w:hAnchor="page" w:hRule="exact"/>
        <w:pBdr/>
      </w:pPr>
      <w:r>
        <w:rPr/>
        <w:t>24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42" w:x="476" w:y="461" w:hSpace="0" w:vSpace="0" w:wrap="around" w:vAnchor="page" w:hAnchor="page" w:hRule="exact"/>
        <w:pBdr/>
      </w:pPr>
      <w:r>
        <w:rPr/>
        <w:t>гонение на всю Волгу, а потом на всю Россию. Как семьдесят лет назад они на зов Екатерины II толпами потянулись из-за рубежей польского, австрийского и турецкого, так теперь сно</w:t>
        <w:softHyphen/>
        <w:t>ва приходилось им искать спасения за рубежом, вне пределов России, и дети, внуки тех, которые при Екатерине вышли из-за границы, должны были теперь вести за границу своих пре</w:t>
        <w:softHyphen/>
        <w:t>старелых отцов и одряхлевших в России дедов.</w:t>
      </w:r>
    </w:p>
    <w:p>
      <w:pPr>
        <w:pStyle w:val="12"/>
        <w:pBdr/>
        <w:ind w:firstLine="360"/>
        <w:jc w:val="both"/>
        <w:rPr/>
        <w:framePr w:w="5818" w:h="10142" w:x="476" w:y="461" w:hSpace="0" w:vSpace="0" w:wrap="around" w:vAnchor="page" w:hAnchor="page" w:hRule="exact"/>
        <w:pBdr/>
      </w:pPr>
      <w:r>
        <w:rPr/>
        <w:t>Среднее Поволжье зашевелилось. Но это было пока только тайное движение, попытки найти исход из безвыходного поло</w:t>
        <w:softHyphen/>
        <w:t>жения. Жизнь за границей уже не тянула раскольников: деды и отцы их уже испытали всю горечь житья на чужбине, особенно там, где вызванные цивилизациею своеобразные условия жизни давили раскольников, где не было поволжского простора и раз</w:t>
        <w:softHyphen/>
        <w:t>долья, где не было свободных и жирных земель, которых нельзя глазом окинуть, как это было на Волге и за Волгой. Надо было искать новых мест, посылать соглядатаев для отыскания новой обетованной земли, нового Иерусалима. Странники, люди Бо</w:t>
        <w:softHyphen/>
        <w:t>жии, бродячие раскольничьи попы и соглядатаи приносили, между тем, вести, что есть одна страна, неведомая сектантам, где земли глазом не окинешь, куда еще почти не проникло «страховитое око никонианцев» и куда уже пробралось несколь</w:t>
        <w:softHyphen/>
        <w:t>ко гонимых из глубины России. Это был Кавказ и Закавказье. Это были действительно новые места, «новый свет». Не даром еще Пугачев обещал яицким казакам-раскольникам, теснимым русскими порядками и сдавливаемым железным кольцом госу</w:t>
        <w:softHyphen/>
        <w:t>дарственности, что он выведет их за границу, на Лабу-реку. Ла</w:t>
        <w:softHyphen/>
        <w:t>ба-река — это было Закубанье, куда еще в прошлом веке начали пробираться донские раскольники. На Кубань, в Черноморье, давно уже перебрались остатки распуганного Запорожья и создали там свой «новый свет», напоминавший им о далекой метрополии, о невозвратно погибшей Сечи запорожской. На Кубани, за Кубанью, по Лабе-реке, по так называемой «линии» тянулись необозримые степи, не перегороженные ни казенными заставами, ни казацкими форпостами, где жизнь еще не вдавле</w:t>
        <w:softHyphen/>
        <w:t>на в рамки государственности: этот-то простор и любил всегда русский человек, а на Волге простора уже казалось мало, на Волге становилось тесно, особенно когда завелись всепригнетающие порядки. Нужно было найти дичь и глушь, чтоб был про</w:t>
        <w:softHyphen/>
        <w:t>стор необъятный.</w:t>
      </w:r>
    </w:p>
    <w:p>
      <w:pPr>
        <w:pStyle w:val="12"/>
        <w:pBdr/>
        <w:ind w:firstLine="360"/>
        <w:jc w:val="both"/>
        <w:rPr/>
        <w:framePr w:w="5818" w:h="10142" w:x="476" w:y="461" w:hSpace="0" w:vSpace="0" w:wrap="around" w:vAnchor="page" w:hAnchor="page" w:hRule="exact"/>
        <w:pBdr/>
      </w:pPr>
      <w:r>
        <w:rPr/>
        <w:t>Раскольник — это вполне русский человек, страстно лю</w:t>
        <w:softHyphen/>
        <w:t>бящий или степное раздолье, «мать пустыню прекрасную», где бы торчали только курганы да землянки для ночлега, или лес дремучий, где бы можно было устроить скит, жить около зверя и пчелы, не видать ни капитана-исправника, ни строки</w:t>
      </w:r>
    </w:p>
    <w:p>
      <w:pPr>
        <w:pStyle w:val="Style20"/>
        <w:pBdr/>
        <w:rPr/>
        <w:framePr w:w="226" w:h="172" w:x="5924" w:y="10834" w:hSpace="0" w:vSpace="0" w:wrap="around" w:vAnchor="page" w:hAnchor="page" w:hRule="exact"/>
        <w:pBdr/>
      </w:pPr>
      <w:r>
        <w:rPr/>
        <w:t>24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47" w:x="483" w:y="457" w:hSpace="0" w:vSpace="0" w:wrap="around" w:vAnchor="page" w:hAnchor="page" w:hRule="exact"/>
        <w:pBdr/>
      </w:pPr>
      <w:r>
        <w:rPr/>
        <w:t>приказной. Такую дикую девственность жизни представляло Закавказье — и туда-то поволжский раскол, нагнетаемый правительственною регламентацией, задумал направить свою колонизацию после первого разгрома иргизских монастырей. Его еще и потому тянуло туда, что уже с тридцатых годов на Кавказ потянулись все бродячие элементы — беглые по</w:t>
        <w:softHyphen/>
        <w:t>мещичьи крестьяне и дворовые, Иваны, непомнящие родства, и проч. беспокойный люд.</w:t>
      </w:r>
    </w:p>
    <w:p>
      <w:pPr>
        <w:pStyle w:val="12"/>
        <w:pBdr/>
        <w:jc w:val="both"/>
        <w:rPr/>
        <w:framePr w:w="5803" w:h="10147" w:x="483" w:y="457" w:hSpace="0" w:vSpace="0" w:wrap="around" w:vAnchor="page" w:hAnchor="page" w:hRule="exact"/>
        <w:pBdr/>
      </w:pPr>
      <w:r>
        <w:rPr/>
        <w:t>Около этого времени вышел новый закон о раскольниках, которым, между прочим, постановлено: «Людям разного зва</w:t>
        <w:softHyphen/>
        <w:t>ния из духоборцев, иконоборцев, молокан, иудействующих и других ересей, признанных особенно вредными, дозволять приписываться только в закавказских городах: Нухе, Шемахе, Кубе, Шуше, Ленкорани, Нахичевани и Урдубату».</w:t>
      </w:r>
    </w:p>
    <w:p>
      <w:pPr>
        <w:pStyle w:val="12"/>
        <w:pBdr/>
        <w:jc w:val="both"/>
        <w:rPr/>
        <w:framePr w:w="5803" w:h="10147" w:x="483" w:y="457" w:hSpace="0" w:vSpace="0" w:wrap="around" w:vAnchor="page" w:hAnchor="page" w:hRule="exact"/>
        <w:pBdr/>
      </w:pPr>
      <w:r>
        <w:rPr/>
        <w:t>Закон этот, по-видимому, исходил из того же побуждения, каким руководствовалось правительство, решившись положить пределы быстрому и повсеместному развитию раскола. Секты, считавшиеся невредными, положено было привлечь к единове</w:t>
        <w:softHyphen/>
        <w:t>рию: эта-то мера и была применена к иргизским монастырям. Но для так называемых вредных сект этой меры было недо</w:t>
        <w:softHyphen/>
        <w:t>статочно, с ними нельзя было помириться на известных пунк</w:t>
        <w:softHyphen/>
        <w:t>тах митрополита Платона. Вредные сектанты, эти «духовные христиане», как они себя называли, не нуждались ни в церквах, ни в священниках; привлечь к единоверию их было невозмож</w:t>
        <w:softHyphen/>
        <w:t>но; между «духовными христианами» и православными не су</w:t>
        <w:softHyphen/>
        <w:t>ществовало таких нравственных точек соприкосновения, которые послужили бы хотя для внешнего, механического сплочения той и другой стороны. Ни та, ни другая сторона, взаимно расходясь в главных принципах, не заключали в себе того амальгамирующего начала, на основании которого воз</w:t>
        <w:softHyphen/>
        <w:t>можны были бы хотя полусближения, так как ни для правой, ни для левой стороны всякий православный и даже граждан</w:t>
        <w:softHyphen/>
        <w:t>ский компромисс был немыслим. Нужно было, следовательно, «исторгнуть сию вредную примесь» из среды русского обще</w:t>
        <w:softHyphen/>
        <w:t>ства, а исторгнуть из государства целые массы народа — это нелегко, тут ни ссылка, ни наказание немыслимы. Возможно было только удаление сектантов целыми обществами, следова</w:t>
        <w:softHyphen/>
        <w:t>тельно, поголовное переселение их в такие отдаленные страны, где они были бы по возможности менее вредны в общих инте</w:t>
        <w:softHyphen/>
        <w:t>ресах государственности.</w:t>
      </w:r>
    </w:p>
    <w:p>
      <w:pPr>
        <w:pStyle w:val="12"/>
        <w:pBdr/>
        <w:jc w:val="both"/>
        <w:rPr/>
        <w:framePr w:w="5803" w:h="10147" w:x="483" w:y="457" w:hSpace="0" w:vSpace="0" w:wrap="around" w:vAnchor="page" w:hAnchor="page" w:hRule="exact"/>
        <w:pBdr/>
      </w:pPr>
      <w:r>
        <w:rPr/>
        <w:t>Вышеприведенный закон отвечал именно этим целям. Но систематическое, мелкое, повседневное тиснение сектантов на</w:t>
        <w:softHyphen/>
        <w:t>чалось еще раньше этого закона. Тиснение это применялось практически в ежедневном житейском и гражданском обиходе.</w:t>
      </w:r>
    </w:p>
    <w:p>
      <w:pPr>
        <w:pStyle w:val="Style20"/>
        <w:pBdr/>
        <w:rPr/>
        <w:framePr w:w="226" w:h="172" w:x="503" w:y="10834" w:hSpace="0" w:vSpace="0" w:wrap="around" w:vAnchor="page" w:hAnchor="page" w:hRule="exact"/>
        <w:pBdr/>
      </w:pPr>
      <w:r>
        <w:rPr/>
        <w:t>24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42" w:x="471" w:y="466" w:hSpace="0" w:vSpace="0" w:wrap="around" w:vAnchor="page" w:hAnchor="page" w:hRule="exact"/>
        <w:pBdr/>
      </w:pPr>
      <w:r>
        <w:rPr/>
        <w:t>Полиция и приходское духовенство начали зорче смотреть за сектантами, за их отношениями к православным; даже их тор</w:t>
        <w:softHyphen/>
        <w:t>говые и промысловые действия взяты были под полицейский надзор. Сектантам не дозволялось иметь прислугу и рабочих из православных. Сотни дел возникали по этому поводу, и сектанты увидели себя окончательно как бы отрезанными от всего общества, оторванными от почвы. Сектанты не могли даже получать паспортов для отлучек из места жительства. Чиновники, пользуясь общим настроением правительственно</w:t>
        <w:softHyphen/>
        <w:t>го духа, повели свое давление на раскольников с самым по</w:t>
        <w:softHyphen/>
        <w:t>хвальным рвением. Ни частная, ни общественная жизнь, ни даже семейные дела сектанта не могли быть оставлены в по</w:t>
        <w:softHyphen/>
        <w:t>кое, и сектант должен был от всего откупаться деньгами или расплачиваться тюрьмой, ссылкой или каким-либо другим со</w:t>
        <w:softHyphen/>
        <w:t>ответственным взысканием.</w:t>
      </w:r>
    </w:p>
    <w:p>
      <w:pPr>
        <w:pStyle w:val="12"/>
        <w:pBdr/>
        <w:ind w:firstLine="360"/>
        <w:jc w:val="both"/>
        <w:rPr/>
        <w:framePr w:w="5827" w:h="10142" w:x="471" w:y="466" w:hSpace="0" w:vSpace="0" w:wrap="around" w:vAnchor="page" w:hAnchor="page" w:hRule="exact"/>
        <w:pBdr/>
      </w:pPr>
      <w:r>
        <w:rPr/>
        <w:t>Вот почему, когда раскольничьи соглядатаи принесли в По</w:t>
        <w:softHyphen/>
        <w:t>волжье весть из Закавказья об относительных удобствах и при</w:t>
        <w:softHyphen/>
        <w:t>волье тамошних «вольных поселений», когда некоторые из сектантов, раньше пробравшиеся туда, оповестили тайными гра</w:t>
        <w:softHyphen/>
        <w:t>мотками и «благословениями» своих поволжских единомышлен</w:t>
        <w:softHyphen/>
        <w:t>ников, что в Закавказский край еще не успел проникнуть «гонительный меч Диоклетиана» и «поповское несытое око», как они выражались, то ко всем местным губернаторам и к министру внутренних дел потянулись раскольничьи ходоки с просьбами о дозволении им переселяться в закавказские города и на свобод</w:t>
        <w:softHyphen/>
        <w:t>ные земли для хлебопашества. Движение началось поголовное. Раскольники в своих ходатайствах подкреплялись новым зако</w:t>
        <w:softHyphen/>
        <w:t>ном о вредных ересях, не называя себя, впрочем, принадлежа</w:t>
        <w:softHyphen/>
        <w:t>щими к вредным сектам. В просьбах и на словах они обыкновенно называли себя так: «находящиеся с дав</w:t>
        <w:softHyphen/>
        <w:t>них времен в вере духовных христиан евангельского (или евангелического) испо</w:t>
        <w:softHyphen/>
        <w:t>ведания».</w:t>
      </w:r>
    </w:p>
    <w:p>
      <w:pPr>
        <w:pStyle w:val="12"/>
        <w:pBdr/>
        <w:ind w:firstLine="360"/>
        <w:jc w:val="both"/>
        <w:rPr/>
        <w:framePr w:w="5827" w:h="10142" w:x="471" w:y="466" w:hSpace="0" w:vSpace="0" w:wrap="around" w:vAnchor="page" w:hAnchor="page" w:hRule="exact"/>
        <w:pBdr/>
      </w:pPr>
      <w:r>
        <w:rPr/>
        <w:t>«Имеем мы желание с семействами нашими переселиться из настоящего местожительства в Закавказский край, в города Ленкорань, Шемаху, Шушу, Кубу, Нахичевань и Урдубат, в настоящем звании гражданства, а некоторые из числа нас в хлебопашцы оного ж края, где кому нравиться будет, по ус</w:t>
        <w:softHyphen/>
        <w:t>мотрению нашему», — писали обыкновенно раскольники в своих просьбах к министру, ссылаясь на закон 11 ноября 1835 года. Так, в конце 1836 года поднялась почти вся Дубовка, посад на Волге в Саратовской губернии, где «евангельское исповедание» проникло почти во все купеческие и мещанские дома, отчасти потому, что Дубовка, бывшая столица казаков</w:t>
      </w:r>
    </w:p>
    <w:p>
      <w:pPr>
        <w:pStyle w:val="Style20"/>
        <w:pBdr/>
        <w:rPr/>
        <w:framePr w:w="226" w:h="172" w:x="5934" w:y="10834" w:hSpace="0" w:vSpace="0" w:wrap="around" w:vAnchor="page" w:hAnchor="page" w:hRule="exact"/>
        <w:pBdr/>
      </w:pPr>
      <w:r>
        <w:rPr/>
        <w:t>24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42" w:x="479" w:y="466" w:hSpace="0" w:vSpace="0" w:wrap="around" w:vAnchor="page" w:hAnchor="page" w:hRule="exact"/>
        <w:pBdr/>
      </w:pPr>
      <w:r>
        <w:rPr/>
        <w:t>волжского войска, наказанная за измену в пользу Пугачева поголовным почти переселением на Терек, издавна имела в населении своем весьма значительный процент «духовных христиан», а отчасти потому, что в этот посад, как в торговый приволжский пункт, раскол приливал со всех сторон в течение целого столетия. В числе изъявивших желание эмигрировать на Кавказ были купеческие дома Жабиных, Грушенковых, Захарочкиных, Крючковых, Самодуровых, Хлюпиных, Арта</w:t>
        <w:softHyphen/>
        <w:t>моновых, Миняевых и проч. — все коренные русские фами</w:t>
        <w:softHyphen/>
        <w:t>лии, а между тем они считались или «обретающимися в молоканизме», или «иудействующими». Первая партия, вы</w:t>
        <w:softHyphen/>
        <w:t>звавшаяся променять Поволжье на Закавказье, состояла бо</w:t>
        <w:softHyphen/>
        <w:t>лее чем из 130 духовных христиан одного посада Дубовки. К ним примкнули, — как они называли, — «единомысленники» и из других местностей, которые уже раньше «имели о том хождение» — искали правительственного одобрения на без</w:t>
        <w:softHyphen/>
        <w:t>обидную со стороны местных властей эмиграцию.</w:t>
      </w:r>
    </w:p>
    <w:p>
      <w:pPr>
        <w:pStyle w:val="12"/>
        <w:pBdr/>
        <w:ind w:firstLine="360"/>
        <w:jc w:val="both"/>
        <w:rPr/>
        <w:framePr w:w="5813" w:h="10142" w:x="479" w:y="466" w:hSpace="0" w:vSpace="0" w:wrap="around" w:vAnchor="page" w:hAnchor="page" w:hRule="exact"/>
        <w:pBdr/>
      </w:pPr>
      <w:r>
        <w:rPr/>
        <w:t>«Хождение» это, состоявшее в подавании просьб по присут</w:t>
        <w:softHyphen/>
        <w:t>ственным местам, в буквальном «хождении» каждодневно за справками и нередко в годичных выжиданиях ответов, тянулось год за годом, хотя, по-видимому, разрешение ходатайства рас</w:t>
        <w:softHyphen/>
        <w:t>кольников должно было исходить из непосредственного приме</w:t>
        <w:softHyphen/>
        <w:t>нения закона к данному случаю. Поэтому «хождение» свое раскольники сравнивали с известным «хождением Богородицы по мукам» и унесли с собой на новые земли недобрую память о Поволжье. В течение нескольких лет им приходилось повторять жалостливые фразы, ставшие эпическими выражениями — «припадать к особе вашего превосходительства», «ласкать себя надеждою», жаловаться на «великие убытки», понесенные от несвоевременной продажи имуществ в виду ожидаемой эмигра</w:t>
        <w:softHyphen/>
        <w:t>ции и от других неудобств, связанных с их положением; многие из них действительно разорились, иные, пока тянулось дело, пе</w:t>
        <w:softHyphen/>
        <w:t>ремерли; с другой стороны, они видели притеснение от «христи</w:t>
        <w:softHyphen/>
        <w:t>ан правоверных», как они называли не-раскольников, и в этом отношении им трудно было искать защиты у местных властей, враждебно на них смотревших. Это заставляло их с новыми си</w:t>
        <w:softHyphen/>
        <w:t>лами браться за начатое дело, но дело двигалось медленно, иногда с придирками, с желанием вырвать у богатого сектанта «поклон», «посулу», «взятку». Думая, что дело их забыто, рас</w:t>
        <w:softHyphen/>
        <w:t>кольники силились напомнить начальству о своем твердом наме</w:t>
        <w:softHyphen/>
        <w:t>рении расстаться с «несостерпимым» Поволжьем. «Мы не перестаем простирать стремления свои к переселению в закав</w:t>
        <w:softHyphen/>
        <w:t>казские краи», — повторяли они в своих почти ежедневных на</w:t>
        <w:softHyphen/>
        <w:t>поминаниях властям. Местные власти, со своей стороны</w:t>
      </w:r>
    </w:p>
    <w:p>
      <w:pPr>
        <w:pStyle w:val="Style20"/>
        <w:pBdr/>
        <w:rPr/>
        <w:framePr w:w="226" w:h="172" w:x="488" w:y="10834" w:hSpace="0" w:vSpace="0" w:wrap="around" w:vAnchor="page" w:hAnchor="page" w:hRule="exact"/>
        <w:pBdr/>
      </w:pPr>
      <w:r>
        <w:rPr/>
        <w:t>24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33" w:x="479" w:y="471" w:hSpace="0" w:vSpace="0" w:wrap="around" w:vAnchor="page" w:hAnchor="page" w:hRule="exact"/>
        <w:pBdr/>
      </w:pPr>
      <w:r>
        <w:rPr/>
        <w:t>понуждаемые высшими властями, начинают относиться к рас</w:t>
        <w:softHyphen/>
        <w:t>кольникам-переселенцам не в меру круто. В Дубовке, напр., по</w:t>
        <w:softHyphen/>
        <w:t>лицеймейстер Розенмейер согнал всех «духовных христиан» в полицию в ночное время, производил им всем пристрастные до</w:t>
        <w:softHyphen/>
        <w:t>просы, «громко кричал» на допрашиваемых, добиваясь полу</w:t>
        <w:softHyphen/>
        <w:t>чить от них показания, которые отдали бы ему в руки сектантов: «По каковом кричании его на нас мы все пришли в страх и ро</w:t>
        <w:softHyphen/>
        <w:t>бость и вышесказанный образцовый (т. е. пристрастно измыш</w:t>
        <w:softHyphen/>
        <w:t>ленный) допрос подписали». Мало того, главного ходока их, снабженного общественною доверенностью, отдали под суд, а многих посажали в острог.</w:t>
      </w:r>
    </w:p>
    <w:p>
      <w:pPr>
        <w:pStyle w:val="12"/>
        <w:pBdr/>
        <w:jc w:val="both"/>
        <w:rPr/>
        <w:framePr w:w="5813" w:h="10133" w:x="479" w:y="471" w:hSpace="0" w:vSpace="0" w:wrap="around" w:vAnchor="page" w:hAnchor="page" w:hRule="exact"/>
        <w:pBdr/>
      </w:pPr>
      <w:r>
        <w:rPr/>
        <w:t>Притеснения, вызывавшиеся не всегда бескорыстными по</w:t>
        <w:softHyphen/>
        <w:t>буждениями выдавить из притесненного лихоимственное взя</w:t>
        <w:softHyphen/>
        <w:t>тие деньгами или же попросту «харчами», доходили иногда до мелочей, которые, однако, не могли быть легко выносимы теми, кто подпадал под это «лиховынудительное притесне</w:t>
        <w:softHyphen/>
        <w:t>ние», как выражались грамотные молокане. «Будучи посажен я в тюремный секретный замок, — писал один из купцов-мо</w:t>
        <w:softHyphen/>
        <w:t>локан Миняев, — и где я находился семнадцать дней, что могло привести столь немощное мое семейство в испуг и ве</w:t>
        <w:softHyphen/>
        <w:t>ликое смятение и страх, лишась своей надежды в дневном пропитании и покоя, в 28-го июля под 29 число ночью, ро</w:t>
        <w:softHyphen/>
        <w:t>дитель мой с малыми детьми толь утомленный от печали чрез</w:t>
        <w:softHyphen/>
        <w:t>вычайным сном, и неизвестно по какому распоряжению полицейский сотник Шалатов пришел с пятью человеками в квартиру отца моего и сделал тревогу и стук в окнах, и про</w:t>
        <w:softHyphen/>
        <w:t>будил отца моего спящего, и вызвал на двор, требуя от него родного его брата Леона Миняева, которого полиция держала более двух недель в полиции, в каменном темном выходе, и неоднократно, не отдавши никому на поручительство, выпу</w:t>
        <w:softHyphen/>
        <w:t>скала и чинила иск по посаду Дубовке в разных домах, почему отец мой, увидев их вышеупомянутых людей нечаянное при</w:t>
        <w:softHyphen/>
        <w:t>шествие в квартиру, пришел в великое смятение и страх, и во отчаянности жизни сделавшись вне себя, и от чего сделался чрезвычайно болен, так что я уже не имею надежды, чтобы остался в живых, и дети мои вынуждены терпеть глад и жаж</w:t>
        <w:softHyphen/>
        <w:t>ду и скитаться по миру, равно и несчастный отец мой лежит без всякого призору, и я без всякой вины испорчен и лишен доверенности, стеснен и разорен до крайности» и т. д. Ко</w:t>
        <w:softHyphen/>
        <w:t>нечно, все эти разглагольствования грамотея-молокона могут показаться смешными, особенно когда он, обращаясь к защите губернатора, пишет: «Благоволите воззреть милосерднейшим оком на меня несчастнейшего, бедного и разоренного и обидимого от сильнейших меня стеснителей, кои называют правду</w:t>
      </w:r>
    </w:p>
    <w:p>
      <w:pPr>
        <w:pStyle w:val="Style20"/>
        <w:pBdr/>
        <w:rPr/>
        <w:framePr w:w="226" w:h="172" w:x="5917" w:y="10834" w:hSpace="0" w:vSpace="0" w:wrap="around" w:vAnchor="page" w:hAnchor="page" w:hRule="exact"/>
        <w:pBdr/>
      </w:pPr>
      <w:r>
        <w:rPr/>
        <w:t>24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5" wp14:anchorId="311B0A84">
                <wp:simplePos x="0" y="0"/>
                <wp:positionH relativeFrom="page">
                  <wp:posOffset>332105</wp:posOffset>
                </wp:positionH>
                <wp:positionV relativeFrom="page">
                  <wp:posOffset>6443345</wp:posOffset>
                </wp:positionV>
                <wp:extent cx="680085" cy="635"/>
                <wp:effectExtent l="6985" t="6985" r="6350" b="6350"/>
                <wp:wrapNone/>
                <wp:docPr id="35" name="Shape 36"/>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6" path="m0,0l-2147483648,-2147483647e" stroked="t" o:allowincell="f" style="position:absolute;margin-left:26.15pt;margin-top:507.35pt;width:53.5pt;height:0pt;mso-wrap-style:none;v-text-anchor:middle;mso-position-horizontal-relative:page;mso-position-vertical-relative:page" wp14:anchorId="311B0A84" type="_x0000_t32">
                <v:fill o:detectmouseclick="t" on="false"/>
                <v:stroke color="#3465a4" weight="12240" joinstyle="round" endcap="flat"/>
                <w10:wrap type="none"/>
              </v:shape>
            </w:pict>
          </mc:Fallback>
        </mc:AlternateContent>
      </w:r>
    </w:p>
    <w:p>
      <w:pPr>
        <w:pStyle w:val="12"/>
        <w:pBdr/>
        <w:ind w:hanging="0"/>
        <w:jc w:val="both"/>
        <w:rPr/>
        <w:framePr w:w="5808" w:h="9653" w:x="481" w:y="461" w:hSpace="0" w:vSpace="0" w:wrap="around" w:vAnchor="page" w:hAnchor="page" w:hRule="exact"/>
        <w:pBdr/>
      </w:pPr>
      <w:r>
        <w:rPr/>
        <w:t>неправдою». Однако все это остается историческим фактом, констатируя который, историк видит, что эти, мелочные, по-видимому, испытания раскольники-переселенцы несли на себе в течение шести лет и по мелочам дошли до крайнего разо</w:t>
        <w:softHyphen/>
        <w:t>рения, несмотря на то, что со стороны высших властей давно уже все было сделано к приему переселенцев на новых местах. Так, раньше чем через три года после того, как Дубовка за</w:t>
        <w:softHyphen/>
        <w:t>явила о своем желании перебраться на Кавказ, главноуправ</w:t>
        <w:softHyphen/>
        <w:t>ляющий Грузией уведомлял саратовского губернатора, что «несогласия на переселение духовных христиан со стороны главного начальства встречено быть не может». Но при этом тифлисский военный губернатор, генерал-лейтенант Брант, со своей стороны, сообщал, что, по отзыву управляющего му</w:t>
        <w:softHyphen/>
        <w:t>сульманскими провинциями и Талышинским ханством гене</w:t>
        <w:softHyphen/>
        <w:t>рал-майора Тараканова, для поселения такого огромного числа людей, как дубовские раскольники, могут быть отведены ме</w:t>
        <w:softHyphen/>
        <w:t>ста только в Талышинском ханстве, что те из переселенцев, которые намерены поселиться собственно в городах ханства, могут отправляться теперь же</w:t>
      </w:r>
      <w:r>
        <w:rPr>
          <w:vertAlign w:val="superscript"/>
        </w:rPr>
        <w:t>1</w:t>
      </w:r>
      <w:r>
        <w:rPr/>
        <w:t>, а располагающие переселиться с деревенскими жителями «должны несколько обождать, пока не будут отведены им удобные для хлебопашества земли». «Но как при всем старании и поспешности для исполнения сего потребно время, в течение коего в переписке этой насту</w:t>
        <w:softHyphen/>
        <w:t>пит и зима, — писал Брант, — раннею же весною переезд через Кавказские горы людям, отправляющимся со значитель</w:t>
        <w:softHyphen/>
        <w:t>нейшими тяжестями и малыми средствами, при совершенном неимении подножного корма и недоступной дороговизне су</w:t>
        <w:softHyphen/>
        <w:t>хого фуража, весьма неудобен, а прибывшие из внутренних губерний переселенцы в летнюю пору подвергаются жестоко</w:t>
        <w:softHyphen/>
        <w:t>му влиянию перемены климата, — то я полагаю весьма по</w:t>
        <w:softHyphen/>
        <w:t>лезным предварить вышеупомянутых людей, изъявивших желание к переходу на Кавказ, что лучшим для этого време</w:t>
        <w:softHyphen/>
        <w:t>нем есть конец лета: тогда они, окончив уборку полей своих, могут прибыть сюда безопасно к половине августа месяца и успеть еще заняться озимыми посевами и устройством домов для себя и быть обеспеченными существенными потребностя</w:t>
        <w:softHyphen/>
        <w:t>ми здешнего поселянского быта, так как в заготовлении сена, по умеренным ценам южных провинций здешних, по крайней мере, на первый случай, не настоит особенной необходимо</w:t>
        <w:softHyphen/>
        <w:t>сти».</w:t>
      </w:r>
    </w:p>
    <w:p>
      <w:pPr>
        <w:pStyle w:val="12"/>
        <w:pBdr/>
        <w:ind w:firstLine="360"/>
        <w:jc w:val="both"/>
        <w:rPr/>
        <w:framePr w:w="5808" w:h="9653" w:x="481" w:y="461" w:hSpace="0" w:vSpace="0" w:wrap="around" w:vAnchor="page" w:hAnchor="page" w:hRule="exact"/>
        <w:pBdr/>
      </w:pPr>
      <w:r>
        <w:rPr/>
        <w:t>Восемь лет тянулось дело, и только в 1844 году духовные христиане</w:t>
      </w:r>
      <w:r>
        <w:rPr>
          <w:u w:val="single"/>
        </w:rPr>
        <w:t xml:space="preserve"> </w:t>
      </w:r>
      <w:r>
        <w:rPr/>
        <w:t>могли сказать, что они избавились от пленения еги</w:t>
        <w:softHyphen/>
        <w:t>-</w:t>
      </w:r>
    </w:p>
    <w:p>
      <w:pPr>
        <w:pStyle w:val="Style23"/>
        <w:pBdr/>
        <w:spacing w:lineRule="auto" w:line="240"/>
        <w:ind w:firstLine="360"/>
        <w:rPr/>
        <w:framePr w:w="5808" w:h="250" w:x="481" w:y="10292" w:hSpace="0" w:vSpace="0" w:wrap="around" w:vAnchor="page" w:hAnchor="page" w:hRule="exact"/>
        <w:pBdr/>
      </w:pPr>
      <w:r>
        <w:rPr>
          <w:vertAlign w:val="superscript"/>
        </w:rPr>
        <w:t>1</w:t>
      </w:r>
      <w:r>
        <w:rPr/>
        <w:t xml:space="preserve"> Это было осенью 1839 года.</w:t>
      </w:r>
    </w:p>
    <w:p>
      <w:pPr>
        <w:pStyle w:val="Style20"/>
        <w:pBdr/>
        <w:rPr/>
        <w:framePr w:w="226" w:h="172" w:x="505" w:y="10834" w:hSpace="0" w:vSpace="0" w:wrap="around" w:vAnchor="page" w:hAnchor="page" w:hRule="exact"/>
        <w:pBdr/>
      </w:pPr>
      <w:r>
        <w:rPr/>
        <w:t>25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76" w:y="471" w:hSpace="0" w:vSpace="0" w:wrap="around" w:vAnchor="page" w:hAnchor="page" w:hRule="exact"/>
        <w:pBdr/>
      </w:pPr>
      <w:r>
        <w:rPr/>
        <w:t>петского и увидали обетованную землю: из числа тех из своих «единомысленников», которые вместе с ними вынесли «гоне</w:t>
        <w:softHyphen/>
        <w:t>ние немилостивых фараонов» (так они называли царицынского полицеймейстера Розенмейера и какого-то полицейского чи</w:t>
        <w:softHyphen/>
        <w:t>новника Лобарского), многих недосчитывались на месте но</w:t>
        <w:softHyphen/>
        <w:t>вого поселения — одни перемерли еще в Дубовке, других пришлось хоронить в дороге.</w:t>
      </w:r>
    </w:p>
    <w:p>
      <w:pPr>
        <w:pStyle w:val="12"/>
        <w:pBdr/>
        <w:jc w:val="both"/>
        <w:rPr/>
        <w:framePr w:w="5818" w:h="10118" w:x="476" w:y="471" w:hSpace="0" w:vSpace="0" w:wrap="around" w:vAnchor="page" w:hAnchor="page" w:hRule="exact"/>
        <w:pBdr/>
      </w:pPr>
      <w:r>
        <w:rPr/>
        <w:t>Одновременно с этими и другими поволжскими сектанта</w:t>
        <w:softHyphen/>
        <w:t>ми поднялись раскольники в разных местностях. Особенно сильное движение в пользу переселения оказалось по реке Хопру. Духовные христиане этой местности, носившие назва</w:t>
        <w:softHyphen/>
        <w:t>ние, как и дубовские раскольники, то просто молокан, то иудействующих, с подразделением на субботников и воскресенников, то, наконец, официально называвшиеся «жидовскою сектою», рассеяны были во множестве прихоперских селений. Молокане находились также и в городе Балашове, в среде купеческого и мещанского сословий. Прихоперские расколь</w:t>
        <w:softHyphen/>
        <w:t>ники задумали оставить эти места также в 1836 году по об</w:t>
        <w:softHyphen/>
        <w:t>щему уговору и вследствие предварительных тайных сношений. Таким образом, одновременно началось расколь</w:t>
        <w:softHyphen/>
        <w:t>ническое движение в Балашове и в селениях: Мелике, Сви</w:t>
        <w:softHyphen/>
        <w:t>нухе, Дурникине, Кислое тож, Инясеве Турках. И здесь, как и в Дубовке, раскольники должны были вынести немало ис</w:t>
        <w:softHyphen/>
        <w:t>пытаний: по целым годам тянулись справки, выправки, допро</w:t>
        <w:softHyphen/>
        <w:t>сы, запугивания; все, что имели раскольники, было ими прожито, потому что каждый год, надеясь на выпуск из «Египта» в следующую весну, они принуждены были пере</w:t>
        <w:softHyphen/>
        <w:t>живать «между египтянами» и весну, и лето, и следующую затем зиму, а потом снова весну, лето и т. д.; а между тем, в ожидании этой весны они не решались засевать поля, про</w:t>
        <w:softHyphen/>
        <w:t>давали свое имущество и в конец разорялись. «Хождение» похоперских молокан тянулось таким образом тринад</w:t>
        <w:softHyphen/>
        <w:t>цать лет; в это время «главы семейств», задумавших пе</w:t>
        <w:softHyphen/>
        <w:t>реселиться, почти все перемерли; не мало перемерло раскольников и от нужды, от невозможности найти себе про</w:t>
        <w:softHyphen/>
        <w:t>питание при полном расстройстве хозяйств. Раскольники до</w:t>
        <w:softHyphen/>
        <w:t>шли, наконец, до того, что многие семейства, начав «хождение» о переселении еще в 1836 году и не видя конца этой волоките, уже в 1849 году «тайно, в ночное время», ушли из своих селений. Все ли они увидели свою обетованную зем</w:t>
        <w:softHyphen/>
        <w:t>лю — неизвестно; известно только то, что они шли туда це</w:t>
        <w:softHyphen/>
        <w:t>лыми сотнями и не всегда переносили трудности дороги, бескормицу и убийственный для них климат земли, которую они в неведении считали обетованною.</w:t>
      </w:r>
    </w:p>
    <w:p>
      <w:pPr>
        <w:pStyle w:val="Style20"/>
        <w:pBdr/>
        <w:rPr/>
        <w:framePr w:w="226" w:h="172" w:x="5939" w:y="10834" w:hSpace="0" w:vSpace="0" w:wrap="around" w:vAnchor="page" w:hAnchor="page" w:hRule="exact"/>
        <w:pBdr/>
      </w:pPr>
      <w:r>
        <w:rPr/>
        <w:t>25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0"/>
        <w:rPr/>
        <w:framePr w:w="5851" w:h="264" w:x="459" w:y="461" w:hSpace="0" w:vSpace="0" w:wrap="around" w:vAnchor="page" w:hAnchor="page" w:hRule="exact"/>
        <w:pBdr/>
      </w:pPr>
      <w:bookmarkStart w:id="47" w:name="bookmark94_Copy_1"/>
      <w:r>
        <w:rPr/>
        <w:t>II</w:t>
      </w:r>
      <w:bookmarkEnd w:id="47"/>
    </w:p>
    <w:p>
      <w:pPr>
        <w:pStyle w:val="12"/>
        <w:pBdr/>
        <w:jc w:val="both"/>
        <w:rPr/>
        <w:framePr w:w="5851" w:h="9686" w:x="459" w:y="922" w:hSpace="0" w:vSpace="0" w:wrap="around" w:vAnchor="page" w:hAnchor="page" w:hRule="exact"/>
        <w:pBdr/>
      </w:pPr>
      <w:r>
        <w:rPr/>
        <w:t>В связи с общими мерами, принятыми в тридцатых годах от</w:t>
        <w:softHyphen/>
        <w:t>носительно противодействия распространению раскола, после</w:t>
        <w:softHyphen/>
        <w:t>довало особое распоряжение о часовнях и молитвенных домах раскольников, как мера косвенная, паллиативная, по-видимому, не имевшая внешних признаков открытого преследования сек</w:t>
        <w:softHyphen/>
        <w:t>тантов, но понятая раскольниками как преследование.</w:t>
      </w:r>
    </w:p>
    <w:p>
      <w:pPr>
        <w:pStyle w:val="12"/>
        <w:pBdr/>
        <w:jc w:val="both"/>
        <w:rPr/>
        <w:framePr w:w="5851" w:h="9686" w:x="459" w:y="922" w:hSpace="0" w:vSpace="0" w:wrap="around" w:vAnchor="page" w:hAnchor="page" w:hRule="exact"/>
        <w:pBdr/>
      </w:pPr>
      <w:r>
        <w:rPr/>
        <w:t xml:space="preserve">Мера эта вызвана была тем, что раскол, усиленный рост которого замечался с каждым годом, все более и более искал публичного обнаружения и как бы вступал в открытую борьбу с существующими государственными порядками. Раскольники домогались, чтобы церкви их и часовни строились открыто и имели право на законное существование, как и православные церкви: таким образом, обнаружением раскола в часовнях, где совершалось богослужение «невеждами-служаками», сектанты как бы мерялись силами </w:t>
      </w:r>
      <w:r>
        <w:rPr>
          <w:i/>
          <w:iCs/>
        </w:rPr>
        <w:t>с</w:t>
      </w:r>
      <w:r>
        <w:rPr/>
        <w:t xml:space="preserve"> православными, мечтая этим пока</w:t>
        <w:softHyphen/>
        <w:t>зать превосходство своей веры. От этого происходил соблазн; нередко стычки раскольников с православными вызывали вме</w:t>
        <w:softHyphen/>
        <w:t>шательство властей, и при этом всегда обнаруживалось, что раскольничьи часовни и их священнодействующие «мужики-невежды» не могли не оказывать нравственного влияния на простой народ, не всегда отличавший правую сторону от не</w:t>
        <w:softHyphen/>
        <w:t>правой и нередко отдававший свои симпатии таким же, как и сам он, «мужикам-невеждам», исполнявшим обязанности свя</w:t>
        <w:softHyphen/>
        <w:t>щенников, особенно там, где население было смешанное, нравственно «мотающееся», как тогда выражались.</w:t>
      </w:r>
    </w:p>
    <w:p>
      <w:pPr>
        <w:pStyle w:val="12"/>
        <w:pBdr/>
        <w:jc w:val="both"/>
        <w:rPr/>
        <w:framePr w:w="5851" w:h="9686" w:x="459" w:y="922" w:hSpace="0" w:vSpace="0" w:wrap="around" w:vAnchor="page" w:hAnchor="page" w:hRule="exact"/>
        <w:pBdr/>
      </w:pPr>
      <w:r>
        <w:rPr/>
        <w:t>Так, напр., до сведения правительственных учреждений не</w:t>
        <w:softHyphen/>
        <w:t>редко доводимы были случаи, что в каком-нибудь селении со смешанным населением, в раскольнической часовне, куда захо</w:t>
        <w:softHyphen/>
        <w:t xml:space="preserve">дили и православные, «невежда-мужик» Михаил Мокеев делал возгласы, крестьянские же мальчики попеременно читали часы, сын крестьянина Андреева Ефрем чел апостол, во время чтения коего Моисей Степанов кадил все иконы, а Иван Куприянов прочитал Евангелие </w:t>
      </w:r>
      <w:r>
        <w:rPr>
          <w:i/>
          <w:iCs/>
        </w:rPr>
        <w:t>с</w:t>
      </w:r>
      <w:r>
        <w:rPr/>
        <w:t xml:space="preserve"> произношением слов: «от Матфея святого Евангелия чтение», а певцы пели как пред началом, так и по окончании оного: «слава Тебе, Господи, слава Тебе», и т. д.</w:t>
      </w:r>
    </w:p>
    <w:p>
      <w:pPr>
        <w:pStyle w:val="12"/>
        <w:pBdr/>
        <w:jc w:val="both"/>
        <w:rPr/>
        <w:framePr w:w="5851" w:h="9686" w:x="459" w:y="922" w:hSpace="0" w:vSpace="0" w:wrap="around" w:vAnchor="page" w:hAnchor="page" w:hRule="exact"/>
        <w:pBdr/>
      </w:pPr>
      <w:r>
        <w:rPr/>
        <w:t>Подобные обнаружения раскола, все более и более ширив</w:t>
        <w:softHyphen/>
        <w:t>шегося в Поволжье и охватывавшего города и деревни даже не смешанного населения, заставили применить к часовням более строгие меры, чем те, которые существовали до тридцатых го</w:t>
        <w:softHyphen/>
        <w:t>дов. До этого времени относительно раскольнических молит</w:t>
        <w:softHyphen/>
        <w:t>венных зданий существовало правило, что те раскольнические церкви, часовни и молитвенные дома, которые построены до 17</w:t>
      </w:r>
    </w:p>
    <w:p>
      <w:pPr>
        <w:pStyle w:val="Style20"/>
        <w:pBdr/>
        <w:rPr/>
        <w:framePr w:w="226" w:h="172" w:x="474" w:y="10834" w:hSpace="0" w:vSpace="0" w:wrap="around" w:vAnchor="page" w:hAnchor="page" w:hRule="exact"/>
        <w:pBdr/>
      </w:pPr>
      <w:r>
        <w:rPr/>
        <w:t>25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47" w:x="474" w:y="457" w:hSpace="0" w:vSpace="0" w:wrap="around" w:vAnchor="page" w:hAnchor="page" w:hRule="exact"/>
        <w:pBdr/>
      </w:pPr>
      <w:r>
        <w:rPr/>
        <w:t>сентября 1826 года, оставляются в том положении, в каком они в то время были, после же того не только вновь строить что-либо похожее на церкви, но и переделка или возобновление старых подобных зданий ни по какому случаю не должны быть дозволяемы. Поэтому в 1839 году, 5 мая, повелено было: про</w:t>
        <w:softHyphen/>
        <w:t>тивозаконно построенную или возобновленную часовню или моленную раскольническую губернское начальство, по дозна</w:t>
        <w:softHyphen/>
        <w:t>нию, запечатывает и с точным изложением обстоятельств до</w:t>
        <w:softHyphen/>
        <w:t>носит министерству внутренних дел, присовокупляя и мнение, как полагало бы поступить далее: если часовня, оставленная запечатанною, будет распечатана своевольно или, с употребле</w:t>
        <w:softHyphen/>
        <w:t>нием подлога, откроются в ней раскольнические собрания, то за это вторичное противозаконное действие она подлежит уничтожению; в случае необходимости уничтожить часовню губернское начальство, получив на то разрешение министерст</w:t>
        <w:softHyphen/>
        <w:t>ва, должно произвести это по избрании удобнейшего времени, со всевозможною осмотрительностью и без предварительной огласки, могущей подать повод к народным скопищам.</w:t>
      </w:r>
    </w:p>
    <w:p>
      <w:pPr>
        <w:pStyle w:val="12"/>
        <w:pBdr/>
        <w:ind w:firstLine="360"/>
        <w:jc w:val="both"/>
        <w:rPr/>
        <w:framePr w:w="5822" w:h="10147" w:x="474" w:y="457" w:hSpace="0" w:vSpace="0" w:wrap="around" w:vAnchor="page" w:hAnchor="page" w:hRule="exact"/>
        <w:pBdr/>
      </w:pPr>
      <w:r>
        <w:rPr/>
        <w:t>Насколько раскол успел в это время захватить собой все Поволжье, видно из того, что не только число раскольников множилось с каждым годом, православные села передавались на сторону сектантов, являлись по захолустьям пророки и пророчи</w:t>
        <w:softHyphen/>
        <w:t>цы, но и настала какая-то общая сектаторская разнузданность: секты смешивались между собою, простые сектанты шли в мо</w:t>
        <w:softHyphen/>
        <w:t>локане, начиналось в Поволжье иудейское обрезание младен</w:t>
        <w:softHyphen/>
        <w:t>цев, православное духовенство нередко изгонялось из селений. Мало того, Поволжье стало поддаваться обаянию скопчества, и эта ужасная секта все более и более забирала в свои руки увле</w:t>
        <w:softHyphen/>
        <w:t>ченных ею прозелитов в городах и селах. Так, около этого вре</w:t>
        <w:softHyphen/>
        <w:t>мени открыты были скопческие общества в Саратове, а равно в селах Широком Уступе и Дальнем Переезде Аткарского уезда, Малиновке Балашовского и Вязовом Гае Хвалынского. Конеч</w:t>
        <w:softHyphen/>
        <w:t>но, скопцы не оглашали, подобно другим раскольникам, своих действий, но тайные нити этой секты растянуты уже были по всему Поволжью. В Саратове захвачен был скопческий про</w:t>
        <w:softHyphen/>
        <w:t>рок Данила Степанов, беглый крестьянин графа Разумовско</w:t>
        <w:softHyphen/>
        <w:t>го, по фальшивому паспорту приписавшийся в саратовские мещане. Степанов между саратовскими скопцами, кроме звания пророка, играл роль первосвященника, занимая первенствую</w:t>
        <w:softHyphen/>
        <w:t>щее место при совершении скопческих богослужений. Вместе с пророком захвачены были другие скопцы: цеховой Петр Бочаев, все семейство саратовского купца Агафона Бекетова — его сыновья, невестки, дети, помещичьи и экономические крестьяне и крестьянки, однодворцы, мещане, солдаты — всего более ше</w:t>
        <w:softHyphen/>
        <w:t>-</w:t>
      </w:r>
    </w:p>
    <w:p>
      <w:pPr>
        <w:pStyle w:val="Style20"/>
        <w:pBdr/>
        <w:rPr/>
        <w:framePr w:w="226" w:h="172" w:x="5941" w:y="10834" w:hSpace="0" w:vSpace="0" w:wrap="around" w:vAnchor="page" w:hAnchor="page" w:hRule="exact"/>
        <w:pBdr/>
      </w:pPr>
      <w:r>
        <w:rPr/>
        <w:t>25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47" w:x="483" w:y="461" w:hSpace="0" w:vSpace="0" w:wrap="around" w:vAnchor="page" w:hAnchor="page" w:hRule="exact"/>
        <w:pBdr/>
      </w:pPr>
      <w:r>
        <w:rPr/>
        <w:t>стидесяти человек. Скопческая пропаганда разошлась в это вре</w:t>
        <w:softHyphen/>
        <w:t>мя на такое далекое пространство, что нити ее из Саратова про</w:t>
        <w:softHyphen/>
        <w:t>ведены были до Рязани, до Белева, Тулы, Москвы и Петербурга. Ближайшие расследования открыли, конечно, раз</w:t>
        <w:softHyphen/>
        <w:t>ные мелкие подробности, интересные разве только с физиологи</w:t>
        <w:softHyphen/>
        <w:t>ческой точки зрения — у мужчин «безжизненность» известных частей, отвращение от мяса и вина, строгое воздержание от за</w:t>
        <w:softHyphen/>
        <w:t>калывания животных и птиц, а у женщин и девушек — «рас</w:t>
        <w:softHyphen/>
        <w:t>слабление, изнурение, лишение натуральной живости и цвета в лице, плоскость и вялость грудей» и т. д.</w:t>
      </w:r>
    </w:p>
    <w:p>
      <w:pPr>
        <w:pStyle w:val="12"/>
        <w:pBdr/>
        <w:spacing w:before="0" w:after="120"/>
        <w:jc w:val="both"/>
        <w:rPr/>
        <w:framePr w:w="5803" w:h="10147" w:x="483" w:y="461" w:hSpace="0" w:vSpace="0" w:wrap="around" w:vAnchor="page" w:hAnchor="page" w:hRule="exact"/>
        <w:pBdr/>
      </w:pPr>
      <w:r>
        <w:rPr/>
        <w:t>Между тем самое противодействие расколу вызывало не</w:t>
        <w:softHyphen/>
        <w:t>умеренные его проявления, особенно там, где успевшие бе</w:t>
        <w:softHyphen/>
        <w:t>жать из уничтоженных иргизских монастырей коноводы раскола распускали слух, что настал конец старой вере. В селе Каменке, например, запечатали раскольничью часовню за то, что там продавались свечи в ущерб дохода православных цер</w:t>
        <w:softHyphen/>
        <w:t>квей, а на другой день около часовни собралась толпа народу, и крестьянин Мокеев, оплакивая мнимое гонение церквей, громко читал к народу из какой-то раскольнической книжки духовные стихи и плакал, «неистово гнусоватым образом, — как доносил благочинный, — оглашал»:</w:t>
      </w:r>
    </w:p>
    <w:p>
      <w:pPr>
        <w:pStyle w:val="25"/>
        <w:pBdr/>
        <w:spacing w:before="0" w:after="120"/>
        <w:ind w:left="1480" w:hanging="0"/>
        <w:rPr/>
        <w:framePr w:w="5803" w:h="10147" w:x="483" w:y="461" w:hSpace="0" w:vSpace="0" w:wrap="around" w:vAnchor="page" w:hAnchor="page" w:hRule="exact"/>
        <w:pBdr/>
      </w:pPr>
      <w:r>
        <w:rPr/>
        <w:t xml:space="preserve">«Ох, увы, увы, благочестие, </w:t>
        <w:br/>
        <w:t xml:space="preserve">Увы, древлее правоверие. </w:t>
        <w:br/>
        <w:t xml:space="preserve">Кто лучи твоя скоро потемни, </w:t>
        <w:br/>
        <w:t xml:space="preserve">Кто блистания тако измени? </w:t>
        <w:br/>
        <w:t xml:space="preserve">Десяторожный зверь сие сотвори, </w:t>
        <w:br/>
        <w:t xml:space="preserve">Седмиглавный змий тако учини, </w:t>
        <w:br/>
        <w:t xml:space="preserve">Весь церковный чин зверски преврати, </w:t>
        <w:br/>
        <w:t xml:space="preserve">Вся предания злобно истреби: </w:t>
        <w:br/>
        <w:t xml:space="preserve">Церкви Божия истребишася, </w:t>
        <w:br/>
        <w:t xml:space="preserve">Тайнодействия вси лишишася, </w:t>
        <w:br/>
        <w:t xml:space="preserve">А и пастыри попленилися, </w:t>
        <w:br/>
        <w:t xml:space="preserve">Жалом дьявола умертвилися. </w:t>
        <w:br/>
        <w:t xml:space="preserve">Зело горестно о сем плачемся, </w:t>
        <w:br/>
        <w:t xml:space="preserve">Увы, беднии сокрушаемся, </w:t>
        <w:br/>
        <w:t xml:space="preserve">Что вси пастыри посмрадилися, </w:t>
        <w:br/>
        <w:t>В еретичестве потопилися», и т. д.</w:t>
      </w:r>
    </w:p>
    <w:p>
      <w:pPr>
        <w:pStyle w:val="12"/>
        <w:pBdr/>
        <w:jc w:val="both"/>
        <w:rPr/>
        <w:framePr w:w="5803" w:h="10147" w:x="483" w:y="461" w:hSpace="0" w:vSpace="0" w:wrap="around" w:vAnchor="page" w:hAnchor="page" w:hRule="exact"/>
        <w:pBdr/>
      </w:pPr>
      <w:r>
        <w:rPr/>
        <w:t>При этом чтении декламировавшего и плакавшего рас</w:t>
        <w:softHyphen/>
        <w:t>кольника собравшийся около часовни народ пришел в такое волнение, что готов был силою распечатать часовню, если бы не был остановлен благочинным. Над Мокеевым назначено было следствие, и рукописная книжка, «полууставная», по ко</w:t>
        <w:softHyphen/>
        <w:t>торой он декламировал приведенные стихи, была отобрана и представлена местному архиерею.</w:t>
      </w:r>
    </w:p>
    <w:p>
      <w:pPr>
        <w:pStyle w:val="12"/>
        <w:pBdr/>
        <w:jc w:val="both"/>
        <w:rPr/>
        <w:framePr w:w="5803" w:h="10147" w:x="483" w:y="461" w:hSpace="0" w:vSpace="0" w:wrap="around" w:vAnchor="page" w:hAnchor="page" w:hRule="exact"/>
        <w:pBdr/>
      </w:pPr>
      <w:r>
        <w:rPr/>
        <w:t>Бродячие раскольничьи пророки дошли до того, что распу</w:t>
        <w:softHyphen/>
        <w:t>стили слух о появлении антихриста, который разрушает церкви</w:t>
      </w:r>
    </w:p>
    <w:p>
      <w:pPr>
        <w:pStyle w:val="Style20"/>
        <w:pBdr/>
        <w:rPr/>
        <w:framePr w:w="226" w:h="172" w:x="503" w:y="10834" w:hSpace="0" w:vSpace="0" w:wrap="around" w:vAnchor="page" w:hAnchor="page" w:hRule="exact"/>
        <w:pBdr/>
      </w:pPr>
      <w:r>
        <w:rPr/>
        <w:t>25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6" wp14:anchorId="4899D3A4">
                <wp:simplePos x="0" y="0"/>
                <wp:positionH relativeFrom="page">
                  <wp:posOffset>330835</wp:posOffset>
                </wp:positionH>
                <wp:positionV relativeFrom="page">
                  <wp:posOffset>6205220</wp:posOffset>
                </wp:positionV>
                <wp:extent cx="682625" cy="635"/>
                <wp:effectExtent l="6985" t="6985" r="6350" b="6350"/>
                <wp:wrapNone/>
                <wp:docPr id="36" name="Shape 37"/>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7" path="m0,0l-2147483648,-2147483647e" stroked="t" o:allowincell="f" style="position:absolute;margin-left:26.05pt;margin-top:488.6pt;width:53.7pt;height:0pt;mso-wrap-style:none;v-text-anchor:middle;mso-position-horizontal-relative:page;mso-position-vertical-relative:page" wp14:anchorId="4899D3A4" type="_x0000_t32">
                <v:fill o:detectmouseclick="t" on="false"/>
                <v:stroke color="#3465a4" weight="12240" joinstyle="round" endcap="flat"/>
                <w10:wrap type="none"/>
              </v:shape>
            </w:pict>
          </mc:Fallback>
        </mc:AlternateContent>
      </w:r>
    </w:p>
    <w:p>
      <w:pPr>
        <w:pStyle w:val="12"/>
        <w:pBdr/>
        <w:spacing w:before="0" w:after="80"/>
        <w:ind w:hanging="0"/>
        <w:jc w:val="both"/>
        <w:rPr/>
        <w:framePr w:w="5822" w:h="9240" w:x="474" w:y="457" w:hSpace="0" w:vSpace="0" w:wrap="around" w:vAnchor="page" w:hAnchor="page" w:hRule="exact"/>
        <w:pBdr/>
      </w:pPr>
      <w:r>
        <w:rPr/>
        <w:t>и всех обращает в свою веру. Явились даже проповедники самосожигательства, которые уверяли, что единственное спасение от общей гибели, посланной на землю, это — сожжение своих те</w:t>
        <w:softHyphen/>
        <w:t>лес на кострах. Так, в селе Копенах, на Медведице, взят был старик, который в доме крестьянской девки Ирины Игнатье</w:t>
        <w:softHyphen/>
        <w:t>вой, «при собрании нарочитого числа крестьянских женок и де</w:t>
        <w:softHyphen/>
        <w:t>вок, читал им еретическую сказку о хождении некоего старца и о встрече того старца якобы со Христом», как доносил копенский староста местному исправнику. Старик оказался добринским крестьянином Марком Самоткиным, а «еретическая сказка» — одним из раскольнических духовных стихов, писан</w:t>
        <w:softHyphen/>
        <w:t>ным на свитке, длиною в пол-аршина, скорописью XVIII века, и приложенным при рапорте старосты. В стихе этом положи</w:t>
        <w:softHyphen/>
        <w:t>тельно проповедовалось самосожигание, что, между прочим, видно из следующего места стихотворения:</w:t>
      </w:r>
    </w:p>
    <w:p>
      <w:pPr>
        <w:pStyle w:val="25"/>
        <w:pBdr/>
        <w:spacing w:before="0" w:after="80"/>
        <w:ind w:left="1640" w:firstLine="20"/>
        <w:rPr/>
        <w:framePr w:w="5822" w:h="9240" w:x="474" w:y="457" w:hSpace="0" w:vSpace="0" w:wrap="around" w:vAnchor="page" w:hAnchor="page" w:hRule="exact"/>
        <w:pBdr/>
      </w:pPr>
      <w:r>
        <w:rPr/>
        <w:t xml:space="preserve">«Народися дух нечистый, </w:t>
        <w:br/>
        <w:t xml:space="preserve">Народися злой антихрист: </w:t>
        <w:br/>
        <w:t xml:space="preserve">Распусти он свою прелесть </w:t>
        <w:br/>
        <w:t xml:space="preserve">По городам и по весям, </w:t>
        <w:br/>
        <w:t xml:space="preserve">Людей многих изгоняет, </w:t>
        <w:br/>
        <w:t>В свою веру принуждает,</w:t>
        <w:br/>
        <w:t xml:space="preserve">В церковь ходить заставляет, </w:t>
        <w:br/>
        <w:t xml:space="preserve">Своих попов поставляет, </w:t>
        <w:br/>
        <w:t xml:space="preserve">Судей злыих насылает, </w:t>
        <w:br/>
        <w:t xml:space="preserve">Злы словеса разглашает </w:t>
        <w:br/>
        <w:t xml:space="preserve">И по городам и по весям, </w:t>
        <w:br/>
        <w:t xml:space="preserve">По прекрасным по пустыням. </w:t>
        <w:br/>
        <w:t xml:space="preserve">А вы, светы, не сдавайтесь </w:t>
        <w:br/>
        <w:t xml:space="preserve">Тому змию седмиглаву, </w:t>
        <w:br/>
        <w:t xml:space="preserve">Вы бегите в горвертепы, </w:t>
        <w:br/>
        <w:t xml:space="preserve">Поставьте костры большие, </w:t>
        <w:br/>
        <w:t xml:space="preserve">Положите сер-горючей, </w:t>
        <w:br/>
        <w:t xml:space="preserve">Телеса свои сожгите, </w:t>
        <w:br/>
        <w:t xml:space="preserve">Пострадайте за меня вы, </w:t>
        <w:br/>
        <w:t xml:space="preserve">За мою веру за праву, </w:t>
        <w:br/>
        <w:t xml:space="preserve">Я за то вам, мои светы, </w:t>
        <w:br/>
        <w:t xml:space="preserve">Отворю светлицы райски, </w:t>
        <w:br/>
        <w:t>Во небесно введу в царство».</w:t>
      </w:r>
    </w:p>
    <w:p>
      <w:pPr>
        <w:pStyle w:val="12"/>
        <w:pBdr/>
        <w:ind w:firstLine="360"/>
        <w:jc w:val="both"/>
        <w:rPr/>
        <w:framePr w:w="5822" w:h="9240" w:x="474" w:y="457" w:hSpace="0" w:vSpace="0" w:wrap="around" w:vAnchor="page" w:hAnchor="page" w:hRule="exact"/>
        <w:pBdr/>
      </w:pPr>
      <w:r>
        <w:rPr/>
        <w:t>Учение о самосожжении, по-видимому, и прежде имело своих последователей в Копенах, так как нам известно, что лет за десять до описываемого нами случая в этом селе было несколько самосожигателей, которые и погибли ужасною смертью самосожжения</w:t>
      </w:r>
      <w:r>
        <w:rPr>
          <w:vertAlign w:val="superscript"/>
        </w:rPr>
        <w:t>1</w:t>
      </w:r>
      <w:r>
        <w:rPr/>
        <w:t>. Что же касается до проповеди Самоткина, то возможные от нее последствия были предупреж</w:t>
        <w:softHyphen/>
        <w:t>-</w:t>
      </w:r>
    </w:p>
    <w:p>
      <w:pPr>
        <w:pStyle w:val="Style23"/>
        <w:pBdr/>
        <w:spacing w:lineRule="auto" w:line="256"/>
        <w:ind w:firstLine="360"/>
        <w:jc w:val="both"/>
        <w:rPr/>
        <w:framePr w:w="5822" w:h="634" w:x="474" w:y="9922" w:hSpace="0" w:vSpace="0" w:wrap="around" w:vAnchor="page" w:hAnchor="page" w:hRule="exact"/>
        <w:pBdr/>
      </w:pPr>
      <w:r>
        <w:rPr>
          <w:vertAlign w:val="superscript"/>
        </w:rPr>
        <w:t>1</w:t>
      </w:r>
      <w:r>
        <w:rPr/>
        <w:t xml:space="preserve"> Подлинного дела двадцатых годов о копенских самосожигателях мы не могли найти в местных архивах, хотя оно, по-видимому, и значится в описи саратовского губернского архива за 1828 год под № 1106.</w:t>
      </w:r>
    </w:p>
    <w:p>
      <w:pPr>
        <w:pStyle w:val="Style20"/>
        <w:pBdr/>
        <w:rPr/>
        <w:framePr w:w="226" w:h="172" w:x="5946" w:y="10834" w:hSpace="0" w:vSpace="0" w:wrap="around" w:vAnchor="page" w:hAnchor="page" w:hRule="exact"/>
        <w:pBdr/>
      </w:pPr>
      <w:r>
        <w:rPr/>
        <w:t>25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86" w:x="481" w:y="380" w:hSpace="0" w:vSpace="0" w:wrap="around" w:vAnchor="page" w:hAnchor="page" w:hRule="exact"/>
        <w:pBdr/>
      </w:pPr>
      <w:r>
        <w:rPr/>
        <w:t>дены своевременным арестованием проповедника-фанатика и преданием суду всех его последователей, захваченных в избе крестьянки Игнатьевой.</w:t>
      </w:r>
    </w:p>
    <w:p>
      <w:pPr>
        <w:pStyle w:val="12"/>
        <w:pBdr/>
        <w:jc w:val="both"/>
        <w:rPr/>
        <w:framePr w:w="5808" w:h="10186" w:x="481" w:y="380" w:hSpace="0" w:vSpace="0" w:wrap="around" w:vAnchor="page" w:hAnchor="page" w:hRule="exact"/>
        <w:pBdr/>
      </w:pPr>
      <w:r>
        <w:rPr/>
        <w:t>Вообще раскольники обеих сторон Поволжья, и нагорной и луговой, находились в сильном возбуждении, особенно когда после оказавшегося между ними общего движения, в котором высказывалась мысль о поголовном выселении из Поволжья и раскольников и не-раскольников крестьян, последовало распо</w:t>
        <w:softHyphen/>
        <w:t>ряжение правительства о приостановлении, впредь до особого распоряжения, переселений на Кавказ и в закавказские про</w:t>
        <w:softHyphen/>
        <w:t>винции. Крайнее брожение умов преимущественно проявилось около нравственных центров поволжского раскола, в крестьян</w:t>
        <w:softHyphen/>
        <w:t>ском населении за Волгой, около иргизских монастырей, а рав</w:t>
        <w:softHyphen/>
        <w:t>но в поволжских городах Хвалынске, Вольске, Саратове и Дубовке, где, несмотря на поголовное почти переселение «ду</w:t>
        <w:softHyphen/>
        <w:t>ховных христиан» на Кавказ, оставались еще коноводы раско</w:t>
        <w:softHyphen/>
        <w:t>ла, как Кобызев, которые и мутили остальное население. На Иргизах такое брожение сказалось разными манифестациями молокан в деревнях Яблонном Враге и Тяглом Озере.</w:t>
      </w:r>
    </w:p>
    <w:p>
      <w:pPr>
        <w:pStyle w:val="12"/>
        <w:pBdr/>
        <w:jc w:val="both"/>
        <w:rPr/>
        <w:framePr w:w="5808" w:h="10186" w:x="481" w:y="380" w:hSpace="0" w:vSpace="0" w:wrap="around" w:vAnchor="page" w:hAnchor="page" w:hRule="exact"/>
        <w:pBdr/>
      </w:pPr>
      <w:r>
        <w:rPr/>
        <w:t>Симптомы брожения умов в раскольниках и повсеместное обнаружение какого-то раздражения в крестьянском населе</w:t>
        <w:softHyphen/>
        <w:t>нии были такого рода, что вызвали правительство на принятие более энергических мер в отношении к сектантам.</w:t>
      </w:r>
    </w:p>
    <w:p>
      <w:pPr>
        <w:pStyle w:val="12"/>
        <w:pBdr/>
        <w:spacing w:before="0" w:after="440"/>
        <w:jc w:val="both"/>
        <w:rPr/>
        <w:framePr w:w="5808" w:h="10186" w:x="481" w:y="380" w:hSpace="0" w:vSpace="0" w:wrap="around" w:vAnchor="page" w:hAnchor="page" w:hRule="exact"/>
        <w:pBdr/>
      </w:pPr>
      <w:r>
        <w:rPr/>
        <w:t>Нужно было поколебать «столпы» раскола — последние иргизские монастыри: на них-то и обрушился первый удар, которым думали «подавить и уничтожить гидру суеверия и разврата», как выражался саратовский губернатор Фадеев.</w:t>
      </w:r>
    </w:p>
    <w:p>
      <w:pPr>
        <w:pStyle w:val="24"/>
        <w:pBdr/>
        <w:rPr/>
        <w:framePr w:w="5808" w:h="10186" w:x="481" w:y="380" w:hSpace="0" w:vSpace="0" w:wrap="around" w:vAnchor="page" w:hAnchor="page" w:hRule="exact"/>
        <w:pBdr/>
      </w:pPr>
      <w:bookmarkStart w:id="48" w:name="bookmark96_Copy_1"/>
      <w:r>
        <w:rPr/>
        <w:t>III</w:t>
      </w:r>
      <w:bookmarkEnd w:id="48"/>
    </w:p>
    <w:p>
      <w:pPr>
        <w:pStyle w:val="12"/>
        <w:pBdr/>
        <w:jc w:val="both"/>
        <w:rPr/>
        <w:framePr w:w="5808" w:h="10186" w:x="481" w:y="380" w:hSpace="0" w:vSpace="0" w:wrap="around" w:vAnchor="page" w:hAnchor="page" w:hRule="exact"/>
        <w:pBdr/>
      </w:pPr>
      <w:r>
        <w:rPr/>
        <w:t>В конце 1840 года саратовский губернатор, представляя управляющему министерством внутренних дел, графу Строга</w:t>
        <w:softHyphen/>
        <w:t>нову, сведение об исполнении им предписания министерства об удельных крестьянах николаевского уезда, деревень Яб</w:t>
        <w:softHyphen/>
        <w:t>лонного Врага и Тяглого Озера, судимых за публичное от</w:t>
        <w:softHyphen/>
        <w:t>правление богослужения по молоканской секте, сообщил и свои соображения относительно необходимости уничтожения последних раскольничьих монастырей на Иргизах.</w:t>
      </w:r>
    </w:p>
    <w:p>
      <w:pPr>
        <w:pStyle w:val="12"/>
        <w:pBdr/>
        <w:jc w:val="both"/>
        <w:rPr/>
        <w:framePr w:w="5808" w:h="10186" w:x="481" w:y="380" w:hSpace="0" w:vSpace="0" w:wrap="around" w:vAnchor="page" w:hAnchor="page" w:hRule="exact"/>
        <w:pBdr/>
      </w:pPr>
      <w:r>
        <w:rPr/>
        <w:t>Губернатор писал графу Строганову, что, находясь в Ни</w:t>
        <w:softHyphen/>
        <w:t>колаевском уезде для обревизования тамошних присутствен</w:t>
        <w:softHyphen/>
        <w:t>ных мест, он обратил особенное внимание на иргизские монастыри и, посещая их, старался по возможности узнать об</w:t>
        <w:softHyphen/>
        <w:t>раз мыслей монастырских настоятелей и братии, входил с ними</w:t>
      </w:r>
    </w:p>
    <w:p>
      <w:pPr>
        <w:pStyle w:val="Style20"/>
        <w:pBdr/>
        <w:rPr/>
        <w:framePr w:w="226" w:h="172" w:x="443" w:y="10690" w:hSpace="0" w:vSpace="0" w:wrap="around" w:vAnchor="page" w:hAnchor="page" w:hRule="exact"/>
        <w:pBdr/>
      </w:pPr>
      <w:r>
        <w:rPr/>
        <w:t>25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76" w:y="466" w:hSpace="0" w:vSpace="0" w:wrap="around" w:vAnchor="page" w:hAnchor="page" w:hRule="exact"/>
        <w:pBdr/>
      </w:pPr>
      <w:r>
        <w:rPr/>
        <w:t>в продолжительные разговоры, тщательно осмотрел все по</w:t>
        <w:softHyphen/>
        <w:t>стройки монастырей, познакомился с их расположением и ме</w:t>
        <w:softHyphen/>
        <w:t>стностью и нашел следующее: два монастыря, Воскресенский и Средне-Николаевский, отстоящие от города Николаева — первый в 50 верстах, а последний в 7, по присоединении в 1837 году к единоверию, «потеряли доверенность раскольников»; в настоящее время, — писал губернатор, — оба эти монастыря «по крайней мере безвредны, и есть надежда, по мнению мое</w:t>
        <w:softHyphen/>
        <w:t>му, довольно верная, что единоверцы в непродолжительном времени озарятся светом истины и возвратятся в недра церкви православные; два другие монастыря, Верхне-Николаевские мужской и женский, в расстоянии от города — первый в 12 верстах, а последний в 16, а друг от друга — дорогою пять верст, а местными тропинками около трех, будучи гнездилищем заблуждений и разврата, поддерживают в заволжском крае раскол и вредны во всех отношениях»; поэтому, полагал губернатор, «было бы весьма полезно уничтожить эти мона</w:t>
        <w:softHyphen/>
        <w:t>стыри чем скорее, тем лучше». К этому губернатор присово</w:t>
        <w:softHyphen/>
        <w:t>куплял, что один из этих монастырей, мужской, имеет сношения с молоканами удельного ведомства, находящимися в деревнях Яблонном Враге и Тяглом Озере, где и были произ</w:t>
        <w:softHyphen/>
        <w:t>ведены раскольниками немалые смуты. «Крестьяне деревень Яблонного Врага и Тяглого Озера суть раскольники молокане, самые злые, упорные и погруженные в невежестве, разврате и пороках, — писал губернатор графу Строганову, — они стара</w:t>
        <w:softHyphen/>
        <w:t>ются всемерно поддержать в том крае раскол; исполнение оз</w:t>
        <w:softHyphen/>
        <w:t>наченного выше приговора над собраниями их сильно над ними подействует и во всех случаях весьма полезно, в особенности же облегчит средства к достижению цели правительства — ис</w:t>
        <w:softHyphen/>
        <w:t>коренения раскола».</w:t>
      </w:r>
    </w:p>
    <w:p>
      <w:pPr>
        <w:pStyle w:val="12"/>
        <w:pBdr/>
        <w:ind w:firstLine="360"/>
        <w:jc w:val="both"/>
        <w:rPr/>
        <w:framePr w:w="5818" w:h="10133" w:x="476" w:y="466" w:hSpace="0" w:vSpace="0" w:wrap="around" w:vAnchor="page" w:hAnchor="page" w:hRule="exact"/>
        <w:pBdr/>
      </w:pPr>
      <w:r>
        <w:rPr/>
        <w:t>Менее чем через полгода (27 апреля 1841 года) последо</w:t>
        <w:softHyphen/>
        <w:t>вало высочайшее повеление следующего содержания:</w:t>
      </w:r>
    </w:p>
    <w:p>
      <w:pPr>
        <w:pStyle w:val="12"/>
        <w:numPr>
          <w:ilvl w:val="0"/>
          <w:numId w:val="5"/>
        </w:numPr>
        <w:pBdr/>
        <w:tabs>
          <w:tab w:val="clear" w:pos="708"/>
          <w:tab w:val="left" w:pos="672" w:leader="none"/>
        </w:tabs>
        <w:ind w:firstLine="360"/>
        <w:jc w:val="both"/>
        <w:rPr/>
        <w:framePr w:w="5818" w:h="10133" w:x="476" w:y="466" w:hSpace="0" w:vSpace="0" w:wrap="around" w:vAnchor="page" w:hAnchor="page" w:hRule="exact"/>
        <w:pBdr/>
      </w:pPr>
      <w:r>
        <w:rPr/>
        <w:t>Старообрядческий Верхне-Спасопреображенский на Иргизе монастырь, за смертью последних иноков, полу</w:t>
        <w:softHyphen/>
        <w:t>чивших в 1797 году привилегию монастырских жителей и по прекратившемуся в нем священнослужению, обратив в едино</w:t>
        <w:softHyphen/>
        <w:t>верческий монастырь, перевести в этот монастырь, если ока</w:t>
        <w:softHyphen/>
        <w:t>жется нужным, несколько иноков из других единоверческих монастырей и определить от епархиального начальства свя</w:t>
        <w:softHyphen/>
        <w:t>щенника для отправления там службы Божией и таинств цер</w:t>
        <w:softHyphen/>
        <w:t>ковных по древнему обычаю и старопечатным книгам.</w:t>
      </w:r>
    </w:p>
    <w:p>
      <w:pPr>
        <w:pStyle w:val="12"/>
        <w:numPr>
          <w:ilvl w:val="0"/>
          <w:numId w:val="5"/>
        </w:numPr>
        <w:pBdr/>
        <w:tabs>
          <w:tab w:val="clear" w:pos="708"/>
          <w:tab w:val="left" w:pos="672" w:leader="none"/>
        </w:tabs>
        <w:ind w:firstLine="360"/>
        <w:jc w:val="both"/>
        <w:rPr/>
        <w:framePr w:w="5818" w:h="10133" w:x="476" w:y="466" w:hSpace="0" w:vSpace="0" w:wrap="around" w:vAnchor="page" w:hAnchor="page" w:hRule="exact"/>
        <w:pBdr/>
      </w:pPr>
      <w:r>
        <w:rPr/>
        <w:t>Начальствующих в монастыре и имеющих разные мо</w:t>
        <w:softHyphen/>
        <w:t>настырские должности лиц, если присоединятся к единове</w:t>
        <w:softHyphen/>
        <w:t>рию, оставить при их местах и должностях и взносить за них</w:t>
      </w:r>
    </w:p>
    <w:p>
      <w:pPr>
        <w:pStyle w:val="Style20"/>
        <w:pBdr/>
        <w:rPr/>
        <w:framePr w:w="226" w:h="172" w:x="5929" w:y="10834" w:hSpace="0" w:vSpace="0" w:wrap="around" w:vAnchor="page" w:hAnchor="page" w:hRule="exact"/>
        <w:pBdr/>
      </w:pPr>
      <w:r>
        <w:rPr/>
        <w:t>25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81" w:x="481" w:y="478" w:hSpace="0" w:vSpace="0" w:wrap="around" w:vAnchor="page" w:hAnchor="page" w:hRule="exact"/>
        <w:pBdr/>
      </w:pPr>
      <w:r>
        <w:rPr/>
        <w:t>в общества их подати и повинности, до новой ревизии, из монастырских доходов; в случае же, если они останутся в расколе, дать этому монастырю единоверческого настоятеля и заместить прочие должности единоверными иноками, по рас</w:t>
        <w:softHyphen/>
        <w:t>поряжению епархиального начальства.</w:t>
      </w:r>
    </w:p>
    <w:p>
      <w:pPr>
        <w:pStyle w:val="12"/>
        <w:numPr>
          <w:ilvl w:val="0"/>
          <w:numId w:val="6"/>
        </w:numPr>
        <w:pBdr/>
        <w:tabs>
          <w:tab w:val="clear" w:pos="708"/>
          <w:tab w:val="left" w:pos="634" w:leader="none"/>
        </w:tabs>
        <w:jc w:val="both"/>
        <w:rPr/>
        <w:framePr w:w="5808" w:h="10181" w:x="481" w:y="478" w:hSpace="0" w:vSpace="0" w:wrap="around" w:vAnchor="page" w:hAnchor="page" w:hRule="exact"/>
        <w:pBdr/>
      </w:pPr>
      <w:r>
        <w:rPr/>
        <w:t>Равномерно оставить в монастыре и прочих по паспор</w:t>
        <w:softHyphen/>
        <w:t>там и видам проживающих, если они присоединятся к едино</w:t>
        <w:softHyphen/>
        <w:t>верию, с платежом за них, если принадлежат к городским или сельским обществам, податей и повинностей, до новой реви</w:t>
        <w:softHyphen/>
        <w:t>зии, из монастырских доходов.</w:t>
      </w:r>
    </w:p>
    <w:p>
      <w:pPr>
        <w:pStyle w:val="12"/>
        <w:numPr>
          <w:ilvl w:val="0"/>
          <w:numId w:val="6"/>
        </w:numPr>
        <w:pBdr/>
        <w:tabs>
          <w:tab w:val="clear" w:pos="708"/>
          <w:tab w:val="left" w:pos="639" w:leader="none"/>
        </w:tabs>
        <w:jc w:val="both"/>
        <w:rPr/>
        <w:framePr w:w="5808" w:h="10181" w:x="481" w:y="478" w:hSpace="0" w:vSpace="0" w:wrap="around" w:vAnchor="page" w:hAnchor="page" w:hRule="exact"/>
        <w:pBdr/>
      </w:pPr>
      <w:r>
        <w:rPr/>
        <w:t>Из тех же доходов уплачивать подати и повинности за приписанных к этому монастырю государственных крестьян, с тем, чтобы те из них, кои не пожелают обратиться к еди</w:t>
        <w:softHyphen/>
        <w:t>новерию, помещены были при монастыре в богадельню, равно как и те «из коснеющих в расколе» посторонних лиц, которые, не принадлежа к городским или к сельским обществам, про</w:t>
        <w:softHyphen/>
        <w:t>живают там по разным видам и в других местах не могут иметь себе приюта.</w:t>
      </w:r>
    </w:p>
    <w:p>
      <w:pPr>
        <w:pStyle w:val="12"/>
        <w:numPr>
          <w:ilvl w:val="0"/>
          <w:numId w:val="6"/>
        </w:numPr>
        <w:pBdr/>
        <w:tabs>
          <w:tab w:val="clear" w:pos="708"/>
          <w:tab w:val="left" w:pos="639" w:leader="none"/>
        </w:tabs>
        <w:jc w:val="both"/>
        <w:rPr/>
        <w:framePr w:w="5808" w:h="10181" w:x="481" w:y="478" w:hSpace="0" w:vSpace="0" w:wrap="around" w:vAnchor="page" w:hAnchor="page" w:hRule="exact"/>
        <w:pBdr/>
      </w:pPr>
      <w:r>
        <w:rPr/>
        <w:t>Женский старообрядческий Покровский монастырь, со</w:t>
        <w:softHyphen/>
        <w:t>стоящий на землях мужского Спасопреображенского мона</w:t>
        <w:softHyphen/>
        <w:t>стыря и пользующийся нераздельно с ним монастырскими угодьями, обратить в женскую единоверческую обитель, в ко</w:t>
        <w:softHyphen/>
        <w:t>торой отправление службы и священных треб по старопечат</w:t>
        <w:softHyphen/>
        <w:t>ным книгам возложить на священника Спасопреображенского монастыря.</w:t>
      </w:r>
    </w:p>
    <w:p>
      <w:pPr>
        <w:pStyle w:val="12"/>
        <w:numPr>
          <w:ilvl w:val="0"/>
          <w:numId w:val="6"/>
        </w:numPr>
        <w:pBdr/>
        <w:tabs>
          <w:tab w:val="clear" w:pos="708"/>
          <w:tab w:val="left" w:pos="639" w:leader="none"/>
        </w:tabs>
        <w:jc w:val="both"/>
        <w:rPr/>
        <w:framePr w:w="5808" w:h="10181" w:x="481" w:y="478" w:hSpace="0" w:vSpace="0" w:wrap="around" w:vAnchor="page" w:hAnchor="page" w:hRule="exact"/>
        <w:pBdr/>
      </w:pPr>
      <w:r>
        <w:rPr/>
        <w:t>В женской обители оставить тех из живущих там от</w:t>
        <w:softHyphen/>
        <w:t>шельниц, которые присоединятся к единоверию; прочих же обратить в их семейства, а не имеющих приюта престарелых и немощных содержать в особой женской богадельне на счет монастырских доходов.</w:t>
      </w:r>
    </w:p>
    <w:p>
      <w:pPr>
        <w:pStyle w:val="12"/>
        <w:numPr>
          <w:ilvl w:val="0"/>
          <w:numId w:val="6"/>
        </w:numPr>
        <w:pBdr/>
        <w:tabs>
          <w:tab w:val="clear" w:pos="708"/>
          <w:tab w:val="left" w:pos="639" w:leader="none"/>
        </w:tabs>
        <w:jc w:val="both"/>
        <w:rPr/>
        <w:framePr w:w="5808" w:h="10181" w:x="481" w:y="478" w:hSpace="0" w:vSpace="0" w:wrap="around" w:vAnchor="page" w:hAnchor="page" w:hRule="exact"/>
        <w:pBdr/>
      </w:pPr>
      <w:r>
        <w:rPr/>
        <w:t>Земли с находящимся на них лесом и другими угодь</w:t>
        <w:softHyphen/>
        <w:t>ями, отмежеванные в 1801 году к Верхне-Спасопреображен</w:t>
        <w:softHyphen/>
        <w:t>скому монастырю, оставить при нем на общем положении монастырских земель.</w:t>
      </w:r>
    </w:p>
    <w:p>
      <w:pPr>
        <w:pStyle w:val="12"/>
        <w:numPr>
          <w:ilvl w:val="0"/>
          <w:numId w:val="6"/>
        </w:numPr>
        <w:pBdr/>
        <w:tabs>
          <w:tab w:val="clear" w:pos="708"/>
          <w:tab w:val="left" w:pos="644" w:leader="none"/>
        </w:tabs>
        <w:jc w:val="both"/>
        <w:rPr/>
        <w:framePr w:w="5808" w:h="10181" w:x="481" w:y="478" w:hSpace="0" w:vSpace="0" w:wrap="around" w:vAnchor="page" w:hAnchor="page" w:hRule="exact"/>
        <w:pBdr/>
      </w:pPr>
      <w:r>
        <w:rPr/>
        <w:t>Приведение всех этих распоряжений в немедленное и точное исполнение предоставить по принадлежности саратов</w:t>
        <w:softHyphen/>
        <w:t>скому гражданскому губернатору и местному епархиальному архиерею, при содействии управляющего палатою государст</w:t>
        <w:softHyphen/>
        <w:t>венных имуществ и местного окружного начальника.</w:t>
      </w:r>
    </w:p>
    <w:p>
      <w:pPr>
        <w:pStyle w:val="12"/>
        <w:pBdr/>
        <w:jc w:val="both"/>
        <w:rPr/>
        <w:framePr w:w="5808" w:h="10181" w:x="481" w:y="478" w:hSpace="0" w:vSpace="0" w:wrap="around" w:vAnchor="page" w:hAnchor="page" w:hRule="exact"/>
        <w:pBdr/>
      </w:pPr>
      <w:r>
        <w:rPr/>
        <w:t>Граф Строганов, объявляя это высочайшее повеление Фаддееву, со своей стороны прибавлял, что, так как в 1837 году, при обращении Средне-Никольского иргизского мона</w:t>
        <w:softHyphen/>
        <w:t>стыря в единоверческий, «огласка сего и несвоевременные рас</w:t>
        <w:softHyphen/>
        <w:t>поряжения были поводом происходивших там беспорядков», то</w:t>
      </w:r>
    </w:p>
    <w:p>
      <w:pPr>
        <w:pStyle w:val="Style20"/>
        <w:pBdr/>
        <w:rPr/>
        <w:framePr w:w="226" w:h="172" w:x="452" w:y="10789" w:hSpace="0" w:vSpace="0" w:wrap="around" w:vAnchor="page" w:hAnchor="page" w:hRule="exact"/>
        <w:pBdr/>
      </w:pPr>
      <w:r>
        <w:rPr/>
        <w:t>25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918" w:h="10157" w:x="426" w:y="406" w:hSpace="0" w:vSpace="0" w:wrap="around" w:vAnchor="page" w:hAnchor="page" w:hRule="exact"/>
        <w:pBdr/>
      </w:pPr>
      <w:r>
        <w:rPr/>
        <w:t>он и просил Фаддеева, для исполнения этой последней высо</w:t>
        <w:softHyphen/>
        <w:t>чайшей воли, «принять удобнейшие меры по ближайшему ус</w:t>
        <w:softHyphen/>
        <w:t>мотрению и известности всех обстоятельств», с тем, чтобы «дело сие приведено было к окончанию со всевозможною ос</w:t>
        <w:softHyphen/>
        <w:t>торожностью и с предупреждением всяких неблагоприятных последствий». Считая это весьма серьезным и подверженным риску, особенно при том брожении умов, какое сказывалось в раскольниках всего Поволжья, граф Строганов присовокуплял ко всему этому: «Я отношусь к вашему превосходительству по сему предмету в том предположении, что вы вступили уже в управление губерниею; в противном же случае я прошу вас оставить сие мое предписание без исполнения до времени вступления вашего в должность, так как, согласно высочайшей воли, дело сие поручается вам под личную вашу ответственность».</w:t>
      </w:r>
    </w:p>
    <w:p>
      <w:pPr>
        <w:pStyle w:val="12"/>
        <w:pBdr/>
        <w:jc w:val="both"/>
        <w:rPr/>
        <w:framePr w:w="5918" w:h="10157" w:x="426" w:y="406" w:hSpace="0" w:vSpace="0" w:wrap="around" w:vAnchor="page" w:hAnchor="page" w:hRule="exact"/>
        <w:pBdr/>
      </w:pPr>
      <w:r>
        <w:rPr/>
        <w:t>21 мая Фаддеев получил это предписание, а 26 он был уже в Вольске, по дороге к Иргизам.</w:t>
      </w:r>
    </w:p>
    <w:p>
      <w:pPr>
        <w:pStyle w:val="12"/>
        <w:pBdr/>
        <w:jc w:val="both"/>
        <w:rPr/>
        <w:framePr w:w="5918" w:h="10157" w:x="426" w:y="406" w:hSpace="0" w:vSpace="0" w:wrap="around" w:vAnchor="page" w:hAnchor="page" w:hRule="exact"/>
        <w:pBdr/>
      </w:pPr>
      <w:r>
        <w:rPr/>
        <w:t>Перед отъездом он сделал следующие секретные распоря</w:t>
        <w:softHyphen/>
        <w:t>жения: желая по возможности, чтобы тайна его намерений не была обнаружена и не оглашена между раскольниками, Фад</w:t>
        <w:softHyphen/>
        <w:t>деев, чтоб замаскировать свой отъезд, написал не николаевско</w:t>
        <w:softHyphen/>
        <w:t>му окружному начальнику, в округе которого находились раскольничьи монастыри, а новоузенскому, чтобы он в тот же вечер отправился через город Вольск в город Николаевск и ожидал бы там его прибытия для принятия поручений лично от губернатора, так как николаевский окружный начальник болен. Вместе с тем он велел этому начальнику распорядиться при проезде по тракту от Саратова о немедленном заготовлении на . станциях по двенадцати обывательских лошадей сверх почто</w:t>
        <w:softHyphen/>
        <w:t>вых. С ним вместе он послал предписания николаевскому го</w:t>
        <w:softHyphen/>
        <w:t>родничему и исправляющему должность окружного начальника с извещением о своем выезде. Первому он писал, что, предполагая прибыть 26-го числа в Николаевск и иметь там ночлег, он желает, чтоб при проезде его через город «чи</w:t>
        <w:softHyphen/>
        <w:t>новники никаких встреч и приготовлений не делали», а что он находит только нужным иметь при себе земского исправника, для сопровождения по тракту к селению Пестравке, и кого-ни</w:t>
        <w:softHyphen/>
        <w:t>будь из становых в селе Балакове. Окружному же начальнику, между тем, Фаддеев писал, что он располагает прибыть в Ни</w:t>
        <w:softHyphen/>
        <w:t>колаевск и в округ этого города для совещаний будто бы с оренбургским военным губернатором, на границе оренбургской и саратовской губерний, по делам, касающимся башкирских зе</w:t>
        <w:softHyphen/>
        <w:t>мель, что поэтому он должен распорядиться к тому времени заготовлением по тракту через село Пестравку до двенадцати</w:t>
      </w:r>
    </w:p>
    <w:p>
      <w:pPr>
        <w:pStyle w:val="Style20"/>
        <w:pBdr/>
        <w:rPr/>
        <w:framePr w:w="226" w:h="172" w:x="5864" w:y="10789" w:hSpace="0" w:vSpace="0" w:wrap="around" w:vAnchor="page" w:hAnchor="page" w:hRule="exact"/>
        <w:pBdr/>
      </w:pPr>
      <w:r>
        <w:rPr/>
        <w:t>25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3" w:x="481" w:y="476" w:hSpace="0" w:vSpace="0" w:wrap="around" w:vAnchor="page" w:hAnchor="page" w:hRule="exact"/>
        <w:pBdr/>
      </w:pPr>
      <w:r>
        <w:rPr/>
        <w:t>лошадей с проводниками, как для проезда его самого, так и начальника съемки «свободных земель». Чтобы еще больше обмануть население и распустить слух о башкирских землях для отвлечения любопытства народа совершенно в противопо</w:t>
        <w:softHyphen/>
        <w:t>ложную сторону, Фаддеев приказывал окружному начальнику возложить на кого-либо из членов пестравского волостного правления дознать под рукою, не появились ли в соседстве их сборища башкирцев и не разглашали ли каких-либо предполо</w:t>
        <w:softHyphen/>
        <w:t>жений насчет земель, ими оспариваемых, — чтоб донесение об этом было представлено Фаддееву тотчас по приезде его в Пестравку, чтобы к его приезду в Николаевск собрались во</w:t>
        <w:softHyphen/>
        <w:t>лостные головы малокопаевский и тагетовский и чтобы сам на</w:t>
        <w:softHyphen/>
        <w:t>чальник никуда не отлучался.</w:t>
      </w:r>
    </w:p>
    <w:p>
      <w:pPr>
        <w:pStyle w:val="12"/>
        <w:pBdr/>
        <w:jc w:val="both"/>
        <w:rPr/>
        <w:framePr w:w="5808" w:h="10133" w:x="481" w:y="476" w:hSpace="0" w:vSpace="0" w:wrap="around" w:vAnchor="page" w:hAnchor="page" w:hRule="exact"/>
        <w:pBdr/>
      </w:pPr>
      <w:r>
        <w:rPr/>
        <w:t>Кроме того, перед отъездом Фаддеев призывал к себе жандармского начальника Есипова и объявил ему секретно высочайшую волю о раскольнических монастырях, а потом на</w:t>
        <w:softHyphen/>
        <w:t>писал, чтобы Есипов тоже выезжал в Вольск к утру 26 мая и взял бы с собою несколько благонадежных жандармов. Он просил Есипова «сохранить насчет отъезда вашего по Воль</w:t>
        <w:softHyphen/>
        <w:t>скому тракту совершенную безгласность, объявив, если то не</w:t>
        <w:softHyphen/>
        <w:t>обходимо будет, или дав вид, что отправляетесь со мною в кузнецкий уезд, по случаю возникавших там между крестья</w:t>
        <w:softHyphen/>
        <w:t>нами беспокойств». Между тем, саратовскому земскому исп</w:t>
        <w:softHyphen/>
        <w:t>равнику написал, что он отменяет распоряжение свое относительно предполагаемой поездки в кузнецкий уезд, и ве</w:t>
        <w:softHyphen/>
        <w:t>лел распустить лошадей, приготовленных на станциях от села Клещовки. Мало того, Вольскому почтмейстеру он приказал остановить на этот день всю почтовую корреспонденцию, а равно все посылаемые с нарочным от кого-либо частные и казенные пакеты по пути от Саратова к Николаевску.</w:t>
      </w:r>
    </w:p>
    <w:p>
      <w:pPr>
        <w:pStyle w:val="12"/>
        <w:pBdr/>
        <w:jc w:val="both"/>
        <w:rPr/>
        <w:framePr w:w="5808" w:h="10133" w:x="481" w:y="476" w:hSpace="0" w:vSpace="0" w:wrap="around" w:vAnchor="page" w:hAnchor="page" w:hRule="exact"/>
        <w:pBdr/>
      </w:pPr>
      <w:r>
        <w:rPr/>
        <w:t>Со своей стороны, саратовский преосвященный Иаков, по тайному совещанию с Фаддеевым, послал на Иргизы, одновре</w:t>
        <w:softHyphen/>
        <w:t>менно с губернатором, двух доверенных протоиереев, Федора Вязовского и Гавриила Чернышевского, дав им особые секрет</w:t>
        <w:softHyphen/>
        <w:t>ные инструкции. Кроме того, Иаков предписал благочинному архимандриту Платону, настоятелю Нижне-Воскресенского единоверческого монастыря (обращенного из раскольнического в 1837 году), а равно настоятелю другого единоверческого мо</w:t>
        <w:softHyphen/>
        <w:t>настыря, Никольского, иеромонаху Арсению, исполнять все требования, с какими может к ним отнестись Фаддеев в данном случае. Затем, предварительные распоряжения Иакова заклю</w:t>
        <w:softHyphen/>
        <w:t>чались в следующем: архимандрит Платон посылает в старооб</w:t>
        <w:softHyphen/>
        <w:t>рядческий Спасопреображенский монастырь священника Никольского единоверческого монастыря Лебедева или надеж</w:t>
        <w:softHyphen/>
        <w:t>-</w:t>
      </w:r>
    </w:p>
    <w:p>
      <w:pPr>
        <w:pStyle w:val="Style20"/>
        <w:pBdr/>
        <w:rPr/>
        <w:framePr w:w="226" w:h="172" w:x="491" w:y="10834" w:hSpace="0" w:vSpace="0" w:wrap="around" w:vAnchor="page" w:hAnchor="page" w:hRule="exact"/>
        <w:pBdr/>
      </w:pPr>
      <w:r>
        <w:rPr/>
        <w:t>26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33" w:x="483" w:y="471" w:hSpace="0" w:vSpace="0" w:wrap="around" w:vAnchor="page" w:hAnchor="page" w:hRule="exact"/>
        <w:pBdr/>
      </w:pPr>
      <w:r>
        <w:rPr/>
        <w:t>ного иеромонаха, по своему усмотрению, для отправления там богослужения и церковных таинств по древнему обычаю и ста</w:t>
        <w:softHyphen/>
        <w:t>ропечатным книгам, если иноки старообрядческого монастыря примут единоверие; если же они не пожелают присоединиться к единоверию, то принять начальство, временно, над этим мона</w:t>
        <w:softHyphen/>
        <w:t>стырем самому Платону, а управление Нижне-Воскресенским монастырем поручить надежному иеромонаху; архимандрит Платон должен взять с собой из Воскресенского монастыря, смотря по надобности, несколько иночествующих для поруче</w:t>
        <w:softHyphen/>
        <w:t>ния им монастырских должностей и послушаний по старообряд</w:t>
        <w:softHyphen/>
        <w:t>ческому монастырю; архимандрит Платон, приняв начальство над старообрядческим монастырем, должен совершить в мона</w:t>
        <w:softHyphen/>
        <w:t>стырской церкви молебствие с провозглашением многолетия го</w:t>
        <w:softHyphen/>
        <w:t>сударю императору и царской фамилии, равно и святейшему синоду; архимандриту Платону предоставляется освятить мона</w:t>
        <w:softHyphen/>
        <w:t>стырскую церковь в старообрядческом монастыре по обраще</w:t>
        <w:softHyphen/>
        <w:t>нии его в единоверие, для чего и послан Платону антиминс древней формы; потом архимандрит Платон должен немедлен</w:t>
        <w:softHyphen/>
        <w:t>но составить опись монастырскому движимому и недвижимому имуществу, затем принять в свое заведование и женскую старо</w:t>
        <w:softHyphen/>
        <w:t>обрядческую обитель, находящуюся от мужской в трех верстах, составить ведомости монастырскому населению и имуществу при иеромонахе Арсении, а если он болен, то при протоиерее Элпидинском.</w:t>
      </w:r>
    </w:p>
    <w:p>
      <w:pPr>
        <w:pStyle w:val="12"/>
        <w:pBdr/>
        <w:ind w:firstLine="360"/>
        <w:jc w:val="both"/>
        <w:rPr/>
        <w:framePr w:w="5803" w:h="10133" w:x="483" w:y="471" w:hSpace="0" w:vSpace="0" w:wrap="around" w:vAnchor="page" w:hAnchor="page" w:hRule="exact"/>
        <w:pBdr/>
      </w:pPr>
      <w:r>
        <w:rPr/>
        <w:t>Наконец, когда Фаддеев уже выезжал из Саратова, его несколько раз догоняли посланные от Иакова с записками, совершенно секретно вручаемыми, из коих в одной, например, говорилось: «Книги и зловредные тетрадки у жильцов (раскольников) монастыря полезно отобрать и представить куда следует на рассмотрение. Бог да благословит путь ваш!» В другой: «Если на озере Калаче принять лодку, на которой монастырские бабы переезжают в мужской монастырь, если поставить штыка три-четыре на мосту монастырской мельни</w:t>
        <w:softHyphen/>
        <w:t>цы, то доступ к мужскому Спасопреображенскому монастырю для посторонних людей совершенно будет невозможен. Жандарм может при лодке на Калаче по</w:t>
        <w:softHyphen/>
        <w:t>купаться. Нужно обратить внимание на Толстовку, село, изобилующее раскольниками и недалекое от Давыдовки. Бла</w:t>
        <w:softHyphen/>
        <w:t>гословение Господне да будет на вас!»</w:t>
      </w:r>
    </w:p>
    <w:p>
      <w:pPr>
        <w:pStyle w:val="12"/>
        <w:pBdr/>
        <w:ind w:firstLine="360"/>
        <w:jc w:val="both"/>
        <w:rPr/>
        <w:framePr w:w="5803" w:h="10133" w:x="483" w:y="471" w:hSpace="0" w:vSpace="0" w:wrap="around" w:vAnchor="page" w:hAnchor="page" w:hRule="exact"/>
        <w:pBdr/>
      </w:pPr>
      <w:r>
        <w:rPr/>
        <w:t>При этом следует указать на одно весьма немаловажное обстоятельство, доказывающее, что для раскольников ничто не было тайной из того, что делалось не только в кабинетах губернаторов, но и в кабинетах министров, даже более — в кабинетах государей. Око их агентов всюду проникало, и за</w:t>
        <w:softHyphen/>
        <w:t>-</w:t>
      </w:r>
    </w:p>
    <w:p>
      <w:pPr>
        <w:pStyle w:val="Style20"/>
        <w:pBdr/>
        <w:rPr/>
        <w:framePr w:w="226" w:h="172" w:x="5946" w:y="10834" w:hSpace="0" w:vSpace="0" w:wrap="around" w:vAnchor="page" w:hAnchor="page" w:hRule="exact"/>
        <w:pBdr/>
      </w:pPr>
      <w:r>
        <w:rPr/>
        <w:t>26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42" w:x="483" w:y="466" w:hSpace="0" w:vSpace="0" w:wrap="around" w:vAnchor="page" w:hAnchor="page" w:hRule="exact"/>
        <w:pBdr/>
      </w:pPr>
      <w:r>
        <w:rPr/>
        <w:t>пертые двери, как они сами выражались, «отмыкались золо</w:t>
        <w:softHyphen/>
        <w:t>тыми ключами». Так, без сомнения, иргизские раскольники проведали, что в Петербурге готовится на них гроза, раньше , чем последовало высочайшее повеление 27 апреля. По крайней мере, 16 апреля на Иргизах уже знали, что для поднесения государю готовится доклад об обращении их монастырей в единоверие, что доклад этот не в их пользу. 16 апреля в Петербург, на имя графа Строганова, с Иргизов полетела просьба раскольников, в которой раскольники просили им дать священников.</w:t>
      </w:r>
    </w:p>
    <w:p>
      <w:pPr>
        <w:pStyle w:val="12"/>
        <w:pBdr/>
        <w:jc w:val="both"/>
        <w:rPr/>
        <w:framePr w:w="5803" w:h="10142" w:x="483" w:y="466" w:hSpace="0" w:vSpace="0" w:wrap="around" w:vAnchor="page" w:hAnchor="page" w:hRule="exact"/>
        <w:pBdr/>
      </w:pPr>
      <w:r>
        <w:rPr/>
        <w:t>Вот эта любопытная просьба (последняя попытка расколь</w:t>
        <w:softHyphen/>
        <w:t>ников удержать свою автономию), подписанная настоятелем иноком Силуаном:</w:t>
      </w:r>
    </w:p>
    <w:p>
      <w:pPr>
        <w:pStyle w:val="12"/>
        <w:pBdr/>
        <w:jc w:val="both"/>
        <w:rPr/>
        <w:framePr w:w="5803" w:h="10142" w:x="483" w:y="466" w:hSpace="0" w:vSpace="0" w:wrap="around" w:vAnchor="page" w:hAnchor="page" w:hRule="exact"/>
        <w:pBdr/>
      </w:pPr>
      <w:r>
        <w:rPr/>
        <w:t>«Духовное начальство давно уже передало гражданскому начальству мысль об иргизских монастырях, что будто бы они были главой и рассадником старообрядческого вероисповеда</w:t>
        <w:softHyphen/>
        <w:t>ния и прочих сект: если-де монастыри сии и находящееся в оных священство не будут уничтожены, то и старообрядцы об</w:t>
        <w:softHyphen/>
        <w:t>ратиться не могут. Потому правительство и обратило на мона</w:t>
        <w:softHyphen/>
        <w:t>стыри сии особенное действие: два монастыря преобразованы из старообрядческих в единоверческие — первый, Нижне-Во</w:t>
        <w:softHyphen/>
        <w:t>скресенский, по добровольному немногих людей со</w:t>
        <w:softHyphen/>
        <w:t>гласию, второй, Средне-Никольский, без согласия жителей, силою воинскою, которые жители и наказаны ссылкою в за</w:t>
        <w:softHyphen/>
        <w:t>кавказские провинции, признанные преступниками высочай</w:t>
        <w:softHyphen/>
        <w:t>шей воли. Последний же, сей Верхне-Спасопреображенский, хотя и состоит старообрядческим, но священства во оном с 1836 года, по распоряжению начальства, не имеется, и, где таковые священники находятся, отлучаться нам туда для ис</w:t>
        <w:softHyphen/>
        <w:t>полнения духовных своих треб строго воспрещается, да и вся</w:t>
        <w:softHyphen/>
        <w:t>кая из монастыря отлучка тож воспрещена. За исполнением же таковых действий, положеного напротив евангельского Хри</w:t>
        <w:softHyphen/>
        <w:t>стова изречения — «никто же может прийти ко мне, аще не Отец небесный привлечет его» и напротив ныне существующе</w:t>
        <w:softHyphen/>
        <w:t>го — гражданского закона (т. XIV, ст. 73), не дозволяющего господствующей церкви иметь ни малейших понудительных средств при обращении иноверных и отнюдь ничем не угро</w:t>
        <w:softHyphen/>
        <w:t>жать, поступать же по образу проповеди апостольской, — ста</w:t>
        <w:softHyphen/>
        <w:t>рообрядцы, имеющие свое вероисповедание, основанное на учении Христа Спасителя, апостольской проповеди и на цер</w:t>
        <w:softHyphen/>
        <w:t>ковном святых отец предании, изложенном в старопечатных книгах, существовавших при пяти первых российских патриар</w:t>
        <w:softHyphen/>
        <w:t>хах, а не на предрассудках человеческих, и, поныне все оста</w:t>
        <w:softHyphen/>
        <w:t>ются старообрядцами; духовное же начальство, не</w:t>
      </w:r>
    </w:p>
    <w:p>
      <w:pPr>
        <w:pStyle w:val="Style20"/>
        <w:pBdr/>
        <w:rPr/>
        <w:framePr w:w="226" w:h="172" w:x="498" w:y="10834" w:hSpace="0" w:vSpace="0" w:wrap="around" w:vAnchor="page" w:hAnchor="page" w:hRule="exact"/>
        <w:pBdr/>
      </w:pPr>
      <w:r>
        <w:rPr/>
        <w:t>26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33" w:x="479" w:y="471" w:hSpace="0" w:vSpace="0" w:wrap="around" w:vAnchor="page" w:hAnchor="page" w:hRule="exact"/>
        <w:pBdr/>
      </w:pPr>
      <w:r>
        <w:rPr/>
        <w:t>удовлетворяясь таковыми вышепрописанными действиями, продолжает и теперь порицательные к стеснению старообряд</w:t>
        <w:softHyphen/>
        <w:t>цев передавать к гражданскому начальству свои мнения и, по частному неимению священства, смешивается старообрядче</w:t>
        <w:softHyphen/>
        <w:t>ское вероисповедание с прочими богопротивными сектами».</w:t>
      </w:r>
    </w:p>
    <w:p>
      <w:pPr>
        <w:pStyle w:val="12"/>
        <w:pBdr/>
        <w:ind w:firstLine="360"/>
        <w:jc w:val="both"/>
        <w:rPr/>
        <w:framePr w:w="5813" w:h="10133" w:x="479" w:y="471" w:hSpace="0" w:vSpace="0" w:wrap="around" w:vAnchor="page" w:hAnchor="page" w:hRule="exact"/>
        <w:pBdr/>
      </w:pPr>
      <w:r>
        <w:rPr/>
        <w:t>Вследствие этого раскольники, подкрепляясь еще ст. 45, т. I, просили дать им священников, на основании высочайшего повеления 26 марта 1822 года, а если этого нельзя сделать, то дозволить по крайней мере приезжать им на Иргизы временно из столиц и других городов, где есть старообрядческие свя</w:t>
        <w:softHyphen/>
        <w:t>щенники, для исправления между иргизскими раскольниками треб и богослужения в монастырских церквах. «Мы усугубим славить всемогущего Бога по закону и исповеданию праотцев наших, — прибавляли раскольники, — благословляя царство</w:t>
        <w:softHyphen/>
        <w:t>вание российского монарха отца нашего и моля Творца вселен</w:t>
        <w:softHyphen/>
        <w:t>ной об умножении благоденствия и укреплении силы империи».</w:t>
      </w:r>
    </w:p>
    <w:p>
      <w:pPr>
        <w:pStyle w:val="12"/>
        <w:pBdr/>
        <w:ind w:firstLine="360"/>
        <w:jc w:val="both"/>
        <w:rPr/>
        <w:framePr w:w="5813" w:h="10133" w:x="479" w:y="471" w:hSpace="0" w:vSpace="0" w:wrap="around" w:vAnchor="page" w:hAnchor="page" w:hRule="exact"/>
        <w:pBdr/>
      </w:pPr>
      <w:r>
        <w:rPr/>
        <w:t>Но просьба эта не успела дойти до Петербурга вовремя, запоздав в дороге всего только четыре дня: высочайшее повеление об обращении иргизских монастырей последовало 27 апреля, а просьба раскольников получена 1 мая.</w:t>
      </w:r>
    </w:p>
    <w:p>
      <w:pPr>
        <w:pStyle w:val="12"/>
        <w:pBdr/>
        <w:spacing w:before="0" w:after="440"/>
        <w:ind w:firstLine="360"/>
        <w:jc w:val="both"/>
        <w:rPr/>
        <w:framePr w:w="5813" w:h="10133" w:x="479" w:y="471" w:hSpace="0" w:vSpace="0" w:wrap="around" w:vAnchor="page" w:hAnchor="page" w:hRule="exact"/>
        <w:pBdr/>
      </w:pPr>
      <w:r>
        <w:rPr/>
        <w:t>Когда Фаддеев уже отъезжал в Вольск, то ему принесли с почты пакет, в котором он нашел бумагу графа Строганова и при ней это прошение раскольников. Рукою Фаддеева на прошении сделана помета: «За уничтожением мона</w:t>
        <w:softHyphen/>
        <w:t>стырей взять к делу». Так неудачно кончилась по</w:t>
        <w:softHyphen/>
        <w:t>следняя попытка раскольников отстоять свою независимость.</w:t>
      </w:r>
    </w:p>
    <w:p>
      <w:pPr>
        <w:pStyle w:val="24"/>
        <w:pBdr/>
        <w:rPr/>
        <w:framePr w:w="5813" w:h="10133" w:x="479" w:y="471" w:hSpace="0" w:vSpace="0" w:wrap="around" w:vAnchor="page" w:hAnchor="page" w:hRule="exact"/>
        <w:pBdr/>
      </w:pPr>
      <w:bookmarkStart w:id="49" w:name="bookmark98_Copy_1"/>
      <w:r>
        <w:rPr/>
        <w:t>IV</w:t>
      </w:r>
      <w:bookmarkEnd w:id="49"/>
    </w:p>
    <w:p>
      <w:pPr>
        <w:pStyle w:val="12"/>
        <w:pBdr/>
        <w:ind w:firstLine="360"/>
        <w:jc w:val="both"/>
        <w:rPr/>
        <w:framePr w:w="5813" w:h="10133" w:x="479" w:y="471" w:hSpace="0" w:vSpace="0" w:wrap="around" w:vAnchor="page" w:hAnchor="page" w:hRule="exact"/>
        <w:pBdr/>
      </w:pPr>
      <w:r>
        <w:rPr/>
        <w:t>Прискакав 26 мая в Вольск, Фаддеев тотчас же распоря</w:t>
        <w:softHyphen/>
        <w:t>дился командировать оттуда военную команду за Волгу в село Подъем Николаевского уезда, приказав «снарядить ее всем нужным по походному положению» и продовольствием на двое суток. Команда должна была остаться в Подъеме и ожидать дальнейших приказаний губернатора. В самом Вольске должны были остаться караулы при тюремном замке, казначействе и на других постах, и отправка пересыльных арестантов должна была на время приостановиться. Команда отправлена на подводах, с тем чтобы растах она имела в Николаевске. Находившемуся в Вольске депутату от удельного ведомства Фаддеев также не со</w:t>
        <w:softHyphen/>
        <w:t>общил о цели своей поездки, боясь, вероятно, огласки, так как чиновники удельного ведомства всегда навлекали на себя подо</w:t>
        <w:softHyphen/>
        <w:t>зрение в не совсем бескорыстных отношениях к раскольникам,</w:t>
      </w:r>
    </w:p>
    <w:p>
      <w:pPr>
        <w:pStyle w:val="Style20"/>
        <w:pBdr/>
        <w:rPr/>
        <w:framePr w:w="226" w:h="172" w:x="5917" w:y="10834" w:hSpace="0" w:vSpace="0" w:wrap="around" w:vAnchor="page" w:hAnchor="page" w:hRule="exact"/>
        <w:pBdr/>
      </w:pPr>
      <w:r>
        <w:rPr/>
        <w:t>26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33" w:x="483" w:y="471" w:hSpace="0" w:vSpace="0" w:wrap="around" w:vAnchor="page" w:hAnchor="page" w:hRule="exact"/>
        <w:pBdr/>
      </w:pPr>
      <w:r>
        <w:rPr/>
        <w:t>состоявшим большею частью в удельном владении, а предлогом поездки своей опять-таки выставил «свободные земли» и спор из-за них с башкирами. Он приказал этому депутату (Красно</w:t>
        <w:softHyphen/>
        <w:t>ву) немедленно распорядиться заготовлением по тракту от Ба</w:t>
        <w:softHyphen/>
        <w:t>лакова до Подъема по двенадцати лошадей и по шести троек, особо, с телегами во всех селениях удельного ведомства. Эти тридцать лошадей не должны были быть никому отпускаемы, кроме чиновников, нарочных и команд, которые будут посылае</w:t>
        <w:softHyphen/>
        <w:t>мы лично Фаддеевым. Наконец, губернатор поручил Краснову распорядиться, чтобы отправление частных писем и всяких по</w:t>
        <w:softHyphen/>
        <w:t>сылок посредством обывательских лошадей было непременно приостановлено. Этим способом Фаддеев желал прервать вся</w:t>
        <w:softHyphen/>
        <w:t>кое сообщение с иргизскими монастырями, чтобы кто-либо тай</w:t>
        <w:softHyphen/>
        <w:t>но не предуведомил их о грозящей раскольникам опасности, ибо раскольники везде имели своих сторонников, соглядатаев и подкупщиков. Тут же он приказал Краснову безотлучно находить</w:t>
        <w:softHyphen/>
        <w:t>ся в Балакове или назначить кого-либо из благонадежнейших служебных лиц для безотлучного нахождения при балаковском перевозе через Волгу: это лицо должно было наблюдать, чтобы день и ночь были в готовности один дощаник и две лодки, кото</w:t>
        <w:softHyphen/>
        <w:t>рых ни под каким видом никому не давать, кроме тех нарочных, чиновников и команд, которые будут снабжены личными прика</w:t>
        <w:softHyphen/>
        <w:t>заниями губернатора. Наконец, Вольскому земскому исправни</w:t>
        <w:softHyphen/>
        <w:t>ку Фаддеев велел, кроме заготовления подвод по всем трактам — на Иргизы и обратно в Саратов, наблюдать стро</w:t>
        <w:softHyphen/>
        <w:t>жайше, чтобы в течение этого времени положительно никому не были даваемы обывательские подводы под своз партикулярных проезжающих, равно нарочных, посылок и писем от всех част</w:t>
        <w:softHyphen/>
        <w:t>ных лиц. Сам исправник должен был безотлучно находиться на правом берегу Волги, против Балакова, и иметь при себе лодки и дощаник для экстренных посылок.</w:t>
      </w:r>
    </w:p>
    <w:p>
      <w:pPr>
        <w:pStyle w:val="12"/>
        <w:pBdr/>
        <w:jc w:val="both"/>
        <w:rPr/>
        <w:framePr w:w="5803" w:h="10133" w:x="483" w:y="471" w:hSpace="0" w:vSpace="0" w:wrap="around" w:vAnchor="page" w:hAnchor="page" w:hRule="exact"/>
        <w:pBdr/>
      </w:pPr>
      <w:r>
        <w:rPr/>
        <w:t>28 мая все чиновные лица как гражданского, так и духов</w:t>
        <w:softHyphen/>
        <w:t>ного ведомства, губернатор, жандармский начальник и прочие съехались в городе Николаевске. В тайном совещании обсуж</w:t>
        <w:softHyphen/>
        <w:t>дены были все меры, которые могли привести к наиболее ус</w:t>
        <w:softHyphen/>
        <w:t>пешному и возможно безгласному исполнению распоряжения правительства. Положено было захватить раскольническую обитель в тот именно момент, когда все монастырское насе</w:t>
        <w:softHyphen/>
        <w:t>ление будет находиться в церкви. Это было мнение архиман</w:t>
        <w:softHyphen/>
        <w:t>дрита Платона, который заявил в совещании, что в монастыре утреня начинается в три часа, оканчивается в шесть; часы начинаются в девять, а оканчиваются в одиннадцать: все мо</w:t>
        <w:softHyphen/>
        <w:t>нашествующие, даже те, которые заняты некоторыми мона</w:t>
        <w:softHyphen/>
        <w:t>стырскими послушаниями, к десяти часам непременно</w:t>
      </w:r>
    </w:p>
    <w:p>
      <w:pPr>
        <w:pStyle w:val="Style20"/>
        <w:pBdr/>
        <w:rPr/>
        <w:framePr w:w="226" w:h="172" w:x="503" w:y="10834" w:hSpace="0" w:vSpace="0" w:wrap="around" w:vAnchor="page" w:hAnchor="page" w:hRule="exact"/>
        <w:pBdr/>
      </w:pPr>
      <w:r>
        <w:rPr/>
        <w:t>26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47" w:x="479" w:y="452" w:hSpace="0" w:vSpace="0" w:wrap="around" w:vAnchor="page" w:hAnchor="page" w:hRule="exact"/>
        <w:pBdr/>
      </w:pPr>
      <w:r>
        <w:rPr/>
        <w:t>соберутся в церковь. Этот момент Платон находил «удобней</w:t>
        <w:softHyphen/>
        <w:t>шим к действию». В совещании положено, что в начале один</w:t>
        <w:softHyphen/>
        <w:t>надцатого часу архимандрит Платон и прочее духовенство будут находиться близ монастыря, именно у плотины, на до</w:t>
        <w:softHyphen/>
        <w:t>роге, ведущей в самую обитель; эти лица должны были на</w:t>
        <w:softHyphen/>
        <w:t>ходиться в двух закрытых повозках и по первому зову тотчас явиться в монастырь. Так как из мужского монастыря в жен</w:t>
        <w:softHyphen/>
        <w:t>ский ведут две дороги — сухопутная, около озера Калача, через лес, и другая — через озеро на лодках, то в этих двух местах поставить караул, который должен преградить всякое сообщение между обителями. Приняты были во внимание еще следующие обстоятельства: раскольники соседних сел Давыдовки и Пузановки, а равно из города Николаевска, так как «не почитаются особенно склонными к противлению», то они и признаны неопасными. Относительно чиновников удельного ведомства в тайном совещании заявлено было, что, «сколько известно по слухам, надежным признается окружный г. Во</w:t>
        <w:softHyphen/>
        <w:t>робьев; впрочем и о других ничего противного неизвестно». Настоятель монастыря Силуан, четыре его помощника или старшие из братии, «а по форме монастырской старообрядче</w:t>
        <w:softHyphen/>
        <w:t>ской — уставщики» — Афанасий, Платон, Вениамин и Трифиллий, «из коих менее упорными признаются Вениамин и Трифиллий, а прочие одного духа противного».</w:t>
      </w:r>
    </w:p>
    <w:p>
      <w:pPr>
        <w:pStyle w:val="12"/>
        <w:pBdr/>
        <w:jc w:val="both"/>
        <w:rPr/>
        <w:framePr w:w="5813" w:h="10147" w:x="479" w:y="452" w:hSpace="0" w:vSpace="0" w:wrap="around" w:vAnchor="page" w:hAnchor="page" w:hRule="exact"/>
        <w:pBdr/>
      </w:pPr>
      <w:r>
        <w:rPr/>
        <w:t>Несколько часов достаточно было, чтобы «сии последние твердыни древлего правоверия пали пред смрадным дыханием зверя десяторожного» — таков отзыв раскольников о падении последних двух раскольнических оплотов на Иргизах.</w:t>
      </w:r>
    </w:p>
    <w:p>
      <w:pPr>
        <w:pStyle w:val="12"/>
        <w:pBdr/>
        <w:jc w:val="both"/>
        <w:rPr/>
        <w:framePr w:w="5813" w:h="10147" w:x="479" w:y="452" w:hSpace="0" w:vSpace="0" w:wrap="around" w:vAnchor="page" w:hAnchor="page" w:hRule="exact"/>
        <w:pBdr/>
      </w:pPr>
      <w:r>
        <w:rPr/>
        <w:t>А вот в какой форме Фаддеев доносил графу Строганову об окончательном исполнении им высочайшей воли относи</w:t>
        <w:softHyphen/>
        <w:t>тельно иргизских монастырей:</w:t>
      </w:r>
    </w:p>
    <w:p>
      <w:pPr>
        <w:pStyle w:val="12"/>
        <w:pBdr/>
        <w:jc w:val="both"/>
        <w:rPr/>
        <w:framePr w:w="5813" w:h="10147" w:x="479" w:y="452" w:hSpace="0" w:vSpace="0" w:wrap="around" w:vAnchor="page" w:hAnchor="page" w:hRule="exact"/>
        <w:pBdr/>
      </w:pPr>
      <w:r>
        <w:rPr/>
        <w:t>«По предварительном соображении существа дела я на</w:t>
        <w:softHyphen/>
        <w:t>шел, что для достоверности успеха, сообразно видам и ука</w:t>
        <w:softHyphen/>
        <w:t>заниям, необходимы были два условия: 1) внезапность и нечаянность исполнения в отношении к обитателям монасты</w:t>
        <w:softHyphen/>
        <w:t>рей и отвращение всякого препятствия к исполнению во время самого приведения в действие; 2) уничтожение моральной причины покушения окрестных старообрядцев, к возвращению монастырей в старообрядчество и отвращение каких-либо со стороны их беспокойств после обращения.</w:t>
      </w:r>
    </w:p>
    <w:p>
      <w:pPr>
        <w:pStyle w:val="12"/>
        <w:pBdr/>
        <w:jc w:val="both"/>
        <w:rPr/>
        <w:framePr w:w="5813" w:h="10147" w:x="479" w:y="452" w:hSpace="0" w:vSpace="0" w:wrap="around" w:vAnchor="page" w:hAnchor="page" w:hRule="exact"/>
        <w:pBdr/>
      </w:pPr>
      <w:r>
        <w:rPr/>
        <w:t>Для достижения первого условия потребна была совер</w:t>
        <w:softHyphen/>
        <w:t>шенная неизвестность предприятия до самого времени испол</w:t>
        <w:softHyphen/>
        <w:t>нения; почему всем моим предварительным распоряжениям и дана была совершенная безгласность, отъезду же из Сарато</w:t>
        <w:softHyphen/>
        <w:t>ва — другой благовидный предлог.</w:t>
      </w:r>
    </w:p>
    <w:p>
      <w:pPr>
        <w:pStyle w:val="Style20"/>
        <w:pBdr/>
        <w:rPr/>
        <w:framePr w:w="226" w:h="172" w:x="5927" w:y="10834" w:hSpace="0" w:vSpace="0" w:wrap="around" w:vAnchor="page" w:hAnchor="page" w:hRule="exact"/>
        <w:pBdr/>
      </w:pPr>
      <w:r>
        <w:rPr/>
        <w:t>26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42" w:x="481" w:y="461" w:hSpace="0" w:vSpace="0" w:wrap="around" w:vAnchor="page" w:hAnchor="page" w:hRule="exact"/>
        <w:pBdr/>
      </w:pPr>
      <w:r>
        <w:rPr/>
        <w:t>Для уничтожения моральной причины к покушению ста</w:t>
        <w:softHyphen/>
        <w:t>рообрядцев возвратить монастыри и произвести беспокойства после обращения, необходимо было скорейшее вступление единоверческого духовенства в церкви и окропление оных свя</w:t>
        <w:softHyphen/>
        <w:t>тою водою, с каковым действием соединяется нелепое, но не менее того сильное убеждение старообрядцев и уверенность, что заветная святыня их храма после сего уничтожается. Из</w:t>
        <w:softHyphen/>
        <w:t>вестно, что старообрядцы дорожат своими церквами токмо дотоле, пока не последует освящение их по уставам единове</w:t>
        <w:softHyphen/>
        <w:t>рия, после чего они соделываются уже совершенно к облада</w:t>
        <w:softHyphen/>
        <w:t>нию ими равнодушны».</w:t>
      </w:r>
    </w:p>
    <w:p>
      <w:pPr>
        <w:pStyle w:val="12"/>
        <w:pBdr/>
        <w:jc w:val="both"/>
        <w:rPr/>
        <w:framePr w:w="5808" w:h="10142" w:x="481" w:y="461" w:hSpace="0" w:vSpace="0" w:wrap="around" w:vAnchor="page" w:hAnchor="page" w:hRule="exact"/>
        <w:pBdr/>
      </w:pPr>
      <w:r>
        <w:rPr/>
        <w:t>Вот на этих-то соображениях и основаны были все дей</w:t>
        <w:softHyphen/>
        <w:t>ствия Фаддеева.</w:t>
      </w:r>
    </w:p>
    <w:p>
      <w:pPr>
        <w:pStyle w:val="12"/>
        <w:pBdr/>
        <w:jc w:val="both"/>
        <w:rPr/>
        <w:framePr w:w="5808" w:h="10142" w:x="481" w:y="461" w:hSpace="0" w:vSpace="0" w:wrap="around" w:vAnchor="page" w:hAnchor="page" w:hRule="exact"/>
        <w:pBdr/>
      </w:pPr>
      <w:r>
        <w:rPr/>
        <w:t>Рано утром 28 мая в сопровождении духовенства, чиновников жандармов и солдат Фаддеев выехал из Никола</w:t>
        <w:softHyphen/>
        <w:t>евска. В тот же час, одновременно с выездом, он распоря</w:t>
        <w:softHyphen/>
        <w:t>дился — удалить из всех смежных селений, не далее двух верст расстояния от монастырей, тех из обывателей расколь</w:t>
        <w:softHyphen/>
        <w:t>ников, которые, по влиянию на умы местного крестьянского населения, могли быть не безопасны и могли поднять крестьян на бунт, что и было в 1837 году, — прекратить на время всякое сообщение между монастырями, обложить все окрест</w:t>
        <w:softHyphen/>
        <w:t>ные дороги народом из православного населения Николаевска и ближайших сел, отнять у монахов все средства запереть монастырь, церковь, ризницу и покуситься на воззвание к поголовному ополчению соседних крестьян посредством на</w:t>
        <w:softHyphen/>
        <w:t>батных колоколов или каким-либо другим условным знаком с колокольни, для чего пущены были в дело солдаты, которые и заняли караулы разом во всех опасных местах и именно в то самое время, когда Фаддеев со свитою чиновников неожи</w:t>
        <w:softHyphen/>
        <w:t>данно вступил в монастырскую церковь.</w:t>
      </w:r>
    </w:p>
    <w:p>
      <w:pPr>
        <w:pStyle w:val="12"/>
        <w:pBdr/>
        <w:jc w:val="both"/>
        <w:rPr/>
        <w:framePr w:w="5808" w:h="10142" w:x="481" w:y="461" w:hSpace="0" w:vSpace="0" w:wrap="around" w:vAnchor="page" w:hAnchor="page" w:hRule="exact"/>
        <w:pBdr/>
      </w:pPr>
      <w:r>
        <w:rPr/>
        <w:t>Внезапность появления властей в монастырской ограде, штыки, по мановению невидимой руки разом заблестевшие у монастырских ворот, у церкви, ризницы и колокольни, злове</w:t>
        <w:softHyphen/>
        <w:t>щая тишина и одновременность, с которою все это сделалось, так поразили раскольников, неожиданно очутившихся в заса</w:t>
        <w:softHyphen/>
        <w:t>де, что монастырь сдался без признака даже сопротивления. Монахи не знали даже, что делается за воротами — кто там, не окружены ли они со всех сторон войском, не направлены ли на их теплое гнездо жерла пушек. Помощи ждать было, по-видимому, неоткуда: их защитники, крестьяне, или предали их, или уступили силе. Все было потеряно.</w:t>
      </w:r>
    </w:p>
    <w:p>
      <w:pPr>
        <w:pStyle w:val="12"/>
        <w:pBdr/>
        <w:jc w:val="both"/>
        <w:rPr/>
        <w:framePr w:w="5808" w:h="10142" w:x="481" w:y="461" w:hSpace="0" w:vSpace="0" w:wrap="around" w:vAnchor="page" w:hAnchor="page" w:hRule="exact"/>
        <w:pBdr/>
      </w:pPr>
      <w:r>
        <w:rPr/>
        <w:t>Собравшимся в церкви монахам Фаддеев тотчас же объ</w:t>
        <w:softHyphen/>
        <w:t>явил высочайшую волю. Затем, по прочтении высочайшего</w:t>
      </w:r>
    </w:p>
    <w:p>
      <w:pPr>
        <w:pStyle w:val="Style20"/>
        <w:pBdr/>
        <w:rPr/>
        <w:framePr w:w="226" w:h="172" w:x="491" w:y="10834" w:hSpace="0" w:vSpace="0" w:wrap="around" w:vAnchor="page" w:hAnchor="page" w:hRule="exact"/>
        <w:pBdr/>
      </w:pPr>
      <w:r>
        <w:rPr/>
        <w:t>26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76" w:y="471" w:hSpace="0" w:vSpace="0" w:wrap="around" w:vAnchor="page" w:hAnchor="page" w:hRule="exact"/>
        <w:pBdr/>
      </w:pPr>
      <w:r>
        <w:rPr/>
        <w:t>повеления, «я, — говорит губернатор, — потребовал от них отзыва, от каждого порознь, о согласии или несогласии на обращение в единоверие; они приняли таковое повеление, по крайней мере наружно, с покорностью и смирением; но при</w:t>
        <w:softHyphen/>
        <w:t>соединиться к единоверию в то же время не согласились».</w:t>
      </w:r>
    </w:p>
    <w:p>
      <w:pPr>
        <w:pStyle w:val="12"/>
        <w:pBdr/>
        <w:ind w:firstLine="360"/>
        <w:jc w:val="both"/>
        <w:rPr/>
        <w:framePr w:w="5818" w:h="10133" w:x="476" w:y="471" w:hSpace="0" w:vSpace="0" w:wrap="around" w:vAnchor="page" w:hAnchor="page" w:hRule="exact"/>
        <w:pBdr/>
      </w:pPr>
      <w:r>
        <w:rPr/>
        <w:t>Вслед затем в церковь вступил архимандрит Платон с единоверческим и иным духовенством в полном церковном об</w:t>
        <w:softHyphen/>
        <w:t>лачении. Губернатор вновь прочитал высочайшее повеление. Тогда Платон, «испытав средства религиозного убеждения и, наконец, видя бесплодность увещаний, немедленно, в полном облачении произвел окропление церкви святою водою с про</w:t>
        <w:softHyphen/>
        <w:t>возглашением многолетия государю императору и всему авгу</w:t>
        <w:softHyphen/>
        <w:t>стейшему дому». Затем архимандрит «счел необходимым поставить инокам на вид суетность их святыни и воображае</w:t>
        <w:softHyphen/>
        <w:t>мой древности церкви, раскрытием, что антиминс на престоле был без святых мощей и подписи древних архиереев».</w:t>
      </w:r>
    </w:p>
    <w:p>
      <w:pPr>
        <w:pStyle w:val="12"/>
        <w:pBdr/>
        <w:ind w:firstLine="360"/>
        <w:jc w:val="both"/>
        <w:rPr/>
        <w:framePr w:w="5818" w:h="10133" w:x="476" w:y="471" w:hSpace="0" w:vSpace="0" w:wrap="around" w:vAnchor="page" w:hAnchor="page" w:hRule="exact"/>
        <w:pBdr/>
      </w:pPr>
      <w:r>
        <w:rPr/>
        <w:t>После всего этого, сделав подтверждение бывшим мона</w:t>
        <w:softHyphen/>
        <w:t>стырским настоятелю иноку Силуану и прочим властям, ус</w:t>
        <w:softHyphen/>
        <w:t>тавщикам и инокам о сохранении между обитателями монастыря спокойствия, в ожидании дальнейших распоряже</w:t>
        <w:softHyphen/>
        <w:t>ний и оставив во всех местах военные караулы, губернатор вместе с архимандритом и прочим духовенством отправились в женский монастырь, где, по объявлении высочайшего пове</w:t>
        <w:softHyphen/>
        <w:t>ления, также произведено было окропление часовни, молеб</w:t>
        <w:softHyphen/>
        <w:t>ствие, провозглашение многолетия и т. д.</w:t>
      </w:r>
    </w:p>
    <w:p>
      <w:pPr>
        <w:pStyle w:val="12"/>
        <w:pBdr/>
        <w:ind w:firstLine="360"/>
        <w:jc w:val="both"/>
        <w:rPr/>
        <w:framePr w:w="5818" w:h="10133" w:x="476" w:y="471" w:hSpace="0" w:vSpace="0" w:wrap="around" w:vAnchor="page" w:hAnchor="page" w:hRule="exact"/>
        <w:pBdr/>
      </w:pPr>
      <w:r>
        <w:rPr/>
        <w:t>Так совершилось, по выражению раскольников, «посрам</w:t>
        <w:softHyphen/>
        <w:t>ление святыни древлего благочестия десяторожным зверем».</w:t>
      </w:r>
    </w:p>
    <w:p>
      <w:pPr>
        <w:pStyle w:val="12"/>
        <w:pBdr/>
        <w:ind w:firstLine="360"/>
        <w:jc w:val="both"/>
        <w:rPr/>
        <w:framePr w:w="5818" w:h="10133" w:x="476" w:y="471" w:hSpace="0" w:vSpace="0" w:wrap="around" w:vAnchor="page" w:hAnchor="page" w:hRule="exact"/>
        <w:pBdr/>
      </w:pPr>
      <w:r>
        <w:rPr/>
        <w:t>Архимандрит Платон немедленно приступил к приему мо</w:t>
        <w:softHyphen/>
        <w:t>настырского имущества от прежних монастырских властей, а так как раскольники продолжали упорно отказываться от при</w:t>
        <w:softHyphen/>
        <w:t>нятия единоверия, то, для отправления там богослужения и церковных таинств по древнему обычаю и старопечатным кни</w:t>
        <w:softHyphen/>
        <w:t>гам, остался сам в монастыре с несколькими единоверческими монахами, в ожидании распоряжения архиерея об определении туда постоянных священно- и церковнослужителей.</w:t>
      </w:r>
    </w:p>
    <w:p>
      <w:pPr>
        <w:pStyle w:val="12"/>
        <w:pBdr/>
        <w:ind w:firstLine="360"/>
        <w:jc w:val="both"/>
        <w:rPr/>
        <w:framePr w:w="5818" w:h="10133" w:x="476" w:y="471" w:hSpace="0" w:vSpace="0" w:wrap="around" w:vAnchor="page" w:hAnchor="page" w:hRule="exact"/>
        <w:pBdr/>
      </w:pPr>
      <w:r>
        <w:rPr/>
        <w:t>Фаддеев и другие чиновники выехали из монастыря обратно в Николаевск, и в тот же день николаевским старообрядцам и раскольникам соседних селений было объявлено о приведении в исполнение сказанного высочайшего повеления относительно иргизских монастырей. «Крестьянам, вместе с тем, внушено, в отвращение всяких ложных толков, возникнуть могущих, якобы вслед затем последует и насильственное их обращение к едино</w:t>
        <w:softHyphen/>
        <w:t>верию, — чего, по их невежеству и склонности к превратным ис</w:t>
        <w:softHyphen/>
        <w:t>толкованиям, ожидать было возможно, — что обращение</w:t>
      </w:r>
    </w:p>
    <w:p>
      <w:pPr>
        <w:pStyle w:val="Style20"/>
        <w:pBdr/>
        <w:rPr/>
        <w:framePr w:w="226" w:h="172" w:x="5934" w:y="10834" w:hSpace="0" w:vSpace="0" w:wrap="around" w:vAnchor="page" w:hAnchor="page" w:hRule="exact"/>
        <w:pBdr/>
      </w:pPr>
      <w:r>
        <w:rPr/>
        <w:t>26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33" w:x="483" w:y="466" w:hSpace="0" w:vSpace="0" w:wrap="around" w:vAnchor="page" w:hAnchor="page" w:hRule="exact"/>
        <w:pBdr/>
      </w:pPr>
      <w:r>
        <w:rPr/>
        <w:t>монастырей к ним, крестьянам-старообрядцам, в их религиоз</w:t>
        <w:softHyphen/>
        <w:t>ном положении и в ограничениях, законами постановленных, ни</w:t>
        <w:softHyphen/>
        <w:t>какого отношения не имеет и что потому они должны оставаться совершенно спокойными, в чем и оказано ими полное послуша</w:t>
        <w:softHyphen/>
        <w:t>ние», как доносил Фаддеев потом министру внутренних дел. Трое суток губернатор пробыл в Николаевске, и в это время ни в городе, ни в монастырях, ни в окрестных селениях «спокойст</w:t>
        <w:softHyphen/>
        <w:t>вие и тишина ни малейше не были нарушены».</w:t>
      </w:r>
    </w:p>
    <w:p>
      <w:pPr>
        <w:pStyle w:val="12"/>
        <w:pBdr/>
        <w:jc w:val="both"/>
        <w:rPr/>
        <w:framePr w:w="5803" w:h="10133" w:x="483" w:y="466" w:hSpace="0" w:vSpace="0" w:wrap="around" w:vAnchor="page" w:hAnchor="page" w:hRule="exact"/>
        <w:pBdr/>
      </w:pPr>
      <w:r>
        <w:rPr/>
        <w:t>Впрочем, для предупреждения могущих возникнуть в мона</w:t>
        <w:softHyphen/>
        <w:t>стыре беспокойств и смут со стороны разжалованных старооб</w:t>
        <w:softHyphen/>
        <w:t>рядческих властей, Фаддеев потребовал от архимандрита Платона отзыва относительно степени благонадежности или не</w:t>
        <w:softHyphen/>
        <w:t>благонадежности бывших раскольничьих иноков и насколько могут быть опасны коноводы раскола, если их оставить в мона</w:t>
        <w:softHyphen/>
        <w:t>стыре или просто на свободе. Платон отозвался, что пребывание бывших монахов в монастыре он «считает не только возмож</w:t>
        <w:softHyphen/>
        <w:t>ным, но даже полезным, в видах ожидаемого с течением време</w:t>
        <w:softHyphen/>
        <w:t>ни и по благодати Божией присоединения их к единоверию»; что только трех главных столпов раскола — настоятеля Силуана, а также иноков Афанасия и Платона — «положительно нельзя оставлять в монастыре, из опасения возможного от них какого-либо покушения на обольщение умов простого народа и наруше</w:t>
        <w:softHyphen/>
        <w:t>ние спокойствия»; что из бельцов никто не опасен, и потому они могли бы остаться в монастыре; но что бывших инокинь и белиц женского монастыря, которых там было больше ста старух, мо</w:t>
        <w:softHyphen/>
        <w:t>лодых женщин, девушек и даже детей, он решительно не знает, почему и не может сказать насколько это женское население опасно, при всем том полагал бы полезным немедленно удалить из обители настоятельницу и уставщиц.</w:t>
      </w:r>
    </w:p>
    <w:p>
      <w:pPr>
        <w:pStyle w:val="12"/>
        <w:pBdr/>
        <w:jc w:val="both"/>
        <w:rPr/>
        <w:framePr w:w="5803" w:h="10133" w:x="483" w:y="466" w:hSpace="0" w:vSpace="0" w:wrap="around" w:vAnchor="page" w:hAnchor="page" w:hRule="exact"/>
        <w:pBdr/>
      </w:pPr>
      <w:r>
        <w:rPr/>
        <w:t>Во время пребывания в Николаевске Фаддеев признал не</w:t>
        <w:softHyphen/>
        <w:t>обходимым делать следующие меры по отношению к вновь об</w:t>
        <w:softHyphen/>
        <w:t>ращенным монастырям: для ограждения спокойствия как внутри монастырей, так и в окрестном крестьянском населении оставле</w:t>
        <w:softHyphen/>
        <w:t>на в монастырях небольшая военная команда из солдат городов Вольска и Николаевска; солдаты должны были помещаться в особых монастырских кельях и довольствоваться от монастыр</w:t>
        <w:softHyphen/>
        <w:t>ской трапезы улучшенною пищею; бывших иноков Силуана, Афанасия и Платона велел понудить чрез исправника самым на</w:t>
        <w:softHyphen/>
        <w:t>стоятельным образом о передаче ими архимандриту Платону всех хранившихся у них книг, реестров, счетов и других доку</w:t>
        <w:softHyphen/>
        <w:t>ментов, относящихся до церковных и монастырских имуществ; велел объявить им, что, за уничтожением монастыря, им непри</w:t>
        <w:softHyphen/>
        <w:t>лично носить иноческую одежду «к соблазну простодушных людей», а что они должны избрать какую-либо светскую одеж</w:t>
        <w:softHyphen/>
        <w:t>-</w:t>
      </w:r>
    </w:p>
    <w:p>
      <w:pPr>
        <w:pStyle w:val="Style20"/>
        <w:pBdr/>
        <w:rPr/>
        <w:framePr w:w="226" w:h="172" w:x="498" w:y="10834" w:hSpace="0" w:vSpace="0" w:wrap="around" w:vAnchor="page" w:hAnchor="page" w:hRule="exact"/>
        <w:pBdr/>
      </w:pPr>
      <w:r>
        <w:rPr/>
        <w:t>26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8" w:x="476" w:y="461" w:hSpace="0" w:vSpace="0" w:wrap="around" w:vAnchor="page" w:hAnchor="page" w:hRule="exact"/>
        <w:pBdr/>
      </w:pPr>
      <w:r>
        <w:rPr/>
        <w:t>ду по своему желанию, все же иноческие знаки отдать для хра</w:t>
        <w:softHyphen/>
        <w:t>нения в суд; затем этих трех монахов, по разоблачении от мона</w:t>
        <w:softHyphen/>
        <w:t>шеского платья, приказал отправить в Саратов под надзором чиновника Сазонова и под конвоем жандармов; прочих монахов, «не почитаемых опасными для тишины и спокойствия обители», оставить в монастыре, учредить над ними строгий надзор, что</w:t>
        <w:softHyphen/>
        <w:t>бы пресечь всякое сообщение с ними посторонних людей, осо</w:t>
        <w:softHyphen/>
        <w:t>бенно раскольников; бельцов и всех принадлежащих к разным сословиям других губерний оставить на время в монастыре; тех же, которые принадлежат к крестьянским обществам саратов</w:t>
        <w:softHyphen/>
        <w:t>ской губернии, немедленно выслать в подлежащие общества под строгий надзор местных властей, с тем чтобы они никуда не отлучались и не носили монашеского платья; престарелых и бес</w:t>
        <w:softHyphen/>
        <w:t>приютных поручить призрению обществ или оставить в мона</w:t>
        <w:softHyphen/>
        <w:t>стырской богадельне; горожан оставить в монастыре.</w:t>
      </w:r>
    </w:p>
    <w:p>
      <w:pPr>
        <w:pStyle w:val="12"/>
        <w:pBdr/>
        <w:jc w:val="both"/>
        <w:rPr/>
        <w:framePr w:w="5818" w:h="10138" w:x="476" w:y="461" w:hSpace="0" w:vSpace="0" w:wrap="around" w:vAnchor="page" w:hAnchor="page" w:hRule="exact"/>
        <w:pBdr/>
      </w:pPr>
      <w:r>
        <w:rPr/>
        <w:t>«Столпы благочестия» Силуан, Афанасий и Платон имели следовать через Вольск прямо в Саратов, где и должен был принять их вице-губернатор Одедессион. По дороге, для из</w:t>
        <w:softHyphen/>
        <w:t>бежания огласки — из опасения возбудить в народе толки, ве</w:t>
        <w:softHyphen/>
        <w:t>лено было на станциях переменять лошадей немедленно, не допускать у экипажей ни стечения народа, ни разговоров с аре</w:t>
        <w:softHyphen/>
        <w:t>стантами; при малейшем же с чьей-либо стороны покушении освободить или укрыть монахов — немедленно и тех, и других арестовать и сажать в острог, особенно если покушение это возникнет в Вольске, где все раскольническое население могло быть взволновано появлением их прежних коноводов. Но в то время, когда уже все было готово к отъезду, новый настоятель монастыря архимандрит Платон заявил губернатору, что Си</w:t>
        <w:softHyphen/>
        <w:t>луан занемог и не может ехать, и потому просил оставить его в монастыре под строжайшим надзором и удаленно от осталь</w:t>
        <w:softHyphen/>
        <w:t>ного населения монастыря. Фаддеев согласился на это.</w:t>
      </w:r>
    </w:p>
    <w:p>
      <w:pPr>
        <w:pStyle w:val="12"/>
        <w:pBdr/>
        <w:jc w:val="both"/>
        <w:rPr/>
        <w:framePr w:w="5818" w:h="10138" w:x="476" w:y="461" w:hSpace="0" w:vSpace="0" w:wrap="around" w:vAnchor="page" w:hAnchor="page" w:hRule="exact"/>
        <w:pBdr/>
      </w:pPr>
      <w:r>
        <w:rPr/>
        <w:t>Затем от всех монахов, монахинь, бельцов и белиц отобра</w:t>
        <w:softHyphen/>
        <w:t>ны были книги, тетрадки, духовные стихи, рукописи и все, о чем просил Фаддеева Иаков. Что же касается другого имуще</w:t>
        <w:softHyphen/>
        <w:t>ства, не вошедшего в монастырские описи, то его велено про</w:t>
        <w:softHyphen/>
        <w:t>давать по желанию каждого владельца, и чем скорее, тем лучше, чтобы впоследствии, когда бы предстояла необходи</w:t>
        <w:softHyphen/>
        <w:t>мость всех монастырских обывателей рассылать на место ро</w:t>
        <w:softHyphen/>
        <w:t>дины каждого, эти не поконченные имущественные дела не затянули рассылку монастырского населения. Из женского мо</w:t>
        <w:softHyphen/>
        <w:t>настыря настоятельницу инокиню Надежду и помощницу ее, уставщицу Асенефу, на другой же день отправили с особыми чиновниками и с жандармами — первую в Вольск, послед</w:t>
        <w:softHyphen/>
        <w:t>нюю — в Хвалынск, к родным, под строжайший надзор мес</w:t>
        <w:softHyphen/>
        <w:t>-</w:t>
      </w:r>
    </w:p>
    <w:p>
      <w:pPr>
        <w:pStyle w:val="Style20"/>
        <w:pBdr/>
        <w:rPr/>
        <w:framePr w:w="226" w:h="172" w:x="5910" w:y="10834" w:hSpace="0" w:vSpace="0" w:wrap="around" w:vAnchor="page" w:hAnchor="page" w:hRule="exact"/>
        <w:pBdr/>
      </w:pPr>
      <w:r>
        <w:rPr/>
        <w:t>26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8" w:x="481" w:y="471" w:hSpace="0" w:vSpace="0" w:wrap="around" w:vAnchor="page" w:hAnchor="page" w:hRule="exact"/>
        <w:pBdr/>
      </w:pPr>
      <w:r>
        <w:rPr/>
        <w:t>тной полиции, с тем чтобы ни та, ни другая не носили монаше</w:t>
        <w:softHyphen/>
        <w:t>ского платья и ни с кем не входили в сношения; всех прочих инокинь и белиц — выслать из монастыря в подлежащие гу</w:t>
        <w:softHyphen/>
        <w:t>бернии с особыми видами и с обозначением в них причины изгнания из монастыря; все они отдавались под надзор поли</w:t>
        <w:softHyphen/>
        <w:t>ции, которая должна была наблюдать, чтоб раскольницы ходи</w:t>
        <w:softHyphen/>
        <w:t>ли в светском одеянии и не заводили для себя особых келий, скитов и прочих пустынно-жительских обителей.</w:t>
      </w:r>
    </w:p>
    <w:p>
      <w:pPr>
        <w:pStyle w:val="12"/>
        <w:pBdr/>
        <w:ind w:firstLine="360"/>
        <w:jc w:val="both"/>
        <w:rPr/>
        <w:framePr w:w="5808" w:h="10138" w:x="481" w:y="471" w:hSpace="0" w:vSpace="0" w:wrap="around" w:vAnchor="page" w:hAnchor="page" w:hRule="exact"/>
        <w:pBdr/>
      </w:pPr>
      <w:r>
        <w:rPr/>
        <w:t>Наконец, отъезжая уже в Саратов, Фаддеев призвал к себе местного земского исправника Ансиева и приказал ему, поручив кому-либо из членов земской полиции надзор за сохранением спокойствия и порядка в монастырях и окрестных селениях, на</w:t>
        <w:softHyphen/>
        <w:t>полненных приверженцами раскола, немедленно отправиться, совместно с членом управления государственных имуществ и чиновником удельного ведомства, в те села и деревни, где нахо</w:t>
        <w:softHyphen/>
        <w:t>дятся в значительном числе последователи раскола, и, созвав везде сельские сходы, объявить крестьянам: об обращении, по высочайшему повелению, помянутых монастырей в единоверие «без всякого со стороны кого-либо упорства или затруднения»; о предоставленном монаршим снисхождением праве бывшим обитателям монастырей присоединиться к единоверию или же остаться при прежних их убеждениях, «без всякого принужде</w:t>
        <w:softHyphen/>
        <w:t>ния»; о милостивом дозволении оставить престарелых, немощ</w:t>
        <w:softHyphen/>
        <w:t>ных и бесприютных в богадельнях при монастырях, с оплатою за них податей из монастырских доходов; об оставленном мона</w:t>
        <w:softHyphen/>
        <w:t>стырям пользовании землями и угодьями, дарованными мона</w:t>
        <w:softHyphen/>
        <w:t>стырям в прежние времена; об обращении, наконец, всех, не присоединившихся к единоверию и по летам и здоровью не ос</w:t>
        <w:softHyphen/>
        <w:t>тавленных в богадельнях, в их семейства или их прежние сосло</w:t>
        <w:softHyphen/>
        <w:t>вия. На сельских сходах чиновники должны были «предостеречь крестьян и внушить им», что после этого фор</w:t>
        <w:softHyphen/>
        <w:t>мального объявления им «о происшедшем не должны они давать какое-либо вероятие могущим произойти от неблагонамеренных людей разглашениям о совершившихся каких-нибудь насильст</w:t>
        <w:softHyphen/>
        <w:t>венных мерах с бывшими обитателями монастырей, и что они са</w:t>
        <w:softHyphen/>
        <w:t>ми должны оставаться совершенно спокойными насчет непреследования их за религиозные их убеждения, если только поступки их и действия будут согласоваться с существующими на сей конец законными постановлениями». Вместе с тем губер</w:t>
        <w:softHyphen/>
        <w:t>натор приказал Ансиеву, по окончании этого оглашения по се</w:t>
        <w:softHyphen/>
        <w:t>лам и деревням, донести «о впечатлении, которое произведет на крестьян таковое объявление».</w:t>
      </w:r>
    </w:p>
    <w:p>
      <w:pPr>
        <w:pStyle w:val="12"/>
        <w:pBdr/>
        <w:ind w:firstLine="360"/>
        <w:jc w:val="both"/>
        <w:rPr/>
        <w:framePr w:w="5808" w:h="10138" w:x="481" w:y="471" w:hSpace="0" w:vSpace="0" w:wrap="around" w:vAnchor="page" w:hAnchor="page" w:hRule="exact"/>
        <w:pBdr/>
      </w:pPr>
      <w:r>
        <w:rPr/>
        <w:t>При отъезде Фаддеева из Николаевска бывший с ним жан</w:t>
        <w:softHyphen/>
        <w:t>дармский штаб-офицер Есипов получил особое поручение.</w:t>
      </w:r>
    </w:p>
    <w:p>
      <w:pPr>
        <w:pStyle w:val="Style20"/>
        <w:pBdr/>
        <w:rPr/>
        <w:framePr w:w="226" w:h="172" w:x="505" w:y="10834" w:hSpace="0" w:vSpace="0" w:wrap="around" w:vAnchor="page" w:hAnchor="page" w:hRule="exact"/>
        <w:pBdr/>
      </w:pPr>
      <w:r>
        <w:rPr/>
        <w:t>27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52" w:x="474" w:y="447" w:hSpace="0" w:vSpace="0" w:wrap="around" w:vAnchor="page" w:hAnchor="page" w:hRule="exact"/>
        <w:pBdr/>
      </w:pPr>
      <w:r>
        <w:rPr/>
        <w:t>Фаддеев, благодаря Есипова «за благонамеренное и полезное содействие» на Иргизах, вместе с тем просил его тотчас же от</w:t>
        <w:softHyphen/>
        <w:t>правиться прямо в Хвалынск — город особенно изобилующий раскольниками, и при содействии тамошнего городничего объя</w:t>
        <w:softHyphen/>
        <w:t>вить им ( «без большой гласности и призвав их к себе») об об</w:t>
        <w:softHyphen/>
        <w:t>ращении иргизских монастырей и при этом «успокоить насчет, может быть, распространяемых слухов о каких-либо мероприя</w:t>
        <w:softHyphen/>
        <w:t>тиях правительства относительно их вероисповедания», а напро</w:t>
        <w:softHyphen/>
        <w:t>тив, поставив им на вид «дарованные монаршим снисхождением бывшим обитателям старообрядческих монастырей свободу по</w:t>
        <w:softHyphen/>
        <w:t>следования их религиозным убеждениям и права гражданства», внушить, что они «не должны опасаться никаких преследований и стеснений», если только с их стороны не будут нарушаемы по</w:t>
        <w:softHyphen/>
        <w:t>становленные правительством правила и формы. «Мне кажет</w:t>
        <w:softHyphen/>
        <w:t>ся, — прибавлял Фаддеев, — что ваши внушения должны будут произвести глубокое на сих людей впечатление, и в сем-то преднамерении я обращаюсь к вам с моею просьбою принять на себя дело столь большой важности». Он просил его также по возвращении в Саратов сообщить, как будут приняты хвалынскими раскольниками его убеждения, в каком состоянии он най</w:t>
        <w:softHyphen/>
        <w:t>дет умы тамошнего населения и не признается ли необходимым принять какие-либо особенные меры для предотвращения могу</w:t>
        <w:softHyphen/>
        <w:t>щих встретиться недоразумений и затруднений.</w:t>
      </w:r>
    </w:p>
    <w:p>
      <w:pPr>
        <w:pStyle w:val="12"/>
        <w:pBdr/>
        <w:spacing w:before="0" w:after="440"/>
        <w:ind w:firstLine="360"/>
        <w:jc w:val="both"/>
        <w:rPr/>
        <w:framePr w:w="5822" w:h="10152" w:x="474" w:y="447" w:hSpace="0" w:vSpace="0" w:wrap="around" w:vAnchor="page" w:hAnchor="page" w:hRule="exact"/>
        <w:pBdr/>
      </w:pPr>
      <w:r>
        <w:rPr/>
        <w:t>Проезжая через Вольск, губернатор объявил Вольским старообрядцам о том, о чем они уже знали — сначала как бы по предчувствию, а потом от разнесшейся по Поволжью с быстротою молнии народной молвы. Вольские старообрядцы-миллионеры, как Сапожниковы, Курсаковы и пр., не могли не чувствовать, что и до них доходит очередь.</w:t>
      </w:r>
    </w:p>
    <w:p>
      <w:pPr>
        <w:pStyle w:val="24"/>
        <w:pBdr/>
        <w:rPr/>
        <w:framePr w:w="5822" w:h="10152" w:x="474" w:y="447" w:hSpace="0" w:vSpace="0" w:wrap="around" w:vAnchor="page" w:hAnchor="page" w:hRule="exact"/>
        <w:pBdr/>
      </w:pPr>
      <w:bookmarkStart w:id="50" w:name="bookmark100_Copy_1"/>
      <w:r>
        <w:rPr/>
        <w:t>V</w:t>
      </w:r>
      <w:bookmarkEnd w:id="50"/>
    </w:p>
    <w:p>
      <w:pPr>
        <w:pStyle w:val="12"/>
        <w:pBdr/>
        <w:ind w:firstLine="360"/>
        <w:jc w:val="both"/>
        <w:rPr/>
        <w:framePr w:w="5822" w:h="10152" w:x="474" w:y="447" w:hSpace="0" w:vSpace="0" w:wrap="around" w:vAnchor="page" w:hAnchor="page" w:hRule="exact"/>
        <w:pBdr/>
      </w:pPr>
      <w:r>
        <w:rPr/>
        <w:t>«Поздравляю с благополучным исполнением важной порученности по обращению монастырей! — таким письмом встре</w:t>
        <w:softHyphen/>
        <w:t>тил Фаддеева преосвященный Иаков по возвращении губернатора в Саратов. — Это прекрасное начало вашего нового служения престолу и отечеству. Это бриллиант в венце вашего губернаторства. Это твердое основание нового вашего поста и вместе доказательство Божие к вам благоволения. Святая сара</w:t>
        <w:softHyphen/>
        <w:t>товская церковь будет вас помнить и молиться о вас Богу.</w:t>
      </w:r>
    </w:p>
    <w:p>
      <w:pPr>
        <w:pStyle w:val="12"/>
        <w:pBdr/>
        <w:ind w:firstLine="360"/>
        <w:jc w:val="both"/>
        <w:rPr/>
        <w:framePr w:w="5822" w:h="10152" w:x="474" w:y="447" w:hSpace="0" w:vSpace="0" w:wrap="around" w:vAnchor="page" w:hAnchor="page" w:hRule="exact"/>
        <w:pBdr/>
      </w:pPr>
      <w:r>
        <w:rPr/>
        <w:t>Покорнейше благодарю ваше превосходительство за ско</w:t>
        <w:softHyphen/>
        <w:t>рое уведомление меня о обращении монастырей. Это меня успокоило. Заготовив репорт в Петербург о успехе вашем по</w:t>
      </w:r>
    </w:p>
    <w:p>
      <w:pPr>
        <w:pStyle w:val="Style20"/>
        <w:pBdr/>
        <w:rPr/>
        <w:framePr w:w="226" w:h="172" w:x="5941" w:y="10834" w:hSpace="0" w:vSpace="0" w:wrap="around" w:vAnchor="page" w:hAnchor="page" w:hRule="exact"/>
        <w:pBdr/>
      </w:pPr>
      <w:r>
        <w:rPr/>
        <w:t>27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8760" w:x="479" w:y="471" w:hSpace="0" w:vSpace="0" w:wrap="around" w:vAnchor="page" w:hAnchor="page" w:hRule="exact"/>
        <w:pBdr/>
      </w:pPr>
      <w:r>
        <w:rPr/>
        <w:t>делу обращения монастырей, я отправляюсь в путь, где меня давно ожидают».</w:t>
      </w:r>
    </w:p>
    <w:p>
      <w:pPr>
        <w:pStyle w:val="12"/>
        <w:pBdr/>
        <w:jc w:val="both"/>
        <w:rPr/>
        <w:framePr w:w="5813" w:h="8760" w:x="479" w:y="471" w:hSpace="0" w:vSpace="0" w:wrap="around" w:vAnchor="page" w:hAnchor="page" w:hRule="exact"/>
        <w:pBdr/>
      </w:pPr>
      <w:r>
        <w:rPr/>
        <w:t>Тотчас по возвращении в Саратов Фаддеев донес госу</w:t>
        <w:softHyphen/>
        <w:t>дарю императору «о приведении в действительное исполне</w:t>
        <w:softHyphen/>
        <w:t>ние» высочайшего повеления от 27 апреля. В донесении этом никаких подробностей положительно не заключалось.</w:t>
      </w:r>
    </w:p>
    <w:p>
      <w:pPr>
        <w:pStyle w:val="12"/>
        <w:pBdr/>
        <w:jc w:val="both"/>
        <w:rPr/>
        <w:framePr w:w="5813" w:h="8760" w:x="479" w:y="471" w:hSpace="0" w:vSpace="0" w:wrap="around" w:vAnchor="page" w:hAnchor="page" w:hRule="exact"/>
        <w:pBdr/>
      </w:pPr>
      <w:r>
        <w:rPr/>
        <w:t>Графу Строганову губернатор донес обо всем подробно. Подробности эти более или менее известны нам из преды</w:t>
        <w:softHyphen/>
        <w:t>дущей главы. В заключение же своего донесения министерству Фаддеев присовокуплял: «Совершенная и полная безгласность сего дела, по высочайшей воле непосредственно на меня воз</w:t>
        <w:softHyphen/>
        <w:t>ложенного, кроме совершения оного без всяких беспокойств и смут, принесло еще пользу в том отношении, что все находив</w:t>
        <w:softHyphen/>
        <w:t>шиеся в церкви, монастыре и принадлежащем оному хуторе имущества, заключавшиеся в утвари, запасах хлеба и проч., скоте, лошадях и земледельческих орудиях, не могли быть со</w:t>
        <w:softHyphen/>
        <w:t>крыты или расхищены и поступают ныне в заведование нового монастырского начальства. Церковные вещи в храме и ризнице не только оказались все налицо по описи, но даже в значитель</w:t>
        <w:softHyphen/>
        <w:t>ном излишке противу оной. Нельзя здесь пройти молчанием странного, может быть, преднамеренного, но не менее того не</w:t>
        <w:softHyphen/>
        <w:t>ожиданного поступка бывшего настоятеля Силуана. Человек этот, обладающий замечательным по происхождению его</w:t>
      </w:r>
      <w:r>
        <w:rPr>
          <w:vertAlign w:val="superscript"/>
        </w:rPr>
        <w:t>1</w:t>
      </w:r>
      <w:r>
        <w:rPr/>
        <w:t xml:space="preserve"> при</w:t>
        <w:softHyphen/>
        <w:t>родным умом, в течение многих лет производивший сильное влияние на приверженцев старообрядчества, по окончании поч</w:t>
        <w:softHyphen/>
        <w:t>ти уже описи обратился ко мне и архимандриту с убедитель</w:t>
        <w:softHyphen/>
        <w:t>ною просьбою принять в казну церкви сохранившиеся у него пожертвованные в разные времена деньги 7800 руб., сохра</w:t>
        <w:softHyphen/>
        <w:t>нившиеся в билетах сохранной казны на имя неизвестного. Он присовокупил, что к сему не обязывала его никакая формаль</w:t>
        <w:softHyphen/>
        <w:t>ность, но единственно по желанию очистить совесть и пока</w:t>
        <w:softHyphen/>
        <w:t>зать, что он вполне чувствует, как и все его единомышленники, всю кротость и умеренность мер, которыми приведена в исп</w:t>
        <w:softHyphen/>
        <w:t>равность неизменная высочайшая воля государя».</w:t>
      </w:r>
    </w:p>
    <w:p>
      <w:pPr>
        <w:pStyle w:val="12"/>
        <w:pBdr/>
        <w:jc w:val="both"/>
        <w:rPr/>
        <w:framePr w:w="5813" w:h="8760" w:x="479" w:y="471" w:hSpace="0" w:vSpace="0" w:wrap="around" w:vAnchor="page" w:hAnchor="page" w:hRule="exact"/>
        <w:pBdr/>
      </w:pPr>
      <w:r>
        <w:rPr/>
        <w:t>Привезенные в Саратов иноки Афанасий и Платон помеще</w:t>
        <w:softHyphen/>
        <w:t>ны были под караул «не в виде арестантов» в здании поли</w:t>
        <w:softHyphen/>
        <w:t>цейского управления, во втором этаже и притом в тех комнатах, окна которых обращены не на улицу, а на двор, к Волге, чтоб с</w:t>
      </w:r>
    </w:p>
    <w:p>
      <w:pPr>
        <w:pStyle w:val="25"/>
        <w:pBdr/>
        <w:jc w:val="both"/>
        <w:rPr/>
        <w:framePr w:w="5813" w:h="1032" w:x="479" w:y="9529" w:hSpace="0" w:vSpace="0" w:wrap="around" w:vAnchor="page" w:hAnchor="page" w:hRule="exact"/>
        <w:pBdr/>
      </w:pPr>
      <w:r>
        <w:rPr>
          <w:vertAlign w:val="superscript"/>
        </w:rPr>
        <w:t>1</w:t>
      </w:r>
      <w:r>
        <w:rPr/>
        <w:t xml:space="preserve"> Салуан в мире назывался Семеном Никифоровым (хвалынский мещанин). Ему в то время было 51 год. Два другие влиятельнейшие раскольника, высланные из монастыря в Саратов, Афанасий — тоже хвалынский мещанин Абрам Абрамов, 37 лет, и Платон — симбирский купеческий брат Петр Вандышев, 30 лет.</w:t>
      </w:r>
    </w:p>
    <w:p>
      <w:pPr>
        <w:pStyle w:val="Style20"/>
        <w:pBdr/>
        <w:rPr/>
        <w:framePr w:w="226" w:h="172" w:x="503" w:y="10834" w:hSpace="0" w:vSpace="0" w:wrap="around" w:vAnchor="page" w:hAnchor="page" w:hRule="exact"/>
        <w:pBdr/>
      </w:pPr>
      <w:r>
        <w:rPr/>
        <w:t>27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76" w:y="471" w:hSpace="0" w:vSpace="0" w:wrap="around" w:vAnchor="page" w:hAnchor="page" w:hRule="exact"/>
        <w:pBdr/>
      </w:pPr>
      <w:r>
        <w:rPr/>
        <w:t>улицы никто не мог их видеть в окна, разговаривать с ними или тайно что-либо передать им через окно. При этом поли</w:t>
        <w:softHyphen/>
        <w:t>цеймейстеру приказано было «грубого обращения, упреков или насмешек над ними никому из приставленных к ним для надзора строжайше не дозволять, а напротив, вменить в обязанность все их просьбы, непротивные установленному порядку, исполнять по мере возможности» — это относительно доставления им не</w:t>
        <w:softHyphen/>
        <w:t>которых удобств в помещении, одежде и пище. Но зато велено было строжайше смотреть, чтобы ни от них, ни к ним не было передаваемо каких-либо книг, писем и записок. Наконец, велено было снабдить их особою посудою: тарелками, ложками и проч., а также и хлеб доставлять им целым, «ибо, по предрассудству их, они не любят тех вещей, до которых касались руки людей, к их вероисповеданию не принадлежащих», сказано было в пред</w:t>
        <w:softHyphen/>
        <w:t>писании губернатора полицеймейстеру.</w:t>
      </w:r>
    </w:p>
    <w:p>
      <w:pPr>
        <w:pStyle w:val="12"/>
        <w:pBdr/>
        <w:ind w:firstLine="360"/>
        <w:jc w:val="both"/>
        <w:rPr/>
        <w:framePr w:w="5818" w:h="10133" w:x="476" w:y="471" w:hSpace="0" w:vSpace="0" w:wrap="around" w:vAnchor="page" w:hAnchor="page" w:hRule="exact"/>
        <w:pBdr/>
      </w:pPr>
      <w:r>
        <w:rPr/>
        <w:t>Как ни было мирно и, по-видимому, безропотно повинове</w:t>
        <w:softHyphen/>
        <w:t>ние обоих монастырей объявленной им высочайшей воле, одна</w:t>
        <w:softHyphen/>
        <w:t>ко из всех монастырских обитателей ни одна душа не отказалась от своего старого верования, а через несколько дней оба мона</w:t>
        <w:softHyphen/>
        <w:t>стыря опустели. Особенно же кипевший жизнью многолюдный женский монастырь был оставлен положительно всеми, так что, когда исправник Ансиев, по возвращении из объезда окрестных селений, где он объявлял крестьянам о мирном обращении ста</w:t>
        <w:softHyphen/>
        <w:t>рообрядческих монастырей в единоверческие, приехал в эти мо</w:t>
        <w:softHyphen/>
        <w:t>настыри, то в женском он нашел только трех старух-калек, брошенных там остальными жилицами монастыря за неимением права взять с собою и отправить их в Николаевск, куда старухи сами просились. Брошенный всеми монастырь был охраняем только солдатами, а потому архимандрит Платон должен был вывести оттуда всю церковную утварь в мужской монастырь, а женскую обитель запереть, словно это был мертвый город. Дей</w:t>
        <w:softHyphen/>
        <w:t>ствительно, вместо кипевшего жизнью монастыря осталось од</w:t>
        <w:softHyphen/>
        <w:t>но кладбище, где покоились кости прежде умерших обитательниц этой опустевшей обители.</w:t>
      </w:r>
    </w:p>
    <w:p>
      <w:pPr>
        <w:pStyle w:val="12"/>
        <w:pBdr/>
        <w:ind w:firstLine="360"/>
        <w:jc w:val="both"/>
        <w:rPr/>
        <w:framePr w:w="5818" w:h="10133" w:x="476" w:y="471" w:hSpace="0" w:vSpace="0" w:wrap="around" w:vAnchor="page" w:hAnchor="page" w:hRule="exact"/>
        <w:pBdr/>
      </w:pPr>
      <w:r>
        <w:rPr/>
        <w:t>Такой исход дела не мог не привести в смущение местные губернские власти, особенно Фаддеева и преосвященно</w:t>
        <w:softHyphen/>
        <w:t>го Иакова, по мысли которых сделано было все нами выше рассказанное, и потому, когда Иаков воротился из своей по</w:t>
        <w:softHyphen/>
        <w:t>ездки по епархии, Фаддеев, благодаря его за поздравление, высказанное в вышеприведенном письме, между прочим пи</w:t>
        <w:softHyphen/>
        <w:t>сал: «Если вы мне дозволите откровенно сказать мнение мое, то я полагал бы, что скорая бытность ваша во вновь обра</w:t>
        <w:softHyphen/>
        <w:t>щенных монастырях необходима. Она нужна, во-первых, для испытания еще средств убеждения склонить оставшихся ино</w:t>
        <w:softHyphen/>
        <w:t>-</w:t>
      </w:r>
    </w:p>
    <w:p>
      <w:pPr>
        <w:pStyle w:val="Style20"/>
        <w:pBdr/>
        <w:rPr/>
        <w:framePr w:w="226" w:h="172" w:x="5934" w:y="10834" w:hSpace="0" w:vSpace="0" w:wrap="around" w:vAnchor="page" w:hAnchor="page" w:hRule="exact"/>
        <w:pBdr/>
      </w:pPr>
      <w:r>
        <w:rPr/>
        <w:t>27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28" w:x="486" w:y="481" w:hSpace="0" w:vSpace="0" w:wrap="around" w:vAnchor="page" w:hAnchor="page" w:hRule="exact"/>
        <w:pBdr/>
      </w:pPr>
      <w:r>
        <w:rPr/>
        <w:t>ков и бельцов принять единоверие, ибо без этого и мужской монастырь может опустеть, а отец Платон один в этом успеть не может, по замеченному мною недоброходству к нему жиль</w:t>
        <w:softHyphen/>
        <w:t>цов монастырских; во-вторых, для скорейшего освящения цер</w:t>
        <w:softHyphen/>
        <w:t>кви, и в-третьих, для каких-либо решительных распоряжений с женским монастырем, вовсе опустевшим».</w:t>
      </w:r>
    </w:p>
    <w:p>
      <w:pPr>
        <w:pStyle w:val="12"/>
        <w:pBdr/>
        <w:jc w:val="both"/>
        <w:rPr/>
        <w:framePr w:w="5798" w:h="10128" w:x="486" w:y="481" w:hSpace="0" w:vSpace="0" w:wrap="around" w:vAnchor="page" w:hAnchor="page" w:hRule="exact"/>
        <w:pBdr/>
      </w:pPr>
      <w:r>
        <w:rPr/>
        <w:t>Распуганные раскольники, несколько одумавшись и сооб</w:t>
        <w:softHyphen/>
        <w:t>разив свое положение, повели тайную борьбу против того са</w:t>
        <w:softHyphen/>
        <w:t>мого дела, которым убивали их силу, разъединяя ее и отнимая у нее точку нравственной опоры. Эта борьба повелась, можно сказать, подземною силою, окольными путями, со стороны второстепенных после иргизских раскольничьих центров — со стороны городов Хвалынска, Вольска, Саратова.</w:t>
      </w:r>
    </w:p>
    <w:p>
      <w:pPr>
        <w:pStyle w:val="12"/>
        <w:pBdr/>
        <w:jc w:val="both"/>
        <w:rPr/>
        <w:framePr w:w="5798" w:h="10128" w:x="486" w:y="481" w:hSpace="0" w:vSpace="0" w:wrap="around" w:vAnchor="page" w:hAnchor="page" w:hRule="exact"/>
        <w:pBdr/>
      </w:pPr>
      <w:r>
        <w:rPr/>
        <w:t>В Хвалынске находился богатый раскольничий дом купцов Козьминых. Две сестры девицы Козьмины имели в иргизских монастырях, как в мужском, так и в женском, свои собствен</w:t>
        <w:softHyphen/>
        <w:t>ные дома, которые отчасти служили для монастырей странноп</w:t>
        <w:softHyphen/>
        <w:t>риимными домами, отчасти же были занимаемы самими Козьмиными, когда сестры наезжали в монастыри для бого</w:t>
        <w:softHyphen/>
        <w:t>молья, для говения и просто для отдохновения в «прекрасной пустыне». Когда монастыри перешли в руки единоверия, тогда Козьмины, не имея права проживать в монастырях и пользуясь дозволением властей, которыми разрешено было раскольни</w:t>
        <w:softHyphen/>
        <w:t>кам, удалившимся из обителей, брать с собой свое имущество, не вошедшее в монастырские описи, или продавать его, один из принадлежавших им домов, находившийся в женском мона</w:t>
        <w:softHyphen/>
        <w:t>стыре, продали, а когда хотели продать и тот дом, который находился в мужском монастыре, то архимандрит Платон за</w:t>
        <w:softHyphen/>
        <w:t>претил им это. Козьмины пожаловались губернатору. Губерна</w:t>
        <w:softHyphen/>
        <w:t>тор снесся с архиереем и уже от него получил разъяснение интриги, которая крылась в помянутом намерении Козьминых. Оказалось, что помянутые здания построены были Козьмины</w:t>
        <w:softHyphen/>
        <w:t>ми «не на временное существование», не для приезда их в мо</w:t>
        <w:softHyphen/>
        <w:t>настыри на богомолье, а собственно в пользу монастырей, для проживания в этих зданиях инокам; что устройство и приспо</w:t>
        <w:softHyphen/>
        <w:t>собление домов совершалось под руководством монастырского начальства, которое и расположением комнат, и всеми удобст</w:t>
        <w:softHyphen/>
        <w:t>вами, необходимыми для монастырских целей, распоряжалось по своему усмотрению; что поэтому в одном из этих зданий были настоятельские покои, а потом здание обращено под мо</w:t>
        <w:softHyphen/>
        <w:t>настырское казначейство; что затем здания эти, при обраще</w:t>
        <w:softHyphen/>
        <w:t>нии монастырей в единоверческие перешедшие во владение начальства со всеми прочими монастырскими зданиями, долж</w:t>
        <w:softHyphen/>
        <w:t>ны и оставаться в вечном владении монастырей; что опасная</w:t>
      </w:r>
    </w:p>
    <w:p>
      <w:pPr>
        <w:pStyle w:val="Style20"/>
        <w:pBdr/>
        <w:rPr/>
        <w:framePr w:w="226" w:h="172" w:x="500" w:y="10834" w:hSpace="0" w:vSpace="0" w:wrap="around" w:vAnchor="page" w:hAnchor="page" w:hRule="exact"/>
        <w:pBdr/>
      </w:pPr>
      <w:r>
        <w:rPr/>
        <w:t>27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38" w:x="483" w:y="471" w:hSpace="0" w:vSpace="0" w:wrap="around" w:vAnchor="page" w:hAnchor="page" w:hRule="exact"/>
        <w:pBdr/>
      </w:pPr>
      <w:r>
        <w:rPr/>
        <w:t>сторона этого дела заключается в том, что если дозволить Козьминым продать помянутые здания как свои собственные, то примеру Козьминых последуют и другие раскольники — потребуют назад все свои прежние пожертвования и вклады, и тогда не останется в монастыре более четырех или пяти келий, так как все в монастырях строилось и сооружалось на добро</w:t>
        <w:softHyphen/>
        <w:t>хотные пожертвования дателей. Все это, по мнению Иакова, «даст повод раскольникам приступить к расхищению священ</w:t>
        <w:softHyphen/>
        <w:t>нических риз, церковных сосудов, святых икон и книг, и обна</w:t>
        <w:softHyphen/>
        <w:t>жена будет святая церковь от всякого имеющегося в ней благолепия и украшения, чего они, раскольники, весьма жела</w:t>
        <w:softHyphen/>
        <w:t>ют», что поэтому Козьминых следует отклонить от их намере</w:t>
        <w:softHyphen/>
        <w:t>ния, «как от вредного раскольнического злоумысла».</w:t>
      </w:r>
    </w:p>
    <w:p>
      <w:pPr>
        <w:pStyle w:val="12"/>
        <w:pBdr/>
        <w:ind w:firstLine="360"/>
        <w:jc w:val="both"/>
        <w:rPr/>
        <w:framePr w:w="5803" w:h="10138" w:x="483" w:y="471" w:hSpace="0" w:vSpace="0" w:wrap="around" w:vAnchor="page" w:hAnchor="page" w:hRule="exact"/>
        <w:pBdr/>
      </w:pPr>
      <w:r>
        <w:rPr/>
        <w:t>С другой стороны, в Саратове шла тайная агитация в поль</w:t>
        <w:softHyphen/>
        <w:t>зу коноводов раскола Афанасия и Платона, содержавшихся под тайным присмотром. Их сторону держало влиятельное ку</w:t>
        <w:softHyphen/>
        <w:t>печество, к которому пристали и некоторые чиновники. В Вольске все крупные капиталисты были глубоко потрясены со</w:t>
        <w:softHyphen/>
        <w:t>вершившимися фактами и еще глуше замкнулись в своих пала</w:t>
        <w:softHyphen/>
        <w:t>тах, обратив их чуть ли не в монастыри, где моленные покои были залиты золотом и жемчугом и где шла тайная служба и тайная раскольничья пропаганда.</w:t>
      </w:r>
    </w:p>
    <w:p>
      <w:pPr>
        <w:pStyle w:val="12"/>
        <w:pBdr/>
        <w:ind w:firstLine="360"/>
        <w:jc w:val="both"/>
        <w:rPr/>
        <w:framePr w:w="5803" w:h="10138" w:x="483" w:y="471" w:hSpace="0" w:vSpace="0" w:wrap="around" w:vAnchor="page" w:hAnchor="page" w:hRule="exact"/>
        <w:pBdr/>
      </w:pPr>
      <w:r>
        <w:rPr/>
        <w:t>Иаков, посетив монастыри и лично познакомившись с глав</w:t>
        <w:softHyphen/>
        <w:t>ными силами, на которых держится раскол в иргизских скитах, пришел к убеждению, что именно этих-то нравственных сил и не следует выпускать на волю, а всеми способами стараться если не победить их стойкость, то всеми мерами попытаться удержать в монастырях; что в монастырях, под неослабным надзором, они будут менее опасны, чем тогда, когда свободно будут бродить по Поволжью и по всей России как мученики своих убеждений. Руководимый этими справедливыми опасениями, Иаков нашел даже, что один из виденных им влиятельных руководителей рас</w:t>
        <w:softHyphen/>
        <w:t>кола, инок Трифиллий (родом из симбирской губернии), чело</w:t>
        <w:softHyphen/>
        <w:t>век с отличными природными способностями и с заметною доброю нравственностью, что «он положительно будет полезен для монастыря, особенно если присоединится к единоверию». Того же мнения он был и относительно самых самостоятельных характеров между иргизскими столпами — относительно ино</w:t>
        <w:softHyphen/>
        <w:t>ков Силуана, Афанасия, Платона, Вениамина, Филарета, Все</w:t>
        <w:softHyphen/>
        <w:t>волода и Сергия. Он решительно доказывал, что их не следует выпускать на свободу, а что они должны вечно остаться в мона</w:t>
        <w:softHyphen/>
        <w:t>стыре — «частью (как полагал Иаков) в надежде на обращение их в единоверие, от чего они, судя по их мягкости обращения и сговорчивости, по-видимому, не далеки, частью для предотвра</w:t>
        <w:softHyphen/>
        <w:t>-</w:t>
      </w:r>
    </w:p>
    <w:p>
      <w:pPr>
        <w:pStyle w:val="Style20"/>
        <w:pBdr/>
        <w:rPr/>
        <w:framePr w:w="226" w:h="172" w:x="5927" w:y="10834" w:hSpace="0" w:vSpace="0" w:wrap="around" w:vAnchor="page" w:hAnchor="page" w:hRule="exact"/>
        <w:pBdr/>
      </w:pPr>
      <w:r>
        <w:rPr/>
        <w:t>27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4" w:h="9898" w:x="488" w:y="411" w:hSpace="0" w:vSpace="0" w:wrap="around" w:vAnchor="page" w:hAnchor="page" w:hRule="exact"/>
        <w:pBdr/>
      </w:pPr>
      <w:r>
        <w:rPr/>
        <w:t>щения вредных последствий, какие могут произойти от опытно</w:t>
        <w:softHyphen/>
        <w:t>сти сих иноков поддерживать и распространять в народе раскол и от авторитета их между раскольниками». Не менее опасны</w:t>
        <w:softHyphen/>
        <w:t>ми — «как с большими способностями и склонных поддер</w:t>
        <w:softHyphen/>
        <w:t>живать раскол» — он находил двух неподатливых и умных бельцов, одного московского — Степана Яковлева, другого ни</w:t>
        <w:softHyphen/>
        <w:t>колаевского — Степана Васильева, и не советовал выпускать их за монастырскую ограду, чтобы не сделать их непримиримыми пропагандистами своего учения.</w:t>
      </w:r>
    </w:p>
    <w:p>
      <w:pPr>
        <w:pStyle w:val="12"/>
        <w:pBdr/>
        <w:jc w:val="both"/>
        <w:rPr/>
        <w:framePr w:w="5794" w:h="9898" w:x="488" w:y="411" w:hSpace="0" w:vSpace="0" w:wrap="around" w:vAnchor="page" w:hAnchor="page" w:hRule="exact"/>
        <w:pBdr/>
      </w:pPr>
      <w:r>
        <w:rPr/>
        <w:t>Все же остальное население монастырей немедленно раз</w:t>
        <w:softHyphen/>
        <w:t>брелось не только по среднему Поволжью, но по губерниям всей России, преимущественно по Московской, Тамбовской, Тверской, Вятской, Владимирской, Нижегородской, Смолен</w:t>
        <w:softHyphen/>
        <w:t>ской, Оренбургской и др. Так велико было нравственное притя</w:t>
        <w:softHyphen/>
        <w:t>жение иргизских общин, что к ним притекали разнородные и едва ли не самые крепкие силы раскола из всех концов России.</w:t>
      </w:r>
    </w:p>
    <w:p>
      <w:pPr>
        <w:pStyle w:val="12"/>
        <w:pBdr/>
        <w:jc w:val="both"/>
        <w:rPr/>
        <w:framePr w:w="5794" w:h="9898" w:x="488" w:y="411" w:hSpace="0" w:vSpace="0" w:wrap="around" w:vAnchor="page" w:hAnchor="page" w:hRule="exact"/>
        <w:pBdr/>
      </w:pPr>
      <w:r>
        <w:rPr/>
        <w:t>Об этих «смиренных воинах» разбитого иргизского полчи</w:t>
        <w:softHyphen/>
        <w:t>ща, которые, как они сами выражались, не положив оружия веры, разбрелись по всем концам России, тотчас же сообщено было секретно всем губернаторам, что вышедшие из иргизских монастырей монахи и монахини, бельцы и белицы должны быть подвергнуты строгому полицейскому надзору, что им безусловно запрещено ношение монашеского платья и заведе</w:t>
        <w:softHyphen/>
        <w:t>ние где бы то ни было скитов моленных, тайных обителей и раскольничьего богослужения, с предупреждением, что «нару</w:t>
        <w:softHyphen/>
        <w:t>шившие сие запрещение возвращаются в монастырь под стро</w:t>
        <w:softHyphen/>
        <w:t>гий надзор и навсегда».</w:t>
      </w:r>
    </w:p>
    <w:p>
      <w:pPr>
        <w:pStyle w:val="12"/>
        <w:pBdr/>
        <w:jc w:val="both"/>
        <w:rPr/>
        <w:framePr w:w="5794" w:h="9898" w:x="488" w:y="411" w:hSpace="0" w:vSpace="0" w:wrap="around" w:vAnchor="page" w:hAnchor="page" w:hRule="exact"/>
        <w:pBdr/>
      </w:pPr>
      <w:r>
        <w:rPr/>
        <w:t>Около же самих монастырей оставлена была военная ко</w:t>
        <w:softHyphen/>
        <w:t>манда которая должна была, с одной стороны, охранять мона</w:t>
        <w:softHyphen/>
        <w:t>стырские сокровища от расхищения, с другой — защищать монастыри от нападения окрестного населения, державшего сторону раскола. Власти опасались, что раскольники, руково</w:t>
        <w:softHyphen/>
        <w:t>димые бродячими иноками, за которыми положительно усле</w:t>
        <w:softHyphen/>
        <w:t>дить было невозможно, могли нечаянно напасть на монастыри, как на отнятую у них неприятелем крепость, и разграбить со</w:t>
        <w:softHyphen/>
        <w:t>бранные годами церковные богатства и драгоценности, осквер</w:t>
        <w:softHyphen/>
        <w:t>ненные, по их мнению, табачниками. Команда эта мало-помалу уменьшалась, потому что раскол, по-видимому, присмирел. Но он присмирел только на время и только наружно. В Поволжье шла тайная работа поборников старообрядчества, а в Петер</w:t>
        <w:softHyphen/>
        <w:t>бурге агенты их тайно исследовали почву и местность, на ко</w:t>
        <w:softHyphen/>
        <w:t>торой раскол думал выступить в защиту своего, как нам кажется, капитального исторического заблуждения.</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65">
            <wp:simplePos x="0" y="0"/>
            <wp:positionH relativeFrom="margin">
              <wp:align>center</wp:align>
            </wp:positionH>
            <wp:positionV relativeFrom="paragraph">
              <wp:posOffset>1035050</wp:posOffset>
            </wp:positionV>
            <wp:extent cx="3425825" cy="4060190"/>
            <wp:effectExtent l="0" t="0" r="0" b="0"/>
            <wp:wrapNone/>
            <wp:docPr id="37" name="Picut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utre 38" descr=""/>
                    <pic:cNvPicPr>
                      <a:picLocks noChangeAspect="1" noChangeArrowheads="1"/>
                    </pic:cNvPicPr>
                  </pic:nvPicPr>
                  <pic:blipFill>
                    <a:blip r:embed="rId13"/>
                    <a:stretch>
                      <a:fillRect/>
                    </a:stretch>
                  </pic:blipFill>
                  <pic:spPr bwMode="auto">
                    <a:xfrm>
                      <a:off x="0" y="0"/>
                      <a:ext cx="3425825" cy="4060190"/>
                    </a:xfrm>
                    <a:prstGeom prst="rect">
                      <a:avLst/>
                    </a:prstGeom>
                  </pic:spPr>
                </pic:pic>
              </a:graphicData>
            </a:graphic>
          </wp:anchor>
        </w:drawing>
      </w:r>
    </w:p>
    <w:p>
      <w:pPr>
        <w:pStyle w:val="Normal"/>
        <w:pBdr/>
        <w:rPr>
          <w:sz w:val="2"/>
          <w:szCs w:val="2"/>
        </w:rPr>
        <w:framePr w:w="23" w:h="27" w:x="700" w:y="1978" w:hSpace="0" w:vSpace="0" w:wrap="around" w:vAnchor="page" w:hAnchor="page" w:hRule="exact"/>
        <w:pBdr/>
      </w:pPr>
      <w:r>
        <w:rPr>
          <w:sz w:val="2"/>
          <w:szCs w:val="2"/>
        </w:rPr>
      </w:r>
    </w:p>
    <w:p>
      <w:pPr>
        <w:pStyle w:val="Style22"/>
        <w:pBdr/>
        <w:spacing w:lineRule="auto" w:line="196"/>
        <w:ind w:left="43" w:right="58" w:hanging="0"/>
        <w:jc w:val="center"/>
        <w:rPr>
          <w:sz w:val="52"/>
          <w:szCs w:val="52"/>
        </w:rPr>
        <w:framePr w:w="3187" w:h="1536" w:x="1837" w:y="4460" w:hSpace="0" w:vSpace="0" w:wrap="around" w:vAnchor="page" w:hAnchor="page" w:hRule="exact"/>
        <w:pBdr/>
      </w:pPr>
      <w:r>
        <w:rPr>
          <w:color w:val="000000"/>
          <w:w w:val="100"/>
          <w:sz w:val="52"/>
          <w:szCs w:val="52"/>
        </w:rPr>
        <w:t>Последний</w:t>
        <w:br/>
        <w:t>исторический</w:t>
        <w:br/>
        <w:t>"шпынь"</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1"/>
        <w:pBdr/>
        <w:ind w:hanging="0"/>
        <w:rPr/>
        <w:framePr w:w="68" w:h="231" w:x="3308" w:y="2492" w:hSpace="0" w:vSpace="0" w:wrap="around" w:vAnchor="page" w:hAnchor="page" w:hRule="exact"/>
        <w:pBdr/>
      </w:pPr>
      <w:r>
        <w:rPr>
          <w:lang w:val="en-US" w:eastAsia="en-US" w:bidi="en-US"/>
        </w:rPr>
        <w:t>I</w:t>
      </w:r>
    </w:p>
    <w:p>
      <w:pPr>
        <w:pStyle w:val="12"/>
        <w:pBdr/>
        <w:ind w:firstLine="360"/>
        <w:jc w:val="both"/>
        <w:rPr/>
        <w:framePr w:w="5803" w:h="7651" w:x="476" w:y="2958" w:hSpace="0" w:vSpace="0" w:wrap="around" w:vAnchor="page" w:hAnchor="page" w:hRule="exact"/>
        <w:pBdr/>
      </w:pPr>
      <w:r>
        <w:rPr/>
        <w:t>Есть исторические личности, которые всего менее могут подходить под широкое определение «исторических деятелей», но которые, выражая собою более отрицательные, чем поло</w:t>
        <w:softHyphen/>
        <w:t>жительные стороны и стремления данной эпохи, всею своею жизнью представляют живой пример примирения этих край</w:t>
        <w:softHyphen/>
        <w:t>ностей эпохи, так сказать, нравственный баланс исторического актива и пассива своего времени. Характеры, по самой при</w:t>
        <w:softHyphen/>
        <w:t>роде своей отрицательные, они являются живою сатирою сво</w:t>
        <w:softHyphen/>
        <w:t>его века в известной среде, но не тою жесткою и беспощадною сатирою, доходившею иногда до фанатизма и изуверства, рельефные примеры которой представляют нам юродивые в нашей древней исторической жизни, и не тою, факты которой впоследствии являются нам в лице сатириков-писателей, а сатирою самой жизни, сатирою, стирающею ше</w:t>
        <w:softHyphen/>
        <w:t>роховатости известных исторических явлений и примиряющею нас до некоторой степени с их грубым реализмом.</w:t>
      </w:r>
    </w:p>
    <w:p>
      <w:pPr>
        <w:pStyle w:val="12"/>
        <w:pBdr/>
        <w:ind w:firstLine="360"/>
        <w:jc w:val="both"/>
        <w:rPr/>
        <w:framePr w:w="5803" w:h="7651" w:x="476" w:y="2958" w:hSpace="0" w:vSpace="0" w:wrap="around" w:vAnchor="page" w:hAnchor="page" w:hRule="exact"/>
        <w:pBdr/>
      </w:pPr>
      <w:r>
        <w:rPr/>
        <w:t>К таким личностям в русской истории XVIII века при</w:t>
        <w:softHyphen/>
        <w:t>надлежит знаменитый обер-шталмейстер двора императрицы Екатерины II Лев Александрович Нарышкин.</w:t>
      </w:r>
    </w:p>
    <w:p>
      <w:pPr>
        <w:pStyle w:val="12"/>
        <w:pBdr/>
        <w:ind w:firstLine="360"/>
        <w:jc w:val="both"/>
        <w:rPr/>
        <w:framePr w:w="5803" w:h="7651" w:x="476" w:y="2958" w:hSpace="0" w:vSpace="0" w:wrap="around" w:vAnchor="page" w:hAnchor="page" w:hRule="exact"/>
        <w:pBdr/>
      </w:pPr>
      <w:r>
        <w:rPr/>
        <w:t>Около сорока пяти лет он находился при этой государыне, находился буквально безотлучно. Екатерина II славилась уме</w:t>
        <w:softHyphen/>
        <w:t>нием узнавать людей и давать им верную, всегда практически-приложимую оценку. Вся слава ее продолжительного царствования отчасти покоится на плечах сотрудников ее го</w:t>
        <w:softHyphen/>
        <w:t>сударственной деятельности и ее поклонников в России и вне России, которых она умела находить с такою редкою безоши</w:t>
        <w:softHyphen/>
        <w:t>бочностью. И эта-то даровитая женщина, всю свою жизнь изучавшая людей во всех сферах их разнообразной деятель</w:t>
        <w:softHyphen/>
        <w:t>ности, понимавшая Вольтера и Дидро, отводившая соответст</w:t>
        <w:softHyphen/>
        <w:t>венное место Бибикову и Суворову, Потемкину и Дашковой, уже на старости лет так характеризует своего приближенного, своего неразлучного спутника, собеседника и товарища во всех ее путешествиях, Льва Александровича Нарышкина, которо-</w:t>
      </w:r>
    </w:p>
    <w:p>
      <w:pPr>
        <w:pStyle w:val="Style20"/>
        <w:pBdr/>
        <w:rPr/>
        <w:framePr w:w="226" w:h="172" w:x="5891" w:y="10743" w:hSpace="0" w:vSpace="0" w:wrap="around" w:vAnchor="page" w:hAnchor="page" w:hRule="exact"/>
        <w:pBdr/>
      </w:pPr>
      <w:r>
        <w:rPr/>
        <w:t>27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47" w:x="481" w:y="465" w:hSpace="0" w:vSpace="0" w:wrap="around" w:vAnchor="page" w:hAnchor="page" w:hRule="exact"/>
        <w:pBdr/>
      </w:pPr>
      <w:r>
        <w:rPr/>
        <w:t>му тогда тоже уже было за 50 лет: «Это был человек самый странный, какого когда-либо я знала, — говорит императри</w:t>
        <w:softHyphen/>
        <w:t>ца, вспоминая молодость и всю жизнь Нарышкина. — Никто не заставлял меня так смеяться, как он. Это был шут до мозга костей, и если бы он не родился богатым, то мог бы жить и наживать деньги своим необыкновенным комическим талан</w:t>
        <w:softHyphen/>
        <w:t>том. Он был вовсе не глуп, многому наслышался, но все слы</w:t>
        <w:softHyphen/>
        <w:t>шанное чрезвычайно оригинально располагалось в голове его. Он мог распространяться в рассуждениях обо всякой науке и обо всяком искусстве как ему вздумается, употреблял техни</w:t>
        <w:softHyphen/>
        <w:t>ческие термины, говорил непрерывно четверть часа и более, но ни он сам, ни его слушатели не понимали ни слова из его речи, хотя она текла как по маслу, и обыкновенно это окан</w:t>
        <w:softHyphen/>
        <w:t>чивалось тем, что все общество разражалось смехом. Так, например, он говорил про историю, что не любит истории, в которой есть истории, и что для того, чтобы история была хороша, надо, чтобы в ней не было историй, но что, впрочем, история произошла от Феба. Он также бывал неподражаем, когда принимался говорить о политике: самые серьезные люди не могли удержаться от смеха. Он говорил еще, что хорошо написанные комедии большей частью скучны».</w:t>
      </w:r>
    </w:p>
    <w:p>
      <w:pPr>
        <w:pStyle w:val="12"/>
        <w:pBdr/>
        <w:jc w:val="both"/>
        <w:rPr/>
        <w:framePr w:w="5803" w:h="10147" w:x="481" w:y="465" w:hSpace="0" w:vSpace="0" w:wrap="around" w:vAnchor="page" w:hAnchor="page" w:hRule="exact"/>
        <w:pBdr/>
      </w:pPr>
      <w:r>
        <w:rPr/>
        <w:t>Это говорилось после 1783 года, когда способности На</w:t>
        <w:softHyphen/>
        <w:t>рышкина как деятеля и наклонности как человека в течение пятидесятилетней жизни должны были высказаться всесто</w:t>
        <w:softHyphen/>
        <w:t>ронне. Следовательно, в словах Екатерины читается полная характеристика человека, воспитавшегося в знаменитой «стае Екатерининских орлов» и сохранившего в себе врожденные качества птицы иной породы.</w:t>
      </w:r>
    </w:p>
    <w:p>
      <w:pPr>
        <w:pStyle w:val="12"/>
        <w:pBdr/>
        <w:jc w:val="both"/>
        <w:rPr/>
        <w:framePr w:w="5803" w:h="10147" w:x="481" w:y="465" w:hSpace="0" w:vSpace="0" w:wrap="around" w:vAnchor="page" w:hAnchor="page" w:hRule="exact"/>
        <w:pBdr/>
      </w:pPr>
      <w:r>
        <w:rPr/>
        <w:t>Лев Нарышкин принадлежал к тому знатному русскому роду, который считался не только историческим, но и кров</w:t>
        <w:softHyphen/>
        <w:t>ным родством с царями и которого члены всегда имели воз</w:t>
        <w:softHyphen/>
        <w:t>можность проявить свои государственные дарования, идя рука об руку с властителями Русской земли. Родился он в 1733 году, 26 февраля, когда петровские традиции переживали ломку в умах и руках людей новой школы и когда руководя</w:t>
        <w:softHyphen/>
        <w:t>щая нить государственной жизни, выскользнувшая из мерт</w:t>
        <w:softHyphen/>
        <w:t>вых, мозолистых рук Петра, по-видимому, перервалась. Отец Льва Нарышкина был Александр Львович, действительный тайный советник.</w:t>
      </w:r>
    </w:p>
    <w:p>
      <w:pPr>
        <w:pStyle w:val="12"/>
        <w:pBdr/>
        <w:jc w:val="both"/>
        <w:rPr/>
        <w:framePr w:w="5803" w:h="10147" w:x="481" w:y="465" w:hSpace="0" w:vSpace="0" w:wrap="around" w:vAnchor="page" w:hAnchor="page" w:hRule="exact"/>
        <w:pBdr/>
      </w:pPr>
      <w:r>
        <w:rPr/>
        <w:t>Придворная карьера молодого Льва Нарышкина начина</w:t>
        <w:softHyphen/>
        <w:t>ется с сентября 1751 года, когда он назначен был камер-юн</w:t>
        <w:softHyphen/>
        <w:t>кером к Екатерине, тогда еще великой княгине. Нарышкину в это время было всего только восемнадцать лет. Как маль</w:t>
        <w:softHyphen/>
        <w:t>чик, он таким и проявляется в новой придворной обстановке:</w:t>
      </w:r>
    </w:p>
    <w:p>
      <w:pPr>
        <w:pStyle w:val="Style20"/>
        <w:pBdr/>
        <w:rPr/>
        <w:framePr w:w="226" w:h="172" w:x="505" w:y="10848" w:hSpace="0" w:vSpace="0" w:wrap="around" w:vAnchor="page" w:hAnchor="page" w:hRule="exact"/>
        <w:pBdr/>
      </w:pPr>
      <w:r>
        <w:rPr/>
        <w:t>28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8" w:x="473" w:y="480" w:hSpace="0" w:vSpace="0" w:wrap="around" w:vAnchor="page" w:hAnchor="page" w:hRule="exact"/>
        <w:pBdr/>
      </w:pPr>
      <w:r>
        <w:rPr/>
        <w:t>это мальчик живой, остроумный и при том большой оригинал. Таким рисует его и Екатерина в первые дни знакомства с ним, таким он дожил и до гробовой доски, по пословице: «какой в колыбельке, такой в могилке». Самая прекрасная черта, замечаемая в Нарышкине, — черта, которая является каким-то анахронизмом в придворной атмосфере того века, которая, если можно так выразиться, составляет отрадный диссонанс в общем гаме жизни, — это отсутствие в нем ин</w:t>
        <w:softHyphen/>
        <w:t>триги. Он ни у кого не становится на дороге, никому не копает яму, ни у кого не вырывает из рук ни лакомого куска, ни лакомой власти, хотя мог бы захватить самый большой кусок, утопить многих, по головам других взобраться очень высоко. Он доволен своей ролью и никому не завидует — его шутка скользит над всеми шероховатостями и никому не делает зла. С этой стороны Нарышкин является положительно симпатич</w:t>
        <w:softHyphen/>
        <w:t>ною личностью среди повального, до циничности доходящего эгоизма.</w:t>
      </w:r>
    </w:p>
    <w:p>
      <w:pPr>
        <w:pStyle w:val="12"/>
        <w:pBdr/>
        <w:ind w:firstLine="360"/>
        <w:jc w:val="both"/>
        <w:rPr/>
        <w:framePr w:w="5818" w:h="10138" w:x="473" w:y="480" w:hSpace="0" w:vSpace="0" w:wrap="around" w:vAnchor="page" w:hAnchor="page" w:hRule="exact"/>
        <w:pBdr/>
      </w:pPr>
      <w:r>
        <w:rPr/>
        <w:t>Императрица сама является биографом молодой жизни Нарышкина, она же не забывает его и в пожилых летах, и в старости. Воспользуемся же указаниями такого компетентного биографа и такого опытного историка, как Екатерина, для оп</w:t>
        <w:softHyphen/>
        <w:t>ределения нравственной и общественной физиономии Нарыш</w:t>
        <w:softHyphen/>
        <w:t>кина. Метко очертив своего юного камер-юнкера теми немногими штрихами, которые мы привели выше, Екатерина, в другом месте, объясняет то положение, которое занимал молоденький Нарышкин у нее при дворе и как он держал себя в придворной обстановке. Описывая жизнь так называ</w:t>
        <w:softHyphen/>
        <w:t>емого «малого двора» и знакомя с личностями, составлявшими этот «малый двор», Екатерина особенно часто останавливается на Чоглоковых, состоявших в качестве попечителей и регуля</w:t>
        <w:softHyphen/>
        <w:t>торов жизни «малого двора», на камергере Сергее Салтыкове и на друге его, молодом Нарышкине. «Салтыкова, — говорит Екатерина, — всегда можно было встретить с Львом На</w:t>
        <w:softHyphen/>
        <w:t>рышкиным, всех забавлявшим своими странностями, о кото</w:t>
        <w:softHyphen/>
        <w:t>рых я выше говорила подробно»... Нарышкин слыл просто чудаком, и ему не придавали никакого значения. Так как жизнь «малого двора» отличалась однообразием, то придвор</w:t>
        <w:softHyphen/>
        <w:t>ная молодежь, вроде Салтыкова и Нарышкина, изыскивала все средства, чтобы повеселиться, и, несмотря на бдитель</w:t>
        <w:softHyphen/>
        <w:t>ность Чоглокова, успешно, разными хитростями достигала своих невинных целей. Салтыков и Нарышкин умели усыпить бдительность сурового аргуса следующим образом: чтобы от</w:t>
        <w:softHyphen/>
        <w:t>влечь Чоглокова, Салтыков успел возбудить в нем страсть к стихотворству, и хотя стихи его, по свидетельству самой им</w:t>
        <w:softHyphen/>
        <w:t>-</w:t>
      </w:r>
    </w:p>
    <w:p>
      <w:pPr>
        <w:pStyle w:val="Style20"/>
        <w:pBdr/>
        <w:rPr/>
        <w:framePr w:w="226" w:h="172" w:x="5955" w:y="10848" w:hSpace="0" w:vSpace="0" w:wrap="around" w:vAnchor="page" w:hAnchor="page" w:hRule="exact"/>
        <w:pBdr/>
      </w:pPr>
      <w:r>
        <w:rPr/>
        <w:t>28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42" w:x="481" w:y="485" w:hSpace="0" w:vSpace="0" w:wrap="around" w:vAnchor="page" w:hAnchor="page" w:hRule="exact"/>
        <w:pBdr/>
      </w:pPr>
      <w:r>
        <w:rPr/>
        <w:t>ператрицы, «лишены были всякого человеческого смысла», однако, молодежь показывала вид, что восхищается ими, а Нарышкин клал эту поэзию на музыку и распевал созидаемые Чоглоковым песни вместе с самим их автором. Молодежи таким образом было весело, и каждый занимался тем, что ему нравилось. Конечно, повесам иногда доставалось за это от кого следует, но молодость брала свое — и шалости повто</w:t>
        <w:softHyphen/>
        <w:t>рялись. Так, однажды от «большого двора» был сделан не</w:t>
        <w:softHyphen/>
        <w:t>большой выговор в лице г-жи Чоглоковой, отнесенный к «малому двору», за то, что молодежь ведет себя не совсем прилично, при этом сам Чоглоков назван был «ночным кол</w:t>
        <w:softHyphen/>
        <w:t>паком», который позволяет собою распоряжаться «сопля</w:t>
        <w:softHyphen/>
        <w:t>кам» — этот нелестный эпитет относился, главным образом, к Нарышкину и к Салтыкову. «Не прошло суток, — замечает по этому случаю Екатерина, — как все это было пересказано доверенным лицам, по поводу выражений «сопляки», сопляки утерлись и держали между собою тайный совет, на котором было положено, чтобы точнейшим образом была исполнена воля ее величества (императрицы Елизаветы Петровны), что</w:t>
        <w:softHyphen/>
        <w:t>бы Сергей Салтыков и Лев Нарышкин притворились, будто получили строгий нагоняй от Чоглокова (тот, по всему веро</w:t>
        <w:softHyphen/>
        <w:t>ятию, — добавляет Екатерина, — даже и не знал об этом), и чтобы они оба, для прекращения ходивших слухов, недели на три или на месяц удалились к своим родственникам с целью будто бы навестить их во время болезни. Так и было сделано, и на другой день Салтыков с Нарышкиным отправились в изгнание к своим семьям на целый месяц».</w:t>
      </w:r>
    </w:p>
    <w:p>
      <w:pPr>
        <w:pStyle w:val="12"/>
        <w:pBdr/>
        <w:jc w:val="both"/>
        <w:rPr/>
        <w:framePr w:w="5803" w:h="10142" w:x="481" w:y="485" w:hSpace="0" w:vSpace="0" w:wrap="around" w:vAnchor="page" w:hAnchor="page" w:hRule="exact"/>
        <w:pBdr/>
      </w:pPr>
      <w:r>
        <w:rPr/>
        <w:t>Следя за заметками Екатерины относительно Льва На</w:t>
        <w:softHyphen/>
        <w:t>рышкина, мы еще более убеждаемся, что нарисованная ею характеристика этого человека чрезвычайно метка. Шутка, шалость, легкая ирония, дурачество — вот та сфера, которою окружена была вся жизнь Нарышкина, особенно в молодости. Нередко ему доставалось за эти дурачества, но он снова воз</w:t>
        <w:softHyphen/>
        <w:t>вращался к ним, меняя только их форму. Екатерина расска</w:t>
        <w:softHyphen/>
        <w:t>зывает, как она однажды собственноручно наказала за шалость своего молодого камер-юнкера. «Однажды, — гово</w:t>
        <w:softHyphen/>
        <w:t>рит она, — я застала его в своем кабинете: он разлегся на диване и распевал какую-то песню, в которой не было чело</w:t>
        <w:softHyphen/>
        <w:t>веческого смысла; видя такую невежливость, я тотчас вышла из кабинета, заперла за собою дверь и отправилась к его не</w:t>
        <w:softHyphen/>
        <w:t>вестке (Анне Никитичне, урожд. Румянцевой, надо пола</w:t>
        <w:softHyphen/>
        <w:t>гать), которой сказала, что непременно следует достать порядочный пучок крапивы, высечь этого человека за его су</w:t>
        <w:softHyphen/>
        <w:t>масбродное поведение и выучить его уважать нас. Нарышкина</w:t>
      </w:r>
    </w:p>
    <w:p>
      <w:pPr>
        <w:pStyle w:val="Style20"/>
        <w:pBdr/>
        <w:rPr/>
        <w:framePr w:w="226" w:h="172" w:x="490" w:y="10848" w:hSpace="0" w:vSpace="0" w:wrap="around" w:vAnchor="page" w:hAnchor="page" w:hRule="exact"/>
        <w:pBdr/>
      </w:pPr>
      <w:r>
        <w:rPr/>
        <w:t>28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73" w:y="480" w:hSpace="0" w:vSpace="0" w:wrap="around" w:vAnchor="page" w:hAnchor="page" w:hRule="exact"/>
        <w:pBdr/>
      </w:pPr>
      <w:r>
        <w:rPr/>
        <w:t>охотно согласилась, мы велели принести розог, обвязанных крапивою, взяли с собою одну из моих женщин, вдову Тать</w:t>
        <w:softHyphen/>
        <w:t>яну Юрьевну, и все три пошли в мой кабинет. Нарышкин лежал на прежнем месте и во все горло распевал свою песню. Увидев нас, он хотел убежать, но мы успели настрекать ему руки и лицо, так что он дня два или три должен был оста</w:t>
        <w:softHyphen/>
        <w:t>ваться в своей комнате, не смея даже никому сказывать, что с ним случилось, потому что мы его уверили, что при малей</w:t>
        <w:softHyphen/>
        <w:t>шей его невежливости, при малейшей неприятности, которую он нам сделает, мы возобновим наше наказание, так как иначе с ним не было никаких средств. Мы все это делали как будто шутя и вовсе без злобы, но тем не менее проучили Нарыш</w:t>
        <w:softHyphen/>
        <w:t>кина, по крайней мере он сделался тише прежнего».</w:t>
      </w:r>
    </w:p>
    <w:p>
      <w:pPr>
        <w:pStyle w:val="12"/>
        <w:pBdr/>
        <w:ind w:firstLine="360"/>
        <w:jc w:val="both"/>
        <w:rPr/>
        <w:framePr w:w="5818" w:h="10133" w:x="473" w:y="480" w:hSpace="0" w:vSpace="0" w:wrap="around" w:vAnchor="page" w:hAnchor="page" w:hRule="exact"/>
        <w:pBdr/>
      </w:pPr>
      <w:r>
        <w:rPr/>
        <w:t>Едва ли, впрочем, подобные уроки могли быть внуши</w:t>
        <w:softHyphen/>
        <w:t>тельны для такой личности, как Нарышкин. Это значило бы перевоспитывать человека в основных чертах его характера, а подобное перевоспитание менее чем полудостижимо: Нарыш</w:t>
        <w:softHyphen/>
        <w:t>кина не могли перевоспитывать никакие обстоятельства, в продолжение трех царствований, в трех разных придворных сферах, он оставался все тем же, каким первый раз попал ко двору. Это был своего рода цельный характер, и надеемся, что весь последующий очерк его жизни подтвердит это по</w:t>
        <w:softHyphen/>
        <w:t>ложение, а равно заключение самой Екатерины относительно характера этой личности. Упоминая о нем по поводу концер</w:t>
        <w:softHyphen/>
        <w:t>тов, бывших при дворе великого князя Петра Федоровича, и о лицах, постоянно присутствовавших на этих концертах, Ека</w:t>
        <w:softHyphen/>
        <w:t>терина замечает: «Лев Нарышкин с каждым днем больше дурачился. Все считали его пустым человеком, чем он и дей</w:t>
        <w:softHyphen/>
        <w:t>ствительно был». По обыкновению, он беспрестанно перебе</w:t>
        <w:softHyphen/>
        <w:t>гал из комнат великого князя на половину его супруги и нигде не оставался подолгу. Но и тут он прибегал к разным выход</w:t>
        <w:softHyphen/>
        <w:t>кам. Подходя к дверям кабинета великой княгини, он обык</w:t>
        <w:softHyphen/>
        <w:t>новенно начинал мяукать по-кошачьи, и если ему отвечали, то это значило, что он мог входить в кабинет. Но эти дура</w:t>
        <w:softHyphen/>
        <w:t>чества не всегда были бесцельны. С помощью их он иногда оказывал услуги там, где в этих услугах нуждались, и эти услуги не всегда были шаловливого свойства, а доказывали его такт и искреннюю преданность своей будущей императ</w:t>
        <w:softHyphen/>
        <w:t>рице. Так, Екатерина рассказывает, что в конце 1755 года Нарышкин помог ей составить интимный кружок из близких ей лиц, и в этом кружке время проводилось очень весело и назидательно. Вечером 17 декабря, рассказывает Екатери</w:t>
        <w:softHyphen/>
        <w:t>на, она услыхала у своих дверей мяукание и, догадавшись, что это — Нарышкин, впустила его к себе. Оказалось, что</w:t>
      </w:r>
    </w:p>
    <w:p>
      <w:pPr>
        <w:pStyle w:val="Style20"/>
        <w:pBdr/>
        <w:rPr/>
        <w:framePr w:w="226" w:h="172" w:x="5921" w:y="10848" w:hSpace="0" w:vSpace="0" w:wrap="around" w:vAnchor="page" w:hAnchor="page" w:hRule="exact"/>
        <w:pBdr/>
      </w:pPr>
      <w:r>
        <w:rPr/>
        <w:t>28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42" w:x="483" w:y="480" w:hSpace="0" w:vSpace="0" w:wrap="around" w:vAnchor="page" w:hAnchor="page" w:hRule="exact"/>
        <w:pBdr/>
      </w:pPr>
      <w:r>
        <w:rPr/>
        <w:t>он пришел с поклоном от своей невестки Анны Никитичны, которая была не совсем здорова.</w:t>
      </w:r>
    </w:p>
    <w:p>
      <w:pPr>
        <w:pStyle w:val="12"/>
        <w:pBdr/>
        <w:jc w:val="both"/>
        <w:rPr/>
        <w:framePr w:w="5798" w:h="10142" w:x="483" w:y="480" w:hSpace="0" w:vSpace="0" w:wrap="around" w:vAnchor="page" w:hAnchor="page" w:hRule="exact"/>
        <w:pBdr/>
      </w:pPr>
      <w:r>
        <w:rPr/>
        <w:t xml:space="preserve">— </w:t>
      </w:r>
      <w:r>
        <w:rPr/>
        <w:t>Но вам следует проведать ее, — сказал он великой княгине.</w:t>
      </w:r>
    </w:p>
    <w:p>
      <w:pPr>
        <w:pStyle w:val="12"/>
        <w:pBdr/>
        <w:jc w:val="both"/>
        <w:rPr/>
        <w:framePr w:w="5798" w:h="10142" w:x="483" w:y="480" w:hSpace="0" w:vSpace="0" w:wrap="around" w:vAnchor="page" w:hAnchor="page" w:hRule="exact"/>
        <w:pBdr/>
      </w:pPr>
      <w:r>
        <w:rPr/>
        <w:t xml:space="preserve">— </w:t>
      </w:r>
      <w:r>
        <w:rPr/>
        <w:t>Мне самой хотелось бы этого, — отвечала Екатери</w:t>
        <w:softHyphen/>
        <w:t>на, — но вы знаете, что я не могу выйти из дому без позво</w:t>
        <w:softHyphen/>
        <w:t>ления, и мне ни за что не позволят навестить ее.</w:t>
      </w:r>
    </w:p>
    <w:p>
      <w:pPr>
        <w:pStyle w:val="12"/>
        <w:pBdr/>
        <w:jc w:val="both"/>
        <w:rPr/>
        <w:framePr w:w="5798" w:h="10142" w:x="483" w:y="480" w:hSpace="0" w:vSpace="0" w:wrap="around" w:vAnchor="page" w:hAnchor="page" w:hRule="exact"/>
        <w:pBdr/>
      </w:pPr>
      <w:r>
        <w:rPr/>
        <w:t xml:space="preserve">— </w:t>
      </w:r>
      <w:r>
        <w:rPr/>
        <w:t>Я вас проведу, — сказал Нарышкин.</w:t>
      </w:r>
    </w:p>
    <w:p>
      <w:pPr>
        <w:pStyle w:val="12"/>
        <w:pBdr/>
        <w:jc w:val="both"/>
        <w:rPr/>
        <w:framePr w:w="5798" w:h="10142" w:x="483" w:y="480" w:hSpace="0" w:vSpace="0" w:wrap="around" w:vAnchor="page" w:hAnchor="page" w:hRule="exact"/>
        <w:pBdr/>
      </w:pPr>
      <w:r>
        <w:rPr/>
        <w:t xml:space="preserve">— </w:t>
      </w:r>
      <w:r>
        <w:rPr/>
        <w:t>С ума вы сошли! — возразила Екатерина. — Как мне идти с вами! Вас посадят за это в крепость, а мне будут Бог знает какие неприятности.</w:t>
      </w:r>
    </w:p>
    <w:p>
      <w:pPr>
        <w:pStyle w:val="12"/>
        <w:pBdr/>
        <w:jc w:val="both"/>
        <w:rPr/>
        <w:framePr w:w="5798" w:h="10142" w:x="483" w:y="480" w:hSpace="0" w:vSpace="0" w:wrap="around" w:vAnchor="page" w:hAnchor="page" w:hRule="exact"/>
        <w:pBdr/>
      </w:pPr>
      <w:r>
        <w:rPr/>
        <w:t>Но Нарышкин настаивал на своем.</w:t>
      </w:r>
    </w:p>
    <w:p>
      <w:pPr>
        <w:pStyle w:val="12"/>
        <w:pBdr/>
        <w:jc w:val="both"/>
        <w:rPr/>
        <w:framePr w:w="5798" w:h="10142" w:x="483" w:y="480" w:hSpace="0" w:vSpace="0" w:wrap="around" w:vAnchor="page" w:hAnchor="page" w:hRule="exact"/>
        <w:pBdr/>
      </w:pPr>
      <w:r>
        <w:rPr/>
        <w:t xml:space="preserve">— </w:t>
      </w:r>
      <w:r>
        <w:rPr/>
        <w:t>И! — сказал он. — Никто не узнает.</w:t>
      </w:r>
    </w:p>
    <w:p>
      <w:pPr>
        <w:pStyle w:val="12"/>
        <w:pBdr/>
        <w:jc w:val="both"/>
        <w:rPr/>
        <w:framePr w:w="5798" w:h="10142" w:x="483" w:y="480" w:hSpace="0" w:vSpace="0" w:wrap="around" w:vAnchor="page" w:hAnchor="page" w:hRule="exact"/>
        <w:pBdr/>
      </w:pPr>
      <w:r>
        <w:rPr/>
        <w:t xml:space="preserve">— </w:t>
      </w:r>
      <w:r>
        <w:rPr/>
        <w:t>Как так? — спросила великая княгиня.</w:t>
      </w:r>
    </w:p>
    <w:p>
      <w:pPr>
        <w:pStyle w:val="12"/>
        <w:pBdr/>
        <w:jc w:val="both"/>
        <w:rPr/>
        <w:framePr w:w="5798" w:h="10142" w:x="483" w:y="480" w:hSpace="0" w:vSpace="0" w:wrap="around" w:vAnchor="page" w:hAnchor="page" w:hRule="exact"/>
        <w:pBdr/>
      </w:pPr>
      <w:r>
        <w:rPr/>
        <w:t xml:space="preserve">— </w:t>
      </w:r>
      <w:r>
        <w:rPr/>
        <w:t>Я приду за вами через час или через два, великий князь пойдет ужинать и просидит за столом до полуночи, а потом уйдет спать. Для большей предосторожности оденьтесь по-мужски, и мы пойдем вместе к Анне Никитичне.</w:t>
      </w:r>
    </w:p>
    <w:p>
      <w:pPr>
        <w:pStyle w:val="12"/>
        <w:pBdr/>
        <w:jc w:val="both"/>
        <w:rPr/>
        <w:framePr w:w="5798" w:h="10142" w:x="483" w:y="480" w:hSpace="0" w:vSpace="0" w:wrap="around" w:vAnchor="page" w:hAnchor="page" w:hRule="exact"/>
        <w:pBdr/>
      </w:pPr>
      <w:r>
        <w:rPr/>
        <w:t>«Его предложение начало соблазнять меня, — говорит по этому случаю Екатерина. — Я целые дни просиживала у себя в комнате за книгами, без всякого общества. Наконец, чем дальше спорила я с ним об этом похождении, в сущности, нелепом, и на которое сначала я не хотела согласиться, тем более оно казалось мне возможным. Отчего, решила я, не доставить себе несколько часов развлечения и удовольствия. Нарышкин ушел. Я кликнула моего калмыка-парикмахера и приказала принести мужское платье и все, что нужно для мужского наряда, сказавши, что кому-то хочу подарить его. Калмык этот не отличался разговорчивостью, с ним гораздо труднее было завести речь, чем других заставить молчать. Он в ту же минуту исполнил мое приказание и принес все, что было мне нужно. Я притворилась, что у меня болит голова, и сказала что поэтому раньше лягу спать; только что Владис</w:t>
        <w:softHyphen/>
        <w:t>лавова уложила меня и ушла, как я встала, оделась с ног до головы по-мужски и подобрала как можно лучше волосы (к чему мне было не привыкать и что я ловко умела делать). В назначенный час Лев Нарышкин прошел комнатами великого князя к дверям моим и замяукал. Я отворила ему; мы прошли через небольшую прихожую комнату в сени и сели в его ка</w:t>
        <w:softHyphen/>
        <w:t>рету, никем не замеченные и помирая со смеху. Лев Нарыш</w:t>
        <w:softHyphen/>
        <w:t>кин жил в одном доме с женатым братом своим. Мы застали дома Анну Никитичну, которая никак не ожидала нас. Там же был и граф Понятовский. Лев Нарышкин рекомендовал его как одного из друзей своих, просил принять в располо</w:t>
        <w:softHyphen/>
        <w:t>-</w:t>
      </w:r>
    </w:p>
    <w:p>
      <w:pPr>
        <w:pStyle w:val="Style20"/>
        <w:pBdr/>
        <w:rPr/>
        <w:framePr w:w="226" w:h="172" w:x="497" w:y="10848" w:hSpace="0" w:vSpace="0" w:wrap="around" w:vAnchor="page" w:hAnchor="page" w:hRule="exact"/>
        <w:pBdr/>
      </w:pPr>
      <w:r>
        <w:rPr/>
        <w:t>28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76" w:y="489" w:hSpace="0" w:vSpace="0" w:wrap="around" w:vAnchor="page" w:hAnchor="page" w:hRule="exact"/>
        <w:pBdr/>
      </w:pPr>
      <w:r>
        <w:rPr/>
        <w:t>жение, и мы провели полтора часа самым веселым и забавным образом. Я преблагополучно возвратилась домой, по-прежне</w:t>
        <w:softHyphen/>
        <w:t>му никем незамеченная. На другой день было императрицыно рождение; поутру при дворе и вечером на балу мы, участво</w:t>
        <w:softHyphen/>
        <w:t>вавшие в секрете, не могли смотреть друг на друга, чтобы не разразиться смехом при воспоминании о вчерашнем похожде</w:t>
        <w:softHyphen/>
        <w:t>нии. Через несколько дней Лев Нарышкин предложил отдачу визита, т. е. чтобы гости собрались ко мне; он точно также привел их в мою комнату и потом благополучно вывел. Так начался 1756 год. Нам чрезвычайно полюбились эти секрет</w:t>
        <w:softHyphen/>
        <w:t>ные свидания: мы стали еженедельно собираться по одному, по два и даже по три раза то у того, то у другого; если же кто из нашего общества занемогал, то непременно у больного. Случалось, что, сидя в комедии по разным ложам и иные в партере, мы, не говоря ни слова, подавали друг другу изве</w:t>
        <w:softHyphen/>
        <w:t>стные условные знаки, куда собираться, и никогда не пута</w:t>
        <w:softHyphen/>
        <w:t>лись. Два раза только мне пришлось возвращаться домой пешком, но это было вместо прогулки».</w:t>
      </w:r>
    </w:p>
    <w:p>
      <w:pPr>
        <w:pStyle w:val="12"/>
        <w:pBdr/>
        <w:ind w:firstLine="360"/>
        <w:jc w:val="both"/>
        <w:rPr/>
        <w:framePr w:w="5813" w:h="10128" w:x="476" w:y="489" w:hSpace="0" w:vSpace="0" w:wrap="around" w:vAnchor="page" w:hAnchor="page" w:hRule="exact"/>
        <w:pBdr/>
      </w:pPr>
      <w:r>
        <w:rPr/>
        <w:t>Вообще Нарышкин входил, по-видимому, оживляющим началом в общество «малого двора» и потому занимает не последнее место в молодых воспоминаниях будущей «Фелицы». Эта «богоподобная Фелица» не забыла бывшего юного шалуна и тогда, как находилась уже наверху земного величия. Но об этом — в свое время. Нарышкин, действительно, был на своем месте. Его любили все, составлявшие замкнутый кружок будущей императрицы. Он вносил в этот кружок Ве</w:t>
        <w:softHyphen/>
        <w:t>селость, в которой все нуждались, до некоторой степени стес</w:t>
        <w:softHyphen/>
        <w:t>няемые приличиями придворного этикета, и если веселость эта вносилась туда в виде дурачеств, то это обусловливалось об</w:t>
        <w:softHyphen/>
        <w:t>щими основаниями жизни: эта форма веселости, как нам из</w:t>
        <w:softHyphen/>
        <w:t>вестно, сложилась историческим путем, переходя от юродивых Грозного к шутам, дуракам и «дуркам» Петра и его преем</w:t>
        <w:softHyphen/>
        <w:t>ников и из Нарышкиных перерождаясь в Тредьяковских, Кантемиров, а потом кристаллизуясь в более определенной форме — в форме Фонвизина.</w:t>
      </w:r>
    </w:p>
    <w:p>
      <w:pPr>
        <w:pStyle w:val="12"/>
        <w:pBdr/>
        <w:ind w:firstLine="360"/>
        <w:jc w:val="both"/>
        <w:rPr/>
        <w:framePr w:w="5813" w:h="10128" w:x="476" w:y="489" w:hSpace="0" w:vSpace="0" w:wrap="around" w:vAnchor="page" w:hAnchor="page" w:hRule="exact"/>
        <w:pBdr/>
      </w:pPr>
      <w:r>
        <w:rPr/>
        <w:t>В 1758 году в жизни молодого придворного совершилась важная перемена: Нарышкин женился. Екатерина подробно и обстоятельно излагает ход самого сватовства, в котором она сама принимала косвенное участие и которое повело к доволь</w:t>
        <w:softHyphen/>
        <w:t>но важным последствиям.</w:t>
      </w:r>
    </w:p>
    <w:p>
      <w:pPr>
        <w:pStyle w:val="12"/>
        <w:pBdr/>
        <w:ind w:firstLine="360"/>
        <w:jc w:val="both"/>
        <w:rPr/>
        <w:framePr w:w="5813" w:h="10128" w:x="476" w:y="489" w:hSpace="0" w:vSpace="0" w:wrap="around" w:vAnchor="page" w:hAnchor="page" w:hRule="exact"/>
        <w:pBdr/>
      </w:pPr>
      <w:r>
        <w:rPr/>
        <w:t>На исходе масленицы этого года при дворе великого князя был бал. В числе танцующих был, конечно, и Лев Нарышкин. Великая княгиня находилась с гостями, в кругу придворных дам, и сидела между невесткой Льва Нарышкина, часто упо</w:t>
        <w:softHyphen/>
        <w:t>-</w:t>
      </w:r>
    </w:p>
    <w:p>
      <w:pPr>
        <w:pStyle w:val="Style20"/>
        <w:pBdr/>
        <w:rPr/>
        <w:framePr w:w="226" w:h="172" w:x="5929" w:y="10848" w:hSpace="0" w:vSpace="0" w:wrap="around" w:vAnchor="page" w:hAnchor="page" w:hRule="exact"/>
        <w:pBdr/>
      </w:pPr>
      <w:r>
        <w:rPr/>
        <w:t>28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4" w:h="10147" w:x="485" w:y="465" w:hSpace="0" w:vSpace="0" w:wrap="around" w:vAnchor="page" w:hAnchor="page" w:hRule="exact"/>
        <w:pBdr/>
      </w:pPr>
      <w:r>
        <w:rPr/>
        <w:t>минаемою Анною Никитичною, и сестрою его, бывшею за</w:t>
        <w:softHyphen/>
        <w:t>мужем за Сенявиным. Нарышкин танцевал менуэт с фрейли</w:t>
        <w:softHyphen/>
        <w:t>ною императрицы и племянницею графов Разумовских — Мариной Осиповной Закревской. Марина была «ловка и лег</w:t>
        <w:softHyphen/>
        <w:t>ка». Великая княгиня и придворные дамы находили, что она «довольно мила и танцует хорошо». При этом невестка и се</w:t>
        <w:softHyphen/>
        <w:t>стра Нарышкина сообщили Екатерине, что старуха Нарыш</w:t>
        <w:softHyphen/>
        <w:t>кина, мать Льва, собирается женить его на девице Хитровой, племяннице Шуваловых, сестра которых была за Хитровым. Так как Хитров часто бывал в доме Нарышкиных, то мать Льва и задумала женить его на Хитровой. Но ни Сенявина, ни невестка Льва не любили Шуваловых, равно как не жа</w:t>
        <w:softHyphen/>
        <w:t>ловала их и великая княгиня, а потому эти три женщины и решились помешать браку Льва Нарышкина на Хитровой, тем более, что сам жених и не подозревал, что затевает его мать. Мало того, он был влюблен в другую фрейлину импе</w:t>
        <w:softHyphen/>
        <w:t>ратрицы, в графиню Марью Романовну Воронцову. Узнав все эти подробности, Екатерина тотчас же сказала Сенявиной и Нарышкиной, что надо во что бы то ни стало расстроить брак их веселого собеседника на Хитровой, тем более, что, по от</w:t>
        <w:softHyphen/>
        <w:t>зыву Екатерины, Хитрову «никто терпеть не мог», потому что она была «интриганка и вздорная сплетница», что надо действовать в этом случае решительно и дать веселому Льву такую жену, которая принадлежала бы к партии «малого дво</w:t>
        <w:softHyphen/>
        <w:t>ра» (по словам Екатерины — «была бы заодно с нами»), и для этого непременно женить его на хорошенькой племяннице Разумовских, на Марине Закревской, которую любили и Се</w:t>
        <w:softHyphen/>
        <w:t>нявина, и Нарышкина и которая постоянно бывала у них в доме. И Сенявина, и Нарышкина, конечно, согласились с ве</w:t>
        <w:softHyphen/>
        <w:t>ликою княгинею. На другой день, во время придворного ма</w:t>
        <w:softHyphen/>
        <w:t>скарада, великая княгиня подошла к фельдмаршалу Разумовскому, в то время малороссийскому гетману, и сказала ему напрямик, «как ему не стыдно не хлопотать для своей племянницы» о такой прекрасной партии, как Лев Нарышкин. Великая княгиня добавила, что мать хочет женить его на Хит</w:t>
        <w:softHyphen/>
        <w:t>ровой, но что сестра его, невестка и сама она, великая княгиня, находят, что ему гораздо лучше жениться на Закревской и что он, гетман, должен, не теряя времени, приняться за дело. Разумовский одобрил этот проект, сообщил его своему фак</w:t>
        <w:softHyphen/>
        <w:t>тотуму Теплову, который тотчас же передал об этом старше</w:t>
        <w:softHyphen/>
        <w:t>му графу Разумовскому и получил его согласие. На другой день Теплов отправился к петербургскому архиепископу «ку</w:t>
        <w:softHyphen/>
        <w:t>пить за 50 рублей разрешение на брак» (едва ли это разре</w:t>
        <w:softHyphen/>
        <w:t>шение нужно было «покупать», потому что брачующиеся не</w:t>
      </w:r>
    </w:p>
    <w:p>
      <w:pPr>
        <w:pStyle w:val="Style20"/>
        <w:pBdr/>
        <w:rPr/>
        <w:framePr w:w="226" w:h="172" w:x="500" w:y="10848" w:hSpace="0" w:vSpace="0" w:wrap="around" w:vAnchor="page" w:hAnchor="page" w:hRule="exact"/>
        <w:pBdr/>
      </w:pPr>
      <w:r>
        <w:rPr/>
        <w:t>28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8" w:x="473" w:y="489" w:hSpace="0" w:vSpace="0" w:wrap="around" w:vAnchor="page" w:hAnchor="page" w:hRule="exact"/>
        <w:pBdr/>
      </w:pPr>
      <w:r>
        <w:rPr/>
        <w:t>находились, кажется, в родстве, а если и считались родствен</w:t>
        <w:softHyphen/>
        <w:t>никами по Разумовским, то родственниками очень отдален</w:t>
        <w:softHyphen/>
        <w:t>ными), и как скоро разрешение было получено, фельдмаршал с женою явились к старухе Нарышкиной, матери Льва, и так ловко умели взяться за дело, что старуха против воли согла</w:t>
        <w:softHyphen/>
        <w:t>силась. А не успей они уговорить ее в этот день — дело было бы проиграно: в этот день Нарышкина должна была дать слово отцу Хитровой. После матери Разумовский, Сенявина и Анна Нарышкина принялись за сына — за веселого повесу Льва, и убедили его жениться на девушке, «о которой он даже не помышлял». Волей-неволей, он дал согласие, хотя любил другую: об нем можно было буквально сказать, что он «прошутил» свою любовь. Впрочем, молодая графиня Ворон</w:t>
        <w:softHyphen/>
        <w:t>цова, которую он любил, была уже почти сговорена за графа Бутурлина, и он все равно мог ее потерять. О Хитровой же, конечно, он не жалел. Когда согласие Льва была получено, хотя помимо его воли, фельдмаршал призвал к себе племян</w:t>
        <w:softHyphen/>
        <w:t>ницу, объявил ей о своем решении, и девушка нашла брак с Нарышкиным слишком выгодным, чтобы отказаться от него. Затем на следующий день оба Разумовские явились к импе</w:t>
        <w:softHyphen/>
        <w:t>ратрице и исходатайствовали у нее соизволение на брак пле</w:t>
        <w:softHyphen/>
        <w:t>мянницы с Нарышкиным. «Шуваловы, — замечает по этому случаю Екатерина, — узнали обо всем этом, когда императ</w:t>
        <w:softHyphen/>
        <w:t>рица уже дала соизволение, и не мало удивлялись, как мы провели их и Хитровых. Дело сделано — назад идти было нельзя, и Лев, который влюблен был в одну девушку, кото</w:t>
        <w:softHyphen/>
        <w:t>рого мать прочила для другой, женился на третьей, о которой никто, ни он сам, три дня тому назад вовсе не думал. Этот брак Льва Нарышкина еще более сдружил меня с графами Разумовскими, которые очень привязались ко мне за то, что я устроила для их племянницы такую прекрасную и значи</w:t>
        <w:softHyphen/>
        <w:t>тельную партию, сверх того были довольны, одержав верх над Шуваловыми. Сии последние даже не могли жаловаться и должны были скрывать свою досаду. Это я им еще раз насолила».</w:t>
      </w:r>
    </w:p>
    <w:p>
      <w:pPr>
        <w:pStyle w:val="12"/>
        <w:pBdr/>
        <w:ind w:firstLine="360"/>
        <w:jc w:val="both"/>
        <w:rPr/>
        <w:framePr w:w="5818" w:h="10128" w:x="473" w:y="489" w:hSpace="0" w:vSpace="0" w:wrap="around" w:vAnchor="page" w:hAnchor="page" w:hRule="exact"/>
        <w:pBdr/>
      </w:pPr>
      <w:r>
        <w:rPr/>
        <w:t>Постоянные дурачества и напускное шутовство не отни</w:t>
        <w:softHyphen/>
        <w:t>мали, однако, у Нарышкина такта, с которым он умел отно</w:t>
        <w:softHyphen/>
        <w:t>ситься к делам более серьезным. Смеясь над другими и прежде всего над собой, он в то же время входил в разнооб</w:t>
        <w:softHyphen/>
        <w:t>разное и разъединенное интригами общество примиряющим и объединяющим началом. Великий князь, тогдашний наследник престола, как известно, жил совершенно своеобразною жиз</w:t>
        <w:softHyphen/>
        <w:t>нью и, не имея точек соприкосновения ни с одним из тогдаш</w:t>
        <w:softHyphen/>
        <w:t>них влиятельных кружков, оставался как бы в стороне от</w:t>
      </w:r>
    </w:p>
    <w:p>
      <w:pPr>
        <w:pStyle w:val="Style20"/>
        <w:pBdr/>
        <w:rPr/>
        <w:framePr w:w="226" w:h="172" w:x="5926" w:y="10848" w:hSpace="0" w:vSpace="0" w:wrap="around" w:vAnchor="page" w:hAnchor="page" w:hRule="exact"/>
        <w:pBdr/>
      </w:pPr>
      <w:r>
        <w:rPr/>
        <w:t>28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38" w:x="483" w:y="465" w:hSpace="0" w:vSpace="0" w:wrap="around" w:vAnchor="page" w:hAnchor="page" w:hRule="exact"/>
        <w:pBdr/>
      </w:pPr>
      <w:r>
        <w:rPr/>
        <w:t>общественной жизни. Нарышкин и здесь пустил в ход свое искусство, чтобы вывести великого князя из его заколдован</w:t>
        <w:softHyphen/>
        <w:t>ного круга. Он убедил фельдмаршала графа Разумовского приглашать к себе великого князя на вечера раз или два раза в неделю. Собрания эти делались секретно и составляли почти замкнутый кружок, в который входили только сам фельдмар</w:t>
        <w:softHyphen/>
        <w:t>шал, великий князь, Мария Павловна Нарышкина, жена зна</w:t>
        <w:softHyphen/>
        <w:t>менитого Теплова и неизменный примиритель и объединитель Лев Нарышкин. Собрания эти происходили Великим постом 1758 года, и общество великой княгини при посредстве того же Нарышкина воспользовалось этим обстоятельством, чтобы там же, у Разумовских, устроить и свои интимные собрания. Разумовский, фельдмаршал, жил тогда в деревянном доме; наверху, в отделении фельдмаршальши, собирались обыкно</w:t>
        <w:softHyphen/>
        <w:t>венно гости первого кружка, и так как хозяин и хозяйка дома любили играть, то на этой половине и происходила постоянная игра. Фельдмаршал приходил к играющим и уходил; на его половине, когда на вечере не присутствовал великий князь, также собиралась своя беседа. Но тут устроилось и третье отделение беседы: граф Разумовский бывал иногда у великой княгини на интимных вечеринках, выдуманных и устроенных Львом Нарышкиным, следовательно, он как бы обязан был просить и великую княгиню в свою очередь приезжать к нему на вечеринки. Этой третьей фракции собраний граф Разумов</w:t>
        <w:softHyphen/>
        <w:t>ский отвел две или три комнаты в нижнем этаже своего дома и называл это своим «эрмитажем». «Гости, — замечает по этому случаю Екатерина, — должны были прятаться друг от друга, потому что мы не смели выезжать без позволения». Таким образом в одном и том же доме, сравнительно неболь</w:t>
        <w:softHyphen/>
        <w:t>шом, занимаемом одним хозяином, собиралось по три и по четыре разных обществ, и Разумовский, как любезный хозя</w:t>
        <w:softHyphen/>
        <w:t>ин, переходил из одного собрания в другое. «Мы, — поясняет Екатерина, — все знали, что происходило в доме (конечно, благодаря Льву Нарышкину, который тоже, как Разумов</w:t>
        <w:softHyphen/>
        <w:t>ский, сновал из одного кружка в другой), тогда как об нас никто не подозревал».</w:t>
      </w:r>
    </w:p>
    <w:p>
      <w:pPr>
        <w:pStyle w:val="12"/>
        <w:pBdr/>
        <w:jc w:val="both"/>
        <w:rPr/>
        <w:framePr w:w="5798" w:h="10138" w:x="483" w:y="465" w:hSpace="0" w:vSpace="0" w:wrap="around" w:vAnchor="page" w:hAnchor="page" w:hRule="exact"/>
        <w:pBdr/>
      </w:pPr>
      <w:r>
        <w:rPr/>
        <w:t>Свадьба Нарышкина последовала 22 февраля 1759 года. Накануне свадьбы сама государыня была у невесты на девич</w:t>
        <w:softHyphen/>
        <w:t>нике. Свадьба была веселая и торжественная. А между тем и в день девичника, и в день венчания Нарышкина и Закревской по народу ходили зловещие слухи, и не одно сердце у веселых придворных трепетало от ужаса: арестован был вели</w:t>
        <w:softHyphen/>
        <w:t>кий канцлер, знаменитый граф Бестужев-Рюмин. Как? За что? — Никто не знал.</w:t>
      </w:r>
    </w:p>
    <w:p>
      <w:pPr>
        <w:pStyle w:val="Style20"/>
        <w:pBdr/>
        <w:rPr/>
        <w:framePr w:w="226" w:h="172" w:x="502" w:y="10848" w:hSpace="0" w:vSpace="0" w:wrap="around" w:vAnchor="page" w:hAnchor="page" w:hRule="exact"/>
        <w:pBdr/>
      </w:pPr>
      <w:r>
        <w:rPr/>
        <w:t>28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0"/>
        <w:rPr/>
        <w:framePr w:w="5813" w:h="269" w:x="476" w:y="465" w:hSpace="0" w:vSpace="0" w:wrap="around" w:vAnchor="page" w:hAnchor="page" w:hRule="exact"/>
        <w:pBdr/>
      </w:pPr>
      <w:bookmarkStart w:id="51" w:name="bookmark102_Copy_1"/>
      <w:r>
        <w:rPr/>
        <w:t>II</w:t>
      </w:r>
      <w:bookmarkEnd w:id="51"/>
    </w:p>
    <w:p>
      <w:pPr>
        <w:pStyle w:val="12"/>
        <w:pBdr/>
        <w:jc w:val="both"/>
        <w:rPr/>
        <w:framePr w:w="5813" w:h="9691" w:x="476" w:y="926" w:hSpace="0" w:vSpace="0" w:wrap="around" w:vAnchor="page" w:hAnchor="page" w:hRule="exact"/>
        <w:pBdr/>
      </w:pPr>
      <w:r>
        <w:rPr/>
        <w:t>Характеристика личности, которой посвящен настоящий очерк, была бы не полна, если бы мы не обратили внимания еще на одну черту в характере Нарышкина, которой доселе не касались.</w:t>
      </w:r>
    </w:p>
    <w:p>
      <w:pPr>
        <w:pStyle w:val="12"/>
        <w:pBdr/>
        <w:jc w:val="both"/>
        <w:rPr/>
        <w:framePr w:w="5813" w:h="9691" w:x="476" w:y="926" w:hSpace="0" w:vSpace="0" w:wrap="around" w:vAnchor="page" w:hAnchor="page" w:hRule="exact"/>
        <w:pBdr/>
      </w:pPr>
      <w:r>
        <w:rPr/>
        <w:t>Мы знаем уже ту оценку, какую прилагала к нему такая проницательная особа, как императрица Екатерина II. Она могла изучить Нарышкина до тонкостей, сначала как своего шаловливого камер-юнкера, умевшего выпутываться из самых тонких ловушек окружавшей его жизни, потом как веселого обер-шталмейстера и неразлучного своего спутника. Но про</w:t>
        <w:softHyphen/>
        <w:t>ницательная императрица не вполне очертила своего камер-юнкера и обер-шталмейстера. Мы видели, что, будучи юным шалуном, он был в милости у великой княгини и, по-видимо</w:t>
        <w:softHyphen/>
        <w:t>му, всецело принадлежал к ее маленькому интимному кружку, а не к кружку великого князя, который создал около себя совсем иную придворную атмосферу. Великий князь не дол</w:t>
        <w:softHyphen/>
        <w:t>жен бы был благоволить к Нарышкину по многим причинам, тем более, что иногда он исполнял такие поручения великой княгини, которые не могли быть приятны великому князю. А между тем, когда нужно было, Нарышкин быстро сумел вой</w:t>
        <w:softHyphen/>
        <w:t>ти в милость к великому князю, особенно когда он сделался императором. Так, посол римского императора и королевы венгерской и богемской, находившийся при русском дворе, граф Мерси-Аржанто, на пятый или на шестой день по вос</w:t>
        <w:softHyphen/>
        <w:t>шествии на престол императора Петра III, сообщая графу Кауницу о производствах, сделанных русским императором в первые дни своего царствования, между прочим, говорит: «Лев Нарышкин, которого нынешний русский император осо</w:t>
        <w:softHyphen/>
        <w:t xml:space="preserve">бенно </w:t>
      </w:r>
      <w:r>
        <w:rPr>
          <w:i/>
          <w:iCs/>
        </w:rPr>
        <w:t>жаловал,</w:t>
      </w:r>
      <w:r>
        <w:rPr/>
        <w:t xml:space="preserve"> будучи великим князем, получил место штал</w:t>
        <w:softHyphen/>
        <w:t>мейстера» («Сборн. Истор. Общ.», т. 18, стр. 18). Ясно, что веселый камер-юнкер, игравший часто роль шута в кружке Екатерины и снискавший ее милость, как человек верный и безобидный, умел снискать ту же милость и у стороны со</w:t>
        <w:softHyphen/>
        <w:t>вершенно противной: это уже говорит в пользу нравственной эластичности и покладчивости молодого придворного. Мало того, он идет еще далее, если только можно вполне доверять свидетельству графа Аржанто, а не доверять ему нельзя, по</w:t>
        <w:softHyphen/>
        <w:t>тому что все его депеши, ныне обнародованные, обнаружива</w:t>
        <w:softHyphen/>
        <w:t>ют полную историческую достоверность. Всем известна горячая привязанность Петра III к прусскому королю Фрид</w:t>
        <w:softHyphen/>
        <w:t>риху II, — привязанность, доходившая до обожания. Из де</w:t>
        <w:softHyphen/>
        <w:t>пеш графа Аржанто обнаруживается, что Лев Нарышкин, за</w:t>
      </w:r>
    </w:p>
    <w:p>
      <w:pPr>
        <w:pStyle w:val="Style20"/>
        <w:pBdr/>
        <w:rPr/>
        <w:framePr w:w="226" w:h="172" w:x="5914" w:y="10848" w:hSpace="0" w:vSpace="0" w:wrap="around" w:vAnchor="page" w:hAnchor="page" w:hRule="exact"/>
        <w:pBdr/>
      </w:pPr>
      <w:r>
        <w:rPr/>
        <w:t>28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33" w:x="483" w:y="489" w:hSpace="0" w:vSpace="0" w:wrap="around" w:vAnchor="page" w:hAnchor="page" w:hRule="exact"/>
        <w:pBdr/>
      </w:pPr>
      <w:r>
        <w:rPr/>
        <w:t>несколько месяцев до этого только и знавший что дурачиться да мяукать кошкой, теперь уже не чужд известного рода по</w:t>
        <w:softHyphen/>
        <w:t>литических тенденций и поддерживает в Петре то восторжен</w:t>
        <w:softHyphen/>
        <w:t>ное удивление, которое он питал к прусскому королю. «Я давно уже начал замечать, — сообщал граф Мерси графу Кауницу от 14 апреля, — что некоторые приближенные им</w:t>
        <w:softHyphen/>
        <w:t>ператора, для того ли, чтобы польстить крайнему пристрастию государя к королю прусскому и таким образом приобрести большую милость своего государя, или, может быть, они под</w:t>
        <w:softHyphen/>
        <w:t>куплены поименованным королем, только я заметил, что они часто внушают государю делать дальнейшие, наиболее выгод</w:t>
        <w:softHyphen/>
        <w:t>ные для нашего врага уступки. Между прочим, два наи</w:t>
        <w:softHyphen/>
        <w:t>больших фаворита, а именно: гоф-шталмейстер Нарышкин и генерал Мельгунов, несколько дней тому назад перед ужином имели с его величеством особенно интимный разговор и, ка</w:t>
        <w:softHyphen/>
        <w:t>залось, настоятельно говорили в пользу чего-то. То лицо, от которого я узнал все это, правда, не могло расслышать их речей, но слышало ясно ответ императора, который имеет обыкновение всегда говорить громко, и при этом случае вы</w:t>
        <w:softHyphen/>
        <w:t>сказался так: «Он сделал уже очень много на пользу короля прусского, теперь ему, государю русскому, нужно подумать о себе и позаботиться о том, как ему подвинуть собственные свои дела и намерения; теперь он не может выпустить из рук королевства Пруссии, разве только если король прусский по</w:t>
        <w:softHyphen/>
        <w:t>может ему деньгами». Из этого граф Мерси делает такое заключение: «Это ясное заявление достаточно показало пои</w:t>
        <w:softHyphen/>
        <w:t>менованному слушателю, что Нарышкин и Мельгунов гово</w:t>
        <w:softHyphen/>
        <w:t>рили в пользу короля прусского, и вопрос, вероятно, касался ранней или поздней уступки королевства Пруссии» (там же, стр. 267-268).</w:t>
      </w:r>
    </w:p>
    <w:p>
      <w:pPr>
        <w:pStyle w:val="12"/>
        <w:pBdr/>
        <w:jc w:val="both"/>
        <w:rPr/>
        <w:framePr w:w="5798" w:h="10133" w:x="483" w:y="489" w:hSpace="0" w:vSpace="0" w:wrap="around" w:vAnchor="page" w:hAnchor="page" w:hRule="exact"/>
        <w:pBdr/>
      </w:pPr>
      <w:r>
        <w:rPr/>
        <w:t>Все эти обстоятельства достаточно, кажется, обнаружива</w:t>
        <w:softHyphen/>
        <w:t>ют, что в веселом потешнике бывшего «малого двора» про</w:t>
        <w:softHyphen/>
        <w:t>изошла крутая перемена, когда «малый двор» сам превратился в «большой двор». Однако перемена эта не могла значительно изменить мнения о нем лиц, знавших его прежде. Так, в пер</w:t>
        <w:softHyphen/>
        <w:t>вый месяц правления Петра III, когда только обозначались будущие роли придворных нового императора, граф Аржанто, между прочим, замечает, что, кроме графа Романа Воронцова и генерал-прокурора Глебова, к которым новый государь осо</w:t>
        <w:softHyphen/>
        <w:t>бенно благоволит, «не мало царской милости падет, вероятно, генералу Мельгунову, большому интригану, и Льву Нарыш</w:t>
        <w:softHyphen/>
        <w:t>кину... хотя, — прибавляет он, — эти оба лица, вероятно, будут больше заниматься придворными интригами, чем внеш</w:t>
        <w:softHyphen/>
        <w:t>ними великими вопросами» (там же, стр. 29). В другом месте</w:t>
      </w:r>
    </w:p>
    <w:p>
      <w:pPr>
        <w:pStyle w:val="Style20"/>
        <w:pBdr/>
        <w:rPr/>
        <w:framePr w:w="226" w:h="172" w:x="493" w:y="10848" w:hSpace="0" w:vSpace="0" w:wrap="around" w:vAnchor="page" w:hAnchor="page" w:hRule="exact"/>
        <w:pBdr/>
      </w:pPr>
      <w:r>
        <w:rPr/>
        <w:t>29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47" w:x="478" w:y="470" w:hSpace="0" w:vSpace="0" w:wrap="around" w:vAnchor="page" w:hAnchor="page" w:hRule="exact"/>
        <w:pBdr/>
      </w:pPr>
      <w:r>
        <w:rPr/>
        <w:t>граф Аржанто прямо называет Нарышкина «любимцем» го</w:t>
        <w:softHyphen/>
        <w:t>сударя (там же, стр. 75). А что касается того, какою неог</w:t>
        <w:softHyphen/>
        <w:t>раниченною доверенностью молодого императора стал пользоваться Нарышкин, то это видно из следующего факта, приводимого австрийским послом в депеше от 14 апреля. Граф Мерси сообщает своему двору, что 1 апреля император «в сопровождении Нарышкина, Мельгунова, Волкова (секретаря личных дел) и только двух придворных служите</w:t>
        <w:softHyphen/>
        <w:t>лей с рассветом уезжал куда-то из Петербурга и вернулся только около полуночи». «Чем неожиданнее, — говорил австрийский посол, — было это секретное путешествие и чем труднее было угадать, куда оно предпринималось, тем усер</w:t>
        <w:softHyphen/>
        <w:t>днее, хотя и безуспешно, старались, преимущественно ино</w:t>
        <w:softHyphen/>
        <w:t>странные министры, доискаться сущности дела. Мне, однако, к счастью, удалось допытаться истины и узнать с достовер</w:t>
        <w:softHyphen/>
        <w:t>ностью, что император предпринимал сухим путем поездку в Шлиссельбург, куда за несколько дней перед тем был пере</w:t>
        <w:softHyphen/>
        <w:t>везен принц Иван. Прежде всего следует заметить, что го</w:t>
        <w:softHyphen/>
        <w:t>сударь перед тем несколько раз говорил о нем и высказал, что имеет намерение относительно этого принца, нисколько не заботясь о его мнимых правах на русский престол, потому что он, император, сумеет заставить его выбросить все по</w:t>
        <w:softHyphen/>
        <w:t>добные вещи из головы; если же найдет в поименованном принце природные способности, то употребит его с пользою на военную службу. Итак, вследствие этого-то намерения и подобного образа мыслей случилось, что государь отправился в Шлиссельбург, и, чтобы не быть узнанным, не отделялся от трех поименованных лиц своей маленькой свиты; когда им подвели несчастного принца, то они нашли его весьма стат</w:t>
        <w:softHyphen/>
        <w:t>ным, крепкого телосложения и, несмотря на его 22-летний возраст, с большою бородою: его заставляют носить бороду, которая придает ему дикий и грубый вид. В этот раз Нарыш</w:t>
        <w:softHyphen/>
        <w:t>кин спросил его, какое понятие он имеет о своем звании и слышал ли он когда-либо про принца Ивана? На это он от</w:t>
        <w:softHyphen/>
        <w:t>вечал, что его зовут Григорием, что принца Ивана нет более в живых; ему же известно об этом принце, что если бы этот принц снова явился на свет, то он прежде всего велел бы отрубить голову императрице — себя же считает ее первым подданным — и великого князя с его семейством выгнал бы из государства» (стр. 271—273).</w:t>
      </w:r>
    </w:p>
    <w:p>
      <w:pPr>
        <w:pStyle w:val="12"/>
        <w:pBdr/>
        <w:ind w:firstLine="360"/>
        <w:jc w:val="both"/>
        <w:rPr/>
        <w:framePr w:w="5808" w:h="10147" w:x="478" w:y="470" w:hSpace="0" w:vSpace="0" w:wrap="around" w:vAnchor="page" w:hAnchor="page" w:hRule="exact"/>
        <w:pBdr/>
      </w:pPr>
      <w:r>
        <w:rPr/>
        <w:t>Нарышкин быстро поднимался по лестнице почестей. Мы видели, что в сентябре 1751 г. восемнадцатилетним юношей он поступил камер-юнкером к великой княгине Екатерине Алексеевне. Почти через пять лет, проведенных им в дура</w:t>
        <w:softHyphen/>
        <w:t>-</w:t>
      </w:r>
    </w:p>
    <w:p>
      <w:pPr>
        <w:pStyle w:val="Style20"/>
        <w:pBdr/>
        <w:rPr/>
        <w:framePr w:w="226" w:h="172" w:x="5945" w:y="10848" w:hSpace="0" w:vSpace="0" w:wrap="around" w:vAnchor="page" w:hAnchor="page" w:hRule="exact"/>
        <w:pBdr/>
      </w:pPr>
      <w:r>
        <w:rPr/>
        <w:t>29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33" w:x="481" w:y="485" w:hSpace="0" w:vSpace="0" w:wrap="around" w:vAnchor="page" w:hAnchor="page" w:hRule="exact"/>
        <w:pBdr/>
      </w:pPr>
      <w:r>
        <w:rPr/>
        <w:t>чествах, по свидетельству самой великой княгини, он назна</w:t>
        <w:softHyphen/>
        <w:t>чается при ее же дворе камергером (2 июня 1756 г.). Через год — двадцатичетырехлетним молодым человеком получает чин генерал-поручика и орден св. Анны 1-й степени (25 де</w:t>
        <w:softHyphen/>
        <w:t>кабря 1757 г.). В 1761 году, 10 февраля, получает орден св. Александра Невского. 1 января 1762 года назначается штал</w:t>
        <w:softHyphen/>
        <w:t>мейстером с рангом и жалованием действительного генерал-поручика. 10 февраля этого же года получает в подарок каменный дом. 9 июня этого же года, по случаю заключения мирного трактата с Пруссией, жалуется орденом св. Андрея Первозванного — не достигши 30 лет от роду! Бантыш-Ка</w:t>
        <w:softHyphen/>
        <w:t>менский рассказывает, будто он получил этот орден, старей</w:t>
        <w:softHyphen/>
        <w:t>ший из всех орденов, с помощью одной проделки, на которые он был такой мастер. 9 июня, находясь у государя, когда он надевал мундир к выходу, Нарышкин воспользовался веселым расположением духа императора и попросил позволения при</w:t>
        <w:softHyphen/>
        <w:t>мерить к себе лежавшую на столе Андреевскую ленту и по</w:t>
        <w:softHyphen/>
        <w:t>смотреться в зеркало — идет ли де к нему. Петр III позволил. Нарышкин, надев ленту, вышел из уборной в другую комнату, говоря: «Там удобнее можно видеть — к лицу голубая или нет». Из второй комнаты он вышел в третью, а через не</w:t>
        <w:softHyphen/>
        <w:t>сколько минут возвращается к императору в большом будто бы смущении и начинает умолять его:</w:t>
      </w:r>
    </w:p>
    <w:p>
      <w:pPr>
        <w:pStyle w:val="12"/>
        <w:pBdr/>
        <w:jc w:val="both"/>
        <w:rPr/>
        <w:framePr w:w="5803" w:h="10133" w:x="481" w:y="485" w:hSpace="0" w:vSpace="0" w:wrap="around" w:vAnchor="page" w:hAnchor="page" w:hRule="exact"/>
        <w:pBdr/>
      </w:pPr>
      <w:r>
        <w:rPr/>
        <w:t xml:space="preserve">— </w:t>
      </w:r>
      <w:r>
        <w:rPr/>
        <w:t>Не погубите, государь, не выдайте на посмеяние!</w:t>
      </w:r>
    </w:p>
    <w:p>
      <w:pPr>
        <w:pStyle w:val="12"/>
        <w:pBdr/>
        <w:jc w:val="both"/>
        <w:rPr/>
        <w:framePr w:w="5803" w:h="10133" w:x="481" w:y="485" w:hSpace="0" w:vSpace="0" w:wrap="around" w:vAnchor="page" w:hAnchor="page" w:hRule="exact"/>
        <w:pBdr/>
      </w:pPr>
      <w:r>
        <w:rPr/>
        <w:t xml:space="preserve">— </w:t>
      </w:r>
      <w:r>
        <w:rPr/>
        <w:t>Что с тобою сделалось? — спрашивает император.</w:t>
      </w:r>
    </w:p>
    <w:p>
      <w:pPr>
        <w:pStyle w:val="12"/>
        <w:pBdr/>
        <w:jc w:val="both"/>
        <w:rPr/>
        <w:framePr w:w="5803" w:h="10133" w:x="481" w:y="485" w:hSpace="0" w:vSpace="0" w:wrap="around" w:vAnchor="page" w:hAnchor="page" w:hRule="exact"/>
        <w:pBdr/>
      </w:pPr>
      <w:r>
        <w:rPr/>
        <w:t xml:space="preserve">— </w:t>
      </w:r>
      <w:r>
        <w:rPr/>
        <w:t>Ах, государь! Погиб я да и только, если не спасете...</w:t>
      </w:r>
    </w:p>
    <w:p>
      <w:pPr>
        <w:pStyle w:val="12"/>
        <w:pBdr/>
        <w:jc w:val="both"/>
        <w:rPr/>
        <w:framePr w:w="5803" w:h="10133" w:x="481" w:y="485" w:hSpace="0" w:vSpace="0" w:wrap="around" w:vAnchor="page" w:hAnchor="page" w:hRule="exact"/>
        <w:pBdr/>
      </w:pPr>
      <w:r>
        <w:rPr/>
        <w:t xml:space="preserve">— </w:t>
      </w:r>
      <w:r>
        <w:rPr/>
        <w:t>Но говори же, чего ты от меня хочешь? Почему ты так встревожен.</w:t>
      </w:r>
    </w:p>
    <w:p>
      <w:pPr>
        <w:pStyle w:val="12"/>
        <w:pBdr/>
        <w:jc w:val="both"/>
        <w:rPr/>
        <w:framePr w:w="5803" w:h="10133" w:x="481" w:y="485" w:hSpace="0" w:vSpace="0" w:wrap="around" w:vAnchor="page" w:hAnchor="page" w:hRule="exact"/>
        <w:pBdr/>
      </w:pPr>
      <w:r>
        <w:rPr/>
        <w:t xml:space="preserve">— </w:t>
      </w:r>
      <w:r>
        <w:rPr/>
        <w:t>Вообразите, государь, мое изумление, стыд мой: вы</w:t>
        <w:softHyphen/>
        <w:t>хожу я с поспешностью в третью комнату от уборной, в ту самую, где находятся большие зеркала, вдруг — откуда взя</w:t>
        <w:softHyphen/>
        <w:t>лись, проклятые — окружают меня и военные, и придворные, и статские, и Бог знает кто! Один жмет мне руку, другой душит в своих объятиях, третий заикается от досады, обра</w:t>
        <w:softHyphen/>
        <w:t>щаясь с поздравлениями, четвертый, кланяясь в пояс, стряхи</w:t>
        <w:softHyphen/>
        <w:t>вает на меня всю пудру со своего парика... С большим трудом вырвался я из шумной толпы, где множество голосов как буд</w:t>
        <w:softHyphen/>
        <w:t>то нарочно слились в один, приветствуя меня с монаршей ми</w:t>
        <w:softHyphen/>
        <w:t>лостью. Что мне делать теперь? Как показаться? Пропал да и только!</w:t>
      </w:r>
    </w:p>
    <w:p>
      <w:pPr>
        <w:pStyle w:val="12"/>
        <w:pBdr/>
        <w:jc w:val="both"/>
        <w:rPr/>
        <w:framePr w:w="5803" w:h="10133" w:x="481" w:y="485" w:hSpace="0" w:vSpace="0" w:wrap="around" w:vAnchor="page" w:hAnchor="page" w:hRule="exact"/>
        <w:pBdr/>
      </w:pPr>
      <w:r>
        <w:rPr/>
        <w:t>«Насмеявшись досыта, — прибавляет Бантыш-Каменский, государь возложил тогда же на встревоженного царе</w:t>
        <w:softHyphen/>
        <w:t>дворца Андреевскую ленту» («Слов. дост. люд.», стр. 481-482).</w:t>
      </w:r>
    </w:p>
    <w:p>
      <w:pPr>
        <w:pStyle w:val="Style20"/>
        <w:pBdr/>
        <w:rPr/>
        <w:framePr w:w="226" w:h="172" w:x="500" w:y="10848" w:hSpace="0" w:vSpace="0" w:wrap="around" w:vAnchor="page" w:hAnchor="page" w:hRule="exact"/>
        <w:pBdr/>
      </w:pPr>
      <w:r>
        <w:rPr/>
        <w:t>29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47" w:x="476" w:y="470" w:hSpace="0" w:vSpace="0" w:wrap="around" w:vAnchor="page" w:hAnchor="page" w:hRule="exact"/>
        <w:pBdr/>
      </w:pPr>
      <w:r>
        <w:rPr/>
        <w:t>До самой кончины Петра III Нарышкин был при нем не</w:t>
        <w:softHyphen/>
        <w:t>отлучно. Это отдалило его от кружка Екатерины, но, с вос</w:t>
        <w:softHyphen/>
        <w:t>шествием ее на престол веселый царедворец снова занял прежнее место.</w:t>
      </w:r>
    </w:p>
    <w:p>
      <w:pPr>
        <w:pStyle w:val="12"/>
        <w:pBdr/>
        <w:spacing w:before="0" w:after="440"/>
        <w:jc w:val="both"/>
        <w:rPr/>
        <w:framePr w:w="5813" w:h="10147" w:x="476" w:y="470" w:hSpace="0" w:vSpace="0" w:wrap="around" w:vAnchor="page" w:hAnchor="page" w:hRule="exact"/>
        <w:pBdr/>
      </w:pPr>
      <w:r>
        <w:rPr/>
        <w:t>Как бы то ни было, но при вступлении Екатерины II на престол Лев Нарышкин вместе с несколькими приверженцами Петра III был арестован в Ораниенбауме, где он находился при своем императоре. Так, граф Аржанто 12 июля н. с. 1762 г. сообщает, между прочим, графу Кауницу, что, кроме гол</w:t>
        <w:softHyphen/>
        <w:t>штинцев, в Ораниенбауме были арестованы: генерал-поручик, шталмейстер Нарышкин, граф Воронцов, генерал Мельгу</w:t>
        <w:softHyphen/>
        <w:t>нов и тайный советник Волков («Сборн. Истор. Общ.», т. 18, стр. 422).</w:t>
      </w:r>
    </w:p>
    <w:p>
      <w:pPr>
        <w:pStyle w:val="24"/>
        <w:pBdr/>
        <w:rPr/>
        <w:framePr w:w="5813" w:h="10147" w:x="476" w:y="470" w:hSpace="0" w:vSpace="0" w:wrap="around" w:vAnchor="page" w:hAnchor="page" w:hRule="exact"/>
        <w:pBdr/>
      </w:pPr>
      <w:bookmarkStart w:id="52" w:name="bookmark104_Copy_1"/>
      <w:r>
        <w:rPr/>
        <w:t>III</w:t>
      </w:r>
      <w:bookmarkEnd w:id="52"/>
    </w:p>
    <w:p>
      <w:pPr>
        <w:pStyle w:val="12"/>
        <w:pBdr/>
        <w:jc w:val="both"/>
        <w:rPr/>
        <w:framePr w:w="5813" w:h="10147" w:x="476" w:y="470" w:hSpace="0" w:vSpace="0" w:wrap="around" w:vAnchor="page" w:hAnchor="page" w:hRule="exact"/>
        <w:pBdr/>
      </w:pPr>
      <w:r>
        <w:rPr/>
        <w:t>Но арест Нарышкина был непродолжителен. Напротив, новая императрица не замедлила осыпать милостями своего прежнего баловня. Так, 22 сентября 1762 г., в день своей коронации, Екатерина пожаловала его в обер-шталмейстеры.</w:t>
      </w:r>
    </w:p>
    <w:p>
      <w:pPr>
        <w:pStyle w:val="12"/>
        <w:pBdr/>
        <w:jc w:val="both"/>
        <w:rPr/>
        <w:framePr w:w="5813" w:h="10147" w:x="476" w:y="470" w:hSpace="0" w:vSpace="0" w:wrap="around" w:vAnchor="page" w:hAnchor="page" w:hRule="exact"/>
        <w:pBdr/>
      </w:pPr>
      <w:r>
        <w:rPr/>
        <w:t>Жизнь Нарышкина потекла по-прежнему. Бантыш-Каменский говорит относительно положения, которое занимал Нарышкин при дворе, в таких лирических выражениях: «На</w:t>
        <w:softHyphen/>
        <w:t>ходясь беспрестанно при государыне, сопутствуя ей во всех путешествиях, в которых, равно как и в торжественные вы</w:t>
        <w:softHyphen/>
        <w:t>езды, сидел в карете императрицы, Нарышкин веселостью своею, забавными шутками, непринужденной любезностью изгонял тягостный этикет придворный или, лучше сказать, оживлял собою двор. Появлялась ли печаль на величествен</w:t>
        <w:softHyphen/>
        <w:t>ном челе обладательницы нескольких царств, он тотчас умел прояснить сумрачное облако, восстановлял улыбку, ни с чем не сравненную. На одном придворном бале императрица сде</w:t>
        <w:softHyphen/>
        <w:t>лала ему строгий выговор — и Нарышкин тотчас удалился. Через несколько минут Екатерина велела его отыскать; де</w:t>
        <w:softHyphen/>
        <w:t xml:space="preserve">журный камергер донес государыне, что обер-шталмейстер на хорах с музыкантами и решительно отказывается явиться в залу. Камергер был отправлен с вторичным приказанием, чтоб Нарышкин немедленно исполнил волю государыни. «Скажите ее величеству, — отвечал Нарышкин, — как мне показаться в таком многолюдстве с </w:t>
      </w:r>
      <w:r>
        <w:rPr>
          <w:i/>
          <w:iCs/>
        </w:rPr>
        <w:t>вымытою головою?»</w:t>
      </w:r>
      <w:r>
        <w:rPr/>
        <w:t xml:space="preserve"> («Слов. дост. люд.», стр. 482—483).</w:t>
      </w:r>
    </w:p>
    <w:p>
      <w:pPr>
        <w:pStyle w:val="12"/>
        <w:pBdr/>
        <w:jc w:val="both"/>
        <w:rPr/>
        <w:framePr w:w="5813" w:h="10147" w:x="476" w:y="470" w:hSpace="0" w:vSpace="0" w:wrap="around" w:vAnchor="page" w:hAnchor="page" w:hRule="exact"/>
        <w:pBdr/>
      </w:pPr>
      <w:r>
        <w:rPr/>
        <w:t>Во всех памятниках царствования Екатерины имя Нарыш</w:t>
        <w:softHyphen/>
        <w:t>кина иначе не упоминается, как вместе с шуткою, с каламбу</w:t>
        <w:softHyphen/>
        <w:t>-</w:t>
      </w:r>
    </w:p>
    <w:p>
      <w:pPr>
        <w:pStyle w:val="Style20"/>
        <w:pBdr/>
        <w:rPr/>
        <w:framePr w:w="226" w:h="172" w:x="5919" w:y="10848" w:hSpace="0" w:vSpace="0" w:wrap="around" w:vAnchor="page" w:hAnchor="page" w:hRule="exact"/>
        <w:pBdr/>
      </w:pPr>
      <w:r>
        <w:rPr/>
        <w:t>29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52" w:x="483" w:y="465" w:hSpace="0" w:vSpace="0" w:wrap="around" w:vAnchor="page" w:hAnchor="page" w:hRule="exact"/>
        <w:pBdr/>
      </w:pPr>
      <w:r>
        <w:rPr/>
        <w:t>ром, с анекдотом. Под 1764-м годом (7 ноября) Порошин в своих «Записках», говоря о времяпровождении своего юного воспитанника, великого князя Павла Петровича, и о том, чем вообще они занимались, поясняет: «Потом сказывал я его вы</w:t>
        <w:softHyphen/>
        <w:t>сочеству о вчерашних шутках Л. А. Нарышкина: в то время как великий князь вчера был у государыни, были все мы в бильярдной, и Лев Александрович передразнивал тут турец</w:t>
        <w:softHyphen/>
        <w:t>кого посланника, также графа Ржевуского, как он государыне речь на аудиенции говорил по-польски, и еще комедианта Ре</w:t>
        <w:softHyphen/>
        <w:t>но, который в опере, называемой «Молочница», наряжался медведем» («Зап. Порошина», СПб., стр. 1844, 125).</w:t>
      </w:r>
    </w:p>
    <w:p>
      <w:pPr>
        <w:pStyle w:val="12"/>
        <w:pBdr/>
        <w:jc w:val="both"/>
        <w:rPr/>
        <w:framePr w:w="5798" w:h="10152" w:x="483" w:y="465" w:hSpace="0" w:vSpace="0" w:wrap="around" w:vAnchor="page" w:hAnchor="page" w:hRule="exact"/>
        <w:pBdr/>
      </w:pPr>
      <w:r>
        <w:rPr/>
        <w:t>Ни годы, ни обстоятельства не изменяли Нарышкина. Граф Сегюр знал его уже немолодым, когда у него были уже дочери невесты, и он продолжал оставаться тем же нестаре</w:t>
        <w:softHyphen/>
        <w:t>ющим повесой. Дом Нарышкина — это был единственный дом в Петербурге, подобного которому не было, как не было другого и владельца дома, похожего на Нарышкина. «Это был, — говорит Сегюр, — человек богатый, с именем, про</w:t>
        <w:softHyphen/>
        <w:t xml:space="preserve">славленным родством с царским домом. Он был довольно умен, очень веселого характера, необыкновенно радушен и чрезвычайно странен. </w:t>
      </w:r>
      <w:r>
        <w:rPr>
          <w:i/>
          <w:iCs/>
        </w:rPr>
        <w:t>Он и не пользовался доверием импе</w:t>
        <w:softHyphen/>
        <w:t>ратрицы,</w:t>
      </w:r>
      <w:r>
        <w:rPr/>
        <w:t xml:space="preserve"> но был у нее в большой милости. Ей казались за</w:t>
        <w:softHyphen/>
        <w:t>бавными его странности, шутки и его рассеянная жизнь. Он никому не мешал, оттого ему все прощалось, и он мог делать и говорить многое, что иным не прошло бы даром. С утра до вечера в его доме слышались веселый говор, хохот, звуки музыки, шум пира; там ели, смеялись, пели и танцевали целый день; туда приходили без приглашений и уходили без покло</w:t>
        <w:softHyphen/>
        <w:t>нов; там царствовала свобода. Это был приют веселья и, мож</w:t>
        <w:softHyphen/>
        <w:t>но сказать, место свидания всех влюбленных. Здесь, среди веселой и шумной толпы, скорее можно было тайком пошеп</w:t>
        <w:softHyphen/>
        <w:t>таться, чем на балах и в обществах, связанных этикетом. В других домах нельзя было избавиться от внимания присутст</w:t>
        <w:softHyphen/>
        <w:t>вующих; у Нарышкина же за шумом нельзя было ни наблю</w:t>
        <w:softHyphen/>
        <w:t>дать, ни осуждать, и толпа служила покровом тайне». Сегюр говорит, что вместе с другими дипломатами он часто ходил к Нарышкину — «смотреть на эту забавную картину». Даже Потемкин, который почти никуда не выезжал, часто бывал в веселом доме Нарышкина. Только там он чувствовал себя свободным, ничем не стесняемым, и сам никого не стеснял своим подавляющим присутствием; мало того — он ухаживал за одной из дочерей Нарышкина, за Марьей: «он был влюб</w:t>
        <w:softHyphen/>
        <w:t>лен в нее». («Запис. гр. Сегюра», СПб., 1865, стр. 56, 57). Эта дочка Нарышкина, которую любил «великолепный князь</w:t>
      </w:r>
    </w:p>
    <w:p>
      <w:pPr>
        <w:pStyle w:val="Style20"/>
        <w:pBdr/>
        <w:rPr/>
        <w:framePr w:w="226" w:h="172" w:x="507" w:y="10848" w:hSpace="0" w:vSpace="0" w:wrap="around" w:vAnchor="page" w:hAnchor="page" w:hRule="exact"/>
        <w:pBdr/>
      </w:pPr>
      <w:r>
        <w:rPr/>
        <w:t>29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7" wp14:anchorId="1C865D61">
                <wp:simplePos x="0" y="0"/>
                <wp:positionH relativeFrom="page">
                  <wp:posOffset>342900</wp:posOffset>
                </wp:positionH>
                <wp:positionV relativeFrom="page">
                  <wp:posOffset>6473190</wp:posOffset>
                </wp:positionV>
                <wp:extent cx="676275" cy="635"/>
                <wp:effectExtent l="6985" t="6985" r="6350" b="6350"/>
                <wp:wrapNone/>
                <wp:docPr id="38" name="Shape 39"/>
                <a:graphic xmlns:a="http://schemas.openxmlformats.org/drawingml/2006/main">
                  <a:graphicData uri="http://schemas.microsoft.com/office/word/2010/wordprocessingShape">
                    <wps:wsp>
                      <wps:cNvSpPr/>
                      <wps:spPr>
                        <a:xfrm>
                          <a:off x="0" y="0"/>
                          <a:ext cx="676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9" path="m0,0l-2147483648,-2147483647e" stroked="t" o:allowincell="f" style="position:absolute;margin-left:27pt;margin-top:509.7pt;width:53.2pt;height:0pt;mso-wrap-style:none;v-text-anchor:middle;mso-position-horizontal-relative:page;mso-position-vertical-relative:page" wp14:anchorId="1C865D61" type="_x0000_t32">
                <v:fill o:detectmouseclick="t" on="false"/>
                <v:stroke color="#3465a4" weight="12240" joinstyle="round" endcap="flat"/>
                <w10:wrap type="none"/>
              </v:shape>
            </w:pict>
          </mc:Fallback>
        </mc:AlternateContent>
      </w:r>
    </w:p>
    <w:p>
      <w:pPr>
        <w:pStyle w:val="12"/>
        <w:pBdr/>
        <w:ind w:hanging="0"/>
        <w:jc w:val="both"/>
        <w:rPr/>
        <w:framePr w:w="5808" w:h="9571" w:x="478" w:y="471" w:hSpace="0" w:vSpace="0" w:wrap="around" w:vAnchor="page" w:hAnchor="page" w:hRule="exact"/>
        <w:pBdr/>
      </w:pPr>
      <w:r>
        <w:rPr/>
        <w:t>Тавриды» и с которой он «всегда сидел вдвоем и в отдалении от других», пела и играла на арфе. Державин посвятил ей оду в «Евтерпе». Впоследствии эта дочка веселого Нарышкина была замужем за князем Любомирским.</w:t>
      </w:r>
    </w:p>
    <w:p>
      <w:pPr>
        <w:pStyle w:val="12"/>
        <w:pBdr/>
        <w:spacing w:before="0" w:after="80"/>
        <w:ind w:firstLine="360"/>
        <w:jc w:val="both"/>
        <w:rPr/>
        <w:framePr w:w="5808" w:h="9571" w:x="478" w:y="471" w:hSpace="0" w:vSpace="0" w:wrap="around" w:vAnchor="page" w:hAnchor="page" w:hRule="exact"/>
        <w:pBdr/>
      </w:pPr>
      <w:r>
        <w:rPr/>
        <w:t>До какой степени Нарышкин вел себя непринужденно да</w:t>
        <w:softHyphen/>
        <w:t>же в присутствии императрицы, можно видеть из следующего рассказа, передаваемого принцем де Линь в одном из его пи</w:t>
        <w:softHyphen/>
        <w:t>сем. Однажды, говорит он, обер-шталмейстер Нарышкин, «самый любезный и вместе резвый человек», пустил волчок в присутствии императрицы и иностранных послов. У волчка голова была больше, чем у самого Нарышкина. «После жуж</w:t>
        <w:softHyphen/>
        <w:t>жания и высоких скачков, которые довольно нас позабави</w:t>
        <w:softHyphen/>
        <w:t>ли, — продолжает де Линь, — он, т. е. волчок, разлетелся с ужасным свистом на три или четыре куска, прошел между ее императорским величеством и мною, поразил двух наших соседей и ударил в голову принца Нассау, который два раза велел пустить себе кровь»! ( «Письма» и проч. принца де Линя. М., 1809, ч. I, стр. 49). Вот какие волчки пускал знаменитый обер-шталмейстер. Без сомнения, этот «волчок» разумеет Державин, воспевая Нарышкина в оде «На рожде</w:t>
        <w:softHyphen/>
        <w:t>ние царицы Гремиславы»:</w:t>
      </w:r>
    </w:p>
    <w:p>
      <w:pPr>
        <w:pStyle w:val="25"/>
        <w:pBdr/>
        <w:spacing w:lineRule="auto" w:line="261" w:before="0" w:after="160"/>
        <w:ind w:left="1480" w:firstLine="20"/>
        <w:rPr/>
        <w:framePr w:w="5808" w:h="9571" w:x="478" w:y="471" w:hSpace="0" w:vSpace="0" w:wrap="around" w:vAnchor="page" w:hAnchor="page" w:hRule="exact"/>
        <w:pBdr/>
      </w:pPr>
      <w:r>
        <w:rPr/>
        <w:t xml:space="preserve">Что нужды мне, что по паркету </w:t>
        <w:br/>
        <w:t>Подчас и кубари спускал?</w:t>
      </w:r>
    </w:p>
    <w:p>
      <w:pPr>
        <w:pStyle w:val="25"/>
        <w:pBdr/>
        <w:spacing w:lineRule="auto" w:line="256" w:before="0" w:after="160"/>
        <w:ind w:left="1480" w:firstLine="20"/>
        <w:rPr/>
        <w:framePr w:w="5808" w:h="9571" w:x="478" w:y="471" w:hSpace="0" w:vSpace="0" w:wrap="around" w:vAnchor="page" w:hAnchor="page" w:hRule="exact"/>
        <w:pBdr/>
      </w:pPr>
      <w:r>
        <w:rPr/>
        <w:t xml:space="preserve">Что нужды мне, кто все зефиром </w:t>
        <w:br/>
        <w:t xml:space="preserve">С цветка лишь на цветок летя, </w:t>
        <w:br/>
        <w:t xml:space="preserve">Доволен был собою, миром, </w:t>
        <w:br/>
        <w:t>Шутил, резвился как дитя!</w:t>
      </w:r>
    </w:p>
    <w:p>
      <w:pPr>
        <w:pStyle w:val="25"/>
        <w:pBdr/>
        <w:spacing w:lineRule="auto" w:line="261" w:before="0" w:after="80"/>
        <w:ind w:left="1480" w:firstLine="20"/>
        <w:rPr/>
        <w:framePr w:w="5808" w:h="9571" w:x="478" w:y="471" w:hSpace="0" w:vSpace="0" w:wrap="around" w:vAnchor="page" w:hAnchor="page" w:hRule="exact"/>
        <w:pBdr/>
      </w:pPr>
      <w:r>
        <w:rPr/>
        <w:t xml:space="preserve">Хвалю тебя: ты в смысле здравом </w:t>
        <w:br/>
        <w:t>Пресчастливо провел свой век!</w:t>
      </w:r>
    </w:p>
    <w:p>
      <w:pPr>
        <w:pStyle w:val="12"/>
        <w:pBdr/>
        <w:ind w:firstLine="360"/>
        <w:jc w:val="both"/>
        <w:rPr/>
        <w:framePr w:w="5808" w:h="9571" w:x="478" w:y="471" w:hSpace="0" w:vSpace="0" w:wrap="around" w:vAnchor="page" w:hAnchor="page" w:hRule="exact"/>
        <w:pBdr/>
      </w:pPr>
      <w:r>
        <w:rPr/>
        <w:t>Тот же де Линь упоминает о Нарышкине уже не по по</w:t>
        <w:softHyphen/>
        <w:t>воду «волчка», а по поводу его остроумия. Екатерина раз ска</w:t>
        <w:softHyphen/>
        <w:t>зала окружавшим ее послам и другим знатным особам:</w:t>
      </w:r>
    </w:p>
    <w:p>
      <w:pPr>
        <w:pStyle w:val="12"/>
        <w:pBdr/>
        <w:ind w:firstLine="360"/>
        <w:jc w:val="both"/>
        <w:rPr/>
        <w:framePr w:w="5808" w:h="9571" w:x="478" w:y="471" w:hSpace="0" w:vSpace="0" w:wrap="around" w:vAnchor="page" w:hAnchor="page" w:hRule="exact"/>
        <w:pBdr/>
      </w:pPr>
      <w:r>
        <w:rPr/>
        <w:t xml:space="preserve">— </w:t>
      </w:r>
      <w:r>
        <w:rPr/>
        <w:t>Для меня кажется странно, отчего вы, означающее множественное число, вошло в употребление, и для чего из</w:t>
        <w:softHyphen/>
        <w:t>гнали ты?</w:t>
      </w:r>
    </w:p>
    <w:p>
      <w:pPr>
        <w:pStyle w:val="12"/>
        <w:pBdr/>
        <w:ind w:firstLine="360"/>
        <w:jc w:val="both"/>
        <w:rPr/>
        <w:framePr w:w="5808" w:h="9571" w:x="478" w:y="471" w:hSpace="0" w:vSpace="0" w:wrap="around" w:vAnchor="page" w:hAnchor="page" w:hRule="exact"/>
        <w:pBdr/>
      </w:pPr>
      <w:r>
        <w:rPr/>
        <w:t xml:space="preserve">— </w:t>
      </w:r>
      <w:r>
        <w:rPr/>
        <w:t>Оно еще не совсем изгнано, ваше величество, — от</w:t>
        <w:softHyphen/>
        <w:t>вечал де Линь, — и может быть употреблено между велики</w:t>
        <w:softHyphen/>
        <w:t xml:space="preserve">ми особами, потому что Ж.-Ж. Руссо говорит к Богу: </w:t>
      </w:r>
      <w:r>
        <w:rPr>
          <w:i/>
          <w:iCs/>
        </w:rPr>
        <w:t>Господи, в божественной славе Твоей,</w:t>
      </w:r>
      <w:r>
        <w:rPr/>
        <w:t xml:space="preserve"> и Богу во всех мо</w:t>
        <w:softHyphen/>
        <w:t xml:space="preserve">литвах также говорят, например: </w:t>
      </w:r>
      <w:r>
        <w:rPr>
          <w:lang w:val="en-US" w:eastAsia="en-US" w:bidi="en-US"/>
        </w:rPr>
        <w:t>nunc</w:t>
      </w:r>
      <w:r>
        <w:rPr>
          <w:lang w:eastAsia="en-US" w:bidi="en-US"/>
        </w:rPr>
        <w:t xml:space="preserve"> </w:t>
      </w:r>
      <w:r>
        <w:rPr>
          <w:lang w:val="en-US" w:eastAsia="en-US" w:bidi="en-US"/>
        </w:rPr>
        <w:t>demittis</w:t>
      </w:r>
      <w:r>
        <w:rPr>
          <w:lang w:eastAsia="en-US" w:bidi="en-US"/>
        </w:rPr>
        <w:t xml:space="preserve"> </w:t>
      </w:r>
      <w:r>
        <w:rPr>
          <w:lang w:val="en-US" w:eastAsia="en-US" w:bidi="en-US"/>
        </w:rPr>
        <w:t>servum</w:t>
      </w:r>
      <w:r>
        <w:rPr>
          <w:lang w:eastAsia="en-US" w:bidi="en-US"/>
        </w:rPr>
        <w:t xml:space="preserve"> </w:t>
      </w:r>
      <w:r>
        <w:rPr>
          <w:lang w:val="en-US" w:eastAsia="en-US" w:bidi="en-US"/>
        </w:rPr>
        <w:t>Tuum</w:t>
      </w:r>
      <w:r>
        <w:rPr>
          <w:lang w:eastAsia="en-US" w:bidi="en-US"/>
        </w:rPr>
        <w:t xml:space="preserve">, </w:t>
      </w:r>
      <w:r>
        <w:rPr>
          <w:lang w:val="en-US" w:eastAsia="en-US" w:bidi="en-US"/>
        </w:rPr>
        <w:t>Domine</w:t>
      </w:r>
      <w:r>
        <w:rPr>
          <w:vertAlign w:val="superscript"/>
          <w:lang w:eastAsia="en-US" w:bidi="en-US"/>
        </w:rPr>
        <w:t>1</w:t>
      </w:r>
      <w:r>
        <w:rPr>
          <w:lang w:eastAsia="en-US" w:bidi="en-US"/>
        </w:rPr>
        <w:t>.</w:t>
      </w:r>
    </w:p>
    <w:p>
      <w:pPr>
        <w:pStyle w:val="Style23"/>
        <w:pBdr/>
        <w:spacing w:lineRule="auto" w:line="259"/>
        <w:ind w:firstLine="360"/>
        <w:rPr/>
        <w:framePr w:w="5808" w:h="317" w:x="478" w:y="10306" w:hSpace="0" w:vSpace="0" w:wrap="around" w:vAnchor="page" w:hAnchor="page" w:hRule="exact"/>
        <w:pBdr/>
      </w:pPr>
      <w:r>
        <w:rPr>
          <w:vertAlign w:val="superscript"/>
          <w:lang w:eastAsia="en-US" w:bidi="en-US"/>
        </w:rPr>
        <w:t>1</w:t>
      </w:r>
      <w:r>
        <w:rPr>
          <w:lang w:eastAsia="en-US" w:bidi="en-US"/>
        </w:rPr>
        <w:t xml:space="preserve"> </w:t>
      </w:r>
      <w:r>
        <w:rPr/>
        <w:t>Ныне отпущаеши раба твоего, Господи.</w:t>
      </w:r>
    </w:p>
    <w:p>
      <w:pPr>
        <w:pStyle w:val="Style20"/>
        <w:pBdr/>
        <w:jc w:val="right"/>
        <w:rPr/>
        <w:framePr w:w="360" w:h="312" w:x="5917" w:y="10795" w:hSpace="0" w:vSpace="0" w:wrap="around" w:vAnchor="page" w:hAnchor="page" w:hRule="exact"/>
        <w:pBdr/>
      </w:pPr>
      <w:r>
        <w:rPr/>
        <w:t>29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798" w:h="10157" w:x="483" w:y="420" w:hSpace="0" w:vSpace="0" w:wrap="around" w:vAnchor="page" w:hAnchor="page" w:hRule="exact"/>
        <w:pBdr/>
      </w:pPr>
      <w:r>
        <w:rPr/>
        <w:t xml:space="preserve">— </w:t>
      </w:r>
      <w:r>
        <w:rPr/>
        <w:t>Скажите, для чего ж вы обходитесь со мною с боль</w:t>
        <w:softHyphen/>
        <w:t>шею церемонией?</w:t>
      </w:r>
    </w:p>
    <w:p>
      <w:pPr>
        <w:pStyle w:val="12"/>
        <w:pBdr/>
        <w:jc w:val="both"/>
        <w:rPr/>
        <w:framePr w:w="5798" w:h="10157" w:x="483" w:y="420" w:hSpace="0" w:vSpace="0" w:wrap="around" w:vAnchor="page" w:hAnchor="page" w:hRule="exact"/>
        <w:pBdr/>
      </w:pPr>
      <w:r>
        <w:rPr/>
        <w:t xml:space="preserve">— </w:t>
      </w:r>
      <w:r>
        <w:rPr/>
        <w:t>Посмотрим, я вам тем же буду отвечать.</w:t>
      </w:r>
    </w:p>
    <w:p>
      <w:pPr>
        <w:pStyle w:val="12"/>
        <w:pBdr/>
        <w:jc w:val="both"/>
        <w:rPr/>
        <w:framePr w:w="5798" w:h="10157" w:x="483" w:y="420" w:hSpace="0" w:vSpace="0" w:wrap="around" w:vAnchor="page" w:hAnchor="page" w:hRule="exact"/>
        <w:pBdr/>
      </w:pPr>
      <w:r>
        <w:rPr/>
        <w:t xml:space="preserve">— </w:t>
      </w:r>
      <w:r>
        <w:rPr/>
        <w:t xml:space="preserve">Будешь ли </w:t>
      </w:r>
      <w:r>
        <w:rPr>
          <w:i/>
          <w:iCs/>
        </w:rPr>
        <w:t>ты</w:t>
      </w:r>
      <w:r>
        <w:rPr/>
        <w:t xml:space="preserve"> со мною так говорить? — сказала им</w:t>
        <w:softHyphen/>
        <w:t>ператрица, обращаясь к Нарышкину.</w:t>
      </w:r>
    </w:p>
    <w:p>
      <w:pPr>
        <w:pStyle w:val="12"/>
        <w:pBdr/>
        <w:jc w:val="both"/>
        <w:rPr/>
        <w:framePr w:w="5798" w:h="10157" w:x="483" w:y="420" w:hSpace="0" w:vSpace="0" w:wrap="around" w:vAnchor="page" w:hAnchor="page" w:hRule="exact"/>
        <w:pBdr/>
      </w:pPr>
      <w:r>
        <w:rPr/>
        <w:t xml:space="preserve">— </w:t>
      </w:r>
      <w:r>
        <w:rPr/>
        <w:t xml:space="preserve">Для чего же не так, — отвечал он, — если только ты </w:t>
      </w:r>
      <w:r>
        <w:rPr>
          <w:i/>
          <w:iCs/>
        </w:rPr>
        <w:t>сама</w:t>
      </w:r>
      <w:r>
        <w:rPr/>
        <w:t xml:space="preserve"> будешь со мною учтивей?</w:t>
      </w:r>
    </w:p>
    <w:p>
      <w:pPr>
        <w:pStyle w:val="12"/>
        <w:pBdr/>
        <w:jc w:val="both"/>
        <w:rPr/>
        <w:framePr w:w="5798" w:h="10157" w:x="483" w:y="420" w:hSpace="0" w:vSpace="0" w:wrap="around" w:vAnchor="page" w:hAnchor="page" w:hRule="exact"/>
        <w:pBdr/>
      </w:pPr>
      <w:r>
        <w:rPr/>
        <w:t xml:space="preserve">«Тут, — говорит де Линь, — полились целые тысячи ты, одни смешнее других. Я свои мешал с именем величества и </w:t>
      </w:r>
      <w:r>
        <w:rPr>
          <w:i/>
          <w:iCs/>
        </w:rPr>
        <w:t>твоего величества</w:t>
      </w:r>
      <w:r>
        <w:rPr/>
        <w:t xml:space="preserve"> было уже для меня довольно. Другие не знали, что сказать, и величество, осыпанное грубыми ты, возвращая оное обратно, несмотря на сие, имела вид влады</w:t>
        <w:softHyphen/>
        <w:t>чицы всероссийской и почти всех частей света» (I, стр. 49— 5°).</w:t>
      </w:r>
    </w:p>
    <w:p>
      <w:pPr>
        <w:pStyle w:val="12"/>
        <w:pBdr/>
        <w:jc w:val="both"/>
        <w:rPr/>
        <w:framePr w:w="5798" w:h="10157" w:x="483" w:y="420" w:hSpace="0" w:vSpace="0" w:wrap="around" w:vAnchor="page" w:hAnchor="page" w:hRule="exact"/>
        <w:pBdr/>
      </w:pPr>
      <w:r>
        <w:rPr/>
        <w:t>Хороший каламбурист и остряк, Нарышкин известен был, конечно, более при дворе, чем в публике и литературе, как сочинитель стихов на случай, водевилей и песенок. Так, ему приписывают известную песню: «Во селе, селе Покровском», хотя некоторые писатели (г. Мельников) утверждают, что песню эту сочинила императрица Елизавета Петровна, когда была еще великою княжною. Глинка в «Русском Чтении» приводит следующий разговор свой с княгинею Дашковою, которая была того мнения, что помянутая песня сочинена Львом Нарышкиным:</w:t>
      </w:r>
    </w:p>
    <w:p>
      <w:pPr>
        <w:pStyle w:val="12"/>
        <w:pBdr/>
        <w:spacing w:before="0" w:after="80"/>
        <w:jc w:val="both"/>
        <w:rPr/>
        <w:framePr w:w="5798" w:h="10157" w:x="483" w:y="420" w:hSpace="0" w:vSpace="0" w:wrap="around" w:vAnchor="page" w:hAnchor="page" w:hRule="exact"/>
        <w:pBdr/>
      </w:pPr>
      <w:r>
        <w:rPr/>
        <w:t xml:space="preserve">— </w:t>
      </w:r>
      <w:r>
        <w:rPr/>
        <w:t>Я прочитала, — сказала княгиня Дашкова Глинке, — вашу поэму или повесть о царице Наталье Кирилловне, и она пробудила во мне чрезвычайно приятное воспоминание. Лев Александрович Нарышкин назначил у себя маскарад. Узнав об этом, государыня прислала за мной и сказала мне: «Нам надобно неожиданно порадовать Левушку (так она называла иногда Нарышкина): я наряжусь царицей Натальей Кирил</w:t>
        <w:softHyphen/>
        <w:t>ловной, а ты — подмосковною крестьянкой, с тем, что прой</w:t>
        <w:softHyphen/>
        <w:t>дешь в хороводе и пропоешь песню его сочинения:</w:t>
      </w:r>
    </w:p>
    <w:p>
      <w:pPr>
        <w:pStyle w:val="25"/>
        <w:pBdr/>
        <w:spacing w:before="0" w:after="80"/>
        <w:ind w:left="1640" w:hanging="0"/>
        <w:rPr/>
        <w:framePr w:w="5798" w:h="10157" w:x="483" w:y="420" w:hSpace="0" w:vSpace="0" w:wrap="around" w:vAnchor="page" w:hAnchor="page" w:hRule="exact"/>
        <w:pBdr/>
      </w:pPr>
      <w:r>
        <w:rPr/>
        <w:t xml:space="preserve">Во селе, селе Покровском, </w:t>
        <w:br/>
        <w:t xml:space="preserve">Среди улицы большой, </w:t>
        <w:br/>
        <w:t xml:space="preserve">Разыгралась, расплясалась </w:t>
        <w:br/>
        <w:t>Красна девица-душа.</w:t>
      </w:r>
    </w:p>
    <w:p>
      <w:pPr>
        <w:pStyle w:val="12"/>
        <w:pBdr/>
        <w:ind w:hanging="0"/>
        <w:jc w:val="both"/>
        <w:rPr/>
        <w:framePr w:w="5798" w:h="10157" w:x="483" w:y="420" w:hSpace="0" w:vSpace="0" w:wrap="around" w:vAnchor="page" w:hAnchor="page" w:hRule="exact"/>
        <w:pBdr/>
      </w:pPr>
      <w:r>
        <w:rPr/>
        <w:t>Нарядясь, как было сказано, мы, незваные гости, поспешили к Нарышкину. Нечаянно, неожиданно, увидя Екатерину, че</w:t>
        <w:softHyphen/>
        <w:t>рез многочисленный ряд посетителей Лев Александрович с быстротою молнии бросился к императрице, упал на колени, схватил ее руку, поцеловал и в радостных слезах воскликнул: «Матушка! Матушка! Умру от радости!» — «Не хорошо же, — возразила Екатерина, — заплатил ты мне за родст</w:t>
        <w:softHyphen/>
        <w:t>-</w:t>
      </w:r>
    </w:p>
    <w:p>
      <w:pPr>
        <w:pStyle w:val="Style20"/>
        <w:pBdr/>
        <w:rPr/>
        <w:framePr w:w="226" w:h="172" w:x="497" w:y="10802" w:hSpace="0" w:vSpace="0" w:wrap="around" w:vAnchor="page" w:hAnchor="page" w:hRule="exact"/>
        <w:pBdr/>
      </w:pPr>
      <w:r>
        <w:rPr/>
        <w:t>29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52" w:x="478" w:y="470" w:hSpace="0" w:vSpace="0" w:wrap="around" w:vAnchor="page" w:hAnchor="page" w:hRule="exact"/>
        <w:pBdr/>
      </w:pPr>
      <w:r>
        <w:rPr/>
        <w:t>венный мой к тебе приезд»... Не нужно говорить, что и я сделала свое дело. А хозяин! Он был вне себя от восхищения и повторял несколько раз Екатерине: «Матушка! Ты сто лет прибавила мне жизни!» («Рус. Чтение» Глинки. СПб., стр. 1845, ч. 2, стр. 306).</w:t>
      </w:r>
    </w:p>
    <w:p>
      <w:pPr>
        <w:pStyle w:val="12"/>
        <w:pBdr/>
        <w:ind w:firstLine="360"/>
        <w:jc w:val="both"/>
        <w:rPr/>
        <w:framePr w:w="5808" w:h="10152" w:x="478" w:y="470" w:hSpace="0" w:vSpace="0" w:wrap="around" w:vAnchor="page" w:hAnchor="page" w:hRule="exact"/>
        <w:pBdr/>
      </w:pPr>
      <w:r>
        <w:rPr/>
        <w:t>Утверждают также, что Нарышкин был отчасти косвен</w:t>
        <w:softHyphen/>
        <w:t>ною причиною тогдашней моды на «меценатство». Так, в из</w:t>
        <w:softHyphen/>
        <w:t>вестном «Дневнике чиновника» рассказывается, что Екатерина, которая почти до конца своего царствования по</w:t>
        <w:softHyphen/>
        <w:t>кровительствовала словесности, наукам и художествам, заме</w:t>
        <w:softHyphen/>
        <w:t>тив в одном вельможе закоренелое презрение к произведениям ума и художеств, обратилась к Нарышкину с таким вопросом:</w:t>
      </w:r>
    </w:p>
    <w:p>
      <w:pPr>
        <w:pStyle w:val="12"/>
        <w:pBdr/>
        <w:ind w:firstLine="360"/>
        <w:jc w:val="both"/>
        <w:rPr/>
        <w:framePr w:w="5808" w:h="10152" w:x="478" w:y="470" w:hSpace="0" w:vSpace="0" w:wrap="around" w:vAnchor="page" w:hAnchor="page" w:hRule="exact"/>
        <w:pBdr/>
      </w:pPr>
      <w:r>
        <w:rPr/>
        <w:t xml:space="preserve">— </w:t>
      </w:r>
      <w:r>
        <w:rPr/>
        <w:t xml:space="preserve">Отчего </w:t>
      </w:r>
      <w:r>
        <w:rPr>
          <w:lang w:val="en-US" w:eastAsia="en-US" w:bidi="en-US"/>
        </w:rPr>
        <w:t>N</w:t>
      </w:r>
      <w:r>
        <w:rPr>
          <w:lang w:eastAsia="en-US" w:bidi="en-US"/>
        </w:rPr>
        <w:t xml:space="preserve">. </w:t>
      </w:r>
      <w:r>
        <w:rPr>
          <w:lang w:val="en-US" w:eastAsia="en-US" w:bidi="en-US"/>
        </w:rPr>
        <w:t>N</w:t>
      </w:r>
      <w:r>
        <w:rPr>
          <w:lang w:eastAsia="en-US" w:bidi="en-US"/>
        </w:rPr>
        <w:t xml:space="preserve">. </w:t>
      </w:r>
      <w:r>
        <w:rPr/>
        <w:t>не любит живописи и ненавидит стихо</w:t>
        <w:softHyphen/>
        <w:t>творство до такой степени, что, по словам княгини Дашковой, он всех ни к чему не годных людей своих называет «живо</w:t>
        <w:softHyphen/>
        <w:t>писцами» и «стихотворцами»?</w:t>
      </w:r>
    </w:p>
    <w:p>
      <w:pPr>
        <w:pStyle w:val="12"/>
        <w:pBdr/>
        <w:ind w:firstLine="360"/>
        <w:jc w:val="both"/>
        <w:rPr/>
        <w:framePr w:w="5808" w:h="10152" w:x="478" w:y="470" w:hSpace="0" w:vSpace="0" w:wrap="around" w:vAnchor="page" w:hAnchor="page" w:hRule="exact"/>
        <w:pBdr/>
      </w:pPr>
      <w:r>
        <w:rPr/>
        <w:t xml:space="preserve">— </w:t>
      </w:r>
      <w:r>
        <w:rPr/>
        <w:t>Оттого, матушка, — отвечал Нарышкин, — что он голова глубокомысленная и мелочами не занимается.</w:t>
      </w:r>
    </w:p>
    <w:p>
      <w:pPr>
        <w:pStyle w:val="12"/>
        <w:pBdr/>
        <w:ind w:firstLine="360"/>
        <w:jc w:val="both"/>
        <w:rPr/>
        <w:framePr w:w="5808" w:h="10152" w:x="478" w:y="470" w:hSpace="0" w:vSpace="0" w:wrap="around" w:vAnchor="page" w:hAnchor="page" w:hRule="exact"/>
        <w:pBdr/>
      </w:pPr>
      <w:r>
        <w:rPr/>
        <w:t xml:space="preserve">— </w:t>
      </w:r>
      <w:r>
        <w:rPr/>
        <w:t>Правда твоя, Лев Александрович, — сказала импе</w:t>
        <w:softHyphen/>
        <w:t>ратрица, — только и то правда, что головы, слывущие за глубокомысленные, часто бывают пустые головы.</w:t>
      </w:r>
    </w:p>
    <w:p>
      <w:pPr>
        <w:pStyle w:val="12"/>
        <w:pBdr/>
        <w:ind w:firstLine="360"/>
        <w:jc w:val="both"/>
        <w:rPr/>
        <w:framePr w:w="5808" w:h="10152" w:x="478" w:y="470" w:hSpace="0" w:vSpace="0" w:wrap="around" w:vAnchor="page" w:hAnchor="page" w:hRule="exact"/>
        <w:pBdr/>
      </w:pPr>
      <w:r>
        <w:rPr/>
        <w:t>«Замечание императрицы, — поясняет автор «Дневника», — огласилось, и с тех пор придворные друг перед другом стали покровительствовать стихотворцам и живописцам, заво</w:t>
        <w:softHyphen/>
        <w:t>дить домашние театры и составлять картинные галереи. С той поры и «меценатство попало в моду» («Дневн. чинов.», «Отеч. Записки», 1855 г., № 7, стр. 156).</w:t>
      </w:r>
    </w:p>
    <w:p>
      <w:pPr>
        <w:pStyle w:val="12"/>
        <w:pBdr/>
        <w:ind w:firstLine="360"/>
        <w:jc w:val="both"/>
        <w:rPr/>
        <w:framePr w:w="5808" w:h="10152" w:x="478" w:y="470" w:hSpace="0" w:vSpace="0" w:wrap="around" w:vAnchor="page" w:hAnchor="page" w:hRule="exact"/>
        <w:pBdr/>
      </w:pPr>
      <w:r>
        <w:rPr/>
        <w:t>Выше было замечено, что Нарышкин постоянно сопутст</w:t>
        <w:softHyphen/>
        <w:t>вовал Екатерине во время ее путешествий по России. Чем же он проявлял себя во время этих путешествий? Отчасти мы уже видели это. Своего «волчка», поранившего принца На</w:t>
        <w:softHyphen/>
        <w:t>ссау, он пускал во время поездки в Крым. Он развлекал им</w:t>
        <w:softHyphen/>
        <w:t>ператрицу, шутил, острил и постоянно находился в ее карете во время пути, вместе с любимою статс-дамою Екатерины, г-жею Протасовой, как упоминает об этом и граф Сегюр (стр.138). Тот же Сегюр замечает, почему Нарышкин всегда был нужен: находясь с вельможами, послами, иностранными путешественниками и проч., императрица любила говорить обо всем, «исключая политики», она охотно слушала рассказы, и сама охотно рассказывала. Если беседа случайно умолкала, то обер-шталмейстер Нарышкин своими шутками непременно вызывал на смех и остроты (Сегюр, стр. 79). Глинка расска</w:t>
        <w:softHyphen/>
        <w:t>зывает, что в 1781 году, на пути из Белоруссии, императрица</w:t>
      </w:r>
    </w:p>
    <w:p>
      <w:pPr>
        <w:pStyle w:val="Style20"/>
        <w:pBdr/>
        <w:rPr/>
        <w:framePr w:w="226" w:h="172" w:x="5926" w:y="10848" w:hSpace="0" w:vSpace="0" w:wrap="around" w:vAnchor="page" w:hAnchor="page" w:hRule="exact"/>
        <w:pBdr/>
      </w:pPr>
      <w:r>
        <w:rPr/>
        <w:t>29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52" w:x="481" w:y="465" w:hSpace="0" w:vSpace="0" w:wrap="around" w:vAnchor="page" w:hAnchor="page" w:hRule="exact"/>
        <w:pBdr/>
      </w:pPr>
      <w:r>
        <w:rPr/>
        <w:t>пожелала заехать на родину князя Потемкина, в село Чижово. Оттуда, проезжая на Порхов, заехала в имение капитана-ис</w:t>
        <w:softHyphen/>
        <w:t>правника Глинки, отца известного писателя С. Н. Глинки. Императрицу сопровождали Нарышкин и граф Румянцев, ко</w:t>
        <w:softHyphen/>
        <w:t>торый прежде знал отца Глинки по службе его в дунайской армии. Румянцев разговорился с Глинкой. Императрица за</w:t>
        <w:softHyphen/>
        <w:t>метила это и спросила, где они познакомились. Граф объяс</w:t>
        <w:softHyphen/>
        <w:t>нил. Тогда капитан-исправник воскликнул:</w:t>
      </w:r>
    </w:p>
    <w:p>
      <w:pPr>
        <w:pStyle w:val="12"/>
        <w:pBdr/>
        <w:jc w:val="both"/>
        <w:rPr/>
        <w:framePr w:w="5803" w:h="10152" w:x="481" w:y="465" w:hSpace="0" w:vSpace="0" w:wrap="around" w:vAnchor="page" w:hAnchor="page" w:hRule="exact"/>
        <w:pBdr/>
      </w:pPr>
      <w:r>
        <w:rPr/>
        <w:t xml:space="preserve">— </w:t>
      </w:r>
      <w:r>
        <w:rPr/>
        <w:t>Матушка-государыня! Я за все обязан его сиятельст</w:t>
        <w:softHyphen/>
        <w:t>ву, даже и за детей, которых готовлю на службу вашего им</w:t>
        <w:softHyphen/>
        <w:t>ператорского величества!</w:t>
      </w:r>
    </w:p>
    <w:p>
      <w:pPr>
        <w:pStyle w:val="12"/>
        <w:pBdr/>
        <w:jc w:val="both"/>
        <w:rPr/>
        <w:framePr w:w="5803" w:h="10152" w:x="481" w:y="465" w:hSpace="0" w:vSpace="0" w:wrap="around" w:vAnchor="page" w:hAnchor="page" w:hRule="exact"/>
        <w:pBdr/>
      </w:pPr>
      <w:r>
        <w:rPr/>
        <w:t>В это время Нарышкин, подскочив к императрице, со свойственным дурачеством прибавил:</w:t>
      </w:r>
    </w:p>
    <w:p>
      <w:pPr>
        <w:pStyle w:val="12"/>
        <w:pBdr/>
        <w:jc w:val="both"/>
        <w:rPr/>
        <w:framePr w:w="5803" w:h="10152" w:x="481" w:y="465" w:hSpace="0" w:vSpace="0" w:wrap="around" w:vAnchor="page" w:hAnchor="page" w:hRule="exact"/>
        <w:pBdr/>
      </w:pPr>
      <w:r>
        <w:rPr/>
        <w:t xml:space="preserve">— </w:t>
      </w:r>
      <w:r>
        <w:rPr/>
        <w:t>Слышите, матушка! Капитан-исправник говорит, что он и за детей своих обязан Петру Александровичу...</w:t>
      </w:r>
    </w:p>
    <w:p>
      <w:pPr>
        <w:pStyle w:val="12"/>
        <w:pBdr/>
        <w:jc w:val="both"/>
        <w:rPr/>
        <w:framePr w:w="5803" w:h="10152" w:x="481" w:y="465" w:hSpace="0" w:vSpace="0" w:wrap="around" w:vAnchor="page" w:hAnchor="page" w:hRule="exact"/>
        <w:pBdr/>
      </w:pPr>
      <w:r>
        <w:rPr/>
        <w:t>Капитан-исправник спохватился, но за словом в карман не полез.</w:t>
      </w:r>
    </w:p>
    <w:p>
      <w:pPr>
        <w:pStyle w:val="12"/>
        <w:pBdr/>
        <w:jc w:val="both"/>
        <w:rPr/>
        <w:framePr w:w="5803" w:h="10152" w:x="481" w:y="465" w:hSpace="0" w:vSpace="0" w:wrap="around" w:vAnchor="page" w:hAnchor="page" w:hRule="exact"/>
        <w:pBdr/>
      </w:pPr>
      <w:r>
        <w:rPr/>
        <w:t xml:space="preserve">— </w:t>
      </w:r>
      <w:r>
        <w:rPr/>
        <w:t>Я правду говорю, ваше величество, — отпарировал он Нарышкина. — Однажды с видом унылым явился я в Мол</w:t>
        <w:softHyphen/>
        <w:t>давию к графу на ординарцы. Его сиятельство с отеческою заботливостью спросил, отчего я так грустен. Я отвечал, что помолвлен и получил весть, что к невесте моей присватывается другой жених. Граф немедленно дал мне домовый отпуск. Итак, по милости его сиятельства, представляю вашему вели</w:t>
        <w:softHyphen/>
        <w:t>честву мое семейство» («Рус. Вестн.», 1841 г., кн. 8, «Ека</w:t>
        <w:softHyphen/>
        <w:t>терина II на родине моих отцов», С. Глинки, стр. 431).</w:t>
      </w:r>
    </w:p>
    <w:p>
      <w:pPr>
        <w:pStyle w:val="12"/>
        <w:pBdr/>
        <w:jc w:val="both"/>
        <w:rPr/>
        <w:framePr w:w="5803" w:h="10152" w:x="481" w:y="465" w:hSpace="0" w:vSpace="0" w:wrap="around" w:vAnchor="page" w:hAnchor="page" w:hRule="exact"/>
        <w:pBdr/>
      </w:pPr>
      <w:r>
        <w:rPr/>
        <w:t>Во время путешествия Екатерины в Крым в 1787 году, когда она останавливалась в Киеве, то предводителем дворян</w:t>
        <w:softHyphen/>
        <w:t>ства, Андреем Полетикою, составлен был дневник об обсто</w:t>
        <w:softHyphen/>
        <w:t>ятельствах этого пребывания государыни в Киеве. В дневнике неоднократно упоминается и имя Нарышкина. Так, 31 января говорится, что Нарышкин открыл бал польским танцем. 20 февраля Екатерина посетила Нарышкина, который в тот день был именинник. Это событие так передается в дневнике: «В день тезоименитства господина обер-шталмейстера Л. А. На</w:t>
        <w:softHyphen/>
        <w:t>рышкина, поутру все здешние и многие придворные ездили его поздравлять, а в часу восьмом пополудни императрица осчастливила его прибытием в квартиру его, бывшую в доме господина советника Вишневского. На счет Л. А. Нарышкина освещена была вся улица в два ряда по обеим сторонам плош</w:t>
        <w:softHyphen/>
        <w:t>ками, а перед домом играла духовая музыка. По прибытии императрицы открыли бал, и придворные танцевали» и т. д. Под 4 апреля значится, что Нарышкин выехал в город Канев к польскому королю, а 9 апреля говорится, что он возвратился</w:t>
      </w:r>
    </w:p>
    <w:p>
      <w:pPr>
        <w:pStyle w:val="Style20"/>
        <w:pBdr/>
        <w:rPr/>
        <w:framePr w:w="226" w:h="172" w:x="509" w:y="10848" w:hSpace="0" w:vSpace="0" w:wrap="around" w:vAnchor="page" w:hAnchor="page" w:hRule="exact"/>
        <w:pBdr/>
      </w:pPr>
      <w:r>
        <w:rPr/>
        <w:t>29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47" w:x="476" w:y="465" w:hSpace="0" w:vSpace="0" w:wrap="around" w:vAnchor="page" w:hAnchor="page" w:hRule="exact"/>
        <w:pBdr/>
      </w:pPr>
      <w:r>
        <w:rPr/>
        <w:t>и получил от короля «богатую табакерку». («Сын Отечества», 1843 г., стр. 4, 9, 20). Да, этот король польский, бывший граф Понятовский, секретарь Нарышкина, писавший под его диктовку веселые письма молодой великой княгине Екатерине Алексеевне и просивший у нее «варенья» и других «безделиц» и потом получавший от нее польскую корону — этот граф-король дарит теперь Нарышкина табакеркой, как бы задаб</w:t>
        <w:softHyphen/>
        <w:t>ривая его, чтобы у него не отнимали польской короны... А давно ли, кажется, они все дурачились? И оказывается, что не переставал дурачиться один только «Левушка» — все же остальное так страшно изменилось!</w:t>
      </w:r>
    </w:p>
    <w:p>
      <w:pPr>
        <w:pStyle w:val="12"/>
        <w:pBdr/>
        <w:jc w:val="both"/>
        <w:rPr/>
        <w:framePr w:w="5813" w:h="10147" w:x="476" w:y="465" w:hSpace="0" w:vSpace="0" w:wrap="around" w:vAnchor="page" w:hAnchor="page" w:hRule="exact"/>
        <w:pBdr/>
      </w:pPr>
      <w:r>
        <w:rPr/>
        <w:t>Но остроумные дурачества «Левушки» не всегда были не</w:t>
        <w:softHyphen/>
        <w:t>винного свойства. Впрочем — об этом после, когда мы будем говорить о возвращении Екатерины из Крыма.</w:t>
      </w:r>
    </w:p>
    <w:p>
      <w:pPr>
        <w:pStyle w:val="12"/>
        <w:pBdr/>
        <w:jc w:val="both"/>
        <w:rPr/>
        <w:framePr w:w="5813" w:h="10147" w:x="476" w:y="465" w:hSpace="0" w:vSpace="0" w:wrap="around" w:vAnchor="page" w:hAnchor="page" w:hRule="exact"/>
        <w:pBdr/>
      </w:pPr>
      <w:r>
        <w:rPr/>
        <w:t>В апреле Екатерина выехала из Киева на галере «Днепр» в сопровождении великолепнейшей флотилии, которую когда-либо видел Днепр-«славутич». Флотилия состояла из 80 су</w:t>
        <w:softHyphen/>
        <w:t>дов с 3000 человек матросов и солдат. Впереди шли семь нарядных галер огромной величины, искусно расписанных, со множеством ловких матросов в одинаковой одежде. Комнаты, устроенные на палубах, блистали золотом и шелками. Одна из тех галер, которые следовали за царскою, была назначена Кобенцелю и Фиц-Герберту, другая де Линю и Сегюру, про</w:t>
        <w:softHyphen/>
        <w:t>чие — Потемкину и его племянницам, Мамонову, Нарышки</w:t>
        <w:softHyphen/>
        <w:t>ну, министрам и т. д. Кабинеты, диваны, штофные занавески, письменные столы из красного дерева, музыка на каждой га</w:t>
        <w:softHyphen/>
        <w:t>лере — и все это там, где плавали только казацкие «човны» да развевались чубы запорожские... На галерах разы</w:t>
        <w:softHyphen/>
        <w:t>грываются пьесы, сыплются остроты, дурачится «Левушка»...</w:t>
      </w:r>
    </w:p>
    <w:p>
      <w:pPr>
        <w:pStyle w:val="12"/>
        <w:pBdr/>
        <w:jc w:val="both"/>
        <w:rPr/>
        <w:framePr w:w="5813" w:h="10147" w:x="476" w:y="465" w:hSpace="0" w:vSpace="0" w:wrap="around" w:vAnchor="page" w:hAnchor="page" w:hRule="exact"/>
        <w:pBdr/>
      </w:pPr>
      <w:r>
        <w:rPr/>
        <w:t>Но вот «Левушка» начинает зло дурачиться...</w:t>
      </w:r>
    </w:p>
    <w:p>
      <w:pPr>
        <w:pStyle w:val="12"/>
        <w:pBdr/>
        <w:jc w:val="both"/>
        <w:rPr/>
        <w:framePr w:w="5813" w:h="10147" w:x="476" w:y="465" w:hSpace="0" w:vSpace="0" w:wrap="around" w:vAnchor="page" w:hAnchor="page" w:hRule="exact"/>
        <w:pBdr/>
      </w:pPr>
      <w:r>
        <w:rPr/>
        <w:t>Екатерина возвращается из Крыма. Проездом она оста</w:t>
        <w:softHyphen/>
        <w:t>навливается в Туле. Тульский наместник генерал Кречетни</w:t>
        <w:softHyphen/>
        <w:t>ков, который, бывши астраханским губернатором, совершенно растерялся, когда Пугачев полонил всю его губернию вместе с Саратовом, принадлежавшим к Астраханской губернии, и который раньше так храбро действовал против гайдамаков, когда они были разбиты, — этот Кречетников донес госуда</w:t>
        <w:softHyphen/>
        <w:t>рыне, что в Тульском крае «все обстоит благополучно» и народ благоденствует. «Но, к сожалению, — говорит г. Ан</w:t>
        <w:softHyphen/>
        <w:t>дреев в «Изустной хронике», — Михаил Никитич (Кречет</w:t>
        <w:softHyphen/>
        <w:t>ников) находился не совсем в приятельских отношениях с Львом Александровичем Нарышкиным, обер-шталмейстером государыни, вельможею тем более опасным, что он под ви</w:t>
        <w:softHyphen/>
        <w:t>дом шутки, всегда острой и часто язвительной, умел легко и</w:t>
      </w:r>
    </w:p>
    <w:p>
      <w:pPr>
        <w:pStyle w:val="Style20"/>
        <w:pBdr/>
        <w:rPr/>
        <w:framePr w:w="226" w:h="172" w:x="5905" w:y="10848" w:hSpace="0" w:vSpace="0" w:wrap="around" w:vAnchor="page" w:hAnchor="page" w:hRule="exact"/>
        <w:pBdr/>
      </w:pPr>
      <w:r>
        <w:rPr/>
        <w:t>29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62" w:x="483" w:y="415" w:hSpace="0" w:vSpace="0" w:wrap="around" w:vAnchor="page" w:hAnchor="page" w:hRule="exact"/>
        <w:pBdr/>
      </w:pPr>
      <w:r>
        <w:rPr/>
        <w:t>кстати высказывать самую горькую правду. Его эпиграмма кололась «больнее иглы». Дело в том, что Кречетников в про</w:t>
        <w:softHyphen/>
        <w:t>езд государыни через его наместничество желал показать «то</w:t>
        <w:softHyphen/>
        <w:t>вар лицом» — дабы видела императрица, как под его мудрым управлением благоденствует край. Для этого он приказал по</w:t>
        <w:softHyphen/>
        <w:t>селянам деревень, мимо которых должна была проезжать го</w:t>
        <w:softHyphen/>
        <w:t>сударыня, побелить, вычистить и изукрасить свои избы, нагнать по дороге скота всякого и табуны лошадей, а самим крестьянам нарядиться в праздничное платье и встречать го</w:t>
        <w:softHyphen/>
        <w:t>сударыню с веселым видом. Сказано — сделано. Екатерина видит повсюду многочисленные стада, окрашенные избы, чи</w:t>
        <w:softHyphen/>
        <w:t>стоту, довольство, веселые лица, хлеб-соль — и ее сердцу приятно. Еще приятнее видеть, какое впечатление производит это довольство края на иностранных послов. Императрица изъявляет свое удовольствие Кречетникову. Кречетников ра</w:t>
        <w:softHyphen/>
        <w:t>портует, что все обстоит благополучно, народ не нуждается ни в чем, жизненные припасы баснословно дешевы, урожай хорош. Что же больше желать государыне!</w:t>
      </w:r>
    </w:p>
    <w:p>
      <w:pPr>
        <w:pStyle w:val="12"/>
        <w:pBdr/>
        <w:jc w:val="both"/>
        <w:rPr/>
        <w:framePr w:w="5798" w:h="10162" w:x="483" w:y="415" w:hSpace="0" w:vSpace="0" w:wrap="around" w:vAnchor="page" w:hAnchor="page" w:hRule="exact"/>
        <w:pBdr/>
      </w:pPr>
      <w:r>
        <w:rPr/>
        <w:t>Но тут подвертывается шутник «Левушка». Рано утром из окна своего кабинета государыня видит, что идет Нарыш</w:t>
        <w:softHyphen/>
        <w:t>кин — на плече у него огромная коврига ржаного хлеба, в ковригу воткнута трость, а в руках две кряковые утки. Ека</w:t>
        <w:softHyphen/>
        <w:t>терина, изумленная этой картиной, приказывает позвать к се</w:t>
        <w:softHyphen/>
        <w:t>бе шутника. Шутник входит со своею оригинальною ношею...</w:t>
      </w:r>
    </w:p>
    <w:p>
      <w:pPr>
        <w:pStyle w:val="12"/>
        <w:pBdr/>
        <w:jc w:val="both"/>
        <w:rPr/>
        <w:framePr w:w="5798" w:h="10162" w:x="483" w:y="415" w:hSpace="0" w:vSpace="0" w:wrap="around" w:vAnchor="page" w:hAnchor="page" w:hRule="exact"/>
        <w:pBdr/>
      </w:pPr>
      <w:r>
        <w:rPr/>
        <w:t xml:space="preserve">— </w:t>
      </w:r>
      <w:r>
        <w:rPr/>
        <w:t>Что все это значит, Лев Александрович? — спраши</w:t>
        <w:softHyphen/>
        <w:t>вает императрица.</w:t>
      </w:r>
    </w:p>
    <w:p>
      <w:pPr>
        <w:pStyle w:val="12"/>
        <w:pBdr/>
        <w:jc w:val="both"/>
        <w:rPr/>
        <w:framePr w:w="5798" w:h="10162" w:x="483" w:y="415" w:hSpace="0" w:vSpace="0" w:wrap="around" w:vAnchor="page" w:hAnchor="page" w:hRule="exact"/>
        <w:pBdr/>
      </w:pPr>
      <w:r>
        <w:rPr/>
        <w:t>Нарышкин, преспокойно положив на стол свою покупку (он возвращался с рынка), отвечает:</w:t>
      </w:r>
    </w:p>
    <w:p>
      <w:pPr>
        <w:pStyle w:val="12"/>
        <w:pBdr/>
        <w:jc w:val="both"/>
        <w:rPr/>
        <w:framePr w:w="5798" w:h="10162" w:x="483" w:y="415" w:hSpace="0" w:vSpace="0" w:wrap="around" w:vAnchor="page" w:hAnchor="page" w:hRule="exact"/>
        <w:pBdr/>
      </w:pPr>
      <w:r>
        <w:rPr/>
        <w:t xml:space="preserve">— </w:t>
      </w:r>
      <w:r>
        <w:rPr/>
        <w:t>Я принес вашему величеству тульский ржаной хлеб, да двух уток, которых вы жалуете...</w:t>
      </w:r>
    </w:p>
    <w:p>
      <w:pPr>
        <w:pStyle w:val="12"/>
        <w:pBdr/>
        <w:jc w:val="both"/>
        <w:rPr/>
        <w:framePr w:w="5798" w:h="10162" w:x="483" w:y="415" w:hSpace="0" w:vSpace="0" w:wrap="around" w:vAnchor="page" w:hAnchor="page" w:hRule="exact"/>
        <w:pBdr/>
      </w:pPr>
      <w:r>
        <w:rPr/>
        <w:t>«Утки» — едва ли не намек на Кречетникова (наместника) и Заборовского (губернатора).</w:t>
      </w:r>
    </w:p>
    <w:p>
      <w:pPr>
        <w:pStyle w:val="12"/>
        <w:pBdr/>
        <w:jc w:val="both"/>
        <w:rPr/>
        <w:framePr w:w="5798" w:h="10162" w:x="483" w:y="415" w:hSpace="0" w:vSpace="0" w:wrap="around" w:vAnchor="page" w:hAnchor="page" w:hRule="exact"/>
        <w:pBdr/>
      </w:pPr>
      <w:r>
        <w:rPr/>
        <w:t>Подозревая во всем этом одну из обыкновенных выходок «Левушки», императрица вторично спрашивает:</w:t>
      </w:r>
    </w:p>
    <w:p>
      <w:pPr>
        <w:pStyle w:val="12"/>
        <w:pBdr/>
        <w:jc w:val="both"/>
        <w:rPr/>
        <w:framePr w:w="5798" w:h="10162" w:x="483" w:y="415" w:hSpace="0" w:vSpace="0" w:wrap="around" w:vAnchor="page" w:hAnchor="page" w:hRule="exact"/>
        <w:pBdr/>
      </w:pPr>
      <w:r>
        <w:rPr/>
        <w:t xml:space="preserve">— </w:t>
      </w:r>
      <w:r>
        <w:rPr/>
        <w:t>А по какой цене за фунт купили вы этот хлеб?</w:t>
      </w:r>
    </w:p>
    <w:p>
      <w:pPr>
        <w:pStyle w:val="12"/>
        <w:pBdr/>
        <w:jc w:val="both"/>
        <w:rPr/>
        <w:framePr w:w="5798" w:h="10162" w:x="483" w:y="415" w:hSpace="0" w:vSpace="0" w:wrap="around" w:vAnchor="page" w:hAnchor="page" w:hRule="exact"/>
        <w:pBdr/>
      </w:pPr>
      <w:r>
        <w:rPr/>
        <w:t>Нарышкин докладывает, что за каждый фунт печеного черного хлеба он заплатил по четыре копейки. Екатерина не верит — в рапорте Кречетникова совсем не те цены.</w:t>
      </w:r>
    </w:p>
    <w:p>
      <w:pPr>
        <w:pStyle w:val="12"/>
        <w:pBdr/>
        <w:jc w:val="both"/>
        <w:rPr/>
        <w:framePr w:w="5798" w:h="10162" w:x="483" w:y="415" w:hSpace="0" w:vSpace="0" w:wrap="around" w:vAnchor="page" w:hAnchor="page" w:hRule="exact"/>
        <w:pBdr/>
      </w:pPr>
      <w:r>
        <w:rPr/>
        <w:t xml:space="preserve">— </w:t>
      </w:r>
      <w:r>
        <w:rPr/>
        <w:t>Быть не может! Это цена неслыханная, — говорит она. — Напротив, мне донесли, что в Туле такой хлеб не дороже одной копейки медью...</w:t>
      </w:r>
    </w:p>
    <w:p>
      <w:pPr>
        <w:pStyle w:val="12"/>
        <w:pBdr/>
        <w:jc w:val="both"/>
        <w:rPr/>
        <w:framePr w:w="5798" w:h="10162" w:x="483" w:y="415" w:hSpace="0" w:vSpace="0" w:wrap="around" w:vAnchor="page" w:hAnchor="page" w:hRule="exact"/>
        <w:pBdr/>
      </w:pPr>
      <w:r>
        <w:rPr/>
        <w:t xml:space="preserve">— </w:t>
      </w:r>
      <w:r>
        <w:rPr/>
        <w:t>Нет, государыня, — это неправда: вам донесли ложно. Я сам покупал на торгу хлеб и знаю ему цену, — отвечает «Левушка», низко кланяясь.</w:t>
      </w:r>
    </w:p>
    <w:p>
      <w:pPr>
        <w:pStyle w:val="Style20"/>
        <w:pBdr/>
        <w:rPr/>
        <w:framePr w:w="226" w:h="172" w:x="445" w:y="10774" w:hSpace="0" w:vSpace="0" w:wrap="around" w:vAnchor="page" w:hAnchor="page" w:hRule="exact"/>
        <w:pBdr/>
      </w:pPr>
      <w:r>
        <w:rPr/>
        <w:t>30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47" w:x="481" w:y="465" w:hSpace="0" w:vSpace="0" w:wrap="around" w:vAnchor="page" w:hAnchor="page" w:hRule="exact"/>
        <w:pBdr/>
      </w:pPr>
      <w:r>
        <w:rPr/>
        <w:t xml:space="preserve">— </w:t>
      </w:r>
      <w:r>
        <w:rPr/>
        <w:t>Удивляюсь! Как же меня уверили, что в здешней гу</w:t>
        <w:softHyphen/>
        <w:t>бернии был обильный урожай в прошлом году!</w:t>
      </w:r>
    </w:p>
    <w:p>
      <w:pPr>
        <w:pStyle w:val="12"/>
        <w:pBdr/>
        <w:jc w:val="both"/>
        <w:rPr/>
        <w:framePr w:w="5803" w:h="10147" w:x="481" w:y="465" w:hSpace="0" w:vSpace="0" w:wrap="around" w:vAnchor="page" w:hAnchor="page" w:hRule="exact"/>
        <w:pBdr/>
      </w:pPr>
      <w:r>
        <w:rPr/>
        <w:t xml:space="preserve">— </w:t>
      </w:r>
      <w:r>
        <w:rPr/>
        <w:t>Нынешняя жатва, может, будет удовлетворительна, ваше величество, а теперь пока голодно, — продолжает «Ле</w:t>
        <w:softHyphen/>
        <w:t>вушка», насмешливо улыбаясь.</w:t>
      </w:r>
    </w:p>
    <w:p>
      <w:pPr>
        <w:pStyle w:val="12"/>
        <w:pBdr/>
        <w:jc w:val="both"/>
        <w:rPr/>
        <w:framePr w:w="5803" w:h="10147" w:x="481" w:y="465" w:hSpace="0" w:vSpace="0" w:wrap="around" w:vAnchor="page" w:hAnchor="page" w:hRule="exact"/>
        <w:pBdr/>
      </w:pPr>
      <w:r>
        <w:rPr/>
        <w:t>Государыня берет рапорт Кречетникова и подает Нарыш</w:t>
        <w:softHyphen/>
        <w:t>кину. «Левушка» пробегает рапорт и почтительно докладыва</w:t>
        <w:softHyphen/>
        <w:t>ет:</w:t>
      </w:r>
    </w:p>
    <w:p>
      <w:pPr>
        <w:pStyle w:val="12"/>
        <w:pBdr/>
        <w:jc w:val="both"/>
        <w:rPr/>
        <w:framePr w:w="5803" w:h="10147" w:x="481" w:y="465" w:hSpace="0" w:vSpace="0" w:wrap="around" w:vAnchor="page" w:hAnchor="page" w:hRule="exact"/>
        <w:pBdr/>
      </w:pPr>
      <w:r>
        <w:rPr/>
        <w:t xml:space="preserve">— </w:t>
      </w:r>
      <w:r>
        <w:rPr/>
        <w:t>Может быть, это ошибка... Впрочем, иногда рапорты бывают не достовернее газет...</w:t>
      </w:r>
    </w:p>
    <w:p>
      <w:pPr>
        <w:pStyle w:val="12"/>
        <w:pBdr/>
        <w:jc w:val="both"/>
        <w:rPr/>
        <w:framePr w:w="5803" w:h="10147" w:x="481" w:y="465" w:hSpace="0" w:vSpace="0" w:wrap="around" w:vAnchor="page" w:hAnchor="page" w:hRule="exact"/>
        <w:pBdr/>
      </w:pPr>
      <w:r>
        <w:rPr/>
        <w:t>Екатерина поняла, в чем дело.</w:t>
      </w:r>
    </w:p>
    <w:p>
      <w:pPr>
        <w:pStyle w:val="12"/>
        <w:pBdr/>
        <w:jc w:val="both"/>
        <w:rPr/>
        <w:framePr w:w="5803" w:h="10147" w:x="481" w:y="465" w:hSpace="0" w:vSpace="0" w:wrap="around" w:vAnchor="page" w:hAnchor="page" w:hRule="exact"/>
        <w:pBdr/>
      </w:pPr>
      <w:r>
        <w:rPr/>
        <w:t xml:space="preserve">— </w:t>
      </w:r>
      <w:r>
        <w:rPr/>
        <w:t>Михайло Никитич меня обманул.</w:t>
      </w:r>
    </w:p>
    <w:p>
      <w:pPr>
        <w:pStyle w:val="12"/>
        <w:pBdr/>
        <w:jc w:val="both"/>
        <w:rPr/>
        <w:framePr w:w="5803" w:h="10147" w:x="481" w:y="465" w:hSpace="0" w:vSpace="0" w:wrap="around" w:vAnchor="page" w:hAnchor="page" w:hRule="exact"/>
        <w:pBdr/>
      </w:pPr>
      <w:r>
        <w:rPr/>
        <w:t>Но она простила старому Михайле Никитичу. Только когда он явился к ней, она слегка заметила ему о ценах на хлеб. Кречетников смутился. Но государыня ласково сказала, успокаивая старика:</w:t>
      </w:r>
    </w:p>
    <w:p>
      <w:pPr>
        <w:pStyle w:val="12"/>
        <w:pBdr/>
        <w:jc w:val="both"/>
        <w:rPr/>
        <w:framePr w:w="5803" w:h="10147" w:x="481" w:y="465" w:hSpace="0" w:vSpace="0" w:wrap="around" w:vAnchor="page" w:hAnchor="page" w:hRule="exact"/>
        <w:pBdr/>
      </w:pPr>
      <w:r>
        <w:rPr/>
        <w:t xml:space="preserve">— </w:t>
      </w:r>
      <w:r>
        <w:rPr/>
        <w:t>Надобно поскорее помочь этому горю, чтобы не слу</w:t>
        <w:softHyphen/>
        <w:t>чилось большой беды.</w:t>
      </w:r>
    </w:p>
    <w:p>
      <w:pPr>
        <w:pStyle w:val="12"/>
        <w:pBdr/>
        <w:jc w:val="both"/>
        <w:rPr/>
        <w:framePr w:w="5803" w:h="10147" w:x="481" w:y="465" w:hSpace="0" w:vSpace="0" w:wrap="around" w:vAnchor="page" w:hAnchor="page" w:hRule="exact"/>
        <w:pBdr/>
      </w:pPr>
      <w:r>
        <w:rPr/>
        <w:t>Но вот Тула дает бал императрице. Все, что было луч</w:t>
        <w:softHyphen/>
        <w:t>шего, богатого, красивого — все пущено в ход, лишь бы бал вышел на славу. Говорят, что туляки превзошли себя — эффект был поразительный. «И мы, — рассказывает ста</w:t>
        <w:softHyphen/>
        <w:t>рик-очевидец, тульский дворянин, — с нетерпением ждали прибытия августейшей путешественницы, которая уже изъя</w:t>
        <w:softHyphen/>
        <w:t>вила свое согласие на приглашение тульских дворян. В во</w:t>
        <w:softHyphen/>
        <w:t>семь часов вечера придворная карета скоро ехала по направлению к дому собрания. Кречетников и Заборовский поспешили сойти к подъезду, чтобы встретить государыню... Но вместо матушки-царицы из кареты вышла статс-дама графиня Скавронская и уведомила наместника, что императ</w:t>
        <w:softHyphen/>
        <w:t>рица, по случаю нездоровья, лишается удовольствия быть на бале и прислала ее благодарить от своего лица всех дво</w:t>
        <w:softHyphen/>
        <w:t>рян тульской губернии. После мы узнали, что матушка-ца</w:t>
        <w:softHyphen/>
        <w:t>рица отвечала камер-фрейлине Протасовой и фрейлине графине Чернышевой, напомнившим ей о бале: «Могу ли я принять в нем участие, когда, может быть, многие здешние жители терпят недостаток в хлебе?» Весть, привезенная гра</w:t>
        <w:softHyphen/>
        <w:t>финей Скавронской, разлила уныние по зале с быстротою молнии. Мы не смели роптать, не смели и сетовать, но — признаться ли вам! — это нас глубоко опечалило... Безум</w:t>
        <w:softHyphen/>
        <w:t>ные! Если бы каждый из нас мог знать то, что известно сделалось после, мы должны бы были все упасть на колени пред мраморным бюстом, благоговейно произнести ее вели</w:t>
        <w:softHyphen/>
        <w:t>кое имя и безмолвно удалиться из залы. Государыня поняла</w:t>
      </w:r>
    </w:p>
    <w:p>
      <w:pPr>
        <w:pStyle w:val="Style20"/>
        <w:pBdr/>
        <w:rPr/>
        <w:framePr w:w="226" w:h="172" w:x="5943" w:y="10848" w:hSpace="0" w:vSpace="0" w:wrap="around" w:vAnchor="page" w:hAnchor="page" w:hRule="exact"/>
        <w:pBdr/>
      </w:pPr>
      <w:r>
        <w:rPr/>
        <w:t>30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4" w:h="10133" w:x="485" w:y="489" w:hSpace="0" w:vSpace="0" w:wrap="around" w:vAnchor="page" w:hAnchor="page" w:hRule="exact"/>
        <w:pBdr/>
      </w:pPr>
      <w:r>
        <w:rPr/>
        <w:t>бы нас вполне, а потомство сказало бы об нас доброе слово... Но мы предались печали, тоске, скуке» («Изустная хроника» Андреева. Пребывание императрицы Екатерины II в Туле. «Москвитянин», 1842, кн. 2, стр. 483—488).</w:t>
      </w:r>
    </w:p>
    <w:p>
      <w:pPr>
        <w:pStyle w:val="12"/>
        <w:pBdr/>
        <w:spacing w:before="0" w:after="460"/>
        <w:jc w:val="both"/>
        <w:rPr/>
        <w:framePr w:w="5794" w:h="10133" w:x="485" w:y="489" w:hSpace="0" w:vSpace="0" w:wrap="around" w:vAnchor="page" w:hAnchor="page" w:hRule="exact"/>
        <w:pBdr/>
      </w:pPr>
      <w:r>
        <w:rPr/>
        <w:t>И все это наделал «Левушка» со своим черным хлебом и утками.</w:t>
      </w:r>
    </w:p>
    <w:p>
      <w:pPr>
        <w:pStyle w:val="24"/>
        <w:pBdr/>
        <w:rPr/>
        <w:framePr w:w="5794" w:h="10133" w:x="485" w:y="489" w:hSpace="0" w:vSpace="0" w:wrap="around" w:vAnchor="page" w:hAnchor="page" w:hRule="exact"/>
        <w:pBdr/>
      </w:pPr>
      <w:bookmarkStart w:id="53" w:name="bookmark106_Copy_1"/>
      <w:r>
        <w:rPr/>
        <w:t>IV</w:t>
      </w:r>
      <w:bookmarkEnd w:id="53"/>
    </w:p>
    <w:p>
      <w:pPr>
        <w:pStyle w:val="12"/>
        <w:pBdr/>
        <w:jc w:val="both"/>
        <w:rPr/>
        <w:framePr w:w="5794" w:h="10133" w:x="485" w:y="489" w:hSpace="0" w:vSpace="0" w:wrap="around" w:vAnchor="page" w:hAnchor="page" w:hRule="exact"/>
        <w:pBdr/>
      </w:pPr>
      <w:r>
        <w:rPr/>
        <w:t>Итак, нам кажется, что после всего сказанного личность Нарышкина обрисовывается довольно ясно. Он не принимал участия в государственных делах: с одной стороны, это была не его сфера, с другой — едва ли Екатерина и доверила бы «Левушке» что-либо серьезное. К государственным, как и об</w:t>
        <w:softHyphen/>
        <w:t>щественным делам он мог прикасаться только жезлом арле</w:t>
        <w:softHyphen/>
        <w:t>кина, и его шутка подчас делала свое дело.</w:t>
      </w:r>
    </w:p>
    <w:p>
      <w:pPr>
        <w:pStyle w:val="12"/>
        <w:pBdr/>
        <w:jc w:val="both"/>
        <w:rPr/>
        <w:framePr w:w="5794" w:h="10133" w:x="485" w:y="489" w:hSpace="0" w:vSpace="0" w:wrap="around" w:vAnchor="page" w:hAnchor="page" w:hRule="exact"/>
        <w:pBdr/>
      </w:pPr>
      <w:r>
        <w:rPr/>
        <w:t>Но в чем он, по свойству своего ума и характера, мог принимать деятельное участие, так это в литературных, не говорим занятиях, а в литературных забавах Екатерины. Тут он был на своем месте. Эти литературные забавы происходили большею частью в Эрмитаже. Они так и назывались литера</w:t>
        <w:softHyphen/>
        <w:t>турными играми. «После приятной, разнообразной беседы, — говорит Свиньин, — в кругу ученых, приятных, остроумных людей и вельмож, каковы: Дидро, Гримм, Шуваловы, Пани</w:t>
        <w:softHyphen/>
        <w:t>ны, Потемкин, Нарышкин (Нарышкин уж непременно!), Сепор, Кобенцель, Сент-Эленс, принц де Линь, Строганов, Безбородко и прочие, Екатерина подходила к письменному столику, которых было по несколько в каждой комнате, и, взяв лоскуток бумаги, чертила несколько строк или подавала его кому-нибудь из собеседников для предложения вопроса или текста. После сего всякий из присутствовавших обязан был, не приготовляясь и прочитав только последние слова предыдущей фразы, продолжать ее или опровергать. Можно посудить, какая остроумная галиматья рождалась от того, сколько высоких, гениальных мыслей перемешивалось с обык</w:t>
        <w:softHyphen/>
        <w:t>новенными, сколько нравоучения с колкостями и личностями!» Как бы то ни было, но Нарышкин принимал тут деятельное участие, ибо был, по отзыву современников, «душою блестя</w:t>
        <w:softHyphen/>
        <w:t>щего двора», и он же сохранил для потомства следы этих литературных придворных забав. После вечеров он собирал исписанные листки, и из них впоследствии составился поря</w:t>
        <w:softHyphen/>
        <w:t>дочный портфель. Портфель этот по наследству перешел в руки Кирилла Александровича Нарышкина, от которого</w:t>
      </w:r>
    </w:p>
    <w:p>
      <w:pPr>
        <w:pStyle w:val="Style20"/>
        <w:pBdr/>
        <w:rPr/>
        <w:framePr w:w="226" w:h="172" w:x="500" w:y="10848" w:hSpace="0" w:vSpace="0" w:wrap="around" w:vAnchor="page" w:hAnchor="page" w:hRule="exact"/>
        <w:pBdr/>
      </w:pPr>
      <w:r>
        <w:rPr/>
        <w:t>30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8" wp14:anchorId="7CDA6F98">
                <wp:simplePos x="0" y="0"/>
                <wp:positionH relativeFrom="page">
                  <wp:posOffset>335280</wp:posOffset>
                </wp:positionH>
                <wp:positionV relativeFrom="page">
                  <wp:posOffset>6473190</wp:posOffset>
                </wp:positionV>
                <wp:extent cx="679450" cy="635"/>
                <wp:effectExtent l="6350" t="6985" r="6985" b="6350"/>
                <wp:wrapNone/>
                <wp:docPr id="39" name="Shape 40"/>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0" path="m0,0l-2147483648,-2147483647e" stroked="t" o:allowincell="f" style="position:absolute;margin-left:26.4pt;margin-top:509.7pt;width:53.45pt;height:0pt;mso-wrap-style:none;v-text-anchor:middle;mso-position-horizontal-relative:page;mso-position-vertical-relative:page" wp14:anchorId="7CDA6F98" type="_x0000_t32">
                <v:fill o:detectmouseclick="t" on="false"/>
                <v:stroke color="#3465a4" weight="12240" joinstyle="round" endcap="flat"/>
                <w10:wrap type="none"/>
              </v:shape>
            </w:pict>
          </mc:Fallback>
        </mc:AlternateContent>
      </w:r>
    </w:p>
    <w:p>
      <w:pPr>
        <w:pStyle w:val="12"/>
        <w:pBdr/>
        <w:ind w:hanging="0"/>
        <w:jc w:val="both"/>
        <w:rPr/>
        <w:framePr w:w="5803" w:h="9653" w:x="481" w:y="475" w:hSpace="0" w:vSpace="0" w:wrap="around" w:vAnchor="page" w:hAnchor="page" w:hRule="exact"/>
        <w:pBdr/>
      </w:pPr>
      <w:r>
        <w:rPr/>
        <w:t>Свиньин и позаимствовал отрывки из того, что содержали помянутые листки.</w:t>
      </w:r>
    </w:p>
    <w:p>
      <w:pPr>
        <w:pStyle w:val="12"/>
        <w:pBdr/>
        <w:jc w:val="both"/>
        <w:rPr/>
        <w:framePr w:w="5803" w:h="9653" w:x="481" w:y="475" w:hSpace="0" w:vSpace="0" w:wrap="around" w:vAnchor="page" w:hAnchor="page" w:hRule="exact"/>
        <w:pBdr/>
      </w:pPr>
      <w:r>
        <w:rPr/>
        <w:t>Вот для примера содержание листка 6-го:</w:t>
      </w:r>
    </w:p>
    <w:p>
      <w:pPr>
        <w:pStyle w:val="12"/>
        <w:pBdr/>
        <w:jc w:val="both"/>
        <w:rPr/>
        <w:framePr w:w="5803" w:h="9653" w:x="481" w:y="475" w:hSpace="0" w:vSpace="0" w:wrap="around" w:vAnchor="page" w:hAnchor="page" w:hRule="exact"/>
        <w:pBdr/>
      </w:pPr>
      <w:r>
        <w:rPr>
          <w:i/>
          <w:iCs/>
        </w:rPr>
        <w:t>«Что заставляет меня смеяться?</w:t>
      </w:r>
    </w:p>
    <w:p>
      <w:pPr>
        <w:pStyle w:val="12"/>
        <w:pBdr/>
        <w:jc w:val="both"/>
        <w:rPr/>
        <w:framePr w:w="5803" w:h="9653" w:x="481" w:y="475" w:hSpace="0" w:vSpace="0" w:wrap="around" w:vAnchor="page" w:hAnchor="page" w:hRule="exact"/>
        <w:pBdr/>
      </w:pPr>
      <w:r>
        <w:rPr/>
        <w:t>Спесь.</w:t>
      </w:r>
    </w:p>
    <w:p>
      <w:pPr>
        <w:pStyle w:val="12"/>
        <w:pBdr/>
        <w:jc w:val="both"/>
        <w:rPr/>
        <w:framePr w:w="5803" w:h="9653" w:x="481" w:y="475" w:hSpace="0" w:vSpace="0" w:wrap="around" w:vAnchor="page" w:hAnchor="page" w:hRule="exact"/>
        <w:pBdr/>
      </w:pPr>
      <w:r>
        <w:rPr/>
        <w:t>Острое словцо.</w:t>
      </w:r>
    </w:p>
    <w:p>
      <w:pPr>
        <w:pStyle w:val="12"/>
        <w:pBdr/>
        <w:jc w:val="both"/>
        <w:rPr/>
        <w:framePr w:w="5803" w:h="9653" w:x="481" w:y="475" w:hSpace="0" w:vSpace="0" w:wrap="around" w:vAnchor="page" w:hAnchor="page" w:hRule="exact"/>
        <w:pBdr/>
      </w:pPr>
      <w:r>
        <w:rPr/>
        <w:t>Г. обер-шталмейстер (это ответ самой Екатерины, указы</w:t>
        <w:softHyphen/>
        <w:t>вающий на весельчака «Левушку»).</w:t>
      </w:r>
    </w:p>
    <w:p>
      <w:pPr>
        <w:pStyle w:val="12"/>
        <w:pBdr/>
        <w:jc w:val="both"/>
        <w:rPr/>
        <w:framePr w:w="5803" w:h="9653" w:x="481" w:y="475" w:hSpace="0" w:vSpace="0" w:wrap="around" w:vAnchor="page" w:hAnchor="page" w:hRule="exact"/>
        <w:pBdr/>
      </w:pPr>
      <w:r>
        <w:rPr/>
        <w:t>Ее высочество, когда говорит по-немецки, и великий князь — когда поет.</w:t>
      </w:r>
    </w:p>
    <w:p>
      <w:pPr>
        <w:pStyle w:val="12"/>
        <w:pBdr/>
        <w:jc w:val="both"/>
        <w:rPr/>
        <w:framePr w:w="5803" w:h="9653" w:x="481" w:y="475" w:hSpace="0" w:vSpace="0" w:wrap="around" w:vAnchor="page" w:hAnchor="page" w:hRule="exact"/>
        <w:pBdr/>
      </w:pPr>
      <w:r>
        <w:rPr/>
        <w:t>Чему я смеюсь? — Часто самому себе», и т. д.</w:t>
      </w:r>
    </w:p>
    <w:p>
      <w:pPr>
        <w:pStyle w:val="12"/>
        <w:pBdr/>
        <w:jc w:val="both"/>
        <w:rPr/>
        <w:framePr w:w="5803" w:h="9653" w:x="481" w:y="475" w:hSpace="0" w:vSpace="0" w:wrap="around" w:vAnchor="page" w:hAnchor="page" w:hRule="exact"/>
        <w:pBdr/>
      </w:pPr>
      <w:r>
        <w:rPr/>
        <w:t>Но какие из этих ответов принадлежат самому Нарыш</w:t>
        <w:softHyphen/>
        <w:t>кину — из листков этого не видно ( «Сын Отечества». 1836, кн. I. Литературные забавы Екатерины Великой в Эрмитаже, II. Свиньина, стр. 83, 85, 89)</w:t>
      </w:r>
      <w:r>
        <w:rPr>
          <w:vertAlign w:val="superscript"/>
        </w:rPr>
        <w:t>1</w:t>
      </w:r>
      <w:r>
        <w:rPr/>
        <w:t>.</w:t>
      </w:r>
    </w:p>
    <w:p>
      <w:pPr>
        <w:pStyle w:val="12"/>
        <w:pBdr/>
        <w:jc w:val="both"/>
        <w:rPr/>
        <w:framePr w:w="5803" w:h="9653" w:x="481" w:y="475" w:hSpace="0" w:vSpace="0" w:wrap="around" w:vAnchor="page" w:hAnchor="page" w:hRule="exact"/>
        <w:pBdr/>
      </w:pPr>
      <w:r>
        <w:rPr/>
        <w:t>Нельзя при этом обойти молчанием одного важного эпи</w:t>
        <w:softHyphen/>
        <w:t>зода в истории нашей литературы — собственно литературной полемики Екатерины с княгиней Дашковой и с знаменитым автором «Недоросля», бессмертным Фонвизиным, — поле</w:t>
        <w:softHyphen/>
        <w:t>мики, возникшей из-за Нарышкина и его острот. Эпизод этот обстоятельно исследован покойным академиком Пекарским в его сочинении — «Материалы для истории журнальной и ли</w:t>
        <w:softHyphen/>
        <w:t>тературной деятельности Екатерины II» (Прилож. к III т. «Запис. Император. Академии Наук», № 6, 1863).</w:t>
      </w:r>
    </w:p>
    <w:p>
      <w:pPr>
        <w:pStyle w:val="12"/>
        <w:pBdr/>
        <w:jc w:val="both"/>
        <w:rPr/>
        <w:framePr w:w="5803" w:h="9653" w:x="481" w:y="475" w:hSpace="0" w:vSpace="0" w:wrap="around" w:vAnchor="page" w:hAnchor="page" w:hRule="exact"/>
        <w:pBdr/>
      </w:pPr>
      <w:r>
        <w:rPr/>
        <w:t>В 1783 г. княгиня Дашкова, назначенная директором Ака</w:t>
        <w:softHyphen/>
        <w:t>демии Наук, начала издавать журнал «Собеседник». В нем принимали участие Екатерина, Державин, Фонвизин, Кап</w:t>
        <w:softHyphen/>
        <w:t>нист и другие литературные знаменитости того времени. В этом журнале Екатерина напечатала свои «Были и небыли</w:t>
        <w:softHyphen/>
        <w:t>цы». Но война загорелась собственно из-за того, что в третьей книжке «Собеседника» Фонвизин напечатал сатири</w:t>
        <w:softHyphen/>
        <w:t>ческие вопросы, на которые Екатерина и отвечала, но невпо</w:t>
        <w:softHyphen/>
        <w:t xml:space="preserve">пад — не угадав автора вопросов. Один из вопросов ей не понравился. Вот он: отчего </w:t>
      </w:r>
      <w:r>
        <w:rPr>
          <w:i/>
          <w:iCs/>
        </w:rPr>
        <w:t>в прежние времена шуты, шпы</w:t>
        <w:softHyphen/>
        <w:t>ни и балагуры чинов не имели, а ныне имеют и весьма большие?</w:t>
      </w:r>
      <w:r>
        <w:rPr/>
        <w:t xml:space="preserve"> Вопрос намекал на Нарышкина. На этот вопрос Екатерина отвечала, что он родился от «свободоязычия». Ма</w:t>
        <w:softHyphen/>
        <w:t>ло того, в продолжении к «Былям и небылицам», в четвертой книжке «Собеседника», она говорит о некоем «дедушке», ко</w:t>
        <w:softHyphen/>
        <w:t>торый разворчался по поводу вопроса о «шпынях» и «шутах». Вот что она говорит об этом «дедушке»: «Отец его при доме князя цезаря с ребячества находился, и в оном вместе с сыном</w:t>
      </w:r>
    </w:p>
    <w:p>
      <w:pPr>
        <w:pStyle w:val="Style23"/>
        <w:pBdr/>
        <w:spacing w:lineRule="auto" w:line="240"/>
        <w:ind w:firstLine="360"/>
        <w:rPr/>
        <w:framePr w:w="5803" w:h="264" w:x="481" w:y="10305" w:hSpace="0" w:vSpace="0" w:wrap="around" w:vAnchor="page" w:hAnchor="page" w:hRule="exact"/>
        <w:pBdr/>
      </w:pPr>
      <w:r>
        <w:rPr>
          <w:vertAlign w:val="superscript"/>
        </w:rPr>
        <w:t>1</w:t>
      </w:r>
      <w:r>
        <w:rPr/>
        <w:t xml:space="preserve"> Ср. «Маяк», 1842, кн. 4. С. 101—102.</w:t>
      </w:r>
    </w:p>
    <w:p>
      <w:pPr>
        <w:pStyle w:val="Style20"/>
        <w:pBdr/>
        <w:rPr/>
        <w:framePr w:w="226" w:h="172" w:x="5933" w:y="10848" w:hSpace="0" w:vSpace="0" w:wrap="around" w:vAnchor="page" w:hAnchor="page" w:hRule="exact"/>
        <w:pBdr/>
      </w:pPr>
      <w:r>
        <w:rPr/>
        <w:t>30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42" w:x="483" w:y="470" w:hSpace="0" w:vSpace="0" w:wrap="around" w:vAnchor="page" w:hAnchor="page" w:hRule="exact"/>
        <w:pBdr/>
      </w:pPr>
      <w:r>
        <w:rPr/>
        <w:t>князя Федора Юрьевича Ромодановского, сказывают, будто воспитан был, где случаи имел много о старине слышать. Он помнил маскарад, где Бахус, сидящий на бочке, в провожании семидесяти кардиналов, переехал чрез Неву, знал также на</w:t>
        <w:softHyphen/>
        <w:t>изусть похождения неусыпаемой обители. Дедушка часто и много сам рассказывает о свадьбе в ледовом доме и о при</w:t>
        <w:softHyphen/>
        <w:t>сутствовавших при оной, и как весна свистала. Все сие без хем-хема никогда не говорится, понеже у дедушки много мок</w:t>
        <w:softHyphen/>
        <w:t>роты в груди, которую не всегда свободно откашливает. Когда дедушка дошел до шпыней, то разворчался необычайно и крупно говоря: шпынь без ума быть не может — в шпынстве есть острота» и т. д.</w:t>
      </w:r>
    </w:p>
    <w:p>
      <w:pPr>
        <w:pStyle w:val="12"/>
        <w:pBdr/>
        <w:jc w:val="both"/>
        <w:rPr/>
        <w:framePr w:w="5798" w:h="10142" w:x="483" w:y="470" w:hSpace="0" w:vSpace="0" w:wrap="around" w:vAnchor="page" w:hAnchor="page" w:hRule="exact"/>
        <w:pBdr/>
      </w:pPr>
      <w:r>
        <w:rPr/>
        <w:t>Фонвизин понял, что его вопросом обиделись, и написал повинную. Возвращая к Дашковой повинную, Екатерина пи</w:t>
        <w:softHyphen/>
        <w:t>шет: «Так как я возвращаю жалкое произведение, которое очевидно вышло из-под пера автора «Вопросов», то вместе с тем имею честь приложить готовый к напечатанию лист. Я присоединила только примечание, которое, может быть, не имеет никакого достоинства»... А в этом примечании сказано: «Ябедниками и мздоимцами заниматься не есть наше дело — мы и грамматику худо знаем, где нам проповеди писать!» На самую повинную Фонвизина отвечала, что каяться — дело христианское, но что разрешение зависит от «многоголовной публики». Но обида, как видно, засела в Екатерине, и она уже не хочет печатать своих «Былей и небылиц». Понятно, что такое намерение императрицы встревожило редакцию «Собеседника». Еще бы! Дашкова печатает, что читатели уже плачут, узнав о прекращении «Былей и небылиц». Екатерина зло отвечает ей, прося не расточать похвал. Смущенная Даш</w:t>
        <w:softHyphen/>
        <w:t>кова посылает ей другую похвальную статью, но уже не от себя, а как бы от постороннего лица, и пишет: «Сию минуту я получила статью, которая написана к автору «Былей и не</w:t>
        <w:softHyphen/>
        <w:t>былиц». По прочтении вашим величеством, умоляю вас воз</w:t>
        <w:softHyphen/>
        <w:t>вратить мне, чтобы я могла распорядиться о помещении ее в той части, которая ныне печатается. Вы видите, государыня, что мое мнение о «Былях и небылицах» не принадлежит мне одной и что наш журнал падет без них. Скажу даже более: нас покинут совсем, и те, которые мешают писателям быть нашими сотрудниками, будут считать себя более чем когда-либо в праве преследовать всех тех, которые осмелятся иметь ум и наклонность к литературе. При полной доверчивости, под скипетром добродетельного государя и философа, поль</w:t>
        <w:softHyphen/>
        <w:t>зуясь при том счастьем быть в таких отношениях, как я, на</w:t>
        <w:softHyphen/>
        <w:t>добно иметь очень пресмыкающуюся душу, чтобы бояться,</w:t>
      </w:r>
    </w:p>
    <w:p>
      <w:pPr>
        <w:pStyle w:val="Style20"/>
        <w:pBdr/>
        <w:rPr/>
        <w:framePr w:w="226" w:h="172" w:x="502" w:y="10848" w:hSpace="0" w:vSpace="0" w:wrap="around" w:vAnchor="page" w:hAnchor="page" w:hRule="exact"/>
        <w:pBdr/>
      </w:pPr>
      <w:r>
        <w:rPr/>
        <w:t>30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4" w:x="476" w:y="499" w:hSpace="0" w:vSpace="0" w:wrap="around" w:vAnchor="page" w:hAnchor="page" w:hRule="exact"/>
        <w:pBdr/>
      </w:pPr>
      <w:r>
        <w:rPr/>
        <w:t>кого бы то ни было, но я боюсь сделаться невинным орудием неудовольствий, навлекаемых на честных людей от их началь</w:t>
        <w:softHyphen/>
        <w:t>ников. Если бы автор «Былей и небылиц» захотел быть столь благосклонным и сказал бы несколько слов в ободрение пи</w:t>
        <w:softHyphen/>
        <w:t>сателей, то оказал бы тем услугу покорному издателю и в то же время публике».</w:t>
      </w:r>
    </w:p>
    <w:p>
      <w:pPr>
        <w:pStyle w:val="12"/>
        <w:pBdr/>
        <w:jc w:val="both"/>
        <w:rPr/>
        <w:framePr w:w="5813" w:h="10114" w:x="476" w:y="499" w:hSpace="0" w:vSpace="0" w:wrap="around" w:vAnchor="page" w:hAnchor="page" w:hRule="exact"/>
        <w:pBdr/>
      </w:pPr>
      <w:r>
        <w:rPr/>
        <w:t>В статье, о которой здесь идет речь, автор восторгается «Былями и небылицами» и уверяет, что все другие статьи журнала — статьи Фонвизина, Державина, Капниста — воз</w:t>
        <w:softHyphen/>
        <w:t>буждают только скуку и дремоту. Но и это не смягчило Ека</w:t>
        <w:softHyphen/>
        <w:t>терину. Она пустила в ход самого обиженного «Левушку» с его «шпыньством», и в журнале Дашковой явилась насмеш</w:t>
        <w:softHyphen/>
        <w:t>ливая заметка за подписью: «Каноник, известный покровитель «Былей и небылиц», член общества незнающих, которого при</w:t>
        <w:softHyphen/>
        <w:t xml:space="preserve">нятая подпись есть </w:t>
      </w:r>
      <w:r>
        <w:rPr>
          <w:lang w:val="en-US" w:eastAsia="en-US" w:bidi="en-US"/>
        </w:rPr>
        <w:t>ignorante</w:t>
      </w:r>
      <w:r>
        <w:rPr>
          <w:lang w:eastAsia="en-US" w:bidi="en-US"/>
        </w:rPr>
        <w:t xml:space="preserve"> </w:t>
      </w:r>
      <w:r>
        <w:rPr>
          <w:lang w:val="en-US" w:eastAsia="en-US" w:bidi="en-US"/>
        </w:rPr>
        <w:t>bambinelli</w:t>
      </w:r>
      <w:r>
        <w:rPr>
          <w:lang w:eastAsia="en-US" w:bidi="en-US"/>
        </w:rPr>
        <w:t xml:space="preserve">... </w:t>
      </w:r>
      <w:r>
        <w:rPr/>
        <w:t xml:space="preserve">обыкновенная же надпись текущим делам слово </w:t>
      </w:r>
      <w:r>
        <w:rPr>
          <w:i/>
          <w:iCs/>
        </w:rPr>
        <w:t>мимо».</w:t>
      </w:r>
      <w:r>
        <w:rPr/>
        <w:t xml:space="preserve"> В ядовитой заметке «Левушки», между прочим, говорится: «Мне кажется, для чи</w:t>
        <w:softHyphen/>
        <w:t>тателей и писателей равно опасна прививка стужи, происхо</w:t>
        <w:softHyphen/>
        <w:t>дящая от жидкости частиц, либо от естественного хлада. Сей столь прилипчив, что посредством бумаги и пера сообщается от писателя к читателю гораздо скорее, нежели разобрать можно чтением намерение писателя; к сему роду холодной лихорадки соединяются обыкновенно все приметы: некоторое нетерпение, чесание глаз, неспокойное пребывание на одном и том же месте, ломание палец, топтание ногой, сжимание плеч и тому подобное»...</w:t>
      </w:r>
    </w:p>
    <w:p>
      <w:pPr>
        <w:pStyle w:val="12"/>
        <w:pBdr/>
        <w:jc w:val="both"/>
        <w:rPr/>
        <w:framePr w:w="5813" w:h="10114" w:x="476" w:y="499" w:hSpace="0" w:vSpace="0" w:wrap="around" w:vAnchor="page" w:hAnchor="page" w:hRule="exact"/>
        <w:pBdr/>
      </w:pPr>
      <w:r>
        <w:rPr/>
        <w:t>Чем далее, тем вражда разгорается более. «Левушка», поддерживаемый Екатериной, которая всегда недолюбливала Дашкову, становится неумолим, точно в Туле с ржаным хле</w:t>
        <w:softHyphen/>
        <w:t>бом против Кречетникова. Он написал еще одно сочинение для журнала, и Дашкова, желая смягчить «Левушку», пишет Екатерине: «Я еще не получала последнего сочинения Льва Александровича — оно хорошо, и жаль будет его опустить». Императрица отвечает: «Произведение обер-шталмейстера великолепно и всеобъемлюще». Но «Левушка» жесток. Он уже начинает бить не только Дашкову и ее журнал, но и Академию Наук, Российскую академию, которую Дашкова только что начинала открывать. «Левушка» в союзе с Екате</w:t>
        <w:softHyphen/>
        <w:t xml:space="preserve">риною написал статью — «Общества </w:t>
      </w:r>
      <w:r>
        <w:rPr>
          <w:i/>
          <w:iCs/>
        </w:rPr>
        <w:t>незнающих,</w:t>
      </w:r>
      <w:r>
        <w:rPr/>
        <w:t xml:space="preserve"> невежд, </w:t>
      </w:r>
      <w:r>
        <w:rPr>
          <w:lang w:val="en-US" w:eastAsia="en-US" w:bidi="en-US"/>
        </w:rPr>
        <w:t>ignoranti</w:t>
      </w:r>
      <w:r>
        <w:rPr>
          <w:lang w:eastAsia="en-US" w:bidi="en-US"/>
        </w:rPr>
        <w:t xml:space="preserve"> </w:t>
      </w:r>
      <w:r>
        <w:rPr>
          <w:lang w:val="en-US" w:eastAsia="en-US" w:bidi="en-US"/>
        </w:rPr>
        <w:t>bambinelli</w:t>
      </w:r>
      <w:r>
        <w:rPr>
          <w:lang w:eastAsia="en-US" w:bidi="en-US"/>
        </w:rPr>
        <w:t xml:space="preserve">, </w:t>
      </w:r>
      <w:r>
        <w:rPr/>
        <w:t>ежедневная записка». Это злая пародия на заседания академии. Все вопросы там будто бы идут «ми</w:t>
        <w:softHyphen/>
        <w:t xml:space="preserve">мо». С каждым заседанием число членов умаляется — все бегут. Собрание общества разделилось на две палаты: </w:t>
      </w:r>
      <w:r>
        <w:rPr>
          <w:i/>
          <w:iCs/>
        </w:rPr>
        <w:t>палата с чутьем</w:t>
      </w:r>
      <w:r>
        <w:rPr/>
        <w:t xml:space="preserve"> и </w:t>
      </w:r>
      <w:r>
        <w:rPr>
          <w:i/>
          <w:iCs/>
        </w:rPr>
        <w:t>палата без чутья.</w:t>
      </w:r>
      <w:r>
        <w:rPr/>
        <w:t xml:space="preserve"> «Палата с чутьем» постано</w:t>
        <w:softHyphen/>
        <w:t>-</w:t>
      </w:r>
    </w:p>
    <w:p>
      <w:pPr>
        <w:pStyle w:val="Style20"/>
        <w:pBdr/>
        <w:rPr/>
        <w:framePr w:w="226" w:h="172" w:x="5929" w:y="10848" w:hSpace="0" w:vSpace="0" w:wrap="around" w:vAnchor="page" w:hAnchor="page" w:hRule="exact"/>
        <w:pBdr/>
      </w:pPr>
      <w:r>
        <w:rPr/>
        <w:t>30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9" wp14:anchorId="61D2C1B9">
                <wp:simplePos x="0" y="0"/>
                <wp:positionH relativeFrom="page">
                  <wp:posOffset>327660</wp:posOffset>
                </wp:positionH>
                <wp:positionV relativeFrom="page">
                  <wp:posOffset>5890895</wp:posOffset>
                </wp:positionV>
                <wp:extent cx="679450" cy="635"/>
                <wp:effectExtent l="6350" t="6985" r="6985" b="6350"/>
                <wp:wrapNone/>
                <wp:docPr id="40" name="Shape 41"/>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1" path="m0,0l-2147483648,-2147483647e" stroked="t" o:allowincell="f" style="position:absolute;margin-left:25.8pt;margin-top:463.85pt;width:53.45pt;height:0pt;mso-wrap-style:none;v-text-anchor:middle;mso-position-horizontal-relative:page;mso-position-vertical-relative:page" wp14:anchorId="61D2C1B9" type="_x0000_t32">
                <v:fill o:detectmouseclick="t" on="false"/>
                <v:stroke color="#3465a4" weight="12240" joinstyle="round" endcap="flat"/>
                <w10:wrap type="none"/>
              </v:shape>
            </w:pict>
          </mc:Fallback>
        </mc:AlternateContent>
      </w:r>
    </w:p>
    <w:p>
      <w:pPr>
        <w:pStyle w:val="12"/>
        <w:pBdr/>
        <w:ind w:hanging="0"/>
        <w:jc w:val="both"/>
        <w:rPr/>
        <w:framePr w:w="5808" w:h="8722" w:x="478" w:y="489" w:hSpace="0" w:vSpace="0" w:wrap="around" w:vAnchor="page" w:hAnchor="page" w:hRule="exact"/>
        <w:pBdr/>
      </w:pPr>
      <w:r>
        <w:rPr/>
        <w:t>вила: «По воздуху не летать с крыльями или без крыльев — разве крылья сами вырастут, или кто предпринял или пред</w:t>
        <w:softHyphen/>
        <w:t>примет летать, сам собою оперится»... и т. д. Неумолимый «Левушка» не останавливается и на этом — верно уж больно доехал его вопрос Фонвизина о чиновных «шутах, шпынях и балагурах». Он, в «палате с чутьем», т. е. при императрице, подражая голосу и ухваткам Дашковой, сказал речь, которую княгиня произнесла при открытии Российской академии. Кня</w:t>
        <w:softHyphen/>
        <w:t>гиня обиделась — да и было чем. Тогда, за эту обидчивость, Екатерина лишила ее права участвовать в шутливом обществе, а чтобы утешить — подарила 25 000 рублей для постройки дачи. С этих пор вражда между Дашковой и «Левушкой» превратилась в открытую войну. «Дашкова с Львом Алексан</w:t>
        <w:softHyphen/>
        <w:t>дровичем, — говорила императрица Храповицкому, — в та</w:t>
        <w:softHyphen/>
        <w:t>кой ссоре, что, сидя рядом, оборачиваются друг от друга и составляют двуглавого орла — ссора за пять сажен земли»</w:t>
      </w:r>
      <w:r>
        <w:rPr>
          <w:vertAlign w:val="superscript"/>
        </w:rPr>
        <w:t>1</w:t>
      </w:r>
      <w:r>
        <w:rPr/>
        <w:t>.</w:t>
      </w:r>
    </w:p>
    <w:p>
      <w:pPr>
        <w:pStyle w:val="12"/>
        <w:pBdr/>
        <w:jc w:val="both"/>
        <w:rPr/>
        <w:framePr w:w="5808" w:h="8722" w:x="478" w:y="489" w:hSpace="0" w:vSpace="0" w:wrap="around" w:vAnchor="page" w:hAnchor="page" w:hRule="exact"/>
        <w:pBdr/>
      </w:pPr>
      <w:r>
        <w:rPr/>
        <w:t>Ясно, что «Левушка» был очень самолюбив, а в настоя</w:t>
        <w:softHyphen/>
        <w:t>щей литературной полемике, превращенной им в придворную интригу, «Левушка» был положительно неправ — видно, что он более обладал придворным тактом, чем литературным. Так, он написал еще кое-что для журнала, и в том числе продол</w:t>
        <w:softHyphen/>
        <w:t>жение «Записок общества незнающих». По-видимому, Даш</w:t>
        <w:softHyphen/>
        <w:t>кова дала ему литературный совет как человеку, незнакомому с требованиями печати. И «Левушка» вновь обижен. Импе</w:t>
        <w:softHyphen/>
        <w:t>ратрица снова в неудовольствии на Дашкову. Она пишет кня</w:t>
        <w:softHyphen/>
        <w:t>гине: «Я прошу вас, милостивая государыня, прислать мне переписку так называемого портного (это продолжение «Бы</w:t>
        <w:softHyphen/>
        <w:t>лей и небылиц» — у Пекарского) и все, что я к вам посылала и что еще не напечатано».</w:t>
      </w:r>
    </w:p>
    <w:p>
      <w:pPr>
        <w:pStyle w:val="12"/>
        <w:pBdr/>
        <w:jc w:val="both"/>
        <w:rPr/>
        <w:framePr w:w="5808" w:h="8722" w:x="478" w:y="489" w:hSpace="0" w:vSpace="0" w:wrap="around" w:vAnchor="page" w:hAnchor="page" w:hRule="exact"/>
        <w:pBdr/>
      </w:pPr>
      <w:r>
        <w:rPr/>
        <w:t>Дашкова в отчаянии, но должна повиноваться. «Имею честь возвратить вашему величеству, — пишет она, — тре</w:t>
        <w:softHyphen/>
        <w:t>буемые вами бумаги. Как мне кажется, что ваше величество намереваетесь не помещать их более в нашем журнале, то умоляю вас, государыня, не делать этого и прислать мне со</w:t>
        <w:softHyphen/>
        <w:t>чинения Каноника — я напечатаю их с величайшим удоволь</w:t>
        <w:softHyphen/>
        <w:t>ствием. Я в отчаянии, если дурно, как видно, выразилась, потому что, уверяю вас, только после двукратного разговора самого</w:t>
      </w:r>
      <w:r>
        <w:rPr>
          <w:u w:val="single"/>
        </w:rPr>
        <w:t xml:space="preserve"> </w:t>
      </w:r>
      <w:r>
        <w:rPr/>
        <w:t>г.</w:t>
      </w:r>
      <w:r>
        <w:rPr>
          <w:u w:val="single"/>
        </w:rPr>
        <w:t xml:space="preserve"> </w:t>
      </w:r>
      <w:r>
        <w:rPr/>
        <w:t>Каноника я не могла удержаться от совета ему что</w:t>
      </w:r>
    </w:p>
    <w:p>
      <w:pPr>
        <w:pStyle w:val="Style23"/>
        <w:pBdr/>
        <w:spacing w:lineRule="auto" w:line="256"/>
        <w:ind w:firstLine="340"/>
        <w:jc w:val="both"/>
        <w:rPr/>
        <w:framePr w:w="5808" w:h="1190" w:x="478" w:y="9379" w:hSpace="0" w:vSpace="0" w:wrap="around" w:vAnchor="page" w:hAnchor="page" w:hRule="exact"/>
        <w:pBdr/>
      </w:pPr>
      <w:r>
        <w:rPr>
          <w:vertAlign w:val="superscript"/>
        </w:rPr>
        <w:t>1</w:t>
      </w:r>
      <w:r>
        <w:rPr/>
        <w:t xml:space="preserve"> Академик Пекарский ошибочно полагал, что знаменитая вражда между Дашковой и Нарышкиным из-за побитых княгинею свиней отно</w:t>
        <w:softHyphen/>
        <w:t>сится к той же вражде Дашковой с «Левушкой»; нет, Дашкова побила свиней не Льва Александровича Нарышкина, а Александра Александ</w:t>
        <w:softHyphen/>
        <w:t>ровича, обер-шенка, с которым и тягалась по судам. См. записки Хра</w:t>
        <w:softHyphen/>
        <w:t>повицкого, изд. Барсуковым.</w:t>
      </w:r>
    </w:p>
    <w:p>
      <w:pPr>
        <w:pStyle w:val="Style20"/>
        <w:pBdr/>
        <w:rPr/>
        <w:framePr w:w="226" w:h="172" w:x="493" w:y="10848" w:hSpace="0" w:vSpace="0" w:wrap="around" w:vAnchor="page" w:hAnchor="page" w:hRule="exact"/>
        <w:pBdr/>
      </w:pPr>
      <w:r>
        <w:rPr/>
        <w:t>30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8" w:x="471" w:y="494" w:hSpace="0" w:vSpace="0" w:wrap="around" w:vAnchor="page" w:hAnchor="page" w:hRule="exact"/>
        <w:pBdr/>
      </w:pPr>
      <w:r>
        <w:rPr/>
        <w:t>должен знать автор, вступающий на литературное поприще. Умоляю вас верить мне, что я не могу быть спокойна, пока буду считать себя малейшею помехою ваших развлечений. Ва</w:t>
        <w:softHyphen/>
        <w:t>ше величество окажете мне милость прислав ко мне протокол г. Каноника (это все «Левушка»). Заклинаю в том ваше ве</w:t>
        <w:softHyphen/>
        <w:t>личество. Я бы сама явилась умолять вас о том, если бы не удерживала меня в постели боль в горле и сильная лихорадка. Удостойте, государыня, соизволить на мое прошение и дока</w:t>
        <w:softHyphen/>
        <w:t>зать тем, что я, невинная в этой распре, вовсе не имела воз</w:t>
        <w:softHyphen/>
        <w:t>можности сделать вам неугодное».</w:t>
      </w:r>
    </w:p>
    <w:p>
      <w:pPr>
        <w:pStyle w:val="12"/>
        <w:pBdr/>
        <w:ind w:firstLine="360"/>
        <w:jc w:val="both"/>
        <w:rPr/>
        <w:framePr w:w="5822" w:h="10118" w:x="471" w:y="494" w:hSpace="0" w:vSpace="0" w:wrap="around" w:vAnchor="page" w:hAnchor="page" w:hRule="exact"/>
        <w:pBdr/>
      </w:pPr>
      <w:r>
        <w:rPr/>
        <w:t>Но дело уже потеряно — его исправить нельзя. Вопрос Фонвизина непоправим — он стал историческим вопросом, и «Левушка» чувствует, что вопрос этот уже написан на стра</w:t>
        <w:softHyphen/>
        <w:t>ницах русской истории. Императрица тоже неумолима. «Между присланными вами, милостивая государыня, бумага</w:t>
        <w:softHyphen/>
        <w:t>ми, — отвечает Екатерина Дашковой, — я старалась оты</w:t>
        <w:softHyphen/>
        <w:t xml:space="preserve">скать одну, которой не нашла, она кончается словами: </w:t>
      </w:r>
      <w:r>
        <w:rPr>
          <w:lang w:val="en-US" w:eastAsia="en-US" w:bidi="en-US"/>
        </w:rPr>
        <w:t>le</w:t>
      </w:r>
      <w:r>
        <w:rPr>
          <w:lang w:eastAsia="en-US" w:bidi="en-US"/>
        </w:rPr>
        <w:t xml:space="preserve"> </w:t>
      </w:r>
      <w:r>
        <w:rPr>
          <w:lang w:val="en-US" w:eastAsia="en-US" w:bidi="en-US"/>
        </w:rPr>
        <w:t>ris</w:t>
      </w:r>
      <w:r>
        <w:rPr>
          <w:lang w:eastAsia="en-US" w:bidi="en-US"/>
        </w:rPr>
        <w:t xml:space="preserve"> </w:t>
      </w:r>
      <w:r>
        <w:rPr>
          <w:lang w:val="en-US" w:eastAsia="en-US" w:bidi="en-US"/>
        </w:rPr>
        <w:t>tenta</w:t>
      </w:r>
      <w:r>
        <w:rPr>
          <w:lang w:eastAsia="en-US" w:bidi="en-US"/>
        </w:rPr>
        <w:t xml:space="preserve"> </w:t>
      </w:r>
      <w:r>
        <w:rPr>
          <w:lang w:val="en-US" w:eastAsia="en-US" w:bidi="en-US"/>
        </w:rPr>
        <w:t>le</w:t>
      </w:r>
      <w:r>
        <w:rPr>
          <w:lang w:eastAsia="en-US" w:bidi="en-US"/>
        </w:rPr>
        <w:t xml:space="preserve"> </w:t>
      </w:r>
      <w:r>
        <w:rPr>
          <w:lang w:val="en-US" w:eastAsia="en-US" w:bidi="en-US"/>
        </w:rPr>
        <w:t>rat</w:t>
      </w:r>
      <w:r>
        <w:rPr>
          <w:lang w:eastAsia="en-US" w:bidi="en-US"/>
        </w:rPr>
        <w:t xml:space="preserve"> </w:t>
      </w:r>
      <w:r>
        <w:rPr>
          <w:lang w:val="en-US" w:eastAsia="en-US" w:bidi="en-US"/>
        </w:rPr>
        <w:t>etc</w:t>
      </w:r>
      <w:r>
        <w:rPr>
          <w:lang w:eastAsia="en-US" w:bidi="en-US"/>
        </w:rPr>
        <w:t xml:space="preserve">., </w:t>
      </w:r>
      <w:r>
        <w:rPr/>
        <w:t>поэтому прошу вас отыскать ее и прислать мне в возможной скорости. Что касается опыта моего друга Каноника, то я ничего не могу сделать, не посоветовавшись с ним. Так как ему никогда не приходило в голову мысли обидеть какое-либо человеческое существо, что довольно ясно видно из его шутливого тона, то он, конечно, не нарушит правила, которое вы ему преподали; искренно сожалею, узнав, что вы не совсем здоровы».</w:t>
      </w:r>
    </w:p>
    <w:p>
      <w:pPr>
        <w:pStyle w:val="12"/>
        <w:pBdr/>
        <w:ind w:firstLine="360"/>
        <w:jc w:val="both"/>
        <w:rPr/>
        <w:framePr w:w="5822" w:h="10118" w:x="471" w:y="494" w:hSpace="0" w:vSpace="0" w:wrap="around" w:vAnchor="page" w:hAnchor="page" w:hRule="exact"/>
        <w:pBdr/>
      </w:pPr>
      <w:r>
        <w:rPr/>
        <w:t>От такого холодного тона Дашковой, конечно, не стало легче. Все это происходило 16 ноября. В тот же день она вновь пишет императрице, косвенно извиняясь перед обидчи</w:t>
        <w:softHyphen/>
        <w:t>вым «Левушкой»: «Еще раз умоляю вас, государыня, успо</w:t>
        <w:softHyphen/>
        <w:t>коить меня, оправдать меня. Поверьте, что только после двукратного разговора я не могла, не будучи лживою, — что не в моем характере, — удержаться и не высказать того, что я высказала. Заклинаю ваше величество возвратить мне бу</w:t>
        <w:softHyphen/>
        <w:t xml:space="preserve">маги, которые взяли вы сегодня утром, и </w:t>
      </w:r>
      <w:r>
        <w:rPr>
          <w:i/>
          <w:iCs/>
        </w:rPr>
        <w:t>приказать</w:t>
      </w:r>
      <w:r>
        <w:rPr/>
        <w:t xml:space="preserve"> о про</w:t>
        <w:softHyphen/>
        <w:t>должении протокола Каноника. Я никогда не считала этого серьезным: ваше величество можете припомнить, что в про</w:t>
        <w:softHyphen/>
        <w:t>должение трех недель, когда доходили до меня слухи о мне</w:t>
        <w:softHyphen/>
        <w:t xml:space="preserve">нии в публике, </w:t>
      </w:r>
      <w:r>
        <w:rPr>
          <w:i/>
          <w:iCs/>
        </w:rPr>
        <w:t>что насмехаются над возникающей академией,</w:t>
      </w:r>
      <w:r>
        <w:rPr/>
        <w:t xml:space="preserve"> я, далекая от того, чтобы обращать на это вни</w:t>
        <w:softHyphen/>
        <w:t>мание, сама шутила и часто диктовала Канонику... Так как я никогда не была равнодушна ко всему, что бы ни касалось вас, то ваше величество в состоянии легко понять, как должна я огорчаться тем, что навлекла на себя неудовольствие ваше в деле, которого я не могла ни предвидеть, ни предотвратить</w:t>
      </w:r>
    </w:p>
    <w:p>
      <w:pPr>
        <w:pStyle w:val="Style20"/>
        <w:pBdr/>
        <w:rPr/>
        <w:framePr w:w="226" w:h="172" w:x="5943" w:y="10848" w:hSpace="0" w:vSpace="0" w:wrap="around" w:vAnchor="page" w:hAnchor="page" w:hRule="exact"/>
        <w:pBdr/>
      </w:pPr>
      <w:r>
        <w:rPr/>
        <w:t>30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8" w:x="478" w:y="490" w:hSpace="0" w:vSpace="0" w:wrap="around" w:vAnchor="page" w:hAnchor="page" w:hRule="exact"/>
        <w:pBdr/>
      </w:pPr>
      <w:r>
        <w:rPr/>
        <w:t>и в котором, напротив, думала показать простосердечие. Дело это, впрочем, при рассмотрении его окажется ничтожнее про</w:t>
        <w:softHyphen/>
        <w:t>изводимых им последствий. Ради Бога забавляйтесь и не ду</w:t>
        <w:softHyphen/>
        <w:t>майте, чтобы у меня было когда-либо в мыслях препятствовать тому, что может вас развлекать. Напротив, заклинаю ваше величество велеть продолжать заседания и протокол (общества незнающих). Это докажет, что шутка не могла и не должна была иметь серьезные последствия. Что могу я сделать, государыня, чтобы доказать вашему величе</w:t>
        <w:softHyphen/>
        <w:t>ству один раз навсегда, что вы всегда есть и были для меня первым предметом? Тогда, государыня, не могло бы возни</w:t>
        <w:softHyphen/>
        <w:t>кать недоразумений между вашим величеством и мною, и ни</w:t>
        <w:softHyphen/>
        <w:t>какое внушение или обманчивая наружность не подали бы повода огорчать совершенно вам преданное сердце».</w:t>
      </w:r>
    </w:p>
    <w:p>
      <w:pPr>
        <w:pStyle w:val="12"/>
        <w:pBdr/>
        <w:jc w:val="both"/>
        <w:rPr/>
        <w:framePr w:w="5808" w:h="10138" w:x="478" w:y="490" w:hSpace="0" w:vSpace="0" w:wrap="around" w:vAnchor="page" w:hAnchor="page" w:hRule="exact"/>
        <w:pBdr/>
      </w:pPr>
      <w:r>
        <w:rPr/>
        <w:t>Все напрасно. Екатерина не возвратила своих бумаг — и они доселе хранятся в Государственном архиве.</w:t>
      </w:r>
    </w:p>
    <w:p>
      <w:pPr>
        <w:pStyle w:val="12"/>
        <w:pBdr/>
        <w:spacing w:before="0" w:after="440"/>
        <w:jc w:val="both"/>
        <w:rPr/>
        <w:framePr w:w="5808" w:h="10138" w:x="478" w:y="490" w:hSpace="0" w:vSpace="0" w:wrap="around" w:vAnchor="page" w:hAnchor="page" w:hRule="exact"/>
        <w:pBdr/>
      </w:pPr>
      <w:r>
        <w:rPr/>
        <w:t>Так кончилось сотрудничество Екатерины в «Собеседни</w:t>
        <w:softHyphen/>
        <w:t>ке» — и все из-за Нарышкина. Последний, таким образом, оказал непохвальную услугу русской литературе, потому толь</w:t>
        <w:softHyphen/>
        <w:t>ко, что не мог снести одной насмешки, тогда как сам любил рассыпать их направо и налево.</w:t>
      </w:r>
    </w:p>
    <w:p>
      <w:pPr>
        <w:pStyle w:val="24"/>
        <w:pBdr/>
        <w:rPr/>
        <w:framePr w:w="5808" w:h="10138" w:x="478" w:y="490" w:hSpace="0" w:vSpace="0" w:wrap="around" w:vAnchor="page" w:hAnchor="page" w:hRule="exact"/>
        <w:pBdr/>
      </w:pPr>
      <w:bookmarkStart w:id="54" w:name="bookmark108_Copy_1"/>
      <w:r>
        <w:rPr/>
        <w:t>V</w:t>
      </w:r>
      <w:bookmarkEnd w:id="54"/>
    </w:p>
    <w:p>
      <w:pPr>
        <w:pStyle w:val="12"/>
        <w:pBdr/>
        <w:jc w:val="both"/>
        <w:rPr/>
        <w:framePr w:w="5808" w:h="10138" w:x="478" w:y="490" w:hSpace="0" w:vSpace="0" w:wrap="around" w:vAnchor="page" w:hAnchor="page" w:hRule="exact"/>
        <w:pBdr/>
      </w:pPr>
      <w:r>
        <w:rPr/>
        <w:t>Рассматривая в общем своеобразную историческую фигу</w:t>
        <w:softHyphen/>
        <w:t>ру — фигуру «Левушки», нельзя не видеть, что она вполне цельно и рельефно вырисовывается на историческом фоне своей эпохи. И действительно, редко кто из тогдашних исто</w:t>
        <w:softHyphen/>
        <w:t>рических деятелей и не деятелей, а, так сказать, аксессуаров исторической жизни, выступает так колоритно, как этот ак</w:t>
        <w:softHyphen/>
        <w:t>сессуар своей исторической эпохи — Нарышкин. В самом де</w:t>
        <w:softHyphen/>
        <w:t xml:space="preserve">ле, то был очень характерный аксессуар. Екатерина написала в честь его целую шуточную эпопею, и даже две, где героем является «Левушка» или </w:t>
      </w:r>
      <w:r>
        <w:rPr>
          <w:lang w:val="en-US" w:eastAsia="en-US" w:bidi="en-US"/>
        </w:rPr>
        <w:t>sir</w:t>
      </w:r>
      <w:r>
        <w:rPr>
          <w:lang w:eastAsia="en-US" w:bidi="en-US"/>
        </w:rPr>
        <w:t xml:space="preserve"> </w:t>
      </w:r>
      <w:r>
        <w:rPr>
          <w:lang w:val="en-US" w:eastAsia="en-US" w:bidi="en-US"/>
        </w:rPr>
        <w:t>Leon</w:t>
      </w:r>
      <w:r>
        <w:rPr>
          <w:lang w:eastAsia="en-US" w:bidi="en-US"/>
        </w:rPr>
        <w:t xml:space="preserve">, </w:t>
      </w:r>
      <w:r>
        <w:rPr/>
        <w:t xml:space="preserve">как она его называет. Эта комическая Одиссея носит название «Левушка» — </w:t>
      </w:r>
      <w:r>
        <w:rPr>
          <w:i/>
          <w:iCs/>
          <w:lang w:val="en-US" w:eastAsia="en-US" w:bidi="en-US"/>
        </w:rPr>
        <w:t>Leoniana</w:t>
      </w:r>
      <w:r>
        <w:rPr>
          <w:i/>
          <w:iCs/>
          <w:lang w:eastAsia="en-US" w:bidi="en-US"/>
        </w:rPr>
        <w:t xml:space="preserve"> </w:t>
      </w:r>
      <w:r>
        <w:rPr/>
        <w:t xml:space="preserve">или </w:t>
      </w:r>
      <w:r>
        <w:rPr>
          <w:lang w:val="en-US" w:eastAsia="en-US" w:bidi="en-US"/>
        </w:rPr>
        <w:t>Dits</w:t>
      </w:r>
      <w:r>
        <w:rPr>
          <w:lang w:eastAsia="en-US" w:bidi="en-US"/>
        </w:rPr>
        <w:t xml:space="preserve"> </w:t>
      </w:r>
      <w:r>
        <w:rPr>
          <w:lang w:val="en-US" w:eastAsia="en-US" w:bidi="en-US"/>
        </w:rPr>
        <w:t>et</w:t>
      </w:r>
      <w:r>
        <w:rPr>
          <w:lang w:eastAsia="en-US" w:bidi="en-US"/>
        </w:rPr>
        <w:t xml:space="preserve"> </w:t>
      </w:r>
      <w:r>
        <w:rPr>
          <w:lang w:val="en-US" w:eastAsia="en-US" w:bidi="en-US"/>
        </w:rPr>
        <w:t>faits</w:t>
      </w:r>
      <w:r>
        <w:rPr>
          <w:lang w:eastAsia="en-US" w:bidi="en-US"/>
        </w:rPr>
        <w:t xml:space="preserve"> </w:t>
      </w:r>
      <w:r>
        <w:rPr>
          <w:lang w:val="en-US" w:eastAsia="en-US" w:bidi="en-US"/>
        </w:rPr>
        <w:t>de</w:t>
      </w:r>
      <w:r>
        <w:rPr>
          <w:lang w:eastAsia="en-US" w:bidi="en-US"/>
        </w:rPr>
        <w:t xml:space="preserve"> </w:t>
      </w:r>
      <w:r>
        <w:rPr>
          <w:lang w:val="en-US" w:eastAsia="en-US" w:bidi="en-US"/>
        </w:rPr>
        <w:t>sir</w:t>
      </w:r>
      <w:r>
        <w:rPr>
          <w:lang w:eastAsia="en-US" w:bidi="en-US"/>
        </w:rPr>
        <w:t xml:space="preserve"> </w:t>
      </w:r>
      <w:r>
        <w:rPr>
          <w:lang w:val="en-US" w:eastAsia="en-US" w:bidi="en-US"/>
        </w:rPr>
        <w:t>Leon</w:t>
      </w:r>
      <w:r>
        <w:rPr>
          <w:lang w:eastAsia="en-US" w:bidi="en-US"/>
        </w:rPr>
        <w:t xml:space="preserve"> </w:t>
      </w:r>
      <w:r>
        <w:rPr>
          <w:lang w:val="en-US" w:eastAsia="en-US" w:bidi="en-US"/>
        </w:rPr>
        <w:t>Grand</w:t>
      </w:r>
      <w:r>
        <w:rPr>
          <w:lang w:eastAsia="en-US" w:bidi="en-US"/>
        </w:rPr>
        <w:t xml:space="preserve"> </w:t>
      </w:r>
      <w:r>
        <w:rPr>
          <w:lang w:val="en-US" w:eastAsia="en-US" w:bidi="en-US"/>
        </w:rPr>
        <w:t>Ecuyer</w:t>
      </w:r>
      <w:r>
        <w:rPr>
          <w:lang w:eastAsia="en-US" w:bidi="en-US"/>
        </w:rPr>
        <w:t xml:space="preserve">, </w:t>
      </w:r>
      <w:r>
        <w:rPr>
          <w:lang w:val="en-US" w:eastAsia="en-US" w:bidi="en-US"/>
        </w:rPr>
        <w:t>recueillis</w:t>
      </w:r>
      <w:r>
        <w:rPr>
          <w:lang w:eastAsia="en-US" w:bidi="en-US"/>
        </w:rPr>
        <w:t xml:space="preserve"> </w:t>
      </w:r>
      <w:r>
        <w:rPr>
          <w:lang w:val="en-US" w:eastAsia="en-US" w:bidi="en-US"/>
        </w:rPr>
        <w:t>par</w:t>
      </w:r>
      <w:r>
        <w:rPr>
          <w:lang w:eastAsia="en-US" w:bidi="en-US"/>
        </w:rPr>
        <w:t xml:space="preserve"> </w:t>
      </w:r>
      <w:r>
        <w:rPr>
          <w:lang w:val="en-US" w:eastAsia="en-US" w:bidi="en-US"/>
        </w:rPr>
        <w:t>ses</w:t>
      </w:r>
      <w:r>
        <w:rPr>
          <w:lang w:eastAsia="en-US" w:bidi="en-US"/>
        </w:rPr>
        <w:t xml:space="preserve"> </w:t>
      </w:r>
      <w:r>
        <w:rPr>
          <w:lang w:val="en-US" w:eastAsia="en-US" w:bidi="en-US"/>
        </w:rPr>
        <w:t>amis</w:t>
      </w:r>
      <w:r>
        <w:rPr>
          <w:lang w:eastAsia="en-US" w:bidi="en-US"/>
        </w:rPr>
        <w:t xml:space="preserve">», </w:t>
      </w:r>
      <w:r>
        <w:rPr/>
        <w:t>«Леониана» целиком напечатана в сочинениях Пекар</w:t>
        <w:softHyphen/>
        <w:t xml:space="preserve">ского, при записках Императорской Академии Наук. В ней изображена вся жизнь «Левушки» — его рождение на берегу Фонтанки, его детство, поступление ко двору и т.д. Другое сочинение Екатерины о «Левушке» носит заглавие: </w:t>
      </w:r>
      <w:r>
        <w:rPr>
          <w:lang w:eastAsia="en-US" w:bidi="en-US"/>
        </w:rPr>
        <w:t>«</w:t>
      </w:r>
      <w:r>
        <w:rPr>
          <w:lang w:val="en-US" w:eastAsia="en-US" w:bidi="en-US"/>
        </w:rPr>
        <w:t>Relation</w:t>
      </w:r>
      <w:r>
        <w:rPr>
          <w:lang w:eastAsia="en-US" w:bidi="en-US"/>
        </w:rPr>
        <w:t xml:space="preserve"> </w:t>
      </w:r>
      <w:r>
        <w:rPr>
          <w:lang w:val="en-US" w:eastAsia="en-US" w:bidi="en-US"/>
        </w:rPr>
        <w:t>veridique</w:t>
      </w:r>
      <w:r>
        <w:rPr>
          <w:lang w:eastAsia="en-US" w:bidi="en-US"/>
        </w:rPr>
        <w:t xml:space="preserve"> </w:t>
      </w:r>
      <w:r>
        <w:rPr>
          <w:lang w:val="en-US" w:eastAsia="en-US" w:bidi="en-US"/>
        </w:rPr>
        <w:t>d</w:t>
      </w:r>
      <w:r>
        <w:rPr>
          <w:lang w:eastAsia="en-US" w:bidi="en-US"/>
        </w:rPr>
        <w:t>’</w:t>
      </w:r>
      <w:r>
        <w:rPr>
          <w:lang w:val="en-US" w:eastAsia="en-US" w:bidi="en-US"/>
        </w:rPr>
        <w:t>un</w:t>
      </w:r>
      <w:r>
        <w:rPr>
          <w:lang w:eastAsia="en-US" w:bidi="en-US"/>
        </w:rPr>
        <w:t xml:space="preserve"> </w:t>
      </w:r>
      <w:r>
        <w:rPr>
          <w:lang w:val="en-US" w:eastAsia="en-US" w:bidi="en-US"/>
        </w:rPr>
        <w:t>voyage</w:t>
      </w:r>
      <w:r>
        <w:rPr>
          <w:lang w:eastAsia="en-US" w:bidi="en-US"/>
        </w:rPr>
        <w:t xml:space="preserve"> </w:t>
      </w:r>
      <w:r>
        <w:rPr>
          <w:lang w:val="en-US" w:eastAsia="en-US" w:bidi="en-US"/>
        </w:rPr>
        <w:t>d</w:t>
      </w:r>
      <w:r>
        <w:rPr>
          <w:lang w:eastAsia="en-US" w:bidi="en-US"/>
        </w:rPr>
        <w:t>'</w:t>
      </w:r>
      <w:r>
        <w:rPr>
          <w:lang w:val="en-US" w:eastAsia="en-US" w:bidi="en-US"/>
        </w:rPr>
        <w:t>outre</w:t>
      </w:r>
      <w:r>
        <w:rPr>
          <w:lang w:eastAsia="en-US" w:bidi="en-US"/>
        </w:rPr>
        <w:t xml:space="preserve"> </w:t>
      </w:r>
      <w:r>
        <w:rPr>
          <w:lang w:val="en-US" w:eastAsia="en-US" w:bidi="en-US"/>
        </w:rPr>
        <w:t>mer</w:t>
      </w:r>
      <w:r>
        <w:rPr>
          <w:lang w:eastAsia="en-US" w:bidi="en-US"/>
        </w:rPr>
        <w:t xml:space="preserve"> </w:t>
      </w:r>
      <w:r>
        <w:rPr>
          <w:lang w:val="en-US" w:eastAsia="en-US" w:bidi="en-US"/>
        </w:rPr>
        <w:t>que</w:t>
      </w:r>
      <w:r>
        <w:rPr>
          <w:lang w:eastAsia="en-US" w:bidi="en-US"/>
        </w:rPr>
        <w:t xml:space="preserve"> </w:t>
      </w:r>
      <w:r>
        <w:rPr>
          <w:lang w:val="en-US" w:eastAsia="en-US" w:bidi="en-US"/>
        </w:rPr>
        <w:t>sir</w:t>
      </w:r>
      <w:r>
        <w:rPr>
          <w:lang w:eastAsia="en-US" w:bidi="en-US"/>
        </w:rPr>
        <w:t xml:space="preserve"> </w:t>
      </w:r>
      <w:r>
        <w:rPr>
          <w:lang w:val="en-US" w:eastAsia="en-US" w:bidi="en-US"/>
        </w:rPr>
        <w:t>Leon</w:t>
      </w:r>
      <w:r>
        <w:rPr>
          <w:lang w:eastAsia="en-US" w:bidi="en-US"/>
        </w:rPr>
        <w:t xml:space="preserve"> </w:t>
      </w:r>
      <w:r>
        <w:rPr>
          <w:lang w:val="en-US" w:eastAsia="en-US" w:bidi="en-US"/>
        </w:rPr>
        <w:t>Grand</w:t>
      </w:r>
      <w:r>
        <w:rPr>
          <w:lang w:eastAsia="en-US" w:bidi="en-US"/>
        </w:rPr>
        <w:t xml:space="preserve"> </w:t>
      </w:r>
      <w:r>
        <w:rPr>
          <w:lang w:val="en-US" w:eastAsia="en-US" w:bidi="en-US"/>
        </w:rPr>
        <w:t>Ecuyer</w:t>
      </w:r>
      <w:r>
        <w:rPr>
          <w:lang w:eastAsia="en-US" w:bidi="en-US"/>
        </w:rPr>
        <w:t xml:space="preserve"> </w:t>
      </w:r>
      <w:r>
        <w:rPr>
          <w:lang w:val="en-US" w:eastAsia="en-US" w:bidi="en-US"/>
        </w:rPr>
        <w:t>pourrait</w:t>
      </w:r>
      <w:r>
        <w:rPr>
          <w:lang w:eastAsia="en-US" w:bidi="en-US"/>
        </w:rPr>
        <w:t xml:space="preserve"> </w:t>
      </w:r>
      <w:r>
        <w:rPr>
          <w:lang w:val="en-US" w:eastAsia="en-US" w:bidi="en-US"/>
        </w:rPr>
        <w:t>entreprendre</w:t>
      </w:r>
      <w:r>
        <w:rPr>
          <w:lang w:eastAsia="en-US" w:bidi="en-US"/>
        </w:rPr>
        <w:t xml:space="preserve"> </w:t>
      </w:r>
      <w:r>
        <w:rPr>
          <w:lang w:val="en-US" w:eastAsia="en-US" w:bidi="en-US"/>
        </w:rPr>
        <w:t>par</w:t>
      </w:r>
      <w:r>
        <w:rPr>
          <w:lang w:eastAsia="en-US" w:bidi="en-US"/>
        </w:rPr>
        <w:t xml:space="preserve"> 1'</w:t>
      </w:r>
      <w:r>
        <w:rPr>
          <w:lang w:val="en-US" w:eastAsia="en-US" w:bidi="en-US"/>
        </w:rPr>
        <w:t>avis</w:t>
      </w:r>
      <w:r>
        <w:rPr>
          <w:lang w:eastAsia="en-US" w:bidi="en-US"/>
        </w:rPr>
        <w:t xml:space="preserve"> </w:t>
      </w:r>
      <w:r>
        <w:rPr>
          <w:lang w:val="en-US" w:eastAsia="en-US" w:bidi="en-US"/>
        </w:rPr>
        <w:t>de</w:t>
      </w:r>
      <w:r>
        <w:rPr>
          <w:lang w:eastAsia="en-US" w:bidi="en-US"/>
        </w:rPr>
        <w:t xml:space="preserve"> </w:t>
      </w:r>
      <w:r>
        <w:rPr>
          <w:lang w:val="en-US" w:eastAsia="en-US" w:bidi="en-US"/>
        </w:rPr>
        <w:t>ses</w:t>
      </w:r>
      <w:r>
        <w:rPr>
          <w:lang w:eastAsia="en-US" w:bidi="en-US"/>
        </w:rPr>
        <w:t xml:space="preserve"> </w:t>
      </w:r>
      <w:r>
        <w:rPr>
          <w:lang w:val="en-US" w:eastAsia="en-US" w:bidi="en-US"/>
        </w:rPr>
        <w:t>amis</w:t>
      </w:r>
      <w:r>
        <w:rPr>
          <w:lang w:eastAsia="en-US" w:bidi="en-US"/>
        </w:rPr>
        <w:t xml:space="preserve">». </w:t>
      </w:r>
      <w:r>
        <w:rPr/>
        <w:t>Это его фантасти-</w:t>
      </w:r>
    </w:p>
    <w:p>
      <w:pPr>
        <w:pStyle w:val="Style20"/>
        <w:pBdr/>
        <w:rPr/>
        <w:framePr w:w="226" w:h="172" w:x="435" w:y="10795" w:hSpace="0" w:vSpace="0" w:wrap="around" w:vAnchor="page" w:hAnchor="page" w:hRule="exact"/>
        <w:pBdr/>
      </w:pPr>
      <w:r>
        <w:rPr>
          <w:lang w:eastAsia="en-US" w:bidi="en-US"/>
        </w:rPr>
        <w:t>30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73" w:y="489" w:hSpace="0" w:vSpace="0" w:wrap="around" w:vAnchor="page" w:hAnchor="page" w:hRule="exact"/>
        <w:pBdr/>
      </w:pPr>
      <w:r>
        <w:rPr/>
        <w:t>ческое (отчасти не фантастическое) путешествие в Крым, за</w:t>
        <w:softHyphen/>
        <w:t>тем к султану в Константинополь, посещение сераля, потом плавание по Средиземному морю, по океану и т. д. до самого Кронштадта. Все это пересыпано остротами, шутками, наме</w:t>
        <w:softHyphen/>
        <w:t>ками, которые в свое время имели цену для известного круж</w:t>
        <w:softHyphen/>
        <w:t>ка. «Левушка» испытывает тысячи приключений — и везде остается цел, даже в Кронштадте, где он в конце своего пла</w:t>
        <w:softHyphen/>
        <w:t>вания не попадает в шлюпку, а прямо в море, откуда его вытаскивают собаки за икры. В похождениях «Левушки» столько же истинного и фантастического, сколько и в похож</w:t>
        <w:softHyphen/>
        <w:t>дениях капитана Копейкина, но зато в них есть историческая основа — есть немало исторических черт, есть много истори</w:t>
        <w:softHyphen/>
        <w:t>ческих фактов, только замаскированных довольно прозрачно, и такие мастерские штрихи, которые живописуют весь строй жизни известного общества, для нас превратившегося в исто</w:t>
        <w:softHyphen/>
        <w:t>рическое воспоминание.</w:t>
      </w:r>
    </w:p>
    <w:p>
      <w:pPr>
        <w:pStyle w:val="12"/>
        <w:pBdr/>
        <w:ind w:firstLine="360"/>
        <w:jc w:val="both"/>
        <w:rPr>
          <w:lang w:val="en-US"/>
        </w:rPr>
        <w:framePr w:w="5818" w:h="10133" w:x="473" w:y="489" w:hSpace="0" w:vSpace="0" w:wrap="around" w:vAnchor="page" w:hAnchor="page" w:hRule="exact"/>
        <w:pBdr/>
      </w:pPr>
      <w:r>
        <w:rPr/>
        <w:t>Что Нарышкин стоял вдали от всяких государственных дел, что в общем ходе политической жизни России он явля</w:t>
        <w:softHyphen/>
        <w:t>ется как нечто придаточное, как исторический аксессуар, вид</w:t>
        <w:softHyphen/>
        <w:t>но также и из того, что Храповицкий, довольно чутко прислушивавшийся к биению государственного пульса и заме</w:t>
        <w:softHyphen/>
        <w:t>чавший патологические проявления в государственном орга</w:t>
        <w:softHyphen/>
        <w:t>низме, почти совсем не занимается неинтересною для него личностью обер-шталмейстера, а Гарновский — человек, об</w:t>
        <w:softHyphen/>
        <w:t>ладавший очень хорошим зрением для того, чтобы отличать все малейшие оттенки придворной жизни, — даже ни разу, кажется, не упоминает о Нарышкине. Храповицкий отмечает, напр., в своем дневнике, когда его собака укусила собаку им</w:t>
        <w:softHyphen/>
        <w:t>ператрицы, когда он потел или купался, чтобы не потеть, — и вдруг, видя Нарышкина каждый день, слыша его постоян</w:t>
        <w:softHyphen/>
        <w:t>ные остроты, упоминает о нем всего раз пять, и то совершенно вскользь. Так, 24 июля 1785 года он заносит в свой дневник: «На слова Л. А. Н. (это инициалы «Левушки»), что у по</w:t>
        <w:softHyphen/>
        <w:t>пугаев и пераклитов «язык подобного сложения человеческо</w:t>
        <w:softHyphen/>
        <w:t xml:space="preserve">му», Екатерина замечает: </w:t>
      </w:r>
      <w:r>
        <w:rPr>
          <w:lang w:eastAsia="en-US" w:bidi="en-US"/>
        </w:rPr>
        <w:t>«</w:t>
      </w:r>
      <w:r>
        <w:rPr>
          <w:lang w:val="en-US" w:eastAsia="en-US" w:bidi="en-US"/>
        </w:rPr>
        <w:t>Je</w:t>
      </w:r>
      <w:r>
        <w:rPr>
          <w:lang w:eastAsia="en-US" w:bidi="en-US"/>
        </w:rPr>
        <w:t xml:space="preserve"> </w:t>
      </w:r>
      <w:r>
        <w:rPr>
          <w:lang w:val="en-US" w:eastAsia="en-US" w:bidi="en-US"/>
        </w:rPr>
        <w:t>ne</w:t>
      </w:r>
      <w:r>
        <w:rPr>
          <w:lang w:eastAsia="en-US" w:bidi="en-US"/>
        </w:rPr>
        <w:t xml:space="preserve"> </w:t>
      </w:r>
      <w:r>
        <w:rPr>
          <w:lang w:val="en-US" w:eastAsia="en-US" w:bidi="en-US"/>
        </w:rPr>
        <w:t>savais</w:t>
      </w:r>
      <w:r>
        <w:rPr>
          <w:lang w:eastAsia="en-US" w:bidi="en-US"/>
        </w:rPr>
        <w:t xml:space="preserve"> </w:t>
      </w:r>
      <w:r>
        <w:rPr>
          <w:lang w:val="en-US" w:eastAsia="en-US" w:bidi="en-US"/>
        </w:rPr>
        <w:t>pas</w:t>
      </w:r>
      <w:r>
        <w:rPr>
          <w:lang w:eastAsia="en-US" w:bidi="en-US"/>
        </w:rPr>
        <w:t xml:space="preserve"> </w:t>
      </w:r>
      <w:r>
        <w:rPr>
          <w:lang w:val="en-US" w:eastAsia="en-US" w:bidi="en-US"/>
        </w:rPr>
        <w:t>cela</w:t>
      </w:r>
      <w:r>
        <w:rPr>
          <w:lang w:eastAsia="en-US" w:bidi="en-US"/>
        </w:rPr>
        <w:t xml:space="preserve">, </w:t>
      </w:r>
      <w:r>
        <w:rPr>
          <w:lang w:val="en-US" w:eastAsia="en-US" w:bidi="en-US"/>
        </w:rPr>
        <w:t>je</w:t>
      </w:r>
      <w:r>
        <w:rPr>
          <w:lang w:eastAsia="en-US" w:bidi="en-US"/>
        </w:rPr>
        <w:t xml:space="preserve"> </w:t>
      </w:r>
      <w:r>
        <w:rPr>
          <w:lang w:val="en-US" w:eastAsia="en-US" w:bidi="en-US"/>
        </w:rPr>
        <w:t>donnerais</w:t>
      </w:r>
      <w:r>
        <w:rPr>
          <w:lang w:eastAsia="en-US" w:bidi="en-US"/>
        </w:rPr>
        <w:t xml:space="preserve"> </w:t>
      </w:r>
      <w:r>
        <w:rPr>
          <w:lang w:val="en-US" w:eastAsia="en-US" w:bidi="en-US"/>
        </w:rPr>
        <w:t>a</w:t>
      </w:r>
      <w:r>
        <w:rPr>
          <w:lang w:eastAsia="en-US" w:bidi="en-US"/>
        </w:rPr>
        <w:t xml:space="preserve"> </w:t>
      </w:r>
      <w:r>
        <w:rPr>
          <w:lang w:val="en-US" w:eastAsia="en-US" w:bidi="en-US"/>
        </w:rPr>
        <w:t>la</w:t>
      </w:r>
      <w:r>
        <w:rPr>
          <w:lang w:eastAsia="en-US" w:bidi="en-US"/>
        </w:rPr>
        <w:t xml:space="preserve"> </w:t>
      </w:r>
      <w:r>
        <w:rPr>
          <w:lang w:val="en-US" w:eastAsia="en-US" w:bidi="en-US"/>
        </w:rPr>
        <w:t>perruche</w:t>
      </w:r>
      <w:r>
        <w:rPr>
          <w:lang w:eastAsia="en-US" w:bidi="en-US"/>
        </w:rPr>
        <w:t xml:space="preserve"> </w:t>
      </w:r>
      <w:r>
        <w:rPr>
          <w:lang w:val="en-US" w:eastAsia="en-US" w:bidi="en-US"/>
        </w:rPr>
        <w:t>la</w:t>
      </w:r>
      <w:r>
        <w:rPr>
          <w:lang w:eastAsia="en-US" w:bidi="en-US"/>
        </w:rPr>
        <w:t xml:space="preserve"> </w:t>
      </w:r>
      <w:r>
        <w:rPr>
          <w:lang w:val="en-US" w:eastAsia="en-US" w:bidi="en-US"/>
        </w:rPr>
        <w:t>survivance</w:t>
      </w:r>
      <w:r>
        <w:rPr>
          <w:lang w:eastAsia="en-US" w:bidi="en-US"/>
        </w:rPr>
        <w:t xml:space="preserve"> </w:t>
      </w:r>
      <w:r>
        <w:rPr>
          <w:lang w:val="en-US" w:eastAsia="en-US" w:bidi="en-US"/>
        </w:rPr>
        <w:t>de</w:t>
      </w:r>
      <w:r>
        <w:rPr>
          <w:lang w:eastAsia="en-US" w:bidi="en-US"/>
        </w:rPr>
        <w:t xml:space="preserve"> </w:t>
      </w:r>
      <w:r>
        <w:rPr>
          <w:lang w:val="en-US" w:eastAsia="en-US" w:bidi="en-US"/>
        </w:rPr>
        <w:t>votre</w:t>
      </w:r>
      <w:r>
        <w:rPr>
          <w:lang w:eastAsia="en-US" w:bidi="en-US"/>
        </w:rPr>
        <w:t xml:space="preserve"> </w:t>
      </w:r>
      <w:r>
        <w:rPr>
          <w:lang w:val="en-US" w:eastAsia="en-US" w:bidi="en-US"/>
        </w:rPr>
        <w:t>charge</w:t>
      </w:r>
      <w:r>
        <w:rPr>
          <w:lang w:eastAsia="en-US" w:bidi="en-US"/>
        </w:rPr>
        <w:t xml:space="preserve">». 26 </w:t>
      </w:r>
      <w:r>
        <w:rPr/>
        <w:t xml:space="preserve">июня </w:t>
      </w:r>
      <w:r>
        <w:rPr>
          <w:lang w:eastAsia="en-US" w:bidi="en-US"/>
        </w:rPr>
        <w:t xml:space="preserve">1786 </w:t>
      </w:r>
      <w:r>
        <w:rPr/>
        <w:t>года у Храповицкого отмечено: «За туалетом Завадовский сказы</w:t>
        <w:softHyphen/>
        <w:t>вал, что видел редкость: «Л. А. Н. верхом». На</w:t>
      </w:r>
      <w:r>
        <w:rPr>
          <w:lang w:val="en-US"/>
        </w:rPr>
        <w:t xml:space="preserve"> </w:t>
      </w:r>
      <w:r>
        <w:rPr/>
        <w:t>это</w:t>
      </w:r>
      <w:r>
        <w:rPr>
          <w:lang w:val="en-US"/>
        </w:rPr>
        <w:t xml:space="preserve"> </w:t>
      </w:r>
      <w:r>
        <w:rPr/>
        <w:t>Екате</w:t>
      </w:r>
      <w:r>
        <w:rPr>
          <w:lang w:val="en-US"/>
        </w:rPr>
        <w:softHyphen/>
      </w:r>
      <w:r>
        <w:rPr/>
        <w:t>рина</w:t>
      </w:r>
      <w:r>
        <w:rPr>
          <w:lang w:val="en-US"/>
        </w:rPr>
        <w:t xml:space="preserve"> </w:t>
      </w:r>
      <w:r>
        <w:rPr/>
        <w:t>замечает</w:t>
      </w:r>
      <w:r>
        <w:rPr>
          <w:lang w:val="en-US"/>
        </w:rPr>
        <w:t>: «I</w:t>
      </w:r>
      <w:r>
        <w:rPr>
          <w:lang w:val="en-US" w:eastAsia="en-US" w:bidi="en-US"/>
        </w:rPr>
        <w:t>l</w:t>
      </w:r>
      <w:r>
        <w:rPr>
          <w:lang w:val="en-US"/>
        </w:rPr>
        <w:t xml:space="preserve"> </w:t>
      </w:r>
      <w:r>
        <w:rPr>
          <w:lang w:val="en-US" w:eastAsia="en-US" w:bidi="en-US"/>
        </w:rPr>
        <w:t>falloit le faire monter sur un ane</w:t>
      </w:r>
      <w:r>
        <w:rPr>
          <w:lang w:val="en-US"/>
        </w:rPr>
        <w:t>».</w:t>
      </w:r>
    </w:p>
    <w:p>
      <w:pPr>
        <w:pStyle w:val="12"/>
        <w:pBdr/>
        <w:ind w:firstLine="360"/>
        <w:jc w:val="both"/>
        <w:rPr/>
        <w:framePr w:w="5818" w:h="10133" w:x="473" w:y="489" w:hSpace="0" w:vSpace="0" w:wrap="around" w:vAnchor="page" w:hAnchor="page" w:hRule="exact"/>
        <w:pBdr/>
      </w:pPr>
      <w:r>
        <w:rPr/>
        <w:t xml:space="preserve">Известно, что Екатерина, кроме комической эпопеи в честь Нарышкина — «Леонианы», — сочинила еще комедию под названием </w:t>
      </w:r>
      <w:r>
        <w:rPr>
          <w:lang w:eastAsia="en-US" w:bidi="en-US"/>
        </w:rPr>
        <w:t>«</w:t>
      </w:r>
      <w:r>
        <w:rPr>
          <w:lang w:val="en-US" w:eastAsia="en-US" w:bidi="en-US"/>
        </w:rPr>
        <w:t>L</w:t>
      </w:r>
      <w:r>
        <w:rPr>
          <w:lang w:eastAsia="en-US" w:bidi="en-US"/>
        </w:rPr>
        <w:t>'</w:t>
      </w:r>
      <w:r>
        <w:rPr>
          <w:lang w:val="en-US" w:eastAsia="en-US" w:bidi="en-US"/>
        </w:rPr>
        <w:t>insouciant</w:t>
      </w:r>
      <w:r>
        <w:rPr>
          <w:lang w:eastAsia="en-US" w:bidi="en-US"/>
        </w:rPr>
        <w:t xml:space="preserve">», </w:t>
      </w:r>
      <w:r>
        <w:rPr/>
        <w:t>где целиком изображается «Ле</w:t>
        <w:softHyphen/>
        <w:t>вушка». По этому поводу у Храповицкого под 29 сентября 1788 года записано: «Отдано мне для переписки</w:t>
      </w:r>
    </w:p>
    <w:p>
      <w:pPr>
        <w:pStyle w:val="Style20"/>
        <w:pBdr/>
        <w:rPr>
          <w:lang w:val="en-US"/>
        </w:rPr>
        <w:framePr w:w="226" w:h="172" w:x="5931" w:y="10848" w:hSpace="0" w:vSpace="0" w:wrap="around" w:vAnchor="page" w:hAnchor="page" w:hRule="exact"/>
        <w:pBdr/>
      </w:pPr>
      <w:r>
        <w:rPr>
          <w:lang w:val="en-US"/>
        </w:rPr>
        <w:t>30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lang w:val="en-US"/>
        </w:rPr>
      </w:pPr>
      <w:r>
        <w:rPr>
          <w:lang w:val="en-US"/>
        </w:rPr>
      </w:r>
    </w:p>
    <w:p>
      <w:pPr>
        <w:pStyle w:val="Normal"/>
        <w:spacing w:lineRule="exact" w:line="1"/>
        <w:rPr>
          <w:lang w:val="en-US"/>
        </w:rPr>
      </w:pPr>
      <w:r>
        <w:rPr>
          <w:lang w:val="en-US"/>
        </w:rPr>
      </w:r>
    </w:p>
    <w:p>
      <w:pPr>
        <w:pStyle w:val="12"/>
        <w:pBdr/>
        <w:ind w:hanging="0"/>
        <w:jc w:val="both"/>
        <w:rPr/>
        <w:framePr w:w="5803" w:h="10147" w:x="481" w:y="475" w:hSpace="0" w:vSpace="0" w:wrap="around" w:vAnchor="page" w:hAnchor="page" w:hRule="exact"/>
        <w:pBdr/>
      </w:pPr>
      <w:r>
        <w:rPr>
          <w:lang w:val="en-US" w:eastAsia="en-US" w:bidi="en-US"/>
        </w:rPr>
        <w:t xml:space="preserve">«L'insouciant», comedie en trois actes. </w:t>
      </w:r>
      <w:r>
        <w:rPr/>
        <w:t xml:space="preserve">Она изображает всего Л. А. Нар.». А под 15 октября значится, между прочим: «В вечеру играли при малом собрании в Эрмитаже </w:t>
      </w:r>
      <w:r>
        <w:rPr>
          <w:lang w:eastAsia="en-US" w:bidi="en-US"/>
        </w:rPr>
        <w:t>«</w:t>
      </w:r>
      <w:r>
        <w:rPr>
          <w:lang w:val="en-US" w:eastAsia="en-US" w:bidi="en-US"/>
        </w:rPr>
        <w:t>L</w:t>
      </w:r>
      <w:r>
        <w:rPr>
          <w:lang w:eastAsia="en-US" w:bidi="en-US"/>
        </w:rPr>
        <w:t>'</w:t>
      </w:r>
      <w:r>
        <w:rPr>
          <w:lang w:val="en-US" w:eastAsia="en-US" w:bidi="en-US"/>
        </w:rPr>
        <w:t>insouciant</w:t>
      </w:r>
      <w:r>
        <w:rPr>
          <w:lang w:eastAsia="en-US" w:bidi="en-US"/>
        </w:rPr>
        <w:t xml:space="preserve">», </w:t>
      </w:r>
      <w:r>
        <w:rPr/>
        <w:t xml:space="preserve">и как сам </w:t>
      </w:r>
      <w:r>
        <w:rPr>
          <w:i/>
          <w:iCs/>
        </w:rPr>
        <w:t>Л. А.</w:t>
      </w:r>
      <w:r>
        <w:rPr/>
        <w:t xml:space="preserve"> Нар., так и все зрители много смеялись». Затем 26 января 1789 г. у Храповицкого запи</w:t>
        <w:softHyphen/>
        <w:t xml:space="preserve">сано: «При туалете был похвальный разговор об опере со Л. А. Нар-м». Под 14 февраля: «Ее в-о изв. быть в маскараде у </w:t>
      </w:r>
      <w:r>
        <w:rPr>
          <w:i/>
          <w:iCs/>
        </w:rPr>
        <w:t>Л. А.</w:t>
      </w:r>
      <w:r>
        <w:rPr/>
        <w:t xml:space="preserve"> Нарышкина до 11 1/2 часов». Потом 29 октября отмечено: «Лев Нар. сказал при туалете о нововышедших книгах: </w:t>
      </w:r>
      <w:r>
        <w:rPr>
          <w:lang w:eastAsia="en-US" w:bidi="en-US"/>
        </w:rPr>
        <w:t>«</w:t>
      </w:r>
      <w:r>
        <w:rPr>
          <w:lang w:val="en-US" w:eastAsia="en-US" w:bidi="en-US"/>
        </w:rPr>
        <w:t>Vie</w:t>
      </w:r>
      <w:r>
        <w:rPr>
          <w:lang w:eastAsia="en-US" w:bidi="en-US"/>
        </w:rPr>
        <w:t xml:space="preserve"> </w:t>
      </w:r>
      <w:r>
        <w:rPr>
          <w:lang w:val="en-US" w:eastAsia="en-US" w:bidi="en-US"/>
        </w:rPr>
        <w:t>privee</w:t>
      </w:r>
      <w:r>
        <w:rPr>
          <w:lang w:eastAsia="en-US" w:bidi="en-US"/>
        </w:rPr>
        <w:t xml:space="preserve"> </w:t>
      </w:r>
      <w:r>
        <w:rPr>
          <w:lang w:val="en-US" w:eastAsia="en-US" w:bidi="en-US"/>
        </w:rPr>
        <w:t>d</w:t>
      </w:r>
      <w:r>
        <w:rPr>
          <w:lang w:eastAsia="en-US" w:bidi="en-US"/>
        </w:rPr>
        <w:t>'</w:t>
      </w:r>
      <w:r>
        <w:rPr>
          <w:lang w:val="en-US" w:eastAsia="en-US" w:bidi="en-US"/>
        </w:rPr>
        <w:t>Antoinette</w:t>
      </w:r>
      <w:r>
        <w:rPr>
          <w:lang w:eastAsia="en-US" w:bidi="en-US"/>
        </w:rPr>
        <w:t xml:space="preserve"> </w:t>
      </w:r>
      <w:r>
        <w:rPr>
          <w:lang w:val="en-US" w:eastAsia="en-US" w:bidi="en-US"/>
        </w:rPr>
        <w:t>de</w:t>
      </w:r>
      <w:r>
        <w:rPr>
          <w:lang w:eastAsia="en-US" w:bidi="en-US"/>
        </w:rPr>
        <w:t xml:space="preserve"> </w:t>
      </w:r>
      <w:r>
        <w:rPr>
          <w:lang w:val="en-US" w:eastAsia="en-US" w:bidi="en-US"/>
        </w:rPr>
        <w:t>France</w:t>
      </w:r>
      <w:r>
        <w:rPr>
          <w:lang w:eastAsia="en-US" w:bidi="en-US"/>
        </w:rPr>
        <w:t xml:space="preserve"> </w:t>
      </w:r>
      <w:r>
        <w:rPr>
          <w:lang w:val="en-US" w:eastAsia="en-US" w:bidi="en-US"/>
        </w:rPr>
        <w:t>et</w:t>
      </w:r>
      <w:r>
        <w:rPr>
          <w:lang w:eastAsia="en-US" w:bidi="en-US"/>
        </w:rPr>
        <w:t xml:space="preserve"> </w:t>
      </w:r>
      <w:r>
        <w:rPr>
          <w:lang w:val="en-US" w:eastAsia="en-US" w:bidi="en-US"/>
        </w:rPr>
        <w:t>de</w:t>
      </w:r>
      <w:r>
        <w:rPr>
          <w:lang w:eastAsia="en-US" w:bidi="en-US"/>
        </w:rPr>
        <w:t xml:space="preserve"> 1'</w:t>
      </w:r>
      <w:r>
        <w:rPr>
          <w:lang w:val="en-US" w:eastAsia="en-US" w:bidi="en-US"/>
        </w:rPr>
        <w:t>histoire</w:t>
      </w:r>
      <w:r>
        <w:rPr>
          <w:lang w:eastAsia="en-US" w:bidi="en-US"/>
        </w:rPr>
        <w:t xml:space="preserve"> </w:t>
      </w:r>
      <w:r>
        <w:rPr>
          <w:lang w:val="en-US" w:eastAsia="en-US" w:bidi="en-US"/>
        </w:rPr>
        <w:t>de</w:t>
      </w:r>
      <w:r>
        <w:rPr>
          <w:lang w:eastAsia="en-US" w:bidi="en-US"/>
        </w:rPr>
        <w:t xml:space="preserve"> </w:t>
      </w:r>
      <w:r>
        <w:rPr>
          <w:lang w:val="en-US" w:eastAsia="en-US" w:bidi="en-US"/>
        </w:rPr>
        <w:t>la</w:t>
      </w:r>
      <w:r>
        <w:rPr>
          <w:lang w:eastAsia="en-US" w:bidi="en-US"/>
        </w:rPr>
        <w:t xml:space="preserve"> </w:t>
      </w:r>
      <w:r>
        <w:rPr>
          <w:lang w:val="en-US" w:eastAsia="en-US" w:bidi="en-US"/>
        </w:rPr>
        <w:t>Bastille</w:t>
      </w:r>
      <w:r>
        <w:rPr>
          <w:lang w:eastAsia="en-US" w:bidi="en-US"/>
        </w:rPr>
        <w:t xml:space="preserve">» — </w:t>
      </w:r>
      <w:r>
        <w:rPr>
          <w:lang w:val="en-US" w:eastAsia="en-US" w:bidi="en-US"/>
        </w:rPr>
        <w:t>Ce</w:t>
      </w:r>
      <w:r>
        <w:rPr>
          <w:lang w:eastAsia="en-US" w:bidi="en-US"/>
        </w:rPr>
        <w:t xml:space="preserve"> </w:t>
      </w:r>
      <w:r>
        <w:rPr>
          <w:lang w:val="en-US" w:eastAsia="en-US" w:bidi="en-US"/>
        </w:rPr>
        <w:t>sont</w:t>
      </w:r>
      <w:r>
        <w:rPr>
          <w:lang w:eastAsia="en-US" w:bidi="en-US"/>
        </w:rPr>
        <w:t xml:space="preserve"> </w:t>
      </w:r>
      <w:r>
        <w:rPr>
          <w:lang w:val="en-US" w:eastAsia="en-US" w:bidi="en-US"/>
        </w:rPr>
        <w:t>des</w:t>
      </w:r>
      <w:r>
        <w:rPr>
          <w:lang w:eastAsia="en-US" w:bidi="en-US"/>
        </w:rPr>
        <w:t xml:space="preserve"> </w:t>
      </w:r>
      <w:r>
        <w:rPr>
          <w:lang w:val="en-US" w:eastAsia="en-US" w:bidi="en-US"/>
        </w:rPr>
        <w:t>libelles</w:t>
      </w:r>
      <w:r>
        <w:rPr>
          <w:lang w:eastAsia="en-US" w:bidi="en-US"/>
        </w:rPr>
        <w:t xml:space="preserve"> </w:t>
      </w:r>
      <w:r>
        <w:rPr>
          <w:lang w:val="en-US" w:eastAsia="en-US" w:bidi="en-US"/>
        </w:rPr>
        <w:t>et</w:t>
      </w:r>
      <w:r>
        <w:rPr>
          <w:lang w:eastAsia="en-US" w:bidi="en-US"/>
        </w:rPr>
        <w:t xml:space="preserve"> </w:t>
      </w:r>
      <w:r>
        <w:rPr>
          <w:lang w:val="en-US" w:eastAsia="en-US" w:bidi="en-US"/>
        </w:rPr>
        <w:t>je</w:t>
      </w:r>
      <w:r>
        <w:rPr>
          <w:lang w:eastAsia="en-US" w:bidi="en-US"/>
        </w:rPr>
        <w:t xml:space="preserve"> </w:t>
      </w:r>
      <w:r>
        <w:rPr>
          <w:lang w:val="en-US" w:eastAsia="en-US" w:bidi="en-US"/>
        </w:rPr>
        <w:t>ne</w:t>
      </w:r>
      <w:r>
        <w:rPr>
          <w:lang w:eastAsia="en-US" w:bidi="en-US"/>
        </w:rPr>
        <w:t xml:space="preserve"> </w:t>
      </w:r>
      <w:r>
        <w:rPr>
          <w:lang w:val="en-US" w:eastAsia="en-US" w:bidi="en-US"/>
        </w:rPr>
        <w:t>les</w:t>
      </w:r>
      <w:r>
        <w:rPr>
          <w:lang w:eastAsia="en-US" w:bidi="en-US"/>
        </w:rPr>
        <w:t xml:space="preserve"> </w:t>
      </w:r>
      <w:r>
        <w:rPr>
          <w:lang w:val="en-US" w:eastAsia="en-US" w:bidi="en-US"/>
        </w:rPr>
        <w:t>souffre</w:t>
      </w:r>
      <w:r>
        <w:rPr>
          <w:lang w:eastAsia="en-US" w:bidi="en-US"/>
        </w:rPr>
        <w:t xml:space="preserve"> </w:t>
      </w:r>
      <w:r>
        <w:rPr>
          <w:lang w:val="en-US" w:eastAsia="en-US" w:bidi="en-US"/>
        </w:rPr>
        <w:t>jamais</w:t>
      </w:r>
      <w:r>
        <w:rPr>
          <w:lang w:eastAsia="en-US" w:bidi="en-US"/>
        </w:rPr>
        <w:t xml:space="preserve">» </w:t>
      </w:r>
      <w:r>
        <w:rPr/>
        <w:t>(это, конечно, отзыв императрицы). Наконец, уже 11 апреля 1793 г. снова мимоходом замечается о Нарышкине, да и не о На</w:t>
        <w:softHyphen/>
        <w:t>рышкине, собственно, а о «золотой шпаге со всаженным со</w:t>
        <w:softHyphen/>
        <w:t>литером в 10 000 рублей», подаренной графу д'Артуа, который с этой шпагою был на вечеринке у Нарышкина. Вот и все. Ясно, что и тут Храповицкий не Нарышкиным инте</w:t>
        <w:softHyphen/>
        <w:t>ресовался, а или императрицей и ее словами, или золотою шпагою.</w:t>
      </w:r>
    </w:p>
    <w:p>
      <w:pPr>
        <w:pStyle w:val="12"/>
        <w:pBdr/>
        <w:jc w:val="both"/>
        <w:rPr/>
        <w:framePr w:w="5803" w:h="10147" w:x="481" w:y="475" w:hSpace="0" w:vSpace="0" w:wrap="around" w:vAnchor="page" w:hAnchor="page" w:hRule="exact"/>
        <w:pBdr/>
      </w:pPr>
      <w:r>
        <w:rPr/>
        <w:t>Поэтому мы не с особенною верою принимаем свидетель</w:t>
        <w:softHyphen/>
        <w:t>ство Глинки, который уверяет, будто Екатерина поручала На</w:t>
        <w:softHyphen/>
        <w:t>рышкину наблюдать за народным мнением о тех указах, которые она предполагала издавать («Русск. Чтение». СПб., 1845, ч. II, стр. 312). Другое дело, когда Глинка примешивает Нарышкина к своим личным воспоминаниям. Тут нет ничего неправдоподобного. Мы уже знаем, как Нарышкин острил на</w:t>
        <w:softHyphen/>
        <w:t>счет отца Глинки, капитана-исправника, который будто бы обязан был Румянцеву даже своими детьми. В своих «Запи</w:t>
        <w:softHyphen/>
        <w:t>сках» Глинка уверяет, что Нарышкин вообще покровительст</w:t>
        <w:softHyphen/>
        <w:t>вовал семейству Глинок, и по этому случаю рассказывает следующие обстоятельства своей жизни, где имеет место и Нарышкин. С. Н. Глинка, только что выпущенный из корпуса поручиком, сочинил «Песнь Великой Екатерине» и представил ее Нарышкину. Нарышкин отправил автора к тогдашнему фа</w:t>
        <w:softHyphen/>
        <w:t>вориту, князю П. А. Зубову, с майором Петровым, служив</w:t>
        <w:softHyphen/>
        <w:t>шим в дворцовой конюшне. В приемной Зубова толпилось уже множество лиц и в мундирах, и во фраках. Нисколько не ро</w:t>
        <w:softHyphen/>
        <w:t>бея, говорит Глинка, но только укрываясь от любопытных взглядов, он прижался в углу приемной и прикрыл шляпой свое сочинение, а его услужливый путеводитель, как опытный зна</w:t>
        <w:softHyphen/>
        <w:t>ток барских передних, подбегал то к тому, то к другому с по</w:t>
        <w:softHyphen/>
        <w:t>клонами, приветствиями и расспросами. «Я много уже читал, — замечает Глинка, — о передних временщиков и ду</w:t>
        <w:softHyphen/>
        <w:t>мал: чего от них добиваются? (А сам-то Глинка чего же доби</w:t>
        <w:softHyphen/>
        <w:t>-</w:t>
      </w:r>
    </w:p>
    <w:p>
      <w:pPr>
        <w:pStyle w:val="Style20"/>
        <w:pBdr/>
        <w:rPr/>
        <w:framePr w:w="226" w:h="172" w:x="490" w:y="10848" w:hSpace="0" w:vSpace="0" w:wrap="around" w:vAnchor="page" w:hAnchor="page" w:hRule="exact"/>
        <w:pBdr/>
      </w:pPr>
      <w:r>
        <w:rPr/>
        <w:t>31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8" w:x="471" w:y="480" w:hSpace="0" w:vSpace="0" w:wrap="around" w:vAnchor="page" w:hAnchor="page" w:hRule="exact"/>
        <w:pBdr/>
      </w:pPr>
      <w:r>
        <w:rPr/>
        <w:t>вался в передней?) Сегодня они все, а завтра, вместе с их случайностью, все исчезнет, и те самые раболепные поклонни</w:t>
        <w:softHyphen/>
        <w:t>ки, которые с такою жадностью ловили каждый их взгляд, первые забудут их». После философского размышления Глин</w:t>
        <w:softHyphen/>
        <w:t>ка нечаянно оглянулся и увидел знаменитого (особенно впос</w:t>
        <w:softHyphen/>
        <w:t>ледствии) Кутузова, который тоже «смиренно прижался в углу», недалеко от дверей. В это время из кабинета Зубова вышел лакей с подносом и пустою чашкою. Кутузов поспешно подошел к нему и спросил по-французски: «Скоро ли выйдет князь?» — «Часа через два», — с важностью отвечал лакей. «Кутузов, — замечает при этом Глинка, — не отступавший от стен Очакова, ни от стен Измаила, смиренно стал на прежнее место. Мне стало невыносимо досадно; я подошел к Петрову и сказал: «Я не стану более ждать». Оторопев от этих слов, Петров спросил: «Что же я доложу Льву Александрови</w:t>
        <w:softHyphen/>
        <w:t>чу?» — «Что вам угодно, — отвечал раздосадованный Глин</w:t>
        <w:softHyphen/>
        <w:t>ка. — Кутузов, герой мачинский и измаильский, ждет здесь и не дождется, а я что такое?» И юный храбрец ушел. Вечером он явился к Нарышкину. У него сидел старик Державин. Уви</w:t>
        <w:softHyphen/>
        <w:t>дев Глинку, Нарышкин захохотал и сказал:</w:t>
      </w:r>
    </w:p>
    <w:p>
      <w:pPr>
        <w:pStyle w:val="12"/>
        <w:pBdr/>
        <w:ind w:firstLine="360"/>
        <w:jc w:val="both"/>
        <w:rPr/>
        <w:framePr w:w="5822" w:h="10138" w:x="471" w:y="480" w:hSpace="0" w:vSpace="0" w:wrap="around" w:vAnchor="page" w:hAnchor="page" w:hRule="exact"/>
        <w:pBdr/>
      </w:pPr>
      <w:r>
        <w:rPr/>
        <w:t xml:space="preserve">— </w:t>
      </w:r>
      <w:r>
        <w:rPr/>
        <w:t>Гавриил Романович! Посмотрите — вот Вольтеров Гурон, — убежал из приемной князя, он затеял вычитывать там послужной список Кутузова.</w:t>
      </w:r>
    </w:p>
    <w:p>
      <w:pPr>
        <w:pStyle w:val="12"/>
        <w:pBdr/>
        <w:ind w:firstLine="360"/>
        <w:jc w:val="both"/>
        <w:rPr/>
        <w:framePr w:w="5822" w:h="10138" w:x="471" w:y="480" w:hSpace="0" w:vSpace="0" w:wrap="around" w:vAnchor="page" w:hAnchor="page" w:hRule="exact"/>
        <w:pBdr/>
      </w:pPr>
      <w:r>
        <w:rPr/>
        <w:t xml:space="preserve">— </w:t>
      </w:r>
      <w:r>
        <w:rPr/>
        <w:t>Понатрется в свете, перестанет балагурить. Однако, в песне его к Екатерине есть хорошие стихи.</w:t>
      </w:r>
    </w:p>
    <w:p>
      <w:pPr>
        <w:pStyle w:val="12"/>
        <w:pBdr/>
        <w:spacing w:before="0" w:after="120"/>
        <w:ind w:firstLine="360"/>
        <w:jc w:val="both"/>
        <w:rPr/>
        <w:framePr w:w="5822" w:h="10138" w:x="471" w:y="480" w:hSpace="0" w:vSpace="0" w:wrap="around" w:vAnchor="page" w:hAnchor="page" w:hRule="exact"/>
        <w:pBdr/>
      </w:pPr>
      <w:r>
        <w:rPr/>
        <w:t>И Нарышкин, будто бы, прочитал наизусть:</w:t>
      </w:r>
    </w:p>
    <w:p>
      <w:pPr>
        <w:pStyle w:val="25"/>
        <w:pBdr/>
        <w:spacing w:before="0" w:after="120"/>
        <w:ind w:left="1660" w:right="1800" w:hanging="0"/>
        <w:jc w:val="both"/>
        <w:rPr/>
        <w:framePr w:w="5822" w:h="10138" w:x="471" w:y="480" w:hSpace="0" w:vSpace="0" w:wrap="around" w:vAnchor="page" w:hAnchor="page" w:hRule="exact"/>
        <w:pBdr/>
      </w:pPr>
      <w:r>
        <w:rPr/>
        <w:t xml:space="preserve">Ты отроком меня прияла, </w:t>
        <w:br/>
        <w:t xml:space="preserve">Ты разум мой образовала, </w:t>
        <w:br/>
        <w:t xml:space="preserve">Ты в сердце чувствия влила, Благотворительной рукою </w:t>
        <w:br/>
        <w:t xml:space="preserve">Ты правила моей душою! </w:t>
        <w:br/>
        <w:t>Ты жизнь мне новую дала.</w:t>
      </w:r>
    </w:p>
    <w:p>
      <w:pPr>
        <w:pStyle w:val="12"/>
        <w:pBdr/>
        <w:ind w:firstLine="360"/>
        <w:jc w:val="both"/>
        <w:rPr/>
        <w:framePr w:w="5822" w:h="10138" w:x="471" w:y="480" w:hSpace="0" w:vSpace="0" w:wrap="around" w:vAnchor="page" w:hAnchor="page" w:hRule="exact"/>
        <w:pBdr/>
      </w:pPr>
      <w:r>
        <w:rPr/>
        <w:t>Державин якобы похвалил эти стихи. Глинка был очень рад похвале и с восторгом начал наизусть декламировать «Фелицу». Нарышкин при этом приговаривал: «Продолжай, братец!»</w:t>
      </w:r>
    </w:p>
    <w:p>
      <w:pPr>
        <w:pStyle w:val="12"/>
        <w:pBdr/>
        <w:ind w:firstLine="360"/>
        <w:jc w:val="both"/>
        <w:rPr/>
        <w:framePr w:w="5822" w:h="10138" w:x="471" w:y="480" w:hSpace="0" w:vSpace="0" w:wrap="around" w:vAnchor="page" w:hAnchor="page" w:hRule="exact"/>
        <w:pBdr/>
      </w:pPr>
      <w:r>
        <w:rPr/>
        <w:t>Лицо Державина оживилось, он поцеловал Глинку и ска</w:t>
        <w:softHyphen/>
        <w:t>зал:</w:t>
      </w:r>
    </w:p>
    <w:p>
      <w:pPr>
        <w:pStyle w:val="12"/>
        <w:pBdr/>
        <w:ind w:firstLine="360"/>
        <w:jc w:val="both"/>
        <w:rPr/>
        <w:framePr w:w="5822" w:h="10138" w:x="471" w:y="480" w:hSpace="0" w:vSpace="0" w:wrap="around" w:vAnchor="page" w:hAnchor="page" w:hRule="exact"/>
        <w:pBdr/>
      </w:pPr>
      <w:r>
        <w:rPr/>
        <w:t xml:space="preserve">— </w:t>
      </w:r>
      <w:r>
        <w:rPr/>
        <w:t>Питайте всегда чувства благодарности к государыне, это делает честь вам и вашему сердцу, но, — прибавил он, — передал ли вам В. А. Озеров мнение мое о вашей элегии?</w:t>
      </w:r>
    </w:p>
    <w:p>
      <w:pPr>
        <w:pStyle w:val="12"/>
        <w:pBdr/>
        <w:ind w:firstLine="360"/>
        <w:jc w:val="both"/>
        <w:rPr/>
        <w:framePr w:w="5822" w:h="10138" w:x="471" w:y="480" w:hSpace="0" w:vSpace="0" w:wrap="around" w:vAnchor="page" w:hAnchor="page" w:hRule="exact"/>
        <w:pBdr/>
      </w:pPr>
      <w:r>
        <w:rPr/>
        <w:t xml:space="preserve">— </w:t>
      </w:r>
      <w:r>
        <w:rPr/>
        <w:t>А что, — не дождавшись ответа, спросил Нарыш</w:t>
        <w:softHyphen/>
        <w:t>кин, — он, видно, и там что-нибудь напроказил? Уж не уда</w:t>
        <w:softHyphen/>
        <w:t>рился ли он в политику?</w:t>
      </w:r>
    </w:p>
    <w:p>
      <w:pPr>
        <w:pStyle w:val="Style20"/>
        <w:pBdr/>
        <w:rPr/>
        <w:framePr w:w="226" w:h="172" w:x="5986" w:y="10848" w:hSpace="0" w:vSpace="0" w:wrap="around" w:vAnchor="page" w:hAnchor="page" w:hRule="exact"/>
        <w:pBdr/>
      </w:pPr>
      <w:r>
        <w:rPr/>
        <w:t>31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0" wp14:anchorId="66F8D27C">
                <wp:simplePos x="0" y="0"/>
                <wp:positionH relativeFrom="page">
                  <wp:posOffset>321310</wp:posOffset>
                </wp:positionH>
                <wp:positionV relativeFrom="page">
                  <wp:posOffset>6473190</wp:posOffset>
                </wp:positionV>
                <wp:extent cx="682625" cy="635"/>
                <wp:effectExtent l="6985" t="6985" r="6350" b="6350"/>
                <wp:wrapNone/>
                <wp:docPr id="41" name="Shape 42"/>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2" path="m0,0l-2147483648,-2147483647e" stroked="t" o:allowincell="f" style="position:absolute;margin-left:25.3pt;margin-top:509.7pt;width:53.7pt;height:0pt;mso-wrap-style:none;v-text-anchor:middle;mso-position-horizontal-relative:page;mso-position-vertical-relative:page" wp14:anchorId="66F8D27C" type="_x0000_t32">
                <v:fill o:detectmouseclick="t" on="false"/>
                <v:stroke color="#3465a4" weight="12240" joinstyle="round" endcap="flat"/>
                <w10:wrap type="none"/>
              </v:shape>
            </w:pict>
          </mc:Fallback>
        </mc:AlternateContent>
      </w:r>
    </w:p>
    <w:p>
      <w:pPr>
        <w:pStyle w:val="12"/>
        <w:pBdr/>
        <w:jc w:val="both"/>
        <w:rPr/>
        <w:framePr w:w="5808" w:h="9643" w:x="478" w:y="485" w:hSpace="0" w:vSpace="0" w:wrap="around" w:vAnchor="page" w:hAnchor="page" w:hRule="exact"/>
        <w:pBdr/>
      </w:pPr>
      <w:r>
        <w:rPr/>
        <w:t>Державин отвечал, что в элегии нет ничего предосуди</w:t>
        <w:softHyphen/>
        <w:t>тельного, но что автор слишком часто и слишком неосторожно увлекается порывами воображения.</w:t>
      </w:r>
    </w:p>
    <w:p>
      <w:pPr>
        <w:pStyle w:val="12"/>
        <w:pBdr/>
        <w:jc w:val="both"/>
        <w:rPr/>
        <w:framePr w:w="5808" w:h="9643" w:x="478" w:y="485" w:hSpace="0" w:vSpace="0" w:wrap="around" w:vAnchor="page" w:hAnchor="page" w:hRule="exact"/>
        <w:pBdr/>
      </w:pPr>
      <w:r>
        <w:rPr/>
        <w:t xml:space="preserve">— </w:t>
      </w:r>
      <w:r>
        <w:rPr/>
        <w:t>То-то, брат, — сказал Нарышкин, — воображение бред, а до политики не касайся, наша политика в кабинете Екатерины. Она за нас думает и заботится. А наше дело пировать да веселиться!</w:t>
      </w:r>
    </w:p>
    <w:p>
      <w:pPr>
        <w:pStyle w:val="12"/>
        <w:pBdr/>
        <w:jc w:val="both"/>
        <w:rPr/>
        <w:framePr w:w="5808" w:h="9643" w:x="478" w:y="485" w:hSpace="0" w:vSpace="0" w:wrap="around" w:vAnchor="page" w:hAnchor="page" w:hRule="exact"/>
        <w:pBdr/>
      </w:pPr>
      <w:r>
        <w:rPr/>
        <w:t>«Подлинно ли был в этом убежден Лев Александро</w:t>
        <w:softHyphen/>
        <w:t>вич — не знаю», — замечает Глинка</w:t>
      </w:r>
      <w:r>
        <w:rPr>
          <w:vertAlign w:val="superscript"/>
        </w:rPr>
        <w:t>1</w:t>
      </w:r>
      <w:r>
        <w:rPr/>
        <w:t>...</w:t>
      </w:r>
    </w:p>
    <w:p>
      <w:pPr>
        <w:pStyle w:val="12"/>
        <w:pBdr/>
        <w:jc w:val="both"/>
        <w:rPr/>
        <w:framePr w:w="5808" w:h="9643" w:x="478" w:y="485" w:hSpace="0" w:vSpace="0" w:wrap="around" w:vAnchor="page" w:hAnchor="page" w:hRule="exact"/>
        <w:pBdr/>
      </w:pPr>
      <w:r>
        <w:rPr/>
        <w:t>Можем уверить почтенного ветерана, что, сколько мы могли изучить «Левушку», он подлинно был убежден, что вся политика сосредоточена в кабинете Екатерины, поэтому он туда и не заглядывал, а предпочитал острить в уборной, а пировать и веселиться — у себя дома. Что же касается лю</w:t>
        <w:softHyphen/>
        <w:t>бимого занятия — «шпыньства», как выражается Фонвизин, то «шпыньством» почтенный «Левушка» любил заниматься везде, на всяком месте и при всяких обстоятельствах. Бантыш-Каменский рассказывает, что однажды он немилосердно «шпынял одного заслуженного генерала, Пассека, в присут</w:t>
        <w:softHyphen/>
        <w:t>ствии императрицы». Пассек долго молчал, хотя внутренне выходил из себя. Но, наконец, досада пересилила сдер</w:t>
        <w:softHyphen/>
        <w:t>жанность, и он потребовал у «шпыня» удовлетворения.</w:t>
      </w:r>
    </w:p>
    <w:p>
      <w:pPr>
        <w:pStyle w:val="12"/>
        <w:pBdr/>
        <w:jc w:val="both"/>
        <w:rPr/>
        <w:framePr w:w="5808" w:h="9643" w:x="478" w:y="485" w:hSpace="0" w:vSpace="0" w:wrap="around" w:vAnchor="page" w:hAnchor="page" w:hRule="exact"/>
        <w:pBdr/>
      </w:pPr>
      <w:r>
        <w:rPr/>
        <w:t xml:space="preserve">— </w:t>
      </w:r>
      <w:r>
        <w:rPr/>
        <w:t>Согласен, — отвечал Нарышкин, — с тем только, чтобы один из нас остался на месте.</w:t>
      </w:r>
    </w:p>
    <w:p>
      <w:pPr>
        <w:pStyle w:val="12"/>
        <w:pBdr/>
        <w:jc w:val="both"/>
        <w:rPr/>
        <w:framePr w:w="5808" w:h="9643" w:x="478" w:y="485" w:hSpace="0" w:vSpace="0" w:wrap="around" w:vAnchor="page" w:hAnchor="page" w:hRule="exact"/>
        <w:pBdr/>
      </w:pPr>
      <w:r>
        <w:rPr/>
        <w:t>Пассек одобрил это предложение, сел в карету Нарыш</w:t>
        <w:softHyphen/>
        <w:t>кина, который захватил с собою пару пистолетов, и против</w:t>
        <w:softHyphen/>
        <w:t>ники поехали за город. Экипаж остановился у рощи. Лакей отворил дверцу со стороны обиженного — и вспыльчивый ге</w:t>
        <w:softHyphen/>
        <w:t>нерал тотчас выпрыгнул. Дверца захлопнулась. «Левушка» высунул из окна кареты голову и закричал:</w:t>
      </w:r>
    </w:p>
    <w:p>
      <w:pPr>
        <w:pStyle w:val="12"/>
        <w:pBdr/>
        <w:jc w:val="both"/>
        <w:rPr/>
        <w:framePr w:w="5808" w:h="9643" w:x="478" w:y="485" w:hSpace="0" w:vSpace="0" w:wrap="around" w:vAnchor="page" w:hAnchor="page" w:hRule="exact"/>
        <w:pBdr/>
      </w:pPr>
      <w:r>
        <w:rPr/>
        <w:t xml:space="preserve">— </w:t>
      </w:r>
      <w:r>
        <w:rPr/>
        <w:t xml:space="preserve">Я сдержал свое слово: </w:t>
      </w:r>
      <w:r>
        <w:rPr>
          <w:i/>
          <w:iCs/>
        </w:rPr>
        <w:t>оставил тебя на месте.</w:t>
      </w:r>
    </w:p>
    <w:p>
      <w:pPr>
        <w:pStyle w:val="12"/>
        <w:pBdr/>
        <w:jc w:val="both"/>
        <w:rPr/>
        <w:framePr w:w="5808" w:h="9643" w:x="478" w:y="485" w:hSpace="0" w:vSpace="0" w:wrap="around" w:vAnchor="page" w:hAnchor="page" w:hRule="exact"/>
        <w:pBdr/>
      </w:pPr>
      <w:r>
        <w:rPr/>
        <w:t>Кучер ударил по лошадям, пыль поднялась столбом, и экипаж исчез. Взбешенный Пассек должен был пешком во</w:t>
        <w:softHyphen/>
        <w:t>ротиться в город и поклялся отомстить жесточайшим образом такую дерзкую, непростительную шутку «Левушки». Но тот знал, к кому прибегнуть — и императрица помирила непри</w:t>
        <w:softHyphen/>
        <w:t>миримых врагов (Бант.-Кам., стр. 483—484).</w:t>
      </w:r>
    </w:p>
    <w:p>
      <w:pPr>
        <w:pStyle w:val="12"/>
        <w:pBdr/>
        <w:jc w:val="both"/>
        <w:rPr/>
        <w:framePr w:w="5808" w:h="9643" w:x="478" w:y="485" w:hSpace="0" w:vSpace="0" w:wrap="around" w:vAnchor="page" w:hAnchor="page" w:hRule="exact"/>
        <w:pBdr/>
      </w:pPr>
      <w:r>
        <w:rPr/>
        <w:t>Нарышкин несколькими годами пережил свою высокую покровительницу.</w:t>
      </w:r>
    </w:p>
    <w:p>
      <w:pPr>
        <w:pStyle w:val="12"/>
        <w:pBdr/>
        <w:jc w:val="both"/>
        <w:rPr/>
        <w:framePr w:w="5808" w:h="9643" w:x="478" w:y="485" w:hSpace="0" w:vSpace="0" w:wrap="around" w:vAnchor="page" w:hAnchor="page" w:hRule="exact"/>
        <w:pBdr/>
      </w:pPr>
      <w:r>
        <w:rPr/>
        <w:t>При императоре Павле I Нарышкин также продолжал оставаться в милости: как человек, не мешавшийся в по</w:t>
        <w:softHyphen/>
        <w:t>литику,</w:t>
      </w:r>
      <w:r>
        <w:rPr>
          <w:u w:val="single"/>
        </w:rPr>
        <w:t xml:space="preserve"> </w:t>
      </w:r>
      <w:r>
        <w:rPr/>
        <w:t>он</w:t>
      </w:r>
      <w:r>
        <w:rPr>
          <w:u w:val="single"/>
        </w:rPr>
        <w:t xml:space="preserve"> </w:t>
      </w:r>
      <w:r>
        <w:rPr/>
        <w:t>действительно был безвреден и продолжал ожив</w:t>
        <w:softHyphen/>
        <w:t>-</w:t>
      </w:r>
    </w:p>
    <w:p>
      <w:pPr>
        <w:pStyle w:val="Style23"/>
        <w:pBdr/>
        <w:spacing w:lineRule="auto" w:line="240"/>
        <w:ind w:firstLine="340"/>
        <w:rPr/>
        <w:framePr w:w="5808" w:h="269" w:x="478" w:y="10305" w:hSpace="0" w:vSpace="0" w:wrap="around" w:vAnchor="page" w:hAnchor="page" w:hRule="exact"/>
        <w:pBdr/>
      </w:pPr>
      <w:r>
        <w:rPr>
          <w:vertAlign w:val="superscript"/>
        </w:rPr>
        <w:t>1</w:t>
      </w:r>
      <w:r>
        <w:rPr/>
        <w:t xml:space="preserve"> «Записки С. Н. Глинки». «Рус. Вести.», 1866, № 2, 684 и др.</w:t>
      </w:r>
    </w:p>
    <w:p>
      <w:pPr>
        <w:pStyle w:val="Style20"/>
        <w:pBdr/>
        <w:rPr/>
        <w:framePr w:w="226" w:h="172" w:x="488" w:y="10848" w:hSpace="0" w:vSpace="0" w:wrap="around" w:vAnchor="page" w:hAnchor="page" w:hRule="exact"/>
        <w:pBdr/>
      </w:pPr>
      <w:r>
        <w:rPr/>
        <w:t>31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8" w:x="471" w:y="480" w:hSpace="0" w:vSpace="0" w:wrap="around" w:vAnchor="page" w:hAnchor="page" w:hRule="exact"/>
        <w:pBdr/>
      </w:pPr>
      <w:r>
        <w:rPr/>
        <w:t>лять собою двор. Мало того, «Левушка» иногда ходатайст</w:t>
        <w:softHyphen/>
        <w:t>вовал перед императором за невинно пострадавших. Болотов, со слов А. С. Брянчанинова, бывшего при Павле пажом, рассказывает, что однажды, к концу царского обеда, явля</w:t>
        <w:softHyphen/>
        <w:t>ется престарелый официант, лишь только что прибывший из Сибири, откуда он был возвращен по ходатайству Нарыш</w:t>
        <w:softHyphen/>
        <w:t>кина. При входе старика Павел сказал, обращаясь к На</w:t>
        <w:softHyphen/>
        <w:t>рышкину:</w:t>
      </w:r>
    </w:p>
    <w:p>
      <w:pPr>
        <w:pStyle w:val="12"/>
        <w:pBdr/>
        <w:ind w:firstLine="360"/>
        <w:jc w:val="both"/>
        <w:rPr/>
        <w:framePr w:w="5822" w:h="10138" w:x="471" w:y="480" w:hSpace="0" w:vSpace="0" w:wrap="around" w:vAnchor="page" w:hAnchor="page" w:hRule="exact"/>
        <w:pBdr/>
      </w:pPr>
      <w:r>
        <w:rPr/>
        <w:t xml:space="preserve">— </w:t>
      </w:r>
      <w:r>
        <w:rPr/>
        <w:t>Вам обязан я этим прекрасным десертом...(«Руск. Арх». М. 1864, стр. 472).</w:t>
      </w:r>
    </w:p>
    <w:p>
      <w:pPr>
        <w:pStyle w:val="12"/>
        <w:pBdr/>
        <w:ind w:firstLine="360"/>
        <w:jc w:val="both"/>
        <w:rPr/>
        <w:framePr w:w="5822" w:h="10138" w:x="471" w:y="480" w:hSpace="0" w:vSpace="0" w:wrap="around" w:vAnchor="page" w:hAnchor="page" w:hRule="exact"/>
        <w:pBdr/>
      </w:pPr>
      <w:r>
        <w:rPr/>
        <w:t>Под конец жизни на долю Нарышкина выпала было не</w:t>
        <w:softHyphen/>
        <w:t>обходимость приняться за дело. Но и тут он отшутился.</w:t>
      </w:r>
    </w:p>
    <w:p>
      <w:pPr>
        <w:pStyle w:val="12"/>
        <w:pBdr/>
        <w:ind w:firstLine="360"/>
        <w:jc w:val="both"/>
        <w:rPr/>
        <w:framePr w:w="5822" w:h="10138" w:x="471" w:y="480" w:hSpace="0" w:vSpace="0" w:wrap="around" w:vAnchor="page" w:hAnchor="page" w:hRule="exact"/>
        <w:pBdr/>
      </w:pPr>
      <w:r>
        <w:rPr/>
        <w:t>Императором Павлом издано было повеление, чтобы пре</w:t>
        <w:softHyphen/>
        <w:t>зиденты всех присутственных мест непременно заседали там, где состоят на службе. Пришлось и «Левушке» первый раз в жизни явиться в то место, где он был президентом около сорока лет — в придворную конюшенную контору по долж</w:t>
        <w:softHyphen/>
        <w:t>ности обер-шталмейстера.</w:t>
      </w:r>
    </w:p>
    <w:p>
      <w:pPr>
        <w:pStyle w:val="12"/>
        <w:pBdr/>
        <w:ind w:firstLine="360"/>
        <w:jc w:val="both"/>
        <w:rPr/>
        <w:framePr w:w="5822" w:h="10138" w:x="471" w:y="480" w:hSpace="0" w:vSpace="0" w:wrap="around" w:vAnchor="page" w:hAnchor="page" w:hRule="exact"/>
        <w:pBdr/>
      </w:pPr>
      <w:r>
        <w:rPr/>
        <w:t xml:space="preserve">— </w:t>
      </w:r>
      <w:r>
        <w:rPr/>
        <w:t>Где мое место? — спрашивает он членов.</w:t>
      </w:r>
    </w:p>
    <w:p>
      <w:pPr>
        <w:pStyle w:val="12"/>
        <w:pBdr/>
        <w:ind w:firstLine="360"/>
        <w:jc w:val="both"/>
        <w:rPr/>
        <w:framePr w:w="5822" w:h="10138" w:x="471" w:y="480" w:hSpace="0" w:vSpace="0" w:wrap="around" w:vAnchor="page" w:hAnchor="page" w:hRule="exact"/>
        <w:pBdr/>
      </w:pPr>
      <w:r>
        <w:rPr/>
        <w:t xml:space="preserve">— </w:t>
      </w:r>
      <w:r>
        <w:rPr/>
        <w:t>Здесь, ваше высокопревосходительство, — отвечают они с низким поклоном, указывая на огромное готическое кресло.</w:t>
      </w:r>
    </w:p>
    <w:p>
      <w:pPr>
        <w:pStyle w:val="12"/>
        <w:pBdr/>
        <w:ind w:firstLine="360"/>
        <w:jc w:val="both"/>
        <w:rPr/>
        <w:framePr w:w="5822" w:h="10138" w:x="471" w:y="480" w:hSpace="0" w:vSpace="0" w:wrap="around" w:vAnchor="page" w:hAnchor="page" w:hRule="exact"/>
        <w:pBdr/>
      </w:pPr>
      <w:r>
        <w:rPr/>
        <w:t xml:space="preserve">— </w:t>
      </w:r>
      <w:r>
        <w:rPr/>
        <w:t>Но к этим креслам нельзя подойти, — замечает На</w:t>
        <w:softHyphen/>
        <w:t>рышкин, — они покрыты пылью.</w:t>
      </w:r>
    </w:p>
    <w:p>
      <w:pPr>
        <w:pStyle w:val="12"/>
        <w:pBdr/>
        <w:ind w:firstLine="360"/>
        <w:jc w:val="both"/>
        <w:rPr/>
        <w:framePr w:w="5822" w:h="10138" w:x="471" w:y="480" w:hSpace="0" w:vSpace="0" w:wrap="around" w:vAnchor="page" w:hAnchor="page" w:hRule="exact"/>
        <w:pBdr/>
      </w:pPr>
      <w:r>
        <w:rPr/>
        <w:t xml:space="preserve">— </w:t>
      </w:r>
      <w:r>
        <w:rPr/>
        <w:t>Уже несколько десятков лет, — отвечают члены, — никто в них не сидел, кроме кота, который всегда тут по</w:t>
        <w:softHyphen/>
        <w:t>коится.</w:t>
      </w:r>
    </w:p>
    <w:p>
      <w:pPr>
        <w:pStyle w:val="12"/>
        <w:pBdr/>
        <w:ind w:firstLine="360"/>
        <w:jc w:val="both"/>
        <w:rPr/>
        <w:framePr w:w="5822" w:h="10138" w:x="471" w:y="480" w:hSpace="0" w:vSpace="0" w:wrap="around" w:vAnchor="page" w:hAnchor="page" w:hRule="exact"/>
        <w:pBdr/>
      </w:pPr>
      <w:r>
        <w:rPr/>
        <w:t xml:space="preserve">— </w:t>
      </w:r>
      <w:r>
        <w:rPr/>
        <w:t>Так мне нечего здесь делать — место мое занято.</w:t>
      </w:r>
    </w:p>
    <w:p>
      <w:pPr>
        <w:pStyle w:val="12"/>
        <w:pBdr/>
        <w:ind w:firstLine="360"/>
        <w:jc w:val="both"/>
        <w:rPr/>
        <w:framePr w:w="5822" w:h="10138" w:x="471" w:y="480" w:hSpace="0" w:vSpace="0" w:wrap="around" w:vAnchor="page" w:hAnchor="page" w:hRule="exact"/>
        <w:pBdr/>
      </w:pPr>
      <w:r>
        <w:rPr/>
        <w:t>И с этими словами «Левушка» вышел из присутствия.</w:t>
      </w:r>
    </w:p>
    <w:p>
      <w:pPr>
        <w:pStyle w:val="12"/>
        <w:pBdr/>
        <w:ind w:firstLine="360"/>
        <w:jc w:val="both"/>
        <w:rPr/>
        <w:framePr w:w="5822" w:h="10138" w:x="471" w:y="480" w:hSpace="0" w:vSpace="0" w:wrap="around" w:vAnchor="page" w:hAnchor="page" w:hRule="exact"/>
        <w:pBdr/>
      </w:pPr>
      <w:r>
        <w:rPr/>
        <w:t>Едва ли после всего сказанного стоит приводить мелкие подробности и черты из жизни Нарышкина, рассеянные в разных изданиях — в «Северном Архиве» (1827 г., ч. 27, № И, стр. 261 — описание данного Нарышкиным маскара</w:t>
        <w:softHyphen/>
        <w:t>да), в «Отечественных Записках» Свиньина (1828 г., ч. 33, стр. 14 — описание колонны на даче Нарышкина), в «Днев</w:t>
        <w:softHyphen/>
        <w:t>нике Студента» Жихарева (ч. I, стр. 250), в «Русском Ар</w:t>
        <w:softHyphen/>
        <w:t>хиве» (1863 г., стр. 99, 1866 г. – 58, 1871 г. – 1487, 2039 и др.), в «Примечаниях Грота к сочинениям Державина», и проч. Нарышкин выразил собою и своею жизнью слишком слабую и одностороннюю историческую функцию, и потому сказанного об нем в настоящем очерке мы считаем более чем достаточно.</w:t>
      </w:r>
    </w:p>
    <w:p>
      <w:pPr>
        <w:pStyle w:val="12"/>
        <w:pBdr/>
        <w:ind w:firstLine="360"/>
        <w:jc w:val="both"/>
        <w:rPr/>
        <w:framePr w:w="5822" w:h="10138" w:x="471" w:y="480" w:hSpace="0" w:vSpace="0" w:wrap="around" w:vAnchor="page" w:hAnchor="page" w:hRule="exact"/>
        <w:pBdr/>
      </w:pPr>
      <w:r>
        <w:rPr/>
        <w:t>Нарышкин умер 9 ноября 1799 г., на 67-м году жизни — менее двух месяцев не дожил до XIX века: да едва ли в XIX</w:t>
      </w:r>
    </w:p>
    <w:p>
      <w:pPr>
        <w:pStyle w:val="Style20"/>
        <w:pBdr/>
        <w:rPr/>
        <w:framePr w:w="226" w:h="172" w:x="5967" w:y="10848" w:hSpace="0" w:vSpace="0" w:wrap="around" w:vAnchor="page" w:hAnchor="page" w:hRule="exact"/>
        <w:pBdr/>
      </w:pPr>
      <w:r>
        <w:rPr/>
        <w:t>31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2093" w:x="483" w:y="420" w:hSpace="0" w:vSpace="0" w:wrap="around" w:vAnchor="page" w:hAnchor="page" w:hRule="exact"/>
        <w:pBdr/>
      </w:pPr>
      <w:r>
        <w:rPr/>
        <w:t>веке он и был бы на месте, едва ли был бы и нужен при ином строе жизни и иных требованиях.</w:t>
      </w:r>
    </w:p>
    <w:p>
      <w:pPr>
        <w:pStyle w:val="12"/>
        <w:pBdr/>
        <w:jc w:val="both"/>
        <w:rPr/>
        <w:framePr w:w="5798" w:h="2093" w:x="483" w:y="420" w:hSpace="0" w:vSpace="0" w:wrap="around" w:vAnchor="page" w:hAnchor="page" w:hRule="exact"/>
        <w:pBdr/>
      </w:pPr>
      <w:r>
        <w:rPr/>
        <w:t>Подобно тому римскому императору, который, умирая, спрашивал придворных: «Хорошо ли я сыграл свою роль?» — Лев Александрович Нарышкин тоже мог спросить своих близких, умирая на рубеже нового века: «Хорошо ли я про</w:t>
        <w:softHyphen/>
        <w:t>шутил более полувека?»</w:t>
      </w:r>
    </w:p>
    <w:p>
      <w:pPr>
        <w:pStyle w:val="12"/>
        <w:pBdr/>
        <w:jc w:val="both"/>
        <w:rPr/>
        <w:framePr w:w="5798" w:h="2093" w:x="483" w:y="420" w:hSpace="0" w:vSpace="0" w:wrap="around" w:vAnchor="page" w:hAnchor="page" w:hRule="exact"/>
        <w:pBdr/>
      </w:pPr>
      <w:r>
        <w:rPr/>
        <w:t>Фонвизин был прав: Нарышкин был исторический шпынь — и, кажется, последний.</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58">
            <wp:simplePos x="0" y="0"/>
            <wp:positionH relativeFrom="page">
              <wp:posOffset>406400</wp:posOffset>
            </wp:positionH>
            <wp:positionV relativeFrom="page">
              <wp:posOffset>1604010</wp:posOffset>
            </wp:positionV>
            <wp:extent cx="3437890" cy="4060190"/>
            <wp:effectExtent l="0" t="0" r="0" b="0"/>
            <wp:wrapNone/>
            <wp:docPr id="42" name="Shap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hape 43" descr=""/>
                    <pic:cNvPicPr>
                      <a:picLocks noChangeAspect="1" noChangeArrowheads="1"/>
                    </pic:cNvPicPr>
                  </pic:nvPicPr>
                  <pic:blipFill>
                    <a:blip r:embed="rId14"/>
                    <a:stretch>
                      <a:fillRect/>
                    </a:stretch>
                  </pic:blipFill>
                  <pic:spPr bwMode="auto">
                    <a:xfrm>
                      <a:off x="0" y="0"/>
                      <a:ext cx="3437890" cy="4060190"/>
                    </a:xfrm>
                    <a:prstGeom prst="rect">
                      <a:avLst/>
                    </a:prstGeom>
                  </pic:spPr>
                </pic:pic>
              </a:graphicData>
            </a:graphic>
          </wp:anchor>
        </w:drawing>
      </w:r>
    </w:p>
    <w:p>
      <w:pPr>
        <w:pStyle w:val="61"/>
        <w:pBdr/>
        <w:spacing w:lineRule="auto" w:line="196"/>
        <w:ind w:left="1920" w:right="1531" w:hanging="0"/>
        <w:rPr/>
        <w:framePr w:w="6006" w:h="3011" w:x="483" w:y="4269" w:hSpace="0" w:vSpace="0" w:wrap="around" w:vAnchor="page" w:hAnchor="page" w:hRule="exact"/>
        <w:pBdr/>
      </w:pPr>
      <w:r>
        <w:rPr/>
        <w:t>Участие</w:t>
      </w:r>
    </w:p>
    <w:p>
      <w:pPr>
        <w:pStyle w:val="61"/>
        <w:pBdr/>
        <w:spacing w:lineRule="auto" w:line="196"/>
        <w:ind w:left="1195" w:right="1531" w:hanging="0"/>
        <w:rPr/>
        <w:framePr w:w="6006" w:h="3011" w:x="483" w:y="4269" w:hSpace="0" w:vSpace="0" w:wrap="around" w:vAnchor="page" w:hAnchor="page" w:hRule="exact"/>
        <w:pBdr/>
      </w:pPr>
      <w:r>
        <w:rPr/>
        <w:t>семинаристов</w:t>
        <w:br/>
        <w:t>в народных</w:t>
      </w:r>
    </w:p>
    <w:p>
      <w:pPr>
        <w:pStyle w:val="61"/>
        <w:pBdr/>
        <w:spacing w:lineRule="auto" w:line="196" w:before="0" w:after="160"/>
        <w:ind w:left="1531" w:right="1531" w:hanging="0"/>
        <w:rPr/>
        <w:framePr w:w="6006" w:h="3011" w:x="483" w:y="4269" w:hSpace="0" w:vSpace="0" w:wrap="around" w:vAnchor="page" w:hAnchor="page" w:hRule="exact"/>
        <w:pBdr/>
      </w:pPr>
      <w:r>
        <w:rPr/>
        <w:t>движениях</w:t>
        <w:br/>
        <w:t>XVIII века</w:t>
      </w:r>
    </w:p>
    <w:p>
      <w:pPr>
        <w:pStyle w:val="71"/>
        <w:pBdr/>
        <w:ind w:left="1531" w:right="1531" w:hanging="0"/>
        <w:rPr/>
        <w:framePr w:w="6006" w:h="3011" w:x="483" w:y="4269" w:hSpace="0" w:vSpace="0" w:wrap="around" w:vAnchor="page" w:hAnchor="page" w:hRule="exact"/>
        <w:pBdr/>
      </w:pPr>
      <w:r>
        <w:rPr/>
        <w:t>ИСТОРИЧЕСКИЙ МАТЕРИАЛ</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1" wp14:anchorId="1BDD7B22">
                <wp:simplePos x="0" y="0"/>
                <wp:positionH relativeFrom="page">
                  <wp:posOffset>332105</wp:posOffset>
                </wp:positionH>
                <wp:positionV relativeFrom="page">
                  <wp:posOffset>6464935</wp:posOffset>
                </wp:positionV>
                <wp:extent cx="679450" cy="635"/>
                <wp:effectExtent l="6350" t="6985" r="6985" b="6350"/>
                <wp:wrapNone/>
                <wp:docPr id="43" name="Shape 45"/>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5" path="m0,0l-2147483648,-2147483647e" stroked="t" o:allowincell="f" style="position:absolute;margin-left:26.15pt;margin-top:509.05pt;width:53.45pt;height:0pt;mso-wrap-style:none;v-text-anchor:middle;mso-position-horizontal-relative:page;mso-position-vertical-relative:page" wp14:anchorId="1BDD7B22" type="_x0000_t32">
                <v:fill o:detectmouseclick="t" on="false"/>
                <v:stroke color="#3465a4" weight="12240" joinstyle="round" endcap="flat"/>
                <w10:wrap type="none"/>
              </v:shape>
            </w:pict>
          </mc:Fallback>
        </mc:AlternateContent>
      </w:r>
    </w:p>
    <w:p>
      <w:pPr>
        <w:pStyle w:val="25"/>
        <w:pBdr/>
        <w:spacing w:lineRule="auto" w:line="256"/>
        <w:ind w:left="1580" w:hanging="0"/>
        <w:jc w:val="both"/>
        <w:rPr/>
        <w:framePr w:w="5794" w:h="8165" w:x="486" w:y="1839" w:hSpace="0" w:vSpace="0" w:wrap="around" w:vAnchor="page" w:hAnchor="page" w:hRule="exact"/>
        <w:pBdr/>
      </w:pPr>
      <w:r>
        <w:rPr/>
        <w:t>«Элемент движения и порывистой деятельности (рус</w:t>
        <w:softHyphen/>
        <w:t>ские беглые и гулящие люди, самозванцы, воры-раз</w:t>
        <w:softHyphen/>
        <w:t>бойники, понизовая вольница, бродяги не помнящие родства и бегуны) так же присущ народу русскому, как и строго консервативный элемент, выражаемый оседлою общиною — деревнею и селом, их крепо</w:t>
        <w:softHyphen/>
        <w:t>стью быта, необыкновенною привязанностью к ста</w:t>
        <w:softHyphen/>
        <w:t>рине. Слияние этих двух сил нашей народности, силы центробежной и центростремительной, необыкновенно развитых в народе русском и проходящих через всю нашу историю, служит самым верным залогом даль</w:t>
        <w:softHyphen/>
        <w:t>нейшего могущества нашего отечества».</w:t>
      </w:r>
    </w:p>
    <w:p>
      <w:pPr>
        <w:pStyle w:val="25"/>
        <w:pBdr/>
        <w:spacing w:lineRule="auto" w:line="256" w:before="0" w:after="440"/>
        <w:ind w:hanging="0"/>
        <w:jc w:val="right"/>
        <w:rPr/>
        <w:framePr w:w="5794" w:h="8165" w:x="486" w:y="1839" w:hSpace="0" w:vSpace="0" w:wrap="around" w:vAnchor="page" w:hAnchor="page" w:hRule="exact"/>
        <w:pBdr/>
      </w:pPr>
      <w:r>
        <w:rPr>
          <w:i/>
          <w:iCs/>
        </w:rPr>
        <w:t>Владимир Ламанский.</w:t>
      </w:r>
    </w:p>
    <w:p>
      <w:pPr>
        <w:pStyle w:val="24"/>
        <w:pBdr/>
        <w:rPr/>
        <w:framePr w:w="5794" w:h="8165" w:x="486" w:y="1839" w:hSpace="0" w:vSpace="0" w:wrap="around" w:vAnchor="page" w:hAnchor="page" w:hRule="exact"/>
        <w:pBdr/>
      </w:pPr>
      <w:bookmarkStart w:id="55" w:name="bookmark110_Copy_1"/>
      <w:r>
        <w:rPr/>
        <w:t>I</w:t>
      </w:r>
      <w:bookmarkEnd w:id="55"/>
    </w:p>
    <w:p>
      <w:pPr>
        <w:pStyle w:val="12"/>
        <w:pBdr/>
        <w:jc w:val="both"/>
        <w:rPr/>
        <w:framePr w:w="5794" w:h="8165" w:x="486" w:y="1839" w:hSpace="0" w:vSpace="0" w:wrap="around" w:vAnchor="page" w:hAnchor="page" w:hRule="exact"/>
        <w:pBdr/>
      </w:pPr>
      <w:r>
        <w:rPr/>
        <w:t>При сравнении народных движений XVIII века, как пуга</w:t>
        <w:softHyphen/>
        <w:t xml:space="preserve">чевщина и гайдамачина, </w:t>
      </w:r>
      <w:r>
        <w:rPr>
          <w:i/>
          <w:iCs/>
        </w:rPr>
        <w:t>с</w:t>
      </w:r>
      <w:r>
        <w:rPr/>
        <w:t xml:space="preserve"> народными движениями XIX века как картофельные бунты, появление лже-Константинов и мнимые крестьянские бунты, вызванные недоразумениями при введении крестьянской реформы (например, безднинское дело), — нель</w:t>
        <w:softHyphen/>
        <w:t>зя не видеть громадной разницы между этими движениями, как по объему их, так и по характеру. При этом сравнении отрадное преимущество выпадает на долю XIX века.</w:t>
      </w:r>
    </w:p>
    <w:p>
      <w:pPr>
        <w:pStyle w:val="12"/>
        <w:pBdr/>
        <w:jc w:val="both"/>
        <w:rPr/>
        <w:framePr w:w="5794" w:h="8165" w:x="486" w:y="1839" w:hSpace="0" w:vSpace="0" w:wrap="around" w:vAnchor="page" w:hAnchor="page" w:hRule="exact"/>
        <w:pBdr/>
      </w:pPr>
      <w:r>
        <w:rPr/>
        <w:t>В XVIII веке всякое недоразумение в народе вызывало вспышку в массах, и народное движение становилось крупным, серьезным. В народе проявлялось разом упорное единомыслие, и стойкость не покидала волнующиеся массы даже в то время, когда вооруженные войска стояли уже лицом к лицу с народом. В XIX веке, особенно в последнее время, мнимые народные бунты являются просто крупным, повальным недоразумением, и в этих бунтах народ является решительно неповинным. Не</w:t>
        <w:softHyphen/>
        <w:t>стройные толпы крестьян, как испуганные овцы, обращаются в бегство при виде штыков и при первом грохоте не пушек, а про</w:t>
        <w:softHyphen/>
        <w:t>сто барабанов, как это весьма наглядно изображено г-ном Де</w:t>
        <w:softHyphen/>
        <w:t>мертом в «Новой воле»</w:t>
      </w:r>
      <w:r>
        <w:rPr>
          <w:vertAlign w:val="superscript"/>
        </w:rPr>
        <w:t>1</w:t>
      </w:r>
      <w:r>
        <w:rPr/>
        <w:t>. В XVIII веке всякая вспышка становилась действительным народным движением, активным</w:t>
      </w:r>
    </w:p>
    <w:p>
      <w:pPr>
        <w:pStyle w:val="Style23"/>
        <w:pBdr/>
        <w:spacing w:lineRule="auto" w:line="240"/>
        <w:ind w:firstLine="360"/>
        <w:rPr/>
        <w:framePr w:w="2517" w:h="172" w:x="841" w:y="10263" w:hSpace="0" w:vSpace="0" w:wrap="around" w:vAnchor="page" w:hAnchor="page" w:hRule="exact"/>
        <w:pBdr/>
      </w:pPr>
      <w:r>
        <w:rPr>
          <w:vertAlign w:val="superscript"/>
        </w:rPr>
        <w:t>1</w:t>
      </w:r>
      <w:r>
        <w:rPr/>
        <w:t xml:space="preserve"> «Отечеств. Записки» за 1869 г.</w:t>
      </w:r>
    </w:p>
    <w:p>
      <w:pPr>
        <w:pStyle w:val="Style20"/>
        <w:pBdr/>
        <w:rPr/>
        <w:framePr w:w="226" w:h="172" w:x="5953" w:y="10834" w:hSpace="0" w:vSpace="0" w:wrap="around" w:vAnchor="page" w:hAnchor="page" w:hRule="exact"/>
        <w:pBdr/>
      </w:pPr>
      <w:r>
        <w:rPr/>
        <w:t>31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18" w:x="481" w:y="481" w:hSpace="0" w:vSpace="0" w:wrap="around" w:vAnchor="page" w:hAnchor="page" w:hRule="exact"/>
        <w:pBdr/>
      </w:pPr>
      <w:r>
        <w:rPr/>
        <w:t>заявлением каких-либо прямых требований или смутно сознава</w:t>
        <w:softHyphen/>
        <w:t>емых чаяний чего-то лучшего, и движения эти из отдельных вспышек превращались в сплошные, в массовые. В XIX веке народ не волнуется, а пассивно не повинуется какому-либо рас</w:t>
        <w:softHyphen/>
        <w:t>поряжению, пассвно недоумевает, и самые проявления этого неповиновения и недоумения идут не полосами, как в XVIII ве</w:t>
        <w:softHyphen/>
        <w:t>ке, а как-то спорадически, разбросанно, без всякого активного заявления каких-либо прямо поставленных требований.</w:t>
      </w:r>
    </w:p>
    <w:p>
      <w:pPr>
        <w:pStyle w:val="12"/>
        <w:pBdr/>
        <w:jc w:val="both"/>
        <w:rPr/>
        <w:framePr w:w="5803" w:h="10118" w:x="481" w:y="481" w:hSpace="0" w:vSpace="0" w:wrap="around" w:vAnchor="page" w:hAnchor="page" w:hRule="exact"/>
        <w:pBdr/>
      </w:pPr>
      <w:r>
        <w:rPr/>
        <w:t>Явление это заставляет предполагать, что или в народе с то</w:t>
        <w:softHyphen/>
        <w:t>го времени несколько сложился и несколько окреп политический смысл и такт, так как неведение всегда обладает бессмысленной отвагой в более значительной степени, чем опытность, или наро</w:t>
        <w:softHyphen/>
        <w:t>ду теперь несравненно лучше живется, и он не видит необходи</w:t>
        <w:softHyphen/>
        <w:t>мости ставить на карту свою жизнь, как он иногда ставил ее в XVIII веке, когда жить было слишком тяжело, и пожертвовать жизнью для него ничего не стоило, потому что самая жизнь эта, при ее безвыходности, стоила слишком дешево. А дешева она была потому, что на нее, как на всякий ненужный товар, запросу не было — не стоило жить, чтобы маяться. Теперь не то: теперь у народа есть и настоящее, и будущее.</w:t>
      </w:r>
    </w:p>
    <w:p>
      <w:pPr>
        <w:pStyle w:val="12"/>
        <w:pBdr/>
        <w:jc w:val="both"/>
        <w:rPr/>
        <w:framePr w:w="5803" w:h="10118" w:x="481" w:y="481" w:hSpace="0" w:vSpace="0" w:wrap="around" w:vAnchor="page" w:hAnchor="page" w:hRule="exact"/>
        <w:pBdr/>
      </w:pPr>
      <w:r>
        <w:rPr/>
        <w:t>Но народные движения как XVIII, так и XIX века вызы</w:t>
        <w:softHyphen/>
        <w:t>вались, большею частью, аналогическими явлениями в госу</w:t>
        <w:softHyphen/>
        <w:t>дарственной жизни России. В этом — точка соприкосновений народных движений. И те, и другие движения получали силу, главным образом, сколько в недовольстве правительственною регламентациею, которая в известные периоды оказывала наи</w:t>
        <w:softHyphen/>
        <w:t>большее давление на массы, столько же и в недовольстве су</w:t>
        <w:softHyphen/>
        <w:t>ществующим порядком вещей. Если мы замечаем, что народные движения нашего времени слабы и неединодушны в сравнении с движениями XVIII века, если в заявлении народ</w:t>
        <w:softHyphen/>
        <w:t>ных требований, тогда, может быть, нелепых с государствен</w:t>
        <w:softHyphen/>
        <w:t>ной точки зрения, видно менее стойкости, то нет основания отрицать, что в наше время народу несравненно легче живется, ибо нельзя предполагать, чтобы массы в XVIII веке действо</w:t>
        <w:softHyphen/>
        <w:t>вали дружнее и осмысленнее потому, что были более, чем те</w:t>
        <w:softHyphen/>
        <w:t>перь, развиты политически и граждански.</w:t>
      </w:r>
    </w:p>
    <w:p>
      <w:pPr>
        <w:pStyle w:val="12"/>
        <w:pBdr/>
        <w:jc w:val="both"/>
        <w:rPr/>
        <w:framePr w:w="5803" w:h="10118" w:x="481" w:y="481" w:hSpace="0" w:vSpace="0" w:wrap="around" w:vAnchor="page" w:hAnchor="page" w:hRule="exact"/>
        <w:pBdr/>
      </w:pPr>
      <w:r>
        <w:rPr/>
        <w:t>В основе пугачевщины и гайдамачины лежала та безвыход</w:t>
        <w:softHyphen/>
        <w:t>ность положения, в которую был поставлен как великорусский, так и малорусский народ обидно сложившимся для него госу</w:t>
        <w:softHyphen/>
        <w:t>дарственным строем и тою историческою несправедливостью в отношении к нему, которая хотя и была закреплена, так ска</w:t>
        <w:softHyphen/>
        <w:t>зать, и освящена юридически, но с которою все-таки не могло помириться ни нравственное чувство народа, ни его граждан</w:t>
        <w:softHyphen/>
        <w:t>ский смысл. Но и пугачевщина, и гайдамачина, имея точкою</w:t>
      </w:r>
    </w:p>
    <w:p>
      <w:pPr>
        <w:pStyle w:val="Style20"/>
        <w:pBdr/>
        <w:rPr/>
        <w:framePr w:w="226" w:h="172" w:x="505" w:y="10834" w:hSpace="0" w:vSpace="0" w:wrap="around" w:vAnchor="page" w:hAnchor="page" w:hRule="exact"/>
        <w:pBdr/>
      </w:pPr>
      <w:r>
        <w:rPr/>
        <w:t>31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3" w:x="471" w:y="486" w:hSpace="0" w:vSpace="0" w:wrap="around" w:vAnchor="page" w:hAnchor="page" w:hRule="exact"/>
        <w:pBdr/>
      </w:pPr>
      <w:r>
        <w:rPr/>
        <w:t>отправления эту историческую неправду, источник для своей силы нашли в протесте народа — в протесте опять-таки, мо</w:t>
        <w:softHyphen/>
        <w:t>жет быть, бессмысленном с государственной точки зрения — против правительственной регламентации, которой давление казалось народу столько же невыносимым, сколько и неспра</w:t>
        <w:softHyphen/>
        <w:t>ведливым. Ядро пугачевщины составляло русское казачество всех наименований, которое сознавало, что казацкие вольности отживали свой век и что государственная регламентация скоро нивелирует все эти неровности под один уровень, сгладит все гражданские неровности и шероховатости казачества. Самым прочным ядром гайдамачины тоже является казачество запо</w:t>
        <w:softHyphen/>
        <w:t>рожское, которое также не могло не сознавать, что казацкие вольности приходится хоронить, что московские порядки скоро «уберут в мешок» все казачество, как они убрали в этот мешок Малороссию, и что скоро «завяжут этот мешок», как выража</w:t>
        <w:softHyphen/>
        <w:t>лись сами запорожцы.</w:t>
      </w:r>
    </w:p>
    <w:p>
      <w:pPr>
        <w:pStyle w:val="12"/>
        <w:pBdr/>
        <w:ind w:firstLine="360"/>
        <w:jc w:val="both"/>
        <w:rPr/>
        <w:framePr w:w="5822" w:h="10123" w:x="471" w:y="486" w:hSpace="0" w:vSpace="0" w:wrap="around" w:vAnchor="page" w:hAnchor="page" w:hRule="exact"/>
        <w:pBdr/>
      </w:pPr>
      <w:r>
        <w:rPr/>
        <w:t>Для народных движений новейшего времени точкою от</w:t>
        <w:softHyphen/>
        <w:t>правления тоже служило стремление народа восстановить ис</w:t>
        <w:softHyphen/>
        <w:t>торически нарушенную экономическую и нравственную правду, но как время уже само собой восстановило часть на</w:t>
        <w:softHyphen/>
        <w:t>рушенной правды и народу, сравнительно, жилось легче, то и протесты его против помянутой исторической неправды ста</w:t>
        <w:softHyphen/>
        <w:t>новились все слабее и слабее.</w:t>
      </w:r>
    </w:p>
    <w:p>
      <w:pPr>
        <w:pStyle w:val="12"/>
        <w:pBdr/>
        <w:spacing w:before="0" w:after="440"/>
        <w:ind w:firstLine="360"/>
        <w:jc w:val="both"/>
        <w:rPr/>
        <w:framePr w:w="5822" w:h="10123" w:x="471" w:y="486" w:hSpace="0" w:vSpace="0" w:wrap="around" w:vAnchor="page" w:hAnchor="page" w:hRule="exact"/>
        <w:pBdr/>
      </w:pPr>
      <w:r>
        <w:rPr/>
        <w:t>Следующие за сим факты достаточно обнаружат, какие ничтожные, по-видимому, обстоятельства могли служить в XVIII веке почином для народных движений.</w:t>
      </w:r>
    </w:p>
    <w:p>
      <w:pPr>
        <w:pStyle w:val="24"/>
        <w:pBdr/>
        <w:rPr/>
        <w:framePr w:w="5822" w:h="10123" w:x="471" w:y="486" w:hSpace="0" w:vSpace="0" w:wrap="around" w:vAnchor="page" w:hAnchor="page" w:hRule="exact"/>
        <w:pBdr/>
      </w:pPr>
      <w:bookmarkStart w:id="56" w:name="bookmark112_Copy_1"/>
      <w:r>
        <w:rPr/>
        <w:t>II</w:t>
      </w:r>
      <w:bookmarkEnd w:id="56"/>
    </w:p>
    <w:p>
      <w:pPr>
        <w:pStyle w:val="12"/>
        <w:pBdr/>
        <w:ind w:firstLine="360"/>
        <w:jc w:val="both"/>
        <w:rPr/>
        <w:framePr w:w="5822" w:h="10123" w:x="471" w:y="486" w:hSpace="0" w:vSpace="0" w:wrap="around" w:vAnchor="page" w:hAnchor="page" w:hRule="exact"/>
        <w:pBdr/>
      </w:pPr>
      <w:r>
        <w:rPr/>
        <w:t>Более чем через год после того, как пугачевщина улеглась уже окончательно и юго-восток России успокоился, именно в мае 1776 года в Астрахань, как в главный административный пункт среднего и нижнего Поволжья, пришло из калмыцких степей известие от «пристава» калмыцкого народа «коллеж</w:t>
        <w:softHyphen/>
        <w:t>ского комиссара» Везелева, что, «по разведыванию его, чрез объявление ему по знакомству, секретно от калмык, произ</w:t>
        <w:softHyphen/>
        <w:t>носится в Дербетьевом улусе слух, яко</w:t>
        <w:softHyphen/>
        <w:t>бы оказался такой же, как прежде был, злодей; о чем-де подтвердили ему, Везелеву, зайсанг Чиданг-Убаши и калмыцкой поп Баахан-гелюнг и находящиеся в услужении у него калмыки, и толмач Степан Горийков, что и они таковые разглашения от знакомых им калмык, а оные от российских людей, слышали».</w:t>
      </w:r>
    </w:p>
    <w:p>
      <w:pPr>
        <w:pStyle w:val="Style20"/>
        <w:pBdr/>
        <w:rPr/>
        <w:framePr w:w="226" w:h="172" w:x="5962" w:y="10834" w:hSpace="0" w:vSpace="0" w:wrap="around" w:vAnchor="page" w:hAnchor="page" w:hRule="exact"/>
        <w:pBdr/>
      </w:pPr>
      <w:r>
        <w:rPr/>
        <w:t>31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8" w:x="476" w:y="426" w:hSpace="0" w:vSpace="0" w:wrap="around" w:vAnchor="page" w:hAnchor="page" w:hRule="exact"/>
        <w:pBdr/>
      </w:pPr>
      <w:r>
        <w:rPr/>
        <w:t>Как ни нелепо было известие о том, что Пугачев, которого самый пепел был развеян по воздуху, вновь «оказался», од</w:t>
        <w:softHyphen/>
        <w:t>нако, ввиду страшного призрака пугачевщины, стоявшего тог</w:t>
        <w:softHyphen/>
        <w:t>да еще у всех за спиною, такую опасную народную молву нельзя было оставлять без внимания.</w:t>
      </w:r>
    </w:p>
    <w:p>
      <w:pPr>
        <w:pStyle w:val="12"/>
        <w:pBdr/>
        <w:jc w:val="both"/>
        <w:rPr/>
        <w:framePr w:w="5813" w:h="10138" w:x="476" w:y="426" w:hSpace="0" w:vSpace="0" w:wrap="around" w:vAnchor="page" w:hAnchor="page" w:hRule="exact"/>
        <w:pBdr/>
      </w:pPr>
      <w:r>
        <w:rPr/>
        <w:t>В то же время от границ донского войска доходили слухи, что кочевавшие там калмыки, «на конях и пешки в великом количестве собравшись, и расположились в некоем урочище с такою продерзостию, чтоб устремиться на грабеж в российские селения». Мало того, эта странная молва мгновенно разошлась по среднему Поволжью, и волнение в умах разом сказалось тем, что по деревням в ожидании того, что «вскоре окажется Пугачев», уже «чинились немалые шалости».</w:t>
      </w:r>
    </w:p>
    <w:p>
      <w:pPr>
        <w:pStyle w:val="12"/>
        <w:pBdr/>
        <w:jc w:val="both"/>
        <w:rPr/>
        <w:framePr w:w="5813" w:h="10138" w:x="476" w:y="426" w:hSpace="0" w:vSpace="0" w:wrap="around" w:vAnchor="page" w:hAnchor="page" w:hRule="exact"/>
        <w:pBdr/>
      </w:pPr>
      <w:r>
        <w:rPr/>
        <w:t>Эти грозные симптомы возрождающейся народной смуты требовали, разумеется, прежде всего выследить источник слу</w:t>
        <w:softHyphen/>
        <w:t>хов о появлении второго Пугачева. Когда до Астрахани дошло это известие от комиссара Везелева, астраханская губернская канцелярия в тот же день послала в Царицын с нарочным указ, «коим велено вышепоказанных разгласителей зайсанга Чиданг-Убаши и калмыцкого попа Баахан-гелюнга пристойным образом секретно спросить: от кого именно из русских людей они такое ложное разглашение слышали, и, если покажут на кого из находящихся в Дербетовом улусе или вблизости оного, таковых переловя и заклепав в твердые ручные и ножные кан</w:t>
        <w:softHyphen/>
        <w:t>далы, за крепким караулом для пересылки сюда отослать при рапорте его к вам. А буде таковые злоумышленники по дока</w:t>
        <w:softHyphen/>
        <w:t>зательству калмык находиться будут в Царицыне, или в окре</w:t>
        <w:softHyphen/>
        <w:t>стности оного, то о поступлении с ними таковым же образом чрез рапорт его дал знать вам. В случае же их зайсанга и гелюнга о разгласителях закрывательства, самих их за караулом в Астрахань прислать, и если по их иногда упрямству и непос</w:t>
        <w:softHyphen/>
        <w:t>лушанию не будет он, Везелев, в силах оное с ними учинить, то для сего сколько надобно будет истребовать пристойную команду от вас». Вместе с тем Цыплетеву предписывалось, что, «если вышеписанные злодеи окажутся в других отдален</w:t>
        <w:softHyphen/>
        <w:t>ных от Царицына местах, то о искоренении оных и о принятии в том в силе указов предосторожности сообщить в тамошние ближайшие команды и к пребывающему в Саратове г. Генерал-майору Пилю».</w:t>
      </w:r>
    </w:p>
    <w:p>
      <w:pPr>
        <w:pStyle w:val="12"/>
        <w:pBdr/>
        <w:jc w:val="both"/>
        <w:rPr/>
        <w:framePr w:w="5813" w:h="10138" w:x="476" w:y="426" w:hSpace="0" w:vSpace="0" w:wrap="around" w:vAnchor="page" w:hAnchor="page" w:hRule="exact"/>
        <w:pBdr/>
      </w:pPr>
      <w:r>
        <w:rPr/>
        <w:t>Между тем, пока нарочный из Астрахани скакал в Цари</w:t>
        <w:softHyphen/>
        <w:t>цын, а из Царицына делались распоряжения об опросе разгла</w:t>
        <w:softHyphen/>
        <w:t>сителей опасных слухов, зайсанга и гелюнга, волнение не замедлило перенестись в пределы волжского войска, которое и во время Пугачева весьма легко отшатнулось от правительства.</w:t>
      </w:r>
    </w:p>
    <w:p>
      <w:pPr>
        <w:pStyle w:val="Style20"/>
        <w:pBdr/>
        <w:rPr/>
        <w:framePr w:w="226" w:h="172" w:x="495" w:y="10794" w:hSpace="0" w:vSpace="0" w:wrap="around" w:vAnchor="page" w:hAnchor="page" w:hRule="exact"/>
        <w:pBdr/>
      </w:pPr>
      <w:r>
        <w:rPr/>
        <w:t>32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8" w:h="10138" w:x="474" w:y="426" w:hSpace="0" w:vSpace="0" w:wrap="around" w:vAnchor="page" w:hAnchor="page" w:hRule="exact"/>
        <w:pBdr/>
      </w:pPr>
      <w:r>
        <w:rPr/>
        <w:t>2-го июня в резиденции атаманов волжского войска, в Ду</w:t>
        <w:softHyphen/>
        <w:t>бовке, рано утром ударили в набатные колокола на колокольне. Как казацкое начальство, так и обыватели приняли набатный звон за извещение о пожаре и выбежали из домов на улицы. Но так как признаков пожара нигде не было видно, то все бросились к церкви, откуда раздавался набатный колокол; ока</w:t>
        <w:softHyphen/>
        <w:t>залось, что всю эту тревогу затеяли казаки, возвратившиеся из-за Волги, где были расположены казацкие зимовники. Вой</w:t>
        <w:softHyphen/>
        <w:t>сковой старшина Савельев, который в это самое время возвра</w:t>
        <w:softHyphen/>
        <w:t>щался своего хутора в станицу, прискакал на площадь, где уже толпилось в беспорядке почти все население Дубовки — «ста</w:t>
        <w:softHyphen/>
        <w:t>рый и малый обоего пола станичные люди и из российских людей, тако ж бурлаков и ватажан великое сборище».</w:t>
      </w:r>
    </w:p>
    <w:p>
      <w:pPr>
        <w:pStyle w:val="12"/>
        <w:pBdr/>
        <w:ind w:firstLine="360"/>
        <w:jc w:val="both"/>
        <w:rPr/>
        <w:framePr w:w="5818" w:h="10138" w:x="474" w:y="426" w:hSpace="0" w:vSpace="0" w:wrap="around" w:vAnchor="page" w:hAnchor="page" w:hRule="exact"/>
        <w:pBdr/>
      </w:pPr>
      <w:r>
        <w:rPr/>
        <w:t xml:space="preserve">— </w:t>
      </w:r>
      <w:r>
        <w:rPr/>
        <w:t>Кто и с какого поводу сию тревогу учинил? — спра</w:t>
        <w:softHyphen/>
        <w:t>шивал старшина.</w:t>
      </w:r>
    </w:p>
    <w:p>
      <w:pPr>
        <w:pStyle w:val="12"/>
        <w:pBdr/>
        <w:ind w:firstLine="360"/>
        <w:jc w:val="both"/>
        <w:rPr/>
        <w:framePr w:w="5818" w:h="10138" w:x="474" w:y="426" w:hSpace="0" w:vSpace="0" w:wrap="around" w:vAnchor="page" w:hAnchor="page" w:hRule="exact"/>
        <w:pBdr/>
      </w:pPr>
      <w:r>
        <w:rPr/>
        <w:t xml:space="preserve">— </w:t>
      </w:r>
      <w:r>
        <w:rPr/>
        <w:t>Орда идет! — кричали в толпе.</w:t>
      </w:r>
    </w:p>
    <w:p>
      <w:pPr>
        <w:pStyle w:val="12"/>
        <w:pBdr/>
        <w:ind w:firstLine="360"/>
        <w:jc w:val="both"/>
        <w:rPr/>
        <w:framePr w:w="5818" w:h="10138" w:x="474" w:y="426" w:hSpace="0" w:vSpace="0" w:wrap="around" w:vAnchor="page" w:hAnchor="page" w:hRule="exact"/>
        <w:pBdr/>
      </w:pPr>
      <w:r>
        <w:rPr/>
        <w:t xml:space="preserve">— </w:t>
      </w:r>
      <w:r>
        <w:rPr/>
        <w:t>Давай пушки и казенного пороху! — возвышали голос казаки.</w:t>
      </w:r>
    </w:p>
    <w:p>
      <w:pPr>
        <w:pStyle w:val="12"/>
        <w:pBdr/>
        <w:ind w:firstLine="360"/>
        <w:jc w:val="both"/>
        <w:rPr/>
        <w:framePr w:w="5818" w:h="10138" w:x="474" w:y="426" w:hSpace="0" w:vSpace="0" w:wrap="around" w:vAnchor="page" w:hAnchor="page" w:hRule="exact"/>
        <w:pBdr/>
      </w:pPr>
      <w:r>
        <w:rPr/>
        <w:t>Казачий сын Мечников, подбежав к старшине, который был на лошади, и ухватившись за «чумбур», говорил «с азар</w:t>
        <w:softHyphen/>
        <w:t>том и с великою наглостию»:</w:t>
      </w:r>
    </w:p>
    <w:p>
      <w:pPr>
        <w:pStyle w:val="12"/>
        <w:pBdr/>
        <w:ind w:firstLine="360"/>
        <w:jc w:val="both"/>
        <w:rPr/>
        <w:framePr w:w="5818" w:h="10138" w:x="474" w:y="426" w:hSpace="0" w:vSpace="0" w:wrap="around" w:vAnchor="page" w:hAnchor="page" w:hRule="exact"/>
        <w:pBdr/>
      </w:pPr>
      <w:r>
        <w:rPr/>
        <w:t xml:space="preserve">— </w:t>
      </w:r>
      <w:r>
        <w:rPr/>
        <w:t>Моего отца в предшедшее злодейское нападение убили и достатки наши, тако ж и достатки всего войска отняли. А ныне все войско в разор разорят.</w:t>
      </w:r>
    </w:p>
    <w:p>
      <w:pPr>
        <w:pStyle w:val="12"/>
        <w:pBdr/>
        <w:ind w:firstLine="360"/>
        <w:jc w:val="both"/>
        <w:rPr/>
        <w:framePr w:w="5818" w:h="10138" w:x="474" w:y="426" w:hSpace="0" w:vSpace="0" w:wrap="around" w:vAnchor="page" w:hAnchor="page" w:hRule="exact"/>
        <w:pBdr/>
      </w:pPr>
      <w:r>
        <w:rPr/>
        <w:t xml:space="preserve">— </w:t>
      </w:r>
      <w:r>
        <w:rPr/>
        <w:t>Кто нас разорить может? — спрашивал старшина.</w:t>
      </w:r>
    </w:p>
    <w:p>
      <w:pPr>
        <w:pStyle w:val="12"/>
        <w:pBdr/>
        <w:ind w:firstLine="360"/>
        <w:jc w:val="both"/>
        <w:rPr/>
        <w:framePr w:w="5818" w:h="10138" w:x="474" w:y="426" w:hSpace="0" w:vSpace="0" w:wrap="around" w:vAnchor="page" w:hAnchor="page" w:hRule="exact"/>
        <w:pBdr/>
      </w:pPr>
      <w:r>
        <w:rPr/>
        <w:t xml:space="preserve">— </w:t>
      </w:r>
      <w:r>
        <w:rPr/>
        <w:t>Батюшкины разорят, — отвечали одни.</w:t>
      </w:r>
    </w:p>
    <w:p>
      <w:pPr>
        <w:pStyle w:val="12"/>
        <w:pBdr/>
        <w:ind w:firstLine="360"/>
        <w:jc w:val="both"/>
        <w:rPr/>
        <w:framePr w:w="5818" w:h="10138" w:x="474" w:y="426" w:hSpace="0" w:vSpace="0" w:wrap="around" w:vAnchor="page" w:hAnchor="page" w:hRule="exact"/>
        <w:pBdr/>
      </w:pPr>
      <w:r>
        <w:rPr/>
        <w:t xml:space="preserve">— </w:t>
      </w:r>
      <w:r>
        <w:rPr/>
        <w:t>Оказался такой же батюшка, как был прежде, — от</w:t>
        <w:softHyphen/>
        <w:t>вечали другие.</w:t>
      </w:r>
    </w:p>
    <w:p>
      <w:pPr>
        <w:pStyle w:val="12"/>
        <w:pBdr/>
        <w:ind w:firstLine="360"/>
        <w:jc w:val="both"/>
        <w:rPr/>
        <w:framePr w:w="5818" w:h="10138" w:x="474" w:y="426" w:hSpace="0" w:vSpace="0" w:wrap="around" w:vAnchor="page" w:hAnchor="page" w:hRule="exact"/>
        <w:pBdr/>
      </w:pPr>
      <w:r>
        <w:rPr/>
        <w:t xml:space="preserve">— </w:t>
      </w:r>
      <w:r>
        <w:rPr/>
        <w:t>С ним и киргиз-кайсаки наступают, и наши зимовники грабят, — раздавались голоса, пока старшина напрасно уси</w:t>
        <w:softHyphen/>
        <w:t>ливался восстановить порядок.</w:t>
      </w:r>
    </w:p>
    <w:p>
      <w:pPr>
        <w:pStyle w:val="12"/>
        <w:pBdr/>
        <w:ind w:firstLine="360"/>
        <w:jc w:val="both"/>
        <w:rPr/>
        <w:framePr w:w="5818" w:h="10138" w:x="474" w:y="426" w:hSpace="0" w:vSpace="0" w:wrap="around" w:vAnchor="page" w:hAnchor="page" w:hRule="exact"/>
        <w:pBdr/>
      </w:pPr>
      <w:r>
        <w:rPr/>
        <w:t>Когда ему удалось, наконец, восстановить некоторую ти</w:t>
        <w:softHyphen/>
        <w:t>шину на площади, казаки, бывшие за Волгою, и в том числе Мечников, объяснили ему причину тревоги.</w:t>
      </w:r>
    </w:p>
    <w:p>
      <w:pPr>
        <w:pStyle w:val="12"/>
        <w:pBdr/>
        <w:ind w:firstLine="360"/>
        <w:jc w:val="both"/>
        <w:rPr/>
        <w:framePr w:w="5818" w:h="10138" w:x="474" w:y="426" w:hSpace="0" w:vSpace="0" w:wrap="around" w:vAnchor="page" w:hAnchor="page" w:hRule="exact"/>
        <w:pBdr/>
      </w:pPr>
      <w:r>
        <w:rPr/>
        <w:t>Причина эта, как оказалось, подготовлялась с самого начала весны 1770 года. Верховые бурлаки, плывшие на судах в Астра</w:t>
        <w:softHyphen/>
        <w:t>хань, передавали казакам, что в Петербурге уже «отпечатан всемилостивейший манифест о даровании всему российскому царству вольности», но что указ этот дворяне утаивают. Бурла</w:t>
        <w:softHyphen/>
        <w:t>ки говорили, что Пугачев казнен в угоду дворянам и что госуда</w:t>
        <w:softHyphen/>
        <w:t>рыня, «боясь нового кровопролития и всем людям конечного разорения, по совету с митрополитом», решилась «отпустить своих подданных и разделить все российское государство, зем</w:t>
        <w:softHyphen/>
        <w:t>лю и воду, между дворянами и купцами, тако ж и подлыми</w:t>
      </w:r>
    </w:p>
    <w:p>
      <w:pPr>
        <w:pStyle w:val="Style20"/>
        <w:pBdr/>
        <w:rPr/>
        <w:framePr w:w="226" w:h="172" w:x="5960" w:y="10789" w:hSpace="0" w:vSpace="0" w:wrap="around" w:vAnchor="page" w:hAnchor="page" w:hRule="exact"/>
        <w:pBdr/>
      </w:pPr>
      <w:r>
        <w:rPr/>
        <w:t>32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8" w:x="478" w:y="476" w:hSpace="0" w:vSpace="0" w:wrap="around" w:vAnchor="page" w:hAnchor="page" w:hRule="exact"/>
        <w:pBdr/>
      </w:pPr>
      <w:r>
        <w:rPr/>
        <w:t>людьми поровну». Или казаки не обращали никакого внимания на толки бурлаков, или же боялись заявлять о том подлежащим властям, только начальство не принимало никаких мер к подав</w:t>
        <w:softHyphen/>
        <w:t>лению слухов и перешептываний (что, впрочем, было бы физи</w:t>
        <w:softHyphen/>
        <w:t>чески невозможно), а может быть, даже ничего и не знало о том, о чем перешептывались оборванные и разоренные бывшею сму</w:t>
        <w:softHyphen/>
        <w:t>тою бурлаки с такими же разоренными казаками.</w:t>
      </w:r>
    </w:p>
    <w:p>
      <w:pPr>
        <w:pStyle w:val="12"/>
        <w:pBdr/>
        <w:ind w:firstLine="360"/>
        <w:jc w:val="both"/>
        <w:rPr/>
        <w:framePr w:w="5808" w:h="10128" w:x="478" w:y="476" w:hSpace="0" w:vSpace="0" w:wrap="around" w:vAnchor="page" w:hAnchor="page" w:hRule="exact"/>
        <w:pBdr/>
      </w:pPr>
      <w:r>
        <w:rPr/>
        <w:t>В мае некоторые дубовские казаки, в том числе и Меч</w:t>
        <w:softHyphen/>
        <w:t>ников, находились по своим делам в калмыцкой орде, и от знакомых калмыков в Дербетевых улусах слышали, что в рус</w:t>
        <w:softHyphen/>
        <w:t>ских селениях народ снова ожидает появления «батюшки». Этим именем народ величал иногда Пугачева.</w:t>
      </w:r>
    </w:p>
    <w:p>
      <w:pPr>
        <w:pStyle w:val="12"/>
        <w:pBdr/>
        <w:ind w:firstLine="360"/>
        <w:jc w:val="both"/>
        <w:rPr/>
        <w:framePr w:w="5808" w:h="10128" w:x="478" w:y="476" w:hSpace="0" w:vSpace="0" w:wrap="around" w:vAnchor="page" w:hAnchor="page" w:hRule="exact"/>
        <w:pBdr/>
      </w:pPr>
      <w:r>
        <w:rPr/>
        <w:t xml:space="preserve">— </w:t>
      </w:r>
      <w:r>
        <w:rPr/>
        <w:t>У нас батюшки нет, — говорил Мечников калмыкам, передававшим ему этот слух, — оный названный батюшкою получил в Москве достойную казнь, у нас же на престоле всемилостивейшая государыня Екатерина Алексеевна.</w:t>
      </w:r>
    </w:p>
    <w:p>
      <w:pPr>
        <w:pStyle w:val="12"/>
        <w:pBdr/>
        <w:ind w:firstLine="360"/>
        <w:jc w:val="both"/>
        <w:rPr/>
        <w:framePr w:w="5808" w:h="10128" w:x="478" w:y="476" w:hSpace="0" w:vSpace="0" w:wrap="around" w:vAnchor="page" w:hAnchor="page" w:hRule="exact"/>
        <w:pBdr/>
      </w:pPr>
      <w:r>
        <w:rPr/>
        <w:t xml:space="preserve">— </w:t>
      </w:r>
      <w:r>
        <w:rPr/>
        <w:t>Каков был батюшка, таков и впредь будет, — отве</w:t>
        <w:softHyphen/>
        <w:t>чали ему калмыки.</w:t>
      </w:r>
    </w:p>
    <w:p>
      <w:pPr>
        <w:pStyle w:val="12"/>
        <w:pBdr/>
        <w:ind w:firstLine="360"/>
        <w:jc w:val="both"/>
        <w:rPr/>
        <w:framePr w:w="5808" w:h="10128" w:x="478" w:y="476" w:hSpace="0" w:vSpace="0" w:wrap="around" w:vAnchor="page" w:hAnchor="page" w:hRule="exact"/>
        <w:pBdr/>
      </w:pPr>
      <w:r>
        <w:rPr/>
        <w:t>Возвратившись из орды в волжское войско, Мечников нико</w:t>
        <w:softHyphen/>
        <w:t>му не говорил о толках, слышанных им в Дербетевых улусах, тем более, что скоро должен был отправиться за Волгу, где у волж</w:t>
        <w:softHyphen/>
        <w:t>ских казаков, имевших там зимовники, паслись стада и имелось другое хозяйство. Вечером 1 июня, когда Мечников и другие ка</w:t>
        <w:softHyphen/>
        <w:t>заки оканчивали уже свои дневные работы на своих зимовниках, прискакал к ним из степи наемный пастух, малороссиянин Лав</w:t>
        <w:softHyphen/>
        <w:t>риненко, и объявил, что на земли волжского войска «орда идет» и что все казацкие стада рогатого и мелкого скота, а равно табуны лошадей «несомненно» будут киргизами угнаны, а зимовники их разорены. Лавриненко добавлял, что, по слухам, которые ему передавали другие пастухи, движением орды заправляет «име</w:t>
        <w:softHyphen/>
        <w:t>нующий себя царем, а доподлинно кто он — никто не знает». Ор</w:t>
        <w:softHyphen/>
        <w:t>да остановилась на роздых в нескольких «гонах» от владений волжского войска и на другой день должна овладеть русскими форпостами, расположенными на луговой стороне Волги.</w:t>
      </w:r>
    </w:p>
    <w:p>
      <w:pPr>
        <w:pStyle w:val="12"/>
        <w:pBdr/>
        <w:spacing w:before="0" w:after="440"/>
        <w:ind w:firstLine="360"/>
        <w:jc w:val="both"/>
        <w:rPr/>
        <w:framePr w:w="5808" w:h="10128" w:x="478" w:y="476" w:hSpace="0" w:vSpace="0" w:wrap="around" w:vAnchor="page" w:hAnchor="page" w:hRule="exact"/>
        <w:pBdr/>
      </w:pPr>
      <w:r>
        <w:rPr/>
        <w:t>Слухи эти вынудили Мечникова и других казаков бежать из-за Волги и оповестить войско об угрожавшей опасности. Это оповещение они и произвели посредством набатного колокола.</w:t>
      </w:r>
    </w:p>
    <w:p>
      <w:pPr>
        <w:pStyle w:val="24"/>
        <w:pBdr/>
        <w:rPr/>
        <w:framePr w:w="5808" w:h="10128" w:x="478" w:y="476" w:hSpace="0" w:vSpace="0" w:wrap="around" w:vAnchor="page" w:hAnchor="page" w:hRule="exact"/>
        <w:pBdr/>
      </w:pPr>
      <w:bookmarkStart w:id="57" w:name="bookmark114_Copy_1"/>
      <w:r>
        <w:rPr/>
        <w:t>III</w:t>
      </w:r>
      <w:bookmarkEnd w:id="57"/>
    </w:p>
    <w:p>
      <w:pPr>
        <w:pStyle w:val="12"/>
        <w:pBdr/>
        <w:ind w:firstLine="360"/>
        <w:jc w:val="both"/>
        <w:rPr/>
        <w:framePr w:w="5808" w:h="10128" w:x="478" w:y="476" w:hSpace="0" w:vSpace="0" w:wrap="around" w:vAnchor="page" w:hAnchor="page" w:hRule="exact"/>
        <w:pBdr/>
      </w:pPr>
      <w:r>
        <w:rPr/>
        <w:t>Нет никакого основания заключать, чтобы смутные слухи, которые тайно передавались калмыками Дербетевых улусов, о том, что «оказался такой же, как прежде был, злодей»,</w:t>
      </w:r>
    </w:p>
    <w:p>
      <w:pPr>
        <w:pStyle w:val="Style20"/>
        <w:pBdr/>
        <w:rPr/>
        <w:framePr w:w="226" w:h="172" w:x="498" w:y="10834" w:hSpace="0" w:vSpace="0" w:wrap="around" w:vAnchor="page" w:hAnchor="page" w:hRule="exact"/>
        <w:pBdr/>
      </w:pPr>
      <w:r>
        <w:rPr/>
        <w:t>32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3" w:x="478" w:y="486" w:hSpace="0" w:vSpace="0" w:wrap="around" w:vAnchor="page" w:hAnchor="page" w:hRule="exact"/>
        <w:pBdr/>
      </w:pPr>
      <w:r>
        <w:rPr/>
        <w:t>имели какое-либо соотношение и связь с принесенною из-за Волги вестью о каком-то царе, который идет во главе киргиз-кайсацкого ополчения. При всем том эти разнородные слухи взаимно один другим подкреплялись, и когда народ уже готов был верить всему необычайному, слухи эти не могли не поколебать народного спокойствия. С одной стороны, воору</w:t>
        <w:softHyphen/>
        <w:t>женные и приготовившиеся в поход калмыки готовы были, при первом поводе, оставить свои степи и броситься на рус</w:t>
        <w:softHyphen/>
        <w:t>ские селения или на беззащитные донские станицы, с другой стороны, ожидалось нападение киргиз-кайсацкой орды, и вол</w:t>
        <w:softHyphen/>
        <w:t>жское войско, почти все находившееся в командировках, не могло защищать своих земель и станиц, которые со всех сто</w:t>
        <w:softHyphen/>
        <w:t>рон были обнажены.</w:t>
      </w:r>
    </w:p>
    <w:p>
      <w:pPr>
        <w:pStyle w:val="12"/>
        <w:pBdr/>
        <w:ind w:firstLine="360"/>
        <w:jc w:val="both"/>
        <w:rPr/>
        <w:framePr w:w="5808" w:h="10123" w:x="478" w:y="486" w:hSpace="0" w:vSpace="0" w:wrap="around" w:vAnchor="page" w:hAnchor="page" w:hRule="exact"/>
        <w:pBdr/>
      </w:pPr>
      <w:r>
        <w:rPr/>
        <w:t>Вот почему такая тревога мгновенно охватила все населе</w:t>
        <w:softHyphen/>
        <w:t>ние Дубовки, когда раздался набатный колокол и когда ста</w:t>
        <w:softHyphen/>
        <w:t>ница узнала причину тревоги.</w:t>
      </w:r>
    </w:p>
    <w:p>
      <w:pPr>
        <w:pStyle w:val="12"/>
        <w:pBdr/>
        <w:ind w:firstLine="360"/>
        <w:jc w:val="both"/>
        <w:rPr/>
        <w:framePr w:w="5808" w:h="10123" w:x="478" w:y="486" w:hSpace="0" w:vSpace="0" w:wrap="around" w:vAnchor="page" w:hAnchor="page" w:hRule="exact"/>
        <w:pBdr/>
      </w:pPr>
      <w:r>
        <w:rPr/>
        <w:t>Войсковой старшина тотчас же приказал составить каза</w:t>
        <w:softHyphen/>
        <w:t>чий «круг» или военный совет, призывая стариков и служилых казаков на «майдан», где происходили станичные совещания.</w:t>
      </w:r>
    </w:p>
    <w:p>
      <w:pPr>
        <w:pStyle w:val="12"/>
        <w:pBdr/>
        <w:ind w:firstLine="360"/>
        <w:jc w:val="both"/>
        <w:rPr/>
        <w:framePr w:w="5808" w:h="10123" w:x="478" w:y="486" w:hSpace="0" w:vSpace="0" w:wrap="around" w:vAnchor="page" w:hAnchor="page" w:hRule="exact"/>
        <w:pBdr/>
      </w:pPr>
      <w:r>
        <w:rPr/>
        <w:t xml:space="preserve">— </w:t>
      </w:r>
      <w:r>
        <w:rPr/>
        <w:t>Зачем на майдан? — кричал Мечников, окруженный «малолетками».</w:t>
      </w:r>
    </w:p>
    <w:p>
      <w:pPr>
        <w:pStyle w:val="12"/>
        <w:pBdr/>
        <w:ind w:firstLine="360"/>
        <w:jc w:val="both"/>
        <w:rPr/>
        <w:framePr w:w="5808" w:h="10123" w:x="478" w:y="486" w:hSpace="0" w:vSpace="0" w:wrap="around" w:vAnchor="page" w:hAnchor="page" w:hRule="exact"/>
        <w:pBdr/>
      </w:pPr>
      <w:r>
        <w:rPr/>
        <w:t xml:space="preserve">— </w:t>
      </w:r>
      <w:r>
        <w:rPr/>
        <w:t>На майдане всей станицей не уставиться! — кричали другие.</w:t>
      </w:r>
    </w:p>
    <w:p>
      <w:pPr>
        <w:pStyle w:val="12"/>
        <w:pBdr/>
        <w:ind w:firstLine="360"/>
        <w:jc w:val="both"/>
        <w:rPr/>
        <w:framePr w:w="5808" w:h="10123" w:x="478" w:y="486" w:hSpace="0" w:vSpace="0" w:wrap="around" w:vAnchor="page" w:hAnchor="page" w:hRule="exact"/>
        <w:pBdr/>
      </w:pPr>
      <w:r>
        <w:rPr/>
        <w:t xml:space="preserve">— </w:t>
      </w:r>
      <w:r>
        <w:rPr/>
        <w:t>Где стоим, тут и круг сделаем, — говорили малолетки, приступая к старшине, — и мы хотим войсковое дело ведать.</w:t>
      </w:r>
    </w:p>
    <w:p>
      <w:pPr>
        <w:pStyle w:val="12"/>
        <w:pBdr/>
        <w:ind w:firstLine="360"/>
        <w:jc w:val="both"/>
        <w:rPr/>
        <w:framePr w:w="5808" w:h="10123" w:x="478" w:y="486" w:hSpace="0" w:vSpace="0" w:wrap="around" w:vAnchor="page" w:hAnchor="page" w:hRule="exact"/>
        <w:pBdr/>
      </w:pPr>
      <w:r>
        <w:rPr/>
        <w:t>Старшина грозил арестовать беспокойных малолетков, а Мечникова «строжайше штрафовать по силе воинских артику</w:t>
        <w:softHyphen/>
        <w:t>лов». Но ни Мечников, ни малолетки никого слушать не хотели.</w:t>
      </w:r>
    </w:p>
    <w:p>
      <w:pPr>
        <w:pStyle w:val="12"/>
        <w:pBdr/>
        <w:ind w:firstLine="360"/>
        <w:jc w:val="both"/>
        <w:rPr/>
        <w:framePr w:w="5808" w:h="10123" w:x="478" w:y="486" w:hSpace="0" w:vSpace="0" w:wrap="around" w:vAnchor="page" w:hAnchor="page" w:hRule="exact"/>
        <w:pBdr/>
      </w:pPr>
      <w:r>
        <w:rPr/>
        <w:t xml:space="preserve">— </w:t>
      </w:r>
      <w:r>
        <w:rPr/>
        <w:t>Наши головы за все войско под азиатские арканы стать должны, нашим головам и думать совокупно с войском следует, — говорил Мечников.</w:t>
      </w:r>
    </w:p>
    <w:p>
      <w:pPr>
        <w:pStyle w:val="12"/>
        <w:pBdr/>
        <w:ind w:firstLine="360"/>
        <w:jc w:val="both"/>
        <w:rPr/>
        <w:framePr w:w="5808" w:h="10123" w:x="478" w:y="486" w:hSpace="0" w:vSpace="0" w:wrap="around" w:vAnchor="page" w:hAnchor="page" w:hRule="exact"/>
        <w:pBdr/>
      </w:pPr>
      <w:r>
        <w:rPr/>
        <w:t xml:space="preserve">— </w:t>
      </w:r>
      <w:r>
        <w:rPr/>
        <w:t>Мечников говорит дело, — заметил старый казак Сакмин.</w:t>
      </w:r>
    </w:p>
    <w:p>
      <w:pPr>
        <w:pStyle w:val="12"/>
        <w:pBdr/>
        <w:ind w:firstLine="360"/>
        <w:jc w:val="both"/>
        <w:rPr/>
        <w:framePr w:w="5808" w:h="10123" w:x="478" w:y="486" w:hSpace="0" w:vSpace="0" w:wrap="around" w:vAnchor="page" w:hAnchor="page" w:hRule="exact"/>
        <w:pBdr/>
      </w:pPr>
      <w:r>
        <w:rPr/>
        <w:t xml:space="preserve">— </w:t>
      </w:r>
      <w:r>
        <w:rPr/>
        <w:t>Дело! Дело! — кричали малолетки.</w:t>
      </w:r>
    </w:p>
    <w:p>
      <w:pPr>
        <w:pStyle w:val="12"/>
        <w:pBdr/>
        <w:ind w:firstLine="360"/>
        <w:jc w:val="both"/>
        <w:rPr/>
        <w:framePr w:w="5808" w:h="10123" w:x="478" w:y="486" w:hSpace="0" w:vSpace="0" w:wrap="around" w:vAnchor="page" w:hAnchor="page" w:hRule="exact"/>
        <w:pBdr/>
      </w:pPr>
      <w:r>
        <w:rPr/>
        <w:t xml:space="preserve">— </w:t>
      </w:r>
      <w:r>
        <w:rPr/>
        <w:t>И молодым, и старым головам думать воедино, — кричали из толпы.</w:t>
      </w:r>
    </w:p>
    <w:p>
      <w:pPr>
        <w:pStyle w:val="12"/>
        <w:pBdr/>
        <w:ind w:firstLine="360"/>
        <w:jc w:val="both"/>
        <w:rPr/>
        <w:framePr w:w="5808" w:h="10123" w:x="478" w:y="486" w:hSpace="0" w:vSpace="0" w:wrap="around" w:vAnchor="page" w:hAnchor="page" w:hRule="exact"/>
        <w:pBdr/>
      </w:pPr>
      <w:r>
        <w:rPr/>
        <w:t xml:space="preserve">— </w:t>
      </w:r>
      <w:r>
        <w:rPr/>
        <w:t>Не ходи на майдан!</w:t>
      </w:r>
    </w:p>
    <w:p>
      <w:pPr>
        <w:pStyle w:val="12"/>
        <w:pBdr/>
        <w:ind w:firstLine="360"/>
        <w:jc w:val="both"/>
        <w:rPr/>
        <w:framePr w:w="5808" w:h="10123" w:x="478" w:y="486" w:hSpace="0" w:vSpace="0" w:wrap="around" w:vAnchor="page" w:hAnchor="page" w:hRule="exact"/>
        <w:pBdr/>
      </w:pPr>
      <w:r>
        <w:rPr/>
        <w:t xml:space="preserve">— </w:t>
      </w:r>
      <w:r>
        <w:rPr/>
        <w:t>Казаки и казачьи дети, в круг!</w:t>
      </w:r>
    </w:p>
    <w:p>
      <w:pPr>
        <w:pStyle w:val="12"/>
        <w:pBdr/>
        <w:ind w:firstLine="360"/>
        <w:jc w:val="both"/>
        <w:rPr/>
        <w:framePr w:w="5808" w:h="10123" w:x="478" w:y="486" w:hSpace="0" w:vSpace="0" w:wrap="around" w:vAnchor="page" w:hAnchor="page" w:hRule="exact"/>
        <w:pBdr/>
      </w:pPr>
      <w:r>
        <w:rPr/>
        <w:t xml:space="preserve">— </w:t>
      </w:r>
      <w:r>
        <w:rPr/>
        <w:t>Расступитесь, господа казаки!</w:t>
      </w:r>
    </w:p>
    <w:p>
      <w:pPr>
        <w:pStyle w:val="12"/>
        <w:pBdr/>
        <w:ind w:firstLine="360"/>
        <w:jc w:val="both"/>
        <w:rPr/>
        <w:framePr w:w="5808" w:h="10123" w:x="478" w:y="486" w:hSpace="0" w:vSpace="0" w:wrap="around" w:vAnchor="page" w:hAnchor="page" w:hRule="exact"/>
        <w:pBdr/>
      </w:pPr>
      <w:r>
        <w:rPr/>
        <w:t>Волнение было так велико, что старшина увидел положи</w:t>
        <w:softHyphen/>
        <w:t>тельную невозможность противодействовать общему настрое</w:t>
        <w:softHyphen/>
        <w:t>нию, и казачий круг состоялся около церкви.</w:t>
      </w:r>
    </w:p>
    <w:p>
      <w:pPr>
        <w:pStyle w:val="12"/>
        <w:pBdr/>
        <w:ind w:firstLine="360"/>
        <w:jc w:val="both"/>
        <w:rPr/>
        <w:framePr w:w="5808" w:h="10123" w:x="478" w:y="486" w:hSpace="0" w:vSpace="0" w:wrap="around" w:vAnchor="page" w:hAnchor="page" w:hRule="exact"/>
        <w:pBdr/>
      </w:pPr>
      <w:r>
        <w:rPr/>
        <w:t>На общем совете порешили — немедленно отправиться всею станицею за Волгу, для встречи неприятеля. Казаки, ста</w:t>
        <w:softHyphen/>
        <w:t>-</w:t>
      </w:r>
    </w:p>
    <w:p>
      <w:pPr>
        <w:pStyle w:val="Style20"/>
        <w:pBdr/>
        <w:rPr/>
        <w:framePr w:w="226" w:h="172" w:x="5941" w:y="10834" w:hSpace="0" w:vSpace="0" w:wrap="around" w:vAnchor="page" w:hAnchor="page" w:hRule="exact"/>
        <w:pBdr/>
      </w:pPr>
      <w:r>
        <w:rPr/>
        <w:t>32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71" w:x="483" w:y="486" w:hSpace="0" w:vSpace="0" w:wrap="around" w:vAnchor="page" w:hAnchor="page" w:hRule="exact"/>
        <w:pBdr/>
      </w:pPr>
      <w:r>
        <w:rPr/>
        <w:t>рые и молодые, а равно малолетки, едва способные носить ору</w:t>
        <w:softHyphen/>
        <w:t>жие и никогда «в поле не бывшие», все вооружились чем кто мог. И ружей и пороху было недостаточно, потому что станич</w:t>
        <w:softHyphen/>
        <w:t>ный цейхгауз давно не наполнялся боевыми припасами, и по</w:t>
        <w:softHyphen/>
        <w:t>тому безружейным казакам и малолеткам приходилось вооружаться «дратовищами», саблями, ножами и рогатинами. Все веревки из конского волоса обращены были в арканы, ко</w:t>
        <w:softHyphen/>
        <w:t>торыми можно было бы равносильно противодействовать кир</w:t>
        <w:softHyphen/>
        <w:t>гизским арканам. Все станичные и рыбацкие лодки немедленно были собраны на пристани и некоторые из них осмолены и законопачены.</w:t>
      </w:r>
    </w:p>
    <w:p>
      <w:pPr>
        <w:pStyle w:val="12"/>
        <w:pBdr/>
        <w:jc w:val="both"/>
        <w:rPr/>
        <w:framePr w:w="5798" w:h="10171" w:x="483" w:y="486" w:hSpace="0" w:vSpace="0" w:wrap="around" w:vAnchor="page" w:hAnchor="page" w:hRule="exact"/>
        <w:pBdr/>
      </w:pPr>
      <w:r>
        <w:rPr/>
        <w:t>Через несколько часов казаки были уже за Волгою. В то же время в Царицын поскакал нарочный с просьбою о не</w:t>
        <w:softHyphen/>
        <w:t>медленном «сикурсе». Но пока в Царицыне делалось распо</w:t>
        <w:softHyphen/>
        <w:t>ряжение о командировании в помощь казакам подкрепления, дубовцы вынуждены были встретиться лицом к лицу с кир</w:t>
        <w:softHyphen/>
        <w:t>гизами и собственными слабыми силами отражать в десять раз сильнейшего неприятеля.</w:t>
      </w:r>
    </w:p>
    <w:p>
      <w:pPr>
        <w:pStyle w:val="12"/>
        <w:pBdr/>
        <w:jc w:val="both"/>
        <w:rPr/>
        <w:framePr w:w="5798" w:h="10171" w:x="483" w:y="486" w:hSpace="0" w:vSpace="0" w:wrap="around" w:vAnchor="page" w:hAnchor="page" w:hRule="exact"/>
        <w:pBdr/>
      </w:pPr>
      <w:r>
        <w:rPr/>
        <w:t>За Волгой в то время устроены были наблюдательные пикеты, или форпосты, нечто вроде жалких укреплений. На форпостах было иногда по несколько сторожевых казаков, а иногда и никого не было. На форпостах же полагалось иметь и артиллерию, но артиллерия эта состояла иногда из одной или двух старых негодных пушек, а на ином форпосте ни одной пушки, и вся защита могла состоять только в том, что форпостные казаки, ввиду приближения неприятеля, запирали ворота форпоста и ждали, пока киргизы выбьют эти ворота или подожгут их при помощи соломы.</w:t>
      </w:r>
    </w:p>
    <w:p>
      <w:pPr>
        <w:pStyle w:val="12"/>
        <w:pBdr/>
        <w:jc w:val="both"/>
        <w:rPr/>
        <w:framePr w:w="5798" w:h="10171" w:x="483" w:y="486" w:hSpace="0" w:vSpace="0" w:wrap="around" w:vAnchor="page" w:hAnchor="page" w:hRule="exact"/>
        <w:pBdr/>
      </w:pPr>
      <w:r>
        <w:rPr/>
        <w:t>Таким образом, дубовские казаки немедленно заняли фор</w:t>
        <w:softHyphen/>
        <w:t>посты, а часть станичников отрядили в степь, отчасти для пригона к Волге или к форпостам войсковых табунов и стад, отчасти же для разведывания о движении и силах неприятеля.</w:t>
      </w:r>
    </w:p>
    <w:p>
      <w:pPr>
        <w:pStyle w:val="12"/>
        <w:pBdr/>
        <w:jc w:val="both"/>
        <w:rPr/>
        <w:framePr w:w="5798" w:h="10171" w:x="483" w:y="486" w:hSpace="0" w:vSpace="0" w:wrap="around" w:vAnchor="page" w:hAnchor="page" w:hRule="exact"/>
        <w:pBdr/>
      </w:pPr>
      <w:r>
        <w:rPr/>
        <w:t>Разъездные казаки к вечеру того же дня столкнулись с та</w:t>
        <w:softHyphen/>
        <w:t>ким же разъездом киргизов. Казаки, открыв по ним огонь, ра</w:t>
        <w:softHyphen/>
        <w:t>нили у одного киргиза лошадь и, настигнув его, взяли в плен. После допроса «с жестоким пристрастием», пленный объявил, что отряд киргизов «в знатном количестве» вышел из степей и направляется к Волге, «для поимки российских людей, а равно для загону стад и табунов, что не позже, как в наступающую ночь или ранним утром следующего дня, они намерены сделать нападение на форпосты». Казаки приготовились к обороне. На</w:t>
        <w:softHyphen/>
        <w:t>стала ночь — киргизов нет. Наступил день, казаки все напрасно выжидают появления неприятеля. Скот и лошади, из предосто</w:t>
        <w:softHyphen/>
        <w:t>рожности согнанные к форпостам, напрасно голодали. Выжида-</w:t>
      </w:r>
    </w:p>
    <w:p>
      <w:pPr>
        <w:pStyle w:val="Style20"/>
        <w:pBdr/>
        <w:rPr/>
        <w:framePr w:w="226" w:h="172" w:x="445" w:y="10796" w:hSpace="0" w:vSpace="0" w:wrap="around" w:vAnchor="page" w:hAnchor="page" w:hRule="exact"/>
        <w:pBdr/>
      </w:pPr>
      <w:r>
        <w:rPr/>
        <w:t>32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2" wp14:anchorId="40121653">
                <wp:simplePos x="0" y="0"/>
                <wp:positionH relativeFrom="page">
                  <wp:posOffset>572770</wp:posOffset>
                </wp:positionH>
                <wp:positionV relativeFrom="page">
                  <wp:posOffset>6458585</wp:posOffset>
                </wp:positionV>
                <wp:extent cx="182880" cy="635"/>
                <wp:effectExtent l="6350" t="6985" r="6985" b="6350"/>
                <wp:wrapNone/>
                <wp:docPr id="44" name="Shape 46"/>
                <a:graphic xmlns:a="http://schemas.openxmlformats.org/drawingml/2006/main">
                  <a:graphicData uri="http://schemas.microsoft.com/office/word/2010/wordprocessingShape">
                    <wps:wsp>
                      <wps:cNvSpPr/>
                      <wps:spPr>
                        <a:xfrm>
                          <a:off x="0" y="0"/>
                          <a:ext cx="182880" cy="720"/>
                        </a:xfrm>
                        <a:prstGeom prst="straightConnector1">
                          <a:avLst/>
                        </a:prstGeom>
                        <a:noFill/>
                        <a:ln w="12065">
                          <a:solidFill>
                            <a:srgbClr val="3465a4"/>
                          </a:solidFill>
                          <a:prstDash val="sysDot"/>
                          <a:round/>
                        </a:ln>
                      </wps:spPr>
                      <wps:style>
                        <a:lnRef idx="0"/>
                        <a:fillRef idx="0"/>
                        <a:effectRef idx="0"/>
                        <a:fontRef idx="minor"/>
                      </wps:style>
                      <wps:bodyPr/>
                    </wps:wsp>
                  </a:graphicData>
                </a:graphic>
              </wp:anchor>
            </w:drawing>
          </mc:Choice>
          <mc:Fallback>
            <w:pict>
              <v:shape id="shape_0" ID="Shape 46" path="m0,0l-2147483648,-2147483647e" stroked="t" o:allowincell="f" style="position:absolute;margin-left:45.1pt;margin-top:508.55pt;width:14.35pt;height:0pt;mso-wrap-style:none;v-text-anchor:middle;mso-position-horizontal-relative:page;mso-position-vertical-relative:page" wp14:anchorId="40121653" type="_x0000_t32">
                <v:fill o:detectmouseclick="t" on="false"/>
                <v:stroke color="#3465a4" weight="12240" dashstyle="shortdot" joinstyle="round" endcap="flat"/>
                <w10:wrap type="none"/>
              </v:shape>
            </w:pict>
          </mc:Fallback>
        </mc:AlternateContent>
      </w:r>
    </w:p>
    <w:p>
      <w:pPr>
        <w:pStyle w:val="12"/>
        <w:pBdr/>
        <w:ind w:hanging="0"/>
        <w:jc w:val="both"/>
        <w:rPr/>
        <w:framePr w:w="5813" w:h="9629" w:x="476" w:y="481" w:hSpace="0" w:vSpace="0" w:wrap="around" w:vAnchor="page" w:hAnchor="page" w:hRule="exact"/>
        <w:pBdr/>
      </w:pPr>
      <w:r>
        <w:rPr/>
        <w:t>тельное положение становилось тягостным, и казаки решились отогнать скот в поле, только под прикрытием разъездов.</w:t>
      </w:r>
    </w:p>
    <w:p>
      <w:pPr>
        <w:pStyle w:val="12"/>
        <w:pBdr/>
        <w:ind w:firstLine="360"/>
        <w:jc w:val="both"/>
        <w:rPr/>
        <w:framePr w:w="5813" w:h="9629" w:x="476" w:y="481" w:hSpace="0" w:vSpace="0" w:wrap="around" w:vAnchor="page" w:hAnchor="page" w:hRule="exact"/>
        <w:pBdr/>
      </w:pPr>
      <w:r>
        <w:rPr/>
        <w:t>Так прошел день — киргизы не появлялись. Снаряженные в поход на скорую руку, казаки не запаслись хлебом, и потому должны были питаться молоком. И здесь малолетки, с Мечни</w:t>
        <w:softHyphen/>
        <w:t>ковым во главе, начали роптать на стариков. Малолетки дока</w:t>
        <w:softHyphen/>
        <w:t>зывали, что следует бросить форпосты, на которых нечего было оберегать, кроме «пушек с раковинами», и углубиться в степь.</w:t>
      </w:r>
    </w:p>
    <w:p>
      <w:pPr>
        <w:pStyle w:val="12"/>
        <w:pBdr/>
        <w:ind w:firstLine="360"/>
        <w:jc w:val="both"/>
        <w:rPr/>
        <w:framePr w:w="5813" w:h="9629" w:x="476" w:y="481" w:hSpace="0" w:vSpace="0" w:wrap="around" w:vAnchor="page" w:hAnchor="page" w:hRule="exact"/>
        <w:pBdr/>
      </w:pPr>
      <w:r>
        <w:rPr/>
        <w:t xml:space="preserve">— </w:t>
      </w:r>
      <w:r>
        <w:rPr/>
        <w:t>Долой старшину! — кричал «выросток» Юдин.</w:t>
      </w:r>
    </w:p>
    <w:p>
      <w:pPr>
        <w:pStyle w:val="12"/>
        <w:pBdr/>
        <w:ind w:firstLine="360"/>
        <w:jc w:val="both"/>
        <w:rPr/>
        <w:framePr w:w="5813" w:h="9629" w:x="476" w:y="481" w:hSpace="0" w:vSpace="0" w:wrap="around" w:vAnchor="page" w:hAnchor="page" w:hRule="exact"/>
        <w:pBdr/>
      </w:pPr>
      <w:r>
        <w:rPr/>
        <w:t xml:space="preserve">— </w:t>
      </w:r>
      <w:r>
        <w:rPr/>
        <w:t>Долой стариков! — говорили вслед за ним другие ма</w:t>
        <w:softHyphen/>
        <w:t>лолетки. — Мы сами себе старшина.</w:t>
      </w:r>
    </w:p>
    <w:p>
      <w:pPr>
        <w:pStyle w:val="12"/>
        <w:pBdr/>
        <w:ind w:firstLine="360"/>
        <w:jc w:val="both"/>
        <w:rPr/>
        <w:framePr w:w="5813" w:h="9629" w:x="476" w:y="481" w:hSpace="0" w:vSpace="0" w:wrap="around" w:vAnchor="page" w:hAnchor="page" w:hRule="exact"/>
        <w:pBdr/>
      </w:pPr>
      <w:r>
        <w:rPr/>
        <w:t xml:space="preserve">— </w:t>
      </w:r>
      <w:r>
        <w:rPr/>
        <w:t>Выберем сами походного атамана.</w:t>
      </w:r>
    </w:p>
    <w:p>
      <w:pPr>
        <w:pStyle w:val="12"/>
        <w:pBdr/>
        <w:ind w:firstLine="360"/>
        <w:jc w:val="both"/>
        <w:rPr/>
        <w:framePr w:w="5813" w:h="9629" w:x="476" w:y="481" w:hSpace="0" w:vSpace="0" w:wrap="around" w:vAnchor="page" w:hAnchor="page" w:hRule="exact"/>
        <w:pBdr/>
      </w:pPr>
      <w:r>
        <w:rPr/>
        <w:t xml:space="preserve">— </w:t>
      </w:r>
      <w:r>
        <w:rPr/>
        <w:t>Мечникова выберем!</w:t>
      </w:r>
    </w:p>
    <w:p>
      <w:pPr>
        <w:pStyle w:val="12"/>
        <w:pBdr/>
        <w:ind w:firstLine="360"/>
        <w:jc w:val="both"/>
        <w:rPr/>
        <w:framePr w:w="5813" w:h="9629" w:x="476" w:y="481" w:hSpace="0" w:vSpace="0" w:wrap="around" w:vAnchor="page" w:hAnchor="page" w:hRule="exact"/>
        <w:pBdr/>
      </w:pPr>
      <w:r>
        <w:rPr/>
        <w:t>Старшина грозил малолеткам, что он тотчас пошлет в Ца</w:t>
        <w:softHyphen/>
        <w:t>рицын за гренадерами и с непокорными поступит по всей строгости законов. Тогда «выросток» Юдин, бросившись к старшине, силою вырвал у него «насеку»</w:t>
      </w:r>
      <w:r>
        <w:rPr>
          <w:vertAlign w:val="superscript"/>
        </w:rPr>
        <w:t>1</w:t>
      </w:r>
      <w:r>
        <w:rPr/>
        <w:t>, говоря с азартом:</w:t>
      </w:r>
    </w:p>
    <w:p>
      <w:pPr>
        <w:pStyle w:val="12"/>
        <w:pBdr/>
        <w:ind w:firstLine="360"/>
        <w:jc w:val="both"/>
        <w:rPr/>
        <w:framePr w:w="5813" w:h="9629" w:x="476" w:y="481" w:hSpace="0" w:vSpace="0" w:wrap="around" w:vAnchor="page" w:hAnchor="page" w:hRule="exact"/>
        <w:pBdr/>
      </w:pPr>
      <w:r>
        <w:rPr/>
        <w:t xml:space="preserve">— </w:t>
      </w:r>
      <w:r>
        <w:rPr/>
        <w:t>Ты что нас гренадерами стращаешь — мы не злодеи!</w:t>
      </w:r>
    </w:p>
    <w:p>
      <w:pPr>
        <w:pStyle w:val="12"/>
        <w:pBdr/>
        <w:ind w:firstLine="360"/>
        <w:jc w:val="both"/>
        <w:rPr/>
        <w:framePr w:w="5813" w:h="9629" w:x="476" w:y="481" w:hSpace="0" w:vSpace="0" w:wrap="around" w:vAnchor="page" w:hAnchor="page" w:hRule="exact"/>
        <w:pBdr/>
      </w:pPr>
      <w:r>
        <w:rPr/>
        <w:t xml:space="preserve">— </w:t>
      </w:r>
      <w:r>
        <w:rPr/>
        <w:t>Малолетки, на конь! — кричала молодежь.</w:t>
      </w:r>
    </w:p>
    <w:p>
      <w:pPr>
        <w:pStyle w:val="12"/>
        <w:pBdr/>
        <w:ind w:firstLine="360"/>
        <w:jc w:val="both"/>
        <w:rPr/>
        <w:framePr w:w="5813" w:h="9629" w:x="476" w:y="481" w:hSpace="0" w:vSpace="0" w:wrap="around" w:vAnchor="page" w:hAnchor="page" w:hRule="exact"/>
        <w:pBdr/>
      </w:pPr>
      <w:r>
        <w:rPr/>
        <w:t xml:space="preserve">— </w:t>
      </w:r>
      <w:r>
        <w:rPr/>
        <w:t>На конь! В поле! — скомандовал Мечников, которому Юдин передал булаву.</w:t>
      </w:r>
    </w:p>
    <w:p>
      <w:pPr>
        <w:pStyle w:val="12"/>
        <w:pBdr/>
        <w:ind w:firstLine="360"/>
        <w:jc w:val="both"/>
        <w:rPr/>
        <w:framePr w:w="5813" w:h="9629" w:x="476" w:y="481" w:hSpace="0" w:vSpace="0" w:wrap="around" w:vAnchor="page" w:hAnchor="page" w:hRule="exact"/>
        <w:pBdr/>
      </w:pPr>
      <w:r>
        <w:rPr/>
        <w:t>Отряд малолетков отправился в степь, захватив с собой пленного киргиза, который бы служил им вместо языка. Всю ночь малолетки блуждали по степи, но, как оказалось, не встречали неприятеля. На утро они воротились на форпосты. Старшина стал их упрекать за вчерашний бунт и за бесцельное и бесполезное блуждание по степи. Он добавлял при том, что о «возмущении» малолетков, по возвращении в станицу, доне</w:t>
        <w:softHyphen/>
        <w:t>сет начальству.</w:t>
      </w:r>
    </w:p>
    <w:p>
      <w:pPr>
        <w:pStyle w:val="12"/>
        <w:pBdr/>
        <w:ind w:firstLine="360"/>
        <w:jc w:val="both"/>
        <w:rPr/>
        <w:framePr w:w="5813" w:h="9629" w:x="476" w:y="481" w:hSpace="0" w:vSpace="0" w:wrap="around" w:vAnchor="page" w:hAnchor="page" w:hRule="exact"/>
        <w:pBdr/>
      </w:pPr>
      <w:r>
        <w:rPr/>
        <w:t xml:space="preserve">— </w:t>
      </w:r>
      <w:r>
        <w:rPr/>
        <w:t>У нас нет начальства, — отвечали малолетки, — мы сами себе начальство.</w:t>
      </w:r>
    </w:p>
    <w:p>
      <w:pPr>
        <w:pStyle w:val="12"/>
        <w:pBdr/>
        <w:ind w:firstLine="360"/>
        <w:jc w:val="both"/>
        <w:rPr/>
        <w:framePr w:w="5813" w:h="9629" w:x="476" w:y="481" w:hSpace="0" w:vSpace="0" w:wrap="around" w:vAnchor="page" w:hAnchor="page" w:hRule="exact"/>
        <w:pBdr/>
      </w:pPr>
      <w:r>
        <w:rPr/>
        <w:t xml:space="preserve">— </w:t>
      </w:r>
      <w:r>
        <w:rPr/>
        <w:t>За таковые гнусные речи от ее императорского вели</w:t>
        <w:softHyphen/>
        <w:t>чества всем вам последует такая же казнь, каковая постигла злодея Пугачева и его злоклевретов, — сказал старшина.</w:t>
      </w:r>
    </w:p>
    <w:p>
      <w:pPr>
        <w:pStyle w:val="12"/>
        <w:pBdr/>
        <w:ind w:firstLine="360"/>
        <w:jc w:val="both"/>
        <w:rPr/>
        <w:framePr w:w="5813" w:h="9629" w:x="476" w:y="481" w:hSpace="0" w:vSpace="0" w:wrap="around" w:vAnchor="page" w:hAnchor="page" w:hRule="exact"/>
        <w:pBdr/>
      </w:pPr>
      <w:r>
        <w:rPr/>
        <w:t xml:space="preserve">— </w:t>
      </w:r>
      <w:r>
        <w:rPr/>
        <w:t>Ее императорскому величеству теперь не до нас, — возразил Мечников.</w:t>
      </w:r>
    </w:p>
    <w:p>
      <w:pPr>
        <w:pStyle w:val="12"/>
        <w:pBdr/>
        <w:ind w:firstLine="360"/>
        <w:jc w:val="both"/>
        <w:rPr/>
        <w:framePr w:w="5813" w:h="9629" w:x="476" w:y="481" w:hSpace="0" w:vSpace="0" w:wrap="around" w:vAnchor="page" w:hAnchor="page" w:hRule="exact"/>
        <w:pBdr/>
      </w:pPr>
      <w:r>
        <w:rPr/>
        <w:t>Что хотел сказать этим Мечников — неизвестно: намекал ли он на слухи о вторичном появлении тени покойного импе</w:t>
        <w:softHyphen/>
        <w:t>ратора Петра III, или разумел что-либо другое — из рапорта войскового старшины не видно. Есть только известие, что во время этих споров молодых казаков со стариками вдали по</w:t>
        <w:softHyphen/>
        <w:t>казались киргизы, которые старались отогнать казацкие стада.</w:t>
      </w:r>
    </w:p>
    <w:p>
      <w:pPr>
        <w:pStyle w:val="Style23"/>
        <w:pBdr/>
        <w:spacing w:lineRule="auto" w:line="240"/>
        <w:ind w:firstLine="360"/>
        <w:rPr/>
        <w:framePr w:w="5813" w:h="264" w:x="476" w:y="10287" w:hSpace="0" w:vSpace="0" w:wrap="around" w:vAnchor="page" w:hAnchor="page" w:hRule="exact"/>
        <w:pBdr/>
      </w:pPr>
      <w:r>
        <w:rPr>
          <w:vertAlign w:val="superscript"/>
        </w:rPr>
        <w:t>1</w:t>
      </w:r>
      <w:r>
        <w:rPr/>
        <w:t xml:space="preserve"> Род булавы — атрибут власти.</w:t>
      </w:r>
    </w:p>
    <w:p>
      <w:pPr>
        <w:pStyle w:val="Style20"/>
        <w:pBdr/>
        <w:rPr/>
        <w:framePr w:w="226" w:h="172" w:x="5929" w:y="10834" w:hSpace="0" w:vSpace="0" w:wrap="around" w:vAnchor="page" w:hAnchor="page" w:hRule="exact"/>
        <w:pBdr/>
      </w:pPr>
      <w:r>
        <w:rPr/>
        <w:t>32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0"/>
        <w:rPr/>
        <w:framePr w:w="5803" w:h="264" w:x="481" w:y="476" w:hSpace="0" w:vSpace="0" w:wrap="around" w:vAnchor="page" w:hAnchor="page" w:hRule="exact"/>
        <w:pBdr/>
      </w:pPr>
      <w:bookmarkStart w:id="58" w:name="bookmark116_Copy_1"/>
      <w:r>
        <w:rPr/>
        <w:t>IV</w:t>
      </w:r>
      <w:bookmarkEnd w:id="58"/>
    </w:p>
    <w:p>
      <w:pPr>
        <w:pStyle w:val="12"/>
        <w:pBdr/>
        <w:ind w:firstLine="360"/>
        <w:jc w:val="both"/>
        <w:rPr/>
        <w:framePr w:w="5803" w:h="9672" w:x="481" w:y="937" w:hSpace="0" w:vSpace="0" w:wrap="around" w:vAnchor="page" w:hAnchor="page" w:hRule="exact"/>
        <w:pBdr/>
      </w:pPr>
      <w:r>
        <w:rPr/>
        <w:t>В XVIII веке, собственно, в описываемую нами эпоху, за</w:t>
        <w:softHyphen/>
        <w:t>волжская степь почти не имела постоянных обитателей. По ней попеременно кочевали то калмыки, то киргиз-кайсаки. Во всю первую половину XVIII столетия, почти до самой пугачевщи</w:t>
        <w:softHyphen/>
        <w:t>ны, обладателями степей были преимущественно калмыки, ко</w:t>
        <w:softHyphen/>
        <w:t>торые, в числе нескольких десятков тысяч кибиток, кочевали за Волгой. Но когда русское правительство через своих при</w:t>
        <w:softHyphen/>
        <w:t xml:space="preserve">ставов стало их стеснять, не только вмешиваясь в их сношения </w:t>
      </w:r>
      <w:r>
        <w:rPr>
          <w:i/>
          <w:iCs/>
        </w:rPr>
        <w:t>с</w:t>
      </w:r>
      <w:r>
        <w:rPr/>
        <w:t xml:space="preserve"> русскими, но и дозволяя себе нескромное наблюдение за их почти домашнею жизнью, калмыки оставили заволжские степи и ушли в Китай. С тех пор на бывшие кочевья калмыков стали наезжать киргиз-кайсаки, которые тоже не любили привязан</w:t>
        <w:softHyphen/>
        <w:t>ности к месту и постоянно передвигались с места на место. Хищники по призванию, они были довольно беспокойными со</w:t>
        <w:softHyphen/>
        <w:t>седями России, и если бы Волга не отделяла от нагорного на</w:t>
        <w:softHyphen/>
        <w:t>селения среднего Поволжья, то население это находилось бы в ежечасной опасности от полудиких союзников.</w:t>
      </w:r>
    </w:p>
    <w:p>
      <w:pPr>
        <w:pStyle w:val="12"/>
        <w:pBdr/>
        <w:ind w:firstLine="360"/>
        <w:jc w:val="both"/>
        <w:rPr/>
        <w:framePr w:w="5803" w:h="9672" w:x="481" w:y="937" w:hSpace="0" w:vSpace="0" w:wrap="around" w:vAnchor="page" w:hAnchor="page" w:hRule="exact"/>
        <w:pBdr/>
      </w:pPr>
      <w:r>
        <w:rPr/>
        <w:t>Волга, так сказать, отрезывавшая Россию от заволжских степей, служила как бы стеною, через которую трудно было перебраться киргизам. Через Волгу летом можно было пере</w:t>
        <w:softHyphen/>
        <w:t>браться только на лодках, а киргизы ничего не имели, кроме лошадей и арканов. Зато зимой киргизы любили пробираться на нагорную сторону. Крепкий лед позволял им переходить по Волге с лошадьми, и хищники, награбив добычи, сколько мог</w:t>
        <w:softHyphen/>
        <w:t>ли нести их вьючные лошади, бесследно исчезали в степи; ча</w:t>
        <w:softHyphen/>
        <w:t>сто, когда проходила по нагорному берегу Волги молва, что киргизы намерены ворваться в Россию, русское население, имевшее жилье и зимовники за Волгою, где нагуливались ста</w:t>
        <w:softHyphen/>
        <w:t>да овец и лошадей и где готовилось сено для стад, мгновенно перегоняло скот на нагорную сторону и само укрывалось в на</w:t>
        <w:softHyphen/>
        <w:t>горных городах — Саратове, Дмитриевске, Царицыне и в ста</w:t>
        <w:softHyphen/>
        <w:t>ницах волжского войска.</w:t>
      </w:r>
    </w:p>
    <w:p>
      <w:pPr>
        <w:pStyle w:val="12"/>
        <w:pBdr/>
        <w:ind w:firstLine="360"/>
        <w:jc w:val="both"/>
        <w:rPr/>
        <w:framePr w:w="5803" w:h="9672" w:x="481" w:y="937" w:hSpace="0" w:vSpace="0" w:wrap="around" w:vAnchor="page" w:hAnchor="page" w:hRule="exact"/>
        <w:pBdr/>
      </w:pPr>
      <w:r>
        <w:rPr/>
        <w:t>Иногда же киргизы делали и летние экскурсии на русские селения, зимовники и форпосты, находившиеся за Волгою. Такая экскурсия была предпринята ими и в описываемое нами время, когда по нагорной стороне начали ходить тревожные слухи об «оказательстве батюшки».</w:t>
      </w:r>
    </w:p>
    <w:p>
      <w:pPr>
        <w:pStyle w:val="12"/>
        <w:pBdr/>
        <w:ind w:firstLine="360"/>
        <w:jc w:val="both"/>
        <w:rPr/>
        <w:framePr w:w="5803" w:h="9672" w:x="481" w:y="937" w:hSpace="0" w:vSpace="0" w:wrap="around" w:vAnchor="page" w:hAnchor="page" w:hRule="exact"/>
        <w:pBdr/>
      </w:pPr>
      <w:r>
        <w:rPr/>
        <w:t>Когда казаки увидели, что небольшой отряд киргизов, показавшийся вдали, стремительно понесся к одному из ка</w:t>
        <w:softHyphen/>
        <w:t>зацких стад и, окружив его со всех сторон, погнал по направ</w:t>
        <w:softHyphen/>
        <w:t>лению к Широкому ерику, войсковой старшина немедленно скомандовал к атаке, и казаки погнались за хищниками. Хищ</w:t>
        <w:softHyphen/>
        <w:t>-</w:t>
      </w:r>
    </w:p>
    <w:p>
      <w:pPr>
        <w:pStyle w:val="Style20"/>
        <w:pBdr/>
        <w:rPr/>
        <w:framePr w:w="226" w:h="172" w:x="500" w:y="10834" w:hSpace="0" w:vSpace="0" w:wrap="around" w:vAnchor="page" w:hAnchor="page" w:hRule="exact"/>
        <w:pBdr/>
      </w:pPr>
      <w:r>
        <w:rPr/>
        <w:t>32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09" w:x="469" w:y="486" w:hSpace="0" w:vSpace="0" w:wrap="around" w:vAnchor="page" w:hAnchor="page" w:hRule="exact"/>
        <w:pBdr/>
      </w:pPr>
      <w:r>
        <w:rPr/>
        <w:t>ники вместе с захваченным ими стадом перебрались через ерик, которого берега были довольно пологи, и, заметив при</w:t>
        <w:softHyphen/>
        <w:t>ближение казаков, остановились в оборонительном положе</w:t>
        <w:softHyphen/>
        <w:t>нии. Они, по-видимому, рассчитывали на то, что, имея перед собою довольно глубокий, хотя и пологий ерик, они легко могут отразить нападение и не дадут казакам выйти из ерика.</w:t>
      </w:r>
    </w:p>
    <w:p>
      <w:pPr>
        <w:pStyle w:val="12"/>
        <w:pBdr/>
        <w:ind w:firstLine="360"/>
        <w:jc w:val="both"/>
        <w:rPr/>
        <w:framePr w:w="5827" w:h="10109" w:x="469" w:y="486" w:hSpace="0" w:vSpace="0" w:wrap="around" w:vAnchor="page" w:hAnchor="page" w:hRule="exact"/>
        <w:pBdr/>
      </w:pPr>
      <w:r>
        <w:rPr/>
        <w:t>Перед самым ериком казаки по команде остановились, и так как они скакали врассыпную, то, «незамедлительно постро</w:t>
        <w:softHyphen/>
        <w:t>ившись в боевую лаву», сделали по хищникам залп из ружей. Залп этот произвел «в злодейском толпище немалое замеша</w:t>
        <w:softHyphen/>
        <w:t>тельство», так что многие из них, «оборотя к нам хвосты своих коней», как выразился войсковой старшина в своей бумаге к Цыплетеву, царицынскому коменданту, погнали захваченное стадо в степь. Другие же киргизы, ожидавшие этого залпа, со своей стороны отвечали казакам «ружейною пальбою и мета</w:t>
        <w:softHyphen/>
        <w:t>нием стрел» и ранили несколько казацких лошадей, хотя из казаков никого не ранили.</w:t>
      </w:r>
    </w:p>
    <w:p>
      <w:pPr>
        <w:pStyle w:val="12"/>
        <w:pBdr/>
        <w:ind w:firstLine="360"/>
        <w:jc w:val="both"/>
        <w:rPr/>
        <w:framePr w:w="5827" w:h="10109" w:x="469" w:y="486" w:hSpace="0" w:vSpace="0" w:wrap="around" w:vAnchor="page" w:hAnchor="page" w:hRule="exact"/>
        <w:pBdr/>
      </w:pPr>
      <w:r>
        <w:rPr/>
        <w:t>«Видя таковую оных злодеев продерзость», казаки понес</w:t>
        <w:softHyphen/>
        <w:t>лись через ерик с намерением принять хищников на пики. Надо полагать, что киргизы боялись рукопашной схватки на пиках, так как казаки отлично владели этим последним ору</w:t>
        <w:softHyphen/>
        <w:t>жием, и потому с дикими криками понеслись в степь вслед за отогнанным ими стадом. Казаки удачно преследовали бег</w:t>
        <w:softHyphen/>
        <w:t>лецов, некоторых из них покололи пиками и уже окончательно настигали весь хищнический отряд, который, бросив отогнан</w:t>
        <w:softHyphen/>
        <w:t>ное от форпостов стадо, искал спасения в открытой степи, как из-за Широкого ерика показались новые толпы киргизов, ко</w:t>
        <w:softHyphen/>
        <w:t>торые направлялись прямо к форпостам.</w:t>
      </w:r>
    </w:p>
    <w:p>
      <w:pPr>
        <w:pStyle w:val="12"/>
        <w:pBdr/>
        <w:ind w:firstLine="360"/>
        <w:jc w:val="both"/>
        <w:rPr/>
        <w:framePr w:w="5827" w:h="10109" w:x="469" w:y="486" w:hSpace="0" w:vSpace="0" w:wrap="around" w:vAnchor="page" w:hAnchor="page" w:hRule="exact"/>
        <w:pBdr/>
      </w:pPr>
      <w:r>
        <w:rPr/>
        <w:t>Казаки должны были прекратить преследование первого хищнического отряда. Они видели более серьезную опасность и должны были немедленно решить, что им предпринять. Мечников и здесь завел смуту. К нему примкнули малолетки. Войсковой старшина требовал, чтобы все казаки шли напере</w:t>
        <w:softHyphen/>
        <w:t>рез хищникам, пока они не завладели форпостом.</w:t>
      </w:r>
    </w:p>
    <w:p>
      <w:pPr>
        <w:pStyle w:val="12"/>
        <w:pBdr/>
        <w:ind w:firstLine="360"/>
        <w:jc w:val="both"/>
        <w:rPr/>
        <w:framePr w:w="5827" w:h="10109" w:x="469" w:y="486" w:hSpace="0" w:vSpace="0" w:wrap="around" w:vAnchor="page" w:hAnchor="page" w:hRule="exact"/>
        <w:pBdr/>
      </w:pPr>
      <w:r>
        <w:rPr/>
        <w:t xml:space="preserve">— </w:t>
      </w:r>
      <w:r>
        <w:rPr/>
        <w:t>Братцы малолетки! — говорит Мечников. — Не слу</w:t>
        <w:softHyphen/>
        <w:t>шайте старшинского приказу.</w:t>
      </w:r>
    </w:p>
    <w:p>
      <w:pPr>
        <w:pStyle w:val="12"/>
        <w:pBdr/>
        <w:ind w:firstLine="360"/>
        <w:jc w:val="both"/>
        <w:rPr/>
        <w:framePr w:w="5827" w:h="10109" w:x="469" w:y="486" w:hSpace="0" w:vSpace="0" w:wrap="around" w:vAnchor="page" w:hAnchor="page" w:hRule="exact"/>
        <w:pBdr/>
      </w:pPr>
      <w:r>
        <w:rPr/>
        <w:t xml:space="preserve">— </w:t>
      </w:r>
      <w:r>
        <w:rPr/>
        <w:t>Мы не слушаем, — кричали малолетки.</w:t>
      </w:r>
    </w:p>
    <w:p>
      <w:pPr>
        <w:pStyle w:val="12"/>
        <w:pBdr/>
        <w:ind w:firstLine="360"/>
        <w:jc w:val="both"/>
        <w:rPr/>
        <w:framePr w:w="5827" w:h="10109" w:x="469" w:y="486" w:hSpace="0" w:vSpace="0" w:wrap="around" w:vAnchor="page" w:hAnchor="page" w:hRule="exact"/>
        <w:pBdr/>
      </w:pPr>
      <w:r>
        <w:rPr/>
        <w:t xml:space="preserve">— </w:t>
      </w:r>
      <w:r>
        <w:rPr/>
        <w:t>Войсковой старшина говорит дело, — возражали ста</w:t>
        <w:softHyphen/>
        <w:t>рики.</w:t>
      </w:r>
    </w:p>
    <w:p>
      <w:pPr>
        <w:pStyle w:val="12"/>
        <w:pBdr/>
        <w:ind w:firstLine="360"/>
        <w:jc w:val="both"/>
        <w:rPr/>
        <w:framePr w:w="5827" w:h="10109" w:x="469" w:y="486" w:hSpace="0" w:vSpace="0" w:wrap="around" w:vAnchor="page" w:hAnchor="page" w:hRule="exact"/>
        <w:pBdr/>
      </w:pPr>
      <w:r>
        <w:rPr/>
        <w:t xml:space="preserve">— </w:t>
      </w:r>
      <w:r>
        <w:rPr/>
        <w:t>Не дело: он говорит с трусости, — отвечали малолетки.</w:t>
      </w:r>
    </w:p>
    <w:p>
      <w:pPr>
        <w:pStyle w:val="12"/>
        <w:pBdr/>
        <w:ind w:firstLine="360"/>
        <w:jc w:val="both"/>
        <w:rPr/>
        <w:framePr w:w="5827" w:h="10109" w:x="469" w:y="486" w:hSpace="0" w:vSpace="0" w:wrap="around" w:vAnchor="page" w:hAnchor="page" w:hRule="exact"/>
        <w:pBdr/>
      </w:pPr>
      <w:r>
        <w:rPr/>
        <w:t>Между тем, опасность приближалась. Раздор мог окон</w:t>
        <w:softHyphen/>
        <w:t>чательно погубить казаков. Старшина скомандовал в атаку, и сам поскакал впереди отряда, «осенясь крестным знамением, яко знамением победы».</w:t>
      </w:r>
    </w:p>
    <w:p>
      <w:pPr>
        <w:pStyle w:val="Style20"/>
        <w:pBdr/>
        <w:rPr/>
        <w:framePr w:w="226" w:h="172" w:x="5941" w:y="10834" w:hSpace="0" w:vSpace="0" w:wrap="around" w:vAnchor="page" w:hAnchor="page" w:hRule="exact"/>
        <w:pBdr/>
      </w:pPr>
      <w:r>
        <w:rPr/>
        <w:t>32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3" w:h="10128" w:x="476" w:y="476" w:hSpace="0" w:vSpace="0" w:wrap="around" w:vAnchor="page" w:hAnchor="page" w:hRule="exact"/>
        <w:pBdr/>
      </w:pPr>
      <w:r>
        <w:rPr/>
        <w:t xml:space="preserve">— </w:t>
      </w:r>
      <w:r>
        <w:rPr/>
        <w:t>За мной, други, с Богом! — говорил старшина, видя, что не все за ним следуют.</w:t>
      </w:r>
    </w:p>
    <w:p>
      <w:pPr>
        <w:pStyle w:val="12"/>
        <w:pBdr/>
        <w:ind w:firstLine="360"/>
        <w:jc w:val="both"/>
        <w:rPr/>
        <w:framePr w:w="5813" w:h="10128" w:x="476" w:y="476" w:hSpace="0" w:vSpace="0" w:wrap="around" w:vAnchor="page" w:hAnchor="page" w:hRule="exact"/>
        <w:pBdr/>
      </w:pPr>
      <w:r>
        <w:rPr/>
        <w:t>«Бунтовщик и всей станицы поперечник», Мечников со своей стороны взывал к малолеткам:</w:t>
      </w:r>
    </w:p>
    <w:p>
      <w:pPr>
        <w:pStyle w:val="12"/>
        <w:pBdr/>
        <w:ind w:firstLine="360"/>
        <w:jc w:val="both"/>
        <w:rPr/>
        <w:framePr w:w="5813" w:h="10128" w:x="476" w:y="476" w:hSpace="0" w:vSpace="0" w:wrap="around" w:vAnchor="page" w:hAnchor="page" w:hRule="exact"/>
        <w:pBdr/>
      </w:pPr>
      <w:r>
        <w:rPr/>
        <w:t xml:space="preserve">— </w:t>
      </w:r>
      <w:r>
        <w:rPr/>
        <w:t>Стойте, малолетки! Со стариками мы все пропадем.</w:t>
      </w:r>
    </w:p>
    <w:p>
      <w:pPr>
        <w:pStyle w:val="12"/>
        <w:pBdr/>
        <w:ind w:firstLine="360"/>
        <w:jc w:val="both"/>
        <w:rPr/>
        <w:framePr w:w="5813" w:h="10128" w:x="476" w:y="476" w:hSpace="0" w:vSpace="0" w:wrap="around" w:vAnchor="page" w:hAnchor="page" w:hRule="exact"/>
        <w:pBdr/>
      </w:pPr>
      <w:r>
        <w:rPr/>
        <w:t>Малолетки шумели «неистовно».</w:t>
      </w:r>
    </w:p>
    <w:p>
      <w:pPr>
        <w:pStyle w:val="12"/>
        <w:pBdr/>
        <w:ind w:firstLine="360"/>
        <w:jc w:val="both"/>
        <w:rPr/>
        <w:framePr w:w="5813" w:h="10128" w:x="476" w:y="476" w:hSpace="0" w:vSpace="0" w:wrap="around" w:vAnchor="page" w:hAnchor="page" w:hRule="exact"/>
        <w:pBdr/>
      </w:pPr>
      <w:r>
        <w:rPr/>
        <w:t xml:space="preserve">— </w:t>
      </w:r>
      <w:r>
        <w:rPr/>
        <w:t>Кто хочет вязать киргизов — за мной! — кричал Мечников.</w:t>
      </w:r>
    </w:p>
    <w:p>
      <w:pPr>
        <w:pStyle w:val="12"/>
        <w:pBdr/>
        <w:ind w:firstLine="360"/>
        <w:jc w:val="both"/>
        <w:rPr/>
        <w:framePr w:w="5813" w:h="10128" w:x="476" w:y="476" w:hSpace="0" w:vSpace="0" w:wrap="around" w:vAnchor="page" w:hAnchor="page" w:hRule="exact"/>
        <w:pBdr/>
      </w:pPr>
      <w:r>
        <w:rPr/>
        <w:t>Все малолетки примкнули к Мечникову и, образовав особый отряд, направились через ерик в объезд киргизам. Старшинская партия, «атаковав злодеев, ружейною пальбою от форпоста от</w:t>
        <w:softHyphen/>
        <w:t>била». Киргизы, по-видимому, напирали на казаков упорно, не</w:t>
        <w:softHyphen/>
        <w:t>смотря на ружейную пальбу, некоторые из казаков были ранены, но в это время в заднем отряде киргизов произошло «замешательство», и передние, стоявшие лицом к лицу с казака</w:t>
        <w:softHyphen/>
        <w:t>ми, «переменя позицию, от казацких пуль уклонились».</w:t>
      </w:r>
    </w:p>
    <w:p>
      <w:pPr>
        <w:pStyle w:val="12"/>
        <w:pBdr/>
        <w:spacing w:before="0" w:after="460"/>
        <w:ind w:firstLine="360"/>
        <w:jc w:val="both"/>
        <w:rPr/>
        <w:framePr w:w="5813" w:h="10128" w:x="476" w:y="476" w:hSpace="0" w:vSpace="0" w:wrap="around" w:vAnchor="page" w:hAnchor="page" w:hRule="exact"/>
        <w:pBdr/>
      </w:pPr>
      <w:r>
        <w:rPr/>
        <w:t>По всей видимости, замешательство в киргизских отрядах произведено было партиею казаков-малолетков, под предводи</w:t>
        <w:softHyphen/>
        <w:t>тельством Мечникова. Малолетки заскакали в тыл киргизам, которых все внимание было сосредоточено на перестрелке, за</w:t>
        <w:softHyphen/>
        <w:t>вязавшейся в передних рядах, и дружно ударили на хищников, когда они этого не ожидали, так как степь, им казалось, была вполне безопасна от нападения казаков. Киргизы могли опа</w:t>
        <w:softHyphen/>
        <w:t>саться, что с тыла на них идут большие отряды, что неприятель, которого они не предполагали видеть у себя за плечами, отрезал им отступление. Вот почему киргизы так быстро переменили по</w:t>
        <w:softHyphen/>
        <w:t>зицию и всеми своими силами опрокинулись на ничтожный от</w:t>
        <w:softHyphen/>
        <w:t>ряд малолетков. Отряд этот был смят и рассеян, несмотря на то, что несколько киргизов было «поколото пиками». Тела их валя</w:t>
        <w:softHyphen/>
        <w:t>лись по степи в разных местах. В степи же, на значительном рас</w:t>
        <w:softHyphen/>
        <w:t>стоянии от места схватки, найден был и раненый Мечников. Казаки захватили несколько киргизских лошадей, собрали ста</w:t>
        <w:softHyphen/>
        <w:t>да, распуганные хищниками, и, усилив по форпостной линии ка</w:t>
        <w:softHyphen/>
        <w:t>раулы, с торжеством возвратились в Дубовку.</w:t>
      </w:r>
    </w:p>
    <w:p>
      <w:pPr>
        <w:pStyle w:val="24"/>
        <w:pBdr/>
        <w:rPr/>
        <w:framePr w:w="5813" w:h="10128" w:x="476" w:y="476" w:hSpace="0" w:vSpace="0" w:wrap="around" w:vAnchor="page" w:hAnchor="page" w:hRule="exact"/>
        <w:pBdr/>
      </w:pPr>
      <w:bookmarkStart w:id="59" w:name="bookmark118_Copy_1"/>
      <w:r>
        <w:rPr/>
        <w:t>V</w:t>
      </w:r>
      <w:bookmarkEnd w:id="59"/>
    </w:p>
    <w:p>
      <w:pPr>
        <w:pStyle w:val="12"/>
        <w:pBdr/>
        <w:ind w:firstLine="360"/>
        <w:jc w:val="both"/>
        <w:rPr/>
        <w:framePr w:w="5813" w:h="10128" w:x="476" w:y="476" w:hSpace="0" w:vSpace="0" w:wrap="around" w:vAnchor="page" w:hAnchor="page" w:hRule="exact"/>
        <w:pBdr/>
      </w:pPr>
      <w:r>
        <w:rPr/>
        <w:t>Хотя вышедшие из Дербетевских улусов слухи о появле</w:t>
        <w:softHyphen/>
        <w:t>нии «такого же, как прежде был, злодея» не могли иметь никакой основательной связи с нападением на русские посе</w:t>
        <w:softHyphen/>
        <w:t>ления киргизов, однако казаки связывали эти нелепые слухи с теми явлениями, которые совершались у них на глазах, и, по-видимому, ожидали новых смут в государстве.</w:t>
      </w:r>
    </w:p>
    <w:p>
      <w:pPr>
        <w:pStyle w:val="Style20"/>
        <w:pBdr/>
        <w:rPr/>
        <w:framePr w:w="226" w:h="172" w:x="490" w:y="10834" w:hSpace="0" w:vSpace="0" w:wrap="around" w:vAnchor="page" w:hAnchor="page" w:hRule="exact"/>
        <w:pBdr/>
      </w:pPr>
      <w:r>
        <w:rPr/>
        <w:t>32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38" w:x="474" w:y="426" w:hSpace="0" w:vSpace="0" w:wrap="around" w:vAnchor="page" w:hAnchor="page" w:hRule="exact"/>
        <w:pBdr/>
      </w:pPr>
      <w:r>
        <w:rPr/>
        <w:t>Ожидания эти начали подтверждаться в разных местах. Народные вспышки имели непосредственную связь со слуха</w:t>
        <w:softHyphen/>
        <w:t>ми о каком-то «батюшке» и, как оказалось впоследствии, источник этих вспышек был один и тот же, именно — таин</w:t>
        <w:softHyphen/>
        <w:t>ственные толки в Царицыне и в калмыцких улусах.</w:t>
      </w:r>
    </w:p>
    <w:p>
      <w:pPr>
        <w:pStyle w:val="12"/>
        <w:pBdr/>
        <w:jc w:val="both"/>
        <w:rPr/>
        <w:framePr w:w="5818" w:h="10138" w:x="474" w:y="426" w:hSpace="0" w:vSpace="0" w:wrap="around" w:vAnchor="page" w:hAnchor="page" w:hRule="exact"/>
        <w:pBdr/>
      </w:pPr>
      <w:r>
        <w:rPr/>
        <w:t>Почти одновременно с волнением в Дубовке повторилось почти такое же волнение в Караваинке, тоже в станице вол</w:t>
        <w:softHyphen/>
        <w:t>жского войска, и причиною волнения были бурлаки, которых, как оказалось впоследствии, разжигал к бунту один из мало</w:t>
        <w:softHyphen/>
        <w:t>российских выходцев, участвовавший в знаменитой «Уманской резне» под предводительством Железняка и Гонты.</w:t>
      </w:r>
    </w:p>
    <w:p>
      <w:pPr>
        <w:pStyle w:val="12"/>
        <w:pBdr/>
        <w:jc w:val="both"/>
        <w:rPr/>
        <w:framePr w:w="5818" w:h="10138" w:x="474" w:y="426" w:hSpace="0" w:vSpace="0" w:wrap="around" w:vAnchor="page" w:hAnchor="page" w:hRule="exact"/>
        <w:pBdr/>
      </w:pPr>
      <w:r>
        <w:rPr/>
        <w:t>«Уманская резня», как известно, совершилась в 1768 го</w:t>
        <w:softHyphen/>
        <w:t>ду. Жестокие казни, постигшие Железняка и Гонту с про</w:t>
        <w:softHyphen/>
        <w:t>чими гайдамаками, заставили этих последних разбрестись по всей России. Более беспокойные головы перебрались в во</w:t>
        <w:softHyphen/>
        <w:t>сточную половину России и умножили собой шайки пони</w:t>
        <w:softHyphen/>
        <w:t>зовой вольницы. Для запорожцев и, в особенности, для гайдамаков резня была призванием, целью жизни. Лишенные воли на родине, теснимые с одной стороны поляками, с дру</w:t>
        <w:softHyphen/>
        <w:t>гой — русскими, запорожцы уходили на Дон и вступали иногда в казачество. Более беспокойные головы прерывали всякую связь с Россией и Украиной, уходили за границу, в Молдавию, в Турцию, являлись, таким образом, первыми русскими эмигрантами, для которых новые государственные порядки были ненавистны.</w:t>
      </w:r>
    </w:p>
    <w:p>
      <w:pPr>
        <w:pStyle w:val="12"/>
        <w:pBdr/>
        <w:jc w:val="both"/>
        <w:rPr/>
        <w:framePr w:w="5818" w:h="10138" w:x="474" w:y="426" w:hSpace="0" w:vSpace="0" w:wrap="around" w:vAnchor="page" w:hAnchor="page" w:hRule="exact"/>
        <w:pBdr/>
      </w:pPr>
      <w:r>
        <w:rPr/>
        <w:t>Русский народ обеих половин России всегда сознавал кровность своего родства, тем более, что в той и в другой половине ему не легко жилось и государственные порядки не давали ему дышать свободно, а главное — не давали ему обеспеченного куска хлеба и там, и здесь. Одинаково прини</w:t>
        <w:softHyphen/>
        <w:t>женный в обеих половинах, он сознавал братство между ве</w:t>
        <w:softHyphen/>
        <w:t>ликорусскою «голытьбой» и малорусскою «ГОЛОТОЮ», и голытьба помогала голоте в случае нужды не только трудом, но и кровью, а голота точно таким же образом помогала го</w:t>
        <w:softHyphen/>
        <w:t>лытьбе. Спасшиеся от казни запорожцы и гайдамаки, усколь</w:t>
        <w:softHyphen/>
        <w:t>знувшие из-под Умани, перебрались в Поволжье из далекого Заднепровья, и принесли с собою «свяченые ножи», которыми в польской Украйне резали панов-ляхов, панов-ксендзов и полупанков-евреев. Запорожцы и гайдамаки участвуют в «ша</w:t>
        <w:softHyphen/>
        <w:t>лостях» понизовой вольницы и в пугачевщине. Они грозятся даже поставить Россию «вверх дном» или, как они выража</w:t>
        <w:softHyphen/>
        <w:t>лись, «до горы ногами». Жестокие казни, положившие конец гайдамачине и пугачевщине, не пугают их, и «добрые молод</w:t>
        <w:softHyphen/>
        <w:t>цы» при первой возможности поднимают голову.</w:t>
      </w:r>
    </w:p>
    <w:p>
      <w:pPr>
        <w:pStyle w:val="Style20"/>
        <w:pBdr/>
        <w:rPr/>
        <w:framePr w:w="226" w:h="172" w:x="5936" w:y="10784" w:hSpace="0" w:vSpace="0" w:wrap="around" w:vAnchor="page" w:hAnchor="page" w:hRule="exact"/>
        <w:pBdr/>
      </w:pPr>
      <w:r>
        <w:rPr/>
        <w:t>32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8" w:x="476" w:y="426" w:hSpace="0" w:vSpace="0" w:wrap="around" w:vAnchor="page" w:hAnchor="page" w:hRule="exact"/>
        <w:pBdr/>
      </w:pPr>
      <w:r>
        <w:rPr/>
        <w:t>Так и в описываемое нами время возбуждению смут на Волге были не чужды участники заднепровских смут.</w:t>
      </w:r>
    </w:p>
    <w:p>
      <w:pPr>
        <w:pStyle w:val="12"/>
        <w:pBdr/>
        <w:jc w:val="both"/>
        <w:rPr/>
        <w:framePr w:w="5813" w:h="10138" w:x="476" w:y="426" w:hSpace="0" w:vSpace="0" w:wrap="around" w:vAnchor="page" w:hAnchor="page" w:hRule="exact"/>
        <w:pBdr/>
      </w:pPr>
      <w:r>
        <w:rPr/>
        <w:t>В то время, когда из Дербетевых улусов и из Царицына стали выходить слухи, предвещавшие повторение пугачевщи</w:t>
        <w:softHyphen/>
        <w:t>ны, от царицынской пристани отошла «расшива», судно, при</w:t>
        <w:softHyphen/>
        <w:t>надлежавшее астраханскому купцу Гребенщикову. Судно шло вверх с кладью. Экипаж его состоял из нескольких десятков бурлаков, которые лямкою тащили вверх грузовую посудину. В Царицыне же в число бурлаков на это судно поступил один малороссиянин, по фамилии Толока. Ему было лет за сорок. Паспорта у него не было, однако это обстоятельство не за</w:t>
        <w:softHyphen/>
        <w:t>труднило хозяина судна принять его в число рабочих.</w:t>
      </w:r>
    </w:p>
    <w:p>
      <w:pPr>
        <w:pStyle w:val="12"/>
        <w:pBdr/>
        <w:jc w:val="both"/>
        <w:rPr/>
        <w:framePr w:w="5813" w:h="10138" w:x="476" w:y="426" w:hSpace="0" w:vSpace="0" w:wrap="around" w:vAnchor="page" w:hAnchor="page" w:hRule="exact"/>
        <w:pBdr/>
      </w:pPr>
      <w:r>
        <w:rPr/>
        <w:t>До Антиповки бурлаки были покойны и исполняли все при</w:t>
        <w:softHyphen/>
        <w:t>казания хозяина. В числе прочих работал и Толока. Но около Антиповки между рабочими начались смуты, и приказания хо</w:t>
        <w:softHyphen/>
        <w:t>зяина не всегда исполнялись. Причиною «смущения», как дога</w:t>
        <w:softHyphen/>
        <w:t>дывался хозяин, был Толока. Едва судно остановилось у Антиповки, как все бурлаки оставили его и отказались оконча</w:t>
        <w:softHyphen/>
        <w:t>тельно повиноваться. Многими из рабочих деньги были забра</w:t>
        <w:softHyphen/>
        <w:t>ны вперед, и потому хозяин обратился за содействием к станичному начальству. Он положительно уже заявлял, что бурлаки «учинили бунт», что, не доезжая до станицы за не</w:t>
        <w:softHyphen/>
        <w:t>сколько верст, они хотели его сбросить в Волгу и с судном воз</w:t>
        <w:softHyphen/>
        <w:t>вратиться в Астрахань. В станице, на пристани, бурлаки во всеуслышание грозили хозяину всеобщей резней, говоря: «Ско</w:t>
        <w:softHyphen/>
        <w:t>ро и на нашей улице праздник будет: мы-де вас, богатых да тол</w:t>
        <w:softHyphen/>
        <w:t>стых, всех в колесо протащим». При этом Толока, похваляясь, что он и «за границею господам тако ж и богатым купцам шеи свертывал», прибавлял, что «то же-де будет и здесь, что было в Польше», что «начнем-де снизу, дойдем и до верху». Так пере</w:t>
        <w:softHyphen/>
        <w:t>давал Гребенщиков угрозы Толоки, «а что под теми словами он, малороссиянин Толока, разумеет, того он, Гребенщиков, до</w:t>
        <w:softHyphen/>
        <w:t>подлинно не знает». Когда Гребенщиков требовал от рабочих возвращения забранных вперед денег, бурлаки отвечали: «Это не плата-де, а только задаток: плата будет после, на глазах у са</w:t>
        <w:softHyphen/>
        <w:t>мого батюшки. Мы-де вам всем шкуры сдерем, да нашим детям сапоги из вашей шкуры выгадаем».</w:t>
      </w:r>
    </w:p>
    <w:p>
      <w:pPr>
        <w:pStyle w:val="12"/>
        <w:pBdr/>
        <w:jc w:val="both"/>
        <w:rPr/>
        <w:framePr w:w="5813" w:h="10138" w:x="476" w:y="426" w:hSpace="0" w:vSpace="0" w:wrap="around" w:vAnchor="page" w:hAnchor="page" w:hRule="exact"/>
        <w:pBdr/>
      </w:pPr>
      <w:r>
        <w:rPr/>
        <w:t>Бурлаки, как и дубовские казаки, тоже говорили о каком-то «батюшке», как видно из этого заявления Гребенщикова. Все они, конечно, понимали, что такое значит «батюшка».</w:t>
      </w:r>
    </w:p>
    <w:p>
      <w:pPr>
        <w:pStyle w:val="12"/>
        <w:pBdr/>
        <w:jc w:val="both"/>
        <w:rPr/>
        <w:framePr w:w="5813" w:h="10138" w:x="476" w:y="426" w:hSpace="0" w:vSpace="0" w:wrap="around" w:vAnchor="page" w:hAnchor="page" w:hRule="exact"/>
        <w:pBdr/>
      </w:pPr>
      <w:r>
        <w:rPr/>
        <w:t>У Антиповской пристани стояло в это время несколько других судов. Когда по пристани прошел слух, что на судне, пришедшем из Астрахани, взбунтовались рабочие, бурлаки сбежались со всех судов, и смятение сделалось всеобщее. Все</w:t>
      </w:r>
    </w:p>
    <w:p>
      <w:pPr>
        <w:pStyle w:val="Style20"/>
        <w:pBdr/>
        <w:rPr/>
        <w:framePr w:w="226" w:h="172" w:x="490" w:y="10789" w:hSpace="0" w:vSpace="0" w:wrap="around" w:vAnchor="page" w:hAnchor="page" w:hRule="exact"/>
        <w:pBdr/>
      </w:pPr>
      <w:r>
        <w:rPr/>
        <w:t>33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76" w:y="471" w:hSpace="0" w:vSpace="0" w:wrap="around" w:vAnchor="page" w:hAnchor="page" w:hRule="exact"/>
        <w:pBdr/>
      </w:pPr>
      <w:r>
        <w:rPr/>
        <w:t>отказывались работать, требуя или расчета у хозяев, или про</w:t>
        <w:softHyphen/>
        <w:t>сто «награды». Толока был центром, около которого группи</w:t>
        <w:softHyphen/>
        <w:t>ровалось все волнение. «У нас, в малороссийской стороне, еще не то было, — говорил он громко, — слуги-де стали госпо</w:t>
        <w:softHyphen/>
        <w:t>дами, и богатые-де бедным в ноги кланялись».</w:t>
      </w:r>
    </w:p>
    <w:p>
      <w:pPr>
        <w:pStyle w:val="12"/>
        <w:pBdr/>
        <w:jc w:val="both"/>
        <w:rPr/>
        <w:framePr w:w="5813" w:h="10123" w:x="476" w:y="471" w:hSpace="0" w:vSpace="0" w:wrap="around" w:vAnchor="page" w:hAnchor="page" w:hRule="exact"/>
        <w:pBdr/>
      </w:pPr>
      <w:r>
        <w:rPr/>
        <w:t>На шум сбежалось почти все население станицы. Явилось и станичное начальство, с требованием о восстановлении по</w:t>
        <w:softHyphen/>
        <w:t>рядка и повиновения. Бунтовщики не слушались.</w:t>
      </w:r>
    </w:p>
    <w:p>
      <w:pPr>
        <w:pStyle w:val="12"/>
        <w:pBdr/>
        <w:jc w:val="both"/>
        <w:rPr/>
        <w:framePr w:w="5813" w:h="10123" w:x="476" w:y="471" w:hSpace="0" w:vSpace="0" w:wrap="around" w:vAnchor="page" w:hAnchor="page" w:hRule="exact"/>
        <w:pBdr/>
      </w:pPr>
      <w:r>
        <w:rPr/>
        <w:t xml:space="preserve">— </w:t>
      </w:r>
      <w:r>
        <w:rPr/>
        <w:t>Кто вас сделал над нами начальниками? — спрашивал Толока.</w:t>
      </w:r>
    </w:p>
    <w:p>
      <w:pPr>
        <w:pStyle w:val="12"/>
        <w:pBdr/>
        <w:jc w:val="both"/>
        <w:rPr/>
        <w:framePr w:w="5813" w:h="10123" w:x="476" w:y="471" w:hSpace="0" w:vSpace="0" w:wrap="around" w:vAnchor="page" w:hAnchor="page" w:hRule="exact"/>
        <w:pBdr/>
      </w:pPr>
      <w:r>
        <w:rPr/>
        <w:t xml:space="preserve">— </w:t>
      </w:r>
      <w:r>
        <w:rPr/>
        <w:t>Ее императорское величество Екатерина Вторая, все</w:t>
        <w:softHyphen/>
        <w:t>российская, — отвечал станичный атаман.</w:t>
      </w:r>
    </w:p>
    <w:p>
      <w:pPr>
        <w:pStyle w:val="12"/>
        <w:pBdr/>
        <w:jc w:val="both"/>
        <w:rPr/>
        <w:framePr w:w="5813" w:h="10123" w:x="476" w:y="471" w:hSpace="0" w:vSpace="0" w:wrap="around" w:vAnchor="page" w:hAnchor="page" w:hRule="exact"/>
        <w:pBdr/>
      </w:pPr>
      <w:r>
        <w:rPr/>
        <w:t xml:space="preserve">— </w:t>
      </w:r>
      <w:r>
        <w:rPr/>
        <w:t>Была всероссийскою, а теперь стала черницею, — воз</w:t>
        <w:softHyphen/>
        <w:t>разил Толока.</w:t>
      </w:r>
    </w:p>
    <w:p>
      <w:pPr>
        <w:pStyle w:val="12"/>
        <w:pBdr/>
        <w:jc w:val="both"/>
        <w:rPr/>
        <w:framePr w:w="5813" w:h="10123" w:x="476" w:y="471" w:hSpace="0" w:vSpace="0" w:wrap="around" w:vAnchor="page" w:hAnchor="page" w:hRule="exact"/>
        <w:pBdr/>
      </w:pPr>
      <w:r>
        <w:rPr/>
        <w:t xml:space="preserve">— </w:t>
      </w:r>
      <w:r>
        <w:rPr/>
        <w:t>Лжешь, злодей!.. — крикнул на него атаман. — За изблевание такой клеветы на священную особу быть тебе без языка.</w:t>
      </w:r>
    </w:p>
    <w:p>
      <w:pPr>
        <w:pStyle w:val="12"/>
        <w:pBdr/>
        <w:jc w:val="both"/>
        <w:rPr/>
        <w:framePr w:w="5813" w:h="10123" w:x="476" w:y="471" w:hSpace="0" w:vSpace="0" w:wrap="around" w:vAnchor="page" w:hAnchor="page" w:hRule="exact"/>
        <w:pBdr/>
      </w:pPr>
      <w:r>
        <w:rPr/>
        <w:t xml:space="preserve">— </w:t>
      </w:r>
      <w:r>
        <w:rPr/>
        <w:t>А тебе быть без головы, — в свою очередь резко ото</w:t>
        <w:softHyphen/>
        <w:t>звался Толока.</w:t>
      </w:r>
    </w:p>
    <w:p>
      <w:pPr>
        <w:pStyle w:val="12"/>
        <w:pBdr/>
        <w:jc w:val="both"/>
        <w:rPr/>
        <w:framePr w:w="5813" w:h="10123" w:x="476" w:y="471" w:hSpace="0" w:vSpace="0" w:wrap="around" w:vAnchor="page" w:hAnchor="page" w:hRule="exact"/>
        <w:pBdr/>
      </w:pPr>
      <w:r>
        <w:rPr/>
        <w:t>Между тем, некоторые бурлаки, завладев стоявшими на берегу лодками, поплыли на одно судно, стоявшее якорем. Судно принадлежало саратовскому купцу Рябову. Бурлаки намеревались ограбить это судно, так как по показанию не</w:t>
        <w:softHyphen/>
        <w:t>которых бунтовщиков в хозяйской «казенке» было много зо</w:t>
        <w:softHyphen/>
        <w:t>лота и меди.</w:t>
      </w:r>
    </w:p>
    <w:p>
      <w:pPr>
        <w:pStyle w:val="12"/>
        <w:pBdr/>
        <w:jc w:val="both"/>
        <w:rPr/>
        <w:framePr w:w="5813" w:h="10123" w:x="476" w:y="471" w:hSpace="0" w:vSpace="0" w:wrap="around" w:vAnchor="page" w:hAnchor="page" w:hRule="exact"/>
        <w:pBdr/>
      </w:pPr>
      <w:r>
        <w:rPr/>
        <w:t>Когда Толока также хотел сесть в лодку, казаки броси</w:t>
        <w:softHyphen/>
        <w:t>лись на него и стали вязать ему руки назад. «Братцы, право</w:t>
        <w:softHyphen/>
        <w:t>славный народ, не выдайте! — кричал он к бурлакам. — За меня самому государю ответ дадите».</w:t>
      </w:r>
    </w:p>
    <w:p>
      <w:pPr>
        <w:pStyle w:val="12"/>
        <w:pBdr/>
        <w:jc w:val="both"/>
        <w:rPr/>
        <w:framePr w:w="5813" w:h="10123" w:x="476" w:y="471" w:hSpace="0" w:vSpace="0" w:wrap="around" w:vAnchor="page" w:hAnchor="page" w:hRule="exact"/>
        <w:pBdr/>
      </w:pPr>
      <w:r>
        <w:rPr/>
        <w:t>Бурлаки в свою очередь бросились на казаков, и между ними завязалась свалка. Бурлаки одолевали. Толока был вы</w:t>
        <w:softHyphen/>
        <w:t>рван из рук казаков и, схватив одного из вязавших его, бросил в Волгу, так что несчастный едва не утонул.</w:t>
      </w:r>
    </w:p>
    <w:p>
      <w:pPr>
        <w:pStyle w:val="12"/>
        <w:pBdr/>
        <w:jc w:val="both"/>
        <w:rPr/>
        <w:framePr w:w="5813" w:h="10123" w:x="476" w:y="471" w:hSpace="0" w:vSpace="0" w:wrap="around" w:vAnchor="page" w:hAnchor="page" w:hRule="exact"/>
        <w:pBdr/>
      </w:pPr>
      <w:r>
        <w:rPr/>
        <w:t>Судно Рябова было атаковано бурлаками и, после неко</w:t>
        <w:softHyphen/>
        <w:t>торого сопротивления со стороны хозяина и приказчика, взято бунтовщиками. Бунтовщики требовали от Рябова денег и пас</w:t>
        <w:softHyphen/>
        <w:t>портов, грозя бросить его в Волгу, если он не покажет им, где у него спрятаны деньги. Рябов не хотел исполнить тре</w:t>
        <w:softHyphen/>
        <w:t>бования бунтовщиков, и тогда эти последние стали таскать из трюма кули с хлебом и бросать в Волгу.</w:t>
      </w:r>
    </w:p>
    <w:p>
      <w:pPr>
        <w:pStyle w:val="12"/>
        <w:pBdr/>
        <w:jc w:val="both"/>
        <w:rPr/>
        <w:framePr w:w="5813" w:h="10123" w:x="476" w:y="471" w:hSpace="0" w:vSpace="0" w:wrap="around" w:vAnchor="page" w:hAnchor="page" w:hRule="exact"/>
        <w:pBdr/>
      </w:pPr>
      <w:r>
        <w:rPr/>
        <w:t xml:space="preserve">— </w:t>
      </w:r>
      <w:r>
        <w:rPr/>
        <w:t>Кидай в воду — само до Астрахани доплывет! — кри</w:t>
        <w:softHyphen/>
        <w:t>чал один бурлак.</w:t>
      </w:r>
    </w:p>
    <w:p>
      <w:pPr>
        <w:pStyle w:val="12"/>
        <w:pBdr/>
        <w:jc w:val="both"/>
        <w:rPr/>
        <w:framePr w:w="5813" w:h="10123" w:x="476" w:y="471" w:hSpace="0" w:vSpace="0" w:wrap="around" w:vAnchor="page" w:hAnchor="page" w:hRule="exact"/>
        <w:pBdr/>
      </w:pPr>
      <w:r>
        <w:rPr/>
        <w:t xml:space="preserve">— </w:t>
      </w:r>
      <w:r>
        <w:rPr/>
        <w:t>Это не царское, а грабленое у бедных людей! — кри</w:t>
        <w:softHyphen/>
        <w:t>чали другие.</w:t>
      </w:r>
    </w:p>
    <w:p>
      <w:pPr>
        <w:pStyle w:val="Style20"/>
        <w:pBdr/>
        <w:rPr/>
        <w:framePr w:w="226" w:h="172" w:x="5958" w:y="10834" w:hSpace="0" w:vSpace="0" w:wrap="around" w:vAnchor="page" w:hAnchor="page" w:hRule="exact"/>
        <w:pBdr/>
      </w:pPr>
      <w:r>
        <w:rPr/>
        <w:t>33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28" w:x="481" w:y="476" w:hSpace="0" w:vSpace="0" w:wrap="around" w:vAnchor="page" w:hAnchor="page" w:hRule="exact"/>
        <w:pBdr/>
      </w:pPr>
      <w:r>
        <w:rPr/>
        <w:t>Казаки, видя невозможность одолеть бунтовщиков голы</w:t>
        <w:softHyphen/>
        <w:t>ми руками, послали в станицу за подмогой, «дабы помощью вооруженной руки оному бунту конец положить». Действи</w:t>
        <w:softHyphen/>
        <w:t>тельно, скоро является вооруженная помощь. Казаки стали наступать решительнее и, грозя «стрелять по ногам», требо</w:t>
        <w:softHyphen/>
        <w:t>вали от бунтовщиков повиновения.</w:t>
      </w:r>
    </w:p>
    <w:p>
      <w:pPr>
        <w:pStyle w:val="12"/>
        <w:pBdr/>
        <w:jc w:val="both"/>
        <w:rPr/>
        <w:framePr w:w="5803" w:h="10128" w:x="481" w:y="476" w:hSpace="0" w:vSpace="0" w:wrap="around" w:vAnchor="page" w:hAnchor="page" w:hRule="exact"/>
        <w:pBdr/>
      </w:pPr>
      <w:r>
        <w:rPr/>
        <w:t xml:space="preserve">— </w:t>
      </w:r>
      <w:r>
        <w:rPr/>
        <w:t>Мы не воры, чтобы нас по ногам стрелять, — говорил Толока.</w:t>
      </w:r>
    </w:p>
    <w:p>
      <w:pPr>
        <w:pStyle w:val="12"/>
        <w:pBdr/>
        <w:jc w:val="both"/>
        <w:rPr/>
        <w:framePr w:w="5803" w:h="10128" w:x="481" w:y="476" w:hSpace="0" w:vSpace="0" w:wrap="around" w:vAnchor="page" w:hAnchor="page" w:hRule="exact"/>
        <w:pBdr/>
      </w:pPr>
      <w:r>
        <w:rPr/>
        <w:t xml:space="preserve">— </w:t>
      </w:r>
      <w:r>
        <w:rPr/>
        <w:t>Вы разбойники и бунтовщики, — возражал на это ста</w:t>
        <w:softHyphen/>
        <w:t>ничный атаман, приказывая взять Толоку, как зачинщика.</w:t>
      </w:r>
    </w:p>
    <w:p>
      <w:pPr>
        <w:pStyle w:val="12"/>
        <w:pBdr/>
        <w:jc w:val="both"/>
        <w:rPr/>
        <w:framePr w:w="5803" w:h="10128" w:x="481" w:y="476" w:hSpace="0" w:vSpace="0" w:wrap="around" w:vAnchor="page" w:hAnchor="page" w:hRule="exact"/>
        <w:pBdr/>
      </w:pPr>
      <w:r>
        <w:rPr/>
        <w:t xml:space="preserve">— </w:t>
      </w:r>
      <w:r>
        <w:rPr/>
        <w:t>Нас стрелять нельзя — мы царские, — говорили бур</w:t>
        <w:softHyphen/>
        <w:t>лаки.</w:t>
      </w:r>
    </w:p>
    <w:p>
      <w:pPr>
        <w:pStyle w:val="12"/>
        <w:pBdr/>
        <w:jc w:val="both"/>
        <w:rPr/>
        <w:framePr w:w="5803" w:h="10128" w:x="481" w:y="476" w:hSpace="0" w:vSpace="0" w:wrap="around" w:vAnchor="page" w:hAnchor="page" w:hRule="exact"/>
        <w:pBdr/>
      </w:pPr>
      <w:r>
        <w:rPr/>
        <w:t>Для устрашения бунтовщиков ( «ради пристрастия»), ата</w:t>
        <w:softHyphen/>
        <w:t>ман велел стрелять. Первые выстрелы, которыми был ранен один бурлак, так испугали бунтовщиков, что некоторые из них упали на колени и просили прощения. Не сдавался один Толо</w:t>
        <w:softHyphen/>
        <w:t>ка. Когда солдаты стали вязать покорившихся бунтовщиков, Толока, боясь быть арестованным, бросился в Волгу и поплыл к стоявшему на якоре судну Рябова. В свою очередь, четверо казаков бросились в стоявшую у берега рыболовную лодку и стали преследовать беглеца. Толока и в воде защищался муже</w:t>
        <w:softHyphen/>
        <w:t>ственно, но один из казаков пикой проколол ему руку, а другой ударил веслом по голове, и Толока стал тонуть. Его вытащили из воды, привезли на берег и связали.</w:t>
      </w:r>
    </w:p>
    <w:p>
      <w:pPr>
        <w:pStyle w:val="12"/>
        <w:pBdr/>
        <w:spacing w:before="0" w:after="440"/>
        <w:jc w:val="both"/>
        <w:rPr/>
        <w:framePr w:w="5803" w:h="10128" w:x="481" w:y="476" w:hSpace="0" w:vSpace="0" w:wrap="around" w:vAnchor="page" w:hAnchor="page" w:hRule="exact"/>
        <w:pBdr/>
      </w:pPr>
      <w:r>
        <w:rPr/>
        <w:t>Когда раненый Толока был взят и отведен под арест, все бунтовавшие бурлаки покорились начальству. Когда Толоку вели в арестантскую, он говорил казакам: «Не долго-де вам держать меня связанным, скоро-де придут наши и вас всех перевяжут».</w:t>
      </w:r>
    </w:p>
    <w:p>
      <w:pPr>
        <w:pStyle w:val="24"/>
        <w:pBdr/>
        <w:rPr/>
        <w:framePr w:w="5803" w:h="10128" w:x="481" w:y="476" w:hSpace="0" w:vSpace="0" w:wrap="around" w:vAnchor="page" w:hAnchor="page" w:hRule="exact"/>
        <w:pBdr/>
      </w:pPr>
      <w:bookmarkStart w:id="60" w:name="bookmark120_Copy_1"/>
      <w:r>
        <w:rPr/>
        <w:t>VI</w:t>
      </w:r>
      <w:bookmarkEnd w:id="60"/>
    </w:p>
    <w:p>
      <w:pPr>
        <w:pStyle w:val="12"/>
        <w:pBdr/>
        <w:jc w:val="both"/>
        <w:rPr/>
        <w:framePr w:w="5803" w:h="10128" w:x="481" w:y="476" w:hSpace="0" w:vSpace="0" w:wrap="around" w:vAnchor="page" w:hAnchor="page" w:hRule="exact"/>
        <w:pBdr/>
      </w:pPr>
      <w:r>
        <w:rPr/>
        <w:t>Из допросов, которые отобраны были от Толоки, оказа</w:t>
        <w:softHyphen/>
        <w:t>лось, что он некогда был запорожцем и, действительно, вме</w:t>
        <w:softHyphen/>
        <w:t>сте с прочими гайдамаками участвовал в Уманской резне или, как он сам выражался, «при взятии польского города Умани в запорожском войске находился, и в наказании смертью жи</w:t>
        <w:softHyphen/>
        <w:t>телей того города от Железняка и других запорожских стар</w:t>
        <w:softHyphen/>
        <w:t>шин участвовал». Но когда «бывшие там российские команды, по тайному уговору с поляками, оным запорожцам злоумыш</w:t>
        <w:softHyphen/>
        <w:t>ленно изменили и с польскими войсками соединились», Толо</w:t>
        <w:softHyphen/>
        <w:t>ка ушел в Запорожье, а оттуда на Дон, «где, малое время побыв, на Волгу вышел».</w:t>
      </w:r>
    </w:p>
    <w:p>
      <w:pPr>
        <w:pStyle w:val="Style20"/>
        <w:pBdr/>
        <w:rPr/>
        <w:framePr w:w="226" w:h="172" w:x="495" w:y="10834" w:hSpace="0" w:vSpace="0" w:wrap="around" w:vAnchor="page" w:hAnchor="page" w:hRule="exact"/>
        <w:pBdr/>
      </w:pPr>
      <w:r>
        <w:rPr/>
        <w:t>33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3" w:h="10133" w:x="476" w:y="462" w:hSpace="0" w:vSpace="0" w:wrap="around" w:vAnchor="page" w:hAnchor="page" w:hRule="exact"/>
        <w:pBdr/>
      </w:pPr>
      <w:r>
        <w:rPr/>
        <w:t>Это место из показаний запорожца Толоки, разглашавше</w:t>
        <w:softHyphen/>
        <w:t>го на Волге о пришествии второго Пугачева, имеет большую историческую важность.</w:t>
      </w:r>
    </w:p>
    <w:p>
      <w:pPr>
        <w:pStyle w:val="12"/>
        <w:pBdr/>
        <w:ind w:firstLine="360"/>
        <w:jc w:val="both"/>
        <w:rPr/>
        <w:framePr w:w="5813" w:h="10133" w:x="476" w:y="462" w:hSpace="0" w:vSpace="0" w:wrap="around" w:vAnchor="page" w:hAnchor="page" w:hRule="exact"/>
        <w:pBdr/>
      </w:pPr>
      <w:r>
        <w:rPr/>
        <w:t>Толока говорил, что при взятии польского города Умани он находился в запорожском войске. Гайдамачина, следовательно, даже после жестокого разгрома ее соединенными силами Рос</w:t>
        <w:softHyphen/>
        <w:t>сии и Польши, представляется ему не народным бунтом, а вой</w:t>
        <w:softHyphen/>
        <w:t>ною, государственною распрею одного народа с другим, и на гайдамаков, к которым Толока сам принадлежал, он смотрит не как на разбойников, а как на поборников святого, народного дела, и толпы гайдамаков называет запорожским «войском».</w:t>
      </w:r>
    </w:p>
    <w:p>
      <w:pPr>
        <w:pStyle w:val="12"/>
        <w:pBdr/>
        <w:ind w:firstLine="360"/>
        <w:jc w:val="both"/>
        <w:rPr/>
        <w:framePr w:w="5813" w:h="10133" w:x="476" w:y="462" w:hSpace="0" w:vSpace="0" w:wrap="around" w:vAnchor="page" w:hAnchor="page" w:hRule="exact"/>
        <w:pBdr/>
      </w:pPr>
      <w:r>
        <w:rPr/>
        <w:t>Этот взгляд на Уманскую резню и на всю гайдамачину служил точкою отправления и для коноводов украинского на</w:t>
        <w:softHyphen/>
        <w:t>родного движения, для Железняка и Гонты. Они говорили, что императрица сама дала им «золотую грамоту», разрешав</w:t>
        <w:softHyphen/>
        <w:t>шую им резать поляков и евреев «до ноги». На основании этого мнимого разрешения русской императрицы гайдамаки запаслись «свячеными ножами». На основании этого упорного верования гайдамаки, а с ними и Толока, считали свои не</w:t>
        <w:softHyphen/>
        <w:t>стройные толпы запорожским войском, а Железняк, бывший монастырским послушником и гайдамаком, мечтал воскресить собой времена Хмельницкого и в одной своей особе соединить громкие титулы «гетмана обеих сторон Днепра», а в казацком сотнике Гонте видеть князя земель уманских и смилянских.</w:t>
      </w:r>
    </w:p>
    <w:p>
      <w:pPr>
        <w:pStyle w:val="12"/>
        <w:pBdr/>
        <w:ind w:firstLine="360"/>
        <w:jc w:val="both"/>
        <w:rPr/>
        <w:framePr w:w="5813" w:h="10133" w:x="476" w:y="462" w:hSpace="0" w:vSpace="0" w:wrap="around" w:vAnchor="page" w:hAnchor="page" w:hRule="exact"/>
        <w:pBdr/>
      </w:pPr>
      <w:r>
        <w:rPr/>
        <w:t>Вот почему Толока говорит, что он участвовал не в грабеже и не в разорении Умани, не в Уманской резне, а в «наказании смертью» жителей польского города, который как бы не хотел повиноваться запорожским и русским войскам, а следовательно, и воле русской императрицы. В украинском народе, таким обра</w:t>
        <w:softHyphen/>
        <w:t>зом, глубоко засело убеждение, что гайдамаки резали панов-ля</w:t>
        <w:softHyphen/>
        <w:t>хов и панов-ксендзов с евреями — в угоду России и по тайным внушениям «матушки». Это убеждение украинский народ, в ли</w:t>
        <w:softHyphen/>
        <w:t>це таких своих выходцев, как Толока, Шагала, Дегтяренко и другие деятели понизовой вольницы, перенес и в Великую Рос</w:t>
        <w:softHyphen/>
        <w:t>сию, на Волгу, и с таким убеждением он участвовал в самой пу</w:t>
        <w:softHyphen/>
        <w:t>гачевщине, с тою только разницею, что там, на Украине, резать панов велела сама «матушка», а здесь, в российской земле, ист</w:t>
        <w:softHyphen/>
        <w:t>реблять «проклятый род дворян» приказал сам «батюшка».</w:t>
      </w:r>
    </w:p>
    <w:p>
      <w:pPr>
        <w:pStyle w:val="12"/>
        <w:pBdr/>
        <w:ind w:firstLine="360"/>
        <w:jc w:val="both"/>
        <w:rPr/>
        <w:framePr w:w="5813" w:h="10133" w:x="476" w:y="462" w:hSpace="0" w:vSpace="0" w:wrap="around" w:vAnchor="page" w:hAnchor="page" w:hRule="exact"/>
        <w:pBdr/>
      </w:pPr>
      <w:r>
        <w:rPr/>
        <w:t>Из признаний Толоки видны также его дальнейшие убеж</w:t>
        <w:softHyphen/>
        <w:t>дения, а следовательно, и убеждения украинского народа отно</w:t>
        <w:softHyphen/>
        <w:t>сительно бывших тогда народных движений в западной и малороссийской половине русского царства. Убеждение это за</w:t>
        <w:softHyphen/>
        <w:t>ставляет говорить запорожца, бунтовавшего русский народ на Волге уже после пугачевщины, что русские военные начальни</w:t>
        <w:softHyphen/>
        <w:t>-</w:t>
      </w:r>
    </w:p>
    <w:p>
      <w:pPr>
        <w:pStyle w:val="Style20"/>
        <w:pBdr/>
        <w:rPr/>
        <w:framePr w:w="226" w:h="172" w:x="5934" w:y="10834" w:hSpace="0" w:vSpace="0" w:wrap="around" w:vAnchor="page" w:hAnchor="page" w:hRule="exact"/>
        <w:pBdr/>
      </w:pPr>
      <w:r>
        <w:rPr/>
        <w:t>33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3" w:x="481" w:y="481" w:hSpace="0" w:vSpace="0" w:wrap="around" w:vAnchor="page" w:hAnchor="page" w:hRule="exact"/>
        <w:pBdr/>
      </w:pPr>
      <w:r>
        <w:rPr/>
        <w:t>ки тайно договорились с поляками об измене русскому народ</w:t>
        <w:softHyphen/>
        <w:t>ному делу и злоумышленно соединились с поляками: другими словами, русские господа подали руку польским панам и отда</w:t>
        <w:softHyphen/>
        <w:t>ли этим последним в жертву обманутый ими народ. Генерал Кречетников, командовавший в Польше русскими войсками, посланными туда императрицею, как против конфедератов, так потом и против гайдамаков, и во время пугачевщины управляв</w:t>
        <w:softHyphen/>
        <w:t>ший всем нижним и средним Поволжьем в качестве астрахан</w:t>
        <w:softHyphen/>
        <w:t>ского губернатора, изменил, следовательно, русскому народу, явившись на помощь графу Потоцкому, материальные и нрав</w:t>
        <w:softHyphen/>
        <w:t>ственные интересы которого в западной и польской Украине окончательно подрывались гайдамачиною. Таковы были неле</w:t>
        <w:softHyphen/>
        <w:t>пые слухи, которые гайдамаки разносили по России.</w:t>
      </w:r>
    </w:p>
    <w:p>
      <w:pPr>
        <w:pStyle w:val="12"/>
        <w:pBdr/>
        <w:jc w:val="both"/>
        <w:rPr/>
        <w:framePr w:w="5803" w:h="10123" w:x="481" w:y="481" w:hSpace="0" w:vSpace="0" w:wrap="around" w:vAnchor="page" w:hAnchor="page" w:hRule="exact"/>
        <w:pBdr/>
      </w:pPr>
      <w:r>
        <w:rPr/>
        <w:t>Таким образом, все эти мелкие, по-видимому, но в сущ</w:t>
        <w:softHyphen/>
        <w:t>ности чрезвычайно важные для историка разоблачения из про</w:t>
        <w:softHyphen/>
        <w:t>шлой истории русского народа ясно и положительно свидетельствуют в пользу того, что оба великие народные движения XVIII века, и пугачевщина, и гайдамачина, были только как бы видоизменениями одного и того же общего народного движения, которым выразился народный протест против излишних посягательств на народную свободу и на</w:t>
        <w:softHyphen/>
        <w:t>родное благосостояние сил, исторически с ним разъединенных противоположностью духовных и экономических интересов.</w:t>
      </w:r>
    </w:p>
    <w:p>
      <w:pPr>
        <w:pStyle w:val="12"/>
        <w:pBdr/>
        <w:jc w:val="both"/>
        <w:rPr/>
        <w:framePr w:w="5803" w:h="10123" w:x="481" w:y="481" w:hSpace="0" w:vSpace="0" w:wrap="around" w:vAnchor="page" w:hAnchor="page" w:hRule="exact"/>
        <w:pBdr/>
      </w:pPr>
      <w:r>
        <w:rPr/>
        <w:t>Вот почему Толока, как выразитель народных чаяний и той, и другой половины русского народа, дерзко говорил в гла</w:t>
        <w:softHyphen/>
        <w:t>за Гребенщикову, что «скоро-де и на нашей улице праздник будет», что «мы-де вас, богатых да толстых, всех в колесо протащим». В этих словах сказывалась давно накипевшая на сердце горечь против известных порядков, которые так же бы</w:t>
        <w:softHyphen/>
        <w:t>ли нехороши на западе, как и на востоке, и хотя, казалось бы, нехорошее чувство против этих порядков, исторически, так сказать, воспитанное в сердце русского народа, могло бы до</w:t>
        <w:softHyphen/>
        <w:t>статочно удовлетвориться на западе гайдамачиною и Уманскою резнею, когда такие, как Толока, проходимцы «за границею господам, тако ж и богатым купцам шеи свертыва</w:t>
        <w:softHyphen/>
        <w:t>ли», на востоке — пугачевщиною, однако и гайдамачины, и пугачевщины народу казалось мало. И на западе, и на востоке России, после страшных взрывов народной исторической мстительности, положение народа мало улучшилось, и народ требовал новой перекройки того, что неудачно вырабатывалось целыми столетиями и всею тяжестью лежало на народе. Отсю</w:t>
        <w:softHyphen/>
        <w:t>да эта угроза: «начнем-де снизу, дойдем и до верху». К тому же, в это время вновь является тот призрак, именем которого народ думал перерешить историческое дело — улучшение сво</w:t>
        <w:softHyphen/>
        <w:t>-</w:t>
      </w:r>
    </w:p>
    <w:p>
      <w:pPr>
        <w:pStyle w:val="Style20"/>
        <w:pBdr/>
        <w:rPr/>
        <w:framePr w:w="226" w:h="172" w:x="500" w:y="10834" w:hSpace="0" w:vSpace="0" w:wrap="around" w:vAnchor="page" w:hAnchor="page" w:hRule="exact"/>
        <w:pBdr/>
      </w:pPr>
      <w:r>
        <w:rPr/>
        <w:t>33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3" w:x="464" w:y="466" w:hSpace="0" w:vSpace="0" w:wrap="around" w:vAnchor="page" w:hAnchor="page" w:hRule="exact"/>
        <w:pBdr/>
      </w:pPr>
      <w:r>
        <w:rPr/>
        <w:t>его положения. За Днепром, где Толока действовал несколько лет тому назад, этот призрак олицетворился «золотою грамо</w:t>
        <w:softHyphen/>
        <w:t>тою» в руках Железняка, на Волге — призраком этим был сам Пугачев. Теперь опять на Волге заговорили, что «оказался та</w:t>
        <w:softHyphen/>
        <w:t>кой же, как был прежде, злодей». Но «злодеем» его назвали противники народа, а народу он представлялся «батюшкой», и народ верил, что теперь настанет расплата с притеснителями за старые исторические обиды. Вот почему Толока говорит Гре</w:t>
        <w:softHyphen/>
        <w:t>бенщикову: «Плата будет после, на глазах у самого батюшки. Мы-де вам всем шкуру сдерем, да нашим детям сапоги из вашей шкуры выгадаем».</w:t>
      </w:r>
    </w:p>
    <w:p>
      <w:pPr>
        <w:pStyle w:val="12"/>
        <w:pBdr/>
        <w:ind w:firstLine="360"/>
        <w:jc w:val="both"/>
        <w:rPr/>
        <w:framePr w:w="5837" w:h="10133" w:x="464" w:y="466" w:hSpace="0" w:vSpace="0" w:wrap="around" w:vAnchor="page" w:hAnchor="page" w:hRule="exact"/>
        <w:pBdr/>
      </w:pPr>
      <w:r>
        <w:rPr/>
        <w:t>Из показаний Толоки оказалось также, что он участвовал в пугачевщине, хотя сам и отрицает личное в ней участие. «В бывшее возмущение он, Толока, убийств и грабежей не чинил, токмо у самого-де злодея на бурлацкой степи лошадь отняли». До пугачевщины жил он «промыслом» — рыбною ловлею на Волге. Когда же пугачевщина разорила не его одного, то пе</w:t>
        <w:softHyphen/>
        <w:t>ребивался он наемными работами и жил «где день, где ночь». Зиму 1775-76 года провел он на Дону в работниках, и одно время был табунщиком у полковника Себрякова. На весну вышел в Дербетевы улусы, где и слышал от одного «калмыченина о том эхо, якобы в российских селениях оказался оный варвар и душам нашим пагубник Пугачев».</w:t>
      </w:r>
    </w:p>
    <w:p>
      <w:pPr>
        <w:pStyle w:val="12"/>
        <w:pBdr/>
        <w:spacing w:before="0" w:after="440"/>
        <w:ind w:firstLine="360"/>
        <w:jc w:val="both"/>
        <w:rPr/>
        <w:framePr w:w="5837" w:h="10133" w:x="464" w:y="466" w:hSpace="0" w:vSpace="0" w:wrap="around" w:vAnchor="page" w:hAnchor="page" w:hRule="exact"/>
        <w:pBdr/>
      </w:pPr>
      <w:r>
        <w:rPr/>
        <w:t>Таким образом, и здесь оказывается, что «эхо» о вторич</w:t>
        <w:softHyphen/>
        <w:t>ном появлении самозванца вышло из калмыцких улусов и, как оказывается, с быстротою молнии разнеслось по всему сред</w:t>
        <w:softHyphen/>
        <w:t>нему Поволжью.</w:t>
      </w:r>
    </w:p>
    <w:p>
      <w:pPr>
        <w:pStyle w:val="24"/>
        <w:pBdr/>
        <w:rPr/>
        <w:framePr w:w="5837" w:h="10133" w:x="464" w:y="466" w:hSpace="0" w:vSpace="0" w:wrap="around" w:vAnchor="page" w:hAnchor="page" w:hRule="exact"/>
        <w:pBdr/>
      </w:pPr>
      <w:bookmarkStart w:id="61" w:name="bookmark122_Copy_1"/>
      <w:r>
        <w:rPr/>
        <w:t>VII</w:t>
      </w:r>
      <w:bookmarkEnd w:id="61"/>
    </w:p>
    <w:p>
      <w:pPr>
        <w:pStyle w:val="12"/>
        <w:pBdr/>
        <w:ind w:firstLine="360"/>
        <w:jc w:val="both"/>
        <w:rPr/>
        <w:framePr w:w="5837" w:h="10133" w:x="464" w:y="466" w:hSpace="0" w:vSpace="0" w:wrap="around" w:vAnchor="page" w:hAnchor="page" w:hRule="exact"/>
        <w:pBdr/>
      </w:pPr>
      <w:r>
        <w:rPr/>
        <w:t>В то время, когда смуты уже волновали волжское войско, а войско донское, по дошедшим до него слухам о намерении калмыков напасть на донские владения, уже готовилось отра</w:t>
        <w:softHyphen/>
        <w:t>зить нападения, в Астрахани и Царицыне местные власти озабочены были розыском лиц, от которых вышел слух о по</w:t>
        <w:softHyphen/>
        <w:t>явлении нового Пугачева.</w:t>
      </w:r>
    </w:p>
    <w:p>
      <w:pPr>
        <w:pStyle w:val="12"/>
        <w:pBdr/>
        <w:ind w:firstLine="360"/>
        <w:jc w:val="both"/>
        <w:rPr/>
        <w:framePr w:w="5837" w:h="10133" w:x="464" w:y="466" w:hSpace="0" w:vSpace="0" w:wrap="around" w:vAnchor="page" w:hAnchor="page" w:hRule="exact"/>
        <w:pBdr/>
      </w:pPr>
      <w:r>
        <w:rPr/>
        <w:t>Царицынский комендант Цыплетев, получив из астрахан</w:t>
        <w:softHyphen/>
        <w:t>ской губернской канцелярии указ «О принятии от учиненного в калмыцком Дербетевом улусе, о таковом же злодее, как и прежде был, зайсангом Чидангом-Убаши и калмыцким попом Баахан-гелюнгом и прочими находящимися у него во услуже</w:t>
        <w:softHyphen/>
        <w:t>нии калмыками, разглашения крепчайшей в силе указов пре</w:t>
        <w:softHyphen/>
        <w:t>досторожности», тотчас же отправил прискакавшего из</w:t>
      </w:r>
    </w:p>
    <w:p>
      <w:pPr>
        <w:pStyle w:val="Style20"/>
        <w:pBdr/>
        <w:rPr/>
        <w:framePr w:w="226" w:h="172" w:x="5926" w:y="10834" w:hSpace="0" w:vSpace="0" w:wrap="around" w:vAnchor="page" w:hAnchor="page" w:hRule="exact"/>
        <w:pBdr/>
      </w:pPr>
      <w:r>
        <w:rPr/>
        <w:t>33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3" w:x="478" w:y="471" w:hSpace="0" w:vSpace="0" w:wrap="around" w:vAnchor="page" w:hAnchor="page" w:hRule="exact"/>
        <w:pBdr/>
      </w:pPr>
      <w:r>
        <w:rPr/>
        <w:t>Астрахани курьера к калмыцкому приставу и коллежскому комиссару Везелеву, с приказанием — «пристойным образом и секретно через них, зайсанга и попа, от кого они именно такое ложное разглашение слышали, разведать, и оных пере</w:t>
        <w:softHyphen/>
        <w:t>лови, переслать в Царицын».</w:t>
      </w:r>
    </w:p>
    <w:p>
      <w:pPr>
        <w:pStyle w:val="12"/>
        <w:pBdr/>
        <w:jc w:val="both"/>
        <w:rPr/>
        <w:framePr w:w="5808" w:h="10133" w:x="478" w:y="471" w:hSpace="0" w:vSpace="0" w:wrap="around" w:vAnchor="page" w:hAnchor="page" w:hRule="exact"/>
        <w:pBdr/>
      </w:pPr>
      <w:r>
        <w:rPr/>
        <w:t>Курьер пробыл в Дербетевом улусе неделю, но, возвра</w:t>
        <w:softHyphen/>
        <w:t>тясь в Царицын, не привез к Цыплетеву никаких известий о том, что там делается. Цыплетев узнал только от курьера, что он везет с собою в Астрахань бумагу, но какого содер</w:t>
        <w:softHyphen/>
        <w:t>жания — неизвестно. В этой неизвестности Цыплетев писал в Астрахань, что если случится что-либо важное, то он «о том по известиям доносить и к пресечению такового зла в повеленные места давать знать не преминет».</w:t>
      </w:r>
    </w:p>
    <w:p>
      <w:pPr>
        <w:pStyle w:val="12"/>
        <w:pBdr/>
        <w:jc w:val="both"/>
        <w:rPr/>
        <w:framePr w:w="5808" w:h="10133" w:x="478" w:y="471" w:hSpace="0" w:vSpace="0" w:wrap="around" w:vAnchor="page" w:hAnchor="page" w:hRule="exact"/>
        <w:pBdr/>
      </w:pPr>
      <w:r>
        <w:rPr/>
        <w:t>Только через три недели Цыплетев получил от Везелева бумагу следующего содержания:</w:t>
      </w:r>
    </w:p>
    <w:p>
      <w:pPr>
        <w:pStyle w:val="12"/>
        <w:pBdr/>
        <w:jc w:val="both"/>
        <w:rPr/>
        <w:framePr w:w="5808" w:h="10133" w:x="478" w:y="471" w:hSpace="0" w:vSpace="0" w:wrap="around" w:vAnchor="page" w:hAnchor="page" w:hRule="exact"/>
        <w:pBdr/>
      </w:pPr>
      <w:r>
        <w:rPr/>
        <w:t>«По рапортам моим, приказами из астраханской губернской канцелярии, по происшедшему слуху в Дербетевом улусе, что якобы явился такой же злодей, какой прежде был, велено мне доносителей того улуса, калмык, для исследования отослать к вашему высокоблагородию, а если в разглашении сего, по пока</w:t>
        <w:softHyphen/>
        <w:t>занию калмык, и русские люди окажутся, то и об оных к вашему ж высокоблагородию отрапортовать. Почему я ныне для приво</w:t>
        <w:softHyphen/>
        <w:t>зу подлежащих калмык послал нарочных казаков, а как скоро оных привезут и что ж по сему окажется, — при оных калмыках вашему высокоблагородию представить должен».</w:t>
      </w:r>
    </w:p>
    <w:p>
      <w:pPr>
        <w:pStyle w:val="12"/>
        <w:pBdr/>
        <w:jc w:val="both"/>
        <w:rPr/>
        <w:framePr w:w="5808" w:h="10133" w:x="478" w:y="471" w:hSpace="0" w:vSpace="0" w:wrap="around" w:vAnchor="page" w:hAnchor="page" w:hRule="exact"/>
        <w:pBdr/>
      </w:pPr>
      <w:r>
        <w:rPr/>
        <w:t>В то же время астраханский обер-комендант генерал-майор Левин, получив из губернской канцелярии известие «о произнесшемся», как он выражался, «в Дербетевом улусе весьма важном ложном разглашении», писал Цыплетеву: «Оной ко</w:t>
        <w:softHyphen/>
        <w:t>миссар Везелев, на посланный к нему по сему делу приказ, ре</w:t>
        <w:softHyphen/>
        <w:t>портом представляет, что объявители о сем, калмыцкий поп Баахан-гелюнг и зайсанг Чиданг-Убаша, на вопрос его, Везеле</w:t>
        <w:softHyphen/>
        <w:t>ва, секретно ответствовали: что якобы о том эхе от русских лю</w:t>
        <w:softHyphen/>
        <w:t>дей ничего не слыхали, а происходит оно в Дербетевом улусе между подлыми людьми, а с чего точно — познать невозможно, кроме, что один калмычанин, возвратясь из Царицына, объяв</w:t>
        <w:softHyphen/>
        <w:t>лял: в бытность-де его там у знакомого русского человека в до</w:t>
        <w:softHyphen/>
        <w:t>ме, вдруг пришли в избу четыре человека при шпагах, весьма с суровым образом, коих хозяин с женою весьма испужавшись, не знали что делать, да и он, калмычанин, будучи в таком же стра</w:t>
        <w:softHyphen/>
        <w:t>хе, вышед вон, в улусы уехал, в чем якобы и взял о вышеописан</w:t>
        <w:softHyphen/>
        <w:t>ном произносимом эхе сумнение. Кто ж именно тот калмычанин, да и русский человек, у кого он был в доме, объяв</w:t>
        <w:softHyphen/>
        <w:t>ленный Баахан-гелюнг обещал, разведав, ему, Везелеву, объя</w:t>
        <w:softHyphen/>
        <w:t>-</w:t>
      </w:r>
    </w:p>
    <w:p>
      <w:pPr>
        <w:pStyle w:val="Style20"/>
        <w:pBdr/>
        <w:rPr/>
        <w:framePr w:w="226" w:h="172" w:x="498" w:y="10834" w:hSpace="0" w:vSpace="0" w:wrap="around" w:vAnchor="page" w:hAnchor="page" w:hRule="exact"/>
        <w:pBdr/>
      </w:pPr>
      <w:r>
        <w:rPr/>
        <w:t>33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42" w:x="474" w:y="481" w:hSpace="0" w:vSpace="0" w:wrap="around" w:vAnchor="page" w:hAnchor="page" w:hRule="exact"/>
        <w:pBdr/>
      </w:pPr>
      <w:r>
        <w:rPr/>
        <w:t>вить. А понеже-де нынешнее их оправдание явно видное, по ху</w:t>
        <w:softHyphen/>
        <w:t>дому их состоянию, в закрывательство, да и ему, Везелеву, не подлежало б их отговорки принимать, а получа приказ, кто объ</w:t>
        <w:softHyphen/>
        <w:t>явил, следовало отослать к вашему высокоблагородию, который бы, усмотря, что они спрашиваются, скорее б тех, кои худые и несправедливые толки чинили, сыскал; но он, Везелев, еще на то повеления требует, из чего видно и его к ним закрывательство, и сего ему чинить не надлежало б, а тем себя не только подвер</w:t>
        <w:softHyphen/>
        <w:t>гает не малому ответу, но и заслуживает неизбежный штраф. Чего ради, в астраханской губернской канцелярии определено: к нему, комиссару Везелеву, послать — и послан приказ и, объяс</w:t>
        <w:softHyphen/>
        <w:t>ня в оном вышеписанное рассуждение, велеть: если упоминае</w:t>
        <w:softHyphen/>
        <w:t>мые калмыцкий поп Баахан-гелюнг и зайсанг Чиданг-Убаша о разгласителях русских людях в самом деле не знают, то по край</w:t>
        <w:softHyphen/>
        <w:t>ней мере домощись от них выведать: кто именно калмыки о по</w:t>
        <w:softHyphen/>
        <w:t>казанном произносимом в Дербетевом улусе эхе им сказывали, и когда на кого из русских людей покажут, то о таковых немед</w:t>
        <w:softHyphen/>
        <w:t>ленно он, Везелев, репортом вашему высокоблагородию пред</w:t>
        <w:softHyphen/>
        <w:t>ставил, а при том и доносителей калмык, в том числе по объявлению Баахан-гелюнга и бывшего в Царицыне у знакомо</w:t>
        <w:softHyphen/>
        <w:t>го человека, в дому коего при палашах приходили люди, и чрез то ему, калмыку, к разглашению о том эхе повод подали, к до</w:t>
        <w:softHyphen/>
        <w:t>казательству для исследования отослал под караулом к вашему высокоблагородию. А чтоб он, комиссар Везелев, впредь уведав о таких важных делах, в разведывании дальнейшего обстоятель</w:t>
        <w:softHyphen/>
        <w:t>ства и в репортовании к команде поступал со всяким основанием и осторожностью, — о том ему подтвердить».</w:t>
      </w:r>
    </w:p>
    <w:p>
      <w:pPr>
        <w:pStyle w:val="12"/>
        <w:pBdr/>
        <w:ind w:firstLine="360"/>
        <w:jc w:val="both"/>
        <w:rPr/>
        <w:framePr w:w="5818" w:h="10142" w:x="474" w:y="481" w:hSpace="0" w:vSpace="0" w:wrap="around" w:vAnchor="page" w:hAnchor="page" w:hRule="exact"/>
        <w:pBdr/>
      </w:pPr>
      <w:r>
        <w:rPr/>
        <w:t>Это строгое замечание обер-коменданта Левина должно было вызвать энергические усилия со стороны местных властей к расследованию причин разглашения ложных слухов; но усилия и в этом случае оказались малоуспешными. Как во всех вообще народных смутах, возникавших вследствие тайных разглашений и перешептываний, так сказать с уха на ухо, отыскание разгла</w:t>
        <w:softHyphen/>
        <w:t>сителей всегда представляет непобедимые затруднения. При первой попытке властей добраться до источника слухов, особен</w:t>
        <w:softHyphen/>
        <w:t>но же когда начинаются аресты и допросы, народ становится в высшей степени осторожным и неподатливым на какие бы то ни было признания и указания. Ответы на допросах становятся слишком краткими, неопределенными, чтоб на них можно было что-либо основать и добраться до истины. Попавшиеся в руки властей большею частью отзываются неведением, запамятова</w:t>
        <w:softHyphen/>
        <w:t>нием или стараются отделаться общими фразами. Что говори</w:t>
        <w:softHyphen/>
        <w:t>лось на базаре и в кабаке, о том упорно умалчивается. Вместо лиц, на которые ожидается указание, большей частью являются</w:t>
      </w:r>
    </w:p>
    <w:p>
      <w:pPr>
        <w:pStyle w:val="Style20"/>
        <w:pBdr/>
        <w:jc w:val="right"/>
        <w:rPr/>
        <w:framePr w:w="413" w:h="312" w:x="5878" w:y="10777" w:hSpace="0" w:vSpace="0" w:wrap="around" w:vAnchor="page" w:hAnchor="page" w:hRule="exact"/>
        <w:pBdr/>
      </w:pPr>
      <w:r>
        <w:rPr/>
        <w:t>33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3" w:x="478" w:y="471" w:hSpace="0" w:vSpace="0" w:wrap="around" w:vAnchor="page" w:hAnchor="page" w:hRule="exact"/>
        <w:pBdr/>
      </w:pPr>
      <w:r>
        <w:rPr/>
        <w:t>«неведомые люди». При том, как вообще это бывает при рас</w:t>
        <w:softHyphen/>
        <w:t>пространении какой бы то ни было молвы в народе, указание на лица бывает иногда положительно невозможно. Молва идет ка</w:t>
        <w:softHyphen/>
        <w:t>кою-то полосою, как волна, и разносится, по-видимому, не ли</w:t>
        <w:softHyphen/>
        <w:t>цами, а целыми массами, так что и указать не на кого, кто первый шепнул роковое слово, чьими именно устами разнесена молва по торжкам и базарам. Оттого в официальных бумагах то</w:t>
        <w:softHyphen/>
        <w:t>го времени эта молва и названа «эхом». Такое эхо ходило в на</w:t>
        <w:softHyphen/>
        <w:t>роде не только в смутное время пугачевщины, но до пугачевщины и после, когда то там, то здесь говорили, что «про</w:t>
        <w:softHyphen/>
        <w:t>явится» такой-то, и проявлялись: или Богомолов, или Кремлев, или Пугачев, Мосякин, Ханин, Степан Малый в Черногории и т. п. Такое же эхо ходило в народе по польской и по русской Ук</w:t>
        <w:softHyphen/>
        <w:t>раине перед Уманской резней, и в этом эхе слышались отголоски о «матушке-царице», о «золотой грамоте», о «свяченых ножах». Смутные слухи являются в народе, как признаки эпидемии, од</w:t>
        <w:softHyphen/>
        <w:t>новременно в разных местах и разом охватывают собой огром</w:t>
        <w:softHyphen/>
        <w:t>ные районы.</w:t>
      </w:r>
    </w:p>
    <w:p>
      <w:pPr>
        <w:pStyle w:val="12"/>
        <w:pBdr/>
        <w:jc w:val="both"/>
        <w:rPr/>
        <w:framePr w:w="5808" w:h="10133" w:x="478" w:y="471" w:hSpace="0" w:vSpace="0" w:wrap="around" w:vAnchor="page" w:hAnchor="page" w:hRule="exact"/>
        <w:pBdr/>
      </w:pPr>
      <w:r>
        <w:rPr/>
        <w:t>Такими же неведомыми путями разносилось в народе и это смутное «эхо» о воскресении Пугачева; а между тем, правитель</w:t>
        <w:softHyphen/>
        <w:t>ство требовало «по крайней мере домощись выведать» от како</w:t>
        <w:softHyphen/>
        <w:t>го-нибудь калмыка о том, о чем весь народ не мог дать ответа.</w:t>
      </w:r>
    </w:p>
    <w:p>
      <w:pPr>
        <w:pStyle w:val="12"/>
        <w:pBdr/>
        <w:jc w:val="both"/>
        <w:rPr/>
        <w:framePr w:w="5808" w:h="10133" w:x="478" w:y="471" w:hSpace="0" w:vSpace="0" w:wrap="around" w:vAnchor="page" w:hAnchor="page" w:hRule="exact"/>
        <w:pBdr/>
      </w:pPr>
      <w:r>
        <w:rPr/>
        <w:t>Как бы то ни было, в Дербетевом улусе некоторые калмыки были арестованы. Препровождая их для допросов в Царицын, к тамошнему коменданту Цыплетеву, коллежский комиссар Везелев писал: «В силу посланного мне повеления от астраханской губернской канцелярии о происшедшем в Дербетевом улусе эхе, доносителя калмыка, по объявлении зайсанга Чиданг-Убаши и попа калмыцкого Баахан-гелюнга, при сем для исследования к вашему высокоблагородию мною посланы. Сверх же оных к по</w:t>
        <w:softHyphen/>
        <w:t>сылке принадлежащие калмыки, два человека, по справке моей оказались отлучившимися в Астрахань, один доноситель мне, а другой, по объявлению Баахан-гелюнга, который был нынеш</w:t>
        <w:softHyphen/>
        <w:t>нею весною в Царицыне у знакомого русского человека, где, по приходе четырех русских человек в палашах, взяв пустое сумнение, и об оном разглашение чинил, о таковых мною астраханской губернской канцелярии представлено».</w:t>
      </w:r>
    </w:p>
    <w:p>
      <w:pPr>
        <w:pStyle w:val="12"/>
        <w:pBdr/>
        <w:jc w:val="both"/>
        <w:rPr/>
        <w:framePr w:w="5808" w:h="10133" w:x="478" w:y="471" w:hSpace="0" w:vSpace="0" w:wrap="around" w:vAnchor="page" w:hAnchor="page" w:hRule="exact"/>
        <w:pBdr/>
      </w:pPr>
      <w:r>
        <w:rPr/>
        <w:t>Из этого видно, что невозможность добраться до источ</w:t>
        <w:softHyphen/>
        <w:t>ника слухов об «оказании злодея» заставляет уже местные власти относиться к самому факту и к причине народной сму</w:t>
        <w:softHyphen/>
        <w:t>ты, как к «пустому сумнению» («взяв пустое сумнение»). Но это было не пустое сомнение, когда народ волновался.</w:t>
      </w:r>
    </w:p>
    <w:p>
      <w:pPr>
        <w:pStyle w:val="12"/>
        <w:pBdr/>
        <w:jc w:val="both"/>
        <w:rPr/>
        <w:framePr w:w="5808" w:h="10133" w:x="478" w:y="471" w:hSpace="0" w:vSpace="0" w:wrap="around" w:vAnchor="page" w:hAnchor="page" w:hRule="exact"/>
        <w:pBdr/>
      </w:pPr>
      <w:r>
        <w:rPr/>
        <w:t>Цыплетев, как и следовало ожидать, ничего не успел до</w:t>
        <w:softHyphen/>
        <w:t>биться от присланных к нему арестантов, или, как он выражал</w:t>
        <w:softHyphen/>
        <w:t>-</w:t>
      </w:r>
    </w:p>
    <w:p>
      <w:pPr>
        <w:pStyle w:val="Style20"/>
        <w:pBdr/>
        <w:rPr/>
        <w:framePr w:w="226" w:h="172" w:x="502" w:y="10834" w:hSpace="0" w:vSpace="0" w:wrap="around" w:vAnchor="page" w:hAnchor="page" w:hRule="exact"/>
        <w:pBdr/>
      </w:pPr>
      <w:r>
        <w:rPr/>
        <w:t>33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3" w:x="469" w:y="471" w:hSpace="0" w:vSpace="0" w:wrap="around" w:vAnchor="page" w:hAnchor="page" w:hRule="exact"/>
        <w:pBdr/>
      </w:pPr>
      <w:r>
        <w:rPr/>
        <w:t>ся, «исследование находящихся в Дербетевом улусе по важно</w:t>
        <w:softHyphen/>
        <w:t>му и ложному разглашению описуемых калмык и о протчем» не привело ни к чему. Цыплетев писал обер-коменданту Леви</w:t>
        <w:softHyphen/>
        <w:t>ну: «По присылке от коллежского комиссара Везелева, при</w:t>
        <w:softHyphen/>
        <w:t>надлежащие к тому делу калмыки, хотя и были мною тайно спрашиваны, но, по доказательству их, от кого они подлинно слышали то произношение, требуются ко исследованию дру</w:t>
        <w:softHyphen/>
        <w:t>гие, и как скоро присланы будут, то по отобрании от них сле</w:t>
        <w:softHyphen/>
        <w:t>дуемого обстоятельства, вашему превосходительству особо донесть не премину».</w:t>
      </w:r>
    </w:p>
    <w:p>
      <w:pPr>
        <w:pStyle w:val="12"/>
        <w:pBdr/>
        <w:spacing w:before="0" w:after="440"/>
        <w:ind w:firstLine="360"/>
        <w:jc w:val="both"/>
        <w:rPr/>
        <w:framePr w:w="5827" w:h="10133" w:x="469" w:y="471" w:hSpace="0" w:vSpace="0" w:wrap="around" w:vAnchor="page" w:hAnchor="page" w:hRule="exact"/>
        <w:pBdr/>
      </w:pPr>
      <w:r>
        <w:rPr/>
        <w:t>Между тем, события не ждали результатов поисков и до</w:t>
        <w:softHyphen/>
        <w:t>просов. Волнение вспыхивало в народе то там, то здесь и грозило опять разрастись во вторую пугачевщину.</w:t>
      </w:r>
    </w:p>
    <w:p>
      <w:pPr>
        <w:pStyle w:val="24"/>
        <w:pBdr/>
        <w:rPr/>
        <w:framePr w:w="5827" w:h="10133" w:x="469" w:y="471" w:hSpace="0" w:vSpace="0" w:wrap="around" w:vAnchor="page" w:hAnchor="page" w:hRule="exact"/>
        <w:pBdr/>
      </w:pPr>
      <w:bookmarkStart w:id="62" w:name="bookmark124_Copy_1"/>
      <w:r>
        <w:rPr/>
        <w:t>VIII</w:t>
      </w:r>
      <w:bookmarkEnd w:id="62"/>
    </w:p>
    <w:p>
      <w:pPr>
        <w:pStyle w:val="12"/>
        <w:pBdr/>
        <w:ind w:firstLine="360"/>
        <w:jc w:val="both"/>
        <w:rPr/>
        <w:framePr w:w="5827" w:h="10133" w:x="469" w:y="471" w:hSpace="0" w:vSpace="0" w:wrap="around" w:vAnchor="page" w:hAnchor="page" w:hRule="exact"/>
        <w:pBdr/>
      </w:pPr>
      <w:r>
        <w:rPr/>
        <w:t>Калмыки, кочевавшие в обширных степях ниже Дербетевых улусов, возбужденные слухами об ожидаемых Россиею новых внутренних смутах и предчувствуя возможность и легкость гра</w:t>
        <w:softHyphen/>
        <w:t>бежей, оставили свои кочевья. Конные отряды их рассеялись по всем направлениям, хотя никто не знал, где они перейдут рус</w:t>
        <w:softHyphen/>
        <w:t>ские границы: бросятся ли на Дон, или на Царицынскую линию, чтоб прорваться в среднее Поволжье, где настроение умов было уже тревожно и ничего не предвещало хорошего.</w:t>
      </w:r>
    </w:p>
    <w:p>
      <w:pPr>
        <w:pStyle w:val="12"/>
        <w:pBdr/>
        <w:ind w:firstLine="360"/>
        <w:jc w:val="both"/>
        <w:rPr/>
        <w:framePr w:w="5827" w:h="10133" w:x="469" w:y="471" w:hSpace="0" w:vSpace="0" w:wrap="around" w:vAnchor="page" w:hAnchor="page" w:hRule="exact"/>
        <w:pBdr/>
      </w:pPr>
      <w:r>
        <w:rPr/>
        <w:t>Надо было немедленно принять наблюдательное положе</w:t>
        <w:softHyphen/>
        <w:t>ние и готовиться к встрече не только хищников, но и повол</w:t>
        <w:softHyphen/>
        <w:t>жских крестьян, обеспокоенных тревожными слухами. За недостатком войска, донские и медведицкие станицы были от</w:t>
        <w:softHyphen/>
        <w:t>крыты, а оттуда был открыт свободный путь в глубь России.</w:t>
      </w:r>
    </w:p>
    <w:p>
      <w:pPr>
        <w:pStyle w:val="12"/>
        <w:pBdr/>
        <w:ind w:firstLine="360"/>
        <w:jc w:val="both"/>
        <w:rPr/>
        <w:framePr w:w="5827" w:h="10133" w:x="469" w:y="471" w:hSpace="0" w:vSpace="0" w:wrap="around" w:vAnchor="page" w:hAnchor="page" w:hRule="exact"/>
        <w:pBdr/>
      </w:pPr>
      <w:r>
        <w:rPr/>
        <w:t>Из Астрахани и из Новочеркасска прискакали нарочные с этими вестями о движении хищников. «Но как они, т. е. калмыки, — писалось в ордерах Цыплетеву, — в прежние времена не малые шалости чинили не токмо по российским рубежам, но внутри страны, распространяя свои впадения до Дмитриевска и Борисоглебска, то, чтоб они и ныне не успели своего хищничества перенести в пострадавшие от бывшего возмущения и уже не мало напоенные кровью земли наши», предписывалось «взять все предосторожности, и открывая се</w:t>
        <w:softHyphen/>
        <w:t>бя всему гораздо дальновиднее, быть в готовности каждый раз к скорому защищению государственной целости».</w:t>
      </w:r>
    </w:p>
    <w:p>
      <w:pPr>
        <w:pStyle w:val="12"/>
        <w:pBdr/>
        <w:ind w:firstLine="360"/>
        <w:jc w:val="both"/>
        <w:rPr/>
        <w:framePr w:w="5827" w:h="10133" w:x="469" w:y="471" w:hSpace="0" w:vSpace="0" w:wrap="around" w:vAnchor="page" w:hAnchor="page" w:hRule="exact"/>
        <w:pBdr/>
      </w:pPr>
      <w:r>
        <w:rPr/>
        <w:t>Об этом тотчас же дано было знать в форпосты и началь</w:t>
        <w:softHyphen/>
        <w:t>никам пикетов и разъездных команд, как по военной линии, так и на границы земель медведицких станиц.</w:t>
      </w:r>
    </w:p>
    <w:p>
      <w:pPr>
        <w:pStyle w:val="Style20"/>
        <w:pBdr/>
        <w:rPr/>
        <w:framePr w:w="226" w:h="172" w:x="5912" w:y="10834" w:hSpace="0" w:vSpace="0" w:wrap="around" w:vAnchor="page" w:hAnchor="page" w:hRule="exact"/>
        <w:pBdr/>
      </w:pPr>
      <w:r>
        <w:rPr/>
        <w:t>33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08" w:h="10133" w:x="478" w:y="476" w:hSpace="0" w:vSpace="0" w:wrap="around" w:vAnchor="page" w:hAnchor="page" w:hRule="exact"/>
        <w:pBdr/>
      </w:pPr>
      <w:r>
        <w:rPr/>
        <w:t>Между тем одна разъездная команда, оберегавшая медведицкие станицы, получив уведомление «о предпринятом кал</w:t>
        <w:softHyphen/>
        <w:t>мыками намерении учинить вторжение в российские границы», представляла в Царицын, что хотя ей и взяты меры к предо</w:t>
        <w:softHyphen/>
        <w:t>хранению станиц от нечаянного нападения хищников, «но пое</w:t>
        <w:softHyphen/>
        <w:t>лику военной команды в здешних местах самое малое число имеется, и таковой не может быть достаточно к воспрепятст</w:t>
        <w:softHyphen/>
        <w:t>вованию в их злодейских покушениях», тем паче, что сие самое уведомление должно содержать в тайности от простого народу, дабы безвременным предуведомлением опасности не сделать смятения и беспокойства жителям, и следственно, учинить разъезды из крестьян совместно с казаками, что было бы воз</w:t>
        <w:softHyphen/>
        <w:t>можно при всяком другом случае, не требующем тайности, в сем случае почитается неприличным, то и испрашивалось под</w:t>
        <w:softHyphen/>
        <w:t>крепление разъездным командам, но так, чтобы все это дела</w:t>
        <w:softHyphen/>
        <w:t>лось тайно от крестьян, в которых даже разъездные команды замечали «умственное шатание и мятежный дух».</w:t>
      </w:r>
    </w:p>
    <w:p>
      <w:pPr>
        <w:pStyle w:val="12"/>
        <w:pBdr/>
        <w:ind w:firstLine="360"/>
        <w:jc w:val="both"/>
        <w:rPr/>
        <w:framePr w:w="5808" w:h="10133" w:x="478" w:y="476" w:hSpace="0" w:vSpace="0" w:wrap="around" w:vAnchor="page" w:hAnchor="page" w:hRule="exact"/>
        <w:pBdr/>
      </w:pPr>
      <w:r>
        <w:rPr/>
        <w:t>Малочисленность наблюдательных разъездов была причи</w:t>
        <w:softHyphen/>
        <w:t>ною того, что калмыки прорвались в одном месте и напали на донские станицы. Казаки Талькин и Замаров, в виде сторо</w:t>
        <w:softHyphen/>
        <w:t>жевого патруля проезжавшие по линии вдоль берега Дона и отделившиеся от команды, попали на аркан и сделались до</w:t>
        <w:softHyphen/>
        <w:t>бычею хищников. Пока разъезд давал знать о появлении тол</w:t>
        <w:softHyphen/>
        <w:t>пы калмыков ближайшему походному атаману с командою, толпа прошла опустошением по беззащитным хуторам и зи</w:t>
        <w:softHyphen/>
        <w:t>мовникам, скот был захвачен, некоторые из пастухов убиты, запасы сена сожжены и луга вытоптаны.</w:t>
      </w:r>
    </w:p>
    <w:p>
      <w:pPr>
        <w:pStyle w:val="12"/>
        <w:pBdr/>
        <w:ind w:firstLine="360"/>
        <w:jc w:val="both"/>
        <w:rPr/>
        <w:framePr w:w="5808" w:h="10133" w:x="478" w:y="476" w:hSpace="0" w:vSpace="0" w:wrap="around" w:vAnchor="page" w:hAnchor="page" w:hRule="exact"/>
        <w:pBdr/>
      </w:pPr>
      <w:r>
        <w:rPr/>
        <w:t>Между тем «умственное шатание и мятежный дух» само</w:t>
        <w:softHyphen/>
        <w:t>го населения, которому не доверяли власти, начали проявляться явственнее то в том, то в другом месте. Разъезды заметили «неспокойство» по иловлинским селениям. Неспокойство это в Добринке выразилось положительным бунтом крестьян.</w:t>
      </w:r>
    </w:p>
    <w:p>
      <w:pPr>
        <w:pStyle w:val="12"/>
        <w:pBdr/>
        <w:ind w:firstLine="360"/>
        <w:jc w:val="both"/>
        <w:rPr/>
        <w:framePr w:w="5808" w:h="10133" w:x="478" w:y="476" w:hSpace="0" w:vSpace="0" w:wrap="around" w:vAnchor="page" w:hAnchor="page" w:hRule="exact"/>
        <w:pBdr/>
      </w:pPr>
      <w:r>
        <w:rPr/>
        <w:t>Неизвестно, откуда дошли до Добринки слухи, которые волновали калмыков, только слухи эти, по-видимому, имели один и тот же источник. Все шло от Волги, на которой стал</w:t>
        <w:softHyphen/>
        <w:t>кивалось население всех местностей России и по которой ве</w:t>
        <w:softHyphen/>
        <w:t>сти разносились из конца в конец, от Астрахани и Саратова до Казани и Рыбинска то бурлаками, то купцами, то отстав</w:t>
        <w:softHyphen/>
        <w:t>ными солдатами и шатавшимися по Поволжью бродягами.</w:t>
      </w:r>
    </w:p>
    <w:p>
      <w:pPr>
        <w:pStyle w:val="12"/>
        <w:pBdr/>
        <w:ind w:firstLine="360"/>
        <w:jc w:val="both"/>
        <w:rPr/>
        <w:framePr w:w="5808" w:h="10133" w:x="478" w:y="476" w:hSpace="0" w:vSpace="0" w:wrap="around" w:vAnchor="page" w:hAnchor="page" w:hRule="exact"/>
        <w:pBdr/>
      </w:pPr>
      <w:r>
        <w:rPr/>
        <w:t>Слухи эти привез в Добринку один попович, приехавший из Дмитриевска к своим родным, хотя впоследствии на до</w:t>
        <w:softHyphen/>
        <w:t>просе он и не признавался в перенесении мятежных вестей с Поволжья в русские селения, отстоявшие от Волги на доволь</w:t>
        <w:softHyphen/>
        <w:t>но значительное расстояние. Как бы то ни было, добринские</w:t>
      </w:r>
    </w:p>
    <w:p>
      <w:pPr>
        <w:pStyle w:val="Style20"/>
        <w:pBdr/>
        <w:rPr/>
        <w:framePr w:w="226" w:h="172" w:x="493" w:y="10834" w:hSpace="0" w:vSpace="0" w:wrap="around" w:vAnchor="page" w:hAnchor="page" w:hRule="exact"/>
        <w:pBdr/>
      </w:pPr>
      <w:r>
        <w:rPr/>
        <w:t>34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4" w:x="478" w:y="486" w:hSpace="0" w:vSpace="0" w:wrap="around" w:vAnchor="page" w:hAnchor="page" w:hRule="exact"/>
        <w:pBdr/>
      </w:pPr>
      <w:r>
        <w:rPr/>
        <w:t>крестьяне собрались к кабаку и стали открыто говорить о том, что «Бог им посылает спасение». Когда кабацкий староста, наблюдавший за продажею казенного вина, стал их спраши</w:t>
        <w:softHyphen/>
        <w:t>вать, «о каком спасении они в пьянственном виде пусту</w:t>
        <w:softHyphen/>
        <w:t>ют», попович, который был тут же, отвечал:</w:t>
      </w:r>
    </w:p>
    <w:p>
      <w:pPr>
        <w:pStyle w:val="12"/>
        <w:pBdr/>
        <w:jc w:val="both"/>
        <w:rPr/>
        <w:framePr w:w="5808" w:h="10114" w:x="478" w:y="486" w:hSpace="0" w:vSpace="0" w:wrap="around" w:vAnchor="page" w:hAnchor="page" w:hRule="exact"/>
        <w:pBdr/>
      </w:pPr>
      <w:r>
        <w:rPr/>
        <w:t xml:space="preserve">— </w:t>
      </w:r>
      <w:r>
        <w:rPr/>
        <w:t>Когда придет спасение, тогда и увидишь.</w:t>
      </w:r>
    </w:p>
    <w:p>
      <w:pPr>
        <w:pStyle w:val="12"/>
        <w:pBdr/>
        <w:jc w:val="both"/>
        <w:rPr/>
        <w:framePr w:w="5808" w:h="10114" w:x="478" w:y="486" w:hSpace="0" w:vSpace="0" w:wrap="around" w:vAnchor="page" w:hAnchor="page" w:hRule="exact"/>
        <w:pBdr/>
      </w:pPr>
      <w:r>
        <w:rPr/>
        <w:t xml:space="preserve">— </w:t>
      </w:r>
      <w:r>
        <w:rPr/>
        <w:t>А в чем оное спасение состоит? — спросил снова ка</w:t>
        <w:softHyphen/>
        <w:t>бацкий староста.</w:t>
      </w:r>
    </w:p>
    <w:p>
      <w:pPr>
        <w:pStyle w:val="12"/>
        <w:pBdr/>
        <w:jc w:val="both"/>
        <w:rPr/>
        <w:framePr w:w="5808" w:h="10114" w:x="478" w:y="486" w:hSpace="0" w:vSpace="0" w:wrap="around" w:vAnchor="page" w:hAnchor="page" w:hRule="exact"/>
        <w:pBdr/>
      </w:pPr>
      <w:r>
        <w:rPr/>
        <w:t xml:space="preserve">— </w:t>
      </w:r>
      <w:r>
        <w:rPr/>
        <w:t>Кому в добром и богатом впредь житии, а кому в виселице, — отвечал попович.</w:t>
      </w:r>
    </w:p>
    <w:p>
      <w:pPr>
        <w:pStyle w:val="12"/>
        <w:pBdr/>
        <w:jc w:val="both"/>
        <w:rPr/>
        <w:framePr w:w="5808" w:h="10114" w:x="478" w:y="486" w:hSpace="0" w:vSpace="0" w:wrap="around" w:vAnchor="page" w:hAnchor="page" w:hRule="exact"/>
        <w:pBdr/>
      </w:pPr>
      <w:r>
        <w:rPr/>
        <w:t>При этом крестьяне пояснили, что «было б и нам давно спасение, если б дворяне и генералы царям глаза не отводили, а теперь-де не отведут».</w:t>
      </w:r>
    </w:p>
    <w:p>
      <w:pPr>
        <w:pStyle w:val="12"/>
        <w:pBdr/>
        <w:jc w:val="both"/>
        <w:rPr/>
        <w:framePr w:w="5808" w:h="10114" w:x="478" w:y="486" w:hSpace="0" w:vSpace="0" w:wrap="around" w:vAnchor="page" w:hAnchor="page" w:hRule="exact"/>
        <w:pBdr/>
      </w:pPr>
      <w:r>
        <w:rPr/>
        <w:t>Хотя кабацкий староста и объявил об этом по началь</w:t>
        <w:softHyphen/>
        <w:t>ству, однако меры не были приняты, и крестьяне, подстре</w:t>
        <w:softHyphen/>
        <w:t>каемые, как видно, поповичем, решились требовать от начальства возврата внесенных ими в уплату податей денег. Когда им отвечали, что деньги не могут быть возвращены, крестьяне, по совету поповича, прибегли к насилию. Они связали писаря Ламзакина и грозили голодом выморить у него согласие. Но попович нашел, что эта мера не будет действительною.</w:t>
      </w:r>
    </w:p>
    <w:p>
      <w:pPr>
        <w:pStyle w:val="12"/>
        <w:pBdr/>
        <w:jc w:val="both"/>
        <w:rPr/>
        <w:framePr w:w="5808" w:h="10114" w:x="478" w:y="486" w:hSpace="0" w:vSpace="0" w:wrap="around" w:vAnchor="page" w:hAnchor="page" w:hRule="exact"/>
        <w:pBdr/>
      </w:pPr>
      <w:r>
        <w:rPr/>
        <w:t xml:space="preserve">— </w:t>
      </w:r>
      <w:r>
        <w:rPr/>
        <w:t>Он-де не скоро проголодается, — говорил попович, разжигая крестьян, — на вашем хлебе отъелся.</w:t>
      </w:r>
    </w:p>
    <w:p>
      <w:pPr>
        <w:pStyle w:val="12"/>
        <w:pBdr/>
        <w:jc w:val="both"/>
        <w:rPr/>
        <w:framePr w:w="5808" w:h="10114" w:x="478" w:y="486" w:hSpace="0" w:vSpace="0" w:wrap="around" w:vAnchor="page" w:hAnchor="page" w:hRule="exact"/>
        <w:pBdr/>
      </w:pPr>
      <w:r>
        <w:rPr/>
        <w:t xml:space="preserve">— </w:t>
      </w:r>
      <w:r>
        <w:rPr/>
        <w:t>Ты на нашем хлебе отъелся, — кричали крестьяне, — подавай деньги!</w:t>
      </w:r>
    </w:p>
    <w:p>
      <w:pPr>
        <w:pStyle w:val="12"/>
        <w:pBdr/>
        <w:jc w:val="both"/>
        <w:rPr/>
        <w:framePr w:w="5808" w:h="10114" w:x="478" w:y="486" w:hSpace="0" w:vSpace="0" w:wrap="around" w:vAnchor="page" w:hAnchor="page" w:hRule="exact"/>
        <w:pBdr/>
      </w:pPr>
      <w:r>
        <w:rPr/>
        <w:t>Писарь упорствовал, он грозил им, что за бунт они на</w:t>
        <w:softHyphen/>
        <w:t>влекут на себя «жесточайше плетьми наказание под висели</w:t>
        <w:softHyphen/>
        <w:t>цею». Тогда попович, обращаясь к некоторым из крестьян, у которых за участие в пугачевщине были вырваны ноздри или отрезаны уши, говорил:</w:t>
      </w:r>
    </w:p>
    <w:p>
      <w:pPr>
        <w:pStyle w:val="12"/>
        <w:pBdr/>
        <w:jc w:val="both"/>
        <w:rPr/>
        <w:framePr w:w="5808" w:h="10114" w:x="478" w:y="486" w:hSpace="0" w:vSpace="0" w:wrap="around" w:vAnchor="page" w:hAnchor="page" w:hRule="exact"/>
        <w:pBdr/>
      </w:pPr>
      <w:r>
        <w:rPr/>
        <w:t xml:space="preserve">— </w:t>
      </w:r>
      <w:r>
        <w:rPr/>
        <w:t>Вы-де уже были под виселицею: у вас ноздри мечены и уши резаны, а он цел.</w:t>
      </w:r>
    </w:p>
    <w:p>
      <w:pPr>
        <w:pStyle w:val="12"/>
        <w:pBdr/>
        <w:jc w:val="both"/>
        <w:rPr/>
        <w:framePr w:w="5808" w:h="10114" w:x="478" w:y="486" w:hSpace="0" w:vSpace="0" w:wrap="around" w:vAnchor="page" w:hAnchor="page" w:hRule="exact"/>
        <w:pBdr/>
      </w:pPr>
      <w:r>
        <w:rPr/>
        <w:t xml:space="preserve">— </w:t>
      </w:r>
      <w:r>
        <w:rPr/>
        <w:t>Так его самого на рели! — кричали крестьяне, особен</w:t>
        <w:softHyphen/>
        <w:t>но те, «кои были с метою».</w:t>
      </w:r>
    </w:p>
    <w:p>
      <w:pPr>
        <w:pStyle w:val="12"/>
        <w:pBdr/>
        <w:jc w:val="both"/>
        <w:rPr/>
        <w:framePr w:w="5808" w:h="10114" w:x="478" w:y="486" w:hSpace="0" w:vSpace="0" w:wrap="around" w:vAnchor="page" w:hAnchor="page" w:hRule="exact"/>
        <w:pBdr/>
      </w:pPr>
      <w:r>
        <w:rPr/>
        <w:t xml:space="preserve">— </w:t>
      </w:r>
      <w:r>
        <w:rPr/>
        <w:t>У вас же рели готовые есть, казенные, — говорил по</w:t>
        <w:softHyphen/>
        <w:t>пович.</w:t>
      </w:r>
    </w:p>
    <w:p>
      <w:pPr>
        <w:pStyle w:val="12"/>
        <w:pBdr/>
        <w:jc w:val="both"/>
        <w:rPr/>
        <w:framePr w:w="5808" w:h="10114" w:x="478" w:y="486" w:hSpace="0" w:vSpace="0" w:wrap="around" w:vAnchor="page" w:hAnchor="page" w:hRule="exact"/>
        <w:pBdr/>
      </w:pPr>
      <w:r>
        <w:rPr/>
        <w:t>Писарь, увидя опасность, стал умолять крестьян о пощаде жизни.</w:t>
      </w:r>
    </w:p>
    <w:p>
      <w:pPr>
        <w:pStyle w:val="12"/>
        <w:pBdr/>
        <w:jc w:val="both"/>
        <w:rPr/>
        <w:framePr w:w="5808" w:h="10114" w:x="478" w:y="486" w:hSpace="0" w:vSpace="0" w:wrap="around" w:vAnchor="page" w:hAnchor="page" w:hRule="exact"/>
        <w:pBdr/>
      </w:pPr>
      <w:r>
        <w:rPr/>
        <w:t xml:space="preserve">— </w:t>
      </w:r>
      <w:r>
        <w:rPr/>
        <w:t>Отдавай деньги, — кричали крестьяне, — мы их от</w:t>
        <w:softHyphen/>
        <w:t>несем нашему батюшке государю Петру Феодоровичу.</w:t>
      </w:r>
    </w:p>
    <w:p>
      <w:pPr>
        <w:pStyle w:val="12"/>
        <w:pBdr/>
        <w:jc w:val="both"/>
        <w:rPr/>
        <w:framePr w:w="5808" w:h="10114" w:x="478" w:y="486" w:hSpace="0" w:vSpace="0" w:wrap="around" w:vAnchor="page" w:hAnchor="page" w:hRule="exact"/>
        <w:pBdr/>
      </w:pPr>
      <w:r>
        <w:rPr/>
        <w:t xml:space="preserve">— </w:t>
      </w:r>
      <w:r>
        <w:rPr/>
        <w:t>Петр Феодорович обносился, — слышались крики.</w:t>
      </w:r>
    </w:p>
    <w:p>
      <w:pPr>
        <w:pStyle w:val="12"/>
        <w:pBdr/>
        <w:jc w:val="both"/>
        <w:rPr/>
        <w:framePr w:w="5808" w:h="10114" w:x="478" w:y="486" w:hSpace="0" w:vSpace="0" w:wrap="around" w:vAnchor="page" w:hAnchor="page" w:hRule="exact"/>
        <w:pBdr/>
      </w:pPr>
      <w:r>
        <w:rPr/>
        <w:t>Тогда попович, схватив за конец пояс, которым был свя</w:t>
        <w:softHyphen/>
        <w:t>зан писарь, и усиливаясь вытащить его за ворота, закричал</w:t>
      </w:r>
    </w:p>
    <w:p>
      <w:pPr>
        <w:pStyle w:val="Style20"/>
        <w:pBdr/>
        <w:rPr/>
        <w:framePr w:w="226" w:h="172" w:x="5950" w:y="10834" w:hSpace="0" w:vSpace="0" w:wrap="around" w:vAnchor="page" w:hAnchor="page" w:hRule="exact"/>
        <w:pBdr/>
      </w:pPr>
      <w:r>
        <w:rPr/>
        <w:t>34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38" w:x="481" w:y="426" w:hSpace="0" w:vSpace="0" w:wrap="around" w:vAnchor="page" w:hAnchor="page" w:hRule="exact"/>
        <w:pBdr/>
      </w:pPr>
      <w:r>
        <w:rPr/>
        <w:t>неистово: «Что с ним говорить долго! На казенную его висе</w:t>
        <w:softHyphen/>
        <w:t>лицу ведите».</w:t>
      </w:r>
    </w:p>
    <w:p>
      <w:pPr>
        <w:pStyle w:val="12"/>
        <w:pBdr/>
        <w:jc w:val="both"/>
        <w:rPr/>
        <w:framePr w:w="5803" w:h="10138" w:x="481" w:y="426" w:hSpace="0" w:vSpace="0" w:wrap="around" w:vAnchor="page" w:hAnchor="page" w:hRule="exact"/>
        <w:pBdr/>
      </w:pPr>
      <w:r>
        <w:rPr/>
        <w:t>Известно, что во всех городах и селениях, принимавших участие в пугачевщине, по усмирении мятежа поставлены бы</w:t>
        <w:softHyphen/>
        <w:t>ли виселицы, под которыми, по распоряжению правительства, были сечены и клеймены все, уличенные и даже заподозрен</w:t>
        <w:softHyphen/>
        <w:t>ные в бунте. Более виновных из них вешали на этих висели</w:t>
        <w:softHyphen/>
        <w:t>цах, которые долгое время стояли по селам, как бы в воспоминание страшного времени и в назидание потомству. Без сомнения, такая виселица оставалась и в Добринке, и ее-то попович называл «казенною».</w:t>
      </w:r>
    </w:p>
    <w:p>
      <w:pPr>
        <w:pStyle w:val="12"/>
        <w:pBdr/>
        <w:jc w:val="both"/>
        <w:rPr/>
        <w:framePr w:w="5803" w:h="10138" w:x="481" w:y="426" w:hSpace="0" w:vSpace="0" w:wrap="around" w:vAnchor="page" w:hAnchor="page" w:hRule="exact"/>
        <w:pBdr/>
      </w:pPr>
      <w:r>
        <w:rPr/>
        <w:t>Ламзакина таким образом повели к виселице. Дорогой толпа крестьян ворвалась в кабак и, «нацедивши в ведра и в кувшины казенного вина не мало безденежно, пили, а выру</w:t>
        <w:softHyphen/>
        <w:t>ченные допрежь того от продажи казенного вина деньги все взяли без остатку». При этом попович, который, как видно, везде был коноводом, говорил, что теперь вино будет «воль</w:t>
        <w:softHyphen/>
        <w:t>ное».</w:t>
      </w:r>
    </w:p>
    <w:p>
      <w:pPr>
        <w:pStyle w:val="12"/>
        <w:pBdr/>
        <w:jc w:val="both"/>
        <w:rPr/>
        <w:framePr w:w="5803" w:h="10138" w:x="481" w:y="426" w:hSpace="0" w:vSpace="0" w:wrap="around" w:vAnchor="page" w:hAnchor="page" w:hRule="exact"/>
        <w:pBdr/>
      </w:pPr>
      <w:r>
        <w:rPr/>
        <w:t>Против пьяной толпы, которая, конечно, могла устрашить всякого, и против страха виселицы Ламзакин не устоял и обе</w:t>
        <w:softHyphen/>
        <w:t>щал выдать крестьянам требуемые ими деньги. Тогда его об</w:t>
        <w:softHyphen/>
        <w:t>ратно повели к правленской избе, где в подполье были спрятаны деньги. При дележе денег поповичу досталось руб</w:t>
        <w:softHyphen/>
        <w:t>лей пятнадцать.</w:t>
      </w:r>
    </w:p>
    <w:p>
      <w:pPr>
        <w:pStyle w:val="12"/>
        <w:pBdr/>
        <w:jc w:val="both"/>
        <w:rPr/>
        <w:framePr w:w="5803" w:h="10138" w:x="481" w:y="426" w:hSpace="0" w:vSpace="0" w:wrap="around" w:vAnchor="page" w:hAnchor="page" w:hRule="exact"/>
        <w:pBdr/>
      </w:pPr>
      <w:r>
        <w:rPr/>
        <w:t>В тот же день попович скрылся из Добринки, и его аре</w:t>
        <w:softHyphen/>
        <w:t>стовали уже в Дмитриевске. Оказалось, что это был сын та</w:t>
        <w:softHyphen/>
        <w:t>мошней попадьи, по фамилии Казанский. Он давно занимался составлением фальшивых паспортов подозрительным людям и вообще поволжским добрым молодцам. Своим личным харак</w:t>
        <w:softHyphen/>
        <w:t>тером, своею жизнью и своею деятельностью он принадлежал к понизовой вольнице: летом, по показанию матери, он, боль</w:t>
        <w:softHyphen/>
        <w:t>шею частью, пропадал и на вопросы матери о причинах его безвестных отлучек отвечал, что или жил на Волге, «питаясь от ловли рыбы», или же ходил с бурлаками в Астрахань, проживал иногда за Волгой, между тамошними малороссия</w:t>
        <w:softHyphen/>
        <w:t>нами. Весной 1776 года он был в Царицыне и, без сомнения, оттуда вынес вести о готовящихся народных смутах. Когда его брали под арест, он говорил солдатам: «Отпустите меня, а не отпустите добром, и вам будет плохо: у меня-де товари</w:t>
        <w:softHyphen/>
        <w:t>щей много, да и полки гвардейские скоро сюда прибудут».</w:t>
      </w:r>
    </w:p>
    <w:p>
      <w:pPr>
        <w:pStyle w:val="12"/>
        <w:pBdr/>
        <w:jc w:val="both"/>
        <w:rPr/>
        <w:framePr w:w="5803" w:h="10138" w:x="481" w:y="426" w:hSpace="0" w:vSpace="0" w:wrap="around" w:vAnchor="page" w:hAnchor="page" w:hRule="exact"/>
        <w:pBdr/>
      </w:pPr>
      <w:r>
        <w:rPr/>
        <w:t>Поповича уличил казенный сборщик Кауров, который ви</w:t>
        <w:softHyphen/>
        <w:t>дел его в Добринке, когда попович подбивал крестьян к бунту. Вместе с отобранными от Каурова показаниями, Казанский был немедленно отправлен в Царицын под крепким караулом.</w:t>
      </w:r>
    </w:p>
    <w:p>
      <w:pPr>
        <w:pStyle w:val="Style20"/>
        <w:pBdr/>
        <w:rPr/>
        <w:framePr w:w="226" w:h="172" w:x="500" w:y="10784" w:hSpace="0" w:vSpace="0" w:wrap="around" w:vAnchor="page" w:hAnchor="page" w:hRule="exact"/>
        <w:pBdr/>
      </w:pPr>
      <w:r>
        <w:rPr/>
        <w:t>34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0"/>
        <w:rPr/>
        <w:framePr w:w="5803" w:h="264" w:x="481" w:y="476" w:hSpace="0" w:vSpace="0" w:wrap="around" w:vAnchor="page" w:hAnchor="page" w:hRule="exact"/>
        <w:pBdr/>
      </w:pPr>
      <w:bookmarkStart w:id="63" w:name="bookmark126_Copy_1"/>
      <w:r>
        <w:rPr/>
        <w:t>IX</w:t>
      </w:r>
      <w:bookmarkEnd w:id="63"/>
    </w:p>
    <w:p>
      <w:pPr>
        <w:pStyle w:val="12"/>
        <w:pBdr/>
        <w:jc w:val="both"/>
        <w:rPr/>
        <w:framePr w:w="5803" w:h="9662" w:x="481" w:y="942" w:hSpace="0" w:vSpace="0" w:wrap="around" w:vAnchor="page" w:hAnchor="page" w:hRule="exact"/>
        <w:pBdr/>
      </w:pPr>
      <w:r>
        <w:rPr/>
        <w:t>Попович Казанский представляет собою одно из замеча</w:t>
        <w:softHyphen/>
        <w:t>тельных явлений XVIII века. Он принадлежит к тому типу семинаристов, большею частью выгнанных из училища за проявление неподатливой воли, которые играли весьма замет</w:t>
        <w:softHyphen/>
        <w:t>ную роль во всех народных движениях и часто являлись во главе понизовой вольницы. Некоторые личности из семина</w:t>
        <w:softHyphen/>
        <w:t>ристов весьма рельефно выдаются к пугачевщине. Знамени</w:t>
        <w:softHyphen/>
        <w:t>тый атаман Заметаев, один из последних коноводов понизовой вольницы, имя которого сделалось известным в Европе и ко</w:t>
        <w:softHyphen/>
        <w:t>торого Суворов называл «чудовищем» и не стыдился как бы считать своим противником, был попович.</w:t>
      </w:r>
    </w:p>
    <w:p>
      <w:pPr>
        <w:pStyle w:val="12"/>
        <w:pBdr/>
        <w:jc w:val="both"/>
        <w:rPr/>
        <w:framePr w:w="5803" w:h="9662" w:x="481" w:y="942" w:hSpace="0" w:vSpace="0" w:wrap="around" w:vAnchor="page" w:hAnchor="page" w:hRule="exact"/>
        <w:pBdr/>
      </w:pPr>
      <w:r>
        <w:rPr/>
        <w:t>Семинаристы и поповичи оставили заметный след и в ис</w:t>
        <w:softHyphen/>
        <w:t>тории народных движений в западной половине России, в Малороссии и в Польской Украине. Поповичи принимали участие в гайдамачине. Один гайдамак из поповичей просла</w:t>
        <w:softHyphen/>
        <w:t>вился своею жестокостью, и вследствие того, что с помощью этой жестокости он умел все выпытывать у своих жертв, он назван был «Исповедником».</w:t>
      </w:r>
    </w:p>
    <w:p>
      <w:pPr>
        <w:pStyle w:val="12"/>
        <w:pBdr/>
        <w:jc w:val="both"/>
        <w:rPr/>
        <w:framePr w:w="5803" w:h="9662" w:x="481" w:y="942" w:hSpace="0" w:vSpace="0" w:wrap="around" w:vAnchor="page" w:hAnchor="page" w:hRule="exact"/>
        <w:pBdr/>
      </w:pPr>
      <w:r>
        <w:rPr/>
        <w:t>Вообще, заметим кстати, известный тип поповичей прохо</w:t>
        <w:softHyphen/>
        <w:t>дит через всю русскую народную историю, и из них выделя</w:t>
        <w:softHyphen/>
        <w:t>ются весьма заметные личности. Даже народная поэзия не обошла этого типа. Она ставит его на весьма видное место между могучими и сильными богатырями былин цикла Влади</w:t>
        <w:softHyphen/>
        <w:t>мира. Алеша Попович является третьей крупной личностью между богатырями, и этому поповичу народная поэзия придает весьма резкий, весьма характерный оттенок, отличающий его от прочих богатырей: Алеша Попович, если не умнее прочих богатырей, то хитрее, изворотливее. Он отрицает то, что при</w:t>
        <w:softHyphen/>
        <w:t>знают другие богатыри. Позднейший тип этих поповичей яв</w:t>
        <w:softHyphen/>
        <w:t>ляется в поповичах-изгоях, о которых есть намеки в древних памятниках. Все это личности, порвавшие всякую связь со сре</w:t>
        <w:softHyphen/>
        <w:t>дою, в которой они родились и воспитались, и вынесшие из этой среды самую непримиримую к ней ненависть и отрицание того, что признается этой средой. Такие поповичи, порвавшие всякую связь со средою, в которой выросли, являются и в XVIII веке. Где бы они ни появлялись: на Волге или на Днеп</w:t>
        <w:softHyphen/>
        <w:t>ре, они не проходят даром, и явление их весьма заметно между всеми другими личностями. Этот тип поповичей, порвавших связь с родной средой, переходит и в XIX столетие. В XIX веке этот тип поповичей выделяет из себя также весьма замет</w:t>
        <w:softHyphen/>
        <w:t>ные, весьма рельефные личности; но тысячи лет не даром про</w:t>
        <w:softHyphen/>
        <w:t>шли над русскою землею, и исторический тип поповичей дает</w:t>
      </w:r>
    </w:p>
    <w:p>
      <w:pPr>
        <w:pStyle w:val="Style20"/>
        <w:pBdr/>
        <w:rPr/>
        <w:framePr w:w="226" w:h="172" w:x="5938" w:y="10834" w:hSpace="0" w:vSpace="0" w:wrap="around" w:vAnchor="page" w:hAnchor="page" w:hRule="exact"/>
        <w:pBdr/>
      </w:pPr>
      <w:r>
        <w:rPr/>
        <w:t>34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8981" w:x="483" w:y="471" w:hSpace="0" w:vSpace="0" w:wrap="around" w:vAnchor="page" w:hAnchor="page" w:hRule="exact"/>
        <w:pBdr/>
      </w:pPr>
      <w:r>
        <w:rPr/>
        <w:t>нам уже не Заметаевых, не Исповедников и не Казанских, а замечательных общественных и литературных деятелей, пото</w:t>
        <w:softHyphen/>
        <w:t>му что времена Заметаевых и Исповедников прошли для нас навсегда. Заметим только, что Волга, как бы по законам исто</w:t>
        <w:softHyphen/>
        <w:t>рической преемственности и наследственности, и в XVIII веке давала нам поповичей с известным характером деятельности, и в XIX веке дает их более, чем какая-либо другая местность в России, только характер этой деятельности изменился сооб</w:t>
        <w:softHyphen/>
        <w:t>разно требованиям времени.</w:t>
      </w:r>
    </w:p>
    <w:p>
      <w:pPr>
        <w:pStyle w:val="12"/>
        <w:pBdr/>
        <w:ind w:firstLine="360"/>
        <w:jc w:val="both"/>
        <w:rPr/>
        <w:framePr w:w="5798" w:h="8981" w:x="483" w:y="471" w:hSpace="0" w:vSpace="0" w:wrap="around" w:vAnchor="page" w:hAnchor="page" w:hRule="exact"/>
        <w:pBdr/>
      </w:pPr>
      <w:r>
        <w:rPr/>
        <w:t>Казанский принадлежал, по-видимому, к типу беспокой</w:t>
        <w:softHyphen/>
        <w:t>ных поповичей</w:t>
      </w:r>
      <w:r>
        <w:rPr>
          <w:vertAlign w:val="superscript"/>
        </w:rPr>
        <w:t>1</w:t>
      </w:r>
      <w:r>
        <w:rPr/>
        <w:t xml:space="preserve"> XVIII века, которых среда не могла заесть, встречая характер упругий и неподатливый, а только вытес</w:t>
        <w:softHyphen/>
        <w:t>няла их из общества, закрывала для них дорогу для обще</w:t>
        <w:softHyphen/>
        <w:t>ственной деятельности и таким образом как бы насильно толкала на дело предосудительное. На предварительном до</w:t>
        <w:softHyphen/>
        <w:t>просе в Царицыне Казанский сознавался, что он бросил учи</w:t>
        <w:softHyphen/>
        <w:t>лище, в котором готовился в «причетники», «не стерпя гонения», и потом жил у матери, иногда отлучаясь для работы. Но в то же время он упорно стоял на своем показании, что ни воровством, ни убийством не занимался, «с воровскими людьми не знавался» и фальшивых паспортов «не писывал», а только иногда, по просьбе людей неграмотных, сочинял письма «без всякого худова умыслу или совету». Почин воз</w:t>
        <w:softHyphen/>
        <w:t>мущения в Добринке он также отклонял от себя, говоря, что крестьяне «шумели по глупости» и что доставшиеся ему при дележе деньги он не считает граблеными, а взятыми за долг у писаря Ламзакина, которого детей он учил грамоте, когда в прошлом году жил в Добринке у своих родственников.</w:t>
      </w:r>
    </w:p>
    <w:p>
      <w:pPr>
        <w:pStyle w:val="12"/>
        <w:pBdr/>
        <w:ind w:firstLine="360"/>
        <w:jc w:val="both"/>
        <w:rPr/>
        <w:framePr w:w="5798" w:h="8981" w:x="483" w:y="471" w:hSpace="0" w:vSpace="0" w:wrap="around" w:vAnchor="page" w:hAnchor="page" w:hRule="exact"/>
        <w:pBdr/>
      </w:pPr>
      <w:r>
        <w:rPr/>
        <w:t>Из отрывочных показаний Казанского нельзя не видеть, что в несколько лет он успел исколесить все Поволжье и почти всю восточную Россию. В Астрахань он ходил на судах, по-видимому в качестве простого рабочего. Был в Персии и «Трухменской земле с купеческим сыном Лукиным, из города Астрахани, для торговых предприятиев». Ходил в «Рыбное» (Рыбинск), бывал в Казани, Нижнем и Саратове. Одну зиму прожил на Дону в Курмоярской станице. Был в Качалине, где занимался носкою кулей.</w:t>
      </w:r>
    </w:p>
    <w:p>
      <w:pPr>
        <w:pStyle w:val="12"/>
        <w:pBdr/>
        <w:ind w:firstLine="360"/>
        <w:jc w:val="both"/>
        <w:rPr/>
        <w:framePr w:w="5798" w:h="8981" w:x="483" w:y="471" w:hSpace="0" w:vSpace="0" w:wrap="around" w:vAnchor="page" w:hAnchor="page" w:hRule="exact"/>
        <w:pBdr/>
      </w:pPr>
      <w:r>
        <w:rPr/>
        <w:t>Показания Казанского обличают еще одну черту, харак</w:t>
        <w:softHyphen/>
        <w:t>теризующую подобных ему народных деятелей XVIII века.</w:t>
      </w:r>
    </w:p>
    <w:p>
      <w:pPr>
        <w:pStyle w:val="25"/>
        <w:pBdr/>
        <w:spacing w:lineRule="auto" w:line="259"/>
        <w:jc w:val="both"/>
        <w:rPr/>
        <w:framePr w:w="5798" w:h="850" w:x="483" w:y="9706" w:hSpace="0" w:vSpace="0" w:wrap="around" w:vAnchor="page" w:hAnchor="page" w:hRule="exact"/>
        <w:pBdr/>
      </w:pPr>
      <w:r>
        <w:rPr>
          <w:vertAlign w:val="superscript"/>
        </w:rPr>
        <w:t>1</w:t>
      </w:r>
      <w:r>
        <w:rPr/>
        <w:t xml:space="preserve"> Казанский сам называет себя поповичем. Так, на допросе он го</w:t>
        <w:softHyphen/>
        <w:t xml:space="preserve">ворит о себе: «Петром меня зовут, Андреев сын, Казанского, от роду мне 27 лет, </w:t>
      </w:r>
      <w:r>
        <w:rPr>
          <w:i/>
          <w:iCs/>
        </w:rPr>
        <w:t>из поповичей,</w:t>
      </w:r>
      <w:r>
        <w:rPr/>
        <w:t xml:space="preserve"> грамоте читать и писать умею, в церковь Божию ходил, на исповеди у священников и у святого причастия бывал».</w:t>
      </w:r>
    </w:p>
    <w:p>
      <w:pPr>
        <w:pStyle w:val="Style20"/>
        <w:pBdr/>
        <w:rPr/>
        <w:framePr w:w="226" w:h="172" w:x="498" w:y="10834" w:hSpace="0" w:vSpace="0" w:wrap="around" w:vAnchor="page" w:hAnchor="page" w:hRule="exact"/>
        <w:pBdr/>
      </w:pPr>
      <w:r>
        <w:rPr/>
        <w:t>34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86" w:x="476" w:y="373" w:hSpace="0" w:vSpace="0" w:wrap="around" w:vAnchor="page" w:hAnchor="page" w:hRule="exact"/>
        <w:pBdr/>
      </w:pPr>
      <w:r>
        <w:rPr/>
        <w:t>Он ходил на поклонение святым местам в Киев, подобно то</w:t>
        <w:softHyphen/>
        <w:t>му, как подвизались когда-то в благочестии все коноводы на</w:t>
        <w:softHyphen/>
        <w:t>родных движений того времени — Пугачев, Железняк и Найда. Свое участие в пугачевщине он положительно отри</w:t>
        <w:softHyphen/>
        <w:t>цает, говоря, что находился в то время в Персии.</w:t>
      </w:r>
    </w:p>
    <w:p>
      <w:pPr>
        <w:pStyle w:val="12"/>
        <w:pBdr/>
        <w:jc w:val="both"/>
        <w:rPr/>
        <w:framePr w:w="5813" w:h="10186" w:x="476" w:y="373" w:hSpace="0" w:vSpace="0" w:wrap="around" w:vAnchor="page" w:hAnchor="page" w:hRule="exact"/>
        <w:pBdr/>
      </w:pPr>
      <w:r>
        <w:rPr/>
        <w:t>На вопросы, о каком «спасении» говорил он крестьянам в Добринке, что разумел он под гвардейскими полками, которые должны скоро прибыть, и какими товарищами грозил аресто</w:t>
        <w:softHyphen/>
        <w:t>вавшим его солдатам, Казанский отвечал, что все это выду</w:t>
        <w:softHyphen/>
        <w:t>мано на него напрасно, по злобе, и что ничего подобного он не говорил ни в Добринке, ни в Дмитриевске. Он был только свидетелем, как добринские крестьяне, из коих некоторые ез</w:t>
        <w:softHyphen/>
        <w:t>дили за лесом в Дмитриевск, толковали в питейном доме о вывезенных ими из города толках, будто бы опять ожидаются «великие смуты в крестьянстве», но он их «в таковом заблуж</w:t>
        <w:softHyphen/>
        <w:t>дении не утверждал», а напротив, говорил, что «из того всем токмо всеконечное разорение произойти может». Он показы</w:t>
        <w:softHyphen/>
        <w:t>вал также, что бунта в Добринке не было и что крестьяне, перепившись в кабаке, грозили писарю виселицей единственно для острастки, чтоб он «взятками и иным лихоимством не корыстовался и лакомство бы бросил».</w:t>
      </w:r>
    </w:p>
    <w:p>
      <w:pPr>
        <w:pStyle w:val="12"/>
        <w:pBdr/>
        <w:jc w:val="both"/>
        <w:rPr/>
        <w:framePr w:w="5813" w:h="10186" w:x="476" w:y="373" w:hSpace="0" w:vSpace="0" w:wrap="around" w:vAnchor="page" w:hAnchor="page" w:hRule="exact"/>
        <w:pBdr/>
      </w:pPr>
      <w:r>
        <w:rPr/>
        <w:t>Казанский сделал также показание, что последнюю зиму он прожил в Астрахани у какого-то «распопа Иакова», у ко</w:t>
        <w:softHyphen/>
        <w:t>торого ему приходилось слышать от разных людей, что в Рос</w:t>
        <w:softHyphen/>
        <w:t>сии будет опять «великий бунт», что ожидают «другова злодея», но что сам он этим «бабьим вракам не верил и никого толками о новом злодее не смущал».</w:t>
      </w:r>
    </w:p>
    <w:p>
      <w:pPr>
        <w:pStyle w:val="12"/>
        <w:pBdr/>
        <w:jc w:val="both"/>
        <w:rPr/>
        <w:framePr w:w="5813" w:h="10186" w:x="476" w:y="373" w:hSpace="0" w:vSpace="0" w:wrap="around" w:vAnchor="page" w:hAnchor="page" w:hRule="exact"/>
        <w:pBdr/>
      </w:pPr>
      <w:r>
        <w:rPr/>
        <w:t>Хотя все эти отрывочные показания и могли считаться удов</w:t>
        <w:softHyphen/>
        <w:t>летворительными, однако нельзя было не видеть, что в ответах Казанского оставалось много недосказанного. Без очной ставки с лицами, с которыми он сталкивался, нельзя было поверить чи</w:t>
        <w:softHyphen/>
        <w:t>стосердечности его признания. Как бы в подтверждение того, что в поповиче этом скрывается личность более крупная, чем та, за какую он сам себя выдавал, в комендантской канцелярии, в Царицыне, нашлось лицо, которое видело Казанского в другой обстановке. Это был солдат царицынского батальона Исеев. Исеев показал, что год тому назад он видел Казанского в Цари</w:t>
        <w:softHyphen/>
        <w:t>цыне, в проезд его через этот город, и теперь «опознает имену</w:t>
        <w:softHyphen/>
        <w:t>ющего себя поповичем Петром Казансковым». Казанский, по словам Исеева, прошлым летом проезжал через Царицын в «желтом берлине», в каких едва ли могли ездить в XVIII веке бедные семинаристы, занимающиеся то рыбною ловлею, то по</w:t>
        <w:softHyphen/>
        <w:t>денною работою, а иногда и носкою кулей, вместе с бурлаками. Кроме того, по показанию Исеева, Казанский был в то время в</w:t>
      </w:r>
    </w:p>
    <w:p>
      <w:pPr>
        <w:pStyle w:val="Style20"/>
        <w:pBdr/>
        <w:rPr/>
        <w:framePr w:w="226" w:h="172" w:x="5934" w:y="10736" w:hSpace="0" w:vSpace="0" w:wrap="around" w:vAnchor="page" w:hAnchor="page" w:hRule="exact"/>
        <w:pBdr/>
      </w:pPr>
      <w:r>
        <w:rPr/>
        <w:t>34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3" wp14:anchorId="4522BE89">
                <wp:simplePos x="0" y="0"/>
                <wp:positionH relativeFrom="page">
                  <wp:posOffset>324485</wp:posOffset>
                </wp:positionH>
                <wp:positionV relativeFrom="page">
                  <wp:posOffset>6083935</wp:posOffset>
                </wp:positionV>
                <wp:extent cx="682625" cy="635"/>
                <wp:effectExtent l="6985" t="6985" r="6350" b="6350"/>
                <wp:wrapNone/>
                <wp:docPr id="45" name="Shape 47"/>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7" path="m0,0l-2147483648,-2147483647e" stroked="t" o:allowincell="f" style="position:absolute;margin-left:25.55pt;margin-top:479.05pt;width:53.7pt;height:0pt;mso-wrap-style:none;v-text-anchor:middle;mso-position-horizontal-relative:page;mso-position-vertical-relative:page" wp14:anchorId="4522BE89" type="_x0000_t32">
                <v:fill o:detectmouseclick="t" on="false"/>
                <v:stroke color="#3465a4" weight="12240" joinstyle="round" endcap="flat"/>
                <w10:wrap type="none"/>
              </v:shape>
            </w:pict>
          </mc:Fallback>
        </mc:AlternateContent>
      </w:r>
    </w:p>
    <w:p>
      <w:pPr>
        <w:pStyle w:val="12"/>
        <w:pBdr/>
        <w:ind w:hanging="0"/>
        <w:jc w:val="both"/>
        <w:rPr/>
        <w:framePr w:w="5798" w:h="8966" w:x="483" w:y="490" w:hSpace="0" w:vSpace="0" w:wrap="around" w:vAnchor="page" w:hAnchor="page" w:hRule="exact"/>
        <w:pBdr/>
      </w:pPr>
      <w:r>
        <w:rPr/>
        <w:t>богатом, по тому времени, одеянии, далеко не соответствующем положению семинариста: на Казанском Исеев видел «алый с по</w:t>
        <w:softHyphen/>
        <w:t>зументами камзол» и заметил на нем также золотые часы с цепью. В проезд через Царицын, Казанский останавливался на подворье «записанного в польский оклад» поляка Яцека, и нахо</w:t>
        <w:softHyphen/>
        <w:t>дившиеся с ним, «именовавшие себя оного проезжего гайдука</w:t>
        <w:softHyphen/>
        <w:t>ми», говорили, что господин их — «а как по имени не упомнит», — едет с ними из кабардинских стран в вотчину свою, Сызранского уезда, а как та его вотчина прозывается, он, Исе</w:t>
        <w:softHyphen/>
        <w:t>ев, запамятовал за давним временем». Исеев прибавлял, что он узнал в Казанском ту именно личность, которая в прошлом году, проездом через Царицын, останавливалась у поляка Яцека, по</w:t>
        <w:softHyphen/>
        <w:t>тому что у проезжего были совершенно те же приметы, что и у Казанского, тот же рост, «лицо шадровитое с родимым пятном на левой скуле и таковым же над правой бровью» и «нарочито рыжие волосы».</w:t>
      </w:r>
    </w:p>
    <w:p>
      <w:pPr>
        <w:pStyle w:val="12"/>
        <w:pBdr/>
        <w:jc w:val="both"/>
        <w:rPr/>
        <w:framePr w:w="5798" w:h="8966" w:x="483" w:y="490" w:hSpace="0" w:vSpace="0" w:wrap="around" w:vAnchor="page" w:hAnchor="page" w:hRule="exact"/>
        <w:pBdr/>
      </w:pPr>
      <w:r>
        <w:rPr/>
        <w:t>Казанский положительно отрицал свое пребывание в Ца</w:t>
        <w:softHyphen/>
        <w:t>рицыне прошлым летом и говорил, что у него никогда не было «желтого берлина». Лето 1775 года проживал он «для торгу» в «Трухменской земле» с купеческим сыном Лукиным и Исеева никогда не знавал и не видывал.</w:t>
      </w:r>
    </w:p>
    <w:p>
      <w:pPr>
        <w:pStyle w:val="12"/>
        <w:pBdr/>
        <w:jc w:val="both"/>
        <w:rPr/>
        <w:framePr w:w="5798" w:h="8966" w:x="483" w:y="490" w:hSpace="0" w:vSpace="0" w:wrap="around" w:vAnchor="page" w:hAnchor="page" w:hRule="exact"/>
        <w:pBdr/>
      </w:pPr>
      <w:r>
        <w:rPr/>
        <w:t>Показание Исеева не могло не вызвать сильного подозре</w:t>
        <w:softHyphen/>
        <w:t>ния в следователях относительно загадочной личности и зага</w:t>
        <w:softHyphen/>
        <w:t>дочности похождений Казанского. Он мог быть действительно поповичем из Дмитриевска, и это обстоятельство, кажется, не возбуждало в следователях сомнения, но что этот попович скрывал много тайн из своей, может быть, полной преступле</w:t>
        <w:softHyphen/>
        <w:t>ний жизни, это также казалось весьма вероятным и возмож</w:t>
        <w:softHyphen/>
        <w:t>ным. Без сомнения, пропаганда его в Добринке была не бесцельная и, может быть, это был не единственный акт про</w:t>
        <w:softHyphen/>
        <w:t>изводимых им по Поволжью агитаций в народе, подобно дру</w:t>
        <w:softHyphen/>
        <w:t>гому такому же поповичу Заметаеву, «преемнику Пугачева»</w:t>
      </w:r>
      <w:r>
        <w:rPr>
          <w:vertAlign w:val="superscript"/>
        </w:rPr>
        <w:t>1</w:t>
      </w:r>
      <w:r>
        <w:rPr/>
        <w:t>. Казанский мог быть и простым поповичем-семинаристом, и бурлаком, и домашним учителем, и в то же время разъезжать с гайдуками в берлинах и предводительствовать шайками по</w:t>
        <w:softHyphen/>
        <w:t>низовой вольницы.</w:t>
      </w:r>
    </w:p>
    <w:p>
      <w:pPr>
        <w:pStyle w:val="12"/>
        <w:pBdr/>
        <w:jc w:val="both"/>
        <w:rPr/>
        <w:framePr w:w="5798" w:h="8966" w:x="483" w:y="490" w:hSpace="0" w:vSpace="0" w:wrap="around" w:vAnchor="page" w:hAnchor="page" w:hRule="exact"/>
        <w:pBdr/>
      </w:pPr>
      <w:r>
        <w:rPr/>
        <w:t>Поэтому надо было проверить показаня Исеева другими фактами, которые могли бы или уличить арестанта, или до</w:t>
        <w:softHyphen/>
        <w:t xml:space="preserve">казать его </w:t>
      </w:r>
      <w:r>
        <w:rPr>
          <w:lang w:val="en-US" w:eastAsia="en-US" w:bidi="en-US"/>
        </w:rPr>
        <w:t>alibi</w:t>
      </w:r>
      <w:r>
        <w:rPr>
          <w:lang w:eastAsia="en-US" w:bidi="en-US"/>
        </w:rPr>
        <w:t xml:space="preserve"> </w:t>
      </w:r>
      <w:r>
        <w:rPr/>
        <w:t>по отношению к данному факту. Надо было</w:t>
      </w:r>
    </w:p>
    <w:p>
      <w:pPr>
        <w:pStyle w:val="Style23"/>
        <w:pBdr/>
        <w:spacing w:lineRule="auto" w:line="256"/>
        <w:ind w:hanging="0"/>
        <w:jc w:val="both"/>
        <w:rPr/>
        <w:framePr w:w="5779" w:h="446" w:x="483" w:y="9740" w:hSpace="0" w:vSpace="0" w:wrap="around" w:vAnchor="page" w:hAnchor="page" w:hRule="exact"/>
        <w:pBdr/>
      </w:pPr>
      <w:r>
        <w:rPr>
          <w:vertAlign w:val="superscript"/>
          <w:lang w:eastAsia="en-US" w:bidi="en-US"/>
        </w:rPr>
        <w:t>1</w:t>
      </w:r>
      <w:r>
        <w:rPr/>
        <w:t xml:space="preserve"> </w:t>
      </w:r>
      <w:r>
        <w:rPr>
          <w:lang w:eastAsia="en-US" w:bidi="en-US"/>
        </w:rPr>
        <w:t>«</w:t>
      </w:r>
      <w:r>
        <w:rPr>
          <w:lang w:val="en-US" w:eastAsia="en-US" w:bidi="en-US"/>
        </w:rPr>
        <w:t>Un</w:t>
      </w:r>
      <w:r>
        <w:rPr>
          <w:lang w:eastAsia="en-US" w:bidi="en-US"/>
        </w:rPr>
        <w:t xml:space="preserve"> </w:t>
      </w:r>
      <w:r>
        <w:rPr>
          <w:lang w:val="en-US" w:eastAsia="en-US" w:bidi="en-US"/>
        </w:rPr>
        <w:t>successeur</w:t>
      </w:r>
      <w:r>
        <w:rPr>
          <w:lang w:eastAsia="en-US" w:bidi="en-US"/>
        </w:rPr>
        <w:t xml:space="preserve"> </w:t>
      </w:r>
      <w:r>
        <w:rPr>
          <w:lang w:val="en-US" w:eastAsia="en-US" w:bidi="en-US"/>
        </w:rPr>
        <w:t>de</w:t>
      </w:r>
      <w:r>
        <w:rPr>
          <w:lang w:eastAsia="en-US" w:bidi="en-US"/>
        </w:rPr>
        <w:t xml:space="preserve"> </w:t>
      </w:r>
      <w:r>
        <w:rPr>
          <w:lang w:val="en-US" w:eastAsia="en-US" w:bidi="en-US"/>
        </w:rPr>
        <w:t>Pugatschew</w:t>
      </w:r>
      <w:r>
        <w:rPr>
          <w:lang w:eastAsia="en-US" w:bidi="en-US"/>
        </w:rPr>
        <w:t xml:space="preserve"> </w:t>
      </w:r>
      <w:r>
        <w:rPr/>
        <w:t xml:space="preserve">(как называет Заметаева один из историков Суворова)... </w:t>
      </w:r>
      <w:r>
        <w:rPr>
          <w:lang w:val="en-US" w:eastAsia="en-US" w:bidi="en-US"/>
        </w:rPr>
        <w:t>avait</w:t>
      </w:r>
      <w:r>
        <w:rPr>
          <w:lang w:eastAsia="en-US" w:bidi="en-US"/>
        </w:rPr>
        <w:t xml:space="preserve"> </w:t>
      </w:r>
      <w:r>
        <w:rPr>
          <w:lang w:val="en-US" w:eastAsia="en-US" w:bidi="en-US"/>
        </w:rPr>
        <w:t>exerce</w:t>
      </w:r>
      <w:r>
        <w:rPr/>
        <w:t xml:space="preserve"> </w:t>
      </w:r>
      <w:r>
        <w:rPr>
          <w:lang w:val="en-US" w:eastAsia="en-US" w:bidi="en-US"/>
        </w:rPr>
        <w:t>divers</w:t>
      </w:r>
      <w:r>
        <w:rPr>
          <w:lang w:eastAsia="en-US" w:bidi="en-US"/>
        </w:rPr>
        <w:t xml:space="preserve"> </w:t>
      </w:r>
      <w:r>
        <w:rPr>
          <w:lang w:val="en-US" w:eastAsia="en-US" w:bidi="en-US"/>
        </w:rPr>
        <w:t>brigandages</w:t>
      </w:r>
      <w:r>
        <w:rPr>
          <w:lang w:eastAsia="en-US" w:bidi="en-US"/>
        </w:rPr>
        <w:t xml:space="preserve"> </w:t>
      </w:r>
      <w:r>
        <w:rPr>
          <w:lang w:val="en-US" w:eastAsia="en-US" w:bidi="en-US"/>
        </w:rPr>
        <w:t>contre</w:t>
      </w:r>
      <w:r>
        <w:rPr>
          <w:lang w:eastAsia="en-US" w:bidi="en-US"/>
        </w:rPr>
        <w:t xml:space="preserve"> </w:t>
      </w:r>
      <w:r>
        <w:rPr>
          <w:lang w:val="en-US" w:eastAsia="en-US" w:bidi="en-US"/>
        </w:rPr>
        <w:t>les</w:t>
      </w:r>
      <w:r>
        <w:rPr>
          <w:lang w:eastAsia="en-US" w:bidi="en-US"/>
        </w:rPr>
        <w:t xml:space="preserve"> </w:t>
      </w:r>
      <w:r>
        <w:rPr>
          <w:lang w:val="en-US" w:eastAsia="en-US" w:bidi="en-US"/>
        </w:rPr>
        <w:t>Turcs</w:t>
      </w:r>
      <w:r>
        <w:rPr>
          <w:lang w:eastAsia="en-US" w:bidi="en-US"/>
        </w:rPr>
        <w:t>,</w:t>
      </w:r>
    </w:p>
    <w:p>
      <w:pPr>
        <w:pStyle w:val="Style23"/>
        <w:pBdr/>
        <w:spacing w:lineRule="auto" w:line="256"/>
        <w:ind w:hanging="0"/>
        <w:rPr>
          <w:lang w:val="en-US"/>
        </w:rPr>
        <w:framePr w:w="5779" w:h="398" w:x="483" w:y="10186" w:hSpace="0" w:vSpace="0" w:wrap="around" w:vAnchor="page" w:hAnchor="page" w:hRule="exact"/>
        <w:pBdr/>
      </w:pPr>
      <w:r>
        <w:rPr>
          <w:lang w:val="en-US" w:eastAsia="en-US" w:bidi="en-US"/>
        </w:rPr>
        <w:t xml:space="preserve">s'etait empare de quelques vaisseaux marchandes avee 4 canons, faisait de incursions par eau et par terre» </w:t>
      </w:r>
      <w:r>
        <w:rPr/>
        <w:t>и</w:t>
      </w:r>
      <w:r>
        <w:rPr>
          <w:lang w:val="en-US"/>
        </w:rPr>
        <w:t xml:space="preserve"> </w:t>
      </w:r>
      <w:r>
        <w:rPr/>
        <w:t>т</w:t>
      </w:r>
      <w:r>
        <w:rPr>
          <w:lang w:val="en-US"/>
        </w:rPr>
        <w:t xml:space="preserve">. </w:t>
      </w:r>
      <w:r>
        <w:rPr/>
        <w:t>д</w:t>
      </w:r>
      <w:r>
        <w:rPr>
          <w:lang w:val="en-US"/>
        </w:rPr>
        <w:t xml:space="preserve">. </w:t>
      </w:r>
      <w:r>
        <w:rPr>
          <w:lang w:val="en-US" w:eastAsia="en-US" w:bidi="en-US"/>
        </w:rPr>
        <w:t>(Fr. Anthing).</w:t>
      </w:r>
    </w:p>
    <w:p>
      <w:pPr>
        <w:pStyle w:val="Style20"/>
        <w:pBdr/>
        <w:rPr/>
        <w:framePr w:w="226" w:h="172" w:x="493" w:y="10834" w:hSpace="0" w:vSpace="0" w:wrap="around" w:vAnchor="page" w:hAnchor="page" w:hRule="exact"/>
        <w:pBdr/>
      </w:pPr>
      <w:r>
        <w:rPr>
          <w:lang w:eastAsia="en-US" w:bidi="en-US"/>
        </w:rPr>
        <w:t>34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8" w:x="478" w:y="466" w:hSpace="0" w:vSpace="0" w:wrap="around" w:vAnchor="page" w:hAnchor="page" w:hRule="exact"/>
        <w:pBdr/>
      </w:pPr>
      <w:r>
        <w:rPr/>
        <w:t>спросить поляка Яцека, действительно ли у него на подворье прошлым летом останавливался проезжий, которого Исеев уз</w:t>
        <w:softHyphen/>
        <w:t>навал в личности поповича Казанского.</w:t>
      </w:r>
    </w:p>
    <w:p>
      <w:pPr>
        <w:pStyle w:val="12"/>
        <w:pBdr/>
        <w:jc w:val="both"/>
        <w:rPr/>
        <w:framePr w:w="5808" w:h="10128" w:x="478" w:y="466" w:hSpace="0" w:vSpace="0" w:wrap="around" w:vAnchor="page" w:hAnchor="page" w:hRule="exact"/>
        <w:pBdr/>
      </w:pPr>
      <w:r>
        <w:rPr/>
        <w:t>Для этого поляк Яцек вызывался к допросу на следующий день.</w:t>
      </w:r>
    </w:p>
    <w:p>
      <w:pPr>
        <w:pStyle w:val="12"/>
        <w:pBdr/>
        <w:spacing w:before="0" w:after="460"/>
        <w:jc w:val="both"/>
        <w:rPr/>
        <w:framePr w:w="5808" w:h="10128" w:x="478" w:y="466" w:hSpace="0" w:vSpace="0" w:wrap="around" w:vAnchor="page" w:hAnchor="page" w:hRule="exact"/>
        <w:pBdr/>
      </w:pPr>
      <w:r>
        <w:rPr/>
        <w:t>Но в эту же ночь попович исчез из гауптвахты. Он бежал по оплошности часовых, и все розыски оказались бесполез</w:t>
        <w:softHyphen/>
        <w:t>ными. Оставалось привлечь к ответу бунтовавших крестьян села Добринки, главную и руководящую нить которой власти так неожиданно выпустили из рук.</w:t>
      </w:r>
    </w:p>
    <w:p>
      <w:pPr>
        <w:pStyle w:val="24"/>
        <w:pBdr/>
        <w:rPr/>
        <w:framePr w:w="5808" w:h="10128" w:x="478" w:y="466" w:hSpace="0" w:vSpace="0" w:wrap="around" w:vAnchor="page" w:hAnchor="page" w:hRule="exact"/>
        <w:pBdr/>
      </w:pPr>
      <w:bookmarkStart w:id="64" w:name="bookmark128_Copy_1"/>
      <w:r>
        <w:rPr/>
        <w:t>X</w:t>
      </w:r>
      <w:bookmarkEnd w:id="64"/>
    </w:p>
    <w:p>
      <w:pPr>
        <w:pStyle w:val="12"/>
        <w:pBdr/>
        <w:jc w:val="both"/>
        <w:rPr/>
        <w:framePr w:w="5808" w:h="10128" w:x="478" w:y="466" w:hSpace="0" w:vSpace="0" w:wrap="around" w:vAnchor="page" w:hAnchor="page" w:hRule="exact"/>
        <w:pBdr/>
      </w:pPr>
      <w:r>
        <w:rPr/>
        <w:t>Общее положение дел, между тем, становилось все менее и менее утешительным, и волнение умов, проявлявшееся в отдельных вспышках, могло угрожать общим взрывом.</w:t>
      </w:r>
    </w:p>
    <w:p>
      <w:pPr>
        <w:pStyle w:val="12"/>
        <w:pBdr/>
        <w:jc w:val="both"/>
        <w:rPr/>
        <w:framePr w:w="5808" w:h="10128" w:x="478" w:y="466" w:hSpace="0" w:vSpace="0" w:wrap="around" w:vAnchor="page" w:hAnchor="page" w:hRule="exact"/>
        <w:pBdr/>
      </w:pPr>
      <w:r>
        <w:rPr/>
        <w:t>Хотя Пугачева уже давно не существовало на свете и остав</w:t>
        <w:softHyphen/>
        <w:t>шиеся в живых сподвижники его давно работали на каторге, хо</w:t>
        <w:softHyphen/>
        <w:t>тя не существовало уже и «преемника» его, поповича Заметаева, о котором Суворов, преследовавший его и интересовавшийся им, писал собственноручно Цыплетеву, что «паче ежели б воз</w:t>
        <w:softHyphen/>
        <w:t xml:space="preserve">можно было разведать о его </w:t>
      </w:r>
      <w:r>
        <w:rPr>
          <w:i/>
          <w:iCs/>
        </w:rPr>
        <w:t>дальновидном политическом злонамерении, ибо он оглашаем был во многих странах»,</w:t>
      </w:r>
      <w:r>
        <w:rPr/>
        <w:t xml:space="preserve"> и о котором, по словам графа Панина, «во многих местах в народе наполнился слух и будто какого чудовища ожидали», однако, ни память о Пугачеве, ни память «о чудовище» Заметаеве, которо</w:t>
        <w:softHyphen/>
        <w:t>го за 8 или 9 месяцев до этого возили по всем городам среднего и нижнего Поволжья и наказывали кнутом, пока он не испустил дух на кобыле, не могла так скоро исчезнуть в народе. То там, то здесь появлялись отважные атаманы шаек понизовой вольни</w:t>
        <w:softHyphen/>
        <w:t>цы, между которыми, как оказывается, поповичи играли замет</w:t>
        <w:softHyphen/>
        <w:t>ную роль, и такой попович, как Казанский, вырвавшийся из-под ареста, мог снова если не разъезжать в берлинах, в виде крупной особы, то, во всяком случае, в виде оборвыша-пропагандиста, бродить из одного села в другое и волновать народ, если не сво</w:t>
        <w:softHyphen/>
        <w:t>им именем, то призраком какого-то «спасения».</w:t>
      </w:r>
    </w:p>
    <w:p>
      <w:pPr>
        <w:pStyle w:val="12"/>
        <w:pBdr/>
        <w:jc w:val="both"/>
        <w:rPr/>
        <w:framePr w:w="5808" w:h="10128" w:x="478" w:y="466" w:hSpace="0" w:vSpace="0" w:wrap="around" w:vAnchor="page" w:hAnchor="page" w:hRule="exact"/>
        <w:pBdr/>
      </w:pPr>
      <w:r>
        <w:rPr/>
        <w:t>С другой стороны, киргиз-кайсаки, удачно отбитые дубовскими казаками в одном месте, могли неожиданно появить</w:t>
        <w:softHyphen/>
        <w:t>ся в другом и произвести тревогу в населении, которое и без того было тревожно то под влиянием слухов о втором Пуга</w:t>
        <w:softHyphen/>
        <w:t>чеве, то под возбуждением со стороны бродячих агитаторов.</w:t>
      </w:r>
    </w:p>
    <w:p>
      <w:pPr>
        <w:pStyle w:val="12"/>
        <w:pBdr/>
        <w:jc w:val="both"/>
        <w:rPr/>
        <w:framePr w:w="5808" w:h="10128" w:x="478" w:y="466" w:hSpace="0" w:vSpace="0" w:wrap="around" w:vAnchor="page" w:hAnchor="page" w:hRule="exact"/>
        <w:pBdr/>
      </w:pPr>
      <w:r>
        <w:rPr/>
        <w:t>Известия о новых нападениях киргизов, действительно, подтверждались, и местные власти должны были ждать этих</w:t>
      </w:r>
    </w:p>
    <w:p>
      <w:pPr>
        <w:pStyle w:val="Style20"/>
        <w:pBdr/>
        <w:rPr/>
        <w:framePr w:w="226" w:h="172" w:x="5931" w:y="10834" w:hSpace="0" w:vSpace="0" w:wrap="around" w:vAnchor="page" w:hAnchor="page" w:hRule="exact"/>
        <w:pBdr/>
      </w:pPr>
      <w:r>
        <w:rPr/>
        <w:t>34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14" w:x="481" w:y="486" w:hSpace="0" w:vSpace="0" w:wrap="around" w:vAnchor="page" w:hAnchor="page" w:hRule="exact"/>
        <w:pBdr/>
      </w:pPr>
      <w:r>
        <w:rPr/>
        <w:t>нападении, хотя не знали, с какой стороны ожидать хищников. В виду такой неопределенности известий о киргизах, нельзя было принять и определенных мер предосторожности. Но, при всем том, надо же было принять какие бы то ни было меры, хотя местные средства обороны были весьма плохи. Так, один из форпостных начальников, донской походный сотник Кусков доносил Цыплетеву, что, хотя «состоящим команды моей на форпостах казакам приказание отдано, чтобы они всегда имели не довольно на форпосте, но и со всяким проезжающим, буду</w:t>
        <w:softHyphen/>
        <w:t xml:space="preserve">чи в подводах, каждой ружье в чистоте и опрятности, которое они и до сего по званию своему имеют», однако, «что ж по предписанию в ордере (как он выражается), дабы команды моей казаки </w:t>
      </w:r>
      <w:r>
        <w:rPr>
          <w:i/>
          <w:iCs/>
        </w:rPr>
        <w:t xml:space="preserve">открывали по луговой стороне дальновидение, </w:t>
      </w:r>
      <w:r>
        <w:rPr/>
        <w:t>то не безызвестно царицынской комендантской канцелярии, что уже казачьи лошади пришли в изнурение».</w:t>
      </w:r>
    </w:p>
    <w:p>
      <w:pPr>
        <w:pStyle w:val="12"/>
        <w:pBdr/>
        <w:jc w:val="both"/>
        <w:rPr/>
        <w:framePr w:w="5803" w:h="10114" w:x="481" w:y="486" w:hSpace="0" w:vSpace="0" w:wrap="around" w:vAnchor="page" w:hAnchor="page" w:hRule="exact"/>
        <w:pBdr/>
      </w:pPr>
      <w:r>
        <w:rPr/>
        <w:t>В ожидании новых нападений со стороны киргиз-кайсаков в волжское войско также сообщалось из Царицына, как из глав</w:t>
        <w:softHyphen/>
        <w:t>ного оборонительного пункта этой местности, чтоб казаки этого войска ни в каком случае не перегоняли за Волгу свой скот, а пасшиеся там стада непременно переправить на нагорную сторо</w:t>
        <w:softHyphen/>
        <w:t>ну Волги, чтоб все находившиеся там казаки переправились то</w:t>
        <w:softHyphen/>
        <w:t>же «на горы» и за Волгой бы никто не показывался.</w:t>
      </w:r>
    </w:p>
    <w:p>
      <w:pPr>
        <w:pStyle w:val="12"/>
        <w:pBdr/>
        <w:jc w:val="both"/>
        <w:rPr/>
        <w:framePr w:w="5803" w:h="10114" w:x="481" w:y="486" w:hSpace="0" w:vSpace="0" w:wrap="around" w:vAnchor="page" w:hAnchor="page" w:hRule="exact"/>
        <w:pBdr/>
      </w:pPr>
      <w:r>
        <w:rPr/>
        <w:t>Заволжье, таким образом, с его форпостами и разными заведениями, бросалось на произвол судьбы, вся заволжская степь отдавалась в руки киргизам.</w:t>
      </w:r>
    </w:p>
    <w:p>
      <w:pPr>
        <w:pStyle w:val="12"/>
        <w:pBdr/>
        <w:jc w:val="both"/>
        <w:rPr/>
        <w:framePr w:w="5803" w:h="10114" w:x="481" w:y="486" w:hSpace="0" w:vSpace="0" w:wrap="around" w:vAnchor="page" w:hAnchor="page" w:hRule="exact"/>
        <w:pBdr/>
      </w:pPr>
      <w:r>
        <w:rPr/>
        <w:t>Вследствие этих распоряжений, дубовские казацкие власти сообщали в Царицын:</w:t>
      </w:r>
    </w:p>
    <w:p>
      <w:pPr>
        <w:pStyle w:val="12"/>
        <w:pBdr/>
        <w:jc w:val="both"/>
        <w:rPr/>
        <w:framePr w:w="5803" w:h="10114" w:x="481" w:y="486" w:hSpace="0" w:vSpace="0" w:wrap="around" w:vAnchor="page" w:hAnchor="page" w:hRule="exact"/>
        <w:pBdr/>
      </w:pPr>
      <w:r>
        <w:rPr/>
        <w:t>«1. Находящиеся до сего повеления в луговой стороне для ловли рыбы и других надобностей против Дубовки и выше — все до одного собраны в горы.</w:t>
      </w:r>
    </w:p>
    <w:p>
      <w:pPr>
        <w:pStyle w:val="12"/>
        <w:pBdr/>
        <w:jc w:val="both"/>
        <w:rPr/>
        <w:framePr w:w="5803" w:h="10114" w:x="481" w:y="486" w:hSpace="0" w:vSpace="0" w:wrap="around" w:vAnchor="page" w:hAnchor="page" w:hRule="exact"/>
        <w:pBdr/>
      </w:pPr>
      <w:r>
        <w:rPr/>
        <w:t>2. Просившимся со скотом в правую сторону ради пасть</w:t>
        <w:softHyphen/>
        <w:t>бы, волжского войска чинам и казакам всем, кто оной имеет, о неперегоне его туда запрещение учинено, а содержать оной на горах, равно за травой и за дровами ездили б большим собранием, приказано».</w:t>
      </w:r>
    </w:p>
    <w:p>
      <w:pPr>
        <w:pStyle w:val="12"/>
        <w:pBdr/>
        <w:jc w:val="both"/>
        <w:rPr/>
        <w:framePr w:w="5803" w:h="10114" w:x="481" w:y="486" w:hSpace="0" w:vSpace="0" w:wrap="around" w:vAnchor="page" w:hAnchor="page" w:hRule="exact"/>
        <w:pBdr/>
      </w:pPr>
      <w:r>
        <w:rPr/>
        <w:t>3. По берегу реки Волги и вокруг жительств определено производить ночной разъезд конным казакам, а пеший караул содержится вообще с ними ж, от стороны экономических здешних крестьян».</w:t>
      </w:r>
    </w:p>
    <w:p>
      <w:pPr>
        <w:pStyle w:val="12"/>
        <w:pBdr/>
        <w:jc w:val="both"/>
        <w:rPr/>
        <w:framePr w:w="5803" w:h="10114" w:x="481" w:y="486" w:hSpace="0" w:vSpace="0" w:wrap="around" w:vAnchor="page" w:hAnchor="page" w:hRule="exact"/>
        <w:pBdr/>
      </w:pPr>
      <w:r>
        <w:rPr/>
        <w:t>Кроме того, в верховые станицы послан был с нарочным приказ, и станичным атаманам предписано, «чтоб по полу</w:t>
        <w:softHyphen/>
        <w:t>чении оного, того ж часу послал каждой своей станицы в луговую сторону нарочных, и всех тамо, ежели есть ведомства здешнего людей, согнать в городок, не оставляя ни одного, и</w:t>
      </w:r>
    </w:p>
    <w:p>
      <w:pPr>
        <w:pStyle w:val="Style20"/>
        <w:pBdr/>
        <w:rPr/>
        <w:framePr w:w="226" w:h="172" w:x="500" w:y="10834" w:hSpace="0" w:vSpace="0" w:wrap="around" w:vAnchor="page" w:hAnchor="page" w:hRule="exact"/>
        <w:pBdr/>
      </w:pPr>
      <w:r>
        <w:rPr/>
        <w:t>34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3" w:x="471" w:y="481" w:hSpace="0" w:vSpace="0" w:wrap="around" w:vAnchor="page" w:hAnchor="page" w:hRule="exact"/>
        <w:pBdr/>
      </w:pPr>
      <w:r>
        <w:rPr/>
        <w:t>иметь всегда наикрепчайшую предосторожность и содержать в пристойном числе людей ночной караул, а на случай необ</w:t>
        <w:softHyphen/>
        <w:t>ходимости, и лошадей, сколько есть, в седлах».</w:t>
      </w:r>
    </w:p>
    <w:p>
      <w:pPr>
        <w:pStyle w:val="12"/>
        <w:pBdr/>
        <w:ind w:firstLine="360"/>
        <w:jc w:val="both"/>
        <w:rPr/>
        <w:framePr w:w="5822" w:h="10123" w:x="471" w:y="481" w:hSpace="0" w:vSpace="0" w:wrap="around" w:vAnchor="page" w:hAnchor="page" w:hRule="exact"/>
        <w:pBdr/>
      </w:pPr>
      <w:r>
        <w:rPr/>
        <w:t>Таким образом, все, что могло перебраться из беззащит</w:t>
        <w:softHyphen/>
        <w:t>ного Заволжья на нагорную сторону Волги, уходило «в горы», под защиту русских и казацких войск. Однако все Заволжье не могло же перебраться на правый берег: левое Поволжье имело уже постоянные поселения, которые, за переходом ка</w:t>
        <w:softHyphen/>
        <w:t>заков в горы, оставались совершенно открытыми для набега хищников. За Волгой находилась в это время слобода Нико</w:t>
        <w:softHyphen/>
        <w:t>лаевская, лежащая против Дмитриевска, заселенная малорос</w:t>
        <w:softHyphen/>
        <w:t>сиянами, которые вызваны были туда из Украины, для возки елтонской соли. Кроме того, на Ахтубе находились шелкович</w:t>
        <w:softHyphen/>
        <w:t>ные плантации или так называемый ахтубинский шелковичный завод и «ахтубинские селения», как «дальние», так и «ближ</w:t>
        <w:softHyphen/>
        <w:t>ние». Средства защиты, как Николаевска, так и ахтубинских селений, были ничтожны и, во всяком случае, не обезопашивали этих селений от грабительств киргиз-кайсаков.</w:t>
      </w:r>
    </w:p>
    <w:p>
      <w:pPr>
        <w:pStyle w:val="12"/>
        <w:pBdr/>
        <w:ind w:firstLine="360"/>
        <w:jc w:val="both"/>
        <w:rPr/>
        <w:framePr w:w="5822" w:h="10123" w:x="471" w:y="481" w:hSpace="0" w:vSpace="0" w:wrap="around" w:vAnchor="page" w:hAnchor="page" w:hRule="exact"/>
        <w:pBdr/>
      </w:pPr>
      <w:r>
        <w:rPr/>
        <w:t>В виду тревожных известий о появлении в степи киргизов, смотритель Николаевской слободы писал в Царицын, что, так как «Дмитриевской Николаевской слободы малороссияне име</w:t>
        <w:softHyphen/>
        <w:t>ют возку с Елтонского озера соли, и необходимо надобно в ходовых транспортах каждому человеку иметь ружье и порох, а в оной Николаевской слободе ни за какую цену купить, ниже одного фунта отыскать не можно, да и продажи не име</w:t>
        <w:softHyphen/>
        <w:t>ется», то смотритель и просил царицынскую комендантскую канцелярию выслать в Николаевск из царицынской артилле</w:t>
        <w:softHyphen/>
        <w:t>рийской команды достаточное количество пороху для отраже</w:t>
        <w:softHyphen/>
        <w:t>ния хищников. Смотритель ахтубинского шелкового завода Рычков просил из Царицына присылки в помощь казаков, «которым беспрестанными разъездами, — писал он к Цыплетеву, — могу я удобнее занять здешние места, а в случае какого-либо вторжения оных злодеев, присовокупя к оных от</w:t>
        <w:softHyphen/>
        <w:t>борных людей конницею из крестьян, сколько по обстоятель</w:t>
        <w:softHyphen/>
        <w:t>ствам потребно будет, могу воспрепятствовать их предприятию, а ежели нужда востребует, то и преследовать».</w:t>
      </w:r>
    </w:p>
    <w:p>
      <w:pPr>
        <w:pStyle w:val="12"/>
        <w:pBdr/>
        <w:ind w:firstLine="360"/>
        <w:jc w:val="both"/>
        <w:rPr/>
        <w:framePr w:w="5822" w:h="10123" w:x="471" w:y="481" w:hSpace="0" w:vSpace="0" w:wrap="around" w:vAnchor="page" w:hAnchor="page" w:hRule="exact"/>
        <w:pBdr/>
      </w:pPr>
      <w:r>
        <w:rPr/>
        <w:t>По этим требованиям порох был выслан в Николаевку, но помощь людьми не была послана в ахтубинские селения, и, таким образом, большая часть Заволжья была совершенно обнажена.</w:t>
      </w:r>
    </w:p>
    <w:p>
      <w:pPr>
        <w:pStyle w:val="12"/>
        <w:pBdr/>
        <w:ind w:firstLine="360"/>
        <w:jc w:val="both"/>
        <w:rPr/>
        <w:framePr w:w="5822" w:h="10123" w:x="471" w:y="481" w:hSpace="0" w:vSpace="0" w:wrap="around" w:vAnchor="page" w:hAnchor="page" w:hRule="exact"/>
        <w:pBdr/>
      </w:pPr>
      <w:r>
        <w:rPr/>
        <w:t>Правая сторона Заволжья, хотя и считалась обезопашенною от нападений киргиз-кайсаков, потому что, взамен укреп</w:t>
        <w:softHyphen/>
        <w:t>лений и войск, правое Поволжье прикрывалось широкою рекою, однако, внутренние хищники, водившиеся в каждом</w:t>
      </w:r>
    </w:p>
    <w:p>
      <w:pPr>
        <w:pStyle w:val="Style20"/>
        <w:pBdr/>
        <w:rPr/>
        <w:framePr w:w="226" w:h="172" w:x="5924" w:y="10834" w:hSpace="0" w:vSpace="0" w:wrap="around" w:vAnchor="page" w:hAnchor="page" w:hRule="exact"/>
        <w:pBdr/>
      </w:pPr>
      <w:r>
        <w:rPr/>
        <w:t>34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4" w:x="478" w:y="490" w:hSpace="0" w:vSpace="0" w:wrap="around" w:vAnchor="page" w:hAnchor="page" w:hRule="exact"/>
        <w:pBdr/>
      </w:pPr>
      <w:r>
        <w:rPr/>
        <w:t>селе, и все бродячие элементы страны были едва ли не опас</w:t>
        <w:softHyphen/>
        <w:t>нее азиатских хищников. Когда из Царицына была послана команда с казацким хорунжим Сурновым для усмирения Добринки, добринские крестьяне отказались выдать зачинщиков возмущения. Команда вошла в село тайно, ночью, так что крестьяне не были подготовлены к защите. Но утром они узнали цель прибытия команды и «бунтностно» выступили против казаков. Крестьяне вооружены были дрекольями, ро</w:t>
        <w:softHyphen/>
        <w:t>гатинами и ружьями. Многие из них «наглостно» кричали.</w:t>
      </w:r>
    </w:p>
    <w:p>
      <w:pPr>
        <w:pStyle w:val="12"/>
        <w:pBdr/>
        <w:jc w:val="both"/>
        <w:rPr/>
        <w:framePr w:w="5808" w:h="10114" w:x="478" w:y="490" w:hSpace="0" w:vSpace="0" w:wrap="around" w:vAnchor="page" w:hAnchor="page" w:hRule="exact"/>
        <w:pBdr/>
      </w:pPr>
      <w:r>
        <w:rPr/>
        <w:t xml:space="preserve">— </w:t>
      </w:r>
      <w:r>
        <w:rPr/>
        <w:t>По указу царицынской комендантской канцелярии я к вам прислан с командою, — сказал Сурнов к крестьянам.</w:t>
      </w:r>
    </w:p>
    <w:p>
      <w:pPr>
        <w:pStyle w:val="12"/>
        <w:pBdr/>
        <w:jc w:val="both"/>
        <w:rPr/>
        <w:framePr w:w="5808" w:h="10114" w:x="478" w:y="490" w:hSpace="0" w:vSpace="0" w:wrap="around" w:vAnchor="page" w:hAnchor="page" w:hRule="exact"/>
        <w:pBdr/>
      </w:pPr>
      <w:r>
        <w:rPr/>
        <w:t xml:space="preserve">— </w:t>
      </w:r>
      <w:r>
        <w:rPr/>
        <w:t>Мы твоим речам не верим, — отвечали бунтующие крестьяне, — покажи указ.</w:t>
      </w:r>
    </w:p>
    <w:p>
      <w:pPr>
        <w:pStyle w:val="12"/>
        <w:pBdr/>
        <w:jc w:val="both"/>
        <w:rPr/>
        <w:framePr w:w="5808" w:h="10114" w:x="478" w:y="490" w:hSpace="0" w:vSpace="0" w:wrap="around" w:vAnchor="page" w:hAnchor="page" w:hRule="exact"/>
        <w:pBdr/>
      </w:pPr>
      <w:r>
        <w:rPr/>
        <w:t>Сурнов показал им ордер, полученный от Цыплетева.</w:t>
      </w:r>
    </w:p>
    <w:p>
      <w:pPr>
        <w:pStyle w:val="12"/>
        <w:pBdr/>
        <w:jc w:val="both"/>
        <w:rPr/>
        <w:framePr w:w="5808" w:h="10114" w:x="478" w:y="490" w:hSpace="0" w:vSpace="0" w:wrap="around" w:vAnchor="page" w:hAnchor="page" w:hRule="exact"/>
        <w:pBdr/>
      </w:pPr>
      <w:r>
        <w:rPr/>
        <w:t xml:space="preserve">— </w:t>
      </w:r>
      <w:r>
        <w:rPr/>
        <w:t>Покажи печать, — кричали крестьяне.</w:t>
      </w:r>
    </w:p>
    <w:p>
      <w:pPr>
        <w:pStyle w:val="12"/>
        <w:pBdr/>
        <w:jc w:val="both"/>
        <w:rPr/>
        <w:framePr w:w="5808" w:h="10114" w:x="478" w:y="490" w:hSpace="0" w:vSpace="0" w:wrap="around" w:vAnchor="page" w:hAnchor="page" w:hRule="exact"/>
        <w:pBdr/>
      </w:pPr>
      <w:r>
        <w:rPr/>
        <w:t>На ордере не было печати, а была только комендантская подпись, и крестьяне не поверили подлинности ордера.</w:t>
      </w:r>
    </w:p>
    <w:p>
      <w:pPr>
        <w:pStyle w:val="12"/>
        <w:pBdr/>
        <w:jc w:val="both"/>
        <w:rPr/>
        <w:framePr w:w="5808" w:h="10114" w:x="478" w:y="490" w:hSpace="0" w:vSpace="0" w:wrap="around" w:vAnchor="page" w:hAnchor="page" w:hRule="exact"/>
        <w:pBdr/>
      </w:pPr>
      <w:r>
        <w:rPr/>
        <w:t xml:space="preserve">— </w:t>
      </w:r>
      <w:r>
        <w:rPr/>
        <w:t>У тебя указ фальшивый, — говорили они.</w:t>
      </w:r>
    </w:p>
    <w:p>
      <w:pPr>
        <w:pStyle w:val="12"/>
        <w:pBdr/>
        <w:jc w:val="both"/>
        <w:rPr/>
        <w:framePr w:w="5808" w:h="10114" w:x="478" w:y="490" w:hSpace="0" w:vSpace="0" w:wrap="around" w:vAnchor="page" w:hAnchor="page" w:hRule="exact"/>
        <w:pBdr/>
      </w:pPr>
      <w:r>
        <w:rPr/>
        <w:t xml:space="preserve">— </w:t>
      </w:r>
      <w:r>
        <w:rPr/>
        <w:t>Это не указ, а ордер, — отвечал Сурнов, — ордер печатью не знаменуется.</w:t>
      </w:r>
    </w:p>
    <w:p>
      <w:pPr>
        <w:pStyle w:val="12"/>
        <w:pBdr/>
        <w:jc w:val="both"/>
        <w:rPr/>
        <w:framePr w:w="5808" w:h="10114" w:x="478" w:y="490" w:hSpace="0" w:vSpace="0" w:wrap="around" w:vAnchor="page" w:hAnchor="page" w:hRule="exact"/>
        <w:pBdr/>
      </w:pPr>
      <w:r>
        <w:rPr/>
        <w:t>Крестьяне еще более взволновались.</w:t>
      </w:r>
    </w:p>
    <w:p>
      <w:pPr>
        <w:pStyle w:val="12"/>
        <w:pBdr/>
        <w:jc w:val="both"/>
        <w:rPr/>
        <w:framePr w:w="5808" w:h="10114" w:x="478" w:y="490" w:hSpace="0" w:vSpace="0" w:wrap="around" w:vAnchor="page" w:hAnchor="page" w:hRule="exact"/>
        <w:pBdr/>
      </w:pPr>
      <w:r>
        <w:rPr/>
        <w:t xml:space="preserve">— </w:t>
      </w:r>
      <w:r>
        <w:rPr/>
        <w:t>У него нет указу, — кричали они, — он сам написал указ.</w:t>
      </w:r>
    </w:p>
    <w:p>
      <w:pPr>
        <w:pStyle w:val="12"/>
        <w:pBdr/>
        <w:jc w:val="both"/>
        <w:rPr/>
        <w:framePr w:w="5808" w:h="10114" w:x="478" w:y="490" w:hSpace="0" w:vSpace="0" w:wrap="around" w:vAnchor="page" w:hAnchor="page" w:hRule="exact"/>
        <w:pBdr/>
      </w:pPr>
      <w:r>
        <w:rPr/>
        <w:t>Положение Сурнова становилось критическим. Шум воз</w:t>
        <w:softHyphen/>
        <w:t>растал. Слышались голоса: «Долой из нашего поселка!» Сур</w:t>
        <w:softHyphen/>
        <w:t>нов скомандовал к атаке.</w:t>
      </w:r>
    </w:p>
    <w:p>
      <w:pPr>
        <w:pStyle w:val="12"/>
        <w:pBdr/>
        <w:jc w:val="both"/>
        <w:rPr/>
        <w:framePr w:w="5808" w:h="10114" w:x="478" w:y="490" w:hSpace="0" w:vSpace="0" w:wrap="around" w:vAnchor="page" w:hAnchor="page" w:hRule="exact"/>
        <w:pBdr/>
      </w:pPr>
      <w:r>
        <w:rPr/>
        <w:t xml:space="preserve">— </w:t>
      </w:r>
      <w:r>
        <w:rPr/>
        <w:t>Выдайте мне воров и злодеев без сопротивления, и тем от напрасного кровопролития избавлены будете, — сказал Сурнов, все еще не приступая к «атакованию».</w:t>
      </w:r>
    </w:p>
    <w:p>
      <w:pPr>
        <w:pStyle w:val="12"/>
        <w:pBdr/>
        <w:jc w:val="both"/>
        <w:rPr/>
        <w:framePr w:w="5808" w:h="10114" w:x="478" w:y="490" w:hSpace="0" w:vSpace="0" w:wrap="around" w:vAnchor="page" w:hAnchor="page" w:hRule="exact"/>
        <w:pBdr/>
      </w:pPr>
      <w:r>
        <w:rPr/>
        <w:t xml:space="preserve">— </w:t>
      </w:r>
      <w:r>
        <w:rPr/>
        <w:t>У нас воров и злодеев не бывало, — отвечали кресть</w:t>
        <w:softHyphen/>
        <w:t>яне, — и выдавать тебе некого.</w:t>
      </w:r>
    </w:p>
    <w:p>
      <w:pPr>
        <w:pStyle w:val="12"/>
        <w:pBdr/>
        <w:jc w:val="both"/>
        <w:rPr/>
        <w:framePr w:w="5808" w:h="10114" w:x="478" w:y="490" w:hSpace="0" w:vSpace="0" w:wrap="around" w:vAnchor="page" w:hAnchor="page" w:hRule="exact"/>
        <w:pBdr/>
      </w:pPr>
      <w:r>
        <w:rPr/>
        <w:t>Сурнов старался объяснить непокорной массе, что винов</w:t>
        <w:softHyphen/>
        <w:t>ных он найдет и закует в ножные и ручные кандалы, а за укрывательство виновных со всего селения «выти взыщутся».</w:t>
      </w:r>
    </w:p>
    <w:p>
      <w:pPr>
        <w:pStyle w:val="12"/>
        <w:pBdr/>
        <w:jc w:val="both"/>
        <w:rPr/>
        <w:framePr w:w="5808" w:h="10114" w:x="478" w:y="490" w:hSpace="0" w:vSpace="0" w:wrap="around" w:vAnchor="page" w:hAnchor="page" w:hRule="exact"/>
        <w:pBdr/>
      </w:pPr>
      <w:r>
        <w:rPr/>
        <w:t>Крестьяне и на это отвечали «с продерзостью»: «Ищи вытей, где хочешь, а от нас тебе вытей не видать».</w:t>
      </w:r>
    </w:p>
    <w:p>
      <w:pPr>
        <w:pStyle w:val="12"/>
        <w:pBdr/>
        <w:jc w:val="both"/>
        <w:rPr/>
        <w:framePr w:w="5808" w:h="10114" w:x="478" w:y="490" w:hSpace="0" w:vSpace="0" w:wrap="around" w:vAnchor="page" w:hAnchor="page" w:hRule="exact"/>
        <w:pBdr/>
      </w:pPr>
      <w:r>
        <w:rPr/>
        <w:t>Тогда казаки, «с великою стремительностью атаковав оных бунтовщиков, и в немалое смятение и беспорядок при</w:t>
        <w:softHyphen/>
        <w:t>вели, которые частью в бегство обратились, прочие ж, рас</w:t>
        <w:softHyphen/>
        <w:t>свирепев, подобно сказать, лютые звери на подкомандных моих, — пишет Сурнов, — с отчаянием бросались, рогатина</w:t>
        <w:softHyphen/>
        <w:t>ми и дручками по лошадям били и казаков с седел тащить намерение имели». Одна рогатина угодила в самого Сурнова, и тогда он, «не стерпя продерзости таковой и приняв на свою</w:t>
      </w:r>
    </w:p>
    <w:p>
      <w:pPr>
        <w:pStyle w:val="Style20"/>
        <w:pBdr/>
        <w:rPr/>
        <w:framePr w:w="226" w:h="172" w:x="493" w:y="10834" w:hSpace="0" w:vSpace="0" w:wrap="around" w:vAnchor="page" w:hAnchor="page" w:hRule="exact"/>
        <w:pBdr/>
      </w:pPr>
      <w:r>
        <w:rPr/>
        <w:t>35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74" w:y="486" w:hSpace="0" w:vSpace="0" w:wrap="around" w:vAnchor="page" w:hAnchor="page" w:hRule="exact"/>
        <w:pBdr/>
      </w:pPr>
      <w:r>
        <w:rPr/>
        <w:t>душу пролитие крови христианской», приказал колоть бунтов</w:t>
        <w:softHyphen/>
        <w:t>щиков «нещадно» пиками и стрелять в них из ружей. Кре</w:t>
        <w:softHyphen/>
        <w:t>стьяне рассвирепели еще более, и началась общая свалка, в которой казаки не выдержали и обратились в бегство.</w:t>
      </w:r>
    </w:p>
    <w:p>
      <w:pPr>
        <w:pStyle w:val="12"/>
        <w:pBdr/>
        <w:jc w:val="both"/>
        <w:rPr/>
        <w:framePr w:w="5818" w:h="10118" w:x="474" w:y="486" w:hSpace="0" w:vSpace="0" w:wrap="around" w:vAnchor="page" w:hAnchor="page" w:hRule="exact"/>
        <w:pBdr/>
      </w:pPr>
      <w:r>
        <w:rPr/>
        <w:t>Сурнов старается благовидным образом представить пред начальством свое отступление. Он говорит, что когда началось «сражение» и многие из крестьян были ранены из ружей и поколоты пиками, а подкомандные его, «памятуя присягу и ревнуя о славе имени своего», блистательным образом и «вся</w:t>
        <w:softHyphen/>
        <w:t>кой похвалы достойно одерживали победу над бунтостными мужиками», один из этих мужиков, как выражается Сурнов, «с несказанной грубостью меня по голове дручком ударил, так что и на малое время совсем памяти лишился».</w:t>
      </w:r>
    </w:p>
    <w:p>
      <w:pPr>
        <w:pStyle w:val="12"/>
        <w:pBdr/>
        <w:spacing w:before="0" w:after="440"/>
        <w:jc w:val="both"/>
        <w:rPr/>
        <w:framePr w:w="5818" w:h="10118" w:x="474" w:y="486" w:hSpace="0" w:vSpace="0" w:wrap="around" w:vAnchor="page" w:hAnchor="page" w:hRule="exact"/>
        <w:pBdr/>
      </w:pPr>
      <w:r>
        <w:rPr/>
        <w:t>Как бы то ни было, но крестьяне выгнали из своего села казацкую команду. Неудачная экспедиция Сурнова кончилась тем, что он немедленно обратился к начальству с просьбою об увольнении его от «полевой службы за полученными ныне тяжкими ранами».</w:t>
      </w:r>
    </w:p>
    <w:p>
      <w:pPr>
        <w:pStyle w:val="24"/>
        <w:pBdr/>
        <w:rPr/>
        <w:framePr w:w="5818" w:h="10118" w:x="474" w:y="486" w:hSpace="0" w:vSpace="0" w:wrap="around" w:vAnchor="page" w:hAnchor="page" w:hRule="exact"/>
        <w:pBdr/>
      </w:pPr>
      <w:bookmarkStart w:id="65" w:name="bookmark130_Copy_1"/>
      <w:r>
        <w:rPr/>
        <w:t>XI</w:t>
      </w:r>
      <w:bookmarkEnd w:id="65"/>
    </w:p>
    <w:p>
      <w:pPr>
        <w:pStyle w:val="12"/>
        <w:pBdr/>
        <w:jc w:val="both"/>
        <w:rPr/>
        <w:framePr w:w="5818" w:h="10118" w:x="474" w:y="486" w:hSpace="0" w:vSpace="0" w:wrap="around" w:vAnchor="page" w:hAnchor="page" w:hRule="exact"/>
        <w:pBdr/>
      </w:pPr>
      <w:r>
        <w:rPr/>
        <w:t>Между тем, розыски поповича Казанского не прекраща</w:t>
        <w:softHyphen/>
        <w:t>лись. Его искали по Волге, по всем поволжским селениям, ста</w:t>
        <w:softHyphen/>
        <w:t>ницам и в родном городе его Дмитриевске, где жила старушка-мать этого загадочного семинариста. Искали его по всей военной царицынской линии, по границам донского вой</w:t>
        <w:softHyphen/>
        <w:t>ска, по верховым русским селениям и по немецким колониям, хотя в то время уследить бродягу, особенно изведавшего все похождения или, как тогда выражались, «воровские» и «зло</w:t>
        <w:softHyphen/>
        <w:t>дейские обороты» понизовой вольницы, было просто безум</w:t>
        <w:softHyphen/>
        <w:t>ным делом. Опытные проходимцы, чуявшие, что их ищут, редко заглядывали в населенные места, особенно же когда имели такие видные приметы, как тот семинарист, о котором мы говорим, и редко показывались в степях, по которым иног</w:t>
        <w:softHyphen/>
        <w:t>да могла проехать разъездная сыскная команда, но, большей частью, прятались на время в уединенных землянках, вырыва</w:t>
        <w:softHyphen/>
        <w:t>емых в неведомых местах бродячим людом, «сходцами» и вся</w:t>
        <w:softHyphen/>
        <w:t>кого рода подозрительными личностями. Искали его и в калмыцкой орде. Но все эти розыски были тщетны. В то вре</w:t>
        <w:softHyphen/>
        <w:t>мя, кроме тайных воровских притонов и разбойничьих станов, ютившихся по лесным балкам и по оврагам, особенно по гори</w:t>
        <w:softHyphen/>
        <w:t>стому волжскому побережью, существовали и открытые при</w:t>
        <w:softHyphen/>
        <w:t>тоны: почти каждое село и каждая станица имели свои притоны</w:t>
      </w:r>
    </w:p>
    <w:p>
      <w:pPr>
        <w:pStyle w:val="Style20"/>
        <w:pBdr/>
        <w:rPr/>
        <w:framePr w:w="226" w:h="172" w:x="5965" w:y="10834" w:hSpace="0" w:vSpace="0" w:wrap="around" w:vAnchor="page" w:hAnchor="page" w:hRule="exact"/>
        <w:pBdr/>
      </w:pPr>
      <w:r>
        <w:rPr/>
        <w:t>35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09" w:x="474" w:y="490" w:hSpace="0" w:vSpace="0" w:wrap="around" w:vAnchor="page" w:hAnchor="page" w:hRule="exact"/>
        <w:pBdr/>
      </w:pPr>
      <w:r>
        <w:rPr/>
        <w:t>и своих пристанодержателей, к которым безопасно шли без</w:t>
        <w:softHyphen/>
        <w:t>домные люди. Пристанодержателями были сельские и станич</w:t>
        <w:softHyphen/>
        <w:t>ные власти, станичные атаманы и раскольники. У каждого целовальника были свои, покровительствуемые им, «странные добрые люди», и каждый кабак мог поставить своего грамотника, составителя фальшивых паспортов, какого-нибудь бро</w:t>
        <w:softHyphen/>
        <w:t>дячего семинариста или канцеляриста не у дел. При таком положении всей страны, розыски были делом нелегким, осо</w:t>
        <w:softHyphen/>
        <w:t>бенно, когда по Поволжью целыми сотнями бродил посполи</w:t>
        <w:softHyphen/>
        <w:t>тый люд, вышедший из Малороссии, из Запорожья — нигде не приютившиеся остатки гайдамачины, сечевики и «гетманцы», как их называли в Поволжье.</w:t>
      </w:r>
    </w:p>
    <w:p>
      <w:pPr>
        <w:pStyle w:val="12"/>
        <w:pBdr/>
        <w:jc w:val="both"/>
        <w:rPr/>
        <w:framePr w:w="5818" w:h="10109" w:x="474" w:y="490" w:hSpace="0" w:vSpace="0" w:wrap="around" w:vAnchor="page" w:hAnchor="page" w:hRule="exact"/>
        <w:pBdr/>
      </w:pPr>
      <w:r>
        <w:rPr/>
        <w:t>Одновременно с этими розысками производились рассле</w:t>
        <w:softHyphen/>
        <w:t>дования относительно источника слухов, вышедших из Дер</w:t>
        <w:softHyphen/>
        <w:t>бетевых улусов, о том, «якобы оказался такой же, как прежде был, злодей».</w:t>
      </w:r>
    </w:p>
    <w:p>
      <w:pPr>
        <w:pStyle w:val="12"/>
        <w:pBdr/>
        <w:jc w:val="both"/>
        <w:rPr/>
        <w:framePr w:w="5818" w:h="10109" w:x="474" w:y="490" w:hSpace="0" w:vSpace="0" w:wrap="around" w:vAnchor="page" w:hAnchor="page" w:hRule="exact"/>
        <w:pBdr/>
      </w:pPr>
      <w:r>
        <w:rPr/>
        <w:t>Мы уже говорили выше, что не калмыцкий пристав, кол</w:t>
        <w:softHyphen/>
        <w:t>лежский комиссар Везелев, ни царицынский комендант Цыплетев не могли добиться, какие именно калмыки были виновниками разглашения слухов и от кого именно из Цари</w:t>
        <w:softHyphen/>
        <w:t>цына вынесли они, что и там ожидают новых волнений в на</w:t>
        <w:softHyphen/>
        <w:t>роде. Так прошло лето.</w:t>
      </w:r>
    </w:p>
    <w:p>
      <w:pPr>
        <w:pStyle w:val="12"/>
        <w:pBdr/>
        <w:jc w:val="both"/>
        <w:rPr/>
        <w:framePr w:w="5818" w:h="10109" w:x="474" w:y="490" w:hSpace="0" w:vSpace="0" w:wrap="around" w:vAnchor="page" w:hAnchor="page" w:hRule="exact"/>
        <w:pBdr/>
      </w:pPr>
      <w:r>
        <w:rPr/>
        <w:t>Уже осенью, 3 сентября Цыплетев писал астраханскому обер-коменданту, генералу Левину: «Минувшего июня 25-го числа присланным ко мне от вашего превосходительства ор</w:t>
        <w:softHyphen/>
        <w:t>дером, по сообщению астраханской губернской канцелярии ве</w:t>
        <w:softHyphen/>
        <w:t>лено Дербетева улусу попа Баахан-гелюнга и доносителей калмык, в том числе и бывшего в Царицыне, у знакомого человека в дому, в произносимом им эхе исследовать».</w:t>
      </w:r>
    </w:p>
    <w:p>
      <w:pPr>
        <w:pStyle w:val="12"/>
        <w:pBdr/>
        <w:jc w:val="both"/>
        <w:rPr/>
        <w:framePr w:w="5818" w:h="10109" w:x="474" w:y="490" w:hSpace="0" w:vSpace="0" w:wrap="around" w:vAnchor="page" w:hAnchor="page" w:hRule="exact"/>
        <w:pBdr/>
      </w:pPr>
      <w:r>
        <w:rPr/>
        <w:t>Для исследования этого были привезены в Царицын под арестом калмыки, на которых указывали как на виновников разглашения. Показаниями этих лиц немногое выяснилось. Вот что писали в Астрахань о результатах допроса аресто</w:t>
        <w:softHyphen/>
        <w:t>ванных (удерживаем в точности фразеологию царицынских властей в донесении их о том, что, по их мнению, было при</w:t>
        <w:softHyphen/>
        <w:t>чиною разглашения слухов о новом Пугачеве):</w:t>
      </w:r>
    </w:p>
    <w:p>
      <w:pPr>
        <w:pStyle w:val="12"/>
        <w:pBdr/>
        <w:jc w:val="both"/>
        <w:rPr/>
        <w:framePr w:w="5818" w:h="10109" w:x="474" w:y="490" w:hSpace="0" w:vSpace="0" w:wrap="around" w:vAnchor="page" w:hAnchor="page" w:hRule="exact"/>
        <w:pBdr/>
      </w:pPr>
      <w:r>
        <w:rPr/>
        <w:t>«Калмыки Бахан-гелюнг и Арши-Гецуль показали, что Бурулова зайсанга Хошучи-Банца-Санжима калмыченин Лекшит, прибыв из Царицына в улусы, объявлял им, что в бытность его в Царицыне у русского человека, коего имя и прозвание не знает, в доме, вдруг пришли в избу четыре че</w:t>
        <w:softHyphen/>
        <w:t>ловека при шпагах, весьма с суровым образом, коих хозяин с женою испужавшись, не знали, что делать, а потому и он, Лекшит, от страху уехал в улусы. А в дополнение того кал-</w:t>
      </w:r>
    </w:p>
    <w:p>
      <w:pPr>
        <w:pStyle w:val="Style20"/>
        <w:pBdr/>
        <w:rPr/>
        <w:framePr w:w="226" w:h="172" w:x="488" w:y="10834" w:hSpace="0" w:vSpace="0" w:wrap="around" w:vAnchor="page" w:hAnchor="page" w:hRule="exact"/>
        <w:pBdr/>
      </w:pPr>
      <w:r>
        <w:rPr/>
        <w:t>35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7152" w:x="474" w:y="474" w:hSpace="0" w:vSpace="0" w:wrap="around" w:vAnchor="page" w:hAnchor="page" w:hRule="exact"/>
        <w:pBdr/>
      </w:pPr>
      <w:r>
        <w:rPr/>
        <w:t>мыченин Хапчин показал на калмыченина Чазбой Ларинова, сына Жалчина, якобы он сказывал ему, Хапчину, что он, бу</w:t>
        <w:softHyphen/>
        <w:t>дучи в Царицыне, слышал от русских людей, что ожидают скоро Пугачева. А по присылке Жалчин на вопрос клятвою утвердил, что он вовсе того и ни от кого не слыхал и разгла</w:t>
        <w:softHyphen/>
        <w:t>шения в улусах не чинил, а показано на него напрасно. По какому их ветреному состоянию и примечается одно пустое произношение, чему и верить, по неистовству их, не можно, а из показания калмыченина Лекшита примечается не иное что, как в приходе его к неведомому человеку в дом, увидя нечаянно пришедших из полевых или гранодир при шпагах, которые имеют в страшном образе усы и свирепый вид и не только со азиатцами, но и с россиянами, как недавно вышед</w:t>
        <w:softHyphen/>
        <w:t>шие из походу, по необыкновению и без свирепости обойтитца не могут, в таком случае тот калмыченин Лекшит, усмотря полевых солдат еще в первые и по ветренству своему не ис</w:t>
        <w:softHyphen/>
        <w:t>толкуя и не спрося никого, беспутно уехал в улусы, и доныне находится при самим своем зайсане в Астрахани»</w:t>
      </w:r>
      <w:r>
        <w:rPr>
          <w:vertAlign w:val="superscript"/>
        </w:rPr>
        <w:t>1</w:t>
      </w:r>
      <w:r>
        <w:rPr/>
        <w:t>.</w:t>
      </w:r>
    </w:p>
    <w:p>
      <w:pPr>
        <w:pStyle w:val="12"/>
        <w:pBdr/>
        <w:jc w:val="both"/>
        <w:rPr/>
        <w:framePr w:w="5818" w:h="7152" w:x="474" w:y="474" w:hSpace="0" w:vSpace="0" w:wrap="around" w:vAnchor="page" w:hAnchor="page" w:hRule="exact"/>
        <w:pBdr/>
      </w:pPr>
      <w:r>
        <w:rPr/>
        <w:t>Неудовлетворительность этого объяснения очевидна. Кал</w:t>
        <w:softHyphen/>
        <w:t>мыки, напуганные неоднократными примерами тяжкой ответ</w:t>
        <w:softHyphen/>
        <w:t>ственности за какое-нибудь одно слово, некстати и неосторожно произнесенное, видимо, уклонялись от призна</w:t>
        <w:softHyphen/>
        <w:t>ния. Жалчин отказывается от своих слов и клятвою «утверж</w:t>
        <w:softHyphen/>
        <w:t>дается», что обвинение в разглашении слухов введено на него напрасно. Все это тот же русский «поклеп», русское «знать не знаю, ведать не ведаю», особенно когда в перспективе кнут, битье батогами или Нерчинск. Хапчин, тоже напуганный до</w:t>
        <w:softHyphen/>
        <w:t>просом и перспективою кнута, в свою очередь путается и все сваливает на свою «калмыцкую ветреность», на свой испуг, ко</w:t>
        <w:softHyphen/>
        <w:t>торый нагнали на него «четыре человека при шпагах весьма с суровом образом» и который, впрочем, весьма понятен: при</w:t>
      </w:r>
    </w:p>
    <w:p>
      <w:pPr>
        <w:pStyle w:val="25"/>
        <w:pBdr/>
        <w:spacing w:lineRule="auto" w:line="256"/>
        <w:jc w:val="both"/>
        <w:rPr/>
        <w:framePr w:w="5818" w:h="2688" w:x="474" w:y="7875" w:hSpace="0" w:vSpace="0" w:wrap="around" w:vAnchor="page" w:hAnchor="page" w:hRule="exact"/>
        <w:pBdr/>
      </w:pPr>
      <w:r>
        <w:rPr>
          <w:vertAlign w:val="superscript"/>
        </w:rPr>
        <w:t>1</w:t>
      </w:r>
      <w:r>
        <w:rPr/>
        <w:t xml:space="preserve"> Другой вариант канцелярской стилистики того времени состоит в следующем: «И хотя б оного Лекшита в дополнение и надлежало спро</w:t>
        <w:softHyphen/>
        <w:t>сить, у кого он был в доме русского человека, но об нем показано, что он ныне находится в Астрахани, а со стороны примечается не что иное, как их калмыцкая ветреность, и конечно тогда вошли в избу стоящие тогда в квартирах кабардинского полка солдаты, да и совсем из оного материя ничего не значит. Но притом же от него, Везелева, присланный калмыченин Хапчин на калмыченина ж Чазбой Ларинова, сына Жалчина, показал, якоб Жалчин ему, Хапчину, сказывал, что в бытность в Ца</w:t>
        <w:softHyphen/>
        <w:t>рицыне от русских людей слышал, что ожидают вскоре Пугачева, но Жалчин совсем от оного отперся, и как в Царицыне не слыхал, так и ему, Хапчину, не сказывал, то из сего видно, что с которой ни есть между ими стороны дело затаенное, но однако ж все сие предано в рассмотрение вашего превосходительства».</w:t>
      </w:r>
    </w:p>
    <w:p>
      <w:pPr>
        <w:pStyle w:val="Style20"/>
        <w:pBdr/>
        <w:rPr/>
        <w:framePr w:w="226" w:h="172" w:x="5941" w:y="10842" w:hSpace="0" w:vSpace="0" w:wrap="around" w:vAnchor="page" w:hAnchor="page" w:hRule="exact"/>
        <w:pBdr/>
      </w:pPr>
      <w:r>
        <w:rPr/>
        <w:t>35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71" w:x="481" w:y="481" w:hSpace="0" w:vSpace="0" w:wrap="around" w:vAnchor="page" w:hAnchor="page" w:hRule="exact"/>
        <w:pBdr/>
      </w:pPr>
      <w:r>
        <w:rPr/>
        <w:t>входе в избу четырех солдат даже русские люди, хозяин с же</w:t>
        <w:softHyphen/>
        <w:t>ною, со страху бросают свой дом и убегают от пришельцев, «которые имеют в страшном образе усы и свирепый вид» и которые «не только с азиатцами, но и с российскими людьми, как недавно вышедшие из похода, по обыкновению и без сви</w:t>
        <w:softHyphen/>
        <w:t>репости обойтитца не могут». Во всем этом в таких живых и неутешительных образах встает перед нами наше прошлое, еще так недалеко отодвинутое от нас временем, и в то же время так мало говорящее в пользу «златого на севере века».</w:t>
      </w:r>
    </w:p>
    <w:p>
      <w:pPr>
        <w:pStyle w:val="12"/>
        <w:pBdr/>
        <w:jc w:val="both"/>
        <w:rPr/>
        <w:framePr w:w="5803" w:h="10171" w:x="481" w:y="481" w:hSpace="0" w:vSpace="0" w:wrap="around" w:vAnchor="page" w:hAnchor="page" w:hRule="exact"/>
        <w:pBdr/>
      </w:pPr>
      <w:r>
        <w:rPr/>
        <w:t>Местные власти, как и калмыки, тоже в недоумении и в испуге, хотя и силятся утешить себя и других, что в толках народных нет ничего серьезного, что все это не что иное, как пустое произношение «и калмыцкое неистовство».</w:t>
      </w:r>
    </w:p>
    <w:p>
      <w:pPr>
        <w:pStyle w:val="12"/>
        <w:pBdr/>
        <w:jc w:val="both"/>
        <w:rPr/>
        <w:framePr w:w="5803" w:h="10171" w:x="481" w:y="481" w:hSpace="0" w:vSpace="0" w:wrap="around" w:vAnchor="page" w:hAnchor="page" w:hRule="exact"/>
        <w:pBdr/>
      </w:pPr>
      <w:r>
        <w:rPr/>
        <w:t>Между тем оказывается, что калмык Хапчин, если и испу</w:t>
        <w:softHyphen/>
        <w:t>гался солдат и их свирепой наружности, то собственно потому, что, как показала хозяйка, у которой в доме, в Царицыне, это происшествие случилось, воображение калмыка настроено уже было рассказами о чем-то ужасном. Эта хозяйка, малоросси</w:t>
        <w:softHyphen/>
        <w:t>янка, записанная с мужем «в семигривенный оклад» по городу Царицыну, Мавра Харченкова, содержавшая кабак, показала, что в то время у нее в кабаке были «верховые бурлаки» и с ними, как она выражалась на допросе, «попович Петька, попадьин сын, Дмитриевский», который часто заходил в ее кабак с бурлаками и действительно говорил свои «неистовые речи». Как видно, во время разглагольствования «поповича Петьки, попадьина сына, Дмитриевского», когда этот попович говорил свои «неистовые речи», пришли в кабак гренадеры, а потому все бывшие в кабаке, приняв этих солдат за лица, власть име</w:t>
        <w:softHyphen/>
        <w:t>ющие, с испугу разбежались. Из этого-то кабака калмык Хап</w:t>
        <w:softHyphen/>
        <w:t>чин принес в калмыцкую орду весть о том, что скоро окажется «такой же, как прежде был, злодей».</w:t>
      </w:r>
    </w:p>
    <w:p>
      <w:pPr>
        <w:pStyle w:val="12"/>
        <w:pBdr/>
        <w:spacing w:before="0" w:after="460"/>
        <w:jc w:val="both"/>
        <w:rPr/>
        <w:framePr w:w="5803" w:h="10171" w:x="481" w:y="481" w:hSpace="0" w:vSpace="0" w:wrap="around" w:vAnchor="page" w:hAnchor="page" w:hRule="exact"/>
        <w:pBdr/>
      </w:pPr>
      <w:r>
        <w:rPr/>
        <w:t>Нет никакого сомнения, что попович Петька быль не кто другой, как загадочный семинарист Казанский, взбунтовав</w:t>
        <w:softHyphen/>
        <w:t>ший Добринку и из-под ареста пропавший без вести. Лич</w:t>
        <w:softHyphen/>
        <w:t>ность эта, таким образом, имела если не прямое, то косвенное отношение ко всем смутам, которые в то время волновали все нижнее Поволжье.</w:t>
      </w:r>
    </w:p>
    <w:p>
      <w:pPr>
        <w:pStyle w:val="24"/>
        <w:pBdr/>
        <w:rPr/>
        <w:framePr w:w="5803" w:h="10171" w:x="481" w:y="481" w:hSpace="0" w:vSpace="0" w:wrap="around" w:vAnchor="page" w:hAnchor="page" w:hRule="exact"/>
        <w:pBdr/>
      </w:pPr>
      <w:bookmarkStart w:id="66" w:name="bookmark132_Copy_1"/>
      <w:r>
        <w:rPr/>
        <w:t>XII</w:t>
      </w:r>
      <w:bookmarkEnd w:id="66"/>
    </w:p>
    <w:p>
      <w:pPr>
        <w:pStyle w:val="12"/>
        <w:pBdr/>
        <w:jc w:val="both"/>
        <w:rPr/>
        <w:framePr w:w="5803" w:h="10171" w:x="481" w:y="481" w:hSpace="0" w:vSpace="0" w:wrap="around" w:vAnchor="page" w:hAnchor="page" w:hRule="exact"/>
        <w:pBdr/>
      </w:pPr>
      <w:r>
        <w:rPr/>
        <w:t>Значение подобных Казанскому поповичей в истории на</w:t>
        <w:softHyphen/>
        <w:t>родных движений XVIII века не уяснено еще никем из русских историков, а оно было не малое. Поповичи являются весьма</w:t>
      </w:r>
    </w:p>
    <w:p>
      <w:pPr>
        <w:pStyle w:val="Style20"/>
        <w:pBdr/>
        <w:rPr/>
        <w:framePr w:w="226" w:h="172" w:x="442" w:y="10801" w:hSpace="0" w:vSpace="0" w:wrap="around" w:vAnchor="page" w:hAnchor="page" w:hRule="exact"/>
        <w:pBdr/>
      </w:pPr>
      <w:r>
        <w:rPr/>
        <w:t>35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74" w:y="486" w:hSpace="0" w:vSpace="0" w:wrap="around" w:vAnchor="page" w:hAnchor="page" w:hRule="exact"/>
        <w:pBdr/>
      </w:pPr>
      <w:r>
        <w:rPr/>
        <w:t>важными факторами бродивших в народе противоправительст</w:t>
        <w:softHyphen/>
        <w:t>венных элементов и весьма деятельными агентами силы центро</w:t>
        <w:softHyphen/>
        <w:t>бежной, которая составляла заметный противовес силе централизующей. Мало того: участие этого элемента в упорной и неподатливой борьбе сил правительственных с силами им про</w:t>
        <w:softHyphen/>
        <w:t>тивоборствующими едва и подозревалось русскими историками, по крайней мере, никто из них не обратил внимания на это весь</w:t>
        <w:softHyphen/>
        <w:t>ма знаменательное явление в истории нашего медленного госу</w:t>
        <w:softHyphen/>
        <w:t>дарственного уклада. Борьба этих двух сил была действительно упорна, и обе стороны настолько неподатливы, что нередко при</w:t>
        <w:softHyphen/>
        <w:t>бегали к кровавому разрешению своих прав, на преобладание или, по крайней мере, на законность исторического существова</w:t>
        <w:softHyphen/>
        <w:t>ния той или другой силы. Борьба эта велась на каждом шагу, из-за каждого клочка земли, который одна сила, побежденная, вынуждаема была уступать другой силе — торжествующей и постоянно росшей, и постоянно становившейся более притяза</w:t>
        <w:softHyphen/>
        <w:t>тельною. Большей частью борьба велась тихо, негласно и состояла как бы только в пассивном, но упорном сопротивлении. Что преследовала одна сила (бродячие элементы, сходцы, бег</w:t>
        <w:softHyphen/>
        <w:t>лые, понизовая вольница, не помнящие родства, беспаспортные, раскольники), то укрывала другая, давая у себя приют всему го</w:t>
        <w:softHyphen/>
        <w:t>нимому и угнетенному: отсюда вошедшее в народные обычаи, так сказать, в кодекс народной добродетели — укрывательство беглых, беспаспортных, пристанодержательство и передержательство воров и разбойников, смешиваемое с понятием о христианском странноприимстве. Напротив, что покровительствовалось одной силой (единицы и выражения правительствен</w:t>
        <w:softHyphen/>
        <w:t>ных и государственных функций, представители силы правительственной или экономической) — помещики, чиновни</w:t>
        <w:softHyphen/>
        <w:t>ки, все богатые люди не были любимы другою силою: отсюда — протест, выражавшийся то пассивным неповиновением, то про</w:t>
        <w:softHyphen/>
        <w:t>сто уклончивостью от исполнения обязанностей, то открытой борьбой — грабежом, воровством, поджогом, убийством. Од</w:t>
        <w:softHyphen/>
        <w:t>ним словом, это была историческая борьба двух сил диамет</w:t>
        <w:softHyphen/>
        <w:t>рально противоположных: властвующей и подначальной, центростремительной и центробежной.</w:t>
      </w:r>
    </w:p>
    <w:p>
      <w:pPr>
        <w:pStyle w:val="12"/>
        <w:pBdr/>
        <w:ind w:firstLine="360"/>
        <w:jc w:val="both"/>
        <w:rPr/>
        <w:framePr w:w="5818" w:h="10118" w:x="474" w:y="486" w:hSpace="0" w:vSpace="0" w:wrap="around" w:vAnchor="page" w:hAnchor="page" w:hRule="exact"/>
        <w:pBdr/>
      </w:pPr>
      <w:r>
        <w:rPr/>
        <w:t>К последней силе примыкали и поповичи, собственно се</w:t>
        <w:softHyphen/>
        <w:t>минаристы и церковники, по каким-либо обстоятельствам вы</w:t>
        <w:softHyphen/>
        <w:t>тесненные или не ужившиеся со средою, с которою их связало рождение и воспитание. Семинарист, по вине ли своей собст</w:t>
        <w:softHyphen/>
        <w:t>венной дурно направленной или злой воли, или по вине не</w:t>
        <w:softHyphen/>
        <w:t>благоприятно сложившихся обстоятельств и злого случая, лишенный средств к существованию, сам становился уже од</w:t>
        <w:softHyphen/>
        <w:t>ною из единиц, из которых слагалась сила, враждебная су</w:t>
        <w:softHyphen/>
        <w:t>-</w:t>
      </w:r>
    </w:p>
    <w:p>
      <w:pPr>
        <w:pStyle w:val="Style20"/>
        <w:pBdr/>
        <w:rPr/>
        <w:framePr w:w="226" w:h="172" w:x="5922" w:y="10834" w:hSpace="0" w:vSpace="0" w:wrap="around" w:vAnchor="page" w:hAnchor="page" w:hRule="exact"/>
        <w:pBdr/>
      </w:pPr>
      <w:r>
        <w:rPr/>
        <w:t>35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8" w:x="478" w:y="490" w:hSpace="0" w:vSpace="0" w:wrap="around" w:vAnchor="page" w:hAnchor="page" w:hRule="exact"/>
        <w:pBdr/>
      </w:pPr>
      <w:r>
        <w:rPr/>
        <w:t>ществовавшему и преобладавшему порядку, и вступал в борь</w:t>
        <w:softHyphen/>
        <w:t>бу с этим порядком. Более подготовленный к этой борьбе, чем простой крестьянин или бродяга, получивший некоторое относительное образование и освоившийся более, чем кресть</w:t>
        <w:softHyphen/>
        <w:t>янин с условиями жизни в других сферах, семинарист или церковник становился более опасным, чем крестьянин, про</w:t>
        <w:softHyphen/>
        <w:t>тивником существовавшего порядка и нередко принимал на себя руководство в борьбе с этим порядком.</w:t>
      </w:r>
    </w:p>
    <w:p>
      <w:pPr>
        <w:pStyle w:val="12"/>
        <w:pBdr/>
        <w:jc w:val="both"/>
        <w:rPr/>
        <w:framePr w:w="5808" w:h="10118" w:x="478" w:y="490" w:hSpace="0" w:vSpace="0" w:wrap="around" w:vAnchor="page" w:hAnchor="page" w:hRule="exact"/>
        <w:pBdr/>
      </w:pPr>
      <w:r>
        <w:rPr/>
        <w:t>Вот почему семинаристы являются не последними коново</w:t>
        <w:softHyphen/>
        <w:t>дами народных движений XVIII века, и на эту сторону нашей истории мы и намерены обратить внимание читателя, тем бо</w:t>
        <w:softHyphen/>
        <w:t>лее, что сторона эта до сих пор оставалось положительно в тени. Этот тип народных деятелей давно выработан историей русского народа. В цикле былин о богатырях князя Владимира Алеша Попович является уже со своею типичностью, на что мы и указали выше. Алеша Попович не принадлежит к бо</w:t>
        <w:softHyphen/>
        <w:t>гатырям боярской крови, он и действует не по-боярски: он уже при Владимире является выражением силы противобор</w:t>
        <w:softHyphen/>
        <w:t>ствующей существовавшему, всеми принятому порядку. Уже в былинах Алеша Попович является «каликой перехожим», когда это было для него нужно, то есть бродягой, не помня</w:t>
        <w:softHyphen/>
        <w:t>щим родства, нищим, чем-то вроде поволжского бурлака или оборвыша понизовой вольницы, подобно тому, какими явля</w:t>
        <w:softHyphen/>
        <w:t>ются поповичи XVIII века — Заметаев, Казанский, Найда, когда они не хотели, чтоб их узнали разъездные команды или комендантские высылки. Напротив, когда предстояла необхо</w:t>
        <w:softHyphen/>
        <w:t>димость действовать открыто, Алеша Попович является на</w:t>
        <w:softHyphen/>
        <w:t>стоящим богатырем, подобно тому, как Заметаев являлся предводителем опасной шайки и украшал себя всеми знаками власти, или как Казанский являлся в виде богатого барина, разъезжал в берлинах, имел при себе гайдуков, одевался в богатое платье, шитое золотом. Насколько другие богатыри являются сторонниками существующего порядка, защитника</w:t>
        <w:softHyphen/>
        <w:t>ми семейных прав (Илья Муромец, Добрыня Никитич), на</w:t>
        <w:softHyphen/>
        <w:t>столько Алеша Попович представляется противником и того, и другого: Алеша Попович рисуется радикалом по своему вре</w:t>
        <w:softHyphen/>
        <w:t>мени, не признающим того, что признавали другие богатыри.</w:t>
      </w:r>
    </w:p>
    <w:p>
      <w:pPr>
        <w:pStyle w:val="12"/>
        <w:pBdr/>
        <w:jc w:val="both"/>
        <w:rPr/>
        <w:framePr w:w="5808" w:h="10118" w:x="478" w:y="490" w:hSpace="0" w:vSpace="0" w:wrap="around" w:vAnchor="page" w:hAnchor="page" w:hRule="exact"/>
        <w:pBdr/>
      </w:pPr>
      <w:r>
        <w:rPr/>
        <w:t>С этими качествами поповичи переходят чрез всю русскую историю и с этими качествами, только вылившимися в формы условий другого века, вступают они в историю того времени, которому мы посвятили настоящую заметку нашу.</w:t>
      </w:r>
    </w:p>
    <w:p>
      <w:pPr>
        <w:pStyle w:val="12"/>
        <w:pBdr/>
        <w:jc w:val="both"/>
        <w:rPr/>
        <w:framePr w:w="5808" w:h="10118" w:x="478" w:y="490" w:hSpace="0" w:vSpace="0" w:wrap="around" w:vAnchor="page" w:hAnchor="page" w:hRule="exact"/>
        <w:pBdr/>
      </w:pPr>
      <w:r>
        <w:rPr/>
        <w:t>Обратимся прямо к известным нам атаманам понизовой вольницы и к их шайкам. В каждой такой шайке мы находим или беглого семинариста, или дьякона, или дьячка, попа или</w:t>
      </w:r>
    </w:p>
    <w:p>
      <w:pPr>
        <w:pStyle w:val="Style20"/>
        <w:pBdr/>
        <w:rPr/>
        <w:framePr w:w="226" w:h="172" w:x="493" w:y="10834" w:hSpace="0" w:vSpace="0" w:wrap="around" w:vAnchor="page" w:hAnchor="page" w:hRule="exact"/>
        <w:pBdr/>
      </w:pPr>
      <w:r>
        <w:rPr/>
        <w:t>35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4" wp14:anchorId="18E777FD">
                <wp:simplePos x="0" y="0"/>
                <wp:positionH relativeFrom="page">
                  <wp:posOffset>333375</wp:posOffset>
                </wp:positionH>
                <wp:positionV relativeFrom="page">
                  <wp:posOffset>6353175</wp:posOffset>
                </wp:positionV>
                <wp:extent cx="680085" cy="635"/>
                <wp:effectExtent l="6985" t="6985" r="6350" b="6350"/>
                <wp:wrapNone/>
                <wp:docPr id="46" name="Shape 48"/>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8" path="m0,0l-2147483648,-2147483647e" stroked="t" o:allowincell="f" style="position:absolute;margin-left:26.25pt;margin-top:500.25pt;width:53.5pt;height:0pt;mso-wrap-style:none;v-text-anchor:middle;mso-position-horizontal-relative:page;mso-position-vertical-relative:page" wp14:anchorId="18E777FD" type="_x0000_t32">
                <v:fill o:detectmouseclick="t" on="false"/>
                <v:stroke color="#3465a4" weight="12240" joinstyle="round" endcap="flat"/>
                <w10:wrap type="none"/>
              </v:shape>
            </w:pict>
          </mc:Fallback>
        </mc:AlternateContent>
      </w:r>
    </w:p>
    <w:p>
      <w:pPr>
        <w:pStyle w:val="12"/>
        <w:pBdr/>
        <w:ind w:hanging="0"/>
        <w:jc w:val="both"/>
        <w:rPr/>
        <w:framePr w:w="5818" w:h="9418" w:x="474" w:y="483" w:hSpace="0" w:vSpace="0" w:wrap="around" w:vAnchor="page" w:hAnchor="page" w:hRule="exact"/>
        <w:pBdr/>
      </w:pPr>
      <w:r>
        <w:rPr/>
        <w:t>другого церковника. Все эти поповичи являются часто людьми с такою упругою энергиею и с характером такого закала, ко</w:t>
        <w:softHyphen/>
        <w:t>торые не всякому доброму молодцу или даже атаману были бы по плечу.</w:t>
      </w:r>
    </w:p>
    <w:p>
      <w:pPr>
        <w:pStyle w:val="12"/>
        <w:pBdr/>
        <w:spacing w:before="0" w:after="460"/>
        <w:ind w:firstLine="360"/>
        <w:jc w:val="both"/>
        <w:rPr/>
        <w:framePr w:w="5818" w:h="9418" w:x="474" w:y="483" w:hSpace="0" w:vSpace="0" w:wrap="around" w:vAnchor="page" w:hAnchor="page" w:hRule="exact"/>
        <w:pBdr/>
      </w:pPr>
      <w:r>
        <w:rPr/>
        <w:t>Укажем на главных из них и перед нами обрисуется образ той силы, которая в XVIII веке вела такую упорную и не</w:t>
        <w:softHyphen/>
        <w:t>устанную борьбу с силами общественными. Везде в этой борьбе мы видим фигуру семинариста, иногда рельефно вы</w:t>
        <w:softHyphen/>
        <w:t>дающуюся на первый план, иногда поставленную в тени, но в том и в другом случае личность семинариста выявится стой</w:t>
        <w:softHyphen/>
        <w:t>кою, неутомимою и опасною.</w:t>
      </w:r>
    </w:p>
    <w:p>
      <w:pPr>
        <w:pStyle w:val="24"/>
        <w:pBdr/>
        <w:rPr/>
        <w:framePr w:w="5818" w:h="9418" w:x="474" w:y="483" w:hSpace="0" w:vSpace="0" w:wrap="around" w:vAnchor="page" w:hAnchor="page" w:hRule="exact"/>
        <w:pBdr/>
      </w:pPr>
      <w:bookmarkStart w:id="67" w:name="bookmark134_Copy_1"/>
      <w:r>
        <w:rPr/>
        <w:t>XIII</w:t>
      </w:r>
      <w:bookmarkEnd w:id="67"/>
    </w:p>
    <w:p>
      <w:pPr>
        <w:pStyle w:val="12"/>
        <w:pBdr/>
        <w:ind w:firstLine="360"/>
        <w:jc w:val="both"/>
        <w:rPr/>
        <w:framePr w:w="5818" w:h="9418" w:x="474" w:y="483" w:hSpace="0" w:vSpace="0" w:wrap="around" w:vAnchor="page" w:hAnchor="page" w:hRule="exact"/>
        <w:pBdr/>
      </w:pPr>
      <w:r>
        <w:rPr/>
        <w:t>В шайке атамана Иванова и есаула Юдина, производив</w:t>
        <w:softHyphen/>
        <w:t>шей свои разбои по Волге в начале семидесятых годов XVIII века, является весьма заметной личность дьякона Никитина.</w:t>
      </w:r>
    </w:p>
    <w:p>
      <w:pPr>
        <w:pStyle w:val="12"/>
        <w:pBdr/>
        <w:ind w:firstLine="360"/>
        <w:jc w:val="both"/>
        <w:rPr/>
        <w:framePr w:w="5818" w:h="9418" w:x="474" w:y="483" w:hSpace="0" w:vSpace="0" w:wrap="around" w:vAnchor="page" w:hAnchor="page" w:hRule="exact"/>
        <w:pBdr/>
      </w:pPr>
      <w:r>
        <w:rPr/>
        <w:t>Этот разбойник был прежде в Сибири, в Тобольске, и со</w:t>
        <w:softHyphen/>
        <w:t>стоял дьяконом в тамошнем Успенском соборе. Бежав из То</w:t>
        <w:softHyphen/>
        <w:t>больска по никому не известным причинам, он проходит тысячи верст по всему востоку России и пробирается в при</w:t>
        <w:softHyphen/>
        <w:t>вольное Поволжье, которое и в Сибири славилось подвигами добрых молодцев понизовой вольницы. В семидесятых годах мы видим Никитина в шайке атамана Иванова. Шайка эта перешла уже с Волги на Дон, и с этой шайкой бродит по белу свету дьякон Никитин. Атаман со своим есаулом и другими товарищами живут в Качалине, весьма свободно, на квартире, и платят за постой по пяти копеек в сутки. Тут живут главные разбойники — есаул Юдин, Лукин, Стряхнин, Лобанов и дьякон Никитин. Затем они являются на Волге и разбивают суда, плывущие по этой реке. Являются в степи — и разбива</w:t>
        <w:softHyphen/>
        <w:t>ют обозы. В этой шайке есть и свой секретарь — «бурлак Агап», может быть, тоже семинарист, потому что он, как гра</w:t>
        <w:softHyphen/>
        <w:t>мотный и опытный в этом деле, готовит для шайки «воровские паспорта». В одно лето разбито и ограблено ими восемь судов.</w:t>
      </w:r>
    </w:p>
    <w:p>
      <w:pPr>
        <w:pStyle w:val="12"/>
        <w:pBdr/>
        <w:ind w:firstLine="360"/>
        <w:jc w:val="both"/>
        <w:rPr/>
        <w:framePr w:w="5818" w:h="9418" w:x="474" w:y="483" w:hSpace="0" w:vSpace="0" w:wrap="around" w:vAnchor="page" w:hAnchor="page" w:hRule="exact"/>
        <w:pBdr/>
      </w:pPr>
      <w:r>
        <w:rPr/>
        <w:t>Сотник Горский и капитан Куткин с отрядом казаков и солдат захватили главных разбойников этой шайки. Взят был и дьякон Никитин. Всех их привели на суд в Царицын</w:t>
      </w:r>
      <w:r>
        <w:rPr>
          <w:vertAlign w:val="superscript"/>
        </w:rPr>
        <w:t>1</w:t>
      </w:r>
      <w:r>
        <w:rPr/>
        <w:t>.</w:t>
      </w:r>
    </w:p>
    <w:p>
      <w:pPr>
        <w:pStyle w:val="12"/>
        <w:pBdr/>
        <w:ind w:firstLine="360"/>
        <w:jc w:val="both"/>
        <w:rPr/>
        <w:framePr w:w="5818" w:h="9418" w:x="474" w:y="483" w:hSpace="0" w:vSpace="0" w:wrap="around" w:vAnchor="page" w:hAnchor="page" w:hRule="exact"/>
        <w:pBdr/>
      </w:pPr>
      <w:r>
        <w:rPr/>
        <w:t>Замечательно, что когда судили дьякона Никитина с про</w:t>
        <w:softHyphen/>
        <w:t>чею шайкою и когда суд еще не кончился, в Царицыне вспых</w:t>
        <w:softHyphen/>
        <w:t>-</w:t>
      </w:r>
    </w:p>
    <w:p>
      <w:pPr>
        <w:pStyle w:val="Style23"/>
        <w:pBdr/>
        <w:spacing w:lineRule="auto" w:line="261"/>
        <w:ind w:firstLine="360"/>
        <w:jc w:val="both"/>
        <w:rPr/>
        <w:framePr w:w="5818" w:h="456" w:x="474" w:y="10107" w:hSpace="0" w:vSpace="0" w:wrap="around" w:vAnchor="page" w:hAnchor="page" w:hRule="exact"/>
        <w:pBdr/>
      </w:pPr>
      <w:r>
        <w:rPr>
          <w:vertAlign w:val="superscript"/>
        </w:rPr>
        <w:t>1</w:t>
      </w:r>
      <w:r>
        <w:rPr/>
        <w:t xml:space="preserve"> См. наши монографии: «Самозванцы и понизовая вольница», изд. журнала «Север», 1901 г.</w:t>
      </w:r>
    </w:p>
    <w:p>
      <w:pPr>
        <w:pStyle w:val="Style20"/>
        <w:pBdr/>
        <w:rPr/>
        <w:framePr w:w="226" w:h="172" w:x="5931" w:y="10846" w:hSpace="0" w:vSpace="0" w:wrap="around" w:vAnchor="page" w:hAnchor="page" w:hRule="exact"/>
        <w:pBdr/>
      </w:pPr>
      <w:r>
        <w:rPr/>
        <w:t>35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8" w:x="478" w:y="426" w:hSpace="0" w:vSpace="0" w:wrap="around" w:vAnchor="page" w:hAnchor="page" w:hRule="exact"/>
        <w:pBdr/>
      </w:pPr>
      <w:r>
        <w:rPr/>
        <w:t>нул бунт во имя самозванца Богомолова, предшественника Пугачева. В этом бунте также принимало деятельное участие одно духовное лицо, но об нем мы скажем ниже.</w:t>
      </w:r>
    </w:p>
    <w:p>
      <w:pPr>
        <w:pStyle w:val="12"/>
        <w:pBdr/>
        <w:jc w:val="both"/>
        <w:rPr/>
        <w:framePr w:w="5808" w:h="10138" w:x="478" w:y="426" w:hSpace="0" w:vSpace="0" w:wrap="around" w:vAnchor="page" w:hAnchor="page" w:hRule="exact"/>
        <w:pBdr/>
      </w:pPr>
      <w:r>
        <w:rPr/>
        <w:t>В одно время с атаманом Ивановым является на Волге другой атаман, более знаменитый и более опасный, — это Кулага, которого и официальные бумаги того времени вели</w:t>
        <w:softHyphen/>
        <w:t xml:space="preserve">чают именем славного </w:t>
      </w:r>
      <w:r>
        <w:rPr>
          <w:i/>
          <w:iCs/>
        </w:rPr>
        <w:t>разбойника.</w:t>
      </w:r>
    </w:p>
    <w:p>
      <w:pPr>
        <w:pStyle w:val="12"/>
        <w:pBdr/>
        <w:jc w:val="both"/>
        <w:rPr/>
        <w:framePr w:w="5808" w:h="10138" w:x="478" w:y="426" w:hSpace="0" w:vSpace="0" w:wrap="around" w:vAnchor="page" w:hAnchor="page" w:hRule="exact"/>
        <w:pBdr/>
      </w:pPr>
      <w:r>
        <w:rPr/>
        <w:t>Одного из первых товарищей и помощников себе Кулага находит в семинаристе Силантьеве. Силантьев — это тип по</w:t>
        <w:softHyphen/>
        <w:t>повича, убившего свои богатые силы, — которые могли бы быть употреблены на что-нибудь лучшее, — в борьбе с тем, против чего бились антигосударственные элементы, таившиеся преимущественно на окраинах России, вдали от правительст</w:t>
        <w:softHyphen/>
        <w:t>венных центров.</w:t>
      </w:r>
    </w:p>
    <w:p>
      <w:pPr>
        <w:pStyle w:val="12"/>
        <w:pBdr/>
        <w:jc w:val="both"/>
        <w:rPr/>
        <w:framePr w:w="5808" w:h="10138" w:x="478" w:y="426" w:hSpace="0" w:vSpace="0" w:wrap="around" w:vAnchor="page" w:hAnchor="page" w:hRule="exact"/>
        <w:pBdr/>
      </w:pPr>
      <w:r>
        <w:rPr/>
        <w:t>Семинарист Силантьев — родом из Казани, сын тамош</w:t>
        <w:softHyphen/>
        <w:t>него протопопа. Он получил воспитание в казанской семина</w:t>
        <w:softHyphen/>
        <w:t>рии и неизвестно по каким причинам бежал оттуда, когда ему исполнилось девятнадцать лет. В 1764 году беглый бурсак является в Астрахань, может быть, с бурлаками по примеру других бродяг и семинаристов той эпохи, и поступает в при</w:t>
        <w:softHyphen/>
        <w:t>казчики к астраханскому купцу Озерову, у которого и зани</w:t>
        <w:softHyphen/>
        <w:t>мает эту должность до 1771 года. В этом году он решается идти в разбойники, соединяется с астраханским казаком Ер</w:t>
        <w:softHyphen/>
        <w:t>шовым и, успев пригласить в свою партию только двух чело</w:t>
        <w:softHyphen/>
        <w:t>век, прежде всего грабит лавку Мешкова. Но первый подвиг несчастлив для Силантьева: грабители схвачены, уличены в преступлении и засажены в тюрьму, в которой уже сидел «славный» Кулага, впрочем, в то время еще мало известный. Это была тюрьма Троицкого монастыря. Надо полагать, что здесь Силантьев познакомился с Кулагою, потому что семи</w:t>
        <w:softHyphen/>
        <w:t>нарист, спасшись из тюрьмы, прежде всех соединяется с шай</w:t>
        <w:softHyphen/>
        <w:t>кою Кулаги. Силантьев и Кулага сидели в остроге один около трех лет, другой — около четырех, до августа 1774 года. В это страшное для России время, когда Пугачев, опустошив восток и Поволжье, взял уже Казань, Пензу, Саратов и под</w:t>
        <w:softHyphen/>
        <w:t>вигался к югу, и когда все остроги, набитые арестантами, жда</w:t>
        <w:softHyphen/>
        <w:t>ли своего освободителя в мнимом Петре III, Кулага и Силантьев вместе с прочими двадцатью пятью колодниками ушли из Троицкой тюрьмы. Беглецы пробрались на взморье. Всю зиму Кулага скрывается в урочище Бертюле, а Силан</w:t>
        <w:softHyphen/>
        <w:t>тьев ниже этого урочища в высоких камышах.</w:t>
      </w:r>
    </w:p>
    <w:p>
      <w:pPr>
        <w:pStyle w:val="12"/>
        <w:pBdr/>
        <w:jc w:val="both"/>
        <w:rPr/>
        <w:framePr w:w="5808" w:h="10138" w:x="478" w:y="426" w:hSpace="0" w:vSpace="0" w:wrap="around" w:vAnchor="page" w:hAnchor="page" w:hRule="exact"/>
        <w:pBdr/>
      </w:pPr>
      <w:r>
        <w:rPr/>
        <w:t xml:space="preserve">Весной 1775 года Силантьев и Кулага имели уже прочно организованную шайку. Атаман ее или </w:t>
      </w:r>
      <w:r>
        <w:rPr>
          <w:i/>
          <w:iCs/>
        </w:rPr>
        <w:t>батюшка —</w:t>
      </w:r>
      <w:r>
        <w:rPr/>
        <w:t xml:space="preserve"> Кулага. Товарищи его — Тарабарин, юный Шумников, который с</w:t>
      </w:r>
    </w:p>
    <w:p>
      <w:pPr>
        <w:pStyle w:val="Style20"/>
        <w:pBdr/>
        <w:rPr/>
        <w:framePr w:w="226" w:h="172" w:x="498" w:y="10789" w:hSpace="0" w:vSpace="0" w:wrap="around" w:vAnchor="page" w:hAnchor="page" w:hRule="exact"/>
        <w:pBdr/>
      </w:pPr>
      <w:r>
        <w:rPr/>
        <w:t>35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74" w:y="471" w:hSpace="0" w:vSpace="0" w:wrap="around" w:vAnchor="page" w:hAnchor="page" w:hRule="exact"/>
        <w:pBdr/>
      </w:pPr>
      <w:r>
        <w:rPr/>
        <w:t>шестнадцати лет бродил по России, другой такой же юный разбойник Васильев и семинарист Силантьев. Это — коново</w:t>
        <w:softHyphen/>
        <w:t>ды шайки. Шайка грабит Башмаковку и на «досчанике» (большая лодка) рыщет по Каспийскому взморью, грабит ры</w:t>
        <w:softHyphen/>
        <w:t>боловные ватаги, запасается оружием, порохом, паспортами, пересаживается в другие, добытые оружием лодки. На Болде, у взморья, шайка сталкивается с разъездною командою, на</w:t>
        <w:softHyphen/>
        <w:t>чинается перестрелка, и «по той пальбе было сражение». По</w:t>
        <w:softHyphen/>
        <w:t>беда остается на стороне разбойников.</w:t>
      </w:r>
    </w:p>
    <w:p>
      <w:pPr>
        <w:pStyle w:val="12"/>
        <w:pBdr/>
        <w:jc w:val="both"/>
        <w:rPr/>
        <w:framePr w:w="5818" w:h="10133" w:x="474" w:y="471" w:hSpace="0" w:vSpace="0" w:wrap="around" w:vAnchor="page" w:hAnchor="page" w:hRule="exact"/>
        <w:pBdr/>
      </w:pPr>
      <w:r>
        <w:rPr/>
        <w:t>После этой битвы и Кулага, и Силантьев пропадают на</w:t>
        <w:softHyphen/>
        <w:t>долго. Они рыщут по морю. Оставив море, они снова входят в Волгу и пробираются мимо Астрахани. Они плывут на своих лодках вверх, в «Русь». Уже осенью их ловят выше Царицына и отправляют на суд в Астрахань.</w:t>
      </w:r>
    </w:p>
    <w:p>
      <w:pPr>
        <w:pStyle w:val="12"/>
        <w:pBdr/>
        <w:jc w:val="both"/>
        <w:rPr/>
        <w:framePr w:w="5818" w:h="10133" w:x="474" w:y="471" w:hSpace="0" w:vSpace="0" w:wrap="around" w:vAnchor="page" w:hAnchor="page" w:hRule="exact"/>
        <w:pBdr/>
      </w:pPr>
      <w:r>
        <w:rPr/>
        <w:t>Что было дальше с отважным семинаристом — неизвест</w:t>
        <w:softHyphen/>
        <w:t>но. Поимка его и Кулаги составляла потом гордость и славу волжского войска.</w:t>
      </w:r>
    </w:p>
    <w:p>
      <w:pPr>
        <w:pStyle w:val="12"/>
        <w:pBdr/>
        <w:jc w:val="both"/>
        <w:rPr/>
        <w:framePr w:w="5818" w:h="10133" w:x="474" w:y="471" w:hSpace="0" w:vSpace="0" w:wrap="around" w:vAnchor="page" w:hAnchor="page" w:hRule="exact"/>
        <w:pBdr/>
      </w:pPr>
      <w:r>
        <w:rPr/>
        <w:t>Одновременно с семинаристом Силантьевым действует еще более страшный семинарист, атаман Заметаев. Это была слишком крупная личность, чтобы, — в видах наибольшего разъяснения степени участия, которое принимали семинаристы в народных движениях XVIII века, — не напомнить читателям те наиболее выдающиеся факты из беспокойной жизни этого семинариста, которыми имя его сделалось достоянием истории.</w:t>
      </w:r>
    </w:p>
    <w:p>
      <w:pPr>
        <w:pStyle w:val="12"/>
        <w:pBdr/>
        <w:jc w:val="both"/>
        <w:rPr/>
        <w:framePr w:w="5818" w:h="10133" w:x="474" w:y="471" w:hSpace="0" w:vSpace="0" w:wrap="around" w:vAnchor="page" w:hAnchor="page" w:hRule="exact"/>
        <w:pBdr/>
      </w:pPr>
      <w:r>
        <w:rPr/>
        <w:t>В 1773 году в Переяславле Залесском у тамошнего дьяч</w:t>
        <w:softHyphen/>
        <w:t>ка, неизвестно за какие вины, был забрит в рекруты сын, по имени Игнат. С Кизлярским полком он был командирован в Грузию, и с тех пор ничего не было слышно об этом семи</w:t>
        <w:softHyphen/>
        <w:t>наристе-рекруте.</w:t>
      </w:r>
    </w:p>
    <w:p>
      <w:pPr>
        <w:pStyle w:val="12"/>
        <w:pBdr/>
        <w:jc w:val="both"/>
        <w:rPr/>
        <w:framePr w:w="5818" w:h="10133" w:x="474" w:y="471" w:hSpace="0" w:vSpace="0" w:wrap="around" w:vAnchor="page" w:hAnchor="page" w:hRule="exact"/>
        <w:pBdr/>
      </w:pPr>
      <w:r>
        <w:rPr/>
        <w:t>В это время над Россией прошла буря пугачевщины и, как казалось правительству, улеглась с казнью Пугачева. Вез</w:t>
        <w:softHyphen/>
        <w:t>де, казалось, господствовала тишина после этой страшной бу</w:t>
        <w:softHyphen/>
        <w:t>ри, только Поволжье волновалось вспышками народных смут, которые раздувались такими личностями, как Кулага или се</w:t>
        <w:softHyphen/>
        <w:t>минарист Силантьев. Но вот весною, следовавшею за казнью Пугачева, юго-восточные окраины России, в которых еще ни народ, ни власти не успели отдохнуть и успокоиться после погрома пугачевщины, были взволнованы новою вестью, что в скором времени должна явиться какая-то новая страшная личность, которая опять поднимет на ноги все, что едва успело улечься, и опять юго-восточный край будет видеть пожары своих городов, опять польется кровь, как лилась она во время пугачевщины. Говорили, что придет какой-то Заметаев. В во</w:t>
        <w:softHyphen/>
        <w:t>ображении народа, напуганного только что пережитыми им</w:t>
      </w:r>
    </w:p>
    <w:p>
      <w:pPr>
        <w:pStyle w:val="Style20"/>
        <w:pBdr/>
        <w:rPr/>
        <w:framePr w:w="226" w:h="172" w:x="5926" w:y="10834" w:hSpace="0" w:vSpace="0" w:wrap="around" w:vAnchor="page" w:hAnchor="page" w:hRule="exact"/>
        <w:pBdr/>
      </w:pPr>
      <w:r>
        <w:rPr/>
        <w:t>35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8750" w:x="478" w:y="490" w:hSpace="0" w:vSpace="0" w:wrap="around" w:vAnchor="page" w:hAnchor="page" w:hRule="exact"/>
        <w:pBdr/>
      </w:pPr>
      <w:r>
        <w:rPr/>
        <w:t xml:space="preserve">смутами, уже рисовалась эта страшная личность в виде </w:t>
      </w:r>
      <w:r>
        <w:rPr>
          <w:i/>
          <w:iCs/>
        </w:rPr>
        <w:t>мет</w:t>
        <w:softHyphen/>
        <w:t>лы,</w:t>
      </w:r>
      <w:r>
        <w:rPr/>
        <w:t xml:space="preserve"> которая все </w:t>
      </w:r>
      <w:r>
        <w:rPr>
          <w:i/>
          <w:iCs/>
        </w:rPr>
        <w:t>пометет</w:t>
      </w:r>
      <w:r>
        <w:rPr/>
        <w:t xml:space="preserve"> и уничтожит, от которой ничто не спасется</w:t>
      </w:r>
      <w:r>
        <w:rPr>
          <w:vertAlign w:val="superscript"/>
        </w:rPr>
        <w:t>1</w:t>
      </w:r>
      <w:r>
        <w:rPr/>
        <w:t>. Загадочная метла является уже в фантастических образах и уже до появления своего становится чем-то леген</w:t>
        <w:softHyphen/>
        <w:t>дарным, почти мифическим. Метла представляется даже в ви</w:t>
        <w:softHyphen/>
        <w:t>де женщины, перед которой трепещут коменданты и воеводы. Нижнее Поволжье передает эту весть о Заметаеве северу, и толки о нем переходят в самые отдаленные провинции.</w:t>
      </w:r>
    </w:p>
    <w:p>
      <w:pPr>
        <w:pStyle w:val="12"/>
        <w:pBdr/>
        <w:ind w:firstLine="360"/>
        <w:jc w:val="both"/>
        <w:rPr/>
        <w:framePr w:w="5808" w:h="8750" w:x="478" w:y="490" w:hSpace="0" w:vSpace="0" w:wrap="around" w:vAnchor="page" w:hAnchor="page" w:hRule="exact"/>
        <w:pBdr/>
      </w:pPr>
      <w:r>
        <w:rPr/>
        <w:t>Саратов, Симбирск, Астрахань, Енотаевск, Черный Яр, Черкасск, Царицын, Москва и Петербург пересылают и полу</w:t>
        <w:softHyphen/>
        <w:t>чают ордера, промемории, рапорты, указы, и во всех этих ор</w:t>
        <w:softHyphen/>
        <w:t>дерах и промемориях, озаглавленных таинственным «по секрету», упоминается одно и то же загадочное имя Заметаева. Правительство озабочено этим именем. Слухи о неистовстве шаек понизовой вольницы растут и раздуваются в подробно</w:t>
        <w:softHyphen/>
        <w:t>сти, которым верить страшно. Народ и со страхом, и с новой вспыхнувшей в нем надеждой ждет чего-то, — ждет, конечно, воли, довольства, хлеба, соли, безоброчного и безбарщинного существования, и все надежды вяжутся с именем Заметаева, которого никто не видал, но слухом о котором полны все каба</w:t>
        <w:softHyphen/>
        <w:t>ки и базары, и большие города, и бедные деревеньки.</w:t>
      </w:r>
    </w:p>
    <w:p>
      <w:pPr>
        <w:pStyle w:val="12"/>
        <w:pBdr/>
        <w:ind w:firstLine="360"/>
        <w:jc w:val="both"/>
        <w:rPr/>
        <w:framePr w:w="5808" w:h="8750" w:x="478" w:y="490" w:hSpace="0" w:vSpace="0" w:wrap="around" w:vAnchor="page" w:hAnchor="page" w:hRule="exact"/>
        <w:pBdr/>
      </w:pPr>
      <w:r>
        <w:rPr/>
        <w:t>Граф Петр Панин, уже около года командовавший импе</w:t>
        <w:softHyphen/>
        <w:t>раторскими войсками, посланными для восстановления тишины в провинциях, потрясенных пугачевским бунтом, и Суворов, державший в руках ближайший рычаг управления войсками, растянутыми вдоль всего Поволжья, тревожно должны были следить за народной молвой о каком-то неведомом, но для всех страшном призраке Заметаева или Заметайлы, о котором ни</w:t>
        <w:softHyphen/>
        <w:t>кто даже не догадывался, что это простой семинарист, — «с великим оскорблением» догадывались, что почти годичная гон</w:t>
        <w:softHyphen/>
        <w:t>ка их за призраками, волновавшими народ, что вешание по всем городам коноводов этого волнения и несчастных жертв недоразумения, что, наконец, все их здание умиротворения края, в цемент которого замешано было так много человече</w:t>
        <w:softHyphen/>
        <w:t>ской крови, — что все это может вновь рухнуть на тот же самый народ под обаянием имени какого-то семинариста.</w:t>
      </w:r>
    </w:p>
    <w:p>
      <w:pPr>
        <w:pStyle w:val="12"/>
        <w:pBdr/>
        <w:ind w:firstLine="360"/>
        <w:jc w:val="both"/>
        <w:rPr/>
        <w:framePr w:w="5808" w:h="8750" w:x="478" w:y="490" w:hSpace="0" w:vSpace="0" w:wrap="around" w:vAnchor="page" w:hAnchor="page" w:hRule="exact"/>
        <w:pBdr/>
      </w:pPr>
      <w:r>
        <w:rPr/>
        <w:t>И вот в июне 1775 года, в те самые дни, когда через Царицын проезжал в богатом берлине с гайдуками и в бога-</w:t>
      </w:r>
    </w:p>
    <w:p>
      <w:pPr>
        <w:pStyle w:val="25"/>
        <w:pBdr/>
        <w:jc w:val="both"/>
        <w:rPr/>
        <w:framePr w:w="5808" w:h="1027" w:x="478" w:y="9529" w:hSpace="0" w:vSpace="0" w:wrap="around" w:vAnchor="page" w:hAnchor="page" w:hRule="exact"/>
        <w:pBdr/>
      </w:pPr>
      <w:r>
        <w:rPr>
          <w:vertAlign w:val="superscript"/>
        </w:rPr>
        <w:t>1</w:t>
      </w:r>
      <w:r>
        <w:rPr/>
        <w:t xml:space="preserve"> Об этой </w:t>
      </w:r>
      <w:r>
        <w:rPr>
          <w:i/>
          <w:iCs/>
        </w:rPr>
        <w:t>Метле</w:t>
      </w:r>
      <w:r>
        <w:rPr/>
        <w:t xml:space="preserve"> (Заметаеве) до сих пор по Поволжью ходят баснословные рассказы, о том, например, как он, переряженный жен</w:t>
        <w:softHyphen/>
        <w:t xml:space="preserve">щиною, является к саратовскому коменданту и воеводе, грозит им </w:t>
      </w:r>
      <w:r>
        <w:rPr>
          <w:i/>
          <w:iCs/>
        </w:rPr>
        <w:t xml:space="preserve">смести </w:t>
      </w:r>
      <w:r>
        <w:rPr/>
        <w:t>их с лица земли; как комендант велит схватить эту женщину, но женщина оказывается сильнее солдат, оберегавших коменданта, и т. п.</w:t>
      </w:r>
    </w:p>
    <w:p>
      <w:pPr>
        <w:pStyle w:val="Style20"/>
        <w:pBdr/>
        <w:rPr/>
        <w:framePr w:w="226" w:h="172" w:x="502" w:y="10834" w:hSpace="0" w:vSpace="0" w:wrap="around" w:vAnchor="page" w:hAnchor="page" w:hRule="exact"/>
        <w:pBdr/>
      </w:pPr>
      <w:r>
        <w:rPr/>
        <w:t>36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76" w:y="481" w:hSpace="0" w:vSpace="0" w:wrap="around" w:vAnchor="page" w:hAnchor="page" w:hRule="exact"/>
        <w:pBdr/>
      </w:pPr>
      <w:r>
        <w:rPr/>
        <w:t>том камзоле с золотом другой загадочный семинарист, «Петь</w:t>
        <w:softHyphen/>
        <w:t>ка» Казанский, в Москве печаталось и рассылалось по всей восточной и юго-восточной России объявление о «чудовище» Заметаеве, тоже семинаристе, только с более грозною попу</w:t>
        <w:softHyphen/>
        <w:t>лярностью.</w:t>
      </w:r>
    </w:p>
    <w:p>
      <w:pPr>
        <w:pStyle w:val="12"/>
        <w:pBdr/>
        <w:jc w:val="both"/>
        <w:rPr/>
        <w:framePr w:w="5813" w:h="10123" w:x="476" w:y="481" w:hSpace="0" w:vSpace="0" w:wrap="around" w:vAnchor="page" w:hAnchor="page" w:hRule="exact"/>
        <w:pBdr/>
      </w:pPr>
      <w:r>
        <w:rPr/>
        <w:t>Вот это объявление, до сих пор нигде целиком не напе</w:t>
        <w:softHyphen/>
        <w:t>чатанное и приводимое нами сполна, как драгоценный исто</w:t>
        <w:softHyphen/>
        <w:t>рический документ для будущих историков русского народа.</w:t>
      </w:r>
    </w:p>
    <w:p>
      <w:pPr>
        <w:pStyle w:val="12"/>
        <w:pBdr/>
        <w:jc w:val="both"/>
        <w:rPr/>
        <w:framePr w:w="5813" w:h="10123" w:x="476" w:y="481" w:hSpace="0" w:vSpace="0" w:wrap="around" w:vAnchor="page" w:hAnchor="page" w:hRule="exact"/>
        <w:pBdr/>
      </w:pPr>
      <w:r>
        <w:rPr/>
        <w:t>«Войск ее Императорского Величества от полного генерала и кавалера графа Панина. По всемилостивейшему от Ее Им</w:t>
        <w:softHyphen/>
        <w:t>ператорского Величества мне препоручению к пресечению ми</w:t>
        <w:softHyphen/>
        <w:t>нувшего народного возмущения, сделанного злодеем и самозванцем Пугачевым, восприявшим уже на московской площади за свои беззакония смертную казнь, и по высочайше</w:t>
        <w:softHyphen/>
        <w:t>му продолжению доверенности Ее Величества к моему наблю</w:t>
        <w:softHyphen/>
        <w:t>дению над доставленною победоносным ее оружием государственною от того смятения тишиною, по истинной моей всеподданнической к Ее Императорскому Величеству и к го</w:t>
        <w:softHyphen/>
        <w:t>сударству верности и усердию, примечал я с великой сердеч</w:t>
        <w:softHyphen/>
        <w:t>ной радостью, что народ, бывший от оного злодея в возмущении, восчувствуя изъявленное от самодержицы своей милосердие, пощадою по наказании самого того злодея всех оставших и самых винных преступников противу Ее Импера</w:t>
        <w:softHyphen/>
        <w:t>торского Величества и противу своего отечества, изъявлял признание свое спокойным во всем повиновением подданниче</w:t>
        <w:softHyphen/>
        <w:t>ской должности к своей монархине и учрежденным от нее начальствам, но ныне с великим оскорблением услышал я, что между народом в некоторых местах разглашаются и рассеваются плевелы таковые, якобы какой-то разбойник Заметаев проявится и будет производить новое народное разорение. Я должностью моею нахожу, по всеподданнической верности к Ее Императорскому Величеству и усердию к сынам единого со мною отечества, чрез сие объявить и увещевать, чтоб тому разглашению и подобным оному отнюдь никому не верить и не попускать народу вводить себя в новое какое-нибудь заблуж</w:t>
        <w:softHyphen/>
        <w:t>дение, к новой себе погибели и к крайнему разорению, не веря никакому об оном разглашению, и запрещаю имя Заметаева и всякого другого подобного тому чудовища, к народному устра</w:t>
        <w:softHyphen/>
        <w:t>шению, произносить и употреблять, или упоминать. Если же кто дерзнет именем злодея Заметаева или каким другим воз</w:t>
        <w:softHyphen/>
        <w:t>вещать новое в народе возмущение, с тем, конечно, приказано будет поступить в наказаниях и казни с равною законов госу</w:t>
        <w:softHyphen/>
        <w:t>дарственных строгостью, как было от меня поступлено с воз</w:t>
        <w:softHyphen/>
        <w:t>мутителями и сообщниками минувшего народного возмущения.</w:t>
      </w:r>
    </w:p>
    <w:p>
      <w:pPr>
        <w:pStyle w:val="Style20"/>
        <w:pBdr/>
        <w:rPr/>
        <w:framePr w:w="226" w:h="172" w:x="5943" w:y="10834" w:hSpace="0" w:vSpace="0" w:wrap="around" w:vAnchor="page" w:hAnchor="page" w:hRule="exact"/>
        <w:pBdr/>
      </w:pPr>
      <w:r>
        <w:rPr/>
        <w:t>36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5" wp14:anchorId="3A1097E1">
                <wp:simplePos x="0" y="0"/>
                <wp:positionH relativeFrom="page">
                  <wp:posOffset>328930</wp:posOffset>
                </wp:positionH>
                <wp:positionV relativeFrom="page">
                  <wp:posOffset>6039485</wp:posOffset>
                </wp:positionV>
                <wp:extent cx="676910" cy="635"/>
                <wp:effectExtent l="6350" t="6985" r="6985" b="6350"/>
                <wp:wrapNone/>
                <wp:docPr id="47" name="Shape 49"/>
                <a:graphic xmlns:a="http://schemas.openxmlformats.org/drawingml/2006/main">
                  <a:graphicData uri="http://schemas.microsoft.com/office/word/2010/wordprocessingShape">
                    <wps:wsp>
                      <wps:cNvSpPr/>
                      <wps:spPr>
                        <a:xfrm>
                          <a:off x="0" y="0"/>
                          <a:ext cx="676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9" path="m0,0l-2147483648,-2147483647e" stroked="t" o:allowincell="f" style="position:absolute;margin-left:25.9pt;margin-top:475.55pt;width:53.25pt;height:0pt;mso-wrap-style:none;v-text-anchor:middle;mso-position-horizontal-relative:page;mso-position-vertical-relative:page" wp14:anchorId="3A1097E1" type="_x0000_t32">
                <v:fill o:detectmouseclick="t" on="false"/>
                <v:stroke color="#3465a4" weight="12240" joinstyle="round" endcap="flat"/>
                <w10:wrap type="none"/>
              </v:shape>
            </w:pict>
          </mc:Fallback>
        </mc:AlternateContent>
      </w:r>
    </w:p>
    <w:p>
      <w:pPr>
        <w:pStyle w:val="12"/>
        <w:pBdr/>
        <w:ind w:hanging="0"/>
        <w:jc w:val="both"/>
        <w:rPr/>
        <w:framePr w:w="5803" w:h="8981" w:x="481" w:y="426" w:hSpace="0" w:vSpace="0" w:wrap="around" w:vAnchor="page" w:hAnchor="page" w:hRule="exact"/>
        <w:pBdr/>
      </w:pPr>
      <w:r>
        <w:rPr/>
        <w:t>Сочинено в Москве июня... дня, 1775 года. Граф Петр Па</w:t>
        <w:softHyphen/>
        <w:t>нин».</w:t>
      </w:r>
    </w:p>
    <w:p>
      <w:pPr>
        <w:pStyle w:val="12"/>
        <w:pBdr/>
        <w:jc w:val="both"/>
        <w:rPr/>
        <w:framePr w:w="5803" w:h="8981" w:x="481" w:y="426" w:hSpace="0" w:vSpace="0" w:wrap="around" w:vAnchor="page" w:hAnchor="page" w:hRule="exact"/>
        <w:pBdr/>
      </w:pPr>
      <w:r>
        <w:rPr/>
        <w:t>Так страшно было имя этого семинариста, против которого направлены были все расположенные в Поволжье войска. Из Симбирска Суворов, не стыдившийся померяться силами с дьячковским сыном, выслал секунд-майора Соловьева с отря</w:t>
        <w:softHyphen/>
        <w:t>дом, который должен был пройти до самой Астрахани нагорным берегом Волги и наблюдать за всем, что делалось на этой реке. Астраханский обер-комендант генерал Левин отряжал против семинариста свои отряды. Царицынский комендант Цыплетев высылал против него свои команды. Черноярский комендант Айдаров делал подобные же высылки отрядов. Бригадира Пиля с частью поволжской армии Суворов отрядил к Саратову для прикрытия от семинариста этой стороны Поволжья. Вся Волга от Симбирска до моря была заперта войсками. Казацкие отряды рыскали по степям, ища семинариста. Все линейные крепости и форпосты сторожили его. Отряды калмыцкого нерегулярного войска оберегали кумскую степь и границы ее с Поволжьем. Донское войско также ждало страшного семинариста.</w:t>
      </w:r>
    </w:p>
    <w:p>
      <w:pPr>
        <w:pStyle w:val="12"/>
        <w:pBdr/>
        <w:jc w:val="both"/>
        <w:rPr/>
        <w:framePr w:w="5803" w:h="8981" w:x="481" w:y="426" w:hSpace="0" w:vSpace="0" w:wrap="around" w:vAnchor="page" w:hAnchor="page" w:hRule="exact"/>
        <w:pBdr/>
      </w:pPr>
      <w:r>
        <w:rPr/>
        <w:t>А семинарист был в это время в море. Он наезжал на взморье, разбивал отряды правительственного войска и опять удалялся в море.</w:t>
      </w:r>
    </w:p>
    <w:p>
      <w:pPr>
        <w:pStyle w:val="12"/>
        <w:pBdr/>
        <w:jc w:val="both"/>
        <w:rPr/>
        <w:framePr w:w="5803" w:h="8981" w:x="481" w:y="426" w:hSpace="0" w:vSpace="0" w:wrap="around" w:vAnchor="page" w:hAnchor="page" w:hRule="exact"/>
        <w:pBdr/>
      </w:pPr>
      <w:r>
        <w:rPr/>
        <w:t>Это была в высшей степени энергическая личность. Оба</w:t>
        <w:softHyphen/>
        <w:t>яние его было так велико, что к нему в шайку шли купеческие дети, однодворцы и вообще не простая голытьба. Он писал прекрасно, бойким, смелым и твердым почерком, несмотря на то, что мы видим этот почерк под допросами, в которых он сам себе прописывал смертный приговор. Он подписывался двойной фамилией — «Запрометов и Заметаев». В шайке его были все большею частью молодые люди. Суворов был в высшей степени заинтересован загадочною личностью этого семинариста и хотел знать мельчайшие подробности его под</w:t>
        <w:softHyphen/>
        <w:t>вигов, его наружность, оружие, которым он действовал, и, в особенности, интересовался разведать об «его дальновидном политическом злонамерении». Об уме и храбрости этого се</w:t>
        <w:softHyphen/>
        <w:t>минариста говорит и историк Суворова, Антинг</w:t>
      </w:r>
      <w:r>
        <w:rPr>
          <w:vertAlign w:val="superscript"/>
        </w:rPr>
        <w:t>* 1</w:t>
      </w:r>
      <w:r>
        <w:rPr/>
        <w:t>.</w:t>
      </w:r>
    </w:p>
    <w:p>
      <w:pPr>
        <w:pStyle w:val="12"/>
        <w:pBdr/>
        <w:jc w:val="both"/>
        <w:rPr/>
        <w:framePr w:w="5803" w:h="8981" w:x="481" w:y="426" w:hSpace="0" w:vSpace="0" w:wrap="around" w:vAnchor="page" w:hAnchor="page" w:hRule="exact"/>
        <w:pBdr/>
      </w:pPr>
      <w:r>
        <w:rPr/>
        <w:t>Читатели, наверно, помнят из нашей монографии о Заметаеве, какая ужасная казнь постигла этого опасного семинариста</w:t>
      </w:r>
      <w:r>
        <w:rPr>
          <w:vertAlign w:val="superscript"/>
        </w:rPr>
        <w:t>2</w:t>
      </w:r>
      <w:r>
        <w:rPr/>
        <w:t>.</w:t>
      </w:r>
    </w:p>
    <w:p>
      <w:pPr>
        <w:pStyle w:val="Style23"/>
        <w:pBdr/>
        <w:spacing w:before="0" w:after="40"/>
        <w:ind w:hanging="0"/>
        <w:rPr>
          <w:lang w:val="en-US"/>
        </w:rPr>
        <w:framePr w:w="5770" w:h="269" w:x="495" w:y="9670" w:hSpace="0" w:vSpace="0" w:wrap="around" w:vAnchor="page" w:hAnchor="page" w:hRule="exact"/>
        <w:pBdr/>
      </w:pPr>
      <w:r>
        <w:rPr>
          <w:vertAlign w:val="superscript"/>
          <w:lang w:val="en-US"/>
        </w:rPr>
        <w:t>1</w:t>
      </w:r>
      <w:r>
        <w:rPr>
          <w:lang w:val="en-US"/>
        </w:rPr>
        <w:t xml:space="preserve"> «I</w:t>
      </w:r>
      <w:r>
        <w:rPr>
          <w:lang w:val="en-US" w:eastAsia="en-US" w:bidi="en-US"/>
        </w:rPr>
        <w:t>l</w:t>
      </w:r>
      <w:r>
        <w:rPr>
          <w:lang w:val="en-US"/>
        </w:rPr>
        <w:t xml:space="preserve"> </w:t>
      </w:r>
      <w:r>
        <w:rPr>
          <w:lang w:val="en-US" w:eastAsia="en-US" w:bidi="en-US"/>
        </w:rPr>
        <w:t>etait homme d'esprit et de courage» (Les Campagnes, par Anthihg, I v).</w:t>
      </w:r>
    </w:p>
    <w:p>
      <w:pPr>
        <w:pStyle w:val="Style23"/>
        <w:pBdr/>
        <w:ind w:firstLine="340"/>
        <w:rPr>
          <w:lang w:val="en-US"/>
        </w:rPr>
        <w:framePr w:w="5770" w:h="269" w:x="495" w:y="9670" w:hSpace="0" w:vSpace="0" w:wrap="around" w:vAnchor="page" w:hAnchor="page" w:hRule="exact"/>
        <w:pBdr/>
      </w:pPr>
      <w:r>
        <w:rPr>
          <w:lang w:val="en-US"/>
        </w:rPr>
      </w:r>
    </w:p>
    <w:p>
      <w:pPr>
        <w:pStyle w:val="Style23"/>
        <w:pBdr/>
        <w:spacing w:lineRule="auto" w:line="261"/>
        <w:jc w:val="both"/>
        <w:rPr/>
        <w:framePr w:w="5770" w:h="634" w:x="495" w:y="9930" w:hSpace="0" w:vSpace="0" w:wrap="around" w:vAnchor="page" w:hAnchor="page" w:hRule="exact"/>
        <w:pBdr/>
      </w:pPr>
      <w:r>
        <w:rPr>
          <w:vertAlign w:val="superscript"/>
        </w:rPr>
        <w:t>2</w:t>
      </w:r>
      <w:r>
        <w:rPr/>
        <w:t xml:space="preserve"> «Самозванцы и понизовая вольница», изд. журнала «Север», 1901 г. «Атаман Заметаев».</w:t>
      </w:r>
    </w:p>
    <w:p>
      <w:pPr>
        <w:pStyle w:val="Style20"/>
        <w:pBdr/>
        <w:rPr/>
        <w:framePr w:w="226" w:h="172" w:x="495" w:y="10789" w:hSpace="0" w:vSpace="0" w:wrap="around" w:vAnchor="page" w:hAnchor="page" w:hRule="exact"/>
        <w:pBdr/>
      </w:pPr>
      <w:r>
        <w:rPr/>
        <w:t>36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0"/>
        <w:rPr/>
        <w:framePr w:w="5808" w:h="264" w:x="478" w:y="476" w:hSpace="0" w:vSpace="0" w:wrap="around" w:vAnchor="page" w:hAnchor="page" w:hRule="exact"/>
        <w:pBdr/>
      </w:pPr>
      <w:bookmarkStart w:id="68" w:name="bookmark136_Copy_1"/>
      <w:r>
        <w:rPr/>
        <w:t>XIV</w:t>
      </w:r>
      <w:bookmarkEnd w:id="68"/>
    </w:p>
    <w:p>
      <w:pPr>
        <w:pStyle w:val="12"/>
        <w:pBdr/>
        <w:ind w:firstLine="360"/>
        <w:jc w:val="both"/>
        <w:rPr/>
        <w:framePr w:w="5808" w:h="9667" w:x="478" w:y="942" w:hSpace="0" w:vSpace="0" w:wrap="around" w:vAnchor="page" w:hAnchor="page" w:hRule="exact"/>
        <w:pBdr/>
      </w:pPr>
      <w:r>
        <w:rPr/>
        <w:t>Но значение семинаристов в истории народных движений XVIII века будет не вполне уяснено, если мы не укажем и на других известных нам поповичей и церковников, которых тайная и явная агитация поднимала народ против обществен</w:t>
        <w:softHyphen/>
        <w:t>ного спокойствия.</w:t>
      </w:r>
    </w:p>
    <w:p>
      <w:pPr>
        <w:pStyle w:val="12"/>
        <w:pBdr/>
        <w:ind w:firstLine="360"/>
        <w:jc w:val="both"/>
        <w:rPr/>
        <w:framePr w:w="5808" w:h="9667" w:x="478" w:y="942" w:hSpace="0" w:vSpace="0" w:wrap="around" w:vAnchor="page" w:hAnchor="page" w:hRule="exact"/>
        <w:pBdr/>
      </w:pPr>
      <w:r>
        <w:rPr/>
        <w:t>Уже в самый год восшествия на престол императрицы Екатерины II один семинарист успел возмутить всю Казан</w:t>
        <w:softHyphen/>
        <w:t>скую губернию, оглашая эмансипацию крестьян. Эта сочинен</w:t>
        <w:softHyphen/>
        <w:t>ная и провозглашенная семинаристом эмансипация едва не последовала на самом деле ровно за сто лет до великой эман</w:t>
        <w:softHyphen/>
        <w:t>сипации 19 февраля, последовавшей в XIX уже веке.</w:t>
      </w:r>
    </w:p>
    <w:p>
      <w:pPr>
        <w:pStyle w:val="12"/>
        <w:pBdr/>
        <w:ind w:firstLine="360"/>
        <w:jc w:val="both"/>
        <w:rPr/>
        <w:framePr w:w="5808" w:h="9667" w:x="478" w:y="942" w:hSpace="0" w:vSpace="0" w:wrap="around" w:vAnchor="page" w:hAnchor="page" w:hRule="exact"/>
        <w:pBdr/>
      </w:pPr>
      <w:r>
        <w:rPr/>
        <w:t>Народная смута, подготовленная и возбужденная семина</w:t>
        <w:softHyphen/>
        <w:t>ристом за одиннадцать лет до Пугачева, имела такой ход.</w:t>
      </w:r>
    </w:p>
    <w:p>
      <w:pPr>
        <w:pStyle w:val="12"/>
        <w:pBdr/>
        <w:ind w:firstLine="360"/>
        <w:jc w:val="both"/>
        <w:rPr/>
        <w:framePr w:w="5808" w:h="9667" w:x="478" w:y="942" w:hSpace="0" w:vSpace="0" w:wrap="around" w:vAnchor="page" w:hAnchor="page" w:hRule="exact"/>
        <w:pBdr/>
      </w:pPr>
      <w:r>
        <w:rPr/>
        <w:t>Осенью 1762 года в Казанской губернии по заводским деревням и другим селениям появился всемилостивейший ма</w:t>
        <w:softHyphen/>
        <w:t>нифест, последовавший 7 июля того года, то есть в тот именно день, когда последовал манифест о кончине императора Петра III «от прежестокой колики в геморроидическом припадке». Этот новый манифест возвещал также всей России, что, по кончине государя Петра Федоровича, на императорский пре</w:t>
        <w:softHyphen/>
        <w:t>стол вступила супруга его Екатерина Алексеевна. Затем, как выражается высочайший указ 14 ноября 1762 года, в мани</w:t>
        <w:softHyphen/>
        <w:t>фест этот «внесены самые пасквильные речи». Пасквильность этих речей заключалась в следующем: «Которые-де в преж</w:t>
        <w:softHyphen/>
        <w:t>них годах отданы были во владение собственные ее импера</w:t>
        <w:softHyphen/>
        <w:t>торского величества крестьяне архиереям и по разным монастырям и которые подписаны под заводы к разным компанейщикам для заводских работ, таковым отнюдь на оных заводах не работать и от тех заводов, как Осокина, так Де</w:t>
        <w:softHyphen/>
        <w:t>мидова и Петра Шувалова, и быть по-прежнему ясашным», и «сверх-де оного другие вымышленные непристойности».</w:t>
      </w:r>
    </w:p>
    <w:p>
      <w:pPr>
        <w:pStyle w:val="12"/>
        <w:pBdr/>
        <w:ind w:firstLine="360"/>
        <w:jc w:val="both"/>
        <w:rPr/>
        <w:framePr w:w="5808" w:h="9667" w:x="478" w:y="942" w:hSpace="0" w:vSpace="0" w:wrap="around" w:vAnchor="page" w:hAnchor="page" w:hRule="exact"/>
        <w:pBdr/>
      </w:pPr>
      <w:r>
        <w:rPr/>
        <w:t>Этот пасквильный манифест, как называет его сенат в вы</w:t>
        <w:softHyphen/>
        <w:t>сочайшем указе, быстро разошелся по губернии и произвел необычайное волнение в народе. В Казань пришли вести, что крестьяне, добыв копии с этого манифеста, «ездя по припис</w:t>
        <w:softHyphen/>
        <w:t>ным к заводам жительствам и разглашая, возмущают как со</w:t>
        <w:softHyphen/>
        <w:t>стоящих, так и не состоящих в противности приписных к заводам крестьян, чтобы заводских работ не исправлять, и в том утверждая подписками, желающих быть в работе бьют смертными побои и разоряют, и из жительства вон выгоняют».</w:t>
      </w:r>
    </w:p>
    <w:p>
      <w:pPr>
        <w:pStyle w:val="12"/>
        <w:pBdr/>
        <w:ind w:firstLine="360"/>
        <w:jc w:val="both"/>
        <w:rPr/>
        <w:framePr w:w="5808" w:h="9667" w:x="478" w:y="942" w:hSpace="0" w:vSpace="0" w:wrap="around" w:vAnchor="page" w:hAnchor="page" w:hRule="exact"/>
        <w:pBdr/>
      </w:pPr>
      <w:r>
        <w:rPr/>
        <w:t>Вести эти принес в Казань крестьянин Казанского уезда Арской округи деревни Нижней-Тоймы, приписной к заводам</w:t>
      </w:r>
    </w:p>
    <w:p>
      <w:pPr>
        <w:pStyle w:val="Style20"/>
        <w:pBdr/>
        <w:rPr/>
        <w:framePr w:w="226" w:h="172" w:x="5931" w:y="10834" w:hSpace="0" w:vSpace="0" w:wrap="around" w:vAnchor="page" w:hAnchor="page" w:hRule="exact"/>
        <w:pBdr/>
      </w:pPr>
      <w:r>
        <w:rPr/>
        <w:t>36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8" w:x="481" w:y="481" w:hSpace="0" w:vSpace="0" w:wrap="around" w:vAnchor="page" w:hAnchor="page" w:hRule="exact"/>
        <w:pBdr/>
      </w:pPr>
      <w:r>
        <w:rPr/>
        <w:t>действительного камергера графа Андрея Шувалова, Степан Азебаев. Он предъявил и списанную с пасквильного манифеста копию. Азебаев объявил, что копию эту он взял в Казани, «у та</w:t>
        <w:softHyphen/>
        <w:t>мошней решетки», у приписного к тем же заводам крестьянина деревни Кугубору Данилы Широкова, а Широков взял ее у па</w:t>
        <w:softHyphen/>
        <w:t>хотного солдата пригорода Калмыжа Ивана Ватажникова.</w:t>
      </w:r>
    </w:p>
    <w:p>
      <w:pPr>
        <w:pStyle w:val="12"/>
        <w:pBdr/>
        <w:jc w:val="both"/>
        <w:rPr/>
        <w:framePr w:w="5803" w:h="10128" w:x="481" w:y="481" w:hSpace="0" w:vSpace="0" w:wrap="around" w:vAnchor="page" w:hAnchor="page" w:hRule="exact"/>
        <w:pBdr/>
      </w:pPr>
      <w:r>
        <w:rPr/>
        <w:t>Так как, по мнению казанских властей, сие дело заклю</w:t>
        <w:softHyphen/>
        <w:t>чало немалую важность, то, «дабы такое умышленное разгла</w:t>
        <w:softHyphen/>
        <w:t>шение через самую строгость истреблено быть могло», тотчас же велено было отыскать Ватажникова и привести в Казань. Ватажников был сыскан и прислан в Казань.</w:t>
      </w:r>
    </w:p>
    <w:p>
      <w:pPr>
        <w:pStyle w:val="12"/>
        <w:pBdr/>
        <w:jc w:val="both"/>
        <w:rPr/>
        <w:framePr w:w="5803" w:h="10128" w:x="481" w:y="481" w:hSpace="0" w:vSpace="0" w:wrap="around" w:vAnchor="page" w:hAnchor="page" w:hRule="exact"/>
        <w:pBdr/>
      </w:pPr>
      <w:r>
        <w:rPr/>
        <w:t>Между тем, пока производились розыски Ватажникова и сочинителя фальшивого манифеста, казанские власти немедлен</w:t>
        <w:softHyphen/>
        <w:t>но отправили нарочных во все села, приписанные к заводам гра</w:t>
        <w:softHyphen/>
        <w:t>фа Шувалова, с тем, чтобы через этих нарочных «тех приписных жительств крестьянам о вышеписанной сочиненной фальшивой с манифеста копии публиковать, дабы оной отнюдь никто не верил, и заводские работы исправляли безостановочно, и противности и ослушаний никаких не чинили, и в том сотников и крестьян обязать подписками, а вышеписанных разглашателей и возмутителей, по той фальшивой копии крестьян сыскав, за караулом привесть в губернскую канцелярию».</w:t>
      </w:r>
    </w:p>
    <w:p>
      <w:pPr>
        <w:pStyle w:val="12"/>
        <w:pBdr/>
        <w:jc w:val="both"/>
        <w:rPr/>
        <w:framePr w:w="5803" w:h="10128" w:x="481" w:y="481" w:hSpace="0" w:vSpace="0" w:wrap="around" w:vAnchor="page" w:hAnchor="page" w:hRule="exact"/>
        <w:pBdr/>
      </w:pPr>
      <w:r>
        <w:rPr/>
        <w:t>Но дело приняло уже такой серьезный оборот, и населе</w:t>
        <w:softHyphen/>
        <w:t>ние до того было взволновано, что одними нарочными бунт не мог быть потушен. Требовались войска для усмирения не</w:t>
        <w:softHyphen/>
        <w:t>покорного народа. Возбужденное искомою волею, население явно высказывало, что оно и войск не боится.</w:t>
      </w:r>
    </w:p>
    <w:p>
      <w:pPr>
        <w:pStyle w:val="12"/>
        <w:pBdr/>
        <w:jc w:val="both"/>
        <w:rPr/>
        <w:framePr w:w="5803" w:h="10128" w:x="481" w:y="481" w:hSpace="0" w:vSpace="0" w:wrap="around" w:vAnchor="page" w:hAnchor="page" w:hRule="exact"/>
        <w:pBdr/>
      </w:pPr>
      <w:r>
        <w:rPr/>
        <w:t>Нарочные возвратились и объявили, что они «в показанные жительства ездили, точию до тех жительств приписные к объ</w:t>
        <w:softHyphen/>
        <w:t>явленным заводам крестьяне, для публикования о показанной фальшиво учиненной с манифеста копии и для взятия об оном, також и о бытии в послушании заводских работ подписок, в жи</w:t>
        <w:softHyphen/>
        <w:t>тельства не допустили и показанных разгласителей и возмутите</w:t>
        <w:softHyphen/>
        <w:t>лей крестьян сыскивать не дали, и собравшись каждого жительства с дубьем и со всяким дреколием держали их запер</w:t>
        <w:softHyphen/>
        <w:t>тых в избе под караулом, и уграживая разными словами, высла</w:t>
        <w:softHyphen/>
        <w:t>ли из жительств вон, и при той высылке объявляли, что хотя бы-де губернская канцелярия и больше их команды прислать могла, то-де они такой губернской канцелярии слушать ни в чем не будут и данную означенным нарочно посланным инструкцию называли фальшивою, и тем учинились противны».</w:t>
      </w:r>
    </w:p>
    <w:p>
      <w:pPr>
        <w:pStyle w:val="12"/>
        <w:pBdr/>
        <w:jc w:val="both"/>
        <w:rPr/>
        <w:framePr w:w="5803" w:h="10128" w:x="481" w:y="481" w:hSpace="0" w:vSpace="0" w:wrap="around" w:vAnchor="page" w:hAnchor="page" w:hRule="exact"/>
        <w:pBdr/>
      </w:pPr>
      <w:r>
        <w:rPr/>
        <w:t>Растерявшаяся губернская канцелярия спрашивала у сената, «что с таковыми противниками чинить и какие и ко отвращению оных вкоренившихся противностей способы употребить».</w:t>
      </w:r>
    </w:p>
    <w:p>
      <w:pPr>
        <w:pStyle w:val="Style20"/>
        <w:pBdr/>
        <w:rPr/>
        <w:framePr w:w="226" w:h="172" w:x="495" w:y="10834" w:hSpace="0" w:vSpace="0" w:wrap="around" w:vAnchor="page" w:hAnchor="page" w:hRule="exact"/>
        <w:pBdr/>
      </w:pPr>
      <w:r>
        <w:rPr/>
        <w:t>36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6" wp14:anchorId="6174B0B3">
                <wp:simplePos x="0" y="0"/>
                <wp:positionH relativeFrom="page">
                  <wp:posOffset>328930</wp:posOffset>
                </wp:positionH>
                <wp:positionV relativeFrom="page">
                  <wp:posOffset>6348730</wp:posOffset>
                </wp:positionV>
                <wp:extent cx="682625" cy="635"/>
                <wp:effectExtent l="6985" t="6985" r="6350" b="6350"/>
                <wp:wrapNone/>
                <wp:docPr id="48" name="Shape 50"/>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50" path="m0,0l-2147483648,-2147483647e" stroked="t" o:allowincell="f" style="position:absolute;margin-left:25.9pt;margin-top:499.9pt;width:53.7pt;height:0pt;mso-wrap-style:none;v-text-anchor:middle;mso-position-horizontal-relative:page;mso-position-vertical-relative:page" wp14:anchorId="6174B0B3" type="_x0000_t32">
                <v:fill o:detectmouseclick="t" on="false"/>
                <v:stroke color="#3465a4" weight="12240" joinstyle="round" endcap="flat"/>
                <w10:wrap type="none"/>
              </v:shape>
            </w:pict>
          </mc:Fallback>
        </mc:AlternateContent>
      </w:r>
    </w:p>
    <w:p>
      <w:pPr>
        <w:pStyle w:val="12"/>
        <w:pBdr/>
        <w:jc w:val="both"/>
        <w:rPr/>
        <w:framePr w:w="5803" w:h="9398" w:x="481" w:y="486" w:hSpace="0" w:vSpace="0" w:wrap="around" w:vAnchor="page" w:hAnchor="page" w:hRule="exact"/>
        <w:pBdr/>
      </w:pPr>
      <w:r>
        <w:rPr/>
        <w:t>Сенат, опубликовав во всеобщее известие высочайший указ о фальшивом манифесте, дал знать в Казань: «А что ж следует до разглашения приписными к заводам объявленного графа Шувалова крестьянами и выпущения списыванием тех копий, ездя по приписным к заводам жительствам и о чинении смертных побой и разорении, то дабы они от сего воздер</w:t>
        <w:softHyphen/>
        <w:t>жались, вышеписанным фальшивым копиям не верили, и ни</w:t>
        <w:softHyphen/>
        <w:t>каких бы противностей своим командам, також своевольств и озарничеств отнюдь не чинили, и поступили бы как верно</w:t>
        <w:softHyphen/>
        <w:t>подданническая должность требует, под опасением в против</w:t>
        <w:softHyphen/>
        <w:t xml:space="preserve">ном случае неупустительного по законам истязания, и о том не токмо в тех их жительствах, но и </w:t>
      </w:r>
      <w:r>
        <w:rPr>
          <w:i/>
          <w:iCs/>
        </w:rPr>
        <w:t xml:space="preserve">во всем государстве </w:t>
      </w:r>
      <w:r>
        <w:rPr/>
        <w:t>публиковать печатными указами, о чем сим и публикуется»</w:t>
      </w:r>
      <w:r>
        <w:rPr>
          <w:vertAlign w:val="superscript"/>
        </w:rPr>
        <w:t>1</w:t>
      </w:r>
      <w:r>
        <w:rPr/>
        <w:t>.</w:t>
      </w:r>
    </w:p>
    <w:p>
      <w:pPr>
        <w:pStyle w:val="12"/>
        <w:pBdr/>
        <w:jc w:val="both"/>
        <w:rPr/>
        <w:framePr w:w="5803" w:h="9398" w:x="481" w:y="486" w:hSpace="0" w:vSpace="0" w:wrap="around" w:vAnchor="page" w:hAnchor="page" w:hRule="exact"/>
        <w:pBdr/>
      </w:pPr>
      <w:r>
        <w:rPr/>
        <w:t>Но не скоро после этой вспышки могло быть усмирено и успокоено население. Оно первое откликнулось и на призыв Пугачева, объявившего, что он дает народу волю.</w:t>
      </w:r>
    </w:p>
    <w:p>
      <w:pPr>
        <w:pStyle w:val="12"/>
        <w:pBdr/>
        <w:jc w:val="both"/>
        <w:rPr/>
        <w:framePr w:w="5803" w:h="9398" w:x="481" w:y="486" w:hSpace="0" w:vSpace="0" w:wrap="around" w:vAnchor="page" w:hAnchor="page" w:hRule="exact"/>
        <w:pBdr/>
      </w:pPr>
      <w:r>
        <w:rPr/>
        <w:t>Оказалось, что фальшивый манифест, наделавший столько шуму и причинивший немало тревоги правительству, а затем подготовивший население к окончательному разрыву с властя</w:t>
        <w:softHyphen/>
        <w:t>ми, сочинен был семинаристом, именно, дьячком села Красной Горки Свияжского Богородского монастыря, Иваном Козминым. Козмин сочинил этот манифест, когда за какую-то про</w:t>
        <w:softHyphen/>
        <w:t>винность содержался под караулом в казанской духовной консистории.</w:t>
      </w:r>
    </w:p>
    <w:p>
      <w:pPr>
        <w:pStyle w:val="12"/>
        <w:pBdr/>
        <w:jc w:val="both"/>
        <w:rPr/>
        <w:framePr w:w="5803" w:h="9398" w:x="481" w:y="486" w:hSpace="0" w:vSpace="0" w:wrap="around" w:vAnchor="page" w:hAnchor="page" w:hRule="exact"/>
        <w:pBdr/>
      </w:pPr>
      <w:r>
        <w:rPr/>
        <w:t>Так подготовлялась одна из самых кровавых народных смут XVIII века, и семинаристы далеко не были чужды этой постепенной, систематической подготовке.</w:t>
      </w:r>
    </w:p>
    <w:p>
      <w:pPr>
        <w:pStyle w:val="12"/>
        <w:pBdr/>
        <w:jc w:val="both"/>
        <w:rPr/>
        <w:framePr w:w="5803" w:h="9398" w:x="481" w:y="486" w:hSpace="0" w:vSpace="0" w:wrap="around" w:vAnchor="page" w:hAnchor="page" w:hRule="exact"/>
        <w:pBdr/>
      </w:pPr>
      <w:r>
        <w:rPr/>
        <w:t>Сейчас мы увидим, что те же семинаристы и вообще по</w:t>
        <w:softHyphen/>
        <w:t>повичи настойчиво и неуклонно преследовали свои цели как до пугачевщины, так и тогда, когда уже вся Россия после кровавых смут казалась на время успокоенною.</w:t>
      </w:r>
    </w:p>
    <w:p>
      <w:pPr>
        <w:pStyle w:val="12"/>
        <w:pBdr/>
        <w:jc w:val="both"/>
        <w:rPr/>
        <w:framePr w:w="5803" w:h="9398" w:x="481" w:y="486" w:hSpace="0" w:vSpace="0" w:wrap="around" w:vAnchor="page" w:hAnchor="page" w:hRule="exact"/>
        <w:pBdr/>
      </w:pPr>
      <w:r>
        <w:rPr/>
        <w:t>В 1772 году в Царицыне и в войске донском вспыхнул бунт в пользу самозванца Богомолова. Самое деятельное участие к поднятию на бунт народа и местных войск при</w:t>
        <w:softHyphen/>
        <w:t>нимает лицо духовного звания, поп, а впоследствии «распоп» Никифор Григорьев. Во время содержания самозванца под арестом, отец Никифор, бывший священником царицынской соборной церкви, чаще всех навещает таинственного арестан</w:t>
        <w:softHyphen/>
        <w:t>та и в праздник приносит ему просфору. Отец Никифор предупреждает часовых, стоявших на карауле у каземата, где был заключен самозванец, что ночью за городом будут бить</w:t>
      </w:r>
    </w:p>
    <w:p>
      <w:pPr>
        <w:pStyle w:val="Style23"/>
        <w:pBdr/>
        <w:ind w:firstLine="360"/>
        <w:jc w:val="both"/>
        <w:rPr/>
        <w:framePr w:w="5803" w:h="451" w:x="481" w:y="10100" w:hSpace="0" w:vSpace="0" w:wrap="around" w:vAnchor="page" w:hAnchor="page" w:hRule="exact"/>
        <w:pBdr/>
      </w:pPr>
      <w:r>
        <w:rPr>
          <w:vertAlign w:val="superscript"/>
        </w:rPr>
        <w:t>1</w:t>
      </w:r>
      <w:r>
        <w:rPr/>
        <w:t xml:space="preserve"> Указы императрицы Екатерины Алексеевны с 28 июня 1762 по 1763 год. В Москве при сенате 1763, стр. 152—155.</w:t>
      </w:r>
    </w:p>
    <w:p>
      <w:pPr>
        <w:pStyle w:val="Style20"/>
        <w:pBdr/>
        <w:rPr/>
        <w:framePr w:w="226" w:h="172" w:x="5914" w:y="10834" w:hSpace="0" w:vSpace="0" w:wrap="around" w:vAnchor="page" w:hAnchor="page" w:hRule="exact"/>
        <w:pBdr/>
      </w:pPr>
      <w:r>
        <w:rPr/>
        <w:t>36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4" w:h="10109" w:x="486" w:y="486" w:hSpace="0" w:vSpace="0" w:wrap="around" w:vAnchor="page" w:hAnchor="page" w:hRule="exact"/>
        <w:pBdr/>
      </w:pPr>
      <w:r>
        <w:rPr/>
        <w:t>тревогу и потому часовые «поберегли бы государя: хотят его отбить дубовские казаки, — говорил он, — а ваш бы караул был крепок... а я стараться буду сколько возможно». Отец Никифор ходит ночью по городу, по солдатским квартирам, и тайно предуведомляет солдат, что ночью у городских ворот будет тревога.</w:t>
      </w:r>
    </w:p>
    <w:p>
      <w:pPr>
        <w:pStyle w:val="12"/>
        <w:pBdr/>
        <w:jc w:val="both"/>
        <w:rPr/>
        <w:framePr w:w="5794" w:h="10109" w:x="486" w:y="486" w:hSpace="0" w:vSpace="0" w:wrap="around" w:vAnchor="page" w:hAnchor="page" w:hRule="exact"/>
        <w:pBdr/>
      </w:pPr>
      <w:r>
        <w:rPr/>
        <w:t>Предсказания попа сбываются, и бунт вспыхивает. Пред</w:t>
        <w:softHyphen/>
        <w:t>видеть бунта никто не мог, кроме самого попа, которого по</w:t>
        <w:softHyphen/>
        <w:t>спешили арестовать как возмутителя.</w:t>
      </w:r>
    </w:p>
    <w:p>
      <w:pPr>
        <w:pStyle w:val="12"/>
        <w:pBdr/>
        <w:jc w:val="both"/>
        <w:rPr/>
        <w:framePr w:w="5794" w:h="10109" w:x="486" w:y="486" w:hSpace="0" w:vSpace="0" w:wrap="around" w:vAnchor="page" w:hAnchor="page" w:hRule="exact"/>
        <w:pBdr/>
      </w:pPr>
      <w:r>
        <w:rPr/>
        <w:t>Когда арестованного попа ведут в полицейскую избу с караульными, чтобы заковать в железа, он вырывается из рук караульных и кричит к народу: «Братцы! Православный народ! Не выдайте!» Народ рассвирепел и, разобрав базар</w:t>
        <w:softHyphen/>
        <w:t>ные шалаши и загороди, с дрекольем пошел на гауптвахту освобождать попа и самозванца. Последствия царицынского волнения и бунта в донских станицах должны быть известны читателям из нашей монографии о самозванце Богомолове.</w:t>
      </w:r>
    </w:p>
    <w:p>
      <w:pPr>
        <w:pStyle w:val="12"/>
        <w:pBdr/>
        <w:jc w:val="both"/>
        <w:rPr/>
        <w:framePr w:w="5794" w:h="10109" w:x="486" w:y="486" w:hSpace="0" w:vSpace="0" w:wrap="around" w:vAnchor="page" w:hAnchor="page" w:hRule="exact"/>
        <w:pBdr/>
      </w:pPr>
      <w:r>
        <w:rPr/>
        <w:t>Поп Никифор расстрижен и переименован в «распопа». Мнимого Петра III — Богомолова, его государственного секретаря Долотина, распопа Никифора и множество других лиц, принимавших участие в бунте, постигла жестокая казнь.</w:t>
      </w:r>
    </w:p>
    <w:p>
      <w:pPr>
        <w:pStyle w:val="12"/>
        <w:pBdr/>
        <w:jc w:val="both"/>
        <w:rPr/>
        <w:framePr w:w="5794" w:h="10109" w:x="486" w:y="486" w:hSpace="0" w:vSpace="0" w:wrap="around" w:vAnchor="page" w:hAnchor="page" w:hRule="exact"/>
        <w:pBdr/>
      </w:pPr>
      <w:r>
        <w:rPr/>
        <w:t>Бунт в станицах войска донского во имя самозванца Бо</w:t>
        <w:softHyphen/>
        <w:t>гомолова произведен тоже семинаристом, малороссиянином Степаном Певчим, которого фамилия обличает происхожде</w:t>
        <w:softHyphen/>
        <w:t>ние этого агитатора.</w:t>
      </w:r>
    </w:p>
    <w:p>
      <w:pPr>
        <w:pStyle w:val="12"/>
        <w:pBdr/>
        <w:jc w:val="both"/>
        <w:rPr/>
        <w:framePr w:w="5794" w:h="10109" w:x="486" w:y="486" w:hSpace="0" w:vSpace="0" w:wrap="around" w:vAnchor="page" w:hAnchor="page" w:hRule="exact"/>
        <w:pBdr/>
      </w:pPr>
      <w:r>
        <w:rPr/>
        <w:t>Певчий бывал в Царицыне во время содержания Бого</w:t>
        <w:softHyphen/>
        <w:t>молова под арестом и тайно бывал на аудиенции у мнимого императора. В первое свое представление мнимому царю он поднес ему «витушку» (витой хлеб) и тридцать копеек де</w:t>
        <w:softHyphen/>
        <w:t>нег — это подарок подданного русскому императору. Когда Певчий раскланивался с лже-императором, этот последний сказал: «Поклонись всей Пятиизбянской станице». Певчий явился в станицу и стал волновать ее странными речами о государе. Он кланялся от него станичному атаману и казакам. Атаман собрал станичный сход и требовал от стариков со</w:t>
        <w:softHyphen/>
        <w:t>вета.</w:t>
      </w:r>
    </w:p>
    <w:p>
      <w:pPr>
        <w:pStyle w:val="12"/>
        <w:pBdr/>
        <w:jc w:val="both"/>
        <w:rPr/>
        <w:framePr w:w="5794" w:h="10109" w:x="486" w:y="486" w:hSpace="0" w:vSpace="0" w:wrap="around" w:vAnchor="page" w:hAnchor="page" w:hRule="exact"/>
        <w:pBdr/>
      </w:pPr>
      <w:r>
        <w:rPr/>
        <w:t xml:space="preserve">— </w:t>
      </w:r>
      <w:r>
        <w:rPr/>
        <w:t>Что нам государю послать денег? — спрашивал ата</w:t>
        <w:softHyphen/>
        <w:t>ман на сходе.</w:t>
      </w:r>
    </w:p>
    <w:p>
      <w:pPr>
        <w:pStyle w:val="12"/>
        <w:pBdr/>
        <w:jc w:val="both"/>
        <w:rPr/>
        <w:framePr w:w="5794" w:h="10109" w:x="486" w:y="486" w:hSpace="0" w:vSpace="0" w:wrap="around" w:vAnchor="page" w:hAnchor="page" w:hRule="exact"/>
        <w:pBdr/>
      </w:pPr>
      <w:r>
        <w:rPr/>
        <w:t xml:space="preserve">— </w:t>
      </w:r>
      <w:r>
        <w:rPr/>
        <w:t>Дать рубль, — приговорили старики.</w:t>
      </w:r>
    </w:p>
    <w:p>
      <w:pPr>
        <w:pStyle w:val="12"/>
        <w:pBdr/>
        <w:jc w:val="both"/>
        <w:rPr/>
        <w:framePr w:w="5794" w:h="10109" w:x="486" w:y="486" w:hSpace="0" w:vSpace="0" w:wrap="around" w:vAnchor="page" w:hAnchor="page" w:hRule="exact"/>
        <w:pBdr/>
      </w:pPr>
      <w:r>
        <w:rPr/>
        <w:t>Певчий отвез эти деньги самозванцу. В эту вторую ауди</w:t>
        <w:softHyphen/>
        <w:t>енцию у лже-императора Певчий нашел там одного линейного казака, который говорил самозванцу:</w:t>
      </w:r>
    </w:p>
    <w:p>
      <w:pPr>
        <w:pStyle w:val="12"/>
        <w:pBdr/>
        <w:jc w:val="both"/>
        <w:rPr/>
        <w:framePr w:w="5794" w:h="10109" w:x="486" w:y="486" w:hSpace="0" w:vSpace="0" w:wrap="around" w:vAnchor="page" w:hAnchor="page" w:hRule="exact"/>
        <w:pBdr/>
      </w:pPr>
      <w:r>
        <w:rPr/>
        <w:t xml:space="preserve">— </w:t>
      </w:r>
      <w:r>
        <w:rPr/>
        <w:t>Прислан я от нашего линейного сотника Егора, стани</w:t>
        <w:softHyphen/>
        <w:t>цы Букановской.</w:t>
      </w:r>
    </w:p>
    <w:p>
      <w:pPr>
        <w:pStyle w:val="Style20"/>
        <w:pBdr/>
        <w:jc w:val="right"/>
        <w:rPr/>
        <w:framePr w:w="418" w:h="298" w:x="442" w:y="10777" w:hSpace="0" w:vSpace="0" w:wrap="around" w:vAnchor="page" w:hAnchor="page" w:hRule="exact"/>
        <w:pBdr/>
      </w:pPr>
      <w:r>
        <w:rPr/>
        <w:t>36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7" wp14:anchorId="5BC9A77A">
                <wp:simplePos x="0" y="0"/>
                <wp:positionH relativeFrom="page">
                  <wp:posOffset>333375</wp:posOffset>
                </wp:positionH>
                <wp:positionV relativeFrom="page">
                  <wp:posOffset>6464935</wp:posOffset>
                </wp:positionV>
                <wp:extent cx="673735" cy="635"/>
                <wp:effectExtent l="6985" t="6985" r="6350" b="6350"/>
                <wp:wrapNone/>
                <wp:docPr id="49" name="Shape 51"/>
                <a:graphic xmlns:a="http://schemas.openxmlformats.org/drawingml/2006/main">
                  <a:graphicData uri="http://schemas.microsoft.com/office/word/2010/wordprocessingShape">
                    <wps:wsp>
                      <wps:cNvSpPr/>
                      <wps:spPr>
                        <a:xfrm>
                          <a:off x="0" y="0"/>
                          <a:ext cx="673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51" path="m0,0l-2147483648,-2147483647e" stroked="t" o:allowincell="f" style="position:absolute;margin-left:26.25pt;margin-top:509.05pt;width:53pt;height:0pt;mso-wrap-style:none;v-text-anchor:middle;mso-position-horizontal-relative:page;mso-position-vertical-relative:page" wp14:anchorId="5BC9A77A" type="_x0000_t32">
                <v:fill o:detectmouseclick="t" on="false"/>
                <v:stroke color="#3465a4" weight="12240" joinstyle="round" endcap="flat"/>
                <w10:wrap type="none"/>
              </v:shape>
            </w:pict>
          </mc:Fallback>
        </mc:AlternateContent>
      </w:r>
    </w:p>
    <w:p>
      <w:pPr>
        <w:pStyle w:val="12"/>
        <w:pBdr/>
        <w:jc w:val="both"/>
        <w:rPr/>
        <w:framePr w:w="5818" w:h="9595" w:x="474" w:y="476" w:hSpace="0" w:vSpace="0" w:wrap="around" w:vAnchor="page" w:hAnchor="page" w:hRule="exact"/>
        <w:pBdr/>
      </w:pPr>
      <w:r>
        <w:rPr/>
        <w:t xml:space="preserve">— </w:t>
      </w:r>
      <w:r>
        <w:rPr/>
        <w:t>Я сотника Егора Букановского знаю, — отвечал са</w:t>
        <w:softHyphen/>
        <w:t>мозванец и приказал кланяться.</w:t>
      </w:r>
    </w:p>
    <w:p>
      <w:pPr>
        <w:pStyle w:val="12"/>
        <w:pBdr/>
        <w:jc w:val="both"/>
        <w:rPr/>
        <w:framePr w:w="5818" w:h="9595" w:x="474" w:y="476" w:hSpace="0" w:vSpace="0" w:wrap="around" w:vAnchor="page" w:hAnchor="page" w:hRule="exact"/>
        <w:pBdr/>
      </w:pPr>
      <w:r>
        <w:rPr/>
        <w:t xml:space="preserve">— </w:t>
      </w:r>
      <w:r>
        <w:rPr/>
        <w:t>Сотник приказал вам донесть, — продолжал казак, — что курьер из Питербурха приехал и стоит у него на хватере. Сказывал, из Питербурха идут четыре полка, которые на до</w:t>
        <w:softHyphen/>
        <w:t>роге объехал, для встречи вас, государя, и при них же четыре генерала.</w:t>
      </w:r>
    </w:p>
    <w:p>
      <w:pPr>
        <w:pStyle w:val="12"/>
        <w:pBdr/>
        <w:jc w:val="both"/>
        <w:rPr/>
        <w:framePr w:w="5818" w:h="9595" w:x="474" w:y="476" w:hSpace="0" w:vSpace="0" w:wrap="around" w:vAnchor="page" w:hAnchor="page" w:hRule="exact"/>
        <w:pBdr/>
      </w:pPr>
      <w:r>
        <w:rPr/>
        <w:t>Самозванец показывал присутствующим свою грудь со знаками на теле в виде креста: «Как на грудях видишь, так на лбу и на плечах есть у меня». Певчий откланялся. Лже-император приказал ему благодарить и кланяться станичному атаману, старикам и казакам всей станицы.</w:t>
      </w:r>
    </w:p>
    <w:p>
      <w:pPr>
        <w:pStyle w:val="12"/>
        <w:pBdr/>
        <w:jc w:val="both"/>
        <w:rPr/>
        <w:framePr w:w="5818" w:h="9595" w:x="474" w:y="476" w:hSpace="0" w:vSpace="0" w:wrap="around" w:vAnchor="page" w:hAnchor="page" w:hRule="exact"/>
        <w:pBdr/>
      </w:pPr>
      <w:r>
        <w:rPr/>
        <w:t>После этого свидания с самозванцем Певчий начал мутить свою станицу. Станичные власти приняли сторону таинствен</w:t>
        <w:softHyphen/>
        <w:t>ного арестанта, старики тоже все поколебались и поверили Певчему.</w:t>
      </w:r>
    </w:p>
    <w:p>
      <w:pPr>
        <w:pStyle w:val="12"/>
        <w:pBdr/>
        <w:jc w:val="both"/>
        <w:rPr/>
        <w:framePr w:w="5818" w:h="9595" w:x="474" w:y="476" w:hSpace="0" w:vSpace="0" w:wrap="around" w:vAnchor="page" w:hAnchor="page" w:hRule="exact"/>
        <w:pBdr/>
      </w:pPr>
      <w:r>
        <w:rPr/>
        <w:t>Когда в Пятиизбянскую станицу приехал с секретным предписанием фурьер Ромашев, он не смел арестовать Певчаго — так было велико его значение в станице.</w:t>
      </w:r>
    </w:p>
    <w:p>
      <w:pPr>
        <w:pStyle w:val="12"/>
        <w:pBdr/>
        <w:jc w:val="both"/>
        <w:rPr/>
        <w:framePr w:w="5818" w:h="9595" w:x="474" w:y="476" w:hSpace="0" w:vSpace="0" w:wrap="around" w:vAnchor="page" w:hAnchor="page" w:hRule="exact"/>
        <w:pBdr/>
      </w:pPr>
      <w:r>
        <w:rPr/>
        <w:t xml:space="preserve">— </w:t>
      </w:r>
      <w:r>
        <w:rPr/>
        <w:t>Я и вся наша станица обстоим как у его высокопре</w:t>
        <w:softHyphen/>
        <w:t>восходительства, так и у царицынского коменданта и у вой</w:t>
        <w:softHyphen/>
        <w:t>скового атамана не под командою, — говорил фурьеру станичный атаман, давая понять, что есть кто-то выше их, которому они подкомандны.</w:t>
      </w:r>
    </w:p>
    <w:p>
      <w:pPr>
        <w:pStyle w:val="12"/>
        <w:pBdr/>
        <w:jc w:val="both"/>
        <w:rPr/>
        <w:framePr w:w="5818" w:h="9595" w:x="474" w:y="476" w:hSpace="0" w:vSpace="0" w:wrap="around" w:vAnchor="page" w:hAnchor="page" w:hRule="exact"/>
        <w:pBdr/>
      </w:pPr>
      <w:r>
        <w:rPr/>
        <w:t>А станичный писарь выразился: «Мы знаем, оного названца (мнимого Петра III) затем не выручают и хотят умо</w:t>
        <w:softHyphen/>
        <w:t>рить, что ее императорское величество желает быть в супружестве за графом Орловым».</w:t>
      </w:r>
    </w:p>
    <w:p>
      <w:pPr>
        <w:pStyle w:val="12"/>
        <w:pBdr/>
        <w:spacing w:before="0" w:after="440"/>
        <w:jc w:val="both"/>
        <w:rPr/>
        <w:framePr w:w="5818" w:h="9595" w:x="474" w:y="476" w:hSpace="0" w:vSpace="0" w:wrap="around" w:vAnchor="page" w:hAnchor="page" w:hRule="exact"/>
        <w:pBdr/>
      </w:pPr>
      <w:r>
        <w:rPr/>
        <w:t>Как бы то ни было, Певчий, как возмутитель, был взят, закован в кандалы и посажен на цепь. В Царицыне его по</w:t>
        <w:softHyphen/>
        <w:t>стигла казнь вместе с прочими бунтовщиками</w:t>
      </w:r>
      <w:r>
        <w:rPr>
          <w:vertAlign w:val="superscript"/>
        </w:rPr>
        <w:t>1</w:t>
      </w:r>
      <w:r>
        <w:rPr/>
        <w:t>.</w:t>
      </w:r>
    </w:p>
    <w:p>
      <w:pPr>
        <w:pStyle w:val="24"/>
        <w:pBdr/>
        <w:rPr/>
        <w:framePr w:w="5818" w:h="9595" w:x="474" w:y="476" w:hSpace="0" w:vSpace="0" w:wrap="around" w:vAnchor="page" w:hAnchor="page" w:hRule="exact"/>
        <w:pBdr/>
      </w:pPr>
      <w:bookmarkStart w:id="69" w:name="bookmark138_Copy_1"/>
      <w:r>
        <w:rPr/>
        <w:t>XV</w:t>
      </w:r>
      <w:bookmarkEnd w:id="69"/>
    </w:p>
    <w:p>
      <w:pPr>
        <w:pStyle w:val="12"/>
        <w:pBdr/>
        <w:jc w:val="both"/>
        <w:rPr/>
        <w:framePr w:w="5818" w:h="9595" w:x="474" w:y="476" w:hSpace="0" w:vSpace="0" w:wrap="around" w:vAnchor="page" w:hAnchor="page" w:hRule="exact"/>
        <w:pBdr/>
      </w:pPr>
      <w:r>
        <w:rPr/>
        <w:t>В руках семинаристов, попов, поповичей и всяких церков</w:t>
        <w:softHyphen/>
        <w:t>ников была, таким образом, громадная сила, о которой никто не подозревал ни в XVIII, ни в XIX веке, и силу эту они удержали в своих руках до настоящего времени, хотя прояв</w:t>
        <w:softHyphen/>
        <w:t>ления ее теперь уже не те, что были в XVIII столетии. Но об этом мы скажем в своем месте. Теперь же укажем еще на несколько известных нам поповичей XVIII века.</w:t>
      </w:r>
    </w:p>
    <w:p>
      <w:pPr>
        <w:pStyle w:val="Style23"/>
        <w:pBdr/>
        <w:spacing w:lineRule="auto" w:line="240"/>
        <w:ind w:firstLine="360"/>
        <w:rPr/>
        <w:framePr w:w="5818" w:h="259" w:x="474" w:y="10292" w:hSpace="0" w:vSpace="0" w:wrap="around" w:vAnchor="page" w:hAnchor="page" w:hRule="exact"/>
        <w:pBdr/>
      </w:pPr>
      <w:r>
        <w:rPr>
          <w:vertAlign w:val="superscript"/>
        </w:rPr>
        <w:t>1</w:t>
      </w:r>
      <w:r>
        <w:rPr/>
        <w:t xml:space="preserve"> «Самозванцы и понизовая вольница», изд. журнала «Север», 1901 г.</w:t>
      </w:r>
    </w:p>
    <w:p>
      <w:pPr>
        <w:pStyle w:val="Style20"/>
        <w:pBdr/>
        <w:rPr/>
        <w:framePr w:w="226" w:h="172" w:x="5936" w:y="10834" w:hSpace="0" w:vSpace="0" w:wrap="around" w:vAnchor="page" w:hAnchor="page" w:hRule="exact"/>
        <w:pBdr/>
      </w:pPr>
      <w:r>
        <w:rPr/>
        <w:t>36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8" wp14:anchorId="1FB14832">
                <wp:simplePos x="0" y="0"/>
                <wp:positionH relativeFrom="page">
                  <wp:posOffset>327660</wp:posOffset>
                </wp:positionH>
                <wp:positionV relativeFrom="page">
                  <wp:posOffset>6461760</wp:posOffset>
                </wp:positionV>
                <wp:extent cx="682625" cy="635"/>
                <wp:effectExtent l="6985" t="6985" r="6350" b="6350"/>
                <wp:wrapNone/>
                <wp:docPr id="50" name="Shape 52"/>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52" path="m0,0l-2147483648,-2147483647e" stroked="t" o:allowincell="f" style="position:absolute;margin-left:25.8pt;margin-top:508.8pt;width:53.7pt;height:0pt;mso-wrap-style:none;v-text-anchor:middle;mso-position-horizontal-relative:page;mso-position-vertical-relative:page" wp14:anchorId="1FB14832" type="_x0000_t32">
                <v:fill o:detectmouseclick="t" on="false"/>
                <v:stroke color="#3465a4" weight="12240" joinstyle="round" endcap="flat"/>
                <w10:wrap type="none"/>
              </v:shape>
            </w:pict>
          </mc:Fallback>
        </mc:AlternateContent>
      </w:r>
    </w:p>
    <w:p>
      <w:pPr>
        <w:pStyle w:val="12"/>
        <w:pBdr/>
        <w:jc w:val="both"/>
        <w:rPr/>
        <w:framePr w:w="5808" w:h="9638" w:x="478" w:y="471" w:hSpace="0" w:vSpace="0" w:wrap="around" w:vAnchor="page" w:hAnchor="page" w:hRule="exact"/>
        <w:pBdr/>
      </w:pPr>
      <w:r>
        <w:rPr/>
        <w:t>Душою шайки одного из последних атаманов понизовой вольницы Максима Дегтяренка был тоже попович. Он даже носил фамилию Поповича, как знаменитый богатырь времен князя Владимира. Мы говорим об его соименнике, поволж</w:t>
        <w:softHyphen/>
        <w:t>ском разбойнике, часто руководившем шайкою Дегтярен</w:t>
        <w:softHyphen/>
        <w:t>ка, — Алешке Поповиче.</w:t>
      </w:r>
    </w:p>
    <w:p>
      <w:pPr>
        <w:pStyle w:val="12"/>
        <w:pBdr/>
        <w:jc w:val="both"/>
        <w:rPr/>
        <w:framePr w:w="5808" w:h="9638" w:x="478" w:y="471" w:hSpace="0" w:vSpace="0" w:wrap="around" w:vAnchor="page" w:hAnchor="page" w:hRule="exact"/>
        <w:pBdr/>
      </w:pPr>
      <w:r>
        <w:rPr/>
        <w:t>Когда Дегтяренко в качестве атамана завербовал в свою шайку (в 1781 году) Алешку Поповича, этот последний счи</w:t>
        <w:softHyphen/>
        <w:t>тался уже старым разбойником, имевшим свои тайные связи и тайных агентов. Алешка Попович, который показывался также и Бурыкиным, сам говорил о себе, что он «с Дону, чинит разбои, где тамо случится». Действительно, Алешка Попович знал все входы и выходы не только по Поволжью, но по Дону, по Медведице, по донским и медведицким станицам и по медведицко-бузулуцким и медведицко-бурлуцким степям, которые для шаек понизовой вольницы были почти то же, что «Черный шлях» для гайдамаков украинских.</w:t>
      </w:r>
    </w:p>
    <w:p>
      <w:pPr>
        <w:pStyle w:val="12"/>
        <w:pBdr/>
        <w:jc w:val="both"/>
        <w:rPr/>
        <w:framePr w:w="5808" w:h="9638" w:x="478" w:y="471" w:hSpace="0" w:vSpace="0" w:wrap="around" w:vAnchor="page" w:hAnchor="page" w:hRule="exact"/>
        <w:pBdr/>
      </w:pPr>
      <w:r>
        <w:rPr/>
        <w:t>Алешка Попович является не только вожаком шайки, но и ее секретарем. Соображаясь с летами и наружностью това</w:t>
        <w:softHyphen/>
        <w:t>рищей, он пишет им паспорта. Пользуясь указаниями Алешки Поповича, шайка колесит по волжским и донским степям на огромные расстояния. Рекомендация Алешки Поповича дает разбойникам приют не только у пристанодержателей, но и у помещиков, как, например, у донского походного есаула Маневского, которому разбойники дарят «от своей артели денег пятнадцать рублев да две лошади». О шайке, в которой дей</w:t>
        <w:softHyphen/>
        <w:t>ствует Алешка Попович, молва доходит от Дона до Саратова, от Саратова до Царицына. Шайка эта действует и за Волгой. В ней почти все такие же отчаянные головы, как Алешка Попович. Во время битвы с арестовавшими их командами раз</w:t>
        <w:softHyphen/>
        <w:t>бойники, за неимением пуль, стреляют не только жеребьями, но и пуговицами.</w:t>
      </w:r>
    </w:p>
    <w:p>
      <w:pPr>
        <w:pStyle w:val="12"/>
        <w:pBdr/>
        <w:jc w:val="both"/>
        <w:rPr/>
        <w:framePr w:w="5808" w:h="9638" w:x="478" w:y="471" w:hSpace="0" w:vSpace="0" w:wrap="around" w:vAnchor="page" w:hAnchor="page" w:hRule="exact"/>
        <w:pBdr/>
      </w:pPr>
      <w:r>
        <w:rPr/>
        <w:t>Наконец, «Алешку Поповича вместе с атаманом Дегтяренком и разбойником Мирошниковым, намеревавшимися пробраться на «гетманщину», казаки схватили на бузулуцких хуторах.</w:t>
      </w:r>
    </w:p>
    <w:p>
      <w:pPr>
        <w:pStyle w:val="12"/>
        <w:pBdr/>
        <w:jc w:val="both"/>
        <w:rPr/>
        <w:framePr w:w="5808" w:h="9638" w:x="478" w:y="471" w:hSpace="0" w:vSpace="0" w:wrap="around" w:vAnchor="page" w:hAnchor="page" w:hRule="exact"/>
        <w:pBdr/>
      </w:pPr>
      <w:r>
        <w:rPr/>
        <w:t>Алешка Попович до конца жизни выдержал свой характер и неподатливую волю. В то время, когда на суде даже атаман Дегтяренко под пытками сознался в своих деяниях, Алешка Попович ни в чем не сознался даже под пытками</w:t>
      </w:r>
      <w:r>
        <w:rPr>
          <w:vertAlign w:val="superscript"/>
        </w:rPr>
        <w:t>1</w:t>
      </w:r>
      <w:r>
        <w:rPr/>
        <w:t>.</w:t>
      </w:r>
    </w:p>
    <w:p>
      <w:pPr>
        <w:pStyle w:val="12"/>
        <w:pBdr/>
        <w:jc w:val="both"/>
        <w:rPr/>
        <w:framePr w:w="5808" w:h="9638" w:x="478" w:y="471" w:hSpace="0" w:vSpace="0" w:wrap="around" w:vAnchor="page" w:hAnchor="page" w:hRule="exact"/>
        <w:pBdr/>
      </w:pPr>
      <w:r>
        <w:rPr/>
        <w:t>В истории самого последнего известного нам самозванца Ханина,</w:t>
      </w:r>
      <w:r>
        <w:rPr>
          <w:u w:val="single"/>
        </w:rPr>
        <w:t xml:space="preserve"> </w:t>
      </w:r>
      <w:r>
        <w:rPr/>
        <w:t>явившегося в Поволжье уже через пять лет после</w:t>
      </w:r>
    </w:p>
    <w:p>
      <w:pPr>
        <w:pStyle w:val="Style23"/>
        <w:pBdr/>
        <w:spacing w:lineRule="auto" w:line="240"/>
        <w:ind w:firstLine="360"/>
        <w:rPr/>
        <w:framePr w:w="5808" w:h="269" w:x="478" w:y="10287" w:hSpace="0" w:vSpace="0" w:wrap="around" w:vAnchor="page" w:hAnchor="page" w:hRule="exact"/>
        <w:pBdr/>
      </w:pPr>
      <w:r>
        <w:rPr>
          <w:vertAlign w:val="superscript"/>
        </w:rPr>
        <w:t>1</w:t>
      </w:r>
      <w:r>
        <w:rPr/>
        <w:t xml:space="preserve"> «Самозванцы и понизовая вольница», изд. журнала «Север», 1901 г.</w:t>
      </w:r>
    </w:p>
    <w:p>
      <w:pPr>
        <w:pStyle w:val="Style20"/>
        <w:pBdr/>
        <w:rPr/>
        <w:framePr w:w="226" w:h="172" w:x="498" w:y="10834" w:hSpace="0" w:vSpace="0" w:wrap="around" w:vAnchor="page" w:hAnchor="page" w:hRule="exact"/>
        <w:pBdr/>
      </w:pPr>
      <w:r>
        <w:rPr/>
        <w:t>36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9" wp14:anchorId="721420F5">
                <wp:simplePos x="0" y="0"/>
                <wp:positionH relativeFrom="page">
                  <wp:posOffset>325755</wp:posOffset>
                </wp:positionH>
                <wp:positionV relativeFrom="page">
                  <wp:posOffset>6461760</wp:posOffset>
                </wp:positionV>
                <wp:extent cx="683260" cy="635"/>
                <wp:effectExtent l="6350" t="6985" r="6985" b="6350"/>
                <wp:wrapNone/>
                <wp:docPr id="51" name="Shape 53"/>
                <a:graphic xmlns:a="http://schemas.openxmlformats.org/drawingml/2006/main">
                  <a:graphicData uri="http://schemas.microsoft.com/office/word/2010/wordprocessingShape">
                    <wps:wsp>
                      <wps:cNvSpPr/>
                      <wps:spPr>
                        <a:xfrm>
                          <a:off x="0" y="0"/>
                          <a:ext cx="6832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53" path="m0,0l-2147483648,-2147483647e" stroked="t" o:allowincell="f" style="position:absolute;margin-left:25.65pt;margin-top:508.8pt;width:53.75pt;height:0pt;mso-wrap-style:none;v-text-anchor:middle;mso-position-horizontal-relative:page;mso-position-vertical-relative:page" wp14:anchorId="721420F5" type="_x0000_t32">
                <v:fill o:detectmouseclick="t" on="false"/>
                <v:stroke color="#3465a4" weight="12240" joinstyle="round" endcap="flat"/>
                <w10:wrap type="none"/>
              </v:shape>
            </w:pict>
          </mc:Fallback>
        </mc:AlternateContent>
      </w:r>
    </w:p>
    <w:p>
      <w:pPr>
        <w:pStyle w:val="12"/>
        <w:pBdr/>
        <w:ind w:hanging="0"/>
        <w:jc w:val="both"/>
        <w:rPr/>
        <w:framePr w:w="5813" w:h="9614" w:x="476" w:y="481" w:hSpace="0" w:vSpace="0" w:wrap="around" w:vAnchor="page" w:hAnchor="page" w:hRule="exact"/>
        <w:pBdr/>
      </w:pPr>
      <w:r>
        <w:rPr/>
        <w:t>казни Пугачева, тоже является не последним деятелем се</w:t>
        <w:softHyphen/>
        <w:t>минарист, только вместе со своим отцом, священником села Вязовки.</w:t>
      </w:r>
    </w:p>
    <w:p>
      <w:pPr>
        <w:pStyle w:val="12"/>
        <w:pBdr/>
        <w:jc w:val="both"/>
        <w:rPr/>
        <w:framePr w:w="5813" w:h="9614" w:x="476" w:y="481" w:hSpace="0" w:vSpace="0" w:wrap="around" w:vAnchor="page" w:hAnchor="page" w:hRule="exact"/>
        <w:pBdr/>
      </w:pPr>
      <w:r>
        <w:rPr/>
        <w:t>Этот семинарист вместе с отцом и крестьянами первые приезжали в Морец к Прохоровой, своею красотою пленив</w:t>
        <w:softHyphen/>
        <w:t>шей последнего лже-Петра III, и звали эту девушку с собой, говоря: «Поедем с нами к Петру Федоровичу (мнимому го</w:t>
        <w:softHyphen/>
        <w:t>сударю): тебе жить будет не худо».</w:t>
      </w:r>
    </w:p>
    <w:p>
      <w:pPr>
        <w:pStyle w:val="12"/>
        <w:pBdr/>
        <w:jc w:val="both"/>
        <w:rPr/>
        <w:framePr w:w="5813" w:h="9614" w:x="476" w:y="481" w:hSpace="0" w:vSpace="0" w:wrap="around" w:vAnchor="page" w:hAnchor="page" w:hRule="exact"/>
        <w:pBdr/>
      </w:pPr>
      <w:r>
        <w:rPr/>
        <w:t>Они первые пропагандировали во имя этого самозванца. Они, похитив дочь у Прохорова, с тем, чтобы сделать ее императрицей, утешали отца: «Не плачь, мы отвезли ее в хорошее место, к большому боярину Петру Федоровичу». Как видно, пропаганда, в которой участвовал вязовский се</w:t>
        <w:softHyphen/>
        <w:t>минарист с отцом, принимала было широкие размеры, если б обольщенная самозванцем девушка, которую Ханин обе</w:t>
        <w:softHyphen/>
        <w:t>щал сделать императрицей, не разрушила заговора своим признанием. Заговор этот связывал в одно общее дело и Великую, и Малую Россию. Тут делались планы на участие в общем мятеже и уральского войска (оно уже в то время называлось уральским, а не яицким), и Запорожской Сечи. Уральское войско должно было идти в Малороссию и по</w:t>
        <w:softHyphen/>
        <w:t>будить к восстанию Сечь Запорожскую, которой в то время русское правительство уже подрезывало крылья. Солдаты тоже обещали помощь общему делу, кроме своих команди</w:t>
        <w:softHyphen/>
        <w:t>ров. Заговорщики мечтали соединенными силами идти прямо на Москву и взять ее. Затем идти на Петербург и тоже взять. Русская армия должна была идти за ними. В голове их бродили планы чуть ли не шире и отважнее планов Пу</w:t>
        <w:softHyphen/>
        <w:t>гачева. Они надеялись, что возьмут «ее императорское ве</w:t>
        <w:softHyphen/>
        <w:t>личество под свою власть и, сковав, посадят в заточение, а знатных всех особ истребят на смерть».</w:t>
      </w:r>
    </w:p>
    <w:p>
      <w:pPr>
        <w:pStyle w:val="12"/>
        <w:pBdr/>
        <w:jc w:val="both"/>
        <w:rPr/>
        <w:framePr w:w="5813" w:h="9614" w:x="476" w:y="481" w:hSpace="0" w:vSpace="0" w:wrap="around" w:vAnchor="page" w:hAnchor="page" w:hRule="exact"/>
        <w:pBdr/>
      </w:pPr>
      <w:r>
        <w:rPr/>
        <w:t>Везде одна и та же безумная мысль!</w:t>
      </w:r>
    </w:p>
    <w:p>
      <w:pPr>
        <w:pStyle w:val="12"/>
        <w:pBdr/>
        <w:jc w:val="both"/>
        <w:rPr/>
        <w:framePr w:w="5813" w:h="9614" w:x="476" w:y="481" w:hSpace="0" w:vSpace="0" w:wrap="around" w:vAnchor="page" w:hAnchor="page" w:hRule="exact"/>
        <w:pBdr/>
      </w:pPr>
      <w:r>
        <w:rPr/>
        <w:t>Но какую роль в исполнении этих дерзких планов думал играть семинарист с отцом? Верили ли они тому, во имя чего вели агитацию, и верили ли даже в сбыточность своих безум</w:t>
        <w:softHyphen/>
        <w:t>ных речей? Этого нам не говорят немые документы прошлого, а сами виновники событий не открыли своим судьям и палачам своих тайных чаяний и надежд</w:t>
      </w:r>
      <w:r>
        <w:rPr>
          <w:vertAlign w:val="superscript"/>
        </w:rPr>
        <w:t>1</w:t>
      </w:r>
      <w:r>
        <w:rPr/>
        <w:t>.</w:t>
      </w:r>
    </w:p>
    <w:p>
      <w:pPr>
        <w:pStyle w:val="12"/>
        <w:pBdr/>
        <w:jc w:val="both"/>
        <w:rPr/>
        <w:framePr w:w="5813" w:h="9614" w:x="476" w:y="481" w:hSpace="0" w:vSpace="0" w:wrap="around" w:vAnchor="page" w:hAnchor="page" w:hRule="exact"/>
        <w:pBdr/>
      </w:pPr>
      <w:r>
        <w:rPr/>
        <w:t>Вместе с семинаристами и вообще с поповичами, факто</w:t>
        <w:softHyphen/>
        <w:t>рами силы, враждебной существовавшему порядку, являются иногда и не юноши, а уже пожилое духовенство, попы, дья</w:t>
        <w:softHyphen/>
        <w:t>коны, дьячки и монахи.</w:t>
      </w:r>
    </w:p>
    <w:p>
      <w:pPr>
        <w:pStyle w:val="Style23"/>
        <w:pBdr/>
        <w:spacing w:lineRule="auto" w:line="240"/>
        <w:ind w:firstLine="360"/>
        <w:rPr/>
        <w:framePr w:w="5813" w:h="269" w:x="476" w:y="10287" w:hSpace="0" w:vSpace="0" w:wrap="around" w:vAnchor="page" w:hAnchor="page" w:hRule="exact"/>
        <w:pBdr/>
      </w:pPr>
      <w:r>
        <w:rPr>
          <w:vertAlign w:val="superscript"/>
        </w:rPr>
        <w:t>1</w:t>
      </w:r>
      <w:r>
        <w:rPr/>
        <w:t xml:space="preserve"> «Самозванцы и понизовая вольница», изд. журнала «Север», 1901 г.</w:t>
      </w:r>
    </w:p>
    <w:p>
      <w:pPr>
        <w:pStyle w:val="Style20"/>
        <w:pBdr/>
        <w:rPr/>
        <w:framePr w:w="226" w:h="172" w:x="5919" w:y="10834" w:hSpace="0" w:vSpace="0" w:wrap="around" w:vAnchor="page" w:hAnchor="page" w:hRule="exact"/>
        <w:pBdr/>
      </w:pPr>
      <w:r>
        <w:rPr/>
        <w:t>36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0" wp14:anchorId="274BC594">
                <wp:simplePos x="0" y="0"/>
                <wp:positionH relativeFrom="page">
                  <wp:posOffset>321310</wp:posOffset>
                </wp:positionH>
                <wp:positionV relativeFrom="page">
                  <wp:posOffset>6315710</wp:posOffset>
                </wp:positionV>
                <wp:extent cx="680085" cy="635"/>
                <wp:effectExtent l="6985" t="6985" r="6350" b="6350"/>
                <wp:wrapNone/>
                <wp:docPr id="52" name="Shape 54"/>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54" path="m0,0l-2147483648,-2147483647e" stroked="t" o:allowincell="f" style="position:absolute;margin-left:25.3pt;margin-top:497.3pt;width:53.5pt;height:0pt;mso-wrap-style:none;v-text-anchor:middle;mso-position-horizontal-relative:page;mso-position-vertical-relative:page" wp14:anchorId="274BC594" type="_x0000_t32">
                <v:fill o:detectmouseclick="t" on="false"/>
                <v:stroke color="#3465a4" weight="12240" joinstyle="round" endcap="flat"/>
                <w10:wrap type="none"/>
              </v:shape>
            </w:pict>
          </mc:Fallback>
        </mc:AlternateContent>
      </w:r>
    </w:p>
    <w:p>
      <w:pPr>
        <w:pStyle w:val="12"/>
        <w:pBdr/>
        <w:jc w:val="both"/>
        <w:rPr/>
        <w:framePr w:w="5808" w:h="9413" w:x="478" w:y="472" w:hSpace="0" w:vSpace="0" w:wrap="around" w:vAnchor="page" w:hAnchor="page" w:hRule="exact"/>
        <w:pBdr/>
      </w:pPr>
      <w:r>
        <w:rPr/>
        <w:t>Атаману Гавриле Букову и другим разбойникам, которых напрасно ищет правительство через своих агентов и разъездные команды, дает приют монах Лев, в лесу, на своем уединенном пчельнике, в березовских казацких юртах на Медведице</w:t>
      </w:r>
      <w:r>
        <w:rPr>
          <w:vertAlign w:val="superscript"/>
        </w:rPr>
        <w:t>1</w:t>
      </w:r>
      <w:r>
        <w:rPr/>
        <w:t>.</w:t>
      </w:r>
    </w:p>
    <w:p>
      <w:pPr>
        <w:pStyle w:val="12"/>
        <w:pBdr/>
        <w:jc w:val="both"/>
        <w:rPr/>
        <w:framePr w:w="5808" w:h="9413" w:x="478" w:y="472" w:hSpace="0" w:vSpace="0" w:wrap="around" w:vAnchor="page" w:hAnchor="page" w:hRule="exact"/>
        <w:pBdr/>
      </w:pPr>
      <w:r>
        <w:rPr/>
        <w:t>В Дубовке соборный священник Николаев находится в близких отношениях с шайкою атамана Брагина и Зубакина. Он берет разбойников к себе на квартиру, кормит их, позво</w:t>
        <w:softHyphen/>
        <w:t>ляет им продавать у себя награбленную «пажить», берет с них деньги, расписывается за них, когда с разбойниками входят в сделку власти дубовского войска, войсковой атаман Василий Персидский и брат его Федор Персидский, а также войско</w:t>
        <w:softHyphen/>
        <w:t>вой старшина Савельев и войсковой дьяк Криулин</w:t>
      </w:r>
      <w:r>
        <w:rPr>
          <w:vertAlign w:val="superscript"/>
        </w:rPr>
        <w:t>2</w:t>
      </w:r>
      <w:r>
        <w:rPr/>
        <w:t>.</w:t>
      </w:r>
    </w:p>
    <w:p>
      <w:pPr>
        <w:pStyle w:val="12"/>
        <w:pBdr/>
        <w:jc w:val="both"/>
        <w:rPr/>
        <w:framePr w:w="5808" w:h="9413" w:x="478" w:y="472" w:hSpace="0" w:vSpace="0" w:wrap="around" w:vAnchor="page" w:hAnchor="page" w:hRule="exact"/>
        <w:pBdr/>
      </w:pPr>
      <w:r>
        <w:rPr/>
        <w:t>Секунд-майор Циммерман, посланный князем Потемки</w:t>
        <w:softHyphen/>
        <w:t>ным с отрядом драгун для истребления шайки атамана Бра</w:t>
        <w:softHyphen/>
        <w:t xml:space="preserve">гина, успел захватить 86 разбойников, в числе которых было </w:t>
      </w:r>
      <w:r>
        <w:rPr>
          <w:i/>
          <w:iCs/>
        </w:rPr>
        <w:t>три попа, три церковника</w:t>
      </w:r>
      <w:r>
        <w:rPr/>
        <w:t xml:space="preserve"> и </w:t>
      </w:r>
      <w:r>
        <w:rPr>
          <w:i/>
          <w:iCs/>
        </w:rPr>
        <w:t>один дьякон.</w:t>
      </w:r>
      <w:r>
        <w:rPr/>
        <w:t xml:space="preserve"> Таким образом, в шайках понизовой вольницы духовенство составляло 9 про</w:t>
        <w:softHyphen/>
        <w:t>центов.</w:t>
      </w:r>
    </w:p>
    <w:p>
      <w:pPr>
        <w:pStyle w:val="12"/>
        <w:pBdr/>
        <w:spacing w:before="0" w:after="440"/>
        <w:jc w:val="both"/>
        <w:rPr/>
        <w:framePr w:w="5808" w:h="9413" w:x="478" w:y="472" w:hSpace="0" w:vSpace="0" w:wrap="around" w:vAnchor="page" w:hAnchor="page" w:hRule="exact"/>
        <w:pBdr/>
      </w:pPr>
      <w:r>
        <w:rPr/>
        <w:t>Мы не говорим о пугачевщине, когда духовенство всех мятежных провинций пошло за Пугачевым, как за своим за</w:t>
        <w:softHyphen/>
        <w:t>конным государем. Самозванца везде встречал и провожал звон церковных колоколов. Церкви открывали царские врата, чтобы Пугачев мог свободно проходить до престола, как по</w:t>
        <w:softHyphen/>
        <w:t>мазанник. Редкие из духовенства противились мятежу или бе</w:t>
        <w:softHyphen/>
        <w:t>жали при приближении войск Пугачева. Зато молодежь, дьячки и семинаристы охотно шли в его войско, поступали в ряды конницы самозванца.</w:t>
      </w:r>
    </w:p>
    <w:p>
      <w:pPr>
        <w:pStyle w:val="24"/>
        <w:pBdr/>
        <w:rPr/>
        <w:framePr w:w="5808" w:h="9413" w:x="478" w:y="472" w:hSpace="0" w:vSpace="0" w:wrap="around" w:vAnchor="page" w:hAnchor="page" w:hRule="exact"/>
        <w:pBdr/>
      </w:pPr>
      <w:bookmarkStart w:id="70" w:name="bookmark140_Copy_1"/>
      <w:r>
        <w:rPr/>
        <w:t>XVI</w:t>
      </w:r>
      <w:bookmarkEnd w:id="70"/>
    </w:p>
    <w:p>
      <w:pPr>
        <w:pStyle w:val="12"/>
        <w:pBdr/>
        <w:jc w:val="both"/>
        <w:rPr/>
        <w:framePr w:w="5808" w:h="9413" w:x="478" w:y="472" w:hSpace="0" w:vSpace="0" w:wrap="around" w:vAnchor="page" w:hAnchor="page" w:hRule="exact"/>
        <w:pBdr/>
      </w:pPr>
      <w:r>
        <w:rPr/>
        <w:t>Всматриваясь в проявление деятельности семинаристов как факторов силы центробежной в истории нашего государ</w:t>
        <w:softHyphen/>
        <w:t>ства, мы находим, что деятельность эта обнаружилась в раз</w:t>
        <w:softHyphen/>
        <w:t>личных сферах, хотя стремления их во всех этих сферах имели общую исходную точку — подрыв существовавших тогда принципов.</w:t>
      </w:r>
    </w:p>
    <w:p>
      <w:pPr>
        <w:pStyle w:val="12"/>
        <w:pBdr/>
        <w:jc w:val="both"/>
        <w:rPr/>
        <w:framePr w:w="5808" w:h="9413" w:x="478" w:y="472" w:hSpace="0" w:vSpace="0" w:wrap="around" w:vAnchor="page" w:hAnchor="page" w:hRule="exact"/>
        <w:pBdr/>
      </w:pPr>
      <w:r>
        <w:rPr/>
        <w:t>Императрица Екатерина II через пять дней по вступлении своем на престол огласила знаменитый манифест «о усмирении помещиковых крестьян». В этом манифесте императрица предъявила всей России главные принципы государственно</w:t>
        <w:softHyphen/>
        <w:t>-</w:t>
      </w:r>
    </w:p>
    <w:p>
      <w:pPr>
        <w:pStyle w:val="Style23"/>
        <w:pBdr/>
        <w:spacing w:lineRule="auto" w:line="324"/>
        <w:ind w:firstLine="340"/>
        <w:rPr/>
        <w:framePr w:w="5808" w:h="240" w:x="478" w:y="10052" w:hSpace="0" w:vSpace="0" w:wrap="around" w:vAnchor="page" w:hAnchor="page" w:hRule="exact"/>
        <w:pBdr/>
      </w:pPr>
      <w:r>
        <w:rPr>
          <w:vertAlign w:val="superscript"/>
        </w:rPr>
        <w:t>1</w:t>
      </w:r>
      <w:r>
        <w:rPr/>
        <w:t xml:space="preserve"> «Самозванцы и понизовая вольница», изд. журнала «Север», 1901 г.</w:t>
      </w:r>
    </w:p>
    <w:p>
      <w:pPr>
        <w:pStyle w:val="Style23"/>
        <w:pBdr/>
        <w:spacing w:lineRule="auto" w:line="324"/>
        <w:rPr/>
        <w:framePr w:w="5808" w:h="264" w:x="478" w:y="10336" w:hSpace="0" w:vSpace="0" w:wrap="around" w:vAnchor="page" w:hAnchor="page" w:hRule="exact"/>
        <w:pBdr/>
      </w:pPr>
      <w:r>
        <w:rPr>
          <w:vertAlign w:val="superscript"/>
        </w:rPr>
        <w:t>2</w:t>
      </w:r>
      <w:r>
        <w:rPr/>
        <w:t xml:space="preserve"> Там же.</w:t>
      </w:r>
    </w:p>
    <w:p>
      <w:pPr>
        <w:pStyle w:val="Style20"/>
        <w:pBdr/>
        <w:jc w:val="right"/>
        <w:rPr/>
        <w:framePr w:w="403" w:h="312" w:x="435" w:y="10777" w:hSpace="0" w:vSpace="0" w:wrap="around" w:vAnchor="page" w:hAnchor="page" w:hRule="exact"/>
        <w:pBdr/>
      </w:pPr>
      <w:r>
        <w:rPr/>
        <w:t>37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1" wp14:anchorId="6A52E37A">
                <wp:simplePos x="0" y="0"/>
                <wp:positionH relativeFrom="page">
                  <wp:posOffset>328930</wp:posOffset>
                </wp:positionH>
                <wp:positionV relativeFrom="page">
                  <wp:posOffset>6456045</wp:posOffset>
                </wp:positionV>
                <wp:extent cx="682625" cy="635"/>
                <wp:effectExtent l="6985" t="6985" r="6350" b="6350"/>
                <wp:wrapNone/>
                <wp:docPr id="53" name="Shape 55"/>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55" path="m0,0l-2147483648,-2147483647e" stroked="t" o:allowincell="f" style="position:absolute;margin-left:25.9pt;margin-top:508.35pt;width:53.7pt;height:0pt;mso-wrap-style:none;v-text-anchor:middle;mso-position-horizontal-relative:page;mso-position-vertical-relative:page" wp14:anchorId="6A52E37A" type="_x0000_t32">
                <v:fill o:detectmouseclick="t" on="false"/>
                <v:stroke color="#3465a4" weight="12240" joinstyle="round" endcap="flat"/>
                <w10:wrap type="none"/>
              </v:shape>
            </w:pict>
          </mc:Fallback>
        </mc:AlternateContent>
      </w:r>
    </w:p>
    <w:p>
      <w:pPr>
        <w:pStyle w:val="12"/>
        <w:pBdr/>
        <w:ind w:hanging="0"/>
        <w:jc w:val="both"/>
        <w:rPr/>
        <w:framePr w:w="5813" w:h="9619" w:x="476" w:y="486" w:hSpace="0" w:vSpace="0" w:wrap="around" w:vAnchor="page" w:hAnchor="page" w:hRule="exact"/>
        <w:pBdr/>
      </w:pPr>
      <w:r>
        <w:rPr/>
        <w:t>сти, служение которым она вменяет в непременную обязан</w:t>
        <w:softHyphen/>
        <w:t>ность своим подданным.</w:t>
      </w:r>
    </w:p>
    <w:p>
      <w:pPr>
        <w:pStyle w:val="12"/>
        <w:pBdr/>
        <w:ind w:firstLine="360"/>
        <w:jc w:val="both"/>
        <w:rPr/>
        <w:framePr w:w="5813" w:h="9619" w:x="476" w:y="486" w:hSpace="0" w:vSpace="0" w:wrap="around" w:vAnchor="page" w:hAnchor="page" w:hRule="exact"/>
        <w:pBdr/>
      </w:pPr>
      <w:r>
        <w:rPr/>
        <w:t>«По восшествии нашем на всероссийский императорский престол, уведомились мы, — говорит она в этом манифе</w:t>
        <w:softHyphen/>
        <w:t>сте, — к большому нашему неудовольствию, что некоторых помещиков крестьяне, будучи прельщены и ослеплены рассе</w:t>
        <w:softHyphen/>
        <w:t>янными от непотребных людей ложными слухами, отложились от должного помещикам своим повиновения, а потому и далее поступили на многие своевольства и продерзости».</w:t>
      </w:r>
    </w:p>
    <w:p>
      <w:pPr>
        <w:pStyle w:val="12"/>
        <w:pBdr/>
        <w:ind w:firstLine="360"/>
        <w:jc w:val="both"/>
        <w:rPr/>
        <w:framePr w:w="5813" w:h="9619" w:x="476" w:y="486" w:hSpace="0" w:vSpace="0" w:wrap="around" w:vAnchor="page" w:hAnchor="page" w:hRule="exact"/>
        <w:pBdr/>
      </w:pPr>
      <w:r>
        <w:rPr/>
        <w:t>Вслед затем императрица совершенно уверенно прибавля</w:t>
        <w:softHyphen/>
        <w:t>ет: «Мы твердо уверены, что такие ложные слухи скоро сами собой истребятся, и ослепленные оными крестьяне, увидев, что от легкомыслия впали в тяжкое преступление, тотчас о том раскаются и стараться будут безмолвным отныне повино</w:t>
        <w:softHyphen/>
        <w:t>вением своим помещикам заслужить себе прощение».</w:t>
      </w:r>
    </w:p>
    <w:p>
      <w:pPr>
        <w:pStyle w:val="12"/>
        <w:pBdr/>
        <w:ind w:firstLine="360"/>
        <w:jc w:val="both"/>
        <w:rPr/>
        <w:framePr w:w="5813" w:h="9619" w:x="476" w:y="486" w:hSpace="0" w:vSpace="0" w:wrap="around" w:vAnchor="page" w:hAnchor="page" w:hRule="exact"/>
        <w:pBdr/>
      </w:pPr>
      <w:r>
        <w:rPr/>
        <w:t>Тут императрица оглашает главные принципы государст</w:t>
        <w:softHyphen/>
        <w:t>венности, которые заключаются в следующем: «Понеже бла</w:t>
        <w:softHyphen/>
        <w:t>госостояние государства согласно божеским и всенародным узаконениям требует, чтоб все и каждый при своих благона</w:t>
        <w:softHyphen/>
        <w:t>житых имениях и правостях сохраняем был, так как и напро</w:t>
        <w:softHyphen/>
        <w:t>тив того, чтоб никто не выступал из пределов своего звания и должности, то и намерены мы помещиков при их имениях и владениях ненарушимо сохранять, а крестьян в должном им повиновении содержать»</w:t>
      </w:r>
      <w:r>
        <w:rPr>
          <w:vertAlign w:val="superscript"/>
        </w:rPr>
        <w:t>1</w:t>
      </w:r>
      <w:r>
        <w:rPr/>
        <w:t>.</w:t>
      </w:r>
    </w:p>
    <w:p>
      <w:pPr>
        <w:pStyle w:val="12"/>
        <w:pBdr/>
        <w:ind w:firstLine="360"/>
        <w:jc w:val="both"/>
        <w:rPr/>
        <w:framePr w:w="5813" w:h="9619" w:x="476" w:y="486" w:hSpace="0" w:vSpace="0" w:wrap="around" w:vAnchor="page" w:hAnchor="page" w:hRule="exact"/>
        <w:pBdr/>
      </w:pPr>
      <w:r>
        <w:rPr/>
        <w:t>Едва этот манифест с его принципами государственности был оглашен по России, как семинаристы, вроде Козмина из Красной Горки, сочиняют контр-манифест и пускают его в народ. В этих прокламациях, носящих, по силе того времени, название манифеста, говорят крестьянам, чтоб они не повино</w:t>
        <w:softHyphen/>
        <w:t>вались помещикам и отказались от всяких обязательных работ и барщины. Народ читает или слушает эти ложные манифе</w:t>
        <w:softHyphen/>
        <w:t>сты, и принципы государственности там и сям колеблются, пока народ не заставляют поверить в неизбежность повино</w:t>
        <w:softHyphen/>
        <w:t>вения этим принципам и в нелепость ложных манифестов.</w:t>
      </w:r>
    </w:p>
    <w:p>
      <w:pPr>
        <w:pStyle w:val="12"/>
        <w:pBdr/>
        <w:ind w:firstLine="360"/>
        <w:jc w:val="both"/>
        <w:rPr/>
        <w:framePr w:w="5813" w:h="9619" w:x="476" w:y="486" w:hSpace="0" w:vSpace="0" w:wrap="around" w:vAnchor="page" w:hAnchor="page" w:hRule="exact"/>
        <w:pBdr/>
      </w:pPr>
      <w:r>
        <w:rPr/>
        <w:t>Эта борьба и колебание принципов государственности продолжается около десяти лет, и семинаристы не чужды этой борьбе, как люди, раньше крестьян имевшие возможность прийти к убеждению, «что выступать из пределов своего зва</w:t>
        <w:softHyphen/>
        <w:t>ния и должности» не противно законам божеским и челове</w:t>
        <w:softHyphen/>
        <w:t>ческим.</w:t>
      </w:r>
    </w:p>
    <w:p>
      <w:pPr>
        <w:pStyle w:val="12"/>
        <w:pBdr/>
        <w:ind w:firstLine="360"/>
        <w:jc w:val="both"/>
        <w:rPr/>
        <w:framePr w:w="5813" w:h="9619" w:x="476" w:y="486" w:hSpace="0" w:vSpace="0" w:wrap="around" w:vAnchor="page" w:hAnchor="page" w:hRule="exact"/>
        <w:pBdr/>
      </w:pPr>
      <w:r>
        <w:rPr/>
        <w:t>Затем, когда ложные манифесты не помогли и борьба против</w:t>
      </w:r>
      <w:r>
        <w:rPr>
          <w:u w:val="single"/>
        </w:rPr>
        <w:t xml:space="preserve"> </w:t>
      </w:r>
      <w:r>
        <w:rPr/>
        <w:t>государственных принципов не дала победы против-</w:t>
      </w:r>
    </w:p>
    <w:p>
      <w:pPr>
        <w:pStyle w:val="Style23"/>
        <w:pBdr/>
        <w:spacing w:lineRule="auto" w:line="240"/>
        <w:ind w:firstLine="360"/>
        <w:rPr/>
        <w:framePr w:w="5813" w:h="278" w:x="476" w:y="10283" w:hSpace="0" w:vSpace="0" w:wrap="around" w:vAnchor="page" w:hAnchor="page" w:hRule="exact"/>
        <w:pBdr/>
      </w:pPr>
      <w:r>
        <w:rPr>
          <w:vertAlign w:val="superscript"/>
        </w:rPr>
        <w:t>1</w:t>
      </w:r>
      <w:r>
        <w:rPr/>
        <w:t xml:space="preserve"> Указы Имп. Екат. Ал. 7—8.</w:t>
      </w:r>
    </w:p>
    <w:p>
      <w:pPr>
        <w:pStyle w:val="Style20"/>
        <w:pBdr/>
        <w:jc w:val="right"/>
        <w:rPr/>
        <w:framePr w:w="384" w:h="283" w:x="5905" w:y="10777" w:hSpace="0" w:vSpace="0" w:wrap="around" w:vAnchor="page" w:hAnchor="page" w:hRule="exact"/>
        <w:pBdr/>
      </w:pPr>
      <w:r>
        <w:rPr/>
        <w:t>37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8" w:x="478" w:y="486" w:hSpace="0" w:vSpace="0" w:wrap="around" w:vAnchor="page" w:hAnchor="page" w:hRule="exact"/>
        <w:pBdr/>
      </w:pPr>
      <w:r>
        <w:rPr/>
        <w:t>никам этих принципов, вместо ложных манифестов начали являться уже ложные императоры, как более верное средство для успеха борьбы со сказанными принципами и их приме</w:t>
        <w:softHyphen/>
        <w:t>нением.</w:t>
      </w:r>
    </w:p>
    <w:p>
      <w:pPr>
        <w:pStyle w:val="12"/>
        <w:pBdr/>
        <w:jc w:val="both"/>
        <w:rPr/>
        <w:framePr w:w="5808" w:h="10118" w:x="478" w:y="486" w:hSpace="0" w:vSpace="0" w:wrap="around" w:vAnchor="page" w:hAnchor="page" w:hRule="exact"/>
        <w:pBdr/>
      </w:pPr>
      <w:r>
        <w:rPr/>
        <w:t>Семинаристы и тут являются не последними факторами силы противоправительственной: семинаристы в коннице и в пехоте Пугачева, Певчий и распоп Никифор, пропагандисты во имя самозванца Богомолова, вязовский семинарист с отцом, сватающие красивую крестьянскую девушку Прохорову за лже-императора Ханина, семинарист Петька Казанский, разъезжающий в берлинах, таскающий кули на барки, бурлакующий на Волге и в то же время подготовляющий народ к пришествию второго Пугачева — вот известные нам факторы этой силы из семинаристов.</w:t>
      </w:r>
    </w:p>
    <w:p>
      <w:pPr>
        <w:pStyle w:val="12"/>
        <w:pBdr/>
        <w:jc w:val="both"/>
        <w:rPr/>
        <w:framePr w:w="5808" w:h="10118" w:x="478" w:y="486" w:hSpace="0" w:vSpace="0" w:wrap="around" w:vAnchor="page" w:hAnchor="page" w:hRule="exact"/>
        <w:pBdr/>
      </w:pPr>
      <w:r>
        <w:rPr/>
        <w:t>Далее, семинаристы являются атаманами шаек понизовой вольницы и разбойниками: сын казанского протопопа Силан</w:t>
        <w:softHyphen/>
        <w:t>тьев, «важнейший разбойнический атаман» Заметаев, собор</w:t>
        <w:softHyphen/>
        <w:t>ный дьякон Никитин из Тобольска, Алешка Попович с Дону и т. п.</w:t>
      </w:r>
    </w:p>
    <w:p>
      <w:pPr>
        <w:pStyle w:val="12"/>
        <w:pBdr/>
        <w:jc w:val="both"/>
        <w:rPr/>
        <w:framePr w:w="5808" w:h="10118" w:x="478" w:y="486" w:hSpace="0" w:vSpace="0" w:wrap="around" w:vAnchor="page" w:hAnchor="page" w:hRule="exact"/>
        <w:pBdr/>
      </w:pPr>
      <w:r>
        <w:rPr/>
        <w:t>Наконец, когда ни составление ложных манифестов и воз</w:t>
        <w:softHyphen/>
        <w:t>мущение ими крестьян, ни агитация именем ложных импера</w:t>
        <w:softHyphen/>
        <w:t>торов и бунты самозванцев, ни руководство понизовою вольницею — ничто не помогло ниспровержению принципов, против которых воевали силы центробежные, семинаристы идут на последний и крайний риск — на соединение сил Ве</w:t>
        <w:softHyphen/>
        <w:t>ликой России с силами центробежными Малой России, По</w:t>
        <w:softHyphen/>
        <w:t>волжья с Поднепровьем, понизовой вольницы и казачеств с Запорожьем и гайдамачиной.</w:t>
      </w:r>
    </w:p>
    <w:p>
      <w:pPr>
        <w:pStyle w:val="12"/>
        <w:pBdr/>
        <w:jc w:val="both"/>
        <w:rPr/>
        <w:framePr w:w="5808" w:h="10118" w:x="478" w:y="486" w:hSpace="0" w:vSpace="0" w:wrap="around" w:vAnchor="page" w:hAnchor="page" w:hRule="exact"/>
        <w:pBdr/>
      </w:pPr>
      <w:r>
        <w:rPr/>
        <w:t>Но и тут борьба оказалась неравною. Запорожская Сечь уничтожена. Поднепровье и Поволжье постоянно заселялись и цивилизовались, как на Днепре, так и на Волге развивалась богатая торговля, города росли и богатели, население обраща</w:t>
        <w:softHyphen/>
        <w:t>лось к труду, по городам открыты училища, а потом гимназии, университеты (в Казани и Киеве), духовные академии (тоже в Казани и Киеве), семинарии. Населению Поволжья и Поднепровья, а с тем вместе и семинаристам открылись новые поприща для деятельности и возможность «выступать из пре</w:t>
        <w:softHyphen/>
        <w:t>делов своего звания и должности».</w:t>
      </w:r>
    </w:p>
    <w:p>
      <w:pPr>
        <w:pStyle w:val="12"/>
        <w:pBdr/>
        <w:jc w:val="both"/>
        <w:rPr/>
        <w:framePr w:w="5808" w:h="10118" w:x="478" w:y="486" w:hSpace="0" w:vSpace="0" w:wrap="around" w:vAnchor="page" w:hAnchor="page" w:hRule="exact"/>
        <w:pBdr/>
      </w:pPr>
      <w:r>
        <w:rPr/>
        <w:t>С тех пор Поволжье и Поднепровье давало и дает лучших деятелей мысли как в среде служебной, так ученой и литера</w:t>
        <w:softHyphen/>
        <w:t>турной, и поволжские семинаристы, когда-то бывшие атама</w:t>
        <w:softHyphen/>
        <w:t>нами понизовой вольницы, занимают нынче не редко самые почетные места в ряду лучших деятелей. Имена многих из таких семинаристов известны всей России.</w:t>
      </w:r>
    </w:p>
    <w:p>
      <w:pPr>
        <w:pStyle w:val="Style20"/>
        <w:pBdr/>
        <w:rPr/>
        <w:framePr w:w="226" w:h="172" w:x="488" w:y="10834" w:hSpace="0" w:vSpace="0" w:wrap="around" w:vAnchor="page" w:hAnchor="page" w:hRule="exact"/>
        <w:pBdr/>
      </w:pPr>
      <w:r>
        <w:rPr/>
        <w:t>37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0"/>
        <w:rPr/>
        <w:framePr w:w="5818" w:h="264" w:x="474" w:y="471" w:hSpace="0" w:vSpace="0" w:wrap="around" w:vAnchor="page" w:hAnchor="page" w:hRule="exact"/>
        <w:pBdr/>
      </w:pPr>
      <w:bookmarkStart w:id="71" w:name="bookmark142_Copy_1"/>
      <w:r>
        <w:rPr/>
        <w:t>XVII</w:t>
      </w:r>
      <w:bookmarkEnd w:id="71"/>
    </w:p>
    <w:p>
      <w:pPr>
        <w:pStyle w:val="12"/>
        <w:pBdr/>
        <w:ind w:firstLine="360"/>
        <w:jc w:val="both"/>
        <w:rPr/>
        <w:framePr w:w="5818" w:h="9662" w:x="474" w:y="937" w:hSpace="0" w:vSpace="0" w:wrap="around" w:vAnchor="page" w:hAnchor="page" w:hRule="exact"/>
        <w:pBdr/>
      </w:pPr>
      <w:r>
        <w:rPr/>
        <w:t>Причины явления, о котором мы говорим и которым XVIII столетие резко отличается от всех других столетий, лежали в самой основе неудачно сложившейся общественной жизни на</w:t>
        <w:softHyphen/>
        <w:t>шего отечества. Совокупность условий этой жизни была тако</w:t>
        <w:softHyphen/>
        <w:t>ва, что из некоторых сфер русского общества и в особенности из среды духовенства как бы силою выдавливались единицы, которые, чувствуя это давление со всех сторон и сознавая без</w:t>
        <w:softHyphen/>
        <w:t>выходность своего положения, искали какого бы то ни было для себя исхода, и, не находя его, или погибали, если не имели в себе достаточного запаса сил для борьбы с жизнью и с по</w:t>
        <w:softHyphen/>
        <w:t>вседневною нуждою, или примыкали к силам, враждебным су</w:t>
        <w:softHyphen/>
        <w:t>ществовавшему порядку вещей, и становились деятельными факторами их, особенно если обладали достаточною энергиею. Между этими, если можно так выразиться, общественными выкидышами было не мало даровитых личностей, и вот избы</w:t>
        <w:softHyphen/>
        <w:t>ток этих сил шел иногда на дело злое, не оправдываемое ника</w:t>
        <w:softHyphen/>
        <w:t>кими разумными и благовидными целями.</w:t>
      </w:r>
    </w:p>
    <w:p>
      <w:pPr>
        <w:pStyle w:val="12"/>
        <w:pBdr/>
        <w:ind w:firstLine="360"/>
        <w:jc w:val="both"/>
        <w:rPr/>
        <w:framePr w:w="5818" w:h="9662" w:x="474" w:y="937" w:hSpace="0" w:vSpace="0" w:wrap="around" w:vAnchor="page" w:hAnchor="page" w:hRule="exact"/>
        <w:pBdr/>
      </w:pPr>
      <w:r>
        <w:rPr/>
        <w:t>В XVIII веке положение русского духовенства было не</w:t>
        <w:softHyphen/>
        <w:t>завидное. XVIII век представляет то замечательное в истории России явление, что умножение числа церквей и приходов весьма заметно приостановилось. Набожность и любовь к церковному благолепию, а равно ревность к умножению числа церквей, которыми отличалось русское общество допетров</w:t>
        <w:softHyphen/>
        <w:t>ской Руси, сменились другим настроением в большинстве рус</w:t>
        <w:softHyphen/>
        <w:t>ского общества. Благолепие церквей сменилось общественною роскошью, особенно в высших, бывших боярских сферах. На</w:t>
        <w:softHyphen/>
        <w:t>божность уступила место нахлынувшему с запада религиоз</w:t>
        <w:softHyphen/>
        <w:t>ному индифферентизму. Уже Петр Первый переливал церковные колокола на пушки, а если после Петра и не де</w:t>
        <w:softHyphen/>
        <w:t>лалось этого, то с тем вместе и не особенно заботились о литье новых колоколов, когда медь нужна была на пушки.</w:t>
      </w:r>
    </w:p>
    <w:p>
      <w:pPr>
        <w:pStyle w:val="12"/>
        <w:pBdr/>
        <w:ind w:firstLine="360"/>
        <w:jc w:val="both"/>
        <w:rPr/>
        <w:framePr w:w="5818" w:h="9662" w:x="474" w:y="937" w:hSpace="0" w:vSpace="0" w:wrap="around" w:vAnchor="page" w:hAnchor="page" w:hRule="exact"/>
        <w:pBdr/>
      </w:pPr>
      <w:r>
        <w:rPr/>
        <w:t>Но приостановка в построении новых церквей и открытии новых церковных приходов не остановила увеличения путем естественного нарождения людей духовного чина. Духовенст</w:t>
        <w:softHyphen/>
        <w:t>во продолжало увеличиваться в числе, и семинаристы, нарож</w:t>
        <w:softHyphen/>
        <w:t>давшиеся далеко не пропорционально увеличению числа церквей, приходов, а следовательно, и мест, не редко остава</w:t>
        <w:softHyphen/>
        <w:t>лись не при чем и должны были вне сферы своего сословия искать себе деятельности, а часто и куска хлеба.</w:t>
      </w:r>
    </w:p>
    <w:p>
      <w:pPr>
        <w:pStyle w:val="12"/>
        <w:pBdr/>
        <w:ind w:firstLine="360"/>
        <w:jc w:val="both"/>
        <w:rPr/>
        <w:framePr w:w="5818" w:h="9662" w:x="474" w:y="937" w:hSpace="0" w:vSpace="0" w:wrap="around" w:vAnchor="page" w:hAnchor="page" w:hRule="exact"/>
        <w:pBdr/>
      </w:pPr>
      <w:r>
        <w:rPr/>
        <w:t>Ко второй половине XVIII века оказалось уже слишком много семинаристов и вообще церковников «не у дел», без мест, нередко без куска хлеба. Другие сферы деятельности</w:t>
      </w:r>
    </w:p>
    <w:p>
      <w:pPr>
        <w:pStyle w:val="Style20"/>
        <w:pBdr/>
        <w:rPr/>
        <w:framePr w:w="226" w:h="172" w:x="5931" w:y="10834" w:hSpace="0" w:vSpace="0" w:wrap="around" w:vAnchor="page" w:hAnchor="page" w:hRule="exact"/>
        <w:pBdr/>
      </w:pPr>
      <w:r>
        <w:rPr/>
        <w:t>37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38" w:x="476" w:y="476" w:hSpace="0" w:vSpace="0" w:wrap="around" w:vAnchor="page" w:hAnchor="page" w:hRule="exact"/>
        <w:pBdr/>
      </w:pPr>
      <w:r>
        <w:rPr/>
        <w:t>для этих людей были закрыты, и оставалось или рекрутство, или батрачество, или бурлачество на Волге. Но все эти три рода деятельности непривлекательны. Между тем казенная служба, бюрократическая деятельность, которая в XIX сто</w:t>
        <w:softHyphen/>
        <w:t>летии поглощает так много свободных сил и избытка из среды духовенства, в то время была недоступна для семинариста.</w:t>
      </w:r>
    </w:p>
    <w:p>
      <w:pPr>
        <w:pStyle w:val="12"/>
        <w:pBdr/>
        <w:jc w:val="both"/>
        <w:rPr/>
        <w:framePr w:w="5813" w:h="10138" w:x="476" w:y="476" w:hSpace="0" w:vSpace="0" w:wrap="around" w:vAnchor="page" w:hAnchor="page" w:hRule="exact"/>
        <w:pBdr/>
      </w:pPr>
      <w:r>
        <w:rPr/>
        <w:t>В настоящее время попович, дьяконов и дьячков сын идет в писцы, если не достоин занять лучшее место, пробирается нередко пешком в университет, в медицинскую академию, в технологический институт, в земледельческую школу и потом пробивает себе, иногда путем больших лишений и мук, дорогу к полезной деятельности, к безбедному существованию, не</w:t>
        <w:softHyphen/>
        <w:t>редко к славе, к власти, к богатству. Нынешним семинаристам сравнительно легче жить, потому что есть возможность вы</w:t>
        <w:softHyphen/>
        <w:t>биться, а в XVIII веке и выбиться нельзя было. Образование в духовных училищах было скудное и слишком односторон</w:t>
        <w:softHyphen/>
        <w:t>нее, ни к чему в практической жизни не пригодное, не при</w:t>
        <w:softHyphen/>
        <w:t>менимое. Светских училищ, где бы могли учиться семинаристы, почти не существовало — не было ни гимназий в провинциях, ни университетов в столицах.</w:t>
      </w:r>
    </w:p>
    <w:p>
      <w:pPr>
        <w:pStyle w:val="12"/>
        <w:pBdr/>
        <w:jc w:val="both"/>
        <w:rPr/>
        <w:framePr w:w="5813" w:h="10138" w:x="476" w:y="476" w:hSpace="0" w:vSpace="0" w:wrap="around" w:vAnchor="page" w:hAnchor="page" w:hRule="exact"/>
        <w:pBdr/>
      </w:pPr>
      <w:r>
        <w:rPr/>
        <w:t>И вот менее способные личности из семинаристов XVIII века, менее даровитые, пробивались кое-как всю жизнь, если не устраивались в сфере, присущей им по рождению, или шли в батраки, в бурлаки. Люди же с большим запасом сил, на</w:t>
        <w:softHyphen/>
        <w:t>туры беспокойные, деятельные, не могли мириться ни с инер</w:t>
        <w:softHyphen/>
        <w:t>тною и обидною жизнью бурлака, ни с зависимым положением наемного рабочего и шли на дело смелое, риско</w:t>
        <w:softHyphen/>
        <w:t>ванное, которое приводило их к разрыву всяких общественных связей, а потом к преступлению, вело на виселицу, под кнут, в Нерчинск. Такими были Заметаев, Силантьев, Алешка По</w:t>
        <w:softHyphen/>
        <w:t>пович, Петька Казанский.</w:t>
      </w:r>
    </w:p>
    <w:p>
      <w:pPr>
        <w:pStyle w:val="12"/>
        <w:pBdr/>
        <w:jc w:val="both"/>
        <w:rPr/>
        <w:framePr w:w="5813" w:h="10138" w:x="476" w:y="476" w:hSpace="0" w:vSpace="0" w:wrap="around" w:vAnchor="page" w:hAnchor="page" w:hRule="exact"/>
        <w:pBdr/>
      </w:pPr>
      <w:r>
        <w:rPr/>
        <w:t>Ввиду этих явлений, правительственные власти XVIII столетия, полагая видеть источник зла не там, откуда зло в действительности исходило, высылали против семинаристов и руководимых ими шаек понизовой вольницы разъездные команды, иногда целые войска. Но войска не уничтожали зла, которое коренилось глубоко в самой почве, а не на Волге, не в приволжских степях. Ловили и казнили одних возмутителей общественного спокойствия и вместо них яв</w:t>
        <w:softHyphen/>
        <w:t>лялись другие, более беспокойные и более опасные, потому что условия жизни не изменялись.</w:t>
      </w:r>
    </w:p>
    <w:p>
      <w:pPr>
        <w:pStyle w:val="12"/>
        <w:pBdr/>
        <w:jc w:val="both"/>
        <w:rPr/>
        <w:framePr w:w="5813" w:h="10138" w:x="476" w:y="476" w:hSpace="0" w:vSpace="0" w:wrap="around" w:vAnchor="page" w:hAnchor="page" w:hRule="exact"/>
        <w:pBdr/>
      </w:pPr>
      <w:r>
        <w:rPr/>
        <w:t>С этими условиями жизни Россия вступила и в XIX сто</w:t>
        <w:softHyphen/>
        <w:t>летие. Вступили в XIX столетие и Заметаевы, только под другими именами и под другою наружностью.</w:t>
      </w:r>
    </w:p>
    <w:p>
      <w:pPr>
        <w:pStyle w:val="Style20"/>
        <w:pBdr/>
        <w:rPr/>
        <w:framePr w:w="226" w:h="172" w:x="442" w:y="10777" w:hSpace="0" w:vSpace="0" w:wrap="around" w:vAnchor="page" w:hAnchor="page" w:hRule="exact"/>
        <w:pBdr/>
      </w:pPr>
      <w:r>
        <w:rPr/>
        <w:t>37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firstLine="360"/>
        <w:jc w:val="both"/>
        <w:rPr/>
        <w:framePr w:w="5818" w:h="10138" w:x="474" w:y="426" w:hSpace="0" w:vSpace="0" w:wrap="around" w:vAnchor="page" w:hAnchor="page" w:hRule="exact"/>
        <w:pBdr/>
      </w:pPr>
      <w:r>
        <w:rPr/>
        <w:t>Наконец, XIX столетие начало ломать отжившие порядки и давать больше простора для человеческой деятельности. Се</w:t>
        <w:softHyphen/>
        <w:t>минаристы уже дали России Сперанского. Избыток духовно</w:t>
        <w:softHyphen/>
        <w:t>го сословия шел на государственную службу, в гимназии, в университеты. Семинаристам отдаленного Поволжья было где учиться и пробовать свои силы, начиная от астраханской, са</w:t>
        <w:softHyphen/>
        <w:t>ратовской и симбирской гимназий и кончая казанским, мос</w:t>
        <w:softHyphen/>
        <w:t>ковским и петербургским университетами и медицинскими академиями. Поволжье богатело, и вместе с тем росли и его умственные силы. В настоящее время некогда дикое разбой</w:t>
        <w:softHyphen/>
        <w:t>ничье Поволжье окончательно преобразовалось и становится гордостью и славой России не только производительностью сил почвенных, но и сил умственных. Если же в последние годы на поволжскую молодежь, в том числе и на семинари</w:t>
        <w:softHyphen/>
        <w:t>стов, легла тень обвинения в том, что в их действиях прояви</w:t>
        <w:softHyphen/>
        <w:t>лась как бы историческая, унаследованная от XVIII века реакция рядовому ходу общественной жизни, то явление это опять-таки обусловливается суммою всех общественных явле</w:t>
        <w:softHyphen/>
        <w:t>ний последних лет. Надо заметить, что последние универси</w:t>
        <w:softHyphen/>
        <w:t>тетские беспорядки исходили преимущественно от семинаристов, т. е. от людей, наименее обеспеченных в жизни.</w:t>
      </w:r>
    </w:p>
    <w:p>
      <w:pPr>
        <w:pStyle w:val="24"/>
        <w:pBdr/>
        <w:rPr/>
        <w:framePr w:w="5818" w:h="10138" w:x="474" w:y="426" w:hSpace="0" w:vSpace="0" w:wrap="around" w:vAnchor="page" w:hAnchor="page" w:hRule="exact"/>
        <w:pBdr/>
      </w:pPr>
      <w:bookmarkStart w:id="72" w:name="bookmark144_Copy_1"/>
      <w:r>
        <w:rPr/>
        <w:t>XVIII</w:t>
      </w:r>
      <w:bookmarkEnd w:id="72"/>
    </w:p>
    <w:p>
      <w:pPr>
        <w:pStyle w:val="12"/>
        <w:pBdr/>
        <w:ind w:firstLine="360"/>
        <w:jc w:val="both"/>
        <w:rPr/>
        <w:framePr w:w="5818" w:h="10138" w:x="474" w:y="426" w:hSpace="0" w:vSpace="0" w:wrap="around" w:vAnchor="page" w:hAnchor="page" w:hRule="exact"/>
        <w:pBdr/>
      </w:pPr>
      <w:r>
        <w:rPr/>
        <w:t>Народное движение 1776 года, возбужденное главным образом разглашениями Казанского, не было, по-видимому, усмирено вполне, хотя и не превратилось в общий мятеж, как того можно было опасаться при том настроении умов, в ко</w:t>
        <w:softHyphen/>
        <w:t>тором находилось тогда население всего нижнего Поволжья, особенно когда с одной стороны поднимались калмыки, с дру</w:t>
        <w:softHyphen/>
        <w:t>гой — русские селения начали выгонять разъездные команды, киргиз-кайсаки держали в страхе все Заволжье, и, наконец, сильно волновалась молодая партия волжского войска.</w:t>
      </w:r>
    </w:p>
    <w:p>
      <w:pPr>
        <w:pStyle w:val="12"/>
        <w:pBdr/>
        <w:ind w:firstLine="360"/>
        <w:jc w:val="both"/>
        <w:rPr/>
        <w:framePr w:w="5818" w:h="10138" w:x="474" w:y="426" w:hSpace="0" w:vSpace="0" w:wrap="around" w:vAnchor="page" w:hAnchor="page" w:hRule="exact"/>
        <w:pBdr/>
      </w:pPr>
      <w:r>
        <w:rPr/>
        <w:t>Казанскому, как и Заметаеву, не удалось произвести «новое народное разорение», как выражалось правительство, хотя Казанский и Заметаев, по-видимому, имели ввиду не народное разорение, а только поднятие народных масс для достижения задуманных ими целей. Но они все-таки сделали свое дело: и тот и другой, хотя короткое время имели в руках власть, деньги, вели народ куда хотели, и не прошли бесследно.</w:t>
      </w:r>
    </w:p>
    <w:p>
      <w:pPr>
        <w:pStyle w:val="12"/>
        <w:pBdr/>
        <w:ind w:firstLine="360"/>
        <w:jc w:val="both"/>
        <w:rPr/>
        <w:framePr w:w="5818" w:h="10138" w:x="474" w:y="426" w:hSpace="0" w:vSpace="0" w:wrap="around" w:vAnchor="page" w:hAnchor="page" w:hRule="exact"/>
        <w:pBdr/>
      </w:pPr>
      <w:r>
        <w:rPr/>
        <w:t>Много народа замешано было в смуту, возбужденную Ка</w:t>
        <w:softHyphen/>
        <w:t>занским. В Царицын свозили бунтовщиков из разных мест —</w:t>
      </w:r>
    </w:p>
    <w:p>
      <w:pPr>
        <w:pStyle w:val="Style20"/>
        <w:pBdr/>
        <w:rPr/>
        <w:framePr w:w="226" w:h="172" w:x="5931" w:y="10789" w:hSpace="0" w:vSpace="0" w:wrap="around" w:vAnchor="page" w:hAnchor="page" w:hRule="exact"/>
        <w:pBdr/>
      </w:pPr>
      <w:r>
        <w:rPr/>
        <w:t>37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81" w:x="481" w:y="472" w:hSpace="0" w:vSpace="0" w:wrap="around" w:vAnchor="page" w:hAnchor="page" w:hRule="exact"/>
        <w:pBdr/>
      </w:pPr>
      <w:r>
        <w:rPr/>
        <w:t>волжских казаков из Дубовки, в том числе беспокойного Мечникова, крестьян из села Добринки, калмыков из их улу</w:t>
        <w:softHyphen/>
        <w:t>са. Партия бунтовавших бурлаков также была пригнана в Ца</w:t>
        <w:softHyphen/>
        <w:t>рицын. Во главе этой партии стоял бывший гайдамак Толока.</w:t>
      </w:r>
    </w:p>
    <w:p>
      <w:pPr>
        <w:pStyle w:val="12"/>
        <w:pBdr/>
        <w:jc w:val="both"/>
        <w:rPr/>
        <w:framePr w:w="5803" w:h="10181" w:x="481" w:y="472" w:hSpace="0" w:vSpace="0" w:wrap="around" w:vAnchor="page" w:hAnchor="page" w:hRule="exact"/>
        <w:pBdr/>
      </w:pPr>
      <w:r>
        <w:rPr/>
        <w:t>Толоку, как агитатора и продерзливого, засадили при га</w:t>
        <w:softHyphen/>
        <w:t>уптвахте, где уже содержался разбойник Топоров. Прочих же колодников — Мечникова, нескольких калмыков и добринских крестьян с бурлаками заключили у Предтеченских ворот и на другой день на канате отправили по городу для сбора милостыни, что было в обычаях того времени. Только Толоку и Топорова не решались выпустить из заключения и отпуска</w:t>
        <w:softHyphen/>
        <w:t>ли им на содержание по две копейки ассигнациями в сутки.</w:t>
      </w:r>
    </w:p>
    <w:p>
      <w:pPr>
        <w:pStyle w:val="12"/>
        <w:pBdr/>
        <w:jc w:val="both"/>
        <w:rPr/>
        <w:framePr w:w="5803" w:h="10181" w:x="481" w:y="472" w:hSpace="0" w:vSpace="0" w:wrap="around" w:vAnchor="page" w:hAnchor="page" w:hRule="exact"/>
        <w:pBdr/>
      </w:pPr>
      <w:r>
        <w:rPr/>
        <w:t>Это было уже осенью. Арестантов не допрашивали в Царицыне, потому что из Астрахани пришел ордер, чтобы всех колодников отправить туда за крепким и «значитель</w:t>
        <w:softHyphen/>
        <w:t>ным» караулом. В Астрахани должны были идти оконча</w:t>
        <w:softHyphen/>
        <w:t>тельные допросы. О Казанском тоже спрашивали из Астрахани: «Оной злу причинитель, именуемый Дмитриев</w:t>
        <w:softHyphen/>
        <w:t>ский попович, сыскан ли?»</w:t>
      </w:r>
    </w:p>
    <w:p>
      <w:pPr>
        <w:pStyle w:val="12"/>
        <w:pBdr/>
        <w:jc w:val="both"/>
        <w:rPr/>
        <w:framePr w:w="5803" w:h="10181" w:x="481" w:y="472" w:hSpace="0" w:vSpace="0" w:wrap="around" w:vAnchor="page" w:hAnchor="page" w:hRule="exact"/>
        <w:pBdr/>
      </w:pPr>
      <w:r>
        <w:rPr/>
        <w:t>Но Казанского пока нигде не находили.</w:t>
      </w:r>
    </w:p>
    <w:p>
      <w:pPr>
        <w:pStyle w:val="12"/>
        <w:pBdr/>
        <w:jc w:val="both"/>
        <w:rPr/>
        <w:framePr w:w="5803" w:h="10181" w:x="481" w:y="472" w:hSpace="0" w:vSpace="0" w:wrap="around" w:vAnchor="page" w:hAnchor="page" w:hRule="exact"/>
        <w:pBdr/>
      </w:pPr>
      <w:r>
        <w:rPr/>
        <w:t>Наконец, всех этих колодников, замешанных в последнюю народную смуту, отправили в Астрахань. Офицеру, командо</w:t>
        <w:softHyphen/>
        <w:t>вавшему отрядом, который наряжен был для сопровождения преступников в Астрахань, дано было особое наставление, в котором, между прочим, говорилось:</w:t>
      </w:r>
    </w:p>
    <w:p>
      <w:pPr>
        <w:pStyle w:val="12"/>
        <w:numPr>
          <w:ilvl w:val="0"/>
          <w:numId w:val="7"/>
        </w:numPr>
        <w:pBdr/>
        <w:tabs>
          <w:tab w:val="clear" w:pos="708"/>
          <w:tab w:val="left" w:pos="606" w:leader="none"/>
        </w:tabs>
        <w:jc w:val="both"/>
        <w:rPr/>
        <w:framePr w:w="5803" w:h="10181" w:x="481" w:y="472" w:hSpace="0" w:vSpace="0" w:wrap="around" w:vAnchor="page" w:hAnchor="page" w:hRule="exact"/>
        <w:pBdr/>
      </w:pPr>
      <w:r>
        <w:rPr/>
        <w:t>Всех арестантов принять с гауптвахты и из тюрьмы, заклепав в колодки, а Толоку и Топорова, заковав в ручные и ножные кандалы с колодками и посадив на подводы, сле</w:t>
        <w:softHyphen/>
        <w:t>довать до Астрахани «с осторожностью и всем быть надле</w:t>
        <w:softHyphen/>
        <w:t>жаще вооруженным».</w:t>
      </w:r>
    </w:p>
    <w:p>
      <w:pPr>
        <w:pStyle w:val="12"/>
        <w:numPr>
          <w:ilvl w:val="0"/>
          <w:numId w:val="7"/>
        </w:numPr>
        <w:pBdr/>
        <w:tabs>
          <w:tab w:val="clear" w:pos="708"/>
          <w:tab w:val="left" w:pos="634" w:leader="none"/>
        </w:tabs>
        <w:jc w:val="both"/>
        <w:rPr/>
        <w:framePr w:w="5803" w:h="10181" w:x="481" w:y="472" w:hSpace="0" w:vSpace="0" w:wrap="around" w:vAnchor="page" w:hAnchor="page" w:hRule="exact"/>
        <w:pBdr/>
      </w:pPr>
      <w:r>
        <w:rPr/>
        <w:t>Находясь в пути «для ночлегу избирать способные ме</w:t>
        <w:softHyphen/>
        <w:t>ста, окружив колодников конвоем, не допуская не только ви</w:t>
        <w:softHyphen/>
        <w:t>деть посторонним и разговаривать с конвойными, но никто б не знал, кто такие те под стражею у вас находятся, что и конвойным накрепко подтвердить, дабы о ложном эхе не только не разглашали, но и на вопросы б посторонним ничего не отвечали».</w:t>
      </w:r>
    </w:p>
    <w:p>
      <w:pPr>
        <w:pStyle w:val="12"/>
        <w:numPr>
          <w:ilvl w:val="0"/>
          <w:numId w:val="7"/>
        </w:numPr>
        <w:pBdr/>
        <w:tabs>
          <w:tab w:val="clear" w:pos="708"/>
          <w:tab w:val="left" w:pos="625" w:leader="none"/>
        </w:tabs>
        <w:jc w:val="both"/>
        <w:rPr/>
        <w:framePr w:w="5803" w:h="10181" w:x="481" w:y="472" w:hSpace="0" w:vSpace="0" w:wrap="around" w:vAnchor="page" w:hAnchor="page" w:hRule="exact"/>
        <w:pBdr/>
      </w:pPr>
      <w:r>
        <w:rPr/>
        <w:t>«Ночным временем всех колодников класть в одно ме</w:t>
        <w:softHyphen/>
        <w:t>сто, ставить два притона воинских, и тем соблюдать их, а равно и весь свой лагерь; в случае ж ненастного времени, становиться, по отводу, в избах, выслав хозяев, с осторожно</w:t>
        <w:softHyphen/>
        <w:t>стью, не допуская к окнам никого посторонних.</w:t>
      </w:r>
    </w:p>
    <w:p>
      <w:pPr>
        <w:pStyle w:val="12"/>
        <w:numPr>
          <w:ilvl w:val="0"/>
          <w:numId w:val="7"/>
        </w:numPr>
        <w:pBdr/>
        <w:tabs>
          <w:tab w:val="clear" w:pos="708"/>
          <w:tab w:val="left" w:pos="630" w:leader="none"/>
        </w:tabs>
        <w:jc w:val="both"/>
        <w:rPr/>
        <w:framePr w:w="5803" w:h="10181" w:x="481" w:y="472" w:hSpace="0" w:vSpace="0" w:wrap="around" w:vAnchor="page" w:hAnchor="page" w:hRule="exact"/>
        <w:pBdr/>
      </w:pPr>
      <w:r>
        <w:rPr/>
        <w:t>Запирая оных колодников в избы или землянки, в ноч</w:t>
        <w:softHyphen/>
        <w:t>ное время без огня не оставлять, требуя жиру или лучины.</w:t>
      </w:r>
    </w:p>
    <w:p>
      <w:pPr>
        <w:pStyle w:val="Style20"/>
        <w:pBdr/>
        <w:rPr/>
        <w:framePr w:w="226" w:h="172" w:x="457" w:y="10777" w:hSpace="0" w:vSpace="0" w:wrap="around" w:vAnchor="page" w:hAnchor="page" w:hRule="exact"/>
        <w:pBdr/>
      </w:pPr>
      <w:r>
        <w:rPr/>
        <w:t>37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numPr>
          <w:ilvl w:val="0"/>
          <w:numId w:val="8"/>
        </w:numPr>
        <w:pBdr/>
        <w:tabs>
          <w:tab w:val="clear" w:pos="708"/>
          <w:tab w:val="left" w:pos="639" w:leader="none"/>
        </w:tabs>
        <w:jc w:val="both"/>
        <w:rPr/>
        <w:framePr w:w="5813" w:h="8755" w:x="476" w:y="476" w:hSpace="0" w:vSpace="0" w:wrap="around" w:vAnchor="page" w:hAnchor="page" w:hRule="exact"/>
        <w:pBdr/>
      </w:pPr>
      <w:r>
        <w:rPr/>
        <w:t>Если на пути от разбойников, там шатающихся, после</w:t>
        <w:softHyphen/>
        <w:t>дует нападение к выручке колодников, таковых оставив под конвоем, оных нападателей ловить и в смерть убивать без всякого опасения».</w:t>
      </w:r>
    </w:p>
    <w:p>
      <w:pPr>
        <w:pStyle w:val="12"/>
        <w:numPr>
          <w:ilvl w:val="0"/>
          <w:numId w:val="8"/>
        </w:numPr>
        <w:pBdr/>
        <w:tabs>
          <w:tab w:val="clear" w:pos="708"/>
          <w:tab w:val="left" w:pos="649" w:leader="none"/>
        </w:tabs>
        <w:jc w:val="both"/>
        <w:rPr/>
        <w:framePr w:w="5813" w:h="8755" w:x="476" w:y="476" w:hSpace="0" w:vSpace="0" w:wrap="around" w:vAnchor="page" w:hAnchor="page" w:hRule="exact"/>
        <w:pBdr/>
      </w:pPr>
      <w:r>
        <w:rPr/>
        <w:t>На пути, в других городах, как, например, в Черном Яру, при смене конвоя свежею командою, «наблюдать, как новый конвой сбираться будет, то б сбирались во отдалении, и по собрании, одним вступить, а другим той же минуты, не вступая ни в какие разговоры, выступить, чрез что и конвой</w:t>
        <w:softHyphen/>
        <w:t>ные не могут знать, какие те колодники, дабы тем меньше опасаться разглашения о ложном эхе».</w:t>
      </w:r>
    </w:p>
    <w:p>
      <w:pPr>
        <w:pStyle w:val="12"/>
        <w:pBdr/>
        <w:jc w:val="both"/>
        <w:rPr/>
        <w:framePr w:w="5813" w:h="8755" w:x="476" w:y="476" w:hSpace="0" w:vSpace="0" w:wrap="around" w:vAnchor="page" w:hAnchor="page" w:hRule="exact"/>
        <w:pBdr/>
      </w:pPr>
      <w:r>
        <w:rPr/>
        <w:t>Мало того, за всякое упущение в дороге конвойному офи</w:t>
        <w:softHyphen/>
        <w:t>церу грозили жестоким наказанием и даже смертною казнью. Офицер не должен был «ни на минуту» отлучаться от конвоя. «А если паче чаяния, — говорилось в наставлении, — что пренебрежено будет, и колодникам упуск или вред последует, то за таковое нерадение и жизнью ответствовать будете».</w:t>
      </w:r>
    </w:p>
    <w:p>
      <w:pPr>
        <w:pStyle w:val="12"/>
        <w:pBdr/>
        <w:jc w:val="both"/>
        <w:rPr/>
        <w:framePr w:w="5813" w:h="8755" w:x="476" w:y="476" w:hSpace="0" w:vSpace="0" w:wrap="around" w:vAnchor="page" w:hAnchor="page" w:hRule="exact"/>
        <w:pBdr/>
      </w:pPr>
      <w:r>
        <w:rPr/>
        <w:t>Так напуганы были власти всеми предшествовавшими на</w:t>
        <w:softHyphen/>
        <w:t>родными смутами!</w:t>
      </w:r>
    </w:p>
    <w:p>
      <w:pPr>
        <w:pStyle w:val="12"/>
        <w:pBdr/>
        <w:jc w:val="both"/>
        <w:rPr/>
        <w:framePr w:w="5813" w:h="8755" w:x="476" w:y="476" w:hSpace="0" w:vSpace="0" w:wrap="around" w:vAnchor="page" w:hAnchor="page" w:hRule="exact"/>
        <w:pBdr/>
      </w:pPr>
      <w:r>
        <w:rPr/>
        <w:t>Впрочем, в распоряжении властей проявлялись заботы да</w:t>
        <w:softHyphen/>
        <w:t>же и об арестантах, как о людях. Подобно тому, как за год перед этим велено было оберегать дорогой Заметаева, когда его, уже битого семьюдесятью ударами кнута в Царицыне и Саратове, везли в Астрахань, чтоб там опять наказывать кну</w:t>
        <w:softHyphen/>
        <w:t>том, так точно велено было оберегать и этих арестантов.</w:t>
      </w:r>
    </w:p>
    <w:p>
      <w:pPr>
        <w:pStyle w:val="12"/>
        <w:pBdr/>
        <w:jc w:val="both"/>
        <w:rPr/>
        <w:framePr w:w="5813" w:h="8755" w:x="476" w:y="476" w:hSpace="0" w:vSpace="0" w:wrap="around" w:vAnchor="page" w:hAnchor="page" w:hRule="exact"/>
        <w:pBdr/>
      </w:pPr>
      <w:r>
        <w:rPr/>
        <w:t>«Оглавленных колодников везти с поспешностью, хранить и призирать от стужи и случающейся осенней мокроты, чтоб оттого в болезни не впадали, от ненастья брать у конвойных епанчи или также и шубами накрывать и одевать, а в случае смерти умерших не бросать, но зарывать в землю»</w:t>
      </w:r>
      <w:r>
        <w:rPr>
          <w:vertAlign w:val="superscript"/>
        </w:rPr>
        <w:t>1</w:t>
      </w:r>
      <w:r>
        <w:rPr/>
        <w:t>.</w:t>
      </w:r>
    </w:p>
    <w:p>
      <w:pPr>
        <w:pStyle w:val="12"/>
        <w:pBdr/>
        <w:jc w:val="both"/>
        <w:rPr/>
        <w:framePr w:w="5813" w:h="8755" w:x="476" w:y="476" w:hSpace="0" w:vSpace="0" w:wrap="around" w:vAnchor="page" w:hAnchor="page" w:hRule="exact"/>
        <w:pBdr/>
      </w:pPr>
      <w:r>
        <w:rPr/>
        <w:t>Что сталось с этими арестантами в Астрахани, какая казнь постигла этих участников народной смуты и что правительство узнало нового из допросов — этих сведений нет в имеющихся у нас документах старого царицынского архива.</w:t>
      </w:r>
    </w:p>
    <w:p>
      <w:pPr>
        <w:pStyle w:val="12"/>
        <w:pBdr/>
        <w:jc w:val="both"/>
        <w:rPr/>
        <w:framePr w:w="5813" w:h="8755" w:x="476" w:y="476" w:hSpace="0" w:vSpace="0" w:wrap="around" w:vAnchor="page" w:hAnchor="page" w:hRule="exact"/>
        <w:pBdr/>
      </w:pPr>
      <w:r>
        <w:rPr/>
        <w:t>Найден ли был главный виновник этой смуты, семинарист Казанский, также неизвестно.</w:t>
      </w:r>
    </w:p>
    <w:p>
      <w:pPr>
        <w:pStyle w:val="12"/>
        <w:pBdr/>
        <w:jc w:val="both"/>
        <w:rPr/>
        <w:framePr w:w="5813" w:h="8755" w:x="476" w:y="476" w:hSpace="0" w:vSpace="0" w:wrap="around" w:vAnchor="page" w:hAnchor="page" w:hRule="exact"/>
        <w:pBdr/>
      </w:pPr>
      <w:r>
        <w:rPr/>
        <w:t>В заключение мы должны сказать, что историк нашего времени, в силу честных побуждений столько же своего сер-</w:t>
      </w:r>
    </w:p>
    <w:p>
      <w:pPr>
        <w:pStyle w:val="25"/>
        <w:pBdr/>
        <w:spacing w:lineRule="auto" w:line="256"/>
        <w:ind w:firstLine="540"/>
        <w:jc w:val="both"/>
        <w:rPr/>
        <w:framePr w:w="5813" w:h="1027" w:x="476" w:y="9529" w:hSpace="0" w:vSpace="0" w:wrap="around" w:vAnchor="page" w:hAnchor="page" w:hRule="exact"/>
        <w:pBdr/>
      </w:pPr>
      <w:r>
        <w:rPr>
          <w:vertAlign w:val="superscript"/>
        </w:rPr>
        <w:t>1</w:t>
      </w:r>
      <w:r>
        <w:rPr/>
        <w:t xml:space="preserve"> Заметим кстати, что когда везли Заметаева, то принимались еще большие предосторожности. В наставлении, данном сопровождавшему его конвойному офицеру, сказано было: «В случае смерти, умерших зарывать в землю, </w:t>
      </w:r>
      <w:r>
        <w:rPr>
          <w:i/>
          <w:iCs/>
        </w:rPr>
        <w:t>кроме Заметаева, ибо его и мертвого надлежит доставить к команде».</w:t>
      </w:r>
    </w:p>
    <w:p>
      <w:pPr>
        <w:pStyle w:val="Style20"/>
        <w:pBdr/>
        <w:rPr/>
        <w:framePr w:w="226" w:h="172" w:x="5929" w:y="10834" w:hSpace="0" w:vSpace="0" w:wrap="around" w:vAnchor="page" w:hAnchor="page" w:hRule="exact"/>
        <w:pBdr/>
      </w:pPr>
      <w:r>
        <w:rPr/>
        <w:t>37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3701" w:x="481" w:y="426" w:hSpace="0" w:vSpace="0" w:wrap="around" w:vAnchor="page" w:hAnchor="page" w:hRule="exact"/>
        <w:pBdr/>
      </w:pPr>
      <w:r>
        <w:rPr/>
        <w:t>дца, сколько и рассудка, относясь с глубоким сочувствием к судьбам русского народа, выразившимся в его исторической жизни, не может не прийти к непоколебимому убеждению, что русский народ уже пережил тяжелую пору брожения сти</w:t>
        <w:softHyphen/>
        <w:t>хийных сил — брожения, сказавшегося в массовых движениях пугачевщины, гайдамачины и понизовой вольницы, и что все эти стихийные силы, сообразно удельному весу каждой, уло</w:t>
        <w:softHyphen/>
        <w:t>жившись в своих естественных границах, вместо безобразных факторов силы центробежной, каковы Пугачев, семинаристы Заметаевы, Силантьевы, Алешки Поповичи, Петьки Казан</w:t>
        <w:softHyphen/>
        <w:t>ские и проч., выделяют ныне из своей среды честных и по</w:t>
        <w:softHyphen/>
        <w:t>лезных общественных деятелей и хотя из тех же семинаристов, но уже как факторов силы государственно-цен</w:t>
        <w:softHyphen/>
        <w:t>тростремительной, почетные имена коих мы не перечисляем здесь потому, что они известны всей России и с честью пе</w:t>
        <w:softHyphen/>
        <w:t>рейдут в историю нашего отечества.</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61"/>
        <w:pBdr/>
        <w:spacing w:lineRule="auto" w:line="196"/>
        <w:ind w:left="1512" w:right="1272" w:hanging="0"/>
        <w:rPr/>
        <w:framePr w:w="5803" w:h="2371" w:x="481" w:y="4232" w:hSpace="0" w:vSpace="0" w:wrap="around" w:vAnchor="page" w:hAnchor="page" w:hRule="exact"/>
        <w:pBdr/>
      </w:pPr>
      <w:r>
        <w:rPr/>
        <w:t>Движение в</w:t>
        <w:br/>
        <w:t>расколе в</w:t>
      </w:r>
    </w:p>
    <w:p>
      <w:pPr>
        <w:pStyle w:val="61"/>
        <w:pBdr/>
        <w:spacing w:lineRule="auto" w:line="196"/>
        <w:ind w:left="1325" w:right="1272" w:hanging="0"/>
        <w:rPr/>
        <w:framePr w:w="5803" w:h="2371" w:x="481" w:y="4232" w:hSpace="0" w:vSpace="0" w:wrap="around" w:vAnchor="page" w:hAnchor="page" w:hRule="exact"/>
        <w:pBdr/>
      </w:pPr>
      <w:r>
        <w:rPr/>
        <w:t>30-40-х годах</w:t>
      </w:r>
    </w:p>
    <w:p>
      <w:pPr>
        <w:pStyle w:val="61"/>
        <w:pBdr/>
        <w:spacing w:lineRule="auto" w:line="196"/>
        <w:ind w:left="1325" w:right="1737" w:hanging="0"/>
        <w:rPr/>
        <w:framePr w:w="5803" w:h="2371" w:x="481" w:y="4232" w:hSpace="0" w:vSpace="0" w:wrap="around" w:vAnchor="page" w:hAnchor="page" w:hRule="exact"/>
        <w:pBdr/>
      </w:pPr>
      <w:r>
        <w:rPr/>
        <w:t>XIX века</w:t>
      </w:r>
    </w:p>
    <w:p>
      <w:pPr>
        <w:pStyle w:val="71"/>
        <w:pBdr/>
        <w:ind w:left="1325" w:right="1737" w:hanging="0"/>
        <w:rPr/>
        <w:framePr w:w="5803" w:h="2371" w:x="481" w:y="4232" w:hSpace="0" w:vSpace="0" w:wrap="around" w:vAnchor="page" w:hAnchor="page" w:hRule="exact"/>
        <w:pBdr/>
      </w:pPr>
      <w:r>
        <w:rPr/>
        <w:t>ИСТОРИЧЕСКИЙ ОЧЕРК</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drawing>
          <wp:anchor behindDoc="1" distT="0" distB="0" distL="0" distR="0" simplePos="0" locked="0" layoutInCell="0" allowOverlap="1" relativeHeight="59">
            <wp:simplePos x="0" y="0"/>
            <wp:positionH relativeFrom="page">
              <wp:posOffset>441960</wp:posOffset>
            </wp:positionH>
            <wp:positionV relativeFrom="page">
              <wp:posOffset>1318260</wp:posOffset>
            </wp:positionV>
            <wp:extent cx="3437890" cy="4065905"/>
            <wp:effectExtent l="0" t="0" r="0" b="0"/>
            <wp:wrapNone/>
            <wp:docPr id="54" name="Shap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hape 56" descr=""/>
                    <pic:cNvPicPr>
                      <a:picLocks noChangeAspect="1" noChangeArrowheads="1"/>
                    </pic:cNvPicPr>
                  </pic:nvPicPr>
                  <pic:blipFill>
                    <a:blip r:embed="rId15"/>
                    <a:stretch>
                      <a:fillRect/>
                    </a:stretch>
                  </pic:blipFill>
                  <pic:spPr bwMode="auto">
                    <a:xfrm>
                      <a:off x="0" y="0"/>
                      <a:ext cx="3437890" cy="4065905"/>
                    </a:xfrm>
                    <a:prstGeom prst="rect">
                      <a:avLst/>
                    </a:prstGeom>
                  </pic:spPr>
                </pic:pic>
              </a:graphicData>
            </a:graphic>
          </wp:anchor>
        </w:drawing>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60"/>
        <w:jc w:val="both"/>
        <w:rPr/>
        <w:framePr w:w="5803" w:h="8059" w:x="480" w:y="2542" w:hSpace="0" w:vSpace="0" w:wrap="around" w:vAnchor="page" w:hAnchor="page" w:hRule="exact"/>
        <w:pBdr/>
      </w:pPr>
      <w:r>
        <w:rPr/>
        <w:t>Мы намерены рассмотреть исторические движения, по</w:t>
        <w:softHyphen/>
        <w:t>следовавшие в расколе во второй четверти XIX столетия, преимущественно в сороковых годах, выявившие особенную самостоятельность в Поволжье. Пособием для этого мы имеем довольно богатый запас неизданных документов, относя</w:t>
        <w:softHyphen/>
        <w:t>щихся к данному предмету, извлеченных нами преимущественно из архивных дел судебных мест, а равно из частных бумаг раскольников, которые, имея везде своих агентов, получали подробные сведения и копии бумаг по расколу нередко прежде, чем подлинники тех бумаг доходили до того, кому официально адресовались.</w:t>
      </w:r>
    </w:p>
    <w:p>
      <w:pPr>
        <w:pStyle w:val="24"/>
        <w:pBdr/>
        <w:spacing w:before="0" w:after="260"/>
        <w:rPr/>
        <w:framePr w:w="5803" w:h="8059" w:x="480" w:y="2542" w:hSpace="0" w:vSpace="0" w:wrap="around" w:vAnchor="page" w:hAnchor="page" w:hRule="exact"/>
        <w:pBdr/>
      </w:pPr>
      <w:bookmarkStart w:id="73" w:name="bookmark146_Copy_1"/>
      <w:r>
        <w:rPr/>
        <w:t>I</w:t>
      </w:r>
      <w:bookmarkEnd w:id="73"/>
    </w:p>
    <w:p>
      <w:pPr>
        <w:pStyle w:val="12"/>
        <w:pBdr/>
        <w:jc w:val="both"/>
        <w:rPr/>
        <w:framePr w:w="5803" w:h="8059" w:x="480" w:y="2542" w:hSpace="0" w:vSpace="0" w:wrap="around" w:vAnchor="page" w:hAnchor="page" w:hRule="exact"/>
        <w:pBdr/>
      </w:pPr>
      <w:r>
        <w:rPr/>
        <w:t>Начало беспокойных движений в поволжском расколе сов</w:t>
        <w:softHyphen/>
        <w:t>падает с тем временем, когда правительством положено было уничтожить главную опору этого раскола, так называемые ир</w:t>
        <w:softHyphen/>
        <w:t>гизские раскольничьи монастыри.</w:t>
      </w:r>
    </w:p>
    <w:p>
      <w:pPr>
        <w:pStyle w:val="12"/>
        <w:pBdr/>
        <w:jc w:val="both"/>
        <w:rPr/>
        <w:framePr w:w="5803" w:h="8059" w:x="480" w:y="2542" w:hSpace="0" w:vSpace="0" w:wrap="around" w:vAnchor="page" w:hAnchor="page" w:hRule="exact"/>
        <w:pBdr/>
      </w:pPr>
      <w:r>
        <w:rPr/>
        <w:t>Монастыри эти, числом пять, находились на реке Иргизе, за Волгой, в нынешней Самарской губернии. Они основаны были раскольниками, вышедшими из-за границы, после изве</w:t>
        <w:softHyphen/>
        <w:t>стного манифеста императрицы Екатерины II от 14 декабря 1762 г., коим дозволялось всем раскольникам, бежавшим из России во время разных гонений и смут XVIII и первой по</w:t>
        <w:softHyphen/>
        <w:t>ловины XIX столетий, возвращаться в отечество и селиться на особо отведенных местах.</w:t>
      </w:r>
    </w:p>
    <w:p>
      <w:pPr>
        <w:pStyle w:val="12"/>
        <w:pBdr/>
        <w:jc w:val="both"/>
        <w:rPr/>
        <w:framePr w:w="5803" w:h="8059" w:x="480" w:y="2542" w:hSpace="0" w:vSpace="0" w:wrap="around" w:vAnchor="page" w:hAnchor="page" w:hRule="exact"/>
        <w:pBdr/>
      </w:pPr>
      <w:r>
        <w:rPr/>
        <w:t>Мы считаем излишним упоминать, какое громадное нрав</w:t>
        <w:softHyphen/>
        <w:t>ственное значение иргизские монастыри оказывали на народ в смутные эпохи, ознаменовавшие вторую половину XVIII ве</w:t>
        <w:softHyphen/>
        <w:t>ка; влияние это было не в пользу существовавших государст</w:t>
        <w:softHyphen/>
        <w:t>венных порядков. Так, иргизские скиты служили главным рычагом, которым двигалась известная смута бывшего яицкого войска, — смута, предшествовавшая пугачевщине и потом слившаяся с нею. Рычагом этим скиты служили и во внут</w:t>
        <w:softHyphen/>
        <w:t>-</w:t>
      </w:r>
    </w:p>
    <w:p>
      <w:pPr>
        <w:pStyle w:val="Style20"/>
        <w:pBdr/>
        <w:rPr/>
        <w:framePr w:w="226" w:h="172" w:x="5947" w:y="10831" w:hSpace="0" w:vSpace="0" w:wrap="around" w:vAnchor="page" w:hAnchor="page" w:hRule="exact"/>
        <w:pBdr/>
      </w:pPr>
      <w:r>
        <w:rPr/>
        <w:t>38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2" wp14:anchorId="200DBD71">
                <wp:simplePos x="0" y="0"/>
                <wp:positionH relativeFrom="page">
                  <wp:posOffset>322580</wp:posOffset>
                </wp:positionH>
                <wp:positionV relativeFrom="page">
                  <wp:posOffset>6346825</wp:posOffset>
                </wp:positionV>
                <wp:extent cx="682625" cy="635"/>
                <wp:effectExtent l="6985" t="6985" r="6350" b="6350"/>
                <wp:wrapNone/>
                <wp:docPr id="55" name="Shape 58"/>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58" path="m0,0l-2147483648,-2147483647e" stroked="t" o:allowincell="f" style="position:absolute;margin-left:25.4pt;margin-top:499.75pt;width:53.7pt;height:0pt;mso-wrap-style:none;v-text-anchor:middle;mso-position-horizontal-relative:page;mso-position-vertical-relative:page" wp14:anchorId="200DBD71" type="_x0000_t32">
                <v:fill o:detectmouseclick="t" on="false"/>
                <v:stroke color="#3465a4" weight="12240" joinstyle="round" endcap="flat"/>
                <w10:wrap type="none"/>
              </v:shape>
            </w:pict>
          </mc:Fallback>
        </mc:AlternateContent>
      </w:r>
    </w:p>
    <w:p>
      <w:pPr>
        <w:pStyle w:val="12"/>
        <w:pBdr/>
        <w:ind w:hanging="0"/>
        <w:jc w:val="both"/>
        <w:rPr/>
        <w:framePr w:w="5803" w:h="9394" w:x="480" w:y="487" w:hSpace="0" w:vSpace="0" w:wrap="around" w:vAnchor="page" w:hAnchor="page" w:hRule="exact"/>
        <w:pBdr/>
      </w:pPr>
      <w:r>
        <w:rPr/>
        <w:t>ренних смутах донского войска, которое обнаруживало попыт</w:t>
        <w:softHyphen/>
        <w:t>ки отложиться от правительства в пользу Пугачева. Рычагом служили иргизские скиты в деле измены бывшего волжского войска в пользу самозванца. На Иргизе же старец Филарет дал первое благословение Пугачеву и его посконным с рас</w:t>
        <w:softHyphen/>
        <w:t>кольничьим крестом знаменам, под которые стала целая по</w:t>
        <w:softHyphen/>
        <w:t>ловина населения всего юго-востока России и которые «глупственное дерзновение предъявляли развеваться над са</w:t>
        <w:softHyphen/>
        <w:t>мым императорским троном, яко то изрыгали скверные уста самого злодея Емельки Пугачева».</w:t>
      </w:r>
    </w:p>
    <w:p>
      <w:pPr>
        <w:pStyle w:val="12"/>
        <w:pBdr/>
        <w:jc w:val="both"/>
        <w:rPr/>
        <w:framePr w:w="5803" w:h="9394" w:x="480" w:y="487" w:hSpace="0" w:vSpace="0" w:wrap="around" w:vAnchor="page" w:hAnchor="page" w:hRule="exact"/>
        <w:pBdr/>
      </w:pPr>
      <w:r>
        <w:rPr/>
        <w:t>В одном из иргизских монастырей после того затеяна была сложная, но неудавшаяся смута, в которую втянуты были яицкие и донские казаки и даже запорожцы, в лице гайдамаков, похвалявшиеся «российскую державу вверх дном поставить» и получившие благословение от старца Питирима.</w:t>
      </w:r>
    </w:p>
    <w:p>
      <w:pPr>
        <w:pStyle w:val="12"/>
        <w:pBdr/>
        <w:jc w:val="both"/>
        <w:rPr/>
        <w:framePr w:w="5803" w:h="9394" w:x="480" w:y="487" w:hSpace="0" w:vSpace="0" w:wrap="around" w:vAnchor="page" w:hAnchor="page" w:hRule="exact"/>
        <w:pBdr/>
      </w:pPr>
      <w:r>
        <w:rPr/>
        <w:t>Наконец, на Иргизе надеялся получить благословение не</w:t>
        <w:softHyphen/>
        <w:t>известный самозванец, который, опираясь на бывший заговор декабристов, принял на себя имя великого князя Константина Павловича и следовал за этим благословением из Москвы, но после двух поднятых им в Саратовской губернии бунтов, в Ошмятовке и Романовке, был схвачен, не успев добраться до Иргиза.</w:t>
      </w:r>
    </w:p>
    <w:p>
      <w:pPr>
        <w:pStyle w:val="12"/>
        <w:pBdr/>
        <w:jc w:val="both"/>
        <w:rPr/>
        <w:framePr w:w="5803" w:h="9394" w:x="480" w:y="487" w:hSpace="0" w:vSpace="0" w:wrap="around" w:vAnchor="page" w:hAnchor="page" w:hRule="exact"/>
        <w:pBdr/>
      </w:pPr>
      <w:r>
        <w:rPr/>
        <w:t>Вслед за этой последней, подавленной в самом начале, народной смутой, которая связана была с именем расколь</w:t>
        <w:softHyphen/>
        <w:t>ничьих общин на Иргизе, и обращено было особенное вни</w:t>
        <w:softHyphen/>
        <w:t>мание на этот нравственный, весьма опасный центр раскола, уничтожение которого заняло весьма значительный период времени, от тридцатых и почти до конца сороковых годов XIX столетия.</w:t>
      </w:r>
    </w:p>
    <w:p>
      <w:pPr>
        <w:pStyle w:val="12"/>
        <w:pBdr/>
        <w:jc w:val="both"/>
        <w:rPr/>
        <w:framePr w:w="5803" w:h="9394" w:x="480" w:y="487" w:hSpace="0" w:vSpace="0" w:wrap="around" w:vAnchor="page" w:hAnchor="page" w:hRule="exact"/>
        <w:pBdr/>
      </w:pPr>
      <w:r>
        <w:rPr/>
        <w:t>В 1837 году уничтожен был один из наиболее авторитет</w:t>
        <w:softHyphen/>
        <w:t>ных раскольничьих монастырей на Иргизе Средне-Никольский. Сведения об этом важном событии в истории русского раскола сделались известными в литературе только недавно</w:t>
      </w:r>
      <w:r>
        <w:rPr>
          <w:vertAlign w:val="superscript"/>
        </w:rPr>
        <w:t>1</w:t>
      </w:r>
      <w:r>
        <w:rPr/>
        <w:t>, но сведения эти далеко не полны.</w:t>
      </w:r>
    </w:p>
    <w:p>
      <w:pPr>
        <w:pStyle w:val="12"/>
        <w:pBdr/>
        <w:jc w:val="both"/>
        <w:rPr/>
        <w:framePr w:w="5803" w:h="9394" w:x="480" w:y="487" w:hSpace="0" w:vSpace="0" w:wrap="around" w:vAnchor="page" w:hAnchor="page" w:hRule="exact"/>
        <w:pBdr/>
      </w:pPr>
      <w:r>
        <w:rPr/>
        <w:t>В настоящее время мы имеем под руками драгоценный исторический документ об этом событии, ходивший в руко</w:t>
        <w:softHyphen/>
        <w:t>писи между приверженцами раскола и носящий заглавие: «Историческое описание обращения Средне-Никольского, что на Иргизе, раскольничьего монастыря в единоверческий». Описание это — есть основание полагать — составлено од</w:t>
        <w:softHyphen/>
        <w:t>ним из самых беспощадных «сокрушителей древнего благоче-</w:t>
      </w:r>
    </w:p>
    <w:p>
      <w:pPr>
        <w:pStyle w:val="Style23"/>
        <w:pBdr/>
        <w:spacing w:lineRule="auto" w:line="261"/>
        <w:ind w:firstLine="340"/>
        <w:jc w:val="both"/>
        <w:rPr/>
        <w:framePr w:w="5803" w:h="456" w:x="480" w:y="10097" w:hSpace="0" w:vSpace="0" w:wrap="around" w:vAnchor="page" w:hAnchor="page" w:hRule="exact"/>
        <w:pBdr/>
      </w:pPr>
      <w:r>
        <w:rPr>
          <w:vertAlign w:val="superscript"/>
        </w:rPr>
        <w:t>1</w:t>
      </w:r>
      <w:r>
        <w:rPr/>
        <w:t xml:space="preserve"> «Последние годы иргизских раскольничьих общин», изд. журнала «Север», 1901 г.</w:t>
      </w:r>
    </w:p>
    <w:p>
      <w:pPr>
        <w:pStyle w:val="Style20"/>
        <w:pBdr/>
        <w:rPr/>
        <w:framePr w:w="226" w:h="172" w:x="489" w:y="10831" w:hSpace="0" w:vSpace="0" w:wrap="around" w:vAnchor="page" w:hAnchor="page" w:hRule="exact"/>
        <w:pBdr/>
      </w:pPr>
      <w:r>
        <w:rPr/>
        <w:t>38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3" w:x="477" w:y="463" w:hSpace="0" w:vSpace="0" w:wrap="around" w:vAnchor="page" w:hAnchor="page" w:hRule="exact"/>
        <w:pBdr/>
      </w:pPr>
      <w:r>
        <w:rPr/>
        <w:t>стия на Иргизах» или «хоботом десяторожного зверя», как называли раскольники бывшего саратовского епископа Иако</w:t>
        <w:softHyphen/>
        <w:t>ва, который действительно нанес роковой удар расколу в По</w:t>
        <w:softHyphen/>
        <w:t>волжье, или кем-либо из исполнителей его распоряжений. Описание это обстоятельно передает подробности уничтоже</w:t>
        <w:softHyphen/>
        <w:t>ний монастыря и вместе с тем разоблачает те ошибки и ту нераспорядительность бывшего тогда саратовского губер</w:t>
        <w:softHyphen/>
        <w:t>натора Степанова Александра Петровича, которые едва не подняли на ноги все крестьянское население Поволжья, вос</w:t>
        <w:softHyphen/>
        <w:t>ставшее, как и в пугачевщину, на защиту раскольничьего «креста и бороды», а равно свободного пользования богатыми поволжскими землями.</w:t>
      </w:r>
    </w:p>
    <w:p>
      <w:pPr>
        <w:pStyle w:val="12"/>
        <w:pBdr/>
        <w:jc w:val="both"/>
        <w:rPr/>
        <w:framePr w:w="5808" w:h="10133" w:x="477" w:y="463" w:hSpace="0" w:vSpace="0" w:wrap="around" w:vAnchor="page" w:hAnchor="page" w:hRule="exact"/>
        <w:pBdr/>
      </w:pPr>
      <w:r>
        <w:rPr/>
        <w:t>Главные факты из этого периода борьбы с расколом, сгруппированные в «Описании», заключаются в следующем.</w:t>
      </w:r>
    </w:p>
    <w:p>
      <w:pPr>
        <w:pStyle w:val="12"/>
        <w:pBdr/>
        <w:jc w:val="both"/>
        <w:rPr/>
        <w:framePr w:w="5808" w:h="10133" w:x="477" w:y="463" w:hSpace="0" w:vSpace="0" w:wrap="around" w:vAnchor="page" w:hAnchor="page" w:hRule="exact"/>
        <w:pBdr/>
      </w:pPr>
      <w:r>
        <w:rPr/>
        <w:t>В 1836 году, 1 апреля прибыл из Петербурга в Саратов, на место состоявшего в должности саратовского гражданского губернатора, действительного статского советника Федора Лукича Переверзева, помянутый Степанов. При отправлении Степанова министр внутренних дел с высочайшего соизволе</w:t>
        <w:softHyphen/>
        <w:t>ния поручил ему, «по приезде в Саратовскую губернию до</w:t>
        <w:softHyphen/>
        <w:t>знать на месте о возможности один из оставшихся на Иргизе раскольничьих монастырей, именно Средне-Никольский, пре</w:t>
        <w:softHyphen/>
        <w:t>образовать в единоверческий и определить самое время тако</w:t>
        <w:softHyphen/>
        <w:t>вого преобразования — можно ли исполнить сие без отлагательства времени, или отложить оное до благоприятст</w:t>
        <w:softHyphen/>
        <w:t>вующего ему случая».</w:t>
      </w:r>
    </w:p>
    <w:p>
      <w:pPr>
        <w:pStyle w:val="12"/>
        <w:pBdr/>
        <w:jc w:val="both"/>
        <w:rPr/>
        <w:framePr w:w="5808" w:h="10133" w:x="477" w:y="463" w:hSpace="0" w:vSpace="0" w:wrap="around" w:vAnchor="page" w:hAnchor="page" w:hRule="exact"/>
        <w:pBdr/>
      </w:pPr>
      <w:r>
        <w:rPr/>
        <w:t>Степанов, приехав в Саратов, сам отправился на Иргиз. Ознакомившись с монахами и с состоянием монастыря, он от самих иноков, конечно, от некоторых, узнал «расположенность их к беспрекословному повиновению воле правительства». Этого было достаточно, чтоб донести министру, что означен</w:t>
        <w:softHyphen/>
        <w:t>ный монастырь может быть преобразован в единоверческий, «без всякого со стороны раскольников противословия, а пото</w:t>
        <w:softHyphen/>
        <w:t>му и без отлагательства времени». Насколько Степанов оши</w:t>
        <w:softHyphen/>
        <w:t>бался в своем заключении, это мы увидим ниже: обращение монастыря затрагивало интересы не монахов только, но всего местного населения и могло окончиться очень дурно. Как бы то ни было, опрометчивый отзыв Степанова был доложен го</w:t>
        <w:softHyphen/>
        <w:t>сударю Николаю Павловичу. Государь лично рассмотрел дело об иргизских монастырях и, признав возможным немедленно обратить к единоверию Средне-Никольский монастырь, пове</w:t>
        <w:softHyphen/>
        <w:t>лел применить в отношении к нему следующие правила:</w:t>
      </w:r>
    </w:p>
    <w:p>
      <w:pPr>
        <w:pStyle w:val="12"/>
        <w:numPr>
          <w:ilvl w:val="0"/>
          <w:numId w:val="9"/>
        </w:numPr>
        <w:pBdr/>
        <w:tabs>
          <w:tab w:val="clear" w:pos="708"/>
          <w:tab w:val="left" w:pos="649" w:leader="none"/>
        </w:tabs>
        <w:jc w:val="both"/>
        <w:rPr/>
        <w:framePr w:w="5808" w:h="10133" w:x="477" w:y="463" w:hSpace="0" w:vSpace="0" w:wrap="around" w:vAnchor="page" w:hAnchor="page" w:hRule="exact"/>
        <w:pBdr/>
      </w:pPr>
      <w:r>
        <w:rPr/>
        <w:t>Оставить при монастыре все земли и угодья, которые к нему были отмежеваны и считались издавна в его владении.</w:t>
      </w:r>
    </w:p>
    <w:p>
      <w:pPr>
        <w:pStyle w:val="Style20"/>
        <w:pBdr/>
        <w:rPr/>
        <w:framePr w:w="226" w:h="172" w:x="5921" w:y="10831" w:hSpace="0" w:vSpace="0" w:wrap="around" w:vAnchor="page" w:hAnchor="page" w:hRule="exact"/>
        <w:pBdr/>
      </w:pPr>
      <w:r>
        <w:rPr/>
        <w:t>38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numPr>
          <w:ilvl w:val="0"/>
          <w:numId w:val="9"/>
        </w:numPr>
        <w:pBdr/>
        <w:tabs>
          <w:tab w:val="clear" w:pos="708"/>
          <w:tab w:val="left" w:pos="687" w:leader="none"/>
        </w:tabs>
        <w:ind w:firstLine="360"/>
        <w:jc w:val="both"/>
        <w:rPr/>
        <w:framePr w:w="5813" w:h="10133" w:x="475" w:y="473" w:hSpace="0" w:vSpace="0" w:wrap="around" w:vAnchor="page" w:hAnchor="page" w:hRule="exact"/>
        <w:pBdr/>
      </w:pPr>
      <w:r>
        <w:rPr/>
        <w:t>Если кто из живущих в этом монастыре раскольников пожелает присоединиться к единоверию, то всех таковых ос</w:t>
        <w:softHyphen/>
        <w:t>тавить на прежнем месте, а «прочих, упорствующих в своем заблуждении», перевести «к их собратьям» в Верхний Спа</w:t>
        <w:softHyphen/>
        <w:t>сопреображенский монастырь, который еще оставался крепок расколу.</w:t>
      </w:r>
    </w:p>
    <w:p>
      <w:pPr>
        <w:pStyle w:val="12"/>
        <w:numPr>
          <w:ilvl w:val="0"/>
          <w:numId w:val="9"/>
        </w:numPr>
        <w:pBdr/>
        <w:tabs>
          <w:tab w:val="clear" w:pos="708"/>
          <w:tab w:val="left" w:pos="678" w:leader="none"/>
        </w:tabs>
        <w:ind w:firstLine="360"/>
        <w:jc w:val="both"/>
        <w:rPr/>
        <w:framePr w:w="5813" w:h="10133" w:x="475" w:y="473" w:hSpace="0" w:vSpace="0" w:wrap="around" w:vAnchor="page" w:hAnchor="page" w:hRule="exact"/>
        <w:pBdr/>
      </w:pPr>
      <w:r>
        <w:rPr/>
        <w:t>Новый единоверческий монастырь именовать Николь</w:t>
        <w:softHyphen/>
        <w:t>ским и «считать на собственном содержании от оставляемых земель и угодий», но к этому добавлялось: «впрочем, дабы дать в нем богослужению более благолепный вид, для при</w:t>
        <w:softHyphen/>
        <w:t>влечения окрестных жителей, уклонившихся от православия», дозволить настоятелей этого монастыря производить в сан ар</w:t>
        <w:softHyphen/>
        <w:t>химандрита.</w:t>
      </w:r>
    </w:p>
    <w:p>
      <w:pPr>
        <w:pStyle w:val="12"/>
        <w:numPr>
          <w:ilvl w:val="0"/>
          <w:numId w:val="9"/>
        </w:numPr>
        <w:pBdr/>
        <w:tabs>
          <w:tab w:val="clear" w:pos="708"/>
          <w:tab w:val="left" w:pos="687" w:leader="none"/>
        </w:tabs>
        <w:ind w:firstLine="360"/>
        <w:jc w:val="both"/>
        <w:rPr/>
        <w:framePr w:w="5813" w:h="10133" w:x="475" w:y="473" w:hSpace="0" w:vSpace="0" w:wrap="around" w:vAnchor="page" w:hAnchor="page" w:hRule="exact"/>
        <w:pBdr/>
      </w:pPr>
      <w:r>
        <w:rPr/>
        <w:t>Для первоначального устройства поручить монастырь во временное управление известного опытностью архимандри</w:t>
        <w:softHyphen/>
        <w:t>та единоверческого Высоковского монастыря Зосимы, кото</w:t>
        <w:softHyphen/>
        <w:t>рому вменить в обязанность, секретно и не объявляя никому о цели своего путешествия, прибыть с двумя или тремя из братии, нужными для священнослужения, непременно во вто</w:t>
        <w:softHyphen/>
        <w:t>рой половине января 1837 года в Саратов, где Зосима должен получить от епархиального епископа наставление для дальней</w:t>
        <w:softHyphen/>
        <w:t>ших действий.</w:t>
      </w:r>
    </w:p>
    <w:p>
      <w:pPr>
        <w:pStyle w:val="12"/>
        <w:numPr>
          <w:ilvl w:val="0"/>
          <w:numId w:val="9"/>
        </w:numPr>
        <w:pBdr/>
        <w:tabs>
          <w:tab w:val="clear" w:pos="708"/>
          <w:tab w:val="left" w:pos="682" w:leader="none"/>
        </w:tabs>
        <w:ind w:firstLine="360"/>
        <w:jc w:val="both"/>
        <w:rPr/>
        <w:framePr w:w="5813" w:h="10133" w:x="475" w:y="473" w:hSpace="0" w:vSpace="0" w:wrap="around" w:vAnchor="page" w:hAnchor="page" w:hRule="exact"/>
        <w:pBdr/>
      </w:pPr>
      <w:r>
        <w:rPr/>
        <w:t>Епархиальному архиерею и гражданскому губернатору, по общему совещанию, негласно и с должною осторожностью распорядиться, чтобы архимандрит Зосима, при помощи по</w:t>
        <w:softHyphen/>
        <w:t>лиции, мог принять сказанный монастырь в свое ведение со всем церковным имуществом, приведенным в известность еще бывшим саратовским губернатором, князем Голицыным, а также все земли и угодья, которыми монастырь до того вре</w:t>
        <w:softHyphen/>
        <w:t>мени пользовался.</w:t>
      </w:r>
    </w:p>
    <w:p>
      <w:pPr>
        <w:pStyle w:val="12"/>
        <w:numPr>
          <w:ilvl w:val="0"/>
          <w:numId w:val="9"/>
        </w:numPr>
        <w:pBdr/>
        <w:tabs>
          <w:tab w:val="clear" w:pos="708"/>
          <w:tab w:val="left" w:pos="682" w:leader="none"/>
        </w:tabs>
        <w:ind w:firstLine="360"/>
        <w:jc w:val="both"/>
        <w:rPr/>
        <w:framePr w:w="5813" w:h="10133" w:x="475" w:y="473" w:hSpace="0" w:vSpace="0" w:wrap="around" w:vAnchor="page" w:hAnchor="page" w:hRule="exact"/>
        <w:pBdr/>
      </w:pPr>
      <w:r>
        <w:rPr/>
        <w:t>Чтобы «открыть удобность» раскольническим инокам приступить к единоверию, «с возможностью сохранить из</w:t>
        <w:softHyphen/>
        <w:t>бранный ими образ жизни», число монашествующих в мона</w:t>
        <w:softHyphen/>
        <w:t>стыре определить до 25, уполномочив архимандрита принимать, согласно с существующими правилами, преимуще</w:t>
        <w:softHyphen/>
        <w:t>ственно обращающихся из раскола.</w:t>
      </w:r>
    </w:p>
    <w:p>
      <w:pPr>
        <w:pStyle w:val="12"/>
        <w:numPr>
          <w:ilvl w:val="0"/>
          <w:numId w:val="9"/>
        </w:numPr>
        <w:pBdr/>
        <w:tabs>
          <w:tab w:val="clear" w:pos="708"/>
          <w:tab w:val="left" w:pos="687" w:leader="none"/>
        </w:tabs>
        <w:ind w:firstLine="360"/>
        <w:jc w:val="both"/>
        <w:rPr/>
        <w:framePr w:w="5813" w:h="10133" w:x="475" w:y="473" w:hSpace="0" w:vSpace="0" w:wrap="around" w:vAnchor="page" w:hAnchor="page" w:hRule="exact"/>
        <w:pBdr/>
      </w:pPr>
      <w:r>
        <w:rPr/>
        <w:t>Епархиальному архиерею предоставить «приуготовить надежного архимандрита», который мог бы заменить временно туда определенного (т. е. Зосиму).</w:t>
      </w:r>
    </w:p>
    <w:p>
      <w:pPr>
        <w:pStyle w:val="12"/>
        <w:numPr>
          <w:ilvl w:val="0"/>
          <w:numId w:val="9"/>
        </w:numPr>
        <w:pBdr/>
        <w:tabs>
          <w:tab w:val="clear" w:pos="708"/>
          <w:tab w:val="left" w:pos="687" w:leader="none"/>
        </w:tabs>
        <w:ind w:firstLine="360"/>
        <w:jc w:val="both"/>
        <w:rPr/>
        <w:framePr w:w="5813" w:h="10133" w:x="475" w:y="473" w:hSpace="0" w:vSpace="0" w:wrap="around" w:vAnchor="page" w:hAnchor="page" w:hRule="exact"/>
        <w:pBdr/>
      </w:pPr>
      <w:r>
        <w:rPr/>
        <w:t>Женщин, самовольно поселившихся на землях Средне-Никольского монастыря и «называющих жилища свои жен</w:t>
        <w:softHyphen/>
        <w:t>ским монастырем», перевести в другой раскольничий женский монастырь, называемый Покровским, предоставив им право дома свои продать или свезти оттуда в продолжение 1837 года.</w:t>
      </w:r>
    </w:p>
    <w:p>
      <w:pPr>
        <w:pStyle w:val="Style20"/>
        <w:pBdr/>
        <w:rPr/>
        <w:framePr w:w="226" w:h="172" w:x="485" w:y="10831" w:hSpace="0" w:vSpace="0" w:wrap="around" w:vAnchor="page" w:hAnchor="page" w:hRule="exact"/>
        <w:pBdr/>
      </w:pPr>
      <w:r>
        <w:rPr/>
        <w:t>38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numPr>
          <w:ilvl w:val="0"/>
          <w:numId w:val="9"/>
        </w:numPr>
        <w:pBdr/>
        <w:tabs>
          <w:tab w:val="clear" w:pos="708"/>
          <w:tab w:val="left" w:pos="692" w:leader="none"/>
        </w:tabs>
        <w:jc w:val="both"/>
        <w:rPr/>
        <w:framePr w:w="5808" w:h="10123" w:x="477" w:y="478" w:hSpace="0" w:vSpace="0" w:wrap="around" w:vAnchor="page" w:hAnchor="page" w:hRule="exact"/>
        <w:pBdr/>
      </w:pPr>
      <w:r>
        <w:rPr/>
        <w:t>За остающимися раскольничьими монастырями, Верх</w:t>
        <w:softHyphen/>
        <w:t>не-Спасопреображенским мужским и Покровским женским, учредить ближайший надзор и наблюдать правила полиции на основании высочайшего повеления, состоявшегося в 1833 го</w:t>
        <w:softHyphen/>
        <w:t>ду; и, наконец:</w:t>
      </w:r>
    </w:p>
    <w:p>
      <w:pPr>
        <w:pStyle w:val="12"/>
        <w:numPr>
          <w:ilvl w:val="0"/>
          <w:numId w:val="9"/>
        </w:numPr>
        <w:pBdr/>
        <w:tabs>
          <w:tab w:val="clear" w:pos="708"/>
          <w:tab w:val="left" w:pos="769" w:leader="none"/>
        </w:tabs>
        <w:jc w:val="both"/>
        <w:rPr/>
        <w:framePr w:w="5808" w:h="10123" w:x="477" w:y="478" w:hSpace="0" w:vSpace="0" w:wrap="around" w:vAnchor="page" w:hAnchor="page" w:hRule="exact"/>
        <w:pBdr/>
      </w:pPr>
      <w:r>
        <w:rPr/>
        <w:t>«Все сие привести в исполнение в одно время и сек</w:t>
        <w:softHyphen/>
        <w:t>ретно, по гражданской и духовной власти».</w:t>
      </w:r>
    </w:p>
    <w:p>
      <w:pPr>
        <w:pStyle w:val="12"/>
        <w:pBdr/>
        <w:jc w:val="both"/>
        <w:rPr/>
        <w:framePr w:w="5808" w:h="10123" w:x="477" w:y="478" w:hSpace="0" w:vSpace="0" w:wrap="around" w:vAnchor="page" w:hAnchor="page" w:hRule="exact"/>
        <w:pBdr/>
      </w:pPr>
      <w:r>
        <w:rPr/>
        <w:t>Преосвященный Иаков, получив это высочайшее повеле</w:t>
        <w:softHyphen/>
        <w:t>ние, 28 января 1837 года, чрез синодального обер-прокурора графа Протасова, в тот же день сообщил об этом губернатору, прося его назначить с гражданской стороны «надежнейшего» чиновника для передачи помянутого раскольничьего монасты</w:t>
        <w:softHyphen/>
        <w:t>ря прибывшему в Саратов 27 января архимандриту Высоко</w:t>
        <w:softHyphen/>
        <w:t>вского монастыря Зосиме, при присутствующем от саратовской духовной консистории члене, протоиерее Гаврии</w:t>
        <w:softHyphen/>
        <w:t>ле Чернышевском. В то же время Иаков просил Степанова ни в каком случае не переводить из Средне-Никольского мо</w:t>
        <w:softHyphen/>
        <w:t>настыря в Верхне-Преображенский ни беглых священников, ни беглых диаконов, так как ничего об них не было сказано в высочайшем повелении, а советовал оставить их на прежнем месте до разъяснения этого вопроса, особенно если они не пожелают принять единоверия. Вместе с тем, архиерей просил прислать ему опись имущества сказанного монастыря, упоми</w:t>
        <w:softHyphen/>
        <w:t>наемую в высочайшем повелении, для вручения этой описи архимандриту Зосиме, затем, существующую в женском Средне-Успенском монастыре часовню оставить неприкосно</w:t>
        <w:softHyphen/>
        <w:t>венною и, наконец, приказать оставить в мужском монастыре достаточную пропорцию хлеба и дров на зиму и на весну для имеющих быть в монастыре монахов.</w:t>
      </w:r>
    </w:p>
    <w:p>
      <w:pPr>
        <w:pStyle w:val="12"/>
        <w:pBdr/>
        <w:jc w:val="both"/>
        <w:rPr/>
        <w:framePr w:w="5808" w:h="10123" w:x="477" w:y="478" w:hSpace="0" w:vSpace="0" w:wrap="around" w:vAnchor="page" w:hAnchor="page" w:hRule="exact"/>
        <w:pBdr/>
      </w:pPr>
      <w:r>
        <w:rPr/>
        <w:t>Степанов, получив в тот же день эту бумагу от архиерея, «медлил, — как сказано в «Историческом описании», — на оную ответом, отзываясь то неполучением подобного предпи</w:t>
        <w:softHyphen/>
        <w:t>сания от министра внутренних дел, то неотысканием нужного к исполнению такового поручения чиновника, хотя команди</w:t>
        <w:softHyphen/>
        <w:t>рованный для сего архимандрит Зосима, являясь к нему, г. губернатору, лично, неоднократно напоминал ему».</w:t>
      </w:r>
    </w:p>
    <w:p>
      <w:pPr>
        <w:pStyle w:val="12"/>
        <w:pBdr/>
        <w:jc w:val="both"/>
        <w:rPr/>
        <w:framePr w:w="5808" w:h="10123" w:x="477" w:y="478" w:hSpace="0" w:vSpace="0" w:wrap="around" w:vAnchor="page" w:hAnchor="page" w:hRule="exact"/>
        <w:pBdr/>
      </w:pPr>
      <w:r>
        <w:rPr/>
        <w:t>Так прошло девять дней, молчание Степанова продолжа</w:t>
        <w:softHyphen/>
        <w:t>лось до 5 февраля. Ниже мы увидим, какие последствия име</w:t>
        <w:softHyphen/>
        <w:t>ло это молчание.</w:t>
      </w:r>
    </w:p>
    <w:p>
      <w:pPr>
        <w:pStyle w:val="12"/>
        <w:pBdr/>
        <w:jc w:val="both"/>
        <w:rPr/>
        <w:framePr w:w="5808" w:h="10123" w:x="477" w:y="478" w:hSpace="0" w:vSpace="0" w:wrap="around" w:vAnchor="page" w:hAnchor="page" w:hRule="exact"/>
        <w:pBdr/>
      </w:pPr>
      <w:r>
        <w:rPr/>
        <w:t>Только 5 февраля губернатор прислал Иакову описи иму</w:t>
        <w:softHyphen/>
        <w:t>ществу всех пяти иргизских раскольничьих монастырей, но о чиновнике, необходимом с гражданской стороны для передачи монастыря из гражданского в епархиальное ведомство, опять «ни словом не упомянул». Тогда Иаков, приказав передать</w:t>
      </w:r>
    </w:p>
    <w:p>
      <w:pPr>
        <w:pStyle w:val="Style20"/>
        <w:pBdr/>
        <w:rPr/>
        <w:framePr w:w="226" w:h="172" w:x="5916" w:y="10831" w:hSpace="0" w:vSpace="0" w:wrap="around" w:vAnchor="page" w:hAnchor="page" w:hRule="exact"/>
        <w:pBdr/>
      </w:pPr>
      <w:r>
        <w:rPr/>
        <w:t>38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3" w:x="477" w:y="468" w:hSpace="0" w:vSpace="0" w:wrap="around" w:vAnchor="page" w:hAnchor="page" w:hRule="exact"/>
        <w:pBdr/>
      </w:pPr>
      <w:r>
        <w:rPr/>
        <w:t>присланную Степановым опись архимандриту Зосиме, пред</w:t>
        <w:softHyphen/>
        <w:t>писал духовной консистории распорядиться выдачей ему так</w:t>
        <w:softHyphen/>
        <w:t>же двух древних антиминсов, из коих один должен быть во имя Святителя Николая, а другой — во имя Покрова Пре</w:t>
        <w:softHyphen/>
        <w:t>святой Богородицы, с тем чтобы архимандрит, по приеме мо</w:t>
        <w:softHyphen/>
        <w:t>настыря, освятил находящиеся в нем две церкви, затем выдачею святого мирра и достаточной суммы денег «на не</w:t>
        <w:softHyphen/>
        <w:t>предвидимые потребности» вновь открываемого монастыря. Таким образом, сказано в «Описании», «со стороны местного духовного правительства все зависящие от него распоряжения для исполнения высочайшей воли были окончены, недоставало подобных со стороны гражданской, не замедлено, однако ж, и в оных».</w:t>
      </w:r>
    </w:p>
    <w:p>
      <w:pPr>
        <w:pStyle w:val="12"/>
        <w:pBdr/>
        <w:jc w:val="both"/>
        <w:rPr/>
        <w:framePr w:w="5808" w:h="10133" w:x="477" w:y="468" w:hSpace="0" w:vSpace="0" w:wrap="around" w:vAnchor="page" w:hAnchor="page" w:hRule="exact"/>
        <w:pBdr/>
      </w:pPr>
      <w:r>
        <w:rPr/>
        <w:t>6 февраля губернатор уведомил архиерея, что и он не</w:t>
        <w:softHyphen/>
        <w:t>сколько дней тому назад получил предписание от министра внутренних дел, но что раньше не мог выслать описи иргизских скитов, «отысканных с трудом в делах канцелярии своей». При этом он сообщал, что к исполнению высочайшего повеления о Средне-Никольском монастыре он назначил ни</w:t>
        <w:softHyphen/>
        <w:t>колаевского городничего, а в помощь к нему придал одного из частных приставов Саратова, Константиновского, велев им обоим руководствоваться в этом деле «наставлениями» архи</w:t>
        <w:softHyphen/>
        <w:t>мандрита Зосимы. Но архиерей, приказав вручить Зосиме пакет на имя николаевского городничего, присланный Степа</w:t>
        <w:softHyphen/>
        <w:t>новым, предписал консистории дать знать архимандриту ука</w:t>
        <w:softHyphen/>
        <w:t>зом, «что ему нейдет распорядительная часть по делам, касающимся до гражданской власти, а только по духовной».</w:t>
      </w:r>
    </w:p>
    <w:p>
      <w:pPr>
        <w:pStyle w:val="12"/>
        <w:pBdr/>
        <w:jc w:val="both"/>
        <w:rPr/>
        <w:framePr w:w="5808" w:h="10133" w:x="477" w:y="468" w:hSpace="0" w:vSpace="0" w:wrap="around" w:vAnchor="page" w:hAnchor="page" w:hRule="exact"/>
        <w:pBdr/>
      </w:pPr>
      <w:r>
        <w:rPr/>
        <w:t>Из всего этого ясно видно, что между губернатором и архиереем уже возник разлад, что архиерей старается выста</w:t>
        <w:softHyphen/>
        <w:t>вить в невыгодном свете действия Степанова, сваливая на него всю вину в дальнейшей смуте, которая возникла в Поволжье в этот период борьбы с расколом. Кто из них прав — пока трудно решить, но как бы то ни было, раскольники, восполь</w:t>
        <w:softHyphen/>
        <w:t>зовавшись этой размолвкой властей, имели право жаловаться, что их обращали в единоверие силой, что их обливали на мо</w:t>
        <w:softHyphen/>
        <w:t>розе водою из пожарных труб, вязали и арестовывали тех, которые будто бы сами вызывались на единоверие.</w:t>
      </w:r>
    </w:p>
    <w:p>
      <w:pPr>
        <w:pStyle w:val="12"/>
        <w:pBdr/>
        <w:jc w:val="both"/>
        <w:rPr/>
        <w:framePr w:w="5808" w:h="10133" w:x="477" w:y="468" w:hSpace="0" w:vSpace="0" w:wrap="around" w:vAnchor="page" w:hAnchor="page" w:hRule="exact"/>
        <w:pBdr/>
      </w:pPr>
      <w:r>
        <w:rPr/>
        <w:t>6 же февраля архимандрит Зосима с братией, протоиерей Чернышевский и пристав Константиновский в пять часов по</w:t>
        <w:softHyphen/>
        <w:t>полудни выехали из Саратова по направлению в Николаев, в соседстве с которым находились иргизские монастыри, в рас</w:t>
        <w:softHyphen/>
        <w:t>стоянии от Саратова до 250 верст. На другой день вечером партия эта остановилась в селе Каменке, не доехав до места назначения верст семь. Остановка была сделана для того, что</w:t>
        <w:softHyphen/>
      </w:r>
    </w:p>
    <w:p>
      <w:pPr>
        <w:pStyle w:val="Style20"/>
        <w:pBdr/>
        <w:rPr/>
        <w:framePr w:w="226" w:h="172" w:x="487" w:y="10831" w:hSpace="0" w:vSpace="0" w:wrap="around" w:vAnchor="page" w:hAnchor="page" w:hRule="exact"/>
        <w:pBdr/>
      </w:pPr>
      <w:r>
        <w:rPr/>
        <w:t>38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09" w:x="468" w:y="492" w:hSpace="0" w:vSpace="0" w:wrap="around" w:vAnchor="page" w:hAnchor="page" w:hRule="exact"/>
        <w:pBdr/>
      </w:pPr>
      <w:r>
        <w:rPr/>
        <w:t>бы, не въезжая всею партиею в город в предотвращение мо</w:t>
        <w:softHyphen/>
        <w:t>гущих возникнуть толков, снестись с николаевским городни</w:t>
        <w:softHyphen/>
        <w:t>чим относительно порядка предстоящих действий. В город был отправлен Константиновский, который вместе с городни</w:t>
        <w:softHyphen/>
        <w:t>чим и должен был сделать некоторые подготовительные рас</w:t>
        <w:softHyphen/>
        <w:t>поряжения. Рано утром, до свету, 8 февраля, и остальная партия въехала в город, прямо в дом городничего Дмитриева. После короткого совещания все тотчас же отправились в рас</w:t>
        <w:softHyphen/>
        <w:t>кольнический монастырь, взяв с собою «для предосторожно</w:t>
        <w:softHyphen/>
        <w:t>сти» двух унтер-офицеров и десять рядовых из местной команды. В монастыре они явились к настоятелю, иноку Корнилию, просили также собрать всех монахов и немедленно объявили им высочайшую волю. Затем архимандрит обратил</w:t>
        <w:softHyphen/>
        <w:t>ся к настоятелю и братии с увещанием о принятии единоверия; но все они от единоверия решительно отказались. Тогда Дмитриев предложил Корнилию передать архимандриту все церковное и монастырское имущество. Корнилий и все монахи вновь решительно от сдачи имущества отказались, объявив, что без воли окрестного населения, состоящего из раскольни</w:t>
        <w:softHyphen/>
        <w:t>ков, они этого сделать не могут и ключей сами собой дать не смеют, так как и монастырь, и церкви построены на суммы не монастырские, а на суммы усердствующих раскольников, «а они, иноки, только стражи сего места».</w:t>
      </w:r>
    </w:p>
    <w:p>
      <w:pPr>
        <w:pStyle w:val="12"/>
        <w:pBdr/>
        <w:ind w:firstLine="360"/>
        <w:jc w:val="both"/>
        <w:rPr/>
        <w:framePr w:w="5827" w:h="10109" w:x="468" w:y="492" w:hSpace="0" w:vSpace="0" w:wrap="around" w:vAnchor="page" w:hAnchor="page" w:hRule="exact"/>
        <w:pBdr/>
      </w:pPr>
      <w:r>
        <w:rPr/>
        <w:t>Между тем, пока происходили эти объяснения, в мона</w:t>
        <w:softHyphen/>
        <w:t>стыре стал появляться народ. Это сделалось так быстро, что в несколько минут нахлынуло до ста человек, потом толпа увеличивалась до двухсот, до трехсот и т. д. Монахи, видя, что народ за них, стали действовать смелее и упорнее. Со</w:t>
        <w:softHyphen/>
        <w:t>ставитель «Исторического описания», как видно участвовав</w:t>
        <w:softHyphen/>
        <w:t>ший лично в обращении монастыря, прибавляет от себя: «Иноки, оказывая сопротивление исполнению высочайшего повеления, между прочим, высказали, что они до приезда на</w:t>
        <w:softHyphen/>
        <w:t>шего имели сведение об обращении монастыря их в едино</w:t>
        <w:softHyphen/>
        <w:t>верческий, что четыре уже дня ожидают прибытия нашего, что они обдумали уже, как посту</w:t>
        <w:softHyphen/>
        <w:t>пать им при предъявлении им высочайшей воли». Наиболее упорными выказались казначей монастыря инок Серапион и иноки Филарет и Амвросий. Между тем Серапион и другой инок Ефрем возбудили народ требовать объявления и им вы</w:t>
        <w:softHyphen/>
        <w:t>сочайшей воли. Архимандрит Зосима видел, что надо испол</w:t>
        <w:softHyphen/>
        <w:t>нить требование народа, и прочел ему текст высочайшего повеления. Тогда народ решительно объявил, что «не допу</w:t>
        <w:softHyphen/>
        <w:t>стит отдать церковь для единоверия, хотя бы то стоило ему даже пролития крови».</w:t>
      </w:r>
    </w:p>
    <w:p>
      <w:pPr>
        <w:pStyle w:val="Style20"/>
        <w:pBdr/>
        <w:rPr/>
        <w:framePr w:w="226" w:h="172" w:x="5916" w:y="10831" w:hSpace="0" w:vSpace="0" w:wrap="around" w:vAnchor="page" w:hAnchor="page" w:hRule="exact"/>
        <w:pBdr/>
      </w:pPr>
      <w:r>
        <w:rPr/>
        <w:t>38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8" w:x="477" w:y="468" w:hSpace="0" w:vSpace="0" w:wrap="around" w:vAnchor="page" w:hAnchor="page" w:hRule="exact"/>
        <w:pBdr/>
      </w:pPr>
      <w:r>
        <w:rPr/>
        <w:t>Ни увещания архимандрита Зосимы, ни убеждения Чер</w:t>
        <w:softHyphen/>
        <w:t>нышевского, Дмитриева и Константиновского не в состоянии были подействовать на непреклонность раскольников: как мо</w:t>
        <w:softHyphen/>
        <w:t>нахи стояли на своем, так точно стояли на своем толпы народа, нахлынувшие на монастырь из города и из ближайших рас</w:t>
        <w:softHyphen/>
        <w:t>кольничьих селений: Каменки, Толстовки, Давыдовки и Пузановки.</w:t>
      </w:r>
    </w:p>
    <w:p>
      <w:pPr>
        <w:pStyle w:val="12"/>
        <w:pBdr/>
        <w:jc w:val="both"/>
        <w:rPr/>
        <w:framePr w:w="5808" w:h="10128" w:x="477" w:y="468" w:hSpace="0" w:vSpace="0" w:wrap="around" w:vAnchor="page" w:hAnchor="page" w:hRule="exact"/>
        <w:pBdr/>
      </w:pPr>
      <w:r>
        <w:rPr/>
        <w:t>Тогда исполнители высочайшей воли на общем совещании решили пригласить уездного стряпчего, чиновников земского суда и удельной конторы, а равно удельного голову, так как большинство волновавшегося народа принадлежало к кресть</w:t>
        <w:softHyphen/>
        <w:t>янам удельного ведомства. За этими чинами отправлен был нарочный. Через несколько часов в монастырь съехались: удельный стряпчий Кизо, земский заседатель Трофимов, удельный чиновник Акшевский и местного удельного приказа голова Шикин. Им также предъявлено было высочайшее по</w:t>
        <w:softHyphen/>
        <w:t>веление. Начались новые увещания со стороны прибывших лиц: они «кротко» и усердно уговаривали народ покориться высочайшей воле. Тогда монахи и народ снова потребовали объявления им высочайшего повеления, и оно вновь было им прочитано. Последовавшие затем подтвердительные увещания не привели ни к чему: народ и вмешавшиеся в толпу монахи решительно объявили, что монастыря не отдадут никому, что верой своей также никому не поступятся. Пока шли эти бес</w:t>
        <w:softHyphen/>
        <w:t>полезные переговоры в монастырской ограде в толпе, в это время архимандрит Зосима и Константиновский, оставаясь в настоятельских кельях, употребляли последние усилия побе</w:t>
        <w:softHyphen/>
        <w:t>дить упорство настоятеля и главных чинов монастыря. Корнилий, несколько надломленный в своей неподатливости убеждениями архимандрита, а равно прямыми требованиями Константиновского о неизбежном повиновении, приказал схимнику Паисию принести ключ от церкви. Ключ принесен и положен на стол. Но никто не решался передать ключ с рук на руки исполнителям высочайшей воли. Настоятель объ</w:t>
        <w:softHyphen/>
        <w:t>явил, что все прочие ключи от другой церкви и от ризницы хранятся в самой церкви, но при этом присовокупил, что ни он и «никто из братии не решится быть предателем церкви и своими руками передавать имущество монастырское», что ар</w:t>
        <w:softHyphen/>
        <w:t>химандрит и все находящиеся с ним в монастыре исполнители высочайшей воли могут сами, без личного его и всей братии присутствия, пересмотреть и принять все церковное и мона</w:t>
        <w:softHyphen/>
        <w:t>стырское имущество.</w:t>
      </w:r>
    </w:p>
    <w:p>
      <w:pPr>
        <w:pStyle w:val="12"/>
        <w:pBdr/>
        <w:jc w:val="both"/>
        <w:rPr/>
        <w:framePr w:w="5808" w:h="10128" w:x="477" w:y="468" w:hSpace="0" w:vSpace="0" w:wrap="around" w:vAnchor="page" w:hAnchor="page" w:hRule="exact"/>
        <w:pBdr/>
      </w:pPr>
      <w:r>
        <w:rPr/>
        <w:t>Архимандрит Зосима, взяв со стола ключ и пригласив с собою всех исполнителей высочайшей воли, решился идти в</w:t>
      </w:r>
    </w:p>
    <w:p>
      <w:pPr>
        <w:pStyle w:val="Style20"/>
        <w:pBdr/>
        <w:rPr/>
        <w:framePr w:w="226" w:h="172" w:x="497" w:y="10831" w:hSpace="0" w:vSpace="0" w:wrap="around" w:vAnchor="page" w:hAnchor="page" w:hRule="exact"/>
        <w:pBdr/>
      </w:pPr>
      <w:r>
        <w:rPr/>
        <w:t>38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4" w:x="470" w:y="482" w:hSpace="0" w:vSpace="0" w:wrap="around" w:vAnchor="page" w:hAnchor="page" w:hRule="exact"/>
        <w:pBdr/>
      </w:pPr>
      <w:r>
        <w:rPr/>
        <w:t>церковь, так как время приближалось уже к вечеру. Но едва все стали подходить к церкви, как народ, подстрекаемый мо</w:t>
        <w:softHyphen/>
        <w:t>нахами, бросился загораживать им дорогу и оцепил церковь, заслонив собою ход к паперти. В то же время некоторые бро</w:t>
        <w:softHyphen/>
        <w:t>сились на колокольню и ударили в набатные колокола. Звон еще более встревожил толпу и окрестные села. Дело прини</w:t>
        <w:softHyphen/>
        <w:t>мало слишком дурной оборот и становилось далеко не неглас</w:t>
        <w:softHyphen/>
        <w:t>ным. Особенно буйствовали в толпе крестьяне-раскольники: Широков, Кузнецов, Алексеев, Кожемякин и Стекольщиков. Исполнители высочайшей воли не осмелились никого из них взять под арест, «дабы, по причине ожесточения раскольни</w:t>
        <w:softHyphen/>
        <w:t>ков, в монастырь набежавших, не произвести большего зла». За этой последней вспышкой, «страшась остаться в ночное время в стенах монастыря», они тотчас же воротились в город, где и собрались вторично в доме городничего для составления журнала о происшествиях этого дня. Здесь, по вторичном со</w:t>
        <w:softHyphen/>
        <w:t>вещании, положили на утро, 9 февраля, собрать 24 чело</w:t>
        <w:softHyphen/>
        <w:t>века понятых из православного вероисповедания, предварительно привести их к присяге, а для безопасности — истребовать от военного начальника до 25 солдат с унтер-офицером, а из ближайших сел собрать до 200 жителей, снова отправиться в непокорный монастырь и еще раз предложить настоятелю, инокам и народу о беспрекословном исполнении объявленной им высочайшей воли.</w:t>
      </w:r>
    </w:p>
    <w:p>
      <w:pPr>
        <w:pStyle w:val="12"/>
        <w:pBdr/>
        <w:ind w:firstLine="360"/>
        <w:jc w:val="both"/>
        <w:rPr/>
        <w:framePr w:w="5822" w:h="10114" w:x="470" w:y="482" w:hSpace="0" w:vSpace="0" w:wrap="around" w:vAnchor="page" w:hAnchor="page" w:hRule="exact"/>
        <w:pBdr/>
      </w:pPr>
      <w:r>
        <w:rPr/>
        <w:t>Так и было исполнено. В 11 часу утра все это шествие, с духовенством и чиновниками во главе, приблизилось к стенам монастыря, но оказалось, что ворота его были заперты. В стенах монастыря заперлось до 500 раскольников, накануне сбежавшихся из окрестных сел.</w:t>
      </w:r>
    </w:p>
    <w:p>
      <w:pPr>
        <w:pStyle w:val="12"/>
        <w:pBdr/>
        <w:ind w:firstLine="360"/>
        <w:jc w:val="both"/>
        <w:rPr/>
        <w:framePr w:w="5822" w:h="10114" w:x="470" w:y="482" w:hSpace="0" w:vSpace="0" w:wrap="around" w:vAnchor="page" w:hAnchor="page" w:hRule="exact"/>
        <w:pBdr/>
      </w:pPr>
      <w:r>
        <w:rPr/>
        <w:t>Дмитриев, именем высочайшей воли, приказал привратни</w:t>
        <w:softHyphen/>
        <w:t>ку отпереть ворота. Приказание было исполнено. Когда ис</w:t>
        <w:softHyphen/>
        <w:t>полнители высочайшей воли, солдаты, понятые и толпа крестьян вступили в ограду, Дмитриев объявил, что требует беспрекословного исполнения уже объявленной накануне вы</w:t>
        <w:softHyphen/>
        <w:t>сочайшей воли. Народ упал на колени. Те из крестьян, кото</w:t>
        <w:softHyphen/>
        <w:t>рые накануне не были в монастыре и, следовательно, не слышали чтения высочайшего повеления, просили вновь вы</w:t>
        <w:softHyphen/>
        <w:t>читать это повеление. Но в это время, когда Дмитриев и другие чиновники уговаривали народ оказать покорность, ино</w:t>
        <w:softHyphen/>
        <w:t>ки Ефрем, Амвросий и Филарет ходили в толпе и безбояз</w:t>
        <w:softHyphen/>
        <w:t>ненно подстрекали народ к неповиновению, и приказания начальнического удалиться в свои келии не слушали.</w:t>
      </w:r>
    </w:p>
    <w:p>
      <w:pPr>
        <w:pStyle w:val="12"/>
        <w:pBdr/>
        <w:ind w:firstLine="360"/>
        <w:jc w:val="both"/>
        <w:rPr/>
        <w:framePr w:w="5822" w:h="10114" w:x="470" w:y="482" w:hSpace="0" w:vSpace="0" w:wrap="around" w:vAnchor="page" w:hAnchor="page" w:hRule="exact"/>
        <w:pBdr/>
      </w:pPr>
      <w:r>
        <w:rPr/>
        <w:t>Тогда Кизо вышел к народу и громогласно прочел высо</w:t>
        <w:softHyphen/>
        <w:t>чайшее повеление.</w:t>
      </w:r>
    </w:p>
    <w:p>
      <w:pPr>
        <w:pStyle w:val="Style20"/>
        <w:pBdr/>
        <w:rPr/>
        <w:framePr w:w="226" w:h="172" w:x="5928" w:y="10831" w:hSpace="0" w:vSpace="0" w:wrap="around" w:vAnchor="page" w:hAnchor="page" w:hRule="exact"/>
        <w:pBdr/>
      </w:pPr>
      <w:r>
        <w:rPr/>
        <w:t>38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38" w:x="477" w:y="473" w:hSpace="0" w:vSpace="0" w:wrap="around" w:vAnchor="page" w:hAnchor="page" w:hRule="exact"/>
        <w:pBdr/>
      </w:pPr>
      <w:r>
        <w:rPr/>
        <w:t xml:space="preserve">— </w:t>
      </w:r>
      <w:r>
        <w:rPr/>
        <w:t>Слышали вы высочайшую волю и ясно ли поняли оную? — спросил он, обращаясь к народу и к понятым.</w:t>
      </w:r>
    </w:p>
    <w:p>
      <w:pPr>
        <w:pStyle w:val="12"/>
        <w:pBdr/>
        <w:jc w:val="both"/>
        <w:rPr/>
        <w:framePr w:w="5808" w:h="10138" w:x="477" w:y="473" w:hSpace="0" w:vSpace="0" w:wrap="around" w:vAnchor="page" w:hAnchor="page" w:hRule="exact"/>
        <w:pBdr/>
      </w:pPr>
      <w:r>
        <w:rPr/>
        <w:t xml:space="preserve">— </w:t>
      </w:r>
      <w:r>
        <w:rPr/>
        <w:t>Слышали и поняли, — единогласно отвечал народ.</w:t>
      </w:r>
    </w:p>
    <w:p>
      <w:pPr>
        <w:pStyle w:val="12"/>
        <w:pBdr/>
        <w:jc w:val="both"/>
        <w:rPr/>
        <w:framePr w:w="5808" w:h="10138" w:x="477" w:y="473" w:hSpace="0" w:vSpace="0" w:wrap="around" w:vAnchor="page" w:hAnchor="page" w:hRule="exact"/>
        <w:pBdr/>
      </w:pPr>
      <w:r>
        <w:rPr/>
        <w:t>Затем, обращаясь к толпе раскольников, Кизо сказал:</w:t>
      </w:r>
    </w:p>
    <w:p>
      <w:pPr>
        <w:pStyle w:val="12"/>
        <w:pBdr/>
        <w:jc w:val="both"/>
        <w:rPr/>
        <w:framePr w:w="5808" w:h="10138" w:x="477" w:y="473" w:hSpace="0" w:vSpace="0" w:wrap="around" w:vAnchor="page" w:hAnchor="page" w:hRule="exact"/>
        <w:pBdr/>
      </w:pPr>
      <w:r>
        <w:rPr/>
        <w:t xml:space="preserve">— </w:t>
      </w:r>
      <w:r>
        <w:rPr/>
        <w:t>А когда вы знаете волю государя императора, то дол</w:t>
        <w:softHyphen/>
        <w:t>жны, не препятствуя исполнению ее, разойтись по домам.</w:t>
      </w:r>
    </w:p>
    <w:p>
      <w:pPr>
        <w:pStyle w:val="12"/>
        <w:pBdr/>
        <w:jc w:val="both"/>
        <w:rPr/>
        <w:framePr w:w="5808" w:h="10138" w:x="477" w:y="473" w:hSpace="0" w:vSpace="0" w:wrap="around" w:vAnchor="page" w:hAnchor="page" w:hRule="exact"/>
        <w:pBdr/>
      </w:pPr>
      <w:r>
        <w:rPr/>
        <w:t xml:space="preserve">— </w:t>
      </w:r>
      <w:r>
        <w:rPr/>
        <w:t>Нет, не дадим нашу церковь! Она нашим коштом строена и украшена! — кричал народ.</w:t>
      </w:r>
    </w:p>
    <w:p>
      <w:pPr>
        <w:pStyle w:val="12"/>
        <w:pBdr/>
        <w:jc w:val="both"/>
        <w:rPr/>
        <w:framePr w:w="5808" w:h="10138" w:x="477" w:y="473" w:hSpace="0" w:vSpace="0" w:wrap="around" w:vAnchor="page" w:hAnchor="page" w:hRule="exact"/>
        <w:pBdr/>
      </w:pPr>
      <w:r>
        <w:rPr/>
        <w:t>«Много и долго», как сказано в «Описании», исполнители высочайшей воли старались образумить народ «обольститель</w:t>
        <w:softHyphen/>
        <w:t>но иноками вовлеченный в преступление — противление вла</w:t>
        <w:softHyphen/>
        <w:t>сти» — все было напрасно. Вынесли законы. Кизо прочел вслух ст. 242, 243, 247 и 248 т. XV уголовных законов о сопротивлении власти. Ничто не помогало.</w:t>
      </w:r>
    </w:p>
    <w:p>
      <w:pPr>
        <w:pStyle w:val="12"/>
        <w:pBdr/>
        <w:jc w:val="both"/>
        <w:rPr/>
        <w:framePr w:w="5808" w:h="10138" w:x="477" w:y="473" w:hSpace="0" w:vSpace="0" w:wrap="around" w:vAnchor="page" w:hAnchor="page" w:hRule="exact"/>
        <w:pBdr/>
      </w:pPr>
      <w:r>
        <w:rPr/>
        <w:t xml:space="preserve">— </w:t>
      </w:r>
      <w:r>
        <w:rPr/>
        <w:t>Мы всякую казнь претерпим, но добровольно не ус</w:t>
        <w:softHyphen/>
        <w:t>тупим нашу церковь! — кричали непокорные.</w:t>
      </w:r>
    </w:p>
    <w:p>
      <w:pPr>
        <w:pStyle w:val="12"/>
        <w:pBdr/>
        <w:jc w:val="both"/>
        <w:rPr/>
        <w:framePr w:w="5808" w:h="10138" w:x="477" w:y="473" w:hSpace="0" w:vSpace="0" w:wrap="around" w:vAnchor="page" w:hAnchor="page" w:hRule="exact"/>
        <w:pBdr/>
      </w:pPr>
      <w:r>
        <w:rPr/>
        <w:t xml:space="preserve">— </w:t>
      </w:r>
      <w:r>
        <w:rPr/>
        <w:t>Это не высочайшая воля, — кричали некоторые из толпы, — она подложная... Она писана не на гербовой бумаге, и нет на ней руки государевой...</w:t>
      </w:r>
    </w:p>
    <w:p>
      <w:pPr>
        <w:pStyle w:val="12"/>
        <w:pBdr/>
        <w:jc w:val="both"/>
        <w:rPr/>
        <w:framePr w:w="5808" w:h="10138" w:x="477" w:y="473" w:hSpace="0" w:vSpace="0" w:wrap="around" w:vAnchor="page" w:hAnchor="page" w:hRule="exact"/>
        <w:pBdr/>
      </w:pPr>
      <w:r>
        <w:rPr/>
        <w:t>Начались крики, брань, оскорбительные выражения... Особенною дерзостью отличалась речь ясачного крестьянина из села Камишкира Кузнецкого уезда Семена Лазарева. Его велели арестовать, но раскольники вырвали бунтовщика из рук солдат и спрятали в толпе. Другие кричали тем, которые находились на колокольне: «Бей в колокола тревогу!»</w:t>
      </w:r>
    </w:p>
    <w:p>
      <w:pPr>
        <w:pStyle w:val="12"/>
        <w:pBdr/>
        <w:jc w:val="both"/>
        <w:rPr/>
        <w:framePr w:w="5808" w:h="10138" w:x="477" w:y="473" w:hSpace="0" w:vSpace="0" w:wrap="around" w:vAnchor="page" w:hAnchor="page" w:hRule="exact"/>
        <w:pBdr/>
      </w:pPr>
      <w:r>
        <w:rPr/>
        <w:t xml:space="preserve">— </w:t>
      </w:r>
      <w:r>
        <w:rPr/>
        <w:t>Мы никого не послушаемся! — кричал расходившийся народ.</w:t>
      </w:r>
    </w:p>
    <w:p>
      <w:pPr>
        <w:pStyle w:val="12"/>
        <w:pBdr/>
        <w:jc w:val="both"/>
        <w:rPr/>
        <w:framePr w:w="5808" w:h="10138" w:x="477" w:y="473" w:hSpace="0" w:vSpace="0" w:wrap="around" w:vAnchor="page" w:hAnchor="page" w:hRule="exact"/>
        <w:pBdr/>
      </w:pPr>
      <w:r>
        <w:rPr/>
        <w:t>Не оставалось ничего больше, как снова обратиться к на</w:t>
        <w:softHyphen/>
        <w:t>стоятелю Корнилию, который, вместе с некоторыми монаха</w:t>
        <w:softHyphen/>
        <w:t>ми, оставаясь в келье, не выходил к народу. Корнилию представили, что, так как он глава всего раскольнического общества, то он один и может успокоить толпу, внушив ей повиновение высочайшей воле. Его самого убеждали поко</w:t>
        <w:softHyphen/>
        <w:t>риться необходимости, не доводить народ до беды, но Кор</w:t>
        <w:softHyphen/>
        <w:t>нилий отвечал, что он не препятствует исполнению воли верховного правительства, а что «уже сам не может остано</w:t>
        <w:softHyphen/>
        <w:t>вить буйство народа, страшась и сам насилия его».</w:t>
      </w:r>
    </w:p>
    <w:p>
      <w:pPr>
        <w:pStyle w:val="12"/>
        <w:pBdr/>
        <w:jc w:val="both"/>
        <w:rPr/>
        <w:framePr w:w="5808" w:h="10138" w:x="477" w:y="473" w:hSpace="0" w:vSpace="0" w:wrap="around" w:vAnchor="page" w:hAnchor="page" w:hRule="exact"/>
        <w:pBdr/>
      </w:pPr>
      <w:r>
        <w:rPr/>
        <w:t>После этого исполнители высочайшей воли должны были оставить монастырь. Они воротились в Николаев, донесли обо всем происшедшем и ожидали дальнейших повелений.</w:t>
      </w:r>
    </w:p>
    <w:p>
      <w:pPr>
        <w:pStyle w:val="12"/>
        <w:pBdr/>
        <w:jc w:val="both"/>
        <w:rPr/>
        <w:framePr w:w="5808" w:h="10138" w:x="477" w:y="473" w:hSpace="0" w:vSpace="0" w:wrap="around" w:vAnchor="page" w:hAnchor="page" w:hRule="exact"/>
        <w:pBdr/>
      </w:pPr>
      <w:r>
        <w:rPr/>
        <w:t>Оставалось последнее средство — «сильные меры». Но к ним не решались прибегнуть без особого повеления.</w:t>
      </w:r>
    </w:p>
    <w:p>
      <w:pPr>
        <w:pStyle w:val="12"/>
        <w:pBdr/>
        <w:jc w:val="both"/>
        <w:rPr/>
        <w:framePr w:w="5808" w:h="10138" w:x="477" w:y="473" w:hSpace="0" w:vSpace="0" w:wrap="around" w:vAnchor="page" w:hAnchor="page" w:hRule="exact"/>
        <w:pBdr/>
      </w:pPr>
      <w:r>
        <w:rPr/>
        <w:t>С 9 февраля духовные власти оставались в городе безвы</w:t>
        <w:softHyphen/>
        <w:t>ездно: никто из них не только не посещал монастырь, но даже</w:t>
      </w:r>
    </w:p>
    <w:p>
      <w:pPr>
        <w:pStyle w:val="Style20"/>
        <w:pBdr/>
        <w:rPr/>
        <w:framePr w:w="226" w:h="172" w:x="487" w:y="10831" w:hSpace="0" w:vSpace="0" w:wrap="around" w:vAnchor="page" w:hAnchor="page" w:hRule="exact"/>
        <w:pBdr/>
      </w:pPr>
      <w:r>
        <w:rPr/>
        <w:t>39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09" w:x="473" w:y="487" w:hSpace="0" w:vSpace="0" w:wrap="around" w:vAnchor="page" w:hAnchor="page" w:hRule="exact"/>
        <w:pBdr/>
      </w:pPr>
      <w:r>
        <w:rPr/>
        <w:t>не входил в какие-либо другие сношения с раскольниками. Гражданские же власти, обставив монастырь караулом из жи</w:t>
        <w:softHyphen/>
        <w:t>телей православного исповедания и отправив в Саратов нароч</w:t>
        <w:softHyphen/>
        <w:t>ного, иногда являлись к непокорному монастырскому населению и к толпам народа, в нем безвыходно остававшим</w:t>
        <w:softHyphen/>
        <w:t>ся, вновь приступали к увещаниям — но также бесполезно. Только весьма немногие «образумились и тайно ушли из мо</w:t>
        <w:softHyphen/>
        <w:t>настыря, жестоковыйные оставались там безысходно, получая довольствие пищею от монастыря».</w:t>
      </w:r>
    </w:p>
    <w:p>
      <w:pPr>
        <w:pStyle w:val="12"/>
        <w:pBdr/>
        <w:ind w:firstLine="360"/>
        <w:jc w:val="both"/>
        <w:rPr/>
        <w:framePr w:w="5818" w:h="10109" w:x="473" w:y="487" w:hSpace="0" w:vSpace="0" w:wrap="around" w:vAnchor="page" w:hAnchor="page" w:hRule="exact"/>
        <w:pBdr/>
      </w:pPr>
      <w:r>
        <w:rPr/>
        <w:t>Видно было, что народ ждал, ко всему приготовившись. Дело раскола оказалось делом опасным, а власти этого не понимали.</w:t>
      </w:r>
    </w:p>
    <w:p>
      <w:pPr>
        <w:pStyle w:val="12"/>
        <w:pBdr/>
        <w:ind w:firstLine="360"/>
        <w:jc w:val="both"/>
        <w:rPr/>
        <w:framePr w:w="5818" w:h="10109" w:x="473" w:y="487" w:hSpace="0" w:vSpace="0" w:wrap="around" w:vAnchor="page" w:hAnchor="page" w:hRule="exact"/>
        <w:pBdr/>
      </w:pPr>
      <w:r>
        <w:rPr/>
        <w:t>В таком положении оставалось дело до 16 февраля. В этот день из Саратова прискакали новые чиновники — советник губернского правления Зевакин и саратовский исправник Микулин. Отчего не ехал сам губернатор — неизвестно, но толь</w:t>
        <w:softHyphen/>
        <w:t>ко такая полумера, как присылка двух новых чиновников, еще более портила дело, и без того уже испорченное. Зевакин не въезжал в монастырь, а приказал явиться к себе в город двум или трем инокам, «дав им слово возвратить их опять в мона</w:t>
        <w:softHyphen/>
        <w:t>стырь». Из монастыря явились трое иноков, и в числе их игуменский келейник Александр Трофимов. В «Историческом описании» сказано при этом: «Разговор г. советника, бывший наедине, в сенях, был недолговременен, и обстоятельства оно</w:t>
        <w:softHyphen/>
        <w:t>го были неизвестны удовлетворительно». После этого таинст</w:t>
        <w:softHyphen/>
        <w:t>венного разговора все отправились в монастырь. «Но бытность их там ничего не произвела лучшего: раскольники по-прежнему не отдавали церкви и монастыря и по-прежнему не повиновались». Г-ну советнику тоже не предоставлено бы</w:t>
        <w:softHyphen/>
        <w:t>ло других мер к восстановлению порядка, кроме убеждения: «Без полномочия же, — сказано в «Описании», — и самые благоразумные меры были недействительны».</w:t>
      </w:r>
    </w:p>
    <w:p>
      <w:pPr>
        <w:pStyle w:val="12"/>
        <w:pBdr/>
        <w:ind w:firstLine="360"/>
        <w:jc w:val="both"/>
        <w:rPr/>
        <w:framePr w:w="5818" w:h="10109" w:x="473" w:y="487" w:hSpace="0" w:vSpace="0" w:wrap="around" w:vAnchor="page" w:hAnchor="page" w:hRule="exact"/>
        <w:pBdr/>
      </w:pPr>
      <w:r>
        <w:rPr/>
        <w:t>Так прошел этот день без всякой пользы. Равным обра</w:t>
        <w:softHyphen/>
        <w:t>зом прошло бесполезно для дела и 18 февраля.</w:t>
      </w:r>
    </w:p>
    <w:p>
      <w:pPr>
        <w:pStyle w:val="12"/>
        <w:pBdr/>
        <w:ind w:firstLine="360"/>
        <w:jc w:val="both"/>
        <w:rPr/>
        <w:framePr w:w="5818" w:h="10109" w:x="473" w:y="487" w:hSpace="0" w:vSpace="0" w:wrap="around" w:vAnchor="page" w:hAnchor="page" w:hRule="exact"/>
        <w:pBdr/>
      </w:pPr>
      <w:r>
        <w:rPr/>
        <w:t>Толпы народа продолжали стоять в монастыре, ожидая, чем все это кончится.</w:t>
      </w:r>
    </w:p>
    <w:p>
      <w:pPr>
        <w:pStyle w:val="12"/>
        <w:pBdr/>
        <w:ind w:firstLine="360"/>
        <w:jc w:val="both"/>
        <w:rPr/>
        <w:framePr w:w="5818" w:h="10109" w:x="473" w:y="487" w:hSpace="0" w:vSpace="0" w:wrap="around" w:vAnchor="page" w:hAnchor="page" w:hRule="exact"/>
        <w:pBdr/>
      </w:pPr>
      <w:r>
        <w:rPr/>
        <w:t>19-го февраля неожиданно прибыл в Николаев из Сара</w:t>
        <w:softHyphen/>
        <w:t>това жандармский штаб-офицер Быков, 20-го числа он явился в монастырь совершенно один. Таково было желание архи</w:t>
        <w:softHyphen/>
        <w:t>ерея, и по его просьбе он приехал на помощь растерявшимся властям. «По весьма долгом, начально с иноками монастыря, а потом с собравшимися туда крестьянами, разговоре и при объявлении им противозаконного их действия, ведущего их к тяжкому наказанию по законам, сопротивляющиеся едино</w:t>
        <w:softHyphen/>
        <w:t>-</w:t>
      </w:r>
    </w:p>
    <w:p>
      <w:pPr>
        <w:pStyle w:val="Style20"/>
        <w:pBdr/>
        <w:rPr/>
        <w:framePr w:w="226" w:h="172" w:x="5959" w:y="10831" w:hSpace="0" w:vSpace="0" w:wrap="around" w:vAnchor="page" w:hAnchor="page" w:hRule="exact"/>
        <w:pBdr/>
      </w:pPr>
      <w:r>
        <w:rPr/>
        <w:t>39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42" w:x="477" w:y="463" w:hSpace="0" w:vSpace="0" w:wrap="around" w:vAnchor="page" w:hAnchor="page" w:hRule="exact"/>
        <w:pBdr/>
      </w:pPr>
      <w:r>
        <w:rPr/>
        <w:t>гласно объявили Быкову, что высочайшей воле государя им</w:t>
        <w:softHyphen/>
        <w:t>ператора они не противятся и противиться не смеют, но ос</w:t>
        <w:softHyphen/>
        <w:t>тавить монастырь сами по себе, заданною пред Богом клятвою, не могут». Тогда Быков разъяснил им, что «воля царя земного, действующего по воле Царя небесного, разре</w:t>
        <w:softHyphen/>
        <w:t>шает их клятву» и что поэтому они должны исполнить эту волю, но что при дальнейшем упорстве он прикажет всех их вывести из монастыря. На это раскольники «единодушно» от</w:t>
        <w:softHyphen/>
        <w:t>вечали, что, если их выведут силою, то тогда они не будут виновны перед Богом. «Следовательно, — прибавляет «Опи</w:t>
        <w:softHyphen/>
        <w:t>сание», — сии раскольники держатся буквально слов клятвы, и вывод их из монастыря силою снимет, по разумению их, с них клятву: ежели б они иначе думали, они бы запаслись оружием, и при том в толпе сей, простирающейся до трехсот человек, большая часть стариков».</w:t>
      </w:r>
    </w:p>
    <w:p>
      <w:pPr>
        <w:pStyle w:val="12"/>
        <w:pBdr/>
        <w:ind w:firstLine="360"/>
        <w:jc w:val="both"/>
        <w:rPr/>
        <w:framePr w:w="5808" w:h="10142" w:x="477" w:y="463" w:hSpace="0" w:vSpace="0" w:wrap="around" w:vAnchor="page" w:hAnchor="page" w:hRule="exact"/>
        <w:pBdr/>
      </w:pPr>
      <w:r>
        <w:rPr/>
        <w:t>Не сделав ничего, и Быков в тот же день выехал обратно в Саратов. Он не имел от губернатора никаких полномочий и потому не решался действовать силою. «Но, — прибавляет «Описание», — появление сего чиновника потрясло было дух противления бунтующих».</w:t>
      </w:r>
    </w:p>
    <w:p>
      <w:pPr>
        <w:pStyle w:val="12"/>
        <w:pBdr/>
        <w:ind w:firstLine="360"/>
        <w:jc w:val="both"/>
        <w:rPr/>
        <w:framePr w:w="5808" w:h="10142" w:x="477" w:y="463" w:hSpace="0" w:vSpace="0" w:wrap="around" w:vAnchor="page" w:hAnchor="page" w:hRule="exact"/>
        <w:pBdr/>
      </w:pPr>
      <w:r>
        <w:rPr/>
        <w:t>Наконец, 21 февраля прибыл к монастырю и губернатор. Это было уже вечером. Еще с последней станции он отправил в Николаев приказ, чтобы все гражданские чиновники, как командированные из Саратова, так и все местные власти с полициею ожидали его в монастыре. При встрече со Степа</w:t>
        <w:softHyphen/>
        <w:t>новым советник Зевакин и некоторые другие чиновники хо</w:t>
        <w:softHyphen/>
        <w:t>тели было напомнить ему о позднем времени, но он не стал и слушать, велев всем следовать за собою в монастырь. Там, подъехав прямо к настоятельским покоям и войдя в кельи, Степанов «изъявил негодование» настоятелю Корнилию «на оказанное им сопротивление высочайшей воле государя импе</w:t>
        <w:softHyphen/>
        <w:t>ратора». Затем вышел из покоев и отдал приказание силою выводить из монастыря народ. Для этого употреблено было в дело до 800 человек крестьян православного вероисповеда</w:t>
        <w:softHyphen/>
        <w:t>ния, согнанных к монастырю еще до приезда губернатора, в качестве понятых. Началась свалка. Не было выведено и по</w:t>
        <w:softHyphen/>
        <w:t>ловины «бунтовщиков», как темнота превратила свалку в ка</w:t>
        <w:softHyphen/>
        <w:t>кую-то рукопашную битву: понятые смешались с бунтовщиками и, не распознавая друг друга, схватывались не с раскольниками, а с понятыми же; из монастыря вытаскивали тех, которые сами согнаны были для того, чтобы вытаскивать других. Над монастырем стоял гул и крик, так что шум и отчаянные голоса побиваемых были слышны в Николаеве и всполошили все городское население. Раздался набатный звон</w:t>
      </w:r>
    </w:p>
    <w:p>
      <w:pPr>
        <w:pStyle w:val="Style20"/>
        <w:pBdr/>
        <w:rPr/>
        <w:framePr w:w="226" w:h="172" w:x="492" w:y="10831" w:hSpace="0" w:vSpace="0" w:wrap="around" w:vAnchor="page" w:hAnchor="page" w:hRule="exact"/>
        <w:pBdr/>
      </w:pPr>
      <w:r>
        <w:rPr/>
        <w:t>39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75" w:y="473" w:hSpace="0" w:vSpace="0" w:wrap="around" w:vAnchor="page" w:hAnchor="page" w:hRule="exact"/>
        <w:pBdr/>
      </w:pPr>
      <w:r>
        <w:rPr/>
        <w:t>всех колоколов. Набат отозвался в соседних селах и поднял на ноги все население. Почти весь город бросился на помощь монастырю — «иные верхом, иные пешком, иные на запря</w:t>
        <w:softHyphen/>
        <w:t>женных в сани лошадях, так что в самом городе быть было ужасно». Из всех соседних сел народ тысячами хлынул к мо</w:t>
        <w:softHyphen/>
        <w:t>настырю. «Темнота ночи благоприятствовала буйству расколь</w:t>
        <w:softHyphen/>
        <w:t>ников, так что многие являлись с ружьями, пистолетами, копьями, кистенями и дубинками. Понятые, расставленные около монастыря, не выдержали напора бежавших в мона</w:t>
        <w:softHyphen/>
        <w:t>стырь». Завязалась еще более ожесточенная свалка. Народ, приставленный к воротам и ограде в виде стражи, старался обезоружить тех, которые угрожали оружием. Бросив ворота, толпа полезла чрез ограду, словно в осажденную крепость. Там снова завязалась рукопашная битва, и православные на всех пунктах были побиты.</w:t>
      </w:r>
    </w:p>
    <w:p>
      <w:pPr>
        <w:pStyle w:val="12"/>
        <w:pBdr/>
        <w:ind w:firstLine="360"/>
        <w:jc w:val="both"/>
        <w:rPr/>
        <w:framePr w:w="5813" w:h="10123" w:x="475" w:y="473" w:hSpace="0" w:vSpace="0" w:wrap="around" w:vAnchor="page" w:hAnchor="page" w:hRule="exact"/>
        <w:pBdr/>
      </w:pPr>
      <w:r>
        <w:rPr/>
        <w:t>Степанов был в это время в покоях настоятеля. Узнав о критическом положении дела, он приказал бросить защиту монастыря от постоянно прибывавших масс народа, отпереть ворота и не раздражать народа. Опасаясь долее оставаться в толпе, он бежал в город. За ним последовали и все граждан</w:t>
        <w:softHyphen/>
        <w:t>ские власти. Монастырь остался в руках раскольников.</w:t>
      </w:r>
    </w:p>
    <w:p>
      <w:pPr>
        <w:pStyle w:val="12"/>
        <w:pBdr/>
        <w:ind w:firstLine="360"/>
        <w:jc w:val="both"/>
        <w:rPr/>
        <w:framePr w:w="5813" w:h="10123" w:x="475" w:y="473" w:hSpace="0" w:vSpace="0" w:wrap="around" w:vAnchor="page" w:hAnchor="page" w:hRule="exact"/>
        <w:pBdr/>
      </w:pPr>
      <w:r>
        <w:rPr/>
        <w:t>«Так кончилось, — говорит «Описание», — неблаговре</w:t>
        <w:softHyphen/>
        <w:t>менное распоряжение г. губернатора относительно вывода раскольников из монастыря. Но оно бы не произвело такого смятения, ежели бы было во время дня».</w:t>
      </w:r>
    </w:p>
    <w:p>
      <w:pPr>
        <w:pStyle w:val="12"/>
        <w:pBdr/>
        <w:ind w:firstLine="360"/>
        <w:jc w:val="both"/>
        <w:rPr/>
        <w:framePr w:w="5813" w:h="10123" w:x="475" w:y="473" w:hSpace="0" w:vSpace="0" w:wrap="around" w:vAnchor="page" w:hAnchor="page" w:hRule="exact"/>
        <w:pBdr/>
      </w:pPr>
      <w:r>
        <w:rPr/>
        <w:t>Даже за бегством Степанова, набатный звон продолжался почти до полуночи.</w:t>
      </w:r>
    </w:p>
    <w:p>
      <w:pPr>
        <w:pStyle w:val="12"/>
        <w:pBdr/>
        <w:ind w:firstLine="360"/>
        <w:jc w:val="both"/>
        <w:rPr/>
        <w:framePr w:w="5813" w:h="10123" w:x="475" w:y="473" w:hSpace="0" w:vSpace="0" w:wrap="around" w:vAnchor="page" w:hAnchor="page" w:hRule="exact"/>
        <w:pBdr/>
      </w:pPr>
      <w:r>
        <w:rPr/>
        <w:t>Наутро губернатор велел распустить по домам всех поня</w:t>
        <w:softHyphen/>
        <w:t>тых, число которых, хотя и доходило до 1000 человек, однако это была горсть в сравнении с тем контингентом защитников монастыря, который выставили раскольники.</w:t>
      </w:r>
    </w:p>
    <w:p>
      <w:pPr>
        <w:pStyle w:val="12"/>
        <w:pBdr/>
        <w:ind w:firstLine="360"/>
        <w:jc w:val="both"/>
        <w:rPr/>
        <w:framePr w:w="5813" w:h="10123" w:x="475" w:y="473" w:hSpace="0" w:vSpace="0" w:wrap="around" w:vAnchor="page" w:hAnchor="page" w:hRule="exact"/>
        <w:pBdr/>
      </w:pPr>
      <w:r>
        <w:rPr/>
        <w:t>Днем Степанов вновь явился в монастырь, который еще был полон народом; богатый монастырь кормил эти толпы, и потому им нечего было возвращаться по домам. Степанов в последний раз обратился к толпе с вопросом, хотят ли они добровольно покориться распоряжениям верховного прави</w:t>
        <w:softHyphen/>
        <w:t>тельства.</w:t>
      </w:r>
    </w:p>
    <w:p>
      <w:pPr>
        <w:pStyle w:val="12"/>
        <w:pBdr/>
        <w:ind w:firstLine="360"/>
        <w:jc w:val="both"/>
        <w:rPr/>
        <w:framePr w:w="5813" w:h="10123" w:x="475" w:y="473" w:hSpace="0" w:vSpace="0" w:wrap="around" w:vAnchor="page" w:hAnchor="page" w:hRule="exact"/>
        <w:pBdr/>
      </w:pPr>
      <w:r>
        <w:rPr/>
        <w:t>Народ отвечал: «нет».</w:t>
      </w:r>
    </w:p>
    <w:p>
      <w:pPr>
        <w:pStyle w:val="12"/>
        <w:pBdr/>
        <w:ind w:firstLine="360"/>
        <w:jc w:val="both"/>
        <w:rPr/>
        <w:framePr w:w="5813" w:h="10123" w:x="475" w:y="473" w:hSpace="0" w:vSpace="0" w:wrap="around" w:vAnchor="page" w:hAnchor="page" w:hRule="exact"/>
        <w:pBdr/>
      </w:pPr>
      <w:r>
        <w:rPr/>
        <w:t>Степанов выехал из монастыря. Из Николаева он написал Зосиме, что на представление свое ожидает распоряжения ми</w:t>
        <w:softHyphen/>
        <w:t>нистра относительно того, как ему действовать в этих затруд</w:t>
        <w:softHyphen/>
        <w:t>нительных обстоятельствах, а до того времени предлагал архимандриту отправиться в Воскресенский единоверческий монастырь, где и ожидать особых известий. Уезжая в тот же</w:t>
      </w:r>
    </w:p>
    <w:p>
      <w:pPr>
        <w:pStyle w:val="Style20"/>
        <w:pBdr/>
        <w:rPr/>
        <w:framePr w:w="226" w:h="172" w:x="5933" w:y="10831" w:hSpace="0" w:vSpace="0" w:wrap="around" w:vAnchor="page" w:hAnchor="page" w:hRule="exact"/>
        <w:pBdr/>
      </w:pPr>
      <w:r>
        <w:rPr/>
        <w:t>39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38" w:x="475" w:y="463" w:hSpace="0" w:vSpace="0" w:wrap="around" w:vAnchor="page" w:hAnchor="page" w:hRule="exact"/>
        <w:pBdr/>
      </w:pPr>
      <w:r>
        <w:rPr/>
        <w:t>день в Саратов, Степанов приказал воротиться к своим местам и всем чиновникам, бесполезно прожившим под стенами непо</w:t>
        <w:softHyphen/>
        <w:t>корного монастыря 16 дней, и оставил там только помощника управляющего удельными имениями Часовникова — «для на</w:t>
        <w:softHyphen/>
        <w:t>блюдения и успокоения крестьян удельного ведомства».</w:t>
      </w:r>
    </w:p>
    <w:p>
      <w:pPr>
        <w:pStyle w:val="12"/>
        <w:pBdr/>
        <w:jc w:val="both"/>
        <w:rPr/>
        <w:framePr w:w="5813" w:h="10138" w:x="475" w:y="463" w:hSpace="0" w:vSpace="0" w:wrap="around" w:vAnchor="page" w:hAnchor="page" w:hRule="exact"/>
        <w:pBdr/>
      </w:pPr>
      <w:r>
        <w:rPr/>
        <w:t>Прошло еще две недели, и раскольники оставались в не</w:t>
        <w:softHyphen/>
        <w:t>известности относительно ожидавшей их участи.</w:t>
      </w:r>
    </w:p>
    <w:p>
      <w:pPr>
        <w:pStyle w:val="12"/>
        <w:pBdr/>
        <w:jc w:val="both"/>
        <w:rPr/>
        <w:framePr w:w="5813" w:h="10138" w:x="475" w:y="463" w:hSpace="0" w:vSpace="0" w:wrap="around" w:vAnchor="page" w:hAnchor="page" w:hRule="exact"/>
        <w:pBdr/>
      </w:pPr>
      <w:r>
        <w:rPr/>
        <w:t>Наконец, Степанов получил из Петербурга ответ, как ему действовать. Из Саратова он немедленно отправил в Нико</w:t>
        <w:softHyphen/>
        <w:t>лаев сооруженную команду солдат из 200 человек с надле</w:t>
        <w:softHyphen/>
        <w:t>жащим числом офицеров и с боевыми запасами. А вместе с тем отправил туда же и команду казаков из 3-го казачьего полка астраханского войска. Из Хвалынска вытребовал квар</w:t>
        <w:softHyphen/>
        <w:t>тировавшую там конно-артиллерийскую резервную батарею. Послал половинное число саратовской пожарной команды с брандмейстером и пожарными трубами. Затем приказал со</w:t>
        <w:softHyphen/>
        <w:t>брать 2000 человек понятых из окрестных селений православ</w:t>
        <w:softHyphen/>
        <w:t>ного исповедания.</w:t>
      </w:r>
    </w:p>
    <w:p>
      <w:pPr>
        <w:pStyle w:val="12"/>
        <w:pBdr/>
        <w:jc w:val="both"/>
        <w:rPr/>
        <w:framePr w:w="5813" w:h="10138" w:x="475" w:y="463" w:hSpace="0" w:vSpace="0" w:wrap="around" w:vAnchor="page" w:hAnchor="page" w:hRule="exact"/>
        <w:pBdr/>
      </w:pPr>
      <w:r>
        <w:rPr/>
        <w:t>9 марта прибыл из Саратова губернаторский чиновник Го</w:t>
        <w:softHyphen/>
        <w:t>рохов. Он явился туда вместе с командиром конно-артил</w:t>
        <w:softHyphen/>
        <w:t>лерийской батареи бароном Дельвигом, николаевским исправником Немировым и вышеупомянутым Часовниковым. Горохов от имени губернатора еще раз спросил непокорных монахов и державшую в своей власти монастырь толпу кре</w:t>
        <w:softHyphen/>
        <w:t>стьян, согласны ли они покориться распоряжениям правитель</w:t>
        <w:softHyphen/>
        <w:t>ства. И те, и другие отвечали, что «они скорее умрут, чем отдадут свою церковь».</w:t>
      </w:r>
    </w:p>
    <w:p>
      <w:pPr>
        <w:pStyle w:val="12"/>
        <w:pBdr/>
        <w:jc w:val="both"/>
        <w:rPr/>
        <w:framePr w:w="5813" w:h="10138" w:x="475" w:y="463" w:hSpace="0" w:vSpace="0" w:wrap="around" w:vAnchor="page" w:hAnchor="page" w:hRule="exact"/>
        <w:pBdr/>
      </w:pPr>
      <w:r>
        <w:rPr/>
        <w:t>Через три дня явился и губернатор. В виде последней попытки он, «желая образумить бунтующих мерами кротости и убеждения», послал в монастырь барона Дельвига в послед</w:t>
        <w:softHyphen/>
        <w:t>ний раз предложить инокам и народу об изъявлении добро</w:t>
        <w:softHyphen/>
        <w:t>вольной покорности и, в случае отрицательного ответа, решительно объявить им, что после всего этого «употреблены будут силы к водворению в монастыре порядка, желаемого правительством», а что все виновные будут преданы строгому суду и потерпят наказание.</w:t>
      </w:r>
    </w:p>
    <w:p>
      <w:pPr>
        <w:pStyle w:val="12"/>
        <w:pBdr/>
        <w:jc w:val="both"/>
        <w:rPr/>
        <w:framePr w:w="5813" w:h="10138" w:x="475" w:y="463" w:hSpace="0" w:vSpace="0" w:wrap="around" w:vAnchor="page" w:hAnchor="page" w:hRule="exact"/>
        <w:pBdr/>
      </w:pPr>
      <w:r>
        <w:rPr/>
        <w:t>Барон Дельвиг воротился с ответом, что на добровольную покорность нет никакой надежды. Тогда Степанов велел дви</w:t>
        <w:softHyphen/>
        <w:t>нуться к монастырю военным командам и согнанному в город народу. Пушки и прикрытые солдатами пожарные трубы сле</w:t>
        <w:softHyphen/>
        <w:t>довали в голове шествия. Монастырь был весь обложен тол</w:t>
        <w:softHyphen/>
        <w:t>пами непокорного народа, собравшегося тысячами.</w:t>
      </w:r>
    </w:p>
    <w:p>
      <w:pPr>
        <w:pStyle w:val="12"/>
        <w:pBdr/>
        <w:jc w:val="both"/>
        <w:rPr/>
        <w:framePr w:w="5813" w:h="10138" w:x="475" w:y="463" w:hSpace="0" w:vSpace="0" w:wrap="around" w:vAnchor="page" w:hAnchor="page" w:hRule="exact"/>
        <w:pBdr/>
      </w:pPr>
      <w:r>
        <w:rPr/>
        <w:t>Приблизились войска. Последовала артиллерийская ко</w:t>
        <w:softHyphen/>
        <w:t>манда, и вместо ядер и картечи на народ полилась холодная</w:t>
      </w:r>
    </w:p>
    <w:p>
      <w:pPr>
        <w:pStyle w:val="Style20"/>
        <w:pBdr/>
        <w:rPr/>
        <w:framePr w:w="226" w:h="172" w:x="485" w:y="10831" w:hSpace="0" w:vSpace="0" w:wrap="around" w:vAnchor="page" w:hAnchor="page" w:hRule="exact"/>
        <w:pBdr/>
      </w:pPr>
      <w:r>
        <w:rPr/>
        <w:t>39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8" w:x="473" w:y="458" w:hSpace="0" w:vSpace="0" w:wrap="around" w:vAnchor="page" w:hAnchor="page" w:hRule="exact"/>
        <w:pBdr/>
      </w:pPr>
      <w:r>
        <w:rPr/>
        <w:t>вода из пожарных труб. Ужас овладел бунтовщиками, осо</w:t>
        <w:softHyphen/>
        <w:t>бенно когда в суматохе на них бросились солдаты с крестья</w:t>
        <w:softHyphen/>
        <w:t>нами и стали всех вязать. Связано было до 1700 человек. Остальные все разбежались.</w:t>
      </w:r>
    </w:p>
    <w:p>
      <w:pPr>
        <w:pStyle w:val="12"/>
        <w:pBdr/>
        <w:jc w:val="both"/>
        <w:rPr/>
        <w:framePr w:w="5818" w:h="10138" w:x="473" w:y="458" w:hSpace="0" w:vSpace="0" w:wrap="around" w:vAnchor="page" w:hAnchor="page" w:hRule="exact"/>
        <w:pBdr/>
      </w:pPr>
      <w:r>
        <w:rPr/>
        <w:t>Так усмирен этот раскольнический бунт — «без крово</w:t>
        <w:softHyphen/>
        <w:t>пролития». Некоторые из монахов тотчас же отправлены были в Саратов, а монастырь занят властями и войском.</w:t>
      </w:r>
    </w:p>
    <w:p>
      <w:pPr>
        <w:pStyle w:val="12"/>
        <w:pBdr/>
        <w:spacing w:before="0" w:after="460"/>
        <w:jc w:val="both"/>
        <w:rPr/>
        <w:framePr w:w="5818" w:h="10138" w:x="473" w:y="458" w:hSpace="0" w:vSpace="0" w:wrap="around" w:vAnchor="page" w:hAnchor="page" w:hRule="exact"/>
        <w:pBdr/>
      </w:pPr>
      <w:r>
        <w:rPr/>
        <w:t>Явился и архимандрит Зосима со своею духовною свитою. Немедленно отслужен был молебен с водосвятием.</w:t>
      </w:r>
    </w:p>
    <w:p>
      <w:pPr>
        <w:pStyle w:val="24"/>
        <w:pBdr/>
        <w:rPr/>
        <w:framePr w:w="5818" w:h="10138" w:x="473" w:y="458" w:hSpace="0" w:vSpace="0" w:wrap="around" w:vAnchor="page" w:hAnchor="page" w:hRule="exact"/>
        <w:pBdr/>
      </w:pPr>
      <w:bookmarkStart w:id="74" w:name="bookmark148_Copy_1"/>
      <w:r>
        <w:rPr/>
        <w:t>II</w:t>
      </w:r>
      <w:bookmarkEnd w:id="74"/>
    </w:p>
    <w:p>
      <w:pPr>
        <w:pStyle w:val="12"/>
        <w:pBdr/>
        <w:jc w:val="both"/>
        <w:rPr/>
        <w:framePr w:w="5818" w:h="10138" w:x="473" w:y="458" w:hSpace="0" w:vSpace="0" w:wrap="around" w:vAnchor="page" w:hAnchor="page" w:hRule="exact"/>
        <w:pBdr/>
      </w:pPr>
      <w:r>
        <w:rPr/>
        <w:t>Уничтожение этого «раскольничьего гнезда» не принесло, однако, той пользы для государства, какая имелась в виду при возбуждении систематической борьбы с расколом. Во-первых, там же, на Иргизе, оставалось еще два таких же «гнезда» — скит Верхне-Спасопреображенский мужской и Покровский женский, соединявшийся с первым узкою лесною тропою. Оставшиеся скиты покрылись еще большею славою в глазах раскольников, как единственные, уцелевшие «све</w:t>
        <w:softHyphen/>
        <w:t>тильники света незаходимого». Во-вторых, из двух разрушен</w:t>
        <w:softHyphen/>
        <w:t>ных «гнезд» старые и юные птенцы разбрелись по всей России и стали опаснее тем, что пропаганда их не ограничи</w:t>
        <w:softHyphen/>
        <w:t>валась уже никаким пространством, а с Иргиза перешагнула на Урал, на Обь, на Двину, на Дон, на Терек, на Кубань и т. д. Старцы и старицы, ютившиеся в «пустыне прекрасной», на «брезе нового Иордана», как иногда называли раскольники реку Иргиз и озеро Калач, над которым стоял один из мо</w:t>
        <w:softHyphen/>
        <w:t>настырей, превратились в бродячих пророков и пропаганди</w:t>
        <w:softHyphen/>
        <w:t>стов более неуловимых.</w:t>
      </w:r>
    </w:p>
    <w:p>
      <w:pPr>
        <w:pStyle w:val="12"/>
        <w:pBdr/>
        <w:jc w:val="both"/>
        <w:rPr/>
        <w:framePr w:w="5818" w:h="10138" w:x="473" w:y="458" w:hSpace="0" w:vSpace="0" w:wrap="around" w:vAnchor="page" w:hAnchor="page" w:hRule="exact"/>
        <w:pBdr/>
      </w:pPr>
      <w:r>
        <w:rPr/>
        <w:t>Из дел того времени мы видим, что выгнанные из иргиз</w:t>
        <w:softHyphen/>
        <w:t>ских монастырей монахи и монахини вдруг открывали скиты где-нибудь в уединенном хуторе, превращая «овечью избу» в раскольничьи святилища, и на сотни верст кругом между рас</w:t>
        <w:softHyphen/>
        <w:t>кольниками шел таинственный шепот: «Солнце православия, зашедшее на Иргизе, по милости Божией, воссияло на Бердее» — какая-то неизвестная реченька где-нибудь у границ войска донского, где, например, сыновья майора Персидского, внуки или племянники бывшего наказного атамана волжского казачьего войска, иноки Герасим и Савватий, основывают но</w:t>
        <w:softHyphen/>
        <w:t>вую святыню, таинственно превратив в храм «овечью избу», и к этой «овечьей избе» съезжаются сотни и тысячи сектан</w:t>
        <w:softHyphen/>
        <w:t>тов. Еще дальше, еще в большей глуши, в самом далеком</w:t>
      </w:r>
    </w:p>
    <w:p>
      <w:pPr>
        <w:pStyle w:val="Style20"/>
        <w:pBdr/>
        <w:rPr/>
        <w:framePr w:w="226" w:h="172" w:x="5921" w:y="10831" w:hSpace="0" w:vSpace="0" w:wrap="around" w:vAnchor="page" w:hAnchor="page" w:hRule="exact"/>
        <w:pBdr/>
      </w:pPr>
      <w:r>
        <w:rPr/>
        <w:t>39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62" w:x="480" w:y="492" w:hSpace="0" w:vSpace="0" w:wrap="around" w:vAnchor="page" w:hAnchor="page" w:hRule="exact"/>
        <w:pBdr/>
      </w:pPr>
      <w:r>
        <w:rPr/>
        <w:t>углу войска донского, где кончаются станичные поселения и начинаются глухие степи, на Тушкановых хуторах, возникает новое светило в казацкой избе, в подполье, и за сотни верст бредут и едут в это подполье поклонники старой веры, «при</w:t>
        <w:softHyphen/>
        <w:t>шибленной на Иргизе».</w:t>
      </w:r>
    </w:p>
    <w:p>
      <w:pPr>
        <w:pStyle w:val="12"/>
        <w:pBdr/>
        <w:jc w:val="both"/>
        <w:rPr/>
        <w:framePr w:w="5803" w:h="10162" w:x="480" w:y="492" w:hSpace="0" w:vSpace="0" w:wrap="around" w:vAnchor="page" w:hAnchor="page" w:hRule="exact"/>
        <w:pBdr/>
      </w:pPr>
      <w:r>
        <w:rPr/>
        <w:t>«Православный народ! — фанатически взывает «тушкановский святитель», отставной казак. — Помяните древних учителей и апостолов, и укрепитеся духом на борьбу с диа</w:t>
        <w:softHyphen/>
        <w:t>волом. Мучили нас, православных, и в древнем Риме, извле</w:t>
        <w:softHyphen/>
        <w:t>кали ревнителей веры из пещер и катакомвий, лютым зверям на растерзание отдавали, а иных, паклею обмотавши и смолою намочивши, аки факелы в садах мучителей возжигали, а вера православная крепла и множилась, и царство Римское побе</w:t>
        <w:softHyphen/>
        <w:t>дила, на престол в багрянице воссела. Не то же ли и ныне совершается? Извлекли нас из наших катакомвий, что на Ир</w:t>
        <w:softHyphen/>
        <w:t>гизе, и отдали на растерзание псов голодных и львов лютых. Но придет время, и победит наша святая правоверность и древнее благочестие...»</w:t>
      </w:r>
    </w:p>
    <w:p>
      <w:pPr>
        <w:pStyle w:val="12"/>
        <w:pBdr/>
        <w:jc w:val="both"/>
        <w:rPr/>
        <w:framePr w:w="5803" w:h="10162" w:x="480" w:y="492" w:hSpace="0" w:vSpace="0" w:wrap="around" w:vAnchor="page" w:hAnchor="page" w:hRule="exact"/>
        <w:pBdr/>
      </w:pPr>
      <w:r>
        <w:rPr/>
        <w:t>В селе Колояре Вольского уезда крестьянин Акимов го</w:t>
        <w:softHyphen/>
        <w:t>ворил на базаре, что «прежде сего времени одним раскольни</w:t>
        <w:softHyphen/>
        <w:t>кам было житье», что только они одни были и «денежны и сыты», но что как только стали обращать их в церковников», то и они «скудеть начали».</w:t>
      </w:r>
    </w:p>
    <w:p>
      <w:pPr>
        <w:pStyle w:val="12"/>
        <w:pBdr/>
        <w:jc w:val="both"/>
        <w:rPr/>
        <w:framePr w:w="5803" w:h="10162" w:x="480" w:y="492" w:hSpace="0" w:vSpace="0" w:wrap="around" w:vAnchor="page" w:hAnchor="page" w:hRule="exact"/>
        <w:pBdr/>
      </w:pPr>
      <w:r>
        <w:rPr/>
        <w:t>В течение четырех лет движение в расколе проявилось с такою силою, что все Поволжье, казалось, пошло в старооб</w:t>
        <w:softHyphen/>
        <w:t>рядчество, и потому положено было уничтожить последнее «гнездо» на Иргизе, потому что это гнездо считалось рассад</w:t>
        <w:softHyphen/>
        <w:t>ником раскола в Поволжье, в Подонье и в Поуралье. Унич</w:t>
        <w:softHyphen/>
        <w:t>тожение это последовало в 1841 году. Местные власти, наученные уже горьким опытом предшествовавших лет, по</w:t>
        <w:softHyphen/>
        <w:t>старались обставить дело закрытия последнего раскольничье</w:t>
        <w:softHyphen/>
        <w:t>го убежища такою тайною и такими предосторожностями, что раскольники говорили впоследствии об этом последнем своем поражении, как о «ночном нападении волков на овчарню». Действительно, губернатор Фаддеев с небольшою командою солдат и с чиновниками неожиданно явился в стенах монасты</w:t>
        <w:softHyphen/>
        <w:t>ря в то время, когда весь монастырь молился в церкви, по</w:t>
        <w:softHyphen/>
        <w:t>ставил караул у ворот, у колокольни, чтобы отвратить возможность набатного звона, неожиданно вступил в церковь, прочел растерявшемуся от страха собору раскольников высо</w:t>
        <w:softHyphen/>
        <w:t>чайшее повеление, в тот же момент явилось в церковь право</w:t>
        <w:softHyphen/>
        <w:t>славное духовенство в облачении, тут же на глазах изумленных раскольников последовало окропление церкви святою водой, после чего раскольничья святыня теряла в гла-</w:t>
      </w:r>
    </w:p>
    <w:p>
      <w:pPr>
        <w:pStyle w:val="Style20"/>
        <w:pBdr/>
        <w:rPr/>
        <w:framePr w:w="226" w:h="172" w:x="451" w:y="10788" w:hSpace="0" w:vSpace="0" w:wrap="around" w:vAnchor="page" w:hAnchor="page" w:hRule="exact"/>
        <w:pBdr/>
      </w:pPr>
      <w:r>
        <w:rPr/>
        <w:t>39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8" w:x="473" w:y="478" w:hSpace="0" w:vSpace="0" w:wrap="around" w:vAnchor="page" w:hAnchor="page" w:hRule="exact"/>
        <w:pBdr/>
      </w:pPr>
      <w:r>
        <w:rPr/>
        <w:t>зах их свою святость, взяты ключи из рук казначея, и только к вечеру этого «дня вавилонского пленения» окрестное насе</w:t>
        <w:softHyphen/>
        <w:t>ление узнало, что «солнце православия зашло на Иргизе» окончательно. Даже чиновники, взятые с собою Фаддеевым из Саратова для закрытия монастыря, не знали зачем они туда едут: им сказано, что губернатор едет для свидания и переговоров с оренбургским военным губернатором относи</w:t>
        <w:softHyphen/>
        <w:t>тельно башкирских земель.</w:t>
      </w:r>
    </w:p>
    <w:p>
      <w:pPr>
        <w:pStyle w:val="12"/>
        <w:pBdr/>
        <w:ind w:firstLine="360"/>
        <w:jc w:val="both"/>
        <w:rPr/>
        <w:framePr w:w="5818" w:h="10128" w:x="473" w:y="478" w:hSpace="0" w:vSpace="0" w:wrap="around" w:vAnchor="page" w:hAnchor="page" w:hRule="exact"/>
        <w:pBdr/>
      </w:pPr>
      <w:r>
        <w:rPr/>
        <w:t>Мало того: когда в мужском монастыре читалось в церкви высочайшее повеление, то для того, чтобы об этом не узнали в женском монастыре, сообщавшемся с мужским кратчайшим путем чрез озеро Калач, где находилась перевозная лодка, и чтобы, из любопытства или случайно, монахини женского мо</w:t>
        <w:softHyphen/>
        <w:t>настыря не пробрались в мужской, у перевозной лодки остав</w:t>
        <w:softHyphen/>
        <w:t>лен был жандарм, которому и велено было как бы для удовольствия «купаться в Калаче». Простая мера эта была придумана преосвященным Иаковом, который в секретно вру</w:t>
        <w:softHyphen/>
        <w:t>ченной Фаддееву записочке сообщал: «Если на озере Калаче принять лодку, на которой монастырские бабы переезжают в мужской монастырь, если поставить штыка три-четыре на мосту монастырской мельницы, то доступ к мужскому Спасо</w:t>
        <w:softHyphen/>
        <w:t>преображенскому монастырю для посторонних людей совер</w:t>
        <w:softHyphen/>
        <w:t xml:space="preserve">шенно будет невозможен. </w:t>
      </w:r>
      <w:r>
        <w:rPr>
          <w:i/>
          <w:iCs/>
        </w:rPr>
        <w:t>Жандарм может при лодке на Калаче покупаться».</w:t>
      </w:r>
    </w:p>
    <w:p>
      <w:pPr>
        <w:pStyle w:val="12"/>
        <w:pBdr/>
        <w:ind w:firstLine="360"/>
        <w:jc w:val="both"/>
        <w:rPr/>
        <w:framePr w:w="5818" w:h="10128" w:x="473" w:y="478" w:hSpace="0" w:vSpace="0" w:wrap="around" w:vAnchor="page" w:hAnchor="page" w:hRule="exact"/>
        <w:pBdr/>
      </w:pPr>
      <w:r>
        <w:rPr/>
        <w:t>Насколько, однако, местные власти тревожились неизве</w:t>
        <w:softHyphen/>
        <w:t>стностью относительно состояния умов всего окрестного кре</w:t>
        <w:softHyphen/>
        <w:t>стьянского населения, видно из того, во-первых, что на другой же день после закрытия последних раскольничьих скитов на Иргизе ближайшим властям велено было тайно осведомляться во всех селах, какое впечатление произвел на них этот совершившийся факт, и в то же время вызвать крестьянские приговоры о том, что при закрытии скитов не было употреблено военной силы, и во-вторых, что военный караул, поставленный в этих скитах, не снимали в течение нескольких лет.</w:t>
      </w:r>
    </w:p>
    <w:p>
      <w:pPr>
        <w:pStyle w:val="12"/>
        <w:pBdr/>
        <w:ind w:firstLine="360"/>
        <w:jc w:val="both"/>
        <w:rPr/>
        <w:framePr w:w="5818" w:h="10128" w:x="473" w:y="478" w:hSpace="0" w:vSpace="0" w:wrap="around" w:vAnchor="page" w:hAnchor="page" w:hRule="exact"/>
        <w:pBdr/>
      </w:pPr>
      <w:r>
        <w:rPr/>
        <w:t>Монахи и монахини этих скитов, упорно отказывавшиеся принять единоверие, были высланы из скитов в свои житель</w:t>
        <w:softHyphen/>
        <w:t>ства под строгий полицейский надзор и при этом лишены «ан</w:t>
        <w:softHyphen/>
        <w:t>гельского вида», т. е. обязаны носить светское одеяние. Но и «сия последняя Христова инвалидная команда», как назы</w:t>
        <w:softHyphen/>
        <w:t>вали себя раскольники, не вся дошла до мест жительства, а большинство монахов и монахинь, укрепившиеся в своем фа</w:t>
        <w:softHyphen/>
        <w:t>натизме до какого-то морального исступления, тайно разо</w:t>
        <w:softHyphen/>
        <w:t>шлись по всей России и стали новыми бродячими пророками</w:t>
      </w:r>
    </w:p>
    <w:p>
      <w:pPr>
        <w:pStyle w:val="Style20"/>
        <w:pBdr/>
        <w:rPr/>
        <w:framePr w:w="226" w:h="172" w:x="5925" w:y="10831" w:hSpace="0" w:vSpace="0" w:wrap="around" w:vAnchor="page" w:hAnchor="page" w:hRule="exact"/>
        <w:pBdr/>
      </w:pPr>
      <w:r>
        <w:rPr/>
        <w:t>39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52" w:x="480" w:y="497" w:hSpace="0" w:vSpace="0" w:wrap="around" w:vAnchor="page" w:hAnchor="page" w:hRule="exact"/>
        <w:pBdr/>
      </w:pPr>
      <w:r>
        <w:rPr/>
        <w:t>и агитаторами; народ же слепо пошел туда, куда вела его эта странная «инвалидная команда».</w:t>
      </w:r>
    </w:p>
    <w:p>
      <w:pPr>
        <w:pStyle w:val="12"/>
        <w:pBdr/>
        <w:spacing w:before="0" w:after="80"/>
        <w:jc w:val="both"/>
        <w:rPr/>
        <w:framePr w:w="5803" w:h="10152" w:x="480" w:y="497" w:hSpace="0" w:vSpace="0" w:wrap="around" w:vAnchor="page" w:hAnchor="page" w:hRule="exact"/>
        <w:pBdr/>
      </w:pPr>
      <w:r>
        <w:rPr/>
        <w:t>На Тушкановых хуторах, на границе войска донского и Саратовской губернии, захвачена была фабрика раскольничь</w:t>
        <w:softHyphen/>
        <w:t>их прокламаций, изготовляемых отставным казаком Петровым и маленьким учеником его, готовившимся принять схиму, ка</w:t>
        <w:softHyphen/>
        <w:t>зачьим «малолетком» Алексеевым. В подземном склепе, на</w:t>
        <w:softHyphen/>
        <w:t>полненном образами, найдено было 117 набело переписанных прокламаций, которые носили название: «Стих преболезненного воспоминания о озлоблении кафоликов» и которые рас</w:t>
        <w:softHyphen/>
        <w:t>пространялись по всему Поволжью, Подонью и Поуралью. Чтобы судить, какое зажигающее свойство могли иметь эти прокламации, приведем небольшие выдержки из этого люби</w:t>
        <w:softHyphen/>
        <w:t>мого раскольниками «стиха»:</w:t>
      </w:r>
    </w:p>
    <w:p>
      <w:pPr>
        <w:pStyle w:val="25"/>
        <w:pBdr/>
        <w:spacing w:before="0" w:after="80"/>
        <w:ind w:left="1640" w:hanging="0"/>
        <w:jc w:val="both"/>
        <w:rPr/>
        <w:framePr w:w="5803" w:h="10152" w:x="480" w:y="497" w:hSpace="0" w:vSpace="0" w:wrap="around" w:vAnchor="page" w:hAnchor="page" w:hRule="exact"/>
        <w:pBdr/>
      </w:pPr>
      <w:r>
        <w:rPr/>
        <w:t xml:space="preserve">По грехом нашим, на нашу страну </w:t>
        <w:br/>
        <w:t xml:space="preserve">Попусти Бог такову беду: </w:t>
        <w:br/>
        <w:t xml:space="preserve">Облак темный всюду осени, </w:t>
        <w:br/>
        <w:t xml:space="preserve">Небо и воздух мраком потемни, </w:t>
        <w:br/>
        <w:t xml:space="preserve">Солнце в небеси скры свои лучи </w:t>
        <w:br/>
        <w:t xml:space="preserve">И луна в ночи светлость помрачи, </w:t>
        <w:br/>
        <w:t xml:space="preserve">А и звезды вся потемниша зрак, </w:t>
        <w:br/>
        <w:t xml:space="preserve">А и свет дневный преложися в мрак. </w:t>
        <w:br/>
        <w:t xml:space="preserve">Тогда твари вся ужахнушася, </w:t>
        <w:br/>
        <w:t xml:space="preserve">А и бездны вся содрогнушася, </w:t>
        <w:br/>
        <w:t xml:space="preserve">Егда адский зверь узы разреши, </w:t>
        <w:br/>
        <w:t xml:space="preserve">От заклеп твердых нагло искочи: </w:t>
        <w:br/>
        <w:t xml:space="preserve">О, коль яростно испусти свой яд </w:t>
        <w:br/>
        <w:t xml:space="preserve">В кафолический красный вертоград; </w:t>
        <w:br/>
        <w:t xml:space="preserve">Зело злобно враг сей возреве, </w:t>
        <w:br/>
        <w:t xml:space="preserve">Кафоликов род мучить повеле, </w:t>
        <w:br/>
        <w:t xml:space="preserve">Святых пастырей вскоре истреби, </w:t>
        <w:br/>
        <w:t xml:space="preserve">Иргизское солнце тучею закры, </w:t>
        <w:br/>
        <w:t xml:space="preserve">Храмы Божии замком заклепи, </w:t>
        <w:br/>
        <w:t xml:space="preserve">Книги древнии огнем попали. </w:t>
        <w:br/>
        <w:t xml:space="preserve">Четы иноков уловляхуся, </w:t>
        <w:br/>
        <w:t>Злым наказанеем умерщвляхуся,</w:t>
        <w:br/>
        <w:t xml:space="preserve">Всюду вернии закалаеми, </w:t>
        <w:br/>
        <w:t>Аки класове пожинаеми, и т. д.</w:t>
      </w:r>
    </w:p>
    <w:p>
      <w:pPr>
        <w:pStyle w:val="12"/>
        <w:pBdr/>
        <w:spacing w:before="0" w:after="80"/>
        <w:jc w:val="both"/>
        <w:rPr/>
        <w:framePr w:w="5803" w:h="10152" w:x="480" w:y="497" w:hSpace="0" w:vSpace="0" w:wrap="around" w:vAnchor="page" w:hAnchor="page" w:hRule="exact"/>
        <w:pBdr/>
      </w:pPr>
      <w:r>
        <w:rPr/>
        <w:t>«Стих» прямо указывает на иргизский погром и потому не мог не производить на невежественную массу громадного впе</w:t>
        <w:softHyphen/>
        <w:t>чатления, особенно когда лиризм этого аскетического произ</w:t>
        <w:softHyphen/>
        <w:t>ведения бьет по самым чувствительным струнам народного мировоззрения:</w:t>
      </w:r>
    </w:p>
    <w:p>
      <w:pPr>
        <w:pStyle w:val="25"/>
        <w:pBdr/>
        <w:spacing w:lineRule="auto" w:line="256"/>
        <w:ind w:left="1640" w:hanging="0"/>
        <w:jc w:val="both"/>
        <w:rPr/>
        <w:framePr w:w="5803" w:h="10152" w:x="480" w:y="497" w:hSpace="0" w:vSpace="0" w:wrap="around" w:vAnchor="page" w:hAnchor="page" w:hRule="exact"/>
        <w:pBdr/>
      </w:pPr>
      <w:r>
        <w:rPr/>
        <w:t xml:space="preserve">Ох, увы, увы, благочестие, </w:t>
        <w:br/>
        <w:t xml:space="preserve">Увы, древнее православие! </w:t>
        <w:br/>
        <w:t xml:space="preserve">Кто луча твоя вскоре потемни? </w:t>
        <w:br/>
        <w:t xml:space="preserve">Кто блистание тако измени? </w:t>
        <w:br/>
        <w:t xml:space="preserve">Десяторожный зверь сия погуби, </w:t>
        <w:br/>
        <w:t>Седмиглавый змий тако учини:</w:t>
      </w:r>
    </w:p>
    <w:p>
      <w:pPr>
        <w:pStyle w:val="Style20"/>
        <w:pBdr/>
        <w:rPr/>
        <w:framePr w:w="226" w:h="172" w:x="494" w:y="10831" w:hSpace="0" w:vSpace="0" w:wrap="around" w:vAnchor="page" w:hAnchor="page" w:hRule="exact"/>
        <w:pBdr/>
      </w:pPr>
      <w:r>
        <w:rPr/>
        <w:t>39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5"/>
        <w:pBdr/>
        <w:ind w:left="1640" w:firstLine="20"/>
        <w:rPr/>
        <w:framePr w:w="5813" w:h="10152" w:x="475" w:y="449" w:hSpace="0" w:vSpace="0" w:wrap="around" w:vAnchor="page" w:hAnchor="page" w:hRule="exact"/>
        <w:pBdr/>
      </w:pPr>
      <w:r>
        <w:rPr/>
        <w:t xml:space="preserve">Весь церковный чин зверски прекрати, </w:t>
        <w:br/>
        <w:t xml:space="preserve">Вся предания злобно истреби. </w:t>
      </w:r>
    </w:p>
    <w:p>
      <w:pPr>
        <w:pStyle w:val="25"/>
        <w:pBdr/>
        <w:ind w:left="1640" w:firstLine="20"/>
        <w:rPr/>
        <w:framePr w:w="5813" w:h="10152" w:x="475" w:y="449" w:hSpace="0" w:vSpace="0" w:wrap="around" w:vAnchor="page" w:hAnchor="page" w:hRule="exact"/>
        <w:pBdr/>
      </w:pPr>
      <w:r>
        <w:rPr/>
        <w:t xml:space="preserve">Церкви Божия истребишася, </w:t>
        <w:br/>
        <w:t xml:space="preserve">Тайнодействия вси лишишася, </w:t>
        <w:br/>
        <w:t xml:space="preserve">Но и пастыри попленишася, </w:t>
        <w:br/>
        <w:t>Жалом дьявола умертвишася.</w:t>
      </w:r>
    </w:p>
    <w:p>
      <w:pPr>
        <w:pStyle w:val="25"/>
        <w:pBdr/>
        <w:spacing w:before="0" w:after="80"/>
        <w:ind w:left="1640" w:firstLine="20"/>
        <w:jc w:val="both"/>
        <w:rPr/>
        <w:framePr w:w="5813" w:h="10152" w:x="475" w:y="449" w:hSpace="0" w:vSpace="0" w:wrap="around" w:vAnchor="page" w:hAnchor="page" w:hRule="exact"/>
        <w:pBdr/>
      </w:pPr>
      <w:r>
        <w:rPr/>
        <w:t xml:space="preserve">Зело горестно о сем плачемся, </w:t>
        <w:br/>
        <w:t xml:space="preserve">Увы, беднии, сокрушаемся, </w:t>
        <w:br/>
        <w:t xml:space="preserve">Что вси пастыри посмрадилися, </w:t>
        <w:br/>
        <w:t>В еретичестве потопилися.</w:t>
      </w:r>
    </w:p>
    <w:p>
      <w:pPr>
        <w:pStyle w:val="12"/>
        <w:pBdr/>
        <w:spacing w:before="0" w:after="80"/>
        <w:ind w:firstLine="360"/>
        <w:jc w:val="both"/>
        <w:rPr/>
        <w:framePr w:w="5813" w:h="10152" w:x="475" w:y="449" w:hSpace="0" w:vSpace="0" w:wrap="around" w:vAnchor="page" w:hAnchor="page" w:hRule="exact"/>
        <w:pBdr/>
      </w:pPr>
      <w:r>
        <w:rPr/>
        <w:t>Бродячие пророки в этом мистическом произведении ви</w:t>
        <w:softHyphen/>
        <w:t>дят как бы свое собственное изображение: изгнанные из ир</w:t>
        <w:softHyphen/>
        <w:t>гизских скитов, они бродят по дебрям, не зная, где голову преклонить — они видят себя в «чужой земле»:</w:t>
      </w:r>
    </w:p>
    <w:p>
      <w:pPr>
        <w:pStyle w:val="25"/>
        <w:pBdr/>
        <w:ind w:left="1640" w:hanging="0"/>
        <w:jc w:val="both"/>
        <w:rPr/>
        <w:framePr w:w="5813" w:h="10152" w:x="475" w:y="449" w:hSpace="0" w:vSpace="0" w:wrap="around" w:vAnchor="page" w:hAnchor="page" w:hRule="exact"/>
        <w:pBdr/>
      </w:pPr>
      <w:r>
        <w:rPr/>
        <w:t>Оле, бедствия нам без пастырей!</w:t>
      </w:r>
    </w:p>
    <w:p>
      <w:pPr>
        <w:pStyle w:val="25"/>
        <w:pBdr/>
        <w:spacing w:before="0" w:after="80"/>
        <w:ind w:left="1640" w:firstLine="20"/>
        <w:rPr/>
        <w:framePr w:w="5813" w:h="10152" w:x="475" w:y="449" w:hSpace="0" w:vSpace="0" w:wrap="around" w:vAnchor="page" w:hAnchor="page" w:hRule="exact"/>
        <w:pBdr/>
      </w:pPr>
      <w:r>
        <w:rPr/>
        <w:t xml:space="preserve">Оле, лютости без учителей! </w:t>
        <w:br/>
        <w:t xml:space="preserve">По чужой земле вси скитаемся, </w:t>
        <w:br/>
        <w:t xml:space="preserve">От зверей лютых уязвляемся. </w:t>
        <w:br/>
        <w:t xml:space="preserve">Всюду беднии утесняемся, </w:t>
        <w:br/>
        <w:t>Из отечества изгоняемся.</w:t>
      </w:r>
    </w:p>
    <w:p>
      <w:pPr>
        <w:pStyle w:val="12"/>
        <w:pBdr/>
        <w:ind w:firstLine="360"/>
        <w:jc w:val="both"/>
        <w:rPr/>
        <w:framePr w:w="5813" w:h="10152" w:x="475" w:y="449" w:hSpace="0" w:vSpace="0" w:wrap="around" w:vAnchor="page" w:hAnchor="page" w:hRule="exact"/>
        <w:pBdr/>
      </w:pPr>
      <w:r>
        <w:rPr/>
        <w:t>Изгоняемый из скитов раскол укреплялся в городах, где его сторону держали влиятельнейшие купцы-капиталисты. Они на свой счет, как саратовский купец Рощин, развозили беглых попов из города в город, отправляли богослужение, венчание и проч. где-нибудь на мельнице, в лесу, а иногда и просто в поле, в степи, в глухом степном овражке, где наскоро разбивали походную церковь, крестили и венчали раскольни</w:t>
        <w:softHyphen/>
        <w:t>ков.</w:t>
      </w:r>
    </w:p>
    <w:p>
      <w:pPr>
        <w:pStyle w:val="12"/>
        <w:pBdr/>
        <w:ind w:firstLine="360"/>
        <w:jc w:val="both"/>
        <w:rPr/>
        <w:framePr w:w="5813" w:h="10152" w:x="475" w:y="449" w:hSpace="0" w:vSpace="0" w:wrap="around" w:vAnchor="page" w:hAnchor="page" w:hRule="exact"/>
        <w:pBdr/>
      </w:pPr>
      <w:r>
        <w:rPr/>
        <w:t>Официально признанным раскольничьим священником на все Поволжье был поп Прохор (Дмитриев) в Вольске, но на сотни и тысячи верст одного священника было недостаточно. В Саратове и Вольске, например, были богатые раскольниче</w:t>
        <w:softHyphen/>
        <w:t>ские церкви, каменные, но они были заперты по распоряже</w:t>
        <w:softHyphen/>
        <w:t>нию правительства, церковные главы и кресты сняты, и в колокола не имели права звонить. При этом употреблены бы</w:t>
        <w:softHyphen/>
        <w:t>ли особые старания, чтобы отнять у раскольников их бродячих или, как их всегда называли, «беглых» попов, что и исполня</w:t>
        <w:softHyphen/>
        <w:t>лось довольно успешно: в Поволжье было схвачено несколько таких походных священников, а прочие из страха должны бы</w:t>
        <w:softHyphen/>
        <w:t>ли бежать из Поволжья под чужими именами. Некоторые бежали в «Цыцарию», т. е. успели пробраться за австрийскую границу, а также в Бессарабию, в Закавказье и в Турцию. Оставленные без священников, крестьяне требовали, чтоб кто-нибудь крестил их детей, отпевал умерших. О венчании они не особенно беспокоились: по всему Поволжью вошел в употребление гражданский брак, простое «купножительство»,</w:t>
      </w:r>
    </w:p>
    <w:p>
      <w:pPr>
        <w:pStyle w:val="Style20"/>
        <w:pBdr/>
        <w:rPr/>
        <w:framePr w:w="226" w:h="172" w:x="5928" w:y="10831" w:hSpace="0" w:vSpace="0" w:wrap="around" w:vAnchor="page" w:hAnchor="page" w:hRule="exact"/>
        <w:pBdr/>
      </w:pPr>
      <w:r>
        <w:rPr/>
        <w:t>39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3" w:x="480" w:y="478" w:hSpace="0" w:vSpace="0" w:wrap="around" w:vAnchor="page" w:hAnchor="page" w:hRule="exact"/>
        <w:pBdr/>
      </w:pPr>
      <w:r>
        <w:rPr/>
        <w:t>против которого власти были положительно бессильны. Когда от одного из саратовских губернаторов требовали духовные власти особых распоряжений относительно сел, где расколь</w:t>
        <w:softHyphen/>
        <w:t>ники повально сходились на купножительство, он отвечал, что это решительно невозможно, что «нельзя же поставить около каждой девки по человеку с ружьем».</w:t>
      </w:r>
    </w:p>
    <w:p>
      <w:pPr>
        <w:pStyle w:val="12"/>
        <w:pBdr/>
        <w:jc w:val="both"/>
        <w:rPr/>
        <w:framePr w:w="5803" w:h="10123" w:x="480" w:y="478" w:hSpace="0" w:vSpace="0" w:wrap="around" w:vAnchor="page" w:hAnchor="page" w:hRule="exact"/>
        <w:pBdr/>
      </w:pPr>
      <w:r>
        <w:rPr/>
        <w:t>После долгой и бесполезной борьбы одно из раскольничь</w:t>
        <w:softHyphen/>
        <w:t>их селений, большое удельное село Криволучье, находящееся в соседстве с иргизскими скитами и считавшее до 2000 душ населения, доведенное до крайности, попросило себе священ</w:t>
        <w:softHyphen/>
        <w:t>ника на правах единоверия. Селу этому дали священника, но «выправу» все-таки совершал беглый поп Пахомий (из Вы</w:t>
        <w:softHyphen/>
        <w:t>соковских скитов), и криволучане продолжали считать себя истыми раскольниками. То же самое вынуждены были сде</w:t>
        <w:softHyphen/>
        <w:t>лать и саратовские раскольники, у которых к концу 1843 года распечатали церковь и позволили избрать себе особого свя</w:t>
        <w:softHyphen/>
        <w:t>щенника, с тем, чтобы «табачники» не смели входить в их церковь.</w:t>
      </w:r>
    </w:p>
    <w:p>
      <w:pPr>
        <w:pStyle w:val="12"/>
        <w:pBdr/>
        <w:jc w:val="both"/>
        <w:rPr/>
        <w:framePr w:w="5803" w:h="10123" w:x="480" w:y="478" w:hSpace="0" w:vSpace="0" w:wrap="around" w:vAnchor="page" w:hAnchor="page" w:hRule="exact"/>
        <w:pBdr/>
      </w:pPr>
      <w:r>
        <w:rPr/>
        <w:t>Как смотрели в это время на нравственную силу раскола правительственные власти, видно из особой записки бывшего тогда в Саратове губернатора Фаддеева, представленной им министру внутренних дел Перовскому. Говоря об обращении Криволучья, Фаддеев замечал: «Пример этот не мог иметь вдруг быстрого и общего последования по той причине, что прочие старообрядцы колебались разными невежественными предположениями, как-то: одни полагали, что это дозволение дано лишь для крестьян удельных, что мера сия есть лишь приуготовление, дабы принудить их к обращению в правосла</w:t>
        <w:softHyphen/>
        <w:t>вие и т. п. Для того, чтобы вывести их из сего заблуждения, надлежащие внушения их старшинам и местному начальству сделаны; но за всем тем утверждения раскольников в единове</w:t>
        <w:softHyphen/>
        <w:t>рии нужно ожидать от времени. Начально раскольники села Криволучья приняли священника, находясь в уверенности, что они остаются теми же старообрядцами, но не предполагая, что они существенно переходят в единоверие. По прибытии этого священника в село, как о том секретно мне николаевский исп</w:t>
        <w:softHyphen/>
        <w:t>равник донес, приглашены были тайно криволуцкими жителя</w:t>
        <w:softHyphen/>
        <w:t>ми из разных селений раскольники, и, собравшись в часовню, они ввели его, по раскольническому обряду, в выправу (это, надо разуметь, вроде пересвящения своим духовным лицом), чрез бежавшего из Высоковского единоверческого монастыря иеромонаха Пахомия, после сего допустили его к служению и отправлению треб. Преосвященный получил такого же рода донесение от единоверческого архимандрита Платона, в сосед</w:t>
        <w:softHyphen/>
        <w:t>-</w:t>
      </w:r>
    </w:p>
    <w:p>
      <w:pPr>
        <w:pStyle w:val="Style20"/>
        <w:pBdr/>
        <w:rPr/>
        <w:framePr w:w="226" w:h="172" w:x="494" w:y="10831" w:hSpace="0" w:vSpace="0" w:wrap="around" w:vAnchor="page" w:hAnchor="page" w:hRule="exact"/>
        <w:pBdr/>
      </w:pPr>
      <w:r>
        <w:rPr/>
        <w:t>40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8" w:x="470" w:y="478" w:hSpace="0" w:vSpace="0" w:wrap="around" w:vAnchor="page" w:hAnchor="page" w:hRule="exact"/>
        <w:pBdr/>
      </w:pPr>
      <w:r>
        <w:rPr/>
        <w:t>нем к тому селению единоверческом монастыре находящегося. Этот иеромонах, вследствие сделанных мною распоряжений, вместе со своим причетником в г. Хвалынске пойман, и теперь ожидается, как с ним поступить, разрешение министерства. Это обстоятельство, по мнению моему, такого рода, что знать об оном правительству нужно, но обращать внимание, произ</w:t>
        <w:softHyphen/>
        <w:t>водить о том расследование и преследовать (кроме беглых мо</w:t>
        <w:softHyphen/>
        <w:t>нахов и попов) едва ли полезно: это более бы их ожесточило. Действие сие наружных отношений священника к архиерею не изменяет, заблужение же их о надобности таковой выправы уничтожится временем и прекращением бродяжничества бег</w:t>
        <w:softHyphen/>
        <w:t>лых попов и монахов».</w:t>
      </w:r>
    </w:p>
    <w:p>
      <w:pPr>
        <w:pStyle w:val="12"/>
        <w:pBdr/>
        <w:ind w:firstLine="360"/>
        <w:jc w:val="both"/>
        <w:rPr/>
        <w:framePr w:w="5822" w:h="10118" w:x="470" w:y="478" w:hSpace="0" w:vSpace="0" w:wrap="around" w:vAnchor="page" w:hAnchor="page" w:hRule="exact"/>
        <w:pBdr/>
      </w:pPr>
      <w:r>
        <w:rPr/>
        <w:t>Но это-то прекращение бродяжничества и было выше сил, коими располагали власти, и сколько ни хватали бродячих пророков, пророки продолжали бродить, потому что в этом случае всякая старуха-странница делалась нередко таким же действительным агитатором, как и тот тушкановский казак, который фабриковал раскольничьи прокламации.</w:t>
      </w:r>
    </w:p>
    <w:p>
      <w:pPr>
        <w:pStyle w:val="12"/>
        <w:pBdr/>
        <w:ind w:firstLine="360"/>
        <w:jc w:val="both"/>
        <w:rPr/>
        <w:framePr w:w="5822" w:h="10118" w:x="470" w:y="478" w:hSpace="0" w:vSpace="0" w:wrap="around" w:vAnchor="page" w:hAnchor="page" w:hRule="exact"/>
        <w:pBdr/>
      </w:pPr>
      <w:r>
        <w:rPr/>
        <w:t>Фаддеев в своей записке делит раскольников на три пар</w:t>
        <w:softHyphen/>
        <w:t>тии: «Первые две состоят наиболее в классе купечества, из людей а) близких к принятию единоверия и б) закоснелых фанатиков, а третья в народной толпе, которая существует дотоле, пока первые две не распадутся, а вместе с тем не уничтожится и чаяние их к возможности иметь своих беглых священников по-старому. В первых готовность к принятию единоверия изменяется и колеблется по видам личных инте</w:t>
        <w:softHyphen/>
        <w:t>ресов: например, они понимают ничтожность причин своего упрямства, готовы решиться на принятие единоверия, но в то же время встретится им надобность в кредите или в покро</w:t>
        <w:softHyphen/>
        <w:t>вительстве какого-либо их собрата-фанатика, и они в реши</w:t>
        <w:softHyphen/>
        <w:t>мости своей удерживаются. Вторая партия состоит из стариков и старух, кои упорны единственно потому, что им кажется страшно и противно переменять на короткое время, которое им жить остается, тот образ мыслей, с коим роди</w:t>
        <w:softHyphen/>
        <w:t>лись, взросли и прожили до старости. Людей этих немного, и они на образ мышления следующего поколения большого влияния иметь не могут. Третья партия, народная, держится партии фанатиков дотоле, пока поп их в Вольске есть, пока они видят упорствующими купцов и почетных людей из своих единомышленников, пока они находят в них подпору убежде</w:t>
        <w:softHyphen/>
        <w:t>ниями, пособиями, работами, пока они не совсем еще разуве</w:t>
        <w:softHyphen/>
        <w:t>рились в удобстве и возможности иметь попов беглых. Коль скоро побуждения сии разрушатся, то, по всей вероятности, и упорство их уничтожится».</w:t>
      </w:r>
    </w:p>
    <w:p>
      <w:pPr>
        <w:pStyle w:val="Style20"/>
        <w:pBdr/>
        <w:rPr/>
        <w:framePr w:w="226" w:h="172" w:x="5947" w:y="10831" w:hSpace="0" w:vSpace="0" w:wrap="around" w:vAnchor="page" w:hAnchor="page" w:hRule="exact"/>
        <w:pBdr/>
      </w:pPr>
      <w:r>
        <w:rPr/>
        <w:t>40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3" w:x="477" w:y="478" w:hSpace="0" w:vSpace="0" w:wrap="around" w:vAnchor="page" w:hAnchor="page" w:hRule="exact"/>
        <w:pBdr/>
      </w:pPr>
      <w:r>
        <w:rPr/>
        <w:t>Выдержка эта ясно обнаруживает, как мало понимал Фаддеев, а вместе с ним и другие правительственные лица, внутреннюю силу раскола. Понятно, что такие лица не могли бороться с расколом, а если и боролись с видимым успехом, то победы их были фиктивные, кажущиеся, на самом же деле служили к укреплению раскола и приданию ему актив</w:t>
        <w:softHyphen/>
        <w:t>ной силы.</w:t>
      </w:r>
    </w:p>
    <w:p>
      <w:pPr>
        <w:pStyle w:val="12"/>
        <w:pBdr/>
        <w:jc w:val="both"/>
        <w:rPr/>
        <w:framePr w:w="5808" w:h="10123" w:x="477" w:y="478" w:hSpace="0" w:vSpace="0" w:wrap="around" w:vAnchor="page" w:hAnchor="page" w:hRule="exact"/>
        <w:pBdr/>
      </w:pPr>
      <w:r>
        <w:rPr/>
        <w:t>Также узко Фаддеев понимает и внешние приемы раскола в борьбе за свою независимость. «Хитрости раскольников, — говорит он, — состоят не столько в обращении в свою пользу послаблений правительства, действующего по твердым и сис</w:t>
        <w:softHyphen/>
        <w:t>тематическим правилам, но послаблений местного начальства и духовенства. И то, и другое приобретается деньгами. Пер</w:t>
        <w:softHyphen/>
        <w:t>выми ослаблялось доселе преследование и поимка беглых по</w:t>
        <w:softHyphen/>
        <w:t>пов и вообще точное исполнение постановлений о законных ограничениях раскольников, сколько им то возможно, не под</w:t>
        <w:softHyphen/>
        <w:t>вергая себя изобличению пред начальством; вторыми покры</w:t>
        <w:softHyphen/>
        <w:t>вается наружное их присоединение к православию, а в существе коснение в расколе, и т. п. Я имею основание пред</w:t>
        <w:softHyphen/>
        <w:t>полагать, что некоторые православные приходские священни</w:t>
        <w:softHyphen/>
        <w:t>ки, по видам личной корысти, готовы даже тайно противодействовать совершенному уничтожению раскола. Есть примеры, что старообрядцы показывались обращенными к православию и исполняющими все требы оного лишь по спискам, а на деле этого вовсе не делали, условившись лишь с приходскими священниками давать им за то двойную плату. В Вольском уезде был пример, что священник показывал со</w:t>
        <w:softHyphen/>
        <w:t>вершаемым бракосочетание раскольникам поморской секты по православному обряду, научив их ночью приехать в церковь, где обряда никакого совершено не было, а пробыли лишь они в церкви время, на то потребное».</w:t>
      </w:r>
    </w:p>
    <w:p>
      <w:pPr>
        <w:pStyle w:val="12"/>
        <w:pBdr/>
        <w:jc w:val="both"/>
        <w:rPr/>
        <w:framePr w:w="5808" w:h="10123" w:x="477" w:y="478" w:hSpace="0" w:vSpace="0" w:wrap="around" w:vAnchor="page" w:hAnchor="page" w:hRule="exact"/>
        <w:pBdr/>
      </w:pPr>
      <w:r>
        <w:rPr/>
        <w:t>Далее Фаддеев высказывает, что раскольники желают быть под ведением гражданского начальства, а не духовного. Так, по крайней мере, казалось Фаддееву как губернатору. Желание это, по мнению Фаддеева, происходит от «недо</w:t>
        <w:softHyphen/>
        <w:t>верия к архиерею», так как раскольники думают, что «цель и намерение его есть обратить их к православию», что «ока</w:t>
        <w:softHyphen/>
        <w:t>зываемая им уступчивость есть только временная», что «ар</w:t>
        <w:softHyphen/>
        <w:t>хиерей если не по своим правилам, то по влиянию на него прочего духовенства, будет действовать в этом духе», что гражданское начальство будет всегда равнодушнее и не имеет столько времени обращать столько внимания, как духовен</w:t>
        <w:softHyphen/>
        <w:t>ство, на действия их попов и на исполнение ими в точности всех правил 1800 г., как, например, на образ поминовения</w:t>
      </w:r>
    </w:p>
    <w:p>
      <w:pPr>
        <w:pStyle w:val="Style20"/>
        <w:pBdr/>
        <w:rPr/>
        <w:framePr w:w="226" w:h="172" w:x="482" w:y="10831" w:hSpace="0" w:vSpace="0" w:wrap="around" w:vAnchor="page" w:hAnchor="page" w:hRule="exact"/>
        <w:pBdr/>
      </w:pPr>
      <w:r>
        <w:rPr/>
        <w:t>40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3" w:x="477" w:y="463" w:hSpace="0" w:vSpace="0" w:wrap="around" w:vAnchor="page" w:hAnchor="page" w:hRule="exact"/>
        <w:pBdr/>
      </w:pPr>
      <w:r>
        <w:rPr/>
        <w:t>императорской фамилии, и т. п. «Бывшие в старообрядче</w:t>
        <w:softHyphen/>
        <w:t>ском иргизском монастыре иноки, когда я их убеждал к принятию единоверия, при уничтожении монастыря, между прочим, мне говорили, что они затрудняются совестью под</w:t>
        <w:softHyphen/>
        <w:t>чинить себя архиерею и потому, что прежде положенная на них клятва на бывшем в XVII столетии, в Москве, соборе снята не таковым же собором, а одним святейшим синодом». Все видимые факты и построенные на них соображения, по мнению Фаддеева, доказывают, что «как смышленные рас</w:t>
        <w:softHyphen/>
        <w:t>кольники, так и невежды не принимают единоверия не по одной, а по многим причинам. Тут действует и фанатизм, и невежество, и корысть, и ложные понятия, и опасение подвергнуться каким-либо ограничениям в том образе жизни и действий, к коему от детства привыкли. Иногда препят</w:t>
        <w:softHyphen/>
        <w:t>ствует успехам обращения самое ничтожное оскорбление их самолюбия. В 1827 г. был пример, что бывший здешний губернатор князь Голицын, приготовив к тому в Вольске старообрядцев почти окончательно, испортил все дело лишь тем, что дал первому подписать акт о присоединении город</w:t>
        <w:softHyphen/>
        <w:t>скому голове, а не Сапожникову (уже умершему), бывшему первостатейным из них человеком по общественному от рас</w:t>
        <w:softHyphen/>
        <w:t>кольников уважению. Отзывы умнейших из них состоят в том, что они были продолжительное время гонимы, потом видели допущение к ним снисхождения; с 1827 г. почитают себя вновь гонимыми и с переменою обстоятельств не отча</w:t>
        <w:softHyphen/>
        <w:t>иваются в новом снисхождении, отзываясь выражением: «Сердце царево в руце Божией». Все это относится к их, так сказать, оракулам, к числу коих, весьма вероятно, при</w:t>
        <w:softHyphen/>
        <w:t>надлежат сверх купцов и высланные на место жительства иноки из уничтоженных старообрядческих иргизских мона</w:t>
        <w:softHyphen/>
        <w:t>стырей, кои, хотя и ведут себя столь осторожно, что ника</w:t>
        <w:softHyphen/>
        <w:t>кого явного подозрения в том на себя не подают, но совершенно прекратить их здесь сношений с их единомыш</w:t>
        <w:softHyphen/>
        <w:t>ленниками, кои к ним благоговеют, нет возможности. По этой причине высылку их в отдаленные места, если не об</w:t>
        <w:softHyphen/>
        <w:t>ратятся к единоверию, почитал бы неизлишним».</w:t>
      </w:r>
    </w:p>
    <w:p>
      <w:pPr>
        <w:pStyle w:val="12"/>
        <w:pBdr/>
        <w:ind w:firstLine="360"/>
        <w:jc w:val="both"/>
        <w:rPr/>
        <w:framePr w:w="5808" w:h="10133" w:x="477" w:y="463" w:hSpace="0" w:vSpace="0" w:wrap="around" w:vAnchor="page" w:hAnchor="page" w:hRule="exact"/>
        <w:pBdr/>
      </w:pPr>
      <w:r>
        <w:rPr/>
        <w:t>Наконец, Фаддеев указывает и на меры, которые, по его мнению, правительство должно принять для более успешной борьбы с расколом, добавляя, что «эти меры в общем объеме и в одно время изложить все нельзя», что «хитрости и про</w:t>
        <w:softHyphen/>
        <w:t>нырства раскольников, вероятно, будут изыскивать и еще но</w:t>
        <w:softHyphen/>
        <w:t>вые средства к поддержанию своего заблуждения, кои могут открываться и уничтожаться по мере их открытия», но что им лично уже «ослаблен раскол» — как ошибочно утешает себя</w:t>
      </w:r>
    </w:p>
    <w:p>
      <w:pPr>
        <w:pStyle w:val="Style20"/>
        <w:pBdr/>
        <w:rPr/>
        <w:framePr w:w="226" w:h="172" w:x="5921" w:y="10831" w:hSpace="0" w:vSpace="0" w:wrap="around" w:vAnchor="page" w:hAnchor="page" w:hRule="exact"/>
        <w:pBdr/>
      </w:pPr>
      <w:r>
        <w:rPr/>
        <w:t>40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8054" w:x="482" w:y="478" w:hSpace="0" w:vSpace="0" w:wrap="around" w:vAnchor="page" w:hAnchor="page" w:hRule="exact"/>
        <w:pBdr/>
      </w:pPr>
      <w:r>
        <w:rPr/>
        <w:t>Фаддеев — «воспрещением их уставщикам, под видом зара</w:t>
        <w:softHyphen/>
        <w:t>ботков в других местах, бродить по раскольничьим селениям и способствовать исполнению их богомоления».</w:t>
      </w:r>
    </w:p>
    <w:p>
      <w:pPr>
        <w:pStyle w:val="12"/>
        <w:pBdr/>
        <w:jc w:val="both"/>
        <w:rPr/>
        <w:framePr w:w="5798" w:h="8054" w:x="482" w:y="478" w:hSpace="0" w:vSpace="0" w:wrap="around" w:vAnchor="page" w:hAnchor="page" w:hRule="exact"/>
        <w:pBdr/>
      </w:pPr>
      <w:r>
        <w:rPr/>
        <w:t>Вот эти меры:</w:t>
      </w:r>
    </w:p>
    <w:p>
      <w:pPr>
        <w:pStyle w:val="12"/>
        <w:pBdr/>
        <w:jc w:val="both"/>
        <w:rPr/>
        <w:framePr w:w="5798" w:h="8054" w:x="482" w:y="478" w:hSpace="0" w:vSpace="0" w:wrap="around" w:vAnchor="page" w:hAnchor="page" w:hRule="exact"/>
        <w:pBdr/>
      </w:pPr>
      <w:r>
        <w:rPr/>
        <w:t>«1) Не обращать внимания и не отказывать раскольникам» в разрешении иметь свою церковь и своих священников, по</w:t>
        <w:softHyphen/>
        <w:t>тому что раскольники, «существенно единоверие принимая, желают между собою именовательно оставаться не единовер</w:t>
        <w:softHyphen/>
        <w:t>цами, а старообрядцами</w:t>
      </w:r>
      <w:r>
        <w:rPr>
          <w:vertAlign w:val="superscript"/>
        </w:rPr>
        <w:t>1</w:t>
      </w:r>
      <w:r>
        <w:rPr/>
        <w:t>.</w:t>
      </w:r>
    </w:p>
    <w:p>
      <w:pPr>
        <w:pStyle w:val="12"/>
        <w:numPr>
          <w:ilvl w:val="0"/>
          <w:numId w:val="10"/>
        </w:numPr>
        <w:pBdr/>
        <w:tabs>
          <w:tab w:val="clear" w:pos="708"/>
          <w:tab w:val="left" w:pos="678" w:leader="none"/>
        </w:tabs>
        <w:jc w:val="both"/>
        <w:rPr/>
        <w:framePr w:w="5798" w:h="8054" w:x="482" w:y="478" w:hSpace="0" w:vSpace="0" w:wrap="around" w:vAnchor="page" w:hAnchor="page" w:hRule="exact"/>
        <w:pBdr/>
      </w:pPr>
      <w:r>
        <w:rPr/>
        <w:t>Усугубить особенное внимание местных властей на пре</w:t>
        <w:softHyphen/>
        <w:t>следование и поимку беглых попов и монахов: для этого ар</w:t>
        <w:softHyphen/>
        <w:t>хиереи должны извещать всех губернаторов, где находятся раскольники, о каждом бежавшем монахе, попе или причет</w:t>
        <w:softHyphen/>
        <w:t>нике, с описанием примет беглецов, и за каждую поимку на</w:t>
        <w:softHyphen/>
        <w:t>значать награды.</w:t>
      </w:r>
    </w:p>
    <w:p>
      <w:pPr>
        <w:pStyle w:val="12"/>
        <w:numPr>
          <w:ilvl w:val="0"/>
          <w:numId w:val="10"/>
        </w:numPr>
        <w:pBdr/>
        <w:tabs>
          <w:tab w:val="clear" w:pos="708"/>
          <w:tab w:val="left" w:pos="668" w:leader="none"/>
        </w:tabs>
        <w:jc w:val="both"/>
        <w:rPr/>
        <w:framePr w:w="5798" w:h="8054" w:x="482" w:y="478" w:hSpace="0" w:vSpace="0" w:wrap="around" w:vAnchor="page" w:hAnchor="page" w:hRule="exact"/>
        <w:pBdr/>
      </w:pPr>
      <w:r>
        <w:rPr/>
        <w:t>Строго преследовать совершение браков у раскольни</w:t>
        <w:softHyphen/>
        <w:t>ков посредством купножительства и немедленно прекращать суд и преследование за купножительство, как только винов</w:t>
        <w:softHyphen/>
        <w:t>ные примут единоверие.</w:t>
      </w:r>
    </w:p>
    <w:p>
      <w:pPr>
        <w:pStyle w:val="12"/>
        <w:numPr>
          <w:ilvl w:val="0"/>
          <w:numId w:val="10"/>
        </w:numPr>
        <w:pBdr/>
        <w:tabs>
          <w:tab w:val="clear" w:pos="708"/>
          <w:tab w:val="left" w:pos="673" w:leader="none"/>
        </w:tabs>
        <w:jc w:val="both"/>
        <w:rPr/>
        <w:framePr w:w="5798" w:h="8054" w:x="482" w:y="478" w:hSpace="0" w:vSpace="0" w:wrap="around" w:vAnchor="page" w:hAnchor="page" w:hRule="exact"/>
        <w:pBdr/>
      </w:pPr>
      <w:r>
        <w:rPr/>
        <w:t>Дозволять раскольникам и даже содействовать к по</w:t>
        <w:softHyphen/>
        <w:t>строению новых церквей: если они и не все будут принимать единоверие, а по частям, то этим они сами будут разъеди</w:t>
        <w:softHyphen/>
        <w:t>няться, а чрез это сам собою ослабится раскол.</w:t>
      </w:r>
    </w:p>
    <w:p>
      <w:pPr>
        <w:pStyle w:val="12"/>
        <w:numPr>
          <w:ilvl w:val="0"/>
          <w:numId w:val="10"/>
        </w:numPr>
        <w:pBdr/>
        <w:tabs>
          <w:tab w:val="clear" w:pos="708"/>
          <w:tab w:val="left" w:pos="678" w:leader="none"/>
        </w:tabs>
        <w:jc w:val="both"/>
        <w:rPr/>
        <w:framePr w:w="5798" w:h="8054" w:x="482" w:y="478" w:hSpace="0" w:vSpace="0" w:wrap="around" w:vAnchor="page" w:hAnchor="page" w:hRule="exact"/>
        <w:pBdr/>
      </w:pPr>
      <w:r>
        <w:rPr/>
        <w:t>Всех поверенных и агентов, которых раскольники от</w:t>
        <w:softHyphen/>
        <w:t>правляют в Петербург, немедленно арестовывать и за карау</w:t>
        <w:softHyphen/>
        <w:t>лом возвращать в места жительства, где и отдавать под строгий полицейский надзор.</w:t>
      </w:r>
    </w:p>
    <w:p>
      <w:pPr>
        <w:pStyle w:val="12"/>
        <w:numPr>
          <w:ilvl w:val="0"/>
          <w:numId w:val="10"/>
        </w:numPr>
        <w:pBdr/>
        <w:tabs>
          <w:tab w:val="clear" w:pos="708"/>
          <w:tab w:val="left" w:pos="682" w:leader="none"/>
        </w:tabs>
        <w:jc w:val="both"/>
        <w:rPr/>
        <w:framePr w:w="5798" w:h="8054" w:x="482" w:y="478" w:hSpace="0" w:vSpace="0" w:wrap="around" w:vAnchor="page" w:hAnchor="page" w:hRule="exact"/>
        <w:pBdr/>
      </w:pPr>
      <w:r>
        <w:rPr/>
        <w:t>Воспретить всякое бродяжничество и отлучку из дере</w:t>
        <w:softHyphen/>
        <w:t>вень раскольничьих старух, потому что старухи эти часто за</w:t>
        <w:softHyphen/>
        <w:t>меняют у них причетников и поддерживают раскол укреплением фанатизма и суеверия в женском поле.</w:t>
      </w:r>
    </w:p>
    <w:p>
      <w:pPr>
        <w:pStyle w:val="12"/>
        <w:numPr>
          <w:ilvl w:val="0"/>
          <w:numId w:val="10"/>
        </w:numPr>
        <w:pBdr/>
        <w:tabs>
          <w:tab w:val="clear" w:pos="708"/>
          <w:tab w:val="left" w:pos="673" w:leader="none"/>
        </w:tabs>
        <w:jc w:val="both"/>
        <w:rPr/>
        <w:framePr w:w="5798" w:h="8054" w:x="482" w:y="478" w:hSpace="0" w:vSpace="0" w:wrap="around" w:vAnchor="page" w:hAnchor="page" w:hRule="exact"/>
        <w:pBdr/>
      </w:pPr>
      <w:r>
        <w:rPr/>
        <w:t>Строжайше запретить всякое стеснение и вмешатель</w:t>
        <w:softHyphen/>
        <w:t>ство православного и единоверческого духовенства в дело внутреннего богослужения новых единоверческих церквей и в особенности воспретить какое-либо шиканство, коему доныне</w:t>
      </w:r>
    </w:p>
    <w:p>
      <w:pPr>
        <w:pStyle w:val="25"/>
        <w:pBdr/>
        <w:jc w:val="both"/>
        <w:rPr/>
        <w:framePr w:w="5798" w:h="1762" w:x="482" w:y="8791" w:hSpace="0" w:vSpace="0" w:wrap="around" w:vAnchor="page" w:hAnchor="page" w:hRule="exact"/>
        <w:pBdr/>
      </w:pPr>
      <w:r>
        <w:rPr>
          <w:vertAlign w:val="superscript"/>
        </w:rPr>
        <w:t>1</w:t>
      </w:r>
      <w:r>
        <w:rPr/>
        <w:t xml:space="preserve"> «Здешний преосвященный, — говорит Фаддеев, — полагает это в особенности нужным для того, дабы предотвратить случаи, подобные бывшему в Криволучье, совершением выправы над священником по</w:t>
        <w:softHyphen/>
        <w:t>сле утверждения его архиереем, но я думаю, что, если это, по их за</w:t>
        <w:softHyphen/>
        <w:t>блуждению и фанатизму, признается необходимым, то они это будут делать и без беглых монахов, чрез своих уставщиков и стариков. Пре</w:t>
        <w:softHyphen/>
        <w:t>следование же и поимка беглых попов и монахов главнейше нужно и полезно для уничтожения людей, поддерживающих упорство старообряд</w:t>
        <w:softHyphen/>
        <w:t>цев и облегчающих им средства в исправлении духовных треб».</w:t>
      </w:r>
    </w:p>
    <w:p>
      <w:pPr>
        <w:pStyle w:val="Style20"/>
        <w:pBdr/>
        <w:rPr/>
        <w:framePr w:w="226" w:h="172" w:x="506" w:y="10831" w:hSpace="0" w:vSpace="0" w:wrap="around" w:vAnchor="page" w:hAnchor="page" w:hRule="exact"/>
        <w:pBdr/>
      </w:pPr>
      <w:r>
        <w:rPr/>
        <w:t>40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4" w:x="470" w:y="482" w:hSpace="0" w:vSpace="0" w:wrap="around" w:vAnchor="page" w:hAnchor="page" w:hRule="exact"/>
        <w:pBdr/>
      </w:pPr>
      <w:r>
        <w:rPr/>
        <w:t>они подвергались, как, например, вчинание следствий по не</w:t>
        <w:softHyphen/>
        <w:t>основательным и ничтожным доносам».</w:t>
      </w:r>
    </w:p>
    <w:p>
      <w:pPr>
        <w:pStyle w:val="12"/>
        <w:pBdr/>
        <w:spacing w:before="0" w:after="460"/>
        <w:ind w:firstLine="360"/>
        <w:jc w:val="both"/>
        <w:rPr/>
        <w:framePr w:w="5822" w:h="10114" w:x="470" w:y="482" w:hSpace="0" w:vSpace="0" w:wrap="around" w:vAnchor="page" w:hAnchor="page" w:hRule="exact"/>
        <w:pBdr/>
      </w:pPr>
      <w:r>
        <w:rPr/>
        <w:t>Как ни ошибочна была подобная система действий в борь</w:t>
        <w:softHyphen/>
        <w:t>бе с расколом, она была, однако, усвоена всеми и принята к руководству. Болезнь лечили наружными средствами, а бо</w:t>
        <w:softHyphen/>
        <w:t>лезнь гнездилась внутри государственного организма и посте</w:t>
        <w:softHyphen/>
        <w:t>пенно разъедала все тело.</w:t>
      </w:r>
    </w:p>
    <w:p>
      <w:pPr>
        <w:pStyle w:val="24"/>
        <w:pBdr/>
        <w:rPr/>
        <w:framePr w:w="5822" w:h="10114" w:x="470" w:y="482" w:hSpace="0" w:vSpace="0" w:wrap="around" w:vAnchor="page" w:hAnchor="page" w:hRule="exact"/>
        <w:pBdr/>
      </w:pPr>
      <w:bookmarkStart w:id="75" w:name="bookmark150_Copy_1"/>
      <w:r>
        <w:rPr/>
        <w:t>III</w:t>
      </w:r>
      <w:bookmarkEnd w:id="75"/>
    </w:p>
    <w:p>
      <w:pPr>
        <w:pStyle w:val="12"/>
        <w:pBdr/>
        <w:ind w:firstLine="360"/>
        <w:jc w:val="both"/>
        <w:rPr/>
        <w:framePr w:w="5822" w:h="10114" w:x="470" w:y="482" w:hSpace="0" w:vSpace="0" w:wrap="around" w:vAnchor="page" w:hAnchor="page" w:hRule="exact"/>
        <w:pBdr/>
      </w:pPr>
      <w:r>
        <w:rPr/>
        <w:t>В конце 1843 года, как мы сказали выше, саратовским рас</w:t>
        <w:softHyphen/>
        <w:t>кольникам дозволено было иметь своих священников на осно</w:t>
        <w:softHyphen/>
        <w:t>вании правил митрополита Платона. Раскольники других городов Поволжья, встревоженные этой уступкой саратовских раскольников, назвали их уступку «отпадением Саратова от правой веры». Говорили, что Саратов должен был уступить силе, но что другие города «будут твердо стоять за святую церковь».</w:t>
      </w:r>
    </w:p>
    <w:p>
      <w:pPr>
        <w:pStyle w:val="12"/>
        <w:pBdr/>
        <w:ind w:firstLine="360"/>
        <w:jc w:val="both"/>
        <w:rPr/>
        <w:framePr w:w="5822" w:h="10114" w:x="470" w:y="482" w:hSpace="0" w:vSpace="0" w:wrap="around" w:vAnchor="page" w:hAnchor="page" w:hRule="exact"/>
        <w:pBdr/>
      </w:pPr>
      <w:r>
        <w:rPr/>
        <w:t>В Вольске по этому случаю было собрание раскольников в доме тамошнего богатого купца Суетина. Собранием, по-види</w:t>
        <w:softHyphen/>
        <w:t>мому, заправлял другой Вольский капиталист — Курсаков. На эту сходку принесены были раскольничьи книги и разные до</w:t>
        <w:softHyphen/>
        <w:t>кументы, на которых раскольники основывали свои права на неприкосновенность их церкви. Собрание было бурное. Один из ярых раскольников, бывший крестьянин Злобина Яковлев, говорил к собранию: «Если нас будут пугать солдатами, то мы то же сделать принуждены будем, что и кузинцы».</w:t>
      </w:r>
    </w:p>
    <w:p>
      <w:pPr>
        <w:pStyle w:val="12"/>
        <w:pBdr/>
        <w:ind w:firstLine="360"/>
        <w:jc w:val="both"/>
        <w:rPr/>
        <w:framePr w:w="5822" w:h="10114" w:x="470" w:y="482" w:hSpace="0" w:vSpace="0" w:wrap="around" w:vAnchor="page" w:hAnchor="page" w:hRule="exact"/>
        <w:pBdr/>
      </w:pPr>
      <w:r>
        <w:rPr/>
        <w:t xml:space="preserve">— </w:t>
      </w:r>
      <w:r>
        <w:rPr/>
        <w:t>Какие кузинцы? — спрашивал Суетин. — И что они сделали?</w:t>
      </w:r>
    </w:p>
    <w:p>
      <w:pPr>
        <w:pStyle w:val="12"/>
        <w:pBdr/>
        <w:ind w:firstLine="360"/>
        <w:jc w:val="both"/>
        <w:rPr/>
        <w:framePr w:w="5822" w:h="10114" w:x="470" w:y="482" w:hSpace="0" w:vSpace="0" w:wrap="around" w:vAnchor="page" w:hAnchor="page" w:hRule="exact"/>
        <w:pBdr/>
      </w:pPr>
      <w:r>
        <w:rPr/>
        <w:t xml:space="preserve">— </w:t>
      </w:r>
      <w:r>
        <w:rPr/>
        <w:t>Пострадали за веру, как и у нас в Копенах много народу сами себя сожгли, не стерпя гонения, — отвечал Яковлев. — Мы будем жаловаться правительствующему сенату. Сенат нас законом прикроет, как кузинцев прикрыл. Вот закон.</w:t>
      </w:r>
    </w:p>
    <w:p>
      <w:pPr>
        <w:pStyle w:val="12"/>
        <w:pBdr/>
        <w:ind w:firstLine="360"/>
        <w:jc w:val="both"/>
        <w:rPr/>
        <w:framePr w:w="5822" w:h="10114" w:x="470" w:y="482" w:hSpace="0" w:vSpace="0" w:wrap="around" w:vAnchor="page" w:hAnchor="page" w:hRule="exact"/>
        <w:pBdr/>
      </w:pPr>
      <w:r>
        <w:rPr/>
        <w:t>Яковлев вынул бумагу и показал собранию.</w:t>
      </w:r>
    </w:p>
    <w:p>
      <w:pPr>
        <w:pStyle w:val="12"/>
        <w:pBdr/>
        <w:ind w:firstLine="360"/>
        <w:jc w:val="both"/>
        <w:rPr/>
        <w:framePr w:w="5822" w:h="10114" w:x="470" w:y="482" w:hSpace="0" w:vSpace="0" w:wrap="around" w:vAnchor="page" w:hAnchor="page" w:hRule="exact"/>
        <w:pBdr/>
      </w:pPr>
      <w:r>
        <w:rPr/>
        <w:t xml:space="preserve">— </w:t>
      </w:r>
      <w:r>
        <w:rPr/>
        <w:t>Читай в голос! — закричали раскольники.</w:t>
      </w:r>
    </w:p>
    <w:p>
      <w:pPr>
        <w:pStyle w:val="12"/>
        <w:pBdr/>
        <w:ind w:firstLine="360"/>
        <w:jc w:val="both"/>
        <w:rPr/>
        <w:framePr w:w="5822" w:h="10114" w:x="470" w:y="482" w:hSpace="0" w:vSpace="0" w:wrap="around" w:vAnchor="page" w:hAnchor="page" w:hRule="exact"/>
        <w:pBdr/>
      </w:pPr>
      <w:r>
        <w:rPr/>
        <w:t>«В указе правительствующего сената изъяснено, — читал Яковлев, — что в Оренбургской губернии, в деревне Кузиной Исетского острога, подвергли себя самосожжению полторы сотни душ и пред сожжением себя говорили, что-де предаем себя сгорению от присылаемых команд, грабительства и ра</w:t>
        <w:softHyphen/>
        <w:t>зорения, для того, что-де многие из нас безвинно взяты в Тобольск и в заключении претерпевают голод и мучения, и никому-де свободы нет, при котором-де сгорении собравшись</w:t>
      </w:r>
    </w:p>
    <w:p>
      <w:pPr>
        <w:pStyle w:val="Style20"/>
        <w:pBdr/>
        <w:rPr/>
        <w:framePr w:w="226" w:h="172" w:x="5918" w:y="10831" w:hSpace="0" w:vSpace="0" w:wrap="around" w:vAnchor="page" w:hAnchor="page" w:hRule="exact"/>
        <w:pBdr/>
      </w:pPr>
      <w:r>
        <w:rPr/>
        <w:t>40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75" w:y="483" w:hSpace="0" w:vSpace="0" w:wrap="around" w:vAnchor="page" w:hAnchor="page" w:hRule="exact"/>
        <w:pBdr/>
      </w:pPr>
      <w:r>
        <w:rPr/>
        <w:t>многие обыватели и во многих местах сгорению себя предадут, а между тем-де дошло известие, что из Тобольска паки сле</w:t>
        <w:softHyphen/>
        <w:t>дует команда не малая, человек до ста, и ежели-де, паче ча</w:t>
        <w:softHyphen/>
        <w:t>яния, такая команда туда пришлется, то-де и спору, чтоб в руки не даться, учинить некем, ибо-де крестьяне и разночин</w:t>
        <w:softHyphen/>
        <w:t>цы все состоят в великом страхе и многие домы учинились после того сгорения пусты».</w:t>
      </w:r>
    </w:p>
    <w:p>
      <w:pPr>
        <w:pStyle w:val="12"/>
        <w:pBdr/>
        <w:jc w:val="both"/>
        <w:rPr/>
        <w:framePr w:w="5813" w:h="10123" w:x="475" w:y="483" w:hSpace="0" w:vSpace="0" w:wrap="around" w:vAnchor="page" w:hAnchor="page" w:hRule="exact"/>
        <w:pBdr/>
      </w:pPr>
      <w:r>
        <w:rPr/>
        <w:t xml:space="preserve">— </w:t>
      </w:r>
      <w:r>
        <w:rPr/>
        <w:t>Губернатор и архиерей и нас хотят разорить, — гово</w:t>
        <w:softHyphen/>
        <w:t>рил Суетин, — я поеду в Петербург просить защиты у самого государя.</w:t>
      </w:r>
    </w:p>
    <w:p>
      <w:pPr>
        <w:pStyle w:val="12"/>
        <w:pBdr/>
        <w:jc w:val="both"/>
        <w:rPr/>
        <w:framePr w:w="5813" w:h="10123" w:x="475" w:y="483" w:hSpace="0" w:vSpace="0" w:wrap="around" w:vAnchor="page" w:hAnchor="page" w:hRule="exact"/>
        <w:pBdr/>
      </w:pPr>
      <w:r>
        <w:rPr/>
        <w:t>Об этом собрании раскольников секретно доносил Фад</w:t>
        <w:softHyphen/>
        <w:t>дееву Вольский городничий Григорьев и при этом присовокуп</w:t>
        <w:softHyphen/>
        <w:t>лял, что, как он узнал под рукою, «виною всех незаконных действий здешних раскольников следует признать старообряд</w:t>
        <w:softHyphen/>
        <w:t>ческого их попа Прохора».</w:t>
      </w:r>
    </w:p>
    <w:p>
      <w:pPr>
        <w:pStyle w:val="12"/>
        <w:pBdr/>
        <w:jc w:val="both"/>
        <w:rPr/>
        <w:framePr w:w="5813" w:h="10123" w:x="475" w:y="483" w:hSpace="0" w:vSpace="0" w:wrap="around" w:vAnchor="page" w:hAnchor="page" w:hRule="exact"/>
        <w:pBdr/>
      </w:pPr>
      <w:r>
        <w:rPr/>
        <w:t>Равным образом «отпадение Саратова» сильно встревожи</w:t>
        <w:softHyphen/>
        <w:t>ло и раскольников посада Дубовки. Боясь насильственного обращения в единоверие, они собрались у купца Грушенкова и высказывали мысль о необходимости удалиться из Повол</w:t>
        <w:softHyphen/>
        <w:t>жья — одни за Кавказ, другие в Австрию. «Чем дальше, тем тягостнее нам будет жить в России», — говорили раскольни</w:t>
        <w:softHyphen/>
        <w:t>ки. Некоторые предлагали снестись с царицынскими и Воль</w:t>
        <w:softHyphen/>
        <w:t>скими раскольниками и, по общему выбору, послать депутацию в Петербург. Большинство было того мнения, что с началом весны всего безопаснее будет бежать в Астрахань, а оттуда пробраться в Баку.</w:t>
      </w:r>
    </w:p>
    <w:p>
      <w:pPr>
        <w:pStyle w:val="12"/>
        <w:pBdr/>
        <w:jc w:val="both"/>
        <w:rPr/>
        <w:framePr w:w="5813" w:h="10123" w:x="475" w:y="483" w:hSpace="0" w:vSpace="0" w:wrap="around" w:vAnchor="page" w:hAnchor="page" w:hRule="exact"/>
        <w:pBdr/>
      </w:pPr>
      <w:r>
        <w:rPr/>
        <w:t>Со своей стороны царицынские раскольники, напуганные «отпадением Саратова», решились послать агента к раскольни</w:t>
        <w:softHyphen/>
        <w:t>кам войска донского с вопросом: началось ли и у них гонение на правую веру. Агентом этим был избран мещанин Савельев, который и отправился в Пять Изб (одна из донских станиц). Царицынский полицеймейстер Розенмейер проведал об от</w:t>
        <w:softHyphen/>
        <w:t>правлении этого агента и распорядился следить за ним в Пятиизбенной станице. Посол царицынских раскольников явился прямо в дом казака Петрова и имел с ним тайное объяснение. На другой день, в ночь, у Петрова, слывшего под именем «Пятиизбинского святителя», назначено было раскольническое собрание. Но так как тамошний станичный атаман был пред</w:t>
        <w:softHyphen/>
        <w:t>уведомлен Розенмейером о посольстве Савельева, то это со</w:t>
        <w:softHyphen/>
        <w:t>брание и было накрыто: большая часть собравшихся у Петрова раскольников разбежалась, а Савельев был схвачен. При этом слепая старуха-казачка, тетка Петрова, говорила станичному атаману: «У кого руки поднимутся на святителя — и те руки отсохнут».</w:t>
      </w:r>
    </w:p>
    <w:p>
      <w:pPr>
        <w:pStyle w:val="Style20"/>
        <w:pBdr/>
        <w:rPr/>
        <w:framePr w:w="226" w:h="172" w:x="437" w:y="10784" w:hSpace="0" w:vSpace="0" w:wrap="around" w:vAnchor="page" w:hAnchor="page" w:hRule="exact"/>
        <w:pBdr/>
      </w:pPr>
      <w:r>
        <w:rPr/>
        <w:t>40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22" w:h="10142" w:x="470" w:y="458" w:hSpace="0" w:vSpace="0" w:wrap="around" w:vAnchor="page" w:hAnchor="page" w:hRule="exact"/>
        <w:pBdr/>
      </w:pPr>
      <w:r>
        <w:rPr/>
        <w:t>Савельева за караулом привезли в Царицын и отдали под суд.</w:t>
      </w:r>
    </w:p>
    <w:p>
      <w:pPr>
        <w:pStyle w:val="12"/>
        <w:pBdr/>
        <w:ind w:firstLine="360"/>
        <w:jc w:val="both"/>
        <w:rPr/>
        <w:framePr w:w="5822" w:h="10142" w:x="470" w:y="458" w:hSpace="0" w:vSpace="0" w:wrap="around" w:vAnchor="page" w:hAnchor="page" w:hRule="exact"/>
        <w:pBdr/>
      </w:pPr>
      <w:r>
        <w:rPr/>
        <w:t>Не меньшее волнение господствовало в это время и в Хва</w:t>
        <w:softHyphen/>
        <w:t>лынске. Между раскольниками прошел слух, что архиерей вытребовал именные списки всех сектантов и списки эти пе</w:t>
        <w:softHyphen/>
        <w:t>редал губернатору; что Фаддеев с двумя ротами солдат скоро выйдет из Саратова, чтобы лично обращать всех раскольников в единоверие, а упорных усмирять войском. Многие, вслед</w:t>
        <w:softHyphen/>
        <w:t>ствие этих ложных слухов, попрятали все свое имущество и с семействами перебрались за Волгу — кто в Балаково, а кто в другие заволжские селения. В это время приехал из Петер</w:t>
        <w:softHyphen/>
        <w:t>бурга агент их, один из самых влиятельных раскольников, ку</w:t>
        <w:softHyphen/>
        <w:t>пец Кочуев. Раскольники собрались к нему на совещание: все были того мнения, что обращение их в единоверие будет про</w:t>
        <w:softHyphen/>
        <w:t>изведено силою.</w:t>
      </w:r>
    </w:p>
    <w:p>
      <w:pPr>
        <w:pStyle w:val="12"/>
        <w:pBdr/>
        <w:ind w:firstLine="360"/>
        <w:jc w:val="both"/>
        <w:rPr/>
        <w:framePr w:w="5822" w:h="10142" w:x="470" w:y="458" w:hSpace="0" w:vSpace="0" w:wrap="around" w:vAnchor="page" w:hAnchor="page" w:hRule="exact"/>
        <w:pBdr/>
      </w:pPr>
      <w:r>
        <w:rPr/>
        <w:t xml:space="preserve">— </w:t>
      </w:r>
      <w:r>
        <w:rPr/>
        <w:t>Иргизских иноков крестили водою из пожарных труб, а нас будут крестить картечью из пушек, — говорил один раскольник, купеческий сын Кузьмин.</w:t>
      </w:r>
    </w:p>
    <w:p>
      <w:pPr>
        <w:pStyle w:val="12"/>
        <w:pBdr/>
        <w:ind w:firstLine="360"/>
        <w:jc w:val="both"/>
        <w:rPr/>
        <w:framePr w:w="5822" w:h="10142" w:x="470" w:y="458" w:hSpace="0" w:vSpace="0" w:wrap="around" w:vAnchor="page" w:hAnchor="page" w:hRule="exact"/>
        <w:pBdr/>
      </w:pPr>
      <w:r>
        <w:rPr/>
        <w:t xml:space="preserve">— </w:t>
      </w:r>
      <w:r>
        <w:rPr/>
        <w:t>Этого не будет — государь не допустит, — говорили старики.</w:t>
      </w:r>
    </w:p>
    <w:p>
      <w:pPr>
        <w:pStyle w:val="12"/>
        <w:pBdr/>
        <w:ind w:firstLine="360"/>
        <w:jc w:val="both"/>
        <w:rPr/>
        <w:framePr w:w="5822" w:h="10142" w:x="470" w:y="458" w:hSpace="0" w:vSpace="0" w:wrap="around" w:vAnchor="page" w:hAnchor="page" w:hRule="exact"/>
        <w:pBdr/>
      </w:pPr>
      <w:r>
        <w:rPr/>
        <w:t xml:space="preserve">— </w:t>
      </w:r>
      <w:r>
        <w:rPr/>
        <w:t>Пока до государя дойдет, наши кости сгнить успе</w:t>
        <w:softHyphen/>
        <w:t>ют, — горячился Кузьмин. — Лучше все продадим и бежим в подданство к турецкому султану.</w:t>
      </w:r>
    </w:p>
    <w:p>
      <w:pPr>
        <w:pStyle w:val="12"/>
        <w:pBdr/>
        <w:ind w:firstLine="360"/>
        <w:jc w:val="both"/>
        <w:rPr/>
        <w:framePr w:w="5822" w:h="10142" w:x="470" w:y="458" w:hSpace="0" w:vSpace="0" w:wrap="around" w:vAnchor="page" w:hAnchor="page" w:hRule="exact"/>
        <w:pBdr/>
      </w:pPr>
      <w:r>
        <w:rPr/>
        <w:t xml:space="preserve">— </w:t>
      </w:r>
      <w:r>
        <w:rPr/>
        <w:t>В Цыцарию бежим в бело-крымский (то есть бело</w:t>
        <w:softHyphen/>
        <w:t>криницкий) монастырь, куда ушли иноки Прохор и Паи</w:t>
        <w:softHyphen/>
        <w:t>сий, — говорили некоторые.</w:t>
      </w:r>
    </w:p>
    <w:p>
      <w:pPr>
        <w:pStyle w:val="12"/>
        <w:pBdr/>
        <w:ind w:firstLine="360"/>
        <w:jc w:val="both"/>
        <w:rPr/>
        <w:framePr w:w="5822" w:h="10142" w:x="470" w:y="458" w:hSpace="0" w:vSpace="0" w:wrap="around" w:vAnchor="page" w:hAnchor="page" w:hRule="exact"/>
        <w:pBdr/>
      </w:pPr>
      <w:r>
        <w:rPr/>
        <w:t xml:space="preserve">— </w:t>
      </w:r>
      <w:r>
        <w:rPr/>
        <w:t>Мы не иноки, нам с семьями бежать не приходится, а придется, верно, здесь пропадать, — возражали другие.</w:t>
      </w:r>
    </w:p>
    <w:p>
      <w:pPr>
        <w:pStyle w:val="12"/>
        <w:pBdr/>
        <w:ind w:firstLine="360"/>
        <w:jc w:val="both"/>
        <w:rPr/>
        <w:framePr w:w="5822" w:h="10142" w:x="470" w:y="458" w:hSpace="0" w:vSpace="0" w:wrap="around" w:vAnchor="page" w:hAnchor="page" w:hRule="exact"/>
        <w:pBdr/>
      </w:pPr>
      <w:r>
        <w:rPr/>
        <w:t>Кочуев старался успокоить собрание, говоря, что «войско у государя определено на поражение врагов, а не своих верных подданных: мы не враги, а дети государя, и нас стрелять не будут», — доказывал он.</w:t>
      </w:r>
    </w:p>
    <w:p>
      <w:pPr>
        <w:pStyle w:val="12"/>
        <w:pBdr/>
        <w:ind w:firstLine="360"/>
        <w:jc w:val="both"/>
        <w:rPr/>
        <w:framePr w:w="5822" w:h="10142" w:x="470" w:y="458" w:hSpace="0" w:vSpace="0" w:wrap="around" w:vAnchor="page" w:hAnchor="page" w:hRule="exact"/>
        <w:pBdr/>
      </w:pPr>
      <w:r>
        <w:rPr/>
        <w:t xml:space="preserve">— </w:t>
      </w:r>
      <w:r>
        <w:rPr/>
        <w:t>По острогам разберут, — говорил Кузьмин.</w:t>
      </w:r>
    </w:p>
    <w:p>
      <w:pPr>
        <w:pStyle w:val="12"/>
        <w:pBdr/>
        <w:ind w:firstLine="360"/>
        <w:jc w:val="both"/>
        <w:rPr/>
        <w:framePr w:w="5822" w:h="10142" w:x="470" w:y="458" w:hSpace="0" w:vSpace="0" w:wrap="around" w:vAnchor="page" w:hAnchor="page" w:hRule="exact"/>
        <w:pBdr/>
      </w:pPr>
      <w:r>
        <w:rPr/>
        <w:t xml:space="preserve">— </w:t>
      </w:r>
      <w:r>
        <w:rPr/>
        <w:t>Весь город в острог не посадишь, — возражали дру</w:t>
        <w:softHyphen/>
        <w:t>гие.</w:t>
      </w:r>
    </w:p>
    <w:p>
      <w:pPr>
        <w:pStyle w:val="12"/>
        <w:pBdr/>
        <w:ind w:firstLine="360"/>
        <w:jc w:val="both"/>
        <w:rPr/>
        <w:framePr w:w="5822" w:h="10142" w:x="470" w:y="458" w:hSpace="0" w:vSpace="0" w:wrap="around" w:vAnchor="page" w:hAnchor="page" w:hRule="exact"/>
        <w:pBdr/>
      </w:pPr>
      <w:r>
        <w:rPr/>
        <w:t>Сходка продолжалась далеко за полночь, и порешено бы</w:t>
        <w:softHyphen/>
        <w:t>ло отправить Кочуева вновь в Петербург и Москву, с одной стороны, для того чтобы «подкрепиться советом от тамошних сильных людей, оставшихся в истинной вере», с другой — чтоб добиться аудиенции у государя, которого будто бы «чи</w:t>
        <w:softHyphen/>
        <w:t>новники святотатственно обманывают».</w:t>
      </w:r>
    </w:p>
    <w:p>
      <w:pPr>
        <w:pStyle w:val="12"/>
        <w:pBdr/>
        <w:ind w:firstLine="360"/>
        <w:jc w:val="both"/>
        <w:rPr/>
        <w:framePr w:w="5822" w:h="10142" w:x="470" w:y="458" w:hSpace="0" w:vSpace="0" w:wrap="around" w:vAnchor="page" w:hAnchor="page" w:hRule="exact"/>
        <w:pBdr/>
      </w:pPr>
      <w:r>
        <w:rPr/>
        <w:t>Когда Фаддеев узнал об этом решении хвалынских рас</w:t>
        <w:softHyphen/>
        <w:t>кольников, то велел тамошним властям задержать Кочуева в Хвалынске, но его известили, что Кочуев по паспорту, вы</w:t>
        <w:softHyphen/>
        <w:t>-</w:t>
      </w:r>
    </w:p>
    <w:p>
      <w:pPr>
        <w:pStyle w:val="Style20"/>
        <w:pBdr/>
        <w:rPr/>
        <w:framePr w:w="226" w:h="172" w:x="5923" w:y="10831" w:hSpace="0" w:vSpace="0" w:wrap="around" w:vAnchor="page" w:hAnchor="page" w:hRule="exact"/>
        <w:pBdr/>
      </w:pPr>
      <w:r>
        <w:rPr/>
        <w:t>40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3" wp14:anchorId="2E76DDE1">
                <wp:simplePos x="0" y="0"/>
                <wp:positionH relativeFrom="page">
                  <wp:posOffset>325120</wp:posOffset>
                </wp:positionH>
                <wp:positionV relativeFrom="page">
                  <wp:posOffset>6459855</wp:posOffset>
                </wp:positionV>
                <wp:extent cx="676910" cy="635"/>
                <wp:effectExtent l="6350" t="6985" r="6985" b="6350"/>
                <wp:wrapNone/>
                <wp:docPr id="56" name="Shape 59"/>
                <a:graphic xmlns:a="http://schemas.openxmlformats.org/drawingml/2006/main">
                  <a:graphicData uri="http://schemas.microsoft.com/office/word/2010/wordprocessingShape">
                    <wps:wsp>
                      <wps:cNvSpPr/>
                      <wps:spPr>
                        <a:xfrm>
                          <a:off x="0" y="0"/>
                          <a:ext cx="676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59" path="m0,0l-2147483648,-2147483647e" stroked="t" o:allowincell="f" style="position:absolute;margin-left:25.6pt;margin-top:508.65pt;width:53.25pt;height:0pt;mso-wrap-style:none;v-text-anchor:middle;mso-position-horizontal-relative:page;mso-position-vertical-relative:page" wp14:anchorId="2E76DDE1" type="_x0000_t32">
                <v:fill o:detectmouseclick="t" on="false"/>
                <v:stroke color="#3465a4" weight="12240" joinstyle="round" endcap="flat"/>
                <w10:wrap type="none"/>
              </v:shape>
            </w:pict>
          </mc:Fallback>
        </mc:AlternateContent>
      </w:r>
    </w:p>
    <w:p>
      <w:pPr>
        <w:pStyle w:val="12"/>
        <w:pBdr/>
        <w:ind w:hanging="0"/>
        <w:jc w:val="both"/>
        <w:rPr/>
        <w:framePr w:w="5803" w:h="9629" w:x="480" w:y="478" w:hSpace="0" w:vSpace="0" w:wrap="around" w:vAnchor="page" w:hAnchor="page" w:hRule="exact"/>
        <w:pBdr/>
      </w:pPr>
      <w:r>
        <w:rPr/>
        <w:t>данному ему из местной думы, успел уехать «по своим делам» в Нижний, в Москву и Петербург.</w:t>
      </w:r>
    </w:p>
    <w:p>
      <w:pPr>
        <w:pStyle w:val="12"/>
        <w:pBdr/>
        <w:jc w:val="both"/>
        <w:rPr/>
        <w:framePr w:w="5803" w:h="9629" w:x="480" w:y="478" w:hSpace="0" w:vSpace="0" w:wrap="around" w:vAnchor="page" w:hAnchor="page" w:hRule="exact"/>
        <w:pBdr/>
      </w:pPr>
      <w:r>
        <w:rPr/>
        <w:t>Одновременно с этим раскольники были встревожены слухами об участи, постигшей детей майора Персидского. «Дети майора Персидского» (как их называли в бумагах того времени) — это были два старых раскольничьих монаха Герасим и Савватий, пользовавшиеся большим авторитетом между раскольниками среднего Поволжья, а равно во всем войске донском и уральском, так как считались «великими светилами правды» и сами были природные казаки из древ</w:t>
        <w:softHyphen/>
        <w:t>него рода наказных атаманов Персидских. Это были уже очень маститые и почтенные старцы. Первому из них было 73 года, а второму, младшему, 71 год. Что заставило их отказаться от военной службы и пойти в расколоучители — неизвестно, потому что в делах нет прямого указания на этот предмет. Но есть основание полагать, что история этих двух дворян-расскольников тесно связана с историей всего волжского казачьего войска.</w:t>
      </w:r>
    </w:p>
    <w:p>
      <w:pPr>
        <w:pStyle w:val="12"/>
        <w:pBdr/>
        <w:jc w:val="both"/>
        <w:rPr/>
        <w:framePr w:w="5803" w:h="9629" w:x="480" w:y="478" w:hSpace="0" w:vSpace="0" w:wrap="around" w:vAnchor="page" w:hAnchor="page" w:hRule="exact"/>
        <w:pBdr/>
      </w:pPr>
      <w:r>
        <w:rPr/>
        <w:t>Известно, что волжские казаки во время пугачевщины передались на сторону самозванца. Пушкин в своей «Исто</w:t>
        <w:softHyphen/>
        <w:t>рии Пугачевского бунта» говорит об этой измене волжского войска, и только мимоходом, без подкрепления документами. У пишущего же это в одной из монографий об этом времени, именно в «Пугачевщине», приведен даже подлинный доку</w:t>
        <w:softHyphen/>
        <w:t>мент, найденный проезжими на другой или третий день после поражения Пугачева Михельсоном под Черным Яром, меж</w:t>
        <w:softHyphen/>
        <w:t>ду трупами убитых пугачевцев, и возводящий это событие в несомненный исторический факт. В наказание за эту из</w:t>
        <w:softHyphen/>
        <w:t>мену правительство распорядилось переселением всего вол</w:t>
        <w:softHyphen/>
        <w:t>жского войска с Волги на Терек. В территориях волжского войска, столицею которого была Дубовка, осталось только несколько казачьих семейств для охраны войсковых станиц и хуторов как от набегов азиатских хищников, так и от своей «понизовой вольницы».</w:t>
      </w:r>
    </w:p>
    <w:p>
      <w:pPr>
        <w:pStyle w:val="12"/>
        <w:pBdr/>
        <w:jc w:val="both"/>
        <w:rPr/>
        <w:framePr w:w="5803" w:h="9629" w:x="480" w:y="478" w:hSpace="0" w:vSpace="0" w:wrap="around" w:vAnchor="page" w:hAnchor="page" w:hRule="exact"/>
        <w:pBdr/>
      </w:pPr>
      <w:r>
        <w:rPr/>
        <w:t>В числе атаманов этого оставшегося волжского казачьего войска мы видим в семидесятых и восьмидесятых годах XVIII столетия одного из природных волжских казаков — Персидского. Далее мы видим этого атамана замешанным в историю одного из последних коноводов поволжской пони</w:t>
        <w:softHyphen/>
        <w:t>зовой вольницы XVIII века, именно атамана Брагина. Пер</w:t>
        <w:softHyphen/>
        <w:t>сидского обвиняли в незаконных связях с атаманом шайки Брагиным</w:t>
      </w:r>
      <w:r>
        <w:rPr>
          <w:u w:val="single"/>
        </w:rPr>
        <w:t xml:space="preserve"> </w:t>
      </w:r>
      <w:r>
        <w:rPr/>
        <w:t>и главным разбойником Зубакиным</w:t>
      </w:r>
      <w:r>
        <w:rPr>
          <w:vertAlign w:val="superscript"/>
        </w:rPr>
        <w:t>1</w:t>
      </w:r>
      <w:r>
        <w:rPr/>
        <w:t>.</w:t>
      </w:r>
    </w:p>
    <w:p>
      <w:pPr>
        <w:pStyle w:val="Style23"/>
        <w:pBdr/>
        <w:spacing w:lineRule="auto" w:line="240"/>
        <w:ind w:firstLine="340"/>
        <w:jc w:val="both"/>
        <w:rPr/>
        <w:framePr w:w="5803" w:h="269" w:x="480" w:y="10284" w:hSpace="0" w:vSpace="0" w:wrap="around" w:vAnchor="page" w:hAnchor="page" w:hRule="exact"/>
        <w:pBdr/>
      </w:pPr>
      <w:r>
        <w:rPr>
          <w:vertAlign w:val="superscript"/>
        </w:rPr>
        <w:t>1</w:t>
      </w:r>
      <w:r>
        <w:rPr/>
        <w:t xml:space="preserve"> «Самозванцы и понизов. вольница», изд. журн. «Север», 1901 г.</w:t>
      </w:r>
    </w:p>
    <w:p>
      <w:pPr>
        <w:pStyle w:val="Style20"/>
        <w:pBdr/>
        <w:rPr/>
        <w:framePr w:w="226" w:h="172" w:x="485" w:y="10831" w:hSpace="0" w:vSpace="0" w:wrap="around" w:vAnchor="page" w:hAnchor="page" w:hRule="exact"/>
        <w:pBdr/>
      </w:pPr>
      <w:r>
        <w:rPr/>
        <w:t>40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3" w:x="475" w:y="468" w:hSpace="0" w:vSpace="0" w:wrap="around" w:vAnchor="page" w:hAnchor="page" w:hRule="exact"/>
        <w:pBdr/>
      </w:pPr>
      <w:r>
        <w:rPr/>
        <w:t>К чему привело это обвинение — неизвестно, Персидский во время самого суда, не дав ответов на обвинение, уехал в Петербург по делам службы.</w:t>
      </w:r>
    </w:p>
    <w:p>
      <w:pPr>
        <w:pStyle w:val="12"/>
        <w:pBdr/>
        <w:jc w:val="both"/>
        <w:rPr/>
        <w:framePr w:w="5813" w:h="10133" w:x="475" w:y="468" w:hSpace="0" w:vSpace="0" w:wrap="around" w:vAnchor="page" w:hAnchor="page" w:hRule="exact"/>
        <w:pBdr/>
      </w:pPr>
      <w:r>
        <w:rPr/>
        <w:t>Вообще все эти неприятности, как можно догадываться, заставили других Персидских, родственников атамана, кото</w:t>
        <w:softHyphen/>
        <w:t>рых было не мало, уклоняться от государственной службы. Решение это было тем естественнее, что волжское войско поголовно состояло в расколе. Раскольниками издавна были и Персидские, из которых некоторые, после уничтожения волжского казачьего войска, считались принадлежащими к астраханскому войску. Имения Персидских, которые были помещиками, числились в Царицынском уезде, а на речке Бердее находился хутор Ильин, который весь состоял из Персидских: хутор принадлежал одному из четырех братьев Персидских, пятидесятнику астраханского казачьего войска Луке Персидскому, и в 1842 и 1843 годах все население его состояло из детей, племянников и внуков этих четырех братьев.</w:t>
      </w:r>
    </w:p>
    <w:p>
      <w:pPr>
        <w:pStyle w:val="12"/>
        <w:pBdr/>
        <w:jc w:val="both"/>
        <w:rPr/>
        <w:framePr w:w="5813" w:h="10133" w:x="475" w:y="468" w:hSpace="0" w:vSpace="0" w:wrap="around" w:vAnchor="page" w:hAnchor="page" w:hRule="exact"/>
        <w:pBdr/>
      </w:pPr>
      <w:r>
        <w:rPr/>
        <w:t>Родные братья пятидесятника Луки, сыновья майора Персидского Григорий и Степан, в восьмидесятых годах XVIII столетия, вскоре после разгрома волжского войска, еще мальчиками бросили свою родину и ушли на Иргиз, где и постриглись в монахи Спасопреображенского монасты</w:t>
        <w:softHyphen/>
        <w:t>ря — первый под именем Герасима, а последний под именем Савватия.</w:t>
      </w:r>
    </w:p>
    <w:p>
      <w:pPr>
        <w:pStyle w:val="12"/>
        <w:pBdr/>
        <w:jc w:val="both"/>
        <w:rPr/>
        <w:framePr w:w="5813" w:h="10133" w:x="475" w:y="468" w:hSpace="0" w:vSpace="0" w:wrap="around" w:vAnchor="page" w:hAnchor="page" w:hRule="exact"/>
        <w:pBdr/>
      </w:pPr>
      <w:r>
        <w:rPr/>
        <w:t>Старший оставался в иргизском монастыре в течение пя</w:t>
        <w:softHyphen/>
        <w:t>тидесяти лет, а младший, пожив там несколько лет, пробрался в уральское войско, где и поселился в раскольничьем Бударинском скиту, известном тем, что отсюда Пугачев в первый раз выступил в качестве будто бы государя, окруженный не</w:t>
        <w:softHyphen/>
        <w:t>большою толпою бударинских и иргизских раскольников, и пошел на Яицкий Городок. Инок Савватий прожил в Бударинском скиту 46 лет. Уже в старости оба брата вновь со</w:t>
        <w:softHyphen/>
        <w:t>шлись на Иргизе, перед самым разгромом тамошних раскольничьих монастырей. Они видели, как уничтожали один из этих монастырей — Никольский, всеобщее волнение насе</w:t>
        <w:softHyphen/>
        <w:t>ления, соседнего с монастырем, когда разнесся слух об унич</w:t>
        <w:softHyphen/>
        <w:t>тожении их, набатный звон монастырских колоколов, бегство более робких иноков, панический страх, овладевший женскими монастырями, страшные слухи, распускаемые бродячими про</w:t>
        <w:softHyphen/>
        <w:t>роками об общем гонении, затем привод к монастырю войска с артиллериею, обливание раскольников водою из пожарных труб, арестование более полуторы тысячи народа, на коленях защищавшего монастырь от воображаемых выстрелов из пу</w:t>
        <w:softHyphen/>
        <w:t>-</w:t>
      </w:r>
    </w:p>
    <w:p>
      <w:pPr>
        <w:pStyle w:val="Style20"/>
        <w:pBdr/>
        <w:rPr/>
        <w:framePr w:w="226" w:h="172" w:x="5913" w:y="10831" w:hSpace="0" w:vSpace="0" w:wrap="around" w:vAnchor="page" w:hAnchor="page" w:hRule="exact"/>
        <w:pBdr/>
      </w:pPr>
      <w:r>
        <w:rPr/>
        <w:t>40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4" wp14:anchorId="0127B2F0">
                <wp:simplePos x="0" y="0"/>
                <wp:positionH relativeFrom="page">
                  <wp:posOffset>327025</wp:posOffset>
                </wp:positionH>
                <wp:positionV relativeFrom="page">
                  <wp:posOffset>6459855</wp:posOffset>
                </wp:positionV>
                <wp:extent cx="679450" cy="635"/>
                <wp:effectExtent l="6350" t="6985" r="6985" b="6350"/>
                <wp:wrapNone/>
                <wp:docPr id="57" name="Shape 60"/>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60" path="m0,0l-2147483648,-2147483647e" stroked="t" o:allowincell="f" style="position:absolute;margin-left:25.75pt;margin-top:508.65pt;width:53.45pt;height:0pt;mso-wrap-style:none;v-text-anchor:middle;mso-position-horizontal-relative:page;mso-position-vertical-relative:page" wp14:anchorId="0127B2F0" type="_x0000_t32">
                <v:fill o:detectmouseclick="t" on="false"/>
                <v:stroke color="#3465a4" weight="12240" joinstyle="round" endcap="flat"/>
                <w10:wrap type="none"/>
              </v:shape>
            </w:pict>
          </mc:Fallback>
        </mc:AlternateContent>
      </w:r>
    </w:p>
    <w:p>
      <w:pPr>
        <w:pStyle w:val="12"/>
        <w:pBdr/>
        <w:ind w:hanging="0"/>
        <w:jc w:val="both"/>
        <w:rPr/>
        <w:framePr w:w="5808" w:h="9638" w:x="477" w:y="463" w:hSpace="0" w:vSpace="0" w:wrap="around" w:vAnchor="page" w:hAnchor="page" w:hRule="exact"/>
        <w:pBdr/>
      </w:pPr>
      <w:r>
        <w:rPr/>
        <w:t>шек, — все это проходило перед глазами старых иноков Пер</w:t>
        <w:softHyphen/>
        <w:t>сидских, которые не могли не знать, что скоро очередь дойдет и до их обители, которая была там же, на Иргизе.</w:t>
      </w:r>
    </w:p>
    <w:p>
      <w:pPr>
        <w:pStyle w:val="12"/>
        <w:pBdr/>
        <w:jc w:val="both"/>
        <w:rPr/>
        <w:framePr w:w="5808" w:h="9638" w:x="477" w:y="463" w:hSpace="0" w:vSpace="0" w:wrap="around" w:vAnchor="page" w:hAnchor="page" w:hRule="exact"/>
        <w:pBdr/>
      </w:pPr>
      <w:r>
        <w:rPr/>
        <w:t>Персидские не дождались, когда возьмут и их монастырь, как взяли Никольский. Они решились искать нового убежи</w:t>
        <w:softHyphen/>
        <w:t>ща, «дабы, — как выражался один из них, — умереть не в остроге и предстать пред Господом не в серой свите (в сером армяке) арестанта, но в иноческом одеянии».</w:t>
      </w:r>
    </w:p>
    <w:p>
      <w:pPr>
        <w:pStyle w:val="12"/>
        <w:pBdr/>
        <w:jc w:val="both"/>
        <w:rPr/>
        <w:framePr w:w="5808" w:h="9638" w:x="477" w:y="463" w:hSpace="0" w:vSpace="0" w:wrap="around" w:vAnchor="page" w:hAnchor="page" w:hRule="exact"/>
        <w:pBdr/>
      </w:pPr>
      <w:r>
        <w:rPr/>
        <w:t xml:space="preserve">— </w:t>
      </w:r>
      <w:r>
        <w:rPr/>
        <w:t>У отцов наших войско (волжское) отняли и насеки</w:t>
      </w:r>
      <w:r>
        <w:rPr>
          <w:vertAlign w:val="superscript"/>
        </w:rPr>
        <w:t xml:space="preserve">1 </w:t>
      </w:r>
      <w:r>
        <w:rPr/>
        <w:t>атаманской лишили, — говорил Савватий, — с нас же ризы ангельские снимают и посохи страннические отнимают. Пору</w:t>
        <w:softHyphen/>
        <w:t>шены казацкие вольности на Дону, на Яике и на Волге — нет более славного войска яицкого и волжского, и не возвра</w:t>
        <w:softHyphen/>
        <w:t>тится вспять казацкая вольность. Мы сокрыли себя в пустыне (в иргизских скитах), там стали в ряды воинства Иисусова, но пришел враг и разогнал наше войско. (Из донесения дубовского благочинного, священника Максима Волковского.)</w:t>
      </w:r>
    </w:p>
    <w:p>
      <w:pPr>
        <w:pStyle w:val="12"/>
        <w:pBdr/>
        <w:jc w:val="both"/>
        <w:rPr/>
        <w:framePr w:w="5808" w:h="9638" w:x="477" w:y="463" w:hSpace="0" w:vSpace="0" w:wrap="around" w:vAnchor="page" w:hAnchor="page" w:hRule="exact"/>
        <w:pBdr/>
      </w:pPr>
      <w:r>
        <w:rPr/>
        <w:t>Вот вследствие-то этого Персидские и воротились в свое отцовское имение на речку Бердею, где и основали скромный скит; но чтобы власти не открыли их убежища, они превра</w:t>
        <w:softHyphen/>
        <w:t>тили в скит и в храм простую «овечью избу» на своем хуторе, то-есть такое строение, которое на зиму предназна</w:t>
        <w:softHyphen/>
        <w:t>чалось для содержания в тепле маленьких ягнят. Бывшая же на хуторе часовня оставалась запечатанною по распоряжению начальства.</w:t>
      </w:r>
    </w:p>
    <w:p>
      <w:pPr>
        <w:pStyle w:val="12"/>
        <w:pBdr/>
        <w:jc w:val="both"/>
        <w:rPr/>
        <w:framePr w:w="5808" w:h="9638" w:x="477" w:y="463" w:hSpace="0" w:vSpace="0" w:wrap="around" w:vAnchor="page" w:hAnchor="page" w:hRule="exact"/>
        <w:pBdr/>
      </w:pPr>
      <w:r>
        <w:rPr/>
        <w:t>Скоро слава этих отшельников распространилась в окре</w:t>
        <w:softHyphen/>
        <w:t>стном населении и прошла в пределы войска донского, в ка</w:t>
        <w:softHyphen/>
        <w:t>зацкие станицы. Тогда-то и стала расходиться между раскольниками тамошнего края молва, что «солнце правосла</w:t>
        <w:softHyphen/>
        <w:t>вия, зашедшее на Иргизе, по милости Божией воссияло на Бердее». Все жаждали видеть это солнце, хотя знали, что всякие сборища раскольников строго воспрещены, и потому осторожные сектанты посещали Персидских тайно. Также тайно отправлялись на Бердее и общественные моления. Бо</w:t>
        <w:softHyphen/>
        <w:t>гослужение, по-видимому, совершали сами Персидские, хотя при молельне и находились лица, которые, как подозревали власти, исполняли обязанности уставщиков, — это хвалынский мещанин Алексеев и бывшая иргизская монахиня Васи</w:t>
        <w:softHyphen/>
        <w:t>лиса Макарова, которая жила в самой молельне, поселившись на хуторе у Персидских в качестве их родственницы.</w:t>
      </w:r>
    </w:p>
    <w:p>
      <w:pPr>
        <w:pStyle w:val="12"/>
        <w:pBdr/>
        <w:jc w:val="both"/>
        <w:rPr/>
        <w:framePr w:w="5808" w:h="9638" w:x="477" w:y="463" w:hSpace="0" w:vSpace="0" w:wrap="around" w:vAnchor="page" w:hAnchor="page" w:hRule="exact"/>
        <w:pBdr/>
      </w:pPr>
      <w:r>
        <w:rPr/>
        <w:t>Как ни тайно совершались эти моления, однако в окрест</w:t>
        <w:softHyphen/>
        <w:t>ных</w:t>
      </w:r>
      <w:r>
        <w:rPr>
          <w:u w:val="single"/>
        </w:rPr>
        <w:t xml:space="preserve"> </w:t>
      </w:r>
      <w:r>
        <w:rPr/>
        <w:t>селах</w:t>
      </w:r>
      <w:r>
        <w:rPr>
          <w:u w:val="single"/>
        </w:rPr>
        <w:t xml:space="preserve"> </w:t>
      </w:r>
      <w:r>
        <w:rPr/>
        <w:t>известно было, что на Бердее бывают значительные</w:t>
      </w:r>
    </w:p>
    <w:p>
      <w:pPr>
        <w:pStyle w:val="Style23"/>
        <w:pBdr/>
        <w:spacing w:lineRule="auto" w:line="240"/>
        <w:ind w:firstLine="340"/>
        <w:rPr/>
        <w:framePr w:w="5808" w:h="269" w:x="477" w:y="10279" w:hSpace="0" w:vSpace="0" w:wrap="around" w:vAnchor="page" w:hAnchor="page" w:hRule="exact"/>
        <w:pBdr/>
      </w:pPr>
      <w:r>
        <w:rPr>
          <w:vertAlign w:val="superscript"/>
        </w:rPr>
        <w:t>1</w:t>
      </w:r>
      <w:r>
        <w:rPr/>
        <w:t xml:space="preserve"> Насека — атаманская булава.</w:t>
      </w:r>
    </w:p>
    <w:p>
      <w:pPr>
        <w:pStyle w:val="Style20"/>
        <w:pBdr/>
        <w:rPr/>
        <w:framePr w:w="226" w:h="172" w:x="487" w:y="10831" w:hSpace="0" w:vSpace="0" w:wrap="around" w:vAnchor="page" w:hAnchor="page" w:hRule="exact"/>
        <w:pBdr/>
      </w:pPr>
      <w:r>
        <w:rPr/>
        <w:t>41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76" w:x="473" w:y="468" w:hSpace="0" w:vSpace="0" w:wrap="around" w:vAnchor="page" w:hAnchor="page" w:hRule="exact"/>
        <w:pBdr/>
      </w:pPr>
      <w:r>
        <w:rPr/>
        <w:t>съезды раскольников. Так, посторонние, проезжавшие через хутор Персидских, видели иногда, что происходит там обще</w:t>
        <w:softHyphen/>
        <w:t>ственное моление, но так как весь хутор состоял из Персид</w:t>
        <w:softHyphen/>
        <w:t>ских и их родственников, то любопытствовавшие узнать, что там делается, на вопросы свои ни от кого не получали ответов. Поэтому, например, жители деревни Погожей, отстоявшей недалеко от хутора Ильина, показывали расспрашивавшим их властям: один — что в 1841 году «в хуторе Ильине собира</w:t>
        <w:softHyphen/>
        <w:t>лось раскольников чрезвычайно много, так что приезжавших с Дону и Бузулуку было повозок до ста и проживали там по неделе и более»; другой — что «ходил он в хутор Ильин и, не доходя до оного несколько сажен, услыхал громкое пение», или — «видел там большой съезд раскольников, но что они там делали, не знает»; третий — что к Персидским из разных мест ездят много «странних раскольников и даже с младен</w:t>
        <w:softHyphen/>
        <w:t>цами» и особенно эти съезды бывают по Великим постам и на Пасху и т. д.</w:t>
      </w:r>
    </w:p>
    <w:p>
      <w:pPr>
        <w:pStyle w:val="12"/>
        <w:pBdr/>
        <w:spacing w:before="0" w:after="80"/>
        <w:ind w:firstLine="360"/>
        <w:jc w:val="both"/>
        <w:rPr/>
        <w:framePr w:w="5818" w:h="10176" w:x="473" w:y="468" w:hSpace="0" w:vSpace="0" w:wrap="around" w:vAnchor="page" w:hAnchor="page" w:hRule="exact"/>
        <w:pBdr/>
      </w:pPr>
      <w:r>
        <w:rPr/>
        <w:t>Следовательно, к этому новому раскольничьему светилу, силившемуся заменить иргизские общины, начинал тяготеть Дон, Бузулук, Медведица (сношения хутора Ильина с хуто</w:t>
        <w:softHyphen/>
        <w:t>рами Тушкановыми на Медведице по делам раскола были постоянны), Бурлук, Иловла и та часть Поволжья, которая лежала ниже немецких колоний. Каков был характер этих сбо</w:t>
        <w:softHyphen/>
        <w:t>рищ (кроме богомоления), неизвестно, но уничтожение иргиз</w:t>
        <w:softHyphen/>
        <w:t>ских общин, преследование бродячих пророков и опасение «предстать пред Господом в свите арестантов» не могли не усилить того мрачного аскетизма в сектантах, который так неприятно действует при чтении «стиха преболезненного вос</w:t>
        <w:softHyphen/>
        <w:t>поминания», послужившего тушкановскому фанатику матери</w:t>
        <w:softHyphen/>
        <w:t>алом для прокламаций. Вот, например, с каким советом «стих» этот обращается к людям:</w:t>
      </w:r>
    </w:p>
    <w:p>
      <w:pPr>
        <w:pStyle w:val="25"/>
        <w:pBdr/>
        <w:spacing w:before="0" w:after="160"/>
        <w:ind w:left="1640" w:firstLine="20"/>
        <w:rPr/>
        <w:framePr w:w="5818" w:h="10176" w:x="473" w:y="468" w:hSpace="0" w:vSpace="0" w:wrap="around" w:vAnchor="page" w:hAnchor="page" w:hRule="exact"/>
        <w:pBdr/>
      </w:pPr>
      <w:r>
        <w:rPr/>
        <w:t xml:space="preserve">Почто в юности мы не умрохом, </w:t>
        <w:br/>
        <w:t>В самой младости мы не успнухом?</w:t>
      </w:r>
    </w:p>
    <w:p>
      <w:pPr>
        <w:pStyle w:val="25"/>
        <w:pBdr/>
        <w:spacing w:before="0" w:after="80"/>
        <w:ind w:left="1640" w:firstLine="20"/>
        <w:rPr/>
        <w:framePr w:w="5818" w:h="10176" w:x="473" w:y="468" w:hSpace="0" w:vSpace="0" w:wrap="around" w:vAnchor="page" w:hAnchor="page" w:hRule="exact"/>
        <w:pBdr/>
      </w:pPr>
      <w:r>
        <w:rPr/>
        <w:t xml:space="preserve">И чего еще хощем ожидать, </w:t>
        <w:br/>
        <w:t xml:space="preserve">Посреди мира долго пребывать? </w:t>
        <w:br/>
        <w:t xml:space="preserve">Уже жизнь сия скончавается </w:t>
        <w:br/>
        <w:t xml:space="preserve">И день судный приближается. </w:t>
        <w:br/>
        <w:t xml:space="preserve">Ужахнись, душе, суда страшного </w:t>
        <w:br/>
        <w:t xml:space="preserve">И пришествия преужасного, </w:t>
        <w:br/>
        <w:t xml:space="preserve">Окрылись, душе, крылы твердости, </w:t>
        <w:br/>
        <w:t xml:space="preserve">Растерзай, душе, мрежи прелести, </w:t>
        <w:br/>
        <w:t xml:space="preserve">Ты пари, душе, в чащи темные, </w:t>
        <w:br/>
        <w:t>От мирских сует удаленные, и т. д.</w:t>
      </w:r>
    </w:p>
    <w:p>
      <w:pPr>
        <w:pStyle w:val="12"/>
        <w:pBdr/>
        <w:ind w:firstLine="360"/>
        <w:jc w:val="both"/>
        <w:rPr/>
        <w:framePr w:w="5818" w:h="10176" w:x="473" w:y="468" w:hSpace="0" w:vSpace="0" w:wrap="around" w:vAnchor="page" w:hAnchor="page" w:hRule="exact"/>
        <w:pBdr/>
      </w:pPr>
      <w:r>
        <w:rPr/>
        <w:t>Такое же мрачное воззрение на жизнь выносили от Пер</w:t>
        <w:softHyphen/>
        <w:t>сидских и те «странние» раскольники, которые приезжали по</w:t>
        <w:softHyphen/>
      </w:r>
    </w:p>
    <w:p>
      <w:pPr>
        <w:pStyle w:val="Style20"/>
        <w:pBdr/>
        <w:rPr/>
        <w:framePr w:w="226" w:h="172" w:x="5973" w:y="10831" w:hSpace="0" w:vSpace="0" w:wrap="around" w:vAnchor="page" w:hAnchor="page" w:hRule="exact"/>
        <w:pBdr/>
      </w:pPr>
      <w:r>
        <w:rPr/>
        <w:t>41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8" w:x="480" w:y="473" w:hSpace="0" w:vSpace="0" w:wrap="around" w:vAnchor="page" w:hAnchor="page" w:hRule="exact"/>
        <w:pBdr/>
      </w:pPr>
      <w:r>
        <w:rPr/>
        <w:t>клониться новому солнцу, воссиявшему на какой-то Бердее. Люди должны были заранее готовиться к смерти и шить себе саваны. Были и такие мрачно-безнадежные, которые забла</w:t>
        <w:softHyphen/>
        <w:t>говременно приготовляли себе гробы. Мало того, находились такие фанатики, которые, подобно Карлу V, ложились в эти гробы, как бы предвкушая переход от этой жизни в жизнь неизвестную, и переживали все ужасы своего собственного напутствования. На Бузулуке в лесу, «в чаще темной», на пчельнике одного старого казака Илюшина найдены были две старухи, которые, одевшись в саваны, лежали в «каюках» (в гробах), а Илюшин читал над ними псалтирь, как над умер</w:t>
        <w:softHyphen/>
        <w:t>шими.</w:t>
      </w:r>
    </w:p>
    <w:p>
      <w:pPr>
        <w:pStyle w:val="12"/>
        <w:pBdr/>
        <w:jc w:val="both"/>
        <w:rPr/>
        <w:framePr w:w="5803" w:h="10128" w:x="480" w:y="473" w:hSpace="0" w:vSpace="0" w:wrap="around" w:vAnchor="page" w:hAnchor="page" w:hRule="exact"/>
        <w:pBdr/>
      </w:pPr>
      <w:r>
        <w:rPr/>
        <w:t>Каюки, или маленькие лодки, часто служили раскольни</w:t>
        <w:softHyphen/>
        <w:t>кам гробами. Гробы не делались из досок, как обыкновенно теперь они изготовляются, а чаще устраивались из обрубка дуба, в котором для мертвеца выдалбливалось соответствен</w:t>
        <w:softHyphen/>
        <w:t>ное лежание, а потом этот цельный обрубок забивался сверху крышкой. Часто для этой цели служили старые лодки, «каючки», которые тоже выдалбливались из цельного дерева и могли вмещать в себе одного только седока. Эти же лодки, по своей небезопасности и легкости на воде, называются «ду</w:t>
        <w:softHyphen/>
        <w:t>шегубками».</w:t>
      </w:r>
    </w:p>
    <w:p>
      <w:pPr>
        <w:pStyle w:val="12"/>
        <w:pBdr/>
        <w:jc w:val="both"/>
        <w:rPr/>
        <w:framePr w:w="5803" w:h="10128" w:x="480" w:y="473" w:hSpace="0" w:vSpace="0" w:wrap="around" w:vAnchor="page" w:hAnchor="page" w:hRule="exact"/>
        <w:pBdr/>
      </w:pPr>
      <w:r>
        <w:rPr/>
        <w:t>Вот в таких-то лодках хоронили иногда раскольников. Может быть, это старый русский обычай, сохранившийся от времен язычества, когда Русь жила по лесам «зверински» и верила в переселение душ вместе с телом в загробный мир. Это переселение должно было совершаться через море или через реку, как это было и у греков (через мертвый Стикс), и потому умершему, страннику на тот свет, нужно было за</w:t>
        <w:softHyphen/>
        <w:t>пастись перевозочной лодкой.</w:t>
      </w:r>
    </w:p>
    <w:p>
      <w:pPr>
        <w:pStyle w:val="12"/>
        <w:pBdr/>
        <w:jc w:val="both"/>
        <w:rPr/>
        <w:framePr w:w="5803" w:h="10128" w:x="480" w:y="473" w:hSpace="0" w:vSpace="0" w:wrap="around" w:vAnchor="page" w:hAnchor="page" w:hRule="exact"/>
        <w:pBdr/>
      </w:pPr>
      <w:r>
        <w:rPr/>
        <w:t>Такое древнее поверье могло сохраниться и у раскольни</w:t>
        <w:softHyphen/>
        <w:t>ков, где-нибудь на уединенной Бердее или на Бузулуке, и потому мы видим здесь эти страшные, потрясающие приго</w:t>
        <w:softHyphen/>
        <w:t>товления старух-раскольниц для перехода в загробную жизнь, что они и думали совершить в «темной чаще», на приютив</w:t>
        <w:softHyphen/>
        <w:t>шемся в лесу пчельнике казака Илюшина.</w:t>
      </w:r>
    </w:p>
    <w:p>
      <w:pPr>
        <w:pStyle w:val="12"/>
        <w:pBdr/>
        <w:jc w:val="both"/>
        <w:rPr/>
        <w:framePr w:w="5803" w:h="10128" w:x="480" w:y="473" w:hSpace="0" w:vSpace="0" w:wrap="around" w:vAnchor="page" w:hAnchor="page" w:hRule="exact"/>
        <w:pBdr/>
      </w:pPr>
      <w:r>
        <w:rPr/>
        <w:t>Старухи лежали в гробах, в саванах, под деревом и дер</w:t>
        <w:softHyphen/>
        <w:t>жали в руках по зажженной свече. Тут же, под деревом, вырыты были две могилы, которые и должны были принять в себя религиозных маньяков, дикое суеверие которых, рас</w:t>
        <w:softHyphen/>
        <w:t>паляемое ужасами всякого аскетического, горячечного лириз</w:t>
        <w:softHyphen/>
        <w:t>ма, превратилось в сумасшествие.</w:t>
      </w:r>
    </w:p>
    <w:p>
      <w:pPr>
        <w:pStyle w:val="12"/>
        <w:pBdr/>
        <w:jc w:val="both"/>
        <w:rPr/>
        <w:framePr w:w="5803" w:h="10128" w:x="480" w:y="473" w:hSpace="0" w:vSpace="0" w:wrap="around" w:vAnchor="page" w:hAnchor="page" w:hRule="exact"/>
        <w:pBdr/>
      </w:pPr>
      <w:r>
        <w:rPr/>
        <w:t>На эту возмутительную картину случайно набрел станич</w:t>
        <w:softHyphen/>
        <w:t>ный писарь из Березовки Назаров, охотившийся с ружьем в</w:t>
      </w:r>
    </w:p>
    <w:p>
      <w:pPr>
        <w:pStyle w:val="Style20"/>
        <w:pBdr/>
        <w:rPr/>
        <w:framePr w:w="226" w:h="172" w:x="485" w:y="10831" w:hSpace="0" w:vSpace="0" w:wrap="around" w:vAnchor="page" w:hAnchor="page" w:hRule="exact"/>
        <w:pBdr/>
      </w:pPr>
      <w:r>
        <w:rPr/>
        <w:t>41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8755" w:x="468" w:y="458" w:hSpace="0" w:vSpace="0" w:wrap="around" w:vAnchor="page" w:hAnchor="page" w:hRule="exact"/>
        <w:pBdr/>
      </w:pPr>
      <w:r>
        <w:rPr/>
        <w:t>той местности. Когда он подходил с ружьем к пчельнику, то издали услыхал протяжное чтение псалтири «старообрядче</w:t>
        <w:softHyphen/>
        <w:t xml:space="preserve">ским способом», как он выражался в рапорте станичному правлению, а потом увидел самого Илюшина, два гроба и две могилы «не нарочитой глубины, вырытые рядом». На вопрос писаря, обращенный к Илюшину, что он делает, последний отвечал: «Напутствую в жизнь вечную». Старухи лежали в гробах с закрытыми глазами, но когда Назаров отнесся к ним </w:t>
      </w:r>
      <w:r>
        <w:rPr>
          <w:i/>
          <w:iCs/>
        </w:rPr>
        <w:t>с</w:t>
      </w:r>
      <w:r>
        <w:rPr/>
        <w:t xml:space="preserve"> укоризненным вопросом, мнимые покойницы открыли глаза и перекрестились</w:t>
      </w:r>
      <w:r>
        <w:rPr>
          <w:vertAlign w:val="superscript"/>
        </w:rPr>
        <w:t>1</w:t>
      </w:r>
      <w:r>
        <w:rPr/>
        <w:t>. Назаров спрашивал, по какому праву Илюшин осмеливается напутствовать людей, когда они еще живы, кто позволил ему это. Старый казак отвечал, что «Бог велит всегда быть готовым к смерти», а что «молиться о душе никакой закон не запрещает».</w:t>
      </w:r>
    </w:p>
    <w:p>
      <w:pPr>
        <w:pStyle w:val="12"/>
        <w:pBdr/>
        <w:ind w:firstLine="360"/>
        <w:jc w:val="both"/>
        <w:rPr/>
        <w:framePr w:w="5827" w:h="8755" w:x="468" w:y="458" w:hSpace="0" w:vSpace="0" w:wrap="around" w:vAnchor="page" w:hAnchor="page" w:hRule="exact"/>
        <w:pBdr/>
      </w:pPr>
      <w:r>
        <w:rPr/>
        <w:t>Назаров, воротясь в станицу, донес об этом станичному правлению, и казака Илюшина потребовали к ответу, чрез рассыльных казаков. Рассыльные, явившись к Илюшину на пчельник, нашли там только самого старика, но ни старух, ни гробов, ни свежевырытых могил там уже не было. На воп</w:t>
        <w:softHyphen/>
        <w:t>росы станичного атамана Илюшин отвечал то же, что и На</w:t>
        <w:softHyphen/>
        <w:t>зарову, говоря, что «помышлять о последнем часе сам Бог повелевает» и что некоторые из святых отцов «заранее смерти приготовляли себе гробы, и в оных, яко в домах на постели, возлежали в посте и молитве». Убежденные этими доводами, станичные начальники в действиях Илюшина и старух рас</w:t>
        <w:softHyphen/>
        <w:t>кольниц не нашли, по-видимому, ничего противозаконного, тем более, что и сами, вероятно, втайне придерживались рас</w:t>
        <w:softHyphen/>
        <w:t>кола. Старик Илюшин был отпущен на свободу.</w:t>
      </w:r>
    </w:p>
    <w:p>
      <w:pPr>
        <w:pStyle w:val="12"/>
        <w:pBdr/>
        <w:ind w:firstLine="360"/>
        <w:jc w:val="both"/>
        <w:rPr/>
        <w:framePr w:w="5827" w:h="8755" w:x="468" w:y="458" w:hSpace="0" w:vSpace="0" w:wrap="around" w:vAnchor="page" w:hAnchor="page" w:hRule="exact"/>
        <w:pBdr/>
      </w:pPr>
      <w:r>
        <w:rPr/>
        <w:t>Замечательную сторону этого факта составляет то изве</w:t>
        <w:softHyphen/>
        <w:t>стие, что найденные в гробах старухи, по показанию Илюши</w:t>
        <w:softHyphen/>
        <w:t>на, жительство прежде имели на речке Бердее, в Царицынском уезде, т. е. в той именно местности, где начинал приобретать между раскольниками славу святости хутор Пер</w:t>
        <w:softHyphen/>
        <w:t>сидских.</w:t>
      </w:r>
    </w:p>
    <w:p>
      <w:pPr>
        <w:pStyle w:val="12"/>
        <w:pBdr/>
        <w:ind w:firstLine="360"/>
        <w:jc w:val="both"/>
        <w:rPr/>
        <w:framePr w:w="5827" w:h="8755" w:x="468" w:y="458" w:hSpace="0" w:vSpace="0" w:wrap="around" w:vAnchor="page" w:hAnchor="page" w:hRule="exact"/>
        <w:pBdr/>
      </w:pPr>
      <w:r>
        <w:rPr/>
        <w:t>Все эти обстоятельства были причиною того, что против братьев-монахов Персидских возбуждено было сначала адми</w:t>
        <w:softHyphen/>
        <w:t>нистративное, а потом судебное преследование. И в этом слу</w:t>
        <w:softHyphen/>
        <w:t>чае борьба против усиления раскола на окраинах донских</w:t>
      </w:r>
    </w:p>
    <w:p>
      <w:pPr>
        <w:pStyle w:val="25"/>
        <w:pBdr/>
        <w:ind w:firstLine="540"/>
        <w:jc w:val="both"/>
        <w:rPr/>
        <w:framePr w:w="5827" w:h="1027" w:x="468" w:y="9516" w:hSpace="0" w:vSpace="0" w:wrap="around" w:vAnchor="page" w:hAnchor="page" w:hRule="exact"/>
        <w:pBdr/>
      </w:pPr>
      <w:r>
        <w:rPr>
          <w:vertAlign w:val="superscript"/>
        </w:rPr>
        <w:t>1</w:t>
      </w:r>
      <w:r>
        <w:rPr/>
        <w:t xml:space="preserve"> Призванный впоследствии в станичное правление для объяснений, Илюшин жаловался на грубость обращения с ним Назарова, который, будто бы подойдя к старику, спросил: «Что ты тут делаешь, старый черт?» А потом, обратясь к гробам, с азартом воскликнул: «А вы что тут лежите, старые ведьмы?»</w:t>
      </w:r>
    </w:p>
    <w:p>
      <w:pPr>
        <w:pStyle w:val="Style20"/>
        <w:pBdr/>
        <w:rPr/>
        <w:framePr w:w="226" w:h="172" w:x="5954" w:y="10831" w:hSpace="0" w:vSpace="0" w:wrap="around" w:vAnchor="page" w:hAnchor="page" w:hRule="exact"/>
        <w:pBdr/>
      </w:pPr>
      <w:r>
        <w:rPr/>
        <w:t>41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3" w:x="477" w:y="463" w:hSpace="0" w:vSpace="0" w:wrap="around" w:vAnchor="page" w:hAnchor="page" w:hRule="exact"/>
        <w:pBdr/>
      </w:pPr>
      <w:r>
        <w:rPr/>
        <w:t>земель, соприкасавшихся с землями Поволжья, начал тот же саратовский преосвященный Иаков, названный «хоботом десяторожного зверя», который подрубил под самый корень ве</w:t>
        <w:softHyphen/>
        <w:t>личие и силу раскола на Иргизе. От глаз его агентов не скрылись действия «дворян-раскольников» Персидских. Че</w:t>
        <w:softHyphen/>
        <w:t>рез одного агента он узнал, что в Царицынском уезде, на хуторе Ильине, принадлежащем пятидесятнику астраханского казачьего войска Луке Персидскому, на речке Бердее посе</w:t>
        <w:softHyphen/>
        <w:t>лились два раскольничьих монаха, «выходцы из иргизских мо</w:t>
        <w:softHyphen/>
        <w:t>настырей», и что эти расколоучители построили себе там часовню, в которой и отправляют богослужение открыто.</w:t>
      </w:r>
    </w:p>
    <w:p>
      <w:pPr>
        <w:pStyle w:val="12"/>
        <w:pBdr/>
        <w:jc w:val="both"/>
        <w:rPr/>
        <w:framePr w:w="5808" w:h="10133" w:x="477" w:y="463" w:hSpace="0" w:vSpace="0" w:wrap="around" w:vAnchor="page" w:hAnchor="page" w:hRule="exact"/>
        <w:pBdr/>
      </w:pPr>
      <w:r>
        <w:rPr/>
        <w:t>Иаков тотчас же сообщил об этом открытии губернатору. Этот последний, по заведенному порядку, приказал местным властям уничтожить сказанную часовню и произвести об этом следствие. Когда на хутор Ильин явился полицейский чинов</w:t>
        <w:softHyphen/>
        <w:t>ник, то он нашел там уже известных нам иноков Герасима и Савватия. «Старцы эти, — сообщал чиновник по начальст</w:t>
        <w:softHyphen/>
        <w:t>ву, — именуют себя иноками, носят халаты темного цвета и темные на головах скуфьи, называя халаты мантиями, а скуфьи — камилавками». Оказалось, что часовня устроена с 1839 года. В ней захвачены были образа, книги, свечи и дру</w:t>
        <w:softHyphen/>
        <w:t>гие предметы, употребляемые при богослужении. Часовня тотчас же была запечатана. Узнав об этом, губернатор велел немедленно снять с Герасима и Савватия монашеское платье и строго наблюдать, чтобы они на будущее время не осмели</w:t>
        <w:softHyphen/>
        <w:t>вались ходить монахами и возобновлять уничтоженную часо</w:t>
        <w:softHyphen/>
        <w:t>вню. Снова на хуторе Ильине явился чиновник. Герасим и Савватий упорно будут носить иноческое платье и называться иноками, потому что дали Богу обет быть монахами. Донесли об этом губернатору. Тогда губернатор послал третьего чи</w:t>
        <w:softHyphen/>
        <w:t>новника исполнить то, что следовало исполнить. Этот послед</w:t>
        <w:softHyphen/>
        <w:t>ний нашел дворян-раскольников опять-таки «в иноческом одеянии, отправляющих в доме брата своего Луки Персид</w:t>
        <w:softHyphen/>
        <w:t>ского вечернюю службу, которая от громкого пения была слышна при подъезде к дому, где находились почти все жи</w:t>
        <w:softHyphen/>
        <w:t>тели хутора Ильина, молящиеся Богу».</w:t>
      </w:r>
    </w:p>
    <w:p>
      <w:pPr>
        <w:pStyle w:val="12"/>
        <w:pBdr/>
        <w:jc w:val="both"/>
        <w:rPr/>
        <w:framePr w:w="5808" w:h="10133" w:x="477" w:y="463" w:hSpace="0" w:vSpace="0" w:wrap="around" w:vAnchor="page" w:hAnchor="page" w:hRule="exact"/>
        <w:pBdr/>
      </w:pPr>
      <w:r>
        <w:rPr/>
        <w:t>Дворяне-раскольники и тут выказали прежнюю неуступ</w:t>
        <w:softHyphen/>
        <w:t>чивость. Персидские продолжали говорить, что они действи</w:t>
        <w:softHyphen/>
        <w:t>тельно монахи, что посвятил их в это звание покойный иеромонах Патермуфий, но они утверждали при том, что в запечатанной часовне богослужения не отправляли, а молятся в доме брата своего во время вечерни, заутрени и часов; что платья монашеского с себя не снимут и называться иноками не перестанут, «хотя за сие и будут подвергнуты законному</w:t>
      </w:r>
    </w:p>
    <w:p>
      <w:pPr>
        <w:pStyle w:val="Style20"/>
        <w:pBdr/>
        <w:rPr/>
        <w:framePr w:w="226" w:h="172" w:x="492" w:y="10831" w:hSpace="0" w:vSpace="0" w:wrap="around" w:vAnchor="page" w:hAnchor="page" w:hRule="exact"/>
        <w:pBdr/>
      </w:pPr>
      <w:r>
        <w:rPr/>
        <w:t>41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75" w:y="478" w:hSpace="0" w:vSpace="0" w:wrap="around" w:vAnchor="page" w:hAnchor="page" w:hRule="exact"/>
        <w:pBdr/>
      </w:pPr>
      <w:r>
        <w:rPr/>
        <w:t>осуждению»; что богослужение их состоит только в чтении псалтири и других богослужебных книг, но что соблазна этим они никому не делали. Они рассказали, как судьба завела их прежде на Иргиз, потом на Урал, а оттуда вновь на родину. Видя упорное преследование их и не желая поступиться своим званием ни перед чем и ни перед кем, боясь, наконец, покон</w:t>
        <w:softHyphen/>
        <w:t>чить жизнь в «свите арестанта», они просили, чтобы их вновь отправили на Иргиз, в единственный оставшийся там расколь</w:t>
        <w:softHyphen/>
        <w:t>ничий монастырь, где они провели свою молодость и где у них была собственная келья.</w:t>
      </w:r>
    </w:p>
    <w:p>
      <w:pPr>
        <w:pStyle w:val="12"/>
        <w:pBdr/>
        <w:ind w:firstLine="360"/>
        <w:jc w:val="both"/>
        <w:rPr/>
        <w:framePr w:w="5813" w:h="10123" w:x="475" w:y="478" w:hSpace="0" w:vSpace="0" w:wrap="around" w:vAnchor="page" w:hAnchor="page" w:hRule="exact"/>
        <w:pBdr/>
      </w:pPr>
      <w:r>
        <w:rPr/>
        <w:t>Началось формальное следствие, допросы, справки. На повальном обыске дворяне-раскольники были всеми одобре</w:t>
        <w:softHyphen/>
        <w:t>ны. Подтверждали только некоторые из окрестных жителей, что служба Персидскими действительно совершается, что к ним для богомолений съезжаются раскольники из Дубовки, Пролейки и проч. От Персидских потребованы были доку</w:t>
        <w:softHyphen/>
        <w:t>менты. Это были увольнительные виды «от общества дво</w:t>
        <w:softHyphen/>
        <w:t>рян» — братья значились слабыми здоровьем, неспособными к государственной службе. На документе младшего из них, Савватия, была надпись, что в 1837 году он «был замешан в деле о подаче его императорскому высочеству государю на</w:t>
        <w:softHyphen/>
        <w:t>следнику уральскими казаками ябеднической просьбы, за что, по воле высшего начальства, выслан из пределов уральского войска с тем, чтобы туда никогда не приходил и чтобы никому из уральских войсковых обывателей его не держать, под стро</w:t>
        <w:softHyphen/>
        <w:t>жайшею за противное сему ответственностью по законам».</w:t>
      </w:r>
    </w:p>
    <w:p>
      <w:pPr>
        <w:pStyle w:val="12"/>
        <w:pBdr/>
        <w:ind w:firstLine="360"/>
        <w:jc w:val="both"/>
        <w:rPr/>
        <w:framePr w:w="5813" w:h="10123" w:x="475" w:y="478" w:hSpace="0" w:vSpace="0" w:wrap="around" w:vAnchor="page" w:hAnchor="page" w:hRule="exact"/>
        <w:pBdr/>
      </w:pPr>
      <w:r>
        <w:rPr/>
        <w:t>Следственное дело поступило в суд. Как ни строго отно</w:t>
        <w:softHyphen/>
        <w:t>сились власти к раскольнической пропаганде, но назвать Пер</w:t>
        <w:softHyphen/>
        <w:t>сидских пропагандистами не представлялось никаких прочных оснований, хотя сила их раскольнического авторитета в крае и казалась несомненною: послушав их мрачной проповеди, лю</w:t>
        <w:softHyphen/>
        <w:t>ди живьем ложились в гроб — так велика была сила фана</w:t>
        <w:softHyphen/>
        <w:t>тического лиризма, которым отдавало от всей замечательной жизни дворян-раскольников.</w:t>
      </w:r>
    </w:p>
    <w:p>
      <w:pPr>
        <w:pStyle w:val="12"/>
        <w:pBdr/>
        <w:ind w:firstLine="360"/>
        <w:jc w:val="both"/>
        <w:rPr/>
        <w:framePr w:w="5813" w:h="10123" w:x="475" w:y="478" w:hSpace="0" w:vSpace="0" w:wrap="around" w:vAnchor="page" w:hAnchor="page" w:hRule="exact"/>
        <w:pBdr/>
      </w:pPr>
      <w:r>
        <w:rPr/>
        <w:t>Арестованных Персидских суд приговорил, на основании манифеста 16 апреля 1841 года, «учинить свободными», а за неуступчивость, за непременное намерение остаться на своем посту до гроба, во избежание соблазна» для населения, вы</w:t>
        <w:softHyphen/>
        <w:t>слать на Иргиз в раскольнический монастырь и ни под каким видом из монастыря не освобождать.</w:t>
      </w:r>
    </w:p>
    <w:p>
      <w:pPr>
        <w:pStyle w:val="12"/>
        <w:pBdr/>
        <w:ind w:firstLine="360"/>
        <w:jc w:val="both"/>
        <w:rPr/>
        <w:framePr w:w="5813" w:h="10123" w:x="475" w:y="478" w:hSpace="0" w:vSpace="0" w:wrap="around" w:vAnchor="page" w:hAnchor="page" w:hRule="exact"/>
        <w:pBdr/>
      </w:pPr>
      <w:r>
        <w:rPr/>
        <w:t>Но этим дело не кончилось. На хутор Персидских был сделан четвертый наезд властей, как бы случайно, при розы</w:t>
        <w:softHyphen/>
        <w:t>ске одного беглого донского попа; этот наезд открыл, что прежнее место богослужения брошено, а вместо него выстро</w:t>
        <w:softHyphen/>
        <w:t>-</w:t>
      </w:r>
    </w:p>
    <w:p>
      <w:pPr>
        <w:pStyle w:val="Style20"/>
        <w:pBdr/>
        <w:rPr/>
        <w:framePr w:w="226" w:h="172" w:x="5947" w:y="10831" w:hSpace="0" w:vSpace="0" w:wrap="around" w:vAnchor="page" w:hAnchor="page" w:hRule="exact"/>
        <w:pBdr/>
      </w:pPr>
      <w:r>
        <w:rPr/>
        <w:t>41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73" w:y="473" w:hSpace="0" w:vSpace="0" w:wrap="around" w:vAnchor="page" w:hAnchor="page" w:hRule="exact"/>
        <w:pBdr/>
      </w:pPr>
      <w:r>
        <w:rPr/>
        <w:t>ено новое — это замаскированная «овечья изба». В этой избе, в «образной», найдена была «старая девка», жившая прежде в женском иргизском монастыре — это известная уже нам Василиса Макарова. При новых спросах братья Персидские упрямо отстаивали свое право быть тем, чем они были в про</w:t>
        <w:softHyphen/>
        <w:t>должение всей своей многолетней жизни.</w:t>
      </w:r>
    </w:p>
    <w:p>
      <w:pPr>
        <w:pStyle w:val="12"/>
        <w:pBdr/>
        <w:jc w:val="both"/>
        <w:rPr/>
        <w:framePr w:w="5818" w:h="10118" w:x="473" w:y="473" w:hSpace="0" w:vSpace="0" w:wrap="around" w:vAnchor="page" w:hAnchor="page" w:hRule="exact"/>
        <w:pBdr/>
      </w:pPr>
      <w:r>
        <w:rPr/>
        <w:t>Затем последовал пятый наезд властей на Персидских. Молва расходилась об этих наездах по Дону и по Волге и держала в крайней агитации раскольников Дубовки, Цари</w:t>
        <w:softHyphen/>
        <w:t>цына, Камышина, Саратова, Вольска, Хвалынска и всех го</w:t>
        <w:softHyphen/>
        <w:t>родов Поволжья. Пятый наезд нашел братьев Персидских на своем посту — в «овечьей избе». Ее тотчас же запеча</w:t>
        <w:softHyphen/>
        <w:t>тали. Когда в пятый раз от них потребовали повиновения, они и в пятый раз решились не повиноваться. Мало того, в тот же день приехал из своего имения, из деревни Чернобуровки, находящейся в земле войска донского, четвертый брат Персидских, войсковой старшина Ловгин Персидский, и увез с собою братьев-монахов в свое имение, где сара</w:t>
        <w:softHyphen/>
        <w:t>товские власти имели, конечно, менее значения, чем в своей губернии.</w:t>
      </w:r>
    </w:p>
    <w:p>
      <w:pPr>
        <w:pStyle w:val="12"/>
        <w:pBdr/>
        <w:jc w:val="both"/>
        <w:rPr/>
        <w:framePr w:w="5818" w:h="10118" w:x="473" w:y="473" w:hSpace="0" w:vSpace="0" w:wrap="around" w:vAnchor="page" w:hAnchor="page" w:hRule="exact"/>
        <w:pBdr/>
      </w:pPr>
      <w:r>
        <w:rPr/>
        <w:t>Через несколько времени местные власти в шестой раз посетили хутор Персидских. Тут они узнали, что братья-монахи ненадолго ездили в войско донское, а большею ча</w:t>
        <w:softHyphen/>
        <w:t>стью прожили в своем имении, скрываясь в землянках, чтоб только настоять на своем решении — остаться монахами до смерти и, «скрыв некоторым образом следы настоящего сво</w:t>
        <w:softHyphen/>
        <w:t>его звания, с большею ревностью предаться фанатическому своему изуверству», как выражались власти. И вот начина</w:t>
        <w:softHyphen/>
        <w:t>ются новые допросы. К делу привлечено много лиц. Ответы отбираются от всех прикосновенных и неприкосновенных к делу. Выясняется связь хутора Ильина с Тушкановыми ху</w:t>
        <w:softHyphen/>
        <w:t>торами войска донского, одним из раскольничьих центров довольно большого района. «Заочное крещение младенцев», «заочное погребение умерших», венчание раскольников братьями Персидскими, наезды к ним беглых попов, съезды сектантов к Персидским во время постов для говения — все это служит материалом к обвинению упрямых расколоучителей, которые вторично приговариваются к двухнедельному тюремному заключению, а после того — к ссылке в рас</w:t>
        <w:softHyphen/>
        <w:t>кольнический иргизский монастырь.</w:t>
      </w:r>
    </w:p>
    <w:p>
      <w:pPr>
        <w:pStyle w:val="12"/>
        <w:pBdr/>
        <w:jc w:val="both"/>
        <w:rPr/>
        <w:framePr w:w="5818" w:h="10118" w:x="473" w:y="473" w:hSpace="0" w:vSpace="0" w:wrap="around" w:vAnchor="page" w:hAnchor="page" w:hRule="exact"/>
        <w:pBdr/>
      </w:pPr>
      <w:r>
        <w:rPr/>
        <w:t>Летом 1844 года Персидские под строгим караулом были привезены на Иргиз и водворены в своей собственной келье. Дальнейшая судьба этих «великих светил правды» неизвестна.</w:t>
      </w:r>
    </w:p>
    <w:p>
      <w:pPr>
        <w:pStyle w:val="Style20"/>
        <w:pBdr/>
        <w:rPr/>
        <w:framePr w:w="226" w:h="172" w:x="492" w:y="10831" w:hSpace="0" w:vSpace="0" w:wrap="around" w:vAnchor="page" w:hAnchor="page" w:hRule="exact"/>
        <w:pBdr/>
      </w:pPr>
      <w:r>
        <w:rPr/>
        <w:t>41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before="0" w:after="0"/>
        <w:rPr/>
        <w:framePr w:w="5822" w:h="264" w:x="470" w:y="463" w:hSpace="0" w:vSpace="0" w:wrap="around" w:vAnchor="page" w:hAnchor="page" w:hRule="exact"/>
        <w:pBdr/>
      </w:pPr>
      <w:bookmarkStart w:id="76" w:name="bookmark152_Copy_1"/>
      <w:r>
        <w:rPr/>
        <w:t>IV</w:t>
      </w:r>
      <w:bookmarkEnd w:id="76"/>
    </w:p>
    <w:p>
      <w:pPr>
        <w:pStyle w:val="12"/>
        <w:pBdr/>
        <w:ind w:firstLine="360"/>
        <w:jc w:val="both"/>
        <w:rPr/>
        <w:framePr w:w="5822" w:h="9667" w:x="470" w:y="929" w:hSpace="0" w:vSpace="0" w:wrap="around" w:vAnchor="page" w:hAnchor="page" w:hRule="exact"/>
        <w:pBdr/>
      </w:pPr>
      <w:r>
        <w:rPr/>
        <w:t>Сейчас рассказанная нами история дворян-раскольников, перенесших центр сектаторской пропаганды с Иргиза на ок</w:t>
        <w:softHyphen/>
        <w:t>раины донских земель, является одним из характерных эпи</w:t>
        <w:softHyphen/>
        <w:t xml:space="preserve">зодов в истории движения раскола нашего времени. Вместе </w:t>
      </w:r>
      <w:r>
        <w:rPr>
          <w:i/>
          <w:iCs/>
        </w:rPr>
        <w:t xml:space="preserve">с </w:t>
      </w:r>
      <w:r>
        <w:rPr/>
        <w:t>бродячими пророками раскола явились и бродячие «солнца православия», которые, как блудящие огоньки, вспыхивали то на какой-нибудь неизвестной реченьке Бердее, то на таком же неведомом до того времени казачьем хуторке Тушкановом, то в овраге около села Золотого, то в лесных дачах села Ах</w:t>
        <w:softHyphen/>
        <w:t>мата, то на Ахтубе и т. д. Но и этого было недостаточно для раскола.</w:t>
      </w:r>
    </w:p>
    <w:p>
      <w:pPr>
        <w:pStyle w:val="12"/>
        <w:pBdr/>
        <w:ind w:firstLine="360"/>
        <w:jc w:val="both"/>
        <w:rPr/>
        <w:framePr w:w="5822" w:h="9667" w:x="470" w:y="929" w:hSpace="0" w:vSpace="0" w:wrap="around" w:vAnchor="page" w:hAnchor="page" w:hRule="exact"/>
        <w:pBdr/>
      </w:pPr>
      <w:r>
        <w:rPr/>
        <w:t>Так, когда обращено было особое внимание на Тушкановы хутора, то там задержаны были по подозрению двое слепых нищих с поводырем, маленьким мальчиком. Подозрение уси</w:t>
        <w:softHyphen/>
        <w:t>лилось, когда нищие, при спросе заседателем усть-медведицкого сыскного начальства, спутались в показании местности, откуда они пришли. Сначала они показали, что пришли из слободы Мариновки, графа Орлова-Денисова, откуда приехал и заседатель, но где их, в бытность заседателя в Мариновке, никто не видал. Затем сбивчивость показаний маленького по</w:t>
        <w:softHyphen/>
        <w:t>водыря окончательно убедила сыскного чиновника, что под видом нищих скрываются совсем не те личности, за которые они себя выдавали.</w:t>
      </w:r>
    </w:p>
    <w:p>
      <w:pPr>
        <w:pStyle w:val="12"/>
        <w:pBdr/>
        <w:ind w:firstLine="360"/>
        <w:jc w:val="both"/>
        <w:rPr/>
        <w:framePr w:w="5822" w:h="9667" w:x="470" w:y="929" w:hSpace="0" w:vSpace="0" w:wrap="around" w:vAnchor="page" w:hAnchor="page" w:hRule="exact"/>
        <w:pBdr/>
      </w:pPr>
      <w:r>
        <w:rPr/>
        <w:t>Оказалось, что оба странника были раскольничьи монахи из иргизского Никольского монастыря, которые под видом калик перехожих прошли все Поволжье, распевая народу «ду</w:t>
        <w:softHyphen/>
        <w:t>шеспасительные стихи» и в тоже время тайно совершая требы по раскольничьим требникам. Останавливаясь в селах, они пе</w:t>
        <w:softHyphen/>
        <w:t>ли подходящие раскольничьи канты и преимущественно (как показывал мальчик-поводырь) песню «Идет монах из пусты</w:t>
        <w:softHyphen/>
        <w:t>ни» или «Идут лета всего света». Зажиточные крестьяне за</w:t>
        <w:softHyphen/>
        <w:t>зывали странников в свои дома, и они там нередко, при толпе гостей и любопытных, пели по целым часам, а «люди, слушая таковое пение, нередко плакали», или, по показанию поводы</w:t>
        <w:softHyphen/>
        <w:t>ря, «бранили начальство и попов».</w:t>
      </w:r>
    </w:p>
    <w:p>
      <w:pPr>
        <w:pStyle w:val="12"/>
        <w:pBdr/>
        <w:ind w:firstLine="360"/>
        <w:jc w:val="both"/>
        <w:rPr/>
        <w:framePr w:w="5822" w:h="9667" w:x="470" w:y="929" w:hSpace="0" w:vSpace="0" w:wrap="around" w:vAnchor="page" w:hAnchor="page" w:hRule="exact"/>
        <w:pBdr/>
      </w:pPr>
      <w:r>
        <w:rPr/>
        <w:t>Чтобы понять все значение этих явлений не столько в истории раскола, сколько в исторической жизни всего русско</w:t>
        <w:softHyphen/>
        <w:t>го народа, следует заметить, что раскольничьи стихи вообще составляют отдельный, самостоятельный цикл в народной по</w:t>
        <w:softHyphen/>
        <w:t>эзии. Раскольничий стих — это такое сильное и опасное ору</w:t>
        <w:softHyphen/>
        <w:t>жие в руках раскольника-пропагандиста, что с ним не в состоянии сравниться вся раскольничья литература, догмати</w:t>
        <w:softHyphen/>
      </w:r>
    </w:p>
    <w:p>
      <w:pPr>
        <w:pStyle w:val="Style20"/>
        <w:pBdr/>
        <w:rPr/>
        <w:framePr w:w="226" w:h="172" w:x="5947" w:y="10831" w:hSpace="0" w:vSpace="0" w:wrap="around" w:vAnchor="page" w:hAnchor="page" w:hRule="exact"/>
        <w:pBdr/>
      </w:pPr>
      <w:r>
        <w:rPr/>
        <w:t>41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09" w:x="477" w:y="482" w:hSpace="0" w:vSpace="0" w:wrap="around" w:vAnchor="page" w:hAnchor="page" w:hRule="exact"/>
        <w:pBdr/>
      </w:pPr>
      <w:r>
        <w:rPr/>
        <w:t>ческая, историческая и апологетическая, начиная от сочинений протопопа Аввакума, от «Вертограда духовного или винограда райского», «Вопроса и ответа старца Авраамия», «История о вере и челобитной о стрельцах», «История о бедствующем священстве» и кончая «Брачным врачеством» и «Мечом ду</w:t>
        <w:softHyphen/>
        <w:t>ховным». Поэтому, чтобы понять всю силу раскольничьего стиха, который возбуждал народные страсти, мы считали бы не лишним указать на самые мотивы, дававшие особую за</w:t>
        <w:softHyphen/>
        <w:t>кваску раскольничьему стиху, и на идею, которой проникнута вся раскольническая поэзия.</w:t>
      </w:r>
    </w:p>
    <w:p>
      <w:pPr>
        <w:pStyle w:val="12"/>
        <w:pBdr/>
        <w:jc w:val="both"/>
        <w:rPr/>
        <w:framePr w:w="5808" w:h="10109" w:x="477" w:y="482" w:hSpace="0" w:vSpace="0" w:wrap="around" w:vAnchor="page" w:hAnchor="page" w:hRule="exact"/>
        <w:pBdr/>
      </w:pPr>
      <w:r>
        <w:rPr/>
        <w:t>Письменная раскольническая литература более или менее известна каждому, кого интересует раскол, как историческое явление, но устная раскольническая литература, как продукт поэтического творчества самого народа, известна очень мало, и при том только людям, специально изучающим народную поэзию. Литература эта как бы прячется в сборниках памят</w:t>
        <w:softHyphen/>
        <w:t>ников народного творчества, потому что раскольничья пес</w:t>
        <w:softHyphen/>
        <w:t>ня — это не совсем песня, а духовный стих, который вызывает к себе в народе солидное и строго-почтительное отношение, как священная книга, как проповедь, только более доступная для общего понимания, чем проповедь книжная.</w:t>
      </w:r>
    </w:p>
    <w:p>
      <w:pPr>
        <w:pStyle w:val="12"/>
        <w:pBdr/>
        <w:jc w:val="both"/>
        <w:rPr/>
        <w:framePr w:w="5808" w:h="10109" w:x="477" w:y="482" w:hSpace="0" w:vSpace="0" w:wrap="around" w:vAnchor="page" w:hAnchor="page" w:hRule="exact"/>
        <w:pBdr/>
      </w:pPr>
      <w:r>
        <w:rPr/>
        <w:t>Из признаний поводыря мнимых нищих, задержанных в Тушканах, видно, что эти агитаторы преимущественно пели стихи «Идет монах из пустыни» или «Идут лета всего света». В основу каждого из этих стихов положена идея пустынно</w:t>
        <w:softHyphen/>
        <w:t>жительства, которая прикрывала собою не одно только аске</w:t>
        <w:softHyphen/>
        <w:t>тическое восхваление «прекрасной пустыни», но целый ряд протестов народа против существовавших порядков государ</w:t>
        <w:softHyphen/>
        <w:t>ственности: стих как бы освещает разрыв всяких связей с об</w:t>
        <w:softHyphen/>
        <w:t>ществом, бегство из городов и сел, где существовали известные порядки и где жило начальство, собиравшее по</w:t>
        <w:softHyphen/>
        <w:t>дать, судившее народ за проступки и преступления. Так, в первом из этих стихов говорится о старце, вышедшем из пу</w:t>
        <w:softHyphen/>
        <w:t>стыни, т. е. о таком калике перехожем, именем которого при</w:t>
        <w:softHyphen/>
        <w:t>крывались пойманные в Тушканах бежавшие с Иргиза раскольничьи монахи, принявшие на себя роль сектаторских апостолов. Идет монах из пустыни, говорится в стихе, — идет он, слезно плачет. Навстречу ему сам Господь Бог: «Ах, ты монах, монах! Об чем ты, монах, слезно плачешь?» — «Как же мне не плакать? Недавно меня в монахи посвятили, а меня одолели злые мысли, потерял я ключи от пустыни — уронил их в сине-море глубокое». Опускался монах в море глубокое, но не достал ключи золотые. «Мне не жалко ключи золотые — жалко книгу золотую в пустыне». Вот и пишет</w:t>
      </w:r>
    </w:p>
    <w:p>
      <w:pPr>
        <w:pStyle w:val="Style20"/>
        <w:pBdr/>
        <w:rPr/>
        <w:framePr w:w="226" w:h="172" w:x="492" w:y="10831" w:hSpace="0" w:vSpace="0" w:wrap="around" w:vAnchor="page" w:hAnchor="page" w:hRule="exact"/>
        <w:pBdr/>
      </w:pPr>
      <w:r>
        <w:rPr/>
        <w:t>41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ind w:hanging="0"/>
        <w:jc w:val="both"/>
        <w:rPr/>
        <w:framePr w:w="5813" w:h="10128" w:x="475" w:y="463" w:hSpace="0" w:vSpace="0" w:wrap="around" w:vAnchor="page" w:hAnchor="page" w:hRule="exact"/>
        <w:pBdr/>
      </w:pPr>
      <w:r>
        <w:rPr/>
        <w:t>Ефрем книгу, он пишет ее со слезами, дружьев к себе при</w:t>
        <w:softHyphen/>
        <w:t>зывает.</w:t>
      </w:r>
    </w:p>
    <w:p>
      <w:pPr>
        <w:pStyle w:val="25"/>
        <w:pBdr/>
        <w:spacing w:lineRule="auto" w:line="259" w:before="0" w:after="80"/>
        <w:ind w:left="1300" w:hanging="0"/>
        <w:rPr/>
        <w:framePr w:w="5813" w:h="10128" w:x="475" w:y="463" w:hSpace="0" w:vSpace="0" w:wrap="around" w:vAnchor="page" w:hAnchor="page" w:hRule="exact"/>
        <w:pBdr/>
      </w:pPr>
      <w:r>
        <w:rPr/>
        <w:t xml:space="preserve">Вы послушайте, дружья-братья-христианы, </w:t>
        <w:br/>
        <w:t xml:space="preserve">Вы такую мою речь не глупу: </w:t>
        <w:br/>
        <w:t xml:space="preserve">Вы пойдемте жить в горы, во пещоры — </w:t>
        <w:br/>
        <w:t>Народился у нас злой антихрист.</w:t>
      </w:r>
    </w:p>
    <w:p>
      <w:pPr>
        <w:pStyle w:val="12"/>
        <w:pBdr/>
        <w:ind w:firstLine="360"/>
        <w:jc w:val="both"/>
        <w:rPr/>
        <w:framePr w:w="5813" w:h="10128" w:x="475" w:y="463" w:hSpace="0" w:vSpace="0" w:wrap="around" w:vAnchor="page" w:hAnchor="page" w:hRule="exact"/>
        <w:pBdr/>
      </w:pPr>
      <w:r>
        <w:rPr/>
        <w:t>На последних двух стихах отразилась целая идея, которую практически принял к жизни русский народ — это идея бро</w:t>
        <w:softHyphen/>
        <w:t>дяжничества, которая вызывалась собственно не аскетизмом, а всем нескладным строем общественной и государственной жизни старой Руси — неумеренною податью, деспотизмом правителей, воевод и прочих государственных функций, час</w:t>
        <w:softHyphen/>
        <w:t>той рекрутчиной, нагнетанием крепостного права, безсудицей, отношением к «подлому народу» исключительно как к слу</w:t>
        <w:softHyphen/>
        <w:t>жебной и рабочей силе, и т. д.</w:t>
      </w:r>
    </w:p>
    <w:p>
      <w:pPr>
        <w:pStyle w:val="12"/>
        <w:pBdr/>
        <w:ind w:firstLine="360"/>
        <w:jc w:val="both"/>
        <w:rPr/>
        <w:framePr w:w="5813" w:h="10128" w:x="475" w:y="463" w:hSpace="0" w:vSpace="0" w:wrap="around" w:vAnchor="page" w:hAnchor="page" w:hRule="exact"/>
        <w:pBdr/>
      </w:pPr>
      <w:r>
        <w:rPr/>
        <w:t>Другой стих еще яснее указывает причины, по которым народ должен из городов и сел бежать «в горы, во пещеры».</w:t>
      </w:r>
    </w:p>
    <w:p>
      <w:pPr>
        <w:pStyle w:val="12"/>
        <w:pBdr/>
        <w:spacing w:before="0" w:after="80"/>
        <w:ind w:firstLine="360"/>
        <w:jc w:val="both"/>
        <w:rPr/>
        <w:framePr w:w="5813" w:h="10128" w:x="475" w:y="463" w:hSpace="0" w:vSpace="0" w:wrap="around" w:vAnchor="page" w:hAnchor="page" w:hRule="exact"/>
        <w:pBdr/>
      </w:pPr>
      <w:r>
        <w:rPr/>
        <w:t>«Идут лета всего света, — говорит стих, — приближается конец века. Пришли времена лютые, пришли года тяжкие, не стало веры истинной, не стало стены каменной, не стало стол</w:t>
        <w:softHyphen/>
        <w:t>пов крепких, погибла вера христианская:</w:t>
      </w:r>
    </w:p>
    <w:p>
      <w:pPr>
        <w:pStyle w:val="25"/>
        <w:pBdr/>
        <w:spacing w:before="0" w:after="80"/>
        <w:ind w:left="1300" w:hanging="0"/>
        <w:rPr/>
        <w:framePr w:w="5813" w:h="10128" w:x="475" w:y="463" w:hSpace="0" w:vSpace="0" w:wrap="around" w:vAnchor="page" w:hAnchor="page" w:hRule="exact"/>
        <w:pBdr/>
      </w:pPr>
      <w:r>
        <w:rPr/>
        <w:t xml:space="preserve">Стали у нас судии неправедные, </w:t>
        <w:br/>
        <w:t xml:space="preserve">Пастыри при церквах запоицы и пьяницы, </w:t>
        <w:br/>
        <w:t xml:space="preserve">Отягощают люди даньми тяжкими — </w:t>
        <w:br/>
        <w:t xml:space="preserve">Нету у нас пути спасения. </w:t>
        <w:br/>
        <w:t xml:space="preserve">Кому повем печаль мою? </w:t>
        <w:br/>
        <w:t>Кого призову в помощники?» и т. д.</w:t>
      </w:r>
    </w:p>
    <w:p>
      <w:pPr>
        <w:pStyle w:val="12"/>
        <w:pBdr/>
        <w:ind w:firstLine="360"/>
        <w:jc w:val="both"/>
        <w:rPr/>
        <w:framePr w:w="5813" w:h="10128" w:x="475" w:y="463" w:hSpace="0" w:vSpace="0" w:wrap="around" w:vAnchor="page" w:hAnchor="page" w:hRule="exact"/>
        <w:pBdr/>
      </w:pPr>
      <w:r>
        <w:rPr/>
        <w:t>Понятно, что, слушая эти стихи, народ плакал или ругал начальство, попов и т. д., как показывал поводырь тушкановских бродяг-раскольников. И самый стих выражает эту угро</w:t>
        <w:softHyphen/>
        <w:t>зу: «Падут, падут многогрешницы, всего мира прелестницы».</w:t>
      </w:r>
    </w:p>
    <w:p>
      <w:pPr>
        <w:pStyle w:val="12"/>
        <w:pBdr/>
        <w:spacing w:before="0" w:after="80"/>
        <w:ind w:firstLine="360"/>
        <w:jc w:val="both"/>
        <w:rPr/>
        <w:framePr w:w="5813" w:h="10128" w:x="475" w:y="463" w:hSpace="0" w:vSpace="0" w:wrap="around" w:vAnchor="page" w:hAnchor="page" w:hRule="exact"/>
        <w:pBdr/>
      </w:pPr>
      <w:r>
        <w:rPr/>
        <w:t>Идея пустынножительства, отчуждения от общества, бро</w:t>
        <w:softHyphen/>
        <w:t>дяжничества, одним словом, идея непримиримого протеста против существовавших порядков вызвала целый ряд расколь</w:t>
        <w:softHyphen/>
        <w:t>ничьих стихов, в которых такой протест возводится в культ, в религиозный догмат.</w:t>
      </w:r>
    </w:p>
    <w:p>
      <w:pPr>
        <w:pStyle w:val="25"/>
        <w:pBdr/>
        <w:spacing w:lineRule="auto" w:line="256"/>
        <w:ind w:left="1640" w:hanging="0"/>
        <w:rPr/>
        <w:framePr w:w="5813" w:h="10128" w:x="475" w:y="463" w:hSpace="0" w:vSpace="0" w:wrap="around" w:vAnchor="page" w:hAnchor="page" w:hRule="exact"/>
        <w:pBdr/>
      </w:pPr>
      <w:r>
        <w:rPr/>
        <w:t xml:space="preserve">Ничто же может воспретити </w:t>
        <w:br/>
        <w:t xml:space="preserve">От странства мя отлучити, </w:t>
        <w:br/>
        <w:t xml:space="preserve">Пищи тако не алкаю, </w:t>
        <w:br/>
        <w:t>Странствоватися понуждаюсь,</w:t>
        <w:br/>
        <w:t xml:space="preserve">Не так жаждою смущаюсь, </w:t>
        <w:br/>
        <w:t xml:space="preserve">Скитатися понуждаюсь, </w:t>
        <w:br/>
        <w:t xml:space="preserve">Всему миру в смех явлюся, </w:t>
        <w:br/>
        <w:t xml:space="preserve">Токмо странства не лишуся. </w:t>
        <w:br/>
        <w:t xml:space="preserve">Вежи, душа, Вавилона, </w:t>
        <w:br/>
        <w:t>Постигай спешно Сиона... и т. д.</w:t>
      </w:r>
    </w:p>
    <w:p>
      <w:pPr>
        <w:pStyle w:val="Style20"/>
        <w:pBdr/>
        <w:rPr/>
        <w:framePr w:w="226" w:h="172" w:x="5942" w:y="10831" w:hSpace="0" w:vSpace="0" w:wrap="around" w:vAnchor="page" w:hAnchor="page" w:hRule="exact"/>
        <w:pBdr/>
      </w:pPr>
      <w:r>
        <w:rPr/>
        <w:t>41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81" w:x="480" w:y="379" w:hSpace="0" w:vSpace="0" w:wrap="around" w:vAnchor="page" w:hAnchor="page" w:hRule="exact"/>
        <w:pBdr/>
      </w:pPr>
      <w:r>
        <w:rPr/>
        <w:t>«Бежи, душа, Вавилона» — это понималось и толковалось так: убегай, душа, от станового пристава, от податей, от ре</w:t>
        <w:softHyphen/>
        <w:t>крутчины. «Сион» — это какой-нибудь лес за Волгой, степи, Иргизы, Бердея и т. д.</w:t>
      </w:r>
    </w:p>
    <w:p>
      <w:pPr>
        <w:pStyle w:val="12"/>
        <w:pBdr/>
        <w:spacing w:before="0" w:after="80"/>
        <w:jc w:val="both"/>
        <w:rPr/>
        <w:framePr w:w="5803" w:h="10181" w:x="480" w:y="379" w:hSpace="0" w:vSpace="0" w:wrap="around" w:vAnchor="page" w:hAnchor="page" w:hRule="exact"/>
        <w:pBdr/>
      </w:pPr>
      <w:r>
        <w:rPr/>
        <w:t>Разумеется, ко всему этому присоединяется имя «злого антихриста», которого агенты — исправники, попы и т. д. В виду того, что уже «народился злой антихрист», лиризм рас</w:t>
        <w:softHyphen/>
        <w:t>кольника выражается так:</w:t>
      </w:r>
    </w:p>
    <w:p>
      <w:pPr>
        <w:pStyle w:val="25"/>
        <w:pBdr/>
        <w:spacing w:lineRule="auto" w:line="256" w:before="0" w:after="80"/>
        <w:ind w:left="1640" w:hanging="0"/>
        <w:jc w:val="both"/>
        <w:rPr/>
        <w:framePr w:w="5803" w:h="10181" w:x="480" w:y="379" w:hSpace="0" w:vSpace="0" w:wrap="around" w:vAnchor="page" w:hAnchor="page" w:hRule="exact"/>
        <w:pBdr/>
      </w:pPr>
      <w:r>
        <w:rPr/>
        <w:t xml:space="preserve">А кто бы мне построил </w:t>
        <w:br/>
        <w:t xml:space="preserve">Прекрасную пустыню, </w:t>
        <w:br/>
        <w:t xml:space="preserve">Во темных во лесах, </w:t>
        <w:br/>
        <w:t xml:space="preserve">Во горах бы, в вертепах, </w:t>
        <w:br/>
        <w:t xml:space="preserve">Во пропастях во земных? </w:t>
        <w:br/>
        <w:t xml:space="preserve">Уже бы мне не видати </w:t>
        <w:br/>
        <w:t xml:space="preserve">Жития бы суетного, </w:t>
        <w:br/>
        <w:t xml:space="preserve">Уже бы не слыхати </w:t>
        <w:br/>
        <w:t>Человеческого гласу!., и т. д.</w:t>
      </w:r>
    </w:p>
    <w:p>
      <w:pPr>
        <w:pStyle w:val="12"/>
        <w:pBdr/>
        <w:spacing w:before="0" w:after="80"/>
        <w:jc w:val="both"/>
        <w:rPr/>
        <w:framePr w:w="5803" w:h="10181" w:x="480" w:y="379" w:hSpace="0" w:vSpace="0" w:wrap="around" w:vAnchor="page" w:hAnchor="page" w:hRule="exact"/>
        <w:pBdr/>
      </w:pPr>
      <w:r>
        <w:rPr/>
        <w:t>Оказывается, что сам Бог похваляет пустыню, потому что пришли «остатошны времена», «последняя кончина», потому что народился злой антихрист:</w:t>
      </w:r>
    </w:p>
    <w:p>
      <w:pPr>
        <w:pStyle w:val="25"/>
        <w:pBdr/>
        <w:spacing w:before="0" w:after="80"/>
        <w:ind w:left="1640" w:hanging="0"/>
        <w:jc w:val="both"/>
        <w:rPr/>
        <w:framePr w:w="5803" w:h="10181" w:x="480" w:y="379" w:hSpace="0" w:vSpace="0" w:wrap="around" w:vAnchor="page" w:hAnchor="page" w:hRule="exact"/>
        <w:pBdr/>
      </w:pPr>
      <w:r>
        <w:rPr/>
        <w:t xml:space="preserve">Как рыкнул он, окаянный, </w:t>
        <w:br/>
        <w:t xml:space="preserve">Во все концы во земные... </w:t>
        <w:br/>
        <w:t xml:space="preserve">Испустил он свою злобу </w:t>
        <w:br/>
        <w:t xml:space="preserve">По всей поднебесной: </w:t>
        <w:br/>
        <w:t xml:space="preserve">Не будет уходу, не будет ухорону </w:t>
        <w:br/>
        <w:t xml:space="preserve">Ни в горах, ни в вертепах, </w:t>
        <w:br/>
        <w:t>Ни в расселинах земных.</w:t>
      </w:r>
    </w:p>
    <w:p>
      <w:pPr>
        <w:pStyle w:val="12"/>
        <w:pBdr/>
        <w:spacing w:before="0" w:after="80"/>
        <w:jc w:val="both"/>
        <w:rPr/>
        <w:framePr w:w="5803" w:h="10181" w:x="480" w:y="379" w:hSpace="0" w:vSpace="0" w:wrap="around" w:vAnchor="page" w:hAnchor="page" w:hRule="exact"/>
        <w:pBdr/>
      </w:pPr>
      <w:r>
        <w:rPr/>
        <w:t>В одном стихе восхваляются все совершенства пустыни, и некоторые строфы стиха не лишены поэтической окраски: в них сказывается чутье природы, понимание того, что в пус</w:t>
        <w:softHyphen/>
        <w:t>тыне есть прекрасного:</w:t>
      </w:r>
    </w:p>
    <w:p>
      <w:pPr>
        <w:pStyle w:val="25"/>
        <w:pBdr/>
        <w:spacing w:before="0" w:after="80"/>
        <w:ind w:left="1640" w:hanging="0"/>
        <w:jc w:val="both"/>
        <w:rPr/>
        <w:framePr w:w="5803" w:h="10181" w:x="480" w:y="379" w:hSpace="0" w:vSpace="0" w:wrap="around" w:vAnchor="page" w:hAnchor="page" w:hRule="exact"/>
        <w:pBdr/>
      </w:pPr>
      <w:r>
        <w:rPr/>
        <w:t xml:space="preserve">О, прекрасная пустыня! </w:t>
        <w:br/>
        <w:t xml:space="preserve">Наш Господь пустыню восхваляет, </w:t>
        <w:br/>
        <w:t xml:space="preserve">Отцы в пустыне скитают, </w:t>
        <w:br/>
        <w:t xml:space="preserve">Ангели отцем помогают, </w:t>
        <w:br/>
        <w:t xml:space="preserve">Апостоли отцев ублажают, </w:t>
        <w:br/>
        <w:t xml:space="preserve">Пророцы отцев прославляют, </w:t>
        <w:br/>
        <w:t xml:space="preserve">Мученицы отцев величают, </w:t>
        <w:br/>
        <w:t xml:space="preserve">А вси святии отцев восхваляют. </w:t>
        <w:br/>
        <w:t xml:space="preserve">Отцы в пустыне скитают, </w:t>
        <w:br/>
        <w:t xml:space="preserve">И гор воды испивают, </w:t>
        <w:br/>
        <w:t xml:space="preserve">Древа в пустыне процветают, </w:t>
        <w:br/>
        <w:t xml:space="preserve">Птицы к древам прилетают, </w:t>
        <w:br/>
        <w:t xml:space="preserve">На кудрявые ветви посядают, </w:t>
        <w:br/>
        <w:t>Красные песни воспевают,</w:t>
        <w:br/>
        <w:t>Отцев в пустыне утешают... и т. д.</w:t>
      </w:r>
    </w:p>
    <w:p>
      <w:pPr>
        <w:pStyle w:val="12"/>
        <w:pBdr/>
        <w:jc w:val="both"/>
        <w:rPr/>
        <w:framePr w:w="5803" w:h="10181" w:x="480" w:y="379" w:hSpace="0" w:vSpace="0" w:wrap="around" w:vAnchor="page" w:hAnchor="page" w:hRule="exact"/>
        <w:pBdr/>
      </w:pPr>
      <w:r>
        <w:rPr/>
        <w:t>Преследование бродяжничества, уничтожение скитов и пустынь, обращение раскольничьих монахов в единоверие по</w:t>
        <w:softHyphen/>
        <w:t>-</w:t>
      </w:r>
    </w:p>
    <w:p>
      <w:pPr>
        <w:pStyle w:val="Style20"/>
        <w:pBdr/>
        <w:rPr/>
        <w:framePr w:w="226" w:h="172" w:x="489" w:y="10738" w:hSpace="0" w:vSpace="0" w:wrap="around" w:vAnchor="page" w:hAnchor="page" w:hRule="exact"/>
        <w:pBdr/>
      </w:pPr>
      <w:r>
        <w:rPr/>
        <w:t>42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ind w:hanging="0"/>
        <w:jc w:val="both"/>
        <w:rPr/>
        <w:framePr w:w="5822" w:h="10171" w:x="470" w:y="478" w:hSpace="0" w:vSpace="0" w:wrap="around" w:vAnchor="page" w:hAnchor="page" w:hRule="exact"/>
        <w:pBdr/>
      </w:pPr>
      <w:r>
        <w:rPr/>
        <w:t>служили мотивом для создания стихов, в которых пустыня оплакивается как мать, отрываемая от детей:</w:t>
      </w:r>
    </w:p>
    <w:p>
      <w:pPr>
        <w:pStyle w:val="25"/>
        <w:pBdr/>
        <w:spacing w:lineRule="auto" w:line="256"/>
        <w:ind w:left="1640" w:hanging="0"/>
        <w:jc w:val="both"/>
        <w:rPr/>
        <w:framePr w:w="5822" w:h="10171" w:x="470" w:y="478" w:hSpace="0" w:vSpace="0" w:wrap="around" w:vAnchor="page" w:hAnchor="page" w:hRule="exact"/>
        <w:pBdr/>
      </w:pPr>
      <w:r>
        <w:rPr/>
        <w:t xml:space="preserve">О, прекрасная пустыня, </w:t>
        <w:br/>
        <w:t xml:space="preserve">Любимая моя другиня! </w:t>
        <w:br/>
        <w:t xml:space="preserve">Пришли тебя зажигати, </w:t>
        <w:br/>
        <w:t xml:space="preserve">Со мною тебя, мати, разлучати, </w:t>
        <w:br/>
        <w:t xml:space="preserve">Огню ты, мати, предаешися, </w:t>
        <w:br/>
        <w:t xml:space="preserve">Ты со мною ныне расстаешися, </w:t>
        <w:br/>
        <w:t xml:space="preserve">Душевное мое спасение, </w:t>
        <w:br/>
        <w:t>Плотское мое оскорбление!</w:t>
      </w:r>
    </w:p>
    <w:p>
      <w:pPr>
        <w:pStyle w:val="25"/>
        <w:pBdr/>
        <w:spacing w:lineRule="auto" w:line="256" w:before="0" w:after="80"/>
        <w:ind w:left="1640" w:hanging="0"/>
        <w:jc w:val="both"/>
        <w:rPr/>
        <w:framePr w:w="5822" w:h="10171" w:x="470" w:y="478" w:hSpace="0" w:vSpace="0" w:wrap="around" w:vAnchor="page" w:hAnchor="page" w:hRule="exact"/>
        <w:pBdr/>
      </w:pPr>
      <w:r>
        <w:rPr/>
        <w:t xml:space="preserve">За то я тебя почитаю </w:t>
        <w:br/>
        <w:t xml:space="preserve">И матерью называю, </w:t>
        <w:br/>
        <w:t xml:space="preserve">Что ты льстивую мою плоть оскорбляешь, </w:t>
        <w:br/>
        <w:t xml:space="preserve">Души моей грехи очищаешь, </w:t>
        <w:br/>
        <w:t xml:space="preserve">Безмолвная мати-пустыня, </w:t>
        <w:br/>
        <w:t xml:space="preserve">Безмолвная и не празднословная, </w:t>
        <w:br/>
        <w:t xml:space="preserve">Безропотная, не строптива, </w:t>
        <w:br/>
        <w:t>Смиренномудренная, терпелива... и т. д.</w:t>
      </w:r>
    </w:p>
    <w:p>
      <w:pPr>
        <w:pStyle w:val="12"/>
        <w:pBdr/>
        <w:spacing w:before="0" w:after="80"/>
        <w:jc w:val="both"/>
        <w:rPr/>
        <w:framePr w:w="5822" w:h="10171" w:x="470" w:y="478" w:hSpace="0" w:vSpace="0" w:wrap="around" w:vAnchor="page" w:hAnchor="page" w:hRule="exact"/>
        <w:pBdr/>
      </w:pPr>
      <w:r>
        <w:rPr/>
        <w:t>В другом стихе, служащем как бы вариантом вышеприве</w:t>
        <w:softHyphen/>
        <w:t>денному, высказывается боязнь, что «плоть невоздержная» может выгнать раскольника из пустыни:</w:t>
      </w:r>
    </w:p>
    <w:p>
      <w:pPr>
        <w:pStyle w:val="25"/>
        <w:pBdr/>
        <w:spacing w:before="0" w:after="80"/>
        <w:ind w:left="1640" w:hanging="0"/>
        <w:jc w:val="both"/>
        <w:rPr/>
        <w:framePr w:w="5822" w:h="10171" w:x="470" w:y="478" w:hSpace="0" w:vSpace="0" w:wrap="around" w:vAnchor="page" w:hAnchor="page" w:hRule="exact"/>
        <w:pBdr/>
      </w:pPr>
      <w:r>
        <w:rPr/>
        <w:t xml:space="preserve">Плоть моя невоздержная, </w:t>
        <w:br/>
        <w:t xml:space="preserve">Я боюсь тебя — погубишь меня, </w:t>
        <w:br/>
        <w:t xml:space="preserve">Выгонишь из темных лесов, </w:t>
        <w:br/>
        <w:t xml:space="preserve">Из темных лесов из дремучиих, </w:t>
        <w:br/>
        <w:t xml:space="preserve">Из зеленой из дубравушки, </w:t>
        <w:br/>
        <w:t>Из прекрасной из пустынюшки.</w:t>
      </w:r>
    </w:p>
    <w:p>
      <w:pPr>
        <w:pStyle w:val="12"/>
        <w:pBdr/>
        <w:jc w:val="both"/>
        <w:rPr/>
        <w:framePr w:w="5822" w:h="10171" w:x="470" w:y="478" w:hSpace="0" w:vSpace="0" w:wrap="around" w:vAnchor="page" w:hAnchor="page" w:hRule="exact"/>
        <w:pBdr/>
      </w:pPr>
      <w:r>
        <w:rPr/>
        <w:t>А вне пустыни человека ожидают ужасы, потому что жизнь на грешной земле ведет к мукам: «Под морем, под землею мучатся души грешные, мучатся и день и ночь, они плачут — что реки льются, возрыдают — что ручьи ревут: «Есть ли у нас отец и мать? Есть ли у нас и брат, и сестра? Есть ли у нас и род, и племя? Поведали бы мы им муку вечную, тошно нам в огне гореть, грустно нам в смоле кипеть, еще того тошней — черви точат, всего-то тошней — на дья</w:t>
        <w:softHyphen/>
        <w:t>вола зреть». Как расплачется и растужится мать-сыра земля перед Господом: «Тяжело-то мне, Господи, под людьми сто</w:t>
        <w:softHyphen/>
        <w:t>ять, тяжелей того — людей держать, людей грешныих, беззаконныих, кои творят грехи тяжкие, досады чинят отцу, матери, убийства и татьбы делают страшные. Повели мне, Господи, расступиться и пожрать люди грешницы, беззаконницы». Отвечает земле Иисус Христос: «О, мати ты, мать-сыра земля! Всех ты тварей хуже осужденная, делами человеческими оскверненная! Потерпи еще время Моего при</w:t>
        <w:softHyphen/>
        <w:t>шествия страшного, тогда ты, земле, возрадуешься, убелю те</w:t>
        <w:softHyphen/>
        <w:t>бя снегу белей, прекрасный рай пророщу на тебе, цветы райские пущу по тебе...» и т. д.</w:t>
      </w:r>
    </w:p>
    <w:p>
      <w:pPr>
        <w:pStyle w:val="Style20"/>
        <w:pBdr/>
        <w:rPr/>
        <w:framePr w:w="226" w:h="172" w:x="5942" w:y="10831" w:hSpace="0" w:vSpace="0" w:wrap="around" w:vAnchor="page" w:hAnchor="page" w:hRule="exact"/>
        <w:pBdr/>
      </w:pPr>
      <w:r>
        <w:rPr/>
        <w:t>42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5" wp14:anchorId="388DFBFA">
                <wp:simplePos x="0" y="0"/>
                <wp:positionH relativeFrom="page">
                  <wp:posOffset>327025</wp:posOffset>
                </wp:positionH>
                <wp:positionV relativeFrom="page">
                  <wp:posOffset>6459855</wp:posOffset>
                </wp:positionV>
                <wp:extent cx="679450" cy="635"/>
                <wp:effectExtent l="6350" t="6985" r="6985" b="6350"/>
                <wp:wrapNone/>
                <wp:docPr id="58" name="Shape 61"/>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61" path="m0,0l-2147483648,-2147483647e" stroked="t" o:allowincell="f" style="position:absolute;margin-left:25.75pt;margin-top:508.65pt;width:53.45pt;height:0pt;mso-wrap-style:none;v-text-anchor:middle;mso-position-horizontal-relative:page;mso-position-vertical-relative:page" wp14:anchorId="388DFBFA" type="_x0000_t32">
                <v:fill o:detectmouseclick="t" on="false"/>
                <v:stroke color="#3465a4" weight="12240" joinstyle="round" endcap="flat"/>
                <w10:wrap type="none"/>
              </v:shape>
            </w:pict>
          </mc:Fallback>
        </mc:AlternateContent>
      </w:r>
    </w:p>
    <w:p>
      <w:pPr>
        <w:pStyle w:val="12"/>
        <w:pBdr/>
        <w:jc w:val="both"/>
        <w:rPr/>
        <w:framePr w:w="5818" w:h="6691" w:x="473" w:y="468" w:hSpace="0" w:vSpace="0" w:wrap="around" w:vAnchor="page" w:hAnchor="page" w:hRule="exact"/>
        <w:pBdr/>
      </w:pPr>
      <w:r>
        <w:rPr/>
        <w:t>Это мрачное представление жизни — продукт историче</w:t>
        <w:softHyphen/>
        <w:t>ского существования народа: от всего веет грустью, тоскою, безнадежностью; идеал у народа — Лазарь убогий, ожидаю</w:t>
        <w:softHyphen/>
        <w:t>щий не перемены к лучшему в своей жизни, а могилы. Других идеалов и образов народ не знает, не смеет любить, а любит только образы, отвечающие его жизненной обстановке. «Не веселы были эти образы, — говорит издатель «Русских ду</w:t>
        <w:softHyphen/>
        <w:t>ховных стихов», г. Варенцов, — однообразные и тоскливые напевы, но в них отзывалась знакомая народу грусть, и в образе Лазаря убогого он узнавал себя самого, оскорбленного, забытого богатым, — себя, убитого судьбой, с единственным убежищем-могилой. Религия в этих стихах казалась ему гроз</w:t>
        <w:softHyphen/>
        <w:t>ной и карающей; она требовала жизни, полной отречения, тре</w:t>
        <w:softHyphen/>
        <w:t>бовала лишений и жертв, ему все грезилась огненная река и страшные муки, которые будут за ней; все грезились мытар</w:t>
        <w:softHyphen/>
        <w:t>ства и грозные ангелы. Такие образы, казалось, могли бы вызвать на борьбу с жизнью силы души и развить энергию в народе; но когда он не находит в них ничего, кроме грозы и страха, горя и лишений, когда ему так редко слышится слово любви, примирения — дух его падает, наконец, под гнетом этих тяжелых томительных призраков; народ становится по</w:t>
        <w:softHyphen/>
        <w:t>давленным, запуганным и робко клонит голову, не выступая на борьбу. И жизнь, и смерть равно представляются ему чем-то враждебным, в жизни нет светлых радостей, а есть только отречение от мира, муки, да казни, смерть холодная, безра</w:t>
        <w:softHyphen/>
        <w:t>достная, в чистом поле, далеко от дому и друзей»</w:t>
      </w:r>
      <w:r>
        <w:rPr>
          <w:vertAlign w:val="superscript"/>
        </w:rPr>
        <w:t>1</w:t>
      </w:r>
      <w:r>
        <w:rPr/>
        <w:t>.</w:t>
      </w:r>
    </w:p>
    <w:p>
      <w:pPr>
        <w:pStyle w:val="12"/>
        <w:pBdr/>
        <w:jc w:val="both"/>
        <w:rPr/>
        <w:framePr w:w="5818" w:h="6691" w:x="473" w:y="468" w:hSpace="0" w:vSpace="0" w:wrap="around" w:vAnchor="page" w:hAnchor="page" w:hRule="exact"/>
        <w:pBdr/>
      </w:pPr>
      <w:r>
        <w:rPr/>
        <w:t>Вот почему русский раскол создал такие возмутительно</w:t>
        <w:softHyphen/>
        <w:t>мрачные и безнадежные произведения, как стихи «морельщиков». Тут уже прямо проповедуется самоубийство.</w:t>
      </w:r>
    </w:p>
    <w:p>
      <w:pPr>
        <w:pStyle w:val="25"/>
        <w:pBdr/>
        <w:spacing w:lineRule="auto" w:line="256"/>
        <w:ind w:left="1640" w:firstLine="20"/>
        <w:jc w:val="both"/>
        <w:rPr/>
        <w:framePr w:w="5818" w:h="2803" w:x="473" w:y="7188" w:hSpace="0" w:vSpace="0" w:wrap="around" w:vAnchor="page" w:hAnchor="page" w:hRule="exact"/>
        <w:pBdr/>
      </w:pPr>
      <w:r>
        <w:rPr/>
        <w:t xml:space="preserve">Послушайте мои советы: </w:t>
        <w:br/>
        <w:t xml:space="preserve">Последние пришли лета. </w:t>
        <w:br/>
        <w:t xml:space="preserve">Народился злой антихрист, </w:t>
        <w:br/>
        <w:t xml:space="preserve">Напустил он свою прелесть </w:t>
        <w:br/>
        <w:t xml:space="preserve">По городам и по селам, </w:t>
        <w:br/>
        <w:t xml:space="preserve">Наложил печать свою на людей, </w:t>
        <w:br/>
        <w:t xml:space="preserve">На главы их и на руки, </w:t>
        <w:br/>
        <w:t xml:space="preserve">Что на ноги и на персты. </w:t>
        <w:br/>
        <w:t xml:space="preserve">Кто его печать принимает, </w:t>
        <w:br/>
        <w:t>Тому житие пространно;</w:t>
      </w:r>
    </w:p>
    <w:p>
      <w:pPr>
        <w:pStyle w:val="25"/>
        <w:pBdr/>
        <w:spacing w:lineRule="auto" w:line="256"/>
        <w:ind w:left="1640" w:firstLine="20"/>
        <w:jc w:val="both"/>
        <w:rPr/>
        <w:framePr w:w="5818" w:h="2803" w:x="473" w:y="7188" w:hSpace="0" w:vSpace="0" w:wrap="around" w:vAnchor="page" w:hAnchor="page" w:hRule="exact"/>
        <w:pBdr/>
      </w:pPr>
      <w:r>
        <w:rPr/>
        <w:t xml:space="preserve">А кто его печать не принимает, </w:t>
        <w:br/>
        <w:t>Тому житие гонимо.</w:t>
      </w:r>
    </w:p>
    <w:p>
      <w:pPr>
        <w:pStyle w:val="25"/>
        <w:pBdr/>
        <w:spacing w:lineRule="auto" w:line="256"/>
        <w:ind w:left="1640" w:firstLine="20"/>
        <w:jc w:val="both"/>
        <w:rPr/>
        <w:framePr w:w="5818" w:h="2803" w:x="473" w:y="7188" w:hSpace="0" w:vSpace="0" w:wrap="around" w:vAnchor="page" w:hAnchor="page" w:hRule="exact"/>
        <w:pBdr/>
      </w:pPr>
      <w:r>
        <w:rPr/>
        <w:t xml:space="preserve">Убирайтесь, мои светы, </w:t>
        <w:br/>
        <w:t xml:space="preserve">Во леса, в дальные пустыни, </w:t>
        <w:br/>
        <w:t>Засыпайтесь, мои светы,</w:t>
      </w:r>
    </w:p>
    <w:p>
      <w:pPr>
        <w:pStyle w:val="Style23"/>
        <w:pBdr/>
        <w:spacing w:lineRule="auto" w:line="240"/>
        <w:ind w:hanging="0"/>
        <w:jc w:val="center"/>
        <w:rPr/>
        <w:framePr w:w="5184" w:h="298" w:x="828" w:y="10255" w:hSpace="0" w:vSpace="0" w:wrap="around" w:vAnchor="page" w:hAnchor="page" w:hRule="exact"/>
        <w:pBdr/>
      </w:pPr>
      <w:r>
        <w:rPr>
          <w:vertAlign w:val="superscript"/>
        </w:rPr>
        <w:t>1</w:t>
      </w:r>
      <w:r>
        <w:rPr/>
        <w:t xml:space="preserve"> Сборник русских духовных стихов. СПб., 1860 г., стр. 5—6.</w:t>
      </w:r>
    </w:p>
    <w:p>
      <w:pPr>
        <w:pStyle w:val="Style20"/>
        <w:pBdr/>
        <w:rPr/>
        <w:framePr w:w="226" w:h="172" w:x="492" w:y="10831" w:hSpace="0" w:vSpace="0" w:wrap="around" w:vAnchor="page" w:hAnchor="page" w:hRule="exact"/>
        <w:pBdr/>
      </w:pPr>
      <w:r>
        <w:rPr/>
        <w:t>42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5"/>
        <w:pBdr/>
        <w:spacing w:before="0" w:after="80"/>
        <w:ind w:left="1640" w:hanging="0"/>
        <w:rPr/>
        <w:framePr w:w="5813" w:h="10138" w:x="475" w:y="454" w:hSpace="0" w:vSpace="0" w:wrap="around" w:vAnchor="page" w:hAnchor="page" w:hRule="exact"/>
        <w:pBdr/>
      </w:pPr>
      <w:r>
        <w:rPr/>
        <w:t xml:space="preserve">Рудожелтыми песками, </w:t>
        <w:br/>
        <w:t xml:space="preserve">Вы песками, пепелами! </w:t>
        <w:br/>
        <w:t xml:space="preserve">Умирайте, мои светы, </w:t>
        <w:br/>
        <w:t xml:space="preserve">За крест святой, за молитву, </w:t>
        <w:br/>
        <w:t>За свою браду честную...» и т. д.</w:t>
      </w:r>
    </w:p>
    <w:p>
      <w:pPr>
        <w:pStyle w:val="12"/>
        <w:pBdr/>
        <w:jc w:val="both"/>
        <w:rPr/>
        <w:framePr w:w="5813" w:h="10138" w:x="475" w:y="454" w:hSpace="0" w:vSpace="0" w:wrap="around" w:vAnchor="page" w:hAnchor="page" w:hRule="exact"/>
        <w:pBdr/>
      </w:pPr>
      <w:r>
        <w:rPr/>
        <w:t>«Умирать за бороду» — это, по-видимому, смешно, аске</w:t>
        <w:softHyphen/>
        <w:t>тически-узко. Но с бородой связано все, чем нерадостна была жизнь народу: борода — это «двойной подушный оклад, но</w:t>
        <w:softHyphen/>
        <w:t>шение указного платья», преследование, разорение, острог.</w:t>
      </w:r>
    </w:p>
    <w:p>
      <w:pPr>
        <w:pStyle w:val="12"/>
        <w:pBdr/>
        <w:jc w:val="both"/>
        <w:rPr/>
        <w:framePr w:w="5813" w:h="10138" w:x="475" w:y="454" w:hSpace="0" w:vSpace="0" w:wrap="around" w:vAnchor="page" w:hAnchor="page" w:hRule="exact"/>
        <w:pBdr/>
      </w:pPr>
      <w:r>
        <w:rPr/>
        <w:t>Ту же самую идею, но еще в более ужасных формах, преследуют песни «глухой нетовщины» и «об Аллилуевой же</w:t>
        <w:softHyphen/>
        <w:t>не». Это такая крайность отчаяния, дальше которой идти нельзя. Идея этих стихов — самосожигательство, как послед</w:t>
        <w:softHyphen/>
        <w:t>ний взрыв народного бессилия.</w:t>
      </w:r>
    </w:p>
    <w:p>
      <w:pPr>
        <w:pStyle w:val="12"/>
        <w:pBdr/>
        <w:spacing w:before="0" w:after="80"/>
        <w:jc w:val="both"/>
        <w:rPr/>
        <w:framePr w:w="5813" w:h="10138" w:x="475" w:y="454" w:hSpace="0" w:vSpace="0" w:wrap="around" w:vAnchor="page" w:hAnchor="page" w:hRule="exact"/>
        <w:pBdr/>
      </w:pPr>
      <w:r>
        <w:rPr/>
        <w:t>Как родился, говорит песнь, Христос в Вифлееме, как крестился наш Спас в Иордане, антихристы-жиды его заме</w:t>
        <w:softHyphen/>
        <w:t>чали, злой смерти его предать хотели. И кидался Христос в келью, к Аллилуевой жене милосердой. Аллилуева жена печ</w:t>
        <w:softHyphen/>
        <w:t>ку топит, на руках своего младенца держит. Как возговорит к ней Христос Владыка: «Ох ты гой еси, Аллилуева жена милосерда, кидай ты свое детище в печь, во пламя, примай меня, Царя небесного, на белые руки». Аллилуева жена молосерда кидала свое чадо в огонь, во пламя, брала Царя не</w:t>
        <w:softHyphen/>
        <w:t>бесного на белые руки. Прибежали тут жидове-архиереи, антихристы, злые фарисеи, говорили Аллилуевой жене пре</w:t>
        <w:softHyphen/>
        <w:t>страшно: «Ох ты гой еси, Аллилуева жена милосерда, ты куда Христа схоронила?» Отвечает им Аллилуева жена милосерда, что кинула Христа в печь, во пламя. Жидове-книжницы, ар</w:t>
        <w:softHyphen/>
        <w:t>хиереи, антихристы, злые фарисеи подходили к печке, загля</w:t>
        <w:softHyphen/>
        <w:t>нули, Аллилуева младенца в печке увидали, заскакали они, заплясали, печку заслонками затворили. И скоро тут петухи запели. Антихристы-жидове тут пропали. Аллилуева жена за</w:t>
        <w:softHyphen/>
        <w:t>слон отворяла, слезно плакала, громко причитала: «Уж как я, грешница, согрешила! Чадо свое в огне погубила!» Как воз</w:t>
        <w:softHyphen/>
        <w:t>говорит Христос, Царь небесный: «Ох ты гой еси, Аллилуева жена милосерда, загляни-ка ты в печь, во пламя». Увидала она в печи вертоград прекрасный, в вертограде травонька му</w:t>
        <w:softHyphen/>
        <w:t>равая, во травоньке ее чадо гуляет, с ангелами песни воспе</w:t>
        <w:softHyphen/>
        <w:t>вает, золотую книгу евангельску читает, за отца, за мать Бога молит. Как возговорит Аллилуевой жене Христос Царь не</w:t>
        <w:softHyphen/>
        <w:t>бесный:</w:t>
      </w:r>
    </w:p>
    <w:p>
      <w:pPr>
        <w:pStyle w:val="25"/>
        <w:pBdr/>
        <w:spacing w:lineRule="auto" w:line="256"/>
        <w:ind w:left="1100" w:hanging="0"/>
        <w:rPr/>
        <w:framePr w:w="5813" w:h="10138" w:x="475" w:y="454" w:hSpace="0" w:vSpace="0" w:wrap="around" w:vAnchor="page" w:hAnchor="page" w:hRule="exact"/>
        <w:pBdr/>
      </w:pPr>
      <w:r>
        <w:rPr/>
        <w:t xml:space="preserve">Ох ты гой еси, Аллилуева жена милосерда, </w:t>
        <w:br/>
        <w:t xml:space="preserve">Ты скажи мою волю всем моим людям, </w:t>
        <w:br/>
        <w:t xml:space="preserve">Всем православным христианам, </w:t>
        <w:br/>
        <w:t>Чтобы ради меня в огонь они кидались,</w:t>
      </w:r>
    </w:p>
    <w:p>
      <w:pPr>
        <w:pStyle w:val="Style20"/>
        <w:pBdr/>
        <w:rPr/>
        <w:framePr w:w="226" w:h="172" w:x="5928" w:y="10831" w:hSpace="0" w:vSpace="0" w:wrap="around" w:vAnchor="page" w:hAnchor="page" w:hRule="exact"/>
        <w:pBdr/>
      </w:pPr>
      <w:r>
        <w:rPr/>
        <w:t>42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5"/>
        <w:pBdr/>
        <w:spacing w:lineRule="auto" w:line="256" w:before="0" w:after="100"/>
        <w:ind w:left="1080" w:firstLine="20"/>
        <w:jc w:val="both"/>
        <w:rPr/>
        <w:framePr w:w="5789" w:h="10253" w:x="487" w:y="308" w:hSpace="0" w:vSpace="0" w:wrap="around" w:vAnchor="page" w:hAnchor="page" w:hRule="exact"/>
        <w:pBdr/>
      </w:pPr>
      <w:r>
        <w:rPr/>
        <w:t xml:space="preserve">И кидали бы туда младенцев безгрешных. </w:t>
        <w:br/>
        <w:t xml:space="preserve">Пострадали бы все за меня Христа света, </w:t>
        <w:br/>
        <w:t xml:space="preserve">Не давались бы в прелесть хищного волка, </w:t>
        <w:br/>
        <w:t xml:space="preserve">Хищного волка, антихриста злого. </w:t>
        <w:br/>
        <w:t xml:space="preserve">Что антихрист на земле взял силу большую, </w:t>
        <w:br/>
        <w:t xml:space="preserve">Погубит во всем свете веру Христову, </w:t>
        <w:br/>
        <w:t xml:space="preserve">Поставит свою злую церковь, </w:t>
        <w:br/>
        <w:t xml:space="preserve">Он брады всем брить повелевает, </w:t>
        <w:br/>
        <w:t>Креститься щепотью всем завещает...» и т. д.</w:t>
      </w:r>
    </w:p>
    <w:p>
      <w:pPr>
        <w:pStyle w:val="12"/>
        <w:pBdr/>
        <w:jc w:val="both"/>
        <w:rPr/>
        <w:framePr w:w="5789" w:h="10253" w:x="487" w:y="308" w:hSpace="0" w:vSpace="0" w:wrap="around" w:vAnchor="page" w:hAnchor="page" w:hRule="exact"/>
        <w:pBdr/>
      </w:pPr>
      <w:r>
        <w:rPr/>
        <w:t>Подобных стихов в раскольнической литературе немало; все они развивают ту мысль, что милосердая жена спасла Христа от жидов, бросив в печь своего ребенка, который, однако, остался невредим.</w:t>
      </w:r>
    </w:p>
    <w:p>
      <w:pPr>
        <w:pStyle w:val="12"/>
        <w:pBdr/>
        <w:spacing w:before="0" w:after="100"/>
        <w:jc w:val="both"/>
        <w:rPr/>
        <w:framePr w:w="5789" w:h="10253" w:x="487" w:y="308" w:hSpace="0" w:vSpace="0" w:wrap="around" w:vAnchor="page" w:hAnchor="page" w:hRule="exact"/>
        <w:pBdr/>
      </w:pPr>
      <w:r>
        <w:rPr/>
        <w:t>Несколько иначе развивается идея самосожигательства в стихе «глухой нетовщины». Стих этот начинается так же, как и вышеприведенные нами стихи: «Как шел старец по дорож</w:t>
        <w:softHyphen/>
        <w:t>ке» и т. д., но дальнейшее содержание этого стиха возводит самосожигательство в раскольнический догмат. Встретивший</w:t>
        <w:softHyphen/>
        <w:t>ся с этим старцем Христос говорит будто бы ему следующее:</w:t>
      </w:r>
    </w:p>
    <w:p>
      <w:pPr>
        <w:pStyle w:val="25"/>
        <w:pBdr/>
        <w:spacing w:before="0" w:after="100"/>
        <w:ind w:left="1620" w:firstLine="20"/>
        <w:jc w:val="both"/>
        <w:rPr/>
        <w:framePr w:w="5789" w:h="10253" w:x="487" w:y="308" w:hSpace="0" w:vSpace="0" w:wrap="around" w:vAnchor="page" w:hAnchor="page" w:hRule="exact"/>
        <w:pBdr/>
      </w:pPr>
      <w:r>
        <w:rPr/>
        <w:t xml:space="preserve">Ой вы люди, рабы мои Христовы, </w:t>
        <w:br/>
        <w:t xml:space="preserve">Православные христиане, </w:t>
        <w:br/>
        <w:t xml:space="preserve">Не забыв Бога живите, </w:t>
        <w:br/>
        <w:t xml:space="preserve">Не буянно поступайте, </w:t>
        <w:br/>
        <w:t xml:space="preserve">Не речисто говорите. </w:t>
        <w:br/>
        <w:t xml:space="preserve">Народился дух нечистый, </w:t>
        <w:br/>
        <w:t xml:space="preserve">Дух нечистый — злой антихрист, </w:t>
        <w:br/>
        <w:t xml:space="preserve">И пустил он свою прелесть </w:t>
        <w:br/>
        <w:t xml:space="preserve">По городам и по селам, </w:t>
        <w:br/>
        <w:t xml:space="preserve">Людей моих изгоняет, </w:t>
        <w:br/>
        <w:t xml:space="preserve">В свою веру принуждает, </w:t>
        <w:br/>
        <w:t xml:space="preserve">В свою церковь ходить заставляет, </w:t>
        <w:br/>
        <w:t xml:space="preserve">Своих попов поставляет, </w:t>
        <w:br/>
        <w:t xml:space="preserve">Своих судей посылает, </w:t>
        <w:br/>
        <w:t xml:space="preserve">Свои письма рассылает </w:t>
        <w:br/>
        <w:t xml:space="preserve">По селам и по деревням, </w:t>
        <w:br/>
        <w:t xml:space="preserve">По прекрасным пустыням. </w:t>
        <w:br/>
        <w:t xml:space="preserve">Не сдавайтесь вы, мои светы, </w:t>
        <w:br/>
        <w:t xml:space="preserve">Тому змию седмиглаву, </w:t>
        <w:br/>
        <w:t xml:space="preserve">Вы бегите в горы, вертепы, </w:t>
        <w:br/>
        <w:t xml:space="preserve">Вы поставьте там костры большие, </w:t>
        <w:br/>
        <w:t xml:space="preserve">Положите в них серы горючей, </w:t>
        <w:br/>
        <w:t xml:space="preserve">Свои телеса вы сожгите. </w:t>
        <w:br/>
        <w:t xml:space="preserve">Пострадайте за меня, мои светы, </w:t>
        <w:br/>
        <w:t xml:space="preserve">За мою веру Христову: </w:t>
        <w:br/>
        <w:t xml:space="preserve">А за то вам, мои светы, </w:t>
        <w:br/>
        <w:t xml:space="preserve">Отворю райские светлицы, </w:t>
        <w:br/>
        <w:t xml:space="preserve">И введу вас в царство небесно, </w:t>
        <w:br/>
        <w:t>И сам буду с вами жить вековечно.</w:t>
      </w:r>
    </w:p>
    <w:p>
      <w:pPr>
        <w:pStyle w:val="12"/>
        <w:pBdr/>
        <w:jc w:val="both"/>
        <w:rPr/>
        <w:framePr w:w="5789" w:h="10253" w:x="487" w:y="308" w:hSpace="0" w:vSpace="0" w:wrap="around" w:vAnchor="page" w:hAnchor="page" w:hRule="exact"/>
        <w:pBdr/>
      </w:pPr>
      <w:r>
        <w:rPr/>
        <w:t>Нет ничего удивительного, что под влиянием дикого ли</w:t>
        <w:softHyphen/>
        <w:t>ризма этих стихов, в экстазе крайнего изуверства раскольники</w:t>
      </w:r>
    </w:p>
    <w:p>
      <w:pPr>
        <w:pStyle w:val="Style20"/>
        <w:pBdr/>
        <w:rPr/>
        <w:framePr w:w="226" w:h="172" w:x="482" w:y="10733" w:hSpace="0" w:vSpace="0" w:wrap="around" w:vAnchor="page" w:hAnchor="page" w:hRule="exact"/>
        <w:pBdr/>
      </w:pPr>
      <w:r>
        <w:rPr/>
        <w:t>42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76" w:x="473" w:y="468" w:hSpace="0" w:vSpace="0" w:wrap="around" w:vAnchor="page" w:hAnchor="page" w:hRule="exact"/>
        <w:pBdr/>
      </w:pPr>
      <w:r>
        <w:rPr/>
        <w:t>шли на костры, которые сами же готовили, или же сожигали себя в своих собственных домах, как это было в деревне Ку</w:t>
        <w:softHyphen/>
        <w:t>зиной Исетского острога или в селе Копенах Саратовской губернии еще недавно, лет 65 тому назад.</w:t>
      </w:r>
    </w:p>
    <w:p>
      <w:pPr>
        <w:pStyle w:val="12"/>
        <w:pBdr/>
        <w:jc w:val="both"/>
        <w:rPr/>
        <w:framePr w:w="5818" w:h="10176" w:x="473" w:y="468" w:hSpace="0" w:vSpace="0" w:wrap="around" w:vAnchor="page" w:hAnchor="page" w:hRule="exact"/>
        <w:pBdr/>
      </w:pPr>
      <w:r>
        <w:rPr/>
        <w:t>Наконец, есть еще отдел раскольничьей литературы, в ко</w:t>
        <w:softHyphen/>
        <w:t>тором выразился рационалистический догматизм одной части сектантов, именно последователей Петрова крещения. В сти</w:t>
        <w:softHyphen/>
        <w:t>хах этого рода проповедуется крайний религиозный рациона</w:t>
        <w:softHyphen/>
        <w:t>лизм и полное отрицание всякой обрядности.</w:t>
      </w:r>
    </w:p>
    <w:p>
      <w:pPr>
        <w:pStyle w:val="12"/>
        <w:pBdr/>
        <w:spacing w:before="0" w:after="80"/>
        <w:jc w:val="both"/>
        <w:rPr/>
        <w:framePr w:w="5818" w:h="10176" w:x="473" w:y="468" w:hSpace="0" w:vSpace="0" w:wrap="around" w:vAnchor="page" w:hAnchor="page" w:hRule="exact"/>
        <w:pBdr/>
      </w:pPr>
      <w:r>
        <w:rPr/>
        <w:t>Так, в то время, когда иргизские раскольники защищали свои церкви и свои монастыри, в то время, когда они тяготи</w:t>
        <w:softHyphen/>
        <w:t>лись неимением своих попов, последователи раскольничьего рационализма пели:</w:t>
      </w:r>
    </w:p>
    <w:p>
      <w:pPr>
        <w:pStyle w:val="25"/>
        <w:pBdr/>
        <w:ind w:left="1100" w:hanging="0"/>
        <w:rPr/>
        <w:framePr w:w="5818" w:h="10176" w:x="473" w:y="468" w:hSpace="0" w:vSpace="0" w:wrap="around" w:vAnchor="page" w:hAnchor="page" w:hRule="exact"/>
        <w:pBdr/>
      </w:pPr>
      <w:r>
        <w:rPr/>
        <w:t xml:space="preserve">Кто Бога боится, тот в церковь не ходит, </w:t>
        <w:br/>
        <w:t xml:space="preserve">С попами, дьяками хлеб-соль не водит, </w:t>
        <w:br/>
        <w:t xml:space="preserve">К Богу с покаянием часто прибегает. </w:t>
        <w:br/>
        <w:t xml:space="preserve">Стой-ка с покаянием пред святым Спасом — </w:t>
        <w:br/>
        <w:t>Обрадован будешь архангельским гласом.</w:t>
      </w:r>
    </w:p>
    <w:p>
      <w:pPr>
        <w:pStyle w:val="25"/>
        <w:pBdr/>
        <w:ind w:left="1100" w:hanging="0"/>
        <w:rPr/>
        <w:framePr w:w="5818" w:h="10176" w:x="473" w:y="468" w:hSpace="0" w:vSpace="0" w:wrap="around" w:vAnchor="page" w:hAnchor="page" w:hRule="exact"/>
        <w:pBdr/>
      </w:pPr>
      <w:r>
        <w:rPr/>
        <w:t xml:space="preserve">Ляг-ка с рабой божией, с Христовою любовью — </w:t>
        <w:br/>
        <w:t>Причастит тебя ангел Христовою кровью.</w:t>
      </w:r>
    </w:p>
    <w:p>
      <w:pPr>
        <w:pStyle w:val="25"/>
        <w:pBdr/>
        <w:ind w:left="1100" w:hanging="0"/>
        <w:rPr/>
        <w:framePr w:w="5818" w:h="10176" w:x="473" w:y="468" w:hSpace="0" w:vSpace="0" w:wrap="around" w:vAnchor="page" w:hAnchor="page" w:hRule="exact"/>
        <w:pBdr/>
      </w:pPr>
      <w:r>
        <w:rPr/>
        <w:t xml:space="preserve">Кайся-ка поутру, встань-ка в умиленье — </w:t>
        <w:br/>
        <w:t xml:space="preserve">Получишь от Спаса Петрово крещенье. </w:t>
        <w:br/>
        <w:t xml:space="preserve">Кайся с воздыханием, запершися в клети — </w:t>
        <w:br/>
        <w:t>Избавлен ты будешь диавольской сети.</w:t>
      </w:r>
    </w:p>
    <w:p>
      <w:pPr>
        <w:pStyle w:val="25"/>
        <w:pBdr/>
        <w:spacing w:before="0" w:after="80"/>
        <w:ind w:left="1100" w:hanging="0"/>
        <w:rPr/>
        <w:framePr w:w="5818" w:h="10176" w:x="473" w:y="468" w:hSpace="0" w:vSpace="0" w:wrap="around" w:vAnchor="page" w:hAnchor="page" w:hRule="exact"/>
        <w:pBdr/>
      </w:pPr>
      <w:r>
        <w:rPr/>
        <w:t xml:space="preserve">Сам Спас проповедник, сам Спас и причастник, </w:t>
        <w:br/>
        <w:t>В Христовой любви есть праздникам праздник.</w:t>
      </w:r>
    </w:p>
    <w:p>
      <w:pPr>
        <w:pStyle w:val="12"/>
        <w:pBdr/>
        <w:jc w:val="both"/>
        <w:rPr/>
        <w:framePr w:w="5818" w:h="10176" w:x="473" w:y="468" w:hSpace="0" w:vSpace="0" w:wrap="around" w:vAnchor="page" w:hAnchor="page" w:hRule="exact"/>
        <w:pBdr/>
      </w:pPr>
      <w:r>
        <w:rPr/>
        <w:t>Таковы главные мотивы раскольничьей поэзии, столь воз</w:t>
        <w:softHyphen/>
        <w:t>будительно действовавшей на народ.</w:t>
      </w:r>
    </w:p>
    <w:p>
      <w:pPr>
        <w:pStyle w:val="12"/>
        <w:pBdr/>
        <w:spacing w:before="0" w:after="440"/>
        <w:jc w:val="both"/>
        <w:rPr/>
        <w:framePr w:w="5818" w:h="10176" w:x="473" w:y="468" w:hSpace="0" w:vSpace="0" w:wrap="around" w:vAnchor="page" w:hAnchor="page" w:hRule="exact"/>
        <w:pBdr/>
      </w:pPr>
      <w:r>
        <w:rPr/>
        <w:t>Взятые на Тушкановых хуторах мнимые калики перехо</w:t>
        <w:softHyphen/>
        <w:t>жие, распевавшие, как видно, по всему среднему Поволжью вышеприведенные возбудительные канты и пробиравшиеся на Дон вместе с маленьким поводырем, отправлены были за ка</w:t>
        <w:softHyphen/>
        <w:t>раулом в Усть-Медведицу, в тамошнее сыскное начальство. Раскольники-агитаторы выдавали себя за крестьян деревни Пузановки, за Василия Ипатова и Корнила Семенова. Ма</w:t>
        <w:softHyphen/>
        <w:t>лолетний крестьянский сын Илья Борисов также был взят ими из Пузановки, одного из коренных раскольничьих селе</w:t>
        <w:softHyphen/>
        <w:t>ний Поволжья.</w:t>
      </w:r>
    </w:p>
    <w:p>
      <w:pPr>
        <w:pStyle w:val="24"/>
        <w:pBdr/>
        <w:rPr/>
        <w:framePr w:w="5818" w:h="10176" w:x="473" w:y="468" w:hSpace="0" w:vSpace="0" w:wrap="around" w:vAnchor="page" w:hAnchor="page" w:hRule="exact"/>
        <w:pBdr/>
      </w:pPr>
      <w:bookmarkStart w:id="77" w:name="bookmark154_Copy_1"/>
      <w:r>
        <w:rPr/>
        <w:t>V</w:t>
      </w:r>
      <w:bookmarkEnd w:id="77"/>
    </w:p>
    <w:p>
      <w:pPr>
        <w:pStyle w:val="12"/>
        <w:pBdr/>
        <w:jc w:val="both"/>
        <w:rPr/>
        <w:framePr w:w="5818" w:h="10176" w:x="473" w:y="468" w:hSpace="0" w:vSpace="0" w:wrap="around" w:vAnchor="page" w:hAnchor="page" w:hRule="exact"/>
        <w:pBdr/>
      </w:pPr>
      <w:r>
        <w:rPr/>
        <w:t>Между тем в городах среднего Поволжья совершалось в это время видимое поражение раскола. Мы говорим «види</w:t>
        <w:softHyphen/>
        <w:t>мое», потому что в сущности поражения этого совершенно не было, а оно представлялось лишь официальному глазу, в виду</w:t>
      </w:r>
    </w:p>
    <w:p>
      <w:pPr>
        <w:pStyle w:val="Style20"/>
        <w:pBdr/>
        <w:rPr/>
        <w:framePr w:w="226" w:h="172" w:x="5930" w:y="10831" w:hSpace="0" w:vSpace="0" w:wrap="around" w:vAnchor="page" w:hAnchor="page" w:hRule="exact"/>
        <w:pBdr/>
      </w:pPr>
      <w:r>
        <w:rPr/>
        <w:t>42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4" w:x="470" w:y="482" w:hSpace="0" w:vSpace="0" w:wrap="around" w:vAnchor="page" w:hAnchor="page" w:hRule="exact"/>
        <w:pBdr/>
      </w:pPr>
      <w:r>
        <w:rPr/>
        <w:t>тех внешних признаков, по которым казалось, что раскол ус</w:t>
        <w:softHyphen/>
        <w:t>тупал как перед силою времени, так и неотвратимостью об</w:t>
        <w:softHyphen/>
        <w:t>стоятельств. Саратовские, Вольские, хвалынские, дубовские и царицынские купцы, когда увидели, что у них отнят единст</w:t>
        <w:softHyphen/>
        <w:t>венный священник, поп Прохор, резиденция которого была в Вольске, и видя запечатанными свои церкви и часовни, на</w:t>
        <w:softHyphen/>
        <w:t>шлись вынужденными покориться необходимости и выпроси</w:t>
        <w:softHyphen/>
        <w:t>ли себе священников на основании пунктов митрополита Платона, а вместе с тем, в силу компромисса, исходатайство</w:t>
        <w:softHyphen/>
        <w:t>вали себе колокольный звон при церквах, восстановление цер</w:t>
        <w:softHyphen/>
        <w:t>ковных глав и крестов на своих молитвенных зданиях.</w:t>
      </w:r>
    </w:p>
    <w:p>
      <w:pPr>
        <w:pStyle w:val="12"/>
        <w:pBdr/>
        <w:ind w:firstLine="360"/>
        <w:jc w:val="both"/>
        <w:rPr/>
        <w:framePr w:w="5822" w:h="10114" w:x="470" w:y="482" w:hSpace="0" w:vSpace="0" w:wrap="around" w:vAnchor="page" w:hAnchor="page" w:hRule="exact"/>
        <w:pBdr/>
      </w:pPr>
      <w:r>
        <w:rPr/>
        <w:t>Но, повторяем, это не было поражение раскола. Масса раскольников, мещане, крестьяне и все сельское население, охотно слушавшие бродячих рапсодов, распевавших о «пусты</w:t>
        <w:softHyphen/>
        <w:t>не прекрасной», о «судиях неправедных», о «попах запоицах и пьяницах», давно отшатнулись от богатых горожан, от куп</w:t>
        <w:softHyphen/>
        <w:t>цов, «брады честные оскобливших, ради повешения на выях своих лика... на огненных лентиях», т. е. ради медалей и про</w:t>
        <w:softHyphen/>
        <w:t>чих официальных почестей. Раскол стал прятаться по селам да по темным закоулкам в городах, становясь, таким образом, исключительным достоянием народа.</w:t>
      </w:r>
    </w:p>
    <w:p>
      <w:pPr>
        <w:pStyle w:val="12"/>
        <w:pBdr/>
        <w:ind w:firstLine="360"/>
        <w:jc w:val="both"/>
        <w:rPr/>
        <w:framePr w:w="5822" w:h="10114" w:x="470" w:y="482" w:hSpace="0" w:vSpace="0" w:wrap="around" w:vAnchor="page" w:hAnchor="page" w:hRule="exact"/>
        <w:pBdr/>
      </w:pPr>
      <w:r>
        <w:rPr/>
        <w:t>Народ, электризуемый бродячими пророками, вроде взя</w:t>
        <w:softHyphen/>
        <w:t>тых на Тушканах, или просто летучими слухами, неизвестно кем разносимыми, если и не волновался открыто, то воспи</w:t>
        <w:softHyphen/>
        <w:t>тывал в себе новое недоверие ко всему, что исходило из го</w:t>
        <w:softHyphen/>
        <w:t>родов, и ожидал то прямых гонений — от кого, за что — он сам не мог этого сказать, то какой-то беды, начиная от голода и мора и кончая войною, кровопролитием. Русский народ и в этом случае оставался верен самому себе, каким он был еще в древние времена, каким является в летописях, когда видел знамения несчастий, голода, войны и прочих общественных бедствий и в «звездах хвостатых», и в «съедании солнца» ка</w:t>
        <w:softHyphen/>
        <w:t>кими-то «волкодлаками» и в самопроизвольном звоне колоко</w:t>
        <w:softHyphen/>
        <w:t>лов и, наконец, в истечении слез и крови из икон.</w:t>
      </w:r>
    </w:p>
    <w:p>
      <w:pPr>
        <w:pStyle w:val="12"/>
        <w:pBdr/>
        <w:ind w:firstLine="360"/>
        <w:jc w:val="both"/>
        <w:rPr/>
        <w:framePr w:w="5822" w:h="10114" w:x="470" w:y="482" w:hSpace="0" w:vSpace="0" w:wrap="around" w:vAnchor="page" w:hAnchor="page" w:hRule="exact"/>
        <w:pBdr/>
      </w:pPr>
      <w:r>
        <w:rPr/>
        <w:t>То же повторилось и в описываемое нами время. Так, за Волгой в Николаевском уезде, «в краю ериси», как тогда вы</w:t>
        <w:softHyphen/>
        <w:t>ражались, т. е. в районе ближайшего нравственного влияния иргизских раскольничьих центров, прошел слух, что на Елан</w:t>
        <w:softHyphen/>
        <w:t>ском хуторе, в доме Вольского мещанина Мунина, соверши</w:t>
        <w:softHyphen/>
        <w:t>лось чудо: «накануне Нового года из образа рождества Богородицы текла кровь».</w:t>
      </w:r>
    </w:p>
    <w:p>
      <w:pPr>
        <w:pStyle w:val="12"/>
        <w:pBdr/>
        <w:ind w:firstLine="360"/>
        <w:jc w:val="both"/>
        <w:rPr/>
        <w:framePr w:w="5822" w:h="10114" w:x="470" w:y="482" w:hSpace="0" w:vSpace="0" w:wrap="around" w:vAnchor="page" w:hAnchor="page" w:hRule="exact"/>
        <w:pBdr/>
      </w:pPr>
      <w:r>
        <w:rPr/>
        <w:t>Одна уже эта эпическая фраза переносит нас во времена летописные, когда перед каждым общественным бедствием, особенно перед войной, почти постоянно повторялось в лето</w:t>
        <w:softHyphen/>
        <w:t>-</w:t>
      </w:r>
    </w:p>
    <w:p>
      <w:pPr>
        <w:pStyle w:val="Style20"/>
        <w:pBdr/>
        <w:rPr/>
        <w:framePr w:w="226" w:h="172" w:x="499" w:y="10831" w:hSpace="0" w:vSpace="0" w:wrap="around" w:vAnchor="page" w:hAnchor="page" w:hRule="exact"/>
        <w:pBdr/>
      </w:pPr>
      <w:r>
        <w:rPr/>
        <w:t>42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8" w:x="463" w:y="463" w:hSpace="0" w:vSpace="0" w:wrap="around" w:vAnchor="page" w:hAnchor="page" w:hRule="exact"/>
        <w:pBdr/>
      </w:pPr>
      <w:r>
        <w:rPr/>
        <w:t>писях, что в такой-то церкви «плакала Богородица» или «из сухого древа иконы текла кровь», и проч. Такое же чудо совершилось на Еланском хуторе после уничтожения иргизских раскольничьих общин. Естественно, что народ должен был ожидать беды, «крови», потому что иначе и нельзя было объяснить страшного чуда.</w:t>
      </w:r>
    </w:p>
    <w:p>
      <w:pPr>
        <w:pStyle w:val="12"/>
        <w:pBdr/>
        <w:jc w:val="both"/>
        <w:rPr/>
        <w:framePr w:w="5837" w:h="10138" w:x="463" w:y="463" w:hSpace="0" w:vSpace="0" w:wrap="around" w:vAnchor="page" w:hAnchor="page" w:hRule="exact"/>
        <w:pBdr/>
      </w:pPr>
      <w:r>
        <w:rPr/>
        <w:t>Об этом мнимом чуде крестьяне объявили священнику Новоузенского уезда села Всесвятского Иоанну Симановско</w:t>
        <w:softHyphen/>
        <w:t>му, который около этого времени по делам службы приезжал в деревню Верхнюю Мечетку. Узнав об этом, Симановский пригласил «к освидетельствованию сего чуда» своих церков</w:t>
        <w:softHyphen/>
        <w:t>нослужителей и управляющего имением г. Бибикова. Оказа</w:t>
        <w:softHyphen/>
        <w:t>лось, что кровь действительно текла из иконы, и потому лица, свидетельствовавшие это странное чудо, собрали в особый пу</w:t>
        <w:softHyphen/>
        <w:t>зырек капавшие с иконы капли крови и пузырек этот прислали в Саратов к преосвященному Иакову.</w:t>
      </w:r>
    </w:p>
    <w:p>
      <w:pPr>
        <w:pStyle w:val="12"/>
        <w:pBdr/>
        <w:jc w:val="both"/>
        <w:rPr/>
        <w:framePr w:w="5837" w:h="10138" w:x="463" w:y="463" w:hSpace="0" w:vSpace="0" w:wrap="around" w:vAnchor="page" w:hAnchor="page" w:hRule="exact"/>
        <w:pBdr/>
      </w:pPr>
      <w:r>
        <w:rPr/>
        <w:t>Тотчас же наряжено было следствие. Велено было рас</w:t>
        <w:softHyphen/>
        <w:t>следовать причины нелепой молвы о чуде, открыть виновных в этом деле, а икону доставить в Саратов, в кафедральный собор. Немедленно донесено было об этом также министру внутренних дел и правительствующему синоду, но не как о чуде, а о «необыкновенном случае».</w:t>
      </w:r>
    </w:p>
    <w:p>
      <w:pPr>
        <w:pStyle w:val="12"/>
        <w:pBdr/>
        <w:jc w:val="both"/>
        <w:rPr/>
        <w:framePr w:w="5837" w:h="10138" w:x="463" w:y="463" w:hSpace="0" w:vSpace="0" w:wrap="around" w:vAnchor="page" w:hAnchor="page" w:hRule="exact"/>
        <w:pBdr/>
      </w:pPr>
      <w:r>
        <w:rPr/>
        <w:t>Через несколько дней все объяснилось. Следователи до</w:t>
        <w:softHyphen/>
        <w:t>носили губернатору, что «на полку, выше образа сделанную, был положен кусок сырой свинины, и мокрота из оного, по случаю покатости полки, стекала на самый образ рождества Богородицы, в чем созналась частью семейная Мунина — Матрена Гаврилова; это доказывается и тем более, — при</w:t>
        <w:softHyphen/>
        <w:t>бавляли следователи, — что по испытанию налитием на полку воды произошло то же самое». Виновные в этом деле, Гав</w:t>
        <w:softHyphen/>
        <w:t>рилова и прикосновенные к делу лица посажены были в ост</w:t>
        <w:softHyphen/>
        <w:t>рог, но судом признаны невиновными; только первой из них, искренно поверившей в возможность такого чуда и введшей в заблуждение других, сделано было судом внушение: «Как о происшедшем будто бы чуде от образа Божией Матери, — говорилось в определении суда, — сделалось известным от мещанки Матрены Муниной, принявшей чудо то за настоя</w:t>
        <w:softHyphen/>
        <w:t>щее, то, чтобы не было от нее в последствии времени о том мнимом чуде толков, поручить о сем иметь наблюдение мес</w:t>
        <w:softHyphen/>
        <w:t>тному сельца Еланки духовенству, а Муниной внушить, что она за противное сему подвергнет себя строгому взысканию по законам.</w:t>
      </w:r>
    </w:p>
    <w:p>
      <w:pPr>
        <w:pStyle w:val="12"/>
        <w:pBdr/>
        <w:jc w:val="both"/>
        <w:rPr/>
        <w:framePr w:w="5837" w:h="10138" w:x="463" w:y="463" w:hSpace="0" w:vSpace="0" w:wrap="around" w:vAnchor="page" w:hAnchor="page" w:hRule="exact"/>
        <w:pBdr/>
      </w:pPr>
      <w:r>
        <w:rPr/>
        <w:t>Такова была почва, на которой держался и которой пи</w:t>
        <w:softHyphen/>
        <w:t>тался раскол. А между тем трудно даже поверить, что по</w:t>
        <w:softHyphen/>
        <w:t>-</w:t>
      </w:r>
    </w:p>
    <w:p>
      <w:pPr>
        <w:pStyle w:val="Style20"/>
        <w:pBdr/>
        <w:rPr/>
        <w:framePr w:w="226" w:h="172" w:x="5925" w:y="10831" w:hSpace="0" w:vSpace="0" w:wrap="around" w:vAnchor="page" w:hAnchor="page" w:hRule="exact"/>
        <w:pBdr/>
      </w:pPr>
      <w:r>
        <w:rPr/>
        <w:t>42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73" w:y="468" w:hSpace="0" w:vSpace="0" w:wrap="around" w:vAnchor="page" w:hAnchor="page" w:hRule="exact"/>
        <w:pBdr/>
      </w:pPr>
      <w:r>
        <w:rPr/>
        <w:t>добные дела возникали еще так недавно, именно в 1845 году, и что народ, бывший причиною возбуждения таких дел, и до сих пор тот же, каким был при Андрее Боголюбском.</w:t>
      </w:r>
    </w:p>
    <w:p>
      <w:pPr>
        <w:pStyle w:val="12"/>
        <w:pBdr/>
        <w:ind w:firstLine="360"/>
        <w:jc w:val="both"/>
        <w:rPr/>
        <w:framePr w:w="5818" w:h="10133" w:x="473" w:y="468" w:hSpace="0" w:vSpace="0" w:wrap="around" w:vAnchor="page" w:hAnchor="page" w:hRule="exact"/>
        <w:pBdr/>
      </w:pPr>
      <w:r>
        <w:rPr/>
        <w:t>Но возбуждение раскольников на этом не остановилось. Вслед за помянутой молвой об истечении крови из образа по Заволжью прошла молва о каком-то «небесном огне». Доста</w:t>
        <w:softHyphen/>
        <w:t>точно было одного пустого слуха о том, что с неба где-то сходит огонь, чтоб все население заволновалось самыми не</w:t>
        <w:softHyphen/>
        <w:t>естественными и самыми невероятными рассказами, в которых этот огонь играл таинственную роль, и чем неправдоподобнее, чем туманнее и даже нелепее были слухи, тем сильнейшим было возбуждение умов, уже давно настроенных на что-то необычайное и, преимущественно, страшное, гибельное для края. Толковали, что этот небесный огонь показывался неда</w:t>
        <w:softHyphen/>
        <w:t>леко от слободы Криволучья, на могиле какого-то праведного человека. Сначала суеверные старухи, а за ними не менее су</w:t>
        <w:softHyphen/>
        <w:t>еверные мужики выходили ночью за слободу и, действитель</w:t>
        <w:softHyphen/>
        <w:t>но, видели свет на том месте, где недавно был похоронен один из иргизских скитников, старец Иона, высланный из Николь</w:t>
        <w:softHyphen/>
        <w:t>ского иргизского скита по распоряжению начальства. Вскоре весть об этом таинственном явлении привлекла в Криволучье суеверных и из окрестных селений, которые тайком посещали могилу Ионы и молились на ней. Появление мнимого небес</w:t>
        <w:softHyphen/>
        <w:t>ного огня суеверием жителей связано было, конечно, с по</w:t>
        <w:softHyphen/>
        <w:t>следними событиями на Иргизе. Затем прошел слух, что у криволуцкого крестьянина Пармена Назарова в образной избе горит лампадка с неугасимым огнем, добытым будто бы от небесного огня. Тогда соседи криволучане, а равно жители соседних селений, стали сходиться к Назарову для молений и для получения от его неугасаемой лампады небесного огня. Мнимый небесный огонь разошелся таким образом по разным селам и по возможности поддерживался в разных расколь</w:t>
        <w:softHyphen/>
        <w:t>ничьих домах. Говорили, что, по случаю приближения будто бы кончины мира, огонь этот будет спасительным для тех, кто сохранит его до страшного суда: при помощи этого огня в ночь страшного суда раскольники надеялись «найти дорогу в рай».</w:t>
      </w:r>
    </w:p>
    <w:p>
      <w:pPr>
        <w:pStyle w:val="12"/>
        <w:pBdr/>
        <w:ind w:firstLine="360"/>
        <w:jc w:val="both"/>
        <w:rPr/>
        <w:framePr w:w="5818" w:h="10133" w:x="473" w:y="468" w:hSpace="0" w:vSpace="0" w:wrap="around" w:vAnchor="page" w:hAnchor="page" w:hRule="exact"/>
        <w:pBdr/>
      </w:pPr>
      <w:r>
        <w:rPr/>
        <w:t>Но слухи о мнимом небесном огне недолго могли оста</w:t>
        <w:softHyphen/>
        <w:t>ваться тайною. Об них проведали власти и тотчас же произ</w:t>
        <w:softHyphen/>
        <w:t>вели секретное дознание, а потом следствие. В доме Назарова, в образной половине избы, действительно, найдена была неугасаемая лампада. При спросе хозяин дома показал, что лампадка зажигается им в праздничные дни, а «при усер</w:t>
        <w:softHyphen/>
        <w:t>дии молящихся святым иконам огонь в лампадке не угасает</w:t>
      </w:r>
    </w:p>
    <w:p>
      <w:pPr>
        <w:pStyle w:val="Style20"/>
        <w:pBdr/>
        <w:rPr/>
        <w:framePr w:w="226" w:h="172" w:x="487" w:y="10831" w:hSpace="0" w:vSpace="0" w:wrap="around" w:vAnchor="page" w:hAnchor="page" w:hRule="exact"/>
        <w:pBdr/>
      </w:pPr>
      <w:r>
        <w:rPr/>
        <w:t>42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66" w:x="470" w:y="473" w:hSpace="0" w:vSpace="0" w:wrap="around" w:vAnchor="page" w:hAnchor="page" w:hRule="exact"/>
        <w:pBdr/>
      </w:pPr>
      <w:r>
        <w:rPr/>
        <w:t>по целым неделям, а то и по месяцам, особенно в дни гове</w:t>
        <w:softHyphen/>
        <w:t>ний». Когда же ему сказали, что он ложно называет огонь лампады небесным огнем, то Назаров отвечал, что всякий огонь, горящий пред иконой, «есть огонь Божий, а следова</w:t>
        <w:softHyphen/>
        <w:t>тельно, и небесный». Его уличали в том, что он распускает слухи о явлении мнимого небесного огня на могиле расколь</w:t>
        <w:softHyphen/>
        <w:t>ника Ионы и что будто бы от этого огня он добыл и тот огонь, который горит у него в образной. Находчивый рас</w:t>
        <w:softHyphen/>
        <w:t>кольник-казуист и на это возражал, что слухов о мнимом огне он не распускал, но что на могиле Ионы не он один, а многие видят по ночам какой-то свет, и что этот свет должен быть небесный, «ибо, — прибавлял он, — сказано в писании: «свет светится во тьме и тьма его не объят».</w:t>
      </w:r>
    </w:p>
    <w:p>
      <w:pPr>
        <w:pStyle w:val="12"/>
        <w:pBdr/>
        <w:jc w:val="both"/>
        <w:rPr/>
        <w:framePr w:w="5822" w:h="10166" w:x="470" w:y="473" w:hSpace="0" w:vSpace="0" w:wrap="around" w:vAnchor="page" w:hAnchor="page" w:hRule="exact"/>
        <w:pBdr/>
      </w:pPr>
      <w:r>
        <w:rPr/>
        <w:t>Предполагая, что в мнимом явлении огня на могиле рас</w:t>
        <w:softHyphen/>
        <w:t>кольника Ионы кроется какой-нибудь обман, следователи от</w:t>
        <w:softHyphen/>
        <w:t>правились на показанную могилу ночью, взяв с собой Назарова. Подходя к могиле, они действительно увидели не</w:t>
        <w:softHyphen/>
        <w:t>что похожее на свет, который слабо мерцал в середине креста, поставленного на могильной насыпи. Когда же около самого креста открыли фонарь с огнем, до той минуты закрытый пол</w:t>
        <w:softHyphen/>
        <w:t>стью, то свет, который виден был как бы стоящим над моги</w:t>
        <w:softHyphen/>
        <w:t>лою, исчез. Осмотрели крест и нашли: в деревянный восьмиконечный крест с одной стороны был вделан небольшой образок, медный, складной, какие обыкновенно пользуются преимущественным уважением раскольников, а на обратной стороне креста также вделан был в небольшое выдолбленное углубление кусок дерева, сильно подверженного гнилости, или, как объясняли следователи, просто «кусок гнилушки». Так как гнилушка имеет свойство в темноте издавать от себя неболь</w:t>
        <w:softHyphen/>
        <w:t>шой фосфорический блеск, то этот блеск разлагающегося де</w:t>
        <w:softHyphen/>
        <w:t>рева и принят был раскольниками за «небесный огонь».</w:t>
      </w:r>
    </w:p>
    <w:p>
      <w:pPr>
        <w:pStyle w:val="12"/>
        <w:pBdr/>
        <w:jc w:val="both"/>
        <w:rPr/>
        <w:framePr w:w="5822" w:h="10166" w:x="470" w:y="473" w:hSpace="0" w:vSpace="0" w:wrap="around" w:vAnchor="page" w:hAnchor="page" w:hRule="exact"/>
        <w:pBdr/>
      </w:pPr>
      <w:r>
        <w:rPr/>
        <w:t>За объяснением этого обстоятельства опять должны были обратиться к Назарову. Последний объявил, что найденный в кресте кусок дерева вделан в этот крест по словесному ду</w:t>
        <w:softHyphen/>
        <w:t>ховному завещанию умершего старца Ионы, который за не</w:t>
        <w:softHyphen/>
        <w:t>сколько дней до смерти просил Назарова «освятить его могилу», как он выражался, «останками от честного гроба усопшего в Никольском монастыре инока Филарета». Кусок дерева — это и были «останки» от гроба какого-то Филарета, вероятно, раскольника, давно умершего на Иргизе, принесен</w:t>
        <w:softHyphen/>
        <w:t>ные с собою старцем Ионою, когда его выслали из Николь</w:t>
        <w:softHyphen/>
        <w:t>ского скита в Криволучье.</w:t>
      </w:r>
    </w:p>
    <w:p>
      <w:pPr>
        <w:pStyle w:val="12"/>
        <w:pBdr/>
        <w:jc w:val="both"/>
        <w:rPr/>
        <w:framePr w:w="5822" w:h="10166" w:x="470" w:y="473" w:hSpace="0" w:vSpace="0" w:wrap="around" w:vAnchor="page" w:hAnchor="page" w:hRule="exact"/>
        <w:pBdr/>
      </w:pPr>
      <w:r>
        <w:rPr/>
        <w:t>Вот это-то обстоятельство и послужило началом легенды о мнимом «небесном огне», которым запасались раскольники,</w:t>
      </w:r>
    </w:p>
    <w:p>
      <w:pPr>
        <w:pStyle w:val="Style20"/>
        <w:pBdr/>
        <w:rPr/>
        <w:framePr w:w="226" w:h="172" w:x="5923" w:y="10832" w:hSpace="0" w:vSpace="0" w:wrap="around" w:vAnchor="page" w:hAnchor="page" w:hRule="exact"/>
        <w:pBdr/>
      </w:pPr>
      <w:r>
        <w:rPr/>
        <w:t>42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7147" w:x="473" w:y="379" w:hSpace="0" w:vSpace="0" w:wrap="around" w:vAnchor="page" w:hAnchor="page" w:hRule="exact"/>
        <w:pBdr/>
      </w:pPr>
      <w:r>
        <w:rPr/>
        <w:t>на случай страшного суда. Как ни нелепа была вся эта сказка, в создании которой, по-видимому, Назаров играл не малую роль, однако сказка нашла верующих слушателей и огонь от лампадки Назарова переносился «в горшках» и в фонарях из села в село, пока не накрыли самого составителя легенды и не препроводили в Николаев на суд.</w:t>
      </w:r>
    </w:p>
    <w:p>
      <w:pPr>
        <w:pStyle w:val="12"/>
        <w:pBdr/>
        <w:jc w:val="both"/>
        <w:rPr/>
        <w:framePr w:w="5818" w:h="7147" w:x="473" w:y="379" w:hSpace="0" w:vSpace="0" w:wrap="around" w:vAnchor="page" w:hAnchor="page" w:hRule="exact"/>
        <w:pBdr/>
      </w:pPr>
      <w:r>
        <w:rPr/>
        <w:t>Не приводим множества других случаев, в которых про</w:t>
        <w:softHyphen/>
        <w:t>являлись те или другие движения в расколе. Ясно только одно становится при обобщении этих отдельных явлений, что, не</w:t>
        <w:softHyphen/>
        <w:t>смотря на твердую уверенность в административных сферах, будто раскол, «за принятыми мерами, сам собою падает», рас</w:t>
        <w:softHyphen/>
        <w:t>кол не падал, а усиливался, находя для своего питания и роста благоприятную почву в невежестве масс и в малой обеспечен</w:t>
        <w:softHyphen/>
        <w:t>ности их экономического благосостояния. Массы населения не могли не видеть, что при относительной нравственной спло</w:t>
        <w:softHyphen/>
        <w:t>ченности раскольников, между которыми всегда проявлялась не только духовная солидарность, но и экономическая общин</w:t>
        <w:softHyphen/>
        <w:t>ность, раскольники сравнительно живут богаче нераскольников, что зажиточные из них в нужде помогают незажиточным, что даже богачи-раскольники, эта аристократия капитала, не чуждается самого бедного брата-раскольника, и потому, есте</w:t>
        <w:softHyphen/>
        <w:t>ственно, раскол стал представлять собою центр тяготения не столько религиозного, сколько экономического. За купцами, мещанами и удельными крестьянами в раскол стали идти даже помещичьи крестьяне, которые в сектаторстве как бы смутно искали выхода из крепостной зависимости, так как выхода этого они не видели нигде, и потому не надеялись ни на кого из тех, кому можно было придать эпитет «барина» или «бо</w:t>
        <w:softHyphen/>
        <w:t>гатого».</w:t>
      </w:r>
    </w:p>
    <w:p>
      <w:pPr>
        <w:pStyle w:val="12"/>
        <w:pBdr/>
        <w:jc w:val="both"/>
        <w:rPr/>
        <w:framePr w:w="5818" w:h="7147" w:x="473" w:y="379" w:hSpace="0" w:vSpace="0" w:wrap="around" w:vAnchor="page" w:hAnchor="page" w:hRule="exact"/>
        <w:pBdr/>
      </w:pPr>
      <w:r>
        <w:rPr/>
        <w:t>Вот почему русский раскол остался крепок и неподатлив, несмотря на строгие мероприятия того времени.</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66">
            <wp:simplePos x="0" y="0"/>
            <wp:positionH relativeFrom="margin">
              <wp:align>center</wp:align>
            </wp:positionH>
            <wp:positionV relativeFrom="paragraph">
              <wp:posOffset>1033145</wp:posOffset>
            </wp:positionV>
            <wp:extent cx="3437890" cy="4053840"/>
            <wp:effectExtent l="0" t="0" r="0" b="0"/>
            <wp:wrapNone/>
            <wp:docPr id="59" name="Picut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utre 62" descr=""/>
                    <pic:cNvPicPr>
                      <a:picLocks noChangeAspect="1" noChangeArrowheads="1"/>
                    </pic:cNvPicPr>
                  </pic:nvPicPr>
                  <pic:blipFill>
                    <a:blip r:embed="rId16"/>
                    <a:stretch>
                      <a:fillRect/>
                    </a:stretch>
                  </pic:blipFill>
                  <pic:spPr bwMode="auto">
                    <a:xfrm>
                      <a:off x="0" y="0"/>
                      <a:ext cx="3437890" cy="4053840"/>
                    </a:xfrm>
                    <a:prstGeom prst="rect">
                      <a:avLst/>
                    </a:prstGeom>
                  </pic:spPr>
                </pic:pic>
              </a:graphicData>
            </a:graphic>
          </wp:anchor>
        </w:drawing>
      </w:r>
    </w:p>
    <w:p>
      <w:pPr>
        <w:pStyle w:val="Normal"/>
        <w:pBdr/>
        <w:rPr>
          <w:sz w:val="2"/>
          <w:szCs w:val="2"/>
        </w:rPr>
        <w:framePr w:w="23" w:h="27" w:x="629" w:y="1671" w:hSpace="0" w:vSpace="0" w:wrap="around" w:vAnchor="page" w:hAnchor="page" w:hRule="exact"/>
        <w:pBdr/>
      </w:pPr>
      <w:r>
        <w:rPr>
          <w:sz w:val="2"/>
          <w:szCs w:val="2"/>
        </w:rPr>
      </w:r>
    </w:p>
    <w:p>
      <w:pPr>
        <w:pStyle w:val="Style22"/>
        <w:pBdr/>
        <w:spacing w:before="0" w:after="160"/>
        <w:jc w:val="center"/>
        <w:rPr>
          <w:sz w:val="52"/>
          <w:szCs w:val="52"/>
        </w:rPr>
        <w:framePr w:w="3197" w:h="1008" w:x="1747" w:y="4422" w:hSpace="0" w:vSpace="0" w:wrap="around" w:vAnchor="page" w:hAnchor="page" w:hRule="exact"/>
        <w:pBdr/>
      </w:pPr>
      <w:r>
        <w:rPr>
          <w:color w:val="000000"/>
          <w:w w:val="100"/>
          <w:sz w:val="52"/>
          <w:szCs w:val="52"/>
        </w:rPr>
        <w:t>Авантюристы</w:t>
      </w:r>
    </w:p>
    <w:p>
      <w:pPr>
        <w:pStyle w:val="Style22"/>
        <w:pBdr/>
        <w:jc w:val="center"/>
        <w:rPr>
          <w:sz w:val="17"/>
          <w:szCs w:val="17"/>
        </w:rPr>
        <w:framePr w:w="3197" w:h="1008" w:x="1747" w:y="4422" w:hSpace="0" w:vSpace="0" w:wrap="around" w:vAnchor="page" w:hAnchor="page" w:hRule="exact"/>
        <w:pBdr/>
      </w:pPr>
      <w:r>
        <w:rPr>
          <w:rFonts w:eastAsia="Arial" w:cs="Arial" w:ascii="Arial" w:hAnsi="Arial"/>
          <w:b/>
          <w:bCs/>
          <w:color w:val="000000"/>
          <w:w w:val="100"/>
          <w:sz w:val="17"/>
          <w:szCs w:val="17"/>
        </w:rPr>
        <w:t>ИСТОРИЧЕСКАЯ ПОВЕСТЬ</w:t>
      </w:r>
    </w:p>
    <w:p>
      <w:pPr>
        <w:sectPr>
          <w:type w:val="nextPage"/>
          <w:pgSz w:w="6628" w:h="10364"/>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81"/>
        <w:numPr>
          <w:ilvl w:val="0"/>
          <w:numId w:val="11"/>
        </w:numPr>
        <w:pBdr/>
        <w:tabs>
          <w:tab w:val="clear" w:pos="708"/>
          <w:tab w:val="left" w:pos="246" w:leader="none"/>
        </w:tabs>
        <w:spacing w:before="0" w:after="0"/>
        <w:rPr/>
        <w:framePr w:w="5813" w:h="408" w:x="476" w:y="2660" w:hSpace="0" w:vSpace="0" w:wrap="around" w:vAnchor="page" w:hAnchor="page" w:hRule="exact"/>
        <w:pBdr/>
      </w:pPr>
      <w:r>
        <w:rPr/>
        <w:t>донос</w:t>
      </w:r>
    </w:p>
    <w:p>
      <w:pPr>
        <w:pStyle w:val="12"/>
        <w:pBdr/>
        <w:ind w:firstLine="360"/>
        <w:jc w:val="both"/>
        <w:rPr/>
        <w:framePr w:w="5813" w:h="7378" w:x="476" w:y="3227" w:hSpace="0" w:vSpace="0" w:wrap="around" w:vAnchor="page" w:hAnchor="page" w:hRule="exact"/>
        <w:pBdr/>
      </w:pPr>
      <w:r>
        <w:rPr/>
        <w:t>Летом 1783 года князь Потемкин, следуя из Петербурга в только что приобретенный от Турции Крым, заехал в гости к Зоричу, бывшему фавориту «Семирамиды Севера», в зна</w:t>
        <w:softHyphen/>
        <w:t>менитый Шклов, подаренный ему императрицею.</w:t>
      </w:r>
    </w:p>
    <w:p>
      <w:pPr>
        <w:pStyle w:val="12"/>
        <w:pBdr/>
        <w:ind w:firstLine="360"/>
        <w:jc w:val="both"/>
        <w:rPr/>
        <w:framePr w:w="5813" w:h="7378" w:x="476" w:y="3227" w:hSpace="0" w:vSpace="0" w:wrap="around" w:vAnchor="page" w:hAnchor="page" w:hRule="exact"/>
        <w:pBdr/>
      </w:pPr>
      <w:r>
        <w:rPr/>
        <w:t>Зорич с величайшими почестями принял могущественного временщика в своем роскошном дворце, в котором три года тому назад он принимал коронованных гостей — императрицу Екате</w:t>
        <w:softHyphen/>
        <w:t>рину Алексеевну и австрийского императора Иосифа II. Потем</w:t>
        <w:softHyphen/>
        <w:t>кин, для которого Зорич уже перестал быть соперником, своею любезностью старался показать, что все прошлое забыто.</w:t>
      </w:r>
    </w:p>
    <w:p>
      <w:pPr>
        <w:pStyle w:val="12"/>
        <w:pBdr/>
        <w:ind w:firstLine="360"/>
        <w:jc w:val="both"/>
        <w:rPr/>
        <w:framePr w:w="5813" w:h="7378" w:x="476" w:y="3227" w:hSpace="0" w:vSpace="0" w:wrap="around" w:vAnchor="page" w:hAnchor="page" w:hRule="exact"/>
        <w:pBdr/>
      </w:pPr>
      <w:r>
        <w:rPr/>
        <w:t>Высокому гостю отведены были те именно комнаты, в ко</w:t>
        <w:softHyphen/>
        <w:t>торых останавливалась Екатерина, и он скоро отправился на свою половину, чтобы отдохнуть с дороги после представле</w:t>
        <w:softHyphen/>
        <w:t>ния местных властей. Вид из отведенных ему апартаментов был великолепный: под горою, на которой стоял дворец, про</w:t>
        <w:softHyphen/>
        <w:t>текал Днепр, широкою лентою расстилавшийся вправо и влево и исчезавший за далекими гористыми берегами; за Днепром темнел зеленый бор, и дымчатая даль терялась в бесконечно</w:t>
        <w:softHyphen/>
        <w:t>сти. Во всем ландшафте было что-то тихое, успокаивающее.</w:t>
      </w:r>
    </w:p>
    <w:p>
      <w:pPr>
        <w:pStyle w:val="12"/>
        <w:pBdr/>
        <w:ind w:firstLine="360"/>
        <w:jc w:val="both"/>
        <w:rPr/>
        <w:framePr w:w="5813" w:h="7378" w:x="476" w:y="3227" w:hSpace="0" w:vSpace="0" w:wrap="around" w:vAnchor="page" w:hAnchor="page" w:hRule="exact"/>
        <w:pBdr/>
      </w:pPr>
      <w:r>
        <w:rPr/>
        <w:t xml:space="preserve">— </w:t>
      </w:r>
      <w:r>
        <w:rPr/>
        <w:t>Нет, мне бы этого не довольно было после всего того, что было, — как бы про себя сказал князь, задумчиво стоя у окна. — А может, он ждет еще, надеется... Напрасно! Я знаю ее: вон с глаз — вон из сердца... Орлов, Понятовский, Зорич и другие — давно забыты... Один я держусь...</w:t>
      </w:r>
    </w:p>
    <w:p>
      <w:pPr>
        <w:pStyle w:val="12"/>
        <w:pBdr/>
        <w:ind w:firstLine="360"/>
        <w:jc w:val="both"/>
        <w:rPr/>
        <w:framePr w:w="5813" w:h="7378" w:x="476" w:y="3227" w:hSpace="0" w:vSpace="0" w:wrap="around" w:vAnchor="page" w:hAnchor="page" w:hRule="exact"/>
        <w:pBdr/>
      </w:pPr>
      <w:r>
        <w:rPr/>
        <w:t>Он отошел от окна и хотел позвонить, как в комнату во</w:t>
        <w:softHyphen/>
        <w:t>шел дежурный адъютант.</w:t>
      </w:r>
    </w:p>
    <w:p>
      <w:pPr>
        <w:pStyle w:val="12"/>
        <w:pBdr/>
        <w:ind w:firstLine="360"/>
        <w:jc w:val="both"/>
        <w:rPr/>
        <w:framePr w:w="5813" w:h="7378" w:x="476" w:y="3227" w:hSpace="0" w:vSpace="0" w:wrap="around" w:vAnchor="page" w:hAnchor="page" w:hRule="exact"/>
        <w:pBdr/>
      </w:pPr>
      <w:r>
        <w:rPr/>
        <w:t xml:space="preserve">— </w:t>
      </w:r>
      <w:r>
        <w:rPr/>
        <w:t>Ты что? — спросил князь.</w:t>
      </w:r>
    </w:p>
    <w:p>
      <w:pPr>
        <w:pStyle w:val="12"/>
        <w:pBdr/>
        <w:ind w:firstLine="360"/>
        <w:jc w:val="both"/>
        <w:rPr/>
        <w:framePr w:w="5813" w:h="7378" w:x="476" w:y="3227" w:hSpace="0" w:vSpace="0" w:wrap="around" w:vAnchor="page" w:hAnchor="page" w:hRule="exact"/>
        <w:pBdr/>
      </w:pPr>
      <w:r>
        <w:rPr/>
        <w:t xml:space="preserve">— </w:t>
      </w:r>
      <w:r>
        <w:rPr/>
        <w:t>Какой-то еврей просит аудиенций у вашей светло</w:t>
        <w:softHyphen/>
        <w:t>сти, — отвечал адъютант.</w:t>
      </w:r>
    </w:p>
    <w:p>
      <w:pPr>
        <w:pStyle w:val="12"/>
        <w:pBdr/>
        <w:ind w:firstLine="360"/>
        <w:jc w:val="both"/>
        <w:rPr/>
        <w:framePr w:w="5813" w:h="7378" w:x="476" w:y="3227" w:hSpace="0" w:vSpace="0" w:wrap="around" w:vAnchor="page" w:hAnchor="page" w:hRule="exact"/>
        <w:pBdr/>
      </w:pPr>
      <w:r>
        <w:rPr/>
        <w:t xml:space="preserve">— </w:t>
      </w:r>
      <w:r>
        <w:rPr/>
        <w:t>Что ему нужно?</w:t>
      </w:r>
    </w:p>
    <w:p>
      <w:pPr>
        <w:pStyle w:val="12"/>
        <w:pBdr/>
        <w:ind w:firstLine="360"/>
        <w:jc w:val="both"/>
        <w:rPr/>
        <w:framePr w:w="5813" w:h="7378" w:x="476" w:y="3227" w:hSpace="0" w:vSpace="0" w:wrap="around" w:vAnchor="page" w:hAnchor="page" w:hRule="exact"/>
        <w:pBdr/>
      </w:pPr>
      <w:r>
        <w:rPr/>
        <w:t xml:space="preserve">— </w:t>
      </w:r>
      <w:r>
        <w:rPr/>
        <w:t>Не говорит, ваша светлость.</w:t>
      </w:r>
    </w:p>
    <w:p>
      <w:pPr>
        <w:pStyle w:val="12"/>
        <w:pBdr/>
        <w:ind w:firstLine="360"/>
        <w:jc w:val="both"/>
        <w:rPr/>
        <w:framePr w:w="5813" w:h="7378" w:x="476" w:y="3227" w:hSpace="0" w:vSpace="0" w:wrap="around" w:vAnchor="page" w:hAnchor="page" w:hRule="exact"/>
        <w:pBdr/>
      </w:pPr>
      <w:r>
        <w:rPr/>
        <w:t xml:space="preserve">— </w:t>
      </w:r>
      <w:r>
        <w:rPr/>
        <w:t>Так прогнать его, если не хочет сказать.</w:t>
      </w:r>
    </w:p>
    <w:p>
      <w:pPr>
        <w:pStyle w:val="Style20"/>
        <w:pBdr/>
        <w:rPr/>
        <w:framePr w:w="226" w:h="172" w:x="5934" w:y="10839" w:hSpace="0" w:vSpace="0" w:wrap="around" w:vAnchor="page" w:hAnchor="page" w:hRule="exact"/>
        <w:pBdr/>
      </w:pPr>
      <w:r>
        <w:rPr/>
        <w:t>43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3" w:x="479" w:y="476" w:hSpace="0" w:vSpace="0" w:wrap="around" w:vAnchor="page" w:hAnchor="page" w:hRule="exact"/>
        <w:pBdr/>
      </w:pPr>
      <w:r>
        <w:rPr/>
        <w:t xml:space="preserve">— </w:t>
      </w:r>
      <w:r>
        <w:rPr/>
        <w:t>Он говорит, что имеет сообщить, и только лично ва</w:t>
        <w:softHyphen/>
        <w:t>шей светлости, величайшую тайну государственной важности, говорит.</w:t>
      </w:r>
    </w:p>
    <w:p>
      <w:pPr>
        <w:pStyle w:val="12"/>
        <w:pBdr/>
        <w:jc w:val="both"/>
        <w:rPr/>
        <w:framePr w:w="5808" w:h="10123" w:x="479" w:y="476" w:hSpace="0" w:vSpace="0" w:wrap="around" w:vAnchor="page" w:hAnchor="page" w:hRule="exact"/>
        <w:pBdr/>
      </w:pPr>
      <w:r>
        <w:rPr/>
        <w:t xml:space="preserve">— </w:t>
      </w:r>
      <w:r>
        <w:rPr/>
        <w:t>Какую-нибудь кляузу.</w:t>
      </w:r>
    </w:p>
    <w:p>
      <w:pPr>
        <w:pStyle w:val="12"/>
        <w:pBdr/>
        <w:jc w:val="both"/>
        <w:rPr/>
        <w:framePr w:w="5808" w:h="10123" w:x="479" w:y="476" w:hSpace="0" w:vSpace="0" w:wrap="around" w:vAnchor="page" w:hAnchor="page" w:hRule="exact"/>
        <w:pBdr/>
      </w:pPr>
      <w:r>
        <w:rPr/>
        <w:t xml:space="preserve">— </w:t>
      </w:r>
      <w:r>
        <w:rPr/>
        <w:t>Не могу знать, ваша светлость... Клянется и дрожит весь.</w:t>
      </w:r>
    </w:p>
    <w:p>
      <w:pPr>
        <w:pStyle w:val="12"/>
        <w:pBdr/>
        <w:jc w:val="both"/>
        <w:rPr/>
        <w:framePr w:w="5808" w:h="10123" w:x="479" w:y="476" w:hSpace="0" w:vSpace="0" w:wrap="around" w:vAnchor="page" w:hAnchor="page" w:hRule="exact"/>
        <w:pBdr/>
      </w:pPr>
      <w:r>
        <w:rPr/>
        <w:t xml:space="preserve">– </w:t>
      </w:r>
      <w:r>
        <w:rPr/>
        <w:t>Ну, пусть войдет.</w:t>
      </w:r>
    </w:p>
    <w:p>
      <w:pPr>
        <w:pStyle w:val="12"/>
        <w:pBdr/>
        <w:jc w:val="both"/>
        <w:rPr/>
        <w:framePr w:w="5808" w:h="10123" w:x="479" w:y="476" w:hSpace="0" w:vSpace="0" w:wrap="around" w:vAnchor="page" w:hAnchor="page" w:hRule="exact"/>
        <w:pBdr/>
      </w:pPr>
      <w:r>
        <w:rPr/>
        <w:t>Адъютант вышел, а через минуту в дверях показался ста</w:t>
        <w:softHyphen/>
        <w:t>рый еврей с длинными пейсами. Он робко поклонился, чуть не до земли, и, словно по горячим угольям, сделал несколько нерешительных шагов.</w:t>
      </w:r>
    </w:p>
    <w:p>
      <w:pPr>
        <w:pStyle w:val="12"/>
        <w:pBdr/>
        <w:jc w:val="both"/>
        <w:rPr/>
        <w:framePr w:w="5808" w:h="10123" w:x="479" w:y="476" w:hSpace="0" w:vSpace="0" w:wrap="around" w:vAnchor="page" w:hAnchor="page" w:hRule="exact"/>
        <w:pBdr/>
      </w:pPr>
      <w:r>
        <w:rPr/>
        <w:t xml:space="preserve">— </w:t>
      </w:r>
      <w:r>
        <w:rPr/>
        <w:t>Ты что хотел сообщить мне? — спросил князь.</w:t>
      </w:r>
    </w:p>
    <w:p>
      <w:pPr>
        <w:pStyle w:val="12"/>
        <w:pBdr/>
        <w:jc w:val="both"/>
        <w:rPr/>
        <w:framePr w:w="5808" w:h="10123" w:x="479" w:y="476" w:hSpace="0" w:vSpace="0" w:wrap="around" w:vAnchor="page" w:hAnchor="page" w:hRule="exact"/>
        <w:pBdr/>
      </w:pPr>
      <w:r>
        <w:rPr/>
        <w:t>Еврей вынул из бокового кармана бумажник, торопливо пошарил в нем и дрожащими руками подал князю сторубле</w:t>
        <w:softHyphen/>
        <w:t>вую ассигнацию.</w:t>
      </w:r>
    </w:p>
    <w:p>
      <w:pPr>
        <w:pStyle w:val="12"/>
        <w:pBdr/>
        <w:jc w:val="both"/>
        <w:rPr/>
        <w:framePr w:w="5808" w:h="10123" w:x="479" w:y="476" w:hSpace="0" w:vSpace="0" w:wrap="around" w:vAnchor="page" w:hAnchor="page" w:hRule="exact"/>
        <w:pBdr/>
      </w:pPr>
      <w:r>
        <w:rPr/>
        <w:t xml:space="preserve">— </w:t>
      </w:r>
      <w:r>
        <w:rPr/>
        <w:t>Что это? — спросил Потемкин, брезгливо отстраняясь от бумажки.</w:t>
      </w:r>
    </w:p>
    <w:p>
      <w:pPr>
        <w:pStyle w:val="12"/>
        <w:pBdr/>
        <w:jc w:val="both"/>
        <w:rPr/>
        <w:framePr w:w="5808" w:h="10123" w:x="479" w:y="476" w:hSpace="0" w:vSpace="0" w:wrap="around" w:vAnchor="page" w:hAnchor="page" w:hRule="exact"/>
        <w:pBdr/>
      </w:pPr>
      <w:r>
        <w:rPr/>
        <w:t xml:space="preserve">— </w:t>
      </w:r>
      <w:r>
        <w:rPr/>
        <w:t>Ассигнация, ваша пресветлость.</w:t>
      </w:r>
    </w:p>
    <w:p>
      <w:pPr>
        <w:pStyle w:val="12"/>
        <w:pBdr/>
        <w:jc w:val="both"/>
        <w:rPr/>
        <w:framePr w:w="5808" w:h="10123" w:x="479" w:y="476" w:hSpace="0" w:vSpace="0" w:wrap="around" w:vAnchor="page" w:hAnchor="page" w:hRule="exact"/>
        <w:pBdr/>
      </w:pPr>
      <w:r>
        <w:rPr/>
        <w:t xml:space="preserve">— </w:t>
      </w:r>
      <w:r>
        <w:rPr/>
        <w:t>Что ж из того, что ассигнация?</w:t>
      </w:r>
    </w:p>
    <w:p>
      <w:pPr>
        <w:pStyle w:val="12"/>
        <w:pBdr/>
        <w:jc w:val="both"/>
        <w:rPr/>
        <w:framePr w:w="5808" w:h="10123" w:x="479" w:y="476" w:hSpace="0" w:vSpace="0" w:wrap="around" w:vAnchor="page" w:hAnchor="page" w:hRule="exact"/>
        <w:pBdr/>
      </w:pPr>
      <w:r>
        <w:rPr/>
        <w:t xml:space="preserve">— </w:t>
      </w:r>
      <w:r>
        <w:rPr/>
        <w:t>А узнает ваша светлость — настоящая она, или фаль</w:t>
        <w:softHyphen/>
        <w:t>шивая?</w:t>
      </w:r>
    </w:p>
    <w:p>
      <w:pPr>
        <w:pStyle w:val="12"/>
        <w:pBdr/>
        <w:jc w:val="both"/>
        <w:rPr/>
        <w:framePr w:w="5808" w:h="10123" w:x="479" w:y="476" w:hSpace="0" w:vSpace="0" w:wrap="around" w:vAnchor="page" w:hAnchor="page" w:hRule="exact"/>
        <w:pBdr/>
      </w:pPr>
      <w:r>
        <w:rPr/>
        <w:t>Потемкин взял бумажку и стал ее внимательно рассмат</w:t>
        <w:softHyphen/>
        <w:t>ривать.</w:t>
      </w:r>
    </w:p>
    <w:p>
      <w:pPr>
        <w:pStyle w:val="12"/>
        <w:pBdr/>
        <w:jc w:val="both"/>
        <w:rPr/>
        <w:framePr w:w="5808" w:h="10123" w:x="479" w:y="476" w:hSpace="0" w:vSpace="0" w:wrap="around" w:vAnchor="page" w:hAnchor="page" w:hRule="exact"/>
        <w:pBdr/>
      </w:pPr>
      <w:r>
        <w:rPr/>
        <w:t xml:space="preserve">— </w:t>
      </w:r>
      <w:r>
        <w:rPr/>
        <w:t>Это настоящая, — сказал он, наконец, — вот и под</w:t>
        <w:softHyphen/>
        <w:t>писи сенаторов, и знаки.</w:t>
      </w:r>
    </w:p>
    <w:p>
      <w:pPr>
        <w:pStyle w:val="12"/>
        <w:pBdr/>
        <w:jc w:val="both"/>
        <w:rPr/>
        <w:framePr w:w="5808" w:h="10123" w:x="479" w:y="476" w:hSpace="0" w:vSpace="0" w:wrap="around" w:vAnchor="page" w:hAnchor="page" w:hRule="exact"/>
        <w:pBdr/>
      </w:pPr>
      <w:r>
        <w:rPr/>
        <w:t>Еврей более смелыми шагами подошел к князю.</w:t>
      </w:r>
    </w:p>
    <w:p>
      <w:pPr>
        <w:pStyle w:val="12"/>
        <w:pBdr/>
        <w:jc w:val="both"/>
        <w:rPr/>
        <w:framePr w:w="5808" w:h="10123" w:x="479" w:y="476" w:hSpace="0" w:vSpace="0" w:wrap="around" w:vAnchor="page" w:hAnchor="page" w:hRule="exact"/>
        <w:pBdr/>
      </w:pPr>
      <w:r>
        <w:rPr/>
        <w:t xml:space="preserve">— </w:t>
      </w:r>
      <w:r>
        <w:rPr/>
        <w:t>Ну, что же тут? — спросил последний. — Покажи, где фальшь?</w:t>
      </w:r>
    </w:p>
    <w:p>
      <w:pPr>
        <w:pStyle w:val="12"/>
        <w:pBdr/>
        <w:jc w:val="both"/>
        <w:rPr/>
        <w:framePr w:w="5808" w:h="10123" w:x="479" w:y="476" w:hSpace="0" w:vSpace="0" w:wrap="around" w:vAnchor="page" w:hAnchor="page" w:hRule="exact"/>
        <w:pBdr/>
      </w:pPr>
      <w:r>
        <w:rPr/>
        <w:t xml:space="preserve">— </w:t>
      </w:r>
      <w:r>
        <w:rPr/>
        <w:t>Изволь, ваша пресветлость, прочесть слово «ассигна</w:t>
        <w:softHyphen/>
        <w:t>ция».</w:t>
      </w:r>
    </w:p>
    <w:p>
      <w:pPr>
        <w:pStyle w:val="12"/>
        <w:pBdr/>
        <w:jc w:val="both"/>
        <w:rPr/>
        <w:framePr w:w="5808" w:h="10123" w:x="479" w:y="476" w:hSpace="0" w:vSpace="0" w:wrap="around" w:vAnchor="page" w:hAnchor="page" w:hRule="exact"/>
        <w:pBdr/>
      </w:pPr>
      <w:r>
        <w:rPr/>
        <w:t>Потемкин поднес бумажку к глазам.</w:t>
      </w:r>
    </w:p>
    <w:p>
      <w:pPr>
        <w:pStyle w:val="12"/>
        <w:pBdr/>
        <w:jc w:val="both"/>
        <w:rPr/>
        <w:framePr w:w="5808" w:h="10123" w:x="479" w:y="476" w:hSpace="0" w:vSpace="0" w:wrap="around" w:vAnchor="page" w:hAnchor="page" w:hRule="exact"/>
        <w:pBdr/>
      </w:pPr>
      <w:r>
        <w:rPr/>
        <w:t xml:space="preserve">— </w:t>
      </w:r>
      <w:r>
        <w:rPr/>
        <w:t>Ну, что ж! Ясно напечатано: «ассигнация».</w:t>
      </w:r>
    </w:p>
    <w:p>
      <w:pPr>
        <w:pStyle w:val="12"/>
        <w:pBdr/>
        <w:jc w:val="both"/>
        <w:rPr/>
        <w:framePr w:w="5808" w:h="10123" w:x="479" w:y="476" w:hSpace="0" w:vSpace="0" w:wrap="around" w:vAnchor="page" w:hAnchor="page" w:hRule="exact"/>
        <w:pBdr/>
      </w:pPr>
      <w:r>
        <w:rPr/>
        <w:t>Еврей лукаво улыбнулся и смело посмотрел в глаза все</w:t>
        <w:softHyphen/>
        <w:t>сильному вельможе: он понял, что заинтересовал его таинст</w:t>
        <w:softHyphen/>
        <w:t>венностью.</w:t>
      </w:r>
    </w:p>
    <w:p>
      <w:pPr>
        <w:pStyle w:val="12"/>
        <w:pBdr/>
        <w:jc w:val="both"/>
        <w:rPr/>
        <w:framePr w:w="5808" w:h="10123" w:x="479" w:y="476" w:hSpace="0" w:vSpace="0" w:wrap="around" w:vAnchor="page" w:hAnchor="page" w:hRule="exact"/>
        <w:pBdr/>
      </w:pPr>
      <w:r>
        <w:rPr/>
        <w:t xml:space="preserve">— </w:t>
      </w:r>
      <w:r>
        <w:rPr/>
        <w:t>И мне казалось, что ясно, ваша пресветлость, — улыбнулся еврей, — а вот на тысячу серебряных карбованцев меня и разорили на этих бумажках.</w:t>
      </w:r>
    </w:p>
    <w:p>
      <w:pPr>
        <w:pStyle w:val="12"/>
        <w:pBdr/>
        <w:jc w:val="both"/>
        <w:rPr/>
        <w:framePr w:w="5808" w:h="10123" w:x="479" w:y="476" w:hSpace="0" w:vSpace="0" w:wrap="around" w:vAnchor="page" w:hAnchor="page" w:hRule="exact"/>
        <w:pBdr/>
      </w:pPr>
      <w:r>
        <w:rPr/>
        <w:t xml:space="preserve">— </w:t>
      </w:r>
      <w:r>
        <w:rPr/>
        <w:t>Где же фальшь? — уже нетерпеливо спросил Потемкин.</w:t>
      </w:r>
    </w:p>
    <w:p>
      <w:pPr>
        <w:pStyle w:val="12"/>
        <w:pBdr/>
        <w:jc w:val="both"/>
        <w:rPr/>
        <w:framePr w:w="5808" w:h="10123" w:x="479" w:y="476" w:hSpace="0" w:vSpace="0" w:wrap="around" w:vAnchor="page" w:hAnchor="page" w:hRule="exact"/>
        <w:pBdr/>
      </w:pPr>
      <w:r>
        <w:rPr/>
        <w:t xml:space="preserve">— </w:t>
      </w:r>
      <w:r>
        <w:rPr/>
        <w:t>А в том фальшь, ваша пресветлость, что здесь напе</w:t>
        <w:softHyphen/>
        <w:t>чатано не ассигнация, а ассигнация.</w:t>
      </w:r>
    </w:p>
    <w:p>
      <w:pPr>
        <w:pStyle w:val="12"/>
        <w:pBdr/>
        <w:jc w:val="both"/>
        <w:rPr/>
        <w:framePr w:w="5808" w:h="10123" w:x="479" w:y="476" w:hSpace="0" w:vSpace="0" w:wrap="around" w:vAnchor="page" w:hAnchor="page" w:hRule="exact"/>
        <w:pBdr/>
      </w:pPr>
      <w:r>
        <w:rPr/>
        <w:t xml:space="preserve">— </w:t>
      </w:r>
      <w:r>
        <w:rPr/>
        <w:t>Как, ассигнация?</w:t>
      </w:r>
    </w:p>
    <w:p>
      <w:pPr>
        <w:pStyle w:val="12"/>
        <w:pBdr/>
        <w:jc w:val="both"/>
        <w:rPr/>
        <w:framePr w:w="5808" w:h="10123" w:x="479" w:y="476" w:hSpace="0" w:vSpace="0" w:wrap="around" w:vAnchor="page" w:hAnchor="page" w:hRule="exact"/>
        <w:pBdr/>
      </w:pPr>
      <w:r>
        <w:rPr/>
        <w:t xml:space="preserve">— </w:t>
      </w:r>
      <w:r>
        <w:rPr/>
        <w:t>Так точно, ваша пресветлость, заместо наш напеча</w:t>
        <w:softHyphen/>
        <w:t>тано иже.</w:t>
      </w:r>
    </w:p>
    <w:p>
      <w:pPr>
        <w:pStyle w:val="Style20"/>
        <w:pBdr/>
        <w:rPr/>
        <w:framePr w:w="226" w:h="172" w:x="488" w:y="10839" w:hSpace="0" w:vSpace="0" w:wrap="around" w:vAnchor="page" w:hAnchor="page" w:hRule="exact"/>
        <w:pBdr/>
      </w:pPr>
      <w:r>
        <w:rPr/>
        <w:t>43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8" w:x="479" w:y="481" w:hSpace="0" w:vSpace="0" w:wrap="around" w:vAnchor="page" w:hAnchor="page" w:hRule="exact"/>
        <w:pBdr/>
      </w:pPr>
      <w:r>
        <w:rPr/>
        <w:t>Князь снова стал рассматривать бумажку.</w:t>
      </w:r>
    </w:p>
    <w:p>
      <w:pPr>
        <w:pStyle w:val="12"/>
        <w:pBdr/>
        <w:jc w:val="both"/>
        <w:rPr/>
        <w:framePr w:w="5808" w:h="10128" w:x="479" w:y="481" w:hSpace="0" w:vSpace="0" w:wrap="around" w:vAnchor="page" w:hAnchor="page" w:hRule="exact"/>
        <w:pBdr/>
      </w:pPr>
      <w:r>
        <w:rPr/>
        <w:t xml:space="preserve">— </w:t>
      </w:r>
      <w:r>
        <w:rPr/>
        <w:t>И точно, я сам теперь вижу, — сказал он, рассмат</w:t>
        <w:softHyphen/>
        <w:t>ривая бумажку на свет.</w:t>
      </w:r>
    </w:p>
    <w:p>
      <w:pPr>
        <w:pStyle w:val="12"/>
        <w:pBdr/>
        <w:jc w:val="both"/>
        <w:rPr/>
        <w:framePr w:w="5808" w:h="10128" w:x="479" w:y="481" w:hSpace="0" w:vSpace="0" w:wrap="around" w:vAnchor="page" w:hAnchor="page" w:hRule="exact"/>
        <w:pBdr/>
      </w:pPr>
      <w:r>
        <w:rPr/>
        <w:t>Он подошел к столу, раскрыл лежащий на нем портфель и достал оттуда другую сторублевую бумажку. Сравнив ее с принесенною евреем, он сказал:</w:t>
      </w:r>
    </w:p>
    <w:p>
      <w:pPr>
        <w:pStyle w:val="12"/>
        <w:pBdr/>
        <w:jc w:val="both"/>
        <w:rPr/>
        <w:framePr w:w="5808" w:h="10128" w:x="479" w:y="481" w:hSpace="0" w:vSpace="0" w:wrap="around" w:vAnchor="page" w:hAnchor="page" w:hRule="exact"/>
        <w:pBdr/>
      </w:pPr>
      <w:r>
        <w:rPr/>
        <w:t xml:space="preserve">— </w:t>
      </w:r>
      <w:r>
        <w:rPr/>
        <w:t>Да, теперь я все вижу, моя — настоящая, а твоя — фальшивая: на моей не иже , а наш... Где ты ее взял?</w:t>
      </w:r>
    </w:p>
    <w:p>
      <w:pPr>
        <w:pStyle w:val="12"/>
        <w:pBdr/>
        <w:jc w:val="both"/>
        <w:rPr/>
        <w:framePr w:w="5808" w:h="10128" w:x="479" w:y="481" w:hSpace="0" w:vSpace="0" w:wrap="around" w:vAnchor="page" w:hAnchor="page" w:hRule="exact"/>
        <w:pBdr/>
      </w:pPr>
      <w:r>
        <w:rPr/>
        <w:t xml:space="preserve">— </w:t>
      </w:r>
      <w:r>
        <w:rPr/>
        <w:t>А здесь, ваша пресветлость, в замке.</w:t>
      </w:r>
    </w:p>
    <w:p>
      <w:pPr>
        <w:pStyle w:val="12"/>
        <w:pBdr/>
        <w:jc w:val="both"/>
        <w:rPr/>
        <w:framePr w:w="5808" w:h="10128" w:x="479" w:y="481" w:hSpace="0" w:vSpace="0" w:wrap="around" w:vAnchor="page" w:hAnchor="page" w:hRule="exact"/>
        <w:pBdr/>
      </w:pPr>
      <w:r>
        <w:rPr/>
        <w:t xml:space="preserve">— </w:t>
      </w:r>
      <w:r>
        <w:rPr/>
        <w:t>Как! У Зорича? — и по лицу Потемкина скользнул не то свет, не то тень.</w:t>
      </w:r>
    </w:p>
    <w:p>
      <w:pPr>
        <w:pStyle w:val="12"/>
        <w:pBdr/>
        <w:jc w:val="both"/>
        <w:rPr/>
        <w:framePr w:w="5808" w:h="10128" w:x="479" w:y="481" w:hSpace="0" w:vSpace="0" w:wrap="around" w:vAnchor="page" w:hAnchor="page" w:hRule="exact"/>
        <w:pBdr/>
      </w:pPr>
      <w:r>
        <w:rPr/>
        <w:t xml:space="preserve">— </w:t>
      </w:r>
      <w:r>
        <w:rPr/>
        <w:t>Нет, ваша светлость, не у господина генерала Семена Гавриловича, а у его карлы... Если вашей светлости угодно, я вам через полчаса принесу несколько тысяч.</w:t>
      </w:r>
    </w:p>
    <w:p>
      <w:pPr>
        <w:pStyle w:val="12"/>
        <w:pBdr/>
        <w:jc w:val="both"/>
        <w:rPr/>
        <w:framePr w:w="5808" w:h="10128" w:x="479" w:y="481" w:hSpace="0" w:vSpace="0" w:wrap="around" w:vAnchor="page" w:hAnchor="page" w:hRule="exact"/>
        <w:pBdr/>
      </w:pPr>
      <w:r>
        <w:rPr/>
        <w:t>Потемкин быстро заходил по комнате.</w:t>
      </w:r>
    </w:p>
    <w:p>
      <w:pPr>
        <w:pStyle w:val="12"/>
        <w:pBdr/>
        <w:jc w:val="both"/>
        <w:rPr/>
        <w:framePr w:w="5808" w:h="10128" w:x="479" w:y="481" w:hSpace="0" w:vSpace="0" w:wrap="around" w:vAnchor="page" w:hAnchor="page" w:hRule="exact"/>
        <w:pBdr/>
      </w:pPr>
      <w:r>
        <w:rPr/>
        <w:t xml:space="preserve">— </w:t>
      </w:r>
      <w:r>
        <w:rPr/>
        <w:t>Кто же их делает? — спросил он, остановившись пе</w:t>
        <w:softHyphen/>
        <w:t>ред евреем.</w:t>
      </w:r>
    </w:p>
    <w:p>
      <w:pPr>
        <w:pStyle w:val="12"/>
        <w:pBdr/>
        <w:jc w:val="both"/>
        <w:rPr/>
        <w:framePr w:w="5808" w:h="10128" w:x="479" w:y="481" w:hSpace="0" w:vSpace="0" w:wrap="around" w:vAnchor="page" w:hAnchor="page" w:hRule="exact"/>
        <w:pBdr/>
      </w:pPr>
      <w:r>
        <w:rPr/>
        <w:t xml:space="preserve">— </w:t>
      </w:r>
      <w:r>
        <w:rPr/>
        <w:t>Если б бедный еврей знал кто, он бы сейчас доложил вашей пресветлости.</w:t>
      </w:r>
    </w:p>
    <w:p>
      <w:pPr>
        <w:pStyle w:val="12"/>
        <w:pBdr/>
        <w:jc w:val="both"/>
        <w:rPr/>
        <w:framePr w:w="5808" w:h="10128" w:x="479" w:y="481" w:hSpace="0" w:vSpace="0" w:wrap="around" w:vAnchor="page" w:hAnchor="page" w:hRule="exact"/>
        <w:pBdr/>
      </w:pPr>
      <w:r>
        <w:rPr/>
        <w:t xml:space="preserve">— </w:t>
      </w:r>
      <w:r>
        <w:rPr/>
        <w:t>Так кто же их пускает в обращение?</w:t>
      </w:r>
    </w:p>
    <w:p>
      <w:pPr>
        <w:pStyle w:val="12"/>
        <w:pBdr/>
        <w:jc w:val="both"/>
        <w:rPr/>
        <w:framePr w:w="5808" w:h="10128" w:x="479" w:y="481" w:hSpace="0" w:vSpace="0" w:wrap="around" w:vAnchor="page" w:hAnchor="page" w:hRule="exact"/>
        <w:pBdr/>
      </w:pPr>
      <w:r>
        <w:rPr/>
        <w:t xml:space="preserve">— </w:t>
      </w:r>
      <w:r>
        <w:rPr/>
        <w:t>А пускает их, ваша светлость, камердинер его сиятель</w:t>
        <w:softHyphen/>
        <w:t>ства графа Зановича и карлы его превосходительства генерала Зорича.</w:t>
      </w:r>
    </w:p>
    <w:p>
      <w:pPr>
        <w:pStyle w:val="12"/>
        <w:pBdr/>
        <w:jc w:val="both"/>
        <w:rPr/>
        <w:framePr w:w="5808" w:h="10128" w:x="479" w:y="481" w:hSpace="0" w:vSpace="0" w:wrap="around" w:vAnchor="page" w:hAnchor="page" w:hRule="exact"/>
        <w:pBdr/>
      </w:pPr>
      <w:r>
        <w:rPr/>
        <w:t>Потемкин опять заходил по комнате. Еврей не спускал глаз с его мужественной фигуры.</w:t>
      </w:r>
    </w:p>
    <w:p>
      <w:pPr>
        <w:pStyle w:val="12"/>
        <w:pBdr/>
        <w:jc w:val="both"/>
        <w:rPr/>
        <w:framePr w:w="5808" w:h="10128" w:x="479" w:y="481" w:hSpace="0" w:vSpace="0" w:wrap="around" w:vAnchor="page" w:hAnchor="page" w:hRule="exact"/>
        <w:pBdr/>
      </w:pPr>
      <w:r>
        <w:rPr/>
        <w:t xml:space="preserve">— </w:t>
      </w:r>
      <w:r>
        <w:rPr/>
        <w:t>Хорошо, посмотрим, — сказал как бы про себя князь.</w:t>
      </w:r>
    </w:p>
    <w:p>
      <w:pPr>
        <w:pStyle w:val="12"/>
        <w:pBdr/>
        <w:jc w:val="both"/>
        <w:rPr/>
        <w:framePr w:w="5808" w:h="10128" w:x="479" w:y="481" w:hSpace="0" w:vSpace="0" w:wrap="around" w:vAnchor="page" w:hAnchor="page" w:hRule="exact"/>
        <w:pBdr/>
      </w:pPr>
      <w:r>
        <w:rPr/>
        <w:t>Он подошел к столу, открыл стоявшую на нем шкатулку и вынул из нее горсть золота. Затем он сложил из него на столе несколько колонок.</w:t>
      </w:r>
    </w:p>
    <w:p>
      <w:pPr>
        <w:pStyle w:val="12"/>
        <w:pBdr/>
        <w:jc w:val="both"/>
        <w:rPr/>
        <w:framePr w:w="5808" w:h="10128" w:x="479" w:y="481" w:hSpace="0" w:vSpace="0" w:wrap="around" w:vAnchor="page" w:hAnchor="page" w:hRule="exact"/>
        <w:pBdr/>
      </w:pPr>
      <w:r>
        <w:rPr/>
        <w:t xml:space="preserve">— </w:t>
      </w:r>
      <w:r>
        <w:rPr/>
        <w:t>Возьми это. Тут ровно тысяча, — сказал он еврею, внимательно следившему за складыванием золотых коло</w:t>
        <w:softHyphen/>
        <w:t>нок. — Променяй их на фальшивые ассигнации и завтра же привези их ко мне в Дубровну. Знаешь?</w:t>
      </w:r>
    </w:p>
    <w:p>
      <w:pPr>
        <w:pStyle w:val="12"/>
        <w:pBdr/>
        <w:jc w:val="both"/>
        <w:rPr/>
        <w:framePr w:w="5808" w:h="10128" w:x="479" w:y="481" w:hSpace="0" w:vSpace="0" w:wrap="around" w:vAnchor="page" w:hAnchor="page" w:hRule="exact"/>
        <w:pBdr/>
      </w:pPr>
      <w:r>
        <w:rPr/>
        <w:t xml:space="preserve">— </w:t>
      </w:r>
      <w:r>
        <w:rPr/>
        <w:t>Знаю, ваша пресветлость.</w:t>
      </w:r>
    </w:p>
    <w:p>
      <w:pPr>
        <w:pStyle w:val="12"/>
        <w:pBdr/>
        <w:jc w:val="both"/>
        <w:rPr/>
        <w:framePr w:w="5808" w:h="10128" w:x="479" w:y="481" w:hSpace="0" w:vSpace="0" w:wrap="around" w:vAnchor="page" w:hAnchor="page" w:hRule="exact"/>
        <w:pBdr/>
      </w:pPr>
      <w:r>
        <w:rPr/>
        <w:t xml:space="preserve">— </w:t>
      </w:r>
      <w:r>
        <w:rPr/>
        <w:t>Бери же.</w:t>
      </w:r>
    </w:p>
    <w:p>
      <w:pPr>
        <w:pStyle w:val="12"/>
        <w:pBdr/>
        <w:jc w:val="both"/>
        <w:rPr/>
        <w:framePr w:w="5808" w:h="10128" w:x="479" w:y="481" w:hSpace="0" w:vSpace="0" w:wrap="around" w:vAnchor="page" w:hAnchor="page" w:hRule="exact"/>
        <w:pBdr/>
      </w:pPr>
      <w:r>
        <w:rPr/>
        <w:t>К еврею снова воротилась робость. Он, словно бы кра</w:t>
        <w:softHyphen/>
        <w:t>дучись, боязливо подошел к столу, нагнулся к золотым ко</w:t>
        <w:softHyphen/>
        <w:t>лонкам, точно хотел их понюхать или полизать, опытным глазом пересчитал червонцы, достал из кармана кожаную сум</w:t>
        <w:softHyphen/>
        <w:t>ку и колонку за колонкой, осторожно, без всякого звону пе</w:t>
        <w:softHyphen/>
        <w:t>реложил золото в свою мошну.</w:t>
      </w:r>
    </w:p>
    <w:p>
      <w:pPr>
        <w:pStyle w:val="12"/>
        <w:pBdr/>
        <w:jc w:val="both"/>
        <w:rPr/>
        <w:framePr w:w="5808" w:h="10128" w:x="479" w:y="481" w:hSpace="0" w:vSpace="0" w:wrap="around" w:vAnchor="page" w:hAnchor="page" w:hRule="exact"/>
        <w:pBdr/>
      </w:pPr>
      <w:r>
        <w:rPr/>
        <w:t xml:space="preserve">— </w:t>
      </w:r>
      <w:r>
        <w:rPr/>
        <w:t>Ступай же. Завтра я жду тебя в Дубровне, — сказал Потемкин, когда еврей бережно положил мошну в карман. — Смотри же, никому ни слова!</w:t>
      </w:r>
    </w:p>
    <w:p>
      <w:pPr>
        <w:pStyle w:val="Style20"/>
        <w:pBdr/>
        <w:rPr/>
        <w:framePr w:w="226" w:h="172" w:x="5922" w:y="10839" w:hSpace="0" w:vSpace="0" w:wrap="around" w:vAnchor="page" w:hAnchor="page" w:hRule="exact"/>
        <w:pBdr/>
      </w:pPr>
      <w:r>
        <w:rPr/>
        <w:t>43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18" w:x="481" w:y="486" w:hSpace="0" w:vSpace="0" w:wrap="around" w:vAnchor="page" w:hAnchor="page" w:hRule="exact"/>
        <w:pBdr/>
      </w:pPr>
      <w:r>
        <w:rPr/>
        <w:t xml:space="preserve">— </w:t>
      </w:r>
      <w:r>
        <w:rPr/>
        <w:t>Слушаю, ваша пресветлость.</w:t>
      </w:r>
    </w:p>
    <w:p>
      <w:pPr>
        <w:pStyle w:val="12"/>
        <w:pBdr/>
        <w:jc w:val="both"/>
        <w:rPr/>
        <w:framePr w:w="5803" w:h="10118" w:x="481" w:y="486" w:hSpace="0" w:vSpace="0" w:wrap="around" w:vAnchor="page" w:hAnchor="page" w:hRule="exact"/>
        <w:pBdr/>
      </w:pPr>
      <w:r>
        <w:rPr/>
        <w:t xml:space="preserve">— </w:t>
      </w:r>
      <w:r>
        <w:rPr/>
        <w:t>Иди же.</w:t>
      </w:r>
    </w:p>
    <w:p>
      <w:pPr>
        <w:pStyle w:val="12"/>
        <w:pBdr/>
        <w:jc w:val="both"/>
        <w:rPr/>
        <w:framePr w:w="5803" w:h="10118" w:x="481" w:y="486" w:hSpace="0" w:vSpace="0" w:wrap="around" w:vAnchor="page" w:hAnchor="page" w:hRule="exact"/>
        <w:pBdr/>
      </w:pPr>
      <w:r>
        <w:rPr/>
        <w:t>Еврей хотел поцеловать край княжеского кафтана, но По</w:t>
        <w:softHyphen/>
        <w:t>темкин быстро отошел.</w:t>
      </w:r>
    </w:p>
    <w:p>
      <w:pPr>
        <w:pStyle w:val="12"/>
        <w:pBdr/>
        <w:jc w:val="both"/>
        <w:rPr/>
        <w:framePr w:w="5803" w:h="10118" w:x="481" w:y="486" w:hSpace="0" w:vSpace="0" w:wrap="around" w:vAnchor="page" w:hAnchor="page" w:hRule="exact"/>
        <w:pBdr/>
      </w:pPr>
      <w:r>
        <w:rPr/>
        <w:t xml:space="preserve">— </w:t>
      </w:r>
      <w:r>
        <w:rPr/>
        <w:t>Не надо.</w:t>
      </w:r>
    </w:p>
    <w:p>
      <w:pPr>
        <w:pStyle w:val="12"/>
        <w:pBdr/>
        <w:jc w:val="both"/>
        <w:rPr/>
        <w:framePr w:w="5803" w:h="10118" w:x="481" w:y="486" w:hSpace="0" w:vSpace="0" w:wrap="around" w:vAnchor="page" w:hAnchor="page" w:hRule="exact"/>
        <w:pBdr/>
      </w:pPr>
      <w:r>
        <w:rPr/>
        <w:t>Еврей низко поклонился и подвинулся к двери, не обора</w:t>
        <w:softHyphen/>
        <w:t>чиваясь к ней лицом.</w:t>
      </w:r>
    </w:p>
    <w:p>
      <w:pPr>
        <w:pStyle w:val="12"/>
        <w:pBdr/>
        <w:jc w:val="both"/>
        <w:rPr/>
        <w:framePr w:w="5803" w:h="10118" w:x="481" w:y="486" w:hSpace="0" w:vSpace="0" w:wrap="around" w:vAnchor="page" w:hAnchor="page" w:hRule="exact"/>
        <w:pBdr/>
      </w:pPr>
      <w:r>
        <w:rPr/>
        <w:t xml:space="preserve">— </w:t>
      </w:r>
      <w:r>
        <w:rPr/>
        <w:t>Постой, как тебя зовут?</w:t>
      </w:r>
    </w:p>
    <w:p>
      <w:pPr>
        <w:pStyle w:val="12"/>
        <w:pBdr/>
        <w:jc w:val="both"/>
        <w:rPr/>
        <w:framePr w:w="5803" w:h="10118" w:x="481" w:y="486" w:hSpace="0" w:vSpace="0" w:wrap="around" w:vAnchor="page" w:hAnchor="page" w:hRule="exact"/>
        <w:pBdr/>
      </w:pPr>
      <w:r>
        <w:rPr/>
        <w:t xml:space="preserve">— </w:t>
      </w:r>
      <w:r>
        <w:rPr/>
        <w:t>Верхом Изаксоном, ваша пресветлость.</w:t>
      </w:r>
    </w:p>
    <w:p>
      <w:pPr>
        <w:pStyle w:val="12"/>
        <w:pBdr/>
        <w:jc w:val="both"/>
        <w:rPr/>
        <w:framePr w:w="5803" w:h="10118" w:x="481" w:y="486" w:hSpace="0" w:vSpace="0" w:wrap="around" w:vAnchor="page" w:hAnchor="page" w:hRule="exact"/>
        <w:pBdr/>
      </w:pPr>
      <w:r>
        <w:rPr/>
        <w:t xml:space="preserve">— </w:t>
      </w:r>
      <w:r>
        <w:rPr/>
        <w:t>Хорошо. Ступай.</w:t>
      </w:r>
    </w:p>
    <w:p>
      <w:pPr>
        <w:pStyle w:val="12"/>
        <w:pBdr/>
        <w:jc w:val="both"/>
        <w:rPr/>
        <w:framePr w:w="5803" w:h="10118" w:x="481" w:y="486" w:hSpace="0" w:vSpace="0" w:wrap="around" w:vAnchor="page" w:hAnchor="page" w:hRule="exact"/>
        <w:pBdr/>
      </w:pPr>
      <w:r>
        <w:rPr/>
        <w:t>Еврей беззвучно выскользнул за дверь, точно вор, и так же беззвучно притворил ее. Потемкин остался один. Откры</w:t>
        <w:softHyphen/>
        <w:t>тие, сделанное евреем, поразило его.</w:t>
      </w:r>
    </w:p>
    <w:p>
      <w:pPr>
        <w:pStyle w:val="12"/>
        <w:pBdr/>
        <w:jc w:val="both"/>
        <w:rPr/>
        <w:framePr w:w="5803" w:h="10118" w:x="481" w:y="486" w:hSpace="0" w:vSpace="0" w:wrap="around" w:vAnchor="page" w:hAnchor="page" w:hRule="exact"/>
        <w:pBdr/>
      </w:pPr>
      <w:r>
        <w:rPr/>
        <w:t>Так вот откуда эти новые дворцы, эта царственная рос</w:t>
        <w:softHyphen/>
        <w:t>кошь! Со всего света стекаются сюда ласкатели и прихлеба</w:t>
        <w:softHyphen/>
        <w:t>тели, да еще какие! Графы, князья, дети султанов... Графы Зановичи, друзья и приятели Казановы, Вольтера и Далам</w:t>
        <w:softHyphen/>
        <w:t>бера... А этот князь Изан-бей? Он султанов племянник, а живет на хлебах у Зорича, как и эти же Зановичи...</w:t>
      </w:r>
    </w:p>
    <w:p>
      <w:pPr>
        <w:pStyle w:val="12"/>
        <w:pBdr/>
        <w:jc w:val="both"/>
        <w:rPr/>
        <w:framePr w:w="5803" w:h="10118" w:x="481" w:y="486" w:hSpace="0" w:vSpace="0" w:wrap="around" w:vAnchor="page" w:hAnchor="page" w:hRule="exact"/>
        <w:pBdr/>
      </w:pPr>
      <w:r>
        <w:rPr/>
        <w:t>« Вот порадую матушку императрицу!.. Бывший ее фаво</w:t>
        <w:softHyphen/>
        <w:t>рит и мой совместник — фальшивый монетчик!.. Да полно, он ли? Надо это дело хорошенько расследовать... Уж не За</w:t>
        <w:softHyphen/>
        <w:t>новичи ли это? Они теплые ребята: недаром, говорят, в Ве</w:t>
        <w:softHyphen/>
        <w:t>неции за их жульничество публично, через палача, повешены были их портреты, когда они сами поторопились улизнуть из рук правосудия... То-то обрадую матушку императрицу... Хо</w:t>
        <w:softHyphen/>
        <w:t>рош паренек!..»</w:t>
      </w:r>
    </w:p>
    <w:p>
      <w:pPr>
        <w:pStyle w:val="12"/>
        <w:pBdr/>
        <w:jc w:val="both"/>
        <w:rPr/>
        <w:framePr w:w="5803" w:h="10118" w:x="481" w:y="486" w:hSpace="0" w:vSpace="0" w:wrap="around" w:vAnchor="page" w:hAnchor="page" w:hRule="exact"/>
        <w:pBdr/>
      </w:pPr>
      <w:r>
        <w:rPr/>
        <w:t>Потемкин нетерпеливо грыз ногти, что было признаком волнения.</w:t>
      </w:r>
    </w:p>
    <w:p>
      <w:pPr>
        <w:pStyle w:val="12"/>
        <w:pBdr/>
        <w:jc w:val="both"/>
        <w:rPr/>
        <w:framePr w:w="5803" w:h="10118" w:x="481" w:y="486" w:hSpace="0" w:vSpace="0" w:wrap="around" w:vAnchor="page" w:hAnchor="page" w:hRule="exact"/>
        <w:pBdr/>
      </w:pPr>
      <w:r>
        <w:rPr/>
        <w:t>« Но как же это сделать? Подумают, что я из ревности хочу упечь своего совместника... Нет, надо это осторожно обделать, да по горячим следам ловить зверя... Нужен обыск, а при мне это делать неудобно: за гостеприимство — да обыск!.. Надо уехать осторожнее отсюда. Но как? Какую причину показать? А уехать беспричинно — подозрение воз</w:t>
        <w:softHyphen/>
        <w:t>будишь, тогда и концы в воду спрячут...»</w:t>
      </w:r>
    </w:p>
    <w:p>
      <w:pPr>
        <w:pStyle w:val="12"/>
        <w:pBdr/>
        <w:jc w:val="both"/>
        <w:rPr/>
        <w:framePr w:w="5803" w:h="10118" w:x="481" w:y="486" w:hSpace="0" w:vSpace="0" w:wrap="around" w:vAnchor="page" w:hAnchor="page" w:hRule="exact"/>
        <w:pBdr/>
      </w:pPr>
      <w:r>
        <w:rPr/>
        <w:t>Он заходил по комнате. Невозможность найти причину немедленного отъезда бесила его. Наконец, он решился и по</w:t>
        <w:softHyphen/>
        <w:t>звонил. Вошел адъютант.</w:t>
      </w:r>
    </w:p>
    <w:p>
      <w:pPr>
        <w:pStyle w:val="12"/>
        <w:pBdr/>
        <w:jc w:val="both"/>
        <w:rPr/>
        <w:framePr w:w="5803" w:h="10118" w:x="481" w:y="486" w:hSpace="0" w:vSpace="0" w:wrap="around" w:vAnchor="page" w:hAnchor="page" w:hRule="exact"/>
        <w:pBdr/>
      </w:pPr>
      <w:r>
        <w:rPr/>
        <w:t xml:space="preserve">— </w:t>
      </w:r>
      <w:r>
        <w:rPr/>
        <w:t>Я сейчас должен оставить Шклов, — сказал Потемкин, продолжая ходить по комнате, — распорядись насчет лошадей.</w:t>
      </w:r>
    </w:p>
    <w:p>
      <w:pPr>
        <w:pStyle w:val="12"/>
        <w:pBdr/>
        <w:jc w:val="both"/>
        <w:rPr/>
        <w:framePr w:w="5803" w:h="10118" w:x="481" w:y="486" w:hSpace="0" w:vSpace="0" w:wrap="around" w:vAnchor="page" w:hAnchor="page" w:hRule="exact"/>
        <w:pBdr/>
      </w:pPr>
      <w:r>
        <w:rPr/>
        <w:t xml:space="preserve">— </w:t>
      </w:r>
      <w:r>
        <w:rPr/>
        <w:t>Слушаю, ваша светлость, — был ответ.</w:t>
      </w:r>
    </w:p>
    <w:p>
      <w:pPr>
        <w:pStyle w:val="12"/>
        <w:pBdr/>
        <w:jc w:val="both"/>
        <w:rPr/>
        <w:framePr w:w="5803" w:h="10118" w:x="481" w:y="486" w:hSpace="0" w:vSpace="0" w:wrap="around" w:vAnchor="page" w:hAnchor="page" w:hRule="exact"/>
        <w:pBdr/>
      </w:pPr>
      <w:r>
        <w:rPr/>
        <w:t xml:space="preserve">— </w:t>
      </w:r>
      <w:r>
        <w:rPr/>
        <w:t>Только не на могилевский тракт, а на смоленский, — пояснил светлейший.</w:t>
      </w:r>
    </w:p>
    <w:p>
      <w:pPr>
        <w:pStyle w:val="Style20"/>
        <w:pBdr/>
        <w:rPr/>
        <w:framePr w:w="226" w:h="172" w:x="486" w:y="10839" w:hSpace="0" w:vSpace="0" w:wrap="around" w:vAnchor="page" w:hAnchor="page" w:hRule="exact"/>
        <w:pBdr/>
      </w:pPr>
      <w:r>
        <w:rPr/>
        <w:t>43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33" w:x="471" w:y="476" w:hSpace="0" w:vSpace="0" w:wrap="around" w:vAnchor="page" w:hAnchor="page" w:hRule="exact"/>
        <w:pBdr/>
      </w:pPr>
      <w:r>
        <w:rPr/>
        <w:t>Адъютант выразил безмолвное удивление.</w:t>
      </w:r>
    </w:p>
    <w:p>
      <w:pPr>
        <w:pStyle w:val="12"/>
        <w:pBdr/>
        <w:jc w:val="both"/>
        <w:rPr/>
        <w:framePr w:w="5822" w:h="10133" w:x="471" w:y="476" w:hSpace="0" w:vSpace="0" w:wrap="around" w:vAnchor="page" w:hAnchor="page" w:hRule="exact"/>
        <w:pBdr/>
      </w:pPr>
      <w:r>
        <w:rPr/>
        <w:t xml:space="preserve">— </w:t>
      </w:r>
      <w:r>
        <w:rPr/>
        <w:t>Я еду на несколько дней к себе в Дубровну, — отве</w:t>
        <w:softHyphen/>
        <w:t>чал князь на безмолвный вопрос адъютанта, — мне сегодня нездоровится, и я бы был плохим гостем у нашего хлебосоль</w:t>
        <w:softHyphen/>
        <w:t>ного хозяина... Пойди, поблагодари его за гостеприимство и извинись за меня.</w:t>
      </w:r>
    </w:p>
    <w:p>
      <w:pPr>
        <w:pStyle w:val="12"/>
        <w:pBdr/>
        <w:jc w:val="both"/>
        <w:rPr/>
        <w:framePr w:w="5822" w:h="10133" w:x="471" w:y="476" w:hSpace="0" w:vSpace="0" w:wrap="around" w:vAnchor="page" w:hAnchor="page" w:hRule="exact"/>
        <w:pBdr/>
      </w:pPr>
      <w:r>
        <w:rPr/>
        <w:t xml:space="preserve">— </w:t>
      </w:r>
      <w:r>
        <w:rPr/>
        <w:t>Слушаю-с.</w:t>
      </w:r>
    </w:p>
    <w:p>
      <w:pPr>
        <w:pStyle w:val="12"/>
        <w:pBdr/>
        <w:jc w:val="both"/>
        <w:rPr/>
        <w:framePr w:w="5822" w:h="10133" w:x="471" w:y="476" w:hSpace="0" w:vSpace="0" w:wrap="around" w:vAnchor="page" w:hAnchor="page" w:hRule="exact"/>
        <w:pBdr/>
      </w:pPr>
      <w:r>
        <w:rPr/>
        <w:t xml:space="preserve">— </w:t>
      </w:r>
      <w:r>
        <w:rPr/>
        <w:t>Да скажи генералу, что, как только я получу облегчение от болезни, я приеду к нему тотчас, а уж от него проеду в Крым.</w:t>
      </w:r>
    </w:p>
    <w:p>
      <w:pPr>
        <w:pStyle w:val="12"/>
        <w:pBdr/>
        <w:spacing w:before="0" w:after="440"/>
        <w:jc w:val="both"/>
        <w:rPr/>
        <w:framePr w:w="5822" w:h="10133" w:x="471" w:y="476" w:hSpace="0" w:vSpace="0" w:wrap="around" w:vAnchor="page" w:hAnchor="page" w:hRule="exact"/>
        <w:pBdr/>
      </w:pPr>
      <w:r>
        <w:rPr/>
        <w:t>Через полчаса шестерка лучших коней Зорича мчала все</w:t>
        <w:softHyphen/>
        <w:t>сильного временщика по дороге к Дубровне по тракту на Смоленск. За ним скакал губернатор и другие власти, не по</w:t>
        <w:softHyphen/>
        <w:t>нимая в чем дело, но вполне уверенные, что любимцу импе</w:t>
        <w:softHyphen/>
        <w:t>ратрицы пришла какая-нибудь блажь в голову... Но какая — этого никто не знал, хотя каждый трепетал за свою шкуру.</w:t>
      </w:r>
    </w:p>
    <w:p>
      <w:pPr>
        <w:pStyle w:val="12"/>
        <w:numPr>
          <w:ilvl w:val="0"/>
          <w:numId w:val="11"/>
        </w:numPr>
        <w:pBdr/>
        <w:tabs>
          <w:tab w:val="clear" w:pos="708"/>
          <w:tab w:val="left" w:pos="339" w:leader="none"/>
        </w:tabs>
        <w:spacing w:before="0" w:after="200"/>
        <w:ind w:hanging="0"/>
        <w:jc w:val="center"/>
        <w:rPr/>
        <w:framePr w:w="5822" w:h="10133" w:x="471" w:y="476" w:hSpace="0" w:vSpace="0" w:wrap="around" w:vAnchor="page" w:hAnchor="page" w:hRule="exact"/>
        <w:pBdr/>
      </w:pPr>
      <w:r>
        <w:rPr/>
        <w:t>ФАЛЬШИВЫЕ АССИГНАЦИИ</w:t>
      </w:r>
    </w:p>
    <w:p>
      <w:pPr>
        <w:pStyle w:val="12"/>
        <w:pBdr/>
        <w:jc w:val="both"/>
        <w:rPr/>
        <w:framePr w:w="5822" w:h="10133" w:x="471" w:y="476" w:hSpace="0" w:vSpace="0" w:wrap="around" w:vAnchor="page" w:hAnchor="page" w:hRule="exact"/>
        <w:pBdr/>
      </w:pPr>
      <w:r>
        <w:rPr/>
        <w:t>На другой день в приемной зале потемкинского дома в Дубровне местные власти ожидали выхода князя. Был тут и могилевский губернатор Николай Богданович Энгельгардт, и предводитель дворянства, и некоторые из помещиков.</w:t>
      </w:r>
    </w:p>
    <w:p>
      <w:pPr>
        <w:pStyle w:val="12"/>
        <w:pBdr/>
        <w:jc w:val="both"/>
        <w:rPr/>
        <w:framePr w:w="5822" w:h="10133" w:x="471" w:y="476" w:hSpace="0" w:vSpace="0" w:wrap="around" w:vAnchor="page" w:hAnchor="page" w:hRule="exact"/>
        <w:pBdr/>
      </w:pPr>
      <w:r>
        <w:rPr/>
        <w:t>В это время к крыльцу подъехала почтовая телега трой</w:t>
        <w:softHyphen/>
        <w:t>кой, и из нее вышел знакомый уже нам еврей Берко Изаксон, весь в пыли. Торопливо отряхнув с себя пыль, он взошел на крыльцо мимо стоявших там часовых и смело вступил в при</w:t>
        <w:softHyphen/>
        <w:t>емную. Адъютант узнал его.</w:t>
      </w:r>
    </w:p>
    <w:p>
      <w:pPr>
        <w:pStyle w:val="12"/>
        <w:pBdr/>
        <w:jc w:val="both"/>
        <w:rPr/>
        <w:framePr w:w="5822" w:h="10133" w:x="471" w:y="476" w:hSpace="0" w:vSpace="0" w:wrap="around" w:vAnchor="page" w:hAnchor="page" w:hRule="exact"/>
        <w:pBdr/>
      </w:pPr>
      <w:r>
        <w:rPr/>
        <w:t xml:space="preserve">— </w:t>
      </w:r>
      <w:r>
        <w:rPr/>
        <w:t>А! Берко! И ты к его светлости? — обратился к нему губернатор.</w:t>
      </w:r>
    </w:p>
    <w:p>
      <w:pPr>
        <w:pStyle w:val="12"/>
        <w:pBdr/>
        <w:jc w:val="both"/>
        <w:rPr/>
        <w:framePr w:w="5822" w:h="10133" w:x="471" w:y="476" w:hSpace="0" w:vSpace="0" w:wrap="around" w:vAnchor="page" w:hAnchor="page" w:hRule="exact"/>
        <w:pBdr/>
      </w:pPr>
      <w:r>
        <w:rPr/>
        <w:t xml:space="preserve">— </w:t>
      </w:r>
      <w:r>
        <w:rPr/>
        <w:t>Так точно, ваше превосходительство.</w:t>
      </w:r>
    </w:p>
    <w:p>
      <w:pPr>
        <w:pStyle w:val="12"/>
        <w:pBdr/>
        <w:jc w:val="both"/>
        <w:rPr/>
        <w:framePr w:w="5822" w:h="10133" w:x="471" w:y="476" w:hSpace="0" w:vSpace="0" w:wrap="around" w:vAnchor="page" w:hAnchor="page" w:hRule="exact"/>
        <w:pBdr/>
      </w:pPr>
      <w:r>
        <w:rPr/>
        <w:t xml:space="preserve">— </w:t>
      </w:r>
      <w:r>
        <w:rPr/>
        <w:t>А отчего не ко мне? Ведь я твой губернатор.</w:t>
      </w:r>
    </w:p>
    <w:p>
      <w:pPr>
        <w:pStyle w:val="12"/>
        <w:pBdr/>
        <w:jc w:val="both"/>
        <w:rPr/>
        <w:framePr w:w="5822" w:h="10133" w:x="471" w:y="476" w:hSpace="0" w:vSpace="0" w:wrap="around" w:vAnchor="page" w:hAnchor="page" w:hRule="exact"/>
        <w:pBdr/>
      </w:pPr>
      <w:r>
        <w:rPr/>
        <w:t>Еврей несколько замялся.</w:t>
      </w:r>
    </w:p>
    <w:p>
      <w:pPr>
        <w:pStyle w:val="12"/>
        <w:pBdr/>
        <w:jc w:val="both"/>
        <w:rPr/>
        <w:framePr w:w="5822" w:h="10133" w:x="471" w:y="476" w:hSpace="0" w:vSpace="0" w:wrap="around" w:vAnchor="page" w:hAnchor="page" w:hRule="exact"/>
        <w:pBdr/>
      </w:pPr>
      <w:r>
        <w:rPr/>
        <w:t xml:space="preserve">— </w:t>
      </w:r>
      <w:r>
        <w:rPr/>
        <w:t>Извините, ваше превосходительство... Я до самих, до светлейшего... У меня государственной важности дело... Сами их пресветлость знают...</w:t>
      </w:r>
    </w:p>
    <w:p>
      <w:pPr>
        <w:pStyle w:val="12"/>
        <w:pBdr/>
        <w:jc w:val="both"/>
        <w:rPr/>
        <w:framePr w:w="5822" w:h="10133" w:x="471" w:y="476" w:hSpace="0" w:vSpace="0" w:wrap="around" w:vAnchor="page" w:hAnchor="page" w:hRule="exact"/>
        <w:pBdr/>
      </w:pPr>
      <w:r>
        <w:rPr/>
        <w:t xml:space="preserve">— </w:t>
      </w:r>
      <w:r>
        <w:rPr/>
        <w:t>А-а! — протянул губернатор.</w:t>
      </w:r>
    </w:p>
    <w:p>
      <w:pPr>
        <w:pStyle w:val="12"/>
        <w:pBdr/>
        <w:jc w:val="both"/>
        <w:rPr/>
        <w:framePr w:w="5822" w:h="10133" w:x="471" w:y="476" w:hSpace="0" w:vSpace="0" w:wrap="around" w:vAnchor="page" w:hAnchor="page" w:hRule="exact"/>
        <w:pBdr/>
      </w:pPr>
      <w:r>
        <w:rPr/>
        <w:t xml:space="preserve">— </w:t>
      </w:r>
      <w:r>
        <w:rPr/>
        <w:t>Он и вчера был у светлейшего, — пояснил адъю</w:t>
        <w:softHyphen/>
        <w:t>тант. — Доложить? — спросил он еврея.</w:t>
      </w:r>
    </w:p>
    <w:p>
      <w:pPr>
        <w:pStyle w:val="12"/>
        <w:pBdr/>
        <w:jc w:val="both"/>
        <w:rPr/>
        <w:framePr w:w="5822" w:h="10133" w:x="471" w:y="476" w:hSpace="0" w:vSpace="0" w:wrap="around" w:vAnchor="page" w:hAnchor="page" w:hRule="exact"/>
        <w:pBdr/>
      </w:pPr>
      <w:r>
        <w:rPr/>
        <w:t xml:space="preserve">— </w:t>
      </w:r>
      <w:r>
        <w:rPr/>
        <w:t>Прошу пана... Прошу ваше превосходительство...</w:t>
      </w:r>
    </w:p>
    <w:p>
      <w:pPr>
        <w:pStyle w:val="12"/>
        <w:pBdr/>
        <w:jc w:val="both"/>
        <w:rPr/>
        <w:framePr w:w="5822" w:h="10133" w:x="471" w:y="476" w:hSpace="0" w:vSpace="0" w:wrap="around" w:vAnchor="page" w:hAnchor="page" w:hRule="exact"/>
        <w:pBdr/>
      </w:pPr>
      <w:r>
        <w:rPr/>
        <w:t>Адъютант прошел в кабинет и чрез минуту воротился.</w:t>
      </w:r>
    </w:p>
    <w:p>
      <w:pPr>
        <w:pStyle w:val="12"/>
        <w:pBdr/>
        <w:jc w:val="both"/>
        <w:rPr/>
        <w:framePr w:w="5822" w:h="10133" w:x="471" w:y="476" w:hSpace="0" w:vSpace="0" w:wrap="around" w:vAnchor="page" w:hAnchor="page" w:hRule="exact"/>
        <w:pBdr/>
      </w:pPr>
      <w:r>
        <w:rPr/>
        <w:t xml:space="preserve">— </w:t>
      </w:r>
      <w:r>
        <w:rPr/>
        <w:t>Его светлость ждет, — обратился он к еврею.</w:t>
      </w:r>
    </w:p>
    <w:p>
      <w:pPr>
        <w:pStyle w:val="12"/>
        <w:pBdr/>
        <w:jc w:val="both"/>
        <w:rPr/>
        <w:framePr w:w="5822" w:h="10133" w:x="471" w:y="476" w:hSpace="0" w:vSpace="0" w:wrap="around" w:vAnchor="page" w:hAnchor="page" w:hRule="exact"/>
        <w:pBdr/>
      </w:pPr>
      <w:r>
        <w:rPr/>
        <w:t>Когда Изаксон вошел в кабинет, то увидел, что Потем</w:t>
        <w:softHyphen/>
        <w:t>кин лежит на диване и рассматривает большую карту, рас</w:t>
        <w:softHyphen/>
        <w:t>-</w:t>
      </w:r>
    </w:p>
    <w:p>
      <w:pPr>
        <w:pStyle w:val="Style20"/>
        <w:pBdr/>
        <w:rPr/>
        <w:framePr w:w="226" w:h="172" w:x="5924" w:y="10839" w:hSpace="0" w:vSpace="0" w:wrap="around" w:vAnchor="page" w:hAnchor="page" w:hRule="exact"/>
        <w:pBdr/>
      </w:pPr>
      <w:r>
        <w:rPr/>
        <w:t>43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1" w:y="476" w:hSpace="0" w:vSpace="0" w:wrap="around" w:vAnchor="page" w:hAnchor="page" w:hRule="exact"/>
        <w:pBdr/>
      </w:pPr>
      <w:r>
        <w:rPr/>
        <w:t>тянутую у дивана на полу. То была карта Крыма и Черного моря.</w:t>
      </w:r>
    </w:p>
    <w:p>
      <w:pPr>
        <w:pStyle w:val="12"/>
        <w:pBdr/>
        <w:ind w:firstLine="360"/>
        <w:jc w:val="both"/>
        <w:rPr/>
        <w:framePr w:w="5822" w:h="10133" w:x="471" w:y="476" w:hSpace="0" w:vSpace="0" w:wrap="around" w:vAnchor="page" w:hAnchor="page" w:hRule="exact"/>
        <w:pBdr/>
      </w:pPr>
      <w:r>
        <w:rPr/>
        <w:t>Еврей низко поклонился.</w:t>
      </w:r>
    </w:p>
    <w:p>
      <w:pPr>
        <w:pStyle w:val="12"/>
        <w:pBdr/>
        <w:ind w:firstLine="360"/>
        <w:jc w:val="both"/>
        <w:rPr/>
        <w:framePr w:w="5822" w:h="10133" w:x="471" w:y="476" w:hSpace="0" w:vSpace="0" w:wrap="around" w:vAnchor="page" w:hAnchor="page" w:hRule="exact"/>
        <w:pBdr/>
      </w:pPr>
      <w:r>
        <w:rPr/>
        <w:t xml:space="preserve">— </w:t>
      </w:r>
      <w:r>
        <w:rPr/>
        <w:t>Ну, что, достал? — спросил Потемкин.</w:t>
      </w:r>
    </w:p>
    <w:p>
      <w:pPr>
        <w:pStyle w:val="12"/>
        <w:pBdr/>
        <w:ind w:firstLine="360"/>
        <w:jc w:val="both"/>
        <w:rPr/>
        <w:framePr w:w="5822" w:h="10133" w:x="471" w:y="476" w:hSpace="0" w:vSpace="0" w:wrap="around" w:vAnchor="page" w:hAnchor="page" w:hRule="exact"/>
        <w:pBdr/>
      </w:pPr>
      <w:r>
        <w:rPr/>
        <w:t xml:space="preserve">— </w:t>
      </w:r>
      <w:r>
        <w:rPr/>
        <w:t>Достал, ваша пресветлость.</w:t>
      </w:r>
    </w:p>
    <w:p>
      <w:pPr>
        <w:pStyle w:val="12"/>
        <w:pBdr/>
        <w:ind w:firstLine="360"/>
        <w:jc w:val="both"/>
        <w:rPr/>
        <w:framePr w:w="5822" w:h="10133" w:x="471" w:y="476" w:hSpace="0" w:vSpace="0" w:wrap="around" w:vAnchor="page" w:hAnchor="page" w:hRule="exact"/>
        <w:pBdr/>
      </w:pPr>
      <w:r>
        <w:rPr/>
        <w:t xml:space="preserve">— </w:t>
      </w:r>
      <w:r>
        <w:rPr/>
        <w:t>А сколько?</w:t>
      </w:r>
    </w:p>
    <w:p>
      <w:pPr>
        <w:pStyle w:val="12"/>
        <w:pBdr/>
        <w:ind w:firstLine="360"/>
        <w:jc w:val="both"/>
        <w:rPr/>
        <w:framePr w:w="5822" w:h="10133" w:x="471" w:y="476" w:hSpace="0" w:vSpace="0" w:wrap="around" w:vAnchor="page" w:hAnchor="page" w:hRule="exact"/>
        <w:pBdr/>
      </w:pPr>
      <w:r>
        <w:rPr/>
        <w:t xml:space="preserve">— </w:t>
      </w:r>
      <w:r>
        <w:rPr/>
        <w:t>О, много, очень много.</w:t>
      </w:r>
    </w:p>
    <w:p>
      <w:pPr>
        <w:pStyle w:val="12"/>
        <w:pBdr/>
        <w:ind w:firstLine="360"/>
        <w:jc w:val="both"/>
        <w:rPr/>
        <w:framePr w:w="5822" w:h="10133" w:x="471" w:y="476" w:hSpace="0" w:vSpace="0" w:wrap="around" w:vAnchor="page" w:hAnchor="page" w:hRule="exact"/>
        <w:pBdr/>
      </w:pPr>
      <w:r>
        <w:rPr/>
        <w:t>И еврей, вынув из-за пазухи толстую пачку, обернутую бумагой, достал из нее сверток сторублевых ассигнаций и роб</w:t>
        <w:softHyphen/>
        <w:t>ко поднес их к князю.</w:t>
      </w:r>
    </w:p>
    <w:p>
      <w:pPr>
        <w:pStyle w:val="12"/>
        <w:pBdr/>
        <w:ind w:firstLine="360"/>
        <w:jc w:val="both"/>
        <w:rPr/>
        <w:framePr w:w="5822" w:h="10133" w:x="471" w:y="476" w:hSpace="0" w:vSpace="0" w:wrap="around" w:vAnchor="page" w:hAnchor="page" w:hRule="exact"/>
        <w:pBdr/>
      </w:pPr>
      <w:r>
        <w:rPr/>
        <w:t xml:space="preserve">— </w:t>
      </w:r>
      <w:r>
        <w:rPr/>
        <w:t>А! Все новенькие...</w:t>
      </w:r>
    </w:p>
    <w:p>
      <w:pPr>
        <w:pStyle w:val="12"/>
        <w:pBdr/>
        <w:ind w:firstLine="360"/>
        <w:jc w:val="both"/>
        <w:rPr/>
        <w:framePr w:w="5822" w:h="10133" w:x="471" w:y="476" w:hSpace="0" w:vSpace="0" w:wrap="around" w:vAnchor="page" w:hAnchor="page" w:hRule="exact"/>
        <w:pBdr/>
      </w:pPr>
      <w:r>
        <w:rPr/>
        <w:t xml:space="preserve">— </w:t>
      </w:r>
      <w:r>
        <w:rPr/>
        <w:t>Прямо с завода, ваша пресветлость.</w:t>
      </w:r>
    </w:p>
    <w:p>
      <w:pPr>
        <w:pStyle w:val="12"/>
        <w:pBdr/>
        <w:ind w:firstLine="360"/>
        <w:jc w:val="both"/>
        <w:rPr/>
        <w:framePr w:w="5822" w:h="10133" w:x="471" w:y="476" w:hSpace="0" w:vSpace="0" w:wrap="around" w:vAnchor="page" w:hAnchor="page" w:hRule="exact"/>
        <w:pBdr/>
      </w:pPr>
      <w:r>
        <w:rPr/>
        <w:t xml:space="preserve">— </w:t>
      </w:r>
      <w:r>
        <w:rPr/>
        <w:t>Хорошо, положи на стол.</w:t>
      </w:r>
    </w:p>
    <w:p>
      <w:pPr>
        <w:pStyle w:val="12"/>
        <w:pBdr/>
        <w:ind w:firstLine="360"/>
        <w:jc w:val="both"/>
        <w:rPr/>
        <w:framePr w:w="5822" w:h="10133" w:x="471" w:y="476" w:hSpace="0" w:vSpace="0" w:wrap="around" w:vAnchor="page" w:hAnchor="page" w:hRule="exact"/>
        <w:pBdr/>
      </w:pPr>
      <w:r>
        <w:rPr/>
        <w:t>Еврей исполнил приказание и остановился в нерешитель</w:t>
        <w:softHyphen/>
        <w:t>ности.</w:t>
      </w:r>
    </w:p>
    <w:p>
      <w:pPr>
        <w:pStyle w:val="12"/>
        <w:pBdr/>
        <w:ind w:firstLine="360"/>
        <w:jc w:val="both"/>
        <w:rPr/>
        <w:framePr w:w="5822" w:h="10133" w:x="471" w:y="476" w:hSpace="0" w:vSpace="0" w:wrap="around" w:vAnchor="page" w:hAnchor="page" w:hRule="exact"/>
        <w:pBdr/>
      </w:pPr>
      <w:r>
        <w:rPr/>
        <w:t xml:space="preserve">— </w:t>
      </w:r>
      <w:r>
        <w:rPr/>
        <w:t>А дозволит мне светлейший князь еще доложить? — заговорил он робко, заметив, что Потемкин как бы забыл про деньги и весь сосредоточился на лежащей перед ним на полу карте.</w:t>
      </w:r>
    </w:p>
    <w:p>
      <w:pPr>
        <w:pStyle w:val="12"/>
        <w:pBdr/>
        <w:ind w:firstLine="360"/>
        <w:jc w:val="both"/>
        <w:rPr/>
        <w:framePr w:w="5822" w:h="10133" w:x="471" w:y="476" w:hSpace="0" w:vSpace="0" w:wrap="around" w:vAnchor="page" w:hAnchor="page" w:hRule="exact"/>
        <w:pBdr/>
      </w:pPr>
      <w:r>
        <w:rPr/>
        <w:t xml:space="preserve">— </w:t>
      </w:r>
      <w:r>
        <w:rPr/>
        <w:t>Что? — спросил он рассеянно. — По этому же делу?</w:t>
      </w:r>
    </w:p>
    <w:p>
      <w:pPr>
        <w:pStyle w:val="12"/>
        <w:pBdr/>
        <w:ind w:firstLine="360"/>
        <w:jc w:val="both"/>
        <w:rPr/>
        <w:framePr w:w="5822" w:h="10133" w:x="471" w:y="476" w:hSpace="0" w:vSpace="0" w:wrap="around" w:vAnchor="page" w:hAnchor="page" w:hRule="exact"/>
        <w:pBdr/>
      </w:pPr>
      <w:r>
        <w:rPr/>
        <w:t xml:space="preserve">— </w:t>
      </w:r>
      <w:r>
        <w:rPr/>
        <w:t>По этому, ваша светлость.</w:t>
      </w:r>
    </w:p>
    <w:p>
      <w:pPr>
        <w:pStyle w:val="12"/>
        <w:pBdr/>
        <w:ind w:firstLine="360"/>
        <w:jc w:val="both"/>
        <w:rPr/>
        <w:framePr w:w="5822" w:h="10133" w:x="471" w:y="476" w:hSpace="0" w:vSpace="0" w:wrap="around" w:vAnchor="page" w:hAnchor="page" w:hRule="exact"/>
        <w:pBdr/>
      </w:pPr>
      <w:r>
        <w:rPr/>
        <w:t>-Ну?</w:t>
      </w:r>
    </w:p>
    <w:p>
      <w:pPr>
        <w:pStyle w:val="12"/>
        <w:pBdr/>
        <w:ind w:firstLine="360"/>
        <w:jc w:val="both"/>
        <w:rPr/>
        <w:framePr w:w="5822" w:h="10133" w:x="471" w:y="476" w:hSpace="0" w:vSpace="0" w:wrap="around" w:vAnchor="page" w:hAnchor="page" w:hRule="exact"/>
        <w:pBdr/>
      </w:pPr>
      <w:r>
        <w:rPr/>
        <w:t xml:space="preserve">— </w:t>
      </w:r>
      <w:r>
        <w:rPr/>
        <w:t>Изволит видеть светлейший князь... Сегодня ночью младший граф Занович и учитель Салморан куда-то тайно уехали...</w:t>
      </w:r>
    </w:p>
    <w:p>
      <w:pPr>
        <w:pStyle w:val="12"/>
        <w:pBdr/>
        <w:ind w:firstLine="360"/>
        <w:jc w:val="both"/>
        <w:rPr/>
        <w:framePr w:w="5822" w:h="10133" w:x="471" w:y="476" w:hSpace="0" w:vSpace="0" w:wrap="around" w:vAnchor="page" w:hAnchor="page" w:hRule="exact"/>
        <w:pBdr/>
      </w:pPr>
      <w:r>
        <w:rPr/>
        <w:t xml:space="preserve">— </w:t>
      </w:r>
      <w:r>
        <w:rPr/>
        <w:t>Как? Куда? — удивился князь.</w:t>
      </w:r>
    </w:p>
    <w:p>
      <w:pPr>
        <w:pStyle w:val="12"/>
        <w:pBdr/>
        <w:ind w:firstLine="360"/>
        <w:jc w:val="both"/>
        <w:rPr/>
        <w:framePr w:w="5822" w:h="10133" w:x="471" w:y="476" w:hSpace="0" w:vSpace="0" w:wrap="around" w:vAnchor="page" w:hAnchor="page" w:hRule="exact"/>
        <w:pBdr/>
      </w:pPr>
      <w:r>
        <w:rPr/>
        <w:t xml:space="preserve">— </w:t>
      </w:r>
      <w:r>
        <w:rPr/>
        <w:t>Должно быть, в Москву, а то и за границу... Я дога</w:t>
        <w:softHyphen/>
        <w:t>дываюсь, не проведали ли они чего...</w:t>
      </w:r>
    </w:p>
    <w:p>
      <w:pPr>
        <w:pStyle w:val="12"/>
        <w:pBdr/>
        <w:ind w:firstLine="360"/>
        <w:jc w:val="both"/>
        <w:rPr/>
        <w:framePr w:w="5822" w:h="10133" w:x="471" w:y="476" w:hSpace="0" w:vSpace="0" w:wrap="around" w:vAnchor="page" w:hAnchor="page" w:hRule="exact"/>
        <w:pBdr/>
      </w:pPr>
      <w:r>
        <w:rPr/>
        <w:t xml:space="preserve">— </w:t>
      </w:r>
      <w:r>
        <w:rPr/>
        <w:t>Может быть, ты был неосторожен?</w:t>
      </w:r>
    </w:p>
    <w:p>
      <w:pPr>
        <w:pStyle w:val="12"/>
        <w:pBdr/>
        <w:ind w:firstLine="360"/>
        <w:jc w:val="both"/>
        <w:rPr/>
        <w:framePr w:w="5822" w:h="10133" w:x="471" w:y="476" w:hSpace="0" w:vSpace="0" w:wrap="around" w:vAnchor="page" w:hAnchor="page" w:hRule="exact"/>
        <w:pBdr/>
      </w:pPr>
      <w:r>
        <w:rPr/>
        <w:t xml:space="preserve">— </w:t>
      </w:r>
      <w:r>
        <w:rPr/>
        <w:t>О нет, ваша пресветлость! Я осторожнее кошки. А их, кажется, напугал отъезд вашей светлости.</w:t>
      </w:r>
    </w:p>
    <w:p>
      <w:pPr>
        <w:pStyle w:val="12"/>
        <w:pBdr/>
        <w:ind w:firstLine="360"/>
        <w:jc w:val="both"/>
        <w:rPr/>
        <w:framePr w:w="5822" w:h="10133" w:x="471" w:y="476" w:hSpace="0" w:vSpace="0" w:wrap="around" w:vAnchor="page" w:hAnchor="page" w:hRule="exact"/>
        <w:pBdr/>
      </w:pPr>
      <w:r>
        <w:rPr/>
        <w:t xml:space="preserve">— </w:t>
      </w:r>
      <w:r>
        <w:rPr/>
        <w:t>Так ты говоришь, что уехал младший Занович?</w:t>
      </w:r>
    </w:p>
    <w:p>
      <w:pPr>
        <w:pStyle w:val="12"/>
        <w:pBdr/>
        <w:ind w:firstLine="360"/>
        <w:jc w:val="both"/>
        <w:rPr/>
        <w:framePr w:w="5822" w:h="10133" w:x="471" w:y="476" w:hSpace="0" w:vSpace="0" w:wrap="around" w:vAnchor="page" w:hAnchor="page" w:hRule="exact"/>
        <w:pBdr/>
      </w:pPr>
      <w:r>
        <w:rPr/>
        <w:t xml:space="preserve">— </w:t>
      </w:r>
      <w:r>
        <w:rPr/>
        <w:t>Так точно, ваша пресветлость, и с ним Салморан.</w:t>
      </w:r>
    </w:p>
    <w:p>
      <w:pPr>
        <w:pStyle w:val="12"/>
        <w:pBdr/>
        <w:ind w:firstLine="360"/>
        <w:jc w:val="both"/>
        <w:rPr/>
        <w:framePr w:w="5822" w:h="10133" w:x="471" w:y="476" w:hSpace="0" w:vSpace="0" w:wrap="around" w:vAnchor="page" w:hAnchor="page" w:hRule="exact"/>
        <w:pBdr/>
      </w:pPr>
      <w:r>
        <w:rPr/>
        <w:t xml:space="preserve">— </w:t>
      </w:r>
      <w:r>
        <w:rPr/>
        <w:t>Этот кто ж?</w:t>
      </w:r>
    </w:p>
    <w:p>
      <w:pPr>
        <w:pStyle w:val="12"/>
        <w:pBdr/>
        <w:ind w:firstLine="360"/>
        <w:jc w:val="both"/>
        <w:rPr/>
        <w:framePr w:w="5822" w:h="10133" w:x="471" w:y="476" w:hSpace="0" w:vSpace="0" w:wrap="around" w:vAnchor="page" w:hAnchor="page" w:hRule="exact"/>
        <w:pBdr/>
      </w:pPr>
      <w:r>
        <w:rPr/>
        <w:t xml:space="preserve">— </w:t>
      </w:r>
      <w:r>
        <w:rPr/>
        <w:t>Он же в Шклове учителем, ваша пресветлость, и гра</w:t>
        <w:softHyphen/>
        <w:t>фам приятель.</w:t>
      </w:r>
    </w:p>
    <w:p>
      <w:pPr>
        <w:pStyle w:val="12"/>
        <w:pBdr/>
        <w:ind w:firstLine="360"/>
        <w:jc w:val="both"/>
        <w:rPr/>
        <w:framePr w:w="5822" w:h="10133" w:x="471" w:y="476" w:hSpace="0" w:vSpace="0" w:wrap="around" w:vAnchor="page" w:hAnchor="page" w:hRule="exact"/>
        <w:pBdr/>
      </w:pPr>
      <w:r>
        <w:rPr/>
        <w:t xml:space="preserve">— </w:t>
      </w:r>
      <w:r>
        <w:rPr/>
        <w:t>А сам Зорич в Шклове остался?</w:t>
      </w:r>
    </w:p>
    <w:p>
      <w:pPr>
        <w:pStyle w:val="12"/>
        <w:pBdr/>
        <w:ind w:firstLine="360"/>
        <w:jc w:val="both"/>
        <w:rPr/>
        <w:framePr w:w="5822" w:h="10133" w:x="471" w:y="476" w:hSpace="0" w:vSpace="0" w:wrap="around" w:vAnchor="page" w:hAnchor="page" w:hRule="exact"/>
        <w:pBdr/>
      </w:pPr>
      <w:r>
        <w:rPr/>
        <w:t xml:space="preserve">— </w:t>
      </w:r>
      <w:r>
        <w:rPr/>
        <w:t>Он в Шклове, ваша светлость, он всегда в Шклове.</w:t>
      </w:r>
    </w:p>
    <w:p>
      <w:pPr>
        <w:pStyle w:val="12"/>
        <w:pBdr/>
        <w:ind w:firstLine="360"/>
        <w:jc w:val="both"/>
        <w:rPr/>
        <w:framePr w:w="5822" w:h="10133" w:x="471" w:y="476" w:hSpace="0" w:vSpace="0" w:wrap="around" w:vAnchor="page" w:hAnchor="page" w:hRule="exact"/>
        <w:pBdr/>
      </w:pPr>
      <w:r>
        <w:rPr/>
        <w:t xml:space="preserve">— </w:t>
      </w:r>
      <w:r>
        <w:rPr/>
        <w:t>Так ты думаешь, они в Москву поехали?</w:t>
      </w:r>
    </w:p>
    <w:p>
      <w:pPr>
        <w:pStyle w:val="12"/>
        <w:pBdr/>
        <w:ind w:firstLine="360"/>
        <w:jc w:val="both"/>
        <w:rPr/>
        <w:framePr w:w="5822" w:h="10133" w:x="471" w:y="476" w:hSpace="0" w:vSpace="0" w:wrap="around" w:vAnchor="page" w:hAnchor="page" w:hRule="exact"/>
        <w:pBdr/>
      </w:pPr>
      <w:r>
        <w:rPr/>
        <w:t xml:space="preserve">— </w:t>
      </w:r>
      <w:r>
        <w:rPr/>
        <w:t>Наши так говорят, ваша светлость.</w:t>
      </w:r>
    </w:p>
    <w:p>
      <w:pPr>
        <w:pStyle w:val="12"/>
        <w:pBdr/>
        <w:ind w:firstLine="360"/>
        <w:jc w:val="both"/>
        <w:rPr/>
        <w:framePr w:w="5822" w:h="10133" w:x="471" w:y="476" w:hSpace="0" w:vSpace="0" w:wrap="around" w:vAnchor="page" w:hAnchor="page" w:hRule="exact"/>
        <w:pBdr/>
      </w:pPr>
      <w:r>
        <w:rPr/>
        <w:t xml:space="preserve">— </w:t>
      </w:r>
      <w:r>
        <w:rPr/>
        <w:t>Хорошо, — сказал Потемкин, подумав немного, — если твой извет подтвердится, я тебя не забуду, да и всемилостивейшей государыне о твоем усердии доложено будет. А теперь мо</w:t>
        <w:softHyphen/>
        <w:t>жешь идти и дожидаться особых распоряжений в Шклове.</w:t>
      </w:r>
    </w:p>
    <w:p>
      <w:pPr>
        <w:pStyle w:val="Style20"/>
        <w:pBdr/>
        <w:rPr/>
        <w:framePr w:w="226" w:h="172" w:x="491" w:y="10839" w:hSpace="0" w:vSpace="0" w:wrap="around" w:vAnchor="page" w:hAnchor="page" w:hRule="exact"/>
        <w:pBdr/>
      </w:pPr>
      <w:r>
        <w:rPr/>
        <w:t>43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37" w:h="10128" w:x="464" w:y="471" w:hSpace="0" w:vSpace="0" w:wrap="around" w:vAnchor="page" w:hAnchor="page" w:hRule="exact"/>
        <w:pBdr/>
      </w:pPr>
      <w:r>
        <w:rPr/>
        <w:t xml:space="preserve">— </w:t>
      </w:r>
      <w:r>
        <w:rPr/>
        <w:t>Слушаю, ваша пресветлость.</w:t>
      </w:r>
    </w:p>
    <w:p>
      <w:pPr>
        <w:pStyle w:val="12"/>
        <w:pBdr/>
        <w:ind w:firstLine="360"/>
        <w:jc w:val="both"/>
        <w:rPr/>
        <w:framePr w:w="5837" w:h="10128" w:x="464" w:y="471" w:hSpace="0" w:vSpace="0" w:wrap="around" w:vAnchor="page" w:hAnchor="page" w:hRule="exact"/>
        <w:pBdr/>
      </w:pPr>
      <w:r>
        <w:rPr/>
        <w:t>Когда еврей ушел, Потемкин велел позвать к себе губер</w:t>
        <w:softHyphen/>
        <w:t>натора, который приходился ему сродни.</w:t>
      </w:r>
    </w:p>
    <w:p>
      <w:pPr>
        <w:pStyle w:val="12"/>
        <w:pBdr/>
        <w:ind w:firstLine="360"/>
        <w:jc w:val="both"/>
        <w:rPr/>
        <w:framePr w:w="5837" w:h="10128" w:x="464" w:y="471" w:hSpace="0" w:vSpace="0" w:wrap="around" w:vAnchor="page" w:hAnchor="page" w:hRule="exact"/>
        <w:pBdr/>
      </w:pPr>
      <w:r>
        <w:rPr/>
        <w:t xml:space="preserve">— </w:t>
      </w:r>
      <w:r>
        <w:rPr/>
        <w:t>Как же это, любезный Николай Богданович, в твоей губернии существует экспедиция государственных бумаг, а ты доселе не донес о том государыне? — спросил князь, при</w:t>
        <w:softHyphen/>
        <w:t>поднимаясь с дивана.</w:t>
      </w:r>
    </w:p>
    <w:p>
      <w:pPr>
        <w:pStyle w:val="12"/>
        <w:pBdr/>
        <w:ind w:firstLine="360"/>
        <w:jc w:val="both"/>
        <w:rPr/>
        <w:framePr w:w="5837" w:h="10128" w:x="464" w:y="471" w:hSpace="0" w:vSpace="0" w:wrap="around" w:vAnchor="page" w:hAnchor="page" w:hRule="exact"/>
        <w:pBdr/>
      </w:pPr>
      <w:r>
        <w:rPr/>
        <w:t>Энгельгардт смотрел на него и не знал, что отвечать.</w:t>
      </w:r>
    </w:p>
    <w:p>
      <w:pPr>
        <w:pStyle w:val="12"/>
        <w:pBdr/>
        <w:ind w:firstLine="360"/>
        <w:jc w:val="both"/>
        <w:rPr/>
        <w:framePr w:w="5837" w:h="10128" w:x="464" w:y="471" w:hSpace="0" w:vSpace="0" w:wrap="around" w:vAnchor="page" w:hAnchor="page" w:hRule="exact"/>
        <w:pBdr/>
      </w:pPr>
      <w:r>
        <w:rPr/>
        <w:t xml:space="preserve">— </w:t>
      </w:r>
      <w:r>
        <w:rPr/>
        <w:t>Экспедиция, ваша светлость?.. Какая экспедиция?</w:t>
      </w:r>
    </w:p>
    <w:p>
      <w:pPr>
        <w:pStyle w:val="12"/>
        <w:pBdr/>
        <w:ind w:firstLine="360"/>
        <w:jc w:val="both"/>
        <w:rPr/>
        <w:framePr w:w="5837" w:h="10128" w:x="464" w:y="471" w:hSpace="0" w:vSpace="0" w:wrap="around" w:vAnchor="page" w:hAnchor="page" w:hRule="exact"/>
        <w:pBdr/>
      </w:pPr>
      <w:r>
        <w:rPr/>
        <w:t xml:space="preserve">— </w:t>
      </w:r>
      <w:r>
        <w:rPr/>
        <w:t>Говорю какая: заготовления государственных бумаг.</w:t>
      </w:r>
    </w:p>
    <w:p>
      <w:pPr>
        <w:pStyle w:val="12"/>
        <w:pBdr/>
        <w:ind w:firstLine="360"/>
        <w:jc w:val="both"/>
        <w:rPr/>
        <w:framePr w:w="5837" w:h="10128" w:x="464" w:y="471" w:hSpace="0" w:vSpace="0" w:wrap="around" w:vAnchor="page" w:hAnchor="page" w:hRule="exact"/>
        <w:pBdr/>
      </w:pPr>
      <w:r>
        <w:rPr/>
        <w:t xml:space="preserve">— </w:t>
      </w:r>
      <w:r>
        <w:rPr/>
        <w:t>Не понимаю, ваша светлость, простите.</w:t>
      </w:r>
    </w:p>
    <w:p>
      <w:pPr>
        <w:pStyle w:val="12"/>
        <w:pBdr/>
        <w:ind w:firstLine="360"/>
        <w:jc w:val="both"/>
        <w:rPr/>
        <w:framePr w:w="5837" w:h="10128" w:x="464" w:y="471" w:hSpace="0" w:vSpace="0" w:wrap="around" w:vAnchor="page" w:hAnchor="page" w:hRule="exact"/>
        <w:pBdr/>
      </w:pPr>
      <w:r>
        <w:rPr/>
        <w:t xml:space="preserve">— </w:t>
      </w:r>
      <w:r>
        <w:rPr/>
        <w:t>У тебя в губернии делаются ассигнации.</w:t>
      </w:r>
    </w:p>
    <w:p>
      <w:pPr>
        <w:pStyle w:val="12"/>
        <w:pBdr/>
        <w:ind w:firstLine="360"/>
        <w:jc w:val="both"/>
        <w:rPr/>
        <w:framePr w:w="5837" w:h="10128" w:x="464" w:y="471" w:hSpace="0" w:vSpace="0" w:wrap="around" w:vAnchor="page" w:hAnchor="page" w:hRule="exact"/>
        <w:pBdr/>
      </w:pPr>
      <w:r>
        <w:rPr/>
        <w:t>Энгельгардт растерялся было, но скоро оправился.</w:t>
      </w:r>
    </w:p>
    <w:p>
      <w:pPr>
        <w:pStyle w:val="12"/>
        <w:pBdr/>
        <w:ind w:firstLine="360"/>
        <w:jc w:val="both"/>
        <w:rPr/>
        <w:framePr w:w="5837" w:h="10128" w:x="464" w:y="471" w:hSpace="0" w:vSpace="0" w:wrap="around" w:vAnchor="page" w:hAnchor="page" w:hRule="exact"/>
        <w:pBdr/>
      </w:pPr>
      <w:r>
        <w:rPr/>
        <w:t xml:space="preserve">— </w:t>
      </w:r>
      <w:r>
        <w:rPr/>
        <w:t>Не может быть, ваша светлость!</w:t>
      </w:r>
    </w:p>
    <w:p>
      <w:pPr>
        <w:pStyle w:val="12"/>
        <w:pBdr/>
        <w:ind w:firstLine="360"/>
        <w:jc w:val="both"/>
        <w:rPr/>
        <w:framePr w:w="5837" w:h="10128" w:x="464" w:y="471" w:hSpace="0" w:vSpace="0" w:wrap="around" w:vAnchor="page" w:hAnchor="page" w:hRule="exact"/>
        <w:pBdr/>
      </w:pPr>
      <w:r>
        <w:rPr/>
        <w:t xml:space="preserve">— </w:t>
      </w:r>
      <w:r>
        <w:rPr/>
        <w:t>А вон, посмотри сам, — и Потемкин указал на кипу ассигнаций, что принес еврей.</w:t>
      </w:r>
    </w:p>
    <w:p>
      <w:pPr>
        <w:pStyle w:val="12"/>
        <w:pBdr/>
        <w:ind w:firstLine="360"/>
        <w:jc w:val="both"/>
        <w:rPr/>
        <w:framePr w:w="5837" w:h="10128" w:x="464" w:y="471" w:hSpace="0" w:vSpace="0" w:wrap="around" w:vAnchor="page" w:hAnchor="page" w:hRule="exact"/>
        <w:pBdr/>
      </w:pPr>
      <w:r>
        <w:rPr/>
        <w:t>Энгельгардт взял их в руки и стал рассматривать. Лицо его прояснилось.</w:t>
      </w:r>
    </w:p>
    <w:p>
      <w:pPr>
        <w:pStyle w:val="12"/>
        <w:pBdr/>
        <w:ind w:firstLine="360"/>
        <w:jc w:val="both"/>
        <w:rPr/>
        <w:framePr w:w="5837" w:h="10128" w:x="464" w:y="471" w:hSpace="0" w:vSpace="0" w:wrap="around" w:vAnchor="page" w:hAnchor="page" w:hRule="exact"/>
        <w:pBdr/>
      </w:pPr>
      <w:r>
        <w:rPr/>
        <w:t xml:space="preserve">— </w:t>
      </w:r>
      <w:r>
        <w:rPr/>
        <w:t>Вы изволите шутить, ваша светлость, — сказал он ве</w:t>
        <w:softHyphen/>
        <w:t>село, — это настоящие банковые.</w:t>
      </w:r>
    </w:p>
    <w:p>
      <w:pPr>
        <w:pStyle w:val="12"/>
        <w:pBdr/>
        <w:ind w:firstLine="360"/>
        <w:jc w:val="both"/>
        <w:rPr/>
        <w:framePr w:w="5837" w:h="10128" w:x="464" w:y="471" w:hSpace="0" w:vSpace="0" w:wrap="around" w:vAnchor="page" w:hAnchor="page" w:hRule="exact"/>
        <w:pBdr/>
      </w:pPr>
      <w:r>
        <w:rPr/>
        <w:t xml:space="preserve">— </w:t>
      </w:r>
      <w:r>
        <w:rPr/>
        <w:t>Нет, не настоящие, государь мой... Есть с тобой сто</w:t>
        <w:softHyphen/>
        <w:t>рублевая?</w:t>
      </w:r>
    </w:p>
    <w:p>
      <w:pPr>
        <w:pStyle w:val="12"/>
        <w:pBdr/>
        <w:ind w:firstLine="360"/>
        <w:jc w:val="both"/>
        <w:rPr/>
        <w:framePr w:w="5837" w:h="10128" w:x="464" w:y="471" w:hSpace="0" w:vSpace="0" w:wrap="around" w:vAnchor="page" w:hAnchor="page" w:hRule="exact"/>
        <w:pBdr/>
      </w:pPr>
      <w:r>
        <w:rPr/>
        <w:t xml:space="preserve">— </w:t>
      </w:r>
      <w:r>
        <w:rPr/>
        <w:t>Помнится, есть.</w:t>
      </w:r>
    </w:p>
    <w:p>
      <w:pPr>
        <w:pStyle w:val="12"/>
        <w:pBdr/>
        <w:ind w:firstLine="360"/>
        <w:jc w:val="both"/>
        <w:rPr/>
        <w:framePr w:w="5837" w:h="10128" w:x="464" w:y="471" w:hSpace="0" w:vSpace="0" w:wrap="around" w:vAnchor="page" w:hAnchor="page" w:hRule="exact"/>
        <w:pBdr/>
      </w:pPr>
      <w:r>
        <w:rPr/>
        <w:t xml:space="preserve">— </w:t>
      </w:r>
      <w:r>
        <w:rPr/>
        <w:t>А достань да сравни.</w:t>
      </w:r>
    </w:p>
    <w:p>
      <w:pPr>
        <w:pStyle w:val="12"/>
        <w:pBdr/>
        <w:ind w:firstLine="360"/>
        <w:jc w:val="both"/>
        <w:rPr/>
        <w:framePr w:w="5837" w:h="10128" w:x="464" w:y="471" w:hSpace="0" w:vSpace="0" w:wrap="around" w:vAnchor="page" w:hAnchor="page" w:hRule="exact"/>
        <w:pBdr/>
      </w:pPr>
      <w:r>
        <w:rPr/>
        <w:t>Энгельгардт вынул бумажник и достал из него сторубле</w:t>
        <w:softHyphen/>
        <w:t>вый билет.</w:t>
      </w:r>
    </w:p>
    <w:p>
      <w:pPr>
        <w:pStyle w:val="12"/>
        <w:pBdr/>
        <w:ind w:firstLine="360"/>
        <w:jc w:val="both"/>
        <w:rPr/>
        <w:framePr w:w="5837" w:h="10128" w:x="464" w:y="471" w:hSpace="0" w:vSpace="0" w:wrap="around" w:vAnchor="page" w:hAnchor="page" w:hRule="exact"/>
        <w:pBdr/>
      </w:pPr>
      <w:r>
        <w:rPr/>
        <w:t xml:space="preserve">— </w:t>
      </w:r>
      <w:r>
        <w:rPr/>
        <w:t>Вот такая же точно.</w:t>
      </w:r>
    </w:p>
    <w:p>
      <w:pPr>
        <w:pStyle w:val="12"/>
        <w:pBdr/>
        <w:ind w:firstLine="360"/>
        <w:jc w:val="both"/>
        <w:rPr/>
        <w:framePr w:w="5837" w:h="10128" w:x="464" w:y="471" w:hSpace="0" w:vSpace="0" w:wrap="around" w:vAnchor="page" w:hAnchor="page" w:hRule="exact"/>
        <w:pBdr/>
      </w:pPr>
      <w:r>
        <w:rPr/>
        <w:t xml:space="preserve">— </w:t>
      </w:r>
      <w:r>
        <w:rPr/>
        <w:t>А покажи, какая? — спросил Потемкин.</w:t>
      </w:r>
    </w:p>
    <w:p>
      <w:pPr>
        <w:pStyle w:val="12"/>
        <w:pBdr/>
        <w:ind w:firstLine="360"/>
        <w:jc w:val="both"/>
        <w:rPr/>
        <w:framePr w:w="5837" w:h="10128" w:x="464" w:y="471" w:hSpace="0" w:vSpace="0" w:wrap="around" w:vAnchor="page" w:hAnchor="page" w:hRule="exact"/>
        <w:pBdr/>
      </w:pPr>
      <w:r>
        <w:rPr/>
        <w:t>Энгельгардт подал.</w:t>
      </w:r>
    </w:p>
    <w:p>
      <w:pPr>
        <w:pStyle w:val="12"/>
        <w:pBdr/>
        <w:ind w:firstLine="360"/>
        <w:jc w:val="both"/>
        <w:rPr/>
        <w:framePr w:w="5837" w:h="10128" w:x="464" w:y="471" w:hSpace="0" w:vSpace="0" w:wrap="around" w:vAnchor="page" w:hAnchor="page" w:hRule="exact"/>
        <w:pBdr/>
      </w:pPr>
      <w:r>
        <w:rPr/>
        <w:t xml:space="preserve">— </w:t>
      </w:r>
      <w:r>
        <w:rPr/>
        <w:t>Э! Да и у тебя фальшивая, — засмеялся князь, — уж не принадлежишь ли и ты, государь мой, к числу фабрикан</w:t>
        <w:softHyphen/>
        <w:t>тов?</w:t>
      </w:r>
    </w:p>
    <w:p>
      <w:pPr>
        <w:pStyle w:val="12"/>
        <w:pBdr/>
        <w:ind w:firstLine="360"/>
        <w:jc w:val="both"/>
        <w:rPr/>
        <w:framePr w:w="5837" w:h="10128" w:x="464" w:y="471" w:hSpace="0" w:vSpace="0" w:wrap="around" w:vAnchor="page" w:hAnchor="page" w:hRule="exact"/>
        <w:pBdr/>
      </w:pPr>
      <w:r>
        <w:rPr/>
        <w:t>Энгельгардт совсем смешался.</w:t>
      </w:r>
    </w:p>
    <w:p>
      <w:pPr>
        <w:pStyle w:val="12"/>
        <w:pBdr/>
        <w:ind w:firstLine="360"/>
        <w:jc w:val="both"/>
        <w:rPr/>
        <w:framePr w:w="5837" w:h="10128" w:x="464" w:y="471" w:hSpace="0" w:vSpace="0" w:wrap="around" w:vAnchor="page" w:hAnchor="page" w:hRule="exact"/>
        <w:pBdr/>
      </w:pPr>
      <w:r>
        <w:rPr/>
        <w:t xml:space="preserve">— </w:t>
      </w:r>
      <w:r>
        <w:rPr/>
        <w:t>Помилуйте, ваша светлость, я всегда служил верой и правдой ее императорскому величеству и за ее интересы готов голову сложить, — сказал он обиженным тоном.</w:t>
      </w:r>
    </w:p>
    <w:p>
      <w:pPr>
        <w:pStyle w:val="12"/>
        <w:pBdr/>
        <w:ind w:firstLine="360"/>
        <w:jc w:val="both"/>
        <w:rPr/>
        <w:framePr w:w="5837" w:h="10128" w:x="464" w:y="471" w:hSpace="0" w:vSpace="0" w:wrap="around" w:vAnchor="page" w:hAnchor="page" w:hRule="exact"/>
        <w:pBdr/>
      </w:pPr>
      <w:r>
        <w:rPr/>
        <w:t xml:space="preserve">— </w:t>
      </w:r>
      <w:r>
        <w:rPr/>
        <w:t>Так-то так, государь мой, а все ж у тебя ассигнация фальшивая, такая же, как и все эти.</w:t>
      </w:r>
    </w:p>
    <w:p>
      <w:pPr>
        <w:pStyle w:val="12"/>
        <w:pBdr/>
        <w:ind w:firstLine="360"/>
        <w:jc w:val="both"/>
        <w:rPr/>
        <w:framePr w:w="5837" w:h="10128" w:x="464" w:y="471" w:hSpace="0" w:vSpace="0" w:wrap="around" w:vAnchor="page" w:hAnchor="page" w:hRule="exact"/>
        <w:pBdr/>
      </w:pPr>
      <w:r>
        <w:rPr/>
        <w:t xml:space="preserve">— </w:t>
      </w:r>
      <w:r>
        <w:rPr/>
        <w:t>Я не знаю, — оправдывался растерявшийся губерна</w:t>
        <w:softHyphen/>
        <w:t>тор, — это не фальшивые.</w:t>
      </w:r>
    </w:p>
    <w:p>
      <w:pPr>
        <w:pStyle w:val="12"/>
        <w:pBdr/>
        <w:ind w:firstLine="360"/>
        <w:jc w:val="both"/>
        <w:rPr/>
        <w:framePr w:w="5837" w:h="10128" w:x="464" w:y="471" w:hSpace="0" w:vSpace="0" w:wrap="around" w:vAnchor="page" w:hAnchor="page" w:hRule="exact"/>
        <w:pBdr/>
      </w:pPr>
      <w:r>
        <w:rPr/>
        <w:t>Потемкин достал из стола еще одну бумажку и подал ее губернатору.</w:t>
      </w:r>
    </w:p>
    <w:p>
      <w:pPr>
        <w:pStyle w:val="12"/>
        <w:pBdr/>
        <w:ind w:firstLine="360"/>
        <w:jc w:val="both"/>
        <w:rPr/>
        <w:framePr w:w="5837" w:h="10128" w:x="464" w:y="471" w:hSpace="0" w:vSpace="0" w:wrap="around" w:vAnchor="page" w:hAnchor="page" w:hRule="exact"/>
        <w:pBdr/>
      </w:pPr>
      <w:r>
        <w:rPr/>
        <w:t xml:space="preserve">— </w:t>
      </w:r>
      <w:r>
        <w:rPr/>
        <w:t>Вот настоящая, — сказал он.</w:t>
      </w:r>
    </w:p>
    <w:p>
      <w:pPr>
        <w:pStyle w:val="12"/>
        <w:pBdr/>
        <w:ind w:firstLine="360"/>
        <w:jc w:val="both"/>
        <w:rPr/>
        <w:framePr w:w="5837" w:h="10128" w:x="464" w:y="471" w:hSpace="0" w:vSpace="0" w:wrap="around" w:vAnchor="page" w:hAnchor="page" w:hRule="exact"/>
        <w:pBdr/>
      </w:pPr>
      <w:r>
        <w:rPr/>
        <w:t>Энгельгардт стал сличать.</w:t>
      </w:r>
    </w:p>
    <w:p>
      <w:pPr>
        <w:pStyle w:val="Style20"/>
        <w:pBdr/>
        <w:rPr/>
        <w:framePr w:w="226" w:h="172" w:x="5927" w:y="10839" w:hSpace="0" w:vSpace="0" w:wrap="around" w:vAnchor="page" w:hAnchor="page" w:hRule="exact"/>
        <w:pBdr/>
      </w:pPr>
      <w:r>
        <w:rPr/>
        <w:t>43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33" w:x="471" w:y="481" w:hSpace="0" w:vSpace="0" w:wrap="around" w:vAnchor="page" w:hAnchor="page" w:hRule="exact"/>
        <w:pBdr/>
      </w:pPr>
      <w:r>
        <w:rPr/>
        <w:t xml:space="preserve">— </w:t>
      </w:r>
      <w:r>
        <w:rPr/>
        <w:t>Как хотите, ваша светлость, а я никакой между ними разности не нахожу, — говорил он, возвращая бумажку.</w:t>
      </w:r>
    </w:p>
    <w:p>
      <w:pPr>
        <w:pStyle w:val="12"/>
        <w:pBdr/>
        <w:jc w:val="both"/>
        <w:rPr/>
        <w:framePr w:w="5822" w:h="10133" w:x="471" w:y="481" w:hSpace="0" w:vSpace="0" w:wrap="around" w:vAnchor="page" w:hAnchor="page" w:hRule="exact"/>
        <w:pBdr/>
      </w:pPr>
      <w:r>
        <w:rPr/>
        <w:t xml:space="preserve">— </w:t>
      </w:r>
      <w:r>
        <w:rPr/>
        <w:t>А вот: на моей напечатано ассигнация, а на твоей ассигнация... Вот что, государь мой.</w:t>
      </w:r>
    </w:p>
    <w:p>
      <w:pPr>
        <w:pStyle w:val="12"/>
        <w:pBdr/>
        <w:jc w:val="both"/>
        <w:rPr/>
        <w:framePr w:w="5822" w:h="10133" w:x="471" w:y="481" w:hSpace="0" w:vSpace="0" w:wrap="around" w:vAnchor="page" w:hAnchor="page" w:hRule="exact"/>
        <w:pBdr/>
      </w:pPr>
      <w:r>
        <w:rPr/>
        <w:t>Тут только Энгельгардт понял, в чем дело — и остолбе</w:t>
        <w:softHyphen/>
        <w:t>нел: страшное открытие поразило его. Он смекнул, что фаль</w:t>
        <w:softHyphen/>
        <w:t>шивыми билетами наводнена вся губерния, если уж и у него, у губернатора, фальшивые в кармане. А тут на столе целая кипа. Между тем он, хозяин губернии, ничего не знает... Это позор. А все этот пархатый жид: не донес ему, а полез прямо к светлейшему... Это его штуки!</w:t>
      </w:r>
    </w:p>
    <w:p>
      <w:pPr>
        <w:pStyle w:val="12"/>
        <w:pBdr/>
        <w:jc w:val="both"/>
        <w:rPr/>
        <w:framePr w:w="5822" w:h="10133" w:x="471" w:y="481" w:hSpace="0" w:vSpace="0" w:wrap="around" w:vAnchor="page" w:hAnchor="page" w:hRule="exact"/>
        <w:pBdr/>
      </w:pPr>
      <w:r>
        <w:rPr/>
        <w:t>В немом смущении он стоял и не знал, куда девать глаза. Лицо его покрылось багровыми пятнами, которые затем за</w:t>
        <w:softHyphen/>
        <w:t>менились мертвенною бледностью.</w:t>
      </w:r>
    </w:p>
    <w:p>
      <w:pPr>
        <w:pStyle w:val="12"/>
        <w:pBdr/>
        <w:jc w:val="both"/>
        <w:rPr/>
        <w:framePr w:w="5822" w:h="10133" w:x="471" w:y="481" w:hSpace="0" w:vSpace="0" w:wrap="around" w:vAnchor="page" w:hAnchor="page" w:hRule="exact"/>
        <w:pBdr/>
      </w:pPr>
      <w:r>
        <w:rPr/>
        <w:t xml:space="preserve">— </w:t>
      </w:r>
      <w:r>
        <w:rPr/>
        <w:t>Успокойся, — сказал ему Потемкин дружески, — еще не все потеряно... Надо только накрыть птицу в гнезде.</w:t>
      </w:r>
    </w:p>
    <w:p>
      <w:pPr>
        <w:pStyle w:val="12"/>
        <w:pBdr/>
        <w:jc w:val="both"/>
        <w:rPr/>
        <w:framePr w:w="5822" w:h="10133" w:x="471" w:y="481" w:hSpace="0" w:vSpace="0" w:wrap="around" w:vAnchor="page" w:hAnchor="page" w:hRule="exact"/>
        <w:pBdr/>
      </w:pPr>
      <w:r>
        <w:rPr/>
        <w:t xml:space="preserve">— </w:t>
      </w:r>
      <w:r>
        <w:rPr/>
        <w:t>Да я не знаю, где гнездо, ваша светлость! — смущен</w:t>
        <w:softHyphen/>
        <w:t>но проговорил Энгельгардт.</w:t>
      </w:r>
    </w:p>
    <w:p>
      <w:pPr>
        <w:pStyle w:val="12"/>
        <w:pBdr/>
        <w:jc w:val="both"/>
        <w:rPr/>
        <w:framePr w:w="5822" w:h="10133" w:x="471" w:y="481" w:hSpace="0" w:vSpace="0" w:wrap="around" w:vAnchor="page" w:hAnchor="page" w:hRule="exact"/>
        <w:pBdr/>
      </w:pPr>
      <w:r>
        <w:rPr/>
        <w:t xml:space="preserve">— </w:t>
      </w:r>
      <w:r>
        <w:rPr/>
        <w:t>А я знаю — в Шклове, и гнездо очень высоко сви</w:t>
        <w:softHyphen/>
        <w:t>то, — заметил Потемкин.</w:t>
      </w:r>
    </w:p>
    <w:p>
      <w:pPr>
        <w:pStyle w:val="12"/>
        <w:pBdr/>
        <w:jc w:val="both"/>
        <w:rPr/>
        <w:framePr w:w="5822" w:h="10133" w:x="471" w:y="481" w:hSpace="0" w:vSpace="0" w:wrap="around" w:vAnchor="page" w:hAnchor="page" w:hRule="exact"/>
        <w:pBdr/>
      </w:pPr>
      <w:r>
        <w:rPr/>
        <w:t xml:space="preserve">— </w:t>
      </w:r>
      <w:r>
        <w:rPr/>
        <w:t>Ужели в замке!</w:t>
      </w:r>
    </w:p>
    <w:p>
      <w:pPr>
        <w:pStyle w:val="12"/>
        <w:pBdr/>
        <w:jc w:val="both"/>
        <w:rPr/>
        <w:framePr w:w="5822" w:h="10133" w:x="471" w:y="481" w:hSpace="0" w:vSpace="0" w:wrap="around" w:vAnchor="page" w:hAnchor="page" w:hRule="exact"/>
        <w:pBdr/>
      </w:pPr>
      <w:r>
        <w:rPr/>
        <w:t xml:space="preserve">— </w:t>
      </w:r>
      <w:r>
        <w:rPr/>
        <w:t>Может, в замке, может, около замка, только птицы эти и в замок летают.</w:t>
      </w:r>
    </w:p>
    <w:p>
      <w:pPr>
        <w:pStyle w:val="12"/>
        <w:pBdr/>
        <w:jc w:val="both"/>
        <w:rPr/>
        <w:framePr w:w="5822" w:h="10133" w:x="471" w:y="481" w:hSpace="0" w:vSpace="0" w:wrap="around" w:vAnchor="page" w:hAnchor="page" w:hRule="exact"/>
        <w:pBdr/>
      </w:pPr>
      <w:r>
        <w:rPr/>
        <w:t xml:space="preserve">— </w:t>
      </w:r>
      <w:r>
        <w:rPr/>
        <w:t>И Зорич знает об этом гнезде?</w:t>
      </w:r>
    </w:p>
    <w:p>
      <w:pPr>
        <w:pStyle w:val="12"/>
        <w:pBdr/>
        <w:jc w:val="both"/>
        <w:rPr/>
        <w:framePr w:w="5822" w:h="10133" w:x="471" w:y="481" w:hSpace="0" w:vSpace="0" w:wrap="around" w:vAnchor="page" w:hAnchor="page" w:hRule="exact"/>
        <w:pBdr/>
      </w:pPr>
      <w:r>
        <w:rPr/>
        <w:t xml:space="preserve">— </w:t>
      </w:r>
      <w:r>
        <w:rPr/>
        <w:t>Знает, не знает, а яйца из гнезда таскает.</w:t>
      </w:r>
    </w:p>
    <w:p>
      <w:pPr>
        <w:pStyle w:val="12"/>
        <w:pBdr/>
        <w:jc w:val="both"/>
        <w:rPr/>
        <w:framePr w:w="5822" w:h="10133" w:x="471" w:y="481" w:hSpace="0" w:vSpace="0" w:wrap="around" w:vAnchor="page" w:hAnchor="page" w:hRule="exact"/>
        <w:pBdr/>
      </w:pPr>
      <w:r>
        <w:rPr/>
        <w:t>Энгельгардт чуть не вскрикнул.</w:t>
      </w:r>
    </w:p>
    <w:p>
      <w:pPr>
        <w:pStyle w:val="12"/>
        <w:pBdr/>
        <w:jc w:val="both"/>
        <w:rPr/>
        <w:framePr w:w="5822" w:h="10133" w:x="471" w:y="481" w:hSpace="0" w:vSpace="0" w:wrap="around" w:vAnchor="page" w:hAnchor="page" w:hRule="exact"/>
        <w:pBdr/>
      </w:pPr>
      <w:r>
        <w:rPr/>
        <w:t xml:space="preserve">— </w:t>
      </w:r>
      <w:r>
        <w:rPr/>
        <w:t>Так вот откуда у них миллионы!</w:t>
      </w:r>
    </w:p>
    <w:p>
      <w:pPr>
        <w:pStyle w:val="12"/>
        <w:pBdr/>
        <w:jc w:val="both"/>
        <w:rPr/>
        <w:framePr w:w="5822" w:h="10133" w:x="471" w:y="481" w:hSpace="0" w:vSpace="0" w:wrap="around" w:vAnchor="page" w:hAnchor="page" w:hRule="exact"/>
        <w:pBdr/>
      </w:pPr>
      <w:r>
        <w:rPr/>
        <w:t>Потемкин остановил его.</w:t>
      </w:r>
    </w:p>
    <w:p>
      <w:pPr>
        <w:pStyle w:val="12"/>
        <w:pBdr/>
        <w:jc w:val="both"/>
        <w:rPr/>
        <w:framePr w:w="5822" w:h="10133" w:x="471" w:y="481" w:hSpace="0" w:vSpace="0" w:wrap="around" w:vAnchor="page" w:hAnchor="page" w:hRule="exact"/>
        <w:pBdr/>
      </w:pPr>
      <w:r>
        <w:rPr/>
        <w:t xml:space="preserve">— </w:t>
      </w:r>
      <w:r>
        <w:rPr/>
        <w:t>Вот что, государь мой, надо тотчас же расставлять силок и ловить птицу на гнезде, — говорил он медлен</w:t>
        <w:softHyphen/>
        <w:t>но. — Лишь только я проеду Могилев, то в ту же минуту поручи уголовной палаты председателю... Кто у вас пред</w:t>
        <w:softHyphen/>
        <w:t>седатель?</w:t>
      </w:r>
    </w:p>
    <w:p>
      <w:pPr>
        <w:pStyle w:val="12"/>
        <w:pBdr/>
        <w:jc w:val="both"/>
        <w:rPr/>
        <w:framePr w:w="5822" w:h="10133" w:x="471" w:y="481" w:hSpace="0" w:vSpace="0" w:wrap="around" w:vAnchor="page" w:hAnchor="page" w:hRule="exact"/>
        <w:pBdr/>
      </w:pPr>
      <w:r>
        <w:rPr/>
        <w:t xml:space="preserve">— </w:t>
      </w:r>
      <w:r>
        <w:rPr/>
        <w:t>Малеев, ваша светлость.</w:t>
      </w:r>
    </w:p>
    <w:p>
      <w:pPr>
        <w:pStyle w:val="12"/>
        <w:pBdr/>
        <w:jc w:val="both"/>
        <w:rPr/>
        <w:framePr w:w="5822" w:h="10133" w:x="471" w:y="481" w:hSpace="0" w:vSpace="0" w:wrap="around" w:vAnchor="page" w:hAnchor="page" w:hRule="exact"/>
        <w:pBdr/>
      </w:pPr>
      <w:r>
        <w:rPr/>
        <w:t xml:space="preserve">— </w:t>
      </w:r>
      <w:r>
        <w:rPr/>
        <w:t>Надежный человек?</w:t>
      </w:r>
    </w:p>
    <w:p>
      <w:pPr>
        <w:pStyle w:val="12"/>
        <w:pBdr/>
        <w:jc w:val="both"/>
        <w:rPr/>
        <w:framePr w:w="5822" w:h="10133" w:x="471" w:y="481" w:hSpace="0" w:vSpace="0" w:wrap="around" w:vAnchor="page" w:hAnchor="page" w:hRule="exact"/>
        <w:pBdr/>
      </w:pPr>
      <w:r>
        <w:rPr/>
        <w:t xml:space="preserve">— </w:t>
      </w:r>
      <w:r>
        <w:rPr/>
        <w:t>Вполне надежный.</w:t>
      </w:r>
    </w:p>
    <w:p>
      <w:pPr>
        <w:pStyle w:val="12"/>
        <w:pBdr/>
        <w:jc w:val="both"/>
        <w:rPr/>
        <w:framePr w:w="5822" w:h="10133" w:x="471" w:y="481" w:hSpace="0" w:vSpace="0" w:wrap="around" w:vAnchor="page" w:hAnchor="page" w:hRule="exact"/>
        <w:pBdr/>
      </w:pPr>
      <w:r>
        <w:rPr/>
        <w:t xml:space="preserve">— </w:t>
      </w:r>
      <w:r>
        <w:rPr/>
        <w:t>А умен? Расторопен? Это главное.</w:t>
      </w:r>
    </w:p>
    <w:p>
      <w:pPr>
        <w:pStyle w:val="12"/>
        <w:pBdr/>
        <w:jc w:val="both"/>
        <w:rPr/>
        <w:framePr w:w="5822" w:h="10133" w:x="471" w:y="481" w:hSpace="0" w:vSpace="0" w:wrap="around" w:vAnchor="page" w:hAnchor="page" w:hRule="exact"/>
        <w:pBdr/>
      </w:pPr>
      <w:r>
        <w:rPr/>
        <w:t xml:space="preserve">— </w:t>
      </w:r>
      <w:r>
        <w:rPr/>
        <w:t>Человек умный... Но отчего бы не мне самому?</w:t>
      </w:r>
    </w:p>
    <w:p>
      <w:pPr>
        <w:pStyle w:val="12"/>
        <w:pBdr/>
        <w:jc w:val="both"/>
        <w:rPr/>
        <w:framePr w:w="5822" w:h="10133" w:x="471" w:y="481" w:hSpace="0" w:vSpace="0" w:wrap="around" w:vAnchor="page" w:hAnchor="page" w:hRule="exact"/>
        <w:pBdr/>
      </w:pPr>
      <w:r>
        <w:rPr/>
        <w:t xml:space="preserve">— </w:t>
      </w:r>
      <w:r>
        <w:rPr/>
        <w:t>А оттого, государь мой, чтоб не подумали, что в изы</w:t>
        <w:softHyphen/>
        <w:t>скании вины Зорича и его друзей-плутов я велел якобы сле</w:t>
        <w:softHyphen/>
        <w:t>довать Энгельгардту, моему родственнику, по моей якобы к Зоричу неприязни.</w:t>
      </w:r>
    </w:p>
    <w:p>
      <w:pPr>
        <w:pStyle w:val="12"/>
        <w:pBdr/>
        <w:jc w:val="both"/>
        <w:rPr/>
        <w:framePr w:w="5822" w:h="10133" w:x="471" w:y="481" w:hSpace="0" w:vSpace="0" w:wrap="around" w:vAnchor="page" w:hAnchor="page" w:hRule="exact"/>
        <w:pBdr/>
      </w:pPr>
      <w:r>
        <w:rPr/>
        <w:t xml:space="preserve">— </w:t>
      </w:r>
      <w:r>
        <w:rPr/>
        <w:t>Понимаю... Так оно, действительно, лучше будет.</w:t>
      </w:r>
    </w:p>
    <w:p>
      <w:pPr>
        <w:pStyle w:val="Style20"/>
        <w:pBdr/>
        <w:rPr/>
        <w:framePr w:w="226" w:h="172" w:x="486" w:y="10839" w:hSpace="0" w:vSpace="0" w:wrap="around" w:vAnchor="page" w:hAnchor="page" w:hRule="exact"/>
        <w:pBdr/>
      </w:pPr>
      <w:r>
        <w:rPr/>
        <w:t>44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27" w:h="10128" w:x="469" w:y="476" w:hSpace="0" w:vSpace="0" w:wrap="around" w:vAnchor="page" w:hAnchor="page" w:hRule="exact"/>
        <w:pBdr/>
      </w:pPr>
      <w:r>
        <w:rPr/>
        <w:t xml:space="preserve">— </w:t>
      </w:r>
      <w:r>
        <w:rPr/>
        <w:t>Всеконечно. Только ты хорошенько внуши этому Ма</w:t>
        <w:softHyphen/>
        <w:t>лееву, чтоб он в своем следствии не смотрел на лица — ни на чины, ни на титулы.</w:t>
      </w:r>
    </w:p>
    <w:p>
      <w:pPr>
        <w:pStyle w:val="12"/>
        <w:pBdr/>
        <w:ind w:firstLine="360"/>
        <w:jc w:val="both"/>
        <w:rPr/>
        <w:framePr w:w="5827" w:h="10128" w:x="469" w:y="476" w:hSpace="0" w:vSpace="0" w:wrap="around" w:vAnchor="page" w:hAnchor="page" w:hRule="exact"/>
        <w:pBdr/>
      </w:pPr>
      <w:r>
        <w:rPr/>
        <w:t xml:space="preserve">— </w:t>
      </w:r>
      <w:r>
        <w:rPr/>
        <w:t>Понимаю... А ежели, паче чаяния, до самого Зорича что касаться будет?</w:t>
      </w:r>
    </w:p>
    <w:p>
      <w:pPr>
        <w:pStyle w:val="12"/>
        <w:pBdr/>
        <w:ind w:firstLine="360"/>
        <w:jc w:val="both"/>
        <w:rPr/>
        <w:framePr w:w="5827" w:h="10128" w:x="469" w:y="476" w:hSpace="0" w:vSpace="0" w:wrap="around" w:vAnchor="page" w:hAnchor="page" w:hRule="exact"/>
        <w:pBdr/>
      </w:pPr>
      <w:r>
        <w:rPr/>
        <w:t xml:space="preserve">— </w:t>
      </w:r>
      <w:r>
        <w:rPr/>
        <w:t>Не щади и Зорича, если окажется в подозрении.</w:t>
      </w:r>
    </w:p>
    <w:p>
      <w:pPr>
        <w:pStyle w:val="12"/>
        <w:pBdr/>
        <w:ind w:firstLine="360"/>
        <w:jc w:val="both"/>
        <w:rPr/>
        <w:framePr w:w="5827" w:h="10128" w:x="469" w:y="476" w:hSpace="0" w:vSpace="0" w:wrap="around" w:vAnchor="page" w:hAnchor="page" w:hRule="exact"/>
        <w:pBdr/>
      </w:pPr>
      <w:r>
        <w:rPr/>
        <w:t xml:space="preserve">— </w:t>
      </w:r>
      <w:r>
        <w:rPr/>
        <w:t>Слушаю.</w:t>
      </w:r>
    </w:p>
    <w:p>
      <w:pPr>
        <w:pStyle w:val="12"/>
        <w:pBdr/>
        <w:ind w:firstLine="360"/>
        <w:jc w:val="both"/>
        <w:rPr/>
        <w:framePr w:w="5827" w:h="10128" w:x="469" w:y="476" w:hSpace="0" w:vSpace="0" w:wrap="around" w:vAnchor="page" w:hAnchor="page" w:hRule="exact"/>
        <w:pBdr/>
      </w:pPr>
      <w:r>
        <w:rPr/>
        <w:t xml:space="preserve">— </w:t>
      </w:r>
      <w:r>
        <w:rPr/>
        <w:t>Да отряди с ним приличную команду, чтобы оцепить замок... Ты карлов Зоричевых видывал.</w:t>
      </w:r>
    </w:p>
    <w:p>
      <w:pPr>
        <w:pStyle w:val="12"/>
        <w:pBdr/>
        <w:ind w:firstLine="360"/>
        <w:jc w:val="both"/>
        <w:rPr/>
        <w:framePr w:w="5827" w:h="10128" w:x="469" w:y="476" w:hSpace="0" w:vSpace="0" w:wrap="around" w:vAnchor="page" w:hAnchor="page" w:hRule="exact"/>
        <w:pBdr/>
      </w:pPr>
      <w:r>
        <w:rPr/>
        <w:t xml:space="preserve">— </w:t>
      </w:r>
      <w:r>
        <w:rPr/>
        <w:t>Как же: кто их не знает?</w:t>
      </w:r>
    </w:p>
    <w:p>
      <w:pPr>
        <w:pStyle w:val="12"/>
        <w:pBdr/>
        <w:ind w:firstLine="360"/>
        <w:jc w:val="both"/>
        <w:rPr/>
        <w:framePr w:w="5827" w:h="10128" w:x="469" w:y="476" w:hSpace="0" w:vSpace="0" w:wrap="around" w:vAnchor="page" w:hAnchor="page" w:hRule="exact"/>
        <w:pBdr/>
      </w:pPr>
      <w:r>
        <w:rPr/>
        <w:t xml:space="preserve">— </w:t>
      </w:r>
      <w:r>
        <w:rPr/>
        <w:t>Они меняли ассигнации, через них действовала экспе</w:t>
        <w:softHyphen/>
        <w:t>диция, а еще показывают на камердинера Зановичева. Знаешь его?</w:t>
      </w:r>
    </w:p>
    <w:p>
      <w:pPr>
        <w:pStyle w:val="12"/>
        <w:pBdr/>
        <w:ind w:firstLine="360"/>
        <w:jc w:val="both"/>
        <w:rPr/>
        <w:framePr w:w="5827" w:h="10128" w:x="469" w:y="476" w:hSpace="0" w:vSpace="0" w:wrap="around" w:vAnchor="page" w:hAnchor="page" w:hRule="exact"/>
        <w:pBdr/>
      </w:pPr>
      <w:r>
        <w:rPr/>
        <w:t xml:space="preserve">— </w:t>
      </w:r>
      <w:r>
        <w:rPr/>
        <w:t>Знаю и его, — отвечал Энгельгардт, — черненький, из итальянцев, с ним и из-за границы приехал.</w:t>
      </w:r>
    </w:p>
    <w:p>
      <w:pPr>
        <w:pStyle w:val="12"/>
        <w:pBdr/>
        <w:ind w:firstLine="360"/>
        <w:jc w:val="both"/>
        <w:rPr/>
        <w:framePr w:w="5827" w:h="10128" w:x="469" w:y="476" w:hSpace="0" w:vSpace="0" w:wrap="around" w:vAnchor="page" w:hAnchor="page" w:hRule="exact"/>
        <w:pBdr/>
      </w:pPr>
      <w:r>
        <w:rPr/>
        <w:t xml:space="preserve">— </w:t>
      </w:r>
      <w:r>
        <w:rPr/>
        <w:t>Да вот еще что: сегодня ночью младший Занович и какой-то там учитель...</w:t>
      </w:r>
    </w:p>
    <w:p>
      <w:pPr>
        <w:pStyle w:val="12"/>
        <w:pBdr/>
        <w:ind w:firstLine="360"/>
        <w:jc w:val="both"/>
        <w:rPr/>
        <w:framePr w:w="5827" w:h="10128" w:x="469" w:y="476" w:hSpace="0" w:vSpace="0" w:wrap="around" w:vAnchor="page" w:hAnchor="page" w:hRule="exact"/>
        <w:pBdr/>
      </w:pPr>
      <w:r>
        <w:rPr/>
        <w:t xml:space="preserve">— </w:t>
      </w:r>
      <w:r>
        <w:rPr/>
        <w:t>Салморан?</w:t>
      </w:r>
    </w:p>
    <w:p>
      <w:pPr>
        <w:pStyle w:val="12"/>
        <w:pBdr/>
        <w:ind w:firstLine="360"/>
        <w:jc w:val="both"/>
        <w:rPr/>
        <w:framePr w:w="5827" w:h="10128" w:x="469" w:y="476" w:hSpace="0" w:vSpace="0" w:wrap="around" w:vAnchor="page" w:hAnchor="page" w:hRule="exact"/>
        <w:pBdr/>
      </w:pPr>
      <w:r>
        <w:rPr/>
        <w:t xml:space="preserve">— </w:t>
      </w:r>
      <w:r>
        <w:rPr/>
        <w:t>Да, он... И его знаешь?</w:t>
      </w:r>
    </w:p>
    <w:p>
      <w:pPr>
        <w:pStyle w:val="12"/>
        <w:pBdr/>
        <w:ind w:firstLine="360"/>
        <w:jc w:val="both"/>
        <w:rPr/>
        <w:framePr w:w="5827" w:h="10128" w:x="469" w:y="476" w:hSpace="0" w:vSpace="0" w:wrap="around" w:vAnchor="page" w:hAnchor="page" w:hRule="exact"/>
        <w:pBdr/>
      </w:pPr>
      <w:r>
        <w:rPr/>
        <w:t xml:space="preserve">— </w:t>
      </w:r>
      <w:r>
        <w:rPr/>
        <w:t>Знаю — ловко в банк играет, правая рука Зорича в сей игре.</w:t>
      </w:r>
    </w:p>
    <w:p>
      <w:pPr>
        <w:pStyle w:val="12"/>
        <w:pBdr/>
        <w:ind w:firstLine="360"/>
        <w:jc w:val="both"/>
        <w:rPr/>
        <w:framePr w:w="5827" w:h="10128" w:x="469" w:y="476" w:hSpace="0" w:vSpace="0" w:wrap="around" w:vAnchor="page" w:hAnchor="page" w:hRule="exact"/>
        <w:pBdr/>
      </w:pPr>
      <w:r>
        <w:rPr/>
        <w:t xml:space="preserve">— </w:t>
      </w:r>
      <w:r>
        <w:rPr/>
        <w:t>Так видишь ли, государь мой, этот Санморталь, что ли...</w:t>
      </w:r>
    </w:p>
    <w:p>
      <w:pPr>
        <w:pStyle w:val="12"/>
        <w:pBdr/>
        <w:ind w:firstLine="360"/>
        <w:jc w:val="both"/>
        <w:rPr/>
        <w:framePr w:w="5827" w:h="10128" w:x="469" w:y="476" w:hSpace="0" w:vSpace="0" w:wrap="around" w:vAnchor="page" w:hAnchor="page" w:hRule="exact"/>
        <w:pBdr/>
      </w:pPr>
      <w:r>
        <w:rPr/>
        <w:t xml:space="preserve">— </w:t>
      </w:r>
      <w:r>
        <w:rPr/>
        <w:t>Салморан...</w:t>
      </w:r>
    </w:p>
    <w:p>
      <w:pPr>
        <w:pStyle w:val="12"/>
        <w:pBdr/>
        <w:ind w:firstLine="360"/>
        <w:jc w:val="both"/>
        <w:rPr/>
        <w:framePr w:w="5827" w:h="10128" w:x="469" w:y="476" w:hSpace="0" w:vSpace="0" w:wrap="around" w:vAnchor="page" w:hAnchor="page" w:hRule="exact"/>
        <w:pBdr/>
      </w:pPr>
      <w:r>
        <w:rPr/>
        <w:t xml:space="preserve">— </w:t>
      </w:r>
      <w:r>
        <w:rPr/>
        <w:t>Ну, ладно... Салморан и младший Занович ночью ус</w:t>
        <w:softHyphen/>
        <w:t>какали по московской дороге...</w:t>
      </w:r>
    </w:p>
    <w:p>
      <w:pPr>
        <w:pStyle w:val="12"/>
        <w:pBdr/>
        <w:ind w:firstLine="360"/>
        <w:jc w:val="both"/>
        <w:rPr/>
        <w:framePr w:w="5827" w:h="10128" w:x="469" w:y="476" w:hSpace="0" w:vSpace="0" w:wrap="around" w:vAnchor="page" w:hAnchor="page" w:hRule="exact"/>
        <w:pBdr/>
      </w:pPr>
      <w:r>
        <w:rPr/>
        <w:t xml:space="preserve">— </w:t>
      </w:r>
      <w:r>
        <w:rPr/>
        <w:t>Ах, плуты!</w:t>
      </w:r>
    </w:p>
    <w:p>
      <w:pPr>
        <w:pStyle w:val="12"/>
        <w:pBdr/>
        <w:ind w:firstLine="360"/>
        <w:jc w:val="both"/>
        <w:rPr/>
        <w:framePr w:w="5827" w:h="10128" w:x="469" w:y="476" w:hSpace="0" w:vSpace="0" w:wrap="around" w:vAnchor="page" w:hAnchor="page" w:hRule="exact"/>
        <w:pBdr/>
      </w:pPr>
      <w:r>
        <w:rPr/>
        <w:t xml:space="preserve">— </w:t>
      </w:r>
      <w:r>
        <w:rPr/>
        <w:t>То-то, я догадываюсь, не пронюхали ли они.</w:t>
      </w:r>
    </w:p>
    <w:p>
      <w:pPr>
        <w:pStyle w:val="12"/>
        <w:pBdr/>
        <w:ind w:firstLine="360"/>
        <w:jc w:val="both"/>
        <w:rPr/>
        <w:framePr w:w="5827" w:h="10128" w:x="469" w:y="476" w:hSpace="0" w:vSpace="0" w:wrap="around" w:vAnchor="page" w:hAnchor="page" w:hRule="exact"/>
        <w:pBdr/>
      </w:pPr>
      <w:r>
        <w:rPr/>
        <w:t xml:space="preserve">— </w:t>
      </w:r>
      <w:r>
        <w:rPr/>
        <w:t>Возможно, очень возможно... Не заподозрили ли они чего в вашем внезапном из Шклова отъезде?</w:t>
      </w:r>
    </w:p>
    <w:p>
      <w:pPr>
        <w:pStyle w:val="12"/>
        <w:pBdr/>
        <w:ind w:firstLine="360"/>
        <w:jc w:val="both"/>
        <w:rPr/>
        <w:framePr w:w="5827" w:h="10128" w:x="469" w:y="476" w:hSpace="0" w:vSpace="0" w:wrap="around" w:vAnchor="page" w:hAnchor="page" w:hRule="exact"/>
        <w:pBdr/>
      </w:pPr>
      <w:r>
        <w:rPr/>
        <w:t xml:space="preserve">— </w:t>
      </w:r>
      <w:r>
        <w:rPr/>
        <w:t>Признаюсь, и меня это беспокоит... Может, они все следы увезли с собой.</w:t>
      </w:r>
    </w:p>
    <w:p>
      <w:pPr>
        <w:pStyle w:val="12"/>
        <w:pBdr/>
        <w:ind w:firstLine="360"/>
        <w:jc w:val="both"/>
        <w:rPr/>
        <w:framePr w:w="5827" w:h="10128" w:x="469" w:y="476" w:hSpace="0" w:vSpace="0" w:wrap="around" w:vAnchor="page" w:hAnchor="page" w:hRule="exact"/>
        <w:pBdr/>
      </w:pPr>
      <w:r>
        <w:rPr/>
        <w:t xml:space="preserve">— </w:t>
      </w:r>
      <w:r>
        <w:rPr/>
        <w:t>Так их, ваша светлость, можно еще настигнуть в до</w:t>
        <w:softHyphen/>
        <w:t>роге.</w:t>
      </w:r>
    </w:p>
    <w:p>
      <w:pPr>
        <w:pStyle w:val="12"/>
        <w:pBdr/>
        <w:ind w:firstLine="360"/>
        <w:jc w:val="both"/>
        <w:rPr/>
        <w:framePr w:w="5827" w:h="10128" w:x="469" w:y="476" w:hSpace="0" w:vSpace="0" w:wrap="around" w:vAnchor="page" w:hAnchor="page" w:hRule="exact"/>
        <w:pBdr/>
      </w:pPr>
      <w:r>
        <w:rPr/>
        <w:t xml:space="preserve">— </w:t>
      </w:r>
      <w:r>
        <w:rPr/>
        <w:t>И я так думаю... Так вот что, государь мой: пошли тотчас же курьера в Москву к главнокомандующему и проси задержать их.</w:t>
      </w:r>
    </w:p>
    <w:p>
      <w:pPr>
        <w:pStyle w:val="12"/>
        <w:pBdr/>
        <w:ind w:firstLine="360"/>
        <w:jc w:val="both"/>
        <w:rPr/>
        <w:framePr w:w="5827" w:h="10128" w:x="469" w:y="476" w:hSpace="0" w:vSpace="0" w:wrap="around" w:vAnchor="page" w:hAnchor="page" w:hRule="exact"/>
        <w:pBdr/>
      </w:pPr>
      <w:r>
        <w:rPr/>
        <w:t xml:space="preserve">— </w:t>
      </w:r>
      <w:r>
        <w:rPr/>
        <w:t>Слушаю... Только я двух пошлю: одного, чтоб упредил их и донес главнокомандующему, а другого — для надзирания за беглецами.</w:t>
      </w:r>
    </w:p>
    <w:p>
      <w:pPr>
        <w:pStyle w:val="12"/>
        <w:pBdr/>
        <w:ind w:firstLine="360"/>
        <w:jc w:val="both"/>
        <w:rPr/>
        <w:framePr w:w="5827" w:h="10128" w:x="469" w:y="476" w:hSpace="0" w:vSpace="0" w:wrap="around" w:vAnchor="page" w:hAnchor="page" w:hRule="exact"/>
        <w:pBdr/>
      </w:pPr>
      <w:r>
        <w:rPr/>
        <w:t xml:space="preserve">— </w:t>
      </w:r>
      <w:r>
        <w:rPr/>
        <w:t>Ладно... Ступай же... А то они, плуты, может, и ин</w:t>
        <w:softHyphen/>
        <w:t>струменты для делания ассигнаций захватили с собой, а здесь пустое гнездо покинули, хоть и тепленькое, да ни пташек, ни яичек в нем уже нет.</w:t>
      </w:r>
    </w:p>
    <w:p>
      <w:pPr>
        <w:pStyle w:val="Style20"/>
        <w:pBdr/>
        <w:rPr/>
        <w:framePr w:w="226" w:h="172" w:x="5965" w:y="10839" w:hSpace="0" w:vSpace="0" w:wrap="around" w:vAnchor="page" w:hAnchor="page" w:hRule="exact"/>
        <w:pBdr/>
      </w:pPr>
      <w:r>
        <w:rPr/>
        <w:t>44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8" w:x="476" w:y="476" w:hSpace="0" w:vSpace="0" w:wrap="around" w:vAnchor="page" w:hAnchor="page" w:hRule="exact"/>
        <w:pBdr/>
      </w:pPr>
      <w:r>
        <w:rPr/>
        <w:t xml:space="preserve">— </w:t>
      </w:r>
      <w:r>
        <w:rPr/>
        <w:t>Возможно... Так уж я постараюсь... Моя оплош</w:t>
        <w:softHyphen/>
        <w:t>ность — я и поправить ее должен, чтобы заслужить помило</w:t>
        <w:softHyphen/>
        <w:t>вание всемилостивейшей государыни.</w:t>
      </w:r>
    </w:p>
    <w:p>
      <w:pPr>
        <w:pStyle w:val="12"/>
        <w:pBdr/>
        <w:spacing w:before="0" w:after="440"/>
        <w:jc w:val="both"/>
        <w:rPr/>
        <w:framePr w:w="5813" w:h="10138" w:x="476" w:y="476" w:hSpace="0" w:vSpace="0" w:wrap="around" w:vAnchor="page" w:hAnchor="page" w:hRule="exact"/>
        <w:pBdr/>
      </w:pPr>
      <w:r>
        <w:rPr/>
        <w:t>И Энгельгардт, раскланявшись, торопливо вышел.</w:t>
      </w:r>
    </w:p>
    <w:p>
      <w:pPr>
        <w:pStyle w:val="24"/>
        <w:numPr>
          <w:ilvl w:val="0"/>
          <w:numId w:val="11"/>
        </w:numPr>
        <w:pBdr/>
        <w:tabs>
          <w:tab w:val="clear" w:pos="708"/>
          <w:tab w:val="left" w:pos="394" w:leader="none"/>
        </w:tabs>
        <w:rPr/>
        <w:framePr w:w="5813" w:h="10138" w:x="476" w:y="476" w:hSpace="0" w:vSpace="0" w:wrap="around" w:vAnchor="page" w:hAnchor="page" w:hRule="exact"/>
        <w:pBdr/>
      </w:pPr>
      <w:bookmarkStart w:id="78" w:name="bookmark156_Copy_1"/>
      <w:r>
        <w:rPr/>
        <w:t>ЗОРИЧ В ШКЛОВЕ</w:t>
      </w:r>
      <w:bookmarkEnd w:id="78"/>
    </w:p>
    <w:p>
      <w:pPr>
        <w:pStyle w:val="12"/>
        <w:pBdr/>
        <w:jc w:val="both"/>
        <w:rPr/>
        <w:framePr w:w="5813" w:h="10138" w:x="476" w:y="476" w:hSpace="0" w:vSpace="0" w:wrap="around" w:vAnchor="page" w:hAnchor="page" w:hRule="exact"/>
        <w:pBdr/>
      </w:pPr>
      <w:r>
        <w:rPr/>
        <w:t>Зорич, о котором идет здесь речь, был одною из тех падучих звезд, какие в царствование Екатерины II часто появлялись на придворном горизонте и, пронесшись ярким метеором, исчезали за горизонтом бесследно, оставляя лишь следы в государствен</w:t>
        <w:softHyphen/>
        <w:t>ном казначействе да в инвентаре государственных имуществ.</w:t>
      </w:r>
    </w:p>
    <w:p>
      <w:pPr>
        <w:pStyle w:val="12"/>
        <w:pBdr/>
        <w:jc w:val="both"/>
        <w:rPr/>
        <w:framePr w:w="5813" w:h="10138" w:x="476" w:y="476" w:hSpace="0" w:vSpace="0" w:wrap="around" w:vAnchor="page" w:hAnchor="page" w:hRule="exact"/>
        <w:pBdr/>
      </w:pPr>
      <w:r>
        <w:rPr/>
        <w:t>Симеон Гаврилович Зорич был родом серб, следовательно, «брат славянин», поступивший в русскую службу из ненависти к туркам. Турки его и вывели в люди: он отличился в первую ту</w:t>
        <w:softHyphen/>
        <w:t>рецкую войну, представлен был ко двору — и здесь нашел свое счастье... Статный, живой, с смуглым лицом, с жгучими южны</w:t>
        <w:softHyphen/>
        <w:t>ми глазами, он был замечен... И вот он — флигель-адъютант императрицы с 8 июня 1777 года... Яркая звезда показалась; но и это была падучая звезда, как и все предыдущие... Симеон был глуповат, а Потемкин хитер, и падучая звезда серба скоро ска</w:t>
        <w:softHyphen/>
        <w:t>тилась с горизонта... Ему пожаловали при увольнении местечко на Днепре, Шклов, с тринадцатью тысячами душ...</w:t>
      </w:r>
    </w:p>
    <w:p>
      <w:pPr>
        <w:pStyle w:val="12"/>
        <w:pBdr/>
        <w:jc w:val="both"/>
        <w:rPr/>
        <w:framePr w:w="5813" w:h="10138" w:x="476" w:y="476" w:hSpace="0" w:vSpace="0" w:wrap="around" w:vAnchor="page" w:hAnchor="page" w:hRule="exact"/>
        <w:pBdr/>
      </w:pPr>
      <w:r>
        <w:rPr/>
        <w:t>И зажил серб в своем Шклове по-царски: тринадцать ты</w:t>
        <w:softHyphen/>
        <w:t>сяч душ родимичей и кривичей кормят его единственную сер</w:t>
        <w:softHyphen/>
        <w:t>бскую душу — есть на что пожить! Но сербской душе скучно быть одной. И вот, на зов его, словно бабочки на огонь, полетели с разных концов России и Европы искатели при</w:t>
        <w:softHyphen/>
        <w:t>ключений, рыцари наживы и всякая темная сила.</w:t>
      </w:r>
    </w:p>
    <w:p>
      <w:pPr>
        <w:pStyle w:val="12"/>
        <w:pBdr/>
        <w:jc w:val="both"/>
        <w:rPr/>
        <w:framePr w:w="5813" w:h="10138" w:x="476" w:y="476" w:hSpace="0" w:vSpace="0" w:wrap="around" w:vAnchor="page" w:hAnchor="page" w:hRule="exact"/>
        <w:pBdr/>
      </w:pPr>
      <w:r>
        <w:rPr/>
        <w:t>Прежде всех пожаловал к нему братец его по матери, такой же черномазый серб, по фамилии Неранчич. Прежде шлялся он по Европе, прожигал свою молодость в Париже, сорил деньга</w:t>
        <w:softHyphen/>
        <w:t>ми и хвастался тем, что его братец обретается у русской импе</w:t>
        <w:softHyphen/>
        <w:t>ратрицы «в случае». Понятно, что через «случай» братца к нему льнули такие светила, как Даламбер и Мармонтель, в чаянии щедрых подачек от «Семирамиды Севера», которая своими по</w:t>
        <w:softHyphen/>
        <w:t>дарками да лестью впрягла в свою триумфальную колесницу та</w:t>
        <w:softHyphen/>
        <w:t>ких даже брыкливых коней, как Вольтер и Дидро. И вот, протерев глаза своим денежкам, Неранчич является к братцу в Шклов. С ним являются и еще два братца, тоже «братья славя</w:t>
        <w:softHyphen/>
        <w:t>не», далматинские графы, Марко и Аннибал Зановичи. Эти мо</w:t>
        <w:softHyphen/>
        <w:t>лодцы также прожигали свою молодость и сорили славянскими деньгами во всех столицах и в игорных домах Европы; а когда</w:t>
      </w:r>
    </w:p>
    <w:p>
      <w:pPr>
        <w:pStyle w:val="Style20"/>
        <w:pBdr/>
        <w:rPr/>
        <w:framePr w:w="226" w:h="172" w:x="486" w:y="10839" w:hSpace="0" w:vSpace="0" w:wrap="around" w:vAnchor="page" w:hAnchor="page" w:hRule="exact"/>
        <w:pBdr/>
      </w:pPr>
      <w:r>
        <w:rPr/>
        <w:t>44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74" w:y="491" w:hSpace="0" w:vSpace="0" w:wrap="around" w:vAnchor="page" w:hAnchor="page" w:hRule="exact"/>
        <w:pBdr/>
      </w:pPr>
      <w:r>
        <w:rPr/>
        <w:t>рассорили все, то стали шулерничать и бродить от одного казино к другому и добродились, наконец, до того, что в Венеции их на</w:t>
        <w:softHyphen/>
        <w:t>крыли на мошенничестве, и при том очень крупном, но они ус</w:t>
        <w:softHyphen/>
        <w:t>пели улизнуть из тюрьмы, а вместо них венецианская прокуратура велела палачу публично, на площади Марка, пове</w:t>
        <w:softHyphen/>
        <w:t>сить их портреты, подобно тому, как царь Петр Алексеевич приказал повесить портрет гетмана Ивана Степановича Мазе</w:t>
        <w:softHyphen/>
        <w:t>пы, да еще с андреевской лентой через плечо. Младший Занович был иезуитом раньше, оттого и вышел из него гениальный мазурик. Они знали множество языков, много читали, отлично танцевали и еще лучше владели шпагами и родными ятаганами. Мало того: и они, подобно Неранчичу, были в дружбе с Воль</w:t>
        <w:softHyphen/>
        <w:t>тером и Даламбером и переписывались с этими мировыми све</w:t>
        <w:softHyphen/>
        <w:t>тилами ума человеческого. Они были в дружбе и с таким же, как они, пройдохой и землепроходом — с знаменитым Казановой и попали в его «Записки». Бежав из Венеции, милые братцы на время расстались. Марко скоро появился в Потсдаме, называ</w:t>
        <w:softHyphen/>
        <w:t>ясь Стефаном, господарем албанским, а Аннибал под именем Предислава начал продолжать свои подвиги во Флоренции. В Потсдаме Марко оплел своим титулом и своим мнимым богат</w:t>
        <w:softHyphen/>
        <w:t>ством принца прусского и его супругу, которым он наговорил, что у него триста тысяч червонцев годового дохода и что в его распоряжении находится постоянная тридцатитысячная армия. Впрочем, слава его прежних подвигов проникла в газеты, и мни</w:t>
        <w:softHyphen/>
        <w:t>мого албанского господаря не только изгнали из Потсдама, но выпроводили и из Берлина. Но Марко не унывал даже и тогда, когда прусский король, проведав об его проделках почти при всех европейских дворах, велел задержать опасного бродягу. Марко успел скрыться в Голландии. Там он предъявил реко</w:t>
        <w:softHyphen/>
        <w:t>мендательное письмо венецианского посланника в Неаполе, и перед ним открылись и салоны аристократии, и конторы банки</w:t>
        <w:softHyphen/>
        <w:t>ров. Последние особенно были для него заманчивы. Выманив в несколько месяцев у доверчивых банкиров более 30 0000 гуль</w:t>
        <w:softHyphen/>
        <w:t>денов, он исчез с этими деньгами, подобно сновидению. Банки</w:t>
        <w:softHyphen/>
        <w:t>ры спохватились, да поздно: лови ветер в поле, щуку в море. Банкиры предъявили свои претензии к рекомендовавшему его венецианскому посланнику, но тот им отвечал, что рекоменда</w:t>
        <w:softHyphen/>
        <w:t>тельные письма — не кредитивы, и он не намерен платить за ре</w:t>
        <w:softHyphen/>
        <w:t>комендованного им, оказавшегося мазуриком. За банкиров вступилось голландское правительство: оно предъявило иск к венецианскому правительству. Венеция отвечала, что она пла</w:t>
        <w:softHyphen/>
        <w:t xml:space="preserve">тить не намерена за того, кого она — </w:t>
      </w:r>
      <w:r>
        <w:rPr>
          <w:lang w:val="en-US" w:eastAsia="en-US" w:bidi="en-US"/>
        </w:rPr>
        <w:t>in</w:t>
      </w:r>
      <w:r>
        <w:rPr>
          <w:lang w:eastAsia="en-US" w:bidi="en-US"/>
        </w:rPr>
        <w:t xml:space="preserve"> </w:t>
      </w:r>
      <w:r>
        <w:rPr>
          <w:lang w:val="en-US" w:eastAsia="en-US" w:bidi="en-US"/>
        </w:rPr>
        <w:t>effigie</w:t>
      </w:r>
      <w:r>
        <w:rPr>
          <w:lang w:eastAsia="en-US" w:bidi="en-US"/>
        </w:rPr>
        <w:t xml:space="preserve"> </w:t>
      </w:r>
      <w:r>
        <w:rPr/>
        <w:t>— публично пове</w:t>
        <w:softHyphen/>
        <w:t>сила. Голландия усматривает в этом ответе обиду и объявляет войну Венеции! И только посредничество австрийского импера</w:t>
        <w:softHyphen/>
        <w:t>-</w:t>
      </w:r>
    </w:p>
    <w:p>
      <w:pPr>
        <w:pStyle w:val="Style20"/>
        <w:pBdr/>
        <w:rPr/>
        <w:framePr w:w="226" w:h="172" w:x="5922" w:y="10839" w:hSpace="0" w:vSpace="0" w:wrap="around" w:vAnchor="page" w:hAnchor="page" w:hRule="exact"/>
        <w:pBdr/>
      </w:pPr>
      <w:r>
        <w:rPr/>
        <w:t>44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8" w:x="479" w:y="476" w:hSpace="0" w:vSpace="0" w:wrap="around" w:vAnchor="page" w:hAnchor="page" w:hRule="exact"/>
        <w:pBdr/>
      </w:pPr>
      <w:r>
        <w:rPr/>
        <w:t>тора Иосифа II помирило противников. А виновник всей этой бури — Марко — точно в воду канул...</w:t>
      </w:r>
    </w:p>
    <w:p>
      <w:pPr>
        <w:pStyle w:val="12"/>
        <w:pBdr/>
        <w:jc w:val="both"/>
        <w:rPr/>
        <w:framePr w:w="5808" w:h="10138" w:x="479" w:y="476" w:hSpace="0" w:vSpace="0" w:wrap="around" w:vAnchor="page" w:hAnchor="page" w:hRule="exact"/>
        <w:pBdr/>
      </w:pPr>
      <w:r>
        <w:rPr/>
        <w:t>Нет, не канул в воду: он очутился в Шклове!</w:t>
      </w:r>
    </w:p>
    <w:p>
      <w:pPr>
        <w:pStyle w:val="12"/>
        <w:pBdr/>
        <w:jc w:val="both"/>
        <w:rPr/>
        <w:framePr w:w="5808" w:h="10138" w:x="479" w:y="476" w:hSpace="0" w:vSpace="0" w:wrap="around" w:vAnchor="page" w:hAnchor="page" w:hRule="exact"/>
        <w:pBdr/>
      </w:pPr>
      <w:r>
        <w:rPr/>
        <w:t>Бежав из Голландии с банкирскими гульденами, он, разу</w:t>
        <w:softHyphen/>
        <w:t>меется, пробрался туда, где всего легче живется всякой темной силе — в Париж... Там судьба столкнула его с таким же мо</w:t>
        <w:softHyphen/>
        <w:t>лодцом — с Неранчичем, и они махнули в Шклов. В Шклове же очутился и младший Занович, постыдно изгнанный из Флоренции.</w:t>
      </w:r>
    </w:p>
    <w:p>
      <w:pPr>
        <w:pStyle w:val="12"/>
        <w:pBdr/>
        <w:jc w:val="both"/>
        <w:rPr/>
        <w:framePr w:w="5808" w:h="10138" w:x="479" w:y="476" w:hSpace="0" w:vSpace="0" w:wrap="around" w:vAnchor="page" w:hAnchor="page" w:hRule="exact"/>
        <w:pBdr/>
      </w:pPr>
      <w:r>
        <w:rPr/>
        <w:t>Вот кто были друзья и собутыльники Зорича.</w:t>
      </w:r>
    </w:p>
    <w:p>
      <w:pPr>
        <w:pStyle w:val="12"/>
        <w:pBdr/>
        <w:jc w:val="both"/>
        <w:rPr/>
        <w:framePr w:w="5808" w:h="10138" w:x="479" w:y="476" w:hSpace="0" w:vSpace="0" w:wrap="around" w:vAnchor="page" w:hAnchor="page" w:hRule="exact"/>
        <w:pBdr/>
      </w:pPr>
      <w:r>
        <w:rPr/>
        <w:t>Но этого мало. У Зорича проживала еще одна темная личность: родной племянник турецкого султана!</w:t>
      </w:r>
    </w:p>
    <w:p>
      <w:pPr>
        <w:pStyle w:val="12"/>
        <w:pBdr/>
        <w:jc w:val="both"/>
        <w:rPr/>
        <w:framePr w:w="5808" w:h="10138" w:x="479" w:y="476" w:hSpace="0" w:vSpace="0" w:wrap="around" w:vAnchor="page" w:hAnchor="page" w:hRule="exact"/>
        <w:pBdr/>
      </w:pPr>
      <w:r>
        <w:rPr/>
        <w:t>В тот век, в эпоху всевозможных самозванств, когда на всероссийский престол претендовали и крестьянин Богомолов, и каторжник Ханин, и какой-то «брат славянин» Степан Ма</w:t>
        <w:softHyphen/>
        <w:t>лый, когда Пугачев отнял у Екатерины почти половину царст</w:t>
        <w:softHyphen/>
        <w:t>ва, а разные неведомые девки вроде княжен Таракановых и принцесс Владимирских лезли в сестрицы к Пугачеву, когда кавалеры вроде Д'Эона оказывались девками, а девки кавале</w:t>
        <w:softHyphen/>
        <w:t>рами, в это время трудно было разобраться, кто самозванец и кто несамозванец.</w:t>
      </w:r>
    </w:p>
    <w:p>
      <w:pPr>
        <w:pStyle w:val="12"/>
        <w:pBdr/>
        <w:jc w:val="both"/>
        <w:rPr/>
        <w:framePr w:w="5808" w:h="10138" w:x="479" w:y="476" w:hSpace="0" w:vSpace="0" w:wrap="around" w:vAnchor="page" w:hAnchor="page" w:hRule="exact"/>
        <w:pBdr/>
      </w:pPr>
      <w:r>
        <w:rPr/>
        <w:t>Такой таинственный бродяга гостил и у Зорича в Шклове под именем князя Изан-бея, племянника падишаха.</w:t>
      </w:r>
    </w:p>
    <w:p>
      <w:pPr>
        <w:pStyle w:val="12"/>
        <w:pBdr/>
        <w:jc w:val="both"/>
        <w:rPr/>
        <w:framePr w:w="5808" w:h="10138" w:x="479" w:y="476" w:hSpace="0" w:vSpace="0" w:wrap="around" w:vAnchor="page" w:hAnchor="page" w:hRule="exact"/>
        <w:pBdr/>
      </w:pPr>
      <w:r>
        <w:rPr/>
        <w:t>Зорич познакомился с ним еще в Турции, когда находился там в плену. Вся жизнь этого Изан-бея представлялась какою-то таинственной интригою. Говорили, что он — второй сын сес</w:t>
        <w:softHyphen/>
        <w:t>тры царствовавшего тогда султана. Он будто бы воспитан был тайно, под чужим именем, ибо, по турецким якобы законам, се</w:t>
        <w:softHyphen/>
        <w:t>стра султана может иметь в живых только одного сына, а второ</w:t>
        <w:softHyphen/>
        <w:t>го, третьего и всех последующих должна душить, как щенят. Но мать Изан-бея будто бы не задушила его, а скрыла. Когда же стали догадываться об его происхождении, то мать, боясь, что</w:t>
        <w:softHyphen/>
        <w:t>бы ее тайна не дошла до султана, тихонько отправила его в чу</w:t>
        <w:softHyphen/>
        <w:t>жие края, где он и прожил несколько лет. Но скоро деньги, которые он вывез из Турции, были прожиты, а новых не присы</w:t>
        <w:softHyphen/>
        <w:t>лали; тогда он вспомнил о Зориче и явился к нему в Шклов.</w:t>
      </w:r>
    </w:p>
    <w:p>
      <w:pPr>
        <w:pStyle w:val="12"/>
        <w:pBdr/>
        <w:jc w:val="both"/>
        <w:rPr/>
        <w:framePr w:w="5808" w:h="10138" w:x="479" w:y="476" w:hSpace="0" w:vSpace="0" w:wrap="around" w:vAnchor="page" w:hAnchor="page" w:hRule="exact"/>
        <w:pBdr/>
      </w:pPr>
      <w:r>
        <w:rPr/>
        <w:t>Современник Зорича, Лев Николаевич Энгельгардт, сын упомянутого выше губернатора Энгельгардта, в своих «Запи</w:t>
        <w:softHyphen/>
        <w:t>сках» оставил нам интересные заметки об самом Зориче, о его характере и жизни в Шклове.</w:t>
      </w:r>
    </w:p>
    <w:p>
      <w:pPr>
        <w:pStyle w:val="12"/>
        <w:pBdr/>
        <w:jc w:val="both"/>
        <w:rPr/>
        <w:framePr w:w="5808" w:h="10138" w:x="479" w:y="476" w:hSpace="0" w:vSpace="0" w:wrap="around" w:vAnchor="page" w:hAnchor="page" w:hRule="exact"/>
        <w:pBdr/>
      </w:pPr>
      <w:r>
        <w:rPr/>
        <w:t>Когда Зорич, как выражается Энгельгардт, «выбыл из случая», то ему пожалован был Шклов с тринадцатью тысяча</w:t>
        <w:softHyphen/>
        <w:t>ми душ. «Первое употребление монаршей милости было то, что он завел в Шклове училище, выписал хороших учителей: в</w:t>
      </w:r>
    </w:p>
    <w:p>
      <w:pPr>
        <w:pStyle w:val="Style20"/>
        <w:pBdr/>
        <w:rPr/>
        <w:framePr w:w="226" w:h="172" w:x="498" w:y="10839" w:hSpace="0" w:vSpace="0" w:wrap="around" w:vAnchor="page" w:hAnchor="page" w:hRule="exact"/>
        <w:pBdr/>
      </w:pPr>
      <w:r>
        <w:rPr/>
        <w:t>44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8" w:x="471" w:y="471" w:hSpace="0" w:vSpace="0" w:wrap="around" w:vAnchor="page" w:hAnchor="page" w:hRule="exact"/>
        <w:pBdr/>
      </w:pPr>
      <w:r>
        <w:rPr/>
        <w:t>оном и я учился один год. Впоследствии сие училище названо кадетским корпусом, и в нем было до трехсот кадетов». Кор</w:t>
        <w:softHyphen/>
        <w:t>пусу этому императрица дала привилегию: кончившие в нем кадеты поступали в армию офицерами</w:t>
      </w:r>
    </w:p>
    <w:p>
      <w:pPr>
        <w:pStyle w:val="12"/>
        <w:pBdr/>
        <w:jc w:val="both"/>
        <w:rPr/>
        <w:framePr w:w="5822" w:h="10138" w:x="471" w:y="471" w:hSpace="0" w:vSpace="0" w:wrap="around" w:vAnchor="page" w:hAnchor="page" w:hRule="exact"/>
        <w:pBdr/>
      </w:pPr>
      <w:r>
        <w:rPr/>
        <w:t>Когда в 1780 году Екатерина предприняла путешествие в новоприобретенный от Польши Белорусский край, она заезжа</w:t>
        <w:softHyphen/>
        <w:t>ла к Зоричу в Шклов, где и ночевала. Бывший фаворит на славу угощал свою коронованную гостью. Но еще торжественнее был прием государыни, когда она на возвратном пути посетила сво</w:t>
        <w:softHyphen/>
        <w:t>его бывшего фаворита вместе с австрийским императором Иосифом И. «Зорич, — говорит Энгельгардт, — к приезду ее построил преогромный дом, богато убранный, выписал из Сак</w:t>
        <w:softHyphen/>
        <w:t>сонии фарфоровый сервиз, стоивший более шестидесяти тысяч рублей. Благородные представили пантомиму на театре, быв</w:t>
        <w:softHyphen/>
        <w:t>шем в том же доме, с чрезвычайными декорациями, которых было до семидесяти. Сочинил оную, а также и музыку, костюмы и декорации барон Ванжура, отставной ротмистр австрийской службы. Император его тотчас узнал и объявил ему сожаление, что он оставил его службу. После ужина был сожжен фейер</w:t>
        <w:softHyphen/>
        <w:t>верк, деланный несколько месяцев артиллерии генерал-майором Петром Ивановичем Мелиссино: павильон из 50 000 ракет был достоин своего мастера и стоил чрезвычайно дорого».</w:t>
      </w:r>
    </w:p>
    <w:p>
      <w:pPr>
        <w:pStyle w:val="12"/>
        <w:pBdr/>
        <w:jc w:val="both"/>
        <w:rPr/>
        <w:framePr w:w="5822" w:h="10138" w:x="471" w:y="471" w:hSpace="0" w:vSpace="0" w:wrap="around" w:vAnchor="page" w:hAnchor="page" w:hRule="exact"/>
        <w:pBdr/>
      </w:pPr>
      <w:r>
        <w:rPr/>
        <w:t>«Ни одного не было барина в России, — говорит Энгель</w:t>
        <w:softHyphen/>
        <w:t>гардт в другом месте, — который бы так жил, как Зорич. Шклов был наполнен живущими людьми всякого рода, звания и наций: многие были родственники и прежние сослуживцы Зорича, когда он служил майором в гусарском полку, и жили на его совершенном иждивении; затем отставные штаб и обер-офицеры, не имеющие приюта, игроки, авантюристы всякого рода, иностранцы: французы, итальянцы, немцы, сербы, греки, молдаване, турки — словом, всякий сброд и побродяги. Всех он ласково принимал, стол был для всех открыт. Единственно для веселья съезжалось из Петербурга, Москвы и разных гу</w:t>
        <w:softHyphen/>
        <w:t>берний лучшее дворянство к 1 сентября, дню его именин, на ярмарки два раза в год, и тогда праздновали недели по две и более. В один раз было три рода благородных спектаклей; между прочим, французские оперы играли княгиня К. А. Дол</w:t>
        <w:softHyphen/>
        <w:t>горукая, генерал-поручица графиня Мелина и прочие соответ</w:t>
        <w:softHyphen/>
        <w:t>ствующие сим двум особам дамы и кавалеры; по-русски трагедии и комедии — князь П. В. Мещерский с женою и прочие; балет танцевал Д. И. Хорват с кадетами и другими; польская труппа была у него собственная. Тут бывали балы, маскарады, карусели, фейерверки; иногда его кадеты делали военные эволюции, предпринимали катания в шлюпках на воде.</w:t>
      </w:r>
    </w:p>
    <w:p>
      <w:pPr>
        <w:pStyle w:val="Style20"/>
        <w:pBdr/>
        <w:rPr/>
        <w:framePr w:w="226" w:h="172" w:x="5929" w:y="10839" w:hSpace="0" w:vSpace="0" w:wrap="around" w:vAnchor="page" w:hAnchor="page" w:hRule="exact"/>
        <w:pBdr/>
      </w:pPr>
      <w:r>
        <w:rPr/>
        <w:t>44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3" w:x="462" w:y="476" w:hSpace="0" w:vSpace="0" w:wrap="around" w:vAnchor="page" w:hAnchor="page" w:hRule="exact"/>
        <w:pBdr/>
      </w:pPr>
      <w:r>
        <w:rPr/>
        <w:t>Словом, нет забав, которыми бы к себе хозяин не приманивал гостей, и много от него наживались игрою»...</w:t>
      </w:r>
    </w:p>
    <w:p>
      <w:pPr>
        <w:pStyle w:val="12"/>
        <w:pBdr/>
        <w:ind w:firstLine="380"/>
        <w:jc w:val="both"/>
        <w:rPr/>
        <w:framePr w:w="5842" w:h="10133" w:x="462" w:y="476" w:hSpace="0" w:vSpace="0" w:wrap="around" w:vAnchor="page" w:hAnchor="page" w:hRule="exact"/>
        <w:pBdr/>
      </w:pPr>
      <w:r>
        <w:rPr/>
        <w:t>Вот как бывшему фавориту жилось в Шклове на счет дреговичей, северян и кривичей!</w:t>
      </w:r>
    </w:p>
    <w:p>
      <w:pPr>
        <w:pStyle w:val="12"/>
        <w:pBdr/>
        <w:ind w:firstLine="380"/>
        <w:jc w:val="both"/>
        <w:rPr/>
        <w:framePr w:w="5842" w:h="10133" w:x="462" w:y="476" w:hSpace="0" w:vSpace="0" w:wrap="around" w:vAnchor="page" w:hAnchor="page" w:hRule="exact"/>
        <w:pBdr/>
      </w:pPr>
      <w:r>
        <w:rPr/>
        <w:t>Понятно, что в Шклов валила всякая темная сила — са</w:t>
        <w:softHyphen/>
        <w:t>мозванцы, беглецы, рыцари темной наживы, все промотавше</w:t>
        <w:softHyphen/>
        <w:t>еся, тунеядствующее, паразитное.</w:t>
      </w:r>
    </w:p>
    <w:p>
      <w:pPr>
        <w:pStyle w:val="12"/>
        <w:pBdr/>
        <w:ind w:firstLine="380"/>
        <w:jc w:val="both"/>
        <w:rPr/>
        <w:framePr w:w="5842" w:h="10133" w:x="462" w:y="476" w:hSpace="0" w:vSpace="0" w:wrap="around" w:vAnchor="page" w:hAnchor="page" w:hRule="exact"/>
        <w:pBdr/>
      </w:pPr>
      <w:r>
        <w:rPr/>
        <w:t>Такая репутация Шклова слишком хорошо была известна при дворе, и в кабинете императрицы, когда докладывал ге</w:t>
        <w:softHyphen/>
        <w:t>нерал-прокурор Вяземский по уголовным и секретным делам, часто можно было слышать такой разговор между Вяземским и Екатериной:</w:t>
      </w:r>
    </w:p>
    <w:p>
      <w:pPr>
        <w:pStyle w:val="12"/>
        <w:pBdr/>
        <w:ind w:firstLine="380"/>
        <w:jc w:val="both"/>
        <w:rPr/>
        <w:framePr w:w="5842" w:h="10133" w:x="462" w:y="476" w:hSpace="0" w:vSpace="0" w:wrap="around" w:vAnchor="page" w:hAnchor="page" w:hRule="exact"/>
        <w:pBdr/>
      </w:pPr>
      <w:r>
        <w:rPr/>
        <w:t xml:space="preserve">— </w:t>
      </w:r>
      <w:r>
        <w:rPr/>
        <w:t>Ну, что, Александр Алексеевич, нашел сорванца, что казначейство обокрал?</w:t>
      </w:r>
    </w:p>
    <w:p>
      <w:pPr>
        <w:pStyle w:val="12"/>
        <w:pBdr/>
        <w:ind w:firstLine="380"/>
        <w:jc w:val="both"/>
        <w:rPr/>
        <w:framePr w:w="5842" w:h="10133" w:x="462" w:y="476" w:hSpace="0" w:vSpace="0" w:wrap="around" w:vAnchor="page" w:hAnchor="page" w:hRule="exact"/>
        <w:pBdr/>
      </w:pPr>
      <w:r>
        <w:rPr/>
        <w:t xml:space="preserve">— </w:t>
      </w:r>
      <w:r>
        <w:rPr/>
        <w:t>Нету, матушка государыня, доселе не сыскали.</w:t>
      </w:r>
    </w:p>
    <w:p>
      <w:pPr>
        <w:pStyle w:val="12"/>
        <w:pBdr/>
        <w:ind w:firstLine="380"/>
        <w:jc w:val="both"/>
        <w:rPr/>
        <w:framePr w:w="5842" w:h="10133" w:x="462" w:y="476" w:hSpace="0" w:vSpace="0" w:wrap="around" w:vAnchor="page" w:hAnchor="page" w:hRule="exact"/>
        <w:pBdr/>
      </w:pPr>
      <w:r>
        <w:rPr/>
        <w:t xml:space="preserve">— </w:t>
      </w:r>
      <w:r>
        <w:rPr/>
        <w:t>Плохо ищете.</w:t>
      </w:r>
    </w:p>
    <w:p>
      <w:pPr>
        <w:pStyle w:val="12"/>
        <w:pBdr/>
        <w:ind w:firstLine="380"/>
        <w:jc w:val="both"/>
        <w:rPr/>
        <w:framePr w:w="5842" w:h="10133" w:x="462" w:y="476" w:hSpace="0" w:vSpace="0" w:wrap="around" w:vAnchor="page" w:hAnchor="page" w:hRule="exact"/>
        <w:pBdr/>
      </w:pPr>
      <w:r>
        <w:rPr/>
        <w:t xml:space="preserve">— </w:t>
      </w:r>
      <w:r>
        <w:rPr/>
        <w:t>Помилуй, матушка, все мышиные, кажись, норки пе</w:t>
        <w:softHyphen/>
        <w:t>рерыли.</w:t>
      </w:r>
    </w:p>
    <w:p>
      <w:pPr>
        <w:pStyle w:val="12"/>
        <w:pBdr/>
        <w:ind w:firstLine="380"/>
        <w:jc w:val="both"/>
        <w:rPr/>
        <w:framePr w:w="5842" w:h="10133" w:x="462" w:y="476" w:hSpace="0" w:vSpace="0" w:wrap="around" w:vAnchor="page" w:hAnchor="page" w:hRule="exact"/>
        <w:pBdr/>
      </w:pPr>
      <w:r>
        <w:rPr/>
        <w:t xml:space="preserve">— </w:t>
      </w:r>
      <w:r>
        <w:rPr/>
        <w:t>И в Москве искали?</w:t>
      </w:r>
    </w:p>
    <w:p>
      <w:pPr>
        <w:pStyle w:val="12"/>
        <w:pBdr/>
        <w:ind w:firstLine="380"/>
        <w:jc w:val="both"/>
        <w:rPr/>
        <w:framePr w:w="5842" w:h="10133" w:x="462" w:y="476" w:hSpace="0" w:vSpace="0" w:wrap="around" w:vAnchor="page" w:hAnchor="page" w:hRule="exact"/>
        <w:pBdr/>
      </w:pPr>
      <w:r>
        <w:rPr/>
        <w:t xml:space="preserve">— </w:t>
      </w:r>
      <w:r>
        <w:rPr/>
        <w:t>Искали, государыня, — как в воду канул: уж думаю, не за границу ли бежал.</w:t>
      </w:r>
    </w:p>
    <w:p>
      <w:pPr>
        <w:pStyle w:val="12"/>
        <w:pBdr/>
        <w:ind w:firstLine="380"/>
        <w:jc w:val="both"/>
        <w:rPr/>
        <w:framePr w:w="5842" w:h="10133" w:x="462" w:y="476" w:hSpace="0" w:vSpace="0" w:wrap="around" w:vAnchor="page" w:hAnchor="page" w:hRule="exact"/>
        <w:pBdr/>
      </w:pPr>
      <w:r>
        <w:rPr/>
        <w:t xml:space="preserve">— </w:t>
      </w:r>
      <w:r>
        <w:rPr/>
        <w:t>Где за границу! А ты вели Шешковскому поискать его в Шклове.</w:t>
      </w:r>
    </w:p>
    <w:p>
      <w:pPr>
        <w:pStyle w:val="12"/>
        <w:pBdr/>
        <w:ind w:firstLine="380"/>
        <w:jc w:val="both"/>
        <w:rPr/>
        <w:framePr w:w="5842" w:h="10133" w:x="462" w:y="476" w:hSpace="0" w:vSpace="0" w:wrap="around" w:vAnchor="page" w:hAnchor="page" w:hRule="exact"/>
        <w:pBdr/>
      </w:pPr>
      <w:r>
        <w:rPr/>
        <w:t xml:space="preserve">— </w:t>
      </w:r>
      <w:r>
        <w:rPr/>
        <w:t>И то правда, матушка, велю.</w:t>
      </w:r>
    </w:p>
    <w:p>
      <w:pPr>
        <w:pStyle w:val="12"/>
        <w:pBdr/>
        <w:spacing w:before="0" w:after="440"/>
        <w:ind w:firstLine="380"/>
        <w:jc w:val="both"/>
        <w:rPr/>
        <w:framePr w:w="5842" w:h="10133" w:x="462" w:y="476" w:hSpace="0" w:vSpace="0" w:wrap="around" w:vAnchor="page" w:hAnchor="page" w:hRule="exact"/>
        <w:pBdr/>
      </w:pPr>
      <w:r>
        <w:rPr/>
        <w:t>И сорванца, действительно, находили в Шклове...</w:t>
      </w:r>
    </w:p>
    <w:p>
      <w:pPr>
        <w:pStyle w:val="24"/>
        <w:numPr>
          <w:ilvl w:val="0"/>
          <w:numId w:val="11"/>
        </w:numPr>
        <w:pBdr/>
        <w:tabs>
          <w:tab w:val="clear" w:pos="708"/>
          <w:tab w:val="left" w:pos="428" w:leader="none"/>
        </w:tabs>
        <w:rPr/>
        <w:framePr w:w="5842" w:h="10133" w:x="462" w:y="476" w:hSpace="0" w:vSpace="0" w:wrap="around" w:vAnchor="page" w:hAnchor="page" w:hRule="exact"/>
        <w:pBdr/>
      </w:pPr>
      <w:bookmarkStart w:id="79" w:name="bookmark158_Copy_1"/>
      <w:r>
        <w:rPr/>
        <w:t>НАКРЫЛИ</w:t>
      </w:r>
      <w:bookmarkEnd w:id="79"/>
    </w:p>
    <w:p>
      <w:pPr>
        <w:pStyle w:val="12"/>
        <w:pBdr/>
        <w:ind w:firstLine="380"/>
        <w:jc w:val="both"/>
        <w:rPr/>
        <w:framePr w:w="5842" w:h="10133" w:x="462" w:y="476" w:hSpace="0" w:vSpace="0" w:wrap="around" w:vAnchor="page" w:hAnchor="page" w:hRule="exact"/>
        <w:pBdr/>
      </w:pPr>
      <w:r>
        <w:rPr/>
        <w:t>Темная, душная летняя ночь. Шклов давно спит. Спят даже темные деревья в тенистом парке Шкловского зоричевского зам</w:t>
        <w:softHyphen/>
        <w:t>ка, раскинувшемся по крутому берегу Днепра. Не слышно ни лая собак, ни пения петухов. Слышно только тихое журчанье фонтана, что выбрасывает воду из открытой пасти тритона в мраморный водоем, из которого струи, переливаясь через края, с тихим шепотом скатываются в канавки парка, да где-то за пар</w:t>
        <w:softHyphen/>
        <w:t>ком, над обрывом, спускающимся к реке, выкрикивает иногда ночная птица. И Шклов, и замок с его флигелями и башнями по</w:t>
        <w:softHyphen/>
        <w:t>гружены в сон. Нигде не видно огонька, только на террасе зам</w:t>
        <w:softHyphen/>
        <w:t>ка, выходящей в парк и обвитой гирляндами дикого винограда, мерцает свет, бросая яркие блики на темную зелень винограда, на белую голову мраморного тритона и на опустившиеся, тяже</w:t>
        <w:softHyphen/>
        <w:t>лые ветви липы, осеняющей фонтан; но свет этот еще более уси</w:t>
        <w:softHyphen/>
        <w:t>ливает мрак, господствующий вокруг террасы.</w:t>
      </w:r>
    </w:p>
    <w:p>
      <w:pPr>
        <w:pStyle w:val="Style20"/>
        <w:pBdr/>
        <w:rPr/>
        <w:framePr w:w="226" w:h="172" w:x="500" w:y="10839" w:hSpace="0" w:vSpace="0" w:wrap="around" w:vAnchor="page" w:hAnchor="page" w:hRule="exact"/>
        <w:pBdr/>
      </w:pPr>
      <w:r>
        <w:rPr/>
        <w:t>44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32" w:h="10133" w:x="467" w:y="471" w:hSpace="0" w:vSpace="0" w:wrap="around" w:vAnchor="page" w:hAnchor="page" w:hRule="exact"/>
        <w:pBdr/>
      </w:pPr>
      <w:r>
        <w:rPr/>
        <w:t>На террасе слышны голоса.</w:t>
      </w:r>
    </w:p>
    <w:p>
      <w:pPr>
        <w:pStyle w:val="12"/>
        <w:pBdr/>
        <w:ind w:firstLine="360"/>
        <w:jc w:val="both"/>
        <w:rPr/>
        <w:framePr w:w="5832" w:h="10133" w:x="467" w:y="471" w:hSpace="0" w:vSpace="0" w:wrap="around" w:vAnchor="page" w:hAnchor="page" w:hRule="exact"/>
        <w:pBdr/>
      </w:pPr>
      <w:r>
        <w:rPr/>
        <w:t xml:space="preserve">— </w:t>
      </w:r>
      <w:r>
        <w:rPr/>
        <w:t>А помнишь, князь, — говорит мягкий, приятный ба</w:t>
        <w:softHyphen/>
        <w:t>ритон, — такую же вот ночь в Скутари?</w:t>
      </w:r>
    </w:p>
    <w:p>
      <w:pPr>
        <w:pStyle w:val="12"/>
        <w:pBdr/>
        <w:ind w:firstLine="360"/>
        <w:jc w:val="both"/>
        <w:rPr/>
        <w:framePr w:w="5832" w:h="10133" w:x="467" w:y="471" w:hSpace="0" w:vSpace="0" w:wrap="around" w:vAnchor="page" w:hAnchor="page" w:hRule="exact"/>
        <w:pBdr/>
      </w:pPr>
      <w:r>
        <w:rPr/>
        <w:t xml:space="preserve">— </w:t>
      </w:r>
      <w:r>
        <w:rPr/>
        <w:t>Какую ночь? — спрашивает гортанный голос. — Я много ночей помню — и в Скутари, и в Стамбуле... Аллах не дал мне забвенья...</w:t>
      </w:r>
    </w:p>
    <w:p>
      <w:pPr>
        <w:pStyle w:val="12"/>
        <w:pBdr/>
        <w:ind w:firstLine="360"/>
        <w:jc w:val="both"/>
        <w:rPr/>
        <w:framePr w:w="5832" w:h="10133" w:x="467" w:y="471" w:hSpace="0" w:vSpace="0" w:wrap="around" w:vAnchor="page" w:hAnchor="page" w:hRule="exact"/>
        <w:pBdr/>
      </w:pPr>
      <w:r>
        <w:rPr/>
        <w:t xml:space="preserve">— </w:t>
      </w:r>
      <w:r>
        <w:rPr/>
        <w:t>Ну, полно, ты опять толковать... Подожди, еще по</w:t>
        <w:softHyphen/>
        <w:t>живешь в своей Туретчине... Нет, я говорю — помнишь, ког</w:t>
        <w:softHyphen/>
        <w:t>да вот в такую же темную ночь мы с той из Стамбула тихонько перебрались в твоем каике в Скутари и там под балконом караулили гречаночку?</w:t>
      </w:r>
    </w:p>
    <w:p>
      <w:pPr>
        <w:pStyle w:val="12"/>
        <w:pBdr/>
        <w:ind w:firstLine="360"/>
        <w:jc w:val="both"/>
        <w:rPr/>
        <w:framePr w:w="5832" w:h="10133" w:x="467" w:y="471" w:hSpace="0" w:vSpace="0" w:wrap="around" w:vAnchor="page" w:hAnchor="page" w:hRule="exact"/>
        <w:pBdr/>
      </w:pPr>
      <w:r>
        <w:rPr/>
        <w:t xml:space="preserve">— </w:t>
      </w:r>
      <w:r>
        <w:rPr/>
        <w:t>А! Зою! Помню... Давно это было... Не воротится...</w:t>
      </w:r>
    </w:p>
    <w:p>
      <w:pPr>
        <w:pStyle w:val="12"/>
        <w:pBdr/>
        <w:ind w:firstLine="360"/>
        <w:jc w:val="both"/>
        <w:rPr/>
        <w:framePr w:w="5832" w:h="10133" w:x="467" w:y="471" w:hSpace="0" w:vSpace="0" w:wrap="around" w:vAnchor="page" w:hAnchor="page" w:hRule="exact"/>
        <w:pBdr/>
      </w:pPr>
      <w:r>
        <w:rPr/>
        <w:t xml:space="preserve">— </w:t>
      </w:r>
      <w:r>
        <w:rPr/>
        <w:t>Да, хорошо тогда было, хоть я и в плену у вас обре</w:t>
        <w:softHyphen/>
        <w:t>тался.</w:t>
      </w:r>
    </w:p>
    <w:p>
      <w:pPr>
        <w:pStyle w:val="12"/>
        <w:pBdr/>
        <w:ind w:firstLine="360"/>
        <w:jc w:val="both"/>
        <w:rPr/>
        <w:framePr w:w="5832" w:h="10133" w:x="467" w:y="471" w:hSpace="0" w:vSpace="0" w:wrap="around" w:vAnchor="page" w:hAnchor="page" w:hRule="exact"/>
        <w:pBdr/>
      </w:pPr>
      <w:r>
        <w:rPr/>
        <w:t xml:space="preserve">— </w:t>
      </w:r>
      <w:r>
        <w:rPr/>
        <w:t>А чем теперь худо? — спросил третий голос.</w:t>
      </w:r>
    </w:p>
    <w:p>
      <w:pPr>
        <w:pStyle w:val="12"/>
        <w:pBdr/>
        <w:ind w:firstLine="360"/>
        <w:jc w:val="both"/>
        <w:rPr/>
        <w:framePr w:w="5832" w:h="10133" w:x="467" w:y="471" w:hSpace="0" w:vSpace="0" w:wrap="around" w:vAnchor="page" w:hAnchor="page" w:hRule="exact"/>
        <w:pBdr/>
      </w:pPr>
      <w:r>
        <w:rPr/>
        <w:t xml:space="preserve">— </w:t>
      </w:r>
      <w:r>
        <w:rPr/>
        <w:t>Все не то...</w:t>
      </w:r>
    </w:p>
    <w:p>
      <w:pPr>
        <w:pStyle w:val="12"/>
        <w:pBdr/>
        <w:ind w:firstLine="360"/>
        <w:jc w:val="both"/>
        <w:rPr/>
        <w:framePr w:w="5832" w:h="10133" w:x="467" w:y="471" w:hSpace="0" w:vSpace="0" w:wrap="around" w:vAnchor="page" w:hAnchor="page" w:hRule="exact"/>
        <w:pBdr/>
      </w:pPr>
      <w:r>
        <w:rPr/>
        <w:t xml:space="preserve">— </w:t>
      </w:r>
      <w:r>
        <w:rPr/>
        <w:t>Да, правда, это Шклов, а не Венеция, когда бывало в гондоле, под «мостом вздохов» вздыхаешь по итальяночке...</w:t>
      </w:r>
    </w:p>
    <w:p>
      <w:pPr>
        <w:pStyle w:val="12"/>
        <w:pBdr/>
        <w:ind w:firstLine="360"/>
        <w:jc w:val="both"/>
        <w:rPr/>
        <w:framePr w:w="5832" w:h="10133" w:x="467" w:y="471" w:hSpace="0" w:vSpace="0" w:wrap="around" w:vAnchor="page" w:hAnchor="page" w:hRule="exact"/>
        <w:pBdr/>
      </w:pPr>
      <w:r>
        <w:rPr/>
        <w:t xml:space="preserve">— </w:t>
      </w:r>
      <w:r>
        <w:rPr/>
        <w:t>Ну что в ней хорошего, в этой Венеции! Вода да вода...</w:t>
      </w:r>
    </w:p>
    <w:p>
      <w:pPr>
        <w:pStyle w:val="12"/>
        <w:pBdr/>
        <w:ind w:firstLine="360"/>
        <w:jc w:val="both"/>
        <w:rPr/>
        <w:framePr w:w="5832" w:h="10133" w:x="467" w:y="471" w:hSpace="0" w:vSpace="0" w:wrap="around" w:vAnchor="page" w:hAnchor="page" w:hRule="exact"/>
        <w:pBdr/>
      </w:pPr>
      <w:r>
        <w:rPr/>
        <w:t>Голоса смолкли. Опять слышался только шепот фонтана да монотонные, тоскливые выкрики ночной птицы.</w:t>
      </w:r>
    </w:p>
    <w:p>
      <w:pPr>
        <w:pStyle w:val="12"/>
        <w:pBdr/>
        <w:ind w:firstLine="360"/>
        <w:jc w:val="both"/>
        <w:rPr/>
        <w:framePr w:w="5832" w:h="10133" w:x="467" w:y="471" w:hSpace="0" w:vSpace="0" w:wrap="around" w:vAnchor="page" w:hAnchor="page" w:hRule="exact"/>
        <w:pBdr/>
      </w:pPr>
      <w:r>
        <w:rPr/>
        <w:t xml:space="preserve">— </w:t>
      </w:r>
      <w:r>
        <w:rPr/>
        <w:t>А что-то наш граф рано завалился спать, — опять слышится мягкий баритон.</w:t>
      </w:r>
    </w:p>
    <w:p>
      <w:pPr>
        <w:pStyle w:val="12"/>
        <w:pBdr/>
        <w:ind w:firstLine="360"/>
        <w:jc w:val="both"/>
        <w:rPr/>
        <w:framePr w:w="5832" w:h="10133" w:x="467" w:y="471" w:hSpace="0" w:vSpace="0" w:wrap="around" w:vAnchor="page" w:hAnchor="page" w:hRule="exact"/>
        <w:pBdr/>
      </w:pPr>
      <w:r>
        <w:rPr/>
        <w:t xml:space="preserve">— </w:t>
      </w:r>
      <w:r>
        <w:rPr/>
        <w:t>Голова, говорит, разболелась.</w:t>
      </w:r>
    </w:p>
    <w:p>
      <w:pPr>
        <w:pStyle w:val="12"/>
        <w:pBdr/>
        <w:ind w:firstLine="360"/>
        <w:jc w:val="both"/>
        <w:rPr/>
        <w:framePr w:w="5832" w:h="10133" w:x="467" w:y="471" w:hSpace="0" w:vSpace="0" w:wrap="around" w:vAnchor="page" w:hAnchor="page" w:hRule="exact"/>
        <w:pBdr/>
      </w:pPr>
      <w:r>
        <w:rPr/>
        <w:t xml:space="preserve">— </w:t>
      </w:r>
      <w:r>
        <w:rPr/>
        <w:t>То-то! Некому и банчишко метать.</w:t>
      </w:r>
    </w:p>
    <w:p>
      <w:pPr>
        <w:pStyle w:val="12"/>
        <w:pBdr/>
        <w:ind w:firstLine="360"/>
        <w:jc w:val="both"/>
        <w:rPr/>
        <w:framePr w:w="5832" w:h="10133" w:x="467" w:y="471" w:hSpace="0" w:vSpace="0" w:wrap="around" w:vAnchor="page" w:hAnchor="page" w:hRule="exact"/>
        <w:pBdr/>
      </w:pPr>
      <w:r>
        <w:rPr/>
        <w:t xml:space="preserve">— </w:t>
      </w:r>
      <w:r>
        <w:rPr/>
        <w:t>Как некому? А Неранчич на что? Он и в Париже считался лучшим банкометом. Эй, Неранчич, ты спишь?</w:t>
      </w:r>
    </w:p>
    <w:p>
      <w:pPr>
        <w:pStyle w:val="12"/>
        <w:pBdr/>
        <w:ind w:firstLine="360"/>
        <w:jc w:val="both"/>
        <w:rPr/>
        <w:framePr w:w="5832" w:h="10133" w:x="467" w:y="471" w:hSpace="0" w:vSpace="0" w:wrap="around" w:vAnchor="page" w:hAnchor="page" w:hRule="exact"/>
        <w:pBdr/>
      </w:pPr>
      <w:r>
        <w:rPr/>
        <w:t xml:space="preserve">— </w:t>
      </w:r>
      <w:r>
        <w:rPr/>
        <w:t>Нет.</w:t>
      </w:r>
    </w:p>
    <w:p>
      <w:pPr>
        <w:pStyle w:val="12"/>
        <w:pBdr/>
        <w:ind w:firstLine="360"/>
        <w:jc w:val="both"/>
        <w:rPr/>
        <w:framePr w:w="5832" w:h="10133" w:x="467" w:y="471" w:hSpace="0" w:vSpace="0" w:wrap="around" w:vAnchor="page" w:hAnchor="page" w:hRule="exact"/>
        <w:pBdr/>
      </w:pPr>
      <w:r>
        <w:rPr/>
        <w:t xml:space="preserve">— </w:t>
      </w:r>
      <w:r>
        <w:rPr/>
        <w:t>Али вспоминаешь свою девойку Мару црнокосу?</w:t>
      </w:r>
    </w:p>
    <w:p>
      <w:pPr>
        <w:pStyle w:val="12"/>
        <w:pBdr/>
        <w:ind w:firstLine="360"/>
        <w:jc w:val="both"/>
        <w:rPr/>
        <w:framePr w:w="5832" w:h="10133" w:x="467" w:y="471" w:hSpace="0" w:vSpace="0" w:wrap="around" w:vAnchor="page" w:hAnchor="page" w:hRule="exact"/>
        <w:pBdr/>
      </w:pPr>
      <w:r>
        <w:rPr/>
        <w:t>Собеседующие рассмеялись. Но если б они пристально вгляделись в одну густую гирлянду винограда, опутавшего пе</w:t>
        <w:softHyphen/>
        <w:t>рила террасы, то увидели бы, как из-за темной зелени смотрят на них сквозь золотую оправу очков два черных глаза.</w:t>
      </w:r>
    </w:p>
    <w:p>
      <w:pPr>
        <w:pStyle w:val="12"/>
        <w:pBdr/>
        <w:ind w:firstLine="360"/>
        <w:jc w:val="both"/>
        <w:rPr/>
        <w:framePr w:w="5832" w:h="10133" w:x="467" w:y="471" w:hSpace="0" w:vSpace="0" w:wrap="around" w:vAnchor="page" w:hAnchor="page" w:hRule="exact"/>
        <w:pBdr/>
      </w:pPr>
      <w:r>
        <w:rPr/>
        <w:t>Глазам этим представляется такая картина. Посреди тер</w:t>
        <w:softHyphen/>
        <w:t>расы большой круглый стол покрыт дорогим персидским ков</w:t>
        <w:softHyphen/>
        <w:t>ром с шелковой бахромой и кистями. На столе в беспорядке разметаны карты, кучки золотых монет и пачки ассигнаций. Тут же на серебряном подносе несколько бутылок и недопи</w:t>
        <w:softHyphen/>
        <w:t>тые стаканы с вином. Вокруг стола сидят четверо мужчин. Старший из них — плотный, широкоплечий, с черными кур</w:t>
        <w:softHyphen/>
        <w:t>чавыми волосами, закинутыми на широкий затылок и оканчи</w:t>
        <w:softHyphen/>
        <w:t>вающимися небольшою косою, в темном с широкими рукавами и золотыми пуговицами камзоле, обшитом кружевами, с ман</w:t>
        <w:softHyphen/>
        <w:t>жетами — был очень красив собою, хотя и в черных блестя</w:t>
        <w:softHyphen/>
        <w:t>-</w:t>
      </w:r>
    </w:p>
    <w:p>
      <w:pPr>
        <w:pStyle w:val="Style20"/>
        <w:pBdr/>
        <w:rPr/>
        <w:framePr w:w="226" w:h="172" w:x="5934" w:y="10839" w:hSpace="0" w:vSpace="0" w:wrap="around" w:vAnchor="page" w:hAnchor="page" w:hRule="exact"/>
        <w:pBdr/>
      </w:pPr>
      <w:r>
        <w:rPr/>
        <w:t>44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74" w:y="491" w:hSpace="0" w:vSpace="0" w:wrap="around" w:vAnchor="page" w:hAnchor="page" w:hRule="exact"/>
        <w:pBdr/>
      </w:pPr>
      <w:r>
        <w:rPr/>
        <w:t>щих глазах, и в толстых губах проглядывала чувственность здорового южного организма. Широкие ноздри его, разду</w:t>
        <w:softHyphen/>
        <w:t>вавшиеся словно у норовистой лошади, изобличали, что мо</w:t>
        <w:softHyphen/>
        <w:t>гучие легкие его работали исправно, как кузнечные меха. Добрая улыбка толстых губ смягчала некоторую животность, вернее, плотоядность этого красивого лица, известного тогда всей России.</w:t>
      </w:r>
    </w:p>
    <w:p>
      <w:pPr>
        <w:pStyle w:val="12"/>
        <w:pBdr/>
        <w:jc w:val="both"/>
        <w:rPr/>
        <w:framePr w:w="5818" w:h="10118" w:x="474" w:y="491" w:hSpace="0" w:vSpace="0" w:wrap="around" w:vAnchor="page" w:hAnchor="page" w:hRule="exact"/>
        <w:pBdr/>
      </w:pPr>
      <w:r>
        <w:rPr/>
        <w:t>Это был Зорич, случайный баловень судьбы. Положив од</w:t>
        <w:softHyphen/>
        <w:t>ну руку, украшенную алмазными перстнями, на стол, другою он придерживал длинный чубук с огромным янтарным мундш</w:t>
        <w:softHyphen/>
        <w:t>туком, и лениво пускал в воздух мелкие колечки белого дыму.</w:t>
      </w:r>
    </w:p>
    <w:p>
      <w:pPr>
        <w:pStyle w:val="12"/>
        <w:pBdr/>
        <w:jc w:val="both"/>
        <w:rPr/>
        <w:framePr w:w="5818" w:h="10118" w:x="474" w:y="491" w:hSpace="0" w:vSpace="0" w:wrap="around" w:vAnchor="page" w:hAnchor="page" w:hRule="exact"/>
        <w:pBdr/>
      </w:pPr>
      <w:r>
        <w:rPr/>
        <w:t>Рядом с ним сидел бледный, с бронзированным лицом мо</w:t>
        <w:softHyphen/>
        <w:t>лодой человек в темно-малиновой турецкой феске и в албанской зеленой, шитой золотом куртке. Худое лицо его выражало ка</w:t>
        <w:softHyphen/>
        <w:t>кую-то внутреннюю усталость, которая как будто теплилась в его черных, задумчивых глазах. Около него, на особом столике, курился кальян, но молодой человек как бы забыл о нем, груст</w:t>
        <w:softHyphen/>
        <w:t>ным взглядом и мыслью потонув не то во мраке расстилавшегося перед ним парка, не то в своем прошлом, которое было так зага</w:t>
        <w:softHyphen/>
        <w:t>дочно. Зорич, говоря с ним, называл его князем.</w:t>
      </w:r>
    </w:p>
    <w:p>
      <w:pPr>
        <w:pStyle w:val="12"/>
        <w:pBdr/>
        <w:jc w:val="both"/>
        <w:rPr/>
        <w:framePr w:w="5818" w:h="10118" w:x="474" w:y="491" w:hSpace="0" w:vSpace="0" w:wrap="around" w:vAnchor="page" w:hAnchor="page" w:hRule="exact"/>
        <w:pBdr/>
      </w:pPr>
      <w:r>
        <w:rPr/>
        <w:t>Это и был таинственный князь Изан-бей, сын сестры ту</w:t>
        <w:softHyphen/>
        <w:t>рецкого султана. Он жил у Зорича уже несколько лет и хо</w:t>
        <w:softHyphen/>
        <w:t>рошо выучился говорить по-русски.</w:t>
      </w:r>
    </w:p>
    <w:p>
      <w:pPr>
        <w:pStyle w:val="12"/>
        <w:pBdr/>
        <w:jc w:val="both"/>
        <w:rPr/>
        <w:framePr w:w="5818" w:h="10118" w:x="474" w:y="491" w:hSpace="0" w:vSpace="0" w:wrap="around" w:vAnchor="page" w:hAnchor="page" w:hRule="exact"/>
        <w:pBdr/>
      </w:pPr>
      <w:r>
        <w:rPr/>
        <w:t>По другую сторону Зорича, облокотясь обеими руками на стол и запустив пальцы в черные вьющиеся на висках волосы, сидел средних лет мужчина в голубой шелковой блузе с ал</w:t>
        <w:softHyphen/>
        <w:t>мазными на груди застежками, перетянутой черкесским, с се</w:t>
        <w:softHyphen/>
        <w:t>ребром под чернетью, поясом, за которым торчал в такой же оправе кинжал. Лицом он напоминал Зорича, но только цвет кожи у него был смуглее, а глаза серые, с большими, как у негра, белками. Он был и худее Зорича, которому приходился родным братом по матери. Его звали Неранчичем.</w:t>
      </w:r>
    </w:p>
    <w:p>
      <w:pPr>
        <w:pStyle w:val="12"/>
        <w:pBdr/>
        <w:jc w:val="both"/>
        <w:rPr/>
        <w:framePr w:w="5818" w:h="10118" w:x="474" w:y="491" w:hSpace="0" w:vSpace="0" w:wrap="around" w:vAnchor="page" w:hAnchor="page" w:hRule="exact"/>
        <w:pBdr/>
      </w:pPr>
      <w:r>
        <w:rPr/>
        <w:t>Глаза, тайно наблюдавшие из-за зелени винограда за тем, что происходило на террасе, пытливо остановились теперь на четвертом лице, присутствовавшем на террасе. Тот, кому при</w:t>
        <w:softHyphen/>
        <w:t>надлежали эти подсматривавшие из-за зелени глаза, знал в лицо и Зорича, и его брата, и Изан-бея; но четвертого, си</w:t>
        <w:softHyphen/>
        <w:t>девшего с ними, он ни разу не видал. Это был молодой че</w:t>
        <w:softHyphen/>
        <w:t>ловек, высокий и стройный, со светлыми прямыми волосами и белым, нежным, как у девушки, лицом; со светло-голубыми глазами, которые смотрели насмешливо и дерзко. На груди у него блестел какой-то орден, только не русский. В говоре его слышалось, и даже очень, иностранное произношение. Он си</w:t>
        <w:softHyphen/>
        <w:t>дел и машинально тасовал в руках несколько карт.</w:t>
      </w:r>
    </w:p>
    <w:p>
      <w:pPr>
        <w:pStyle w:val="Style20"/>
        <w:pBdr/>
        <w:rPr/>
        <w:framePr w:w="226" w:h="172" w:x="493" w:y="10839" w:hSpace="0" w:vSpace="0" w:wrap="around" w:vAnchor="page" w:hAnchor="page" w:hRule="exact"/>
        <w:pBdr/>
      </w:pPr>
      <w:r>
        <w:rPr/>
        <w:t>44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22" w:h="10138" w:x="471" w:y="471" w:hSpace="0" w:vSpace="0" w:wrap="around" w:vAnchor="page" w:hAnchor="page" w:hRule="exact"/>
        <w:pBdr/>
      </w:pPr>
      <w:r>
        <w:rPr/>
        <w:t>У внутренних дверей террасы, которые вели в дом, у каж</w:t>
        <w:softHyphen/>
        <w:t>дого косяка стояло по маленькому карлику, которые одеты были, по-видимому, арапчатами и, стоя у притолок, дремали.</w:t>
      </w:r>
    </w:p>
    <w:p>
      <w:pPr>
        <w:pStyle w:val="12"/>
        <w:pBdr/>
        <w:ind w:firstLine="360"/>
        <w:jc w:val="both"/>
        <w:rPr/>
        <w:framePr w:w="5822" w:h="10138" w:x="471" w:y="471" w:hSpace="0" w:vSpace="0" w:wrap="around" w:vAnchor="page" w:hAnchor="page" w:hRule="exact"/>
        <w:pBdr/>
      </w:pPr>
      <w:r>
        <w:rPr/>
        <w:t>В ночном воздухе было так тихо, что горевшие на столе в большом канделябре восковые свечи даже не оплывали.</w:t>
      </w:r>
    </w:p>
    <w:p>
      <w:pPr>
        <w:pStyle w:val="12"/>
        <w:pBdr/>
        <w:ind w:firstLine="360"/>
        <w:jc w:val="both"/>
        <w:rPr/>
        <w:framePr w:w="5822" w:h="10138" w:x="471" w:y="471" w:hSpace="0" w:vSpace="0" w:wrap="around" w:vAnchor="page" w:hAnchor="page" w:hRule="exact"/>
        <w:pBdr/>
      </w:pPr>
      <w:r>
        <w:rPr/>
        <w:t xml:space="preserve">— </w:t>
      </w:r>
      <w:r>
        <w:rPr/>
        <w:t>Что ж! Метать, так метать, — сказал Неранчич, еро</w:t>
        <w:softHyphen/>
        <w:t>ша волосы. — Эй, Черномор, подай новую колоду карт! — крикнул он на дремавших карликов.</w:t>
      </w:r>
    </w:p>
    <w:p>
      <w:pPr>
        <w:pStyle w:val="12"/>
        <w:pBdr/>
        <w:ind w:firstLine="360"/>
        <w:jc w:val="both"/>
        <w:rPr/>
        <w:framePr w:w="5822" w:h="10138" w:x="471" w:y="471" w:hSpace="0" w:vSpace="0" w:wrap="around" w:vAnchor="page" w:hAnchor="page" w:hRule="exact"/>
        <w:pBdr/>
      </w:pPr>
      <w:r>
        <w:rPr/>
        <w:t>Карлы встрепенулись, и один из них, достав из кармана куртки нераспечатанную колоду карт, подал ее Неранчичу.</w:t>
      </w:r>
    </w:p>
    <w:p>
      <w:pPr>
        <w:pStyle w:val="12"/>
        <w:pBdr/>
        <w:ind w:firstLine="360"/>
        <w:jc w:val="both"/>
        <w:rPr/>
        <w:framePr w:w="5822" w:h="10138" w:x="471" w:y="471" w:hSpace="0" w:vSpace="0" w:wrap="around" w:vAnchor="page" w:hAnchor="page" w:hRule="exact"/>
        <w:pBdr/>
      </w:pPr>
      <w:r>
        <w:rPr/>
        <w:t>В этот момент глаза, таинственно наблюдавшие из-за зе</w:t>
        <w:softHyphen/>
        <w:t>лени винограда за тем, что делалось на террасе, скрылись, и вдоль стены замка тихо проскользнула темная фигура и вскоре появилась на замковом дворе. Там, в темноте, безмолвно сто</w:t>
        <w:softHyphen/>
        <w:t>яли и двигались человеческие фигуры. Одна из них тотчас подошла к тому, кто сейчас наблюдал за происходившим на террасе и теперь вышел из парка на двор.</w:t>
      </w:r>
    </w:p>
    <w:p>
      <w:pPr>
        <w:pStyle w:val="12"/>
        <w:pBdr/>
        <w:ind w:firstLine="360"/>
        <w:jc w:val="both"/>
        <w:rPr/>
        <w:framePr w:w="5822" w:h="10138" w:x="471" w:y="471" w:hSpace="0" w:vSpace="0" w:wrap="around" w:vAnchor="page" w:hAnchor="page" w:hRule="exact"/>
        <w:pBdr/>
      </w:pPr>
      <w:r>
        <w:rPr/>
        <w:t xml:space="preserve">— </w:t>
      </w:r>
      <w:r>
        <w:rPr/>
        <w:t>Ну, что видел? — спросили шепотом.</w:t>
      </w:r>
    </w:p>
    <w:p>
      <w:pPr>
        <w:pStyle w:val="12"/>
        <w:pBdr/>
        <w:ind w:firstLine="360"/>
        <w:jc w:val="both"/>
        <w:rPr/>
        <w:framePr w:w="5822" w:h="10138" w:x="471" w:y="471" w:hSpace="0" w:vSpace="0" w:wrap="around" w:vAnchor="page" w:hAnchor="page" w:hRule="exact"/>
        <w:pBdr/>
      </w:pPr>
      <w:r>
        <w:rPr/>
        <w:t xml:space="preserve">— </w:t>
      </w:r>
      <w:r>
        <w:rPr/>
        <w:t>Видел: сидят на балконе и мечут банк, — отвечали шепотом же.</w:t>
      </w:r>
    </w:p>
    <w:p>
      <w:pPr>
        <w:pStyle w:val="12"/>
        <w:pBdr/>
        <w:ind w:firstLine="360"/>
        <w:jc w:val="both"/>
        <w:rPr/>
        <w:framePr w:w="5822" w:h="10138" w:x="471" w:y="471" w:hSpace="0" w:vSpace="0" w:wrap="around" w:vAnchor="page" w:hAnchor="page" w:hRule="exact"/>
        <w:pBdr/>
      </w:pPr>
      <w:r>
        <w:rPr/>
        <w:t xml:space="preserve">— </w:t>
      </w:r>
      <w:r>
        <w:rPr/>
        <w:t>А кто?</w:t>
      </w:r>
    </w:p>
    <w:p>
      <w:pPr>
        <w:pStyle w:val="12"/>
        <w:pBdr/>
        <w:ind w:firstLine="360"/>
        <w:jc w:val="both"/>
        <w:rPr/>
        <w:framePr w:w="5822" w:h="10138" w:x="471" w:y="471" w:hSpace="0" w:vSpace="0" w:wrap="around" w:vAnchor="page" w:hAnchor="page" w:hRule="exact"/>
        <w:pBdr/>
      </w:pPr>
      <w:r>
        <w:rPr/>
        <w:t xml:space="preserve">— </w:t>
      </w:r>
      <w:r>
        <w:rPr/>
        <w:t>Сам Зорич, его брат и этот турецкий князек, а четвер</w:t>
        <w:softHyphen/>
        <w:t>того, кто он — не знаю, только сдается мне — не русский.</w:t>
      </w:r>
    </w:p>
    <w:p>
      <w:pPr>
        <w:pStyle w:val="12"/>
        <w:pBdr/>
        <w:ind w:firstLine="360"/>
        <w:jc w:val="both"/>
        <w:rPr/>
        <w:framePr w:w="5822" w:h="10138" w:x="471" w:y="471" w:hSpace="0" w:vSpace="0" w:wrap="around" w:vAnchor="page" w:hAnchor="page" w:hRule="exact"/>
        <w:pBdr/>
      </w:pPr>
      <w:r>
        <w:rPr/>
        <w:t xml:space="preserve">— </w:t>
      </w:r>
      <w:r>
        <w:rPr/>
        <w:t>А Зановича разве нет там?</w:t>
      </w:r>
    </w:p>
    <w:p>
      <w:pPr>
        <w:pStyle w:val="12"/>
        <w:pBdr/>
        <w:ind w:firstLine="360"/>
        <w:jc w:val="both"/>
        <w:rPr/>
        <w:framePr w:w="5822" w:h="10138" w:x="471" w:y="471" w:hSpace="0" w:vSpace="0" w:wrap="around" w:vAnchor="page" w:hAnchor="page" w:hRule="exact"/>
        <w:pBdr/>
      </w:pPr>
      <w:r>
        <w:rPr/>
        <w:t xml:space="preserve">— </w:t>
      </w:r>
      <w:r>
        <w:rPr/>
        <w:t>Нет... Из разговора их я узнал, что он раньше ушел спать — на голову будто жаловался.</w:t>
      </w:r>
    </w:p>
    <w:p>
      <w:pPr>
        <w:pStyle w:val="12"/>
        <w:pBdr/>
        <w:ind w:firstLine="360"/>
        <w:jc w:val="both"/>
        <w:rPr/>
        <w:framePr w:w="5822" w:h="10138" w:x="471" w:y="471" w:hSpace="0" w:vSpace="0" w:wrap="around" w:vAnchor="page" w:hAnchor="page" w:hRule="exact"/>
        <w:pBdr/>
      </w:pPr>
      <w:r>
        <w:rPr/>
        <w:t xml:space="preserve">— </w:t>
      </w:r>
      <w:r>
        <w:rPr/>
        <w:t>Так значит правда: и караульный говорит то же...</w:t>
      </w:r>
    </w:p>
    <w:p>
      <w:pPr>
        <w:pStyle w:val="12"/>
        <w:pBdr/>
        <w:ind w:firstLine="360"/>
        <w:jc w:val="both"/>
        <w:rPr/>
        <w:framePr w:w="5822" w:h="10138" w:x="471" w:y="471" w:hSpace="0" w:vSpace="0" w:wrap="around" w:vAnchor="page" w:hAnchor="page" w:hRule="exact"/>
        <w:pBdr/>
      </w:pPr>
      <w:r>
        <w:rPr/>
        <w:t xml:space="preserve">— </w:t>
      </w:r>
      <w:r>
        <w:rPr/>
        <w:t>Какой караульный?</w:t>
      </w:r>
    </w:p>
    <w:p>
      <w:pPr>
        <w:pStyle w:val="12"/>
        <w:pBdr/>
        <w:ind w:firstLine="360"/>
        <w:jc w:val="both"/>
        <w:rPr/>
        <w:framePr w:w="5822" w:h="10138" w:x="471" w:y="471" w:hSpace="0" w:vSpace="0" w:wrap="around" w:vAnchor="page" w:hAnchor="page" w:hRule="exact"/>
        <w:pBdr/>
      </w:pPr>
      <w:r>
        <w:rPr/>
        <w:t xml:space="preserve">— </w:t>
      </w:r>
      <w:r>
        <w:rPr/>
        <w:t>Да когда фельдфебель разводил часовых, так они взя</w:t>
        <w:softHyphen/>
        <w:t>ли у крыльца караульного: заснул — его накрыли... Так и он сказывал, что Занович к себе ушел.</w:t>
      </w:r>
    </w:p>
    <w:p>
      <w:pPr>
        <w:pStyle w:val="12"/>
        <w:pBdr/>
        <w:ind w:firstLine="360"/>
        <w:jc w:val="both"/>
        <w:rPr/>
        <w:framePr w:w="5822" w:h="10138" w:x="471" w:y="471" w:hSpace="0" w:vSpace="0" w:wrap="around" w:vAnchor="page" w:hAnchor="page" w:hRule="exact"/>
        <w:pBdr/>
      </w:pPr>
      <w:r>
        <w:rPr/>
        <w:t xml:space="preserve">— </w:t>
      </w:r>
      <w:r>
        <w:rPr/>
        <w:t>А он где живет?</w:t>
      </w:r>
    </w:p>
    <w:p>
      <w:pPr>
        <w:pStyle w:val="12"/>
        <w:pBdr/>
        <w:ind w:firstLine="360"/>
        <w:jc w:val="both"/>
        <w:rPr/>
        <w:framePr w:w="5822" w:h="10138" w:x="471" w:y="471" w:hSpace="0" w:vSpace="0" w:wrap="around" w:vAnchor="page" w:hAnchor="page" w:hRule="exact"/>
        <w:pBdr/>
      </w:pPr>
      <w:r>
        <w:rPr/>
        <w:t xml:space="preserve">— </w:t>
      </w:r>
      <w:r>
        <w:rPr/>
        <w:t>Вон в том флигеле, где тополя темнеются.</w:t>
      </w:r>
    </w:p>
    <w:p>
      <w:pPr>
        <w:pStyle w:val="12"/>
        <w:pBdr/>
        <w:ind w:firstLine="360"/>
        <w:jc w:val="both"/>
        <w:rPr/>
        <w:framePr w:w="5822" w:h="10138" w:x="471" w:y="471" w:hSpace="0" w:vSpace="0" w:wrap="around" w:vAnchor="page" w:hAnchor="page" w:hRule="exact"/>
        <w:pBdr/>
      </w:pPr>
      <w:r>
        <w:rPr/>
        <w:t xml:space="preserve">— </w:t>
      </w:r>
      <w:r>
        <w:rPr/>
        <w:t>А часовых везде расставили?</w:t>
      </w:r>
    </w:p>
    <w:p>
      <w:pPr>
        <w:pStyle w:val="12"/>
        <w:pBdr/>
        <w:ind w:firstLine="360"/>
        <w:jc w:val="both"/>
        <w:rPr/>
        <w:framePr w:w="5822" w:h="10138" w:x="471" w:y="471" w:hSpace="0" w:vSpace="0" w:wrap="around" w:vAnchor="page" w:hAnchor="page" w:hRule="exact"/>
        <w:pBdr/>
      </w:pPr>
      <w:r>
        <w:rPr/>
        <w:t xml:space="preserve">— </w:t>
      </w:r>
      <w:r>
        <w:rPr/>
        <w:t>Везде — скрозь по драгуну.</w:t>
      </w:r>
    </w:p>
    <w:p>
      <w:pPr>
        <w:pStyle w:val="12"/>
        <w:pBdr/>
        <w:ind w:firstLine="360"/>
        <w:jc w:val="both"/>
        <w:rPr/>
        <w:framePr w:w="5822" w:h="10138" w:x="471" w:y="471" w:hSpace="0" w:vSpace="0" w:wrap="around" w:vAnchor="page" w:hAnchor="page" w:hRule="exact"/>
        <w:pBdr/>
      </w:pPr>
      <w:r>
        <w:rPr/>
        <w:t xml:space="preserve">— </w:t>
      </w:r>
      <w:r>
        <w:rPr/>
        <w:t>И в парке?</w:t>
      </w:r>
    </w:p>
    <w:p>
      <w:pPr>
        <w:pStyle w:val="12"/>
        <w:pBdr/>
        <w:ind w:firstLine="360"/>
        <w:jc w:val="both"/>
        <w:rPr/>
        <w:framePr w:w="5822" w:h="10138" w:x="471" w:y="471" w:hSpace="0" w:vSpace="0" w:wrap="around" w:vAnchor="page" w:hAnchor="page" w:hRule="exact"/>
        <w:pBdr/>
      </w:pPr>
      <w:r>
        <w:rPr/>
        <w:t xml:space="preserve">— </w:t>
      </w:r>
      <w:r>
        <w:rPr/>
        <w:t>И там, и за балконом смотрят...</w:t>
      </w:r>
    </w:p>
    <w:p>
      <w:pPr>
        <w:pStyle w:val="12"/>
        <w:pBdr/>
        <w:ind w:firstLine="360"/>
        <w:jc w:val="both"/>
        <w:rPr/>
        <w:framePr w:w="5822" w:h="10138" w:x="471" w:y="471" w:hSpace="0" w:vSpace="0" w:wrap="around" w:vAnchor="page" w:hAnchor="page" w:hRule="exact"/>
        <w:pBdr/>
      </w:pPr>
      <w:r>
        <w:rPr/>
        <w:t xml:space="preserve">— </w:t>
      </w:r>
      <w:r>
        <w:rPr/>
        <w:t>А где ж карлы?</w:t>
      </w:r>
    </w:p>
    <w:p>
      <w:pPr>
        <w:pStyle w:val="12"/>
        <w:pBdr/>
        <w:ind w:firstLine="360"/>
        <w:jc w:val="both"/>
        <w:rPr/>
        <w:framePr w:w="5822" w:h="10138" w:x="471" w:y="471" w:hSpace="0" w:vSpace="0" w:wrap="around" w:vAnchor="page" w:hAnchor="page" w:hRule="exact"/>
        <w:pBdr/>
      </w:pPr>
      <w:r>
        <w:rPr/>
        <w:t xml:space="preserve">— </w:t>
      </w:r>
      <w:r>
        <w:rPr/>
        <w:t>Карлы там же... служат там.</w:t>
      </w:r>
    </w:p>
    <w:p>
      <w:pPr>
        <w:pStyle w:val="12"/>
        <w:pBdr/>
        <w:ind w:firstLine="360"/>
        <w:jc w:val="both"/>
        <w:rPr/>
        <w:framePr w:w="5822" w:h="10138" w:x="471" w:y="471" w:hSpace="0" w:vSpace="0" w:wrap="around" w:vAnchor="page" w:hAnchor="page" w:hRule="exact"/>
        <w:pBdr/>
      </w:pPr>
      <w:r>
        <w:rPr/>
        <w:t xml:space="preserve">— </w:t>
      </w:r>
      <w:r>
        <w:rPr/>
        <w:t>Значит, все в сборе, потому подозрительный камердинчик, из итальянцев, — тот пошел спать с Зановичем — караульный говорит.</w:t>
      </w:r>
    </w:p>
    <w:p>
      <w:pPr>
        <w:pStyle w:val="12"/>
        <w:pBdr/>
        <w:ind w:firstLine="360"/>
        <w:jc w:val="both"/>
        <w:rPr/>
        <w:framePr w:w="5822" w:h="10138" w:x="471" w:y="471" w:hSpace="0" w:vSpace="0" w:wrap="around" w:vAnchor="page" w:hAnchor="page" w:hRule="exact"/>
        <w:pBdr/>
      </w:pPr>
      <w:r>
        <w:rPr/>
        <w:t xml:space="preserve">— </w:t>
      </w:r>
      <w:r>
        <w:rPr/>
        <w:t>Ну, так к делу: главное — этого надо накрыть.</w:t>
      </w:r>
    </w:p>
    <w:p>
      <w:pPr>
        <w:pStyle w:val="12"/>
        <w:pBdr/>
        <w:jc w:val="both"/>
        <w:rPr/>
        <w:framePr w:w="5822" w:h="10138" w:x="471" w:y="471" w:hSpace="0" w:vSpace="0" w:wrap="around" w:vAnchor="page" w:hAnchor="page" w:hRule="exact"/>
        <w:pBdr/>
      </w:pPr>
      <w:r>
        <w:rPr/>
        <w:t xml:space="preserve">— </w:t>
      </w:r>
      <w:r>
        <w:rPr/>
        <w:t>Да-да, и камердинчика также, а карлы не уйдут.</w:t>
      </w:r>
    </w:p>
    <w:p>
      <w:pPr>
        <w:pStyle w:val="Style20"/>
        <w:pBdr/>
        <w:rPr/>
        <w:framePr w:w="226" w:h="172" w:x="5924" w:y="10839" w:hSpace="0" w:vSpace="0" w:wrap="around" w:vAnchor="page" w:hAnchor="page" w:hRule="exact"/>
        <w:pBdr/>
      </w:pPr>
      <w:r>
        <w:rPr/>
        <w:t>44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8" w:x="476" w:y="486" w:hSpace="0" w:vSpace="0" w:wrap="around" w:vAnchor="page" w:hAnchor="page" w:hRule="exact"/>
        <w:pBdr/>
      </w:pPr>
      <w:r>
        <w:rPr/>
        <w:t xml:space="preserve">— </w:t>
      </w:r>
      <w:r>
        <w:rPr/>
        <w:t>Потайной фонарь с вами?</w:t>
      </w:r>
    </w:p>
    <w:p>
      <w:pPr>
        <w:pStyle w:val="12"/>
        <w:pBdr/>
        <w:jc w:val="both"/>
        <w:rPr/>
        <w:framePr w:w="5813" w:h="10128" w:x="476" w:y="486" w:hSpace="0" w:vSpace="0" w:wrap="around" w:vAnchor="page" w:hAnchor="page" w:hRule="exact"/>
        <w:pBdr/>
      </w:pPr>
      <w:r>
        <w:rPr/>
        <w:t xml:space="preserve">— </w:t>
      </w:r>
      <w:r>
        <w:rPr/>
        <w:t>Со мной.</w:t>
      </w:r>
    </w:p>
    <w:p>
      <w:pPr>
        <w:pStyle w:val="12"/>
        <w:pBdr/>
        <w:jc w:val="both"/>
        <w:rPr/>
        <w:framePr w:w="5813" w:h="10128" w:x="476" w:y="486" w:hSpace="0" w:vSpace="0" w:wrap="around" w:vAnchor="page" w:hAnchor="page" w:hRule="exact"/>
        <w:pBdr/>
      </w:pPr>
      <w:r>
        <w:rPr/>
        <w:t xml:space="preserve">— </w:t>
      </w:r>
      <w:r>
        <w:rPr/>
        <w:t>Идемте же... Только захватите парочку драгун.</w:t>
      </w:r>
    </w:p>
    <w:p>
      <w:pPr>
        <w:pStyle w:val="12"/>
        <w:pBdr/>
        <w:jc w:val="both"/>
        <w:rPr/>
        <w:framePr w:w="5813" w:h="10128" w:x="476" w:y="486" w:hSpace="0" w:vSpace="0" w:wrap="around" w:vAnchor="page" w:hAnchor="page" w:hRule="exact"/>
        <w:pBdr/>
      </w:pPr>
      <w:r>
        <w:rPr/>
        <w:t>Через несколько минут четыре темные фигуры приблизи</w:t>
        <w:softHyphen/>
        <w:t>лись к флигелю, где жил Занович. Они тихо взошли на крыльцо. Дверь оказалась незапертою, и таинственные посе</w:t>
        <w:softHyphen/>
        <w:t>тители без шуму пробрались в дом.</w:t>
      </w:r>
    </w:p>
    <w:p>
      <w:pPr>
        <w:pStyle w:val="12"/>
        <w:pBdr/>
        <w:jc w:val="both"/>
        <w:rPr/>
        <w:framePr w:w="5813" w:h="10128" w:x="476" w:y="486" w:hSpace="0" w:vSpace="0" w:wrap="around" w:vAnchor="page" w:hAnchor="page" w:hRule="exact"/>
        <w:pBdr/>
      </w:pPr>
      <w:r>
        <w:rPr/>
        <w:t xml:space="preserve">— </w:t>
      </w:r>
      <w:r>
        <w:rPr/>
        <w:t>Осветите, а то мы можем на что-нибудь наткнуть</w:t>
        <w:softHyphen/>
        <w:t>ся, — сказали шепотом.</w:t>
      </w:r>
    </w:p>
    <w:p>
      <w:pPr>
        <w:pStyle w:val="12"/>
        <w:pBdr/>
        <w:jc w:val="both"/>
        <w:rPr/>
        <w:framePr w:w="5813" w:h="10128" w:x="476" w:y="486" w:hSpace="0" w:vSpace="0" w:wrap="around" w:vAnchor="page" w:hAnchor="page" w:hRule="exact"/>
        <w:pBdr/>
      </w:pPr>
      <w:r>
        <w:rPr/>
        <w:t>Комната мгновенно осветилась. Осветились и действую</w:t>
        <w:softHyphen/>
        <w:t>щие лица, таинственные посетители графа Зановича. Один из них был тот, в золотых очках, что из-за зелени наблюдал за тем, что делалось в парке на террасе. Это был среднего роста пожилой мужчина, плотный, на тоненьких и жидких ножках, которые не шли к его плотному корпусу, и в большом рыжем парике, который не шел к его красному, гладко выбритому и лоснящемуся лицу. Другой был жиденький, поджарый стари</w:t>
        <w:softHyphen/>
        <w:t>чок, в седом паричке и с седенькой, вроде крысиного хвоста, косичкой. Под мышкой у него был потертый портфель. Се</w:t>
        <w:softHyphen/>
        <w:t>ренькие, моргающие глазки его смотрели пытливо и лукаво. За ними, тараща сонные глаза, стояли два драгуна, один с рыжими бровями, другой с черными.</w:t>
      </w:r>
    </w:p>
    <w:p>
      <w:pPr>
        <w:pStyle w:val="12"/>
        <w:pBdr/>
        <w:jc w:val="both"/>
        <w:rPr/>
        <w:framePr w:w="5813" w:h="10128" w:x="476" w:y="486" w:hSpace="0" w:vSpace="0" w:wrap="around" w:vAnchor="page" w:hAnchor="page" w:hRule="exact"/>
        <w:pBdr/>
      </w:pPr>
      <w:r>
        <w:rPr/>
        <w:t>Таинственные посетители, пытливо оглядывая комнату с барскою обстановкою и дорогими коврами, устилавшими пол, с тою же осторожностью двинулись дальше. Прошли вторую комнату, третью. Вместо дверей были тяжелые портьеры — малиновые, зеленые. Наконец, они остановились перед запер</w:t>
        <w:softHyphen/>
        <w:t>тою дверью и стали прислушиваться. За дверью слышался тихий, ровный храп спящего человека.</w:t>
      </w:r>
    </w:p>
    <w:p>
      <w:pPr>
        <w:pStyle w:val="12"/>
        <w:pBdr/>
        <w:jc w:val="both"/>
        <w:rPr/>
        <w:framePr w:w="5813" w:h="10128" w:x="476" w:y="486" w:hSpace="0" w:vSpace="0" w:wrap="around" w:vAnchor="page" w:hAnchor="page" w:hRule="exact"/>
        <w:pBdr/>
      </w:pPr>
      <w:r>
        <w:rPr/>
        <w:t xml:space="preserve">— </w:t>
      </w:r>
      <w:r>
        <w:rPr/>
        <w:t>Это он — тут, — шепнули золотые очки.</w:t>
      </w:r>
    </w:p>
    <w:p>
      <w:pPr>
        <w:pStyle w:val="12"/>
        <w:pBdr/>
        <w:jc w:val="both"/>
        <w:rPr/>
        <w:framePr w:w="5813" w:h="10128" w:x="476" w:y="486" w:hSpace="0" w:vSpace="0" w:wrap="around" w:vAnchor="page" w:hAnchor="page" w:hRule="exact"/>
        <w:pBdr/>
      </w:pPr>
      <w:r>
        <w:rPr/>
        <w:t xml:space="preserve">— </w:t>
      </w:r>
      <w:r>
        <w:rPr/>
        <w:t>Должно полагать, — шепотом же отвечал старичок.</w:t>
      </w:r>
    </w:p>
    <w:p>
      <w:pPr>
        <w:pStyle w:val="12"/>
        <w:pBdr/>
        <w:jc w:val="both"/>
        <w:rPr/>
        <w:framePr w:w="5813" w:h="10128" w:x="476" w:y="486" w:hSpace="0" w:vSpace="0" w:wrap="around" w:vAnchor="page" w:hAnchor="page" w:hRule="exact"/>
        <w:pBdr/>
      </w:pPr>
      <w:r>
        <w:rPr/>
        <w:t>Золотые очки взялись за ручку двери. Заперто изнутри. Постучали — еще и еще. Храп за дверью прекратился. Еще постучали.</w:t>
      </w:r>
    </w:p>
    <w:p>
      <w:pPr>
        <w:pStyle w:val="12"/>
        <w:pBdr/>
        <w:jc w:val="both"/>
        <w:rPr/>
        <w:framePr w:w="5813" w:h="10128" w:x="476" w:y="486" w:hSpace="0" w:vSpace="0" w:wrap="around" w:vAnchor="page" w:hAnchor="page" w:hRule="exact"/>
        <w:pBdr/>
      </w:pPr>
      <w:r>
        <w:rPr/>
        <w:t xml:space="preserve">— </w:t>
      </w:r>
      <w:r>
        <w:rPr/>
        <w:t>Кто там? — послышался за дверью сонный мужской голос.</w:t>
      </w:r>
    </w:p>
    <w:p>
      <w:pPr>
        <w:pStyle w:val="12"/>
        <w:pBdr/>
        <w:jc w:val="both"/>
        <w:rPr/>
        <w:framePr w:w="5813" w:h="10128" w:x="476" w:y="486" w:hSpace="0" w:vSpace="0" w:wrap="around" w:vAnchor="page" w:hAnchor="page" w:hRule="exact"/>
        <w:pBdr/>
      </w:pPr>
      <w:r>
        <w:rPr/>
        <w:t xml:space="preserve">— </w:t>
      </w:r>
      <w:r>
        <w:rPr/>
        <w:t>Отоприте, граф, — отвечали золотые очки.</w:t>
      </w:r>
    </w:p>
    <w:p>
      <w:pPr>
        <w:pStyle w:val="12"/>
        <w:pBdr/>
        <w:jc w:val="both"/>
        <w:rPr/>
        <w:framePr w:w="5813" w:h="10128" w:x="476" w:y="486" w:hSpace="0" w:vSpace="0" w:wrap="around" w:vAnchor="page" w:hAnchor="page" w:hRule="exact"/>
        <w:pBdr/>
      </w:pPr>
      <w:r>
        <w:rPr/>
        <w:t xml:space="preserve">— </w:t>
      </w:r>
      <w:r>
        <w:rPr/>
        <w:t>Я спрашиваю: кто там? Какой черт? — сердито пере</w:t>
        <w:softHyphen/>
        <w:t>спросили за дверью.</w:t>
      </w:r>
    </w:p>
    <w:p>
      <w:pPr>
        <w:pStyle w:val="12"/>
        <w:pBdr/>
        <w:jc w:val="both"/>
        <w:rPr/>
        <w:framePr w:w="5813" w:h="10128" w:x="476" w:y="486" w:hSpace="0" w:vSpace="0" w:wrap="around" w:vAnchor="page" w:hAnchor="page" w:hRule="exact"/>
        <w:pBdr/>
      </w:pPr>
      <w:r>
        <w:rPr/>
        <w:t xml:space="preserve">— </w:t>
      </w:r>
      <w:r>
        <w:rPr/>
        <w:t>По указу ее императорского величества — отопри</w:t>
        <w:softHyphen/>
        <w:t>те! — торжественно выкрикнули золотые очки.</w:t>
      </w:r>
    </w:p>
    <w:p>
      <w:pPr>
        <w:pStyle w:val="12"/>
        <w:pBdr/>
        <w:jc w:val="both"/>
        <w:rPr/>
        <w:framePr w:w="5813" w:h="10128" w:x="476" w:y="486" w:hSpace="0" w:vSpace="0" w:wrap="around" w:vAnchor="page" w:hAnchor="page" w:hRule="exact"/>
        <w:pBdr/>
      </w:pPr>
      <w:r>
        <w:rPr/>
        <w:t xml:space="preserve">— </w:t>
      </w:r>
      <w:r>
        <w:rPr/>
        <w:t>Скажи — кто и зачем? — повторили за дверью.</w:t>
      </w:r>
    </w:p>
    <w:p>
      <w:pPr>
        <w:pStyle w:val="12"/>
        <w:pBdr/>
        <w:jc w:val="both"/>
        <w:rPr/>
        <w:framePr w:w="5813" w:h="10128" w:x="476" w:y="486" w:hSpace="0" w:vSpace="0" w:wrap="around" w:vAnchor="page" w:hAnchor="page" w:hRule="exact"/>
        <w:pBdr/>
      </w:pPr>
      <w:r>
        <w:rPr/>
        <w:t xml:space="preserve">— </w:t>
      </w:r>
      <w:r>
        <w:rPr/>
        <w:t>Могилевской уголовной палаты председатель Малеев и стряпчий Небосклонов, — был ответ.</w:t>
      </w:r>
    </w:p>
    <w:p>
      <w:pPr>
        <w:pStyle w:val="Style20"/>
        <w:pBdr/>
        <w:rPr/>
        <w:framePr w:w="226" w:h="172" w:x="481" w:y="10839" w:hSpace="0" w:vSpace="0" w:wrap="around" w:vAnchor="page" w:hAnchor="page" w:hRule="exact"/>
        <w:pBdr/>
      </w:pPr>
      <w:r>
        <w:rPr/>
        <w:t>45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3" w:h="10128" w:x="476" w:y="471" w:hSpace="0" w:vSpace="0" w:wrap="around" w:vAnchor="page" w:hAnchor="page" w:hRule="exact"/>
        <w:pBdr/>
      </w:pPr>
      <w:r>
        <w:rPr/>
        <w:t xml:space="preserve">— </w:t>
      </w:r>
      <w:r>
        <w:rPr/>
        <w:t>По какому праву?</w:t>
      </w:r>
    </w:p>
    <w:p>
      <w:pPr>
        <w:pStyle w:val="12"/>
        <w:pBdr/>
        <w:ind w:firstLine="360"/>
        <w:jc w:val="both"/>
        <w:rPr/>
        <w:framePr w:w="5813" w:h="10128" w:x="476" w:y="471" w:hSpace="0" w:vSpace="0" w:wrap="around" w:vAnchor="page" w:hAnchor="page" w:hRule="exact"/>
        <w:pBdr/>
      </w:pPr>
      <w:r>
        <w:rPr/>
        <w:t xml:space="preserve">— </w:t>
      </w:r>
      <w:r>
        <w:rPr/>
        <w:t>По высочайшему указу... Отпирайте немедленно, граф! Не чините противности указу ее императорского вели</w:t>
        <w:softHyphen/>
        <w:t>чества и не думайте скрываться: ваш дом и весь замок оцеп</w:t>
        <w:softHyphen/>
        <w:t>лен стражею... Отоприте!</w:t>
      </w:r>
    </w:p>
    <w:p>
      <w:pPr>
        <w:pStyle w:val="12"/>
        <w:pBdr/>
        <w:ind w:firstLine="360"/>
        <w:jc w:val="both"/>
        <w:rPr/>
        <w:framePr w:w="5813" w:h="10128" w:x="476" w:y="471" w:hSpace="0" w:vSpace="0" w:wrap="around" w:vAnchor="page" w:hAnchor="page" w:hRule="exact"/>
        <w:pBdr/>
      </w:pPr>
      <w:r>
        <w:rPr/>
        <w:t xml:space="preserve">— </w:t>
      </w:r>
      <w:r>
        <w:rPr/>
        <w:t>Да дайте же мне и моему слуге одеться, — отвечали изнутри.</w:t>
      </w:r>
    </w:p>
    <w:p>
      <w:pPr>
        <w:pStyle w:val="12"/>
        <w:pBdr/>
        <w:ind w:firstLine="360"/>
        <w:jc w:val="both"/>
        <w:rPr/>
        <w:framePr w:w="5813" w:h="10128" w:x="476" w:y="471" w:hSpace="0" w:vSpace="0" w:wrap="around" w:vAnchor="page" w:hAnchor="page" w:hRule="exact"/>
        <w:pBdr/>
      </w:pPr>
      <w:r>
        <w:rPr/>
        <w:t>Действительно, немного погодя щелкнул замок у двери и дверь отворилась. Следователи вошли в спальную графа. Это была просторная, хорошо меблированная комната с пунцовы</w:t>
        <w:softHyphen/>
        <w:t>ми занавесками на окнах, с камином и стоящими на нем мас</w:t>
        <w:softHyphen/>
        <w:t>сивными бронзовыми часами в виде рыцаря в шлеме и латах. Один простенок занимало большое венецианское зеркало, в котором во весь рост отражались вытянутые фигуры застыв</w:t>
        <w:softHyphen/>
        <w:t>ших от удивления драгун. По отражению в зеркале им каза</w:t>
        <w:softHyphen/>
        <w:t>лось, что в комнату набралось человек двадцать</w:t>
      </w:r>
    </w:p>
    <w:p>
      <w:pPr>
        <w:pStyle w:val="12"/>
        <w:pBdr/>
        <w:ind w:firstLine="360"/>
        <w:jc w:val="both"/>
        <w:rPr/>
        <w:framePr w:w="5813" w:h="10128" w:x="476" w:y="471" w:hSpace="0" w:vSpace="0" w:wrap="around" w:vAnchor="page" w:hAnchor="page" w:hRule="exact"/>
        <w:pBdr/>
      </w:pPr>
      <w:r>
        <w:rPr/>
        <w:t>Но что особенно бросалось в глаза в спальной графа, это богатая двуспальная кровать, стоявшая изголовьем к стене, с бледно-розовым кисейным пологом, закинутым на позолочен</w:t>
        <w:softHyphen/>
        <w:t>ный балдахин. По обе стороны кровати, у изголовья, стояло по темному, отороченному бронзою шкафику, а на ковре, у кровати, с одной стороны брошены были голубые мужские туфли, а с другой — по-видимому, женские, крошечные, ро</w:t>
        <w:softHyphen/>
        <w:t>зовые. Но еще более останавливала на себе внимание самая постель: по форме вдавленности широкого матраца, а равно по измятости подушек, положенных рядом в изголовье, можно было видеть, что на постели этой спали рядом два человека...</w:t>
      </w:r>
    </w:p>
    <w:p>
      <w:pPr>
        <w:pStyle w:val="12"/>
        <w:pBdr/>
        <w:ind w:firstLine="360"/>
        <w:jc w:val="both"/>
        <w:rPr/>
        <w:framePr w:w="5813" w:h="10128" w:x="476" w:y="471" w:hSpace="0" w:vSpace="0" w:wrap="around" w:vAnchor="page" w:hAnchor="page" w:hRule="exact"/>
        <w:pBdr/>
      </w:pPr>
      <w:r>
        <w:rPr/>
        <w:t>Стряпчему Небосклонову это первому бросилось в глаза. Он так и впился в постель своими рысьими глазками... Неу</w:t>
        <w:softHyphen/>
        <w:t>жели слуга спал вместе с графом?..</w:t>
      </w:r>
    </w:p>
    <w:p>
      <w:pPr>
        <w:pStyle w:val="12"/>
        <w:pBdr/>
        <w:ind w:firstLine="360"/>
        <w:jc w:val="both"/>
        <w:rPr/>
        <w:framePr w:w="5813" w:h="10128" w:x="476" w:y="471" w:hSpace="0" w:vSpace="0" w:wrap="around" w:vAnchor="page" w:hAnchor="page" w:hRule="exact"/>
        <w:pBdr/>
      </w:pPr>
      <w:r>
        <w:rPr/>
        <w:t>Он разом обежал всю комнату моргающими глазками. Граф, красивый, южного типа мужчина, в малиновом шлафроке, стоял у камина, гордо подняв голову и играя кистями черного шелкового пояса. За кроватью же у стены стоял бледный, как полотно, миловидный юноша, с черными роскошными кудрями, в костюме турка, албанца или грека, в красивой фустанеле.</w:t>
      </w:r>
    </w:p>
    <w:p>
      <w:pPr>
        <w:pStyle w:val="12"/>
        <w:pBdr/>
        <w:ind w:firstLine="360"/>
        <w:jc w:val="both"/>
        <w:rPr/>
        <w:framePr w:w="5813" w:h="10128" w:x="476" w:y="471" w:hSpace="0" w:vSpace="0" w:wrap="around" w:vAnchor="page" w:hAnchor="page" w:hRule="exact"/>
        <w:pBdr/>
      </w:pPr>
      <w:r>
        <w:rPr/>
        <w:t xml:space="preserve">— </w:t>
      </w:r>
      <w:r>
        <w:rPr/>
        <w:t>Извините, граф, что в такое время... — начал было Малеев.</w:t>
      </w:r>
    </w:p>
    <w:p>
      <w:pPr>
        <w:pStyle w:val="12"/>
        <w:pBdr/>
        <w:ind w:firstLine="360"/>
        <w:jc w:val="both"/>
        <w:rPr/>
        <w:framePr w:w="5813" w:h="10128" w:x="476" w:y="471" w:hSpace="0" w:vSpace="0" w:wrap="around" w:vAnchor="page" w:hAnchor="page" w:hRule="exact"/>
        <w:pBdr/>
      </w:pPr>
      <w:r>
        <w:rPr/>
        <w:t xml:space="preserve">— </w:t>
      </w:r>
      <w:r>
        <w:rPr/>
        <w:t>Что вам угодно? — вызывающе перебил его граф.</w:t>
      </w:r>
    </w:p>
    <w:p>
      <w:pPr>
        <w:pStyle w:val="12"/>
        <w:pBdr/>
        <w:ind w:firstLine="360"/>
        <w:jc w:val="both"/>
        <w:rPr/>
        <w:framePr w:w="5813" w:h="10128" w:x="476" w:y="471" w:hSpace="0" w:vSpace="0" w:wrap="around" w:vAnchor="page" w:hAnchor="page" w:hRule="exact"/>
        <w:pBdr/>
      </w:pPr>
      <w:r>
        <w:rPr/>
        <w:t xml:space="preserve">— </w:t>
      </w:r>
      <w:r>
        <w:rPr/>
        <w:t>Вот указ... До сведения его светлости, князя Григория Александровича Потемкина доведено...</w:t>
      </w:r>
    </w:p>
    <w:p>
      <w:pPr>
        <w:pStyle w:val="12"/>
        <w:pBdr/>
        <w:ind w:firstLine="360"/>
        <w:jc w:val="both"/>
        <w:rPr/>
        <w:framePr w:w="5813" w:h="10128" w:x="476" w:y="471" w:hSpace="0" w:vSpace="0" w:wrap="around" w:vAnchor="page" w:hAnchor="page" w:hRule="exact"/>
        <w:pBdr/>
      </w:pPr>
      <w:r>
        <w:rPr/>
        <w:t xml:space="preserve">— </w:t>
      </w:r>
      <w:r>
        <w:rPr/>
        <w:t>О чем же указ, государь мой? — снова перебил его граф.</w:t>
      </w:r>
    </w:p>
    <w:p>
      <w:pPr>
        <w:pStyle w:val="12"/>
        <w:pBdr/>
        <w:ind w:firstLine="360"/>
        <w:jc w:val="both"/>
        <w:rPr/>
        <w:framePr w:w="5813" w:h="10128" w:x="476" w:y="471" w:hSpace="0" w:vSpace="0" w:wrap="around" w:vAnchor="page" w:hAnchor="page" w:hRule="exact"/>
        <w:pBdr/>
      </w:pPr>
      <w:r>
        <w:rPr/>
        <w:t xml:space="preserve">— </w:t>
      </w:r>
      <w:r>
        <w:rPr/>
        <w:t>Об учинении обыска.</w:t>
      </w:r>
    </w:p>
    <w:p>
      <w:pPr>
        <w:pStyle w:val="Style20"/>
        <w:pBdr/>
        <w:rPr/>
        <w:framePr w:w="226" w:h="172" w:x="5953" w:y="10839" w:hSpace="0" w:vSpace="0" w:wrap="around" w:vAnchor="page" w:hAnchor="page" w:hRule="exact"/>
        <w:pBdr/>
      </w:pPr>
      <w:r>
        <w:rPr/>
        <w:t>45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3" w:x="476" w:y="476" w:hSpace="0" w:vSpace="0" w:wrap="around" w:vAnchor="page" w:hAnchor="page" w:hRule="exact"/>
        <w:pBdr/>
      </w:pPr>
      <w:r>
        <w:rPr/>
        <w:t xml:space="preserve">— </w:t>
      </w:r>
      <w:r>
        <w:rPr/>
        <w:t>В чем меня подозревают?</w:t>
      </w:r>
    </w:p>
    <w:p>
      <w:pPr>
        <w:pStyle w:val="12"/>
        <w:pBdr/>
        <w:jc w:val="both"/>
        <w:rPr/>
        <w:framePr w:w="5813" w:h="10133" w:x="476" w:y="476" w:hSpace="0" w:vSpace="0" w:wrap="around" w:vAnchor="page" w:hAnchor="page" w:hRule="exact"/>
        <w:pBdr/>
      </w:pPr>
      <w:r>
        <w:rPr/>
        <w:t xml:space="preserve">— </w:t>
      </w:r>
      <w:r>
        <w:rPr/>
        <w:t>В выпуске фальшивых сторублевого достоинства ас</w:t>
        <w:softHyphen/>
        <w:t>сигнаций.</w:t>
      </w:r>
    </w:p>
    <w:p>
      <w:pPr>
        <w:pStyle w:val="12"/>
        <w:pBdr/>
        <w:jc w:val="both"/>
        <w:rPr/>
        <w:framePr w:w="5813" w:h="10133" w:x="476" w:y="476" w:hSpace="0" w:vSpace="0" w:wrap="around" w:vAnchor="page" w:hAnchor="page" w:hRule="exact"/>
        <w:pBdr/>
      </w:pPr>
      <w:r>
        <w:rPr/>
        <w:t xml:space="preserve">— </w:t>
      </w:r>
      <w:r>
        <w:rPr/>
        <w:t>А! — презрительно заметил Занович. — Его свет</w:t>
        <w:softHyphen/>
        <w:t>лость опоздал... не ту ноту взял — это не его дело... Я давно уже послал брата в Петербург — заявить высшему прави</w:t>
        <w:softHyphen/>
        <w:t>тельству, что за границей жиды в огромных размерах зани</w:t>
        <w:softHyphen/>
        <w:t>маются выделкою...</w:t>
      </w:r>
    </w:p>
    <w:p>
      <w:pPr>
        <w:pStyle w:val="12"/>
        <w:pBdr/>
        <w:jc w:val="both"/>
        <w:rPr/>
        <w:framePr w:w="5813" w:h="10133" w:x="476" w:y="476" w:hSpace="0" w:vSpace="0" w:wrap="around" w:vAnchor="page" w:hAnchor="page" w:hRule="exact"/>
        <w:pBdr/>
      </w:pPr>
      <w:r>
        <w:rPr/>
        <w:t xml:space="preserve">— </w:t>
      </w:r>
      <w:r>
        <w:rPr/>
        <w:t>Подделкою, — поправил его Малеев.</w:t>
      </w:r>
    </w:p>
    <w:p>
      <w:pPr>
        <w:pStyle w:val="12"/>
        <w:pBdr/>
        <w:jc w:val="both"/>
        <w:rPr/>
        <w:framePr w:w="5813" w:h="10133" w:x="476" w:y="476" w:hSpace="0" w:vSpace="0" w:wrap="around" w:vAnchor="page" w:hAnchor="page" w:hRule="exact"/>
        <w:pBdr/>
      </w:pPr>
      <w:r>
        <w:rPr/>
        <w:t xml:space="preserve">— </w:t>
      </w:r>
      <w:r>
        <w:rPr/>
        <w:t>Да, подделкою российских ассигнаций и распростране</w:t>
        <w:softHyphen/>
        <w:t>нием оных, и брат мой, в намерении обнаружить сие злоупот</w:t>
        <w:softHyphen/>
        <w:t>ребление в глазах российского правительства, приобрел таковых ассигнаций более семисот тысяч и ныне повез оные в Петербург, дабы явить верховной власти и тем избавить от ущерба казен</w:t>
        <w:softHyphen/>
        <w:t>ный интерес... Вот все, что я счел за нужное сказать вам.</w:t>
      </w:r>
    </w:p>
    <w:p>
      <w:pPr>
        <w:pStyle w:val="12"/>
        <w:pBdr/>
        <w:jc w:val="both"/>
        <w:rPr/>
        <w:framePr w:w="5813" w:h="10133" w:x="476" w:y="476" w:hSpace="0" w:vSpace="0" w:wrap="around" w:vAnchor="page" w:hAnchor="page" w:hRule="exact"/>
        <w:pBdr/>
      </w:pPr>
      <w:r>
        <w:rPr/>
        <w:t xml:space="preserve">— </w:t>
      </w:r>
      <w:r>
        <w:rPr/>
        <w:t>Так-с... А этот малый кто же будет? — спросил Ма</w:t>
        <w:softHyphen/>
        <w:t>леев, глянув на хорошенького юношу, трепетно стоявшего за кроватью.</w:t>
      </w:r>
    </w:p>
    <w:p>
      <w:pPr>
        <w:pStyle w:val="12"/>
        <w:pBdr/>
        <w:jc w:val="both"/>
        <w:rPr/>
        <w:framePr w:w="5813" w:h="10133" w:x="476" w:y="476" w:hSpace="0" w:vSpace="0" w:wrap="around" w:vAnchor="page" w:hAnchor="page" w:hRule="exact"/>
        <w:pBdr/>
      </w:pPr>
      <w:r>
        <w:rPr/>
        <w:t xml:space="preserve">— </w:t>
      </w:r>
      <w:r>
        <w:rPr/>
        <w:t>Это Антонио, мой камердинер... Я его ребенком при</w:t>
        <w:softHyphen/>
        <w:t>вез из Италии и очень привык к нему, как к родному, — отвечал граф, не глядя на юношу.</w:t>
      </w:r>
    </w:p>
    <w:p>
      <w:pPr>
        <w:pStyle w:val="12"/>
        <w:pBdr/>
        <w:jc w:val="both"/>
        <w:rPr/>
        <w:framePr w:w="5813" w:h="10133" w:x="476" w:y="476" w:hSpace="0" w:vSpace="0" w:wrap="around" w:vAnchor="page" w:hAnchor="page" w:hRule="exact"/>
        <w:pBdr/>
      </w:pPr>
      <w:r>
        <w:rPr/>
        <w:t xml:space="preserve">— </w:t>
      </w:r>
      <w:r>
        <w:rPr/>
        <w:t>Так-с, хорошо-с... Только уж извините, ваше сиятель</w:t>
        <w:softHyphen/>
        <w:t>ство, — затрудняясь в словах, заговорил Малеев, — я не со</w:t>
        <w:softHyphen/>
        <w:t>мневаюсь в правдивости изложенного вами... но, по силе указа, исполняя святость долга и присяги, я обязуюсь литерально исполнить высочайший указ.</w:t>
      </w:r>
    </w:p>
    <w:p>
      <w:pPr>
        <w:pStyle w:val="12"/>
        <w:pBdr/>
        <w:jc w:val="both"/>
        <w:rPr/>
        <w:framePr w:w="5813" w:h="10133" w:x="476" w:y="476" w:hSpace="0" w:vSpace="0" w:wrap="around" w:vAnchor="page" w:hAnchor="page" w:hRule="exact"/>
        <w:pBdr/>
      </w:pPr>
      <w:r>
        <w:rPr/>
        <w:t xml:space="preserve">— </w:t>
      </w:r>
      <w:r>
        <w:rPr/>
        <w:t>То есть, как же, государь мой, литерально?</w:t>
      </w:r>
    </w:p>
    <w:p>
      <w:pPr>
        <w:pStyle w:val="12"/>
        <w:pBdr/>
        <w:jc w:val="both"/>
        <w:rPr/>
        <w:framePr w:w="5813" w:h="10133" w:x="476" w:y="476" w:hSpace="0" w:vSpace="0" w:wrap="around" w:vAnchor="page" w:hAnchor="page" w:hRule="exact"/>
        <w:pBdr/>
      </w:pPr>
      <w:r>
        <w:rPr/>
        <w:t xml:space="preserve">— </w:t>
      </w:r>
      <w:r>
        <w:rPr/>
        <w:t>Насчет, то есть, обыска.</w:t>
      </w:r>
    </w:p>
    <w:p>
      <w:pPr>
        <w:pStyle w:val="12"/>
        <w:pBdr/>
        <w:jc w:val="both"/>
        <w:rPr/>
        <w:framePr w:w="5813" w:h="10133" w:x="476" w:y="476" w:hSpace="0" w:vSpace="0" w:wrap="around" w:vAnchor="page" w:hAnchor="page" w:hRule="exact"/>
        <w:pBdr/>
      </w:pPr>
      <w:r>
        <w:rPr/>
        <w:t xml:space="preserve">— </w:t>
      </w:r>
      <w:r>
        <w:rPr/>
        <w:t>Кого?.. Меня?</w:t>
      </w:r>
    </w:p>
    <w:p>
      <w:pPr>
        <w:pStyle w:val="12"/>
        <w:pBdr/>
        <w:jc w:val="both"/>
        <w:rPr/>
        <w:framePr w:w="5813" w:h="10133" w:x="476" w:y="476" w:hSpace="0" w:vSpace="0" w:wrap="around" w:vAnchor="page" w:hAnchor="page" w:hRule="exact"/>
        <w:pBdr/>
      </w:pPr>
      <w:r>
        <w:rPr/>
        <w:t xml:space="preserve">— </w:t>
      </w:r>
      <w:r>
        <w:rPr/>
        <w:t>Так точно, и вашего сиятельства, и слуги вашего, и занимаемого вами помещения... Хотя мне и тяжко, по питае</w:t>
        <w:softHyphen/>
        <w:t>мому мною к его превосходительству, Симеону Гавриловичу Зоричу, и к вашему сиятельству глубочайшему уважению, чи</w:t>
        <w:softHyphen/>
        <w:t>нить обыск в жилище Симеона Гавриловича, тем паче, что обиталище сие, так сказать, освящено временным милостивым пребыванием здесь священной особы ее императорского ве</w:t>
        <w:softHyphen/>
        <w:t>личества, однако, свято исполняя...</w:t>
      </w:r>
    </w:p>
    <w:p>
      <w:pPr>
        <w:pStyle w:val="12"/>
        <w:pBdr/>
        <w:jc w:val="both"/>
        <w:rPr/>
        <w:framePr w:w="5813" w:h="10133" w:x="476" w:y="476" w:hSpace="0" w:vSpace="0" w:wrap="around" w:vAnchor="page" w:hAnchor="page" w:hRule="exact"/>
        <w:pBdr/>
      </w:pPr>
      <w:r>
        <w:rPr/>
        <w:t xml:space="preserve">— </w:t>
      </w:r>
      <w:r>
        <w:rPr/>
        <w:t>Что ж, господин, — нетерпеливо перебил граф, — ищите, дом в вашем распоряжении.</w:t>
      </w:r>
    </w:p>
    <w:p>
      <w:pPr>
        <w:pStyle w:val="12"/>
        <w:pBdr/>
        <w:jc w:val="both"/>
        <w:rPr/>
        <w:framePr w:w="5813" w:h="10133" w:x="476" w:y="476" w:hSpace="0" w:vSpace="0" w:wrap="around" w:vAnchor="page" w:hAnchor="page" w:hRule="exact"/>
        <w:pBdr/>
      </w:pPr>
      <w:r>
        <w:rPr/>
        <w:t xml:space="preserve">— </w:t>
      </w:r>
      <w:r>
        <w:rPr/>
        <w:t>Так-с, извините... государь мой... долг, служба... Эй, драгуны!</w:t>
      </w:r>
    </w:p>
    <w:p>
      <w:pPr>
        <w:pStyle w:val="12"/>
        <w:pBdr/>
        <w:jc w:val="both"/>
        <w:rPr/>
        <w:framePr w:w="5813" w:h="10133" w:x="476" w:y="476" w:hSpace="0" w:vSpace="0" w:wrap="around" w:vAnchor="page" w:hAnchor="page" w:hRule="exact"/>
        <w:pBdr/>
      </w:pPr>
      <w:r>
        <w:rPr/>
        <w:t xml:space="preserve">— </w:t>
      </w:r>
      <w:r>
        <w:rPr/>
        <w:t>Что прикажете, ваше благородие?</w:t>
      </w:r>
    </w:p>
    <w:p>
      <w:pPr>
        <w:pStyle w:val="12"/>
        <w:pBdr/>
        <w:jc w:val="both"/>
        <w:rPr/>
        <w:framePr w:w="5813" w:h="10133" w:x="476" w:y="476" w:hSpace="0" w:vSpace="0" w:wrap="around" w:vAnchor="page" w:hAnchor="page" w:hRule="exact"/>
        <w:pBdr/>
      </w:pPr>
      <w:r>
        <w:rPr/>
        <w:t xml:space="preserve">— </w:t>
      </w:r>
      <w:r>
        <w:rPr/>
        <w:t>Обыщите вон того малого.</w:t>
      </w:r>
    </w:p>
    <w:p>
      <w:pPr>
        <w:pStyle w:val="12"/>
        <w:pBdr/>
        <w:jc w:val="both"/>
        <w:rPr/>
        <w:framePr w:w="5813" w:h="10133" w:x="476" w:y="476" w:hSpace="0" w:vSpace="0" w:wrap="around" w:vAnchor="page" w:hAnchor="page" w:hRule="exact"/>
        <w:pBdr/>
      </w:pPr>
      <w:r>
        <w:rPr/>
        <w:t xml:space="preserve">— </w:t>
      </w:r>
      <w:r>
        <w:rPr/>
        <w:t>Слушаем-ста.</w:t>
      </w:r>
    </w:p>
    <w:p>
      <w:pPr>
        <w:pStyle w:val="Style20"/>
        <w:pBdr/>
        <w:rPr/>
        <w:framePr w:w="226" w:h="172" w:x="481" w:y="10839" w:hSpace="0" w:vSpace="0" w:wrap="around" w:vAnchor="page" w:hAnchor="page" w:hRule="exact"/>
        <w:pBdr/>
      </w:pPr>
      <w:r>
        <w:rPr/>
        <w:t>45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42" w:x="474" w:y="467" w:hSpace="0" w:vSpace="0" w:wrap="around" w:vAnchor="page" w:hAnchor="page" w:hRule="exact"/>
        <w:pBdr/>
      </w:pPr>
      <w:r>
        <w:rPr/>
        <w:t>Драгуны двинулись со своих мест, гремя палашами. Юно</w:t>
        <w:softHyphen/>
        <w:t>ша с криком забился в угол.</w:t>
      </w:r>
    </w:p>
    <w:p>
      <w:pPr>
        <w:pStyle w:val="12"/>
        <w:pBdr/>
        <w:jc w:val="both"/>
        <w:rPr/>
        <w:framePr w:w="5818" w:h="10142" w:x="474" w:y="467" w:hSpace="0" w:vSpace="0" w:wrap="around" w:vAnchor="page" w:hAnchor="page" w:hRule="exact"/>
        <w:pBdr/>
      </w:pPr>
      <w:r>
        <w:rPr/>
        <w:t xml:space="preserve">— </w:t>
      </w:r>
      <w:r>
        <w:rPr/>
        <w:t>Зачем же его? — вступился было граф.</w:t>
      </w:r>
    </w:p>
    <w:p>
      <w:pPr>
        <w:pStyle w:val="12"/>
        <w:pBdr/>
        <w:jc w:val="both"/>
        <w:rPr/>
        <w:framePr w:w="5818" w:h="10142" w:x="474" w:y="467" w:hSpace="0" w:vSpace="0" w:wrap="around" w:vAnchor="page" w:hAnchor="page" w:hRule="exact"/>
        <w:pBdr/>
      </w:pPr>
      <w:r>
        <w:rPr/>
        <w:t xml:space="preserve">— </w:t>
      </w:r>
      <w:r>
        <w:rPr/>
        <w:t>Как же-с... по указу.</w:t>
      </w:r>
    </w:p>
    <w:p>
      <w:pPr>
        <w:pStyle w:val="12"/>
        <w:pBdr/>
        <w:jc w:val="both"/>
        <w:rPr/>
        <w:framePr w:w="5818" w:h="10142" w:x="474" w:y="467" w:hSpace="0" w:vSpace="0" w:wrap="around" w:vAnchor="page" w:hAnchor="page" w:hRule="exact"/>
        <w:pBdr/>
      </w:pPr>
      <w:r>
        <w:rPr/>
        <w:t>Драгуны между тем ощупывали карманы юноши, который заливался слезами...</w:t>
      </w:r>
    </w:p>
    <w:p>
      <w:pPr>
        <w:pStyle w:val="12"/>
        <w:pBdr/>
        <w:jc w:val="both"/>
        <w:rPr/>
        <w:framePr w:w="5818" w:h="10142" w:x="474" w:y="467" w:hSpace="0" w:vSpace="0" w:wrap="around" w:vAnchor="page" w:hAnchor="page" w:hRule="exact"/>
        <w:pBdr/>
      </w:pPr>
      <w:r>
        <w:rPr/>
        <w:t xml:space="preserve">— </w:t>
      </w:r>
      <w:r>
        <w:rPr/>
        <w:t>Пустите! Пустите меня! У меня ничего нет! О, Езус, Мариа!.. О-ой!</w:t>
      </w:r>
    </w:p>
    <w:p>
      <w:pPr>
        <w:pStyle w:val="12"/>
        <w:pBdr/>
        <w:jc w:val="both"/>
        <w:rPr/>
        <w:framePr w:w="5818" w:h="10142" w:x="474" w:y="467" w:hSpace="0" w:vSpace="0" w:wrap="around" w:vAnchor="page" w:hAnchor="page" w:hRule="exact"/>
        <w:pBdr/>
      </w:pPr>
      <w:r>
        <w:rPr/>
        <w:t xml:space="preserve">— </w:t>
      </w:r>
      <w:r>
        <w:rPr/>
        <w:t>Ваше благородие! Да это девка, — заявил рыжебровый.</w:t>
      </w:r>
    </w:p>
    <w:p>
      <w:pPr>
        <w:pStyle w:val="12"/>
        <w:pBdr/>
        <w:jc w:val="both"/>
        <w:rPr/>
        <w:framePr w:w="5818" w:h="10142" w:x="474" w:y="467" w:hSpace="0" w:vSpace="0" w:wrap="around" w:vAnchor="page" w:hAnchor="page" w:hRule="exact"/>
        <w:pBdr/>
      </w:pPr>
      <w:r>
        <w:rPr/>
        <w:t xml:space="preserve">— </w:t>
      </w:r>
      <w:r>
        <w:rPr/>
        <w:t>Что ты! Пьян что ли! — осадил его Малеев.</w:t>
      </w:r>
    </w:p>
    <w:p>
      <w:pPr>
        <w:pStyle w:val="12"/>
        <w:pBdr/>
        <w:jc w:val="both"/>
        <w:rPr/>
        <w:framePr w:w="5818" w:h="10142" w:x="474" w:y="467" w:hSpace="0" w:vSpace="0" w:wrap="around" w:vAnchor="page" w:hAnchor="page" w:hRule="exact"/>
        <w:pBdr/>
      </w:pPr>
      <w:r>
        <w:rPr/>
        <w:t xml:space="preserve">— </w:t>
      </w:r>
      <w:r>
        <w:rPr/>
        <w:t>Пьян! Али я бабьего тела не отличу? У меня, чай, руки, — обиделся рыжебровый.</w:t>
      </w:r>
    </w:p>
    <w:p>
      <w:pPr>
        <w:pStyle w:val="12"/>
        <w:pBdr/>
        <w:jc w:val="both"/>
        <w:rPr/>
        <w:framePr w:w="5818" w:h="10142" w:x="474" w:y="467" w:hSpace="0" w:vSpace="0" w:wrap="around" w:vAnchor="page" w:hAnchor="page" w:hRule="exact"/>
        <w:pBdr/>
      </w:pPr>
      <w:r>
        <w:rPr/>
        <w:t xml:space="preserve">— </w:t>
      </w:r>
      <w:r>
        <w:rPr/>
        <w:t>Что ты врешь спьяна!</w:t>
      </w:r>
    </w:p>
    <w:p>
      <w:pPr>
        <w:pStyle w:val="12"/>
        <w:pBdr/>
        <w:jc w:val="both"/>
        <w:rPr/>
        <w:framePr w:w="5818" w:h="10142" w:x="474" w:y="467" w:hSpace="0" w:vSpace="0" w:wrap="around" w:vAnchor="page" w:hAnchor="page" w:hRule="exact"/>
        <w:pBdr/>
      </w:pPr>
      <w:r>
        <w:rPr/>
        <w:t xml:space="preserve">— </w:t>
      </w:r>
      <w:r>
        <w:rPr/>
        <w:t>Спьяна! Да у меня маковой росинки во рту не было... с самого Могилева не емши, не пимши... ни синь пороху... а то — спьяна!.. Вот сами пощупайте... чай руки тоже...</w:t>
      </w:r>
    </w:p>
    <w:p>
      <w:pPr>
        <w:pStyle w:val="12"/>
        <w:pBdr/>
        <w:jc w:val="both"/>
        <w:rPr/>
        <w:framePr w:w="5818" w:h="10142" w:x="474" w:y="467" w:hSpace="0" w:vSpace="0" w:wrap="around" w:vAnchor="page" w:hAnchor="page" w:hRule="exact"/>
        <w:pBdr/>
      </w:pPr>
      <w:r>
        <w:rPr/>
        <w:t xml:space="preserve">— </w:t>
      </w:r>
      <w:r>
        <w:rPr/>
        <w:t>Ой-ой! Езус, Мариа!</w:t>
      </w:r>
    </w:p>
    <w:p>
      <w:pPr>
        <w:pStyle w:val="12"/>
        <w:pBdr/>
        <w:spacing w:before="0" w:after="440"/>
        <w:jc w:val="both"/>
        <w:rPr/>
        <w:framePr w:w="5818" w:h="10142" w:x="474" w:y="467" w:hSpace="0" w:vSpace="0" w:wrap="around" w:vAnchor="page" w:hAnchor="page" w:hRule="exact"/>
        <w:pBdr/>
      </w:pPr>
      <w:r>
        <w:rPr/>
        <w:t>Хорошенький Антонио, действительно, оказался девуш</w:t>
        <w:softHyphen/>
        <w:t>кой. Закрыв лицо руками, она горько плакала.</w:t>
      </w:r>
    </w:p>
    <w:p>
      <w:pPr>
        <w:pStyle w:val="24"/>
        <w:numPr>
          <w:ilvl w:val="0"/>
          <w:numId w:val="11"/>
        </w:numPr>
        <w:pBdr/>
        <w:tabs>
          <w:tab w:val="clear" w:pos="708"/>
          <w:tab w:val="left" w:pos="374" w:leader="none"/>
        </w:tabs>
        <w:rPr/>
        <w:framePr w:w="5818" w:h="10142" w:x="474" w:y="467" w:hSpace="0" w:vSpace="0" w:wrap="around" w:vAnchor="page" w:hAnchor="page" w:hRule="exact"/>
        <w:pBdr/>
      </w:pPr>
      <w:bookmarkStart w:id="80" w:name="bookmark160_Copy_1"/>
      <w:r>
        <w:rPr/>
        <w:t>ТЕПЛЫЕ РЕБЯТА</w:t>
      </w:r>
      <w:bookmarkEnd w:id="80"/>
    </w:p>
    <w:p>
      <w:pPr>
        <w:pStyle w:val="12"/>
        <w:pBdr/>
        <w:jc w:val="both"/>
        <w:rPr/>
        <w:framePr w:w="5818" w:h="10142" w:x="474" w:y="467" w:hSpace="0" w:vSpace="0" w:wrap="around" w:vAnchor="page" w:hAnchor="page" w:hRule="exact"/>
        <w:pBdr/>
      </w:pPr>
      <w:r>
        <w:rPr/>
        <w:t>Между тем весь замок поднялся на ноги. На дворе слы</w:t>
        <w:softHyphen/>
        <w:t>шались разные голоса, оклики, мелькали огни. Конюхи, пова</w:t>
        <w:softHyphen/>
        <w:t>ра, лакеи — все высыпало на двор и галдело; никто ничего не понимал. Собаки, до этого момента покойно спавшие, от</w:t>
        <w:softHyphen/>
        <w:t>чаянно лаяли, так что всполошили собак во всем Шклове.</w:t>
      </w:r>
    </w:p>
    <w:p>
      <w:pPr>
        <w:pStyle w:val="12"/>
        <w:pBdr/>
        <w:jc w:val="both"/>
        <w:rPr/>
        <w:framePr w:w="5818" w:h="10142" w:x="474" w:y="467" w:hSpace="0" w:vSpace="0" w:wrap="around" w:vAnchor="page" w:hAnchor="page" w:hRule="exact"/>
        <w:pBdr/>
      </w:pPr>
      <w:r>
        <w:rPr/>
        <w:t>Малеев, оставив стряпчего и драгун около графа и плачущей девушки, поспешил на шум. Люди, кричавшие на дворе и раз</w:t>
        <w:softHyphen/>
        <w:t>махивавшие кто фонарем, кто вилами, увидев незнакомого гос</w:t>
        <w:softHyphen/>
        <w:t>подина в казенной форме, при шпаге и в треугольной шляпе с перьями, с удивлением и страхом давали ему дорогу, догадыва</w:t>
        <w:softHyphen/>
        <w:t>ясь, что у их барина или у его гостей что-то неладно. На крыльце главного дома, освещенный горящими факелами, которые дер</w:t>
        <w:softHyphen/>
        <w:t>жали карлики, стоял Зорич и громко кричал на кого-то...</w:t>
      </w:r>
    </w:p>
    <w:p>
      <w:pPr>
        <w:pStyle w:val="12"/>
        <w:pBdr/>
        <w:jc w:val="both"/>
        <w:rPr/>
        <w:framePr w:w="5818" w:h="10142" w:x="474" w:y="467" w:hSpace="0" w:vSpace="0" w:wrap="around" w:vAnchor="page" w:hAnchor="page" w:hRule="exact"/>
        <w:pBdr/>
      </w:pPr>
      <w:r>
        <w:rPr/>
        <w:t xml:space="preserve">— </w:t>
      </w:r>
      <w:r>
        <w:rPr/>
        <w:t>Я вас в остроге сгною! Я вами Сибирь заселю! Повешаю, как собак!</w:t>
      </w:r>
    </w:p>
    <w:p>
      <w:pPr>
        <w:pStyle w:val="12"/>
        <w:pBdr/>
        <w:jc w:val="both"/>
        <w:rPr/>
        <w:framePr w:w="5818" w:h="10142" w:x="474" w:y="467" w:hSpace="0" w:vSpace="0" w:wrap="around" w:vAnchor="page" w:hAnchor="page" w:hRule="exact"/>
        <w:pBdr/>
      </w:pPr>
      <w:r>
        <w:rPr/>
        <w:t>В это время к крыльцу, на котором вместе с Зоричем стояли и виденные уже нами его гости, торопливо приблизил</w:t>
        <w:softHyphen/>
        <w:t>ся Малеев и почтительно приподнял шляпу.</w:t>
      </w:r>
    </w:p>
    <w:p>
      <w:pPr>
        <w:pStyle w:val="12"/>
        <w:pBdr/>
        <w:jc w:val="both"/>
        <w:rPr/>
        <w:framePr w:w="5818" w:h="10142" w:x="474" w:y="467" w:hSpace="0" w:vSpace="0" w:wrap="around" w:vAnchor="page" w:hAnchor="page" w:hRule="exact"/>
        <w:pBdr/>
      </w:pPr>
      <w:r>
        <w:rPr/>
        <w:t xml:space="preserve">— </w:t>
      </w:r>
      <w:r>
        <w:rPr/>
        <w:t>Прошу извинения у вашего превосходительства, — начал он, видимо, заученную роль, — хотя мне и весьма при</w:t>
        <w:softHyphen/>
        <w:t>скорбно, по питаемому мною к особе вашей глубочайшему</w:t>
      </w:r>
    </w:p>
    <w:p>
      <w:pPr>
        <w:pStyle w:val="Style20"/>
        <w:pBdr/>
        <w:rPr/>
        <w:framePr w:w="226" w:h="172" w:x="5936" w:y="10839" w:hSpace="0" w:vSpace="0" w:wrap="around" w:vAnchor="page" w:hAnchor="page" w:hRule="exact"/>
        <w:pBdr/>
      </w:pPr>
      <w:r>
        <w:rPr/>
        <w:t>45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76" w:y="486" w:hSpace="0" w:vSpace="0" w:wrap="around" w:vAnchor="page" w:hAnchor="page" w:hRule="exact"/>
        <w:pBdr/>
      </w:pPr>
      <w:r>
        <w:rPr/>
        <w:t>почтению, в столь необычный час нарушать спокойствие ва</w:t>
        <w:softHyphen/>
        <w:t>шего превосходительства в сем жилище вашем, тем паче, что обиталище сие, так сказать, освящено временным милостивым здесь пребыванием священной особы ее императорского ве</w:t>
        <w:softHyphen/>
        <w:t>личества, всемилостивейшей государыни нашей, однако, свято исполняя долг службы и присягу...</w:t>
      </w:r>
    </w:p>
    <w:p>
      <w:pPr>
        <w:pStyle w:val="12"/>
        <w:pBdr/>
        <w:jc w:val="both"/>
        <w:rPr/>
        <w:framePr w:w="5813" w:h="10128" w:x="476" w:y="486" w:hSpace="0" w:vSpace="0" w:wrap="around" w:vAnchor="page" w:hAnchor="page" w:hRule="exact"/>
        <w:pBdr/>
      </w:pPr>
      <w:r>
        <w:rPr/>
        <w:t xml:space="preserve">— </w:t>
      </w:r>
      <w:r>
        <w:rPr/>
        <w:t>Да в чем дело, государь мой? — нетерпеливо перебил его Зорич.</w:t>
      </w:r>
    </w:p>
    <w:p>
      <w:pPr>
        <w:pStyle w:val="12"/>
        <w:pBdr/>
        <w:jc w:val="both"/>
        <w:rPr/>
        <w:framePr w:w="5813" w:h="10128" w:x="476" w:y="486" w:hSpace="0" w:vSpace="0" w:wrap="around" w:vAnchor="page" w:hAnchor="page" w:hRule="exact"/>
        <w:pBdr/>
      </w:pPr>
      <w:r>
        <w:rPr/>
        <w:t xml:space="preserve">— </w:t>
      </w:r>
      <w:r>
        <w:rPr/>
        <w:t>Я явился сюда по указу ее императорского величества.</w:t>
      </w:r>
    </w:p>
    <w:p>
      <w:pPr>
        <w:pStyle w:val="12"/>
        <w:pBdr/>
        <w:jc w:val="both"/>
        <w:rPr/>
        <w:framePr w:w="5813" w:h="10128" w:x="476" w:y="486" w:hSpace="0" w:vSpace="0" w:wrap="around" w:vAnchor="page" w:hAnchor="page" w:hRule="exact"/>
        <w:pBdr/>
      </w:pPr>
      <w:r>
        <w:rPr/>
        <w:t xml:space="preserve">— </w:t>
      </w:r>
      <w:r>
        <w:rPr/>
        <w:t>Зачем? По какому делу? — голос Зорича дрогнул.</w:t>
      </w:r>
    </w:p>
    <w:p>
      <w:pPr>
        <w:pStyle w:val="12"/>
        <w:pBdr/>
        <w:jc w:val="both"/>
        <w:rPr/>
        <w:framePr w:w="5813" w:h="10128" w:x="476" w:y="486" w:hSpace="0" w:vSpace="0" w:wrap="around" w:vAnchor="page" w:hAnchor="page" w:hRule="exact"/>
        <w:pBdr/>
      </w:pPr>
      <w:r>
        <w:rPr/>
        <w:t>«Сибирь... Енисейск... Березов, — мелькнуло у него в уме, — это Потемкин... Недаром он, как угорелый, ускакал от меня...»</w:t>
      </w:r>
    </w:p>
    <w:p>
      <w:pPr>
        <w:pStyle w:val="12"/>
        <w:pBdr/>
        <w:jc w:val="both"/>
        <w:rPr/>
        <w:framePr w:w="5813" w:h="10128" w:x="476" w:y="486" w:hSpace="0" w:vSpace="0" w:wrap="around" w:vAnchor="page" w:hAnchor="page" w:hRule="exact"/>
        <w:pBdr/>
      </w:pPr>
      <w:r>
        <w:rPr/>
        <w:t xml:space="preserve">— </w:t>
      </w:r>
      <w:r>
        <w:rPr/>
        <w:t>Извините, ваше превосходительство, — прервал его мрачные мысли Малеев, — я затрудняюсь... здесь ваши лю</w:t>
        <w:softHyphen/>
        <w:t>ди... огласка... Позвольте мне войти в ваш дом.</w:t>
      </w:r>
    </w:p>
    <w:p>
      <w:pPr>
        <w:pStyle w:val="12"/>
        <w:pBdr/>
        <w:jc w:val="both"/>
        <w:rPr/>
        <w:framePr w:w="5813" w:h="10128" w:x="476" w:y="486" w:hSpace="0" w:vSpace="0" w:wrap="around" w:vAnchor="page" w:hAnchor="page" w:hRule="exact"/>
        <w:pBdr/>
      </w:pPr>
      <w:r>
        <w:rPr/>
        <w:t xml:space="preserve">— </w:t>
      </w:r>
      <w:r>
        <w:rPr/>
        <w:t>Войдите... Милости прошу... Посветите господину председателю.</w:t>
      </w:r>
    </w:p>
    <w:p>
      <w:pPr>
        <w:pStyle w:val="12"/>
        <w:pBdr/>
        <w:jc w:val="both"/>
        <w:rPr/>
        <w:framePr w:w="5813" w:h="10128" w:x="476" w:y="486" w:hSpace="0" w:vSpace="0" w:wrap="around" w:vAnchor="page" w:hAnchor="page" w:hRule="exact"/>
        <w:pBdr/>
      </w:pPr>
      <w:r>
        <w:rPr/>
        <w:t xml:space="preserve">— </w:t>
      </w:r>
      <w:r>
        <w:rPr/>
        <w:t>Нижайше благодарю... Я уже коликократ пользовался гостеприимством вашим.</w:t>
      </w:r>
    </w:p>
    <w:p>
      <w:pPr>
        <w:pStyle w:val="12"/>
        <w:pBdr/>
        <w:jc w:val="both"/>
        <w:rPr/>
        <w:framePr w:w="5813" w:h="10128" w:x="476" w:y="486" w:hSpace="0" w:vSpace="0" w:wrap="around" w:vAnchor="page" w:hAnchor="page" w:hRule="exact"/>
        <w:pBdr/>
      </w:pPr>
      <w:r>
        <w:rPr/>
        <w:t>Все вошли в дом, предшествуемые карлами с факелами. Прислуга осталась на дворе и продолжала галдеть, но уже тише. Удивлялись только, как никто ничего не слыхал, когда драгуны оцепляли двор и замок.</w:t>
      </w:r>
    </w:p>
    <w:p>
      <w:pPr>
        <w:pStyle w:val="12"/>
        <w:pBdr/>
        <w:jc w:val="both"/>
        <w:rPr/>
        <w:framePr w:w="5813" w:h="10128" w:x="476" w:y="486" w:hSpace="0" w:vSpace="0" w:wrap="around" w:vAnchor="page" w:hAnchor="page" w:hRule="exact"/>
        <w:pBdr/>
      </w:pPr>
      <w:r>
        <w:rPr/>
        <w:t xml:space="preserve">— </w:t>
      </w:r>
      <w:r>
        <w:rPr/>
        <w:t>Больше бы пьянствовали, — порешила за всех старшая ключница, — диви, как у вас еще самого барина-то не выкрали.</w:t>
      </w:r>
    </w:p>
    <w:p>
      <w:pPr>
        <w:pStyle w:val="12"/>
        <w:pBdr/>
        <w:jc w:val="both"/>
        <w:rPr/>
        <w:framePr w:w="5813" w:h="10128" w:x="476" w:y="486" w:hSpace="0" w:vSpace="0" w:wrap="around" w:vAnchor="page" w:hAnchor="page" w:hRule="exact"/>
        <w:pBdr/>
      </w:pPr>
      <w:r>
        <w:rPr/>
        <w:t xml:space="preserve">— </w:t>
      </w:r>
      <w:r>
        <w:rPr/>
        <w:t>У тебя, у старой карги, выкрадешь, — проворчала су</w:t>
        <w:softHyphen/>
        <w:t>домойка, — ты и подохнешь в ключах.</w:t>
      </w:r>
    </w:p>
    <w:p>
      <w:pPr>
        <w:pStyle w:val="12"/>
        <w:pBdr/>
        <w:jc w:val="both"/>
        <w:rPr/>
        <w:framePr w:w="5813" w:h="10128" w:x="476" w:y="486" w:hSpace="0" w:vSpace="0" w:wrap="around" w:vAnchor="page" w:hAnchor="page" w:hRule="exact"/>
        <w:pBdr/>
      </w:pPr>
      <w:r>
        <w:rPr/>
        <w:t xml:space="preserve">— </w:t>
      </w:r>
      <w:r>
        <w:rPr/>
        <w:t>И подохну, а тебе, неумытой роже, не дам: умойся прежде.</w:t>
      </w:r>
    </w:p>
    <w:p>
      <w:pPr>
        <w:pStyle w:val="12"/>
        <w:pBdr/>
        <w:jc w:val="both"/>
        <w:rPr/>
        <w:framePr w:w="5813" w:h="10128" w:x="476" w:y="486" w:hSpace="0" w:vSpace="0" w:wrap="around" w:vAnchor="page" w:hAnchor="page" w:hRule="exact"/>
        <w:pBdr/>
      </w:pPr>
      <w:r>
        <w:rPr/>
        <w:t xml:space="preserve">— </w:t>
      </w:r>
      <w:r>
        <w:rPr/>
        <w:t>Что ей мыться-то! — сострил кривой конюх Кирюш</w:t>
        <w:softHyphen/>
        <w:t>ка. — Знамо, черного кобеля не вымоешь до бела.</w:t>
      </w:r>
    </w:p>
    <w:p>
      <w:pPr>
        <w:pStyle w:val="12"/>
        <w:pBdr/>
        <w:jc w:val="both"/>
        <w:rPr/>
        <w:framePr w:w="5813" w:h="10128" w:x="476" w:y="486" w:hSpace="0" w:vSpace="0" w:wrap="around" w:vAnchor="page" w:hAnchor="page" w:hRule="exact"/>
        <w:pBdr/>
      </w:pPr>
      <w:r>
        <w:rPr/>
        <w:t xml:space="preserve">— </w:t>
      </w:r>
      <w:r>
        <w:rPr/>
        <w:t>У, ты, кобылья ладонница, огурешна плеснеть! Знал бы кобыльи хвосты, а то на, туда же...</w:t>
      </w:r>
    </w:p>
    <w:p>
      <w:pPr>
        <w:pStyle w:val="12"/>
        <w:pBdr/>
        <w:jc w:val="both"/>
        <w:rPr/>
        <w:framePr w:w="5813" w:h="10128" w:x="476" w:y="486" w:hSpace="0" w:vSpace="0" w:wrap="around" w:vAnchor="page" w:hAnchor="page" w:hRule="exact"/>
        <w:pBdr/>
      </w:pPr>
      <w:r>
        <w:rPr/>
        <w:t>Малеев, войдя в дом, снова извинился, что беспокоит ге</w:t>
        <w:softHyphen/>
        <w:t>нерала в неурочный час.</w:t>
      </w:r>
    </w:p>
    <w:p>
      <w:pPr>
        <w:pStyle w:val="12"/>
        <w:pBdr/>
        <w:jc w:val="both"/>
        <w:rPr/>
        <w:framePr w:w="5813" w:h="10128" w:x="476" w:y="486" w:hSpace="0" w:vSpace="0" w:wrap="around" w:vAnchor="page" w:hAnchor="page" w:hRule="exact"/>
        <w:pBdr/>
      </w:pPr>
      <w:r>
        <w:rPr/>
        <w:t xml:space="preserve">— </w:t>
      </w:r>
      <w:r>
        <w:rPr/>
        <w:t>Говорите, сударь мой, в чем же дело? — спросил Зо</w:t>
        <w:softHyphen/>
        <w:t>рич, приглашая гостя сесть.</w:t>
      </w:r>
    </w:p>
    <w:p>
      <w:pPr>
        <w:pStyle w:val="12"/>
        <w:pBdr/>
        <w:jc w:val="both"/>
        <w:rPr/>
        <w:framePr w:w="5813" w:h="10128" w:x="476" w:y="486" w:hSpace="0" w:vSpace="0" w:wrap="around" w:vAnchor="page" w:hAnchor="page" w:hRule="exact"/>
        <w:pBdr/>
      </w:pPr>
      <w:r>
        <w:rPr/>
        <w:t xml:space="preserve">— </w:t>
      </w:r>
      <w:r>
        <w:rPr/>
        <w:t>Сим указом, — Малеев подал Зоричу бумагу, — повелевается мне учинить у проживающего у вашего превосхо</w:t>
        <w:softHyphen/>
        <w:t>дительства графа Зановича обыск по дошедшим до его светлости, князя Григория Александровича Потемкина, све</w:t>
        <w:softHyphen/>
        <w:t>дениям в выпуске якобы графом Зановичем фальшивых сто</w:t>
        <w:softHyphen/>
        <w:t>рублевых ассигнаций.</w:t>
      </w:r>
    </w:p>
    <w:p>
      <w:pPr>
        <w:pStyle w:val="Style20"/>
        <w:pBdr/>
        <w:rPr/>
        <w:framePr w:w="226" w:h="172" w:x="491" w:y="10839" w:hSpace="0" w:vSpace="0" w:wrap="around" w:vAnchor="page" w:hAnchor="page" w:hRule="exact"/>
        <w:pBdr/>
      </w:pPr>
      <w:r>
        <w:rPr/>
        <w:t>45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3" w:x="476" w:y="476" w:hSpace="0" w:vSpace="0" w:wrap="around" w:vAnchor="page" w:hAnchor="page" w:hRule="exact"/>
        <w:pBdr/>
      </w:pPr>
      <w:r>
        <w:rPr/>
        <w:t xml:space="preserve">— </w:t>
      </w:r>
      <w:r>
        <w:rPr/>
        <w:t>Так, государь мой. А при чем же тут я? — спросил Зорич.</w:t>
      </w:r>
    </w:p>
    <w:p>
      <w:pPr>
        <w:pStyle w:val="12"/>
        <w:pBdr/>
        <w:jc w:val="both"/>
        <w:rPr/>
        <w:framePr w:w="5813" w:h="10133" w:x="476" w:y="476" w:hSpace="0" w:vSpace="0" w:wrap="around" w:vAnchor="page" w:hAnchor="page" w:hRule="exact"/>
        <w:pBdr/>
      </w:pPr>
      <w:r>
        <w:rPr/>
        <w:t xml:space="preserve">— </w:t>
      </w:r>
      <w:r>
        <w:rPr/>
        <w:t>А в указе ваше превосходительство изволили усмотреть, что подлежат допросу находящиеся у вас в услужении карлы.</w:t>
      </w:r>
    </w:p>
    <w:p>
      <w:pPr>
        <w:pStyle w:val="12"/>
        <w:pBdr/>
        <w:jc w:val="both"/>
        <w:rPr/>
        <w:framePr w:w="5813" w:h="10133" w:x="476" w:y="476" w:hSpace="0" w:vSpace="0" w:wrap="around" w:vAnchor="page" w:hAnchor="page" w:hRule="exact"/>
        <w:pBdr/>
      </w:pPr>
      <w:r>
        <w:rPr/>
        <w:t>Присутствовавшие при этом карлики переглянулись, и Черномор сильно побледнел; другой же, постарше, которого звали Мухомором, лукаво улыбнулся и оперся о притолоку.</w:t>
      </w:r>
    </w:p>
    <w:p>
      <w:pPr>
        <w:pStyle w:val="12"/>
        <w:pBdr/>
        <w:jc w:val="both"/>
        <w:rPr/>
        <w:framePr w:w="5813" w:h="10133" w:x="476" w:y="476" w:hSpace="0" w:vSpace="0" w:wrap="around" w:vAnchor="page" w:hAnchor="page" w:hRule="exact"/>
        <w:pBdr/>
      </w:pPr>
      <w:r>
        <w:rPr/>
        <w:t xml:space="preserve">— </w:t>
      </w:r>
      <w:r>
        <w:rPr/>
        <w:t>В чем же они подозреваются? — спросил Зорич.</w:t>
      </w:r>
    </w:p>
    <w:p>
      <w:pPr>
        <w:pStyle w:val="12"/>
        <w:pBdr/>
        <w:jc w:val="both"/>
        <w:rPr/>
        <w:framePr w:w="5813" w:h="10133" w:x="476" w:y="476" w:hSpace="0" w:vSpace="0" w:wrap="around" w:vAnchor="page" w:hAnchor="page" w:hRule="exact"/>
        <w:pBdr/>
      </w:pPr>
      <w:r>
        <w:rPr/>
        <w:t xml:space="preserve">— </w:t>
      </w:r>
      <w:r>
        <w:rPr/>
        <w:t>В сбыте фальшивых ассигнаций.</w:t>
      </w:r>
    </w:p>
    <w:p>
      <w:pPr>
        <w:pStyle w:val="12"/>
        <w:pBdr/>
        <w:jc w:val="both"/>
        <w:rPr/>
        <w:framePr w:w="5813" w:h="10133" w:x="476" w:y="476" w:hSpace="0" w:vSpace="0" w:wrap="around" w:vAnchor="page" w:hAnchor="page" w:hRule="exact"/>
        <w:pBdr/>
      </w:pPr>
      <w:r>
        <w:rPr/>
        <w:t xml:space="preserve">— </w:t>
      </w:r>
      <w:r>
        <w:rPr/>
        <w:t>Но эти ассигнации они получали от нас, от играющих, за карты.</w:t>
      </w:r>
    </w:p>
    <w:p>
      <w:pPr>
        <w:pStyle w:val="12"/>
        <w:pBdr/>
        <w:jc w:val="both"/>
        <w:rPr/>
        <w:framePr w:w="5813" w:h="10133" w:x="476" w:y="476" w:hSpace="0" w:vSpace="0" w:wrap="around" w:vAnchor="page" w:hAnchor="page" w:hRule="exact"/>
        <w:pBdr/>
      </w:pPr>
      <w:r>
        <w:rPr/>
        <w:t xml:space="preserve">— </w:t>
      </w:r>
      <w:r>
        <w:rPr/>
        <w:t>Точно так-с.</w:t>
      </w:r>
    </w:p>
    <w:p>
      <w:pPr>
        <w:pStyle w:val="12"/>
        <w:pBdr/>
        <w:jc w:val="both"/>
        <w:rPr/>
        <w:framePr w:w="5813" w:h="10133" w:x="476" w:y="476" w:hSpace="0" w:vSpace="0" w:wrap="around" w:vAnchor="page" w:hAnchor="page" w:hRule="exact"/>
        <w:pBdr/>
      </w:pPr>
      <w:r>
        <w:rPr/>
        <w:t xml:space="preserve">— </w:t>
      </w:r>
      <w:r>
        <w:rPr/>
        <w:t>Так вы нас считаете фальшивыми монетчиками? — спросил Зорич, гордо обводя глазами комнату, где, кроме его и Малеева, находились князь Изан-бей, Неранчич и неизве</w:t>
        <w:softHyphen/>
        <w:t>стный блондин с иностранным орденом.</w:t>
      </w:r>
    </w:p>
    <w:p>
      <w:pPr>
        <w:pStyle w:val="12"/>
        <w:pBdr/>
        <w:jc w:val="both"/>
        <w:rPr/>
        <w:framePr w:w="5813" w:h="10133" w:x="476" w:y="476" w:hSpace="0" w:vSpace="0" w:wrap="around" w:vAnchor="page" w:hAnchor="page" w:hRule="exact"/>
        <w:pBdr/>
      </w:pPr>
      <w:r>
        <w:rPr/>
        <w:t xml:space="preserve">— </w:t>
      </w:r>
      <w:r>
        <w:rPr/>
        <w:t>Помилуйте, ваше превосходительство, — возразил Малеев, — не вы, а вас могли ввести в обман другие.</w:t>
      </w:r>
    </w:p>
    <w:p>
      <w:pPr>
        <w:pStyle w:val="12"/>
        <w:pBdr/>
        <w:jc w:val="both"/>
        <w:rPr/>
        <w:framePr w:w="5813" w:h="10133" w:x="476" w:y="476" w:hSpace="0" w:vSpace="0" w:wrap="around" w:vAnchor="page" w:hAnchor="page" w:hRule="exact"/>
        <w:pBdr/>
      </w:pPr>
      <w:r>
        <w:rPr/>
        <w:t xml:space="preserve">— </w:t>
      </w:r>
      <w:r>
        <w:rPr/>
        <w:t>А! Это другое дело, — протянул Зорич. — Так вам угодно будет теперь же приступить к допросу карлов моих?</w:t>
      </w:r>
    </w:p>
    <w:p>
      <w:pPr>
        <w:pStyle w:val="12"/>
        <w:pBdr/>
        <w:jc w:val="both"/>
        <w:rPr/>
        <w:framePr w:w="5813" w:h="10133" w:x="476" w:y="476" w:hSpace="0" w:vSpace="0" w:wrap="around" w:vAnchor="page" w:hAnchor="page" w:hRule="exact"/>
        <w:pBdr/>
      </w:pPr>
      <w:r>
        <w:rPr/>
        <w:t xml:space="preserve">— </w:t>
      </w:r>
      <w:r>
        <w:rPr/>
        <w:t>Нет, ваше превосходительство, я только обязуюсь произвести дознание: так и в указе значится.</w:t>
      </w:r>
    </w:p>
    <w:p>
      <w:pPr>
        <w:pStyle w:val="12"/>
        <w:pBdr/>
        <w:jc w:val="both"/>
        <w:rPr/>
        <w:framePr w:w="5813" w:h="10133" w:x="476" w:y="476" w:hSpace="0" w:vSpace="0" w:wrap="around" w:vAnchor="page" w:hAnchor="page" w:hRule="exact"/>
        <w:pBdr/>
      </w:pPr>
      <w:r>
        <w:rPr/>
        <w:t xml:space="preserve">— </w:t>
      </w:r>
      <w:r>
        <w:rPr/>
        <w:t>Хорошо. А потом что?</w:t>
      </w:r>
    </w:p>
    <w:p>
      <w:pPr>
        <w:pStyle w:val="12"/>
        <w:pBdr/>
        <w:jc w:val="both"/>
        <w:rPr/>
        <w:framePr w:w="5813" w:h="10133" w:x="476" w:y="476" w:hSpace="0" w:vSpace="0" w:wrap="around" w:vAnchor="page" w:hAnchor="page" w:hRule="exact"/>
        <w:pBdr/>
      </w:pPr>
      <w:r>
        <w:rPr/>
        <w:t xml:space="preserve">— </w:t>
      </w:r>
      <w:r>
        <w:rPr/>
        <w:t>А потом, по обстоятельствам дела, выясненным путем дознания, подозреваемых будут допрашивать чины губернско</w:t>
        <w:softHyphen/>
        <w:t>го правления.</w:t>
      </w:r>
    </w:p>
    <w:p>
      <w:pPr>
        <w:pStyle w:val="12"/>
        <w:pBdr/>
        <w:jc w:val="both"/>
        <w:rPr/>
        <w:framePr w:w="5813" w:h="10133" w:x="476" w:y="476" w:hSpace="0" w:vSpace="0" w:wrap="around" w:vAnchor="page" w:hAnchor="page" w:hRule="exact"/>
        <w:pBdr/>
      </w:pPr>
      <w:r>
        <w:rPr/>
        <w:t xml:space="preserve">— </w:t>
      </w:r>
      <w:r>
        <w:rPr/>
        <w:t>А разве и чины губернского правления прибыли с вами?</w:t>
      </w:r>
    </w:p>
    <w:p>
      <w:pPr>
        <w:pStyle w:val="12"/>
        <w:pBdr/>
        <w:jc w:val="both"/>
        <w:rPr/>
        <w:framePr w:w="5813" w:h="10133" w:x="476" w:y="476" w:hSpace="0" w:vSpace="0" w:wrap="around" w:vAnchor="page" w:hAnchor="page" w:hRule="exact"/>
        <w:pBdr/>
      </w:pPr>
      <w:r>
        <w:rPr/>
        <w:t xml:space="preserve">— </w:t>
      </w:r>
      <w:r>
        <w:rPr/>
        <w:t>Нет, ваше превосходительство, а я обязуюсь предста</w:t>
        <w:softHyphen/>
        <w:t>вить карлов и других, кои по дознании окажутся прикосновен</w:t>
        <w:softHyphen/>
        <w:t>ными к делу, в губернское правление, в Могилев, под арестом.</w:t>
      </w:r>
    </w:p>
    <w:p>
      <w:pPr>
        <w:pStyle w:val="12"/>
        <w:pBdr/>
        <w:jc w:val="both"/>
        <w:rPr/>
        <w:framePr w:w="5813" w:h="10133" w:x="476" w:y="476" w:hSpace="0" w:vSpace="0" w:wrap="around" w:vAnchor="page" w:hAnchor="page" w:hRule="exact"/>
        <w:pBdr/>
      </w:pPr>
      <w:r>
        <w:rPr/>
        <w:t>Услыхав слово «арест», Черномор, дрожа всем телом, ша</w:t>
        <w:softHyphen/>
        <w:t>риком подкатился к Зоричу и повалился ему в ноги.</w:t>
      </w:r>
    </w:p>
    <w:p>
      <w:pPr>
        <w:pStyle w:val="12"/>
        <w:pBdr/>
        <w:jc w:val="both"/>
        <w:rPr/>
        <w:framePr w:w="5813" w:h="10133" w:x="476" w:y="476" w:hSpace="0" w:vSpace="0" w:wrap="around" w:vAnchor="page" w:hAnchor="page" w:hRule="exact"/>
        <w:pBdr/>
      </w:pPr>
      <w:r>
        <w:rPr/>
        <w:t xml:space="preserve">— </w:t>
      </w:r>
      <w:r>
        <w:rPr/>
        <w:t>Ваше превосходительство! Заступитесь! — молил он. — Вы знаете, что я тут не при чем.</w:t>
      </w:r>
    </w:p>
    <w:p>
      <w:pPr>
        <w:pStyle w:val="12"/>
        <w:pBdr/>
        <w:jc w:val="both"/>
        <w:rPr/>
        <w:framePr w:w="5813" w:h="10133" w:x="476" w:y="476" w:hSpace="0" w:vSpace="0" w:wrap="around" w:vAnchor="page" w:hAnchor="page" w:hRule="exact"/>
        <w:pBdr/>
      </w:pPr>
      <w:r>
        <w:rPr/>
        <w:t xml:space="preserve">— </w:t>
      </w:r>
      <w:r>
        <w:rPr/>
        <w:t>Хорошо, хорошо, встань! — строго заметил Зорич. — Если ты не виноват, то тебя и не тронут.</w:t>
      </w:r>
    </w:p>
    <w:p>
      <w:pPr>
        <w:pStyle w:val="12"/>
        <w:pBdr/>
        <w:jc w:val="both"/>
        <w:rPr/>
        <w:framePr w:w="5813" w:h="10133" w:x="476" w:y="476" w:hSpace="0" w:vSpace="0" w:wrap="around" w:vAnchor="page" w:hAnchor="page" w:hRule="exact"/>
        <w:pBdr/>
      </w:pPr>
      <w:r>
        <w:rPr/>
        <w:t xml:space="preserve">— </w:t>
      </w:r>
      <w:r>
        <w:rPr/>
        <w:t>Я не виноват, видит Бог, — плакался карлик, стоя на коленях, — почем мне знать, какие бумажки фальшивые и какие не фальшивые? Я не грамотный...</w:t>
      </w:r>
    </w:p>
    <w:p>
      <w:pPr>
        <w:pStyle w:val="12"/>
        <w:pBdr/>
        <w:jc w:val="both"/>
        <w:rPr/>
        <w:framePr w:w="5813" w:h="10133" w:x="476" w:y="476" w:hSpace="0" w:vSpace="0" w:wrap="around" w:vAnchor="page" w:hAnchor="page" w:hRule="exact"/>
        <w:pBdr/>
      </w:pPr>
      <w:r>
        <w:rPr/>
        <w:t xml:space="preserve">— </w:t>
      </w:r>
      <w:r>
        <w:rPr/>
        <w:t>Хорошо, говорят тебе! Устай, Бог т'убио, момче! — не утерпел Зорич и заговорил на родном языке. — Устай, вуци те заколью!</w:t>
      </w:r>
    </w:p>
    <w:p>
      <w:pPr>
        <w:pStyle w:val="12"/>
        <w:pBdr/>
        <w:jc w:val="both"/>
        <w:rPr/>
        <w:framePr w:w="5813" w:h="10133" w:x="476" w:y="476" w:hSpace="0" w:vSpace="0" w:wrap="around" w:vAnchor="page" w:hAnchor="page" w:hRule="exact"/>
        <w:pBdr/>
      </w:pPr>
      <w:r>
        <w:rPr/>
        <w:t>Мухомор продолжал улыбаться. Изан-бея, видимо, мучи</w:t>
        <w:softHyphen/>
        <w:t>ла эта сцена, и он хмурился. Неранчич же, сидя в стороне,</w:t>
      </w:r>
    </w:p>
    <w:p>
      <w:pPr>
        <w:pStyle w:val="Style20"/>
        <w:pBdr/>
        <w:rPr/>
        <w:framePr w:w="226" w:h="172" w:x="5910" w:y="10839" w:hSpace="0" w:vSpace="0" w:wrap="around" w:vAnchor="page" w:hAnchor="page" w:hRule="exact"/>
        <w:pBdr/>
      </w:pPr>
      <w:r>
        <w:rPr/>
        <w:t>45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52" w:x="481" w:y="495" w:hSpace="0" w:vSpace="0" w:wrap="around" w:vAnchor="page" w:hAnchor="page" w:hRule="exact"/>
        <w:pBdr/>
      </w:pPr>
      <w:r>
        <w:rPr/>
        <w:t>беззаботно играл своим кинжалом: то вынимал его из ножен, то вновь вкладывал, а при последних словах брата засмеялся и проговорил:</w:t>
      </w:r>
    </w:p>
    <w:p>
      <w:pPr>
        <w:pStyle w:val="12"/>
        <w:pBdr/>
        <w:spacing w:before="0" w:after="80"/>
        <w:jc w:val="both"/>
        <w:rPr/>
        <w:framePr w:w="5803" w:h="10152" w:x="481" w:y="495" w:hSpace="0" w:vSpace="0" w:wrap="around" w:vAnchor="page" w:hAnchor="page" w:hRule="exact"/>
        <w:pBdr/>
      </w:pPr>
      <w:r>
        <w:rPr/>
        <w:t xml:space="preserve">— </w:t>
      </w:r>
      <w:r>
        <w:rPr/>
        <w:t>Что ж ты, братку, все кричишь — устай, устай! Уж ты лучше запой по-сербски, как поют юнаки:</w:t>
      </w:r>
    </w:p>
    <w:p>
      <w:pPr>
        <w:pStyle w:val="25"/>
        <w:pBdr/>
        <w:spacing w:lineRule="auto" w:line="264"/>
        <w:ind w:left="1640" w:hanging="0"/>
        <w:jc w:val="both"/>
        <w:rPr/>
        <w:framePr w:w="5803" w:h="10152" w:x="481" w:y="495" w:hSpace="0" w:vSpace="0" w:wrap="around" w:vAnchor="page" w:hAnchor="page" w:hRule="exact"/>
        <w:pBdr/>
      </w:pPr>
      <w:r>
        <w:rPr/>
        <w:t>Устай, устай, србине, Устай на оруже!</w:t>
      </w:r>
    </w:p>
    <w:p>
      <w:pPr>
        <w:pStyle w:val="12"/>
        <w:pBdr/>
        <w:ind w:hanging="0"/>
        <w:jc w:val="both"/>
        <w:rPr/>
        <w:framePr w:w="5803" w:h="10152" w:x="481" w:y="495" w:hSpace="0" w:vSpace="0" w:wrap="around" w:vAnchor="page" w:hAnchor="page" w:hRule="exact"/>
        <w:pBdr/>
      </w:pPr>
      <w:r>
        <w:rPr/>
        <w:t>А то еще лучше:</w:t>
      </w:r>
    </w:p>
    <w:p>
      <w:pPr>
        <w:pStyle w:val="25"/>
        <w:pBdr/>
        <w:spacing w:before="0" w:after="80"/>
        <w:ind w:left="1640" w:hanging="0"/>
        <w:jc w:val="both"/>
        <w:rPr/>
        <w:framePr w:w="5803" w:h="10152" w:x="481" w:y="495" w:hSpace="0" w:vSpace="0" w:wrap="around" w:vAnchor="page" w:hAnchor="page" w:hRule="exact"/>
        <w:pBdr/>
      </w:pPr>
      <w:r>
        <w:rPr/>
        <w:t>Устай, устай, Черноморе, Ходи до острога!</w:t>
      </w:r>
    </w:p>
    <w:p>
      <w:pPr>
        <w:pStyle w:val="12"/>
        <w:pBdr/>
        <w:jc w:val="both"/>
        <w:rPr/>
        <w:framePr w:w="5803" w:h="10152" w:x="481" w:y="495" w:hSpace="0" w:vSpace="0" w:wrap="around" w:vAnchor="page" w:hAnchor="page" w:hRule="exact"/>
        <w:pBdr/>
      </w:pPr>
      <w:r>
        <w:rPr/>
        <w:t xml:space="preserve">— </w:t>
      </w:r>
      <w:r>
        <w:rPr/>
        <w:t>Полно тебе паясничать, брат! — рассердился Зорич и хотел было еще о чем-то спросить Малеева.</w:t>
      </w:r>
    </w:p>
    <w:p>
      <w:pPr>
        <w:pStyle w:val="12"/>
        <w:pBdr/>
        <w:jc w:val="both"/>
        <w:rPr/>
        <w:framePr w:w="5803" w:h="10152" w:x="481" w:y="495" w:hSpace="0" w:vSpace="0" w:wrap="around" w:vAnchor="page" w:hAnchor="page" w:hRule="exact"/>
        <w:pBdr/>
      </w:pPr>
      <w:r>
        <w:rPr/>
        <w:t>Но в это время походкою крадущейся кошки вошел в ком</w:t>
        <w:softHyphen/>
        <w:t>нату стряпчий Небосклонов, держа в руке треуголку, а под мышкой портфель и почтительно кланяясь присутствующим.</w:t>
      </w:r>
    </w:p>
    <w:p>
      <w:pPr>
        <w:pStyle w:val="12"/>
        <w:pBdr/>
        <w:jc w:val="both"/>
        <w:rPr/>
        <w:framePr w:w="5803" w:h="10152" w:x="481" w:y="495" w:hSpace="0" w:vSpace="0" w:wrap="around" w:vAnchor="page" w:hAnchor="page" w:hRule="exact"/>
        <w:pBdr/>
      </w:pPr>
      <w:r>
        <w:rPr/>
        <w:t xml:space="preserve">— </w:t>
      </w:r>
      <w:r>
        <w:rPr/>
        <w:t>Имею честь рекомендовать: губернский стряпчий, гос</w:t>
        <w:softHyphen/>
        <w:t>подин Небосклонов, — сказал Малеев.</w:t>
      </w:r>
    </w:p>
    <w:p>
      <w:pPr>
        <w:pStyle w:val="12"/>
        <w:pBdr/>
        <w:jc w:val="both"/>
        <w:rPr/>
        <w:framePr w:w="5803" w:h="10152" w:x="481" w:y="495" w:hSpace="0" w:vSpace="0" w:wrap="around" w:vAnchor="page" w:hAnchor="page" w:hRule="exact"/>
        <w:pBdr/>
      </w:pPr>
      <w:r>
        <w:rPr/>
        <w:t>Стряпчий еще раз поклонился и таинственно сказал, об</w:t>
        <w:softHyphen/>
        <w:t>ращаясь к последнему:</w:t>
      </w:r>
    </w:p>
    <w:p>
      <w:pPr>
        <w:pStyle w:val="12"/>
        <w:pBdr/>
        <w:jc w:val="both"/>
        <w:rPr/>
        <w:framePr w:w="5803" w:h="10152" w:x="481" w:y="495" w:hSpace="0" w:vSpace="0" w:wrap="around" w:vAnchor="page" w:hAnchor="page" w:hRule="exact"/>
        <w:pBdr/>
      </w:pPr>
      <w:r>
        <w:rPr/>
        <w:t xml:space="preserve">— </w:t>
      </w:r>
      <w:r>
        <w:rPr/>
        <w:t>На пару слов, Иван Иванович.</w:t>
      </w:r>
    </w:p>
    <w:p>
      <w:pPr>
        <w:pStyle w:val="12"/>
        <w:pBdr/>
        <w:jc w:val="both"/>
        <w:rPr/>
        <w:framePr w:w="5803" w:h="10152" w:x="481" w:y="495" w:hSpace="0" w:vSpace="0" w:wrap="around" w:vAnchor="page" w:hAnchor="page" w:hRule="exact"/>
        <w:pBdr/>
      </w:pPr>
      <w:r>
        <w:rPr/>
        <w:t>Малеев подошел к нему, сказав остальным: «Извините, господа».</w:t>
      </w:r>
    </w:p>
    <w:p>
      <w:pPr>
        <w:pStyle w:val="12"/>
        <w:pBdr/>
        <w:jc w:val="both"/>
        <w:rPr/>
        <w:framePr w:w="5803" w:h="10152" w:x="481" w:y="495" w:hSpace="0" w:vSpace="0" w:wrap="around" w:vAnchor="page" w:hAnchor="page" w:hRule="exact"/>
        <w:pBdr/>
      </w:pPr>
      <w:r>
        <w:rPr/>
        <w:t xml:space="preserve">— </w:t>
      </w:r>
      <w:r>
        <w:rPr/>
        <w:t>Вам что угодно? — спросил он.</w:t>
      </w:r>
    </w:p>
    <w:p>
      <w:pPr>
        <w:pStyle w:val="12"/>
        <w:pBdr/>
        <w:jc w:val="both"/>
        <w:rPr/>
        <w:framePr w:w="5803" w:h="10152" w:x="481" w:y="495" w:hSpace="0" w:vSpace="0" w:wrap="around" w:vAnchor="page" w:hAnchor="page" w:hRule="exact"/>
        <w:pBdr/>
      </w:pPr>
      <w:r>
        <w:rPr/>
        <w:t xml:space="preserve">— </w:t>
      </w:r>
      <w:r>
        <w:rPr/>
        <w:t>Нашел-с, — шепнул стряпчий, лукаво улыбаясь, — еврика-с.</w:t>
      </w:r>
    </w:p>
    <w:p>
      <w:pPr>
        <w:pStyle w:val="12"/>
        <w:pBdr/>
        <w:jc w:val="both"/>
        <w:rPr/>
        <w:framePr w:w="5803" w:h="10152" w:x="481" w:y="495" w:hSpace="0" w:vSpace="0" w:wrap="around" w:vAnchor="page" w:hAnchor="page" w:hRule="exact"/>
        <w:pBdr/>
      </w:pPr>
      <w:r>
        <w:rPr/>
        <w:t>Они отошли за драпировку.</w:t>
      </w:r>
    </w:p>
    <w:p>
      <w:pPr>
        <w:pStyle w:val="12"/>
        <w:pBdr/>
        <w:jc w:val="both"/>
        <w:rPr/>
        <w:framePr w:w="5803" w:h="10152" w:x="481" w:y="495" w:hSpace="0" w:vSpace="0" w:wrap="around" w:vAnchor="page" w:hAnchor="page" w:hRule="exact"/>
        <w:pBdr/>
      </w:pPr>
      <w:r>
        <w:rPr/>
        <w:t xml:space="preserve">— </w:t>
      </w:r>
      <w:r>
        <w:rPr/>
        <w:t>Что нашли? — спросил Малеев.</w:t>
      </w:r>
    </w:p>
    <w:p>
      <w:pPr>
        <w:pStyle w:val="12"/>
        <w:pBdr/>
        <w:jc w:val="both"/>
        <w:rPr/>
        <w:framePr w:w="5803" w:h="10152" w:x="481" w:y="495" w:hSpace="0" w:vSpace="0" w:wrap="around" w:vAnchor="page" w:hAnchor="page" w:hRule="exact"/>
        <w:pBdr/>
      </w:pPr>
      <w:r>
        <w:rPr/>
        <w:t xml:space="preserve">— </w:t>
      </w:r>
      <w:r>
        <w:rPr/>
        <w:t>И товар-с, и фабрику-с.</w:t>
      </w:r>
    </w:p>
    <w:p>
      <w:pPr>
        <w:pStyle w:val="12"/>
        <w:pBdr/>
        <w:jc w:val="both"/>
        <w:rPr/>
        <w:framePr w:w="5803" w:h="10152" w:x="481" w:y="495" w:hSpace="0" w:vSpace="0" w:wrap="around" w:vAnchor="page" w:hAnchor="page" w:hRule="exact"/>
        <w:pBdr/>
      </w:pPr>
      <w:r>
        <w:rPr/>
        <w:t xml:space="preserve">— </w:t>
      </w:r>
      <w:r>
        <w:rPr/>
        <w:t>Как! У Зановича?</w:t>
      </w:r>
    </w:p>
    <w:p>
      <w:pPr>
        <w:pStyle w:val="12"/>
        <w:pBdr/>
        <w:jc w:val="both"/>
        <w:rPr/>
        <w:framePr w:w="5803" w:h="10152" w:x="481" w:y="495" w:hSpace="0" w:vSpace="0" w:wrap="around" w:vAnchor="page" w:hAnchor="page" w:hRule="exact"/>
        <w:pBdr/>
      </w:pPr>
      <w:r>
        <w:rPr/>
        <w:t xml:space="preserve">— </w:t>
      </w:r>
      <w:r>
        <w:rPr/>
        <w:t>У него-с: товарцу немного — несколько сотенок сторублевых-с... Зато фабрика-с...</w:t>
      </w:r>
    </w:p>
    <w:p>
      <w:pPr>
        <w:pStyle w:val="12"/>
        <w:pBdr/>
        <w:jc w:val="both"/>
        <w:rPr/>
        <w:framePr w:w="5803" w:h="10152" w:x="481" w:y="495" w:hSpace="0" w:vSpace="0" w:wrap="around" w:vAnchor="page" w:hAnchor="page" w:hRule="exact"/>
        <w:pBdr/>
      </w:pPr>
      <w:r>
        <w:rPr/>
        <w:t xml:space="preserve">— </w:t>
      </w:r>
      <w:r>
        <w:rPr/>
        <w:t>Инструменты?</w:t>
      </w:r>
    </w:p>
    <w:p>
      <w:pPr>
        <w:pStyle w:val="12"/>
        <w:pBdr/>
        <w:jc w:val="both"/>
        <w:rPr/>
        <w:framePr w:w="5803" w:h="10152" w:x="481" w:y="495" w:hSpace="0" w:vSpace="0" w:wrap="around" w:vAnchor="page" w:hAnchor="page" w:hRule="exact"/>
        <w:pBdr/>
      </w:pPr>
      <w:r>
        <w:rPr/>
        <w:t xml:space="preserve">— </w:t>
      </w:r>
      <w:r>
        <w:rPr/>
        <w:t>Инструментики-с и бумажечки с иголочки-с, только не доконченные-с.</w:t>
      </w:r>
    </w:p>
    <w:p>
      <w:pPr>
        <w:pStyle w:val="12"/>
        <w:pBdr/>
        <w:jc w:val="both"/>
        <w:rPr/>
        <w:framePr w:w="5803" w:h="10152" w:x="481" w:y="495" w:hSpace="0" w:vSpace="0" w:wrap="around" w:vAnchor="page" w:hAnchor="page" w:hRule="exact"/>
        <w:pBdr/>
      </w:pPr>
      <w:r>
        <w:rPr/>
        <w:t xml:space="preserve">— </w:t>
      </w:r>
      <w:r>
        <w:rPr/>
        <w:t>А где нашли?</w:t>
      </w:r>
    </w:p>
    <w:p>
      <w:pPr>
        <w:pStyle w:val="12"/>
        <w:pBdr/>
        <w:jc w:val="both"/>
        <w:rPr/>
        <w:framePr w:w="5803" w:h="10152" w:x="481" w:y="495" w:hSpace="0" w:vSpace="0" w:wrap="around" w:vAnchor="page" w:hAnchor="page" w:hRule="exact"/>
        <w:pBdr/>
      </w:pPr>
      <w:r>
        <w:rPr/>
        <w:t xml:space="preserve">— </w:t>
      </w:r>
      <w:r>
        <w:rPr/>
        <w:t>Под полом-с, в ванной комнате, под ковром-с.</w:t>
      </w:r>
    </w:p>
    <w:p>
      <w:pPr>
        <w:pStyle w:val="12"/>
        <w:pBdr/>
        <w:jc w:val="both"/>
        <w:rPr/>
        <w:framePr w:w="5803" w:h="10152" w:x="481" w:y="495" w:hSpace="0" w:vSpace="0" w:wrap="around" w:vAnchor="page" w:hAnchor="page" w:hRule="exact"/>
        <w:pBdr/>
      </w:pPr>
      <w:r>
        <w:rPr/>
        <w:t>Малеев задумался было, но тотчас сказал:</w:t>
      </w:r>
    </w:p>
    <w:p>
      <w:pPr>
        <w:pStyle w:val="12"/>
        <w:pBdr/>
        <w:jc w:val="both"/>
        <w:rPr/>
        <w:framePr w:w="5803" w:h="10152" w:x="481" w:y="495" w:hSpace="0" w:vSpace="0" w:wrap="around" w:vAnchor="page" w:hAnchor="page" w:hRule="exact"/>
        <w:pBdr/>
      </w:pPr>
      <w:r>
        <w:rPr/>
        <w:t xml:space="preserve">— </w:t>
      </w:r>
      <w:r>
        <w:rPr/>
        <w:t>Значит, в силу секретной инструкции, мы должны и с генерала, и с его гостей взять подписку о невыезде.</w:t>
      </w:r>
    </w:p>
    <w:p>
      <w:pPr>
        <w:pStyle w:val="12"/>
        <w:pBdr/>
        <w:jc w:val="both"/>
        <w:rPr/>
        <w:framePr w:w="5803" w:h="10152" w:x="481" w:y="495" w:hSpace="0" w:vSpace="0" w:wrap="around" w:vAnchor="page" w:hAnchor="page" w:hRule="exact"/>
        <w:pBdr/>
      </w:pPr>
      <w:r>
        <w:rPr/>
        <w:t xml:space="preserve">— </w:t>
      </w:r>
      <w:r>
        <w:rPr/>
        <w:t>Так точно-с, обязуемся-с, а графчика с метрессой и карлов — в Могилев под конвоем.</w:t>
      </w:r>
    </w:p>
    <w:p>
      <w:pPr>
        <w:pStyle w:val="12"/>
        <w:pBdr/>
        <w:jc w:val="both"/>
        <w:rPr/>
        <w:framePr w:w="5803" w:h="10152" w:x="481" w:y="495" w:hSpace="0" w:vSpace="0" w:wrap="around" w:vAnchor="page" w:hAnchor="page" w:hRule="exact"/>
        <w:pBdr/>
      </w:pPr>
      <w:r>
        <w:rPr/>
        <w:t>Малеев воротился к Зоричу и к его гостям.</w:t>
      </w:r>
    </w:p>
    <w:p>
      <w:pPr>
        <w:pStyle w:val="12"/>
        <w:pBdr/>
        <w:jc w:val="both"/>
        <w:rPr/>
        <w:framePr w:w="5803" w:h="10152" w:x="481" w:y="495" w:hSpace="0" w:vSpace="0" w:wrap="around" w:vAnchor="page" w:hAnchor="page" w:hRule="exact"/>
        <w:pBdr/>
      </w:pPr>
      <w:r>
        <w:rPr/>
        <w:t xml:space="preserve">— </w:t>
      </w:r>
      <w:r>
        <w:rPr/>
        <w:t>Я должен сообщить вам, господа, прискорбное изве</w:t>
        <w:softHyphen/>
        <w:t>стие, — начал он.</w:t>
      </w:r>
    </w:p>
    <w:p>
      <w:pPr>
        <w:pStyle w:val="Style20"/>
        <w:pBdr/>
        <w:rPr/>
        <w:framePr w:w="226" w:h="172" w:x="491" w:y="10839" w:hSpace="0" w:vSpace="0" w:wrap="around" w:vAnchor="page" w:hAnchor="page" w:hRule="exact"/>
        <w:pBdr/>
      </w:pPr>
      <w:r>
        <w:rPr/>
        <w:t>45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27" w:h="10133" w:x="469" w:y="471" w:hSpace="0" w:vSpace="0" w:wrap="around" w:vAnchor="page" w:hAnchor="page" w:hRule="exact"/>
        <w:pBdr/>
      </w:pPr>
      <w:r>
        <w:rPr/>
        <w:t xml:space="preserve">— </w:t>
      </w:r>
      <w:r>
        <w:rPr/>
        <w:t>Что такое? — тревожно спросил Зорич.</w:t>
      </w:r>
    </w:p>
    <w:p>
      <w:pPr>
        <w:pStyle w:val="12"/>
        <w:pBdr/>
        <w:ind w:firstLine="360"/>
        <w:jc w:val="both"/>
        <w:rPr/>
        <w:framePr w:w="5827" w:h="10133" w:x="469" w:y="471" w:hSpace="0" w:vSpace="0" w:wrap="around" w:vAnchor="page" w:hAnchor="page" w:hRule="exact"/>
        <w:pBdr/>
      </w:pPr>
      <w:r>
        <w:rPr/>
        <w:t xml:space="preserve">— </w:t>
      </w:r>
      <w:r>
        <w:rPr/>
        <w:t>По произведенному в помещении графа Марка Зановича обыску, оказалось, что он занимался подделкою россий</w:t>
        <w:softHyphen/>
        <w:t>ских ассигнаций, — отвечал Малеев.</w:t>
      </w:r>
    </w:p>
    <w:p>
      <w:pPr>
        <w:pStyle w:val="12"/>
        <w:pBdr/>
        <w:ind w:firstLine="360"/>
        <w:jc w:val="both"/>
        <w:rPr/>
        <w:framePr w:w="5827" w:h="10133" w:x="469" w:y="471" w:hSpace="0" w:vSpace="0" w:wrap="around" w:vAnchor="page" w:hAnchor="page" w:hRule="exact"/>
        <w:pBdr/>
      </w:pPr>
      <w:r>
        <w:rPr/>
        <w:t xml:space="preserve">— </w:t>
      </w:r>
      <w:r>
        <w:rPr/>
        <w:t>Быть не может! — воскликнул Зорич, с трудом скры</w:t>
        <w:softHyphen/>
        <w:t>вая волнение. — Не поверю.</w:t>
      </w:r>
    </w:p>
    <w:p>
      <w:pPr>
        <w:pStyle w:val="12"/>
        <w:pBdr/>
        <w:ind w:firstLine="360"/>
        <w:jc w:val="both"/>
        <w:rPr/>
        <w:framePr w:w="5827" w:h="10133" w:x="469" w:y="471" w:hSpace="0" w:vSpace="0" w:wrap="around" w:vAnchor="page" w:hAnchor="page" w:hRule="exact"/>
        <w:pBdr/>
      </w:pPr>
      <w:r>
        <w:rPr/>
        <w:t xml:space="preserve">— </w:t>
      </w:r>
      <w:r>
        <w:rPr/>
        <w:t>Инструменты найдены...</w:t>
      </w:r>
    </w:p>
    <w:p>
      <w:pPr>
        <w:pStyle w:val="12"/>
        <w:pBdr/>
        <w:ind w:firstLine="360"/>
        <w:jc w:val="both"/>
        <w:rPr/>
        <w:framePr w:w="5827" w:h="10133" w:x="469" w:y="471" w:hSpace="0" w:vSpace="0" w:wrap="around" w:vAnchor="page" w:hAnchor="page" w:hRule="exact"/>
        <w:pBdr/>
      </w:pPr>
      <w:r>
        <w:rPr/>
        <w:t xml:space="preserve">— </w:t>
      </w:r>
      <w:r>
        <w:rPr/>
        <w:t>Доски и краски-с, — добавил стряпчий.</w:t>
      </w:r>
    </w:p>
    <w:p>
      <w:pPr>
        <w:pStyle w:val="12"/>
        <w:pBdr/>
        <w:ind w:firstLine="360"/>
        <w:jc w:val="both"/>
        <w:rPr/>
        <w:framePr w:w="5827" w:h="10133" w:x="469" w:y="471" w:hSpace="0" w:vSpace="0" w:wrap="around" w:vAnchor="page" w:hAnchor="page" w:hRule="exact"/>
        <w:pBdr/>
      </w:pPr>
      <w:r>
        <w:rPr/>
        <w:t xml:space="preserve">— </w:t>
      </w:r>
      <w:r>
        <w:rPr/>
        <w:t>И не доделанные еще ассигнации.</w:t>
      </w:r>
    </w:p>
    <w:p>
      <w:pPr>
        <w:pStyle w:val="12"/>
        <w:pBdr/>
        <w:ind w:firstLine="360"/>
        <w:jc w:val="both"/>
        <w:rPr/>
        <w:framePr w:w="5827" w:h="10133" w:x="469" w:y="471" w:hSpace="0" w:vSpace="0" w:wrap="around" w:vAnchor="page" w:hAnchor="page" w:hRule="exact"/>
        <w:pBdr/>
      </w:pPr>
      <w:r>
        <w:rPr/>
        <w:t>Изан-бей вскочил и с блестящими глазами подошел к Зо</w:t>
        <w:softHyphen/>
        <w:t>ричу.</w:t>
      </w:r>
    </w:p>
    <w:p>
      <w:pPr>
        <w:pStyle w:val="12"/>
        <w:pBdr/>
        <w:ind w:firstLine="360"/>
        <w:jc w:val="both"/>
        <w:rPr/>
        <w:framePr w:w="5827" w:h="10133" w:x="469" w:y="471" w:hSpace="0" w:vSpace="0" w:wrap="around" w:vAnchor="page" w:hAnchor="page" w:hRule="exact"/>
        <w:pBdr/>
      </w:pPr>
      <w:r>
        <w:rPr/>
        <w:t xml:space="preserve">— </w:t>
      </w:r>
      <w:r>
        <w:rPr/>
        <w:t>Хвала Аллаху! — радостно сказал он. — Я рад, что он попался... Помнишь, я тебе всегда говорил, что Занови</w:t>
        <w:softHyphen/>
        <w:t>чи — нехорошие люди... Хвала Аллаху и его пророку!</w:t>
      </w:r>
    </w:p>
    <w:p>
      <w:pPr>
        <w:pStyle w:val="12"/>
        <w:pBdr/>
        <w:ind w:firstLine="360"/>
        <w:jc w:val="both"/>
        <w:rPr/>
        <w:framePr w:w="5827" w:h="10133" w:x="469" w:y="471" w:hSpace="0" w:vSpace="0" w:wrap="around" w:vAnchor="page" w:hAnchor="page" w:hRule="exact"/>
        <w:pBdr/>
      </w:pPr>
      <w:r>
        <w:rPr/>
        <w:t>Зорич ничего не ответил. Он был очень взволнован. Про</w:t>
        <w:softHyphen/>
        <w:t>чие все молчали.</w:t>
      </w:r>
    </w:p>
    <w:p>
      <w:pPr>
        <w:pStyle w:val="12"/>
        <w:pBdr/>
        <w:ind w:firstLine="360"/>
        <w:jc w:val="both"/>
        <w:rPr/>
        <w:framePr w:w="5827" w:h="10133" w:x="469" w:y="471" w:hSpace="0" w:vSpace="0" w:wrap="around" w:vAnchor="page" w:hAnchor="page" w:hRule="exact"/>
        <w:pBdr/>
      </w:pPr>
      <w:r>
        <w:rPr/>
        <w:t xml:space="preserve">— </w:t>
      </w:r>
      <w:r>
        <w:rPr/>
        <w:t>Извините, господа, — прервал молчание Малеев, — в силу данной мне инструкции, я обязуюсь взять со всех вас подписки о невыезде из Шклова впредь до решения дела.</w:t>
      </w:r>
    </w:p>
    <w:p>
      <w:pPr>
        <w:pStyle w:val="12"/>
        <w:pBdr/>
        <w:ind w:firstLine="360"/>
        <w:jc w:val="both"/>
        <w:rPr/>
        <w:framePr w:w="5827" w:h="10133" w:x="469" w:y="471" w:hSpace="0" w:vSpace="0" w:wrap="around" w:vAnchor="page" w:hAnchor="page" w:hRule="exact"/>
        <w:pBdr/>
      </w:pPr>
      <w:r>
        <w:rPr/>
        <w:t xml:space="preserve">— </w:t>
      </w:r>
      <w:r>
        <w:rPr/>
        <w:t>Как! И с меня? — вспылил было Зорич.</w:t>
      </w:r>
    </w:p>
    <w:p>
      <w:pPr>
        <w:pStyle w:val="12"/>
        <w:pBdr/>
        <w:ind w:firstLine="360"/>
        <w:jc w:val="both"/>
        <w:rPr/>
        <w:framePr w:w="5827" w:h="10133" w:x="469" w:y="471" w:hSpace="0" w:vSpace="0" w:wrap="around" w:vAnchor="page" w:hAnchor="page" w:hRule="exact"/>
        <w:pBdr/>
      </w:pPr>
      <w:r>
        <w:rPr/>
        <w:t xml:space="preserve">— </w:t>
      </w:r>
      <w:r>
        <w:rPr/>
        <w:t>И с вас, ваше превосходительство, и с ваших гос</w:t>
        <w:softHyphen/>
        <w:t>тей, — твердо произнес Малеев.</w:t>
      </w:r>
    </w:p>
    <w:p>
      <w:pPr>
        <w:pStyle w:val="12"/>
        <w:pBdr/>
        <w:ind w:firstLine="360"/>
        <w:jc w:val="both"/>
        <w:rPr/>
        <w:framePr w:w="5827" w:h="10133" w:x="469" w:y="471" w:hSpace="0" w:vSpace="0" w:wrap="around" w:vAnchor="page" w:hAnchor="page" w:hRule="exact"/>
        <w:pBdr/>
      </w:pPr>
      <w:r>
        <w:rPr/>
        <w:t xml:space="preserve">— </w:t>
      </w:r>
      <w:r>
        <w:rPr/>
        <w:t>Ни за что! — закричал бывший фаворит</w:t>
      </w:r>
    </w:p>
    <w:p>
      <w:pPr>
        <w:pStyle w:val="12"/>
        <w:pBdr/>
        <w:ind w:firstLine="360"/>
        <w:jc w:val="both"/>
        <w:rPr/>
        <w:framePr w:w="5827" w:h="10133" w:x="469" w:y="471" w:hSpace="0" w:vSpace="0" w:wrap="around" w:vAnchor="page" w:hAnchor="page" w:hRule="exact"/>
        <w:pBdr/>
      </w:pPr>
      <w:r>
        <w:rPr/>
        <w:t>Но вдруг в уме шевельнулось опять: «Березов... Пелым... Березов... может быть, совсем хотят отделаться от меня... сгноить в Сибири...»</w:t>
      </w:r>
    </w:p>
    <w:p>
      <w:pPr>
        <w:pStyle w:val="12"/>
        <w:pBdr/>
        <w:ind w:firstLine="360"/>
        <w:jc w:val="both"/>
        <w:rPr/>
        <w:framePr w:w="5827" w:h="10133" w:x="469" w:y="471" w:hSpace="0" w:vSpace="0" w:wrap="around" w:vAnchor="page" w:hAnchor="page" w:hRule="exact"/>
        <w:pBdr/>
      </w:pPr>
      <w:r>
        <w:rPr/>
        <w:t xml:space="preserve">— </w:t>
      </w:r>
      <w:r>
        <w:rPr/>
        <w:t>Впрочем, что же! — сказал он, опомнившись. — Все равно я ни куда не выезжаю из Шклова — разве только на охоту... Дайте бумаги и чернил!</w:t>
      </w:r>
    </w:p>
    <w:p>
      <w:pPr>
        <w:pStyle w:val="12"/>
        <w:pBdr/>
        <w:ind w:firstLine="360"/>
        <w:jc w:val="both"/>
        <w:rPr/>
        <w:framePr w:w="5827" w:h="10133" w:x="469" w:y="471" w:hSpace="0" w:vSpace="0" w:wrap="around" w:vAnchor="page" w:hAnchor="page" w:hRule="exact"/>
        <w:pBdr/>
      </w:pPr>
      <w:r>
        <w:rPr/>
        <w:t>Черномор, утирая слезы, принес и то и другое. Ему стало легче, когда он узнал, что и господин его «в ответе».</w:t>
      </w:r>
    </w:p>
    <w:p>
      <w:pPr>
        <w:pStyle w:val="12"/>
        <w:pBdr/>
        <w:ind w:firstLine="360"/>
        <w:jc w:val="both"/>
        <w:rPr/>
        <w:framePr w:w="5827" w:h="10133" w:x="469" w:y="471" w:hSpace="0" w:vSpace="0" w:wrap="around" w:vAnchor="page" w:hAnchor="page" w:hRule="exact"/>
        <w:pBdr/>
      </w:pPr>
      <w:r>
        <w:rPr/>
        <w:t xml:space="preserve">— </w:t>
      </w:r>
      <w:r>
        <w:rPr/>
        <w:t>Вот вам! — размахнувшись под подписью, сказал Зо</w:t>
        <w:softHyphen/>
        <w:t>рич. — На, брат, пиши и ты.</w:t>
      </w:r>
    </w:p>
    <w:p>
      <w:pPr>
        <w:pStyle w:val="12"/>
        <w:pBdr/>
        <w:ind w:firstLine="360"/>
        <w:jc w:val="both"/>
        <w:rPr/>
        <w:framePr w:w="5827" w:h="10133" w:x="469" w:y="471" w:hSpace="0" w:vSpace="0" w:wrap="around" w:vAnchor="page" w:hAnchor="page" w:hRule="exact"/>
        <w:pBdr/>
      </w:pPr>
      <w:r>
        <w:rPr/>
        <w:t xml:space="preserve">— </w:t>
      </w:r>
      <w:r>
        <w:rPr/>
        <w:t>Изволь, нацарапаю.</w:t>
      </w:r>
    </w:p>
    <w:p>
      <w:pPr>
        <w:pStyle w:val="12"/>
        <w:pBdr/>
        <w:ind w:firstLine="360"/>
        <w:jc w:val="both"/>
        <w:rPr/>
        <w:framePr w:w="5827" w:h="10133" w:x="469" w:y="471" w:hSpace="0" w:vSpace="0" w:wrap="around" w:vAnchor="page" w:hAnchor="page" w:hRule="exact"/>
        <w:pBdr/>
      </w:pPr>
      <w:r>
        <w:rPr/>
        <w:t>Подписавшись, он подал бумагу Изан-бею.</w:t>
      </w:r>
    </w:p>
    <w:p>
      <w:pPr>
        <w:pStyle w:val="12"/>
        <w:pBdr/>
        <w:ind w:firstLine="360"/>
        <w:jc w:val="both"/>
        <w:rPr/>
        <w:framePr w:w="5827" w:h="10133" w:x="469" w:y="471" w:hSpace="0" w:vSpace="0" w:wrap="around" w:vAnchor="page" w:hAnchor="page" w:hRule="exact"/>
        <w:pBdr/>
      </w:pPr>
      <w:r>
        <w:rPr/>
        <w:t xml:space="preserve">— </w:t>
      </w:r>
      <w:r>
        <w:rPr/>
        <w:t>На, князюшка, катай по-бусурмански, что хочешь: ни</w:t>
        <w:softHyphen/>
        <w:t>кто не разберет, — засмеялся он, — напиши «Аллах ке</w:t>
        <w:softHyphen/>
        <w:t>рим!» — и баста.</w:t>
      </w:r>
    </w:p>
    <w:p>
      <w:pPr>
        <w:pStyle w:val="12"/>
        <w:pBdr/>
        <w:ind w:firstLine="360"/>
        <w:jc w:val="both"/>
        <w:rPr/>
        <w:framePr w:w="5827" w:h="10133" w:x="469" w:y="471" w:hSpace="0" w:vSpace="0" w:wrap="around" w:vAnchor="page" w:hAnchor="page" w:hRule="exact"/>
        <w:pBdr/>
      </w:pPr>
      <w:r>
        <w:rPr/>
        <w:t xml:space="preserve">— </w:t>
      </w:r>
      <w:r>
        <w:rPr/>
        <w:t>Я не знаю, что писать, — серьезно отвечал Изан-бей, обращаясь к Малееву.</w:t>
      </w:r>
    </w:p>
    <w:p>
      <w:pPr>
        <w:pStyle w:val="12"/>
        <w:pBdr/>
        <w:ind w:firstLine="360"/>
        <w:jc w:val="both"/>
        <w:rPr/>
        <w:framePr w:w="5827" w:h="10133" w:x="469" w:y="471" w:hSpace="0" w:vSpace="0" w:wrap="around" w:vAnchor="page" w:hAnchor="page" w:hRule="exact"/>
        <w:pBdr/>
      </w:pPr>
      <w:r>
        <w:rPr/>
        <w:t xml:space="preserve">— </w:t>
      </w:r>
      <w:r>
        <w:rPr/>
        <w:t>Подпишите только ваше звание, титул и имя под их распискою, — отвечал последний, — можете подписаться и по-турецки.</w:t>
      </w:r>
    </w:p>
    <w:p>
      <w:pPr>
        <w:pStyle w:val="Style20"/>
        <w:pBdr/>
        <w:rPr/>
        <w:framePr w:w="226" w:h="172" w:x="5927" w:y="10839" w:hSpace="0" w:vSpace="0" w:wrap="around" w:vAnchor="page" w:hAnchor="page" w:hRule="exact"/>
        <w:pBdr/>
      </w:pPr>
      <w:r>
        <w:rPr/>
        <w:t>45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38" w:x="474" w:y="471" w:hSpace="0" w:vSpace="0" w:wrap="around" w:vAnchor="page" w:hAnchor="page" w:hRule="exact"/>
        <w:pBdr/>
      </w:pPr>
      <w:r>
        <w:rPr/>
        <w:t>Изан-бей присел к столу и вывел на бумаге несколько каракуль от правой руки к левой.</w:t>
      </w:r>
    </w:p>
    <w:p>
      <w:pPr>
        <w:pStyle w:val="12"/>
        <w:pBdr/>
        <w:jc w:val="both"/>
        <w:rPr/>
        <w:framePr w:w="5818" w:h="10138" w:x="474" w:y="471" w:hSpace="0" w:vSpace="0" w:wrap="around" w:vAnchor="page" w:hAnchor="page" w:hRule="exact"/>
        <w:pBdr/>
      </w:pPr>
      <w:r>
        <w:rPr/>
        <w:t>Малеев обратился к молчавшему дотоле блондину с ино</w:t>
        <w:softHyphen/>
        <w:t>странным орденом.</w:t>
      </w:r>
    </w:p>
    <w:p>
      <w:pPr>
        <w:pStyle w:val="12"/>
        <w:pBdr/>
        <w:jc w:val="both"/>
        <w:rPr/>
        <w:framePr w:w="5818" w:h="10138" w:x="474" w:y="471" w:hSpace="0" w:vSpace="0" w:wrap="around" w:vAnchor="page" w:hAnchor="page" w:hRule="exact"/>
        <w:pBdr/>
      </w:pPr>
      <w:r>
        <w:rPr/>
        <w:t xml:space="preserve">— </w:t>
      </w:r>
      <w:r>
        <w:rPr/>
        <w:t>С кем имею честь? — начал было он.</w:t>
      </w:r>
    </w:p>
    <w:p>
      <w:pPr>
        <w:pStyle w:val="12"/>
        <w:pBdr/>
        <w:jc w:val="both"/>
        <w:rPr/>
        <w:framePr w:w="5818" w:h="10138" w:x="474" w:y="471" w:hSpace="0" w:vSpace="0" w:wrap="around" w:vAnchor="page" w:hAnchor="page" w:hRule="exact"/>
        <w:pBdr/>
      </w:pPr>
      <w:r>
        <w:rPr/>
        <w:t xml:space="preserve">— </w:t>
      </w:r>
      <w:r>
        <w:rPr>
          <w:lang w:val="en-US" w:eastAsia="en-US" w:bidi="en-US"/>
        </w:rPr>
        <w:t>J</w:t>
      </w:r>
      <w:r>
        <w:rPr>
          <w:lang w:eastAsia="en-US" w:bidi="en-US"/>
        </w:rPr>
        <w:t>'</w:t>
      </w:r>
      <w:r>
        <w:rPr>
          <w:lang w:val="en-US" w:eastAsia="en-US" w:bidi="en-US"/>
        </w:rPr>
        <w:t>ai</w:t>
      </w:r>
      <w:r>
        <w:rPr>
          <w:lang w:eastAsia="en-US" w:bidi="en-US"/>
        </w:rPr>
        <w:t xml:space="preserve"> 1'</w:t>
      </w:r>
      <w:r>
        <w:rPr>
          <w:lang w:val="en-US" w:eastAsia="en-US" w:bidi="en-US"/>
        </w:rPr>
        <w:t>honneur</w:t>
      </w:r>
      <w:r>
        <w:rPr>
          <w:lang w:eastAsia="en-US" w:bidi="en-US"/>
        </w:rPr>
        <w:t xml:space="preserve">... </w:t>
      </w:r>
      <w:r>
        <w:rPr/>
        <w:t>Я барон Фридрих Иоганн фон Вульф...</w:t>
      </w:r>
    </w:p>
    <w:p>
      <w:pPr>
        <w:pStyle w:val="12"/>
        <w:pBdr/>
        <w:jc w:val="both"/>
        <w:rPr/>
        <w:framePr w:w="5818" w:h="10138" w:x="474" w:y="471" w:hSpace="0" w:vSpace="0" w:wrap="around" w:vAnchor="page" w:hAnchor="page" w:hRule="exact"/>
        <w:pBdr/>
      </w:pPr>
      <w:r>
        <w:rPr/>
        <w:t xml:space="preserve">— </w:t>
      </w:r>
      <w:r>
        <w:rPr/>
        <w:t>Барон фон Вульф, — перебил его Зорич, — капитан по службе его цесарского величества и майор по службе прус</w:t>
        <w:softHyphen/>
        <w:t>ского королевского величества, кавалер ордена де-ля-Провиданс, вояжирует ныне по России с намерением вступить в службу ее императорского величества, нашей всемилостивейшей государыни.</w:t>
      </w:r>
    </w:p>
    <w:p>
      <w:pPr>
        <w:pStyle w:val="12"/>
        <w:pBdr/>
        <w:jc w:val="both"/>
        <w:rPr/>
        <w:framePr w:w="5818" w:h="10138" w:x="474" w:y="471" w:hSpace="0" w:vSpace="0" w:wrap="around" w:vAnchor="page" w:hAnchor="page" w:hRule="exact"/>
        <w:pBdr/>
      </w:pPr>
      <w:r>
        <w:rPr/>
        <w:t>Фон Вульф и Малеев поклонились друг другу.</w:t>
      </w:r>
    </w:p>
    <w:p>
      <w:pPr>
        <w:pStyle w:val="12"/>
        <w:pBdr/>
        <w:jc w:val="both"/>
        <w:rPr/>
        <w:framePr w:w="5818" w:h="10138" w:x="474" w:y="471" w:hSpace="0" w:vSpace="0" w:wrap="around" w:vAnchor="page" w:hAnchor="page" w:hRule="exact"/>
        <w:pBdr/>
      </w:pPr>
      <w:r>
        <w:rPr/>
        <w:t xml:space="preserve">— </w:t>
      </w:r>
      <w:r>
        <w:rPr/>
        <w:t>Не угодно ли и вам, господин барон, приложить руку под подпиской его превосходительства, — сказал последний.</w:t>
      </w:r>
    </w:p>
    <w:p>
      <w:pPr>
        <w:pStyle w:val="12"/>
        <w:pBdr/>
        <w:jc w:val="both"/>
        <w:rPr>
          <w:lang w:val="en-US"/>
        </w:rPr>
        <w:framePr w:w="5818" w:h="10138" w:x="474" w:y="471" w:hSpace="0" w:vSpace="0" w:wrap="around" w:vAnchor="page" w:hAnchor="page" w:hRule="exact"/>
        <w:pBdr/>
      </w:pPr>
      <w:r>
        <w:rPr>
          <w:lang w:val="en-US"/>
        </w:rPr>
        <w:t xml:space="preserve">— </w:t>
      </w:r>
      <w:r>
        <w:rPr>
          <w:lang w:val="en-US" w:eastAsia="en-US" w:bidi="en-US"/>
        </w:rPr>
        <w:t>Avec plaisir, monsieur...</w:t>
      </w:r>
      <w:r>
        <w:rPr/>
        <w:t>с</w:t>
      </w:r>
      <w:r>
        <w:rPr>
          <w:lang w:val="en-US"/>
        </w:rPr>
        <w:t xml:space="preserve"> </w:t>
      </w:r>
      <w:r>
        <w:rPr/>
        <w:t>удовольствием</w:t>
      </w:r>
      <w:r>
        <w:rPr>
          <w:lang w:val="en-US"/>
        </w:rPr>
        <w:t xml:space="preserve">... </w:t>
      </w:r>
      <w:r>
        <w:rPr>
          <w:lang w:val="en-US" w:eastAsia="en-US" w:bidi="en-US"/>
        </w:rPr>
        <w:t>mais je ne sais pas...</w:t>
      </w:r>
    </w:p>
    <w:p>
      <w:pPr>
        <w:pStyle w:val="12"/>
        <w:pBdr/>
        <w:jc w:val="both"/>
        <w:rPr/>
        <w:framePr w:w="5818" w:h="10138" w:x="474" w:y="471" w:hSpace="0" w:vSpace="0" w:wrap="around" w:vAnchor="page" w:hAnchor="page" w:hRule="exact"/>
        <w:pBdr/>
      </w:pPr>
      <w:r>
        <w:rPr>
          <w:lang w:val="en-US" w:eastAsia="en-US" w:bidi="en-US"/>
        </w:rPr>
        <w:t xml:space="preserve">— </w:t>
      </w:r>
      <w:r>
        <w:rPr/>
        <w:t>Ничего</w:t>
      </w:r>
      <w:r>
        <w:rPr>
          <w:lang w:val="en-US"/>
        </w:rPr>
        <w:t xml:space="preserve">, </w:t>
      </w:r>
      <w:r>
        <w:rPr/>
        <w:t>барон</w:t>
      </w:r>
      <w:r>
        <w:rPr>
          <w:lang w:val="en-US"/>
        </w:rPr>
        <w:t xml:space="preserve">, </w:t>
      </w:r>
      <w:r>
        <w:rPr/>
        <w:t>подпишите</w:t>
      </w:r>
      <w:r>
        <w:rPr>
          <w:lang w:val="en-US"/>
        </w:rPr>
        <w:t xml:space="preserve"> </w:t>
      </w:r>
      <w:r>
        <w:rPr/>
        <w:t>ваш</w:t>
      </w:r>
      <w:r>
        <w:rPr>
          <w:lang w:val="en-US"/>
        </w:rPr>
        <w:t xml:space="preserve"> </w:t>
      </w:r>
      <w:r>
        <w:rPr/>
        <w:t>титул</w:t>
      </w:r>
      <w:r>
        <w:rPr>
          <w:lang w:val="en-US"/>
        </w:rPr>
        <w:t xml:space="preserve"> </w:t>
      </w:r>
      <w:r>
        <w:rPr/>
        <w:t>и</w:t>
      </w:r>
      <w:r>
        <w:rPr>
          <w:lang w:val="en-US"/>
        </w:rPr>
        <w:t xml:space="preserve"> </w:t>
      </w:r>
      <w:r>
        <w:rPr/>
        <w:t>фамилию</w:t>
      </w:r>
      <w:r>
        <w:rPr>
          <w:lang w:val="en-US"/>
        </w:rPr>
        <w:t xml:space="preserve">, — </w:t>
      </w:r>
      <w:r>
        <w:rPr/>
        <w:t>пояснил</w:t>
      </w:r>
      <w:r>
        <w:rPr>
          <w:lang w:val="en-US"/>
        </w:rPr>
        <w:t xml:space="preserve"> </w:t>
      </w:r>
      <w:r>
        <w:rPr/>
        <w:t>ему</w:t>
      </w:r>
      <w:r>
        <w:rPr>
          <w:lang w:val="en-US"/>
        </w:rPr>
        <w:t xml:space="preserve"> </w:t>
      </w:r>
      <w:r>
        <w:rPr/>
        <w:t>Зорич</w:t>
      </w:r>
      <w:r>
        <w:rPr>
          <w:lang w:val="en-US"/>
        </w:rPr>
        <w:t xml:space="preserve">, — </w:t>
      </w:r>
      <w:r>
        <w:rPr>
          <w:lang w:val="en-US" w:eastAsia="en-US" w:bidi="en-US"/>
        </w:rPr>
        <w:t xml:space="preserve">votre nom avec votre titre et decoration... </w:t>
      </w:r>
      <w:r>
        <w:rPr>
          <w:lang w:eastAsia="en-US" w:bidi="en-US"/>
        </w:rPr>
        <w:t>«</w:t>
      </w:r>
      <w:r>
        <w:rPr>
          <w:lang w:val="en-US" w:eastAsia="en-US" w:bidi="en-US"/>
        </w:rPr>
        <w:t>de</w:t>
      </w:r>
      <w:r>
        <w:rPr>
          <w:lang w:eastAsia="en-US" w:bidi="en-US"/>
        </w:rPr>
        <w:t xml:space="preserve"> </w:t>
      </w:r>
      <w:r>
        <w:rPr>
          <w:lang w:val="en-US" w:eastAsia="en-US" w:bidi="en-US"/>
        </w:rPr>
        <w:t>la</w:t>
      </w:r>
      <w:r>
        <w:rPr>
          <w:lang w:eastAsia="en-US" w:bidi="en-US"/>
        </w:rPr>
        <w:t xml:space="preserve"> </w:t>
      </w:r>
      <w:r>
        <w:rPr>
          <w:lang w:val="en-US" w:eastAsia="en-US" w:bidi="en-US"/>
        </w:rPr>
        <w:t>Providence</w:t>
      </w:r>
      <w:r>
        <w:rPr>
          <w:lang w:eastAsia="en-US" w:bidi="en-US"/>
        </w:rPr>
        <w:t>».</w:t>
      </w:r>
    </w:p>
    <w:p>
      <w:pPr>
        <w:pStyle w:val="12"/>
        <w:pBdr/>
        <w:jc w:val="both"/>
        <w:rPr/>
        <w:framePr w:w="5818" w:h="10138" w:x="474" w:y="471" w:hSpace="0" w:vSpace="0" w:wrap="around" w:vAnchor="page" w:hAnchor="page" w:hRule="exact"/>
        <w:pBdr/>
      </w:pPr>
      <w:r>
        <w:rPr/>
        <w:t>Барон фон Вульф также присел к столу и расписался.</w:t>
      </w:r>
    </w:p>
    <w:p>
      <w:pPr>
        <w:pStyle w:val="12"/>
        <w:pBdr/>
        <w:spacing w:before="0" w:after="440"/>
        <w:jc w:val="both"/>
        <w:rPr/>
        <w:framePr w:w="5818" w:h="10138" w:x="474" w:y="471" w:hSpace="0" w:vSpace="0" w:wrap="around" w:vAnchor="page" w:hAnchor="page" w:hRule="exact"/>
        <w:pBdr/>
      </w:pPr>
      <w:r>
        <w:rPr/>
        <w:t xml:space="preserve">— </w:t>
      </w:r>
      <w:r>
        <w:rPr/>
        <w:t>А теперь выпьем за здравие государыни императри</w:t>
        <w:softHyphen/>
        <w:t>цы... Эй, Черномор и Мухомор! — скомандовал Зорич. — Шампанского!</w:t>
      </w:r>
    </w:p>
    <w:p>
      <w:pPr>
        <w:pStyle w:val="12"/>
        <w:numPr>
          <w:ilvl w:val="0"/>
          <w:numId w:val="11"/>
        </w:numPr>
        <w:pBdr/>
        <w:tabs>
          <w:tab w:val="clear" w:pos="708"/>
          <w:tab w:val="left" w:pos="440" w:leader="none"/>
        </w:tabs>
        <w:spacing w:before="0" w:after="220"/>
        <w:ind w:hanging="0"/>
        <w:jc w:val="center"/>
        <w:rPr/>
        <w:framePr w:w="5818" w:h="10138" w:x="474" w:y="471" w:hSpace="0" w:vSpace="0" w:wrap="around" w:vAnchor="page" w:hAnchor="page" w:hRule="exact"/>
        <w:pBdr/>
      </w:pPr>
      <w:r>
        <w:rPr/>
        <w:t>«МУХА В ПАУТИНЕ»</w:t>
      </w:r>
    </w:p>
    <w:p>
      <w:pPr>
        <w:pStyle w:val="12"/>
        <w:pBdr/>
        <w:jc w:val="both"/>
        <w:rPr/>
        <w:framePr w:w="5818" w:h="10138" w:x="474" w:y="471" w:hSpace="0" w:vSpace="0" w:wrap="around" w:vAnchor="page" w:hAnchor="page" w:hRule="exact"/>
        <w:pBdr/>
      </w:pPr>
      <w:r>
        <w:rPr/>
        <w:t xml:space="preserve">— </w:t>
      </w:r>
      <w:r>
        <w:rPr/>
        <w:t>Ну что, Александр Васильевич, готова?</w:t>
      </w:r>
    </w:p>
    <w:p>
      <w:pPr>
        <w:pStyle w:val="12"/>
        <w:pBdr/>
        <w:jc w:val="both"/>
        <w:rPr/>
        <w:framePr w:w="5818" w:h="10138" w:x="474" w:y="471" w:hSpace="0" w:vSpace="0" w:wrap="around" w:vAnchor="page" w:hAnchor="page" w:hRule="exact"/>
        <w:pBdr/>
      </w:pPr>
      <w:r>
        <w:rPr/>
        <w:t xml:space="preserve">— </w:t>
      </w:r>
      <w:r>
        <w:rPr/>
        <w:t>Готова, ваше величество, свеженькая, мокренькая еще, сейчас из печати, из-под станка.</w:t>
      </w:r>
    </w:p>
    <w:p>
      <w:pPr>
        <w:pStyle w:val="12"/>
        <w:pBdr/>
        <w:jc w:val="both"/>
        <w:rPr/>
        <w:framePr w:w="5818" w:h="10138" w:x="474" w:y="471" w:hSpace="0" w:vSpace="0" w:wrap="around" w:vAnchor="page" w:hAnchor="page" w:hRule="exact"/>
        <w:pBdr/>
      </w:pPr>
      <w:r>
        <w:rPr/>
        <w:t xml:space="preserve">— </w:t>
      </w:r>
      <w:r>
        <w:rPr/>
        <w:t>Сам в типографии был?</w:t>
      </w:r>
    </w:p>
    <w:p>
      <w:pPr>
        <w:pStyle w:val="12"/>
        <w:pBdr/>
        <w:jc w:val="both"/>
        <w:rPr/>
        <w:framePr w:w="5818" w:h="10138" w:x="474" w:y="471" w:hSpace="0" w:vSpace="0" w:wrap="around" w:vAnchor="page" w:hAnchor="page" w:hRule="exact"/>
        <w:pBdr/>
      </w:pPr>
      <w:r>
        <w:rPr/>
        <w:t xml:space="preserve">— </w:t>
      </w:r>
      <w:r>
        <w:rPr/>
        <w:t>Сам, ваше величество, и с княгиней Екатериной Ро</w:t>
        <w:softHyphen/>
        <w:t>мановной Дашковой.</w:t>
      </w:r>
    </w:p>
    <w:p>
      <w:pPr>
        <w:pStyle w:val="12"/>
        <w:pBdr/>
        <w:jc w:val="both"/>
        <w:rPr/>
        <w:framePr w:w="5818" w:h="10138" w:x="474" w:y="471" w:hSpace="0" w:vSpace="0" w:wrap="around" w:vAnchor="page" w:hAnchor="page" w:hRule="exact"/>
        <w:pBdr/>
      </w:pPr>
      <w:r>
        <w:rPr/>
        <w:t xml:space="preserve">— </w:t>
      </w:r>
      <w:r>
        <w:rPr/>
        <w:t>Спасибо... А покажи.</w:t>
      </w:r>
    </w:p>
    <w:p>
      <w:pPr>
        <w:pStyle w:val="12"/>
        <w:pBdr/>
        <w:jc w:val="both"/>
        <w:rPr/>
        <w:framePr w:w="5818" w:h="10138" w:x="474" w:y="471" w:hSpace="0" w:vSpace="0" w:wrap="around" w:vAnchor="page" w:hAnchor="page" w:hRule="exact"/>
        <w:pBdr/>
      </w:pPr>
      <w:r>
        <w:rPr/>
        <w:t>Такими словами утром 7 августа того же года императ</w:t>
        <w:softHyphen/>
        <w:t>рица Екатерина Алексеевна встретила Храповицкого, вошед</w:t>
        <w:softHyphen/>
        <w:t>шего в ее кабинет с портфелем в руках. В кабинете уже находились Александр Дмитриевич Ланской, генерал-адъю</w:t>
        <w:softHyphen/>
        <w:t>тант и фаворит императрицы, и другой ее любимец, «Левуш</w:t>
        <w:softHyphen/>
        <w:t>ка», обер-шталмейстер Лев Александрович Нарышкин. Первый со слов императрицы писал письмо Потемкину о том, что было раскрыто следствием по делу графов Зановичей и Зорича, а «Левушка» против своего обыкновения не дурачил</w:t>
        <w:softHyphen/>
        <w:t>-</w:t>
      </w:r>
    </w:p>
    <w:p>
      <w:pPr>
        <w:pStyle w:val="Style20"/>
        <w:pBdr/>
        <w:rPr/>
        <w:framePr w:w="226" w:h="172" w:x="493" w:y="10839" w:hSpace="0" w:vSpace="0" w:wrap="around" w:vAnchor="page" w:hAnchor="page" w:hRule="exact"/>
        <w:pBdr/>
      </w:pPr>
      <w:r>
        <w:rPr/>
        <w:t>45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8" w:x="469" w:y="486" w:hSpace="0" w:vSpace="0" w:wrap="around" w:vAnchor="page" w:hAnchor="page" w:hRule="exact"/>
        <w:pBdr/>
      </w:pPr>
      <w:r>
        <w:rPr/>
        <w:t>ся, но серьезно сидел за особым столом и исполнял обязан</w:t>
        <w:softHyphen/>
        <w:t>ность Храповицкого: занимался «перлюстрацией» чужих сек</w:t>
        <w:softHyphen/>
        <w:t>ретных писем.</w:t>
      </w:r>
    </w:p>
    <w:p>
      <w:pPr>
        <w:pStyle w:val="12"/>
        <w:pBdr/>
        <w:ind w:firstLine="360"/>
        <w:jc w:val="both"/>
        <w:rPr/>
        <w:framePr w:w="5827" w:h="10118" w:x="469" w:y="486" w:hSpace="0" w:vSpace="0" w:wrap="around" w:vAnchor="page" w:hAnchor="page" w:hRule="exact"/>
        <w:pBdr/>
      </w:pPr>
      <w:r>
        <w:rPr/>
        <w:t>Храповицкий вынул из портфеля небольшую книжку и подал ее государыне. То была только что отпечатанная одна из книжек издававшегося тогда под наблюдением княгини Дашковой журнала «Собеседник любителей российского сло</w:t>
        <w:softHyphen/>
        <w:t>ва». Стоя у стола, Храповицкий, весь красный, вытирал фу</w:t>
        <w:softHyphen/>
        <w:t>ляром вспотевший лоб.</w:t>
      </w:r>
    </w:p>
    <w:p>
      <w:pPr>
        <w:pStyle w:val="12"/>
        <w:pBdr/>
        <w:ind w:firstLine="360"/>
        <w:jc w:val="both"/>
        <w:rPr/>
        <w:framePr w:w="5827" w:h="10118" w:x="469" w:y="486" w:hSpace="0" w:vSpace="0" w:wrap="around" w:vAnchor="page" w:hAnchor="page" w:hRule="exact"/>
        <w:pBdr/>
      </w:pPr>
      <w:r>
        <w:rPr/>
        <w:t>Екатерина стала перелистывать книгу; и потом, как бы вспомнив что, обратилась к Ланскому, который сидел против нее с пером в руке.</w:t>
      </w:r>
    </w:p>
    <w:p>
      <w:pPr>
        <w:pStyle w:val="12"/>
        <w:pBdr/>
        <w:ind w:firstLine="360"/>
        <w:jc w:val="both"/>
        <w:rPr/>
        <w:framePr w:w="5827" w:h="10118" w:x="469" w:y="486" w:hSpace="0" w:vSpace="0" w:wrap="around" w:vAnchor="page" w:hAnchor="page" w:hRule="exact"/>
        <w:pBdr/>
      </w:pPr>
      <w:r>
        <w:rPr/>
        <w:t xml:space="preserve">— </w:t>
      </w:r>
      <w:r>
        <w:rPr/>
        <w:t>Спасибо, мой друг, — сказала она ласково, — положи перо, а мне передай разрезной ножик... Письмо уж мы после допишем князю; оно и лучше: сегодня дело Зановичей князь Вяземский будет докладывать с мнением сената.</w:t>
      </w:r>
    </w:p>
    <w:p>
      <w:pPr>
        <w:pStyle w:val="12"/>
        <w:pBdr/>
        <w:ind w:firstLine="360"/>
        <w:jc w:val="both"/>
        <w:rPr/>
        <w:framePr w:w="5827" w:h="10118" w:x="469" w:y="486" w:hSpace="0" w:vSpace="0" w:wrap="around" w:vAnchor="page" w:hAnchor="page" w:hRule="exact"/>
        <w:pBdr/>
      </w:pPr>
      <w:r>
        <w:rPr/>
        <w:t>Ланской подал через стол разрезной нож и, встав со сво</w:t>
        <w:softHyphen/>
        <w:t>его места, обошел вокруг письменного стола императрицы и стал у ее кресла, чтобы ближе видеть принесенную Храпо</w:t>
        <w:softHyphen/>
        <w:t>вицким новую книжку журнала.</w:t>
      </w:r>
    </w:p>
    <w:p>
      <w:pPr>
        <w:pStyle w:val="12"/>
        <w:pBdr/>
        <w:ind w:firstLine="360"/>
        <w:jc w:val="both"/>
        <w:rPr/>
        <w:framePr w:w="5827" w:h="10118" w:x="469" w:y="486" w:hSpace="0" w:vSpace="0" w:wrap="around" w:vAnchor="page" w:hAnchor="page" w:hRule="exact"/>
        <w:pBdr/>
      </w:pPr>
      <w:r>
        <w:rPr/>
        <w:t xml:space="preserve">— </w:t>
      </w:r>
      <w:r>
        <w:rPr/>
        <w:t>Вот та ода, — сказала она, вскинув глаза на Ланско</w:t>
        <w:softHyphen/>
        <w:t>го, — о которой говорила мне княгиня Дашкова.</w:t>
      </w:r>
    </w:p>
    <w:p>
      <w:pPr>
        <w:pStyle w:val="12"/>
        <w:pBdr/>
        <w:ind w:firstLine="360"/>
        <w:jc w:val="both"/>
        <w:rPr/>
        <w:framePr w:w="5827" w:h="10118" w:x="469" w:y="486" w:hSpace="0" w:vSpace="0" w:wrap="around" w:vAnchor="page" w:hAnchor="page" w:hRule="exact"/>
        <w:pBdr/>
      </w:pPr>
      <w:r>
        <w:rPr/>
        <w:t>Ланской пригнулся ближе к книге.</w:t>
      </w:r>
    </w:p>
    <w:p>
      <w:pPr>
        <w:pStyle w:val="12"/>
        <w:pBdr/>
        <w:ind w:firstLine="360"/>
        <w:jc w:val="both"/>
        <w:rPr/>
        <w:framePr w:w="5827" w:h="10118" w:x="469" w:y="486" w:hSpace="0" w:vSpace="0" w:wrap="around" w:vAnchor="page" w:hAnchor="page" w:hRule="exact"/>
        <w:pBdr/>
      </w:pPr>
      <w:r>
        <w:rPr/>
        <w:t xml:space="preserve">— </w:t>
      </w:r>
      <w:r>
        <w:rPr/>
        <w:t>«Ода великому боярину и воеводе Решемыслу, пи</w:t>
        <w:softHyphen/>
        <w:t>санная подражанием оде к Фелице в 1783 году», — прочел он вслух.</w:t>
      </w:r>
    </w:p>
    <w:p>
      <w:pPr>
        <w:pStyle w:val="12"/>
        <w:pBdr/>
        <w:ind w:firstLine="360"/>
        <w:jc w:val="both"/>
        <w:rPr/>
        <w:framePr w:w="5827" w:h="10118" w:x="469" w:y="486" w:hSpace="0" w:vSpace="0" w:wrap="around" w:vAnchor="page" w:hAnchor="page" w:hRule="exact"/>
        <w:pBdr/>
      </w:pPr>
      <w:r>
        <w:rPr/>
        <w:t xml:space="preserve">— </w:t>
      </w:r>
      <w:r>
        <w:rPr/>
        <w:t>Решемысл — это князь Потемкин, — пояснила импе</w:t>
        <w:softHyphen/>
        <w:t>ратрица.</w:t>
      </w:r>
    </w:p>
    <w:p>
      <w:pPr>
        <w:pStyle w:val="12"/>
        <w:pBdr/>
        <w:ind w:firstLine="360"/>
        <w:jc w:val="both"/>
        <w:rPr/>
        <w:framePr w:w="5827" w:h="10118" w:x="469" w:y="486" w:hSpace="0" w:vSpace="0" w:wrap="around" w:vAnchor="page" w:hAnchor="page" w:hRule="exact"/>
        <w:pBdr/>
      </w:pPr>
      <w:r>
        <w:rPr/>
        <w:t xml:space="preserve">— </w:t>
      </w:r>
      <w:r>
        <w:rPr/>
        <w:t>Ну, признаюсь, удружил! — кинул словцо из-за сво</w:t>
        <w:softHyphen/>
        <w:t>его стола «Левушка».</w:t>
      </w:r>
    </w:p>
    <w:p>
      <w:pPr>
        <w:pStyle w:val="12"/>
        <w:pBdr/>
        <w:ind w:firstLine="360"/>
        <w:jc w:val="both"/>
        <w:rPr/>
        <w:framePr w:w="5827" w:h="10118" w:x="469" w:y="486" w:hSpace="0" w:vSpace="0" w:wrap="around" w:vAnchor="page" w:hAnchor="page" w:hRule="exact"/>
        <w:pBdr/>
      </w:pPr>
      <w:r>
        <w:rPr/>
        <w:t xml:space="preserve">— </w:t>
      </w:r>
      <w:r>
        <w:rPr/>
        <w:t>Кто удружил, Левушка? — спросила Екатерина.</w:t>
      </w:r>
    </w:p>
    <w:p>
      <w:pPr>
        <w:pStyle w:val="12"/>
        <w:pBdr/>
        <w:ind w:firstLine="360"/>
        <w:jc w:val="both"/>
        <w:rPr/>
        <w:framePr w:w="5827" w:h="10118" w:x="469" w:y="486" w:hSpace="0" w:vSpace="0" w:wrap="around" w:vAnchor="page" w:hAnchor="page" w:hRule="exact"/>
        <w:pBdr/>
      </w:pPr>
      <w:r>
        <w:rPr/>
        <w:t xml:space="preserve">— </w:t>
      </w:r>
      <w:r>
        <w:rPr/>
        <w:t>Да Державин, матушка, Потемкину.</w:t>
      </w:r>
    </w:p>
    <w:p>
      <w:pPr>
        <w:pStyle w:val="12"/>
        <w:pBdr/>
        <w:ind w:firstLine="360"/>
        <w:jc w:val="both"/>
        <w:rPr/>
        <w:framePr w:w="5827" w:h="10118" w:x="469" w:y="486" w:hSpace="0" w:vSpace="0" w:wrap="around" w:vAnchor="page" w:hAnchor="page" w:hRule="exact"/>
        <w:pBdr/>
      </w:pPr>
      <w:r>
        <w:rPr/>
        <w:t xml:space="preserve">— </w:t>
      </w:r>
      <w:r>
        <w:rPr/>
        <w:t>Чем же, мой друг?</w:t>
      </w:r>
    </w:p>
    <w:p>
      <w:pPr>
        <w:pStyle w:val="12"/>
        <w:pBdr/>
        <w:ind w:firstLine="360"/>
        <w:jc w:val="both"/>
        <w:rPr/>
        <w:framePr w:w="5827" w:h="10118" w:x="469" w:y="486" w:hSpace="0" w:vSpace="0" w:wrap="around" w:vAnchor="page" w:hAnchor="page" w:hRule="exact"/>
        <w:pBdr/>
      </w:pPr>
      <w:r>
        <w:rPr/>
        <w:t xml:space="preserve">— </w:t>
      </w:r>
      <w:r>
        <w:rPr/>
        <w:t>Да Решемыслом, матушка... Я б на месте князя Гри</w:t>
        <w:softHyphen/>
        <w:t>гория Александровича обиделся.</w:t>
      </w:r>
    </w:p>
    <w:p>
      <w:pPr>
        <w:pStyle w:val="12"/>
        <w:pBdr/>
        <w:ind w:firstLine="360"/>
        <w:jc w:val="both"/>
        <w:rPr/>
        <w:framePr w:w="5827" w:h="10118" w:x="469" w:y="486" w:hSpace="0" w:vSpace="0" w:wrap="around" w:vAnchor="page" w:hAnchor="page" w:hRule="exact"/>
        <w:pBdr/>
      </w:pPr>
      <w:r>
        <w:rPr/>
        <w:t xml:space="preserve">— </w:t>
      </w:r>
      <w:r>
        <w:rPr/>
        <w:t>Да что же тут обидного, Левушка? Ведь, я не обиде</w:t>
        <w:softHyphen/>
        <w:t>лась, когда Державин назвал меня Фелицею, киргиз-кайсацкою царевною.</w:t>
      </w:r>
    </w:p>
    <w:p>
      <w:pPr>
        <w:pStyle w:val="12"/>
        <w:pBdr/>
        <w:ind w:firstLine="360"/>
        <w:jc w:val="both"/>
        <w:rPr/>
        <w:framePr w:w="5827" w:h="10118" w:x="469" w:y="486" w:hSpace="0" w:vSpace="0" w:wrap="around" w:vAnchor="page" w:hAnchor="page" w:hRule="exact"/>
        <w:pBdr/>
      </w:pPr>
      <w:r>
        <w:rPr/>
        <w:t xml:space="preserve">— </w:t>
      </w:r>
      <w:r>
        <w:rPr/>
        <w:t>То Фелица, государыня, значит — счастливая или счастливящая подданных; а воевода Решемысл — это воево</w:t>
        <w:softHyphen/>
        <w:t>да, который решился смыслу.</w:t>
      </w:r>
    </w:p>
    <w:p>
      <w:pPr>
        <w:pStyle w:val="12"/>
        <w:pBdr/>
        <w:ind w:firstLine="360"/>
        <w:jc w:val="both"/>
        <w:rPr/>
        <w:framePr w:w="5827" w:h="10118" w:x="469" w:y="486" w:hSpace="0" w:vSpace="0" w:wrap="around" w:vAnchor="page" w:hAnchor="page" w:hRule="exact"/>
        <w:pBdr/>
      </w:pPr>
      <w:r>
        <w:rPr/>
        <w:t>Екатерина улыбнулась.</w:t>
      </w:r>
    </w:p>
    <w:p>
      <w:pPr>
        <w:pStyle w:val="12"/>
        <w:pBdr/>
        <w:ind w:firstLine="360"/>
        <w:jc w:val="both"/>
        <w:rPr/>
        <w:framePr w:w="5827" w:h="10118" w:x="469" w:y="486" w:hSpace="0" w:vSpace="0" w:wrap="around" w:vAnchor="page" w:hAnchor="page" w:hRule="exact"/>
        <w:pBdr/>
      </w:pPr>
      <w:r>
        <w:rPr/>
        <w:t xml:space="preserve">— </w:t>
      </w:r>
      <w:r>
        <w:rPr/>
        <w:t>Ну, ты всегда что-нибудь вздумаешь, — сказала она и стала читать оду вслух.</w:t>
      </w:r>
    </w:p>
    <w:p>
      <w:pPr>
        <w:pStyle w:val="Style20"/>
        <w:pBdr/>
        <w:rPr/>
        <w:framePr w:w="226" w:h="172" w:x="5927" w:y="10839" w:hSpace="0" w:vSpace="0" w:wrap="around" w:vAnchor="page" w:hAnchor="page" w:hRule="exact"/>
        <w:pBdr/>
      </w:pPr>
      <w:r>
        <w:rPr/>
        <w:t>45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3" w:x="476" w:y="476" w:hSpace="0" w:vSpace="0" w:wrap="around" w:vAnchor="page" w:hAnchor="page" w:hRule="exact"/>
        <w:pBdr/>
      </w:pPr>
      <w:r>
        <w:rPr/>
        <w:t xml:space="preserve">Все внимательно слушали. Екатерина читала эффектно, красиво, с декламаторским уменьем, но слишком отчетливо выговаривала слова — каждый слог, каждую букву, так что привычный слух сразу мог уловить, что русский язык — не ее родной, не материнский язык, не </w:t>
      </w:r>
      <w:r>
        <w:rPr>
          <w:lang w:val="en-US" w:eastAsia="en-US" w:bidi="en-US"/>
        </w:rPr>
        <w:t>Muttersprache</w:t>
      </w:r>
      <w:r>
        <w:rPr>
          <w:lang w:eastAsia="en-US" w:bidi="en-US"/>
        </w:rPr>
        <w:t xml:space="preserve">, </w:t>
      </w:r>
      <w:r>
        <w:rPr/>
        <w:t>что детский слух ее воспитывался на иных звуках, на чуждой фонетике.</w:t>
      </w:r>
    </w:p>
    <w:p>
      <w:pPr>
        <w:pStyle w:val="12"/>
        <w:pBdr/>
        <w:jc w:val="both"/>
        <w:rPr/>
        <w:framePr w:w="5813" w:h="10133" w:x="476" w:y="476" w:hSpace="0" w:vSpace="0" w:wrap="around" w:vAnchor="page" w:hAnchor="page" w:hRule="exact"/>
        <w:pBdr/>
      </w:pPr>
      <w:r>
        <w:rPr/>
        <w:t>Кончив оду, она положила книгу на стол и сказала:</w:t>
      </w:r>
    </w:p>
    <w:p>
      <w:pPr>
        <w:pStyle w:val="12"/>
        <w:pBdr/>
        <w:jc w:val="both"/>
        <w:rPr/>
        <w:framePr w:w="5813" w:h="10133" w:x="476" w:y="476" w:hSpace="0" w:vSpace="0" w:wrap="around" w:vAnchor="page" w:hAnchor="page" w:hRule="exact"/>
        <w:pBdr/>
      </w:pPr>
      <w:r>
        <w:rPr/>
        <w:t xml:space="preserve">— </w:t>
      </w:r>
      <w:r>
        <w:rPr/>
        <w:t>Хорошо, очень хорошо... только — далеко до Фелицы.</w:t>
      </w:r>
    </w:p>
    <w:p>
      <w:pPr>
        <w:pStyle w:val="12"/>
        <w:pBdr/>
        <w:jc w:val="both"/>
        <w:rPr/>
        <w:framePr w:w="5813" w:h="10133" w:x="476" w:y="476" w:hSpace="0" w:vSpace="0" w:wrap="around" w:vAnchor="page" w:hAnchor="page" w:hRule="exact"/>
        <w:pBdr/>
      </w:pPr>
      <w:r>
        <w:rPr/>
        <w:t xml:space="preserve">— </w:t>
      </w:r>
      <w:r>
        <w:rPr/>
        <w:t>Понятно: где же Решемыслу тягаться с самой Фелицей! — заметил Левушка, лукаво подмигнув Ланскому.</w:t>
      </w:r>
    </w:p>
    <w:p>
      <w:pPr>
        <w:pStyle w:val="12"/>
        <w:pBdr/>
        <w:jc w:val="both"/>
        <w:rPr/>
        <w:framePr w:w="5813" w:h="10133" w:x="476" w:y="476" w:hSpace="0" w:vSpace="0" w:wrap="around" w:vAnchor="page" w:hAnchor="page" w:hRule="exact"/>
        <w:pBdr/>
      </w:pPr>
      <w:r>
        <w:rPr/>
        <w:t>Ланской взял книгу и прочел:</w:t>
      </w:r>
    </w:p>
    <w:p>
      <w:pPr>
        <w:pStyle w:val="12"/>
        <w:pBdr/>
        <w:tabs>
          <w:tab w:val="clear" w:pos="708"/>
          <w:tab w:val="left" w:pos="1962" w:leader="dot"/>
        </w:tabs>
        <w:jc w:val="both"/>
        <w:rPr/>
        <w:framePr w:w="5813" w:h="10133" w:x="476" w:y="476" w:hSpace="0" w:vSpace="0" w:wrap="around" w:vAnchor="page" w:hAnchor="page" w:hRule="exact"/>
        <w:pBdr/>
      </w:pPr>
      <w:r>
        <w:rPr/>
        <w:t xml:space="preserve">— </w:t>
      </w:r>
      <w:r>
        <w:rPr/>
        <w:t>Сочинял 3</w:t>
        <w:tab/>
        <w:t xml:space="preserve"> Земля с точками, а не сказано Держа</w:t>
        <w:softHyphen/>
      </w:r>
    </w:p>
    <w:p>
      <w:pPr>
        <w:pStyle w:val="12"/>
        <w:pBdr/>
        <w:ind w:hanging="0"/>
        <w:jc w:val="both"/>
        <w:rPr/>
        <w:framePr w:w="5813" w:h="10133" w:x="476" w:y="476" w:hSpace="0" w:vSpace="0" w:wrap="around" w:vAnchor="page" w:hAnchor="page" w:hRule="exact"/>
        <w:pBdr/>
      </w:pPr>
      <w:r>
        <w:rPr/>
        <w:t>вин. Что же означает земля с точками?</w:t>
      </w:r>
    </w:p>
    <w:p>
      <w:pPr>
        <w:pStyle w:val="12"/>
        <w:pBdr/>
        <w:jc w:val="both"/>
        <w:rPr/>
        <w:framePr w:w="5813" w:h="10133" w:x="476" w:y="476" w:hSpace="0" w:vSpace="0" w:wrap="around" w:vAnchor="page" w:hAnchor="page" w:hRule="exact"/>
        <w:pBdr/>
      </w:pPr>
      <w:r>
        <w:rPr/>
        <w:t xml:space="preserve">— </w:t>
      </w:r>
      <w:r>
        <w:rPr/>
        <w:t>А сколько точек? — спросил Нарышкин.</w:t>
      </w:r>
    </w:p>
    <w:p>
      <w:pPr>
        <w:pStyle w:val="12"/>
        <w:pBdr/>
        <w:jc w:val="both"/>
        <w:rPr/>
        <w:framePr w:w="5813" w:h="10133" w:x="476" w:y="476" w:hSpace="0" w:vSpace="0" w:wrap="around" w:vAnchor="page" w:hAnchor="page" w:hRule="exact"/>
        <w:pBdr/>
      </w:pPr>
      <w:r>
        <w:rPr/>
        <w:t xml:space="preserve">— </w:t>
      </w:r>
      <w:r>
        <w:rPr/>
        <w:t>Пять, — отвечал Ланской.</w:t>
      </w:r>
    </w:p>
    <w:p>
      <w:pPr>
        <w:pStyle w:val="12"/>
        <w:pBdr/>
        <w:tabs>
          <w:tab w:val="clear" w:pos="708"/>
          <w:tab w:val="left" w:pos="4075" w:leader="dot"/>
        </w:tabs>
        <w:jc w:val="both"/>
        <w:rPr/>
        <w:framePr w:w="5813" w:h="10133" w:x="476" w:y="476" w:hSpace="0" w:vSpace="0" w:wrap="around" w:vAnchor="page" w:hAnchor="page" w:hRule="exact"/>
        <w:pBdr/>
      </w:pPr>
      <w:r>
        <w:rPr/>
        <w:t xml:space="preserve">— </w:t>
      </w:r>
      <w:r>
        <w:rPr/>
        <w:t>Ну, так и есть: это он в пику Потемкину написал за то, что Потемкин потемнил его славу — Державин победил Пу</w:t>
        <w:softHyphen/>
        <w:t>гачева и завоевал у него Саратов, а Потемкин победил самого султана и завоевал у него целый Крым... Вот он и настрочил на него оду, да и подписался: «Сочинял 3</w:t>
        <w:tab/>
        <w:t>», сиречь Злючка.</w:t>
      </w:r>
    </w:p>
    <w:p>
      <w:pPr>
        <w:pStyle w:val="12"/>
        <w:pBdr/>
        <w:jc w:val="both"/>
        <w:rPr/>
        <w:framePr w:w="5813" w:h="10133" w:x="476" w:y="476" w:hSpace="0" w:vSpace="0" w:wrap="around" w:vAnchor="page" w:hAnchor="page" w:hRule="exact"/>
        <w:pBdr/>
      </w:pPr>
      <w:r>
        <w:rPr/>
        <w:t>Все рассмеялись.</w:t>
      </w:r>
    </w:p>
    <w:p>
      <w:pPr>
        <w:pStyle w:val="12"/>
        <w:pBdr/>
        <w:jc w:val="both"/>
        <w:rPr/>
        <w:framePr w:w="5813" w:h="10133" w:x="476" w:y="476" w:hSpace="0" w:vSpace="0" w:wrap="around" w:vAnchor="page" w:hAnchor="page" w:hRule="exact"/>
        <w:pBdr/>
      </w:pPr>
      <w:r>
        <w:rPr/>
        <w:t xml:space="preserve">— </w:t>
      </w:r>
      <w:r>
        <w:rPr/>
        <w:t>А ведь Державин в самом деле презлой, очень строп</w:t>
        <w:softHyphen/>
        <w:t>тив и самолюбив, — серьезно заметила Екатерина, — теперь все ссорится с князем Вяземским. Он везде и со всеми пере</w:t>
        <w:softHyphen/>
        <w:t>ссорится. Вон еще, когда он, как ты, Левушка, говоришь, за</w:t>
        <w:softHyphen/>
        <w:t>воевал у Пугачева Саратов, так и там с Бошняком поссорился, а сам все-таки бежал от Пугачева. Теперь с Вяземским не уживется никак.</w:t>
      </w:r>
    </w:p>
    <w:p>
      <w:pPr>
        <w:pStyle w:val="12"/>
        <w:pBdr/>
        <w:jc w:val="both"/>
        <w:rPr/>
        <w:framePr w:w="5813" w:h="10133" w:x="476" w:y="476" w:hSpace="0" w:vSpace="0" w:wrap="around" w:vAnchor="page" w:hAnchor="page" w:hRule="exact"/>
        <w:pBdr/>
      </w:pPr>
      <w:r>
        <w:rPr/>
        <w:t xml:space="preserve">— </w:t>
      </w:r>
      <w:r>
        <w:rPr/>
        <w:t>А знаешь, государыня, за что он на Вяземского-то адом дышит? — спросил Нарышкин.</w:t>
      </w:r>
    </w:p>
    <w:p>
      <w:pPr>
        <w:pStyle w:val="12"/>
        <w:pBdr/>
        <w:jc w:val="both"/>
        <w:rPr/>
        <w:framePr w:w="5813" w:h="10133" w:x="476" w:y="476" w:hSpace="0" w:vSpace="0" w:wrap="around" w:vAnchor="page" w:hAnchor="page" w:hRule="exact"/>
        <w:pBdr/>
      </w:pPr>
      <w:r>
        <w:rPr/>
        <w:t xml:space="preserve">— </w:t>
      </w:r>
      <w:r>
        <w:rPr/>
        <w:t>Не знаю.</w:t>
      </w:r>
    </w:p>
    <w:p>
      <w:pPr>
        <w:pStyle w:val="12"/>
        <w:pBdr/>
        <w:jc w:val="both"/>
        <w:rPr/>
        <w:framePr w:w="5813" w:h="10133" w:x="476" w:y="476" w:hSpace="0" w:vSpace="0" w:wrap="around" w:vAnchor="page" w:hAnchor="page" w:hRule="exact"/>
        <w:pBdr/>
      </w:pPr>
      <w:r>
        <w:rPr/>
        <w:t xml:space="preserve">— </w:t>
      </w:r>
      <w:r>
        <w:rPr/>
        <w:t>А за то, что Вяземский якобы сказал, что стихотворцы неспособны ни к какому делу. А все якобы из-за Фелицы.</w:t>
      </w:r>
    </w:p>
    <w:p>
      <w:pPr>
        <w:pStyle w:val="12"/>
        <w:pBdr/>
        <w:jc w:val="both"/>
        <w:rPr/>
        <w:framePr w:w="5813" w:h="10133" w:x="476" w:y="476" w:hSpace="0" w:vSpace="0" w:wrap="around" w:vAnchor="page" w:hAnchor="page" w:hRule="exact"/>
        <w:pBdr/>
      </w:pPr>
      <w:r>
        <w:rPr/>
        <w:t xml:space="preserve">— </w:t>
      </w:r>
      <w:r>
        <w:rPr/>
        <w:t>Как из-за Фелицы?</w:t>
      </w:r>
    </w:p>
    <w:p>
      <w:pPr>
        <w:pStyle w:val="12"/>
        <w:pBdr/>
        <w:jc w:val="both"/>
        <w:rPr/>
        <w:framePr w:w="5813" w:h="10133" w:x="476" w:y="476" w:hSpace="0" w:vSpace="0" w:wrap="around" w:vAnchor="page" w:hAnchor="page" w:hRule="exact"/>
        <w:pBdr/>
      </w:pPr>
      <w:r>
        <w:rPr/>
        <w:t xml:space="preserve">— </w:t>
      </w:r>
      <w:r>
        <w:rPr/>
        <w:t>А вот как, матушка, дело было: когда была напечатана ода к Фелице, ты послала ему подарок.</w:t>
      </w:r>
    </w:p>
    <w:p>
      <w:pPr>
        <w:pStyle w:val="12"/>
        <w:pBdr/>
        <w:jc w:val="both"/>
        <w:rPr/>
        <w:framePr w:w="5813" w:h="10133" w:x="476" w:y="476" w:hSpace="0" w:vSpace="0" w:wrap="around" w:vAnchor="page" w:hAnchor="page" w:hRule="exact"/>
        <w:pBdr/>
      </w:pPr>
      <w:r>
        <w:rPr/>
        <w:t xml:space="preserve">— </w:t>
      </w:r>
      <w:r>
        <w:rPr/>
        <w:t>Как же, послала, да еще и надписала на пакете: «И з Оренбурга от киргиз-кайсацкой царевны Фелицы мурзе Державину».</w:t>
      </w:r>
    </w:p>
    <w:p>
      <w:pPr>
        <w:pStyle w:val="12"/>
        <w:pBdr/>
        <w:jc w:val="both"/>
        <w:rPr/>
        <w:framePr w:w="5813" w:h="10133" w:x="476" w:y="476" w:hSpace="0" w:vSpace="0" w:wrap="around" w:vAnchor="page" w:hAnchor="page" w:hRule="exact"/>
        <w:pBdr/>
      </w:pPr>
      <w:r>
        <w:rPr/>
        <w:t xml:space="preserve">— </w:t>
      </w:r>
      <w:r>
        <w:rPr/>
        <w:t>Так, помню, матушка... Так вот, когда курьер привез ему эту посылку, он в это время обедал у Вяземского. Он и по</w:t>
        <w:softHyphen/>
        <w:t>казывает ее князю. А тот, будто бы взглянув гневно на надпись, проворчал: «Что-де за подарки от киргизов!» Но когда потом увидал, что в пакете золотая, осыпанная бриллиантами табакер</w:t>
        <w:softHyphen/>
        <w:t>-</w:t>
      </w:r>
    </w:p>
    <w:p>
      <w:pPr>
        <w:pStyle w:val="Style20"/>
        <w:pBdr/>
        <w:rPr/>
        <w:framePr w:w="226" w:h="172" w:x="491" w:y="10839" w:hSpace="0" w:vSpace="0" w:wrap="around" w:vAnchor="page" w:hAnchor="page" w:hRule="exact"/>
        <w:pBdr/>
      </w:pPr>
      <w:r>
        <w:rPr/>
        <w:t>46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6" wp14:anchorId="584063F7">
                <wp:simplePos x="0" y="0"/>
                <wp:positionH relativeFrom="page">
                  <wp:posOffset>324485</wp:posOffset>
                </wp:positionH>
                <wp:positionV relativeFrom="page">
                  <wp:posOffset>6440170</wp:posOffset>
                </wp:positionV>
                <wp:extent cx="682625" cy="635"/>
                <wp:effectExtent l="8255" t="8255" r="7620" b="8255"/>
                <wp:wrapNone/>
                <wp:docPr id="60" name="Shape 63"/>
                <a:graphic xmlns:a="http://schemas.openxmlformats.org/drawingml/2006/main">
                  <a:graphicData uri="http://schemas.microsoft.com/office/word/2010/wordprocessingShape">
                    <wps:wsp>
                      <wps:cNvSpPr/>
                      <wps:spPr>
                        <a:xfrm>
                          <a:off x="0" y="0"/>
                          <a:ext cx="682560" cy="720"/>
                        </a:xfrm>
                        <a:prstGeom prst="straightConnector1">
                          <a:avLst/>
                        </a:prstGeom>
                        <a:noFill/>
                        <a:ln w="15240">
                          <a:solidFill>
                            <a:srgbClr val="3465a4"/>
                          </a:solidFill>
                          <a:round/>
                        </a:ln>
                      </wps:spPr>
                      <wps:style>
                        <a:lnRef idx="0"/>
                        <a:fillRef idx="0"/>
                        <a:effectRef idx="0"/>
                        <a:fontRef idx="minor"/>
                      </wps:style>
                      <wps:bodyPr/>
                    </wps:wsp>
                  </a:graphicData>
                </a:graphic>
              </wp:anchor>
            </w:drawing>
          </mc:Choice>
          <mc:Fallback>
            <w:pict>
              <v:shape id="shape_0" ID="Shape 63" path="m0,0l-2147483648,-2147483647e" stroked="t" o:allowincell="f" style="position:absolute;margin-left:25.55pt;margin-top:507.1pt;width:53.7pt;height:0pt;mso-wrap-style:none;v-text-anchor:middle;mso-position-horizontal-relative:page;mso-position-vertical-relative:page" wp14:anchorId="584063F7" type="_x0000_t32">
                <v:fill o:detectmouseclick="t" on="false"/>
                <v:stroke color="#3465a4" weight="15120" joinstyle="round" endcap="flat"/>
                <w10:wrap type="none"/>
              </v:shape>
            </w:pict>
          </mc:Fallback>
        </mc:AlternateContent>
      </w:r>
    </w:p>
    <w:p>
      <w:pPr>
        <w:pStyle w:val="12"/>
        <w:pBdr/>
        <w:ind w:hanging="0"/>
        <w:jc w:val="both"/>
        <w:rPr/>
        <w:framePr w:w="5818" w:h="9538" w:x="474" w:y="486" w:hSpace="0" w:vSpace="0" w:wrap="around" w:vAnchor="page" w:hAnchor="page" w:hRule="exact"/>
        <w:pBdr/>
      </w:pPr>
      <w:r>
        <w:rPr/>
        <w:t>ка, а в ней пятьсот червонных, да когда узнал, какие это киргизцы прислали подарок такой, — и воспылал якобы на него гневом из зависти, что ты так высоко почтила стихотворца</w:t>
      </w:r>
      <w:r>
        <w:rPr>
          <w:vertAlign w:val="superscript"/>
        </w:rPr>
        <w:t>1</w:t>
      </w:r>
      <w:r>
        <w:rPr/>
        <w:t>.</w:t>
      </w:r>
    </w:p>
    <w:p>
      <w:pPr>
        <w:pStyle w:val="12"/>
        <w:pBdr/>
        <w:jc w:val="both"/>
        <w:rPr/>
        <w:framePr w:w="5818" w:h="9538" w:x="474" w:y="486" w:hSpace="0" w:vSpace="0" w:wrap="around" w:vAnchor="page" w:hAnchor="page" w:hRule="exact"/>
        <w:pBdr/>
      </w:pPr>
      <w:r>
        <w:rPr/>
        <w:t xml:space="preserve">— </w:t>
      </w:r>
      <w:r>
        <w:rPr/>
        <w:t>Что ж, он заслужил это, — сказала императрица. — А теперь вот, сердясь на Вяземского, просится в отставку.</w:t>
      </w:r>
    </w:p>
    <w:p>
      <w:pPr>
        <w:pStyle w:val="12"/>
        <w:pBdr/>
        <w:jc w:val="both"/>
        <w:rPr/>
        <w:framePr w:w="5818" w:h="9538" w:x="474" w:y="486" w:hSpace="0" w:vSpace="0" w:wrap="around" w:vAnchor="page" w:hAnchor="page" w:hRule="exact"/>
        <w:pBdr/>
      </w:pPr>
      <w:r>
        <w:rPr/>
        <w:t xml:space="preserve">— </w:t>
      </w:r>
      <w:r>
        <w:rPr/>
        <w:t>И хорошо делает, матушка.</w:t>
      </w:r>
    </w:p>
    <w:p>
      <w:pPr>
        <w:pStyle w:val="12"/>
        <w:pBdr/>
        <w:jc w:val="both"/>
        <w:rPr/>
        <w:framePr w:w="5818" w:h="9538" w:x="474" w:y="486" w:hSpace="0" w:vSpace="0" w:wrap="around" w:vAnchor="page" w:hAnchor="page" w:hRule="exact"/>
        <w:pBdr/>
      </w:pPr>
      <w:r>
        <w:rPr/>
        <w:t xml:space="preserve">— </w:t>
      </w:r>
      <w:r>
        <w:rPr/>
        <w:t>Почему?</w:t>
      </w:r>
    </w:p>
    <w:p>
      <w:pPr>
        <w:pStyle w:val="12"/>
        <w:pBdr/>
        <w:jc w:val="both"/>
        <w:rPr/>
        <w:framePr w:w="5818" w:h="9538" w:x="474" w:y="486" w:hSpace="0" w:vSpace="0" w:wrap="around" w:vAnchor="page" w:hAnchor="page" w:hRule="exact"/>
        <w:pBdr/>
      </w:pPr>
      <w:r>
        <w:rPr/>
        <w:t xml:space="preserve">— </w:t>
      </w:r>
      <w:r>
        <w:rPr/>
        <w:t>Да потому, что как начал он служить в ассигнационном банке, у нас и завелись ассигнационные сочинители.</w:t>
      </w:r>
    </w:p>
    <w:p>
      <w:pPr>
        <w:pStyle w:val="12"/>
        <w:pBdr/>
        <w:jc w:val="both"/>
        <w:rPr/>
        <w:framePr w:w="5818" w:h="9538" w:x="474" w:y="486" w:hSpace="0" w:vSpace="0" w:wrap="around" w:vAnchor="page" w:hAnchor="page" w:hRule="exact"/>
        <w:pBdr/>
      </w:pPr>
      <w:r>
        <w:rPr/>
        <w:t xml:space="preserve">— </w:t>
      </w:r>
      <w:r>
        <w:rPr/>
        <w:t>Какие ассигнационные сочинители? — удивилась им</w:t>
        <w:softHyphen/>
        <w:t>ператрица.</w:t>
      </w:r>
    </w:p>
    <w:p>
      <w:pPr>
        <w:pStyle w:val="12"/>
        <w:pBdr/>
        <w:jc w:val="both"/>
        <w:rPr/>
        <w:framePr w:w="5818" w:h="9538" w:x="474" w:y="486" w:hSpace="0" w:vSpace="0" w:wrap="around" w:vAnchor="page" w:hAnchor="page" w:hRule="exact"/>
        <w:pBdr/>
      </w:pPr>
      <w:r>
        <w:rPr/>
        <w:t xml:space="preserve">— </w:t>
      </w:r>
      <w:r>
        <w:rPr/>
        <w:t>А графы Зановичи, матушка, что сочиняют свои ас</w:t>
        <w:softHyphen/>
        <w:t>сигнации.</w:t>
      </w:r>
    </w:p>
    <w:p>
      <w:pPr>
        <w:pStyle w:val="12"/>
        <w:pBdr/>
        <w:jc w:val="both"/>
        <w:rPr/>
        <w:framePr w:w="5818" w:h="9538" w:x="474" w:y="486" w:hSpace="0" w:vSpace="0" w:wrap="around" w:vAnchor="page" w:hAnchor="page" w:hRule="exact"/>
        <w:pBdr/>
      </w:pPr>
      <w:r>
        <w:rPr/>
        <w:t>Императрица улыбнулась.</w:t>
      </w:r>
    </w:p>
    <w:p>
      <w:pPr>
        <w:pStyle w:val="12"/>
        <w:pBdr/>
        <w:jc w:val="both"/>
        <w:rPr/>
        <w:framePr w:w="5818" w:h="9538" w:x="474" w:y="486" w:hSpace="0" w:vSpace="0" w:wrap="around" w:vAnchor="page" w:hAnchor="page" w:hRule="exact"/>
        <w:pBdr/>
      </w:pPr>
      <w:r>
        <w:rPr/>
        <w:t xml:space="preserve">— </w:t>
      </w:r>
      <w:r>
        <w:rPr/>
        <w:t>Да, таких сочинителей я не жалую, — сказала она.</w:t>
      </w:r>
    </w:p>
    <w:p>
      <w:pPr>
        <w:pStyle w:val="12"/>
        <w:pBdr/>
        <w:spacing w:before="0" w:after="80"/>
        <w:jc w:val="both"/>
        <w:rPr/>
        <w:framePr w:w="5818" w:h="9538" w:x="474" w:y="486" w:hSpace="0" w:vSpace="0" w:wrap="around" w:vAnchor="page" w:hAnchor="page" w:hRule="exact"/>
        <w:pBdr/>
      </w:pPr>
      <w:r>
        <w:rPr/>
        <w:t xml:space="preserve">— </w:t>
      </w:r>
      <w:r>
        <w:rPr/>
        <w:t>А еще и то, государыня, — продолжал Нарышкин, — ты сама видишь, что когда Державин стал чиновником, он потерял дар стихотворства: сама ты находишь, что его ода Решемыслу плоховата. А перестань он быть чиновником, муза-то и воротится к нему. Помнишь, что говорит он в своем последнем стихотворении — Благодарность Фелице — за табакерку-то:</w:t>
      </w:r>
    </w:p>
    <w:p>
      <w:pPr>
        <w:pStyle w:val="25"/>
        <w:pBdr/>
        <w:spacing w:lineRule="auto" w:line="252" w:before="0" w:after="80"/>
        <w:ind w:left="1640" w:firstLine="20"/>
        <w:rPr/>
        <w:framePr w:w="5818" w:h="9538" w:x="474" w:y="486" w:hSpace="0" w:vSpace="0" w:wrap="around" w:vAnchor="page" w:hAnchor="page" w:hRule="exact"/>
        <w:pBdr/>
      </w:pPr>
      <w:r>
        <w:rPr/>
        <w:t xml:space="preserve">Когда от должности случится </w:t>
        <w:br/>
        <w:t xml:space="preserve">И мне свободный час иметь, </w:t>
        <w:br/>
        <w:t xml:space="preserve">Я праздности оставлю узы, </w:t>
        <w:br/>
        <w:t xml:space="preserve">Игры, беседы, суеты, — </w:t>
        <w:br/>
        <w:t xml:space="preserve">Тогда ко мне приидут музы, </w:t>
        <w:br/>
        <w:t>И лирой возгласишься Ты!</w:t>
      </w:r>
    </w:p>
    <w:p>
      <w:pPr>
        <w:pStyle w:val="12"/>
        <w:pBdr/>
        <w:ind w:hanging="0"/>
        <w:jc w:val="both"/>
        <w:rPr/>
        <w:framePr w:w="5818" w:h="9538" w:x="474" w:y="486" w:hSpace="0" w:vSpace="0" w:wrap="around" w:vAnchor="page" w:hAnchor="page" w:hRule="exact"/>
        <w:pBdr/>
      </w:pPr>
      <w:r>
        <w:rPr/>
        <w:t>Видишь, матушка, он тебе тогда другую Фелицу настрочит.</w:t>
      </w:r>
    </w:p>
    <w:p>
      <w:pPr>
        <w:pStyle w:val="12"/>
        <w:pBdr/>
        <w:rPr/>
        <w:framePr w:w="5818" w:h="9538" w:x="474" w:y="486" w:hSpace="0" w:vSpace="0" w:wrap="around" w:vAnchor="page" w:hAnchor="page" w:hRule="exact"/>
        <w:pBdr/>
      </w:pPr>
      <w:r>
        <w:rPr/>
        <w:t xml:space="preserve">— </w:t>
      </w:r>
      <w:r>
        <w:rPr/>
        <w:t>И то правда.</w:t>
      </w:r>
    </w:p>
    <w:p>
      <w:pPr>
        <w:pStyle w:val="12"/>
        <w:pBdr/>
        <w:jc w:val="both"/>
        <w:rPr/>
        <w:framePr w:w="5818" w:h="9538" w:x="474" w:y="486" w:hSpace="0" w:vSpace="0" w:wrap="around" w:vAnchor="page" w:hAnchor="page" w:hRule="exact"/>
        <w:pBdr/>
      </w:pPr>
      <w:r>
        <w:rPr/>
        <w:t>В это время в кабинет вошел видный, лет под шестьдесят, но очень бодрый мужчина, с сановитою наружностью, со строгими глазами и матово-бледным лицом. За ним курьеры внесли несколько полновесных портфелей.</w:t>
      </w:r>
    </w:p>
    <w:p>
      <w:pPr>
        <w:pStyle w:val="12"/>
        <w:pBdr/>
        <w:jc w:val="both"/>
        <w:rPr/>
        <w:framePr w:w="5818" w:h="9538" w:x="474" w:y="486" w:hSpace="0" w:vSpace="0" w:wrap="around" w:vAnchor="page" w:hAnchor="page" w:hRule="exact"/>
        <w:pBdr/>
      </w:pPr>
      <w:r>
        <w:rPr/>
        <w:t xml:space="preserve">— </w:t>
      </w:r>
      <w:r>
        <w:rPr/>
        <w:t>Ну, этот задавит матушку своими докладами, — ко</w:t>
        <w:softHyphen/>
        <w:t>мично проворчал под нос Нарышкин.</w:t>
      </w:r>
    </w:p>
    <w:p>
      <w:pPr>
        <w:pStyle w:val="12"/>
        <w:pBdr/>
        <w:jc w:val="both"/>
        <w:rPr/>
        <w:framePr w:w="5818" w:h="9538" w:x="474" w:y="486" w:hSpace="0" w:vSpace="0" w:wrap="around" w:vAnchor="page" w:hAnchor="page" w:hRule="exact"/>
        <w:pBdr/>
      </w:pPr>
      <w:r>
        <w:rPr/>
        <w:t>Вошедший поклонился. Это был генерал-прокурор князь Вяземский.</w:t>
      </w:r>
    </w:p>
    <w:p>
      <w:pPr>
        <w:pStyle w:val="12"/>
        <w:pBdr/>
        <w:jc w:val="both"/>
        <w:rPr/>
        <w:framePr w:w="5818" w:h="9538" w:x="474" w:y="486" w:hSpace="0" w:vSpace="0" w:wrap="around" w:vAnchor="page" w:hAnchor="page" w:hRule="exact"/>
        <w:pBdr/>
      </w:pPr>
      <w:r>
        <w:rPr/>
        <w:t xml:space="preserve">— </w:t>
      </w:r>
      <w:r>
        <w:rPr/>
        <w:t>Здравствуй, князь, — отвечала на поклон императри</w:t>
        <w:softHyphen/>
        <w:t>ца. — Здоров ли?</w:t>
      </w:r>
    </w:p>
    <w:p>
      <w:pPr>
        <w:pStyle w:val="12"/>
        <w:pBdr/>
        <w:jc w:val="both"/>
        <w:rPr/>
        <w:framePr w:w="5818" w:h="9538" w:x="474" w:y="486" w:hSpace="0" w:vSpace="0" w:wrap="around" w:vAnchor="page" w:hAnchor="page" w:hRule="exact"/>
        <w:pBdr/>
      </w:pPr>
      <w:r>
        <w:rPr/>
        <w:t xml:space="preserve">— </w:t>
      </w:r>
      <w:r>
        <w:rPr/>
        <w:t>Здравствую, матушка государыня, — поклонился еще раз Вяземский.</w:t>
      </w:r>
    </w:p>
    <w:p>
      <w:pPr>
        <w:pStyle w:val="Style23"/>
        <w:pBdr/>
        <w:spacing w:lineRule="auto" w:line="252"/>
        <w:ind w:firstLine="360"/>
        <w:rPr/>
        <w:framePr w:w="5818" w:h="264" w:x="474" w:y="10292" w:hSpace="0" w:vSpace="0" w:wrap="around" w:vAnchor="page" w:hAnchor="page" w:hRule="exact"/>
        <w:pBdr/>
      </w:pPr>
      <w:r>
        <w:rPr>
          <w:vertAlign w:val="superscript"/>
        </w:rPr>
        <w:t>1</w:t>
      </w:r>
      <w:r>
        <w:rPr/>
        <w:t xml:space="preserve"> «Записки Державина», изд. Бертенева, стр. 242.</w:t>
      </w:r>
    </w:p>
    <w:p>
      <w:pPr>
        <w:pStyle w:val="Style20"/>
        <w:pBdr/>
        <w:rPr/>
        <w:framePr w:w="226" w:h="172" w:x="5941" w:y="10839" w:hSpace="0" w:vSpace="0" w:wrap="around" w:vAnchor="page" w:hAnchor="page" w:hRule="exact"/>
        <w:pBdr/>
      </w:pPr>
      <w:r>
        <w:rPr/>
        <w:t>46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3" w:x="476" w:y="476" w:hSpace="0" w:vSpace="0" w:wrap="around" w:vAnchor="page" w:hAnchor="page" w:hRule="exact"/>
        <w:pBdr/>
      </w:pPr>
      <w:r>
        <w:rPr/>
        <w:t xml:space="preserve">— </w:t>
      </w:r>
      <w:r>
        <w:rPr/>
        <w:t>Что такую гору приволок? — улыбнулась Екатерина.</w:t>
      </w:r>
    </w:p>
    <w:p>
      <w:pPr>
        <w:pStyle w:val="12"/>
        <w:pBdr/>
        <w:jc w:val="both"/>
        <w:rPr/>
        <w:framePr w:w="5813" w:h="10133" w:x="476" w:y="476" w:hSpace="0" w:vSpace="0" w:wrap="around" w:vAnchor="page" w:hAnchor="page" w:hRule="exact"/>
        <w:pBdr/>
      </w:pPr>
      <w:r>
        <w:rPr/>
        <w:t xml:space="preserve">— </w:t>
      </w:r>
      <w:r>
        <w:rPr/>
        <w:t>Все дела, государыня, и законы: ты холостых докладов не любишь — тебе на все подавай законы.</w:t>
      </w:r>
    </w:p>
    <w:p>
      <w:pPr>
        <w:pStyle w:val="12"/>
        <w:pBdr/>
        <w:jc w:val="both"/>
        <w:rPr/>
        <w:framePr w:w="5813" w:h="10133" w:x="476" w:y="476" w:hSpace="0" w:vSpace="0" w:wrap="around" w:vAnchor="page" w:hAnchor="page" w:hRule="exact"/>
        <w:pBdr/>
      </w:pPr>
      <w:r>
        <w:rPr/>
        <w:t xml:space="preserve">— </w:t>
      </w:r>
      <w:r>
        <w:rPr/>
        <w:t>Так, так, — продолжала улыбаться императрица, — люблю, чтоб все было заряжено хорошо — не по воробьям, сам знаешь, стреляем, а по государственным нуждам. О чем же сегодня?</w:t>
      </w:r>
    </w:p>
    <w:p>
      <w:pPr>
        <w:pStyle w:val="12"/>
        <w:pBdr/>
        <w:jc w:val="both"/>
        <w:rPr/>
        <w:framePr w:w="5813" w:h="10133" w:x="476" w:y="476" w:hSpace="0" w:vSpace="0" w:wrap="around" w:vAnchor="page" w:hAnchor="page" w:hRule="exact"/>
        <w:pBdr/>
      </w:pPr>
      <w:r>
        <w:rPr/>
        <w:t xml:space="preserve">— </w:t>
      </w:r>
      <w:r>
        <w:rPr/>
        <w:t>По делу Зановичей, государыня, и Зорича.</w:t>
      </w:r>
    </w:p>
    <w:p>
      <w:pPr>
        <w:pStyle w:val="12"/>
        <w:pBdr/>
        <w:jc w:val="both"/>
        <w:rPr/>
        <w:framePr w:w="5813" w:h="10133" w:x="476" w:y="476" w:hSpace="0" w:vSpace="0" w:wrap="around" w:vAnchor="page" w:hAnchor="page" w:hRule="exact"/>
        <w:pBdr/>
      </w:pPr>
      <w:r>
        <w:rPr/>
        <w:t>По лицу императрицы скользнула не то тень, не то полоса света — и исчезла. Оно опять стало мраморное, словно за</w:t>
        <w:softHyphen/>
        <w:t>стывшее.</w:t>
      </w:r>
    </w:p>
    <w:p>
      <w:pPr>
        <w:pStyle w:val="12"/>
        <w:pBdr/>
        <w:jc w:val="both"/>
        <w:rPr/>
        <w:framePr w:w="5813" w:h="10133" w:x="476" w:y="476" w:hSpace="0" w:vSpace="0" w:wrap="around" w:vAnchor="page" w:hAnchor="page" w:hRule="exact"/>
        <w:pBdr/>
      </w:pPr>
      <w:r>
        <w:rPr/>
        <w:t>Вяземский стал доставать бумаги, а Екатерина вскинула глаза на Ланского — ее глаза скользнули по его стройной фигуре и скрылись под опущенные веки.</w:t>
      </w:r>
    </w:p>
    <w:p>
      <w:pPr>
        <w:pStyle w:val="12"/>
        <w:pBdr/>
        <w:jc w:val="both"/>
        <w:rPr/>
        <w:framePr w:w="5813" w:h="10133" w:x="476" w:y="476" w:hSpace="0" w:vSpace="0" w:wrap="around" w:vAnchor="page" w:hAnchor="page" w:hRule="exact"/>
        <w:pBdr/>
      </w:pPr>
      <w:r>
        <w:rPr/>
        <w:t>В кабинет вошел Захар, любимый камердинер императри</w:t>
        <w:softHyphen/>
        <w:t>цы, с полотенцем под мышкой и с метелкой в руке. Он был мрачен как туча. Екатерина сразу заметила это и постаралась скрыть невольную улыбку.</w:t>
      </w:r>
    </w:p>
    <w:p>
      <w:pPr>
        <w:pStyle w:val="12"/>
        <w:pBdr/>
        <w:jc w:val="both"/>
        <w:rPr/>
        <w:framePr w:w="5813" w:h="10133" w:x="476" w:y="476" w:hSpace="0" w:vSpace="0" w:wrap="around" w:vAnchor="page" w:hAnchor="page" w:hRule="exact"/>
        <w:pBdr/>
      </w:pPr>
      <w:r>
        <w:rPr/>
        <w:t xml:space="preserve">— </w:t>
      </w:r>
      <w:r>
        <w:rPr/>
        <w:t>Что, Захар? — спросила она, как бы не замечая его угрюмости.</w:t>
      </w:r>
    </w:p>
    <w:p>
      <w:pPr>
        <w:pStyle w:val="12"/>
        <w:pBdr/>
        <w:jc w:val="both"/>
        <w:rPr/>
        <w:framePr w:w="5813" w:h="10133" w:x="476" w:y="476" w:hSpace="0" w:vSpace="0" w:wrap="around" w:vAnchor="page" w:hAnchor="page" w:hRule="exact"/>
        <w:pBdr/>
      </w:pPr>
      <w:r>
        <w:rPr/>
        <w:t xml:space="preserve">— </w:t>
      </w:r>
      <w:r>
        <w:rPr/>
        <w:t>Увольте меня, государыня, — глядя на свои штибле</w:t>
        <w:softHyphen/>
        <w:t>ты, мрачно отвечал он.</w:t>
      </w:r>
    </w:p>
    <w:p>
      <w:pPr>
        <w:pStyle w:val="12"/>
        <w:pBdr/>
        <w:jc w:val="both"/>
        <w:rPr/>
        <w:framePr w:w="5813" w:h="10133" w:x="476" w:y="476" w:hSpace="0" w:vSpace="0" w:wrap="around" w:vAnchor="page" w:hAnchor="page" w:hRule="exact"/>
        <w:pBdr/>
      </w:pPr>
      <w:r>
        <w:rPr/>
        <w:t xml:space="preserve">— </w:t>
      </w:r>
      <w:r>
        <w:rPr/>
        <w:t>Как уволить?</w:t>
      </w:r>
    </w:p>
    <w:p>
      <w:pPr>
        <w:pStyle w:val="12"/>
        <w:pBdr/>
        <w:jc w:val="both"/>
        <w:rPr/>
        <w:framePr w:w="5813" w:h="10133" w:x="476" w:y="476" w:hSpace="0" w:vSpace="0" w:wrap="around" w:vAnchor="page" w:hAnchor="page" w:hRule="exact"/>
        <w:pBdr/>
      </w:pPr>
      <w:r>
        <w:rPr/>
        <w:t xml:space="preserve">— </w:t>
      </w:r>
      <w:r>
        <w:rPr/>
        <w:t>Совсем увольте, государыня, от службы.</w:t>
      </w:r>
    </w:p>
    <w:p>
      <w:pPr>
        <w:pStyle w:val="12"/>
        <w:pBdr/>
        <w:jc w:val="both"/>
        <w:rPr/>
        <w:framePr w:w="5813" w:h="10133" w:x="476" w:y="476" w:hSpace="0" w:vSpace="0" w:wrap="around" w:vAnchor="page" w:hAnchor="page" w:hRule="exact"/>
        <w:pBdr/>
      </w:pPr>
      <w:r>
        <w:rPr/>
        <w:t xml:space="preserve">— </w:t>
      </w:r>
      <w:r>
        <w:rPr/>
        <w:t>Что так?</w:t>
      </w:r>
    </w:p>
    <w:p>
      <w:pPr>
        <w:pStyle w:val="12"/>
        <w:pBdr/>
        <w:jc w:val="both"/>
        <w:rPr/>
        <w:framePr w:w="5813" w:h="10133" w:x="476" w:y="476" w:hSpace="0" w:vSpace="0" w:wrap="around" w:vAnchor="page" w:hAnchor="page" w:hRule="exact"/>
        <w:pBdr/>
      </w:pPr>
      <w:r>
        <w:rPr/>
        <w:t xml:space="preserve">— </w:t>
      </w:r>
      <w:r>
        <w:rPr/>
        <w:t>Неугоден я стал вашему величеству... Увольте-с.</w:t>
      </w:r>
    </w:p>
    <w:p>
      <w:pPr>
        <w:pStyle w:val="12"/>
        <w:pBdr/>
        <w:jc w:val="both"/>
        <w:rPr/>
        <w:framePr w:w="5813" w:h="10133" w:x="476" w:y="476" w:hSpace="0" w:vSpace="0" w:wrap="around" w:vAnchor="page" w:hAnchor="page" w:hRule="exact"/>
        <w:pBdr/>
      </w:pPr>
      <w:r>
        <w:rPr/>
        <w:t xml:space="preserve">— </w:t>
      </w:r>
      <w:r>
        <w:rPr/>
        <w:t>Помилуй, Захар! Чем я провинилась перед тобой? — она лукаво взглянула на Ланского и Нарышкина.</w:t>
      </w:r>
    </w:p>
    <w:p>
      <w:pPr>
        <w:pStyle w:val="12"/>
        <w:pBdr/>
        <w:jc w:val="both"/>
        <w:rPr/>
        <w:framePr w:w="5813" w:h="10133" w:x="476" w:y="476" w:hSpace="0" w:vSpace="0" w:wrap="around" w:vAnchor="page" w:hAnchor="page" w:hRule="exact"/>
        <w:pBdr/>
      </w:pPr>
      <w:r>
        <w:rPr/>
        <w:t>Вяземский с бумагами в руках приблизился к столу. Захар быстро поворачивается к нему и с дрожью в голосе говорит:</w:t>
      </w:r>
    </w:p>
    <w:p>
      <w:pPr>
        <w:pStyle w:val="12"/>
        <w:pBdr/>
        <w:jc w:val="both"/>
        <w:rPr/>
        <w:framePr w:w="5813" w:h="10133" w:x="476" w:y="476" w:hSpace="0" w:vSpace="0" w:wrap="around" w:vAnchor="page" w:hAnchor="page" w:hRule="exact"/>
        <w:pBdr/>
      </w:pPr>
      <w:r>
        <w:rPr/>
        <w:t xml:space="preserve">— </w:t>
      </w:r>
      <w:r>
        <w:rPr/>
        <w:t>Помилуйте, ваше сиятельство! Рассудите вы нас са</w:t>
        <w:softHyphen/>
        <w:t>ми... Уволил я вчера истопника Илюшку: курицу хохлатую в государственном птичнике украл — я его, негодяя, и прогнал, чтоб и духу его во дворце не было... А теперь вот узнаю стороной: нынче чуть свет он поймал государыню на прогулке, да в ноги ей, прикинулся казанской сиротой: семья-де боль</w:t>
        <w:softHyphen/>
        <w:t>шая, дети, слышь, мал-мала меньше, так он-де деткам и взял курочку, чтоб яички несла... А! Каков плут!.. А она, — За</w:t>
        <w:softHyphen/>
        <w:t>хар презрительно покосился в сторону императрицы, — нет чтобы примерно наказать плута, она же не токмо подлеца по</w:t>
        <w:softHyphen/>
        <w:t>миловала, взяла опять в истопники, да еще и петуха ему дала!</w:t>
      </w:r>
    </w:p>
    <w:p>
      <w:pPr>
        <w:pStyle w:val="12"/>
        <w:pBdr/>
        <w:jc w:val="both"/>
        <w:rPr/>
        <w:framePr w:w="5813" w:h="10133" w:x="476" w:y="476" w:hSpace="0" w:vSpace="0" w:wrap="around" w:vAnchor="page" w:hAnchor="page" w:hRule="exact"/>
        <w:pBdr/>
      </w:pPr>
      <w:r>
        <w:rPr/>
        <w:t xml:space="preserve">— </w:t>
      </w:r>
      <w:r>
        <w:rPr/>
        <w:t>Ну, прости, Захарушка, — упрашивала Екатерина, — вперед никогда не буду.</w:t>
      </w:r>
    </w:p>
    <w:p>
      <w:pPr>
        <w:pStyle w:val="12"/>
        <w:pBdr/>
        <w:jc w:val="both"/>
        <w:rPr/>
        <w:framePr w:w="5813" w:h="10133" w:x="476" w:y="476" w:hSpace="0" w:vSpace="0" w:wrap="around" w:vAnchor="page" w:hAnchor="page" w:hRule="exact"/>
        <w:pBdr/>
      </w:pPr>
      <w:r>
        <w:rPr/>
        <w:t>Захар угрюмо повернулся к выходу.</w:t>
      </w:r>
    </w:p>
    <w:p>
      <w:pPr>
        <w:pStyle w:val="Style20"/>
        <w:pBdr/>
        <w:rPr/>
        <w:framePr w:w="226" w:h="172" w:x="486" w:y="10806" w:hSpace="0" w:vSpace="0" w:wrap="around" w:vAnchor="page" w:hAnchor="page" w:hRule="exact"/>
        <w:pBdr/>
      </w:pPr>
      <w:r>
        <w:rPr/>
        <w:t>46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3" w:h="10138" w:x="476" w:y="471" w:hSpace="0" w:vSpace="0" w:wrap="around" w:vAnchor="page" w:hAnchor="page" w:hRule="exact"/>
        <w:pBdr/>
      </w:pPr>
      <w:r>
        <w:rPr/>
        <w:t>В это время к нему робко, на цыпочках подошел Нарышкин.</w:t>
      </w:r>
    </w:p>
    <w:p>
      <w:pPr>
        <w:pStyle w:val="12"/>
        <w:pBdr/>
        <w:ind w:firstLine="360"/>
        <w:jc w:val="both"/>
        <w:rPr/>
        <w:framePr w:w="5813" w:h="10138" w:x="476" w:y="471" w:hSpace="0" w:vSpace="0" w:wrap="around" w:vAnchor="page" w:hAnchor="page" w:hRule="exact"/>
        <w:pBdr/>
      </w:pPr>
      <w:r>
        <w:rPr/>
        <w:t xml:space="preserve">— </w:t>
      </w:r>
      <w:r>
        <w:rPr/>
        <w:t>Захар Константинович, — заискивающим шепотом просил он, — будь отец родной!</w:t>
      </w:r>
    </w:p>
    <w:p>
      <w:pPr>
        <w:pStyle w:val="12"/>
        <w:pBdr/>
        <w:ind w:firstLine="360"/>
        <w:jc w:val="both"/>
        <w:rPr/>
        <w:framePr w:w="5813" w:h="10138" w:x="476" w:y="471" w:hSpace="0" w:vSpace="0" w:wrap="around" w:vAnchor="page" w:hAnchor="page" w:hRule="exact"/>
        <w:pBdr/>
      </w:pPr>
      <w:r>
        <w:rPr/>
        <w:t xml:space="preserve">— </w:t>
      </w:r>
      <w:r>
        <w:rPr/>
        <w:t>Что изволите, сударь? — все с тою же угрюмостью спросил Захар, останавливаясь в дверях.</w:t>
      </w:r>
    </w:p>
    <w:p>
      <w:pPr>
        <w:pStyle w:val="12"/>
        <w:pBdr/>
        <w:ind w:firstLine="360"/>
        <w:jc w:val="both"/>
        <w:rPr/>
        <w:framePr w:w="5813" w:h="10138" w:x="476" w:y="471" w:hSpace="0" w:vSpace="0" w:wrap="around" w:vAnchor="page" w:hAnchor="page" w:hRule="exact"/>
        <w:pBdr/>
      </w:pPr>
      <w:r>
        <w:rPr/>
        <w:t xml:space="preserve">— </w:t>
      </w:r>
      <w:r>
        <w:rPr/>
        <w:t>Захарушка! Будь друг! — умолял Левушка. — До</w:t>
        <w:softHyphen/>
        <w:t>стань мне живую муху в паутине.</w:t>
      </w:r>
    </w:p>
    <w:p>
      <w:pPr>
        <w:pStyle w:val="12"/>
        <w:pBdr/>
        <w:ind w:firstLine="360"/>
        <w:jc w:val="both"/>
        <w:rPr/>
        <w:framePr w:w="5813" w:h="10138" w:x="476" w:y="471" w:hSpace="0" w:vSpace="0" w:wrap="around" w:vAnchor="page" w:hAnchor="page" w:hRule="exact"/>
        <w:pBdr/>
      </w:pPr>
      <w:r>
        <w:rPr/>
        <w:t xml:space="preserve">— </w:t>
      </w:r>
      <w:r>
        <w:rPr/>
        <w:t>Какую, сударь, муху? — спросил тот.</w:t>
      </w:r>
    </w:p>
    <w:p>
      <w:pPr>
        <w:pStyle w:val="12"/>
        <w:pBdr/>
        <w:ind w:firstLine="360"/>
        <w:jc w:val="both"/>
        <w:rPr/>
        <w:framePr w:w="5813" w:h="10138" w:x="476" w:y="471" w:hSpace="0" w:vSpace="0" w:wrap="around" w:vAnchor="page" w:hAnchor="page" w:hRule="exact"/>
        <w:pBdr/>
      </w:pPr>
      <w:r>
        <w:rPr/>
        <w:t xml:space="preserve">— </w:t>
      </w:r>
      <w:r>
        <w:rPr/>
        <w:t>Да простую муху, голубчик: знаешь — которая попадет в паутину и бьется, жужжит, а паук ее все больше запутывает.</w:t>
      </w:r>
    </w:p>
    <w:p>
      <w:pPr>
        <w:pStyle w:val="12"/>
        <w:pBdr/>
        <w:ind w:firstLine="360"/>
        <w:jc w:val="both"/>
        <w:rPr/>
        <w:framePr w:w="5813" w:h="10138" w:x="476" w:y="471" w:hSpace="0" w:vSpace="0" w:wrap="around" w:vAnchor="page" w:hAnchor="page" w:hRule="exact"/>
        <w:pBdr/>
      </w:pPr>
      <w:r>
        <w:rPr/>
        <w:t xml:space="preserve">— </w:t>
      </w:r>
      <w:r>
        <w:rPr/>
        <w:t>На что вам, сударь?</w:t>
      </w:r>
    </w:p>
    <w:p>
      <w:pPr>
        <w:pStyle w:val="12"/>
        <w:pBdr/>
        <w:ind w:firstLine="360"/>
        <w:jc w:val="both"/>
        <w:rPr/>
        <w:framePr w:w="5813" w:h="10138" w:x="476" w:y="471" w:hSpace="0" w:vSpace="0" w:wrap="around" w:vAnchor="page" w:hAnchor="page" w:hRule="exact"/>
        <w:pBdr/>
      </w:pPr>
      <w:r>
        <w:rPr/>
        <w:t xml:space="preserve">— </w:t>
      </w:r>
      <w:r>
        <w:rPr/>
        <w:t>Да нужно, дружок, вот сюда в кабинет; а то я искал и тут, и везде — хоть бы тебе паутинка! А мне до зарезу нужно.</w:t>
      </w:r>
    </w:p>
    <w:p>
      <w:pPr>
        <w:pStyle w:val="12"/>
        <w:pBdr/>
        <w:ind w:firstLine="360"/>
        <w:jc w:val="both"/>
        <w:rPr/>
        <w:framePr w:w="5813" w:h="10138" w:x="476" w:y="471" w:hSpace="0" w:vSpace="0" w:wrap="around" w:vAnchor="page" w:hAnchor="page" w:hRule="exact"/>
        <w:pBdr/>
      </w:pPr>
      <w:r>
        <w:rPr/>
        <w:t xml:space="preserve">— </w:t>
      </w:r>
      <w:r>
        <w:rPr/>
        <w:t>У нас, сударь, паутины нет, разве на чердаке.</w:t>
      </w:r>
    </w:p>
    <w:p>
      <w:pPr>
        <w:pStyle w:val="12"/>
        <w:pBdr/>
        <w:ind w:firstLine="360"/>
        <w:jc w:val="both"/>
        <w:rPr/>
        <w:framePr w:w="5813" w:h="10138" w:x="476" w:y="471" w:hSpace="0" w:vSpace="0" w:wrap="around" w:vAnchor="page" w:hAnchor="page" w:hRule="exact"/>
        <w:pBdr/>
      </w:pPr>
      <w:r>
        <w:rPr/>
        <w:t xml:space="preserve">— </w:t>
      </w:r>
      <w:r>
        <w:rPr/>
        <w:t>Так не достанешь?</w:t>
      </w:r>
    </w:p>
    <w:p>
      <w:pPr>
        <w:pStyle w:val="12"/>
        <w:pBdr/>
        <w:ind w:firstLine="360"/>
        <w:jc w:val="both"/>
        <w:rPr/>
        <w:framePr w:w="5813" w:h="10138" w:x="476" w:y="471" w:hSpace="0" w:vSpace="0" w:wrap="around" w:vAnchor="page" w:hAnchor="page" w:hRule="exact"/>
        <w:pBdr/>
      </w:pPr>
      <w:r>
        <w:rPr/>
        <w:t xml:space="preserve">— </w:t>
      </w:r>
      <w:r>
        <w:rPr/>
        <w:t>Не достану, сударь... Вам бы все шутить, а мне не до шуток.</w:t>
      </w:r>
    </w:p>
    <w:p>
      <w:pPr>
        <w:pStyle w:val="12"/>
        <w:pBdr/>
        <w:ind w:firstLine="360"/>
        <w:jc w:val="both"/>
        <w:rPr/>
        <w:framePr w:w="5813" w:h="10138" w:x="476" w:y="471" w:hSpace="0" w:vSpace="0" w:wrap="around" w:vAnchor="page" w:hAnchor="page" w:hRule="exact"/>
        <w:pBdr/>
      </w:pPr>
      <w:r>
        <w:rPr/>
        <w:t>И, не проронив больше ни слова, Захар сердито удалился.</w:t>
      </w:r>
    </w:p>
    <w:p>
      <w:pPr>
        <w:pStyle w:val="12"/>
        <w:pBdr/>
        <w:ind w:firstLine="360"/>
        <w:jc w:val="both"/>
        <w:rPr/>
        <w:framePr w:w="5813" w:h="10138" w:x="476" w:y="471" w:hSpace="0" w:vSpace="0" w:wrap="around" w:vAnchor="page" w:hAnchor="page" w:hRule="exact"/>
        <w:pBdr/>
      </w:pPr>
      <w:r>
        <w:rPr/>
        <w:t xml:space="preserve">— </w:t>
      </w:r>
      <w:r>
        <w:rPr/>
        <w:t>Матушка! — трагически воскликнул Левушка, так, чтобы и Захар слышал. — Прогони ты этого варвара Захар</w:t>
        <w:softHyphen/>
        <w:t>ку! Ни одной мухи и ни одного паука у тебя во дворце не оставил: все как помелом вывел.</w:t>
      </w:r>
    </w:p>
    <w:p>
      <w:pPr>
        <w:pStyle w:val="12"/>
        <w:pBdr/>
        <w:ind w:firstLine="360"/>
        <w:jc w:val="both"/>
        <w:rPr/>
        <w:framePr w:w="5813" w:h="10138" w:x="476" w:y="471" w:hSpace="0" w:vSpace="0" w:wrap="around" w:vAnchor="page" w:hAnchor="page" w:hRule="exact"/>
        <w:pBdr/>
      </w:pPr>
      <w:r>
        <w:rPr/>
        <w:t xml:space="preserve">— </w:t>
      </w:r>
      <w:r>
        <w:rPr/>
        <w:t>А на что тебе муха? — спросила императрица.</w:t>
      </w:r>
    </w:p>
    <w:p>
      <w:pPr>
        <w:pStyle w:val="12"/>
        <w:pBdr/>
        <w:ind w:firstLine="360"/>
        <w:jc w:val="both"/>
        <w:rPr/>
        <w:framePr w:w="5813" w:h="10138" w:x="476" w:y="471" w:hSpace="0" w:vSpace="0" w:wrap="around" w:vAnchor="page" w:hAnchor="page" w:hRule="exact"/>
        <w:pBdr/>
      </w:pPr>
      <w:r>
        <w:rPr/>
        <w:t xml:space="preserve">— </w:t>
      </w:r>
      <w:r>
        <w:rPr/>
        <w:t>Да нужно, матушка; не нужно было бы — не просил бы.</w:t>
      </w:r>
    </w:p>
    <w:p>
      <w:pPr>
        <w:pStyle w:val="12"/>
        <w:pBdr/>
        <w:ind w:firstLine="360"/>
        <w:jc w:val="both"/>
        <w:rPr/>
        <w:framePr w:w="5813" w:h="10138" w:x="476" w:y="471" w:hSpace="0" w:vSpace="0" w:wrap="around" w:vAnchor="page" w:hAnchor="page" w:hRule="exact"/>
        <w:pBdr/>
      </w:pPr>
      <w:r>
        <w:rPr/>
        <w:t>Екатерина с ласковой улыбкой обратилась к Ланскому, а потом к Вяземскому:</w:t>
      </w:r>
    </w:p>
    <w:p>
      <w:pPr>
        <w:pStyle w:val="12"/>
        <w:pBdr/>
        <w:ind w:firstLine="360"/>
        <w:jc w:val="both"/>
        <w:rPr/>
        <w:framePr w:w="5813" w:h="10138" w:x="476" w:y="471" w:hSpace="0" w:vSpace="0" w:wrap="around" w:vAnchor="page" w:hAnchor="page" w:hRule="exact"/>
        <w:pBdr/>
      </w:pPr>
      <w:r>
        <w:rPr/>
        <w:t xml:space="preserve">— </w:t>
      </w:r>
      <w:r>
        <w:rPr/>
        <w:t>А верно. Левушка какую-нибудь проказу затевает: его проказы и дурачества часто бывают умнее многих умных затей других умников.</w:t>
      </w:r>
    </w:p>
    <w:p>
      <w:pPr>
        <w:pStyle w:val="12"/>
        <w:pBdr/>
        <w:ind w:firstLine="360"/>
        <w:jc w:val="both"/>
        <w:rPr/>
        <w:framePr w:w="5813" w:h="10138" w:x="476" w:y="471" w:hSpace="0" w:vSpace="0" w:wrap="around" w:vAnchor="page" w:hAnchor="page" w:hRule="exact"/>
        <w:pBdr/>
      </w:pPr>
      <w:r>
        <w:rPr/>
        <w:t>Но видя, что Вяземский ждет, а Храповицкий потеет над грудой «перлюстрованных» писем и депеш, сделала вид, что ждет доклада.</w:t>
      </w:r>
    </w:p>
    <w:p>
      <w:pPr>
        <w:pStyle w:val="12"/>
        <w:pBdr/>
        <w:spacing w:before="0" w:after="440"/>
        <w:ind w:firstLine="360"/>
        <w:jc w:val="both"/>
        <w:rPr/>
        <w:framePr w:w="5813" w:h="10138" w:x="476" w:y="471" w:hSpace="0" w:vSpace="0" w:wrap="around" w:vAnchor="page" w:hAnchor="page" w:hRule="exact"/>
        <w:pBdr/>
      </w:pPr>
      <w:r>
        <w:rPr/>
        <w:t xml:space="preserve">— </w:t>
      </w:r>
      <w:r>
        <w:rPr/>
        <w:t>Я слушаю тебя, князь Александр Алексеич, — сказа</w:t>
        <w:softHyphen/>
        <w:t>ла она Вяземскому, превратив за минуту веселое лицо в хо</w:t>
        <w:softHyphen/>
        <w:t>лодный мрамор.</w:t>
      </w:r>
    </w:p>
    <w:p>
      <w:pPr>
        <w:pStyle w:val="24"/>
        <w:numPr>
          <w:ilvl w:val="0"/>
          <w:numId w:val="11"/>
        </w:numPr>
        <w:pBdr/>
        <w:tabs>
          <w:tab w:val="clear" w:pos="708"/>
          <w:tab w:val="left" w:pos="546" w:leader="none"/>
        </w:tabs>
        <w:rPr/>
        <w:framePr w:w="5813" w:h="10138" w:x="476" w:y="471" w:hSpace="0" w:vSpace="0" w:wrap="around" w:vAnchor="page" w:hAnchor="page" w:hRule="exact"/>
        <w:pBdr/>
      </w:pPr>
      <w:bookmarkStart w:id="81" w:name="bookmark162_Copy_1"/>
      <w:r>
        <w:rPr/>
        <w:t>СПАСЕНИЕ МУХИ</w:t>
      </w:r>
      <w:bookmarkEnd w:id="81"/>
    </w:p>
    <w:p>
      <w:pPr>
        <w:pStyle w:val="12"/>
        <w:pBdr/>
        <w:ind w:firstLine="360"/>
        <w:jc w:val="both"/>
        <w:rPr/>
        <w:framePr w:w="5813" w:h="10138" w:x="476" w:y="471" w:hSpace="0" w:vSpace="0" w:wrap="around" w:vAnchor="page" w:hAnchor="page" w:hRule="exact"/>
        <w:pBdr/>
      </w:pPr>
      <w:r>
        <w:rPr/>
        <w:t>Императрица пригласила Вяземского знаком сесть против нее, а сама откинулась на спинку кресла, чтобы внимательнее слушать. Наискосок от нее уселся Ланской. Нарышкин же, усевшись за особым столиком рядом с Храповицким, взял лист бумаги и карандаш и стал что-то прилежно чертить, по-</w:t>
      </w:r>
    </w:p>
    <w:p>
      <w:pPr>
        <w:pStyle w:val="Style20"/>
        <w:pBdr/>
        <w:rPr/>
        <w:framePr w:w="226" w:h="172" w:x="5924" w:y="10839" w:hSpace="0" w:vSpace="0" w:wrap="around" w:vAnchor="page" w:hAnchor="page" w:hRule="exact"/>
        <w:pBdr/>
      </w:pPr>
      <w:r>
        <w:rPr/>
        <w:t>46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3" w:x="481" w:y="486" w:hSpace="0" w:vSpace="0" w:wrap="around" w:vAnchor="page" w:hAnchor="page" w:hRule="exact"/>
        <w:pBdr/>
      </w:pPr>
      <w:r>
        <w:rPr/>
        <w:t>видимому, не слушая доклада, как это делают дети, но, в сущности, не проронив ни одного слова из того, что говори</w:t>
        <w:softHyphen/>
        <w:t>лось в кабинете.</w:t>
      </w:r>
    </w:p>
    <w:p>
      <w:pPr>
        <w:pStyle w:val="12"/>
        <w:pBdr/>
        <w:jc w:val="both"/>
        <w:rPr/>
        <w:framePr w:w="5803" w:h="10123" w:x="481" w:y="486" w:hSpace="0" w:vSpace="0" w:wrap="around" w:vAnchor="page" w:hAnchor="page" w:hRule="exact"/>
        <w:pBdr/>
      </w:pPr>
      <w:r>
        <w:rPr/>
        <w:t>Вяземский сжато, но обстоятельно изложил сущность де</w:t>
        <w:softHyphen/>
        <w:t>ла о графах Зановичах, Зориче, Неранчиче, Изан-бее и ба</w:t>
        <w:softHyphen/>
        <w:t>роне фон Вульфе.</w:t>
      </w:r>
    </w:p>
    <w:p>
      <w:pPr>
        <w:pStyle w:val="12"/>
        <w:pBdr/>
        <w:jc w:val="both"/>
        <w:rPr/>
        <w:framePr w:w="5803" w:h="10123" w:x="481" w:y="486" w:hSpace="0" w:vSpace="0" w:wrap="around" w:vAnchor="page" w:hAnchor="page" w:hRule="exact"/>
        <w:pBdr/>
      </w:pPr>
      <w:r>
        <w:rPr/>
        <w:t xml:space="preserve">— </w:t>
      </w:r>
      <w:r>
        <w:rPr/>
        <w:t>Так младший Занович тотчас ускакал в Москву, как Потемкин из Шклова выехал в Дубровну? — спросила им</w:t>
        <w:softHyphen/>
        <w:t>ператрица, что-то соображая.</w:t>
      </w:r>
    </w:p>
    <w:p>
      <w:pPr>
        <w:pStyle w:val="12"/>
        <w:pBdr/>
        <w:jc w:val="both"/>
        <w:rPr/>
        <w:framePr w:w="5803" w:h="10123" w:x="481" w:y="486" w:hSpace="0" w:vSpace="0" w:wrap="around" w:vAnchor="page" w:hAnchor="page" w:hRule="exact"/>
        <w:pBdr/>
      </w:pPr>
      <w:r>
        <w:rPr/>
        <w:t xml:space="preserve">— </w:t>
      </w:r>
      <w:r>
        <w:rPr/>
        <w:t>В ту же ночь, государыня, — отвечал Вяземский.</w:t>
      </w:r>
    </w:p>
    <w:p>
      <w:pPr>
        <w:pStyle w:val="12"/>
        <w:pBdr/>
        <w:jc w:val="both"/>
        <w:rPr/>
        <w:framePr w:w="5803" w:h="10123" w:x="481" w:y="486" w:hSpace="0" w:vSpace="0" w:wrap="around" w:vAnchor="page" w:hAnchor="page" w:hRule="exact"/>
        <w:pBdr/>
      </w:pPr>
      <w:r>
        <w:rPr/>
        <w:t xml:space="preserve">— </w:t>
      </w:r>
      <w:r>
        <w:rPr/>
        <w:t>Так... Я полагаю, что они догадались, зачем уехал По</w:t>
        <w:softHyphen/>
        <w:t>темкин, — сказала она, как бы размышляя вслух.</w:t>
      </w:r>
    </w:p>
    <w:p>
      <w:pPr>
        <w:pStyle w:val="12"/>
        <w:pBdr/>
        <w:jc w:val="both"/>
        <w:rPr/>
        <w:framePr w:w="5803" w:h="10123" w:x="481" w:y="486" w:hSpace="0" w:vSpace="0" w:wrap="around" w:vAnchor="page" w:hAnchor="page" w:hRule="exact"/>
        <w:pBdr/>
      </w:pPr>
      <w:r>
        <w:rPr/>
        <w:t xml:space="preserve">— </w:t>
      </w:r>
      <w:r>
        <w:rPr/>
        <w:t>Да и еврея, верно, видели, как он приходил к его свет</w:t>
        <w:softHyphen/>
        <w:t>лости, — добавил Вяземский.</w:t>
      </w:r>
    </w:p>
    <w:p>
      <w:pPr>
        <w:pStyle w:val="12"/>
        <w:pBdr/>
        <w:jc w:val="both"/>
        <w:rPr/>
        <w:framePr w:w="5803" w:h="10123" w:x="481" w:y="486" w:hSpace="0" w:vSpace="0" w:wrap="around" w:vAnchor="page" w:hAnchor="page" w:hRule="exact"/>
        <w:pBdr/>
      </w:pPr>
      <w:r>
        <w:rPr/>
        <w:t xml:space="preserve">— </w:t>
      </w:r>
      <w:r>
        <w:rPr/>
        <w:t>Да, точно... Особливо же, когда еврей, побывав у Гри</w:t>
        <w:softHyphen/>
        <w:t>гория Александровича, тотчас же стал покупать фальшивые ассигнации. Теперь это для меня ясно: понявши опасность, братья стакнулись, и вот меньшой поскакал в Петербург, яко</w:t>
        <w:softHyphen/>
        <w:t>бы объявить... Но разумным распоряжением Энгельгардта он, младший Занович, был схвачен?</w:t>
      </w:r>
    </w:p>
    <w:p>
      <w:pPr>
        <w:pStyle w:val="12"/>
        <w:pBdr/>
        <w:jc w:val="both"/>
        <w:rPr/>
        <w:framePr w:w="5803" w:h="10123" w:x="481" w:y="486" w:hSpace="0" w:vSpace="0" w:wrap="around" w:vAnchor="page" w:hAnchor="page" w:hRule="exact"/>
        <w:pBdr/>
      </w:pPr>
      <w:r>
        <w:rPr/>
        <w:t xml:space="preserve">— </w:t>
      </w:r>
      <w:r>
        <w:rPr/>
        <w:t>Точно так, государыня, у самой заставы, и с ним най</w:t>
        <w:softHyphen/>
        <w:t>дено более семисот тысяч сторублевых фальшивых ассигна</w:t>
        <w:softHyphen/>
        <w:t>ций.</w:t>
      </w:r>
    </w:p>
    <w:p>
      <w:pPr>
        <w:pStyle w:val="12"/>
        <w:pBdr/>
        <w:jc w:val="both"/>
        <w:rPr/>
        <w:framePr w:w="5803" w:h="10123" w:x="481" w:y="486" w:hSpace="0" w:vSpace="0" w:wrap="around" w:vAnchor="page" w:hAnchor="page" w:hRule="exact"/>
        <w:pBdr/>
      </w:pPr>
      <w:r>
        <w:rPr/>
        <w:t xml:space="preserve">— </w:t>
      </w:r>
      <w:r>
        <w:rPr/>
        <w:t>Шутка сказать! На семьдесят слишком миллионов! Да у меня и в казне столько нет в наличности, — глядя в кра</w:t>
        <w:softHyphen/>
        <w:t>сивые глаза Ланского, говорила императрица. — Так он ска</w:t>
        <w:softHyphen/>
        <w:t>зал Шешковскому, что вез эти ассигнации предъявить?</w:t>
      </w:r>
    </w:p>
    <w:p>
      <w:pPr>
        <w:pStyle w:val="12"/>
        <w:pBdr/>
        <w:jc w:val="both"/>
        <w:rPr/>
        <w:framePr w:w="5803" w:h="10123" w:x="481" w:y="486" w:hSpace="0" w:vSpace="0" w:wrap="around" w:vAnchor="page" w:hAnchor="page" w:hRule="exact"/>
        <w:pBdr/>
      </w:pPr>
      <w:r>
        <w:rPr/>
        <w:t xml:space="preserve">— </w:t>
      </w:r>
      <w:r>
        <w:rPr/>
        <w:t>Так точно, государыня.</w:t>
      </w:r>
    </w:p>
    <w:p>
      <w:pPr>
        <w:pStyle w:val="12"/>
        <w:pBdr/>
        <w:jc w:val="both"/>
        <w:rPr/>
        <w:framePr w:w="5803" w:h="10123" w:x="481" w:y="486" w:hSpace="0" w:vSpace="0" w:wrap="around" w:vAnchor="page" w:hAnchor="page" w:hRule="exact"/>
        <w:pBdr/>
      </w:pPr>
      <w:r>
        <w:rPr/>
        <w:t xml:space="preserve">— </w:t>
      </w:r>
      <w:r>
        <w:rPr/>
        <w:t>Ах, плут! А когда он воротился из-за границы?</w:t>
      </w:r>
    </w:p>
    <w:p>
      <w:pPr>
        <w:pStyle w:val="12"/>
        <w:pBdr/>
        <w:jc w:val="both"/>
        <w:rPr/>
        <w:framePr w:w="5803" w:h="10123" w:x="481" w:y="486" w:hSpace="0" w:vSpace="0" w:wrap="around" w:vAnchor="page" w:hAnchor="page" w:hRule="exact"/>
        <w:pBdr/>
      </w:pPr>
      <w:r>
        <w:rPr/>
        <w:t xml:space="preserve">— </w:t>
      </w:r>
      <w:r>
        <w:rPr/>
        <w:t>Еще зимой, государыня.</w:t>
      </w:r>
    </w:p>
    <w:p>
      <w:pPr>
        <w:pStyle w:val="12"/>
        <w:pBdr/>
        <w:jc w:val="both"/>
        <w:rPr/>
        <w:framePr w:w="5803" w:h="10123" w:x="481" w:y="486" w:hSpace="0" w:vSpace="0" w:wrap="around" w:vAnchor="page" w:hAnchor="page" w:hRule="exact"/>
        <w:pBdr/>
      </w:pPr>
      <w:r>
        <w:rPr/>
        <w:t xml:space="preserve">— </w:t>
      </w:r>
      <w:r>
        <w:rPr/>
        <w:t>Что ж он тогда же не предъявил? А вот догадался, что еврей... как его?</w:t>
      </w:r>
    </w:p>
    <w:p>
      <w:pPr>
        <w:pStyle w:val="12"/>
        <w:pBdr/>
        <w:jc w:val="both"/>
        <w:rPr/>
        <w:framePr w:w="5803" w:h="10123" w:x="481" w:y="486" w:hSpace="0" w:vSpace="0" w:wrap="around" w:vAnchor="page" w:hAnchor="page" w:hRule="exact"/>
        <w:pBdr/>
      </w:pPr>
      <w:r>
        <w:rPr/>
        <w:t xml:space="preserve">— </w:t>
      </w:r>
      <w:r>
        <w:rPr/>
        <w:t>Берко Изаксон.</w:t>
      </w:r>
    </w:p>
    <w:p>
      <w:pPr>
        <w:pStyle w:val="12"/>
        <w:pBdr/>
        <w:jc w:val="both"/>
        <w:rPr/>
        <w:framePr w:w="5803" w:h="10123" w:x="481" w:y="486" w:hSpace="0" w:vSpace="0" w:wrap="around" w:vAnchor="page" w:hAnchor="page" w:hRule="exact"/>
        <w:pBdr/>
      </w:pPr>
      <w:r>
        <w:rPr/>
        <w:t xml:space="preserve">— </w:t>
      </w:r>
      <w:r>
        <w:rPr/>
        <w:t>Так вот, когда Изаксон донес на них, предъявил По</w:t>
        <w:softHyphen/>
        <w:t>темкину их плутни, так тогда и они вздумали предъявлять.</w:t>
      </w:r>
    </w:p>
    <w:p>
      <w:pPr>
        <w:pStyle w:val="12"/>
        <w:pBdr/>
        <w:jc w:val="both"/>
        <w:rPr/>
        <w:framePr w:w="5803" w:h="10123" w:x="481" w:y="486" w:hSpace="0" w:vSpace="0" w:wrap="around" w:vAnchor="page" w:hAnchor="page" w:hRule="exact"/>
        <w:pBdr/>
      </w:pPr>
      <w:r>
        <w:rPr/>
        <w:t xml:space="preserve">— </w:t>
      </w:r>
      <w:r>
        <w:rPr/>
        <w:t>Да ведь станок, государыня, печатный нашли у них по обыску и доски.</w:t>
      </w:r>
    </w:p>
    <w:p>
      <w:pPr>
        <w:pStyle w:val="12"/>
        <w:pBdr/>
        <w:jc w:val="both"/>
        <w:rPr/>
        <w:framePr w:w="5803" w:h="10123" w:x="481" w:y="486" w:hSpace="0" w:vSpace="0" w:wrap="around" w:vAnchor="page" w:hAnchor="page" w:hRule="exact"/>
        <w:pBdr/>
      </w:pPr>
      <w:r>
        <w:rPr/>
        <w:t xml:space="preserve">— </w:t>
      </w:r>
      <w:r>
        <w:rPr/>
        <w:t>А ты видел станок?</w:t>
      </w:r>
    </w:p>
    <w:p>
      <w:pPr>
        <w:pStyle w:val="12"/>
        <w:pBdr/>
        <w:jc w:val="both"/>
        <w:rPr/>
        <w:framePr w:w="5803" w:h="10123" w:x="481" w:y="486" w:hSpace="0" w:vSpace="0" w:wrap="around" w:vAnchor="page" w:hAnchor="page" w:hRule="exact"/>
        <w:pBdr/>
      </w:pPr>
      <w:r>
        <w:rPr/>
        <w:t xml:space="preserve">— </w:t>
      </w:r>
      <w:r>
        <w:rPr/>
        <w:t>Видел, государыня; он у нас при деле.</w:t>
      </w:r>
    </w:p>
    <w:p>
      <w:pPr>
        <w:pStyle w:val="12"/>
        <w:pBdr/>
        <w:jc w:val="both"/>
        <w:rPr/>
        <w:framePr w:w="5803" w:h="10123" w:x="481" w:y="486" w:hSpace="0" w:vSpace="0" w:wrap="around" w:vAnchor="page" w:hAnchor="page" w:hRule="exact"/>
        <w:pBdr/>
      </w:pPr>
      <w:r>
        <w:rPr/>
        <w:t xml:space="preserve">— </w:t>
      </w:r>
      <w:r>
        <w:rPr/>
        <w:t>Искусно сделан?</w:t>
      </w:r>
    </w:p>
    <w:p>
      <w:pPr>
        <w:pStyle w:val="12"/>
        <w:pBdr/>
        <w:jc w:val="both"/>
        <w:rPr/>
        <w:framePr w:w="5803" w:h="10123" w:x="481" w:y="486" w:hSpace="0" w:vSpace="0" w:wrap="around" w:vAnchor="page" w:hAnchor="page" w:hRule="exact"/>
        <w:pBdr/>
      </w:pPr>
      <w:r>
        <w:rPr/>
        <w:t xml:space="preserve">— </w:t>
      </w:r>
      <w:r>
        <w:rPr/>
        <w:t>С таким, государыня, мастерством сделан, что превос</w:t>
        <w:softHyphen/>
        <w:t>ходит наши казенные станки. Видно, что искусный резчик за границей делал. Только видно, что не русский: смешал литеру наш с литерою иже — и вышло ассигнация.</w:t>
      </w:r>
    </w:p>
    <w:p>
      <w:pPr>
        <w:pStyle w:val="Style20"/>
        <w:pBdr/>
        <w:rPr/>
        <w:framePr w:w="226" w:h="172" w:x="495" w:y="10839" w:hSpace="0" w:vSpace="0" w:wrap="around" w:vAnchor="page" w:hAnchor="page" w:hRule="exact"/>
        <w:pBdr/>
      </w:pPr>
      <w:r>
        <w:rPr/>
        <w:t>46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7" wp14:anchorId="1602DC13">
                <wp:simplePos x="0" y="0"/>
                <wp:positionH relativeFrom="page">
                  <wp:posOffset>328930</wp:posOffset>
                </wp:positionH>
                <wp:positionV relativeFrom="page">
                  <wp:posOffset>6294120</wp:posOffset>
                </wp:positionV>
                <wp:extent cx="680085" cy="635"/>
                <wp:effectExtent l="6985" t="6985" r="6350" b="6350"/>
                <wp:wrapNone/>
                <wp:docPr id="61" name="Shape 64"/>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64" path="m0,0l-2147483648,-2147483647e" stroked="t" o:allowincell="f" style="position:absolute;margin-left:25.9pt;margin-top:495.6pt;width:53.5pt;height:0pt;mso-wrap-style:none;v-text-anchor:middle;mso-position-horizontal-relative:page;mso-position-vertical-relative:page" wp14:anchorId="1602DC13" type="_x0000_t32">
                <v:fill o:detectmouseclick="t" on="false"/>
                <v:stroke color="#3465a4" weight="12240" joinstyle="round" endcap="flat"/>
                <w10:wrap type="none"/>
              </v:shape>
            </w:pict>
          </mc:Fallback>
        </mc:AlternateContent>
      </w:r>
    </w:p>
    <w:p>
      <w:pPr>
        <w:pStyle w:val="12"/>
        <w:pBdr/>
        <w:jc w:val="both"/>
        <w:rPr/>
        <w:framePr w:w="5813" w:h="9480" w:x="476" w:y="476" w:hSpace="0" w:vSpace="0" w:wrap="around" w:vAnchor="page" w:hAnchor="page" w:hRule="exact"/>
        <w:pBdr/>
      </w:pPr>
      <w:r>
        <w:rPr/>
        <w:t>Вяземский достал из папки одну фальшивую ассигнацию и подал императрице.</w:t>
      </w:r>
    </w:p>
    <w:p>
      <w:pPr>
        <w:pStyle w:val="12"/>
        <w:pBdr/>
        <w:jc w:val="both"/>
        <w:rPr/>
        <w:framePr w:w="5813" w:h="9480" w:x="476" w:y="476" w:hSpace="0" w:vSpace="0" w:wrap="around" w:vAnchor="page" w:hAnchor="page" w:hRule="exact"/>
        <w:pBdr/>
      </w:pPr>
      <w:r>
        <w:rPr/>
        <w:t xml:space="preserve">— </w:t>
      </w:r>
      <w:r>
        <w:rPr/>
        <w:t>Вот, государыня, изволь сама видеть.</w:t>
      </w:r>
    </w:p>
    <w:p>
      <w:pPr>
        <w:pStyle w:val="12"/>
        <w:pBdr/>
        <w:jc w:val="both"/>
        <w:rPr/>
        <w:framePr w:w="5813" w:h="9480" w:x="476" w:y="476" w:hSpace="0" w:vSpace="0" w:wrap="around" w:vAnchor="page" w:hAnchor="page" w:hRule="exact"/>
        <w:pBdr/>
      </w:pPr>
      <w:r>
        <w:rPr/>
        <w:t xml:space="preserve">— </w:t>
      </w:r>
      <w:r>
        <w:rPr/>
        <w:t>Вижу, вижу, — приглядывалась она к бумажке, — искусная подделка... Да, точно, ассигнация.</w:t>
      </w:r>
    </w:p>
    <w:p>
      <w:pPr>
        <w:pStyle w:val="12"/>
        <w:pBdr/>
        <w:jc w:val="both"/>
        <w:rPr/>
        <w:framePr w:w="5813" w:h="9480" w:x="476" w:y="476" w:hSpace="0" w:vSpace="0" w:wrap="around" w:vAnchor="page" w:hAnchor="page" w:hRule="exact"/>
        <w:pBdr/>
      </w:pPr>
      <w:r>
        <w:rPr/>
        <w:t>Она через стол подала ее Ланскому.</w:t>
      </w:r>
    </w:p>
    <w:p>
      <w:pPr>
        <w:pStyle w:val="12"/>
        <w:pBdr/>
        <w:jc w:val="both"/>
        <w:rPr/>
        <w:framePr w:w="5813" w:h="9480" w:x="476" w:y="476" w:hSpace="0" w:vSpace="0" w:wrap="around" w:vAnchor="page" w:hAnchor="page" w:hRule="exact"/>
        <w:pBdr/>
      </w:pPr>
      <w:r>
        <w:rPr/>
        <w:t xml:space="preserve">— </w:t>
      </w:r>
      <w:r>
        <w:rPr/>
        <w:t>Посмотри, какие мастера.</w:t>
      </w:r>
    </w:p>
    <w:p>
      <w:pPr>
        <w:pStyle w:val="12"/>
        <w:pBdr/>
        <w:jc w:val="both"/>
        <w:rPr/>
        <w:framePr w:w="5813" w:h="9480" w:x="476" w:y="476" w:hSpace="0" w:vSpace="0" w:wrap="around" w:vAnchor="page" w:hAnchor="page" w:hRule="exact"/>
        <w:pBdr/>
      </w:pPr>
      <w:r>
        <w:rPr/>
        <w:t>Подошли взглянуть на бумажку и Нарышкин с Храпо</w:t>
        <w:softHyphen/>
        <w:t>вицким.</w:t>
      </w:r>
    </w:p>
    <w:p>
      <w:pPr>
        <w:pStyle w:val="12"/>
        <w:pBdr/>
        <w:jc w:val="both"/>
        <w:rPr/>
        <w:framePr w:w="5813" w:h="9480" w:x="476" w:y="476" w:hSpace="0" w:vSpace="0" w:wrap="around" w:vAnchor="page" w:hAnchor="page" w:hRule="exact"/>
        <w:pBdr/>
      </w:pPr>
      <w:r>
        <w:rPr/>
        <w:t xml:space="preserve">— </w:t>
      </w:r>
      <w:r>
        <w:rPr/>
        <w:t>Матушка, отдай мне эту бумажку, сказал первый из них, рассматривая ассигнацию.</w:t>
      </w:r>
    </w:p>
    <w:p>
      <w:pPr>
        <w:pStyle w:val="12"/>
        <w:pBdr/>
        <w:jc w:val="both"/>
        <w:rPr/>
        <w:framePr w:w="5813" w:h="9480" w:x="476" w:y="476" w:hSpace="0" w:vSpace="0" w:wrap="around" w:vAnchor="page" w:hAnchor="page" w:hRule="exact"/>
        <w:pBdr/>
      </w:pPr>
      <w:r>
        <w:rPr/>
        <w:t xml:space="preserve">— </w:t>
      </w:r>
      <w:r>
        <w:rPr/>
        <w:t>А зачем тебе? — спросила Екатерина.</w:t>
      </w:r>
    </w:p>
    <w:p>
      <w:pPr>
        <w:pStyle w:val="12"/>
        <w:pBdr/>
        <w:jc w:val="both"/>
        <w:rPr/>
        <w:framePr w:w="5813" w:h="9480" w:x="476" w:y="476" w:hSpace="0" w:vSpace="0" w:wrap="around" w:vAnchor="page" w:hAnchor="page" w:hRule="exact"/>
        <w:pBdr/>
      </w:pPr>
      <w:r>
        <w:rPr/>
        <w:t xml:space="preserve">— </w:t>
      </w:r>
      <w:r>
        <w:rPr/>
        <w:t>Державинской теще подарю: она все берет, ничем не брезгует</w:t>
      </w:r>
      <w:r>
        <w:rPr>
          <w:vertAlign w:val="superscript"/>
        </w:rPr>
        <w:t>1</w:t>
      </w:r>
      <w:r>
        <w:rPr/>
        <w:t>.</w:t>
      </w:r>
    </w:p>
    <w:p>
      <w:pPr>
        <w:pStyle w:val="12"/>
        <w:pBdr/>
        <w:jc w:val="both"/>
        <w:rPr/>
        <w:framePr w:w="5813" w:h="9480" w:x="476" w:y="476" w:hSpace="0" w:vSpace="0" w:wrap="around" w:vAnchor="page" w:hAnchor="page" w:hRule="exact"/>
        <w:pBdr/>
      </w:pPr>
      <w:r>
        <w:rPr/>
        <w:t>Императрица погрозила ему пальцем, а по строгим глазам Вяземского скользнула усмешка.</w:t>
      </w:r>
    </w:p>
    <w:p>
      <w:pPr>
        <w:pStyle w:val="12"/>
        <w:pBdr/>
        <w:jc w:val="both"/>
        <w:rPr/>
        <w:framePr w:w="5813" w:h="9480" w:x="476" w:y="476" w:hSpace="0" w:vSpace="0" w:wrap="around" w:vAnchor="page" w:hAnchor="page" w:hRule="exact"/>
        <w:pBdr/>
      </w:pPr>
      <w:r>
        <w:rPr/>
        <w:t xml:space="preserve">— </w:t>
      </w:r>
      <w:r>
        <w:rPr/>
        <w:t>Говорят, князь, будто ты теснишь Державина? — взглянула на него императрица.</w:t>
      </w:r>
    </w:p>
    <w:p>
      <w:pPr>
        <w:pStyle w:val="12"/>
        <w:pBdr/>
        <w:jc w:val="both"/>
        <w:rPr/>
        <w:framePr w:w="5813" w:h="9480" w:x="476" w:y="476" w:hSpace="0" w:vSpace="0" w:wrap="around" w:vAnchor="page" w:hAnchor="page" w:hRule="exact"/>
        <w:pBdr/>
      </w:pPr>
      <w:r>
        <w:rPr/>
        <w:t xml:space="preserve">— </w:t>
      </w:r>
      <w:r>
        <w:rPr/>
        <w:t>Помилуй, государыня! Мне ли его теснить? Он всех теснит, — лукаво ответил генерал-прокурор, — я бы поса</w:t>
        <w:softHyphen/>
        <w:t>дил его на место Шешковского — всему бы Парнасу до</w:t>
        <w:softHyphen/>
        <w:t>сталось.</w:t>
      </w:r>
    </w:p>
    <w:p>
      <w:pPr>
        <w:pStyle w:val="12"/>
        <w:pBdr/>
        <w:jc w:val="both"/>
        <w:rPr/>
        <w:framePr w:w="5813" w:h="9480" w:x="476" w:y="476" w:hSpace="0" w:vSpace="0" w:wrap="around" w:vAnchor="page" w:hAnchor="page" w:hRule="exact"/>
        <w:pBdr/>
      </w:pPr>
      <w:r>
        <w:rPr/>
        <w:t>Екатерина только улыбнулась.</w:t>
      </w:r>
    </w:p>
    <w:p>
      <w:pPr>
        <w:pStyle w:val="12"/>
        <w:pBdr/>
        <w:jc w:val="both"/>
        <w:rPr/>
        <w:framePr w:w="5813" w:h="9480" w:x="476" w:y="476" w:hSpace="0" w:vSpace="0" w:wrap="around" w:vAnchor="page" w:hAnchor="page" w:hRule="exact"/>
        <w:pBdr/>
      </w:pPr>
      <w:r>
        <w:rPr/>
        <w:t xml:space="preserve">— </w:t>
      </w:r>
      <w:r>
        <w:rPr/>
        <w:t>Ну, а этот, что с Зановичем в Москве накрыли при ассигнациях? — спросила она. — Как его?.. Санмораль, ка</w:t>
        <w:softHyphen/>
        <w:t xml:space="preserve">жется?.. </w:t>
      </w:r>
      <w:r>
        <w:rPr>
          <w:lang w:val="en-US" w:eastAsia="en-US" w:bidi="en-US"/>
        </w:rPr>
        <w:t>Monsieur</w:t>
      </w:r>
      <w:r>
        <w:rPr>
          <w:lang w:eastAsia="en-US" w:bidi="en-US"/>
        </w:rPr>
        <w:t xml:space="preserve"> </w:t>
      </w:r>
      <w:r>
        <w:rPr>
          <w:lang w:val="en-US" w:eastAsia="en-US" w:bidi="en-US"/>
        </w:rPr>
        <w:t>Sans</w:t>
      </w:r>
      <w:r>
        <w:rPr>
          <w:lang w:eastAsia="en-US" w:bidi="en-US"/>
        </w:rPr>
        <w:t>-</w:t>
      </w:r>
      <w:r>
        <w:rPr>
          <w:lang w:val="en-US" w:eastAsia="en-US" w:bidi="en-US"/>
        </w:rPr>
        <w:t>moral</w:t>
      </w:r>
      <w:r>
        <w:rPr>
          <w:vertAlign w:val="superscript"/>
          <w:lang w:eastAsia="en-US" w:bidi="en-US"/>
        </w:rPr>
        <w:t>2</w:t>
      </w:r>
      <w:r>
        <w:rPr>
          <w:lang w:eastAsia="en-US" w:bidi="en-US"/>
        </w:rPr>
        <w:t>?</w:t>
      </w:r>
    </w:p>
    <w:p>
      <w:pPr>
        <w:pStyle w:val="12"/>
        <w:pBdr/>
        <w:jc w:val="both"/>
        <w:rPr/>
        <w:framePr w:w="5813" w:h="9480" w:x="476" w:y="476" w:hSpace="0" w:vSpace="0" w:wrap="around" w:vAnchor="page" w:hAnchor="page" w:hRule="exact"/>
        <w:pBdr/>
      </w:pPr>
      <w:r>
        <w:rPr/>
        <w:t xml:space="preserve">— </w:t>
      </w:r>
      <w:r>
        <w:rPr/>
        <w:t>Салморан, государыня.</w:t>
      </w:r>
    </w:p>
    <w:p>
      <w:pPr>
        <w:pStyle w:val="12"/>
        <w:pBdr/>
        <w:jc w:val="both"/>
        <w:rPr/>
        <w:framePr w:w="5813" w:h="9480" w:x="476" w:y="476" w:hSpace="0" w:vSpace="0" w:wrap="around" w:vAnchor="page" w:hAnchor="page" w:hRule="exact"/>
        <w:pBdr/>
      </w:pPr>
      <w:r>
        <w:rPr/>
        <w:t xml:space="preserve">— </w:t>
      </w:r>
      <w:r>
        <w:rPr/>
        <w:t xml:space="preserve">Ну, Салморан, </w:t>
      </w:r>
      <w:r>
        <w:rPr>
          <w:lang w:val="en-US" w:eastAsia="en-US" w:bidi="en-US"/>
        </w:rPr>
        <w:t>Sans</w:t>
      </w:r>
      <w:r>
        <w:rPr>
          <w:lang w:eastAsia="en-US" w:bidi="en-US"/>
        </w:rPr>
        <w:t>-</w:t>
      </w:r>
      <w:r>
        <w:rPr>
          <w:lang w:val="en-US" w:eastAsia="en-US" w:bidi="en-US"/>
        </w:rPr>
        <w:t>moral</w:t>
      </w:r>
      <w:r>
        <w:rPr>
          <w:lang w:eastAsia="en-US" w:bidi="en-US"/>
        </w:rPr>
        <w:t xml:space="preserve"> </w:t>
      </w:r>
      <w:r>
        <w:rPr/>
        <w:t>— все равно. Это что за птица?</w:t>
      </w:r>
    </w:p>
    <w:p>
      <w:pPr>
        <w:pStyle w:val="12"/>
        <w:pBdr/>
        <w:jc w:val="both"/>
        <w:rPr/>
        <w:framePr w:w="5813" w:h="9480" w:x="476" w:y="476" w:hSpace="0" w:vSpace="0" w:wrap="around" w:vAnchor="page" w:hAnchor="page" w:hRule="exact"/>
        <w:pBdr/>
      </w:pPr>
      <w:r>
        <w:rPr/>
        <w:t xml:space="preserve">— </w:t>
      </w:r>
      <w:r>
        <w:rPr/>
        <w:t>Он, государыня, состоит учителем в Зоричевом кадет</w:t>
        <w:softHyphen/>
        <w:t>ском корпусе.</w:t>
      </w:r>
    </w:p>
    <w:p>
      <w:pPr>
        <w:pStyle w:val="12"/>
        <w:pBdr/>
        <w:jc w:val="both"/>
        <w:rPr/>
        <w:framePr w:w="5813" w:h="9480" w:x="476" w:y="476" w:hSpace="0" w:vSpace="0" w:wrap="around" w:vAnchor="page" w:hAnchor="page" w:hRule="exact"/>
        <w:pBdr/>
      </w:pPr>
      <w:r>
        <w:rPr/>
        <w:t xml:space="preserve">— </w:t>
      </w:r>
      <w:r>
        <w:rPr/>
        <w:t>И был соучастником этих плутов Зановичей?</w:t>
      </w:r>
    </w:p>
    <w:p>
      <w:pPr>
        <w:pStyle w:val="12"/>
        <w:pBdr/>
        <w:jc w:val="both"/>
        <w:rPr/>
        <w:framePr w:w="5813" w:h="9480" w:x="476" w:y="476" w:hSpace="0" w:vSpace="0" w:wrap="around" w:vAnchor="page" w:hAnchor="page" w:hRule="exact"/>
        <w:pBdr/>
      </w:pPr>
      <w:r>
        <w:rPr/>
        <w:t xml:space="preserve">— </w:t>
      </w:r>
      <w:r>
        <w:rPr/>
        <w:t>Так точно, государыня. Он Шешковскому во всем признался. Как известно тебе, государыня, Зорич замотался, вошел в неоплатные долги — при его-то богатстве. Вот Зановичи и обещались выплатить за него все долги...</w:t>
      </w:r>
    </w:p>
    <w:p>
      <w:pPr>
        <w:pStyle w:val="12"/>
        <w:pBdr/>
        <w:jc w:val="both"/>
        <w:rPr/>
        <w:framePr w:w="5813" w:h="9480" w:x="476" w:y="476" w:hSpace="0" w:vSpace="0" w:wrap="around" w:vAnchor="page" w:hAnchor="page" w:hRule="exact"/>
        <w:pBdr/>
      </w:pPr>
      <w:r>
        <w:rPr/>
        <w:t xml:space="preserve">— </w:t>
      </w:r>
      <w:r>
        <w:rPr/>
        <w:t>Вот такими-то денежками, — заметила императрица, указав на фальшивую ассигнацию.</w:t>
      </w:r>
    </w:p>
    <w:p>
      <w:pPr>
        <w:pStyle w:val="12"/>
        <w:pBdr/>
        <w:jc w:val="both"/>
        <w:rPr/>
        <w:framePr w:w="5813" w:h="9480" w:x="476" w:y="476" w:hSpace="0" w:vSpace="0" w:wrap="around" w:vAnchor="page" w:hAnchor="page" w:hRule="exact"/>
        <w:pBdr/>
      </w:pPr>
      <w:r>
        <w:rPr/>
        <w:t xml:space="preserve">— </w:t>
      </w:r>
      <w:r>
        <w:rPr/>
        <w:t>Именно. Так Зановичи и обещались расплатиться с кредиторами Зорича, с тем чтобы он отдал им Шклов с при</w:t>
        <w:softHyphen/>
        <w:t>надлежащим к нему имением в их управление на столько лет,</w:t>
      </w:r>
    </w:p>
    <w:p>
      <w:pPr>
        <w:pStyle w:val="Style23"/>
        <w:pBdr/>
        <w:spacing w:lineRule="auto" w:line="333"/>
        <w:ind w:firstLine="360"/>
        <w:rPr/>
        <w:framePr w:w="4070" w:h="264" w:x="831" w:y="10028" w:hSpace="0" w:vSpace="0" w:wrap="around" w:vAnchor="page" w:hAnchor="page" w:hRule="exact"/>
        <w:pBdr/>
      </w:pPr>
      <w:r>
        <w:rPr>
          <w:vertAlign w:val="superscript"/>
        </w:rPr>
        <w:t>1</w:t>
      </w:r>
      <w:r>
        <w:rPr/>
        <w:t xml:space="preserve"> «Дневник Храповицкого», стр. 389, 392 и 395.</w:t>
      </w:r>
    </w:p>
    <w:p>
      <w:pPr>
        <w:pStyle w:val="Style23"/>
        <w:pBdr/>
        <w:spacing w:lineRule="auto" w:line="333"/>
        <w:ind w:firstLine="540"/>
        <w:jc w:val="both"/>
        <w:rPr/>
        <w:framePr w:w="4070" w:h="269" w:x="831" w:y="10345" w:hSpace="0" w:vSpace="0" w:wrap="around" w:vAnchor="page" w:hAnchor="page" w:hRule="exact"/>
        <w:pBdr/>
      </w:pPr>
      <w:r>
        <w:rPr>
          <w:vertAlign w:val="superscript"/>
        </w:rPr>
        <w:t>2</w:t>
      </w:r>
      <w:r>
        <w:rPr/>
        <w:t xml:space="preserve"> Без морали или аморальный.</w:t>
      </w:r>
    </w:p>
    <w:p>
      <w:pPr>
        <w:pStyle w:val="Style20"/>
        <w:pBdr/>
        <w:rPr/>
        <w:framePr w:w="226" w:h="172" w:x="5924" w:y="10839" w:hSpace="0" w:vSpace="0" w:wrap="around" w:vAnchor="page" w:hAnchor="page" w:hRule="exact"/>
        <w:pBdr/>
      </w:pPr>
      <w:r>
        <w:rPr/>
        <w:t>46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8" wp14:anchorId="4664FC39">
                <wp:simplePos x="0" y="0"/>
                <wp:positionH relativeFrom="page">
                  <wp:posOffset>326390</wp:posOffset>
                </wp:positionH>
                <wp:positionV relativeFrom="page">
                  <wp:posOffset>6181090</wp:posOffset>
                </wp:positionV>
                <wp:extent cx="679450" cy="635"/>
                <wp:effectExtent l="6350" t="6985" r="6985" b="6350"/>
                <wp:wrapNone/>
                <wp:docPr id="62" name="Shape 65"/>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65" path="m0,0l-2147483648,-2147483647e" stroked="t" o:allowincell="f" style="position:absolute;margin-left:25.7pt;margin-top:486.7pt;width:53.45pt;height:0pt;mso-wrap-style:none;v-text-anchor:middle;mso-position-horizontal-relative:page;mso-position-vertical-relative:page" wp14:anchorId="4664FC39" type="_x0000_t32">
                <v:fill o:detectmouseclick="t" on="false"/>
                <v:stroke color="#3465a4" weight="12240" joinstyle="round" endcap="flat"/>
                <w10:wrap type="none"/>
              </v:shape>
            </w:pict>
          </mc:Fallback>
        </mc:AlternateContent>
      </w:r>
    </w:p>
    <w:p>
      <w:pPr>
        <w:pStyle w:val="12"/>
        <w:pBdr/>
        <w:ind w:hanging="0"/>
        <w:jc w:val="both"/>
        <w:rPr/>
        <w:framePr w:w="5813" w:h="9163" w:x="476" w:y="476" w:hSpace="0" w:vSpace="0" w:wrap="around" w:vAnchor="page" w:hAnchor="page" w:hRule="exact"/>
        <w:pBdr/>
      </w:pPr>
      <w:r>
        <w:rPr/>
        <w:t>пока они не получат своей суммы с процентами; Зоричу же обязывались давать в год по сто тысяч на прожитие.</w:t>
      </w:r>
    </w:p>
    <w:p>
      <w:pPr>
        <w:pStyle w:val="12"/>
        <w:pBdr/>
        <w:jc w:val="both"/>
        <w:rPr/>
        <w:framePr w:w="5813" w:h="9163" w:x="476" w:y="476" w:hSpace="0" w:vSpace="0" w:wrap="around" w:vAnchor="page" w:hAnchor="page" w:hRule="exact"/>
        <w:pBdr/>
      </w:pPr>
      <w:r>
        <w:rPr/>
        <w:t xml:space="preserve">— </w:t>
      </w:r>
      <w:r>
        <w:rPr/>
        <w:t xml:space="preserve">Каковы молодцы! Именно все </w:t>
      </w:r>
      <w:r>
        <w:rPr>
          <w:lang w:val="en-US" w:eastAsia="en-US" w:bidi="en-US"/>
        </w:rPr>
        <w:t>messieurs</w:t>
      </w:r>
      <w:r>
        <w:rPr>
          <w:lang w:eastAsia="en-US" w:bidi="en-US"/>
        </w:rPr>
        <w:t xml:space="preserve"> </w:t>
      </w:r>
      <w:r>
        <w:rPr>
          <w:lang w:val="en-US" w:eastAsia="en-US" w:bidi="en-US"/>
        </w:rPr>
        <w:t>Sans</w:t>
      </w:r>
      <w:r>
        <w:rPr>
          <w:lang w:eastAsia="en-US" w:bidi="en-US"/>
        </w:rPr>
        <w:t>-</w:t>
      </w:r>
      <w:r>
        <w:rPr>
          <w:lang w:val="en-US" w:eastAsia="en-US" w:bidi="en-US"/>
        </w:rPr>
        <w:t>morals</w:t>
      </w:r>
      <w:r>
        <w:rPr>
          <w:lang w:eastAsia="en-US" w:bidi="en-US"/>
        </w:rPr>
        <w:t>...</w:t>
      </w:r>
    </w:p>
    <w:p>
      <w:pPr>
        <w:pStyle w:val="12"/>
        <w:pBdr/>
        <w:jc w:val="both"/>
        <w:rPr/>
        <w:framePr w:w="5813" w:h="9163" w:x="476" w:y="476" w:hSpace="0" w:vSpace="0" w:wrap="around" w:vAnchor="page" w:hAnchor="page" w:hRule="exact"/>
        <w:pBdr/>
      </w:pPr>
      <w:r>
        <w:rPr/>
        <w:t xml:space="preserve">— </w:t>
      </w:r>
      <w:r>
        <w:rPr/>
        <w:t>Так точно, государыня. Так вот этот Салморан и от</w:t>
        <w:softHyphen/>
        <w:t>крыл Шешковскому, что Зановичи просиживали с Зоричем запершись, целые ночи, уговаривая его по сему предмету.</w:t>
      </w:r>
    </w:p>
    <w:p>
      <w:pPr>
        <w:pStyle w:val="12"/>
        <w:pBdr/>
        <w:jc w:val="both"/>
        <w:rPr/>
        <w:framePr w:w="5813" w:h="9163" w:x="476" w:y="476" w:hSpace="0" w:vSpace="0" w:wrap="around" w:vAnchor="page" w:hAnchor="page" w:hRule="exact"/>
        <w:pBdr/>
      </w:pPr>
      <w:r>
        <w:rPr/>
        <w:t xml:space="preserve">— </w:t>
      </w:r>
      <w:r>
        <w:rPr/>
        <w:t>Значит, он не поддавался, что его должно было уго</w:t>
        <w:softHyphen/>
        <w:t>варивать? — живо спросила императрица.</w:t>
      </w:r>
    </w:p>
    <w:p>
      <w:pPr>
        <w:pStyle w:val="12"/>
        <w:pBdr/>
        <w:jc w:val="both"/>
        <w:rPr/>
        <w:framePr w:w="5813" w:h="9163" w:x="476" w:y="476" w:hSpace="0" w:vSpace="0" w:wrap="around" w:vAnchor="page" w:hAnchor="page" w:hRule="exact"/>
        <w:pBdr/>
      </w:pPr>
      <w:r>
        <w:rPr/>
        <w:t xml:space="preserve">— </w:t>
      </w:r>
      <w:r>
        <w:rPr/>
        <w:t>Должно полагать, государыня... Так вот этот Салмо</w:t>
        <w:softHyphen/>
        <w:t>ран и употреблен был в посредство, ибо Зорич ему доверял.</w:t>
      </w:r>
    </w:p>
    <w:p>
      <w:pPr>
        <w:pStyle w:val="12"/>
        <w:pBdr/>
        <w:jc w:val="both"/>
        <w:rPr/>
        <w:framePr w:w="5813" w:h="9163" w:x="476" w:y="476" w:hSpace="0" w:vSpace="0" w:wrap="around" w:vAnchor="page" w:hAnchor="page" w:hRule="exact"/>
        <w:pBdr/>
      </w:pPr>
      <w:r>
        <w:rPr/>
        <w:t xml:space="preserve">— </w:t>
      </w:r>
      <w:r>
        <w:rPr/>
        <w:t>Что же Зорич? — с тою же живостью допрашивала Екатерина.</w:t>
      </w:r>
    </w:p>
    <w:p>
      <w:pPr>
        <w:pStyle w:val="12"/>
        <w:pBdr/>
        <w:jc w:val="both"/>
        <w:rPr/>
        <w:framePr w:w="5813" w:h="9163" w:x="476" w:y="476" w:hSpace="0" w:vSpace="0" w:wrap="around" w:vAnchor="page" w:hAnchor="page" w:hRule="exact"/>
        <w:pBdr/>
      </w:pPr>
      <w:r>
        <w:rPr/>
        <w:t xml:space="preserve">— </w:t>
      </w:r>
      <w:r>
        <w:rPr/>
        <w:t>А Салморан, государыня, Зорича оправляет, якобы он не знал о фальшивых ассигнациях.</w:t>
      </w:r>
    </w:p>
    <w:p>
      <w:pPr>
        <w:pStyle w:val="12"/>
        <w:pBdr/>
        <w:jc w:val="both"/>
        <w:rPr/>
        <w:framePr w:w="5813" w:h="9163" w:x="476" w:y="476" w:hSpace="0" w:vSpace="0" w:wrap="around" w:vAnchor="page" w:hAnchor="page" w:hRule="exact"/>
        <w:pBdr/>
      </w:pPr>
      <w:r>
        <w:rPr/>
        <w:t>У Екатерины точно камень с сердца свалился.</w:t>
      </w:r>
    </w:p>
    <w:p>
      <w:pPr>
        <w:pStyle w:val="12"/>
        <w:pBdr/>
        <w:jc w:val="both"/>
        <w:rPr/>
        <w:framePr w:w="5813" w:h="9163" w:x="476" w:y="476" w:hSpace="0" w:vSpace="0" w:wrap="around" w:vAnchor="page" w:hAnchor="page" w:hRule="exact"/>
        <w:pBdr/>
      </w:pPr>
      <w:r>
        <w:rPr/>
        <w:t xml:space="preserve">— </w:t>
      </w:r>
      <w:r>
        <w:rPr/>
        <w:t>Не знал?.. Я так и думала... Зорич, можно сказать, две души имеет: любит доброе, но делает худое, храбр в деле с неприятелем, но лично трус</w:t>
      </w:r>
      <w:r>
        <w:rPr>
          <w:vertAlign w:val="superscript"/>
        </w:rPr>
        <w:t>1</w:t>
      </w:r>
      <w:r>
        <w:rPr/>
        <w:t>.</w:t>
      </w:r>
    </w:p>
    <w:p>
      <w:pPr>
        <w:pStyle w:val="12"/>
        <w:pBdr/>
        <w:jc w:val="both"/>
        <w:rPr/>
        <w:framePr w:w="5813" w:h="9163" w:x="476" w:y="476" w:hSpace="0" w:vSpace="0" w:wrap="around" w:vAnchor="page" w:hAnchor="page" w:hRule="exact"/>
        <w:pBdr/>
      </w:pPr>
      <w:r>
        <w:rPr/>
        <w:t>Вяземский поклонился.</w:t>
      </w:r>
    </w:p>
    <w:p>
      <w:pPr>
        <w:pStyle w:val="12"/>
        <w:pBdr/>
        <w:jc w:val="both"/>
        <w:rPr/>
        <w:framePr w:w="5813" w:h="9163" w:x="476" w:y="476" w:hSpace="0" w:vSpace="0" w:wrap="around" w:vAnchor="page" w:hAnchor="page" w:hRule="exact"/>
        <w:pBdr/>
      </w:pPr>
      <w:r>
        <w:rPr/>
        <w:t xml:space="preserve">— </w:t>
      </w:r>
      <w:r>
        <w:rPr/>
        <w:t>Но с другой стороны, ваше величество, — продолжал он докладывать, — в деле имеются указания, будто Зорич не</w:t>
        <w:softHyphen/>
        <w:t>однократно говаривал, что скоро заплатит свои долги и будет опять богат, что и подало сенату подозрение, что сам Зорич участвовал в делании ассигнаций или же был о том сведом</w:t>
      </w:r>
      <w:r>
        <w:rPr>
          <w:vertAlign w:val="superscript"/>
        </w:rPr>
        <w:t>2</w:t>
      </w:r>
      <w:r>
        <w:rPr/>
        <w:t>.</w:t>
      </w:r>
    </w:p>
    <w:p>
      <w:pPr>
        <w:pStyle w:val="12"/>
        <w:pBdr/>
        <w:jc w:val="both"/>
        <w:rPr/>
        <w:framePr w:w="5813" w:h="9163" w:x="476" w:y="476" w:hSpace="0" w:vSpace="0" w:wrap="around" w:vAnchor="page" w:hAnchor="page" w:hRule="exact"/>
        <w:pBdr/>
      </w:pPr>
      <w:r>
        <w:rPr/>
        <w:t xml:space="preserve">— </w:t>
      </w:r>
      <w:r>
        <w:rPr/>
        <w:t>Подозрение это, однако, — возразила императри</w:t>
        <w:softHyphen/>
        <w:t>ца, — ничем не подтверждается, как я вижу из доклада: Сал</w:t>
        <w:softHyphen/>
        <w:t>моран, сам же ты говоришь, оправил его.</w:t>
      </w:r>
    </w:p>
    <w:p>
      <w:pPr>
        <w:pStyle w:val="12"/>
        <w:pBdr/>
        <w:jc w:val="both"/>
        <w:rPr/>
        <w:framePr w:w="5813" w:h="9163" w:x="476" w:y="476" w:hSpace="0" w:vSpace="0" w:wrap="around" w:vAnchor="page" w:hAnchor="page" w:hRule="exact"/>
        <w:pBdr/>
      </w:pPr>
      <w:r>
        <w:rPr/>
        <w:t xml:space="preserve">— </w:t>
      </w:r>
      <w:r>
        <w:rPr/>
        <w:t>Точно, государыня, оправил.</w:t>
      </w:r>
    </w:p>
    <w:p>
      <w:pPr>
        <w:pStyle w:val="12"/>
        <w:pBdr/>
        <w:jc w:val="both"/>
        <w:rPr/>
        <w:framePr w:w="5813" w:h="9163" w:x="476" w:y="476" w:hSpace="0" w:vSpace="0" w:wrap="around" w:vAnchor="page" w:hAnchor="page" w:hRule="exact"/>
        <w:pBdr/>
      </w:pPr>
      <w:r>
        <w:rPr/>
        <w:t xml:space="preserve">— </w:t>
      </w:r>
      <w:r>
        <w:rPr/>
        <w:t>А Зановичи?</w:t>
      </w:r>
    </w:p>
    <w:p>
      <w:pPr>
        <w:pStyle w:val="12"/>
        <w:pBdr/>
        <w:jc w:val="both"/>
        <w:rPr/>
        <w:framePr w:w="5813" w:h="9163" w:x="476" w:y="476" w:hSpace="0" w:vSpace="0" w:wrap="around" w:vAnchor="page" w:hAnchor="page" w:hRule="exact"/>
        <w:pBdr/>
      </w:pPr>
      <w:r>
        <w:rPr/>
        <w:t xml:space="preserve">— </w:t>
      </w:r>
      <w:r>
        <w:rPr/>
        <w:t>И они, государыня, оправили.</w:t>
      </w:r>
    </w:p>
    <w:p>
      <w:pPr>
        <w:pStyle w:val="12"/>
        <w:pBdr/>
        <w:jc w:val="both"/>
        <w:rPr/>
        <w:framePr w:w="5813" w:h="9163" w:x="476" w:y="476" w:hSpace="0" w:vSpace="0" w:wrap="around" w:vAnchor="page" w:hAnchor="page" w:hRule="exact"/>
        <w:pBdr/>
      </w:pPr>
      <w:r>
        <w:rPr/>
        <w:t xml:space="preserve">— </w:t>
      </w:r>
      <w:r>
        <w:rPr/>
        <w:t>Значит, Зорич мог и на самом деле говорить, что он скоро расплатится с долгами и снова будет богат от Зановичей, положим; но все же он мог не знать, что его и вызволят из долгов, и обогатят фальшивыми ассигнациями.</w:t>
      </w:r>
    </w:p>
    <w:p>
      <w:pPr>
        <w:pStyle w:val="12"/>
        <w:pBdr/>
        <w:jc w:val="both"/>
        <w:rPr/>
        <w:framePr w:w="5813" w:h="9163" w:x="476" w:y="476" w:hSpace="0" w:vSpace="0" w:wrap="around" w:vAnchor="page" w:hAnchor="page" w:hRule="exact"/>
        <w:pBdr/>
      </w:pPr>
      <w:r>
        <w:rPr/>
        <w:t xml:space="preserve">— </w:t>
      </w:r>
      <w:r>
        <w:rPr/>
        <w:t>Точно, ваше величество, мог и не знать.</w:t>
      </w:r>
    </w:p>
    <w:p>
      <w:pPr>
        <w:pStyle w:val="12"/>
        <w:pBdr/>
        <w:jc w:val="both"/>
        <w:rPr/>
        <w:framePr w:w="5813" w:h="9163" w:x="476" w:y="476" w:hSpace="0" w:vSpace="0" w:wrap="around" w:vAnchor="page" w:hAnchor="page" w:hRule="exact"/>
        <w:pBdr/>
      </w:pPr>
      <w:r>
        <w:rPr/>
        <w:t xml:space="preserve">— </w:t>
      </w:r>
      <w:r>
        <w:rPr/>
        <w:t>Знал, значит, только Салморан, яко посредник, и братья Зановичи, яко совершители и затейщики всего сего гнусного замысла. А Неранчич? — спросила она.</w:t>
      </w:r>
    </w:p>
    <w:p>
      <w:pPr>
        <w:pStyle w:val="12"/>
        <w:pBdr/>
        <w:jc w:val="both"/>
        <w:rPr/>
        <w:framePr w:w="5813" w:h="9163" w:x="476" w:y="476" w:hSpace="0" w:vSpace="0" w:wrap="around" w:vAnchor="page" w:hAnchor="page" w:hRule="exact"/>
        <w:pBdr/>
      </w:pPr>
      <w:r>
        <w:rPr/>
        <w:t xml:space="preserve">— </w:t>
      </w:r>
      <w:r>
        <w:rPr/>
        <w:t>Неранчич, ваше величество, тоже мог ничего не знать, — отвечал Вяземский.</w:t>
      </w:r>
    </w:p>
    <w:p>
      <w:pPr>
        <w:pStyle w:val="Style23"/>
        <w:pBdr/>
        <w:spacing w:lineRule="auto" w:line="276"/>
        <w:ind w:firstLine="340"/>
        <w:jc w:val="both"/>
        <w:rPr/>
        <w:framePr w:w="5813" w:h="691" w:x="476" w:y="9879" w:hSpace="0" w:vSpace="0" w:wrap="around" w:vAnchor="page" w:hAnchor="page" w:hRule="exact"/>
        <w:pBdr/>
      </w:pPr>
      <w:r>
        <w:rPr>
          <w:vertAlign w:val="superscript"/>
        </w:rPr>
        <w:t>1</w:t>
      </w:r>
      <w:r>
        <w:rPr/>
        <w:t xml:space="preserve"> Подлинные слова императрицы («Дневник Храповицкого», стр. 435).</w:t>
      </w:r>
    </w:p>
    <w:p>
      <w:pPr>
        <w:pStyle w:val="Style23"/>
        <w:pBdr/>
        <w:spacing w:lineRule="auto" w:line="276"/>
        <w:jc w:val="both"/>
        <w:rPr/>
        <w:framePr w:w="5813" w:h="691" w:x="476" w:y="9879" w:hSpace="0" w:vSpace="0" w:wrap="around" w:vAnchor="page" w:hAnchor="page" w:hRule="exact"/>
        <w:pBdr/>
      </w:pPr>
      <w:r>
        <w:rPr>
          <w:vertAlign w:val="superscript"/>
        </w:rPr>
        <w:t xml:space="preserve">2 </w:t>
      </w:r>
      <w:r>
        <w:rPr/>
        <w:t>«Записки Энгельгардта», стр. 31.</w:t>
      </w:r>
    </w:p>
    <w:p>
      <w:pPr>
        <w:pStyle w:val="Style20"/>
        <w:pBdr/>
        <w:rPr/>
        <w:framePr w:w="226" w:h="172" w:x="491" w:y="10839" w:hSpace="0" w:vSpace="0" w:wrap="around" w:vAnchor="page" w:hAnchor="page" w:hRule="exact"/>
        <w:pBdr/>
      </w:pPr>
      <w:r>
        <w:rPr/>
        <w:t>46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9" wp14:anchorId="747CCEE5">
                <wp:simplePos x="0" y="0"/>
                <wp:positionH relativeFrom="page">
                  <wp:posOffset>332105</wp:posOffset>
                </wp:positionH>
                <wp:positionV relativeFrom="page">
                  <wp:posOffset>6327775</wp:posOffset>
                </wp:positionV>
                <wp:extent cx="680085" cy="635"/>
                <wp:effectExtent l="6985" t="6985" r="6350" b="6350"/>
                <wp:wrapNone/>
                <wp:docPr id="63" name="Shape 66"/>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66" path="m0,0l-2147483648,-2147483647e" stroked="t" o:allowincell="f" style="position:absolute;margin-left:26.15pt;margin-top:498.25pt;width:53.5pt;height:0pt;mso-wrap-style:none;v-text-anchor:middle;mso-position-horizontal-relative:page;mso-position-vertical-relative:page" wp14:anchorId="747CCEE5" type="_x0000_t32">
                <v:fill o:detectmouseclick="t" on="false"/>
                <v:stroke color="#3465a4" weight="12240" joinstyle="round" endcap="flat"/>
                <w10:wrap type="none"/>
              </v:shape>
            </w:pict>
          </mc:Fallback>
        </mc:AlternateContent>
      </w:r>
    </w:p>
    <w:p>
      <w:pPr>
        <w:pStyle w:val="12"/>
        <w:pBdr/>
        <w:ind w:firstLine="360"/>
        <w:jc w:val="both"/>
        <w:rPr/>
        <w:framePr w:w="5832" w:h="9422" w:x="467" w:y="471" w:hSpace="0" w:vSpace="0" w:wrap="around" w:vAnchor="page" w:hAnchor="page" w:hRule="exact"/>
        <w:pBdr/>
      </w:pPr>
      <w:r>
        <w:rPr/>
        <w:t xml:space="preserve">— </w:t>
      </w:r>
      <w:r>
        <w:rPr/>
        <w:t>Я то же думаю, — сказала Екатерина, — он не смот</w:t>
        <w:softHyphen/>
        <w:t>рит плутом: он простота.</w:t>
      </w:r>
    </w:p>
    <w:p>
      <w:pPr>
        <w:pStyle w:val="12"/>
        <w:pBdr/>
        <w:ind w:firstLine="360"/>
        <w:jc w:val="both"/>
        <w:rPr/>
        <w:framePr w:w="5832" w:h="9422" w:x="467" w:y="471" w:hSpace="0" w:vSpace="0" w:wrap="around" w:vAnchor="page" w:hAnchor="page" w:hRule="exact"/>
        <w:pBdr/>
      </w:pPr>
      <w:r>
        <w:rPr/>
        <w:t xml:space="preserve">— </w:t>
      </w:r>
      <w:r>
        <w:rPr/>
        <w:t>И игрок, ваше величество. Это все скажут, государы</w:t>
        <w:softHyphen/>
        <w:t>ня. Еще когда он болтался по Парижу, лет пять-шесть тому назад, то Фонвизин встречался с ним там и писал о нем, что Неранчич-де «никогда не брал книг в руки и никогда карт из рук не выпускал»</w:t>
      </w:r>
      <w:r>
        <w:rPr>
          <w:vertAlign w:val="superscript"/>
        </w:rPr>
        <w:t>1</w:t>
      </w:r>
      <w:r>
        <w:rPr/>
        <w:t>.</w:t>
      </w:r>
    </w:p>
    <w:p>
      <w:pPr>
        <w:pStyle w:val="12"/>
        <w:pBdr/>
        <w:ind w:firstLine="360"/>
        <w:jc w:val="both"/>
        <w:rPr/>
        <w:framePr w:w="5832" w:h="9422" w:x="467" w:y="471" w:hSpace="0" w:vSpace="0" w:wrap="around" w:vAnchor="page" w:hAnchor="page" w:hRule="exact"/>
        <w:pBdr/>
      </w:pPr>
      <w:r>
        <w:rPr/>
        <w:t>Императрица улыбнулась.</w:t>
      </w:r>
    </w:p>
    <w:p>
      <w:pPr>
        <w:pStyle w:val="12"/>
        <w:pBdr/>
        <w:ind w:firstLine="360"/>
        <w:jc w:val="both"/>
        <w:rPr/>
        <w:framePr w:w="5832" w:h="9422" w:x="467" w:y="471" w:hSpace="0" w:vSpace="0" w:wrap="around" w:vAnchor="page" w:hAnchor="page" w:hRule="exact"/>
        <w:pBdr/>
      </w:pPr>
      <w:r>
        <w:rPr/>
        <w:t xml:space="preserve">— </w:t>
      </w:r>
      <w:r>
        <w:rPr/>
        <w:t>Это на него похоже... А этот князь Изан-бей? Точно ли он племянник султана? Не из авантуров ли, каких ныне развелось немало: и Пугачевы, и Богомоловы... Может, он такой же родня султану, как мне княжна Тараканова?</w:t>
      </w:r>
    </w:p>
    <w:p>
      <w:pPr>
        <w:pStyle w:val="12"/>
        <w:pBdr/>
        <w:ind w:firstLine="360"/>
        <w:jc w:val="both"/>
        <w:rPr/>
        <w:framePr w:w="5832" w:h="9422" w:x="467" w:y="471" w:hSpace="0" w:vSpace="0" w:wrap="around" w:vAnchor="page" w:hAnchor="page" w:hRule="exact"/>
        <w:pBdr/>
      </w:pPr>
      <w:r>
        <w:rPr/>
        <w:t xml:space="preserve">— </w:t>
      </w:r>
      <w:r>
        <w:rPr/>
        <w:t>Не могу сказать, государыня, но Зорич знал его еще в Константинополе и пользовался его благодеяниями. Да и из дела значится, что когда Зановича накрыли с инструментами, бей радостно выкликнул при всех и при следователях: «Хвала Аллаху, что его поймали!» А потом, обратясь к Зоричу, ска</w:t>
        <w:softHyphen/>
        <w:t>зал: «Помнишь, я тебе всегда говорил, что Зановичи нехоро</w:t>
        <w:softHyphen/>
        <w:t>шие люди».</w:t>
      </w:r>
    </w:p>
    <w:p>
      <w:pPr>
        <w:pStyle w:val="12"/>
        <w:pBdr/>
        <w:ind w:firstLine="360"/>
        <w:jc w:val="both"/>
        <w:rPr/>
        <w:framePr w:w="5832" w:h="9422" w:x="467" w:y="471" w:hSpace="0" w:vSpace="0" w:wrap="around" w:vAnchor="page" w:hAnchor="page" w:hRule="exact"/>
        <w:pBdr/>
      </w:pPr>
      <w:r>
        <w:rPr/>
        <w:t xml:space="preserve">— </w:t>
      </w:r>
      <w:r>
        <w:rPr/>
        <w:t>Я рада за него, — сказала императрица. — А что этот, четвертый, как его?</w:t>
      </w:r>
    </w:p>
    <w:p>
      <w:pPr>
        <w:pStyle w:val="12"/>
        <w:pBdr/>
        <w:ind w:firstLine="360"/>
        <w:jc w:val="both"/>
        <w:rPr/>
        <w:framePr w:w="5832" w:h="9422" w:x="467" w:y="471" w:hSpace="0" w:vSpace="0" w:wrap="around" w:vAnchor="page" w:hAnchor="page" w:hRule="exact"/>
        <w:pBdr/>
      </w:pPr>
      <w:r>
        <w:rPr/>
        <w:t xml:space="preserve">— </w:t>
      </w:r>
      <w:r>
        <w:rPr/>
        <w:t>Барон фон Вульф, государыня.</w:t>
      </w:r>
    </w:p>
    <w:p>
      <w:pPr>
        <w:pStyle w:val="12"/>
        <w:pBdr/>
        <w:ind w:firstLine="360"/>
        <w:jc w:val="both"/>
        <w:rPr/>
        <w:framePr w:w="5832" w:h="9422" w:x="467" w:y="471" w:hSpace="0" w:vSpace="0" w:wrap="around" w:vAnchor="page" w:hAnchor="page" w:hRule="exact"/>
        <w:pBdr/>
      </w:pPr>
      <w:r>
        <w:rPr/>
        <w:t xml:space="preserve">— </w:t>
      </w:r>
      <w:r>
        <w:rPr/>
        <w:t>Да, он.</w:t>
      </w:r>
    </w:p>
    <w:p>
      <w:pPr>
        <w:pStyle w:val="12"/>
        <w:pBdr/>
        <w:ind w:firstLine="360"/>
        <w:jc w:val="both"/>
        <w:rPr/>
        <w:framePr w:w="5832" w:h="9422" w:x="467" w:y="471" w:hSpace="0" w:vSpace="0" w:wrap="around" w:vAnchor="page" w:hAnchor="page" w:hRule="exact"/>
        <w:pBdr/>
      </w:pPr>
      <w:r>
        <w:rPr/>
        <w:t xml:space="preserve">— </w:t>
      </w:r>
      <w:r>
        <w:rPr/>
        <w:t>Из дела видно, государыня, что он тут не при чем.</w:t>
      </w:r>
    </w:p>
    <w:p>
      <w:pPr>
        <w:pStyle w:val="12"/>
        <w:pBdr/>
        <w:ind w:firstLine="360"/>
        <w:jc w:val="both"/>
        <w:rPr/>
        <w:framePr w:w="5832" w:h="9422" w:x="467" w:y="471" w:hSpace="0" w:vSpace="0" w:wrap="around" w:vAnchor="page" w:hAnchor="page" w:hRule="exact"/>
        <w:pBdr/>
      </w:pPr>
      <w:r>
        <w:rPr/>
        <w:t xml:space="preserve">— </w:t>
      </w:r>
      <w:r>
        <w:rPr/>
        <w:t>А откуда он?</w:t>
      </w:r>
    </w:p>
    <w:p>
      <w:pPr>
        <w:pStyle w:val="12"/>
        <w:pBdr/>
        <w:ind w:firstLine="360"/>
        <w:jc w:val="both"/>
        <w:rPr/>
        <w:framePr w:w="5832" w:h="9422" w:x="467" w:y="471" w:hSpace="0" w:vSpace="0" w:wrap="around" w:vAnchor="page" w:hAnchor="page" w:hRule="exact"/>
        <w:pBdr/>
      </w:pPr>
      <w:r>
        <w:rPr/>
        <w:t xml:space="preserve">— </w:t>
      </w:r>
      <w:r>
        <w:rPr/>
        <w:t>Из его слов и из документов видно, что родился он в Голландии, в городе Амстердаме. Отец его экипаж-мейстер и вице-адмирал в голландской службе, барон Иоганн фон Вульф, и ныне жив. Этот же фон Вульф, что прикосновен к настоящему делу, в малолетстве послан был отцом в Цесарию для наук и жил в Вене, и записан был кадетом, где и дослу</w:t>
        <w:softHyphen/>
        <w:t>жился до капитана, а в 1777 году отставлен был от службы...</w:t>
      </w:r>
    </w:p>
    <w:p>
      <w:pPr>
        <w:pStyle w:val="12"/>
        <w:pBdr/>
        <w:ind w:firstLine="360"/>
        <w:jc w:val="both"/>
        <w:rPr/>
        <w:framePr w:w="5832" w:h="9422" w:x="467" w:y="471" w:hSpace="0" w:vSpace="0" w:wrap="around" w:vAnchor="page" w:hAnchor="page" w:hRule="exact"/>
        <w:pBdr/>
      </w:pPr>
      <w:r>
        <w:rPr/>
        <w:t xml:space="preserve">— </w:t>
      </w:r>
      <w:r>
        <w:rPr/>
        <w:t>А за что?</w:t>
      </w:r>
    </w:p>
    <w:p>
      <w:pPr>
        <w:pStyle w:val="12"/>
        <w:pBdr/>
        <w:ind w:firstLine="360"/>
        <w:jc w:val="both"/>
        <w:rPr/>
        <w:framePr w:w="5832" w:h="9422" w:x="467" w:y="471" w:hSpace="0" w:vSpace="0" w:wrap="around" w:vAnchor="page" w:hAnchor="page" w:hRule="exact"/>
        <w:pBdr/>
      </w:pPr>
      <w:r>
        <w:rPr/>
        <w:t xml:space="preserve">— </w:t>
      </w:r>
      <w:r>
        <w:rPr/>
        <w:t xml:space="preserve">По своей воле, государыня; а в 1778 году поехал он в Пруссию и записан был там в службу, а через год отставлен майором, и от владетельного графа резиденции Нассау-Саарбрюк Мондфорта пожалован ему орден </w:t>
      </w:r>
      <w:r>
        <w:rPr>
          <w:lang w:eastAsia="en-US" w:bidi="en-US"/>
        </w:rPr>
        <w:t>«</w:t>
      </w:r>
      <w:r>
        <w:rPr>
          <w:lang w:val="en-US" w:eastAsia="en-US" w:bidi="en-US"/>
        </w:rPr>
        <w:t>de</w:t>
      </w:r>
      <w:r>
        <w:rPr>
          <w:lang w:eastAsia="en-US" w:bidi="en-US"/>
        </w:rPr>
        <w:t xml:space="preserve"> </w:t>
      </w:r>
      <w:r>
        <w:rPr>
          <w:lang w:val="en-US" w:eastAsia="en-US" w:bidi="en-US"/>
        </w:rPr>
        <w:t>la</w:t>
      </w:r>
      <w:r>
        <w:rPr>
          <w:lang w:eastAsia="en-US" w:bidi="en-US"/>
        </w:rPr>
        <w:t xml:space="preserve"> </w:t>
      </w:r>
      <w:r>
        <w:rPr>
          <w:lang w:val="en-US" w:eastAsia="en-US" w:bidi="en-US"/>
        </w:rPr>
        <w:t>Providence</w:t>
      </w:r>
      <w:r>
        <w:rPr>
          <w:lang w:eastAsia="en-US" w:bidi="en-US"/>
        </w:rPr>
        <w:t xml:space="preserve">». </w:t>
      </w:r>
      <w:r>
        <w:rPr/>
        <w:t>По отставке из прусской службы он много вояжировал по разным странам, а в 1782 году приехал в Россию, чтоб оп</w:t>
        <w:softHyphen/>
        <w:t>ределиться в службу.</w:t>
      </w:r>
    </w:p>
    <w:p>
      <w:pPr>
        <w:pStyle w:val="12"/>
        <w:pBdr/>
        <w:ind w:firstLine="360"/>
        <w:jc w:val="both"/>
        <w:rPr/>
        <w:framePr w:w="5832" w:h="9422" w:x="467" w:y="471" w:hSpace="0" w:vSpace="0" w:wrap="around" w:vAnchor="page" w:hAnchor="page" w:hRule="exact"/>
        <w:pBdr/>
      </w:pPr>
      <w:r>
        <w:rPr/>
        <w:t>—</w:t>
      </w:r>
      <w:r>
        <w:rPr>
          <w:u w:val="single"/>
        </w:rPr>
        <w:t xml:space="preserve"> </w:t>
      </w:r>
      <w:r>
        <w:rPr/>
        <w:t>И</w:t>
      </w:r>
      <w:r>
        <w:rPr>
          <w:u w:val="single"/>
        </w:rPr>
        <w:t xml:space="preserve"> </w:t>
      </w:r>
      <w:r>
        <w:rPr/>
        <w:t>попал к Зоричу — зачем? — спросила Екатерина.</w:t>
      </w:r>
    </w:p>
    <w:p>
      <w:pPr>
        <w:pStyle w:val="Style23"/>
        <w:pBdr/>
        <w:spacing w:lineRule="auto" w:line="264"/>
        <w:ind w:firstLine="380"/>
        <w:jc w:val="both"/>
        <w:rPr/>
        <w:framePr w:w="5832" w:h="456" w:x="467" w:y="10115" w:hSpace="0" w:vSpace="0" w:wrap="around" w:vAnchor="page" w:hAnchor="page" w:hRule="exact"/>
        <w:pBdr/>
      </w:pPr>
      <w:r>
        <w:rPr>
          <w:vertAlign w:val="superscript"/>
        </w:rPr>
        <w:t>1</w:t>
      </w:r>
      <w:r>
        <w:rPr/>
        <w:t xml:space="preserve"> Подлинные слова Фонвизина о Неранчиче (Сочин. Фонвизина, 1866 г., стр. 343).</w:t>
      </w:r>
    </w:p>
    <w:p>
      <w:pPr>
        <w:pStyle w:val="Style20"/>
        <w:pBdr/>
        <w:rPr/>
        <w:framePr w:w="226" w:h="172" w:x="5934" w:y="10839" w:hSpace="0" w:vSpace="0" w:wrap="around" w:vAnchor="page" w:hAnchor="page" w:hRule="exact"/>
        <w:pBdr/>
      </w:pPr>
      <w:r>
        <w:rPr/>
        <w:t>46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42" w:x="471" w:y="467" w:hSpace="0" w:vSpace="0" w:wrap="around" w:vAnchor="page" w:hAnchor="page" w:hRule="exact"/>
        <w:pBdr/>
      </w:pPr>
      <w:r>
        <w:rPr/>
        <w:t xml:space="preserve">— </w:t>
      </w:r>
      <w:r>
        <w:rPr/>
        <w:t>Я полагаю, государыня, для протекции: ему, видно, наговорили, что Зорич в силе.</w:t>
      </w:r>
    </w:p>
    <w:p>
      <w:pPr>
        <w:pStyle w:val="12"/>
        <w:pBdr/>
        <w:jc w:val="both"/>
        <w:rPr/>
        <w:framePr w:w="5822" w:h="10142" w:x="471" w:y="467" w:hSpace="0" w:vSpace="0" w:wrap="around" w:vAnchor="page" w:hAnchor="page" w:hRule="exact"/>
        <w:pBdr/>
      </w:pPr>
      <w:r>
        <w:rPr/>
        <w:t>Императрица торопливо, словно украдкой, глянула на Ланского, а потом на Нарышкина и заметила, что они с Хра</w:t>
        <w:softHyphen/>
        <w:t>повицким что-то рассматривают там на письменном столе и смеются, желая это скрыть.</w:t>
      </w:r>
    </w:p>
    <w:p>
      <w:pPr>
        <w:pStyle w:val="12"/>
        <w:pBdr/>
        <w:jc w:val="both"/>
        <w:rPr/>
        <w:framePr w:w="5822" w:h="10142" w:x="471" w:y="467" w:hSpace="0" w:vSpace="0" w:wrap="around" w:vAnchor="page" w:hAnchor="page" w:hRule="exact"/>
        <w:pBdr/>
      </w:pPr>
      <w:r>
        <w:rPr/>
        <w:t xml:space="preserve">— </w:t>
      </w:r>
      <w:r>
        <w:rPr/>
        <w:t>Ты чему там, повеса, радуешься? — спросила она На</w:t>
        <w:softHyphen/>
        <w:t>рышкина.</w:t>
      </w:r>
    </w:p>
    <w:p>
      <w:pPr>
        <w:pStyle w:val="12"/>
        <w:pBdr/>
        <w:jc w:val="both"/>
        <w:rPr/>
        <w:framePr w:w="5822" w:h="10142" w:x="471" w:y="467" w:hSpace="0" w:vSpace="0" w:wrap="around" w:vAnchor="page" w:hAnchor="page" w:hRule="exact"/>
        <w:pBdr/>
      </w:pPr>
      <w:r>
        <w:rPr/>
        <w:t xml:space="preserve">— </w:t>
      </w:r>
      <w:r>
        <w:rPr/>
        <w:t>Я не радуюсь, матушка, а плачу, — отвечал тот, скор</w:t>
        <w:softHyphen/>
        <w:t>чив плаксивую рожу.</w:t>
      </w:r>
    </w:p>
    <w:p>
      <w:pPr>
        <w:pStyle w:val="12"/>
        <w:pBdr/>
        <w:jc w:val="both"/>
        <w:rPr/>
        <w:framePr w:w="5822" w:h="10142" w:x="471" w:y="467" w:hSpace="0" w:vSpace="0" w:wrap="around" w:vAnchor="page" w:hAnchor="page" w:hRule="exact"/>
        <w:pBdr/>
      </w:pPr>
      <w:r>
        <w:rPr/>
        <w:t xml:space="preserve">— </w:t>
      </w:r>
      <w:r>
        <w:rPr/>
        <w:t>Над чем? — улыбнулась Екатерина.</w:t>
      </w:r>
    </w:p>
    <w:p>
      <w:pPr>
        <w:pStyle w:val="12"/>
        <w:pBdr/>
        <w:jc w:val="both"/>
        <w:rPr/>
        <w:framePr w:w="5822" w:h="10142" w:x="471" w:y="467" w:hSpace="0" w:vSpace="0" w:wrap="around" w:vAnchor="page" w:hAnchor="page" w:hRule="exact"/>
        <w:pBdr/>
      </w:pPr>
      <w:r>
        <w:rPr/>
        <w:t xml:space="preserve">— </w:t>
      </w:r>
      <w:r>
        <w:rPr/>
        <w:t>Над мухой, государыня.</w:t>
      </w:r>
    </w:p>
    <w:p>
      <w:pPr>
        <w:pStyle w:val="12"/>
        <w:pBdr/>
        <w:jc w:val="both"/>
        <w:rPr/>
        <w:framePr w:w="5822" w:h="10142" w:x="471" w:y="467" w:hSpace="0" w:vSpace="0" w:wrap="around" w:vAnchor="page" w:hAnchor="page" w:hRule="exact"/>
        <w:pBdr/>
      </w:pPr>
      <w:r>
        <w:rPr/>
        <w:t xml:space="preserve">— </w:t>
      </w:r>
      <w:r>
        <w:rPr/>
        <w:t>Над какой мухой?</w:t>
      </w:r>
    </w:p>
    <w:p>
      <w:pPr>
        <w:pStyle w:val="12"/>
        <w:pBdr/>
        <w:jc w:val="both"/>
        <w:rPr/>
        <w:framePr w:w="5822" w:h="10142" w:x="471" w:y="467" w:hSpace="0" w:vSpace="0" w:wrap="around" w:vAnchor="page" w:hAnchor="page" w:hRule="exact"/>
        <w:pBdr/>
      </w:pPr>
      <w:r>
        <w:rPr/>
        <w:t xml:space="preserve">— </w:t>
      </w:r>
      <w:r>
        <w:rPr/>
        <w:t>А вот, матушка, в тенета к паукам попалась.</w:t>
      </w:r>
    </w:p>
    <w:p>
      <w:pPr>
        <w:pStyle w:val="12"/>
        <w:pBdr/>
        <w:jc w:val="both"/>
        <w:rPr/>
        <w:framePr w:w="5822" w:h="10142" w:x="471" w:y="467" w:hSpace="0" w:vSpace="0" w:wrap="around" w:vAnchor="page" w:hAnchor="page" w:hRule="exact"/>
        <w:pBdr/>
      </w:pPr>
      <w:r>
        <w:rPr/>
        <w:t xml:space="preserve">— </w:t>
      </w:r>
      <w:r>
        <w:rPr/>
        <w:t>А покажи, повеса.</w:t>
      </w:r>
    </w:p>
    <w:p>
      <w:pPr>
        <w:pStyle w:val="12"/>
        <w:pBdr/>
        <w:jc w:val="both"/>
        <w:rPr/>
        <w:framePr w:w="5822" w:h="10142" w:x="471" w:y="467" w:hSpace="0" w:vSpace="0" w:wrap="around" w:vAnchor="page" w:hAnchor="page" w:hRule="exact"/>
        <w:pBdr/>
      </w:pPr>
      <w:r>
        <w:rPr/>
        <w:t>Он встал и подал императрице лист, на котором было что-то нарисовано карандашом.</w:t>
      </w:r>
    </w:p>
    <w:p>
      <w:pPr>
        <w:pStyle w:val="12"/>
        <w:pBdr/>
        <w:jc w:val="both"/>
        <w:rPr/>
        <w:framePr w:w="5822" w:h="10142" w:x="471" w:y="467" w:hSpace="0" w:vSpace="0" w:wrap="around" w:vAnchor="page" w:hAnchor="page" w:hRule="exact"/>
        <w:pBdr/>
      </w:pPr>
      <w:r>
        <w:rPr/>
        <w:t xml:space="preserve">— </w:t>
      </w:r>
      <w:r>
        <w:rPr/>
        <w:t>Это что такое? — спросила Екатерина.</w:t>
      </w:r>
    </w:p>
    <w:p>
      <w:pPr>
        <w:pStyle w:val="12"/>
        <w:pBdr/>
        <w:jc w:val="both"/>
        <w:rPr/>
        <w:framePr w:w="5822" w:h="10142" w:x="471" w:y="467" w:hSpace="0" w:vSpace="0" w:wrap="around" w:vAnchor="page" w:hAnchor="page" w:hRule="exact"/>
        <w:pBdr/>
      </w:pPr>
      <w:r>
        <w:rPr/>
        <w:t xml:space="preserve">— </w:t>
      </w:r>
      <w:r>
        <w:rPr/>
        <w:t>А это, государыня, вон Александр Васильевич, — он указал на Храповицкого, который сидел красный как рак, — он это при перлюстрации нашел в одном пакете.</w:t>
      </w:r>
    </w:p>
    <w:p>
      <w:pPr>
        <w:pStyle w:val="12"/>
        <w:pBdr/>
        <w:jc w:val="both"/>
        <w:rPr/>
        <w:framePr w:w="5822" w:h="10142" w:x="471" w:y="467" w:hSpace="0" w:vSpace="0" w:wrap="around" w:vAnchor="page" w:hAnchor="page" w:hRule="exact"/>
        <w:pBdr/>
      </w:pPr>
      <w:r>
        <w:rPr/>
        <w:t>Императрица невольно рассмеялась.</w:t>
      </w:r>
    </w:p>
    <w:p>
      <w:pPr>
        <w:pStyle w:val="12"/>
        <w:pBdr/>
        <w:jc w:val="both"/>
        <w:rPr/>
        <w:framePr w:w="5822" w:h="10142" w:x="471" w:y="467" w:hSpace="0" w:vSpace="0" w:wrap="around" w:vAnchor="page" w:hAnchor="page" w:hRule="exact"/>
        <w:pBdr/>
      </w:pPr>
      <w:r>
        <w:rPr/>
        <w:t xml:space="preserve">— </w:t>
      </w:r>
      <w:r>
        <w:rPr/>
        <w:t>Ах ты шпынь! И точно: муха в паутине... Посмотри-ка, — она подозвала к себе Ланского, — и муха, и пауки, что запутали ее — видишь?</w:t>
      </w:r>
    </w:p>
    <w:p>
      <w:pPr>
        <w:pStyle w:val="12"/>
        <w:pBdr/>
        <w:jc w:val="both"/>
        <w:rPr/>
        <w:framePr w:w="5822" w:h="10142" w:x="471" w:y="467" w:hSpace="0" w:vSpace="0" w:wrap="around" w:vAnchor="page" w:hAnchor="page" w:hRule="exact"/>
        <w:pBdr/>
      </w:pPr>
      <w:r>
        <w:rPr/>
        <w:t xml:space="preserve">— </w:t>
      </w:r>
      <w:r>
        <w:rPr/>
        <w:t>Вижу, государыня, — отвечал Ланской, — а у мухи лицо человеческое.</w:t>
      </w:r>
    </w:p>
    <w:p>
      <w:pPr>
        <w:pStyle w:val="12"/>
        <w:pBdr/>
        <w:jc w:val="both"/>
        <w:rPr/>
        <w:framePr w:w="5822" w:h="10142" w:x="471" w:y="467" w:hSpace="0" w:vSpace="0" w:wrap="around" w:vAnchor="page" w:hAnchor="page" w:hRule="exact"/>
        <w:pBdr/>
      </w:pPr>
      <w:r>
        <w:rPr/>
        <w:t xml:space="preserve">— </w:t>
      </w:r>
      <w:r>
        <w:rPr/>
        <w:t>А на кого похож, узнаешь?</w:t>
      </w:r>
    </w:p>
    <w:p>
      <w:pPr>
        <w:pStyle w:val="12"/>
        <w:pBdr/>
        <w:jc w:val="both"/>
        <w:rPr/>
        <w:framePr w:w="5822" w:h="10142" w:x="471" w:y="467" w:hSpace="0" w:vSpace="0" w:wrap="around" w:vAnchor="page" w:hAnchor="page" w:hRule="exact"/>
        <w:pBdr/>
      </w:pPr>
      <w:r>
        <w:rPr/>
        <w:t xml:space="preserve">— </w:t>
      </w:r>
      <w:r>
        <w:rPr/>
        <w:t>Ах, государыня, да это сам Зорич... две капли воды.</w:t>
      </w:r>
    </w:p>
    <w:p>
      <w:pPr>
        <w:pStyle w:val="12"/>
        <w:pBdr/>
        <w:jc w:val="both"/>
        <w:rPr/>
        <w:framePr w:w="5822" w:h="10142" w:x="471" w:y="467" w:hSpace="0" w:vSpace="0" w:wrap="around" w:vAnchor="page" w:hAnchor="page" w:hRule="exact"/>
        <w:pBdr/>
      </w:pPr>
      <w:r>
        <w:rPr/>
        <w:t xml:space="preserve">— </w:t>
      </w:r>
      <w:r>
        <w:rPr/>
        <w:t>А пауки?</w:t>
      </w:r>
    </w:p>
    <w:p>
      <w:pPr>
        <w:pStyle w:val="12"/>
        <w:pBdr/>
        <w:jc w:val="both"/>
        <w:rPr/>
        <w:framePr w:w="5822" w:h="10142" w:x="471" w:y="467" w:hSpace="0" w:vSpace="0" w:wrap="around" w:vAnchor="page" w:hAnchor="page" w:hRule="exact"/>
        <w:pBdr/>
      </w:pPr>
      <w:r>
        <w:rPr/>
        <w:t xml:space="preserve">— </w:t>
      </w:r>
      <w:r>
        <w:rPr/>
        <w:t>Это, должно быть, Зановичи, государыня.</w:t>
      </w:r>
    </w:p>
    <w:p>
      <w:pPr>
        <w:pStyle w:val="12"/>
        <w:pBdr/>
        <w:jc w:val="both"/>
        <w:rPr/>
        <w:framePr w:w="5822" w:h="10142" w:x="471" w:y="467" w:hSpace="0" w:vSpace="0" w:wrap="around" w:vAnchor="page" w:hAnchor="page" w:hRule="exact"/>
        <w:pBdr/>
      </w:pPr>
      <w:r>
        <w:rPr/>
        <w:t xml:space="preserve">— </w:t>
      </w:r>
      <w:r>
        <w:rPr/>
        <w:t>Они и есть... Посмотри-ка, князь, это твои подсуди</w:t>
        <w:softHyphen/>
        <w:t>мые, — подозвала она Вяземского.</w:t>
      </w:r>
    </w:p>
    <w:p>
      <w:pPr>
        <w:pStyle w:val="12"/>
        <w:pBdr/>
        <w:jc w:val="both"/>
        <w:rPr/>
        <w:framePr w:w="5822" w:h="10142" w:x="471" w:y="467" w:hSpace="0" w:vSpace="0" w:wrap="around" w:vAnchor="page" w:hAnchor="page" w:hRule="exact"/>
        <w:pBdr/>
      </w:pPr>
      <w:r>
        <w:rPr/>
        <w:t>Вяземский подошел и долго вглядывался в рисунок. Серь</w:t>
        <w:softHyphen/>
        <w:t>езное лицо его кривилось улыбкой.</w:t>
      </w:r>
    </w:p>
    <w:p>
      <w:pPr>
        <w:pStyle w:val="12"/>
        <w:pBdr/>
        <w:jc w:val="both"/>
        <w:rPr/>
        <w:framePr w:w="5822" w:h="10142" w:x="471" w:y="467" w:hSpace="0" w:vSpace="0" w:wrap="around" w:vAnchor="page" w:hAnchor="page" w:hRule="exact"/>
        <w:pBdr/>
      </w:pPr>
      <w:r>
        <w:rPr/>
        <w:t xml:space="preserve">— </w:t>
      </w:r>
      <w:r>
        <w:rPr/>
        <w:t>Искусно, искусно, — шептал он, — и Захар с метлой тут же.</w:t>
      </w:r>
    </w:p>
    <w:p>
      <w:pPr>
        <w:pStyle w:val="12"/>
        <w:pBdr/>
        <w:jc w:val="both"/>
        <w:rPr/>
        <w:framePr w:w="5822" w:h="10142" w:x="471" w:y="467" w:hSpace="0" w:vSpace="0" w:wrap="around" w:vAnchor="page" w:hAnchor="page" w:hRule="exact"/>
        <w:pBdr/>
      </w:pPr>
      <w:r>
        <w:rPr/>
        <w:t xml:space="preserve">— </w:t>
      </w:r>
      <w:r>
        <w:rPr/>
        <w:t>Где Захар? — спросила императрица. — Я и не за</w:t>
        <w:softHyphen/>
        <w:t>метила.</w:t>
      </w:r>
    </w:p>
    <w:p>
      <w:pPr>
        <w:pStyle w:val="12"/>
        <w:pBdr/>
        <w:jc w:val="both"/>
        <w:rPr/>
        <w:framePr w:w="5822" w:h="10142" w:x="471" w:y="467" w:hSpace="0" w:vSpace="0" w:wrap="around" w:vAnchor="page" w:hAnchor="page" w:hRule="exact"/>
        <w:pBdr/>
      </w:pPr>
      <w:r>
        <w:rPr/>
        <w:t xml:space="preserve">— </w:t>
      </w:r>
      <w:r>
        <w:rPr/>
        <w:t>А вот, государыня, из двери показывается.</w:t>
      </w:r>
    </w:p>
    <w:p>
      <w:pPr>
        <w:pStyle w:val="12"/>
        <w:pBdr/>
        <w:jc w:val="both"/>
        <w:rPr/>
        <w:framePr w:w="5822" w:h="10142" w:x="471" w:y="467" w:hSpace="0" w:vSpace="0" w:wrap="around" w:vAnchor="page" w:hAnchor="page" w:hRule="exact"/>
        <w:pBdr/>
      </w:pPr>
      <w:r>
        <w:rPr/>
        <w:t>Вяземский показал на нарисованную фигуру Захара с по</w:t>
        <w:softHyphen/>
        <w:t>лотенцем под мышкой и с метлой в руке. Вглядевшись по</w:t>
        <w:softHyphen/>
        <w:t>ближе в рисунок, императрица громко расхохоталась.</w:t>
      </w:r>
    </w:p>
    <w:p>
      <w:pPr>
        <w:pStyle w:val="Style20"/>
        <w:pBdr/>
        <w:rPr/>
        <w:framePr w:w="226" w:h="172" w:x="495" w:y="10839" w:hSpace="0" w:vSpace="0" w:wrap="around" w:vAnchor="page" w:hAnchor="page" w:hRule="exact"/>
        <w:pBdr/>
      </w:pPr>
      <w:r>
        <w:rPr/>
        <w:t>46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22" w:h="10138" w:x="471" w:y="471" w:hSpace="0" w:vSpace="0" w:wrap="around" w:vAnchor="page" w:hAnchor="page" w:hRule="exact"/>
        <w:pBdr/>
      </w:pPr>
      <w:r>
        <w:rPr/>
        <w:t xml:space="preserve">— </w:t>
      </w:r>
      <w:r>
        <w:rPr/>
        <w:t xml:space="preserve">Ах разбойник! </w:t>
      </w:r>
      <w:r>
        <w:rPr>
          <w:lang w:val="en-US" w:eastAsia="en-US" w:bidi="en-US"/>
        </w:rPr>
        <w:t>Ax</w:t>
      </w:r>
      <w:r>
        <w:rPr>
          <w:lang w:eastAsia="en-US" w:bidi="en-US"/>
        </w:rPr>
        <w:t xml:space="preserve"> </w:t>
      </w:r>
      <w:r>
        <w:rPr/>
        <w:t>ты шпынь! Да ведь это не Захар — это он меня нарисовал, только нарядил Захаром... Мое ли</w:t>
        <w:softHyphen/>
        <w:t>цо — вылитая...</w:t>
      </w:r>
    </w:p>
    <w:p>
      <w:pPr>
        <w:pStyle w:val="12"/>
        <w:pBdr/>
        <w:ind w:firstLine="360"/>
        <w:jc w:val="both"/>
        <w:rPr/>
        <w:framePr w:w="5822" w:h="10138" w:x="471" w:y="471" w:hSpace="0" w:vSpace="0" w:wrap="around" w:vAnchor="page" w:hAnchor="page" w:hRule="exact"/>
        <w:pBdr/>
      </w:pPr>
      <w:r>
        <w:rPr/>
        <w:t>Рисунок произвел положительный эффект. Все смеялись. Храповицкий плакал от слез, сморкался и утирался фуляром. Императрица блестящими от слез глазами смотрела то на Вя</w:t>
        <w:softHyphen/>
        <w:t>земского, то на Ланского.</w:t>
      </w:r>
    </w:p>
    <w:p>
      <w:pPr>
        <w:pStyle w:val="12"/>
        <w:pBdr/>
        <w:ind w:firstLine="360"/>
        <w:jc w:val="both"/>
        <w:rPr/>
        <w:framePr w:w="5822" w:h="10138" w:x="471" w:y="471" w:hSpace="0" w:vSpace="0" w:wrap="around" w:vAnchor="page" w:hAnchor="page" w:hRule="exact"/>
        <w:pBdr/>
      </w:pPr>
      <w:r>
        <w:rPr/>
        <w:t xml:space="preserve">— </w:t>
      </w:r>
      <w:r>
        <w:rPr/>
        <w:t>А! Меня-то — Захаром, с метлой... Ну, Левушка! Бу</w:t>
        <w:softHyphen/>
        <w:t>ду ж я Захаром: убью пауков метлой, а муху выручу из беды.</w:t>
      </w:r>
    </w:p>
    <w:p>
      <w:pPr>
        <w:pStyle w:val="12"/>
        <w:pBdr/>
        <w:ind w:firstLine="360"/>
        <w:jc w:val="both"/>
        <w:rPr/>
        <w:framePr w:w="5822" w:h="10138" w:x="471" w:y="471" w:hSpace="0" w:vSpace="0" w:wrap="around" w:vAnchor="page" w:hAnchor="page" w:hRule="exact"/>
        <w:pBdr/>
      </w:pPr>
      <w:r>
        <w:rPr/>
        <w:t>Она обернулась к Нарышкину. Слезы радости сверкали на ее повеселевших глазах.</w:t>
      </w:r>
    </w:p>
    <w:p>
      <w:pPr>
        <w:pStyle w:val="12"/>
        <w:pBdr/>
        <w:ind w:firstLine="360"/>
        <w:jc w:val="both"/>
        <w:rPr/>
        <w:framePr w:w="5822" w:h="10138" w:x="471" w:y="471" w:hSpace="0" w:vSpace="0" w:wrap="around" w:vAnchor="page" w:hAnchor="page" w:hRule="exact"/>
        <w:pBdr/>
      </w:pPr>
      <w:r>
        <w:rPr/>
        <w:t xml:space="preserve">— </w:t>
      </w:r>
      <w:r>
        <w:rPr/>
        <w:t>Иди ко мне, Левушка, мой старый, мой лучший друг! Я говорила, что твои дурачества несравненно умнее многих умных затей других умников... Дурачеством ты часто спасал меня от неправды, от жестоких приговоров... Ты лучше дру</w:t>
        <w:softHyphen/>
        <w:t>гих знаешь мое сердце... Спасибо же тебе, мой друг!.. Ведь я чуть не погубила человека невинного.</w:t>
      </w:r>
    </w:p>
    <w:p>
      <w:pPr>
        <w:pStyle w:val="12"/>
        <w:pBdr/>
        <w:ind w:firstLine="360"/>
        <w:jc w:val="both"/>
        <w:rPr/>
        <w:framePr w:w="5822" w:h="10138" w:x="471" w:y="471" w:hSpace="0" w:vSpace="0" w:wrap="around" w:vAnchor="page" w:hAnchor="page" w:hRule="exact"/>
        <w:pBdr/>
      </w:pPr>
      <w:r>
        <w:rPr/>
        <w:t>Левушка обнимал ее колени, целовал край платья...</w:t>
      </w:r>
    </w:p>
    <w:p>
      <w:pPr>
        <w:pStyle w:val="12"/>
        <w:pBdr/>
        <w:ind w:firstLine="360"/>
        <w:jc w:val="both"/>
        <w:rPr/>
        <w:framePr w:w="5822" w:h="10138" w:x="471" w:y="471" w:hSpace="0" w:vSpace="0" w:wrap="around" w:vAnchor="page" w:hAnchor="page" w:hRule="exact"/>
        <w:pBdr/>
      </w:pPr>
      <w:r>
        <w:rPr/>
        <w:t xml:space="preserve">— </w:t>
      </w:r>
      <w:r>
        <w:rPr/>
        <w:t>Матушка! Ты — великая, ты — премудрая!..</w:t>
      </w:r>
    </w:p>
    <w:p>
      <w:pPr>
        <w:pStyle w:val="12"/>
        <w:pBdr/>
        <w:ind w:firstLine="360"/>
        <w:jc w:val="both"/>
        <w:rPr/>
        <w:framePr w:w="5822" w:h="10138" w:x="471" w:y="471" w:hSpace="0" w:vSpace="0" w:wrap="around" w:vAnchor="page" w:hAnchor="page" w:hRule="exact"/>
        <w:pBdr/>
      </w:pPr>
      <w:r>
        <w:rPr/>
        <w:t>Она выпрямилась и подошла к столу.</w:t>
      </w:r>
    </w:p>
    <w:p>
      <w:pPr>
        <w:pStyle w:val="12"/>
        <w:pBdr/>
        <w:ind w:firstLine="360"/>
        <w:jc w:val="both"/>
        <w:rPr/>
        <w:framePr w:w="5822" w:h="10138" w:x="471" w:y="471" w:hSpace="0" w:vSpace="0" w:wrap="around" w:vAnchor="page" w:hAnchor="page" w:hRule="exact"/>
        <w:pBdr/>
      </w:pPr>
      <w:r>
        <w:rPr/>
        <w:t xml:space="preserve">— </w:t>
      </w:r>
      <w:r>
        <w:rPr/>
        <w:t>Князь! Подай определение сената.</w:t>
      </w:r>
    </w:p>
    <w:p>
      <w:pPr>
        <w:pStyle w:val="12"/>
        <w:pBdr/>
        <w:ind w:firstLine="360"/>
        <w:jc w:val="both"/>
        <w:rPr/>
        <w:framePr w:w="5822" w:h="10138" w:x="471" w:y="471" w:hSpace="0" w:vSpace="0" w:wrap="around" w:vAnchor="page" w:hAnchor="page" w:hRule="exact"/>
        <w:pBdr/>
      </w:pPr>
      <w:r>
        <w:rPr/>
        <w:t>Вяземский почтительно подал требуемое. Екатерина взяла перо, обмакнула в чернила и нагнулась к столу.</w:t>
      </w:r>
    </w:p>
    <w:p>
      <w:pPr>
        <w:pStyle w:val="12"/>
        <w:pBdr/>
        <w:ind w:firstLine="360"/>
        <w:jc w:val="both"/>
        <w:rPr/>
        <w:framePr w:w="5822" w:h="10138" w:x="471" w:y="471" w:hSpace="0" w:vSpace="0" w:wrap="around" w:vAnchor="page" w:hAnchor="page" w:hRule="exact"/>
        <w:pBdr/>
      </w:pPr>
      <w:r>
        <w:rPr/>
        <w:t xml:space="preserve">— </w:t>
      </w:r>
      <w:r>
        <w:rPr/>
        <w:t>Графов Зановичей заключить в Нейшлотскую кре</w:t>
        <w:softHyphen/>
        <w:t>пость без сроку, — сказала она и написала это.</w:t>
      </w:r>
    </w:p>
    <w:p>
      <w:pPr>
        <w:pStyle w:val="12"/>
        <w:pBdr/>
        <w:ind w:firstLine="360"/>
        <w:jc w:val="both"/>
        <w:rPr/>
        <w:framePr w:w="5822" w:h="10138" w:x="471" w:y="471" w:hSpace="0" w:vSpace="0" w:wrap="around" w:vAnchor="page" w:hAnchor="page" w:hRule="exact"/>
        <w:pBdr/>
      </w:pPr>
      <w:r>
        <w:rPr/>
        <w:t>Вяземский молча поклонился.</w:t>
      </w:r>
    </w:p>
    <w:p>
      <w:pPr>
        <w:pStyle w:val="12"/>
        <w:pBdr/>
        <w:ind w:firstLine="360"/>
        <w:jc w:val="both"/>
        <w:rPr/>
        <w:framePr w:w="5822" w:h="10138" w:x="471" w:y="471" w:hSpace="0" w:vSpace="0" w:wrap="around" w:vAnchor="page" w:hAnchor="page" w:hRule="exact"/>
        <w:pBdr/>
      </w:pPr>
      <w:r>
        <w:rPr/>
        <w:t xml:space="preserve">— </w:t>
      </w:r>
      <w:r>
        <w:rPr/>
        <w:t>Учителя Салморана сослать в Сибирь на вечные вре</w:t>
        <w:softHyphen/>
        <w:t>мена.</w:t>
      </w:r>
    </w:p>
    <w:p>
      <w:pPr>
        <w:pStyle w:val="12"/>
        <w:pBdr/>
        <w:ind w:firstLine="360"/>
        <w:jc w:val="both"/>
        <w:rPr/>
        <w:framePr w:w="5822" w:h="10138" w:x="471" w:y="471" w:hSpace="0" w:vSpace="0" w:wrap="around" w:vAnchor="page" w:hAnchor="page" w:hRule="exact"/>
        <w:pBdr/>
      </w:pPr>
      <w:r>
        <w:rPr/>
        <w:t>Вяземский еще раз поклонился.</w:t>
      </w:r>
    </w:p>
    <w:p>
      <w:pPr>
        <w:pStyle w:val="12"/>
        <w:pBdr/>
        <w:ind w:firstLine="360"/>
        <w:jc w:val="both"/>
        <w:rPr/>
        <w:framePr w:w="5822" w:h="10138" w:x="471" w:y="471" w:hSpace="0" w:vSpace="0" w:wrap="around" w:vAnchor="page" w:hAnchor="page" w:hRule="exact"/>
        <w:pBdr/>
      </w:pPr>
      <w:r>
        <w:rPr/>
        <w:t xml:space="preserve">— </w:t>
      </w:r>
      <w:r>
        <w:rPr/>
        <w:t>Зорича освободить от всяких подозрений.</w:t>
      </w:r>
    </w:p>
    <w:p>
      <w:pPr>
        <w:pStyle w:val="12"/>
        <w:pBdr/>
        <w:ind w:firstLine="360"/>
        <w:jc w:val="both"/>
        <w:rPr/>
        <w:framePr w:w="5822" w:h="10138" w:x="471" w:y="471" w:hSpace="0" w:vSpace="0" w:wrap="around" w:vAnchor="page" w:hAnchor="page" w:hRule="exact"/>
        <w:pBdr/>
      </w:pPr>
      <w:r>
        <w:rPr/>
        <w:t>Снова Вяземский кланяется.</w:t>
      </w:r>
    </w:p>
    <w:p>
      <w:pPr>
        <w:pStyle w:val="12"/>
        <w:pBdr/>
        <w:spacing w:before="0" w:after="440"/>
        <w:ind w:firstLine="360"/>
        <w:jc w:val="both"/>
        <w:rPr/>
        <w:framePr w:w="5822" w:h="10138" w:x="471" w:y="471" w:hSpace="0" w:vSpace="0" w:wrap="around" w:vAnchor="page" w:hAnchor="page" w:hRule="exact"/>
        <w:pBdr/>
      </w:pPr>
      <w:r>
        <w:rPr/>
        <w:t xml:space="preserve">— </w:t>
      </w:r>
      <w:r>
        <w:rPr/>
        <w:t>Что касается Изан-бея, Неранчича и барона фон Вульфа, — сказала Екатерина, передавая сенатский журнал Вяземскому, — то я советовала бы им бросить совсем карты.</w:t>
      </w:r>
    </w:p>
    <w:p>
      <w:pPr>
        <w:pStyle w:val="12"/>
        <w:numPr>
          <w:ilvl w:val="0"/>
          <w:numId w:val="11"/>
        </w:numPr>
        <w:pBdr/>
        <w:tabs>
          <w:tab w:val="clear" w:pos="708"/>
          <w:tab w:val="left" w:pos="608" w:leader="none"/>
        </w:tabs>
        <w:ind w:hanging="0"/>
        <w:jc w:val="center"/>
        <w:rPr/>
        <w:framePr w:w="5822" w:h="10138" w:x="471" w:y="471" w:hSpace="0" w:vSpace="0" w:wrap="around" w:vAnchor="page" w:hAnchor="page" w:hRule="exact"/>
        <w:pBdr/>
      </w:pPr>
      <w:r>
        <w:rPr/>
        <w:t>НА МЕСТЕ ХРАМА ИФИГЕНИИ</w:t>
      </w:r>
    </w:p>
    <w:p>
      <w:pPr>
        <w:pStyle w:val="12"/>
        <w:pBdr/>
        <w:spacing w:before="0" w:after="220"/>
        <w:ind w:hanging="0"/>
        <w:jc w:val="center"/>
        <w:rPr/>
        <w:framePr w:w="5822" w:h="10138" w:x="471" w:y="471" w:hSpace="0" w:vSpace="0" w:wrap="around" w:vAnchor="page" w:hAnchor="page" w:hRule="exact"/>
        <w:pBdr/>
      </w:pPr>
      <w:r>
        <w:rPr/>
        <w:t>В ТАВРИДЕ</w:t>
      </w:r>
    </w:p>
    <w:p>
      <w:pPr>
        <w:pStyle w:val="12"/>
        <w:pBdr/>
        <w:ind w:firstLine="360"/>
        <w:jc w:val="both"/>
        <w:rPr/>
        <w:framePr w:w="5822" w:h="10138" w:x="471" w:y="471" w:hSpace="0" w:vSpace="0" w:wrap="around" w:vAnchor="page" w:hAnchor="page" w:hRule="exact"/>
        <w:pBdr/>
      </w:pPr>
      <w:r>
        <w:rPr/>
        <w:t>Прошло около четырех лет.</w:t>
      </w:r>
    </w:p>
    <w:p>
      <w:pPr>
        <w:pStyle w:val="12"/>
        <w:pBdr/>
        <w:ind w:firstLine="360"/>
        <w:jc w:val="both"/>
        <w:rPr/>
        <w:framePr w:w="5822" w:h="10138" w:x="471" w:y="471" w:hSpace="0" w:vSpace="0" w:wrap="around" w:vAnchor="page" w:hAnchor="page" w:hRule="exact"/>
        <w:pBdr/>
      </w:pPr>
      <w:r>
        <w:rPr/>
        <w:t>Зорич продолжал праздно жить в своем Шклове и с гру</w:t>
        <w:softHyphen/>
        <w:t>стью вспоминать о том времени, когда он был наверху славы и могущества, когда Миллионная против его дворца была за</w:t>
        <w:softHyphen/>
        <w:t>пружена каретами его хвалителей и льстецов, с утра до ночи</w:t>
      </w:r>
    </w:p>
    <w:p>
      <w:pPr>
        <w:pStyle w:val="Style20"/>
        <w:pBdr/>
        <w:rPr/>
        <w:framePr w:w="226" w:h="172" w:x="5915" w:y="10839" w:hSpace="0" w:vSpace="0" w:wrap="around" w:vAnchor="page" w:hAnchor="page" w:hRule="exact"/>
        <w:pBdr/>
      </w:pPr>
      <w:r>
        <w:rPr/>
        <w:t>46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1" w:y="491" w:hSpace="0" w:vSpace="0" w:wrap="around" w:vAnchor="page" w:hAnchor="page" w:hRule="exact"/>
        <w:pBdr/>
      </w:pPr>
      <w:r>
        <w:rPr/>
        <w:t>толпившихся в его приемной и ждавших его милостивого взгляда... Давно все прошло...</w:t>
      </w:r>
    </w:p>
    <w:p>
      <w:pPr>
        <w:pStyle w:val="12"/>
        <w:pBdr/>
        <w:jc w:val="both"/>
        <w:rPr/>
        <w:framePr w:w="5822" w:h="10133" w:x="471" w:y="491" w:hSpace="0" w:vSpace="0" w:wrap="around" w:vAnchor="page" w:hAnchor="page" w:hRule="exact"/>
        <w:pBdr/>
      </w:pPr>
      <w:r>
        <w:rPr/>
        <w:t>Теперь на его месте другой счастливец, где другой! — третий или четвертый... Ланской скоропостижно умер, и как о нем горько, безутешно плакали!.. Но все-таки утешились с Ермоловым...</w:t>
      </w:r>
    </w:p>
    <w:p>
      <w:pPr>
        <w:pStyle w:val="12"/>
        <w:pBdr/>
        <w:jc w:val="both"/>
        <w:rPr/>
        <w:framePr w:w="5822" w:h="10133" w:x="471" w:y="491" w:hSpace="0" w:vSpace="0" w:wrap="around" w:vAnchor="page" w:hAnchor="page" w:hRule="exact"/>
        <w:pBdr/>
      </w:pPr>
      <w:r>
        <w:rPr/>
        <w:t>Но и его скоро сбыли... Теперь там уже Мамонов... А об Зориче и не вспомнили...</w:t>
      </w:r>
    </w:p>
    <w:p>
      <w:pPr>
        <w:pStyle w:val="12"/>
        <w:pBdr/>
        <w:jc w:val="both"/>
        <w:rPr/>
        <w:framePr w:w="5822" w:h="10133" w:x="471" w:y="491" w:hSpace="0" w:vSpace="0" w:wrap="around" w:vAnchor="page" w:hAnchor="page" w:hRule="exact"/>
        <w:pBdr/>
      </w:pPr>
      <w:r>
        <w:rPr/>
        <w:t>И вот он тоскует в своем Шклове. Зановичи продолжают сидеть в нейшлотских казематах, Салморан — изнывать в дале</w:t>
        <w:softHyphen/>
        <w:t>кой холодной Сибири. Неранчич нашел себе дело — молодече</w:t>
        <w:softHyphen/>
        <w:t>ствует в гусарах, шибко идет в гору и по-прежнему не выпускает изо рта трубки, а из рук — карт. У Изан-бея умер старший брат, и султан, узнав о существовании Изан-бея, повелел ему возвра</w:t>
        <w:softHyphen/>
        <w:t>титься в Константинополь и даже приблизил его к своей особе: Изан-бею поручена была одна из высших и почетнейших при</w:t>
        <w:softHyphen/>
        <w:t>дворных должностей — подавать султану умываться.</w:t>
      </w:r>
    </w:p>
    <w:p>
      <w:pPr>
        <w:pStyle w:val="12"/>
        <w:pBdr/>
        <w:jc w:val="both"/>
        <w:rPr/>
        <w:framePr w:w="5822" w:h="10133" w:x="471" w:y="491" w:hSpace="0" w:vSpace="0" w:wrap="around" w:vAnchor="page" w:hAnchor="page" w:hRule="exact"/>
        <w:pBdr/>
      </w:pPr>
      <w:r>
        <w:rPr/>
        <w:t>Где же барон фон Вульф?..</w:t>
      </w:r>
    </w:p>
    <w:p>
      <w:pPr>
        <w:pStyle w:val="12"/>
        <w:pBdr/>
        <w:jc w:val="both"/>
        <w:rPr/>
        <w:framePr w:w="5822" w:h="10133" w:x="471" w:y="491" w:hSpace="0" w:vSpace="0" w:wrap="around" w:vAnchor="page" w:hAnchor="page" w:hRule="exact"/>
        <w:pBdr/>
      </w:pPr>
      <w:r>
        <w:rPr/>
        <w:t>Перенесемся мысленно на юг, под ясное бирюзовое небо только что приобретенного от Турции Крыма, к тому месту, где ныне Севастополь, Георгиевский монастырь и Херсонес, бывший Корсунь.</w:t>
      </w:r>
    </w:p>
    <w:p>
      <w:pPr>
        <w:pStyle w:val="12"/>
        <w:pBdr/>
        <w:jc w:val="both"/>
        <w:rPr/>
        <w:framePr w:w="5822" w:h="10133" w:x="471" w:y="491" w:hSpace="0" w:vSpace="0" w:wrap="around" w:vAnchor="page" w:hAnchor="page" w:hRule="exact"/>
        <w:pBdr/>
      </w:pPr>
      <w:r>
        <w:rPr/>
        <w:t>Роскошный майский вечер. Жаркое солнце, которое неми</w:t>
        <w:softHyphen/>
        <w:t>лосердно жгло днем с самого утра, подбившись далеко к западу, уже не палит, а только нежит теплотою юга. Спокойное, как зеркало, бирюзовое море дышит только у берега, неустанно на</w:t>
        <w:softHyphen/>
        <w:t>бегая на острые зубья прибрежных скал и на отшлифованные вечным трением приливов и отливов валуны и гальки. От этого спокойного дыхания великана веет на берег тихим, ласкающим ветерком. Над морем вьются чайки, оглашая тихий воздух жа</w:t>
        <w:softHyphen/>
        <w:t>лобным криком. Дальше, из бирюзы моря белеются кое-где не</w:t>
        <w:softHyphen/>
        <w:t>большие паруса, словно поднятые крылья тех же белых чаек. На небе хоть бы облачко. На дальнем востоке высится гигантскою спиною, как бы подпирающею небо, исполинских размеров про</w:t>
        <w:softHyphen/>
        <w:t>долговатая скала: это Чатырдаг — земной трон Аллаха.</w:t>
      </w:r>
    </w:p>
    <w:p>
      <w:pPr>
        <w:pStyle w:val="12"/>
        <w:pBdr/>
        <w:jc w:val="both"/>
        <w:rPr/>
        <w:framePr w:w="5822" w:h="10133" w:x="471" w:y="491" w:hSpace="0" w:vSpace="0" w:wrap="around" w:vAnchor="page" w:hAnchor="page" w:hRule="exact"/>
        <w:pBdr/>
      </w:pPr>
      <w:r>
        <w:rPr/>
        <w:t>На том месте, где ныне над исполинским обрывом к морю ютится Георгиевский монастырь, в конце XVIII столетия еще ничего не было. Валялись кое-где обломки каменных плит, проросших колючею травою, да кусочки мрамора, как бы ос</w:t>
        <w:softHyphen/>
        <w:t>колки от каких-либо зданий, неведомо когда здесь стоявших и неведомо когда разрушившихся и сравнявшихся с землею. Некоторые русские академики, посетившие тогда в первый раз Крым, утверждали, что на этом самом месте, когда еще Крым населяли полудикие листригоны-разбойники, о которых</w:t>
      </w:r>
    </w:p>
    <w:p>
      <w:pPr>
        <w:pStyle w:val="Style20"/>
        <w:pBdr/>
        <w:rPr/>
        <w:framePr w:w="226" w:h="172" w:x="462" w:y="10787" w:hSpace="0" w:vSpace="0" w:wrap="around" w:vAnchor="page" w:hAnchor="page" w:hRule="exact"/>
        <w:pBdr/>
      </w:pPr>
      <w:r>
        <w:rPr/>
        <w:t>47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1" w:y="476" w:hSpace="0" w:vSpace="0" w:wrap="around" w:vAnchor="page" w:hAnchor="page" w:hRule="exact"/>
        <w:pBdr/>
      </w:pPr>
      <w:r>
        <w:rPr/>
        <w:t>говорит Гомер в одной из рапсодий своей «Одиссеи», и тавроскифы, — на этом самом месте стоял храм Дианы, тот именно храм, главною жрицею в котором была Ифигения.</w:t>
      </w:r>
    </w:p>
    <w:p>
      <w:pPr>
        <w:pStyle w:val="12"/>
        <w:pBdr/>
        <w:ind w:firstLine="360"/>
        <w:jc w:val="both"/>
        <w:rPr/>
        <w:framePr w:w="5822" w:h="10133" w:x="471" w:y="476" w:hSpace="0" w:vSpace="0" w:wrap="around" w:vAnchor="page" w:hAnchor="page" w:hRule="exact"/>
        <w:pBdr/>
      </w:pPr>
      <w:r>
        <w:rPr/>
        <w:t>В описываемый нами вечер 22-го мая 1787 года на месте развалин этого храма, над глубочайшим обрывом, на скали</w:t>
        <w:softHyphen/>
        <w:t>стое подножие которого тихо, гармонически набегали волны бирюзового моря и также тихо, гармонически, с шепотом тру</w:t>
        <w:softHyphen/>
        <w:t>щихся одна о другую галек и с белоснежною пеною снова уходили в это спокойное бирюзовое море, сидели какие-то двое мужчин, по-видимому, военные, и, казалось, предавались мечтательному созерцанию расстилавшейся перед ними кар</w:t>
        <w:softHyphen/>
        <w:t>тины, прислушиваясь к тихому плеску моря у подножия об</w:t>
        <w:softHyphen/>
        <w:t>рыва и к жалобным крикам чаек.</w:t>
      </w:r>
    </w:p>
    <w:p>
      <w:pPr>
        <w:pStyle w:val="12"/>
        <w:pBdr/>
        <w:ind w:firstLine="360"/>
        <w:jc w:val="both"/>
        <w:rPr/>
        <w:framePr w:w="5822" w:h="10133" w:x="471" w:y="476" w:hSpace="0" w:vSpace="0" w:wrap="around" w:vAnchor="page" w:hAnchor="page" w:hRule="exact"/>
        <w:pBdr/>
      </w:pPr>
      <w:r>
        <w:rPr/>
        <w:t xml:space="preserve">— </w:t>
      </w:r>
      <w:r>
        <w:rPr/>
        <w:t>Так бы, кажись, и не сошел с этого места, век бы глядел на это синее море, на скалы, на эти лиловые горы, век бы слушал, как шепчется о чем-то море у берега, никому не поведая своих тайн, и все думал бы, думал, — сказал один из них, задумчиво глядя вдаль.</w:t>
      </w:r>
    </w:p>
    <w:p>
      <w:pPr>
        <w:pStyle w:val="12"/>
        <w:pBdr/>
        <w:ind w:firstLine="360"/>
        <w:jc w:val="both"/>
        <w:rPr/>
        <w:framePr w:w="5822" w:h="10133" w:x="471" w:y="476" w:hSpace="0" w:vSpace="0" w:wrap="around" w:vAnchor="page" w:hAnchor="page" w:hRule="exact"/>
        <w:pBdr/>
      </w:pPr>
      <w:r>
        <w:rPr/>
        <w:t xml:space="preserve">— </w:t>
      </w:r>
      <w:r>
        <w:rPr/>
        <w:t>А о чем думал бы? — спросил другой, чертя палкой по обломкам камней.</w:t>
      </w:r>
    </w:p>
    <w:p>
      <w:pPr>
        <w:pStyle w:val="12"/>
        <w:pBdr/>
        <w:ind w:firstLine="360"/>
        <w:jc w:val="both"/>
        <w:rPr/>
        <w:framePr w:w="5822" w:h="10133" w:x="471" w:y="476" w:hSpace="0" w:vSpace="0" w:wrap="around" w:vAnchor="page" w:hAnchor="page" w:hRule="exact"/>
        <w:pBdr/>
      </w:pPr>
      <w:r>
        <w:rPr/>
        <w:t xml:space="preserve">— </w:t>
      </w:r>
      <w:r>
        <w:rPr/>
        <w:t>О чем? Я и сам, брат, не знаю: о том, что шепчет это море, о чем плачут эти чайки.</w:t>
      </w:r>
    </w:p>
    <w:p>
      <w:pPr>
        <w:pStyle w:val="12"/>
        <w:pBdr/>
        <w:ind w:firstLine="360"/>
        <w:jc w:val="both"/>
        <w:rPr/>
        <w:framePr w:w="5822" w:h="10133" w:x="471" w:y="476" w:hSpace="0" w:vSpace="0" w:wrap="around" w:vAnchor="page" w:hAnchor="page" w:hRule="exact"/>
        <w:pBdr/>
      </w:pPr>
      <w:r>
        <w:rPr/>
        <w:t xml:space="preserve">— </w:t>
      </w:r>
      <w:r>
        <w:rPr/>
        <w:t>Эка выдумал! Да море ничего не шепчет, так зря пле</w:t>
        <w:softHyphen/>
        <w:t>щется. А о чем плачут чайки, да просто рыбки захотели: они вить жадные — все им жратвы мало.</w:t>
      </w:r>
    </w:p>
    <w:p>
      <w:pPr>
        <w:pStyle w:val="12"/>
        <w:pBdr/>
        <w:ind w:firstLine="360"/>
        <w:jc w:val="both"/>
        <w:rPr/>
        <w:framePr w:w="5822" w:h="10133" w:x="471" w:y="476" w:hSpace="0" w:vSpace="0" w:wrap="around" w:vAnchor="page" w:hAnchor="page" w:hRule="exact"/>
        <w:pBdr/>
      </w:pPr>
      <w:r>
        <w:rPr/>
        <w:t xml:space="preserve">— </w:t>
      </w:r>
      <w:r>
        <w:rPr/>
        <w:t>А все же думается, — возражал первый.</w:t>
      </w:r>
    </w:p>
    <w:p>
      <w:pPr>
        <w:pStyle w:val="12"/>
        <w:pBdr/>
        <w:ind w:firstLine="360"/>
        <w:jc w:val="both"/>
        <w:rPr/>
        <w:framePr w:w="5822" w:h="10133" w:x="471" w:y="476" w:hSpace="0" w:vSpace="0" w:wrap="around" w:vAnchor="page" w:hAnchor="page" w:hRule="exact"/>
        <w:pBdr/>
      </w:pPr>
      <w:r>
        <w:rPr/>
        <w:t xml:space="preserve">— </w:t>
      </w:r>
      <w:r>
        <w:rPr/>
        <w:t>Чудак ты, посмотрю я на тебя, — качал головой его собеседник, — мечтатель ты!</w:t>
      </w:r>
    </w:p>
    <w:p>
      <w:pPr>
        <w:pStyle w:val="12"/>
        <w:pBdr/>
        <w:ind w:firstLine="360"/>
        <w:jc w:val="both"/>
        <w:rPr/>
        <w:framePr w:w="5822" w:h="10133" w:x="471" w:y="476" w:hSpace="0" w:vSpace="0" w:wrap="around" w:vAnchor="page" w:hAnchor="page" w:hRule="exact"/>
        <w:pBdr/>
      </w:pPr>
      <w:r>
        <w:rPr/>
        <w:t xml:space="preserve">— </w:t>
      </w:r>
      <w:r>
        <w:rPr/>
        <w:t>А разве тебе ни о чем не думается?</w:t>
      </w:r>
    </w:p>
    <w:p>
      <w:pPr>
        <w:pStyle w:val="12"/>
        <w:pBdr/>
        <w:ind w:firstLine="360"/>
        <w:jc w:val="both"/>
        <w:rPr/>
        <w:framePr w:w="5822" w:h="10133" w:x="471" w:y="476" w:hSpace="0" w:vSpace="0" w:wrap="around" w:vAnchor="page" w:hAnchor="page" w:hRule="exact"/>
        <w:pBdr/>
      </w:pPr>
      <w:r>
        <w:rPr/>
        <w:t xml:space="preserve">— </w:t>
      </w:r>
      <w:r>
        <w:rPr/>
        <w:t>Ни о чем... ну, конечно, поесть это хорошенько, вы</w:t>
        <w:softHyphen/>
        <w:t>пить, переглянуться с пригоженькой.</w:t>
      </w:r>
    </w:p>
    <w:p>
      <w:pPr>
        <w:pStyle w:val="12"/>
        <w:pBdr/>
        <w:ind w:firstLine="360"/>
        <w:jc w:val="both"/>
        <w:rPr/>
        <w:framePr w:w="5822" w:h="10133" w:x="471" w:y="476" w:hSpace="0" w:vSpace="0" w:wrap="around" w:vAnchor="page" w:hAnchor="page" w:hRule="exact"/>
        <w:pBdr/>
      </w:pPr>
      <w:r>
        <w:rPr/>
        <w:t xml:space="preserve">— </w:t>
      </w:r>
      <w:r>
        <w:rPr/>
        <w:t>Ну, да я не о том... я вот сижу тут с тобой, а мне и думается многое-многое: как когда-то смотрела на это же си</w:t>
        <w:softHyphen/>
        <w:t>нее море Ифигения, как пристал к берегу ее брат, как Одис</w:t>
        <w:softHyphen/>
        <w:t>сея прибило к этим берегам.</w:t>
      </w:r>
    </w:p>
    <w:p>
      <w:pPr>
        <w:pStyle w:val="12"/>
        <w:pBdr/>
        <w:ind w:firstLine="360"/>
        <w:jc w:val="both"/>
        <w:rPr/>
        <w:framePr w:w="5822" w:h="10133" w:x="471" w:y="476" w:hSpace="0" w:vSpace="0" w:wrap="around" w:vAnchor="page" w:hAnchor="page" w:hRule="exact"/>
        <w:pBdr/>
      </w:pPr>
      <w:r>
        <w:rPr/>
        <w:t xml:space="preserve">— </w:t>
      </w:r>
      <w:r>
        <w:rPr/>
        <w:t>Да, может, этого никогда и не было, а ты свои мозги бередишь.</w:t>
      </w:r>
    </w:p>
    <w:p>
      <w:pPr>
        <w:pStyle w:val="12"/>
        <w:pBdr/>
        <w:ind w:firstLine="360"/>
        <w:jc w:val="both"/>
        <w:rPr/>
        <w:framePr w:w="5822" w:h="10133" w:x="471" w:y="476" w:hSpace="0" w:vSpace="0" w:wrap="around" w:vAnchor="page" w:hAnchor="page" w:hRule="exact"/>
        <w:pBdr/>
      </w:pPr>
      <w:r>
        <w:rPr/>
        <w:t xml:space="preserve">— </w:t>
      </w:r>
      <w:r>
        <w:rPr/>
        <w:t>Нет, было... Вот и чайки всегда так кричали... Да и чего не видел этот берег! И генуэзские и венецианские ко</w:t>
        <w:softHyphen/>
        <w:t>рабли, что приезжали в Крым за невольниками, и чубатых казаков на их лодочках, и Одиссея...</w:t>
      </w:r>
    </w:p>
    <w:p>
      <w:pPr>
        <w:pStyle w:val="12"/>
        <w:pBdr/>
        <w:ind w:firstLine="360"/>
        <w:jc w:val="both"/>
        <w:rPr/>
        <w:framePr w:w="5822" w:h="10133" w:x="471" w:y="476" w:hSpace="0" w:vSpace="0" w:wrap="around" w:vAnchor="page" w:hAnchor="page" w:hRule="exact"/>
        <w:pBdr/>
      </w:pPr>
      <w:r>
        <w:rPr/>
        <w:t xml:space="preserve">— </w:t>
      </w:r>
      <w:r>
        <w:rPr/>
        <w:t>А ты все со своим Одиссеем! Ты скажи лучше, что теперь эти татарские берега видят: великую русскую царицу, цесарского императора, разных посланников, весь генералитет!</w:t>
      </w:r>
    </w:p>
    <w:p>
      <w:pPr>
        <w:pStyle w:val="Style20"/>
        <w:pBdr/>
        <w:rPr/>
        <w:framePr w:w="226" w:h="172" w:x="5953" w:y="10839" w:hSpace="0" w:vSpace="0" w:wrap="around" w:vAnchor="page" w:hAnchor="page" w:hRule="exact"/>
        <w:pBdr/>
      </w:pPr>
      <w:r>
        <w:rPr/>
        <w:t>47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3" w:x="469" w:y="471" w:hSpace="0" w:vSpace="0" w:wrap="around" w:vAnchor="page" w:hAnchor="page" w:hRule="exact"/>
        <w:pBdr/>
      </w:pPr>
      <w:r>
        <w:rPr/>
        <w:t>Вон посмотри, как в Севастопольской бухте расцвечены вся</w:t>
        <w:softHyphen/>
        <w:t>кими флагами корабли... А то Одиссей, Ифигения! Да эти полуголые грекосы ничего подобного и не видывали.</w:t>
      </w:r>
    </w:p>
    <w:p>
      <w:pPr>
        <w:pStyle w:val="12"/>
        <w:pBdr/>
        <w:jc w:val="both"/>
        <w:rPr/>
        <w:framePr w:w="5827" w:h="10133" w:x="469" w:y="471" w:hSpace="0" w:vSpace="0" w:wrap="around" w:vAnchor="page" w:hAnchor="page" w:hRule="exact"/>
        <w:pBdr/>
      </w:pPr>
      <w:r>
        <w:rPr/>
        <w:t>Вдруг внизу, значительно правее того места, где сидели собеседники, за обрывом крутой скалы послышался отчаян</w:t>
        <w:softHyphen/>
        <w:t>ный женский крик.</w:t>
      </w:r>
    </w:p>
    <w:p>
      <w:pPr>
        <w:pStyle w:val="12"/>
        <w:pBdr/>
        <w:jc w:val="both"/>
        <w:rPr/>
        <w:framePr w:w="5827" w:h="10133" w:x="469" w:y="471" w:hSpace="0" w:vSpace="0" w:wrap="around" w:vAnchor="page" w:hAnchor="page" w:hRule="exact"/>
        <w:pBdr/>
      </w:pPr>
      <w:r>
        <w:rPr/>
        <w:t xml:space="preserve">— </w:t>
      </w:r>
      <w:r>
        <w:rPr/>
        <w:t>Спасите! Спасите! — доносились откуда-то вопли не</w:t>
        <w:softHyphen/>
        <w:t>видимой женщины.</w:t>
      </w:r>
    </w:p>
    <w:p>
      <w:pPr>
        <w:pStyle w:val="12"/>
        <w:pBdr/>
        <w:jc w:val="both"/>
        <w:rPr/>
        <w:framePr w:w="5827" w:h="10133" w:x="469" w:y="471" w:hSpace="0" w:vSpace="0" w:wrap="around" w:vAnchor="page" w:hAnchor="page" w:hRule="exact"/>
        <w:pBdr/>
      </w:pPr>
      <w:r>
        <w:rPr/>
        <w:t>Собеседники вскочили на ноги и стремительно бросились к тому месту обрыва, откуда неслись крики. Когда они обог</w:t>
        <w:softHyphen/>
        <w:t>нули один выступ скалы, то за ним, у края бездны, неровными зубьями и отвесною потом стеною, спускавшейся прямо в мо</w:t>
        <w:softHyphen/>
        <w:t>ре, увидели мечущегося в отчаянии пожилого толстого муж</w:t>
        <w:softHyphen/>
        <w:t>чину, который заглядывал вниз, в бездну, и в ужасе кричал неведомо кому:</w:t>
      </w:r>
    </w:p>
    <w:p>
      <w:pPr>
        <w:pStyle w:val="12"/>
        <w:pBdr/>
        <w:jc w:val="both"/>
        <w:rPr/>
        <w:framePr w:w="5827" w:h="10133" w:x="469" w:y="471" w:hSpace="0" w:vSpace="0" w:wrap="around" w:vAnchor="page" w:hAnchor="page" w:hRule="exact"/>
        <w:pBdr/>
      </w:pPr>
      <w:r>
        <w:rPr/>
        <w:t xml:space="preserve">— </w:t>
      </w:r>
      <w:r>
        <w:rPr/>
        <w:t>Батюшки, помогите! Батюшки, погибла! Кто в Бога верует, спасите!</w:t>
      </w:r>
    </w:p>
    <w:p>
      <w:pPr>
        <w:pStyle w:val="12"/>
        <w:pBdr/>
        <w:jc w:val="both"/>
        <w:rPr/>
        <w:framePr w:w="5827" w:h="10133" w:x="469" w:y="471" w:hSpace="0" w:vSpace="0" w:wrap="around" w:vAnchor="page" w:hAnchor="page" w:hRule="exact"/>
        <w:pBdr/>
      </w:pPr>
      <w:r>
        <w:rPr/>
        <w:t xml:space="preserve">— </w:t>
      </w:r>
      <w:r>
        <w:rPr/>
        <w:t>Что, где? Кто упал? — спрашивали прибежавшие на помощь.</w:t>
      </w:r>
    </w:p>
    <w:p>
      <w:pPr>
        <w:pStyle w:val="12"/>
        <w:pBdr/>
        <w:jc w:val="both"/>
        <w:rPr/>
        <w:framePr w:w="5827" w:h="10133" w:x="469" w:y="471" w:hSpace="0" w:vSpace="0" w:wrap="around" w:vAnchor="page" w:hAnchor="page" w:hRule="exact"/>
        <w:pBdr/>
      </w:pPr>
      <w:r>
        <w:rPr/>
        <w:t xml:space="preserve">— </w:t>
      </w:r>
      <w:r>
        <w:rPr/>
        <w:t>Голубчики! Родимые! Жена моя оборвалась, Маша моя! — вопил толстяк, дрожа всем телом и падая на колени перед прибежавшими. — Спасите, спасите!</w:t>
      </w:r>
    </w:p>
    <w:p>
      <w:pPr>
        <w:pStyle w:val="12"/>
        <w:pBdr/>
        <w:jc w:val="both"/>
        <w:rPr/>
        <w:framePr w:w="5827" w:h="10133" w:x="469" w:y="471" w:hSpace="0" w:vSpace="0" w:wrap="around" w:vAnchor="page" w:hAnchor="page" w:hRule="exact"/>
        <w:pBdr/>
      </w:pPr>
      <w:r>
        <w:rPr/>
        <w:t>Тот из прибежавших, которого собеседник его называл «чудаком» и «фантазером», высокий, стройный и плечистый блондин, со смелым, даже дерзким взглядом голубых глаз, схватил толстяка за плечи и стал трясти.</w:t>
      </w:r>
    </w:p>
    <w:p>
      <w:pPr>
        <w:pStyle w:val="12"/>
        <w:pBdr/>
        <w:jc w:val="both"/>
        <w:rPr/>
        <w:framePr w:w="5827" w:h="10133" w:x="469" w:y="471" w:hSpace="0" w:vSpace="0" w:wrap="around" w:vAnchor="page" w:hAnchor="page" w:hRule="exact"/>
        <w:pBdr/>
      </w:pPr>
      <w:r>
        <w:rPr/>
        <w:t xml:space="preserve">— </w:t>
      </w:r>
      <w:r>
        <w:rPr/>
        <w:t>Где, где она? Куда упала?</w:t>
      </w:r>
    </w:p>
    <w:p>
      <w:pPr>
        <w:pStyle w:val="12"/>
        <w:pBdr/>
        <w:jc w:val="both"/>
        <w:rPr/>
        <w:framePr w:w="5827" w:h="10133" w:x="469" w:y="471" w:hSpace="0" w:vSpace="0" w:wrap="around" w:vAnchor="page" w:hAnchor="page" w:hRule="exact"/>
        <w:pBdr/>
      </w:pPr>
      <w:r>
        <w:rPr/>
        <w:t xml:space="preserve">— </w:t>
      </w:r>
      <w:r>
        <w:rPr/>
        <w:t>Спасите! Спасите! — вновь послышался женский, но уже более слабый крик, и, казалось, очень близко, почти под ногами.</w:t>
      </w:r>
    </w:p>
    <w:p>
      <w:pPr>
        <w:pStyle w:val="12"/>
        <w:pBdr/>
        <w:jc w:val="both"/>
        <w:rPr/>
        <w:framePr w:w="5827" w:h="10133" w:x="469" w:y="471" w:hSpace="0" w:vSpace="0" w:wrap="around" w:vAnchor="page" w:hAnchor="page" w:hRule="exact"/>
        <w:pBdr/>
      </w:pPr>
      <w:r>
        <w:rPr/>
        <w:t>«Чудак», бросив толстяка, повернулся на крик и глянул с крутизны вниз; но за торчащими над обрывом камнями ничего не увидел. Тогда он лег на землю и пополз к краю обрыва.</w:t>
      </w:r>
    </w:p>
    <w:p>
      <w:pPr>
        <w:pStyle w:val="12"/>
        <w:pBdr/>
        <w:jc w:val="both"/>
        <w:rPr/>
        <w:framePr w:w="5827" w:h="10133" w:x="469" w:y="471" w:hSpace="0" w:vSpace="0" w:wrap="around" w:vAnchor="page" w:hAnchor="page" w:hRule="exact"/>
        <w:pBdr/>
      </w:pPr>
      <w:r>
        <w:rPr/>
        <w:t xml:space="preserve">— </w:t>
      </w:r>
      <w:r>
        <w:rPr/>
        <w:t>Милашевич! — крикнул он. — Держи меня за ноги, оба держите!</w:t>
      </w:r>
    </w:p>
    <w:p>
      <w:pPr>
        <w:pStyle w:val="12"/>
        <w:pBdr/>
        <w:jc w:val="both"/>
        <w:rPr/>
        <w:framePr w:w="5827" w:h="10133" w:x="469" w:y="471" w:hSpace="0" w:vSpace="0" w:wrap="around" w:vAnchor="page" w:hAnchor="page" w:hRule="exact"/>
        <w:pBdr/>
      </w:pPr>
      <w:r>
        <w:rPr/>
        <w:t>Тот, кого он называл Милашевичем, и толстяк исполнили его приказание: они уперлись коленями в землю и стали дер</w:t>
        <w:softHyphen/>
        <w:t>жать того, который полз к обрыву.</w:t>
      </w:r>
    </w:p>
    <w:p>
      <w:pPr>
        <w:pStyle w:val="12"/>
        <w:pBdr/>
        <w:jc w:val="both"/>
        <w:rPr/>
        <w:framePr w:w="5827" w:h="10133" w:x="469" w:y="471" w:hSpace="0" w:vSpace="0" w:wrap="around" w:vAnchor="page" w:hAnchor="page" w:hRule="exact"/>
        <w:pBdr/>
      </w:pPr>
      <w:r>
        <w:rPr/>
        <w:t xml:space="preserve">— </w:t>
      </w:r>
      <w:r>
        <w:rPr/>
        <w:t>Отпустите немного!.. Так... будет... держите крепче!</w:t>
      </w:r>
    </w:p>
    <w:p>
      <w:pPr>
        <w:pStyle w:val="12"/>
        <w:pBdr/>
        <w:jc w:val="both"/>
        <w:rPr/>
        <w:framePr w:w="5827" w:h="10133" w:x="469" w:y="471" w:hSpace="0" w:vSpace="0" w:wrap="around" w:vAnchor="page" w:hAnchor="page" w:hRule="exact"/>
        <w:pBdr/>
      </w:pPr>
      <w:r>
        <w:rPr/>
        <w:t>Он вытянулся во весь рост, придерживаясь за край об</w:t>
        <w:softHyphen/>
        <w:t>рыва, и глянул в бездну.</w:t>
      </w:r>
    </w:p>
    <w:p>
      <w:pPr>
        <w:pStyle w:val="12"/>
        <w:pBdr/>
        <w:jc w:val="both"/>
        <w:rPr/>
        <w:framePr w:w="5827" w:h="10133" w:x="469" w:y="471" w:hSpace="0" w:vSpace="0" w:wrap="around" w:vAnchor="page" w:hAnchor="page" w:hRule="exact"/>
        <w:pBdr/>
      </w:pPr>
      <w:r>
        <w:rPr/>
        <w:t xml:space="preserve">— </w:t>
      </w:r>
      <w:r>
        <w:rPr/>
        <w:t>Вижу, вижу, — проговорил он радостно, — сударыня, держитесь! Подержитесь несколько секунд, только не огля</w:t>
        <w:softHyphen/>
        <w:t>дывайтесь в пропасть и не шевелитесь.</w:t>
      </w:r>
    </w:p>
    <w:p>
      <w:pPr>
        <w:pStyle w:val="Style20"/>
        <w:pBdr/>
        <w:rPr/>
        <w:framePr w:w="226" w:h="172" w:x="488" w:y="10839" w:hSpace="0" w:vSpace="0" w:wrap="around" w:vAnchor="page" w:hAnchor="page" w:hRule="exact"/>
        <w:pBdr/>
      </w:pPr>
      <w:r>
        <w:rPr/>
        <w:t>47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3" w:h="10128" w:x="476" w:y="476" w:hSpace="0" w:vSpace="0" w:wrap="around" w:vAnchor="page" w:hAnchor="page" w:hRule="exact"/>
        <w:pBdr/>
      </w:pPr>
      <w:r>
        <w:rPr/>
        <w:t>Ему представилось страшное зрелище, от которого леде</w:t>
        <w:softHyphen/>
        <w:t>нела кровь. Молодая красивая женщина, смертельно бледная, упершись ногами в край отвесного обрыва, нависшего над мо</w:t>
        <w:softHyphen/>
        <w:t>рем, и прижавшись к такой же отвесной стене, отчаянно дер</w:t>
        <w:softHyphen/>
        <w:t>жалась руками за выдающийся из скалы камень. И над нею, и под нею — изрытые бороздами стены скал. Малейшее дви</w:t>
        <w:softHyphen/>
        <w:t>жение, слабость в руках или ногах, головокружение — и она неминуемо должна была низринуться в бездну, со страшной высоты. Из-под ног ее выскользали камни и скатывались в море. Но ей подняться на скалу не было никакой возможно</w:t>
        <w:softHyphen/>
        <w:t>сти, хотя до уступа, с которого она упала, скорее сползла, на этот ужасный карниз, руки ее не доставали на несколько вер</w:t>
        <w:softHyphen/>
        <w:t>шков. Но и там уцепиться было не за что, кроме скатываю</w:t>
        <w:softHyphen/>
        <w:t>щихся вниз камней.</w:t>
      </w:r>
    </w:p>
    <w:p>
      <w:pPr>
        <w:pStyle w:val="12"/>
        <w:pBdr/>
        <w:ind w:firstLine="360"/>
        <w:jc w:val="both"/>
        <w:rPr/>
        <w:framePr w:w="5813" w:h="10128" w:x="476" w:y="476" w:hSpace="0" w:vSpace="0" w:wrap="around" w:vAnchor="page" w:hAnchor="page" w:hRule="exact"/>
        <w:pBdr/>
      </w:pPr>
      <w:r>
        <w:rPr/>
        <w:t>Белокурый смельчак в мгновение ока сообразил, как ему начать действовать.</w:t>
      </w:r>
    </w:p>
    <w:p>
      <w:pPr>
        <w:pStyle w:val="12"/>
        <w:pBdr/>
        <w:ind w:firstLine="360"/>
        <w:jc w:val="both"/>
        <w:rPr/>
        <w:framePr w:w="5813" w:h="10128" w:x="476" w:y="476" w:hSpace="0" w:vSpace="0" w:wrap="around" w:vAnchor="page" w:hAnchor="page" w:hRule="exact"/>
        <w:pBdr/>
      </w:pPr>
      <w:r>
        <w:rPr/>
        <w:t xml:space="preserve">— </w:t>
      </w:r>
      <w:r>
        <w:rPr/>
        <w:t>Держитесь! — крикнул он снова. — Я сейчас к вам... Потяните меня!</w:t>
      </w:r>
    </w:p>
    <w:p>
      <w:pPr>
        <w:pStyle w:val="12"/>
        <w:pBdr/>
        <w:ind w:firstLine="360"/>
        <w:jc w:val="both"/>
        <w:rPr/>
        <w:framePr w:w="5813" w:h="10128" w:x="476" w:y="476" w:hSpace="0" w:vSpace="0" w:wrap="around" w:vAnchor="page" w:hAnchor="page" w:hRule="exact"/>
        <w:pBdr/>
      </w:pPr>
      <w:r>
        <w:rPr/>
        <w:t>Его потянули за ноги. С вздувшимися на лбу жилами, с налившимися кровью глазами поднялся он на ноги и тороп</w:t>
        <w:softHyphen/>
        <w:t>ливо пошел вправо, в обход острого выступа. Там вела влево вниз узенькая покатость вроде карниза. Он пошел по этому карнизу, обрушивая камни, которые скатывались с кручи, прыгали по острым выступам скал и с гулом низвергались в море. Несколько ниже он уже должен был ползти, чтобы приблизиться к краю обрыва, к тому самому месту, где не</w:t>
        <w:softHyphen/>
        <w:t>сколькими четвертями ниже он уже видел оцепеневшие на камне пальцы молодой женщины, а еще ниже — ее мертвен</w:t>
        <w:softHyphen/>
        <w:t>но-бледное лицо и глаза, в которых виднелся невыразимый ужас. Черные волосы ее в беспорядке падали на белое платье, а соломенная шляпа с голубыми лентами глубоко-глубоко вни</w:t>
        <w:softHyphen/>
        <w:t>зу колыхалась на гладкой синеве моря.</w:t>
      </w:r>
    </w:p>
    <w:p>
      <w:pPr>
        <w:pStyle w:val="12"/>
        <w:pBdr/>
        <w:ind w:firstLine="360"/>
        <w:jc w:val="both"/>
        <w:rPr/>
        <w:framePr w:w="5813" w:h="10128" w:x="476" w:y="476" w:hSpace="0" w:vSpace="0" w:wrap="around" w:vAnchor="page" w:hAnchor="page" w:hRule="exact"/>
        <w:pBdr/>
      </w:pPr>
      <w:r>
        <w:rPr/>
        <w:t>Смельчак был у цели. Он опустился на колени, уперся этими коленями в выдавшийся перед ним камень и нагнулся.</w:t>
      </w:r>
    </w:p>
    <w:p>
      <w:pPr>
        <w:pStyle w:val="12"/>
        <w:pBdr/>
        <w:ind w:firstLine="360"/>
        <w:jc w:val="both"/>
        <w:rPr/>
        <w:framePr w:w="5813" w:h="10128" w:x="476" w:y="476" w:hSpace="0" w:vSpace="0" w:wrap="around" w:vAnchor="page" w:hAnchor="page" w:hRule="exact"/>
        <w:pBdr/>
      </w:pPr>
      <w:r>
        <w:rPr/>
        <w:t>В одно мгновение жилистые руки его вцепились в прики</w:t>
        <w:softHyphen/>
        <w:t>певшие к камню руки молодой женщины, словно тисками сжа</w:t>
        <w:softHyphen/>
        <w:t>ли кисти их и потянули...</w:t>
      </w:r>
    </w:p>
    <w:p>
      <w:pPr>
        <w:pStyle w:val="12"/>
        <w:pBdr/>
        <w:ind w:firstLine="360"/>
        <w:jc w:val="both"/>
        <w:rPr/>
        <w:framePr w:w="5813" w:h="10128" w:x="476" w:y="476" w:hSpace="0" w:vSpace="0" w:wrap="around" w:vAnchor="page" w:hAnchor="page" w:hRule="exact"/>
        <w:pBdr/>
      </w:pPr>
      <w:r>
        <w:rPr/>
        <w:t>Но опора для смельчака — колени — была слишком слаба в наклонном положении, а тяжесть повисшего в его руках тела слишком велика... Он собрал все свои силы; лицо его побаг</w:t>
        <w:softHyphen/>
        <w:t>ровело от натуги... Еще мгновение — и две жертвы разом, стремглав полетят в море...</w:t>
      </w:r>
    </w:p>
    <w:p>
      <w:pPr>
        <w:pStyle w:val="12"/>
        <w:pBdr/>
        <w:ind w:firstLine="360"/>
        <w:jc w:val="both"/>
        <w:rPr/>
        <w:framePr w:w="5813" w:h="10128" w:x="476" w:y="476" w:hSpace="0" w:vSpace="0" w:wrap="around" w:vAnchor="page" w:hAnchor="page" w:hRule="exact"/>
        <w:pBdr/>
      </w:pPr>
      <w:r>
        <w:rPr/>
        <w:t>Но он осилил! Женщина была поднята на уступ; только она была уже без сознания.</w:t>
      </w:r>
    </w:p>
    <w:p>
      <w:pPr>
        <w:pStyle w:val="Style20"/>
        <w:pBdr/>
        <w:rPr/>
        <w:framePr w:w="226" w:h="172" w:x="5939" w:y="10839" w:hSpace="0" w:vSpace="0" w:wrap="around" w:vAnchor="page" w:hAnchor="page" w:hRule="exact"/>
        <w:pBdr/>
      </w:pPr>
      <w:r>
        <w:rPr/>
        <w:t>47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8" w:h="10128" w:x="474" w:y="471" w:hSpace="0" w:vSpace="0" w:wrap="around" w:vAnchor="page" w:hAnchor="page" w:hRule="exact"/>
        <w:pBdr/>
      </w:pPr>
      <w:r>
        <w:rPr/>
        <w:t xml:space="preserve">— </w:t>
      </w:r>
      <w:r>
        <w:rPr/>
        <w:t>Она спасена! Молитесь Богу! — огласил скалы и море радостный крик.</w:t>
      </w:r>
    </w:p>
    <w:p>
      <w:pPr>
        <w:pStyle w:val="12"/>
        <w:pBdr/>
        <w:ind w:firstLine="360"/>
        <w:jc w:val="both"/>
        <w:rPr/>
        <w:framePr w:w="5818" w:h="10128" w:x="474" w:y="471" w:hSpace="0" w:vSpace="0" w:wrap="around" w:vAnchor="page" w:hAnchor="page" w:hRule="exact"/>
        <w:pBdr/>
      </w:pPr>
      <w:r>
        <w:rPr/>
        <w:t xml:space="preserve">— </w:t>
      </w:r>
      <w:r>
        <w:rPr/>
        <w:t>Маша моя! Маша моя! — рыдал от счастья муж; но выступ скалы мешал ему видеть, что делалось внизу. — Ма</w:t>
        <w:softHyphen/>
        <w:t>ша! Голубка! Иди скорей!</w:t>
      </w:r>
    </w:p>
    <w:p>
      <w:pPr>
        <w:pStyle w:val="12"/>
        <w:pBdr/>
        <w:ind w:firstLine="360"/>
        <w:jc w:val="both"/>
        <w:rPr/>
        <w:framePr w:w="5818" w:h="10128" w:x="474" w:y="471" w:hSpace="0" w:vSpace="0" w:wrap="around" w:vAnchor="page" w:hAnchor="page" w:hRule="exact"/>
        <w:pBdr/>
      </w:pPr>
      <w:r>
        <w:rPr/>
        <w:t xml:space="preserve">— </w:t>
      </w:r>
      <w:r>
        <w:rPr/>
        <w:t>Она в обмороке! Погодите! — отвечали снизу.</w:t>
      </w:r>
    </w:p>
    <w:p>
      <w:pPr>
        <w:pStyle w:val="12"/>
        <w:pBdr/>
        <w:ind w:firstLine="360"/>
        <w:jc w:val="both"/>
        <w:rPr/>
        <w:framePr w:w="5818" w:h="10128" w:x="474" w:y="471" w:hSpace="0" w:vSpace="0" w:wrap="around" w:vAnchor="page" w:hAnchor="page" w:hRule="exact"/>
        <w:pBdr/>
      </w:pPr>
      <w:r>
        <w:rPr/>
        <w:t>Обморок продолжался, впрочем, недолго. Она открыла гла</w:t>
        <w:softHyphen/>
        <w:t>за. Над нею, стоя на коленях, склонился кто-то незнакомый и держал ее за руку. Над нею выше нависли скалы, а там, глубоко внизу, синело ужасное море. Сознание вернулось к ней, она все поняла и все вспомнила. Она вспомнила эти голубые глаза, ко</w:t>
        <w:softHyphen/>
        <w:t>торые глядели на нее в самую страшную минуту жизни.</w:t>
      </w:r>
    </w:p>
    <w:p>
      <w:pPr>
        <w:pStyle w:val="12"/>
        <w:pBdr/>
        <w:ind w:firstLine="360"/>
        <w:jc w:val="both"/>
        <w:rPr/>
        <w:framePr w:w="5818" w:h="10128" w:x="474" w:y="471" w:hSpace="0" w:vSpace="0" w:wrap="around" w:vAnchor="page" w:hAnchor="page" w:hRule="exact"/>
        <w:pBdr/>
      </w:pPr>
      <w:r>
        <w:rPr/>
        <w:t xml:space="preserve">— </w:t>
      </w:r>
      <w:r>
        <w:rPr/>
        <w:t>Вы спасли меня... Кто вы, добрый ангел? — слабо спросила она.</w:t>
      </w:r>
    </w:p>
    <w:p>
      <w:pPr>
        <w:pStyle w:val="12"/>
        <w:pBdr/>
        <w:ind w:firstLine="360"/>
        <w:jc w:val="both"/>
        <w:rPr/>
        <w:framePr w:w="5818" w:h="10128" w:x="474" w:y="471" w:hSpace="0" w:vSpace="0" w:wrap="around" w:vAnchor="page" w:hAnchor="page" w:hRule="exact"/>
        <w:pBdr/>
      </w:pPr>
      <w:r>
        <w:rPr/>
        <w:t xml:space="preserve">— </w:t>
      </w:r>
      <w:r>
        <w:rPr/>
        <w:t>Я, сударыня, странствующий воин-иностранец.</w:t>
      </w:r>
    </w:p>
    <w:p>
      <w:pPr>
        <w:pStyle w:val="12"/>
        <w:pBdr/>
        <w:ind w:firstLine="360"/>
        <w:jc w:val="both"/>
        <w:rPr/>
        <w:framePr w:w="5818" w:h="10128" w:x="474" w:y="471" w:hSpace="0" w:vSpace="0" w:wrap="around" w:vAnchor="page" w:hAnchor="page" w:hRule="exact"/>
        <w:pBdr/>
      </w:pPr>
      <w:r>
        <w:rPr/>
        <w:t xml:space="preserve">— </w:t>
      </w:r>
      <w:r>
        <w:rPr/>
        <w:t>Ваше имя, государь мой?</w:t>
      </w:r>
    </w:p>
    <w:p>
      <w:pPr>
        <w:pStyle w:val="12"/>
        <w:pBdr/>
        <w:ind w:firstLine="360"/>
        <w:jc w:val="both"/>
        <w:rPr/>
        <w:framePr w:w="5818" w:h="10128" w:x="474" w:y="471" w:hSpace="0" w:vSpace="0" w:wrap="around" w:vAnchor="page" w:hAnchor="page" w:hRule="exact"/>
        <w:pBdr/>
      </w:pPr>
      <w:r>
        <w:rPr/>
        <w:t xml:space="preserve">— </w:t>
      </w:r>
      <w:r>
        <w:rPr/>
        <w:t>Барон фон Вульф, к вашим услугам.</w:t>
      </w:r>
    </w:p>
    <w:p>
      <w:pPr>
        <w:pStyle w:val="12"/>
        <w:pBdr/>
        <w:ind w:firstLine="360"/>
        <w:jc w:val="both"/>
        <w:rPr/>
        <w:framePr w:w="5818" w:h="10128" w:x="474" w:y="471" w:hSpace="0" w:vSpace="0" w:wrap="around" w:vAnchor="page" w:hAnchor="page" w:hRule="exact"/>
        <w:pBdr/>
      </w:pPr>
      <w:r>
        <w:rPr/>
        <w:t>Она притянула его руку к губам и поцеловала.</w:t>
      </w:r>
    </w:p>
    <w:p>
      <w:pPr>
        <w:pStyle w:val="12"/>
        <w:pBdr/>
        <w:ind w:firstLine="360"/>
        <w:jc w:val="both"/>
        <w:rPr/>
        <w:framePr w:w="5818" w:h="10128" w:x="474" w:y="471" w:hSpace="0" w:vSpace="0" w:wrap="around" w:vAnchor="page" w:hAnchor="page" w:hRule="exact"/>
        <w:pBdr/>
      </w:pPr>
      <w:r>
        <w:rPr/>
        <w:t xml:space="preserve">— </w:t>
      </w:r>
      <w:r>
        <w:rPr/>
        <w:t>Что вы, сударыня! — вырвал он руку.</w:t>
      </w:r>
    </w:p>
    <w:p>
      <w:pPr>
        <w:pStyle w:val="12"/>
        <w:pBdr/>
        <w:ind w:firstLine="360"/>
        <w:jc w:val="both"/>
        <w:rPr/>
        <w:framePr w:w="5818" w:h="10128" w:x="474" w:y="471" w:hSpace="0" w:vSpace="0" w:wrap="around" w:vAnchor="page" w:hAnchor="page" w:hRule="exact"/>
        <w:pBdr/>
      </w:pPr>
      <w:r>
        <w:rPr/>
        <w:t xml:space="preserve">— </w:t>
      </w:r>
      <w:r>
        <w:rPr/>
        <w:t>Я должна ноги ваши целовать... Я так хочу жить!</w:t>
      </w:r>
    </w:p>
    <w:p>
      <w:pPr>
        <w:pStyle w:val="12"/>
        <w:pBdr/>
        <w:ind w:firstLine="360"/>
        <w:jc w:val="both"/>
        <w:rPr/>
        <w:framePr w:w="5818" w:h="10128" w:x="474" w:y="471" w:hSpace="0" w:vSpace="0" w:wrap="around" w:vAnchor="page" w:hAnchor="page" w:hRule="exact"/>
        <w:pBdr/>
      </w:pPr>
      <w:r>
        <w:rPr/>
        <w:t>Поддерживаемая своим спасителем, она поднялась.</w:t>
      </w:r>
    </w:p>
    <w:p>
      <w:pPr>
        <w:pStyle w:val="12"/>
        <w:pBdr/>
        <w:ind w:firstLine="360"/>
        <w:jc w:val="both"/>
        <w:rPr/>
        <w:framePr w:w="5818" w:h="10128" w:x="474" w:y="471" w:hSpace="0" w:vSpace="0" w:wrap="around" w:vAnchor="page" w:hAnchor="page" w:hRule="exact"/>
        <w:pBdr/>
      </w:pPr>
      <w:r>
        <w:rPr/>
        <w:t xml:space="preserve">— </w:t>
      </w:r>
      <w:r>
        <w:rPr/>
        <w:t>Да, я здесь, было, погибла... Тут камни осунулись...</w:t>
      </w:r>
    </w:p>
    <w:p>
      <w:pPr>
        <w:pStyle w:val="12"/>
        <w:pBdr/>
        <w:ind w:firstLine="360"/>
        <w:jc w:val="both"/>
        <w:rPr/>
        <w:framePr w:w="5818" w:h="10128" w:x="474" w:y="471" w:hSpace="0" w:vSpace="0" w:wrap="around" w:vAnchor="page" w:hAnchor="page" w:hRule="exact"/>
        <w:pBdr/>
      </w:pPr>
      <w:r>
        <w:rPr/>
        <w:t xml:space="preserve">— </w:t>
      </w:r>
      <w:r>
        <w:rPr/>
        <w:t>Дайте руку, вот так... держитесь... сюда ступайте... не глядите вниз...</w:t>
      </w:r>
    </w:p>
    <w:p>
      <w:pPr>
        <w:pStyle w:val="12"/>
        <w:pBdr/>
        <w:ind w:firstLine="360"/>
        <w:jc w:val="both"/>
        <w:rPr/>
        <w:framePr w:w="5818" w:h="10128" w:x="474" w:y="471" w:hSpace="0" w:vSpace="0" w:wrap="around" w:vAnchor="page" w:hAnchor="page" w:hRule="exact"/>
        <w:pBdr/>
      </w:pPr>
      <w:r>
        <w:rPr/>
        <w:t xml:space="preserve">— </w:t>
      </w:r>
      <w:r>
        <w:rPr/>
        <w:t>С вами я не боюсь.</w:t>
      </w:r>
    </w:p>
    <w:p>
      <w:pPr>
        <w:pStyle w:val="12"/>
        <w:pBdr/>
        <w:ind w:firstLine="360"/>
        <w:jc w:val="both"/>
        <w:rPr/>
        <w:framePr w:w="5818" w:h="10128" w:x="474" w:y="471" w:hSpace="0" w:vSpace="0" w:wrap="around" w:vAnchor="page" w:hAnchor="page" w:hRule="exact"/>
        <w:pBdr/>
      </w:pPr>
      <w:r>
        <w:rPr/>
        <w:t xml:space="preserve">— </w:t>
      </w:r>
      <w:r>
        <w:rPr/>
        <w:t>Ступите ногой вот сюда, так... Придержитесь за этот уступ...</w:t>
      </w:r>
    </w:p>
    <w:p>
      <w:pPr>
        <w:pStyle w:val="12"/>
        <w:pBdr/>
        <w:ind w:firstLine="360"/>
        <w:jc w:val="both"/>
        <w:rPr/>
        <w:framePr w:w="5818" w:h="10128" w:x="474" w:y="471" w:hSpace="0" w:vSpace="0" w:wrap="around" w:vAnchor="page" w:hAnchor="page" w:hRule="exact"/>
        <w:pBdr/>
      </w:pPr>
      <w:r>
        <w:rPr/>
        <w:t xml:space="preserve">— </w:t>
      </w:r>
      <w:r>
        <w:rPr/>
        <w:t>Благодарю, вы — мой спаситель!</w:t>
      </w:r>
    </w:p>
    <w:p>
      <w:pPr>
        <w:pStyle w:val="12"/>
        <w:pBdr/>
        <w:ind w:firstLine="360"/>
        <w:jc w:val="both"/>
        <w:rPr/>
        <w:framePr w:w="5818" w:h="10128" w:x="474" w:y="471" w:hSpace="0" w:vSpace="0" w:wrap="around" w:vAnchor="page" w:hAnchor="page" w:hRule="exact"/>
        <w:pBdr/>
      </w:pPr>
      <w:r>
        <w:rPr/>
        <w:t xml:space="preserve">— </w:t>
      </w:r>
      <w:r>
        <w:rPr/>
        <w:t>Вот мы и выбрались! — радостно сказал, наконец, фон Вульф. — Вот ваша супруга, государь мой! Берегите ее...</w:t>
      </w:r>
    </w:p>
    <w:p>
      <w:pPr>
        <w:pStyle w:val="12"/>
        <w:pBdr/>
        <w:ind w:firstLine="360"/>
        <w:jc w:val="both"/>
        <w:rPr/>
        <w:framePr w:w="5818" w:h="10128" w:x="474" w:y="471" w:hSpace="0" w:vSpace="0" w:wrap="around" w:vAnchor="page" w:hAnchor="page" w:hRule="exact"/>
        <w:pBdr/>
      </w:pPr>
      <w:r>
        <w:rPr/>
        <w:t>Толстяк бросился на колени, плакал и не знал, чьи ноги обнимать — женины ли от радости, или ее спасителя...</w:t>
      </w:r>
    </w:p>
    <w:p>
      <w:pPr>
        <w:pStyle w:val="12"/>
        <w:pBdr/>
        <w:ind w:firstLine="360"/>
        <w:jc w:val="both"/>
        <w:rPr/>
        <w:framePr w:w="5818" w:h="10128" w:x="474" w:y="471" w:hSpace="0" w:vSpace="0" w:wrap="around" w:vAnchor="page" w:hAnchor="page" w:hRule="exact"/>
        <w:pBdr/>
      </w:pPr>
      <w:r>
        <w:rPr/>
        <w:t xml:space="preserve">— </w:t>
      </w:r>
      <w:r>
        <w:rPr/>
        <w:t>Машурочка моя! Голубушка!.. Государь мой! Спаси</w:t>
        <w:softHyphen/>
        <w:t>тель! Милостивец!</w:t>
      </w:r>
    </w:p>
    <w:p>
      <w:pPr>
        <w:pStyle w:val="12"/>
        <w:pBdr/>
        <w:ind w:firstLine="360"/>
        <w:jc w:val="both"/>
        <w:rPr/>
        <w:framePr w:w="5818" w:h="10128" w:x="474" w:y="471" w:hSpace="0" w:vSpace="0" w:wrap="around" w:vAnchor="page" w:hAnchor="page" w:hRule="exact"/>
        <w:pBdr/>
      </w:pPr>
      <w:r>
        <w:rPr/>
        <w:t xml:space="preserve">— </w:t>
      </w:r>
      <w:r>
        <w:rPr/>
        <w:t>Поздравляю! — обнимал своего друга Милашевич. — Ты герой!</w:t>
      </w:r>
    </w:p>
    <w:p>
      <w:pPr>
        <w:pStyle w:val="12"/>
        <w:pBdr/>
        <w:ind w:firstLine="360"/>
        <w:jc w:val="both"/>
        <w:rPr/>
        <w:framePr w:w="5818" w:h="10128" w:x="474" w:y="471" w:hSpace="0" w:vSpace="0" w:wrap="around" w:vAnchor="page" w:hAnchor="page" w:hRule="exact"/>
        <w:pBdr/>
      </w:pPr>
      <w:r>
        <w:rPr/>
        <w:t>Толстяк не скоро пришел в себя. Он порывисто обнимал и жену, и ее спасителя.</w:t>
      </w:r>
    </w:p>
    <w:p>
      <w:pPr>
        <w:pStyle w:val="12"/>
        <w:pBdr/>
        <w:ind w:firstLine="360"/>
        <w:jc w:val="both"/>
        <w:rPr/>
        <w:framePr w:w="5818" w:h="10128" w:x="474" w:y="471" w:hSpace="0" w:vSpace="0" w:wrap="around" w:vAnchor="page" w:hAnchor="page" w:hRule="exact"/>
        <w:pBdr/>
      </w:pPr>
      <w:r>
        <w:rPr/>
        <w:t xml:space="preserve">— </w:t>
      </w:r>
      <w:r>
        <w:rPr/>
        <w:t>Государь мой! Кому я обязан спасением моего сокро</w:t>
        <w:softHyphen/>
        <w:t>вища? — бормотал он. — Кого я должен благодарить, за кого молиться?</w:t>
      </w:r>
    </w:p>
    <w:p>
      <w:pPr>
        <w:pStyle w:val="12"/>
        <w:pBdr/>
        <w:ind w:firstLine="360"/>
        <w:jc w:val="both"/>
        <w:rPr/>
        <w:framePr w:w="5818" w:h="10128" w:x="474" w:y="471" w:hSpace="0" w:vSpace="0" w:wrap="around" w:vAnchor="page" w:hAnchor="page" w:hRule="exact"/>
        <w:pBdr/>
      </w:pPr>
      <w:r>
        <w:rPr/>
        <w:t xml:space="preserve">— </w:t>
      </w:r>
      <w:r>
        <w:rPr/>
        <w:t>Имею честь рекомендоваться: майор прусской службы барон фон Вульф, а это мой друг — корнет Милашевич, — отвечал блондин.</w:t>
      </w:r>
    </w:p>
    <w:p>
      <w:pPr>
        <w:pStyle w:val="Style20"/>
        <w:pBdr/>
        <w:rPr/>
        <w:framePr w:w="226" w:h="172" w:x="488" w:y="10839" w:hSpace="0" w:vSpace="0" w:wrap="around" w:vAnchor="page" w:hAnchor="page" w:hRule="exact"/>
        <w:pBdr/>
      </w:pPr>
      <w:r>
        <w:rPr/>
        <w:t>47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38" w:x="471" w:y="471" w:hSpace="0" w:vSpace="0" w:wrap="around" w:vAnchor="page" w:hAnchor="page" w:hRule="exact"/>
        <w:pBdr/>
      </w:pPr>
      <w:r>
        <w:rPr/>
        <w:t xml:space="preserve">— </w:t>
      </w:r>
      <w:r>
        <w:rPr/>
        <w:t>Очень рад, очень рад! Службы ее императорского вели</w:t>
        <w:softHyphen/>
        <w:t>чества генерал-майор Ляпунов, Ляпунов-с... Сочту за честь... Жена моя, Мария Дмитриевна-с... Ах ты, ласточка моя!.. Да как ты туда угодила? Я и опомниться не могу... Вдруг слышу — крик... Ах ты, Господи!.. Ах вы, благодетели мои!</w:t>
      </w:r>
    </w:p>
    <w:p>
      <w:pPr>
        <w:pStyle w:val="12"/>
        <w:pBdr/>
        <w:jc w:val="both"/>
        <w:rPr/>
        <w:framePr w:w="5822" w:h="10138" w:x="471" w:y="471" w:hSpace="0" w:vSpace="0" w:wrap="around" w:vAnchor="page" w:hAnchor="page" w:hRule="exact"/>
        <w:pBdr/>
      </w:pPr>
      <w:r>
        <w:rPr/>
        <w:t xml:space="preserve">— </w:t>
      </w:r>
      <w:r>
        <w:rPr/>
        <w:t>У меня до сих пор руки и ноги дрожат, — сказала молодая генеральша, — я сяду.</w:t>
      </w:r>
    </w:p>
    <w:p>
      <w:pPr>
        <w:pStyle w:val="12"/>
        <w:pBdr/>
        <w:jc w:val="both"/>
        <w:rPr/>
        <w:framePr w:w="5822" w:h="10138" w:x="471" w:y="471" w:hSpace="0" w:vSpace="0" w:wrap="around" w:vAnchor="page" w:hAnchor="page" w:hRule="exact"/>
        <w:pBdr/>
      </w:pPr>
      <w:r>
        <w:rPr/>
        <w:t xml:space="preserve">— </w:t>
      </w:r>
      <w:r>
        <w:rPr/>
        <w:t>Садись, садись, Маша! Ишь бедная!.. И как это тебя угораздило?</w:t>
      </w:r>
    </w:p>
    <w:p>
      <w:pPr>
        <w:pStyle w:val="12"/>
        <w:pBdr/>
        <w:jc w:val="both"/>
        <w:rPr/>
        <w:framePr w:w="5822" w:h="10138" w:x="471" w:y="471" w:hSpace="0" w:vSpace="0" w:wrap="around" w:vAnchor="page" w:hAnchor="page" w:hRule="exact"/>
        <w:pBdr/>
      </w:pPr>
      <w:r>
        <w:rPr/>
        <w:t xml:space="preserve">— </w:t>
      </w:r>
      <w:r>
        <w:rPr/>
        <w:t>В самом деле, сударыня, — вежливо обратился к ней фон Вульф, — расскажите, как вы там очутились?</w:t>
      </w:r>
    </w:p>
    <w:p>
      <w:pPr>
        <w:pStyle w:val="12"/>
        <w:pBdr/>
        <w:jc w:val="both"/>
        <w:rPr/>
        <w:framePr w:w="5822" w:h="10138" w:x="471" w:y="471" w:hSpace="0" w:vSpace="0" w:wrap="around" w:vAnchor="page" w:hAnchor="page" w:hRule="exact"/>
        <w:pBdr/>
      </w:pPr>
      <w:r>
        <w:rPr/>
        <w:t xml:space="preserve">— </w:t>
      </w:r>
      <w:r>
        <w:rPr/>
        <w:t>Стыдно и признаться, — отвечала молодая женщина, краснея, — просто по глупости, по капризу... В Крыму я пер</w:t>
        <w:softHyphen/>
        <w:t>вый раз теперь: к мужу вот из Москвы приехала.</w:t>
      </w:r>
    </w:p>
    <w:p>
      <w:pPr>
        <w:pStyle w:val="12"/>
        <w:pBdr/>
        <w:jc w:val="both"/>
        <w:rPr/>
        <w:framePr w:w="5822" w:h="10138" w:x="471" w:y="471" w:hSpace="0" w:vSpace="0" w:wrap="around" w:vAnchor="page" w:hAnchor="page" w:hRule="exact"/>
        <w:pBdr/>
      </w:pPr>
      <w:r>
        <w:rPr/>
        <w:t xml:space="preserve">— </w:t>
      </w:r>
      <w:r>
        <w:rPr/>
        <w:t>А я, государи мои, — пояснил генерал, — команди</w:t>
        <w:softHyphen/>
        <w:t>рован был сюда по подводной части, насчет поставки лошадей под государынин вояж, а жена в Москве оставалась.</w:t>
      </w:r>
    </w:p>
    <w:p>
      <w:pPr>
        <w:pStyle w:val="12"/>
        <w:pBdr/>
        <w:jc w:val="both"/>
        <w:rPr/>
        <w:framePr w:w="5822" w:h="10138" w:x="471" w:y="471" w:hSpace="0" w:vSpace="0" w:wrap="around" w:vAnchor="page" w:hAnchor="page" w:hRule="exact"/>
        <w:pBdr/>
      </w:pPr>
      <w:r>
        <w:rPr/>
        <w:t xml:space="preserve">— </w:t>
      </w:r>
      <w:r>
        <w:rPr/>
        <w:t>Так вот я и приехала сюда на днях, а сегодня мы с мужем променад учинили сюда — хотелось мне все эти места видеть. Мы и приехали сюда, вышли из коляски и подошли вот к этому месту. Мы и сели здесь полюбоваться морем и этой бездной. Все это мне так понравилось, так понравилось, что я, кажется, не ушла бы отсюда.</w:t>
      </w:r>
    </w:p>
    <w:p>
      <w:pPr>
        <w:pStyle w:val="12"/>
        <w:pBdr/>
        <w:jc w:val="both"/>
        <w:rPr/>
        <w:framePr w:w="5822" w:h="10138" w:x="471" w:y="471" w:hSpace="0" w:vSpace="0" w:wrap="around" w:vAnchor="page" w:hAnchor="page" w:hRule="exact"/>
        <w:pBdr/>
      </w:pPr>
      <w:r>
        <w:rPr/>
        <w:t>Милашевич украдкой, но многознаменательно взглянул на своего друга.</w:t>
      </w:r>
    </w:p>
    <w:p>
      <w:pPr>
        <w:pStyle w:val="12"/>
        <w:pBdr/>
        <w:jc w:val="both"/>
        <w:rPr/>
        <w:framePr w:w="5822" w:h="10138" w:x="471" w:y="471" w:hSpace="0" w:vSpace="0" w:wrap="around" w:vAnchor="page" w:hAnchor="page" w:hRule="exact"/>
        <w:pBdr/>
      </w:pPr>
      <w:r>
        <w:rPr/>
        <w:t xml:space="preserve">— </w:t>
      </w:r>
      <w:r>
        <w:rPr/>
        <w:t>Сижу я и любуюсь, — продолжала генеральша, — а он и вздремнул.</w:t>
      </w:r>
    </w:p>
    <w:p>
      <w:pPr>
        <w:pStyle w:val="12"/>
        <w:pBdr/>
        <w:jc w:val="both"/>
        <w:rPr/>
        <w:framePr w:w="5822" w:h="10138" w:x="471" w:y="471" w:hSpace="0" w:vSpace="0" w:wrap="around" w:vAnchor="page" w:hAnchor="page" w:hRule="exact"/>
        <w:pBdr/>
      </w:pPr>
      <w:r>
        <w:rPr/>
        <w:t xml:space="preserve">— </w:t>
      </w:r>
      <w:r>
        <w:rPr/>
        <w:t>Да, государи мои, согрешил, — перебил ее муж, — задумался это, загляделся на сии красоты — и заснул греш</w:t>
        <w:softHyphen/>
        <w:t>ным делом.</w:t>
      </w:r>
    </w:p>
    <w:p>
      <w:pPr>
        <w:pStyle w:val="12"/>
        <w:pBdr/>
        <w:jc w:val="both"/>
        <w:rPr/>
        <w:framePr w:w="5822" w:h="10138" w:x="471" w:y="471" w:hSpace="0" w:vSpace="0" w:wrap="around" w:vAnchor="page" w:hAnchor="page" w:hRule="exact"/>
        <w:pBdr/>
      </w:pPr>
      <w:r>
        <w:rPr/>
        <w:t xml:space="preserve">— </w:t>
      </w:r>
      <w:r>
        <w:rPr/>
        <w:t>А я сижу и слушаю, как чайки кричат, — снова про</w:t>
        <w:softHyphen/>
        <w:t>должала генеральша, — и вижу я, что вон там, у того обрыва, одна чайка все садится: я и догадалась, что там у нее гнездо и дети — я видела, как она их кормила. А я молодых чаек никогда не видала, и захотелось мне взглянуть на гнездо. Я же в девушках ужасная была шалунья — в деревне у себя и по горам, и по оврагам, и по деревьям лазила, и вообще лазить мастерица. Вот я и спустилась туда вон, откуда вы меня вта</w:t>
        <w:softHyphen/>
        <w:t>скивали наверх, — обратилась она к фон Вульфу, вся вспых</w:t>
        <w:softHyphen/>
        <w:t>нув. — Хотела я шагнуть туда дальше, на ту сторону, чтоб добраться до чайкина гнезда, а подо мной камни и обсыпа</w:t>
        <w:softHyphen/>
        <w:t>лись, я и покатилась вниз, да, слава Богу, зацепилась за вы</w:t>
        <w:softHyphen/>
        <w:t>ступ, где вы меня и спасли... Замедли вы минуту — и меня не стало бы в живых: я уж и так отдавала душу свою Богу.</w:t>
      </w:r>
    </w:p>
    <w:p>
      <w:pPr>
        <w:pStyle w:val="Style20"/>
        <w:pBdr/>
        <w:rPr/>
        <w:framePr w:w="226" w:h="172" w:x="5910" w:y="10839" w:hSpace="0" w:vSpace="0" w:wrap="around" w:vAnchor="page" w:hAnchor="page" w:hRule="exact"/>
        <w:pBdr/>
      </w:pPr>
      <w:r>
        <w:rPr/>
        <w:t>47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8" w:h="10128" w:x="474" w:y="481" w:hSpace="0" w:vSpace="0" w:wrap="around" w:vAnchor="page" w:hAnchor="page" w:hRule="exact"/>
        <w:pBdr/>
      </w:pPr>
      <w:r>
        <w:rPr/>
        <w:t xml:space="preserve">— </w:t>
      </w:r>
      <w:r>
        <w:rPr/>
        <w:t>А я-то, представьте себе, вдруг слышу — крик! Про</w:t>
        <w:softHyphen/>
        <w:t>сыпаюсь — нет Маши!.. Это она кричит, а где — не вижу! Я чуть с ума не сошел, хотел с кручи броситься прямо в море: думал — она там... А тут вы прибежали... А я-то с моею тучностью... да где бы мне!</w:t>
      </w:r>
    </w:p>
    <w:p>
      <w:pPr>
        <w:pStyle w:val="12"/>
        <w:pBdr/>
        <w:ind w:firstLine="360"/>
        <w:jc w:val="both"/>
        <w:rPr/>
        <w:framePr w:w="5818" w:h="10128" w:x="474" w:y="481" w:hSpace="0" w:vSpace="0" w:wrap="around" w:vAnchor="page" w:hAnchor="page" w:hRule="exact"/>
        <w:pBdr/>
      </w:pPr>
      <w:r>
        <w:rPr/>
        <w:t>Генерал только руками развел.</w:t>
      </w:r>
    </w:p>
    <w:p>
      <w:pPr>
        <w:pStyle w:val="12"/>
        <w:pBdr/>
        <w:ind w:firstLine="360"/>
        <w:jc w:val="both"/>
        <w:rPr/>
        <w:framePr w:w="5818" w:h="10128" w:x="474" w:y="481" w:hSpace="0" w:vSpace="0" w:wrap="around" w:vAnchor="page" w:hAnchor="page" w:hRule="exact"/>
        <w:pBdr/>
      </w:pPr>
      <w:r>
        <w:rPr/>
        <w:t>Между тем вечерело. Солнце все ниже и ниже опуска</w:t>
        <w:softHyphen/>
        <w:t>лось к бирюзовому морю, которое принимало теперь другую окраску — лиловую. Тень от небольшого скалистого остров</w:t>
        <w:softHyphen/>
        <w:t>ка, торчавшего из моря в нескольких ста шагах от берега, становилась гигантскою и широкой полосой всползала на об</w:t>
        <w:softHyphen/>
        <w:t>рывистые утесы. Чайки, отлетая на ночлег, как бы проща</w:t>
        <w:softHyphen/>
        <w:t>лись с заходящим солнцем жалобными криками. Скалистая вершина Чатырдага ярко горела отраженным светом опу</w:t>
        <w:softHyphen/>
        <w:t>скавшегося в море огненного шара. Вот уже часть его диска погрузилась в воду. Остальная его часть, постоянно утопая в далекой бездне, все более и более багровела. Вот-вот ос</w:t>
        <w:softHyphen/>
        <w:t>танется только небольшой окраек багрового шара, из кото</w:t>
        <w:softHyphen/>
        <w:t>рого, казалось, брызгали огненные лучи, зажигавшие целую треть опрокинувшегося над морем голубого, все более и бо</w:t>
        <w:softHyphen/>
        <w:t>лее темневшего неба. Вот и последний окраек багрового ди</w:t>
        <w:softHyphen/>
        <w:t>ска все тает, тает, все глубже утопает в далекой пучине — светится лишь одна огненная точка, брызжущая огненными лучами. Наконец и она утонула, брызнув в последний раз золотыми нитями.</w:t>
      </w:r>
    </w:p>
    <w:p>
      <w:pPr>
        <w:pStyle w:val="12"/>
        <w:pBdr/>
        <w:ind w:firstLine="360"/>
        <w:jc w:val="both"/>
        <w:rPr/>
        <w:framePr w:w="5818" w:h="10128" w:x="474" w:y="481" w:hSpace="0" w:vSpace="0" w:wrap="around" w:vAnchor="page" w:hAnchor="page" w:hRule="exact"/>
        <w:pBdr/>
      </w:pPr>
      <w:r>
        <w:rPr/>
        <w:t xml:space="preserve">— </w:t>
      </w:r>
      <w:r>
        <w:rPr/>
        <w:t>Что же мы? — как бы спохватилась генеральша. — Что мы не просим наших дорогих... знакомых... к нам... на чашку чаю?</w:t>
      </w:r>
    </w:p>
    <w:p>
      <w:pPr>
        <w:pStyle w:val="12"/>
        <w:pBdr/>
        <w:ind w:firstLine="360"/>
        <w:jc w:val="both"/>
        <w:rPr/>
        <w:framePr w:w="5818" w:h="10128" w:x="474" w:y="481" w:hSpace="0" w:vSpace="0" w:wrap="around" w:vAnchor="page" w:hAnchor="page" w:hRule="exact"/>
        <w:pBdr/>
      </w:pPr>
      <w:r>
        <w:rPr/>
        <w:t>Генерал встрепенулся.</w:t>
      </w:r>
    </w:p>
    <w:p>
      <w:pPr>
        <w:pStyle w:val="12"/>
        <w:pBdr/>
        <w:ind w:firstLine="360"/>
        <w:jc w:val="both"/>
        <w:rPr/>
        <w:framePr w:w="5818" w:h="10128" w:x="474" w:y="481" w:hSpace="0" w:vSpace="0" w:wrap="around" w:vAnchor="page" w:hAnchor="page" w:hRule="exact"/>
        <w:pBdr/>
      </w:pPr>
      <w:r>
        <w:rPr/>
        <w:t xml:space="preserve">— </w:t>
      </w:r>
      <w:r>
        <w:rPr/>
        <w:t>Да, да, душа моя! Милости просим, осчастливьте, гос</w:t>
        <w:softHyphen/>
        <w:t>подин барон...</w:t>
      </w:r>
    </w:p>
    <w:p>
      <w:pPr>
        <w:pStyle w:val="12"/>
        <w:pBdr/>
        <w:ind w:firstLine="360"/>
        <w:jc w:val="both"/>
        <w:rPr/>
        <w:framePr w:w="5818" w:h="10128" w:x="474" w:y="481" w:hSpace="0" w:vSpace="0" w:wrap="around" w:vAnchor="page" w:hAnchor="page" w:hRule="exact"/>
        <w:pBdr/>
      </w:pPr>
      <w:r>
        <w:rPr/>
        <w:t xml:space="preserve">— </w:t>
      </w:r>
      <w:r>
        <w:rPr/>
        <w:t>Благодарю... я...</w:t>
      </w:r>
    </w:p>
    <w:p>
      <w:pPr>
        <w:pStyle w:val="12"/>
        <w:pBdr/>
        <w:ind w:firstLine="360"/>
        <w:jc w:val="both"/>
        <w:rPr/>
        <w:framePr w:w="5818" w:h="10128" w:x="474" w:y="481" w:hSpace="0" w:vSpace="0" w:wrap="around" w:vAnchor="page" w:hAnchor="page" w:hRule="exact"/>
        <w:pBdr/>
      </w:pPr>
      <w:r>
        <w:rPr/>
        <w:t xml:space="preserve">— </w:t>
      </w:r>
      <w:r>
        <w:rPr/>
        <w:t>Нет, нет! И вы, молодой человек.</w:t>
      </w:r>
    </w:p>
    <w:p>
      <w:pPr>
        <w:pStyle w:val="12"/>
        <w:pBdr/>
        <w:ind w:firstLine="360"/>
        <w:jc w:val="both"/>
        <w:rPr/>
        <w:framePr w:w="5818" w:h="10128" w:x="474" w:y="481" w:hSpace="0" w:vSpace="0" w:wrap="around" w:vAnchor="page" w:hAnchor="page" w:hRule="exact"/>
        <w:pBdr/>
      </w:pPr>
      <w:r>
        <w:rPr/>
        <w:t xml:space="preserve">— </w:t>
      </w:r>
      <w:r>
        <w:rPr>
          <w:lang w:val="en-US" w:eastAsia="en-US" w:bidi="en-US"/>
        </w:rPr>
        <w:t>Merci</w:t>
      </w:r>
      <w:r>
        <w:rPr>
          <w:lang w:eastAsia="en-US" w:bidi="en-US"/>
        </w:rPr>
        <w:t xml:space="preserve">... </w:t>
      </w:r>
      <w:r>
        <w:rPr/>
        <w:t>Я очень рад...</w:t>
      </w:r>
    </w:p>
    <w:p>
      <w:pPr>
        <w:pStyle w:val="12"/>
        <w:pBdr/>
        <w:ind w:firstLine="360"/>
        <w:jc w:val="both"/>
        <w:rPr/>
        <w:framePr w:w="5818" w:h="10128" w:x="474" w:y="481" w:hSpace="0" w:vSpace="0" w:wrap="around" w:vAnchor="page" w:hAnchor="page" w:hRule="exact"/>
        <w:pBdr/>
      </w:pPr>
      <w:r>
        <w:rPr/>
        <w:t xml:space="preserve">— </w:t>
      </w:r>
      <w:r>
        <w:rPr/>
        <w:t>Да, да! — суетился генерал. — Мы ваши вечные дол</w:t>
        <w:softHyphen/>
        <w:t>жники и не отпустим вас...</w:t>
      </w:r>
    </w:p>
    <w:p>
      <w:pPr>
        <w:pStyle w:val="12"/>
        <w:pBdr/>
        <w:ind w:firstLine="360"/>
        <w:jc w:val="both"/>
        <w:rPr/>
        <w:framePr w:w="5818" w:h="10128" w:x="474" w:y="481" w:hSpace="0" w:vSpace="0" w:wrap="around" w:vAnchor="page" w:hAnchor="page" w:hRule="exact"/>
        <w:pBdr/>
      </w:pPr>
      <w:r>
        <w:rPr/>
        <w:t xml:space="preserve">— </w:t>
      </w:r>
      <w:r>
        <w:rPr/>
        <w:t>Но мы в таком костюме...</w:t>
      </w:r>
    </w:p>
    <w:p>
      <w:pPr>
        <w:pStyle w:val="12"/>
        <w:pBdr/>
        <w:ind w:firstLine="360"/>
        <w:jc w:val="both"/>
        <w:rPr/>
        <w:framePr w:w="5818" w:h="10128" w:x="474" w:y="481" w:hSpace="0" w:vSpace="0" w:wrap="around" w:vAnchor="page" w:hAnchor="page" w:hRule="exact"/>
        <w:pBdr/>
      </w:pPr>
      <w:r>
        <w:rPr/>
        <w:t xml:space="preserve">— </w:t>
      </w:r>
      <w:r>
        <w:rPr/>
        <w:t>В охотничьем? Что ж — не на бал едем!</w:t>
      </w:r>
    </w:p>
    <w:p>
      <w:pPr>
        <w:pStyle w:val="12"/>
        <w:pBdr/>
        <w:ind w:firstLine="360"/>
        <w:jc w:val="both"/>
        <w:rPr/>
        <w:framePr w:w="5818" w:h="10128" w:x="474" w:y="481" w:hSpace="0" w:vSpace="0" w:wrap="around" w:vAnchor="page" w:hAnchor="page" w:hRule="exact"/>
        <w:pBdr/>
      </w:pPr>
      <w:r>
        <w:rPr/>
        <w:t xml:space="preserve">— </w:t>
      </w:r>
      <w:r>
        <w:rPr/>
        <w:t>Мы и ружья там оставили в суматохе.</w:t>
      </w:r>
    </w:p>
    <w:p>
      <w:pPr>
        <w:pStyle w:val="12"/>
        <w:pBdr/>
        <w:ind w:firstLine="360"/>
        <w:jc w:val="both"/>
        <w:rPr/>
        <w:framePr w:w="5818" w:h="10128" w:x="474" w:y="481" w:hSpace="0" w:vSpace="0" w:wrap="around" w:vAnchor="page" w:hAnchor="page" w:hRule="exact"/>
        <w:pBdr/>
      </w:pPr>
      <w:r>
        <w:rPr/>
        <w:t xml:space="preserve">— </w:t>
      </w:r>
      <w:r>
        <w:rPr/>
        <w:t>Что ж, и ружья заберем.</w:t>
      </w:r>
    </w:p>
    <w:p>
      <w:pPr>
        <w:pStyle w:val="12"/>
        <w:pBdr/>
        <w:ind w:firstLine="360"/>
        <w:jc w:val="both"/>
        <w:rPr/>
        <w:framePr w:w="5818" w:h="10128" w:x="474" w:y="481" w:hSpace="0" w:vSpace="0" w:wrap="around" w:vAnchor="page" w:hAnchor="page" w:hRule="exact"/>
        <w:pBdr/>
      </w:pPr>
      <w:r>
        <w:rPr/>
        <w:t xml:space="preserve">— </w:t>
      </w:r>
      <w:r>
        <w:rPr/>
        <w:t>Только уж мне не взять своей шляпки, — слабо улыб</w:t>
        <w:softHyphen/>
        <w:t>нулась генеральша, — бедненькая!</w:t>
      </w:r>
    </w:p>
    <w:p>
      <w:pPr>
        <w:pStyle w:val="12"/>
        <w:pBdr/>
        <w:ind w:firstLine="360"/>
        <w:jc w:val="both"/>
        <w:rPr/>
        <w:framePr w:w="5818" w:h="10128" w:x="474" w:y="481" w:hSpace="0" w:vSpace="0" w:wrap="around" w:vAnchor="page" w:hAnchor="page" w:hRule="exact"/>
        <w:pBdr/>
      </w:pPr>
      <w:r>
        <w:rPr/>
        <w:t xml:space="preserve">— </w:t>
      </w:r>
      <w:r>
        <w:rPr/>
        <w:t>Да, уж шляпочка твоя тю-тю!.. Поминай, как звали... Слава Богу, что уцелело то, на что шляпочку надевают, —</w:t>
      </w:r>
    </w:p>
    <w:p>
      <w:pPr>
        <w:pStyle w:val="Style20"/>
        <w:pBdr/>
        <w:rPr/>
        <w:framePr w:w="226" w:h="172" w:x="488" w:y="10839" w:hSpace="0" w:vSpace="0" w:wrap="around" w:vAnchor="page" w:hAnchor="page" w:hRule="exact"/>
        <w:pBdr/>
      </w:pPr>
      <w:r>
        <w:rPr/>
        <w:t>47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42" w:x="467" w:y="471" w:hSpace="0" w:vSpace="0" w:wrap="around" w:vAnchor="page" w:hAnchor="page" w:hRule="exact"/>
        <w:pBdr/>
      </w:pPr>
      <w:r>
        <w:rPr/>
        <w:t>сострил генерал. — Ну, с Богом, господа, коляска недалеко: кстати же она и четвероместная — хватит на всех.</w:t>
      </w:r>
    </w:p>
    <w:p>
      <w:pPr>
        <w:pStyle w:val="12"/>
        <w:pBdr/>
        <w:ind w:firstLine="360"/>
        <w:jc w:val="both"/>
        <w:rPr/>
        <w:framePr w:w="5832" w:h="10142" w:x="467" w:y="471" w:hSpace="0" w:vSpace="0" w:wrap="around" w:vAnchor="page" w:hAnchor="page" w:hRule="exact"/>
        <w:pBdr/>
      </w:pPr>
      <w:r>
        <w:rPr/>
        <w:t>Стали собираться. Милашевич побежал за ружьями.</w:t>
      </w:r>
    </w:p>
    <w:p>
      <w:pPr>
        <w:pStyle w:val="12"/>
        <w:pBdr/>
        <w:ind w:firstLine="360"/>
        <w:jc w:val="both"/>
        <w:rPr/>
        <w:framePr w:w="5832" w:h="10142" w:x="467" w:y="471" w:hSpace="0" w:vSpace="0" w:wrap="around" w:vAnchor="page" w:hAnchor="page" w:hRule="exact"/>
        <w:pBdr/>
      </w:pPr>
      <w:r>
        <w:rPr/>
        <w:t xml:space="preserve">— </w:t>
      </w:r>
      <w:r>
        <w:rPr/>
        <w:t>А вы меня, барон, уж и до коляски доведите, — об</w:t>
        <w:softHyphen/>
        <w:t>ратилась генеральша к фон Вульфу.</w:t>
      </w:r>
    </w:p>
    <w:p>
      <w:pPr>
        <w:pStyle w:val="12"/>
        <w:pBdr/>
        <w:ind w:firstLine="360"/>
        <w:jc w:val="both"/>
        <w:rPr/>
        <w:framePr w:w="5832" w:h="10142" w:x="467" w:y="471" w:hSpace="0" w:vSpace="0" w:wrap="around" w:vAnchor="page" w:hAnchor="page" w:hRule="exact"/>
        <w:pBdr/>
      </w:pPr>
      <w:r>
        <w:rPr/>
        <w:t xml:space="preserve">— </w:t>
      </w:r>
      <w:r>
        <w:rPr/>
        <w:t>С удовольствием, — и он подал ей руку.</w:t>
      </w:r>
    </w:p>
    <w:p>
      <w:pPr>
        <w:pStyle w:val="12"/>
        <w:pBdr/>
        <w:ind w:firstLine="360"/>
        <w:jc w:val="both"/>
        <w:rPr/>
        <w:framePr w:w="5832" w:h="10142" w:x="467" w:y="471" w:hSpace="0" w:vSpace="0" w:wrap="around" w:vAnchor="page" w:hAnchor="page" w:hRule="exact"/>
        <w:pBdr/>
      </w:pPr>
      <w:r>
        <w:rPr/>
        <w:t xml:space="preserve">— </w:t>
      </w:r>
      <w:r>
        <w:rPr/>
        <w:t>У меня и теперь руки и ноги дрожат... Вон я какая... Вам тяжело?</w:t>
      </w:r>
    </w:p>
    <w:p>
      <w:pPr>
        <w:pStyle w:val="12"/>
        <w:pBdr/>
        <w:ind w:firstLine="360"/>
        <w:jc w:val="both"/>
        <w:rPr/>
        <w:framePr w:w="5832" w:h="10142" w:x="467" w:y="471" w:hSpace="0" w:vSpace="0" w:wrap="around" w:vAnchor="page" w:hAnchor="page" w:hRule="exact"/>
        <w:pBdr/>
      </w:pPr>
      <w:r>
        <w:rPr/>
        <w:t xml:space="preserve">— </w:t>
      </w:r>
      <w:r>
        <w:rPr/>
        <w:t>Нисколько, уверяю вас.</w:t>
      </w:r>
    </w:p>
    <w:p>
      <w:pPr>
        <w:pStyle w:val="12"/>
        <w:pBdr/>
        <w:spacing w:before="0" w:after="440"/>
        <w:ind w:firstLine="360"/>
        <w:jc w:val="both"/>
        <w:rPr/>
        <w:framePr w:w="5832" w:h="10142" w:x="467" w:y="471" w:hSpace="0" w:vSpace="0" w:wrap="around" w:vAnchor="page" w:hAnchor="page" w:hRule="exact"/>
        <w:pBdr/>
      </w:pPr>
      <w:r>
        <w:rPr/>
        <w:t xml:space="preserve">— </w:t>
      </w:r>
      <w:r>
        <w:rPr/>
        <w:t>Уж если господин барон вытащил тебя из могилы, — радостно болтал генерал, — так до коляски довести — плевое дело.</w:t>
      </w:r>
    </w:p>
    <w:p>
      <w:pPr>
        <w:pStyle w:val="24"/>
        <w:numPr>
          <w:ilvl w:val="0"/>
          <w:numId w:val="11"/>
        </w:numPr>
        <w:pBdr/>
        <w:tabs>
          <w:tab w:val="clear" w:pos="708"/>
          <w:tab w:val="left" w:pos="438" w:leader="none"/>
        </w:tabs>
        <w:rPr/>
        <w:framePr w:w="5832" w:h="10142" w:x="467" w:y="471" w:hSpace="0" w:vSpace="0" w:wrap="around" w:vAnchor="page" w:hAnchor="page" w:hRule="exact"/>
        <w:pBdr/>
      </w:pPr>
      <w:bookmarkStart w:id="82" w:name="bookmark164_Copy_1"/>
      <w:r>
        <w:rPr/>
        <w:t>РОКОВАЯ МИНУТА</w:t>
      </w:r>
      <w:bookmarkEnd w:id="82"/>
    </w:p>
    <w:p>
      <w:pPr>
        <w:pStyle w:val="12"/>
        <w:pBdr/>
        <w:ind w:firstLine="360"/>
        <w:jc w:val="both"/>
        <w:rPr/>
        <w:framePr w:w="5832" w:h="10142" w:x="467" w:y="471" w:hSpace="0" w:vSpace="0" w:wrap="around" w:vAnchor="page" w:hAnchor="page" w:hRule="exact"/>
        <w:pBdr/>
      </w:pPr>
      <w:r>
        <w:rPr/>
        <w:t>Через несколько дней из Севастополя по направлению к тому месту, где были развалины храма, в котором жрицей была Ифигения, ехал всадник рядом с амазонкой.</w:t>
      </w:r>
    </w:p>
    <w:p>
      <w:pPr>
        <w:pStyle w:val="12"/>
        <w:pBdr/>
        <w:ind w:firstLine="360"/>
        <w:jc w:val="both"/>
        <w:rPr/>
        <w:framePr w:w="5832" w:h="10142" w:x="467" w:y="471" w:hSpace="0" w:vSpace="0" w:wrap="around" w:vAnchor="page" w:hAnchor="page" w:hRule="exact"/>
        <w:pBdr/>
      </w:pPr>
      <w:r>
        <w:rPr/>
        <w:t>В высоком, белокуром всаднике можно было узнать ба</w:t>
        <w:softHyphen/>
        <w:t>рона фон Вульфа. Красивая посадка, уменье обращаться с лошадью и беспечный вид, с которым он управлял горячим скакуном, сразу изобличали в нем хорошего кавалериста. В амазонке, красиво перетянутой черным кушаком, и с розою на пышной груди также нетрудно было узнать молоденькую генеральшу Ляпунову.</w:t>
      </w:r>
    </w:p>
    <w:p>
      <w:pPr>
        <w:pStyle w:val="12"/>
        <w:pBdr/>
        <w:ind w:firstLine="360"/>
        <w:jc w:val="both"/>
        <w:rPr/>
        <w:framePr w:w="5832" w:h="10142" w:x="467" w:y="471" w:hSpace="0" w:vSpace="0" w:wrap="around" w:vAnchor="page" w:hAnchor="page" w:hRule="exact"/>
        <w:pBdr/>
      </w:pPr>
      <w:r>
        <w:rPr/>
        <w:t>Она весело болтала о последних событиях, которыми был взволнован весь полуостров и весь юг России — о посещении Крыма и Севастополя императрицею в сопровождении авст</w:t>
        <w:softHyphen/>
        <w:t>рийского императора Иосифа II, скрывавшего ради этикетных мелочей свой императорский сан под инкогнито графа Фалькенштейна, и с блестящею свитою, состоявшей из посланни</w:t>
        <w:softHyphen/>
        <w:t>ков, министров и придворной знати.</w:t>
      </w:r>
    </w:p>
    <w:p>
      <w:pPr>
        <w:pStyle w:val="12"/>
        <w:pBdr/>
        <w:ind w:firstLine="360"/>
        <w:jc w:val="both"/>
        <w:rPr/>
        <w:framePr w:w="5832" w:h="10142" w:x="467" w:y="471" w:hSpace="0" w:vSpace="0" w:wrap="around" w:vAnchor="page" w:hAnchor="page" w:hRule="exact"/>
        <w:pBdr/>
      </w:pPr>
      <w:r>
        <w:rPr/>
        <w:t>Ляпунова была полненькая брюнетка с большими черными глазами и смуглою, немножко цыгановатого цвета кожею кругленького личика, с крупными, как у египетских сфинксов, губами и несколько вздернутым носиком. Черная коса, полу</w:t>
        <w:softHyphen/>
        <w:t>прикрытая полями шляпки, отливала вороновым крылом.</w:t>
      </w:r>
    </w:p>
    <w:p>
      <w:pPr>
        <w:pStyle w:val="12"/>
        <w:pBdr/>
        <w:ind w:firstLine="360"/>
        <w:jc w:val="both"/>
        <w:rPr/>
        <w:framePr w:w="5832" w:h="10142" w:x="467" w:y="471" w:hSpace="0" w:vSpace="0" w:wrap="around" w:vAnchor="page" w:hAnchor="page" w:hRule="exact"/>
        <w:pBdr/>
      </w:pPr>
      <w:r>
        <w:rPr/>
        <w:t xml:space="preserve">— </w:t>
      </w:r>
      <w:r>
        <w:rPr/>
        <w:t>Мамонова, говорят, она не отпускает от себя ни на шаг, — болтала молоденькая генеральша, играя хлыстиком.</w:t>
      </w:r>
    </w:p>
    <w:p>
      <w:pPr>
        <w:pStyle w:val="12"/>
        <w:pBdr/>
        <w:ind w:firstLine="360"/>
        <w:jc w:val="both"/>
        <w:rPr/>
        <w:framePr w:w="5832" w:h="10142" w:x="467" w:y="471" w:hSpace="0" w:vSpace="0" w:wrap="around" w:vAnchor="page" w:hAnchor="page" w:hRule="exact"/>
        <w:pBdr/>
      </w:pPr>
      <w:r>
        <w:rPr/>
        <w:t xml:space="preserve">— </w:t>
      </w:r>
      <w:r>
        <w:rPr/>
        <w:t>Да... говорят, она очень ревнива: мне Зорич расска</w:t>
        <w:softHyphen/>
        <w:t>зывал, а ему говорил Гарновский, близкое лицо к Потемки</w:t>
        <w:softHyphen/>
        <w:t>ну, как за Мамонова досталось однажды великой княгине, цесаревне, — отвечал фон Вульф.</w:t>
      </w:r>
    </w:p>
    <w:p>
      <w:pPr>
        <w:pStyle w:val="Style20"/>
        <w:pBdr/>
        <w:rPr/>
        <w:framePr w:w="226" w:h="172" w:x="5934" w:y="10839" w:hSpace="0" w:vSpace="0" w:wrap="around" w:vAnchor="page" w:hAnchor="page" w:hRule="exact"/>
        <w:pBdr/>
      </w:pPr>
      <w:r>
        <w:rPr/>
        <w:t>47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50" wp14:anchorId="490AD19E">
                <wp:simplePos x="0" y="0"/>
                <wp:positionH relativeFrom="page">
                  <wp:posOffset>328930</wp:posOffset>
                </wp:positionH>
                <wp:positionV relativeFrom="page">
                  <wp:posOffset>6443345</wp:posOffset>
                </wp:positionV>
                <wp:extent cx="680085" cy="635"/>
                <wp:effectExtent l="6985" t="6985" r="6350" b="6350"/>
                <wp:wrapNone/>
                <wp:docPr id="64" name="Shape 67"/>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67" path="m0,0l-2147483648,-2147483647e" stroked="t" o:allowincell="f" style="position:absolute;margin-left:25.9pt;margin-top:507.35pt;width:53.5pt;height:0pt;mso-wrap-style:none;v-text-anchor:middle;mso-position-horizontal-relative:page;mso-position-vertical-relative:page" wp14:anchorId="490AD19E" type="_x0000_t32">
                <v:fill o:detectmouseclick="t" on="false"/>
                <v:stroke color="#3465a4" weight="12240" joinstyle="round" endcap="flat"/>
                <w10:wrap type="none"/>
              </v:shape>
            </w:pict>
          </mc:Fallback>
        </mc:AlternateContent>
      </w:r>
    </w:p>
    <w:p>
      <w:pPr>
        <w:pStyle w:val="12"/>
        <w:pBdr/>
        <w:jc w:val="both"/>
        <w:rPr/>
        <w:framePr w:w="5813" w:h="9643" w:x="476" w:y="471" w:hSpace="0" w:vSpace="0" w:wrap="around" w:vAnchor="page" w:hAnchor="page" w:hRule="exact"/>
        <w:pBdr/>
      </w:pPr>
      <w:r>
        <w:rPr/>
        <w:t xml:space="preserve">— </w:t>
      </w:r>
      <w:r>
        <w:rPr/>
        <w:t>За что же ей-то?</w:t>
      </w:r>
    </w:p>
    <w:p>
      <w:pPr>
        <w:pStyle w:val="12"/>
        <w:pBdr/>
        <w:jc w:val="both"/>
        <w:rPr/>
        <w:framePr w:w="5813" w:h="9643" w:x="476" w:y="471" w:hSpace="0" w:vSpace="0" w:wrap="around" w:vAnchor="page" w:hAnchor="page" w:hRule="exact"/>
        <w:pBdr/>
      </w:pPr>
      <w:r>
        <w:rPr/>
        <w:t xml:space="preserve">— </w:t>
      </w:r>
      <w:r>
        <w:rPr/>
        <w:t>За то, что цесаревна позвала к себе зачем-то Мамо</w:t>
        <w:softHyphen/>
        <w:t>нова, а он и попросился у самой. Так такая буря вышла, что страх! И Мамонову досталось, и цесаревне: цесаревне послано было сказать — как она смела звать к себе Мамонова! За</w:t>
        <w:softHyphen/>
        <w:t>чем? И чтоб этого впредь не было!</w:t>
      </w:r>
      <w:r>
        <w:rPr>
          <w:vertAlign w:val="superscript"/>
        </w:rPr>
        <w:t>1</w:t>
      </w:r>
    </w:p>
    <w:p>
      <w:pPr>
        <w:pStyle w:val="12"/>
        <w:pBdr/>
        <w:jc w:val="both"/>
        <w:rPr/>
        <w:framePr w:w="5813" w:h="9643" w:x="476" w:y="471" w:hSpace="0" w:vSpace="0" w:wrap="around" w:vAnchor="page" w:hAnchor="page" w:hRule="exact"/>
        <w:pBdr/>
      </w:pPr>
      <w:r>
        <w:rPr/>
        <w:t xml:space="preserve">— </w:t>
      </w:r>
      <w:r>
        <w:rPr/>
        <w:t>Однако! Строгонько! А Зорича уж совсем забыли?</w:t>
      </w:r>
    </w:p>
    <w:p>
      <w:pPr>
        <w:pStyle w:val="12"/>
        <w:pBdr/>
        <w:jc w:val="both"/>
        <w:rPr/>
        <w:framePr w:w="5813" w:h="9643" w:x="476" w:y="471" w:hSpace="0" w:vSpace="0" w:wrap="around" w:vAnchor="page" w:hAnchor="page" w:hRule="exact"/>
        <w:pBdr/>
      </w:pPr>
      <w:r>
        <w:rPr/>
        <w:t xml:space="preserve">— </w:t>
      </w:r>
      <w:r>
        <w:rPr/>
        <w:t>Что Зорича! После Зорича сколько было — и тех уже перезабыли.</w:t>
      </w:r>
    </w:p>
    <w:p>
      <w:pPr>
        <w:pStyle w:val="12"/>
        <w:pBdr/>
        <w:jc w:val="both"/>
        <w:rPr/>
        <w:framePr w:w="5813" w:h="9643" w:x="476" w:y="471" w:hSpace="0" w:vSpace="0" w:wrap="around" w:vAnchor="page" w:hAnchor="page" w:hRule="exact"/>
        <w:pBdr/>
      </w:pPr>
      <w:r>
        <w:rPr/>
        <w:t xml:space="preserve">— </w:t>
      </w:r>
      <w:r>
        <w:rPr/>
        <w:t>К одному Потемкину, кажется, неизменны.</w:t>
      </w:r>
    </w:p>
    <w:p>
      <w:pPr>
        <w:pStyle w:val="12"/>
        <w:pBdr/>
        <w:jc w:val="both"/>
        <w:rPr/>
        <w:framePr w:w="5813" w:h="9643" w:x="476" w:y="471" w:hSpace="0" w:vSpace="0" w:wrap="around" w:vAnchor="page" w:hAnchor="page" w:hRule="exact"/>
        <w:pBdr/>
      </w:pPr>
      <w:r>
        <w:rPr/>
        <w:t xml:space="preserve">— </w:t>
      </w:r>
      <w:r>
        <w:rPr/>
        <w:t>Да, потому что он нужен и умней их всех... А вот мы и приехали к тому месту, где вы...</w:t>
      </w:r>
    </w:p>
    <w:p>
      <w:pPr>
        <w:pStyle w:val="12"/>
        <w:pBdr/>
        <w:jc w:val="both"/>
        <w:rPr/>
        <w:framePr w:w="5813" w:h="9643" w:x="476" w:y="471" w:hSpace="0" w:vSpace="0" w:wrap="around" w:vAnchor="page" w:hAnchor="page" w:hRule="exact"/>
        <w:pBdr/>
      </w:pPr>
      <w:r>
        <w:rPr/>
        <w:t xml:space="preserve">— </w:t>
      </w:r>
      <w:r>
        <w:rPr/>
        <w:t>Не я, а вы! — засмеялась генеральша.</w:t>
      </w:r>
    </w:p>
    <w:p>
      <w:pPr>
        <w:pStyle w:val="12"/>
        <w:pBdr/>
        <w:jc w:val="both"/>
        <w:rPr/>
        <w:framePr w:w="5813" w:h="9643" w:x="476" w:y="471" w:hSpace="0" w:vSpace="0" w:wrap="around" w:vAnchor="page" w:hAnchor="page" w:hRule="exact"/>
        <w:pBdr/>
      </w:pPr>
      <w:r>
        <w:rPr/>
        <w:t xml:space="preserve">— </w:t>
      </w:r>
      <w:r>
        <w:rPr/>
        <w:t>Что я? — улыбнулся фон Вульф.</w:t>
      </w:r>
    </w:p>
    <w:p>
      <w:pPr>
        <w:pStyle w:val="12"/>
        <w:pBdr/>
        <w:jc w:val="both"/>
        <w:rPr/>
        <w:framePr w:w="5813" w:h="9643" w:x="476" w:y="471" w:hSpace="0" w:vSpace="0" w:wrap="around" w:vAnchor="page" w:hAnchor="page" w:hRule="exact"/>
        <w:pBdr/>
      </w:pPr>
      <w:r>
        <w:rPr/>
        <w:t xml:space="preserve">— </w:t>
      </w:r>
      <w:r>
        <w:rPr/>
        <w:t>Где вы показали себя героем.</w:t>
      </w:r>
    </w:p>
    <w:p>
      <w:pPr>
        <w:pStyle w:val="12"/>
        <w:pBdr/>
        <w:jc w:val="both"/>
        <w:rPr/>
        <w:framePr w:w="5813" w:h="9643" w:x="476" w:y="471" w:hSpace="0" w:vSpace="0" w:wrap="around" w:vAnchor="page" w:hAnchor="page" w:hRule="exact"/>
        <w:pBdr/>
      </w:pPr>
      <w:r>
        <w:rPr/>
        <w:t xml:space="preserve">— </w:t>
      </w:r>
      <w:r>
        <w:rPr/>
        <w:t>Помилуйте! Какое это геройство! А хотите, сударыня, удовлетворить ваше любопытство? — спросил фон Вульф.</w:t>
      </w:r>
    </w:p>
    <w:p>
      <w:pPr>
        <w:pStyle w:val="12"/>
        <w:pBdr/>
        <w:jc w:val="both"/>
        <w:rPr/>
        <w:framePr w:w="5813" w:h="9643" w:x="476" w:y="471" w:hSpace="0" w:vSpace="0" w:wrap="around" w:vAnchor="page" w:hAnchor="page" w:hRule="exact"/>
        <w:pBdr/>
      </w:pPr>
      <w:r>
        <w:rPr/>
        <w:t xml:space="preserve">— </w:t>
      </w:r>
      <w:r>
        <w:rPr/>
        <w:t>Какое любопытство? — спросила амазонка.</w:t>
      </w:r>
    </w:p>
    <w:p>
      <w:pPr>
        <w:pStyle w:val="12"/>
        <w:pBdr/>
        <w:jc w:val="both"/>
        <w:rPr/>
        <w:framePr w:w="5813" w:h="9643" w:x="476" w:y="471" w:hSpace="0" w:vSpace="0" w:wrap="around" w:vAnchor="page" w:hAnchor="page" w:hRule="exact"/>
        <w:pBdr/>
      </w:pPr>
      <w:r>
        <w:rPr/>
        <w:t xml:space="preserve">— </w:t>
      </w:r>
      <w:r>
        <w:rPr/>
        <w:t>Да взглянуть на молоденьких чаек? Слышите, как они опять кричат? Хотите?</w:t>
      </w:r>
    </w:p>
    <w:p>
      <w:pPr>
        <w:pStyle w:val="12"/>
        <w:pBdr/>
        <w:jc w:val="both"/>
        <w:rPr/>
        <w:framePr w:w="5813" w:h="9643" w:x="476" w:y="471" w:hSpace="0" w:vSpace="0" w:wrap="around" w:vAnchor="page" w:hAnchor="page" w:hRule="exact"/>
        <w:pBdr/>
      </w:pPr>
      <w:r>
        <w:rPr/>
        <w:t xml:space="preserve">— </w:t>
      </w:r>
      <w:r>
        <w:rPr/>
        <w:t>Ай, нет! Нет! Будет и одного разу.</w:t>
      </w:r>
    </w:p>
    <w:p>
      <w:pPr>
        <w:pStyle w:val="12"/>
        <w:pBdr/>
        <w:jc w:val="both"/>
        <w:rPr/>
        <w:framePr w:w="5813" w:h="9643" w:x="476" w:y="471" w:hSpace="0" w:vSpace="0" w:wrap="around" w:vAnchor="page" w:hAnchor="page" w:hRule="exact"/>
        <w:pBdr/>
      </w:pPr>
      <w:r>
        <w:rPr/>
        <w:t xml:space="preserve">— </w:t>
      </w:r>
      <w:r>
        <w:rPr/>
        <w:t>Я их покажу вам!</w:t>
      </w:r>
    </w:p>
    <w:p>
      <w:pPr>
        <w:pStyle w:val="12"/>
        <w:pBdr/>
        <w:jc w:val="both"/>
        <w:rPr/>
        <w:framePr w:w="5813" w:h="9643" w:x="476" w:y="471" w:hSpace="0" w:vSpace="0" w:wrap="around" w:vAnchor="page" w:hAnchor="page" w:hRule="exact"/>
        <w:pBdr/>
      </w:pPr>
      <w:r>
        <w:rPr/>
        <w:t xml:space="preserve">— </w:t>
      </w:r>
      <w:r>
        <w:rPr/>
        <w:t>Как покажете, барон?</w:t>
      </w:r>
    </w:p>
    <w:p>
      <w:pPr>
        <w:pStyle w:val="12"/>
        <w:pBdr/>
        <w:jc w:val="both"/>
        <w:rPr/>
        <w:framePr w:w="5813" w:h="9643" w:x="476" w:y="471" w:hSpace="0" w:vSpace="0" w:wrap="around" w:vAnchor="page" w:hAnchor="page" w:hRule="exact"/>
        <w:pBdr/>
      </w:pPr>
      <w:r>
        <w:rPr/>
        <w:t xml:space="preserve">— </w:t>
      </w:r>
      <w:r>
        <w:rPr/>
        <w:t>Достану из гнезда.</w:t>
      </w:r>
    </w:p>
    <w:p>
      <w:pPr>
        <w:pStyle w:val="12"/>
        <w:pBdr/>
        <w:jc w:val="both"/>
        <w:rPr/>
        <w:framePr w:w="5813" w:h="9643" w:x="476" w:y="471" w:hSpace="0" w:vSpace="0" w:wrap="around" w:vAnchor="page" w:hAnchor="page" w:hRule="exact"/>
        <w:pBdr/>
      </w:pPr>
      <w:r>
        <w:rPr/>
        <w:t xml:space="preserve">— </w:t>
      </w:r>
      <w:r>
        <w:rPr/>
        <w:t>Ах, нет, нет! Ни. за что! Я умру со страху.</w:t>
      </w:r>
    </w:p>
    <w:p>
      <w:pPr>
        <w:pStyle w:val="12"/>
        <w:pBdr/>
        <w:jc w:val="both"/>
        <w:rPr/>
        <w:framePr w:w="5813" w:h="9643" w:x="476" w:y="471" w:hSpace="0" w:vSpace="0" w:wrap="around" w:vAnchor="page" w:hAnchor="page" w:hRule="exact"/>
        <w:pBdr/>
      </w:pPr>
      <w:r>
        <w:rPr/>
        <w:t xml:space="preserve">— </w:t>
      </w:r>
      <w:r>
        <w:rPr/>
        <w:t>Помилуйте, Марья Дмитриевна, это совсем не опасно.</w:t>
      </w:r>
    </w:p>
    <w:p>
      <w:pPr>
        <w:pStyle w:val="12"/>
        <w:pBdr/>
        <w:jc w:val="both"/>
        <w:rPr/>
        <w:framePr w:w="5813" w:h="9643" w:x="476" w:y="471" w:hSpace="0" w:vSpace="0" w:wrap="around" w:vAnchor="page" w:hAnchor="page" w:hRule="exact"/>
        <w:pBdr/>
      </w:pPr>
      <w:r>
        <w:rPr/>
        <w:t>Они остановились поодаль от обрыва. Фон Вульф сошел с седла и помог спрыгнуть на землю своей хорошенькой спутнице.</w:t>
      </w:r>
    </w:p>
    <w:p>
      <w:pPr>
        <w:pStyle w:val="12"/>
        <w:pBdr/>
        <w:jc w:val="both"/>
        <w:rPr/>
        <w:framePr w:w="5813" w:h="9643" w:x="476" w:y="471" w:hSpace="0" w:vSpace="0" w:wrap="around" w:vAnchor="page" w:hAnchor="page" w:hRule="exact"/>
        <w:pBdr/>
      </w:pPr>
      <w:r>
        <w:rPr/>
        <w:t xml:space="preserve">— </w:t>
      </w:r>
      <w:r>
        <w:rPr/>
        <w:t>Ах, как я рада! Мы здесь посидим, поглядим на море, помечтаем... Я так люблю мечтать, — болтала она.</w:t>
      </w:r>
    </w:p>
    <w:p>
      <w:pPr>
        <w:pStyle w:val="12"/>
        <w:pBdr/>
        <w:jc w:val="both"/>
        <w:rPr/>
        <w:framePr w:w="5813" w:h="9643" w:x="476" w:y="471" w:hSpace="0" w:vSpace="0" w:wrap="around" w:vAnchor="page" w:hAnchor="page" w:hRule="exact"/>
        <w:pBdr/>
      </w:pPr>
      <w:r>
        <w:rPr/>
        <w:t xml:space="preserve">— </w:t>
      </w:r>
      <w:r>
        <w:rPr/>
        <w:t>О чем же вы мечтаете?</w:t>
      </w:r>
    </w:p>
    <w:p>
      <w:pPr>
        <w:pStyle w:val="12"/>
        <w:pBdr/>
        <w:jc w:val="both"/>
        <w:rPr/>
        <w:framePr w:w="5813" w:h="9643" w:x="476" w:y="471" w:hSpace="0" w:vSpace="0" w:wrap="around" w:vAnchor="page" w:hAnchor="page" w:hRule="exact"/>
        <w:pBdr/>
      </w:pPr>
      <w:r>
        <w:rPr/>
        <w:t xml:space="preserve">— </w:t>
      </w:r>
      <w:r>
        <w:rPr/>
        <w:t>Ах, да разве можно все припомнить!.. Вы говорили, что здесь когда-то был храм Дианы: где же это место?</w:t>
      </w:r>
    </w:p>
    <w:p>
      <w:pPr>
        <w:pStyle w:val="12"/>
        <w:pBdr/>
        <w:jc w:val="both"/>
        <w:rPr/>
        <w:framePr w:w="5813" w:h="9643" w:x="476" w:y="471" w:hSpace="0" w:vSpace="0" w:wrap="around" w:vAnchor="page" w:hAnchor="page" w:hRule="exact"/>
        <w:pBdr/>
      </w:pPr>
      <w:r>
        <w:rPr/>
        <w:t xml:space="preserve">— </w:t>
      </w:r>
      <w:r>
        <w:rPr/>
        <w:t>Да вот тут, где мы стоим.</w:t>
      </w:r>
    </w:p>
    <w:p>
      <w:pPr>
        <w:pStyle w:val="12"/>
        <w:pBdr/>
        <w:jc w:val="both"/>
        <w:rPr/>
        <w:framePr w:w="5813" w:h="9643" w:x="476" w:y="471" w:hSpace="0" w:vSpace="0" w:wrap="around" w:vAnchor="page" w:hAnchor="page" w:hRule="exact"/>
        <w:pBdr/>
      </w:pPr>
      <w:r>
        <w:rPr/>
        <w:t xml:space="preserve">— </w:t>
      </w:r>
      <w:r>
        <w:rPr/>
        <w:t>Так тут была жрицей Ифигения?</w:t>
      </w:r>
    </w:p>
    <w:p>
      <w:pPr>
        <w:pStyle w:val="12"/>
        <w:pBdr/>
        <w:jc w:val="both"/>
        <w:rPr/>
        <w:framePr w:w="5813" w:h="9643" w:x="476" w:y="471" w:hSpace="0" w:vSpace="0" w:wrap="around" w:vAnchor="page" w:hAnchor="page" w:hRule="exact"/>
        <w:pBdr/>
      </w:pPr>
      <w:r>
        <w:rPr/>
        <w:t xml:space="preserve">— </w:t>
      </w:r>
      <w:r>
        <w:rPr/>
        <w:t>Да, ученые утверждают, что тут именно.</w:t>
      </w:r>
    </w:p>
    <w:p>
      <w:pPr>
        <w:pStyle w:val="12"/>
        <w:pBdr/>
        <w:jc w:val="both"/>
        <w:rPr/>
        <w:framePr w:w="5813" w:h="9643" w:x="476" w:y="471" w:hSpace="0" w:vSpace="0" w:wrap="around" w:vAnchor="page" w:hAnchor="page" w:hRule="exact"/>
        <w:pBdr/>
      </w:pPr>
      <w:r>
        <w:rPr/>
        <w:t>Амазонка рассмеялась.</w:t>
      </w:r>
    </w:p>
    <w:p>
      <w:pPr>
        <w:pStyle w:val="12"/>
        <w:pBdr/>
        <w:jc w:val="both"/>
        <w:rPr/>
        <w:framePr w:w="5813" w:h="9643" w:x="476" w:y="471" w:hSpace="0" w:vSpace="0" w:wrap="around" w:vAnchor="page" w:hAnchor="page" w:hRule="exact"/>
        <w:pBdr/>
      </w:pPr>
      <w:r>
        <w:rPr/>
        <w:t xml:space="preserve">— </w:t>
      </w:r>
      <w:r>
        <w:rPr/>
        <w:t>Чему вы смеетесь? — спросил фон Вульф.</w:t>
      </w:r>
    </w:p>
    <w:p>
      <w:pPr>
        <w:pStyle w:val="12"/>
        <w:pBdr/>
        <w:jc w:val="both"/>
        <w:rPr/>
        <w:framePr w:w="5813" w:h="9643" w:x="476" w:y="471" w:hSpace="0" w:vSpace="0" w:wrap="around" w:vAnchor="page" w:hAnchor="page" w:hRule="exact"/>
        <w:pBdr/>
      </w:pPr>
      <w:r>
        <w:rPr/>
        <w:t xml:space="preserve">— </w:t>
      </w:r>
      <w:r>
        <w:rPr/>
        <w:t>Так... Мне пришло в голову... Ведь Ифигения любила купаться в море.</w:t>
      </w:r>
    </w:p>
    <w:p>
      <w:pPr>
        <w:pStyle w:val="12"/>
        <w:pBdr/>
        <w:jc w:val="both"/>
        <w:rPr/>
        <w:framePr w:w="5813" w:h="9643" w:x="476" w:y="471" w:hSpace="0" w:vSpace="0" w:wrap="around" w:vAnchor="page" w:hAnchor="page" w:hRule="exact"/>
        <w:pBdr/>
      </w:pPr>
      <w:r>
        <w:rPr/>
        <w:t xml:space="preserve">— </w:t>
      </w:r>
      <w:r>
        <w:rPr/>
        <w:t>Полагаю, что любила: ведь она была гречанка, а для грека</w:t>
      </w:r>
      <w:r>
        <w:rPr>
          <w:u w:val="single"/>
        </w:rPr>
        <w:t xml:space="preserve"> </w:t>
      </w:r>
      <w:r>
        <w:rPr/>
        <w:t>море — его стихия.</w:t>
      </w:r>
    </w:p>
    <w:p>
      <w:pPr>
        <w:pStyle w:val="Style23"/>
        <w:pBdr/>
        <w:spacing w:lineRule="auto" w:line="240"/>
        <w:ind w:hanging="0"/>
        <w:jc w:val="center"/>
        <w:rPr/>
        <w:framePr w:w="5813" w:h="264" w:x="476" w:y="10292" w:hSpace="0" w:vSpace="0" w:wrap="around" w:vAnchor="page" w:hAnchor="page" w:hRule="exact"/>
        <w:pBdr/>
      </w:pPr>
      <w:r>
        <w:rPr>
          <w:vertAlign w:val="superscript"/>
        </w:rPr>
        <w:t>1</w:t>
      </w:r>
      <w:r>
        <w:rPr/>
        <w:t xml:space="preserve"> «Записки Гарновского», стр. 15—17 (в «Русской Старине»).</w:t>
      </w:r>
    </w:p>
    <w:p>
      <w:pPr>
        <w:pStyle w:val="Style20"/>
        <w:pBdr/>
        <w:rPr/>
        <w:framePr w:w="226" w:h="172" w:x="495" w:y="10839" w:hSpace="0" w:vSpace="0" w:wrap="around" w:vAnchor="page" w:hAnchor="page" w:hRule="exact"/>
        <w:pBdr/>
      </w:pPr>
      <w:r>
        <w:rPr/>
        <w:t>47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71" w:x="469" w:y="467" w:hSpace="0" w:vSpace="0" w:wrap="around" w:vAnchor="page" w:hAnchor="page" w:hRule="exact"/>
        <w:pBdr/>
      </w:pPr>
      <w:r>
        <w:rPr/>
        <w:t xml:space="preserve">— </w:t>
      </w:r>
      <w:r>
        <w:rPr/>
        <w:t>Как же она тут сходила к морю, с такой крутизны — разве это можно?</w:t>
      </w:r>
    </w:p>
    <w:p>
      <w:pPr>
        <w:pStyle w:val="12"/>
        <w:pBdr/>
        <w:jc w:val="both"/>
        <w:rPr/>
        <w:framePr w:w="5827" w:h="10171" w:x="469" w:y="467" w:hSpace="0" w:vSpace="0" w:wrap="around" w:vAnchor="page" w:hAnchor="page" w:hRule="exact"/>
        <w:pBdr/>
      </w:pPr>
      <w:r>
        <w:rPr/>
        <w:t xml:space="preserve">— </w:t>
      </w:r>
      <w:r>
        <w:rPr/>
        <w:t>Значит, она была только храбрее вас, — улыбнулся фон Вульф.</w:t>
      </w:r>
    </w:p>
    <w:p>
      <w:pPr>
        <w:pStyle w:val="12"/>
        <w:pBdr/>
        <w:jc w:val="both"/>
        <w:rPr/>
        <w:framePr w:w="5827" w:h="10171" w:x="469" w:y="467" w:hSpace="0" w:vSpace="0" w:wrap="around" w:vAnchor="page" w:hAnchor="page" w:hRule="exact"/>
        <w:pBdr/>
      </w:pPr>
      <w:r>
        <w:rPr/>
        <w:t xml:space="preserve">— </w:t>
      </w:r>
      <w:r>
        <w:rPr/>
        <w:t>А может быть, у нее был свой барон, какой-нибудь Ахиллес, который помогал ей взбираться сюда по скалам, — засмеялась амазонка.</w:t>
      </w:r>
    </w:p>
    <w:p>
      <w:pPr>
        <w:pStyle w:val="12"/>
        <w:pBdr/>
        <w:jc w:val="both"/>
        <w:rPr/>
        <w:framePr w:w="5827" w:h="10171" w:x="469" w:y="467" w:hSpace="0" w:vSpace="0" w:wrap="around" w:vAnchor="page" w:hAnchor="page" w:hRule="exact"/>
        <w:pBdr/>
      </w:pPr>
      <w:r>
        <w:rPr/>
        <w:t>Вульф отвел лошадей в сторону, и так как привязать их было не к чему, то он к концам поводьев привалил по тяже</w:t>
        <w:softHyphen/>
        <w:t>лому камню и, возвратившись к своей спутнице, сказал:</w:t>
      </w:r>
    </w:p>
    <w:p>
      <w:pPr>
        <w:pStyle w:val="12"/>
        <w:pBdr/>
        <w:jc w:val="both"/>
        <w:rPr/>
        <w:framePr w:w="5827" w:h="10171" w:x="469" w:y="467" w:hSpace="0" w:vSpace="0" w:wrap="around" w:vAnchor="page" w:hAnchor="page" w:hRule="exact"/>
        <w:pBdr/>
      </w:pPr>
      <w:r>
        <w:rPr/>
        <w:t xml:space="preserve">— </w:t>
      </w:r>
      <w:r>
        <w:rPr/>
        <w:t>Ну, теперь я готов удовлетворить ваше любопытст</w:t>
        <w:softHyphen/>
        <w:t>во, — и смело стал спускаться по обрыву.</w:t>
      </w:r>
    </w:p>
    <w:p>
      <w:pPr>
        <w:pStyle w:val="12"/>
        <w:pBdr/>
        <w:jc w:val="both"/>
        <w:rPr/>
        <w:framePr w:w="5827" w:h="10171" w:x="469" w:y="467" w:hSpace="0" w:vSpace="0" w:wrap="around" w:vAnchor="page" w:hAnchor="page" w:hRule="exact"/>
        <w:pBdr/>
      </w:pPr>
      <w:r>
        <w:rPr/>
        <w:t xml:space="preserve">— </w:t>
      </w:r>
      <w:r>
        <w:rPr/>
        <w:t>Ай-ай! Куда вы, барон? — испуганно воскликнула Ляпунова.</w:t>
      </w:r>
    </w:p>
    <w:p>
      <w:pPr>
        <w:pStyle w:val="12"/>
        <w:pBdr/>
        <w:jc w:val="both"/>
        <w:rPr/>
        <w:framePr w:w="5827" w:h="10171" w:x="469" w:y="467" w:hSpace="0" w:vSpace="0" w:wrap="around" w:vAnchor="page" w:hAnchor="page" w:hRule="exact"/>
        <w:pBdr/>
      </w:pPr>
      <w:r>
        <w:rPr/>
        <w:t xml:space="preserve">— </w:t>
      </w:r>
      <w:r>
        <w:rPr/>
        <w:t>К Ифигении, сударыня, — отвечал тот, продолжая спускаться.</w:t>
      </w:r>
    </w:p>
    <w:p>
      <w:pPr>
        <w:pStyle w:val="12"/>
        <w:pBdr/>
        <w:jc w:val="both"/>
        <w:rPr/>
        <w:framePr w:w="5827" w:h="10171" w:x="469" w:y="467" w:hSpace="0" w:vSpace="0" w:wrap="around" w:vAnchor="page" w:hAnchor="page" w:hRule="exact"/>
        <w:pBdr/>
      </w:pPr>
      <w:r>
        <w:rPr/>
        <w:t xml:space="preserve">— </w:t>
      </w:r>
      <w:r>
        <w:rPr/>
        <w:t>Ах, Боже мой! Что вы делаете? Вернитесь, вернитесь!</w:t>
      </w:r>
    </w:p>
    <w:p>
      <w:pPr>
        <w:pStyle w:val="12"/>
        <w:pBdr/>
        <w:jc w:val="both"/>
        <w:rPr/>
        <w:framePr w:w="5827" w:h="10171" w:x="469" w:y="467" w:hSpace="0" w:vSpace="0" w:wrap="around" w:vAnchor="page" w:hAnchor="page" w:hRule="exact"/>
        <w:pBdr/>
      </w:pPr>
      <w:r>
        <w:rPr/>
        <w:t>Но фон Вульф спускался все ниже. У одного выступа он повернул несколько вправо и стал взбираться на отдельно вы</w:t>
        <w:softHyphen/>
        <w:t>дававшийся утес с уступами. Ляпунова с испугом следила за его движениями; она даже побледнела.</w:t>
      </w:r>
    </w:p>
    <w:p>
      <w:pPr>
        <w:pStyle w:val="12"/>
        <w:pBdr/>
        <w:jc w:val="both"/>
        <w:rPr/>
        <w:framePr w:w="5827" w:h="10171" w:x="469" w:y="467" w:hSpace="0" w:vSpace="0" w:wrap="around" w:vAnchor="page" w:hAnchor="page" w:hRule="exact"/>
        <w:pBdr/>
      </w:pPr>
      <w:r>
        <w:rPr/>
        <w:t xml:space="preserve">— </w:t>
      </w:r>
      <w:r>
        <w:rPr/>
        <w:t>Ради Бога, барон! — умоляла она. — Не рискуйте вашею жизнью!</w:t>
      </w:r>
    </w:p>
    <w:p>
      <w:pPr>
        <w:pStyle w:val="12"/>
        <w:pBdr/>
        <w:jc w:val="both"/>
        <w:rPr/>
        <w:framePr w:w="5827" w:h="10171" w:x="469" w:y="467" w:hSpace="0" w:vSpace="0" w:wrap="around" w:vAnchor="page" w:hAnchor="page" w:hRule="exact"/>
        <w:pBdr/>
      </w:pPr>
      <w:r>
        <w:rPr/>
        <w:t xml:space="preserve">— </w:t>
      </w:r>
      <w:r>
        <w:rPr/>
        <w:t>Моя жизнь пустая — не стоит об ней жалеть, — от</w:t>
        <w:softHyphen/>
        <w:t>вечал тот, продолжая карабкаться.</w:t>
      </w:r>
    </w:p>
    <w:p>
      <w:pPr>
        <w:pStyle w:val="12"/>
        <w:pBdr/>
        <w:jc w:val="both"/>
        <w:rPr/>
        <w:framePr w:w="5827" w:h="10171" w:x="469" w:y="467" w:hSpace="0" w:vSpace="0" w:wrap="around" w:vAnchor="page" w:hAnchor="page" w:hRule="exact"/>
        <w:pBdr/>
      </w:pPr>
      <w:r>
        <w:rPr/>
        <w:t xml:space="preserve">— </w:t>
      </w:r>
      <w:r>
        <w:rPr/>
        <w:t>Но ваша жизнь... понимаете... я...</w:t>
      </w:r>
    </w:p>
    <w:p>
      <w:pPr>
        <w:pStyle w:val="12"/>
        <w:pBdr/>
        <w:jc w:val="both"/>
        <w:rPr/>
        <w:framePr w:w="5827" w:h="10171" w:x="469" w:y="467" w:hSpace="0" w:vSpace="0" w:wrap="around" w:vAnchor="page" w:hAnchor="page" w:hRule="exact"/>
        <w:pBdr/>
      </w:pPr>
      <w:r>
        <w:rPr/>
        <w:t>Она не договорила. Фон Вульф был уже на верхушке скалы. С отчаянным криком чайки кружились над ним, чуть-чуть не задевая крыльями его головы.</w:t>
      </w:r>
    </w:p>
    <w:p>
      <w:pPr>
        <w:pStyle w:val="12"/>
        <w:pBdr/>
        <w:jc w:val="both"/>
        <w:rPr/>
        <w:framePr w:w="5827" w:h="10171" w:x="469" w:y="467" w:hSpace="0" w:vSpace="0" w:wrap="around" w:vAnchor="page" w:hAnchor="page" w:hRule="exact"/>
        <w:pBdr/>
      </w:pPr>
      <w:r>
        <w:rPr/>
        <w:t xml:space="preserve">— </w:t>
      </w:r>
      <w:r>
        <w:rPr/>
        <w:t>Нашел! Нашел! — кричал он оттуда.</w:t>
      </w:r>
    </w:p>
    <w:p>
      <w:pPr>
        <w:pStyle w:val="12"/>
        <w:pBdr/>
        <w:jc w:val="both"/>
        <w:rPr/>
        <w:framePr w:w="5827" w:h="10171" w:x="469" w:y="467" w:hSpace="0" w:vSpace="0" w:wrap="around" w:vAnchor="page" w:hAnchor="page" w:hRule="exact"/>
        <w:pBdr/>
      </w:pPr>
      <w:r>
        <w:rPr/>
        <w:t xml:space="preserve">— </w:t>
      </w:r>
      <w:r>
        <w:rPr/>
        <w:t>Что нашли?</w:t>
      </w:r>
    </w:p>
    <w:p>
      <w:pPr>
        <w:pStyle w:val="12"/>
        <w:pBdr/>
        <w:jc w:val="both"/>
        <w:rPr/>
        <w:framePr w:w="5827" w:h="10171" w:x="469" w:y="467" w:hSpace="0" w:vSpace="0" w:wrap="around" w:vAnchor="page" w:hAnchor="page" w:hRule="exact"/>
        <w:pBdr/>
      </w:pPr>
      <w:r>
        <w:rPr/>
        <w:t xml:space="preserve">— </w:t>
      </w:r>
      <w:r>
        <w:rPr/>
        <w:t>Гнездо молодых чаек... Ах, какие они смешные!</w:t>
      </w:r>
    </w:p>
    <w:p>
      <w:pPr>
        <w:pStyle w:val="12"/>
        <w:pBdr/>
        <w:jc w:val="both"/>
        <w:rPr/>
        <w:framePr w:w="5827" w:h="10171" w:x="469" w:y="467" w:hSpace="0" w:vSpace="0" w:wrap="around" w:vAnchor="page" w:hAnchor="page" w:hRule="exact"/>
        <w:pBdr/>
      </w:pPr>
      <w:r>
        <w:rPr/>
        <w:t>Он вынул из кармана платок, положил в него одного птен</w:t>
        <w:softHyphen/>
        <w:t>ца, привязал концы платка к пуговице камзола и стал спускать</w:t>
        <w:softHyphen/>
        <w:t>ся с утеса. Чайки продолжали метаться над ним и кричать. Сойдя с отдельного утеса, он стал подниматься вверх, к тому месту, где все еще в страхе ожидала его Ляпунова.</w:t>
      </w:r>
    </w:p>
    <w:p>
      <w:pPr>
        <w:pStyle w:val="12"/>
        <w:pBdr/>
        <w:jc w:val="both"/>
        <w:rPr/>
        <w:framePr w:w="5827" w:h="10171" w:x="469" w:y="467" w:hSpace="0" w:vSpace="0" w:wrap="around" w:vAnchor="page" w:hAnchor="page" w:hRule="exact"/>
        <w:pBdr/>
      </w:pPr>
      <w:r>
        <w:rPr/>
        <w:t xml:space="preserve">— </w:t>
      </w:r>
      <w:r>
        <w:rPr/>
        <w:t>Как вам не стыдно! Как вам не грех пугать меня! — укоряла она.</w:t>
      </w:r>
    </w:p>
    <w:p>
      <w:pPr>
        <w:pStyle w:val="12"/>
        <w:pBdr/>
        <w:jc w:val="both"/>
        <w:rPr/>
        <w:framePr w:w="5827" w:h="10171" w:x="469" w:y="467" w:hSpace="0" w:vSpace="0" w:wrap="around" w:vAnchor="page" w:hAnchor="page" w:hRule="exact"/>
        <w:pBdr/>
      </w:pPr>
      <w:r>
        <w:rPr/>
        <w:t>Но он скоро взобрался на вершину.</w:t>
      </w:r>
    </w:p>
    <w:p>
      <w:pPr>
        <w:pStyle w:val="12"/>
        <w:pBdr/>
        <w:jc w:val="both"/>
        <w:rPr/>
        <w:framePr w:w="5827" w:h="10171" w:x="469" w:y="467" w:hSpace="0" w:vSpace="0" w:wrap="around" w:vAnchor="page" w:hAnchor="page" w:hRule="exact"/>
        <w:pBdr/>
      </w:pPr>
      <w:r>
        <w:rPr/>
        <w:t xml:space="preserve">— </w:t>
      </w:r>
      <w:r>
        <w:rPr/>
        <w:t>Вот она — извольте любоваться Ифигенией.</w:t>
      </w:r>
    </w:p>
    <w:p>
      <w:pPr>
        <w:pStyle w:val="12"/>
        <w:pBdr/>
        <w:jc w:val="both"/>
        <w:rPr/>
        <w:framePr w:w="5827" w:h="10171" w:x="469" w:y="467" w:hSpace="0" w:vSpace="0" w:wrap="around" w:vAnchor="page" w:hAnchor="page" w:hRule="exact"/>
        <w:pBdr/>
      </w:pPr>
      <w:r>
        <w:rPr/>
        <w:t>И отцепив от камзола платок, он положил его около Ля</w:t>
        <w:softHyphen/>
        <w:t>пуновой и расправил. Испуганная чайка, еще не оперившаяся, сидела неподвижно, сжавшись в комочек.</w:t>
      </w:r>
    </w:p>
    <w:p>
      <w:pPr>
        <w:pStyle w:val="Style20"/>
        <w:pBdr/>
        <w:jc w:val="right"/>
        <w:rPr/>
        <w:framePr w:w="422" w:h="288" w:x="5869" w:y="10796" w:hSpace="0" w:vSpace="0" w:wrap="around" w:vAnchor="page" w:hAnchor="page" w:hRule="exact"/>
        <w:pBdr/>
      </w:pPr>
      <w:r>
        <w:rPr/>
        <w:t>47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8" w:x="476" w:y="481" w:hSpace="0" w:vSpace="0" w:wrap="around" w:vAnchor="page" w:hAnchor="page" w:hRule="exact"/>
        <w:pBdr/>
      </w:pPr>
      <w:r>
        <w:rPr/>
        <w:t xml:space="preserve">— </w:t>
      </w:r>
      <w:r>
        <w:rPr/>
        <w:t>Ах, бедненькая! Да какая она жалкая... И зачем вы ее отняли у матери?</w:t>
      </w:r>
    </w:p>
    <w:p>
      <w:pPr>
        <w:pStyle w:val="12"/>
        <w:pBdr/>
        <w:jc w:val="both"/>
        <w:rPr/>
        <w:framePr w:w="5813" w:h="10128" w:x="476" w:y="481" w:hSpace="0" w:vSpace="0" w:wrap="around" w:vAnchor="page" w:hAnchor="page" w:hRule="exact"/>
        <w:pBdr/>
      </w:pPr>
      <w:r>
        <w:rPr/>
        <w:t xml:space="preserve">— </w:t>
      </w:r>
      <w:r>
        <w:rPr/>
        <w:t>Чтоб вам показать.</w:t>
      </w:r>
    </w:p>
    <w:p>
      <w:pPr>
        <w:pStyle w:val="12"/>
        <w:pBdr/>
        <w:jc w:val="both"/>
        <w:rPr/>
        <w:framePr w:w="5813" w:h="10128" w:x="476" w:y="481" w:hSpace="0" w:vSpace="0" w:wrap="around" w:vAnchor="page" w:hAnchor="page" w:hRule="exact"/>
        <w:pBdr/>
      </w:pPr>
      <w:r>
        <w:rPr/>
        <w:t xml:space="preserve">— </w:t>
      </w:r>
      <w:r>
        <w:rPr/>
        <w:t>Но мне ее жаль, барон.</w:t>
      </w:r>
    </w:p>
    <w:p>
      <w:pPr>
        <w:pStyle w:val="12"/>
        <w:pBdr/>
        <w:jc w:val="both"/>
        <w:rPr/>
        <w:framePr w:w="5813" w:h="10128" w:x="476" w:y="481" w:hSpace="0" w:vSpace="0" w:wrap="around" w:vAnchor="page" w:hAnchor="page" w:hRule="exact"/>
        <w:pBdr/>
      </w:pPr>
      <w:r>
        <w:rPr/>
        <w:t xml:space="preserve">— </w:t>
      </w:r>
      <w:r>
        <w:rPr/>
        <w:t>Я ее опять отнесу в гнездо.</w:t>
      </w:r>
    </w:p>
    <w:p>
      <w:pPr>
        <w:pStyle w:val="12"/>
        <w:pBdr/>
        <w:jc w:val="both"/>
        <w:rPr/>
        <w:framePr w:w="5813" w:h="10128" w:x="476" w:y="481" w:hSpace="0" w:vSpace="0" w:wrap="around" w:vAnchor="page" w:hAnchor="page" w:hRule="exact"/>
        <w:pBdr/>
      </w:pPr>
      <w:r>
        <w:rPr/>
        <w:t xml:space="preserve">— </w:t>
      </w:r>
      <w:r>
        <w:rPr/>
        <w:t>Ах, нет, нет! Мне страшно за вас.</w:t>
      </w:r>
    </w:p>
    <w:p>
      <w:pPr>
        <w:pStyle w:val="12"/>
        <w:pBdr/>
        <w:jc w:val="both"/>
        <w:rPr/>
        <w:framePr w:w="5813" w:h="10128" w:x="476" w:y="481" w:hSpace="0" w:vSpace="0" w:wrap="around" w:vAnchor="page" w:hAnchor="page" w:hRule="exact"/>
        <w:pBdr/>
      </w:pPr>
      <w:r>
        <w:rPr/>
        <w:t xml:space="preserve">— </w:t>
      </w:r>
      <w:r>
        <w:rPr/>
        <w:t>Да вы же видели, как я легко взобрался туда.</w:t>
      </w:r>
    </w:p>
    <w:p>
      <w:pPr>
        <w:pStyle w:val="12"/>
        <w:pBdr/>
        <w:jc w:val="both"/>
        <w:rPr/>
        <w:framePr w:w="5813" w:h="10128" w:x="476" w:y="481" w:hSpace="0" w:vSpace="0" w:wrap="around" w:vAnchor="page" w:hAnchor="page" w:hRule="exact"/>
        <w:pBdr/>
      </w:pPr>
      <w:r>
        <w:rPr/>
        <w:t xml:space="preserve">— </w:t>
      </w:r>
      <w:r>
        <w:rPr/>
        <w:t>А все же мне страшно.</w:t>
      </w:r>
    </w:p>
    <w:p>
      <w:pPr>
        <w:pStyle w:val="12"/>
        <w:pBdr/>
        <w:jc w:val="both"/>
        <w:rPr/>
        <w:framePr w:w="5813" w:h="10128" w:x="476" w:y="481" w:hSpace="0" w:vSpace="0" w:wrap="around" w:vAnchor="page" w:hAnchor="page" w:hRule="exact"/>
        <w:pBdr/>
      </w:pPr>
      <w:r>
        <w:rPr/>
        <w:t>Она была взволнована. Лицо горело. Вульф, ничего не замечая, снова свернул платок вместе с чайкой, привесил его к пуговице и стал спускаться.</w:t>
      </w:r>
    </w:p>
    <w:p>
      <w:pPr>
        <w:pStyle w:val="12"/>
        <w:pBdr/>
        <w:jc w:val="both"/>
        <w:rPr/>
        <w:framePr w:w="5813" w:h="10128" w:x="476" w:y="481" w:hSpace="0" w:vSpace="0" w:wrap="around" w:vAnchor="page" w:hAnchor="page" w:hRule="exact"/>
        <w:pBdr/>
      </w:pPr>
      <w:r>
        <w:rPr/>
        <w:t>Он скоро опять воротился наверх. Утомленный двукрат</w:t>
        <w:softHyphen/>
        <w:t>ным подъемом, он тяжело дышал и опустился на землю около своей спутницы, которая полулежала и любовалась расстилав</w:t>
        <w:softHyphen/>
        <w:t>шеюся перед ней морской далью.</w:t>
      </w:r>
    </w:p>
    <w:p>
      <w:pPr>
        <w:pStyle w:val="12"/>
        <w:pBdr/>
        <w:jc w:val="both"/>
        <w:rPr/>
        <w:framePr w:w="5813" w:h="10128" w:x="476" w:y="481" w:hSpace="0" w:vSpace="0" w:wrap="around" w:vAnchor="page" w:hAnchor="page" w:hRule="exact"/>
        <w:pBdr/>
      </w:pPr>
      <w:r>
        <w:rPr/>
        <w:t xml:space="preserve">— </w:t>
      </w:r>
      <w:r>
        <w:rPr/>
        <w:t>Как хорошо здесь, — тихо сказала она.</w:t>
      </w:r>
    </w:p>
    <w:p>
      <w:pPr>
        <w:pStyle w:val="12"/>
        <w:pBdr/>
        <w:jc w:val="both"/>
        <w:rPr/>
        <w:framePr w:w="5813" w:h="10128" w:x="476" w:y="481" w:hSpace="0" w:vSpace="0" w:wrap="around" w:vAnchor="page" w:hAnchor="page" w:hRule="exact"/>
        <w:pBdr/>
      </w:pPr>
      <w:r>
        <w:rPr/>
        <w:t xml:space="preserve">— </w:t>
      </w:r>
      <w:r>
        <w:rPr/>
        <w:t>Да... жаль будет уезжать отсюда.</w:t>
      </w:r>
    </w:p>
    <w:p>
      <w:pPr>
        <w:pStyle w:val="12"/>
        <w:pBdr/>
        <w:jc w:val="both"/>
        <w:rPr/>
        <w:framePr w:w="5813" w:h="10128" w:x="476" w:y="481" w:hSpace="0" w:vSpace="0" w:wrap="around" w:vAnchor="page" w:hAnchor="page" w:hRule="exact"/>
        <w:pBdr/>
      </w:pPr>
      <w:r>
        <w:rPr/>
        <w:t xml:space="preserve">— </w:t>
      </w:r>
      <w:r>
        <w:rPr/>
        <w:t>Но ведь вы еще поживете здесь.</w:t>
      </w:r>
    </w:p>
    <w:p>
      <w:pPr>
        <w:pStyle w:val="12"/>
        <w:pBdr/>
        <w:jc w:val="both"/>
        <w:rPr/>
        <w:framePr w:w="5813" w:h="10128" w:x="476" w:y="481" w:hSpace="0" w:vSpace="0" w:wrap="around" w:vAnchor="page" w:hAnchor="page" w:hRule="exact"/>
        <w:pBdr/>
      </w:pPr>
      <w:r>
        <w:rPr/>
        <w:t xml:space="preserve">— </w:t>
      </w:r>
      <w:r>
        <w:rPr/>
        <w:t>Нет, добрая Марья Дмитриевна, я завтра еду.</w:t>
      </w:r>
    </w:p>
    <w:p>
      <w:pPr>
        <w:pStyle w:val="12"/>
        <w:pBdr/>
        <w:jc w:val="both"/>
        <w:rPr/>
        <w:framePr w:w="5813" w:h="10128" w:x="476" w:y="481" w:hSpace="0" w:vSpace="0" w:wrap="around" w:vAnchor="page" w:hAnchor="page" w:hRule="exact"/>
        <w:pBdr/>
      </w:pPr>
      <w:r>
        <w:rPr/>
        <w:t xml:space="preserve">— </w:t>
      </w:r>
      <w:r>
        <w:rPr/>
        <w:t>Как завтра? — испуганно спросила она.</w:t>
      </w:r>
    </w:p>
    <w:p>
      <w:pPr>
        <w:pStyle w:val="12"/>
        <w:pBdr/>
        <w:jc w:val="both"/>
        <w:rPr/>
        <w:framePr w:w="5813" w:h="10128" w:x="476" w:y="481" w:hSpace="0" w:vSpace="0" w:wrap="around" w:vAnchor="page" w:hAnchor="page" w:hRule="exact"/>
        <w:pBdr/>
      </w:pPr>
      <w:r>
        <w:rPr/>
        <w:t xml:space="preserve">— </w:t>
      </w:r>
      <w:r>
        <w:rPr/>
        <w:t>К сожалению — да.</w:t>
      </w:r>
    </w:p>
    <w:p>
      <w:pPr>
        <w:pStyle w:val="12"/>
        <w:pBdr/>
        <w:jc w:val="both"/>
        <w:rPr/>
        <w:framePr w:w="5813" w:h="10128" w:x="476" w:y="481" w:hSpace="0" w:vSpace="0" w:wrap="around" w:vAnchor="page" w:hAnchor="page" w:hRule="exact"/>
        <w:pBdr/>
      </w:pPr>
      <w:r>
        <w:rPr/>
        <w:t xml:space="preserve">— </w:t>
      </w:r>
      <w:r>
        <w:rPr/>
        <w:t>Кто же вас гонит отсюда?</w:t>
      </w:r>
    </w:p>
    <w:p>
      <w:pPr>
        <w:pStyle w:val="12"/>
        <w:pBdr/>
        <w:jc w:val="both"/>
        <w:rPr/>
        <w:framePr w:w="5813" w:h="10128" w:x="476" w:y="481" w:hSpace="0" w:vSpace="0" w:wrap="around" w:vAnchor="page" w:hAnchor="page" w:hRule="exact"/>
        <w:pBdr/>
      </w:pPr>
      <w:r>
        <w:rPr/>
        <w:t>Фон Вульф, глядя вдаль, не заметил, как она побледнела и продолжал тем же равнодушным тоном, несколько задумчиво:</w:t>
      </w:r>
    </w:p>
    <w:p>
      <w:pPr>
        <w:pStyle w:val="12"/>
        <w:pBdr/>
        <w:jc w:val="both"/>
        <w:rPr/>
        <w:framePr w:w="5813" w:h="10128" w:x="476" w:y="481" w:hSpace="0" w:vSpace="0" w:wrap="around" w:vAnchor="page" w:hAnchor="page" w:hRule="exact"/>
        <w:pBdr/>
      </w:pPr>
      <w:r>
        <w:rPr/>
        <w:t xml:space="preserve">— </w:t>
      </w:r>
      <w:r>
        <w:rPr/>
        <w:t>Я ведь бродяга, Марья Дмитриевна, мне не сидится на месте. Я говорил вам, что родился в Голландии, но меня не тянет туда, может быть, потому, что детство и раннюю молодость я провел в Цесарии. Потом служил в Пруссии. Служба надоела, и я стал скитаться, как цыган. Вояжировал я по Франции, Гишпании, по Италии. Соскучился и там. Дай, думаю, проберусь в Россию — страна неведомая, обычаи мне незнакомые. И вот я уже пять лет в России. Русский язык, хоть и труден он, но мне дался скоро, и видите, что я говорю, как русский. Много за это время я успел перечитать по-рус</w:t>
        <w:softHyphen/>
        <w:t>ски, многое из Державина наизусть знаю... Но стал я и в России скучать... Не знаю, где и деваться. И надумал я за</w:t>
        <w:softHyphen/>
        <w:t>катиться в Турцию, только не знаю, каким путем. Хотелось бы вот так, по этому синему морю, да боюсь, что опять Рос</w:t>
        <w:softHyphen/>
        <w:t>сия начнет войну с Турцией, и тогда я не знаю, как и быть.</w:t>
      </w:r>
    </w:p>
    <w:p>
      <w:pPr>
        <w:pStyle w:val="12"/>
        <w:pBdr/>
        <w:jc w:val="both"/>
        <w:rPr/>
        <w:framePr w:w="5813" w:h="10128" w:x="476" w:y="481" w:hSpace="0" w:vSpace="0" w:wrap="around" w:vAnchor="page" w:hAnchor="page" w:hRule="exact"/>
        <w:pBdr/>
      </w:pPr>
      <w:r>
        <w:rPr/>
        <w:t>Он замолчал. Далеко в море белели паруса.</w:t>
      </w:r>
    </w:p>
    <w:p>
      <w:pPr>
        <w:pStyle w:val="12"/>
        <w:pBdr/>
        <w:jc w:val="both"/>
        <w:rPr/>
        <w:framePr w:w="5813" w:h="10128" w:x="476" w:y="481" w:hSpace="0" w:vSpace="0" w:wrap="around" w:vAnchor="page" w:hAnchor="page" w:hRule="exact"/>
        <w:pBdr/>
      </w:pPr>
      <w:r>
        <w:rPr/>
        <w:t xml:space="preserve">— </w:t>
      </w:r>
      <w:r>
        <w:rPr/>
        <w:t>Вон под теми бы парусами и улететь далеко-дале</w:t>
        <w:softHyphen/>
        <w:t>ко, — продолжал он задумчиво, — не даром Милашевич на</w:t>
        <w:softHyphen/>
        <w:t>зывает меня мечтателем... Может быть, это и правда... Но меня всегда тянет к чему-то неведомому...</w:t>
      </w:r>
    </w:p>
    <w:p>
      <w:pPr>
        <w:pStyle w:val="Style20"/>
        <w:pBdr/>
        <w:rPr/>
        <w:framePr w:w="226" w:h="172" w:x="486" w:y="10839" w:hSpace="0" w:vSpace="0" w:wrap="around" w:vAnchor="page" w:hAnchor="page" w:hRule="exact"/>
        <w:pBdr/>
      </w:pPr>
      <w:r>
        <w:rPr/>
        <w:t>48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8" w:h="10118" w:x="474" w:y="481" w:hSpace="0" w:vSpace="0" w:wrap="around" w:vAnchor="page" w:hAnchor="page" w:hRule="exact"/>
        <w:pBdr/>
      </w:pPr>
      <w:r>
        <w:rPr/>
        <w:t xml:space="preserve">— </w:t>
      </w:r>
      <w:r>
        <w:rPr/>
        <w:t>И вам никогда не жаль расставаться? — тихо спроси</w:t>
        <w:softHyphen/>
        <w:t>ла молодая женщина.</w:t>
      </w:r>
    </w:p>
    <w:p>
      <w:pPr>
        <w:pStyle w:val="12"/>
        <w:pBdr/>
        <w:ind w:firstLine="360"/>
        <w:jc w:val="both"/>
        <w:rPr/>
        <w:framePr w:w="5818" w:h="10118" w:x="474" w:y="481" w:hSpace="0" w:vSpace="0" w:wrap="around" w:vAnchor="page" w:hAnchor="page" w:hRule="exact"/>
        <w:pBdr/>
      </w:pPr>
      <w:r>
        <w:rPr/>
        <w:t xml:space="preserve">— </w:t>
      </w:r>
      <w:r>
        <w:rPr/>
        <w:t>С кем?</w:t>
      </w:r>
    </w:p>
    <w:p>
      <w:pPr>
        <w:pStyle w:val="12"/>
        <w:pBdr/>
        <w:ind w:firstLine="360"/>
        <w:jc w:val="both"/>
        <w:rPr/>
        <w:framePr w:w="5818" w:h="10118" w:x="474" w:y="481" w:hSpace="0" w:vSpace="0" w:wrap="around" w:vAnchor="page" w:hAnchor="page" w:hRule="exact"/>
        <w:pBdr/>
      </w:pPr>
      <w:r>
        <w:rPr/>
        <w:t xml:space="preserve">— </w:t>
      </w:r>
      <w:r>
        <w:rPr/>
        <w:t>Ну... с знакомыми... с родными...</w:t>
      </w:r>
    </w:p>
    <w:p>
      <w:pPr>
        <w:pStyle w:val="12"/>
        <w:pBdr/>
        <w:ind w:firstLine="360"/>
        <w:jc w:val="both"/>
        <w:rPr/>
        <w:framePr w:w="5818" w:h="10118" w:x="474" w:y="481" w:hSpace="0" w:vSpace="0" w:wrap="around" w:vAnchor="page" w:hAnchor="page" w:hRule="exact"/>
        <w:pBdr/>
      </w:pPr>
      <w:r>
        <w:rPr/>
        <w:t xml:space="preserve">— </w:t>
      </w:r>
      <w:r>
        <w:rPr/>
        <w:t>У меня нет родных — один отец, да и с тем я чуть ли не с детства не видался.</w:t>
      </w:r>
    </w:p>
    <w:p>
      <w:pPr>
        <w:pStyle w:val="12"/>
        <w:pBdr/>
        <w:ind w:firstLine="360"/>
        <w:jc w:val="both"/>
        <w:rPr/>
        <w:framePr w:w="5818" w:h="10118" w:x="474" w:y="481" w:hSpace="0" w:vSpace="0" w:wrap="around" w:vAnchor="page" w:hAnchor="page" w:hRule="exact"/>
        <w:pBdr/>
      </w:pPr>
      <w:r>
        <w:rPr/>
        <w:t xml:space="preserve">— </w:t>
      </w:r>
      <w:r>
        <w:rPr/>
        <w:t>А друзья? — спросили еще тише.</w:t>
      </w:r>
    </w:p>
    <w:p>
      <w:pPr>
        <w:pStyle w:val="12"/>
        <w:pBdr/>
        <w:ind w:firstLine="360"/>
        <w:jc w:val="both"/>
        <w:rPr/>
        <w:framePr w:w="5818" w:h="10118" w:x="474" w:y="481" w:hSpace="0" w:vSpace="0" w:wrap="around" w:vAnchor="page" w:hAnchor="page" w:hRule="exact"/>
        <w:pBdr/>
      </w:pPr>
      <w:r>
        <w:rPr/>
        <w:t xml:space="preserve">— </w:t>
      </w:r>
      <w:r>
        <w:rPr/>
        <w:t>Какие у бродяги друзья!</w:t>
      </w:r>
    </w:p>
    <w:p>
      <w:pPr>
        <w:pStyle w:val="12"/>
        <w:pBdr/>
        <w:ind w:firstLine="360"/>
        <w:jc w:val="both"/>
        <w:rPr/>
        <w:framePr w:w="5818" w:h="10118" w:x="474" w:y="481" w:hSpace="0" w:vSpace="0" w:wrap="around" w:vAnchor="page" w:hAnchor="page" w:hRule="exact"/>
        <w:pBdr/>
      </w:pPr>
      <w:r>
        <w:rPr/>
        <w:t xml:space="preserve">— </w:t>
      </w:r>
      <w:r>
        <w:rPr/>
        <w:t>Ну... хоть бы Милашевич.</w:t>
      </w:r>
    </w:p>
    <w:p>
      <w:pPr>
        <w:pStyle w:val="12"/>
        <w:pBdr/>
        <w:ind w:firstLine="360"/>
        <w:jc w:val="both"/>
        <w:rPr/>
        <w:framePr w:w="5818" w:h="10118" w:x="474" w:y="481" w:hSpace="0" w:vSpace="0" w:wrap="around" w:vAnchor="page" w:hAnchor="page" w:hRule="exact"/>
        <w:pBdr/>
      </w:pPr>
      <w:r>
        <w:rPr/>
        <w:t xml:space="preserve">— </w:t>
      </w:r>
      <w:r>
        <w:rPr/>
        <w:t>Милашевич — добрый малый, только... да что об этом говорить! Я ведь отпетый.</w:t>
      </w:r>
    </w:p>
    <w:p>
      <w:pPr>
        <w:pStyle w:val="12"/>
        <w:pBdr/>
        <w:ind w:firstLine="360"/>
        <w:jc w:val="both"/>
        <w:rPr/>
        <w:framePr w:w="5818" w:h="10118" w:x="474" w:y="481" w:hSpace="0" w:vSpace="0" w:wrap="around" w:vAnchor="page" w:hAnchor="page" w:hRule="exact"/>
        <w:pBdr/>
      </w:pPr>
      <w:r>
        <w:rPr/>
        <w:t>Занятый своими собственными думами, он ничего не за</w:t>
        <w:softHyphen/>
        <w:t>мечал. Между тем Ляпунова, нервно теребя свой платок, с трудом удерживалась, чтоб не заплакать.</w:t>
      </w:r>
    </w:p>
    <w:p>
      <w:pPr>
        <w:pStyle w:val="12"/>
        <w:pBdr/>
        <w:ind w:firstLine="360"/>
        <w:jc w:val="both"/>
        <w:rPr/>
        <w:framePr w:w="5818" w:h="10118" w:x="474" w:y="481" w:hSpace="0" w:vSpace="0" w:wrap="around" w:vAnchor="page" w:hAnchor="page" w:hRule="exact"/>
        <w:pBdr/>
      </w:pPr>
      <w:r>
        <w:rPr/>
        <w:t xml:space="preserve">— </w:t>
      </w:r>
      <w:r>
        <w:rPr/>
        <w:t>А разве вы никого не любили? — спросила она чуть слышно.</w:t>
      </w:r>
    </w:p>
    <w:p>
      <w:pPr>
        <w:pStyle w:val="12"/>
        <w:pBdr/>
        <w:ind w:firstLine="360"/>
        <w:jc w:val="both"/>
        <w:rPr/>
        <w:framePr w:w="5818" w:h="10118" w:x="474" w:y="481" w:hSpace="0" w:vSpace="0" w:wrap="around" w:vAnchor="page" w:hAnchor="page" w:hRule="exact"/>
        <w:pBdr/>
      </w:pPr>
      <w:r>
        <w:rPr/>
        <w:t xml:space="preserve">— </w:t>
      </w:r>
      <w:r>
        <w:rPr/>
        <w:t>Э, добрая Марья Дмитриевна, эта роскошь не для бродяг.</w:t>
      </w:r>
    </w:p>
    <w:p>
      <w:pPr>
        <w:pStyle w:val="12"/>
        <w:pBdr/>
        <w:ind w:firstLine="360"/>
        <w:jc w:val="both"/>
        <w:rPr/>
        <w:framePr w:w="5818" w:h="10118" w:x="474" w:y="481" w:hSpace="0" w:vSpace="0" w:wrap="around" w:vAnchor="page" w:hAnchor="page" w:hRule="exact"/>
        <w:pBdr/>
      </w:pPr>
      <w:r>
        <w:rPr/>
        <w:t>Он машинально поднимал с земли камни и сбрасывал их с обрыва. Брошенные камни, стремительно низвергаясь по от</w:t>
        <w:softHyphen/>
        <w:t>весу, срывали на пути другие камни, и все это с грохотом падало в море.</w:t>
      </w:r>
    </w:p>
    <w:p>
      <w:pPr>
        <w:pStyle w:val="12"/>
        <w:pBdr/>
        <w:ind w:firstLine="360"/>
        <w:jc w:val="both"/>
        <w:rPr/>
        <w:framePr w:w="5818" w:h="10118" w:x="474" w:y="481" w:hSpace="0" w:vSpace="0" w:wrap="around" w:vAnchor="page" w:hAnchor="page" w:hRule="exact"/>
        <w:pBdr/>
      </w:pPr>
      <w:r>
        <w:rPr/>
        <w:t>Вдруг ему показалось, что около него кто-то тихо всхли</w:t>
        <w:softHyphen/>
        <w:t>пывает. Подняв голову, он увидел, что Ляпунова, припав ли</w:t>
        <w:softHyphen/>
        <w:t>цом к платку, беззвучно рыдала.</w:t>
      </w:r>
    </w:p>
    <w:p>
      <w:pPr>
        <w:pStyle w:val="12"/>
        <w:pBdr/>
        <w:ind w:firstLine="360"/>
        <w:jc w:val="both"/>
        <w:rPr/>
        <w:framePr w:w="5818" w:h="10118" w:x="474" w:y="481" w:hSpace="0" w:vSpace="0" w:wrap="around" w:vAnchor="page" w:hAnchor="page" w:hRule="exact"/>
        <w:pBdr/>
      </w:pPr>
      <w:r>
        <w:rPr/>
        <w:t xml:space="preserve">— </w:t>
      </w:r>
      <w:r>
        <w:rPr/>
        <w:t>Марья Дмитриевна, что с вами? — испуганно спросил он.</w:t>
      </w:r>
    </w:p>
    <w:p>
      <w:pPr>
        <w:pStyle w:val="12"/>
        <w:pBdr/>
        <w:ind w:firstLine="360"/>
        <w:jc w:val="both"/>
        <w:rPr/>
        <w:framePr w:w="5818" w:h="10118" w:x="474" w:y="481" w:hSpace="0" w:vSpace="0" w:wrap="around" w:vAnchor="page" w:hAnchor="page" w:hRule="exact"/>
        <w:pBdr/>
      </w:pPr>
      <w:r>
        <w:rPr/>
        <w:t>Молодая женщина не отвечала. Только голова ее и плечи вздрагивали.</w:t>
      </w:r>
    </w:p>
    <w:p>
      <w:pPr>
        <w:pStyle w:val="12"/>
        <w:pBdr/>
        <w:ind w:firstLine="360"/>
        <w:jc w:val="both"/>
        <w:rPr/>
        <w:framePr w:w="5818" w:h="10118" w:x="474" w:y="481" w:hSpace="0" w:vSpace="0" w:wrap="around" w:vAnchor="page" w:hAnchor="page" w:hRule="exact"/>
        <w:pBdr/>
      </w:pPr>
      <w:r>
        <w:rPr/>
        <w:t xml:space="preserve">— </w:t>
      </w:r>
      <w:r>
        <w:rPr/>
        <w:t>Ради Бога! Марья Дмитриевна! Вам нездоровится?</w:t>
      </w:r>
    </w:p>
    <w:p>
      <w:pPr>
        <w:pStyle w:val="12"/>
        <w:pBdr/>
        <w:ind w:firstLine="360"/>
        <w:jc w:val="both"/>
        <w:rPr/>
        <w:framePr w:w="5818" w:h="10118" w:x="474" w:y="481" w:hSpace="0" w:vSpace="0" w:wrap="around" w:vAnchor="page" w:hAnchor="page" w:hRule="exact"/>
        <w:pBdr/>
      </w:pPr>
      <w:r>
        <w:rPr/>
        <w:t>Он хотел было отнять ее руки от лица, но она еще с большей силой припала к ним и продолжала плакать.</w:t>
      </w:r>
    </w:p>
    <w:p>
      <w:pPr>
        <w:pStyle w:val="12"/>
        <w:pBdr/>
        <w:ind w:firstLine="360"/>
        <w:jc w:val="both"/>
        <w:rPr/>
        <w:framePr w:w="5818" w:h="10118" w:x="474" w:y="481" w:hSpace="0" w:vSpace="0" w:wrap="around" w:vAnchor="page" w:hAnchor="page" w:hRule="exact"/>
        <w:pBdr/>
      </w:pPr>
      <w:r>
        <w:rPr/>
        <w:t xml:space="preserve">— </w:t>
      </w:r>
      <w:r>
        <w:rPr/>
        <w:t>Дорогая! Марья Дмитриевна!</w:t>
      </w:r>
    </w:p>
    <w:p>
      <w:pPr>
        <w:pStyle w:val="12"/>
        <w:pBdr/>
        <w:ind w:firstLine="360"/>
        <w:jc w:val="both"/>
        <w:rPr/>
        <w:framePr w:w="5818" w:h="10118" w:x="474" w:y="481" w:hSpace="0" w:vSpace="0" w:wrap="around" w:vAnchor="page" w:hAnchor="page" w:hRule="exact"/>
        <w:pBdr/>
      </w:pPr>
      <w:r>
        <w:rPr/>
        <w:t xml:space="preserve">— </w:t>
      </w:r>
      <w:r>
        <w:rPr/>
        <w:t>Оставьте меня! Вам никого не жаль...</w:t>
      </w:r>
    </w:p>
    <w:p>
      <w:pPr>
        <w:pStyle w:val="12"/>
        <w:pBdr/>
        <w:ind w:firstLine="360"/>
        <w:jc w:val="both"/>
        <w:rPr/>
        <w:framePr w:w="5818" w:h="10118" w:x="474" w:y="481" w:hSpace="0" w:vSpace="0" w:wrap="around" w:vAnchor="page" w:hAnchor="page" w:hRule="exact"/>
        <w:pBdr/>
      </w:pPr>
      <w:r>
        <w:rPr/>
        <w:t xml:space="preserve">— </w:t>
      </w:r>
      <w:r>
        <w:rPr/>
        <w:t>Милая! Добрая моя! Я не знал, я не смел...</w:t>
      </w:r>
    </w:p>
    <w:p>
      <w:pPr>
        <w:pStyle w:val="12"/>
        <w:pBdr/>
        <w:ind w:firstLine="360"/>
        <w:jc w:val="both"/>
        <w:rPr/>
        <w:framePr w:w="5818" w:h="10118" w:x="474" w:y="481" w:hSpace="0" w:vSpace="0" w:wrap="around" w:vAnchor="page" w:hAnchor="page" w:hRule="exact"/>
        <w:pBdr/>
      </w:pPr>
      <w:r>
        <w:rPr/>
        <w:t xml:space="preserve">— </w:t>
      </w:r>
      <w:r>
        <w:rPr/>
        <w:t>Поезжайте в Турцию!.. Там найдете себе турчанку...</w:t>
      </w:r>
    </w:p>
    <w:p>
      <w:pPr>
        <w:pStyle w:val="12"/>
        <w:pBdr/>
        <w:ind w:firstLine="360"/>
        <w:jc w:val="both"/>
        <w:rPr/>
        <w:framePr w:w="5818" w:h="10118" w:x="474" w:y="481" w:hSpace="0" w:vSpace="0" w:wrap="around" w:vAnchor="page" w:hAnchor="page" w:hRule="exact"/>
        <w:pBdr/>
      </w:pPr>
      <w:r>
        <w:rPr/>
        <w:t>Бледный, с дрожащими губами, он вскочил на ноги, в одно мгновение поднял с земли рыдающую женщину и понес ее, сам не зная куда, осыпая поцелуями ее плечи и щеки...</w:t>
      </w:r>
    </w:p>
    <w:p>
      <w:pPr>
        <w:pStyle w:val="12"/>
        <w:pBdr/>
        <w:ind w:firstLine="360"/>
        <w:jc w:val="both"/>
        <w:rPr/>
        <w:framePr w:w="5818" w:h="10118" w:x="474" w:y="481" w:hSpace="0" w:vSpace="0" w:wrap="around" w:vAnchor="page" w:hAnchor="page" w:hRule="exact"/>
        <w:pBdr/>
      </w:pPr>
      <w:r>
        <w:rPr/>
        <w:t xml:space="preserve">— </w:t>
      </w:r>
      <w:r>
        <w:rPr/>
        <w:t>Милый! Милый!.. Разве ты не видел...</w:t>
      </w:r>
    </w:p>
    <w:p>
      <w:pPr>
        <w:pStyle w:val="12"/>
        <w:pBdr/>
        <w:ind w:firstLine="360"/>
        <w:jc w:val="both"/>
        <w:rPr/>
        <w:framePr w:w="5818" w:h="10118" w:x="474" w:y="481" w:hSpace="0" w:vSpace="0" w:wrap="around" w:vAnchor="page" w:hAnchor="page" w:hRule="exact"/>
        <w:pBdr/>
      </w:pPr>
      <w:r>
        <w:rPr/>
        <w:t>Море продолжало с ровным, гармоническим рокотом на</w:t>
        <w:softHyphen/>
        <w:t>бегать на скалистый берег, чайки кричали, белые паруса убе</w:t>
        <w:softHyphen/>
        <w:t>гали все дальше, дальше...</w:t>
      </w:r>
    </w:p>
    <w:p>
      <w:pPr>
        <w:pStyle w:val="Style20"/>
        <w:pBdr/>
        <w:rPr/>
        <w:framePr w:w="226" w:h="172" w:x="5951" w:y="10839" w:hSpace="0" w:vSpace="0" w:wrap="around" w:vAnchor="page" w:hAnchor="page" w:hRule="exact"/>
        <w:pBdr/>
      </w:pPr>
      <w:r>
        <w:rPr/>
        <w:t>48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220"/>
        <w:ind w:hanging="0"/>
        <w:jc w:val="center"/>
        <w:rPr/>
        <w:framePr w:w="5813" w:h="10123" w:x="476" w:y="476" w:hSpace="0" w:vSpace="0" w:wrap="around" w:vAnchor="page" w:hAnchor="page" w:hRule="exact"/>
        <w:pBdr/>
      </w:pPr>
      <w:r>
        <w:rPr/>
        <w:t>X. «Я ЧЕРВЬ, Я РАБ...»</w:t>
      </w:r>
    </w:p>
    <w:p>
      <w:pPr>
        <w:pStyle w:val="12"/>
        <w:pBdr/>
        <w:jc w:val="both"/>
        <w:rPr/>
        <w:framePr w:w="5813" w:h="10123" w:x="476" w:y="476" w:hSpace="0" w:vSpace="0" w:wrap="around" w:vAnchor="page" w:hAnchor="page" w:hRule="exact"/>
        <w:pBdr/>
      </w:pPr>
      <w:r>
        <w:rPr/>
        <w:t>Фон Вульф не уехал в Турцию.</w:t>
      </w:r>
    </w:p>
    <w:p>
      <w:pPr>
        <w:pStyle w:val="12"/>
        <w:pBdr/>
        <w:jc w:val="both"/>
        <w:rPr/>
        <w:framePr w:w="5813" w:h="10123" w:x="476" w:y="476" w:hSpace="0" w:vSpace="0" w:wrap="around" w:vAnchor="page" w:hAnchor="page" w:hRule="exact"/>
        <w:pBdr/>
      </w:pPr>
      <w:r>
        <w:rPr/>
        <w:t>Напротив... Ровно через год после описанной нами сцены на месте бывшего храма Ифигении в Тавриде мы встречаем этого барона в странной, неожиданной обстановке, и притом в странном виде... Барон в Москве, под арестом...</w:t>
      </w:r>
    </w:p>
    <w:p>
      <w:pPr>
        <w:pStyle w:val="12"/>
        <w:pBdr/>
        <w:jc w:val="both"/>
        <w:rPr/>
        <w:framePr w:w="5813" w:h="10123" w:x="476" w:y="476" w:hSpace="0" w:vSpace="0" w:wrap="around" w:vAnchor="page" w:hAnchor="page" w:hRule="exact"/>
        <w:pBdr/>
      </w:pPr>
      <w:r>
        <w:rPr/>
        <w:t>Он пьян и бушует в арестантском помещении московского нижнего надворного суда. Одет он в гусарскую форму. Вме</w:t>
        <w:softHyphen/>
        <w:t>сте с ним бушует другой офицер.</w:t>
      </w:r>
    </w:p>
    <w:p>
      <w:pPr>
        <w:pStyle w:val="12"/>
        <w:pBdr/>
        <w:jc w:val="both"/>
        <w:rPr/>
        <w:framePr w:w="5813" w:h="10123" w:x="476" w:y="476" w:hSpace="0" w:vSpace="0" w:wrap="around" w:vAnchor="page" w:hAnchor="page" w:hRule="exact"/>
        <w:pBdr/>
      </w:pPr>
      <w:r>
        <w:rPr/>
        <w:t xml:space="preserve">— </w:t>
      </w:r>
      <w:r>
        <w:rPr/>
        <w:t>Какова сторонка! — кричит фон Вульф, шагая из угла в угол довольно просторной комнаты, «офицерской», и ероша свои пепельные волосы. — Меня, барона фон Вульфа, капи</w:t>
        <w:softHyphen/>
        <w:t>тана австрийской, майора прусской службы, ротмистра рус</w:t>
        <w:softHyphen/>
        <w:t xml:space="preserve">ского венгерского гусарского полка, кавалера ордена </w:t>
      </w:r>
      <w:r>
        <w:rPr>
          <w:lang w:eastAsia="en-US" w:bidi="en-US"/>
        </w:rPr>
        <w:t>«</w:t>
      </w:r>
      <w:r>
        <w:rPr>
          <w:lang w:val="en-US" w:eastAsia="en-US" w:bidi="en-US"/>
        </w:rPr>
        <w:t>de</w:t>
      </w:r>
      <w:r>
        <w:rPr>
          <w:lang w:eastAsia="en-US" w:bidi="en-US"/>
        </w:rPr>
        <w:t xml:space="preserve"> </w:t>
      </w:r>
      <w:r>
        <w:rPr>
          <w:lang w:val="en-US" w:eastAsia="en-US" w:bidi="en-US"/>
        </w:rPr>
        <w:t>la</w:t>
      </w:r>
      <w:r>
        <w:rPr>
          <w:lang w:eastAsia="en-US" w:bidi="en-US"/>
        </w:rPr>
        <w:t xml:space="preserve"> </w:t>
      </w:r>
      <w:r>
        <w:rPr>
          <w:lang w:val="en-US" w:eastAsia="en-US" w:bidi="en-US"/>
        </w:rPr>
        <w:t>Providence</w:t>
      </w:r>
      <w:r>
        <w:rPr>
          <w:lang w:eastAsia="en-US" w:bidi="en-US"/>
        </w:rPr>
        <w:t xml:space="preserve">», </w:t>
      </w:r>
      <w:r>
        <w:rPr/>
        <w:t>— меня ни за что ни про что схватить и держать пять дней под арестом!</w:t>
      </w:r>
    </w:p>
    <w:p>
      <w:pPr>
        <w:pStyle w:val="12"/>
        <w:pBdr/>
        <w:jc w:val="both"/>
        <w:rPr/>
        <w:framePr w:w="5813" w:h="10123" w:x="476" w:y="476" w:hSpace="0" w:vSpace="0" w:wrap="around" w:vAnchor="page" w:hAnchor="page" w:hRule="exact"/>
        <w:pBdr/>
      </w:pPr>
      <w:r>
        <w:rPr/>
        <w:t xml:space="preserve">— </w:t>
      </w:r>
      <w:r>
        <w:rPr/>
        <w:t>Как ни за что ни про что! — приступал к нему това</w:t>
        <w:softHyphen/>
        <w:t>рищ по заключению. — А просрочил отпуск.</w:t>
      </w:r>
    </w:p>
    <w:p>
      <w:pPr>
        <w:pStyle w:val="12"/>
        <w:pBdr/>
        <w:jc w:val="both"/>
        <w:rPr/>
        <w:framePr w:w="5813" w:h="10123" w:x="476" w:y="476" w:hSpace="0" w:vSpace="0" w:wrap="around" w:vAnchor="page" w:hAnchor="page" w:hRule="exact"/>
        <w:pBdr/>
      </w:pPr>
      <w:r>
        <w:rPr/>
        <w:t xml:space="preserve">— </w:t>
      </w:r>
      <w:r>
        <w:rPr/>
        <w:t>Плевал я, брат Алеша, на просрочку, — отстранял его Вульф, продолжая шагать.</w:t>
      </w:r>
    </w:p>
    <w:p>
      <w:pPr>
        <w:pStyle w:val="12"/>
        <w:pBdr/>
        <w:jc w:val="both"/>
        <w:rPr/>
        <w:framePr w:w="5813" w:h="10123" w:x="476" w:y="476" w:hSpace="0" w:vSpace="0" w:wrap="around" w:vAnchor="page" w:hAnchor="page" w:hRule="exact"/>
        <w:pBdr/>
      </w:pPr>
      <w:r>
        <w:rPr/>
        <w:t xml:space="preserve">— </w:t>
      </w:r>
      <w:r>
        <w:rPr/>
        <w:t>Ну, нет, Федя, не плюй! Это, может, у вас в Цесарии, либо в Голландии — наплевать; а у нас, брат, шалишь!</w:t>
      </w:r>
    </w:p>
    <w:p>
      <w:pPr>
        <w:pStyle w:val="12"/>
        <w:pBdr/>
        <w:jc w:val="both"/>
        <w:rPr/>
        <w:framePr w:w="5813" w:h="10123" w:x="476" w:y="476" w:hSpace="0" w:vSpace="0" w:wrap="around" w:vAnchor="page" w:hAnchor="page" w:hRule="exact"/>
        <w:pBdr/>
      </w:pPr>
      <w:r>
        <w:rPr/>
        <w:t xml:space="preserve">— </w:t>
      </w:r>
      <w:r>
        <w:rPr/>
        <w:t>Толкуй!</w:t>
      </w:r>
    </w:p>
    <w:p>
      <w:pPr>
        <w:pStyle w:val="12"/>
        <w:pBdr/>
        <w:jc w:val="both"/>
        <w:rPr/>
        <w:framePr w:w="5813" w:h="10123" w:x="476" w:y="476" w:hSpace="0" w:vSpace="0" w:wrap="around" w:vAnchor="page" w:hAnchor="page" w:hRule="exact"/>
        <w:pBdr/>
      </w:pPr>
      <w:r>
        <w:rPr/>
        <w:t xml:space="preserve">— </w:t>
      </w:r>
      <w:r>
        <w:rPr/>
        <w:t>Да, толкую... У нас на этот счет, брат, строго: у нас ежели бы ваш цесарский император просрочил, так и его, раба Божия, в кутузку.</w:t>
      </w:r>
    </w:p>
    <w:p>
      <w:pPr>
        <w:pStyle w:val="12"/>
        <w:pBdr/>
        <w:jc w:val="both"/>
        <w:rPr/>
        <w:framePr w:w="5813" w:h="10123" w:x="476" w:y="476" w:hSpace="0" w:vSpace="0" w:wrap="around" w:vAnchor="page" w:hAnchor="page" w:hRule="exact"/>
        <w:pBdr/>
      </w:pPr>
      <w:r>
        <w:rPr/>
        <w:t xml:space="preserve">— </w:t>
      </w:r>
      <w:r>
        <w:rPr/>
        <w:t>Хороша сторонка! И черт меня дернул остаться в ней... А все баба...</w:t>
      </w:r>
    </w:p>
    <w:p>
      <w:pPr>
        <w:pStyle w:val="12"/>
        <w:pBdr/>
        <w:jc w:val="both"/>
        <w:rPr/>
        <w:framePr w:w="5813" w:h="10123" w:x="476" w:y="476" w:hSpace="0" w:vSpace="0" w:wrap="around" w:vAnchor="page" w:hAnchor="page" w:hRule="exact"/>
        <w:pBdr/>
      </w:pPr>
      <w:r>
        <w:rPr/>
        <w:t xml:space="preserve">— </w:t>
      </w:r>
      <w:r>
        <w:rPr/>
        <w:t>Какая, Федя, баба? — заинтересовался Алеша, под</w:t>
        <w:softHyphen/>
        <w:t>поручик Дорожинский.</w:t>
      </w:r>
    </w:p>
    <w:p>
      <w:pPr>
        <w:pStyle w:val="12"/>
        <w:pBdr/>
        <w:jc w:val="both"/>
        <w:rPr/>
        <w:framePr w:w="5813" w:h="10123" w:x="476" w:y="476" w:hSpace="0" w:vSpace="0" w:wrap="around" w:vAnchor="page" w:hAnchor="page" w:hRule="exact"/>
        <w:pBdr/>
      </w:pPr>
      <w:r>
        <w:rPr/>
        <w:t xml:space="preserve">— </w:t>
      </w:r>
      <w:r>
        <w:rPr/>
        <w:t>Генеральша одна.</w:t>
      </w:r>
    </w:p>
    <w:p>
      <w:pPr>
        <w:pStyle w:val="12"/>
        <w:pBdr/>
        <w:jc w:val="both"/>
        <w:rPr/>
        <w:framePr w:w="5813" w:h="10123" w:x="476" w:y="476" w:hSpace="0" w:vSpace="0" w:wrap="around" w:vAnchor="page" w:hAnchor="page" w:hRule="exact"/>
        <w:pBdr/>
      </w:pPr>
      <w:r>
        <w:rPr/>
        <w:t xml:space="preserve">— </w:t>
      </w:r>
      <w:r>
        <w:rPr/>
        <w:t>Тьфу!.. Старуха?</w:t>
      </w:r>
    </w:p>
    <w:p>
      <w:pPr>
        <w:pStyle w:val="12"/>
        <w:pBdr/>
        <w:jc w:val="both"/>
        <w:rPr/>
        <w:framePr w:w="5813" w:h="10123" w:x="476" w:y="476" w:hSpace="0" w:vSpace="0" w:wrap="around" w:vAnchor="page" w:hAnchor="page" w:hRule="exact"/>
        <w:pBdr/>
      </w:pPr>
      <w:r>
        <w:rPr/>
        <w:t xml:space="preserve">— </w:t>
      </w:r>
      <w:r>
        <w:rPr/>
        <w:t>Врешь, подлец, молодая.</w:t>
      </w:r>
    </w:p>
    <w:p>
      <w:pPr>
        <w:pStyle w:val="12"/>
        <w:pBdr/>
        <w:jc w:val="both"/>
        <w:rPr/>
        <w:framePr w:w="5813" w:h="10123" w:x="476" w:y="476" w:hSpace="0" w:vSpace="0" w:wrap="around" w:vAnchor="page" w:hAnchor="page" w:hRule="exact"/>
        <w:pBdr/>
      </w:pPr>
      <w:r>
        <w:rPr/>
        <w:t xml:space="preserve">— </w:t>
      </w:r>
      <w:r>
        <w:rPr/>
        <w:t>Постой, Федя, я поиграю на гуслях, а ты попляши.</w:t>
      </w:r>
    </w:p>
    <w:p>
      <w:pPr>
        <w:pStyle w:val="12"/>
        <w:pBdr/>
        <w:jc w:val="both"/>
        <w:rPr/>
        <w:framePr w:w="5813" w:h="10123" w:x="476" w:y="476" w:hSpace="0" w:vSpace="0" w:wrap="around" w:vAnchor="page" w:hAnchor="page" w:hRule="exact"/>
        <w:pBdr/>
      </w:pPr>
      <w:r>
        <w:rPr/>
        <w:t xml:space="preserve">— </w:t>
      </w:r>
      <w:r>
        <w:rPr/>
        <w:t>Убирайся ты к черту с твоими гуслями!</w:t>
      </w:r>
    </w:p>
    <w:p>
      <w:pPr>
        <w:pStyle w:val="12"/>
        <w:pBdr/>
        <w:jc w:val="both"/>
        <w:rPr/>
        <w:framePr w:w="5813" w:h="10123" w:x="476" w:y="476" w:hSpace="0" w:vSpace="0" w:wrap="around" w:vAnchor="page" w:hAnchor="page" w:hRule="exact"/>
        <w:pBdr/>
      </w:pPr>
      <w:r>
        <w:rPr/>
        <w:t>Но пьяненький Алеша не унывал. Он подсел к стоявшим в комнате гуслям и стал играть. Гусли поставлены были в офицерской для развлечения арестованных господ офицеров.</w:t>
      </w:r>
    </w:p>
    <w:p>
      <w:pPr>
        <w:pStyle w:val="12"/>
        <w:pBdr/>
        <w:jc w:val="both"/>
        <w:rPr/>
        <w:framePr w:w="5813" w:h="10123" w:x="476" w:y="476" w:hSpace="0" w:vSpace="0" w:wrap="around" w:vAnchor="page" w:hAnchor="page" w:hRule="exact"/>
        <w:pBdr/>
      </w:pPr>
      <w:r>
        <w:rPr/>
        <w:t xml:space="preserve">— </w:t>
      </w:r>
      <w:r>
        <w:rPr/>
        <w:t>Федя, а Федя! — перестав играть, заговорил он.</w:t>
      </w:r>
    </w:p>
    <w:p>
      <w:pPr>
        <w:pStyle w:val="12"/>
        <w:pBdr/>
        <w:jc w:val="both"/>
        <w:rPr/>
        <w:framePr w:w="5813" w:h="10123" w:x="476" w:y="476" w:hSpace="0" w:vSpace="0" w:wrap="around" w:vAnchor="page" w:hAnchor="page" w:hRule="exact"/>
        <w:pBdr/>
      </w:pPr>
      <w:r>
        <w:rPr/>
        <w:t xml:space="preserve">— </w:t>
      </w:r>
      <w:r>
        <w:rPr/>
        <w:t>Что? Какого тебе еще черта? — сердито спросил фон Вульф.</w:t>
      </w:r>
    </w:p>
    <w:p>
      <w:pPr>
        <w:pStyle w:val="12"/>
        <w:pBdr/>
        <w:jc w:val="both"/>
        <w:rPr/>
        <w:framePr w:w="5813" w:h="10123" w:x="476" w:y="476" w:hSpace="0" w:vSpace="0" w:wrap="around" w:vAnchor="page" w:hAnchor="page" w:hRule="exact"/>
        <w:pBdr/>
      </w:pPr>
      <w:r>
        <w:rPr/>
        <w:t xml:space="preserve">— </w:t>
      </w:r>
      <w:r>
        <w:rPr/>
        <w:t>Как зовут твою генеральшу? Не Катенькой?</w:t>
      </w:r>
    </w:p>
    <w:p>
      <w:pPr>
        <w:pStyle w:val="12"/>
        <w:pBdr/>
        <w:jc w:val="both"/>
        <w:rPr/>
        <w:framePr w:w="5813" w:h="10123" w:x="476" w:y="476" w:hSpace="0" w:vSpace="0" w:wrap="around" w:vAnchor="page" w:hAnchor="page" w:hRule="exact"/>
        <w:pBdr/>
      </w:pPr>
      <w:r>
        <w:rPr/>
        <w:t xml:space="preserve">— </w:t>
      </w:r>
      <w:r>
        <w:rPr/>
        <w:t>Отвяжись! Машенькой.</w:t>
      </w:r>
    </w:p>
    <w:p>
      <w:pPr>
        <w:pStyle w:val="Style20"/>
        <w:pBdr/>
        <w:rPr/>
        <w:framePr w:w="226" w:h="172" w:x="486" w:y="10839" w:hSpace="0" w:vSpace="0" w:wrap="around" w:vAnchor="page" w:hAnchor="page" w:hRule="exact"/>
        <w:pBdr/>
      </w:pPr>
      <w:r>
        <w:rPr/>
        <w:t>48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140"/>
        <w:ind w:firstLine="360"/>
        <w:jc w:val="both"/>
        <w:rPr/>
        <w:framePr w:w="5813" w:h="10138" w:x="476" w:y="476" w:hSpace="0" w:vSpace="0" w:wrap="around" w:vAnchor="page" w:hAnchor="page" w:hRule="exact"/>
        <w:pBdr/>
      </w:pPr>
      <w:r>
        <w:rPr/>
        <w:t>Дорожинский заиграл модный тогда гусарский романс на стихи Державина «Песенка», которая напечатана была в ав</w:t>
        <w:softHyphen/>
        <w:t>густовской книжке «Санкт-Петербургского Вестника» за 1780 год, и запел довольно приятным тенором:</w:t>
      </w:r>
    </w:p>
    <w:p>
      <w:pPr>
        <w:pStyle w:val="25"/>
        <w:pBdr/>
        <w:spacing w:lineRule="auto" w:line="256" w:before="0" w:after="140"/>
        <w:ind w:left="1380" w:hanging="0"/>
        <w:rPr/>
        <w:framePr w:w="5813" w:h="10138" w:x="476" w:y="476" w:hSpace="0" w:vSpace="0" w:wrap="around" w:vAnchor="page" w:hAnchor="page" w:hRule="exact"/>
        <w:pBdr/>
      </w:pPr>
      <w:r>
        <w:rPr/>
        <w:t>Цари! Вы светом обладайте, Мне не завидна ваша часть, Стократ мне лестнее, вы знайте, Над нежным сердцем сладка власть; Деритесь, славьтесь, — устрашайте, А я под тенью мирт стою И — Машеньку мою пою.</w:t>
      </w:r>
    </w:p>
    <w:p>
      <w:pPr>
        <w:pStyle w:val="12"/>
        <w:pBdr/>
        <w:ind w:firstLine="360"/>
        <w:jc w:val="both"/>
        <w:rPr/>
        <w:framePr w:w="5813" w:h="10138" w:x="476" w:y="476" w:hSpace="0" w:vSpace="0" w:wrap="around" w:vAnchor="page" w:hAnchor="page" w:hRule="exact"/>
        <w:pBdr/>
      </w:pPr>
      <w:r>
        <w:rPr/>
        <w:t>Пение вызвало в фон Вульфе нежные чувства, и он бро</w:t>
        <w:softHyphen/>
        <w:t>сился обнимать своего друга.</w:t>
      </w:r>
    </w:p>
    <w:p>
      <w:pPr>
        <w:pStyle w:val="12"/>
        <w:pBdr/>
        <w:ind w:firstLine="360"/>
        <w:jc w:val="both"/>
        <w:rPr/>
        <w:framePr w:w="5813" w:h="10138" w:x="476" w:y="476" w:hSpace="0" w:vSpace="0" w:wrap="around" w:vAnchor="page" w:hAnchor="page" w:hRule="exact"/>
        <w:pBdr/>
      </w:pPr>
      <w:r>
        <w:rPr/>
        <w:t xml:space="preserve">— </w:t>
      </w:r>
      <w:r>
        <w:rPr/>
        <w:t>Алеша! Голубчик! Вот удружил! Никогда не забуду! Знаешь что?</w:t>
      </w:r>
    </w:p>
    <w:p>
      <w:pPr>
        <w:pStyle w:val="12"/>
        <w:pBdr/>
        <w:ind w:firstLine="360"/>
        <w:jc w:val="both"/>
        <w:rPr/>
        <w:framePr w:w="5813" w:h="10138" w:x="476" w:y="476" w:hSpace="0" w:vSpace="0" w:wrap="around" w:vAnchor="page" w:hAnchor="page" w:hRule="exact"/>
        <w:pBdr/>
      </w:pPr>
      <w:r>
        <w:rPr/>
        <w:t xml:space="preserve">— </w:t>
      </w:r>
      <w:r>
        <w:rPr/>
        <w:t>А что?</w:t>
      </w:r>
    </w:p>
    <w:p>
      <w:pPr>
        <w:pStyle w:val="12"/>
        <w:pBdr/>
        <w:ind w:firstLine="320"/>
        <w:rPr/>
        <w:framePr w:w="5813" w:h="10138" w:x="476" w:y="476" w:hSpace="0" w:vSpace="0" w:wrap="around" w:vAnchor="page" w:hAnchor="page" w:hRule="exact"/>
        <w:pBdr/>
      </w:pPr>
      <w:r>
        <w:rPr/>
        <w:t xml:space="preserve">— </w:t>
      </w:r>
      <w:r>
        <w:rPr/>
        <w:t>Поедем ко мне.</w:t>
      </w:r>
    </w:p>
    <w:p>
      <w:pPr>
        <w:pStyle w:val="12"/>
        <w:pBdr/>
        <w:ind w:firstLine="320"/>
        <w:rPr/>
        <w:framePr w:w="5813" w:h="10138" w:x="476" w:y="476" w:hSpace="0" w:vSpace="0" w:wrap="around" w:vAnchor="page" w:hAnchor="page" w:hRule="exact"/>
        <w:pBdr/>
      </w:pPr>
      <w:r>
        <w:rPr/>
        <w:t xml:space="preserve">— </w:t>
      </w:r>
      <w:r>
        <w:rPr/>
        <w:t>Куда?</w:t>
      </w:r>
    </w:p>
    <w:p>
      <w:pPr>
        <w:pStyle w:val="12"/>
        <w:pBdr/>
        <w:ind w:firstLine="360"/>
        <w:jc w:val="both"/>
        <w:rPr/>
        <w:framePr w:w="5813" w:h="10138" w:x="476" w:y="476" w:hSpace="0" w:vSpace="0" w:wrap="around" w:vAnchor="page" w:hAnchor="page" w:hRule="exact"/>
        <w:pBdr/>
      </w:pPr>
      <w:r>
        <w:rPr/>
        <w:t xml:space="preserve">— </w:t>
      </w:r>
      <w:r>
        <w:rPr/>
        <w:t>Да в мой дом... Ведь у меня в Москве, брат, свой дом, барский.</w:t>
      </w:r>
    </w:p>
    <w:p>
      <w:pPr>
        <w:pStyle w:val="12"/>
        <w:pBdr/>
        <w:ind w:firstLine="320"/>
        <w:rPr/>
        <w:framePr w:w="5813" w:h="10138" w:x="476" w:y="476" w:hSpace="0" w:vSpace="0" w:wrap="around" w:vAnchor="page" w:hAnchor="page" w:hRule="exact"/>
        <w:pBdr/>
      </w:pPr>
      <w:r>
        <w:rPr/>
        <w:t xml:space="preserve">– </w:t>
      </w:r>
      <w:r>
        <w:rPr/>
        <w:t>Да нас, Федя, отсюда не выпустят.</w:t>
      </w:r>
    </w:p>
    <w:p>
      <w:pPr>
        <w:pStyle w:val="12"/>
        <w:pBdr/>
        <w:ind w:firstLine="360"/>
        <w:jc w:val="both"/>
        <w:rPr/>
        <w:framePr w:w="5813" w:h="10138" w:x="476" w:y="476" w:hSpace="0" w:vSpace="0" w:wrap="around" w:vAnchor="page" w:hAnchor="page" w:hRule="exact"/>
        <w:pBdr/>
      </w:pPr>
      <w:r>
        <w:rPr/>
        <w:t xml:space="preserve">— </w:t>
      </w:r>
      <w:r>
        <w:rPr/>
        <w:t>Кто смеет не пустить! — закричал фон Вульф. — Эй, вахмистр! — крикнул он, отворив дверь.</w:t>
      </w:r>
    </w:p>
    <w:p>
      <w:pPr>
        <w:pStyle w:val="12"/>
        <w:pBdr/>
        <w:ind w:left="320" w:firstLine="40"/>
        <w:rPr/>
        <w:framePr w:w="5813" w:h="10138" w:x="476" w:y="476" w:hSpace="0" w:vSpace="0" w:wrap="around" w:vAnchor="page" w:hAnchor="page" w:hRule="exact"/>
        <w:pBdr/>
      </w:pPr>
      <w:r>
        <w:rPr/>
        <w:t>На зов явился старик солдат и остановился у притолоки. — Чего изволите, ваше благородие? — спросил он. — Кликнуть сейчас карету!</w:t>
      </w:r>
    </w:p>
    <w:p>
      <w:pPr>
        <w:pStyle w:val="12"/>
        <w:pBdr/>
        <w:ind w:firstLine="320"/>
        <w:rPr/>
        <w:framePr w:w="5813" w:h="10138" w:x="476" w:y="476" w:hSpace="0" w:vSpace="0" w:wrap="around" w:vAnchor="page" w:hAnchor="page" w:hRule="exact"/>
        <w:pBdr/>
      </w:pPr>
      <w:r>
        <w:rPr/>
        <w:t xml:space="preserve">— </w:t>
      </w:r>
      <w:r>
        <w:rPr/>
        <w:t>Какую карету, ваше благородие?</w:t>
      </w:r>
    </w:p>
    <w:p>
      <w:pPr>
        <w:pStyle w:val="12"/>
        <w:pBdr/>
        <w:ind w:firstLine="320"/>
        <w:rPr/>
        <w:framePr w:w="5813" w:h="10138" w:x="476" w:y="476" w:hSpace="0" w:vSpace="0" w:wrap="around" w:vAnchor="page" w:hAnchor="page" w:hRule="exact"/>
        <w:pBdr/>
      </w:pPr>
      <w:r>
        <w:rPr/>
        <w:t xml:space="preserve">— </w:t>
      </w:r>
      <w:r>
        <w:rPr/>
        <w:t>Мы вот с Алешей поедем ко мне.</w:t>
      </w:r>
    </w:p>
    <w:p>
      <w:pPr>
        <w:pStyle w:val="12"/>
        <w:pBdr/>
        <w:ind w:firstLine="320"/>
        <w:rPr/>
        <w:framePr w:w="5813" w:h="10138" w:x="476" w:y="476" w:hSpace="0" w:vSpace="0" w:wrap="around" w:vAnchor="page" w:hAnchor="page" w:hRule="exact"/>
        <w:pBdr/>
      </w:pPr>
      <w:r>
        <w:rPr/>
        <w:t xml:space="preserve">— </w:t>
      </w:r>
      <w:r>
        <w:rPr/>
        <w:t>Этого, ваше благородие, нельзя-с.</w:t>
      </w:r>
    </w:p>
    <w:p>
      <w:pPr>
        <w:pStyle w:val="12"/>
        <w:pBdr/>
        <w:ind w:firstLine="320"/>
        <w:rPr/>
        <w:framePr w:w="5813" w:h="10138" w:x="476" w:y="476" w:hSpace="0" w:vSpace="0" w:wrap="around" w:vAnchor="page" w:hAnchor="page" w:hRule="exact"/>
        <w:pBdr/>
      </w:pPr>
      <w:r>
        <w:rPr/>
        <w:t xml:space="preserve">— </w:t>
      </w:r>
      <w:r>
        <w:rPr/>
        <w:t>Как нельзя? Пошел вон! Покликать карету!</w:t>
      </w:r>
    </w:p>
    <w:p>
      <w:pPr>
        <w:pStyle w:val="12"/>
        <w:pBdr/>
        <w:ind w:firstLine="360"/>
        <w:jc w:val="both"/>
        <w:rPr/>
        <w:framePr w:w="5813" w:h="10138" w:x="476" w:y="476" w:hSpace="0" w:vSpace="0" w:wrap="around" w:vAnchor="page" w:hAnchor="page" w:hRule="exact"/>
        <w:pBdr/>
      </w:pPr>
      <w:r>
        <w:rPr/>
        <w:t xml:space="preserve">— </w:t>
      </w:r>
      <w:r>
        <w:rPr/>
        <w:t>Я вам с учтивством, ваше благородие, докладываю: я вас не пущу — не приказано.</w:t>
      </w:r>
    </w:p>
    <w:p>
      <w:pPr>
        <w:pStyle w:val="12"/>
        <w:pBdr/>
        <w:ind w:firstLine="320"/>
        <w:rPr/>
        <w:framePr w:w="5813" w:h="10138" w:x="476" w:y="476" w:hSpace="0" w:vSpace="0" w:wrap="around" w:vAnchor="page" w:hAnchor="page" w:hRule="exact"/>
        <w:pBdr/>
      </w:pPr>
      <w:r>
        <w:rPr/>
        <w:t xml:space="preserve">— </w:t>
      </w:r>
      <w:r>
        <w:rPr/>
        <w:t>А! Не пустишь! Не пустишь, гарнизонная крыса!</w:t>
      </w:r>
    </w:p>
    <w:p>
      <w:pPr>
        <w:pStyle w:val="12"/>
        <w:pBdr/>
        <w:ind w:firstLine="360"/>
        <w:jc w:val="both"/>
        <w:rPr/>
        <w:framePr w:w="5813" w:h="10138" w:x="476" w:y="476" w:hSpace="0" w:vSpace="0" w:wrap="around" w:vAnchor="page" w:hAnchor="page" w:hRule="exact"/>
        <w:pBdr/>
      </w:pPr>
      <w:r>
        <w:rPr/>
        <w:t>Фон Вульф схватил старика за шиворот и тряс, как грушу. На выручку старика вбежал капрал.</w:t>
      </w:r>
    </w:p>
    <w:p>
      <w:pPr>
        <w:pStyle w:val="12"/>
        <w:pBdr/>
        <w:ind w:firstLine="360"/>
        <w:jc w:val="both"/>
        <w:rPr/>
        <w:framePr w:w="5813" w:h="10138" w:x="476" w:y="476" w:hSpace="0" w:vSpace="0" w:wrap="around" w:vAnchor="page" w:hAnchor="page" w:hRule="exact"/>
        <w:pBdr/>
      </w:pPr>
      <w:r>
        <w:rPr/>
        <w:t xml:space="preserve">— </w:t>
      </w:r>
      <w:r>
        <w:rPr/>
        <w:t>Что здесь за шумство! — крикнул он. — Я солдат позову.</w:t>
      </w:r>
    </w:p>
    <w:p>
      <w:pPr>
        <w:pStyle w:val="12"/>
        <w:pBdr/>
        <w:ind w:firstLine="320"/>
        <w:rPr/>
        <w:framePr w:w="5813" w:h="10138" w:x="476" w:y="476" w:hSpace="0" w:vSpace="0" w:wrap="around" w:vAnchor="page" w:hAnchor="page" w:hRule="exact"/>
        <w:pBdr/>
      </w:pPr>
      <w:r>
        <w:rPr/>
        <w:t xml:space="preserve">— </w:t>
      </w:r>
      <w:r>
        <w:rPr/>
        <w:t>А, солдат позовешь! — накинулся на него Алеша.</w:t>
      </w:r>
    </w:p>
    <w:p>
      <w:pPr>
        <w:pStyle w:val="12"/>
        <w:pBdr/>
        <w:ind w:firstLine="320"/>
        <w:rPr/>
        <w:framePr w:w="5813" w:h="10138" w:x="476" w:y="476" w:hSpace="0" w:vSpace="0" w:wrap="around" w:vAnchor="page" w:hAnchor="page" w:hRule="exact"/>
        <w:pBdr/>
      </w:pPr>
      <w:r>
        <w:rPr/>
        <w:t xml:space="preserve">— </w:t>
      </w:r>
      <w:r>
        <w:rPr/>
        <w:t>Беспременно позову, здесь не кабак.</w:t>
      </w:r>
    </w:p>
    <w:p>
      <w:pPr>
        <w:pStyle w:val="12"/>
        <w:pBdr/>
        <w:ind w:firstLine="320"/>
        <w:rPr/>
        <w:framePr w:w="5813" w:h="10138" w:x="476" w:y="476" w:hSpace="0" w:vSpace="0" w:wrap="around" w:vAnchor="page" w:hAnchor="page" w:hRule="exact"/>
        <w:pBdr/>
      </w:pPr>
      <w:r>
        <w:rPr/>
        <w:t xml:space="preserve">— </w:t>
      </w:r>
      <w:r>
        <w:rPr/>
        <w:t>Вон! Видишь, гнилая крупа!</w:t>
      </w:r>
    </w:p>
    <w:p>
      <w:pPr>
        <w:pStyle w:val="12"/>
        <w:pBdr/>
        <w:ind w:firstLine="360"/>
        <w:jc w:val="both"/>
        <w:rPr/>
        <w:framePr w:w="5813" w:h="10138" w:x="476" w:y="476" w:hSpace="0" w:vSpace="0" w:wrap="around" w:vAnchor="page" w:hAnchor="page" w:hRule="exact"/>
        <w:pBdr/>
      </w:pPr>
      <w:r>
        <w:rPr/>
        <w:t>И Алеша вынул из-за пояса пистолет. Другой торчал у него там же.</w:t>
      </w:r>
    </w:p>
    <w:p>
      <w:pPr>
        <w:pStyle w:val="12"/>
        <w:pBdr/>
        <w:ind w:firstLine="360"/>
        <w:jc w:val="both"/>
        <w:rPr/>
        <w:framePr w:w="5813" w:h="10138" w:x="476" w:y="476" w:hSpace="0" w:vSpace="0" w:wrap="around" w:vAnchor="page" w:hAnchor="page" w:hRule="exact"/>
        <w:pBdr/>
      </w:pPr>
      <w:r>
        <w:rPr/>
        <w:t xml:space="preserve">— </w:t>
      </w:r>
      <w:r>
        <w:rPr/>
        <w:t>Вон! А не то... Ты знаешь, каналья, что мы офице</w:t>
        <w:softHyphen/>
        <w:t>ры? — кричал он.</w:t>
      </w:r>
    </w:p>
    <w:p>
      <w:pPr>
        <w:pStyle w:val="Style20"/>
        <w:pBdr/>
        <w:rPr/>
        <w:framePr w:w="226" w:h="172" w:x="5934" w:y="10839" w:hSpace="0" w:vSpace="0" w:wrap="around" w:vAnchor="page" w:hAnchor="page" w:hRule="exact"/>
        <w:pBdr/>
      </w:pPr>
      <w:r>
        <w:rPr/>
        <w:t>48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38" w:x="481" w:y="471" w:hSpace="0" w:vSpace="0" w:wrap="around" w:vAnchor="page" w:hAnchor="page" w:hRule="exact"/>
        <w:pBdr/>
      </w:pPr>
      <w:r>
        <w:rPr/>
        <w:t xml:space="preserve">— </w:t>
      </w:r>
      <w:r>
        <w:rPr/>
        <w:t>Вон! — повторил и Вульф, бросив трепать вахтера. — Налево кругом — маррш!</w:t>
      </w:r>
    </w:p>
    <w:p>
      <w:pPr>
        <w:pStyle w:val="12"/>
        <w:pBdr/>
        <w:jc w:val="both"/>
        <w:rPr/>
        <w:framePr w:w="5803" w:h="10138" w:x="481" w:y="471" w:hSpace="0" w:vSpace="0" w:wrap="around" w:vAnchor="page" w:hAnchor="page" w:hRule="exact"/>
        <w:pBdr/>
      </w:pPr>
      <w:r>
        <w:rPr/>
        <w:t>И вахтер, и капрал должны были удалиться, потому что они справедливо опасались, как бы арестованные офицеры не пустили в дело пистолетов.</w:t>
      </w:r>
    </w:p>
    <w:p>
      <w:pPr>
        <w:pStyle w:val="12"/>
        <w:pBdr/>
        <w:spacing w:before="0" w:after="120"/>
        <w:jc w:val="both"/>
        <w:rPr/>
        <w:framePr w:w="5803" w:h="10138" w:x="481" w:y="471" w:hSpace="0" w:vSpace="0" w:wrap="around" w:vAnchor="page" w:hAnchor="page" w:hRule="exact"/>
        <w:pBdr/>
      </w:pPr>
      <w:r>
        <w:rPr/>
        <w:t>Оставшись вдвоем, буяны успокоились. Дорожинский опять присел к гуслям и запел:</w:t>
      </w:r>
    </w:p>
    <w:p>
      <w:pPr>
        <w:pStyle w:val="25"/>
        <w:pBdr/>
        <w:spacing w:lineRule="auto" w:line="240" w:before="0" w:after="120"/>
        <w:ind w:hanging="0"/>
        <w:jc w:val="center"/>
        <w:rPr/>
        <w:framePr w:w="5803" w:h="10138" w:x="481" w:y="471" w:hSpace="0" w:vSpace="0" w:wrap="around" w:vAnchor="page" w:hAnchor="page" w:hRule="exact"/>
        <w:pBdr/>
      </w:pPr>
      <w:r>
        <w:rPr/>
        <w:t>Цари! Вы светом обладайте...</w:t>
      </w:r>
    </w:p>
    <w:p>
      <w:pPr>
        <w:pStyle w:val="12"/>
        <w:pBdr/>
        <w:jc w:val="both"/>
        <w:rPr/>
        <w:framePr w:w="5803" w:h="10138" w:x="481" w:y="471" w:hSpace="0" w:vSpace="0" w:wrap="around" w:vAnchor="page" w:hAnchor="page" w:hRule="exact"/>
        <w:pBdr/>
      </w:pPr>
      <w:r>
        <w:rPr/>
        <w:t>А фон Вульф опять стал шагать из угла в угол и разго</w:t>
        <w:softHyphen/>
        <w:t>варивать сам с собою.</w:t>
      </w:r>
    </w:p>
    <w:p>
      <w:pPr>
        <w:pStyle w:val="12"/>
        <w:pBdr/>
        <w:jc w:val="both"/>
        <w:rPr/>
        <w:framePr w:w="5803" w:h="10138" w:x="481" w:y="471" w:hSpace="0" w:vSpace="0" w:wrap="around" w:vAnchor="page" w:hAnchor="page" w:hRule="exact"/>
        <w:pBdr/>
      </w:pPr>
      <w:r>
        <w:rPr/>
        <w:t xml:space="preserve">— </w:t>
      </w:r>
      <w:r>
        <w:rPr/>
        <w:t>Это он из ревности, старый башмак... Он давно дога</w:t>
        <w:softHyphen/>
        <w:t xml:space="preserve">дывался, что Маша ему рога приставила... Еще бы, старый тюфяк! </w:t>
      </w:r>
      <w:r>
        <w:rPr>
          <w:lang w:val="en-US" w:eastAsia="en-US" w:bidi="en-US"/>
        </w:rPr>
        <w:t>Ein</w:t>
      </w:r>
      <w:r>
        <w:rPr>
          <w:lang w:eastAsia="en-US" w:bidi="en-US"/>
        </w:rPr>
        <w:t xml:space="preserve"> </w:t>
      </w:r>
      <w:r>
        <w:rPr>
          <w:lang w:val="en-US" w:eastAsia="en-US" w:bidi="en-US"/>
        </w:rPr>
        <w:t>plum</w:t>
      </w:r>
      <w:r>
        <w:rPr>
          <w:lang w:eastAsia="en-US" w:bidi="en-US"/>
        </w:rPr>
        <w:t xml:space="preserve"> </w:t>
      </w:r>
      <w:r>
        <w:rPr>
          <w:lang w:val="en-US" w:eastAsia="en-US" w:bidi="en-US"/>
        </w:rPr>
        <w:t>ter</w:t>
      </w:r>
      <w:r>
        <w:rPr>
          <w:lang w:eastAsia="en-US" w:bidi="en-US"/>
        </w:rPr>
        <w:t xml:space="preserve"> </w:t>
      </w:r>
      <w:r>
        <w:rPr>
          <w:lang w:val="en-US" w:eastAsia="en-US" w:bidi="en-US"/>
        </w:rPr>
        <w:t>Kerl</w:t>
      </w:r>
      <w:r>
        <w:rPr>
          <w:lang w:eastAsia="en-US" w:bidi="en-US"/>
        </w:rPr>
        <w:t xml:space="preserve">!.. </w:t>
      </w:r>
      <w:r>
        <w:rPr/>
        <w:t>А холуям его от меня еще доста</w:t>
        <w:softHyphen/>
        <w:t xml:space="preserve">нется — не доноси!.. Нет, уеду опять в Цесарию, а оттуда в Турцию... В этой варварской стране жить нельзя, за всякий пустяк арестуют, </w:t>
      </w:r>
      <w:r>
        <w:rPr>
          <w:lang w:val="en-US" w:eastAsia="en-US" w:bidi="en-US"/>
        </w:rPr>
        <w:t>Donner</w:t>
      </w:r>
      <w:r>
        <w:rPr>
          <w:lang w:eastAsia="en-US" w:bidi="en-US"/>
        </w:rPr>
        <w:t>-</w:t>
      </w:r>
      <w:r>
        <w:rPr>
          <w:lang w:val="en-US" w:eastAsia="en-US" w:bidi="en-US"/>
        </w:rPr>
        <w:t>Wetter</w:t>
      </w:r>
      <w:r>
        <w:rPr>
          <w:lang w:eastAsia="en-US" w:bidi="en-US"/>
        </w:rPr>
        <w:t xml:space="preserve">!.. </w:t>
      </w:r>
      <w:r>
        <w:rPr/>
        <w:t xml:space="preserve">И Маша уйдет со мной, теперь он ее, </w:t>
      </w:r>
      <w:r>
        <w:rPr>
          <w:lang w:val="en-US" w:eastAsia="en-US" w:bidi="en-US"/>
        </w:rPr>
        <w:t>plumter</w:t>
      </w:r>
      <w:r>
        <w:rPr>
          <w:lang w:eastAsia="en-US" w:bidi="en-US"/>
        </w:rPr>
        <w:t xml:space="preserve"> </w:t>
      </w:r>
      <w:r>
        <w:rPr>
          <w:lang w:val="en-US" w:eastAsia="en-US" w:bidi="en-US"/>
        </w:rPr>
        <w:t>Kerl</w:t>
      </w:r>
      <w:r>
        <w:rPr>
          <w:lang w:eastAsia="en-US" w:bidi="en-US"/>
        </w:rPr>
        <w:t xml:space="preserve">, </w:t>
      </w:r>
      <w:r>
        <w:rPr/>
        <w:t xml:space="preserve">поедом ест, </w:t>
      </w:r>
      <w:r>
        <w:rPr>
          <w:lang w:val="en-US" w:eastAsia="en-US" w:bidi="en-US"/>
        </w:rPr>
        <w:t>a</w:t>
      </w:r>
      <w:r>
        <w:rPr>
          <w:lang w:eastAsia="en-US" w:bidi="en-US"/>
        </w:rPr>
        <w:t xml:space="preserve"> </w:t>
      </w:r>
      <w:r>
        <w:rPr>
          <w:lang w:val="en-US" w:eastAsia="en-US" w:bidi="en-US"/>
        </w:rPr>
        <w:t>Belles</w:t>
      </w:r>
      <w:r>
        <w:rPr>
          <w:lang w:eastAsia="en-US" w:bidi="en-US"/>
        </w:rPr>
        <w:t xml:space="preserve"> </w:t>
      </w:r>
      <w:r>
        <w:rPr>
          <w:lang w:val="en-US" w:eastAsia="en-US" w:bidi="en-US"/>
        </w:rPr>
        <w:t>Dents</w:t>
      </w:r>
      <w:r>
        <w:rPr>
          <w:lang w:eastAsia="en-US" w:bidi="en-US"/>
        </w:rPr>
        <w:t xml:space="preserve">... </w:t>
      </w:r>
      <w:r>
        <w:rPr/>
        <w:t>Дом продам, и уедем...</w:t>
      </w:r>
    </w:p>
    <w:p>
      <w:pPr>
        <w:pStyle w:val="12"/>
        <w:pBdr/>
        <w:jc w:val="both"/>
        <w:rPr/>
        <w:framePr w:w="5803" w:h="10138" w:x="481" w:y="471" w:hSpace="0" w:vSpace="0" w:wrap="around" w:vAnchor="page" w:hAnchor="page" w:hRule="exact"/>
        <w:pBdr/>
      </w:pPr>
      <w:r>
        <w:rPr/>
        <w:t xml:space="preserve">— </w:t>
      </w:r>
      <w:r>
        <w:rPr/>
        <w:t>Эй, господин барон! Вы что меня не слушаете? — пе</w:t>
        <w:softHyphen/>
        <w:t>рестав играть, заговорил Дорожинский.</w:t>
      </w:r>
    </w:p>
    <w:p>
      <w:pPr>
        <w:pStyle w:val="12"/>
        <w:pBdr/>
        <w:jc w:val="both"/>
        <w:rPr/>
        <w:framePr w:w="5803" w:h="10138" w:x="481" w:y="471" w:hSpace="0" w:vSpace="0" w:wrap="around" w:vAnchor="page" w:hAnchor="page" w:hRule="exact"/>
        <w:pBdr/>
      </w:pPr>
      <w:r>
        <w:rPr/>
        <w:t xml:space="preserve">— </w:t>
      </w:r>
      <w:r>
        <w:rPr/>
        <w:t>А ты что пел? — спросил фон Вульф.</w:t>
      </w:r>
    </w:p>
    <w:p>
      <w:pPr>
        <w:pStyle w:val="12"/>
        <w:pBdr/>
        <w:jc w:val="both"/>
        <w:rPr/>
        <w:framePr w:w="5803" w:h="10138" w:x="481" w:y="471" w:hSpace="0" w:vSpace="0" w:wrap="around" w:vAnchor="page" w:hAnchor="page" w:hRule="exact"/>
        <w:pBdr/>
      </w:pPr>
      <w:r>
        <w:rPr/>
        <w:t xml:space="preserve">— </w:t>
      </w:r>
      <w:r>
        <w:rPr/>
        <w:t>Что? А разве ты не слыхал?</w:t>
      </w:r>
    </w:p>
    <w:p>
      <w:pPr>
        <w:pStyle w:val="12"/>
        <w:pBdr/>
        <w:jc w:val="both"/>
        <w:rPr/>
        <w:framePr w:w="5803" w:h="10138" w:x="481" w:y="471" w:hSpace="0" w:vSpace="0" w:wrap="around" w:vAnchor="page" w:hAnchor="page" w:hRule="exact"/>
        <w:pBdr/>
      </w:pPr>
      <w:r>
        <w:rPr/>
        <w:t xml:space="preserve">— </w:t>
      </w:r>
      <w:r>
        <w:rPr/>
        <w:t>Не слыхал, Алеша.</w:t>
      </w:r>
    </w:p>
    <w:p>
      <w:pPr>
        <w:pStyle w:val="12"/>
        <w:pBdr/>
        <w:jc w:val="both"/>
        <w:rPr/>
        <w:framePr w:w="5803" w:h="10138" w:x="481" w:y="471" w:hSpace="0" w:vSpace="0" w:wrap="around" w:vAnchor="page" w:hAnchor="page" w:hRule="exact"/>
        <w:pBdr/>
      </w:pPr>
      <w:r>
        <w:rPr/>
        <w:t xml:space="preserve">— </w:t>
      </w:r>
      <w:r>
        <w:rPr/>
        <w:t>Я... я Машеньку твою пою.</w:t>
      </w:r>
    </w:p>
    <w:p>
      <w:pPr>
        <w:pStyle w:val="12"/>
        <w:pBdr/>
        <w:jc w:val="both"/>
        <w:rPr/>
        <w:framePr w:w="5803" w:h="10138" w:x="481" w:y="471" w:hSpace="0" w:vSpace="0" w:wrap="around" w:vAnchor="page" w:hAnchor="page" w:hRule="exact"/>
        <w:pBdr/>
      </w:pPr>
      <w:r>
        <w:rPr/>
        <w:t>В это время в комнату вошел дежурный офицер с секре</w:t>
        <w:softHyphen/>
        <w:t>тарем надворного суда и с шестью стоявшими на карауле сол</w:t>
        <w:softHyphen/>
        <w:t>датами.</w:t>
      </w:r>
    </w:p>
    <w:p>
      <w:pPr>
        <w:pStyle w:val="12"/>
        <w:pBdr/>
        <w:jc w:val="both"/>
        <w:rPr/>
        <w:framePr w:w="5803" w:h="10138" w:x="481" w:y="471" w:hSpace="0" w:vSpace="0" w:wrap="around" w:vAnchor="page" w:hAnchor="page" w:hRule="exact"/>
        <w:pBdr/>
      </w:pPr>
      <w:r>
        <w:rPr/>
        <w:t xml:space="preserve">— </w:t>
      </w:r>
      <w:r>
        <w:rPr/>
        <w:t>Здравствуйте, господа, — сказал офицер.</w:t>
      </w:r>
    </w:p>
    <w:p>
      <w:pPr>
        <w:pStyle w:val="12"/>
        <w:pBdr/>
        <w:jc w:val="both"/>
        <w:rPr/>
        <w:framePr w:w="5803" w:h="10138" w:x="481" w:y="471" w:hSpace="0" w:vSpace="0" w:wrap="around" w:vAnchor="page" w:hAnchor="page" w:hRule="exact"/>
        <w:pBdr/>
      </w:pPr>
      <w:r>
        <w:rPr/>
        <w:t xml:space="preserve">— </w:t>
      </w:r>
      <w:r>
        <w:rPr/>
        <w:t>Здравствуйте, — отвечал фон Вульф. — Что вам угодно?</w:t>
      </w:r>
    </w:p>
    <w:p>
      <w:pPr>
        <w:pStyle w:val="12"/>
        <w:pBdr/>
        <w:jc w:val="both"/>
        <w:rPr/>
        <w:framePr w:w="5803" w:h="10138" w:x="481" w:y="471" w:hSpace="0" w:vSpace="0" w:wrap="around" w:vAnchor="page" w:hAnchor="page" w:hRule="exact"/>
        <w:pBdr/>
      </w:pPr>
      <w:r>
        <w:rPr/>
        <w:t xml:space="preserve">— </w:t>
      </w:r>
      <w:r>
        <w:rPr/>
        <w:t>Мне приказано отобрать у вас оружие.</w:t>
      </w:r>
    </w:p>
    <w:p>
      <w:pPr>
        <w:pStyle w:val="12"/>
        <w:pBdr/>
        <w:jc w:val="both"/>
        <w:rPr/>
        <w:framePr w:w="5803" w:h="10138" w:x="481" w:y="471" w:hSpace="0" w:vSpace="0" w:wrap="around" w:vAnchor="page" w:hAnchor="page" w:hRule="exact"/>
        <w:pBdr/>
      </w:pPr>
      <w:r>
        <w:rPr/>
        <w:t xml:space="preserve">— </w:t>
      </w:r>
      <w:r>
        <w:rPr/>
        <w:t>Со мной нет оружия.</w:t>
      </w:r>
    </w:p>
    <w:p>
      <w:pPr>
        <w:pStyle w:val="12"/>
        <w:pBdr/>
        <w:jc w:val="both"/>
        <w:rPr/>
        <w:framePr w:w="5803" w:h="10138" w:x="481" w:y="471" w:hSpace="0" w:vSpace="0" w:wrap="around" w:vAnchor="page" w:hAnchor="page" w:hRule="exact"/>
        <w:pBdr/>
      </w:pPr>
      <w:r>
        <w:rPr/>
        <w:t xml:space="preserve">— </w:t>
      </w:r>
      <w:r>
        <w:rPr/>
        <w:t>Но у господина Дорожинского за поясом пистолеты.</w:t>
      </w:r>
    </w:p>
    <w:p>
      <w:pPr>
        <w:pStyle w:val="12"/>
        <w:pBdr/>
        <w:jc w:val="both"/>
        <w:rPr/>
        <w:framePr w:w="5803" w:h="10138" w:x="481" w:y="471" w:hSpace="0" w:vSpace="0" w:wrap="around" w:vAnchor="page" w:hAnchor="page" w:hRule="exact"/>
        <w:pBdr/>
      </w:pPr>
      <w:r>
        <w:rPr/>
        <w:t xml:space="preserve">— </w:t>
      </w:r>
      <w:r>
        <w:rPr/>
        <w:t>Да-с! — отвечал Дорожинский запальчиво. — Есть, только я их не отдам вам, господин офицер. Они мне нужны для защиты.</w:t>
      </w:r>
    </w:p>
    <w:p>
      <w:pPr>
        <w:pStyle w:val="12"/>
        <w:pBdr/>
        <w:jc w:val="both"/>
        <w:rPr/>
        <w:framePr w:w="5803" w:h="10138" w:x="481" w:y="471" w:hSpace="0" w:vSpace="0" w:wrap="around" w:vAnchor="page" w:hAnchor="page" w:hRule="exact"/>
        <w:pBdr/>
      </w:pPr>
      <w:r>
        <w:rPr/>
        <w:t xml:space="preserve">— </w:t>
      </w:r>
      <w:r>
        <w:rPr/>
        <w:t>На вас никто не нападает.</w:t>
      </w:r>
    </w:p>
    <w:p>
      <w:pPr>
        <w:pStyle w:val="12"/>
        <w:pBdr/>
        <w:jc w:val="both"/>
        <w:rPr/>
        <w:framePr w:w="5803" w:h="10138" w:x="481" w:y="471" w:hSpace="0" w:vSpace="0" w:wrap="around" w:vAnchor="page" w:hAnchor="page" w:hRule="exact"/>
        <w:pBdr/>
      </w:pPr>
      <w:r>
        <w:rPr/>
        <w:t xml:space="preserve">— </w:t>
      </w:r>
      <w:r>
        <w:rPr/>
        <w:t>Сейчас нападали.</w:t>
      </w:r>
    </w:p>
    <w:p>
      <w:pPr>
        <w:pStyle w:val="12"/>
        <w:pBdr/>
        <w:jc w:val="both"/>
        <w:rPr/>
        <w:framePr w:w="5803" w:h="10138" w:x="481" w:y="471" w:hSpace="0" w:vSpace="0" w:wrap="around" w:vAnchor="page" w:hAnchor="page" w:hRule="exact"/>
        <w:pBdr/>
      </w:pPr>
      <w:r>
        <w:rPr/>
        <w:t xml:space="preserve">— </w:t>
      </w:r>
      <w:r>
        <w:rPr/>
        <w:t>Кто же?</w:t>
      </w:r>
    </w:p>
    <w:p>
      <w:pPr>
        <w:pStyle w:val="12"/>
        <w:pBdr/>
        <w:jc w:val="both"/>
        <w:rPr/>
        <w:framePr w:w="5803" w:h="10138" w:x="481" w:y="471" w:hSpace="0" w:vSpace="0" w:wrap="around" w:vAnchor="page" w:hAnchor="page" w:hRule="exact"/>
        <w:pBdr/>
      </w:pPr>
      <w:r>
        <w:rPr/>
        <w:t xml:space="preserve">— </w:t>
      </w:r>
      <w:r>
        <w:rPr/>
        <w:t>Нахал капрал и вахмистр.</w:t>
      </w:r>
    </w:p>
    <w:p>
      <w:pPr>
        <w:pStyle w:val="12"/>
        <w:pBdr/>
        <w:jc w:val="both"/>
        <w:rPr/>
        <w:framePr w:w="5803" w:h="10138" w:x="481" w:y="471" w:hSpace="0" w:vSpace="0" w:wrap="around" w:vAnchor="page" w:hAnchor="page" w:hRule="exact"/>
        <w:pBdr/>
      </w:pPr>
      <w:r>
        <w:rPr/>
        <w:t>Не успел он это выговорить, как солдаты бросились на него и схватили за руки. Началась борьба. Дорожинский ус</w:t>
        <w:softHyphen/>
        <w:t>пел повалить двух солдат, но другие держали его за руки.</w:t>
      </w:r>
    </w:p>
    <w:p>
      <w:pPr>
        <w:pStyle w:val="Style20"/>
        <w:pBdr/>
        <w:rPr/>
        <w:framePr w:w="226" w:h="172" w:x="500" w:y="10839" w:hSpace="0" w:vSpace="0" w:wrap="around" w:vAnchor="page" w:hAnchor="page" w:hRule="exact"/>
        <w:pBdr/>
      </w:pPr>
      <w:r>
        <w:rPr/>
        <w:t>48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38" w:x="479" w:y="467" w:hSpace="0" w:vSpace="0" w:wrap="around" w:vAnchor="page" w:hAnchor="page" w:hRule="exact"/>
        <w:pBdr/>
      </w:pPr>
      <w:r>
        <w:rPr/>
        <w:t xml:space="preserve">— </w:t>
      </w:r>
      <w:r>
        <w:rPr/>
        <w:t>Барон! Федя! Друг! На выручку! — кричал аресто</w:t>
        <w:softHyphen/>
        <w:t>ванный.</w:t>
      </w:r>
    </w:p>
    <w:p>
      <w:pPr>
        <w:pStyle w:val="12"/>
        <w:pBdr/>
        <w:jc w:val="both"/>
        <w:rPr/>
        <w:framePr w:w="5808" w:h="10138" w:x="479" w:y="467" w:hSpace="0" w:vSpace="0" w:wrap="around" w:vAnchor="page" w:hAnchor="page" w:hRule="exact"/>
        <w:pBdr/>
      </w:pPr>
      <w:r>
        <w:rPr/>
        <w:t xml:space="preserve">— </w:t>
      </w:r>
      <w:r>
        <w:rPr/>
        <w:t>Пустите его, — вмешался было фон Вульф, но офицер с секретарем и двумя солдатами заступили ему дорогу.</w:t>
      </w:r>
    </w:p>
    <w:p>
      <w:pPr>
        <w:pStyle w:val="12"/>
        <w:pBdr/>
        <w:jc w:val="both"/>
        <w:rPr/>
        <w:framePr w:w="5808" w:h="10138" w:x="479" w:y="467" w:hSpace="0" w:vSpace="0" w:wrap="around" w:vAnchor="page" w:hAnchor="page" w:hRule="exact"/>
        <w:pBdr/>
      </w:pPr>
      <w:r>
        <w:rPr/>
        <w:t xml:space="preserve">— </w:t>
      </w:r>
      <w:r>
        <w:rPr/>
        <w:t>Подлецы! Канальи! Разбойники! — кричал Дорожин</w:t>
        <w:softHyphen/>
        <w:t>ский.</w:t>
      </w:r>
    </w:p>
    <w:p>
      <w:pPr>
        <w:pStyle w:val="12"/>
        <w:pBdr/>
        <w:jc w:val="both"/>
        <w:rPr/>
        <w:framePr w:w="5808" w:h="10138" w:x="479" w:y="467" w:hSpace="0" w:vSpace="0" w:wrap="around" w:vAnchor="page" w:hAnchor="page" w:hRule="exact"/>
        <w:pBdr/>
      </w:pPr>
      <w:r>
        <w:rPr/>
        <w:t>Но его повалили на пол и отняли пистолеты. Пистолеты оказались заряженными. Дорожинский продолжал наступать на солдат.</w:t>
      </w:r>
    </w:p>
    <w:p>
      <w:pPr>
        <w:pStyle w:val="12"/>
        <w:pBdr/>
        <w:jc w:val="both"/>
        <w:rPr/>
        <w:framePr w:w="5808" w:h="10138" w:x="479" w:y="467" w:hSpace="0" w:vSpace="0" w:wrap="around" w:vAnchor="page" w:hAnchor="page" w:hRule="exact"/>
        <w:pBdr/>
      </w:pPr>
      <w:r>
        <w:rPr/>
        <w:t xml:space="preserve">— </w:t>
      </w:r>
      <w:r>
        <w:rPr/>
        <w:t>Перестаньте буйствовать! — закричал на него секре</w:t>
        <w:softHyphen/>
        <w:t>тарь. — А то я велю вас обоих связать.</w:t>
      </w:r>
    </w:p>
    <w:p>
      <w:pPr>
        <w:pStyle w:val="12"/>
        <w:pBdr/>
        <w:jc w:val="both"/>
        <w:rPr/>
        <w:framePr w:w="5808" w:h="10138" w:x="479" w:y="467" w:hSpace="0" w:vSpace="0" w:wrap="around" w:vAnchor="page" w:hAnchor="page" w:hRule="exact"/>
        <w:pBdr/>
      </w:pPr>
      <w:r>
        <w:rPr/>
        <w:t xml:space="preserve">— </w:t>
      </w:r>
      <w:r>
        <w:rPr/>
        <w:t>Связать! Меня? — подступил к нему фон Вульф.</w:t>
      </w:r>
    </w:p>
    <w:p>
      <w:pPr>
        <w:pStyle w:val="12"/>
        <w:pBdr/>
        <w:jc w:val="both"/>
        <w:rPr/>
        <w:framePr w:w="5808" w:h="10138" w:x="479" w:y="467" w:hSpace="0" w:vSpace="0" w:wrap="around" w:vAnchor="page" w:hAnchor="page" w:hRule="exact"/>
        <w:pBdr/>
      </w:pPr>
      <w:r>
        <w:rPr/>
        <w:t xml:space="preserve">— </w:t>
      </w:r>
      <w:r>
        <w:rPr/>
        <w:t>Да, и тебя, не посмотрю, что ты барон, может быть, ты бродяга!</w:t>
      </w:r>
    </w:p>
    <w:p>
      <w:pPr>
        <w:pStyle w:val="12"/>
        <w:pBdr/>
        <w:jc w:val="both"/>
        <w:rPr/>
        <w:framePr w:w="5808" w:h="10138" w:x="479" w:y="467" w:hSpace="0" w:vSpace="0" w:wrap="around" w:vAnchor="page" w:hAnchor="page" w:hRule="exact"/>
        <w:pBdr/>
      </w:pPr>
      <w:r>
        <w:rPr/>
        <w:t xml:space="preserve">— </w:t>
      </w:r>
      <w:r>
        <w:rPr/>
        <w:t>Я — бродяга!</w:t>
      </w:r>
    </w:p>
    <w:p>
      <w:pPr>
        <w:pStyle w:val="12"/>
        <w:pBdr/>
        <w:jc w:val="both"/>
        <w:rPr/>
        <w:framePr w:w="5808" w:h="10138" w:x="479" w:y="467" w:hSpace="0" w:vSpace="0" w:wrap="around" w:vAnchor="page" w:hAnchor="page" w:hRule="exact"/>
        <w:pBdr/>
      </w:pPr>
      <w:r>
        <w:rPr/>
        <w:t xml:space="preserve">— </w:t>
      </w:r>
      <w:r>
        <w:rPr/>
        <w:t>Да, праздношатающийся, может быть, самозванец.</w:t>
      </w:r>
    </w:p>
    <w:p>
      <w:pPr>
        <w:pStyle w:val="12"/>
        <w:pBdr/>
        <w:rPr/>
        <w:framePr w:w="5808" w:h="10138" w:x="479" w:y="467" w:hSpace="0" w:vSpace="0" w:wrap="around" w:vAnchor="page" w:hAnchor="page" w:hRule="exact"/>
        <w:pBdr/>
      </w:pPr>
      <w:r>
        <w:rPr/>
        <w:t xml:space="preserve">— </w:t>
      </w:r>
      <w:r>
        <w:rPr/>
        <w:t>Так вот же тебе, н-на!</w:t>
      </w:r>
    </w:p>
    <w:p>
      <w:pPr>
        <w:pStyle w:val="12"/>
        <w:pBdr/>
        <w:jc w:val="both"/>
        <w:rPr/>
        <w:framePr w:w="5808" w:h="10138" w:x="479" w:y="467" w:hSpace="0" w:vSpace="0" w:wrap="around" w:vAnchor="page" w:hAnchor="page" w:hRule="exact"/>
        <w:pBdr/>
      </w:pPr>
      <w:r>
        <w:rPr/>
        <w:t>Звонкая пощечина огласила комнату, и секретарь, схва</w:t>
        <w:softHyphen/>
        <w:t>тившись за щеку, стремительно убежал в «судейскую камеру».</w:t>
      </w:r>
    </w:p>
    <w:p>
      <w:pPr>
        <w:pStyle w:val="12"/>
        <w:pBdr/>
        <w:jc w:val="both"/>
        <w:rPr/>
        <w:framePr w:w="5808" w:h="10138" w:x="479" w:y="467" w:hSpace="0" w:vSpace="0" w:wrap="around" w:vAnchor="page" w:hAnchor="page" w:hRule="exact"/>
        <w:pBdr/>
      </w:pPr>
      <w:r>
        <w:rPr/>
        <w:t>Офицер старался успокоить расходившегося барона, гово</w:t>
        <w:softHyphen/>
        <w:t>рил, что секретарь сам виноват в получении удара по щеке, что он не смел говорить так дерзко офицеру и что он за это будет наказан; но что и господину барону не следовало при</w:t>
        <w:softHyphen/>
        <w:t>бегать к самоуправству. Пистолеты же ни в каком случае нельзя было оставить у господина подпоручика, что это строго воспрещено законом.</w:t>
      </w:r>
    </w:p>
    <w:p>
      <w:pPr>
        <w:pStyle w:val="12"/>
        <w:pBdr/>
        <w:jc w:val="both"/>
        <w:rPr/>
        <w:framePr w:w="5808" w:h="10138" w:x="479" w:y="467" w:hSpace="0" w:vSpace="0" w:wrap="around" w:vAnchor="page" w:hAnchor="page" w:hRule="exact"/>
        <w:pBdr/>
      </w:pPr>
      <w:r>
        <w:rPr/>
        <w:t>Буяны опять успокоились, и офицер увел с собою солдат.</w:t>
      </w:r>
    </w:p>
    <w:p>
      <w:pPr>
        <w:pStyle w:val="12"/>
        <w:pBdr/>
        <w:jc w:val="both"/>
        <w:rPr/>
        <w:framePr w:w="5808" w:h="10138" w:x="479" w:y="467" w:hSpace="0" w:vSpace="0" w:wrap="around" w:vAnchor="page" w:hAnchor="page" w:hRule="exact"/>
        <w:pBdr/>
      </w:pPr>
      <w:r>
        <w:rPr/>
        <w:t xml:space="preserve">— </w:t>
      </w:r>
      <w:r>
        <w:rPr/>
        <w:t>А черт с ними! — махнул рукой Дорожинский. — Да</w:t>
        <w:softHyphen/>
        <w:t>вай лучше петь, Федя.</w:t>
      </w:r>
    </w:p>
    <w:p>
      <w:pPr>
        <w:pStyle w:val="12"/>
        <w:pBdr/>
        <w:jc w:val="both"/>
        <w:rPr/>
        <w:framePr w:w="5808" w:h="10138" w:x="479" w:y="467" w:hSpace="0" w:vSpace="0" w:wrap="around" w:vAnchor="page" w:hAnchor="page" w:hRule="exact"/>
        <w:pBdr/>
      </w:pPr>
      <w:r>
        <w:rPr/>
        <w:t xml:space="preserve">— </w:t>
      </w:r>
      <w:r>
        <w:rPr/>
        <w:t>Я не хочу петь, мне не до пения, — отвечал фон Вульф.</w:t>
      </w:r>
    </w:p>
    <w:p>
      <w:pPr>
        <w:pStyle w:val="12"/>
        <w:pBdr/>
        <w:spacing w:before="0" w:after="80"/>
        <w:jc w:val="both"/>
        <w:rPr/>
        <w:framePr w:w="5808" w:h="10138" w:x="479" w:y="467" w:hSpace="0" w:vSpace="0" w:wrap="around" w:vAnchor="page" w:hAnchor="page" w:hRule="exact"/>
        <w:pBdr/>
      </w:pPr>
      <w:r>
        <w:rPr/>
        <w:t xml:space="preserve">— </w:t>
      </w:r>
      <w:r>
        <w:rPr/>
        <w:t>Что так? Ты все по своей Машеньке убиваешься, Фе</w:t>
        <w:softHyphen/>
        <w:t>дя? Эх, плюнь на все! Ведь когда-нибудь помрем... Помнишь?</w:t>
      </w:r>
    </w:p>
    <w:p>
      <w:pPr>
        <w:pStyle w:val="25"/>
        <w:pBdr/>
        <w:spacing w:before="0" w:after="120"/>
        <w:ind w:left="1640" w:hanging="0"/>
        <w:rPr/>
        <w:framePr w:w="5808" w:h="10138" w:x="479" w:y="467" w:hSpace="0" w:vSpace="0" w:wrap="around" w:vAnchor="page" w:hAnchor="page" w:hRule="exact"/>
        <w:pBdr/>
      </w:pPr>
      <w:r>
        <w:rPr/>
        <w:t>Глагол времен! Металла звон!</w:t>
      </w:r>
    </w:p>
    <w:p>
      <w:pPr>
        <w:pStyle w:val="12"/>
        <w:pBdr/>
        <w:spacing w:before="0" w:after="80"/>
        <w:ind w:hanging="0"/>
        <w:rPr/>
        <w:framePr w:w="5808" w:h="10138" w:x="479" w:y="467" w:hSpace="0" w:vSpace="0" w:wrap="around" w:vAnchor="page" w:hAnchor="page" w:hRule="exact"/>
        <w:pBdr/>
      </w:pPr>
      <w:r>
        <w:rPr/>
        <w:t>Так-то, Федя... И не такие были, как мы, да помирали...</w:t>
      </w:r>
    </w:p>
    <w:p>
      <w:pPr>
        <w:pStyle w:val="25"/>
        <w:pBdr/>
        <w:spacing w:before="0" w:after="120"/>
        <w:ind w:left="1640" w:right="1300" w:hanging="0"/>
        <w:rPr/>
        <w:framePr w:w="5808" w:h="10138" w:x="479" w:y="467" w:hSpace="0" w:vSpace="0" w:wrap="around" w:vAnchor="page" w:hAnchor="page" w:hRule="exact"/>
        <w:pBdr/>
      </w:pPr>
      <w:r>
        <w:rPr/>
        <w:t xml:space="preserve">Сын роскоши, прохлад и нег, </w:t>
        <w:br/>
        <w:t xml:space="preserve">Куда, Мещерский, ты сокрылся?.. </w:t>
        <w:br/>
        <w:t>Сей день, иль завтра умереть, Перфильев, должно нам, конечно...</w:t>
      </w:r>
    </w:p>
    <w:p>
      <w:pPr>
        <w:pStyle w:val="12"/>
        <w:pBdr/>
        <w:ind w:hanging="0"/>
        <w:jc w:val="both"/>
        <w:rPr/>
        <w:framePr w:w="5808" w:h="10138" w:x="479" w:y="467" w:hSpace="0" w:vSpace="0" w:wrap="around" w:vAnchor="page" w:hAnchor="page" w:hRule="exact"/>
        <w:pBdr/>
      </w:pPr>
      <w:r>
        <w:rPr/>
        <w:t xml:space="preserve">Вот что, Федя, голубчик... Сын роскоши, прохлад и нег, а я что? Я подпоручик... Ты вот барон, и майор, и ротмистр, и кавалер ордена </w:t>
      </w:r>
      <w:r>
        <w:rPr>
          <w:lang w:eastAsia="en-US" w:bidi="en-US"/>
        </w:rPr>
        <w:t>«</w:t>
      </w:r>
      <w:r>
        <w:rPr>
          <w:lang w:val="en-US" w:eastAsia="en-US" w:bidi="en-US"/>
        </w:rPr>
        <w:t>de</w:t>
      </w:r>
      <w:r>
        <w:rPr>
          <w:lang w:eastAsia="en-US" w:bidi="en-US"/>
        </w:rPr>
        <w:t xml:space="preserve"> </w:t>
      </w:r>
      <w:r>
        <w:rPr>
          <w:lang w:val="en-US" w:eastAsia="en-US" w:bidi="en-US"/>
        </w:rPr>
        <w:t>la</w:t>
      </w:r>
      <w:r>
        <w:rPr>
          <w:lang w:eastAsia="en-US" w:bidi="en-US"/>
        </w:rPr>
        <w:t xml:space="preserve"> </w:t>
      </w:r>
      <w:r>
        <w:rPr>
          <w:lang w:val="en-US" w:eastAsia="en-US" w:bidi="en-US"/>
        </w:rPr>
        <w:t>Providence</w:t>
      </w:r>
      <w:r>
        <w:rPr>
          <w:lang w:eastAsia="en-US" w:bidi="en-US"/>
        </w:rPr>
        <w:t xml:space="preserve">»; </w:t>
      </w:r>
      <w:r>
        <w:rPr/>
        <w:t>а я что? Подпоручик! Вон говорят: курица — не птица, подпоручик — не офи</w:t>
        <w:softHyphen/>
        <w:t>цер... А ты птица, орел!</w:t>
      </w:r>
    </w:p>
    <w:p>
      <w:pPr>
        <w:pStyle w:val="Style20"/>
        <w:pBdr/>
        <w:rPr/>
        <w:framePr w:w="226" w:h="172" w:x="5912" w:y="10839" w:hSpace="0" w:vSpace="0" w:wrap="around" w:vAnchor="page" w:hAnchor="page" w:hRule="exact"/>
        <w:pBdr/>
      </w:pPr>
      <w:r>
        <w:rPr/>
        <w:t>48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794" w:h="10176" w:x="486" w:y="476" w:hSpace="0" w:vSpace="0" w:wrap="around" w:vAnchor="page" w:hAnchor="page" w:hRule="exact"/>
        <w:pBdr/>
      </w:pPr>
      <w:r>
        <w:rPr/>
        <w:t xml:space="preserve">— </w:t>
      </w:r>
      <w:r>
        <w:rPr/>
        <w:t>А он смел меня бродягой назвать!</w:t>
      </w:r>
    </w:p>
    <w:p>
      <w:pPr>
        <w:pStyle w:val="12"/>
        <w:pBdr/>
        <w:spacing w:before="0" w:after="80"/>
        <w:jc w:val="both"/>
        <w:rPr/>
        <w:framePr w:w="5794" w:h="10176" w:x="486" w:y="476" w:hSpace="0" w:vSpace="0" w:wrap="around" w:vAnchor="page" w:hAnchor="page" w:hRule="exact"/>
        <w:pBdr/>
      </w:pPr>
      <w:r>
        <w:rPr/>
        <w:t xml:space="preserve">— </w:t>
      </w:r>
      <w:r>
        <w:rPr/>
        <w:t>Плюнь на это, Федя... Помни это, голубчик:</w:t>
      </w:r>
    </w:p>
    <w:p>
      <w:pPr>
        <w:pStyle w:val="25"/>
        <w:pBdr/>
        <w:spacing w:lineRule="auto" w:line="261" w:before="0" w:after="80"/>
        <w:ind w:left="1640" w:hanging="0"/>
        <w:rPr/>
        <w:framePr w:w="5794" w:h="10176" w:x="486" w:y="476" w:hSpace="0" w:vSpace="0" w:wrap="around" w:vAnchor="page" w:hAnchor="page" w:hRule="exact"/>
        <w:pBdr/>
      </w:pPr>
      <w:r>
        <w:rPr/>
        <w:t xml:space="preserve">Зовет меня, зовет твой стон, </w:t>
        <w:br/>
        <w:t>Зовет и к гробу приближает.</w:t>
      </w:r>
    </w:p>
    <w:p>
      <w:pPr>
        <w:pStyle w:val="12"/>
        <w:pBdr/>
        <w:jc w:val="both"/>
        <w:rPr/>
        <w:framePr w:w="5794" w:h="10176" w:x="486" w:y="476" w:hSpace="0" w:vSpace="0" w:wrap="around" w:vAnchor="page" w:hAnchor="page" w:hRule="exact"/>
        <w:pBdr/>
      </w:pPr>
      <w:r>
        <w:rPr/>
        <w:t>Но фон Вульф не мог успокоиться. Он быстро встал и направился в судейскую камеру. Там, кроме секретаря, никого не было. Смирнов сидел, пригнувшись к столу, и что-то пи</w:t>
        <w:softHyphen/>
        <w:t>сал, не оборачивая головы. Фон Вульф подошел к нему и, схватив за ворот, приподнял со стула.</w:t>
      </w:r>
    </w:p>
    <w:p>
      <w:pPr>
        <w:pStyle w:val="12"/>
        <w:pBdr/>
        <w:jc w:val="both"/>
        <w:rPr/>
        <w:framePr w:w="5794" w:h="10176" w:x="486" w:y="476" w:hSpace="0" w:vSpace="0" w:wrap="around" w:vAnchor="page" w:hAnchor="page" w:hRule="exact"/>
        <w:pBdr/>
      </w:pPr>
      <w:r>
        <w:rPr/>
        <w:t xml:space="preserve">— </w:t>
      </w:r>
      <w:r>
        <w:rPr/>
        <w:t>Что ты! Что ты! — испуганно вскрикнул тот.</w:t>
      </w:r>
    </w:p>
    <w:p>
      <w:pPr>
        <w:pStyle w:val="12"/>
        <w:pBdr/>
        <w:jc w:val="both"/>
        <w:rPr/>
        <w:framePr w:w="5794" w:h="10176" w:x="486" w:y="476" w:hSpace="0" w:vSpace="0" w:wrap="around" w:vAnchor="page" w:hAnchor="page" w:hRule="exact"/>
        <w:pBdr/>
      </w:pPr>
      <w:r>
        <w:rPr/>
        <w:t xml:space="preserve">— </w:t>
      </w:r>
      <w:r>
        <w:rPr/>
        <w:t>А! Знаешь, кто я? — тряс его Вульф.</w:t>
      </w:r>
    </w:p>
    <w:p>
      <w:pPr>
        <w:pStyle w:val="12"/>
        <w:pBdr/>
        <w:jc w:val="both"/>
        <w:rPr/>
        <w:framePr w:w="5794" w:h="10176" w:x="486" w:y="476" w:hSpace="0" w:vSpace="0" w:wrap="around" w:vAnchor="page" w:hAnchor="page" w:hRule="exact"/>
        <w:pBdr/>
      </w:pPr>
      <w:r>
        <w:rPr/>
        <w:t xml:space="preserve">— </w:t>
      </w:r>
      <w:r>
        <w:rPr/>
        <w:t>Как же... ой! Знаю, Федор Иванович Вульф...</w:t>
      </w:r>
    </w:p>
    <w:p>
      <w:pPr>
        <w:pStyle w:val="12"/>
        <w:pBdr/>
        <w:jc w:val="both"/>
        <w:rPr/>
        <w:framePr w:w="5794" w:h="10176" w:x="486" w:y="476" w:hSpace="0" w:vSpace="0" w:wrap="around" w:vAnchor="page" w:hAnchor="page" w:hRule="exact"/>
        <w:pBdr/>
      </w:pPr>
      <w:r>
        <w:rPr/>
        <w:t xml:space="preserve">— </w:t>
      </w:r>
      <w:r>
        <w:rPr/>
        <w:t>А! Теперь Федор Иванович!</w:t>
      </w:r>
    </w:p>
    <w:p>
      <w:pPr>
        <w:pStyle w:val="12"/>
        <w:pBdr/>
        <w:jc w:val="both"/>
        <w:rPr/>
        <w:framePr w:w="5794" w:h="10176" w:x="486" w:y="476" w:hSpace="0" w:vSpace="0" w:wrap="around" w:vAnchor="page" w:hAnchor="page" w:hRule="exact"/>
        <w:pBdr/>
      </w:pPr>
      <w:r>
        <w:rPr/>
        <w:t xml:space="preserve">— </w:t>
      </w:r>
      <w:r>
        <w:rPr/>
        <w:t>Ой, пустите!</w:t>
      </w:r>
    </w:p>
    <w:p>
      <w:pPr>
        <w:pStyle w:val="12"/>
        <w:pBdr/>
        <w:jc w:val="both"/>
        <w:rPr/>
        <w:framePr w:w="5794" w:h="10176" w:x="486" w:y="476" w:hSpace="0" w:vSpace="0" w:wrap="around" w:vAnchor="page" w:hAnchor="page" w:hRule="exact"/>
        <w:pBdr/>
      </w:pPr>
      <w:r>
        <w:rPr/>
        <w:t xml:space="preserve">— </w:t>
      </w:r>
      <w:r>
        <w:rPr/>
        <w:t>То-то, пустите... У меня чины, баронский титул, а ты назвал меня бродягой!</w:t>
      </w:r>
    </w:p>
    <w:p>
      <w:pPr>
        <w:pStyle w:val="12"/>
        <w:pBdr/>
        <w:rPr/>
        <w:framePr w:w="5794" w:h="10176" w:x="486" w:y="476" w:hSpace="0" w:vSpace="0" w:wrap="around" w:vAnchor="page" w:hAnchor="page" w:hRule="exact"/>
        <w:pBdr/>
      </w:pPr>
      <w:r>
        <w:rPr/>
        <w:t xml:space="preserve">— </w:t>
      </w:r>
      <w:r>
        <w:rPr/>
        <w:t>Караул!</w:t>
      </w:r>
    </w:p>
    <w:p>
      <w:pPr>
        <w:pStyle w:val="12"/>
        <w:pBdr/>
        <w:rPr/>
        <w:framePr w:w="5794" w:h="10176" w:x="486" w:y="476" w:hSpace="0" w:vSpace="0" w:wrap="around" w:vAnchor="page" w:hAnchor="page" w:hRule="exact"/>
        <w:pBdr/>
      </w:pPr>
      <w:r>
        <w:rPr/>
        <w:t xml:space="preserve">— </w:t>
      </w:r>
      <w:r>
        <w:rPr/>
        <w:t>Меня император Иосиф II лично знал...</w:t>
      </w:r>
    </w:p>
    <w:p>
      <w:pPr>
        <w:pStyle w:val="12"/>
        <w:pBdr/>
        <w:rPr/>
        <w:framePr w:w="5794" w:h="10176" w:x="486" w:y="476" w:hSpace="0" w:vSpace="0" w:wrap="around" w:vAnchor="page" w:hAnchor="page" w:hRule="exact"/>
        <w:pBdr/>
      </w:pPr>
      <w:r>
        <w:rPr/>
        <w:t xml:space="preserve">— </w:t>
      </w:r>
      <w:r>
        <w:rPr/>
        <w:t>Батюшка! Федор Иванович! Простите!</w:t>
      </w:r>
    </w:p>
    <w:p>
      <w:pPr>
        <w:pStyle w:val="12"/>
        <w:pBdr/>
        <w:jc w:val="both"/>
        <w:rPr/>
        <w:framePr w:w="5794" w:h="10176" w:x="486" w:y="476" w:hSpace="0" w:vSpace="0" w:wrap="around" w:vAnchor="page" w:hAnchor="page" w:hRule="exact"/>
        <w:pBdr/>
      </w:pPr>
      <w:r>
        <w:rPr/>
        <w:t>Фон Вульф выпустил свою жертву из рук и ушел в свою комнату.</w:t>
      </w:r>
    </w:p>
    <w:p>
      <w:pPr>
        <w:pStyle w:val="12"/>
        <w:pBdr/>
        <w:spacing w:before="0" w:after="80"/>
        <w:jc w:val="both"/>
        <w:rPr/>
        <w:framePr w:w="5794" w:h="10176" w:x="486" w:y="476" w:hSpace="0" w:vSpace="0" w:wrap="around" w:vAnchor="page" w:hAnchor="page" w:hRule="exact"/>
        <w:pBdr/>
      </w:pPr>
      <w:r>
        <w:rPr/>
        <w:t xml:space="preserve">— </w:t>
      </w:r>
      <w:r>
        <w:rPr/>
        <w:t>Вот что, Федя, — обратился к нему Дорожинский, — ты там, я слышал, того? Нет, Федя, ты помягче будь к народу-то... Вить они, приказные, что? Чернь, народ... А Дер</w:t>
        <w:softHyphen/>
        <w:t>жавин что говорит?</w:t>
      </w:r>
    </w:p>
    <w:p>
      <w:pPr>
        <w:pStyle w:val="25"/>
        <w:pBdr/>
        <w:spacing w:before="0" w:after="80"/>
        <w:ind w:left="1640" w:hanging="0"/>
        <w:rPr/>
        <w:framePr w:w="5794" w:h="10176" w:x="486" w:y="476" w:hSpace="0" w:vSpace="0" w:wrap="around" w:vAnchor="page" w:hAnchor="page" w:hRule="exact"/>
        <w:pBdr/>
      </w:pPr>
      <w:r>
        <w:rPr/>
        <w:t xml:space="preserve">Пускай в подсолнечную трубит </w:t>
        <w:br/>
        <w:t xml:space="preserve">Тиран своим богатством страх: </w:t>
        <w:br/>
        <w:t xml:space="preserve">Когда кого народ не любит, </w:t>
        <w:br/>
        <w:t>Полки его и деньги — прах!</w:t>
      </w:r>
    </w:p>
    <w:p>
      <w:pPr>
        <w:pStyle w:val="12"/>
        <w:pBdr/>
        <w:ind w:hanging="0"/>
        <w:jc w:val="both"/>
        <w:rPr/>
        <w:framePr w:w="5794" w:h="10176" w:x="486" w:y="476" w:hSpace="0" w:vSpace="0" w:wrap="around" w:vAnchor="page" w:hAnchor="page" w:hRule="exact"/>
        <w:pBdr/>
      </w:pPr>
      <w:r>
        <w:rPr/>
        <w:t>Вот что, брат Федя... Сын роскоши, прохлад и нег... А мы что!</w:t>
      </w:r>
    </w:p>
    <w:p>
      <w:pPr>
        <w:pStyle w:val="25"/>
        <w:pBdr/>
        <w:spacing w:before="0" w:after="80"/>
        <w:ind w:left="1640" w:hanging="0"/>
        <w:rPr/>
        <w:framePr w:w="5794" w:h="10176" w:x="486" w:y="476" w:hSpace="0" w:vSpace="0" w:wrap="around" w:vAnchor="page" w:hAnchor="page" w:hRule="exact"/>
        <w:pBdr/>
      </w:pPr>
      <w:r>
        <w:rPr/>
        <w:t>Я червь, я раб...</w:t>
      </w:r>
    </w:p>
    <w:p>
      <w:pPr>
        <w:pStyle w:val="12"/>
        <w:pBdr/>
        <w:spacing w:before="0" w:after="80"/>
        <w:jc w:val="both"/>
        <w:rPr/>
        <w:framePr w:w="5794" w:h="10176" w:x="486" w:y="476" w:hSpace="0" w:vSpace="0" w:wrap="around" w:vAnchor="page" w:hAnchor="page" w:hRule="exact"/>
        <w:pBdr/>
      </w:pPr>
      <w:r>
        <w:rPr/>
        <w:t xml:space="preserve">— </w:t>
      </w:r>
      <w:r>
        <w:rPr/>
        <w:t>А я! — ударил себя в грудь фон Вульф, —</w:t>
      </w:r>
    </w:p>
    <w:p>
      <w:pPr>
        <w:pStyle w:val="25"/>
        <w:pBdr/>
        <w:spacing w:before="0" w:after="80"/>
        <w:ind w:left="1640" w:hanging="0"/>
        <w:rPr/>
        <w:framePr w:w="5794" w:h="10176" w:x="486" w:y="476" w:hSpace="0" w:vSpace="0" w:wrap="around" w:vAnchor="page" w:hAnchor="page" w:hRule="exact"/>
        <w:pBdr/>
      </w:pPr>
      <w:r>
        <w:rPr/>
        <w:t>Я царь! Я бог!</w:t>
      </w:r>
    </w:p>
    <w:p>
      <w:pPr>
        <w:pStyle w:val="12"/>
        <w:pBdr/>
        <w:spacing w:before="0" w:after="400"/>
        <w:ind w:hanging="0"/>
        <w:jc w:val="both"/>
        <w:rPr/>
        <w:framePr w:w="5794" w:h="10176" w:x="486" w:y="476" w:hSpace="0" w:vSpace="0" w:wrap="around" w:vAnchor="page" w:hAnchor="page" w:hRule="exact"/>
        <w:pBdr/>
      </w:pPr>
      <w:r>
        <w:rPr/>
        <w:t>И вдруг какой-нибудь секретаришка нижнего надворного су</w:t>
        <w:softHyphen/>
        <w:t xml:space="preserve">да! Да я его, тррр! </w:t>
      </w:r>
      <w:r>
        <w:rPr>
          <w:lang w:val="en-US" w:eastAsia="en-US" w:bidi="en-US"/>
        </w:rPr>
        <w:t>Donner</w:t>
      </w:r>
      <w:r>
        <w:rPr>
          <w:lang w:eastAsia="en-US" w:bidi="en-US"/>
        </w:rPr>
        <w:t>-</w:t>
      </w:r>
      <w:r>
        <w:rPr>
          <w:lang w:val="en-US" w:eastAsia="en-US" w:bidi="en-US"/>
        </w:rPr>
        <w:t>Wetter</w:t>
      </w:r>
      <w:r>
        <w:rPr>
          <w:lang w:eastAsia="en-US" w:bidi="en-US"/>
        </w:rPr>
        <w:t>!</w:t>
      </w:r>
    </w:p>
    <w:p>
      <w:pPr>
        <w:pStyle w:val="12"/>
        <w:pBdr/>
        <w:spacing w:before="0" w:after="220"/>
        <w:ind w:hanging="0"/>
        <w:jc w:val="center"/>
        <w:rPr/>
        <w:framePr w:w="5794" w:h="10176" w:x="486" w:y="476" w:hSpace="0" w:vSpace="0" w:wrap="around" w:vAnchor="page" w:hAnchor="page" w:hRule="exact"/>
        <w:pBdr/>
      </w:pPr>
      <w:r>
        <w:rPr/>
        <w:t>XI. В ТАЙНОЙ ЭКСПЕДИЦИИ</w:t>
      </w:r>
    </w:p>
    <w:p>
      <w:pPr>
        <w:pStyle w:val="12"/>
        <w:pBdr/>
        <w:jc w:val="both"/>
        <w:rPr/>
        <w:framePr w:w="5794" w:h="10176" w:x="486" w:y="476" w:hSpace="0" w:vSpace="0" w:wrap="around" w:vAnchor="page" w:hAnchor="page" w:hRule="exact"/>
        <w:pBdr/>
      </w:pPr>
      <w:r>
        <w:rPr/>
        <w:t>Утром следующего дня перед крыльцом нижнего надвор</w:t>
        <w:softHyphen/>
        <w:t>ного суда стояла странного вида карета в виде глухой звери</w:t>
        <w:softHyphen/>
        <w:t>ной клетки. По бокам у нее окон не было, равно не было и</w:t>
      </w:r>
    </w:p>
    <w:p>
      <w:pPr>
        <w:pStyle w:val="Style20"/>
        <w:pBdr/>
        <w:rPr/>
        <w:framePr w:w="226" w:h="172" w:x="500" w:y="10839" w:hSpace="0" w:vSpace="0" w:wrap="around" w:vAnchor="page" w:hAnchor="page" w:hRule="exact"/>
        <w:pBdr/>
      </w:pPr>
      <w:r>
        <w:rPr/>
        <w:t>48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1" w:y="481" w:hSpace="0" w:vSpace="0" w:wrap="around" w:vAnchor="page" w:hAnchor="page" w:hRule="exact"/>
        <w:pBdr/>
      </w:pPr>
      <w:r>
        <w:rPr/>
        <w:t>дверец, и только позади кузова чернело небольшое квадратное окошечко с железною решеткою. Карета была запряжена в одну лошадь, а на козлах сидела черная фигура, какие ходят только рядом с катафалками.</w:t>
      </w:r>
    </w:p>
    <w:p>
      <w:pPr>
        <w:pStyle w:val="12"/>
        <w:pBdr/>
        <w:ind w:firstLine="360"/>
        <w:jc w:val="both"/>
        <w:rPr/>
        <w:framePr w:w="5822" w:h="10133" w:x="471" w:y="481" w:hSpace="0" w:vSpace="0" w:wrap="around" w:vAnchor="page" w:hAnchor="page" w:hRule="exact"/>
        <w:pBdr/>
      </w:pPr>
      <w:r>
        <w:rPr/>
        <w:t>В церквах звонили медленно, глухо, как звонят обыкновенно в великий пост, потому что эта была пятница вербной недели.</w:t>
      </w:r>
    </w:p>
    <w:p>
      <w:pPr>
        <w:pStyle w:val="12"/>
        <w:pBdr/>
        <w:ind w:firstLine="360"/>
        <w:jc w:val="both"/>
        <w:rPr/>
        <w:framePr w:w="5822" w:h="10133" w:x="471" w:y="481" w:hSpace="0" w:vSpace="0" w:wrap="around" w:vAnchor="page" w:hAnchor="page" w:hRule="exact"/>
        <w:pBdr/>
      </w:pPr>
      <w:r>
        <w:rPr/>
        <w:t>Прохожие, завидев странную карету, останавливались, но ходивший у крыльца с алебардою часовой отгонял их, сурово приговаривая:</w:t>
      </w:r>
    </w:p>
    <w:p>
      <w:pPr>
        <w:pStyle w:val="12"/>
        <w:pBdr/>
        <w:ind w:firstLine="360"/>
        <w:jc w:val="both"/>
        <w:rPr/>
        <w:framePr w:w="5822" w:h="10133" w:x="471" w:y="481" w:hSpace="0" w:vSpace="0" w:wrap="around" w:vAnchor="page" w:hAnchor="page" w:hRule="exact"/>
        <w:pBdr/>
      </w:pPr>
      <w:r>
        <w:rPr/>
        <w:t xml:space="preserve">— </w:t>
      </w:r>
      <w:r>
        <w:rPr/>
        <w:t>Проходите, проходите, не ваше дело.</w:t>
      </w:r>
    </w:p>
    <w:p>
      <w:pPr>
        <w:pStyle w:val="12"/>
        <w:pBdr/>
        <w:ind w:firstLine="360"/>
        <w:jc w:val="both"/>
        <w:rPr/>
        <w:framePr w:w="5822" w:h="10133" w:x="471" w:y="481" w:hSpace="0" w:vSpace="0" w:wrap="around" w:vAnchor="page" w:hAnchor="page" w:hRule="exact"/>
        <w:pBdr/>
      </w:pPr>
      <w:r>
        <w:rPr/>
        <w:t>Вскоре на крыльце показался солдат с ружьем и с кожа</w:t>
        <w:softHyphen/>
        <w:t>ной сумкой через плечо. За ним шел Вульф. За Вульфом еще солдат с ружьем, но без сумки. Сойдя с крыльца, первый солдат отворил дверцу в задней части короба мрачной кареты, пропустил в нее фон Вульфа, захлопнул и засунул наружным железным засовом.</w:t>
      </w:r>
    </w:p>
    <w:p>
      <w:pPr>
        <w:pStyle w:val="12"/>
        <w:pBdr/>
        <w:ind w:firstLine="360"/>
        <w:jc w:val="both"/>
        <w:rPr/>
        <w:framePr w:w="5822" w:h="10133" w:x="471" w:y="481" w:hSpace="0" w:vSpace="0" w:wrap="around" w:vAnchor="page" w:hAnchor="page" w:hRule="exact"/>
        <w:pBdr/>
      </w:pPr>
      <w:r>
        <w:rPr/>
        <w:t xml:space="preserve">— </w:t>
      </w:r>
      <w:r>
        <w:rPr/>
        <w:t>В тайную! — скомандовал он, и карета двинулась.</w:t>
      </w:r>
    </w:p>
    <w:p>
      <w:pPr>
        <w:pStyle w:val="12"/>
        <w:pBdr/>
        <w:spacing w:before="0" w:after="140"/>
        <w:ind w:firstLine="360"/>
        <w:jc w:val="both"/>
        <w:rPr/>
        <w:framePr w:w="5822" w:h="10133" w:x="471" w:y="481" w:hSpace="0" w:vSpace="0" w:wrap="around" w:vAnchor="page" w:hAnchor="page" w:hRule="exact"/>
        <w:pBdr/>
      </w:pPr>
      <w:r>
        <w:rPr/>
        <w:t>Солдаты шли за каретою. В решетчатое окошечко видне</w:t>
        <w:softHyphen/>
        <w:t>лось бледное лицо Вульфа. Он глядел задумчиво, сосредото</w:t>
        <w:softHyphen/>
        <w:t>ченно, как бы не видя того, что делалось на улицах, по которым его провозили. А на улицах было большое оживле</w:t>
        <w:softHyphen/>
        <w:t>ние. Москва готовилась встречать Лазареву субботу. Одни шли к часам, другие на рынки. Бабы и мальчишки тащили вороха верб с бумажными цветами и херувимами. Сбитенщики выкрикивали сбитень горячий. Какой-то старик тащился за каретой, позади солдат, и протяжно, нараспев выкрикивал:</w:t>
      </w:r>
    </w:p>
    <w:p>
      <w:pPr>
        <w:pStyle w:val="25"/>
        <w:pBdr/>
        <w:spacing w:lineRule="auto" w:line="261" w:before="0" w:after="140"/>
        <w:ind w:left="1960" w:hanging="0"/>
        <w:jc w:val="both"/>
        <w:rPr/>
        <w:framePr w:w="5822" w:h="10133" w:x="471" w:y="481" w:hSpace="0" w:vSpace="0" w:wrap="around" w:vAnchor="page" w:hAnchor="page" w:hRule="exact"/>
        <w:pBdr/>
      </w:pPr>
      <w:r>
        <w:rPr/>
        <w:t xml:space="preserve">Мак медовый, </w:t>
        <w:br/>
        <w:t>Для сна бедовый.</w:t>
      </w:r>
    </w:p>
    <w:p>
      <w:pPr>
        <w:pStyle w:val="12"/>
        <w:pBdr/>
        <w:ind w:firstLine="360"/>
        <w:jc w:val="both"/>
        <w:rPr/>
        <w:framePr w:w="5822" w:h="10133" w:x="471" w:y="481" w:hSpace="0" w:vSpace="0" w:wrap="around" w:vAnchor="page" w:hAnchor="page" w:hRule="exact"/>
        <w:pBdr/>
      </w:pPr>
      <w:r>
        <w:rPr/>
        <w:t>Вульф, казалось, внимательно прислушивался к тому, что кричал старик, но мысль его была далеко отсюда... Думал ли он, загадывая о России, что его с таким позором повезут по улицам Москвы? И того ли он ожидал, когда там, на далеком юге, на месте храма Ифигении, он, охваченный порывом неудержимой страсти, решился остаться в России?</w:t>
      </w:r>
    </w:p>
    <w:p>
      <w:pPr>
        <w:pStyle w:val="12"/>
        <w:pBdr/>
        <w:ind w:firstLine="360"/>
        <w:jc w:val="both"/>
        <w:rPr/>
        <w:framePr w:w="5822" w:h="10133" w:x="471" w:y="481" w:hSpace="0" w:vSpace="0" w:wrap="around" w:vAnchor="page" w:hAnchor="page" w:hRule="exact"/>
        <w:pBdr/>
      </w:pPr>
      <w:r>
        <w:rPr/>
        <w:t xml:space="preserve">— </w:t>
      </w:r>
      <w:r>
        <w:rPr/>
        <w:t>В тайную экспедицию, — тихо шептал он себе, — за что? В чем мое преступление?</w:t>
      </w:r>
    </w:p>
    <w:p>
      <w:pPr>
        <w:pStyle w:val="12"/>
        <w:pBdr/>
        <w:ind w:firstLine="360"/>
        <w:jc w:val="both"/>
        <w:rPr/>
        <w:framePr w:w="5822" w:h="10133" w:x="471" w:y="481" w:hSpace="0" w:vSpace="0" w:wrap="around" w:vAnchor="page" w:hAnchor="page" w:hRule="exact"/>
        <w:pBdr/>
      </w:pPr>
      <w:r>
        <w:rPr/>
        <w:t>Некоторые из прохожих с любопытством и со страхом за</w:t>
        <w:softHyphen/>
        <w:t>глядывали к нему в окошечко и долго провожали глазами; но никто, по-видимому, не осмеливался спросить, кого везут, хотя многие догадывались, что везут «в тайную», «в бедность».</w:t>
      </w:r>
    </w:p>
    <w:p>
      <w:pPr>
        <w:pStyle w:val="12"/>
        <w:pBdr/>
        <w:ind w:firstLine="360"/>
        <w:jc w:val="both"/>
        <w:rPr/>
        <w:framePr w:w="5822" w:h="10133" w:x="471" w:y="481" w:hSpace="0" w:vSpace="0" w:wrap="around" w:vAnchor="page" w:hAnchor="page" w:hRule="exact"/>
        <w:pBdr/>
      </w:pPr>
      <w:r>
        <w:rPr/>
        <w:t>Колокола продолжали звонить медленно, протяжно, и Вульфу представлялось, что это звонят по мертвому... Кто же мертвый?</w:t>
      </w:r>
    </w:p>
    <w:p>
      <w:pPr>
        <w:pStyle w:val="Style20"/>
        <w:pBdr/>
        <w:rPr/>
        <w:framePr w:w="226" w:h="172" w:x="5934" w:y="10839" w:hSpace="0" w:vSpace="0" w:wrap="around" w:vAnchor="page" w:hAnchor="page" w:hRule="exact"/>
        <w:pBdr/>
      </w:pPr>
      <w:r>
        <w:rPr/>
        <w:t>48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33" w:x="479" w:y="476" w:hSpace="0" w:vSpace="0" w:wrap="around" w:vAnchor="page" w:hAnchor="page" w:hRule="exact"/>
        <w:pBdr/>
      </w:pPr>
      <w:r>
        <w:rPr/>
        <w:t>Иногда он взглядывал на лица конвоировавших его сол</w:t>
        <w:softHyphen/>
        <w:t>дат, желая прочитать, что написано на этих лицах, и не мог... Думают ли они о нем и что думают?</w:t>
      </w:r>
    </w:p>
    <w:p>
      <w:pPr>
        <w:pStyle w:val="12"/>
        <w:pBdr/>
        <w:jc w:val="both"/>
        <w:rPr/>
        <w:framePr w:w="5808" w:h="10133" w:x="479" w:y="476" w:hSpace="0" w:vSpace="0" w:wrap="around" w:vAnchor="page" w:hAnchor="page" w:hRule="exact"/>
        <w:pBdr/>
      </w:pPr>
      <w:r>
        <w:rPr/>
        <w:t>При повороте черной кареты с улицы в переулок, он ви</w:t>
        <w:softHyphen/>
        <w:t>дел, как по улице проехала коляска, в которой сидела дама с девочкой. Дама была в трауре и очень грустная. Он знал ее: это была Ляпунова с Дуней Бубновой, ее воспитанницей. Он хотел крикнуть им, но у него не достало голосу — горло сда</w:t>
        <w:softHyphen/>
        <w:t>вило... Коляска остановилась около церкви...</w:t>
      </w:r>
    </w:p>
    <w:p>
      <w:pPr>
        <w:pStyle w:val="12"/>
        <w:pBdr/>
        <w:jc w:val="both"/>
        <w:rPr/>
        <w:framePr w:w="5808" w:h="10133" w:x="479" w:y="476" w:hSpace="0" w:vSpace="0" w:wrap="around" w:vAnchor="page" w:hAnchor="page" w:hRule="exact"/>
        <w:pBdr/>
      </w:pPr>
      <w:r>
        <w:rPr/>
        <w:t xml:space="preserve">— </w:t>
      </w:r>
      <w:r>
        <w:rPr/>
        <w:t>Молиться приехала... обо мне... А знает ли она, что со мной?</w:t>
      </w:r>
    </w:p>
    <w:p>
      <w:pPr>
        <w:pStyle w:val="12"/>
        <w:pBdr/>
        <w:jc w:val="both"/>
        <w:rPr/>
        <w:framePr w:w="5808" w:h="10133" w:x="479" w:y="476" w:hSpace="0" w:vSpace="0" w:wrap="around" w:vAnchor="page" w:hAnchor="page" w:hRule="exact"/>
        <w:pBdr/>
      </w:pPr>
      <w:r>
        <w:rPr/>
        <w:t>Черная карета снова поворотила в людную улицу и оста</w:t>
        <w:softHyphen/>
        <w:t>новилась.</w:t>
      </w:r>
    </w:p>
    <w:p>
      <w:pPr>
        <w:pStyle w:val="12"/>
        <w:pBdr/>
        <w:jc w:val="both"/>
        <w:rPr/>
        <w:framePr w:w="5808" w:h="10133" w:x="479" w:y="476" w:hSpace="0" w:vSpace="0" w:wrap="around" w:vAnchor="page" w:hAnchor="page" w:hRule="exact"/>
        <w:pBdr/>
      </w:pPr>
      <w:r>
        <w:rPr/>
        <w:t xml:space="preserve">— </w:t>
      </w:r>
      <w:r>
        <w:rPr/>
        <w:t>Тайная... приехали...</w:t>
      </w:r>
    </w:p>
    <w:p>
      <w:pPr>
        <w:pStyle w:val="12"/>
        <w:pBdr/>
        <w:jc w:val="both"/>
        <w:rPr/>
        <w:framePr w:w="5808" w:h="10133" w:x="479" w:y="476" w:hSpace="0" w:vSpace="0" w:wrap="around" w:vAnchor="page" w:hAnchor="page" w:hRule="exact"/>
        <w:pBdr/>
      </w:pPr>
      <w:r>
        <w:rPr/>
        <w:t>Он хорошо помнил ощущения тоскливой боли перед боем, когда ожидается атака или когда просвистят первые пули. Но здесь не то, здесь больше мучительной неизвестности, чем там.</w:t>
      </w:r>
    </w:p>
    <w:p>
      <w:pPr>
        <w:pStyle w:val="12"/>
        <w:pBdr/>
        <w:jc w:val="both"/>
        <w:rPr/>
        <w:framePr w:w="5808" w:h="10133" w:x="479" w:y="476" w:hSpace="0" w:vSpace="0" w:wrap="around" w:vAnchor="page" w:hAnchor="page" w:hRule="exact"/>
        <w:pBdr/>
      </w:pPr>
      <w:r>
        <w:rPr/>
        <w:t>Заскрипел ржавый засов, дверца отворилась, и солдаты вы</w:t>
        <w:softHyphen/>
        <w:t>тянулись. Он вышел. Казалось, он ничего не видел вокруг себя. Только по странному капризу памяти он хорошо запомнил, что когда он выходил из кареты, то глаза его упали на бедненькую вывеску на углу переулка, на которой белым по синему было на</w:t>
        <w:softHyphen/>
        <w:t>писано: «кислощейное», но что — он дальше не мог разобрать.</w:t>
      </w:r>
    </w:p>
    <w:p>
      <w:pPr>
        <w:pStyle w:val="12"/>
        <w:pBdr/>
        <w:jc w:val="both"/>
        <w:rPr/>
        <w:framePr w:w="5808" w:h="10133" w:x="479" w:y="476" w:hSpace="0" w:vSpace="0" w:wrap="around" w:vAnchor="page" w:hAnchor="page" w:hRule="exact"/>
        <w:pBdr/>
      </w:pPr>
      <w:r>
        <w:rPr/>
        <w:t>Солдат, что был с кожаной сумкой через плечо, сделав налево кругом, стал подниматься на крыльцо. Фон Вульф последовал за ним... Раз-два, раз-два — даже по лестнице солдаты отбивали такт.</w:t>
      </w:r>
    </w:p>
    <w:p>
      <w:pPr>
        <w:pStyle w:val="12"/>
        <w:pBdr/>
        <w:jc w:val="both"/>
        <w:rPr/>
        <w:framePr w:w="5808" w:h="10133" w:x="479" w:y="476" w:hSpace="0" w:vSpace="0" w:wrap="around" w:vAnchor="page" w:hAnchor="page" w:hRule="exact"/>
        <w:pBdr/>
      </w:pPr>
      <w:r>
        <w:rPr/>
        <w:t>Вот они на площадке лестницы, перед дверью. Дверь отво</w:t>
        <w:softHyphen/>
        <w:t>ряется, и они вступают в прихожую, в которой тоже сидят сол</w:t>
        <w:softHyphen/>
        <w:t>даты на коннике. Дверь в следующую комнату растворена, и там виднеются столы, за которыми сидят приказные и пишут.</w:t>
      </w:r>
    </w:p>
    <w:p>
      <w:pPr>
        <w:pStyle w:val="12"/>
        <w:pBdr/>
        <w:jc w:val="both"/>
        <w:rPr/>
        <w:framePr w:w="5808" w:h="10133" w:x="479" w:y="476" w:hSpace="0" w:vSpace="0" w:wrap="around" w:vAnchor="page" w:hAnchor="page" w:hRule="exact"/>
        <w:pBdr/>
      </w:pPr>
      <w:r>
        <w:rPr/>
        <w:t>Конвойные ввели фон Вульфа в эту комнату. Тот солдат, что был с сумкой, снял с себя эту сумку, достал из нее за</w:t>
        <w:softHyphen/>
        <w:t>саленную книжку и подал сидевшему за первым столом при</w:t>
        <w:softHyphen/>
        <w:t>казному. Приказный, взяв со стола табакерку, стукнул пальцем по ее крышке, достал щепоть табаку и медленно втя</w:t>
        <w:softHyphen/>
        <w:t>гивая эту канцелярскую амброзию в обе ноздри, пристально посмотрел на Вульфа, а потом уже развернул книжку, достал из нее пакет, вскрыл его, медленно пробежал бумагу, снова взглянул на Вульфа и вежливо сказал:</w:t>
      </w:r>
    </w:p>
    <w:p>
      <w:pPr>
        <w:pStyle w:val="12"/>
        <w:pBdr/>
        <w:jc w:val="both"/>
        <w:rPr/>
        <w:framePr w:w="5808" w:h="10133" w:x="479" w:y="476" w:hSpace="0" w:vSpace="0" w:wrap="around" w:vAnchor="page" w:hAnchor="page" w:hRule="exact"/>
        <w:pBdr/>
      </w:pPr>
      <w:r>
        <w:rPr/>
        <w:t xml:space="preserve">— </w:t>
      </w:r>
      <w:r>
        <w:rPr/>
        <w:t>Не угодно ли, государь мой, присесть вон там.</w:t>
      </w:r>
    </w:p>
    <w:p>
      <w:pPr>
        <w:pStyle w:val="12"/>
        <w:pBdr/>
        <w:jc w:val="both"/>
        <w:rPr/>
        <w:framePr w:w="5808" w:h="10133" w:x="479" w:y="476" w:hSpace="0" w:vSpace="0" w:wrap="around" w:vAnchor="page" w:hAnchor="page" w:hRule="exact"/>
        <w:pBdr/>
      </w:pPr>
      <w:r>
        <w:rPr/>
        <w:t>И показал на стул, стоявший у стены. Вульф сел. При</w:t>
        <w:softHyphen/>
        <w:t>казные перестали писать и взглядывали на него, как бы желая угадать, что он за человек.</w:t>
      </w:r>
    </w:p>
    <w:p>
      <w:pPr>
        <w:pStyle w:val="Style20"/>
        <w:pBdr/>
        <w:rPr/>
        <w:framePr w:w="226" w:h="172" w:x="483" w:y="10839" w:hSpace="0" w:vSpace="0" w:wrap="around" w:vAnchor="page" w:hAnchor="page" w:hRule="exact"/>
        <w:pBdr/>
      </w:pPr>
      <w:r>
        <w:rPr/>
        <w:t>48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27" w:h="10138" w:x="469" w:y="467" w:hSpace="0" w:vSpace="0" w:wrap="around" w:vAnchor="page" w:hAnchor="page" w:hRule="exact"/>
        <w:pBdr/>
      </w:pPr>
      <w:r>
        <w:rPr/>
        <w:t xml:space="preserve">— </w:t>
      </w:r>
      <w:r>
        <w:rPr/>
        <w:t>Квиток, ваше благородие, пожалуйте, — выпалил вдруг солдат, что был с сумкой.</w:t>
      </w:r>
    </w:p>
    <w:p>
      <w:pPr>
        <w:pStyle w:val="12"/>
        <w:pBdr/>
        <w:ind w:firstLine="360"/>
        <w:jc w:val="both"/>
        <w:rPr/>
        <w:framePr w:w="5827" w:h="10138" w:x="469" w:y="467" w:hSpace="0" w:vSpace="0" w:wrap="around" w:vAnchor="page" w:hAnchor="page" w:hRule="exact"/>
        <w:pBdr/>
      </w:pPr>
      <w:r>
        <w:rPr/>
        <w:t xml:space="preserve">— </w:t>
      </w:r>
      <w:r>
        <w:rPr/>
        <w:t>Квиток? — спросил приказный, вынимая перо из-за уха.</w:t>
      </w:r>
    </w:p>
    <w:p>
      <w:pPr>
        <w:pStyle w:val="12"/>
        <w:pBdr/>
        <w:ind w:firstLine="360"/>
        <w:jc w:val="both"/>
        <w:rPr/>
        <w:framePr w:w="5827" w:h="10138" w:x="469" w:y="467" w:hSpace="0" w:vSpace="0" w:wrap="around" w:vAnchor="page" w:hAnchor="page" w:hRule="exact"/>
        <w:pBdr/>
      </w:pPr>
      <w:r>
        <w:rPr/>
        <w:t xml:space="preserve">— </w:t>
      </w:r>
      <w:r>
        <w:rPr/>
        <w:t>Так точно-с, ваше благородие.</w:t>
      </w:r>
    </w:p>
    <w:p>
      <w:pPr>
        <w:pStyle w:val="12"/>
        <w:pBdr/>
        <w:ind w:firstLine="360"/>
        <w:jc w:val="both"/>
        <w:rPr/>
        <w:framePr w:w="5827" w:h="10138" w:x="469" w:y="467" w:hSpace="0" w:vSpace="0" w:wrap="around" w:vAnchor="page" w:hAnchor="page" w:hRule="exact"/>
        <w:pBdr/>
      </w:pPr>
      <w:r>
        <w:rPr/>
        <w:t xml:space="preserve">— </w:t>
      </w:r>
      <w:r>
        <w:rPr/>
        <w:t>Сейчас, братец.</w:t>
      </w:r>
    </w:p>
    <w:p>
      <w:pPr>
        <w:pStyle w:val="12"/>
        <w:pBdr/>
        <w:ind w:firstLine="360"/>
        <w:jc w:val="both"/>
        <w:rPr/>
        <w:framePr w:w="5827" w:h="10138" w:x="469" w:y="467" w:hSpace="0" w:vSpace="0" w:wrap="around" w:vAnchor="page" w:hAnchor="page" w:hRule="exact"/>
        <w:pBdr/>
      </w:pPr>
      <w:r>
        <w:rPr/>
        <w:t>И, расписавшись в книжке, подал ее солдату.</w:t>
      </w:r>
    </w:p>
    <w:p>
      <w:pPr>
        <w:pStyle w:val="12"/>
        <w:pBdr/>
        <w:ind w:firstLine="360"/>
        <w:jc w:val="both"/>
        <w:rPr/>
        <w:framePr w:w="5827" w:h="10138" w:x="469" w:y="467" w:hSpace="0" w:vSpace="0" w:wrap="around" w:vAnchor="page" w:hAnchor="page" w:hRule="exact"/>
        <w:pBdr/>
      </w:pPr>
      <w:r>
        <w:rPr/>
        <w:t xml:space="preserve">— </w:t>
      </w:r>
      <w:r>
        <w:rPr/>
        <w:t>Вот тебе и квиток.</w:t>
      </w:r>
    </w:p>
    <w:p>
      <w:pPr>
        <w:pStyle w:val="12"/>
        <w:pBdr/>
        <w:ind w:firstLine="360"/>
        <w:jc w:val="both"/>
        <w:rPr/>
        <w:framePr w:w="5827" w:h="10138" w:x="469" w:y="467" w:hSpace="0" w:vSpace="0" w:wrap="around" w:vAnchor="page" w:hAnchor="page" w:hRule="exact"/>
        <w:pBdr/>
      </w:pPr>
      <w:r>
        <w:rPr/>
        <w:t xml:space="preserve">— </w:t>
      </w:r>
      <w:r>
        <w:rPr/>
        <w:t>Счастливо оставаться, ваше благородие.</w:t>
      </w:r>
    </w:p>
    <w:p>
      <w:pPr>
        <w:pStyle w:val="12"/>
        <w:pBdr/>
        <w:ind w:firstLine="360"/>
        <w:jc w:val="both"/>
        <w:rPr/>
        <w:framePr w:w="5827" w:h="10138" w:x="469" w:y="467" w:hSpace="0" w:vSpace="0" w:wrap="around" w:vAnchor="page" w:hAnchor="page" w:hRule="exact"/>
        <w:pBdr/>
      </w:pPr>
      <w:r>
        <w:rPr/>
        <w:t>Оба солдата сделали налево кругом и, стуча в такт сапо</w:t>
        <w:softHyphen/>
        <w:t>гами, вышли.</w:t>
      </w:r>
    </w:p>
    <w:p>
      <w:pPr>
        <w:pStyle w:val="12"/>
        <w:pBdr/>
        <w:ind w:firstLine="360"/>
        <w:jc w:val="both"/>
        <w:rPr/>
        <w:framePr w:w="5827" w:h="10138" w:x="469" w:y="467" w:hSpace="0" w:vSpace="0" w:wrap="around" w:vAnchor="page" w:hAnchor="page" w:hRule="exact"/>
        <w:pBdr/>
      </w:pPr>
      <w:r>
        <w:rPr/>
        <w:t>Приказный, расписавшийся в получении пакета от солда</w:t>
        <w:softHyphen/>
        <w:t>та, взял вынутую из пакета бумагу, встал из-за стола и, оп</w:t>
        <w:softHyphen/>
        <w:t>равив фалды камзола, на цыпочках подошел к двери, которая вела в судейскую и председательскую камеры. У этой двери стояли часовые с ружьями. Часовые пропустили приказного, и он скрылся за дверью.</w:t>
      </w:r>
    </w:p>
    <w:p>
      <w:pPr>
        <w:pStyle w:val="12"/>
        <w:pBdr/>
        <w:ind w:firstLine="360"/>
        <w:jc w:val="both"/>
        <w:rPr/>
        <w:framePr w:w="5827" w:h="10138" w:x="469" w:y="467" w:hSpace="0" w:vSpace="0" w:wrap="around" w:vAnchor="page" w:hAnchor="page" w:hRule="exact"/>
        <w:pBdr/>
      </w:pPr>
      <w:r>
        <w:rPr/>
        <w:t xml:space="preserve">— </w:t>
      </w:r>
      <w:r>
        <w:rPr/>
        <w:t>Там, — с тревогой думал про себя Вульф, — там оно...</w:t>
      </w:r>
    </w:p>
    <w:p>
      <w:pPr>
        <w:pStyle w:val="12"/>
        <w:pBdr/>
        <w:ind w:firstLine="360"/>
        <w:jc w:val="both"/>
        <w:rPr/>
        <w:framePr w:w="5827" w:h="10138" w:x="469" w:y="467" w:hSpace="0" w:vSpace="0" w:wrap="around" w:vAnchor="page" w:hAnchor="page" w:hRule="exact"/>
        <w:pBdr/>
      </w:pPr>
      <w:r>
        <w:rPr/>
        <w:t>Но он сам себе не мог представить, что такое это оно... Приказный снова появился, но уже без бумаги.</w:t>
      </w:r>
    </w:p>
    <w:p>
      <w:pPr>
        <w:pStyle w:val="12"/>
        <w:pBdr/>
        <w:ind w:firstLine="360"/>
        <w:jc w:val="both"/>
        <w:rPr/>
        <w:framePr w:w="5827" w:h="10138" w:x="469" w:y="467" w:hSpace="0" w:vSpace="0" w:wrap="around" w:vAnchor="page" w:hAnchor="page" w:hRule="exact"/>
        <w:pBdr/>
      </w:pPr>
      <w:r>
        <w:rPr/>
        <w:t xml:space="preserve">— </w:t>
      </w:r>
      <w:r>
        <w:rPr/>
        <w:t>Пожалуйте, господин барон.</w:t>
      </w:r>
    </w:p>
    <w:p>
      <w:pPr>
        <w:pStyle w:val="12"/>
        <w:pBdr/>
        <w:ind w:firstLine="360"/>
        <w:jc w:val="both"/>
        <w:rPr/>
        <w:framePr w:w="5827" w:h="10138" w:x="469" w:y="467" w:hSpace="0" w:vSpace="0" w:wrap="around" w:vAnchor="page" w:hAnchor="page" w:hRule="exact"/>
        <w:pBdr/>
      </w:pPr>
      <w:r>
        <w:rPr/>
        <w:t>Фон Вульф машинально встал со стула и, как автомат, пошел туда, куда ему указывали. Вступив в большую светлую комнату, он увидел длинный стол, покрытый черным сукном, и несколько человек, сидевших за этим столом. На стене — два больших портрета во весь рост: Екатерины II и Петра I.</w:t>
      </w:r>
    </w:p>
    <w:p>
      <w:pPr>
        <w:pStyle w:val="12"/>
        <w:pBdr/>
        <w:ind w:firstLine="360"/>
        <w:jc w:val="both"/>
        <w:rPr/>
        <w:framePr w:w="5827" w:h="10138" w:x="469" w:y="467" w:hSpace="0" w:vSpace="0" w:wrap="around" w:vAnchor="page" w:hAnchor="page" w:hRule="exact"/>
        <w:pBdr/>
      </w:pPr>
      <w:r>
        <w:rPr/>
        <w:t>На председательском месте сидел мужчина лет за пять</w:t>
        <w:softHyphen/>
        <w:t>десят, с живыми, блестящими, несколько холодными глазами. Несколько взбитый, сильно напудренный парик придавал его свежему лицу почти юношескую моложавость.</w:t>
      </w:r>
    </w:p>
    <w:p>
      <w:pPr>
        <w:pStyle w:val="12"/>
        <w:pBdr/>
        <w:ind w:firstLine="360"/>
        <w:jc w:val="both"/>
        <w:rPr/>
        <w:framePr w:w="5827" w:h="10138" w:x="469" w:y="467" w:hSpace="0" w:vSpace="0" w:wrap="around" w:vAnchor="page" w:hAnchor="page" w:hRule="exact"/>
        <w:pBdr/>
      </w:pPr>
      <w:r>
        <w:rPr/>
        <w:t>Это был московский главнокомандующий Петр Дмитрие</w:t>
        <w:softHyphen/>
        <w:t>вич Еропкин, усмиритель московского мятежа во время чумы.</w:t>
      </w:r>
    </w:p>
    <w:p>
      <w:pPr>
        <w:pStyle w:val="12"/>
        <w:pBdr/>
        <w:ind w:firstLine="360"/>
        <w:jc w:val="both"/>
        <w:rPr/>
        <w:framePr w:w="5827" w:h="10138" w:x="469" w:y="467" w:hSpace="0" w:vSpace="0" w:wrap="around" w:vAnchor="page" w:hAnchor="page" w:hRule="exact"/>
        <w:pBdr/>
      </w:pPr>
      <w:r>
        <w:rPr/>
        <w:t>Он окинул Вульфа беглым взглядом и спросил:</w:t>
      </w:r>
    </w:p>
    <w:p>
      <w:pPr>
        <w:pStyle w:val="12"/>
        <w:pBdr/>
        <w:ind w:firstLine="360"/>
        <w:jc w:val="both"/>
        <w:rPr/>
        <w:framePr w:w="5827" w:h="10138" w:x="469" w:y="467" w:hSpace="0" w:vSpace="0" w:wrap="around" w:vAnchor="page" w:hAnchor="page" w:hRule="exact"/>
        <w:pBdr/>
      </w:pPr>
      <w:r>
        <w:rPr/>
        <w:t xml:space="preserve">— </w:t>
      </w:r>
      <w:r>
        <w:rPr/>
        <w:t>Кто вы такой?</w:t>
      </w:r>
    </w:p>
    <w:p>
      <w:pPr>
        <w:pStyle w:val="12"/>
        <w:pBdr/>
        <w:ind w:firstLine="360"/>
        <w:jc w:val="both"/>
        <w:rPr/>
        <w:framePr w:w="5827" w:h="10138" w:x="469" w:y="467" w:hSpace="0" w:vSpace="0" w:wrap="around" w:vAnchor="page" w:hAnchor="page" w:hRule="exact"/>
        <w:pBdr/>
      </w:pPr>
      <w:r>
        <w:rPr/>
        <w:t xml:space="preserve">— </w:t>
      </w:r>
      <w:r>
        <w:rPr/>
        <w:t>Ротмистр венгерского гусарского полка, барон фон Вульф, ваше превосходительство.</w:t>
      </w:r>
    </w:p>
    <w:p>
      <w:pPr>
        <w:pStyle w:val="12"/>
        <w:pBdr/>
        <w:ind w:firstLine="360"/>
        <w:jc w:val="both"/>
        <w:rPr/>
        <w:framePr w:w="5827" w:h="10138" w:x="469" w:y="467" w:hSpace="0" w:vSpace="0" w:wrap="around" w:vAnchor="page" w:hAnchor="page" w:hRule="exact"/>
        <w:pBdr/>
      </w:pPr>
      <w:r>
        <w:rPr/>
        <w:t xml:space="preserve">— </w:t>
      </w:r>
      <w:r>
        <w:rPr/>
        <w:t>Господин секретарь! Снимите с подсудимого допрос по пунктам — по содержанию рапорта московского губерна</w:t>
        <w:softHyphen/>
        <w:t>тора и согласно показаниям доносителя, — сказал Еропкин через стол господину, сидевшему на другом конце этого стола перед кипами бумаг.</w:t>
      </w:r>
    </w:p>
    <w:p>
      <w:pPr>
        <w:pStyle w:val="12"/>
        <w:pBdr/>
        <w:ind w:firstLine="360"/>
        <w:jc w:val="both"/>
        <w:rPr/>
        <w:framePr w:w="5827" w:h="10138" w:x="469" w:y="467" w:hSpace="0" w:vSpace="0" w:wrap="around" w:vAnchor="page" w:hAnchor="page" w:hRule="exact"/>
        <w:pBdr/>
      </w:pPr>
      <w:r>
        <w:rPr/>
        <w:t>Секретарь, сухой старик, словно сова глядевший через ог</w:t>
        <w:softHyphen/>
        <w:t>ромные круглые очки, поклонился и вскинул свои совиные глаза на Вульфа,</w:t>
      </w:r>
    </w:p>
    <w:p>
      <w:pPr>
        <w:pStyle w:val="12"/>
        <w:pBdr/>
        <w:ind w:firstLine="360"/>
        <w:jc w:val="both"/>
        <w:rPr/>
        <w:framePr w:w="5827" w:h="10138" w:x="469" w:y="467" w:hSpace="0" w:vSpace="0" w:wrap="around" w:vAnchor="page" w:hAnchor="page" w:hRule="exact"/>
        <w:pBdr/>
      </w:pPr>
      <w:r>
        <w:rPr/>
        <w:t xml:space="preserve">— </w:t>
      </w:r>
      <w:r>
        <w:rPr/>
        <w:t>Где и когда вы родились? — спросил он.</w:t>
      </w:r>
    </w:p>
    <w:p>
      <w:pPr>
        <w:pStyle w:val="Style20"/>
        <w:pBdr/>
        <w:rPr/>
        <w:framePr w:w="226" w:h="172" w:x="5912" w:y="10839" w:hSpace="0" w:vSpace="0" w:wrap="around" w:vAnchor="page" w:hAnchor="page" w:hRule="exact"/>
        <w:pBdr/>
      </w:pPr>
      <w:r>
        <w:rPr/>
        <w:t>48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3" w:h="10138" w:x="476" w:y="476" w:hSpace="0" w:vSpace="0" w:wrap="around" w:vAnchor="page" w:hAnchor="page" w:hRule="exact"/>
        <w:pBdr/>
      </w:pPr>
      <w:r>
        <w:rPr/>
        <w:t xml:space="preserve">— </w:t>
      </w:r>
      <w:r>
        <w:rPr/>
        <w:t>Родился я в Голландии, в городе Амстердаме, в 1753 году, — отвечал допрашиваемый.</w:t>
      </w:r>
    </w:p>
    <w:p>
      <w:pPr>
        <w:pStyle w:val="12"/>
        <w:pBdr/>
        <w:ind w:firstLine="360"/>
        <w:jc w:val="both"/>
        <w:rPr/>
        <w:framePr w:w="5813" w:h="10138" w:x="476" w:y="476" w:hSpace="0" w:vSpace="0" w:wrap="around" w:vAnchor="page" w:hAnchor="page" w:hRule="exact"/>
        <w:pBdr/>
      </w:pPr>
      <w:r>
        <w:rPr/>
        <w:t xml:space="preserve">— </w:t>
      </w:r>
      <w:r>
        <w:rPr/>
        <w:t>Скажите, кто был ваш родитель и когда и какие об</w:t>
        <w:softHyphen/>
        <w:t>стоятельства привели вас в Россию?</w:t>
      </w:r>
    </w:p>
    <w:p>
      <w:pPr>
        <w:pStyle w:val="12"/>
        <w:pBdr/>
        <w:ind w:firstLine="360"/>
        <w:jc w:val="both"/>
        <w:rPr/>
        <w:framePr w:w="5813" w:h="10138" w:x="476" w:y="476" w:hSpace="0" w:vSpace="0" w:wrap="around" w:vAnchor="page" w:hAnchor="page" w:hRule="exact"/>
        <w:pBdr/>
      </w:pPr>
      <w:r>
        <w:rPr/>
        <w:t xml:space="preserve">— </w:t>
      </w:r>
      <w:r>
        <w:rPr/>
        <w:t>Отец мой — экипаж-мейстер и вице-адмирал голланд</w:t>
        <w:softHyphen/>
        <w:t>ской службы, барон Иоганн фон Вульф, и ныне жив. В ма</w:t>
        <w:softHyphen/>
        <w:t>лолетстве моем он послал меня в Цесарию для наук, и жил я в Вене, и записан был кадетом, где и дослужился до капи</w:t>
        <w:softHyphen/>
        <w:t>тана. В 1777 году я, по прошению, отставлен был от службы, а в 1778 году поехал в Пруссию и записался в службу. Через год, по прошению же, отставлен от службы, с чином майора.</w:t>
      </w:r>
    </w:p>
    <w:p>
      <w:pPr>
        <w:pStyle w:val="12"/>
        <w:pBdr/>
        <w:ind w:firstLine="360"/>
        <w:jc w:val="both"/>
        <w:rPr/>
        <w:framePr w:w="5813" w:h="10138" w:x="476" w:y="476" w:hSpace="0" w:vSpace="0" w:wrap="around" w:vAnchor="page" w:hAnchor="page" w:hRule="exact"/>
        <w:pBdr/>
      </w:pPr>
      <w:r>
        <w:rPr/>
        <w:t xml:space="preserve">— </w:t>
      </w:r>
      <w:r>
        <w:rPr/>
        <w:t>А патенты на эти чины имеете?</w:t>
      </w:r>
    </w:p>
    <w:p>
      <w:pPr>
        <w:pStyle w:val="12"/>
        <w:pBdr/>
        <w:ind w:firstLine="360"/>
        <w:jc w:val="both"/>
        <w:rPr/>
        <w:framePr w:w="5813" w:h="10138" w:x="476" w:y="476" w:hSpace="0" w:vSpace="0" w:wrap="around" w:vAnchor="page" w:hAnchor="page" w:hRule="exact"/>
        <w:pBdr/>
      </w:pPr>
      <w:r>
        <w:rPr/>
        <w:t xml:space="preserve">— </w:t>
      </w:r>
      <w:r>
        <w:rPr/>
        <w:t>Имею; они находятся при деле в нижнем надворном суде.</w:t>
      </w:r>
    </w:p>
    <w:p>
      <w:pPr>
        <w:pStyle w:val="12"/>
        <w:pBdr/>
        <w:ind w:firstLine="360"/>
        <w:jc w:val="both"/>
        <w:rPr/>
        <w:framePr w:w="5813" w:h="10138" w:x="476" w:y="476" w:hSpace="0" w:vSpace="0" w:wrap="around" w:vAnchor="page" w:hAnchor="page" w:hRule="exact"/>
        <w:pBdr/>
      </w:pPr>
      <w:r>
        <w:rPr/>
        <w:t xml:space="preserve">— </w:t>
      </w:r>
      <w:r>
        <w:rPr/>
        <w:t>Чем вы занимались после отставки?</w:t>
      </w:r>
    </w:p>
    <w:p>
      <w:pPr>
        <w:pStyle w:val="12"/>
        <w:pBdr/>
        <w:ind w:firstLine="360"/>
        <w:jc w:val="both"/>
        <w:rPr/>
        <w:framePr w:w="5813" w:h="10138" w:x="476" w:y="476" w:hSpace="0" w:vSpace="0" w:wrap="around" w:vAnchor="page" w:hAnchor="page" w:hRule="exact"/>
        <w:pBdr/>
      </w:pPr>
      <w:r>
        <w:rPr/>
        <w:t xml:space="preserve">— </w:t>
      </w:r>
      <w:r>
        <w:rPr/>
        <w:t>Вояжировал по разным странам.</w:t>
      </w:r>
    </w:p>
    <w:p>
      <w:pPr>
        <w:pStyle w:val="12"/>
        <w:pBdr/>
        <w:ind w:firstLine="360"/>
        <w:jc w:val="both"/>
        <w:rPr/>
        <w:framePr w:w="5813" w:h="10138" w:x="476" w:y="476" w:hSpace="0" w:vSpace="0" w:wrap="around" w:vAnchor="page" w:hAnchor="page" w:hRule="exact"/>
        <w:pBdr/>
      </w:pPr>
      <w:r>
        <w:rPr/>
        <w:t xml:space="preserve">— </w:t>
      </w:r>
      <w:r>
        <w:rPr/>
        <w:t>А потом?</w:t>
      </w:r>
    </w:p>
    <w:p>
      <w:pPr>
        <w:pStyle w:val="12"/>
        <w:pBdr/>
        <w:ind w:firstLine="360"/>
        <w:jc w:val="both"/>
        <w:rPr/>
        <w:framePr w:w="5813" w:h="10138" w:x="476" w:y="476" w:hSpace="0" w:vSpace="0" w:wrap="around" w:vAnchor="page" w:hAnchor="page" w:hRule="exact"/>
        <w:pBdr/>
      </w:pPr>
      <w:r>
        <w:rPr/>
        <w:t xml:space="preserve">— </w:t>
      </w:r>
      <w:r>
        <w:rPr/>
        <w:t>А потом приехал в Россию.</w:t>
      </w:r>
    </w:p>
    <w:p>
      <w:pPr>
        <w:pStyle w:val="12"/>
        <w:pBdr/>
        <w:ind w:firstLine="360"/>
        <w:jc w:val="both"/>
        <w:rPr/>
        <w:framePr w:w="5813" w:h="10138" w:x="476" w:y="476" w:hSpace="0" w:vSpace="0" w:wrap="around" w:vAnchor="page" w:hAnchor="page" w:hRule="exact"/>
        <w:pBdr/>
      </w:pPr>
      <w:r>
        <w:rPr/>
        <w:t xml:space="preserve">— </w:t>
      </w:r>
      <w:r>
        <w:rPr/>
        <w:t>В котором году?</w:t>
      </w:r>
    </w:p>
    <w:p>
      <w:pPr>
        <w:pStyle w:val="12"/>
        <w:pBdr/>
        <w:ind w:firstLine="360"/>
        <w:jc w:val="both"/>
        <w:rPr/>
        <w:framePr w:w="5813" w:h="10138" w:x="476" w:y="476" w:hSpace="0" w:vSpace="0" w:wrap="around" w:vAnchor="page" w:hAnchor="page" w:hRule="exact"/>
        <w:pBdr/>
      </w:pPr>
      <w:r>
        <w:rPr/>
        <w:t xml:space="preserve">— </w:t>
      </w:r>
      <w:r>
        <w:rPr/>
        <w:t>В 1782 году.</w:t>
      </w:r>
    </w:p>
    <w:p>
      <w:pPr>
        <w:pStyle w:val="12"/>
        <w:pBdr/>
        <w:ind w:firstLine="360"/>
        <w:jc w:val="both"/>
        <w:rPr/>
        <w:framePr w:w="5813" w:h="10138" w:x="476" w:y="476" w:hSpace="0" w:vSpace="0" w:wrap="around" w:vAnchor="page" w:hAnchor="page" w:hRule="exact"/>
        <w:pBdr/>
      </w:pPr>
      <w:r>
        <w:rPr/>
        <w:t xml:space="preserve">— </w:t>
      </w:r>
      <w:r>
        <w:rPr/>
        <w:t>Зачем вы приехали в Россию?</w:t>
      </w:r>
    </w:p>
    <w:p>
      <w:pPr>
        <w:pStyle w:val="12"/>
        <w:pBdr/>
        <w:ind w:firstLine="360"/>
        <w:jc w:val="both"/>
        <w:rPr/>
        <w:framePr w:w="5813" w:h="10138" w:x="476" w:y="476" w:hSpace="0" w:vSpace="0" w:wrap="around" w:vAnchor="page" w:hAnchor="page" w:hRule="exact"/>
        <w:pBdr/>
      </w:pPr>
      <w:r>
        <w:rPr/>
        <w:t xml:space="preserve">— </w:t>
      </w:r>
      <w:r>
        <w:rPr/>
        <w:t>Чтоб определиться в военную службу.</w:t>
      </w:r>
    </w:p>
    <w:p>
      <w:pPr>
        <w:pStyle w:val="12"/>
        <w:pBdr/>
        <w:ind w:firstLine="360"/>
        <w:jc w:val="both"/>
        <w:rPr/>
        <w:framePr w:w="5813" w:h="10138" w:x="476" w:y="476" w:hSpace="0" w:vSpace="0" w:wrap="around" w:vAnchor="page" w:hAnchor="page" w:hRule="exact"/>
        <w:pBdr/>
      </w:pPr>
      <w:r>
        <w:rPr/>
        <w:t xml:space="preserve">— </w:t>
      </w:r>
      <w:r>
        <w:rPr/>
        <w:t>И определились? Когда?</w:t>
      </w:r>
    </w:p>
    <w:p>
      <w:pPr>
        <w:pStyle w:val="12"/>
        <w:pBdr/>
        <w:ind w:firstLine="360"/>
        <w:jc w:val="both"/>
        <w:rPr/>
        <w:framePr w:w="5813" w:h="10138" w:x="476" w:y="476" w:hSpace="0" w:vSpace="0" w:wrap="around" w:vAnchor="page" w:hAnchor="page" w:hRule="exact"/>
        <w:pBdr/>
      </w:pPr>
      <w:r>
        <w:rPr/>
        <w:t xml:space="preserve">— </w:t>
      </w:r>
      <w:r>
        <w:rPr/>
        <w:t>Сперва я жил в Петербурге и в Москве, чтоб поу</w:t>
        <w:softHyphen/>
        <w:t>читься русскому языку. Жил и в других городах. В Херсоне, потом чрез двух знакомых, венгерского гусарского полка офи</w:t>
        <w:softHyphen/>
        <w:t>церов Данилова и Милашевича, определился в тот венгерский полк ротмистром. Спустя же две недели командир полка, князь Любомирской, отпустил меня для моих нужд в Москву на шесть месяцев. За не окончанием своих дел в срок я от</w:t>
        <w:softHyphen/>
        <w:t>пуск просрочил, а в это время на меня подал жалобу гене</w:t>
        <w:softHyphen/>
        <w:t>рал-майор Ляпунов в том, что я побил его людей. Губернатор, генерал-майор Архаров, потребовал мой паспорт и, найдя оный просроченным, приказал задержать меня и, как празд</w:t>
        <w:softHyphen/>
        <w:t>ношатающегося, отослал под караулом в военную контору, в которой я числился под стражею четыре месяца, и в это время производилось обо мне следствие, а жил я дома под присмот</w:t>
        <w:softHyphen/>
        <w:t>ром. Потом из-под присмотра уехал в Петербург, чтоб полу</w:t>
        <w:softHyphen/>
        <w:t>чить из военной коллегии отставку. В Петербурге наведался я в канцелярии князя Потемкина, что по спискам я, неведомо почему, в службе не числюсь. Пожив в Петербурге несколько недель, приехал обратно в Москву, явился в военную контору, из которой меня отослали в губернское правление к следст</w:t>
        <w:softHyphen/>
        <w:t>вию, что я будто бы самозванно именую себя ротмистром</w:t>
      </w:r>
    </w:p>
    <w:p>
      <w:pPr>
        <w:pStyle w:val="Style20"/>
        <w:pBdr/>
        <w:rPr/>
        <w:framePr w:w="226" w:h="172" w:x="491" w:y="10839" w:hSpace="0" w:vSpace="0" w:wrap="around" w:vAnchor="page" w:hAnchor="page" w:hRule="exact"/>
        <w:pBdr/>
      </w:pPr>
      <w:r>
        <w:rPr/>
        <w:t>49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8" w:x="471" w:y="476" w:hSpace="0" w:vSpace="0" w:wrap="around" w:vAnchor="page" w:hAnchor="page" w:hRule="exact"/>
        <w:pBdr/>
      </w:pPr>
      <w:r>
        <w:rPr/>
        <w:t>венгерского гусарского полка. Следствие это и ныне произ</w:t>
        <w:softHyphen/>
        <w:t>водится в нижнем надворном суде, который меня тогда же освободил под расписку, и я жил все время в Москве.</w:t>
      </w:r>
    </w:p>
    <w:p>
      <w:pPr>
        <w:pStyle w:val="12"/>
        <w:pBdr/>
        <w:ind w:firstLine="360"/>
        <w:jc w:val="both"/>
        <w:rPr/>
        <w:framePr w:w="5822" w:h="10128" w:x="471" w:y="476" w:hSpace="0" w:vSpace="0" w:wrap="around" w:vAnchor="page" w:hAnchor="page" w:hRule="exact"/>
        <w:pBdr/>
      </w:pPr>
      <w:r>
        <w:rPr/>
        <w:t xml:space="preserve">— </w:t>
      </w:r>
      <w:r>
        <w:rPr/>
        <w:t>А какой это на вас орден? — заинтересовался Еропкин.</w:t>
      </w:r>
    </w:p>
    <w:p>
      <w:pPr>
        <w:pStyle w:val="12"/>
        <w:pBdr/>
        <w:ind w:firstLine="360"/>
        <w:jc w:val="both"/>
        <w:rPr/>
        <w:framePr w:w="5822" w:h="10128" w:x="471" w:y="476" w:hSpace="0" w:vSpace="0" w:wrap="around" w:vAnchor="page" w:hAnchor="page" w:hRule="exact"/>
        <w:pBdr/>
      </w:pPr>
      <w:r>
        <w:rPr/>
        <w:t xml:space="preserve">— </w:t>
      </w:r>
      <w:r>
        <w:rPr/>
        <w:t xml:space="preserve">Орден </w:t>
      </w:r>
      <w:r>
        <w:rPr>
          <w:lang w:eastAsia="en-US" w:bidi="en-US"/>
        </w:rPr>
        <w:t>«</w:t>
      </w:r>
      <w:r>
        <w:rPr>
          <w:lang w:val="en-US" w:eastAsia="en-US" w:bidi="en-US"/>
        </w:rPr>
        <w:t>de</w:t>
      </w:r>
      <w:r>
        <w:rPr>
          <w:lang w:eastAsia="en-US" w:bidi="en-US"/>
        </w:rPr>
        <w:t xml:space="preserve"> </w:t>
      </w:r>
      <w:r>
        <w:rPr>
          <w:lang w:val="en-US" w:eastAsia="en-US" w:bidi="en-US"/>
        </w:rPr>
        <w:t>la</w:t>
      </w:r>
      <w:r>
        <w:rPr>
          <w:lang w:eastAsia="en-US" w:bidi="en-US"/>
        </w:rPr>
        <w:t xml:space="preserve"> </w:t>
      </w:r>
      <w:r>
        <w:rPr>
          <w:lang w:val="en-US" w:eastAsia="en-US" w:bidi="en-US"/>
        </w:rPr>
        <w:t>Providence</w:t>
      </w:r>
      <w:r>
        <w:rPr>
          <w:lang w:eastAsia="en-US" w:bidi="en-US"/>
        </w:rPr>
        <w:t xml:space="preserve">», </w:t>
      </w:r>
      <w:r>
        <w:rPr/>
        <w:t>ваше высокопревосходи</w:t>
        <w:softHyphen/>
        <w:t>тельство.</w:t>
      </w:r>
    </w:p>
    <w:p>
      <w:pPr>
        <w:pStyle w:val="12"/>
        <w:pBdr/>
        <w:ind w:firstLine="360"/>
        <w:jc w:val="both"/>
        <w:rPr/>
        <w:framePr w:w="5822" w:h="10128" w:x="471" w:y="476" w:hSpace="0" w:vSpace="0" w:wrap="around" w:vAnchor="page" w:hAnchor="page" w:hRule="exact"/>
        <w:pBdr/>
      </w:pPr>
      <w:r>
        <w:rPr/>
        <w:t xml:space="preserve">— </w:t>
      </w:r>
      <w:r>
        <w:rPr/>
        <w:t>А кто его вам пожаловал?</w:t>
      </w:r>
    </w:p>
    <w:p>
      <w:pPr>
        <w:pStyle w:val="12"/>
        <w:pBdr/>
        <w:ind w:firstLine="360"/>
        <w:jc w:val="both"/>
        <w:rPr/>
        <w:framePr w:w="5822" w:h="10128" w:x="471" w:y="476" w:hSpace="0" w:vSpace="0" w:wrap="around" w:vAnchor="page" w:hAnchor="page" w:hRule="exact"/>
        <w:pBdr/>
      </w:pPr>
      <w:r>
        <w:rPr/>
        <w:t xml:space="preserve">— </w:t>
      </w:r>
      <w:r>
        <w:rPr/>
        <w:t>Владетельный граф резиденции Нассау-Саарбрик Мондфорт, с которым я был лично знаком. Орден мне был прислан уже сюда с нарочным курьером.</w:t>
      </w:r>
    </w:p>
    <w:p>
      <w:pPr>
        <w:pStyle w:val="12"/>
        <w:pBdr/>
        <w:ind w:firstLine="360"/>
        <w:jc w:val="both"/>
        <w:rPr/>
        <w:framePr w:w="5822" w:h="10128" w:x="471" w:y="476" w:hSpace="0" w:vSpace="0" w:wrap="around" w:vAnchor="page" w:hAnchor="page" w:hRule="exact"/>
        <w:pBdr/>
      </w:pPr>
      <w:r>
        <w:rPr/>
        <w:t xml:space="preserve">— </w:t>
      </w:r>
      <w:r>
        <w:rPr/>
        <w:t>А диплом на оный имеете?</w:t>
      </w:r>
    </w:p>
    <w:p>
      <w:pPr>
        <w:pStyle w:val="12"/>
        <w:pBdr/>
        <w:ind w:firstLine="360"/>
        <w:jc w:val="both"/>
        <w:rPr/>
        <w:framePr w:w="5822" w:h="10128" w:x="471" w:y="476" w:hSpace="0" w:vSpace="0" w:wrap="around" w:vAnchor="page" w:hAnchor="page" w:hRule="exact"/>
        <w:pBdr/>
      </w:pPr>
      <w:r>
        <w:rPr/>
        <w:t xml:space="preserve">— </w:t>
      </w:r>
      <w:r>
        <w:rPr/>
        <w:t>Имею, ваше высокопревосходительство; он находится при деле в надворном суде.</w:t>
      </w:r>
    </w:p>
    <w:p>
      <w:pPr>
        <w:pStyle w:val="12"/>
        <w:pBdr/>
        <w:ind w:firstLine="360"/>
        <w:jc w:val="both"/>
        <w:rPr/>
        <w:framePr w:w="5822" w:h="10128" w:x="471" w:y="476" w:hSpace="0" w:vSpace="0" w:wrap="around" w:vAnchor="page" w:hAnchor="page" w:hRule="exact"/>
        <w:pBdr/>
      </w:pPr>
      <w:r>
        <w:rPr/>
        <w:t xml:space="preserve">— </w:t>
      </w:r>
      <w:r>
        <w:rPr/>
        <w:t>Хорошо, государь мой... Господин секретарь! Продол</w:t>
        <w:softHyphen/>
        <w:t>жайте ваш допрос по пунктам.</w:t>
      </w:r>
    </w:p>
    <w:p>
      <w:pPr>
        <w:pStyle w:val="12"/>
        <w:pBdr/>
        <w:ind w:firstLine="360"/>
        <w:jc w:val="both"/>
        <w:rPr/>
        <w:framePr w:w="5822" w:h="10128" w:x="471" w:y="476" w:hSpace="0" w:vSpace="0" w:wrap="around" w:vAnchor="page" w:hAnchor="page" w:hRule="exact"/>
        <w:pBdr/>
      </w:pPr>
      <w:r>
        <w:rPr/>
        <w:t>Совиные глаза секретаря перенеслись с Еропкина опять на Вульфа.</w:t>
      </w:r>
    </w:p>
    <w:p>
      <w:pPr>
        <w:pStyle w:val="12"/>
        <w:pBdr/>
        <w:ind w:firstLine="360"/>
        <w:jc w:val="both"/>
        <w:rPr/>
        <w:framePr w:w="5822" w:h="10128" w:x="471" w:y="476" w:hSpace="0" w:vSpace="0" w:wrap="around" w:vAnchor="page" w:hAnchor="page" w:hRule="exact"/>
        <w:pBdr/>
      </w:pPr>
      <w:r>
        <w:rPr/>
        <w:t xml:space="preserve">— </w:t>
      </w:r>
      <w:r>
        <w:rPr/>
        <w:t>На какие средства вы проживали в России? — спро</w:t>
        <w:softHyphen/>
        <w:t>сил он.</w:t>
      </w:r>
    </w:p>
    <w:p>
      <w:pPr>
        <w:pStyle w:val="12"/>
        <w:pBdr/>
        <w:ind w:firstLine="360"/>
        <w:jc w:val="both"/>
        <w:rPr/>
        <w:framePr w:w="5822" w:h="10128" w:x="471" w:y="476" w:hSpace="0" w:vSpace="0" w:wrap="around" w:vAnchor="page" w:hAnchor="page" w:hRule="exact"/>
        <w:pBdr/>
      </w:pPr>
      <w:r>
        <w:rPr/>
        <w:t xml:space="preserve">— </w:t>
      </w:r>
      <w:r>
        <w:rPr/>
        <w:t>На собственные: я привез с собою до ста восьмидесяти тысяч рублей; но большую часть из них прожил раздачею разным людям на векселя за указные проценты и неполу</w:t>
        <w:softHyphen/>
        <w:t>чением обратно; некоторую сумму проиграл в карты, притом купил себе дом здесь, в Москве. Ныне же осталось у меня тысяч с пятнадцать, из коих должен мне иностранный купец Карл Штрем тринадцать тысяч, а прочие по мелочам.</w:t>
      </w:r>
    </w:p>
    <w:p>
      <w:pPr>
        <w:pStyle w:val="12"/>
        <w:pBdr/>
        <w:ind w:firstLine="360"/>
        <w:jc w:val="both"/>
        <w:rPr/>
        <w:framePr w:w="5822" w:h="10128" w:x="471" w:y="476" w:hSpace="0" w:vSpace="0" w:wrap="around" w:vAnchor="page" w:hAnchor="page" w:hRule="exact"/>
        <w:pBdr/>
      </w:pPr>
      <w:r>
        <w:rPr/>
        <w:t xml:space="preserve">— </w:t>
      </w:r>
      <w:r>
        <w:rPr/>
        <w:t>А какой это 5 апреля был у вас случай в надворном суде?</w:t>
      </w:r>
    </w:p>
    <w:p>
      <w:pPr>
        <w:pStyle w:val="12"/>
        <w:pBdr/>
        <w:ind w:firstLine="360"/>
        <w:jc w:val="both"/>
        <w:rPr/>
        <w:framePr w:w="5822" w:h="10128" w:x="471" w:y="476" w:hSpace="0" w:vSpace="0" w:wrap="around" w:vAnchor="page" w:hAnchor="page" w:hRule="exact"/>
        <w:pBdr/>
      </w:pPr>
      <w:r>
        <w:rPr/>
        <w:t>Вульф подумал несколько, посмотрел на Еропкина и от</w:t>
        <w:softHyphen/>
        <w:t>вечал:</w:t>
      </w:r>
    </w:p>
    <w:p>
      <w:pPr>
        <w:pStyle w:val="12"/>
        <w:pBdr/>
        <w:ind w:firstLine="360"/>
        <w:jc w:val="both"/>
        <w:rPr/>
        <w:framePr w:w="5822" w:h="10128" w:x="471" w:y="476" w:hSpace="0" w:vSpace="0" w:wrap="around" w:vAnchor="page" w:hAnchor="page" w:hRule="exact"/>
        <w:pBdr/>
      </w:pPr>
      <w:r>
        <w:rPr/>
        <w:t xml:space="preserve">— </w:t>
      </w:r>
      <w:r>
        <w:rPr/>
        <w:t>Назад тому дней с пять приехал я в надворный суд за своим делом и в оном суде был задержан...</w:t>
      </w:r>
    </w:p>
    <w:p>
      <w:pPr>
        <w:pStyle w:val="12"/>
        <w:pBdr/>
        <w:ind w:firstLine="360"/>
        <w:jc w:val="both"/>
        <w:rPr/>
        <w:framePr w:w="5822" w:h="10128" w:x="471" w:y="476" w:hSpace="0" w:vSpace="0" w:wrap="around" w:vAnchor="page" w:hAnchor="page" w:hRule="exact"/>
        <w:pBdr/>
      </w:pPr>
      <w:r>
        <w:rPr/>
        <w:t>Он остановился, как бы не решаясь продолжать, но потом вдруг сказал:</w:t>
      </w:r>
    </w:p>
    <w:p>
      <w:pPr>
        <w:pStyle w:val="12"/>
        <w:pBdr/>
        <w:ind w:firstLine="360"/>
        <w:jc w:val="both"/>
        <w:rPr/>
        <w:framePr w:w="5822" w:h="10128" w:x="471" w:y="476" w:hSpace="0" w:vSpace="0" w:wrap="around" w:vAnchor="page" w:hAnchor="page" w:hRule="exact"/>
        <w:pBdr/>
      </w:pPr>
      <w:r>
        <w:rPr/>
        <w:t xml:space="preserve">— </w:t>
      </w:r>
      <w:r>
        <w:rPr/>
        <w:t>Я полагаю, что меня задержали затем, чтоб вынудить с меня взятку...</w:t>
      </w:r>
    </w:p>
    <w:p>
      <w:pPr>
        <w:pStyle w:val="12"/>
        <w:pBdr/>
        <w:ind w:firstLine="360"/>
        <w:jc w:val="both"/>
        <w:rPr/>
        <w:framePr w:w="5822" w:h="10128" w:x="471" w:y="476" w:hSpace="0" w:vSpace="0" w:wrap="around" w:vAnchor="page" w:hAnchor="page" w:hRule="exact"/>
        <w:pBdr/>
      </w:pPr>
      <w:r>
        <w:rPr/>
        <w:t xml:space="preserve">— </w:t>
      </w:r>
      <w:r>
        <w:rPr/>
        <w:t>Ну! — не то с удивлением, не то с угрозой спросил Еропкин. — Взятку?</w:t>
      </w:r>
    </w:p>
    <w:p>
      <w:pPr>
        <w:pStyle w:val="12"/>
        <w:pBdr/>
        <w:ind w:firstLine="360"/>
        <w:jc w:val="both"/>
        <w:rPr/>
        <w:framePr w:w="5822" w:h="10128" w:x="471" w:y="476" w:hSpace="0" w:vSpace="0" w:wrap="around" w:vAnchor="page" w:hAnchor="page" w:hRule="exact"/>
        <w:pBdr/>
      </w:pPr>
      <w:r>
        <w:rPr/>
        <w:t xml:space="preserve">— </w:t>
      </w:r>
      <w:r>
        <w:rPr/>
        <w:t>Да, ваше высокопревосходительство... Дело было так: по выходе из суда 5-го числа присутствующие пришли ко мне, по знакомству, для навещания; пришел асессор уголовной па</w:t>
        <w:softHyphen/>
        <w:t>латы Стогов, второго департамента судьи Писарев, Дубовиц</w:t>
        <w:softHyphen/>
        <w:t>кой и Есипов и секретарь первого департамента Смирнов. Были также иностранцы Штрем, Штаад и мой управляющий поручик Шток.</w:t>
      </w:r>
    </w:p>
    <w:p>
      <w:pPr>
        <w:pStyle w:val="Style20"/>
        <w:pBdr/>
        <w:rPr/>
        <w:framePr w:w="226" w:h="172" w:x="5948" w:y="10839" w:hSpace="0" w:vSpace="0" w:wrap="around" w:vAnchor="page" w:hAnchor="page" w:hRule="exact"/>
        <w:pBdr/>
      </w:pPr>
      <w:r>
        <w:rPr/>
        <w:t>49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8" w:h="10133" w:x="474" w:y="476" w:hSpace="0" w:vSpace="0" w:wrap="around" w:vAnchor="page" w:hAnchor="page" w:hRule="exact"/>
        <w:pBdr/>
      </w:pPr>
      <w:r>
        <w:rPr/>
        <w:t xml:space="preserve">— </w:t>
      </w:r>
      <w:r>
        <w:rPr/>
        <w:t>Управляющий чего? — спросил Еропкин.</w:t>
      </w:r>
    </w:p>
    <w:p>
      <w:pPr>
        <w:pStyle w:val="12"/>
        <w:pBdr/>
        <w:ind w:firstLine="360"/>
        <w:jc w:val="both"/>
        <w:rPr/>
        <w:framePr w:w="5818" w:h="10133" w:x="474" w:y="476" w:hSpace="0" w:vSpace="0" w:wrap="around" w:vAnchor="page" w:hAnchor="page" w:hRule="exact"/>
        <w:pBdr/>
      </w:pPr>
      <w:r>
        <w:rPr/>
        <w:t xml:space="preserve">— </w:t>
      </w:r>
      <w:r>
        <w:rPr/>
        <w:t>Моего дома, ваше высокопревосходительство... И при</w:t>
        <w:softHyphen/>
        <w:t>несли они с собою три штофа полпива для угощения и заку</w:t>
        <w:softHyphen/>
        <w:t>ски. Все мы пили, и я несколько опьянел и в разговоре говорил о своей службе, когда был в Цесарии и в Пруссии, как я в бывшую у прусского короля с цесарем войну на ба</w:t>
        <w:softHyphen/>
        <w:t>талии был ранен, и говорил, что ежели меня здесь не примут на службу, то я пойду служить к императору Иосифу Вто</w:t>
        <w:softHyphen/>
        <w:t>рому. Потом они все ушли, а меня оставили под караулом: я стал шуметь и побил секретаря Смирнова за то, что он назвал меня бродягой. Вот и все.</w:t>
      </w:r>
    </w:p>
    <w:p>
      <w:pPr>
        <w:pStyle w:val="12"/>
        <w:pBdr/>
        <w:ind w:firstLine="360"/>
        <w:jc w:val="both"/>
        <w:rPr/>
        <w:framePr w:w="5818" w:h="10133" w:x="474" w:y="476" w:hSpace="0" w:vSpace="0" w:wrap="around" w:vAnchor="page" w:hAnchor="page" w:hRule="exact"/>
        <w:pBdr/>
      </w:pPr>
      <w:r>
        <w:rPr/>
        <w:t xml:space="preserve">— </w:t>
      </w:r>
      <w:r>
        <w:rPr/>
        <w:t>А не называли вы себя не принадлежащим вам именем?</w:t>
      </w:r>
    </w:p>
    <w:p>
      <w:pPr>
        <w:pStyle w:val="12"/>
        <w:pBdr/>
        <w:ind w:firstLine="360"/>
        <w:jc w:val="both"/>
        <w:rPr/>
        <w:framePr w:w="5818" w:h="10133" w:x="474" w:y="476" w:hSpace="0" w:vSpace="0" w:wrap="around" w:vAnchor="page" w:hAnchor="page" w:hRule="exact"/>
        <w:pBdr/>
      </w:pPr>
      <w:r>
        <w:rPr/>
        <w:t xml:space="preserve">— </w:t>
      </w:r>
      <w:r>
        <w:rPr/>
        <w:t>Каким?</w:t>
      </w:r>
    </w:p>
    <w:p>
      <w:pPr>
        <w:pStyle w:val="12"/>
        <w:pBdr/>
        <w:ind w:firstLine="360"/>
        <w:jc w:val="both"/>
        <w:rPr/>
        <w:framePr w:w="5818" w:h="10133" w:x="474" w:y="476" w:hSpace="0" w:vSpace="0" w:wrap="around" w:vAnchor="page" w:hAnchor="page" w:hRule="exact"/>
        <w:pBdr/>
      </w:pPr>
      <w:r>
        <w:rPr/>
        <w:t xml:space="preserve">— </w:t>
      </w:r>
      <w:r>
        <w:rPr/>
        <w:t>Императором Иосифом.</w:t>
      </w:r>
    </w:p>
    <w:p>
      <w:pPr>
        <w:pStyle w:val="12"/>
        <w:pBdr/>
        <w:ind w:firstLine="360"/>
        <w:jc w:val="both"/>
        <w:rPr/>
        <w:framePr w:w="5818" w:h="10133" w:x="474" w:y="476" w:hSpace="0" w:vSpace="0" w:wrap="around" w:vAnchor="page" w:hAnchor="page" w:hRule="exact"/>
        <w:pBdr/>
      </w:pPr>
      <w:r>
        <w:rPr/>
        <w:t>Вульф с изумлением смотрел то на секретаря, то на Ероп</w:t>
        <w:softHyphen/>
        <w:t>кина, то на остальных безгласных членов судилища.</w:t>
      </w:r>
    </w:p>
    <w:p>
      <w:pPr>
        <w:pStyle w:val="12"/>
        <w:pBdr/>
        <w:ind w:firstLine="360"/>
        <w:jc w:val="both"/>
        <w:rPr/>
        <w:framePr w:w="5818" w:h="10133" w:x="474" w:y="476" w:hSpace="0" w:vSpace="0" w:wrap="around" w:vAnchor="page" w:hAnchor="page" w:hRule="exact"/>
        <w:pBdr/>
      </w:pPr>
      <w:r>
        <w:rPr/>
        <w:t xml:space="preserve">— </w:t>
      </w:r>
      <w:r>
        <w:rPr/>
        <w:t>Как! Императором! Я?</w:t>
      </w:r>
    </w:p>
    <w:p>
      <w:pPr>
        <w:pStyle w:val="12"/>
        <w:pBdr/>
        <w:ind w:firstLine="360"/>
        <w:jc w:val="both"/>
        <w:rPr/>
        <w:framePr w:w="5818" w:h="10133" w:x="474" w:y="476" w:hSpace="0" w:vSpace="0" w:wrap="around" w:vAnchor="page" w:hAnchor="page" w:hRule="exact"/>
        <w:pBdr/>
      </w:pPr>
      <w:r>
        <w:rPr/>
        <w:t xml:space="preserve">— </w:t>
      </w:r>
      <w:r>
        <w:rPr/>
        <w:t>Да, вы.</w:t>
      </w:r>
    </w:p>
    <w:p>
      <w:pPr>
        <w:pStyle w:val="12"/>
        <w:pBdr/>
        <w:ind w:firstLine="360"/>
        <w:jc w:val="both"/>
        <w:rPr/>
        <w:framePr w:w="5818" w:h="10133" w:x="474" w:y="476" w:hSpace="0" w:vSpace="0" w:wrap="around" w:vAnchor="page" w:hAnchor="page" w:hRule="exact"/>
        <w:pBdr/>
      </w:pPr>
      <w:r>
        <w:rPr/>
        <w:t xml:space="preserve">— </w:t>
      </w:r>
      <w:r>
        <w:rPr/>
        <w:t>Никогда! Я и в помышлении не имел, чтоб такие речи говорить — я не безумец: только такой дурак, как Пугачев, мог думать или показывать, что он император.</w:t>
      </w:r>
    </w:p>
    <w:p>
      <w:pPr>
        <w:pStyle w:val="12"/>
        <w:pBdr/>
        <w:ind w:firstLine="360"/>
        <w:jc w:val="both"/>
        <w:rPr/>
        <w:framePr w:w="5818" w:h="10133" w:x="474" w:y="476" w:hSpace="0" w:vSpace="0" w:wrap="around" w:vAnchor="page" w:hAnchor="page" w:hRule="exact"/>
        <w:pBdr/>
      </w:pPr>
      <w:r>
        <w:rPr/>
        <w:t>Судьи переглянулись.</w:t>
      </w:r>
    </w:p>
    <w:p>
      <w:pPr>
        <w:pStyle w:val="12"/>
        <w:pBdr/>
        <w:ind w:firstLine="360"/>
        <w:jc w:val="both"/>
        <w:rPr/>
        <w:framePr w:w="5818" w:h="10133" w:x="474" w:y="476" w:hSpace="0" w:vSpace="0" w:wrap="around" w:vAnchor="page" w:hAnchor="page" w:hRule="exact"/>
        <w:pBdr/>
      </w:pPr>
      <w:r>
        <w:rPr/>
        <w:t xml:space="preserve">— </w:t>
      </w:r>
      <w:r>
        <w:rPr/>
        <w:t>Привести на очную ставку доносителя, — сказал Еропкин секретарю.</w:t>
      </w:r>
    </w:p>
    <w:p>
      <w:pPr>
        <w:pStyle w:val="12"/>
        <w:pBdr/>
        <w:ind w:firstLine="360"/>
        <w:jc w:val="both"/>
        <w:rPr/>
        <w:framePr w:w="5818" w:h="10133" w:x="474" w:y="476" w:hSpace="0" w:vSpace="0" w:wrap="around" w:vAnchor="page" w:hAnchor="page" w:hRule="exact"/>
        <w:pBdr/>
      </w:pPr>
      <w:r>
        <w:rPr/>
        <w:t>Тот встал и вышел. Фон Вульф стоял бледный и злой... «Вот до чего дошло... Это уж моей головы ищут за то только, что мало дал... О, чумная, постыдная страна!..»</w:t>
      </w:r>
    </w:p>
    <w:p>
      <w:pPr>
        <w:pStyle w:val="12"/>
        <w:pBdr/>
        <w:ind w:firstLine="360"/>
        <w:jc w:val="both"/>
        <w:rPr/>
        <w:framePr w:w="5818" w:h="10133" w:x="474" w:y="476" w:hSpace="0" w:vSpace="0" w:wrap="around" w:vAnchor="page" w:hAnchor="page" w:hRule="exact"/>
        <w:pBdr/>
      </w:pPr>
      <w:r>
        <w:rPr/>
        <w:t>Через несколько минут ввели «доносителя». Это и был Смирнов. Вся фигура его, весь облик, бегающие глазки — все обличало в нем самую низменную, подлую и трусливую продаж</w:t>
        <w:softHyphen/>
        <w:t>ность. На Вульфа, однако, он взглянул с тупым нахальством.</w:t>
      </w:r>
    </w:p>
    <w:p>
      <w:pPr>
        <w:pStyle w:val="12"/>
        <w:pBdr/>
        <w:ind w:firstLine="360"/>
        <w:jc w:val="both"/>
        <w:rPr/>
        <w:framePr w:w="5818" w:h="10133" w:x="474" w:y="476" w:hSpace="0" w:vSpace="0" w:wrap="around" w:vAnchor="page" w:hAnchor="page" w:hRule="exact"/>
        <w:pBdr/>
      </w:pPr>
      <w:r>
        <w:rPr/>
        <w:t xml:space="preserve">— </w:t>
      </w:r>
      <w:r>
        <w:rPr/>
        <w:t>Расскажи, как было дело, — с нескрываемым презре</w:t>
        <w:softHyphen/>
        <w:t>нием глянул на него Еропкин.</w:t>
      </w:r>
    </w:p>
    <w:p>
      <w:pPr>
        <w:pStyle w:val="12"/>
        <w:pBdr/>
        <w:ind w:firstLine="360"/>
        <w:jc w:val="both"/>
        <w:rPr/>
        <w:framePr w:w="5818" w:h="10133" w:x="474" w:y="476" w:hSpace="0" w:vSpace="0" w:wrap="around" w:vAnchor="page" w:hAnchor="page" w:hRule="exact"/>
        <w:pBdr/>
      </w:pPr>
      <w:r>
        <w:rPr/>
        <w:t>«Доноситель» кашлянул куда-то в сторону, заёрзал на ме</w:t>
        <w:softHyphen/>
        <w:t>сте и начал:</w:t>
      </w:r>
    </w:p>
    <w:p>
      <w:pPr>
        <w:pStyle w:val="12"/>
        <w:pBdr/>
        <w:ind w:firstLine="360"/>
        <w:jc w:val="both"/>
        <w:rPr/>
        <w:framePr w:w="5818" w:h="10133" w:x="474" w:y="476" w:hSpace="0" w:vSpace="0" w:wrap="around" w:vAnchor="page" w:hAnchor="page" w:hRule="exact"/>
        <w:pBdr/>
      </w:pPr>
      <w:r>
        <w:rPr/>
        <w:t xml:space="preserve">— </w:t>
      </w:r>
      <w:r>
        <w:rPr/>
        <w:t>Дело было так, ваше высокопревосходительство: когда ушли господа судьи от Вульфа, а я сидел в судейской камере на своем месте, в это время в камеру взошел Вульф и схватил меня за ворот. Что ты это делаешь, говорю я. «А знаешь ли, кто я?» — отвечает он. А я говорю: знаю, что ты Федор Иванович Вульф. «Нет, — говорит, — я Иосиф Второй император и цар</w:t>
        <w:softHyphen/>
        <w:t>ской крови! Я великий человек!» Что вы, я говорю, говорите? В своем ли вы уме? «Право так», — говорит...</w:t>
      </w:r>
    </w:p>
    <w:p>
      <w:pPr>
        <w:pStyle w:val="12"/>
        <w:pBdr/>
        <w:ind w:firstLine="360"/>
        <w:jc w:val="both"/>
        <w:rPr/>
        <w:framePr w:w="5818" w:h="10133" w:x="474" w:y="476" w:hSpace="0" w:vSpace="0" w:wrap="around" w:vAnchor="page" w:hAnchor="page" w:hRule="exact"/>
        <w:pBdr/>
      </w:pPr>
      <w:r>
        <w:rPr/>
        <w:t xml:space="preserve">— </w:t>
      </w:r>
      <w:r>
        <w:rPr/>
        <w:t>Он лжет! — не вытерпел подсудимый.</w:t>
      </w:r>
    </w:p>
    <w:p>
      <w:pPr>
        <w:pStyle w:val="Style20"/>
        <w:pBdr/>
        <w:rPr/>
        <w:framePr w:w="226" w:h="172" w:x="493" w:y="10839" w:hSpace="0" w:vSpace="0" w:wrap="around" w:vAnchor="page" w:hAnchor="page" w:hRule="exact"/>
        <w:pBdr/>
      </w:pPr>
      <w:r>
        <w:rPr/>
        <w:t>49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8" w:h="10138" w:x="474" w:y="467" w:hSpace="0" w:vSpace="0" w:wrap="around" w:vAnchor="page" w:hAnchor="page" w:hRule="exact"/>
        <w:pBdr/>
      </w:pPr>
      <w:r>
        <w:rPr/>
        <w:t xml:space="preserve">— </w:t>
      </w:r>
      <w:r>
        <w:rPr/>
        <w:t xml:space="preserve">Не перебивайте, </w:t>
      </w:r>
      <w:r>
        <w:rPr>
          <w:lang w:eastAsia="en-US" w:bidi="en-US"/>
        </w:rPr>
        <w:t xml:space="preserve">— </w:t>
      </w:r>
      <w:r>
        <w:rPr/>
        <w:t>остановил его Еропкин. — Про</w:t>
        <w:softHyphen/>
        <w:t>должай ты!</w:t>
      </w:r>
    </w:p>
    <w:p>
      <w:pPr>
        <w:pStyle w:val="12"/>
        <w:pBdr/>
        <w:ind w:firstLine="360"/>
        <w:jc w:val="both"/>
        <w:rPr/>
        <w:framePr w:w="5818" w:h="10138" w:x="474" w:y="467" w:hSpace="0" w:vSpace="0" w:wrap="around" w:vAnchor="page" w:hAnchor="page" w:hRule="exact"/>
        <w:pBdr/>
      </w:pPr>
      <w:r>
        <w:rPr/>
        <w:t xml:space="preserve">— </w:t>
      </w:r>
      <w:r>
        <w:rPr/>
        <w:t>«Право так», — говорит, и вынув из-за пазухи свер</w:t>
        <w:softHyphen/>
        <w:t>нутую ассигнацию, предлагал ее мне. На что это, говорю я, я не возьму, а скажу. Одначе Вульф положил мне ассигнацию, а я вышел из судейской камеры в сени, показал ассигнацию случившемуся там канцеляристу и объявил обо всем члену, князю Енгалычеву.</w:t>
      </w:r>
    </w:p>
    <w:p>
      <w:pPr>
        <w:pStyle w:val="12"/>
        <w:pBdr/>
        <w:ind w:firstLine="360"/>
        <w:jc w:val="both"/>
        <w:rPr/>
        <w:framePr w:w="5818" w:h="10138" w:x="474" w:y="467" w:hSpace="0" w:vSpace="0" w:wrap="around" w:vAnchor="page" w:hAnchor="page" w:hRule="exact"/>
        <w:pBdr/>
      </w:pPr>
      <w:r>
        <w:rPr/>
        <w:t>«Доноситель» замолчал и опять заерзал на месте, как бы желая забиться в щель.</w:t>
      </w:r>
    </w:p>
    <w:p>
      <w:pPr>
        <w:pStyle w:val="12"/>
        <w:pBdr/>
        <w:ind w:firstLine="360"/>
        <w:jc w:val="both"/>
        <w:rPr/>
        <w:framePr w:w="5818" w:h="10138" w:x="474" w:y="467" w:hSpace="0" w:vSpace="0" w:wrap="around" w:vAnchor="page" w:hAnchor="page" w:hRule="exact"/>
        <w:pBdr/>
      </w:pPr>
      <w:r>
        <w:rPr/>
        <w:t xml:space="preserve">— </w:t>
      </w:r>
      <w:r>
        <w:rPr/>
        <w:t>Что вы на это скажете? — повернулся Еропкин к Вульфу.</w:t>
      </w:r>
    </w:p>
    <w:p>
      <w:pPr>
        <w:pStyle w:val="12"/>
        <w:pBdr/>
        <w:ind w:firstLine="360"/>
        <w:jc w:val="both"/>
        <w:rPr/>
        <w:framePr w:w="5818" w:h="10138" w:x="474" w:y="467" w:hSpace="0" w:vSpace="0" w:wrap="around" w:vAnchor="page" w:hAnchor="page" w:hRule="exact"/>
        <w:pBdr/>
      </w:pPr>
      <w:r>
        <w:rPr/>
        <w:t xml:space="preserve">— </w:t>
      </w:r>
      <w:r>
        <w:rPr/>
        <w:t>Повторяю, ваше высокопревосходительство, — сказал тот с силой, — во всем этом наглая ложь! Кто свидетель?</w:t>
      </w:r>
    </w:p>
    <w:p>
      <w:pPr>
        <w:pStyle w:val="12"/>
        <w:pBdr/>
        <w:ind w:firstLine="360"/>
        <w:jc w:val="both"/>
        <w:rPr/>
        <w:framePr w:w="5818" w:h="10138" w:x="474" w:y="467" w:hSpace="0" w:vSpace="0" w:wrap="around" w:vAnchor="page" w:hAnchor="page" w:hRule="exact"/>
        <w:pBdr/>
      </w:pPr>
      <w:r>
        <w:rPr/>
        <w:t>«Доноситель» заметался, но ничего не сказал.</w:t>
      </w:r>
    </w:p>
    <w:p>
      <w:pPr>
        <w:pStyle w:val="12"/>
        <w:pBdr/>
        <w:ind w:firstLine="360"/>
        <w:jc w:val="both"/>
        <w:rPr/>
        <w:framePr w:w="5818" w:h="10138" w:x="474" w:y="467" w:hSpace="0" w:vSpace="0" w:wrap="around" w:vAnchor="page" w:hAnchor="page" w:hRule="exact"/>
        <w:pBdr/>
      </w:pPr>
      <w:r>
        <w:rPr/>
        <w:t xml:space="preserve">— </w:t>
      </w:r>
      <w:r>
        <w:rPr/>
        <w:t>Я одно должен добавить, — заключил Вульф, — что в ту же ночь у меня там украли золотые часы, ассигнацию в двадцать пять рублей... Не ее ли вы показывали в сенях гос</w:t>
        <w:softHyphen/>
        <w:t>подину канцеляристу? — с злой иронией обратился он к «до</w:t>
        <w:softHyphen/>
        <w:t>носителю». — И не показывали ли ему моих часов да тогда же пропавший полуимпериал?</w:t>
      </w:r>
    </w:p>
    <w:p>
      <w:pPr>
        <w:pStyle w:val="12"/>
        <w:pBdr/>
        <w:ind w:firstLine="360"/>
        <w:jc w:val="both"/>
        <w:rPr/>
        <w:framePr w:w="5818" w:h="10138" w:x="474" w:y="467" w:hSpace="0" w:vSpace="0" w:wrap="around" w:vAnchor="page" w:hAnchor="page" w:hRule="exact"/>
        <w:pBdr/>
      </w:pPr>
      <w:r>
        <w:rPr/>
        <w:t>«Доноситель» молчал как убитый.</w:t>
      </w:r>
    </w:p>
    <w:p>
      <w:pPr>
        <w:pStyle w:val="12"/>
        <w:pBdr/>
        <w:ind w:firstLine="360"/>
        <w:jc w:val="both"/>
        <w:rPr/>
        <w:framePr w:w="5818" w:h="10138" w:x="474" w:y="467" w:hSpace="0" w:vSpace="0" w:wrap="around" w:vAnchor="page" w:hAnchor="page" w:hRule="exact"/>
        <w:pBdr/>
      </w:pPr>
      <w:r>
        <w:rPr/>
        <w:t xml:space="preserve">— </w:t>
      </w:r>
      <w:r>
        <w:rPr/>
        <w:t>Вы кончили? — спросил Еропкин, вставая.</w:t>
      </w:r>
    </w:p>
    <w:p>
      <w:pPr>
        <w:pStyle w:val="12"/>
        <w:pBdr/>
        <w:ind w:firstLine="360"/>
        <w:jc w:val="both"/>
        <w:rPr/>
        <w:framePr w:w="5818" w:h="10138" w:x="474" w:y="467" w:hSpace="0" w:vSpace="0" w:wrap="around" w:vAnchor="page" w:hAnchor="page" w:hRule="exact"/>
        <w:pBdr/>
      </w:pPr>
      <w:r>
        <w:rPr/>
        <w:t xml:space="preserve">— </w:t>
      </w:r>
      <w:r>
        <w:rPr/>
        <w:t>Кончил, ваше высокопревосходительство.</w:t>
      </w:r>
    </w:p>
    <w:p>
      <w:pPr>
        <w:pStyle w:val="12"/>
        <w:pBdr/>
        <w:ind w:firstLine="360"/>
        <w:jc w:val="both"/>
        <w:rPr/>
        <w:framePr w:w="5818" w:h="10138" w:x="474" w:y="467" w:hSpace="0" w:vSpace="0" w:wrap="around" w:vAnchor="page" w:hAnchor="page" w:hRule="exact"/>
        <w:pBdr/>
      </w:pPr>
      <w:r>
        <w:rPr/>
        <w:t xml:space="preserve">— </w:t>
      </w:r>
      <w:r>
        <w:rPr/>
        <w:t>А вы, господин секретарь, все записали?</w:t>
      </w:r>
    </w:p>
    <w:p>
      <w:pPr>
        <w:pStyle w:val="12"/>
        <w:pBdr/>
        <w:ind w:firstLine="360"/>
        <w:jc w:val="both"/>
        <w:rPr/>
        <w:framePr w:w="5818" w:h="10138" w:x="474" w:y="467" w:hSpace="0" w:vSpace="0" w:wrap="around" w:vAnchor="page" w:hAnchor="page" w:hRule="exact"/>
        <w:pBdr/>
      </w:pPr>
      <w:r>
        <w:rPr/>
        <w:t xml:space="preserve">— </w:t>
      </w:r>
      <w:r>
        <w:rPr/>
        <w:t>Все-с, ваше высокопревосходительство.</w:t>
      </w:r>
    </w:p>
    <w:p>
      <w:pPr>
        <w:pStyle w:val="12"/>
        <w:pBdr/>
        <w:ind w:firstLine="360"/>
        <w:jc w:val="both"/>
        <w:rPr/>
        <w:framePr w:w="5818" w:h="10138" w:x="474" w:y="467" w:hSpace="0" w:vSpace="0" w:wrap="around" w:vAnchor="page" w:hAnchor="page" w:hRule="exact"/>
        <w:pBdr/>
      </w:pPr>
      <w:r>
        <w:rPr/>
        <w:t xml:space="preserve">— </w:t>
      </w:r>
      <w:r>
        <w:rPr/>
        <w:t>Так пускай господин Вульф подпишет допрос, а вы, — он глянул на одного из членов, — объявите ему о тайности сего места и изготовьте донесение государыне императрице.</w:t>
      </w:r>
    </w:p>
    <w:p>
      <w:pPr>
        <w:pStyle w:val="12"/>
        <w:pBdr/>
        <w:ind w:firstLine="360"/>
        <w:jc w:val="both"/>
        <w:rPr/>
        <w:framePr w:w="5818" w:h="10138" w:x="474" w:y="467" w:hSpace="0" w:vSpace="0" w:wrap="around" w:vAnchor="page" w:hAnchor="page" w:hRule="exact"/>
        <w:pBdr/>
      </w:pPr>
      <w:r>
        <w:rPr/>
        <w:t>И, не взглянув ни на кого, московский главнокомандую</w:t>
        <w:softHyphen/>
        <w:t>щий вышел.</w:t>
      </w:r>
    </w:p>
    <w:p>
      <w:pPr>
        <w:pStyle w:val="12"/>
        <w:pBdr/>
        <w:ind w:firstLine="360"/>
        <w:jc w:val="both"/>
        <w:rPr/>
        <w:framePr w:w="5818" w:h="10138" w:x="474" w:y="467" w:hSpace="0" w:vSpace="0" w:wrap="around" w:vAnchor="page" w:hAnchor="page" w:hRule="exact"/>
        <w:pBdr/>
      </w:pPr>
      <w:r>
        <w:rPr/>
        <w:t xml:space="preserve">— </w:t>
      </w:r>
      <w:r>
        <w:rPr/>
        <w:t>Можете идти, — сказал секретарь Смирнову, и тот на цыпочках вышел. — А вы, — сказал он Вульфу, — са</w:t>
        <w:softHyphen/>
        <w:t>дитесь здесь и подпишите допрос.</w:t>
      </w:r>
    </w:p>
    <w:p>
      <w:pPr>
        <w:pStyle w:val="12"/>
        <w:pBdr/>
        <w:ind w:firstLine="360"/>
        <w:jc w:val="both"/>
        <w:rPr/>
        <w:framePr w:w="5818" w:h="10138" w:x="474" w:y="467" w:hSpace="0" w:vSpace="0" w:wrap="around" w:vAnchor="page" w:hAnchor="page" w:hRule="exact"/>
        <w:pBdr/>
      </w:pPr>
      <w:r>
        <w:rPr/>
        <w:t>Вульф сел, внимательно прочел свои показания и хорошим, крупным почерком, по-русски подписал допрос по листам.</w:t>
      </w:r>
    </w:p>
    <w:p>
      <w:pPr>
        <w:pStyle w:val="12"/>
        <w:pBdr/>
        <w:ind w:firstLine="360"/>
        <w:jc w:val="both"/>
        <w:rPr/>
        <w:framePr w:w="5818" w:h="10138" w:x="474" w:y="467" w:hSpace="0" w:vSpace="0" w:wrap="around" w:vAnchor="page" w:hAnchor="page" w:hRule="exact"/>
        <w:pBdr/>
      </w:pPr>
      <w:r>
        <w:rPr/>
        <w:t>Он встал. Он чувствовал себя совсем разбитым. Встали и члены тайного судилища, и старший из них, указывая на зерцало, торжественно произнес:</w:t>
      </w:r>
    </w:p>
    <w:p>
      <w:pPr>
        <w:pStyle w:val="12"/>
        <w:pBdr/>
        <w:ind w:firstLine="360"/>
        <w:jc w:val="both"/>
        <w:rPr/>
        <w:framePr w:w="5818" w:h="10138" w:x="474" w:y="467" w:hSpace="0" w:vSpace="0" w:wrap="around" w:vAnchor="page" w:hAnchor="page" w:hRule="exact"/>
        <w:pBdr/>
      </w:pPr>
      <w:r>
        <w:rPr/>
        <w:t xml:space="preserve">— </w:t>
      </w:r>
      <w:r>
        <w:rPr/>
        <w:t>Обвиняемый! В присутствии сего священного символа высочайшей ее императорского величества особы, в священ</w:t>
        <w:softHyphen/>
        <w:t>ном сем месте милостивого и правого суда ее, клянитесь, что о чем вы здесь спрашиваны были и что в допросе показали, того вы во всю свою жизнь никому, никогда и ни под каким</w:t>
      </w:r>
    </w:p>
    <w:p>
      <w:pPr>
        <w:pStyle w:val="Style20"/>
        <w:pBdr/>
        <w:rPr/>
        <w:framePr w:w="226" w:h="172" w:x="5931" w:y="10839" w:hSpace="0" w:vSpace="0" w:wrap="around" w:vAnchor="page" w:hAnchor="page" w:hRule="exact"/>
        <w:pBdr/>
      </w:pPr>
      <w:r>
        <w:rPr/>
        <w:t>49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8496" w:x="474" w:y="486" w:hSpace="0" w:vSpace="0" w:wrap="around" w:vAnchor="page" w:hAnchor="page" w:hRule="exact"/>
        <w:pBdr/>
      </w:pPr>
      <w:r>
        <w:rPr/>
        <w:t>видом не объявите и не разгласите, под опасением, ежели кому объявите, не только тягчайшего по законам наказания, но и лишения живота. Клянитесь!</w:t>
      </w:r>
    </w:p>
    <w:p>
      <w:pPr>
        <w:pStyle w:val="12"/>
        <w:pBdr/>
        <w:jc w:val="both"/>
        <w:rPr/>
        <w:framePr w:w="5818" w:h="8496" w:x="474" w:y="486" w:hSpace="0" w:vSpace="0" w:wrap="around" w:vAnchor="page" w:hAnchor="page" w:hRule="exact"/>
        <w:pBdr/>
      </w:pPr>
      <w:r>
        <w:rPr/>
        <w:t xml:space="preserve">— </w:t>
      </w:r>
      <w:r>
        <w:rPr/>
        <w:t>Клянусь, — был глухой ответ.</w:t>
      </w:r>
    </w:p>
    <w:p>
      <w:pPr>
        <w:pStyle w:val="12"/>
        <w:pBdr/>
        <w:spacing w:before="0" w:after="460"/>
        <w:jc w:val="both"/>
        <w:rPr/>
        <w:framePr w:w="5818" w:h="8496" w:x="474" w:y="486" w:hSpace="0" w:vSpace="0" w:wrap="around" w:vAnchor="page" w:hAnchor="page" w:hRule="exact"/>
        <w:pBdr/>
      </w:pPr>
      <w:r>
        <w:rPr/>
        <w:t xml:space="preserve">— </w:t>
      </w:r>
      <w:r>
        <w:rPr/>
        <w:t>Отвести его под стражу впредь до получения высо</w:t>
        <w:softHyphen/>
        <w:t>чайшего повеления</w:t>
      </w:r>
      <w:r>
        <w:rPr>
          <w:vertAlign w:val="superscript"/>
        </w:rPr>
        <w:t>1</w:t>
      </w:r>
      <w:r>
        <w:rPr/>
        <w:t>.</w:t>
      </w:r>
    </w:p>
    <w:p>
      <w:pPr>
        <w:pStyle w:val="24"/>
        <w:pBdr/>
        <w:rPr/>
        <w:framePr w:w="5818" w:h="8496" w:x="474" w:y="486" w:hSpace="0" w:vSpace="0" w:wrap="around" w:vAnchor="page" w:hAnchor="page" w:hRule="exact"/>
        <w:pBdr/>
      </w:pPr>
      <w:bookmarkStart w:id="83" w:name="bookmark166_Copy_1"/>
      <w:r>
        <w:rPr/>
        <w:t>XII. КРАСНОЕ ЯИЧКО</w:t>
      </w:r>
      <w:bookmarkEnd w:id="83"/>
    </w:p>
    <w:p>
      <w:pPr>
        <w:pStyle w:val="12"/>
        <w:pBdr/>
        <w:jc w:val="both"/>
        <w:rPr/>
        <w:framePr w:w="5818" w:h="8496" w:x="474" w:y="486" w:hSpace="0" w:vSpace="0" w:wrap="around" w:vAnchor="page" w:hAnchor="page" w:hRule="exact"/>
        <w:pBdr/>
      </w:pPr>
      <w:r>
        <w:rPr/>
        <w:t>Пасха в 1788 году приходилась на 16 апреля. Это под</w:t>
        <w:softHyphen/>
        <w:t>тверждает и Храповицкий. В его «Дневнике» под 16 апреля записано:</w:t>
      </w:r>
    </w:p>
    <w:p>
      <w:pPr>
        <w:pStyle w:val="12"/>
        <w:pBdr/>
        <w:jc w:val="both"/>
        <w:rPr/>
        <w:framePr w:w="5818" w:h="8496" w:x="474" w:y="486" w:hSpace="0" w:vSpace="0" w:wrap="around" w:vAnchor="page" w:hAnchor="page" w:hRule="exact"/>
        <w:pBdr/>
      </w:pPr>
      <w:r>
        <w:rPr/>
        <w:t>«День светлого Христова воскресения. Подносил, вместо генерал-прокурора, вазы с фарфоровыми яйцами»</w:t>
      </w:r>
      <w:r>
        <w:rPr>
          <w:vertAlign w:val="superscript"/>
        </w:rPr>
        <w:t>2</w:t>
      </w:r>
      <w:r>
        <w:rPr/>
        <w:t>.</w:t>
      </w:r>
    </w:p>
    <w:p>
      <w:pPr>
        <w:pStyle w:val="12"/>
        <w:pBdr/>
        <w:jc w:val="both"/>
        <w:rPr/>
        <w:framePr w:w="5818" w:h="8496" w:x="474" w:y="486" w:hSpace="0" w:vSpace="0" w:wrap="around" w:vAnchor="page" w:hAnchor="page" w:hRule="exact"/>
        <w:pBdr/>
      </w:pPr>
      <w:r>
        <w:rPr/>
        <w:t>Фарфоровые яйца, которые поднес Храповицкий импе</w:t>
        <w:softHyphen/>
        <w:t>ратрице, — это для христосованья ее с придворными.</w:t>
      </w:r>
    </w:p>
    <w:p>
      <w:pPr>
        <w:pStyle w:val="12"/>
        <w:pBdr/>
        <w:jc w:val="both"/>
        <w:rPr/>
        <w:framePr w:w="5818" w:h="8496" w:x="474" w:y="486" w:hSpace="0" w:vSpace="0" w:wrap="around" w:vAnchor="page" w:hAnchor="page" w:hRule="exact"/>
        <w:pBdr/>
      </w:pPr>
      <w:r>
        <w:rPr/>
        <w:t>Государыне с вечера несколько нездоровилось, и потому большой выход в Светлое Воскресенье назначен был попоз</w:t>
        <w:softHyphen/>
        <w:t>же — в 12 часов. До выхода же государыня оставалась в кабинете и занималась делами.</w:t>
      </w:r>
    </w:p>
    <w:p>
      <w:pPr>
        <w:pStyle w:val="12"/>
        <w:pBdr/>
        <w:jc w:val="both"/>
        <w:rPr/>
        <w:framePr w:w="5818" w:h="8496" w:x="474" w:y="486" w:hSpace="0" w:vSpace="0" w:wrap="around" w:vAnchor="page" w:hAnchor="page" w:hRule="exact"/>
        <w:pBdr/>
      </w:pPr>
      <w:r>
        <w:rPr/>
        <w:t xml:space="preserve">— </w:t>
      </w:r>
      <w:r>
        <w:rPr/>
        <w:t>Это мое лекарство, — сказала она Храповицкому, с помощью Захара расставлявшему вазы с яйцами, указывая на кипу пакетов, лежавших на ее письменном столе.</w:t>
      </w:r>
    </w:p>
    <w:p>
      <w:pPr>
        <w:pStyle w:val="12"/>
        <w:pBdr/>
        <w:jc w:val="both"/>
        <w:rPr/>
        <w:framePr w:w="5818" w:h="8496" w:x="474" w:y="486" w:hSpace="0" w:vSpace="0" w:wrap="around" w:vAnchor="page" w:hAnchor="page" w:hRule="exact"/>
        <w:pBdr/>
      </w:pPr>
      <w:r>
        <w:rPr/>
        <w:t xml:space="preserve">— </w:t>
      </w:r>
      <w:r>
        <w:rPr/>
        <w:t>Хорошо лекарство, — проворчал про себя Захар.</w:t>
      </w:r>
    </w:p>
    <w:p>
      <w:pPr>
        <w:pStyle w:val="12"/>
        <w:pBdr/>
        <w:jc w:val="both"/>
        <w:rPr/>
        <w:framePr w:w="5818" w:h="8496" w:x="474" w:y="486" w:hSpace="0" w:vSpace="0" w:wrap="around" w:vAnchor="page" w:hAnchor="page" w:hRule="exact"/>
        <w:pBdr/>
      </w:pPr>
      <w:r>
        <w:rPr/>
        <w:t xml:space="preserve">— </w:t>
      </w:r>
      <w:r>
        <w:rPr/>
        <w:t>Ты что, старый ворчун? — улыбнулась императрица.</w:t>
      </w:r>
    </w:p>
    <w:p>
      <w:pPr>
        <w:pStyle w:val="12"/>
        <w:pBdr/>
        <w:jc w:val="both"/>
        <w:rPr/>
        <w:framePr w:w="5818" w:h="8496" w:x="474" w:y="486" w:hSpace="0" w:vSpace="0" w:wrap="around" w:vAnchor="page" w:hAnchor="page" w:hRule="exact"/>
        <w:pBdr/>
      </w:pPr>
      <w:r>
        <w:rPr/>
        <w:t xml:space="preserve">— </w:t>
      </w:r>
      <w:r>
        <w:rPr/>
        <w:t>Не бережете вы себя — вот что!</w:t>
      </w:r>
    </w:p>
    <w:p>
      <w:pPr>
        <w:pStyle w:val="12"/>
        <w:pBdr/>
        <w:jc w:val="both"/>
        <w:rPr/>
        <w:framePr w:w="5818" w:h="8496" w:x="474" w:y="486" w:hSpace="0" w:vSpace="0" w:wrap="around" w:vAnchor="page" w:hAnchor="page" w:hRule="exact"/>
        <w:pBdr/>
      </w:pPr>
      <w:r>
        <w:rPr/>
        <w:t xml:space="preserve">— </w:t>
      </w:r>
      <w:r>
        <w:rPr/>
        <w:t>Как не берегу?</w:t>
      </w:r>
    </w:p>
    <w:p>
      <w:pPr>
        <w:pStyle w:val="12"/>
        <w:pBdr/>
        <w:jc w:val="both"/>
        <w:rPr/>
        <w:framePr w:w="5818" w:h="8496" w:x="474" w:y="486" w:hSpace="0" w:vSpace="0" w:wrap="around" w:vAnchor="page" w:hAnchor="page" w:hRule="exact"/>
        <w:pBdr/>
      </w:pPr>
      <w:r>
        <w:rPr/>
        <w:t xml:space="preserve">— </w:t>
      </w:r>
      <w:r>
        <w:rPr/>
        <w:t>А так — все бумаги да бумаги: и день, и ночь читаете и пишете... Иной бы хоть для светлого Христова воскресенья постыдился с бумагами-то вожжаться, а у тебя вон что нало</w:t>
        <w:softHyphen/>
        <w:t>жено на столе!</w:t>
      </w:r>
    </w:p>
    <w:p>
      <w:pPr>
        <w:pStyle w:val="12"/>
        <w:pBdr/>
        <w:jc w:val="both"/>
        <w:rPr/>
        <w:framePr w:w="5818" w:h="8496" w:x="474" w:y="486" w:hSpace="0" w:vSpace="0" w:wrap="around" w:vAnchor="page" w:hAnchor="page" w:hRule="exact"/>
        <w:pBdr/>
      </w:pPr>
      <w:r>
        <w:rPr/>
        <w:t>Императрица улыбнулась: она знала привычки старого слуги — постоянно ворчать, для ее же пользы.</w:t>
      </w:r>
    </w:p>
    <w:p>
      <w:pPr>
        <w:pStyle w:val="12"/>
        <w:pBdr/>
        <w:jc w:val="both"/>
        <w:rPr/>
        <w:framePr w:w="5818" w:h="8496" w:x="474" w:y="486" w:hSpace="0" w:vSpace="0" w:wrap="around" w:vAnchor="page" w:hAnchor="page" w:hRule="exact"/>
        <w:pBdr/>
      </w:pPr>
      <w:r>
        <w:rPr/>
        <w:t xml:space="preserve">— </w:t>
      </w:r>
      <w:r>
        <w:rPr/>
        <w:t>Как же быть-то, Захарушка? — оправдывалась она. — Всякий хозяин должен свое хозяйство блюсти. А у меня хозяйство, сам знаешь, не маленькое.</w:t>
      </w:r>
    </w:p>
    <w:p>
      <w:pPr>
        <w:pStyle w:val="25"/>
        <w:pBdr/>
        <w:jc w:val="both"/>
        <w:rPr/>
        <w:framePr w:w="5818" w:h="1262" w:x="474" w:y="9294" w:hSpace="0" w:vSpace="0" w:wrap="around" w:vAnchor="page" w:hAnchor="page" w:hRule="exact"/>
        <w:pBdr/>
      </w:pPr>
      <w:r>
        <w:rPr>
          <w:vertAlign w:val="superscript"/>
        </w:rPr>
        <w:t>1</w:t>
      </w:r>
      <w:r>
        <w:rPr/>
        <w:t xml:space="preserve"> Весь этот допрос, как и вся последующая история злоключений Вульфа и генеральши Ляпуновой, протокольно взяты мною из сообщен</w:t>
        <w:softHyphen/>
        <w:t>ных мне редактором «Исторического Вестника» С. Н. Шубинским выписок из подлинного дела тайной канцелярии архива министерства юс</w:t>
        <w:softHyphen/>
        <w:t xml:space="preserve">тиции (связка 389). </w:t>
      </w:r>
      <w:r>
        <w:rPr>
          <w:i/>
          <w:iCs/>
        </w:rPr>
        <w:t>Авт.</w:t>
      </w:r>
    </w:p>
    <w:p>
      <w:pPr>
        <w:pStyle w:val="25"/>
        <w:pBdr/>
        <w:jc w:val="both"/>
        <w:rPr/>
        <w:framePr w:w="5818" w:h="1262" w:x="474" w:y="9294" w:hSpace="0" w:vSpace="0" w:wrap="around" w:vAnchor="page" w:hAnchor="page" w:hRule="exact"/>
        <w:pBdr/>
      </w:pPr>
      <w:r>
        <w:rPr>
          <w:vertAlign w:val="superscript"/>
        </w:rPr>
        <w:t>2</w:t>
      </w:r>
      <w:r>
        <w:rPr/>
        <w:t xml:space="preserve"> «Дневник Храповицкого», стр. 75.</w:t>
      </w:r>
    </w:p>
    <w:p>
      <w:pPr>
        <w:pStyle w:val="Style20"/>
        <w:pBdr/>
        <w:rPr/>
        <w:framePr w:w="226" w:h="172" w:x="483" w:y="10839" w:hSpace="0" w:vSpace="0" w:wrap="around" w:vAnchor="page" w:hAnchor="page" w:hRule="exact"/>
        <w:pBdr/>
      </w:pPr>
      <w:r>
        <w:rPr/>
        <w:t>49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22" w:h="10133" w:x="471" w:y="476" w:hSpace="0" w:vSpace="0" w:wrap="around" w:vAnchor="page" w:hAnchor="page" w:hRule="exact"/>
        <w:pBdr/>
      </w:pPr>
      <w:r>
        <w:rPr/>
        <w:t xml:space="preserve">— </w:t>
      </w:r>
      <w:r>
        <w:rPr/>
        <w:t>А слуги на что? Слуг у тебя немало: вон князь Гри</w:t>
        <w:softHyphen/>
        <w:t>горий Александрович, Вяземский князь, Александр Алексее</w:t>
        <w:softHyphen/>
        <w:t>вич, Безбородко граф, Александр Андреич, вот их милость Александр Васильевич, — он указал на Храповицкого, — слуги все хорошие.</w:t>
      </w:r>
    </w:p>
    <w:p>
      <w:pPr>
        <w:pStyle w:val="12"/>
        <w:pBdr/>
        <w:ind w:firstLine="360"/>
        <w:jc w:val="both"/>
        <w:rPr/>
        <w:framePr w:w="5822" w:h="10133" w:x="471" w:y="476" w:hSpace="0" w:vSpace="0" w:wrap="around" w:vAnchor="page" w:hAnchor="page" w:hRule="exact"/>
        <w:pBdr/>
      </w:pPr>
      <w:r>
        <w:rPr/>
        <w:t xml:space="preserve">— </w:t>
      </w:r>
      <w:r>
        <w:rPr/>
        <w:t>Так-то так, Захар, — ответила императрица, — да у каждого из них свое дело есть.</w:t>
      </w:r>
    </w:p>
    <w:p>
      <w:pPr>
        <w:pStyle w:val="12"/>
        <w:pBdr/>
        <w:ind w:firstLine="360"/>
        <w:jc w:val="both"/>
        <w:rPr/>
        <w:framePr w:w="5822" w:h="10133" w:x="471" w:y="476" w:hSpace="0" w:vSpace="0" w:wrap="around" w:vAnchor="page" w:hAnchor="page" w:hRule="exact"/>
        <w:pBdr/>
      </w:pPr>
      <w:r>
        <w:rPr/>
        <w:t xml:space="preserve">— </w:t>
      </w:r>
      <w:r>
        <w:rPr/>
        <w:t>Что ж, и пущай — только бы не тебе самой все писать да читать.</w:t>
      </w:r>
    </w:p>
    <w:p>
      <w:pPr>
        <w:pStyle w:val="12"/>
        <w:pBdr/>
        <w:ind w:firstLine="360"/>
        <w:jc w:val="both"/>
        <w:rPr/>
        <w:framePr w:w="5822" w:h="10133" w:x="471" w:y="476" w:hSpace="0" w:vSpace="0" w:wrap="around" w:vAnchor="page" w:hAnchor="page" w:hRule="exact"/>
        <w:pBdr/>
      </w:pPr>
      <w:r>
        <w:rPr/>
        <w:t xml:space="preserve">— </w:t>
      </w:r>
      <w:r>
        <w:rPr/>
        <w:t>А что?</w:t>
      </w:r>
    </w:p>
    <w:p>
      <w:pPr>
        <w:pStyle w:val="12"/>
        <w:pBdr/>
        <w:ind w:firstLine="360"/>
        <w:jc w:val="both"/>
        <w:rPr/>
        <w:framePr w:w="5822" w:h="10133" w:x="471" w:y="476" w:hSpace="0" w:vSpace="0" w:wrap="around" w:vAnchor="page" w:hAnchor="page" w:hRule="exact"/>
        <w:pBdr/>
      </w:pPr>
      <w:r>
        <w:rPr/>
        <w:t xml:space="preserve">— </w:t>
      </w:r>
      <w:r>
        <w:rPr/>
        <w:t>Тяжелое это дело — читать: у меня зараз голова за</w:t>
        <w:softHyphen/>
        <w:t>болит.</w:t>
      </w:r>
    </w:p>
    <w:p>
      <w:pPr>
        <w:pStyle w:val="12"/>
        <w:pBdr/>
        <w:ind w:firstLine="360"/>
        <w:jc w:val="both"/>
        <w:rPr/>
        <w:framePr w:w="5822" w:h="10133" w:x="471" w:y="476" w:hSpace="0" w:vSpace="0" w:wrap="around" w:vAnchor="page" w:hAnchor="page" w:hRule="exact"/>
        <w:pBdr/>
      </w:pPr>
      <w:r>
        <w:rPr/>
        <w:t xml:space="preserve">— </w:t>
      </w:r>
      <w:r>
        <w:rPr/>
        <w:t>У меня не болит.</w:t>
      </w:r>
    </w:p>
    <w:p>
      <w:pPr>
        <w:pStyle w:val="12"/>
        <w:pBdr/>
        <w:ind w:firstLine="360"/>
        <w:jc w:val="both"/>
        <w:rPr/>
        <w:framePr w:w="5822" w:h="10133" w:x="471" w:y="476" w:hSpace="0" w:vSpace="0" w:wrap="around" w:vAnchor="page" w:hAnchor="page" w:hRule="exact"/>
        <w:pBdr/>
      </w:pPr>
      <w:r>
        <w:rPr/>
        <w:t xml:space="preserve">— </w:t>
      </w:r>
      <w:r>
        <w:rPr/>
        <w:t>Сказывай! Пущай бы они, министры, читали да писа</w:t>
        <w:softHyphen/>
        <w:t>ли, а вы бы, матушка, только приказывали: на то вы и царица. Вон блаженные памяти государыня Елизавета Петровна-та ничего не читала и не писала, а вон же царствовала.</w:t>
      </w:r>
    </w:p>
    <w:p>
      <w:pPr>
        <w:pStyle w:val="12"/>
        <w:pBdr/>
        <w:ind w:firstLine="360"/>
        <w:jc w:val="both"/>
        <w:rPr/>
        <w:framePr w:w="5822" w:h="10133" w:x="471" w:y="476" w:hSpace="0" w:vSpace="0" w:wrap="around" w:vAnchor="page" w:hAnchor="page" w:hRule="exact"/>
        <w:pBdr/>
      </w:pPr>
      <w:r>
        <w:rPr/>
        <w:t>Императрица не нашлась, что отвечать на это, и постара</w:t>
        <w:softHyphen/>
        <w:t>лась переменить разговор.</w:t>
      </w:r>
    </w:p>
    <w:p>
      <w:pPr>
        <w:pStyle w:val="12"/>
        <w:pBdr/>
        <w:ind w:firstLine="360"/>
        <w:jc w:val="both"/>
        <w:rPr/>
        <w:framePr w:w="5822" w:h="10133" w:x="471" w:y="476" w:hSpace="0" w:vSpace="0" w:wrap="around" w:vAnchor="page" w:hAnchor="page" w:hRule="exact"/>
        <w:pBdr/>
      </w:pPr>
      <w:r>
        <w:rPr/>
        <w:t xml:space="preserve">— </w:t>
      </w:r>
      <w:r>
        <w:rPr/>
        <w:t>Что это Марья Савишна долго нейдет, — сказала она, о чем-то задумавшись.</w:t>
      </w:r>
    </w:p>
    <w:p>
      <w:pPr>
        <w:pStyle w:val="12"/>
        <w:pBdr/>
        <w:ind w:firstLine="360"/>
        <w:jc w:val="both"/>
        <w:rPr/>
        <w:framePr w:w="5822" w:h="10133" w:x="471" w:y="476" w:hSpace="0" w:vSpace="0" w:wrap="around" w:vAnchor="page" w:hAnchor="page" w:hRule="exact"/>
        <w:pBdr/>
      </w:pPr>
      <w:r>
        <w:rPr/>
        <w:t xml:space="preserve">— </w:t>
      </w:r>
      <w:r>
        <w:rPr/>
        <w:t>У нее, матушка государыня, дело есть, — отвечал За</w:t>
        <w:softHyphen/>
        <w:t>хар.</w:t>
      </w:r>
    </w:p>
    <w:p>
      <w:pPr>
        <w:pStyle w:val="12"/>
        <w:pBdr/>
        <w:ind w:firstLine="360"/>
        <w:jc w:val="both"/>
        <w:rPr/>
        <w:framePr w:w="5822" w:h="10133" w:x="471" w:y="476" w:hSpace="0" w:vSpace="0" w:wrap="around" w:vAnchor="page" w:hAnchor="page" w:hRule="exact"/>
        <w:pBdr/>
      </w:pPr>
      <w:r>
        <w:rPr/>
        <w:t xml:space="preserve">— </w:t>
      </w:r>
      <w:r>
        <w:rPr/>
        <w:t>Какое дело?</w:t>
      </w:r>
    </w:p>
    <w:p>
      <w:pPr>
        <w:pStyle w:val="12"/>
        <w:pBdr/>
        <w:ind w:firstLine="360"/>
        <w:jc w:val="both"/>
        <w:rPr/>
        <w:framePr w:w="5822" w:h="10133" w:x="471" w:y="476" w:hSpace="0" w:vSpace="0" w:wrap="around" w:vAnchor="page" w:hAnchor="page" w:hRule="exact"/>
        <w:pBdr/>
      </w:pPr>
      <w:r>
        <w:rPr/>
        <w:t xml:space="preserve">— </w:t>
      </w:r>
      <w:r>
        <w:rPr/>
        <w:t>Она там Александру Матвеичу голову мылит.</w:t>
      </w:r>
    </w:p>
    <w:p>
      <w:pPr>
        <w:pStyle w:val="12"/>
        <w:pBdr/>
        <w:ind w:firstLine="360"/>
        <w:jc w:val="both"/>
        <w:rPr/>
        <w:framePr w:w="5822" w:h="10133" w:x="471" w:y="476" w:hSpace="0" w:vSpace="0" w:wrap="around" w:vAnchor="page" w:hAnchor="page" w:hRule="exact"/>
        <w:pBdr/>
      </w:pPr>
      <w:r>
        <w:rPr/>
        <w:t xml:space="preserve">— </w:t>
      </w:r>
      <w:r>
        <w:rPr/>
        <w:t>За что?</w:t>
      </w:r>
    </w:p>
    <w:p>
      <w:pPr>
        <w:pStyle w:val="12"/>
        <w:pBdr/>
        <w:ind w:firstLine="360"/>
        <w:jc w:val="both"/>
        <w:rPr/>
        <w:framePr w:w="5822" w:h="10133" w:x="471" w:y="476" w:hSpace="0" w:vSpace="0" w:wrap="around" w:vAnchor="page" w:hAnchor="page" w:hRule="exact"/>
        <w:pBdr/>
      </w:pPr>
      <w:r>
        <w:rPr/>
        <w:t xml:space="preserve">— </w:t>
      </w:r>
      <w:r>
        <w:rPr/>
        <w:t>Не знаю... Слышал только, проходя мимо, что бранит его за плащаницу.</w:t>
      </w:r>
    </w:p>
    <w:p>
      <w:pPr>
        <w:pStyle w:val="12"/>
        <w:pBdr/>
        <w:ind w:firstLine="360"/>
        <w:jc w:val="both"/>
        <w:rPr/>
        <w:framePr w:w="5822" w:h="10133" w:x="471" w:y="476" w:hSpace="0" w:vSpace="0" w:wrap="around" w:vAnchor="page" w:hAnchor="page" w:hRule="exact"/>
        <w:pBdr/>
      </w:pPr>
      <w:r>
        <w:rPr/>
        <w:t xml:space="preserve">— </w:t>
      </w:r>
      <w:r>
        <w:rPr/>
        <w:t>Как за плащаницу?</w:t>
      </w:r>
    </w:p>
    <w:p>
      <w:pPr>
        <w:pStyle w:val="12"/>
        <w:pBdr/>
        <w:ind w:firstLine="360"/>
        <w:jc w:val="both"/>
        <w:rPr/>
        <w:framePr w:w="5822" w:h="10133" w:x="471" w:y="476" w:hSpace="0" w:vSpace="0" w:wrap="around" w:vAnchor="page" w:hAnchor="page" w:hRule="exact"/>
        <w:pBdr/>
      </w:pPr>
      <w:r>
        <w:rPr/>
        <w:t xml:space="preserve">— </w:t>
      </w:r>
      <w:r>
        <w:rPr/>
        <w:t>Да говорит, что, стоя вчера у плащаницы в церкви, с кем-то перемигивался, да и к плащанице, говорит, вместе при</w:t>
        <w:softHyphen/>
        <w:t>кладывались: это, говорит, только бесстыдники делают так во храме Божьем.</w:t>
      </w:r>
    </w:p>
    <w:p>
      <w:pPr>
        <w:pStyle w:val="12"/>
        <w:pBdr/>
        <w:ind w:firstLine="360"/>
        <w:jc w:val="both"/>
        <w:rPr/>
        <w:framePr w:w="5822" w:h="10133" w:x="471" w:y="476" w:hSpace="0" w:vSpace="0" w:wrap="around" w:vAnchor="page" w:hAnchor="page" w:hRule="exact"/>
        <w:pBdr/>
      </w:pPr>
      <w:r>
        <w:rPr/>
        <w:t>Слова Захара, видимо, произвели на императрицу тяжелое впечатление. Ей самой вчера в церкви показалось, что Мамонов часто переглядывался с молоденькою фрейлиною, с княжною Дарьею Щербатовой, и, действительно, они вместе приклады</w:t>
        <w:softHyphen/>
        <w:t>вались к плащанице, и очень близко друг к дружке, а когда они, приложившись к плащанице, поднялись, то он был очень бледен и взволнован, избегал взглядов императрицы, а княжна подня</w:t>
        <w:softHyphen/>
        <w:t>лась вся пунцовая: молодое, хорошенькое личико пожаром пы</w:t>
        <w:softHyphen/>
        <w:t>лало. Вечером же он сказался больным и совсем не приходил.</w:t>
      </w:r>
    </w:p>
    <w:p>
      <w:pPr>
        <w:pStyle w:val="12"/>
        <w:pBdr/>
        <w:ind w:firstLine="360"/>
        <w:jc w:val="both"/>
        <w:rPr/>
        <w:framePr w:w="5822" w:h="10133" w:x="471" w:y="476" w:hSpace="0" w:vSpace="0" w:wrap="around" w:vAnchor="page" w:hAnchor="page" w:hRule="exact"/>
        <w:pBdr/>
      </w:pPr>
      <w:r>
        <w:rPr/>
        <w:t>Так не от дел нездоровилось государыне, как думал За</w:t>
        <w:softHyphen/>
        <w:t>хар, а отчего-то другого.</w:t>
      </w:r>
    </w:p>
    <w:p>
      <w:pPr>
        <w:pStyle w:val="Style20"/>
        <w:pBdr/>
        <w:rPr/>
        <w:framePr w:w="226" w:h="172" w:x="5915" w:y="10839" w:hSpace="0" w:vSpace="0" w:wrap="around" w:vAnchor="page" w:hAnchor="page" w:hRule="exact"/>
        <w:pBdr/>
      </w:pPr>
      <w:r>
        <w:rPr/>
        <w:t>49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33" w:x="479" w:y="481" w:hSpace="0" w:vSpace="0" w:wrap="around" w:vAnchor="page" w:hAnchor="page" w:hRule="exact"/>
        <w:pBdr/>
      </w:pPr>
      <w:r>
        <w:rPr/>
        <w:t>«Может, это и неправда... так — пошутил... Впрочем — молодость... Лучше примусь за свои лекарства — вон их сколько на столе»...</w:t>
      </w:r>
    </w:p>
    <w:p>
      <w:pPr>
        <w:pStyle w:val="12"/>
        <w:pBdr/>
        <w:jc w:val="both"/>
        <w:rPr/>
        <w:framePr w:w="5808" w:h="10133" w:x="479" w:y="481" w:hSpace="0" w:vSpace="0" w:wrap="around" w:vAnchor="page" w:hAnchor="page" w:hRule="exact"/>
        <w:pBdr/>
      </w:pPr>
      <w:r>
        <w:rPr/>
        <w:t>И императрица взяла верхний пакет.</w:t>
      </w:r>
    </w:p>
    <w:p>
      <w:pPr>
        <w:pStyle w:val="12"/>
        <w:pBdr/>
        <w:jc w:val="both"/>
        <w:rPr/>
        <w:framePr w:w="5808" w:h="10133" w:x="479" w:y="481" w:hSpace="0" w:vSpace="0" w:wrap="around" w:vAnchor="page" w:hAnchor="page" w:hRule="exact"/>
        <w:pBdr/>
      </w:pPr>
      <w:r>
        <w:rPr/>
        <w:t xml:space="preserve">— </w:t>
      </w:r>
      <w:r>
        <w:rPr/>
        <w:t>В собственные руки, — тихо прочла она, — от мос</w:t>
        <w:softHyphen/>
        <w:t>ковского главнокомандующего.</w:t>
      </w:r>
    </w:p>
    <w:p>
      <w:pPr>
        <w:pStyle w:val="12"/>
        <w:pBdr/>
        <w:jc w:val="both"/>
        <w:rPr/>
        <w:framePr w:w="5808" w:h="10133" w:x="479" w:y="481" w:hSpace="0" w:vSpace="0" w:wrap="around" w:vAnchor="page" w:hAnchor="page" w:hRule="exact"/>
        <w:pBdr/>
      </w:pPr>
      <w:r>
        <w:rPr/>
        <w:t>Она торопливо вскрыла пакет и пробежала бумагу. На лице ее показалась улыбка.</w:t>
      </w:r>
    </w:p>
    <w:p>
      <w:pPr>
        <w:pStyle w:val="12"/>
        <w:pBdr/>
        <w:jc w:val="both"/>
        <w:rPr/>
        <w:framePr w:w="5808" w:h="10133" w:x="479" w:y="481" w:hSpace="0" w:vSpace="0" w:wrap="around" w:vAnchor="page" w:hAnchor="page" w:hRule="exact"/>
        <w:pBdr/>
      </w:pPr>
      <w:r>
        <w:rPr/>
        <w:t xml:space="preserve">— </w:t>
      </w:r>
      <w:r>
        <w:rPr/>
        <w:t>В Москве австрийский император, — сказала она Храповицкому.</w:t>
      </w:r>
    </w:p>
    <w:p>
      <w:pPr>
        <w:pStyle w:val="12"/>
        <w:pBdr/>
        <w:jc w:val="both"/>
        <w:rPr/>
        <w:framePr w:w="5808" w:h="10133" w:x="479" w:y="481" w:hSpace="0" w:vSpace="0" w:wrap="around" w:vAnchor="page" w:hAnchor="page" w:hRule="exact"/>
        <w:pBdr/>
      </w:pPr>
      <w:r>
        <w:rPr/>
        <w:t>У того на лице выразилось почтительное изумление, почти столбняк.</w:t>
      </w:r>
    </w:p>
    <w:p>
      <w:pPr>
        <w:pStyle w:val="12"/>
        <w:pBdr/>
        <w:jc w:val="both"/>
        <w:rPr/>
        <w:framePr w:w="5808" w:h="10133" w:x="479" w:y="481" w:hSpace="0" w:vSpace="0" w:wrap="around" w:vAnchor="page" w:hAnchor="page" w:hRule="exact"/>
        <w:pBdr/>
      </w:pPr>
      <w:r>
        <w:rPr/>
        <w:t xml:space="preserve">— </w:t>
      </w:r>
      <w:r>
        <w:rPr/>
        <w:t>Иосиф Второй в Москве, — с улыбкой повторила им</w:t>
        <w:softHyphen/>
        <w:t>ператрица.</w:t>
      </w:r>
    </w:p>
    <w:p>
      <w:pPr>
        <w:pStyle w:val="12"/>
        <w:pBdr/>
        <w:jc w:val="both"/>
        <w:rPr/>
        <w:framePr w:w="5808" w:h="10133" w:x="479" w:y="481" w:hSpace="0" w:vSpace="0" w:wrap="around" w:vAnchor="page" w:hAnchor="page" w:hRule="exact"/>
        <w:pBdr/>
      </w:pPr>
      <w:r>
        <w:rPr/>
        <w:t>То же тупое изумление на лице Храповицкого. Однако Захара это не удивило.</w:t>
      </w:r>
    </w:p>
    <w:p>
      <w:pPr>
        <w:pStyle w:val="12"/>
        <w:pBdr/>
        <w:jc w:val="both"/>
        <w:rPr/>
        <w:framePr w:w="5808" w:h="10133" w:x="479" w:y="481" w:hSpace="0" w:vSpace="0" w:wrap="around" w:vAnchor="page" w:hAnchor="page" w:hRule="exact"/>
        <w:pBdr/>
      </w:pPr>
      <w:r>
        <w:rPr/>
        <w:t xml:space="preserve">— </w:t>
      </w:r>
      <w:r>
        <w:rPr/>
        <w:t>Понравилось, значит, матушка, у нас, — сказал он, еще раз обтирая полотенцем вазы с яйцами.</w:t>
      </w:r>
    </w:p>
    <w:p>
      <w:pPr>
        <w:pStyle w:val="12"/>
        <w:pBdr/>
        <w:jc w:val="both"/>
        <w:rPr/>
        <w:framePr w:w="5808" w:h="10133" w:x="479" w:y="481" w:hSpace="0" w:vSpace="0" w:wrap="around" w:vAnchor="page" w:hAnchor="page" w:hRule="exact"/>
        <w:pBdr/>
      </w:pPr>
      <w:r>
        <w:rPr/>
        <w:t xml:space="preserve">— </w:t>
      </w:r>
      <w:r>
        <w:rPr/>
        <w:t>Ну, теперь уж не понравится больше.</w:t>
      </w:r>
    </w:p>
    <w:p>
      <w:pPr>
        <w:pStyle w:val="12"/>
        <w:pBdr/>
        <w:jc w:val="both"/>
        <w:rPr/>
        <w:framePr w:w="5808" w:h="10133" w:x="479" w:y="481" w:hSpace="0" w:vSpace="0" w:wrap="around" w:vAnchor="page" w:hAnchor="page" w:hRule="exact"/>
        <w:pBdr/>
      </w:pPr>
      <w:r>
        <w:rPr/>
        <w:t xml:space="preserve">— </w:t>
      </w:r>
      <w:r>
        <w:rPr/>
        <w:t>Отчего, государыня?</w:t>
      </w:r>
    </w:p>
    <w:p>
      <w:pPr>
        <w:pStyle w:val="12"/>
        <w:pBdr/>
        <w:jc w:val="both"/>
        <w:rPr/>
        <w:framePr w:w="5808" w:h="10133" w:x="479" w:y="481" w:hSpace="0" w:vSpace="0" w:wrap="around" w:vAnchor="page" w:hAnchor="page" w:hRule="exact"/>
        <w:pBdr/>
      </w:pPr>
      <w:r>
        <w:rPr/>
        <w:t xml:space="preserve">— </w:t>
      </w:r>
      <w:r>
        <w:rPr/>
        <w:t>Там его Еропкин под арест засадил.</w:t>
      </w:r>
    </w:p>
    <w:p>
      <w:pPr>
        <w:pStyle w:val="12"/>
        <w:pBdr/>
        <w:jc w:val="both"/>
        <w:rPr/>
        <w:framePr w:w="5808" w:h="10133" w:x="479" w:y="481" w:hSpace="0" w:vSpace="0" w:wrap="around" w:vAnchor="page" w:hAnchor="page" w:hRule="exact"/>
        <w:pBdr/>
      </w:pPr>
      <w:r>
        <w:rPr/>
        <w:t>Теперь пришла очередь и Захару удивляться.</w:t>
      </w:r>
    </w:p>
    <w:p>
      <w:pPr>
        <w:pStyle w:val="12"/>
        <w:pBdr/>
        <w:jc w:val="both"/>
        <w:rPr/>
        <w:framePr w:w="5808" w:h="10133" w:x="479" w:y="481" w:hSpace="0" w:vSpace="0" w:wrap="around" w:vAnchor="page" w:hAnchor="page" w:hRule="exact"/>
        <w:pBdr/>
      </w:pPr>
      <w:r>
        <w:rPr/>
        <w:t xml:space="preserve">— </w:t>
      </w:r>
      <w:r>
        <w:rPr/>
        <w:t>Как же так, государыня? Он нам за это войну объявит.</w:t>
      </w:r>
    </w:p>
    <w:p>
      <w:pPr>
        <w:pStyle w:val="12"/>
        <w:pBdr/>
        <w:jc w:val="both"/>
        <w:rPr/>
        <w:framePr w:w="5808" w:h="10133" w:x="479" w:y="481" w:hSpace="0" w:vSpace="0" w:wrap="around" w:vAnchor="page" w:hAnchor="page" w:hRule="exact"/>
        <w:pBdr/>
      </w:pPr>
      <w:r>
        <w:rPr/>
        <w:t xml:space="preserve">— </w:t>
      </w:r>
      <w:r>
        <w:rPr/>
        <w:t>Не бойся, Захарушка, это такой же император, как у нас был Емелька Пугачев.</w:t>
      </w:r>
    </w:p>
    <w:p>
      <w:pPr>
        <w:pStyle w:val="12"/>
        <w:pBdr/>
        <w:jc w:val="both"/>
        <w:rPr/>
        <w:framePr w:w="5808" w:h="10133" w:x="479" w:y="481" w:hSpace="0" w:vSpace="0" w:wrap="around" w:vAnchor="page" w:hAnchor="page" w:hRule="exact"/>
        <w:pBdr/>
      </w:pPr>
      <w:r>
        <w:rPr/>
        <w:t xml:space="preserve">— </w:t>
      </w:r>
      <w:r>
        <w:rPr/>
        <w:t>Так, стало, самозванец, матушка?</w:t>
      </w:r>
    </w:p>
    <w:p>
      <w:pPr>
        <w:pStyle w:val="12"/>
        <w:pBdr/>
        <w:jc w:val="both"/>
        <w:rPr/>
        <w:framePr w:w="5808" w:h="10133" w:x="479" w:y="481" w:hSpace="0" w:vSpace="0" w:wrap="around" w:vAnchor="page" w:hAnchor="page" w:hRule="exact"/>
        <w:pBdr/>
      </w:pPr>
      <w:r>
        <w:rPr/>
        <w:t xml:space="preserve">— </w:t>
      </w:r>
      <w:r>
        <w:rPr/>
        <w:t>Самозванец, какой-то барон фон Вульф спьяну назвал себя австрийским императором, и его за это и заарестовали.</w:t>
      </w:r>
    </w:p>
    <w:p>
      <w:pPr>
        <w:pStyle w:val="12"/>
        <w:pBdr/>
        <w:jc w:val="both"/>
        <w:rPr/>
        <w:framePr w:w="5808" w:h="10133" w:x="479" w:y="481" w:hSpace="0" w:vSpace="0" w:wrap="around" w:vAnchor="page" w:hAnchor="page" w:hRule="exact"/>
        <w:pBdr/>
      </w:pPr>
      <w:r>
        <w:rPr/>
        <w:t xml:space="preserve">— </w:t>
      </w:r>
      <w:r>
        <w:rPr/>
        <w:t>И поделом.</w:t>
      </w:r>
    </w:p>
    <w:p>
      <w:pPr>
        <w:pStyle w:val="12"/>
        <w:pBdr/>
        <w:jc w:val="both"/>
        <w:rPr/>
        <w:framePr w:w="5808" w:h="10133" w:x="479" w:y="481" w:hSpace="0" w:vSpace="0" w:wrap="around" w:vAnchor="page" w:hAnchor="page" w:hRule="exact"/>
        <w:pBdr/>
      </w:pPr>
      <w:r>
        <w:rPr/>
        <w:t>В это время в кабинет вошел Лев Александрович Нарыш</w:t>
        <w:softHyphen/>
        <w:t>кин, в полной парадной форме, а за ним четыре камер-лакея несли на носилках исполинское красное яйцо, аршина в два длиной и полтора в округлости.</w:t>
      </w:r>
    </w:p>
    <w:p>
      <w:pPr>
        <w:pStyle w:val="12"/>
        <w:pBdr/>
        <w:jc w:val="both"/>
        <w:rPr/>
        <w:framePr w:w="5808" w:h="10133" w:x="479" w:y="481" w:hSpace="0" w:vSpace="0" w:wrap="around" w:vAnchor="page" w:hAnchor="page" w:hRule="exact"/>
        <w:pBdr/>
      </w:pPr>
      <w:r>
        <w:rPr/>
        <w:t xml:space="preserve">— </w:t>
      </w:r>
      <w:r>
        <w:rPr/>
        <w:t>Что это, Левушка? — улыбнулась императрица.</w:t>
      </w:r>
    </w:p>
    <w:p>
      <w:pPr>
        <w:pStyle w:val="12"/>
        <w:pBdr/>
        <w:jc w:val="both"/>
        <w:rPr/>
        <w:framePr w:w="5808" w:h="10133" w:x="479" w:y="481" w:hSpace="0" w:vSpace="0" w:wrap="around" w:vAnchor="page" w:hAnchor="page" w:hRule="exact"/>
        <w:pBdr/>
      </w:pPr>
      <w:r>
        <w:rPr/>
        <w:t xml:space="preserve">— </w:t>
      </w:r>
      <w:r>
        <w:rPr/>
        <w:t>Красное яичко вам, матушка государыня, — отвечал серьезно Нарышкин, — пришел похристосоваться с вами.</w:t>
      </w:r>
    </w:p>
    <w:p>
      <w:pPr>
        <w:pStyle w:val="12"/>
        <w:pBdr/>
        <w:jc w:val="both"/>
        <w:rPr/>
        <w:framePr w:w="5808" w:h="10133" w:x="479" w:y="481" w:hSpace="0" w:vSpace="0" w:wrap="around" w:vAnchor="page" w:hAnchor="page" w:hRule="exact"/>
        <w:pBdr/>
      </w:pPr>
      <w:r>
        <w:rPr/>
        <w:t xml:space="preserve">— </w:t>
      </w:r>
      <w:r>
        <w:rPr/>
        <w:t>Очень рада... Только и яйцо уж у тебя...</w:t>
      </w:r>
    </w:p>
    <w:p>
      <w:pPr>
        <w:pStyle w:val="12"/>
        <w:pBdr/>
        <w:jc w:val="both"/>
        <w:rPr/>
        <w:framePr w:w="5808" w:h="10133" w:x="479" w:y="481" w:hSpace="0" w:vSpace="0" w:wrap="around" w:vAnchor="page" w:hAnchor="page" w:hRule="exact"/>
        <w:pBdr/>
      </w:pPr>
      <w:r>
        <w:rPr/>
        <w:t xml:space="preserve">— </w:t>
      </w:r>
      <w:r>
        <w:rPr/>
        <w:t>Большое яйцо — великое, как и сама ты, матушка, великая.</w:t>
      </w:r>
    </w:p>
    <w:p>
      <w:pPr>
        <w:pStyle w:val="12"/>
        <w:pBdr/>
        <w:jc w:val="both"/>
        <w:rPr/>
        <w:framePr w:w="5808" w:h="10133" w:x="479" w:y="481" w:hSpace="0" w:vSpace="0" w:wrap="around" w:vAnchor="page" w:hAnchor="page" w:hRule="exact"/>
        <w:pBdr/>
      </w:pPr>
      <w:r>
        <w:rPr/>
        <w:t xml:space="preserve">— </w:t>
      </w:r>
      <w:r>
        <w:rPr/>
        <w:t>Ох, льстишь ты мне, разбойник, — смеялась Екатерина.</w:t>
      </w:r>
    </w:p>
    <w:p>
      <w:pPr>
        <w:pStyle w:val="12"/>
        <w:pBdr/>
        <w:jc w:val="both"/>
        <w:rPr/>
        <w:framePr w:w="5808" w:h="10133" w:x="479" w:y="481" w:hSpace="0" w:vSpace="0" w:wrap="around" w:vAnchor="page" w:hAnchor="page" w:hRule="exact"/>
        <w:pBdr/>
      </w:pPr>
      <w:r>
        <w:rPr/>
        <w:t xml:space="preserve">— </w:t>
      </w:r>
      <w:r>
        <w:rPr/>
        <w:t>Не льщу, матушка, а правду говорю.</w:t>
      </w:r>
    </w:p>
    <w:p>
      <w:pPr>
        <w:pStyle w:val="12"/>
        <w:pBdr/>
        <w:jc w:val="both"/>
        <w:rPr/>
        <w:framePr w:w="5808" w:h="10133" w:x="479" w:y="481" w:hSpace="0" w:vSpace="0" w:wrap="around" w:vAnchor="page" w:hAnchor="page" w:hRule="exact"/>
        <w:pBdr/>
      </w:pPr>
      <w:r>
        <w:rPr/>
        <w:t>Камер-лакеи бережно положили яйцо на стол и удалились.</w:t>
      </w:r>
    </w:p>
    <w:p>
      <w:pPr>
        <w:pStyle w:val="12"/>
        <w:pBdr/>
        <w:jc w:val="both"/>
        <w:rPr/>
        <w:framePr w:w="5808" w:h="10133" w:x="479" w:y="481" w:hSpace="0" w:vSpace="0" w:wrap="around" w:vAnchor="page" w:hAnchor="page" w:hRule="exact"/>
        <w:pBdr/>
      </w:pPr>
      <w:r>
        <w:rPr/>
        <w:t xml:space="preserve">— </w:t>
      </w:r>
      <w:r>
        <w:rPr/>
        <w:t>Ну, похристосуемся же, — сказала Екатерина, — Христос воскресе!</w:t>
      </w:r>
    </w:p>
    <w:p>
      <w:pPr>
        <w:pStyle w:val="Style20"/>
        <w:pBdr/>
        <w:rPr/>
        <w:framePr w:w="226" w:h="172" w:x="498" w:y="10839" w:hSpace="0" w:vSpace="0" w:wrap="around" w:vAnchor="page" w:hAnchor="page" w:hRule="exact"/>
        <w:pBdr/>
      </w:pPr>
      <w:r>
        <w:rPr/>
        <w:t>49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085" w:x="476" w:y="471" w:hSpace="0" w:vSpace="0" w:wrap="around" w:vAnchor="page" w:hAnchor="page" w:hRule="exact"/>
        <w:pBdr/>
      </w:pPr>
      <w:r>
        <w:rPr/>
        <w:t xml:space="preserve">— </w:t>
      </w:r>
      <w:r>
        <w:rPr/>
        <w:t>Воистину воскресе!</w:t>
      </w:r>
    </w:p>
    <w:p>
      <w:pPr>
        <w:pStyle w:val="12"/>
        <w:pBdr/>
        <w:jc w:val="both"/>
        <w:rPr/>
        <w:framePr w:w="5813" w:h="10085" w:x="476" w:y="471" w:hSpace="0" w:vSpace="0" w:wrap="around" w:vAnchor="page" w:hAnchor="page" w:hRule="exact"/>
        <w:pBdr/>
      </w:pPr>
      <w:r>
        <w:rPr/>
        <w:t xml:space="preserve">— </w:t>
      </w:r>
      <w:r>
        <w:rPr/>
        <w:t>А вот тебе яичко.</w:t>
      </w:r>
    </w:p>
    <w:p>
      <w:pPr>
        <w:pStyle w:val="12"/>
        <w:pBdr/>
        <w:jc w:val="both"/>
        <w:rPr/>
        <w:framePr w:w="5813" w:h="10085" w:x="476" w:y="471" w:hSpace="0" w:vSpace="0" w:wrap="around" w:vAnchor="page" w:hAnchor="page" w:hRule="exact"/>
        <w:pBdr/>
      </w:pPr>
      <w:r>
        <w:rPr/>
        <w:t xml:space="preserve">— </w:t>
      </w:r>
      <w:r>
        <w:rPr/>
        <w:t>А вот тебе, матушка.</w:t>
      </w:r>
    </w:p>
    <w:p>
      <w:pPr>
        <w:pStyle w:val="12"/>
        <w:pBdr/>
        <w:jc w:val="both"/>
        <w:rPr/>
        <w:framePr w:w="5813" w:h="10085" w:x="476" w:y="471" w:hSpace="0" w:vSpace="0" w:wrap="around" w:vAnchor="page" w:hAnchor="page" w:hRule="exact"/>
        <w:pBdr/>
      </w:pPr>
      <w:r>
        <w:rPr/>
        <w:t>Все подошли к чудовищному яйцу. Вдруг верхняя поло</w:t>
        <w:softHyphen/>
        <w:t>вина его сама собой открылась, и оттуда выглянуло прелест</w:t>
        <w:softHyphen/>
        <w:t>ное розовое личико белокурого мальчика лет десяти.</w:t>
      </w:r>
    </w:p>
    <w:p>
      <w:pPr>
        <w:pStyle w:val="12"/>
        <w:pBdr/>
        <w:jc w:val="both"/>
        <w:rPr/>
        <w:framePr w:w="5813" w:h="10085" w:x="476" w:y="471" w:hSpace="0" w:vSpace="0" w:wrap="around" w:vAnchor="page" w:hAnchor="page" w:hRule="exact"/>
        <w:pBdr/>
      </w:pPr>
      <w:r>
        <w:rPr/>
        <w:t xml:space="preserve">— </w:t>
      </w:r>
      <w:r>
        <w:rPr/>
        <w:t>Баба! — радостно закричал мальчик, выскакивая из яйца и бросаясь со стола прямо на шею императрице. — Баба милая!</w:t>
      </w:r>
    </w:p>
    <w:p>
      <w:pPr>
        <w:pStyle w:val="12"/>
        <w:pBdr/>
        <w:jc w:val="both"/>
        <w:rPr/>
        <w:framePr w:w="5813" w:h="10085" w:x="476" w:y="471" w:hSpace="0" w:vSpace="0" w:wrap="around" w:vAnchor="page" w:hAnchor="page" w:hRule="exact"/>
        <w:pBdr/>
      </w:pPr>
      <w:r>
        <w:rPr/>
        <w:t xml:space="preserve">— </w:t>
      </w:r>
      <w:r>
        <w:rPr/>
        <w:t>Саша! Голубчик мой! — воскликнула со слезами го</w:t>
        <w:softHyphen/>
        <w:t>сударыня.</w:t>
      </w:r>
    </w:p>
    <w:p>
      <w:pPr>
        <w:pStyle w:val="12"/>
        <w:pBdr/>
        <w:jc w:val="both"/>
        <w:rPr/>
        <w:framePr w:w="5813" w:h="10085" w:x="476" w:y="471" w:hSpace="0" w:vSpace="0" w:wrap="around" w:vAnchor="page" w:hAnchor="page" w:hRule="exact"/>
        <w:pBdr/>
      </w:pPr>
      <w:r>
        <w:rPr/>
        <w:t>Это был великий князь Александр Павлович, любимый внучек Екатерины. Ему шел теперь одиннадцатый год, и он был очень живой, очаровательный ребенок. Сама императрица говорила однажды Храповицкому: «Александр сколько рос</w:t>
        <w:softHyphen/>
        <w:t>том, столько же душевными качествами и остротою превос</w:t>
        <w:softHyphen/>
        <w:t>ходит Константина, который и в росте, и в учении от него отстает»</w:t>
      </w:r>
      <w:r>
        <w:rPr>
          <w:vertAlign w:val="superscript"/>
        </w:rPr>
        <w:t>1</w:t>
      </w:r>
      <w:r>
        <w:rPr/>
        <w:t>.</w:t>
      </w:r>
    </w:p>
    <w:p>
      <w:pPr>
        <w:pStyle w:val="12"/>
        <w:pBdr/>
        <w:jc w:val="both"/>
        <w:rPr/>
        <w:framePr w:w="5813" w:h="10085" w:x="476" w:y="471" w:hSpace="0" w:vSpace="0" w:wrap="around" w:vAnchor="page" w:hAnchor="page" w:hRule="exact"/>
        <w:pBdr/>
      </w:pPr>
      <w:r>
        <w:rPr/>
        <w:t>Повиснув у бабушки на шее, он твердил:</w:t>
      </w:r>
    </w:p>
    <w:p>
      <w:pPr>
        <w:pStyle w:val="12"/>
        <w:pBdr/>
        <w:jc w:val="both"/>
        <w:rPr/>
        <w:framePr w:w="5813" w:h="10085" w:x="476" w:y="471" w:hSpace="0" w:vSpace="0" w:wrap="around" w:vAnchor="page" w:hAnchor="page" w:hRule="exact"/>
        <w:pBdr/>
      </w:pPr>
      <w:r>
        <w:rPr/>
        <w:t xml:space="preserve">— </w:t>
      </w:r>
      <w:r>
        <w:rPr/>
        <w:t>Ах, баба милая, как я рад, как рад, что раньше всех похристосовался с тобой.</w:t>
      </w:r>
    </w:p>
    <w:p>
      <w:pPr>
        <w:pStyle w:val="12"/>
        <w:pBdr/>
        <w:jc w:val="both"/>
        <w:rPr/>
        <w:framePr w:w="5813" w:h="10085" w:x="476" w:y="471" w:hSpace="0" w:vSpace="0" w:wrap="around" w:vAnchor="page" w:hAnchor="page" w:hRule="exact"/>
        <w:pBdr/>
      </w:pPr>
      <w:r>
        <w:rPr/>
        <w:t>Императрица гладила и целовала его.</w:t>
      </w:r>
    </w:p>
    <w:p>
      <w:pPr>
        <w:pStyle w:val="12"/>
        <w:pBdr/>
        <w:jc w:val="both"/>
        <w:rPr/>
        <w:framePr w:w="5813" w:h="10085" w:x="476" w:y="471" w:hSpace="0" w:vSpace="0" w:wrap="around" w:vAnchor="page" w:hAnchor="page" w:hRule="exact"/>
        <w:pBdr/>
      </w:pPr>
      <w:r>
        <w:rPr/>
        <w:t xml:space="preserve">— </w:t>
      </w:r>
      <w:r>
        <w:rPr/>
        <w:t>И точно — уж лучшего яичка мне никто не даст, — говорила она. — Спасибо, Лев Александрович.</w:t>
      </w:r>
    </w:p>
    <w:p>
      <w:pPr>
        <w:pStyle w:val="12"/>
        <w:pBdr/>
        <w:jc w:val="both"/>
        <w:rPr/>
        <w:framePr w:w="5813" w:h="10085" w:x="476" w:y="471" w:hSpace="0" w:vSpace="0" w:wrap="around" w:vAnchor="page" w:hAnchor="page" w:hRule="exact"/>
        <w:pBdr/>
      </w:pPr>
      <w:r>
        <w:rPr/>
        <w:t xml:space="preserve">— </w:t>
      </w:r>
      <w:r>
        <w:rPr/>
        <w:t>Не за что, государыня: я знал, что порадую вас этим.</w:t>
      </w:r>
    </w:p>
    <w:p>
      <w:pPr>
        <w:pStyle w:val="12"/>
        <w:pBdr/>
        <w:jc w:val="both"/>
        <w:rPr/>
        <w:framePr w:w="5813" w:h="10085" w:x="476" w:y="471" w:hSpace="0" w:vSpace="0" w:wrap="around" w:vAnchor="page" w:hAnchor="page" w:hRule="exact"/>
        <w:pBdr/>
      </w:pPr>
      <w:r>
        <w:rPr/>
        <w:t>Захар стоял и только головою качал.</w:t>
      </w:r>
    </w:p>
    <w:p>
      <w:pPr>
        <w:pStyle w:val="12"/>
        <w:pBdr/>
        <w:jc w:val="both"/>
        <w:rPr/>
        <w:framePr w:w="5813" w:h="10085" w:x="476" w:y="471" w:hSpace="0" w:vSpace="0" w:wrap="around" w:vAnchor="page" w:hAnchor="page" w:hRule="exact"/>
        <w:pBdr/>
      </w:pPr>
      <w:r>
        <w:rPr/>
        <w:t xml:space="preserve">— </w:t>
      </w:r>
      <w:r>
        <w:rPr/>
        <w:t>Уж и затейник же у нас Лев Александрович, — рас</w:t>
        <w:softHyphen/>
        <w:t>суждал он, — коли бы не Лев Александрович, у нас во двор</w:t>
        <w:softHyphen/>
        <w:t>це помирать надо от скуки да от делов: один Лев Александрович, спасибо ему, развлекает государыню.</w:t>
      </w:r>
    </w:p>
    <w:p>
      <w:pPr>
        <w:pStyle w:val="12"/>
        <w:pBdr/>
        <w:jc w:val="both"/>
        <w:rPr/>
        <w:framePr w:w="5813" w:h="10085" w:x="476" w:y="471" w:hSpace="0" w:vSpace="0" w:wrap="around" w:vAnchor="page" w:hAnchor="page" w:hRule="exact"/>
        <w:pBdr/>
      </w:pPr>
      <w:r>
        <w:rPr/>
        <w:t xml:space="preserve">— </w:t>
      </w:r>
      <w:r>
        <w:rPr/>
        <w:t>Правда, правда, Захар, — подтвердила императри</w:t>
        <w:softHyphen/>
        <w:t>ца. — А как это ты, Лев Александрович, надумал этот сюр</w:t>
        <w:softHyphen/>
        <w:t>приз?</w:t>
      </w:r>
    </w:p>
    <w:p>
      <w:pPr>
        <w:pStyle w:val="12"/>
        <w:pBdr/>
        <w:jc w:val="both"/>
        <w:rPr/>
        <w:framePr w:w="5813" w:h="10085" w:x="476" w:y="471" w:hSpace="0" w:vSpace="0" w:wrap="around" w:vAnchor="page" w:hAnchor="page" w:hRule="exact"/>
        <w:pBdr/>
      </w:pPr>
      <w:r>
        <w:rPr/>
        <w:t xml:space="preserve">— </w:t>
      </w:r>
      <w:r>
        <w:rPr/>
        <w:t>Да сами его высочество подали мысль; хвалятся как-то на днях: я, говорят, раньше всех поздравил бабу с принятием святых тайн, потому что в церкви близко стоял, да и говорят: ах, если б мне и похристосоваться удалось с бабушкой раньше всех! Мне и приди в голову заказать яйцо.</w:t>
      </w:r>
    </w:p>
    <w:p>
      <w:pPr>
        <w:pStyle w:val="12"/>
        <w:pBdr/>
        <w:spacing w:before="0" w:after="160"/>
        <w:jc w:val="both"/>
        <w:rPr/>
        <w:framePr w:w="5813" w:h="10085" w:x="476" w:y="471" w:hSpace="0" w:vSpace="0" w:wrap="around" w:vAnchor="page" w:hAnchor="page" w:hRule="exact"/>
        <w:pBdr/>
      </w:pPr>
      <w:r>
        <w:rPr/>
        <w:t>В кабинет является еще одно лицо — высокий мужчина с крупными чертами лица южного типа, с несколько углова</w:t>
        <w:softHyphen/>
        <w:t>тыми, бурсацкими манерами и очень умными, подкупающими глазами.</w:t>
      </w:r>
      <w:r>
        <w:rPr>
          <w:u w:val="single"/>
        </w:rPr>
        <w:t xml:space="preserve"> </w:t>
      </w:r>
      <w:r>
        <w:rPr/>
        <w:t>Это — вице-канцлер, граф Безбородко, бывший</w:t>
      </w:r>
    </w:p>
    <w:p>
      <w:pPr>
        <w:pStyle w:val="25"/>
        <w:pBdr/>
        <w:spacing w:lineRule="auto" w:line="240"/>
        <w:ind w:firstLine="340"/>
        <w:jc w:val="both"/>
        <w:rPr/>
        <w:framePr w:w="5813" w:h="10085" w:x="476" w:y="471" w:hSpace="0" w:vSpace="0" w:wrap="around" w:vAnchor="page" w:hAnchor="page" w:hRule="exact"/>
        <w:pBdr/>
      </w:pPr>
      <w:r>
        <w:rPr>
          <w:vertAlign w:val="superscript"/>
        </w:rPr>
        <w:t>1</w:t>
      </w:r>
      <w:r>
        <w:rPr/>
        <w:t xml:space="preserve"> «Дневник Храповицкого», стр. 355.</w:t>
      </w:r>
    </w:p>
    <w:p>
      <w:pPr>
        <w:pStyle w:val="Style20"/>
        <w:pBdr/>
        <w:rPr/>
        <w:framePr w:w="226" w:h="172" w:x="5919" w:y="10839" w:hSpace="0" w:vSpace="0" w:wrap="around" w:vAnchor="page" w:hAnchor="page" w:hRule="exact"/>
        <w:pBdr/>
      </w:pPr>
      <w:r>
        <w:rPr/>
        <w:t>49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51" wp14:anchorId="2755A3AA">
                <wp:simplePos x="0" y="0"/>
                <wp:positionH relativeFrom="page">
                  <wp:posOffset>327660</wp:posOffset>
                </wp:positionH>
                <wp:positionV relativeFrom="page">
                  <wp:posOffset>6443345</wp:posOffset>
                </wp:positionV>
                <wp:extent cx="679450" cy="635"/>
                <wp:effectExtent l="6350" t="6985" r="6985" b="6350"/>
                <wp:wrapNone/>
                <wp:docPr id="65" name="Shape 68"/>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68" path="m0,0l-2147483648,-2147483647e" stroked="t" o:allowincell="f" style="position:absolute;margin-left:25.8pt;margin-top:507.35pt;width:53.45pt;height:0pt;mso-wrap-style:none;v-text-anchor:middle;mso-position-horizontal-relative:page;mso-position-vertical-relative:page" wp14:anchorId="2755A3AA" type="_x0000_t32">
                <v:fill o:detectmouseclick="t" on="false"/>
                <v:stroke color="#3465a4" weight="12240" joinstyle="round" endcap="flat"/>
                <w10:wrap type="none"/>
              </v:shape>
            </w:pict>
          </mc:Fallback>
        </mc:AlternateContent>
      </w:r>
    </w:p>
    <w:p>
      <w:pPr>
        <w:pStyle w:val="12"/>
        <w:pBdr/>
        <w:ind w:hanging="0"/>
        <w:jc w:val="both"/>
        <w:rPr/>
        <w:framePr w:w="5818" w:h="9648" w:x="474" w:y="471" w:hSpace="0" w:vSpace="0" w:wrap="around" w:vAnchor="page" w:hAnchor="page" w:hRule="exact"/>
        <w:pBdr/>
      </w:pPr>
      <w:r>
        <w:rPr/>
        <w:t>действительно когда-то бурсаком Киевской академии. В руках у него папка с бумагами. На ходу он неловко кланяется.</w:t>
      </w:r>
    </w:p>
    <w:p>
      <w:pPr>
        <w:pStyle w:val="12"/>
        <w:pBdr/>
        <w:ind w:firstLine="360"/>
        <w:jc w:val="both"/>
        <w:rPr/>
        <w:framePr w:w="5818" w:h="9648" w:x="474" w:y="471" w:hSpace="0" w:vSpace="0" w:wrap="around" w:vAnchor="page" w:hAnchor="page" w:hRule="exact"/>
        <w:pBdr/>
      </w:pPr>
      <w:r>
        <w:rPr/>
        <w:t xml:space="preserve">— </w:t>
      </w:r>
      <w:r>
        <w:rPr/>
        <w:t>А! Александр Андреевич! С праздником, — привет</w:t>
        <w:softHyphen/>
        <w:t>ствует его императрица. — Что у тебя там? Верно, депеши?</w:t>
      </w:r>
    </w:p>
    <w:p>
      <w:pPr>
        <w:pStyle w:val="12"/>
        <w:pBdr/>
        <w:ind w:firstLine="360"/>
        <w:jc w:val="both"/>
        <w:rPr/>
        <w:framePr w:w="5818" w:h="9648" w:x="474" w:y="471" w:hSpace="0" w:vSpace="0" w:wrap="around" w:vAnchor="page" w:hAnchor="page" w:hRule="exact"/>
        <w:pBdr/>
      </w:pPr>
      <w:r>
        <w:rPr/>
        <w:t xml:space="preserve">— </w:t>
      </w:r>
      <w:r>
        <w:rPr/>
        <w:t>Депеши, государыня, французские — сейчас курьер пригнал.</w:t>
      </w:r>
    </w:p>
    <w:p>
      <w:pPr>
        <w:pStyle w:val="12"/>
        <w:pBdr/>
        <w:ind w:firstLine="360"/>
        <w:jc w:val="both"/>
        <w:rPr/>
        <w:framePr w:w="5818" w:h="9648" w:x="474" w:y="471" w:hSpace="0" w:vSpace="0" w:wrap="around" w:vAnchor="page" w:hAnchor="page" w:hRule="exact"/>
        <w:pBdr/>
      </w:pPr>
      <w:r>
        <w:rPr/>
        <w:t xml:space="preserve">— </w:t>
      </w:r>
      <w:r>
        <w:rPr/>
        <w:t>Ну что пишут?</w:t>
      </w:r>
    </w:p>
    <w:p>
      <w:pPr>
        <w:pStyle w:val="12"/>
        <w:pBdr/>
        <w:ind w:firstLine="360"/>
        <w:jc w:val="both"/>
        <w:rPr/>
        <w:framePr w:w="5818" w:h="9648" w:x="474" w:y="471" w:hSpace="0" w:vSpace="0" w:wrap="around" w:vAnchor="page" w:hAnchor="page" w:hRule="exact"/>
        <w:pBdr/>
      </w:pPr>
      <w:r>
        <w:rPr/>
        <w:t xml:space="preserve">— </w:t>
      </w:r>
      <w:r>
        <w:rPr/>
        <w:t>Франция ожидает от нас обстоятельного изъяснения о связи с нею.</w:t>
      </w:r>
    </w:p>
    <w:p>
      <w:pPr>
        <w:pStyle w:val="12"/>
        <w:pBdr/>
        <w:ind w:firstLine="360"/>
        <w:jc w:val="both"/>
        <w:rPr/>
        <w:framePr w:w="5818" w:h="9648" w:x="474" w:y="471" w:hSpace="0" w:vSpace="0" w:wrap="around" w:vAnchor="page" w:hAnchor="page" w:hRule="exact"/>
        <w:pBdr/>
      </w:pPr>
      <w:r>
        <w:rPr/>
        <w:t xml:space="preserve">— </w:t>
      </w:r>
      <w:r>
        <w:rPr/>
        <w:t>Какого еще ей обстоятельного! — вспылила императ</w:t>
        <w:softHyphen/>
        <w:t>рица.</w:t>
      </w:r>
    </w:p>
    <w:p>
      <w:pPr>
        <w:pStyle w:val="12"/>
        <w:pBdr/>
        <w:ind w:firstLine="360"/>
        <w:jc w:val="both"/>
        <w:rPr/>
        <w:framePr w:w="5818" w:h="9648" w:x="474" w:y="471" w:hSpace="0" w:vSpace="0" w:wrap="around" w:vAnchor="page" w:hAnchor="page" w:hRule="exact"/>
        <w:pBdr/>
      </w:pPr>
      <w:r>
        <w:rPr/>
        <w:t xml:space="preserve">— </w:t>
      </w:r>
      <w:r>
        <w:rPr/>
        <w:t>Она, государыня, недовольна...</w:t>
      </w:r>
    </w:p>
    <w:p>
      <w:pPr>
        <w:pStyle w:val="12"/>
        <w:pBdr/>
        <w:ind w:firstLine="360"/>
        <w:jc w:val="both"/>
        <w:rPr/>
        <w:framePr w:w="5818" w:h="9648" w:x="474" w:y="471" w:hSpace="0" w:vSpace="0" w:wrap="around" w:vAnchor="page" w:hAnchor="page" w:hRule="exact"/>
        <w:pBdr/>
      </w:pPr>
      <w:r>
        <w:rPr/>
        <w:t xml:space="preserve">— </w:t>
      </w:r>
      <w:r>
        <w:rPr/>
        <w:t>Недовольна! Я знаю, это все проделки прусского двора!</w:t>
      </w:r>
    </w:p>
    <w:p>
      <w:pPr>
        <w:pStyle w:val="12"/>
        <w:pBdr/>
        <w:ind w:firstLine="360"/>
        <w:jc w:val="both"/>
        <w:rPr/>
        <w:framePr w:w="5818" w:h="9648" w:x="474" w:y="471" w:hSpace="0" w:vSpace="0" w:wrap="around" w:vAnchor="page" w:hAnchor="page" w:hRule="exact"/>
        <w:pBdr/>
      </w:pPr>
      <w:r>
        <w:rPr/>
        <w:t>Она встала и подошла к самому лицу докладчика.</w:t>
      </w:r>
    </w:p>
    <w:p>
      <w:pPr>
        <w:pStyle w:val="12"/>
        <w:pBdr/>
        <w:ind w:firstLine="360"/>
        <w:jc w:val="both"/>
        <w:rPr/>
        <w:framePr w:w="5818" w:h="9648" w:x="474" w:y="471" w:hSpace="0" w:vSpace="0" w:wrap="around" w:vAnchor="page" w:hAnchor="page" w:hRule="exact"/>
        <w:pBdr/>
      </w:pPr>
      <w:r>
        <w:rPr/>
        <w:t xml:space="preserve">— </w:t>
      </w:r>
      <w:r>
        <w:rPr/>
        <w:t>Ну, чем она недовольна?</w:t>
      </w:r>
    </w:p>
    <w:p>
      <w:pPr>
        <w:pStyle w:val="12"/>
        <w:pBdr/>
        <w:ind w:firstLine="360"/>
        <w:jc w:val="both"/>
        <w:rPr/>
        <w:framePr w:w="5818" w:h="9648" w:x="474" w:y="471" w:hSpace="0" w:vSpace="0" w:wrap="around" w:vAnchor="page" w:hAnchor="page" w:hRule="exact"/>
        <w:pBdr/>
      </w:pPr>
      <w:r>
        <w:rPr/>
        <w:t xml:space="preserve">— </w:t>
      </w:r>
      <w:r>
        <w:rPr/>
        <w:t>Она недовольна, ваше величество, кратким отзывом на ее предложение и требует...</w:t>
      </w:r>
    </w:p>
    <w:p>
      <w:pPr>
        <w:pStyle w:val="12"/>
        <w:pBdr/>
        <w:ind w:firstLine="360"/>
        <w:jc w:val="both"/>
        <w:rPr/>
        <w:framePr w:w="5818" w:h="9648" w:x="474" w:y="471" w:hSpace="0" w:vSpace="0" w:wrap="around" w:vAnchor="page" w:hAnchor="page" w:hRule="exact"/>
        <w:pBdr/>
      </w:pPr>
      <w:r>
        <w:rPr/>
        <w:t xml:space="preserve">— </w:t>
      </w:r>
      <w:r>
        <w:rPr/>
        <w:t>Она требует!.. Ну?</w:t>
      </w:r>
    </w:p>
    <w:p>
      <w:pPr>
        <w:pStyle w:val="12"/>
        <w:pBdr/>
        <w:ind w:firstLine="360"/>
        <w:jc w:val="both"/>
        <w:rPr/>
        <w:framePr w:w="5818" w:h="9648" w:x="474" w:y="471" w:hSpace="0" w:vSpace="0" w:wrap="around" w:vAnchor="page" w:hAnchor="page" w:hRule="exact"/>
        <w:pBdr/>
      </w:pPr>
      <w:r>
        <w:rPr/>
        <w:t xml:space="preserve">— </w:t>
      </w:r>
      <w:r>
        <w:rPr/>
        <w:t>Она просит, для медиации с Портою — на чем ре</w:t>
        <w:softHyphen/>
        <w:t xml:space="preserve">шимся мы остановиться в войне турецкой, подозревая </w:t>
      </w:r>
      <w:r>
        <w:rPr>
          <w:lang w:val="en-US" w:eastAsia="en-US" w:bidi="en-US"/>
        </w:rPr>
        <w:t>des</w:t>
      </w:r>
      <w:r>
        <w:rPr>
          <w:lang w:eastAsia="en-US" w:bidi="en-US"/>
        </w:rPr>
        <w:t xml:space="preserve"> </w:t>
      </w:r>
      <w:r>
        <w:rPr>
          <w:lang w:val="en-US" w:eastAsia="en-US" w:bidi="en-US"/>
        </w:rPr>
        <w:t>vues</w:t>
      </w:r>
      <w:r>
        <w:rPr>
          <w:lang w:eastAsia="en-US" w:bidi="en-US"/>
        </w:rPr>
        <w:t xml:space="preserve"> </w:t>
      </w:r>
      <w:r>
        <w:rPr>
          <w:lang w:val="en-US" w:eastAsia="en-US" w:bidi="en-US"/>
        </w:rPr>
        <w:t>d</w:t>
      </w:r>
      <w:r>
        <w:rPr>
          <w:lang w:eastAsia="en-US" w:bidi="en-US"/>
        </w:rPr>
        <w:t>'</w:t>
      </w:r>
      <w:r>
        <w:rPr>
          <w:lang w:val="en-US" w:eastAsia="en-US" w:bidi="en-US"/>
        </w:rPr>
        <w:t>agandissements</w:t>
      </w:r>
      <w:r>
        <w:rPr>
          <w:lang w:eastAsia="en-US" w:bidi="en-US"/>
        </w:rPr>
        <w:t xml:space="preserve">, </w:t>
      </w:r>
      <w:r>
        <w:rPr/>
        <w:t>по случаю отправления флота нашего в Ар</w:t>
        <w:softHyphen/>
        <w:t>хипелаг.</w:t>
      </w:r>
    </w:p>
    <w:p>
      <w:pPr>
        <w:pStyle w:val="12"/>
        <w:pBdr/>
        <w:ind w:firstLine="360"/>
        <w:jc w:val="both"/>
        <w:rPr/>
        <w:framePr w:w="5818" w:h="9648" w:x="474" w:y="471" w:hSpace="0" w:vSpace="0" w:wrap="around" w:vAnchor="page" w:hAnchor="page" w:hRule="exact"/>
        <w:pBdr/>
      </w:pPr>
      <w:r>
        <w:rPr/>
        <w:t>Екатерина задумалась. Великий князь, воспользовавшись деловым разговором бабушки, ускользнул вместе с Нарыш</w:t>
        <w:softHyphen/>
        <w:t>киным и Захаром в другие апартаменты.</w:t>
      </w:r>
    </w:p>
    <w:p>
      <w:pPr>
        <w:pStyle w:val="12"/>
        <w:pBdr/>
        <w:ind w:firstLine="360"/>
        <w:jc w:val="both"/>
        <w:rPr/>
        <w:framePr w:w="5818" w:h="9648" w:x="474" w:y="471" w:hSpace="0" w:vSpace="0" w:wrap="around" w:vAnchor="page" w:hAnchor="page" w:hRule="exact"/>
        <w:pBdr/>
      </w:pPr>
      <w:r>
        <w:rPr/>
        <w:t>Екатерина прошлась по кабинету и опять остановилась против вице-канцлера.</w:t>
      </w:r>
    </w:p>
    <w:p>
      <w:pPr>
        <w:pStyle w:val="12"/>
        <w:pBdr/>
        <w:ind w:firstLine="360"/>
        <w:jc w:val="both"/>
        <w:rPr/>
        <w:framePr w:w="5818" w:h="9648" w:x="474" w:y="471" w:hSpace="0" w:vSpace="0" w:wrap="around" w:vAnchor="page" w:hAnchor="page" w:hRule="exact"/>
        <w:pBdr/>
      </w:pPr>
      <w:r>
        <w:rPr/>
        <w:t xml:space="preserve">— </w:t>
      </w:r>
      <w:r>
        <w:rPr/>
        <w:t>Я уверена, — сказала она, — такие мысли вперяет ей прусский двор, который желает взять кусок из Польши</w:t>
      </w:r>
      <w:r>
        <w:rPr>
          <w:vertAlign w:val="superscript"/>
        </w:rPr>
        <w:t>1</w:t>
      </w:r>
      <w:r>
        <w:rPr/>
        <w:t>.</w:t>
      </w:r>
    </w:p>
    <w:p>
      <w:pPr>
        <w:pStyle w:val="12"/>
        <w:pBdr/>
        <w:ind w:firstLine="360"/>
        <w:jc w:val="both"/>
        <w:rPr/>
        <w:framePr w:w="5818" w:h="9648" w:x="474" w:y="471" w:hSpace="0" w:vSpace="0" w:wrap="around" w:vAnchor="page" w:hAnchor="page" w:hRule="exact"/>
        <w:pBdr/>
      </w:pPr>
      <w:r>
        <w:rPr/>
        <w:t>Безбородко молчал. Он боялся перебивать размышления своей повелительницы, хорошо изучив ее женскую находчи</w:t>
        <w:softHyphen/>
        <w:t>вость.</w:t>
      </w:r>
    </w:p>
    <w:p>
      <w:pPr>
        <w:pStyle w:val="12"/>
        <w:pBdr/>
        <w:ind w:firstLine="360"/>
        <w:jc w:val="both"/>
        <w:rPr/>
        <w:framePr w:w="5818" w:h="9648" w:x="474" w:y="471" w:hSpace="0" w:vSpace="0" w:wrap="around" w:vAnchor="page" w:hAnchor="page" w:hRule="exact"/>
        <w:pBdr/>
      </w:pPr>
      <w:r>
        <w:rPr/>
        <w:t xml:space="preserve">— </w:t>
      </w:r>
      <w:r>
        <w:rPr/>
        <w:t>Только же не удастся прусскому двору поймать окуня в мутной воде, — сказала, наконец, Екатерина весело. — Кстати, — улыбаясь, продолжала она, — тебе, как вице-кан</w:t>
        <w:softHyphen/>
        <w:t>цлеру, предстоит немало хлопот с Австрией.</w:t>
      </w:r>
    </w:p>
    <w:p>
      <w:pPr>
        <w:pStyle w:val="12"/>
        <w:pBdr/>
        <w:ind w:firstLine="360"/>
        <w:jc w:val="both"/>
        <w:rPr/>
        <w:framePr w:w="5818" w:h="9648" w:x="474" w:y="471" w:hSpace="0" w:vSpace="0" w:wrap="around" w:vAnchor="page" w:hAnchor="page" w:hRule="exact"/>
        <w:pBdr/>
      </w:pPr>
      <w:r>
        <w:rPr/>
        <w:t>Безбородко опять молчал; как истый хохол, он не был разговорчив — он охотнее слушал других.</w:t>
      </w:r>
    </w:p>
    <w:p>
      <w:pPr>
        <w:pStyle w:val="12"/>
        <w:pBdr/>
        <w:ind w:firstLine="360"/>
        <w:jc w:val="both"/>
        <w:rPr/>
        <w:framePr w:w="5818" w:h="9648" w:x="474" w:y="471" w:hSpace="0" w:vSpace="0" w:wrap="around" w:vAnchor="page" w:hAnchor="page" w:hRule="exact"/>
        <w:pBdr/>
      </w:pPr>
      <w:r>
        <w:rPr/>
        <w:t xml:space="preserve">— </w:t>
      </w:r>
      <w:r>
        <w:rPr/>
        <w:t>Император Иосиф в плену, — сказала она весело.</w:t>
      </w:r>
    </w:p>
    <w:p>
      <w:pPr>
        <w:pStyle w:val="12"/>
        <w:pBdr/>
        <w:ind w:firstLine="360"/>
        <w:jc w:val="both"/>
        <w:rPr/>
        <w:framePr w:w="5818" w:h="9648" w:x="474" w:y="471" w:hSpace="0" w:vSpace="0" w:wrap="around" w:vAnchor="page" w:hAnchor="page" w:hRule="exact"/>
        <w:pBdr/>
      </w:pPr>
      <w:r>
        <w:rPr/>
        <w:t xml:space="preserve">— </w:t>
      </w:r>
      <w:r>
        <w:rPr/>
        <w:t>У кого, государыня? — спросил ошеломленный хохол.</w:t>
      </w:r>
    </w:p>
    <w:p>
      <w:pPr>
        <w:pStyle w:val="12"/>
        <w:pBdr/>
        <w:ind w:firstLine="360"/>
        <w:jc w:val="both"/>
        <w:rPr/>
        <w:framePr w:w="5818" w:h="9648" w:x="474" w:y="471" w:hSpace="0" w:vSpace="0" w:wrap="around" w:vAnchor="page" w:hAnchor="page" w:hRule="exact"/>
        <w:pBdr/>
      </w:pPr>
      <w:r>
        <w:rPr/>
        <w:t>—</w:t>
      </w:r>
      <w:r>
        <w:rPr>
          <w:u w:val="single"/>
        </w:rPr>
        <w:t xml:space="preserve"> </w:t>
      </w:r>
      <w:r>
        <w:rPr/>
        <w:t>У</w:t>
      </w:r>
      <w:r>
        <w:rPr>
          <w:u w:val="single"/>
        </w:rPr>
        <w:t xml:space="preserve"> </w:t>
      </w:r>
      <w:r>
        <w:rPr/>
        <w:t>Еропкина... На, прочти бумагу.</w:t>
      </w:r>
    </w:p>
    <w:p>
      <w:pPr>
        <w:pStyle w:val="Style23"/>
        <w:pBdr/>
        <w:spacing w:lineRule="auto" w:line="240"/>
        <w:ind w:firstLine="360"/>
        <w:rPr/>
        <w:framePr w:w="5818" w:h="264" w:x="474" w:y="10297" w:hSpace="0" w:vSpace="0" w:wrap="around" w:vAnchor="page" w:hAnchor="page" w:hRule="exact"/>
        <w:pBdr/>
      </w:pPr>
      <w:r>
        <w:rPr>
          <w:vertAlign w:val="superscript"/>
        </w:rPr>
        <w:t>1</w:t>
      </w:r>
      <w:r>
        <w:rPr/>
        <w:t xml:space="preserve"> «Дневник Храповицкого», стр. 75—76.</w:t>
      </w:r>
    </w:p>
    <w:p>
      <w:pPr>
        <w:pStyle w:val="Style20"/>
        <w:pBdr/>
        <w:rPr/>
        <w:framePr w:w="226" w:h="172" w:x="493" w:y="10839" w:hSpace="0" w:vSpace="0" w:wrap="around" w:vAnchor="page" w:hAnchor="page" w:hRule="exact"/>
        <w:pBdr/>
      </w:pPr>
      <w:r>
        <w:rPr/>
        <w:t>49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33" w:x="471" w:y="471" w:hSpace="0" w:vSpace="0" w:wrap="around" w:vAnchor="page" w:hAnchor="page" w:hRule="exact"/>
        <w:pBdr/>
      </w:pPr>
      <w:r>
        <w:rPr/>
        <w:t>И она подала ему рапорт Еропкина о нашем злополучном герое — о бароне фон Вульфе. Затем подошла к своему столу, взглянула на исполинское яйцо, справилась тут же, который час, и сказала обращаясь к Храповицкому, который давно си</w:t>
        <w:softHyphen/>
        <w:t>дел за своим столиком и усердно перлюстрировал почту:</w:t>
      </w:r>
    </w:p>
    <w:p>
      <w:pPr>
        <w:pStyle w:val="12"/>
        <w:pBdr/>
        <w:jc w:val="both"/>
        <w:rPr/>
        <w:framePr w:w="5822" w:h="10133" w:x="471" w:y="471" w:hSpace="0" w:vSpace="0" w:wrap="around" w:vAnchor="page" w:hAnchor="page" w:hRule="exact"/>
        <w:pBdr/>
      </w:pPr>
      <w:r>
        <w:rPr/>
        <w:t xml:space="preserve">— </w:t>
      </w:r>
      <w:r>
        <w:rPr/>
        <w:t>Что, ничего не нашел?</w:t>
      </w:r>
    </w:p>
    <w:p>
      <w:pPr>
        <w:pStyle w:val="12"/>
        <w:pBdr/>
        <w:jc w:val="both"/>
        <w:rPr/>
        <w:framePr w:w="5822" w:h="10133" w:x="471" w:y="471" w:hSpace="0" w:vSpace="0" w:wrap="around" w:vAnchor="page" w:hAnchor="page" w:hRule="exact"/>
        <w:pBdr/>
      </w:pPr>
      <w:r>
        <w:rPr/>
        <w:t xml:space="preserve">— </w:t>
      </w:r>
      <w:r>
        <w:rPr/>
        <w:t>Ничего, ваше величество.</w:t>
      </w:r>
    </w:p>
    <w:p>
      <w:pPr>
        <w:pStyle w:val="12"/>
        <w:pBdr/>
        <w:jc w:val="both"/>
        <w:rPr/>
        <w:framePr w:w="5822" w:h="10133" w:x="471" w:y="471" w:hSpace="0" w:vSpace="0" w:wrap="around" w:vAnchor="page" w:hAnchor="page" w:hRule="exact"/>
        <w:pBdr/>
      </w:pPr>
      <w:r>
        <w:rPr/>
        <w:t xml:space="preserve">— </w:t>
      </w:r>
      <w:r>
        <w:rPr/>
        <w:t>Так возьми перо и бумагу, а я тебе продиктую об этом Вульфе: надо его выслать из России... Он уже был раз за</w:t>
        <w:softHyphen/>
        <w:t>мешан по делу Зановичей и Зорича.</w:t>
      </w:r>
    </w:p>
    <w:p>
      <w:pPr>
        <w:pStyle w:val="12"/>
        <w:pBdr/>
        <w:jc w:val="both"/>
        <w:rPr/>
        <w:framePr w:w="5822" w:h="10133" w:x="471" w:y="471" w:hSpace="0" w:vSpace="0" w:wrap="around" w:vAnchor="page" w:hAnchor="page" w:hRule="exact"/>
        <w:pBdr/>
      </w:pPr>
      <w:r>
        <w:rPr/>
        <w:t>Храповицкий приготовился писать.</w:t>
      </w:r>
    </w:p>
    <w:p>
      <w:pPr>
        <w:pStyle w:val="12"/>
        <w:pBdr/>
        <w:jc w:val="both"/>
        <w:rPr/>
        <w:framePr w:w="5822" w:h="10133" w:x="471" w:y="471" w:hSpace="0" w:vSpace="0" w:wrap="around" w:vAnchor="page" w:hAnchor="page" w:hRule="exact"/>
        <w:pBdr/>
      </w:pPr>
      <w:r>
        <w:rPr/>
        <w:t xml:space="preserve">— </w:t>
      </w:r>
      <w:r>
        <w:rPr/>
        <w:t>Пиши: Петр Дмитриевич! На донесение ваше о слу</w:t>
        <w:softHyphen/>
        <w:t>чившемся происшествии у содержащегося под стражей ино</w:t>
        <w:softHyphen/>
        <w:t>странца Вульфа с секретарем нижнего надворного суда Смирновым... Написал?</w:t>
      </w:r>
    </w:p>
    <w:p>
      <w:pPr>
        <w:pStyle w:val="12"/>
        <w:pBdr/>
        <w:jc w:val="both"/>
        <w:rPr/>
        <w:framePr w:w="5822" w:h="10133" w:x="471" w:y="471" w:hSpace="0" w:vSpace="0" w:wrap="around" w:vAnchor="page" w:hAnchor="page" w:hRule="exact"/>
        <w:pBdr/>
      </w:pPr>
      <w:r>
        <w:rPr/>
        <w:t xml:space="preserve">— </w:t>
      </w:r>
      <w:r>
        <w:rPr/>
        <w:t>Написал, государыня.</w:t>
      </w:r>
    </w:p>
    <w:p>
      <w:pPr>
        <w:pStyle w:val="12"/>
        <w:pBdr/>
        <w:jc w:val="both"/>
        <w:rPr/>
        <w:framePr w:w="5822" w:h="10133" w:x="471" w:y="471" w:hSpace="0" w:vSpace="0" w:wrap="around" w:vAnchor="page" w:hAnchor="page" w:hRule="exact"/>
        <w:pBdr/>
      </w:pPr>
      <w:r>
        <w:rPr/>
        <w:t xml:space="preserve">— </w:t>
      </w:r>
      <w:r>
        <w:rPr/>
        <w:t>Пиши дальше: не можем мы иного сказать, кроме одобрения резолюции, вами данной, примечая, что ежели бы лучший был присмотр за подстражными, то не могло бы и того случиться. Готово?</w:t>
      </w:r>
    </w:p>
    <w:p>
      <w:pPr>
        <w:pStyle w:val="12"/>
        <w:pBdr/>
        <w:jc w:val="both"/>
        <w:rPr/>
        <w:framePr w:w="5822" w:h="10133" w:x="471" w:y="471" w:hSpace="0" w:vSpace="0" w:wrap="around" w:vAnchor="page" w:hAnchor="page" w:hRule="exact"/>
        <w:pBdr/>
      </w:pPr>
      <w:r>
        <w:rPr/>
        <w:t xml:space="preserve">— </w:t>
      </w:r>
      <w:r>
        <w:rPr/>
        <w:t>Готово, ваше величество.</w:t>
      </w:r>
    </w:p>
    <w:p>
      <w:pPr>
        <w:pStyle w:val="12"/>
        <w:pBdr/>
        <w:jc w:val="both"/>
        <w:rPr/>
        <w:framePr w:w="5822" w:h="10133" w:x="471" w:y="471" w:hSpace="0" w:vSpace="0" w:wrap="around" w:vAnchor="page" w:hAnchor="page" w:hRule="exact"/>
        <w:pBdr/>
      </w:pPr>
      <w:r>
        <w:rPr/>
        <w:t xml:space="preserve">— </w:t>
      </w:r>
      <w:r>
        <w:rPr/>
        <w:t>Подай.</w:t>
      </w:r>
    </w:p>
    <w:p>
      <w:pPr>
        <w:pStyle w:val="12"/>
        <w:pBdr/>
        <w:jc w:val="both"/>
        <w:rPr/>
        <w:framePr w:w="5822" w:h="10133" w:x="471" w:y="471" w:hSpace="0" w:vSpace="0" w:wrap="around" w:vAnchor="page" w:hAnchor="page" w:hRule="exact"/>
        <w:pBdr/>
      </w:pPr>
      <w:r>
        <w:rPr/>
        <w:t>Храповицкий подал написанное. Императрица прочла, об</w:t>
        <w:softHyphen/>
        <w:t>макнула перо в чернильницу и крупно подписалась: Екатерина.</w:t>
      </w:r>
    </w:p>
    <w:p>
      <w:pPr>
        <w:pStyle w:val="12"/>
        <w:pBdr/>
        <w:jc w:val="both"/>
        <w:rPr/>
        <w:framePr w:w="5822" w:h="10133" w:x="471" w:y="471" w:hSpace="0" w:vSpace="0" w:wrap="around" w:vAnchor="page" w:hAnchor="page" w:hRule="exact"/>
        <w:pBdr/>
      </w:pPr>
      <w:r>
        <w:rPr/>
        <w:t>В дверях показалась полная и красная физиономия Марьи Савишны.</w:t>
      </w:r>
    </w:p>
    <w:p>
      <w:pPr>
        <w:pStyle w:val="12"/>
        <w:pBdr/>
        <w:jc w:val="both"/>
        <w:rPr/>
        <w:framePr w:w="5822" w:h="10133" w:x="471" w:y="471" w:hSpace="0" w:vSpace="0" w:wrap="around" w:vAnchor="page" w:hAnchor="page" w:hRule="exact"/>
        <w:pBdr/>
      </w:pPr>
      <w:r>
        <w:rPr/>
        <w:t xml:space="preserve">— </w:t>
      </w:r>
      <w:r>
        <w:rPr/>
        <w:t>Что, Савишна?</w:t>
      </w:r>
    </w:p>
    <w:p>
      <w:pPr>
        <w:pStyle w:val="12"/>
        <w:pBdr/>
        <w:jc w:val="both"/>
        <w:rPr/>
        <w:framePr w:w="5822" w:h="10133" w:x="471" w:y="471" w:hSpace="0" w:vSpace="0" w:wrap="around" w:vAnchor="page" w:hAnchor="page" w:hRule="exact"/>
        <w:pBdr/>
      </w:pPr>
      <w:r>
        <w:rPr/>
        <w:t xml:space="preserve">— </w:t>
      </w:r>
      <w:r>
        <w:rPr/>
        <w:t>Пора чесаться, государыня.</w:t>
      </w:r>
    </w:p>
    <w:p>
      <w:pPr>
        <w:pStyle w:val="12"/>
        <w:pBdr/>
        <w:spacing w:before="0" w:after="440"/>
        <w:jc w:val="both"/>
        <w:rPr/>
        <w:framePr w:w="5822" w:h="10133" w:x="471" w:y="471" w:hSpace="0" w:vSpace="0" w:wrap="around" w:vAnchor="page" w:hAnchor="page" w:hRule="exact"/>
        <w:pBdr/>
      </w:pPr>
      <w:r>
        <w:rPr/>
        <w:t xml:space="preserve">— </w:t>
      </w:r>
      <w:r>
        <w:rPr/>
        <w:t>Иду.</w:t>
      </w:r>
    </w:p>
    <w:p>
      <w:pPr>
        <w:pStyle w:val="24"/>
        <w:pBdr/>
        <w:rPr/>
        <w:framePr w:w="5822" w:h="10133" w:x="471" w:y="471" w:hSpace="0" w:vSpace="0" w:wrap="around" w:vAnchor="page" w:hAnchor="page" w:hRule="exact"/>
        <w:pBdr/>
      </w:pPr>
      <w:bookmarkStart w:id="84" w:name="bookmark168_Copy_1"/>
      <w:r>
        <w:rPr/>
        <w:t>XIII. ИЗГНАННИК</w:t>
      </w:r>
      <w:bookmarkEnd w:id="84"/>
    </w:p>
    <w:p>
      <w:pPr>
        <w:pStyle w:val="12"/>
        <w:pBdr/>
        <w:jc w:val="both"/>
        <w:rPr/>
        <w:framePr w:w="5822" w:h="10133" w:x="471" w:y="471" w:hSpace="0" w:vSpace="0" w:wrap="around" w:vAnchor="page" w:hAnchor="page" w:hRule="exact"/>
        <w:pBdr/>
      </w:pPr>
      <w:r>
        <w:rPr/>
        <w:t>Морозным зимним утром 1790 года из Москвы по смо</w:t>
        <w:softHyphen/>
        <w:t>ленской дороге ехали один за другим два крытых дорожных возка, и тот и другой запряженные тройкою почтовых.</w:t>
      </w:r>
    </w:p>
    <w:p>
      <w:pPr>
        <w:pStyle w:val="12"/>
        <w:pBdr/>
        <w:jc w:val="both"/>
        <w:rPr/>
        <w:framePr w:w="5822" w:h="10133" w:x="471" w:y="471" w:hSpace="0" w:vSpace="0" w:wrap="around" w:vAnchor="page" w:hAnchor="page" w:hRule="exact"/>
        <w:pBdr/>
      </w:pPr>
      <w:r>
        <w:rPr/>
        <w:t>Неприглядна зимняя езда на лошадях. Неприглядны, од</w:t>
        <w:softHyphen/>
        <w:t>нообразны, скучны до тоски открывающиеся глазам путника картины. Куда ни обратится взор — везде белые, слепящие глаз равнины. Овражки, бугорки, горки, жалкий кустарник, оголенный лес — на всем этом снег, как саван мертвеца. Веч</w:t>
        <w:softHyphen/>
        <w:t>но мертвая ель чернеет из-за хлопьев снега, как болезненные струпья на белом теле. Однообразная, тоскливая равнина тя</w:t>
        <w:softHyphen/>
        <w:t>нется до самого горизонта, до края неба, которое тоже смот</w:t>
        <w:softHyphen/>
      </w:r>
    </w:p>
    <w:p>
      <w:pPr>
        <w:pStyle w:val="Style20"/>
        <w:pBdr/>
        <w:rPr/>
        <w:framePr w:w="226" w:h="172" w:x="5919" w:y="10839" w:hSpace="0" w:vSpace="0" w:wrap="around" w:vAnchor="page" w:hAnchor="page" w:hRule="exact"/>
        <w:pBdr/>
      </w:pPr>
      <w:r>
        <w:rPr/>
        <w:t>49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76" w:x="476" w:y="491" w:hSpace="0" w:vSpace="0" w:wrap="around" w:vAnchor="page" w:hAnchor="page" w:hRule="exact"/>
        <w:pBdr/>
      </w:pPr>
      <w:r>
        <w:rPr/>
        <w:t>рит какою-то тускло-снежною пеленою, из которой при по</w:t>
        <w:softHyphen/>
        <w:t>рывах ветра сыплется все тот же снег и снег. Изредка грубо, как-то удушливо каркая, в холодном воздухе пронесется во</w:t>
        <w:softHyphen/>
        <w:t>рона, словно и она ищет улететь куда-нибудь из этого снеж</w:t>
        <w:softHyphen/>
        <w:t>ного царства. Стебли засохшего бурьяна, торчащие из снега, кажутся такими жалкими, покинутыми.</w:t>
      </w:r>
    </w:p>
    <w:p>
      <w:pPr>
        <w:pStyle w:val="12"/>
        <w:pBdr/>
        <w:jc w:val="both"/>
        <w:rPr/>
        <w:framePr w:w="5813" w:h="10176" w:x="476" w:y="491" w:hSpace="0" w:vSpace="0" w:wrap="around" w:vAnchor="page" w:hAnchor="page" w:hRule="exact"/>
        <w:pBdr/>
      </w:pPr>
      <w:r>
        <w:rPr/>
        <w:t>Однообразно, тоскливо позвякивают колокольчики под дугами коренных. Визг полозьев отдается в сердце, словно бы и тем стало снежно и холодно.</w:t>
      </w:r>
    </w:p>
    <w:p>
      <w:pPr>
        <w:pStyle w:val="12"/>
        <w:pBdr/>
        <w:jc w:val="both"/>
        <w:rPr/>
        <w:framePr w:w="5813" w:h="10176" w:x="476" w:y="491" w:hSpace="0" w:vSpace="0" w:wrap="around" w:vAnchor="page" w:hAnchor="page" w:hRule="exact"/>
        <w:pBdr/>
      </w:pPr>
      <w:r>
        <w:rPr/>
        <w:t>Плотно закутавшись в медвежью шубу и надвинув почти до глаз бобровую шапку, скучающими глазами глядит на бе</w:t>
        <w:softHyphen/>
        <w:t>лую равнину из переднего возка белокурый мужчина, и в гла</w:t>
        <w:softHyphen/>
        <w:t>зах этих как бы отражается воспоминание о других местах, о других картинах. Рядом с ним сидит молодая женщина в бо</w:t>
        <w:softHyphen/>
        <w:t>гатой куньей шубке, с головою, плотно укутанною белым пу</w:t>
        <w:softHyphen/>
        <w:t>ховым платком. Красивые черные глаза ее, видимо, заплаканы.</w:t>
      </w:r>
    </w:p>
    <w:p>
      <w:pPr>
        <w:pStyle w:val="12"/>
        <w:pBdr/>
        <w:jc w:val="both"/>
        <w:rPr/>
        <w:framePr w:w="5813" w:h="10176" w:x="476" w:y="491" w:hSpace="0" w:vSpace="0" w:wrap="around" w:vAnchor="page" w:hAnchor="page" w:hRule="exact"/>
        <w:pBdr/>
      </w:pPr>
      <w:r>
        <w:rPr/>
        <w:t xml:space="preserve">— </w:t>
      </w:r>
      <w:r>
        <w:rPr/>
        <w:t>А ты весной упроси мужа за границу, на воды, — говорит мужчина, украдкой взглядывая на свою спутницу.</w:t>
      </w:r>
    </w:p>
    <w:p>
      <w:pPr>
        <w:pStyle w:val="12"/>
        <w:pBdr/>
        <w:jc w:val="both"/>
        <w:rPr/>
        <w:framePr w:w="5813" w:h="10176" w:x="476" w:y="491" w:hSpace="0" w:vSpace="0" w:wrap="around" w:vAnchor="page" w:hAnchor="page" w:hRule="exact"/>
        <w:pBdr/>
      </w:pPr>
      <w:r>
        <w:rPr/>
        <w:t xml:space="preserve">— </w:t>
      </w:r>
      <w:r>
        <w:rPr/>
        <w:t>Нет, муж не поедет — он догадается, — грустно от</w:t>
        <w:softHyphen/>
        <w:t>вечает женщина.</w:t>
      </w:r>
    </w:p>
    <w:p>
      <w:pPr>
        <w:pStyle w:val="12"/>
        <w:pBdr/>
        <w:jc w:val="both"/>
        <w:rPr/>
        <w:framePr w:w="5813" w:h="10176" w:x="476" w:y="491" w:hSpace="0" w:vSpace="0" w:wrap="around" w:vAnchor="page" w:hAnchor="page" w:hRule="exact"/>
        <w:pBdr/>
      </w:pPr>
      <w:r>
        <w:rPr/>
        <w:t xml:space="preserve">— </w:t>
      </w:r>
      <w:r>
        <w:rPr/>
        <w:t>Почему же ты думаешь?</w:t>
      </w:r>
    </w:p>
    <w:p>
      <w:pPr>
        <w:pStyle w:val="12"/>
        <w:pBdr/>
        <w:jc w:val="both"/>
        <w:rPr/>
        <w:framePr w:w="5813" w:h="10176" w:x="476" w:y="491" w:hSpace="0" w:vSpace="0" w:wrap="around" w:vAnchor="page" w:hAnchor="page" w:hRule="exact"/>
        <w:pBdr/>
      </w:pPr>
      <w:r>
        <w:rPr/>
        <w:t xml:space="preserve">— </w:t>
      </w:r>
      <w:r>
        <w:rPr/>
        <w:t>Я его знаю: он и то упрекал меня этим.</w:t>
      </w:r>
    </w:p>
    <w:p>
      <w:pPr>
        <w:pStyle w:val="12"/>
        <w:pBdr/>
        <w:jc w:val="both"/>
        <w:rPr/>
        <w:framePr w:w="5813" w:h="10176" w:x="476" w:y="491" w:hSpace="0" w:vSpace="0" w:wrap="around" w:vAnchor="page" w:hAnchor="page" w:hRule="exact"/>
        <w:pBdr/>
      </w:pPr>
      <w:r>
        <w:rPr/>
        <w:t xml:space="preserve">— </w:t>
      </w:r>
      <w:r>
        <w:rPr/>
        <w:t>Как упрекал?</w:t>
      </w:r>
    </w:p>
    <w:p>
      <w:pPr>
        <w:pStyle w:val="12"/>
        <w:pBdr/>
        <w:jc w:val="both"/>
        <w:rPr/>
        <w:framePr w:w="5813" w:h="10176" w:x="476" w:y="491" w:hSpace="0" w:vSpace="0" w:wrap="around" w:vAnchor="page" w:hAnchor="page" w:hRule="exact"/>
        <w:pBdr/>
      </w:pPr>
      <w:r>
        <w:rPr/>
        <w:t xml:space="preserve">— </w:t>
      </w:r>
      <w:r>
        <w:rPr/>
        <w:t>Он говорил: ты бы наверное, говорит, ускакала за своим любовником, да только никто тебе, говорит, паспорта не даст.</w:t>
      </w:r>
    </w:p>
    <w:p>
      <w:pPr>
        <w:pStyle w:val="12"/>
        <w:pBdr/>
        <w:jc w:val="both"/>
        <w:rPr/>
        <w:framePr w:w="5813" w:h="10176" w:x="476" w:y="491" w:hSpace="0" w:vSpace="0" w:wrap="around" w:vAnchor="page" w:hAnchor="page" w:hRule="exact"/>
        <w:pBdr/>
      </w:pPr>
      <w:r>
        <w:rPr/>
        <w:t>Читатель догадался, конечно, что это был фон Вульф и Ляпунова.</w:t>
      </w:r>
    </w:p>
    <w:p>
      <w:pPr>
        <w:pStyle w:val="12"/>
        <w:pBdr/>
        <w:jc w:val="both"/>
        <w:rPr/>
        <w:framePr w:w="5813" w:h="10176" w:x="476" w:y="491" w:hSpace="0" w:vSpace="0" w:wrap="around" w:vAnchor="page" w:hAnchor="page" w:hRule="exact"/>
        <w:pBdr/>
      </w:pPr>
      <w:r>
        <w:rPr/>
        <w:t>По определению сената, утвержденному императрицей, фон Вульф высылался из России, с тем чтоб впредь никогда в нее не въезжать. Ляпунова была в отчаянии. Более года она не осушала глаз, пока ее возлюбленный судился и сидел под арестом. Но тогда она хоть надеялась, что рано ли, поздно ли, а увидит его. Теперь же она расставалась с ним навеки. Ей казалось, что она не перенесет этой потери. Как ни бди</w:t>
        <w:softHyphen/>
        <w:t>тельно следил за ней старый, ревнивый муж, однако ей уда</w:t>
        <w:softHyphen/>
        <w:t>лось усыпить его подозрительность, и теперь она вырвалась, чтобы проводить своего идола, чтоб хоть лишний часок по</w:t>
        <w:softHyphen/>
        <w:t>быть с ним, видеть его, слышать его голос. Вот почему она теперь и ехала с ним в одном возке. Но дальние проводы — лишние слезы: почти всю дорогу она проплакала.</w:t>
      </w:r>
    </w:p>
    <w:p>
      <w:pPr>
        <w:pStyle w:val="12"/>
        <w:pBdr/>
        <w:jc w:val="both"/>
        <w:rPr/>
        <w:framePr w:w="5813" w:h="10176" w:x="476" w:y="491" w:hSpace="0" w:vSpace="0" w:wrap="around" w:vAnchor="page" w:hAnchor="page" w:hRule="exact"/>
        <w:pBdr/>
      </w:pPr>
      <w:r>
        <w:rPr/>
        <w:t>В другом возке тоже сидели двое — мужчина и женщина, скорее девочка, очень молоденькая девушка. Мужчина был полицейский офицер, командированный Еропкиным для со-</w:t>
      </w:r>
    </w:p>
    <w:p>
      <w:pPr>
        <w:pStyle w:val="Style20"/>
        <w:pBdr/>
        <w:rPr/>
        <w:framePr w:w="226" w:h="172" w:x="443" w:y="10787" w:hSpace="0" w:vSpace="0" w:wrap="around" w:vAnchor="page" w:hAnchor="page" w:hRule="exact"/>
        <w:pBdr/>
      </w:pPr>
      <w:r>
        <w:rPr/>
        <w:t>50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8" w:x="476" w:y="476" w:hSpace="0" w:vSpace="0" w:wrap="around" w:vAnchor="page" w:hAnchor="page" w:hRule="exact"/>
        <w:pBdr/>
      </w:pPr>
      <w:r>
        <w:rPr/>
        <w:t>провождения Вульфа до границы, а девушка — это Дуня Бубнова, воспитанница Ляпуновой.</w:t>
      </w:r>
    </w:p>
    <w:p>
      <w:pPr>
        <w:pStyle w:val="12"/>
        <w:pBdr/>
        <w:ind w:firstLine="360"/>
        <w:jc w:val="both"/>
        <w:rPr/>
        <w:framePr w:w="5813" w:h="10118" w:x="476" w:y="476" w:hSpace="0" w:vSpace="0" w:wrap="around" w:vAnchor="page" w:hAnchor="page" w:hRule="exact"/>
        <w:pBdr/>
      </w:pPr>
      <w:r>
        <w:rPr/>
        <w:t xml:space="preserve">— </w:t>
      </w:r>
      <w:r>
        <w:rPr/>
        <w:t>А помнишь Крым? — снова заговорил фон Вульф, желая развлечь свою спутницу.</w:t>
      </w:r>
    </w:p>
    <w:p>
      <w:pPr>
        <w:pStyle w:val="12"/>
        <w:pBdr/>
        <w:ind w:firstLine="360"/>
        <w:jc w:val="both"/>
        <w:rPr/>
        <w:framePr w:w="5813" w:h="10118" w:x="476" w:y="476" w:hSpace="0" w:vSpace="0" w:wrap="around" w:vAnchor="page" w:hAnchor="page" w:hRule="exact"/>
        <w:pBdr/>
      </w:pPr>
      <w:r>
        <w:rPr/>
        <w:t xml:space="preserve">— </w:t>
      </w:r>
      <w:r>
        <w:rPr/>
        <w:t>Да, — отвечала она, — разве можно это забыть?</w:t>
      </w:r>
    </w:p>
    <w:p>
      <w:pPr>
        <w:pStyle w:val="12"/>
        <w:pBdr/>
        <w:ind w:firstLine="360"/>
        <w:jc w:val="both"/>
        <w:rPr/>
        <w:framePr w:w="5813" w:h="10118" w:x="476" w:y="476" w:hSpace="0" w:vSpace="0" w:wrap="around" w:vAnchor="page" w:hAnchor="page" w:hRule="exact"/>
        <w:pBdr/>
      </w:pPr>
      <w:r>
        <w:rPr/>
        <w:t xml:space="preserve">— </w:t>
      </w:r>
      <w:r>
        <w:rPr/>
        <w:t>Правда... А здесь-то, куда ни глянешь — куда как непригоже! Там и теперь, поди, тепло.</w:t>
      </w:r>
    </w:p>
    <w:p>
      <w:pPr>
        <w:pStyle w:val="12"/>
        <w:pBdr/>
        <w:ind w:firstLine="360"/>
        <w:jc w:val="both"/>
        <w:rPr/>
        <w:framePr w:w="5813" w:h="10118" w:x="476" w:y="476" w:hSpace="0" w:vSpace="0" w:wrap="around" w:vAnchor="page" w:hAnchor="page" w:hRule="exact"/>
        <w:pBdr/>
      </w:pPr>
      <w:r>
        <w:rPr/>
        <w:t xml:space="preserve">— </w:t>
      </w:r>
      <w:r>
        <w:rPr/>
        <w:t>А помнишь, как ты доставал мне молоденькую чайку?</w:t>
      </w:r>
    </w:p>
    <w:p>
      <w:pPr>
        <w:pStyle w:val="12"/>
        <w:pBdr/>
        <w:ind w:firstLine="360"/>
        <w:jc w:val="both"/>
        <w:rPr/>
        <w:framePr w:w="5813" w:h="10118" w:x="476" w:y="476" w:hSpace="0" w:vSpace="0" w:wrap="around" w:vAnchor="page" w:hAnchor="page" w:hRule="exact"/>
        <w:pBdr/>
      </w:pPr>
      <w:r>
        <w:rPr/>
        <w:t xml:space="preserve">— </w:t>
      </w:r>
      <w:r>
        <w:rPr/>
        <w:t>Как не помнить!</w:t>
      </w:r>
    </w:p>
    <w:p>
      <w:pPr>
        <w:pStyle w:val="12"/>
        <w:pBdr/>
        <w:ind w:firstLine="360"/>
        <w:jc w:val="both"/>
        <w:rPr/>
        <w:framePr w:w="5813" w:h="10118" w:x="476" w:y="476" w:hSpace="0" w:vSpace="0" w:wrap="around" w:vAnchor="page" w:hAnchor="page" w:hRule="exact"/>
        <w:pBdr/>
      </w:pPr>
      <w:r>
        <w:rPr/>
        <w:t xml:space="preserve">— </w:t>
      </w:r>
      <w:r>
        <w:rPr/>
        <w:t>А я как боялась за тебя... И как это давно было! — скоро три года.</w:t>
      </w:r>
    </w:p>
    <w:p>
      <w:pPr>
        <w:pStyle w:val="12"/>
        <w:pBdr/>
        <w:ind w:firstLine="360"/>
        <w:jc w:val="both"/>
        <w:rPr/>
        <w:framePr w:w="5813" w:h="10118" w:x="476" w:y="476" w:hSpace="0" w:vSpace="0" w:wrap="around" w:vAnchor="page" w:hAnchor="page" w:hRule="exact"/>
        <w:pBdr/>
      </w:pPr>
      <w:r>
        <w:rPr/>
        <w:t>Она опять заплакала. Теперь особенно острою показалась ей горечь воспоминаний.</w:t>
      </w:r>
    </w:p>
    <w:p>
      <w:pPr>
        <w:pStyle w:val="12"/>
        <w:pBdr/>
        <w:ind w:firstLine="360"/>
        <w:jc w:val="both"/>
        <w:rPr/>
        <w:framePr w:w="5813" w:h="10118" w:x="476" w:y="476" w:hSpace="0" w:vSpace="0" w:wrap="around" w:vAnchor="page" w:hAnchor="page" w:hRule="exact"/>
        <w:pBdr/>
      </w:pPr>
      <w:r>
        <w:rPr/>
        <w:t xml:space="preserve">— </w:t>
      </w:r>
      <w:r>
        <w:rPr/>
        <w:t>Не плачь, Машечка, — утешал он ее, — мы не навек разлучаемся.</w:t>
      </w:r>
    </w:p>
    <w:p>
      <w:pPr>
        <w:pStyle w:val="12"/>
        <w:pBdr/>
        <w:ind w:firstLine="360"/>
        <w:jc w:val="both"/>
        <w:rPr/>
        <w:framePr w:w="5813" w:h="10118" w:x="476" w:y="476" w:hSpace="0" w:vSpace="0" w:wrap="around" w:vAnchor="page" w:hAnchor="page" w:hRule="exact"/>
        <w:pBdr/>
      </w:pPr>
      <w:r>
        <w:rPr/>
        <w:t xml:space="preserve">— </w:t>
      </w:r>
      <w:r>
        <w:rPr/>
        <w:t>Как не навек?</w:t>
      </w:r>
    </w:p>
    <w:p>
      <w:pPr>
        <w:pStyle w:val="12"/>
        <w:pBdr/>
        <w:ind w:firstLine="360"/>
        <w:jc w:val="both"/>
        <w:rPr/>
        <w:framePr w:w="5813" w:h="10118" w:x="476" w:y="476" w:hSpace="0" w:vSpace="0" w:wrap="around" w:vAnchor="page" w:hAnchor="page" w:hRule="exact"/>
        <w:pBdr/>
      </w:pPr>
      <w:r>
        <w:rPr/>
        <w:t xml:space="preserve">— </w:t>
      </w:r>
      <w:r>
        <w:rPr/>
        <w:t>А так: что бы там ни было, а я побываю у тебя.</w:t>
      </w:r>
    </w:p>
    <w:p>
      <w:pPr>
        <w:pStyle w:val="12"/>
        <w:pBdr/>
        <w:ind w:firstLine="360"/>
        <w:jc w:val="both"/>
        <w:rPr/>
        <w:framePr w:w="5813" w:h="10118" w:x="476" w:y="476" w:hSpace="0" w:vSpace="0" w:wrap="around" w:vAnchor="page" w:hAnchor="page" w:hRule="exact"/>
        <w:pBdr/>
      </w:pPr>
      <w:r>
        <w:rPr/>
        <w:t xml:space="preserve">— </w:t>
      </w:r>
      <w:r>
        <w:rPr/>
        <w:t>Ах милый, нельзя этого сделать.</w:t>
      </w:r>
    </w:p>
    <w:p>
      <w:pPr>
        <w:pStyle w:val="12"/>
        <w:pBdr/>
        <w:ind w:firstLine="360"/>
        <w:jc w:val="both"/>
        <w:rPr/>
        <w:framePr w:w="5813" w:h="10118" w:x="476" w:y="476" w:hSpace="0" w:vSpace="0" w:wrap="around" w:vAnchor="page" w:hAnchor="page" w:hRule="exact"/>
        <w:pBdr/>
      </w:pPr>
      <w:r>
        <w:rPr/>
        <w:t xml:space="preserve">— </w:t>
      </w:r>
      <w:r>
        <w:rPr/>
        <w:t>А я сделаю. Разве долго купить у кого-нибудь паспорт и с этим паспортом, под чужим именем, приехать? Все можно. А до того времени мы будем переписываться... А там умрет твой тиран...</w:t>
      </w:r>
    </w:p>
    <w:p>
      <w:pPr>
        <w:pStyle w:val="12"/>
        <w:pBdr/>
        <w:ind w:firstLine="360"/>
        <w:jc w:val="both"/>
        <w:rPr/>
        <w:framePr w:w="5813" w:h="10118" w:x="476" w:y="476" w:hSpace="0" w:vSpace="0" w:wrap="around" w:vAnchor="page" w:hAnchor="page" w:hRule="exact"/>
        <w:pBdr/>
      </w:pPr>
      <w:r>
        <w:rPr/>
        <w:t xml:space="preserve">— </w:t>
      </w:r>
      <w:r>
        <w:rPr/>
        <w:t>Нет, не бывать тому — он двужильный.</w:t>
      </w:r>
    </w:p>
    <w:p>
      <w:pPr>
        <w:pStyle w:val="12"/>
        <w:pBdr/>
        <w:ind w:firstLine="360"/>
        <w:jc w:val="both"/>
        <w:rPr/>
        <w:framePr w:w="5813" w:h="10118" w:x="476" w:y="476" w:hSpace="0" w:vSpace="0" w:wrap="around" w:vAnchor="page" w:hAnchor="page" w:hRule="exact"/>
        <w:pBdr/>
      </w:pPr>
      <w:r>
        <w:rPr/>
        <w:t xml:space="preserve">— </w:t>
      </w:r>
      <w:r>
        <w:rPr/>
        <w:t>Нет, Маша, что ни говори, а ему под семьдесят.</w:t>
      </w:r>
    </w:p>
    <w:p>
      <w:pPr>
        <w:pStyle w:val="12"/>
        <w:pBdr/>
        <w:ind w:firstLine="360"/>
        <w:jc w:val="both"/>
        <w:rPr/>
        <w:framePr w:w="5813" w:h="10118" w:x="476" w:y="476" w:hSpace="0" w:vSpace="0" w:wrap="around" w:vAnchor="page" w:hAnchor="page" w:hRule="exact"/>
        <w:pBdr/>
      </w:pPr>
      <w:r>
        <w:rPr/>
        <w:t xml:space="preserve">— </w:t>
      </w:r>
      <w:r>
        <w:rPr/>
        <w:t>Ах, Федя! — глотая слезы, воскликнула она. — Пой</w:t>
        <w:softHyphen/>
        <w:t>ми, мне и на месяц тошно разлучаться с тобой.</w:t>
      </w:r>
    </w:p>
    <w:p>
      <w:pPr>
        <w:pStyle w:val="12"/>
        <w:pBdr/>
        <w:ind w:firstLine="360"/>
        <w:jc w:val="both"/>
        <w:rPr/>
        <w:framePr w:w="5813" w:h="10118" w:x="476" w:y="476" w:hSpace="0" w:vSpace="0" w:wrap="around" w:vAnchor="page" w:hAnchor="page" w:hRule="exact"/>
        <w:pBdr/>
      </w:pPr>
      <w:r>
        <w:rPr/>
        <w:t>В заднем возке шел разговор другого рода.</w:t>
      </w:r>
    </w:p>
    <w:p>
      <w:pPr>
        <w:pStyle w:val="12"/>
        <w:pBdr/>
        <w:ind w:firstLine="360"/>
        <w:jc w:val="both"/>
        <w:rPr/>
        <w:framePr w:w="5813" w:h="10118" w:x="476" w:y="476" w:hSpace="0" w:vSpace="0" w:wrap="around" w:vAnchor="page" w:hAnchor="page" w:hRule="exact"/>
        <w:pBdr/>
      </w:pPr>
      <w:r>
        <w:rPr/>
        <w:t xml:space="preserve">— </w:t>
      </w:r>
      <w:r>
        <w:rPr/>
        <w:t>А муж не узнает, что она ездила провожать его? — спрашивал полицейский Дуню.</w:t>
      </w:r>
    </w:p>
    <w:p>
      <w:pPr>
        <w:pStyle w:val="12"/>
        <w:pBdr/>
        <w:ind w:firstLine="360"/>
        <w:jc w:val="both"/>
        <w:rPr/>
        <w:framePr w:w="5813" w:h="10118" w:x="476" w:y="476" w:hSpace="0" w:vSpace="0" w:wrap="around" w:vAnchor="page" w:hAnchor="page" w:hRule="exact"/>
        <w:pBdr/>
      </w:pPr>
      <w:r>
        <w:rPr/>
        <w:t xml:space="preserve">— </w:t>
      </w:r>
      <w:r>
        <w:rPr/>
        <w:t>Нет, генерал уехал в Знаменки, — отвечала девуш</w:t>
        <w:softHyphen/>
        <w:t>ка, — в свое имение.</w:t>
      </w:r>
    </w:p>
    <w:p>
      <w:pPr>
        <w:pStyle w:val="12"/>
        <w:pBdr/>
        <w:ind w:firstLine="360"/>
        <w:jc w:val="both"/>
        <w:rPr/>
        <w:framePr w:w="5813" w:h="10118" w:x="476" w:y="476" w:hSpace="0" w:vSpace="0" w:wrap="around" w:vAnchor="page" w:hAnchor="page" w:hRule="exact"/>
        <w:pBdr/>
      </w:pPr>
      <w:r>
        <w:rPr/>
        <w:t xml:space="preserve">— </w:t>
      </w:r>
      <w:r>
        <w:rPr/>
        <w:t>А люди не скажут?</w:t>
      </w:r>
    </w:p>
    <w:p>
      <w:pPr>
        <w:pStyle w:val="12"/>
        <w:pBdr/>
        <w:ind w:firstLine="360"/>
        <w:jc w:val="both"/>
        <w:rPr/>
        <w:framePr w:w="5813" w:h="10118" w:x="476" w:y="476" w:hSpace="0" w:vSpace="0" w:wrap="around" w:vAnchor="page" w:hAnchor="page" w:hRule="exact"/>
        <w:pBdr/>
      </w:pPr>
      <w:r>
        <w:rPr/>
        <w:t xml:space="preserve">— </w:t>
      </w:r>
      <w:r>
        <w:rPr/>
        <w:t>Нет, Марья Дмитриевна закупила их.</w:t>
      </w:r>
    </w:p>
    <w:p>
      <w:pPr>
        <w:pStyle w:val="12"/>
        <w:pBdr/>
        <w:ind w:firstLine="360"/>
        <w:jc w:val="both"/>
        <w:rPr/>
        <w:framePr w:w="5813" w:h="10118" w:x="476" w:y="476" w:hSpace="0" w:vSpace="0" w:wrap="around" w:vAnchor="page" w:hAnchor="page" w:hRule="exact"/>
        <w:pBdr/>
      </w:pPr>
      <w:r>
        <w:rPr/>
        <w:t xml:space="preserve">— </w:t>
      </w:r>
      <w:r>
        <w:rPr/>
        <w:t>То-то... А то и мне достанется.</w:t>
      </w:r>
    </w:p>
    <w:p>
      <w:pPr>
        <w:pStyle w:val="12"/>
        <w:pBdr/>
        <w:ind w:firstLine="360"/>
        <w:jc w:val="both"/>
        <w:rPr/>
        <w:framePr w:w="5813" w:h="10118" w:x="476" w:y="476" w:hSpace="0" w:vSpace="0" w:wrap="around" w:vAnchor="page" w:hAnchor="page" w:hRule="exact"/>
        <w:pBdr/>
      </w:pPr>
      <w:r>
        <w:rPr/>
        <w:t>Оба помолчали. Под однообразное позвякиванье коло</w:t>
        <w:softHyphen/>
        <w:t>кольчика и скрип полозьев девушка начала было задремывать.</w:t>
      </w:r>
    </w:p>
    <w:p>
      <w:pPr>
        <w:pStyle w:val="12"/>
        <w:pBdr/>
        <w:ind w:firstLine="360"/>
        <w:jc w:val="both"/>
        <w:rPr/>
        <w:framePr w:w="5813" w:h="10118" w:x="476" w:y="476" w:hSpace="0" w:vSpace="0" w:wrap="around" w:vAnchor="page" w:hAnchor="page" w:hRule="exact"/>
        <w:pBdr/>
      </w:pPr>
      <w:r>
        <w:rPr/>
        <w:t xml:space="preserve">— </w:t>
      </w:r>
      <w:r>
        <w:rPr/>
        <w:t>Что ж, генерал-то знает все? — снова заговорил по</w:t>
        <w:softHyphen/>
        <w:t>лицейский.</w:t>
      </w:r>
    </w:p>
    <w:p>
      <w:pPr>
        <w:pStyle w:val="12"/>
        <w:pBdr/>
        <w:ind w:firstLine="360"/>
        <w:jc w:val="both"/>
        <w:rPr/>
        <w:framePr w:w="5813" w:h="10118" w:x="476" w:y="476" w:hSpace="0" w:vSpace="0" w:wrap="around" w:vAnchor="page" w:hAnchor="page" w:hRule="exact"/>
        <w:pBdr/>
      </w:pPr>
      <w:r>
        <w:rPr/>
        <w:t xml:space="preserve">— </w:t>
      </w:r>
      <w:r>
        <w:rPr/>
        <w:t>Что такое? — очнулась девушка.</w:t>
      </w:r>
    </w:p>
    <w:p>
      <w:pPr>
        <w:pStyle w:val="12"/>
        <w:pBdr/>
        <w:ind w:firstLine="360"/>
        <w:jc w:val="both"/>
        <w:rPr/>
        <w:framePr w:w="5813" w:h="10118" w:x="476" w:y="476" w:hSpace="0" w:vSpace="0" w:wrap="around" w:vAnchor="page" w:hAnchor="page" w:hRule="exact"/>
        <w:pBdr/>
      </w:pPr>
      <w:r>
        <w:rPr/>
        <w:t xml:space="preserve">— </w:t>
      </w:r>
      <w:r>
        <w:rPr/>
        <w:t>Генерал, говорю, знает, что генеральша с господином бароном-то?..</w:t>
      </w:r>
    </w:p>
    <w:p>
      <w:pPr>
        <w:pStyle w:val="12"/>
        <w:pBdr/>
        <w:ind w:firstLine="360"/>
        <w:jc w:val="both"/>
        <w:rPr/>
        <w:framePr w:w="5813" w:h="10118" w:x="476" w:y="476" w:hSpace="0" w:vSpace="0" w:wrap="around" w:vAnchor="page" w:hAnchor="page" w:hRule="exact"/>
        <w:pBdr/>
      </w:pPr>
      <w:r>
        <w:rPr/>
        <w:t xml:space="preserve">— </w:t>
      </w:r>
      <w:r>
        <w:rPr/>
        <w:t>Он давно узнал, — отвечала нехотя Дуня.</w:t>
      </w:r>
    </w:p>
    <w:p>
      <w:pPr>
        <w:pStyle w:val="12"/>
        <w:pBdr/>
        <w:ind w:firstLine="360"/>
        <w:jc w:val="both"/>
        <w:rPr/>
        <w:framePr w:w="5813" w:h="10118" w:x="476" w:y="476" w:hSpace="0" w:vSpace="0" w:wrap="around" w:vAnchor="page" w:hAnchor="page" w:hRule="exact"/>
        <w:pBdr/>
      </w:pPr>
      <w:r>
        <w:rPr/>
        <w:t xml:space="preserve">— </w:t>
      </w:r>
      <w:r>
        <w:rPr/>
        <w:t>И что ж — поди, досталось ей?</w:t>
      </w:r>
    </w:p>
    <w:p>
      <w:pPr>
        <w:pStyle w:val="12"/>
        <w:pBdr/>
        <w:ind w:firstLine="360"/>
        <w:jc w:val="both"/>
        <w:rPr/>
        <w:framePr w:w="5813" w:h="10118" w:x="476" w:y="476" w:hSpace="0" w:vSpace="0" w:wrap="around" w:vAnchor="page" w:hAnchor="page" w:hRule="exact"/>
        <w:pBdr/>
      </w:pPr>
      <w:r>
        <w:rPr/>
        <w:t xml:space="preserve">— </w:t>
      </w:r>
      <w:r>
        <w:rPr/>
        <w:t>Очень досталось... поплакала-таки.</w:t>
      </w:r>
    </w:p>
    <w:p>
      <w:pPr>
        <w:pStyle w:val="Style20"/>
        <w:pBdr/>
        <w:rPr/>
        <w:framePr w:w="226" w:h="172" w:x="5953" w:y="10839" w:hSpace="0" w:vSpace="0" w:wrap="around" w:vAnchor="page" w:hAnchor="page" w:hRule="exact"/>
        <w:pBdr/>
      </w:pPr>
      <w:r>
        <w:rPr/>
        <w:t>50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33" w:x="481" w:y="471" w:hSpace="0" w:vSpace="0" w:wrap="around" w:vAnchor="page" w:hAnchor="page" w:hRule="exact"/>
        <w:pBdr/>
      </w:pPr>
      <w:r>
        <w:rPr/>
        <w:t xml:space="preserve">— </w:t>
      </w:r>
      <w:r>
        <w:rPr/>
        <w:t>А барону?</w:t>
      </w:r>
    </w:p>
    <w:p>
      <w:pPr>
        <w:pStyle w:val="12"/>
        <w:pBdr/>
        <w:jc w:val="both"/>
        <w:rPr/>
        <w:framePr w:w="5803" w:h="10133" w:x="481" w:y="471" w:hSpace="0" w:vSpace="0" w:wrap="around" w:vAnchor="page" w:hAnchor="page" w:hRule="exact"/>
        <w:pBdr/>
      </w:pPr>
      <w:r>
        <w:rPr>
          <w:lang w:eastAsia="en-US" w:bidi="en-US"/>
        </w:rPr>
        <w:t xml:space="preserve">— </w:t>
      </w:r>
      <w:r>
        <w:rPr/>
        <w:t>Барона в суд взяли, а теперь вот ссылают.</w:t>
      </w:r>
    </w:p>
    <w:p>
      <w:pPr>
        <w:pStyle w:val="12"/>
        <w:pBdr/>
        <w:jc w:val="both"/>
        <w:rPr/>
        <w:framePr w:w="5803" w:h="10133" w:x="481" w:y="471" w:hSpace="0" w:vSpace="0" w:wrap="around" w:vAnchor="page" w:hAnchor="page" w:hRule="exact"/>
        <w:pBdr/>
      </w:pPr>
      <w:r>
        <w:rPr/>
        <w:t>Разговор плохо вязался и, наконец, порвался совсем. По сторонам все те же однообразные, скучные картины зимней природы. Мысль, не отвлекаемая ничем внешним, прячется куда-то внутрь, в прошлое, в воспоминания, в то, что пере</w:t>
        <w:softHyphen/>
        <w:t>жито, что потеряно. Вульф чувствовал, что и у него на сердце какая-то ссадина, тупая, щемящая боль. Эту тупую боль вы</w:t>
        <w:softHyphen/>
        <w:t>зывает не разлука, а что-то другое, какие-то более сложные причины, более глубокие: со дна души поднимается вся муть, вся тина целой жизни. Он рад был бы, если б это чувство, чувство внутренней боли, было такое определенное, как у его спутницы: у нее острое, но определенное страдание — она любит его и боится потерять; у нее одно жгучее желание — удержать его. А у него и этого нет. Он опять глубоко чув</w:t>
        <w:softHyphen/>
        <w:t>ствовал, как тогда, в Крыму, что он — бродяга; что вся жизнь его была бесцельным скитаньем по свету. Зачем он приехал в Россию? Искать дела, карьеры, славы... А что на</w:t>
        <w:softHyphen/>
        <w:t>шел он? Один позор... На время страсть отуманила его го</w:t>
        <w:softHyphen/>
        <w:t>лову; в порыве этой страсти ему казалось, что горизонт его жизни расширяется до бесконечности, что там, где-то впере</w:t>
        <w:softHyphen/>
        <w:t>ди, он найдет и великое дело, и карьеру, и славу. И вдруг горизонт этот сузился до размеров «офицерской» камеры в надворном суде, а борьба, которой искали его дремлющие силы, нашла свой постыдный исход в борьбе с трусливым приказным, с секретарем Смирновым!..</w:t>
      </w:r>
    </w:p>
    <w:p>
      <w:pPr>
        <w:pStyle w:val="12"/>
        <w:pBdr/>
        <w:jc w:val="both"/>
        <w:rPr/>
        <w:framePr w:w="5803" w:h="10133" w:x="481" w:y="471" w:hSpace="0" w:vSpace="0" w:wrap="around" w:vAnchor="page" w:hAnchor="page" w:hRule="exact"/>
        <w:pBdr/>
      </w:pPr>
      <w:r>
        <w:rPr/>
        <w:t>И вот теперь его выталкивают в Европу, как бесполезного праздношатающегося...</w:t>
      </w:r>
    </w:p>
    <w:p>
      <w:pPr>
        <w:pStyle w:val="12"/>
        <w:pBdr/>
        <w:jc w:val="both"/>
        <w:rPr/>
        <w:framePr w:w="5803" w:h="10133" w:x="481" w:y="471" w:hSpace="0" w:vSpace="0" w:wrap="around" w:vAnchor="page" w:hAnchor="page" w:hRule="exact"/>
        <w:pBdr/>
      </w:pPr>
      <w:r>
        <w:rPr/>
        <w:t>Что он будет делать там, откуда сам же он бежал восемь лет тому назад? Тогда он был богач, теперь почти нищий...</w:t>
      </w:r>
    </w:p>
    <w:p>
      <w:pPr>
        <w:pStyle w:val="12"/>
        <w:pBdr/>
        <w:jc w:val="both"/>
        <w:rPr/>
        <w:framePr w:w="5803" w:h="10133" w:x="481" w:y="471" w:hSpace="0" w:vSpace="0" w:wrap="around" w:vAnchor="page" w:hAnchor="page" w:hRule="exact"/>
        <w:pBdr/>
      </w:pPr>
      <w:r>
        <w:rPr/>
        <w:t>Это белесоватое, мутное небо давило его. На душе было холодно. Куда теперь нести тоску одиночества, бесцельности жизни? К отцу, на родину? Да он почти и не помнит этой родины. И как ему показаться на глаза отцу в роли блудного сына? А когда-то отец возлагал на него большие надежды, посылая его учиться в Вену. А как оправдал он эти надежды? Его выметают из России, как негодный и вредный сор. Куда ж ему кинуться? Где преклонить одинокую, уже седеющую голову? В Австрию? Но он давно порвал с нею связи, и воспоминания о школьных годах, проведенных там, не вносят в его душу ничего, кроме горечи... Пуститься в совершенно неведомый океан — на Восток, в Турцию, в Египет? Попы</w:t>
        <w:softHyphen/>
        <w:t>тать счастья под тропическим солнцем Африки? Это он мог сделать прежде, но не теперь...</w:t>
      </w:r>
    </w:p>
    <w:p>
      <w:pPr>
        <w:pStyle w:val="Style20"/>
        <w:pBdr/>
        <w:rPr/>
        <w:framePr w:w="226" w:h="172" w:x="495" w:y="10839" w:hSpace="0" w:vSpace="0" w:wrap="around" w:vAnchor="page" w:hAnchor="page" w:hRule="exact"/>
        <w:pBdr/>
      </w:pPr>
      <w:r>
        <w:rPr/>
        <w:t>50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798" w:h="10133" w:x="483" w:y="476" w:hSpace="0" w:vSpace="0" w:wrap="around" w:vAnchor="page" w:hAnchor="page" w:hRule="exact"/>
        <w:pBdr/>
      </w:pPr>
      <w:r>
        <w:rPr/>
        <w:t>Невдалеке, вдоль плоского косогорья раскинулось село. Небольшие черные избы издали казались накрытыми огром</w:t>
        <w:softHyphen/>
        <w:t>ными, белыми шапками. Над шапками этими вился кое-где белый дымок.</w:t>
      </w:r>
    </w:p>
    <w:p>
      <w:pPr>
        <w:pStyle w:val="12"/>
        <w:pBdr/>
        <w:ind w:firstLine="360"/>
        <w:jc w:val="both"/>
        <w:rPr/>
        <w:framePr w:w="5798" w:h="10133" w:x="483" w:y="476" w:hSpace="0" w:vSpace="0" w:wrap="around" w:vAnchor="page" w:hAnchor="page" w:hRule="exact"/>
        <w:pBdr/>
      </w:pPr>
      <w:r>
        <w:rPr/>
        <w:t>При виде села ямщик тронул вожжами, дико вскрикнул, и лошади рванулись, чуя близкий отдых.</w:t>
      </w:r>
    </w:p>
    <w:p>
      <w:pPr>
        <w:pStyle w:val="12"/>
        <w:pBdr/>
        <w:ind w:firstLine="360"/>
        <w:jc w:val="both"/>
        <w:rPr/>
        <w:framePr w:w="5798" w:h="10133" w:x="483" w:y="476" w:hSpace="0" w:vSpace="0" w:wrap="around" w:vAnchor="page" w:hAnchor="page" w:hRule="exact"/>
        <w:pBdr/>
      </w:pPr>
      <w:r>
        <w:rPr/>
        <w:t xml:space="preserve">— </w:t>
      </w:r>
      <w:r>
        <w:rPr/>
        <w:t>Соколики, грабют!</w:t>
      </w:r>
    </w:p>
    <w:p>
      <w:pPr>
        <w:pStyle w:val="12"/>
        <w:pBdr/>
        <w:ind w:firstLine="360"/>
        <w:jc w:val="both"/>
        <w:rPr/>
        <w:framePr w:w="5798" w:h="10133" w:x="483" w:y="476" w:hSpace="0" w:vSpace="0" w:wrap="around" w:vAnchor="page" w:hAnchor="page" w:hRule="exact"/>
        <w:pBdr/>
      </w:pPr>
      <w:r>
        <w:rPr/>
        <w:t>Лошади узнали привычный окрик ямщиков того времени, когда на больших дорогах, действительно, грабили, и понес</w:t>
        <w:softHyphen/>
        <w:t>лись как бешеные.</w:t>
      </w:r>
    </w:p>
    <w:p>
      <w:pPr>
        <w:pStyle w:val="12"/>
        <w:pBdr/>
        <w:ind w:firstLine="360"/>
        <w:jc w:val="both"/>
        <w:rPr/>
        <w:framePr w:w="5798" w:h="10133" w:x="483" w:y="476" w:hSpace="0" w:vSpace="0" w:wrap="around" w:vAnchor="page" w:hAnchor="page" w:hRule="exact"/>
        <w:pBdr/>
      </w:pPr>
      <w:r>
        <w:rPr/>
        <w:t xml:space="preserve">— </w:t>
      </w:r>
      <w:r>
        <w:rPr/>
        <w:t>Не выдай, соколики! Режут! Унесите душеньку!</w:t>
      </w:r>
    </w:p>
    <w:p>
      <w:pPr>
        <w:pStyle w:val="12"/>
        <w:pBdr/>
        <w:ind w:firstLine="360"/>
        <w:jc w:val="both"/>
        <w:rPr/>
        <w:framePr w:w="5798" w:h="10133" w:x="483" w:y="476" w:hSpace="0" w:vSpace="0" w:wrap="around" w:vAnchor="page" w:hAnchor="page" w:hRule="exact"/>
        <w:pBdr/>
      </w:pPr>
      <w:r>
        <w:rPr/>
        <w:t>Спутники поняли, что близко была станция — расстанный их пункт, и у обоих сжалось сердце.</w:t>
      </w:r>
    </w:p>
    <w:p>
      <w:pPr>
        <w:pStyle w:val="12"/>
        <w:pBdr/>
        <w:ind w:firstLine="360"/>
        <w:jc w:val="both"/>
        <w:rPr/>
        <w:framePr w:w="5798" w:h="10133" w:x="483" w:y="476" w:hSpace="0" w:vSpace="0" w:wrap="around" w:vAnchor="page" w:hAnchor="page" w:hRule="exact"/>
        <w:pBdr/>
      </w:pPr>
      <w:r>
        <w:rPr/>
        <w:t xml:space="preserve">— </w:t>
      </w:r>
      <w:r>
        <w:rPr/>
        <w:t>Вот уж скоро нам и прощаться, — нерешительно про</w:t>
        <w:softHyphen/>
        <w:t>говорил Вульф, — не будем думать о том, что мы расстаемся, милая, а будем о том загадывать, как мы опять свидимся.</w:t>
      </w:r>
    </w:p>
    <w:p>
      <w:pPr>
        <w:pStyle w:val="12"/>
        <w:pBdr/>
        <w:ind w:firstLine="360"/>
        <w:jc w:val="both"/>
        <w:rPr/>
        <w:framePr w:w="5798" w:h="10133" w:x="483" w:y="476" w:hSpace="0" w:vSpace="0" w:wrap="around" w:vAnchor="page" w:hAnchor="page" w:hRule="exact"/>
        <w:pBdr/>
      </w:pPr>
      <w:r>
        <w:rPr/>
        <w:t>Ляпунова молчала, только по щекам ее тихо текли слезы.</w:t>
      </w:r>
    </w:p>
    <w:p>
      <w:pPr>
        <w:pStyle w:val="12"/>
        <w:pBdr/>
        <w:ind w:firstLine="360"/>
        <w:jc w:val="both"/>
        <w:rPr/>
        <w:framePr w:w="5798" w:h="10133" w:x="483" w:y="476" w:hSpace="0" w:vSpace="0" w:wrap="around" w:vAnchor="page" w:hAnchor="page" w:hRule="exact"/>
        <w:pBdr/>
      </w:pPr>
      <w:r>
        <w:rPr/>
        <w:t xml:space="preserve">— </w:t>
      </w:r>
      <w:r>
        <w:rPr/>
        <w:t xml:space="preserve">Не плачь, Маша, — уговаривал он ее, — а то мне горько будет о тебе вспоминать... Не плачь, милая! Мне бы хотелось, когда уж я не буду видеть тебя, думать, что моя </w:t>
      </w:r>
      <w:r>
        <w:rPr>
          <w:lang w:val="en-US" w:eastAsia="en-US" w:bidi="en-US"/>
        </w:rPr>
        <w:t>Marie</w:t>
      </w:r>
      <w:r>
        <w:rPr>
          <w:lang w:eastAsia="en-US" w:bidi="en-US"/>
        </w:rPr>
        <w:t xml:space="preserve"> </w:t>
      </w:r>
      <w:r>
        <w:rPr/>
        <w:t>ждет своего Теодора веселенькая, радостная... Помни и помяни мое слово, что мы еще возьмем свое...</w:t>
      </w:r>
    </w:p>
    <w:p>
      <w:pPr>
        <w:pStyle w:val="12"/>
        <w:pBdr/>
        <w:ind w:firstLine="360"/>
        <w:jc w:val="both"/>
        <w:rPr/>
        <w:framePr w:w="5798" w:h="10133" w:x="483" w:y="476" w:hSpace="0" w:vSpace="0" w:wrap="around" w:vAnchor="page" w:hAnchor="page" w:hRule="exact"/>
        <w:pBdr/>
      </w:pPr>
      <w:r>
        <w:rPr/>
        <w:t>Она принужденно улыбнулась и утерла слезы.</w:t>
      </w:r>
    </w:p>
    <w:p>
      <w:pPr>
        <w:pStyle w:val="12"/>
        <w:pBdr/>
        <w:ind w:firstLine="360"/>
        <w:jc w:val="both"/>
        <w:rPr/>
        <w:framePr w:w="5798" w:h="10133" w:x="483" w:y="476" w:hSpace="0" w:vSpace="0" w:wrap="around" w:vAnchor="page" w:hAnchor="page" w:hRule="exact"/>
        <w:pBdr/>
      </w:pPr>
      <w:r>
        <w:rPr/>
        <w:t xml:space="preserve">– </w:t>
      </w:r>
      <w:r>
        <w:rPr/>
        <w:t>Да и неловко плакать при чужих, — прибавил он.</w:t>
      </w:r>
    </w:p>
    <w:p>
      <w:pPr>
        <w:pStyle w:val="12"/>
        <w:pBdr/>
        <w:ind w:firstLine="360"/>
        <w:jc w:val="both"/>
        <w:rPr/>
        <w:framePr w:w="5798" w:h="10133" w:x="483" w:y="476" w:hSpace="0" w:vSpace="0" w:wrap="around" w:vAnchor="page" w:hAnchor="page" w:hRule="exact"/>
        <w:pBdr/>
      </w:pPr>
      <w:r>
        <w:rPr/>
        <w:t xml:space="preserve">— </w:t>
      </w:r>
      <w:r>
        <w:rPr/>
        <w:t>Хорошо, хорошо, мой дорогой.</w:t>
      </w:r>
    </w:p>
    <w:p>
      <w:pPr>
        <w:pStyle w:val="12"/>
        <w:pBdr/>
        <w:ind w:firstLine="360"/>
        <w:jc w:val="both"/>
        <w:rPr/>
        <w:framePr w:w="5798" w:h="10133" w:x="483" w:y="476" w:hSpace="0" w:vSpace="0" w:wrap="around" w:vAnchor="page" w:hAnchor="page" w:hRule="exact"/>
        <w:pBdr/>
      </w:pPr>
      <w:r>
        <w:rPr/>
        <w:t>Они говорили вообще так тихо, что ямщик ничего не мог понять, да он и не интересовался тем, о чем господа говорят, тем больше, что почти весь разговор их перемешан был фран</w:t>
        <w:softHyphen/>
        <w:t>цузским языком, которым и Вульф и Ляпунова владели от</w:t>
        <w:softHyphen/>
        <w:t>лично. Ямщика гораздо более занимала мысль, сколько ему дадут на водку, а потому, при виде станции, он из кожи лез, чтоб угодить господам.</w:t>
      </w:r>
    </w:p>
    <w:p>
      <w:pPr>
        <w:pStyle w:val="12"/>
        <w:pBdr/>
        <w:ind w:firstLine="360"/>
        <w:jc w:val="both"/>
        <w:rPr/>
        <w:framePr w:w="5798" w:h="10133" w:x="483" w:y="476" w:hSpace="0" w:vSpace="0" w:wrap="around" w:vAnchor="page" w:hAnchor="page" w:hRule="exact"/>
        <w:pBdr/>
      </w:pPr>
      <w:r>
        <w:rPr/>
        <w:t xml:space="preserve">— </w:t>
      </w:r>
      <w:r>
        <w:rPr/>
        <w:t>Эй, соколики, живей, чтобы барин был добрей, чтоб на водку не жалел — ямщик-де соколом летел... Эх вы!</w:t>
      </w:r>
    </w:p>
    <w:p>
      <w:pPr>
        <w:pStyle w:val="12"/>
        <w:pBdr/>
        <w:ind w:firstLine="360"/>
        <w:jc w:val="both"/>
        <w:rPr/>
        <w:framePr w:w="5798" w:h="10133" w:x="483" w:y="476" w:hSpace="0" w:vSpace="0" w:wrap="around" w:vAnchor="page" w:hAnchor="page" w:hRule="exact"/>
        <w:pBdr/>
      </w:pPr>
      <w:r>
        <w:rPr/>
        <w:t>Лошади рванули еще и еще — и возок быстро подлетел к станционному двору.</w:t>
      </w:r>
    </w:p>
    <w:p>
      <w:pPr>
        <w:pStyle w:val="12"/>
        <w:pBdr/>
        <w:ind w:firstLine="360"/>
        <w:jc w:val="both"/>
        <w:rPr/>
        <w:framePr w:w="5798" w:h="10133" w:x="483" w:y="476" w:hSpace="0" w:vSpace="0" w:wrap="around" w:vAnchor="page" w:hAnchor="page" w:hRule="exact"/>
        <w:pBdr/>
      </w:pPr>
      <w:r>
        <w:rPr/>
        <w:t>Фон Вульф и Ляпунова вышли из экипажа и направились на крыльцо станционного дома. К ним подошел сопровождав</w:t>
        <w:softHyphen/>
        <w:t>ший их квартальный.</w:t>
      </w:r>
    </w:p>
    <w:p>
      <w:pPr>
        <w:pStyle w:val="12"/>
        <w:pBdr/>
        <w:ind w:firstLine="360"/>
        <w:jc w:val="both"/>
        <w:rPr/>
        <w:framePr w:w="5798" w:h="10133" w:x="483" w:y="476" w:hSpace="0" w:vSpace="0" w:wrap="around" w:vAnchor="page" w:hAnchor="page" w:hRule="exact"/>
        <w:pBdr/>
      </w:pPr>
      <w:r>
        <w:rPr/>
        <w:t xml:space="preserve">— </w:t>
      </w:r>
      <w:r>
        <w:rPr/>
        <w:t>Долго, господин барон, вы намерены остаться здесь на станции? — спросил он.</w:t>
      </w:r>
    </w:p>
    <w:p>
      <w:pPr>
        <w:pStyle w:val="12"/>
        <w:pBdr/>
        <w:ind w:firstLine="360"/>
        <w:jc w:val="both"/>
        <w:rPr/>
        <w:framePr w:w="5798" w:h="10133" w:x="483" w:y="476" w:hSpace="0" w:vSpace="0" w:wrap="around" w:vAnchor="page" w:hAnchor="page" w:hRule="exact"/>
        <w:pBdr/>
      </w:pPr>
      <w:r>
        <w:rPr/>
        <w:t xml:space="preserve">— </w:t>
      </w:r>
      <w:r>
        <w:rPr/>
        <w:t>Нет, только пока заложат лошадей.</w:t>
      </w:r>
    </w:p>
    <w:p>
      <w:pPr>
        <w:pStyle w:val="12"/>
        <w:pBdr/>
        <w:ind w:firstLine="360"/>
        <w:jc w:val="both"/>
        <w:rPr/>
        <w:framePr w:w="5798" w:h="10133" w:x="483" w:y="476" w:hSpace="0" w:vSpace="0" w:wrap="around" w:vAnchor="page" w:hAnchor="page" w:hRule="exact"/>
        <w:pBdr/>
      </w:pPr>
      <w:r>
        <w:rPr/>
        <w:t xml:space="preserve">— </w:t>
      </w:r>
      <w:r>
        <w:rPr/>
        <w:t>Так приказывать запрягать?</w:t>
      </w:r>
    </w:p>
    <w:p>
      <w:pPr>
        <w:pStyle w:val="Style20"/>
        <w:pBdr/>
        <w:rPr/>
        <w:framePr w:w="226" w:h="172" w:x="5936" w:y="10839" w:hSpace="0" w:vSpace="0" w:wrap="around" w:vAnchor="page" w:hAnchor="page" w:hRule="exact"/>
        <w:pBdr/>
      </w:pPr>
      <w:r>
        <w:rPr/>
        <w:t>50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47" w:x="479" w:y="471" w:hSpace="0" w:vSpace="0" w:wrap="around" w:vAnchor="page" w:hAnchor="page" w:hRule="exact"/>
        <w:pBdr/>
      </w:pPr>
      <w:r>
        <w:rPr/>
        <w:t xml:space="preserve">— </w:t>
      </w:r>
      <w:r>
        <w:rPr/>
        <w:t>Прикажите, пожалуйста... Только в задний возок — обратных до Москвы.</w:t>
      </w:r>
    </w:p>
    <w:p>
      <w:pPr>
        <w:pStyle w:val="12"/>
        <w:pBdr/>
        <w:jc w:val="both"/>
        <w:rPr/>
        <w:framePr w:w="5808" w:h="10147" w:x="479" w:y="471" w:hSpace="0" w:vSpace="0" w:wrap="around" w:vAnchor="page" w:hAnchor="page" w:hRule="exact"/>
        <w:pBdr/>
      </w:pPr>
      <w:r>
        <w:rPr/>
        <w:t xml:space="preserve">— </w:t>
      </w:r>
      <w:r>
        <w:rPr/>
        <w:t>А их превосходительство не поедут дальше?</w:t>
      </w:r>
    </w:p>
    <w:p>
      <w:pPr>
        <w:pStyle w:val="12"/>
        <w:pBdr/>
        <w:jc w:val="both"/>
        <w:rPr/>
        <w:framePr w:w="5808" w:h="10147" w:x="479" w:y="471" w:hSpace="0" w:vSpace="0" w:wrap="around" w:vAnchor="page" w:hAnchor="page" w:hRule="exact"/>
        <w:pBdr/>
      </w:pPr>
      <w:r>
        <w:rPr/>
        <w:t xml:space="preserve">— </w:t>
      </w:r>
      <w:r>
        <w:rPr/>
        <w:t>Нет.</w:t>
      </w:r>
    </w:p>
    <w:p>
      <w:pPr>
        <w:pStyle w:val="12"/>
        <w:pBdr/>
        <w:jc w:val="both"/>
        <w:rPr/>
        <w:framePr w:w="5808" w:h="10147" w:x="479" w:y="471" w:hSpace="0" w:vSpace="0" w:wrap="around" w:vAnchor="page" w:hAnchor="page" w:hRule="exact"/>
        <w:pBdr/>
      </w:pPr>
      <w:r>
        <w:rPr/>
        <w:t xml:space="preserve">— </w:t>
      </w:r>
      <w:r>
        <w:rPr/>
        <w:t>Слушаю-с.</w:t>
      </w:r>
    </w:p>
    <w:p>
      <w:pPr>
        <w:pStyle w:val="12"/>
        <w:pBdr/>
        <w:jc w:val="both"/>
        <w:rPr/>
        <w:framePr w:w="5808" w:h="10147" w:x="479" w:y="471" w:hSpace="0" w:vSpace="0" w:wrap="around" w:vAnchor="page" w:hAnchor="page" w:hRule="exact"/>
        <w:pBdr/>
      </w:pPr>
      <w:r>
        <w:rPr/>
        <w:t>Ляпунова и не заметила, как заложили лошадей. Она слишком поглощена была своим горем, чтобы думать об этом. Но когда прописана была подорожная фон Вульфа и когда она услыхала, как зловеще на дворе зазвякали колокольчики, встряхиваемые нетерпеливыми конями, сердце ее упало. Она бросилась на шею своему возлюбленному, да так и застыла. С трудом удалось ему вновь одеть и закутать ее.</w:t>
      </w:r>
    </w:p>
    <w:p>
      <w:pPr>
        <w:pStyle w:val="12"/>
        <w:pBdr/>
        <w:jc w:val="both"/>
        <w:rPr/>
        <w:framePr w:w="5808" w:h="10147" w:x="479" w:y="471" w:hSpace="0" w:vSpace="0" w:wrap="around" w:vAnchor="page" w:hAnchor="page" w:hRule="exact"/>
        <w:pBdr/>
      </w:pPr>
      <w:r>
        <w:rPr/>
        <w:t>Когда Вульф направился к дверям, она порывисто пере</w:t>
        <w:softHyphen/>
        <w:t>крестила его и вышла с ним вместе. У крыльца стояли две тройки, из которых головы одной были обращены к Москве, другой — по направлению к Смоленску.</w:t>
      </w:r>
    </w:p>
    <w:p>
      <w:pPr>
        <w:pStyle w:val="12"/>
        <w:pBdr/>
        <w:jc w:val="both"/>
        <w:rPr/>
        <w:framePr w:w="5808" w:h="10147" w:x="479" w:y="471" w:hSpace="0" w:vSpace="0" w:wrap="around" w:vAnchor="page" w:hAnchor="page" w:hRule="exact"/>
        <w:pBdr/>
      </w:pPr>
      <w:r>
        <w:rPr/>
        <w:t>Вид этот заставил побледнеть Ляпунову, и она чуть не упала в обморок; но фон Вульф поддержал ее, бережно довел, почти донес до ее возка и усадил, тщательно закутав ей ноги.</w:t>
      </w:r>
    </w:p>
    <w:p>
      <w:pPr>
        <w:pStyle w:val="12"/>
        <w:pBdr/>
        <w:jc w:val="both"/>
        <w:rPr/>
        <w:framePr w:w="5808" w:h="10147" w:x="479" w:y="471" w:hSpace="0" w:vSpace="0" w:wrap="around" w:vAnchor="page" w:hAnchor="page" w:hRule="exact"/>
        <w:pBdr/>
      </w:pPr>
      <w:r>
        <w:rPr/>
        <w:t>У ворот столпились ямщики и посторонние зрители и в недоумении смотрели на эти невиданные проводы.</w:t>
      </w:r>
    </w:p>
    <w:p>
      <w:pPr>
        <w:pStyle w:val="12"/>
        <w:pBdr/>
        <w:jc w:val="both"/>
        <w:rPr/>
        <w:framePr w:w="5808" w:h="10147" w:x="479" w:y="471" w:hSpace="0" w:vSpace="0" w:wrap="around" w:vAnchor="page" w:hAnchor="page" w:hRule="exact"/>
        <w:pBdr/>
      </w:pPr>
      <w:r>
        <w:rPr/>
        <w:t>Вульф поцеловал в последний раз свою печальную под</w:t>
        <w:softHyphen/>
        <w:t>ругу, тихонько что-то шепнул ей, поцеловал Дуню, и быстро уселся в свой возок, но уже рядом с квартальным.</w:t>
      </w:r>
    </w:p>
    <w:p>
      <w:pPr>
        <w:pStyle w:val="12"/>
        <w:pBdr/>
        <w:jc w:val="both"/>
        <w:rPr/>
        <w:framePr w:w="5808" w:h="10147" w:x="479" w:y="471" w:hSpace="0" w:vSpace="0" w:wrap="around" w:vAnchor="page" w:hAnchor="page" w:hRule="exact"/>
        <w:pBdr/>
      </w:pPr>
      <w:r>
        <w:rPr/>
        <w:t xml:space="preserve">— </w:t>
      </w:r>
      <w:r>
        <w:rPr/>
        <w:t>Трогай, с Богом! — крикнул этот последний, и тройка рванулась вперед.</w:t>
      </w:r>
    </w:p>
    <w:p>
      <w:pPr>
        <w:pStyle w:val="12"/>
        <w:pBdr/>
        <w:jc w:val="both"/>
        <w:rPr/>
        <w:framePr w:w="5808" w:h="10147" w:x="479" w:y="471" w:hSpace="0" w:vSpace="0" w:wrap="around" w:vAnchor="page" w:hAnchor="page" w:hRule="exact"/>
        <w:pBdr/>
      </w:pPr>
      <w:r>
        <w:rPr/>
        <w:t>Вульф оглянулся назад — ему махали платком. Он также вынул платок и стал махать.</w:t>
      </w:r>
    </w:p>
    <w:p>
      <w:pPr>
        <w:pStyle w:val="12"/>
        <w:pBdr/>
        <w:spacing w:before="0" w:after="440"/>
        <w:jc w:val="both"/>
        <w:rPr/>
        <w:framePr w:w="5808" w:h="10147" w:x="479" w:y="471" w:hSpace="0" w:vSpace="0" w:wrap="around" w:vAnchor="page" w:hAnchor="page" w:hRule="exact"/>
        <w:pBdr/>
      </w:pPr>
      <w:r>
        <w:rPr/>
        <w:t>Но тройка скоро повернула в сторону — и того малень</w:t>
        <w:softHyphen/>
        <w:t>кого мелькавшего в воздухе беленького платка не стало видно.</w:t>
      </w:r>
    </w:p>
    <w:p>
      <w:pPr>
        <w:pStyle w:val="12"/>
        <w:numPr>
          <w:ilvl w:val="0"/>
          <w:numId w:val="12"/>
        </w:numPr>
        <w:pBdr/>
        <w:tabs>
          <w:tab w:val="clear" w:pos="708"/>
          <w:tab w:val="left" w:pos="620" w:leader="none"/>
        </w:tabs>
        <w:spacing w:before="0" w:after="220"/>
        <w:ind w:hanging="0"/>
        <w:jc w:val="center"/>
        <w:rPr/>
        <w:framePr w:w="5808" w:h="10147" w:x="479" w:y="471" w:hSpace="0" w:vSpace="0" w:wrap="around" w:vAnchor="page" w:hAnchor="page" w:hRule="exact"/>
        <w:pBdr/>
      </w:pPr>
      <w:r>
        <w:rPr/>
        <w:t>В ПЕТЕРБУРГЕ «СТРЯПАЮТ»</w:t>
      </w:r>
    </w:p>
    <w:p>
      <w:pPr>
        <w:pStyle w:val="12"/>
        <w:pBdr/>
        <w:jc w:val="both"/>
        <w:rPr/>
        <w:framePr w:w="5808" w:h="10147" w:x="479" w:y="471" w:hSpace="0" w:vSpace="0" w:wrap="around" w:vAnchor="page" w:hAnchor="page" w:hRule="exact"/>
        <w:pBdr/>
      </w:pPr>
      <w:r>
        <w:rPr/>
        <w:t>Прошло два года.</w:t>
      </w:r>
    </w:p>
    <w:p>
      <w:pPr>
        <w:pStyle w:val="12"/>
        <w:pBdr/>
        <w:jc w:val="both"/>
        <w:rPr/>
        <w:framePr w:w="5808" w:h="10147" w:x="479" w:y="471" w:hSpace="0" w:vSpace="0" w:wrap="around" w:vAnchor="page" w:hAnchor="page" w:hRule="exact"/>
        <w:pBdr/>
      </w:pPr>
      <w:r>
        <w:rPr/>
        <w:t>Фон Вульф продолжал оставаться за границей, Ляпунова же за это время успела сделаться вдовой. Толстяк «тиран» ее умер еще в 1791 году, через год после высылки Вульфа из Рос</w:t>
        <w:softHyphen/>
        <w:t>сии, и теперь Марья Дмитриевна предалась радужным мечтам: она надеялась скоро стать супругою своего обожаемого барона.</w:t>
      </w:r>
    </w:p>
    <w:p>
      <w:pPr>
        <w:pStyle w:val="12"/>
        <w:pBdr/>
        <w:jc w:val="both"/>
        <w:rPr/>
        <w:framePr w:w="5808" w:h="10147" w:x="479" w:y="471" w:hSpace="0" w:vSpace="0" w:wrap="around" w:vAnchor="page" w:hAnchor="page" w:hRule="exact"/>
        <w:pBdr/>
      </w:pPr>
      <w:r>
        <w:rPr/>
        <w:t>Но как это сделать? Ему возврат в Россию запрещен, ей же ехать к нему и неудобно, и страшно. Неудобство представляется в виде маленького сына Пети, который принадлежал — она са</w:t>
        <w:softHyphen/>
        <w:t>ма не знала кому, «тирану» ли мужу, или очаровательному баро</w:t>
        <w:softHyphen/>
        <w:t>-</w:t>
      </w:r>
    </w:p>
    <w:p>
      <w:pPr>
        <w:pStyle w:val="Style20"/>
        <w:pBdr/>
        <w:rPr/>
        <w:framePr w:w="226" w:h="172" w:x="493" w:y="10839" w:hSpace="0" w:vSpace="0" w:wrap="around" w:vAnchor="page" w:hAnchor="page" w:hRule="exact"/>
        <w:pBdr/>
      </w:pPr>
      <w:r>
        <w:rPr/>
        <w:t>50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38" w:x="476" w:y="476" w:hSpace="0" w:vSpace="0" w:wrap="around" w:vAnchor="page" w:hAnchor="page" w:hRule="exact"/>
        <w:pBdr/>
      </w:pPr>
      <w:r>
        <w:rPr/>
        <w:t>ну. Прислуга и все в доме называли маленького барина Петром Николаевичем, ибо законный муж мамаши маленького Пети был Николай Федорович Ляпунов, толстый, с картофельным носом генерал-майор; самой мамаше казалось, да и всем это бросалось в глаза, что маленький Петя не похож ни на папашу, ни на мамашу: «ни в мать, ни в отца, а в проезжего молодца»; впрочем, мамаша очень хорошо знала, на кого похож ее Петя, и знала, почему именно. Только три человека на свете знали это или догадывались; знала, конечно, одна мамаша, и знала навер</w:t>
        <w:softHyphen/>
        <w:t>няка; догадывались же — покойный «тиран» и фон Вульф. По</w:t>
        <w:softHyphen/>
        <w:t>следний потому и засажен был «тираном» в арестантскую при нижнем надворном суде и обвинен в самозванстве.</w:t>
      </w:r>
    </w:p>
    <w:p>
      <w:pPr>
        <w:pStyle w:val="12"/>
        <w:pBdr/>
        <w:ind w:firstLine="360"/>
        <w:jc w:val="both"/>
        <w:rPr/>
        <w:framePr w:w="5813" w:h="10138" w:x="476" w:y="476" w:hSpace="0" w:vSpace="0" w:wrap="around" w:vAnchor="page" w:hAnchor="page" w:hRule="exact"/>
        <w:pBdr/>
      </w:pPr>
      <w:r>
        <w:rPr/>
        <w:t>Как же бросить Петю и ехать за границу? Оставить его? Но не на кого: в доме у нее только две молоденьких девушки — Ма</w:t>
        <w:softHyphen/>
        <w:t>ша Лебедева и Дуня Бубнова, да целая орава дворни, которая по смерти «тирана» совсем от рук отбилась. А ехать с Петей за гра</w:t>
        <w:softHyphen/>
        <w:t>ницу — совершенно невозможно, хоть фон Вульф и звал ее туда настоятельно. Получив известие о смерти старика Ляпунова и о том, что его возлюбленная осталась владетельницей имения с 370 ревизскими душами и капитала в 170 000 рублей, кроме бриллиантов и серебра, и о том, что его возлюбленная страстно желает соединиться с ним браком, он, не имея права въезда в Россию, тотчас же прислал за ней из Силезии свой экипаж и своих людей с тем, чтоб, покончив с делами, она ехала немедлен</w:t>
        <w:softHyphen/>
        <w:t>но к нему, а он встретит ее в Митаве. Мало того, ожидая ее к себе, он тогда же ходатайствовал у прусского короля о пожало</w:t>
        <w:softHyphen/>
        <w:t>вании ему «инконата», то есть дозволения покупать в Пруссии имения, и «инконат» вскоре же был получен.</w:t>
      </w:r>
    </w:p>
    <w:p>
      <w:pPr>
        <w:pStyle w:val="12"/>
        <w:pBdr/>
        <w:ind w:firstLine="360"/>
        <w:jc w:val="both"/>
        <w:rPr/>
        <w:framePr w:w="5813" w:h="10138" w:x="476" w:y="476" w:hSpace="0" w:vSpace="0" w:wrap="around" w:vAnchor="page" w:hAnchor="page" w:hRule="exact"/>
        <w:pBdr/>
      </w:pPr>
      <w:r>
        <w:rPr/>
        <w:t>Но Марья Дмитриевна не знала, на что решиться, голова ее шла кругом; она и мечтала о блаженстве, и плакала, боясь сама не зная чего, и посоветоваться было не с кем. Модное французское воспитание сделало из нее на всю жизнь ребенка. Такова была женщина XVIII века — кукла, а в то же время и раба в семье, или тиранка, потому что спокон века сущест</w:t>
        <w:softHyphen/>
        <w:t>вует аксиома, добытая историей, что всякий раб есть тиран, а всякий тиран — есть раб.</w:t>
      </w:r>
    </w:p>
    <w:p>
      <w:pPr>
        <w:pStyle w:val="12"/>
        <w:pBdr/>
        <w:ind w:firstLine="360"/>
        <w:jc w:val="both"/>
        <w:rPr/>
        <w:framePr w:w="5813" w:h="10138" w:x="476" w:y="476" w:hSpace="0" w:vSpace="0" w:wrap="around" w:vAnchor="page" w:hAnchor="page" w:hRule="exact"/>
        <w:pBdr/>
      </w:pPr>
      <w:r>
        <w:rPr/>
        <w:t>При всем том Марья Дмитриевна додумалась, как ей по</w:t>
        <w:softHyphen/>
        <w:t>ступить.</w:t>
      </w:r>
    </w:p>
    <w:p>
      <w:pPr>
        <w:pStyle w:val="12"/>
        <w:pBdr/>
        <w:ind w:firstLine="360"/>
        <w:jc w:val="both"/>
        <w:rPr/>
        <w:framePr w:w="5813" w:h="10138" w:x="476" w:y="476" w:hSpace="0" w:vSpace="0" w:wrap="around" w:vAnchor="page" w:hAnchor="page" w:hRule="exact"/>
        <w:pBdr/>
      </w:pPr>
      <w:r>
        <w:rPr/>
        <w:t>Она написала императрице самое красноречивое, вернопод</w:t>
        <w:softHyphen/>
        <w:t>даннически чувствительное письмо о том, чтобы она помиловала фон Вульфа и дозволила ему возвратиться в Россию, вступить в русскую службу и жениться на ней, на Марье Дмитриевне.</w:t>
      </w:r>
    </w:p>
    <w:p>
      <w:pPr>
        <w:pStyle w:val="12"/>
        <w:pBdr/>
        <w:ind w:firstLine="360"/>
        <w:jc w:val="both"/>
        <w:rPr/>
        <w:framePr w:w="5813" w:h="10138" w:x="476" w:y="476" w:hSpace="0" w:vSpace="0" w:wrap="around" w:vAnchor="page" w:hAnchor="page" w:hRule="exact"/>
        <w:pBdr/>
      </w:pPr>
      <w:r>
        <w:rPr/>
        <w:t>Довести этот вопль любящего сердца до самой императ</w:t>
        <w:softHyphen/>
        <w:t>рицы вызвался один бедный офицер, облагодетельствованный</w:t>
      </w:r>
    </w:p>
    <w:p>
      <w:pPr>
        <w:pStyle w:val="Style20"/>
        <w:pBdr/>
        <w:rPr/>
        <w:framePr w:w="226" w:h="172" w:x="5943" w:y="10839" w:hSpace="0" w:vSpace="0" w:wrap="around" w:vAnchor="page" w:hAnchor="page" w:hRule="exact"/>
        <w:pBdr/>
      </w:pPr>
      <w:r>
        <w:rPr/>
        <w:t>50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8" w:x="479" w:y="481" w:hSpace="0" w:vSpace="0" w:wrap="around" w:vAnchor="page" w:hAnchor="page" w:hRule="exact"/>
        <w:pBdr/>
      </w:pPr>
      <w:r>
        <w:rPr/>
        <w:t>Ляпуновой и уже ездивший от нее с поручением за границу к Вульфу, — некто Красовский, оказавшийся впоследствии негодяем самого низкого разбора, каким он, впрочем, был всегда, хотя Марья Дмитриевна, по своему добродушию, что</w:t>
        <w:softHyphen/>
        <w:t>бы не сказать просто по глупости, считала его отличнейшим человеком.</w:t>
      </w:r>
    </w:p>
    <w:p>
      <w:pPr>
        <w:pStyle w:val="12"/>
        <w:pBdr/>
        <w:jc w:val="both"/>
        <w:rPr/>
        <w:framePr w:w="5808" w:h="10118" w:x="479" w:y="481" w:hSpace="0" w:vSpace="0" w:wrap="around" w:vAnchor="page" w:hAnchor="page" w:hRule="exact"/>
        <w:pBdr/>
      </w:pPr>
      <w:r>
        <w:rPr/>
        <w:t>Красовский этот, по имени и отчеству Андрей Петрович, был, как он себя называл, «уроженец белорусский»; служил прежде в Тенгинском пехотном полку, дослужился до пра</w:t>
        <w:softHyphen/>
        <w:t>порщика; потом служил в Тобольском полку, где дослужился до подпоручиков, и поступил затем экзекутором в московский почтамт. Там, кажется, проворовался и со службы выгнан. По изгнании жил в Москве, «профитуясь помощью родст</w:t>
        <w:softHyphen/>
        <w:t>венников своих» и обманами таких особ, как мечтательная Мария Дмитриевна.</w:t>
      </w:r>
    </w:p>
    <w:p>
      <w:pPr>
        <w:pStyle w:val="12"/>
        <w:pBdr/>
        <w:jc w:val="both"/>
        <w:rPr/>
        <w:framePr w:w="5808" w:h="10118" w:x="479" w:y="481" w:hSpace="0" w:vSpace="0" w:wrap="around" w:vAnchor="page" w:hAnchor="page" w:hRule="exact"/>
        <w:pBdr/>
      </w:pPr>
      <w:r>
        <w:rPr/>
        <w:t>До чего наивна была Марья Дмитриевна, видно хотя бы из следующего. Когда умер ее «тиран», то, желая хоть чем-нибудь угодить своему возлюбленному, она послала к нему Красовского в Силезию с письмом и презентом — 500 чер</w:t>
        <w:softHyphen/>
        <w:t>вонцев и богатый куний мех. Красовский положил червонцы себе в карман, и фон Вульфу вручил только письмо и куний мех; о червонцах же сказал, что их у него украли, и еще у Вульфа выпросил себе на обратный путь 70 червонцев.</w:t>
      </w:r>
    </w:p>
    <w:p>
      <w:pPr>
        <w:pStyle w:val="12"/>
        <w:pBdr/>
        <w:jc w:val="both"/>
        <w:rPr/>
        <w:framePr w:w="5808" w:h="10118" w:x="479" w:y="481" w:hSpace="0" w:vSpace="0" w:wrap="around" w:vAnchor="page" w:hAnchor="page" w:hRule="exact"/>
        <w:pBdr/>
      </w:pPr>
      <w:r>
        <w:rPr/>
        <w:t>И Марья Дмитриевна об нем же, бедном, пожалела!</w:t>
      </w:r>
    </w:p>
    <w:p>
      <w:pPr>
        <w:pStyle w:val="12"/>
        <w:pBdr/>
        <w:jc w:val="both"/>
        <w:rPr/>
        <w:framePr w:w="5808" w:h="10118" w:x="479" w:y="481" w:hSpace="0" w:vSpace="0" w:wrap="around" w:vAnchor="page" w:hAnchor="page" w:hRule="exact"/>
        <w:pBdr/>
      </w:pPr>
      <w:r>
        <w:rPr/>
        <w:t xml:space="preserve">— </w:t>
      </w:r>
      <w:r>
        <w:rPr/>
        <w:t>Ах, бедняжка! Каково же тебе было в чужой земле без денег!</w:t>
      </w:r>
    </w:p>
    <w:p>
      <w:pPr>
        <w:pStyle w:val="12"/>
        <w:pBdr/>
        <w:jc w:val="both"/>
        <w:rPr/>
        <w:framePr w:w="5808" w:h="10118" w:x="479" w:y="481" w:hSpace="0" w:vSpace="0" w:wrap="around" w:vAnchor="page" w:hAnchor="page" w:hRule="exact"/>
        <w:pBdr/>
      </w:pPr>
      <w:r>
        <w:rPr/>
        <w:t>Этот-то молодец и уверил Марью Дмитриевну, что почт-директор Пестель в нем, Красовском, души не чает, что он познакомит его с графом Безбородко, а там до самой импе</w:t>
        <w:softHyphen/>
        <w:t>ратрицы — рукой подать.</w:t>
      </w:r>
    </w:p>
    <w:p>
      <w:pPr>
        <w:pStyle w:val="12"/>
        <w:pBdr/>
        <w:jc w:val="both"/>
        <w:rPr/>
        <w:framePr w:w="5808" w:h="10118" w:x="479" w:y="481" w:hSpace="0" w:vSpace="0" w:wrap="around" w:vAnchor="page" w:hAnchor="page" w:hRule="exact"/>
        <w:pBdr/>
      </w:pPr>
      <w:r>
        <w:rPr/>
        <w:t>И вот Марья Дмитриевна отсыпала ему тысяч около двадцати и отправила его в Петербург «стряпать» и «подма</w:t>
        <w:softHyphen/>
        <w:t>зывать», как он сам выражался.</w:t>
      </w:r>
    </w:p>
    <w:p>
      <w:pPr>
        <w:pStyle w:val="12"/>
        <w:pBdr/>
        <w:jc w:val="both"/>
        <w:rPr/>
        <w:framePr w:w="5808" w:h="10118" w:x="479" w:y="481" w:hSpace="0" w:vSpace="0" w:wrap="around" w:vAnchor="page" w:hAnchor="page" w:hRule="exact"/>
        <w:pBdr/>
      </w:pPr>
      <w:r>
        <w:rPr/>
        <w:t>Прошло недели две, как он уехал, и Марья Дмитриевна лихорадочно ожидает или его самого, или письма от него.</w:t>
      </w:r>
    </w:p>
    <w:p>
      <w:pPr>
        <w:pStyle w:val="12"/>
        <w:pBdr/>
        <w:jc w:val="both"/>
        <w:rPr/>
        <w:framePr w:w="5808" w:h="10118" w:x="479" w:y="481" w:hSpace="0" w:vSpace="0" w:wrap="around" w:vAnchor="page" w:hAnchor="page" w:hRule="exact"/>
        <w:pBdr/>
      </w:pPr>
      <w:r>
        <w:rPr/>
        <w:t xml:space="preserve">— </w:t>
      </w:r>
      <w:r>
        <w:rPr/>
        <w:t>Нет, он обещал писать о деле, — рассуждала сама с собой Марья Дмитриевна, — надо, значит, ждать письма...</w:t>
      </w:r>
    </w:p>
    <w:p>
      <w:pPr>
        <w:pStyle w:val="12"/>
        <w:pBdr/>
        <w:jc w:val="both"/>
        <w:rPr/>
        <w:framePr w:w="5808" w:h="10118" w:x="479" w:y="481" w:hSpace="0" w:vSpace="0" w:wrap="around" w:vAnchor="page" w:hAnchor="page" w:hRule="exact"/>
        <w:pBdr/>
      </w:pPr>
      <w:r>
        <w:rPr/>
        <w:t>Она подходила к окну и глядела, нейдет ли почтальон по улице. А дом их наискосок от почтамта, так оно и видно, когда проходят почтальоны. Дом Ляпуновых — богатый, бар</w:t>
        <w:softHyphen/>
        <w:t>ский, старинный дом. Комнат много, мебель хорошая — везде светло, чисто, красиво. А Марье Дмитриевне, в ее вдовьем одиночестве, этот богатый дом кажется монастырем.</w:t>
      </w:r>
    </w:p>
    <w:p>
      <w:pPr>
        <w:pStyle w:val="12"/>
        <w:pBdr/>
        <w:jc w:val="both"/>
        <w:rPr/>
        <w:framePr w:w="5808" w:h="10118" w:x="479" w:y="481" w:hSpace="0" w:vSpace="0" w:wrap="around" w:vAnchor="page" w:hAnchor="page" w:hRule="exact"/>
        <w:pBdr/>
      </w:pPr>
      <w:r>
        <w:rPr/>
        <w:t xml:space="preserve">— </w:t>
      </w:r>
      <w:r>
        <w:rPr/>
        <w:t>Нет, не видно почтальона.</w:t>
      </w:r>
    </w:p>
    <w:p>
      <w:pPr>
        <w:pStyle w:val="Style20"/>
        <w:pBdr/>
        <w:rPr/>
        <w:framePr w:w="226" w:h="172" w:x="488" w:y="10839" w:hSpace="0" w:vSpace="0" w:wrap="around" w:vAnchor="page" w:hAnchor="page" w:hRule="exact"/>
        <w:pBdr/>
      </w:pPr>
      <w:r>
        <w:rPr/>
        <w:t>50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52" wp14:anchorId="5C165961">
                <wp:simplePos x="0" y="0"/>
                <wp:positionH relativeFrom="page">
                  <wp:posOffset>334010</wp:posOffset>
                </wp:positionH>
                <wp:positionV relativeFrom="page">
                  <wp:posOffset>6327775</wp:posOffset>
                </wp:positionV>
                <wp:extent cx="679450" cy="635"/>
                <wp:effectExtent l="6350" t="6985" r="6985" b="6350"/>
                <wp:wrapNone/>
                <wp:docPr id="66" name="Shape 69"/>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69" path="m0,0l-2147483648,-2147483647e" stroked="t" o:allowincell="f" style="position:absolute;margin-left:26.3pt;margin-top:498.25pt;width:53.45pt;height:0pt;mso-wrap-style:none;v-text-anchor:middle;mso-position-horizontal-relative:page;mso-position-vertical-relative:page" wp14:anchorId="5C165961" type="_x0000_t32">
                <v:fill o:detectmouseclick="t" on="false"/>
                <v:stroke color="#3465a4" weight="12240" joinstyle="round" endcap="flat"/>
                <w10:wrap type="none"/>
              </v:shape>
            </w:pict>
          </mc:Fallback>
        </mc:AlternateContent>
      </w:r>
    </w:p>
    <w:p>
      <w:pPr>
        <w:pStyle w:val="12"/>
        <w:pBdr/>
        <w:jc w:val="both"/>
        <w:rPr/>
        <w:framePr w:w="5808" w:h="9403" w:x="479" w:y="486" w:hSpace="0" w:vSpace="0" w:wrap="around" w:vAnchor="page" w:hAnchor="page" w:hRule="exact"/>
        <w:pBdr/>
      </w:pPr>
      <w:r>
        <w:rPr/>
        <w:t>Она отошла от окна, села на софу и стала раскладывать карты на круглом столе, покрытом шитою шелками скатертью.</w:t>
      </w:r>
    </w:p>
    <w:p>
      <w:pPr>
        <w:pStyle w:val="12"/>
        <w:pBdr/>
        <w:jc w:val="both"/>
        <w:rPr/>
        <w:framePr w:w="5808" w:h="9403" w:x="479" w:y="486" w:hSpace="0" w:vSpace="0" w:wrap="around" w:vAnchor="page" w:hAnchor="page" w:hRule="exact"/>
        <w:pBdr/>
      </w:pPr>
      <w:r>
        <w:rPr/>
        <w:t xml:space="preserve">— </w:t>
      </w:r>
      <w:r>
        <w:rPr/>
        <w:t>Ах, вот сюда бы бубнового туза... Так и есть!</w:t>
      </w:r>
    </w:p>
    <w:p>
      <w:pPr>
        <w:pStyle w:val="12"/>
        <w:pBdr/>
        <w:jc w:val="both"/>
        <w:rPr/>
        <w:framePr w:w="5808" w:h="9403" w:x="479" w:y="486" w:hSpace="0" w:vSpace="0" w:wrap="around" w:vAnchor="page" w:hAnchor="page" w:hRule="exact"/>
        <w:pBdr/>
      </w:pPr>
      <w:r>
        <w:rPr/>
        <w:t>В это время из передней, а потом из залы донеслись ве</w:t>
        <w:softHyphen/>
        <w:t>селые голоса.</w:t>
      </w:r>
    </w:p>
    <w:p>
      <w:pPr>
        <w:pStyle w:val="12"/>
        <w:pBdr/>
        <w:jc w:val="both"/>
        <w:rPr/>
        <w:framePr w:w="5808" w:h="9403" w:x="479" w:y="486" w:hSpace="0" w:vSpace="0" w:wrap="around" w:vAnchor="page" w:hAnchor="page" w:hRule="exact"/>
        <w:pBdr/>
      </w:pPr>
      <w:r>
        <w:rPr/>
        <w:t xml:space="preserve">— </w:t>
      </w:r>
      <w:r>
        <w:rPr/>
        <w:t>Марья Дмитриевна! Радость! — кричал один голос.</w:t>
      </w:r>
    </w:p>
    <w:p>
      <w:pPr>
        <w:pStyle w:val="12"/>
        <w:pBdr/>
        <w:jc w:val="both"/>
        <w:rPr/>
        <w:framePr w:w="5808" w:h="9403" w:x="479" w:y="486" w:hSpace="0" w:vSpace="0" w:wrap="around" w:vAnchor="page" w:hAnchor="page" w:hRule="exact"/>
        <w:pBdr/>
      </w:pPr>
      <w:r>
        <w:rPr/>
        <w:t xml:space="preserve">— </w:t>
      </w:r>
      <w:r>
        <w:rPr/>
        <w:t>Письмо, Марья Дмитриевна! — кричал другой.</w:t>
      </w:r>
    </w:p>
    <w:p>
      <w:pPr>
        <w:pStyle w:val="12"/>
        <w:pBdr/>
        <w:jc w:val="both"/>
        <w:rPr/>
        <w:framePr w:w="5808" w:h="9403" w:x="479" w:y="486" w:hSpace="0" w:vSpace="0" w:wrap="around" w:vAnchor="page" w:hAnchor="page" w:hRule="exact"/>
        <w:pBdr/>
      </w:pPr>
      <w:r>
        <w:rPr/>
        <w:t>Не успела Марья Дмитриевна выскочить из-за стола, как в комнату влетели две молоденькие девушки. Это были ее воспитанницы — бедные дворяночки, считавшие Марью Дмитриевну своею благодетельницею — Дуня Бубнова и Ма</w:t>
        <w:softHyphen/>
        <w:t>ша Лебедева. Дуня была высокенькая, стройненькая, шест</w:t>
        <w:softHyphen/>
        <w:t>надцатилетняя брюнеточка, с живыми серыми глазами и капризно вздернутым носиком. Маша же, рыженькая, с нео</w:t>
        <w:softHyphen/>
        <w:t>быкновенно белым веснушчатым лицом, была некрасива и смотрела более возмужалой.</w:t>
      </w:r>
    </w:p>
    <w:p>
      <w:pPr>
        <w:pStyle w:val="12"/>
        <w:pBdr/>
        <w:jc w:val="both"/>
        <w:rPr/>
        <w:framePr w:w="5808" w:h="9403" w:x="479" w:y="486" w:hSpace="0" w:vSpace="0" w:wrap="around" w:vAnchor="page" w:hAnchor="page" w:hRule="exact"/>
        <w:pBdr/>
      </w:pPr>
      <w:r>
        <w:rPr/>
        <w:t xml:space="preserve">— </w:t>
      </w:r>
      <w:r>
        <w:rPr/>
        <w:t>Вот вам письмо! — радостно, чуть не захлебываясь словами, говорила Дуня, показывая письмо.</w:t>
      </w:r>
    </w:p>
    <w:p>
      <w:pPr>
        <w:pStyle w:val="12"/>
        <w:pBdr/>
        <w:jc w:val="both"/>
        <w:rPr/>
        <w:framePr w:w="5808" w:h="9403" w:x="479" w:y="486" w:hSpace="0" w:vSpace="0" w:wrap="around" w:vAnchor="page" w:hAnchor="page" w:hRule="exact"/>
        <w:pBdr/>
      </w:pPr>
      <w:r>
        <w:rPr/>
        <w:t xml:space="preserve">— </w:t>
      </w:r>
      <w:r>
        <w:rPr/>
        <w:t>Мы все утро ждали почтальона, — перебила ее Ма</w:t>
        <w:softHyphen/>
        <w:t>ша, — и я первая увидела его.</w:t>
      </w:r>
    </w:p>
    <w:p>
      <w:pPr>
        <w:pStyle w:val="12"/>
        <w:pBdr/>
        <w:jc w:val="both"/>
        <w:rPr/>
        <w:framePr w:w="5808" w:h="9403" w:x="479" w:y="486" w:hSpace="0" w:vSpace="0" w:wrap="around" w:vAnchor="page" w:hAnchor="page" w:hRule="exact"/>
        <w:pBdr/>
      </w:pPr>
      <w:r>
        <w:rPr/>
        <w:t xml:space="preserve">— </w:t>
      </w:r>
      <w:r>
        <w:rPr/>
        <w:t>А я перегнала тебя! — торжествовала Дуня.</w:t>
      </w:r>
    </w:p>
    <w:p>
      <w:pPr>
        <w:pStyle w:val="12"/>
        <w:pBdr/>
        <w:jc w:val="both"/>
        <w:rPr/>
        <w:framePr w:w="5808" w:h="9403" w:x="479" w:y="486" w:hSpace="0" w:vSpace="0" w:wrap="around" w:vAnchor="page" w:hAnchor="page" w:hRule="exact"/>
        <w:pBdr/>
      </w:pPr>
      <w:r>
        <w:rPr/>
        <w:t xml:space="preserve">— </w:t>
      </w:r>
      <w:r>
        <w:rPr/>
        <w:t>Да, почти из рук вырвала письмо, бессовестная! — дулась на нее Маша.</w:t>
      </w:r>
    </w:p>
    <w:p>
      <w:pPr>
        <w:pStyle w:val="12"/>
        <w:pBdr/>
        <w:jc w:val="both"/>
        <w:rPr/>
        <w:framePr w:w="5808" w:h="9403" w:x="479" w:y="486" w:hSpace="0" w:vSpace="0" w:wrap="around" w:vAnchor="page" w:hAnchor="page" w:hRule="exact"/>
        <w:pBdr/>
      </w:pPr>
      <w:r>
        <w:rPr/>
        <w:t>Но Марья Дмитриевна, не слушая их препирательств, а торопливо распечатав письмо, вся пунцовая от волнения, жад</w:t>
        <w:softHyphen/>
        <w:t>но читала его.</w:t>
      </w:r>
    </w:p>
    <w:p>
      <w:pPr>
        <w:pStyle w:val="12"/>
        <w:pBdr/>
        <w:jc w:val="both"/>
        <w:rPr/>
        <w:framePr w:w="5808" w:h="9403" w:x="479" w:y="486" w:hSpace="0" w:vSpace="0" w:wrap="around" w:vAnchor="page" w:hAnchor="page" w:hRule="exact"/>
        <w:pBdr/>
      </w:pPr>
      <w:r>
        <w:rPr/>
        <w:t>«Порадуйтесь, матушка! — писал Красовский. — Дело мое, слава вышнему Богу, хотя с трудностью, но уже на</w:t>
        <w:softHyphen/>
        <w:t>чалось, и весьма успешно стряпается, по причине вам известного, розданного по рукам старатель</w:t>
        <w:softHyphen/>
        <w:t>ства,</w:t>
      </w:r>
      <w:r>
        <w:rPr>
          <w:vertAlign w:val="superscript"/>
        </w:rPr>
        <w:t>1</w:t>
      </w:r>
      <w:r>
        <w:rPr/>
        <w:t xml:space="preserve"> и наверное в последних днях этого месяца совер</w:t>
        <w:softHyphen/>
        <w:t>шенно с пользою окончится, почему и буду обратно в Москву скоро. Дело мое от бумажек пуще загорелось, нежели от березовых дров, только по требованию необхо</w:t>
        <w:softHyphen/>
        <w:t>димо еще 600 рублей, которые ради самого Бога пришлите по первой почте мне; не сделайте мне остановки и расстройки и не испортите мне дела; для того не замедлите, что в двенадцать дней все будет готово и мне нечего будет до</w:t>
        <w:softHyphen/>
        <w:t>жидаться, как этих денег, которых я не имея при себе, обещал через 12 дней им доставить. Обо всем об</w:t>
        <w:softHyphen/>
        <w:t>стоятельно я сей же день писал к моему</w:t>
      </w:r>
    </w:p>
    <w:p>
      <w:pPr>
        <w:pStyle w:val="Style23"/>
        <w:pBdr/>
        <w:spacing w:lineRule="auto" w:line="261"/>
        <w:ind w:firstLine="360"/>
        <w:jc w:val="both"/>
        <w:rPr/>
        <w:framePr w:w="5808" w:h="451" w:x="479" w:y="10110" w:hSpace="0" w:vSpace="0" w:wrap="around" w:vAnchor="page" w:hAnchor="page" w:hRule="exact"/>
        <w:pBdr/>
      </w:pPr>
      <w:r>
        <w:rPr>
          <w:vertAlign w:val="superscript"/>
        </w:rPr>
        <w:t>1</w:t>
      </w:r>
      <w:r>
        <w:rPr/>
        <w:t xml:space="preserve"> Письмо Красовского передается с дипломатической точностью, подчеркнуты некоторые слова самим Красовским.</w:t>
      </w:r>
    </w:p>
    <w:p>
      <w:pPr>
        <w:pStyle w:val="Style20"/>
        <w:pBdr/>
        <w:rPr/>
        <w:framePr w:w="226" w:h="172" w:x="5931" w:y="10839" w:hSpace="0" w:vSpace="0" w:wrap="around" w:vAnchor="page" w:hAnchor="page" w:hRule="exact"/>
        <w:pBdr/>
      </w:pPr>
      <w:r>
        <w:rPr/>
        <w:t>50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3" w:x="471" w:y="491" w:hSpace="0" w:vSpace="0" w:wrap="around" w:vAnchor="page" w:hAnchor="page" w:hRule="exact"/>
        <w:pBdr/>
      </w:pPr>
      <w:r>
        <w:rPr/>
        <w:t>другу: пускай он порадуется и утешится своим благополучием!..»</w:t>
      </w:r>
    </w:p>
    <w:p>
      <w:pPr>
        <w:pStyle w:val="12"/>
        <w:pBdr/>
        <w:ind w:firstLine="360"/>
        <w:jc w:val="both"/>
        <w:rPr/>
        <w:framePr w:w="5822" w:h="10123" w:x="471" w:y="491" w:hSpace="0" w:vSpace="0" w:wrap="around" w:vAnchor="page" w:hAnchor="page" w:hRule="exact"/>
        <w:pBdr/>
      </w:pPr>
      <w:r>
        <w:rPr/>
        <w:t>Марья Дмитриевна еще более вспыхнула.</w:t>
      </w:r>
    </w:p>
    <w:p>
      <w:pPr>
        <w:pStyle w:val="12"/>
        <w:pBdr/>
        <w:ind w:firstLine="360"/>
        <w:jc w:val="both"/>
        <w:rPr/>
        <w:framePr w:w="5822" w:h="10123" w:x="471" w:y="491" w:hSpace="0" w:vSpace="0" w:wrap="around" w:vAnchor="page" w:hAnchor="page" w:hRule="exact"/>
        <w:pBdr/>
      </w:pPr>
      <w:r>
        <w:rPr/>
        <w:t>« Это он к Феде, к моему Теодору писал, — радостно подумала она, — нарочито эти слова подчеркнул, чтоб я зна</w:t>
        <w:softHyphen/>
        <w:t>ла».</w:t>
      </w:r>
    </w:p>
    <w:p>
      <w:pPr>
        <w:pStyle w:val="12"/>
        <w:pBdr/>
        <w:ind w:firstLine="360"/>
        <w:jc w:val="both"/>
        <w:rPr/>
        <w:framePr w:w="5822" w:h="10123" w:x="471" w:y="491" w:hSpace="0" w:vSpace="0" w:wrap="around" w:vAnchor="page" w:hAnchor="page" w:hRule="exact"/>
        <w:pBdr/>
      </w:pPr>
      <w:r>
        <w:rPr/>
        <w:t>Она продолжала читать:</w:t>
      </w:r>
    </w:p>
    <w:p>
      <w:pPr>
        <w:pStyle w:val="12"/>
        <w:pBdr/>
        <w:ind w:firstLine="360"/>
        <w:jc w:val="both"/>
        <w:rPr/>
        <w:framePr w:w="5822" w:h="10123" w:x="471" w:y="491" w:hSpace="0" w:vSpace="0" w:wrap="around" w:vAnchor="page" w:hAnchor="page" w:hRule="exact"/>
        <w:pBdr/>
      </w:pPr>
      <w:r>
        <w:rPr/>
        <w:t>«Я думал, в Москве иначе, а приехавши, здесь нашел самые вернейшие способы к получению желаемого чрез трех особ, которые все сильны и между собою приятели и все денежки требуют. Вы пришли через почту, только отдайте верному человеку на почту отнести. А я стою в Большой Мещанской, во 2-й части, у купца Ильина. До получения денег обещаются, чтоб все было готово, а я, получа деньги, из рук в руки переменяемся. До скорого свидания, благоде</w:t>
        <w:softHyphen/>
        <w:t>тельница. Ваш усердный и верный слуга Андрей Красовский. Санкт-Петербург, 13 мая 1792 года».</w:t>
      </w:r>
    </w:p>
    <w:p>
      <w:pPr>
        <w:pStyle w:val="12"/>
        <w:pBdr/>
        <w:ind w:firstLine="360"/>
        <w:jc w:val="both"/>
        <w:rPr/>
        <w:framePr w:w="5822" w:h="10123" w:x="471" w:y="491" w:hSpace="0" w:vSpace="0" w:wrap="around" w:vAnchor="page" w:hAnchor="page" w:hRule="exact"/>
        <w:pBdr/>
      </w:pPr>
      <w:r>
        <w:rPr/>
        <w:t xml:space="preserve">— </w:t>
      </w:r>
      <w:r>
        <w:rPr/>
        <w:t>Слава Богу! — радостно перекрестилась Марья Дмитриевна.</w:t>
      </w:r>
    </w:p>
    <w:p>
      <w:pPr>
        <w:pStyle w:val="12"/>
        <w:pBdr/>
        <w:ind w:firstLine="360"/>
        <w:jc w:val="both"/>
        <w:rPr/>
        <w:framePr w:w="5822" w:h="10123" w:x="471" w:y="491" w:hSpace="0" w:vSpace="0" w:wrap="around" w:vAnchor="page" w:hAnchor="page" w:hRule="exact"/>
        <w:pBdr/>
      </w:pPr>
      <w:r>
        <w:rPr/>
        <w:t xml:space="preserve">— </w:t>
      </w:r>
      <w:r>
        <w:rPr/>
        <w:t>Слава Богу! Слава Богу! — подхватили в один голос барышни.</w:t>
      </w:r>
    </w:p>
    <w:p>
      <w:pPr>
        <w:pStyle w:val="12"/>
        <w:pBdr/>
        <w:ind w:firstLine="360"/>
        <w:jc w:val="both"/>
        <w:rPr/>
        <w:framePr w:w="5822" w:h="10123" w:x="471" w:y="491" w:hSpace="0" w:vSpace="0" w:wrap="around" w:vAnchor="page" w:hAnchor="page" w:hRule="exact"/>
        <w:pBdr/>
      </w:pPr>
      <w:r>
        <w:rPr/>
        <w:t xml:space="preserve">— </w:t>
      </w:r>
      <w:r>
        <w:rPr/>
        <w:t>Так хорошее письмо, милая Марья Дмитриевна? — спросила Маша.</w:t>
      </w:r>
    </w:p>
    <w:p>
      <w:pPr>
        <w:pStyle w:val="12"/>
        <w:pBdr/>
        <w:ind w:firstLine="360"/>
        <w:jc w:val="both"/>
        <w:rPr/>
        <w:framePr w:w="5822" w:h="10123" w:x="471" w:y="491" w:hSpace="0" w:vSpace="0" w:wrap="around" w:vAnchor="page" w:hAnchor="page" w:hRule="exact"/>
        <w:pBdr/>
      </w:pPr>
      <w:r>
        <w:rPr/>
        <w:t xml:space="preserve">— </w:t>
      </w:r>
      <w:r>
        <w:rPr/>
        <w:t>Хорошее, хорошее, душечка.</w:t>
      </w:r>
    </w:p>
    <w:p>
      <w:pPr>
        <w:pStyle w:val="12"/>
        <w:pBdr/>
        <w:ind w:firstLine="360"/>
        <w:jc w:val="both"/>
        <w:rPr/>
        <w:framePr w:w="5822" w:h="10123" w:x="471" w:y="491" w:hSpace="0" w:vSpace="0" w:wrap="around" w:vAnchor="page" w:hAnchor="page" w:hRule="exact"/>
        <w:pBdr/>
      </w:pPr>
      <w:r>
        <w:rPr/>
        <w:t xml:space="preserve">— </w:t>
      </w:r>
      <w:r>
        <w:rPr/>
        <w:t>Ах, как я рада! Теперь уж я следующее письмо пере</w:t>
        <w:softHyphen/>
        <w:t>хвачу раньше, — сказала Маша, обращаясь к Дуне.</w:t>
      </w:r>
    </w:p>
    <w:p>
      <w:pPr>
        <w:pStyle w:val="12"/>
        <w:pBdr/>
        <w:ind w:firstLine="360"/>
        <w:jc w:val="both"/>
        <w:rPr/>
        <w:framePr w:w="5822" w:h="10123" w:x="471" w:y="491" w:hSpace="0" w:vSpace="0" w:wrap="around" w:vAnchor="page" w:hAnchor="page" w:hRule="exact"/>
        <w:pBdr/>
      </w:pPr>
      <w:r>
        <w:rPr/>
        <w:t xml:space="preserve">— </w:t>
      </w:r>
      <w:r>
        <w:rPr/>
        <w:t>Посмотрим! Старуха надвое сказала, — засмеялась эта воструха. — А когда, душечка мамочка, вы ждете второго письма? — спросила она свою благодетельницу.</w:t>
      </w:r>
    </w:p>
    <w:p>
      <w:pPr>
        <w:pStyle w:val="12"/>
        <w:pBdr/>
        <w:ind w:firstLine="360"/>
        <w:jc w:val="both"/>
        <w:rPr/>
        <w:framePr w:w="5822" w:h="10123" w:x="471" w:y="491" w:hSpace="0" w:vSpace="0" w:wrap="around" w:vAnchor="page" w:hAnchor="page" w:hRule="exact"/>
        <w:pBdr/>
      </w:pPr>
      <w:r>
        <w:rPr/>
        <w:t xml:space="preserve">— </w:t>
      </w:r>
      <w:r>
        <w:rPr/>
        <w:t>Не знаю, милая... Надо бы ожидать на днях, — от</w:t>
        <w:softHyphen/>
        <w:t>вечала последняя, что-то соображая. — Да, деньги, деньги надо завтра же послать.</w:t>
      </w:r>
    </w:p>
    <w:p>
      <w:pPr>
        <w:pStyle w:val="12"/>
        <w:pBdr/>
        <w:ind w:firstLine="360"/>
        <w:jc w:val="both"/>
        <w:rPr/>
        <w:framePr w:w="5822" w:h="10123" w:x="471" w:y="491" w:hSpace="0" w:vSpace="0" w:wrap="around" w:vAnchor="page" w:hAnchor="page" w:hRule="exact"/>
        <w:pBdr/>
      </w:pPr>
      <w:r>
        <w:rPr/>
        <w:t>С этого дня молоденькие воспитанницы генеральши Ля</w:t>
        <w:softHyphen/>
        <w:t>пуновой всякое утро поджидали почтальона у ворот: каждой хотелось первой порадовать свою благодетельницу. Воструха Дуня пустилась даже на такую хитрость. Завидев на второй или на третий день почтальона, возвращавшегося в почтамт, следовательно, в такой час, когда ее соперницы, Маши, не было у ворот, она подбежала к нему и, сверкая своими жем</w:t>
        <w:softHyphen/>
        <w:t>чужными зубами, смело заговорила:</w:t>
      </w:r>
    </w:p>
    <w:p>
      <w:pPr>
        <w:pStyle w:val="12"/>
        <w:pBdr/>
        <w:ind w:firstLine="360"/>
        <w:jc w:val="both"/>
        <w:rPr/>
        <w:framePr w:w="5822" w:h="10123" w:x="471" w:y="491" w:hSpace="0" w:vSpace="0" w:wrap="around" w:vAnchor="page" w:hAnchor="page" w:hRule="exact"/>
        <w:pBdr/>
      </w:pPr>
      <w:r>
        <w:rPr/>
        <w:t xml:space="preserve">— </w:t>
      </w:r>
      <w:r>
        <w:rPr/>
        <w:t>Вы носите письма к генеральше Ляпуновой?</w:t>
      </w:r>
    </w:p>
    <w:p>
      <w:pPr>
        <w:pStyle w:val="12"/>
        <w:pBdr/>
        <w:ind w:firstLine="360"/>
        <w:jc w:val="both"/>
        <w:rPr/>
        <w:framePr w:w="5822" w:h="10123" w:x="471" w:y="491" w:hSpace="0" w:vSpace="0" w:wrap="around" w:vAnchor="page" w:hAnchor="page" w:hRule="exact"/>
        <w:pBdr/>
      </w:pPr>
      <w:r>
        <w:rPr/>
        <w:t xml:space="preserve">— </w:t>
      </w:r>
      <w:r>
        <w:rPr/>
        <w:t>Я, барышня, разве вы не знаете?</w:t>
      </w:r>
    </w:p>
    <w:p>
      <w:pPr>
        <w:pStyle w:val="12"/>
        <w:pBdr/>
        <w:ind w:firstLine="360"/>
        <w:jc w:val="both"/>
        <w:rPr/>
        <w:framePr w:w="5822" w:h="10123" w:x="471" w:y="491" w:hSpace="0" w:vSpace="0" w:wrap="around" w:vAnchor="page" w:hAnchor="page" w:hRule="exact"/>
        <w:pBdr/>
      </w:pPr>
      <w:r>
        <w:rPr/>
        <w:t xml:space="preserve">— </w:t>
      </w:r>
      <w:r>
        <w:rPr/>
        <w:t>Нет, знаю... Только вы не отдавайте их Маше.</w:t>
      </w:r>
    </w:p>
    <w:p>
      <w:pPr>
        <w:pStyle w:val="12"/>
        <w:pBdr/>
        <w:ind w:firstLine="360"/>
        <w:jc w:val="both"/>
        <w:rPr/>
        <w:framePr w:w="5822" w:h="10123" w:x="471" w:y="491" w:hSpace="0" w:vSpace="0" w:wrap="around" w:vAnchor="page" w:hAnchor="page" w:hRule="exact"/>
        <w:pBdr/>
      </w:pPr>
      <w:r>
        <w:rPr/>
        <w:t xml:space="preserve">— </w:t>
      </w:r>
      <w:r>
        <w:rPr/>
        <w:t>Какой Маше, красавица?</w:t>
      </w:r>
    </w:p>
    <w:p>
      <w:pPr>
        <w:pStyle w:val="Style20"/>
        <w:pBdr/>
        <w:rPr/>
        <w:framePr w:w="226" w:h="172" w:x="491" w:y="10839" w:hSpace="0" w:vSpace="0" w:wrap="around" w:vAnchor="page" w:hAnchor="page" w:hRule="exact"/>
        <w:pBdr/>
      </w:pPr>
      <w:r>
        <w:rPr/>
        <w:t>50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3" w:h="10138" w:x="476" w:y="471" w:hSpace="0" w:vSpace="0" w:wrap="around" w:vAnchor="page" w:hAnchor="page" w:hRule="exact"/>
        <w:pBdr/>
      </w:pPr>
      <w:r>
        <w:rPr/>
        <w:t xml:space="preserve">— </w:t>
      </w:r>
      <w:r>
        <w:rPr/>
        <w:t>Нашей — Лебедевой, что третьево дни хотела пере</w:t>
        <w:softHyphen/>
        <w:t>хватить у вас письмо к Марье Дмитриевне.</w:t>
      </w:r>
    </w:p>
    <w:p>
      <w:pPr>
        <w:pStyle w:val="12"/>
        <w:pBdr/>
        <w:ind w:firstLine="360"/>
        <w:jc w:val="both"/>
        <w:rPr/>
        <w:framePr w:w="5813" w:h="10138" w:x="476" w:y="471" w:hSpace="0" w:vSpace="0" w:wrap="around" w:vAnchor="page" w:hAnchor="page" w:hRule="exact"/>
        <w:pBdr/>
      </w:pPr>
      <w:r>
        <w:rPr/>
        <w:t xml:space="preserve">— </w:t>
      </w:r>
      <w:r>
        <w:rPr/>
        <w:t>Зачем вам это, красавица?</w:t>
      </w:r>
    </w:p>
    <w:p>
      <w:pPr>
        <w:pStyle w:val="12"/>
        <w:pBdr/>
        <w:ind w:firstLine="360"/>
        <w:jc w:val="both"/>
        <w:rPr/>
        <w:framePr w:w="5813" w:h="10138" w:x="476" w:y="471" w:hSpace="0" w:vSpace="0" w:wrap="around" w:vAnchor="page" w:hAnchor="page" w:hRule="exact"/>
        <w:pBdr/>
      </w:pPr>
      <w:r>
        <w:rPr/>
        <w:t xml:space="preserve">— </w:t>
      </w:r>
      <w:r>
        <w:rPr/>
        <w:t>А я хочу первая обрадовать ее.</w:t>
      </w:r>
    </w:p>
    <w:p>
      <w:pPr>
        <w:pStyle w:val="12"/>
        <w:pBdr/>
        <w:ind w:firstLine="360"/>
        <w:jc w:val="both"/>
        <w:rPr/>
        <w:framePr w:w="5813" w:h="10138" w:x="476" w:y="471" w:hSpace="0" w:vSpace="0" w:wrap="around" w:vAnchor="page" w:hAnchor="page" w:hRule="exact"/>
        <w:pBdr/>
      </w:pPr>
      <w:r>
        <w:rPr/>
        <w:t xml:space="preserve">— </w:t>
      </w:r>
      <w:r>
        <w:rPr/>
        <w:t>Хорошо, милая... А что же вы мне дадите за это? — улыбался почтальон, любуясь девушкой.</w:t>
      </w:r>
    </w:p>
    <w:p>
      <w:pPr>
        <w:pStyle w:val="12"/>
        <w:pBdr/>
        <w:ind w:firstLine="360"/>
        <w:jc w:val="both"/>
        <w:rPr/>
        <w:framePr w:w="5813" w:h="10138" w:x="476" w:y="471" w:hSpace="0" w:vSpace="0" w:wrap="around" w:vAnchor="page" w:hAnchor="page" w:hRule="exact"/>
        <w:pBdr/>
      </w:pPr>
      <w:r>
        <w:rPr/>
        <w:t xml:space="preserve">— </w:t>
      </w:r>
      <w:r>
        <w:rPr/>
        <w:t>Что? У меня ничего нет... У Марьи Дмитриевны...</w:t>
      </w:r>
    </w:p>
    <w:p>
      <w:pPr>
        <w:pStyle w:val="12"/>
        <w:pBdr/>
        <w:ind w:firstLine="360"/>
        <w:jc w:val="both"/>
        <w:rPr/>
        <w:framePr w:w="5813" w:h="10138" w:x="476" w:y="471" w:hSpace="0" w:vSpace="0" w:wrap="around" w:vAnchor="page" w:hAnchor="page" w:hRule="exact"/>
        <w:pBdr/>
      </w:pPr>
      <w:r>
        <w:rPr/>
        <w:t xml:space="preserve">— </w:t>
      </w:r>
      <w:r>
        <w:rPr/>
        <w:t>Что мне Марья Дмитриевна! Вы дайте...</w:t>
      </w:r>
    </w:p>
    <w:p>
      <w:pPr>
        <w:pStyle w:val="12"/>
        <w:pBdr/>
        <w:ind w:firstLine="360"/>
        <w:jc w:val="both"/>
        <w:rPr/>
        <w:framePr w:w="5813" w:h="10138" w:x="476" w:y="471" w:hSpace="0" w:vSpace="0" w:wrap="around" w:vAnchor="page" w:hAnchor="page" w:hRule="exact"/>
        <w:pBdr/>
      </w:pPr>
      <w:r>
        <w:rPr/>
        <w:t xml:space="preserve">— </w:t>
      </w:r>
      <w:r>
        <w:rPr/>
        <w:t>У меня ничего нет, — совсем вспыхнула девушка.</w:t>
      </w:r>
    </w:p>
    <w:p>
      <w:pPr>
        <w:pStyle w:val="12"/>
        <w:pBdr/>
        <w:ind w:firstLine="360"/>
        <w:jc w:val="both"/>
        <w:rPr/>
        <w:framePr w:w="5813" w:h="10138" w:x="476" w:y="471" w:hSpace="0" w:vSpace="0" w:wrap="around" w:vAnchor="page" w:hAnchor="page" w:hRule="exact"/>
        <w:pBdr/>
      </w:pPr>
      <w:r>
        <w:rPr/>
        <w:t xml:space="preserve">— </w:t>
      </w:r>
      <w:r>
        <w:rPr/>
        <w:t>А поцеловать дадите?</w:t>
      </w:r>
    </w:p>
    <w:p>
      <w:pPr>
        <w:pStyle w:val="12"/>
        <w:pBdr/>
        <w:ind w:firstLine="360"/>
        <w:jc w:val="both"/>
        <w:rPr/>
        <w:framePr w:w="5813" w:h="10138" w:x="476" w:y="471" w:hSpace="0" w:vSpace="0" w:wrap="around" w:vAnchor="page" w:hAnchor="page" w:hRule="exact"/>
        <w:pBdr/>
      </w:pPr>
      <w:r>
        <w:rPr/>
        <w:t>Дуня засмеялась и убежала... Почтальон был не дурен собой, а все же — ах, как стыдно!</w:t>
      </w:r>
    </w:p>
    <w:p>
      <w:pPr>
        <w:pStyle w:val="12"/>
        <w:pBdr/>
        <w:ind w:firstLine="360"/>
        <w:jc w:val="both"/>
        <w:rPr/>
        <w:framePr w:w="5813" w:h="10138" w:x="476" w:y="471" w:hSpace="0" w:vSpace="0" w:wrap="around" w:vAnchor="page" w:hAnchor="page" w:hRule="exact"/>
        <w:pBdr/>
      </w:pPr>
      <w:r>
        <w:rPr/>
        <w:t>Через несколько дней почтальон, действительно, показал ей письмо тихонько от Маши, которую за чем-то позва</w:t>
        <w:softHyphen/>
        <w:t>ла ключница Фекла Китовна. Увидав письмо, Дуня вся вспыхнула. Но почтальон не отдавал пакета, лукаво улыбаясь.</w:t>
      </w:r>
    </w:p>
    <w:p>
      <w:pPr>
        <w:pStyle w:val="12"/>
        <w:pBdr/>
        <w:ind w:firstLine="360"/>
        <w:jc w:val="both"/>
        <w:rPr/>
        <w:framePr w:w="5813" w:h="10138" w:x="476" w:y="471" w:hSpace="0" w:vSpace="0" w:wrap="around" w:vAnchor="page" w:hAnchor="page" w:hRule="exact"/>
        <w:pBdr/>
      </w:pPr>
      <w:r>
        <w:rPr/>
        <w:t xml:space="preserve">— </w:t>
      </w:r>
      <w:r>
        <w:rPr/>
        <w:t>Отдайте, — просила девушка.</w:t>
      </w:r>
    </w:p>
    <w:p>
      <w:pPr>
        <w:pStyle w:val="12"/>
        <w:pBdr/>
        <w:ind w:firstLine="360"/>
        <w:jc w:val="both"/>
        <w:rPr/>
        <w:framePr w:w="5813" w:h="10138" w:x="476" w:y="471" w:hSpace="0" w:vSpace="0" w:wrap="around" w:vAnchor="page" w:hAnchor="page" w:hRule="exact"/>
        <w:pBdr/>
      </w:pPr>
      <w:r>
        <w:rPr/>
        <w:t xml:space="preserve">— </w:t>
      </w:r>
      <w:r>
        <w:rPr/>
        <w:t>Поцелуйте прежде, — шептал почтальон Меркурий.</w:t>
      </w:r>
    </w:p>
    <w:p>
      <w:pPr>
        <w:pStyle w:val="12"/>
        <w:pBdr/>
        <w:ind w:firstLine="360"/>
        <w:jc w:val="both"/>
        <w:rPr/>
        <w:framePr w:w="5813" w:h="10138" w:x="476" w:y="471" w:hSpace="0" w:vSpace="0" w:wrap="around" w:vAnchor="page" w:hAnchor="page" w:hRule="exact"/>
        <w:pBdr/>
      </w:pPr>
      <w:r>
        <w:rPr/>
        <w:t xml:space="preserve">— </w:t>
      </w:r>
      <w:r>
        <w:rPr/>
        <w:t>Нет, прежде отдайте, — настаивала девушка.</w:t>
      </w:r>
    </w:p>
    <w:p>
      <w:pPr>
        <w:pStyle w:val="12"/>
        <w:pBdr/>
        <w:ind w:firstLine="360"/>
        <w:jc w:val="both"/>
        <w:rPr/>
        <w:framePr w:w="5813" w:h="10138" w:x="476" w:y="471" w:hSpace="0" w:vSpace="0" w:wrap="around" w:vAnchor="page" w:hAnchor="page" w:hRule="exact"/>
        <w:pBdr/>
      </w:pPr>
      <w:r>
        <w:rPr/>
        <w:t xml:space="preserve">— </w:t>
      </w:r>
      <w:r>
        <w:rPr/>
        <w:t>А потом поцелуете?</w:t>
      </w:r>
    </w:p>
    <w:p>
      <w:pPr>
        <w:pStyle w:val="12"/>
        <w:pBdr/>
        <w:ind w:firstLine="360"/>
        <w:jc w:val="both"/>
        <w:rPr/>
        <w:framePr w:w="5813" w:h="10138" w:x="476" w:y="471" w:hSpace="0" w:vSpace="0" w:wrap="around" w:vAnchor="page" w:hAnchor="page" w:hRule="exact"/>
        <w:pBdr/>
      </w:pPr>
      <w:r>
        <w:rPr/>
        <w:t xml:space="preserve">— </w:t>
      </w:r>
      <w:r>
        <w:rPr/>
        <w:t>Поцелую.</w:t>
      </w:r>
    </w:p>
    <w:p>
      <w:pPr>
        <w:pStyle w:val="12"/>
        <w:pBdr/>
        <w:ind w:firstLine="360"/>
        <w:jc w:val="both"/>
        <w:rPr/>
        <w:framePr w:w="5813" w:h="10138" w:x="476" w:y="471" w:hSpace="0" w:vSpace="0" w:wrap="around" w:vAnchor="page" w:hAnchor="page" w:hRule="exact"/>
        <w:pBdr/>
      </w:pPr>
      <w:r>
        <w:rPr/>
        <w:t xml:space="preserve">— </w:t>
      </w:r>
      <w:r>
        <w:rPr/>
        <w:t>Честное слово?</w:t>
      </w:r>
    </w:p>
    <w:p>
      <w:pPr>
        <w:pStyle w:val="12"/>
        <w:pBdr/>
        <w:ind w:firstLine="360"/>
        <w:jc w:val="both"/>
        <w:rPr/>
        <w:framePr w:w="5813" w:h="10138" w:x="476" w:y="471" w:hSpace="0" w:vSpace="0" w:wrap="around" w:vAnchor="page" w:hAnchor="page" w:hRule="exact"/>
        <w:pBdr/>
      </w:pPr>
      <w:r>
        <w:rPr/>
        <w:t xml:space="preserve">— </w:t>
      </w:r>
      <w:r>
        <w:rPr/>
        <w:t>Честное слово.</w:t>
      </w:r>
    </w:p>
    <w:p>
      <w:pPr>
        <w:pStyle w:val="12"/>
        <w:pBdr/>
        <w:ind w:firstLine="360"/>
        <w:jc w:val="both"/>
        <w:rPr/>
        <w:framePr w:w="5813" w:h="10138" w:x="476" w:y="471" w:hSpace="0" w:vSpace="0" w:wrap="around" w:vAnchor="page" w:hAnchor="page" w:hRule="exact"/>
        <w:pBdr/>
      </w:pPr>
      <w:r>
        <w:rPr/>
        <w:t>Но едва хитрячка коснулась пакета своими ловкими, по</w:t>
        <w:softHyphen/>
        <w:t>колотыми иголкой пальчиками, как письмо мигом очутилось в ее руках, и она стрелой, с звонким хохотом, убежала.</w:t>
      </w:r>
    </w:p>
    <w:p>
      <w:pPr>
        <w:pStyle w:val="12"/>
        <w:pBdr/>
        <w:ind w:firstLine="360"/>
        <w:jc w:val="both"/>
        <w:rPr/>
        <w:framePr w:w="5813" w:h="10138" w:x="476" w:y="471" w:hSpace="0" w:vSpace="0" w:wrap="around" w:vAnchor="page" w:hAnchor="page" w:hRule="exact"/>
        <w:pBdr/>
      </w:pPr>
      <w:r>
        <w:rPr/>
        <w:t xml:space="preserve">— </w:t>
      </w:r>
      <w:r>
        <w:rPr/>
        <w:t>Добро же, воструха! — проворчал обманутый донжу</w:t>
        <w:softHyphen/>
        <w:t>ан. — Не увернешься от меня.</w:t>
      </w:r>
    </w:p>
    <w:p>
      <w:pPr>
        <w:pStyle w:val="12"/>
        <w:pBdr/>
        <w:ind w:firstLine="360"/>
        <w:jc w:val="both"/>
        <w:rPr/>
        <w:framePr w:w="5813" w:h="10138" w:x="476" w:y="471" w:hSpace="0" w:vSpace="0" w:wrap="around" w:vAnchor="page" w:hAnchor="page" w:hRule="exact"/>
        <w:pBdr/>
      </w:pPr>
      <w:r>
        <w:rPr/>
        <w:t>Вся запыхавшаяся, толкая Феклу Китовну и Машу, по</w:t>
        <w:softHyphen/>
        <w:t>павшихся в дверях будуара навстречу летевшей шалунье, Дуня с криком радости вбежала в будуар генеральши.</w:t>
      </w:r>
    </w:p>
    <w:p>
      <w:pPr>
        <w:pStyle w:val="12"/>
        <w:pBdr/>
        <w:ind w:firstLine="360"/>
        <w:jc w:val="both"/>
        <w:rPr/>
        <w:framePr w:w="5813" w:h="10138" w:x="476" w:y="471" w:hSpace="0" w:vSpace="0" w:wrap="around" w:vAnchor="page" w:hAnchor="page" w:hRule="exact"/>
        <w:pBdr/>
      </w:pPr>
      <w:r>
        <w:rPr/>
        <w:t xml:space="preserve">— </w:t>
      </w:r>
      <w:r>
        <w:rPr/>
        <w:t>Еще письмо! Еще письмо!</w:t>
      </w:r>
    </w:p>
    <w:p>
      <w:pPr>
        <w:pStyle w:val="12"/>
        <w:pBdr/>
        <w:ind w:firstLine="360"/>
        <w:jc w:val="both"/>
        <w:rPr/>
        <w:framePr w:w="5813" w:h="10138" w:x="476" w:y="471" w:hSpace="0" w:vSpace="0" w:wrap="around" w:vAnchor="page" w:hAnchor="page" w:hRule="exact"/>
        <w:pBdr/>
      </w:pPr>
      <w:r>
        <w:rPr/>
        <w:t>У Марьи Дмитриевны даже руки задрожали, и строчки письма наскакивали одна на другую...</w:t>
      </w:r>
    </w:p>
    <w:p>
      <w:pPr>
        <w:pStyle w:val="12"/>
        <w:pBdr/>
        <w:ind w:firstLine="360"/>
        <w:jc w:val="both"/>
        <w:rPr/>
        <w:framePr w:w="5813" w:h="10138" w:x="476" w:y="471" w:hSpace="0" w:vSpace="0" w:wrap="around" w:vAnchor="page" w:hAnchor="page" w:hRule="exact"/>
        <w:pBdr/>
      </w:pPr>
      <w:r>
        <w:rPr/>
        <w:t>«Дело, к счастью, течет весьма порядочно, как лучше тре</w:t>
        <w:softHyphen/>
        <w:t>бовать нельзя...»</w:t>
      </w:r>
    </w:p>
    <w:p>
      <w:pPr>
        <w:pStyle w:val="12"/>
        <w:pBdr/>
        <w:ind w:firstLine="360"/>
        <w:jc w:val="both"/>
        <w:rPr/>
        <w:framePr w:w="5813" w:h="10138" w:x="476" w:y="471" w:hSpace="0" w:vSpace="0" w:wrap="around" w:vAnchor="page" w:hAnchor="page" w:hRule="exact"/>
        <w:pBdr/>
      </w:pPr>
      <w:r>
        <w:rPr/>
        <w:t>Она взглянула на конец письма, и только тут сообразила:</w:t>
      </w:r>
    </w:p>
    <w:p>
      <w:pPr>
        <w:pStyle w:val="12"/>
        <w:pBdr/>
        <w:ind w:firstLine="360"/>
        <w:jc w:val="both"/>
        <w:rPr/>
        <w:framePr w:w="5813" w:h="10138" w:x="476" w:y="471" w:hSpace="0" w:vSpace="0" w:wrap="around" w:vAnchor="page" w:hAnchor="page" w:hRule="exact"/>
        <w:pBdr/>
      </w:pPr>
      <w:r>
        <w:rPr/>
        <w:t xml:space="preserve">— </w:t>
      </w:r>
      <w:r>
        <w:rPr/>
        <w:t>А! Восемнадцатого мая... Он еще не получил денег... Ну, что дальше?</w:t>
      </w:r>
    </w:p>
    <w:p>
      <w:pPr>
        <w:pStyle w:val="12"/>
        <w:pBdr/>
        <w:ind w:firstLine="360"/>
        <w:jc w:val="both"/>
        <w:rPr/>
        <w:framePr w:w="5813" w:h="10138" w:x="476" w:y="471" w:hSpace="0" w:vSpace="0" w:wrap="around" w:vAnchor="page" w:hAnchor="page" w:hRule="exact"/>
        <w:pBdr/>
      </w:pPr>
      <w:r>
        <w:rPr/>
        <w:t>«Только боюсь, чтоб за деньгами, о которых я писал, не сделалось остановки... Умоляю прислать поскорее...»</w:t>
      </w:r>
    </w:p>
    <w:p>
      <w:pPr>
        <w:pStyle w:val="12"/>
        <w:pBdr/>
        <w:ind w:firstLine="360"/>
        <w:jc w:val="both"/>
        <w:rPr/>
        <w:framePr w:w="5813" w:h="10138" w:x="476" w:y="471" w:hSpace="0" w:vSpace="0" w:wrap="around" w:vAnchor="page" w:hAnchor="page" w:hRule="exact"/>
        <w:pBdr/>
      </w:pPr>
      <w:r>
        <w:rPr/>
        <w:t xml:space="preserve">— </w:t>
      </w:r>
      <w:r>
        <w:rPr/>
        <w:t>Послала уж.</w:t>
      </w:r>
    </w:p>
    <w:p>
      <w:pPr>
        <w:pStyle w:val="12"/>
        <w:pBdr/>
        <w:ind w:firstLine="360"/>
        <w:jc w:val="both"/>
        <w:rPr/>
        <w:framePr w:w="5813" w:h="10138" w:x="476" w:y="471" w:hSpace="0" w:vSpace="0" w:wrap="around" w:vAnchor="page" w:hAnchor="page" w:hRule="exact"/>
        <w:pBdr/>
      </w:pPr>
      <w:r>
        <w:rPr/>
        <w:t xml:space="preserve">— </w:t>
      </w:r>
      <w:r>
        <w:rPr/>
        <w:t>Ну, что, душечка Марья Дмитриевна, это письмо лучше того? — спросила Дуня, видя волнение на лице генеральши.</w:t>
      </w:r>
    </w:p>
    <w:p>
      <w:pPr>
        <w:pStyle w:val="Style20"/>
        <w:pBdr/>
        <w:rPr/>
        <w:framePr w:w="226" w:h="172" w:x="5934" w:y="10839" w:hSpace="0" w:vSpace="0" w:wrap="around" w:vAnchor="page" w:hAnchor="page" w:hRule="exact"/>
        <w:pBdr/>
      </w:pPr>
      <w:r>
        <w:rPr/>
        <w:t>50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08" w:h="10123" w:x="479" w:y="476" w:hSpace="0" w:vSpace="0" w:wrap="around" w:vAnchor="page" w:hAnchor="page" w:hRule="exact"/>
        <w:pBdr/>
      </w:pPr>
      <w:r>
        <w:rPr/>
        <w:t>С нынешнего дня Дуня сама начала понимать, что такое есть «волнение»...</w:t>
      </w:r>
    </w:p>
    <w:p>
      <w:pPr>
        <w:pStyle w:val="12"/>
        <w:pBdr/>
        <w:ind w:firstLine="360"/>
        <w:jc w:val="both"/>
        <w:rPr/>
        <w:framePr w:w="5808" w:h="10123" w:x="479" w:y="476" w:hSpace="0" w:vSpace="0" w:wrap="around" w:vAnchor="page" w:hAnchor="page" w:hRule="exact"/>
        <w:pBdr/>
      </w:pPr>
      <w:r>
        <w:rPr/>
        <w:t xml:space="preserve">— </w:t>
      </w:r>
      <w:r>
        <w:rPr/>
        <w:t>Нет, не лучше, — отвечала генеральша, — а уж сле</w:t>
        <w:softHyphen/>
        <w:t>дующее должно быть самое хорошее.</w:t>
      </w:r>
    </w:p>
    <w:p>
      <w:pPr>
        <w:pStyle w:val="12"/>
        <w:pBdr/>
        <w:ind w:firstLine="360"/>
        <w:jc w:val="both"/>
        <w:rPr/>
        <w:framePr w:w="5808" w:h="10123" w:x="479" w:y="476" w:hSpace="0" w:vSpace="0" w:wrap="around" w:vAnchor="page" w:hAnchor="page" w:hRule="exact"/>
        <w:pBdr/>
      </w:pPr>
      <w:r>
        <w:rPr/>
        <w:t xml:space="preserve">— </w:t>
      </w:r>
      <w:r>
        <w:rPr/>
        <w:t>А когда вы его получите? — спросила вдруг Маша, входя в это время в будуар.</w:t>
      </w:r>
    </w:p>
    <w:p>
      <w:pPr>
        <w:pStyle w:val="12"/>
        <w:pBdr/>
        <w:ind w:firstLine="360"/>
        <w:jc w:val="both"/>
        <w:rPr/>
        <w:framePr w:w="5808" w:h="10123" w:x="479" w:y="476" w:hSpace="0" w:vSpace="0" w:wrap="around" w:vAnchor="page" w:hAnchor="page" w:hRule="exact"/>
        <w:pBdr/>
      </w:pPr>
      <w:r>
        <w:rPr/>
        <w:t xml:space="preserve">— </w:t>
      </w:r>
      <w:r>
        <w:rPr/>
        <w:t>Да не раньше недели, думаю, — отвечала взволнован</w:t>
        <w:softHyphen/>
        <w:t>ная вдовушка.</w:t>
      </w:r>
    </w:p>
    <w:p>
      <w:pPr>
        <w:pStyle w:val="12"/>
        <w:pBdr/>
        <w:ind w:firstLine="360"/>
        <w:jc w:val="both"/>
        <w:rPr/>
        <w:framePr w:w="5808" w:h="10123" w:x="479" w:y="476" w:hSpace="0" w:vSpace="0" w:wrap="around" w:vAnchor="page" w:hAnchor="page" w:hRule="exact"/>
        <w:pBdr/>
      </w:pPr>
      <w:r>
        <w:rPr/>
        <w:t>Дуня лукаво улыбнулась, украдкой взглянув на свою под</w:t>
        <w:softHyphen/>
        <w:t>ругу... «Не видать тебе, умница, письма, как своих ушей», — сказала она про себя, а у самой сердце точно росло и пухло от сладкого «волненья»...</w:t>
      </w:r>
    </w:p>
    <w:p>
      <w:pPr>
        <w:pStyle w:val="12"/>
        <w:pBdr/>
        <w:ind w:firstLine="360"/>
        <w:jc w:val="both"/>
        <w:rPr/>
        <w:framePr w:w="5808" w:h="10123" w:x="479" w:y="476" w:hSpace="0" w:vSpace="0" w:wrap="around" w:vAnchor="page" w:hAnchor="page" w:hRule="exact"/>
        <w:pBdr/>
      </w:pPr>
      <w:r>
        <w:rPr/>
        <w:t>Раньше недели девушки и не ждали письма, а потому и не караулили почтальона.</w:t>
      </w:r>
    </w:p>
    <w:p>
      <w:pPr>
        <w:pStyle w:val="12"/>
        <w:pBdr/>
        <w:ind w:firstLine="360"/>
        <w:jc w:val="both"/>
        <w:rPr/>
        <w:framePr w:w="5808" w:h="10123" w:x="479" w:y="476" w:hSpace="0" w:vSpace="0" w:wrap="around" w:vAnchor="page" w:hAnchor="page" w:hRule="exact"/>
        <w:pBdr/>
      </w:pPr>
      <w:r>
        <w:rPr/>
        <w:t>Но, к вящему изумлению и огорчению их, через день, когда они обе помогали Марье Дмитриевне расчесывать ро</w:t>
        <w:softHyphen/>
        <w:t>скошные ее косы, в будуар, смеясь и отбиваясь от барчонка, от Пети, хорошенького белокурого мальчика лет трех или че</w:t>
        <w:softHyphen/>
        <w:t>тырех, ввалилась Китовна и торжественно подала барыне письмо. Барыня побледнела от неожиданности, а Дуня, вспыхнув до слез, уронила на пол гребенку и рассыпала все шпильки... «Пропустила — ах!» — сжалось ее сердчишко...</w:t>
      </w:r>
    </w:p>
    <w:p>
      <w:pPr>
        <w:pStyle w:val="12"/>
        <w:pBdr/>
        <w:ind w:firstLine="360"/>
        <w:jc w:val="both"/>
        <w:rPr/>
        <w:framePr w:w="5808" w:h="10123" w:x="479" w:y="476" w:hSpace="0" w:vSpace="0" w:wrap="around" w:vAnchor="page" w:hAnchor="page" w:hRule="exact"/>
        <w:pBdr/>
      </w:pPr>
      <w:r>
        <w:rPr/>
        <w:t xml:space="preserve">— </w:t>
      </w:r>
      <w:r>
        <w:rPr/>
        <w:t>Проворонила, — коварно шепнула ей Маша.</w:t>
      </w:r>
    </w:p>
    <w:p>
      <w:pPr>
        <w:pStyle w:val="12"/>
        <w:pBdr/>
        <w:ind w:firstLine="360"/>
        <w:jc w:val="both"/>
        <w:rPr/>
        <w:framePr w:w="5808" w:h="10123" w:x="479" w:y="476" w:hSpace="0" w:vSpace="0" w:wrap="around" w:vAnchor="page" w:hAnchor="page" w:hRule="exact"/>
        <w:pBdr/>
      </w:pPr>
      <w:r>
        <w:rPr/>
        <w:t>Марья Дмитриевна почти не понимала, что она читала.</w:t>
      </w:r>
    </w:p>
    <w:p>
      <w:pPr>
        <w:pStyle w:val="12"/>
        <w:pBdr/>
        <w:ind w:firstLine="360"/>
        <w:jc w:val="both"/>
        <w:rPr/>
        <w:framePr w:w="5808" w:h="10123" w:x="479" w:y="476" w:hSpace="0" w:vSpace="0" w:wrap="around" w:vAnchor="page" w:hAnchor="page" w:hRule="exact"/>
        <w:pBdr/>
      </w:pPr>
      <w:r>
        <w:rPr/>
        <w:t>«Дело к окончанию приходит. Пожалуйте, не замедлите прислать означенные деньги на додачу, за которыми те</w:t>
        <w:softHyphen/>
        <w:t>перь только вся остановка: получу ж от вас деньги, немедленно совершу конец...»</w:t>
      </w:r>
    </w:p>
    <w:p>
      <w:pPr>
        <w:pStyle w:val="12"/>
        <w:pBdr/>
        <w:ind w:firstLine="360"/>
        <w:jc w:val="both"/>
        <w:rPr/>
        <w:framePr w:w="5808" w:h="10123" w:x="479" w:y="476" w:hSpace="0" w:vSpace="0" w:wrap="around" w:vAnchor="page" w:hAnchor="page" w:hRule="exact"/>
        <w:pBdr/>
      </w:pPr>
      <w:r>
        <w:rPr/>
        <w:t xml:space="preserve">— </w:t>
      </w:r>
      <w:r>
        <w:rPr/>
        <w:t>Ах, все еще не получил денег! — досадовала Марья Дмитриевна.</w:t>
      </w:r>
    </w:p>
    <w:p>
      <w:pPr>
        <w:pStyle w:val="12"/>
        <w:pBdr/>
        <w:ind w:firstLine="360"/>
        <w:jc w:val="both"/>
        <w:rPr/>
        <w:framePr w:w="5808" w:h="10123" w:x="479" w:y="476" w:hSpace="0" w:vSpace="0" w:wrap="around" w:vAnchor="page" w:hAnchor="page" w:hRule="exact"/>
        <w:pBdr/>
      </w:pPr>
      <w:r>
        <w:rPr/>
        <w:t xml:space="preserve">— </w:t>
      </w:r>
      <w:r>
        <w:rPr/>
        <w:t>Теперь уж наверно получил, — успокаивала ее Ма</w:t>
        <w:softHyphen/>
        <w:t>ша, — и скоро, скоро будет самое лучшее письмо.</w:t>
      </w:r>
    </w:p>
    <w:p>
      <w:pPr>
        <w:pStyle w:val="12"/>
        <w:pBdr/>
        <w:ind w:firstLine="360"/>
        <w:jc w:val="both"/>
        <w:rPr/>
        <w:framePr w:w="5808" w:h="10123" w:x="479" w:y="476" w:hSpace="0" w:vSpace="0" w:wrap="around" w:vAnchor="page" w:hAnchor="page" w:hRule="exact"/>
        <w:pBdr/>
      </w:pPr>
      <w:r>
        <w:rPr/>
        <w:t>Она опять украдкой взглянула на Дуню. Та казалась огорченною, но уже не за Марью Дмитриевну, а за себя... «Так и не видала его... Какой дерзкий!»...</w:t>
      </w:r>
    </w:p>
    <w:p>
      <w:pPr>
        <w:pStyle w:val="12"/>
        <w:pBdr/>
        <w:ind w:firstLine="360"/>
        <w:jc w:val="both"/>
        <w:rPr/>
        <w:framePr w:w="5808" w:h="10123" w:x="479" w:y="476" w:hSpace="0" w:vSpace="0" w:wrap="around" w:vAnchor="page" w:hAnchor="page" w:hRule="exact"/>
        <w:pBdr/>
      </w:pPr>
      <w:r>
        <w:rPr/>
        <w:t>С этого момента Маша задумала во что бы то ни стало перехитрить проворную Дуню и посмеяться над ней. Каждое утро она уходила под каким-нибудь предлогом из дому: то зайти в лавочку за шелком для шитья, то в соседний магазин за гарусом для подушки, и непременно раньше того часу, когда Дуня выходила встречать почтальона. Вместо магазина она всякий раз заходила на почту, как раз в то время, когда почту рассортировывали и раздавали приходящим полу</w:t>
        <w:softHyphen/>
        <w:t>чателям.</w:t>
      </w:r>
    </w:p>
    <w:p>
      <w:pPr>
        <w:pStyle w:val="Style20"/>
        <w:pBdr/>
        <w:rPr/>
        <w:framePr w:w="226" w:h="172" w:x="507" w:y="10839" w:hSpace="0" w:vSpace="0" w:wrap="around" w:vAnchor="page" w:hAnchor="page" w:hRule="exact"/>
        <w:pBdr/>
      </w:pPr>
      <w:r>
        <w:rPr/>
        <w:t>51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3" w:x="479" w:y="476" w:hSpace="0" w:vSpace="0" w:wrap="around" w:vAnchor="page" w:hAnchor="page" w:hRule="exact"/>
        <w:pBdr/>
      </w:pPr>
      <w:r>
        <w:rPr/>
        <w:t xml:space="preserve">— </w:t>
      </w:r>
      <w:r>
        <w:rPr/>
        <w:t>Нет ли письма к генеральше Ляпуновой? — всякий раз спрашивала она.</w:t>
      </w:r>
    </w:p>
    <w:p>
      <w:pPr>
        <w:pStyle w:val="12"/>
        <w:pBdr/>
        <w:jc w:val="both"/>
        <w:rPr/>
        <w:framePr w:w="5808" w:h="10123" w:x="479" w:y="476" w:hSpace="0" w:vSpace="0" w:wrap="around" w:vAnchor="page" w:hAnchor="page" w:hRule="exact"/>
        <w:pBdr/>
      </w:pPr>
      <w:r>
        <w:rPr/>
        <w:t xml:space="preserve">— </w:t>
      </w:r>
      <w:r>
        <w:rPr/>
        <w:t>Нет-с.</w:t>
      </w:r>
    </w:p>
    <w:p>
      <w:pPr>
        <w:pStyle w:val="12"/>
        <w:pBdr/>
        <w:jc w:val="both"/>
        <w:rPr/>
        <w:framePr w:w="5808" w:h="10123" w:x="479" w:y="476" w:hSpace="0" w:vSpace="0" w:wrap="around" w:vAnchor="page" w:hAnchor="page" w:hRule="exact"/>
        <w:pBdr/>
      </w:pPr>
      <w:r>
        <w:rPr/>
        <w:t>Но через несколько дней ей письмо, действительно, пода</w:t>
        <w:softHyphen/>
        <w:t>ли. Схватив его, она стремглав бросилась бежать домой. У ворот уже стояла ее соперница и ждала больше почтальона, чем письма.</w:t>
      </w:r>
    </w:p>
    <w:p>
      <w:pPr>
        <w:pStyle w:val="12"/>
        <w:pBdr/>
        <w:jc w:val="both"/>
        <w:rPr/>
        <w:framePr w:w="5808" w:h="10123" w:x="479" w:y="476" w:hSpace="0" w:vSpace="0" w:wrap="around" w:vAnchor="page" w:hAnchor="page" w:hRule="exact"/>
        <w:pBdr/>
      </w:pPr>
      <w:r>
        <w:rPr/>
        <w:t>Маша издали показала ей свой трофей. Дуня вся покрас</w:t>
        <w:softHyphen/>
        <w:t>нела.</w:t>
      </w:r>
    </w:p>
    <w:p>
      <w:pPr>
        <w:pStyle w:val="12"/>
        <w:pBdr/>
        <w:jc w:val="both"/>
        <w:rPr/>
        <w:framePr w:w="5808" w:h="10123" w:x="479" w:y="476" w:hSpace="0" w:vSpace="0" w:wrap="around" w:vAnchor="page" w:hAnchor="page" w:hRule="exact"/>
        <w:pBdr/>
      </w:pPr>
      <w:r>
        <w:rPr/>
        <w:t xml:space="preserve">— </w:t>
      </w:r>
      <w:r>
        <w:rPr/>
        <w:t>Откуда ты?</w:t>
      </w:r>
    </w:p>
    <w:p>
      <w:pPr>
        <w:pStyle w:val="12"/>
        <w:pBdr/>
        <w:jc w:val="both"/>
        <w:rPr/>
        <w:framePr w:w="5808" w:h="10123" w:x="479" w:y="476" w:hSpace="0" w:vSpace="0" w:wrap="around" w:vAnchor="page" w:hAnchor="page" w:hRule="exact"/>
        <w:pBdr/>
      </w:pPr>
      <w:r>
        <w:rPr/>
        <w:t xml:space="preserve">— </w:t>
      </w:r>
      <w:r>
        <w:rPr/>
        <w:t>Из магазина — за шелком да за гарусом ходила.</w:t>
      </w:r>
    </w:p>
    <w:p>
      <w:pPr>
        <w:pStyle w:val="12"/>
        <w:pBdr/>
        <w:jc w:val="both"/>
        <w:rPr/>
        <w:framePr w:w="5808" w:h="10123" w:x="479" w:y="476" w:hSpace="0" w:vSpace="0" w:wrap="around" w:vAnchor="page" w:hAnchor="page" w:hRule="exact"/>
        <w:pBdr/>
      </w:pPr>
      <w:r>
        <w:rPr/>
        <w:t xml:space="preserve">— </w:t>
      </w:r>
      <w:r>
        <w:rPr/>
        <w:t>А письмо где взяла?</w:t>
      </w:r>
    </w:p>
    <w:p>
      <w:pPr>
        <w:pStyle w:val="12"/>
        <w:pBdr/>
        <w:jc w:val="both"/>
        <w:rPr/>
        <w:framePr w:w="5808" w:h="10123" w:x="479" w:y="476" w:hSpace="0" w:vSpace="0" w:wrap="around" w:vAnchor="page" w:hAnchor="page" w:hRule="exact"/>
        <w:pBdr/>
      </w:pPr>
      <w:r>
        <w:rPr/>
        <w:t xml:space="preserve">— </w:t>
      </w:r>
      <w:r>
        <w:rPr/>
        <w:t>Почтальон дал.</w:t>
      </w:r>
    </w:p>
    <w:p>
      <w:pPr>
        <w:pStyle w:val="12"/>
        <w:pBdr/>
        <w:jc w:val="both"/>
        <w:rPr/>
        <w:framePr w:w="5808" w:h="10123" w:x="479" w:y="476" w:hSpace="0" w:vSpace="0" w:wrap="around" w:vAnchor="page" w:hAnchor="page" w:hRule="exact"/>
        <w:pBdr/>
      </w:pPr>
      <w:r>
        <w:rPr/>
        <w:t xml:space="preserve">— </w:t>
      </w:r>
      <w:r>
        <w:rPr/>
        <w:t>Где? — в голосе и на ресницах Дуни дрожали слезы.</w:t>
      </w:r>
    </w:p>
    <w:p>
      <w:pPr>
        <w:pStyle w:val="12"/>
        <w:pBdr/>
        <w:jc w:val="both"/>
        <w:rPr/>
        <w:framePr w:w="5808" w:h="10123" w:x="479" w:y="476" w:hSpace="0" w:vSpace="0" w:wrap="around" w:vAnchor="page" w:hAnchor="page" w:hRule="exact"/>
        <w:pBdr/>
      </w:pPr>
      <w:r>
        <w:rPr/>
        <w:t xml:space="preserve">— </w:t>
      </w:r>
      <w:r>
        <w:rPr/>
        <w:t>Там на улице, около магазейна.</w:t>
      </w:r>
    </w:p>
    <w:p>
      <w:pPr>
        <w:pStyle w:val="12"/>
        <w:pBdr/>
        <w:jc w:val="both"/>
        <w:rPr/>
        <w:framePr w:w="5808" w:h="10123" w:x="479" w:y="476" w:hSpace="0" w:vSpace="0" w:wrap="around" w:vAnchor="page" w:hAnchor="page" w:hRule="exact"/>
        <w:pBdr/>
      </w:pPr>
      <w:r>
        <w:rPr/>
        <w:t xml:space="preserve">— </w:t>
      </w:r>
      <w:r>
        <w:rPr/>
        <w:t>Сам отдал?</w:t>
      </w:r>
    </w:p>
    <w:p>
      <w:pPr>
        <w:pStyle w:val="12"/>
        <w:pBdr/>
        <w:jc w:val="both"/>
        <w:rPr/>
        <w:framePr w:w="5808" w:h="10123" w:x="479" w:y="476" w:hSpace="0" w:vSpace="0" w:wrap="around" w:vAnchor="page" w:hAnchor="page" w:hRule="exact"/>
        <w:pBdr/>
      </w:pPr>
      <w:r>
        <w:rPr/>
        <w:t xml:space="preserve">— </w:t>
      </w:r>
      <w:r>
        <w:rPr/>
        <w:t>Сам, знамо, сам.</w:t>
      </w:r>
    </w:p>
    <w:p>
      <w:pPr>
        <w:pStyle w:val="12"/>
        <w:pBdr/>
        <w:jc w:val="both"/>
        <w:rPr/>
        <w:framePr w:w="5808" w:h="10123" w:x="479" w:y="476" w:hSpace="0" w:vSpace="0" w:wrap="around" w:vAnchor="page" w:hAnchor="page" w:hRule="exact"/>
        <w:pBdr/>
      </w:pPr>
      <w:r>
        <w:rPr/>
        <w:t>Дуня совсем растерялась, готовая расплакаться.</w:t>
      </w:r>
    </w:p>
    <w:p>
      <w:pPr>
        <w:pStyle w:val="12"/>
        <w:pBdr/>
        <w:jc w:val="both"/>
        <w:rPr/>
        <w:framePr w:w="5808" w:h="10123" w:x="479" w:y="476" w:hSpace="0" w:vSpace="0" w:wrap="around" w:vAnchor="page" w:hAnchor="page" w:hRule="exact"/>
        <w:pBdr/>
      </w:pPr>
      <w:r>
        <w:rPr/>
        <w:t xml:space="preserve">— </w:t>
      </w:r>
      <w:r>
        <w:rPr/>
        <w:t>И он ничего не говорил? — со слезами в голосе спро</w:t>
        <w:softHyphen/>
        <w:t>сила она. — Не спрашивал обо мне?</w:t>
      </w:r>
    </w:p>
    <w:p>
      <w:pPr>
        <w:pStyle w:val="12"/>
        <w:pBdr/>
        <w:jc w:val="both"/>
        <w:rPr/>
        <w:framePr w:w="5808" w:h="10123" w:x="479" w:y="476" w:hSpace="0" w:vSpace="0" w:wrap="around" w:vAnchor="page" w:hAnchor="page" w:hRule="exact"/>
        <w:pBdr/>
      </w:pPr>
      <w:r>
        <w:rPr/>
        <w:t xml:space="preserve">— </w:t>
      </w:r>
      <w:r>
        <w:rPr/>
        <w:t>С какой это стати! — насмешливо отвечала обманщи</w:t>
        <w:softHyphen/>
        <w:t>ца. — Про здоровье Марьи Дмитриевны спрашивал и про мое, а об тебе и не подумал.</w:t>
      </w:r>
    </w:p>
    <w:p>
      <w:pPr>
        <w:pStyle w:val="12"/>
        <w:pBdr/>
        <w:jc w:val="both"/>
        <w:rPr/>
        <w:framePr w:w="5808" w:h="10123" w:x="479" w:y="476" w:hSpace="0" w:vSpace="0" w:wrap="around" w:vAnchor="page" w:hAnchor="page" w:hRule="exact"/>
        <w:pBdr/>
      </w:pPr>
      <w:r>
        <w:rPr/>
        <w:t>Сказав это, она шмыгнула в ворота, оставив Дуню в глу</w:t>
        <w:softHyphen/>
        <w:t>боком смущении и в горе... «Это за то, что я обманула его — обещала поцеловать и не далась... Противный!..»</w:t>
      </w:r>
    </w:p>
    <w:p>
      <w:pPr>
        <w:pStyle w:val="12"/>
        <w:pBdr/>
        <w:jc w:val="both"/>
        <w:rPr/>
        <w:framePr w:w="5808" w:h="10123" w:x="479" w:y="476" w:hSpace="0" w:vSpace="0" w:wrap="around" w:vAnchor="page" w:hAnchor="page" w:hRule="exact"/>
        <w:pBdr/>
      </w:pPr>
      <w:r>
        <w:rPr/>
        <w:t>На этот раз, увидав письмо, Марья Дмитриевна была вполне уверена, что дело ее, наконец, кончилось, что скоро надо будет готовиться под венец, шить платье, заказывать цветы... В смущении она разломала сургуч...</w:t>
      </w:r>
    </w:p>
    <w:p>
      <w:pPr>
        <w:pStyle w:val="12"/>
        <w:pBdr/>
        <w:jc w:val="both"/>
        <w:rPr/>
        <w:framePr w:w="5808" w:h="10123" w:x="479" w:y="476" w:hSpace="0" w:vSpace="0" w:wrap="around" w:vAnchor="page" w:hAnchor="page" w:hRule="exact"/>
        <w:pBdr/>
      </w:pPr>
      <w:r>
        <w:rPr/>
        <w:t>«Матушка! Ожидаю от вас присылки для пользы кровопийцев, которую, от вас получа, должен им вручить...»</w:t>
      </w:r>
    </w:p>
    <w:p>
      <w:pPr>
        <w:pStyle w:val="12"/>
        <w:pBdr/>
        <w:jc w:val="both"/>
        <w:rPr/>
        <w:framePr w:w="5808" w:h="10123" w:x="479" w:y="476" w:hSpace="0" w:vSpace="0" w:wrap="around" w:vAnchor="page" w:hAnchor="page" w:hRule="exact"/>
        <w:pBdr/>
      </w:pPr>
      <w:r>
        <w:rPr/>
        <w:t xml:space="preserve">— </w:t>
      </w:r>
      <w:r>
        <w:rPr/>
        <w:t>Господи! Да когда ж он их получит! — в отчаянии проговорила она. — Почти две недели как послала... Уж не пропали ли?</w:t>
      </w:r>
    </w:p>
    <w:p>
      <w:pPr>
        <w:pStyle w:val="12"/>
        <w:pBdr/>
        <w:jc w:val="both"/>
        <w:rPr/>
        <w:framePr w:w="5808" w:h="10123" w:x="479" w:y="476" w:hSpace="0" w:vSpace="0" w:wrap="around" w:vAnchor="page" w:hAnchor="page" w:hRule="exact"/>
        <w:pBdr/>
      </w:pPr>
      <w:r>
        <w:rPr/>
        <w:t xml:space="preserve">— </w:t>
      </w:r>
      <w:r>
        <w:rPr/>
        <w:t>Зачем пропадать, матушка, — успокаивала ее случив</w:t>
        <w:softHyphen/>
        <w:t>шаяся тут Китовна, — вить деньги не то что письмо — они не скоро ходят... А пропасть им где же? На то есть расписка.</w:t>
      </w:r>
    </w:p>
    <w:p>
      <w:pPr>
        <w:pStyle w:val="12"/>
        <w:pBdr/>
        <w:jc w:val="both"/>
        <w:rPr/>
        <w:framePr w:w="5808" w:h="10123" w:x="479" w:y="476" w:hSpace="0" w:vSpace="0" w:wrap="around" w:vAnchor="page" w:hAnchor="page" w:hRule="exact"/>
        <w:pBdr/>
      </w:pPr>
      <w:r>
        <w:rPr/>
        <w:t>Ляпунова продолжала читать письмо, но уж с меньшим интересом, с разочарованием.</w:t>
      </w:r>
    </w:p>
    <w:p>
      <w:pPr>
        <w:pStyle w:val="12"/>
        <w:pBdr/>
        <w:jc w:val="both"/>
        <w:rPr/>
        <w:framePr w:w="5808" w:h="10123" w:x="479" w:y="476" w:hSpace="0" w:vSpace="0" w:wrap="around" w:vAnchor="page" w:hAnchor="page" w:hRule="exact"/>
        <w:pBdr/>
      </w:pPr>
      <w:r>
        <w:rPr/>
        <w:t>«Да, матушка, они напросились два раза ко мне обедать. Что ж бы вы думали, эти обеды с напитками стоили? Девя</w:t>
        <w:softHyphen/>
        <w:t>носто два рубля...»</w:t>
      </w:r>
    </w:p>
    <w:p>
      <w:pPr>
        <w:pStyle w:val="Style20"/>
        <w:pBdr/>
        <w:rPr/>
        <w:framePr w:w="226" w:h="172" w:x="5975" w:y="10839" w:hSpace="0" w:vSpace="0" w:wrap="around" w:vAnchor="page" w:hAnchor="page" w:hRule="exact"/>
        <w:pBdr/>
      </w:pPr>
      <w:r>
        <w:rPr/>
        <w:t>51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8" w:h="10128" w:x="474" w:y="481" w:hSpace="0" w:vSpace="0" w:wrap="around" w:vAnchor="page" w:hAnchor="page" w:hRule="exact"/>
        <w:pBdr/>
      </w:pPr>
      <w:r>
        <w:rPr/>
        <w:t xml:space="preserve">— </w:t>
      </w:r>
      <w:r>
        <w:rPr/>
        <w:t>Владычица! И их не разорвало! — воскликнула Китовна, услыхав эту сумму. — На троих-то!</w:t>
      </w:r>
    </w:p>
    <w:p>
      <w:pPr>
        <w:pStyle w:val="12"/>
        <w:pBdr/>
        <w:ind w:firstLine="360"/>
        <w:jc w:val="both"/>
        <w:rPr/>
        <w:framePr w:w="5818" w:h="10128" w:x="474" w:y="481" w:hSpace="0" w:vSpace="0" w:wrap="around" w:vAnchor="page" w:hAnchor="page" w:hRule="exact"/>
        <w:pBdr/>
      </w:pPr>
      <w:r>
        <w:rPr/>
        <w:t xml:space="preserve">— </w:t>
      </w:r>
      <w:r>
        <w:rPr/>
        <w:t>Да это с шампанским, Китовна, — оправдывала Марья Дмитриевна своего адвоката.</w:t>
      </w:r>
    </w:p>
    <w:p>
      <w:pPr>
        <w:pStyle w:val="12"/>
        <w:pBdr/>
        <w:ind w:firstLine="360"/>
        <w:jc w:val="both"/>
        <w:rPr/>
        <w:framePr w:w="5818" w:h="10128" w:x="474" w:y="481" w:hSpace="0" w:vSpace="0" w:wrap="around" w:vAnchor="page" w:hAnchor="page" w:hRule="exact"/>
        <w:pBdr/>
      </w:pPr>
      <w:r>
        <w:rPr/>
        <w:t xml:space="preserve">— </w:t>
      </w:r>
      <w:r>
        <w:rPr/>
        <w:t>Что ж! И я шампанское давывала вашим господам, да не по бочке же, — волновалась старая ключница.</w:t>
      </w:r>
    </w:p>
    <w:p>
      <w:pPr>
        <w:pStyle w:val="12"/>
        <w:pBdr/>
        <w:ind w:firstLine="360"/>
        <w:jc w:val="both"/>
        <w:rPr/>
        <w:framePr w:w="5818" w:h="10128" w:x="474" w:y="481" w:hSpace="0" w:vSpace="0" w:wrap="around" w:vAnchor="page" w:hAnchor="page" w:hRule="exact"/>
        <w:pBdr/>
      </w:pPr>
      <w:r>
        <w:rPr/>
        <w:t>«Отговориться никак не мог, — продолжала читать гене</w:t>
        <w:softHyphen/>
        <w:t>ральша, — и оттого я вошел в долг. Денег у меня почти не осталось расходных. Для того, матушка, прошу прислать, кро</w:t>
        <w:softHyphen/>
        <w:t>ме 600 рублей, которые обещаны в жертву, еще 200 рублей для заплаты этих великолепных питерских обедов и для про</w:t>
        <w:softHyphen/>
        <w:t>гонов мне возвратиться в Москву».</w:t>
      </w:r>
    </w:p>
    <w:p>
      <w:pPr>
        <w:pStyle w:val="12"/>
        <w:pBdr/>
        <w:ind w:firstLine="360"/>
        <w:jc w:val="both"/>
        <w:rPr/>
        <w:framePr w:w="5818" w:h="10128" w:x="474" w:y="481" w:hSpace="0" w:vSpace="0" w:wrap="around" w:vAnchor="page" w:hAnchor="page" w:hRule="exact"/>
        <w:pBdr/>
      </w:pPr>
      <w:r>
        <w:rPr/>
        <w:t xml:space="preserve">— </w:t>
      </w:r>
      <w:r>
        <w:rPr/>
        <w:t>Бочки бездонные! — ворчала Китовна.</w:t>
      </w:r>
    </w:p>
    <w:p>
      <w:pPr>
        <w:pStyle w:val="12"/>
        <w:pBdr/>
        <w:ind w:firstLine="360"/>
        <w:jc w:val="both"/>
        <w:rPr/>
        <w:framePr w:w="5818" w:h="10128" w:x="474" w:y="481" w:hSpace="0" w:vSpace="0" w:wrap="around" w:vAnchor="page" w:hAnchor="page" w:hRule="exact"/>
        <w:pBdr/>
      </w:pPr>
      <w:r>
        <w:rPr/>
        <w:t>Марья Дмитриевна продолжала читать про себя:</w:t>
      </w:r>
    </w:p>
    <w:p>
      <w:pPr>
        <w:pStyle w:val="12"/>
        <w:pBdr/>
        <w:ind w:firstLine="360"/>
        <w:jc w:val="both"/>
        <w:rPr/>
        <w:framePr w:w="5818" w:h="10128" w:x="474" w:y="481" w:hSpace="0" w:vSpace="0" w:wrap="around" w:vAnchor="page" w:hAnchor="page" w:hRule="exact"/>
        <w:pBdr/>
      </w:pPr>
      <w:r>
        <w:rPr/>
        <w:t>«Дело идет исправно и хорошо, лишь только не делают конца для того, пока не получат 600 рублей, — думают, что я их обману; получа же оные, из рук в руки разменяемся; да получу же от вас на первой почте 200 рублей и, расплатясь, приеду в Москву. К другу своему я вторично и обстоятельно обо всем писал и уведомил его».</w:t>
      </w:r>
    </w:p>
    <w:p>
      <w:pPr>
        <w:pStyle w:val="12"/>
        <w:pBdr/>
        <w:spacing w:before="0" w:after="440"/>
        <w:ind w:firstLine="360"/>
        <w:jc w:val="both"/>
        <w:rPr/>
        <w:framePr w:w="5818" w:h="10128" w:x="474" w:y="481" w:hSpace="0" w:vSpace="0" w:wrap="around" w:vAnchor="page" w:hAnchor="page" w:hRule="exact"/>
        <w:pBdr/>
      </w:pPr>
      <w:r>
        <w:rPr/>
        <w:t>Дуня пришла, когда письмо было прочитано. Хорошень</w:t>
        <w:softHyphen/>
        <w:t>кие серые глазки ее казались заплаканными.</w:t>
      </w:r>
    </w:p>
    <w:p>
      <w:pPr>
        <w:pStyle w:val="12"/>
        <w:numPr>
          <w:ilvl w:val="0"/>
          <w:numId w:val="12"/>
        </w:numPr>
        <w:pBdr/>
        <w:tabs>
          <w:tab w:val="clear" w:pos="708"/>
          <w:tab w:val="left" w:pos="548" w:leader="none"/>
        </w:tabs>
        <w:spacing w:before="0" w:after="220"/>
        <w:ind w:hanging="0"/>
        <w:jc w:val="center"/>
        <w:rPr/>
        <w:framePr w:w="5818" w:h="10128" w:x="474" w:y="481" w:hSpace="0" w:vSpace="0" w:wrap="around" w:vAnchor="page" w:hAnchor="page" w:hRule="exact"/>
        <w:pBdr/>
      </w:pPr>
      <w:r>
        <w:rPr/>
        <w:t>НАПРАСНОЕ ОЖИДАНИЕ</w:t>
      </w:r>
    </w:p>
    <w:p>
      <w:pPr>
        <w:pStyle w:val="12"/>
        <w:pBdr/>
        <w:ind w:firstLine="360"/>
        <w:jc w:val="both"/>
        <w:rPr/>
        <w:framePr w:w="5818" w:h="10128" w:x="474" w:y="481" w:hSpace="0" w:vSpace="0" w:wrap="around" w:vAnchor="page" w:hAnchor="page" w:hRule="exact"/>
        <w:pBdr/>
      </w:pPr>
      <w:r>
        <w:rPr/>
        <w:t>Время шло, и Марья Дмитриевна со дня на день все ожи</w:t>
        <w:softHyphen/>
        <w:t>дала из Петербурга решительного письма. Но оно не прихо</w:t>
        <w:softHyphen/>
        <w:t>дило. По расчету времени Красовский должен был получить деньги, как те, которые предназначены для «кровопийцев», для «сильных» людей, так и те, которые посланы ему были на прогоны. Марья Дмитриевна не знала, что и подумать об этом.</w:t>
      </w:r>
    </w:p>
    <w:p>
      <w:pPr>
        <w:pStyle w:val="12"/>
        <w:pBdr/>
        <w:ind w:firstLine="360"/>
        <w:jc w:val="both"/>
        <w:rPr/>
        <w:framePr w:w="5818" w:h="10128" w:x="474" w:y="481" w:hSpace="0" w:vSpace="0" w:wrap="around" w:vAnchor="page" w:hAnchor="page" w:hRule="exact"/>
        <w:pBdr/>
      </w:pPr>
      <w:r>
        <w:rPr/>
        <w:t>И ее воспитанницы поджидали письма. Хитрая Маша продолжала каждое утро бегать на почтамт к разбору петер</w:t>
        <w:softHyphen/>
        <w:t>бургской почты, и Дуня то и дело выбегала за ворота... Ей так хотелось отмстить чем-нибудь обманщику...</w:t>
      </w:r>
    </w:p>
    <w:p>
      <w:pPr>
        <w:pStyle w:val="12"/>
        <w:pBdr/>
        <w:ind w:firstLine="360"/>
        <w:jc w:val="both"/>
        <w:rPr/>
        <w:framePr w:w="5818" w:h="10128" w:x="474" w:y="481" w:hSpace="0" w:vSpace="0" w:wrap="around" w:vAnchor="page" w:hAnchor="page" w:hRule="exact"/>
        <w:pBdr/>
      </w:pPr>
      <w:r>
        <w:rPr/>
        <w:t>Между девушками, бывшими до того в дружбе, посели</w:t>
        <w:softHyphen/>
        <w:t>лась маленькая холодность: Дуня в чем-то подозревала Машу и к чему-то ревновала.</w:t>
      </w:r>
    </w:p>
    <w:p>
      <w:pPr>
        <w:pStyle w:val="12"/>
        <w:pBdr/>
        <w:ind w:firstLine="360"/>
        <w:jc w:val="both"/>
        <w:rPr/>
        <w:framePr w:w="5818" w:h="10128" w:x="474" w:y="481" w:hSpace="0" w:vSpace="0" w:wrap="around" w:vAnchor="page" w:hAnchor="page" w:hRule="exact"/>
        <w:pBdr/>
      </w:pPr>
      <w:r>
        <w:rPr/>
        <w:t>Через несколько дней после рокового утра, когда ловкая Маша провела свою подругу, заполучив письмо на почте, Дуня выглянула за ворота и столкнулась лицом к лицу с почтальо</w:t>
        <w:softHyphen/>
        <w:t>ном. Девушка очень обрадовалась, но еще более сконфузилась.</w:t>
      </w:r>
    </w:p>
    <w:p>
      <w:pPr>
        <w:pStyle w:val="Style20"/>
        <w:pBdr/>
        <w:rPr/>
        <w:framePr w:w="226" w:h="172" w:x="498" w:y="10839" w:hSpace="0" w:vSpace="0" w:wrap="around" w:vAnchor="page" w:hAnchor="page" w:hRule="exact"/>
        <w:pBdr/>
      </w:pPr>
      <w:r>
        <w:rPr/>
        <w:t>51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8" w:x="474" w:y="471" w:hSpace="0" w:vSpace="0" w:wrap="around" w:vAnchor="page" w:hAnchor="page" w:hRule="exact"/>
        <w:pBdr/>
      </w:pPr>
      <w:r>
        <w:rPr/>
        <w:t xml:space="preserve">— </w:t>
      </w:r>
      <w:r>
        <w:rPr/>
        <w:t>Здравствуйте, Авдотья Никитишна, — ласково сказал почтальон.</w:t>
      </w:r>
    </w:p>
    <w:p>
      <w:pPr>
        <w:pStyle w:val="12"/>
        <w:pBdr/>
        <w:jc w:val="both"/>
        <w:rPr/>
        <w:framePr w:w="5818" w:h="10128" w:x="474" w:y="471" w:hSpace="0" w:vSpace="0" w:wrap="around" w:vAnchor="page" w:hAnchor="page" w:hRule="exact"/>
        <w:pBdr/>
      </w:pPr>
      <w:r>
        <w:rPr/>
        <w:t>Девушка удивилась, что он назвал ее по имени. Ей было приятно узнать, что он интересуется ее именем, и она еще более покраснела.</w:t>
      </w:r>
    </w:p>
    <w:p>
      <w:pPr>
        <w:pStyle w:val="12"/>
        <w:pBdr/>
        <w:jc w:val="both"/>
        <w:rPr/>
        <w:framePr w:w="5818" w:h="10128" w:x="474" w:y="471" w:hSpace="0" w:vSpace="0" w:wrap="around" w:vAnchor="page" w:hAnchor="page" w:hRule="exact"/>
        <w:pBdr/>
      </w:pPr>
      <w:r>
        <w:rPr/>
        <w:t xml:space="preserve">— </w:t>
      </w:r>
      <w:r>
        <w:rPr/>
        <w:t>Здравствуйте, — отвечала она. — Вы к нам с письмом?</w:t>
      </w:r>
    </w:p>
    <w:p>
      <w:pPr>
        <w:pStyle w:val="12"/>
        <w:pBdr/>
        <w:jc w:val="both"/>
        <w:rPr/>
        <w:framePr w:w="5818" w:h="10128" w:x="474" w:y="471" w:hSpace="0" w:vSpace="0" w:wrap="around" w:vAnchor="page" w:hAnchor="page" w:hRule="exact"/>
        <w:pBdr/>
      </w:pPr>
      <w:r>
        <w:rPr/>
        <w:t xml:space="preserve">— </w:t>
      </w:r>
      <w:r>
        <w:rPr/>
        <w:t>Да, — отвечал почтамтский донжуан, улыбаясь, — только я его вам не дам.</w:t>
      </w:r>
    </w:p>
    <w:p>
      <w:pPr>
        <w:pStyle w:val="12"/>
        <w:pBdr/>
        <w:jc w:val="both"/>
        <w:rPr/>
        <w:framePr w:w="5818" w:h="10128" w:x="474" w:y="471" w:hSpace="0" w:vSpace="0" w:wrap="around" w:vAnchor="page" w:hAnchor="page" w:hRule="exact"/>
        <w:pBdr/>
      </w:pPr>
      <w:r>
        <w:rPr/>
        <w:t xml:space="preserve">— </w:t>
      </w:r>
      <w:r>
        <w:rPr/>
        <w:t>Отчего же?</w:t>
      </w:r>
    </w:p>
    <w:p>
      <w:pPr>
        <w:pStyle w:val="12"/>
        <w:pBdr/>
        <w:jc w:val="both"/>
        <w:rPr/>
        <w:framePr w:w="5818" w:h="10128" w:x="474" w:y="471" w:hSpace="0" w:vSpace="0" w:wrap="around" w:vAnchor="page" w:hAnchor="page" w:hRule="exact"/>
        <w:pBdr/>
      </w:pPr>
      <w:r>
        <w:rPr/>
        <w:t xml:space="preserve">— </w:t>
      </w:r>
      <w:r>
        <w:rPr/>
        <w:t>Оттого что вы обманщица.</w:t>
      </w:r>
    </w:p>
    <w:p>
      <w:pPr>
        <w:pStyle w:val="12"/>
        <w:pBdr/>
        <w:jc w:val="both"/>
        <w:rPr/>
        <w:framePr w:w="5818" w:h="10128" w:x="474" w:y="471" w:hSpace="0" w:vSpace="0" w:wrap="around" w:vAnchor="page" w:hAnchor="page" w:hRule="exact"/>
        <w:pBdr/>
      </w:pPr>
      <w:r>
        <w:rPr/>
        <w:t xml:space="preserve">— </w:t>
      </w:r>
      <w:r>
        <w:rPr/>
        <w:t>А зачем вы прошлое письмо не мне отдали?</w:t>
      </w:r>
    </w:p>
    <w:p>
      <w:pPr>
        <w:pStyle w:val="12"/>
        <w:pBdr/>
        <w:jc w:val="both"/>
        <w:rPr/>
        <w:framePr w:w="5818" w:h="10128" w:x="474" w:y="471" w:hSpace="0" w:vSpace="0" w:wrap="around" w:vAnchor="page" w:hAnchor="page" w:hRule="exact"/>
        <w:pBdr/>
      </w:pPr>
      <w:r>
        <w:rPr/>
        <w:t xml:space="preserve">— </w:t>
      </w:r>
      <w:r>
        <w:rPr/>
        <w:t>Как не вам?</w:t>
      </w:r>
    </w:p>
    <w:p>
      <w:pPr>
        <w:pStyle w:val="12"/>
        <w:pBdr/>
        <w:jc w:val="both"/>
        <w:rPr/>
        <w:framePr w:w="5818" w:h="10128" w:x="474" w:y="471" w:hSpace="0" w:vSpace="0" w:wrap="around" w:vAnchor="page" w:hAnchor="page" w:hRule="exact"/>
        <w:pBdr/>
      </w:pPr>
      <w:r>
        <w:rPr/>
        <w:t xml:space="preserve">— </w:t>
      </w:r>
      <w:r>
        <w:rPr/>
        <w:t>Конечно не мне, а Маше.</w:t>
      </w:r>
    </w:p>
    <w:p>
      <w:pPr>
        <w:pStyle w:val="12"/>
        <w:pBdr/>
        <w:jc w:val="both"/>
        <w:rPr/>
        <w:framePr w:w="5818" w:h="10128" w:x="474" w:y="471" w:hSpace="0" w:vSpace="0" w:wrap="around" w:vAnchor="page" w:hAnchor="page" w:hRule="exact"/>
        <w:pBdr/>
      </w:pPr>
      <w:r>
        <w:rPr/>
        <w:t>Почтальон догадался, что какое-то письмо прошло поми</w:t>
        <w:softHyphen/>
        <w:t>мо рук, и тотчас же сообразил, как ему действовать.</w:t>
      </w:r>
    </w:p>
    <w:p>
      <w:pPr>
        <w:pStyle w:val="12"/>
        <w:pBdr/>
        <w:jc w:val="both"/>
        <w:rPr/>
        <w:framePr w:w="5818" w:h="10128" w:x="474" w:y="471" w:hSpace="0" w:vSpace="0" w:wrap="around" w:vAnchor="page" w:hAnchor="page" w:hRule="exact"/>
        <w:pBdr/>
      </w:pPr>
      <w:r>
        <w:rPr/>
        <w:t xml:space="preserve">— </w:t>
      </w:r>
      <w:r>
        <w:rPr/>
        <w:t>Да, правда, — сказал он, — я отдал его Маше, по</w:t>
        <w:softHyphen/>
        <w:t>тому что она не обманщица.</w:t>
      </w:r>
    </w:p>
    <w:p>
      <w:pPr>
        <w:pStyle w:val="12"/>
        <w:pBdr/>
        <w:jc w:val="both"/>
        <w:rPr/>
        <w:framePr w:w="5818" w:h="10128" w:x="474" w:y="471" w:hSpace="0" w:vSpace="0" w:wrap="around" w:vAnchor="page" w:hAnchor="page" w:hRule="exact"/>
        <w:pBdr/>
      </w:pPr>
      <w:r>
        <w:rPr/>
        <w:t>Эти слова кольнули девушку в сердце. Она сама не до</w:t>
        <w:softHyphen/>
        <w:t>гадывалась, что в ней заговорила ревность. Хорошенькое ли</w:t>
        <w:softHyphen/>
        <w:t>чико ее разом затуманилось.</w:t>
      </w:r>
    </w:p>
    <w:p>
      <w:pPr>
        <w:pStyle w:val="12"/>
        <w:pBdr/>
        <w:jc w:val="both"/>
        <w:rPr/>
        <w:framePr w:w="5818" w:h="10128" w:x="474" w:y="471" w:hSpace="0" w:vSpace="0" w:wrap="around" w:vAnchor="page" w:hAnchor="page" w:hRule="exact"/>
        <w:pBdr/>
      </w:pPr>
      <w:r>
        <w:rPr/>
        <w:t xml:space="preserve">— </w:t>
      </w:r>
      <w:r>
        <w:rPr/>
        <w:t>Ну, так и отдавайте ей все ваши письма, — быстро проговорила она и убежала. Но на сердце у нее было смутно. Она вошла в дом и ждала, что вот-вот принесут письмо. Но вошла откуда-то Маша, а письма не было. Не приходил и почтальон. Дуня догадалась, что письма не было совсем, и несколько успокоилась.</w:t>
      </w:r>
    </w:p>
    <w:p>
      <w:pPr>
        <w:pStyle w:val="12"/>
        <w:pBdr/>
        <w:jc w:val="both"/>
        <w:rPr/>
        <w:framePr w:w="5818" w:h="10128" w:x="474" w:y="471" w:hSpace="0" w:vSpace="0" w:wrap="around" w:vAnchor="page" w:hAnchor="page" w:hRule="exact"/>
        <w:pBdr/>
      </w:pPr>
      <w:r>
        <w:rPr/>
        <w:t>Из слов девушки почтальон понял, что ее подруга сама заходила на почту и взяла письмо, которое потому и не попало в его сумку. А так как письма к Ляпуновой, благодаря ее хо</w:t>
        <w:softHyphen/>
        <w:t>рошенькой воспитаннице, очень стали интересовать его, то он стал являться к сортировщику в самый разбор петербургской почты, чтобы письма к Ляпуновой не проходили мимо его рук.</w:t>
      </w:r>
    </w:p>
    <w:p>
      <w:pPr>
        <w:pStyle w:val="12"/>
        <w:pBdr/>
        <w:jc w:val="both"/>
        <w:rPr/>
        <w:framePr w:w="5818" w:h="10128" w:x="474" w:y="471" w:hSpace="0" w:vSpace="0" w:wrap="around" w:vAnchor="page" w:hAnchor="page" w:hRule="exact"/>
        <w:pBdr/>
      </w:pPr>
      <w:r>
        <w:rPr/>
        <w:t>Вскоре, действительно, оказалось письмо на ее имя. Поч</w:t>
        <w:softHyphen/>
        <w:t>тальон взял его в свою суму вместе с другими и направился к дому Ляпуновой. Но у ворот никого не было. Он посто</w:t>
        <w:softHyphen/>
        <w:t>ял — никто не выходил. Разочарованный, он пошел прямо в дом. В передней его встретил лакей и взял письмо. Ни Дуни, ни Маши не было. Дуня сидела у себя и вышивала, а Марья Дмитриевна опять гадала на картах. Маша же опять отлучи</w:t>
        <w:softHyphen/>
        <w:t>лась за какими то иголками.</w:t>
      </w:r>
    </w:p>
    <w:p>
      <w:pPr>
        <w:pStyle w:val="12"/>
        <w:pBdr/>
        <w:jc w:val="both"/>
        <w:rPr/>
        <w:framePr w:w="5818" w:h="10128" w:x="474" w:y="471" w:hSpace="0" w:vSpace="0" w:wrap="around" w:vAnchor="page" w:hAnchor="page" w:hRule="exact"/>
        <w:pBdr/>
      </w:pPr>
      <w:r>
        <w:rPr/>
        <w:t>Когда вошел лакей и подал письмо, Марья Дмитриевна уже не обрадовалась, а испугалась. Щеки же Дуни вспыхнули пожаром, а в глазах засветилась радость... «Не отдал против</w:t>
        <w:softHyphen/>
        <w:t>ной Машке».</w:t>
      </w:r>
    </w:p>
    <w:p>
      <w:pPr>
        <w:pStyle w:val="Style20"/>
        <w:pBdr/>
        <w:rPr/>
        <w:framePr w:w="226" w:h="172" w:x="5965" w:y="10839" w:hSpace="0" w:vSpace="0" w:wrap="around" w:vAnchor="page" w:hAnchor="page" w:hRule="exact"/>
        <w:pBdr/>
      </w:pPr>
      <w:r>
        <w:rPr/>
        <w:t>51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86" w:x="481" w:y="476" w:hSpace="0" w:vSpace="0" w:wrap="around" w:vAnchor="page" w:hAnchor="page" w:hRule="exact"/>
        <w:pBdr/>
      </w:pPr>
      <w:r>
        <w:rPr/>
        <w:t>Вошла и Маша, но, увидев в руках у генеральши письмо, остолбенела. Это заметила Дуня и убедилась, что почтальон не хотел отдать письмо «противной Машке», а припасал его для нее; но она, к сожалению, не вышла за ворота... «Дура я, дура»!..</w:t>
      </w:r>
    </w:p>
    <w:p>
      <w:pPr>
        <w:pStyle w:val="12"/>
        <w:pBdr/>
        <w:jc w:val="both"/>
        <w:rPr/>
        <w:framePr w:w="5803" w:h="10186" w:x="481" w:y="476" w:hSpace="0" w:vSpace="0" w:wrap="around" w:vAnchor="page" w:hAnchor="page" w:hRule="exact"/>
        <w:pBdr/>
      </w:pPr>
      <w:r>
        <w:rPr/>
        <w:t xml:space="preserve">— </w:t>
      </w:r>
      <w:r>
        <w:rPr/>
        <w:t>Что же вы не читаете, душечка наша? — подошла она к генеральше.</w:t>
      </w:r>
    </w:p>
    <w:p>
      <w:pPr>
        <w:pStyle w:val="12"/>
        <w:pBdr/>
        <w:jc w:val="both"/>
        <w:rPr/>
        <w:framePr w:w="5803" w:h="10186" w:x="481" w:y="476" w:hSpace="0" w:vSpace="0" w:wrap="around" w:vAnchor="page" w:hAnchor="page" w:hRule="exact"/>
        <w:pBdr/>
      </w:pPr>
      <w:r>
        <w:rPr/>
        <w:t xml:space="preserve">— </w:t>
      </w:r>
      <w:r>
        <w:rPr/>
        <w:t>Да боюсь, милая.</w:t>
      </w:r>
    </w:p>
    <w:p>
      <w:pPr>
        <w:pStyle w:val="12"/>
        <w:pBdr/>
        <w:jc w:val="both"/>
        <w:rPr/>
        <w:framePr w:w="5803" w:h="10186" w:x="481" w:y="476" w:hSpace="0" w:vSpace="0" w:wrap="around" w:vAnchor="page" w:hAnchor="page" w:hRule="exact"/>
        <w:pBdr/>
      </w:pPr>
      <w:r>
        <w:rPr/>
        <w:t xml:space="preserve">— </w:t>
      </w:r>
      <w:r>
        <w:rPr/>
        <w:t>Ну, дайте, я прочитаю.</w:t>
      </w:r>
    </w:p>
    <w:p>
      <w:pPr>
        <w:pStyle w:val="12"/>
        <w:pBdr/>
        <w:jc w:val="both"/>
        <w:rPr/>
        <w:framePr w:w="5803" w:h="10186" w:x="481" w:y="476" w:hSpace="0" w:vSpace="0" w:wrap="around" w:vAnchor="page" w:hAnchor="page" w:hRule="exact"/>
        <w:pBdr/>
      </w:pPr>
      <w:r>
        <w:rPr/>
        <w:t xml:space="preserve">— </w:t>
      </w:r>
      <w:r>
        <w:rPr/>
        <w:t>Нет, я сама.</w:t>
      </w:r>
    </w:p>
    <w:p>
      <w:pPr>
        <w:pStyle w:val="12"/>
        <w:pBdr/>
        <w:jc w:val="both"/>
        <w:rPr/>
        <w:framePr w:w="5803" w:h="10186" w:x="481" w:y="476" w:hSpace="0" w:vSpace="0" w:wrap="around" w:vAnchor="page" w:hAnchor="page" w:hRule="exact"/>
        <w:pBdr/>
      </w:pPr>
      <w:r>
        <w:rPr/>
        <w:t>«Дело все порядочно устроено и дела, — писал адвокат, — лишь только с минуты на минуту дожидаюсь решительного кон</w:t>
        <w:softHyphen/>
        <w:t>ца, который непременно должен был скоро. Только дожидаюсь одного человека, мне нужного, который из Петербурга на неко</w:t>
        <w:softHyphen/>
        <w:t>торое время отлучился. Я к своему другу два раза писал».</w:t>
      </w:r>
    </w:p>
    <w:p>
      <w:pPr>
        <w:pStyle w:val="12"/>
        <w:pBdr/>
        <w:jc w:val="both"/>
        <w:rPr/>
        <w:framePr w:w="5803" w:h="10186" w:x="481" w:y="476" w:hSpace="0" w:vSpace="0" w:wrap="around" w:vAnchor="page" w:hAnchor="page" w:hRule="exact"/>
        <w:pBdr/>
      </w:pPr>
      <w:r>
        <w:rPr/>
        <w:t>Генеральша с досадой бросила письмо на пол.</w:t>
      </w:r>
    </w:p>
    <w:p>
      <w:pPr>
        <w:pStyle w:val="12"/>
        <w:pBdr/>
        <w:jc w:val="both"/>
        <w:rPr/>
        <w:framePr w:w="5803" w:h="10186" w:x="481" w:y="476" w:hSpace="0" w:vSpace="0" w:wrap="around" w:vAnchor="page" w:hAnchor="page" w:hRule="exact"/>
        <w:pBdr/>
      </w:pPr>
      <w:r>
        <w:rPr/>
        <w:t xml:space="preserve">— </w:t>
      </w:r>
      <w:r>
        <w:rPr/>
        <w:t xml:space="preserve">Кровопийцы!., </w:t>
      </w:r>
      <w:r>
        <w:rPr>
          <w:lang w:val="en-US" w:eastAsia="en-US" w:bidi="en-US"/>
        </w:rPr>
        <w:t>des</w:t>
      </w:r>
      <w:r>
        <w:rPr>
          <w:lang w:eastAsia="en-US" w:bidi="en-US"/>
        </w:rPr>
        <w:t xml:space="preserve"> </w:t>
      </w:r>
      <w:r>
        <w:rPr>
          <w:lang w:val="en-US" w:eastAsia="en-US" w:bidi="en-US"/>
        </w:rPr>
        <w:t>hommes</w:t>
      </w:r>
      <w:r>
        <w:rPr>
          <w:lang w:eastAsia="en-US" w:bidi="en-US"/>
        </w:rPr>
        <w:t xml:space="preserve"> </w:t>
      </w:r>
      <w:r>
        <w:rPr>
          <w:lang w:val="en-US" w:eastAsia="en-US" w:bidi="en-US"/>
        </w:rPr>
        <w:t>sanguinaires</w:t>
      </w:r>
      <w:r>
        <w:rPr>
          <w:lang w:eastAsia="en-US" w:bidi="en-US"/>
        </w:rPr>
        <w:t xml:space="preserve">! </w:t>
      </w:r>
      <w:r>
        <w:rPr/>
        <w:t>— волнова</w:t>
        <w:softHyphen/>
        <w:t>лась она. — Деньги взяли, а дела не делают... Низкие люди!</w:t>
      </w:r>
    </w:p>
    <w:p>
      <w:pPr>
        <w:pStyle w:val="12"/>
        <w:pBdr/>
        <w:jc w:val="both"/>
        <w:rPr/>
        <w:framePr w:w="5803" w:h="10186" w:x="481" w:y="476" w:hSpace="0" w:vSpace="0" w:wrap="around" w:vAnchor="page" w:hAnchor="page" w:hRule="exact"/>
        <w:pBdr/>
      </w:pPr>
      <w:r>
        <w:rPr/>
        <w:t>Но она все еще не подозревала, что тут кроются штуки ее поверенного.</w:t>
      </w:r>
    </w:p>
    <w:p>
      <w:pPr>
        <w:pStyle w:val="12"/>
        <w:pBdr/>
        <w:jc w:val="both"/>
        <w:rPr/>
        <w:framePr w:w="5803" w:h="10186" w:x="481" w:y="476" w:hSpace="0" w:vSpace="0" w:wrap="around" w:vAnchor="page" w:hAnchor="page" w:hRule="exact"/>
        <w:pBdr/>
      </w:pPr>
      <w:r>
        <w:rPr/>
        <w:t>Она опять ждала. Потянулись дни за днями. Поверенный ее выехал в Петербург в начале мая, а теперь уже вторая половина июня. Она хотела ехать в деревню, чтобы туда ждать своего жениха и там с ним обвенчаться; но лето про</w:t>
        <w:softHyphen/>
        <w:t>ходило, а дело ее не двигалось вперед. Она забросила все знакомства, ни к кому не ездила. Дом ее, действительно, ка</w:t>
        <w:softHyphen/>
        <w:t>зался теперь совсем монастырем, и если б его молчаливость не оживлялась голосами двух молоденьких девушек, то это была бы совершенная пустыня: вечно спящий в передней ла</w:t>
        <w:softHyphen/>
        <w:t>кей, постоянно молчаливая горничная Аннушка — только Маша да Дуня казались живыми существами.</w:t>
      </w:r>
    </w:p>
    <w:p>
      <w:pPr>
        <w:pStyle w:val="12"/>
        <w:pBdr/>
        <w:jc w:val="both"/>
        <w:rPr/>
        <w:framePr w:w="5803" w:h="10186" w:x="481" w:y="476" w:hSpace="0" w:vSpace="0" w:wrap="around" w:vAnchor="page" w:hAnchor="page" w:hRule="exact"/>
        <w:pBdr/>
      </w:pPr>
      <w:r>
        <w:rPr/>
        <w:t>Теперь между девушками шла скрытая, глухая борьба из-за ожидаемого последнего, радостного письма. Кто-то обра</w:t>
        <w:softHyphen/>
        <w:t>дует им Марью Дмитриевну? Дуня решилась пожертвовать, наконец, своей недоступностью и дать поцелуй почтальону, тем более, что он ей нравился, лишь бы письмо прошло через ее руки.</w:t>
      </w:r>
    </w:p>
    <w:p>
      <w:pPr>
        <w:pStyle w:val="12"/>
        <w:pBdr/>
        <w:jc w:val="both"/>
        <w:rPr/>
        <w:framePr w:w="5803" w:h="10186" w:x="481" w:y="476" w:hSpace="0" w:vSpace="0" w:wrap="around" w:vAnchor="page" w:hAnchor="page" w:hRule="exact"/>
        <w:pBdr/>
      </w:pPr>
      <w:r>
        <w:rPr/>
        <w:t>«Пускай же тихоня останется с носом, — часто думала она, — а то вон какая — с почтальоном целуется, а еще го</w:t>
        <w:softHyphen/>
        <w:t>ворит, что терпеть не любит мужчин, притворщица».</w:t>
      </w:r>
    </w:p>
    <w:p>
      <w:pPr>
        <w:pStyle w:val="12"/>
        <w:pBdr/>
        <w:jc w:val="both"/>
        <w:rPr/>
        <w:framePr w:w="5803" w:h="10186" w:x="481" w:y="476" w:hSpace="0" w:vSpace="0" w:wrap="around" w:vAnchor="page" w:hAnchor="page" w:hRule="exact"/>
        <w:pBdr/>
      </w:pPr>
      <w:r>
        <w:rPr/>
        <w:t>И она опять начала выбегать за ворота — все же развле</w:t>
        <w:softHyphen/>
        <w:t>чение для живой резвушки, которой не сиделось на месте. И почти всякий раз она ловила возвращающуюся с почты свою приятельницу, теперь же — воображаемую ей соперницу.</w:t>
      </w:r>
    </w:p>
    <w:p>
      <w:pPr>
        <w:pStyle w:val="Style20"/>
        <w:pBdr/>
        <w:jc w:val="both"/>
        <w:rPr/>
        <w:framePr w:w="226" w:h="172" w:x="486" w:y="10787" w:hSpace="0" w:vSpace="0" w:wrap="around" w:vAnchor="page" w:hAnchor="page" w:hRule="exact"/>
        <w:pBdr/>
      </w:pPr>
      <w:r>
        <w:rPr/>
        <w:t>51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8" w:x="474" w:y="476" w:hSpace="0" w:vSpace="0" w:wrap="around" w:vAnchor="page" w:hAnchor="page" w:hRule="exact"/>
        <w:pBdr/>
      </w:pPr>
      <w:r>
        <w:rPr/>
        <w:t xml:space="preserve">— </w:t>
      </w:r>
      <w:r>
        <w:rPr/>
        <w:t>Из магазейна, Марья Семеновна? — спрашивала она ехидно.</w:t>
      </w:r>
    </w:p>
    <w:p>
      <w:pPr>
        <w:pStyle w:val="12"/>
        <w:pBdr/>
        <w:jc w:val="both"/>
        <w:rPr/>
        <w:framePr w:w="5818" w:h="10128" w:x="474" w:y="476" w:hSpace="0" w:vSpace="0" w:wrap="around" w:vAnchor="page" w:hAnchor="page" w:hRule="exact"/>
        <w:pBdr/>
      </w:pPr>
      <w:r>
        <w:rPr/>
        <w:t xml:space="preserve">— </w:t>
      </w:r>
      <w:r>
        <w:rPr/>
        <w:t>Из магазейна.</w:t>
      </w:r>
    </w:p>
    <w:p>
      <w:pPr>
        <w:pStyle w:val="12"/>
        <w:pBdr/>
        <w:jc w:val="both"/>
        <w:rPr/>
        <w:framePr w:w="5818" w:h="10128" w:x="474" w:y="476" w:hSpace="0" w:vSpace="0" w:wrap="around" w:vAnchor="page" w:hAnchor="page" w:hRule="exact"/>
        <w:pBdr/>
      </w:pPr>
      <w:r>
        <w:rPr/>
        <w:t xml:space="preserve">— </w:t>
      </w:r>
      <w:r>
        <w:rPr/>
        <w:t>Все шелки да гаруса подбираете к подушке?</w:t>
      </w:r>
    </w:p>
    <w:p>
      <w:pPr>
        <w:pStyle w:val="12"/>
        <w:pBdr/>
        <w:jc w:val="both"/>
        <w:rPr/>
        <w:framePr w:w="5818" w:h="10128" w:x="474" w:y="476" w:hSpace="0" w:vSpace="0" w:wrap="around" w:vAnchor="page" w:hAnchor="page" w:hRule="exact"/>
        <w:pBdr/>
      </w:pPr>
      <w:r>
        <w:rPr/>
        <w:t xml:space="preserve">— </w:t>
      </w:r>
      <w:r>
        <w:rPr/>
        <w:t>Нет, за конвовой иголкой ходила — вот она, — отве</w:t>
        <w:softHyphen/>
        <w:t>чает не менее ехидная Маша.</w:t>
      </w:r>
    </w:p>
    <w:p>
      <w:pPr>
        <w:pStyle w:val="12"/>
        <w:pBdr/>
        <w:jc w:val="both"/>
        <w:rPr/>
        <w:framePr w:w="5818" w:h="10128" w:x="474" w:y="476" w:hSpace="0" w:vSpace="0" w:wrap="around" w:vAnchor="page" w:hAnchor="page" w:hRule="exact"/>
        <w:pBdr/>
      </w:pPr>
      <w:r>
        <w:rPr/>
        <w:t>А сама думает с лукавой усмешкой: «Дожидайся... полу</w:t>
        <w:softHyphen/>
        <w:t>чишь после дождика в четверг... я уж была на почте».</w:t>
      </w:r>
    </w:p>
    <w:p>
      <w:pPr>
        <w:pStyle w:val="12"/>
        <w:pBdr/>
        <w:jc w:val="both"/>
        <w:rPr/>
        <w:framePr w:w="5818" w:h="10128" w:x="474" w:y="476" w:hSpace="0" w:vSpace="0" w:wrap="around" w:vAnchor="page" w:hAnchor="page" w:hRule="exact"/>
        <w:pBdr/>
      </w:pPr>
      <w:r>
        <w:rPr/>
        <w:t>Раз как-то Дуня опять столкнулась с почтальоном.</w:t>
      </w:r>
    </w:p>
    <w:p>
      <w:pPr>
        <w:pStyle w:val="12"/>
        <w:pBdr/>
        <w:jc w:val="both"/>
        <w:rPr/>
        <w:framePr w:w="5818" w:h="10128" w:x="474" w:y="476" w:hSpace="0" w:vSpace="0" w:wrap="around" w:vAnchor="page" w:hAnchor="page" w:hRule="exact"/>
        <w:pBdr/>
      </w:pPr>
      <w:r>
        <w:rPr/>
        <w:t xml:space="preserve">— </w:t>
      </w:r>
      <w:r>
        <w:rPr/>
        <w:t>Есть письмо?</w:t>
      </w:r>
    </w:p>
    <w:p>
      <w:pPr>
        <w:pStyle w:val="12"/>
        <w:pBdr/>
        <w:jc w:val="both"/>
        <w:rPr/>
        <w:framePr w:w="5818" w:h="10128" w:x="474" w:y="476" w:hSpace="0" w:vSpace="0" w:wrap="around" w:vAnchor="page" w:hAnchor="page" w:hRule="exact"/>
        <w:pBdr/>
      </w:pPr>
      <w:r>
        <w:rPr/>
        <w:t xml:space="preserve">— </w:t>
      </w:r>
      <w:r>
        <w:rPr/>
        <w:t>Зачем вам, Авдотья Никитишна? Вить вы не хотите от меня брать их.</w:t>
      </w:r>
    </w:p>
    <w:p>
      <w:pPr>
        <w:pStyle w:val="12"/>
        <w:pBdr/>
        <w:jc w:val="both"/>
        <w:rPr/>
        <w:framePr w:w="5818" w:h="10128" w:x="474" w:y="476" w:hSpace="0" w:vSpace="0" w:wrap="around" w:vAnchor="page" w:hAnchor="page" w:hRule="exact"/>
        <w:pBdr/>
      </w:pPr>
      <w:r>
        <w:rPr/>
        <w:t xml:space="preserve">— </w:t>
      </w:r>
      <w:r>
        <w:rPr/>
        <w:t>Нет, пожалуйста.</w:t>
      </w:r>
    </w:p>
    <w:p>
      <w:pPr>
        <w:pStyle w:val="12"/>
        <w:pBdr/>
        <w:jc w:val="both"/>
        <w:rPr/>
        <w:framePr w:w="5818" w:h="10128" w:x="474" w:y="476" w:hSpace="0" w:vSpace="0" w:wrap="around" w:vAnchor="page" w:hAnchor="page" w:hRule="exact"/>
        <w:pBdr/>
      </w:pPr>
      <w:r>
        <w:rPr/>
        <w:t xml:space="preserve">— </w:t>
      </w:r>
      <w:r>
        <w:rPr/>
        <w:t>А обещание исполните?</w:t>
      </w:r>
    </w:p>
    <w:p>
      <w:pPr>
        <w:pStyle w:val="12"/>
        <w:pBdr/>
        <w:jc w:val="both"/>
        <w:rPr/>
        <w:framePr w:w="5818" w:h="10128" w:x="474" w:y="476" w:hSpace="0" w:vSpace="0" w:wrap="around" w:vAnchor="page" w:hAnchor="page" w:hRule="exact"/>
        <w:pBdr/>
      </w:pPr>
      <w:r>
        <w:rPr/>
        <w:t xml:space="preserve">— </w:t>
      </w:r>
      <w:r>
        <w:rPr/>
        <w:t>Исполню.</w:t>
      </w:r>
    </w:p>
    <w:p>
      <w:pPr>
        <w:pStyle w:val="12"/>
        <w:pBdr/>
        <w:jc w:val="both"/>
        <w:rPr/>
        <w:framePr w:w="5818" w:h="10128" w:x="474" w:y="476" w:hSpace="0" w:vSpace="0" w:wrap="around" w:vAnchor="page" w:hAnchor="page" w:hRule="exact"/>
        <w:pBdr/>
      </w:pPr>
      <w:r>
        <w:rPr/>
        <w:t xml:space="preserve">— </w:t>
      </w:r>
      <w:r>
        <w:rPr/>
        <w:t>Побожитесь.</w:t>
      </w:r>
    </w:p>
    <w:p>
      <w:pPr>
        <w:pStyle w:val="12"/>
        <w:pBdr/>
        <w:jc w:val="both"/>
        <w:rPr/>
        <w:framePr w:w="5818" w:h="10128" w:x="474" w:y="476" w:hSpace="0" w:vSpace="0" w:wrap="around" w:vAnchor="page" w:hAnchor="page" w:hRule="exact"/>
        <w:pBdr/>
      </w:pPr>
      <w:r>
        <w:rPr/>
        <w:t xml:space="preserve">— </w:t>
      </w:r>
      <w:r>
        <w:rPr/>
        <w:t>Ей Богу, исполню... Только не отдавайте Маше.</w:t>
      </w:r>
    </w:p>
    <w:p>
      <w:pPr>
        <w:pStyle w:val="12"/>
        <w:pBdr/>
        <w:jc w:val="both"/>
        <w:rPr/>
        <w:framePr w:w="5818" w:h="10128" w:x="474" w:y="476" w:hSpace="0" w:vSpace="0" w:wrap="around" w:vAnchor="page" w:hAnchor="page" w:hRule="exact"/>
        <w:pBdr/>
      </w:pPr>
      <w:r>
        <w:rPr/>
        <w:t xml:space="preserve">— </w:t>
      </w:r>
      <w:r>
        <w:rPr/>
        <w:t>А задатка не дадите?</w:t>
      </w:r>
    </w:p>
    <w:p>
      <w:pPr>
        <w:pStyle w:val="12"/>
        <w:pBdr/>
        <w:jc w:val="both"/>
        <w:rPr/>
        <w:framePr w:w="5818" w:h="10128" w:x="474" w:y="476" w:hSpace="0" w:vSpace="0" w:wrap="around" w:vAnchor="page" w:hAnchor="page" w:hRule="exact"/>
        <w:pBdr/>
      </w:pPr>
      <w:r>
        <w:rPr/>
        <w:t>Дуня со смехом убежала. В душе она была довольна своей смелостью... «Вот какая я храбрая... Что ж, если тихоня це</w:t>
        <w:softHyphen/>
        <w:t>луется, отчего ж и мне не поцеловаться? Вить это все для благодетельницы, для Марьи Дмитриевны».</w:t>
      </w:r>
    </w:p>
    <w:p>
      <w:pPr>
        <w:pStyle w:val="12"/>
        <w:pBdr/>
        <w:jc w:val="both"/>
        <w:rPr/>
        <w:framePr w:w="5818" w:h="10128" w:x="474" w:y="476" w:hSpace="0" w:vSpace="0" w:wrap="around" w:vAnchor="page" w:hAnchor="page" w:hRule="exact"/>
        <w:pBdr/>
      </w:pPr>
      <w:r>
        <w:rPr/>
        <w:t>Наконец, как раз на Иоанна Предтечу, утром, не дождав</w:t>
        <w:softHyphen/>
        <w:t>шись письма, она собралась идти к обедне, и только вышла в сени — почтальон в дверях! Она так и обмерла и от нео</w:t>
        <w:softHyphen/>
        <w:t>жиданности, и от тайной радости, и от страху.</w:t>
      </w:r>
    </w:p>
    <w:p>
      <w:pPr>
        <w:pStyle w:val="12"/>
        <w:pBdr/>
        <w:jc w:val="both"/>
        <w:rPr/>
        <w:framePr w:w="5818" w:h="10128" w:x="474" w:y="476" w:hSpace="0" w:vSpace="0" w:wrap="around" w:vAnchor="page" w:hAnchor="page" w:hRule="exact"/>
        <w:pBdr/>
      </w:pPr>
      <w:r>
        <w:rPr/>
        <w:t xml:space="preserve">— </w:t>
      </w:r>
      <w:r>
        <w:rPr/>
        <w:t>Авдотья Никитишна! Вот вам письмо, — сказал поч</w:t>
        <w:softHyphen/>
        <w:t>тальон тихо и нерешительно подал письмо.</w:t>
      </w:r>
    </w:p>
    <w:p>
      <w:pPr>
        <w:pStyle w:val="12"/>
        <w:pBdr/>
        <w:jc w:val="both"/>
        <w:rPr/>
        <w:framePr w:w="5818" w:h="10128" w:x="474" w:y="476" w:hSpace="0" w:vSpace="0" w:wrap="around" w:vAnchor="page" w:hAnchor="page" w:hRule="exact"/>
        <w:pBdr/>
      </w:pPr>
      <w:r>
        <w:rPr/>
        <w:t xml:space="preserve">— </w:t>
      </w:r>
      <w:r>
        <w:rPr/>
        <w:t xml:space="preserve">Спасибо вам... </w:t>
      </w:r>
      <w:r>
        <w:rPr>
          <w:lang w:val="en-US" w:eastAsia="en-US" w:bidi="en-US"/>
        </w:rPr>
        <w:t>merci</w:t>
      </w:r>
      <w:r>
        <w:rPr>
          <w:lang w:eastAsia="en-US" w:bidi="en-US"/>
        </w:rPr>
        <w:t>...</w:t>
      </w:r>
    </w:p>
    <w:p>
      <w:pPr>
        <w:pStyle w:val="12"/>
        <w:pBdr/>
        <w:jc w:val="both"/>
        <w:rPr/>
        <w:framePr w:w="5818" w:h="10128" w:x="474" w:y="476" w:hSpace="0" w:vSpace="0" w:wrap="around" w:vAnchor="page" w:hAnchor="page" w:hRule="exact"/>
        <w:pBdr/>
      </w:pPr>
      <w:r>
        <w:rPr/>
        <w:t>Не успела она опомниться, как кто-то обнял ее...</w:t>
      </w:r>
    </w:p>
    <w:p>
      <w:pPr>
        <w:pStyle w:val="12"/>
        <w:pBdr/>
        <w:jc w:val="both"/>
        <w:rPr/>
        <w:framePr w:w="5818" w:h="10128" w:x="474" w:y="476" w:hSpace="0" w:vSpace="0" w:wrap="around" w:vAnchor="page" w:hAnchor="page" w:hRule="exact"/>
        <w:pBdr/>
      </w:pPr>
      <w:r>
        <w:rPr/>
        <w:t>В каком-то тумане, вся пылающая, она вырвалась и убе</w:t>
        <w:softHyphen/>
        <w:t>жала в комнату. Щеки ее пылали, сердце колотилось...</w:t>
      </w:r>
    </w:p>
    <w:p>
      <w:pPr>
        <w:pStyle w:val="12"/>
        <w:pBdr/>
        <w:jc w:val="both"/>
        <w:rPr/>
        <w:framePr w:w="5818" w:h="10128" w:x="474" w:y="476" w:hSpace="0" w:vSpace="0" w:wrap="around" w:vAnchor="page" w:hAnchor="page" w:hRule="exact"/>
        <w:pBdr/>
      </w:pPr>
      <w:r>
        <w:rPr/>
        <w:t>Она наткнулась на генеральшу и чуть не сбила ее с ног.</w:t>
      </w:r>
    </w:p>
    <w:p>
      <w:pPr>
        <w:pStyle w:val="12"/>
        <w:pBdr/>
        <w:jc w:val="both"/>
        <w:rPr/>
        <w:framePr w:w="5818" w:h="10128" w:x="474" w:y="476" w:hSpace="0" w:vSpace="0" w:wrap="around" w:vAnchor="page" w:hAnchor="page" w:hRule="exact"/>
        <w:pBdr/>
      </w:pPr>
      <w:r>
        <w:rPr/>
        <w:t xml:space="preserve">— </w:t>
      </w:r>
      <w:r>
        <w:rPr/>
        <w:t>Что ты! Что ты! Ополоумела?</w:t>
      </w:r>
    </w:p>
    <w:p>
      <w:pPr>
        <w:pStyle w:val="12"/>
        <w:pBdr/>
        <w:jc w:val="both"/>
        <w:rPr/>
        <w:framePr w:w="5818" w:h="10128" w:x="474" w:y="476" w:hSpace="0" w:vSpace="0" w:wrap="around" w:vAnchor="page" w:hAnchor="page" w:hRule="exact"/>
        <w:pBdr/>
      </w:pPr>
      <w:r>
        <w:rPr/>
        <w:t xml:space="preserve">— </w:t>
      </w:r>
      <w:r>
        <w:rPr/>
        <w:t>Марья Дмитриевна! Письмо! — сказала девушка, за</w:t>
        <w:softHyphen/>
        <w:t>дыхаясь. — Вот оно... теперь все...</w:t>
      </w:r>
    </w:p>
    <w:p>
      <w:pPr>
        <w:pStyle w:val="12"/>
        <w:pBdr/>
        <w:jc w:val="both"/>
        <w:rPr/>
        <w:framePr w:w="5818" w:h="10128" w:x="474" w:y="476" w:hSpace="0" w:vSpace="0" w:wrap="around" w:vAnchor="page" w:hAnchor="page" w:hRule="exact"/>
        <w:pBdr/>
      </w:pPr>
      <w:r>
        <w:rPr/>
        <w:t>Думая, что в самом деле уже все сделано, Марья Дмит</w:t>
        <w:softHyphen/>
        <w:t>риевна также растерялась от радости.</w:t>
      </w:r>
    </w:p>
    <w:p>
      <w:pPr>
        <w:pStyle w:val="12"/>
        <w:pBdr/>
        <w:jc w:val="both"/>
        <w:rPr/>
        <w:framePr w:w="5818" w:h="10128" w:x="474" w:y="476" w:hSpace="0" w:vSpace="0" w:wrap="around" w:vAnchor="page" w:hAnchor="page" w:hRule="exact"/>
        <w:pBdr/>
      </w:pPr>
      <w:r>
        <w:rPr/>
        <w:t xml:space="preserve">— </w:t>
      </w:r>
      <w:r>
        <w:rPr/>
        <w:t>Давай, Дунюшка, скорей! Ох, и обрадовала, и напу</w:t>
        <w:softHyphen/>
        <w:t>гала...</w:t>
      </w:r>
    </w:p>
    <w:p>
      <w:pPr>
        <w:pStyle w:val="12"/>
        <w:pBdr/>
        <w:jc w:val="both"/>
        <w:rPr/>
        <w:framePr w:w="5818" w:h="10128" w:x="474" w:y="476" w:hSpace="0" w:vSpace="0" w:wrap="around" w:vAnchor="page" w:hAnchor="page" w:hRule="exact"/>
        <w:pBdr/>
      </w:pPr>
      <w:r>
        <w:rPr/>
        <w:t>Письмо вскрыто. У Дуни подкосились ноги, и она села. Марья Дмитриевна с жадностью стала читать.</w:t>
      </w:r>
    </w:p>
    <w:p>
      <w:pPr>
        <w:pStyle w:val="12"/>
        <w:pBdr/>
        <w:jc w:val="both"/>
        <w:rPr/>
        <w:framePr w:w="5818" w:h="10128" w:x="474" w:y="476" w:hSpace="0" w:vSpace="0" w:wrap="around" w:vAnchor="page" w:hAnchor="page" w:hRule="exact"/>
        <w:pBdr/>
      </w:pPr>
      <w:r>
        <w:rPr/>
        <w:t xml:space="preserve">«Матушка! Дело мое по сю пору шло весьма хорошо и </w:t>
      </w:r>
      <w:r>
        <w:rPr>
          <w:i/>
          <w:iCs/>
        </w:rPr>
        <w:t xml:space="preserve">с </w:t>
      </w:r>
      <w:r>
        <w:rPr/>
        <w:t>отменным успехом, но теперь остановилось...»</w:t>
      </w:r>
    </w:p>
    <w:p>
      <w:pPr>
        <w:pStyle w:val="Style20"/>
        <w:pBdr/>
        <w:rPr/>
        <w:framePr w:w="226" w:h="172" w:x="5955" w:y="10839" w:hSpace="0" w:vSpace="0" w:wrap="around" w:vAnchor="page" w:hAnchor="page" w:hRule="exact"/>
        <w:pBdr/>
      </w:pPr>
      <w:r>
        <w:rPr/>
        <w:t>51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08" w:h="10133" w:x="479" w:y="481" w:hSpace="0" w:vSpace="0" w:wrap="around" w:vAnchor="page" w:hAnchor="page" w:hRule="exact"/>
        <w:pBdr/>
      </w:pPr>
      <w:r>
        <w:rPr/>
        <w:t>Марья Дмитриевна села. И ее ноги подкосились. Краска, покрывшая было ее щеки, стала уступать место смертельной бледности.</w:t>
      </w:r>
    </w:p>
    <w:p>
      <w:pPr>
        <w:pStyle w:val="12"/>
        <w:pBdr/>
        <w:ind w:firstLine="360"/>
        <w:jc w:val="both"/>
        <w:rPr/>
        <w:framePr w:w="5808" w:h="10133" w:x="479" w:y="481" w:hSpace="0" w:vSpace="0" w:wrap="around" w:vAnchor="page" w:hAnchor="page" w:hRule="exact"/>
        <w:pBdr/>
      </w:pPr>
      <w:r>
        <w:rPr/>
        <w:t>«...но теперь остановилось, — машинально читала она, — однако ж на хорошем пути, и это потому, что проявились опять требования, на которые я не смел дать обещания без воли вашей, зная, сколь много уже стоит. Итак, теперь мне нечего здесь будет делать: до времени я решился в Москву отправиться, и если вы согласитесь на их требования, то, так как дело уже не токмо зачато, но почти уже совершено, лишь только на волоску висит, то буде согласитесь еще на потерю, в миг кончится; но об этом надобно весьма вам пораздумать</w:t>
        <w:softHyphen/>
        <w:t>ся, решиться или нет; к тому ж предстали новые препятст</w:t>
        <w:softHyphen/>
        <w:t>вия... я здесь размучился, имея дело с людьми весьма... Итак, я после этого письма, которое есть последнее, сам чрез два дня выеду из Петербурга в Москву и подробно обо всем вас уведомлю и изъясню. Я к делу прилагал все свои силы, в чем вас последствия дела могут уверить».</w:t>
      </w:r>
    </w:p>
    <w:p>
      <w:pPr>
        <w:pStyle w:val="12"/>
        <w:pBdr/>
        <w:ind w:firstLine="360"/>
        <w:jc w:val="both"/>
        <w:rPr/>
        <w:framePr w:w="5808" w:h="10133" w:x="479" w:y="481" w:hSpace="0" w:vSpace="0" w:wrap="around" w:vAnchor="page" w:hAnchor="page" w:hRule="exact"/>
        <w:pBdr/>
      </w:pPr>
      <w:r>
        <w:rPr/>
        <w:t>Марья Дмитриевна в раздумье опустила голову.</w:t>
      </w:r>
    </w:p>
    <w:p>
      <w:pPr>
        <w:pStyle w:val="12"/>
        <w:pBdr/>
        <w:ind w:firstLine="360"/>
        <w:jc w:val="both"/>
        <w:rPr/>
        <w:framePr w:w="5808" w:h="10133" w:x="479" w:y="481" w:hSpace="0" w:vSpace="0" w:wrap="around" w:vAnchor="page" w:hAnchor="page" w:hRule="exact"/>
        <w:pBdr/>
      </w:pPr>
      <w:r>
        <w:rPr/>
        <w:t>«Горько. Однако, ничто еще, кажется, не потеряно. Нуж</w:t>
        <w:softHyphen/>
        <w:t>ны только деньги. Что ж! Двадцать тысяч уже пожертвовано, можно и еще: счастье дороже денег. Только надо его подо</w:t>
        <w:softHyphen/>
        <w:t>ждать: пишет, что уезжает. Может, скоро и здесь будет. Тог</w:t>
        <w:softHyphen/>
        <w:t>да узнаю все, да и денег сколько нужно — скажет. Нечего делать — надо ждать».</w:t>
      </w:r>
    </w:p>
    <w:p>
      <w:pPr>
        <w:pStyle w:val="12"/>
        <w:pBdr/>
        <w:ind w:firstLine="360"/>
        <w:jc w:val="both"/>
        <w:rPr/>
        <w:framePr w:w="5808" w:h="10133" w:x="479" w:y="481" w:hSpace="0" w:vSpace="0" w:wrap="around" w:vAnchor="page" w:hAnchor="page" w:hRule="exact"/>
        <w:pBdr/>
      </w:pPr>
      <w:r>
        <w:rPr/>
        <w:t>А Дуня, казалось, дохнуть не смела. Она чувствовала, что на лице у нее огненные следы, что следы эти все узнают...</w:t>
      </w:r>
    </w:p>
    <w:p>
      <w:pPr>
        <w:pStyle w:val="12"/>
        <w:pBdr/>
        <w:ind w:firstLine="360"/>
        <w:jc w:val="both"/>
        <w:rPr/>
        <w:framePr w:w="5808" w:h="10133" w:x="479" w:y="481" w:hSpace="0" w:vSpace="0" w:wrap="around" w:vAnchor="page" w:hAnchor="page" w:hRule="exact"/>
        <w:pBdr/>
      </w:pPr>
      <w:r>
        <w:rPr/>
        <w:t xml:space="preserve">— </w:t>
      </w:r>
      <w:r>
        <w:rPr/>
        <w:t>Ну, Дунюшка, пойдем к обедне, помолимся, — гру</w:t>
        <w:softHyphen/>
        <w:t>стно и задумчиво сказала Марья Дмитриевна.</w:t>
      </w:r>
    </w:p>
    <w:p>
      <w:pPr>
        <w:pStyle w:val="12"/>
        <w:pBdr/>
        <w:ind w:firstLine="360"/>
        <w:jc w:val="both"/>
        <w:rPr/>
        <w:framePr w:w="5808" w:h="10133" w:x="479" w:y="481" w:hSpace="0" w:vSpace="0" w:wrap="around" w:vAnchor="page" w:hAnchor="page" w:hRule="exact"/>
        <w:pBdr/>
      </w:pPr>
      <w:r>
        <w:rPr/>
        <w:t>Дуня встала и машинально пошла за своей благодетель</w:t>
        <w:softHyphen/>
        <w:t>ницей. Куда девалась ее резвость, озорничество!</w:t>
      </w:r>
    </w:p>
    <w:p>
      <w:pPr>
        <w:pStyle w:val="12"/>
        <w:pBdr/>
        <w:ind w:firstLine="360"/>
        <w:jc w:val="both"/>
        <w:rPr/>
        <w:framePr w:w="5808" w:h="10133" w:x="479" w:y="481" w:hSpace="0" w:vSpace="0" w:wrap="around" w:vAnchor="page" w:hAnchor="page" w:hRule="exact"/>
        <w:pBdr/>
      </w:pPr>
      <w:r>
        <w:rPr/>
        <w:t>И снова потекли дни за днями. Ждали Красовского; но он не приехал. Ляпунова все чаще и чаще стала плакать, осо</w:t>
        <w:softHyphen/>
        <w:t>бенно, когда к ней приводили ее Петю... «Вылитый он!..»</w:t>
      </w:r>
    </w:p>
    <w:p>
      <w:pPr>
        <w:pStyle w:val="12"/>
        <w:pBdr/>
        <w:ind w:firstLine="360"/>
        <w:jc w:val="both"/>
        <w:rPr/>
        <w:framePr w:w="5808" w:h="10133" w:x="479" w:y="481" w:hSpace="0" w:vSpace="0" w:wrap="around" w:vAnchor="page" w:hAnchor="page" w:hRule="exact"/>
        <w:pBdr/>
      </w:pPr>
      <w:r>
        <w:rPr/>
        <w:t>Она уже стала сомневаться в верности Красовского. Дуня боялась уже выбегать за ворота, но вся ее мысль была там, а чаще всего — в сенях... Она как-то сразу, казалось, воз</w:t>
        <w:softHyphen/>
        <w:t>мужала и похорошела. Чаще и чаще стала она задумываться, и стала какою-то рассеянною, путала счет в узорах, мешала цвета в гарусах...</w:t>
      </w:r>
    </w:p>
    <w:p>
      <w:pPr>
        <w:pStyle w:val="12"/>
        <w:pBdr/>
        <w:ind w:firstLine="360"/>
        <w:jc w:val="both"/>
        <w:rPr/>
        <w:framePr w:w="5808" w:h="10133" w:x="479" w:y="481" w:hSpace="0" w:vSpace="0" w:wrap="around" w:vAnchor="page" w:hAnchor="page" w:hRule="exact"/>
        <w:pBdr/>
      </w:pPr>
      <w:r>
        <w:rPr/>
        <w:t xml:space="preserve">— </w:t>
      </w:r>
      <w:r>
        <w:rPr/>
        <w:t>Добрая Дунюшка! — говорила, глядя на нее Марья Дмитриевна. — Она за моим горем убивается.</w:t>
      </w:r>
    </w:p>
    <w:p>
      <w:pPr>
        <w:pStyle w:val="12"/>
        <w:pBdr/>
        <w:ind w:firstLine="360"/>
        <w:jc w:val="both"/>
        <w:rPr/>
        <w:framePr w:w="5808" w:h="10133" w:x="479" w:y="481" w:hSpace="0" w:vSpace="0" w:wrap="around" w:vAnchor="page" w:hAnchor="page" w:hRule="exact"/>
        <w:pBdr/>
      </w:pPr>
      <w:r>
        <w:rPr/>
        <w:t xml:space="preserve">— </w:t>
      </w:r>
      <w:r>
        <w:rPr/>
        <w:t>Я так... ничего...</w:t>
      </w:r>
    </w:p>
    <w:p>
      <w:pPr>
        <w:pStyle w:val="12"/>
        <w:pBdr/>
        <w:ind w:firstLine="360"/>
        <w:jc w:val="both"/>
        <w:rPr/>
        <w:framePr w:w="5808" w:h="10133" w:x="479" w:y="481" w:hSpace="0" w:vSpace="0" w:wrap="around" w:vAnchor="page" w:hAnchor="page" w:hRule="exact"/>
        <w:pBdr/>
      </w:pPr>
      <w:r>
        <w:rPr/>
        <w:t>И Дуня бросилась целовать свою благодетельницу, плакала.</w:t>
      </w:r>
    </w:p>
    <w:p>
      <w:pPr>
        <w:pStyle w:val="Style20"/>
        <w:pBdr/>
        <w:rPr/>
        <w:framePr w:w="226" w:h="172" w:x="512" w:y="10839" w:hSpace="0" w:vSpace="0" w:wrap="around" w:vAnchor="page" w:hAnchor="page" w:hRule="exact"/>
        <w:pBdr/>
      </w:pPr>
      <w:r>
        <w:rPr/>
        <w:t>51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53" wp14:anchorId="3C768097">
                <wp:simplePos x="0" y="0"/>
                <wp:positionH relativeFrom="page">
                  <wp:posOffset>324485</wp:posOffset>
                </wp:positionH>
                <wp:positionV relativeFrom="page">
                  <wp:posOffset>6443345</wp:posOffset>
                </wp:positionV>
                <wp:extent cx="680085" cy="635"/>
                <wp:effectExtent l="6985" t="6985" r="6350" b="6350"/>
                <wp:wrapNone/>
                <wp:docPr id="67" name="Shape 70"/>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70" path="m0,0l-2147483648,-2147483647e" stroked="t" o:allowincell="f" style="position:absolute;margin-left:25.55pt;margin-top:507.35pt;width:53.5pt;height:0pt;mso-wrap-style:none;v-text-anchor:middle;mso-position-horizontal-relative:page;mso-position-vertical-relative:page" wp14:anchorId="3C768097" type="_x0000_t32">
                <v:fill o:detectmouseclick="t" on="false"/>
                <v:stroke color="#3465a4" weight="12240" joinstyle="round" endcap="flat"/>
                <w10:wrap type="none"/>
              </v:shape>
            </w:pict>
          </mc:Fallback>
        </mc:AlternateContent>
      </w:r>
    </w:p>
    <w:p>
      <w:pPr>
        <w:pStyle w:val="12"/>
        <w:pBdr/>
        <w:jc w:val="both"/>
        <w:rPr/>
        <w:framePr w:w="5808" w:h="9638" w:x="479" w:y="481" w:hSpace="0" w:vSpace="0" w:wrap="around" w:vAnchor="page" w:hAnchor="page" w:hRule="exact"/>
        <w:pBdr/>
      </w:pPr>
      <w:r>
        <w:rPr/>
        <w:t xml:space="preserve">— </w:t>
      </w:r>
      <w:r>
        <w:rPr/>
        <w:t>Письмо! Письмо! — торжественно провозгласила ры</w:t>
        <w:softHyphen/>
        <w:t>женькая Маша.</w:t>
      </w:r>
    </w:p>
    <w:p>
      <w:pPr>
        <w:pStyle w:val="12"/>
        <w:pBdr/>
        <w:jc w:val="both"/>
        <w:rPr/>
        <w:framePr w:w="5808" w:h="9638" w:x="479" w:y="481" w:hSpace="0" w:vSpace="0" w:wrap="around" w:vAnchor="page" w:hAnchor="page" w:hRule="exact"/>
        <w:pBdr/>
      </w:pPr>
      <w:r>
        <w:rPr/>
        <w:t>Все встрепенулись. Марья Дмитриевна побледнела, но, по-видимому, обрадовалась. Дуня подбежала к Маше.</w:t>
      </w:r>
    </w:p>
    <w:p>
      <w:pPr>
        <w:pStyle w:val="12"/>
        <w:pBdr/>
        <w:jc w:val="both"/>
        <w:rPr/>
        <w:framePr w:w="5808" w:h="9638" w:x="479" w:y="481" w:hSpace="0" w:vSpace="0" w:wrap="around" w:vAnchor="page" w:hAnchor="page" w:hRule="exact"/>
        <w:pBdr/>
      </w:pPr>
      <w:r>
        <w:rPr/>
        <w:t xml:space="preserve">— </w:t>
      </w:r>
      <w:r>
        <w:rPr/>
        <w:t>Где взяла письмо? — торопливо спросила она.</w:t>
      </w:r>
    </w:p>
    <w:p>
      <w:pPr>
        <w:pStyle w:val="12"/>
        <w:pBdr/>
        <w:jc w:val="both"/>
        <w:rPr/>
        <w:framePr w:w="5808" w:h="9638" w:x="479" w:y="481" w:hSpace="0" w:vSpace="0" w:wrap="around" w:vAnchor="page" w:hAnchor="page" w:hRule="exact"/>
        <w:pBdr/>
      </w:pPr>
      <w:r>
        <w:rPr/>
        <w:t xml:space="preserve">— </w:t>
      </w:r>
      <w:r>
        <w:rPr/>
        <w:t>У почтальона... Вот еще ломака!.. Не хотел мне отдать.</w:t>
      </w:r>
    </w:p>
    <w:p>
      <w:pPr>
        <w:pStyle w:val="12"/>
        <w:pBdr/>
        <w:jc w:val="both"/>
        <w:rPr/>
        <w:framePr w:w="5808" w:h="9638" w:x="479" w:y="481" w:hSpace="0" w:vSpace="0" w:wrap="around" w:vAnchor="page" w:hAnchor="page" w:hRule="exact"/>
        <w:pBdr/>
      </w:pPr>
      <w:r>
        <w:rPr/>
        <w:t>Дуня свободно вздохнула, и серые глаза ее вспыхнули: в них засветилась радость.</w:t>
      </w:r>
    </w:p>
    <w:p>
      <w:pPr>
        <w:pStyle w:val="12"/>
        <w:pBdr/>
        <w:jc w:val="both"/>
        <w:rPr/>
        <w:framePr w:w="5808" w:h="9638" w:x="479" w:y="481" w:hSpace="0" w:vSpace="0" w:wrap="around" w:vAnchor="page" w:hAnchor="page" w:hRule="exact"/>
        <w:pBdr/>
      </w:pPr>
      <w:r>
        <w:rPr/>
        <w:t>Ляпунова читала: «Долго не писал вам, матушка, потому что две недели был болен горячкою, которую прервали кро</w:t>
        <w:softHyphen/>
        <w:t>вопусканием».</w:t>
      </w:r>
    </w:p>
    <w:p>
      <w:pPr>
        <w:pStyle w:val="12"/>
        <w:pBdr/>
        <w:jc w:val="both"/>
        <w:rPr/>
        <w:framePr w:w="5808" w:h="9638" w:x="479" w:y="481" w:hSpace="0" w:vSpace="0" w:wrap="around" w:vAnchor="page" w:hAnchor="page" w:hRule="exact"/>
        <w:pBdr/>
      </w:pPr>
      <w:r>
        <w:rPr/>
        <w:t xml:space="preserve">— </w:t>
      </w:r>
      <w:r>
        <w:rPr/>
        <w:t>Так вот отчего он не писал.</w:t>
      </w:r>
    </w:p>
    <w:p>
      <w:pPr>
        <w:pStyle w:val="12"/>
        <w:pBdr/>
        <w:jc w:val="both"/>
        <w:rPr/>
        <w:framePr w:w="5808" w:h="9638" w:x="479" w:y="481" w:hSpace="0" w:vSpace="0" w:wrap="around" w:vAnchor="page" w:hAnchor="page" w:hRule="exact"/>
        <w:pBdr/>
      </w:pPr>
      <w:r>
        <w:rPr/>
        <w:t>«Об обстоятельствах прежнего моего дела, за которым я сюда приехал, доношу вам, что те люди, которые прежде за</w:t>
        <w:softHyphen/>
        <w:t>умничали кожу содрать по своей привычке, но теперь усове</w:t>
        <w:softHyphen/>
        <w:t>стились несколько, хотя немногим, стали поблагосклоннее; но лишь военные обстоятельства и прочие, которые после начатия сего дела случились, препятствуют, и их ничем как терпением возможно превозмочь. Если вы захотите потерпеть несколько месяцев, да и должно, для того, что переменить нельзя. Теперь я поздоровее и скоро буду и, приехавши, обо многом вам имею что говорить, того всего на бумаге описать невозможно»</w:t>
      </w:r>
      <w:r>
        <w:rPr>
          <w:vertAlign w:val="superscript"/>
        </w:rPr>
        <w:t>1</w:t>
      </w:r>
      <w:r>
        <w:rPr/>
        <w:t>.</w:t>
      </w:r>
    </w:p>
    <w:p>
      <w:pPr>
        <w:pStyle w:val="12"/>
        <w:pBdr/>
        <w:jc w:val="both"/>
        <w:rPr/>
        <w:framePr w:w="5808" w:h="9638" w:x="479" w:y="481" w:hSpace="0" w:vSpace="0" w:wrap="around" w:vAnchor="page" w:hAnchor="page" w:hRule="exact"/>
        <w:pBdr/>
      </w:pPr>
      <w:r>
        <w:rPr/>
        <w:t xml:space="preserve">— </w:t>
      </w:r>
      <w:r>
        <w:rPr/>
        <w:t>Что делать! Надо ждать, — сказала несчастная вдова со вздохом.</w:t>
      </w:r>
    </w:p>
    <w:p>
      <w:pPr>
        <w:pStyle w:val="12"/>
        <w:pBdr/>
        <w:spacing w:before="0" w:after="440"/>
        <w:jc w:val="both"/>
        <w:rPr/>
        <w:framePr w:w="5808" w:h="9638" w:x="479" w:y="481" w:hSpace="0" w:vSpace="0" w:wrap="around" w:vAnchor="page" w:hAnchor="page" w:hRule="exact"/>
        <w:pBdr/>
      </w:pPr>
      <w:r>
        <w:rPr/>
        <w:t>Но ни конца дела, ни своего адвоката она не дождалась: последнего она больше в глаза не видала.</w:t>
      </w:r>
    </w:p>
    <w:p>
      <w:pPr>
        <w:pStyle w:val="12"/>
        <w:numPr>
          <w:ilvl w:val="0"/>
          <w:numId w:val="12"/>
        </w:numPr>
        <w:pBdr/>
        <w:tabs>
          <w:tab w:val="clear" w:pos="708"/>
          <w:tab w:val="left" w:pos="620" w:leader="none"/>
        </w:tabs>
        <w:spacing w:before="0" w:after="220"/>
        <w:ind w:hanging="0"/>
        <w:jc w:val="center"/>
        <w:rPr/>
        <w:framePr w:w="5808" w:h="9638" w:x="479" w:y="481" w:hSpace="0" w:vSpace="0" w:wrap="around" w:vAnchor="page" w:hAnchor="page" w:hRule="exact"/>
        <w:pBdr/>
      </w:pPr>
      <w:r>
        <w:rPr/>
        <w:t>ВОЗВРАЩЕНИЕ ИЗГНАННИКА</w:t>
      </w:r>
    </w:p>
    <w:p>
      <w:pPr>
        <w:pStyle w:val="12"/>
        <w:pBdr/>
        <w:jc w:val="both"/>
        <w:rPr/>
        <w:framePr w:w="5808" w:h="9638" w:x="479" w:y="481" w:hSpace="0" w:vSpace="0" w:wrap="around" w:vAnchor="page" w:hAnchor="page" w:hRule="exact"/>
        <w:pBdr/>
      </w:pPr>
      <w:r>
        <w:rPr/>
        <w:t>Прошло еще два года.</w:t>
      </w:r>
    </w:p>
    <w:p>
      <w:pPr>
        <w:pStyle w:val="12"/>
        <w:pBdr/>
        <w:jc w:val="both"/>
        <w:rPr/>
        <w:framePr w:w="5808" w:h="9638" w:x="479" w:y="481" w:hSpace="0" w:vSpace="0" w:wrap="around" w:vAnchor="page" w:hAnchor="page" w:hRule="exact"/>
        <w:pBdr/>
      </w:pPr>
      <w:r>
        <w:rPr/>
        <w:t>В начале сентября 1794 года с митавского тракта переехал через русскую границу какой-то путешественник в небольшой дорожной коляске, запряженной тройкой сытых рослых коней.</w:t>
      </w:r>
    </w:p>
    <w:p>
      <w:pPr>
        <w:pStyle w:val="12"/>
        <w:pBdr/>
        <w:jc w:val="both"/>
        <w:rPr/>
        <w:framePr w:w="5808" w:h="9638" w:x="479" w:y="481" w:hSpace="0" w:vSpace="0" w:wrap="around" w:vAnchor="page" w:hAnchor="page" w:hRule="exact"/>
        <w:pBdr/>
      </w:pPr>
      <w:r>
        <w:rPr/>
        <w:t>При прописке вида в пограничной таможенной конторе ока</w:t>
        <w:softHyphen/>
        <w:t>залось, что ехал в Москву по торговым делам митавский купец Эвальд Эрнест Юргенсон, видный белокурый мужчина, лет за сорок. На таможне он говорил по-русски, по-видимому, хорошо владея этим языком. С ямщиком также говорил по-русски.</w:t>
      </w:r>
    </w:p>
    <w:p>
      <w:pPr>
        <w:pStyle w:val="12"/>
        <w:pBdr/>
        <w:jc w:val="both"/>
        <w:rPr/>
        <w:framePr w:w="5808" w:h="9638" w:x="479" w:y="481" w:hSpace="0" w:vSpace="0" w:wrap="around" w:vAnchor="page" w:hAnchor="page" w:hRule="exact"/>
        <w:pBdr/>
      </w:pPr>
      <w:r>
        <w:rPr/>
        <w:t>Видно было, что это богатый купец. Когда дорогой, в каком-нибудь селе он останавливался на постоялом дворе, чтоб</w:t>
      </w:r>
      <w:r>
        <w:rPr>
          <w:u w:val="single"/>
        </w:rPr>
        <w:t xml:space="preserve"> </w:t>
      </w:r>
      <w:r>
        <w:rPr/>
        <w:t>покормить лошадей или переночевать, то из его дорож-</w:t>
        <w:softHyphen/>
      </w:r>
    </w:p>
    <w:p>
      <w:pPr>
        <w:pStyle w:val="Style23"/>
        <w:pBdr/>
        <w:spacing w:lineRule="auto" w:line="240"/>
        <w:ind w:firstLine="340"/>
        <w:rPr/>
        <w:framePr w:w="5808" w:h="269" w:x="479" w:y="10292" w:hSpace="0" w:vSpace="0" w:wrap="around" w:vAnchor="page" w:hAnchor="page" w:hRule="exact"/>
        <w:pBdr/>
      </w:pPr>
      <w:r>
        <w:rPr>
          <w:vertAlign w:val="superscript"/>
        </w:rPr>
        <w:t>1</w:t>
      </w:r>
      <w:r>
        <w:rPr/>
        <w:t xml:space="preserve"> Все письма Красовского приведены дословно.</w:t>
      </w:r>
    </w:p>
    <w:p>
      <w:pPr>
        <w:pStyle w:val="Style20"/>
        <w:pBdr/>
        <w:rPr/>
        <w:framePr w:w="226" w:h="172" w:x="5951" w:y="10839" w:hSpace="0" w:vSpace="0" w:wrap="around" w:vAnchor="page" w:hAnchor="page" w:hRule="exact"/>
        <w:pBdr/>
      </w:pPr>
      <w:r>
        <w:rPr/>
        <w:t>51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3" w:x="474" w:y="491" w:hSpace="0" w:vSpace="0" w:wrap="around" w:vAnchor="page" w:hAnchor="page" w:hRule="exact"/>
        <w:pBdr/>
      </w:pPr>
      <w:r>
        <w:rPr/>
        <w:t>ного сундучка появлялись на стол не простые серебряные нож, ложка и вилка, но позолоченные; когда он писал что-либо на ночлеге, то вынимал из того же сундучка хрустальную чер</w:t>
        <w:softHyphen/>
        <w:t>нильницу и песочницу в золотой оправе и богатом футляре; а когда брился — вынимал бритвы с дорогими черенками.</w:t>
      </w:r>
    </w:p>
    <w:p>
      <w:pPr>
        <w:pStyle w:val="12"/>
        <w:pBdr/>
        <w:ind w:firstLine="360"/>
        <w:jc w:val="both"/>
        <w:rPr/>
        <w:framePr w:w="5818" w:h="10123" w:x="474" w:y="491" w:hSpace="0" w:vSpace="0" w:wrap="around" w:vAnchor="page" w:hAnchor="page" w:hRule="exact"/>
        <w:pBdr/>
      </w:pPr>
      <w:r>
        <w:rPr/>
        <w:t>Когда они доехали уже до Московской губернии, то в Звенигородском округе Юргенсон завел со своим ямщиком такой разговор:</w:t>
      </w:r>
    </w:p>
    <w:p>
      <w:pPr>
        <w:pStyle w:val="12"/>
        <w:pBdr/>
        <w:ind w:firstLine="360"/>
        <w:jc w:val="both"/>
        <w:rPr/>
        <w:framePr w:w="5818" w:h="10123" w:x="474" w:y="491" w:hSpace="0" w:vSpace="0" w:wrap="around" w:vAnchor="page" w:hAnchor="page" w:hRule="exact"/>
        <w:pBdr/>
      </w:pPr>
      <w:r>
        <w:rPr/>
        <w:t xml:space="preserve">— </w:t>
      </w:r>
      <w:r>
        <w:rPr/>
        <w:t>Карп, а Карп! Ты дремлешь?</w:t>
      </w:r>
    </w:p>
    <w:p>
      <w:pPr>
        <w:pStyle w:val="12"/>
        <w:pBdr/>
        <w:ind w:firstLine="360"/>
        <w:jc w:val="both"/>
        <w:rPr/>
        <w:framePr w:w="5818" w:h="10123" w:x="474" w:y="491" w:hSpace="0" w:vSpace="0" w:wrap="around" w:vAnchor="page" w:hAnchor="page" w:hRule="exact"/>
        <w:pBdr/>
      </w:pPr>
      <w:r>
        <w:rPr/>
        <w:t xml:space="preserve">— </w:t>
      </w:r>
      <w:r>
        <w:rPr/>
        <w:t>А? Что такое?</w:t>
      </w:r>
    </w:p>
    <w:p>
      <w:pPr>
        <w:pStyle w:val="12"/>
        <w:pBdr/>
        <w:ind w:firstLine="360"/>
        <w:jc w:val="both"/>
        <w:rPr/>
        <w:framePr w:w="5818" w:h="10123" w:x="474" w:y="491" w:hSpace="0" w:vSpace="0" w:wrap="around" w:vAnchor="page" w:hAnchor="page" w:hRule="exact"/>
        <w:pBdr/>
      </w:pPr>
      <w:r>
        <w:rPr/>
        <w:t xml:space="preserve">— </w:t>
      </w:r>
      <w:r>
        <w:rPr/>
        <w:t>Дремлешь, говорю?</w:t>
      </w:r>
    </w:p>
    <w:p>
      <w:pPr>
        <w:pStyle w:val="12"/>
        <w:pBdr/>
        <w:ind w:firstLine="360"/>
        <w:jc w:val="both"/>
        <w:rPr/>
        <w:framePr w:w="5818" w:h="10123" w:x="474" w:y="491" w:hSpace="0" w:vSpace="0" w:wrap="around" w:vAnchor="page" w:hAnchor="page" w:hRule="exact"/>
        <w:pBdr/>
      </w:pPr>
      <w:r>
        <w:rPr/>
        <w:t xml:space="preserve">— </w:t>
      </w:r>
      <w:r>
        <w:rPr/>
        <w:t>Нету, господин купец, с чево мне дремать?</w:t>
      </w:r>
    </w:p>
    <w:p>
      <w:pPr>
        <w:pStyle w:val="12"/>
        <w:pBdr/>
        <w:ind w:firstLine="360"/>
        <w:jc w:val="both"/>
        <w:rPr/>
        <w:framePr w:w="5818" w:h="10123" w:x="474" w:y="491" w:hSpace="0" w:vSpace="0" w:wrap="around" w:vAnchor="page" w:hAnchor="page" w:hRule="exact"/>
        <w:pBdr/>
      </w:pPr>
      <w:r>
        <w:rPr/>
        <w:t xml:space="preserve">— </w:t>
      </w:r>
      <w:r>
        <w:rPr/>
        <w:t>Ну, ладно Карп... А ты вот что мне скажи: есть у тебя тут по дороге, поближе к Москве, знакомые мужики?</w:t>
      </w:r>
    </w:p>
    <w:p>
      <w:pPr>
        <w:pStyle w:val="12"/>
        <w:pBdr/>
        <w:ind w:firstLine="360"/>
        <w:jc w:val="both"/>
        <w:rPr/>
        <w:framePr w:w="5818" w:h="10123" w:x="474" w:y="491" w:hSpace="0" w:vSpace="0" w:wrap="around" w:vAnchor="page" w:hAnchor="page" w:hRule="exact"/>
        <w:pBdr/>
      </w:pPr>
      <w:r>
        <w:rPr/>
        <w:t xml:space="preserve">— </w:t>
      </w:r>
      <w:r>
        <w:rPr/>
        <w:t>Есть — как не быть? Второй десяток езжу.</w:t>
      </w:r>
    </w:p>
    <w:p>
      <w:pPr>
        <w:pStyle w:val="12"/>
        <w:pBdr/>
        <w:ind w:firstLine="360"/>
        <w:jc w:val="both"/>
        <w:rPr/>
        <w:framePr w:w="5818" w:h="10123" w:x="474" w:y="491" w:hSpace="0" w:vSpace="0" w:wrap="around" w:vAnchor="page" w:hAnchor="page" w:hRule="exact"/>
        <w:pBdr/>
      </w:pPr>
      <w:r>
        <w:rPr/>
        <w:t xml:space="preserve">— </w:t>
      </w:r>
      <w:r>
        <w:rPr/>
        <w:t>Где же? В каком селе?</w:t>
      </w:r>
    </w:p>
    <w:p>
      <w:pPr>
        <w:pStyle w:val="12"/>
        <w:pBdr/>
        <w:ind w:firstLine="360"/>
        <w:jc w:val="both"/>
        <w:rPr/>
        <w:framePr w:w="5818" w:h="10123" w:x="474" w:y="491" w:hSpace="0" w:vSpace="0" w:wrap="around" w:vAnchor="page" w:hAnchor="page" w:hRule="exact"/>
        <w:pBdr/>
      </w:pPr>
      <w:r>
        <w:rPr/>
        <w:t xml:space="preserve">– </w:t>
      </w:r>
      <w:r>
        <w:rPr/>
        <w:t>Да хоть бы в селе Перхушкине — Сирота Степан.</w:t>
      </w:r>
    </w:p>
    <w:p>
      <w:pPr>
        <w:pStyle w:val="12"/>
        <w:pBdr/>
        <w:ind w:firstLine="360"/>
        <w:jc w:val="both"/>
        <w:rPr/>
        <w:framePr w:w="5818" w:h="10123" w:x="474" w:y="491" w:hSpace="0" w:vSpace="0" w:wrap="around" w:vAnchor="page" w:hAnchor="page" w:hRule="exact"/>
        <w:pBdr/>
      </w:pPr>
      <w:r>
        <w:rPr/>
        <w:t xml:space="preserve">— </w:t>
      </w:r>
      <w:r>
        <w:rPr/>
        <w:t>А знает он Москву?</w:t>
      </w:r>
    </w:p>
    <w:p>
      <w:pPr>
        <w:pStyle w:val="12"/>
        <w:pBdr/>
        <w:ind w:firstLine="360"/>
        <w:jc w:val="both"/>
        <w:rPr/>
        <w:framePr w:w="5818" w:h="10123" w:x="474" w:y="491" w:hSpace="0" w:vSpace="0" w:wrap="around" w:vAnchor="page" w:hAnchor="page" w:hRule="exact"/>
        <w:pBdr/>
      </w:pPr>
      <w:r>
        <w:rPr/>
        <w:t xml:space="preserve">— </w:t>
      </w:r>
      <w:r>
        <w:rPr/>
        <w:t>Как не знать! Что свою ладонь знает: десять лет Вань</w:t>
        <w:softHyphen/>
        <w:t>кой на Москве был.</w:t>
      </w:r>
    </w:p>
    <w:p>
      <w:pPr>
        <w:pStyle w:val="12"/>
        <w:pBdr/>
        <w:ind w:firstLine="360"/>
        <w:jc w:val="both"/>
        <w:rPr/>
        <w:framePr w:w="5818" w:h="10123" w:x="474" w:y="491" w:hSpace="0" w:vSpace="0" w:wrap="around" w:vAnchor="page" w:hAnchor="page" w:hRule="exact"/>
        <w:pBdr/>
      </w:pPr>
      <w:r>
        <w:rPr/>
        <w:t xml:space="preserve">— </w:t>
      </w:r>
      <w:r>
        <w:rPr/>
        <w:t>Славно, зэр гут! Так во что, Карп: хочет он заработать лишний рубль?</w:t>
      </w:r>
    </w:p>
    <w:p>
      <w:pPr>
        <w:pStyle w:val="12"/>
        <w:pBdr/>
        <w:ind w:firstLine="360"/>
        <w:jc w:val="both"/>
        <w:rPr/>
        <w:framePr w:w="5818" w:h="10123" w:x="474" w:y="491" w:hSpace="0" w:vSpace="0" w:wrap="around" w:vAnchor="page" w:hAnchor="page" w:hRule="exact"/>
        <w:pBdr/>
      </w:pPr>
      <w:r>
        <w:rPr/>
        <w:t xml:space="preserve">— </w:t>
      </w:r>
      <w:r>
        <w:rPr/>
        <w:t>Как не хотеть! И я хочу.</w:t>
      </w:r>
    </w:p>
    <w:p>
      <w:pPr>
        <w:pStyle w:val="12"/>
        <w:pBdr/>
        <w:ind w:firstLine="360"/>
        <w:jc w:val="both"/>
        <w:rPr/>
        <w:framePr w:w="5818" w:h="10123" w:x="474" w:y="491" w:hSpace="0" w:vSpace="0" w:wrap="around" w:vAnchor="page" w:hAnchor="page" w:hRule="exact"/>
        <w:pBdr/>
      </w:pPr>
      <w:r>
        <w:rPr/>
        <w:t xml:space="preserve">— </w:t>
      </w:r>
      <w:r>
        <w:rPr/>
        <w:t>Вот что, Карп: я хочу его послать в Москву с грамоткой вперед, чтоб мне навстречу выслали хорошую карету четверней. А то в Москве меня знают богатые купцы, так мне стыдно, не го</w:t>
        <w:softHyphen/>
        <w:t>дится так-то просто въезжать — попышнее надо, для кредиту.</w:t>
      </w:r>
    </w:p>
    <w:p>
      <w:pPr>
        <w:pStyle w:val="12"/>
        <w:pBdr/>
        <w:ind w:firstLine="360"/>
        <w:jc w:val="both"/>
        <w:rPr/>
        <w:framePr w:w="5818" w:h="10123" w:x="474" w:y="491" w:hSpace="0" w:vSpace="0" w:wrap="around" w:vAnchor="page" w:hAnchor="page" w:hRule="exact"/>
        <w:pBdr/>
      </w:pPr>
      <w:r>
        <w:rPr/>
        <w:t xml:space="preserve">— </w:t>
      </w:r>
      <w:r>
        <w:rPr/>
        <w:t>Ладно, господин, понимаю-ста.</w:t>
      </w:r>
    </w:p>
    <w:p>
      <w:pPr>
        <w:pStyle w:val="12"/>
        <w:pBdr/>
        <w:ind w:firstLine="360"/>
        <w:jc w:val="both"/>
        <w:rPr/>
        <w:framePr w:w="5818" w:h="10123" w:x="474" w:y="491" w:hSpace="0" w:vSpace="0" w:wrap="around" w:vAnchor="page" w:hAnchor="page" w:hRule="exact"/>
        <w:pBdr/>
      </w:pPr>
      <w:r>
        <w:rPr/>
        <w:t xml:space="preserve">– </w:t>
      </w:r>
      <w:r>
        <w:rPr/>
        <w:t>Ну, так вези меня в это Перхушкино, к Сироте.</w:t>
      </w:r>
    </w:p>
    <w:p>
      <w:pPr>
        <w:pStyle w:val="12"/>
        <w:pBdr/>
        <w:ind w:firstLine="360"/>
        <w:jc w:val="both"/>
        <w:rPr/>
        <w:framePr w:w="5818" w:h="10123" w:x="474" w:y="491" w:hSpace="0" w:vSpace="0" w:wrap="around" w:vAnchor="page" w:hAnchor="page" w:hRule="exact"/>
        <w:pBdr/>
      </w:pPr>
      <w:r>
        <w:rPr/>
        <w:t>Приехали в Перхушкино. На счастье, и Сирота был дома. Купец начал говорить с Сиротой.</w:t>
      </w:r>
    </w:p>
    <w:p>
      <w:pPr>
        <w:pStyle w:val="12"/>
        <w:pBdr/>
        <w:ind w:firstLine="360"/>
        <w:jc w:val="both"/>
        <w:rPr/>
        <w:framePr w:w="5818" w:h="10123" w:x="474" w:y="491" w:hSpace="0" w:vSpace="0" w:wrap="around" w:vAnchor="page" w:hAnchor="page" w:hRule="exact"/>
        <w:pBdr/>
      </w:pPr>
      <w:r>
        <w:rPr/>
        <w:t xml:space="preserve">— </w:t>
      </w:r>
      <w:r>
        <w:rPr/>
        <w:t>Вот что, любезный друг, можешь ты съездить в Мо</w:t>
        <w:softHyphen/>
        <w:t>скву?</w:t>
      </w:r>
    </w:p>
    <w:p>
      <w:pPr>
        <w:pStyle w:val="12"/>
        <w:pBdr/>
        <w:ind w:firstLine="360"/>
        <w:jc w:val="both"/>
        <w:rPr/>
        <w:framePr w:w="5818" w:h="10123" w:x="474" w:y="491" w:hSpace="0" w:vSpace="0" w:wrap="around" w:vAnchor="page" w:hAnchor="page" w:hRule="exact"/>
        <w:pBdr/>
      </w:pPr>
      <w:r>
        <w:rPr/>
        <w:t xml:space="preserve">— </w:t>
      </w:r>
      <w:r>
        <w:rPr/>
        <w:t>Для че не съездить, барин? Живой рукой.</w:t>
      </w:r>
    </w:p>
    <w:p>
      <w:pPr>
        <w:pStyle w:val="12"/>
        <w:pBdr/>
        <w:ind w:firstLine="360"/>
        <w:jc w:val="both"/>
        <w:rPr/>
        <w:framePr w:w="5818" w:h="10123" w:x="474" w:y="491" w:hSpace="0" w:vSpace="0" w:wrap="around" w:vAnchor="page" w:hAnchor="page" w:hRule="exact"/>
        <w:pBdr/>
      </w:pPr>
      <w:r>
        <w:rPr/>
        <w:t xml:space="preserve">— </w:t>
      </w:r>
      <w:r>
        <w:rPr/>
        <w:t>Знаешь ты там церковь Николы Столпа?</w:t>
      </w:r>
    </w:p>
    <w:p>
      <w:pPr>
        <w:pStyle w:val="12"/>
        <w:pBdr/>
        <w:ind w:firstLine="360"/>
        <w:jc w:val="both"/>
        <w:rPr/>
        <w:framePr w:w="5818" w:h="10123" w:x="474" w:y="491" w:hSpace="0" w:vSpace="0" w:wrap="around" w:vAnchor="page" w:hAnchor="page" w:hRule="exact"/>
        <w:pBdr/>
      </w:pPr>
      <w:r>
        <w:rPr/>
        <w:t xml:space="preserve">— </w:t>
      </w:r>
      <w:r>
        <w:rPr/>
        <w:t>Знаю, барин, частенько стаивал у колоды.</w:t>
      </w:r>
    </w:p>
    <w:p>
      <w:pPr>
        <w:pStyle w:val="12"/>
        <w:pBdr/>
        <w:ind w:firstLine="360"/>
        <w:jc w:val="both"/>
        <w:rPr/>
        <w:framePr w:w="5818" w:h="10123" w:x="474" w:y="491" w:hSpace="0" w:vSpace="0" w:wrap="around" w:vAnchor="page" w:hAnchor="page" w:hRule="exact"/>
        <w:pBdr/>
      </w:pPr>
      <w:r>
        <w:rPr/>
        <w:t>Разговор шел в избе у Сироты. Юргенсон вынул из до</w:t>
        <w:softHyphen/>
        <w:t>рожного сундучка перо и чернильницу, достал бумаги и что-то написал на ней.</w:t>
      </w:r>
    </w:p>
    <w:p>
      <w:pPr>
        <w:pStyle w:val="12"/>
        <w:pBdr/>
        <w:ind w:firstLine="360"/>
        <w:jc w:val="both"/>
        <w:rPr/>
        <w:framePr w:w="5818" w:h="10123" w:x="474" w:y="491" w:hSpace="0" w:vSpace="0" w:wrap="around" w:vAnchor="page" w:hAnchor="page" w:hRule="exact"/>
        <w:pBdr/>
      </w:pPr>
      <w:r>
        <w:rPr/>
        <w:t xml:space="preserve">— </w:t>
      </w:r>
      <w:r>
        <w:rPr/>
        <w:t>Так, малость, — говорил после Сирота знакомым му</w:t>
        <w:softHyphen/>
        <w:t>жикам, — словно мачком посыпал.</w:t>
      </w:r>
    </w:p>
    <w:p>
      <w:pPr>
        <w:pStyle w:val="12"/>
        <w:pBdr/>
        <w:ind w:firstLine="360"/>
        <w:jc w:val="both"/>
        <w:rPr/>
        <w:framePr w:w="5818" w:h="10123" w:x="474" w:y="491" w:hSpace="0" w:vSpace="0" w:wrap="around" w:vAnchor="page" w:hAnchor="page" w:hRule="exact"/>
        <w:pBdr/>
      </w:pPr>
      <w:r>
        <w:rPr/>
        <w:t>Потом вынул из того же сундучка восковую свечку в се</w:t>
        <w:softHyphen/>
        <w:t>ребряной коробочке, зажег эту свечку, достал палочку сургуча и запечатал письмецо своим перстнем.</w:t>
      </w:r>
    </w:p>
    <w:p>
      <w:pPr>
        <w:pStyle w:val="Style20"/>
        <w:pBdr/>
        <w:rPr/>
        <w:framePr w:w="226" w:h="172" w:x="498" w:y="10839" w:hSpace="0" w:vSpace="0" w:wrap="around" w:vAnchor="page" w:hAnchor="page" w:hRule="exact"/>
        <w:pBdr/>
      </w:pPr>
      <w:r>
        <w:rPr/>
        <w:t>51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8" w:x="474" w:y="476" w:hSpace="0" w:vSpace="0" w:wrap="around" w:vAnchor="page" w:hAnchor="page" w:hRule="exact"/>
        <w:pBdr/>
      </w:pPr>
      <w:r>
        <w:rPr/>
        <w:t xml:space="preserve">— </w:t>
      </w:r>
      <w:r>
        <w:rPr/>
        <w:t>На, — говорит, — любезный друг, катай с этим в Москву, к Николе Столпу, и отдай там дьячку Алексею.</w:t>
      </w:r>
    </w:p>
    <w:p>
      <w:pPr>
        <w:pStyle w:val="12"/>
        <w:pBdr/>
        <w:jc w:val="both"/>
        <w:rPr/>
        <w:framePr w:w="5818" w:h="10128" w:x="474" w:y="476" w:hSpace="0" w:vSpace="0" w:wrap="around" w:vAnchor="page" w:hAnchor="page" w:hRule="exact"/>
        <w:pBdr/>
      </w:pPr>
      <w:r>
        <w:rPr/>
        <w:t xml:space="preserve">— </w:t>
      </w:r>
      <w:r>
        <w:rPr/>
        <w:t>Ладно, найдем.</w:t>
      </w:r>
    </w:p>
    <w:p>
      <w:pPr>
        <w:pStyle w:val="12"/>
        <w:pBdr/>
        <w:jc w:val="both"/>
        <w:rPr/>
        <w:framePr w:w="5818" w:h="10128" w:x="474" w:y="476" w:hSpace="0" w:vSpace="0" w:wrap="around" w:vAnchor="page" w:hAnchor="page" w:hRule="exact"/>
        <w:pBdr/>
      </w:pPr>
      <w:r>
        <w:rPr/>
        <w:t xml:space="preserve">— </w:t>
      </w:r>
      <w:r>
        <w:rPr/>
        <w:t>Тот дьячок даст тебе отписку ко мне, так ты ее и привези ко мне в Сетунь — знаешь?</w:t>
      </w:r>
    </w:p>
    <w:p>
      <w:pPr>
        <w:pStyle w:val="12"/>
        <w:pBdr/>
        <w:jc w:val="both"/>
        <w:rPr/>
        <w:framePr w:w="5818" w:h="10128" w:x="474" w:y="476" w:hSpace="0" w:vSpace="0" w:wrap="around" w:vAnchor="page" w:hAnchor="page" w:hRule="exact"/>
        <w:pBdr/>
      </w:pPr>
      <w:r>
        <w:rPr/>
        <w:t xml:space="preserve">— </w:t>
      </w:r>
      <w:r>
        <w:rPr/>
        <w:t>Для че не знать? Сетунь-ту — знаю.</w:t>
      </w:r>
    </w:p>
    <w:p>
      <w:pPr>
        <w:pStyle w:val="12"/>
        <w:pBdr/>
        <w:jc w:val="both"/>
        <w:rPr/>
        <w:framePr w:w="5818" w:h="10128" w:x="474" w:y="476" w:hSpace="0" w:vSpace="0" w:wrap="around" w:vAnchor="page" w:hAnchor="page" w:hRule="exact"/>
        <w:pBdr/>
      </w:pPr>
      <w:r>
        <w:rPr/>
        <w:t xml:space="preserve">— </w:t>
      </w:r>
      <w:r>
        <w:rPr/>
        <w:t>В Сетуне я буду ночевать; спроси там митавского куп</w:t>
        <w:softHyphen/>
        <w:t>ца Юргенсона. Понял?</w:t>
      </w:r>
    </w:p>
    <w:p>
      <w:pPr>
        <w:pStyle w:val="12"/>
        <w:pBdr/>
        <w:jc w:val="both"/>
        <w:rPr/>
        <w:framePr w:w="5818" w:h="10128" w:x="474" w:y="476" w:hSpace="0" w:vSpace="0" w:wrap="around" w:vAnchor="page" w:hAnchor="page" w:hRule="exact"/>
        <w:pBdr/>
      </w:pPr>
      <w:r>
        <w:rPr/>
        <w:t>Сирота почесался в затылке.</w:t>
      </w:r>
    </w:p>
    <w:p>
      <w:pPr>
        <w:pStyle w:val="12"/>
        <w:pBdr/>
        <w:jc w:val="both"/>
        <w:rPr/>
        <w:framePr w:w="5818" w:h="10128" w:x="474" w:y="476" w:hSpace="0" w:vSpace="0" w:wrap="around" w:vAnchor="page" w:hAnchor="page" w:hRule="exact"/>
        <w:pBdr/>
      </w:pPr>
      <w:r>
        <w:rPr/>
        <w:t xml:space="preserve">– </w:t>
      </w:r>
      <w:r>
        <w:rPr/>
        <w:t>Ну, уж это, барин, запамятую.</w:t>
      </w:r>
    </w:p>
    <w:p>
      <w:pPr>
        <w:pStyle w:val="12"/>
        <w:pBdr/>
        <w:jc w:val="both"/>
        <w:rPr/>
        <w:framePr w:w="5818" w:h="10128" w:x="474" w:y="476" w:hSpace="0" w:vSpace="0" w:wrap="around" w:vAnchor="page" w:hAnchor="page" w:hRule="exact"/>
        <w:pBdr/>
      </w:pPr>
      <w:r>
        <w:rPr/>
        <w:t xml:space="preserve">— </w:t>
      </w:r>
      <w:r>
        <w:rPr/>
        <w:t>Так спроси там: где тут остановился господин тройкой с ямщиком Карпом.</w:t>
      </w:r>
    </w:p>
    <w:p>
      <w:pPr>
        <w:pStyle w:val="12"/>
        <w:pBdr/>
        <w:jc w:val="both"/>
        <w:rPr/>
        <w:framePr w:w="5818" w:h="10128" w:x="474" w:y="476" w:hSpace="0" w:vSpace="0" w:wrap="around" w:vAnchor="page" w:hAnchor="page" w:hRule="exact"/>
        <w:pBdr/>
      </w:pPr>
      <w:r>
        <w:rPr/>
        <w:t xml:space="preserve">— </w:t>
      </w:r>
      <w:r>
        <w:rPr/>
        <w:t>Ну, это будет поспособнее.</w:t>
      </w:r>
    </w:p>
    <w:p>
      <w:pPr>
        <w:pStyle w:val="12"/>
        <w:pBdr/>
        <w:jc w:val="both"/>
        <w:rPr/>
        <w:framePr w:w="5818" w:h="10128" w:x="474" w:y="476" w:hSpace="0" w:vSpace="0" w:wrap="around" w:vAnchor="page" w:hAnchor="page" w:hRule="exact"/>
        <w:pBdr/>
      </w:pPr>
      <w:r>
        <w:rPr/>
        <w:t>На том и порешили. Сирота поехал в Москву, а Юргенсон в Сетунь.</w:t>
      </w:r>
    </w:p>
    <w:p>
      <w:pPr>
        <w:pStyle w:val="12"/>
        <w:pBdr/>
        <w:jc w:val="both"/>
        <w:rPr/>
        <w:framePr w:w="5818" w:h="10128" w:x="474" w:y="476" w:hSpace="0" w:vSpace="0" w:wrap="around" w:vAnchor="page" w:hAnchor="page" w:hRule="exact"/>
        <w:pBdr/>
      </w:pPr>
      <w:r>
        <w:rPr/>
        <w:t>В Сетуне они остановились на ночлег. Юргенсону отвели на постоялом дворе особую комнату. Так как скоро наступил вечер, то приезжий попросил себе на ужин молока, а после ужина, как выражался впоследствии хозяин постоялого двора, «все читал в книжку».</w:t>
      </w:r>
    </w:p>
    <w:p>
      <w:pPr>
        <w:pStyle w:val="12"/>
        <w:pBdr/>
        <w:jc w:val="both"/>
        <w:rPr/>
        <w:framePr w:w="5818" w:h="10128" w:x="474" w:y="476" w:hSpace="0" w:vSpace="0" w:wrap="around" w:vAnchor="page" w:hAnchor="page" w:hRule="exact"/>
        <w:pBdr/>
      </w:pPr>
      <w:r>
        <w:rPr/>
        <w:t>Скоро под окном, выходившим на улицу, послышался стук.</w:t>
      </w:r>
    </w:p>
    <w:p>
      <w:pPr>
        <w:pStyle w:val="12"/>
        <w:pBdr/>
        <w:jc w:val="both"/>
        <w:rPr/>
        <w:framePr w:w="5818" w:h="10128" w:x="474" w:y="476" w:hSpace="0" w:vSpace="0" w:wrap="around" w:vAnchor="page" w:hAnchor="page" w:hRule="exact"/>
        <w:pBdr/>
      </w:pPr>
      <w:r>
        <w:rPr/>
        <w:t xml:space="preserve">— </w:t>
      </w:r>
      <w:r>
        <w:rPr/>
        <w:t>Кто там? — спросил проезжий.</w:t>
      </w:r>
    </w:p>
    <w:p>
      <w:pPr>
        <w:pStyle w:val="12"/>
        <w:pBdr/>
        <w:jc w:val="both"/>
        <w:rPr/>
        <w:framePr w:w="5818" w:h="10128" w:x="474" w:y="476" w:hSpace="0" w:vSpace="0" w:wrap="around" w:vAnchor="page" w:hAnchor="page" w:hRule="exact"/>
        <w:pBdr/>
      </w:pPr>
      <w:r>
        <w:rPr/>
        <w:t xml:space="preserve">— </w:t>
      </w:r>
      <w:r>
        <w:rPr/>
        <w:t>Из Москвы, — отвечали под окном.</w:t>
      </w:r>
    </w:p>
    <w:p>
      <w:pPr>
        <w:pStyle w:val="12"/>
        <w:pBdr/>
        <w:jc w:val="both"/>
        <w:rPr/>
        <w:framePr w:w="5818" w:h="10128" w:x="474" w:y="476" w:hSpace="0" w:vSpace="0" w:wrap="around" w:vAnchor="page" w:hAnchor="page" w:hRule="exact"/>
        <w:pBdr/>
      </w:pPr>
      <w:r>
        <w:rPr/>
        <w:t xml:space="preserve">— </w:t>
      </w:r>
      <w:r>
        <w:rPr/>
        <w:t>А кого вам надо?</w:t>
      </w:r>
    </w:p>
    <w:p>
      <w:pPr>
        <w:pStyle w:val="12"/>
        <w:pBdr/>
        <w:jc w:val="both"/>
        <w:rPr/>
        <w:framePr w:w="5818" w:h="10128" w:x="474" w:y="476" w:hSpace="0" w:vSpace="0" w:wrap="around" w:vAnchor="page" w:hAnchor="page" w:hRule="exact"/>
        <w:pBdr/>
      </w:pPr>
      <w:r>
        <w:rPr/>
        <w:t xml:space="preserve">— </w:t>
      </w:r>
      <w:r>
        <w:rPr/>
        <w:t>Здеся остановился господин тройкой?</w:t>
      </w:r>
    </w:p>
    <w:p>
      <w:pPr>
        <w:pStyle w:val="12"/>
        <w:pBdr/>
        <w:jc w:val="both"/>
        <w:rPr/>
        <w:framePr w:w="5818" w:h="10128" w:x="474" w:y="476" w:hSpace="0" w:vSpace="0" w:wrap="around" w:vAnchor="page" w:hAnchor="page" w:hRule="exact"/>
        <w:pBdr/>
      </w:pPr>
      <w:r>
        <w:rPr/>
        <w:t xml:space="preserve">— </w:t>
      </w:r>
      <w:r>
        <w:rPr/>
        <w:t>Здесь. А ты кто?</w:t>
      </w:r>
    </w:p>
    <w:p>
      <w:pPr>
        <w:pStyle w:val="12"/>
        <w:pBdr/>
        <w:jc w:val="both"/>
        <w:rPr/>
        <w:framePr w:w="5818" w:h="10128" w:x="474" w:y="476" w:hSpace="0" w:vSpace="0" w:wrap="around" w:vAnchor="page" w:hAnchor="page" w:hRule="exact"/>
        <w:pBdr/>
      </w:pPr>
      <w:r>
        <w:rPr/>
        <w:t xml:space="preserve">— </w:t>
      </w:r>
      <w:r>
        <w:rPr/>
        <w:t>Я Сирота буду.</w:t>
      </w:r>
    </w:p>
    <w:p>
      <w:pPr>
        <w:pStyle w:val="12"/>
        <w:pBdr/>
        <w:jc w:val="both"/>
        <w:rPr/>
        <w:framePr w:w="5818" w:h="10128" w:x="474" w:y="476" w:hSpace="0" w:vSpace="0" w:wrap="around" w:vAnchor="page" w:hAnchor="page" w:hRule="exact"/>
        <w:pBdr/>
      </w:pPr>
      <w:r>
        <w:rPr/>
        <w:t xml:space="preserve">— </w:t>
      </w:r>
      <w:r>
        <w:rPr/>
        <w:t>Так иди в избу.</w:t>
      </w:r>
    </w:p>
    <w:p>
      <w:pPr>
        <w:pStyle w:val="12"/>
        <w:pBdr/>
        <w:jc w:val="both"/>
        <w:rPr/>
        <w:framePr w:w="5818" w:h="10128" w:x="474" w:y="476" w:hSpace="0" w:vSpace="0" w:wrap="around" w:vAnchor="page" w:hAnchor="page" w:hRule="exact"/>
        <w:pBdr/>
      </w:pPr>
      <w:r>
        <w:rPr/>
        <w:t>Это был, действительно, Сирота. Войдя в избу, он пере</w:t>
        <w:softHyphen/>
        <w:t>крестился, шибко тряхнул волосами, поклонился и полез за пазуху.</w:t>
      </w:r>
    </w:p>
    <w:p>
      <w:pPr>
        <w:pStyle w:val="12"/>
        <w:pBdr/>
        <w:jc w:val="both"/>
        <w:rPr/>
        <w:framePr w:w="5818" w:h="10128" w:x="474" w:y="476" w:hSpace="0" w:vSpace="0" w:wrap="around" w:vAnchor="page" w:hAnchor="page" w:hRule="exact"/>
        <w:pBdr/>
      </w:pPr>
      <w:r>
        <w:rPr/>
        <w:t xml:space="preserve">— </w:t>
      </w:r>
      <w:r>
        <w:rPr/>
        <w:t>Вот, сударь, дьячок прислал грамотку.</w:t>
      </w:r>
    </w:p>
    <w:p>
      <w:pPr>
        <w:pStyle w:val="12"/>
        <w:pBdr/>
        <w:jc w:val="both"/>
        <w:rPr/>
        <w:framePr w:w="5818" w:h="10128" w:x="474" w:y="476" w:hSpace="0" w:vSpace="0" w:wrap="around" w:vAnchor="page" w:hAnchor="page" w:hRule="exact"/>
        <w:pBdr/>
      </w:pPr>
      <w:r>
        <w:rPr/>
        <w:t xml:space="preserve">— </w:t>
      </w:r>
      <w:r>
        <w:rPr/>
        <w:t>Спасибо, любезный.</w:t>
      </w:r>
    </w:p>
    <w:p>
      <w:pPr>
        <w:pStyle w:val="12"/>
        <w:pBdr/>
        <w:jc w:val="both"/>
        <w:rPr/>
        <w:framePr w:w="5818" w:h="10128" w:x="474" w:y="476" w:hSpace="0" w:vSpace="0" w:wrap="around" w:vAnchor="page" w:hAnchor="page" w:hRule="exact"/>
        <w:pBdr/>
      </w:pPr>
      <w:r>
        <w:rPr/>
        <w:t>Прочитав записку, проезжий сказал Сироте:</w:t>
      </w:r>
    </w:p>
    <w:p>
      <w:pPr>
        <w:pStyle w:val="12"/>
        <w:pBdr/>
        <w:jc w:val="both"/>
        <w:rPr/>
        <w:framePr w:w="5818" w:h="10128" w:x="474" w:y="476" w:hSpace="0" w:vSpace="0" w:wrap="around" w:vAnchor="page" w:hAnchor="page" w:hRule="exact"/>
        <w:pBdr/>
      </w:pPr>
      <w:r>
        <w:rPr/>
        <w:t xml:space="preserve">— </w:t>
      </w:r>
      <w:r>
        <w:rPr/>
        <w:t>Вот что, любезный: завтра пораньше поезжай ты опять в Москву, к дьячку Алексею. Он тебя проводит к моей сес</w:t>
        <w:softHyphen/>
        <w:t>тре, а ты уж с нею приезжай сюда: она хочет встретить меня в карете четверней.</w:t>
      </w:r>
    </w:p>
    <w:p>
      <w:pPr>
        <w:pStyle w:val="12"/>
        <w:pBdr/>
        <w:jc w:val="both"/>
        <w:rPr/>
        <w:framePr w:w="5818" w:h="10128" w:x="474" w:y="476" w:hSpace="0" w:vSpace="0" w:wrap="around" w:vAnchor="page" w:hAnchor="page" w:hRule="exact"/>
        <w:pBdr/>
      </w:pPr>
      <w:r>
        <w:rPr/>
        <w:t xml:space="preserve">— </w:t>
      </w:r>
      <w:r>
        <w:rPr/>
        <w:t>Ладно, барин, все будет как по-писанному.</w:t>
      </w:r>
    </w:p>
    <w:p>
      <w:pPr>
        <w:pStyle w:val="12"/>
        <w:pBdr/>
        <w:jc w:val="both"/>
        <w:rPr/>
        <w:framePr w:w="5818" w:h="10128" w:x="474" w:y="476" w:hSpace="0" w:vSpace="0" w:wrap="around" w:vAnchor="page" w:hAnchor="page" w:hRule="exact"/>
        <w:pBdr/>
      </w:pPr>
      <w:r>
        <w:rPr/>
        <w:t xml:space="preserve">— </w:t>
      </w:r>
      <w:r>
        <w:rPr/>
        <w:t>Хорошо, ступай.</w:t>
      </w:r>
    </w:p>
    <w:p>
      <w:pPr>
        <w:pStyle w:val="12"/>
        <w:pBdr/>
        <w:jc w:val="both"/>
        <w:rPr/>
        <w:framePr w:w="5818" w:h="10128" w:x="474" w:y="476" w:hSpace="0" w:vSpace="0" w:wrap="around" w:vAnchor="page" w:hAnchor="page" w:hRule="exact"/>
        <w:pBdr/>
      </w:pPr>
      <w:r>
        <w:rPr/>
        <w:t xml:space="preserve">— </w:t>
      </w:r>
      <w:r>
        <w:rPr/>
        <w:t>А не будет ли, ваша милость, на водочку? Страх как умаялся.</w:t>
      </w:r>
    </w:p>
    <w:p>
      <w:pPr>
        <w:pStyle w:val="12"/>
        <w:pBdr/>
        <w:jc w:val="both"/>
        <w:rPr/>
        <w:framePr w:w="5818" w:h="10128" w:x="474" w:y="476" w:hSpace="0" w:vSpace="0" w:wrap="around" w:vAnchor="page" w:hAnchor="page" w:hRule="exact"/>
        <w:pBdr/>
      </w:pPr>
      <w:r>
        <w:rPr/>
        <w:t>Проезжий дал ему серебряную монету.</w:t>
      </w:r>
    </w:p>
    <w:p>
      <w:pPr>
        <w:pStyle w:val="Style20"/>
        <w:pBdr/>
        <w:rPr/>
        <w:framePr w:w="226" w:h="172" w:x="5960" w:y="10839" w:hSpace="0" w:vSpace="0" w:wrap="around" w:vAnchor="page" w:hAnchor="page" w:hRule="exact"/>
        <w:pBdr/>
      </w:pPr>
      <w:r>
        <w:rPr/>
        <w:t>51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33" w:x="474" w:y="476" w:hSpace="0" w:vSpace="0" w:wrap="around" w:vAnchor="page" w:hAnchor="page" w:hRule="exact"/>
        <w:pBdr/>
      </w:pPr>
      <w:r>
        <w:rPr/>
        <w:t>На другой день, часу в двенадцатом утра, к постоялому двору, действительно, подъехала богатая карета четверней. На козлах рядом с кучером сидел Сирота. Из кареты выпрыгнула хорошо одетая — не то барынька, не то барышня.</w:t>
      </w:r>
    </w:p>
    <w:p>
      <w:pPr>
        <w:pStyle w:val="12"/>
        <w:pBdr/>
        <w:jc w:val="both"/>
        <w:rPr/>
        <w:framePr w:w="5818" w:h="10133" w:x="474" w:y="476" w:hSpace="0" w:vSpace="0" w:wrap="around" w:vAnchor="page" w:hAnchor="page" w:hRule="exact"/>
        <w:pBdr/>
      </w:pPr>
      <w:r>
        <w:rPr/>
        <w:t xml:space="preserve">— </w:t>
      </w:r>
      <w:r>
        <w:rPr/>
        <w:t>Прах ее знает, — толковали мужики, собравшиеся вокруг кареты, — должно, барыня.</w:t>
      </w:r>
    </w:p>
    <w:p>
      <w:pPr>
        <w:pStyle w:val="12"/>
        <w:pBdr/>
        <w:jc w:val="both"/>
        <w:rPr/>
        <w:framePr w:w="5818" w:h="10133" w:x="474" w:y="476" w:hSpace="0" w:vSpace="0" w:wrap="around" w:vAnchor="page" w:hAnchor="page" w:hRule="exact"/>
        <w:pBdr/>
      </w:pPr>
      <w:r>
        <w:rPr/>
        <w:t xml:space="preserve">— </w:t>
      </w:r>
      <w:r>
        <w:rPr/>
        <w:t>Евоная сестра, — пояснил Сирота.</w:t>
      </w:r>
    </w:p>
    <w:p>
      <w:pPr>
        <w:pStyle w:val="12"/>
        <w:pBdr/>
        <w:jc w:val="both"/>
        <w:rPr/>
        <w:framePr w:w="5818" w:h="10133" w:x="474" w:y="476" w:hSpace="0" w:vSpace="0" w:wrap="around" w:vAnchor="page" w:hAnchor="page" w:hRule="exact"/>
        <w:pBdr/>
      </w:pPr>
      <w:r>
        <w:rPr/>
        <w:t>Приехавшую провели прямо в ту половину, где остано</w:t>
        <w:softHyphen/>
        <w:t>вился Юргенсон.</w:t>
      </w:r>
    </w:p>
    <w:p>
      <w:pPr>
        <w:pStyle w:val="12"/>
        <w:pBdr/>
        <w:jc w:val="both"/>
        <w:rPr/>
        <w:framePr w:w="5818" w:h="10133" w:x="474" w:y="476" w:hSpace="0" w:vSpace="0" w:wrap="around" w:vAnchor="page" w:hAnchor="page" w:hRule="exact"/>
        <w:pBdr/>
      </w:pPr>
      <w:r>
        <w:rPr/>
        <w:t xml:space="preserve">— </w:t>
      </w:r>
      <w:r>
        <w:rPr/>
        <w:t>А, милая барышня! — обрадовался этот последний. — Здравствуйте.</w:t>
      </w:r>
    </w:p>
    <w:p>
      <w:pPr>
        <w:pStyle w:val="12"/>
        <w:pBdr/>
        <w:jc w:val="both"/>
        <w:rPr/>
        <w:framePr w:w="5818" w:h="10133" w:x="474" w:y="476" w:hSpace="0" w:vSpace="0" w:wrap="around" w:vAnchor="page" w:hAnchor="page" w:hRule="exact"/>
        <w:pBdr/>
      </w:pPr>
      <w:r>
        <w:rPr/>
        <w:t xml:space="preserve">— </w:t>
      </w:r>
      <w:r>
        <w:rPr/>
        <w:t>Здравствуйте, — смущенно отвечала приехавшая, до</w:t>
        <w:softHyphen/>
        <w:t>ставая из ридикюля записку.</w:t>
      </w:r>
    </w:p>
    <w:p>
      <w:pPr>
        <w:pStyle w:val="12"/>
        <w:pBdr/>
        <w:jc w:val="both"/>
        <w:rPr/>
        <w:framePr w:w="5818" w:h="10133" w:x="474" w:y="476" w:hSpace="0" w:vSpace="0" w:wrap="around" w:vAnchor="page" w:hAnchor="page" w:hRule="exact"/>
        <w:pBdr/>
      </w:pPr>
      <w:r>
        <w:rPr/>
        <w:t xml:space="preserve">— </w:t>
      </w:r>
      <w:r>
        <w:rPr/>
        <w:t>Вы от Марьи Дмитриевны?</w:t>
      </w:r>
    </w:p>
    <w:p>
      <w:pPr>
        <w:pStyle w:val="12"/>
        <w:pBdr/>
        <w:jc w:val="both"/>
        <w:rPr/>
        <w:framePr w:w="5818" w:h="10133" w:x="474" w:y="476" w:hSpace="0" w:vSpace="0" w:wrap="around" w:vAnchor="page" w:hAnchor="page" w:hRule="exact"/>
        <w:pBdr/>
      </w:pPr>
      <w:r>
        <w:rPr/>
        <w:t xml:space="preserve">— </w:t>
      </w:r>
      <w:r>
        <w:rPr/>
        <w:t>Да.</w:t>
      </w:r>
    </w:p>
    <w:p>
      <w:pPr>
        <w:pStyle w:val="12"/>
        <w:pBdr/>
        <w:jc w:val="both"/>
        <w:rPr/>
        <w:framePr w:w="5818" w:h="10133" w:x="474" w:y="476" w:hSpace="0" w:vSpace="0" w:wrap="around" w:vAnchor="page" w:hAnchor="page" w:hRule="exact"/>
        <w:pBdr/>
      </w:pPr>
      <w:r>
        <w:rPr/>
        <w:t xml:space="preserve">— </w:t>
      </w:r>
      <w:r>
        <w:rPr/>
        <w:t>Как я рад! Позвольте вас поцеловать.</w:t>
      </w:r>
    </w:p>
    <w:p>
      <w:pPr>
        <w:pStyle w:val="12"/>
        <w:pBdr/>
        <w:jc w:val="both"/>
        <w:rPr/>
        <w:framePr w:w="5818" w:h="10133" w:x="474" w:y="476" w:hSpace="0" w:vSpace="0" w:wrap="around" w:vAnchor="page" w:hAnchor="page" w:hRule="exact"/>
        <w:pBdr/>
      </w:pPr>
      <w:r>
        <w:rPr/>
        <w:t>Он поцеловал смущенную девушку и пробежал записку.</w:t>
      </w:r>
    </w:p>
    <w:p>
      <w:pPr>
        <w:pStyle w:val="12"/>
        <w:pBdr/>
        <w:jc w:val="both"/>
        <w:rPr/>
        <w:framePr w:w="5818" w:h="10133" w:x="474" w:y="476" w:hSpace="0" w:vSpace="0" w:wrap="around" w:vAnchor="page" w:hAnchor="page" w:hRule="exact"/>
        <w:pBdr/>
      </w:pPr>
      <w:r>
        <w:rPr/>
        <w:t xml:space="preserve">— </w:t>
      </w:r>
      <w:r>
        <w:rPr/>
        <w:t>Чудесно! Наконец-то я опять буду в Москве. Что Марья Дмитриевна?</w:t>
      </w:r>
    </w:p>
    <w:p>
      <w:pPr>
        <w:pStyle w:val="12"/>
        <w:pBdr/>
        <w:jc w:val="both"/>
        <w:rPr/>
        <w:framePr w:w="5818" w:h="10133" w:x="474" w:y="476" w:hSpace="0" w:vSpace="0" w:wrap="around" w:vAnchor="page" w:hAnchor="page" w:hRule="exact"/>
        <w:pBdr/>
      </w:pPr>
      <w:r>
        <w:rPr/>
        <w:t xml:space="preserve">— </w:t>
      </w:r>
      <w:r>
        <w:rPr/>
        <w:t>Они здоровы, слава Богу.</w:t>
      </w:r>
    </w:p>
    <w:p>
      <w:pPr>
        <w:pStyle w:val="12"/>
        <w:pBdr/>
        <w:jc w:val="both"/>
        <w:rPr/>
        <w:framePr w:w="5818" w:h="10133" w:x="474" w:y="476" w:hSpace="0" w:vSpace="0" w:wrap="around" w:vAnchor="page" w:hAnchor="page" w:hRule="exact"/>
        <w:pBdr/>
      </w:pPr>
      <w:r>
        <w:rPr/>
        <w:t xml:space="preserve">— </w:t>
      </w:r>
      <w:r>
        <w:rPr/>
        <w:t>А Петя?</w:t>
      </w:r>
    </w:p>
    <w:p>
      <w:pPr>
        <w:pStyle w:val="12"/>
        <w:pBdr/>
        <w:jc w:val="both"/>
        <w:rPr/>
        <w:framePr w:w="5818" w:h="10133" w:x="474" w:y="476" w:hSpace="0" w:vSpace="0" w:wrap="around" w:vAnchor="page" w:hAnchor="page" w:hRule="exact"/>
        <w:pBdr/>
      </w:pPr>
      <w:r>
        <w:rPr/>
        <w:t xml:space="preserve">— </w:t>
      </w:r>
      <w:r>
        <w:rPr/>
        <w:t>И Петя здоров.</w:t>
      </w:r>
    </w:p>
    <w:p>
      <w:pPr>
        <w:pStyle w:val="12"/>
        <w:pBdr/>
        <w:jc w:val="both"/>
        <w:rPr/>
        <w:framePr w:w="5818" w:h="10133" w:x="474" w:y="476" w:hSpace="0" w:vSpace="0" w:wrap="around" w:vAnchor="page" w:hAnchor="page" w:hRule="exact"/>
        <w:pBdr/>
      </w:pPr>
      <w:r>
        <w:rPr/>
        <w:t xml:space="preserve">— </w:t>
      </w:r>
      <w:r>
        <w:rPr/>
        <w:t>И Дуня, и Китовна? А вас нечего спрашивать: вы и выросли, и похорошели. Едемте же.</w:t>
      </w:r>
    </w:p>
    <w:p>
      <w:pPr>
        <w:pStyle w:val="12"/>
        <w:pBdr/>
        <w:jc w:val="both"/>
        <w:rPr/>
        <w:framePr w:w="5818" w:h="10133" w:x="474" w:y="476" w:hSpace="0" w:vSpace="0" w:wrap="around" w:vAnchor="page" w:hAnchor="page" w:hRule="exact"/>
        <w:pBdr/>
      </w:pPr>
      <w:r>
        <w:rPr/>
        <w:t>Он расплатился с хозяином, с Сиротою, велел своему ям</w:t>
        <w:softHyphen/>
        <w:t>щику ехать в Москву, а сам с барышней сел в карету и по</w:t>
        <w:softHyphen/>
        <w:t>мчался к Дорогомиловской заставе.</w:t>
      </w:r>
    </w:p>
    <w:p>
      <w:pPr>
        <w:pStyle w:val="12"/>
        <w:pBdr/>
        <w:jc w:val="both"/>
        <w:rPr/>
        <w:framePr w:w="5818" w:h="10133" w:x="474" w:y="476" w:hSpace="0" w:vSpace="0" w:wrap="around" w:vAnchor="page" w:hAnchor="page" w:hRule="exact"/>
        <w:pBdr/>
      </w:pPr>
      <w:r>
        <w:rPr/>
        <w:t xml:space="preserve">— </w:t>
      </w:r>
      <w:r>
        <w:rPr/>
        <w:t>И чудно все это, паря, — толковали оставшиеся му</w:t>
        <w:softHyphen/>
        <w:t>жики, — ни он купец, ни он барин.</w:t>
      </w:r>
    </w:p>
    <w:p>
      <w:pPr>
        <w:pStyle w:val="12"/>
        <w:pBdr/>
        <w:jc w:val="both"/>
        <w:rPr/>
        <w:framePr w:w="5818" w:h="10133" w:x="474" w:y="476" w:hSpace="0" w:vSpace="0" w:wrap="around" w:vAnchor="page" w:hAnchor="page" w:hRule="exact"/>
        <w:pBdr/>
      </w:pPr>
      <w:r>
        <w:rPr/>
        <w:t xml:space="preserve">— </w:t>
      </w:r>
      <w:r>
        <w:rPr/>
        <w:t>Немецкой купец, сказывают.</w:t>
      </w:r>
    </w:p>
    <w:p>
      <w:pPr>
        <w:pStyle w:val="12"/>
        <w:pBdr/>
        <w:jc w:val="both"/>
        <w:rPr/>
        <w:framePr w:w="5818" w:h="10133" w:x="474" w:y="476" w:hSpace="0" w:vSpace="0" w:wrap="around" w:vAnchor="page" w:hAnchor="page" w:hRule="exact"/>
        <w:pBdr/>
      </w:pPr>
      <w:r>
        <w:rPr/>
        <w:t xml:space="preserve">— </w:t>
      </w:r>
      <w:r>
        <w:rPr/>
        <w:t>Нет, паря, тут что-то неладно.</w:t>
      </w:r>
    </w:p>
    <w:p>
      <w:pPr>
        <w:pStyle w:val="12"/>
        <w:pBdr/>
        <w:jc w:val="both"/>
        <w:rPr/>
        <w:framePr w:w="5818" w:h="10133" w:x="474" w:y="476" w:hSpace="0" w:vSpace="0" w:wrap="around" w:vAnchor="page" w:hAnchor="page" w:hRule="exact"/>
        <w:pBdr/>
      </w:pPr>
      <w:r>
        <w:rPr/>
        <w:t xml:space="preserve">— </w:t>
      </w:r>
      <w:r>
        <w:rPr/>
        <w:t>А нам што? Не пачпорт спрашивать: в Москве раз</w:t>
        <w:softHyphen/>
        <w:t>берут.</w:t>
      </w:r>
    </w:p>
    <w:p>
      <w:pPr>
        <w:pStyle w:val="12"/>
        <w:pBdr/>
        <w:jc w:val="both"/>
        <w:rPr/>
        <w:framePr w:w="5818" w:h="10133" w:x="474" w:y="476" w:hSpace="0" w:vSpace="0" w:wrap="around" w:vAnchor="page" w:hAnchor="page" w:hRule="exact"/>
        <w:pBdr/>
      </w:pPr>
      <w:r>
        <w:rPr/>
        <w:t xml:space="preserve">— </w:t>
      </w:r>
      <w:r>
        <w:rPr/>
        <w:t>Знамо, разберут... Вона кака каретина царска.</w:t>
      </w:r>
    </w:p>
    <w:p>
      <w:pPr>
        <w:pStyle w:val="12"/>
        <w:pBdr/>
        <w:jc w:val="both"/>
        <w:rPr/>
        <w:framePr w:w="5818" w:h="10133" w:x="474" w:y="476" w:hSpace="0" w:vSpace="0" w:wrap="around" w:vAnchor="page" w:hAnchor="page" w:hRule="exact"/>
        <w:pBdr/>
      </w:pPr>
      <w:r>
        <w:rPr/>
        <w:t xml:space="preserve">— </w:t>
      </w:r>
      <w:r>
        <w:rPr/>
        <w:t>Што и говорить! Он, може, прынец какой, а мы — пачпорт!</w:t>
      </w:r>
    </w:p>
    <w:p>
      <w:pPr>
        <w:pStyle w:val="12"/>
        <w:pBdr/>
        <w:jc w:val="both"/>
        <w:rPr/>
        <w:framePr w:w="5818" w:h="10133" w:x="474" w:y="476" w:hSpace="0" w:vSpace="0" w:wrap="around" w:vAnchor="page" w:hAnchor="page" w:hRule="exact"/>
        <w:pBdr/>
      </w:pPr>
      <w:r>
        <w:rPr/>
        <w:t>Карета, въехав в Москву и исколесив верст пять по шум</w:t>
        <w:softHyphen/>
        <w:t>ной столице, въехала во двор дома генеральши Ляпуновой.</w:t>
      </w:r>
    </w:p>
    <w:p>
      <w:pPr>
        <w:pStyle w:val="12"/>
        <w:pBdr/>
        <w:jc w:val="both"/>
        <w:rPr/>
        <w:framePr w:w="5818" w:h="10133" w:x="474" w:y="476" w:hSpace="0" w:vSpace="0" w:wrap="around" w:vAnchor="page" w:hAnchor="page" w:hRule="exact"/>
        <w:pBdr/>
      </w:pPr>
      <w:r>
        <w:rPr/>
        <w:t>На крыльцо выбежала Дуня, радостная, сияющая. Вышла и Китовна.</w:t>
      </w:r>
    </w:p>
    <w:p>
      <w:pPr>
        <w:pStyle w:val="12"/>
        <w:pBdr/>
        <w:jc w:val="both"/>
        <w:rPr/>
        <w:framePr w:w="5818" w:h="10133" w:x="474" w:y="476" w:hSpace="0" w:vSpace="0" w:wrap="around" w:vAnchor="page" w:hAnchor="page" w:hRule="exact"/>
        <w:pBdr/>
      </w:pPr>
      <w:r>
        <w:rPr/>
        <w:t xml:space="preserve">— </w:t>
      </w:r>
      <w:r>
        <w:rPr/>
        <w:t>Батюшка барин! Федор Иваныч! Заждались мы вас.</w:t>
      </w:r>
    </w:p>
    <w:p>
      <w:pPr>
        <w:pStyle w:val="12"/>
        <w:pBdr/>
        <w:jc w:val="both"/>
        <w:rPr/>
        <w:framePr w:w="5818" w:h="10133" w:x="474" w:y="476" w:hSpace="0" w:vSpace="0" w:wrap="around" w:vAnchor="page" w:hAnchor="page" w:hRule="exact"/>
        <w:pBdr/>
      </w:pPr>
      <w:r>
        <w:rPr/>
        <w:t>Фон Вульф — это был он — со всеми расцеловался. В этом доме все его знали, тем более что он был прежде другом покойного генерала.</w:t>
      </w:r>
    </w:p>
    <w:p>
      <w:pPr>
        <w:pStyle w:val="Style20"/>
        <w:pBdr/>
        <w:rPr/>
        <w:framePr w:w="226" w:h="172" w:x="488" w:y="10839" w:hSpace="0" w:vSpace="0" w:wrap="around" w:vAnchor="page" w:hAnchor="page" w:hRule="exact"/>
        <w:pBdr/>
      </w:pPr>
      <w:r>
        <w:rPr/>
        <w:t>52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3" w:h="10118" w:x="476" w:y="481" w:hSpace="0" w:vSpace="0" w:wrap="around" w:vAnchor="page" w:hAnchor="page" w:hRule="exact"/>
        <w:pBdr/>
      </w:pPr>
      <w:r>
        <w:rPr/>
        <w:t>Марья Дмитриевна встретила его в зале, да так и повисла у него на шее.</w:t>
      </w:r>
    </w:p>
    <w:p>
      <w:pPr>
        <w:pStyle w:val="12"/>
        <w:pBdr/>
        <w:ind w:firstLine="360"/>
        <w:jc w:val="both"/>
        <w:rPr/>
        <w:framePr w:w="5813" w:h="10118" w:x="476" w:y="481" w:hSpace="0" w:vSpace="0" w:wrap="around" w:vAnchor="page" w:hAnchor="page" w:hRule="exact"/>
        <w:pBdr/>
      </w:pPr>
      <w:r>
        <w:rPr/>
        <w:t xml:space="preserve">— </w:t>
      </w:r>
      <w:r>
        <w:rPr/>
        <w:t>Федя! Теодор! Друг мой! Наконец-то.</w:t>
      </w:r>
    </w:p>
    <w:p>
      <w:pPr>
        <w:pStyle w:val="12"/>
        <w:pBdr/>
        <w:ind w:firstLine="360"/>
        <w:jc w:val="both"/>
        <w:rPr/>
        <w:framePr w:w="5813" w:h="10118" w:x="476" w:y="481" w:hSpace="0" w:vSpace="0" w:wrap="around" w:vAnchor="page" w:hAnchor="page" w:hRule="exact"/>
        <w:pBdr/>
      </w:pPr>
      <w:r>
        <w:rPr/>
        <w:t xml:space="preserve">— </w:t>
      </w:r>
      <w:r>
        <w:rPr/>
        <w:t>Да, больше четырех лет не видались.</w:t>
      </w:r>
    </w:p>
    <w:p>
      <w:pPr>
        <w:pStyle w:val="12"/>
        <w:pBdr/>
        <w:ind w:firstLine="360"/>
        <w:jc w:val="both"/>
        <w:rPr/>
        <w:framePr w:w="5813" w:h="10118" w:x="476" w:y="481" w:hSpace="0" w:vSpace="0" w:wrap="around" w:vAnchor="page" w:hAnchor="page" w:hRule="exact"/>
        <w:pBdr/>
      </w:pPr>
      <w:r>
        <w:rPr/>
        <w:t xml:space="preserve">— </w:t>
      </w:r>
      <w:r>
        <w:rPr/>
        <w:t>Какое время! Какое ужасное время я пережила!</w:t>
      </w:r>
    </w:p>
    <w:p>
      <w:pPr>
        <w:pStyle w:val="12"/>
        <w:pBdr/>
        <w:ind w:firstLine="360"/>
        <w:jc w:val="both"/>
        <w:rPr/>
        <w:framePr w:w="5813" w:h="10118" w:x="476" w:y="481" w:hSpace="0" w:vSpace="0" w:wrap="around" w:vAnchor="page" w:hAnchor="page" w:hRule="exact"/>
        <w:pBdr/>
      </w:pPr>
      <w:r>
        <w:rPr/>
        <w:t xml:space="preserve">— </w:t>
      </w:r>
      <w:r>
        <w:rPr/>
        <w:t>А давно государыня соизволила на наш брак?</w:t>
      </w:r>
    </w:p>
    <w:p>
      <w:pPr>
        <w:pStyle w:val="12"/>
        <w:pBdr/>
        <w:ind w:firstLine="360"/>
        <w:jc w:val="both"/>
        <w:rPr/>
        <w:framePr w:w="5813" w:h="10118" w:x="476" w:y="481" w:hSpace="0" w:vSpace="0" w:wrap="around" w:vAnchor="page" w:hAnchor="page" w:hRule="exact"/>
        <w:pBdr/>
      </w:pPr>
      <w:r>
        <w:rPr/>
        <w:t>Этот вопрос застал Марью Дмитриевну врасплох. Она смешалась, покраснела. Но ее выручил маленький Петя. Он влетел в комнату, таща за собой деревянную лошадь. Увидав незнакомого мужчину, он остановился в недоумении.</w:t>
      </w:r>
    </w:p>
    <w:p>
      <w:pPr>
        <w:pStyle w:val="12"/>
        <w:pBdr/>
        <w:ind w:firstLine="360"/>
        <w:jc w:val="both"/>
        <w:rPr/>
        <w:framePr w:w="5813" w:h="10118" w:x="476" w:y="481" w:hSpace="0" w:vSpace="0" w:wrap="around" w:vAnchor="page" w:hAnchor="page" w:hRule="exact"/>
        <w:pBdr/>
      </w:pPr>
      <w:r>
        <w:rPr/>
        <w:t xml:space="preserve">— </w:t>
      </w:r>
      <w:r>
        <w:rPr/>
        <w:t>Петичка! Пьер, иди поздоровайся с дядей, — загово</w:t>
        <w:softHyphen/>
        <w:t>рила Марья Дмитриевна, — не правда ли, какой милый маль</w:t>
        <w:softHyphen/>
        <w:t>чик?</w:t>
      </w:r>
    </w:p>
    <w:p>
      <w:pPr>
        <w:pStyle w:val="12"/>
        <w:pBdr/>
        <w:ind w:firstLine="360"/>
        <w:jc w:val="both"/>
        <w:rPr/>
        <w:framePr w:w="5813" w:h="10118" w:x="476" w:y="481" w:hSpace="0" w:vSpace="0" w:wrap="around" w:vAnchor="page" w:hAnchor="page" w:hRule="exact"/>
        <w:pBdr/>
      </w:pPr>
      <w:r>
        <w:rPr/>
        <w:t>Что-то неуловимое пробежало по лицу Вульфа, когда он увидел этого ребенка.</w:t>
      </w:r>
    </w:p>
    <w:p>
      <w:pPr>
        <w:pStyle w:val="12"/>
        <w:pBdr/>
        <w:ind w:firstLine="360"/>
        <w:jc w:val="both"/>
        <w:rPr/>
        <w:framePr w:w="5813" w:h="10118" w:x="476" w:y="481" w:hSpace="0" w:vSpace="0" w:wrap="around" w:vAnchor="page" w:hAnchor="page" w:hRule="exact"/>
        <w:pBdr/>
      </w:pPr>
      <w:r>
        <w:rPr/>
        <w:t>Почему-то моментально память его перенеслась в далекое детство. В Амстердаме, в доме своего отца, он часто, каждый день, видел в трюмо отражение вот такого же точно мальчика: мягкие льняные волосы, необыкновенно белое, нежное личико и точно такие светло-голубые глаза. И как молния пронеслась перед ним вся его кочующая жизнь с ее треволнениями и несбывшимися надеждами.</w:t>
      </w:r>
    </w:p>
    <w:p>
      <w:pPr>
        <w:pStyle w:val="12"/>
        <w:pBdr/>
        <w:ind w:firstLine="360"/>
        <w:jc w:val="both"/>
        <w:rPr/>
        <w:framePr w:w="5813" w:h="10118" w:x="476" w:y="481" w:hSpace="0" w:vSpace="0" w:wrap="around" w:vAnchor="page" w:hAnchor="page" w:hRule="exact"/>
        <w:pBdr/>
      </w:pPr>
      <w:r>
        <w:rPr/>
        <w:t>Он встал и приблизился к мальчику. Он хотел улыбнуться и не мог. Ребенок попятился назад, глядя с боязнью на не</w:t>
        <w:softHyphen/>
        <w:t>знакомца.</w:t>
      </w:r>
    </w:p>
    <w:p>
      <w:pPr>
        <w:pStyle w:val="12"/>
        <w:pBdr/>
        <w:ind w:firstLine="360"/>
        <w:jc w:val="both"/>
        <w:rPr/>
        <w:framePr w:w="5813" w:h="10118" w:x="476" w:y="481" w:hSpace="0" w:vSpace="0" w:wrap="around" w:vAnchor="page" w:hAnchor="page" w:hRule="exact"/>
        <w:pBdr/>
      </w:pPr>
      <w:r>
        <w:rPr/>
        <w:t xml:space="preserve">— </w:t>
      </w:r>
      <w:r>
        <w:rPr/>
        <w:t>Ах, Петичка! Чего ты боишься? Дядя добрый.</w:t>
      </w:r>
    </w:p>
    <w:p>
      <w:pPr>
        <w:pStyle w:val="12"/>
        <w:pBdr/>
        <w:ind w:firstLine="360"/>
        <w:jc w:val="both"/>
        <w:rPr/>
        <w:framePr w:w="5813" w:h="10118" w:x="476" w:y="481" w:hSpace="0" w:vSpace="0" w:wrap="around" w:vAnchor="page" w:hAnchor="page" w:hRule="exact"/>
        <w:pBdr/>
      </w:pPr>
      <w:r>
        <w:rPr/>
        <w:t>Мальчик, заворотив своего коня, бегом пустился в другие комнаты.</w:t>
      </w:r>
    </w:p>
    <w:p>
      <w:pPr>
        <w:pStyle w:val="12"/>
        <w:pBdr/>
        <w:ind w:firstLine="360"/>
        <w:jc w:val="both"/>
        <w:rPr/>
        <w:framePr w:w="5813" w:h="10118" w:x="476" w:y="481" w:hSpace="0" w:vSpace="0" w:wrap="around" w:vAnchor="page" w:hAnchor="page" w:hRule="exact"/>
        <w:pBdr/>
      </w:pPr>
      <w:r>
        <w:rPr/>
        <w:t xml:space="preserve">— </w:t>
      </w:r>
      <w:r>
        <w:rPr/>
        <w:t>У нас никто не бывает из мужчин, оттого он и дикий такой, — пояснила Марья Дмитриевна, — а не правда ли, — она оглянулась кругом, в комнате, кроме них, никого не бы</w:t>
        <w:softHyphen/>
        <w:t>ло, — не правда ли, — сказала она тихо, — как он на тебя похож? Вылитый!</w:t>
      </w:r>
    </w:p>
    <w:p>
      <w:pPr>
        <w:pStyle w:val="12"/>
        <w:pBdr/>
        <w:ind w:firstLine="360"/>
        <w:jc w:val="both"/>
        <w:rPr/>
        <w:framePr w:w="5813" w:h="10118" w:x="476" w:y="481" w:hSpace="0" w:vSpace="0" w:wrap="around" w:vAnchor="page" w:hAnchor="page" w:hRule="exact"/>
        <w:pBdr/>
      </w:pPr>
      <w:r>
        <w:rPr/>
        <w:t xml:space="preserve">— </w:t>
      </w:r>
      <w:r>
        <w:rPr/>
        <w:t>Да, — отвечал Вульф, задумчиво, — я как увидал его, так сейчас же вспомнил, что я такого же точно мальчика по</w:t>
        <w:softHyphen/>
        <w:t>стоянно видел в трюмо в доме моего отца.</w:t>
      </w:r>
    </w:p>
    <w:p>
      <w:pPr>
        <w:pStyle w:val="12"/>
        <w:pBdr/>
        <w:ind w:firstLine="360"/>
        <w:jc w:val="both"/>
        <w:rPr/>
        <w:framePr w:w="5813" w:h="10118" w:x="476" w:y="481" w:hSpace="0" w:vSpace="0" w:wrap="around" w:vAnchor="page" w:hAnchor="page" w:hRule="exact"/>
        <w:pBdr/>
      </w:pPr>
      <w:r>
        <w:rPr/>
        <w:t xml:space="preserve">— </w:t>
      </w:r>
      <w:r>
        <w:rPr/>
        <w:t>Это ты, конечно, себя видел?</w:t>
      </w:r>
    </w:p>
    <w:p>
      <w:pPr>
        <w:pStyle w:val="12"/>
        <w:pBdr/>
        <w:ind w:firstLine="360"/>
        <w:jc w:val="both"/>
        <w:rPr/>
        <w:framePr w:w="5813" w:h="10118" w:x="476" w:y="481" w:hSpace="0" w:vSpace="0" w:wrap="around" w:vAnchor="page" w:hAnchor="page" w:hRule="exact"/>
        <w:pBdr/>
      </w:pPr>
      <w:r>
        <w:rPr/>
        <w:t xml:space="preserve">— </w:t>
      </w:r>
      <w:r>
        <w:rPr/>
        <w:t>Да... Однако, ты мне все-таки еще не сказала, полу</w:t>
        <w:softHyphen/>
        <w:t>чила ли ты от государыни позволение возвратиться мне в Рос</w:t>
        <w:softHyphen/>
        <w:t>сию?</w:t>
      </w:r>
    </w:p>
    <w:p>
      <w:pPr>
        <w:pStyle w:val="12"/>
        <w:pBdr/>
        <w:ind w:firstLine="360"/>
        <w:jc w:val="both"/>
        <w:rPr/>
        <w:framePr w:w="5813" w:h="10118" w:x="476" w:y="481" w:hSpace="0" w:vSpace="0" w:wrap="around" w:vAnchor="page" w:hAnchor="page" w:hRule="exact"/>
        <w:pBdr/>
      </w:pPr>
      <w:r>
        <w:rPr/>
        <w:t xml:space="preserve">— </w:t>
      </w:r>
      <w:r>
        <w:rPr/>
        <w:t>Ах, нет, нет, милый, — перебила его хозяйка, — я не хочу говорить теперь о деле, я так рада видеть тебя.</w:t>
      </w:r>
    </w:p>
    <w:p>
      <w:pPr>
        <w:pStyle w:val="12"/>
        <w:pBdr/>
        <w:ind w:firstLine="360"/>
        <w:jc w:val="both"/>
        <w:rPr/>
        <w:framePr w:w="5813" w:h="10118" w:x="476" w:y="481" w:hSpace="0" w:vSpace="0" w:wrap="around" w:vAnchor="page" w:hAnchor="page" w:hRule="exact"/>
        <w:pBdr/>
      </w:pPr>
      <w:r>
        <w:rPr/>
        <w:t xml:space="preserve">— </w:t>
      </w:r>
      <w:r>
        <w:rPr/>
        <w:t>Кушать готово, пожалуйте, — заспанным голосом проговорил лакей Макар, появившись на пороге.</w:t>
      </w:r>
    </w:p>
    <w:p>
      <w:pPr>
        <w:pStyle w:val="Style20"/>
        <w:pBdr/>
        <w:rPr/>
        <w:framePr w:w="226" w:h="172" w:x="5953" w:y="10839" w:hSpace="0" w:vSpace="0" w:wrap="around" w:vAnchor="page" w:hAnchor="page" w:hRule="exact"/>
        <w:pBdr/>
      </w:pPr>
      <w:r>
        <w:rPr/>
        <w:t>52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numPr>
          <w:ilvl w:val="0"/>
          <w:numId w:val="12"/>
        </w:numPr>
        <w:pBdr/>
        <w:tabs>
          <w:tab w:val="clear" w:pos="708"/>
          <w:tab w:val="left" w:pos="702" w:leader="none"/>
        </w:tabs>
        <w:spacing w:before="0" w:after="220"/>
        <w:ind w:hanging="0"/>
        <w:jc w:val="center"/>
        <w:rPr/>
        <w:framePr w:w="5803" w:h="10118" w:x="481" w:y="486" w:hSpace="0" w:vSpace="0" w:wrap="around" w:vAnchor="page" w:hAnchor="page" w:hRule="exact"/>
        <w:pBdr/>
      </w:pPr>
      <w:r>
        <w:rPr/>
        <w:t>ПОИСКИ СВЯЩЕННИКА</w:t>
      </w:r>
    </w:p>
    <w:p>
      <w:pPr>
        <w:pStyle w:val="12"/>
        <w:pBdr/>
        <w:jc w:val="both"/>
        <w:rPr/>
        <w:framePr w:w="5803" w:h="10118" w:x="481" w:y="486" w:hSpace="0" w:vSpace="0" w:wrap="around" w:vAnchor="page" w:hAnchor="page" w:hRule="exact"/>
        <w:pBdr/>
      </w:pPr>
      <w:r>
        <w:rPr/>
        <w:t>На другой день утром в переднюю генеральши Ляпуновой вошел стройненький, высокенький юноша в мундире сержан</w:t>
        <w:softHyphen/>
        <w:t>та. Мундир был с иголочки. Юный сержант смотрел совер</w:t>
        <w:softHyphen/>
        <w:t>шенным красавцем: серые, веселые, смеющиеся глаза, густые, черные брови дугой, чуть пробивающийся пушек над верхней губою, капризно вздернутый носик — все так и сверкало мо</w:t>
        <w:softHyphen/>
        <w:t>лодостью, свежестью.</w:t>
      </w:r>
    </w:p>
    <w:p>
      <w:pPr>
        <w:pStyle w:val="12"/>
        <w:pBdr/>
        <w:jc w:val="both"/>
        <w:rPr/>
        <w:framePr w:w="5803" w:h="10118" w:x="481" w:y="486" w:hSpace="0" w:vSpace="0" w:wrap="around" w:vAnchor="page" w:hAnchor="page" w:hRule="exact"/>
        <w:pBdr/>
      </w:pPr>
      <w:r>
        <w:rPr/>
        <w:t xml:space="preserve">— </w:t>
      </w:r>
      <w:r>
        <w:rPr/>
        <w:t>Генерал у себя? — смело спросил сержантик полу</w:t>
        <w:softHyphen/>
        <w:t>сонного Макара, который, как говорится, походя спал.</w:t>
      </w:r>
    </w:p>
    <w:p>
      <w:pPr>
        <w:pStyle w:val="12"/>
        <w:pBdr/>
        <w:jc w:val="both"/>
        <w:rPr/>
        <w:framePr w:w="5803" w:h="10118" w:x="481" w:y="486" w:hSpace="0" w:vSpace="0" w:wrap="around" w:vAnchor="page" w:hAnchor="page" w:hRule="exact"/>
        <w:pBdr/>
      </w:pPr>
      <w:r>
        <w:rPr/>
        <w:t xml:space="preserve">— </w:t>
      </w:r>
      <w:r>
        <w:rPr/>
        <w:t>Какой генерал? — спросил он, показывая вид, что стряхивает пыль с висевшего в передней платья.</w:t>
      </w:r>
    </w:p>
    <w:p>
      <w:pPr>
        <w:pStyle w:val="12"/>
        <w:pBdr/>
        <w:jc w:val="both"/>
        <w:rPr/>
        <w:framePr w:w="5803" w:h="10118" w:x="481" w:y="486" w:hSpace="0" w:vSpace="0" w:wrap="around" w:vAnchor="page" w:hAnchor="page" w:hRule="exact"/>
        <w:pBdr/>
      </w:pPr>
      <w:r>
        <w:rPr/>
        <w:t xml:space="preserve">— </w:t>
      </w:r>
      <w:r>
        <w:rPr/>
        <w:t>Генерал-майор Николай Федорович Ляпунов, — по</w:t>
        <w:softHyphen/>
        <w:t>яснил хорошенький сержантик.</w:t>
      </w:r>
    </w:p>
    <w:p>
      <w:pPr>
        <w:pStyle w:val="12"/>
        <w:pBdr/>
        <w:jc w:val="both"/>
        <w:rPr/>
        <w:framePr w:w="5803" w:h="10118" w:x="481" w:y="486" w:hSpace="0" w:vSpace="0" w:wrap="around" w:vAnchor="page" w:hAnchor="page" w:hRule="exact"/>
        <w:pBdr/>
      </w:pPr>
      <w:r>
        <w:rPr/>
        <w:t xml:space="preserve">— </w:t>
      </w:r>
      <w:r>
        <w:rPr/>
        <w:t>Барин давно умерши, — отвечал лакей.</w:t>
      </w:r>
    </w:p>
    <w:p>
      <w:pPr>
        <w:pStyle w:val="12"/>
        <w:pBdr/>
        <w:jc w:val="both"/>
        <w:rPr/>
        <w:framePr w:w="5803" w:h="10118" w:x="481" w:y="486" w:hSpace="0" w:vSpace="0" w:wrap="around" w:vAnchor="page" w:hAnchor="page" w:hRule="exact"/>
        <w:pBdr/>
      </w:pPr>
      <w:r>
        <w:rPr/>
        <w:t xml:space="preserve">— </w:t>
      </w:r>
      <w:r>
        <w:rPr/>
        <w:t>А генеральша?</w:t>
      </w:r>
    </w:p>
    <w:p>
      <w:pPr>
        <w:pStyle w:val="12"/>
        <w:pBdr/>
        <w:jc w:val="both"/>
        <w:rPr/>
        <w:framePr w:w="5803" w:h="10118" w:x="481" w:y="486" w:hSpace="0" w:vSpace="0" w:wrap="around" w:vAnchor="page" w:hAnchor="page" w:hRule="exact"/>
        <w:pBdr/>
      </w:pPr>
      <w:r>
        <w:rPr/>
        <w:t xml:space="preserve">— </w:t>
      </w:r>
      <w:r>
        <w:rPr/>
        <w:t>Генеральша у себя.</w:t>
      </w:r>
    </w:p>
    <w:p>
      <w:pPr>
        <w:pStyle w:val="12"/>
        <w:pBdr/>
        <w:jc w:val="both"/>
        <w:rPr/>
        <w:framePr w:w="5803" w:h="10118" w:x="481" w:y="486" w:hSpace="0" w:vSpace="0" w:wrap="around" w:vAnchor="page" w:hAnchor="page" w:hRule="exact"/>
        <w:pBdr/>
      </w:pPr>
      <w:r>
        <w:rPr/>
        <w:t xml:space="preserve">— </w:t>
      </w:r>
      <w:r>
        <w:rPr/>
        <w:t>Можно ее видеть?</w:t>
      </w:r>
    </w:p>
    <w:p>
      <w:pPr>
        <w:pStyle w:val="12"/>
        <w:pBdr/>
        <w:jc w:val="both"/>
        <w:rPr/>
        <w:framePr w:w="5803" w:h="10118" w:x="481" w:y="486" w:hSpace="0" w:vSpace="0" w:wrap="around" w:vAnchor="page" w:hAnchor="page" w:hRule="exact"/>
        <w:pBdr/>
      </w:pPr>
      <w:r>
        <w:rPr/>
        <w:t xml:space="preserve">— </w:t>
      </w:r>
      <w:r>
        <w:rPr/>
        <w:t>А как об вас доложить прикажете?</w:t>
      </w:r>
    </w:p>
    <w:p>
      <w:pPr>
        <w:pStyle w:val="12"/>
        <w:pBdr/>
        <w:jc w:val="both"/>
        <w:rPr/>
        <w:framePr w:w="5803" w:h="10118" w:x="481" w:y="486" w:hSpace="0" w:vSpace="0" w:wrap="around" w:vAnchor="page" w:hAnchor="page" w:hRule="exact"/>
        <w:pBdr/>
      </w:pPr>
      <w:r>
        <w:rPr/>
        <w:t xml:space="preserve">— </w:t>
      </w:r>
      <w:r>
        <w:rPr/>
        <w:t>Сержант Никитин.</w:t>
      </w:r>
    </w:p>
    <w:p>
      <w:pPr>
        <w:pStyle w:val="12"/>
        <w:pBdr/>
        <w:jc w:val="both"/>
        <w:rPr/>
        <w:framePr w:w="5803" w:h="10118" w:x="481" w:y="486" w:hSpace="0" w:vSpace="0" w:wrap="around" w:vAnchor="page" w:hAnchor="page" w:hRule="exact"/>
        <w:pBdr/>
      </w:pPr>
      <w:r>
        <w:rPr/>
        <w:t xml:space="preserve">— </w:t>
      </w:r>
      <w:r>
        <w:rPr/>
        <w:t>А по какому делу-с?</w:t>
      </w:r>
    </w:p>
    <w:p>
      <w:pPr>
        <w:pStyle w:val="12"/>
        <w:pBdr/>
        <w:jc w:val="both"/>
        <w:rPr/>
        <w:framePr w:w="5803" w:h="10118" w:x="481" w:y="486" w:hSpace="0" w:vSpace="0" w:wrap="around" w:vAnchor="page" w:hAnchor="page" w:hRule="exact"/>
        <w:pBdr/>
      </w:pPr>
      <w:r>
        <w:rPr/>
        <w:t xml:space="preserve">— </w:t>
      </w:r>
      <w:r>
        <w:rPr/>
        <w:t>А вот по какому: есть у нее лакей, Макаром зовут — такой лентяй, что походя спит. Так его велено сослать туда, куда он телят не гоняет.</w:t>
      </w:r>
    </w:p>
    <w:p>
      <w:pPr>
        <w:pStyle w:val="12"/>
        <w:pBdr/>
        <w:jc w:val="both"/>
        <w:rPr/>
        <w:framePr w:w="5803" w:h="10118" w:x="481" w:y="486" w:hSpace="0" w:vSpace="0" w:wrap="around" w:vAnchor="page" w:hAnchor="page" w:hRule="exact"/>
        <w:pBdr/>
      </w:pPr>
      <w:r>
        <w:rPr/>
        <w:t>И сержантик звонко расхохотался. Ошеломленный Макар и руками развел.</w:t>
      </w:r>
    </w:p>
    <w:p>
      <w:pPr>
        <w:pStyle w:val="12"/>
        <w:pBdr/>
        <w:jc w:val="both"/>
        <w:rPr/>
        <w:framePr w:w="5803" w:h="10118" w:x="481" w:y="486" w:hSpace="0" w:vSpace="0" w:wrap="around" w:vAnchor="page" w:hAnchor="page" w:hRule="exact"/>
        <w:pBdr/>
      </w:pPr>
      <w:r>
        <w:rPr/>
        <w:t xml:space="preserve">— </w:t>
      </w:r>
      <w:r>
        <w:rPr/>
        <w:t>Ах, барышня!.. Вот шутница! А я и в самом деле ду</w:t>
        <w:softHyphen/>
        <w:t>мал, что сержант... Вот озорница!</w:t>
      </w:r>
    </w:p>
    <w:p>
      <w:pPr>
        <w:pStyle w:val="12"/>
        <w:pBdr/>
        <w:jc w:val="both"/>
        <w:rPr/>
        <w:framePr w:w="5803" w:h="10118" w:x="481" w:y="486" w:hSpace="0" w:vSpace="0" w:wrap="around" w:vAnchor="page" w:hAnchor="page" w:hRule="exact"/>
        <w:pBdr/>
      </w:pPr>
      <w:r>
        <w:rPr/>
        <w:t>Дуня продолжала заливаться. Это была она, наряженная сержантом. Ей сшили на днях хорошенькое сержантское платье; а когда портной, снимавший с нее мерку, спрашивал, зачем это барышню наряжают сержантом, то Марья Дмит</w:t>
        <w:softHyphen/>
        <w:t>риевна сказала ему, что скоро в дворянском собрании будет костюмированный бал, и потому она хочет одеть Дуню сер</w:t>
        <w:softHyphen/>
        <w:t>жантом. Теперь она нарядилась в этот костюм, подвела себе сажей брови, несколько начернила усики и подшутила над сонным Макаром.</w:t>
      </w:r>
    </w:p>
    <w:p>
      <w:pPr>
        <w:pStyle w:val="12"/>
        <w:pBdr/>
        <w:jc w:val="both"/>
        <w:rPr/>
        <w:framePr w:w="5803" w:h="10118" w:x="481" w:y="486" w:hSpace="0" w:vSpace="0" w:wrap="around" w:vAnchor="page" w:hAnchor="page" w:hRule="exact"/>
        <w:pBdr/>
      </w:pPr>
      <w:r>
        <w:rPr/>
        <w:t xml:space="preserve">— </w:t>
      </w:r>
      <w:r>
        <w:rPr/>
        <w:t>А что, испугался? — радовалась она.</w:t>
      </w:r>
    </w:p>
    <w:p>
      <w:pPr>
        <w:pStyle w:val="12"/>
        <w:pBdr/>
        <w:jc w:val="both"/>
        <w:rPr/>
        <w:framePr w:w="5803" w:h="10118" w:x="481" w:y="486" w:hSpace="0" w:vSpace="0" w:wrap="around" w:vAnchor="page" w:hAnchor="page" w:hRule="exact"/>
        <w:pBdr/>
      </w:pPr>
      <w:r>
        <w:rPr/>
        <w:t xml:space="preserve">— </w:t>
      </w:r>
      <w:r>
        <w:rPr/>
        <w:t>Испужаться, барышня, не испужался, а так, сразу-то, и опешил малость.</w:t>
      </w:r>
    </w:p>
    <w:p>
      <w:pPr>
        <w:pStyle w:val="12"/>
        <w:pBdr/>
        <w:jc w:val="both"/>
        <w:rPr/>
        <w:framePr w:w="5803" w:h="10118" w:x="481" w:y="486" w:hSpace="0" w:vSpace="0" w:wrap="around" w:vAnchor="page" w:hAnchor="page" w:hRule="exact"/>
        <w:pBdr/>
      </w:pPr>
      <w:r>
        <w:rPr/>
        <w:t xml:space="preserve">— </w:t>
      </w:r>
      <w:r>
        <w:rPr/>
        <w:t>То-то, собирайся же — сейчас едем.</w:t>
      </w:r>
    </w:p>
    <w:p>
      <w:pPr>
        <w:pStyle w:val="12"/>
        <w:pBdr/>
        <w:jc w:val="both"/>
        <w:rPr/>
        <w:framePr w:w="5803" w:h="10118" w:x="481" w:y="486" w:hSpace="0" w:vSpace="0" w:wrap="around" w:vAnchor="page" w:hAnchor="page" w:hRule="exact"/>
        <w:pBdr/>
      </w:pPr>
      <w:r>
        <w:rPr/>
        <w:t xml:space="preserve">— </w:t>
      </w:r>
      <w:r>
        <w:rPr/>
        <w:t>Да я, барышня, готов-с: мне еще вчера в вечеру крепко Китовна наказывала.</w:t>
      </w:r>
    </w:p>
    <w:p>
      <w:pPr>
        <w:pStyle w:val="Style20"/>
        <w:pBdr/>
        <w:rPr/>
        <w:framePr w:w="226" w:h="172" w:x="491" w:y="10839" w:hSpace="0" w:vSpace="0" w:wrap="around" w:vAnchor="page" w:hAnchor="page" w:hRule="exact"/>
        <w:pBdr/>
      </w:pPr>
      <w:r>
        <w:rPr/>
        <w:t>52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28" w:x="481" w:y="481" w:hSpace="0" w:vSpace="0" w:wrap="around" w:vAnchor="page" w:hAnchor="page" w:hRule="exact"/>
        <w:pBdr/>
      </w:pPr>
      <w:r>
        <w:rPr/>
        <w:t>Между тем у крыльца уже ждали готовые в путь экипа</w:t>
        <w:softHyphen/>
        <w:t>жи — карета четверней и рессорная коляска тройкой, та самая, в которой фон Вульф приехал из-за границы. Вскоре на крыль</w:t>
        <w:softHyphen/>
        <w:t>цо вышли Ляпунова с Вульфом, Дуня в костюме сержанта, Ма</w:t>
        <w:softHyphen/>
        <w:t>ша и Макар в ливрее. Марья Дмитриевна и фон Вульф сели в карету, Макар встал на запятки, а Дуня и Маша поместились в коляске. Китовна с Петей стояли на крыльце и смеялись, глядя на переряженную Дуню, которая делала им честь по-военному.</w:t>
      </w:r>
    </w:p>
    <w:p>
      <w:pPr>
        <w:pStyle w:val="12"/>
        <w:pBdr/>
        <w:jc w:val="both"/>
        <w:rPr/>
        <w:framePr w:w="5803" w:h="10128" w:x="481" w:y="481" w:hSpace="0" w:vSpace="0" w:wrap="around" w:vAnchor="page" w:hAnchor="page" w:hRule="exact"/>
        <w:pBdr/>
      </w:pPr>
      <w:r>
        <w:rPr/>
        <w:t>Экипажи двинулись. Вульф сидел молчаливо, с пасмур</w:t>
        <w:softHyphen/>
        <w:t>ным видом, а Марья Дмитриевна казалась смущенною.</w:t>
      </w:r>
    </w:p>
    <w:p>
      <w:pPr>
        <w:pStyle w:val="12"/>
        <w:pBdr/>
        <w:jc w:val="both"/>
        <w:rPr/>
        <w:framePr w:w="5803" w:h="10128" w:x="481" w:y="481" w:hSpace="0" w:vSpace="0" w:wrap="around" w:vAnchor="page" w:hAnchor="page" w:hRule="exact"/>
        <w:pBdr/>
      </w:pPr>
      <w:r>
        <w:rPr/>
        <w:t xml:space="preserve">— </w:t>
      </w:r>
      <w:r>
        <w:rPr/>
        <w:t>Все-таки лучше бы нам ехать в Шклов, к Зоричу, — говорил Вульф, глядя в окно кареты.</w:t>
      </w:r>
    </w:p>
    <w:p>
      <w:pPr>
        <w:pStyle w:val="12"/>
        <w:pBdr/>
        <w:jc w:val="both"/>
        <w:rPr/>
        <w:framePr w:w="5803" w:h="10128" w:x="481" w:y="481" w:hSpace="0" w:vSpace="0" w:wrap="around" w:vAnchor="page" w:hAnchor="page" w:hRule="exact"/>
        <w:pBdr/>
      </w:pPr>
      <w:r>
        <w:rPr/>
        <w:t xml:space="preserve">— </w:t>
      </w:r>
      <w:r>
        <w:rPr/>
        <w:t>Ах, милый, я незнакома с Зоричем, — возражала Марья Дмитриевна, — да мне и совестно.</w:t>
      </w:r>
    </w:p>
    <w:p>
      <w:pPr>
        <w:pStyle w:val="12"/>
        <w:pBdr/>
        <w:jc w:val="both"/>
        <w:rPr/>
        <w:framePr w:w="5803" w:h="10128" w:x="481" w:y="481" w:hSpace="0" w:vSpace="0" w:wrap="around" w:vAnchor="page" w:hAnchor="page" w:hRule="exact"/>
        <w:pBdr/>
      </w:pPr>
      <w:r>
        <w:rPr/>
        <w:t xml:space="preserve">— </w:t>
      </w:r>
      <w:r>
        <w:rPr/>
        <w:t>Чего ж тут совеститься? Я вас познакомлю.</w:t>
      </w:r>
    </w:p>
    <w:p>
      <w:pPr>
        <w:pStyle w:val="12"/>
        <w:pBdr/>
        <w:jc w:val="both"/>
        <w:rPr/>
        <w:framePr w:w="5803" w:h="10128" w:x="481" w:y="481" w:hSpace="0" w:vSpace="0" w:wrap="around" w:vAnchor="page" w:hAnchor="page" w:hRule="exact"/>
        <w:pBdr/>
      </w:pPr>
      <w:r>
        <w:rPr/>
        <w:t xml:space="preserve">— </w:t>
      </w:r>
      <w:r>
        <w:rPr/>
        <w:t>Ах, нет, нет, ни за что!</w:t>
      </w:r>
    </w:p>
    <w:p>
      <w:pPr>
        <w:pStyle w:val="12"/>
        <w:pBdr/>
        <w:jc w:val="both"/>
        <w:rPr/>
        <w:framePr w:w="5803" w:h="10128" w:x="481" w:y="481" w:hSpace="0" w:vSpace="0" w:wrap="around" w:vAnchor="page" w:hAnchor="page" w:hRule="exact"/>
        <w:pBdr/>
      </w:pPr>
      <w:r>
        <w:rPr/>
        <w:t xml:space="preserve">— </w:t>
      </w:r>
      <w:r>
        <w:rPr/>
        <w:t>Но пойми, мой друг, там всего безопаснее венчаться: Зорич прикажет попу — и нас в миг повенчают.</w:t>
      </w:r>
    </w:p>
    <w:p>
      <w:pPr>
        <w:pStyle w:val="12"/>
        <w:pBdr/>
        <w:jc w:val="both"/>
        <w:rPr/>
        <w:framePr w:w="5803" w:h="10128" w:x="481" w:y="481" w:hSpace="0" w:vSpace="0" w:wrap="around" w:vAnchor="page" w:hAnchor="page" w:hRule="exact"/>
        <w:pBdr/>
      </w:pPr>
      <w:r>
        <w:rPr/>
        <w:t xml:space="preserve">— </w:t>
      </w:r>
      <w:r>
        <w:rPr/>
        <w:t>Да и в деревне у меня повенчают — священник свой.</w:t>
      </w:r>
    </w:p>
    <w:p>
      <w:pPr>
        <w:pStyle w:val="12"/>
        <w:pBdr/>
        <w:jc w:val="both"/>
        <w:rPr/>
        <w:framePr w:w="5803" w:h="10128" w:x="481" w:y="481" w:hSpace="0" w:vSpace="0" w:wrap="around" w:vAnchor="page" w:hAnchor="page" w:hRule="exact"/>
        <w:pBdr/>
      </w:pPr>
      <w:r>
        <w:rPr/>
        <w:t xml:space="preserve">— </w:t>
      </w:r>
      <w:r>
        <w:rPr/>
        <w:t>А люди донесут?</w:t>
      </w:r>
    </w:p>
    <w:p>
      <w:pPr>
        <w:pStyle w:val="12"/>
        <w:pBdr/>
        <w:jc w:val="both"/>
        <w:rPr/>
        <w:framePr w:w="5803" w:h="10128" w:x="481" w:y="481" w:hSpace="0" w:vSpace="0" w:wrap="around" w:vAnchor="page" w:hAnchor="page" w:hRule="exact"/>
        <w:pBdr/>
      </w:pPr>
      <w:r>
        <w:rPr/>
        <w:t xml:space="preserve">— </w:t>
      </w:r>
      <w:r>
        <w:rPr/>
        <w:t>Не донесут.</w:t>
      </w:r>
    </w:p>
    <w:p>
      <w:pPr>
        <w:pStyle w:val="12"/>
        <w:pBdr/>
        <w:jc w:val="both"/>
        <w:rPr/>
        <w:framePr w:w="5803" w:h="10128" w:x="481" w:y="481" w:hSpace="0" w:vSpace="0" w:wrap="around" w:vAnchor="page" w:hAnchor="page" w:hRule="exact"/>
        <w:pBdr/>
      </w:pPr>
      <w:r>
        <w:rPr/>
        <w:t xml:space="preserve">— </w:t>
      </w:r>
      <w:r>
        <w:rPr/>
        <w:t>Да, легко это говорить! Раз уж я посидел под карау</w:t>
        <w:softHyphen/>
        <w:t>лом, да и выслан из России; а как теперь попадусь, так и в Сибирь, пожалуй, угожу.</w:t>
      </w:r>
    </w:p>
    <w:p>
      <w:pPr>
        <w:pStyle w:val="12"/>
        <w:pBdr/>
        <w:jc w:val="both"/>
        <w:rPr/>
        <w:framePr w:w="5803" w:h="10128" w:x="481" w:y="481" w:hSpace="0" w:vSpace="0" w:wrap="around" w:vAnchor="page" w:hAnchor="page" w:hRule="exact"/>
        <w:pBdr/>
      </w:pPr>
      <w:r>
        <w:rPr/>
        <w:t xml:space="preserve">— </w:t>
      </w:r>
      <w:r>
        <w:rPr/>
        <w:t>Что ты! Что ты! Когда я буду твоею женой, тогда мне легче будет испросить у государыни помилование тебе, как моему мужу.</w:t>
      </w:r>
    </w:p>
    <w:p>
      <w:pPr>
        <w:pStyle w:val="12"/>
        <w:pBdr/>
        <w:jc w:val="both"/>
        <w:rPr/>
        <w:framePr w:w="5803" w:h="10128" w:x="481" w:y="481" w:hSpace="0" w:vSpace="0" w:wrap="around" w:vAnchor="page" w:hAnchor="page" w:hRule="exact"/>
        <w:pBdr/>
      </w:pPr>
      <w:r>
        <w:rPr/>
        <w:t xml:space="preserve">— </w:t>
      </w:r>
      <w:r>
        <w:rPr/>
        <w:t>Не знаю, Мари, но все лучше было бы под крылыш</w:t>
        <w:softHyphen/>
        <w:t>ком у Зорича: к нему полиция не смеет носу показать.</w:t>
      </w:r>
    </w:p>
    <w:p>
      <w:pPr>
        <w:pStyle w:val="12"/>
        <w:pBdr/>
        <w:jc w:val="both"/>
        <w:rPr/>
        <w:framePr w:w="5803" w:h="10128" w:x="481" w:y="481" w:hSpace="0" w:vSpace="0" w:wrap="around" w:vAnchor="page" w:hAnchor="page" w:hRule="exact"/>
        <w:pBdr/>
      </w:pPr>
      <w:r>
        <w:rPr/>
        <w:t xml:space="preserve">— </w:t>
      </w:r>
      <w:r>
        <w:rPr/>
        <w:t>А как же, Теодор, ты сам же говорил, что при тебе арестовали у Зорича графов Зановичей, их любовницу италь</w:t>
        <w:softHyphen/>
        <w:t>янку и Зоричевых карлов.</w:t>
      </w:r>
    </w:p>
    <w:p>
      <w:pPr>
        <w:pStyle w:val="12"/>
        <w:pBdr/>
        <w:jc w:val="both"/>
        <w:rPr/>
        <w:framePr w:w="5803" w:h="10128" w:x="481" w:y="481" w:hSpace="0" w:vSpace="0" w:wrap="around" w:vAnchor="page" w:hAnchor="page" w:hRule="exact"/>
        <w:pBdr/>
      </w:pPr>
      <w:r>
        <w:rPr/>
        <w:t xml:space="preserve">— </w:t>
      </w:r>
      <w:r>
        <w:rPr/>
        <w:t>А! То другое дело, душа моя, — то за фальшивые ассигнации.</w:t>
      </w:r>
    </w:p>
    <w:p>
      <w:pPr>
        <w:pStyle w:val="12"/>
        <w:pBdr/>
        <w:jc w:val="both"/>
        <w:rPr/>
        <w:framePr w:w="5803" w:h="10128" w:x="481" w:y="481" w:hSpace="0" w:vSpace="0" w:wrap="around" w:vAnchor="page" w:hAnchor="page" w:hRule="exact"/>
        <w:pBdr/>
      </w:pPr>
      <w:r>
        <w:rPr/>
        <w:t xml:space="preserve">— </w:t>
      </w:r>
      <w:r>
        <w:rPr/>
        <w:t>Нет, как хочешь, Теодор, а у меня в деревне не в пример безопаснее.</w:t>
      </w:r>
    </w:p>
    <w:p>
      <w:pPr>
        <w:pStyle w:val="12"/>
        <w:pBdr/>
        <w:jc w:val="both"/>
        <w:rPr/>
        <w:framePr w:w="5803" w:h="10128" w:x="481" w:y="481" w:hSpace="0" w:vSpace="0" w:wrap="around" w:vAnchor="page" w:hAnchor="page" w:hRule="exact"/>
        <w:pBdr/>
      </w:pPr>
      <w:r>
        <w:rPr/>
        <w:t>День был прекрасный. «Бабье лето» в тот год стояло вели</w:t>
        <w:softHyphen/>
        <w:t>колепное. Широкие полосы сжатого хлеба золотились под теп</w:t>
        <w:softHyphen/>
        <w:t>лыми, яркими лучами солнца. Желтеющий и краснеющий лес поражал особенною цветностью: лист всех цветов, начиная от темно-зеленого и бледно-желтого и кончая багряным, придавал рощам вид ярких цветников. Одуванчики выглядывали из зеле</w:t>
        <w:softHyphen/>
        <w:t>ни, словно по первовесенью. Всходы озимей представляли из себя длинные полосы зеленого бархата. В воздухе, на деревьях</w:t>
      </w:r>
    </w:p>
    <w:p>
      <w:pPr>
        <w:pStyle w:val="Style20"/>
        <w:pBdr/>
        <w:rPr/>
        <w:framePr w:w="226" w:h="172" w:x="5934" w:y="10839" w:hSpace="0" w:vSpace="0" w:wrap="around" w:vAnchor="page" w:hAnchor="page" w:hRule="exact"/>
        <w:pBdr/>
      </w:pPr>
      <w:r>
        <w:rPr/>
        <w:t>52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14" w:x="481" w:y="491" w:hSpace="0" w:vSpace="0" w:wrap="around" w:vAnchor="page" w:hAnchor="page" w:hRule="exact"/>
        <w:pBdr/>
      </w:pPr>
      <w:r>
        <w:rPr/>
        <w:t>и по траве тянулись и тихо плыли серебряные нити — это были тонкие нити паутины, предвещавшие продолжительную теплую и ясную осень. Высоко-высоко в небе звонко перекликались хо</w:t>
        <w:softHyphen/>
        <w:t>роводы перелетных птиц: то с криком тянулись к югу на зимовку длинные нити диких гусей и журавлей — словно серебряные выблескивали на солнце их вытянутые шеи, широко распластан</w:t>
        <w:softHyphen/>
        <w:t>ные и медленно машущие в воздухе крылья. Гладко укатанная после дождей, совсем не пыльная дорога гулко отдавала под ударами копыт и шинованных колес.</w:t>
      </w:r>
    </w:p>
    <w:p>
      <w:pPr>
        <w:pStyle w:val="12"/>
        <w:pBdr/>
        <w:ind w:firstLine="360"/>
        <w:jc w:val="both"/>
        <w:rPr/>
        <w:framePr w:w="5803" w:h="10114" w:x="481" w:y="491" w:hSpace="0" w:vSpace="0" w:wrap="around" w:vAnchor="page" w:hAnchor="page" w:hRule="exact"/>
        <w:pBdr/>
      </w:pPr>
      <w:r>
        <w:rPr/>
        <w:t>Проехав верст сорок, наши путешественники остановились покормить лошадей. Они не заехали в село, а остановились в одном живописном перелеске, на берегу небольшой речки, чтоб избежать неприятности быть предметом любопытства деревенских зевак, а овса с ними было достаточно, чтобы покормить лошадей.</w:t>
      </w:r>
    </w:p>
    <w:p>
      <w:pPr>
        <w:pStyle w:val="12"/>
        <w:pBdr/>
        <w:ind w:firstLine="360"/>
        <w:jc w:val="both"/>
        <w:rPr/>
        <w:framePr w:w="5803" w:h="10114" w:x="481" w:y="491" w:hSpace="0" w:vSpace="0" w:wrap="around" w:vAnchor="page" w:hAnchor="page" w:hRule="exact"/>
        <w:pBdr/>
      </w:pPr>
      <w:r>
        <w:rPr/>
        <w:t>Макар разослал под старой развесистой сосной большой ковер, вынул из экипажей подушки, притащил кульки с про</w:t>
        <w:softHyphen/>
        <w:t>визией и винами, и маленькая компания уселась пировать. Щедрая Китовна насовала в кульки всего вдоволь: «кокурок» с запеченными в них яйцами, сыру, колбас, коробку сардинок, жареную индейку, груш, яблок, несколько бутылок вина, в том числе и шампанского; не забыла и небольшой складной дорожный самовар со всем к нему необходимым.</w:t>
      </w:r>
    </w:p>
    <w:p>
      <w:pPr>
        <w:pStyle w:val="12"/>
        <w:pBdr/>
        <w:ind w:firstLine="360"/>
        <w:jc w:val="both"/>
        <w:rPr/>
        <w:framePr w:w="5803" w:h="10114" w:x="481" w:y="491" w:hSpace="0" w:vSpace="0" w:wrap="around" w:vAnchor="page" w:hAnchor="page" w:hRule="exact"/>
        <w:pBdr/>
      </w:pPr>
      <w:r>
        <w:rPr/>
        <w:t>Вынув все это, Макар, который ожил на воздухе, начал ставить самовар, а барышня готовить трапезу. Молодой сер</w:t>
        <w:softHyphen/>
        <w:t>жант болтал неумолкаемо.</w:t>
      </w:r>
    </w:p>
    <w:p>
      <w:pPr>
        <w:pStyle w:val="12"/>
        <w:pBdr/>
        <w:ind w:firstLine="360"/>
        <w:jc w:val="both"/>
        <w:rPr/>
        <w:framePr w:w="5803" w:h="10114" w:x="481" w:y="491" w:hSpace="0" w:vSpace="0" w:wrap="around" w:vAnchor="page" w:hAnchor="page" w:hRule="exact"/>
        <w:pBdr/>
      </w:pPr>
      <w:r>
        <w:rPr/>
        <w:t xml:space="preserve">— </w:t>
      </w:r>
      <w:r>
        <w:rPr/>
        <w:t>Я вынул ножи, и нарезал колбасы...</w:t>
      </w:r>
    </w:p>
    <w:p>
      <w:pPr>
        <w:pStyle w:val="12"/>
        <w:pBdr/>
        <w:ind w:firstLine="360"/>
        <w:jc w:val="both"/>
        <w:rPr/>
        <w:framePr w:w="5803" w:h="10114" w:x="481" w:y="491" w:hSpace="0" w:vSpace="0" w:wrap="around" w:vAnchor="page" w:hAnchor="page" w:hRule="exact"/>
        <w:pBdr/>
      </w:pPr>
      <w:r>
        <w:rPr/>
        <w:t xml:space="preserve">— </w:t>
      </w:r>
      <w:r>
        <w:rPr/>
        <w:t>Смотри же, Дуня, не осрамись в церкви, — смеялась Марья Дмитриевна, картинно развалившись на ковре.</w:t>
      </w:r>
    </w:p>
    <w:p>
      <w:pPr>
        <w:pStyle w:val="12"/>
        <w:pBdr/>
        <w:ind w:firstLine="360"/>
        <w:jc w:val="both"/>
        <w:rPr/>
        <w:framePr w:w="5803" w:h="10114" w:x="481" w:y="491" w:hSpace="0" w:vSpace="0" w:wrap="around" w:vAnchor="page" w:hAnchor="page" w:hRule="exact"/>
        <w:pBdr/>
      </w:pPr>
      <w:r>
        <w:rPr/>
        <w:t xml:space="preserve">— </w:t>
      </w:r>
      <w:r>
        <w:rPr/>
        <w:t>Здесь, сударыня, нет Дуни.</w:t>
      </w:r>
    </w:p>
    <w:p>
      <w:pPr>
        <w:pStyle w:val="12"/>
        <w:pBdr/>
        <w:ind w:firstLine="360"/>
        <w:jc w:val="both"/>
        <w:rPr/>
        <w:framePr w:w="5803" w:h="10114" w:x="481" w:y="491" w:hSpace="0" w:vSpace="0" w:wrap="around" w:vAnchor="page" w:hAnchor="page" w:hRule="exact"/>
        <w:pBdr/>
      </w:pPr>
      <w:r>
        <w:rPr/>
        <w:t xml:space="preserve">— </w:t>
      </w:r>
      <w:r>
        <w:rPr/>
        <w:t>Ах, забыла... сержант Никитин.</w:t>
      </w:r>
    </w:p>
    <w:p>
      <w:pPr>
        <w:pStyle w:val="12"/>
        <w:pBdr/>
        <w:ind w:firstLine="360"/>
        <w:jc w:val="both"/>
        <w:rPr/>
        <w:framePr w:w="5803" w:h="10114" w:x="481" w:y="491" w:hSpace="0" w:vSpace="0" w:wrap="around" w:vAnchor="page" w:hAnchor="page" w:hRule="exact"/>
        <w:pBdr/>
      </w:pPr>
      <w:r>
        <w:rPr/>
        <w:t xml:space="preserve">— </w:t>
      </w:r>
      <w:r>
        <w:rPr/>
        <w:t>Чево изволите, ваше превосходительство? — стрункой вытягивалась озорница Дуня.</w:t>
      </w:r>
    </w:p>
    <w:p>
      <w:pPr>
        <w:pStyle w:val="12"/>
        <w:pBdr/>
        <w:ind w:firstLine="360"/>
        <w:jc w:val="both"/>
        <w:rPr/>
        <w:framePr w:w="5803" w:h="10114" w:x="481" w:y="491" w:hSpace="0" w:vSpace="0" w:wrap="around" w:vAnchor="page" w:hAnchor="page" w:hRule="exact"/>
        <w:pBdr/>
      </w:pPr>
      <w:r>
        <w:rPr/>
        <w:t xml:space="preserve">— </w:t>
      </w:r>
      <w:r>
        <w:rPr/>
        <w:t>Не осрамись, говорю, в церкви.</w:t>
      </w:r>
    </w:p>
    <w:p>
      <w:pPr>
        <w:pStyle w:val="12"/>
        <w:pBdr/>
        <w:ind w:firstLine="360"/>
        <w:jc w:val="both"/>
        <w:rPr/>
        <w:framePr w:w="5803" w:h="10114" w:x="481" w:y="491" w:hSpace="0" w:vSpace="0" w:wrap="around" w:vAnchor="page" w:hAnchor="page" w:hRule="exact"/>
        <w:pBdr/>
      </w:pPr>
      <w:r>
        <w:rPr/>
        <w:t xml:space="preserve">— </w:t>
      </w:r>
      <w:r>
        <w:rPr/>
        <w:t>Чем, ваше превосходительство?</w:t>
      </w:r>
    </w:p>
    <w:p>
      <w:pPr>
        <w:pStyle w:val="12"/>
        <w:pBdr/>
        <w:ind w:firstLine="360"/>
        <w:jc w:val="both"/>
        <w:rPr/>
        <w:framePr w:w="5803" w:h="10114" w:x="481" w:y="491" w:hSpace="0" w:vSpace="0" w:wrap="around" w:vAnchor="page" w:hAnchor="page" w:hRule="exact"/>
        <w:pBdr/>
      </w:pPr>
      <w:r>
        <w:rPr/>
        <w:t xml:space="preserve">— </w:t>
      </w:r>
      <w:r>
        <w:rPr/>
        <w:t>Не подпишись под обыском — сержант Иван Ники</w:t>
        <w:softHyphen/>
        <w:t>тин руку приложила.</w:t>
      </w:r>
    </w:p>
    <w:p>
      <w:pPr>
        <w:pStyle w:val="12"/>
        <w:pBdr/>
        <w:ind w:firstLine="360"/>
        <w:jc w:val="both"/>
        <w:rPr/>
        <w:framePr w:w="5803" w:h="10114" w:x="481" w:y="491" w:hSpace="0" w:vSpace="0" w:wrap="around" w:vAnchor="page" w:hAnchor="page" w:hRule="exact"/>
        <w:pBdr/>
      </w:pPr>
      <w:r>
        <w:rPr/>
        <w:t xml:space="preserve">— </w:t>
      </w:r>
      <w:r>
        <w:rPr/>
        <w:t>Нет-с, ваше превосходительство, этого никогда не бу</w:t>
        <w:softHyphen/>
        <w:t>дет.</w:t>
      </w:r>
    </w:p>
    <w:p>
      <w:pPr>
        <w:pStyle w:val="12"/>
        <w:pBdr/>
        <w:ind w:firstLine="360"/>
        <w:jc w:val="both"/>
        <w:rPr/>
        <w:framePr w:w="5803" w:h="10114" w:x="481" w:y="491" w:hSpace="0" w:vSpace="0" w:wrap="around" w:vAnchor="page" w:hAnchor="page" w:hRule="exact"/>
        <w:pBdr/>
      </w:pPr>
      <w:r>
        <w:rPr/>
        <w:t>Фон Вульф не мог не любоваться миловидностью этой бойкой девушки. Как охотно он променял бы на нее свою невесту! После того, что она над ним проделала, в душу его засело чувство недоверия к этой особе: он не мог не возму</w:t>
        <w:softHyphen/>
        <w:t>щаться тем, что она ложью, обманом заманила его в Россию,</w:t>
      </w:r>
    </w:p>
    <w:p>
      <w:pPr>
        <w:pStyle w:val="Style20"/>
        <w:pBdr/>
        <w:rPr/>
        <w:framePr w:w="226" w:h="172" w:x="505" w:y="10839" w:hSpace="0" w:vSpace="0" w:wrap="around" w:vAnchor="page" w:hAnchor="page" w:hRule="exact"/>
        <w:pBdr/>
      </w:pPr>
      <w:r>
        <w:rPr/>
        <w:t>52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8" w:x="471" w:y="471" w:hSpace="0" w:vSpace="0" w:wrap="around" w:vAnchor="page" w:hAnchor="page" w:hRule="exact"/>
        <w:pBdr/>
      </w:pPr>
      <w:r>
        <w:rPr/>
        <w:t>точно в западню. Правда, это она сделала из любви к нему; но этим она заставила потускнеть, как тускнеет поверхность зеркала от дыхания, его дружеское, доверчивое чувство к ней.</w:t>
      </w:r>
    </w:p>
    <w:p>
      <w:pPr>
        <w:pStyle w:val="12"/>
        <w:pBdr/>
        <w:ind w:firstLine="360"/>
        <w:jc w:val="both"/>
        <w:rPr/>
        <w:framePr w:w="5822" w:h="10118" w:x="471" w:y="471" w:hSpace="0" w:vSpace="0" w:wrap="around" w:vAnchor="page" w:hAnchor="page" w:hRule="exact"/>
        <w:pBdr/>
      </w:pPr>
      <w:r>
        <w:rPr/>
        <w:t>Как бы то ни было, пир вышел на славу. Особенное ожив</w:t>
        <w:softHyphen/>
        <w:t>ление трапезе придавали неугомонная Дуня и Макар. Послед</w:t>
        <w:softHyphen/>
        <w:t>ний, по своей мешковатости и тупости, никак не мог войти в роль заговорщика, и говоря с Дуней, постоянно называл ее «барышней».</w:t>
      </w:r>
    </w:p>
    <w:p>
      <w:pPr>
        <w:pStyle w:val="12"/>
        <w:pBdr/>
        <w:ind w:firstLine="360"/>
        <w:jc w:val="both"/>
        <w:rPr/>
        <w:framePr w:w="5822" w:h="10118" w:x="471" w:y="471" w:hSpace="0" w:vSpace="0" w:wrap="around" w:vAnchor="page" w:hAnchor="page" w:hRule="exact"/>
        <w:pBdr/>
      </w:pPr>
      <w:r>
        <w:rPr/>
        <w:t xml:space="preserve">— </w:t>
      </w:r>
      <w:r>
        <w:rPr/>
        <w:t>Как ты смеешь, олух, называть меня барышней! — озадачивала она его. — Я сержант!</w:t>
      </w:r>
    </w:p>
    <w:p>
      <w:pPr>
        <w:pStyle w:val="12"/>
        <w:pBdr/>
        <w:ind w:firstLine="360"/>
        <w:jc w:val="both"/>
        <w:rPr/>
        <w:framePr w:w="5822" w:h="10118" w:x="471" w:y="471" w:hSpace="0" w:vSpace="0" w:wrap="around" w:vAnchor="page" w:hAnchor="page" w:hRule="exact"/>
        <w:pBdr/>
      </w:pPr>
      <w:r>
        <w:rPr/>
        <w:t xml:space="preserve">— </w:t>
      </w:r>
      <w:r>
        <w:rPr/>
        <w:t>Виноват, барышня... то бишь сержант, — поправлялся Макар.</w:t>
      </w:r>
    </w:p>
    <w:p>
      <w:pPr>
        <w:pStyle w:val="12"/>
        <w:pBdr/>
        <w:ind w:firstLine="360"/>
        <w:jc w:val="both"/>
        <w:rPr/>
        <w:framePr w:w="5822" w:h="10118" w:x="471" w:y="471" w:hSpace="0" w:vSpace="0" w:wrap="around" w:vAnchor="page" w:hAnchor="page" w:hRule="exact"/>
        <w:pBdr/>
      </w:pPr>
      <w:r>
        <w:rPr/>
        <w:t>Все смеялись, и Макар приходил еще в большее смущение.</w:t>
      </w:r>
    </w:p>
    <w:p>
      <w:pPr>
        <w:pStyle w:val="12"/>
        <w:pBdr/>
        <w:ind w:firstLine="360"/>
        <w:jc w:val="both"/>
        <w:rPr/>
        <w:framePr w:w="5822" w:h="10118" w:x="471" w:y="471" w:hSpace="0" w:vSpace="0" w:wrap="around" w:vAnchor="page" w:hAnchor="page" w:hRule="exact"/>
        <w:pBdr/>
      </w:pPr>
      <w:r>
        <w:rPr/>
        <w:t>Наконец, лошади были готовы, и наши путешественники снова двинулись в путь.</w:t>
      </w:r>
    </w:p>
    <w:p>
      <w:pPr>
        <w:pStyle w:val="12"/>
        <w:pBdr/>
        <w:ind w:firstLine="360"/>
        <w:jc w:val="both"/>
        <w:rPr/>
        <w:framePr w:w="5822" w:h="10118" w:x="471" w:y="471" w:hSpace="0" w:vSpace="0" w:wrap="around" w:vAnchor="page" w:hAnchor="page" w:hRule="exact"/>
        <w:pBdr/>
      </w:pPr>
      <w:r>
        <w:rPr/>
        <w:t>Солнце было еще довольно высоко, когда они приехали в село Знаменки, имение Ляпуновой. Марья Дмитриевна тотчас же послала за священником, небольшой, но чистенький домик которого стоял в зелени как раз против барского дома, неда</w:t>
        <w:softHyphen/>
        <w:t>леко от церкви. К священнику послана была Дуня, которой наказано было, чтобы батюшка захватил с собою обыскные церковные книги, так как генеральша-де приехала в свою вот</w:t>
        <w:softHyphen/>
        <w:t>чину венчаться.</w:t>
      </w:r>
    </w:p>
    <w:p>
      <w:pPr>
        <w:pStyle w:val="12"/>
        <w:pBdr/>
        <w:ind w:firstLine="360"/>
        <w:jc w:val="both"/>
        <w:rPr/>
        <w:framePr w:w="5822" w:h="10118" w:x="471" w:y="471" w:hSpace="0" w:vSpace="0" w:wrap="around" w:vAnchor="page" w:hAnchor="page" w:hRule="exact"/>
        <w:pBdr/>
      </w:pPr>
      <w:r>
        <w:rPr/>
        <w:t>Отец Иринарх, сухой, с живыми серыми глазками стари</w:t>
        <w:softHyphen/>
        <w:t>чок, явился вместе с Дуней, которая очень забавно изобра</w:t>
        <w:softHyphen/>
        <w:t>жала из себя мужчину, бравируя и голосом, и движениями.</w:t>
      </w:r>
    </w:p>
    <w:p>
      <w:pPr>
        <w:pStyle w:val="12"/>
        <w:pBdr/>
        <w:ind w:firstLine="360"/>
        <w:jc w:val="both"/>
        <w:rPr/>
        <w:framePr w:w="5822" w:h="10118" w:x="471" w:y="471" w:hSpace="0" w:vSpace="0" w:wrap="around" w:vAnchor="page" w:hAnchor="page" w:hRule="exact"/>
        <w:pBdr/>
      </w:pPr>
      <w:r>
        <w:rPr/>
        <w:t>Подойдя под благословение и познакомив отца Иринарха с женихом, Марья Дмитриевна сказала о цели своего приезда в вотчину.</w:t>
      </w:r>
    </w:p>
    <w:p>
      <w:pPr>
        <w:pStyle w:val="12"/>
        <w:pBdr/>
        <w:ind w:firstLine="360"/>
        <w:jc w:val="both"/>
        <w:rPr/>
        <w:framePr w:w="5822" w:h="10118" w:x="471" w:y="471" w:hSpace="0" w:vSpace="0" w:wrap="around" w:vAnchor="page" w:hAnchor="page" w:hRule="exact"/>
        <w:pBdr/>
      </w:pPr>
      <w:r>
        <w:rPr/>
        <w:t xml:space="preserve">— </w:t>
      </w:r>
      <w:r>
        <w:rPr/>
        <w:t>Благое дело, матушка, ваше превосходительство, — сказал отец Иринарх, — сказано бо: не добро быти человеку едину.</w:t>
      </w:r>
    </w:p>
    <w:p>
      <w:pPr>
        <w:pStyle w:val="12"/>
        <w:pBdr/>
        <w:ind w:firstLine="360"/>
        <w:jc w:val="both"/>
        <w:rPr/>
        <w:framePr w:w="5822" w:h="10118" w:x="471" w:y="471" w:hSpace="0" w:vSpace="0" w:wrap="around" w:vAnchor="page" w:hAnchor="page" w:hRule="exact"/>
        <w:pBdr/>
      </w:pPr>
      <w:r>
        <w:rPr/>
        <w:t xml:space="preserve">— </w:t>
      </w:r>
      <w:r>
        <w:rPr/>
        <w:t>Да, да, батюшка, у меня же хозяйство, — как бы оп</w:t>
        <w:softHyphen/>
        <w:t>равдывалась генеральша, — а я женщина, сами знаете.</w:t>
      </w:r>
    </w:p>
    <w:p>
      <w:pPr>
        <w:pStyle w:val="12"/>
        <w:pBdr/>
        <w:ind w:firstLine="360"/>
        <w:jc w:val="both"/>
        <w:rPr/>
        <w:framePr w:w="5822" w:h="10118" w:x="471" w:y="471" w:hSpace="0" w:vSpace="0" w:wrap="around" w:vAnchor="page" w:hAnchor="page" w:hRule="exact"/>
        <w:pBdr/>
      </w:pPr>
      <w:r>
        <w:rPr/>
        <w:t xml:space="preserve">— </w:t>
      </w:r>
      <w:r>
        <w:rPr/>
        <w:t>Как же, как же, матушка. Ваше же дело молодое, и Господь благословит ваше благоначинание... Так угодно будет приступить к обыску?</w:t>
      </w:r>
    </w:p>
    <w:p>
      <w:pPr>
        <w:pStyle w:val="12"/>
        <w:pBdr/>
        <w:ind w:firstLine="360"/>
        <w:jc w:val="both"/>
        <w:rPr/>
        <w:framePr w:w="5822" w:h="10118" w:x="471" w:y="471" w:hSpace="0" w:vSpace="0" w:wrap="around" w:vAnchor="page" w:hAnchor="page" w:hRule="exact"/>
        <w:pBdr/>
      </w:pPr>
      <w:r>
        <w:rPr/>
        <w:t xml:space="preserve">— </w:t>
      </w:r>
      <w:r>
        <w:rPr/>
        <w:t>Да, батюшка, сделайте милость. Вон на столе и чер</w:t>
        <w:softHyphen/>
        <w:t>нильница.</w:t>
      </w:r>
    </w:p>
    <w:p>
      <w:pPr>
        <w:pStyle w:val="12"/>
        <w:pBdr/>
        <w:ind w:firstLine="360"/>
        <w:jc w:val="both"/>
        <w:rPr/>
        <w:framePr w:w="5822" w:h="10118" w:x="471" w:y="471" w:hSpace="0" w:vSpace="0" w:wrap="around" w:vAnchor="page" w:hAnchor="page" w:hRule="exact"/>
        <w:pBdr/>
      </w:pPr>
      <w:r>
        <w:rPr/>
        <w:t>Отец Иринарх подошел к столу, разложил на нем обы</w:t>
        <w:softHyphen/>
        <w:t>скную книгу, вынул из кармана футляр с очками, достал от</w:t>
        <w:softHyphen/>
        <w:t>туда нечто вроде двух огромных стекол телескопа и возложил эти орудия смотрения на свой сухой нос, который от этого стал таким жалким, точно он попал под колеса. Умостившись</w:t>
      </w:r>
    </w:p>
    <w:p>
      <w:pPr>
        <w:pStyle w:val="Style20"/>
        <w:pBdr/>
        <w:rPr/>
        <w:framePr w:w="226" w:h="172" w:x="5939" w:y="10839" w:hSpace="0" w:vSpace="0" w:wrap="around" w:vAnchor="page" w:hAnchor="page" w:hRule="exact"/>
        <w:pBdr/>
      </w:pPr>
      <w:r>
        <w:rPr/>
        <w:t>52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ind w:hanging="0"/>
        <w:jc w:val="both"/>
        <w:rPr/>
        <w:framePr w:w="5813" w:h="10214" w:x="476" w:y="354" w:hSpace="0" w:vSpace="0" w:wrap="around" w:vAnchor="page" w:hAnchor="page" w:hRule="exact"/>
        <w:pBdr/>
      </w:pPr>
      <w:r>
        <w:rPr/>
        <w:t>около книги и испробовав перо на особой бумажке, начертав неизбежную в этом случае фразу:</w:t>
      </w:r>
    </w:p>
    <w:p>
      <w:pPr>
        <w:pStyle w:val="25"/>
        <w:pBdr/>
        <w:spacing w:lineRule="auto" w:line="261" w:before="0" w:after="80"/>
        <w:ind w:left="1660" w:hanging="0"/>
        <w:jc w:val="both"/>
        <w:rPr/>
        <w:framePr w:w="5813" w:h="10214" w:x="476" w:y="354" w:hSpace="0" w:vSpace="0" w:wrap="around" w:vAnchor="page" w:hAnchor="page" w:hRule="exact"/>
        <w:pBdr/>
      </w:pPr>
      <w:r>
        <w:rPr/>
        <w:t>Проба пера и чернила, Какая в них сила, —</w:t>
      </w:r>
    </w:p>
    <w:p>
      <w:pPr>
        <w:pStyle w:val="12"/>
        <w:pBdr/>
        <w:ind w:hanging="0"/>
        <w:jc w:val="both"/>
        <w:rPr/>
        <w:framePr w:w="5813" w:h="10214" w:x="476" w:y="354" w:hSpace="0" w:vSpace="0" w:wrap="around" w:vAnchor="page" w:hAnchor="page" w:hRule="exact"/>
        <w:pBdr/>
      </w:pPr>
      <w:r>
        <w:rPr/>
        <w:t>батюшка стал что-то писать в книге, выставив номер, месяц и число.</w:t>
      </w:r>
    </w:p>
    <w:p>
      <w:pPr>
        <w:pStyle w:val="12"/>
        <w:pBdr/>
        <w:ind w:firstLine="360"/>
        <w:jc w:val="both"/>
        <w:rPr/>
        <w:framePr w:w="5813" w:h="10214" w:x="476" w:y="354" w:hSpace="0" w:vSpace="0" w:wrap="around" w:vAnchor="page" w:hAnchor="page" w:hRule="exact"/>
        <w:pBdr/>
      </w:pPr>
      <w:r>
        <w:rPr/>
        <w:t xml:space="preserve">— </w:t>
      </w:r>
      <w:r>
        <w:rPr/>
        <w:t>Как прикажете ваше сиятельство записать? — обра</w:t>
        <w:softHyphen/>
        <w:t>тился он к Вульфу.</w:t>
      </w:r>
    </w:p>
    <w:p>
      <w:pPr>
        <w:pStyle w:val="12"/>
        <w:pBdr/>
        <w:ind w:firstLine="360"/>
        <w:jc w:val="both"/>
        <w:rPr/>
        <w:framePr w:w="5813" w:h="10214" w:x="476" w:y="354" w:hSpace="0" w:vSpace="0" w:wrap="around" w:vAnchor="page" w:hAnchor="page" w:hRule="exact"/>
        <w:pBdr/>
      </w:pPr>
      <w:r>
        <w:rPr/>
        <w:t xml:space="preserve">— </w:t>
      </w:r>
      <w:r>
        <w:rPr/>
        <w:t>Барон Федор Иванович фон Вульф.</w:t>
      </w:r>
    </w:p>
    <w:p>
      <w:pPr>
        <w:pStyle w:val="12"/>
        <w:pBdr/>
        <w:ind w:firstLine="360"/>
        <w:jc w:val="both"/>
        <w:rPr/>
        <w:framePr w:w="5813" w:h="10214" w:x="476" w:y="354" w:hSpace="0" w:vSpace="0" w:wrap="around" w:vAnchor="page" w:hAnchor="page" w:hRule="exact"/>
        <w:pBdr/>
      </w:pPr>
      <w:r>
        <w:rPr/>
        <w:t xml:space="preserve">— </w:t>
      </w:r>
      <w:r>
        <w:rPr/>
        <w:t>Холосты или вдовствуете?</w:t>
      </w:r>
    </w:p>
    <w:p>
      <w:pPr>
        <w:pStyle w:val="12"/>
        <w:pBdr/>
        <w:ind w:firstLine="360"/>
        <w:jc w:val="both"/>
        <w:rPr/>
        <w:framePr w:w="5813" w:h="10214" w:x="476" w:y="354" w:hSpace="0" w:vSpace="0" w:wrap="around" w:vAnchor="page" w:hAnchor="page" w:hRule="exact"/>
        <w:pBdr/>
      </w:pPr>
      <w:r>
        <w:rPr/>
        <w:t xml:space="preserve">— </w:t>
      </w:r>
      <w:r>
        <w:rPr/>
        <w:t>Холост.</w:t>
      </w:r>
    </w:p>
    <w:p>
      <w:pPr>
        <w:pStyle w:val="12"/>
        <w:pBdr/>
        <w:ind w:firstLine="360"/>
        <w:jc w:val="both"/>
        <w:rPr/>
        <w:framePr w:w="5813" w:h="10214" w:x="476" w:y="354" w:hSpace="0" w:vSpace="0" w:wrap="around" w:vAnchor="page" w:hAnchor="page" w:hRule="exact"/>
        <w:pBdr/>
      </w:pPr>
      <w:r>
        <w:rPr/>
        <w:t xml:space="preserve">— </w:t>
      </w:r>
      <w:r>
        <w:rPr/>
        <w:t>Сколько имеете лет от роду?</w:t>
      </w:r>
    </w:p>
    <w:p>
      <w:pPr>
        <w:pStyle w:val="12"/>
        <w:pBdr/>
        <w:ind w:firstLine="360"/>
        <w:jc w:val="both"/>
        <w:rPr/>
        <w:framePr w:w="5813" w:h="10214" w:x="476" w:y="354" w:hSpace="0" w:vSpace="0" w:wrap="around" w:vAnchor="page" w:hAnchor="page" w:hRule="exact"/>
        <w:pBdr/>
      </w:pPr>
      <w:r>
        <w:rPr/>
        <w:t xml:space="preserve">— </w:t>
      </w:r>
      <w:r>
        <w:rPr/>
        <w:t>Сорок один.</w:t>
      </w:r>
    </w:p>
    <w:p>
      <w:pPr>
        <w:pStyle w:val="12"/>
        <w:pBdr/>
        <w:ind w:firstLine="360"/>
        <w:jc w:val="both"/>
        <w:rPr/>
        <w:framePr w:w="5813" w:h="10214" w:x="476" w:y="354" w:hSpace="0" w:vSpace="0" w:wrap="around" w:vAnchor="page" w:hAnchor="page" w:hRule="exact"/>
        <w:pBdr/>
      </w:pPr>
      <w:r>
        <w:rPr/>
        <w:t xml:space="preserve">— </w:t>
      </w:r>
      <w:r>
        <w:rPr/>
        <w:t>В каком чине изволите обретаться и какого вероиспо</w:t>
        <w:softHyphen/>
        <w:t>ведания?</w:t>
      </w:r>
    </w:p>
    <w:p>
      <w:pPr>
        <w:pStyle w:val="12"/>
        <w:pBdr/>
        <w:ind w:firstLine="360"/>
        <w:jc w:val="both"/>
        <w:rPr/>
        <w:framePr w:w="5813" w:h="10214" w:x="476" w:y="354" w:hSpace="0" w:vSpace="0" w:wrap="around" w:vAnchor="page" w:hAnchor="page" w:hRule="exact"/>
        <w:pBdr/>
      </w:pPr>
      <w:r>
        <w:rPr/>
        <w:t xml:space="preserve">— </w:t>
      </w:r>
      <w:r>
        <w:rPr/>
        <w:t>Римско-католического.</w:t>
      </w:r>
    </w:p>
    <w:p>
      <w:pPr>
        <w:pStyle w:val="12"/>
        <w:pBdr/>
        <w:ind w:firstLine="360"/>
        <w:jc w:val="both"/>
        <w:rPr/>
        <w:framePr w:w="5813" w:h="10214" w:x="476" w:y="354" w:hSpace="0" w:vSpace="0" w:wrap="around" w:vAnchor="page" w:hAnchor="page" w:hRule="exact"/>
        <w:pBdr/>
      </w:pPr>
      <w:r>
        <w:rPr/>
        <w:t xml:space="preserve">— </w:t>
      </w:r>
      <w:r>
        <w:rPr/>
        <w:t>Так-с... А чин вашего сиятельства?</w:t>
      </w:r>
    </w:p>
    <w:p>
      <w:pPr>
        <w:pStyle w:val="12"/>
        <w:pBdr/>
        <w:ind w:firstLine="360"/>
        <w:jc w:val="both"/>
        <w:rPr/>
        <w:framePr w:w="5813" w:h="10214" w:x="476" w:y="354" w:hSpace="0" w:vSpace="0" w:wrap="around" w:vAnchor="page" w:hAnchor="page" w:hRule="exact"/>
        <w:pBdr/>
      </w:pPr>
      <w:r>
        <w:rPr/>
        <w:t xml:space="preserve">— </w:t>
      </w:r>
      <w:r>
        <w:rPr/>
        <w:t>Из прусской службы я вышел майором.</w:t>
      </w:r>
    </w:p>
    <w:p>
      <w:pPr>
        <w:pStyle w:val="12"/>
        <w:pBdr/>
        <w:ind w:firstLine="360"/>
        <w:jc w:val="both"/>
        <w:rPr/>
        <w:framePr w:w="5813" w:h="10214" w:x="476" w:y="354" w:hSpace="0" w:vSpace="0" w:wrap="around" w:vAnchor="page" w:hAnchor="page" w:hRule="exact"/>
        <w:pBdr/>
      </w:pPr>
      <w:r>
        <w:rPr/>
        <w:t xml:space="preserve">— </w:t>
      </w:r>
      <w:r>
        <w:rPr/>
        <w:t>Так вы изволите быть иностранцем — не российским подданным?</w:t>
      </w:r>
    </w:p>
    <w:p>
      <w:pPr>
        <w:pStyle w:val="12"/>
        <w:pBdr/>
        <w:ind w:firstLine="360"/>
        <w:jc w:val="both"/>
        <w:rPr/>
        <w:framePr w:w="5813" w:h="10214" w:x="476" w:y="354" w:hSpace="0" w:vSpace="0" w:wrap="around" w:vAnchor="page" w:hAnchor="page" w:hRule="exact"/>
        <w:pBdr/>
      </w:pPr>
      <w:r>
        <w:rPr/>
        <w:t xml:space="preserve">— </w:t>
      </w:r>
      <w:r>
        <w:rPr/>
        <w:t>Да, я иностранец.</w:t>
      </w:r>
    </w:p>
    <w:p>
      <w:pPr>
        <w:pStyle w:val="12"/>
        <w:pBdr/>
        <w:ind w:firstLine="360"/>
        <w:jc w:val="both"/>
        <w:rPr/>
        <w:framePr w:w="5813" w:h="10214" w:x="476" w:y="354" w:hSpace="0" w:vSpace="0" w:wrap="around" w:vAnchor="page" w:hAnchor="page" w:hRule="exact"/>
        <w:pBdr/>
      </w:pPr>
      <w:r>
        <w:rPr/>
        <w:t>Отец Иринарх положил перо. Он был в недоумении и не знал, что ему делать.</w:t>
      </w:r>
    </w:p>
    <w:p>
      <w:pPr>
        <w:pStyle w:val="12"/>
        <w:pBdr/>
        <w:ind w:firstLine="360"/>
        <w:jc w:val="both"/>
        <w:rPr/>
        <w:framePr w:w="5813" w:h="10214" w:x="476" w:y="354" w:hSpace="0" w:vSpace="0" w:wrap="around" w:vAnchor="page" w:hAnchor="page" w:hRule="exact"/>
        <w:pBdr/>
      </w:pPr>
      <w:r>
        <w:rPr/>
        <w:t xml:space="preserve">— </w:t>
      </w:r>
      <w:r>
        <w:rPr/>
        <w:t>Простите, ваше превосходительство, — обратился он к хозяйке, — я в затруднении.</w:t>
      </w:r>
    </w:p>
    <w:p>
      <w:pPr>
        <w:pStyle w:val="12"/>
        <w:pBdr/>
        <w:ind w:firstLine="360"/>
        <w:jc w:val="both"/>
        <w:rPr/>
        <w:framePr w:w="5813" w:h="10214" w:x="476" w:y="354" w:hSpace="0" w:vSpace="0" w:wrap="around" w:vAnchor="page" w:hAnchor="page" w:hRule="exact"/>
        <w:pBdr/>
      </w:pPr>
      <w:r>
        <w:rPr/>
        <w:t xml:space="preserve">— </w:t>
      </w:r>
      <w:r>
        <w:rPr/>
        <w:t>Почему же, отец Иринарх? — спросила Марья Дмит</w:t>
        <w:softHyphen/>
        <w:t>риевна дрогнувшим голосом.</w:t>
      </w:r>
    </w:p>
    <w:p>
      <w:pPr>
        <w:pStyle w:val="12"/>
        <w:pBdr/>
        <w:ind w:firstLine="360"/>
        <w:jc w:val="both"/>
        <w:rPr/>
        <w:framePr w:w="5813" w:h="10214" w:x="476" w:y="354" w:hSpace="0" w:vSpace="0" w:wrap="around" w:vAnchor="page" w:hAnchor="page" w:hRule="exact"/>
        <w:pBdr/>
      </w:pPr>
      <w:r>
        <w:rPr/>
        <w:t xml:space="preserve">— </w:t>
      </w:r>
      <w:r>
        <w:rPr/>
        <w:t>Не дерзаю-с, матушка.</w:t>
      </w:r>
    </w:p>
    <w:p>
      <w:pPr>
        <w:pStyle w:val="12"/>
        <w:pBdr/>
        <w:ind w:firstLine="360"/>
        <w:jc w:val="both"/>
        <w:rPr/>
        <w:framePr w:w="5813" w:h="10214" w:x="476" w:y="354" w:hSpace="0" w:vSpace="0" w:wrap="around" w:vAnchor="page" w:hAnchor="page" w:hRule="exact"/>
        <w:pBdr/>
      </w:pPr>
      <w:r>
        <w:rPr/>
        <w:t xml:space="preserve">— </w:t>
      </w:r>
      <w:r>
        <w:rPr/>
        <w:t>Что же? Ведь у нас свидетели!</w:t>
      </w:r>
    </w:p>
    <w:p>
      <w:pPr>
        <w:pStyle w:val="12"/>
        <w:pBdr/>
        <w:ind w:firstLine="360"/>
        <w:jc w:val="both"/>
        <w:rPr/>
        <w:framePr w:w="5813" w:h="10214" w:x="476" w:y="354" w:hSpace="0" w:vSpace="0" w:wrap="around" w:vAnchor="page" w:hAnchor="page" w:hRule="exact"/>
        <w:pBdr/>
      </w:pPr>
      <w:r>
        <w:rPr/>
        <w:t xml:space="preserve">— </w:t>
      </w:r>
      <w:r>
        <w:rPr/>
        <w:t>Не дерзаю-с преступить консисторские указы, законы-с... Конечно, я не смею полагать, чтобы их сиятельство, так сказать, сокрыли...</w:t>
      </w:r>
    </w:p>
    <w:p>
      <w:pPr>
        <w:pStyle w:val="12"/>
        <w:pBdr/>
        <w:ind w:firstLine="360"/>
        <w:jc w:val="both"/>
        <w:rPr/>
        <w:framePr w:w="5813" w:h="10214" w:x="476" w:y="354" w:hSpace="0" w:vSpace="0" w:wrap="around" w:vAnchor="page" w:hAnchor="page" w:hRule="exact"/>
        <w:pBdr/>
      </w:pPr>
      <w:r>
        <w:rPr/>
        <w:t xml:space="preserve">— </w:t>
      </w:r>
      <w:r>
        <w:rPr/>
        <w:t>Что сокрыли?</w:t>
      </w:r>
    </w:p>
    <w:p>
      <w:pPr>
        <w:pStyle w:val="12"/>
        <w:pBdr/>
        <w:ind w:firstLine="360"/>
        <w:jc w:val="both"/>
        <w:rPr/>
        <w:framePr w:w="5813" w:h="10214" w:x="476" w:y="354" w:hSpace="0" w:vSpace="0" w:wrap="around" w:vAnchor="page" w:hAnchor="page" w:hRule="exact"/>
        <w:pBdr/>
      </w:pPr>
      <w:r>
        <w:rPr/>
        <w:t xml:space="preserve">— </w:t>
      </w:r>
      <w:r>
        <w:rPr/>
        <w:t>Вступление в брак... так сказать, в ихней земле... по</w:t>
        <w:softHyphen/>
        <w:t>тому ежели... Паче же, матушка, во избежание сумления, не благоволят ли их сиятельство предъявить свой пачпорт.</w:t>
      </w:r>
    </w:p>
    <w:p>
      <w:pPr>
        <w:pStyle w:val="12"/>
        <w:pBdr/>
        <w:ind w:firstLine="360"/>
        <w:jc w:val="both"/>
        <w:rPr/>
        <w:framePr w:w="5813" w:h="10214" w:x="476" w:y="354" w:hSpace="0" w:vSpace="0" w:wrap="around" w:vAnchor="page" w:hAnchor="page" w:hRule="exact"/>
        <w:pBdr/>
      </w:pPr>
      <w:r>
        <w:rPr/>
        <w:t>И Марья Дмитриевна, и фон Вульф замялись.</w:t>
      </w:r>
    </w:p>
    <w:p>
      <w:pPr>
        <w:pStyle w:val="12"/>
        <w:pBdr/>
        <w:ind w:firstLine="360"/>
        <w:jc w:val="both"/>
        <w:rPr/>
        <w:framePr w:w="5813" w:h="10214" w:x="476" w:y="354" w:hSpace="0" w:vSpace="0" w:wrap="around" w:vAnchor="page" w:hAnchor="page" w:hRule="exact"/>
        <w:pBdr/>
      </w:pPr>
      <w:r>
        <w:rPr/>
        <w:t xml:space="preserve">— </w:t>
      </w:r>
      <w:r>
        <w:rPr/>
        <w:t>Паспорт, вы говорите?.. Да... Но, к сожалению, я за</w:t>
        <w:softHyphen/>
        <w:t>был его в Москве, — видимо, сбивался последний.</w:t>
      </w:r>
    </w:p>
    <w:p>
      <w:pPr>
        <w:pStyle w:val="12"/>
        <w:pBdr/>
        <w:ind w:firstLine="360"/>
        <w:jc w:val="both"/>
        <w:rPr/>
        <w:framePr w:w="5813" w:h="10214" w:x="476" w:y="354" w:hSpace="0" w:vSpace="0" w:wrap="around" w:vAnchor="page" w:hAnchor="page" w:hRule="exact"/>
        <w:pBdr/>
      </w:pPr>
      <w:r>
        <w:rPr/>
        <w:t xml:space="preserve">— </w:t>
      </w:r>
      <w:r>
        <w:rPr/>
        <w:t>Но помилуйте, отец Иринарх, — вступилась Марья Дмитриевна, — разве вы меня не знаете?</w:t>
      </w:r>
    </w:p>
    <w:p>
      <w:pPr>
        <w:pStyle w:val="12"/>
        <w:pBdr/>
        <w:ind w:firstLine="360"/>
        <w:jc w:val="both"/>
        <w:rPr/>
        <w:framePr w:w="5813" w:h="10214" w:x="476" w:y="354" w:hSpace="0" w:vSpace="0" w:wrap="around" w:vAnchor="page" w:hAnchor="page" w:hRule="exact"/>
        <w:pBdr/>
      </w:pPr>
      <w:r>
        <w:rPr/>
        <w:t xml:space="preserve">— </w:t>
      </w:r>
      <w:r>
        <w:rPr/>
        <w:t>Как не знать, матушка? Вы моя госпожа... А только воля ваша... За это меня расстригут — в монастырь на сми</w:t>
        <w:softHyphen/>
        <w:t>рение сошлют, а то и горшее бремя наказания возложат на</w:t>
      </w:r>
    </w:p>
    <w:p>
      <w:pPr>
        <w:pStyle w:val="Style20"/>
        <w:pBdr/>
        <w:rPr/>
        <w:framePr w:w="226" w:h="172" w:x="505" w:y="10703" w:hSpace="0" w:vSpace="0" w:wrap="around" w:vAnchor="page" w:hAnchor="page" w:hRule="exact"/>
        <w:pBdr/>
      </w:pPr>
      <w:r>
        <w:rPr/>
        <w:t>52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4" w:x="471" w:y="495" w:hSpace="0" w:vSpace="0" w:wrap="around" w:vAnchor="page" w:hAnchor="page" w:hRule="exact"/>
        <w:pBdr/>
      </w:pPr>
      <w:r>
        <w:rPr/>
        <w:t>меня власти, а вы знаете, матушка, у меня дети, сам-сем ко</w:t>
        <w:softHyphen/>
        <w:t>лочусь...</w:t>
      </w:r>
    </w:p>
    <w:p>
      <w:pPr>
        <w:pStyle w:val="12"/>
        <w:pBdr/>
        <w:ind w:firstLine="360"/>
        <w:jc w:val="both"/>
        <w:rPr/>
        <w:framePr w:w="5822" w:h="10114" w:x="471" w:y="495" w:hSpace="0" w:vSpace="0" w:wrap="around" w:vAnchor="page" w:hAnchor="page" w:hRule="exact"/>
        <w:pBdr/>
      </w:pPr>
      <w:r>
        <w:rPr/>
        <w:t>Он встал и, закрыв книгу, дрожащими руками всовывал свои телескопы в огромный футляр.</w:t>
      </w:r>
    </w:p>
    <w:p>
      <w:pPr>
        <w:pStyle w:val="12"/>
        <w:pBdr/>
        <w:ind w:firstLine="360"/>
        <w:jc w:val="both"/>
        <w:rPr/>
        <w:framePr w:w="5822" w:h="10114" w:x="471" w:y="495" w:hSpace="0" w:vSpace="0" w:wrap="around" w:vAnchor="page" w:hAnchor="page" w:hRule="exact"/>
        <w:pBdr/>
      </w:pPr>
      <w:r>
        <w:rPr/>
        <w:t xml:space="preserve">— </w:t>
      </w:r>
      <w:r>
        <w:rPr/>
        <w:t>Ну, как хотите, — холодно сказала Марья Дмитриев</w:t>
        <w:softHyphen/>
        <w:t>на, — мы найдем другого священника.</w:t>
      </w:r>
    </w:p>
    <w:p>
      <w:pPr>
        <w:pStyle w:val="12"/>
        <w:pBdr/>
        <w:ind w:firstLine="360"/>
        <w:jc w:val="both"/>
        <w:rPr/>
        <w:framePr w:w="5822" w:h="10114" w:x="471" w:y="495" w:hSpace="0" w:vSpace="0" w:wrap="around" w:vAnchor="page" w:hAnchor="page" w:hRule="exact"/>
        <w:pBdr/>
      </w:pPr>
      <w:r>
        <w:rPr/>
        <w:t xml:space="preserve">— </w:t>
      </w:r>
      <w:r>
        <w:rPr/>
        <w:t>Дай Бог вам, дай Бог, матушка, — бормотал растеряв</w:t>
        <w:softHyphen/>
        <w:t>шийся отец Иринарх, — а я, видит Бог, не могу, не дерзну... указы святейшего правительствующего синода... не взыщите...</w:t>
      </w:r>
    </w:p>
    <w:p>
      <w:pPr>
        <w:pStyle w:val="12"/>
        <w:pBdr/>
        <w:spacing w:before="0" w:after="400"/>
        <w:ind w:firstLine="360"/>
        <w:jc w:val="both"/>
        <w:rPr/>
        <w:framePr w:w="5822" w:h="10114" w:x="471" w:y="495" w:hSpace="0" w:vSpace="0" w:wrap="around" w:vAnchor="page" w:hAnchor="page" w:hRule="exact"/>
        <w:pBdr/>
      </w:pPr>
      <w:r>
        <w:rPr/>
        <w:t>И робко поклонившись, он незаметно скрылся за дверью.</w:t>
      </w:r>
    </w:p>
    <w:p>
      <w:pPr>
        <w:pStyle w:val="12"/>
        <w:numPr>
          <w:ilvl w:val="0"/>
          <w:numId w:val="12"/>
        </w:numPr>
        <w:pBdr/>
        <w:tabs>
          <w:tab w:val="clear" w:pos="708"/>
          <w:tab w:val="left" w:pos="764" w:leader="none"/>
        </w:tabs>
        <w:spacing w:before="0" w:after="220"/>
        <w:ind w:hanging="0"/>
        <w:jc w:val="center"/>
        <w:rPr/>
        <w:framePr w:w="5822" w:h="10114" w:x="471" w:y="495" w:hSpace="0" w:vSpace="0" w:wrap="around" w:vAnchor="page" w:hAnchor="page" w:hRule="exact"/>
        <w:pBdr/>
      </w:pPr>
      <w:r>
        <w:rPr/>
        <w:t>ОПЯТЬ В ТАЙНОЙ ЭКСПЕДИЦИИ</w:t>
      </w:r>
    </w:p>
    <w:p>
      <w:pPr>
        <w:pStyle w:val="12"/>
        <w:pBdr/>
        <w:ind w:firstLine="360"/>
        <w:jc w:val="both"/>
        <w:rPr/>
        <w:framePr w:w="5822" w:h="10114" w:x="471" w:y="495" w:hSpace="0" w:vSpace="0" w:wrap="around" w:vAnchor="page" w:hAnchor="page" w:hRule="exact"/>
        <w:pBdr/>
      </w:pPr>
      <w:r>
        <w:rPr/>
        <w:t>Увы! Вместо свадебного пира наших героев ожидала тай</w:t>
        <w:softHyphen/>
        <w:t>ная экспедиция.</w:t>
      </w:r>
    </w:p>
    <w:p>
      <w:pPr>
        <w:pStyle w:val="12"/>
        <w:pBdr/>
        <w:ind w:firstLine="360"/>
        <w:jc w:val="both"/>
        <w:rPr/>
        <w:framePr w:w="5822" w:h="10114" w:x="471" w:y="495" w:hSpace="0" w:vSpace="0" w:wrap="around" w:vAnchor="page" w:hAnchor="page" w:hRule="exact"/>
        <w:pBdr/>
      </w:pPr>
      <w:r>
        <w:rPr/>
        <w:t>Мягкий свет осеннего солнца ярко освещает обширную залу присутствия, играет на позолоте зеркал с золотым дву</w:t>
        <w:softHyphen/>
        <w:t>главым орлом и на золотой оправе очков секретаря с совиным взглядом, отливаясь серебром на седых головах трех судей тайного судилища. Все они в молчании ждут ввода подсуди</w:t>
        <w:softHyphen/>
        <w:t>мого. Тихо в обширном судилище. Слышен только шорох бу</w:t>
        <w:softHyphen/>
        <w:t>маги, производимый секретарем, да жужжит где-то в углу муха, попавшая в паутину.</w:t>
      </w:r>
    </w:p>
    <w:p>
      <w:pPr>
        <w:pStyle w:val="12"/>
        <w:pBdr/>
        <w:ind w:firstLine="360"/>
        <w:jc w:val="both"/>
        <w:rPr/>
        <w:framePr w:w="5822" w:h="10114" w:x="471" w:y="495" w:hSpace="0" w:vSpace="0" w:wrap="around" w:vAnchor="page" w:hAnchor="page" w:hRule="exact"/>
        <w:pBdr/>
      </w:pPr>
      <w:r>
        <w:rPr/>
        <w:t>Отворяется дверь, за которою сверкают два штыка, и в залу входит Вульф. Он держит себя с достоинством, но блед</w:t>
        <w:softHyphen/>
        <w:t>ность и седина, сверкнувшая на солнце, изобличают, что за последние дни он много пережил.</w:t>
      </w:r>
    </w:p>
    <w:p>
      <w:pPr>
        <w:pStyle w:val="12"/>
        <w:pBdr/>
        <w:ind w:firstLine="360"/>
        <w:jc w:val="both"/>
        <w:rPr/>
        <w:framePr w:w="5822" w:h="10114" w:x="471" w:y="495" w:hSpace="0" w:vSpace="0" w:wrap="around" w:vAnchor="page" w:hAnchor="page" w:hRule="exact"/>
        <w:pBdr/>
      </w:pPr>
      <w:r>
        <w:rPr/>
        <w:t xml:space="preserve">— </w:t>
      </w:r>
      <w:r>
        <w:rPr/>
        <w:t>Подсудимый! Утверждаетесь ли вы на показании, дан</w:t>
        <w:softHyphen/>
        <w:t>ном вами на допросе у обер-полицеймейстера Козлова? — равнодушным тоном спросил первоприсутствующий, словно бы он говорил: «Прошу садиться».</w:t>
      </w:r>
    </w:p>
    <w:p>
      <w:pPr>
        <w:pStyle w:val="12"/>
        <w:pBdr/>
        <w:ind w:firstLine="360"/>
        <w:jc w:val="both"/>
        <w:rPr/>
        <w:framePr w:w="5822" w:h="10114" w:x="471" w:y="495" w:hSpace="0" w:vSpace="0" w:wrap="around" w:vAnchor="page" w:hAnchor="page" w:hRule="exact"/>
        <w:pBdr/>
      </w:pPr>
      <w:r>
        <w:rPr/>
        <w:t xml:space="preserve">— </w:t>
      </w:r>
      <w:r>
        <w:rPr/>
        <w:t>Утверждаюсь, — был такой же равнодушный ответ.</w:t>
      </w:r>
    </w:p>
    <w:p>
      <w:pPr>
        <w:pStyle w:val="12"/>
        <w:pBdr/>
        <w:ind w:firstLine="360"/>
        <w:jc w:val="both"/>
        <w:rPr/>
        <w:framePr w:w="5822" w:h="10114" w:x="471" w:y="495" w:hSpace="0" w:vSpace="0" w:wrap="around" w:vAnchor="page" w:hAnchor="page" w:hRule="exact"/>
        <w:pBdr/>
      </w:pPr>
      <w:r>
        <w:rPr/>
        <w:t xml:space="preserve">— </w:t>
      </w:r>
      <w:r>
        <w:rPr/>
        <w:t>Повторите оное здесь вкратце.</w:t>
      </w:r>
    </w:p>
    <w:p>
      <w:pPr>
        <w:pStyle w:val="12"/>
        <w:pBdr/>
        <w:ind w:firstLine="360"/>
        <w:jc w:val="both"/>
        <w:rPr/>
        <w:framePr w:w="5822" w:h="10114" w:x="471" w:y="495" w:hSpace="0" w:vSpace="0" w:wrap="around" w:vAnchor="page" w:hAnchor="page" w:hRule="exact"/>
        <w:pBdr/>
      </w:pPr>
      <w:r>
        <w:rPr/>
        <w:t>Вульф вздохнул. Видно было, что все это надоело ему, перемучило, он начал усталым голосом, монотонно, изредка останавливаясь, чтобы что-то припомнить.</w:t>
      </w:r>
    </w:p>
    <w:p>
      <w:pPr>
        <w:pStyle w:val="12"/>
        <w:pBdr/>
        <w:ind w:firstLine="360"/>
        <w:jc w:val="both"/>
        <w:rPr/>
        <w:framePr w:w="5822" w:h="10114" w:x="471" w:y="495" w:hSpace="0" w:vSpace="0" w:wrap="around" w:vAnchor="page" w:hAnchor="page" w:hRule="exact"/>
        <w:pBdr/>
      </w:pPr>
      <w:r>
        <w:rPr/>
        <w:t xml:space="preserve">— </w:t>
      </w:r>
      <w:r>
        <w:rPr/>
        <w:t>В марте 1790 года вывезен я был из России, под стра</w:t>
        <w:softHyphen/>
        <w:t>жею, чрез польскую границу, чрез форпост Толочинской. Гене</w:t>
        <w:softHyphen/>
        <w:t>ральша Ляпунова тайно от мужа провожала меня до первой станции. В Толочине прожил я месяца с три. Оттуда писал к Ляпуновой о присылке денег через почту. Адресовал письмо на имя живущего на Стретенке портного, иностранца Еремия. Ля</w:t>
        <w:softHyphen/>
        <w:t>пунова прислала мне сто четыре червонца, лошадей моих и не</w:t>
        <w:softHyphen/>
        <w:t>-</w:t>
      </w:r>
    </w:p>
    <w:p>
      <w:pPr>
        <w:pStyle w:val="Style20"/>
        <w:pBdr/>
        <w:rPr/>
        <w:framePr w:w="226" w:h="172" w:x="5943" w:y="10839" w:hSpace="0" w:vSpace="0" w:wrap="around" w:vAnchor="page" w:hAnchor="page" w:hRule="exact"/>
        <w:pBdr/>
      </w:pPr>
      <w:r>
        <w:rPr/>
        <w:t>52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1" w:y="476" w:hSpace="0" w:vSpace="0" w:wrap="around" w:vAnchor="page" w:hAnchor="page" w:hRule="exact"/>
        <w:pBdr/>
      </w:pPr>
      <w:r>
        <w:rPr/>
        <w:t>которые вещи чрез иностранного купца Карла Штрема, и при том писала, чтоб чрез портного Еремия не посылать ей писем, а чрез камердинера графа Федора Андреевича Остермана-Шми</w:t>
        <w:softHyphen/>
        <w:t>та. Ляпунова должна была мне до сорока тысяч по векселям, ко</w:t>
        <w:softHyphen/>
        <w:t>торые я возвратил ее мужу безденежно, за что Ляпунов подарил мне пару лошадей, а жена его выдала мне в той сумме расписку. Расписку эту я оставил в прусской Силезии у капитана Котолонского, который мне приятель, опасаясь, дабы в случае, когда захватят меня здесь со всеми бумагами, оная не утратилась.</w:t>
      </w:r>
    </w:p>
    <w:p>
      <w:pPr>
        <w:pStyle w:val="12"/>
        <w:pBdr/>
        <w:jc w:val="both"/>
        <w:rPr/>
        <w:framePr w:w="5822" w:h="10133" w:x="471" w:y="476" w:hSpace="0" w:vSpace="0" w:wrap="around" w:vAnchor="page" w:hAnchor="page" w:hRule="exact"/>
        <w:pBdr/>
      </w:pPr>
      <w:r>
        <w:rPr/>
        <w:t>Он остановился, как бы что припоминая. В зале царство</w:t>
        <w:softHyphen/>
        <w:t>вала мертвая тишина; только слышно было, как в паутине билась муха, а за окном гугняво ворковали голуби.</w:t>
      </w:r>
    </w:p>
    <w:p>
      <w:pPr>
        <w:pStyle w:val="12"/>
        <w:pBdr/>
        <w:jc w:val="both"/>
        <w:rPr/>
        <w:framePr w:w="5822" w:h="10133" w:x="471" w:y="476" w:hSpace="0" w:vSpace="0" w:wrap="around" w:vAnchor="page" w:hAnchor="page" w:hRule="exact"/>
        <w:pBdr/>
      </w:pPr>
      <w:r>
        <w:rPr/>
        <w:t xml:space="preserve">— </w:t>
      </w:r>
      <w:r>
        <w:rPr/>
        <w:t>Получа от Ляпуновой деньги, — продолжал он, — поехал я в Силезию и явился там к министру иностранных дел графу Гойму, и жаловался на шефа вольного корпуса и моего командира барона Шлихтена в том, что он не доставил сведений о моей службе к московскому главнокомандующему, когда меня обвинили здесь в самозванстве.</w:t>
      </w:r>
    </w:p>
    <w:p>
      <w:pPr>
        <w:pStyle w:val="12"/>
        <w:pBdr/>
        <w:jc w:val="both"/>
        <w:rPr/>
        <w:framePr w:w="5822" w:h="10133" w:x="471" w:y="476" w:hSpace="0" w:vSpace="0" w:wrap="around" w:vAnchor="page" w:hAnchor="page" w:hRule="exact"/>
        <w:pBdr/>
      </w:pPr>
      <w:r>
        <w:rPr/>
        <w:t xml:space="preserve">— </w:t>
      </w:r>
      <w:r>
        <w:rPr/>
        <w:t>Сведение было доставлено, — поправил его секретарь, вскинув на него и на судей свой совиный взгляд.</w:t>
      </w:r>
    </w:p>
    <w:p>
      <w:pPr>
        <w:pStyle w:val="12"/>
        <w:pBdr/>
        <w:jc w:val="both"/>
        <w:rPr/>
        <w:framePr w:w="5822" w:h="10133" w:x="471" w:y="476" w:hSpace="0" w:vSpace="0" w:wrap="around" w:vAnchor="page" w:hAnchor="page" w:hRule="exact"/>
        <w:pBdr/>
      </w:pPr>
      <w:r>
        <w:rPr/>
        <w:t xml:space="preserve">— </w:t>
      </w:r>
      <w:r>
        <w:rPr/>
        <w:t>Да, точно, — подтвердил и Вульф, — барон Шлихтен оправдался, представив копии со своих писем в Россию и ответы на них... После того, — продолжал он, — граф Гойм приказал мне остаться в прусском местечке Гарау и испросил у короля по</w:t>
        <w:softHyphen/>
        <w:t>зволение жить мне в Пруссии. Когда я жил в Гарау, то приез</w:t>
        <w:softHyphen/>
        <w:t>жал ко мне от Ляпуновой офицер Красовский с письмом. Ляпунова писала, что муж ее умер, и она после него получила в наследство более трехсот душ, 170 000 рублей денег, кроме бриллиантов и серебра, и что она, в благодарность за возвра</w:t>
        <w:softHyphen/>
        <w:t>щенные ей векселя и за претерпенное мною, хочет выйти за меня замуж, и что когда получит от меня ответ, то, по разделе имений с малолетним сыном своим, приедет ко мне, в Силезию. При этом писала, что посылает мне пятьсот червонцев и куний мех. Мех я получил, а об червонцах Красовский сказал, что у него их на дороге украли. Красовский сообщил мне, что ни писем, ни портрета моего, которые я к ней послал чрез камердинера Шми</w:t>
        <w:softHyphen/>
        <w:t>та, она не получала, и предложил мне вести переписку с Ляпу</w:t>
        <w:softHyphen/>
        <w:t>новой чрез брата его, Андрея Красовского, секретаря в витебском городовом магистрате, но чтоб я не подписывал сво</w:t>
        <w:softHyphen/>
        <w:t>его имени, потому что на почте письма распечатывают. Красов</w:t>
        <w:softHyphen/>
        <w:t>ского я отправил в Москву, дал ему на дорогу семьдесят червонцев и письмо к Ляпуновой, в котором писал, что если она хочет за меня замуж, то приезжала бы ко мне в Пруссию, и что я, в ожидании ее, на другой не женюсь. Вскоре получил я от нее</w:t>
      </w:r>
    </w:p>
    <w:p>
      <w:pPr>
        <w:pStyle w:val="Style20"/>
        <w:pBdr/>
        <w:rPr/>
        <w:framePr w:w="226" w:h="172" w:x="486" w:y="10839" w:hSpace="0" w:vSpace="0" w:wrap="around" w:vAnchor="page" w:hAnchor="page" w:hRule="exact"/>
        <w:pBdr/>
      </w:pPr>
      <w:r>
        <w:rPr/>
        <w:t>52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210" w:x="483" w:y="491" w:hSpace="0" w:vSpace="0" w:wrap="around" w:vAnchor="page" w:hAnchor="page" w:hRule="exact"/>
        <w:pBdr/>
      </w:pPr>
      <w:r>
        <w:rPr/>
        <w:t>письмо, что раздел ее с сыном кончен, и ничто не препятствует ей приехать ко мне, и чтобы я приблизился к границе для встре</w:t>
        <w:softHyphen/>
        <w:t>чи ее. Поэтому и выехал я в Митаву 11 июля 1793 года, а в ав</w:t>
        <w:softHyphen/>
        <w:t>густе послал в Москву своих людей и камердинера Карла Гензеля с кучером Юстом на своих лошадях, с пашпортом из Риги, для препровождения ко мне Ляпуновой...</w:t>
      </w:r>
    </w:p>
    <w:p>
      <w:pPr>
        <w:pStyle w:val="12"/>
        <w:pBdr/>
        <w:ind w:firstLine="360"/>
        <w:jc w:val="both"/>
        <w:rPr/>
        <w:framePr w:w="5798" w:h="10210" w:x="483" w:y="491" w:hSpace="0" w:vSpace="0" w:wrap="around" w:vAnchor="page" w:hAnchor="page" w:hRule="exact"/>
        <w:pBdr/>
      </w:pPr>
      <w:r>
        <w:rPr/>
        <w:t>В это время за стеной послышался стон, потом женский хохот. Фон Вульф остановился. Хохот продолжал звучать ди</w:t>
        <w:softHyphen/>
        <w:t>кими тонами. Секретарь встал из-за стола и вышел, но вскоре воротился.</w:t>
      </w:r>
    </w:p>
    <w:p>
      <w:pPr>
        <w:pStyle w:val="12"/>
        <w:pBdr/>
        <w:ind w:firstLine="360"/>
        <w:jc w:val="both"/>
        <w:rPr/>
        <w:framePr w:w="5798" w:h="10210" w:x="483" w:y="491" w:hSpace="0" w:vSpace="0" w:wrap="around" w:vAnchor="page" w:hAnchor="page" w:hRule="exact"/>
        <w:pBdr/>
      </w:pPr>
      <w:r>
        <w:rPr/>
        <w:t xml:space="preserve">— </w:t>
      </w:r>
      <w:r>
        <w:rPr/>
        <w:t>С госпожой Ляпуновой истерика, — сказал он спокойно.</w:t>
      </w:r>
    </w:p>
    <w:p>
      <w:pPr>
        <w:pStyle w:val="12"/>
        <w:pBdr/>
        <w:ind w:firstLine="360"/>
        <w:jc w:val="both"/>
        <w:rPr/>
        <w:framePr w:w="5798" w:h="10210" w:x="483" w:y="491" w:hSpace="0" w:vSpace="0" w:wrap="around" w:vAnchor="page" w:hAnchor="page" w:hRule="exact"/>
        <w:pBdr/>
      </w:pPr>
      <w:r>
        <w:rPr/>
        <w:t xml:space="preserve">— </w:t>
      </w:r>
      <w:r>
        <w:rPr/>
        <w:t>Ничего, пройдет, — равнодушно заметил первопри</w:t>
        <w:softHyphen/>
        <w:t>сутствующий, — продолжайте.</w:t>
      </w:r>
    </w:p>
    <w:p>
      <w:pPr>
        <w:pStyle w:val="12"/>
        <w:pBdr/>
        <w:ind w:firstLine="360"/>
        <w:jc w:val="both"/>
        <w:rPr/>
        <w:framePr w:w="5798" w:h="10210" w:x="483" w:y="491" w:hSpace="0" w:vSpace="0" w:wrap="around" w:vAnchor="page" w:hAnchor="page" w:hRule="exact"/>
        <w:pBdr/>
      </w:pPr>
      <w:r>
        <w:rPr/>
        <w:t>Вульф, стараясь не слышать хохота и рыданий, продолжал:</w:t>
      </w:r>
    </w:p>
    <w:p>
      <w:pPr>
        <w:pStyle w:val="12"/>
        <w:pBdr/>
        <w:ind w:firstLine="360"/>
        <w:jc w:val="both"/>
        <w:rPr/>
        <w:framePr w:w="5798" w:h="10210" w:x="483" w:y="491" w:hSpace="0" w:vSpace="0" w:wrap="around" w:vAnchor="page" w:hAnchor="page" w:hRule="exact"/>
        <w:pBdr/>
      </w:pPr>
      <w:r>
        <w:rPr/>
        <w:t xml:space="preserve">— </w:t>
      </w:r>
      <w:r>
        <w:rPr/>
        <w:t>Люди мои прожили у Ляпуновой в доме дня три, по</w:t>
        <w:softHyphen/>
        <w:t>сле чего она отправила их обратно ко мне с письмом, извещая, что осталась в Москве для собрания своих денег по векселям и закладным, и приедет ко мне непременно в январе. По по</w:t>
        <w:softHyphen/>
        <w:t>лучении этого письма я писал к королю прусскому, объясняя, что намерен жениться на русской генеральше, вдове, и просил о пожаловании мне инконата, то есть диплома на право поку</w:t>
        <w:softHyphen/>
        <w:t>пать в Пруссии деревни, и притом просил дозволения носить мундир армии прусской. Король прислал мне дозволение на все, что я просил. Но в январе нынешнего года Ляпунова ко мне не приехала, и я послал к ней камердинера своего с ори</w:t>
        <w:softHyphen/>
        <w:t>гинальным ответом короля, для удостоверения ее в королев</w:t>
        <w:softHyphen/>
        <w:t>ском благоволении, и притом писал, что если она ко мне не приедет, то сделает меня перед королем обманщиком, и тре</w:t>
        <w:softHyphen/>
        <w:t>бовал от нее решительного ответа.</w:t>
      </w:r>
    </w:p>
    <w:p>
      <w:pPr>
        <w:pStyle w:val="12"/>
        <w:pBdr/>
        <w:spacing w:before="0" w:after="80"/>
        <w:ind w:firstLine="360"/>
        <w:jc w:val="both"/>
        <w:rPr/>
        <w:framePr w:w="5798" w:h="10210" w:x="483" w:y="491" w:hSpace="0" w:vSpace="0" w:wrap="around" w:vAnchor="page" w:hAnchor="page" w:hRule="exact"/>
        <w:pBdr/>
      </w:pPr>
      <w:r>
        <w:rPr/>
        <w:t>Он остановился и прислушался. За стеной было тихо, толь</w:t>
        <w:softHyphen/>
        <w:t>ко с улицы доносилось знакомое протяжное выкрикиванье:</w:t>
      </w:r>
    </w:p>
    <w:p>
      <w:pPr>
        <w:pStyle w:val="25"/>
        <w:pBdr/>
        <w:spacing w:before="0" w:after="80"/>
        <w:ind w:left="1940" w:hanging="0"/>
        <w:jc w:val="both"/>
        <w:rPr/>
        <w:framePr w:w="5798" w:h="10210" w:x="483" w:y="491" w:hSpace="0" w:vSpace="0" w:wrap="around" w:vAnchor="page" w:hAnchor="page" w:hRule="exact"/>
        <w:pBdr/>
      </w:pPr>
      <w:r>
        <w:rPr/>
        <w:t xml:space="preserve">Мак медовый, </w:t>
        <w:br/>
        <w:t>Для сна бедовый.</w:t>
      </w:r>
    </w:p>
    <w:p>
      <w:pPr>
        <w:pStyle w:val="12"/>
        <w:pBdr/>
        <w:ind w:firstLine="360"/>
        <w:jc w:val="both"/>
        <w:rPr/>
        <w:framePr w:w="5798" w:h="10210" w:x="483" w:y="491" w:hSpace="0" w:vSpace="0" w:wrap="around" w:vAnchor="page" w:hAnchor="page" w:hRule="exact"/>
        <w:pBdr/>
      </w:pPr>
      <w:r>
        <w:rPr/>
        <w:t>Вульф вспомнил, что это самое выкрикиванье слышал он шесть лет назад, когда его первый раз везли в тайную экс</w:t>
        <w:softHyphen/>
        <w:t>педицию.</w:t>
      </w:r>
    </w:p>
    <w:p>
      <w:pPr>
        <w:pStyle w:val="12"/>
        <w:pBdr/>
        <w:ind w:firstLine="360"/>
        <w:jc w:val="both"/>
        <w:rPr/>
        <w:framePr w:w="5798" w:h="10210" w:x="483" w:y="491" w:hSpace="0" w:vSpace="0" w:wrap="around" w:vAnchor="page" w:hAnchor="page" w:hRule="exact"/>
        <w:pBdr/>
      </w:pPr>
      <w:r>
        <w:rPr/>
        <w:t xml:space="preserve">— </w:t>
      </w:r>
      <w:r>
        <w:rPr/>
        <w:t>В марте, — продолжал он, вздохнув, — возвратился ка</w:t>
        <w:softHyphen/>
        <w:t>мердинер из Москвы и рассказал, что вместе с купцом Шоу, с которым он приехал из Митавы, он стоял три дня в трактире «Царьград», где их обокрали и несколько раз представляли гу</w:t>
        <w:softHyphen/>
        <w:t>бернатору. Гензель показывал Ляпуновой ответное письмо ко</w:t>
        <w:softHyphen/>
        <w:t>роля прусского, но она не умела читать по-немецки, а читал ей какой-то лекарь. Гензель привез мне обратно королевское пись</w:t>
        <w:softHyphen/>
        <w:t>мо и письмо от Ляпуновой. Она отвечала, что нам в королевском</w:t>
      </w:r>
    </w:p>
    <w:p>
      <w:pPr>
        <w:pStyle w:val="Style20"/>
        <w:pBdr/>
        <w:rPr/>
        <w:framePr w:w="226" w:h="172" w:x="5931" w:y="10839" w:hSpace="0" w:vSpace="0" w:wrap="around" w:vAnchor="page" w:hAnchor="page" w:hRule="exact"/>
        <w:pBdr/>
      </w:pPr>
      <w:r>
        <w:rPr/>
        <w:t>52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3" w:x="474" w:y="486" w:hSpace="0" w:vSpace="0" w:wrap="around" w:vAnchor="page" w:hAnchor="page" w:hRule="exact"/>
        <w:pBdr/>
      </w:pPr>
      <w:r>
        <w:rPr/>
        <w:t>жалованье нужды нет, потому что она старается исходатайство</w:t>
        <w:softHyphen/>
        <w:t>вать у императрицы милость, чтоб позволено мне жить в Моск</w:t>
        <w:softHyphen/>
        <w:t>ве. Потом писала, что я могу сам приехать, потому что она выпросила мне высочайшее соизволение возвратиться в Москву и на ней жениться. Она просила меня приехать и остановиться в Сетуни, в десяти верстах от Москвы.</w:t>
      </w:r>
    </w:p>
    <w:p>
      <w:pPr>
        <w:pStyle w:val="12"/>
        <w:pBdr/>
        <w:jc w:val="both"/>
        <w:rPr/>
        <w:framePr w:w="5818" w:h="10123" w:x="474" w:y="486" w:hSpace="0" w:vSpace="0" w:wrap="around" w:vAnchor="page" w:hAnchor="page" w:hRule="exact"/>
        <w:pBdr/>
      </w:pPr>
      <w:r>
        <w:rPr/>
        <w:t xml:space="preserve">— </w:t>
      </w:r>
      <w:r>
        <w:rPr/>
        <w:t>Хорошо, — остановил его первоприсутствующий, — дальше мы знаем. А как взяли вас после того, как священник не согласился на венчание?</w:t>
      </w:r>
    </w:p>
    <w:p>
      <w:pPr>
        <w:pStyle w:val="12"/>
        <w:pBdr/>
        <w:jc w:val="both"/>
        <w:rPr/>
        <w:framePr w:w="5818" w:h="10123" w:x="474" w:y="486" w:hSpace="0" w:vSpace="0" w:wrap="around" w:vAnchor="page" w:hAnchor="page" w:hRule="exact"/>
        <w:pBdr/>
      </w:pPr>
      <w:r>
        <w:rPr/>
        <w:t xml:space="preserve">— </w:t>
      </w:r>
      <w:r>
        <w:rPr/>
        <w:t>После отказа священника, — отвечал Вульф, — мы переночевали в Знаменках, и Ляпунова хотела, чтобы я ехал с нею обратно в Москву, но я не соглашался, а хотел ехать обратно за границу. Но как у нее был один экипаж, а другой принадлежал мне, с нею же были две девушки, лакей и кучер, и всем им в одном экипаже поместиться было невозможно...</w:t>
      </w:r>
    </w:p>
    <w:p>
      <w:pPr>
        <w:pStyle w:val="12"/>
        <w:pBdr/>
        <w:jc w:val="both"/>
        <w:rPr/>
        <w:framePr w:w="5818" w:h="10123" w:x="474" w:y="486" w:hSpace="0" w:vSpace="0" w:wrap="around" w:vAnchor="page" w:hAnchor="page" w:hRule="exact"/>
        <w:pBdr/>
      </w:pPr>
      <w:r>
        <w:rPr/>
        <w:t xml:space="preserve">— </w:t>
      </w:r>
      <w:r>
        <w:rPr/>
        <w:t>Ну, возможно, — перебил его первоприсутствую</w:t>
        <w:softHyphen/>
        <w:t>щий, — карета была четвероместная... Ну-с?</w:t>
      </w:r>
    </w:p>
    <w:p>
      <w:pPr>
        <w:pStyle w:val="12"/>
        <w:pBdr/>
        <w:jc w:val="both"/>
        <w:rPr/>
        <w:framePr w:w="5818" w:h="10123" w:x="474" w:y="486" w:hSpace="0" w:vSpace="0" w:wrap="around" w:vAnchor="page" w:hAnchor="page" w:hRule="exact"/>
        <w:pBdr/>
      </w:pPr>
      <w:r>
        <w:rPr/>
        <w:t xml:space="preserve">— </w:t>
      </w:r>
      <w:r>
        <w:rPr/>
        <w:t>Так Ляпунова решилась ехать со мною далее по петер</w:t>
        <w:softHyphen/>
        <w:t>бургской же дороге в дом извозчика, который с нами ехал — за Клином, в 35 верстах, а в каком селении — не упомню.</w:t>
      </w:r>
    </w:p>
    <w:p>
      <w:pPr>
        <w:pStyle w:val="12"/>
        <w:pBdr/>
        <w:jc w:val="both"/>
        <w:rPr/>
        <w:framePr w:w="5818" w:h="10123" w:x="474" w:y="486" w:hSpace="0" w:vSpace="0" w:wrap="around" w:vAnchor="page" w:hAnchor="page" w:hRule="exact"/>
        <w:pBdr/>
      </w:pPr>
      <w:r>
        <w:rPr/>
        <w:t xml:space="preserve">— </w:t>
      </w:r>
      <w:r>
        <w:rPr/>
        <w:t>В Городище, — подсказал секретарь.</w:t>
      </w:r>
    </w:p>
    <w:p>
      <w:pPr>
        <w:pStyle w:val="12"/>
        <w:pBdr/>
        <w:jc w:val="both"/>
        <w:rPr/>
        <w:framePr w:w="5818" w:h="10123" w:x="474" w:y="486" w:hSpace="0" w:vSpace="0" w:wrap="around" w:vAnchor="page" w:hAnchor="page" w:hRule="exact"/>
        <w:pBdr/>
      </w:pPr>
      <w:r>
        <w:rPr/>
        <w:t xml:space="preserve">— </w:t>
      </w:r>
      <w:r>
        <w:rPr/>
        <w:t>Да, точно. Мы намеревались, чтоб мне там остаться, а ей ехать со своими людьми в обоих экипажах в Москву, мне же до</w:t>
        <w:softHyphen/>
        <w:t>жидаться возвращения моей коляски и потом следовать за гра</w:t>
        <w:softHyphen/>
        <w:t>ницу. 12 сентября приехали мы в дом к извозчику вечером, где и ночевали; а на другой день извозчик имел надобность остаться дома, а в проводники давал нам своего сына, который в то время был на работе. Я остался еще день у извозчика. Между тем Ля</w:t>
        <w:softHyphen/>
        <w:t>пунова, потихоньку от меня, посылала извозчика искать свя</w:t>
        <w:softHyphen/>
        <w:t>щенника, который обвенчал бы нас, и нашел такого в деревне Шоше, но он не мог приехать по случаю праздника. Тогда я, не желая больше там жить, упросил Ляпунову ехать в Москву. 14</w:t>
        <w:softHyphen/>
        <w:t>го числа она уехала, и расстались с тем, чтоб она выхлопотала мне дозволение служить и быть русским подданным, а в случае неудачи — чтобы она приехала ко мне, в Митаву. Но на другой день приехал в то селение ведомства московской управы благо</w:t>
        <w:softHyphen/>
        <w:t>чиния частный пристав и, взяв меня, за стражею привез в Мос</w:t>
        <w:softHyphen/>
        <w:t>кву, представил обер-полицеймейстеру, а от него представлен к губернатору, а от губернатора я препровожден сюда.</w:t>
      </w:r>
    </w:p>
    <w:p>
      <w:pPr>
        <w:pStyle w:val="12"/>
        <w:pBdr/>
        <w:jc w:val="both"/>
        <w:rPr/>
        <w:framePr w:w="5818" w:h="10123" w:x="474" w:y="486" w:hSpace="0" w:vSpace="0" w:wrap="around" w:vAnchor="page" w:hAnchor="page" w:hRule="exact"/>
        <w:pBdr/>
      </w:pPr>
      <w:r>
        <w:rPr/>
        <w:t>Вульф кончил. Его, видимо, утомило продолжительное показание. Солнце довольно высоко поднялось к полудню и изменило картину освещения залы, длинного судейского стола с зерцалом, которое бросало теперь тень на худое лицо сек</w:t>
        <w:softHyphen/>
        <w:t>ретаря и ярко горело позолотою рам и двуглавого орла.</w:t>
      </w:r>
    </w:p>
    <w:p>
      <w:pPr>
        <w:pStyle w:val="Style20"/>
        <w:pBdr/>
        <w:rPr/>
        <w:framePr w:w="226" w:h="172" w:x="488" w:y="10839" w:hSpace="0" w:vSpace="0" w:wrap="around" w:vAnchor="page" w:hAnchor="page" w:hRule="exact"/>
        <w:pBdr/>
      </w:pPr>
      <w:r>
        <w:rPr/>
        <w:t>53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3" w:x="476" w:y="476" w:hSpace="0" w:vSpace="0" w:wrap="around" w:vAnchor="page" w:hAnchor="page" w:hRule="exact"/>
        <w:pBdr/>
      </w:pPr>
      <w:r>
        <w:rPr/>
        <w:t xml:space="preserve">— </w:t>
      </w:r>
      <w:r>
        <w:rPr/>
        <w:t>Ну, а относительно политических обстоятельств? — спросил первоприсутствующий, медленно нюхая табак из до</w:t>
        <w:softHyphen/>
        <w:t>рогой, «пожалованной» табакерки.</w:t>
      </w:r>
    </w:p>
    <w:p>
      <w:pPr>
        <w:pStyle w:val="12"/>
        <w:pBdr/>
        <w:jc w:val="both"/>
        <w:rPr/>
        <w:framePr w:w="5813" w:h="10133" w:x="476" w:y="476" w:hSpace="0" w:vSpace="0" w:wrap="around" w:vAnchor="page" w:hAnchor="page" w:hRule="exact"/>
        <w:pBdr/>
      </w:pPr>
      <w:r>
        <w:rPr/>
        <w:t>Вульф тряхнул головой — он чувствовал, как она отяжелела.</w:t>
      </w:r>
    </w:p>
    <w:p>
      <w:pPr>
        <w:pStyle w:val="12"/>
        <w:pBdr/>
        <w:jc w:val="both"/>
        <w:rPr/>
        <w:framePr w:w="5813" w:h="10133" w:x="476" w:y="476" w:hSpace="0" w:vSpace="0" w:wrap="around" w:vAnchor="page" w:hAnchor="page" w:hRule="exact"/>
        <w:pBdr/>
      </w:pPr>
      <w:r>
        <w:rPr/>
        <w:t xml:space="preserve">— </w:t>
      </w:r>
      <w:r>
        <w:rPr/>
        <w:t>В бытность мою сей раз за границею, — начал он ус</w:t>
        <w:softHyphen/>
        <w:t>талым голосом, — во все время нигде я, кроме Пруссии, не жил, ни с кем никаких относящихся до нынешних политических обстоятельств связей, ни переписок не имел, ниже когда-либо мысленно занимался чем-нибудь на вред какой-либо нации; в Россию же осмелился въехать, по уверению госпожи Ляпуно</w:t>
        <w:softHyphen/>
        <w:t>вой, что пребывание мне здесь позволено, в чем я нимало не сомневался и считал себе за долг верить такой особе, которая совсем мне предана и готовилась быть мне супругою.</w:t>
      </w:r>
    </w:p>
    <w:p>
      <w:pPr>
        <w:pStyle w:val="12"/>
        <w:pBdr/>
        <w:jc w:val="both"/>
        <w:rPr/>
        <w:framePr w:w="5813" w:h="10133" w:x="476" w:y="476" w:hSpace="0" w:vSpace="0" w:wrap="around" w:vAnchor="page" w:hAnchor="page" w:hRule="exact"/>
        <w:pBdr/>
      </w:pPr>
      <w:r>
        <w:rPr/>
        <w:t xml:space="preserve">— </w:t>
      </w:r>
      <w:r>
        <w:rPr/>
        <w:t>Довольно; можете идти.</w:t>
      </w:r>
    </w:p>
    <w:p>
      <w:pPr>
        <w:pStyle w:val="12"/>
        <w:pBdr/>
        <w:jc w:val="both"/>
        <w:rPr/>
        <w:framePr w:w="5813" w:h="10133" w:x="476" w:y="476" w:hSpace="0" w:vSpace="0" w:wrap="around" w:vAnchor="page" w:hAnchor="page" w:hRule="exact"/>
        <w:pBdr/>
      </w:pPr>
      <w:r>
        <w:rPr/>
        <w:t>Вульф вышел, шатаясь. В дверях опять блеснули штыки.</w:t>
      </w:r>
    </w:p>
    <w:p>
      <w:pPr>
        <w:pStyle w:val="12"/>
        <w:pBdr/>
        <w:jc w:val="both"/>
        <w:rPr/>
        <w:framePr w:w="5813" w:h="10133" w:x="476" w:y="476" w:hSpace="0" w:vSpace="0" w:wrap="around" w:vAnchor="page" w:hAnchor="page" w:hRule="exact"/>
        <w:pBdr/>
      </w:pPr>
      <w:r>
        <w:rPr/>
        <w:t xml:space="preserve">— </w:t>
      </w:r>
      <w:r>
        <w:rPr/>
        <w:t>Ввести генеральшу Ляпунову.</w:t>
      </w:r>
    </w:p>
    <w:p>
      <w:pPr>
        <w:pStyle w:val="12"/>
        <w:pBdr/>
        <w:jc w:val="both"/>
        <w:rPr/>
        <w:framePr w:w="5813" w:h="10133" w:x="476" w:y="476" w:hSpace="0" w:vSpace="0" w:wrap="around" w:vAnchor="page" w:hAnchor="page" w:hRule="exact"/>
        <w:pBdr/>
      </w:pPr>
      <w:r>
        <w:rPr/>
        <w:t>Секретарь вышел, а присутствующие с улыбкой перегля</w:t>
        <w:softHyphen/>
        <w:t>нулись.</w:t>
      </w:r>
    </w:p>
    <w:p>
      <w:pPr>
        <w:pStyle w:val="12"/>
        <w:pBdr/>
        <w:jc w:val="both"/>
        <w:rPr/>
        <w:framePr w:w="5813" w:h="10133" w:x="476" w:y="476" w:hSpace="0" w:vSpace="0" w:wrap="around" w:vAnchor="page" w:hAnchor="page" w:hRule="exact"/>
        <w:pBdr/>
      </w:pPr>
      <w:r>
        <w:rPr/>
        <w:t xml:space="preserve">— </w:t>
      </w:r>
      <w:r>
        <w:rPr/>
        <w:t>Видно, как кошка влюблена, — бросил словцо перво</w:t>
        <w:softHyphen/>
        <w:t>присутствующий.</w:t>
      </w:r>
    </w:p>
    <w:p>
      <w:pPr>
        <w:pStyle w:val="12"/>
        <w:pBdr/>
        <w:jc w:val="both"/>
        <w:rPr/>
        <w:framePr w:w="5813" w:h="10133" w:x="476" w:y="476" w:hSpace="0" w:vSpace="0" w:wrap="around" w:vAnchor="page" w:hAnchor="page" w:hRule="exact"/>
        <w:pBdr/>
      </w:pPr>
      <w:r>
        <w:rPr/>
        <w:t xml:space="preserve">— </w:t>
      </w:r>
      <w:r>
        <w:rPr/>
        <w:t>Не мудрено — мужик ражий.</w:t>
      </w:r>
    </w:p>
    <w:p>
      <w:pPr>
        <w:pStyle w:val="12"/>
        <w:pBdr/>
        <w:jc w:val="both"/>
        <w:rPr/>
        <w:framePr w:w="5813" w:h="10133" w:x="476" w:y="476" w:hSpace="0" w:vSpace="0" w:wrap="around" w:vAnchor="page" w:hAnchor="page" w:hRule="exact"/>
        <w:pBdr/>
      </w:pPr>
      <w:r>
        <w:rPr/>
        <w:t xml:space="preserve">— </w:t>
      </w:r>
      <w:r>
        <w:rPr/>
        <w:t>А второй раз влопался, — заметили другие члены.</w:t>
      </w:r>
    </w:p>
    <w:p>
      <w:pPr>
        <w:pStyle w:val="12"/>
        <w:pBdr/>
        <w:jc w:val="both"/>
        <w:rPr/>
        <w:framePr w:w="5813" w:h="10133" w:x="476" w:y="476" w:hSpace="0" w:vSpace="0" w:wrap="around" w:vAnchor="page" w:hAnchor="page" w:hRule="exact"/>
        <w:pBdr/>
      </w:pPr>
      <w:r>
        <w:rPr/>
        <w:t xml:space="preserve">— </w:t>
      </w:r>
      <w:r>
        <w:rPr/>
        <w:t>Что ж! И баба сытная.</w:t>
      </w:r>
    </w:p>
    <w:p>
      <w:pPr>
        <w:pStyle w:val="12"/>
        <w:pBdr/>
        <w:jc w:val="both"/>
        <w:rPr/>
        <w:framePr w:w="5813" w:h="10133" w:x="476" w:y="476" w:hSpace="0" w:vSpace="0" w:wrap="around" w:vAnchor="page" w:hAnchor="page" w:hRule="exact"/>
        <w:pBdr/>
      </w:pPr>
      <w:r>
        <w:rPr/>
        <w:t>Дверь отворилась, сверкнули штыки, и в залу вошла Ля</w:t>
        <w:softHyphen/>
        <w:t>пунова под густою, черною вуалью.</w:t>
      </w:r>
    </w:p>
    <w:p>
      <w:pPr>
        <w:pStyle w:val="12"/>
        <w:pBdr/>
        <w:jc w:val="both"/>
        <w:rPr/>
        <w:framePr w:w="5813" w:h="10133" w:x="476" w:y="476" w:hSpace="0" w:vSpace="0" w:wrap="around" w:vAnchor="page" w:hAnchor="page" w:hRule="exact"/>
        <w:pBdr/>
      </w:pPr>
      <w:r>
        <w:rPr/>
        <w:t xml:space="preserve">— </w:t>
      </w:r>
      <w:r>
        <w:rPr/>
        <w:t>Возьмите место, сударыня, — любезно сказал перво</w:t>
        <w:softHyphen/>
        <w:t>присутствующий, указав на стоящее в стороне кресло, — и потрудитесь приподнять вуаль.</w:t>
      </w:r>
    </w:p>
    <w:p>
      <w:pPr>
        <w:pStyle w:val="12"/>
        <w:pBdr/>
        <w:jc w:val="both"/>
        <w:rPr/>
        <w:framePr w:w="5813" w:h="10133" w:x="476" w:y="476" w:hSpace="0" w:vSpace="0" w:wrap="around" w:vAnchor="page" w:hAnchor="page" w:hRule="exact"/>
        <w:pBdr/>
      </w:pPr>
      <w:r>
        <w:rPr/>
        <w:t>Ляпунова повиновалась. Красивое лицо ее было заплакано.</w:t>
      </w:r>
    </w:p>
    <w:p>
      <w:pPr>
        <w:pStyle w:val="12"/>
        <w:pBdr/>
        <w:jc w:val="both"/>
        <w:rPr/>
        <w:framePr w:w="5813" w:h="10133" w:x="476" w:y="476" w:hSpace="0" w:vSpace="0" w:wrap="around" w:vAnchor="page" w:hAnchor="page" w:hRule="exact"/>
        <w:pBdr/>
      </w:pPr>
      <w:r>
        <w:rPr/>
        <w:t xml:space="preserve">— </w:t>
      </w:r>
      <w:r>
        <w:rPr/>
        <w:t>Извините, сударыня, долг службы, — еще ласковее заговорил главный судья, — мы вас долго не задержим. Ска</w:t>
        <w:softHyphen/>
        <w:t>жите, пожалуйста, вы утверждаетесь на том, что изволили показать обер-полицеймейстеру?</w:t>
      </w:r>
    </w:p>
    <w:p>
      <w:pPr>
        <w:pStyle w:val="12"/>
        <w:pBdr/>
        <w:jc w:val="both"/>
        <w:rPr/>
        <w:framePr w:w="5813" w:h="10133" w:x="476" w:y="476" w:hSpace="0" w:vSpace="0" w:wrap="around" w:vAnchor="page" w:hAnchor="page" w:hRule="exact"/>
        <w:pBdr/>
      </w:pPr>
      <w:r>
        <w:rPr/>
        <w:t xml:space="preserve">— </w:t>
      </w:r>
      <w:r>
        <w:rPr/>
        <w:t>Да, — был чуть слышный ответ.</w:t>
      </w:r>
    </w:p>
    <w:p>
      <w:pPr>
        <w:pStyle w:val="12"/>
        <w:pBdr/>
        <w:jc w:val="both"/>
        <w:rPr/>
        <w:framePr w:w="5813" w:h="10133" w:x="476" w:y="476" w:hSpace="0" w:vSpace="0" w:wrap="around" w:vAnchor="page" w:hAnchor="page" w:hRule="exact"/>
        <w:pBdr/>
      </w:pPr>
      <w:r>
        <w:rPr/>
        <w:t xml:space="preserve">— </w:t>
      </w:r>
      <w:r>
        <w:rPr/>
        <w:t>Прекрасно-с... Потрудитесь же теперь сказать ваше последнее слово.</w:t>
      </w:r>
    </w:p>
    <w:p>
      <w:pPr>
        <w:pStyle w:val="12"/>
        <w:pBdr/>
        <w:jc w:val="both"/>
        <w:rPr/>
        <w:framePr w:w="5813" w:h="10133" w:x="476" w:y="476" w:hSpace="0" w:vSpace="0" w:wrap="around" w:vAnchor="page" w:hAnchor="page" w:hRule="exact"/>
        <w:pBdr/>
      </w:pPr>
      <w:r>
        <w:rPr/>
        <w:t>Не глядя ни на кого, Марья Дмитриевна сказала:</w:t>
      </w:r>
    </w:p>
    <w:p>
      <w:pPr>
        <w:pStyle w:val="12"/>
        <w:pBdr/>
        <w:jc w:val="both"/>
        <w:rPr/>
        <w:framePr w:w="5813" w:h="10133" w:x="476" w:y="476" w:hSpace="0" w:vSpace="0" w:wrap="around" w:vAnchor="page" w:hAnchor="page" w:hRule="exact"/>
        <w:pBdr/>
      </w:pPr>
      <w:r>
        <w:rPr/>
        <w:t xml:space="preserve">— </w:t>
      </w:r>
      <w:r>
        <w:rPr/>
        <w:t>Я введена в обман... Мне обещали высочайшую ми</w:t>
        <w:softHyphen/>
        <w:t>лость, и я вызвала сюда барона... Когда же он узнал здесь, что милость еще не вышла, то из страха быть пойманным хотел возвратиться за границу... Но моя любовь и убеждение к нему, кое я почитаю пуще самой смерти, от того его удер</w:t>
        <w:softHyphen/>
        <w:t>жало, ибо я отпустить его никак не соглашалась... Впрочем, я совершенно теперь чувствую тот сделанный мною дерзно</w:t>
        <w:softHyphen/>
        <w:t>-</w:t>
      </w:r>
    </w:p>
    <w:p>
      <w:pPr>
        <w:pStyle w:val="Style20"/>
        <w:pBdr/>
        <w:rPr/>
        <w:framePr w:w="226" w:h="172" w:x="5958" w:y="10839" w:hSpace="0" w:vSpace="0" w:wrap="around" w:vAnchor="page" w:hAnchor="page" w:hRule="exact"/>
        <w:pBdr/>
      </w:pPr>
      <w:r>
        <w:rPr/>
        <w:t>53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8" w:x="476" w:y="491" w:hSpace="0" w:vSpace="0" w:wrap="around" w:vAnchor="page" w:hAnchor="page" w:hRule="exact"/>
        <w:pBdr/>
      </w:pPr>
      <w:r>
        <w:rPr/>
        <w:t>венный поступок, который я отважилась сделать против вы</w:t>
        <w:softHyphen/>
        <w:t>сочайшего ее императорского величества повеления, что свела непозволенную переписку с изгнанным из России человеком...</w:t>
      </w:r>
    </w:p>
    <w:p>
      <w:pPr>
        <w:pStyle w:val="12"/>
        <w:pBdr/>
        <w:ind w:firstLine="360"/>
        <w:jc w:val="both"/>
        <w:rPr/>
        <w:framePr w:w="5813" w:h="10118" w:x="476" w:y="491" w:hSpace="0" w:vSpace="0" w:wrap="around" w:vAnchor="page" w:hAnchor="page" w:hRule="exact"/>
        <w:pBdr/>
      </w:pPr>
      <w:r>
        <w:rPr/>
        <w:t xml:space="preserve">— </w:t>
      </w:r>
      <w:r>
        <w:rPr/>
        <w:t>Точно, точно, сударыня.</w:t>
      </w:r>
    </w:p>
    <w:p>
      <w:pPr>
        <w:pStyle w:val="12"/>
        <w:pBdr/>
        <w:ind w:firstLine="360"/>
        <w:jc w:val="both"/>
        <w:rPr/>
        <w:framePr w:w="5813" w:h="10118" w:x="476" w:y="491" w:hSpace="0" w:vSpace="0" w:wrap="around" w:vAnchor="page" w:hAnchor="page" w:hRule="exact"/>
        <w:pBdr/>
      </w:pPr>
      <w:r>
        <w:rPr/>
        <w:t xml:space="preserve">— </w:t>
      </w:r>
      <w:r>
        <w:rPr/>
        <w:t>Но вся наша переписка состояла в единственном уве</w:t>
        <w:softHyphen/>
        <w:t>рении с обеих сторон в любви.</w:t>
      </w:r>
    </w:p>
    <w:p>
      <w:pPr>
        <w:pStyle w:val="12"/>
        <w:pBdr/>
        <w:ind w:firstLine="360"/>
        <w:jc w:val="both"/>
        <w:rPr/>
        <w:framePr w:w="5813" w:h="10118" w:x="476" w:y="491" w:hSpace="0" w:vSpace="0" w:wrap="around" w:vAnchor="page" w:hAnchor="page" w:hRule="exact"/>
        <w:pBdr/>
      </w:pPr>
      <w:r>
        <w:rPr/>
        <w:t xml:space="preserve">— </w:t>
      </w:r>
      <w:r>
        <w:rPr/>
        <w:t>Прекрасно, сударыня, это вполне должно облегчить вашу участь.</w:t>
      </w:r>
    </w:p>
    <w:p>
      <w:pPr>
        <w:pStyle w:val="12"/>
        <w:pBdr/>
        <w:ind w:firstLine="360"/>
        <w:jc w:val="both"/>
        <w:rPr/>
        <w:framePr w:w="5813" w:h="10118" w:x="476" w:y="491" w:hSpace="0" w:vSpace="0" w:wrap="around" w:vAnchor="page" w:hAnchor="page" w:hRule="exact"/>
        <w:pBdr/>
      </w:pPr>
      <w:r>
        <w:rPr/>
        <w:t xml:space="preserve">— </w:t>
      </w:r>
      <w:r>
        <w:rPr/>
        <w:t>Я надеюсь, господа судьи... Все это я делала единст</w:t>
        <w:softHyphen/>
        <w:t>венно из непосредственной к Вульфу приверженности и люб</w:t>
        <w:softHyphen/>
        <w:t>ви, и для того прошу всемилостивейшего от ее величества в том помилования, ибо ей самой сие нежное чувство сведомо...</w:t>
      </w:r>
    </w:p>
    <w:p>
      <w:pPr>
        <w:pStyle w:val="12"/>
        <w:pBdr/>
        <w:ind w:firstLine="360"/>
        <w:jc w:val="both"/>
        <w:rPr/>
        <w:framePr w:w="5813" w:h="10118" w:x="476" w:y="491" w:hSpace="0" w:vSpace="0" w:wrap="around" w:vAnchor="page" w:hAnchor="page" w:hRule="exact"/>
        <w:pBdr/>
      </w:pPr>
      <w:r>
        <w:rPr/>
        <w:t>Первоприсутствующий крякнул и нетерпеливо завертелся в кресле, а секретарь усиленно зашуршал бумагами...</w:t>
      </w:r>
    </w:p>
    <w:p>
      <w:pPr>
        <w:pStyle w:val="12"/>
        <w:pBdr/>
        <w:ind w:firstLine="360"/>
        <w:jc w:val="both"/>
        <w:rPr/>
        <w:framePr w:w="5813" w:h="10118" w:x="476" w:y="491" w:hSpace="0" w:vSpace="0" w:wrap="around" w:vAnchor="page" w:hAnchor="page" w:hRule="exact"/>
        <w:pBdr/>
      </w:pPr>
      <w:r>
        <w:rPr/>
        <w:t xml:space="preserve">— </w:t>
      </w:r>
      <w:r>
        <w:rPr/>
        <w:t>Я осмеливаюсь утруждать государыню, — продолжа</w:t>
        <w:softHyphen/>
        <w:t>ла Ляпунова, ничего не заметив, — дабы мне дозволено было с Вульфом венчаться, ибо я уверена, что если он удостоен будет высочайшего прощения и будет принят в службу, то совершенно сам ту свою вину заслужить может.</w:t>
      </w:r>
    </w:p>
    <w:p>
      <w:pPr>
        <w:pStyle w:val="12"/>
        <w:pBdr/>
        <w:ind w:firstLine="360"/>
        <w:jc w:val="both"/>
        <w:rPr/>
        <w:framePr w:w="5813" w:h="10118" w:x="476" w:y="491" w:hSpace="0" w:vSpace="0" w:wrap="around" w:vAnchor="page" w:hAnchor="page" w:hRule="exact"/>
        <w:pBdr/>
      </w:pPr>
      <w:r>
        <w:rPr/>
        <w:t>Марья Дмитриевна окончательно приободрилась от лю</w:t>
        <w:softHyphen/>
        <w:t>безного обращения с ней страшного судьи, которого она во</w:t>
        <w:softHyphen/>
        <w:t>ображала себе в виде заплечного мастера, с орудиями пытки, вздергивающего ее на дыбу, и последнюю свою речь говорила не без кокетства: «О, да тайная совсем не страшна, — скво</w:t>
        <w:softHyphen/>
        <w:t>зило в ее повеселевших глазах, — а я-то дура, боялась».</w:t>
      </w:r>
    </w:p>
    <w:p>
      <w:pPr>
        <w:pStyle w:val="12"/>
        <w:pBdr/>
        <w:ind w:firstLine="360"/>
        <w:jc w:val="both"/>
        <w:rPr/>
        <w:framePr w:w="5813" w:h="10118" w:x="476" w:y="491" w:hSpace="0" w:vSpace="0" w:wrap="around" w:vAnchor="page" w:hAnchor="page" w:hRule="exact"/>
        <w:pBdr/>
      </w:pPr>
      <w:r>
        <w:rPr/>
        <w:t xml:space="preserve">— </w:t>
      </w:r>
      <w:r>
        <w:rPr/>
        <w:t>Да, да, сударыня, — ободрял ее первоприсутствую</w:t>
        <w:softHyphen/>
        <w:t>щий, — надейтесь на матернее милосердие ее императорского величества... Мы вас больше не смеем задерживать.</w:t>
      </w:r>
    </w:p>
    <w:p>
      <w:pPr>
        <w:pStyle w:val="12"/>
        <w:pBdr/>
        <w:ind w:firstLine="360"/>
        <w:jc w:val="both"/>
        <w:rPr/>
        <w:framePr w:w="5813" w:h="10118" w:x="476" w:y="491" w:hSpace="0" w:vSpace="0" w:wrap="around" w:vAnchor="page" w:hAnchor="page" w:hRule="exact"/>
        <w:pBdr/>
      </w:pPr>
      <w:r>
        <w:rPr/>
        <w:t>И Марья Дмитриевна, торжествующая и гордая, кокет</w:t>
        <w:softHyphen/>
        <w:t>ливо поклонившись «милым старичкам» и опустив на лицо вуаль, вышла из залы суда королевой.</w:t>
      </w:r>
    </w:p>
    <w:p>
      <w:pPr>
        <w:pStyle w:val="12"/>
        <w:pBdr/>
        <w:ind w:firstLine="360"/>
        <w:jc w:val="both"/>
        <w:rPr/>
        <w:framePr w:w="5813" w:h="10118" w:x="476" w:y="491" w:hSpace="0" w:vSpace="0" w:wrap="around" w:vAnchor="page" w:hAnchor="page" w:hRule="exact"/>
        <w:pBdr/>
      </w:pPr>
      <w:r>
        <w:rPr/>
        <w:t xml:space="preserve">— </w:t>
      </w:r>
      <w:r>
        <w:rPr/>
        <w:t>А глупешенька-таки барынька, — улыбнулся страш</w:t>
        <w:softHyphen/>
        <w:t>ный судья, — ух, как глупа!</w:t>
      </w:r>
    </w:p>
    <w:p>
      <w:pPr>
        <w:pStyle w:val="12"/>
        <w:pBdr/>
        <w:ind w:firstLine="360"/>
        <w:jc w:val="both"/>
        <w:rPr/>
        <w:framePr w:w="5813" w:h="10118" w:x="476" w:y="491" w:hSpace="0" w:vSpace="0" w:wrap="around" w:vAnchor="page" w:hAnchor="page" w:hRule="exact"/>
        <w:pBdr/>
      </w:pPr>
      <w:r>
        <w:rPr/>
        <w:t xml:space="preserve">— </w:t>
      </w:r>
      <w:r>
        <w:rPr/>
        <w:t>А смазливая бабенка, — заметил другой судья.</w:t>
      </w:r>
    </w:p>
    <w:p>
      <w:pPr>
        <w:pStyle w:val="12"/>
        <w:pBdr/>
        <w:ind w:firstLine="360"/>
        <w:jc w:val="both"/>
        <w:rPr/>
        <w:framePr w:w="5813" w:h="10118" w:x="476" w:y="491" w:hSpace="0" w:vSpace="0" w:wrap="around" w:vAnchor="page" w:hAnchor="page" w:hRule="exact"/>
        <w:pBdr/>
      </w:pPr>
      <w:r>
        <w:rPr/>
        <w:t xml:space="preserve">— </w:t>
      </w:r>
      <w:r>
        <w:rPr/>
        <w:t>У немца-то губа не дура: знал, кого слопать.</w:t>
      </w:r>
    </w:p>
    <w:p>
      <w:pPr>
        <w:pStyle w:val="12"/>
        <w:pBdr/>
        <w:ind w:firstLine="360"/>
        <w:jc w:val="both"/>
        <w:rPr/>
        <w:framePr w:w="5813" w:h="10118" w:x="476" w:y="491" w:hSpace="0" w:vSpace="0" w:wrap="around" w:vAnchor="page" w:hAnchor="page" w:hRule="exact"/>
        <w:pBdr/>
      </w:pPr>
      <w:r>
        <w:rPr/>
        <w:t xml:space="preserve">— </w:t>
      </w:r>
      <w:r>
        <w:rPr/>
        <w:t>Чай, и на тебя доведись, так не в промах бы ударил.</w:t>
      </w:r>
    </w:p>
    <w:p>
      <w:pPr>
        <w:pStyle w:val="12"/>
        <w:pBdr/>
        <w:ind w:firstLine="360"/>
        <w:jc w:val="both"/>
        <w:rPr/>
        <w:framePr w:w="5813" w:h="10118" w:x="476" w:y="491" w:hSpace="0" w:vSpace="0" w:wrap="around" w:vAnchor="page" w:hAnchor="page" w:hRule="exact"/>
        <w:pBdr/>
      </w:pPr>
      <w:r>
        <w:rPr/>
        <w:t xml:space="preserve">— </w:t>
      </w:r>
      <w:r>
        <w:rPr/>
        <w:t>Да, да... Ввести Красовского! — скомандовал главный «милый старичок».</w:t>
      </w:r>
    </w:p>
    <w:p>
      <w:pPr>
        <w:pStyle w:val="12"/>
        <w:pBdr/>
        <w:ind w:firstLine="360"/>
        <w:jc w:val="both"/>
        <w:rPr/>
        <w:framePr w:w="5813" w:h="10118" w:x="476" w:y="491" w:hSpace="0" w:vSpace="0" w:wrap="around" w:vAnchor="page" w:hAnchor="page" w:hRule="exact"/>
        <w:pBdr/>
      </w:pPr>
      <w:r>
        <w:rPr/>
        <w:t>Опять тихо в тайном судилище. Только муха продолжала биться.</w:t>
      </w:r>
    </w:p>
    <w:p>
      <w:pPr>
        <w:pStyle w:val="12"/>
        <w:pBdr/>
        <w:ind w:firstLine="360"/>
        <w:jc w:val="both"/>
        <w:rPr/>
        <w:framePr w:w="5813" w:h="10118" w:x="476" w:y="491" w:hSpace="0" w:vSpace="0" w:wrap="around" w:vAnchor="page" w:hAnchor="page" w:hRule="exact"/>
        <w:pBdr/>
      </w:pPr>
      <w:r>
        <w:rPr/>
        <w:t xml:space="preserve">— </w:t>
      </w:r>
      <w:r>
        <w:rPr/>
        <w:t>Ишь жужжит, окаянная, — заметил кто-то.</w:t>
      </w:r>
    </w:p>
    <w:p>
      <w:pPr>
        <w:pStyle w:val="12"/>
        <w:pBdr/>
        <w:ind w:firstLine="360"/>
        <w:jc w:val="both"/>
        <w:rPr/>
        <w:framePr w:w="5813" w:h="10118" w:x="476" w:y="491" w:hSpace="0" w:vSpace="0" w:wrap="around" w:vAnchor="page" w:hAnchor="page" w:hRule="exact"/>
        <w:pBdr/>
      </w:pPr>
      <w:r>
        <w:rPr/>
        <w:t xml:space="preserve">— </w:t>
      </w:r>
      <w:r>
        <w:rPr/>
        <w:t>Да, к нам, в тайную попалась.</w:t>
      </w:r>
    </w:p>
    <w:p>
      <w:pPr>
        <w:pStyle w:val="12"/>
        <w:pBdr/>
        <w:ind w:firstLine="360"/>
        <w:jc w:val="both"/>
        <w:rPr/>
        <w:framePr w:w="5813" w:h="10118" w:x="476" w:y="491" w:hSpace="0" w:vSpace="0" w:wrap="around" w:vAnchor="page" w:hAnchor="page" w:hRule="exact"/>
        <w:pBdr/>
      </w:pPr>
      <w:r>
        <w:rPr/>
        <w:t>Дверь отворилась, и у порога показалась робкая фигура субъекта, по-видимому, скромного и вкрадчивого, но по на</w:t>
        <w:softHyphen/>
        <w:t>-</w:t>
      </w:r>
    </w:p>
    <w:p>
      <w:pPr>
        <w:pStyle w:val="Style20"/>
        <w:pBdr/>
        <w:rPr/>
        <w:framePr w:w="226" w:h="172" w:x="495" w:y="10839" w:hSpace="0" w:vSpace="0" w:wrap="around" w:vAnchor="page" w:hAnchor="page" w:hRule="exact"/>
        <w:pBdr/>
      </w:pPr>
      <w:r>
        <w:rPr/>
        <w:t>532</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8" w:x="471" w:y="471" w:hSpace="0" w:vSpace="0" w:wrap="around" w:vAnchor="page" w:hAnchor="page" w:hRule="exact"/>
        <w:pBdr/>
      </w:pPr>
      <w:r>
        <w:rPr/>
        <w:t>туре хищного, способного заползать в чужой карман. Это бы</w:t>
        <w:softHyphen/>
        <w:t>ло что-то развинченное или беспозвоночное — так легко гну</w:t>
        <w:softHyphen/>
        <w:t>лась его спина.</w:t>
      </w:r>
    </w:p>
    <w:p>
      <w:pPr>
        <w:pStyle w:val="12"/>
        <w:pBdr/>
        <w:ind w:firstLine="360"/>
        <w:jc w:val="both"/>
        <w:rPr/>
        <w:framePr w:w="5822" w:h="10138" w:x="471" w:y="471" w:hSpace="0" w:vSpace="0" w:wrap="around" w:vAnchor="page" w:hAnchor="page" w:hRule="exact"/>
        <w:pBdr/>
      </w:pPr>
      <w:r>
        <w:rPr/>
        <w:t xml:space="preserve">— </w:t>
      </w:r>
      <w:r>
        <w:rPr/>
        <w:t>Ты Красовский? — спросил первоприсутствующий.</w:t>
      </w:r>
    </w:p>
    <w:p>
      <w:pPr>
        <w:pStyle w:val="12"/>
        <w:pBdr/>
        <w:ind w:firstLine="360"/>
        <w:jc w:val="both"/>
        <w:rPr/>
        <w:framePr w:w="5822" w:h="10138" w:x="471" w:y="471" w:hSpace="0" w:vSpace="0" w:wrap="around" w:vAnchor="page" w:hAnchor="page" w:hRule="exact"/>
        <w:pBdr/>
      </w:pPr>
      <w:r>
        <w:rPr/>
        <w:t xml:space="preserve">— </w:t>
      </w:r>
      <w:r>
        <w:rPr/>
        <w:t>Красовский-с, ваше высокопревосходительство.</w:t>
      </w:r>
    </w:p>
    <w:p>
      <w:pPr>
        <w:pStyle w:val="12"/>
        <w:pBdr/>
        <w:ind w:firstLine="360"/>
        <w:jc w:val="both"/>
        <w:rPr/>
        <w:framePr w:w="5822" w:h="10138" w:x="471" w:y="471" w:hSpace="0" w:vSpace="0" w:wrap="around" w:vAnchor="page" w:hAnchor="page" w:hRule="exact"/>
        <w:pBdr/>
      </w:pPr>
      <w:r>
        <w:rPr/>
        <w:t xml:space="preserve">— </w:t>
      </w:r>
      <w:r>
        <w:rPr/>
        <w:t>Тебе известно, что показывает на тебя генеральша Ля</w:t>
        <w:softHyphen/>
        <w:t>пунова?</w:t>
      </w:r>
    </w:p>
    <w:p>
      <w:pPr>
        <w:pStyle w:val="12"/>
        <w:pBdr/>
        <w:ind w:firstLine="360"/>
        <w:jc w:val="both"/>
        <w:rPr/>
        <w:framePr w:w="5822" w:h="10138" w:x="471" w:y="471" w:hSpace="0" w:vSpace="0" w:wrap="around" w:vAnchor="page" w:hAnchor="page" w:hRule="exact"/>
        <w:pBdr/>
      </w:pPr>
      <w:r>
        <w:rPr/>
        <w:t xml:space="preserve">— </w:t>
      </w:r>
      <w:r>
        <w:rPr/>
        <w:t>Известно-с, только это поклеп-с... Дело было так-с, ва</w:t>
        <w:softHyphen/>
        <w:t>ше сиятельство: в 1792 году вознамерился я ехать в Польшу для свидания со своими родственниками и получил-с пашпорт. Ге</w:t>
        <w:softHyphen/>
        <w:t>неральша Ляпунова, которая крестила у меня дочь, узнав об этом, просила меня разведать об иностранце Вульфе — жив ли он, где находится, и в каком состоянии, и дала мне для достав</w:t>
        <w:softHyphen/>
        <w:t>ления к нему письмо и денег ассигнациями тысячу сто рублей и куний мех. Деньги я обменял в Москве на червонные и выехал 10 января. Проезжая город Венгров, на постоялом дворе у меня украли деньги из-под подушки. Вульфа я нашел в польском ме</w:t>
        <w:softHyphen/>
        <w:t>стечке Схове, где он проживал. У него я прожил-с с неделю. Потом, повидавшись со своими родственниками, возвратился я в Москву в апреле-с. Вскоре, когда я вознамерился ехать в Пе</w:t>
        <w:softHyphen/>
        <w:t>тербург хлопотать о месте-с, госпожа Ляпунова объявила мне, что она намерена просить государыню о дозволении ей для по</w:t>
        <w:softHyphen/>
        <w:t>правления своего здоровья, а тем паче-с от притеснения ее род</w:t>
        <w:softHyphen/>
        <w:t>ственников, выехать из России в чужие края, и просила меня написать такого содержания письмо-с, которое я тогда же написал-с. Госпожа Ляпунова просила меня исполнить эту комиссию чрез петербургских моих приятелей-с, о которых я ей переска</w:t>
        <w:softHyphen/>
        <w:t>зал, уверив ее, что я очень хорошо рекомендован от почт-дирек</w:t>
        <w:softHyphen/>
        <w:t>тора Пестеля графу Безбородке-с и совершенно надеюсь все то ее желание исполнить-с. Поэтому, она как на проезд мой, так равно и на изыскание случая к подаче того письма передавала мне в разные времена до четырех тысяч рублей-с, а не тридцать тысяч, как она показывает, ибо я совершенно мог бы и большею суммою воспользоваться по хорошему ее ко мне расположению, но я толикой суммы от нее не получал. Письмо же к государыне я подать не осмелился и, не показывая никому, оное оставил у себя, которое и ныне у меня находится.</w:t>
      </w:r>
    </w:p>
    <w:p>
      <w:pPr>
        <w:pStyle w:val="12"/>
        <w:pBdr/>
        <w:ind w:firstLine="360"/>
        <w:jc w:val="both"/>
        <w:rPr/>
        <w:framePr w:w="5822" w:h="10138" w:x="471" w:y="471" w:hSpace="0" w:vSpace="0" w:wrap="around" w:vAnchor="page" w:hAnchor="page" w:hRule="exact"/>
        <w:pBdr/>
      </w:pPr>
      <w:r>
        <w:rPr/>
        <w:t>Он полез в карман и достал измятый пакет, который и положил на стол около секретаря.</w:t>
      </w:r>
    </w:p>
    <w:p>
      <w:pPr>
        <w:pStyle w:val="12"/>
        <w:pBdr/>
        <w:ind w:firstLine="360"/>
        <w:jc w:val="both"/>
        <w:rPr/>
        <w:framePr w:w="5822" w:h="10138" w:x="471" w:y="471" w:hSpace="0" w:vSpace="0" w:wrap="around" w:vAnchor="page" w:hAnchor="page" w:hRule="exact"/>
        <w:pBdr/>
      </w:pPr>
      <w:r>
        <w:rPr/>
        <w:t xml:space="preserve">— </w:t>
      </w:r>
      <w:r>
        <w:rPr/>
        <w:t>Вот оно-с, — сказал он, застегиваясь.</w:t>
      </w:r>
    </w:p>
    <w:p>
      <w:pPr>
        <w:pStyle w:val="12"/>
        <w:pBdr/>
        <w:ind w:firstLine="360"/>
        <w:jc w:val="both"/>
        <w:rPr/>
        <w:framePr w:w="5822" w:h="10138" w:x="471" w:y="471" w:hSpace="0" w:vSpace="0" w:wrap="around" w:vAnchor="page" w:hAnchor="page" w:hRule="exact"/>
        <w:pBdr/>
      </w:pPr>
      <w:r>
        <w:rPr/>
        <w:t xml:space="preserve">— </w:t>
      </w:r>
      <w:r>
        <w:rPr/>
        <w:t>Все? — спросил первоприсутствующий.</w:t>
      </w:r>
    </w:p>
    <w:p>
      <w:pPr>
        <w:pStyle w:val="12"/>
        <w:pBdr/>
        <w:ind w:firstLine="360"/>
        <w:jc w:val="both"/>
        <w:rPr/>
        <w:framePr w:w="5822" w:h="10138" w:x="471" w:y="471" w:hSpace="0" w:vSpace="0" w:wrap="around" w:vAnchor="page" w:hAnchor="page" w:hRule="exact"/>
        <w:pBdr/>
      </w:pPr>
      <w:r>
        <w:rPr/>
        <w:t xml:space="preserve">— </w:t>
      </w:r>
      <w:r>
        <w:rPr/>
        <w:t>Все-с.</w:t>
      </w:r>
    </w:p>
    <w:p>
      <w:pPr>
        <w:pStyle w:val="12"/>
        <w:pBdr/>
        <w:ind w:firstLine="360"/>
        <w:jc w:val="both"/>
        <w:rPr/>
        <w:framePr w:w="5822" w:h="10138" w:x="471" w:y="471" w:hSpace="0" w:vSpace="0" w:wrap="around" w:vAnchor="page" w:hAnchor="page" w:hRule="exact"/>
        <w:pBdr/>
      </w:pPr>
      <w:r>
        <w:rPr/>
        <w:t xml:space="preserve">— </w:t>
      </w:r>
      <w:r>
        <w:rPr/>
        <w:t>Можешь идти.</w:t>
      </w:r>
    </w:p>
    <w:p>
      <w:pPr>
        <w:pStyle w:val="12"/>
        <w:pBdr/>
        <w:ind w:firstLine="360"/>
        <w:jc w:val="both"/>
        <w:rPr/>
        <w:framePr w:w="5822" w:h="10138" w:x="471" w:y="471" w:hSpace="0" w:vSpace="0" w:wrap="around" w:vAnchor="page" w:hAnchor="page" w:hRule="exact"/>
        <w:pBdr/>
      </w:pPr>
      <w:r>
        <w:rPr/>
        <w:t>Приятель Пестеля юркнул в дверь, словно мышь в нору.</w:t>
      </w:r>
    </w:p>
    <w:p>
      <w:pPr>
        <w:pStyle w:val="Style20"/>
        <w:pBdr/>
        <w:rPr/>
        <w:framePr w:w="226" w:h="172" w:x="5948" w:y="10839" w:hSpace="0" w:vSpace="0" w:wrap="around" w:vAnchor="page" w:hAnchor="page" w:hRule="exact"/>
        <w:pBdr/>
      </w:pPr>
      <w:r>
        <w:rPr/>
        <w:t>533</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08" w:h="10123" w:x="479" w:y="476" w:hSpace="0" w:vSpace="0" w:wrap="around" w:vAnchor="page" w:hAnchor="page" w:hRule="exact"/>
        <w:pBdr/>
      </w:pPr>
      <w:r>
        <w:rPr/>
        <w:t xml:space="preserve">— </w:t>
      </w:r>
      <w:r>
        <w:rPr/>
        <w:t>Жулик отъявленный, — заметил первоприсутствую</w:t>
        <w:softHyphen/>
        <w:t>щий, — теперь остаются девочки... Введите Лебедеву, гос</w:t>
        <w:softHyphen/>
        <w:t>подин секретарь... Ведь это совсем дети.</w:t>
      </w:r>
    </w:p>
    <w:p>
      <w:pPr>
        <w:pStyle w:val="12"/>
        <w:pBdr/>
        <w:ind w:firstLine="360"/>
        <w:jc w:val="both"/>
        <w:rPr/>
        <w:framePr w:w="5808" w:h="10123" w:x="479" w:y="476" w:hSpace="0" w:vSpace="0" w:wrap="around" w:vAnchor="page" w:hAnchor="page" w:hRule="exact"/>
        <w:pBdr/>
      </w:pPr>
      <w:r>
        <w:rPr/>
        <w:t>Секретарь вышел, и тотчас же в дверях показалось сму</w:t>
        <w:softHyphen/>
        <w:t>щенное, веснушчатое личико Маши. Она остановилась и по</w:t>
        <w:softHyphen/>
        <w:t>тупилась.</w:t>
      </w:r>
    </w:p>
    <w:p>
      <w:pPr>
        <w:pStyle w:val="12"/>
        <w:pBdr/>
        <w:ind w:firstLine="360"/>
        <w:jc w:val="both"/>
        <w:rPr/>
        <w:framePr w:w="5808" w:h="10123" w:x="479" w:y="476" w:hSpace="0" w:vSpace="0" w:wrap="around" w:vAnchor="page" w:hAnchor="page" w:hRule="exact"/>
        <w:pBdr/>
      </w:pPr>
      <w:r>
        <w:rPr/>
        <w:t xml:space="preserve">— </w:t>
      </w:r>
      <w:r>
        <w:rPr/>
        <w:t>Подойдите, милая, поближе, — ласково сказал перво</w:t>
        <w:softHyphen/>
        <w:t>присутствующий, — не бойтесь, говорите смело все, что знаете.</w:t>
      </w:r>
    </w:p>
    <w:p>
      <w:pPr>
        <w:pStyle w:val="12"/>
        <w:pBdr/>
        <w:ind w:firstLine="360"/>
        <w:jc w:val="both"/>
        <w:rPr/>
        <w:framePr w:w="5808" w:h="10123" w:x="479" w:y="476" w:hSpace="0" w:vSpace="0" w:wrap="around" w:vAnchor="page" w:hAnchor="page" w:hRule="exact"/>
        <w:pBdr/>
      </w:pPr>
      <w:r>
        <w:rPr/>
        <w:t>Маша сделала несколько шагов и заплакала: слезы так и закапали сквозь пальцы, которыми она закрыла раскраснев</w:t>
        <w:softHyphen/>
        <w:t>шееся лицо.</w:t>
      </w:r>
    </w:p>
    <w:p>
      <w:pPr>
        <w:pStyle w:val="12"/>
        <w:pBdr/>
        <w:ind w:firstLine="360"/>
        <w:jc w:val="both"/>
        <w:rPr/>
        <w:framePr w:w="5808" w:h="10123" w:x="479" w:y="476" w:hSpace="0" w:vSpace="0" w:wrap="around" w:vAnchor="page" w:hAnchor="page" w:hRule="exact"/>
        <w:pBdr/>
      </w:pPr>
      <w:r>
        <w:rPr/>
        <w:t xml:space="preserve">— </w:t>
      </w:r>
      <w:r>
        <w:rPr/>
        <w:t>Об чем же вы плачете, милая? Скажите только все, что знаете о намерении генеральши Ляпуновой тайно обвен</w:t>
        <w:softHyphen/>
        <w:t>чаться с иностранцем Вульфом.</w:t>
      </w:r>
    </w:p>
    <w:p>
      <w:pPr>
        <w:pStyle w:val="12"/>
        <w:pBdr/>
        <w:ind w:firstLine="360"/>
        <w:jc w:val="both"/>
        <w:rPr/>
        <w:framePr w:w="5808" w:h="10123" w:x="479" w:y="476" w:hSpace="0" w:vSpace="0" w:wrap="around" w:vAnchor="page" w:hAnchor="page" w:hRule="exact"/>
        <w:pBdr/>
      </w:pPr>
      <w:r>
        <w:rPr/>
        <w:t xml:space="preserve">— </w:t>
      </w:r>
      <w:r>
        <w:rPr/>
        <w:t>Я ничего не знаю, — всхлипывала девушка, — меня Марья Дмитриевна посылала в Сетунь для встречи Вульфа... я и ездила, не посмела не поехать... она мне как мать... А потом мы все поехали в Знаменки венчаться, а батюшка не согласился... Тогда мы поехали в Городище и там распроща</w:t>
        <w:softHyphen/>
        <w:t>лись, мы с Марьею Дмитриевною и с Дунею Бубновою уеха</w:t>
        <w:softHyphen/>
        <w:t>ли в Москву, а он, Вульф, остался там. Разговоров их я не понимала, потому что они говорили по-французски... Потом нас взяли...</w:t>
      </w:r>
    </w:p>
    <w:p>
      <w:pPr>
        <w:pStyle w:val="12"/>
        <w:pBdr/>
        <w:ind w:firstLine="360"/>
        <w:jc w:val="both"/>
        <w:rPr/>
        <w:framePr w:w="5808" w:h="10123" w:x="479" w:y="476" w:hSpace="0" w:vSpace="0" w:wrap="around" w:vAnchor="page" w:hAnchor="page" w:hRule="exact"/>
        <w:pBdr/>
      </w:pPr>
      <w:r>
        <w:rPr/>
        <w:t>За слезами она не могла больше говорить.</w:t>
      </w:r>
    </w:p>
    <w:p>
      <w:pPr>
        <w:pStyle w:val="12"/>
        <w:pBdr/>
        <w:ind w:firstLine="360"/>
        <w:jc w:val="both"/>
        <w:rPr/>
        <w:framePr w:w="5808" w:h="10123" w:x="479" w:y="476" w:hSpace="0" w:vSpace="0" w:wrap="around" w:vAnchor="page" w:hAnchor="page" w:hRule="exact"/>
        <w:pBdr/>
      </w:pPr>
      <w:r>
        <w:rPr/>
        <w:t xml:space="preserve">— </w:t>
      </w:r>
      <w:r>
        <w:rPr/>
        <w:t>Перестаньте же плакать, — уговаривал ее председа</w:t>
        <w:softHyphen/>
        <w:t>тель, — ведь все уж... Сейчас вас освободят, вы тут ни при чем...</w:t>
      </w:r>
    </w:p>
    <w:p>
      <w:pPr>
        <w:pStyle w:val="12"/>
        <w:pBdr/>
        <w:ind w:firstLine="360"/>
        <w:jc w:val="both"/>
        <w:rPr/>
        <w:framePr w:w="5808" w:h="10123" w:x="479" w:y="476" w:hSpace="0" w:vSpace="0" w:wrap="around" w:vAnchor="page" w:hAnchor="page" w:hRule="exact"/>
        <w:pBdr/>
      </w:pPr>
      <w:r>
        <w:rPr/>
        <w:t xml:space="preserve">— </w:t>
      </w:r>
      <w:r>
        <w:rPr/>
        <w:t>Как ни при чем! — продолжала рыдать девушка. — Я потерпела поносное заключение... две недели... в тюремном замке... не ведая за собою никакого... криминального дела... Я девушка благороднорожденная... я чувствую всю тягость причиняемого мне бесчестия...</w:t>
      </w:r>
    </w:p>
    <w:p>
      <w:pPr>
        <w:pStyle w:val="12"/>
        <w:pBdr/>
        <w:ind w:firstLine="360"/>
        <w:jc w:val="both"/>
        <w:rPr/>
        <w:framePr w:w="5808" w:h="10123" w:x="479" w:y="476" w:hSpace="0" w:vSpace="0" w:wrap="around" w:vAnchor="page" w:hAnchor="page" w:hRule="exact"/>
        <w:pBdr/>
      </w:pPr>
      <w:r>
        <w:rPr/>
        <w:t xml:space="preserve">— </w:t>
      </w:r>
      <w:r>
        <w:rPr/>
        <w:t>Полно же, полно, милая! — подошел к ней первопри</w:t>
        <w:softHyphen/>
        <w:t>сутствующий. — Идите себе с Богом, вы свободны... Госпо</w:t>
        <w:softHyphen/>
        <w:t>дин секретарь! Прикажите ее вместе с подругою отправить домой в карете, с должною честью... Идите же, милая.</w:t>
      </w:r>
    </w:p>
    <w:p>
      <w:pPr>
        <w:pStyle w:val="12"/>
        <w:pBdr/>
        <w:ind w:firstLine="360"/>
        <w:jc w:val="both"/>
        <w:rPr/>
        <w:framePr w:w="5808" w:h="10123" w:x="479" w:y="476" w:hSpace="0" w:vSpace="0" w:wrap="around" w:vAnchor="page" w:hAnchor="page" w:hRule="exact"/>
        <w:pBdr/>
      </w:pPr>
      <w:r>
        <w:rPr/>
        <w:t>Маша вышла вместе с секретарем.</w:t>
      </w:r>
    </w:p>
    <w:p>
      <w:pPr>
        <w:pStyle w:val="12"/>
        <w:pBdr/>
        <w:ind w:firstLine="360"/>
        <w:jc w:val="both"/>
        <w:rPr/>
        <w:framePr w:w="5808" w:h="10123" w:x="479" w:y="476" w:hSpace="0" w:vSpace="0" w:wrap="around" w:vAnchor="page" w:hAnchor="page" w:hRule="exact"/>
        <w:pBdr/>
      </w:pPr>
      <w:r>
        <w:rPr/>
        <w:t xml:space="preserve">— </w:t>
      </w:r>
      <w:r>
        <w:rPr/>
        <w:t>Ну, посмотрим теперь на сержанта, — улыбнулся пер</w:t>
        <w:softHyphen/>
        <w:t>воприсутствующий, нюхая табак.</w:t>
      </w:r>
    </w:p>
    <w:p>
      <w:pPr>
        <w:pStyle w:val="12"/>
        <w:pBdr/>
        <w:ind w:firstLine="360"/>
        <w:jc w:val="both"/>
        <w:rPr/>
        <w:framePr w:w="5808" w:h="10123" w:x="479" w:y="476" w:hSpace="0" w:vSpace="0" w:wrap="around" w:vAnchor="page" w:hAnchor="page" w:hRule="exact"/>
        <w:pBdr/>
      </w:pPr>
      <w:r>
        <w:rPr/>
        <w:t>У порога показалась зардевшаяся рожица юного сержан</w:t>
        <w:softHyphen/>
        <w:t>тика. Дуня была все в том же маскарадном уборе и такая же, как и была, хорошенькая.</w:t>
      </w:r>
    </w:p>
    <w:p>
      <w:pPr>
        <w:pStyle w:val="12"/>
        <w:pBdr/>
        <w:ind w:firstLine="360"/>
        <w:jc w:val="both"/>
        <w:rPr/>
        <w:framePr w:w="5808" w:h="10123" w:x="479" w:y="476" w:hSpace="0" w:vSpace="0" w:wrap="around" w:vAnchor="page" w:hAnchor="page" w:hRule="exact"/>
        <w:pBdr/>
      </w:pPr>
      <w:r>
        <w:rPr/>
        <w:t xml:space="preserve">— </w:t>
      </w:r>
      <w:r>
        <w:rPr/>
        <w:t>А! Здравствуйте, господин сержант! — невольно рас</w:t>
        <w:softHyphen/>
        <w:t>смеялся первоприсутствующий. — Как поживаете? Какого по</w:t>
        <w:softHyphen/>
        <w:t>лка?</w:t>
      </w:r>
    </w:p>
    <w:p>
      <w:pPr>
        <w:pStyle w:val="Style20"/>
        <w:pBdr/>
        <w:rPr/>
        <w:framePr w:w="226" w:h="172" w:x="503" w:y="10839" w:hSpace="0" w:vSpace="0" w:wrap="around" w:vAnchor="page" w:hAnchor="page" w:hRule="exact"/>
        <w:pBdr/>
      </w:pPr>
      <w:r>
        <w:rPr/>
        <w:t>534</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18" w:h="10123" w:x="474" w:y="481" w:hSpace="0" w:vSpace="0" w:wrap="around" w:vAnchor="page" w:hAnchor="page" w:hRule="exact"/>
        <w:pBdr/>
      </w:pPr>
      <w:r>
        <w:rPr/>
        <w:t>Дуня окинула всех своими большими серыми глазами и, видя добродушные лица старичков, с любовью, как на шалуна ребенка, глядящих на нее, невольно улыбнулась, сверкнув своими перламутровыми зубами, и эта улыбка как бы гово</w:t>
        <w:softHyphen/>
        <w:t>рила: «Да какие же они все смешные!»</w:t>
      </w:r>
    </w:p>
    <w:p>
      <w:pPr>
        <w:pStyle w:val="12"/>
        <w:pBdr/>
        <w:ind w:firstLine="360"/>
        <w:jc w:val="both"/>
        <w:rPr/>
        <w:framePr w:w="5818" w:h="10123" w:x="474" w:y="481" w:hSpace="0" w:vSpace="0" w:wrap="around" w:vAnchor="page" w:hAnchor="page" w:hRule="exact"/>
        <w:pBdr/>
      </w:pPr>
      <w:r>
        <w:rPr/>
        <w:t xml:space="preserve">— </w:t>
      </w:r>
      <w:r>
        <w:rPr/>
        <w:t>Ну, господин сержант, что вы нам хорошенького ска</w:t>
        <w:softHyphen/>
        <w:t>жете, а? — допрашивал ее «старикашка с табачным носом», как после называла его Дуня. — А?</w:t>
      </w:r>
    </w:p>
    <w:p>
      <w:pPr>
        <w:pStyle w:val="12"/>
        <w:pBdr/>
        <w:ind w:firstLine="360"/>
        <w:jc w:val="both"/>
        <w:rPr/>
        <w:framePr w:w="5818" w:h="10123" w:x="474" w:y="481" w:hSpace="0" w:vSpace="0" w:wrap="around" w:vAnchor="page" w:hAnchor="page" w:hRule="exact"/>
        <w:pBdr/>
      </w:pPr>
      <w:r>
        <w:rPr/>
        <w:t xml:space="preserve">— </w:t>
      </w:r>
      <w:r>
        <w:rPr/>
        <w:t>Поехала я с Марьей Дмитриевной венчаться, — на</w:t>
        <w:softHyphen/>
        <w:t>чала подсудимая храбро.</w:t>
      </w:r>
    </w:p>
    <w:p>
      <w:pPr>
        <w:pStyle w:val="12"/>
        <w:pBdr/>
        <w:ind w:firstLine="360"/>
        <w:jc w:val="both"/>
        <w:rPr/>
        <w:framePr w:w="5818" w:h="10123" w:x="474" w:y="481" w:hSpace="0" w:vSpace="0" w:wrap="around" w:vAnchor="page" w:hAnchor="page" w:hRule="exact"/>
        <w:pBdr/>
      </w:pPr>
      <w:r>
        <w:rPr/>
        <w:t xml:space="preserve">— </w:t>
      </w:r>
      <w:r>
        <w:rPr/>
        <w:t>Вот как! — озадачил ее «старикашка с табачным но</w:t>
        <w:softHyphen/>
        <w:t>сом». — А нам облыжно донесли, что она якобы хотела вен</w:t>
        <w:softHyphen/>
        <w:t>чаться с Вульфом, та за него хотела выйти замуж, а не за вас... Вот так новость!</w:t>
      </w:r>
    </w:p>
    <w:p>
      <w:pPr>
        <w:pStyle w:val="12"/>
        <w:pBdr/>
        <w:ind w:firstLine="360"/>
        <w:jc w:val="both"/>
        <w:rPr/>
        <w:framePr w:w="5818" w:h="10123" w:x="474" w:y="481" w:hSpace="0" w:vSpace="0" w:wrap="around" w:vAnchor="page" w:hAnchor="page" w:hRule="exact"/>
        <w:pBdr/>
      </w:pPr>
      <w:r>
        <w:rPr/>
        <w:t>Дуня не выдержала и рассмеялась совсем по-детски. За</w:t>
        <w:softHyphen/>
        <w:t>смеялись и строгие судьи.</w:t>
      </w:r>
    </w:p>
    <w:p>
      <w:pPr>
        <w:pStyle w:val="12"/>
        <w:pBdr/>
        <w:ind w:firstLine="360"/>
        <w:jc w:val="both"/>
        <w:rPr/>
        <w:framePr w:w="5818" w:h="10123" w:x="474" w:y="481" w:hSpace="0" w:vSpace="0" w:wrap="around" w:vAnchor="page" w:hAnchor="page" w:hRule="exact"/>
        <w:pBdr/>
      </w:pPr>
      <w:r>
        <w:rPr/>
        <w:t xml:space="preserve">— </w:t>
      </w:r>
      <w:r>
        <w:rPr/>
        <w:t>Ну-с, это любопытно, — продолжал «табачный нос», — поехали вы венчаться.</w:t>
      </w:r>
    </w:p>
    <w:p>
      <w:pPr>
        <w:pStyle w:val="12"/>
        <w:pBdr/>
        <w:ind w:firstLine="360"/>
        <w:jc w:val="both"/>
        <w:rPr/>
        <w:framePr w:w="5818" w:h="10123" w:x="474" w:y="481" w:hSpace="0" w:vSpace="0" w:wrap="around" w:vAnchor="page" w:hAnchor="page" w:hRule="exact"/>
        <w:pBdr/>
      </w:pPr>
      <w:r>
        <w:rPr/>
        <w:t xml:space="preserve">— </w:t>
      </w:r>
      <w:r>
        <w:rPr/>
        <w:t>Не я, а Марья Дмитриевна... а меня нарядили сержан</w:t>
        <w:softHyphen/>
        <w:t>том, — оправдывалась Дуня.</w:t>
      </w:r>
    </w:p>
    <w:p>
      <w:pPr>
        <w:pStyle w:val="12"/>
        <w:pBdr/>
        <w:ind w:firstLine="360"/>
        <w:jc w:val="both"/>
        <w:rPr/>
        <w:framePr w:w="5818" w:h="10123" w:x="474" w:y="481" w:hSpace="0" w:vSpace="0" w:wrap="around" w:vAnchor="page" w:hAnchor="page" w:hRule="exact"/>
        <w:pBdr/>
      </w:pPr>
      <w:r>
        <w:rPr/>
        <w:t xml:space="preserve">— </w:t>
      </w:r>
      <w:r>
        <w:rPr/>
        <w:t>Для чего же-с? Ради машкараду?</w:t>
      </w:r>
    </w:p>
    <w:p>
      <w:pPr>
        <w:pStyle w:val="12"/>
        <w:pBdr/>
        <w:ind w:firstLine="360"/>
        <w:jc w:val="both"/>
        <w:rPr/>
        <w:framePr w:w="5818" w:h="10123" w:x="474" w:y="481" w:hSpace="0" w:vSpace="0" w:wrap="around" w:vAnchor="page" w:hAnchor="page" w:hRule="exact"/>
        <w:pBdr/>
      </w:pPr>
      <w:r>
        <w:rPr/>
        <w:t xml:space="preserve">— </w:t>
      </w:r>
      <w:r>
        <w:rPr/>
        <w:t>Нет... чтобы быть мне при брачном обыске росписчиком.</w:t>
      </w:r>
    </w:p>
    <w:p>
      <w:pPr>
        <w:pStyle w:val="12"/>
        <w:pBdr/>
        <w:ind w:firstLine="360"/>
        <w:jc w:val="both"/>
        <w:rPr/>
        <w:framePr w:w="5818" w:h="10123" w:x="474" w:y="481" w:hSpace="0" w:vSpace="0" w:wrap="around" w:vAnchor="page" w:hAnchor="page" w:hRule="exact"/>
        <w:pBdr/>
      </w:pPr>
      <w:r>
        <w:rPr/>
        <w:t xml:space="preserve">— </w:t>
      </w:r>
      <w:r>
        <w:rPr/>
        <w:t>И вы были-с?</w:t>
      </w:r>
    </w:p>
    <w:p>
      <w:pPr>
        <w:pStyle w:val="12"/>
        <w:pBdr/>
        <w:ind w:firstLine="360"/>
        <w:jc w:val="both"/>
        <w:rPr/>
        <w:framePr w:w="5818" w:h="10123" w:x="474" w:y="481" w:hSpace="0" w:vSpace="0" w:wrap="around" w:vAnchor="page" w:hAnchor="page" w:hRule="exact"/>
        <w:pBdr/>
      </w:pPr>
      <w:r>
        <w:rPr/>
        <w:t xml:space="preserve">— </w:t>
      </w:r>
      <w:r>
        <w:rPr/>
        <w:t>Нет, батюшка не захотел.</w:t>
      </w:r>
    </w:p>
    <w:p>
      <w:pPr>
        <w:pStyle w:val="12"/>
        <w:pBdr/>
        <w:ind w:firstLine="360"/>
        <w:jc w:val="both"/>
        <w:rPr/>
        <w:framePr w:w="5818" w:h="10123" w:x="474" w:y="481" w:hSpace="0" w:vSpace="0" w:wrap="around" w:vAnchor="page" w:hAnchor="page" w:hRule="exact"/>
        <w:pBdr/>
      </w:pPr>
      <w:r>
        <w:rPr/>
        <w:t xml:space="preserve">— </w:t>
      </w:r>
      <w:r>
        <w:rPr/>
        <w:t>И хорошо сделал. Ну-с?</w:t>
      </w:r>
    </w:p>
    <w:p>
      <w:pPr>
        <w:pStyle w:val="12"/>
        <w:pBdr/>
        <w:ind w:firstLine="360"/>
        <w:jc w:val="both"/>
        <w:rPr/>
        <w:framePr w:w="5818" w:h="10123" w:x="474" w:y="481" w:hSpace="0" w:vSpace="0" w:wrap="around" w:vAnchor="page" w:hAnchor="page" w:hRule="exact"/>
        <w:pBdr/>
      </w:pPr>
      <w:r>
        <w:rPr/>
        <w:t xml:space="preserve">— </w:t>
      </w:r>
      <w:r>
        <w:rPr/>
        <w:t>А нас взяли в тюрьму понапрасну... Это для меня по</w:t>
        <w:softHyphen/>
        <w:t>ношение и бесчестие.</w:t>
      </w:r>
    </w:p>
    <w:p>
      <w:pPr>
        <w:pStyle w:val="12"/>
        <w:pBdr/>
        <w:ind w:firstLine="360"/>
        <w:jc w:val="both"/>
        <w:rPr/>
        <w:framePr w:w="5818" w:h="10123" w:x="474" w:y="481" w:hSpace="0" w:vSpace="0" w:wrap="around" w:vAnchor="page" w:hAnchor="page" w:hRule="exact"/>
        <w:pBdr/>
      </w:pPr>
      <w:r>
        <w:rPr/>
        <w:t xml:space="preserve">— </w:t>
      </w:r>
      <w:r>
        <w:rPr/>
        <w:t>Ничего, милая девочка, до свадьбы заживет... Все-с?</w:t>
      </w:r>
    </w:p>
    <w:p>
      <w:pPr>
        <w:pStyle w:val="12"/>
        <w:pBdr/>
        <w:ind w:firstLine="360"/>
        <w:jc w:val="both"/>
        <w:rPr/>
        <w:framePr w:w="5818" w:h="10123" w:x="474" w:y="481" w:hSpace="0" w:vSpace="0" w:wrap="around" w:vAnchor="page" w:hAnchor="page" w:hRule="exact"/>
        <w:pBdr/>
      </w:pPr>
      <w:r>
        <w:rPr/>
        <w:t xml:space="preserve">— </w:t>
      </w:r>
      <w:r>
        <w:rPr/>
        <w:t>Все...</w:t>
      </w:r>
    </w:p>
    <w:p>
      <w:pPr>
        <w:pStyle w:val="12"/>
        <w:pBdr/>
        <w:ind w:firstLine="360"/>
        <w:jc w:val="both"/>
        <w:rPr/>
        <w:framePr w:w="5818" w:h="10123" w:x="474" w:y="481" w:hSpace="0" w:vSpace="0" w:wrap="around" w:vAnchor="page" w:hAnchor="page" w:hRule="exact"/>
        <w:pBdr/>
      </w:pPr>
      <w:r>
        <w:rPr/>
        <w:t xml:space="preserve">— </w:t>
      </w:r>
      <w:r>
        <w:rPr/>
        <w:t>Немного же... И то правда: хорошенького понемнож</w:t>
        <w:softHyphen/>
        <w:t>ку... Идите же, милая девочка, с Богом: вас с подругой от</w:t>
        <w:softHyphen/>
        <w:t>везут домой в карете... Прощайте!</w:t>
      </w:r>
    </w:p>
    <w:p>
      <w:pPr>
        <w:pStyle w:val="12"/>
        <w:pBdr/>
        <w:ind w:firstLine="360"/>
        <w:jc w:val="both"/>
        <w:rPr/>
        <w:framePr w:w="5818" w:h="10123" w:x="474" w:y="481" w:hSpace="0" w:vSpace="0" w:wrap="around" w:vAnchor="page" w:hAnchor="page" w:hRule="exact"/>
        <w:pBdr/>
      </w:pPr>
      <w:r>
        <w:rPr/>
        <w:t xml:space="preserve">— </w:t>
      </w:r>
      <w:r>
        <w:rPr/>
        <w:t>Прощайте-с... — и юный сержант скрылся за дверь.</w:t>
      </w:r>
    </w:p>
    <w:p>
      <w:pPr>
        <w:pStyle w:val="12"/>
        <w:pBdr/>
        <w:ind w:firstLine="360"/>
        <w:jc w:val="both"/>
        <w:rPr/>
        <w:framePr w:w="5818" w:h="10123" w:x="474" w:y="481" w:hSpace="0" w:vSpace="0" w:wrap="around" w:vAnchor="page" w:hAnchor="page" w:hRule="exact"/>
        <w:pBdr/>
      </w:pPr>
      <w:r>
        <w:rPr/>
        <w:t xml:space="preserve">— </w:t>
      </w:r>
      <w:r>
        <w:rPr/>
        <w:t>Сущие ребята, — улыбнулся первоприсутствую</w:t>
        <w:softHyphen/>
        <w:t>щий, — попались как кур во щи... В таком духе об них и донесение следует изготовить государыне императрице. А всему причиной эта баба, Ляпуниха, глупа, как карандаш, что ни вели, то и нацарапает, а какую кашу заварила! А об государыне-то что ляпнула, заметили?</w:t>
      </w:r>
    </w:p>
    <w:p>
      <w:pPr>
        <w:pStyle w:val="12"/>
        <w:pBdr/>
        <w:ind w:firstLine="360"/>
        <w:jc w:val="both"/>
        <w:rPr/>
        <w:framePr w:w="5818" w:h="10123" w:x="474" w:y="481" w:hSpace="0" w:vSpace="0" w:wrap="around" w:vAnchor="page" w:hAnchor="page" w:hRule="exact"/>
        <w:pBdr/>
      </w:pPr>
      <w:r>
        <w:rPr/>
        <w:t xml:space="preserve">— </w:t>
      </w:r>
      <w:r>
        <w:rPr/>
        <w:t>Как не заметить! Еще бы?</w:t>
      </w:r>
    </w:p>
    <w:p>
      <w:pPr>
        <w:pStyle w:val="12"/>
        <w:pBdr/>
        <w:ind w:firstLine="360"/>
        <w:jc w:val="both"/>
        <w:rPr/>
        <w:framePr w:w="5818" w:h="10123" w:x="474" w:y="481" w:hSpace="0" w:vSpace="0" w:wrap="around" w:vAnchor="page" w:hAnchor="page" w:hRule="exact"/>
        <w:pBdr/>
      </w:pPr>
      <w:r>
        <w:rPr/>
        <w:t xml:space="preserve">— </w:t>
      </w:r>
      <w:r>
        <w:rPr/>
        <w:t>Ох, глупость, глупость! Не на китах, а на ней земля стоит...</w:t>
      </w:r>
    </w:p>
    <w:p>
      <w:pPr>
        <w:pStyle w:val="Style20"/>
        <w:pBdr/>
        <w:rPr/>
        <w:framePr w:w="226" w:h="172" w:x="5946" w:y="10839" w:hSpace="0" w:vSpace="0" w:wrap="around" w:vAnchor="page" w:hAnchor="page" w:hRule="exact"/>
        <w:pBdr/>
      </w:pPr>
      <w:r>
        <w:rPr/>
        <w:t>535</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numPr>
          <w:ilvl w:val="0"/>
          <w:numId w:val="12"/>
        </w:numPr>
        <w:pBdr/>
        <w:tabs>
          <w:tab w:val="clear" w:pos="708"/>
          <w:tab w:val="left" w:pos="620" w:leader="none"/>
        </w:tabs>
        <w:ind w:hanging="0"/>
        <w:jc w:val="center"/>
        <w:rPr/>
        <w:framePr w:w="5798" w:h="283" w:x="483" w:y="476" w:hSpace="0" w:vSpace="0" w:wrap="around" w:vAnchor="page" w:hAnchor="page" w:hRule="exact"/>
        <w:pBdr/>
      </w:pPr>
      <w:r>
        <w:rPr/>
        <w:t>В КАБИНЕТЕ ИМПЕРАТРИЦЫ</w:t>
      </w:r>
    </w:p>
    <w:p>
      <w:pPr>
        <w:pStyle w:val="12"/>
        <w:pBdr/>
        <w:ind w:firstLine="360"/>
        <w:jc w:val="both"/>
        <w:rPr/>
        <w:framePr w:w="5798" w:h="9638" w:x="483" w:y="937" w:hSpace="0" w:vSpace="0" w:wrap="around" w:vAnchor="page" w:hAnchor="page" w:hRule="exact"/>
        <w:pBdr/>
      </w:pPr>
      <w:r>
        <w:rPr/>
        <w:t>Угрюмый осенний день навис над Петербургом. Тяжелые, сплошные облака обложили все небо. Беспрерывный дождь вот уже второй день хлещет, а западный ветер, свистя и завывая го</w:t>
        <w:softHyphen/>
        <w:t>нит со взморья тучу за тучей, словно бы земля срывалась с ос</w:t>
        <w:softHyphen/>
        <w:t>нования, а опрокинувшееся море разверзало все свои водные хляби и заливало бедную землю. С крепости то и дело слыша</w:t>
        <w:softHyphen/>
        <w:t>лись пушечные выстрелы. Нева поднялась, вздулась и катила свои свинцовые воды назад, вспять от моря. По этой вспухшей поверхности реки беспомощно трепались суда, лодки, барки с дровами и сеном, разбиваемые одна о другую и выбрасываемые на набережную. Выбившиеся из сил люди, мокрые, иззябшие, метались по палубам, мостам и набережным, не зная, за что ух</w:t>
        <w:softHyphen/>
        <w:t>ватиться, что спасать, где прятаться. Подвалы залиты водой, торцовые мостовые вспучились — а ветер и дождь не унимают</w:t>
        <w:softHyphen/>
        <w:t>ся, огромные валы по Неве так и ходят.</w:t>
      </w:r>
    </w:p>
    <w:p>
      <w:pPr>
        <w:pStyle w:val="12"/>
        <w:pBdr/>
        <w:ind w:firstLine="360"/>
        <w:jc w:val="both"/>
        <w:rPr/>
        <w:framePr w:w="5798" w:h="9638" w:x="483" w:y="937" w:hSpace="0" w:vSpace="0" w:wrap="around" w:vAnchor="page" w:hAnchor="page" w:hRule="exact"/>
        <w:pBdr/>
      </w:pPr>
      <w:r>
        <w:rPr/>
        <w:t>Императрица стояла у окна и задумчиво смотрела на бу</w:t>
        <w:softHyphen/>
        <w:t>шующую Неву, на быстро несущиеся от взморья тучи, на бес</w:t>
        <w:softHyphen/>
        <w:t>помощно мечущихся людей. Она была одна в своем кабинете.</w:t>
      </w:r>
    </w:p>
    <w:p>
      <w:pPr>
        <w:pStyle w:val="12"/>
        <w:pBdr/>
        <w:ind w:firstLine="360"/>
        <w:jc w:val="both"/>
        <w:rPr/>
        <w:framePr w:w="5798" w:h="9638" w:x="483" w:y="937" w:hSpace="0" w:vSpace="0" w:wrap="around" w:vAnchor="page" w:hAnchor="page" w:hRule="exact"/>
        <w:pBdr/>
      </w:pPr>
      <w:r>
        <w:rPr/>
        <w:t xml:space="preserve">— </w:t>
      </w:r>
      <w:r>
        <w:rPr/>
        <w:t>Нелегко бедным людям жить на свете... А мы вот здесь в тепле, в холе и воле...</w:t>
      </w:r>
    </w:p>
    <w:p>
      <w:pPr>
        <w:pStyle w:val="12"/>
        <w:pBdr/>
        <w:ind w:firstLine="360"/>
        <w:jc w:val="both"/>
        <w:rPr/>
        <w:framePr w:w="5798" w:h="9638" w:x="483" w:y="937" w:hSpace="0" w:vSpace="0" w:wrap="around" w:vAnchor="page" w:hAnchor="page" w:hRule="exact"/>
        <w:pBdr/>
      </w:pPr>
      <w:r>
        <w:rPr/>
        <w:t>Она отошла от окна и приблизилась к столу, чтобы ра</w:t>
        <w:softHyphen/>
        <w:t>ботать, но потом снова задумалась.</w:t>
      </w:r>
    </w:p>
    <w:p>
      <w:pPr>
        <w:pStyle w:val="12"/>
        <w:pBdr/>
        <w:ind w:firstLine="360"/>
        <w:jc w:val="both"/>
        <w:rPr/>
        <w:framePr w:w="5798" w:h="9638" w:x="483" w:y="937" w:hSpace="0" w:vSpace="0" w:wrap="around" w:vAnchor="page" w:hAnchor="page" w:hRule="exact"/>
        <w:pBdr/>
      </w:pPr>
      <w:r>
        <w:rPr/>
        <w:t>Почему-то в это угрюмое осеннее утро у нее из головы не выходил образ того человека, которого за то только, что он написал не понравившуюся ей книгу, ее сенат присудил к смертной казни.</w:t>
      </w:r>
    </w:p>
    <w:p>
      <w:pPr>
        <w:pStyle w:val="12"/>
        <w:pBdr/>
        <w:ind w:firstLine="360"/>
        <w:jc w:val="both"/>
        <w:rPr/>
        <w:framePr w:w="5798" w:h="9638" w:x="483" w:y="937" w:hSpace="0" w:vSpace="0" w:wrap="around" w:vAnchor="page" w:hAnchor="page" w:hRule="exact"/>
        <w:pBdr/>
      </w:pPr>
      <w:r>
        <w:rPr/>
        <w:t xml:space="preserve">— </w:t>
      </w:r>
      <w:r>
        <w:rPr/>
        <w:t>К смерти! Неужели сенат сделал это из угодливости мне?.. Да, это несомненно — это чтоб мне угодить...</w:t>
      </w:r>
    </w:p>
    <w:p>
      <w:pPr>
        <w:pStyle w:val="12"/>
        <w:pBdr/>
        <w:ind w:left="340" w:firstLine="20"/>
        <w:jc w:val="both"/>
        <w:rPr/>
        <w:framePr w:w="5798" w:h="9638" w:x="483" w:y="937" w:hSpace="0" w:vSpace="0" w:wrap="around" w:vAnchor="page" w:hAnchor="page" w:hRule="exact"/>
        <w:pBdr/>
      </w:pPr>
      <w:r>
        <w:rPr/>
        <w:t>Она почувствовала, как краска разом залила ее щеки. — Как же господа сенаторы дурно обо мне думают!</w:t>
      </w:r>
    </w:p>
    <w:p>
      <w:pPr>
        <w:pStyle w:val="12"/>
        <w:pBdr/>
        <w:ind w:firstLine="360"/>
        <w:jc w:val="both"/>
        <w:rPr/>
        <w:framePr w:w="5798" w:h="9638" w:x="483" w:y="937" w:hSpace="0" w:vSpace="0" w:wrap="around" w:vAnchor="page" w:hAnchor="page" w:hRule="exact"/>
        <w:pBdr/>
      </w:pPr>
      <w:r>
        <w:rPr/>
        <w:t>И краска все сильнее и сильнее заливала ее полное, стар</w:t>
        <w:softHyphen/>
        <w:t>чески уже обвисавшее лицо.</w:t>
      </w:r>
    </w:p>
    <w:p>
      <w:pPr>
        <w:pStyle w:val="12"/>
        <w:pBdr/>
        <w:ind w:firstLine="360"/>
        <w:jc w:val="both"/>
        <w:rPr/>
        <w:framePr w:w="5798" w:h="9638" w:x="483" w:y="937" w:hSpace="0" w:vSpace="0" w:wrap="around" w:vAnchor="page" w:hAnchor="page" w:hRule="exact"/>
        <w:pBdr/>
      </w:pPr>
      <w:r>
        <w:rPr/>
        <w:t xml:space="preserve">— </w:t>
      </w:r>
      <w:r>
        <w:rPr/>
        <w:t>Хорошо, что я заменила смертную казнь ссылкою в Сибирь... И то жестоко... Стара стала — оттого...</w:t>
      </w:r>
    </w:p>
    <w:p>
      <w:pPr>
        <w:pStyle w:val="12"/>
        <w:pBdr/>
        <w:ind w:firstLine="360"/>
        <w:jc w:val="both"/>
        <w:rPr/>
        <w:framePr w:w="5798" w:h="9638" w:x="483" w:y="937" w:hSpace="0" w:vSpace="0" w:wrap="around" w:vAnchor="page" w:hAnchor="page" w:hRule="exact"/>
        <w:pBdr/>
      </w:pPr>
      <w:r>
        <w:rPr/>
        <w:t>Она снова подошла к окну. Ветер продолжал завывать порывами, и дождь хлестал косыми полосами в стекла.</w:t>
      </w:r>
    </w:p>
    <w:p>
      <w:pPr>
        <w:pStyle w:val="12"/>
        <w:pBdr/>
        <w:spacing w:before="0" w:after="120"/>
        <w:ind w:firstLine="360"/>
        <w:jc w:val="both"/>
        <w:rPr/>
        <w:framePr w:w="5798" w:h="9638" w:x="483" w:y="937" w:hSpace="0" w:vSpace="0" w:wrap="around" w:vAnchor="page" w:hAnchor="page" w:hRule="exact"/>
        <w:pBdr/>
      </w:pPr>
      <w:r>
        <w:rPr/>
        <w:t xml:space="preserve">— </w:t>
      </w:r>
      <w:r>
        <w:rPr/>
        <w:t>Нет! — она улыбнулась. — Это сенаторы испугались за свою шкуру, вот что!.. Не даром эпиграфом своей вредной книги он поставил:</w:t>
      </w:r>
    </w:p>
    <w:p>
      <w:pPr>
        <w:pStyle w:val="25"/>
        <w:pBdr/>
        <w:spacing w:lineRule="auto" w:line="240" w:before="0" w:after="120"/>
        <w:ind w:hanging="0"/>
        <w:jc w:val="center"/>
        <w:rPr/>
        <w:framePr w:w="5798" w:h="9638" w:x="483" w:y="937" w:hSpace="0" w:vSpace="0" w:wrap="around" w:vAnchor="page" w:hAnchor="page" w:hRule="exact"/>
        <w:pBdr/>
      </w:pPr>
      <w:r>
        <w:rPr/>
        <w:t>Чудище обло, озорно, стозевно и лаяй.</w:t>
      </w:r>
    </w:p>
    <w:p>
      <w:pPr>
        <w:pStyle w:val="12"/>
        <w:pBdr/>
        <w:jc w:val="both"/>
        <w:rPr/>
        <w:framePr w:w="5798" w:h="9638" w:x="483" w:y="937" w:hSpace="0" w:vSpace="0" w:wrap="around" w:vAnchor="page" w:hAnchor="page" w:hRule="exact"/>
        <w:pBdr/>
      </w:pPr>
      <w:r>
        <w:rPr/>
        <w:t>Тихий шорох толстой портьеры заставил ее обернуться.</w:t>
      </w:r>
    </w:p>
    <w:p>
      <w:pPr>
        <w:pStyle w:val="Style20"/>
        <w:pBdr/>
        <w:rPr/>
        <w:framePr w:w="5798" w:h="197" w:x="483" w:y="10868" w:hSpace="0" w:vSpace="0" w:wrap="around" w:vAnchor="page" w:hAnchor="page" w:hRule="exact"/>
        <w:pBdr/>
      </w:pPr>
      <w:r>
        <w:rPr/>
        <w:t>536</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54" wp14:anchorId="2DA93341">
                <wp:simplePos x="0" y="0"/>
                <wp:positionH relativeFrom="page">
                  <wp:posOffset>334010</wp:posOffset>
                </wp:positionH>
                <wp:positionV relativeFrom="page">
                  <wp:posOffset>6178550</wp:posOffset>
                </wp:positionV>
                <wp:extent cx="676275" cy="635"/>
                <wp:effectExtent l="6985" t="6985" r="6350" b="6350"/>
                <wp:wrapNone/>
                <wp:docPr id="68" name="Shape 71"/>
                <a:graphic xmlns:a="http://schemas.openxmlformats.org/drawingml/2006/main">
                  <a:graphicData uri="http://schemas.microsoft.com/office/word/2010/wordprocessingShape">
                    <wps:wsp>
                      <wps:cNvSpPr/>
                      <wps:spPr>
                        <a:xfrm>
                          <a:off x="0" y="0"/>
                          <a:ext cx="676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71" path="m0,0l-2147483648,-2147483647e" stroked="t" o:allowincell="f" style="position:absolute;margin-left:26.3pt;margin-top:486.5pt;width:53.2pt;height:0pt;mso-wrap-style:none;v-text-anchor:middle;mso-position-horizontal-relative:page;mso-position-vertical-relative:page" wp14:anchorId="2DA93341" type="_x0000_t32">
                <v:fill o:detectmouseclick="t" on="false"/>
                <v:stroke color="#3465a4" weight="12240" joinstyle="round" endcap="flat"/>
                <w10:wrap type="none"/>
              </v:shape>
            </w:pict>
          </mc:Fallback>
        </mc:AlternateContent>
      </w:r>
    </w:p>
    <w:p>
      <w:pPr>
        <w:pStyle w:val="12"/>
        <w:pBdr/>
        <w:jc w:val="both"/>
        <w:rPr/>
        <w:framePr w:w="5808" w:h="9182" w:x="479" w:y="471" w:hSpace="0" w:vSpace="0" w:wrap="around" w:vAnchor="page" w:hAnchor="page" w:hRule="exact"/>
        <w:pBdr/>
      </w:pPr>
      <w:r>
        <w:rPr/>
        <w:t xml:space="preserve">— </w:t>
      </w:r>
      <w:r>
        <w:rPr/>
        <w:t>А! Это ты, Платон.</w:t>
      </w:r>
    </w:p>
    <w:p>
      <w:pPr>
        <w:pStyle w:val="12"/>
        <w:pBdr/>
        <w:jc w:val="both"/>
        <w:rPr/>
        <w:framePr w:w="5808" w:h="9182" w:x="479" w:y="471" w:hSpace="0" w:vSpace="0" w:wrap="around" w:vAnchor="page" w:hAnchor="page" w:hRule="exact"/>
        <w:pBdr/>
      </w:pPr>
      <w:r>
        <w:rPr/>
        <w:t>В кабинет, неслышно ступая по мягким коврам, вошел мо</w:t>
        <w:softHyphen/>
        <w:t>лодой человек в генерал-адъютантском мундире — красивый, ловкий, широкоплечий, с прекрасными черными, женственно</w:t>
        <w:softHyphen/>
        <w:t>мягкими глазами. Это был Платон Зубов.</w:t>
      </w:r>
    </w:p>
    <w:p>
      <w:pPr>
        <w:pStyle w:val="12"/>
        <w:pBdr/>
        <w:jc w:val="both"/>
        <w:rPr/>
        <w:framePr w:w="5808" w:h="9182" w:x="479" w:y="471" w:hSpace="0" w:vSpace="0" w:wrap="around" w:vAnchor="page" w:hAnchor="page" w:hRule="exact"/>
        <w:pBdr/>
      </w:pPr>
      <w:r>
        <w:rPr/>
        <w:t xml:space="preserve">— </w:t>
      </w:r>
      <w:r>
        <w:rPr/>
        <w:t>Что, приняты меры для безопасности столицы? — спросила она с прояснившимся лицом.</w:t>
      </w:r>
    </w:p>
    <w:p>
      <w:pPr>
        <w:pStyle w:val="12"/>
        <w:pBdr/>
        <w:jc w:val="both"/>
        <w:rPr/>
        <w:framePr w:w="5808" w:h="9182" w:x="479" w:y="471" w:hSpace="0" w:vSpace="0" w:wrap="around" w:vAnchor="page" w:hAnchor="page" w:hRule="exact"/>
        <w:pBdr/>
      </w:pPr>
      <w:r>
        <w:rPr/>
        <w:t xml:space="preserve">— </w:t>
      </w:r>
      <w:r>
        <w:rPr/>
        <w:t>Приняты, государыня. Сейчас приезжал Архаров до</w:t>
        <w:softHyphen/>
        <w:t>ложить, что ветер падает и Нева пошла на убыль.</w:t>
      </w:r>
    </w:p>
    <w:p>
      <w:pPr>
        <w:pStyle w:val="12"/>
        <w:pBdr/>
        <w:jc w:val="both"/>
        <w:rPr/>
        <w:framePr w:w="5808" w:h="9182" w:x="479" w:y="471" w:hSpace="0" w:vSpace="0" w:wrap="around" w:vAnchor="page" w:hAnchor="page" w:hRule="exact"/>
        <w:pBdr/>
      </w:pPr>
      <w:r>
        <w:rPr/>
        <w:t xml:space="preserve">— </w:t>
      </w:r>
      <w:r>
        <w:rPr/>
        <w:t>Ну, слава Богу... А то у меня все сердце переболело за бедных людей — шутка ли!</w:t>
      </w:r>
    </w:p>
    <w:p>
      <w:pPr>
        <w:pStyle w:val="12"/>
        <w:pBdr/>
        <w:jc w:val="both"/>
        <w:rPr/>
        <w:framePr w:w="5808" w:h="9182" w:x="479" w:y="471" w:hSpace="0" w:vSpace="0" w:wrap="around" w:vAnchor="page" w:hAnchor="page" w:hRule="exact"/>
        <w:pBdr/>
      </w:pPr>
      <w:r>
        <w:rPr/>
        <w:t>Она подошла к своему любимцу и, положив руку на пле</w:t>
        <w:softHyphen/>
        <w:t>чо, взглянула ему в глаза.</w:t>
      </w:r>
    </w:p>
    <w:p>
      <w:pPr>
        <w:pStyle w:val="12"/>
        <w:pBdr/>
        <w:jc w:val="both"/>
        <w:rPr/>
        <w:framePr w:w="5808" w:h="9182" w:x="479" w:y="471" w:hSpace="0" w:vSpace="0" w:wrap="around" w:vAnchor="page" w:hAnchor="page" w:hRule="exact"/>
        <w:pBdr/>
      </w:pPr>
      <w:r>
        <w:rPr/>
        <w:t xml:space="preserve">— </w:t>
      </w:r>
      <w:r>
        <w:rPr/>
        <w:t>Скажи, Платон, откровенно: не слишком ли я жестоко поступила, сослав автора этой книги в Сибирь? — спросила она, указывая на лежавшую на столе книгу.</w:t>
      </w:r>
    </w:p>
    <w:p>
      <w:pPr>
        <w:pStyle w:val="12"/>
        <w:pBdr/>
        <w:jc w:val="both"/>
        <w:rPr/>
        <w:framePr w:w="5808" w:h="9182" w:x="479" w:y="471" w:hSpace="0" w:vSpace="0" w:wrap="around" w:vAnchor="page" w:hAnchor="page" w:hRule="exact"/>
        <w:pBdr/>
      </w:pPr>
      <w:r>
        <w:rPr/>
        <w:t xml:space="preserve">— </w:t>
      </w:r>
      <w:r>
        <w:rPr/>
        <w:t>Нет, государыня, совсем не жестоко, а больше чем милостиво, — отвечал Зубов, — ведь сенат присудил его к смертной казни.</w:t>
      </w:r>
    </w:p>
    <w:p>
      <w:pPr>
        <w:pStyle w:val="12"/>
        <w:pBdr/>
        <w:jc w:val="both"/>
        <w:rPr/>
        <w:framePr w:w="5808" w:h="9182" w:x="479" w:y="471" w:hSpace="0" w:vSpace="0" w:wrap="around" w:vAnchor="page" w:hAnchor="page" w:hRule="exact"/>
        <w:pBdr/>
      </w:pPr>
      <w:r>
        <w:rPr/>
        <w:t xml:space="preserve">— </w:t>
      </w:r>
      <w:r>
        <w:rPr/>
        <w:t>Так-то, так, мой друг, — ласково сказала императри</w:t>
        <w:softHyphen/>
        <w:t>ца, — а знаешь, что писал по этому поводу граф Воронцов, Семен?</w:t>
      </w:r>
    </w:p>
    <w:p>
      <w:pPr>
        <w:pStyle w:val="12"/>
        <w:pBdr/>
        <w:jc w:val="both"/>
        <w:rPr/>
        <w:framePr w:w="5808" w:h="9182" w:x="479" w:y="471" w:hSpace="0" w:vSpace="0" w:wrap="around" w:vAnchor="page" w:hAnchor="page" w:hRule="exact"/>
        <w:pBdr/>
      </w:pPr>
      <w:r>
        <w:rPr/>
        <w:t xml:space="preserve">— </w:t>
      </w:r>
      <w:r>
        <w:rPr/>
        <w:t>Не слыхал, государыня.</w:t>
      </w:r>
    </w:p>
    <w:p>
      <w:pPr>
        <w:pStyle w:val="12"/>
        <w:pBdr/>
        <w:jc w:val="both"/>
        <w:rPr/>
        <w:framePr w:w="5808" w:h="9182" w:x="479" w:y="471" w:hSpace="0" w:vSpace="0" w:wrap="around" w:vAnchor="page" w:hAnchor="page" w:hRule="exact"/>
        <w:pBdr/>
      </w:pPr>
      <w:r>
        <w:rPr/>
        <w:t xml:space="preserve">— </w:t>
      </w:r>
      <w:r>
        <w:rPr/>
        <w:t>А то, что «если-де за книгу такое наказание, то что же должно быть за явный бунт?».</w:t>
      </w:r>
    </w:p>
    <w:p>
      <w:pPr>
        <w:pStyle w:val="12"/>
        <w:pBdr/>
        <w:jc w:val="both"/>
        <w:rPr/>
        <w:framePr w:w="5808" w:h="9182" w:x="479" w:y="471" w:hSpace="0" w:vSpace="0" w:wrap="around" w:vAnchor="page" w:hAnchor="page" w:hRule="exact"/>
        <w:pBdr/>
      </w:pPr>
      <w:r>
        <w:rPr/>
        <w:t xml:space="preserve">— </w:t>
      </w:r>
      <w:r>
        <w:rPr/>
        <w:t>Его, государыня, лорды там в Лондоне избаловали — Питты да Гранвили, оттого он и вольнодумничает, — улыб</w:t>
        <w:softHyphen/>
        <w:t>нулся Зубов.</w:t>
      </w:r>
    </w:p>
    <w:p>
      <w:pPr>
        <w:pStyle w:val="12"/>
        <w:pBdr/>
        <w:jc w:val="both"/>
        <w:rPr/>
        <w:framePr w:w="5808" w:h="9182" w:x="479" w:y="471" w:hSpace="0" w:vSpace="0" w:wrap="around" w:vAnchor="page" w:hAnchor="page" w:hRule="exact"/>
        <w:pBdr/>
      </w:pPr>
      <w:r>
        <w:rPr/>
        <w:t xml:space="preserve">— </w:t>
      </w:r>
      <w:r>
        <w:rPr/>
        <w:t>Ты прав, Платон: легко ему оттуда так писать... За явный бунт! Да Радищев хуже бунтовщика, хуже Пугачева! Он хвалит Франклина, как начинщика, и себя таким же пред</w:t>
        <w:softHyphen/>
        <w:t>ставляет!</w:t>
      </w:r>
      <w:r>
        <w:rPr>
          <w:vertAlign w:val="superscript"/>
        </w:rPr>
        <w:t>1</w:t>
      </w:r>
    </w:p>
    <w:p>
      <w:pPr>
        <w:pStyle w:val="12"/>
        <w:pBdr/>
        <w:jc w:val="both"/>
        <w:rPr/>
        <w:framePr w:w="5808" w:h="9182" w:x="479" w:y="471" w:hSpace="0" w:vSpace="0" w:wrap="around" w:vAnchor="page" w:hAnchor="page" w:hRule="exact"/>
        <w:pBdr/>
      </w:pPr>
      <w:r>
        <w:rPr/>
        <w:t xml:space="preserve">— </w:t>
      </w:r>
      <w:r>
        <w:rPr/>
        <w:t>Я помню, государыня, я читал его книгу: превредная!</w:t>
      </w:r>
    </w:p>
    <w:p>
      <w:pPr>
        <w:pStyle w:val="12"/>
        <w:pBdr/>
        <w:jc w:val="both"/>
        <w:rPr/>
        <w:framePr w:w="5808" w:h="9182" w:x="479" w:y="471" w:hSpace="0" w:vSpace="0" w:wrap="around" w:vAnchor="page" w:hAnchor="page" w:hRule="exact"/>
        <w:pBdr/>
      </w:pPr>
      <w:r>
        <w:rPr/>
        <w:t>Императрица положила руку на книгу.</w:t>
      </w:r>
    </w:p>
    <w:p>
      <w:pPr>
        <w:pStyle w:val="12"/>
        <w:pBdr/>
        <w:jc w:val="both"/>
        <w:rPr/>
        <w:framePr w:w="5808" w:h="9182" w:x="479" w:y="471" w:hSpace="0" w:vSpace="0" w:wrap="around" w:vAnchor="page" w:hAnchor="page" w:hRule="exact"/>
        <w:pBdr/>
      </w:pPr>
      <w:r>
        <w:rPr/>
        <w:t xml:space="preserve">— </w:t>
      </w:r>
      <w:r>
        <w:rPr/>
        <w:t>Тут рассеивание заразы французской! Отвращение от начальства!.. Автор — мартинист!</w:t>
      </w:r>
      <w:r>
        <w:rPr>
          <w:vertAlign w:val="superscript"/>
        </w:rPr>
        <w:t>2</w:t>
      </w:r>
    </w:p>
    <w:p>
      <w:pPr>
        <w:pStyle w:val="12"/>
        <w:pBdr/>
        <w:jc w:val="both"/>
        <w:rPr/>
        <w:framePr w:w="5808" w:h="9182" w:x="479" w:y="471" w:hSpace="0" w:vSpace="0" w:wrap="around" w:vAnchor="page" w:hAnchor="page" w:hRule="exact"/>
        <w:pBdr/>
      </w:pPr>
      <w:r>
        <w:rPr/>
        <w:t xml:space="preserve">— </w:t>
      </w:r>
      <w:r>
        <w:rPr/>
        <w:t>Да, государыня, он действительно стоил казни.</w:t>
      </w:r>
    </w:p>
    <w:p>
      <w:pPr>
        <w:pStyle w:val="12"/>
        <w:pBdr/>
        <w:jc w:val="both"/>
        <w:rPr/>
        <w:framePr w:w="5808" w:h="9182" w:x="479" w:y="471" w:hSpace="0" w:vSpace="0" w:wrap="around" w:vAnchor="page" w:hAnchor="page" w:hRule="exact"/>
        <w:pBdr/>
      </w:pPr>
      <w:r>
        <w:rPr/>
        <w:t xml:space="preserve">— </w:t>
      </w:r>
      <w:r>
        <w:rPr/>
        <w:t>А не забудь, мой друг, — волновалась императри</w:t>
        <w:softHyphen/>
        <w:t>ца, — когда я приказывала рассмотреть его дело в совете, чтоб не быть пристрастною, я велела объявить, дабы не ува</w:t>
        <w:softHyphen/>
      </w:r>
    </w:p>
    <w:p>
      <w:pPr>
        <w:pStyle w:val="Style23"/>
        <w:pBdr/>
        <w:ind w:firstLine="360"/>
        <w:jc w:val="both"/>
        <w:rPr/>
        <w:framePr w:w="5808" w:h="418" w:x="479" w:y="9875" w:hSpace="0" w:vSpace="0" w:wrap="around" w:vAnchor="page" w:hAnchor="page" w:hRule="exact"/>
        <w:pBdr/>
      </w:pPr>
      <w:r>
        <w:rPr>
          <w:vertAlign w:val="superscript"/>
        </w:rPr>
        <w:t>1</w:t>
      </w:r>
      <w:r>
        <w:rPr/>
        <w:t xml:space="preserve"> «Дневник Храповицкого», стр. 340. (Подлинные слова Екатери</w:t>
        <w:softHyphen/>
        <w:t>ны.)</w:t>
      </w:r>
    </w:p>
    <w:p>
      <w:pPr>
        <w:pStyle w:val="Style23"/>
        <w:pBdr/>
        <w:ind w:firstLine="360"/>
        <w:rPr/>
        <w:framePr w:w="5808" w:h="274" w:x="479" w:y="10283" w:hSpace="0" w:vSpace="0" w:wrap="around" w:vAnchor="page" w:hAnchor="page" w:hRule="exact"/>
        <w:pBdr/>
      </w:pPr>
      <w:r>
        <w:rPr>
          <w:vertAlign w:val="superscript"/>
        </w:rPr>
        <w:t>2</w:t>
      </w:r>
      <w:r>
        <w:rPr/>
        <w:t xml:space="preserve"> Там же, стр. 338.</w:t>
      </w:r>
    </w:p>
    <w:p>
      <w:pPr>
        <w:pStyle w:val="Style20"/>
        <w:pBdr/>
        <w:rPr/>
        <w:framePr w:w="226" w:h="172" w:x="5931" w:y="10839" w:hSpace="0" w:vSpace="0" w:wrap="around" w:vAnchor="page" w:hAnchor="page" w:hRule="exact"/>
        <w:pBdr/>
      </w:pPr>
      <w:r>
        <w:rPr/>
        <w:t>537</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55" wp14:anchorId="1E319A55">
                <wp:simplePos x="0" y="0"/>
                <wp:positionH relativeFrom="page">
                  <wp:posOffset>332105</wp:posOffset>
                </wp:positionH>
                <wp:positionV relativeFrom="page">
                  <wp:posOffset>6443345</wp:posOffset>
                </wp:positionV>
                <wp:extent cx="676910" cy="635"/>
                <wp:effectExtent l="6350" t="6985" r="6985" b="6350"/>
                <wp:wrapNone/>
                <wp:docPr id="69" name="Shape 72"/>
                <a:graphic xmlns:a="http://schemas.openxmlformats.org/drawingml/2006/main">
                  <a:graphicData uri="http://schemas.microsoft.com/office/word/2010/wordprocessingShape">
                    <wps:wsp>
                      <wps:cNvSpPr/>
                      <wps:spPr>
                        <a:xfrm>
                          <a:off x="0" y="0"/>
                          <a:ext cx="676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72" path="m0,0l-2147483648,-2147483647e" stroked="t" o:allowincell="f" style="position:absolute;margin-left:26.15pt;margin-top:507.35pt;width:53.25pt;height:0pt;mso-wrap-style:none;v-text-anchor:middle;mso-position-horizontal-relative:page;mso-position-vertical-relative:page" wp14:anchorId="1E319A55" type="_x0000_t32">
                <v:fill o:detectmouseclick="t" on="false"/>
                <v:stroke color="#3465a4" weight="12240" joinstyle="round" endcap="flat"/>
                <w10:wrap type="none"/>
              </v:shape>
            </w:pict>
          </mc:Fallback>
        </mc:AlternateContent>
      </w:r>
    </w:p>
    <w:p>
      <w:pPr>
        <w:pStyle w:val="12"/>
        <w:pBdr/>
        <w:spacing w:before="0" w:after="80"/>
        <w:ind w:hanging="0"/>
        <w:jc w:val="both"/>
        <w:rPr>
          <w:lang w:val="en-US"/>
        </w:rPr>
        <w:framePr w:w="5813" w:h="9638" w:x="476" w:y="476" w:hSpace="0" w:vSpace="0" w:wrap="around" w:vAnchor="page" w:hAnchor="page" w:hRule="exact"/>
        <w:pBdr/>
      </w:pPr>
      <w:r>
        <w:rPr/>
        <w:t>жали до меня касающееся, понеже я то презираю! Но</w:t>
      </w:r>
      <w:r>
        <w:rPr>
          <w:lang w:val="en-US"/>
        </w:rPr>
        <w:t xml:space="preserve">, </w:t>
      </w:r>
      <w:r>
        <w:rPr/>
        <w:t>мой</w:t>
      </w:r>
      <w:r>
        <w:rPr>
          <w:lang w:val="en-US"/>
        </w:rPr>
        <w:t xml:space="preserve"> </w:t>
      </w:r>
      <w:r>
        <w:rPr/>
        <w:t>друг</w:t>
      </w:r>
      <w:r>
        <w:rPr>
          <w:lang w:val="en-US"/>
        </w:rPr>
        <w:t xml:space="preserve">, </w:t>
      </w:r>
      <w:r>
        <w:rPr>
          <w:lang w:val="en-US" w:eastAsia="en-US" w:bidi="en-US"/>
        </w:rPr>
        <w:t>j'aime a dire avec Racine:</w:t>
      </w:r>
    </w:p>
    <w:p>
      <w:pPr>
        <w:pStyle w:val="25"/>
        <w:pBdr/>
        <w:spacing w:lineRule="auto" w:line="259" w:before="0" w:after="80"/>
        <w:ind w:left="1080" w:firstLine="20"/>
        <w:jc w:val="both"/>
        <w:rPr>
          <w:lang w:val="en-US"/>
        </w:rPr>
        <w:framePr w:w="5813" w:h="9638" w:x="476" w:y="476" w:hSpace="0" w:vSpace="0" w:wrap="around" w:vAnchor="page" w:hAnchor="page" w:hRule="exact"/>
        <w:pBdr/>
      </w:pPr>
      <w:r>
        <w:rPr>
          <w:lang w:val="en-US" w:eastAsia="en-US" w:bidi="en-US"/>
        </w:rPr>
        <w:t>Celui qui met un frein a la fureur des flots, Sait aussi des mechants arreter les complots. Soumis avec respect a la vol nte sainte, Je crains Dieu — et n’ai point d'antre crainte</w:t>
      </w:r>
      <w:r>
        <w:rPr>
          <w:vertAlign w:val="superscript"/>
          <w:lang w:val="en-US" w:eastAsia="en-US" w:bidi="en-US"/>
        </w:rPr>
        <w:t>1</w:t>
      </w:r>
      <w:r>
        <w:rPr>
          <w:lang w:val="en-US" w:eastAsia="en-US" w:bidi="en-US"/>
        </w:rPr>
        <w:t>.</w:t>
      </w:r>
    </w:p>
    <w:p>
      <w:pPr>
        <w:pStyle w:val="12"/>
        <w:pBdr/>
        <w:ind w:firstLine="360"/>
        <w:jc w:val="both"/>
        <w:rPr/>
        <w:framePr w:w="5813" w:h="9638" w:x="476" w:y="476" w:hSpace="0" w:vSpace="0" w:wrap="around" w:vAnchor="page" w:hAnchor="page" w:hRule="exact"/>
        <w:pBdr/>
      </w:pPr>
      <w:r>
        <w:rPr/>
        <w:t>Зубов молчал. Он видел, что государыня взволнована, и не знал, как отвлечь ее от мрачных мыслей, которым она в последнее время все чаще и чаще предавалась. Поэтому он обрадовался, когда за портьерой услыхал голос Льва Нарыш</w:t>
        <w:softHyphen/>
        <w:t>кина, который говорил:</w:t>
      </w:r>
    </w:p>
    <w:p>
      <w:pPr>
        <w:pStyle w:val="12"/>
        <w:pBdr/>
        <w:ind w:firstLine="360"/>
        <w:jc w:val="both"/>
        <w:rPr/>
        <w:framePr w:w="5813" w:h="9638" w:x="476" w:y="476" w:hSpace="0" w:vSpace="0" w:wrap="around" w:vAnchor="page" w:hAnchor="page" w:hRule="exact"/>
        <w:pBdr/>
      </w:pPr>
      <w:r>
        <w:rPr/>
        <w:t xml:space="preserve">— </w:t>
      </w:r>
      <w:r>
        <w:rPr/>
        <w:t>Ну, Захарушка, говори: слава Богу!</w:t>
      </w:r>
    </w:p>
    <w:p>
      <w:pPr>
        <w:pStyle w:val="12"/>
        <w:pBdr/>
        <w:ind w:firstLine="360"/>
        <w:jc w:val="both"/>
        <w:rPr/>
        <w:framePr w:w="5813" w:h="9638" w:x="476" w:y="476" w:hSpace="0" w:vSpace="0" w:wrap="around" w:vAnchor="page" w:hAnchor="page" w:hRule="exact"/>
        <w:pBdr/>
      </w:pPr>
      <w:r>
        <w:rPr/>
        <w:t xml:space="preserve">— </w:t>
      </w:r>
      <w:r>
        <w:rPr/>
        <w:t>Что, батюшка, Лев Александрович! — слышался го</w:t>
        <w:softHyphen/>
        <w:t>лос Захара. — Али вода убывает?</w:t>
      </w:r>
    </w:p>
    <w:p>
      <w:pPr>
        <w:pStyle w:val="12"/>
        <w:pBdr/>
        <w:ind w:firstLine="360"/>
        <w:jc w:val="both"/>
        <w:rPr/>
        <w:framePr w:w="5813" w:h="9638" w:x="476" w:y="476" w:hSpace="0" w:vSpace="0" w:wrap="around" w:vAnchor="page" w:hAnchor="page" w:hRule="exact"/>
        <w:pBdr/>
      </w:pPr>
      <w:r>
        <w:rPr/>
        <w:t xml:space="preserve">— </w:t>
      </w:r>
      <w:r>
        <w:rPr/>
        <w:t>Убывает, Захарушка, убывает.</w:t>
      </w:r>
    </w:p>
    <w:p>
      <w:pPr>
        <w:pStyle w:val="12"/>
        <w:pBdr/>
        <w:ind w:firstLine="360"/>
        <w:jc w:val="both"/>
        <w:rPr/>
        <w:framePr w:w="5813" w:h="9638" w:x="476" w:y="476" w:hSpace="0" w:vSpace="0" w:wrap="around" w:vAnchor="page" w:hAnchor="page" w:hRule="exact"/>
        <w:pBdr/>
      </w:pPr>
      <w:r>
        <w:rPr/>
        <w:t xml:space="preserve">— </w:t>
      </w:r>
      <w:r>
        <w:rPr/>
        <w:t>Да вы, батюшка, мокрехоньки!</w:t>
      </w:r>
    </w:p>
    <w:p>
      <w:pPr>
        <w:pStyle w:val="12"/>
        <w:pBdr/>
        <w:ind w:firstLine="360"/>
        <w:jc w:val="both"/>
        <w:rPr/>
        <w:framePr w:w="5813" w:h="9638" w:x="476" w:y="476" w:hSpace="0" w:vSpace="0" w:wrap="around" w:vAnchor="page" w:hAnchor="page" w:hRule="exact"/>
        <w:pBdr/>
      </w:pPr>
      <w:r>
        <w:rPr/>
        <w:t xml:space="preserve">— </w:t>
      </w:r>
      <w:r>
        <w:rPr/>
        <w:t>Еще бы! Вить поросят своих спасал.</w:t>
      </w:r>
    </w:p>
    <w:p>
      <w:pPr>
        <w:pStyle w:val="12"/>
        <w:pBdr/>
        <w:ind w:firstLine="360"/>
        <w:jc w:val="both"/>
        <w:rPr/>
        <w:framePr w:w="5813" w:h="9638" w:x="476" w:y="476" w:hSpace="0" w:vSpace="0" w:wrap="around" w:vAnchor="page" w:hAnchor="page" w:hRule="exact"/>
        <w:pBdr/>
      </w:pPr>
      <w:r>
        <w:rPr/>
        <w:t>Екатерина улыбнулась. Она уж догадалась, что «Левуш</w:t>
        <w:softHyphen/>
        <w:t>ка» выдумал какую-нибудь проказу, чтоб отвлечь ее от хан</w:t>
        <w:softHyphen/>
        <w:t>дры, чаще и чаще посещавшей стареющую императрицу.</w:t>
      </w:r>
    </w:p>
    <w:p>
      <w:pPr>
        <w:pStyle w:val="12"/>
        <w:pBdr/>
        <w:ind w:firstLine="360"/>
        <w:jc w:val="both"/>
        <w:rPr/>
        <w:framePr w:w="5813" w:h="9638" w:x="476" w:y="476" w:hSpace="0" w:vSpace="0" w:wrap="around" w:vAnchor="page" w:hAnchor="page" w:hRule="exact"/>
        <w:pBdr/>
      </w:pPr>
      <w:r>
        <w:rPr/>
        <w:t>Из-за портьеры показался Нарышкин. Он был, действи</w:t>
        <w:softHyphen/>
        <w:t>тельно, промочен дождем. С парика его скатывались капли.</w:t>
      </w:r>
    </w:p>
    <w:p>
      <w:pPr>
        <w:pStyle w:val="12"/>
        <w:pBdr/>
        <w:ind w:firstLine="360"/>
        <w:jc w:val="both"/>
        <w:rPr/>
        <w:framePr w:w="5813" w:h="9638" w:x="476" w:y="476" w:hSpace="0" w:vSpace="0" w:wrap="around" w:vAnchor="page" w:hAnchor="page" w:hRule="exact"/>
        <w:pBdr/>
      </w:pPr>
      <w:r>
        <w:rPr/>
        <w:t xml:space="preserve">— </w:t>
      </w:r>
      <w:r>
        <w:rPr/>
        <w:t>Ну, матушка государыня, — заговорил он, вступая в кабинет, — и не чаял живу быть.</w:t>
      </w:r>
    </w:p>
    <w:p>
      <w:pPr>
        <w:pStyle w:val="12"/>
        <w:pBdr/>
        <w:ind w:firstLine="360"/>
        <w:jc w:val="both"/>
        <w:rPr/>
        <w:framePr w:w="5813" w:h="9638" w:x="476" w:y="476" w:hSpace="0" w:vSpace="0" w:wrap="around" w:vAnchor="page" w:hAnchor="page" w:hRule="exact"/>
        <w:pBdr/>
      </w:pPr>
      <w:r>
        <w:rPr/>
        <w:t xml:space="preserve">— </w:t>
      </w:r>
      <w:r>
        <w:rPr/>
        <w:t>Что так? — спросила государыня.</w:t>
      </w:r>
    </w:p>
    <w:p>
      <w:pPr>
        <w:pStyle w:val="12"/>
        <w:pBdr/>
        <w:ind w:firstLine="360"/>
        <w:jc w:val="both"/>
        <w:rPr/>
        <w:framePr w:w="5813" w:h="9638" w:x="476" w:y="476" w:hSpace="0" w:vSpace="0" w:wrap="around" w:vAnchor="page" w:hAnchor="page" w:hRule="exact"/>
        <w:pBdr/>
      </w:pPr>
      <w:r>
        <w:rPr/>
        <w:t xml:space="preserve">— </w:t>
      </w:r>
      <w:r>
        <w:rPr/>
        <w:t>Да поросят своих спасал, матушка.</w:t>
      </w:r>
    </w:p>
    <w:p>
      <w:pPr>
        <w:pStyle w:val="12"/>
        <w:pBdr/>
        <w:ind w:firstLine="360"/>
        <w:jc w:val="both"/>
        <w:rPr/>
        <w:framePr w:w="5813" w:h="9638" w:x="476" w:y="476" w:hSpace="0" w:vSpace="0" w:wrap="around" w:vAnchor="page" w:hAnchor="page" w:hRule="exact"/>
        <w:pBdr/>
      </w:pPr>
      <w:r>
        <w:rPr/>
        <w:t xml:space="preserve">— </w:t>
      </w:r>
      <w:r>
        <w:rPr/>
        <w:t>От наводнения?</w:t>
      </w:r>
    </w:p>
    <w:p>
      <w:pPr>
        <w:pStyle w:val="12"/>
        <w:pBdr/>
        <w:ind w:firstLine="360"/>
        <w:jc w:val="both"/>
        <w:rPr/>
        <w:framePr w:w="5813" w:h="9638" w:x="476" w:y="476" w:hSpace="0" w:vSpace="0" w:wrap="around" w:vAnchor="page" w:hAnchor="page" w:hRule="exact"/>
        <w:pBdr/>
      </w:pPr>
      <w:r>
        <w:rPr/>
        <w:t xml:space="preserve">— </w:t>
      </w:r>
      <w:r>
        <w:rPr/>
        <w:t>Что, матушка, наводнение! От княгини Дашковой спа</w:t>
        <w:softHyphen/>
        <w:t>сал.</w:t>
      </w:r>
    </w:p>
    <w:p>
      <w:pPr>
        <w:pStyle w:val="12"/>
        <w:pBdr/>
        <w:ind w:firstLine="360"/>
        <w:jc w:val="both"/>
        <w:rPr/>
        <w:framePr w:w="5813" w:h="9638" w:x="476" w:y="476" w:hSpace="0" w:vSpace="0" w:wrap="around" w:vAnchor="page" w:hAnchor="page" w:hRule="exact"/>
        <w:pBdr/>
      </w:pPr>
      <w:r>
        <w:rPr/>
        <w:t xml:space="preserve">— </w:t>
      </w:r>
      <w:r>
        <w:rPr/>
        <w:t>Как! И у тебя с ней ссора из-за свиней?</w:t>
      </w:r>
    </w:p>
    <w:p>
      <w:pPr>
        <w:pStyle w:val="12"/>
        <w:pBdr/>
        <w:ind w:firstLine="360"/>
        <w:jc w:val="both"/>
        <w:rPr/>
        <w:framePr w:w="5813" w:h="9638" w:x="476" w:y="476" w:hSpace="0" w:vSpace="0" w:wrap="around" w:vAnchor="page" w:hAnchor="page" w:hRule="exact"/>
        <w:pBdr/>
      </w:pPr>
      <w:r>
        <w:rPr/>
        <w:t xml:space="preserve">— </w:t>
      </w:r>
      <w:r>
        <w:rPr/>
        <w:t>Нету, матушка, какая ссора! То она у брата моего побила свиней — это старая история... И стала она с той поры сущим Емелькой Пугачевым: чьих бы свиней ни встре</w:t>
        <w:softHyphen/>
        <w:t>тила — сейчас рубить!.. Вот как сегодня случилось навод</w:t>
        <w:softHyphen/>
        <w:t>нение, у меня подвальный этаж и залило водой. А в подвальном этаже у меня выкармливались молочком прехо</w:t>
        <w:softHyphen/>
        <w:t>рошенькие голландские поросятки, потомки тех, что зарубила ее сиятельство, двора вашего императорского величества штатс-дама, академии наук директор, императорской россий</w:t>
        <w:softHyphen/>
        <w:t>ской академии президент и кавалер, княгиня Екатерина Ро</w:t>
        <w:softHyphen/>
        <w:t>мановна Дашкова... Ох, матушка! Дай передохнуть — такой титул</w:t>
      </w:r>
      <w:r>
        <w:rPr>
          <w:u w:val="single"/>
        </w:rPr>
        <w:t xml:space="preserve"> </w:t>
      </w:r>
      <w:r>
        <w:rPr/>
        <w:t>большой!</w:t>
      </w:r>
    </w:p>
    <w:p>
      <w:pPr>
        <w:pStyle w:val="Style23"/>
        <w:pBdr/>
        <w:spacing w:lineRule="auto" w:line="259"/>
        <w:ind w:firstLine="360"/>
        <w:rPr/>
        <w:framePr w:w="5813" w:h="269" w:x="476" w:y="10292" w:hSpace="0" w:vSpace="0" w:wrap="around" w:vAnchor="page" w:hAnchor="page" w:hRule="exact"/>
        <w:pBdr/>
      </w:pPr>
      <w:r>
        <w:rPr>
          <w:vertAlign w:val="superscript"/>
        </w:rPr>
        <w:t>1</w:t>
      </w:r>
      <w:r>
        <w:rPr/>
        <w:t xml:space="preserve"> Там же, стр. 344.</w:t>
      </w:r>
    </w:p>
    <w:p>
      <w:pPr>
        <w:pStyle w:val="Style20"/>
        <w:pBdr/>
        <w:rPr/>
        <w:framePr w:w="226" w:h="172" w:x="500" w:y="10839" w:hSpace="0" w:vSpace="0" w:wrap="around" w:vAnchor="page" w:hAnchor="page" w:hRule="exact"/>
        <w:pBdr/>
      </w:pPr>
      <w:r>
        <w:rPr/>
        <w:t>538</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60"/>
        <w:jc w:val="both"/>
        <w:rPr/>
        <w:framePr w:w="5827" w:h="10133" w:x="469" w:y="471" w:hSpace="0" w:vSpace="0" w:wrap="around" w:vAnchor="page" w:hAnchor="page" w:hRule="exact"/>
        <w:pBdr/>
      </w:pPr>
      <w:r>
        <w:rPr/>
        <w:t xml:space="preserve">— </w:t>
      </w:r>
      <w:r>
        <w:rPr/>
        <w:t>Ну, передохни, никто тебя не гонит, — смеялась им</w:t>
        <w:softHyphen/>
        <w:t>ператрица.</w:t>
      </w:r>
    </w:p>
    <w:p>
      <w:pPr>
        <w:pStyle w:val="12"/>
        <w:pBdr/>
        <w:ind w:firstLine="360"/>
        <w:jc w:val="both"/>
        <w:rPr/>
        <w:framePr w:w="5827" w:h="10133" w:x="469" w:y="471" w:hSpace="0" w:vSpace="0" w:wrap="around" w:vAnchor="page" w:hAnchor="page" w:hRule="exact"/>
        <w:pBdr/>
      </w:pPr>
      <w:r>
        <w:rPr/>
        <w:t xml:space="preserve">— </w:t>
      </w:r>
      <w:r>
        <w:rPr/>
        <w:t>Так вот, государыня, — продолжал Нарышкин, пере</w:t>
        <w:softHyphen/>
        <w:t>дохнув, — когда это залило у меня подвальный этаж, мои лю</w:t>
        <w:softHyphen/>
        <w:t>дишки, спасаючи поросяток, возьми да и выпусти на двор... А сии глупые и неистовые мартинисты, завизжав и подняв хво</w:t>
        <w:softHyphen/>
        <w:t>сты, подобно Радищеву, возьми да и убеги со двора, да прямо к академии наук... И на счастье, матушка, случись мне в сей самый момент проезжать мимо академии, коли смотрю — бе</w:t>
        <w:softHyphen/>
        <w:t>гут мои поросятки, словно Густав III от нашего Грейга, а за ними гонятся с топорами — кто бы, ты думала, матушка?</w:t>
      </w:r>
    </w:p>
    <w:p>
      <w:pPr>
        <w:pStyle w:val="12"/>
        <w:pBdr/>
        <w:ind w:firstLine="360"/>
        <w:jc w:val="both"/>
        <w:rPr/>
        <w:framePr w:w="5827" w:h="10133" w:x="469" w:y="471" w:hSpace="0" w:vSpace="0" w:wrap="around" w:vAnchor="page" w:hAnchor="page" w:hRule="exact"/>
        <w:pBdr/>
      </w:pPr>
      <w:r>
        <w:rPr/>
        <w:t xml:space="preserve">— </w:t>
      </w:r>
      <w:r>
        <w:rPr/>
        <w:t>Княгиня Дашкова?</w:t>
      </w:r>
    </w:p>
    <w:p>
      <w:pPr>
        <w:pStyle w:val="12"/>
        <w:pBdr/>
        <w:spacing w:before="0" w:after="80"/>
        <w:ind w:firstLine="360"/>
        <w:jc w:val="both"/>
        <w:rPr/>
        <w:framePr w:w="5827" w:h="10133" w:x="469" w:y="471" w:hSpace="0" w:vSpace="0" w:wrap="around" w:vAnchor="page" w:hAnchor="page" w:hRule="exact"/>
        <w:pBdr/>
      </w:pPr>
      <w:r>
        <w:rPr/>
        <w:t xml:space="preserve">— </w:t>
      </w:r>
      <w:r>
        <w:rPr/>
        <w:t>Да, матушка, точно, да с андреевской лентой через плечо, а рядом с нею, с топором же, Державин, Гаврило Ро</w:t>
        <w:softHyphen/>
        <w:t>манович, коммерц-коллегии президент, да так страшно орет:</w:t>
      </w:r>
    </w:p>
    <w:p>
      <w:pPr>
        <w:pStyle w:val="25"/>
        <w:pBdr/>
        <w:spacing w:lineRule="auto" w:line="256" w:before="0" w:after="80"/>
        <w:ind w:left="1660" w:hanging="0"/>
        <w:jc w:val="both"/>
        <w:rPr/>
        <w:framePr w:w="5827" w:h="10133" w:x="469" w:y="471" w:hSpace="0" w:vSpace="0" w:wrap="around" w:vAnchor="page" w:hAnchor="page" w:hRule="exact"/>
        <w:pBdr/>
      </w:pPr>
      <w:r>
        <w:rPr/>
        <w:t xml:space="preserve">Почто меня от Аполлона, </w:t>
        <w:br/>
        <w:t xml:space="preserve">Меркурий, ты ведешь с собой? </w:t>
        <w:br/>
        <w:t xml:space="preserve">Средь пышного торговли трона </w:t>
        <w:br/>
        <w:t>Мне кажешь ворох золотой!</w:t>
      </w:r>
    </w:p>
    <w:p>
      <w:pPr>
        <w:pStyle w:val="12"/>
        <w:pBdr/>
        <w:ind w:firstLine="360"/>
        <w:jc w:val="both"/>
        <w:rPr/>
        <w:framePr w:w="5827" w:h="10133" w:x="469" w:y="471" w:hSpace="0" w:vSpace="0" w:wrap="around" w:vAnchor="page" w:hAnchor="page" w:hRule="exact"/>
        <w:pBdr/>
      </w:pPr>
      <w:r>
        <w:rPr/>
        <w:t>Императрица и Зубов смеялись.</w:t>
      </w:r>
    </w:p>
    <w:p>
      <w:pPr>
        <w:pStyle w:val="12"/>
        <w:pBdr/>
        <w:ind w:firstLine="360"/>
        <w:jc w:val="both"/>
        <w:rPr/>
        <w:framePr w:w="5827" w:h="10133" w:x="469" w:y="471" w:hSpace="0" w:vSpace="0" w:wrap="around" w:vAnchor="page" w:hAnchor="page" w:hRule="exact"/>
        <w:pBdr/>
      </w:pPr>
      <w:r>
        <w:rPr/>
        <w:t xml:space="preserve">— </w:t>
      </w:r>
      <w:r>
        <w:rPr/>
        <w:t>Как увидал я это, матушка государыня, — продолжал Нарышкин все с тою же серьезною миною, — у меня и дух заняло от страха... Велю кучеру остановиться; выскакиваю из кареты — поросятки бегут прямо на меня; я расставил руки, чтобы ловить их, а они узнали меня — я их сам часто мо</w:t>
        <w:softHyphen/>
        <w:t>лочком пою — да ко мне; я их сейчас же к себе в карету, и был таков! Вот меня и замочило.</w:t>
      </w:r>
    </w:p>
    <w:p>
      <w:pPr>
        <w:pStyle w:val="12"/>
        <w:pBdr/>
        <w:ind w:firstLine="360"/>
        <w:jc w:val="both"/>
        <w:rPr/>
        <w:framePr w:w="5827" w:h="10133" w:x="469" w:y="471" w:hSpace="0" w:vSpace="0" w:wrap="around" w:vAnchor="page" w:hAnchor="page" w:hRule="exact"/>
        <w:pBdr/>
      </w:pPr>
      <w:r>
        <w:rPr/>
        <w:t xml:space="preserve">— </w:t>
      </w:r>
      <w:r>
        <w:rPr/>
        <w:t>Не верьте ему, матушка, — послышался из-за порть</w:t>
        <w:softHyphen/>
        <w:t>еры женский голос, и вслед за тем показалось улыбающееся лицо Марьи Савишны Перекусихиной, — сам на себя клеп</w:t>
        <w:softHyphen/>
        <w:t>лет... Это он сейчас выставлял под дождь вашу любимую камелию, что в Эрмитаже, его и замочило... И хоть бы ка</w:t>
        <w:softHyphen/>
        <w:t>мер-лакеев позвал — нет, сам все это проделал.</w:t>
      </w:r>
    </w:p>
    <w:p>
      <w:pPr>
        <w:pStyle w:val="12"/>
        <w:pBdr/>
        <w:ind w:firstLine="360"/>
        <w:jc w:val="both"/>
        <w:rPr/>
        <w:framePr w:w="5827" w:h="10133" w:x="469" w:y="471" w:hSpace="0" w:vSpace="0" w:wrap="around" w:vAnchor="page" w:hAnchor="page" w:hRule="exact"/>
        <w:pBdr/>
      </w:pPr>
      <w:r>
        <w:rPr/>
        <w:t xml:space="preserve">— </w:t>
      </w:r>
      <w:r>
        <w:rPr/>
        <w:t>Ах, Лёвушка, друг мой! — с сердечностью сказала императрица. — Ты меня всегда балуешь.</w:t>
      </w:r>
    </w:p>
    <w:p>
      <w:pPr>
        <w:pStyle w:val="12"/>
        <w:pBdr/>
        <w:ind w:firstLine="360"/>
        <w:jc w:val="both"/>
        <w:rPr/>
        <w:framePr w:w="5827" w:h="10133" w:x="469" w:y="471" w:hSpace="0" w:vSpace="0" w:wrap="around" w:vAnchor="page" w:hAnchor="page" w:hRule="exact"/>
        <w:pBdr/>
      </w:pPr>
      <w:r>
        <w:rPr/>
        <w:t xml:space="preserve">— </w:t>
      </w:r>
      <w:r>
        <w:rPr/>
        <w:t>Врет она, старая ведьма! — оправдывался Нарышкин.</w:t>
      </w:r>
    </w:p>
    <w:p>
      <w:pPr>
        <w:pStyle w:val="12"/>
        <w:pBdr/>
        <w:ind w:firstLine="360"/>
        <w:jc w:val="both"/>
        <w:rPr/>
        <w:framePr w:w="5827" w:h="10133" w:x="469" w:y="471" w:hSpace="0" w:vSpace="0" w:wrap="around" w:vAnchor="page" w:hAnchor="page" w:hRule="exact"/>
        <w:pBdr/>
      </w:pPr>
      <w:r>
        <w:rPr/>
        <w:t>Но в этот момент из-за Марьи Савишны выставилось серьезное лицо генерал-прокурора, и все разом примолкли: Перекусихина юркнула за портьеру, а Нарышкин отошел в сторону, ворча:</w:t>
      </w:r>
    </w:p>
    <w:p>
      <w:pPr>
        <w:pStyle w:val="12"/>
        <w:pBdr/>
        <w:ind w:firstLine="360"/>
        <w:jc w:val="both"/>
        <w:rPr/>
        <w:framePr w:w="5827" w:h="10133" w:x="469" w:y="471" w:hSpace="0" w:vSpace="0" w:wrap="around" w:vAnchor="page" w:hAnchor="page" w:hRule="exact"/>
        <w:pBdr/>
      </w:pPr>
      <w:r>
        <w:rPr/>
        <w:t xml:space="preserve">— </w:t>
      </w:r>
      <w:r>
        <w:rPr/>
        <w:t>Ну, эти крючки врак не жалуют — сейчас Шешковскому в пасть отдадут... Душегубы!</w:t>
      </w:r>
    </w:p>
    <w:p>
      <w:pPr>
        <w:pStyle w:val="12"/>
        <w:pBdr/>
        <w:ind w:firstLine="360"/>
        <w:jc w:val="both"/>
        <w:rPr/>
        <w:framePr w:w="5827" w:h="10133" w:x="469" w:y="471" w:hSpace="0" w:vSpace="0" w:wrap="around" w:vAnchor="page" w:hAnchor="page" w:hRule="exact"/>
        <w:pBdr/>
      </w:pPr>
      <w:r>
        <w:rPr/>
        <w:t>Несмотря на всю свою серьезность, Вяземский при по</w:t>
        <w:softHyphen/>
        <w:t>следних словах улыбнулся.</w:t>
      </w:r>
    </w:p>
    <w:p>
      <w:pPr>
        <w:pStyle w:val="Style20"/>
        <w:pBdr/>
        <w:rPr/>
        <w:framePr w:w="226" w:h="172" w:x="5946" w:y="10839" w:hSpace="0" w:vSpace="0" w:wrap="around" w:vAnchor="page" w:hAnchor="page" w:hRule="exact"/>
        <w:pBdr/>
      </w:pPr>
      <w:r>
        <w:rPr/>
        <w:t>539</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38" w:x="474" w:y="471" w:hSpace="0" w:vSpace="0" w:wrap="around" w:vAnchor="page" w:hAnchor="page" w:hRule="exact"/>
        <w:pBdr/>
      </w:pPr>
      <w:r>
        <w:rPr/>
        <w:t xml:space="preserve">— </w:t>
      </w:r>
      <w:r>
        <w:rPr/>
        <w:t>С докладом, Александр Андреевич? — спросила им</w:t>
        <w:softHyphen/>
        <w:t>ператрица.</w:t>
      </w:r>
    </w:p>
    <w:p>
      <w:pPr>
        <w:pStyle w:val="12"/>
        <w:pBdr/>
        <w:jc w:val="both"/>
        <w:rPr/>
        <w:framePr w:w="5818" w:h="10138" w:x="474" w:y="471" w:hSpace="0" w:vSpace="0" w:wrap="around" w:vAnchor="page" w:hAnchor="page" w:hRule="exact"/>
        <w:pBdr/>
      </w:pPr>
      <w:r>
        <w:rPr/>
        <w:t xml:space="preserve">— </w:t>
      </w:r>
      <w:r>
        <w:rPr/>
        <w:t>С докладом, ваше величество.</w:t>
      </w:r>
    </w:p>
    <w:p>
      <w:pPr>
        <w:pStyle w:val="12"/>
        <w:pBdr/>
        <w:jc w:val="both"/>
        <w:rPr/>
        <w:framePr w:w="5818" w:h="10138" w:x="474" w:y="471" w:hSpace="0" w:vSpace="0" w:wrap="around" w:vAnchor="page" w:hAnchor="page" w:hRule="exact"/>
        <w:pBdr/>
      </w:pPr>
      <w:r>
        <w:rPr/>
        <w:t xml:space="preserve">— </w:t>
      </w:r>
      <w:r>
        <w:rPr/>
        <w:t>А вода убывает?</w:t>
      </w:r>
    </w:p>
    <w:p>
      <w:pPr>
        <w:pStyle w:val="12"/>
        <w:pBdr/>
        <w:jc w:val="both"/>
        <w:rPr/>
        <w:framePr w:w="5818" w:h="10138" w:x="474" w:y="471" w:hSpace="0" w:vSpace="0" w:wrap="around" w:vAnchor="page" w:hAnchor="page" w:hRule="exact"/>
        <w:pBdr/>
      </w:pPr>
      <w:r>
        <w:rPr/>
        <w:t xml:space="preserve">— </w:t>
      </w:r>
      <w:r>
        <w:rPr/>
        <w:t>Убывает, государыня, — автоматически отвечал гене</w:t>
        <w:softHyphen/>
        <w:t>рал-прокурор, вынимая из портфеля папку с бумагами.</w:t>
      </w:r>
    </w:p>
    <w:p>
      <w:pPr>
        <w:pStyle w:val="12"/>
        <w:pBdr/>
        <w:jc w:val="both"/>
        <w:rPr/>
        <w:framePr w:w="5818" w:h="10138" w:x="474" w:y="471" w:hSpace="0" w:vSpace="0" w:wrap="around" w:vAnchor="page" w:hAnchor="page" w:hRule="exact"/>
        <w:pBdr/>
      </w:pPr>
      <w:r>
        <w:rPr/>
        <w:t xml:space="preserve">— </w:t>
      </w:r>
      <w:r>
        <w:rPr/>
        <w:t>Сегодня немного?</w:t>
      </w:r>
    </w:p>
    <w:p>
      <w:pPr>
        <w:pStyle w:val="12"/>
        <w:pBdr/>
        <w:jc w:val="both"/>
        <w:rPr/>
        <w:framePr w:w="5818" w:h="10138" w:x="474" w:y="471" w:hSpace="0" w:vSpace="0" w:wrap="around" w:vAnchor="page" w:hAnchor="page" w:hRule="exact"/>
        <w:pBdr/>
      </w:pPr>
      <w:r>
        <w:rPr/>
        <w:t xml:space="preserve">— </w:t>
      </w:r>
      <w:r>
        <w:rPr/>
        <w:t>Только одно дело изволили приказать доложить се</w:t>
        <w:softHyphen/>
        <w:t>годня: об иностранце Вульфе и генеральше Ляпуновой, госу</w:t>
        <w:softHyphen/>
        <w:t>дарыня.</w:t>
      </w:r>
    </w:p>
    <w:p>
      <w:pPr>
        <w:pStyle w:val="12"/>
        <w:pBdr/>
        <w:jc w:val="both"/>
        <w:rPr/>
        <w:framePr w:w="5818" w:h="10138" w:x="474" w:y="471" w:hSpace="0" w:vSpace="0" w:wrap="around" w:vAnchor="page" w:hAnchor="page" w:hRule="exact"/>
        <w:pBdr/>
      </w:pPr>
      <w:r>
        <w:rPr/>
        <w:t xml:space="preserve">— </w:t>
      </w:r>
      <w:r>
        <w:rPr/>
        <w:t>А!.. Это тот Вульф, — обратилась Екатерина к Зу</w:t>
        <w:softHyphen/>
        <w:t>бову, — что у Зорича с Зановичами на фальшивых ассигна</w:t>
        <w:softHyphen/>
        <w:t>циях банк метали... Третий раз молодец попадается.</w:t>
      </w:r>
    </w:p>
    <w:p>
      <w:pPr>
        <w:pStyle w:val="12"/>
        <w:pBdr/>
        <w:jc w:val="both"/>
        <w:rPr/>
        <w:framePr w:w="5818" w:h="10138" w:x="474" w:y="471" w:hSpace="0" w:vSpace="0" w:wrap="around" w:vAnchor="page" w:hAnchor="page" w:hRule="exact"/>
        <w:pBdr/>
      </w:pPr>
      <w:r>
        <w:rPr/>
        <w:t>Вяземский, вынув определение сената, подошел к столу, за которым уже сидела императрица.</w:t>
      </w:r>
    </w:p>
    <w:p>
      <w:pPr>
        <w:pStyle w:val="12"/>
        <w:pBdr/>
        <w:jc w:val="both"/>
        <w:rPr/>
        <w:framePr w:w="5818" w:h="10138" w:x="474" w:y="471" w:hSpace="0" w:vSpace="0" w:wrap="around" w:vAnchor="page" w:hAnchor="page" w:hRule="exact"/>
        <w:pBdr/>
      </w:pPr>
      <w:r>
        <w:rPr/>
        <w:t xml:space="preserve">— </w:t>
      </w:r>
      <w:r>
        <w:rPr/>
        <w:t>Что присудил сенат? — спросила она.</w:t>
      </w:r>
    </w:p>
    <w:p>
      <w:pPr>
        <w:pStyle w:val="12"/>
        <w:pBdr/>
        <w:jc w:val="both"/>
        <w:rPr/>
        <w:framePr w:w="5818" w:h="10138" w:x="474" w:y="471" w:hSpace="0" w:vSpace="0" w:wrap="around" w:vAnchor="page" w:hAnchor="page" w:hRule="exact"/>
        <w:pBdr/>
      </w:pPr>
      <w:r>
        <w:rPr/>
        <w:t xml:space="preserve">— </w:t>
      </w:r>
      <w:r>
        <w:rPr/>
        <w:t>Слушали — приказали, — бесстрастным голосом на</w:t>
        <w:softHyphen/>
        <w:t>чал докладчик, — первое: иностранца Вульфа за продерзость его в приезде в империю нашу, откуда по именному указу нашему был выслан с запрещением впредь входить в границы Российской державы, держать шесть недель в смирительном доме и потом выслать за пределы империи, подтвердя, что в случае подобного его дерзновения подвергнет он себя стро</w:t>
        <w:softHyphen/>
        <w:t>жайшему наказанию.</w:t>
      </w:r>
    </w:p>
    <w:p>
      <w:pPr>
        <w:pStyle w:val="12"/>
        <w:pBdr/>
        <w:jc w:val="both"/>
        <w:rPr/>
        <w:framePr w:w="5818" w:h="10138" w:x="474" w:y="471" w:hSpace="0" w:vSpace="0" w:wrap="around" w:vAnchor="page" w:hAnchor="page" w:hRule="exact"/>
        <w:pBdr/>
      </w:pPr>
      <w:r>
        <w:rPr/>
        <w:t>Императрица наклонила голову. Вяземский ждал.</w:t>
      </w:r>
    </w:p>
    <w:p>
      <w:pPr>
        <w:pStyle w:val="12"/>
        <w:pBdr/>
        <w:jc w:val="both"/>
        <w:rPr/>
        <w:framePr w:w="5818" w:h="10138" w:x="474" w:y="471" w:hSpace="0" w:vSpace="0" w:wrap="around" w:vAnchor="page" w:hAnchor="page" w:hRule="exact"/>
        <w:pBdr/>
      </w:pPr>
      <w:r>
        <w:rPr/>
        <w:t xml:space="preserve">— </w:t>
      </w:r>
      <w:r>
        <w:rPr/>
        <w:t>Быть по сему... Что дальше?</w:t>
      </w:r>
    </w:p>
    <w:p>
      <w:pPr>
        <w:pStyle w:val="12"/>
        <w:pBdr/>
        <w:jc w:val="both"/>
        <w:rPr/>
        <w:framePr w:w="5818" w:h="10138" w:x="474" w:y="471" w:hSpace="0" w:vSpace="0" w:wrap="around" w:vAnchor="page" w:hAnchor="page" w:hRule="exact"/>
        <w:pBdr/>
      </w:pPr>
      <w:r>
        <w:rPr/>
        <w:t xml:space="preserve">— </w:t>
      </w:r>
      <w:r>
        <w:rPr/>
        <w:t>Второе, — продолжал Вяземский, — вдове Ляпуно</w:t>
        <w:softHyphen/>
        <w:t>вой определить пребывание в монастыре женском, покуда она исправится, препоруча иметь за поведением ее пристойное на</w:t>
        <w:softHyphen/>
        <w:t>блюдение.</w:t>
      </w:r>
    </w:p>
    <w:p>
      <w:pPr>
        <w:pStyle w:val="12"/>
        <w:pBdr/>
        <w:tabs>
          <w:tab w:val="clear" w:pos="708"/>
          <w:tab w:val="left" w:pos="5064" w:leader="none"/>
        </w:tabs>
        <w:jc w:val="both"/>
        <w:rPr/>
        <w:framePr w:w="5818" w:h="10138" w:x="474" w:y="471" w:hSpace="0" w:vSpace="0" w:wrap="around" w:vAnchor="page" w:hAnchor="page" w:hRule="exact"/>
        <w:pBdr/>
      </w:pPr>
      <w:r>
        <w:rPr/>
        <w:t xml:space="preserve">— </w:t>
      </w:r>
      <w:r>
        <w:rPr/>
        <w:t>Строгонько, — взглянув на Зубова, сказала императ</w:t>
        <w:softHyphen/>
        <w:t>рица.</w:t>
        <w:tab/>
      </w:r>
    </w:p>
    <w:p>
      <w:pPr>
        <w:pStyle w:val="12"/>
        <w:pBdr/>
        <w:jc w:val="both"/>
        <w:rPr/>
        <w:framePr w:w="5818" w:h="10138" w:x="474" w:y="471" w:hSpace="0" w:vSpace="0" w:wrap="around" w:vAnchor="page" w:hAnchor="page" w:hRule="exact"/>
        <w:pBdr/>
      </w:pPr>
      <w:r>
        <w:rPr/>
        <w:t>Потом она глянула на Вяземского с каким-то двойствен</w:t>
        <w:softHyphen/>
        <w:t>ным светом в глазах. Он очень хорошо знал этот лукавый свет и сразу догадался, какая мысль прошла по душе его повелительницы. Свет этот являлся в ее умных глазах, когда она хитрила, лукавила. И Вяземский нашелся, что отвечать, особенно же в присутствии Зубова.</w:t>
      </w:r>
    </w:p>
    <w:p>
      <w:pPr>
        <w:pStyle w:val="12"/>
        <w:pBdr/>
        <w:jc w:val="both"/>
        <w:rPr/>
        <w:framePr w:w="5818" w:h="10138" w:x="474" w:y="471" w:hSpace="0" w:vSpace="0" w:wrap="around" w:vAnchor="page" w:hAnchor="page" w:hRule="exact"/>
        <w:pBdr/>
      </w:pPr>
      <w:r>
        <w:rPr/>
        <w:t xml:space="preserve">— </w:t>
      </w:r>
      <w:r>
        <w:rPr/>
        <w:t>Сие наказание, ваше величество, налагается на нее не за влечение ее сердца, — сказал он, — а за то, что она пре</w:t>
        <w:softHyphen/>
        <w:t>дерзостно воспользовалась именем вашего величества.</w:t>
      </w:r>
    </w:p>
    <w:p>
      <w:pPr>
        <w:pStyle w:val="12"/>
        <w:pBdr/>
        <w:jc w:val="both"/>
        <w:rPr/>
        <w:framePr w:w="5818" w:h="10138" w:x="474" w:y="471" w:hSpace="0" w:vSpace="0" w:wrap="around" w:vAnchor="page" w:hAnchor="page" w:hRule="exact"/>
        <w:pBdr/>
      </w:pPr>
      <w:r>
        <w:rPr/>
        <w:t xml:space="preserve">— </w:t>
      </w:r>
      <w:r>
        <w:rPr/>
        <w:t>Совершенно правда, — согласилась императрица.</w:t>
      </w:r>
    </w:p>
    <w:p>
      <w:pPr>
        <w:pStyle w:val="12"/>
        <w:pBdr/>
        <w:jc w:val="both"/>
        <w:rPr/>
        <w:framePr w:w="5818" w:h="10138" w:x="474" w:y="471" w:hSpace="0" w:vSpace="0" w:wrap="around" w:vAnchor="page" w:hAnchor="page" w:hRule="exact"/>
        <w:pBdr/>
      </w:pPr>
      <w:r>
        <w:rPr/>
        <w:t xml:space="preserve">— </w:t>
      </w:r>
      <w:r>
        <w:rPr/>
        <w:t>А Нелидова-то — слышали, государыня? — отозвал</w:t>
        <w:softHyphen/>
        <w:t>ся из угла Нарышкин. — Опять просится в монастырь...</w:t>
      </w:r>
    </w:p>
    <w:p>
      <w:pPr>
        <w:pStyle w:val="Style20"/>
        <w:pBdr/>
        <w:rPr/>
        <w:framePr w:w="226" w:h="172" w:x="483" w:y="10839" w:hSpace="0" w:vSpace="0" w:wrap="around" w:vAnchor="page" w:hAnchor="page" w:hRule="exact"/>
        <w:pBdr/>
      </w:pPr>
      <w:r>
        <w:rPr/>
        <w:t>540</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56" wp14:anchorId="7603330D">
                <wp:simplePos x="0" y="0"/>
                <wp:positionH relativeFrom="page">
                  <wp:posOffset>327660</wp:posOffset>
                </wp:positionH>
                <wp:positionV relativeFrom="page">
                  <wp:posOffset>6443345</wp:posOffset>
                </wp:positionV>
                <wp:extent cx="682625" cy="635"/>
                <wp:effectExtent l="6985" t="6985" r="6350" b="6350"/>
                <wp:wrapNone/>
                <wp:docPr id="70" name="Shape 73"/>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73" path="m0,0l-2147483648,-2147483647e" stroked="t" o:allowincell="f" style="position:absolute;margin-left:25.8pt;margin-top:507.35pt;width:53.7pt;height:0pt;mso-wrap-style:none;v-text-anchor:middle;mso-position-horizontal-relative:page;mso-position-vertical-relative:page" wp14:anchorId="7603330D" type="_x0000_t32">
                <v:fill o:detectmouseclick="t" on="false"/>
                <v:stroke color="#3465a4" weight="12240" joinstyle="round" endcap="flat"/>
                <w10:wrap type="none"/>
              </v:shape>
            </w:pict>
          </mc:Fallback>
        </mc:AlternateContent>
      </w:r>
    </w:p>
    <w:p>
      <w:pPr>
        <w:pStyle w:val="12"/>
        <w:pBdr/>
        <w:ind w:firstLine="360"/>
        <w:jc w:val="both"/>
        <w:rPr/>
        <w:framePr w:w="5827" w:h="9638" w:x="469" w:y="481" w:hSpace="0" w:vSpace="0" w:wrap="around" w:vAnchor="page" w:hAnchor="page" w:hRule="exact"/>
        <w:pBdr/>
      </w:pPr>
      <w:r>
        <w:rPr/>
        <w:t xml:space="preserve">— </w:t>
      </w:r>
      <w:r>
        <w:rPr/>
        <w:t>Вот как! Туда ей и дорога, — брезгливо сказала им</w:t>
        <w:softHyphen/>
        <w:t>ператрица.</w:t>
      </w:r>
    </w:p>
    <w:p>
      <w:pPr>
        <w:pStyle w:val="12"/>
        <w:pBdr/>
        <w:ind w:firstLine="360"/>
        <w:jc w:val="both"/>
        <w:rPr/>
        <w:framePr w:w="5827" w:h="9638" w:x="469" w:y="481" w:hSpace="0" w:vSpace="0" w:wrap="around" w:vAnchor="page" w:hAnchor="page" w:hRule="exact"/>
        <w:pBdr/>
      </w:pPr>
      <w:r>
        <w:rPr/>
        <w:t xml:space="preserve">— </w:t>
      </w:r>
      <w:r>
        <w:rPr/>
        <w:t xml:space="preserve">Опять, матушка, хочет там жить — </w:t>
      </w:r>
      <w:r>
        <w:rPr>
          <w:lang w:val="en-US" w:eastAsia="en-US" w:bidi="en-US"/>
        </w:rPr>
        <w:t>dans</w:t>
      </w:r>
      <w:r>
        <w:rPr>
          <w:lang w:eastAsia="en-US" w:bidi="en-US"/>
        </w:rPr>
        <w:t xml:space="preserve"> </w:t>
      </w:r>
      <w:r>
        <w:rPr>
          <w:lang w:val="en-US" w:eastAsia="en-US" w:bidi="en-US"/>
        </w:rPr>
        <w:t>la</w:t>
      </w:r>
      <w:r>
        <w:rPr>
          <w:lang w:eastAsia="en-US" w:bidi="en-US"/>
        </w:rPr>
        <w:t xml:space="preserve"> </w:t>
      </w:r>
      <w:r>
        <w:rPr>
          <w:lang w:val="en-US" w:eastAsia="en-US" w:bidi="en-US"/>
        </w:rPr>
        <w:t>maison</w:t>
      </w:r>
      <w:r>
        <w:rPr>
          <w:lang w:eastAsia="en-US" w:bidi="en-US"/>
        </w:rPr>
        <w:t xml:space="preserve"> </w:t>
      </w:r>
      <w:r>
        <w:rPr>
          <w:lang w:val="en-US" w:eastAsia="en-US" w:bidi="en-US"/>
        </w:rPr>
        <w:t>de</w:t>
      </w:r>
      <w:r>
        <w:rPr>
          <w:lang w:eastAsia="en-US" w:bidi="en-US"/>
        </w:rPr>
        <w:t xml:space="preserve"> </w:t>
      </w:r>
      <w:r>
        <w:rPr>
          <w:lang w:val="en-US" w:eastAsia="en-US" w:bidi="en-US"/>
        </w:rPr>
        <w:t>demoiselles</w:t>
      </w:r>
      <w:r>
        <w:rPr>
          <w:lang w:eastAsia="en-US" w:bidi="en-US"/>
        </w:rPr>
        <w:t xml:space="preserve"> </w:t>
      </w:r>
      <w:r>
        <w:rPr>
          <w:lang w:val="en-US" w:eastAsia="en-US" w:bidi="en-US"/>
        </w:rPr>
        <w:t>nobles</w:t>
      </w:r>
      <w:r>
        <w:rPr>
          <w:lang w:eastAsia="en-US" w:bidi="en-US"/>
        </w:rPr>
        <w:t xml:space="preserve"> </w:t>
      </w:r>
      <w:r>
        <w:rPr>
          <w:lang w:val="en-US" w:eastAsia="en-US" w:bidi="en-US"/>
        </w:rPr>
        <w:t>ou</w:t>
      </w:r>
      <w:r>
        <w:rPr>
          <w:lang w:eastAsia="en-US" w:bidi="en-US"/>
        </w:rPr>
        <w:t xml:space="preserve"> </w:t>
      </w:r>
      <w:r>
        <w:rPr>
          <w:lang w:val="en-US" w:eastAsia="en-US" w:bidi="en-US"/>
        </w:rPr>
        <w:t>elle</w:t>
      </w:r>
      <w:r>
        <w:rPr>
          <w:lang w:eastAsia="en-US" w:bidi="en-US"/>
        </w:rPr>
        <w:t xml:space="preserve"> </w:t>
      </w:r>
      <w:r>
        <w:rPr>
          <w:lang w:val="en-US" w:eastAsia="en-US" w:bidi="en-US"/>
        </w:rPr>
        <w:t>rapportera</w:t>
      </w:r>
      <w:r>
        <w:rPr>
          <w:lang w:eastAsia="en-US" w:bidi="en-US"/>
        </w:rPr>
        <w:t xml:space="preserve"> </w:t>
      </w:r>
      <w:r>
        <w:rPr>
          <w:lang w:val="en-US" w:eastAsia="en-US" w:bidi="en-US"/>
        </w:rPr>
        <w:t>son</w:t>
      </w:r>
      <w:r>
        <w:rPr>
          <w:lang w:eastAsia="en-US" w:bidi="en-US"/>
        </w:rPr>
        <w:t xml:space="preserve"> </w:t>
      </w:r>
      <w:r>
        <w:rPr>
          <w:lang w:val="en-US" w:eastAsia="en-US" w:bidi="en-US"/>
        </w:rPr>
        <w:t>coeur</w:t>
      </w:r>
      <w:r>
        <w:rPr>
          <w:lang w:eastAsia="en-US" w:bidi="en-US"/>
        </w:rPr>
        <w:t xml:space="preserve"> </w:t>
      </w:r>
      <w:r>
        <w:rPr>
          <w:lang w:val="en-US" w:eastAsia="en-US" w:bidi="en-US"/>
        </w:rPr>
        <w:t>aussi</w:t>
      </w:r>
      <w:r>
        <w:rPr>
          <w:lang w:eastAsia="en-US" w:bidi="en-US"/>
        </w:rPr>
        <w:t xml:space="preserve"> </w:t>
      </w:r>
      <w:r>
        <w:rPr>
          <w:lang w:val="en-US" w:eastAsia="en-US" w:bidi="en-US"/>
        </w:rPr>
        <w:t>pur</w:t>
      </w:r>
      <w:r>
        <w:rPr>
          <w:lang w:eastAsia="en-US" w:bidi="en-US"/>
        </w:rPr>
        <w:t xml:space="preserve">, </w:t>
      </w:r>
      <w:r>
        <w:rPr>
          <w:lang w:val="en-US" w:eastAsia="en-US" w:bidi="en-US"/>
        </w:rPr>
        <w:t>qu</w:t>
      </w:r>
      <w:r>
        <w:rPr>
          <w:lang w:eastAsia="en-US" w:bidi="en-US"/>
        </w:rPr>
        <w:t>'</w:t>
      </w:r>
      <w:r>
        <w:rPr>
          <w:lang w:val="en-US" w:eastAsia="en-US" w:bidi="en-US"/>
        </w:rPr>
        <w:t>il</w:t>
      </w:r>
      <w:r>
        <w:rPr>
          <w:lang w:eastAsia="en-US" w:bidi="en-US"/>
        </w:rPr>
        <w:t xml:space="preserve"> </w:t>
      </w:r>
      <w:r>
        <w:rPr>
          <w:lang w:val="en-US" w:eastAsia="en-US" w:bidi="en-US"/>
        </w:rPr>
        <w:t>a</w:t>
      </w:r>
      <w:r>
        <w:rPr>
          <w:lang w:eastAsia="en-US" w:bidi="en-US"/>
        </w:rPr>
        <w:t xml:space="preserve"> </w:t>
      </w:r>
      <w:r>
        <w:rPr>
          <w:lang w:val="en-US" w:eastAsia="en-US" w:bidi="en-US"/>
        </w:rPr>
        <w:t>ete</w:t>
      </w:r>
      <w:r>
        <w:rPr>
          <w:lang w:eastAsia="en-US" w:bidi="en-US"/>
        </w:rPr>
        <w:t xml:space="preserve"> </w:t>
      </w:r>
      <w:r>
        <w:rPr>
          <w:lang w:val="en-US" w:eastAsia="en-US" w:bidi="en-US"/>
        </w:rPr>
        <w:t>u</w:t>
      </w:r>
      <w:r>
        <w:rPr>
          <w:lang w:eastAsia="en-US" w:bidi="en-US"/>
        </w:rPr>
        <w:t xml:space="preserve"> </w:t>
      </w:r>
      <w:r>
        <w:rPr>
          <w:lang w:val="en-US" w:eastAsia="en-US" w:bidi="en-US"/>
        </w:rPr>
        <w:t>sa</w:t>
      </w:r>
      <w:r>
        <w:rPr>
          <w:lang w:eastAsia="en-US" w:bidi="en-US"/>
        </w:rPr>
        <w:t xml:space="preserve"> </w:t>
      </w:r>
      <w:r>
        <w:rPr>
          <w:lang w:val="en-US" w:eastAsia="en-US" w:bidi="en-US"/>
        </w:rPr>
        <w:t>sortie</w:t>
      </w:r>
      <w:r>
        <w:rPr>
          <w:lang w:eastAsia="en-US" w:bidi="en-US"/>
        </w:rPr>
        <w:t xml:space="preserve"> </w:t>
      </w:r>
      <w:r>
        <w:rPr>
          <w:lang w:val="en-US" w:eastAsia="en-US" w:bidi="en-US"/>
        </w:rPr>
        <w:t>du</w:t>
      </w:r>
      <w:r>
        <w:rPr>
          <w:lang w:eastAsia="en-US" w:bidi="en-US"/>
        </w:rPr>
        <w:t xml:space="preserve"> </w:t>
      </w:r>
      <w:r>
        <w:rPr>
          <w:lang w:val="en-US" w:eastAsia="en-US" w:bidi="en-US"/>
        </w:rPr>
        <w:t>couvent</w:t>
      </w:r>
      <w:r>
        <w:rPr>
          <w:vertAlign w:val="superscript"/>
          <w:lang w:eastAsia="en-US" w:bidi="en-US"/>
        </w:rPr>
        <w:t>1</w:t>
      </w:r>
      <w:r>
        <w:rPr>
          <w:lang w:eastAsia="en-US" w:bidi="en-US"/>
        </w:rPr>
        <w:t xml:space="preserve">, — </w:t>
      </w:r>
      <w:r>
        <w:rPr/>
        <w:t>с гримасой Нелидовой произнес Нарышкин.</w:t>
      </w:r>
    </w:p>
    <w:p>
      <w:pPr>
        <w:pStyle w:val="12"/>
        <w:pBdr/>
        <w:ind w:firstLine="360"/>
        <w:jc w:val="both"/>
        <w:rPr/>
        <w:framePr w:w="5827" w:h="9638" w:x="469" w:y="481" w:hSpace="0" w:vSpace="0" w:wrap="around" w:vAnchor="page" w:hAnchor="page" w:hRule="exact"/>
        <w:pBdr/>
      </w:pPr>
      <w:r>
        <w:rPr/>
        <w:t xml:space="preserve">— </w:t>
      </w:r>
      <w:r>
        <w:rPr/>
        <w:t xml:space="preserve">Будто бы </w:t>
      </w:r>
      <w:r>
        <w:rPr>
          <w:lang w:val="en-US" w:eastAsia="en-US" w:bidi="en-US"/>
        </w:rPr>
        <w:t>aussi</w:t>
      </w:r>
      <w:r>
        <w:rPr>
          <w:lang w:eastAsia="en-US" w:bidi="en-US"/>
        </w:rPr>
        <w:t xml:space="preserve"> </w:t>
      </w:r>
      <w:r>
        <w:rPr>
          <w:lang w:val="en-US" w:eastAsia="en-US" w:bidi="en-US"/>
        </w:rPr>
        <w:t>pur</w:t>
      </w:r>
      <w:r>
        <w:rPr>
          <w:lang w:eastAsia="en-US" w:bidi="en-US"/>
        </w:rPr>
        <w:t xml:space="preserve">! </w:t>
      </w:r>
      <w:r>
        <w:rPr/>
        <w:t xml:space="preserve">— пожала плечами императрица. — Да оно у нее никогда не было </w:t>
      </w:r>
      <w:r>
        <w:rPr>
          <w:lang w:val="en-US" w:eastAsia="en-US" w:bidi="en-US"/>
        </w:rPr>
        <w:t>pur</w:t>
      </w:r>
      <w:r>
        <w:rPr>
          <w:lang w:eastAsia="en-US" w:bidi="en-US"/>
        </w:rPr>
        <w:t xml:space="preserve">... </w:t>
      </w:r>
      <w:r>
        <w:rPr/>
        <w:t>Еще девчонкой, в Смольном, она была уж кокеткой... Продолжайте, Александр Андреевич.</w:t>
      </w:r>
    </w:p>
    <w:p>
      <w:pPr>
        <w:pStyle w:val="12"/>
        <w:pBdr/>
        <w:ind w:firstLine="360"/>
        <w:jc w:val="both"/>
        <w:rPr/>
        <w:framePr w:w="5827" w:h="9638" w:x="469" w:y="481" w:hSpace="0" w:vSpace="0" w:wrap="around" w:vAnchor="page" w:hAnchor="page" w:hRule="exact"/>
        <w:pBdr/>
      </w:pPr>
      <w:r>
        <w:rPr/>
        <w:t xml:space="preserve">— </w:t>
      </w:r>
      <w:r>
        <w:rPr/>
        <w:t>Третье, — читал Вяземский, — дворянской опеке взять имение Ляпуновой в надлежащий присмотр и управле</w:t>
        <w:softHyphen/>
        <w:t>ние на основании учреждений наших и с тем, чтоб из оного, во-первых, получала она приличное и достаточное содер</w:t>
        <w:softHyphen/>
        <w:t>жание, и затем бы то имение предохранено было от разорения.</w:t>
      </w:r>
    </w:p>
    <w:p>
      <w:pPr>
        <w:pStyle w:val="12"/>
        <w:pBdr/>
        <w:ind w:firstLine="360"/>
        <w:jc w:val="both"/>
        <w:rPr/>
        <w:framePr w:w="5827" w:h="9638" w:x="469" w:y="481" w:hSpace="0" w:vSpace="0" w:wrap="around" w:vAnchor="page" w:hAnchor="page" w:hRule="exact"/>
        <w:pBdr/>
      </w:pPr>
      <w:r>
        <w:rPr/>
        <w:t xml:space="preserve">— </w:t>
      </w:r>
      <w:r>
        <w:rPr/>
        <w:t>Быть по сему, — подтвердила Екатерина.</w:t>
      </w:r>
    </w:p>
    <w:p>
      <w:pPr>
        <w:pStyle w:val="12"/>
        <w:pBdr/>
        <w:ind w:firstLine="360"/>
        <w:jc w:val="both"/>
        <w:rPr/>
        <w:framePr w:w="5827" w:h="9638" w:x="469" w:y="481" w:hSpace="0" w:vSpace="0" w:wrap="around" w:vAnchor="page" w:hAnchor="page" w:hRule="exact"/>
        <w:pBdr/>
      </w:pPr>
      <w:r>
        <w:rPr/>
        <w:t xml:space="preserve">— </w:t>
      </w:r>
      <w:r>
        <w:rPr/>
        <w:t>Четвертое, — читал Вяземский, — подпоручика Кра</w:t>
        <w:softHyphen/>
        <w:t>совского, яко праздного человека и подозрительного в обмане ее, Ляпуновой, обещанием стряпать о Вульфе, получив от нее и деньги, выслать из столицы в Полоцкую губернию, где брат его жительствует, запретя ему выезжать в обе столицы.</w:t>
      </w:r>
    </w:p>
    <w:p>
      <w:pPr>
        <w:pStyle w:val="12"/>
        <w:pBdr/>
        <w:ind w:firstLine="360"/>
        <w:jc w:val="both"/>
        <w:rPr/>
        <w:framePr w:w="5827" w:h="9638" w:x="469" w:y="481" w:hSpace="0" w:vSpace="0" w:wrap="around" w:vAnchor="page" w:hAnchor="page" w:hRule="exact"/>
        <w:pBdr/>
      </w:pPr>
      <w:r>
        <w:rPr/>
        <w:t xml:space="preserve">— </w:t>
      </w:r>
      <w:r>
        <w:rPr/>
        <w:t>И в Шклов, — сошкольничал «Левушка».</w:t>
      </w:r>
    </w:p>
    <w:p>
      <w:pPr>
        <w:pStyle w:val="12"/>
        <w:pBdr/>
        <w:ind w:firstLine="360"/>
        <w:jc w:val="both"/>
        <w:rPr/>
        <w:framePr w:w="5827" w:h="9638" w:x="469" w:y="481" w:hSpace="0" w:vSpace="0" w:wrap="around" w:vAnchor="page" w:hAnchor="page" w:hRule="exact"/>
        <w:pBdr/>
      </w:pPr>
      <w:r>
        <w:rPr/>
        <w:t xml:space="preserve">— </w:t>
      </w:r>
      <w:r>
        <w:rPr/>
        <w:t>Почему? — спросила императрица.</w:t>
      </w:r>
    </w:p>
    <w:p>
      <w:pPr>
        <w:pStyle w:val="12"/>
        <w:pBdr/>
        <w:ind w:firstLine="360"/>
        <w:jc w:val="both"/>
        <w:rPr/>
        <w:framePr w:w="5827" w:h="9638" w:x="469" w:y="481" w:hSpace="0" w:vSpace="0" w:wrap="around" w:vAnchor="page" w:hAnchor="page" w:hRule="exact"/>
        <w:pBdr/>
      </w:pPr>
      <w:r>
        <w:rPr/>
        <w:t xml:space="preserve">— </w:t>
      </w:r>
      <w:r>
        <w:rPr/>
        <w:t>А то и Зорича оберет.</w:t>
      </w:r>
    </w:p>
    <w:p>
      <w:pPr>
        <w:pStyle w:val="12"/>
        <w:pBdr/>
        <w:ind w:firstLine="360"/>
        <w:jc w:val="both"/>
        <w:rPr/>
        <w:framePr w:w="5827" w:h="9638" w:x="469" w:y="481" w:hSpace="0" w:vSpace="0" w:wrap="around" w:vAnchor="page" w:hAnchor="page" w:hRule="exact"/>
        <w:pBdr/>
      </w:pPr>
      <w:r>
        <w:rPr/>
        <w:t>Императрица на это ничего не сказала, а только улыбну</w:t>
        <w:softHyphen/>
        <w:t>лась.</w:t>
      </w:r>
    </w:p>
    <w:p>
      <w:pPr>
        <w:pStyle w:val="12"/>
        <w:pBdr/>
        <w:ind w:firstLine="360"/>
        <w:jc w:val="both"/>
        <w:rPr/>
        <w:framePr w:w="5827" w:h="9638" w:x="469" w:y="481" w:hSpace="0" w:vSpace="0" w:wrap="around" w:vAnchor="page" w:hAnchor="page" w:hRule="exact"/>
        <w:pBdr/>
      </w:pPr>
      <w:r>
        <w:rPr/>
        <w:t xml:space="preserve">— </w:t>
      </w:r>
      <w:r>
        <w:rPr/>
        <w:t>А об девочках никакой резолюции не положено? — спросила она Вяземского.</w:t>
      </w:r>
    </w:p>
    <w:p>
      <w:pPr>
        <w:pStyle w:val="12"/>
        <w:pBdr/>
        <w:ind w:firstLine="360"/>
        <w:jc w:val="both"/>
        <w:rPr/>
        <w:framePr w:w="5827" w:h="9638" w:x="469" w:y="481" w:hSpace="0" w:vSpace="0" w:wrap="around" w:vAnchor="page" w:hAnchor="page" w:hRule="exact"/>
        <w:pBdr/>
      </w:pPr>
      <w:r>
        <w:rPr/>
        <w:t xml:space="preserve">— </w:t>
      </w:r>
      <w:r>
        <w:rPr/>
        <w:t>Девицы Лебедева и Бубнова тогда же освобождены от суда и следствия, ваше величество, — отвечал он и подал изготовленное по этому делу высочайшее повеление к москов</w:t>
        <w:softHyphen/>
        <w:t>скому главнокомандующему князю Прозоровскому.</w:t>
      </w:r>
    </w:p>
    <w:p>
      <w:pPr>
        <w:pStyle w:val="12"/>
        <w:pBdr/>
        <w:ind w:firstLine="360"/>
        <w:jc w:val="both"/>
        <w:rPr/>
        <w:framePr w:w="5827" w:h="9638" w:x="469" w:y="481" w:hSpace="0" w:vSpace="0" w:wrap="around" w:vAnchor="page" w:hAnchor="page" w:hRule="exact"/>
        <w:pBdr/>
      </w:pPr>
      <w:r>
        <w:rPr/>
        <w:t>Екатерина подписала. Вяземский взял бумаги и откланялся. В кабинете стало тихо, и Екатерина опять что-то задумалась. Зубов, незаметно толкнув Нарышкина, показал на нее глазами.</w:t>
      </w:r>
    </w:p>
    <w:p>
      <w:pPr>
        <w:pStyle w:val="12"/>
        <w:pBdr/>
        <w:ind w:firstLine="360"/>
        <w:jc w:val="both"/>
        <w:rPr/>
        <w:framePr w:w="5827" w:h="9638" w:x="469" w:y="481" w:hSpace="0" w:vSpace="0" w:wrap="around" w:vAnchor="page" w:hAnchor="page" w:hRule="exact"/>
        <w:pBdr/>
      </w:pPr>
      <w:r>
        <w:rPr/>
        <w:t xml:space="preserve">— </w:t>
      </w:r>
      <w:r>
        <w:rPr/>
        <w:t>Матушка! — заговорил Левушка. — А ты скучаешь?</w:t>
      </w:r>
    </w:p>
    <w:p>
      <w:pPr>
        <w:pStyle w:val="12"/>
        <w:pBdr/>
        <w:ind w:firstLine="360"/>
        <w:jc w:val="both"/>
        <w:rPr/>
        <w:framePr w:w="5827" w:h="9638" w:x="469" w:y="481" w:hSpace="0" w:vSpace="0" w:wrap="around" w:vAnchor="page" w:hAnchor="page" w:hRule="exact"/>
        <w:pBdr/>
      </w:pPr>
      <w:r>
        <w:rPr/>
        <w:t xml:space="preserve">— </w:t>
      </w:r>
      <w:r>
        <w:rPr/>
        <w:t>По ком? — спросила она.</w:t>
      </w:r>
    </w:p>
    <w:p>
      <w:pPr>
        <w:pStyle w:val="12"/>
        <w:pBdr/>
        <w:ind w:firstLine="360"/>
        <w:jc w:val="both"/>
        <w:rPr/>
        <w:framePr w:w="5827" w:h="9638" w:x="469" w:y="481" w:hSpace="0" w:vSpace="0" w:wrap="around" w:vAnchor="page" w:hAnchor="page" w:hRule="exact"/>
        <w:pBdr/>
      </w:pPr>
      <w:r>
        <w:rPr/>
        <w:t xml:space="preserve">— </w:t>
      </w:r>
      <w:r>
        <w:rPr/>
        <w:t>По Храповицком, матушка.</w:t>
      </w:r>
    </w:p>
    <w:p>
      <w:pPr>
        <w:pStyle w:val="12"/>
        <w:pBdr/>
        <w:ind w:firstLine="360"/>
        <w:jc w:val="both"/>
        <w:rPr/>
        <w:framePr w:w="5827" w:h="9638" w:x="469" w:y="481" w:hSpace="0" w:vSpace="0" w:wrap="around" w:vAnchor="page" w:hAnchor="page" w:hRule="exact"/>
        <w:pBdr/>
      </w:pPr>
      <w:r>
        <w:rPr/>
        <w:t>Она улыбнулась.</w:t>
      </w:r>
    </w:p>
    <w:p>
      <w:pPr>
        <w:pStyle w:val="12"/>
        <w:pBdr/>
        <w:ind w:firstLine="360"/>
        <w:jc w:val="both"/>
        <w:rPr/>
        <w:framePr w:w="5827" w:h="9638" w:x="469" w:y="481" w:hSpace="0" w:vSpace="0" w:wrap="around" w:vAnchor="page" w:hAnchor="page" w:hRule="exact"/>
        <w:pBdr/>
      </w:pPr>
      <w:r>
        <w:rPr/>
        <w:t xml:space="preserve">— </w:t>
      </w:r>
      <w:r>
        <w:rPr/>
        <w:t>Право же, матушка, ты по нем тоскуешь: как прогнала его от себя, так и стала задумываться... Да и в кабинете у тебя без Храповицкого скучнее стало; то ли дело бывало при нем!</w:t>
      </w:r>
      <w:r>
        <w:rPr>
          <w:u w:val="single"/>
        </w:rPr>
        <w:t xml:space="preserve"> </w:t>
      </w:r>
      <w:r>
        <w:rPr/>
        <w:t>Сидит тут да перлюстрацией забавляется...</w:t>
      </w:r>
    </w:p>
    <w:p>
      <w:pPr>
        <w:pStyle w:val="Style23"/>
        <w:pBdr/>
        <w:spacing w:lineRule="auto" w:line="240"/>
        <w:ind w:firstLine="360"/>
        <w:jc w:val="both"/>
        <w:rPr/>
        <w:framePr w:w="5827" w:h="269" w:x="469" w:y="10292" w:hSpace="0" w:vSpace="0" w:wrap="around" w:vAnchor="page" w:hAnchor="page" w:hRule="exact"/>
        <w:pBdr/>
      </w:pPr>
      <w:r>
        <w:rPr>
          <w:vertAlign w:val="superscript"/>
        </w:rPr>
        <w:t>1</w:t>
      </w:r>
      <w:r>
        <w:rPr/>
        <w:t xml:space="preserve"> Подлинные слова Нелидовой («Дневник Храповицкого», стр. 402).</w:t>
      </w:r>
    </w:p>
    <w:p>
      <w:pPr>
        <w:pStyle w:val="Style20"/>
        <w:pBdr/>
        <w:rPr/>
        <w:framePr w:w="226" w:h="172" w:x="5951" w:y="10839" w:hSpace="0" w:vSpace="0" w:wrap="around" w:vAnchor="page" w:hAnchor="page" w:hRule="exact"/>
        <w:pBdr/>
      </w:pPr>
      <w:r>
        <w:rPr/>
        <w:t>54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190" w:x="479" w:y="354" w:hSpace="0" w:vSpace="0" w:wrap="around" w:vAnchor="page" w:hAnchor="page" w:hRule="exact"/>
        <w:pBdr/>
      </w:pPr>
      <w:r>
        <w:rPr/>
        <w:t xml:space="preserve">— </w:t>
      </w:r>
      <w:r>
        <w:rPr/>
        <w:t>Нет, — серьезно сказала императрица, — я была не</w:t>
        <w:softHyphen/>
        <w:t>справедлива к Радищеву, а теперь — к Ляпуновой... Да, тя</w:t>
        <w:softHyphen/>
        <w:t>жело одному быть судьею миллионов.</w:t>
      </w:r>
    </w:p>
    <w:p>
      <w:pPr>
        <w:pStyle w:val="12"/>
        <w:pBdr/>
        <w:jc w:val="both"/>
        <w:rPr/>
        <w:framePr w:w="5808" w:h="1190" w:x="479" w:y="354" w:hSpace="0" w:vSpace="0" w:wrap="around" w:vAnchor="page" w:hAnchor="page" w:hRule="exact"/>
        <w:pBdr/>
      </w:pPr>
      <w:r>
        <w:rPr/>
        <w:t>Она встала и подошла к окну. Нева еще бушевала, но вода пошла на убыль, и пушка стреляла все реже и реже.</w:t>
      </w:r>
    </w:p>
    <w:p>
      <w:pPr>
        <w:pStyle w:val="12"/>
        <w:pBdr/>
        <w:ind w:hanging="0"/>
        <w:jc w:val="center"/>
        <w:rPr/>
        <w:framePr w:w="5808" w:h="8285" w:x="479" w:y="2192" w:hSpace="0" w:vSpace="0" w:wrap="around" w:vAnchor="page" w:hAnchor="page" w:hRule="exact"/>
        <w:pBdr/>
      </w:pPr>
      <w:r>
        <w:rPr/>
        <w:t>ЭПИЛОГ.</w:t>
      </w:r>
    </w:p>
    <w:p>
      <w:pPr>
        <w:pStyle w:val="12"/>
        <w:pBdr/>
        <w:spacing w:before="0" w:after="220"/>
        <w:ind w:hanging="0"/>
        <w:jc w:val="center"/>
        <w:rPr/>
        <w:framePr w:w="5808" w:h="8285" w:x="479" w:y="2192" w:hSpace="0" w:vSpace="0" w:wrap="around" w:vAnchor="page" w:hAnchor="page" w:hRule="exact"/>
        <w:pBdr/>
      </w:pPr>
      <w:r>
        <w:rPr/>
        <w:t>ПОД ПИРАМИДАМИ</w:t>
      </w:r>
    </w:p>
    <w:p>
      <w:pPr>
        <w:pStyle w:val="12"/>
        <w:pBdr/>
        <w:jc w:val="both"/>
        <w:rPr/>
        <w:framePr w:w="5808" w:h="8285" w:x="479" w:y="2192" w:hSpace="0" w:vSpace="0" w:wrap="around" w:vAnchor="page" w:hAnchor="page" w:hRule="exact"/>
        <w:pBdr/>
      </w:pPr>
      <w:r>
        <w:rPr/>
        <w:t>В 1799 году в Египте, в разгар битвы под пирамидами, ког</w:t>
        <w:softHyphen/>
        <w:t>да Бонапарте сказал свою знаменитую фразу о том, что на него и на его войско «с высоты пирамид смотрят сорок веков», в одну из палаток на перевязочном пункте внесли одного раненого офи</w:t>
        <w:softHyphen/>
        <w:t>цера и положили на свободную койку. Ему только что перевяза</w:t>
        <w:softHyphen/>
        <w:t>ли смертельную рану, нанесенную в бок копьем мамелюка.</w:t>
      </w:r>
    </w:p>
    <w:p>
      <w:pPr>
        <w:pStyle w:val="12"/>
        <w:pBdr/>
        <w:jc w:val="both"/>
        <w:rPr/>
        <w:framePr w:w="5808" w:h="8285" w:x="479" w:y="2192" w:hSpace="0" w:vSpace="0" w:wrap="around" w:vAnchor="page" w:hAnchor="page" w:hRule="exact"/>
        <w:pBdr/>
      </w:pPr>
      <w:r>
        <w:rPr/>
        <w:t>На другой койке, рядом с этой, лежал другой раненый в забытье. Около него сидел другой офицер, с подвязанной ру</w:t>
        <w:softHyphen/>
        <w:t>кой, и печально смотрел в лицо забывшегося товарища.</w:t>
      </w:r>
    </w:p>
    <w:p>
      <w:pPr>
        <w:pStyle w:val="12"/>
        <w:pBdr/>
        <w:jc w:val="both"/>
        <w:rPr/>
        <w:framePr w:w="5808" w:h="8285" w:x="479" w:y="2192" w:hSpace="0" w:vSpace="0" w:wrap="around" w:vAnchor="page" w:hAnchor="page" w:hRule="exact"/>
        <w:pBdr/>
      </w:pPr>
      <w:r>
        <w:rPr/>
        <w:t xml:space="preserve">— </w:t>
      </w:r>
      <w:r>
        <w:rPr/>
        <w:t>Шведы близко... заходят с той стороны Нейшлота... к оружию! — заговорил вдруг по-русски, в бреду, тот, что лежал в забытье.</w:t>
      </w:r>
    </w:p>
    <w:p>
      <w:pPr>
        <w:pStyle w:val="12"/>
        <w:pBdr/>
        <w:jc w:val="both"/>
        <w:rPr/>
        <w:framePr w:w="5808" w:h="8285" w:x="479" w:y="2192" w:hSpace="0" w:vSpace="0" w:wrap="around" w:vAnchor="page" w:hAnchor="page" w:hRule="exact"/>
        <w:pBdr/>
      </w:pPr>
      <w:r>
        <w:rPr/>
        <w:t>Вновь принесенный раненый слабо повернул голову к то</w:t>
        <w:softHyphen/>
        <w:t>му, который бредил, и простонал:</w:t>
      </w:r>
    </w:p>
    <w:p>
      <w:pPr>
        <w:pStyle w:val="12"/>
        <w:pBdr/>
        <w:jc w:val="both"/>
        <w:rPr/>
        <w:framePr w:w="5808" w:h="8285" w:x="479" w:y="2192" w:hSpace="0" w:vSpace="0" w:wrap="around" w:vAnchor="page" w:hAnchor="page" w:hRule="exact"/>
        <w:pBdr/>
      </w:pPr>
      <w:r>
        <w:rPr/>
        <w:t xml:space="preserve">— </w:t>
      </w:r>
      <w:r>
        <w:rPr/>
        <w:t>Господи! Как занесло сюда русского?</w:t>
      </w:r>
    </w:p>
    <w:p>
      <w:pPr>
        <w:pStyle w:val="12"/>
        <w:pBdr/>
        <w:jc w:val="both"/>
        <w:rPr/>
        <w:framePr w:w="5808" w:h="8285" w:x="479" w:y="2192" w:hSpace="0" w:vSpace="0" w:wrap="around" w:vAnchor="page" w:hAnchor="page" w:hRule="exact"/>
        <w:pBdr/>
      </w:pPr>
      <w:r>
        <w:rPr/>
        <w:t>Тот, у которого подвязана была рука, в изумлении повер</w:t>
        <w:softHyphen/>
        <w:t>нулся к вновь принесенному.</w:t>
      </w:r>
    </w:p>
    <w:p>
      <w:pPr>
        <w:pStyle w:val="12"/>
        <w:pBdr/>
        <w:jc w:val="both"/>
        <w:rPr/>
        <w:framePr w:w="5808" w:h="8285" w:x="479" w:y="2192" w:hSpace="0" w:vSpace="0" w:wrap="around" w:vAnchor="page" w:hAnchor="page" w:hRule="exact"/>
        <w:pBdr/>
      </w:pPr>
      <w:r>
        <w:rPr/>
        <w:t xml:space="preserve">— </w:t>
      </w:r>
      <w:r>
        <w:rPr/>
        <w:t>Барон!.. Это вы?.. Барон фон Вульф?</w:t>
      </w:r>
    </w:p>
    <w:p>
      <w:pPr>
        <w:pStyle w:val="12"/>
        <w:pBdr/>
        <w:jc w:val="both"/>
        <w:rPr/>
        <w:framePr w:w="5808" w:h="8285" w:x="479" w:y="2192" w:hSpace="0" w:vSpace="0" w:wrap="around" w:vAnchor="page" w:hAnchor="page" w:hRule="exact"/>
        <w:pBdr/>
      </w:pPr>
      <w:r>
        <w:rPr/>
        <w:t xml:space="preserve">— </w:t>
      </w:r>
      <w:r>
        <w:rPr/>
        <w:t>Граф Занович! — слабо простонал только что прине</w:t>
        <w:softHyphen/>
        <w:t>сенный. — Какими судьбами?</w:t>
      </w:r>
    </w:p>
    <w:p>
      <w:pPr>
        <w:pStyle w:val="12"/>
        <w:pBdr/>
        <w:jc w:val="both"/>
        <w:rPr/>
        <w:framePr w:w="5808" w:h="8285" w:x="479" w:y="2192" w:hSpace="0" w:vSpace="0" w:wrap="around" w:vAnchor="page" w:hAnchor="page" w:hRule="exact"/>
        <w:pBdr/>
      </w:pPr>
      <w:r>
        <w:rPr/>
        <w:t xml:space="preserve">— </w:t>
      </w:r>
      <w:r>
        <w:rPr/>
        <w:t>Мы с братом в армии Бонапарта... Нас освободили из Нейшлота давно — и вот...</w:t>
      </w:r>
    </w:p>
    <w:p>
      <w:pPr>
        <w:pStyle w:val="12"/>
        <w:pBdr/>
        <w:jc w:val="both"/>
        <w:rPr/>
        <w:framePr w:w="5808" w:h="8285" w:x="479" w:y="2192" w:hSpace="0" w:vSpace="0" w:wrap="around" w:vAnchor="page" w:hAnchor="page" w:hRule="exact"/>
        <w:pBdr/>
      </w:pPr>
      <w:r>
        <w:rPr/>
        <w:t xml:space="preserve">— </w:t>
      </w:r>
      <w:r>
        <w:rPr/>
        <w:t>Что же брат?</w:t>
      </w:r>
    </w:p>
    <w:p>
      <w:pPr>
        <w:pStyle w:val="12"/>
        <w:pBdr/>
        <w:jc w:val="both"/>
        <w:rPr/>
        <w:framePr w:w="5808" w:h="8285" w:x="479" w:y="2192" w:hSpace="0" w:vSpace="0" w:wrap="around" w:vAnchor="page" w:hAnchor="page" w:hRule="exact"/>
        <w:pBdr/>
      </w:pPr>
      <w:r>
        <w:rPr/>
        <w:t xml:space="preserve">— </w:t>
      </w:r>
      <w:r>
        <w:rPr/>
        <w:t>Умирает... он безнадежен... бредит Россией... А вы, барон?</w:t>
      </w:r>
    </w:p>
    <w:p>
      <w:pPr>
        <w:pStyle w:val="12"/>
        <w:pBdr/>
        <w:jc w:val="both"/>
        <w:rPr/>
        <w:framePr w:w="5808" w:h="8285" w:x="479" w:y="2192" w:hSpace="0" w:vSpace="0" w:wrap="around" w:vAnchor="page" w:hAnchor="page" w:hRule="exact"/>
        <w:pBdr/>
      </w:pPr>
      <w:r>
        <w:rPr/>
        <w:t>Фон Вульф не отвечал — он потерял сознание.</w:t>
      </w:r>
    </w:p>
    <w:p>
      <w:pPr>
        <w:pStyle w:val="12"/>
        <w:pBdr/>
        <w:jc w:val="both"/>
        <w:rPr/>
        <w:framePr w:w="5808" w:h="8285" w:x="479" w:y="2192" w:hSpace="0" w:vSpace="0" w:wrap="around" w:vAnchor="page" w:hAnchor="page" w:hRule="exact"/>
        <w:pBdr/>
      </w:pPr>
      <w:r>
        <w:rPr/>
        <w:t xml:space="preserve">— </w:t>
      </w:r>
      <w:r>
        <w:rPr/>
        <w:t>Зорич, Вульф, Нейшлот, пирамиды, Россия... и эта смерть! — схватившись свободной от перевязки рукой за го</w:t>
        <w:softHyphen/>
        <w:t>лову, тихо застонал старший Занович и упал на колени около умирающего брата.</w:t>
      </w:r>
    </w:p>
    <w:p>
      <w:pPr>
        <w:pStyle w:val="12"/>
        <w:pBdr/>
        <w:jc w:val="both"/>
        <w:rPr/>
        <w:framePr w:w="5808" w:h="8285" w:x="479" w:y="2192" w:hSpace="0" w:vSpace="0" w:wrap="around" w:vAnchor="page" w:hAnchor="page" w:hRule="exact"/>
        <w:pBdr/>
      </w:pPr>
      <w:r>
        <w:rPr/>
        <w:t>В эту ночь ни барона фон Вульфа, ни графа Аннибала Зановича не стало: нашли, наконец, где сложить свои буйные головы — под пирамидами!</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1"/>
        <w:pBdr/>
        <w:ind w:hanging="0"/>
        <w:jc w:val="center"/>
        <w:rPr>
          <w:sz w:val="26"/>
          <w:szCs w:val="26"/>
        </w:rPr>
        <w:framePr w:w="5808" w:h="322" w:x="479" w:y="459" w:hSpace="0" w:vSpace="0" w:wrap="around" w:vAnchor="page" w:hAnchor="page" w:hRule="exact"/>
        <w:pBdr/>
      </w:pPr>
      <w:r>
        <w:rPr>
          <w:b/>
          <w:bCs/>
          <w:sz w:val="26"/>
          <w:szCs w:val="26"/>
        </w:rPr>
        <w:t>СОДЕРЖАНИЕ</w:t>
      </w:r>
    </w:p>
    <w:p>
      <w:pPr>
        <w:pStyle w:val="25"/>
        <w:pBdr/>
        <w:spacing w:before="0" w:after="80"/>
        <w:ind w:hanging="0"/>
        <w:jc w:val="center"/>
        <w:rPr/>
        <w:framePr w:w="5808" w:h="8165" w:x="479" w:y="1626" w:hSpace="0" w:vSpace="0" w:wrap="around" w:vAnchor="page" w:hAnchor="page" w:hRule="exact"/>
        <w:pBdr/>
      </w:pPr>
      <w:r>
        <w:rPr/>
        <w:t>РУССКИЕ ЧАРОДЕИ И ЧАРОДЕЙКИ</w:t>
        <w:br/>
      </w:r>
      <w:r>
        <w:rPr>
          <w:i/>
          <w:iCs/>
        </w:rPr>
        <w:t>Исторические материалы</w:t>
      </w:r>
    </w:p>
    <w:p>
      <w:pPr>
        <w:pStyle w:val="25"/>
        <w:pBdr/>
        <w:spacing w:before="0" w:after="120"/>
        <w:ind w:hanging="0"/>
        <w:jc w:val="center"/>
        <w:rPr/>
        <w:framePr w:w="5808" w:h="8165" w:x="479" w:y="1626" w:hSpace="0" w:vSpace="0" w:wrap="around" w:vAnchor="page" w:hAnchor="page" w:hRule="exact"/>
        <w:pBdr/>
      </w:pPr>
      <w:r>
        <w:rPr/>
        <w:t>5</w:t>
      </w:r>
    </w:p>
    <w:p>
      <w:pPr>
        <w:pStyle w:val="25"/>
        <w:pBdr/>
        <w:spacing w:before="0" w:after="80"/>
        <w:ind w:hanging="0"/>
        <w:jc w:val="center"/>
        <w:rPr/>
        <w:framePr w:w="5808" w:h="8165" w:x="479" w:y="1626" w:hSpace="0" w:vSpace="0" w:wrap="around" w:vAnchor="page" w:hAnchor="page" w:hRule="exact"/>
        <w:pBdr/>
      </w:pPr>
      <w:r>
        <w:rPr/>
        <w:t>МНИМЫЕ ВИДЕНИЯ И ПРОРОЧЕСТВА</w:t>
        <w:br/>
        <w:t xml:space="preserve">Бытовой очерк </w:t>
      </w:r>
      <w:r>
        <w:rPr>
          <w:i/>
          <w:iCs/>
        </w:rPr>
        <w:t>XVIII в.</w:t>
      </w:r>
    </w:p>
    <w:p>
      <w:pPr>
        <w:pStyle w:val="25"/>
        <w:pBdr/>
        <w:spacing w:before="0" w:after="120"/>
        <w:ind w:hanging="0"/>
        <w:jc w:val="center"/>
        <w:rPr/>
        <w:framePr w:w="5808" w:h="8165" w:x="479" w:y="1626" w:hSpace="0" w:vSpace="0" w:wrap="around" w:vAnchor="page" w:hAnchor="page" w:hRule="exact"/>
        <w:pBdr/>
      </w:pPr>
      <w:r>
        <w:rPr/>
        <w:t>37</w:t>
      </w:r>
    </w:p>
    <w:p>
      <w:pPr>
        <w:pStyle w:val="25"/>
        <w:pBdr/>
        <w:spacing w:before="0" w:after="80"/>
        <w:ind w:hanging="0"/>
        <w:jc w:val="center"/>
        <w:rPr/>
        <w:framePr w:w="5808" w:h="8165" w:x="479" w:y="1626" w:hSpace="0" w:vSpace="0" w:wrap="around" w:vAnchor="page" w:hAnchor="page" w:hRule="exact"/>
        <w:pBdr/>
      </w:pPr>
      <w:r>
        <w:rPr/>
        <w:t>ОДИН ИЗ СЛУЧАЕВ</w:t>
        <w:br/>
      </w:r>
      <w:r>
        <w:rPr>
          <w:i/>
          <w:iCs/>
        </w:rPr>
        <w:t>Исторический очерк</w:t>
      </w:r>
    </w:p>
    <w:p>
      <w:pPr>
        <w:pStyle w:val="25"/>
        <w:pBdr/>
        <w:spacing w:before="0" w:after="80"/>
        <w:ind w:hanging="0"/>
        <w:jc w:val="center"/>
        <w:rPr/>
        <w:framePr w:w="5808" w:h="8165" w:x="479" w:y="1626" w:hSpace="0" w:vSpace="0" w:wrap="around" w:vAnchor="page" w:hAnchor="page" w:hRule="exact"/>
        <w:pBdr/>
      </w:pPr>
      <w:r>
        <w:rPr/>
        <w:t>61</w:t>
      </w:r>
    </w:p>
    <w:p>
      <w:pPr>
        <w:pStyle w:val="25"/>
        <w:pBdr/>
        <w:spacing w:lineRule="auto" w:line="261" w:before="0" w:after="80"/>
        <w:ind w:hanging="0"/>
        <w:jc w:val="center"/>
        <w:rPr/>
        <w:framePr w:w="5808" w:h="8165" w:x="479" w:y="1626" w:hSpace="0" w:vSpace="0" w:wrap="around" w:vAnchor="page" w:hAnchor="page" w:hRule="exact"/>
        <w:pBdr/>
      </w:pPr>
      <w:r>
        <w:rPr/>
        <w:t>ВЕЧЕВОЙ КОЛОКОЛ</w:t>
        <w:br/>
      </w:r>
      <w:r>
        <w:rPr>
          <w:i/>
          <w:iCs/>
        </w:rPr>
        <w:t>Исторический очерк</w:t>
      </w:r>
    </w:p>
    <w:p>
      <w:pPr>
        <w:pStyle w:val="25"/>
        <w:pBdr/>
        <w:spacing w:before="0" w:after="120"/>
        <w:ind w:hanging="0"/>
        <w:jc w:val="center"/>
        <w:rPr/>
        <w:framePr w:w="5808" w:h="8165" w:x="479" w:y="1626" w:hSpace="0" w:vSpace="0" w:wrap="around" w:vAnchor="page" w:hAnchor="page" w:hRule="exact"/>
        <w:pBdr/>
      </w:pPr>
      <w:r>
        <w:rPr/>
        <w:t>125</w:t>
      </w:r>
    </w:p>
    <w:p>
      <w:pPr>
        <w:pStyle w:val="25"/>
        <w:pBdr/>
        <w:spacing w:before="0" w:after="80"/>
        <w:ind w:hanging="0"/>
        <w:jc w:val="center"/>
        <w:rPr/>
        <w:framePr w:w="5808" w:h="8165" w:x="479" w:y="1626" w:hSpace="0" w:vSpace="0" w:wrap="around" w:vAnchor="page" w:hAnchor="page" w:hRule="exact"/>
        <w:pBdr/>
      </w:pPr>
      <w:r>
        <w:rPr/>
        <w:t>ПОСЛЕДНИЕ ГОДЫ ИРГИЗСКИХ</w:t>
        <w:br/>
        <w:t>РАСКОЛЬНИЧЬИХ ОБЩИН</w:t>
        <w:br/>
      </w:r>
      <w:r>
        <w:rPr>
          <w:i/>
          <w:iCs/>
        </w:rPr>
        <w:t>Исторический очерк</w:t>
      </w:r>
    </w:p>
    <w:p>
      <w:pPr>
        <w:pStyle w:val="25"/>
        <w:pBdr/>
        <w:spacing w:before="0" w:after="120"/>
        <w:ind w:hanging="0"/>
        <w:jc w:val="center"/>
        <w:rPr/>
        <w:framePr w:w="5808" w:h="8165" w:x="479" w:y="1626" w:hSpace="0" w:vSpace="0" w:wrap="around" w:vAnchor="page" w:hAnchor="page" w:hRule="exact"/>
        <w:pBdr/>
      </w:pPr>
      <w:r>
        <w:rPr/>
        <w:t>135</w:t>
      </w:r>
    </w:p>
    <w:p>
      <w:pPr>
        <w:pStyle w:val="25"/>
        <w:pBdr/>
        <w:spacing w:before="0" w:after="80"/>
        <w:ind w:hanging="0"/>
        <w:jc w:val="center"/>
        <w:rPr/>
        <w:framePr w:w="5808" w:h="8165" w:x="479" w:y="1626" w:hSpace="0" w:vSpace="0" w:wrap="around" w:vAnchor="page" w:hAnchor="page" w:hRule="exact"/>
        <w:pBdr/>
      </w:pPr>
      <w:r>
        <w:rPr/>
        <w:t>БОРЬБА С РАСКОЛОМ В ПОВОЛЖЬЕ</w:t>
        <w:br/>
      </w:r>
      <w:r>
        <w:rPr>
          <w:i/>
          <w:iCs/>
        </w:rPr>
        <w:t>Исторический очерк</w:t>
      </w:r>
    </w:p>
    <w:p>
      <w:pPr>
        <w:pStyle w:val="25"/>
        <w:pBdr/>
        <w:spacing w:before="0" w:after="80"/>
        <w:ind w:hanging="0"/>
        <w:jc w:val="center"/>
        <w:rPr/>
        <w:framePr w:w="5808" w:h="8165" w:x="479" w:y="1626" w:hSpace="0" w:vSpace="0" w:wrap="around" w:vAnchor="page" w:hAnchor="page" w:hRule="exact"/>
        <w:pBdr/>
      </w:pPr>
      <w:r>
        <w:rPr/>
        <w:t>239</w:t>
      </w:r>
    </w:p>
    <w:p>
      <w:pPr>
        <w:pStyle w:val="25"/>
        <w:pBdr/>
        <w:spacing w:before="0" w:after="80"/>
        <w:ind w:hanging="0"/>
        <w:jc w:val="center"/>
        <w:rPr/>
        <w:framePr w:w="5808" w:h="8165" w:x="479" w:y="1626" w:hSpace="0" w:vSpace="0" w:wrap="around" w:vAnchor="page" w:hAnchor="page" w:hRule="exact"/>
        <w:pBdr/>
      </w:pPr>
      <w:r>
        <w:rPr/>
        <w:t>ПОСЛЕДНИЙ ИСТОРИЧЕСКИЙ «ШПЫНЬ»</w:t>
      </w:r>
    </w:p>
    <w:p>
      <w:pPr>
        <w:pStyle w:val="25"/>
        <w:pBdr/>
        <w:spacing w:before="0" w:after="120"/>
        <w:ind w:hanging="0"/>
        <w:jc w:val="center"/>
        <w:rPr/>
        <w:framePr w:w="5808" w:h="8165" w:x="479" w:y="1626" w:hSpace="0" w:vSpace="0" w:wrap="around" w:vAnchor="page" w:hAnchor="page" w:hRule="exact"/>
        <w:pBdr/>
      </w:pPr>
      <w:r>
        <w:rPr/>
        <w:t>277</w:t>
      </w:r>
    </w:p>
    <w:p>
      <w:pPr>
        <w:pStyle w:val="25"/>
        <w:pBdr/>
        <w:spacing w:before="0" w:after="80"/>
        <w:ind w:hanging="0"/>
        <w:jc w:val="center"/>
        <w:rPr/>
        <w:framePr w:w="5808" w:h="8165" w:x="479" w:y="1626" w:hSpace="0" w:vSpace="0" w:wrap="around" w:vAnchor="page" w:hAnchor="page" w:hRule="exact"/>
        <w:pBdr/>
      </w:pPr>
      <w:r>
        <w:rPr/>
        <w:t>УЧАСТИЕ СЕМИНАРИСТОВ</w:t>
        <w:br/>
        <w:t>В НАРОДНЫХ ДВИЖЕНИЯХ XVIII ВЕКА</w:t>
        <w:br/>
      </w:r>
      <w:r>
        <w:rPr>
          <w:i/>
          <w:iCs/>
        </w:rPr>
        <w:t>Исторический материал</w:t>
      </w:r>
    </w:p>
    <w:p>
      <w:pPr>
        <w:pStyle w:val="25"/>
        <w:pBdr/>
        <w:spacing w:before="0" w:after="120"/>
        <w:ind w:hanging="0"/>
        <w:jc w:val="center"/>
        <w:rPr/>
        <w:framePr w:w="5808" w:h="8165" w:x="479" w:y="1626" w:hSpace="0" w:vSpace="0" w:wrap="around" w:vAnchor="page" w:hAnchor="page" w:hRule="exact"/>
        <w:pBdr/>
      </w:pPr>
      <w:r>
        <w:rPr/>
        <w:t>315</w:t>
      </w:r>
    </w:p>
    <w:p>
      <w:pPr>
        <w:pStyle w:val="25"/>
        <w:pBdr/>
        <w:spacing w:lineRule="auto" w:line="256" w:before="0" w:after="120"/>
        <w:ind w:hanging="0"/>
        <w:jc w:val="center"/>
        <w:rPr/>
        <w:framePr w:w="5808" w:h="8165" w:x="479" w:y="1626" w:hSpace="0" w:vSpace="0" w:wrap="around" w:vAnchor="page" w:hAnchor="page" w:hRule="exact"/>
        <w:pBdr/>
      </w:pPr>
      <w:r>
        <w:rPr/>
        <w:t>ДВИЖЕНИЕ В РАСКОЛЕ</w:t>
        <w:br/>
        <w:t>В 30—40-х ГОДАХ XIX ВЕКА</w:t>
        <w:br/>
      </w:r>
      <w:r>
        <w:rPr>
          <w:i/>
          <w:iCs/>
        </w:rPr>
        <w:t>Исторический очерк</w:t>
      </w:r>
    </w:p>
    <w:p>
      <w:pPr>
        <w:pStyle w:val="25"/>
        <w:pBdr/>
        <w:spacing w:before="0" w:after="120"/>
        <w:ind w:hanging="0"/>
        <w:jc w:val="center"/>
        <w:rPr/>
        <w:framePr w:w="5808" w:h="8165" w:x="479" w:y="1626" w:hSpace="0" w:vSpace="0" w:wrap="around" w:vAnchor="page" w:hAnchor="page" w:hRule="exact"/>
        <w:pBdr/>
      </w:pPr>
      <w:r>
        <w:rPr/>
        <w:t>379</w:t>
      </w:r>
    </w:p>
    <w:p>
      <w:pPr>
        <w:pStyle w:val="25"/>
        <w:pBdr/>
        <w:spacing w:before="0" w:after="80"/>
        <w:ind w:hanging="0"/>
        <w:jc w:val="center"/>
        <w:rPr/>
        <w:framePr w:w="5808" w:h="8165" w:x="479" w:y="1626" w:hSpace="0" w:vSpace="0" w:wrap="around" w:vAnchor="page" w:hAnchor="page" w:hRule="exact"/>
        <w:pBdr/>
      </w:pPr>
      <w:r>
        <w:rPr/>
        <w:t>АВАНТЮРИСТЫ</w:t>
        <w:br/>
      </w:r>
      <w:r>
        <w:rPr>
          <w:i/>
          <w:iCs/>
        </w:rPr>
        <w:t>Историческая повесть</w:t>
      </w:r>
    </w:p>
    <w:p>
      <w:pPr>
        <w:pStyle w:val="25"/>
        <w:pBdr/>
        <w:ind w:hanging="0"/>
        <w:jc w:val="center"/>
        <w:rPr/>
        <w:framePr w:w="5808" w:h="8165" w:x="479" w:y="1626" w:hSpace="0" w:vSpace="0" w:wrap="around" w:vAnchor="page" w:hAnchor="page" w:hRule="exact"/>
        <w:pBdr/>
      </w:pPr>
      <w:r>
        <w:rPr/>
        <w:t>43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71" w:before="0" w:after="100"/>
        <w:ind w:hanging="0"/>
        <w:jc w:val="center"/>
        <w:rPr/>
        <w:framePr w:w="5808" w:h="3370" w:x="476" w:y="2550" w:hSpace="0" w:vSpace="0" w:wrap="around" w:vAnchor="page" w:hAnchor="page" w:hRule="exact"/>
        <w:pBdr/>
      </w:pPr>
      <w:r>
        <w:rPr>
          <w:b/>
          <w:bCs/>
        </w:rPr>
        <w:t>ДАНИИЛ ЛУКИЧ</w:t>
        <w:br/>
        <w:t>МОРДОВЦЕВ</w:t>
      </w:r>
    </w:p>
    <w:p>
      <w:pPr>
        <w:pStyle w:val="31"/>
        <w:pBdr/>
        <w:spacing w:lineRule="auto" w:line="271" w:before="0" w:after="100"/>
        <w:ind w:left="0" w:hanging="0"/>
        <w:jc w:val="center"/>
        <w:rPr/>
        <w:framePr w:w="5808" w:h="3370" w:x="476" w:y="2550" w:hSpace="0" w:vSpace="0" w:wrap="around" w:vAnchor="page" w:hAnchor="page" w:hRule="exact"/>
        <w:pBdr/>
      </w:pPr>
      <w:r>
        <w:rPr/>
        <w:t>СОБРАНИЕ СОЧИНЕНИЙ В 14 ТОМАХ</w:t>
      </w:r>
    </w:p>
    <w:p>
      <w:pPr>
        <w:pStyle w:val="31"/>
        <w:pBdr/>
        <w:spacing w:lineRule="auto" w:line="271" w:before="0" w:after="460"/>
        <w:ind w:left="0" w:hanging="0"/>
        <w:jc w:val="center"/>
        <w:rPr/>
        <w:framePr w:w="5808" w:h="3370" w:x="476" w:y="2550" w:hSpace="0" w:vSpace="0" w:wrap="around" w:vAnchor="page" w:hAnchor="page" w:hRule="exact"/>
        <w:pBdr/>
      </w:pPr>
      <w:r>
        <w:rPr/>
        <w:t>ТОМ 6</w:t>
      </w:r>
    </w:p>
    <w:p>
      <w:pPr>
        <w:pStyle w:val="31"/>
        <w:pBdr/>
        <w:spacing w:lineRule="auto" w:line="271" w:before="0" w:after="0"/>
        <w:ind w:left="0" w:hanging="0"/>
        <w:jc w:val="center"/>
        <w:rPr/>
        <w:framePr w:w="5808" w:h="3370" w:x="476" w:y="2550" w:hSpace="0" w:vSpace="0" w:wrap="around" w:vAnchor="page" w:hAnchor="page" w:hRule="exact"/>
        <w:pBdr/>
      </w:pPr>
      <w:r>
        <w:rPr/>
        <w:t>Редактор</w:t>
        <w:br/>
      </w:r>
      <w:r>
        <w:rPr>
          <w:i/>
          <w:iCs/>
        </w:rPr>
        <w:t>И. Шурыгина</w:t>
        <w:br/>
      </w:r>
      <w:r>
        <w:rPr/>
        <w:t>Художественный редактор</w:t>
        <w:br/>
      </w:r>
      <w:r>
        <w:rPr>
          <w:i/>
          <w:iCs/>
        </w:rPr>
        <w:t>И. Сайко</w:t>
      </w:r>
    </w:p>
    <w:p>
      <w:pPr>
        <w:pStyle w:val="31"/>
        <w:pBdr/>
        <w:spacing w:lineRule="auto" w:line="240" w:before="0" w:after="0"/>
        <w:ind w:left="0" w:hanging="0"/>
        <w:jc w:val="center"/>
        <w:rPr/>
        <w:framePr w:w="5808" w:h="3370" w:x="476" w:y="2550" w:hSpace="0" w:vSpace="0" w:wrap="around" w:vAnchor="page" w:hAnchor="page" w:hRule="exact"/>
        <w:pBdr/>
      </w:pPr>
      <w:r>
        <w:rPr/>
        <w:t>Технический редактор</w:t>
        <w:br/>
      </w:r>
      <w:r>
        <w:rPr>
          <w:i/>
          <w:iCs/>
        </w:rPr>
        <w:t>И. Привезенцева</w:t>
      </w:r>
    </w:p>
    <w:p>
      <w:pPr>
        <w:pStyle w:val="31"/>
        <w:pBdr/>
        <w:spacing w:lineRule="auto" w:line="271" w:before="0" w:after="0"/>
        <w:ind w:left="0" w:hanging="0"/>
        <w:jc w:val="center"/>
        <w:rPr/>
        <w:framePr w:w="5808" w:h="3370" w:x="476" w:y="2550" w:hSpace="0" w:vSpace="0" w:wrap="around" w:vAnchor="page" w:hAnchor="page" w:hRule="exact"/>
        <w:pBdr/>
      </w:pPr>
      <w:r>
        <w:rPr/>
        <w:t>Корректоры</w:t>
      </w:r>
    </w:p>
    <w:p>
      <w:pPr>
        <w:pStyle w:val="31"/>
        <w:pBdr/>
        <w:spacing w:lineRule="auto" w:line="240" w:before="0" w:after="0"/>
        <w:ind w:left="0" w:hanging="0"/>
        <w:jc w:val="center"/>
        <w:rPr/>
        <w:framePr w:w="5808" w:h="3370" w:x="476" w:y="2550" w:hSpace="0" w:vSpace="0" w:wrap="around" w:vAnchor="page" w:hAnchor="page" w:hRule="exact"/>
        <w:pBdr/>
      </w:pPr>
      <w:r>
        <w:rPr>
          <w:i/>
          <w:iCs/>
        </w:rPr>
        <w:t>В. Антонова, М. Александрова,</w:t>
        <w:br/>
        <w:t>В.Рейбекель</w:t>
      </w:r>
    </w:p>
    <w:p>
      <w:pPr>
        <w:pStyle w:val="31"/>
        <w:pBdr/>
        <w:spacing w:lineRule="auto" w:line="256" w:before="0" w:after="0"/>
        <w:ind w:left="0" w:hanging="0"/>
        <w:jc w:val="center"/>
        <w:rPr/>
        <w:framePr w:w="5808" w:h="1603" w:x="476" w:y="6308" w:hSpace="0" w:vSpace="0" w:wrap="around" w:vAnchor="page" w:hAnchor="page" w:hRule="exact"/>
        <w:pBdr/>
      </w:pPr>
      <w:r>
        <w:rPr/>
        <w:t>ЛР № 030129 от 02.10.91 г. Подписано в печать 16.01.96.</w:t>
      </w:r>
    </w:p>
    <w:p>
      <w:pPr>
        <w:pStyle w:val="31"/>
        <w:pBdr/>
        <w:spacing w:lineRule="auto" w:line="256" w:before="0" w:after="100"/>
        <w:ind w:left="0" w:hanging="0"/>
        <w:jc w:val="center"/>
        <w:rPr/>
        <w:framePr w:w="5808" w:h="1603" w:x="476" w:y="6308" w:hSpace="0" w:vSpace="0" w:wrap="around" w:vAnchor="page" w:hAnchor="page" w:hRule="exact"/>
        <w:pBdr/>
      </w:pPr>
      <w:r>
        <w:rPr/>
        <w:t>Уч.-изд. л. 33,48. Цена 19 500 р.</w:t>
      </w:r>
    </w:p>
    <w:p>
      <w:pPr>
        <w:pStyle w:val="31"/>
        <w:pBdr/>
        <w:spacing w:lineRule="auto" w:line="256" w:before="0" w:after="0"/>
        <w:ind w:left="0" w:hanging="0"/>
        <w:jc w:val="center"/>
        <w:rPr/>
        <w:framePr w:w="5808" w:h="1603" w:x="476" w:y="6308" w:hSpace="0" w:vSpace="0" w:wrap="around" w:vAnchor="page" w:hAnchor="page" w:hRule="exact"/>
        <w:pBdr/>
      </w:pPr>
      <w:r>
        <w:rPr/>
        <w:t>Издательский центр «ТЕРРА».</w:t>
      </w:r>
    </w:p>
    <w:p>
      <w:pPr>
        <w:pStyle w:val="31"/>
        <w:pBdr/>
        <w:spacing w:lineRule="auto" w:line="256" w:before="0" w:after="100"/>
        <w:ind w:left="0" w:hanging="0"/>
        <w:jc w:val="center"/>
        <w:rPr/>
        <w:framePr w:w="5808" w:h="1603" w:x="476" w:y="6308" w:hSpace="0" w:vSpace="0" w:wrap="around" w:vAnchor="page" w:hAnchor="page" w:hRule="exact"/>
        <w:pBdr/>
      </w:pPr>
      <w:r>
        <w:rPr/>
        <w:t>113184, Москва, Озерковская наб., 18/1, а/я 27.</w:t>
      </w:r>
    </w:p>
    <w:p>
      <w:pPr>
        <w:pStyle w:val="31"/>
        <w:pBdr/>
        <w:spacing w:lineRule="auto" w:line="256" w:before="0" w:after="0"/>
        <w:ind w:left="0" w:hanging="0"/>
        <w:jc w:val="center"/>
        <w:rPr/>
        <w:framePr w:w="5808" w:h="1603" w:x="476" w:y="6308" w:hSpace="0" w:vSpace="0" w:wrap="around" w:vAnchor="page" w:hAnchor="page" w:hRule="exact"/>
        <w:pBdr/>
      </w:pPr>
      <w:r>
        <w:rPr/>
        <w:t>Оригинал-макет подготовлен ТОО «Макет».</w:t>
        <w:br/>
        <w:t>141700, Московская обл., г. Долгопрудный,</w:t>
        <w:br/>
        <w:t>ул. Первомайская, 21.</w:t>
      </w:r>
    </w:p>
    <w:p>
      <w:pPr>
        <w:sectPr>
          <w:type w:val="nextPage"/>
          <w:pgSz w:w="6754"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011" w:h="12125" w:x="77" w:y="122" w:hSpace="0" w:vSpace="0" w:wrap="around" w:vAnchor="page" w:hAnchor="page" w:hRule="exact"/>
        <w:pBdr/>
      </w:pPr>
      <w:r>
        <w:rPr/>
        <w:drawing>
          <wp:inline distT="0" distB="0" distL="0" distR="0">
            <wp:extent cx="4815840" cy="7699375"/>
            <wp:effectExtent l="0" t="0" r="0" b="0"/>
            <wp:docPr id="71" name="Picut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utre 74" descr=""/>
                    <pic:cNvPicPr>
                      <a:picLocks noChangeAspect="1" noChangeArrowheads="1"/>
                    </pic:cNvPicPr>
                  </pic:nvPicPr>
                  <pic:blipFill>
                    <a:blip r:embed="rId17"/>
                    <a:stretch>
                      <a:fillRect/>
                    </a:stretch>
                  </pic:blipFill>
                  <pic:spPr bwMode="auto">
                    <a:xfrm>
                      <a:off x="0" y="0"/>
                      <a:ext cx="4815840" cy="7699375"/>
                    </a:xfrm>
                    <a:prstGeom prst="rect">
                      <a:avLst/>
                    </a:prstGeom>
                  </pic:spPr>
                </pic:pic>
              </a:graphicData>
            </a:graphic>
          </wp:inline>
        </w:drawing>
      </w:r>
    </w:p>
    <w:p>
      <w:pPr>
        <w:pStyle w:val="Normal"/>
        <w:spacing w:lineRule="exact" w:line="1"/>
        <w:rPr/>
      </w:pPr>
      <w:r>
        <w:rPr/>
      </w:r>
    </w:p>
    <w:sectPr>
      <w:type w:val="nextPage"/>
      <w:pgSz w:w="7731" w:h="12567"/>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8"/>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decimal"/>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3"/>
      <w:numFmt w:val="decimal"/>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5"/>
      <w:numFmt w:val="decimal"/>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2"/>
      <w:numFmt w:val="decimal"/>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4"/>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Arial Unicode MS" w:hAnsi="Arial Unicode MS" w:eastAsia="Arial Unicode MS" w:cs="Arial Unicode MS"/>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Style14" w:customStyle="1">
    <w:name w:val="Колонтитул_"/>
    <w:basedOn w:val="DefaultParagraphFont"/>
    <w:link w:val="Style20"/>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1" w:customStyle="1">
    <w:name w:val="Заголовок №1_"/>
    <w:basedOn w:val="DefaultParagraphFont"/>
    <w:link w:val="11"/>
    <w:qFormat/>
    <w:rPr>
      <w:rFonts w:ascii="Cambria" w:hAnsi="Cambria" w:eastAsia="Cambria" w:cs="Cambria"/>
      <w:b w:val="false"/>
      <w:bCs w:val="false"/>
      <w:i w:val="false"/>
      <w:iCs w:val="false"/>
      <w:caps w:val="false"/>
      <w:smallCaps w:val="false"/>
      <w:strike w:val="false"/>
      <w:dstrike w:val="false"/>
      <w:sz w:val="60"/>
      <w:szCs w:val="60"/>
      <w:u w:val="none"/>
    </w:rPr>
  </w:style>
  <w:style w:type="character" w:styleId="Style15" w:customStyle="1">
    <w:name w:val="Другое_"/>
    <w:basedOn w:val="DefaultParagraphFont"/>
    <w:link w:val="Style21"/>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9" w:customStyle="1">
    <w:name w:val="Основной текст (9)_"/>
    <w:basedOn w:val="DefaultParagraphFont"/>
    <w:link w:val="91"/>
    <w:qFormat/>
    <w:rPr>
      <w:rFonts w:ascii="Cambria" w:hAnsi="Cambria" w:eastAsia="Cambria" w:cs="Cambria"/>
      <w:b/>
      <w:bCs/>
      <w:i w:val="false"/>
      <w:iCs w:val="false"/>
      <w:caps w:val="false"/>
      <w:smallCaps w:val="false"/>
      <w:strike w:val="false"/>
      <w:dstrike w:val="false"/>
      <w:sz w:val="18"/>
      <w:szCs w:val="18"/>
      <w:u w:val="none"/>
    </w:rPr>
  </w:style>
  <w:style w:type="character" w:styleId="Style16" w:customStyle="1">
    <w:name w:val="Основной текст_"/>
    <w:basedOn w:val="DefaultParagraphFont"/>
    <w:link w:val="1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customStyle="1">
    <w:name w:val="Основной текст (3)_"/>
    <w:basedOn w:val="DefaultParagraphFont"/>
    <w:link w:val="31"/>
    <w:qFormat/>
    <w:rPr>
      <w:rFonts w:ascii="Arial" w:hAnsi="Arial" w:eastAsia="Arial" w:cs="Arial"/>
      <w:b/>
      <w:bCs/>
      <w:i w:val="false"/>
      <w:iCs w:val="false"/>
      <w:caps w:val="false"/>
      <w:smallCaps w:val="false"/>
      <w:strike w:val="false"/>
      <w:dstrike w:val="false"/>
      <w:sz w:val="15"/>
      <w:szCs w:val="15"/>
      <w:u w:val="none"/>
    </w:rPr>
  </w:style>
  <w:style w:type="character" w:styleId="Style17" w:customStyle="1">
    <w:name w:val="Подпись к картинке_"/>
    <w:basedOn w:val="DefaultParagraphFont"/>
    <w:link w:val="Style22"/>
    <w:qFormat/>
    <w:rPr>
      <w:rFonts w:ascii="Times New Roman" w:hAnsi="Times New Roman" w:eastAsia="Times New Roman" w:cs="Times New Roman"/>
      <w:b w:val="false"/>
      <w:bCs w:val="false"/>
      <w:i w:val="false"/>
      <w:iCs w:val="false"/>
      <w:caps w:val="false"/>
      <w:smallCaps w:val="false"/>
      <w:strike w:val="false"/>
      <w:dstrike w:val="false"/>
      <w:color w:val="DCCE6F"/>
      <w:w w:val="70"/>
      <w:sz w:val="82"/>
      <w:szCs w:val="82"/>
      <w:u w:val="none"/>
    </w:rPr>
  </w:style>
  <w:style w:type="character" w:styleId="2" w:customStyle="1">
    <w:name w:val="Колонтитул (2)_"/>
    <w:basedOn w:val="DefaultParagraphFont"/>
    <w:link w:val="23"/>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8" w:customStyle="1">
    <w:name w:val="Сноска_"/>
    <w:basedOn w:val="DefaultParagraphFont"/>
    <w:link w:val="Style23"/>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21" w:customStyle="1">
    <w:name w:val="Заголовок №2_"/>
    <w:basedOn w:val="DefaultParagraphFont"/>
    <w:link w:val="2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customStyle="1">
    <w:name w:val="Основной текст (2)_"/>
    <w:basedOn w:val="DefaultParagraphFont"/>
    <w:link w:val="25"/>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6" w:customStyle="1">
    <w:name w:val="Основной текст (6)_"/>
    <w:basedOn w:val="DefaultParagraphFont"/>
    <w:link w:val="61"/>
    <w:qFormat/>
    <w:rPr>
      <w:rFonts w:ascii="Times New Roman" w:hAnsi="Times New Roman" w:eastAsia="Times New Roman" w:cs="Times New Roman"/>
      <w:b w:val="false"/>
      <w:bCs w:val="false"/>
      <w:i w:val="false"/>
      <w:iCs w:val="false"/>
      <w:caps w:val="false"/>
      <w:smallCaps w:val="false"/>
      <w:strike w:val="false"/>
      <w:dstrike w:val="false"/>
      <w:sz w:val="52"/>
      <w:szCs w:val="52"/>
      <w:u w:val="none"/>
    </w:rPr>
  </w:style>
  <w:style w:type="character" w:styleId="Style19" w:customStyle="1">
    <w:name w:val="Оглавление_"/>
    <w:basedOn w:val="DefaultParagraphFont"/>
    <w:link w:val="Style24"/>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7" w:customStyle="1">
    <w:name w:val="Основной текст (7)_"/>
    <w:basedOn w:val="DefaultParagraphFont"/>
    <w:link w:val="71"/>
    <w:qFormat/>
    <w:rPr>
      <w:rFonts w:ascii="Arial" w:hAnsi="Arial" w:eastAsia="Arial" w:cs="Arial"/>
      <w:b/>
      <w:bCs/>
      <w:i w:val="false"/>
      <w:iCs w:val="false"/>
      <w:caps w:val="false"/>
      <w:smallCaps w:val="false"/>
      <w:strike w:val="false"/>
      <w:dstrike w:val="false"/>
      <w:sz w:val="17"/>
      <w:szCs w:val="17"/>
      <w:u w:val="none"/>
    </w:rPr>
  </w:style>
  <w:style w:type="character" w:styleId="8" w:customStyle="1">
    <w:name w:val="Основной текст (8)_"/>
    <w:basedOn w:val="DefaultParagraphFont"/>
    <w:link w:val="81"/>
    <w:qFormat/>
    <w:rPr>
      <w:rFonts w:ascii="Times New Roman" w:hAnsi="Times New Roman" w:eastAsia="Times New Roman" w:cs="Times New Roman"/>
      <w:b w:val="false"/>
      <w:bCs w:val="false"/>
      <w:i w:val="false"/>
      <w:iCs w:val="false"/>
      <w:caps w:val="false"/>
      <w:smallCaps w:val="false"/>
      <w:strike w:val="false"/>
      <w:dstrike w:val="false"/>
      <w:sz w:val="34"/>
      <w:szCs w:val="3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customStyle="1">
    <w:name w:val="Колонтитул"/>
    <w:basedOn w:val="Normal"/>
    <w:link w:val="Style14"/>
    <w:qFormat/>
    <w:pPr/>
    <w:rPr>
      <w:rFonts w:ascii="Times New Roman" w:hAnsi="Times New Roman" w:eastAsia="Times New Roman" w:cs="Times New Roman"/>
      <w:b/>
      <w:bCs/>
      <w:sz w:val="15"/>
      <w:szCs w:val="15"/>
    </w:rPr>
  </w:style>
  <w:style w:type="paragraph" w:styleId="11" w:customStyle="1">
    <w:name w:val="Заголовок №1"/>
    <w:basedOn w:val="Normal"/>
    <w:link w:val="1"/>
    <w:qFormat/>
    <w:pPr>
      <w:spacing w:before="0" w:after="310"/>
      <w:jc w:val="center"/>
      <w:outlineLvl w:val="0"/>
    </w:pPr>
    <w:rPr>
      <w:rFonts w:ascii="Cambria" w:hAnsi="Cambria" w:eastAsia="Cambria" w:cs="Cambria"/>
      <w:sz w:val="60"/>
      <w:szCs w:val="60"/>
    </w:rPr>
  </w:style>
  <w:style w:type="paragraph" w:styleId="Style21" w:customStyle="1">
    <w:name w:val="Другое"/>
    <w:basedOn w:val="Normal"/>
    <w:link w:val="Style15"/>
    <w:qFormat/>
    <w:pPr>
      <w:ind w:firstLine="340"/>
    </w:pPr>
    <w:rPr>
      <w:rFonts w:ascii="Times New Roman" w:hAnsi="Times New Roman" w:eastAsia="Times New Roman" w:cs="Times New Roman"/>
      <w:sz w:val="20"/>
      <w:szCs w:val="20"/>
    </w:rPr>
  </w:style>
  <w:style w:type="paragraph" w:styleId="91" w:customStyle="1">
    <w:name w:val="Основной текст (9)"/>
    <w:basedOn w:val="Normal"/>
    <w:link w:val="9"/>
    <w:qFormat/>
    <w:pPr>
      <w:spacing w:lineRule="auto" w:line="232"/>
      <w:jc w:val="center"/>
    </w:pPr>
    <w:rPr>
      <w:rFonts w:ascii="Cambria" w:hAnsi="Cambria" w:eastAsia="Cambria" w:cs="Cambria"/>
      <w:b/>
      <w:bCs/>
      <w:sz w:val="18"/>
      <w:szCs w:val="18"/>
    </w:rPr>
  </w:style>
  <w:style w:type="paragraph" w:styleId="12" w:customStyle="1">
    <w:name w:val="Основной текст1"/>
    <w:basedOn w:val="Normal"/>
    <w:link w:val="Style16"/>
    <w:qFormat/>
    <w:pPr>
      <w:ind w:firstLine="340"/>
    </w:pPr>
    <w:rPr>
      <w:rFonts w:ascii="Times New Roman" w:hAnsi="Times New Roman" w:eastAsia="Times New Roman" w:cs="Times New Roman"/>
      <w:sz w:val="20"/>
      <w:szCs w:val="20"/>
    </w:rPr>
  </w:style>
  <w:style w:type="paragraph" w:styleId="31" w:customStyle="1">
    <w:name w:val="Основной текст (3)"/>
    <w:basedOn w:val="Normal"/>
    <w:link w:val="3"/>
    <w:qFormat/>
    <w:pPr>
      <w:spacing w:lineRule="auto" w:line="252" w:before="0" w:after="220"/>
      <w:ind w:left="520" w:firstLine="360"/>
    </w:pPr>
    <w:rPr>
      <w:rFonts w:ascii="Arial" w:hAnsi="Arial" w:eastAsia="Arial" w:cs="Arial"/>
      <w:b/>
      <w:bCs/>
      <w:sz w:val="15"/>
      <w:szCs w:val="15"/>
    </w:rPr>
  </w:style>
  <w:style w:type="paragraph" w:styleId="Style22" w:customStyle="1">
    <w:name w:val="Подпись к картинке"/>
    <w:basedOn w:val="Normal"/>
    <w:link w:val="Style17"/>
    <w:qFormat/>
    <w:pPr/>
    <w:rPr>
      <w:rFonts w:ascii="Times New Roman" w:hAnsi="Times New Roman" w:eastAsia="Times New Roman" w:cs="Times New Roman"/>
      <w:color w:val="DCCE6F"/>
      <w:w w:val="70"/>
      <w:sz w:val="82"/>
      <w:szCs w:val="82"/>
    </w:rPr>
  </w:style>
  <w:style w:type="paragraph" w:styleId="23" w:customStyle="1">
    <w:name w:val="Колонтитул (2)"/>
    <w:basedOn w:val="Normal"/>
    <w:link w:val="2"/>
    <w:qFormat/>
    <w:pPr/>
    <w:rPr>
      <w:rFonts w:ascii="Times New Roman" w:hAnsi="Times New Roman" w:eastAsia="Times New Roman" w:cs="Times New Roman"/>
      <w:sz w:val="20"/>
      <w:szCs w:val="20"/>
    </w:rPr>
  </w:style>
  <w:style w:type="paragraph" w:styleId="Style23" w:customStyle="1">
    <w:name w:val="Сноска"/>
    <w:basedOn w:val="Normal"/>
    <w:link w:val="Style18"/>
    <w:qFormat/>
    <w:pPr>
      <w:spacing w:lineRule="auto" w:line="252"/>
      <w:ind w:firstLine="520"/>
    </w:pPr>
    <w:rPr>
      <w:rFonts w:ascii="Times New Roman" w:hAnsi="Times New Roman" w:eastAsia="Times New Roman" w:cs="Times New Roman"/>
      <w:b/>
      <w:bCs/>
      <w:sz w:val="15"/>
      <w:szCs w:val="15"/>
    </w:rPr>
  </w:style>
  <w:style w:type="paragraph" w:styleId="24" w:customStyle="1">
    <w:name w:val="Заголовок №2"/>
    <w:basedOn w:val="Normal"/>
    <w:link w:val="21"/>
    <w:qFormat/>
    <w:pPr>
      <w:spacing w:before="0" w:after="220"/>
      <w:jc w:val="center"/>
      <w:outlineLvl w:val="1"/>
    </w:pPr>
    <w:rPr>
      <w:rFonts w:ascii="Times New Roman" w:hAnsi="Times New Roman" w:eastAsia="Times New Roman" w:cs="Times New Roman"/>
      <w:sz w:val="20"/>
      <w:szCs w:val="20"/>
    </w:rPr>
  </w:style>
  <w:style w:type="paragraph" w:styleId="25" w:customStyle="1">
    <w:name w:val="Основной текст (2)"/>
    <w:basedOn w:val="Normal"/>
    <w:link w:val="22"/>
    <w:qFormat/>
    <w:pPr>
      <w:spacing w:lineRule="auto" w:line="252"/>
      <w:ind w:firstLine="520"/>
    </w:pPr>
    <w:rPr>
      <w:rFonts w:ascii="Times New Roman" w:hAnsi="Times New Roman" w:eastAsia="Times New Roman" w:cs="Times New Roman"/>
      <w:b/>
      <w:bCs/>
      <w:sz w:val="15"/>
      <w:szCs w:val="15"/>
    </w:rPr>
  </w:style>
  <w:style w:type="paragraph" w:styleId="61" w:customStyle="1">
    <w:name w:val="Основной текст (6)"/>
    <w:basedOn w:val="Normal"/>
    <w:link w:val="6"/>
    <w:qFormat/>
    <w:pPr>
      <w:spacing w:lineRule="auto" w:line="225"/>
      <w:jc w:val="center"/>
    </w:pPr>
    <w:rPr>
      <w:rFonts w:ascii="Times New Roman" w:hAnsi="Times New Roman" w:eastAsia="Times New Roman" w:cs="Times New Roman"/>
      <w:sz w:val="52"/>
      <w:szCs w:val="52"/>
    </w:rPr>
  </w:style>
  <w:style w:type="paragraph" w:styleId="Style24" w:customStyle="1">
    <w:name w:val="Оглавление"/>
    <w:basedOn w:val="Normal"/>
    <w:link w:val="Style19"/>
    <w:qFormat/>
    <w:pPr>
      <w:ind w:left="1080" w:hanging="0"/>
    </w:pPr>
    <w:rPr>
      <w:rFonts w:ascii="Times New Roman" w:hAnsi="Times New Roman" w:eastAsia="Times New Roman" w:cs="Times New Roman"/>
      <w:b/>
      <w:bCs/>
      <w:sz w:val="15"/>
      <w:szCs w:val="15"/>
    </w:rPr>
  </w:style>
  <w:style w:type="paragraph" w:styleId="71" w:customStyle="1">
    <w:name w:val="Основной текст (7)"/>
    <w:basedOn w:val="Normal"/>
    <w:link w:val="7"/>
    <w:qFormat/>
    <w:pPr>
      <w:jc w:val="center"/>
    </w:pPr>
    <w:rPr>
      <w:rFonts w:ascii="Arial" w:hAnsi="Arial" w:eastAsia="Arial" w:cs="Arial"/>
      <w:b/>
      <w:bCs/>
      <w:sz w:val="17"/>
      <w:szCs w:val="17"/>
    </w:rPr>
  </w:style>
  <w:style w:type="paragraph" w:styleId="81" w:customStyle="1">
    <w:name w:val="Основной текст (8)"/>
    <w:basedOn w:val="Normal"/>
    <w:link w:val="8"/>
    <w:qFormat/>
    <w:pPr>
      <w:spacing w:before="2300" w:after="180"/>
      <w:jc w:val="center"/>
    </w:pPr>
    <w:rPr>
      <w:rFonts w:ascii="Times New Roman" w:hAnsi="Times New Roman" w:eastAsia="Times New Roman" w:cs="Times New Roman"/>
      <w:sz w:val="34"/>
      <w:szCs w:val="3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ages>1</Pages>
  <Words>174689</Words>
  <Characters>995728</Characters>
  <CharactersWithSpaces>1168081</CharactersWithSpaces>
  <Paragraphs>2336</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17:28:00Z</dcterms:created>
  <dc:creator>001</dc:creator>
  <dc:description/>
  <dc:language>en-US</dc:language>
  <cp:lastModifiedBy>Kurbatov Dmitriy</cp:lastModifiedBy>
  <dcterms:modified xsi:type="dcterms:W3CDTF">2025-08-13T13: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