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color w:val="auto"/>
        </w:rPr>
        <w:framePr w:w="7128" w:h="12204" w:x="78" w:y="133" w:hSpace="0" w:vSpace="0" w:wrap="around" w:vAnchor="page" w:hAnchor="page" w:hRule="exact"/>
        <w:pBdr/>
      </w:pPr>
      <w:r>
        <w:rPr/>
        <w:drawing>
          <wp:inline distT="0" distB="0" distL="0" distR="0">
            <wp:extent cx="4886325" cy="7749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886325" cy="7749540"/>
                    </a:xfrm>
                    <a:prstGeom prst="rect">
                      <a:avLst/>
                    </a:prstGeom>
                  </pic:spPr>
                </pic:pic>
              </a:graphicData>
            </a:graphic>
          </wp:inline>
        </w:drawing>
      </w:r>
    </w:p>
    <w:p>
      <w:pPr>
        <w:sectPr>
          <w:type w:val="nextPage"/>
          <w:pgSz w:w="7848" w:h="12661"/>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pBdr/>
        <w:rPr>
          <w:color w:val="auto"/>
        </w:rPr>
        <w:framePr w:w="1688" w:h="1935" w:x="2545" w:y="471" w:hSpace="0" w:vSpace="0" w:wrap="around" w:vAnchor="page" w:hAnchor="page" w:hRule="exact"/>
        <w:pBdr/>
      </w:pPr>
      <w:r>
        <w:rPr/>
        <w:drawing>
          <wp:inline distT="0" distB="0" distL="0" distR="0">
            <wp:extent cx="1071245" cy="1228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1071245" cy="1228725"/>
                    </a:xfrm>
                    <a:prstGeom prst="rect">
                      <a:avLst/>
                    </a:prstGeom>
                  </pic:spPr>
                </pic:pic>
              </a:graphicData>
            </a:graphic>
          </wp:inline>
        </w:drawing>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Style20"/>
        <w:pBdr/>
        <w:rPr>
          <w:rFonts w:ascii="Arial Unicode MS" w:hAnsi="Arial Unicode MS" w:cs="Arial Unicode MS"/>
          <w:sz w:val="24"/>
          <w:szCs w:val="24"/>
        </w:rPr>
        <w:framePr w:w="4937" w:h="943" w:x="884" w:y="471" w:hSpace="0" w:vSpace="0" w:wrap="around" w:vAnchor="page" w:hAnchor="page" w:hRule="exact"/>
        <w:pBdr/>
      </w:pPr>
      <w:r>
        <w:rPr>
          <w:rStyle w:val="Style14"/>
          <w:color w:val="000000"/>
          <w:w w:val="70"/>
          <w:sz w:val="82"/>
          <w:szCs w:val="82"/>
        </w:rPr>
        <w:t>Д. Л. МОРДОВЦЕВ</w:t>
      </w:r>
    </w:p>
    <w:p>
      <w:pPr>
        <w:pStyle w:val="12"/>
        <w:pBdr/>
        <w:spacing w:before="0" w:after="380"/>
        <w:rPr>
          <w:rFonts w:ascii="Arial Unicode MS" w:hAnsi="Arial Unicode MS" w:cs="Arial Unicode MS"/>
          <w:sz w:val="24"/>
          <w:szCs w:val="24"/>
        </w:rPr>
        <w:framePr w:w="6048" w:h="2251" w:x="375" w:y="2622" w:hSpace="0" w:vSpace="0" w:wrap="around" w:vAnchor="page" w:hAnchor="page" w:hRule="exact"/>
        <w:pBdr/>
      </w:pPr>
      <w:bookmarkStart w:id="0" w:name="bookmark0_Copy_1"/>
      <w:r>
        <w:rPr>
          <w:rStyle w:val="1"/>
          <w:color w:val="000000"/>
        </w:rPr>
        <w:t>Собрание сочинений</w:t>
      </w:r>
      <w:bookmarkEnd w:id="0"/>
    </w:p>
    <w:p>
      <w:pPr>
        <w:pStyle w:val="41"/>
        <w:pBdr/>
        <w:spacing w:lineRule="exact" w:line="432" w:before="0" w:after="0"/>
        <w:rPr>
          <w:rFonts w:ascii="Arial Unicode MS" w:hAnsi="Arial Unicode MS" w:cs="Arial Unicode MS"/>
          <w:sz w:val="24"/>
          <w:szCs w:val="24"/>
        </w:rPr>
        <w:framePr w:w="6048" w:h="2251" w:x="375" w:y="2622" w:hSpace="0" w:vSpace="0" w:wrap="around" w:vAnchor="page" w:hAnchor="page" w:hRule="exact"/>
        <w:pBdr/>
      </w:pPr>
      <w:r>
        <w:rPr>
          <w:rStyle w:val="4"/>
          <w:color w:val="000000"/>
        </w:rPr>
        <w:t>в четырнадцати</w:t>
        <w:br/>
        <w:t>томах</w:t>
      </w:r>
    </w:p>
    <w:p>
      <w:pPr>
        <w:pStyle w:val="Normal"/>
        <w:pBdr/>
        <w:rPr>
          <w:color w:val="auto"/>
        </w:rPr>
        <w:framePr w:w="437" w:h="698" w:x="3174" w:y="8737" w:hSpace="0" w:vSpace="0" w:wrap="around" w:vAnchor="page" w:hAnchor="page" w:hRule="exact"/>
        <w:pBdr/>
      </w:pPr>
      <w:r>
        <w:rPr/>
        <w:drawing>
          <wp:inline distT="0" distB="0" distL="0" distR="0">
            <wp:extent cx="276860" cy="4432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76860" cy="443230"/>
                    </a:xfrm>
                    <a:prstGeom prst="rect">
                      <a:avLst/>
                    </a:prstGeom>
                  </pic:spPr>
                </pic:pic>
              </a:graphicData>
            </a:graphic>
          </wp:inline>
        </w:drawing>
      </w:r>
    </w:p>
    <w:p>
      <w:pPr>
        <w:pStyle w:val="Style20"/>
        <w:pBdr/>
        <w:spacing w:before="0" w:after="40"/>
        <w:jc w:val="center"/>
        <w:rPr>
          <w:rFonts w:ascii="Arial Unicode MS" w:hAnsi="Arial Unicode MS" w:cs="Arial Unicode MS"/>
          <w:sz w:val="24"/>
          <w:szCs w:val="24"/>
        </w:rPr>
        <w:framePr w:w="6048" w:h="595" w:x="375" w:y="9601" w:hSpace="0" w:vSpace="0" w:wrap="around" w:vAnchor="page" w:hAnchor="page" w:hRule="exact"/>
        <w:pBdr/>
      </w:pPr>
      <w:r>
        <w:rPr>
          <w:rStyle w:val="Style14"/>
          <w:rFonts w:cs="Arial" w:ascii="Arial" w:hAnsi="Arial"/>
          <w:b/>
          <w:bCs/>
          <w:color w:val="000000"/>
          <w:sz w:val="16"/>
          <w:szCs w:val="16"/>
        </w:rPr>
        <w:t>МОСКВА</w:t>
      </w:r>
    </w:p>
    <w:p>
      <w:pPr>
        <w:pStyle w:val="Style20"/>
        <w:pBdr/>
        <w:spacing w:before="0" w:after="40"/>
        <w:jc w:val="center"/>
        <w:rPr>
          <w:rFonts w:ascii="Arial Unicode MS" w:hAnsi="Arial Unicode MS" w:cs="Arial Unicode MS"/>
          <w:sz w:val="24"/>
          <w:szCs w:val="24"/>
        </w:rPr>
        <w:framePr w:w="6048" w:h="595" w:x="375" w:y="9601" w:hSpace="0" w:vSpace="0" w:wrap="around" w:vAnchor="page" w:hAnchor="page" w:hRule="exact"/>
        <w:pBdr/>
      </w:pPr>
      <w:r>
        <w:rPr>
          <w:rStyle w:val="Style14"/>
          <w:rFonts w:cs="Arial" w:ascii="Arial" w:hAnsi="Arial"/>
          <w:b/>
          <w:bCs/>
          <w:color w:val="000000"/>
          <w:sz w:val="16"/>
          <w:szCs w:val="16"/>
        </w:rPr>
        <w:t>«ТЕРРА» - «TERRA»</w:t>
      </w:r>
    </w:p>
    <w:p>
      <w:pPr>
        <w:pStyle w:val="Style20"/>
        <w:pBdr/>
        <w:jc w:val="center"/>
        <w:rPr>
          <w:rFonts w:ascii="Arial Unicode MS" w:hAnsi="Arial Unicode MS" w:cs="Arial Unicode MS"/>
          <w:sz w:val="24"/>
          <w:szCs w:val="24"/>
        </w:rPr>
        <w:framePr w:w="6048" w:h="595" w:x="375" w:y="9601" w:hSpace="0" w:vSpace="0" w:wrap="around" w:vAnchor="page" w:hAnchor="page" w:hRule="exact"/>
        <w:pBdr/>
      </w:pPr>
      <w:r>
        <w:rPr>
          <w:rStyle w:val="Style14"/>
          <w:rFonts w:cs="Arial" w:ascii="Arial" w:hAnsi="Arial"/>
          <w:b/>
          <w:bCs/>
          <w:color w:val="000000"/>
          <w:sz w:val="16"/>
          <w:szCs w:val="16"/>
        </w:rPr>
        <w:t>1995</w:t>
      </w:r>
    </w:p>
    <w:p>
      <w:pPr>
        <w:pStyle w:val="Normal"/>
        <w:pBdr/>
        <w:rPr>
          <w:color w:val="auto"/>
        </w:rPr>
        <w:framePr w:w="2837" w:h="495" w:x="1983" w:y="1537" w:hSpace="0" w:vSpace="0" w:wrap="around" w:vAnchor="page" w:hAnchor="page" w:hRule="exact"/>
        <w:pBdr/>
      </w:pPr>
      <w:r>
        <w:rPr/>
        <w:drawing>
          <wp:inline distT="0" distB="0" distL="0" distR="0">
            <wp:extent cx="1800860" cy="3143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1800860" cy="314325"/>
                    </a:xfrm>
                    <a:prstGeom prst="rect">
                      <a:avLst/>
                    </a:prstGeom>
                  </pic:spPr>
                </pic:pic>
              </a:graphicData>
            </a:graphic>
          </wp:inline>
        </w:drawing>
      </w:r>
    </w:p>
    <w:p>
      <w:pPr>
        <w:sectPr>
          <w:type w:val="nextPage"/>
          <w:pgSz w:w="6797" w:h="11525"/>
          <w:pgMar w:left="360" w:right="360" w:gutter="0" w:header="0" w:top="768"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Style20"/>
        <w:pBdr/>
        <w:rPr>
          <w:rFonts w:ascii="Arial Unicode MS" w:hAnsi="Arial Unicode MS" w:cs="Arial Unicode MS"/>
          <w:sz w:val="24"/>
          <w:szCs w:val="24"/>
        </w:rPr>
        <w:framePr w:w="4937" w:h="943" w:x="927" w:y="491" w:hSpace="0" w:vSpace="0" w:wrap="around" w:vAnchor="page" w:hAnchor="page" w:hRule="exact"/>
        <w:pBdr/>
      </w:pPr>
      <w:r>
        <w:rPr>
          <w:rStyle w:val="Style14"/>
          <w:color w:val="000000"/>
          <w:w w:val="70"/>
          <w:sz w:val="82"/>
          <w:szCs w:val="82"/>
        </w:rPr>
        <w:t>Д. Л. МОРДОВЦЕВ</w:t>
      </w:r>
    </w:p>
    <w:p>
      <w:pPr>
        <w:pStyle w:val="12"/>
        <w:pBdr/>
        <w:spacing w:before="0" w:after="280"/>
        <w:rPr>
          <w:rFonts w:ascii="Arial Unicode MS" w:hAnsi="Arial Unicode MS" w:cs="Arial Unicode MS"/>
          <w:sz w:val="24"/>
          <w:szCs w:val="24"/>
        </w:rPr>
        <w:framePr w:w="6038" w:h="1810" w:x="380" w:y="2617" w:hSpace="0" w:vSpace="0" w:wrap="around" w:vAnchor="page" w:hAnchor="page" w:hRule="exact"/>
        <w:pBdr/>
      </w:pPr>
      <w:bookmarkStart w:id="1" w:name="bookmark2_Copy_1"/>
      <w:r>
        <w:rPr>
          <w:rStyle w:val="1"/>
          <w:color w:val="000000"/>
        </w:rPr>
        <w:t>Собрание сочинений</w:t>
      </w:r>
      <w:bookmarkEnd w:id="1"/>
    </w:p>
    <w:p>
      <w:pPr>
        <w:pStyle w:val="41"/>
        <w:pBdr/>
        <w:spacing w:lineRule="exact" w:line="432" w:before="0" w:after="0"/>
        <w:rPr>
          <w:rFonts w:ascii="Arial Unicode MS" w:hAnsi="Arial Unicode MS" w:cs="Arial Unicode MS"/>
          <w:sz w:val="24"/>
          <w:szCs w:val="24"/>
        </w:rPr>
        <w:framePr w:w="6038" w:h="1810" w:x="380" w:y="2617" w:hSpace="0" w:vSpace="0" w:wrap="around" w:vAnchor="page" w:hAnchor="page" w:hRule="exact"/>
        <w:pBdr/>
      </w:pPr>
      <w:r>
        <w:rPr>
          <w:rStyle w:val="4"/>
          <w:color w:val="000000"/>
        </w:rPr>
        <w:t>Том</w:t>
        <w:br/>
        <w:t>пятый</w:t>
      </w:r>
    </w:p>
    <w:p>
      <w:pPr>
        <w:pStyle w:val="Normal"/>
        <w:pBdr/>
        <w:rPr>
          <w:color w:val="auto"/>
        </w:rPr>
        <w:framePr w:w="6038" w:h="686" w:x="380" w:y="8718" w:hSpace="0" w:vSpace="0" w:wrap="around" w:vAnchor="page" w:hAnchor="page" w:hRule="exact"/>
        <w:pBdr/>
      </w:pPr>
      <w:r>
        <w:rPr>
          <w:color w:val="auto"/>
        </w:rPr>
      </w:r>
    </w:p>
    <w:p>
      <w:pPr>
        <w:pStyle w:val="Normal"/>
        <w:pBdr/>
        <w:rPr>
          <w:color w:val="auto"/>
        </w:rPr>
        <w:framePr w:w="6038" w:h="686" w:x="380" w:y="8718" w:hSpace="0" w:vSpace="0" w:wrap="around" w:vAnchor="page" w:hAnchor="page" w:hRule="exact"/>
        <w:pBdr/>
      </w:pPr>
      <w:r>
        <w:rPr>
          <w:color w:val="auto"/>
        </w:rPr>
      </w:r>
    </w:p>
    <w:p>
      <w:pPr>
        <w:pStyle w:val="Style20"/>
        <w:pBdr/>
        <w:spacing w:before="0" w:after="60"/>
        <w:jc w:val="center"/>
        <w:rPr>
          <w:rFonts w:ascii="Arial Unicode MS" w:hAnsi="Arial Unicode MS" w:cs="Arial Unicode MS"/>
          <w:sz w:val="24"/>
          <w:szCs w:val="24"/>
        </w:rPr>
        <w:framePr w:w="6038" w:h="751" w:x="380" w:y="9630" w:hSpace="0" w:vSpace="0" w:wrap="around" w:vAnchor="page" w:hAnchor="page" w:hRule="exact"/>
        <w:pBdr/>
      </w:pPr>
      <w:r>
        <w:rPr>
          <w:rStyle w:val="Style14"/>
          <w:rFonts w:cs="Arial" w:ascii="Arial" w:hAnsi="Arial"/>
          <w:b/>
          <w:bCs/>
          <w:color w:val="000000"/>
          <w:sz w:val="16"/>
          <w:szCs w:val="16"/>
        </w:rPr>
        <w:t>МОСКВА</w:t>
      </w:r>
    </w:p>
    <w:p>
      <w:pPr>
        <w:pStyle w:val="Style20"/>
        <w:pBdr/>
        <w:spacing w:before="0" w:after="60"/>
        <w:jc w:val="center"/>
        <w:rPr>
          <w:rFonts w:ascii="Arial Unicode MS" w:hAnsi="Arial Unicode MS" w:cs="Arial Unicode MS"/>
          <w:sz w:val="24"/>
          <w:szCs w:val="24"/>
        </w:rPr>
        <w:framePr w:w="6038" w:h="751" w:x="380" w:y="9630" w:hSpace="0" w:vSpace="0" w:wrap="around" w:vAnchor="page" w:hAnchor="page" w:hRule="exact"/>
        <w:pBdr/>
      </w:pPr>
      <w:r>
        <w:rPr>
          <w:rStyle w:val="Style14"/>
          <w:rFonts w:cs="Arial" w:ascii="Arial" w:hAnsi="Arial"/>
          <w:b/>
          <w:bCs/>
          <w:color w:val="000000"/>
          <w:sz w:val="16"/>
          <w:szCs w:val="16"/>
        </w:rPr>
        <w:t>«ТЕРРА» - «TERRA»</w:t>
      </w:r>
    </w:p>
    <w:p>
      <w:pPr>
        <w:pStyle w:val="Style20"/>
        <w:pBdr/>
        <w:jc w:val="center"/>
        <w:rPr>
          <w:rFonts w:ascii="Arial Unicode MS" w:hAnsi="Arial Unicode MS" w:cs="Arial Unicode MS"/>
          <w:sz w:val="24"/>
          <w:szCs w:val="24"/>
        </w:rPr>
        <w:framePr w:w="6038" w:h="751" w:x="380" w:y="9630" w:hSpace="0" w:vSpace="0" w:wrap="around" w:vAnchor="page" w:hAnchor="page" w:hRule="exact"/>
        <w:pBdr/>
      </w:pPr>
      <w:r>
        <w:rPr>
          <w:rStyle w:val="Style14"/>
          <w:rFonts w:cs="Arial" w:ascii="Arial" w:hAnsi="Arial"/>
          <w:b/>
          <w:bCs/>
          <w:color w:val="000000"/>
          <w:sz w:val="16"/>
          <w:szCs w:val="16"/>
        </w:rPr>
        <w:t>1995</w:t>
      </w:r>
    </w:p>
    <w:p>
      <w:pPr>
        <w:pStyle w:val="Normal"/>
        <w:pBdr/>
        <w:rPr>
          <w:color w:val="auto"/>
        </w:rPr>
        <w:framePr w:w="2823" w:h="640" w:x="2070" w:y="1465" w:hSpace="0" w:vSpace="0" w:wrap="around" w:vAnchor="page" w:hAnchor="page" w:hRule="exact"/>
        <w:pBdr/>
      </w:pPr>
      <w:r>
        <w:rPr/>
        <w:drawing>
          <wp:inline distT="0" distB="0" distL="0" distR="0">
            <wp:extent cx="1791970" cy="406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1791970" cy="406400"/>
                    </a:xfrm>
                    <a:prstGeom prst="rect">
                      <a:avLst/>
                    </a:prstGeom>
                  </pic:spPr>
                </pic:pic>
              </a:graphicData>
            </a:graphic>
          </wp:inline>
        </w:drawing>
      </w:r>
    </w:p>
    <w:p>
      <w:pPr>
        <w:sectPr>
          <w:type w:val="nextPage"/>
          <w:pgSz w:w="6797" w:h="11525"/>
          <w:pgMar w:left="360" w:right="360" w:gutter="0" w:header="0" w:top="768"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left="520" w:hanging="520"/>
        <w:rPr>
          <w:rFonts w:ascii="Arial Unicode MS" w:hAnsi="Arial Unicode MS" w:cs="Arial Unicode MS"/>
          <w:sz w:val="24"/>
          <w:szCs w:val="24"/>
        </w:rPr>
        <w:framePr w:w="5928" w:h="480" w:x="443" w:y="476" w:hSpace="0" w:vSpace="0" w:wrap="around" w:vAnchor="page" w:hAnchor="page" w:hRule="exact"/>
        <w:pBdr/>
      </w:pPr>
      <w:r>
        <w:rPr>
          <w:rStyle w:val="11"/>
          <w:b/>
          <w:bCs/>
          <w:color w:val="000000"/>
        </w:rPr>
        <w:t>ББК 84Р1 М79</w:t>
      </w:r>
    </w:p>
    <w:p>
      <w:pPr>
        <w:pStyle w:val="TextBody"/>
        <w:pBdr/>
        <w:spacing w:lineRule="auto" w:line="276"/>
        <w:ind w:hanging="0"/>
        <w:jc w:val="center"/>
        <w:rPr>
          <w:rFonts w:ascii="Arial Unicode MS" w:hAnsi="Arial Unicode MS" w:cs="Arial Unicode MS"/>
          <w:sz w:val="24"/>
          <w:szCs w:val="24"/>
        </w:rPr>
        <w:framePr w:w="5928" w:h="557" w:x="443" w:y="3059" w:hSpace="0" w:vSpace="0" w:wrap="around" w:vAnchor="page" w:hAnchor="page" w:hRule="exact"/>
        <w:pBdr/>
      </w:pPr>
      <w:r>
        <w:rPr>
          <w:rStyle w:val="11"/>
          <w:b/>
          <w:bCs/>
          <w:color w:val="000000"/>
        </w:rPr>
        <w:t>Оформление художника</w:t>
        <w:br/>
        <w:t>Б. ЛАВРОВА</w:t>
      </w:r>
    </w:p>
    <w:p>
      <w:pPr>
        <w:pStyle w:val="TextBody"/>
        <w:pBdr/>
        <w:ind w:firstLine="520"/>
        <w:rPr>
          <w:rFonts w:ascii="Arial Unicode MS" w:hAnsi="Arial Unicode MS" w:cs="Arial Unicode MS"/>
          <w:sz w:val="24"/>
          <w:szCs w:val="24"/>
        </w:rPr>
        <w:framePr w:w="5928" w:h="2096" w:x="443" w:y="7484" w:hSpace="0" w:vSpace="0" w:wrap="around" w:vAnchor="page" w:hAnchor="page" w:hRule="exact"/>
        <w:pBdr/>
      </w:pPr>
      <w:r>
        <w:rPr>
          <w:rStyle w:val="11"/>
          <w:b/>
          <w:bCs/>
          <w:color w:val="000000"/>
        </w:rPr>
        <w:t>Мордовцев Д. Л.</w:t>
      </w:r>
    </w:p>
    <w:p>
      <w:pPr>
        <w:pStyle w:val="TextBody"/>
        <w:pBdr/>
        <w:spacing w:lineRule="auto" w:line="300"/>
        <w:ind w:left="520" w:hanging="520"/>
        <w:rPr>
          <w:rFonts w:ascii="Arial Unicode MS" w:hAnsi="Arial Unicode MS" w:cs="Arial Unicode MS"/>
          <w:sz w:val="24"/>
          <w:szCs w:val="24"/>
        </w:rPr>
        <w:framePr w:w="5928" w:h="2096" w:x="443" w:y="7484" w:hSpace="0" w:vSpace="0" w:wrap="around" w:vAnchor="page" w:hAnchor="page" w:hRule="exact"/>
        <w:pBdr/>
      </w:pPr>
      <w:r>
        <w:rPr>
          <w:rStyle w:val="11"/>
          <w:b/>
          <w:bCs/>
          <w:color w:val="000000"/>
        </w:rPr>
        <w:t xml:space="preserve">М79 Собрание сочинений: В 14 т. Т. 5. — М.: ТЕРРА, 1995. — 495 с. — (Библиотека исторической прозы). </w:t>
      </w:r>
      <w:r>
        <w:rPr>
          <w:rStyle w:val="11"/>
          <w:b/>
          <w:bCs/>
          <w:color w:val="000000"/>
          <w:lang w:val="en-US" w:eastAsia="en-US"/>
        </w:rPr>
        <w:t>ISBN</w:t>
      </w:r>
      <w:r>
        <w:rPr>
          <w:rStyle w:val="11"/>
          <w:b/>
          <w:bCs/>
          <w:color w:val="000000"/>
          <w:lang w:eastAsia="en-US"/>
        </w:rPr>
        <w:t xml:space="preserve"> </w:t>
      </w:r>
      <w:r>
        <w:rPr>
          <w:rStyle w:val="11"/>
          <w:b/>
          <w:bCs/>
          <w:color w:val="000000"/>
        </w:rPr>
        <w:t>5-300-00205-4 (т. 5)</w:t>
      </w:r>
    </w:p>
    <w:p>
      <w:pPr>
        <w:pStyle w:val="TextBody"/>
        <w:pBdr/>
        <w:spacing w:before="0" w:after="120"/>
        <w:ind w:firstLine="520"/>
        <w:rPr>
          <w:rFonts w:ascii="Arial Unicode MS" w:hAnsi="Arial Unicode MS" w:cs="Arial Unicode MS"/>
          <w:sz w:val="24"/>
          <w:szCs w:val="24"/>
        </w:rPr>
        <w:framePr w:w="5928" w:h="2096" w:x="443" w:y="7484" w:hSpace="0" w:vSpace="0" w:wrap="around" w:vAnchor="page" w:hAnchor="page" w:hRule="exact"/>
        <w:pBdr/>
      </w:pPr>
      <w:r>
        <w:rPr>
          <w:rStyle w:val="11"/>
          <w:b/>
          <w:bCs/>
          <w:color w:val="000000"/>
          <w:lang w:val="en-US" w:eastAsia="en-US"/>
        </w:rPr>
        <w:t>ISBN</w:t>
      </w:r>
      <w:r>
        <w:rPr>
          <w:rStyle w:val="11"/>
          <w:b/>
          <w:bCs/>
          <w:color w:val="000000"/>
          <w:lang w:eastAsia="en-US"/>
        </w:rPr>
        <w:t xml:space="preserve"> </w:t>
      </w:r>
      <w:r>
        <w:rPr>
          <w:rStyle w:val="11"/>
          <w:b/>
          <w:bCs/>
          <w:color w:val="000000"/>
        </w:rPr>
        <w:t>5-300-00170-8</w:t>
      </w:r>
    </w:p>
    <w:p>
      <w:pPr>
        <w:pStyle w:val="24"/>
        <w:pBdr/>
        <w:spacing w:lineRule="auto" w:line="256"/>
        <w:ind w:left="520" w:firstLine="360"/>
        <w:jc w:val="both"/>
        <w:rPr>
          <w:rFonts w:ascii="Arial Unicode MS" w:hAnsi="Arial Unicode MS" w:cs="Arial Unicode MS"/>
          <w:b w:val="false"/>
          <w:b w:val="false"/>
          <w:bCs w:val="false"/>
          <w:sz w:val="24"/>
          <w:szCs w:val="24"/>
        </w:rPr>
        <w:framePr w:w="5928" w:h="2096" w:x="443" w:y="7484" w:hSpace="0" w:vSpace="0" w:wrap="around" w:vAnchor="page" w:hAnchor="page" w:hRule="exact"/>
        <w:pBdr/>
      </w:pPr>
      <w:r>
        <w:rPr>
          <w:rStyle w:val="2"/>
          <w:b/>
          <w:bCs/>
          <w:color w:val="000000"/>
        </w:rPr>
        <w:t>В пятый том Собрания сочинений включены: историческая мо</w:t>
        <w:softHyphen/>
        <w:t>нография «Самозванцы и понизовая вольница» и исторические очер</w:t>
        <w:softHyphen/>
        <w:t>ки «Чума в Москве», «Ванька Каин», «Один из Лже-Константинов».</w:t>
      </w:r>
    </w:p>
    <w:p>
      <w:pPr>
        <w:pStyle w:val="24"/>
        <w:pBdr/>
        <w:tabs>
          <w:tab w:val="clear" w:pos="720"/>
          <w:tab w:val="left" w:pos="5064" w:leader="none"/>
        </w:tabs>
        <w:ind w:left="340" w:hanging="340"/>
        <w:rPr>
          <w:rFonts w:ascii="Arial Unicode MS" w:hAnsi="Arial Unicode MS" w:cs="Arial Unicode MS"/>
          <w:b w:val="false"/>
          <w:b w:val="false"/>
          <w:bCs w:val="false"/>
          <w:sz w:val="24"/>
          <w:szCs w:val="24"/>
        </w:rPr>
        <w:framePr w:w="5928" w:h="830" w:x="443" w:y="9611" w:hSpace="0" w:vSpace="0" w:wrap="around" w:vAnchor="page" w:hAnchor="page" w:hRule="exact"/>
        <w:pBdr/>
      </w:pPr>
      <w:r>
        <w:rPr>
          <w:rStyle w:val="2"/>
          <w:b/>
          <w:bCs/>
          <w:color w:val="000000"/>
        </w:rPr>
        <w:t>М 4702010100-247 Подписное А30(03)-95</w:t>
        <w:tab/>
        <w:t>ББК 84Р1</w:t>
      </w:r>
    </w:p>
    <w:p>
      <w:pPr>
        <w:pStyle w:val="24"/>
        <w:pBdr/>
        <w:ind w:left="0" w:hanging="0"/>
        <w:rPr>
          <w:rFonts w:ascii="Arial Unicode MS" w:hAnsi="Arial Unicode MS" w:cs="Arial Unicode MS"/>
          <w:b w:val="false"/>
          <w:b w:val="false"/>
          <w:bCs w:val="false"/>
          <w:sz w:val="24"/>
          <w:szCs w:val="24"/>
        </w:rPr>
        <w:framePr w:w="5928" w:h="830" w:x="443" w:y="9611" w:hSpace="0" w:vSpace="0" w:wrap="around" w:vAnchor="page" w:hAnchor="page" w:hRule="exact"/>
        <w:pBdr/>
      </w:pPr>
      <w:r>
        <w:rPr>
          <w:rStyle w:val="2"/>
          <w:b/>
          <w:bCs/>
          <w:color w:val="000000"/>
          <w:lang w:val="en-US" w:eastAsia="en-US"/>
        </w:rPr>
        <w:t>ISBN</w:t>
      </w:r>
      <w:r>
        <w:rPr>
          <w:rStyle w:val="2"/>
          <w:b/>
          <w:bCs/>
          <w:color w:val="000000"/>
          <w:lang w:eastAsia="en-US"/>
        </w:rPr>
        <w:t xml:space="preserve"> </w:t>
      </w:r>
      <w:r>
        <w:rPr>
          <w:rStyle w:val="2"/>
          <w:b/>
          <w:bCs/>
          <w:color w:val="000000"/>
        </w:rPr>
        <w:t>5-300-00205-4 (т. 5)</w:t>
      </w:r>
    </w:p>
    <w:p>
      <w:pPr>
        <w:pStyle w:val="24"/>
        <w:pBdr/>
        <w:tabs>
          <w:tab w:val="clear" w:pos="720"/>
          <w:tab w:val="left" w:pos="2842" w:leader="none"/>
        </w:tabs>
        <w:ind w:left="0" w:hanging="0"/>
        <w:rPr>
          <w:rFonts w:ascii="Arial Unicode MS" w:hAnsi="Arial Unicode MS" w:cs="Arial Unicode MS"/>
          <w:b w:val="false"/>
          <w:b w:val="false"/>
          <w:bCs w:val="false"/>
          <w:sz w:val="24"/>
          <w:szCs w:val="24"/>
        </w:rPr>
        <w:framePr w:w="5928" w:h="830" w:x="443" w:y="9611" w:hSpace="0" w:vSpace="0" w:wrap="around" w:vAnchor="page" w:hAnchor="page" w:hRule="exact"/>
        <w:pBdr/>
      </w:pPr>
      <w:r>
        <w:rPr>
          <w:rStyle w:val="2"/>
          <w:b/>
          <w:bCs/>
          <w:color w:val="000000"/>
          <w:lang w:val="en-US" w:eastAsia="en-US"/>
        </w:rPr>
        <w:t>ISBN</w:t>
      </w:r>
      <w:r>
        <w:rPr>
          <w:rStyle w:val="2"/>
          <w:b/>
          <w:bCs/>
          <w:color w:val="000000"/>
          <w:lang w:eastAsia="en-US"/>
        </w:rPr>
        <w:t xml:space="preserve"> </w:t>
      </w:r>
      <w:r>
        <w:rPr>
          <w:rStyle w:val="2"/>
          <w:b/>
          <w:bCs/>
          <w:color w:val="000000"/>
        </w:rPr>
        <w:t>5-300-00170-8</w:t>
        <w:tab/>
        <w:t>© Издательский центр «ТЕРРА», 199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41"/>
        <w:pBdr/>
        <w:spacing w:lineRule="auto" w:line="192" w:before="0" w:after="0"/>
        <w:ind w:left="1632" w:right="1647" w:hanging="0"/>
        <w:rPr>
          <w:rFonts w:ascii="Arial Unicode MS" w:hAnsi="Arial Unicode MS" w:cs="Arial Unicode MS"/>
          <w:sz w:val="24"/>
          <w:szCs w:val="24"/>
        </w:rPr>
        <w:framePr w:w="5928" w:h="1368" w:x="443" w:y="3793" w:hSpace="0" w:vSpace="0" w:wrap="around" w:vAnchor="page" w:hAnchor="page" w:hRule="exact"/>
        <w:pBdr/>
      </w:pPr>
      <w:r>
        <w:rPr>
          <w:rStyle w:val="4"/>
          <w:color w:val="000000"/>
        </w:rPr>
        <w:t>Самозванцы</w:t>
        <w:br/>
        <w:t>и понизовая</w:t>
        <w:br/>
        <w:t>вольница</w:t>
      </w:r>
    </w:p>
    <w:p>
      <w:pPr>
        <w:pStyle w:val="24"/>
        <w:pBdr/>
        <w:spacing w:lineRule="auto" w:line="276"/>
        <w:ind w:left="2236" w:right="2252" w:hanging="0"/>
        <w:jc w:val="center"/>
        <w:rPr>
          <w:rFonts w:ascii="Arial Unicode MS" w:hAnsi="Arial Unicode MS" w:cs="Arial Unicode MS"/>
          <w:b w:val="false"/>
          <w:b w:val="false"/>
          <w:bCs w:val="false"/>
          <w:sz w:val="24"/>
          <w:szCs w:val="24"/>
        </w:rPr>
        <w:framePr w:w="5928" w:h="672" w:x="443" w:y="5502" w:hSpace="0" w:vSpace="0" w:wrap="around" w:vAnchor="page" w:hAnchor="page" w:hRule="exact"/>
        <w:pBdr/>
      </w:pPr>
      <w:r>
        <w:rPr>
          <w:rStyle w:val="2"/>
          <w:b/>
          <w:bCs/>
          <w:color w:val="000000"/>
          <w:sz w:val="16"/>
          <w:szCs w:val="16"/>
        </w:rPr>
        <w:t>ИСТОРИЧЕСКАЯ</w:t>
        <w:br/>
        <w:t>МОНОГРАФИЯ</w:t>
        <w:br/>
        <w:t>В ДВУХ ЧАСТЯХ</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2">
            <wp:simplePos x="0" y="0"/>
            <wp:positionH relativeFrom="page">
              <wp:posOffset>567055</wp:posOffset>
            </wp:positionH>
            <wp:positionV relativeFrom="page">
              <wp:posOffset>1307465</wp:posOffset>
            </wp:positionV>
            <wp:extent cx="3206750" cy="3864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206750" cy="3864610"/>
                    </a:xfrm>
                    <a:prstGeom prst="rect">
                      <a:avLst/>
                    </a:prstGeom>
                  </pic:spPr>
                </pic:pic>
              </a:graphicData>
            </a:graphic>
          </wp:anchor>
        </w:drawing>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before="0" w:after="400"/>
        <w:jc w:val="center"/>
        <w:rPr>
          <w:rFonts w:ascii="Arial Unicode MS" w:hAnsi="Arial Unicode MS" w:cs="Arial Unicode MS"/>
          <w:b w:val="false"/>
          <w:b w:val="false"/>
          <w:bCs w:val="false"/>
          <w:sz w:val="24"/>
          <w:szCs w:val="24"/>
        </w:rPr>
        <w:framePr w:w="5832" w:h="8333" w:x="486" w:y="2363" w:hSpace="0" w:vSpace="0" w:wrap="around" w:vAnchor="page" w:hAnchor="page" w:hRule="exact"/>
        <w:pBdr/>
      </w:pPr>
      <w:bookmarkStart w:id="2" w:name="bookmark4_Copy_1"/>
      <w:r>
        <w:rPr>
          <w:rStyle w:val="21"/>
          <w:b/>
          <w:bCs/>
          <w:color w:val="000000"/>
        </w:rPr>
        <w:t>САМОЗВАНЕЦ</w:t>
      </w:r>
      <w:bookmarkEnd w:id="2"/>
    </w:p>
    <w:p>
      <w:pPr>
        <w:pStyle w:val="TextBody"/>
        <w:pBdr/>
        <w:spacing w:before="0" w:after="220"/>
        <w:ind w:hanging="0"/>
        <w:jc w:val="center"/>
        <w:rPr>
          <w:rFonts w:ascii="Arial Unicode MS" w:hAnsi="Arial Unicode MS" w:cs="Arial Unicode MS"/>
          <w:sz w:val="24"/>
          <w:szCs w:val="24"/>
        </w:rPr>
        <w:framePr w:w="5832" w:h="8333" w:x="486" w:y="2363" w:hSpace="0" w:vSpace="0" w:wrap="around" w:vAnchor="page" w:hAnchor="page" w:hRule="exact"/>
        <w:pBdr/>
      </w:pPr>
      <w:r>
        <w:rPr>
          <w:rStyle w:val="11"/>
          <w:color w:val="000000"/>
        </w:rPr>
        <w:t>САМОЗВАНЕЦ СТЕПАН МАЛЫЙ</w:t>
      </w:r>
    </w:p>
    <w:p>
      <w:pPr>
        <w:pStyle w:val="TextBody"/>
        <w:pBdr/>
        <w:jc w:val="both"/>
        <w:rPr>
          <w:rFonts w:ascii="Arial Unicode MS" w:hAnsi="Arial Unicode MS" w:cs="Arial Unicode MS"/>
          <w:sz w:val="24"/>
          <w:szCs w:val="24"/>
        </w:rPr>
        <w:framePr w:w="5832" w:h="8333" w:x="486" w:y="2363" w:hSpace="0" w:vSpace="0" w:wrap="around" w:vAnchor="page" w:hAnchor="page" w:hRule="exact"/>
        <w:pBdr/>
      </w:pPr>
      <w:r>
        <w:rPr>
          <w:rStyle w:val="11"/>
          <w:color w:val="000000"/>
        </w:rPr>
        <w:t>Явление Пугачева как самозванца и претендента на все</w:t>
        <w:softHyphen/>
        <w:t>российский трон подготовлено было целым рядом одинаково смелых и решительных, но и одинаково несчастных искателей русского престола, из которых один, солдат Кремнев, появив</w:t>
        <w:softHyphen/>
        <w:t>шийся много лет раньше Пугачева, целые годы высидел в воронежском остроге и пережил знаменитого Емельяна, дру</w:t>
        <w:softHyphen/>
        <w:t>гой — Богомолов, схваченный в волжском казачьем войске за год до Пугачева, умер на дороге в Нерчинск в то самое время, когда Пугачев имел уже свое войско, артиллерию и крепости и успел наполнить ужасом целую треть населения европейской и азиатской России. Но в то время, когда Крем</w:t>
        <w:softHyphen/>
        <w:t>нев сидел в тюрьме в ожидании казни, а Пугачев был еще не больше, как новопроизведенный казацкий офицер (хорун</w:t>
        <w:softHyphen/>
        <w:t>жий), но уже мечтавший о многом, третий самозванец, ни</w:t>
        <w:softHyphen/>
        <w:t>когда не бывший в России и не русский по происхождению, но славянин, вдали от России, но именем давно умершего русского императора Петра III приводил в трепет и разбивал огромные турецкие армии, уничтожал все планы и распоря</w:t>
        <w:softHyphen/>
        <w:t>жения сената Венецианской республики, обращал в бегство ее войска и не боялся ее флота, еще страшного в то время. Судь</w:t>
        <w:softHyphen/>
        <w:t>ба этого самозванца замечательна в высшей степени, слава о нем прошла по всем государствам, и целая Европа говорила о его победах, как о чем-то необыкновенном, его именем взволнована была большая часть Турецкой Албании, Адриа</w:t>
        <w:softHyphen/>
        <w:t>тическое поморье, несколько городов и селений территории Венецианской республики и вся Черногория: черногорцы, ал</w:t>
        <w:softHyphen/>
        <w:t>банцы и венециане неудержимо шли под его знамена, подня</w:t>
        <w:softHyphen/>
        <w:t>тые во имя свободы.</w:t>
      </w:r>
    </w:p>
    <w:p>
      <w:pPr>
        <w:pStyle w:val="TextBody"/>
        <w:pBdr/>
        <w:ind w:firstLine="426"/>
        <w:jc w:val="both"/>
        <w:rPr>
          <w:rFonts w:ascii="Arial Unicode MS" w:hAnsi="Arial Unicode MS" w:cs="Arial Unicode MS"/>
          <w:sz w:val="24"/>
          <w:szCs w:val="24"/>
        </w:rPr>
        <w:framePr w:w="5832" w:h="8333" w:x="486" w:y="2363" w:hSpace="0" w:vSpace="0" w:wrap="around" w:vAnchor="page" w:hAnchor="page" w:hRule="exact"/>
        <w:pBdr/>
      </w:pPr>
      <w:r>
        <w:rPr>
          <w:rStyle w:val="11"/>
          <w:color w:val="000000"/>
        </w:rPr>
        <w:t>Личность этого замечательного человека принадлежит не столько нам, сколько Черногории, однако она должна быть занесена на страницы русской истории, потому что черногор</w:t>
        <w:softHyphen/>
        <w:t>-</w:t>
      </w:r>
    </w:p>
    <w:p>
      <w:pPr>
        <w:pStyle w:val="Style20"/>
        <w:pBdr/>
        <w:jc w:val="right"/>
        <w:rPr>
          <w:rFonts w:ascii="Arial Unicode MS" w:hAnsi="Arial Unicode MS" w:cs="Arial Unicode MS"/>
          <w:sz w:val="24"/>
          <w:szCs w:val="24"/>
        </w:rPr>
        <w:framePr w:w="5832" w:h="230" w:x="486" w:y="10830" w:hSpace="0" w:vSpace="0" w:wrap="around" w:vAnchor="page" w:hAnchor="page" w:hRule="exact"/>
        <w:pBdr/>
      </w:pPr>
      <w:r>
        <w:rPr>
          <w:rStyle w:val="Style14"/>
          <w:color w:val="000000"/>
        </w:rPr>
        <w:t>7</w:t>
      </w:r>
    </w:p>
    <w:p>
      <w:pPr>
        <w:pStyle w:val="TextBody"/>
        <w:pBdr/>
        <w:ind w:hanging="0"/>
        <w:jc w:val="center"/>
        <w:rPr>
          <w:rFonts w:ascii="Arial Unicode MS" w:hAnsi="Arial Unicode MS" w:cs="Arial Unicode MS"/>
          <w:sz w:val="24"/>
          <w:szCs w:val="24"/>
        </w:rPr>
        <w:framePr w:w="2414" w:h="422" w:x="2156" w:y="423" w:hSpace="0" w:vSpace="0" w:wrap="around" w:vAnchor="page" w:hAnchor="page" w:hRule="exact"/>
        <w:pBdr/>
      </w:pPr>
      <w:r>
        <w:rPr>
          <w:rStyle w:val="11"/>
          <w:b/>
          <w:bCs/>
          <w:color w:val="000000"/>
          <w:sz w:val="22"/>
          <w:szCs w:val="22"/>
        </w:rPr>
        <w:t>Часть первая</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43" w:x="490" w:y="474" w:hSpace="0" w:vSpace="0" w:wrap="around" w:vAnchor="page" w:hAnchor="page" w:hRule="exact"/>
        <w:pBdr/>
      </w:pPr>
      <w:r>
        <w:rPr>
          <w:rStyle w:val="11"/>
          <w:color w:val="000000"/>
        </w:rPr>
        <w:t>ский самозванец действовал именем России и, по-видимому, за Россию, приводя в исполнение, быть может, ложно и не</w:t>
        <w:softHyphen/>
        <w:t>обдуманно, но, может быть, и искренно те идеи, которым давно сочувствовали лучшие люди славянского мира. Не его вина, если средства, которыми он располагал, были ничтожны, а соседи и те, которые должны были быть его друзьями, боялись его и не задумались в выборе средств погубить опас</w:t>
        <w:softHyphen/>
        <w:t>ного для них человека.</w:t>
      </w:r>
    </w:p>
    <w:p>
      <w:pPr>
        <w:pStyle w:val="TextBody"/>
        <w:pBdr/>
        <w:jc w:val="both"/>
        <w:rPr>
          <w:rFonts w:ascii="Arial Unicode MS" w:hAnsi="Arial Unicode MS" w:cs="Arial Unicode MS"/>
          <w:sz w:val="24"/>
          <w:szCs w:val="24"/>
        </w:rPr>
        <w:framePr w:w="5822" w:h="10243" w:x="490" w:y="474" w:hSpace="0" w:vSpace="0" w:wrap="around" w:vAnchor="page" w:hAnchor="page" w:hRule="exact"/>
        <w:pBdr/>
      </w:pPr>
      <w:r>
        <w:rPr>
          <w:rStyle w:val="11"/>
          <w:color w:val="000000"/>
        </w:rPr>
        <w:t>Еще до разрыва дружественных сношений между Россией и Оттоманской Портой, в конце 1767 года, когда даже в Рос</w:t>
        <w:softHyphen/>
        <w:t>сии, не только за границей, пять лет громкого царствования им</w:t>
        <w:softHyphen/>
        <w:t>ператрицы Екатерины II давно могли заставить забыть покойного императора Петра Федоровича, недолго царствовав</w:t>
        <w:softHyphen/>
        <w:t>шего и не успевшего оставить по себе памяти, — по Черногории мгновенно прошла весть, что он жив и явился у Адриатического поморья, чтобы, соединив славянские народы, томившиеся под ярмом турецкого покровительства и составлявшие часть владе</w:t>
        <w:softHyphen/>
        <w:t>ний вольной Венеции, образовать вместе с Россией и Черного</w:t>
        <w:softHyphen/>
        <w:t>рией одно великое славянское государство, с господствующей греческой религией. Не знаем, могли ли понимать идею этого смело задуманного или просто нечаянно создавшегося плана юнаки-горцы и забитые славянские племена Адриатического прибрежья, воодушевляла ли их идея соединения с Россией на</w:t>
        <w:softHyphen/>
        <w:t>столько, как может нам это казаться, или круг их юнацких поня</w:t>
        <w:softHyphen/>
        <w:t>тий единственно ограничивался мечтой о близкой возможности подраться с притеснителями — «са турцима и с вером латин</w:t>
        <w:softHyphen/>
        <w:t>ском», — только весть о появлении между ними русского царя встретила горячее сочувствие в бедных славянах.</w:t>
      </w:r>
    </w:p>
    <w:p>
      <w:pPr>
        <w:pStyle w:val="TextBody"/>
        <w:pBdr/>
        <w:jc w:val="both"/>
        <w:rPr>
          <w:rFonts w:ascii="Arial Unicode MS" w:hAnsi="Arial Unicode MS" w:cs="Arial Unicode MS"/>
          <w:sz w:val="24"/>
          <w:szCs w:val="24"/>
        </w:rPr>
        <w:framePr w:w="5822" w:h="10243" w:x="490" w:y="474" w:hSpace="0" w:vSpace="0" w:wrap="around" w:vAnchor="page" w:hAnchor="page" w:hRule="exact"/>
        <w:pBdr/>
      </w:pPr>
      <w:r>
        <w:rPr>
          <w:rStyle w:val="11"/>
          <w:color w:val="000000"/>
        </w:rPr>
        <w:t>Виновником этого движения был юноша, по-видимому, лет осьмнадцати, появившийся в Черногории вскоре после об</w:t>
        <w:softHyphen/>
        <w:t>народования в России манифеста о смерти императора Петра III и поступивший в услужение к одному богатому черногорцу, хотя благородная наружность и горделивые приемы не соот</w:t>
        <w:softHyphen/>
        <w:t>ветствовали его низкому званию. Никто не знал, кто он и откуда: знали или, напротив, говорили только, что он пришел из Крайны. Пришлец был, по-видимому, богат, но никто не знал, откуда он имел деньги, видно было, что он получил хорошее образование, потому что знал несколько языков и слыл в народе под именем врача. В одно время пришлец пе</w:t>
        <w:softHyphen/>
        <w:t>редал своему господину за тайну, что он — русский импера</w:t>
        <w:softHyphen/>
        <w:t>тор Петр III, что весть о его смерти распущена русским правительством ложно и так далее. Нам знакомы эти приемы: так Димитрий, будущий царь России, слуга Вишневецкого, открывается своему господину, что он сын московского царя</w:t>
      </w:r>
    </w:p>
    <w:p>
      <w:pPr>
        <w:pStyle w:val="Style20"/>
        <w:pBdr/>
        <w:rPr>
          <w:rFonts w:ascii="Arial Unicode MS" w:hAnsi="Arial Unicode MS" w:cs="Arial Unicode MS"/>
          <w:sz w:val="24"/>
          <w:szCs w:val="24"/>
        </w:rPr>
        <w:framePr w:w="86" w:h="195" w:x="456" w:y="10789" w:hSpace="0" w:vSpace="0" w:wrap="around" w:vAnchor="page" w:hAnchor="page" w:hRule="exact"/>
        <w:pBdr/>
      </w:pPr>
      <w:r>
        <w:rPr>
          <w:rStyle w:val="Style14"/>
          <w:color w:val="000000"/>
        </w:rPr>
        <w:t>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9" w:x="483" w:y="485" w:hSpace="0" w:vSpace="0" w:wrap="around" w:vAnchor="page" w:hAnchor="page" w:hRule="exact"/>
        <w:pBdr/>
      </w:pPr>
      <w:r>
        <w:rPr>
          <w:rStyle w:val="11"/>
          <w:color w:val="000000"/>
        </w:rPr>
        <w:t>и что весть об его смерти распущена теми, которые покуша</w:t>
        <w:softHyphen/>
        <w:t>лись на его жизнь, так Пугачев, будто против воли и с го</w:t>
        <w:softHyphen/>
        <w:t>рестью, поверяет тайну одному яицкому казаку, у которого был работником, что он — царь, которого давно поминают заупокой в церквах, не ведая, что он жив и пришел спасти Россию, и т. п.</w:t>
      </w:r>
    </w:p>
    <w:p>
      <w:pPr>
        <w:pStyle w:val="TextBody"/>
        <w:pBdr/>
        <w:ind w:firstLine="360"/>
        <w:jc w:val="both"/>
        <w:rPr>
          <w:rFonts w:ascii="Arial Unicode MS" w:hAnsi="Arial Unicode MS" w:cs="Arial Unicode MS"/>
          <w:sz w:val="24"/>
          <w:szCs w:val="24"/>
        </w:rPr>
        <w:framePr w:w="5837" w:h="10219" w:x="483" w:y="485" w:hSpace="0" w:vSpace="0" w:wrap="around" w:vAnchor="page" w:hAnchor="page" w:hRule="exact"/>
        <w:pBdr/>
      </w:pPr>
      <w:r>
        <w:rPr>
          <w:rStyle w:val="11"/>
          <w:color w:val="000000"/>
        </w:rPr>
        <w:t>Этот новый самозванец слыл в народе под именем Сте</w:t>
        <w:softHyphen/>
        <w:t>пана Малого. Каким образом в молодой голове его родилась мысль сделаться славяно-русским царем, был ли он к тому настроен и воодушевлен греческим духовенством и православ</w:t>
        <w:softHyphen/>
        <w:t>ными славянскими монахами, которым опротивела роль рабов и безответных жертв мусульманского начальства, помнил ли он старую дружбу сербского народа с русским и верил воз</w:t>
        <w:softHyphen/>
        <w:t>можности соединения с Россиею, была ли это тайная, глубоко скрытая интрига Австрии, Пруссии, наконец, какой-либо дру</w:t>
        <w:softHyphen/>
        <w:t>гой державы или никому не известной партии в Польше, даже в России, — мы не имеем на это положительных доказа</w:t>
        <w:softHyphen/>
        <w:t>тельств, но что он имел партизан в калугерах и других пред</w:t>
        <w:softHyphen/>
        <w:t>ставителях Черногории, был подготовлен к избранной роли, — это несомненно. Он уверил тех, с кем прежде стол</w:t>
        <w:softHyphen/>
        <w:t>кнула его судьба, что весть об его мнимой смерти и погребе</w:t>
        <w:softHyphen/>
        <w:t>нии была выдумана русским правительством, что он бежал из заключения и пришел спасти славянские племена и их веру от турецкого и латинского насилия, — те же приемы, какие употреблял в свое время Пугачев, лаская народ обещаниями свободы и облегчения податей, а раскольникам суля свободу веры и совести. Черногорцам хотелось верить словам само</w:t>
        <w:softHyphen/>
        <w:t>званца, и они верили им. Всего естественнее, что желания их не простирались вдаль, они не думали, да, быть может, и не были настолько развиты политически, чтобы думать о славян</w:t>
        <w:softHyphen/>
        <w:t>ской федерации: было бы им хорошо да веру их не трогали, жить не мешали, — вот и все, чего желали они. Вероятно также, что и сам Степан Малый не был такой энтузиаст, чтобы мечтать о русской короне, его мечты, быть может, не то обещали ему, хотя сам он и сулил скромным калугерам много несбыточного. В сентябре 1767 года из черногорской провинции Майны самозванец как царь русского народа, по</w:t>
        <w:softHyphen/>
        <w:t>слал в Будву, в один из приморских городов, принадлежавших тогда Венеции, прокламацию или манифест, с тем чтобы он прочитан был в городе.</w:t>
      </w:r>
    </w:p>
    <w:p>
      <w:pPr>
        <w:pStyle w:val="TextBody"/>
        <w:pBdr/>
        <w:ind w:firstLine="360"/>
        <w:jc w:val="both"/>
        <w:rPr>
          <w:rFonts w:ascii="Arial Unicode MS" w:hAnsi="Arial Unicode MS" w:cs="Arial Unicode MS"/>
          <w:sz w:val="24"/>
          <w:szCs w:val="24"/>
        </w:rPr>
        <w:framePr w:w="5837" w:h="10219" w:x="483" w:y="485" w:hSpace="0" w:vSpace="0" w:wrap="around" w:vAnchor="page" w:hAnchor="page" w:hRule="exact"/>
        <w:pBdr/>
      </w:pPr>
      <w:r>
        <w:rPr>
          <w:rStyle w:val="11"/>
          <w:color w:val="000000"/>
        </w:rPr>
        <w:t>«Мы, Степан Малый, — говорилось в этом странном манифесте, — который скоро будет Великим, возвещаем на</w:t>
        <w:softHyphen/>
        <w:t>роду, что плоды не созрели еще, но, когда настанет время и созреют плоды, в них найдет народ неисчерпаемые сокро</w:t>
        <w:softHyphen/>
        <w:t>-</w:t>
      </w:r>
    </w:p>
    <w:p>
      <w:pPr>
        <w:pStyle w:val="Style20"/>
        <w:pBdr/>
        <w:rPr>
          <w:rFonts w:ascii="Arial Unicode MS" w:hAnsi="Arial Unicode MS" w:cs="Arial Unicode MS"/>
          <w:sz w:val="24"/>
          <w:szCs w:val="24"/>
        </w:rPr>
        <w:framePr w:w="86" w:h="195" w:x="6147" w:y="10843" w:hSpace="0" w:vSpace="0" w:wrap="around" w:vAnchor="page" w:hAnchor="page" w:hRule="exact"/>
        <w:pBdr/>
      </w:pPr>
      <w:r>
        <w:rPr>
          <w:rStyle w:val="Style14"/>
          <w:color w:val="000000"/>
        </w:rPr>
        <w:t>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10214" w:x="492" w:y="495" w:hSpace="0" w:vSpace="0" w:wrap="around" w:vAnchor="page" w:hAnchor="page" w:hRule="exact"/>
        <w:pBdr/>
      </w:pPr>
      <w:r>
        <w:rPr>
          <w:rStyle w:val="11"/>
          <w:color w:val="000000"/>
        </w:rPr>
        <w:t>вища — драгоценные камни, рубины, смарагды, сапфиры, алмазы, золото и серебро, и каждый, кто уверует в нас, будет иметь все, чего пожелает. Мир и благоденствие тем, которые покорятся нам, и горе неверующим и непокорным: они погибнут от меча и будут брошены в море, которое ждет только нашего голоса, чтобы встать и поглотить все живущее».</w:t>
      </w:r>
    </w:p>
    <w:p>
      <w:pPr>
        <w:pStyle w:val="TextBody"/>
        <w:pBdr/>
        <w:jc w:val="both"/>
        <w:rPr>
          <w:rFonts w:ascii="Arial Unicode MS" w:hAnsi="Arial Unicode MS" w:cs="Arial Unicode MS"/>
          <w:sz w:val="24"/>
          <w:szCs w:val="24"/>
        </w:rPr>
        <w:framePr w:w="5818" w:h="10214" w:x="492" w:y="495" w:hSpace="0" w:vSpace="0" w:wrap="around" w:vAnchor="page" w:hAnchor="page" w:hRule="exact"/>
        <w:pBdr/>
      </w:pPr>
      <w:r>
        <w:rPr>
          <w:rStyle w:val="11"/>
          <w:color w:val="000000"/>
        </w:rPr>
        <w:t>С манифестом отправлен был монах Василий Маркович, в то время канцлер и секретарь черногорского владыки Сав</w:t>
        <w:softHyphen/>
        <w:t>вы Петровича. Странные, довольно витиеватые, но само</w:t>
        <w:softHyphen/>
        <w:t>уверенные выражения этой прокламации, которую жизнеописатель Степана Малого называет «несколько сума</w:t>
        <w:softHyphen/>
        <w:t>сбродною», произвели на жителей Будвы сильное впечатле</w:t>
        <w:softHyphen/>
        <w:t>ние. Маркович читал воззвание везде и всем, кто мог его слушать, грозил и пугал именем Степана Малого, ласкал обещаниями Бог весть какого благополучия, — и скоро мол</w:t>
        <w:softHyphen/>
        <w:t>ва о появлении в Черногории русского царя прошла так далеко, как едва ли мог рассчитывать смелый самозванец. Народ везде более или менее доверчив, особенно тогда, ког</w:t>
        <w:softHyphen/>
        <w:t>да ему тяжко жить, и там особенно, где, при безвыходности положения настоящего горя, ему сулят и перемену горькой жизни, довольство, и счастье в будущем; доверчив он к этим обещаниям потому, что ему терять нечего, кроме жиз</w:t>
        <w:softHyphen/>
        <w:t>ни, между тем как в душе у бедняка еще остается надежда на лучшее. Особенно верит всяким нелепостям доброе сердце славянина, которого вся историческая, долговременная жизнь не успела много ознакомить с тем, что другие народы на</w:t>
        <w:softHyphen/>
        <w:t>зывают гражданским благосостоянием. Понятно, что если русского мужика мог увлечь Пугачев, и он шел под его белое с крестом знамя навстречу смерти, не боясь ни кнута, ни Нерчинска, ни даже московской волокиты, то с подобным же чувством ожидания лучшей жизни отозвалась Черногория на зов какого-то русского царя, которого она никогда не видела; может быть, к этому примешивалось и другое чув</w:t>
        <w:softHyphen/>
        <w:t>ство, даже страх, внушаемый именем самозванца. Наконец, одним из сильнейших побуждений стать под знамя Петра III была разнесенная по Черногории весть, что уполномо</w:t>
        <w:softHyphen/>
        <w:t>ченный русским императором калугер их, Василий Маркович, возбуждавший народ к восстанию, навлек на себя месть ве</w:t>
        <w:softHyphen/>
        <w:t>нецианского правительства, которое старалось схватить от</w:t>
        <w:softHyphen/>
        <w:t>важного монаха. Встревоженный сенат оценил даже его голову. Подобные оскорбительные распоряжения венециан</w:t>
        <w:softHyphen/>
        <w:t>ской полиции не могли не напомнить народу целого ряда старинных, кровных обид, за которые Венеции еще не за</w:t>
        <w:softHyphen/>
      </w:r>
    </w:p>
    <w:p>
      <w:pPr>
        <w:pStyle w:val="Style20"/>
        <w:pBdr/>
        <w:rPr>
          <w:rFonts w:ascii="Arial Unicode MS" w:hAnsi="Arial Unicode MS" w:cs="Arial Unicode MS"/>
          <w:sz w:val="24"/>
          <w:szCs w:val="24"/>
        </w:rPr>
        <w:framePr w:w="171" w:h="195" w:x="497" w:y="10843" w:hSpace="0" w:vSpace="0" w:wrap="around" w:vAnchor="page" w:hAnchor="page" w:hRule="exact"/>
        <w:pBdr/>
      </w:pPr>
      <w:r>
        <w:rPr>
          <w:rStyle w:val="Style14"/>
          <w:color w:val="000000"/>
        </w:rPr>
        <w:t>1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4" w:x="483" w:y="480" w:hSpace="0" w:vSpace="0" w:wrap="around" w:vAnchor="page" w:hAnchor="page" w:hRule="exact"/>
        <w:pBdr/>
      </w:pPr>
      <w:r>
        <w:rPr>
          <w:rStyle w:val="11"/>
          <w:color w:val="000000"/>
        </w:rPr>
        <w:t>плачено. Воззвания Марковича сделали то, что все поморье встало поголовно и пошло навстречу русскому царю. Мар</w:t>
        <w:softHyphen/>
        <w:t>кович увидел себя во главе многочисленного народного опол</w:t>
        <w:softHyphen/>
        <w:t>чения.</w:t>
      </w:r>
    </w:p>
    <w:p>
      <w:pPr>
        <w:pStyle w:val="TextBody"/>
        <w:pBdr/>
        <w:jc w:val="both"/>
        <w:rPr>
          <w:rFonts w:ascii="Arial Unicode MS" w:hAnsi="Arial Unicode MS" w:cs="Arial Unicode MS"/>
          <w:sz w:val="24"/>
          <w:szCs w:val="24"/>
        </w:rPr>
        <w:framePr w:w="5837" w:h="10224" w:x="483" w:y="480" w:hSpace="0" w:vSpace="0" w:wrap="around" w:vAnchor="page" w:hAnchor="page" w:hRule="exact"/>
        <w:pBdr/>
      </w:pPr>
      <w:r>
        <w:rPr>
          <w:rStyle w:val="11"/>
          <w:color w:val="000000"/>
        </w:rPr>
        <w:t>Жители пришли к Степану с поклоном и поздравлением, явились и чиновники из Каттаро, чтобы иметь честь пред</w:t>
        <w:softHyphen/>
        <w:t>ставиться императору, — так велико было всеобщее вооду</w:t>
        <w:softHyphen/>
        <w:t>шевление! Приморские пространные общины венецианской Далмации, целые провинции Албании и пограничные серб</w:t>
        <w:softHyphen/>
        <w:t>ские общины, находившиеся под властью турок, узнав о про</w:t>
        <w:softHyphen/>
        <w:t>кламациях Марковича и слыша из уст народа о появлении Петра III, о том, что скоро настанут войны с притесните</w:t>
        <w:softHyphen/>
        <w:t>лями, что настанет скоро и свобода, последовали общему увлечению и шли соединиться с черногорцами. Вот почему так встревожился венецианский сенат; не менее того оше</w:t>
        <w:softHyphen/>
        <w:t>ломлено было и черногорское правительство, во главе кото</w:t>
        <w:softHyphen/>
        <w:t>рого находился тогда митрополит Савва, из рода Петровичей, человек добрый, но слабый, почитаемый наро</w:t>
        <w:softHyphen/>
        <w:t>дом более из приличия, чем по внутреннему чувству любви и уважения к престарелому владыке, который жил уединенно и ни во что не вмешивался. Тот, кем могуча была Черно</w:t>
        <w:softHyphen/>
        <w:t>гория, владыка Василий Петрович, племянник Саввы, умер в Петербурге в 1766 году. Около самозванца образовался двор, свита, назначены министры и генералы. Знаменитый Симо-Суцца, который давно был грозою турок, даже чер</w:t>
        <w:softHyphen/>
        <w:t>ногорцев, и всех, кто только мог показать ему вид сопро</w:t>
        <w:softHyphen/>
        <w:t>тивления, пожалован званием великого виночерпия царского и генералом его армии. Напрасно старые, лишенные народ</w:t>
        <w:softHyphen/>
        <w:t>ного доверия приверженцы правительственных сторон Вене</w:t>
        <w:softHyphen/>
        <w:t>ции, Турции и самой Черногории старались остановить волнение населения, уверяя его в неосновательности слухов, распущенных партизанами самозванца, и представляя неоп</w:t>
        <w:softHyphen/>
        <w:t>ровержимые доказательства, что Петр III действительно умер и погребен, — народу было все равно, что ему ни говорили. Напрасно Венеция, став за свои права, которые сама давно разучилась уважать в других, силилась доказать, пуская в народ свои казенные объявления, что возмутивший его спокойствие пришлец — не царь, а обманщик: серб не верил уже в то время ни венецианскому сенату, ни его по</w:t>
        <w:softHyphen/>
        <w:t>лиции, тем менее мог верить дожу, потому что искони серб не любил «дужда млетачкога» и в своих песнях дал ему место малым чем почетнее, какое отвел «проклетому» турку. Что же касается тогдашней главы Венецианской республики, дожа Мочениго, то ни черногорец, ни далматинец не имел</w:t>
      </w:r>
    </w:p>
    <w:p>
      <w:pPr>
        <w:pStyle w:val="Style20"/>
        <w:pBdr/>
        <w:jc w:val="both"/>
        <w:rPr>
          <w:rFonts w:ascii="Arial Unicode MS" w:hAnsi="Arial Unicode MS" w:cs="Arial Unicode MS"/>
          <w:sz w:val="24"/>
          <w:szCs w:val="24"/>
        </w:rPr>
        <w:framePr w:w="171" w:h="195" w:x="6128" w:y="10843" w:hSpace="0" w:vSpace="0" w:wrap="around" w:vAnchor="page" w:hAnchor="page" w:hRule="exact"/>
        <w:pBdr/>
      </w:pPr>
      <w:r>
        <w:rPr>
          <w:rStyle w:val="Style14"/>
          <w:color w:val="000000"/>
        </w:rPr>
        <w:t>1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7944" w:x="492" w:y="495" w:hSpace="0" w:vSpace="0" w:wrap="around" w:vAnchor="page" w:hAnchor="page" w:hRule="exact"/>
        <w:pBdr/>
      </w:pPr>
      <w:r>
        <w:rPr>
          <w:rStyle w:val="11"/>
          <w:color w:val="000000"/>
        </w:rPr>
        <w:t>никакого повода любить его особенно, тем более что и в самой Венеции его не ставили ни во что, называя в насмешку «догарессой»</w:t>
      </w:r>
      <w:r>
        <w:rPr>
          <w:rStyle w:val="11"/>
          <w:color w:val="000000"/>
          <w:vertAlign w:val="superscript"/>
        </w:rPr>
        <w:t>1</w:t>
      </w:r>
      <w:r>
        <w:rPr>
          <w:rStyle w:val="11"/>
          <w:color w:val="000000"/>
        </w:rPr>
        <w:t>. Напрасно престарелый владыка старался вра</w:t>
        <w:softHyphen/>
        <w:t>зумить своих подданных письмами и словесными увещева</w:t>
        <w:softHyphen/>
        <w:t>ниями, представляя сильные доказательства в подтверждение самозванства Степана Малого. Тщетными, наконец, оказа</w:t>
        <w:softHyphen/>
        <w:t>лись и последние меры к подавлению восстания: нашлись люди, которые сами были в Петербурге при жизни Петра Федоровича и лично имели случай беседовать с покойным императором; они клялись, что виденный ими царь нисколько не похож на того, который теперь пришел в Черногорию. Тогда явились другие свидетели: они стали уверять народ, что ни указы венецианского сената, ни внушения владыки, ни показания лиц, бывших при русском дворе и лично ви</w:t>
        <w:softHyphen/>
        <w:t>девших императора, никак не могут быть доказательствами самозванства явившегося между ними русского царя, что и сенат, и владыка, и все, свидетельствующие против Петра III, — его недоброжелатели и клевреты русского двора; что все их показания и клятвы еще более обнаруживают ту та</w:t>
        <w:softHyphen/>
        <w:t>инственную нить интриг, посредством которых Петр III ли</w:t>
        <w:softHyphen/>
        <w:t>шился престола; что все это ковы его врагов, новые преследования, от которых несчастный император не может укрыться даже в своем последнем убежище, у добрых чер</w:t>
        <w:softHyphen/>
        <w:t>ногорцев, «своих друзей и братьев», у которых он пришел просить защиты и помощи. Как самый сильный и неопро</w:t>
        <w:softHyphen/>
        <w:t>вержимый аргумент того, что явившийся среди их народа странник есть действительно изгнанный из России Петр III, они представляли его любовь к вину и водке, к ракии, ко</w:t>
        <w:softHyphen/>
        <w:t>торую царь охотно пьет с своими новыми министрами и генералами</w:t>
      </w:r>
      <w:r>
        <w:rPr>
          <w:rStyle w:val="11"/>
          <w:color w:val="000000"/>
          <w:vertAlign w:val="superscript"/>
        </w:rPr>
        <w:t>2</w:t>
      </w:r>
      <w:r>
        <w:rPr>
          <w:rStyle w:val="11"/>
          <w:color w:val="000000"/>
        </w:rPr>
        <w:t>. Наконец, не замедлил явиться еще один сви</w:t>
        <w:softHyphen/>
        <w:t>детель в пользу самозванца.</w:t>
      </w:r>
    </w:p>
    <w:p>
      <w:pPr>
        <w:pStyle w:val="TextBody"/>
        <w:pBdr/>
        <w:jc w:val="both"/>
        <w:rPr>
          <w:rFonts w:ascii="Arial Unicode MS" w:hAnsi="Arial Unicode MS" w:cs="Arial Unicode MS"/>
          <w:sz w:val="24"/>
          <w:szCs w:val="24"/>
        </w:rPr>
        <w:framePr w:w="5818" w:h="7944" w:x="492" w:y="495" w:hSpace="0" w:vSpace="0" w:wrap="around" w:vAnchor="page" w:hAnchor="page" w:hRule="exact"/>
        <w:pBdr/>
      </w:pPr>
      <w:r>
        <w:rPr>
          <w:rStyle w:val="11"/>
          <w:color w:val="000000"/>
        </w:rPr>
        <w:t>В Майне, где прежде всего появился самозванец и от</w:t>
        <w:softHyphen/>
        <w:t>крылся в том, что он царь, был тогда сердарь Марко Танович, который пользовался уважением и полным доверием как</w:t>
      </w:r>
    </w:p>
    <w:p>
      <w:pPr>
        <w:pStyle w:val="Style21"/>
        <w:pBdr/>
        <w:spacing w:lineRule="auto" w:line="220"/>
        <w:ind w:firstLine="340"/>
        <w:jc w:val="both"/>
        <w:rPr>
          <w:rFonts w:ascii="Arial Unicode MS" w:hAnsi="Arial Unicode MS" w:cs="Arial Unicode MS"/>
          <w:sz w:val="24"/>
          <w:szCs w:val="24"/>
        </w:rPr>
        <w:framePr w:w="5818" w:h="408" w:x="492" w:y="8664" w:hSpace="0" w:vSpace="0" w:wrap="around" w:vAnchor="page" w:hAnchor="page" w:hRule="exact"/>
        <w:pBdr/>
      </w:pPr>
      <w:r>
        <w:rPr>
          <w:rStyle w:val="Style15"/>
          <w:color w:val="000000"/>
          <w:vertAlign w:val="superscript"/>
        </w:rPr>
        <w:t>1</w:t>
      </w:r>
      <w:r>
        <w:rPr>
          <w:rStyle w:val="Style15"/>
          <w:color w:val="000000"/>
        </w:rPr>
        <w:t xml:space="preserve"> Вот эпиграмма, сравнивающая двух последних дожей Венеции с двумя римскими папами:</w:t>
      </w:r>
    </w:p>
    <w:p>
      <w:pPr>
        <w:pStyle w:val="Style21"/>
        <w:pBdr/>
        <w:spacing w:lineRule="auto" w:line="220"/>
        <w:ind w:left="500" w:hanging="0"/>
        <w:rPr>
          <w:rFonts w:ascii="Arial Unicode MS" w:hAnsi="Arial Unicode MS" w:cs="Arial Unicode MS"/>
          <w:sz w:val="24"/>
          <w:szCs w:val="24"/>
          <w:lang w:val="en-US"/>
        </w:rPr>
        <w:framePr w:w="5818" w:h="1541" w:x="492" w:y="9077" w:hSpace="0" w:vSpace="0" w:wrap="around" w:vAnchor="page" w:hAnchor="page" w:hRule="exact"/>
        <w:pBdr/>
      </w:pPr>
      <w:r>
        <w:rPr>
          <w:rStyle w:val="Style15"/>
          <w:color w:val="000000"/>
          <w:lang w:val="en-US" w:eastAsia="en-US"/>
        </w:rPr>
        <w:t xml:space="preserve">Gran doge Foscarini, </w:t>
        <w:br/>
        <w:t xml:space="preserve">Gran papa LAmbertini; </w:t>
        <w:br/>
        <w:t xml:space="preserve">Ma Rezzonico papessa, </w:t>
        <w:br/>
        <w:t>Moncenigo dogaressa.</w:t>
      </w:r>
    </w:p>
    <w:p>
      <w:pPr>
        <w:pStyle w:val="Style21"/>
        <w:pBdr/>
        <w:spacing w:lineRule="auto" w:line="220" w:before="0" w:after="40"/>
        <w:ind w:left="1580" w:hanging="0"/>
        <w:rPr>
          <w:rFonts w:ascii="Arial Unicode MS" w:hAnsi="Arial Unicode MS" w:cs="Arial Unicode MS"/>
          <w:sz w:val="24"/>
          <w:szCs w:val="24"/>
          <w:lang w:val="en-US"/>
        </w:rPr>
        <w:framePr w:w="5818" w:h="1541" w:x="492" w:y="9077" w:hSpace="0" w:vSpace="0" w:wrap="around" w:vAnchor="page" w:hAnchor="page" w:hRule="exact"/>
        <w:pBdr/>
      </w:pPr>
      <w:r>
        <w:rPr>
          <w:rStyle w:val="Style15"/>
          <w:color w:val="000000"/>
          <w:lang w:val="en-US" w:eastAsia="en-US"/>
        </w:rPr>
        <w:t>Hist de la repub. de Venise. P.Daru. V. 47.</w:t>
      </w:r>
    </w:p>
    <w:p>
      <w:pPr>
        <w:pStyle w:val="Style21"/>
        <w:pBdr/>
        <w:spacing w:lineRule="auto" w:line="228"/>
        <w:ind w:firstLine="284"/>
        <w:jc w:val="both"/>
        <w:rPr>
          <w:rFonts w:ascii="Arial Unicode MS" w:hAnsi="Arial Unicode MS" w:cs="Arial Unicode MS"/>
          <w:sz w:val="24"/>
          <w:szCs w:val="24"/>
          <w:lang w:val="en-US"/>
        </w:rPr>
        <w:framePr w:w="5818" w:h="1541" w:x="492" w:y="9077" w:hSpace="0" w:vSpace="0" w:wrap="around" w:vAnchor="page" w:hAnchor="page" w:hRule="exact"/>
        <w:pBdr/>
      </w:pPr>
      <w:r>
        <w:rPr>
          <w:rStyle w:val="Style15"/>
          <w:color w:val="000000"/>
          <w:vertAlign w:val="superscript"/>
          <w:lang w:val="en-US"/>
        </w:rPr>
        <w:t>2</w:t>
      </w:r>
      <w:r>
        <w:rPr>
          <w:rStyle w:val="Style15"/>
          <w:color w:val="000000"/>
          <w:lang w:val="en-US"/>
        </w:rPr>
        <w:t xml:space="preserve"> </w:t>
      </w:r>
      <w:r>
        <w:rPr>
          <w:rStyle w:val="Style15"/>
          <w:color w:val="000000"/>
        </w:rPr>
        <w:t>Подлинные</w:t>
      </w:r>
      <w:r>
        <w:rPr>
          <w:rStyle w:val="Style15"/>
          <w:color w:val="000000"/>
          <w:lang w:val="en-US"/>
        </w:rPr>
        <w:t xml:space="preserve"> </w:t>
      </w:r>
      <w:r>
        <w:rPr>
          <w:rStyle w:val="Style15"/>
          <w:color w:val="000000"/>
        </w:rPr>
        <w:t>слова</w:t>
      </w:r>
      <w:r>
        <w:rPr>
          <w:rStyle w:val="Style15"/>
          <w:color w:val="000000"/>
          <w:lang w:val="en-US"/>
        </w:rPr>
        <w:t xml:space="preserve"> </w:t>
      </w:r>
      <w:r>
        <w:rPr>
          <w:rStyle w:val="Style15"/>
          <w:color w:val="000000"/>
        </w:rPr>
        <w:t>жизнеописателя</w:t>
      </w:r>
      <w:r>
        <w:rPr>
          <w:rStyle w:val="Style15"/>
          <w:color w:val="000000"/>
          <w:lang w:val="en-US"/>
        </w:rPr>
        <w:t xml:space="preserve"> </w:t>
      </w:r>
      <w:r>
        <w:rPr>
          <w:rStyle w:val="Style15"/>
          <w:color w:val="000000"/>
        </w:rPr>
        <w:t>Степана</w:t>
      </w:r>
      <w:r>
        <w:rPr>
          <w:rStyle w:val="Style15"/>
          <w:color w:val="000000"/>
          <w:lang w:val="en-US"/>
        </w:rPr>
        <w:t xml:space="preserve"> </w:t>
      </w:r>
      <w:r>
        <w:rPr>
          <w:rStyle w:val="Style15"/>
          <w:color w:val="000000"/>
        </w:rPr>
        <w:t>Малого</w:t>
      </w:r>
      <w:r>
        <w:rPr>
          <w:rStyle w:val="Style15"/>
          <w:color w:val="000000"/>
          <w:lang w:val="en-US"/>
        </w:rPr>
        <w:t>:«</w:t>
      </w:r>
      <w:r>
        <w:rPr>
          <w:rStyle w:val="Style15"/>
          <w:color w:val="000000"/>
          <w:lang w:val="en-US" w:eastAsia="en-US"/>
        </w:rPr>
        <w:t>son</w:t>
      </w:r>
      <w:r>
        <w:rPr>
          <w:rStyle w:val="Style15"/>
          <w:color w:val="000000"/>
          <w:lang w:val="en-US"/>
        </w:rPr>
        <w:t xml:space="preserve"> </w:t>
      </w:r>
      <w:r>
        <w:rPr>
          <w:rStyle w:val="Style15"/>
          <w:color w:val="000000"/>
          <w:lang w:val="en-US" w:eastAsia="en-US"/>
        </w:rPr>
        <w:t xml:space="preserve">amour le vin et le </w:t>
      </w:r>
      <w:r>
        <w:rPr>
          <w:rStyle w:val="Style15"/>
          <w:i/>
          <w:iCs/>
          <w:color w:val="000000"/>
          <w:lang w:val="en-US" w:eastAsia="en-US"/>
        </w:rPr>
        <w:t>rachia</w:t>
      </w:r>
      <w:r>
        <w:rPr>
          <w:rStyle w:val="Style15"/>
          <w:color w:val="000000"/>
          <w:lang w:val="en-US" w:eastAsia="en-US"/>
        </w:rPr>
        <w:t xml:space="preserve"> ou eau-de-vie qu'il buvoit en abondance avec ses nouveaux ministeres d’etat et ses generaux d’armee» (Stiepan-Mali, p. 21).</w:t>
      </w:r>
    </w:p>
    <w:p>
      <w:pPr>
        <w:pStyle w:val="Style20"/>
        <w:pBdr/>
        <w:rPr>
          <w:rFonts w:ascii="Arial Unicode MS" w:hAnsi="Arial Unicode MS" w:cs="Arial Unicode MS"/>
          <w:sz w:val="24"/>
          <w:szCs w:val="24"/>
        </w:rPr>
        <w:framePr w:w="171" w:h="195" w:x="507" w:y="10843" w:hSpace="0" w:vSpace="0" w:wrap="around" w:vAnchor="page" w:hAnchor="page" w:hRule="exact"/>
        <w:pBdr/>
      </w:pPr>
      <w:r>
        <w:rPr>
          <w:rStyle w:val="Style14"/>
          <w:color w:val="000000"/>
          <w:lang w:eastAsia="en-US"/>
        </w:rPr>
        <w:t>1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080" distB="13970" distL="9525" distR="12700" simplePos="0" locked="0" layoutInCell="0" allowOverlap="1" relativeHeight="3" wp14:anchorId="12803839">
                <wp:simplePos x="0" y="0"/>
                <wp:positionH relativeFrom="page">
                  <wp:posOffset>333375</wp:posOffset>
                </wp:positionH>
                <wp:positionV relativeFrom="page">
                  <wp:posOffset>5434330</wp:posOffset>
                </wp:positionV>
                <wp:extent cx="682625" cy="635"/>
                <wp:effectExtent l="5715" t="5080" r="4445" b="5080"/>
                <wp:wrapNone/>
                <wp:docPr id="7" name="AutoShape 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path="m0,0l-2147483648,-2147483647e" stroked="t" o:allowincell="f" style="position:absolute;margin-left:26.25pt;margin-top:427.9pt;width:53.7pt;height:0pt;mso-wrap-style:none;v-text-anchor:middle;mso-position-horizontal-relative:page;mso-position-vertical-relative:page" wp14:anchorId="12803839"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9072" w:x="488" w:y="490" w:hSpace="0" w:vSpace="0" w:wrap="around" w:vAnchor="page" w:hAnchor="page" w:hRule="exact"/>
        <w:pBdr/>
      </w:pPr>
      <w:r>
        <w:rPr>
          <w:rStyle w:val="11"/>
          <w:color w:val="000000"/>
        </w:rPr>
        <w:t>между своими близкими соотечественниками, так и между всеми черногорцами, он имел вес в народе и по своему про</w:t>
        <w:softHyphen/>
        <w:t>исхождению, и по родственным связям, наконец, по богатству своих стад, и особенно потому, что был когда-то в Петербур</w:t>
        <w:softHyphen/>
        <w:t>ге, именно в царствование Петра III, и был принят ко двору. Говорили, что он имел аудиенцию у покойного императора, часто был приглашаем к его столу и много раз пил тосты с ним за здоровье и благоденствие самого государя, его импе</w:t>
        <w:softHyphen/>
        <w:t>рии, за здоровье всех черногорцев, его друзей и братьев. Пользуясь таким авторитетом, Марко Танович был первый из мирян, который поклялся перед черногорцами своею жиз</w:t>
        <w:softHyphen/>
        <w:t>нью и имуществом, что находящийся между ними странник — точно император Петр III, в то время как известный калугер Василий Маркович, который объявил в Будве манифест са</w:t>
        <w:softHyphen/>
        <w:t>мозванца, самое уважаемое лицо между своими монахами и всеми священниками греческого исповедания, говорил везде, призывая Бога в свидетели, что его слова и клятва Марко Тановича не ложны. Чтобы более убедить народ в том, в чем, кажется, он и без того убеждался, Марко Танович не смел отказаться от чести служить Степану Малому, когда само</w:t>
        <w:softHyphen/>
        <w:t>званец, желая видеть себя царем Черногории, назначил его своим великим канцлером. В качестве канцлера он носил го</w:t>
        <w:softHyphen/>
        <w:t>сударственную печать, которую будущий император вручил ему, возлагая на него звание первого своего министра. Всего удивительнее то, восклицает по поводу этого обстоятельства жизнеописатель Степана Малого, что великий канцлер Чер</w:t>
        <w:softHyphen/>
        <w:t>ногории, который долженствовал быть впоследствии канцле</w:t>
        <w:softHyphen/>
        <w:t>ром всей империи Российской, — империи, в настоящее время самой обширной, какая только существовала со времен древ</w:t>
        <w:softHyphen/>
        <w:t>ней Римской империи, — не умел ни читать, ни писать даже на своем родном языке</w:t>
      </w:r>
      <w:r>
        <w:rPr>
          <w:rStyle w:val="11"/>
          <w:color w:val="000000"/>
          <w:vertAlign w:val="superscript"/>
        </w:rPr>
        <w:t>1</w:t>
      </w:r>
      <w:r>
        <w:rPr>
          <w:rStyle w:val="11"/>
          <w:color w:val="000000"/>
        </w:rPr>
        <w:t>. Может быть, Марко Танович был прежний господин Степана Малого, раньше всех признавший в своем слуге развенчанного императора, когда он пришел в Майну; как бы то ни было, но это свидетельство и клятва решили дело: черногорцы созвали вече и единодушно призна</w:t>
        <w:softHyphen/>
        <w:t xml:space="preserve">ли незнакомца своим и русским царем. Энтузиазм и слепая вера в лучшее будущее под державой помазанника, которого права они признали и готовились защищать, были так сильны, радость их так обаятельна, что не только свободные черно- </w:t>
      </w:r>
    </w:p>
    <w:p>
      <w:pPr>
        <w:pStyle w:val="Style21"/>
        <w:pBdr/>
        <w:jc w:val="both"/>
        <w:rPr>
          <w:rFonts w:ascii="Arial Unicode MS" w:hAnsi="Arial Unicode MS" w:cs="Arial Unicode MS"/>
          <w:sz w:val="24"/>
          <w:szCs w:val="24"/>
        </w:rPr>
        <w:framePr w:w="5827" w:h="802" w:x="488" w:y="9783"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24—52. Для нас это неудивительно, потому что и у Пугачева все члены его военной коллегии и государственного совета, даже председатели и сам император, не умели ни читать, ни подписывать своего имени.</w:t>
      </w:r>
    </w:p>
    <w:p>
      <w:pPr>
        <w:pStyle w:val="Style20"/>
        <w:pBdr/>
        <w:rPr>
          <w:rFonts w:ascii="Arial Unicode MS" w:hAnsi="Arial Unicode MS" w:cs="Arial Unicode MS"/>
          <w:sz w:val="24"/>
          <w:szCs w:val="24"/>
        </w:rPr>
        <w:framePr w:w="171" w:h="195" w:x="6089" w:y="10843" w:hSpace="0" w:vSpace="0" w:wrap="around" w:vAnchor="page" w:hAnchor="page" w:hRule="exact"/>
        <w:pBdr/>
      </w:pPr>
      <w:r>
        <w:rPr>
          <w:rStyle w:val="Style14"/>
          <w:color w:val="000000"/>
        </w:rPr>
        <w:t>1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211" w:x="488" w:y="480" w:hSpace="0" w:vSpace="0" w:wrap="around" w:vAnchor="page" w:hAnchor="page" w:hRule="exact"/>
        <w:pBdr/>
      </w:pPr>
      <w:r>
        <w:rPr>
          <w:rStyle w:val="11"/>
          <w:color w:val="000000"/>
        </w:rPr>
        <w:t>горцы, но и другие общины, расположенные по рекам Зете и Мораче, — Белопавличи, Пиперы и Кучи, находившиеся под властью турок, — отложились от султана и присягнули на подданство России в лице Петра III</w:t>
      </w:r>
      <w:r>
        <w:rPr>
          <w:rStyle w:val="11"/>
          <w:color w:val="000000"/>
          <w:vertAlign w:val="superscript"/>
        </w:rPr>
        <w:t>1</w:t>
      </w:r>
      <w:r>
        <w:rPr>
          <w:rStyle w:val="11"/>
          <w:color w:val="000000"/>
        </w:rPr>
        <w:t>.</w:t>
      </w:r>
    </w:p>
    <w:p>
      <w:pPr>
        <w:pStyle w:val="TextBody"/>
        <w:pBdr/>
        <w:tabs>
          <w:tab w:val="clear" w:pos="720"/>
          <w:tab w:val="left" w:pos="926" w:leader="none"/>
          <w:tab w:val="left" w:pos="1382" w:leader="underscore"/>
          <w:tab w:val="left" w:pos="1546" w:leader="underscore"/>
          <w:tab w:val="left" w:pos="2074" w:leader="underscore"/>
          <w:tab w:val="left" w:pos="2189" w:leader="underscore"/>
          <w:tab w:val="left" w:pos="2774" w:leader="underscore"/>
          <w:tab w:val="left" w:pos="3197" w:leader="underscore"/>
          <w:tab w:val="left" w:pos="3682" w:leader="underscore"/>
          <w:tab w:val="left" w:pos="4776" w:leader="underscore"/>
        </w:tabs>
        <w:jc w:val="both"/>
        <w:rPr>
          <w:rFonts w:ascii="Arial Unicode MS" w:hAnsi="Arial Unicode MS" w:cs="Arial Unicode MS"/>
          <w:sz w:val="24"/>
          <w:szCs w:val="24"/>
        </w:rPr>
        <w:framePr w:w="5827" w:h="9211" w:x="488" w:y="480" w:hSpace="0" w:vSpace="0" w:wrap="around" w:vAnchor="page" w:hAnchor="page" w:hRule="exact"/>
        <w:pBdr/>
      </w:pPr>
      <w:r>
        <w:rPr>
          <w:rStyle w:val="11"/>
          <w:color w:val="000000"/>
        </w:rPr>
        <w:t>Что касается до наружности и приемов этого загадочного лица, то в нем, по-видимому, не было ничего общего с по</w:t>
        <w:softHyphen/>
        <w:t>койным царем русским. Очевидец так его описывает: само</w:t>
        <w:softHyphen/>
        <w:t>званец был молод, имел прекрасные и живые глаза; он не был высок, но превосходно сложен; он говорил на многих языках с легкостью и большим изяществом. Не сходство ли с наруж</w:t>
        <w:softHyphen/>
        <w:t>ностью государя, имя которого он принял, или другие причи</w:t>
        <w:softHyphen/>
        <w:t>ны заставляли его, особенно в начале своего царственного поприща, принимать некоторые предосторожности с лицами, с которыми он имел сношения: он старался держать себя не</w:t>
        <w:softHyphen/>
        <w:t>сколько в стороне и так, чтобы всегда находиться в полусвете; «колпак» свой (черногорская шапка, род фески) он надевал очень низко, надвигая к самым глазам; его никто не видел неодетым, кроме разве самых приближенных лиц и тех слепых фанатиков, которые свято верили его царственному происхождению и неотъемлемым правам на русский престол</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27" w:h="9211" w:x="488" w:y="480" w:hSpace="0" w:vSpace="0" w:wrap="around" w:vAnchor="page" w:hAnchor="page" w:hRule="exact"/>
        <w:pBdr/>
      </w:pPr>
      <w:r>
        <w:rPr>
          <w:rStyle w:val="11"/>
          <w:color w:val="000000"/>
        </w:rPr>
        <w:t>Было еще много других обстоятельств, которые ясно го</w:t>
        <w:softHyphen/>
        <w:t>ворили, что Степан Малый вовсе не был той особой, за ко</w:t>
        <w:softHyphen/>
        <w:t>торую выдавал себя. Но, прибавляет его жизнеописатель, ум человеческий, по каким-то непостижным законам противоре</w:t>
        <w:softHyphen/>
        <w:t>чия, часто верит тому именно, что всего менее вероятно, и нередко целые массы, не имея сил, а, может быть, даже и охоты противостоять общему увлечению, когда оно уже на</w:t>
        <w:softHyphen/>
        <w:t>чалось так или иначе, по чьей-либо прихоти или просто по ошибке или недосмотру, — покорно склоняются перед тем, что создано и возвеличено их же собственною фантазиею. Тем обаятельнее становится это увлечение, иногда, по-види</w:t>
        <w:softHyphen/>
        <w:t>мому, самое бессмысленное, чем более оно соединено с поло</w:t>
        <w:softHyphen/>
        <w:t>жительными ожиданиями и требованиями массы, и ведет к цели, к которой хотелось бы дойти тем или другим путем, только бы скорее и вернее, или хотя бы каким-нибудь и ког</w:t>
        <w:softHyphen/>
        <w:t>да-нибудь. При Пугачеве русский народ видел вдали не Пу</w:t>
        <w:softHyphen/>
        <w:t>гачева на троне, а свои мелкие, может быть, безумные и даже положительно незаконные требования и ожидания дошедши</w:t>
        <w:softHyphen/>
        <w:t xml:space="preserve">ми, наконец, до цели; из-за релей, на которых самозванец вешал всех, кто шел наперекор его, по-видимому, сумасброд- </w:t>
      </w:r>
    </w:p>
    <w:p>
      <w:pPr>
        <w:pStyle w:val="Normal"/>
        <w:rPr/>
      </w:pPr>
      <w:r>
        <w:rPr/>
      </w:r>
    </w:p>
    <w:p>
      <w:pPr>
        <w:pStyle w:val="Style21"/>
        <w:pBdr/>
        <w:spacing w:lineRule="auto" w:line="280"/>
        <w:ind w:left="540" w:firstLine="27"/>
        <w:rPr>
          <w:rFonts w:ascii="Arial Unicode MS" w:hAnsi="Arial Unicode MS" w:cs="Arial Unicode MS"/>
          <w:sz w:val="24"/>
          <w:szCs w:val="24"/>
        </w:rPr>
        <w:framePr w:w="3960" w:h="801" w:x="816" w:y="10023" w:hSpace="0" w:vSpace="0" w:wrap="around" w:vAnchor="page" w:hAnchor="page" w:hRule="exact"/>
        <w:pBdr/>
      </w:pPr>
      <w:r>
        <w:rPr>
          <w:rStyle w:val="Style15"/>
          <w:color w:val="000000"/>
          <w:vertAlign w:val="superscript"/>
        </w:rPr>
        <w:t>1</w:t>
      </w:r>
      <w:r>
        <w:rPr>
          <w:rStyle w:val="Style15"/>
          <w:color w:val="000000"/>
        </w:rPr>
        <w:t xml:space="preserve"> «Путешествие в Черногорию», Попова. С. 64. </w:t>
        <w:br/>
      </w:r>
      <w:r>
        <w:rPr>
          <w:rStyle w:val="Style15"/>
          <w:color w:val="000000"/>
          <w:vertAlign w:val="superscript"/>
        </w:rPr>
        <w:t>2</w:t>
      </w:r>
      <w:r>
        <w:rPr>
          <w:rStyle w:val="Style15"/>
          <w:color w:val="000000"/>
        </w:rPr>
        <w:t xml:space="preserve">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21—22.</w:t>
      </w:r>
    </w:p>
    <w:p>
      <w:pPr>
        <w:pStyle w:val="Style20"/>
        <w:pBdr/>
        <w:rPr>
          <w:rFonts w:ascii="Arial Unicode MS" w:hAnsi="Arial Unicode MS" w:cs="Arial Unicode MS"/>
          <w:sz w:val="24"/>
          <w:szCs w:val="24"/>
        </w:rPr>
        <w:framePr w:w="171" w:h="195" w:x="512" w:y="10843" w:hSpace="0" w:vSpace="0" w:wrap="around" w:vAnchor="page" w:hAnchor="page" w:hRule="exact"/>
        <w:pBdr/>
      </w:pPr>
      <w:r>
        <w:rPr>
          <w:rStyle w:val="Style14"/>
          <w:color w:val="000000"/>
        </w:rPr>
        <w:t>1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14" w:x="478" w:y="490" w:hSpace="0" w:vSpace="0" w:wrap="around" w:vAnchor="page" w:hAnchor="page" w:hRule="exact"/>
        <w:pBdr/>
      </w:pPr>
      <w:r>
        <w:rPr>
          <w:rStyle w:val="11"/>
          <w:color w:val="000000"/>
        </w:rPr>
        <w:t>ным домогательствам, народу светились давно ожидаемые льготы, довольство жизни и мало ли еще что. Не за Пугачева он шел умирать. Черногорский самозванец не мог не созна</w:t>
        <w:softHyphen/>
        <w:t>вать этой простой истины, быть может, угадывая ее чутьем своего гения, потому что он именно так взялся за дело, как следовало: он явился как будто олицетворением народной во</w:t>
        <w:softHyphen/>
        <w:t>ли, ясно указав черногорцам на то, что они, конечно, сами сознавали в глубине души, но пока безотчетно, — и увлек всех за собою.</w:t>
      </w:r>
    </w:p>
    <w:p>
      <w:pPr>
        <w:pStyle w:val="TextBody"/>
        <w:pBdr/>
        <w:ind w:firstLine="360"/>
        <w:jc w:val="both"/>
        <w:rPr>
          <w:rFonts w:ascii="Arial Unicode MS" w:hAnsi="Arial Unicode MS" w:cs="Arial Unicode MS"/>
          <w:sz w:val="24"/>
          <w:szCs w:val="24"/>
        </w:rPr>
        <w:framePr w:w="5846" w:h="10214" w:x="478" w:y="490" w:hSpace="0" w:vSpace="0" w:wrap="around" w:vAnchor="page" w:hAnchor="page" w:hRule="exact"/>
        <w:pBdr/>
      </w:pPr>
      <w:r>
        <w:rPr>
          <w:rStyle w:val="11"/>
          <w:color w:val="000000"/>
        </w:rPr>
        <w:t>Между тем как новоизбранный царь Черногории рассылал везде свои горячие воззвания, прокламации, наконец, манифе</w:t>
        <w:softHyphen/>
        <w:t>сты, держа народ в постоянной лихорадке ожидания чего-то сверхъестественного и волнуя обещаниями всего, что только было ему любо, голос его великого канцлера раздавался у во</w:t>
        <w:softHyphen/>
        <w:t>рот и под стенами Будвы, куда прежде послан был манифест еще с монахом Василием и которая теперь заперлась в своих укреплениях, у стен Зупани и, наконец, в самой среде населе</w:t>
        <w:softHyphen/>
        <w:t>ния, подвластного Венецианской республике. Марко везде, ку</w:t>
        <w:softHyphen/>
        <w:t xml:space="preserve">да ни приходил, кричал к окружавшим толпам народа: </w:t>
      </w:r>
      <w:r>
        <w:rPr>
          <w:rStyle w:val="11"/>
          <w:i/>
          <w:iCs/>
          <w:color w:val="000000"/>
        </w:rPr>
        <w:t>«Добра вера!.. Добра блага!..» —</w:t>
      </w:r>
      <w:r>
        <w:rPr>
          <w:rStyle w:val="11"/>
          <w:color w:val="000000"/>
        </w:rPr>
        <w:t xml:space="preserve"> и толпы эти увеличивались при вся</w:t>
        <w:softHyphen/>
        <w:t>ком произнесении Марком этих магических слов и росли с каждым днем, чем дальше шел Марко. Едва ли проповедь первых апостолов могла производить на слушателей такое ма</w:t>
        <w:softHyphen/>
        <w:t>гическое действие, как жаркие и отчасти мистические речи это</w:t>
        <w:softHyphen/>
        <w:t>го черногорца, говорившего народу, что настало время освобождения и мести за старые долги сильных соседей Чер</w:t>
        <w:softHyphen/>
        <w:t>ногории. Весть о воззваниях Марко достигла наконец Вене</w:t>
        <w:softHyphen/>
        <w:t>ции. Венецианское правительство немедленно приказало поймать и арестовать канцлера-возмутителя, а в скором време</w:t>
        <w:softHyphen/>
        <w:t>ни оценило его голову — так опасно было для болезненного организма старой, начинавшей уже внутренно распадаться ре</w:t>
        <w:softHyphen/>
        <w:t>спублики влияние возмутительных речей этого человека. На</w:t>
        <w:softHyphen/>
        <w:t>турально, что казенные фразы указов венецианского сената и местных властей, как бы они ни были энергичны, не могли произвести на черногорцев того впечатления, какое испытыва</w:t>
        <w:softHyphen/>
        <w:t>ли они, слушая воззвания Марко и читая манифесты Степана Малого; указы эти были бессильны подавить волнение даже в тех из подданных республики, которые увлечены были приме</w:t>
        <w:softHyphen/>
        <w:t>ром свободных черногорцев и начинали волноваться. Про</w:t>
        <w:softHyphen/>
        <w:t>изошло даже то, чего не ожидала республика: простой народ переходил толпами на сторону самозванца; являлись к нему и офицеры венецианской службы. Впереди не видно было ничего хорошего. Тогда Венеция поспешила привести в оборонитель</w:t>
        <w:softHyphen/>
        <w:t>ное положение все пограничные с Черногориею города и гава</w:t>
        <w:softHyphen/>
        <w:t>-</w:t>
      </w:r>
    </w:p>
    <w:p>
      <w:pPr>
        <w:pStyle w:val="Style20"/>
        <w:pBdr/>
        <w:rPr>
          <w:rFonts w:ascii="Arial Unicode MS" w:hAnsi="Arial Unicode MS" w:cs="Arial Unicode MS"/>
          <w:sz w:val="24"/>
          <w:szCs w:val="24"/>
        </w:rPr>
        <w:framePr w:w="171" w:h="195" w:x="6099" w:y="10843" w:hSpace="0" w:vSpace="0" w:wrap="around" w:vAnchor="page" w:hAnchor="page" w:hRule="exact"/>
        <w:pBdr/>
      </w:pPr>
      <w:r>
        <w:rPr>
          <w:rStyle w:val="Style14"/>
          <w:color w:val="000000"/>
        </w:rPr>
        <w:t>1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643" w:x="485" w:y="480" w:hSpace="0" w:vSpace="0" w:wrap="around" w:vAnchor="page" w:hAnchor="page" w:hRule="exact"/>
        <w:pBdr/>
      </w:pPr>
      <w:r>
        <w:rPr>
          <w:rStyle w:val="11"/>
          <w:color w:val="000000"/>
        </w:rPr>
        <w:t>ни; военные отряды, поставленные в разных местах Далмации, вошли в крепости и заперли их. Между тем самозванец с каж</w:t>
        <w:softHyphen/>
        <w:t>дым днем делал удивительные успехи; уже несколько раз, с своим великим канцлером и другими генералами своей свиты, между которыми было несколько храбрых венецианских офи</w:t>
        <w:softHyphen/>
        <w:t>церов, он подходил к самым укреплениям городов Будвы и Каттаро; республиканские начальники этих городов, несмотря на свои грозные декреты против возмутителей, дрожали от страха в своих укрепленных и наполненных солдатами городах, между тем как мнимый Петр III, его офицеры и солдаты, об</w:t>
        <w:softHyphen/>
        <w:t>виняемые республикою в измене законной власти и заочно осужденные на казнь, уничтожали их виноградники и сады оливковых деревьев и грабили всякое попадавшееся им жилье по окрестностям этих городов</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2" w:h="9643" w:x="485" w:y="480" w:hSpace="0" w:vSpace="0" w:wrap="around" w:vAnchor="page" w:hAnchor="page" w:hRule="exact"/>
        <w:pBdr/>
      </w:pPr>
      <w:r>
        <w:rPr>
          <w:rStyle w:val="11"/>
          <w:color w:val="000000"/>
        </w:rPr>
        <w:t>Митрополит Савва, при всей своей нравственной слабости и потеряв всякое значение в стране, не переставал, впрочем, без всякой пользы, восстановлять народ против Степана Ма</w:t>
        <w:softHyphen/>
        <w:t>лого, тщетно называя его похитителем царской власти. Зимой, около Рождества, приехал в Черногорию сербский патриарх Василий Иоаннович Берчич, сверженный с патриаршего пре</w:t>
        <w:softHyphen/>
        <w:t>стола по приказанию турецкого правительства и заключенный на остров Кипр. Ему удалось бежать из заключения и про</w:t>
        <w:softHyphen/>
        <w:t>браться в Печь; но там турки узнали его, хотели убить, и толь</w:t>
        <w:softHyphen/>
        <w:t>ко особенным счастьем он успел бежать оттуда в единственное безопасное для него место. Он явился в Черногорию. Митро</w:t>
        <w:softHyphen/>
        <w:t>полит Савва принял его и просил поставить владыку Черного</w:t>
        <w:softHyphen/>
        <w:t>рии, потому что, по смерти последнего владыки, Василия Петровича, любимца императрицы Елизаветы Петровны, Черногория оставалась без правителя; сам же он был слаб и стар, а Степан Малый отнял у него вместе с волей и последнее значение, какое он имел до появления этого загадочного чело</w:t>
        <w:softHyphen/>
        <w:t>века среди управляемого им народа. Изгнанный патриарх ру</w:t>
        <w:softHyphen/>
        <w:t>коположил во владыки Черногории Арсения, из рода Пламенац. Это странное разъединение власти между новопоставленным владыкою, митрополитом Саввою, на котором все еще оставалась слабая тень прежнего господства над страною, и Степаном Малым породило новые беспорядки в Черногории, но не уменьшило влияния последнего: оно росло с каждым днем и с каждым днем умалялось значение двух владык-мона</w:t>
        <w:softHyphen/>
        <w:t>хов, а Черногория становилась все страшнее для соседей.</w:t>
      </w:r>
    </w:p>
    <w:p>
      <w:pPr>
        <w:pStyle w:val="TextBody"/>
        <w:pBdr/>
        <w:jc w:val="both"/>
        <w:rPr>
          <w:rFonts w:ascii="Arial Unicode MS" w:hAnsi="Arial Unicode MS" w:cs="Arial Unicode MS"/>
          <w:sz w:val="24"/>
          <w:szCs w:val="24"/>
        </w:rPr>
        <w:framePr w:w="5832" w:h="9643" w:x="485" w:y="480" w:hSpace="0" w:vSpace="0" w:wrap="around" w:vAnchor="page" w:hAnchor="page" w:hRule="exact"/>
        <w:pBdr/>
      </w:pPr>
      <w:r>
        <w:rPr>
          <w:rStyle w:val="11"/>
          <w:color w:val="000000"/>
        </w:rPr>
        <w:t xml:space="preserve">Встревоженная и чувствовавшая свое бессилие Венеция писала Порте, предвещая ей восстановление Сербского цар- </w:t>
      </w:r>
    </w:p>
    <w:p>
      <w:pPr>
        <w:pStyle w:val="Style21"/>
        <w:pBdr/>
        <w:spacing w:lineRule="auto" w:line="240"/>
        <w:rPr>
          <w:rFonts w:ascii="Arial Unicode MS" w:hAnsi="Arial Unicode MS" w:cs="Arial Unicode MS"/>
          <w:sz w:val="24"/>
          <w:szCs w:val="24"/>
        </w:rPr>
        <w:framePr w:w="5832" w:h="264" w:x="485" w:y="10363"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25—26.</w:t>
      </w:r>
    </w:p>
    <w:p>
      <w:pPr>
        <w:pStyle w:val="Style20"/>
        <w:pBdr/>
        <w:rPr>
          <w:rFonts w:ascii="Arial Unicode MS" w:hAnsi="Arial Unicode MS" w:cs="Arial Unicode MS"/>
          <w:sz w:val="24"/>
          <w:szCs w:val="24"/>
        </w:rPr>
        <w:framePr w:w="171" w:h="195" w:x="504" w:y="10843" w:hSpace="0" w:vSpace="0" w:wrap="around" w:vAnchor="page" w:hAnchor="page" w:hRule="exact"/>
        <w:pBdr/>
      </w:pPr>
      <w:r>
        <w:rPr>
          <w:rStyle w:val="Style14"/>
          <w:color w:val="000000"/>
        </w:rPr>
        <w:t>1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70" w:h="9370" w:x="466" w:y="479" w:hSpace="0" w:vSpace="0" w:wrap="around" w:vAnchor="page" w:hAnchor="page" w:hRule="exact"/>
        <w:pBdr/>
      </w:pPr>
      <w:r>
        <w:rPr>
          <w:rStyle w:val="11"/>
          <w:color w:val="000000"/>
        </w:rPr>
        <w:t>ства, если она не обратит внимания на происшествия в Чер</w:t>
        <w:softHyphen/>
        <w:t>ногории</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70" w:h="9370" w:x="466" w:y="479" w:hSpace="0" w:vSpace="0" w:wrap="around" w:vAnchor="page" w:hAnchor="page" w:hRule="exact"/>
        <w:pBdr/>
      </w:pPr>
      <w:r>
        <w:rPr>
          <w:rStyle w:val="11"/>
          <w:color w:val="000000"/>
        </w:rPr>
        <w:t>Действительно, страшный призрак могущественного Сербского царства, каким оно было при Душане, начинал уже носиться перед испуганными глазами Венеции и Порты. С самых первых дней управления Черногориею Степан Малый сделался неограниченным ее властелином. Государство это, управлявшееся до того времени патриархально, в обычаях ста</w:t>
        <w:softHyphen/>
        <w:t>рины, представляло вид большой нестройной общины, которая умела отстаивать свою независимость в борьбе с внешними посягателями на ее свободу, но внутренне страдала болезнью полной неурядицы, совершенною бесправностью и какою-то запутанностью отношений разных общин между собою; права и личные отношения граждан-общников также не были опре</w:t>
        <w:softHyphen/>
        <w:t>делены: все спутано, перемешано, каждый делал что хотел, живя грабежом и с полною беспечностью полудикого горца: пил «руйно вино и ракию», если то и другое заводилось в его жалкой хижине, знал только свою «бритку саблю» и любил своего «д</w:t>
      </w:r>
      <w:r>
        <w:rPr>
          <w:rStyle w:val="11"/>
          <w:color w:val="000000"/>
          <w:lang w:val="en-US" w:eastAsia="en-US"/>
        </w:rPr>
        <w:t>j</w:t>
      </w:r>
      <w:r>
        <w:rPr>
          <w:rStyle w:val="11"/>
          <w:color w:val="000000"/>
        </w:rPr>
        <w:t>ога пеливана», если был у него конь, хотя краденый. Не уважая ничего, кроме силы, и признавая только некоторые пустые обычаи наружного почтения в отношении к владыке и старине, черногорец ничего и никого не боялся, слушаясь только голоса внутренних побуждений, которые не всегда мог</w:t>
        <w:softHyphen/>
        <w:t>ли быть чисты и честны, особливо у народа полуразвитого, видевшего примеры жизненных гражданских отношений толь</w:t>
        <w:softHyphen/>
        <w:t>ко в турках, плохих учителях этой науки. Степан Малый за</w:t>
        <w:softHyphen/>
        <w:t>ставил уважать в себе и силу, и права. Приказания его исполнялись свято, его слово было страшно для самого отча</w:t>
        <w:softHyphen/>
        <w:t>янного «делии» — разбойника, не боявшегося ни общины, ни владыки. Сила воли этого человека была так обаятельна для. всех, его крутые меры имели такую власть над черногорцами, что никто не смел даже подумать сделать то, что не нравилось этому новому, молодому владыке. Степан Малый с намере</w:t>
        <w:softHyphen/>
        <w:t>нием бросал на скалах и клал на деревьях, у больших дорог, кошельки с золотом, и эти черногорцы, не уважавшие ничьих прав, не знавшие ничьей собственности, которую нельзя было бы украсть, отнять и т.д., не смели дотронуться до этих денег, помня хорошо, что Степан Малый найдет виновного; а если кто и решался взять брошенный кошелек, то затем только, чтобы принести и отдать в руки царю</w:t>
      </w:r>
      <w:r>
        <w:rPr>
          <w:rStyle w:val="11"/>
          <w:color w:val="000000"/>
          <w:vertAlign w:val="superscript"/>
        </w:rPr>
        <w:t>2</w:t>
      </w:r>
      <w:r>
        <w:rPr>
          <w:rStyle w:val="11"/>
          <w:color w:val="000000"/>
        </w:rPr>
        <w:t>. Рассказывают, что он</w:t>
      </w:r>
    </w:p>
    <w:p>
      <w:pPr>
        <w:pStyle w:val="Style21"/>
        <w:pBdr/>
        <w:spacing w:lineRule="auto" w:line="240"/>
        <w:rPr>
          <w:rFonts w:ascii="Arial Unicode MS" w:hAnsi="Arial Unicode MS" w:cs="Arial Unicode MS"/>
          <w:sz w:val="24"/>
          <w:szCs w:val="24"/>
        </w:rPr>
        <w:framePr w:w="5870" w:h="235" w:x="466" w:y="10064" w:hSpace="0" w:vSpace="0" w:wrap="around" w:vAnchor="page" w:hAnchor="page" w:hRule="exact"/>
        <w:pBdr/>
      </w:pPr>
      <w:r>
        <w:rPr>
          <w:rStyle w:val="Style15"/>
          <w:color w:val="000000"/>
          <w:vertAlign w:val="superscript"/>
        </w:rPr>
        <w:t>1</w:t>
      </w:r>
      <w:r>
        <w:rPr>
          <w:rStyle w:val="Style15"/>
          <w:color w:val="000000"/>
        </w:rPr>
        <w:t xml:space="preserve"> «Путешествие в Черногорию». С. 95.</w:t>
      </w:r>
    </w:p>
    <w:p>
      <w:pPr>
        <w:pStyle w:val="Style21"/>
        <w:pBdr/>
        <w:spacing w:lineRule="auto" w:line="240"/>
        <w:ind w:firstLine="426"/>
        <w:jc w:val="both"/>
        <w:rPr>
          <w:rFonts w:ascii="Arial Unicode MS" w:hAnsi="Arial Unicode MS" w:cs="Arial Unicode MS"/>
          <w:sz w:val="24"/>
          <w:szCs w:val="24"/>
        </w:rPr>
        <w:framePr w:w="5870" w:h="264" w:x="466" w:y="10352" w:hSpace="0" w:vSpace="0" w:wrap="around" w:vAnchor="page" w:hAnchor="page" w:hRule="exact"/>
        <w:pBdr/>
      </w:pPr>
      <w:r>
        <w:rPr>
          <w:rStyle w:val="Style15"/>
          <w:color w:val="000000"/>
          <w:vertAlign w:val="superscript"/>
          <w:lang w:eastAsia="en-US"/>
        </w:rPr>
        <w:t xml:space="preserve">2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16—17.</w:t>
      </w:r>
    </w:p>
    <w:p>
      <w:pPr>
        <w:pStyle w:val="Style20"/>
        <w:pBdr/>
        <w:rPr>
          <w:rFonts w:ascii="Arial Unicode MS" w:hAnsi="Arial Unicode MS" w:cs="Arial Unicode MS"/>
          <w:sz w:val="24"/>
          <w:szCs w:val="24"/>
        </w:rPr>
        <w:framePr w:w="171" w:h="195" w:x="6034" w:y="10789" w:hSpace="0" w:vSpace="0" w:wrap="around" w:vAnchor="page" w:hAnchor="page" w:hRule="exact"/>
        <w:pBdr/>
      </w:pPr>
      <w:r>
        <w:rPr>
          <w:rStyle w:val="Style14"/>
          <w:color w:val="000000"/>
        </w:rPr>
        <w:t>1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672" w:x="485" w:y="490" w:hSpace="0" w:vSpace="0" w:wrap="around" w:vAnchor="page" w:hAnchor="page" w:hRule="exact"/>
        <w:pBdr/>
      </w:pPr>
      <w:r>
        <w:rPr>
          <w:rStyle w:val="11"/>
          <w:color w:val="000000"/>
        </w:rPr>
        <w:t>бросил несколько цехинов на дороге близ Каттаро, и в про</w:t>
        <w:softHyphen/>
        <w:t>должение долгого времени никто их не тронул</w:t>
      </w:r>
      <w:r>
        <w:rPr>
          <w:rStyle w:val="11"/>
          <w:color w:val="000000"/>
          <w:vertAlign w:val="superscript"/>
        </w:rPr>
        <w:t>1</w:t>
      </w:r>
      <w:r>
        <w:rPr>
          <w:rStyle w:val="11"/>
          <w:color w:val="000000"/>
        </w:rPr>
        <w:t>. До его при</w:t>
        <w:softHyphen/>
        <w:t>хода в Черногорию право родовой мести, как вообще у полудиких народов, оставалось во всей силе; а при таком со</w:t>
        <w:softHyphen/>
        <w:t>стоянии общественных отношений сильный мог всегда убивать слабого, никто не имел права судить равного себе, даже са</w:t>
        <w:softHyphen/>
        <w:t>мого последнего нищего и открытого вора и убийцу, каким бы то ни было положительным законом: смерть за смерть — и дело кончено, никаких тяжб и споров. Месть была господ</w:t>
        <w:softHyphen/>
        <w:t>ствующим началом черногорского права. Слабая женщина, дряхлая мать или бессильный старик сохраняли, иногда не</w:t>
        <w:softHyphen/>
        <w:t>сколько десятков лет, окровавленную рубашку своего сына, или мужа, или брата, для того, чтобы передать ее по наслед</w:t>
        <w:softHyphen/>
        <w:t>ству ребенку, как неотъемлемое достояние своего дома; воз</w:t>
        <w:softHyphen/>
        <w:t>мужав и будучи в силах взять отцовскую саблю и карабин, он обязан запачкать — по их понятиям умыть — руки в крови убийцы своих родственников, а за смертью убийцы мстить на его сыне, внуке, на его роде и потомках. Степан Малый, едва только провозглашен был царем Черногории, созвал народ на вече и уговаривал бросить этот варварский обычай кровавой мести, советовал прощать друг другу обиды, раны и убийства. До его появления между черногорцами самые жестокие граж</w:t>
        <w:softHyphen/>
        <w:t>данские преступления оставались не наказанными, если винов</w:t>
        <w:softHyphen/>
        <w:t>ный был уверен в быстроте ног своего коня, имел при себе саблю, пистолеты, винтовку и метко стрелял; Степан Малый жестоко наказывал самые легкие, по-видимому, ничтожные проступки, не принимая ничего в оправдание вины. Он ста</w:t>
        <w:softHyphen/>
        <w:t>рался ввести между своими подданными устное судопроиз</w:t>
        <w:softHyphen/>
        <w:t>водство, но чтобы оно основывалось на твердых законных началах. Он назначал особых исполнителей своих распоряже</w:t>
        <w:softHyphen/>
        <w:t>ний и народных судей по уголовным преступлениям, которые обязаны были доводить до его сведения о всех беспорядках страны, убийствах, обидах, грабежах, и он сам уже определял меру наказания. Потому ли, что он слишком хорошо понимал дух этого народа, который нельзя было полумерами подвинуть на радикальные перемены в государстве и на искоренение са</w:t>
        <w:softHyphen/>
        <w:t>мых непростительных гражданских пороков, или только по сознанию необходимости заставить черногорцев уважать за</w:t>
        <w:softHyphen/>
        <w:t>кон и бояться его больше турецкой неволи, — только нака</w:t>
        <w:softHyphen/>
        <w:t>зания его были иногда слишком неумеренны, и сами черногорцы, конечно противной, консервативной партии, об</w:t>
        <w:softHyphen/>
        <w:t xml:space="preserve">виняли его в жестокости. В числе других случаев излишней </w:t>
      </w:r>
      <w:r>
        <w:rPr>
          <w:rStyle w:val="11"/>
          <w:color w:val="000000"/>
          <w:vertAlign w:val="superscript"/>
        </w:rPr>
        <w:t>1</w:t>
      </w:r>
    </w:p>
    <w:p>
      <w:pPr>
        <w:pStyle w:val="Style21"/>
        <w:pBdr/>
        <w:spacing w:lineRule="auto" w:line="240"/>
        <w:ind w:firstLine="340"/>
        <w:rPr>
          <w:rFonts w:ascii="Arial Unicode MS" w:hAnsi="Arial Unicode MS" w:cs="Arial Unicode MS"/>
          <w:sz w:val="24"/>
          <w:szCs w:val="24"/>
        </w:rPr>
        <w:framePr w:w="5832" w:h="269" w:x="485" w:y="10383" w:hSpace="0" w:vSpace="0" w:wrap="around" w:vAnchor="page" w:hAnchor="page" w:hRule="exact"/>
        <w:pBdr/>
      </w:pPr>
      <w:r>
        <w:rPr>
          <w:rStyle w:val="Style15"/>
          <w:color w:val="000000"/>
          <w:vertAlign w:val="superscript"/>
        </w:rPr>
        <w:t>1</w:t>
      </w:r>
      <w:r>
        <w:rPr>
          <w:rStyle w:val="Style15"/>
          <w:color w:val="000000"/>
        </w:rPr>
        <w:t xml:space="preserve"> «Путешествие в Черногорию». С. 96.</w:t>
      </w:r>
    </w:p>
    <w:p>
      <w:pPr>
        <w:pStyle w:val="Style20"/>
        <w:pBdr/>
        <w:rPr>
          <w:rFonts w:ascii="Arial Unicode MS" w:hAnsi="Arial Unicode MS" w:cs="Arial Unicode MS"/>
          <w:sz w:val="24"/>
          <w:szCs w:val="24"/>
        </w:rPr>
        <w:framePr w:w="171" w:h="195" w:x="495" w:y="10843" w:hSpace="0" w:vSpace="0" w:wrap="around" w:vAnchor="page" w:hAnchor="page" w:hRule="exact"/>
        <w:pBdr/>
      </w:pPr>
      <w:r>
        <w:rPr>
          <w:rStyle w:val="Style14"/>
          <w:color w:val="000000"/>
        </w:rPr>
        <w:t>1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696" w:x="483" w:y="475" w:hSpace="0" w:vSpace="0" w:wrap="around" w:vAnchor="page" w:hAnchor="page" w:hRule="exact"/>
        <w:pBdr/>
      </w:pPr>
      <w:r>
        <w:rPr>
          <w:rStyle w:val="11"/>
          <w:color w:val="000000"/>
        </w:rPr>
        <w:t>суровости правосудия Степана Малого особенно один наделал много шуму и толков по целой Черногории. В нахии (провин</w:t>
        <w:softHyphen/>
        <w:t>ции) Чермницкой брат убил родного брата. Степан Малый принудил всех черногорцев искать «нового Каина». Убийца бежал из своей общины за реку Морачу, через горы, к Подгорицам, и скрылся в церкви, считая себя совершенно без</w:t>
        <w:softHyphen/>
        <w:t>опасным от преследования. Еще по законнику сербского царя Стефана Душана и по народному обычаю всякий преступник становился неприкосновенным лицом, если успевал скрыться в храме у престола; никакая власть, ни воля царя, ни голос всего народа, ни самое высокое духовное лицо — ничто не имело права требовать преступника из этого священного убе</w:t>
        <w:softHyphen/>
        <w:t>жища, а тем менее переступить порог храма и коснуться бег</w:t>
        <w:softHyphen/>
        <w:t>леца. Степан Малый знал, что этот, освященный временем, обычай, хотя и трогательный, был сильным потворством пре</w:t>
        <w:softHyphen/>
        <w:t>ступлений всякого рода. Он приказал взять беглеца из убе</w:t>
        <w:softHyphen/>
        <w:t>жища. Убийца приведен был в дом своих родителей, и там принудили самого родного отца его и оставшихся родных братьев несчастного повесить братоубийцу на дереве, перед самой дверью дома</w:t>
      </w:r>
      <w:r>
        <w:rPr>
          <w:rStyle w:val="11"/>
          <w:color w:val="000000"/>
          <w:vertAlign w:val="superscript"/>
        </w:rPr>
        <w:t>1</w:t>
      </w:r>
      <w:r>
        <w:rPr>
          <w:rStyle w:val="11"/>
          <w:color w:val="000000"/>
        </w:rPr>
        <w:t>. В памяти самых престарелых черногор</w:t>
        <w:softHyphen/>
        <w:t>цев не нашлось другого подобного примера; это был первый, что убийца осужден на смерть по закону преобразователя Черногории, а не наказан по обычаям кровавой мести, если только было кому в семействе мстить смертью сыну или брату за убийство другого близкого существа.</w:t>
      </w:r>
    </w:p>
    <w:p>
      <w:pPr>
        <w:pStyle w:val="TextBody"/>
        <w:pBdr/>
        <w:ind w:firstLine="360"/>
        <w:jc w:val="both"/>
        <w:rPr>
          <w:color w:val="000000"/>
        </w:rPr>
        <w:framePr w:w="5837" w:h="9696" w:x="483" w:y="475" w:hSpace="0" w:vSpace="0" w:wrap="around" w:vAnchor="page" w:hAnchor="page" w:hRule="exact"/>
        <w:pBdr/>
      </w:pPr>
      <w:r>
        <w:rPr>
          <w:rStyle w:val="11"/>
          <w:color w:val="000000"/>
        </w:rPr>
        <w:t>Неудивительно, что при виде того, что теперь делалось в Черногории, перед Венецией и Турцией встал призрак того Сербского царства, которое давно погибло, одними своими силами отстаивая (на Коссовом поле) Европу и ее цивилиза</w:t>
        <w:softHyphen/>
        <w:t>цию от напора турок с их восточным деспотизмом и которое-таки не пустило их далеко за Дунай. Для того чтобы остановить в самом начале быстрые и опасные успехи моло</w:t>
        <w:softHyphen/>
        <w:t>дого черногорского царя, нарушившие покой самого султана, летом 1768 года дано было приказание визирю Боснии и Румелии, а также паше скутарийскому двинуться с войсками к границе Черногории. Собрана была громадная, 180-тысячная армия. Такие силы были в то время страшны самой России и могли задавить не одну Черногорию. Вышло напротив... В августе войска обложили Черногорию с трех сторон, с юго-востока вдоль по восточной границе до самых северных око</w:t>
        <w:softHyphen/>
        <w:t>нечностей новосформированного царства. Прежде чем начались военные действия, визирь вступил в переговоры с</w:t>
      </w:r>
    </w:p>
    <w:p>
      <w:pPr>
        <w:pStyle w:val="Style21"/>
        <w:pBdr/>
        <w:spacing w:lineRule="auto" w:line="240"/>
        <w:rPr>
          <w:rFonts w:ascii="Arial Unicode MS" w:hAnsi="Arial Unicode MS" w:cs="Arial Unicode MS"/>
          <w:sz w:val="24"/>
          <w:szCs w:val="24"/>
        </w:rPr>
        <w:framePr w:w="5837" w:h="264" w:x="483" w:y="10397"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16—18.</w:t>
      </w:r>
    </w:p>
    <w:p>
      <w:pPr>
        <w:pStyle w:val="Style20"/>
        <w:pBdr/>
        <w:rPr>
          <w:rFonts w:ascii="Arial Unicode MS" w:hAnsi="Arial Unicode MS" w:cs="Arial Unicode MS"/>
          <w:sz w:val="24"/>
          <w:szCs w:val="24"/>
        </w:rPr>
        <w:framePr w:w="171" w:h="195" w:x="6094" w:y="10843" w:hSpace="0" w:vSpace="0" w:wrap="around" w:vAnchor="page" w:hAnchor="page" w:hRule="exact"/>
        <w:pBdr/>
      </w:pPr>
      <w:r>
        <w:rPr>
          <w:rStyle w:val="Style14"/>
          <w:color w:val="000000"/>
        </w:rPr>
        <w:t>1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230" w:x="485" w:y="480" w:hSpace="0" w:vSpace="0" w:wrap="around" w:vAnchor="page" w:hAnchor="page" w:hRule="exact"/>
        <w:pBdr/>
      </w:pPr>
      <w:r>
        <w:rPr>
          <w:rStyle w:val="11"/>
          <w:color w:val="000000"/>
        </w:rPr>
        <w:t>черногорцами и требовал выдачи мнимого Петра III и бежав</w:t>
        <w:softHyphen/>
        <w:t>шего из ссылки сербского патриарха Берчича; но черногорцы отказали в этом, уверяя, что у них нет ни того, ни другого</w:t>
      </w:r>
      <w:r>
        <w:rPr>
          <w:rStyle w:val="11"/>
          <w:color w:val="000000"/>
          <w:vertAlign w:val="superscript"/>
        </w:rPr>
        <w:t>1</w:t>
      </w:r>
      <w:r>
        <w:rPr>
          <w:rStyle w:val="11"/>
          <w:color w:val="000000"/>
        </w:rPr>
        <w:t>. Война началась. Выступили первые эскадроны сипаев, встре</w:t>
        <w:softHyphen/>
        <w:t>тились с черногорцами, и в сражении, где юный лжеимператор Петр лично распоряжался ходом битвы, сипаи были разбиты. Венецианцы, подозреваемые константинопольским диваном Бог весть на каком основании в дружественных сно</w:t>
        <w:softHyphen/>
        <w:t>шениях с черногорским царем, тогда как в самом деле они боялись его едва ли не больше, чем сами турки, чтобы откло</w:t>
        <w:softHyphen/>
        <w:t>нить подозрения Порты и успокоить ее, а также и для соб</w:t>
        <w:softHyphen/>
        <w:t>ственного спасения, отправили все свои регулярные войска против царя и его подданных. Но этих войск было недоста</w:t>
        <w:softHyphen/>
        <w:t>точно. Тогда сенат дал приказание формировать новые войска: собраны были отряды солдат в континентальных провинциях республики и в Далмации. Проведитор этой провинции До</w:t>
        <w:softHyphen/>
        <w:t>менико Кондульмер, которого резиденция находилась в Заре (Сполатро), прибыл в Каттаро со всеми принадлежностями войны самой грозной. Употреблены были все усилия, пошли в дело все средства, какими только могла располагать респуб</w:t>
        <w:softHyphen/>
        <w:t>лика. Но истощенная за несколько лет перед тем войною с Тунисом и Триполи, пострадавшая на море, где ее флоты уступили морским силам африканских пиратов и она заплатила им тяжкую контрибуцию, внутренне разбитая, наконец, де</w:t>
        <w:softHyphen/>
        <w:t>спотизмом каст</w:t>
      </w:r>
      <w:r>
        <w:rPr>
          <w:rStyle w:val="11"/>
          <w:color w:val="000000"/>
          <w:vertAlign w:val="superscript"/>
        </w:rPr>
        <w:t>2</w:t>
      </w:r>
      <w:r>
        <w:rPr>
          <w:rStyle w:val="11"/>
          <w:color w:val="000000"/>
        </w:rPr>
        <w:t>, раздиравших одна другую, она чувствовала, что ослабевший механизм ее не в состоянии будет выдержать продолжительную и упорную войну, которую, может быть, пришлось бы вести даже с своими подданными, внутри своих собственных владений. Доменико горько убедился, что его ар</w:t>
        <w:softHyphen/>
        <w:t>мия слишком слаба и ничтожна, хотя и не малочисленна, что</w:t>
        <w:softHyphen/>
        <w:t>бы бороться с силами черногорского царя, постоянно новыми и постоянно возраставшими. Сенат, возбуждаемый и угрожа</w:t>
        <w:softHyphen/>
        <w:t>емый Портою и предчувствуя, по началу грозных событий в Черногории, близкую опасность для своего собственного спо</w:t>
        <w:softHyphen/>
        <w:t>койствия и целости республики, и без того внутренне распа</w:t>
        <w:softHyphen/>
        <w:t>давшейся, отозвал Доменика Кондульмера, а на его место послал Цуанне Цусто с предоставлением ему неограниченной власти в деле войны и подчинил ему в качестве генералисси</w:t>
        <w:softHyphen/>
        <w:t>муса войск республики графа Карла Вирцбурга, немца, быв</w:t>
        <w:softHyphen/>
        <w:t>шего прежде генералом австрийской службы</w:t>
      </w:r>
      <w:r>
        <w:rPr>
          <w:rStyle w:val="11"/>
          <w:color w:val="000000"/>
          <w:vertAlign w:val="superscript"/>
        </w:rPr>
        <w:t>3</w:t>
      </w:r>
      <w:r>
        <w:rPr>
          <w:rStyle w:val="11"/>
          <w:color w:val="000000"/>
        </w:rPr>
        <w:t>.</w:t>
      </w:r>
    </w:p>
    <w:p>
      <w:pPr>
        <w:pStyle w:val="Style21"/>
        <w:pBdr/>
        <w:spacing w:lineRule="auto" w:line="240"/>
        <w:rPr>
          <w:rFonts w:ascii="Arial Unicode MS" w:hAnsi="Arial Unicode MS" w:cs="Arial Unicode MS"/>
          <w:sz w:val="24"/>
          <w:szCs w:val="24"/>
          <w:lang w:val="en-US"/>
        </w:rPr>
        <w:framePr w:w="5832" w:h="230" w:x="485" w:y="9927"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rPr>
        <w:t>Путешествие</w:t>
      </w:r>
      <w:r>
        <w:rPr>
          <w:rStyle w:val="Style15"/>
          <w:color w:val="000000"/>
          <w:lang w:val="en-US"/>
        </w:rPr>
        <w:t xml:space="preserve"> </w:t>
      </w:r>
      <w:r>
        <w:rPr>
          <w:rStyle w:val="Style15"/>
          <w:color w:val="000000"/>
        </w:rPr>
        <w:t>в</w:t>
      </w:r>
      <w:r>
        <w:rPr>
          <w:rStyle w:val="Style15"/>
          <w:color w:val="000000"/>
          <w:lang w:val="en-US"/>
        </w:rPr>
        <w:t xml:space="preserve"> </w:t>
      </w:r>
      <w:r>
        <w:rPr>
          <w:rStyle w:val="Style15"/>
          <w:color w:val="000000"/>
        </w:rPr>
        <w:t>Черногорию</w:t>
      </w:r>
      <w:r>
        <w:rPr>
          <w:rStyle w:val="Style15"/>
          <w:color w:val="000000"/>
          <w:lang w:val="en-US"/>
        </w:rPr>
        <w:t xml:space="preserve">». </w:t>
      </w:r>
      <w:r>
        <w:rPr>
          <w:rStyle w:val="Style15"/>
          <w:color w:val="000000"/>
        </w:rPr>
        <w:t>С</w:t>
      </w:r>
      <w:r>
        <w:rPr>
          <w:rStyle w:val="Style15"/>
          <w:color w:val="000000"/>
          <w:lang w:val="en-US"/>
        </w:rPr>
        <w:t>. 95.</w:t>
      </w:r>
    </w:p>
    <w:p>
      <w:pPr>
        <w:pStyle w:val="Style21"/>
        <w:pBdr/>
        <w:spacing w:lineRule="auto" w:line="240"/>
        <w:ind w:firstLine="426"/>
        <w:jc w:val="both"/>
        <w:rPr>
          <w:rFonts w:ascii="Arial Unicode MS" w:hAnsi="Arial Unicode MS" w:cs="Arial Unicode MS"/>
          <w:sz w:val="24"/>
          <w:szCs w:val="24"/>
          <w:lang w:val="en-US"/>
        </w:rPr>
        <w:framePr w:w="5832" w:h="182" w:x="485" w:y="10210" w:hSpace="0" w:vSpace="0" w:wrap="around" w:vAnchor="page" w:hAnchor="page" w:hRule="exact"/>
        <w:pBdr/>
      </w:pPr>
      <w:r>
        <w:rPr>
          <w:rStyle w:val="Style15"/>
          <w:color w:val="000000"/>
          <w:vertAlign w:val="superscript"/>
          <w:lang w:val="en-US" w:eastAsia="en-US"/>
        </w:rPr>
        <w:t>2</w:t>
      </w:r>
      <w:r>
        <w:rPr>
          <w:rStyle w:val="Style15"/>
          <w:color w:val="000000"/>
          <w:lang w:val="en-US" w:eastAsia="en-US"/>
        </w:rPr>
        <w:t xml:space="preserve"> «Despotisme de la republique...» Daru. V, p. 58.</w:t>
      </w:r>
    </w:p>
    <w:p>
      <w:pPr>
        <w:pStyle w:val="Style21"/>
        <w:pBdr/>
        <w:spacing w:lineRule="auto" w:line="240"/>
        <w:ind w:firstLine="340"/>
        <w:rPr>
          <w:rFonts w:ascii="Arial Unicode MS" w:hAnsi="Arial Unicode MS" w:cs="Arial Unicode MS"/>
          <w:sz w:val="24"/>
          <w:szCs w:val="24"/>
          <w:lang w:val="en-US"/>
        </w:rPr>
        <w:framePr w:w="5832" w:h="274" w:x="485" w:y="10378" w:hSpace="0" w:vSpace="0" w:wrap="around" w:vAnchor="page" w:hAnchor="page" w:hRule="exact"/>
        <w:pBdr/>
      </w:pPr>
      <w:r>
        <w:rPr>
          <w:rStyle w:val="Style15"/>
          <w:color w:val="000000"/>
          <w:vertAlign w:val="superscript"/>
          <w:lang w:val="en-US" w:eastAsia="en-US"/>
        </w:rPr>
        <w:t>3</w:t>
      </w:r>
      <w:r>
        <w:rPr>
          <w:rStyle w:val="Style15"/>
          <w:color w:val="000000"/>
          <w:lang w:val="en-US" w:eastAsia="en-US"/>
        </w:rPr>
        <w:t xml:space="preserve"> Stiepan-Mali, p. 27—28.</w:t>
      </w:r>
    </w:p>
    <w:p>
      <w:pPr>
        <w:pStyle w:val="Style20"/>
        <w:pBdr/>
        <w:rPr>
          <w:rFonts w:ascii="Arial Unicode MS" w:hAnsi="Arial Unicode MS" w:cs="Arial Unicode MS"/>
          <w:sz w:val="24"/>
          <w:szCs w:val="24"/>
        </w:rPr>
        <w:framePr w:w="171" w:h="195" w:x="504" w:y="10843" w:hSpace="0" w:vSpace="0" w:wrap="around" w:vAnchor="page" w:hAnchor="page" w:hRule="exact"/>
        <w:pBdr/>
      </w:pPr>
      <w:r>
        <w:rPr>
          <w:rStyle w:val="Style14"/>
          <w:color w:val="000000"/>
          <w:lang w:eastAsia="en-US"/>
        </w:rPr>
        <w:t>2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color w:val="000000"/>
        </w:rPr>
        <w:framePr w:w="5846" w:h="9490" w:x="478" w:y="480" w:hSpace="0" w:vSpace="0" w:wrap="around" w:vAnchor="page" w:hAnchor="page" w:hRule="exact"/>
        <w:pBdr/>
      </w:pPr>
      <w:r>
        <w:rPr>
          <w:rStyle w:val="11"/>
          <w:color w:val="000000"/>
        </w:rPr>
        <w:t>Военные корабли всех размеров, линейные фрегаты и дру</w:t>
        <w:softHyphen/>
        <w:t>гие покрыли Адриатическое море</w:t>
      </w:r>
      <w:r>
        <w:rPr>
          <w:rStyle w:val="11"/>
          <w:color w:val="000000"/>
          <w:vertAlign w:val="superscript"/>
        </w:rPr>
        <w:t>1</w:t>
      </w:r>
      <w:r>
        <w:rPr>
          <w:rStyle w:val="11"/>
          <w:color w:val="000000"/>
        </w:rPr>
        <w:t>; арсеналы с трудом могли снабжать оружием солдат, как из итальянцев, так и из морлаков. Медлить было невозможно, потому что молва о черногор</w:t>
        <w:softHyphen/>
        <w:t>ских событиях, как электрическая искра, пробежала из одного конца Адриатического поморья в другой; все народы, соседние с Черногориею, которых, конечно, не могло услаждать влады</w:t>
        <w:softHyphen/>
        <w:t>чество над ними Венеции, Турции и даже Австрии, могли встать за свою свободу, и дело, начатое Степаном Малым, не кончилось бы в пределах одной Черногории, отголоски его слышались уже далеко от Будвы и Каттаро: европейские газе</w:t>
        <w:softHyphen/>
        <w:t>ты, занятые более важными политическими событиями, проис</w:t>
        <w:softHyphen/>
        <w:t>ходившими в то время во Франции, Индии и на Средиземном море, заговорили и о черногорском царе, как не говорили ни</w:t>
        <w:softHyphen/>
        <w:t>когда ни о митрополите Савве, ни о других владыках. Около октября 1768 года венецианская армия, состоявшая из 15 ты</w:t>
        <w:softHyphen/>
        <w:t>сяч человек и подкрепляемая якорным флотом, который имел стоянку у Будвы, близ острова Саввы, расположилась лагерем и развернула свои знамена в самой равнине города Будвы, между горою С.-Сальвадор, Мерен и небольшою речкою, ко</w:t>
        <w:softHyphen/>
        <w:t>торая вливается в море и чрез которую перекинут мост в пред</w:t>
        <w:softHyphen/>
        <w:t>местье Будвы; другие отряды потянулись по западной границе Черногории до самого Грахова; третьи заняли приморские ска</w:t>
        <w:softHyphen/>
        <w:t>ты гор и доходили до самого города Бара, ниже Скутарского озера. С остальных сторон облегала Черногорию огромная ту</w:t>
        <w:softHyphen/>
        <w:t>рецкая армия, о которой мы сказали выше. Степан Малый явился к венецианскому войску с своим великим канцлером. Если Марко Танович, говорит очевидец всех битв Степана Малаго, не умел ни читать, ни писать, подобно великим канц</w:t>
        <w:softHyphen/>
        <w:t>лерам других государей, то взамен всего этого он умел сра</w:t>
        <w:softHyphen/>
        <w:t>жаться как Геркулес, а при случае эта способность стоит всех других. С пятью тысячами черногорцев, которых Степан Ма</w:t>
        <w:softHyphen/>
        <w:t>лый привел с собою к Будве, он напал так стремительно и так неожиданно на венецианскую армию, произвел такую страш</w:t>
        <w:softHyphen/>
        <w:t>ную бойню, что венецианцы смешались; отрывая с самых вер</w:t>
        <w:softHyphen/>
        <w:t>шин гор, под которыми расположено было войско республики, огромные камни и обломки скал, черногорцы пускали их на головы несчастных солдат. С страшным шумом скатывались с гор груды камней в самую середину неприятельского войска, и все смяли, расстроили и перебили. К довершению несчастия поднялась ужасная буря, хлынул дождь, заблистали молнии,</w:t>
      </w:r>
    </w:p>
    <w:p>
      <w:pPr>
        <w:pStyle w:val="Style21"/>
        <w:pBdr/>
        <w:spacing w:lineRule="auto" w:line="228"/>
        <w:jc w:val="both"/>
        <w:rPr>
          <w:rFonts w:ascii="Arial Unicode MS" w:hAnsi="Arial Unicode MS" w:cs="Arial Unicode MS"/>
          <w:sz w:val="24"/>
          <w:szCs w:val="24"/>
        </w:rPr>
        <w:framePr w:w="5846" w:h="446" w:x="478" w:y="10191"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rPr>
        <w:t>См</w:t>
      </w:r>
      <w:r>
        <w:rPr>
          <w:rStyle w:val="Style15"/>
          <w:color w:val="000000"/>
          <w:lang w:val="en-US"/>
        </w:rPr>
        <w:t xml:space="preserve">. </w:t>
      </w:r>
      <w:r>
        <w:rPr>
          <w:rStyle w:val="Style15"/>
          <w:color w:val="000000"/>
          <w:lang w:val="en-US" w:eastAsia="en-US"/>
        </w:rPr>
        <w:t>Daru, Histoir de l</w:t>
      </w:r>
      <w:r>
        <w:rPr>
          <w:rStyle w:val="Style15"/>
          <w:color w:val="000000"/>
        </w:rPr>
        <w:t>а</w:t>
      </w:r>
      <w:r>
        <w:rPr>
          <w:rStyle w:val="Style15"/>
          <w:color w:val="000000"/>
          <w:lang w:val="en-US"/>
        </w:rPr>
        <w:t xml:space="preserve"> </w:t>
      </w:r>
      <w:r>
        <w:rPr>
          <w:rStyle w:val="Style15"/>
          <w:color w:val="000000"/>
          <w:lang w:val="en-US" w:eastAsia="en-US"/>
        </w:rPr>
        <w:t>republique de Ven. V</w:t>
      </w:r>
      <w:r>
        <w:rPr>
          <w:rStyle w:val="Style15"/>
          <w:color w:val="000000"/>
          <w:lang w:eastAsia="en-US"/>
        </w:rPr>
        <w:t xml:space="preserve"> — </w:t>
      </w:r>
      <w:r>
        <w:rPr>
          <w:rStyle w:val="Style15"/>
          <w:color w:val="000000"/>
        </w:rPr>
        <w:t>о морских силах Венеции.</w:t>
      </w:r>
    </w:p>
    <w:p>
      <w:pPr>
        <w:pStyle w:val="Style20"/>
        <w:pBdr/>
        <w:rPr>
          <w:rFonts w:ascii="Arial Unicode MS" w:hAnsi="Arial Unicode MS" w:cs="Arial Unicode MS"/>
          <w:sz w:val="24"/>
          <w:szCs w:val="24"/>
        </w:rPr>
        <w:framePr w:w="171" w:h="195" w:x="6084" w:y="10843" w:hSpace="0" w:vSpace="0" w:wrap="around" w:vAnchor="page" w:hAnchor="page" w:hRule="exact"/>
        <w:pBdr/>
      </w:pPr>
      <w:r>
        <w:rPr>
          <w:rStyle w:val="Style14"/>
          <w:color w:val="000000"/>
        </w:rPr>
        <w:t>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8861" w:x="488" w:y="485" w:hSpace="0" w:vSpace="0" w:wrap="around" w:vAnchor="page" w:hAnchor="page" w:hRule="exact"/>
        <w:pBdr/>
      </w:pPr>
      <w:r>
        <w:rPr>
          <w:rStyle w:val="11"/>
          <w:color w:val="000000"/>
        </w:rPr>
        <w:t>ударил гром; черногорцы так и засыпали камнями, увечили и давили все, что было под горою. Буря помогла им. Венециан</w:t>
        <w:softHyphen/>
        <w:t>ское войско пришло в такой ужас, что едва успело заклепать свои пушки и бежало в беспорядке; обезумевшие от страха итальянцы и морлаки бросали оружие, покинули лагерь со все</w:t>
        <w:softHyphen/>
        <w:t>ми припасами и пожитками; все войско село на корабли, чтобы принести сенату печальную весть о своем поражении. Храбрый немецкий генерал Вирцбург, нравственно убитый, уничтожен</w:t>
        <w:softHyphen/>
        <w:t>ный мыслью, что его победил этот новый таинственный Петр III, которому не было 18 лет от роду, и его канцлер, которого все познания ограничивались умением владеть саблей, мучи</w:t>
        <w:softHyphen/>
        <w:t>мый стыдом, просил отставки и, спустя немного времени, умер в Падуе от тоски и отчаяния</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7" w:h="8861" w:x="488" w:y="485" w:hSpace="0" w:vSpace="0" w:wrap="around" w:vAnchor="page" w:hAnchor="page" w:hRule="exact"/>
        <w:pBdr/>
      </w:pPr>
      <w:r>
        <w:rPr>
          <w:rStyle w:val="11"/>
          <w:color w:val="000000"/>
        </w:rPr>
        <w:t>Народная песня сохранила воспоминание об этой битве, и слепой бандурист, играя на своем нехитром и маломузыкаль</w:t>
        <w:softHyphen/>
        <w:t xml:space="preserve">ном инструменте </w:t>
      </w:r>
      <w:r>
        <w:rPr>
          <w:rStyle w:val="11"/>
          <w:i/>
          <w:iCs/>
          <w:color w:val="000000"/>
        </w:rPr>
        <w:t>(пева уз гусле),</w:t>
      </w:r>
      <w:r>
        <w:rPr>
          <w:rStyle w:val="11"/>
          <w:color w:val="000000"/>
        </w:rPr>
        <w:t xml:space="preserve"> поет и теперь про Степана Малого:</w:t>
      </w:r>
    </w:p>
    <w:p>
      <w:pPr>
        <w:pStyle w:val="33"/>
        <w:pBdr/>
        <w:rPr>
          <w:rFonts w:ascii="Arial Unicode MS" w:hAnsi="Arial Unicode MS" w:cs="Arial Unicode MS"/>
          <w:sz w:val="24"/>
          <w:szCs w:val="24"/>
        </w:rPr>
        <w:framePr w:w="5827" w:h="8861" w:x="488" w:y="485" w:hSpace="0" w:vSpace="0" w:wrap="around" w:vAnchor="page" w:hAnchor="page" w:hRule="exact"/>
        <w:pBdr/>
      </w:pPr>
      <w:r>
        <w:rPr>
          <w:rStyle w:val="3"/>
          <w:color w:val="000000"/>
        </w:rPr>
        <w:t xml:space="preserve">Паде страшна киша из облака, </w:t>
        <w:br/>
        <w:t xml:space="preserve">Ударише мунье и Громове </w:t>
        <w:br/>
        <w:t xml:space="preserve">Усредь войске дужда млетачького, </w:t>
        <w:br/>
        <w:t xml:space="preserve">Близу Будвы града млетачького, </w:t>
        <w:br/>
        <w:t xml:space="preserve">И у табор други гром удри, </w:t>
        <w:br/>
        <w:t xml:space="preserve">Ударю паши Скадраского </w:t>
        <w:br/>
        <w:t xml:space="preserve">На дно равна поля Церницкого: </w:t>
        <w:br/>
        <w:t>Разагнаше войска обавд</w:t>
      </w:r>
      <w:r>
        <w:rPr>
          <w:rStyle w:val="3"/>
          <w:color w:val="000000"/>
          <w:lang w:val="en-US" w:eastAsia="en-US"/>
        </w:rPr>
        <w:t>i</w:t>
      </w:r>
      <w:r>
        <w:rPr>
          <w:rStyle w:val="3"/>
          <w:color w:val="000000"/>
        </w:rPr>
        <w:t>е...</w:t>
      </w:r>
      <w:r>
        <w:rPr>
          <w:rStyle w:val="3"/>
          <w:color w:val="000000"/>
          <w:vertAlign w:val="superscript"/>
        </w:rPr>
        <w:t>2</w:t>
      </w:r>
    </w:p>
    <w:p>
      <w:pPr>
        <w:pStyle w:val="TextBody"/>
        <w:pBdr/>
        <w:ind w:firstLine="360"/>
        <w:jc w:val="both"/>
        <w:rPr>
          <w:rFonts w:ascii="Arial Unicode MS" w:hAnsi="Arial Unicode MS" w:cs="Arial Unicode MS"/>
          <w:sz w:val="24"/>
          <w:szCs w:val="24"/>
        </w:rPr>
        <w:framePr w:w="5827" w:h="8861" w:x="488" w:y="485" w:hSpace="0" w:vSpace="0" w:wrap="around" w:vAnchor="page" w:hAnchor="page" w:hRule="exact"/>
        <w:pBdr/>
      </w:pPr>
      <w:r>
        <w:rPr>
          <w:rStyle w:val="11"/>
          <w:color w:val="000000"/>
        </w:rPr>
        <w:t>Народная фантазия соединила здесь две битвы — при Буд</w:t>
        <w:softHyphen/>
        <w:t>ве и следующую, которая дана была при Скутарском озере. Действительно, почти в одно время черногорцам приходилось отражать двух сильнейших врагов: оставив одну часть границ незащищенною, они были в опасности видеть неприятеля в сво</w:t>
        <w:softHyphen/>
        <w:t>их родных горах, — а этого им не хотелось. В то время когда ве</w:t>
        <w:softHyphen/>
        <w:t>нецианские войска стянуты были к Будве, турки обложили восточные границы владении Степана Малого и, как волки (вуци, по выражению черногорцев), стремительно врывались в по</w:t>
        <w:softHyphen/>
        <w:t>рубежные нахии. После поражения венецианской армии нужно было много усилий и средств, чтобы отбивать напор 180-тысяч</w:t>
        <w:softHyphen/>
        <w:t>ного турецкого войска. Был ли Степан Малый все еще под Буд</w:t>
        <w:softHyphen/>
        <w:t xml:space="preserve">вой или внутри Черногории, только войско его вступило в бой с турками не под его начальством. Им командовал какой-то гене- </w:t>
      </w:r>
      <w:r>
        <w:rPr>
          <w:rStyle w:val="11"/>
          <w:color w:val="000000"/>
          <w:vertAlign w:val="superscript"/>
        </w:rPr>
        <w:t>1</w:t>
      </w:r>
    </w:p>
    <w:p>
      <w:pPr>
        <w:pStyle w:val="Style21"/>
        <w:pBdr/>
        <w:spacing w:lineRule="auto" w:line="240"/>
        <w:jc w:val="both"/>
        <w:rPr>
          <w:rFonts w:ascii="Arial Unicode MS" w:hAnsi="Arial Unicode MS" w:cs="Arial Unicode MS"/>
          <w:sz w:val="24"/>
          <w:szCs w:val="24"/>
        </w:rPr>
        <w:framePr w:w="5827" w:h="1046" w:x="488" w:y="9567"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р. 28—30.</w:t>
      </w:r>
    </w:p>
    <w:p>
      <w:pPr>
        <w:pStyle w:val="Style21"/>
        <w:pBdr/>
        <w:spacing w:lineRule="auto" w:line="228"/>
        <w:ind w:firstLine="426"/>
        <w:jc w:val="both"/>
        <w:rPr>
          <w:rFonts w:ascii="Arial Unicode MS" w:hAnsi="Arial Unicode MS" w:cs="Arial Unicode MS"/>
          <w:sz w:val="24"/>
          <w:szCs w:val="24"/>
        </w:rPr>
        <w:framePr w:w="5827" w:h="1046" w:x="488" w:y="9567" w:hSpace="0" w:vSpace="0" w:wrap="around" w:vAnchor="page" w:hAnchor="page" w:hRule="exact"/>
        <w:pBdr/>
      </w:pPr>
      <w:r>
        <w:rPr>
          <w:rStyle w:val="Style15"/>
          <w:color w:val="000000"/>
          <w:vertAlign w:val="superscript"/>
        </w:rPr>
        <w:t>2</w:t>
      </w:r>
      <w:r>
        <w:rPr>
          <w:rStyle w:val="Style15"/>
          <w:color w:val="000000"/>
        </w:rPr>
        <w:t>«Полился страшный дождь из облаков, ударили молнии и громы в середину войска дожа венецианского близ Будвы, города венецианского, и другой гром ударил в лагерь паши скутарийского, в глубь Черницкой долины: громы разогнали оба войска». «Путешествие в Черногорию». С. 95.</w:t>
      </w:r>
    </w:p>
    <w:p>
      <w:pPr>
        <w:pStyle w:val="Style20"/>
        <w:pBdr/>
        <w:rPr>
          <w:rFonts w:ascii="Arial Unicode MS" w:hAnsi="Arial Unicode MS" w:cs="Arial Unicode MS"/>
          <w:sz w:val="24"/>
          <w:szCs w:val="24"/>
        </w:rPr>
        <w:framePr w:w="171" w:h="195" w:x="521" w:y="10843" w:hSpace="0" w:vSpace="0" w:wrap="around" w:vAnchor="page" w:hAnchor="page" w:hRule="exact"/>
        <w:pBdr/>
      </w:pPr>
      <w:r>
        <w:rPr>
          <w:rStyle w:val="Style14"/>
          <w:color w:val="000000"/>
        </w:rPr>
        <w:t>2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077" w:x="483" w:y="471" w:hSpace="0" w:vSpace="0" w:wrap="around" w:vAnchor="page" w:hAnchor="page" w:hRule="exact"/>
        <w:pBdr/>
      </w:pPr>
      <w:r>
        <w:rPr>
          <w:rStyle w:val="11"/>
          <w:color w:val="000000"/>
        </w:rPr>
        <w:t>рал его свиты, имени которого мы не знаем</w:t>
      </w:r>
      <w:r>
        <w:rPr>
          <w:rStyle w:val="11"/>
          <w:color w:val="000000"/>
          <w:vertAlign w:val="superscript"/>
        </w:rPr>
        <w:t>1</w:t>
      </w:r>
      <w:r>
        <w:rPr>
          <w:rStyle w:val="11"/>
          <w:color w:val="000000"/>
        </w:rPr>
        <w:t>. Битва была продол</w:t>
        <w:softHyphen/>
        <w:t>жительная и упорная; она длилась целых пять часов, от десяти утра до трех пополудни. Наконец турки дрогнули и отступили. Армия их потянулась к берегам Скутарского озера. В этом сра</w:t>
        <w:softHyphen/>
        <w:t>жении черногорцы, говорят, дрались как арабы пустынь и древ</w:t>
        <w:softHyphen/>
        <w:t>ние парфяне. Но в пылу битвы, увлеченные победой и упорством турок, они не умели, да и не могли остановиться вов</w:t>
        <w:softHyphen/>
        <w:t>ремя: сошли с гор и ударили снова на отступавшего неприятеля. Завязалось новое сражение, и, может быть, снова победили бы черногорцы, если бы битва шла в горах, между скал и пропастей, где черногорцы непобедимы; но сражение дано было на равни</w:t>
        <w:softHyphen/>
        <w:t>не; горсть храбрых юнаков была вся на виду; турецкая кавалерия и пехота могла развернуться и задавить и не такого малочислен</w:t>
        <w:softHyphen/>
        <w:t>ного противника; наконец, пушкам турецким легко было дейст</w:t>
        <w:softHyphen/>
        <w:t>вовать на равнине. Резня была ужасная, и черногорцы остались скорее побежденными, чем победителями. Может быть, не видя впереди своего царя, который так умел воодушевлять свои вой</w:t>
        <w:softHyphen/>
        <w:t>ска и наводить неописанный ужас на турок, где ни показывался; может быть, потому, что правильные битвы на равнинах, без пу</w:t>
        <w:softHyphen/>
        <w:t>шек, никогда не могли быть выгодны для черногорцев, — толь</w:t>
        <w:softHyphen/>
        <w:t>ко они отступили. Говорят также, что у них не достало пороху. Как бы то ни было, но и турецкая армия, которая находилась уже в Чермнице, наводнив почти всю нахию, принуждена была ретироваться к Скутарскому озеру и там осталась. Скутарийский паша Мегмет-Кюр показывал вид, что торжествовал побе</w:t>
        <w:softHyphen/>
        <w:t>ду. Турки хвастались. Паша поспешил даже отправить в Константинополь курьера с депешами и варварскими изъявле</w:t>
        <w:softHyphen/>
        <w:t>ниями сомнительного торжества: курьер повез с собою знамена, значки, головы, отрезанные у мертвых, усы, носы и уши черно</w:t>
        <w:softHyphen/>
        <w:t>горцев как трофеи великой победы. Но победа была далеко не полная. Заметим только следующее: паша Мегмет-Кюр, кото</w:t>
        <w:softHyphen/>
        <w:t>рый отчасти был причиною войны турок с черногорцами, в ско</w:t>
        <w:softHyphen/>
        <w:t>ром времени принужден был принять яд и отравился, чтобы избежать более постыдной участи быть удавленным по прика</w:t>
        <w:softHyphen/>
        <w:t>занию султана. Мустафа, вероятно, знал больше, чем предпола</w:t>
        <w:softHyphen/>
        <w:t>гал несчастный паша.</w:t>
      </w:r>
    </w:p>
    <w:p>
      <w:pPr>
        <w:pStyle w:val="TextBody"/>
        <w:pBdr/>
        <w:ind w:firstLine="360"/>
        <w:jc w:val="both"/>
        <w:rPr>
          <w:rFonts w:ascii="Arial Unicode MS" w:hAnsi="Arial Unicode MS" w:cs="Arial Unicode MS"/>
          <w:sz w:val="24"/>
          <w:szCs w:val="24"/>
          <w:lang w:val="en-US"/>
        </w:rPr>
        <w:framePr w:w="5837" w:h="9077" w:x="483" w:y="471" w:hSpace="0" w:vSpace="0" w:wrap="around" w:vAnchor="page" w:hAnchor="page" w:hRule="exact"/>
        <w:pBdr/>
      </w:pPr>
      <w:r>
        <w:rPr>
          <w:rStyle w:val="11"/>
          <w:color w:val="000000"/>
        </w:rPr>
        <w:t>Итак, первые две битвы стоили венецианцам и туркам жизни двух полководцев: один умер, конечно, не от торже</w:t>
        <w:softHyphen/>
        <w:t xml:space="preserve">ства, да и другой отравился не с радости. </w:t>
      </w:r>
      <w:r>
        <w:rPr>
          <w:rStyle w:val="11"/>
          <w:color w:val="000000"/>
          <w:vertAlign w:val="superscript"/>
          <w:lang w:val="en-US"/>
        </w:rPr>
        <w:t>1</w:t>
      </w:r>
    </w:p>
    <w:p>
      <w:pPr>
        <w:pStyle w:val="Style21"/>
        <w:pBdr/>
        <w:spacing w:lineRule="auto" w:line="228"/>
        <w:jc w:val="both"/>
        <w:rPr>
          <w:rFonts w:ascii="Arial Unicode MS" w:hAnsi="Arial Unicode MS" w:cs="Arial Unicode MS"/>
          <w:sz w:val="24"/>
          <w:szCs w:val="24"/>
        </w:rPr>
        <w:framePr w:w="5837" w:h="806" w:x="483" w:y="9773"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rPr>
        <w:t>Жизнеописатель</w:t>
      </w:r>
      <w:r>
        <w:rPr>
          <w:rStyle w:val="Style15"/>
          <w:color w:val="000000"/>
          <w:lang w:val="en-US"/>
        </w:rPr>
        <w:t xml:space="preserve"> </w:t>
      </w:r>
      <w:r>
        <w:rPr>
          <w:rStyle w:val="Style15"/>
          <w:color w:val="000000"/>
        </w:rPr>
        <w:t>Степана</w:t>
      </w:r>
      <w:r>
        <w:rPr>
          <w:rStyle w:val="Style15"/>
          <w:color w:val="000000"/>
          <w:lang w:val="en-US"/>
        </w:rPr>
        <w:t xml:space="preserve"> </w:t>
      </w:r>
      <w:r>
        <w:rPr>
          <w:rStyle w:val="Style15"/>
          <w:color w:val="000000"/>
        </w:rPr>
        <w:t>Малого</w:t>
      </w:r>
      <w:r>
        <w:rPr>
          <w:rStyle w:val="Style15"/>
          <w:color w:val="000000"/>
          <w:lang w:val="en-US"/>
        </w:rPr>
        <w:t xml:space="preserve"> </w:t>
      </w:r>
      <w:r>
        <w:rPr>
          <w:rStyle w:val="Style15"/>
          <w:color w:val="000000"/>
        </w:rPr>
        <w:t>говорит</w:t>
      </w:r>
      <w:r>
        <w:rPr>
          <w:rStyle w:val="Style15"/>
          <w:color w:val="000000"/>
          <w:lang w:val="en-US"/>
        </w:rPr>
        <w:t xml:space="preserve">, </w:t>
      </w:r>
      <w:r>
        <w:rPr>
          <w:rStyle w:val="Style15"/>
          <w:color w:val="000000"/>
        </w:rPr>
        <w:t>о</w:t>
      </w:r>
      <w:r>
        <w:rPr>
          <w:rStyle w:val="Style15"/>
          <w:color w:val="000000"/>
          <w:lang w:val="en-US"/>
        </w:rPr>
        <w:t xml:space="preserve"> </w:t>
      </w:r>
      <w:r>
        <w:rPr>
          <w:rStyle w:val="Style15"/>
          <w:color w:val="000000"/>
        </w:rPr>
        <w:t>нем</w:t>
      </w:r>
      <w:r>
        <w:rPr>
          <w:rStyle w:val="Style15"/>
          <w:color w:val="000000"/>
          <w:lang w:val="en-US"/>
        </w:rPr>
        <w:t>: «</w:t>
      </w:r>
      <w:r>
        <w:rPr>
          <w:rStyle w:val="Style15"/>
          <w:color w:val="000000"/>
        </w:rPr>
        <w:t>Се</w:t>
      </w:r>
      <w:r>
        <w:rPr>
          <w:rStyle w:val="Style15"/>
          <w:color w:val="000000"/>
          <w:lang w:val="en-US"/>
        </w:rPr>
        <w:t xml:space="preserve"> </w:t>
      </w:r>
      <w:r>
        <w:rPr>
          <w:rStyle w:val="Style15"/>
          <w:color w:val="000000"/>
          <w:lang w:val="en-US" w:eastAsia="en-US"/>
        </w:rPr>
        <w:t>general est fort connu aujourd'hui en Europe et au dela de 1'Ocean par ses projets politiques et ses ouvrages de poesie, d'histoire et surtout de philosophie» etc., etc, etc. 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lang w:val="en-US" w:eastAsia="en-US"/>
        </w:rPr>
        <w:t>C</w:t>
      </w:r>
      <w:r>
        <w:rPr>
          <w:rStyle w:val="Style15"/>
          <w:color w:val="000000"/>
          <w:lang w:eastAsia="en-US"/>
        </w:rPr>
        <w:t>. 30.</w:t>
      </w:r>
    </w:p>
    <w:p>
      <w:pPr>
        <w:pStyle w:val="Style20"/>
        <w:pBdr/>
        <w:rPr>
          <w:rFonts w:ascii="Arial Unicode MS" w:hAnsi="Arial Unicode MS" w:cs="Arial Unicode MS"/>
          <w:sz w:val="24"/>
          <w:szCs w:val="24"/>
        </w:rPr>
        <w:framePr w:w="171" w:h="195" w:x="6070" w:y="10843" w:hSpace="0" w:vSpace="0" w:wrap="around" w:vAnchor="page" w:hAnchor="page" w:hRule="exact"/>
        <w:pBdr/>
      </w:pPr>
      <w:r>
        <w:rPr>
          <w:rStyle w:val="Style14"/>
          <w:color w:val="000000"/>
          <w:lang w:eastAsia="en-US"/>
        </w:rPr>
        <w:t>2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14" w:x="485" w:y="488" w:hSpace="0" w:vSpace="0" w:wrap="around" w:vAnchor="page" w:hAnchor="page" w:hRule="exact"/>
        <w:pBdr/>
      </w:pPr>
      <w:r>
        <w:rPr>
          <w:rStyle w:val="11"/>
          <w:color w:val="000000"/>
        </w:rPr>
        <w:t>Было и еще много сражений между черногорцами и турка</w:t>
        <w:softHyphen/>
        <w:t>ми, но они кончались менее счастливо, чем первые: казалось, счастье оставило Степана Малого. У черногорцев недоставало средств вести войну; напротив, турки не имели недостатка ни в чем, и хотя войска их, расположенные в Албании и около Скутарского озера, не были уже страшны, особенно после трагиче</w:t>
        <w:softHyphen/>
        <w:t>ской смерти Мегмета-Кюра, но оставалась еще сильная армия визиря Боснии и Румелии, которую нелегко было отодвинуть. В частых схватках с передовыми его отрядами черногорцы не сме</w:t>
        <w:softHyphen/>
        <w:t>ли даже стрелять в турок, боясь истратить лишний заряд, пото</w:t>
        <w:softHyphen/>
        <w:t>му что у них вышел весь порох; их еще спасали горы, но и горы не всегда же можно было отстаивать саблею и камнем, потому что другого оружия они не имели. Визирь успел завоевать всю Берду, и только западные нахии оставались во власти Степана Малого, да и там он не был безопасен. Казалось, его дело, на</w:t>
        <w:softHyphen/>
        <w:t>чатое так славно, должно было погибнуть в самом начале. Толь</w:t>
        <w:softHyphen/>
        <w:t>ко отчаяние еще поддерживало черногорцев и давало им новые силы не падать духом в такие минуты, когда другой на их месте давно бы кончил эту утомительную войну. Самозванец верил, кажется, в свое счастье и в свои нравственные силы — и спас Черногорию. Перед началом зимы этого года к визирю, кото</w:t>
        <w:softHyphen/>
        <w:t>рый находился в Кчеве, везли обоз с порохом и свинцом. Чер</w:t>
        <w:softHyphen/>
        <w:t>ногорцы отбили его и начали снова ожесточенную войну с своими притеснителями. Поражая неприятеля везде, где бы он ни встречался, пробираясь между скал и пропастей, которые изучили в детстве, черногорцы вознаграждали потерянное в бездействии время, тревожили врага на всех пунктах, выбивали его из всех позиций и, наконец, принудили сойти с гор и укрыть</w:t>
        <w:softHyphen/>
        <w:t>ся в долинах. Визирь, смущенный потерею обоза с порохом и новыми успехами царя, наконец, видя приближение зимы, пре</w:t>
        <w:softHyphen/>
        <w:t>кратил войну и удалился.</w:t>
      </w:r>
    </w:p>
    <w:p>
      <w:pPr>
        <w:pStyle w:val="TextBody"/>
        <w:pBdr/>
        <w:jc w:val="both"/>
        <w:rPr>
          <w:rFonts w:ascii="Arial Unicode MS" w:hAnsi="Arial Unicode MS" w:cs="Arial Unicode MS"/>
          <w:sz w:val="24"/>
          <w:szCs w:val="24"/>
        </w:rPr>
        <w:framePr w:w="5832" w:h="10214" w:x="485" w:y="488" w:hSpace="0" w:vSpace="0" w:wrap="around" w:vAnchor="page" w:hAnchor="page" w:hRule="exact"/>
        <w:pBdr/>
      </w:pPr>
      <w:r>
        <w:rPr>
          <w:rStyle w:val="11"/>
          <w:color w:val="000000"/>
        </w:rPr>
        <w:t>Так кончился первый период войн Степана Малого с со</w:t>
        <w:softHyphen/>
        <w:t>седями и первые месяцы его царствования.</w:t>
      </w:r>
    </w:p>
    <w:p>
      <w:pPr>
        <w:pStyle w:val="TextBody"/>
        <w:pBdr/>
        <w:jc w:val="both"/>
        <w:rPr>
          <w:rFonts w:ascii="Arial Unicode MS" w:hAnsi="Arial Unicode MS" w:cs="Arial Unicode MS"/>
          <w:sz w:val="24"/>
          <w:szCs w:val="24"/>
        </w:rPr>
        <w:framePr w:w="5832" w:h="10214" w:x="485" w:y="488" w:hSpace="0" w:vSpace="0" w:wrap="around" w:vAnchor="page" w:hAnchor="page" w:hRule="exact"/>
        <w:pBdr/>
      </w:pPr>
      <w:r>
        <w:rPr>
          <w:rStyle w:val="11"/>
          <w:color w:val="000000"/>
        </w:rPr>
        <w:t>Идея, во имя которой действовал Степан Малый, была так обаятельна для всех подавленных народностей Балканского по</w:t>
        <w:softHyphen/>
        <w:t>луострова, Мореи и островов Архипелага, успехи его западали в душу угнетенных племен юго-восточной половины Европы та</w:t>
        <w:softHyphen/>
        <w:t>кой живительной надеждой на возрождение всего, что было безжалостно разбито и уничтожено чуждыми элементами не только тюркской, но и романо-немецкой преобладающей ра</w:t>
        <w:softHyphen/>
        <w:t>сы, что молва о черногорском царе — не из газет, конечно, — наполнила собой все восточное побережье Средиземного моря и имя его стало у всех идеалом возрождения к лучшей доле. Сер</w:t>
        <w:softHyphen/>
        <w:t>бские славяне, жители Нижней Албании, майноты, обитатели</w:t>
      </w:r>
    </w:p>
    <w:p>
      <w:pPr>
        <w:pStyle w:val="Style20"/>
        <w:pBdr/>
        <w:rPr>
          <w:rFonts w:ascii="Arial Unicode MS" w:hAnsi="Arial Unicode MS" w:cs="Arial Unicode MS"/>
          <w:sz w:val="24"/>
          <w:szCs w:val="24"/>
        </w:rPr>
        <w:framePr w:w="171" w:h="195" w:x="447" w:y="10789" w:hSpace="0" w:vSpace="0" w:wrap="around" w:vAnchor="page" w:hAnchor="page" w:hRule="exact"/>
        <w:pBdr/>
      </w:pPr>
      <w:r>
        <w:rPr>
          <w:rStyle w:val="Style14"/>
          <w:color w:val="000000"/>
        </w:rPr>
        <w:t>2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638" w:x="483" w:y="475" w:hSpace="0" w:vSpace="0" w:wrap="around" w:vAnchor="page" w:hAnchor="page" w:hRule="exact"/>
        <w:pBdr/>
      </w:pPr>
      <w:r>
        <w:rPr>
          <w:rStyle w:val="11"/>
          <w:color w:val="000000"/>
        </w:rPr>
        <w:t>древнего Лакедемона, наконец, иерусалимские греки начали от</w:t>
        <w:softHyphen/>
        <w:t>крыто выражать свою вражду к Турции и готовились к восста</w:t>
        <w:softHyphen/>
        <w:t>нию на всех пунктах. Петербургский кабинет, искавший, как некоего блага, случая впутать Турцию в какие-либо политиче</w:t>
        <w:softHyphen/>
        <w:t>ские дрязги, был бы совершенно счастлив, видя такое движение на юге, если бы в крике волновавшихся племен не звучало имя Петра. От Венеции до мыса Матапана в Мореи между именами Степана Малаго и Стефана Пикколо (так итальянцы называли Степана Малого) слышалось также имя Петра III. Конечно, не это имя наделало столько шума, а слухи о том, что оно соединено с другим именем — именем свободы и борьбы с притеснителя</w:t>
        <w:softHyphen/>
        <w:t>ми. Турция, понимавшая, без сомнения, виды петербургского кабинета и косвенное участие его во всех смутах на юге, озлоби</w:t>
        <w:softHyphen/>
        <w:t>лась до того, что посадила нашего посланника в Константинопо</w:t>
        <w:softHyphen/>
        <w:t>ле, Обрезкова, в семибашенную крепость за то будто бы, что во время известной «Уманьской резни», где такую горькую славу приобрели себе герои малороссийского простонародья Желез</w:t>
        <w:softHyphen/>
        <w:t>няк и Гонта, один отряд гайдамаков перешел турецкую границу и напал на Балту, куда скрылись преследуемые им паны и евреи. Оскорбленная, в лице своего посланника, императрица Екате</w:t>
        <w:softHyphen/>
        <w:t>рина II объявила султану войну, призывая Бога в свидетели пра</w:t>
        <w:softHyphen/>
        <w:t>воты своего дела и называя Мустафу, в письме к Вольтеру, деспотом и выжившим из ума старикашкой; в то же время она приглашала Вольтера погостить в новой ее столице Константи</w:t>
        <w:softHyphen/>
        <w:t>нополе. В газетах между тем трубили о предсказании одного ан</w:t>
        <w:softHyphen/>
        <w:t xml:space="preserve">глийского ученого, бристольского епископа, доктора Невтона, доказывавшего неизбежную гибель Порты многими разумными данными и словами пророка Даниила: </w:t>
      </w:r>
      <w:r>
        <w:rPr>
          <w:rStyle w:val="11"/>
          <w:i/>
          <w:iCs/>
          <w:color w:val="000000"/>
        </w:rPr>
        <w:t>«И соберется на него царь сиверский с колесницами и с конники и с корабли многи</w:t>
        <w:softHyphen/>
        <w:t>ми, и внидет в землю, и сокрушит, и мимо идет»</w:t>
      </w:r>
      <w:r>
        <w:rPr>
          <w:rStyle w:val="11"/>
          <w:color w:val="000000"/>
        </w:rPr>
        <w:t xml:space="preserve"> (гл. XI, с. 40)</w:t>
      </w:r>
      <w:r>
        <w:rPr>
          <w:rStyle w:val="11"/>
          <w:color w:val="000000"/>
          <w:vertAlign w:val="superscript"/>
        </w:rPr>
        <w:t>1</w:t>
      </w:r>
      <w:r>
        <w:rPr>
          <w:rStyle w:val="11"/>
          <w:color w:val="000000"/>
        </w:rPr>
        <w:t>. В манифесте, объявлявшем русскому народу о причинах разрыва мира с Портою, ни слова не было сказано о Степане Малом, ни о черногорском народе; на самом же деле императ</w:t>
        <w:softHyphen/>
        <w:t>рица сильно рассчитывала на помощь этого народа и отправила в Черногорию князя Юрия Владимировича Долгорукого с зна</w:t>
        <w:softHyphen/>
        <w:t>ками самого дружественного расположения, но только не в пользу мнимого Петра III.</w:t>
      </w:r>
    </w:p>
    <w:p>
      <w:pPr>
        <w:pStyle w:val="TextBody"/>
        <w:pBdr/>
        <w:ind w:firstLine="360"/>
        <w:jc w:val="both"/>
        <w:rPr>
          <w:rFonts w:ascii="Arial Unicode MS" w:hAnsi="Arial Unicode MS" w:cs="Arial Unicode MS"/>
          <w:sz w:val="24"/>
          <w:szCs w:val="24"/>
        </w:rPr>
        <w:framePr w:w="5837" w:h="9638" w:x="483" w:y="475" w:hSpace="0" w:vSpace="0" w:wrap="around" w:vAnchor="page" w:hAnchor="page" w:hRule="exact"/>
        <w:pBdr/>
      </w:pPr>
      <w:r>
        <w:rPr>
          <w:rStyle w:val="11"/>
          <w:color w:val="000000"/>
        </w:rPr>
        <w:t>Этот эпизод из русско-черногорской истории имеет высо</w:t>
        <w:softHyphen/>
        <w:t>кий интерес, хотя, к сожалению, нам не известны ни секретная переписка петербургского кабинета, ни словесные, конфиден</w:t>
        <w:softHyphen/>
        <w:t>циальные приказания самой императрицы относительно чер</w:t>
        <w:softHyphen/>
        <w:t xml:space="preserve">ногорского Петра Федоровича, ни личные распоряжения </w:t>
      </w:r>
    </w:p>
    <w:p>
      <w:pPr>
        <w:pStyle w:val="Style21"/>
        <w:pBdr/>
        <w:spacing w:lineRule="auto" w:line="240"/>
        <w:rPr>
          <w:rFonts w:ascii="Arial Unicode MS" w:hAnsi="Arial Unicode MS" w:cs="Arial Unicode MS"/>
          <w:sz w:val="24"/>
          <w:szCs w:val="24"/>
        </w:rPr>
        <w:framePr w:w="5837" w:h="264" w:x="483" w:y="10296" w:hSpace="0" w:vSpace="0" w:wrap="around" w:vAnchor="page" w:hAnchor="page" w:hRule="exact"/>
        <w:pBdr/>
      </w:pPr>
      <w:r>
        <w:rPr>
          <w:rStyle w:val="Style15"/>
          <w:color w:val="000000"/>
          <w:vertAlign w:val="superscript"/>
        </w:rPr>
        <w:t>1</w:t>
      </w:r>
      <w:r>
        <w:rPr>
          <w:rStyle w:val="Style15"/>
          <w:color w:val="000000"/>
        </w:rPr>
        <w:t xml:space="preserve"> «С.-Петербургские Ведомости», 1769 г., № 85.</w:t>
      </w:r>
    </w:p>
    <w:p>
      <w:pPr>
        <w:pStyle w:val="Style20"/>
        <w:pBdr/>
        <w:rPr>
          <w:rFonts w:ascii="Arial Unicode MS" w:hAnsi="Arial Unicode MS" w:cs="Arial Unicode MS"/>
          <w:sz w:val="24"/>
          <w:szCs w:val="24"/>
        </w:rPr>
        <w:framePr w:w="171" w:h="195" w:x="6075" w:y="10843" w:hSpace="0" w:vSpace="0" w:wrap="around" w:vAnchor="page" w:hAnchor="page" w:hRule="exact"/>
        <w:pBdr/>
      </w:pPr>
      <w:r>
        <w:rPr>
          <w:rStyle w:val="Style14"/>
          <w:color w:val="000000"/>
        </w:rPr>
        <w:t>2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Долгорукого; мы не знаем ни того, что и в каких выражениях говорил князь с черногорцами о самозванце, ни того, что они ему отвечали: знаем только из рассказа очевидца, что проис</w:t>
        <w:softHyphen/>
        <w:t>ходило в самой Черногории во время этого таинственного по</w:t>
        <w:softHyphen/>
        <w:t>сольства, как принят был князь и какой имело результат посещение Черногории русским сановником.</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Князь Долгорукий отправился из России во флоте, кото</w:t>
        <w:softHyphen/>
        <w:t>рый послан был в Средиземное море под начальством графа Алексея Григорьевича Орлова (будущего Чесменского) и Спиридова. В то время когда граф Орлов, как говорит Шлос</w:t>
        <w:softHyphen/>
        <w:t>сер, «проводил карнавал в Венеции, не переставая волновать майнотов и пелопонесских жителей, посредством их собствен</w:t>
        <w:softHyphen/>
        <w:t>ных начальников или через своих лазутчиков, которые, пере</w:t>
        <w:softHyphen/>
        <w:t>одевшись священниками, избегали всяких подозрений»</w:t>
      </w:r>
      <w:r>
        <w:rPr>
          <w:rStyle w:val="11"/>
          <w:color w:val="000000"/>
          <w:vertAlign w:val="superscript"/>
        </w:rPr>
        <w:t>1</w:t>
      </w:r>
      <w:r>
        <w:rPr>
          <w:rStyle w:val="11"/>
          <w:color w:val="000000"/>
        </w:rPr>
        <w:t>, князь Долгорукий тайно пробрался в Черногорию, как говорят, на рыбачьей лодке. Он пристал в Спице и выгрузил на берег по</w:t>
        <w:softHyphen/>
        <w:t>дарки, которые императрица посылала черногорцам и которые состояли преимущественно из пороха, свинца и звонкой моне</w:t>
        <w:softHyphen/>
        <w:t>ты, в чем черногорцы наиболее нуждались.</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В высшей степени занимателен рассказ о приезде в Чер</w:t>
        <w:softHyphen/>
        <w:t>ногорию русского посольства, записанный более двадцати лет назад со слов черногорца, бывшего в экспедиции князя. Дол</w:t>
        <w:softHyphen/>
        <w:t>горукий ночью вышел из лодки и в сопровождении одного иллирийца пошел в горы по направлению к Кастель-Ластве. Ночь была темная и ненастная. Недалеко от берега путеше</w:t>
        <w:softHyphen/>
        <w:t>ственники встретили избушку черногорца (кучу). Черногорец, старик лет за семьдесят, сидел с семьей у своего бедного очага и ужинал. Вдруг раздался стук в дверь.</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 xml:space="preserve">— </w:t>
      </w:r>
      <w:r>
        <w:rPr>
          <w:rStyle w:val="11"/>
          <w:color w:val="000000"/>
        </w:rPr>
        <w:t>Кого бы Вог принес в такую пору? — сказал ста</w:t>
        <w:softHyphen/>
        <w:t>рик. — Не «чета» ли (неприятельский набег)?</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 xml:space="preserve">— </w:t>
      </w:r>
      <w:r>
        <w:rPr>
          <w:rStyle w:val="11"/>
          <w:color w:val="000000"/>
        </w:rPr>
        <w:t>Нет, бабо, чета не просится, а ломится в двери, — отве</w:t>
        <w:softHyphen/>
        <w:t>чал старший сын, которому было лет пятнадцать. — А вот по</w:t>
        <w:softHyphen/>
        <w:t>смотрю да впущу гостей, коли они хоть незваные, да желанные.</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Он отворил дверь, и двое незнакомых, не дожидаясь при</w:t>
        <w:softHyphen/>
        <w:t>глашения, вошли в избу. Один, по одежде, по речи, по складу лица, походил совсем на черногорца; другой только одною речью, хотя не совсем понятной, несколько напоминал одно</w:t>
        <w:softHyphen/>
        <w:t>племенника: он без околичностей отряхнул свой широкий оха</w:t>
        <w:softHyphen/>
        <w:t>бень, окатив всех водой, и молча сел к огню. Товарищ его повел беседу с стариком.</w:t>
      </w:r>
    </w:p>
    <w:p>
      <w:pPr>
        <w:pStyle w:val="TextBody"/>
        <w:pBdr/>
        <w:ind w:firstLine="360"/>
        <w:jc w:val="both"/>
        <w:rPr>
          <w:rFonts w:ascii="Arial Unicode MS" w:hAnsi="Arial Unicode MS" w:cs="Arial Unicode MS"/>
          <w:sz w:val="24"/>
          <w:szCs w:val="24"/>
        </w:rPr>
        <w:framePr w:w="5837" w:h="9643" w:x="483" w:y="485" w:hSpace="0" w:vSpace="0" w:wrap="around" w:vAnchor="page" w:hAnchor="page" w:hRule="exact"/>
        <w:pBdr/>
      </w:pPr>
      <w:r>
        <w:rPr>
          <w:rStyle w:val="11"/>
          <w:color w:val="000000"/>
        </w:rPr>
        <w:t xml:space="preserve">— </w:t>
      </w:r>
      <w:r>
        <w:rPr>
          <w:rStyle w:val="11"/>
          <w:color w:val="000000"/>
        </w:rPr>
        <w:t xml:space="preserve">Из Анконы сюда прибыли мы в рыбачьей лодке, — говорил он, — турки и венецианцы сторожили нас, да про- </w:t>
      </w:r>
    </w:p>
    <w:p>
      <w:pPr>
        <w:pStyle w:val="Style21"/>
        <w:pBdr/>
        <w:spacing w:lineRule="auto" w:line="240"/>
        <w:rPr>
          <w:rFonts w:ascii="Arial Unicode MS" w:hAnsi="Arial Unicode MS" w:cs="Arial Unicode MS"/>
          <w:sz w:val="24"/>
          <w:szCs w:val="24"/>
        </w:rPr>
        <w:framePr w:w="5837" w:h="264" w:x="483" w:y="10301" w:hSpace="0" w:vSpace="0" w:wrap="around" w:vAnchor="page" w:hAnchor="page" w:hRule="exact"/>
        <w:pBdr/>
      </w:pPr>
      <w:r>
        <w:rPr>
          <w:rStyle w:val="Style15"/>
          <w:color w:val="000000"/>
          <w:vertAlign w:val="superscript"/>
        </w:rPr>
        <w:t>1</w:t>
      </w:r>
      <w:r>
        <w:rPr>
          <w:rStyle w:val="Style15"/>
          <w:color w:val="000000"/>
        </w:rPr>
        <w:t xml:space="preserve"> Шлоссер, «История XVIII в.», т. 3.</w:t>
      </w:r>
    </w:p>
    <w:p>
      <w:pPr>
        <w:pStyle w:val="Style20"/>
        <w:pBdr/>
        <w:rPr>
          <w:rFonts w:ascii="Arial Unicode MS" w:hAnsi="Arial Unicode MS" w:cs="Arial Unicode MS"/>
          <w:sz w:val="24"/>
          <w:szCs w:val="24"/>
        </w:rPr>
        <w:framePr w:w="171" w:h="195" w:x="507" w:y="10843" w:hSpace="0" w:vSpace="0" w:wrap="around" w:vAnchor="page" w:hAnchor="page" w:hRule="exact"/>
        <w:pBdr/>
      </w:pPr>
      <w:r>
        <w:rPr>
          <w:rStyle w:val="Style14"/>
          <w:color w:val="000000"/>
        </w:rPr>
        <w:t>2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глядели, и мы пристали беспрепятственно у Спица, близ самой границы вашей с турками и Бокою; товарищи наши еще в лодке, стерегут пожитки, но Боже сохрани, если утро застанет их в лодке, — ты понимаешь! Не станем терять времени. Ты христианин, наш по крови и по вере, — дай нам проводника или проводи сам до берега и укрой нас потом, на время, здесь.</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Старик задумался.</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Сколько вас всех?</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Человек двадцать, большею частью иллирийские сла</w:t>
        <w:softHyphen/>
        <w:t>вяне.</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А этот кто?</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Это наш начальник, русский, из знатного рода князей Долгоруких; он сердарь и воевода в своем краю.</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Русский... знаю! У них был великий царь, Петр I. Отец мой видел его, когда был на Руси с владыкою Дании</w:t>
        <w:softHyphen/>
        <w:t>лом; а теперь на Руси ведь нет царя: царь ее, Петр III, теперь правит Черногориею.</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На Руси есть царь великий, Екатерина Алексеевна, — сказал другой пришлец, гордо поднимаясь с места, — и пра</w:t>
        <w:softHyphen/>
        <w:t>вит она Русью, потому что Петр III волею Божьею помре. А тот, что у вас, — не царь, а лжец и самозванец.</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Старик нахмурил брови, но, вспомнив долг гостеприимст</w:t>
        <w:softHyphen/>
        <w:t>ва, победил себя.</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 xml:space="preserve">— </w:t>
      </w:r>
      <w:r>
        <w:rPr>
          <w:rStyle w:val="11"/>
          <w:color w:val="000000"/>
        </w:rPr>
        <w:t>Кто бы вы ни были, зачем бы сюда ни пришли, я дам вам проводника и пристанище; никто не скажет, чтобы хри</w:t>
        <w:softHyphen/>
        <w:t>стианин выдал своих единоверцев туркам или венецианцам, а в случае нужды сумеет защитить вас и от своих, — сказал он, сурово поглядывая на русского князя. — Радован (так звали его сына), ступай с ними и не приходи без них.</w:t>
      </w:r>
    </w:p>
    <w:p>
      <w:pPr>
        <w:pStyle w:val="TextBody"/>
        <w:pBdr/>
        <w:ind w:firstLine="360"/>
        <w:jc w:val="both"/>
        <w:rPr>
          <w:rFonts w:ascii="Arial Unicode MS" w:hAnsi="Arial Unicode MS" w:cs="Arial Unicode MS"/>
          <w:sz w:val="24"/>
          <w:szCs w:val="24"/>
        </w:rPr>
        <w:framePr w:w="5842" w:h="8366" w:x="480" w:y="471" w:hSpace="0" w:vSpace="0" w:wrap="around" w:vAnchor="page" w:hAnchor="page" w:hRule="exact"/>
        <w:pBdr/>
      </w:pPr>
      <w:r>
        <w:rPr>
          <w:rStyle w:val="11"/>
          <w:color w:val="000000"/>
        </w:rPr>
        <w:t>Они отправились и до рассвета достигли бухты, где человек пятнаддцать, притаясь и настороже, ждали их. Князь сказал что-то своему спутнику, который потом был неотлучно при нем, и они пошли назад в горы, по направлению к Щетинскому мона</w:t>
        <w:softHyphen/>
        <w:t>стырю, где Долгорукий вел свои переговоры с черногорцами</w:t>
      </w:r>
      <w:r>
        <w:rPr>
          <w:rStyle w:val="11"/>
          <w:color w:val="000000"/>
          <w:vertAlign w:val="superscript"/>
        </w:rPr>
        <w:t>1</w:t>
      </w:r>
      <w:r>
        <w:rPr>
          <w:rStyle w:val="11"/>
          <w:color w:val="000000"/>
        </w:rPr>
        <w:t xml:space="preserve">. Или Степан Малый был предуведомлен заранее о присылке из России кораблей, или по редкому провидению светлого ума это- </w:t>
      </w:r>
    </w:p>
    <w:p>
      <w:pPr>
        <w:pStyle w:val="Style21"/>
        <w:pBdr/>
        <w:jc w:val="both"/>
        <w:rPr>
          <w:rFonts w:ascii="Arial Unicode MS" w:hAnsi="Arial Unicode MS" w:cs="Arial Unicode MS"/>
          <w:sz w:val="24"/>
          <w:szCs w:val="24"/>
        </w:rPr>
        <w:framePr w:w="5842" w:h="1555" w:x="480" w:y="9010" w:hSpace="0" w:vSpace="0" w:wrap="around" w:vAnchor="page" w:hAnchor="page" w:hRule="exact"/>
        <w:pBdr/>
      </w:pPr>
      <w:r>
        <w:rPr>
          <w:rStyle w:val="Style15"/>
          <w:color w:val="000000"/>
          <w:vertAlign w:val="superscript"/>
        </w:rPr>
        <w:t>1</w:t>
      </w:r>
      <w:r>
        <w:rPr>
          <w:rStyle w:val="Style15"/>
          <w:color w:val="000000"/>
        </w:rPr>
        <w:t xml:space="preserve"> Этот рассказ записан знаменитым нашим путешественником Ег.П. Ковалевским со слов черногорца, бывшего в молодости проводни</w:t>
        <w:softHyphen/>
        <w:t>ком князя Долгорукого. Рассказчик был тот самый Радован, сын старого черногорца, принимавшего князя в куче, который провел его в горы. Радовану во время посещения г. Ковалевским Черногории было уже лет девяносто. Мы поместили его рассказ без перемены — так драгоценны для русской истории малейшие сведения об этой интересной эпохе. См. «Четыре месяца в Черногории». СПб., 1841 г., с. 40—43.</w:t>
      </w:r>
    </w:p>
    <w:p>
      <w:pPr>
        <w:pStyle w:val="Style20"/>
        <w:pBdr/>
        <w:rPr>
          <w:rFonts w:ascii="Arial Unicode MS" w:hAnsi="Arial Unicode MS" w:cs="Arial Unicode MS"/>
          <w:sz w:val="24"/>
          <w:szCs w:val="24"/>
        </w:rPr>
        <w:framePr w:w="171" w:h="195" w:x="6068" w:y="10843" w:hSpace="0" w:vSpace="0" w:wrap="around" w:vAnchor="page" w:hAnchor="page" w:hRule="exact"/>
        <w:pBdr/>
      </w:pPr>
      <w:r>
        <w:rPr>
          <w:rStyle w:val="Style14"/>
          <w:color w:val="000000"/>
        </w:rPr>
        <w:t>2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8976" w:x="490" w:y="490" w:hSpace="0" w:vSpace="0" w:wrap="around" w:vAnchor="page" w:hAnchor="page" w:hRule="exact"/>
        <w:pBdr/>
      </w:pPr>
      <w:r>
        <w:rPr>
          <w:rStyle w:val="11"/>
          <w:color w:val="000000"/>
        </w:rPr>
        <w:t>го человека, или просто по счастливому стечению обстоятельств, которыми так умел пользоваться его гений, только посольство это, которое могло иметь для него гибельный исход, он обратил в свою пользу. Степан Малый еще до прихода русских в Среди</w:t>
        <w:softHyphen/>
        <w:t>земное море объявил своему народу, а в особенности прибли</w:t>
        <w:softHyphen/>
        <w:t>женным лицам, что в скором времени его верные подданные в России должны прислать к нему несколько кораблей, чтобы пе</w:t>
        <w:softHyphen/>
        <w:t>ревезти на них своего царя в его империю со всеми друзьями, ко</w:t>
        <w:softHyphen/>
        <w:t>торых он, Степан Малый, еще в России пожаловал орденом св. Андрея Первозванного и многими другими титулами и званиями при дворе и армии; он говорил, что корабли эти будут нагружены золотом, серебром, свинцом, порохом, зелеными и красными сукнами и драгоценными камнями всех цветов. Потому появле</w:t>
        <w:softHyphen/>
        <w:t>ние русских и князя Долгорукого, казалось, нисколько не смути</w:t>
        <w:softHyphen/>
        <w:t>ло и не удивило его. Напротив, говорит очевидец, служивший в свите Степана Малого, князь Долгорукий показался слишком ничтожным и смущенным в присутствии самозванца. Действи</w:t>
        <w:softHyphen/>
        <w:t>тельно, когда князь предъявил грамоту к черногорскому народу от своей императрицы, в которой она приглашала его вместе вое</w:t>
        <w:softHyphen/>
        <w:t>вать против турок, черногорцы с радостью приняли предложе</w:t>
        <w:softHyphen/>
        <w:t>ние; но, когда этот посол обратился к народу с увещаниями и уверениями, что Степан Малый, царь их, — самозванец, и когда сам Степан показался народу, — все собрание обратилось к нему с приветствием как к своему императору, а Долгорукий был все</w:t>
        <w:softHyphen/>
        <w:t>ми оставлен. Несмотря на то что князь был прислан от русской императрицы как ее генерал и ее уполномоченный министр в Черногории, он, по словам современника, после нескольких дней своего там пребывания, раньше чем через неделю, ушел из этой страны тайно, как беглец, так что растерял свои деньги, которые были у него в карманах, ночью пробравшись через горы, чтобы только успеть отыскать свою лодку и плыть в Ливорно, где его дожидался граф Алексей Орлов</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2" w:h="8976" w:x="490" w:y="490" w:hSpace="0" w:vSpace="0" w:wrap="around" w:vAnchor="page" w:hAnchor="page" w:hRule="exact"/>
        <w:pBdr/>
      </w:pPr>
      <w:r>
        <w:rPr>
          <w:rStyle w:val="11"/>
          <w:color w:val="000000"/>
        </w:rPr>
        <w:t>Но, вероятно, Долгорукий умел подействовать на митропо</w:t>
        <w:softHyphen/>
        <w:t>лита Савву, врага Степана Малого, или на немногих партизан митрополита, потому что старый владыка сделался еще злей</w:t>
        <w:softHyphen/>
        <w:t>шим противником самозванца и уже старался открыто вредить ему. Черногорское духовенство всегда пользовалось располо</w:t>
        <w:softHyphen/>
        <w:t>жением русского двора, который не забывал посылать в дар церквам богатые вклады; без сомнения, Долгорукий имел много</w:t>
      </w:r>
    </w:p>
    <w:p>
      <w:pPr>
        <w:pStyle w:val="Style21"/>
        <w:pBdr/>
        <w:ind w:firstLine="520"/>
        <w:jc w:val="both"/>
        <w:rPr>
          <w:rFonts w:ascii="Arial Unicode MS" w:hAnsi="Arial Unicode MS" w:cs="Arial Unicode MS"/>
          <w:sz w:val="24"/>
          <w:szCs w:val="24"/>
        </w:rPr>
        <w:framePr w:w="5813" w:h="845" w:x="495" w:y="9759" w:hSpace="0" w:vSpace="0" w:wrap="around" w:vAnchor="page" w:hAnchor="page" w:hRule="exact"/>
        <w:pBdr/>
      </w:pPr>
      <w:r>
        <w:rPr>
          <w:rStyle w:val="Style15"/>
          <w:color w:val="000000"/>
          <w:vertAlign w:val="superscript"/>
          <w:lang w:eastAsia="en-US"/>
        </w:rPr>
        <w:t>1</w:t>
      </w:r>
      <w:r>
        <w:rPr>
          <w:rStyle w:val="Style15"/>
          <w:color w:val="000000"/>
          <w:lang w:val="en-US" w:eastAsia="en-US"/>
        </w:rPr>
        <w:t>Stiepan</w:t>
      </w:r>
      <w:r>
        <w:rPr>
          <w:rStyle w:val="Style15"/>
          <w:color w:val="000000"/>
          <w:lang w:eastAsia="en-US"/>
        </w:rPr>
        <w:t>-</w:t>
      </w:r>
      <w:r>
        <w:rPr>
          <w:rStyle w:val="Style15"/>
          <w:color w:val="000000"/>
          <w:lang w:val="en-US" w:eastAsia="en-US"/>
        </w:rPr>
        <w:t>Mali</w:t>
      </w:r>
      <w:r>
        <w:rPr>
          <w:rStyle w:val="Style15"/>
          <w:color w:val="000000"/>
          <w:lang w:eastAsia="en-US"/>
        </w:rPr>
        <w:t xml:space="preserve">, </w:t>
      </w:r>
      <w:r>
        <w:rPr>
          <w:rStyle w:val="Style15"/>
          <w:color w:val="000000"/>
        </w:rPr>
        <w:t>с. 33—34. В сказании о роде князей Долгоруких мы читаем, что князь Ю.В.Долгорукий «был отправлен в Черногорию для приведения полудикого черногорского народа в подданство России, за что получил Георгия на шею и Александра Невского» (с. 189).</w:t>
      </w:r>
    </w:p>
    <w:p>
      <w:pPr>
        <w:pStyle w:val="Style20"/>
        <w:pBdr/>
        <w:rPr>
          <w:rFonts w:ascii="Arial Unicode MS" w:hAnsi="Arial Unicode MS" w:cs="Arial Unicode MS"/>
          <w:sz w:val="24"/>
          <w:szCs w:val="24"/>
        </w:rPr>
        <w:framePr w:w="171" w:h="195" w:x="504" w:y="10843" w:hSpace="0" w:vSpace="0" w:wrap="around" w:vAnchor="page" w:hAnchor="page" w:hRule="exact"/>
        <w:pBdr/>
      </w:pPr>
      <w:r>
        <w:rPr>
          <w:rStyle w:val="Style14"/>
          <w:color w:val="000000"/>
        </w:rPr>
        <w:t>2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10" w:x="485" w:y="480" w:hSpace="0" w:vSpace="0" w:wrap="around" w:vAnchor="page" w:hAnchor="page" w:hRule="exact"/>
        <w:pBdr/>
      </w:pPr>
      <w:r>
        <w:rPr>
          <w:rStyle w:val="11"/>
          <w:color w:val="000000"/>
        </w:rPr>
        <w:t>средств привлечь митрополита на сторону императрицы и не ос</w:t>
        <w:softHyphen/>
        <w:t>тавил церкви без щедрого приношения; иначе слабый Савва не решился бы действовать так смело, как он начал действовать по отъезде из Черногории русских. Притом, вероятно, его увери</w:t>
        <w:softHyphen/>
        <w:t>ли, что самозванцу не устоять против всей России; что само</w:t>
        <w:softHyphen/>
        <w:t>званцы являлись и у них дома, но все переловлены и сидят по острогам; что законная власть восторжествует и в Черногории и что Степану Малому никогда не видеть русского трона и шапки Мономаха и проч.</w:t>
      </w:r>
    </w:p>
    <w:p>
      <w:pPr>
        <w:pStyle w:val="TextBody"/>
        <w:pBdr/>
        <w:jc w:val="both"/>
        <w:rPr>
          <w:rFonts w:ascii="Arial Unicode MS" w:hAnsi="Arial Unicode MS" w:cs="Arial Unicode MS"/>
          <w:sz w:val="24"/>
          <w:szCs w:val="24"/>
        </w:rPr>
        <w:framePr w:w="5832" w:h="10210" w:x="485" w:y="480" w:hSpace="0" w:vSpace="0" w:wrap="around" w:vAnchor="page" w:hAnchor="page" w:hRule="exact"/>
        <w:pBdr/>
      </w:pPr>
      <w:r>
        <w:rPr>
          <w:rStyle w:val="11"/>
          <w:color w:val="000000"/>
        </w:rPr>
        <w:t>Однако, при всем том, Степан Малый, освободившись от присутствия русских, не мог не видеть, что могущество его воз</w:t>
        <w:softHyphen/>
        <w:t>растает с каждым днем и доверие к нему народа так упрочено, как только может быть прочна вера самая слепая и любовь совер</w:t>
        <w:softHyphen/>
        <w:t>шенно самоотверженная. Народ видел, что к нему, Степану Ма</w:t>
        <w:softHyphen/>
        <w:t>лому, приезжали русские его подданные, которые, несмотря на измену своему законному государю, не могли не чувствовать страха и невольного к нему уважения. Но между тем митрополит с горестью смотрел на возрастающее могущество самозванца, которое, в равной степени, уменьшало и совершенно парализировало его собственную власть; он так боялся быть жертвою это</w:t>
        <w:softHyphen/>
        <w:t>го человека, которого, в ослеплении антагонизма или по естественному чувству самосохранения, считал способным на всякое гнусное дело и так трепетал за церковные сокровища, со</w:t>
        <w:softHyphen/>
        <w:t>хранявшиеся у него в деревянных кадках, которые можно было зарыть в землю, что решился вывезти их из Черногории и пере</w:t>
        <w:softHyphen/>
        <w:t>дать в верные руки; он отправил также из Черногории все бума</w:t>
        <w:softHyphen/>
        <w:t>ги, хранившиеся в его кладовых в монастыре Станевич. Наконец, он громко объявил себя врагом Степана Малого; он проповедовал против него публично и в церкви, с амвона, с кре</w:t>
        <w:softHyphen/>
        <w:t>стом в руке, не переставал увещевать черногорцев возвратиться от своих заблуждений на путь истины и покинуть этого нового Гришку Отрепьева, который погубит Черногорию в войне, рав</w:t>
        <w:softHyphen/>
        <w:t>но гибельной и своими ужасными последствиями, и по своей це</w:t>
        <w:softHyphen/>
        <w:t>ли: ибо, прибавлял он, все его намерения, все желания, вся цель его честолюбивых действий, очевидно, клонятся к тому, чтобы сделаться самовластным повелителем свободной Черногории и, может быть, даже всей Албании. Самозванец, как ни верил в свои нравственные силы и привязанность народа, стал трево</w:t>
        <w:softHyphen/>
        <w:t>житься, что проповеди митрополита могут сделаться источни</w:t>
        <w:softHyphen/>
        <w:t>ком гибельных последствий как для его царства, так и для безопасности его собственной жизни. Справедливо опасаясь, чтобы странные речи этого некогда уважаемого всеми старца не превозмогли его влияния на народ, не охладили того энтузиазма, который он вдохнул в своих подданных, и чтобы он сам не сде</w:t>
        <w:softHyphen/>
        <w:t>-</w:t>
      </w:r>
    </w:p>
    <w:p>
      <w:pPr>
        <w:pStyle w:val="Style20"/>
        <w:pBdr/>
        <w:rPr>
          <w:rFonts w:ascii="Arial Unicode MS" w:hAnsi="Arial Unicode MS" w:cs="Arial Unicode MS"/>
          <w:sz w:val="24"/>
          <w:szCs w:val="24"/>
        </w:rPr>
        <w:framePr w:w="171" w:h="195" w:x="6039" w:y="10843" w:hSpace="0" w:vSpace="0" w:wrap="around" w:vAnchor="page" w:hAnchor="page" w:hRule="exact"/>
        <w:pBdr/>
      </w:pPr>
      <w:r>
        <w:rPr>
          <w:rStyle w:val="Style14"/>
          <w:color w:val="000000"/>
        </w:rPr>
        <w:t>2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8299" w:x="492" w:y="490" w:hSpace="0" w:vSpace="0" w:wrap="around" w:vAnchor="page" w:hAnchor="page" w:hRule="exact"/>
        <w:pBdr/>
      </w:pPr>
      <w:r>
        <w:rPr>
          <w:rStyle w:val="11"/>
          <w:color w:val="000000"/>
        </w:rPr>
        <w:t>лался жертвою народного мщения, он, не колеблясь, решился на самые отчаянные меры, на какие способна была его пламенная, честолюбивая душа. Ему оставалось только заставить молчать митрополита и лишить всякой возможности действовать во вред его началам. Тогда он явился к нему в Станевич и заключил его под стражу в самом монастыре, а монахов всех разогнал. А меж</w:t>
        <w:softHyphen/>
        <w:t xml:space="preserve">ду тем его великий канцлер с саблею в руке появлялся везде, где только мог найти жилище черногорца, прошел всю страну из конца в конец, провозглашая везде эти многознаменательные для черногорца слова: </w:t>
      </w:r>
      <w:r>
        <w:rPr>
          <w:rStyle w:val="11"/>
          <w:i/>
          <w:iCs/>
          <w:color w:val="000000"/>
        </w:rPr>
        <w:t>«Добра вера, добра блага!»,</w:t>
      </w:r>
      <w:r>
        <w:rPr>
          <w:rStyle w:val="11"/>
          <w:color w:val="000000"/>
        </w:rPr>
        <w:t xml:space="preserve"> которыми он начал свою проповедь в пользу самозванца и которые произво</w:t>
        <w:softHyphen/>
        <w:t>дили на народ такое всемогущее влияние. Воззвания эти делали то, что и греки, живущие в Дубровнике (Рагуза), в Венеции, на</w:t>
        <w:softHyphen/>
        <w:t>конец, в Австрии и даже в Неаполитанском королевстве, стали верить своему возрождению, видели, что Степан Малый скоро явится их освободителем от обидного и тяжелого ига иноверцев; они посылали в помощь ему все, что имели, — оружие, деньги и проч. Европа с удивлением смотрела на это всеобщее брожение умов, произведенное волею одного человека, — юношею, кото</w:t>
        <w:softHyphen/>
        <w:t>рому не было восемнадцать лет. В это время перепечатывалось во всех европейских газетах, в том числе и в наших русских, что «около Монтенегро недавно показалось несколько греческих су</w:t>
        <w:softHyphen/>
        <w:t xml:space="preserve">дов с </w:t>
      </w:r>
      <w:r>
        <w:rPr>
          <w:rStyle w:val="11"/>
          <w:i/>
          <w:iCs/>
          <w:color w:val="000000"/>
        </w:rPr>
        <w:t>иерусалимскими флагами»;</w:t>
      </w:r>
      <w:r>
        <w:rPr>
          <w:rStyle w:val="11"/>
          <w:color w:val="000000"/>
        </w:rPr>
        <w:t xml:space="preserve"> что «как скоро с оных судов дан был знак о их приближении, то некоторый корпус монтенегринцев, выступя из гор, учинил нападение на расставленных там по берегу турок и оных всех порубил»; что после того «несколько греческих офицеров, вышед из оных судов на берег, выгрузили не малое число всяких военных снарядов и денег» и что «монтенегринцы, учинив потом набег на турецкие земли, разбили там и сожгли все деревни»</w:t>
      </w:r>
      <w:r>
        <w:rPr>
          <w:rStyle w:val="11"/>
          <w:color w:val="000000"/>
          <w:vertAlign w:val="superscript"/>
        </w:rPr>
        <w:t>1</w:t>
      </w:r>
      <w:r>
        <w:rPr>
          <w:rStyle w:val="11"/>
          <w:color w:val="000000"/>
        </w:rPr>
        <w:t>. Что это были за греческие суда с иеруса</w:t>
        <w:softHyphen/>
        <w:t>лимскими флагами, откуда они пришли и что за офицеры — мы решительно не понимаем; может быть, даже — это приставало к берегу русское посольство с князем Долгоруким, о чем и сами русские в то время ничего не знали, потому что все это делалось секретно. Как бы то ни было, но Европа еще не все знала, что де</w:t>
        <w:softHyphen/>
        <w:t>лалось тогда в Черногории и в соседних с нею землях</w:t>
      </w:r>
      <w:r>
        <w:rPr>
          <w:rStyle w:val="11"/>
          <w:color w:val="000000"/>
          <w:vertAlign w:val="superscript"/>
        </w:rPr>
        <w:t>2</w:t>
      </w:r>
      <w:r>
        <w:rPr>
          <w:rStyle w:val="11"/>
          <w:color w:val="000000"/>
        </w:rPr>
        <w:t>.Волнение</w:t>
      </w:r>
    </w:p>
    <w:p>
      <w:pPr>
        <w:pStyle w:val="Style21"/>
        <w:pBdr/>
        <w:ind w:firstLine="340"/>
        <w:rPr>
          <w:rFonts w:ascii="Arial Unicode MS" w:hAnsi="Arial Unicode MS" w:cs="Arial Unicode MS"/>
          <w:sz w:val="24"/>
          <w:szCs w:val="24"/>
        </w:rPr>
        <w:framePr w:w="5818" w:h="230" w:x="492" w:y="8967" w:hSpace="0" w:vSpace="0" w:wrap="around" w:vAnchor="page" w:hAnchor="page" w:hRule="exact"/>
        <w:pBdr/>
      </w:pPr>
      <w:r>
        <w:rPr>
          <w:rStyle w:val="Style15"/>
          <w:color w:val="000000"/>
          <w:vertAlign w:val="superscript"/>
        </w:rPr>
        <w:t>1</w:t>
      </w:r>
      <w:r>
        <w:rPr>
          <w:rStyle w:val="Style15"/>
          <w:color w:val="000000"/>
        </w:rPr>
        <w:t xml:space="preserve"> «С.-Петербургские Ведомости», 1769 г., № 84.</w:t>
      </w:r>
    </w:p>
    <w:p>
      <w:pPr>
        <w:pStyle w:val="Style21"/>
        <w:pBdr/>
        <w:ind w:firstLine="340"/>
        <w:jc w:val="both"/>
        <w:rPr>
          <w:rFonts w:ascii="Arial Unicode MS" w:hAnsi="Arial Unicode MS" w:cs="Arial Unicode MS"/>
          <w:sz w:val="24"/>
          <w:szCs w:val="24"/>
        </w:rPr>
        <w:framePr w:w="5818" w:h="1378" w:x="492" w:y="9187" w:hSpace="0" w:vSpace="0" w:wrap="around" w:vAnchor="page" w:hAnchor="page" w:hRule="exact"/>
        <w:pBdr/>
      </w:pPr>
      <w:r>
        <w:rPr>
          <w:rStyle w:val="Style15"/>
          <w:color w:val="000000"/>
          <w:vertAlign w:val="superscript"/>
        </w:rPr>
        <w:t>2</w:t>
      </w:r>
      <w:r>
        <w:rPr>
          <w:rStyle w:val="Style15"/>
          <w:color w:val="000000"/>
        </w:rPr>
        <w:t xml:space="preserve"> В тогдашних газетах публиковались самые отрывочные сведения о действиях Степана Малого; сведения эти заходили и к нам в Россию, но чрезвычайно поздно; так, например, во второй половине 1769 года извещалось из Венеции, от 1 августа: «Сказывают, что известный Стефан Пикколо (так называли итальянцы Степана Малого) учинил опять набег в турецкую землю и отогнал от оной великое множество скота». «С.-Петербургские Ведомости», 1769 г., № 69.</w:t>
      </w:r>
    </w:p>
    <w:p>
      <w:pPr>
        <w:pStyle w:val="Style20"/>
        <w:pBdr/>
        <w:rPr>
          <w:rFonts w:ascii="Arial Unicode MS" w:hAnsi="Arial Unicode MS" w:cs="Arial Unicode MS"/>
          <w:sz w:val="24"/>
          <w:szCs w:val="24"/>
        </w:rPr>
        <w:framePr w:w="171" w:h="195" w:x="497" w:y="10843" w:hSpace="0" w:vSpace="0" w:wrap="around" w:vAnchor="page" w:hAnchor="page" w:hRule="exact"/>
        <w:pBdr/>
      </w:pPr>
      <w:r>
        <w:rPr>
          <w:rStyle w:val="Style14"/>
          <w:color w:val="000000"/>
        </w:rPr>
        <w:t>3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43" w:x="485" w:y="329" w:hSpace="0" w:vSpace="0" w:wrap="around" w:vAnchor="page" w:hAnchor="page" w:hRule="exact"/>
        <w:pBdr/>
      </w:pPr>
      <w:r>
        <w:rPr>
          <w:rStyle w:val="11"/>
          <w:color w:val="000000"/>
        </w:rPr>
        <w:t>греков и славян, неподвластных Степану Малому, а живших в других государствах, навлекло только на них жестокое преследо</w:t>
        <w:softHyphen/>
        <w:t>вание со стороны тех правительств, под властью которых они на</w:t>
        <w:softHyphen/>
        <w:t>ходились; множество несчастных, поддавшихся этому увлечению, кончили жизнь в ссылках, другие погибли на эшафо</w:t>
        <w:softHyphen/>
        <w:t>те. Но ни преследования, ни ссылки, ни тюрьмы, ни самая смерть со всеми ужасами пыток и истязаний не могли, по словам совре</w:t>
        <w:softHyphen/>
        <w:t>менников, остановить народа, который целыми толпами стре</w:t>
        <w:softHyphen/>
        <w:t>мился отдать себя под власть могущественного императора Петра III. Тщетно старались изыскивать средства убить в заро</w:t>
        <w:softHyphen/>
        <w:t>дыше эту пробуждавшуюся всюду жизнь: митрополит грозил народу отлучением от церкви, предал самозванца проклятию. В других обстоятельствах проклятие владыки повергло бы всю Черногорию в ужас и отчаяние, но в настоящее время оно возбу</w:t>
        <w:softHyphen/>
        <w:t>дило только насмешки и презрение (собственные слова совре</w:t>
        <w:softHyphen/>
        <w:t>менника). Черногорцы говорили, что Степан Малый как император Черногории и всей России, а следовательно, глава греко-восточной церкви имеет власть разрешать проклятие и слагать отлучение. Они явились к нему, и самозванец сложил с них проклятие владыки, благословив подданных своею рукою. Несчастный Савва должен был повиноваться и молчать, боясь погибнуть от руки какого-нибудь фанатика. Степан Малый уви</w:t>
        <w:softHyphen/>
        <w:t>дел себя полным и неограниченным государем всей Черного</w:t>
        <w:softHyphen/>
        <w:t>рии — видел покорность владыки, всего духовенства, священников и калугеров и всех светских властей государства. Прежде вся нация оказывала владыке глубочайшее уважение, по крайней мере наружно: при встрече с ним черногорцы падали ниц и целовали край одежды митрополита, они не смели встать и продолжать путь, пока не получат позволения и благословения владыки. Теперь все это вмещал в себе самозванец — и власть владыки, и самовластие государя: видели только его, повинова</w:t>
        <w:softHyphen/>
        <w:t>лись только ему одному.</w:t>
      </w:r>
    </w:p>
    <w:p>
      <w:pPr>
        <w:pStyle w:val="TextBody"/>
        <w:pBdr/>
        <w:jc w:val="both"/>
        <w:rPr>
          <w:rFonts w:ascii="Arial Unicode MS" w:hAnsi="Arial Unicode MS" w:cs="Arial Unicode MS"/>
          <w:sz w:val="24"/>
          <w:szCs w:val="24"/>
        </w:rPr>
        <w:framePr w:w="5832" w:h="10243" w:x="485" w:y="329" w:hSpace="0" w:vSpace="0" w:wrap="around" w:vAnchor="page" w:hAnchor="page" w:hRule="exact"/>
        <w:pBdr/>
      </w:pPr>
      <w:r>
        <w:rPr>
          <w:rStyle w:val="11"/>
          <w:color w:val="000000"/>
        </w:rPr>
        <w:t>Степан Малый думал о восстановлении Сербского царства. Еще в конце 1768 года, когда венецианские войска были раз</w:t>
        <w:softHyphen/>
        <w:t>биты, а турки отражены от границ Черногории, он намеревался предпринять поход в Сербию. Приготовления начались в на</w:t>
        <w:softHyphen/>
        <w:t>чале декабря этого года, его войско готово было оставить горы и идти в глубь материка; однако новые вооружения со стороны Венеции, приготовления к войне на море и на суше и, наконец, приближение 150-тысячной турецкой армии принудили его ос</w:t>
        <w:softHyphen/>
        <w:t>таться в своих владениях и защищать горы. Он намеревался строить крепости, проводить дороги, улучшать пути сообще</w:t>
        <w:softHyphen/>
        <w:t>ния, но у него не было ни материалов, ни опытных техников; все его предприятия ограничивались укреплением границ: в не</w:t>
        <w:softHyphen/>
        <w:t>-</w:t>
      </w:r>
    </w:p>
    <w:p>
      <w:pPr>
        <w:pStyle w:val="Style20"/>
        <w:pBdr/>
        <w:rPr>
          <w:rFonts w:ascii="Arial Unicode MS" w:hAnsi="Arial Unicode MS" w:cs="Arial Unicode MS"/>
          <w:sz w:val="24"/>
          <w:szCs w:val="24"/>
        </w:rPr>
        <w:framePr w:w="171" w:h="195" w:x="6072" w:y="10707" w:hSpace="0" w:vSpace="0" w:wrap="around" w:vAnchor="page" w:hAnchor="page" w:hRule="exact"/>
        <w:pBdr/>
      </w:pPr>
      <w:r>
        <w:rPr>
          <w:rStyle w:val="Style14"/>
          <w:color w:val="000000"/>
        </w:rPr>
        <w:t>3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24" w:x="488" w:y="485" w:hSpace="0" w:vSpace="0" w:wrap="around" w:vAnchor="page" w:hAnchor="page" w:hRule="exact"/>
        <w:pBdr/>
      </w:pPr>
      <w:r>
        <w:rPr>
          <w:rStyle w:val="11"/>
          <w:color w:val="000000"/>
        </w:rPr>
        <w:t>обходимых местах делались огромные насыпи из камней, кото</w:t>
        <w:softHyphen/>
        <w:t>рые защищали бы вход в Черногорию; нагромождены были целые горы земли и обломков скал, которые он взрывал поро</w:t>
        <w:softHyphen/>
        <w:t>хом, делая завалы там, где неприятель мог пробраться внутрь страны. Эти работы заняли все время от декабря 1768 до по</w:t>
        <w:softHyphen/>
        <w:t>ловины июня 1769 года. До того времени столица его находи</w:t>
        <w:softHyphen/>
        <w:t>лась в Майне, где дом великого канцлера Марко Тановича обращен был во дворец; Степан Малый останавливался иногда также в селениях Побори и Браича, в той части Черногории, где начал свою политическую деятельность. Но летом 1769 года он переселился в нахию Чермницкую и занял под свое помещение дом нового владыки Черногории, поставленного патриархом Берчичем, Арсения из рода Пламенац. Арсений был друг Марко Тановича. Степан Малый потому избрал для своей резиденции Чермницкую нахию, что она была безопас</w:t>
        <w:softHyphen/>
        <w:t>нее от нечаянных вторжений неприятеля. Здесь он всей душой предался устройству своего маленького государства, чтобы, сделав необходимые преобразования в Черногории, выступить на более широкое политическое поприще.</w:t>
      </w:r>
    </w:p>
    <w:p>
      <w:pPr>
        <w:pStyle w:val="TextBody"/>
        <w:pBdr/>
        <w:ind w:firstLine="360"/>
        <w:jc w:val="both"/>
        <w:rPr>
          <w:rFonts w:ascii="Arial Unicode MS" w:hAnsi="Arial Unicode MS" w:cs="Arial Unicode MS"/>
          <w:sz w:val="24"/>
          <w:szCs w:val="24"/>
        </w:rPr>
        <w:framePr w:w="5827" w:h="10224" w:x="488" w:y="485" w:hSpace="0" w:vSpace="0" w:wrap="around" w:vAnchor="page" w:hAnchor="page" w:hRule="exact"/>
        <w:pBdr/>
      </w:pPr>
      <w:r>
        <w:rPr>
          <w:rStyle w:val="11"/>
          <w:color w:val="000000"/>
        </w:rPr>
        <w:t>Но ему не суждено было сделаться освободителем Сербии и других славян от иноплеменников и творцом великой сла</w:t>
        <w:softHyphen/>
        <w:t>вянской федерации. В то время когда его политическая дея</w:t>
        <w:softHyphen/>
        <w:t>тельность могла уже быть связана с судьбою всей Европы и иметь мировое значение, одно несчастное обстоятельство ли</w:t>
        <w:softHyphen/>
        <w:t>шило его всякой возможности действовать. Степан Малый ослеп. Проводя новую дорогу в свою столицу, он приказал взорвать несколько утесов, стоящих на пути в Чермницу; во время подкопов он сам попал в середину одного порохового взрыва и едва остался жив, но его изувечило обломками скал так, что на теле его найдено было 62 раны и глаза несчастного были так повреждены, что Степан Малый навсегда лишился зрения.</w:t>
      </w:r>
    </w:p>
    <w:p>
      <w:pPr>
        <w:pStyle w:val="TextBody"/>
        <w:pBdr/>
        <w:ind w:firstLine="360"/>
        <w:jc w:val="both"/>
        <w:rPr>
          <w:rFonts w:ascii="Arial Unicode MS" w:hAnsi="Arial Unicode MS" w:cs="Arial Unicode MS"/>
          <w:sz w:val="24"/>
          <w:szCs w:val="24"/>
        </w:rPr>
        <w:framePr w:w="5827" w:h="10224" w:x="488" w:y="485" w:hSpace="0" w:vSpace="0" w:wrap="around" w:vAnchor="page" w:hAnchor="page" w:hRule="exact"/>
        <w:pBdr/>
      </w:pPr>
      <w:r>
        <w:rPr>
          <w:rStyle w:val="11"/>
          <w:color w:val="000000"/>
        </w:rPr>
        <w:t>С этой минуты Степан Малый жил в совершенном уеди</w:t>
        <w:softHyphen/>
        <w:t>нении, проводя дни в маленькой келии чермницкого монасты</w:t>
        <w:softHyphen/>
        <w:t>ря, куда поместили больного и слепого царя Черногории и — как думали его бедные подданные — императора и само</w:t>
        <w:softHyphen/>
        <w:t>держца всей России. Несчастный находил развлечение в бе</w:t>
        <w:softHyphen/>
        <w:t>седе друга своего, митрополита Арсения, который почти никогда не покидал его.</w:t>
      </w:r>
    </w:p>
    <w:p>
      <w:pPr>
        <w:pStyle w:val="TextBody"/>
        <w:pBdr/>
        <w:ind w:firstLine="360"/>
        <w:jc w:val="both"/>
        <w:rPr>
          <w:rFonts w:ascii="Arial Unicode MS" w:hAnsi="Arial Unicode MS" w:cs="Arial Unicode MS"/>
          <w:sz w:val="24"/>
          <w:szCs w:val="24"/>
        </w:rPr>
        <w:framePr w:w="5827" w:h="10224" w:x="488" w:y="485" w:hSpace="0" w:vSpace="0" w:wrap="around" w:vAnchor="page" w:hAnchor="page" w:hRule="exact"/>
        <w:pBdr/>
      </w:pPr>
      <w:r>
        <w:rPr>
          <w:rStyle w:val="11"/>
          <w:color w:val="000000"/>
        </w:rPr>
        <w:t>В это время русские на суше под предводительством гра</w:t>
        <w:softHyphen/>
        <w:t>фа Румянцева отнимали у турок один город за другим, а на море наш флот под начальством графа Алексея Орлова за</w:t>
        <w:softHyphen/>
        <w:t>служил громкую известность уничтожением турецкого флота при Чесме. Хотя, по словам знаменитого Шлоссера, «ни</w:t>
      </w:r>
    </w:p>
    <w:p>
      <w:pPr>
        <w:pStyle w:val="Style20"/>
        <w:pBdr/>
        <w:rPr>
          <w:rFonts w:ascii="Arial Unicode MS" w:hAnsi="Arial Unicode MS" w:cs="Arial Unicode MS"/>
          <w:sz w:val="24"/>
          <w:szCs w:val="24"/>
        </w:rPr>
        <w:framePr w:w="171" w:h="195" w:x="497" w:y="10843" w:hSpace="0" w:vSpace="0" w:wrap="around" w:vAnchor="page" w:hAnchor="page" w:hRule="exact"/>
        <w:pBdr/>
      </w:pPr>
      <w:r>
        <w:rPr>
          <w:rStyle w:val="Style14"/>
          <w:color w:val="000000"/>
        </w:rPr>
        <w:t>3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00"/>
        <w:ind w:hanging="0"/>
        <w:jc w:val="both"/>
        <w:rPr>
          <w:rFonts w:ascii="Arial Unicode MS" w:hAnsi="Arial Unicode MS" w:cs="Arial Unicode MS"/>
          <w:sz w:val="24"/>
          <w:szCs w:val="24"/>
        </w:rPr>
        <w:framePr w:w="5842" w:h="9634" w:x="480" w:y="484" w:hSpace="0" w:vSpace="0" w:wrap="around" w:vAnchor="page" w:hAnchor="page" w:hRule="exact"/>
        <w:pBdr/>
      </w:pPr>
      <w:r>
        <w:rPr>
          <w:rStyle w:val="11"/>
          <w:color w:val="000000"/>
        </w:rPr>
        <w:t>Алексей, ни его брат не заслужили здесь никакой славы», однако великодушная императрица повелела прибавить к фа</w:t>
        <w:softHyphen/>
        <w:t xml:space="preserve">милии первого эпитет </w:t>
      </w:r>
      <w:r>
        <w:rPr>
          <w:rStyle w:val="11"/>
          <w:i/>
          <w:iCs/>
          <w:color w:val="000000"/>
        </w:rPr>
        <w:t>Чесменского,</w:t>
      </w:r>
      <w:r>
        <w:rPr>
          <w:rStyle w:val="11"/>
          <w:color w:val="000000"/>
        </w:rPr>
        <w:t xml:space="preserve"> а Херасков написал целую поэму, прославившую его подвиги. Несчастный султан Мус</w:t>
        <w:softHyphen/>
        <w:t>тафа III, в страхе за целость своей империи, раздираемой и внутренними смутами, и русскими войсками, и черногорцами, думал сам ехать к армии с своею серальскою гвардиею, «опа</w:t>
        <w:softHyphen/>
        <w:t>саясь, чтобы не началась другая война в Далмации»</w:t>
      </w:r>
      <w:r>
        <w:rPr>
          <w:rStyle w:val="11"/>
          <w:color w:val="000000"/>
          <w:vertAlign w:val="superscript"/>
        </w:rPr>
        <w:t>1</w:t>
      </w:r>
      <w:r>
        <w:rPr>
          <w:rStyle w:val="11"/>
          <w:color w:val="000000"/>
        </w:rPr>
        <w:t>, где еще жив был Степан Малый. Но, желая покончить прежде всего с черногорцами, отвлекавшими его многочисленные силы, он решил во что бы то ни стало погубить слепого царя Черно</w:t>
        <w:softHyphen/>
        <w:t>гории, который и в своем жалком положении был страшен султану. Султан не без основания думал, что, и лишившись зрения, Степан Малый способен был стать во главе сильной армии и идти внутрь владении Порты. Преступная воля де</w:t>
        <w:softHyphen/>
        <w:t>спота нашла исполнителей его гнусного намерения. Выискался беглый грек из Мореи по имени Станко Класомунья, кото</w:t>
        <w:softHyphen/>
        <w:t>рый за пятнадцать кошельков золота решился или пожертво</w:t>
        <w:softHyphen/>
        <w:t>вать жизнью, или убить черногорского царя. Жизнеописатель Степана Малого, рассказывая об этом греке-ренегате, приво</w:t>
        <w:softHyphen/>
        <w:t>дит следующий стих из Тасса о греческом вероломстве:</w:t>
      </w:r>
    </w:p>
    <w:p>
      <w:pPr>
        <w:pStyle w:val="33"/>
        <w:pBdr/>
        <w:ind w:left="0" w:hanging="0"/>
        <w:jc w:val="center"/>
        <w:rPr>
          <w:rFonts w:ascii="Arial Unicode MS" w:hAnsi="Arial Unicode MS" w:cs="Arial Unicode MS"/>
          <w:sz w:val="24"/>
          <w:szCs w:val="24"/>
          <w:lang w:val="en-US"/>
        </w:rPr>
        <w:framePr w:w="5842" w:h="9634" w:x="480" w:y="484" w:hSpace="0" w:vSpace="0" w:wrap="around" w:vAnchor="page" w:hAnchor="page" w:hRule="exact"/>
        <w:pBdr/>
      </w:pPr>
      <w:r>
        <w:rPr>
          <w:rStyle w:val="3"/>
          <w:color w:val="000000"/>
          <w:lang w:val="en-US" w:eastAsia="en-US"/>
        </w:rPr>
        <w:t>La fede greca a chi non e palese?</w:t>
      </w:r>
    </w:p>
    <w:p>
      <w:pPr>
        <w:pStyle w:val="TextBody"/>
        <w:pBdr/>
        <w:spacing w:before="0" w:after="100"/>
        <w:ind w:firstLine="360"/>
        <w:jc w:val="both"/>
        <w:rPr>
          <w:rFonts w:ascii="Arial Unicode MS" w:hAnsi="Arial Unicode MS" w:cs="Arial Unicode MS"/>
          <w:sz w:val="24"/>
          <w:szCs w:val="24"/>
        </w:rPr>
        <w:framePr w:w="5842" w:h="9634" w:x="480" w:y="484" w:hSpace="0" w:vSpace="0" w:wrap="around" w:vAnchor="page" w:hAnchor="page" w:hRule="exact"/>
        <w:pBdr/>
      </w:pPr>
      <w:r>
        <w:rPr>
          <w:rStyle w:val="11"/>
          <w:color w:val="000000"/>
        </w:rPr>
        <w:t>Станко Класомунья пришел в Чермницу, чтобы, как он говорил, найти убежище от турок «у славного Петра III». Он рассказал ему целую историю своих несчастий, выдумывая обстоятельства, которые никогда не существовали, и так вкрался в доверие Степана Малого, что тот принял его к себе в услужение. Этот грек умел хорошо играть на лире, и за такое искусство слепой царь имел несчастие привязаться к ренегату, который своею игрою и пением развлекал больного в его уединении. Тот же жизнеописатель не мог и при этом не вспомнить известного стиха Вергилия о предательстве гре</w:t>
        <w:softHyphen/>
        <w:t xml:space="preserve">ков: </w:t>
      </w:r>
      <w:r>
        <w:rPr>
          <w:rStyle w:val="11"/>
          <w:color w:val="000000"/>
          <w:lang w:eastAsia="en-US"/>
        </w:rPr>
        <w:t>«</w:t>
      </w:r>
      <w:r>
        <w:rPr>
          <w:rStyle w:val="11"/>
          <w:color w:val="000000"/>
          <w:lang w:val="en-US" w:eastAsia="en-US"/>
        </w:rPr>
        <w:t>Timeo</w:t>
      </w:r>
      <w:r>
        <w:rPr>
          <w:rStyle w:val="11"/>
          <w:color w:val="000000"/>
          <w:lang w:eastAsia="en-US"/>
        </w:rPr>
        <w:t xml:space="preserve"> </w:t>
      </w:r>
      <w:r>
        <w:rPr>
          <w:rStyle w:val="11"/>
          <w:color w:val="000000"/>
          <w:lang w:val="en-US" w:eastAsia="en-US"/>
        </w:rPr>
        <w:t>Danaos</w:t>
      </w:r>
      <w:r>
        <w:rPr>
          <w:rStyle w:val="11"/>
          <w:color w:val="000000"/>
          <w:lang w:eastAsia="en-US"/>
        </w:rPr>
        <w:t xml:space="preserve"> </w:t>
      </w:r>
      <w:r>
        <w:rPr>
          <w:rStyle w:val="11"/>
          <w:color w:val="000000"/>
          <w:lang w:val="en-US" w:eastAsia="en-US"/>
        </w:rPr>
        <w:t>et</w:t>
      </w:r>
      <w:r>
        <w:rPr>
          <w:rStyle w:val="11"/>
          <w:color w:val="000000"/>
          <w:lang w:eastAsia="en-US"/>
        </w:rPr>
        <w:t xml:space="preserve"> </w:t>
      </w:r>
      <w:r>
        <w:rPr>
          <w:rStyle w:val="11"/>
          <w:color w:val="000000"/>
          <w:lang w:val="en-US" w:eastAsia="en-US"/>
        </w:rPr>
        <w:t>dona</w:t>
      </w:r>
      <w:r>
        <w:rPr>
          <w:rStyle w:val="11"/>
          <w:color w:val="000000"/>
          <w:lang w:eastAsia="en-US"/>
        </w:rPr>
        <w:t xml:space="preserve"> </w:t>
      </w:r>
      <w:r>
        <w:rPr>
          <w:rStyle w:val="11"/>
          <w:color w:val="000000"/>
          <w:lang w:val="en-US" w:eastAsia="en-US"/>
        </w:rPr>
        <w:t>ferentes</w:t>
      </w:r>
      <w:r>
        <w:rPr>
          <w:rStyle w:val="11"/>
          <w:color w:val="000000"/>
          <w:lang w:eastAsia="en-US"/>
        </w:rPr>
        <w:t xml:space="preserve">». </w:t>
      </w:r>
      <w:r>
        <w:rPr>
          <w:rStyle w:val="11"/>
          <w:color w:val="000000"/>
        </w:rPr>
        <w:t>Один Станко Класо</w:t>
        <w:softHyphen/>
        <w:t>мунья своими песнями умел отгонять тоску, которая часто овладевала душой несчастного слепца; в особенности Степан Малый любил слушать в такие минуты одну греческую песню, которая начиналась словами:</w:t>
      </w:r>
    </w:p>
    <w:p>
      <w:pPr>
        <w:pStyle w:val="TextBody"/>
        <w:pBdr/>
        <w:spacing w:before="0" w:after="100"/>
        <w:ind w:hanging="0"/>
        <w:jc w:val="center"/>
        <w:rPr>
          <w:rFonts w:ascii="Arial Unicode MS" w:hAnsi="Arial Unicode MS" w:cs="Arial Unicode MS"/>
          <w:sz w:val="24"/>
          <w:szCs w:val="24"/>
        </w:rPr>
        <w:framePr w:w="5842" w:h="9634" w:x="480" w:y="484" w:hSpace="0" w:vSpace="0" w:wrap="around" w:vAnchor="page" w:hAnchor="page" w:hRule="exact"/>
        <w:pBdr/>
      </w:pPr>
      <w:r>
        <w:rPr>
          <w:rStyle w:val="11"/>
          <w:color w:val="000000"/>
          <w:shd w:fill="FFFFFF" w:val="clear"/>
        </w:rPr>
        <w:t xml:space="preserve">Κδλησπερα ματτα μου, </w:t>
      </w:r>
      <w:r>
        <w:rPr>
          <w:rStyle w:val="11"/>
          <w:color w:val="000000"/>
        </w:rPr>
        <w:t>и проч.</w:t>
      </w:r>
    </w:p>
    <w:p>
      <w:pPr>
        <w:pStyle w:val="TextBody"/>
        <w:pBdr/>
        <w:ind w:firstLine="360"/>
        <w:jc w:val="both"/>
        <w:rPr>
          <w:rFonts w:ascii="Arial Unicode MS" w:hAnsi="Arial Unicode MS" w:cs="Arial Unicode MS"/>
          <w:sz w:val="24"/>
          <w:szCs w:val="24"/>
        </w:rPr>
        <w:framePr w:w="5842" w:h="9634" w:x="480" w:y="484" w:hSpace="0" w:vSpace="0" w:wrap="around" w:vAnchor="page" w:hAnchor="page" w:hRule="exact"/>
        <w:pBdr/>
      </w:pPr>
      <w:r>
        <w:rPr>
          <w:rStyle w:val="11"/>
          <w:color w:val="000000"/>
        </w:rPr>
        <w:t>Кроме того, Класомунья употреблял все способы, чтобы только заслужить доверие больного: он приносил иногда в дар</w:t>
      </w:r>
    </w:p>
    <w:p>
      <w:pPr>
        <w:pStyle w:val="Style21"/>
        <w:pBdr/>
        <w:spacing w:lineRule="auto" w:line="240"/>
        <w:rPr>
          <w:rFonts w:ascii="Arial Unicode MS" w:hAnsi="Arial Unicode MS" w:cs="Arial Unicode MS"/>
          <w:sz w:val="24"/>
          <w:szCs w:val="24"/>
        </w:rPr>
        <w:framePr w:w="5842" w:h="269" w:x="480" w:y="10295" w:hSpace="0" w:vSpace="0" w:wrap="around" w:vAnchor="page" w:hAnchor="page" w:hRule="exact"/>
        <w:pBdr/>
      </w:pPr>
      <w:r>
        <w:rPr>
          <w:rStyle w:val="Style15"/>
          <w:color w:val="000000"/>
          <w:vertAlign w:val="superscript"/>
        </w:rPr>
        <w:t>1</w:t>
      </w:r>
      <w:r>
        <w:rPr>
          <w:rStyle w:val="Style15"/>
          <w:color w:val="000000"/>
        </w:rPr>
        <w:t xml:space="preserve"> «С.-Петербургские Ведомости», 1769 г., № 85.</w:t>
      </w:r>
    </w:p>
    <w:p>
      <w:pPr>
        <w:pStyle w:val="Style20"/>
        <w:pBdr/>
        <w:rPr>
          <w:rFonts w:ascii="Arial Unicode MS" w:hAnsi="Arial Unicode MS" w:cs="Arial Unicode MS"/>
          <w:sz w:val="24"/>
          <w:szCs w:val="24"/>
        </w:rPr>
        <w:framePr w:w="171" w:h="195" w:x="6077" w:y="10842" w:hSpace="0" w:vSpace="0" w:wrap="around" w:vAnchor="page" w:hAnchor="page" w:hRule="exact"/>
        <w:pBdr/>
      </w:pPr>
      <w:r>
        <w:rPr>
          <w:rStyle w:val="Style14"/>
          <w:color w:val="000000"/>
        </w:rPr>
        <w:t>3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216" w:x="485" w:y="480" w:hSpace="0" w:vSpace="0" w:wrap="around" w:vAnchor="page" w:hAnchor="page" w:hRule="exact"/>
        <w:pBdr/>
      </w:pPr>
      <w:r>
        <w:rPr>
          <w:rStyle w:val="11"/>
          <w:color w:val="000000"/>
        </w:rPr>
        <w:t>ему свежие плоды из Спалатро и разные вина, до которых, особенно до кипрского, Степан Малый был большой охотник.</w:t>
      </w:r>
    </w:p>
    <w:p>
      <w:pPr>
        <w:pStyle w:val="TextBody"/>
        <w:pBdr/>
        <w:ind w:firstLine="360"/>
        <w:jc w:val="both"/>
        <w:rPr>
          <w:rFonts w:ascii="Arial Unicode MS" w:hAnsi="Arial Unicode MS" w:cs="Arial Unicode MS"/>
          <w:sz w:val="24"/>
          <w:szCs w:val="24"/>
        </w:rPr>
        <w:framePr w:w="5832" w:h="9216" w:x="485" w:y="480" w:hSpace="0" w:vSpace="0" w:wrap="around" w:vAnchor="page" w:hAnchor="page" w:hRule="exact"/>
        <w:pBdr/>
      </w:pPr>
      <w:r>
        <w:rPr>
          <w:rStyle w:val="11"/>
          <w:color w:val="000000"/>
        </w:rPr>
        <w:t>Наконец наступило 25 августа 1769 года (так изображает последние минуты жизни Степана его биограф)</w:t>
      </w:r>
      <w:r>
        <w:rPr>
          <w:rStyle w:val="11"/>
          <w:color w:val="000000"/>
          <w:vertAlign w:val="superscript"/>
        </w:rPr>
        <w:t>1</w:t>
      </w:r>
      <w:r>
        <w:rPr>
          <w:rStyle w:val="11"/>
          <w:color w:val="000000"/>
        </w:rPr>
        <w:t>, день, кото</w:t>
        <w:softHyphen/>
        <w:t>рый избран был изменником для выполнения своего гнусного замысла, и это же был последний день царствования и крат</w:t>
        <w:softHyphen/>
        <w:t>кой, но замечательной жизни черногорского Петра III. Чтобы ничто не мешало его предприятию, Станко Класомунья все устроил так, что один мог остаться с своею жертвою. Мит</w:t>
        <w:softHyphen/>
        <w:t>рополит в этот день отправился в Цетинье навестить владыку Савву Петровича; прочие монахи пошли стеречь стада; нако</w:t>
        <w:softHyphen/>
        <w:t>нец, стража, которая всегда стояла у дверей кельи Степана Малого, заснула. Таким образом, благодаря своему врагу ос</w:t>
        <w:softHyphen/>
        <w:t>тавлен был всеми этот необыкновенный человек, и тот, кото</w:t>
        <w:softHyphen/>
        <w:t>рый заставлял трепетать целые тысячи своих противников, пал от руки презренного игрока на лире. Степан сам ускорил свою гибель, попросив грека взять лиру и спеть, говоря, что он уснет легче и спокойнее. Но он уже не просыпался. Изменник отрубил спящему голову и в тот же час скрылся из Черного</w:t>
        <w:softHyphen/>
        <w:t>рии, пробравшись в Румелию к Беглер-бею, от которого дол</w:t>
        <w:softHyphen/>
        <w:t>жен был получить плату за убийство. Ему заплатили столько фунтов золота, сколько весила голова несчастного царя. Ос</w:t>
        <w:softHyphen/>
        <w:t>танки его тела были с честью преданы земле в чермницкой церкви митрополитом Арсением, любившим покойного, кото</w:t>
        <w:softHyphen/>
        <w:t>рого он до сих пор не перестает оплакивать</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32" w:h="9216" w:x="485" w:y="480" w:hSpace="0" w:vSpace="0" w:wrap="around" w:vAnchor="page" w:hAnchor="page" w:hRule="exact"/>
        <w:pBdr/>
      </w:pPr>
      <w:r>
        <w:rPr>
          <w:rStyle w:val="11"/>
          <w:color w:val="000000"/>
        </w:rPr>
        <w:t>Непродолжительно было политическое поприще Степана Малого; но и в течение трех лет он много сделал для Чер</w:t>
        <w:softHyphen/>
        <w:t>ногории; правда, с его смертью страна эта испытала внутрен</w:t>
        <w:softHyphen/>
        <w:t>ние раздоры партий; но при нем партии слились бы в одно нераздельное целое, и его власть, быть может, сделала бы благоприятный поворот в истории Черной Горы. Вся жизнь этого человека покрыта непроницаемой тайной: выходец из Крайны, в которой никто не знал и не слыхал о нем, слуга, знавший в совершенстве несколько европейских языков, двад</w:t>
        <w:softHyphen/>
        <w:t>цатилетний юноша, вводивший гуманные начала в народное право Черногории и запретивший кровавую месть, думавший о восстановлении независимости Сербии, получивший сведе</w:t>
        <w:softHyphen/>
        <w:t>ния в медицине и имевший, Бог весть откуда, большие деньги, знавший, наконец, историю России и помышлявший о русском престоле, мало того — о великой славянской федерации, он</w:t>
      </w:r>
    </w:p>
    <w:p>
      <w:pPr>
        <w:pStyle w:val="Style21"/>
        <w:pBdr/>
        <w:spacing w:lineRule="auto" w:line="240"/>
        <w:rPr>
          <w:rFonts w:ascii="Arial Unicode MS" w:hAnsi="Arial Unicode MS" w:cs="Arial Unicode MS"/>
          <w:sz w:val="24"/>
          <w:szCs w:val="24"/>
        </w:rPr>
        <w:framePr w:w="5362" w:h="264" w:x="840" w:y="10061" w:hSpace="0" w:vSpace="0" w:wrap="around" w:vAnchor="page" w:hAnchor="page" w:hRule="exact"/>
        <w:pBdr/>
      </w:pPr>
      <w:r>
        <w:rPr>
          <w:rStyle w:val="Style15"/>
          <w:color w:val="000000"/>
          <w:vertAlign w:val="superscript"/>
        </w:rPr>
        <w:t>1</w:t>
      </w:r>
      <w:r>
        <w:rPr>
          <w:rStyle w:val="Style15"/>
          <w:color w:val="000000"/>
        </w:rPr>
        <w:t xml:space="preserve"> День смерти Степана полагают также 15 августа.</w:t>
      </w:r>
    </w:p>
    <w:p>
      <w:pPr>
        <w:pStyle w:val="Style21"/>
        <w:pBdr/>
        <w:spacing w:lineRule="auto" w:line="240"/>
        <w:ind w:firstLine="520"/>
        <w:jc w:val="both"/>
        <w:rPr>
          <w:rFonts w:ascii="Arial Unicode MS" w:hAnsi="Arial Unicode MS" w:cs="Arial Unicode MS"/>
          <w:sz w:val="24"/>
          <w:szCs w:val="24"/>
        </w:rPr>
        <w:framePr w:w="5362" w:h="221" w:x="840" w:y="10373" w:hSpace="0" w:vSpace="0" w:wrap="around" w:vAnchor="page" w:hAnchor="page" w:hRule="exact"/>
        <w:pBdr/>
      </w:pPr>
      <w:r>
        <w:rPr>
          <w:rStyle w:val="Style15"/>
          <w:color w:val="000000"/>
          <w:vertAlign w:val="superscript"/>
          <w:lang w:val="en-US" w:eastAsia="en-US"/>
        </w:rPr>
        <w:t>2</w:t>
      </w:r>
      <w:r>
        <w:rPr>
          <w:rStyle w:val="Style15"/>
          <w:color w:val="000000"/>
          <w:lang w:val="en-US"/>
        </w:rPr>
        <w:t xml:space="preserve"> </w:t>
      </w:r>
      <w:r>
        <w:rPr>
          <w:rStyle w:val="Style15"/>
          <w:color w:val="000000"/>
          <w:lang w:val="en-US" w:eastAsia="en-US"/>
        </w:rPr>
        <w:t>«...qui le pleure et le regrette encore aujourd'hui». Stiepan</w:t>
      </w:r>
      <w:r>
        <w:rPr>
          <w:rStyle w:val="Style15"/>
          <w:color w:val="000000"/>
          <w:lang w:eastAsia="en-US"/>
        </w:rPr>
        <w:t>-</w:t>
      </w:r>
      <w:r>
        <w:rPr>
          <w:rStyle w:val="Style15"/>
          <w:color w:val="000000"/>
          <w:lang w:val="en-US" w:eastAsia="en-US"/>
        </w:rPr>
        <w:t>Malip</w:t>
      </w:r>
      <w:r>
        <w:rPr>
          <w:rStyle w:val="Style15"/>
          <w:color w:val="000000"/>
          <w:lang w:eastAsia="en-US"/>
        </w:rPr>
        <w:t xml:space="preserve"> </w:t>
      </w:r>
      <w:r>
        <w:rPr>
          <w:rStyle w:val="Style15"/>
          <w:color w:val="000000"/>
          <w:lang w:val="en-US" w:eastAsia="en-US"/>
        </w:rPr>
        <w:t>p</w:t>
      </w:r>
      <w:r>
        <w:rPr>
          <w:rStyle w:val="Style15"/>
          <w:color w:val="000000"/>
          <w:lang w:eastAsia="en-US"/>
        </w:rPr>
        <w:t xml:space="preserve"> 41.</w:t>
      </w:r>
    </w:p>
    <w:p>
      <w:pPr>
        <w:pStyle w:val="Style20"/>
        <w:pBdr/>
        <w:rPr>
          <w:rFonts w:ascii="Arial Unicode MS" w:hAnsi="Arial Unicode MS" w:cs="Arial Unicode MS"/>
          <w:sz w:val="24"/>
          <w:szCs w:val="24"/>
        </w:rPr>
        <w:framePr w:w="171" w:h="195" w:x="500" w:y="10843" w:hSpace="0" w:vSpace="0" w:wrap="around" w:vAnchor="page" w:hAnchor="page" w:hRule="exact"/>
        <w:pBdr/>
      </w:pPr>
      <w:r>
        <w:rPr>
          <w:rStyle w:val="Style14"/>
          <w:color w:val="000000"/>
          <w:lang w:eastAsia="en-US"/>
        </w:rPr>
        <w:t>3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невольно приковывает к себе внимание, хотя, к сожалению, нет надежды когда-либо знать всю историю этого человека, который никому не поверял своих тайн. В этом случае едва ли в состоянии помочь изучению этой замечательной личности все архивы Черногории, Венеции, Австрии, Турции и России, потому что все, касавшееся его судьбы, делалось секретно и почти без всякой переписки. С своей стороны и мы оставляем всякие догадки и предоставляем их читателю. В свите Степана Малого находились иностранцы, из которых один оставил нам описание жизни своего государя. Степан был ужасом мусуль</w:t>
        <w:softHyphen/>
        <w:t>ман: не было никого, говорит современник, ни в Черногории, ни в Албании, ни даже в соседних провинциях, кто бы не трепетал при одном его имени.</w:t>
      </w:r>
    </w:p>
    <w:p>
      <w:pPr>
        <w:pStyle w:val="TextBody"/>
        <w:pBdr/>
        <w:ind w:firstLine="36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Все, кто слышал о его подвигах, особенно враги Черно</w:t>
        <w:softHyphen/>
        <w:t>гории, в торжественных молебствиях просили Бога спасти их от страшного черногорского царя, точно так как христиане молились некогда об избавлении Европы от нашествия Ма</w:t>
        <w:softHyphen/>
        <w:t>гомета II. Что же касается собственно личности Степана Ма</w:t>
        <w:softHyphen/>
        <w:t>лого, то его все необыкновенно хвалят: в нем было столько деликатности и грации, как ни в одном из тогдашних госуда</w:t>
        <w:softHyphen/>
        <w:t>рей, и если кто из подданных и оставлял его по каким-либо неудовольствиям, то всегда был в восторге от самого Степана, его доброты и благородства.</w:t>
      </w:r>
    </w:p>
    <w:p>
      <w:pPr>
        <w:pStyle w:val="TextBody"/>
        <w:pBdr/>
        <w:spacing w:before="0" w:after="80"/>
        <w:ind w:firstLine="360"/>
        <w:jc w:val="both"/>
        <w:rPr>
          <w:rFonts w:ascii="Arial Unicode MS" w:hAnsi="Arial Unicode MS" w:cs="Arial Unicode MS"/>
          <w:sz w:val="24"/>
          <w:szCs w:val="24"/>
          <w:lang w:val="en-US"/>
        </w:rPr>
        <w:framePr w:w="5846" w:h="10224" w:x="478" w:y="475" w:hSpace="0" w:vSpace="0" w:wrap="around" w:vAnchor="page" w:hAnchor="page" w:hRule="exact"/>
        <w:pBdr/>
      </w:pPr>
      <w:r>
        <w:rPr>
          <w:rStyle w:val="11"/>
          <w:color w:val="000000"/>
        </w:rPr>
        <w:t>Жизнеописатель Степана Малого оставил нам эпитафию в честь своего государя. Вот</w:t>
      </w:r>
      <w:r>
        <w:rPr>
          <w:rStyle w:val="11"/>
          <w:color w:val="000000"/>
          <w:lang w:val="en-US"/>
        </w:rPr>
        <w:t xml:space="preserve"> </w:t>
      </w:r>
      <w:r>
        <w:rPr>
          <w:rStyle w:val="11"/>
          <w:color w:val="000000"/>
        </w:rPr>
        <w:t>она</w:t>
      </w:r>
      <w:r>
        <w:rPr>
          <w:rStyle w:val="11"/>
          <w:color w:val="000000"/>
          <w:lang w:val="en-US"/>
        </w:rPr>
        <w:t>:</w:t>
      </w:r>
    </w:p>
    <w:p>
      <w:pPr>
        <w:pStyle w:val="33"/>
        <w:pBdr/>
        <w:spacing w:before="0" w:after="0"/>
        <w:ind w:left="1880" w:hanging="480"/>
        <w:rPr>
          <w:rFonts w:ascii="Arial Unicode MS" w:hAnsi="Arial Unicode MS" w:cs="Arial Unicode MS"/>
          <w:sz w:val="24"/>
          <w:szCs w:val="24"/>
          <w:lang w:val="en-US"/>
        </w:rPr>
        <w:framePr w:w="5846" w:h="10224" w:x="478" w:y="475" w:hSpace="0" w:vSpace="0" w:wrap="around" w:vAnchor="page" w:hAnchor="page" w:hRule="exact"/>
        <w:pBdr/>
      </w:pPr>
      <w:r>
        <w:rPr>
          <w:rStyle w:val="3"/>
          <w:color w:val="000000"/>
          <w:lang w:val="en-US" w:eastAsia="en-US"/>
        </w:rPr>
        <w:t xml:space="preserve">Il etoit genereux, noble, vaillant et sage, </w:t>
        <w:br/>
        <w:t>Ami des beaux-esprits:</w:t>
      </w:r>
    </w:p>
    <w:p>
      <w:pPr>
        <w:pStyle w:val="33"/>
        <w:pBdr/>
        <w:spacing w:before="0" w:after="0"/>
        <w:ind w:left="1880" w:hanging="480"/>
        <w:rPr>
          <w:rFonts w:ascii="Arial Unicode MS" w:hAnsi="Arial Unicode MS" w:cs="Arial Unicode MS"/>
          <w:sz w:val="24"/>
          <w:szCs w:val="24"/>
          <w:lang w:val="en-US"/>
        </w:rPr>
        <w:framePr w:w="5846" w:h="10224" w:x="478" w:y="475" w:hSpace="0" w:vSpace="0" w:wrap="around" w:vAnchor="page" w:hAnchor="page" w:hRule="exact"/>
        <w:pBdr/>
      </w:pPr>
      <w:r>
        <w:rPr>
          <w:rStyle w:val="3"/>
          <w:color w:val="000000"/>
          <w:lang w:val="en-US" w:eastAsia="en-US"/>
        </w:rPr>
        <w:t xml:space="preserve">De son siecle inegal et le calme, et l'orage </w:t>
        <w:br/>
        <w:t>Attiroient son mepris:</w:t>
      </w:r>
    </w:p>
    <w:p>
      <w:pPr>
        <w:pStyle w:val="33"/>
        <w:pBdr/>
        <w:spacing w:before="0" w:after="0"/>
        <w:ind w:left="1880" w:hanging="480"/>
        <w:rPr>
          <w:rFonts w:ascii="Arial Unicode MS" w:hAnsi="Arial Unicode MS" w:cs="Arial Unicode MS"/>
          <w:sz w:val="24"/>
          <w:szCs w:val="24"/>
          <w:lang w:val="en-US"/>
        </w:rPr>
        <w:framePr w:w="5846" w:h="10224" w:x="478" w:y="475" w:hSpace="0" w:vSpace="0" w:wrap="around" w:vAnchor="page" w:hAnchor="page" w:hRule="exact"/>
        <w:pBdr/>
      </w:pPr>
      <w:r>
        <w:rPr>
          <w:rStyle w:val="3"/>
          <w:color w:val="000000"/>
          <w:lang w:val="en-US" w:eastAsia="en-US"/>
        </w:rPr>
        <w:t xml:space="preserve">Et si la mort pouvoit epargner la vertu </w:t>
        <w:br/>
        <w:t>Il eut toujours vecu.</w:t>
      </w:r>
    </w:p>
    <w:p>
      <w:pPr>
        <w:pStyle w:val="33"/>
        <w:pBdr/>
        <w:spacing w:before="0" w:after="80"/>
        <w:ind w:left="1400" w:firstLine="18"/>
        <w:rPr>
          <w:rFonts w:ascii="Arial Unicode MS" w:hAnsi="Arial Unicode MS" w:cs="Arial Unicode MS"/>
          <w:sz w:val="24"/>
          <w:szCs w:val="24"/>
          <w:lang w:val="en-US"/>
        </w:rPr>
        <w:framePr w:w="5846" w:h="10224" w:x="478" w:y="475" w:hSpace="0" w:vSpace="0" w:wrap="around" w:vAnchor="page" w:hAnchor="page" w:hRule="exact"/>
        <w:pBdr/>
      </w:pPr>
      <w:r>
        <w:rPr>
          <w:rStyle w:val="3"/>
          <w:color w:val="000000"/>
          <w:lang w:val="en-US" w:eastAsia="en-US"/>
        </w:rPr>
        <w:t>Avec ses ciseaux outrageans,</w:t>
        <w:br/>
        <w:t xml:space="preserve">           La mort en coupant cette vie, </w:t>
        <w:br/>
        <w:t>Coupe la bourse a bien des gens.</w:t>
      </w:r>
    </w:p>
    <w:p>
      <w:pPr>
        <w:pStyle w:val="TextBody"/>
        <w:pBdr/>
        <w:ind w:firstLine="36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Степан Малый был покинут почти всеми своими генералами еще при жизни, именно после той несчастной минуты, когда ли</w:t>
        <w:softHyphen/>
        <w:t>шился зрения: его великий виночерпий, Симо-Суцца, оставил даже Черногорию и утвердился в Албании; прочие министры возвратились в свои нахии; иностранцы выехали из Черногории и отправились искать счастья по белу свету, в том числе и часто упоминаемый нами биограф Степана Малого, который, как вид</w:t>
        <w:softHyphen/>
        <w:t>но, служил после в Индии у знаменитого набоба Гейдер-Али, где и напечатал биографию своего прежнего государя. Не поки</w:t>
        <w:softHyphen/>
        <w:t>нули Степана Малого только митрополит Арсений, великий канцлер Марко Танович и несколько генералов, увлеченных но</w:t>
        <w:softHyphen/>
        <w:t>-</w:t>
      </w:r>
    </w:p>
    <w:p>
      <w:pPr>
        <w:pStyle w:val="Style20"/>
        <w:pBdr/>
        <w:rPr>
          <w:rFonts w:ascii="Arial Unicode MS" w:hAnsi="Arial Unicode MS" w:cs="Arial Unicode MS"/>
          <w:sz w:val="24"/>
          <w:szCs w:val="24"/>
        </w:rPr>
        <w:framePr w:w="171" w:h="195" w:x="6060" w:y="10843" w:hSpace="0" w:vSpace="0" w:wrap="around" w:vAnchor="page" w:hAnchor="page" w:hRule="exact"/>
        <w:pBdr/>
      </w:pPr>
      <w:r>
        <w:rPr>
          <w:rStyle w:val="Style14"/>
          <w:color w:val="000000"/>
        </w:rPr>
        <w:t>3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43" w:x="488" w:y="329" w:hSpace="0" w:vSpace="0" w:wrap="around" w:vAnchor="page" w:hAnchor="page" w:hRule="exact"/>
        <w:pBdr/>
      </w:pPr>
      <w:r>
        <w:rPr>
          <w:rStyle w:val="11"/>
          <w:color w:val="000000"/>
        </w:rPr>
        <w:t>выми воззваниями Марко. Судьба этого последнего и его нео</w:t>
        <w:softHyphen/>
        <w:t>быкновенная привязанность к своему несчастному царю инте</w:t>
        <w:softHyphen/>
        <w:t>ресны в высшей степени. Марко Танович никак не хотел помириться с мыслью, что Степан Малый умер и умерла с ним его идея. Мало того, он не переставал проповедовать везде, что его великий император никогда не умирал и что молва о его смерти распространена ложно, с намерением, чтобы только ус</w:t>
        <w:softHyphen/>
        <w:t>покоить турок и венецианцев. Он говорил всем, что Степан Ма</w:t>
        <w:softHyphen/>
        <w:t>лый отправился в Россию и что он скоро придет оттуда с бесчисленною армиею и с флотом, несравненно могуществен</w:t>
        <w:softHyphen/>
        <w:t>нейшим того, который был под начальством графа Орлова и ко</w:t>
        <w:softHyphen/>
        <w:t xml:space="preserve">торый уничтожил турецкую флотилию при Чесме. Он уверял, что Степан Малый снова станет во главе черногорского народа, с помощью которого он </w:t>
      </w:r>
      <w:r>
        <w:rPr>
          <w:rStyle w:val="11"/>
          <w:i/>
          <w:iCs/>
          <w:color w:val="000000"/>
        </w:rPr>
        <w:t>выгонит из Европы всех турок и ут</w:t>
        <w:softHyphen/>
        <w:t xml:space="preserve">вердит свой трон и резиденцию в самом Константинополе, </w:t>
      </w:r>
      <w:r>
        <w:rPr>
          <w:rStyle w:val="11"/>
          <w:color w:val="000000"/>
        </w:rPr>
        <w:t>дав черногорцам столько золота и серебра, сколько может поме</w:t>
        <w:softHyphen/>
        <w:t>ститься в целой куче (хижине). Он всегда показывал при этом государственную печать, веря в нее, как в могущественный та</w:t>
        <w:softHyphen/>
        <w:t>лисман, способный возбудить народ к войне, пока не воротится его герой или не пришлет о себе известия. В продолжение целых пятнадцати лет он проповедовал черногорцам, что воскреснет его великий государь, и никакие убеждения, никакие доказа</w:t>
        <w:softHyphen/>
        <w:t>тельства, самые очевидные и несомненные, которые ему пред</w:t>
        <w:softHyphen/>
        <w:t>ставляли со всех сторон, ни даже угрозы и беспрестанно повторяемые декреты об изгнании Марко из Черногории, кото</w:t>
        <w:softHyphen/>
        <w:t>рые издавала против него Венеция, — ничто не могло ни оста</w:t>
        <w:softHyphen/>
        <w:t>новить его проповедь, ни разбить его веру в возможность возрождения Черногории: Венеция была бессильна в горах его родины; ее декреты и угрозы производили то же действие, ка</w:t>
        <w:softHyphen/>
        <w:t>кое, по словам жизнеописателя Степана Малого, производят угрозы черных обитателей верхнего Нила, которые посылают свои проклятия солнцу и бросают в него каменьями, когда лучи его жгут их более обыкновенного. Марко Танович решился да</w:t>
        <w:softHyphen/>
        <w:t>же отправиться в Ливорно, к графу Орлову, чтобы лично уве</w:t>
        <w:softHyphen/>
        <w:t>рить его, что Степан Малый не умирал и что он когда-нибудь опять придет в Черногорию, более могущественный и славный, чем был когда-либо. Он даже требовал от графа признания его прав. Орлов, чтобы привлечь на свою сторону черногорцев и из</w:t>
        <w:softHyphen/>
        <w:t>бавиться от этого упорного фанатика, вручил ему значительную сумму денег голландскими империалами и отослал от себя, уве</w:t>
        <w:softHyphen/>
        <w:t>ряя, что Степан Малый умер и что он никак не должен на</w:t>
        <w:softHyphen/>
        <w:t>деяться ни на его возвращение, ни на звание великого канцлера Черногории и России. Марко Танович взял деньги от Орлова, но не думал следовать его советам. Возвратившись в Майну, он</w:t>
      </w:r>
    </w:p>
    <w:p>
      <w:pPr>
        <w:pStyle w:val="Style20"/>
        <w:pBdr/>
        <w:rPr>
          <w:rFonts w:ascii="Arial Unicode MS" w:hAnsi="Arial Unicode MS" w:cs="Arial Unicode MS"/>
          <w:sz w:val="24"/>
          <w:szCs w:val="24"/>
        </w:rPr>
        <w:framePr w:w="171" w:h="195" w:x="497" w:y="10707" w:hSpace="0" w:vSpace="0" w:wrap="around" w:vAnchor="page" w:hAnchor="page" w:hRule="exact"/>
        <w:pBdr/>
      </w:pPr>
      <w:r>
        <w:rPr>
          <w:rStyle w:val="Style14"/>
          <w:color w:val="000000"/>
        </w:rPr>
        <w:t>3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7613" w:x="483" w:y="466" w:hSpace="0" w:vSpace="0" w:wrap="around" w:vAnchor="page" w:hAnchor="page" w:hRule="exact"/>
        <w:pBdr/>
      </w:pPr>
      <w:r>
        <w:rPr>
          <w:rStyle w:val="11"/>
          <w:color w:val="000000"/>
        </w:rPr>
        <w:t>снова уверял соотечественников, что Степан жив, что он отпра</w:t>
        <w:softHyphen/>
        <w:t>вился путешествовать в чужие края для своего собственного об</w:t>
        <w:softHyphen/>
        <w:t>разования и что он привезет с собою несметные сокровища, обещанные им прежде. Но черногорцы уже мало верили пропо</w:t>
        <w:softHyphen/>
        <w:t>ведям своего бывшего великого канцлера. Время его славы про</w:t>
        <w:softHyphen/>
        <w:t>шло. Между тем Марко узнал, что венецианцы снова осудили его на казнь как нарушителя общественного спокойствия и ос</w:t>
        <w:softHyphen/>
        <w:t>корбителя высочайшей власти и снова оценили его голову в 5000 дукатов. Декрет, которым Марко Танович приговорен к смерт</w:t>
        <w:softHyphen/>
        <w:t>ной казни, написан был на итальянском языке, и потому он не произвел ровно никакого действия, да и не мог ничего сделать в Черногории. Между тем часто видели, как Марко с этим декре</w:t>
        <w:softHyphen/>
        <w:t>том в кармане, с карабином на плечах, с своею длинною саблею, огромным ножом и парою пистолетов за поясом прогуливался в самом предместье Будвы в сопровождении семи или восьми ге</w:t>
        <w:softHyphen/>
        <w:t>нералов свиты убитого самозванца, как бы вызывая на бой из крепости весь венецианский гарнизон. Иногда он заходил даже в самую Будву, пробирался в Албанию, не переставая волновать народ несбыточными обещаниями. Делали все, чтобы лишить этого несчастного его безумных надежд; но ничто не помогало. Ему показывали, наконец, ту самую саблю, которою была отре</w:t>
        <w:softHyphen/>
        <w:t>зана голова страстно любимого им государя, надежды Черного</w:t>
        <w:softHyphen/>
        <w:t>рии, и на которой видны еще были следы крови; показывали могилу, где он погребен, бумаги, которые он оставил... Все было напрасно: ничто не могло убить в нем этой безумной веры и смутных ожиданий. «Наш владыка, — говорил он, — велит нам поститься восемь раз в году и не есть ничего, кроме хлеба, ви</w:t>
        <w:softHyphen/>
        <w:t xml:space="preserve">нограду и масла: он обещает нам в будущем рай, мир с турками и такое блаженство, которого мы никогда не знали, но которому мы верим. </w:t>
      </w:r>
      <w:r>
        <w:rPr>
          <w:rStyle w:val="11"/>
          <w:i/>
          <w:iCs/>
          <w:color w:val="000000"/>
        </w:rPr>
        <w:t>Я же возвещаю вам, что придет наш царь Степан Малый, которого вы видели и которому повиновались: и по</w:t>
        <w:softHyphen/>
        <w:t xml:space="preserve">сле этого не верите моим обещаниям? И вы не ожидаете </w:t>
      </w:r>
      <w:r>
        <w:rPr>
          <w:rStyle w:val="11"/>
          <w:color w:val="000000"/>
        </w:rPr>
        <w:t>его?»</w:t>
      </w:r>
      <w:r>
        <w:rPr>
          <w:rStyle w:val="11"/>
          <w:color w:val="000000"/>
          <w:vertAlign w:val="superscript"/>
        </w:rPr>
        <w:t>1</w:t>
      </w:r>
    </w:p>
    <w:p>
      <w:pPr>
        <w:pStyle w:val="33"/>
        <w:pBdr/>
        <w:spacing w:lineRule="auto" w:line="225" w:before="0" w:after="0"/>
        <w:ind w:left="0" w:firstLine="540"/>
        <w:jc w:val="both"/>
        <w:rPr>
          <w:rFonts w:ascii="Arial Unicode MS" w:hAnsi="Arial Unicode MS" w:cs="Arial Unicode MS"/>
          <w:sz w:val="24"/>
          <w:szCs w:val="24"/>
        </w:rPr>
        <w:framePr w:w="5837" w:h="2318" w:x="483" w:y="8323" w:hSpace="0" w:vSpace="0" w:wrap="around" w:vAnchor="page" w:hAnchor="page" w:hRule="exact"/>
        <w:pBdr/>
      </w:pPr>
      <w:r>
        <w:rPr>
          <w:rStyle w:val="3"/>
          <w:color w:val="000000"/>
          <w:vertAlign w:val="superscript"/>
        </w:rPr>
        <w:t>1</w:t>
      </w:r>
      <w:r>
        <w:rPr>
          <w:rStyle w:val="3"/>
          <w:color w:val="000000"/>
        </w:rPr>
        <w:t xml:space="preserve"> Главнейшие биографические сведения о Степане Малом заключа</w:t>
        <w:softHyphen/>
        <w:t xml:space="preserve">ются в изданном вскоре после его смерти анонимном сочинении под заглавием: </w:t>
      </w:r>
      <w:r>
        <w:rPr>
          <w:rStyle w:val="3"/>
          <w:color w:val="000000"/>
          <w:lang w:eastAsia="en-US"/>
        </w:rPr>
        <w:t>«</w:t>
      </w:r>
      <w:r>
        <w:rPr>
          <w:rStyle w:val="3"/>
          <w:color w:val="000000"/>
          <w:lang w:val="en-US" w:eastAsia="en-US"/>
        </w:rPr>
        <w:t>Stiepan</w:t>
      </w:r>
      <w:r>
        <w:rPr>
          <w:rStyle w:val="3"/>
          <w:color w:val="000000"/>
          <w:lang w:eastAsia="en-US"/>
        </w:rPr>
        <w:t>-</w:t>
      </w:r>
      <w:r>
        <w:rPr>
          <w:rStyle w:val="3"/>
          <w:color w:val="000000"/>
          <w:lang w:val="en-US" w:eastAsia="en-US"/>
        </w:rPr>
        <w:t>Mali</w:t>
      </w:r>
      <w:r>
        <w:rPr>
          <w:rStyle w:val="3"/>
          <w:color w:val="000000"/>
          <w:lang w:eastAsia="en-US"/>
        </w:rPr>
        <w:t xml:space="preserve">, </w:t>
      </w:r>
      <w:r>
        <w:rPr>
          <w:rStyle w:val="3"/>
          <w:color w:val="000000"/>
          <w:lang w:val="en-US" w:eastAsia="en-US"/>
        </w:rPr>
        <w:t>c</w:t>
      </w:r>
      <w:r>
        <w:rPr>
          <w:rStyle w:val="3"/>
          <w:color w:val="000000"/>
          <w:lang w:eastAsia="en-US"/>
        </w:rPr>
        <w:t>'</w:t>
      </w:r>
      <w:r>
        <w:rPr>
          <w:rStyle w:val="3"/>
          <w:color w:val="000000"/>
          <w:lang w:val="en-US" w:eastAsia="en-US"/>
        </w:rPr>
        <w:t>est</w:t>
      </w:r>
      <w:r>
        <w:rPr>
          <w:rStyle w:val="3"/>
          <w:color w:val="000000"/>
          <w:lang w:eastAsia="en-US"/>
        </w:rPr>
        <w:t>-</w:t>
      </w:r>
      <w:r>
        <w:rPr>
          <w:rStyle w:val="3"/>
          <w:color w:val="000000"/>
          <w:lang w:val="en-US" w:eastAsia="en-US"/>
        </w:rPr>
        <w:t>a</w:t>
      </w:r>
      <w:r>
        <w:rPr>
          <w:rStyle w:val="3"/>
          <w:color w:val="000000"/>
          <w:lang w:eastAsia="en-US"/>
        </w:rPr>
        <w:t>-</w:t>
      </w:r>
      <w:r>
        <w:rPr>
          <w:rStyle w:val="3"/>
          <w:color w:val="000000"/>
          <w:lang w:val="en-US" w:eastAsia="en-US"/>
        </w:rPr>
        <w:t>dire</w:t>
      </w:r>
      <w:r>
        <w:rPr>
          <w:rStyle w:val="3"/>
          <w:color w:val="000000"/>
          <w:lang w:eastAsia="en-US"/>
        </w:rPr>
        <w:t xml:space="preserve"> </w:t>
      </w:r>
      <w:r>
        <w:rPr>
          <w:rStyle w:val="3"/>
          <w:color w:val="000000"/>
          <w:lang w:val="en-US" w:eastAsia="en-US"/>
        </w:rPr>
        <w:t>Etienn</w:t>
      </w:r>
      <w:r>
        <w:rPr>
          <w:rStyle w:val="3"/>
          <w:color w:val="000000"/>
          <w:lang w:eastAsia="en-US"/>
        </w:rPr>
        <w:t xml:space="preserve"> </w:t>
      </w:r>
      <w:r>
        <w:rPr>
          <w:rStyle w:val="3"/>
          <w:color w:val="000000"/>
          <w:lang w:val="en-US" w:eastAsia="en-US"/>
        </w:rPr>
        <w:t>Petit</w:t>
      </w:r>
      <w:r>
        <w:rPr>
          <w:rStyle w:val="3"/>
          <w:color w:val="000000"/>
          <w:lang w:eastAsia="en-US"/>
        </w:rPr>
        <w:t xml:space="preserve"> </w:t>
      </w:r>
      <w:r>
        <w:rPr>
          <w:rStyle w:val="3"/>
          <w:color w:val="000000"/>
          <w:lang w:val="en-US" w:eastAsia="en-US"/>
        </w:rPr>
        <w:t>ou</w:t>
      </w:r>
      <w:r>
        <w:rPr>
          <w:rStyle w:val="3"/>
          <w:color w:val="000000"/>
          <w:lang w:eastAsia="en-US"/>
        </w:rPr>
        <w:t xml:space="preserve"> </w:t>
      </w:r>
      <w:r>
        <w:rPr>
          <w:rStyle w:val="3"/>
          <w:color w:val="000000"/>
          <w:lang w:val="en-US" w:eastAsia="en-US"/>
        </w:rPr>
        <w:t>Stepano</w:t>
      </w:r>
      <w:r>
        <w:rPr>
          <w:rStyle w:val="3"/>
          <w:color w:val="000000"/>
          <w:lang w:eastAsia="en-US"/>
        </w:rPr>
        <w:t>-</w:t>
      </w:r>
      <w:r>
        <w:rPr>
          <w:rStyle w:val="3"/>
          <w:color w:val="000000"/>
          <w:lang w:val="en-US" w:eastAsia="en-US"/>
        </w:rPr>
        <w:t>Piccolo</w:t>
      </w:r>
      <w:r>
        <w:rPr>
          <w:rStyle w:val="3"/>
          <w:color w:val="000000"/>
          <w:lang w:eastAsia="en-US"/>
        </w:rPr>
        <w:t xml:space="preserve">, </w:t>
      </w:r>
      <w:r>
        <w:rPr>
          <w:rStyle w:val="3"/>
          <w:color w:val="000000"/>
          <w:lang w:val="en-US" w:eastAsia="en-US"/>
        </w:rPr>
        <w:t>le</w:t>
      </w:r>
      <w:r>
        <w:rPr>
          <w:rStyle w:val="3"/>
          <w:color w:val="000000"/>
          <w:lang w:eastAsia="en-US"/>
        </w:rPr>
        <w:t xml:space="preserve"> </w:t>
      </w:r>
      <w:r>
        <w:rPr>
          <w:rStyle w:val="3"/>
          <w:color w:val="000000"/>
          <w:lang w:val="en-US" w:eastAsia="en-US"/>
        </w:rPr>
        <w:t>pseudo</w:t>
      </w:r>
      <w:r>
        <w:rPr>
          <w:rStyle w:val="3"/>
          <w:color w:val="000000"/>
          <w:lang w:eastAsia="en-US"/>
        </w:rPr>
        <w:t xml:space="preserve"> </w:t>
      </w:r>
      <w:r>
        <w:rPr>
          <w:rStyle w:val="3"/>
          <w:color w:val="000000"/>
          <w:lang w:val="en-US" w:eastAsia="en-US"/>
        </w:rPr>
        <w:t>Pierre</w:t>
      </w:r>
      <w:r>
        <w:rPr>
          <w:rStyle w:val="3"/>
          <w:color w:val="000000"/>
          <w:lang w:eastAsia="en-US"/>
        </w:rPr>
        <w:t xml:space="preserve"> </w:t>
      </w:r>
      <w:r>
        <w:rPr>
          <w:rStyle w:val="3"/>
          <w:color w:val="000000"/>
          <w:lang w:val="en-US" w:eastAsia="en-US"/>
        </w:rPr>
        <w:t>III</w:t>
      </w:r>
      <w:r>
        <w:rPr>
          <w:rStyle w:val="3"/>
          <w:color w:val="000000"/>
          <w:lang w:eastAsia="en-US"/>
        </w:rPr>
        <w:t xml:space="preserve">, </w:t>
      </w:r>
      <w:r>
        <w:rPr>
          <w:rStyle w:val="3"/>
          <w:color w:val="000000"/>
          <w:lang w:val="en-US" w:eastAsia="en-US"/>
        </w:rPr>
        <w:t>empereur</w:t>
      </w:r>
      <w:r>
        <w:rPr>
          <w:rStyle w:val="3"/>
          <w:color w:val="000000"/>
          <w:lang w:eastAsia="en-US"/>
        </w:rPr>
        <w:t xml:space="preserve"> </w:t>
      </w:r>
      <w:r>
        <w:rPr>
          <w:rStyle w:val="3"/>
          <w:color w:val="000000"/>
          <w:lang w:val="en-US" w:eastAsia="en-US"/>
        </w:rPr>
        <w:t>de</w:t>
      </w:r>
      <w:r>
        <w:rPr>
          <w:rStyle w:val="3"/>
          <w:color w:val="000000"/>
          <w:lang w:eastAsia="en-US"/>
        </w:rPr>
        <w:t xml:space="preserve"> </w:t>
      </w:r>
      <w:r>
        <w:rPr>
          <w:rStyle w:val="3"/>
          <w:color w:val="000000"/>
          <w:lang w:val="en-US" w:eastAsia="en-US"/>
        </w:rPr>
        <w:t>Russie</w:t>
      </w:r>
      <w:r>
        <w:rPr>
          <w:rStyle w:val="3"/>
          <w:color w:val="000000"/>
          <w:lang w:eastAsia="en-US"/>
        </w:rPr>
        <w:t xml:space="preserve">, </w:t>
      </w:r>
      <w:r>
        <w:rPr>
          <w:rStyle w:val="3"/>
          <w:color w:val="000000"/>
          <w:lang w:val="en-US" w:eastAsia="en-US"/>
        </w:rPr>
        <w:t>qui</w:t>
      </w:r>
      <w:r>
        <w:rPr>
          <w:rStyle w:val="3"/>
          <w:color w:val="000000"/>
          <w:lang w:eastAsia="en-US"/>
        </w:rPr>
        <w:t xml:space="preserve"> </w:t>
      </w:r>
      <w:r>
        <w:rPr>
          <w:rStyle w:val="3"/>
          <w:color w:val="000000"/>
          <w:lang w:val="en-US" w:eastAsia="en-US"/>
        </w:rPr>
        <w:t>parut</w:t>
      </w:r>
      <w:r>
        <w:rPr>
          <w:rStyle w:val="3"/>
          <w:color w:val="000000"/>
          <w:lang w:eastAsia="en-US"/>
        </w:rPr>
        <w:t xml:space="preserve"> </w:t>
      </w:r>
      <w:r>
        <w:rPr>
          <w:rStyle w:val="3"/>
          <w:color w:val="000000"/>
          <w:lang w:val="en-US" w:eastAsia="en-US"/>
        </w:rPr>
        <w:t>dans</w:t>
      </w:r>
      <w:r>
        <w:rPr>
          <w:rStyle w:val="3"/>
          <w:color w:val="000000"/>
          <w:lang w:eastAsia="en-US"/>
        </w:rPr>
        <w:t xml:space="preserve"> </w:t>
      </w:r>
      <w:r>
        <w:rPr>
          <w:rStyle w:val="3"/>
          <w:color w:val="000000"/>
          <w:lang w:val="en-US" w:eastAsia="en-US"/>
        </w:rPr>
        <w:t>le</w:t>
      </w:r>
      <w:r>
        <w:rPr>
          <w:rStyle w:val="3"/>
          <w:color w:val="000000"/>
          <w:lang w:eastAsia="en-US"/>
        </w:rPr>
        <w:t xml:space="preserve"> </w:t>
      </w:r>
      <w:r>
        <w:rPr>
          <w:rStyle w:val="3"/>
          <w:color w:val="000000"/>
          <w:lang w:val="en-US" w:eastAsia="en-US"/>
        </w:rPr>
        <w:t>Grand</w:t>
      </w:r>
      <w:r>
        <w:rPr>
          <w:rStyle w:val="3"/>
          <w:color w:val="000000"/>
          <w:lang w:eastAsia="en-US"/>
        </w:rPr>
        <w:t>-</w:t>
      </w:r>
      <w:r>
        <w:rPr>
          <w:rStyle w:val="3"/>
          <w:color w:val="000000"/>
          <w:lang w:val="en-US" w:eastAsia="en-US"/>
        </w:rPr>
        <w:t>Duche</w:t>
      </w:r>
      <w:r>
        <w:rPr>
          <w:rStyle w:val="3"/>
          <w:color w:val="000000"/>
          <w:lang w:eastAsia="en-US"/>
        </w:rPr>
        <w:t xml:space="preserve"> </w:t>
      </w:r>
      <w:r>
        <w:rPr>
          <w:rStyle w:val="3"/>
          <w:color w:val="000000"/>
          <w:lang w:val="en-US" w:eastAsia="en-US"/>
        </w:rPr>
        <w:t>de</w:t>
      </w:r>
      <w:r>
        <w:rPr>
          <w:rStyle w:val="3"/>
          <w:color w:val="000000"/>
          <w:lang w:eastAsia="en-US"/>
        </w:rPr>
        <w:t xml:space="preserve"> </w:t>
      </w:r>
      <w:r>
        <w:rPr>
          <w:rStyle w:val="3"/>
          <w:color w:val="000000"/>
          <w:lang w:val="en-US" w:eastAsia="en-US"/>
        </w:rPr>
        <w:t>Montenegro</w:t>
      </w:r>
      <w:r>
        <w:rPr>
          <w:rStyle w:val="3"/>
          <w:color w:val="000000"/>
          <w:lang w:eastAsia="en-US"/>
        </w:rPr>
        <w:t xml:space="preserve">, </w:t>
      </w:r>
      <w:r>
        <w:rPr>
          <w:rStyle w:val="3"/>
          <w:color w:val="000000"/>
          <w:lang w:val="en-US" w:eastAsia="en-US"/>
        </w:rPr>
        <w:t>entre</w:t>
      </w:r>
      <w:r>
        <w:rPr>
          <w:rStyle w:val="3"/>
          <w:color w:val="000000"/>
          <w:lang w:eastAsia="en-US"/>
        </w:rPr>
        <w:t xml:space="preserve"> </w:t>
      </w:r>
      <w:r>
        <w:rPr>
          <w:rStyle w:val="3"/>
          <w:color w:val="000000"/>
          <w:lang w:val="en-US" w:eastAsia="en-US"/>
        </w:rPr>
        <w:t>la</w:t>
      </w:r>
      <w:r>
        <w:rPr>
          <w:rStyle w:val="3"/>
          <w:color w:val="000000"/>
          <w:lang w:eastAsia="en-US"/>
        </w:rPr>
        <w:t xml:space="preserve"> </w:t>
      </w:r>
      <w:r>
        <w:rPr>
          <w:rStyle w:val="3"/>
          <w:color w:val="000000"/>
          <w:lang w:val="en-US" w:eastAsia="en-US"/>
        </w:rPr>
        <w:t>Mer</w:t>
      </w:r>
      <w:r>
        <w:rPr>
          <w:rStyle w:val="3"/>
          <w:color w:val="000000"/>
          <w:lang w:eastAsia="en-US"/>
        </w:rPr>
        <w:t xml:space="preserve"> </w:t>
      </w:r>
      <w:r>
        <w:rPr>
          <w:rStyle w:val="3"/>
          <w:color w:val="000000"/>
          <w:lang w:val="en-US" w:eastAsia="en-US"/>
        </w:rPr>
        <w:t>Egee</w:t>
      </w:r>
      <w:r>
        <w:rPr>
          <w:rStyle w:val="3"/>
          <w:color w:val="000000"/>
          <w:lang w:eastAsia="en-US"/>
        </w:rPr>
        <w:t xml:space="preserve">, </w:t>
      </w:r>
      <w:r>
        <w:rPr>
          <w:rStyle w:val="3"/>
          <w:color w:val="000000"/>
          <w:lang w:val="en-US" w:eastAsia="en-US"/>
        </w:rPr>
        <w:t>l</w:t>
      </w:r>
      <w:r>
        <w:rPr>
          <w:rStyle w:val="3"/>
          <w:color w:val="000000"/>
          <w:lang w:eastAsia="en-US"/>
        </w:rPr>
        <w:t>'</w:t>
      </w:r>
      <w:r>
        <w:rPr>
          <w:rStyle w:val="3"/>
          <w:color w:val="000000"/>
          <w:lang w:val="en-US" w:eastAsia="en-US"/>
        </w:rPr>
        <w:t>Albanie</w:t>
      </w:r>
      <w:r>
        <w:rPr>
          <w:rStyle w:val="3"/>
          <w:color w:val="000000"/>
          <w:lang w:eastAsia="en-US"/>
        </w:rPr>
        <w:t xml:space="preserve"> </w:t>
      </w:r>
      <w:r>
        <w:rPr>
          <w:rStyle w:val="3"/>
          <w:color w:val="000000"/>
          <w:lang w:val="en-US" w:eastAsia="en-US"/>
        </w:rPr>
        <w:t>Turque</w:t>
      </w:r>
      <w:r>
        <w:rPr>
          <w:rStyle w:val="3"/>
          <w:color w:val="000000"/>
          <w:lang w:eastAsia="en-US"/>
        </w:rPr>
        <w:t xml:space="preserve"> </w:t>
      </w:r>
      <w:r>
        <w:rPr>
          <w:rStyle w:val="3"/>
          <w:color w:val="000000"/>
          <w:lang w:val="en-US" w:eastAsia="en-US"/>
        </w:rPr>
        <w:t>et</w:t>
      </w:r>
      <w:r>
        <w:rPr>
          <w:rStyle w:val="3"/>
          <w:color w:val="000000"/>
          <w:lang w:eastAsia="en-US"/>
        </w:rPr>
        <w:t xml:space="preserve"> </w:t>
      </w:r>
      <w:r>
        <w:rPr>
          <w:rStyle w:val="3"/>
          <w:color w:val="000000"/>
          <w:lang w:val="en-US" w:eastAsia="en-US"/>
        </w:rPr>
        <w:t>le</w:t>
      </w:r>
      <w:r>
        <w:rPr>
          <w:rStyle w:val="3"/>
          <w:color w:val="000000"/>
          <w:lang w:eastAsia="en-US"/>
        </w:rPr>
        <w:t xml:space="preserve"> </w:t>
      </w:r>
      <w:r>
        <w:rPr>
          <w:rStyle w:val="3"/>
          <w:color w:val="000000"/>
          <w:lang w:val="en-US" w:eastAsia="en-US"/>
        </w:rPr>
        <w:t>Golfe</w:t>
      </w:r>
      <w:r>
        <w:rPr>
          <w:rStyle w:val="3"/>
          <w:color w:val="000000"/>
          <w:lang w:eastAsia="en-US"/>
        </w:rPr>
        <w:t xml:space="preserve"> </w:t>
      </w:r>
      <w:r>
        <w:rPr>
          <w:rStyle w:val="3"/>
          <w:color w:val="000000"/>
          <w:lang w:val="en-US" w:eastAsia="en-US"/>
        </w:rPr>
        <w:t>Adriatique</w:t>
      </w:r>
      <w:r>
        <w:rPr>
          <w:rStyle w:val="3"/>
          <w:color w:val="000000"/>
          <w:lang w:eastAsia="en-US"/>
        </w:rPr>
        <w:t xml:space="preserve"> </w:t>
      </w:r>
      <w:r>
        <w:rPr>
          <w:rStyle w:val="3"/>
          <w:color w:val="000000"/>
          <w:lang w:val="en-US" w:eastAsia="en-US"/>
        </w:rPr>
        <w:t>en</w:t>
      </w:r>
      <w:r>
        <w:rPr>
          <w:rStyle w:val="3"/>
          <w:color w:val="000000"/>
          <w:lang w:eastAsia="en-US"/>
        </w:rPr>
        <w:t xml:space="preserve"> 1767, 1768 </w:t>
      </w:r>
      <w:r>
        <w:rPr>
          <w:rStyle w:val="3"/>
          <w:color w:val="000000"/>
          <w:lang w:val="en-US" w:eastAsia="en-US"/>
        </w:rPr>
        <w:t>et</w:t>
      </w:r>
      <w:r>
        <w:rPr>
          <w:rStyle w:val="3"/>
          <w:color w:val="000000"/>
          <w:lang w:eastAsia="en-US"/>
        </w:rPr>
        <w:t xml:space="preserve"> </w:t>
      </w:r>
      <w:r>
        <w:rPr>
          <w:rStyle w:val="3"/>
          <w:color w:val="000000"/>
        </w:rPr>
        <w:t xml:space="preserve">1769». Сочинение это довольно редко. Мы пользовались пятым изданием его, напечатанным в 1784 году в Индии, в Мангалоре, принадлежавшем тогда знаменитому набобу индийскому Гейдер-Али, на берегу Малабара </w:t>
      </w:r>
      <w:r>
        <w:rPr>
          <w:rStyle w:val="3"/>
          <w:color w:val="000000"/>
          <w:lang w:eastAsia="en-US"/>
        </w:rPr>
        <w:t>(</w:t>
      </w:r>
      <w:r>
        <w:rPr>
          <w:rStyle w:val="3"/>
          <w:color w:val="000000"/>
          <w:lang w:val="en-US" w:eastAsia="en-US"/>
        </w:rPr>
        <w:t>a</w:t>
      </w:r>
      <w:r>
        <w:rPr>
          <w:rStyle w:val="3"/>
          <w:color w:val="000000"/>
          <w:lang w:eastAsia="en-US"/>
        </w:rPr>
        <w:t xml:space="preserve"> </w:t>
      </w:r>
      <w:r>
        <w:rPr>
          <w:rStyle w:val="3"/>
          <w:color w:val="000000"/>
          <w:lang w:val="en-US" w:eastAsia="en-US"/>
        </w:rPr>
        <w:t>Mangalor</w:t>
      </w:r>
      <w:r>
        <w:rPr>
          <w:rStyle w:val="3"/>
          <w:color w:val="000000"/>
          <w:lang w:eastAsia="en-US"/>
        </w:rPr>
        <w:t xml:space="preserve">, </w:t>
      </w:r>
      <w:r>
        <w:rPr>
          <w:rStyle w:val="3"/>
          <w:color w:val="000000"/>
          <w:lang w:val="en-US" w:eastAsia="en-US"/>
        </w:rPr>
        <w:t>Forteresse</w:t>
      </w:r>
      <w:r>
        <w:rPr>
          <w:rStyle w:val="3"/>
          <w:color w:val="000000"/>
          <w:lang w:eastAsia="en-US"/>
        </w:rPr>
        <w:t xml:space="preserve"> </w:t>
      </w:r>
      <w:r>
        <w:rPr>
          <w:rStyle w:val="3"/>
          <w:color w:val="000000"/>
          <w:lang w:val="en-US" w:eastAsia="en-US"/>
        </w:rPr>
        <w:t>du</w:t>
      </w:r>
      <w:r>
        <w:rPr>
          <w:rStyle w:val="3"/>
          <w:color w:val="000000"/>
          <w:lang w:eastAsia="en-US"/>
        </w:rPr>
        <w:t xml:space="preserve"> </w:t>
      </w:r>
      <w:r>
        <w:rPr>
          <w:rStyle w:val="3"/>
          <w:color w:val="000000"/>
          <w:lang w:val="en-US" w:eastAsia="en-US"/>
        </w:rPr>
        <w:t>Nabab</w:t>
      </w:r>
      <w:r>
        <w:rPr>
          <w:rStyle w:val="3"/>
          <w:color w:val="000000"/>
          <w:lang w:eastAsia="en-US"/>
        </w:rPr>
        <w:t xml:space="preserve"> </w:t>
      </w:r>
      <w:r>
        <w:rPr>
          <w:rStyle w:val="3"/>
          <w:color w:val="000000"/>
          <w:lang w:val="en-US" w:eastAsia="en-US"/>
        </w:rPr>
        <w:t>Hyder</w:t>
      </w:r>
      <w:r>
        <w:rPr>
          <w:rStyle w:val="3"/>
          <w:color w:val="000000"/>
          <w:lang w:eastAsia="en-US"/>
        </w:rPr>
        <w:t>-</w:t>
      </w:r>
      <w:r>
        <w:rPr>
          <w:rStyle w:val="3"/>
          <w:color w:val="000000"/>
          <w:lang w:val="en-US" w:eastAsia="en-US"/>
        </w:rPr>
        <w:t>Haly</w:t>
      </w:r>
      <w:r>
        <w:rPr>
          <w:rStyle w:val="3"/>
          <w:color w:val="000000"/>
          <w:lang w:eastAsia="en-US"/>
        </w:rPr>
        <w:t xml:space="preserve">, </w:t>
      </w:r>
      <w:r>
        <w:rPr>
          <w:rStyle w:val="3"/>
          <w:color w:val="000000"/>
          <w:lang w:val="en-US" w:eastAsia="en-US"/>
        </w:rPr>
        <w:t>sur</w:t>
      </w:r>
      <w:r>
        <w:rPr>
          <w:rStyle w:val="3"/>
          <w:color w:val="000000"/>
          <w:lang w:eastAsia="en-US"/>
        </w:rPr>
        <w:t xml:space="preserve"> </w:t>
      </w:r>
      <w:r>
        <w:rPr>
          <w:rStyle w:val="3"/>
          <w:color w:val="000000"/>
          <w:lang w:val="en-US" w:eastAsia="en-US"/>
        </w:rPr>
        <w:t>les</w:t>
      </w:r>
      <w:r>
        <w:rPr>
          <w:rStyle w:val="3"/>
          <w:color w:val="000000"/>
          <w:lang w:eastAsia="en-US"/>
        </w:rPr>
        <w:t xml:space="preserve"> </w:t>
      </w:r>
      <w:r>
        <w:rPr>
          <w:rStyle w:val="3"/>
          <w:color w:val="000000"/>
          <w:lang w:val="en-US" w:eastAsia="en-US"/>
        </w:rPr>
        <w:t>cotes</w:t>
      </w:r>
      <w:r>
        <w:rPr>
          <w:rStyle w:val="3"/>
          <w:color w:val="000000"/>
          <w:lang w:eastAsia="en-US"/>
        </w:rPr>
        <w:t xml:space="preserve"> </w:t>
      </w:r>
      <w:r>
        <w:rPr>
          <w:rStyle w:val="3"/>
          <w:color w:val="000000"/>
          <w:lang w:val="en-US" w:eastAsia="en-US"/>
        </w:rPr>
        <w:t>du</w:t>
      </w:r>
      <w:r>
        <w:rPr>
          <w:rStyle w:val="3"/>
          <w:color w:val="000000"/>
          <w:lang w:eastAsia="en-US"/>
        </w:rPr>
        <w:t xml:space="preserve"> </w:t>
      </w:r>
      <w:r>
        <w:rPr>
          <w:rStyle w:val="3"/>
          <w:color w:val="000000"/>
          <w:lang w:val="en-US" w:eastAsia="en-US"/>
        </w:rPr>
        <w:t>Malabar</w:t>
      </w:r>
      <w:r>
        <w:rPr>
          <w:rStyle w:val="3"/>
          <w:color w:val="000000"/>
          <w:lang w:eastAsia="en-US"/>
        </w:rPr>
        <w:t xml:space="preserve">). </w:t>
      </w:r>
      <w:r>
        <w:rPr>
          <w:rStyle w:val="3"/>
          <w:color w:val="000000"/>
        </w:rPr>
        <w:t>Достойно замечания, что книга эта, в продолжении нескольких лет, имела пять изданий. Эпиграфом к своему сочинению автор избрал 59-й стих 1-й сатиры Ювенала:</w:t>
      </w:r>
    </w:p>
    <w:p>
      <w:pPr>
        <w:pStyle w:val="Style20"/>
        <w:pBdr/>
        <w:rPr>
          <w:rFonts w:ascii="Arial Unicode MS" w:hAnsi="Arial Unicode MS" w:cs="Arial Unicode MS"/>
          <w:sz w:val="24"/>
          <w:szCs w:val="24"/>
        </w:rPr>
        <w:framePr w:w="171" w:h="195" w:x="6075" w:y="10843" w:hSpace="0" w:vSpace="0" w:wrap="around" w:vAnchor="page" w:hAnchor="page" w:hRule="exact"/>
        <w:pBdr/>
      </w:pPr>
      <w:r>
        <w:rPr>
          <w:rStyle w:val="Style14"/>
          <w:color w:val="000000"/>
        </w:rPr>
        <w:t>3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7" w:h="10229" w:x="488" w:y="475" w:hSpace="0" w:vSpace="0" w:wrap="around" w:vAnchor="page" w:hAnchor="page" w:hRule="exact"/>
        <w:pBdr/>
      </w:pPr>
      <w:r>
        <w:rPr>
          <w:rStyle w:val="11"/>
          <w:color w:val="000000"/>
        </w:rPr>
        <w:t>Слова его не сбылись: не пришел освободитель и царь Черногории, не дождались свободы бедные славяне. Так не придет ли этот освободитель после? Не явится ли с севера?</w:t>
      </w:r>
    </w:p>
    <w:p>
      <w:pPr>
        <w:pStyle w:val="TextBody"/>
        <w:pBdr/>
        <w:spacing w:before="0" w:after="400"/>
        <w:jc w:val="both"/>
        <w:rPr>
          <w:rFonts w:ascii="Arial Unicode MS" w:hAnsi="Arial Unicode MS" w:cs="Arial Unicode MS"/>
          <w:sz w:val="24"/>
          <w:szCs w:val="24"/>
        </w:rPr>
        <w:framePr w:w="5827" w:h="10229" w:x="488" w:y="475" w:hSpace="0" w:vSpace="0" w:wrap="around" w:vAnchor="page" w:hAnchor="page" w:hRule="exact"/>
        <w:pBdr/>
      </w:pPr>
      <w:r>
        <w:rPr>
          <w:rStyle w:val="11"/>
          <w:color w:val="000000"/>
        </w:rPr>
        <w:t>Правда, и после имя Петра III не раз связывалось с име</w:t>
        <w:softHyphen/>
        <w:t>нами Кремнева, Богомолова, Пугачева, Ханина; но не ту цель имели они, какую имел черногорский самозванец, и не их ожи</w:t>
        <w:softHyphen/>
        <w:t>дал Марко Танович.</w:t>
      </w:r>
    </w:p>
    <w:p>
      <w:pPr>
        <w:pStyle w:val="33"/>
        <w:pBdr/>
        <w:spacing w:lineRule="auto" w:line="225" w:before="0" w:after="140"/>
        <w:ind w:left="0" w:hanging="0"/>
        <w:jc w:val="center"/>
        <w:rPr>
          <w:rFonts w:ascii="Arial Unicode MS" w:hAnsi="Arial Unicode MS" w:cs="Arial Unicode MS"/>
          <w:sz w:val="24"/>
          <w:szCs w:val="24"/>
        </w:rPr>
        <w:framePr w:w="5827" w:h="10229" w:x="488" w:y="475" w:hSpace="0" w:vSpace="0" w:wrap="around" w:vAnchor="page" w:hAnchor="page" w:hRule="exact"/>
        <w:pBdr/>
      </w:pPr>
      <w:r>
        <w:rPr>
          <w:rStyle w:val="3"/>
          <w:color w:val="000000"/>
        </w:rPr>
        <w:t>ДОПОЛНИТЕЛЬНЫЕ ДАННЫЕ О СТЕПАНЕ МАЛОМ</w:t>
      </w:r>
    </w:p>
    <w:p>
      <w:pPr>
        <w:pStyle w:val="TextBody"/>
        <w:pBdr/>
        <w:spacing w:before="0" w:after="220"/>
        <w:jc w:val="both"/>
        <w:rPr>
          <w:rFonts w:ascii="Arial Unicode MS" w:hAnsi="Arial Unicode MS" w:cs="Arial Unicode MS"/>
          <w:sz w:val="24"/>
          <w:szCs w:val="24"/>
        </w:rPr>
        <w:framePr w:w="5827" w:h="10229" w:x="488" w:y="475" w:hSpace="0" w:vSpace="0" w:wrap="around" w:vAnchor="page" w:hAnchor="page" w:hRule="exact"/>
        <w:pBdr/>
      </w:pPr>
      <w:r>
        <w:rPr>
          <w:rStyle w:val="11"/>
          <w:color w:val="000000"/>
        </w:rPr>
        <w:t>Черногорский Лже-Петр III, или самозванец Степан Ма</w:t>
        <w:softHyphen/>
        <w:t>лый, кратковременно царствовавший в прошлом веке над черно</w:t>
        <w:softHyphen/>
        <w:t>горскими славянами, возбуждал в свое время много толков в Европе и занимал с.-петербургский кабинет тою странною таин</w:t>
        <w:softHyphen/>
        <w:t>ственностью, которою окружена была до могилы неразгаданная личность этого замечательного юноши, мечтавшего сделаться всеславянским царем и выгнать турок из Европы. Тайну его происхождения и главную цель, к которой он стремился, до сих пор не разоблачила история, да едва ли и разоблачит когда-ли</w:t>
        <w:softHyphen/>
        <w:t>бо. И, к сожалению, у истории много таких эпох, событий и лич</w:t>
        <w:softHyphen/>
        <w:t>ностей, которые остаются непроницаемою тайною: от того-то так много лжи, конечно, в большей части случаев неумышлен-</w:t>
      </w:r>
    </w:p>
    <w:p>
      <w:pPr>
        <w:pStyle w:val="33"/>
        <w:pBdr/>
        <w:spacing w:lineRule="auto" w:line="271" w:before="0" w:after="0"/>
        <w:ind w:left="1300" w:hanging="0"/>
        <w:jc w:val="both"/>
        <w:rPr>
          <w:rStyle w:val="3"/>
          <w:color w:val="000000"/>
          <w:lang w:val="en-US" w:eastAsia="en-US"/>
        </w:rPr>
        <w:framePr w:w="5827" w:h="10229" w:x="488" w:y="475" w:hSpace="0" w:vSpace="0" w:wrap="around" w:vAnchor="page" w:hAnchor="page" w:hRule="exact"/>
        <w:pBdr/>
      </w:pPr>
      <w:r>
        <w:rPr>
          <w:rStyle w:val="3"/>
          <w:color w:val="000000"/>
          <w:lang w:val="en-US" w:eastAsia="en-US"/>
        </w:rPr>
        <w:t>(</w:t>
      </w:r>
      <w:r>
        <w:rPr>
          <w:rStyle w:val="3"/>
          <w:color w:val="000000"/>
          <w:lang w:eastAsia="en-US"/>
        </w:rPr>
        <w:t>Прод</w:t>
      </w:r>
      <w:r>
        <w:rPr>
          <w:rStyle w:val="3"/>
          <w:color w:val="000000"/>
          <w:lang w:val="en-US" w:eastAsia="en-US"/>
        </w:rPr>
        <w:t>.)</w:t>
      </w:r>
    </w:p>
    <w:p>
      <w:pPr>
        <w:pStyle w:val="33"/>
        <w:pBdr/>
        <w:spacing w:lineRule="auto" w:line="271" w:before="0" w:after="0"/>
        <w:ind w:left="1300" w:hanging="0"/>
        <w:jc w:val="both"/>
        <w:rPr>
          <w:rFonts w:ascii="Arial Unicode MS" w:hAnsi="Arial Unicode MS" w:cs="Arial Unicode MS"/>
          <w:sz w:val="24"/>
          <w:szCs w:val="24"/>
          <w:lang w:val="en-US"/>
        </w:rPr>
        <w:framePr w:w="5827" w:h="10229" w:x="488" w:y="475" w:hSpace="0" w:vSpace="0" w:wrap="around" w:vAnchor="page" w:hAnchor="page" w:hRule="exact"/>
        <w:pBdr/>
      </w:pPr>
      <w:r>
        <w:rPr>
          <w:rStyle w:val="3"/>
          <w:color w:val="000000"/>
          <w:lang w:val="en-US" w:eastAsia="en-US"/>
        </w:rPr>
        <w:t xml:space="preserve">Aude aliquis brevibus gyaris et carcere dignum, </w:t>
        <w:br/>
        <w:t>Si vis esse aliquid.</w:t>
      </w:r>
    </w:p>
    <w:p>
      <w:pPr>
        <w:pStyle w:val="33"/>
        <w:pBdr/>
        <w:spacing w:lineRule="auto" w:line="225" w:before="0" w:after="0"/>
        <w:ind w:left="0" w:firstLine="520"/>
        <w:jc w:val="both"/>
        <w:rPr>
          <w:rFonts w:ascii="Arial Unicode MS" w:hAnsi="Arial Unicode MS" w:cs="Arial Unicode MS"/>
          <w:sz w:val="24"/>
          <w:szCs w:val="24"/>
          <w:lang w:val="en-US"/>
        </w:rPr>
        <w:framePr w:w="5827" w:h="10229" w:x="488" w:y="475" w:hSpace="0" w:vSpace="0" w:wrap="around" w:vAnchor="page" w:hAnchor="page" w:hRule="exact"/>
        <w:pBdr/>
      </w:pPr>
      <w:r>
        <w:rPr>
          <w:rStyle w:val="3"/>
          <w:color w:val="000000"/>
        </w:rPr>
        <w:t xml:space="preserve">Сочинитель, как видно, сам находился в свите Степана Малого, потому что в конце книги, в приложениях или историко-политических заметках о Черногории, сказано, что они составлены </w:t>
      </w:r>
      <w:r>
        <w:rPr>
          <w:rStyle w:val="3"/>
          <w:color w:val="000000"/>
          <w:lang w:val="en-US" w:eastAsia="en-US"/>
        </w:rPr>
        <w:t>par</w:t>
      </w:r>
      <w:r>
        <w:rPr>
          <w:rStyle w:val="3"/>
          <w:color w:val="000000"/>
          <w:lang w:eastAsia="en-US"/>
        </w:rPr>
        <w:t xml:space="preserve"> </w:t>
      </w:r>
      <w:r>
        <w:rPr>
          <w:rStyle w:val="3"/>
          <w:color w:val="000000"/>
          <w:lang w:val="en-US" w:eastAsia="en-US"/>
        </w:rPr>
        <w:t>une</w:t>
      </w:r>
      <w:r>
        <w:rPr>
          <w:rStyle w:val="3"/>
          <w:color w:val="000000"/>
          <w:lang w:eastAsia="en-US"/>
        </w:rPr>
        <w:t xml:space="preserve"> </w:t>
      </w:r>
      <w:r>
        <w:rPr>
          <w:rStyle w:val="3"/>
          <w:color w:val="000000"/>
          <w:lang w:val="en-US" w:eastAsia="en-US"/>
        </w:rPr>
        <w:t>officier</w:t>
      </w:r>
      <w:r>
        <w:rPr>
          <w:rStyle w:val="3"/>
          <w:color w:val="000000"/>
          <w:lang w:eastAsia="en-US"/>
        </w:rPr>
        <w:t xml:space="preserve"> </w:t>
      </w:r>
      <w:r>
        <w:rPr>
          <w:rStyle w:val="3"/>
          <w:color w:val="000000"/>
          <w:lang w:val="en-US" w:eastAsia="en-US"/>
        </w:rPr>
        <w:t>general</w:t>
      </w:r>
      <w:r>
        <w:rPr>
          <w:rStyle w:val="3"/>
          <w:color w:val="000000"/>
          <w:lang w:eastAsia="en-US"/>
        </w:rPr>
        <w:t xml:space="preserve">, </w:t>
      </w:r>
      <w:r>
        <w:rPr>
          <w:rStyle w:val="3"/>
          <w:color w:val="000000"/>
          <w:lang w:val="en-US" w:eastAsia="en-US"/>
        </w:rPr>
        <w:t>qui</w:t>
      </w:r>
      <w:r>
        <w:rPr>
          <w:rStyle w:val="3"/>
          <w:color w:val="000000"/>
          <w:lang w:eastAsia="en-US"/>
        </w:rPr>
        <w:t xml:space="preserve"> </w:t>
      </w:r>
      <w:r>
        <w:rPr>
          <w:rStyle w:val="3"/>
          <w:color w:val="000000"/>
          <w:lang w:val="en-US" w:eastAsia="en-US"/>
        </w:rPr>
        <w:t>a</w:t>
      </w:r>
      <w:r>
        <w:rPr>
          <w:rStyle w:val="3"/>
          <w:color w:val="000000"/>
          <w:lang w:eastAsia="en-US"/>
        </w:rPr>
        <w:t xml:space="preserve"> </w:t>
      </w:r>
      <w:r>
        <w:rPr>
          <w:rStyle w:val="3"/>
          <w:color w:val="000000"/>
          <w:lang w:val="en-US" w:eastAsia="en-US"/>
        </w:rPr>
        <w:t>servi</w:t>
      </w:r>
      <w:r>
        <w:rPr>
          <w:rStyle w:val="3"/>
          <w:color w:val="000000"/>
          <w:lang w:eastAsia="en-US"/>
        </w:rPr>
        <w:t xml:space="preserve"> </w:t>
      </w:r>
      <w:r>
        <w:rPr>
          <w:rStyle w:val="3"/>
          <w:color w:val="000000"/>
          <w:lang w:val="en-US" w:eastAsia="en-US"/>
        </w:rPr>
        <w:t>dans</w:t>
      </w:r>
      <w:r>
        <w:rPr>
          <w:rStyle w:val="3"/>
          <w:color w:val="000000"/>
          <w:lang w:eastAsia="en-US"/>
        </w:rPr>
        <w:t xml:space="preserve"> </w:t>
      </w:r>
      <w:r>
        <w:rPr>
          <w:rStyle w:val="3"/>
          <w:color w:val="000000"/>
          <w:lang w:val="en-US" w:eastAsia="en-US"/>
        </w:rPr>
        <w:t>l</w:t>
      </w:r>
      <w:r>
        <w:rPr>
          <w:rStyle w:val="3"/>
          <w:color w:val="000000"/>
          <w:lang w:eastAsia="en-US"/>
        </w:rPr>
        <w:t>'</w:t>
      </w:r>
      <w:r>
        <w:rPr>
          <w:rStyle w:val="3"/>
          <w:color w:val="000000"/>
          <w:lang w:val="en-US" w:eastAsia="en-US"/>
        </w:rPr>
        <w:t>armee</w:t>
      </w:r>
      <w:r>
        <w:rPr>
          <w:rStyle w:val="3"/>
          <w:color w:val="000000"/>
          <w:lang w:eastAsia="en-US"/>
        </w:rPr>
        <w:t xml:space="preserve"> </w:t>
      </w:r>
      <w:r>
        <w:rPr>
          <w:rStyle w:val="3"/>
          <w:color w:val="000000"/>
          <w:lang w:val="en-US" w:eastAsia="en-US"/>
        </w:rPr>
        <w:t>de</w:t>
      </w:r>
      <w:r>
        <w:rPr>
          <w:rStyle w:val="3"/>
          <w:color w:val="000000"/>
          <w:lang w:eastAsia="en-US"/>
        </w:rPr>
        <w:t xml:space="preserve"> 1'</w:t>
      </w:r>
      <w:r>
        <w:rPr>
          <w:rStyle w:val="3"/>
          <w:color w:val="000000"/>
          <w:lang w:val="en-US" w:eastAsia="en-US"/>
        </w:rPr>
        <w:t>Empereur</w:t>
      </w:r>
      <w:r>
        <w:rPr>
          <w:rStyle w:val="3"/>
          <w:color w:val="000000"/>
          <w:lang w:eastAsia="en-US"/>
        </w:rPr>
        <w:t xml:space="preserve"> </w:t>
      </w:r>
      <w:r>
        <w:rPr>
          <w:rStyle w:val="3"/>
          <w:color w:val="000000"/>
          <w:lang w:val="en-US" w:eastAsia="en-US"/>
        </w:rPr>
        <w:t>Stiepan</w:t>
      </w:r>
      <w:r>
        <w:rPr>
          <w:rStyle w:val="3"/>
          <w:color w:val="000000"/>
          <w:lang w:eastAsia="en-US"/>
        </w:rPr>
        <w:t>-</w:t>
      </w:r>
      <w:r>
        <w:rPr>
          <w:rStyle w:val="3"/>
          <w:color w:val="000000"/>
          <w:lang w:val="en-US" w:eastAsia="en-US"/>
        </w:rPr>
        <w:t>Mali</w:t>
      </w:r>
      <w:r>
        <w:rPr>
          <w:rStyle w:val="3"/>
          <w:color w:val="000000"/>
          <w:lang w:eastAsia="en-US"/>
        </w:rPr>
        <w:t xml:space="preserve">, </w:t>
      </w:r>
      <w:r>
        <w:rPr>
          <w:rStyle w:val="3"/>
          <w:color w:val="000000"/>
          <w:lang w:val="en-US" w:eastAsia="en-US"/>
        </w:rPr>
        <w:t>l</w:t>
      </w:r>
      <w:r>
        <w:rPr>
          <w:rStyle w:val="3"/>
          <w:color w:val="000000"/>
          <w:lang w:eastAsia="en-US"/>
        </w:rPr>
        <w:t>'</w:t>
      </w:r>
      <w:r>
        <w:rPr>
          <w:rStyle w:val="3"/>
          <w:color w:val="000000"/>
          <w:lang w:val="en-US" w:eastAsia="en-US"/>
        </w:rPr>
        <w:t>annee</w:t>
      </w:r>
      <w:r>
        <w:rPr>
          <w:rStyle w:val="3"/>
          <w:color w:val="000000"/>
          <w:lang w:eastAsia="en-US"/>
        </w:rPr>
        <w:t xml:space="preserve"> 1768 </w:t>
      </w:r>
      <w:r>
        <w:rPr>
          <w:rStyle w:val="3"/>
          <w:color w:val="000000"/>
          <w:lang w:val="en-US" w:eastAsia="en-US"/>
        </w:rPr>
        <w:t>et</w:t>
      </w:r>
      <w:r>
        <w:rPr>
          <w:rStyle w:val="3"/>
          <w:color w:val="000000"/>
          <w:lang w:eastAsia="en-US"/>
        </w:rPr>
        <w:t xml:space="preserve"> </w:t>
      </w:r>
      <w:r>
        <w:rPr>
          <w:rStyle w:val="3"/>
          <w:color w:val="000000"/>
          <w:lang w:val="en-US" w:eastAsia="en-US"/>
        </w:rPr>
        <w:t>jusqu</w:t>
      </w:r>
      <w:r>
        <w:rPr>
          <w:rStyle w:val="3"/>
          <w:color w:val="000000"/>
          <w:lang w:eastAsia="en-US"/>
        </w:rPr>
        <w:t>'</w:t>
      </w:r>
      <w:r>
        <w:rPr>
          <w:rStyle w:val="3"/>
          <w:color w:val="000000"/>
          <w:lang w:val="en-US" w:eastAsia="en-US"/>
        </w:rPr>
        <w:t>a</w:t>
      </w:r>
      <w:r>
        <w:rPr>
          <w:rStyle w:val="3"/>
          <w:color w:val="000000"/>
          <w:lang w:eastAsia="en-US"/>
        </w:rPr>
        <w:t xml:space="preserve"> </w:t>
      </w:r>
      <w:r>
        <w:rPr>
          <w:rStyle w:val="3"/>
          <w:color w:val="000000"/>
          <w:lang w:val="en-US" w:eastAsia="en-US"/>
        </w:rPr>
        <w:t>sa</w:t>
      </w:r>
      <w:r>
        <w:rPr>
          <w:rStyle w:val="3"/>
          <w:color w:val="000000"/>
          <w:lang w:eastAsia="en-US"/>
        </w:rPr>
        <w:t xml:space="preserve"> </w:t>
      </w:r>
      <w:r>
        <w:rPr>
          <w:rStyle w:val="3"/>
          <w:color w:val="000000"/>
          <w:lang w:val="en-US" w:eastAsia="en-US"/>
        </w:rPr>
        <w:t>mort</w:t>
      </w:r>
      <w:r>
        <w:rPr>
          <w:rStyle w:val="3"/>
          <w:color w:val="000000"/>
          <w:lang w:eastAsia="en-US"/>
        </w:rPr>
        <w:t xml:space="preserve">. </w:t>
      </w:r>
      <w:r>
        <w:rPr>
          <w:rStyle w:val="3"/>
          <w:color w:val="000000"/>
        </w:rPr>
        <w:t xml:space="preserve">Впрочем, может быть и то, что биография написана одним лицом, </w:t>
      </w:r>
      <w:r>
        <w:rPr>
          <w:rStyle w:val="3"/>
          <w:color w:val="000000"/>
          <w:lang w:val="en-US" w:eastAsia="en-US"/>
        </w:rPr>
        <w:t>a</w:t>
      </w:r>
      <w:r>
        <w:rPr>
          <w:rStyle w:val="3"/>
          <w:color w:val="000000"/>
          <w:lang w:eastAsia="en-US"/>
        </w:rPr>
        <w:t xml:space="preserve"> </w:t>
      </w:r>
      <w:r>
        <w:rPr>
          <w:rStyle w:val="3"/>
          <w:color w:val="000000"/>
          <w:lang w:val="en-US" w:eastAsia="en-US"/>
        </w:rPr>
        <w:t>notes</w:t>
      </w:r>
      <w:r>
        <w:rPr>
          <w:rStyle w:val="3"/>
          <w:color w:val="000000"/>
          <w:lang w:eastAsia="en-US"/>
        </w:rPr>
        <w:t xml:space="preserve"> </w:t>
      </w:r>
      <w:r>
        <w:rPr>
          <w:rStyle w:val="3"/>
          <w:color w:val="000000"/>
          <w:lang w:val="en-US" w:eastAsia="en-US"/>
        </w:rPr>
        <w:t>historiques</w:t>
      </w:r>
      <w:r>
        <w:rPr>
          <w:rStyle w:val="3"/>
          <w:color w:val="000000"/>
          <w:lang w:eastAsia="en-US"/>
        </w:rPr>
        <w:t>-</w:t>
      </w:r>
      <w:r>
        <w:rPr>
          <w:rStyle w:val="3"/>
          <w:color w:val="000000"/>
          <w:lang w:val="en-US" w:eastAsia="en-US"/>
        </w:rPr>
        <w:t>politiques</w:t>
      </w:r>
      <w:r>
        <w:rPr>
          <w:rStyle w:val="3"/>
          <w:color w:val="000000"/>
          <w:lang w:eastAsia="en-US"/>
        </w:rPr>
        <w:t xml:space="preserve"> </w:t>
      </w:r>
      <w:r>
        <w:rPr>
          <w:rStyle w:val="3"/>
          <w:color w:val="000000"/>
        </w:rPr>
        <w:t>— другим. К сочинению при</w:t>
        <w:softHyphen/>
        <w:t xml:space="preserve">ложен портрет Степана Малого, литографированный в Париже в 1774 году. Вокруг Степана видны изображения: три города с надписями — </w:t>
      </w:r>
      <w:r>
        <w:rPr>
          <w:rStyle w:val="3"/>
          <w:color w:val="000000"/>
          <w:lang w:val="en-US" w:eastAsia="en-US"/>
        </w:rPr>
        <w:t>Montenegro</w:t>
      </w:r>
      <w:r>
        <w:rPr>
          <w:rStyle w:val="3"/>
          <w:color w:val="000000"/>
          <w:lang w:eastAsia="en-US"/>
        </w:rPr>
        <w:t xml:space="preserve">, </w:t>
      </w:r>
      <w:r>
        <w:rPr>
          <w:rStyle w:val="3"/>
          <w:color w:val="000000"/>
          <w:lang w:val="en-US" w:eastAsia="en-US"/>
        </w:rPr>
        <w:t>Babylonia</w:t>
      </w:r>
      <w:r>
        <w:rPr>
          <w:rStyle w:val="3"/>
          <w:color w:val="000000"/>
          <w:lang w:eastAsia="en-US"/>
        </w:rPr>
        <w:t xml:space="preserve"> </w:t>
      </w:r>
      <w:r>
        <w:rPr>
          <w:rStyle w:val="3"/>
          <w:color w:val="000000"/>
        </w:rPr>
        <w:t xml:space="preserve">и </w:t>
      </w:r>
      <w:r>
        <w:rPr>
          <w:rStyle w:val="3"/>
          <w:color w:val="000000"/>
          <w:lang w:val="en-US" w:eastAsia="en-US"/>
        </w:rPr>
        <w:t>Albania</w:t>
      </w:r>
      <w:r>
        <w:rPr>
          <w:rStyle w:val="3"/>
          <w:color w:val="000000"/>
          <w:lang w:eastAsia="en-US"/>
        </w:rPr>
        <w:t xml:space="preserve">; </w:t>
      </w:r>
      <w:r>
        <w:rPr>
          <w:rStyle w:val="3"/>
          <w:color w:val="000000"/>
        </w:rPr>
        <w:t xml:space="preserve">с одной стороны горящие здания, а наверху надпись </w:t>
      </w:r>
      <w:r>
        <w:rPr>
          <w:rStyle w:val="3"/>
          <w:color w:val="000000"/>
          <w:lang w:val="en-US" w:eastAsia="en-US"/>
        </w:rPr>
        <w:t>Linda</w:t>
      </w:r>
      <w:r>
        <w:rPr>
          <w:rStyle w:val="3"/>
          <w:color w:val="000000"/>
          <w:lang w:eastAsia="en-US"/>
        </w:rPr>
        <w:t xml:space="preserve">, </w:t>
      </w:r>
      <w:r>
        <w:rPr>
          <w:rStyle w:val="3"/>
          <w:color w:val="000000"/>
        </w:rPr>
        <w:t>с другой — изображена битва между черногор</w:t>
        <w:softHyphen/>
        <w:t xml:space="preserve">цами и турками, а сверху надпись: </w:t>
      </w:r>
      <w:r>
        <w:rPr>
          <w:rStyle w:val="3"/>
          <w:color w:val="000000"/>
          <w:lang w:val="en-US" w:eastAsia="en-US"/>
        </w:rPr>
        <w:t>Plaine</w:t>
      </w:r>
      <w:r>
        <w:rPr>
          <w:rStyle w:val="3"/>
          <w:color w:val="000000"/>
          <w:lang w:eastAsia="en-US"/>
        </w:rPr>
        <w:t xml:space="preserve"> </w:t>
      </w:r>
      <w:r>
        <w:rPr>
          <w:rStyle w:val="3"/>
          <w:color w:val="000000"/>
          <w:lang w:val="en-US" w:eastAsia="en-US"/>
        </w:rPr>
        <w:t>de</w:t>
      </w:r>
      <w:r>
        <w:rPr>
          <w:rStyle w:val="3"/>
          <w:color w:val="000000"/>
          <w:lang w:eastAsia="en-US"/>
        </w:rPr>
        <w:t xml:space="preserve"> </w:t>
      </w:r>
      <w:r>
        <w:rPr>
          <w:rStyle w:val="3"/>
          <w:color w:val="000000"/>
          <w:lang w:val="en-US" w:eastAsia="en-US"/>
        </w:rPr>
        <w:t>Zenta</w:t>
      </w:r>
      <w:r>
        <w:rPr>
          <w:rStyle w:val="3"/>
          <w:color w:val="000000"/>
          <w:lang w:eastAsia="en-US"/>
        </w:rPr>
        <w:t xml:space="preserve">. </w:t>
      </w:r>
      <w:r>
        <w:rPr>
          <w:rStyle w:val="3"/>
          <w:color w:val="000000"/>
        </w:rPr>
        <w:t xml:space="preserve">На верху картины надпись гласит: </w:t>
      </w:r>
      <w:r>
        <w:rPr>
          <w:rStyle w:val="3"/>
          <w:color w:val="000000"/>
          <w:lang w:val="en-US" w:eastAsia="en-US"/>
        </w:rPr>
        <w:t>Stiepan</w:t>
      </w:r>
      <w:r>
        <w:rPr>
          <w:rStyle w:val="3"/>
          <w:color w:val="000000"/>
          <w:lang w:eastAsia="en-US"/>
        </w:rPr>
        <w:t xml:space="preserve"> </w:t>
      </w:r>
      <w:r>
        <w:rPr>
          <w:rStyle w:val="3"/>
          <w:color w:val="000000"/>
          <w:lang w:val="en-US" w:eastAsia="en-US"/>
        </w:rPr>
        <w:t>etc</w:t>
      </w:r>
      <w:r>
        <w:rPr>
          <w:rStyle w:val="3"/>
          <w:color w:val="000000"/>
          <w:lang w:eastAsia="en-US"/>
        </w:rPr>
        <w:t xml:space="preserve">. </w:t>
      </w:r>
      <w:r>
        <w:rPr>
          <w:rStyle w:val="3"/>
          <w:color w:val="000000"/>
          <w:lang w:val="en-US" w:eastAsia="en-US"/>
        </w:rPr>
        <w:t>etc</w:t>
      </w:r>
      <w:r>
        <w:rPr>
          <w:rStyle w:val="3"/>
          <w:color w:val="000000"/>
          <w:lang w:eastAsia="en-US"/>
        </w:rPr>
        <w:t xml:space="preserve">. </w:t>
      </w:r>
      <w:r>
        <w:rPr>
          <w:rStyle w:val="3"/>
          <w:color w:val="000000"/>
          <w:lang w:val="en-US" w:eastAsia="en-US"/>
        </w:rPr>
        <w:t>combattant</w:t>
      </w:r>
      <w:r>
        <w:rPr>
          <w:rStyle w:val="3"/>
          <w:color w:val="000000"/>
          <w:lang w:eastAsia="en-US"/>
        </w:rPr>
        <w:t xml:space="preserve"> </w:t>
      </w:r>
      <w:r>
        <w:rPr>
          <w:rStyle w:val="3"/>
          <w:color w:val="000000"/>
          <w:lang w:val="en-US" w:eastAsia="en-US"/>
        </w:rPr>
        <w:t>les</w:t>
      </w:r>
      <w:r>
        <w:rPr>
          <w:rStyle w:val="3"/>
          <w:color w:val="000000"/>
          <w:lang w:eastAsia="en-US"/>
        </w:rPr>
        <w:t xml:space="preserve"> </w:t>
      </w:r>
      <w:r>
        <w:rPr>
          <w:rStyle w:val="3"/>
          <w:color w:val="000000"/>
          <w:lang w:val="en-US" w:eastAsia="en-US"/>
        </w:rPr>
        <w:t>Turcs</w:t>
      </w:r>
      <w:r>
        <w:rPr>
          <w:rStyle w:val="3"/>
          <w:color w:val="000000"/>
          <w:lang w:eastAsia="en-US"/>
        </w:rPr>
        <w:t xml:space="preserve">, </w:t>
      </w:r>
      <w:r>
        <w:rPr>
          <w:rStyle w:val="3"/>
          <w:color w:val="000000"/>
          <w:lang w:val="en-US" w:eastAsia="en-US"/>
        </w:rPr>
        <w:t>l</w:t>
      </w:r>
      <w:r>
        <w:rPr>
          <w:rStyle w:val="3"/>
          <w:color w:val="000000"/>
          <w:lang w:eastAsia="en-US"/>
        </w:rPr>
        <w:t>'</w:t>
      </w:r>
      <w:r>
        <w:rPr>
          <w:rStyle w:val="3"/>
          <w:color w:val="000000"/>
          <w:lang w:val="en-US" w:eastAsia="en-US"/>
        </w:rPr>
        <w:t>anee</w:t>
      </w:r>
      <w:r>
        <w:rPr>
          <w:rStyle w:val="3"/>
          <w:color w:val="000000"/>
          <w:lang w:eastAsia="en-US"/>
        </w:rPr>
        <w:t xml:space="preserve"> 1769. </w:t>
      </w:r>
      <w:r>
        <w:rPr>
          <w:rStyle w:val="3"/>
          <w:color w:val="000000"/>
        </w:rPr>
        <w:t>Внизу</w:t>
      </w:r>
      <w:r>
        <w:rPr>
          <w:rStyle w:val="3"/>
          <w:color w:val="000000"/>
          <w:lang w:val="en-US"/>
        </w:rPr>
        <w:t xml:space="preserve"> </w:t>
      </w:r>
      <w:r>
        <w:rPr>
          <w:rStyle w:val="3"/>
          <w:color w:val="000000"/>
        </w:rPr>
        <w:t>эпиграф</w:t>
      </w:r>
      <w:r>
        <w:rPr>
          <w:rStyle w:val="3"/>
          <w:color w:val="000000"/>
          <w:lang w:val="en-US"/>
        </w:rPr>
        <w:t xml:space="preserve"> </w:t>
      </w:r>
      <w:r>
        <w:rPr>
          <w:rStyle w:val="3"/>
          <w:color w:val="000000"/>
        </w:rPr>
        <w:t>из</w:t>
      </w:r>
      <w:r>
        <w:rPr>
          <w:rStyle w:val="3"/>
          <w:color w:val="000000"/>
          <w:lang w:val="en-US"/>
        </w:rPr>
        <w:t xml:space="preserve"> </w:t>
      </w:r>
      <w:r>
        <w:rPr>
          <w:rStyle w:val="3"/>
          <w:color w:val="000000"/>
        </w:rPr>
        <w:t>трагедии</w:t>
      </w:r>
      <w:r>
        <w:rPr>
          <w:rStyle w:val="3"/>
          <w:color w:val="000000"/>
          <w:lang w:val="en-US"/>
        </w:rPr>
        <w:t xml:space="preserve"> </w:t>
      </w:r>
      <w:r>
        <w:rPr>
          <w:rStyle w:val="3"/>
          <w:color w:val="000000"/>
          <w:lang w:val="en-US" w:eastAsia="en-US"/>
        </w:rPr>
        <w:t>Mahomed:</w:t>
      </w:r>
    </w:p>
    <w:p>
      <w:pPr>
        <w:pStyle w:val="33"/>
        <w:pBdr/>
        <w:spacing w:lineRule="auto" w:line="225" w:before="0" w:after="0"/>
        <w:ind w:left="880" w:hanging="0"/>
        <w:jc w:val="both"/>
        <w:rPr>
          <w:rFonts w:ascii="Arial Unicode MS" w:hAnsi="Arial Unicode MS" w:cs="Arial Unicode MS"/>
          <w:sz w:val="24"/>
          <w:szCs w:val="24"/>
          <w:lang w:val="en-US"/>
        </w:rPr>
        <w:framePr w:w="5827" w:h="10229" w:x="488" w:y="475" w:hSpace="0" w:vSpace="0" w:wrap="around" w:vAnchor="page" w:hAnchor="page" w:hRule="exact"/>
        <w:pBdr/>
      </w:pPr>
      <w:r>
        <w:rPr>
          <w:rStyle w:val="3"/>
          <w:color w:val="000000"/>
          <w:lang w:val="en-US" w:eastAsia="en-US"/>
        </w:rPr>
        <w:t xml:space="preserve">Le droit qu'un esprit vaste et ferine en ses desseins </w:t>
        <w:br/>
        <w:t>A sur l'esprit grossier des vulgaires humains.</w:t>
      </w:r>
    </w:p>
    <w:p>
      <w:pPr>
        <w:pStyle w:val="33"/>
        <w:pBdr/>
        <w:spacing w:lineRule="auto" w:line="225" w:before="0" w:after="0"/>
        <w:ind w:left="0" w:firstLine="520"/>
        <w:jc w:val="both"/>
        <w:rPr>
          <w:rFonts w:ascii="Arial Unicode MS" w:hAnsi="Arial Unicode MS" w:cs="Arial Unicode MS"/>
          <w:sz w:val="24"/>
          <w:szCs w:val="24"/>
        </w:rPr>
        <w:framePr w:w="5827" w:h="10229" w:x="488" w:y="475" w:hSpace="0" w:vSpace="0" w:wrap="around" w:vAnchor="page" w:hAnchor="page" w:hRule="exact"/>
        <w:pBdr/>
      </w:pPr>
      <w:r>
        <w:rPr>
          <w:rStyle w:val="3"/>
          <w:i/>
          <w:iCs/>
          <w:color w:val="000000"/>
        </w:rPr>
        <w:t>Примечание.</w:t>
      </w:r>
      <w:r>
        <w:rPr>
          <w:rStyle w:val="3"/>
          <w:color w:val="000000"/>
        </w:rPr>
        <w:t xml:space="preserve"> Выше было мною выражено сожаление, что о по</w:t>
        <w:softHyphen/>
        <w:t>сылке кн. Долгорукого в Черногорию не осталось записок или мемуаров. Оказывается, как пояснил недавно К.Н.Бестужев-Рюмин в «Известиях С.-Петербургского славянского благотворительного общества» (1886 г., № 6, стр. 284), в «Русском Вестнике» (1841 г., т.3), была напечатана «Журнальная записка происшествия во время экспедиции кн. Ю.В. Дол</w:t>
        <w:softHyphen/>
        <w:t>горукого в Черную Гору 1769 г.», а недавно была перепечатана и в «Архиве» г. Бартенева.</w:t>
      </w:r>
    </w:p>
    <w:p>
      <w:pPr>
        <w:pStyle w:val="33"/>
        <w:pBdr/>
        <w:spacing w:lineRule="auto" w:line="225" w:before="0" w:after="0"/>
        <w:ind w:left="0" w:hanging="0"/>
        <w:jc w:val="right"/>
        <w:rPr>
          <w:rFonts w:ascii="Arial Unicode MS" w:hAnsi="Arial Unicode MS" w:cs="Arial Unicode MS"/>
          <w:sz w:val="24"/>
          <w:szCs w:val="24"/>
        </w:rPr>
        <w:framePr w:w="5827" w:h="10229" w:x="488" w:y="475" w:hSpace="0" w:vSpace="0" w:wrap="around" w:vAnchor="page" w:hAnchor="page" w:hRule="exact"/>
        <w:pBdr/>
      </w:pPr>
      <w:r>
        <w:rPr>
          <w:rStyle w:val="3"/>
          <w:color w:val="000000"/>
        </w:rPr>
        <w:t>Д. Мордовцев.</w:t>
      </w:r>
    </w:p>
    <w:p>
      <w:pPr>
        <w:pStyle w:val="Style20"/>
        <w:pBdr/>
        <w:rPr>
          <w:rFonts w:ascii="Arial Unicode MS" w:hAnsi="Arial Unicode MS" w:cs="Arial Unicode MS"/>
          <w:sz w:val="24"/>
          <w:szCs w:val="24"/>
        </w:rPr>
        <w:framePr w:w="171" w:h="195" w:x="492" w:y="10843" w:hSpace="0" w:vSpace="0" w:wrap="around" w:vAnchor="page" w:hAnchor="page" w:hRule="exact"/>
        <w:pBdr/>
      </w:pPr>
      <w:r>
        <w:rPr>
          <w:rStyle w:val="Style14"/>
          <w:color w:val="000000"/>
        </w:rPr>
        <w:t>3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ной, рассказывали и будут рассказывать историки, которые, разве случайно и то с большим трудом, могут попасть в архивы, где гниют кипы любопытнейших бумаг и где похоронены тайны прошедшего, делающие или великую честь, или великий позор человечеству, о которых никогда, может быть, никто не узнает!</w:t>
      </w:r>
    </w:p>
    <w:p>
      <w:pPr>
        <w:pStyle w:val="TextBody"/>
        <w:pBdr/>
        <w:ind w:firstLine="36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О черногорском Лже-Петре III до сих пор известно было очень мало, особенно в России. Впрочем, в этом отношении не так чувствителен количественный недостаток сведений о Сте</w:t>
        <w:softHyphen/>
        <w:t>пане Малом, сколько противоречие этих сведений, которое смущает историка. По одним — молодой черногорский царь представляется замечательною личностью, выходившею из ря</w:t>
        <w:softHyphen/>
        <w:t>да обыкновенных баловней счастья, человеком, у которого в голове созидались и приводились в исполнение довольно об</w:t>
        <w:softHyphen/>
        <w:t>ширные планы и который, если бы хоть сколько-нибудь менее враждебно сложились для него условия его политической дея</w:t>
        <w:softHyphen/>
        <w:t>тельности, далеко бы ушел с своими широкими замыслами; по другим — это был просто смелый самозванец, на котором ис</w:t>
        <w:softHyphen/>
        <w:t>торик едва ли может остановиться с особенным любопытством или сочувствием. Замечательно только, что первое мнение о черногорском Лже-Петре III мы узнаем от людей, лично и близко его знавших и имевших все средства оценить достоин</w:t>
        <w:softHyphen/>
        <w:t>ство его замыслов и его искусство в их выполнении. Напротив того, сведения, ходившие о нем по России (да и то, как можно догадываться, только в известных кружках тогдашнего высше</w:t>
        <w:softHyphen/>
        <w:t>го общества), были очень односторонни, и до сих пор русская историческая литература не касалась этого любопытного эпи</w:t>
        <w:softHyphen/>
        <w:t>зода. Было бы неудивительно подобное равнодушие русских историков, если бы Степан Малый принадлежал только Чер</w:t>
        <w:softHyphen/>
        <w:t>ной Горе; но он столько же принадлежал России, сколько те идеи, во имя которых действовал, составляли достояние всего славянского мира и почти в одно и то же время волновали честолюбивую душу Потемкина: и тот, и другой мечтал об изгнании турок в Азию, но Степан Малый, кроме того, думал надеть на свою голову корону всеславянского царства.</w:t>
      </w:r>
    </w:p>
    <w:p>
      <w:pPr>
        <w:pStyle w:val="TextBody"/>
        <w:pBdr/>
        <w:ind w:firstLine="360"/>
        <w:jc w:val="both"/>
        <w:rPr>
          <w:rFonts w:ascii="Arial Unicode MS" w:hAnsi="Arial Unicode MS" w:cs="Arial Unicode MS"/>
          <w:sz w:val="24"/>
          <w:szCs w:val="24"/>
        </w:rPr>
        <w:framePr w:w="5846" w:h="10224" w:x="478" w:y="475" w:hSpace="0" w:vSpace="0" w:wrap="around" w:vAnchor="page" w:hAnchor="page" w:hRule="exact"/>
        <w:pBdr/>
      </w:pPr>
      <w:r>
        <w:rPr>
          <w:rStyle w:val="11"/>
          <w:color w:val="000000"/>
        </w:rPr>
        <w:t>Наша первая статья о Лже-Петре III, черногорском, дале</w:t>
        <w:softHyphen/>
        <w:t>ко не исчерпывает этого занимательного предмета. Мы имеем под руками новые данные о Степане Малом, важные потому, что они ставят нас отчасти на ту точку зрения, с которой смот</w:t>
        <w:softHyphen/>
        <w:t>рело на черногорского самозванца русское общество того вре</w:t>
        <w:softHyphen/>
        <w:t>мени, а может быть, и само правительство, и потому, думаем, не безынтересно будет сравнить эти сведения с теми, которые уже известны. Новыми данными о Степане Малом обязаны мы благосклонности М. П. Погодина, который получил их от Н. В. Всеволожского. Г. Всеволожский передал все, что знал</w:t>
      </w:r>
    </w:p>
    <w:p>
      <w:pPr>
        <w:pStyle w:val="Style20"/>
        <w:pBdr/>
        <w:rPr>
          <w:rFonts w:ascii="Arial Unicode MS" w:hAnsi="Arial Unicode MS" w:cs="Arial Unicode MS"/>
          <w:sz w:val="24"/>
          <w:szCs w:val="24"/>
        </w:rPr>
        <w:framePr w:w="171" w:h="195" w:x="6060" w:y="10843" w:hSpace="0" w:vSpace="0" w:wrap="around" w:vAnchor="page" w:hAnchor="page" w:hRule="exact"/>
        <w:pBdr/>
      </w:pPr>
      <w:r>
        <w:rPr>
          <w:rStyle w:val="Style14"/>
          <w:color w:val="000000"/>
        </w:rPr>
        <w:t>3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8914" w:x="485" w:y="471" w:hSpace="0" w:vSpace="0" w:wrap="around" w:vAnchor="page" w:hAnchor="page" w:hRule="exact"/>
        <w:pBdr/>
      </w:pPr>
      <w:r>
        <w:rPr>
          <w:rStyle w:val="11"/>
          <w:color w:val="000000"/>
        </w:rPr>
        <w:t>о черногорском Лже-Петре III, в рассказе, писанном по-фран</w:t>
        <w:softHyphen/>
        <w:t xml:space="preserve">цузски с заглавием </w:t>
      </w:r>
      <w:r>
        <w:rPr>
          <w:rStyle w:val="11"/>
          <w:color w:val="000000"/>
          <w:lang w:eastAsia="en-US"/>
        </w:rPr>
        <w:t>«</w:t>
      </w:r>
      <w:r>
        <w:rPr>
          <w:rStyle w:val="11"/>
          <w:color w:val="000000"/>
          <w:lang w:val="en-US" w:eastAsia="en-US"/>
        </w:rPr>
        <w:t>Stephan</w:t>
      </w:r>
      <w:r>
        <w:rPr>
          <w:rStyle w:val="11"/>
          <w:color w:val="000000"/>
          <w:lang w:eastAsia="en-US"/>
        </w:rPr>
        <w:t xml:space="preserve"> </w:t>
      </w:r>
      <w:r>
        <w:rPr>
          <w:rStyle w:val="11"/>
          <w:color w:val="000000"/>
          <w:lang w:val="en-US" w:eastAsia="en-US"/>
        </w:rPr>
        <w:t>Maloy</w:t>
      </w:r>
      <w:r>
        <w:rPr>
          <w:rStyle w:val="11"/>
          <w:color w:val="000000"/>
          <w:lang w:eastAsia="en-US"/>
        </w:rPr>
        <w:t xml:space="preserve">», </w:t>
      </w:r>
      <w:r>
        <w:rPr>
          <w:rStyle w:val="11"/>
          <w:color w:val="000000"/>
        </w:rPr>
        <w:t>и из этого рассказа вид</w:t>
        <w:softHyphen/>
        <w:t>но, в каком виде известия о Степане Малом достигли пределов России. Мы передадим по-русски записку г. Всеволожского:</w:t>
      </w:r>
    </w:p>
    <w:p>
      <w:pPr>
        <w:pStyle w:val="TextBody"/>
        <w:pBdr/>
        <w:ind w:firstLine="360"/>
        <w:jc w:val="both"/>
        <w:rPr>
          <w:rFonts w:ascii="Arial Unicode MS" w:hAnsi="Arial Unicode MS" w:cs="Arial Unicode MS"/>
          <w:sz w:val="24"/>
          <w:szCs w:val="24"/>
        </w:rPr>
        <w:framePr w:w="5832" w:h="8914" w:x="485" w:y="471" w:hSpace="0" w:vSpace="0" w:wrap="around" w:vAnchor="page" w:hAnchor="page" w:hRule="exact"/>
        <w:pBdr/>
      </w:pPr>
      <w:r>
        <w:rPr>
          <w:rStyle w:val="11"/>
          <w:color w:val="000000"/>
        </w:rPr>
        <w:t>«Степан был босняк, пашалыка скутарийского, другие по</w:t>
        <w:softHyphen/>
        <w:t>лагают — австрийский славянин. Как большая часть молодых людей его родины, он ходил с караванами контрабандистов, служил даже на рагузанском корсаре и всегда отличался своею деятельностью и храбростью. Принужденный оставить свою страну, он пришел к черногорцам и, чтобы привлечь на себя их внимание и расположение, дал им понять, что он был Петр III, развенчанный российский император. Черногорцы, которые имеют общее происхождение с русскими и говорят одним с ними языком (ибо их наречие есть чистое наше церковно-сла</w:t>
        <w:softHyphen/>
        <w:t>вянское), приняли его сначала несколько подозрительно. Между тем вскоре между ними более и более распространяет</w:t>
        <w:softHyphen/>
        <w:t>ся слух, что император великого народа (так они всегда назы</w:t>
        <w:softHyphen/>
        <w:t>вают Россию) скрывается среди них. Они сходились из всех деревень, чтобы его видеть, и были очарованы его приятным видом и особенно добротою и простотою, с какою он обращал</w:t>
        <w:softHyphen/>
        <w:t>ся с ними. Так как черногорцы вечно воюют против турок, которые никогда не могли совершенно покорить их, то Степан Малый</w:t>
      </w:r>
      <w:r>
        <w:rPr>
          <w:rStyle w:val="11"/>
          <w:color w:val="000000"/>
          <w:vertAlign w:val="superscript"/>
        </w:rPr>
        <w:t>1</w:t>
      </w:r>
      <w:r>
        <w:rPr>
          <w:rStyle w:val="11"/>
          <w:color w:val="000000"/>
        </w:rPr>
        <w:t>, как он тогда назывался, становился всегда предводи</w:t>
        <w:softHyphen/>
        <w:t>телем отряда, делал набеги на пашалык Скутари, где грабил деревни, уводил скот и никогда не встречал отрядов паши без того, чтобы не разбить их. Эта храбрость и разумные распоря</w:t>
        <w:softHyphen/>
        <w:t>жения, которые он делал, вскоре привлекли к нему избранную молодежь страны. Сформировав из нее гвардию, Степан вско</w:t>
        <w:softHyphen/>
        <w:t>ре завладел всею властью и кончил деспотическим царствова</w:t>
        <w:softHyphen/>
        <w:t>нием над черногорцами. Он уже не стеснялся ничем: отнимал сыновей у отцов и приказывал казнить их, делал суд без апел</w:t>
        <w:softHyphen/>
        <w:t>ляции и часто с пристрастием; но, окруженный многочислен</w:t>
        <w:softHyphen/>
        <w:t>ною гвардиею, которую привязал к себе благодеяниями, он не боялся никого, даже патриарха и духовенства, всегда столь мо</w:t>
        <w:softHyphen/>
        <w:t>гущественного у них. Между тем начинали уже роптать, глухо сомневаться в его происхождении и даже подозревать, что он, быть может, не был свергнутым императором их братьев — великого народа.</w:t>
      </w:r>
    </w:p>
    <w:p>
      <w:pPr>
        <w:pStyle w:val="Style21"/>
        <w:pBdr/>
        <w:jc w:val="both"/>
        <w:rPr>
          <w:rFonts w:ascii="Arial Unicode MS" w:hAnsi="Arial Unicode MS" w:cs="Arial Unicode MS"/>
          <w:sz w:val="24"/>
          <w:szCs w:val="24"/>
          <w:lang w:val="en-US"/>
        </w:rPr>
        <w:framePr w:w="5832" w:h="998" w:x="485" w:y="9567" w:hSpace="0" w:vSpace="0" w:wrap="around" w:vAnchor="page" w:hAnchor="page" w:hRule="exact"/>
        <w:pBdr/>
      </w:pPr>
      <w:r>
        <w:rPr>
          <w:rStyle w:val="Style15"/>
          <w:color w:val="000000"/>
          <w:vertAlign w:val="superscript"/>
        </w:rPr>
        <w:t>1</w:t>
      </w:r>
      <w:r>
        <w:rPr>
          <w:rStyle w:val="Style15"/>
          <w:color w:val="000000"/>
        </w:rPr>
        <w:t xml:space="preserve"> Здесь г. Всеволожский в сноске делает истолкование имени «Сте</w:t>
        <w:softHyphen/>
        <w:t xml:space="preserve">фан Малый». Стефан, говорит он, значит по-гречески «корона», и этим именем черногорцы называют государей. </w:t>
      </w:r>
      <w:r>
        <w:rPr>
          <w:rStyle w:val="Style15"/>
          <w:color w:val="000000"/>
          <w:lang w:val="en-US" w:eastAsia="en-US"/>
        </w:rPr>
        <w:t>«Maloy signifie petit: ainsi Stephan-Maloy veut dire le petit souverain, pour le distinguer du souverain Russe, qu'ils appelent Stephan Velkie — le grand souverain».</w:t>
      </w:r>
    </w:p>
    <w:p>
      <w:pPr>
        <w:pStyle w:val="Style20"/>
        <w:pBdr/>
        <w:rPr>
          <w:rFonts w:ascii="Arial Unicode MS" w:hAnsi="Arial Unicode MS" w:cs="Arial Unicode MS"/>
          <w:sz w:val="24"/>
          <w:szCs w:val="24"/>
        </w:rPr>
        <w:framePr w:w="171" w:h="195" w:x="500" w:y="10843" w:hSpace="0" w:vSpace="0" w:wrap="around" w:vAnchor="page" w:hAnchor="page" w:hRule="exact"/>
        <w:pBdr/>
      </w:pPr>
      <w:r>
        <w:rPr>
          <w:rStyle w:val="Style14"/>
          <w:color w:val="000000"/>
          <w:lang w:eastAsia="en-US"/>
        </w:rPr>
        <w:t>4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7" w:h="9106" w:x="483" w:y="461" w:hSpace="0" w:vSpace="0" w:wrap="around" w:vAnchor="page" w:hAnchor="page" w:hRule="exact"/>
        <w:pBdr/>
      </w:pPr>
      <w:r>
        <w:rPr>
          <w:rStyle w:val="11"/>
          <w:color w:val="000000"/>
        </w:rPr>
        <w:t>Все это происходило в 1770 году, в эпоху, в которую между Россиею и Оттоманскою Портою вспыхнула война.</w:t>
      </w:r>
    </w:p>
    <w:p>
      <w:pPr>
        <w:pStyle w:val="TextBody"/>
        <w:pBdr/>
        <w:jc w:val="both"/>
        <w:rPr>
          <w:rFonts w:ascii="Arial Unicode MS" w:hAnsi="Arial Unicode MS" w:cs="Arial Unicode MS"/>
          <w:sz w:val="24"/>
          <w:szCs w:val="24"/>
        </w:rPr>
        <w:framePr w:w="5837" w:h="9106" w:x="483" w:y="461" w:hSpace="0" w:vSpace="0" w:wrap="around" w:vAnchor="page" w:hAnchor="page" w:hRule="exact"/>
        <w:pBdr/>
      </w:pPr>
      <w:r>
        <w:rPr>
          <w:rStyle w:val="11"/>
          <w:color w:val="000000"/>
        </w:rPr>
        <w:t>В 1770 году Екатерина II, послав в Средиземное море флот, снабженный несколькими отрядами под командою графа Алексея Орлова, приказала сему последнему в то же время разведать, кто был этот Степан Малый, посмотреть, что мож</w:t>
        <w:softHyphen/>
        <w:t>но извлечь из черногорцев, так всегда привязанных к России, постараться отсоветовать Степану называться Петром III и, в случае если он будет в этом упорствовать, вразумить на этот счет народ и заставить его присягнуть императрице. Граф Ор</w:t>
        <w:softHyphen/>
        <w:t>лов, прибыв в Ливорно, составил план — организовать с этой стороны восстание против турок. Он хотел послать несколько отрядов к черногорцам, чтобы помогать им в действиях против скутарийского паши и Албании, дабы привлечь внимание турок на эту сторону, тогда как он сам нападет на Пелопонес и по</w:t>
        <w:softHyphen/>
        <w:t>старается поднять остальную часть Греции. Этою северною экспедициею должен был командовать генерал-майор, князь Юрий Долгорукий. Действительно, он послал его в эту страну сначала как парламентера, сопровождаемого только четырьмя или пятью офицерами</w:t>
      </w:r>
      <w:r>
        <w:rPr>
          <w:rStyle w:val="11"/>
          <w:color w:val="000000"/>
          <w:vertAlign w:val="superscript"/>
        </w:rPr>
        <w:t>1</w:t>
      </w:r>
      <w:r>
        <w:rPr>
          <w:rStyle w:val="11"/>
          <w:color w:val="000000"/>
        </w:rPr>
        <w:t xml:space="preserve"> и двумя сержантами. Князь, прибыв в Монтенегро, которое жители называют Черногориею, призвав к себе патриарха, собрал сведения о Степане Малом, уверился в расположении жителей, прочел им манифест Екатерины, в котором она уверяла их в своем покровительстве, обещала им помощь и приглашала их присоединиться к своим братьям, русским, чтобы воевать с турками. Черногорцы выказали большой энтузиазм к общему делу, дали присягу на верность императрице и обещали все, чего от них требовали. Когда князь Долгорукий говорил им о Степане Малом и сказал им, что его очень удивило, как они могли принять этого человека за покойного императора, что это был не кто иной, как само</w:t>
        <w:softHyphen/>
        <w:t>званец, они все закричали: «Повесить его! Повесить... Мы не хотим его больше!..» Семейства, которые он угнетал, отцы, которых детей он казнил, и особенно духовенство требовали его смерти громкими восклицаниями. Степан находился тогда близко оттуда. Узнав, что происходило, он собрал вокруг себя своих вернейших слуг, стал во главе их и пошел на монастырь, в котором находился русский генерал. Князь Долгорукий меж</w:t>
        <w:softHyphen/>
        <w:t xml:space="preserve">ду тем взял в свою службу 26 славян и образовал из них стра- </w:t>
      </w:r>
    </w:p>
    <w:p>
      <w:pPr>
        <w:pStyle w:val="Style21"/>
        <w:pBdr/>
        <w:spacing w:lineRule="auto" w:line="228"/>
        <w:jc w:val="both"/>
        <w:rPr>
          <w:rFonts w:ascii="Arial Unicode MS" w:hAnsi="Arial Unicode MS" w:cs="Arial Unicode MS"/>
          <w:sz w:val="24"/>
          <w:szCs w:val="24"/>
        </w:rPr>
        <w:framePr w:w="5837" w:h="802" w:x="483" w:y="9744" w:hSpace="0" w:vSpace="0" w:wrap="around" w:vAnchor="page" w:hAnchor="page" w:hRule="exact"/>
        <w:pBdr/>
      </w:pPr>
      <w:r>
        <w:rPr>
          <w:rStyle w:val="Style15"/>
          <w:color w:val="000000"/>
          <w:vertAlign w:val="superscript"/>
        </w:rPr>
        <w:t>1</w:t>
      </w:r>
      <w:r>
        <w:rPr>
          <w:rStyle w:val="Style15"/>
          <w:color w:val="000000"/>
        </w:rPr>
        <w:t xml:space="preserve"> Офицеры эти были — гг. Розенберг, впоследствии генерал-аншеф, Герсдорф, Малявский, Войнович и еще пятый, которого имя я позабыл. Войнович, родом серб, служил в то время переводчиком. </w:t>
      </w:r>
      <w:r>
        <w:rPr>
          <w:rStyle w:val="Style15"/>
          <w:i/>
          <w:iCs/>
          <w:color w:val="000000"/>
        </w:rPr>
        <w:t>— Прим. г. Всеволожского.</w:t>
      </w:r>
    </w:p>
    <w:p>
      <w:pPr>
        <w:pStyle w:val="Style20"/>
        <w:pBdr/>
        <w:rPr>
          <w:rFonts w:ascii="Arial Unicode MS" w:hAnsi="Arial Unicode MS" w:cs="Arial Unicode MS"/>
          <w:sz w:val="24"/>
          <w:szCs w:val="24"/>
        </w:rPr>
        <w:framePr w:w="171" w:h="195" w:x="6089" w:y="10843" w:hSpace="0" w:vSpace="0" w:wrap="around" w:vAnchor="page" w:hAnchor="page" w:hRule="exact"/>
        <w:pBdr/>
      </w:pPr>
      <w:r>
        <w:rPr>
          <w:rStyle w:val="Style14"/>
          <w:color w:val="000000"/>
        </w:rPr>
        <w:t>4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4" w:x="488" w:y="474" w:hSpace="0" w:vSpace="0" w:wrap="around" w:vAnchor="page" w:hAnchor="page" w:hRule="exact"/>
        <w:pBdr/>
      </w:pPr>
      <w:r>
        <w:rPr>
          <w:rStyle w:val="11"/>
          <w:color w:val="000000"/>
        </w:rPr>
        <w:t>жу — это было все войско, какое он имел, вместе с десятком русских офицеров, сержантов и слуг. Приближаясь к монасты</w:t>
        <w:softHyphen/>
        <w:t>рю, Степан заметил, что расположение к нему народа измени</w:t>
        <w:softHyphen/>
        <w:t>лось, даже многие из тех, которые следовали за ним, уже колебались в том, что им делать. Сам он гарцевал перед своим отрядом, старался его ободрить, дал несколько ружейных вы</w:t>
        <w:softHyphen/>
        <w:t>стрелов на воздух, чтобы напугать князя и его свиту; но чер</w:t>
        <w:softHyphen/>
        <w:t>ногорцы все кричали: «Повесить его!» В это время монастырь, что называется, трещал от народа, все толпились на крыльце. Те, которые были ближе к князю, кричали: «По</w:t>
        <w:softHyphen/>
        <w:t>весить его!», те, что стояли внизу, не знали еще, его ли это требуют смерти, или Степановой. Положение обоих было кри</w:t>
        <w:softHyphen/>
        <w:t>тическое. Наконец князь показался перед черногорцами и ска</w:t>
        <w:softHyphen/>
        <w:t>зал им, что никогда императрица, их общая государыня, не наказывала никого, не выслушав; что, следовательно, Степан должен быть судим и что он приказывает именем императри</w:t>
        <w:softHyphen/>
        <w:t>цы, чтобы он предварительно был приведен к нему. Все затих</w:t>
        <w:softHyphen/>
        <w:t>ли и повиновались. Тотчас же все побежали к Степану и объявили ему, что он должен явиться к русскому генералу, если не желает быть тотчас казнен... Степан покорился и был приведен к князю Долгорукому. Он явился самоуверенно и отвечал с большим присутствием духа и твердостью. Когда князь спросил его перед всем миром, как он осмелился принять имя Петра III, он ему отвечал, что это не сам он, а они его так назвали, — что, правда, он не старался их разубедить, но что не имеет более нужды носить это имя, потому что царствует над ними по их собственному избранию, что он заслужил это по тем услугам, которые он постоянно оказывал народу, и по тому ужасу, какой его имя внушает туркам. Князь велел отве</w:t>
        <w:softHyphen/>
        <w:t>сти его в тюрьму, в монастырь, где имел пребывание, и поста</w:t>
        <w:softHyphen/>
        <w:t>вил четырех из своих славян часовыми, чтобы стеречь его. Он рассыпал народу щедроты, обещал их еще более и распустил сборище, которое разошлось в добром порядке, и каждый воз</w:t>
        <w:softHyphen/>
        <w:t>вратился в свою деревню.</w:t>
      </w:r>
    </w:p>
    <w:p>
      <w:pPr>
        <w:pStyle w:val="TextBody"/>
        <w:pBdr/>
        <w:ind w:firstLine="360"/>
        <w:jc w:val="both"/>
        <w:rPr>
          <w:rFonts w:ascii="Arial Unicode MS" w:hAnsi="Arial Unicode MS" w:cs="Arial Unicode MS"/>
          <w:sz w:val="24"/>
          <w:szCs w:val="24"/>
        </w:rPr>
        <w:framePr w:w="5827" w:h="10234" w:x="488" w:y="474" w:hSpace="0" w:vSpace="0" w:wrap="around" w:vAnchor="page" w:hAnchor="page" w:hRule="exact"/>
        <w:pBdr/>
      </w:pPr>
      <w:r>
        <w:rPr>
          <w:rStyle w:val="11"/>
          <w:color w:val="000000"/>
        </w:rPr>
        <w:t>В то время как все это происходило в Черногории, скутарийский паша, который со дня на день ожидал высадки русского флота и диверсий черногорцев, оценил головы князя Долгорукого и Степана Малого и послал эмиссаров, чтобы посеять раздор между черногорцами. Князь Долгорукий, спо</w:t>
        <w:softHyphen/>
        <w:t>койный со стороны Степана Малого, занялся сначала органи</w:t>
        <w:softHyphen/>
        <w:t>зацией всеобщего восстания. Он употребил на это патриарха, который пользовался большим уважением, и офицеров, кото</w:t>
        <w:softHyphen/>
        <w:t>рых имел при себе; но он скоро увидел, что партия Степана гораздо значительнее, нежели он прежде думал: ошеломлен-</w:t>
      </w:r>
    </w:p>
    <w:p>
      <w:pPr>
        <w:pStyle w:val="Style20"/>
        <w:pBdr/>
        <w:rPr>
          <w:rFonts w:ascii="Arial Unicode MS" w:hAnsi="Arial Unicode MS" w:cs="Arial Unicode MS"/>
          <w:sz w:val="24"/>
          <w:szCs w:val="24"/>
        </w:rPr>
        <w:framePr w:w="171" w:h="195" w:x="444" w:y="10789" w:hSpace="0" w:vSpace="0" w:wrap="around" w:vAnchor="page" w:hAnchor="page" w:hRule="exact"/>
        <w:pBdr/>
      </w:pPr>
      <w:r>
        <w:rPr>
          <w:rStyle w:val="Style14"/>
          <w:color w:val="000000"/>
        </w:rPr>
        <w:t>4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ные вначале, они покорились всему; но скоро начали сожалеть о нем и даже искали средств освободить его. Князь, имея только 26 славян, которых мог им противопоставить, и не имея основания слишком полагаться на верность этого дикого и непостоянного народа, искал уже средства все примирить, освободив Степана, предварительно заставив его присягнуть на повиновение и верность императрице и дать обещание слу</w:t>
        <w:softHyphen/>
        <w:t>жить ей всеми способами и со всем усердием против общего врага — турок. Этот план во всех отношениях годился для Степана Малого: он возвращал свое могущество и брал всю свою власть, будучи, сверх того, поддерживаем русскими. Перед ним развертывалось более обширное поле для его че</w:t>
        <w:softHyphen/>
        <w:t>столюбия и более отрадная будущность в случае неудачи, ибо тогда он нашел бы убежище и покровительство в Рос</w:t>
        <w:softHyphen/>
        <w:t>сии. Между тем к князю прислан был курьер от графа Ор</w:t>
        <w:softHyphen/>
        <w:t>лова. Известия, которые он привез ему, заставили его изменить все свои распоряжения и подумать об отступлении, которое сделалось для него довольно опасным.</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Граф Федор Орлов, брат генерал-аншефа Алексея, забрал себе в голову командовать черногорской экспедицией и упраши</w:t>
        <w:softHyphen/>
        <w:t>вал о том своего брата; но тот никак не хотел на это согласиться, во-первых, не желая удалить его от себя, во вторых, боясь пус</w:t>
        <w:softHyphen/>
        <w:t>тить его в предприятие столь рискованное, с небольшими отря</w:t>
        <w:softHyphen/>
        <w:t>дами, которые он мог ему дать; короче, он начисто отказал. Граф Федор, не успев получить этого командования, старался с тех пор заставить брата совсем отменить эту экспедицию. Он представлял ему, что, имея мало войска в своем распоряжении, он только может обессилить себя, как бы мало ни отделил в го</w:t>
        <w:softHyphen/>
        <w:t>ры; что тогда предполагаемые высадки в Морее очень рискова</w:t>
        <w:softHyphen/>
        <w:t>ли быть неуспешными; что, так как в одно и то же время должны быть исполнены два предприятия так далеко одно от другого, то будет невозможно помогать взаимно, в случае несчастия кото</w:t>
        <w:softHyphen/>
        <w:t>рой либо стороны; что, кроме того, нельзя никоим образом по</w:t>
        <w:softHyphen/>
        <w:t>лагаться на черногорцев, народ дикий, который не знал никакой субординации, был очень непостоянен и, сверх того, способен лишь к партизанской войне, да и то только в горах; что, вышедши оттуда, они не устоят против одного турецкого кулака и что в таком случае значило бы принести в жертву малое число рус</w:t>
        <w:softHyphen/>
        <w:t>ских, которых можно было послать к ним. Если хорошенько рассудить, то замечания графа Федора были верны, но я думаю, что он должен был делать их раньше. Как бы то ни было, но экс</w:t>
        <w:softHyphen/>
        <w:t>педиция была отменена и решились предоставить этих горцев самим себе, ограничиваясь на ту минуту только тем, чтобы по</w:t>
        <w:softHyphen/>
        <w:t>слать им пороху, свинцу и несколько ружей. Таким образом,</w:t>
      </w:r>
    </w:p>
    <w:p>
      <w:pPr>
        <w:pStyle w:val="Style20"/>
        <w:pBdr/>
        <w:rPr>
          <w:rFonts w:ascii="Arial Unicode MS" w:hAnsi="Arial Unicode MS" w:cs="Arial Unicode MS"/>
          <w:sz w:val="24"/>
          <w:szCs w:val="24"/>
        </w:rPr>
        <w:framePr w:w="171" w:h="195" w:x="6060" w:y="10843" w:hSpace="0" w:vSpace="0" w:wrap="around" w:vAnchor="page" w:hAnchor="page" w:hRule="exact"/>
        <w:pBdr/>
      </w:pPr>
      <w:r>
        <w:rPr>
          <w:rStyle w:val="Style14"/>
          <w:color w:val="000000"/>
        </w:rPr>
        <w:t>4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58" w:x="488" w:y="469" w:hSpace="0" w:vSpace="0" w:wrap="around" w:vAnchor="page" w:hAnchor="page" w:hRule="exact"/>
        <w:pBdr/>
      </w:pPr>
      <w:r>
        <w:rPr>
          <w:rStyle w:val="11"/>
          <w:color w:val="000000"/>
        </w:rPr>
        <w:t>князь Долгорукий, проведя среди их три месяца, получил при</w:t>
        <w:softHyphen/>
        <w:t>каз возвратиться. Он тотчас же увидел опасность своего поло</w:t>
        <w:softHyphen/>
        <w:t>жения: цена, которую скутарийский паша положил за его голову, искушала уже многих черногорцев; они несколько раз приходили к нему депутацией просить его распустить свою сла</w:t>
        <w:softHyphen/>
        <w:t>вянскую стражу, говоря, что им обидно видеть своего генерала охраняемым иностранцами, что это доказывает недоверие и что они не думали, что заслужили его; с другой стороны, привер</w:t>
        <w:softHyphen/>
        <w:t>женцы Степана волновались и громко жаловались на его долгое заключение. Тогда князь решился отправить одного из своих офицеров с несколькими славянами в ближайший порт тайно за</w:t>
        <w:softHyphen/>
        <w:t>пастись судном и, когда оно было готово, велел привести к себе Степана Малого и объявил ему, что императрица прощает ему, что он осмелился взять имя последнего императора, но что, во внимание к раскаянию, им показанному, она жалует его офице</w:t>
        <w:softHyphen/>
        <w:t>ром на службе империи.</w:t>
      </w:r>
    </w:p>
    <w:p>
      <w:pPr>
        <w:pStyle w:val="TextBody"/>
        <w:pBdr/>
        <w:jc w:val="both"/>
        <w:rPr>
          <w:rFonts w:ascii="Arial Unicode MS" w:hAnsi="Arial Unicode MS" w:cs="Arial Unicode MS"/>
          <w:sz w:val="24"/>
          <w:szCs w:val="24"/>
        </w:rPr>
        <w:framePr w:w="5827" w:h="10258" w:x="488" w:y="469" w:hSpace="0" w:vSpace="0" w:wrap="around" w:vAnchor="page" w:hAnchor="page" w:hRule="exact"/>
        <w:pBdr/>
      </w:pPr>
      <w:r>
        <w:rPr>
          <w:rStyle w:val="11"/>
          <w:color w:val="000000"/>
        </w:rPr>
        <w:t>Князь передал ему тотчас же диплом и мундир и вместе с тем сказал, что он назначает его главным правителем народа и страны с условием, что отныне он будет служить своей новой повелительнице с усердием и верностью против турок. Степан возобновил свои уверения, снова дал присягу в верности и воро</w:t>
        <w:softHyphen/>
        <w:t>тился к себе счастливый, что отделался так дешево. Все его сто</w:t>
        <w:softHyphen/>
        <w:t>ронники обнаружили величайшую радость и давали пиры и праздники, по своему обычаю. Духовенство и те, которые тре</w:t>
        <w:softHyphen/>
        <w:t>бовали его головы, находились в ужасном смущении, несмотря на забвение прошлого, которого русский генерал от него требо</w:t>
        <w:softHyphen/>
        <w:t>вал и которое он торжественно обещал, ибо они не полагались на его слово. Тогда-то князь Долгорукий тайно пустился в путь, чтобы отправиться в гавань; однако об этом пронюхали, патри</w:t>
        <w:softHyphen/>
        <w:t>арх и некоторые из главных врагов Степана прибежали на берег, умоляя князя взять их с собою, что затруднило его, тем более что шлюпка едва могла вмещать в себе его людей, а между тем в нее бросилось более 60 человек. Таким-то образом, без воды, без провизии, в чересчур нагруженной лодке, князь оставил сторону Далмации; однако, благодаря постоянно хорошей пого</w:t>
        <w:softHyphen/>
        <w:t>де и попутному ветру, он счастливо высадился в Анконе, откуда отправился к графу Орлову в Ливорно. Он не нашел уже там флота и графа Федора, который отплыл в Архипелаг, но гене</w:t>
        <w:softHyphen/>
        <w:t>рал-аншеф оставался еще там с одним линейным кораблем. Он взял с собой князя Долгорукого и через несколько дней уехал, чтоб соединиться с своим флотом.</w:t>
      </w:r>
    </w:p>
    <w:p>
      <w:pPr>
        <w:pStyle w:val="TextBody"/>
        <w:pBdr/>
        <w:jc w:val="both"/>
        <w:rPr>
          <w:rFonts w:ascii="Arial Unicode MS" w:hAnsi="Arial Unicode MS" w:cs="Arial Unicode MS"/>
          <w:sz w:val="24"/>
          <w:szCs w:val="24"/>
        </w:rPr>
        <w:framePr w:w="5827" w:h="10258" w:x="488" w:y="469" w:hSpace="0" w:vSpace="0" w:wrap="around" w:vAnchor="page" w:hAnchor="page" w:hRule="exact"/>
        <w:pBdr/>
      </w:pPr>
      <w:r>
        <w:rPr>
          <w:rStyle w:val="11"/>
          <w:color w:val="000000"/>
        </w:rPr>
        <w:t>Возвратимся к Степану Малому.</w:t>
      </w:r>
    </w:p>
    <w:p>
      <w:pPr>
        <w:pStyle w:val="TextBody"/>
        <w:pBdr/>
        <w:jc w:val="both"/>
        <w:rPr>
          <w:rFonts w:ascii="Arial Unicode MS" w:hAnsi="Arial Unicode MS" w:cs="Arial Unicode MS"/>
          <w:sz w:val="24"/>
          <w:szCs w:val="24"/>
        </w:rPr>
        <w:framePr w:w="5827" w:h="10258" w:x="488" w:y="469" w:hSpace="0" w:vSpace="0" w:wrap="around" w:vAnchor="page" w:hAnchor="page" w:hRule="exact"/>
        <w:pBdr/>
      </w:pPr>
      <w:r>
        <w:rPr>
          <w:rStyle w:val="11"/>
          <w:color w:val="000000"/>
        </w:rPr>
        <w:t>Тотчас после отъезда русских он снова вступил в свои права, но скоро увидел, что много потерял в общественном</w:t>
      </w:r>
    </w:p>
    <w:p>
      <w:pPr>
        <w:pStyle w:val="Style20"/>
        <w:pBdr/>
        <w:rPr>
          <w:rFonts w:ascii="Arial Unicode MS" w:hAnsi="Arial Unicode MS" w:cs="Arial Unicode MS"/>
          <w:sz w:val="24"/>
          <w:szCs w:val="24"/>
        </w:rPr>
        <w:framePr w:w="171" w:h="195" w:x="444" w:y="10813" w:hSpace="0" w:vSpace="0" w:wrap="around" w:vAnchor="page" w:hAnchor="page" w:hRule="exact"/>
        <w:pBdr/>
      </w:pPr>
      <w:r>
        <w:rPr>
          <w:rStyle w:val="Style14"/>
          <w:color w:val="000000"/>
        </w:rPr>
        <w:t>4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61" w:h="9307" w:x="471" w:y="475" w:hSpace="0" w:vSpace="0" w:wrap="around" w:vAnchor="page" w:hAnchor="page" w:hRule="exact"/>
        <w:pBdr/>
      </w:pPr>
      <w:r>
        <w:rPr>
          <w:rStyle w:val="11"/>
          <w:color w:val="000000"/>
        </w:rPr>
        <w:t>мнении: он никогда не мог успеть сделать всеобщее восстание, чтобы произвести диверсию, которую обещал русскому гене</w:t>
        <w:softHyphen/>
        <w:t>ралу. Таким образом, он ограничился тем, что укрепился в своих горах против нападений скутарийского паши. Он не вы</w:t>
        <w:softHyphen/>
        <w:t>думал для того ничего лучше, как проложить в своей стране удобные пути. Но однажды, когда он осматривал мины, одну взорвало так несчастливо, что у него лопнули оба глаза. С той минуты он заперся в монастыре, куда не допускал к себе никого; оттуда он рассылал свои приказания, и часто его име</w:t>
        <w:softHyphen/>
        <w:t>нем совершались жестокости, которые заставляли ненавидеть его с каждым днем более, до тех пор, пока шпион скутарий</w:t>
        <w:softHyphen/>
        <w:t>ского паши, грек, который успел овладеть вполне его довери</w:t>
        <w:softHyphen/>
        <w:t>ем и один не оставлял его ни днем, ни ночью, не умертвил его в его комнате, чтобы получить деньги, обещанные пашою. Он спокойно вышел из монастыря, заперев комнату Степана на ключ и сказав страже, что король (царь) почивает, и за</w:t>
        <w:softHyphen/>
        <w:t>претил кому бы то ни было входить к нему прежде, чем он позовет. Привыкнув видеть, что грек свободно входил к Сте</w:t>
        <w:softHyphen/>
        <w:t>пану и выходил, никто не думал остановить его, и он успел переехать через озеро (Скутари), которое одно отделяло ту</w:t>
        <w:softHyphen/>
        <w:t>рецкие владения от монастыря, и спастись у своего патрона.</w:t>
      </w:r>
    </w:p>
    <w:p>
      <w:pPr>
        <w:pStyle w:val="TextBody"/>
        <w:pBdr/>
        <w:ind w:firstLine="360"/>
        <w:jc w:val="both"/>
        <w:rPr>
          <w:rFonts w:ascii="Arial Unicode MS" w:hAnsi="Arial Unicode MS" w:cs="Arial Unicode MS"/>
          <w:sz w:val="24"/>
          <w:szCs w:val="24"/>
        </w:rPr>
        <w:framePr w:w="5861" w:h="9307" w:x="471" w:y="475" w:hSpace="0" w:vSpace="0" w:wrap="around" w:vAnchor="page" w:hAnchor="page" w:hRule="exact"/>
        <w:pBdr/>
      </w:pPr>
      <w:r>
        <w:rPr>
          <w:rStyle w:val="11"/>
          <w:color w:val="000000"/>
        </w:rPr>
        <w:t>Так кончил Степан Малый, который, если б был поддер</w:t>
        <w:softHyphen/>
        <w:t>живаем и направляем русскими, сделался бы, вероятно, вто</w:t>
        <w:softHyphen/>
        <w:t>рым Скандербеком и которому все окружные славянские нации не преминули бы подчиниться»</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61" w:h="9307" w:x="471" w:y="475" w:hSpace="0" w:vSpace="0" w:wrap="around" w:vAnchor="page" w:hAnchor="page" w:hRule="exact"/>
        <w:pBdr/>
      </w:pPr>
      <w:r>
        <w:rPr>
          <w:rStyle w:val="11"/>
          <w:color w:val="000000"/>
        </w:rPr>
        <w:t>Все содержание записки г. Всеволожского группируется, таким образом, около одного события — посольства князя Долгорукого в Черногорию. Степан Малый выступает как ли</w:t>
        <w:softHyphen/>
        <w:t>цо второстепенное и только по отношению к сущности и цели русского посольства, а потому и является а этом рассказе чем-то недорисованным. Из рассказа не видно, какое значение имел этот человек среди окружных славянских племен и какое значение придавали ему соседние с Черногориею государства. Одно надо сказать, что Степан Малый, сделавшись черно</w:t>
        <w:softHyphen/>
        <w:t>горским царем, так умел поставить себя, что казался страш</w:t>
        <w:softHyphen/>
        <w:t xml:space="preserve">ным и грозным не одной Венецианской республике, уже бессильной в то время, хотя и гремевшей прошедшею славою, но и Турции, бывшей тогда, до войны с Россиею, в апогее своего могущества, Турции, ни на минуту не дававшей Европе забыть, что войска султана могут наводнить все цивилизован- </w:t>
      </w:r>
    </w:p>
    <w:p>
      <w:pPr>
        <w:pStyle w:val="Style21"/>
        <w:pBdr/>
        <w:spacing w:lineRule="auto" w:line="228"/>
        <w:ind w:firstLine="380"/>
        <w:jc w:val="both"/>
        <w:rPr>
          <w:rFonts w:ascii="Arial Unicode MS" w:hAnsi="Arial Unicode MS" w:cs="Arial Unicode MS"/>
          <w:sz w:val="24"/>
          <w:szCs w:val="24"/>
          <w:lang w:val="en-US"/>
        </w:rPr>
        <w:framePr w:w="5861" w:h="629" w:x="471" w:y="10003" w:hSpace="0" w:vSpace="0" w:wrap="around" w:vAnchor="page" w:hAnchor="page" w:hRule="exact"/>
        <w:pBdr/>
      </w:pPr>
      <w:r>
        <w:rPr>
          <w:rStyle w:val="Style15"/>
          <w:color w:val="000000"/>
          <w:vertAlign w:val="superscript"/>
          <w:lang w:val="en-US"/>
        </w:rPr>
        <w:t>1</w:t>
      </w:r>
      <w:r>
        <w:rPr>
          <w:rStyle w:val="Style15"/>
          <w:color w:val="000000"/>
          <w:lang w:val="en-US"/>
        </w:rPr>
        <w:t xml:space="preserve"> «... </w:t>
      </w:r>
      <w:r>
        <w:rPr>
          <w:rStyle w:val="Style15"/>
          <w:color w:val="000000"/>
          <w:lang w:val="en-US" w:eastAsia="en-US"/>
        </w:rPr>
        <w:t>qui s'il avait ete soutenu et dirige par les Russes serait probablement devenu un second Scanderbeg et auquel toutes les nations slaves des environs auraient certainement fini par se soumettre».</w:t>
      </w:r>
    </w:p>
    <w:p>
      <w:pPr>
        <w:pStyle w:val="Style20"/>
        <w:pBdr/>
        <w:rPr>
          <w:rFonts w:ascii="Arial Unicode MS" w:hAnsi="Arial Unicode MS" w:cs="Arial Unicode MS"/>
          <w:sz w:val="24"/>
          <w:szCs w:val="24"/>
        </w:rPr>
        <w:framePr w:w="171" w:h="195" w:x="6058" w:y="10843" w:hSpace="0" w:vSpace="0" w:wrap="around" w:vAnchor="page" w:hAnchor="page" w:hRule="exact"/>
        <w:pBdr/>
      </w:pPr>
      <w:r>
        <w:rPr>
          <w:rStyle w:val="Style14"/>
          <w:color w:val="000000"/>
          <w:lang w:eastAsia="en-US"/>
        </w:rPr>
        <w:t>4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80"/>
        <w:ind w:hanging="0"/>
        <w:jc w:val="both"/>
        <w:rPr>
          <w:rFonts w:ascii="Arial Unicode MS" w:hAnsi="Arial Unicode MS" w:cs="Arial Unicode MS"/>
          <w:sz w:val="24"/>
          <w:szCs w:val="24"/>
        </w:rPr>
        <w:framePr w:w="5846" w:h="10262" w:x="478" w:y="464" w:hSpace="0" w:vSpace="0" w:wrap="around" w:vAnchor="page" w:hAnchor="page" w:hRule="exact"/>
        <w:pBdr/>
      </w:pPr>
      <w:r>
        <w:rPr>
          <w:rStyle w:val="11"/>
          <w:color w:val="000000"/>
        </w:rPr>
        <w:t>ные государства того времени. Об этом значении Степана Малого записка г. Всеволожского умалчивает, потому что, как видно из всего, на черногорского самозванца смотрели у нас в России как на личность неважную. Но записка указывает на происхождение самозванца, о котором до сего времени ни</w:t>
        <w:softHyphen/>
        <w:t>чего положительного не было известно; говорили только, буд</w:t>
        <w:softHyphen/>
        <w:t>то он пришел из Крайны еще юношей и был богат; но никто не знал, откуда он имел это богатство и где получил образо</w:t>
        <w:softHyphen/>
        <w:t>вание, которое проявлялось отчасти в том, что самозванец, поступивший в услужение к одному богатому черногорцу, знал несколько языков и имел сведения в медицине. Записка г. Всеволожского говорит, что он был или босняк, или авст</w:t>
        <w:softHyphen/>
        <w:t>рийский славянин, т.е. или турецкий, или австрийский поддан</w:t>
        <w:softHyphen/>
        <w:t>ный, но во всяком случае славянин, и, кроме того, занимался контрабандой и пиратством вместе с дубровничанами (рагузане). Но ни записка г. Всеволожского, ни прежние известия о Степане Малом не разъясняют главной темной стороны это</w:t>
        <w:softHyphen/>
        <w:t>го дела: почему именно молодой пират вздумал называться русским царем и почему думал он, что ему поверят, когда он скажет, что Петр III не умер? Явление самозванцев — это русская национальная черта, выработавшаяся в народном ха</w:t>
        <w:softHyphen/>
        <w:t>рактере вследствие особенных исторических условий, о кото</w:t>
        <w:softHyphen/>
        <w:t>рых мы не говорим; но почему молодому пирату Адриатического моря пришла идея, которую мог переварить в своей голове только Пугачев, — это нелегко объяснить. В записке г. Всеволожского мы находим объяснение самого име</w:t>
        <w:softHyphen/>
        <w:t>ни Степан: это значит «малая корона», т.е. царь малый, вла</w:t>
        <w:softHyphen/>
        <w:t>дыка Черногории, в отличие от «царя большого», русского императора. Сербы, действительно, обращаясь к своим царям, называют их иногда «крунами», как, например:</w:t>
      </w:r>
    </w:p>
    <w:p>
      <w:pPr>
        <w:pStyle w:val="33"/>
        <w:pBdr/>
        <w:spacing w:before="0" w:after="180"/>
        <w:ind w:left="1300" w:hanging="0"/>
        <w:jc w:val="both"/>
        <w:rPr>
          <w:rFonts w:ascii="Arial Unicode MS" w:hAnsi="Arial Unicode MS" w:cs="Arial Unicode MS"/>
          <w:sz w:val="24"/>
          <w:szCs w:val="24"/>
        </w:rPr>
        <w:framePr w:w="5846" w:h="10262" w:x="478" w:y="464" w:hSpace="0" w:vSpace="0" w:wrap="around" w:vAnchor="page" w:hAnchor="page" w:hRule="exact"/>
        <w:pBdr/>
      </w:pPr>
      <w:r>
        <w:rPr>
          <w:rStyle w:val="3"/>
          <w:color w:val="000000"/>
        </w:rPr>
        <w:t xml:space="preserve">Царь Лазаре, сербска круно златна! </w:t>
        <w:br/>
        <w:t>Ти полазиш с ютра у Коссово, и т.д.,</w:t>
      </w:r>
    </w:p>
    <w:p>
      <w:pPr>
        <w:pStyle w:val="TextBody"/>
        <w:pBdr/>
        <w:ind w:hanging="0"/>
        <w:jc w:val="both"/>
        <w:rPr>
          <w:rFonts w:ascii="Arial Unicode MS" w:hAnsi="Arial Unicode MS" w:cs="Arial Unicode MS"/>
          <w:sz w:val="24"/>
          <w:szCs w:val="24"/>
        </w:rPr>
        <w:framePr w:w="5846" w:h="10262" w:x="478" w:y="464" w:hSpace="0" w:vSpace="0" w:wrap="around" w:vAnchor="page" w:hAnchor="page" w:hRule="exact"/>
        <w:pBdr/>
      </w:pPr>
      <w:r>
        <w:rPr>
          <w:rStyle w:val="11"/>
          <w:color w:val="000000"/>
        </w:rPr>
        <w:t>однако едва ли Степан Малый назывался так именно в этом смысле.</w:t>
      </w:r>
    </w:p>
    <w:p>
      <w:pPr>
        <w:pStyle w:val="TextBody"/>
        <w:pBdr/>
        <w:ind w:firstLine="360"/>
        <w:jc w:val="both"/>
        <w:rPr>
          <w:rFonts w:ascii="Arial Unicode MS" w:hAnsi="Arial Unicode MS" w:cs="Arial Unicode MS"/>
          <w:sz w:val="24"/>
          <w:szCs w:val="24"/>
        </w:rPr>
        <w:framePr w:w="5846" w:h="10262" w:x="478" w:y="464" w:hSpace="0" w:vSpace="0" w:wrap="around" w:vAnchor="page" w:hAnchor="page" w:hRule="exact"/>
        <w:pBdr/>
      </w:pPr>
      <w:r>
        <w:rPr>
          <w:rStyle w:val="11"/>
          <w:color w:val="000000"/>
        </w:rPr>
        <w:t>Рассказ о том, как князь Юрий Долгорукий выполнил свое посольство в Черногории, у г. Всеволожского совершенно про</w:t>
        <w:softHyphen/>
        <w:t>тиворечит тем известиям, какие мы имели до сих пор. Столк</w:t>
        <w:softHyphen/>
        <w:t>новение князя Долгорукого и Степана Малого принимает у него другой вид, так что личность черногорского царя как то стушевывается перед русским генералом. По словам г. Всево</w:t>
        <w:softHyphen/>
        <w:t>ложского, черногорцы тотчас же отступились от мнимого царя, лишь только князь Долгорукий прочел им манифест императ</w:t>
        <w:softHyphen/>
        <w:t>рицы и уверил, что Степан Малый — самозванец. Черногор-</w:t>
      </w:r>
    </w:p>
    <w:p>
      <w:pPr>
        <w:pStyle w:val="Style20"/>
        <w:pBdr/>
        <w:rPr>
          <w:rFonts w:ascii="Arial Unicode MS" w:hAnsi="Arial Unicode MS" w:cs="Arial Unicode MS"/>
          <w:sz w:val="24"/>
          <w:szCs w:val="24"/>
        </w:rPr>
        <w:framePr w:w="171" w:h="195" w:x="449" w:y="10813" w:hSpace="0" w:vSpace="0" w:wrap="around" w:vAnchor="page" w:hAnchor="page" w:hRule="exact"/>
        <w:pBdr/>
      </w:pPr>
      <w:r>
        <w:rPr>
          <w:rStyle w:val="Style14"/>
          <w:color w:val="000000"/>
        </w:rPr>
        <w:t>4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8371" w:x="478" w:y="475" w:hSpace="0" w:vSpace="0" w:wrap="around" w:vAnchor="page" w:hAnchor="page" w:hRule="exact"/>
        <w:pBdr/>
      </w:pPr>
      <w:r>
        <w:rPr>
          <w:rStyle w:val="11"/>
          <w:color w:val="000000"/>
        </w:rPr>
        <w:t>цы, так храбро и счастливо сражавшиеся под его знаменами, теперь кричали: «Повесить его!» Между тем, по словам жизнеописателя и современника Степана Малого, князь Долгору</w:t>
        <w:softHyphen/>
        <w:t>кий играл самую жалкую роль в Черногории, и появление самозванца перед Долгоруким, в виду народа, было торжест</w:t>
        <w:softHyphen/>
        <w:t>вом для первого и позором для последнего. Всеволожский го</w:t>
        <w:softHyphen/>
        <w:t>ворит, что Долгорукий велел посадить самозванца в заточение и приставил к нему караул, как к арестанту. Напротив, у жизнеописателя Степана Малого, лично знавшего царя и служив</w:t>
        <w:softHyphen/>
        <w:t>шего в его свите, мы находим не совсем лестные для Долгорукого известия о том, например, как этот князь бежал из Черногории и не только не думал о поддержании своего достоинства, но не имел даже возможности скрыть свой срам, потому что деньги, растерянные им из карманов по дороге, по которой он бежал к морю, означили след его и прямо указы</w:t>
        <w:softHyphen/>
        <w:t>вали на бегство, которым он спасался от самозванца, будто бы им арестованного</w:t>
      </w:r>
      <w:r>
        <w:rPr>
          <w:rStyle w:val="11"/>
          <w:color w:val="000000"/>
          <w:vertAlign w:val="superscript"/>
        </w:rPr>
        <w:t>1</w:t>
      </w:r>
      <w:r>
        <w:rPr>
          <w:rStyle w:val="11"/>
          <w:color w:val="000000"/>
        </w:rPr>
        <w:t>. Из записки г. Всеволожского мы узнаем также имена офицеров, сопровождавших князя Долгорукого во время его посольства в Черногорию.</w:t>
      </w:r>
    </w:p>
    <w:p>
      <w:pPr>
        <w:pStyle w:val="TextBody"/>
        <w:pBdr/>
        <w:spacing w:before="0" w:after="480"/>
        <w:ind w:firstLine="360"/>
        <w:jc w:val="both"/>
        <w:rPr>
          <w:rFonts w:ascii="Arial Unicode MS" w:hAnsi="Arial Unicode MS" w:cs="Arial Unicode MS"/>
          <w:sz w:val="24"/>
          <w:szCs w:val="24"/>
        </w:rPr>
        <w:framePr w:w="5846" w:h="8371" w:x="478" w:y="475" w:hSpace="0" w:vSpace="0" w:wrap="around" w:vAnchor="page" w:hAnchor="page" w:hRule="exact"/>
        <w:pBdr/>
      </w:pPr>
      <w:r>
        <w:rPr>
          <w:rStyle w:val="11"/>
          <w:color w:val="000000"/>
        </w:rPr>
        <w:t>Как бы то ни было, но сведения, сообщенные нам М.П. Погодиным, проливают новый свет на отношения чер</w:t>
        <w:softHyphen/>
        <w:t>ногорского самозванца к России, которые, без сомнения, уяс</w:t>
        <w:softHyphen/>
        <w:t>нятся более, когда вопрос о черногорском предшественнике Пугачева будет разработан по современным документам, ве</w:t>
        <w:softHyphen/>
        <w:t>роятно, хранящимся в архивах Москвы и Петербурга. Тогда, быть может, живее выступит перед нами этот загадочный двадцатилетний царь, которого еще в прошлом веке волновала идея всеславянского единения.</w:t>
      </w:r>
    </w:p>
    <w:p>
      <w:pPr>
        <w:pStyle w:val="TextBody"/>
        <w:pBdr/>
        <w:spacing w:before="0" w:after="260"/>
        <w:ind w:hanging="0"/>
        <w:jc w:val="center"/>
        <w:rPr>
          <w:rFonts w:ascii="Arial Unicode MS" w:hAnsi="Arial Unicode MS" w:cs="Arial Unicode MS"/>
          <w:sz w:val="24"/>
          <w:szCs w:val="24"/>
        </w:rPr>
        <w:framePr w:w="5846" w:h="8371" w:x="478" w:y="475" w:hSpace="0" w:vSpace="0" w:wrap="around" w:vAnchor="page" w:hAnchor="page" w:hRule="exact"/>
        <w:pBdr/>
      </w:pPr>
      <w:r>
        <w:rPr>
          <w:rStyle w:val="11"/>
          <w:color w:val="000000"/>
        </w:rPr>
        <w:t>САМОЗВАНЕЦ БОГОМОЛОВ</w:t>
      </w:r>
    </w:p>
    <w:p>
      <w:pPr>
        <w:pStyle w:val="TextBody"/>
        <w:pBdr/>
        <w:ind w:firstLine="360"/>
        <w:jc w:val="both"/>
        <w:rPr>
          <w:rFonts w:ascii="Arial Unicode MS" w:hAnsi="Arial Unicode MS" w:cs="Arial Unicode MS"/>
          <w:sz w:val="24"/>
          <w:szCs w:val="24"/>
        </w:rPr>
        <w:framePr w:w="5846" w:h="8371" w:x="478" w:y="475" w:hSpace="0" w:vSpace="0" w:wrap="around" w:vAnchor="page" w:hAnchor="page" w:hRule="exact"/>
        <w:pBdr/>
      </w:pPr>
      <w:r>
        <w:rPr>
          <w:rStyle w:val="11"/>
          <w:color w:val="000000"/>
        </w:rPr>
        <w:t xml:space="preserve">В 1771—1772 году по станицам волжского войска и в Дубовке формировался Московский легион генерал-майора князя Прозоровского. Легионные офицеры разъезжали по станицам и хуторам и записывали в свои команды казаков-охотников. </w:t>
      </w:r>
    </w:p>
    <w:p>
      <w:pPr>
        <w:pStyle w:val="Style21"/>
        <w:pBdr/>
        <w:spacing w:lineRule="auto" w:line="228"/>
        <w:jc w:val="both"/>
        <w:rPr>
          <w:rFonts w:ascii="Arial Unicode MS" w:hAnsi="Arial Unicode MS" w:cs="Arial Unicode MS"/>
          <w:sz w:val="24"/>
          <w:szCs w:val="24"/>
          <w:lang w:val="en-US"/>
        </w:rPr>
        <w:framePr w:w="5846" w:h="1555" w:x="478" w:y="9067"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Stiepan-Mali, c'est-a-dire Etienne Petit ou Stepano Piccolo, le pseudo</w:t>
        <w:softHyphen/>
        <w:t xml:space="preserve">Pierre III, empereur de Russe», — </w:t>
      </w:r>
      <w:r>
        <w:rPr>
          <w:rStyle w:val="Style15"/>
          <w:color w:val="000000"/>
        </w:rPr>
        <w:t>сочинение</w:t>
      </w:r>
      <w:r>
        <w:rPr>
          <w:rStyle w:val="Style15"/>
          <w:color w:val="000000"/>
          <w:lang w:val="en-US"/>
        </w:rPr>
        <w:t xml:space="preserve">, </w:t>
      </w:r>
      <w:r>
        <w:rPr>
          <w:rStyle w:val="Style15"/>
          <w:color w:val="000000"/>
        </w:rPr>
        <w:t>писанное</w:t>
      </w:r>
      <w:r>
        <w:rPr>
          <w:rStyle w:val="Style15"/>
          <w:color w:val="000000"/>
          <w:lang w:val="en-US"/>
        </w:rPr>
        <w:t xml:space="preserve"> </w:t>
      </w:r>
      <w:r>
        <w:rPr>
          <w:rStyle w:val="Style15"/>
          <w:color w:val="000000"/>
        </w:rPr>
        <w:t>офицером</w:t>
      </w:r>
      <w:r>
        <w:rPr>
          <w:rStyle w:val="Style15"/>
          <w:color w:val="000000"/>
          <w:lang w:val="en-US"/>
        </w:rPr>
        <w:t xml:space="preserve">, </w:t>
      </w:r>
      <w:r>
        <w:rPr>
          <w:rStyle w:val="Style15"/>
          <w:color w:val="000000"/>
        </w:rPr>
        <w:t>служив</w:t>
      </w:r>
      <w:r>
        <w:rPr>
          <w:rStyle w:val="Style15"/>
          <w:color w:val="000000"/>
          <w:lang w:val="en-US"/>
        </w:rPr>
        <w:softHyphen/>
      </w:r>
      <w:r>
        <w:rPr>
          <w:rStyle w:val="Style15"/>
          <w:color w:val="000000"/>
        </w:rPr>
        <w:t>шим</w:t>
      </w:r>
      <w:r>
        <w:rPr>
          <w:rStyle w:val="Style15"/>
          <w:color w:val="000000"/>
          <w:lang w:val="en-US"/>
        </w:rPr>
        <w:t xml:space="preserve"> </w:t>
      </w:r>
      <w:r>
        <w:rPr>
          <w:rStyle w:val="Style15"/>
          <w:color w:val="000000"/>
        </w:rPr>
        <w:t>при</w:t>
      </w:r>
      <w:r>
        <w:rPr>
          <w:rStyle w:val="Style15"/>
          <w:color w:val="000000"/>
          <w:lang w:val="en-US"/>
        </w:rPr>
        <w:t xml:space="preserve"> </w:t>
      </w:r>
      <w:r>
        <w:rPr>
          <w:rStyle w:val="Style15"/>
          <w:color w:val="000000"/>
        </w:rPr>
        <w:t>дворе</w:t>
      </w:r>
      <w:r>
        <w:rPr>
          <w:rStyle w:val="Style15"/>
          <w:color w:val="000000"/>
          <w:lang w:val="en-US"/>
        </w:rPr>
        <w:t xml:space="preserve"> </w:t>
      </w:r>
      <w:r>
        <w:rPr>
          <w:rStyle w:val="Style15"/>
          <w:color w:val="000000"/>
        </w:rPr>
        <w:t>Степана</w:t>
      </w:r>
      <w:r>
        <w:rPr>
          <w:rStyle w:val="Style15"/>
          <w:color w:val="000000"/>
          <w:lang w:val="en-US"/>
        </w:rPr>
        <w:t xml:space="preserve"> </w:t>
      </w:r>
      <w:r>
        <w:rPr>
          <w:rStyle w:val="Style15"/>
          <w:color w:val="000000"/>
        </w:rPr>
        <w:t>Малого</w:t>
      </w:r>
      <w:r>
        <w:rPr>
          <w:rStyle w:val="Style15"/>
          <w:color w:val="000000"/>
          <w:lang w:val="en-US"/>
        </w:rPr>
        <w:t xml:space="preserve">, </w:t>
      </w:r>
      <w:r>
        <w:rPr>
          <w:rStyle w:val="Style15"/>
          <w:color w:val="000000"/>
        </w:rPr>
        <w:t>прямо</w:t>
      </w:r>
      <w:r>
        <w:rPr>
          <w:rStyle w:val="Style15"/>
          <w:color w:val="000000"/>
          <w:lang w:val="en-US"/>
        </w:rPr>
        <w:t xml:space="preserve"> </w:t>
      </w:r>
      <w:r>
        <w:rPr>
          <w:rStyle w:val="Style15"/>
          <w:color w:val="000000"/>
        </w:rPr>
        <w:t>говорит</w:t>
      </w:r>
      <w:r>
        <w:rPr>
          <w:rStyle w:val="Style15"/>
          <w:color w:val="000000"/>
          <w:lang w:val="en-US"/>
        </w:rPr>
        <w:t xml:space="preserve"> </w:t>
      </w:r>
      <w:r>
        <w:rPr>
          <w:rStyle w:val="Style15"/>
          <w:color w:val="000000"/>
        </w:rPr>
        <w:t>о</w:t>
      </w:r>
      <w:r>
        <w:rPr>
          <w:rStyle w:val="Style15"/>
          <w:color w:val="000000"/>
          <w:lang w:val="en-US"/>
        </w:rPr>
        <w:t xml:space="preserve"> </w:t>
      </w:r>
      <w:r>
        <w:rPr>
          <w:rStyle w:val="Style15"/>
          <w:color w:val="000000"/>
        </w:rPr>
        <w:t>князе</w:t>
      </w:r>
      <w:r>
        <w:rPr>
          <w:rStyle w:val="Style15"/>
          <w:color w:val="000000"/>
          <w:lang w:val="en-US"/>
        </w:rPr>
        <w:t xml:space="preserve"> </w:t>
      </w:r>
      <w:r>
        <w:rPr>
          <w:rStyle w:val="Style15"/>
          <w:color w:val="000000"/>
        </w:rPr>
        <w:t>Долгоруком</w:t>
      </w:r>
      <w:r>
        <w:rPr>
          <w:rStyle w:val="Style15"/>
          <w:color w:val="000000"/>
          <w:lang w:val="en-US"/>
        </w:rPr>
        <w:t xml:space="preserve"> </w:t>
      </w:r>
      <w:r>
        <w:rPr>
          <w:rStyle w:val="Style15"/>
          <w:color w:val="000000"/>
        </w:rPr>
        <w:t>и</w:t>
      </w:r>
      <w:r>
        <w:rPr>
          <w:rStyle w:val="Style15"/>
          <w:color w:val="000000"/>
          <w:lang w:val="en-US"/>
        </w:rPr>
        <w:t xml:space="preserve"> </w:t>
      </w:r>
      <w:r>
        <w:rPr>
          <w:rStyle w:val="Style15"/>
          <w:color w:val="000000"/>
        </w:rPr>
        <w:t>его</w:t>
      </w:r>
      <w:r>
        <w:rPr>
          <w:rStyle w:val="Style15"/>
          <w:color w:val="000000"/>
          <w:lang w:val="en-US"/>
        </w:rPr>
        <w:t xml:space="preserve"> </w:t>
      </w:r>
      <w:r>
        <w:rPr>
          <w:rStyle w:val="Style15"/>
          <w:color w:val="000000"/>
        </w:rPr>
        <w:t>бегстве</w:t>
      </w:r>
      <w:r>
        <w:rPr>
          <w:rStyle w:val="Style15"/>
          <w:color w:val="000000"/>
          <w:lang w:val="en-US"/>
        </w:rPr>
        <w:t xml:space="preserve">: </w:t>
      </w:r>
      <w:r>
        <w:rPr>
          <w:rStyle w:val="Style15"/>
          <w:color w:val="000000"/>
          <w:lang w:val="en-US" w:eastAsia="en-US"/>
        </w:rPr>
        <w:t>«Quoiqu'envoye de la part de l'imperatrice de Russie, comme son general plenipotentiare a Montenegro, Dolgorouki apres un sejour de peu de semaines, quitta le pays en fugitif et perdit meme 1'argent, qu'il avait dans ses poches, en se glissant du haut des montagnes dans la nuit, pour pouvoir joindre les vaisseaux et passer a Livourne ou Alexis Orloff l'attendait» (p. 34).</w:t>
      </w:r>
    </w:p>
    <w:p>
      <w:pPr>
        <w:pStyle w:val="Style20"/>
        <w:pBdr/>
        <w:rPr>
          <w:rFonts w:ascii="Arial Unicode MS" w:hAnsi="Arial Unicode MS" w:cs="Arial Unicode MS"/>
          <w:sz w:val="24"/>
          <w:szCs w:val="24"/>
        </w:rPr>
        <w:framePr w:w="171" w:h="195" w:x="6065" w:y="10843" w:hSpace="0" w:vSpace="0" w:wrap="around" w:vAnchor="page" w:hAnchor="page" w:hRule="exact"/>
        <w:pBdr/>
      </w:pPr>
      <w:r>
        <w:rPr>
          <w:rStyle w:val="Style14"/>
          <w:color w:val="000000"/>
          <w:lang w:eastAsia="en-US"/>
        </w:rPr>
        <w:t>4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Сформированные отряды размещались по квартирам. В это время в команду ротмистра Григория Персидского запи</w:t>
        <w:softHyphen/>
        <w:t>сался один неизвестный молодой человек лет двадцати пяти.</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При опросе он показал, что зовут его Федотом Ивановым Казиным, родом из донской Вешанской станицы, сын служи</w:t>
        <w:softHyphen/>
        <w:t>лого казака, который умер назад тому лет двадцать.</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Его так и записали.</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Это было 16 января 1772 года.</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Вскоре между казаками прошли странные слухи... Гово</w:t>
        <w:softHyphen/>
        <w:t>рили за тайну, что в легион один из казаков признан за по</w:t>
        <w:softHyphen/>
        <w:t>койного императора Петра III. Указывали на Федота Казина. Казаки стали сходиться и толковать об этом странном обсто</w:t>
        <w:softHyphen/>
        <w:t>ятельстве; во время одной сходки двое из них, Марусенок и Лучинкин, а за ними и другие говорили, что хотя этот незна</w:t>
        <w:softHyphen/>
        <w:t>комец и не похож на бывшего государя, но как тому прошло уже много лет, когда объявлено было о кончине Петра Фе</w:t>
        <w:softHyphen/>
        <w:t>доровича, то он мог и перемениться.</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 xml:space="preserve">За несколько месяцев до этого, именно в октябре 1771 года, являлся в Дубовку к ротмистру Персидскому другой охотник, еще моложе первого, и записался в легион под именем Спиридович Долотина. В нем признали </w:t>
      </w:r>
      <w:r>
        <w:rPr>
          <w:rStyle w:val="11"/>
          <w:i/>
          <w:iCs/>
          <w:color w:val="000000"/>
        </w:rPr>
        <w:t>государственного секретаря.</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Между тем по Илавле расположились на постой три на</w:t>
        <w:softHyphen/>
        <w:t>бранные роты. Тут были Казин и Долотин. Они жили в одной избе. Роты, расположенные по Илавле, находились одна от другой верстах в пяти. Зимой по ночам казаки сходились и рассуждали о появившихся между ними великих особах. Чис</w:t>
        <w:softHyphen/>
        <w:t>ло веровавших постоянно возрастало. Одна рота собралась как-то у Казина. Думали идти в Дубовку.</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В это время, именно 30 марта, когда умы казаков уже доста</w:t>
        <w:softHyphen/>
        <w:t>точно были взволнованы слухами и ночными беседами, один из них, по фамилии Буренин, просил своего командира о жало</w:t>
        <w:softHyphen/>
        <w:t>ванье. Прапорщик Терский сказал ему вслух при всех казаках: «Ты от боярина еще недавно, а уже требуешь себе жалованья».</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Казаки услышали; это их обидело, и они закричали в один голос: «Поэтому мы все боярские!.. Зачем же нас в казаки принимали?»</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В порыве увлечения они объявили, это с ними находится бывший император Петр III, что они намерены забрать ка</w:t>
        <w:softHyphen/>
        <w:t>зенных лошадей и все необходимое к походу и ехать в Ду</w:t>
        <w:softHyphen/>
        <w:t>бовку для охранения его величества.</w:t>
      </w:r>
    </w:p>
    <w:p>
      <w:pPr>
        <w:pStyle w:val="TextBody"/>
        <w:pBdr/>
        <w:jc w:val="both"/>
        <w:rPr>
          <w:rFonts w:ascii="Arial Unicode MS" w:hAnsi="Arial Unicode MS" w:cs="Arial Unicode MS"/>
          <w:sz w:val="24"/>
          <w:szCs w:val="24"/>
        </w:rPr>
        <w:framePr w:w="5832" w:h="10229" w:x="485" w:y="474" w:hSpace="0" w:vSpace="0" w:wrap="around" w:vAnchor="page" w:hAnchor="page" w:hRule="exact"/>
        <w:pBdr/>
      </w:pPr>
      <w:r>
        <w:rPr>
          <w:rStyle w:val="11"/>
          <w:color w:val="000000"/>
        </w:rPr>
        <w:t>Дали знать в Дубовку. Прискакал ротмистр Персидский с прочими офицерами и войсковым старшиною Поляковым. Персидский увещевал казаков смириться; его не слушали. Наконец он объявил, что будет стрелять по ним из пушек.</w:t>
      </w:r>
    </w:p>
    <w:p>
      <w:pPr>
        <w:pStyle w:val="Style20"/>
        <w:pBdr/>
        <w:rPr>
          <w:rFonts w:ascii="Arial Unicode MS" w:hAnsi="Arial Unicode MS" w:cs="Arial Unicode MS"/>
          <w:sz w:val="24"/>
          <w:szCs w:val="24"/>
        </w:rPr>
        <w:framePr w:w="171" w:h="195" w:x="485" w:y="10789" w:hSpace="0" w:vSpace="0" w:wrap="around" w:vAnchor="page" w:hAnchor="page" w:hRule="exact"/>
        <w:pBdr/>
      </w:pPr>
      <w:r>
        <w:rPr>
          <w:rStyle w:val="Style14"/>
          <w:color w:val="000000"/>
        </w:rPr>
        <w:t>4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Казаки собрали круг и тут же на общем совете порешили: идти всем в Дубовку и объявить находящегося между ними незнакомца императором, а офицеров арестовать.</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Так и сделали. Посадили под караул офицеров, в том числе ротмистра Персидского, и стали готовиться к походу: оседлали казенных лошадей и вооружились. Но один из офицеров, Сте</w:t>
        <w:softHyphen/>
        <w:t>пан Савельев, выпросился из-под караула повидаться будто бы с государем. Его отпустили. Он ворвался в избу, где сидел названный император, ударил его по лицу и закричал, чтобы взяли его под караул: «Какой он государь!» Казаки оробели. Сами схватили самозванца и заковали в кандалы. С ним зако</w:t>
        <w:softHyphen/>
        <w:t>вали и молодого государственного секретаря, казака Долотина, и обоих с конвоем препроводили в Дубовку. Едва успели до</w:t>
        <w:softHyphen/>
        <w:t>везти их туда, прямо ввели в войсковую канцелярию и, допро</w:t>
        <w:softHyphen/>
        <w:t>сив секретно, в тот же день немедля отправили за безопасным конвоем в Царицын, куда должен был приехать тогда астра</w:t>
        <w:softHyphen/>
        <w:t>ханский губернатор генерал-поручик Бекетов.</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Это было 1 апреля. На другой день, 2 апреля, их допра</w:t>
        <w:softHyphen/>
        <w:t>шивали: что они показали, это было тайною для народа и казаков. По снятии допросов арестантов посадили под креп</w:t>
        <w:softHyphen/>
        <w:t>кий караул, что у Царицынских ворот.</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С тех пор прошло около трех месяцев. Утром 25 июня в восьмом часу к правящему должность адъютанта прапорщику Худякову явился царицынский солдат Петр Шедруновский и донес, что в ту ночь часу в двенадцатом батальонный бара</w:t>
        <w:softHyphen/>
        <w:t>банщик Тимофей Лобанов, ходя по квартирам, говорил сол</w:t>
        <w:softHyphen/>
        <w:t>датам, чтобы все были в готовности и не спали, что будет ночью у Царицынских ворот тревога.</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Барабанщика сыскали и привели в батальонную канцеля</w:t>
        <w:softHyphen/>
        <w:t>рию. Он не запирался и показал, что накануне часу в один</w:t>
        <w:softHyphen/>
        <w:t>надцатом ночи, когда он стоял у ворот квартиры, подошел к нему тамошний соборный священник Никифор Григорьев и сказал, что в ту ночь у Царицынских ворот будет тревога.</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Как бы то ни было, однако нужно было принять меры на всякий случай. Доложили губернатору, который тогда был уже в Царицыне. Губернатор приказал перевести самозванца в другое место, под караул гауптвахты, попа Никифора, оты</w:t>
        <w:softHyphen/>
        <w:t>скав, заковать в железа и держать под караулом, а между тем принять надлежащие предосторожности.</w:t>
      </w:r>
    </w:p>
    <w:p>
      <w:pPr>
        <w:pStyle w:val="TextBody"/>
        <w:pBdr/>
        <w:ind w:firstLine="360"/>
        <w:jc w:val="both"/>
        <w:rPr>
          <w:rFonts w:ascii="Arial Unicode MS" w:hAnsi="Arial Unicode MS" w:cs="Arial Unicode MS"/>
          <w:sz w:val="24"/>
          <w:szCs w:val="24"/>
        </w:rPr>
        <w:framePr w:w="5832" w:h="10229" w:x="485" w:y="475" w:hSpace="0" w:vSpace="0" w:wrap="around" w:vAnchor="page" w:hAnchor="page" w:hRule="exact"/>
        <w:pBdr/>
      </w:pPr>
      <w:r>
        <w:rPr>
          <w:rStyle w:val="11"/>
          <w:color w:val="000000"/>
        </w:rPr>
        <w:t>Когда майор Титов явился к самозванцу в караульню, что</w:t>
        <w:softHyphen/>
        <w:t>бы перевезти его на гауптвахту, колодник сказал ему: «Куда ты меня хочешь везти? Суди здесь». Но когда караульные взяли его и силою привели к телеге, самозванец закричал: «Миряне, не выдайте!..» Но дольше ему не дали кричать:</w:t>
      </w:r>
    </w:p>
    <w:p>
      <w:pPr>
        <w:pStyle w:val="Style20"/>
        <w:pBdr/>
        <w:jc w:val="center"/>
        <w:rPr>
          <w:rFonts w:ascii="Arial Unicode MS" w:hAnsi="Arial Unicode MS" w:cs="Arial Unicode MS"/>
          <w:sz w:val="24"/>
          <w:szCs w:val="24"/>
        </w:rPr>
        <w:framePr w:w="250" w:h="226" w:x="6058" w:y="10843" w:hSpace="0" w:vSpace="0" w:wrap="around" w:vAnchor="page" w:hAnchor="page" w:hRule="exact"/>
        <w:pBdr/>
      </w:pPr>
      <w:r>
        <w:rPr>
          <w:rStyle w:val="Style14"/>
          <w:color w:val="000000"/>
        </w:rPr>
        <w:t>4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10234" w:x="492" w:y="475" w:hSpace="0" w:vSpace="0" w:wrap="around" w:vAnchor="page" w:hAnchor="page" w:hRule="exact"/>
        <w:pBdr/>
      </w:pPr>
      <w:r>
        <w:rPr>
          <w:rStyle w:val="11"/>
          <w:color w:val="000000"/>
        </w:rPr>
        <w:t>зажав рот, бросили в телегу и повезли. Впрочем, на этот раз народу там вовсе не было.</w:t>
      </w:r>
    </w:p>
    <w:p>
      <w:pPr>
        <w:pStyle w:val="TextBody"/>
        <w:pBdr/>
        <w:jc w:val="both"/>
        <w:rPr>
          <w:rFonts w:ascii="Arial Unicode MS" w:hAnsi="Arial Unicode MS" w:cs="Arial Unicode MS"/>
          <w:sz w:val="24"/>
          <w:szCs w:val="24"/>
        </w:rPr>
        <w:framePr w:w="5818" w:h="10234" w:x="492" w:y="475" w:hSpace="0" w:vSpace="0" w:wrap="around" w:vAnchor="page" w:hAnchor="page" w:hRule="exact"/>
        <w:pBdr/>
      </w:pPr>
      <w:r>
        <w:rPr>
          <w:rStyle w:val="11"/>
          <w:color w:val="000000"/>
        </w:rPr>
        <w:t>После того взяли попа в его собственном доме, пьяного, и привели в гражданскую канцелярию; оттуда он послан был в по</w:t>
        <w:softHyphen/>
        <w:t>лицейскую избу с караульными, которые должны были зако</w:t>
        <w:softHyphen/>
        <w:t>вать его в железа и посадить в особое место. Тогда около гауптвахты, куда перевезли за несколько часов самозванца, в разных местах начал показываться народ; сначала он собирался небольшими кучками, потом стал прибывать значительными массами. Караульные начали разгонять сборище, но напрасно: толпы увеличивались. В первом часу на Спасском мосту, у вол</w:t>
        <w:softHyphen/>
        <w:t>жского взвоза, мгновенно собралось разного народу человек до двухсот. В это время из канцелярии вывели попа на крыльцо. Вырвавшись у караульных солдат, он бросился к народу и про</w:t>
        <w:softHyphen/>
        <w:t>сил помощи: «Братцы! Православный народ, не выдайте!»</w:t>
      </w:r>
    </w:p>
    <w:p>
      <w:pPr>
        <w:pStyle w:val="TextBody"/>
        <w:pBdr/>
        <w:jc w:val="both"/>
        <w:rPr>
          <w:rFonts w:ascii="Arial Unicode MS" w:hAnsi="Arial Unicode MS" w:cs="Arial Unicode MS"/>
          <w:sz w:val="24"/>
          <w:szCs w:val="24"/>
        </w:rPr>
        <w:framePr w:w="5818" w:h="10234" w:x="492" w:y="475" w:hSpace="0" w:vSpace="0" w:wrap="around" w:vAnchor="page" w:hAnchor="page" w:hRule="exact"/>
        <w:pBdr/>
      </w:pPr>
      <w:r>
        <w:rPr>
          <w:rStyle w:val="11"/>
          <w:color w:val="000000"/>
        </w:rPr>
        <w:t>Но караульные схватили его, силою увели в полицейскую избу и заковали в цепь. Народ пришел в смятение: все бывшие на базаре и толпы, собравшиеся у Спасского моста и вокруг гауптвахты, чернь, рекруты и артиллеристы, бросились на ба</w:t>
        <w:softHyphen/>
        <w:t>зарные шалаши, обломали загородки и, схватив в руки колья, шесты и поленья, всей массой двинулись к гауптвахте и, пода</w:t>
        <w:softHyphen/>
        <w:t>ваясь по фронту, приблизились к плацу сажен на двадцать.</w:t>
      </w:r>
    </w:p>
    <w:p>
      <w:pPr>
        <w:pStyle w:val="TextBody"/>
        <w:pBdr/>
        <w:jc w:val="both"/>
        <w:rPr>
          <w:rFonts w:ascii="Arial Unicode MS" w:hAnsi="Arial Unicode MS" w:cs="Arial Unicode MS"/>
          <w:sz w:val="24"/>
          <w:szCs w:val="24"/>
        </w:rPr>
        <w:framePr w:w="5818" w:h="10234" w:x="492" w:y="475" w:hSpace="0" w:vSpace="0" w:wrap="around" w:vAnchor="page" w:hAnchor="page" w:hRule="exact"/>
        <w:pBdr/>
      </w:pPr>
      <w:r>
        <w:rPr>
          <w:rStyle w:val="11"/>
          <w:color w:val="000000"/>
        </w:rPr>
        <w:t>Ударили тревогу. В то время в толпе показался царицын</w:t>
        <w:softHyphen/>
        <w:t>ский комендант, полковник Цыплетев, майоры Анненков и Титов и инженер-подпоручик Муханов. Они бросились к га</w:t>
        <w:softHyphen/>
        <w:t>уптвахте, пробираясь меж народом; комендант приказал стре</w:t>
        <w:softHyphen/>
        <w:t>лять в толпу; потом, вместе с Анненковым, Титовым, Мухановым и с ними купеческий депутат Оловянишников, ки</w:t>
        <w:softHyphen/>
        <w:t>нулись в самую середину скопища, начали бить и ловить всех в толпе, кто попался. Народ смешался и рассыпался в разные стороны: иные бежали по улицам, прочь от гауптвахты, другие, побросав колья, кинулись в народ, толпившийся на базаре, и мгновенно скрылись, иные расходились по домам тихо, не ока</w:t>
        <w:softHyphen/>
        <w:t>зывая никакого сопротивления. В пылу свалки Цыплетев полу</w:t>
        <w:softHyphen/>
        <w:t>чил несколько сильных ударов в спину и в руку, которою долго потом не мог владеть. Многих забрали под стражу.</w:t>
      </w:r>
    </w:p>
    <w:p>
      <w:pPr>
        <w:pStyle w:val="TextBody"/>
        <w:pBdr/>
        <w:jc w:val="both"/>
        <w:rPr>
          <w:rFonts w:ascii="Arial Unicode MS" w:hAnsi="Arial Unicode MS" w:cs="Arial Unicode MS"/>
          <w:sz w:val="24"/>
          <w:szCs w:val="24"/>
        </w:rPr>
        <w:framePr w:w="5818" w:h="10234" w:x="492" w:y="475" w:hSpace="0" w:vSpace="0" w:wrap="around" w:vAnchor="page" w:hAnchor="page" w:hRule="exact"/>
        <w:pBdr/>
      </w:pPr>
      <w:r>
        <w:rPr>
          <w:rStyle w:val="11"/>
          <w:color w:val="000000"/>
        </w:rPr>
        <w:t>На другой день началось следствие. Привели к допросу капрала Васильева и других солдат, которые стояли на кара</w:t>
        <w:softHyphen/>
        <w:t>уле у Царицынских ворот, когда там сидел самозванец. Из показаний их объяснилось следующее. Однажды, стоя в ка</w:t>
        <w:softHyphen/>
        <w:t>рауле, Васильев и прочие часовые вступили в разговор с са</w:t>
        <w:softHyphen/>
        <w:t>мозванцем. Арестант спрашивал их: «Знаете ли вы государя Петра Федоровича и где он ныне находится?» Солдаты от</w:t>
        <w:softHyphen/>
        <w:t>вечали, что государя не видали и не знают, а слышали, что</w:t>
      </w:r>
    </w:p>
    <w:p>
      <w:pPr>
        <w:pStyle w:val="Style20"/>
        <w:pBdr/>
        <w:rPr>
          <w:rFonts w:ascii="Arial Unicode MS" w:hAnsi="Arial Unicode MS" w:cs="Arial Unicode MS"/>
          <w:sz w:val="24"/>
          <w:szCs w:val="24"/>
        </w:rPr>
        <w:framePr w:w="171" w:h="195" w:x="502" w:y="10843" w:hSpace="0" w:vSpace="0" w:wrap="around" w:vAnchor="page" w:hAnchor="page" w:hRule="exact"/>
        <w:pBdr/>
      </w:pPr>
      <w:r>
        <w:rPr>
          <w:rStyle w:val="Style14"/>
          <w:color w:val="000000"/>
        </w:rPr>
        <w:t>5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466" w:x="480" w:y="475" w:hSpace="0" w:vSpace="0" w:wrap="around" w:vAnchor="page" w:hAnchor="page" w:hRule="exact"/>
        <w:pBdr/>
      </w:pPr>
      <w:r>
        <w:rPr>
          <w:rStyle w:val="11"/>
          <w:color w:val="000000"/>
        </w:rPr>
        <w:t>он скончался. Через два дня после этого разговора один из часовых подошел к капралу и сказал ему за тайну, что ко</w:t>
        <w:softHyphen/>
        <w:t>лодник показывал им на груди у себя изображение креста на теле</w:t>
      </w:r>
      <w:r>
        <w:rPr>
          <w:rStyle w:val="11"/>
          <w:color w:val="000000"/>
          <w:vertAlign w:val="superscript"/>
        </w:rPr>
        <w:t>1</w:t>
      </w:r>
      <w:r>
        <w:rPr>
          <w:rStyle w:val="11"/>
          <w:color w:val="000000"/>
        </w:rPr>
        <w:t xml:space="preserve"> и объявил о себе, что он император Петр III. Слова эти смутили Васильева; но он недолго оставался в таком положе</w:t>
        <w:softHyphen/>
        <w:t>нии и через несколько часов был уже вполне уверен, что на</w:t>
        <w:softHyphen/>
        <w:t>ходящийся у них колодник — действительно государь. С тех пор в караульне стали появляться разные подозрительные ли</w:t>
        <w:softHyphen/>
        <w:t>ца. Молва, что император содержится в Царицыне под стра</w:t>
        <w:softHyphen/>
        <w:t>жею, ходила уже по базарам и площадям; сначала говорили шепотом, а потом заговорили громко.</w:t>
      </w:r>
    </w:p>
    <w:p>
      <w:pPr>
        <w:pStyle w:val="TextBody"/>
        <w:pBdr/>
        <w:ind w:firstLine="360"/>
        <w:jc w:val="both"/>
        <w:rPr>
          <w:rFonts w:ascii="Arial Unicode MS" w:hAnsi="Arial Unicode MS" w:cs="Arial Unicode MS"/>
          <w:sz w:val="24"/>
          <w:szCs w:val="24"/>
        </w:rPr>
        <w:framePr w:w="5842" w:h="9466" w:x="480" w:y="475" w:hSpace="0" w:vSpace="0" w:wrap="around" w:vAnchor="page" w:hAnchor="page" w:hRule="exact"/>
        <w:pBdr/>
      </w:pPr>
      <w:r>
        <w:rPr>
          <w:rStyle w:val="11"/>
          <w:color w:val="000000"/>
        </w:rPr>
        <w:t>18 июня впущен был к арестанту донской казак Семенни</w:t>
        <w:softHyphen/>
        <w:t>ков. В разговоре он называл колодника государем и просил караульных, чтоб поберегли его. Он подговаривал весь караул бежать к ним на Дон вместе с колодником, чтобы там провоз</w:t>
        <w:softHyphen/>
        <w:t>гласить его государем. Потом, оборотясь к Васильеву, спро</w:t>
        <w:softHyphen/>
        <w:t>сил: «Нельзя ли его каким бы нибудь случаем из-под караула украсть?» Но Васильев не согласился и вытолкал его взашей, как сам выразился на допросе. После того Семенников был у самозванца раза три и опять склонял караул к побегу. «Ежели он подлинно государь, — сказали солдаты, — и придет время, то может о себе объявить не стыдясь и здесь в городе, чего мы все от него и ожидаем; а побега не учиним». С тем Семенникова и отпустили. Когда же он откланивался, колодник просил, чтобы он объявил об нем в войске донском, чтобы собрали на Дону несколько полков и освободили его из неволи. Семенни</w:t>
        <w:softHyphen/>
        <w:t>ков сказал: «Я по станицам с казаками советовать буду и на</w:t>
        <w:softHyphen/>
        <w:t>деюсь, что они, узнав, за тебя вступятся и, согласясь с яицкими казаками, среди бела дня тебя, государя, возьмут».</w:t>
      </w:r>
    </w:p>
    <w:p>
      <w:pPr>
        <w:pStyle w:val="TextBody"/>
        <w:pBdr/>
        <w:ind w:firstLine="360"/>
        <w:jc w:val="both"/>
        <w:rPr>
          <w:rFonts w:ascii="Arial Unicode MS" w:hAnsi="Arial Unicode MS" w:cs="Arial Unicode MS"/>
          <w:sz w:val="24"/>
          <w:szCs w:val="24"/>
        </w:rPr>
        <w:framePr w:w="5842" w:h="9466" w:x="480" w:y="475" w:hSpace="0" w:vSpace="0" w:wrap="around" w:vAnchor="page" w:hAnchor="page" w:hRule="exact"/>
        <w:pBdr/>
      </w:pPr>
      <w:r>
        <w:rPr>
          <w:rStyle w:val="11"/>
          <w:color w:val="000000"/>
        </w:rPr>
        <w:t>Несколько раз приходил и барабанщик Лобанов, но никаких тайных и важных слов не произносил; а 24 июня, по пробитии тапты, нашел и объявил как самозванцу, так и капралу, что на</w:t>
        <w:softHyphen/>
        <w:t>ступающую ночь будет тревога. «Берегитесь, — сказал, — да</w:t>
        <w:softHyphen/>
        <w:t>бы при взятие государя вас не перекололи». И когда Васильев спросил у него, почему он это знает, Лобанов отвечал: «Слышал я о том от священника Никифора Григорьева».</w:t>
      </w:r>
    </w:p>
    <w:p>
      <w:pPr>
        <w:pStyle w:val="TextBody"/>
        <w:pBdr/>
        <w:ind w:firstLine="360"/>
        <w:jc w:val="both"/>
        <w:rPr>
          <w:rFonts w:ascii="Arial Unicode MS" w:hAnsi="Arial Unicode MS" w:cs="Arial Unicode MS"/>
          <w:sz w:val="24"/>
          <w:szCs w:val="24"/>
        </w:rPr>
        <w:framePr w:w="5842" w:h="9466" w:x="480" w:y="475" w:hSpace="0" w:vSpace="0" w:wrap="around" w:vAnchor="page" w:hAnchor="page" w:hRule="exact"/>
        <w:pBdr/>
      </w:pPr>
      <w:r>
        <w:rPr>
          <w:rStyle w:val="11"/>
          <w:color w:val="000000"/>
        </w:rPr>
        <w:t>Несколько раз был у арестанта и тамошней соборной цер</w:t>
        <w:softHyphen/>
        <w:t xml:space="preserve">кви священник Никифор; однажды приходил с просфорою, а 24 числа, ночью, взойдя в караульню, объявил, что в самую ту ночь будут за городом бить тревогу, на которую из города побежит народ. Говорил, чтобы поберегли государя: «Хотят </w:t>
      </w:r>
    </w:p>
    <w:p>
      <w:pPr>
        <w:pStyle w:val="Style21"/>
        <w:pBdr/>
        <w:spacing w:lineRule="auto" w:line="228"/>
        <w:jc w:val="both"/>
        <w:rPr>
          <w:rFonts w:ascii="Arial Unicode MS" w:hAnsi="Arial Unicode MS" w:cs="Arial Unicode MS"/>
          <w:sz w:val="24"/>
          <w:szCs w:val="24"/>
        </w:rPr>
        <w:framePr w:w="5842" w:h="446" w:x="480" w:y="10114" w:hSpace="0" w:vSpace="0" w:wrap="around" w:vAnchor="page" w:hAnchor="page" w:hRule="exact"/>
        <w:pBdr/>
      </w:pPr>
      <w:r>
        <w:rPr>
          <w:rStyle w:val="Style15"/>
          <w:color w:val="000000"/>
          <w:vertAlign w:val="superscript"/>
        </w:rPr>
        <w:t>1</w:t>
      </w:r>
      <w:r>
        <w:rPr>
          <w:rStyle w:val="Style15"/>
          <w:color w:val="000000"/>
        </w:rPr>
        <w:t xml:space="preserve"> «Под грудью белым видом крест». Ср. Пугачева. Народное по</w:t>
        <w:softHyphen/>
        <w:t>верье.</w:t>
      </w:r>
    </w:p>
    <w:p>
      <w:pPr>
        <w:pStyle w:val="Style20"/>
        <w:pBdr/>
        <w:rPr>
          <w:rFonts w:ascii="Arial Unicode MS" w:hAnsi="Arial Unicode MS" w:cs="Arial Unicode MS"/>
          <w:sz w:val="24"/>
          <w:szCs w:val="24"/>
        </w:rPr>
        <w:framePr w:w="171" w:h="195" w:x="6077" w:y="10843" w:hSpace="0" w:vSpace="0" w:wrap="around" w:vAnchor="page" w:hAnchor="page" w:hRule="exact"/>
        <w:pBdr/>
      </w:pPr>
      <w:r>
        <w:rPr>
          <w:rStyle w:val="Style14"/>
          <w:color w:val="000000"/>
        </w:rPr>
        <w:t>5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его отбить дубовские казаки. А ваш бы караул был крепок, — прибавил он, — а я стараться буду сколько возможно». А о чем стараться будет, того не объявил.</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24 же июня, до пробития тапты, зашел в караульню дра</w:t>
        <w:softHyphen/>
        <w:t>гун Некрасов и, разговаривая с самозванцем, спрашивал, ка</w:t>
        <w:softHyphen/>
        <w:t>ким он случаем попался в такую беду. «Что ж, брат, делать? Так тому и быть...» — отвечал самозванец.</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Наконец, к нему приходило много неизвестных людей: иные подавали милостыню и проходили мимо, другие стояли и сидели против караульни. Их отгоняли. Этим пока и кон</w:t>
        <w:softHyphen/>
        <w:t>чился допрос караульных.</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Между тем в Царицыне происходило следующее. 26 июня рано утром, еще до свету, когда народ спал, на Волге от царицынской пристани тихо отчалили две лодки: в каждой было по двенадцати гребцов, одетых в казацкое и солдатское платье, по шести тех и других на лодку. На передней сидел офицер. На дне каждой лодки лежало по человеку, оба свя</w:t>
        <w:softHyphen/>
        <w:t>занные и закованные. То были Казин и Долотин.</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Когда потушено было народное возмущение в Царицыне, губернатор Бекетов, опасаясь новых волнений в массе, если арестанты будут оставаться в Царицыне, приказал тайно пе</w:t>
        <w:softHyphen/>
        <w:t>ревезти их в Черный Яр. Ночью взяли их, ночью вывезли из города и поплыли по Волге. Колодники лежали молча. На другой день вечером обе лодки приплыли в Черный Яр. Верст за пять до города тот из арестантов, который лежал во второй лодке, проговорил: «Как бы в Царицыне не было кровопро</w:t>
        <w:softHyphen/>
        <w:t>лития... Потому что донских казаков семьсот, да яицких семь же сот приедут выручать нас и государя требовать станут... А что он в допросе показал себя другим, а не государем, оное учинил, не стерпя побои».</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Капрал, находившийся в лодке, крикнул на него, чтобы тот замолчал, а солдат, сидевший в гребле около самого аре</w:t>
        <w:softHyphen/>
        <w:t>станта, так что Долотин лежал головою к его ногам, услышав такие речи, замахнулся на него веслом и хотел ударить. Аре</w:t>
        <w:softHyphen/>
        <w:t>стант замолчал и до самого Черного Яра лежал уже тихо.</w:t>
      </w:r>
    </w:p>
    <w:p>
      <w:pPr>
        <w:pStyle w:val="TextBody"/>
        <w:pBdr/>
        <w:jc w:val="both"/>
        <w:rPr>
          <w:rFonts w:ascii="Arial Unicode MS" w:hAnsi="Arial Unicode MS" w:cs="Arial Unicode MS"/>
          <w:sz w:val="24"/>
          <w:szCs w:val="24"/>
        </w:rPr>
        <w:framePr w:w="5827" w:h="10234" w:x="488" w:y="475" w:hSpace="0" w:vSpace="0" w:wrap="around" w:vAnchor="page" w:hAnchor="page" w:hRule="exact"/>
        <w:pBdr/>
      </w:pPr>
      <w:r>
        <w:rPr>
          <w:rStyle w:val="11"/>
          <w:color w:val="000000"/>
        </w:rPr>
        <w:t>Произнесенных Долотиным слов не слыхал никто из быв</w:t>
        <w:softHyphen/>
        <w:t>ших в лодке, кроме капрала и солдата, потому что все прочие работали на веслах и ничего не видели. Считая речи арестанта пустыми, капрал по прибытии в Черный Яр ничего не сказал об них офицеру; но, возвращаясь в Царицын и находясь с ним в одной лодке, донес об угрозе арестанта. Их всех до</w:t>
        <w:softHyphen/>
        <w:t>просили, но нового ничего не узнали. Во избежание огласки со всех казаков и солдат, отправлявших колодников в Черный Яр, взяли подписку под страхом смертной казни в том, что</w:t>
      </w:r>
    </w:p>
    <w:p>
      <w:pPr>
        <w:pStyle w:val="Style20"/>
        <w:pBdr/>
        <w:rPr>
          <w:rFonts w:ascii="Arial Unicode MS" w:hAnsi="Arial Unicode MS" w:cs="Arial Unicode MS"/>
          <w:sz w:val="24"/>
          <w:szCs w:val="24"/>
        </w:rPr>
        <w:framePr w:w="171" w:h="195" w:x="502" w:y="10843" w:hSpace="0" w:vSpace="0" w:wrap="around" w:vAnchor="page" w:hAnchor="page" w:hRule="exact"/>
        <w:pBdr/>
      </w:pPr>
      <w:r>
        <w:rPr>
          <w:rStyle w:val="Style14"/>
          <w:color w:val="000000"/>
        </w:rPr>
        <w:t>5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от колодника никаких непристойных речей они не слыхали и сами бы никому в мире ни под каким видом не говорили, куда, зачем и с кем ездили. С офицера, капрала и солдата взяли другую подписку, тоже под страхом смерти, чтобы они молчали обо всем, что видели и слышали.</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В это время вслед за возмущением 25 июня везде искали Семенникова. Узнали, что он уехал в Трехостровскую стани</w:t>
        <w:softHyphen/>
        <w:t>цу. Для поимки его поскакал туда гонец, который вскоре во</w:t>
        <w:softHyphen/>
        <w:t>ротился и донес, что Семенников скрылся.</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Фурьера Ромашева командировали с секретным предписа</w:t>
        <w:softHyphen/>
        <w:t>нием в Пятиизбянскую станицу. Ромашев прожил там пять дней, дожидаясь полковника Денисова, который отлучился из Пятиизб. Однажды, гуляя с другим Денисовым, старшиною, по берегу Дона, подошли они к питейному дому; в окно кабака кликнул их станичный атаман Слепов выпить чарку водки. Они вошли и застали там станичного писаря и малороссиянина Сте</w:t>
        <w:softHyphen/>
        <w:t>пана Певчего, приписанного в семигривенный оклад</w:t>
      </w:r>
      <w:r>
        <w:rPr>
          <w:rStyle w:val="11"/>
          <w:color w:val="000000"/>
          <w:vertAlign w:val="superscript"/>
        </w:rPr>
        <w:t>1</w:t>
      </w:r>
      <w:r>
        <w:rPr>
          <w:rStyle w:val="11"/>
          <w:color w:val="000000"/>
        </w:rPr>
        <w:t xml:space="preserve"> Пятиизбянской станицы; все трое были в нетрезвом виде. Поднесли и Ромашеву. Затем разговор зашел о самозванце, о котором Пев</w:t>
        <w:softHyphen/>
        <w:t>чий, бывший перед тем в Царицыне, распустил по станице странные слухи. Спрашивали, что он за человек. Ромашев ска</w:t>
        <w:softHyphen/>
        <w:t>зал, что его в Царицыне уже нет, а «сослан, по его подлости, за дерзновенные поступки в дальнее место», а в какое — умолчал.</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В разговоре атаман между прочим выразился: «Я и вся наша станица обстоим как у его высокопревосходительства, так и у царицынского коменданта и у войскового атамана не под командою», — давая этим понять, что он знать не хочет ни губернатора Бекетова, ни других властей, а служит кому-то другому, но кому, не сказал.</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А станичный писарь добавил: «Мы знаем, оного названца (т.е. будто бы государя Петра III) затем не выручают и хотят уморить, что ее императорское величество желает быть в суп</w:t>
        <w:softHyphen/>
        <w:t>ружестве за графом Орловым».</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Когда возвратился полковник Денисов и прочитал секрет</w:t>
        <w:softHyphen/>
        <w:t>ное предписание губернатора, тотчас приказал схватить Пев</w:t>
        <w:softHyphen/>
        <w:t>чего, возбуждавшего своими толками Пятиизбянскую станицу к восстанию, заковать в наручни и посадить на цепь. С за</w:t>
        <w:softHyphen/>
        <w:t>битыми в колоды ногами, за крепким конвоем он привезен был Ромашевым в Царицын на почтовых, приведен в граж</w:t>
        <w:softHyphen/>
        <w:t>данскую канцелярию и секретно допрошен.</w:t>
      </w:r>
    </w:p>
    <w:p>
      <w:pPr>
        <w:pStyle w:val="TextBody"/>
        <w:pBdr/>
        <w:ind w:firstLine="360"/>
        <w:jc w:val="both"/>
        <w:rPr>
          <w:rFonts w:ascii="Arial Unicode MS" w:hAnsi="Arial Unicode MS" w:cs="Arial Unicode MS"/>
          <w:sz w:val="24"/>
          <w:szCs w:val="24"/>
        </w:rPr>
        <w:framePr w:w="5842" w:h="9648" w:x="480" w:y="471" w:hSpace="0" w:vSpace="0" w:wrap="around" w:vAnchor="page" w:hAnchor="page" w:hRule="exact"/>
        <w:pBdr/>
      </w:pPr>
      <w:r>
        <w:rPr>
          <w:rStyle w:val="11"/>
          <w:color w:val="000000"/>
        </w:rPr>
        <w:t xml:space="preserve">Певчий был в Царицыне два раза. В первый раз ходил к </w:t>
      </w:r>
      <w:r>
        <w:rPr>
          <w:rStyle w:val="11"/>
          <w:i/>
          <w:iCs/>
          <w:color w:val="000000"/>
        </w:rPr>
        <w:t>явленному</w:t>
      </w:r>
      <w:r>
        <w:rPr>
          <w:rStyle w:val="11"/>
          <w:color w:val="000000"/>
        </w:rPr>
        <w:t xml:space="preserve"> самозванцу и отнес одну витушку и тридцать ко- </w:t>
      </w:r>
    </w:p>
    <w:p>
      <w:pPr>
        <w:pStyle w:val="Style21"/>
        <w:pBdr/>
        <w:spacing w:lineRule="auto" w:line="240"/>
        <w:rPr>
          <w:rFonts w:ascii="Arial Unicode MS" w:hAnsi="Arial Unicode MS" w:cs="Arial Unicode MS"/>
          <w:sz w:val="24"/>
          <w:szCs w:val="24"/>
        </w:rPr>
        <w:framePr w:w="5842" w:h="259" w:x="480" w:y="10291" w:hSpace="0" w:vSpace="0" w:wrap="around" w:vAnchor="page" w:hAnchor="page" w:hRule="exact"/>
        <w:pBdr/>
      </w:pPr>
      <w:r>
        <w:rPr>
          <w:rStyle w:val="Style15"/>
          <w:color w:val="000000"/>
          <w:vertAlign w:val="superscript"/>
        </w:rPr>
        <w:t>1</w:t>
      </w:r>
      <w:r>
        <w:rPr>
          <w:rStyle w:val="Style15"/>
          <w:color w:val="000000"/>
        </w:rPr>
        <w:t xml:space="preserve"> Подать в 70 коп.</w:t>
      </w:r>
    </w:p>
    <w:p>
      <w:pPr>
        <w:pStyle w:val="Style20"/>
        <w:pBdr/>
        <w:rPr>
          <w:rFonts w:ascii="Arial Unicode MS" w:hAnsi="Arial Unicode MS" w:cs="Arial Unicode MS"/>
          <w:sz w:val="24"/>
          <w:szCs w:val="24"/>
        </w:rPr>
        <w:framePr w:w="171" w:h="195" w:x="6058" w:y="10843" w:hSpace="0" w:vSpace="0" w:wrap="around" w:vAnchor="page" w:hAnchor="page" w:hRule="exact"/>
        <w:pBdr/>
      </w:pPr>
      <w:r>
        <w:rPr>
          <w:rStyle w:val="Style14"/>
          <w:color w:val="000000"/>
        </w:rPr>
        <w:t>5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пеек денег. «Поклонись всей Пятиизбянской станице», — сказал ему самозванец.</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Певчий приехал в Пятиизбы, кланялся от колодника ста</w:t>
        <w:softHyphen/>
        <w:t>ничному атаману и казакам. А станичным атаманом был тог</w:t>
        <w:softHyphen/>
        <w:t>да Максим Слепов. Собрав стариков, атаман спрашивал совета:</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 xml:space="preserve">— </w:t>
      </w:r>
      <w:r>
        <w:rPr>
          <w:rStyle w:val="11"/>
          <w:color w:val="000000"/>
        </w:rPr>
        <w:t>Что нам — называемому государем послать денег?</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Приговорили: «Дать рубль» — и отдали Певчему, кото</w:t>
        <w:softHyphen/>
        <w:t>рый тогда же и поехал опять в Царицын.</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Когда он был у самозванца другой раз, пришел туда один линейный казак.</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 xml:space="preserve">— </w:t>
      </w:r>
      <w:r>
        <w:rPr>
          <w:rStyle w:val="11"/>
          <w:color w:val="000000"/>
        </w:rPr>
        <w:t>Прислан я, — сказал он, — от нашего линейного сот</w:t>
        <w:softHyphen/>
        <w:t>ника Егора станицы Букановской.</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 xml:space="preserve">— </w:t>
      </w:r>
      <w:r>
        <w:rPr>
          <w:rStyle w:val="11"/>
          <w:color w:val="000000"/>
        </w:rPr>
        <w:t>Я сотника Егора букановского знаю, — отвечал само</w:t>
        <w:softHyphen/>
        <w:t>званец и приказал кланяться.</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 xml:space="preserve">— </w:t>
      </w:r>
      <w:r>
        <w:rPr>
          <w:rStyle w:val="11"/>
          <w:color w:val="000000"/>
        </w:rPr>
        <w:t>Сотник приказал вам донести, — продолжал казак, — что курьер из Петербурга приехал и стоит у него на квартире. Сказывал, из Петербурга идут четыре полка, которые на до</w:t>
        <w:softHyphen/>
        <w:t>роге объехал, для встречи вас, государя, и при них же четыре генерала.</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Тут Певчий видел у колодника в теле на груди крест, и колодник сказал: «Как на грудях видишь, так на лбу и на плечах есть у меня». Певчий откланялся. Арестант приказал ему благодарить и кланяться станичному атаману, старикам и казакам всей станицы.</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Нужно было схватить главного возмутителя, Семенникова. Но его не могли отыскать.</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Губернатор, находясь в Царицыне, отдал между тем ко</w:t>
        <w:softHyphen/>
        <w:t>менданту приказание — сменить царицынский гарнизон и на</w:t>
        <w:softHyphen/>
        <w:t>ходящихся в городе артиллеристов и батальонных солдат выслать в Астрахань; им на смену должны были прийти от</w:t>
        <w:softHyphen/>
        <w:t>туда двести рекрут. Для этого артиллерийских солдат, вообще подозрительных людей велено отправить в Астрахань всех до одного; из гарнизонных батальонов выслать по семидесяти пяти из каждого, а из полевой команды — шестьдесят чело</w:t>
        <w:softHyphen/>
        <w:t>век, и все это сделать «под приличным претекстом», без ог</w:t>
        <w:softHyphen/>
        <w:t>ласки, отнюдь не давая знать солдатам, для чего это делается. Губернатор распорядился, чтобы все исполнено было забла</w:t>
        <w:softHyphen/>
        <w:t>говременно, до прихода из Астрахани рекрут.</w:t>
      </w:r>
    </w:p>
    <w:p>
      <w:pPr>
        <w:pStyle w:val="TextBody"/>
        <w:pBdr/>
        <w:jc w:val="both"/>
        <w:rPr>
          <w:rFonts w:ascii="Arial Unicode MS" w:hAnsi="Arial Unicode MS" w:cs="Arial Unicode MS"/>
          <w:sz w:val="24"/>
          <w:szCs w:val="24"/>
        </w:rPr>
        <w:framePr w:w="5827" w:h="10238" w:x="488" w:y="475" w:hSpace="0" w:vSpace="0" w:wrap="around" w:vAnchor="page" w:hAnchor="page" w:hRule="exact"/>
        <w:pBdr/>
      </w:pPr>
      <w:r>
        <w:rPr>
          <w:rStyle w:val="11"/>
          <w:color w:val="000000"/>
        </w:rPr>
        <w:t>Когда это происходило, в Царицыне произвели следствие, каким образом Казин и Долотин могли вступить в службу и кто виноват в этом. Предложили вопросные пункты ротмист</w:t>
        <w:softHyphen/>
        <w:t>ру Персидскому, который отклонил от себя ответственность за преступников, сославшись на войсковую канцелярию.</w:t>
      </w:r>
    </w:p>
    <w:p>
      <w:pPr>
        <w:pStyle w:val="Style20"/>
        <w:pBdr/>
        <w:rPr>
          <w:rFonts w:ascii="Arial Unicode MS" w:hAnsi="Arial Unicode MS" w:cs="Arial Unicode MS"/>
          <w:sz w:val="24"/>
          <w:szCs w:val="24"/>
        </w:rPr>
        <w:framePr w:w="171" w:h="195" w:x="497" w:y="10843" w:hSpace="0" w:vSpace="0" w:wrap="around" w:vAnchor="page" w:hAnchor="page" w:hRule="exact"/>
        <w:pBdr/>
      </w:pPr>
      <w:r>
        <w:rPr>
          <w:rStyle w:val="Style14"/>
          <w:color w:val="000000"/>
        </w:rPr>
        <w:t>5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Спросили войсковую канцелярию: та отписалась, обвинив од</w:t>
        <w:softHyphen/>
        <w:t>ного из своих старшин.</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В войске донском происходили между тем странные вещи: там начинало быть «непокойно».</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В первых числах июня выпел из Трех Островов неболь</w:t>
        <w:softHyphen/>
        <w:t>шой отряд казаков, наряженный войсковою грамотою в пяти</w:t>
        <w:softHyphen/>
        <w:t>сотую команду, которая отправлялась в армию и находилась на речке Несвитой; на другой день после отъезда, утром, казаки послали двух товарищей в Голубинскую станицу изве</w:t>
        <w:softHyphen/>
        <w:t>стить, чтоб их казаки шли с ними в команду, а с тем вместе закупить «горячего вина». Известив об этом голубинцев и купив вина, посланные хотели уже воротиться к отряду, как в это время один из голубинцев, казачий сын, взяв одного из них за руку и отведя в сторону от людей, начал говорить: «Знаешь ли ты вашей станицы казака Семенникова?» Тот сказал, что знает. «Наказывал он, Семенников, вам, чтоб из наших казаков, кои в пятисотную команду выступили, к нему в город Царицын побывали».</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Приехав к своим, посланные объявили казакам слышанное ими от «малолетка», и все начали советоваться; переговорили с голубинцами, которые тоже выступили из станицы и стояли отрядом неподалеку, и положили послать в Царицын трех че</w:t>
        <w:softHyphen/>
        <w:t>ловек. Прождав посланных два дня, они пошли далее, а через три дня голубинцы оставили их и больше не соединялись.</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Через несколько дней приехали посланные к отряду и ска</w:t>
        <w:softHyphen/>
        <w:t>зали, что были в Царицыне у Семенникова и видели царя, у которого на груди в теле крест; что царь и Семенников при</w:t>
        <w:softHyphen/>
        <w:t>казали прислать на добрых конях пять человек казаков и де</w:t>
        <w:softHyphen/>
        <w:t>вять оседланных лошадей, на которых бы можно было увезти царя. Тотчас послали к голубинцам спросить, не поедет ли и из них кто в Царицын с лошадьми, но голубинцы отказались. Тогда выбрали из своих станичных шесть надежных человек, дали им добрых коней и отправили в Царицын. Но те, узнав от проезжих людей о принятых в городе предосторожностях, воротились с дороги и сказали, что до Царицына доехать никак нельзя. Не оставалось ничего более, как продолжать путь к команде.</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Один Семенников действовал решительно: возвратясь из Царицына в свою станицу после свидания с самозванцем и захватив саблю, пистолет и пару лошадей, на вечер 23 июня поехал он сам в пятисотную команду, чтобы привлечь ее на свою сторону; вслед за ним выехал другой казак, Серединцов, и, нагнав Семенникова в поле, спросил:</w:t>
      </w:r>
    </w:p>
    <w:p>
      <w:pPr>
        <w:pStyle w:val="TextBody"/>
        <w:pBdr/>
        <w:ind w:firstLine="360"/>
        <w:jc w:val="both"/>
        <w:rPr>
          <w:rFonts w:ascii="Arial Unicode MS" w:hAnsi="Arial Unicode MS" w:cs="Arial Unicode MS"/>
          <w:sz w:val="24"/>
          <w:szCs w:val="24"/>
        </w:rPr>
        <w:framePr w:w="5842" w:h="10234" w:x="480" w:y="466" w:hSpace="0" w:vSpace="0" w:wrap="around" w:vAnchor="page" w:hAnchor="page" w:hRule="exact"/>
        <w:pBdr/>
      </w:pPr>
      <w:r>
        <w:rPr>
          <w:rStyle w:val="11"/>
          <w:color w:val="000000"/>
        </w:rPr>
        <w:t xml:space="preserve">— </w:t>
      </w:r>
      <w:r>
        <w:rPr>
          <w:rStyle w:val="11"/>
          <w:color w:val="000000"/>
        </w:rPr>
        <w:t>Куда едешь?</w:t>
      </w:r>
    </w:p>
    <w:p>
      <w:pPr>
        <w:pStyle w:val="Style20"/>
        <w:pBdr/>
        <w:rPr>
          <w:rFonts w:ascii="Arial Unicode MS" w:hAnsi="Arial Unicode MS" w:cs="Arial Unicode MS"/>
          <w:sz w:val="24"/>
          <w:szCs w:val="24"/>
        </w:rPr>
        <w:framePr w:w="171" w:h="195" w:x="6068" w:y="10843" w:hSpace="0" w:vSpace="0" w:wrap="around" w:vAnchor="page" w:hAnchor="page" w:hRule="exact"/>
        <w:pBdr/>
      </w:pPr>
      <w:r>
        <w:rPr>
          <w:rStyle w:val="Style14"/>
          <w:color w:val="000000"/>
        </w:rPr>
        <w:t>5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Я еду в пятисотую команду, — сказал Семенни</w:t>
        <w:softHyphen/>
        <w:t>ков, — наши казаки были в Царицыне и обещались государю приехать.</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И мне в тое команду ехать.</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И поехали вместе. Они настигли станичников среди степи, когда те отправлялись к пятисотной команде после неудачной посылки шести человек в Царицын. Семенников стал говорить им: «Воротитесь назад в Царицын... Подлинно там наш царь». Но казаки отвечали: «Пошлем в пятисотую команду, на речку Несвитай, казака с объявлением, что в Царицыне имеется наш царь: буде оная команда воротится, то и мы воротимся».</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Послали гонца «о дву-конь». Тот через два дня воротился с известием, что команда без письменного вида идти не хочет.</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Тогда Семенников с Серединцовым уехали от них, а отряд пошел к команде, которая, впрочем, недолго оставалась на Несвитае. Безурядица господствовала во всем. Приехал туда сержант генерал-майора Черепова (вероятно, подосланный Семенниковым) и спросил казаков:</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Что вы стоите здесь и нейдете?</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Куда идтить?</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Куда писаны.</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Во вторую армию писаны.</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 xml:space="preserve">— </w:t>
      </w:r>
      <w:r>
        <w:rPr>
          <w:rStyle w:val="11"/>
          <w:color w:val="000000"/>
        </w:rPr>
        <w:t>Нет, не во вторую армию, а на новую днепровскую линию, покудова без жен.</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Пятисотая команда пришла в смятение, отказалась от по</w:t>
        <w:softHyphen/>
        <w:t>виновения и вся разбрелась по станицам и хуторам. Пришли домой и трехостровянцы с единомышленниками Семенникова, который в это время мутил своих станичников дома: он всех подговаривал к походу в Царицын, старых казаков и мало</w:t>
        <w:softHyphen/>
        <w:t>летних казачьих детей. Бунтовщики для выполнения своего предприятия намеревались утопить войскового старшину Чернозубова, станичного атамана Лабинина, своего священника отца Гавриила и старика Соловьева, которых наиболее боя</w:t>
        <w:softHyphen/>
        <w:t>лись. Известие о замысле их навело страх на храброго Чернозубова, на атамана и на стариков. Чернозубов стал действовать решительно, не давая мятежу распространиться: он приказал атаману собрать сбор. Эта весть быстро прошла по станице. Будучи болен, старшина сел в коляску и поехал к сборному месту.</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Когда он взошел на станичную «беседу», там в сборе было очень много казаков и казачьих детей, был и Семенников.</w:t>
      </w:r>
    </w:p>
    <w:p>
      <w:pPr>
        <w:pStyle w:val="TextBody"/>
        <w:pBdr/>
        <w:jc w:val="both"/>
        <w:rPr>
          <w:rFonts w:ascii="Arial Unicode MS" w:hAnsi="Arial Unicode MS" w:cs="Arial Unicode MS"/>
          <w:sz w:val="24"/>
          <w:szCs w:val="24"/>
        </w:rPr>
        <w:framePr w:w="5832" w:h="10238" w:x="485" w:y="475" w:hSpace="0" w:vSpace="0" w:wrap="around" w:vAnchor="page" w:hAnchor="page" w:hRule="exact"/>
        <w:pBdr/>
      </w:pPr>
      <w:r>
        <w:rPr>
          <w:rStyle w:val="11"/>
          <w:color w:val="000000"/>
        </w:rPr>
        <w:t>Чернозубов, отыскав копию с именного указа императри</w:t>
        <w:softHyphen/>
        <w:t>цы о самозванце, который содержался под арестом в Воро</w:t>
        <w:softHyphen/>
        <w:t>-</w:t>
      </w:r>
    </w:p>
    <w:p>
      <w:pPr>
        <w:pStyle w:val="Style20"/>
        <w:pBdr/>
        <w:rPr>
          <w:rFonts w:ascii="Arial Unicode MS" w:hAnsi="Arial Unicode MS" w:cs="Arial Unicode MS"/>
          <w:sz w:val="24"/>
          <w:szCs w:val="24"/>
        </w:rPr>
        <w:framePr w:w="171" w:h="195" w:x="500" w:y="10843" w:hSpace="0" w:vSpace="0" w:wrap="around" w:vAnchor="page" w:hAnchor="page" w:hRule="exact"/>
        <w:pBdr/>
      </w:pPr>
      <w:r>
        <w:rPr>
          <w:rStyle w:val="Style14"/>
          <w:color w:val="000000"/>
        </w:rPr>
        <w:t>5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неже в 1776 году, и прочитав перед собранием, спрашивал Семенникова:</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О каком ты имени проговариваешь и возмущение де</w:t>
        <w:softHyphen/>
        <w:t>лаешь в миру?</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Семенников отвечал:</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Есть в городе Царицыне, содержится под караулом царь Петр Федорович.</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Соврал ты, дурак, — сказал Чернозубов, — хотя и был царь Петр Федорович, но он скончался, умер. Ныне у нас милостивая государыня Екатерина Алексеевна и наслед</w:t>
        <w:softHyphen/>
        <w:t>ником — его высочество Павел Петрович.</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Но Семенников громко закричал:</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Жив Петр Федорович и ныне в Царицыне!</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Чернозубов схватил бунтовщика за волосы и бил палкою. А Семенников кричал народу:</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Чего вы стали?.. Или вы оробели!..</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Но Чернозубов приказал атаману арестовать его и за ка</w:t>
        <w:softHyphen/>
        <w:t>раулом отослать в Царицын. Когда он тащил его за волосы по собранию, вдоль беседы, и кричал атаману: «Сажай его в колоду!» — один казачий сын, взбежав на середину беседы, закричал:</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За что Семенникова сажать в колоду? Он не вино</w:t>
        <w:softHyphen/>
        <w:t>ват!..</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И едва Лабинин приступил к заговорщику, чтобы взять его, малолеток закричал громким голосом:</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Малолетки! На майдан!</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А другие вслед ему:</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Чего вы стали? Ступайте на майдан!..</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Другой малолеток, перескочив через беседную стену и явясь на майдан, тоже кричал:</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За что Семенникова сажать в колоду? Он не виноват!</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Вошли на майдан прочие малолетки и приступили к ата</w:t>
        <w:softHyphen/>
        <w:t>ману:</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 xml:space="preserve">— </w:t>
      </w:r>
      <w:r>
        <w:rPr>
          <w:rStyle w:val="11"/>
          <w:color w:val="000000"/>
        </w:rPr>
        <w:t>За что его брать под арест?</w:t>
      </w:r>
    </w:p>
    <w:p>
      <w:pPr>
        <w:pStyle w:val="TextBody"/>
        <w:pBdr/>
        <w:ind w:firstLine="360"/>
        <w:jc w:val="both"/>
        <w:rPr>
          <w:rFonts w:ascii="Arial Unicode MS" w:hAnsi="Arial Unicode MS" w:cs="Arial Unicode MS"/>
          <w:sz w:val="24"/>
          <w:szCs w:val="24"/>
        </w:rPr>
        <w:framePr w:w="5851" w:h="10234" w:x="476" w:y="471" w:hSpace="0" w:vSpace="0" w:wrap="around" w:vAnchor="page" w:hAnchor="page" w:hRule="exact"/>
        <w:pBdr/>
      </w:pPr>
      <w:r>
        <w:rPr>
          <w:rStyle w:val="11"/>
          <w:color w:val="000000"/>
        </w:rPr>
        <w:t>Атаман в страхе оставил Семенникова. Чернозубов нахо</w:t>
        <w:softHyphen/>
        <w:t>дился в том же опасном положении; он видел беду, малолетки и казаки возвышали голос, на майдане уже не было порядка: слы</w:t>
        <w:softHyphen/>
        <w:t>шались только крики. Чернозубов переменил тон: обратился к собранию не с угрозами, а с лаской, просил недовольных успо</w:t>
        <w:softHyphen/>
        <w:t>коиться, — напрасно. Он принужден был уйти с беседы домой. Семенников и Серединцов два раза приходили звать его на май</w:t>
        <w:softHyphen/>
        <w:t>дан, но он не выходил из дому. В собрании остался один атаман. Когда он хотел снова взять Семенникова, казаки не допустили и вырвали из рук его атаманскую «насеку» (род булавы).</w:t>
      </w:r>
    </w:p>
    <w:p>
      <w:pPr>
        <w:pStyle w:val="Style20"/>
        <w:pBdr/>
        <w:rPr>
          <w:rFonts w:ascii="Arial Unicode MS" w:hAnsi="Arial Unicode MS" w:cs="Arial Unicode MS"/>
          <w:sz w:val="24"/>
          <w:szCs w:val="24"/>
        </w:rPr>
        <w:framePr w:w="171" w:h="195" w:x="6068" w:y="10843" w:hSpace="0" w:vSpace="0" w:wrap="around" w:vAnchor="page" w:hAnchor="page" w:hRule="exact"/>
        <w:pBdr/>
      </w:pPr>
      <w:r>
        <w:rPr>
          <w:rStyle w:val="Style14"/>
          <w:color w:val="000000"/>
        </w:rPr>
        <w:t>5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 xml:space="preserve">— </w:t>
      </w:r>
      <w:r>
        <w:rPr>
          <w:rStyle w:val="11"/>
          <w:color w:val="000000"/>
        </w:rPr>
        <w:t>Други мои, малолетки, стойте! — возвышал голос один старый казак. — Я</w:t>
      </w:r>
      <w:r>
        <w:rPr>
          <w:rStyle w:val="11"/>
          <w:color w:val="000000"/>
          <w:lang w:eastAsia="en-US"/>
        </w:rPr>
        <w:t xml:space="preserve"> </w:t>
      </w:r>
      <w:r>
        <w:rPr>
          <w:rStyle w:val="11"/>
          <w:color w:val="000000"/>
        </w:rPr>
        <w:t>с Семенниковым пойду с вами в поход и буду вам отец.</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 xml:space="preserve">— </w:t>
      </w:r>
      <w:r>
        <w:rPr>
          <w:rStyle w:val="11"/>
          <w:color w:val="000000"/>
        </w:rPr>
        <w:t>Кто охотник ехать в Царицын царя выручать? — кри</w:t>
        <w:softHyphen/>
        <w:t>чал Семенников.</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 xml:space="preserve">— </w:t>
      </w:r>
      <w:r>
        <w:rPr>
          <w:rStyle w:val="11"/>
          <w:color w:val="000000"/>
        </w:rPr>
        <w:t>Я</w:t>
      </w:r>
      <w:r>
        <w:rPr>
          <w:rStyle w:val="11"/>
          <w:color w:val="000000"/>
          <w:lang w:eastAsia="en-US"/>
        </w:rPr>
        <w:t xml:space="preserve"> </w:t>
      </w:r>
      <w:r>
        <w:rPr>
          <w:rStyle w:val="11"/>
          <w:color w:val="000000"/>
        </w:rPr>
        <w:t>с тобою поеду! — слышалось с разных сторон...</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Атаман едва успел бежать из собрания через беседную стену.</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Такое опасное положение дел требовало энергических мер. Войско донское понимало это и командировало в Три Острова одного из известных и храбрых старшин своих, Абросима Луковкина, впоследствии страшного для полчищ другого само</w:t>
        <w:softHyphen/>
        <w:t>званца, более памятного России, — Емельяна Пугачева. Ему предписано было во что бы то ни стало тайно схватить Семенникова и Серединцова с их единомышленниками; если тай</w:t>
        <w:softHyphen/>
        <w:t>но нельзя этого сделать, то истребовать от донских станиц и с царицынской линии казачьи команды, а из Царицына отряд регулярного войска и с начальником отряда идти и взять их вооруженною рукою.</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Получив войсковую грамоту, Луковкин 21 июня прибыл в Три Острова и узнал, что единомышленники Семенникова и Серединцова собираются в поле, на пашнях, в станичном юрту. Не теряя времени и не делая шуму, Луковкин в тот же день, взяв отряд казаков с царицынской линии и из Трех Островов, разделил его на три части и послал в поле, а с четвертою поскакал сам окольными дорогами: часть бунтов</w:t>
        <w:softHyphen/>
        <w:t>щиков переловлена была по пашням и привезена в станицу, а остальные взяты в их собственных домах. Тут же схвачены были и малолетки, более всех бунтовавшие на майдане во вре</w:t>
        <w:softHyphen/>
        <w:t>мя станичного сбора. Каждому из них Луковкин наложил крепкие колодки, а руки связал назад и за строгим караулом отправил в Царицын. Как казаки, так и малолетки были до</w:t>
        <w:softHyphen/>
        <w:t>прошены и отданы караульным.</w:t>
      </w:r>
    </w:p>
    <w:p>
      <w:pPr>
        <w:pStyle w:val="TextBody"/>
        <w:pBdr/>
        <w:jc w:val="both"/>
        <w:rPr>
          <w:rFonts w:ascii="Arial Unicode MS" w:hAnsi="Arial Unicode MS" w:cs="Arial Unicode MS"/>
          <w:sz w:val="24"/>
          <w:szCs w:val="24"/>
        </w:rPr>
        <w:framePr w:w="5827" w:h="10286" w:x="488" w:y="284" w:hSpace="0" w:vSpace="0" w:wrap="around" w:vAnchor="page" w:hAnchor="page" w:hRule="exact"/>
        <w:pBdr/>
      </w:pPr>
      <w:r>
        <w:rPr>
          <w:rStyle w:val="11"/>
          <w:color w:val="000000"/>
        </w:rPr>
        <w:t>Не могли только поймать одного казака, Ананью Ереме</w:t>
        <w:softHyphen/>
        <w:t>ева, и коновода их — Семенникова. Серединцов, с которым он никогда не разлучался, был схвачен раньше. После шум</w:t>
        <w:softHyphen/>
        <w:t>ного станичного сбора, когда с майдана бежали Чернозубов и Лабинин, главные бунтовщики пробыли в станице несколько дней и потом опять, до приезда Луковкина, отправились вдво</w:t>
        <w:softHyphen/>
        <w:t>ем в Царицын, но, не въезжая в город, известились от жи</w:t>
        <w:softHyphen/>
        <w:t>телей, что самозванец из Царицына вывезен, — и поехали обратно в свои дома. В это время и был схвачен Серединцов, в тот самый день, когда в другой станице, в Пятиизбах, взяли под караул Певчего. Дней через семь с царицынской линии</w:t>
      </w:r>
    </w:p>
    <w:p>
      <w:pPr>
        <w:pStyle w:val="Style20"/>
        <w:pBdr/>
        <w:rPr>
          <w:rFonts w:ascii="Arial Unicode MS" w:hAnsi="Arial Unicode MS" w:cs="Arial Unicode MS"/>
          <w:sz w:val="24"/>
          <w:szCs w:val="24"/>
        </w:rPr>
        <w:framePr w:w="171" w:h="195" w:x="483" w:y="10614" w:hSpace="0" w:vSpace="0" w:wrap="around" w:vAnchor="page" w:hAnchor="page" w:hRule="exact"/>
        <w:pBdr/>
      </w:pPr>
      <w:r>
        <w:rPr>
          <w:rStyle w:val="Style14"/>
          <w:color w:val="000000"/>
        </w:rPr>
        <w:t>5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3" w:y="329" w:hSpace="0" w:vSpace="0" w:wrap="around" w:vAnchor="page" w:hAnchor="page" w:hRule="exact"/>
        <w:pBdr/>
      </w:pPr>
      <w:r>
        <w:rPr>
          <w:rStyle w:val="11"/>
          <w:color w:val="000000"/>
        </w:rPr>
        <w:t>от пехотного линейного атамана Янова пришло в комендант</w:t>
        <w:softHyphen/>
        <w:t>скую канцелярию известие, что жена Серединцова отъехала в Царицын, что, по всей вероятности, она послана к мужу для переговоров от тамошних заговорщиков. Янов просил, нельзя ли будет ее там поймать и допросить, не имеют ли бунтовщики намерения каким-либо способом украсть Сере</w:t>
        <w:softHyphen/>
        <w:t>динцова и не знает ли она чего о Семенникове.</w:t>
      </w:r>
    </w:p>
    <w:p>
      <w:pPr>
        <w:pStyle w:val="TextBody"/>
        <w:pBdr/>
        <w:jc w:val="both"/>
        <w:rPr>
          <w:rFonts w:ascii="Arial Unicode MS" w:hAnsi="Arial Unicode MS" w:cs="Arial Unicode MS"/>
          <w:sz w:val="24"/>
          <w:szCs w:val="24"/>
        </w:rPr>
        <w:framePr w:w="5837" w:h="10243" w:x="483" w:y="329" w:hSpace="0" w:vSpace="0" w:wrap="around" w:vAnchor="page" w:hAnchor="page" w:hRule="exact"/>
        <w:pBdr/>
      </w:pPr>
      <w:r>
        <w:rPr>
          <w:rStyle w:val="11"/>
          <w:color w:val="000000"/>
        </w:rPr>
        <w:t>В Царицыне между тем все шли допросы. Привезли еще одно лицо, букановского линейного сотника Егора Коршунова, который, как мы видели выше, присылал будто бы поклон само</w:t>
        <w:softHyphen/>
        <w:t>званцу и извещал, что к нему из Петербурга идут четыре полка с четырьмя генералами. Против вопросных пунктов Коршунов отвечал, что самозванца он никогда не знал и нигде не видал, что в июне командирован был с линии в Царицын для сдачи, в пере</w:t>
        <w:softHyphen/>
        <w:t>мену, негодных бочек. Проходя базаром, он слышал между на</w:t>
        <w:softHyphen/>
        <w:t>родом «переговор», что в городе содержится под караулом царь, а какой — не вслушался, «ставя народные разговоры ни во что». По приеме бочек в тот же день он воротился на линию, не веря слышанному и не говоря о том никому ни слова. Писем и покло</w:t>
        <w:softHyphen/>
        <w:t>нов никому не посылал и сам ни от кого не получал.</w:t>
      </w:r>
    </w:p>
    <w:p>
      <w:pPr>
        <w:pStyle w:val="TextBody"/>
        <w:pBdr/>
        <w:jc w:val="both"/>
        <w:rPr>
          <w:rFonts w:ascii="Arial Unicode MS" w:hAnsi="Arial Unicode MS" w:cs="Arial Unicode MS"/>
          <w:sz w:val="24"/>
          <w:szCs w:val="24"/>
        </w:rPr>
        <w:framePr w:w="5837" w:h="10243" w:x="483" w:y="329" w:hSpace="0" w:vSpace="0" w:wrap="around" w:vAnchor="page" w:hAnchor="page" w:hRule="exact"/>
        <w:pBdr/>
      </w:pPr>
      <w:r>
        <w:rPr>
          <w:rStyle w:val="11"/>
          <w:color w:val="000000"/>
        </w:rPr>
        <w:t>Чтобы подавить день ото дня распространявшиеся толки и восстановить тишину в народе, войско донское разослало строжайшие войсковые грамоты по всем рекам, в станицы, к станичным атаманам и казакам, а, наконец, войсковым стар</w:t>
        <w:softHyphen/>
        <w:t>шинам, определенным для сыска и высылки беглых, — чтобы жители не верили никаким возмутительным слухам, а ловили бы разгласителей. Но напрасно старались подавить волнение, произведенное загадочной личностью самозванца и его моло</w:t>
        <w:softHyphen/>
        <w:t>дого секретаря; толки неутомимого Семенникова разжигали народные страсти, возбуждали к неповиновению и раздража</w:t>
        <w:softHyphen/>
        <w:t>ли до крайности. Уже схвачены были все его товарищи и единомышленники, поймали Серединцова, который его почти нигде не покидал; все сидели в цепях, под строжайшим кара</w:t>
        <w:softHyphen/>
        <w:t>улом, а Семенникова все не могли поймать. Правительство понимало опасность такого настроения умов и предвидело большие волнения. Государственная военная коллегия отпра</w:t>
        <w:softHyphen/>
        <w:t>вила в Царицын гонца, офицера Карташова, и требовала до</w:t>
        <w:softHyphen/>
        <w:t>несения о положении дела. Знаменитый вице-президент коллегии, граф Захар Григорьевич Чернышев, спрашивал Бе</w:t>
        <w:softHyphen/>
        <w:t>кетова, по какому побуждению соборный поп, после распоп, Никифор возвещал о бунте накануне его, какие он имел о том сведения, кто именно были те, которые пошли с дрекольем на гауптвахту и били коменданта. В комендантской канцеля</w:t>
        <w:softHyphen/>
        <w:t>рии, не выходя из присутствия, сочинили экстракт из всего</w:t>
      </w:r>
    </w:p>
    <w:p>
      <w:pPr>
        <w:pStyle w:val="Style20"/>
        <w:pBdr/>
        <w:rPr>
          <w:rFonts w:ascii="Arial Unicode MS" w:hAnsi="Arial Unicode MS" w:cs="Arial Unicode MS"/>
          <w:sz w:val="24"/>
          <w:szCs w:val="24"/>
        </w:rPr>
        <w:framePr w:w="171" w:h="195" w:x="6060" w:y="10711" w:hSpace="0" w:vSpace="0" w:wrap="around" w:vAnchor="page" w:hAnchor="page" w:hRule="exact"/>
        <w:pBdr/>
      </w:pPr>
      <w:r>
        <w:rPr>
          <w:rStyle w:val="Style14"/>
          <w:color w:val="000000"/>
        </w:rPr>
        <w:t>5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648" w:x="488" w:y="480" w:hSpace="0" w:vSpace="0" w:wrap="around" w:vAnchor="page" w:hAnchor="page" w:hRule="exact"/>
        <w:pBdr/>
      </w:pPr>
      <w:r>
        <w:rPr>
          <w:rStyle w:val="11"/>
          <w:color w:val="000000"/>
        </w:rPr>
        <w:t>дела для представления военной коллегии; солдат, бывших в карауле у Царицынских ворот, где сидели Казин и Долотин, прогнали шпицрутенами сквозь строй; привезли из Дубовки войскового старшину депутата Осипа Терского для спроса, каким образом записаны в службу Казин и Долотин.</w:t>
      </w:r>
    </w:p>
    <w:p>
      <w:pPr>
        <w:pStyle w:val="TextBody"/>
        <w:pBdr/>
        <w:jc w:val="both"/>
        <w:rPr>
          <w:rFonts w:ascii="Arial Unicode MS" w:hAnsi="Arial Unicode MS" w:cs="Arial Unicode MS"/>
          <w:sz w:val="24"/>
          <w:szCs w:val="24"/>
        </w:rPr>
        <w:framePr w:w="5827" w:h="9648" w:x="488" w:y="480" w:hSpace="0" w:vSpace="0" w:wrap="around" w:vAnchor="page" w:hAnchor="page" w:hRule="exact"/>
        <w:pBdr/>
      </w:pPr>
      <w:r>
        <w:rPr>
          <w:rStyle w:val="11"/>
          <w:color w:val="000000"/>
        </w:rPr>
        <w:t>А в Царицыне толки о царе и государственном секретаре не умолкали. Схвачена была жена капрала Васильева, содер</w:t>
        <w:softHyphen/>
        <w:t>жавшегося под караулом, и обвинена в том, что говорила будто бы о самозванце. По поводу этого обстоятельства народу про</w:t>
        <w:softHyphen/>
        <w:t>чли странную публикацию, чтобы он молчал и забыл о бывших в Царицыне самозванцах</w:t>
      </w:r>
      <w:r>
        <w:rPr>
          <w:rStyle w:val="11"/>
          <w:color w:val="000000"/>
          <w:vertAlign w:val="superscript"/>
        </w:rPr>
        <w:t>1</w:t>
      </w:r>
      <w:r>
        <w:rPr>
          <w:rStyle w:val="11"/>
          <w:color w:val="000000"/>
        </w:rPr>
        <w:t xml:space="preserve">. Жителям объявили, что многие из них, а </w:t>
      </w:r>
      <w:r>
        <w:rPr>
          <w:rStyle w:val="11"/>
          <w:i/>
          <w:iCs/>
          <w:color w:val="000000"/>
        </w:rPr>
        <w:t>особливо женский пол,</w:t>
      </w:r>
      <w:r>
        <w:rPr>
          <w:rStyle w:val="11"/>
          <w:color w:val="000000"/>
        </w:rPr>
        <w:t xml:space="preserve"> входят в непристойные разгово</w:t>
        <w:softHyphen/>
        <w:t>ры о самозванце; что жена капрала Васильева, Авдотья Яков</w:t>
        <w:softHyphen/>
        <w:t>левна, по доносу одного добросовестного человека, взята под арест и подлежит жестокому наказанию кнутом, но что, «ува</w:t>
        <w:softHyphen/>
        <w:t>жая ее императорского величества высочайшее ко всем матер</w:t>
        <w:softHyphen/>
        <w:t>ное милосердие, от того избавя, а во унятие и в подлежащий всем страх, дабы перестали непристойные плодить разговоры и совсем предали оное вкоренившееся зло забвению, определе</w:t>
        <w:softHyphen/>
        <w:t>но: учинить ей публичное с барабанным боем, жестокое плеть</w:t>
        <w:softHyphen/>
        <w:t>ми наказание и, сверх того, подрезав платье, яко не терпимую в обществе, через профосов выгнать за город метлами». Нака</w:t>
        <w:softHyphen/>
        <w:t>зание было исполнено...</w:t>
      </w:r>
    </w:p>
    <w:p>
      <w:pPr>
        <w:pStyle w:val="TextBody"/>
        <w:pBdr/>
        <w:jc w:val="both"/>
        <w:rPr>
          <w:rFonts w:ascii="Arial Unicode MS" w:hAnsi="Arial Unicode MS" w:cs="Arial Unicode MS"/>
          <w:sz w:val="24"/>
          <w:szCs w:val="24"/>
        </w:rPr>
        <w:framePr w:w="5827" w:h="9648" w:x="488" w:y="480" w:hSpace="0" w:vSpace="0" w:wrap="around" w:vAnchor="page" w:hAnchor="page" w:hRule="exact"/>
        <w:pBdr/>
      </w:pPr>
      <w:r>
        <w:rPr>
          <w:rStyle w:val="11"/>
          <w:color w:val="000000"/>
        </w:rPr>
        <w:t>В августе допрашивали еще несколько подозрительных людей; привезли из Черного Яру через форпосты, за карау</w:t>
        <w:softHyphen/>
        <w:t>лом, купца Мордовина, замешанного в это дело; 1 сентября капралу Васильеву, мужу Авдотьи Яковлевны, дали 12000 ударов шпицрутенами и записали в рядовые; артиллеристов, схваченных на площади во время бунта, допрашивали «под пристрастием», пытками заставляя говорить правду. Попа Ни</w:t>
        <w:softHyphen/>
        <w:t>кифора расстригли еще до конфирмации. Наконец, в октябре последовала конфирмация в военной коллегии, и граф Черны</w:t>
        <w:softHyphen/>
        <w:t>шев известил о том астраханского губернатора.</w:t>
      </w:r>
    </w:p>
    <w:p>
      <w:pPr>
        <w:pStyle w:val="TextBody"/>
        <w:pBdr/>
        <w:jc w:val="both"/>
        <w:rPr>
          <w:rFonts w:ascii="Arial Unicode MS" w:hAnsi="Arial Unicode MS" w:cs="Arial Unicode MS"/>
          <w:sz w:val="24"/>
          <w:szCs w:val="24"/>
        </w:rPr>
        <w:framePr w:w="5827" w:h="9648" w:x="488" w:y="480" w:hSpace="0" w:vSpace="0" w:wrap="around" w:vAnchor="page" w:hAnchor="page" w:hRule="exact"/>
        <w:pBdr/>
      </w:pPr>
      <w:r>
        <w:rPr>
          <w:rStyle w:val="11"/>
          <w:color w:val="000000"/>
        </w:rPr>
        <w:t>В Васильев день накануне нового года (31 декабря) Цари</w:t>
        <w:softHyphen/>
        <w:t>цын видел наказание преступников: восьми канонирам и бара</w:t>
        <w:softHyphen/>
        <w:t>банщику Лобанову, которые настойчивее других искали освобождения самозванца, в рассуждение матернего милосер</w:t>
        <w:softHyphen/>
        <w:t xml:space="preserve">дия ее величества, дали по 12000 ударов шпицрутенами взамен смертной казни и отослали в Тобольск; распопа Никифора, малоросса Певчего, пятиизбянского станичного атамана Слепова, станичного писаря, стариков, малолетков и множество других лиц подвергли разным иным наказаниям; Серединцова </w:t>
      </w:r>
    </w:p>
    <w:p>
      <w:pPr>
        <w:pStyle w:val="Style21"/>
        <w:pBdr/>
        <w:spacing w:lineRule="auto" w:line="240"/>
        <w:jc w:val="both"/>
        <w:rPr>
          <w:rFonts w:ascii="Arial Unicode MS" w:hAnsi="Arial Unicode MS" w:cs="Arial Unicode MS"/>
          <w:sz w:val="24"/>
          <w:szCs w:val="24"/>
        </w:rPr>
        <w:framePr w:w="5827" w:h="269" w:x="488" w:y="10301" w:hSpace="0" w:vSpace="0" w:wrap="around" w:vAnchor="page" w:hAnchor="page" w:hRule="exact"/>
        <w:pBdr/>
      </w:pPr>
      <w:r>
        <w:rPr>
          <w:rStyle w:val="Style15"/>
          <w:color w:val="000000"/>
          <w:vertAlign w:val="superscript"/>
        </w:rPr>
        <w:t>1</w:t>
      </w:r>
      <w:r>
        <w:rPr>
          <w:rStyle w:val="Style15"/>
          <w:color w:val="000000"/>
        </w:rPr>
        <w:t xml:space="preserve"> В ней запрещались публичные сходки на площадях.</w:t>
      </w:r>
    </w:p>
    <w:p>
      <w:pPr>
        <w:pStyle w:val="Style20"/>
        <w:pBdr/>
        <w:rPr>
          <w:rFonts w:ascii="Arial Unicode MS" w:hAnsi="Arial Unicode MS" w:cs="Arial Unicode MS"/>
          <w:sz w:val="24"/>
          <w:szCs w:val="24"/>
        </w:rPr>
        <w:framePr w:w="171" w:h="195" w:x="497" w:y="10843" w:hSpace="0" w:vSpace="0" w:wrap="around" w:vAnchor="page" w:hAnchor="page" w:hRule="exact"/>
        <w:pBdr/>
      </w:pPr>
      <w:r>
        <w:rPr>
          <w:rStyle w:val="Style14"/>
          <w:color w:val="000000"/>
        </w:rPr>
        <w:t>6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жестоко высекли плетьми и сослали в Сибирь. То же наказа</w:t>
        <w:softHyphen/>
        <w:t>ние ожидало и Семенникова, если только он будет пойман. Но его не поймали.</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В это время из Сибири пришло к астраханскому губерна</w:t>
        <w:softHyphen/>
        <w:t>тору известие, что один екатеринбургский солдат, возвратив</w:t>
        <w:softHyphen/>
        <w:t>шийся с каравана, отправленного с железом в Астрахань от гороблагодатскаго горного начальства, сказывал, что в Цари</w:t>
        <w:softHyphen/>
        <w:t>цыне содержится арестант, называющий себя бывшим импе</w:t>
        <w:softHyphen/>
        <w:t>ратором Петром III; что солдат этот и товарищи его видели самозванца на гауптвахтном крыльце и что слух о нем носится от самого Царицына до Казани. Губернатор строго укорял за это Цыплетева, грозил наказанием.</w:t>
      </w:r>
    </w:p>
    <w:p>
      <w:pPr>
        <w:pStyle w:val="TextBody"/>
        <w:pBdr/>
        <w:spacing w:before="0" w:after="440"/>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Но самозванца уже не было там. По конфирмации, его при</w:t>
        <w:softHyphen/>
        <w:t>везли из Черного Яра в Царицын, в тот же день публично, в ви</w:t>
        <w:softHyphen/>
        <w:t>ду всего народа, наказали кнутом и, вырезав ноздри и поставив на лице позорные знаки, заключили в погреб; в погребе его при</w:t>
        <w:softHyphen/>
        <w:t>ковали к стенной цепи. Потом, ночью, его вывели оттуда, сдали конвойному офицеру и, посадив в судно, отправили в Сибирь на каторгу. Но его не довезли до Сибири: на дороге он умер.</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На допросе самозванец признался, что он Федот Иванов Богомолов Саранского уезда села Спасского крестьянин гра</w:t>
        <w:softHyphen/>
        <w:t>фа Романа Ларионовича Воронцова; из вотчины бежал в Са</w:t>
        <w:softHyphen/>
        <w:t>ратов и ходил на судах саратовского купца Хлебникова до Дмитриевска, жил потом у колонистов, перешел в Караваинскую станицу, служил в Калмыцкой орде за казака Панчилина, работал по хуторам и, наконец, поступил в легионную команду под именем Казина.</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i/>
          <w:iCs/>
          <w:color w:val="000000"/>
        </w:rPr>
        <w:t xml:space="preserve">«В пьянстве своем, </w:t>
      </w:r>
      <w:r>
        <w:rPr>
          <w:rStyle w:val="11"/>
          <w:color w:val="000000"/>
        </w:rPr>
        <w:t xml:space="preserve">— говорил он, </w:t>
      </w:r>
      <w:r>
        <w:rPr>
          <w:rStyle w:val="11"/>
          <w:i/>
          <w:iCs/>
          <w:color w:val="000000"/>
        </w:rPr>
        <w:t>— без дальнего за</w:t>
        <w:softHyphen/>
        <w:t>мысла объявил о себе императором Петром III».</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Его государственный секретарь, Спиридон Долотин, был сын донского казака, сирота, не имевший нигде пристанища. Родился в Березовской станице.</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Дело о них велено было предать вечному забвению и за</w:t>
        <w:softHyphen/>
        <w:t>печатать.</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Но народ не знал ничего и верил, что жив государь Петр Федорович.</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Через год он убедился в этом, когда появился Емельян Иванович Пугачев.</w:t>
      </w:r>
    </w:p>
    <w:p>
      <w:pPr>
        <w:pStyle w:val="TextBody"/>
        <w:pBdr/>
        <w:ind w:firstLine="360"/>
        <w:jc w:val="both"/>
        <w:rPr>
          <w:rFonts w:ascii="Arial Unicode MS" w:hAnsi="Arial Unicode MS" w:cs="Arial Unicode MS"/>
          <w:sz w:val="24"/>
          <w:szCs w:val="24"/>
        </w:rPr>
        <w:framePr w:w="5846" w:h="10238" w:x="478" w:y="461" w:hSpace="0" w:vSpace="0" w:wrap="around" w:vAnchor="page" w:hAnchor="page" w:hRule="exact"/>
        <w:pBdr/>
      </w:pPr>
      <w:r>
        <w:rPr>
          <w:rStyle w:val="11"/>
          <w:color w:val="000000"/>
        </w:rPr>
        <w:t>Через год поймали и Семенникова с Еремеевым. Но их уже нельзя было отослать в Сибирь: весь северо-восточный край России волновался именем покойного императора и Пу</w:t>
        <w:softHyphen/>
        <w:t>гачев брал крепость за крепостью...</w:t>
      </w:r>
    </w:p>
    <w:p>
      <w:pPr>
        <w:pStyle w:val="Style20"/>
        <w:pBdr/>
        <w:rPr>
          <w:rFonts w:ascii="Arial Unicode MS" w:hAnsi="Arial Unicode MS" w:cs="Arial Unicode MS"/>
          <w:sz w:val="24"/>
          <w:szCs w:val="24"/>
        </w:rPr>
        <w:framePr w:w="171" w:h="195" w:x="6080" w:y="10843" w:hSpace="0" w:vSpace="0" w:wrap="around" w:vAnchor="page" w:hAnchor="page" w:hRule="exact"/>
        <w:pBdr/>
      </w:pPr>
      <w:r>
        <w:rPr>
          <w:rStyle w:val="Style14"/>
          <w:color w:val="000000"/>
        </w:rPr>
        <w:t>6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before="0" w:after="0"/>
        <w:jc w:val="center"/>
        <w:rPr>
          <w:rFonts w:ascii="Arial Unicode MS" w:hAnsi="Arial Unicode MS" w:cs="Arial Unicode MS"/>
          <w:b w:val="false"/>
          <w:b w:val="false"/>
          <w:bCs w:val="false"/>
          <w:sz w:val="24"/>
          <w:szCs w:val="24"/>
        </w:rPr>
        <w:framePr w:w="5813" w:h="274" w:x="495" w:y="1911" w:hSpace="0" w:vSpace="0" w:wrap="around" w:vAnchor="page" w:hAnchor="page" w:hRule="exact"/>
        <w:pBdr/>
      </w:pPr>
      <w:bookmarkStart w:id="3" w:name="bookmark6_Copy_1"/>
      <w:r>
        <w:rPr>
          <w:rStyle w:val="21"/>
          <w:b/>
          <w:bCs/>
          <w:color w:val="000000"/>
        </w:rPr>
        <w:t>ПУГАЧЕВ</w:t>
      </w:r>
      <w:bookmarkEnd w:id="3"/>
    </w:p>
    <w:p>
      <w:pPr>
        <w:pStyle w:val="33"/>
        <w:pBdr/>
        <w:spacing w:lineRule="auto" w:line="225" w:before="0" w:after="0"/>
        <w:ind w:left="3040" w:hanging="0"/>
        <w:jc w:val="both"/>
        <w:rPr>
          <w:rFonts w:ascii="Arial Unicode MS" w:hAnsi="Arial Unicode MS" w:cs="Arial Unicode MS"/>
          <w:sz w:val="24"/>
          <w:szCs w:val="24"/>
        </w:rPr>
        <w:framePr w:w="5813" w:h="8366" w:x="495" w:y="2343" w:hSpace="0" w:vSpace="0" w:wrap="around" w:vAnchor="page" w:hAnchor="page" w:hRule="exact"/>
        <w:pBdr/>
      </w:pPr>
      <w:r>
        <w:rPr>
          <w:rStyle w:val="3"/>
          <w:color w:val="000000"/>
        </w:rPr>
        <w:t>«Дальнего намерения, чтоб завла</w:t>
        <w:softHyphen/>
        <w:t>деть всем российским царством, я не имел, ибо, рассуждая о себе, не думал к правлению быть, по неу</w:t>
        <w:softHyphen/>
        <w:t>мению грамоте, способен; а шел на то, если удастся чем поживиться или убиту на войне быть: все я за</w:t>
        <w:softHyphen/>
        <w:t>служил смерть — так лучше уме</w:t>
        <w:softHyphen/>
        <w:t>реть на войне».</w:t>
      </w:r>
    </w:p>
    <w:p>
      <w:pPr>
        <w:pStyle w:val="33"/>
        <w:pBdr/>
        <w:spacing w:lineRule="auto" w:line="225" w:before="0" w:after="480"/>
        <w:ind w:left="0" w:hanging="0"/>
        <w:jc w:val="right"/>
        <w:rPr>
          <w:rFonts w:ascii="Arial Unicode MS" w:hAnsi="Arial Unicode MS" w:cs="Arial Unicode MS"/>
          <w:sz w:val="24"/>
          <w:szCs w:val="24"/>
        </w:rPr>
        <w:framePr w:w="5813" w:h="8366" w:x="495" w:y="2343" w:hSpace="0" w:vSpace="0" w:wrap="around" w:vAnchor="page" w:hAnchor="page" w:hRule="exact"/>
        <w:pBdr/>
      </w:pPr>
      <w:r>
        <w:rPr>
          <w:rStyle w:val="3"/>
          <w:i/>
          <w:iCs/>
          <w:color w:val="000000"/>
        </w:rPr>
        <w:t>Слова самого Пугачева.</w:t>
      </w:r>
    </w:p>
    <w:p>
      <w:pPr>
        <w:pStyle w:val="34"/>
        <w:pBdr/>
        <w:rPr>
          <w:rFonts w:ascii="Arial Unicode MS" w:hAnsi="Arial Unicode MS" w:cs="Arial Unicode MS"/>
          <w:sz w:val="24"/>
          <w:szCs w:val="24"/>
        </w:rPr>
        <w:framePr w:w="5813" w:h="8366" w:x="495" w:y="2343" w:hSpace="0" w:vSpace="0" w:wrap="around" w:vAnchor="page" w:hAnchor="page" w:hRule="exact"/>
        <w:pBdr/>
      </w:pPr>
      <w:bookmarkStart w:id="4" w:name="bookmark8_Copy_1"/>
      <w:r>
        <w:rPr>
          <w:rStyle w:val="31"/>
          <w:color w:val="000000"/>
        </w:rPr>
        <w:t>I</w:t>
      </w:r>
      <w:bookmarkEnd w:id="4"/>
    </w:p>
    <w:p>
      <w:pPr>
        <w:pStyle w:val="TextBody"/>
        <w:pBdr/>
        <w:jc w:val="both"/>
        <w:rPr>
          <w:rFonts w:ascii="Arial Unicode MS" w:hAnsi="Arial Unicode MS" w:cs="Arial Unicode MS"/>
          <w:sz w:val="24"/>
          <w:szCs w:val="24"/>
        </w:rPr>
        <w:framePr w:w="5813" w:h="8366" w:x="495" w:y="2343" w:hSpace="0" w:vSpace="0" w:wrap="around" w:vAnchor="page" w:hAnchor="page" w:hRule="exact"/>
        <w:pBdr/>
      </w:pPr>
      <w:r>
        <w:rPr>
          <w:rStyle w:val="11"/>
          <w:color w:val="000000"/>
        </w:rPr>
        <w:t>Почти до настоящего времени в русской исторической лите</w:t>
        <w:softHyphen/>
        <w:t>ратуре и в обществе относительно этого замечательного эпизода русской истории господствовало мнение, установленное отчасти исторической монографией Пушкина, и на пугачевщину смотре</w:t>
        <w:softHyphen/>
        <w:t>ли почти исключительно как на произведение яицких смут; дру</w:t>
        <w:softHyphen/>
        <w:t>гие же видели в этом явлении связь с придворными интригами, которые у нас, в первой половине прошлого века, грозили пере</w:t>
        <w:softHyphen/>
        <w:t>дать судьбу государства в руки олигархии, созданной крупным русским дворянством при помощи остзейских немцев. Но и то, и другое мнение если не вполне ошибочно, то, во всяком случае, не представляет достаточных оснований. Начала этого явления лежали глубже, чем думали до сих пор. Оно было результатом всего строя нашей истории, а не каким-нибудь частным явлени</w:t>
        <w:softHyphen/>
        <w:t>ем. Г. Щебальский уже ближе подходит к истине, воспользо</w:t>
        <w:softHyphen/>
        <w:t>вавшись современными средствами исторической науки в объяснении тех или других исторических явлений, хотя, тем не менее, и он не может вполне отрешиться от прежних мнений и ищет разгадки факта в частностях — то в беспокойном состоя</w:t>
        <w:softHyphen/>
        <w:t>нии умов яицкого войска, то в попытках раскольников отомстить за целое столетие испытанных ими притеснений, то в какой-то таинственной интриге, нити которой, исходя из рук близко сто</w:t>
        <w:softHyphen/>
        <w:t>явших к кормилу правления лиц, переплетались в разных на</w:t>
        <w:softHyphen/>
        <w:t>правлениях и опутывали самый трон. Лично Пугачев мог быть чьим угодно произведением; наконец, мог быть просто одним из</w:t>
      </w:r>
    </w:p>
    <w:p>
      <w:pPr>
        <w:pStyle w:val="Style20"/>
        <w:pBdr/>
        <w:rPr>
          <w:rFonts w:ascii="Arial Unicode MS" w:hAnsi="Arial Unicode MS" w:cs="Arial Unicode MS"/>
          <w:sz w:val="24"/>
          <w:szCs w:val="24"/>
        </w:rPr>
        <w:framePr w:w="171" w:h="195" w:x="509" w:y="10843" w:hSpace="0" w:vSpace="0" w:wrap="around" w:vAnchor="page" w:hAnchor="page" w:hRule="exact"/>
        <w:pBdr/>
      </w:pPr>
      <w:r>
        <w:rPr>
          <w:rStyle w:val="Style14"/>
          <w:color w:val="000000"/>
        </w:rPr>
        <w:t>6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тех самозванцев, которых и до него, и после него было достаточ</w:t>
        <w:softHyphen/>
        <w:t>но</w:t>
      </w:r>
      <w:r>
        <w:rPr>
          <w:rStyle w:val="11"/>
          <w:color w:val="000000"/>
          <w:vertAlign w:val="superscript"/>
        </w:rPr>
        <w:t>1</w:t>
      </w:r>
      <w:r>
        <w:rPr>
          <w:rStyle w:val="11"/>
          <w:color w:val="000000"/>
        </w:rPr>
        <w:t>; но самая пугачевщина со всеми ее последствиями была по</w:t>
        <w:softHyphen/>
        <w:t>рождением всей России, неизбежным плодом темной стороны тысячелетней жизни русского народа и результатом ненормаль</w:t>
        <w:softHyphen/>
        <w:t>ного состояния всего тогдашнего ее государственного строя.</w:t>
      </w:r>
    </w:p>
    <w:p>
      <w:pPr>
        <w:pStyle w:val="TextBody"/>
        <w:pBdr/>
        <w:ind w:firstLine="36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Это-то состояние России и следует изучить прежде всего, приступая к объяснению пугачевщины; впрочем, современная историческая наука иначе и не должна относиться к тем или другим историческим явлениям.</w:t>
      </w:r>
    </w:p>
    <w:p>
      <w:pPr>
        <w:pStyle w:val="TextBody"/>
        <w:pBdr/>
        <w:spacing w:before="0" w:after="440"/>
        <w:ind w:firstLine="36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Такова будет и наша цель при объяснении причин и ха</w:t>
        <w:softHyphen/>
        <w:t>рактера пугачевщины. Мы постараемся изобразить это смут</w:t>
        <w:softHyphen/>
        <w:t>ное время на основании новых данных, не бывших в виду ни у Пушкина, ни у г. Щебальского, а при этом будем иметь случай заметить, насколько эти новые данные подкрепляют или опровергают соображения новейших писателей в их исс</w:t>
        <w:softHyphen/>
        <w:t>ледованиях той эпохи.</w:t>
      </w:r>
    </w:p>
    <w:p>
      <w:pPr>
        <w:pStyle w:val="TextBody"/>
        <w:pBdr/>
        <w:ind w:firstLine="36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28 июня 1762 года вступила на русский престол супруга императора Петра Федоровича Екатерина Алексеевна, о чем она и известила Россию манифестом. Манифест этот доста</w:t>
        <w:softHyphen/>
        <w:t>точно известен. Через девять дней в церквах читали другой манифест, не менее замечательный, извещавший Россию о кончине супруга императрицы, государя Петра III, последо</w:t>
        <w:softHyphen/>
        <w:t>вавшей от геморроидальных колик.</w:t>
      </w:r>
    </w:p>
    <w:p>
      <w:pPr>
        <w:pStyle w:val="TextBody"/>
        <w:pBdr/>
        <w:ind w:firstLine="36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Глубоко ли тронут и поражен был народ неожиданной кончиной императора, были ли какие-либо другие причины, или таково было самое положение России, только естествен</w:t>
        <w:softHyphen/>
        <w:t>ное событие это имело важные последствия: внутренние смуты долго волновали Россию на всех ее концах и грозили, быть может, поколебать то, что твердо держалось в ней от самого начала русской земли.</w:t>
      </w:r>
    </w:p>
    <w:p>
      <w:pPr>
        <w:pStyle w:val="TextBody"/>
        <w:pBdr/>
        <w:ind w:firstLine="360"/>
        <w:jc w:val="both"/>
        <w:rPr>
          <w:rFonts w:ascii="Arial Unicode MS" w:hAnsi="Arial Unicode MS" w:cs="Arial Unicode MS"/>
          <w:sz w:val="24"/>
          <w:szCs w:val="24"/>
        </w:rPr>
        <w:framePr w:w="5842" w:h="9470" w:x="480" w:y="475" w:hSpace="0" w:vSpace="0" w:wrap="around" w:vAnchor="page" w:hAnchor="page" w:hRule="exact"/>
        <w:pBdr/>
      </w:pPr>
      <w:r>
        <w:rPr>
          <w:rStyle w:val="11"/>
          <w:color w:val="000000"/>
        </w:rPr>
        <w:t>Положение России в самом деле было далеко не такое, каким научили нас понимать его наши историки и поэты. Они изобразили одну светлую сторону славного века Фелицы, блеск и роскошь двора, силу вельмож и ум генералов, но забыли темную сторону этого времени. Девяносто девять со</w:t>
        <w:softHyphen/>
        <w:t>тых жителей России, средние и низшие ее сословия, ядро населения сорока двух провинций, солдаты, как служащие, так и отставные, крестьяне всех ведомств, раскольники всех тол</w:t>
        <w:softHyphen/>
        <w:t xml:space="preserve">ков, иноверцы и инородцы и «дикие люди, покрытые шерстью </w:t>
      </w:r>
    </w:p>
    <w:p>
      <w:pPr>
        <w:pStyle w:val="Style21"/>
        <w:pBdr/>
        <w:spacing w:lineRule="auto" w:line="228"/>
        <w:jc w:val="both"/>
        <w:rPr>
          <w:rFonts w:ascii="Arial Unicode MS" w:hAnsi="Arial Unicode MS" w:cs="Arial Unicode MS"/>
          <w:sz w:val="24"/>
          <w:szCs w:val="24"/>
        </w:rPr>
        <w:framePr w:w="5842" w:h="456" w:x="480" w:y="10114" w:hSpace="0" w:vSpace="0" w:wrap="around" w:vAnchor="page" w:hAnchor="page" w:hRule="exact"/>
        <w:pBdr/>
      </w:pPr>
      <w:r>
        <w:rPr>
          <w:rStyle w:val="Style15"/>
          <w:color w:val="000000"/>
          <w:vertAlign w:val="superscript"/>
        </w:rPr>
        <w:t>1</w:t>
      </w:r>
      <w:r>
        <w:rPr>
          <w:rStyle w:val="Style15"/>
          <w:color w:val="000000"/>
        </w:rPr>
        <w:t xml:space="preserve"> Известно, что задолго до Пугачева явился мнимый Петр III даже в Черногории — это самозванец Степан Малый.</w:t>
      </w:r>
    </w:p>
    <w:p>
      <w:pPr>
        <w:pStyle w:val="Style20"/>
        <w:pBdr/>
        <w:rPr>
          <w:rFonts w:ascii="Arial Unicode MS" w:hAnsi="Arial Unicode MS" w:cs="Arial Unicode MS"/>
          <w:sz w:val="24"/>
          <w:szCs w:val="24"/>
        </w:rPr>
        <w:framePr w:w="171" w:h="195" w:x="6063" w:y="10843" w:hSpace="0" w:vSpace="0" w:wrap="around" w:vAnchor="page" w:hAnchor="page" w:hRule="exact"/>
        <w:pBdr/>
      </w:pPr>
      <w:r>
        <w:rPr>
          <w:rStyle w:val="Style14"/>
          <w:color w:val="000000"/>
        </w:rPr>
        <w:t>6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80"/>
        <w:ind w:hanging="0"/>
        <w:jc w:val="both"/>
        <w:rPr>
          <w:rFonts w:ascii="Arial Unicode MS" w:hAnsi="Arial Unicode MS" w:cs="Arial Unicode MS"/>
          <w:sz w:val="24"/>
          <w:szCs w:val="24"/>
        </w:rPr>
        <w:framePr w:w="5832" w:h="9235" w:x="485" w:y="471" w:hSpace="0" w:vSpace="0" w:wrap="around" w:vAnchor="page" w:hAnchor="page" w:hRule="exact"/>
        <w:pBdr/>
      </w:pPr>
      <w:r>
        <w:rPr>
          <w:rStyle w:val="11"/>
          <w:color w:val="000000"/>
        </w:rPr>
        <w:t>и чешуей», едва ли не в одном воображении Державина «проразумели блаженство дней своих» и</w:t>
      </w:r>
    </w:p>
    <w:p>
      <w:pPr>
        <w:pStyle w:val="33"/>
        <w:pBdr/>
        <w:spacing w:lineRule="auto" w:line="228" w:before="0" w:after="80"/>
        <w:ind w:left="1660" w:hanging="0"/>
        <w:jc w:val="both"/>
        <w:rPr>
          <w:rFonts w:ascii="Arial Unicode MS" w:hAnsi="Arial Unicode MS" w:cs="Arial Unicode MS"/>
          <w:sz w:val="24"/>
          <w:szCs w:val="24"/>
        </w:rPr>
        <w:framePr w:w="5832" w:h="9235" w:x="485" w:y="471" w:hSpace="0" w:vSpace="0" w:wrap="around" w:vAnchor="page" w:hAnchor="page" w:hRule="exact"/>
        <w:pBdr/>
      </w:pPr>
      <w:r>
        <w:rPr>
          <w:rStyle w:val="3"/>
          <w:color w:val="000000"/>
        </w:rPr>
        <w:t>по желто-смуглым лицам долу Струили токи слез из глаз.</w:t>
      </w:r>
    </w:p>
    <w:p>
      <w:pPr>
        <w:pStyle w:val="TextBody"/>
        <w:pBdr/>
        <w:ind w:hanging="0"/>
        <w:jc w:val="both"/>
        <w:rPr>
          <w:rFonts w:ascii="Arial Unicode MS" w:hAnsi="Arial Unicode MS" w:cs="Arial Unicode MS"/>
          <w:sz w:val="24"/>
          <w:szCs w:val="24"/>
        </w:rPr>
        <w:framePr w:w="5832" w:h="9235" w:x="485" w:y="471" w:hSpace="0" w:vSpace="0" w:wrap="around" w:vAnchor="page" w:hAnchor="page" w:hRule="exact"/>
        <w:pBdr/>
      </w:pPr>
      <w:r>
        <w:rPr>
          <w:rStyle w:val="11"/>
          <w:color w:val="000000"/>
        </w:rPr>
        <w:t>Только большие дворяне, высшее духовенство и крупные чиновники жили счастливо и спокойно продолжали старое дело, начатое дедами.</w:t>
      </w:r>
    </w:p>
    <w:p>
      <w:pPr>
        <w:pStyle w:val="TextBody"/>
        <w:pBdr/>
        <w:ind w:firstLine="360"/>
        <w:jc w:val="both"/>
        <w:rPr>
          <w:rFonts w:ascii="Arial Unicode MS" w:hAnsi="Arial Unicode MS" w:cs="Arial Unicode MS"/>
          <w:sz w:val="24"/>
          <w:szCs w:val="24"/>
        </w:rPr>
        <w:framePr w:w="5832" w:h="9235" w:x="485" w:y="471" w:hSpace="0" w:vSpace="0" w:wrap="around" w:vAnchor="page" w:hAnchor="page" w:hRule="exact"/>
        <w:pBdr/>
      </w:pPr>
      <w:r>
        <w:rPr>
          <w:rStyle w:val="11"/>
          <w:color w:val="000000"/>
        </w:rPr>
        <w:t>Сама императрица, в Наказе, несколькими отрывочными словами дает понять, каково было при ней положение кресть</w:t>
        <w:softHyphen/>
        <w:t>ян и других несвободных сословий. Она говорит, что почти все помещичьи деревни состоят на оброке; что помещики, об</w:t>
        <w:softHyphen/>
        <w:t>ложив каждую душу по рублю, по два и даже по пяти руб</w:t>
        <w:softHyphen/>
        <w:t>лей</w:t>
      </w:r>
      <w:r>
        <w:rPr>
          <w:rStyle w:val="11"/>
          <w:color w:val="000000"/>
          <w:vertAlign w:val="superscript"/>
        </w:rPr>
        <w:t>1</w:t>
      </w:r>
      <w:r>
        <w:rPr>
          <w:rStyle w:val="11"/>
          <w:color w:val="000000"/>
        </w:rPr>
        <w:t>, редко или почти никогда не заглядывают в свои имения и не хотят знать, какими способами крестьяне их достают эти деньги; что иной земледелец лет пятнадцать не видит своей избы, добывая положенный оброк, и нанимается в работу в далекие города, бродит по всему почти государству. Она сама с сожалением замечает, что страна, которая до такой степени обременена податями, что только с большим трудом народ может снискивать себе пропитание и даже вовсе не имеет его, рано или поздно должна обезлюдеть; что в ней люди потому убоги, что живут под тяжкими законами и земли свои считают не средством к содержанию себя, а предлогом к удручению, что народ закапывает в землю свои деньги, боясь пустить их в оборот, — боится казаться богатым, чтобы богатство не навлекло на него гонений и притеснений. Она опровергает странный парадокс, порожденный тогдашним взглядом на «подлый» народ, что, чем большие на него наложены дани, тем больше приходит он в состояние платить их.</w:t>
      </w:r>
    </w:p>
    <w:p>
      <w:pPr>
        <w:pStyle w:val="TextBody"/>
        <w:pBdr/>
        <w:ind w:firstLine="360"/>
        <w:jc w:val="both"/>
        <w:rPr>
          <w:rFonts w:ascii="Arial Unicode MS" w:hAnsi="Arial Unicode MS" w:cs="Arial Unicode MS"/>
          <w:sz w:val="24"/>
          <w:szCs w:val="24"/>
        </w:rPr>
        <w:framePr w:w="5832" w:h="9235" w:x="485" w:y="471" w:hSpace="0" w:vSpace="0" w:wrap="around" w:vAnchor="page" w:hAnchor="page" w:hRule="exact"/>
        <w:pBdr/>
      </w:pPr>
      <w:r>
        <w:rPr>
          <w:rStyle w:val="11"/>
          <w:color w:val="000000"/>
        </w:rPr>
        <w:t>Редкие памятники того времени говорят в пользу благосо</w:t>
        <w:softHyphen/>
        <w:t>стояния низших сословий России. Произвол помещичьего права прикрывался косвенным толкованием закона и прямым потвор</w:t>
        <w:softHyphen/>
        <w:t>ством местных властей, помещиков же. В видах заселения Си</w:t>
        <w:softHyphen/>
        <w:t>бири помещикам дозволено было отсылать крестьян «за продерзость» в Иркутскую провинцию, и они охотно пользова</w:t>
        <w:softHyphen/>
        <w:t>лись этим правом, потому что получали за ссыльных из казны большие деньги и зачетные рекрутские квитанции</w:t>
      </w:r>
      <w:r>
        <w:rPr>
          <w:rStyle w:val="11"/>
          <w:color w:val="000000"/>
          <w:vertAlign w:val="superscript"/>
        </w:rPr>
        <w:t>2</w:t>
      </w:r>
      <w:r>
        <w:rPr>
          <w:rStyle w:val="11"/>
          <w:color w:val="000000"/>
        </w:rPr>
        <w:t>. В то время когда ревизская душа с землей стоила 80 рублей, помещики охотно брали 20 рублей за холостого крестьянина и 15 за жена-</w:t>
        <w:softHyphen/>
      </w:r>
    </w:p>
    <w:p>
      <w:pPr>
        <w:pStyle w:val="Style21"/>
        <w:pBdr/>
        <w:spacing w:lineRule="auto" w:line="220"/>
        <w:jc w:val="both"/>
        <w:rPr>
          <w:rFonts w:ascii="Arial Unicode MS" w:hAnsi="Arial Unicode MS" w:cs="Arial Unicode MS"/>
          <w:sz w:val="24"/>
          <w:szCs w:val="24"/>
        </w:rPr>
        <w:framePr w:w="5832" w:h="418" w:x="485" w:y="9922" w:hSpace="0" w:vSpace="0" w:wrap="around" w:vAnchor="page" w:hAnchor="page" w:hRule="exact"/>
        <w:pBdr/>
      </w:pPr>
      <w:r>
        <w:rPr>
          <w:rStyle w:val="Style15"/>
          <w:color w:val="000000"/>
          <w:vertAlign w:val="superscript"/>
        </w:rPr>
        <w:t>1</w:t>
      </w:r>
      <w:r>
        <w:rPr>
          <w:rStyle w:val="Style15"/>
          <w:color w:val="000000"/>
        </w:rPr>
        <w:t xml:space="preserve"> По тому времени это — огромный оброк, который крестьяне не в состоянии были уплачивать.</w:t>
      </w:r>
    </w:p>
    <w:p>
      <w:pPr>
        <w:pStyle w:val="Style21"/>
        <w:pBdr/>
        <w:spacing w:lineRule="auto" w:line="228"/>
        <w:ind w:firstLine="540"/>
        <w:jc w:val="both"/>
        <w:rPr>
          <w:rFonts w:ascii="Arial Unicode MS" w:hAnsi="Arial Unicode MS" w:cs="Arial Unicode MS"/>
          <w:sz w:val="24"/>
          <w:szCs w:val="24"/>
        </w:rPr>
        <w:framePr w:w="5832" w:h="216" w:x="485" w:y="10387" w:hSpace="0" w:vSpace="0" w:wrap="around" w:vAnchor="page" w:hAnchor="page" w:hRule="exact"/>
        <w:pBdr/>
      </w:pPr>
      <w:r>
        <w:rPr>
          <w:rStyle w:val="Style15"/>
          <w:color w:val="000000"/>
          <w:vertAlign w:val="superscript"/>
        </w:rPr>
        <w:t>2</w:t>
      </w:r>
      <w:r>
        <w:rPr>
          <w:rStyle w:val="Style15"/>
          <w:color w:val="000000"/>
        </w:rPr>
        <w:t xml:space="preserve"> Полн. Собр. Зак. XV.</w:t>
      </w:r>
    </w:p>
    <w:p>
      <w:pPr>
        <w:pStyle w:val="Style20"/>
        <w:pBdr/>
        <w:rPr>
          <w:rFonts w:ascii="Arial Unicode MS" w:hAnsi="Arial Unicode MS" w:cs="Arial Unicode MS"/>
          <w:sz w:val="24"/>
          <w:szCs w:val="24"/>
        </w:rPr>
        <w:framePr w:w="171" w:h="195" w:x="504" w:y="10843" w:hSpace="0" w:vSpace="0" w:wrap="around" w:vAnchor="page" w:hAnchor="page" w:hRule="exact"/>
        <w:pBdr/>
      </w:pPr>
      <w:r>
        <w:rPr>
          <w:rStyle w:val="Style14"/>
          <w:color w:val="000000"/>
        </w:rPr>
        <w:t>6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8957" w:x="476" w:y="471" w:hSpace="0" w:vSpace="0" w:wrap="around" w:vAnchor="page" w:hAnchor="page" w:hRule="exact"/>
        <w:pBdr/>
      </w:pPr>
      <w:r>
        <w:rPr>
          <w:rStyle w:val="11"/>
          <w:color w:val="000000"/>
        </w:rPr>
        <w:t>того</w:t>
      </w:r>
      <w:r>
        <w:rPr>
          <w:rStyle w:val="11"/>
          <w:color w:val="000000"/>
          <w:vertAlign w:val="superscript"/>
        </w:rPr>
        <w:t>1</w:t>
      </w:r>
      <w:r>
        <w:rPr>
          <w:rStyle w:val="11"/>
          <w:color w:val="000000"/>
        </w:rPr>
        <w:t>, и они тысячами шли колонизировать сибирский край, где ожидала их страшная дороговизна и голод. Во всех поволжских городах назначены были сборные пункты для ссыльных, где их принимали на суда и везли до Самары; оттуда конвой сопровож</w:t>
        <w:softHyphen/>
        <w:t>дал их до самой Сибири. На таких же основаниях гнали в Ир</w:t>
        <w:softHyphen/>
        <w:t>кутск и в дальние сибирские места крестьян дворцовых, синодальных, архиерейских, монастырских, купеческих и госу</w:t>
        <w:softHyphen/>
        <w:t>дарственных</w:t>
      </w:r>
      <w:r>
        <w:rPr>
          <w:rStyle w:val="11"/>
          <w:color w:val="000000"/>
          <w:vertAlign w:val="superscript"/>
        </w:rPr>
        <w:t>2</w:t>
      </w:r>
      <w:r>
        <w:rPr>
          <w:rStyle w:val="11"/>
          <w:color w:val="000000"/>
        </w:rPr>
        <w:t>. Соблазняясь высокой ценой, которую давали по</w:t>
        <w:softHyphen/>
        <w:t>мещикам все не желавшие идти в солдаты, они ставили под мерку лучших крестьян и брали деньги от наемщиков себе. Они, говорит один указ, ведя распутную жизнь, всеми мерами стара</w:t>
        <w:softHyphen/>
        <w:t>лись достать денег на разврат и роскошь и вводили в рекрутские канцелярии кого хотели и когда хотели. Они имели право отда</w:t>
        <w:softHyphen/>
        <w:t>вать крестьян в рекруты на три года и снова брать в дом или в вотчину, право, не лишавшее их навсегда рабочей силы, кото</w:t>
        <w:softHyphen/>
        <w:t>рую они наказывали, но тяжелое для крестьянина. Им дозволе</w:t>
        <w:softHyphen/>
        <w:t>но было отдавать людей на время в каторжную работу — право также выгодное, потому что владелец не тратился на прокорм и одежду ссыльных, которых продовольствовала адмиралтейская коллегия от казны вместе с каторжниками, и потому что мог взять своих крестьян, когда пожелает</w:t>
      </w:r>
      <w:r>
        <w:rPr>
          <w:rStyle w:val="11"/>
          <w:color w:val="000000"/>
          <w:vertAlign w:val="superscript"/>
        </w:rPr>
        <w:t>3</w:t>
      </w:r>
      <w:r>
        <w:rPr>
          <w:rStyle w:val="11"/>
          <w:color w:val="000000"/>
        </w:rPr>
        <w:t>. Крестьяне и дворовые не имели права жаловаться на владельца, что бы он ни делал с ними, и показание их в этом случае ставилось в уряд с показани</w:t>
        <w:softHyphen/>
        <w:t>ем ошельмованного; ни один чиновник не смел без ведома сек</w:t>
        <w:softHyphen/>
        <w:t>ретаря писать челобитной простому народу, а в особенности крестьянам</w:t>
      </w:r>
      <w:r>
        <w:rPr>
          <w:rStyle w:val="11"/>
          <w:color w:val="000000"/>
          <w:vertAlign w:val="superscript"/>
        </w:rPr>
        <w:t>4</w:t>
      </w:r>
      <w:r>
        <w:rPr>
          <w:rStyle w:val="11"/>
          <w:color w:val="000000"/>
        </w:rPr>
        <w:t>. Это отнимало у них всякую возможность защи</w:t>
        <w:softHyphen/>
        <w:t>щаться пред законом, и они сносили всякую жестокость или шли в Нерчинск копать руду; хорошо, если их отсылали в Рогервик. Самые добрые из владельцев, пользуясь этими ужасными пра</w:t>
        <w:softHyphen/>
        <w:t>вами, иногда забывались, а другие не стеснялись давать волю своей жестокости.</w:t>
      </w:r>
    </w:p>
    <w:p>
      <w:pPr>
        <w:pStyle w:val="TextBody"/>
        <w:pBdr/>
        <w:ind w:firstLine="360"/>
        <w:jc w:val="both"/>
        <w:rPr>
          <w:rFonts w:ascii="Arial Unicode MS" w:hAnsi="Arial Unicode MS" w:cs="Arial Unicode MS"/>
          <w:sz w:val="24"/>
          <w:szCs w:val="24"/>
        </w:rPr>
        <w:framePr w:w="5851" w:h="8957" w:x="476" w:y="471" w:hSpace="0" w:vSpace="0" w:wrap="around" w:vAnchor="page" w:hAnchor="page" w:hRule="exact"/>
        <w:pBdr/>
      </w:pPr>
      <w:r>
        <w:rPr>
          <w:rStyle w:val="11"/>
          <w:color w:val="000000"/>
        </w:rPr>
        <w:t>В то время в высших слоях общества и между богатыми помещиками в подражание двору завелась роскошь; крестьяне платили оброки не по силам, барщинные работы и частные сгоны отнимали у них последние средства. Между дворянами как мода завелись азартные игры; в ночь проигрывалось бо</w:t>
        <w:softHyphen/>
        <w:t>гатое состояние, и взыскание падало на крестьян; за неиме</w:t>
        <w:softHyphen/>
        <w:t>нием денег на карту ставились люди, целые семьи и деревни, а на утро совершались купчие крепости и дарственные записи</w:t>
      </w:r>
    </w:p>
    <w:p>
      <w:pPr>
        <w:pStyle w:val="Style21"/>
        <w:pBdr/>
        <w:spacing w:lineRule="auto" w:line="240"/>
        <w:rPr>
          <w:rFonts w:ascii="Arial Unicode MS" w:hAnsi="Arial Unicode MS" w:cs="Arial Unicode MS"/>
          <w:sz w:val="24"/>
          <w:szCs w:val="24"/>
        </w:rPr>
        <w:framePr w:w="5851" w:h="226" w:x="476" w:y="9610" w:hSpace="0" w:vSpace="0" w:wrap="around" w:vAnchor="page" w:hAnchor="page" w:hRule="exact"/>
        <w:pBdr/>
      </w:pPr>
      <w:r>
        <w:rPr>
          <w:rStyle w:val="Style15"/>
          <w:color w:val="000000"/>
          <w:vertAlign w:val="superscript"/>
        </w:rPr>
        <w:t>1</w:t>
      </w:r>
      <w:r>
        <w:rPr>
          <w:rStyle w:val="Style15"/>
          <w:color w:val="000000"/>
        </w:rPr>
        <w:t xml:space="preserve"> Поли. Собр. Зак., XVII, 12319.</w:t>
      </w:r>
    </w:p>
    <w:p>
      <w:pPr>
        <w:pStyle w:val="Style21"/>
        <w:pBdr/>
        <w:spacing w:lineRule="auto" w:line="240"/>
        <w:ind w:firstLine="426"/>
        <w:rPr>
          <w:rFonts w:ascii="Arial Unicode MS" w:hAnsi="Arial Unicode MS" w:cs="Arial Unicode MS"/>
          <w:sz w:val="24"/>
          <w:szCs w:val="24"/>
        </w:rPr>
        <w:framePr w:w="5851" w:h="163" w:x="476" w:y="9888" w:hSpace="0" w:vSpace="0" w:wrap="around" w:vAnchor="page" w:hAnchor="page" w:hRule="exact"/>
        <w:pBdr/>
      </w:pPr>
      <w:r>
        <w:rPr>
          <w:rStyle w:val="Style15"/>
          <w:color w:val="000000"/>
          <w:vertAlign w:val="superscript"/>
        </w:rPr>
        <w:t>2</w:t>
      </w:r>
      <w:r>
        <w:rPr>
          <w:rStyle w:val="Style15"/>
          <w:color w:val="000000"/>
        </w:rPr>
        <w:t xml:space="preserve"> Там же, XV.</w:t>
      </w:r>
    </w:p>
    <w:p>
      <w:pPr>
        <w:pStyle w:val="Style21"/>
        <w:pBdr/>
        <w:spacing w:lineRule="auto" w:line="240"/>
        <w:rPr>
          <w:rFonts w:ascii="Arial Unicode MS" w:hAnsi="Arial Unicode MS" w:cs="Arial Unicode MS"/>
          <w:sz w:val="24"/>
          <w:szCs w:val="24"/>
        </w:rPr>
        <w:framePr w:w="5851" w:h="221" w:x="476" w:y="10056" w:hSpace="0" w:vSpace="0" w:wrap="around" w:vAnchor="page" w:hAnchor="page" w:hRule="exact"/>
        <w:pBdr/>
      </w:pPr>
      <w:r>
        <w:rPr>
          <w:rStyle w:val="Style15"/>
          <w:color w:val="000000"/>
          <w:vertAlign w:val="superscript"/>
        </w:rPr>
        <w:t>3</w:t>
      </w:r>
      <w:r>
        <w:rPr>
          <w:rStyle w:val="Style15"/>
          <w:color w:val="000000"/>
        </w:rPr>
        <w:t xml:space="preserve"> Там же, XVII, 12311.</w:t>
      </w:r>
    </w:p>
    <w:p>
      <w:pPr>
        <w:pStyle w:val="Style21"/>
        <w:pBdr/>
        <w:spacing w:lineRule="auto" w:line="240"/>
        <w:rPr>
          <w:rFonts w:ascii="Arial Unicode MS" w:hAnsi="Arial Unicode MS" w:cs="Arial Unicode MS"/>
          <w:sz w:val="24"/>
          <w:szCs w:val="24"/>
        </w:rPr>
        <w:framePr w:w="5851" w:h="254" w:x="476" w:y="10296" w:hSpace="0" w:vSpace="0" w:wrap="around" w:vAnchor="page" w:hAnchor="page" w:hRule="exact"/>
        <w:pBdr/>
      </w:pPr>
      <w:r>
        <w:rPr>
          <w:rStyle w:val="Style15"/>
          <w:color w:val="000000"/>
          <w:vertAlign w:val="superscript"/>
        </w:rPr>
        <w:t>4</w:t>
      </w:r>
      <w:r>
        <w:rPr>
          <w:rStyle w:val="Style15"/>
          <w:color w:val="000000"/>
        </w:rPr>
        <w:t xml:space="preserve"> Там же, 12648.</w:t>
      </w:r>
    </w:p>
    <w:p>
      <w:pPr>
        <w:pStyle w:val="Style20"/>
        <w:pBdr/>
        <w:rPr>
          <w:rFonts w:ascii="Arial Unicode MS" w:hAnsi="Arial Unicode MS" w:cs="Arial Unicode MS"/>
          <w:sz w:val="24"/>
          <w:szCs w:val="24"/>
        </w:rPr>
        <w:framePr w:w="171" w:h="195" w:x="6053" w:y="10843" w:hSpace="0" w:vSpace="0" w:wrap="around" w:vAnchor="page" w:hAnchor="page" w:hRule="exact"/>
        <w:pBdr/>
      </w:pPr>
      <w:r>
        <w:rPr>
          <w:rStyle w:val="Style14"/>
          <w:color w:val="000000"/>
        </w:rPr>
        <w:t>6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8255" distR="7620" simplePos="0" locked="0" layoutInCell="0" allowOverlap="1" relativeHeight="4" wp14:anchorId="58BB8391">
                <wp:simplePos x="0" y="0"/>
                <wp:positionH relativeFrom="page">
                  <wp:posOffset>332105</wp:posOffset>
                </wp:positionH>
                <wp:positionV relativeFrom="page">
                  <wp:posOffset>6046470</wp:posOffset>
                </wp:positionV>
                <wp:extent cx="679450" cy="635"/>
                <wp:effectExtent l="6350" t="6985" r="6985" b="6350"/>
                <wp:wrapNone/>
                <wp:docPr id="8" name="AutoShape 30"/>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30" path="m0,0l-2147483648,-2147483647e" stroked="t" o:allowincell="f" style="position:absolute;margin-left:26.15pt;margin-top:476.1pt;width:53.45pt;height:0pt;mso-wrap-style:none;v-text-anchor:middle;mso-position-horizontal-relative:page;mso-position-vertical-relative:page" wp14:anchorId="58BB8391"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422" w:x="485" w:y="474" w:hSpace="0" w:vSpace="0" w:wrap="around" w:vAnchor="page" w:hAnchor="page" w:hRule="exact"/>
        <w:pBdr/>
      </w:pPr>
      <w:r>
        <w:rPr>
          <w:rStyle w:val="11"/>
          <w:color w:val="000000"/>
        </w:rPr>
        <w:t>на проигранные имения. Правительство напрасно издавало строгие указы против азартных игр: они не уничтожались, потому что было что проигрывать.</w:t>
      </w:r>
    </w:p>
    <w:p>
      <w:pPr>
        <w:pStyle w:val="TextBody"/>
        <w:pBdr/>
        <w:jc w:val="both"/>
        <w:rPr>
          <w:rFonts w:ascii="Arial Unicode MS" w:hAnsi="Arial Unicode MS" w:cs="Arial Unicode MS"/>
          <w:sz w:val="24"/>
          <w:szCs w:val="24"/>
        </w:rPr>
        <w:framePr w:w="5832" w:h="9422" w:x="485" w:y="474" w:hSpace="0" w:vSpace="0" w:wrap="around" w:vAnchor="page" w:hAnchor="page" w:hRule="exact"/>
        <w:pBdr/>
      </w:pPr>
      <w:r>
        <w:rPr>
          <w:rStyle w:val="11"/>
          <w:color w:val="000000"/>
        </w:rPr>
        <w:t>Тяжела была для крестьян такая жизнь, но они не находили ни в ком себе защиты, не имея права челобитья. Дворовым лю</w:t>
        <w:softHyphen/>
        <w:t>дям и крестьянам генерала Леонтьева, генеральши Толстой и подполковника Леонтьева удалось как-то подать государыне жалобу на своих господ, но правительство жестоко наказало их за это: одних секли в Москве по разным площадям, других по селам, на родине, и погнали в Нерчинск; крестьян бригадира Алсуфьева усмиряли войском. Тогда издали указ против чело</w:t>
        <w:softHyphen/>
        <w:t>битья крестьян на помещиков: за первое «дерзновение» винов</w:t>
        <w:softHyphen/>
        <w:t>ных отсылать в каторгу на месяц, за второе наказывать публично и на год в каторгу, за третье сечь плетьми и отсылать в Нерчинск навечно, с выдачей помещику зачетной рекрутской квитанции</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2" w:h="9422" w:x="485" w:y="474" w:hSpace="0" w:vSpace="0" w:wrap="around" w:vAnchor="page" w:hAnchor="page" w:hRule="exact"/>
        <w:pBdr/>
      </w:pPr>
      <w:r>
        <w:rPr>
          <w:rStyle w:val="11"/>
          <w:color w:val="000000"/>
        </w:rPr>
        <w:t>Народу казались стеснительными эти ограничения, и он ждал лучшего времени: ему говорили о перемене законов, об уменьшении помещичьего произвола, наконец, о том, что он будет платить меньше и работать меньше. Находились люди, большею частью выгнанные чиновники, приказные «не у дел», дьячки и грамотные церковные служки, которые толковали о каких-то новых манифестах, о льготах, и народ верил им, зата</w:t>
        <w:softHyphen/>
        <w:t>ив злобу против господ и властей, которые, как он думал, скрывали от него царские указы. Были и такие из грамотных, которые сами сочиняли указы и манифесты и как секрет про</w:t>
        <w:softHyphen/>
        <w:t>давали их крестьянам, а эти шли с челобитной по начальству и попадали в тюрьмы. Чтобы разуверить крестьян в неоснова</w:t>
        <w:softHyphen/>
        <w:t>тельности слухов, каждый воскресный и праздничный день за обедней читали в церквах указ в опровержение разглашений, его читали потом в храмовые праздники, сочинителей били кнутом и отводили в Нерчинск</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32" w:h="9422" w:x="485" w:y="474" w:hSpace="0" w:vSpace="0" w:wrap="around" w:vAnchor="page" w:hAnchor="page" w:hRule="exact"/>
        <w:pBdr/>
      </w:pPr>
      <w:r>
        <w:rPr>
          <w:rStyle w:val="11"/>
          <w:color w:val="000000"/>
        </w:rPr>
        <w:t>Такие случаи были не редки и делали крестьян подозри</w:t>
        <w:softHyphen/>
        <w:t>тельными ко всему, что касалось перемены их состояния. Веря всякой выдумке неблагонадежного подьячего, они часто недо</w:t>
        <w:softHyphen/>
        <w:t>верчиво выслушивали подлинные сенатские указы, если те бы</w:t>
        <w:softHyphen/>
        <w:t>ли писанные, потому что за писанные манифесты им нередко доводилось ходить под кнут и в каторгу; также неприязненно встречали они и чиновников от правительства.</w:t>
      </w:r>
    </w:p>
    <w:p>
      <w:pPr>
        <w:pStyle w:val="TextBody"/>
        <w:pBdr/>
        <w:jc w:val="both"/>
        <w:rPr>
          <w:rFonts w:ascii="Arial Unicode MS" w:hAnsi="Arial Unicode MS" w:cs="Arial Unicode MS"/>
          <w:sz w:val="24"/>
          <w:szCs w:val="24"/>
        </w:rPr>
        <w:framePr w:w="5832" w:h="9422" w:x="485" w:y="474" w:hSpace="0" w:vSpace="0" w:wrap="around" w:vAnchor="page" w:hAnchor="page" w:hRule="exact"/>
        <w:pBdr/>
      </w:pPr>
      <w:r>
        <w:rPr>
          <w:rStyle w:val="11"/>
          <w:color w:val="000000"/>
        </w:rPr>
        <w:t>Хорошо, если б то были вспышки нескольких недовольных, но недовольных было больше, чем войска в полках императри-</w:t>
      </w:r>
    </w:p>
    <w:p>
      <w:pPr>
        <w:pStyle w:val="Style21"/>
        <w:pBdr/>
        <w:spacing w:lineRule="auto" w:line="240"/>
        <w:ind w:firstLine="340"/>
        <w:rPr>
          <w:rFonts w:ascii="Arial Unicode MS" w:hAnsi="Arial Unicode MS" w:cs="Arial Unicode MS"/>
          <w:sz w:val="24"/>
          <w:szCs w:val="24"/>
        </w:rPr>
        <w:framePr w:w="5832" w:h="235" w:x="485" w:y="10064" w:hSpace="0" w:vSpace="0" w:wrap="around" w:vAnchor="page" w:hAnchor="page" w:hRule="exact"/>
        <w:pBdr/>
      </w:pPr>
      <w:r>
        <w:rPr>
          <w:rStyle w:val="Style15"/>
          <w:color w:val="000000"/>
          <w:vertAlign w:val="superscript"/>
        </w:rPr>
        <w:t>1</w:t>
      </w:r>
      <w:r>
        <w:rPr>
          <w:rStyle w:val="Style15"/>
          <w:color w:val="000000"/>
        </w:rPr>
        <w:t xml:space="preserve"> Полн. Собр. Зак. XVIII, 12965.</w:t>
      </w:r>
    </w:p>
    <w:p>
      <w:pPr>
        <w:pStyle w:val="Style21"/>
        <w:pBdr/>
        <w:spacing w:lineRule="auto" w:line="240"/>
        <w:ind w:firstLine="340"/>
        <w:rPr>
          <w:rFonts w:ascii="Arial Unicode MS" w:hAnsi="Arial Unicode MS" w:cs="Arial Unicode MS"/>
          <w:sz w:val="24"/>
          <w:szCs w:val="24"/>
        </w:rPr>
        <w:framePr w:w="5832" w:h="307" w:x="485" w:y="10290" w:hSpace="0" w:vSpace="0" w:wrap="around" w:vAnchor="page" w:hAnchor="page" w:hRule="exact"/>
        <w:pBdr/>
      </w:pPr>
      <w:r>
        <w:rPr>
          <w:rStyle w:val="Style15"/>
          <w:color w:val="000000"/>
          <w:vertAlign w:val="superscript"/>
        </w:rPr>
        <w:t>2</w:t>
      </w:r>
      <w:r>
        <w:rPr>
          <w:rStyle w:val="Style15"/>
          <w:color w:val="000000"/>
        </w:rPr>
        <w:t xml:space="preserve"> Там же, XVIII, 12966.</w:t>
      </w:r>
    </w:p>
    <w:p>
      <w:pPr>
        <w:pStyle w:val="Style20"/>
        <w:pBdr/>
        <w:rPr>
          <w:rFonts w:ascii="Arial Unicode MS" w:hAnsi="Arial Unicode MS" w:cs="Arial Unicode MS"/>
          <w:sz w:val="24"/>
          <w:szCs w:val="24"/>
        </w:rPr>
        <w:framePr w:w="171" w:h="195" w:x="442" w:y="10842" w:hSpace="0" w:vSpace="0" w:wrap="around" w:vAnchor="page" w:hAnchor="page" w:hRule="exact"/>
        <w:pBdr/>
      </w:pPr>
      <w:r>
        <w:rPr>
          <w:rStyle w:val="Style14"/>
          <w:color w:val="000000"/>
        </w:rPr>
        <w:t>6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638" w:x="480" w:y="480" w:hSpace="0" w:vSpace="0" w:wrap="around" w:vAnchor="page" w:hAnchor="page" w:hRule="exact"/>
        <w:pBdr/>
      </w:pPr>
      <w:r>
        <w:rPr>
          <w:rStyle w:val="11"/>
          <w:color w:val="000000"/>
        </w:rPr>
        <w:t>цы. То было общее брожение, давшее о себе знать отдельными и, по-видимому, бессильными демонстрациями; но демонстра</w:t>
        <w:softHyphen/>
        <w:t>ции эти были слишком часты и похожи одна на другую, чтобы правительству нечего было опасаться их и прислушиваться к об</w:t>
        <w:softHyphen/>
        <w:t>щему народному ропоту. Правительство, однако, считало их, кажется, только выражением народного легкомыслия.</w:t>
      </w:r>
    </w:p>
    <w:p>
      <w:pPr>
        <w:pStyle w:val="TextBody"/>
        <w:pBdr/>
        <w:jc w:val="both"/>
        <w:rPr>
          <w:rFonts w:ascii="Arial Unicode MS" w:hAnsi="Arial Unicode MS" w:cs="Arial Unicode MS"/>
          <w:sz w:val="24"/>
          <w:szCs w:val="24"/>
        </w:rPr>
        <w:framePr w:w="5842" w:h="9638" w:x="480" w:y="480" w:hSpace="0" w:vSpace="0" w:wrap="around" w:vAnchor="page" w:hAnchor="page" w:hRule="exact"/>
        <w:pBdr/>
      </w:pPr>
      <w:r>
        <w:rPr>
          <w:rStyle w:val="11"/>
          <w:color w:val="000000"/>
        </w:rPr>
        <w:t>Крестьянские бунты наполняли собою все царствование Екатерины от начала до конца: они предшествовали ее восшествию на престол; о них был ее второй манифест, читан</w:t>
        <w:softHyphen/>
        <w:t>ный в России от имени Екатерины вскоре после опубликования первого о принятии ею русской державы; бунты тревожили го</w:t>
        <w:softHyphen/>
        <w:t>сударыню в самую блестящую эпоху славы русского оружия и отвлекали войска ее от войн с соседями; крестьянские же бунты печалили самый конец жизни императрицы. Первый манифест о крестьянах был обнародован по поводу каких-то ложных слу</w:t>
        <w:softHyphen/>
        <w:t>хов, ходивших в народе и заставивших крепостное население от</w:t>
        <w:softHyphen/>
        <w:t>лагаться от помещиков вотчинами и целыми уездами. Волнение было всеобщее, и манифест обещал милости одним и грозил на</w:t>
        <w:softHyphen/>
        <w:t>казанием другим. Но ни царская милость, ни царская угроза не были ни достаточным объсненением для помещиков, ни доста</w:t>
        <w:softHyphen/>
        <w:t>точно страшными и успокоительными для крестьян. Едва ли еще успели опубликовать этот манифест по всем русским церк</w:t>
        <w:softHyphen/>
        <w:t>вам, как уже в первых же месяцах, летом и к осени, должны бы</w:t>
        <w:softHyphen/>
        <w:t>ли командировать отряды войск по всем направлениям, в глубь России. Вспыхнуло возмущение в двух смежных уездах Твер</w:t>
        <w:softHyphen/>
        <w:t>ской губернии, в Тверском и Клинском, между крестьянами Та</w:t>
        <w:softHyphen/>
        <w:t>тищева, Хлопова и почти всех окрестных помещиков. Для усмирения их посланы были воинские команды. Но в то же вре</w:t>
        <w:softHyphen/>
        <w:t>мя обнаружилось волнение в Вяземском уезде, в вотчинах кня</w:t>
        <w:softHyphen/>
        <w:t>зей Долгоруких: восстали крестьяне села Воскресенского и отказались от всякого повиновения; ни увещания, ни угрозы — ничто не действовало. Туда послан был отряд с генерал-майо</w:t>
        <w:softHyphen/>
        <w:t>ром князем Вяземским и с четырьмя полковыми пушками. Кре</w:t>
        <w:softHyphen/>
        <w:t>стьяне собрались в числе двух тысяч человек, ударили в набат и, набегая на солдат, бросали в них каменьями, поленьями и всем, что имели; у всех было оружие, рогатины и прочие крестьянские доспехи. Князь Вяземский приказал пустить в дело артилле</w:t>
        <w:softHyphen/>
        <w:t>рию: началась пушечная пальба, убито было до двадцати чело</w:t>
        <w:softHyphen/>
        <w:t>век непокорных, столько же ранено; главные зачинщики схвачены и разосланы по ближайшим городовым канцеляриям. Прочие смирились и розданы своим помещикам</w:t>
      </w:r>
      <w:r>
        <w:rPr>
          <w:rStyle w:val="11"/>
          <w:color w:val="000000"/>
          <w:vertAlign w:val="superscript"/>
        </w:rPr>
        <w:t>1</w:t>
      </w:r>
      <w:r>
        <w:rPr>
          <w:rStyle w:val="11"/>
          <w:color w:val="000000"/>
        </w:rPr>
        <w:t>. Тогда подни</w:t>
        <w:softHyphen/>
        <w:t>мались крестьяне других вотчин. Вслед за князем Вяземским</w:t>
      </w:r>
    </w:p>
    <w:p>
      <w:pPr>
        <w:pStyle w:val="Style21"/>
        <w:pBdr/>
        <w:spacing w:lineRule="auto" w:line="240"/>
        <w:ind w:firstLine="380"/>
        <w:rPr>
          <w:rFonts w:ascii="Arial Unicode MS" w:hAnsi="Arial Unicode MS" w:cs="Arial Unicode MS"/>
          <w:sz w:val="24"/>
          <w:szCs w:val="24"/>
        </w:rPr>
        <w:framePr w:w="5842" w:h="254" w:x="480" w:y="10301" w:hSpace="0" w:vSpace="0" w:wrap="around" w:vAnchor="page" w:hAnchor="page" w:hRule="exact"/>
        <w:pBdr/>
      </w:pPr>
      <w:r>
        <w:rPr>
          <w:rStyle w:val="Style15"/>
          <w:color w:val="000000"/>
          <w:vertAlign w:val="superscript"/>
        </w:rPr>
        <w:t>1</w:t>
      </w:r>
      <w:r>
        <w:rPr>
          <w:rStyle w:val="Style15"/>
          <w:color w:val="000000"/>
        </w:rPr>
        <w:t xml:space="preserve"> Ук. Ек. 1779, 105, 107.</w:t>
      </w:r>
    </w:p>
    <w:p>
      <w:pPr>
        <w:pStyle w:val="Style20"/>
        <w:pBdr/>
        <w:rPr>
          <w:rFonts w:ascii="Arial Unicode MS" w:hAnsi="Arial Unicode MS" w:cs="Arial Unicode MS"/>
          <w:sz w:val="24"/>
          <w:szCs w:val="24"/>
        </w:rPr>
        <w:framePr w:w="171" w:h="195" w:x="6058" w:y="10843" w:hSpace="0" w:vSpace="0" w:wrap="around" w:vAnchor="page" w:hAnchor="page" w:hRule="exact"/>
        <w:pBdr/>
      </w:pPr>
      <w:r>
        <w:rPr>
          <w:rStyle w:val="Style14"/>
          <w:color w:val="000000"/>
        </w:rPr>
        <w:t>6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8539" w:x="488" w:y="475" w:hSpace="0" w:vSpace="0" w:wrap="around" w:vAnchor="page" w:hAnchor="page" w:hRule="exact"/>
        <w:pBdr/>
      </w:pPr>
      <w:r>
        <w:rPr>
          <w:rStyle w:val="11"/>
          <w:color w:val="000000"/>
        </w:rPr>
        <w:t>отправлен был генерал-майор Виттен с кирасирами; полк его скакал на почтовых, чтобы успевать тушить волнения, которые захватывали собой все большее и большее пространство</w:t>
      </w:r>
      <w:r>
        <w:rPr>
          <w:rStyle w:val="11"/>
          <w:color w:val="000000"/>
          <w:vertAlign w:val="superscript"/>
        </w:rPr>
        <w:t>1</w:t>
      </w:r>
      <w:r>
        <w:rPr>
          <w:rStyle w:val="11"/>
          <w:color w:val="000000"/>
        </w:rPr>
        <w:t>. Усми</w:t>
        <w:softHyphen/>
        <w:t>ряя одних, он ехал дальше, потому что бунты зачинались везде, по всей почти России.</w:t>
      </w:r>
    </w:p>
    <w:p>
      <w:pPr>
        <w:pStyle w:val="TextBody"/>
        <w:pBdr/>
        <w:ind w:firstLine="360"/>
        <w:jc w:val="both"/>
        <w:rPr>
          <w:rFonts w:ascii="Arial Unicode MS" w:hAnsi="Arial Unicode MS" w:cs="Arial Unicode MS"/>
          <w:sz w:val="24"/>
          <w:szCs w:val="24"/>
        </w:rPr>
        <w:framePr w:w="5827" w:h="8539" w:x="488" w:y="475" w:hSpace="0" w:vSpace="0" w:wrap="around" w:vAnchor="page" w:hAnchor="page" w:hRule="exact"/>
        <w:pBdr/>
      </w:pPr>
      <w:r>
        <w:rPr>
          <w:rStyle w:val="11"/>
          <w:color w:val="000000"/>
        </w:rPr>
        <w:t>Вслед за приведением в повиновение непокорных, сенат издавал грозные указы и увещания, которые читались народу во все воскресные и праздничные дни, по селам, в приходских церквах и по торжкам. Но вслед за усмирением одних недо</w:t>
        <w:softHyphen/>
        <w:t>вольных восставали новые, потому что причины недовольства не уничтожались пушками, а оставались все те же.</w:t>
      </w:r>
    </w:p>
    <w:p>
      <w:pPr>
        <w:pStyle w:val="TextBody"/>
        <w:pBdr/>
        <w:ind w:firstLine="360"/>
        <w:jc w:val="both"/>
        <w:rPr>
          <w:rFonts w:ascii="Arial Unicode MS" w:hAnsi="Arial Unicode MS" w:cs="Arial Unicode MS"/>
          <w:sz w:val="24"/>
          <w:szCs w:val="24"/>
        </w:rPr>
        <w:framePr w:w="5827" w:h="8539" w:x="488" w:y="475" w:hSpace="0" w:vSpace="0" w:wrap="around" w:vAnchor="page" w:hAnchor="page" w:hRule="exact"/>
        <w:pBdr/>
      </w:pPr>
      <w:r>
        <w:rPr>
          <w:rStyle w:val="11"/>
          <w:color w:val="000000"/>
        </w:rPr>
        <w:t>В 1766 году в народе прошел слух, что вышел будто бы указ, в котором велено отписывать в казну крестьян тех поме</w:t>
        <w:softHyphen/>
        <w:t>щиков, которые облагали их тягчайшими оброками. Крестьяне подали челобитную в дворцовую канцелярию и, конечно, не вы</w:t>
        <w:softHyphen/>
        <w:t>играли дела. Взяли сочинителя: он признался, что писал об указе понаслышке. Его жестоко наказали; пострадали и крестьяне</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27" w:h="8539" w:x="488" w:y="475" w:hSpace="0" w:vSpace="0" w:wrap="around" w:vAnchor="page" w:hAnchor="page" w:hRule="exact"/>
        <w:pBdr/>
      </w:pPr>
      <w:r>
        <w:rPr>
          <w:rStyle w:val="11"/>
          <w:color w:val="000000"/>
        </w:rPr>
        <w:t>Но слухи не унялись и крестьяне по-прежнему чего-то жда</w:t>
        <w:softHyphen/>
        <w:t>ли. В том же году послали отряд в Тамбовский уезд, где взбун</w:t>
        <w:softHyphen/>
        <w:t>товалась вотчина помещика Фролова-Багреева. Бунтовщики убили начальника отряда, ранили двенадцать солдат; сторону недовольных приняли и волостные мужики ближайших государ</w:t>
        <w:softHyphen/>
        <w:t>ственных селений</w:t>
      </w:r>
      <w:r>
        <w:rPr>
          <w:rStyle w:val="11"/>
          <w:color w:val="000000"/>
          <w:vertAlign w:val="superscript"/>
        </w:rPr>
        <w:t>3</w:t>
      </w:r>
      <w:r>
        <w:rPr>
          <w:rStyle w:val="11"/>
          <w:color w:val="000000"/>
        </w:rPr>
        <w:t>. Во всяком чиновнике, особенно в военном мундире, крестьяне видели личного врага, если б он не был даже лицом правительственным, и при всяком случае, где могли, вы</w:t>
        <w:softHyphen/>
        <w:t>ражали ему свою нелюбовь. Нарышкинские и Неплюевские крестьяне оскорбительно приняли подполковника Рязанова, ар</w:t>
        <w:softHyphen/>
        <w:t>тиллерийского капитана Тавайдакова, поручика Тищева, кото</w:t>
        <w:softHyphen/>
        <w:t>рые проезжали по высочайшему повелению, не дали им подвод, кричали и ругали их и отбили ружья у солдат, которые защища</w:t>
        <w:softHyphen/>
        <w:t>ли офицеров</w:t>
      </w:r>
      <w:r>
        <w:rPr>
          <w:rStyle w:val="11"/>
          <w:color w:val="000000"/>
          <w:vertAlign w:val="superscript"/>
        </w:rPr>
        <w:t>4</w:t>
      </w:r>
      <w:r>
        <w:rPr>
          <w:rStyle w:val="11"/>
          <w:color w:val="000000"/>
        </w:rPr>
        <w:t>. Подобная драка произошла в селе Выдропуске, где крестьяне прибили посланного из военной коллегии подпо</w:t>
        <w:softHyphen/>
        <w:t>ручика Аржевитинова, избили курьеров Миллера и Петреуса</w:t>
      </w:r>
      <w:r>
        <w:rPr>
          <w:rStyle w:val="11"/>
          <w:color w:val="000000"/>
          <w:vertAlign w:val="superscript"/>
        </w:rPr>
        <w:t>5</w:t>
      </w:r>
      <w:r>
        <w:rPr>
          <w:rStyle w:val="11"/>
          <w:color w:val="000000"/>
        </w:rPr>
        <w:t>. В 1771 году произошло волнение между крестьянами, припи</w:t>
        <w:softHyphen/>
        <w:t>санными к олонецким Петровским заводам</w:t>
      </w:r>
      <w:r>
        <w:rPr>
          <w:rStyle w:val="11"/>
          <w:color w:val="000000"/>
          <w:vertAlign w:val="superscript"/>
        </w:rPr>
        <w:t>6</w:t>
      </w:r>
      <w:r>
        <w:rPr>
          <w:rStyle w:val="11"/>
          <w:color w:val="000000"/>
        </w:rPr>
        <w:t>; ходоки их отправи</w:t>
        <w:softHyphen/>
        <w:t>лись в Петербург и долго мотались по столице, собирая слухи и расспрашивая о крестьянском деле. Все искали тех же льгот и</w:t>
      </w:r>
    </w:p>
    <w:p>
      <w:pPr>
        <w:pStyle w:val="Style21"/>
        <w:pBdr/>
        <w:spacing w:lineRule="auto" w:line="240"/>
        <w:rPr>
          <w:rFonts w:ascii="Arial Unicode MS" w:hAnsi="Arial Unicode MS" w:cs="Arial Unicode MS"/>
          <w:sz w:val="24"/>
          <w:szCs w:val="24"/>
        </w:rPr>
        <w:framePr w:w="5827" w:h="235" w:x="488" w:y="9231" w:hSpace="0" w:vSpace="0" w:wrap="around" w:vAnchor="page" w:hAnchor="page" w:hRule="exact"/>
        <w:pBdr/>
      </w:pPr>
      <w:r>
        <w:rPr>
          <w:rStyle w:val="Style15"/>
          <w:color w:val="000000"/>
          <w:vertAlign w:val="superscript"/>
        </w:rPr>
        <w:t>1</w:t>
      </w:r>
      <w:r>
        <w:rPr>
          <w:rStyle w:val="Style15"/>
          <w:color w:val="000000"/>
        </w:rPr>
        <w:t xml:space="preserve"> Полн. Собр. Зак. XV, 11577.</w:t>
      </w:r>
    </w:p>
    <w:p>
      <w:pPr>
        <w:pStyle w:val="Style21"/>
        <w:pBdr/>
        <w:spacing w:lineRule="auto" w:line="240"/>
        <w:rPr>
          <w:rFonts w:ascii="Arial Unicode MS" w:hAnsi="Arial Unicode MS" w:cs="Arial Unicode MS"/>
          <w:sz w:val="24"/>
          <w:szCs w:val="24"/>
        </w:rPr>
        <w:framePr w:w="5827" w:h="226" w:x="488" w:y="9451" w:hSpace="0" w:vSpace="0" w:wrap="around" w:vAnchor="page" w:hAnchor="page" w:hRule="exact"/>
        <w:pBdr/>
      </w:pPr>
      <w:r>
        <w:rPr>
          <w:rStyle w:val="Style15"/>
          <w:color w:val="000000"/>
          <w:vertAlign w:val="superscript"/>
        </w:rPr>
        <w:t>2</w:t>
      </w:r>
      <w:r>
        <w:rPr>
          <w:rStyle w:val="Style15"/>
          <w:color w:val="000000"/>
        </w:rPr>
        <w:t xml:space="preserve"> Там же, XVII, 12633.</w:t>
      </w:r>
    </w:p>
    <w:p>
      <w:pPr>
        <w:pStyle w:val="Style21"/>
        <w:pBdr/>
        <w:spacing w:lineRule="auto" w:line="240"/>
        <w:rPr>
          <w:rFonts w:ascii="Arial Unicode MS" w:hAnsi="Arial Unicode MS" w:cs="Arial Unicode MS"/>
          <w:sz w:val="24"/>
          <w:szCs w:val="24"/>
        </w:rPr>
        <w:framePr w:w="5827" w:h="221" w:x="488" w:y="9682" w:hSpace="0" w:vSpace="0" w:wrap="around" w:vAnchor="page" w:hAnchor="page" w:hRule="exact"/>
        <w:pBdr/>
      </w:pPr>
      <w:r>
        <w:rPr>
          <w:rStyle w:val="Style15"/>
          <w:color w:val="000000"/>
          <w:vertAlign w:val="superscript"/>
        </w:rPr>
        <w:t>3</w:t>
      </w:r>
      <w:r>
        <w:rPr>
          <w:rStyle w:val="Style15"/>
          <w:color w:val="000000"/>
        </w:rPr>
        <w:t xml:space="preserve"> Там же, XVII, 12669.</w:t>
      </w:r>
    </w:p>
    <w:p>
      <w:pPr>
        <w:pStyle w:val="Style21"/>
        <w:pBdr/>
        <w:spacing w:lineRule="auto" w:line="240"/>
        <w:rPr>
          <w:rFonts w:ascii="Arial Unicode MS" w:hAnsi="Arial Unicode MS" w:cs="Arial Unicode MS"/>
          <w:sz w:val="24"/>
          <w:szCs w:val="24"/>
        </w:rPr>
        <w:framePr w:w="5827" w:h="211" w:x="488" w:y="9922" w:hSpace="0" w:vSpace="0" w:wrap="around" w:vAnchor="page" w:hAnchor="page" w:hRule="exact"/>
        <w:pBdr/>
      </w:pPr>
      <w:r>
        <w:rPr>
          <w:rStyle w:val="Style15"/>
          <w:color w:val="000000"/>
          <w:vertAlign w:val="superscript"/>
        </w:rPr>
        <w:t>4</w:t>
      </w:r>
      <w:r>
        <w:rPr>
          <w:rStyle w:val="Style15"/>
          <w:color w:val="000000"/>
        </w:rPr>
        <w:t xml:space="preserve"> Там же, XVII, 12853.</w:t>
      </w:r>
    </w:p>
    <w:p>
      <w:pPr>
        <w:pStyle w:val="Style21"/>
        <w:pBdr/>
        <w:spacing w:lineRule="auto" w:line="240"/>
        <w:jc w:val="both"/>
        <w:rPr>
          <w:rFonts w:ascii="Arial Unicode MS" w:hAnsi="Arial Unicode MS" w:cs="Arial Unicode MS"/>
          <w:sz w:val="24"/>
          <w:szCs w:val="24"/>
        </w:rPr>
        <w:framePr w:w="5827" w:h="221" w:x="488" w:y="10143" w:hSpace="0" w:vSpace="0" w:wrap="around" w:vAnchor="page" w:hAnchor="page" w:hRule="exact"/>
        <w:pBdr/>
      </w:pPr>
      <w:r>
        <w:rPr>
          <w:rStyle w:val="Style15"/>
          <w:color w:val="000000"/>
          <w:vertAlign w:val="superscript"/>
        </w:rPr>
        <w:t>5</w:t>
      </w:r>
      <w:r>
        <w:rPr>
          <w:rStyle w:val="Style15"/>
          <w:color w:val="000000"/>
        </w:rPr>
        <w:t xml:space="preserve"> Там же, XVIII, 13333.</w:t>
      </w:r>
    </w:p>
    <w:p>
      <w:pPr>
        <w:pStyle w:val="Style21"/>
        <w:pBdr/>
        <w:spacing w:lineRule="auto" w:line="240"/>
        <w:rPr>
          <w:rFonts w:ascii="Arial Unicode MS" w:hAnsi="Arial Unicode MS" w:cs="Arial Unicode MS"/>
          <w:sz w:val="24"/>
          <w:szCs w:val="24"/>
        </w:rPr>
        <w:framePr w:w="5827" w:h="259" w:x="488" w:y="10378" w:hSpace="0" w:vSpace="0" w:wrap="around" w:vAnchor="page" w:hAnchor="page" w:hRule="exact"/>
        <w:pBdr/>
      </w:pPr>
      <w:r>
        <w:rPr>
          <w:rStyle w:val="Style15"/>
          <w:color w:val="000000"/>
          <w:vertAlign w:val="superscript"/>
        </w:rPr>
        <w:t>6</w:t>
      </w:r>
      <w:r>
        <w:rPr>
          <w:rStyle w:val="Style15"/>
          <w:color w:val="000000"/>
        </w:rPr>
        <w:t xml:space="preserve"> Там же, XIX, 13589.</w:t>
      </w:r>
    </w:p>
    <w:p>
      <w:pPr>
        <w:pStyle w:val="Style20"/>
        <w:pBdr/>
        <w:rPr>
          <w:rFonts w:ascii="Arial Unicode MS" w:hAnsi="Arial Unicode MS" w:cs="Arial Unicode MS"/>
          <w:sz w:val="24"/>
          <w:szCs w:val="24"/>
        </w:rPr>
        <w:framePr w:w="171" w:h="195" w:x="516" w:y="10843" w:hSpace="0" w:vSpace="0" w:wrap="around" w:vAnchor="page" w:hAnchor="page" w:hRule="exact"/>
        <w:pBdr/>
      </w:pPr>
      <w:r>
        <w:rPr>
          <w:rStyle w:val="Style14"/>
          <w:color w:val="000000"/>
        </w:rPr>
        <w:t>6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9197" w:x="478" w:y="469" w:hSpace="0" w:vSpace="0" w:wrap="around" w:vAnchor="page" w:hAnchor="page" w:hRule="exact"/>
        <w:pBdr/>
      </w:pPr>
      <w:r>
        <w:rPr>
          <w:rStyle w:val="11"/>
          <w:color w:val="000000"/>
        </w:rPr>
        <w:t>облегчений, которые не давались им. Чтобы сделать для кресть</w:t>
        <w:softHyphen/>
        <w:t>ян тяжелее и чувствительнее наказание за ослушание поме</w:t>
        <w:softHyphen/>
        <w:t>щичьей воле, все дела, касавшиеся возмущений, производились на счет крестьян: с них взыскивали все казенные траты и убытки по следствиям, содержание посылаемых против них отрядов, стоимость переездов и проч.</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6" w:h="9197" w:x="478" w:y="469" w:hSpace="0" w:vSpace="0" w:wrap="around" w:vAnchor="page" w:hAnchor="page" w:hRule="exact"/>
        <w:pBdr/>
      </w:pPr>
      <w:r>
        <w:rPr>
          <w:rStyle w:val="11"/>
          <w:color w:val="000000"/>
        </w:rPr>
        <w:t>Тяжелые подати, при скудных средствах, дополняли их не</w:t>
        <w:softHyphen/>
        <w:t>счастие. Они, видимо, разорялись. Мы видели, что сама импе</w:t>
        <w:softHyphen/>
        <w:t>ратрица укоряла помещиков за высокий оброк и бедность крестьян. Несвободные сословья казенного ведомства страда</w:t>
        <w:softHyphen/>
        <w:t>ли не меньше помещичьих от приведения в исполнение необ</w:t>
        <w:softHyphen/>
        <w:t>думанных и несвоевременных распоряжений. В сибирских провинциях для продовольствия войск и в виду улучшения хле</w:t>
        <w:softHyphen/>
        <w:t>бопашества велено было собирать оброк хлебом и пенькой. Крестьяне не слушались; они говорили, что хлеба и коноплей им взять негде, что земля не родит, просили дозволить им платить деньгами. Им не дозволяли и наказывали ослушников. Тогда они совершенно отреклись от поставки провианта и роп</w:t>
        <w:softHyphen/>
        <w:t>тали на отягощение</w:t>
      </w:r>
      <w:r>
        <w:rPr>
          <w:rStyle w:val="11"/>
          <w:color w:val="000000"/>
          <w:vertAlign w:val="superscript"/>
        </w:rPr>
        <w:t>2</w:t>
      </w:r>
      <w:r>
        <w:rPr>
          <w:rStyle w:val="11"/>
          <w:color w:val="000000"/>
        </w:rPr>
        <w:t>. Целой Исетской провинции, населенной десятками тысяч крестьян, также приказано было вместо де</w:t>
        <w:softHyphen/>
        <w:t>нежной подушной платы возить муку и овес в крепости по линии, где располагались войска. А эти крепости и форпосты рассеяны были по всей Оренбургской губернии, по Яику вниз и вверх к Сибири, и в глубине степей; расстояния были боль</w:t>
        <w:softHyphen/>
        <w:t>шие, дорог вовсе не существовало. Каждый крестьянский двор, или четыре души, должен был поставить по 3 четверти и 6 четвериков хлеба. Крестьяне жаловались на большие пере</w:t>
        <w:softHyphen/>
        <w:t>езды, давали деньги; казенные приемщики полагали на каж</w:t>
        <w:softHyphen/>
        <w:t>дый воз «приметки», которые брали себе</w:t>
      </w:r>
      <w:r>
        <w:rPr>
          <w:rStyle w:val="11"/>
          <w:color w:val="000000"/>
          <w:vertAlign w:val="superscript"/>
        </w:rPr>
        <w:t>3</w:t>
      </w:r>
      <w:r>
        <w:rPr>
          <w:rStyle w:val="11"/>
          <w:color w:val="000000"/>
        </w:rPr>
        <w:t>. В 1769 году на всех крестьянах казенного ведомства, исключая ландмилиционных однодворцев, тептярей, мещеряков и бобылей Оренбургской губернии, положили подати по два рубля в год с ревизской души, сверх «семигривенного» подушного сбора, который они платили по старому плакату; в это число включили также кре</w:t>
        <w:softHyphen/>
        <w:t>стьян, приписанных к государственным и частным заводам. Такую неумеренную прибавку оправдывали тем, что в России возвысились цены на продукты и на все предметы потребления и что притом помещичьи крестьяне стали платить своим госпо</w:t>
        <w:softHyphen/>
        <w:t>дам гораздо высшие подати против прежних. Даже рабочие при Нерчинских заводах и поселенные там рекруты сверх по-</w:t>
      </w:r>
    </w:p>
    <w:p>
      <w:pPr>
        <w:pStyle w:val="Style21"/>
        <w:pBdr/>
        <w:spacing w:lineRule="auto" w:line="240"/>
        <w:ind w:firstLine="400"/>
        <w:rPr>
          <w:rFonts w:ascii="Arial Unicode MS" w:hAnsi="Arial Unicode MS" w:cs="Arial Unicode MS"/>
          <w:sz w:val="24"/>
          <w:szCs w:val="24"/>
        </w:rPr>
        <w:framePr w:w="5846" w:h="211" w:x="478" w:y="9844" w:hSpace="0" w:vSpace="0" w:wrap="around" w:vAnchor="page" w:hAnchor="page" w:hRule="exact"/>
        <w:pBdr/>
      </w:pPr>
      <w:r>
        <w:rPr>
          <w:rStyle w:val="Style15"/>
          <w:color w:val="000000"/>
          <w:vertAlign w:val="superscript"/>
        </w:rPr>
        <w:t>1</w:t>
      </w:r>
      <w:r>
        <w:rPr>
          <w:rStyle w:val="Style15"/>
          <w:color w:val="000000"/>
        </w:rPr>
        <w:t xml:space="preserve"> Ук. Ек. 1763, 1.</w:t>
      </w:r>
    </w:p>
    <w:p>
      <w:pPr>
        <w:pStyle w:val="Style21"/>
        <w:pBdr/>
        <w:spacing w:lineRule="auto" w:line="240"/>
        <w:ind w:firstLine="380"/>
        <w:rPr>
          <w:rFonts w:ascii="Arial Unicode MS" w:hAnsi="Arial Unicode MS" w:cs="Arial Unicode MS"/>
          <w:sz w:val="24"/>
          <w:szCs w:val="24"/>
        </w:rPr>
        <w:framePr w:w="5846" w:h="240" w:x="478" w:y="10060" w:hSpace="0" w:vSpace="0" w:wrap="around" w:vAnchor="page" w:hAnchor="page" w:hRule="exact"/>
        <w:pBdr/>
      </w:pPr>
      <w:r>
        <w:rPr>
          <w:rStyle w:val="Style15"/>
          <w:color w:val="000000"/>
          <w:vertAlign w:val="superscript"/>
        </w:rPr>
        <w:t>2</w:t>
      </w:r>
      <w:r>
        <w:rPr>
          <w:rStyle w:val="Style15"/>
          <w:color w:val="000000"/>
        </w:rPr>
        <w:t xml:space="preserve"> Поли. Собр. Зак. XVI, 11633.</w:t>
      </w:r>
    </w:p>
    <w:p>
      <w:pPr>
        <w:pStyle w:val="Style21"/>
        <w:pBdr/>
        <w:spacing w:lineRule="auto" w:line="240"/>
        <w:ind w:firstLine="400"/>
        <w:rPr>
          <w:rFonts w:ascii="Arial Unicode MS" w:hAnsi="Arial Unicode MS" w:cs="Arial Unicode MS"/>
          <w:sz w:val="24"/>
          <w:szCs w:val="24"/>
        </w:rPr>
        <w:framePr w:w="5846" w:h="288" w:x="478" w:y="10290" w:hSpace="0" w:vSpace="0" w:wrap="around" w:vAnchor="page" w:hAnchor="page" w:hRule="exact"/>
        <w:pBdr/>
      </w:pPr>
      <w:r>
        <w:rPr>
          <w:rStyle w:val="Style15"/>
          <w:color w:val="000000"/>
          <w:vertAlign w:val="superscript"/>
        </w:rPr>
        <w:t>3</w:t>
      </w:r>
      <w:r>
        <w:rPr>
          <w:rStyle w:val="Style15"/>
          <w:color w:val="000000"/>
        </w:rPr>
        <w:t xml:space="preserve"> Там же, XIX, 13422.</w:t>
      </w:r>
    </w:p>
    <w:p>
      <w:pPr>
        <w:pStyle w:val="Style20"/>
        <w:pBdr/>
        <w:jc w:val="right"/>
        <w:rPr>
          <w:rFonts w:ascii="Arial Unicode MS" w:hAnsi="Arial Unicode MS" w:cs="Arial Unicode MS"/>
          <w:sz w:val="24"/>
          <w:szCs w:val="24"/>
        </w:rPr>
        <w:framePr w:w="350" w:h="230" w:x="6008" w:y="10842" w:hSpace="0" w:vSpace="0" w:wrap="around" w:vAnchor="page" w:hAnchor="page" w:hRule="exact"/>
        <w:pBdr/>
      </w:pPr>
      <w:r>
        <w:rPr>
          <w:rStyle w:val="Style14"/>
          <w:color w:val="000000"/>
        </w:rPr>
        <w:t>6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9178" w:x="490" w:y="490" w:hSpace="0" w:vSpace="0" w:wrap="around" w:vAnchor="page" w:hAnchor="page" w:hRule="exact"/>
        <w:pBdr/>
      </w:pPr>
      <w:r>
        <w:rPr>
          <w:rStyle w:val="11"/>
          <w:color w:val="000000"/>
        </w:rPr>
        <w:t>ложенной работы платили подушный оклад; при страшной до</w:t>
        <w:softHyphen/>
        <w:t>роговизне в тех краях недоимки накоплялись с каждым годом. Несостоятельность низших классов была так известна прави</w:t>
        <w:softHyphen/>
        <w:t>тельству, что при начале одной из турецких войн, когда в го</w:t>
        <w:softHyphen/>
        <w:t>сударственном совете говорили о поборе в Лифляндии и Эстляндии, граф Никита Иванович Панин представлял, что надо положить вдвое, тогда заплатят половину</w:t>
      </w:r>
      <w:r>
        <w:rPr>
          <w:rStyle w:val="11"/>
          <w:color w:val="000000"/>
          <w:vertAlign w:val="superscript"/>
        </w:rPr>
        <w:t>1</w:t>
      </w:r>
      <w:r>
        <w:rPr>
          <w:rStyle w:val="11"/>
          <w:color w:val="000000"/>
        </w:rPr>
        <w:t>. Так было и везде.</w:t>
      </w:r>
    </w:p>
    <w:p>
      <w:pPr>
        <w:pStyle w:val="TextBody"/>
        <w:pBdr/>
        <w:jc w:val="both"/>
        <w:rPr>
          <w:rFonts w:ascii="Arial Unicode MS" w:hAnsi="Arial Unicode MS" w:cs="Arial Unicode MS"/>
          <w:sz w:val="24"/>
          <w:szCs w:val="24"/>
        </w:rPr>
        <w:framePr w:w="5822" w:h="9178" w:x="490" w:y="490" w:hSpace="0" w:vSpace="0" w:wrap="around" w:vAnchor="page" w:hAnchor="page" w:hRule="exact"/>
        <w:pBdr/>
      </w:pPr>
      <w:r>
        <w:rPr>
          <w:rStyle w:val="11"/>
          <w:color w:val="000000"/>
        </w:rPr>
        <w:t>Но не одни помещичьи и казенные крестьяне ждали улуч</w:t>
        <w:softHyphen/>
        <w:t>шения своей участи и роптали. Едва ли не больший ропот слышался в духовных вотчинах, в поместьях синода, архиереев и монастырей. Отменяя «непорядки и неполезные установле</w:t>
        <w:softHyphen/>
        <w:t>ния», допущенные в предыдущее царствование, Екатерина че</w:t>
        <w:softHyphen/>
        <w:t>рез месяц по вступлении на престол возвратила монастырям их имения, которые отобрал у церкви Петр Великий, «ревнуя о делах Божиих», как сказано в указе; она велела брать с крестьян не больше рубля с души или употреблять их на ра</w:t>
        <w:softHyphen/>
        <w:t>боту по прежним уставам, велела только обращаться с ними «благоумеренно». Но, по обыкновению, во многих местах яви</w:t>
        <w:softHyphen/>
        <w:t>лись комментаторы этого указа; подьячие истолковали его ложно, крестьяне поверили и не только отказались платить оброк, но не хотели работать; начались бунты и своевольства. Недовольные писали челобитные за челобитными; во многих вотчинах мужики разбили хлебные магазины и взяли весь ка</w:t>
        <w:softHyphen/>
        <w:t>зенный запас, сняли и свезли в свои амбары хлеб с полей, засеянных казенными семенами; самовольно скосили сено на казенных лугах. Бунтовщиков хватали и сажали под караул; не схваченные подавали челобитные и никого не слушались. Наряжена была комиссия для разбора неудовольствий между крестьянами и духовенством; крестьяне, конечно, проиграли, потому что им велено было повиноваться своим владельцам «с подобострастием». И опять издали строгий указ против ослушников и целые полгода читали его по церквам</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22" w:h="9178" w:x="490" w:y="490" w:hSpace="0" w:vSpace="0" w:wrap="around" w:vAnchor="page" w:hAnchor="page" w:hRule="exact"/>
        <w:pBdr/>
      </w:pPr>
      <w:r>
        <w:rPr>
          <w:rStyle w:val="11"/>
          <w:color w:val="000000"/>
        </w:rPr>
        <w:t>Через год вспыхнул бунт в поместьях московского Дани</w:t>
        <w:softHyphen/>
        <w:t>лова монастыря и Воскресенского Новоиерусалимского. Про</w:t>
        <w:softHyphen/>
        <w:t>тив бунтовщиков пошли военные команды; крестьян пересекли плетьми при собрании всех вотчинных людей, а главных «за</w:t>
        <w:softHyphen/>
        <w:t>водчиков» постигла ссылка</w:t>
      </w:r>
      <w:r>
        <w:rPr>
          <w:rStyle w:val="11"/>
          <w:color w:val="000000"/>
          <w:vertAlign w:val="superscript"/>
        </w:rPr>
        <w:t>3</w:t>
      </w:r>
      <w:r>
        <w:rPr>
          <w:rStyle w:val="11"/>
          <w:color w:val="000000"/>
        </w:rPr>
        <w:t>. Несмотря на строгие меры и на два указа о духовных имениях, крестьяне не переставали до</w:t>
        <w:softHyphen/>
        <w:t>биваться своих прав: в Тульском уезде, в вотчинах Никола</w:t>
        <w:softHyphen/>
        <w:t>-</w:t>
      </w:r>
    </w:p>
    <w:p>
      <w:pPr>
        <w:pStyle w:val="Style21"/>
        <w:pBdr/>
        <w:spacing w:lineRule="auto" w:line="240"/>
        <w:rPr>
          <w:rFonts w:ascii="Arial Unicode MS" w:hAnsi="Arial Unicode MS" w:cs="Arial Unicode MS"/>
          <w:sz w:val="24"/>
          <w:szCs w:val="24"/>
        </w:rPr>
        <w:framePr w:w="5822" w:h="235" w:x="490" w:y="9840" w:hSpace="0" w:vSpace="0" w:wrap="around" w:vAnchor="page" w:hAnchor="page" w:hRule="exact"/>
        <w:pBdr/>
      </w:pPr>
      <w:r>
        <w:rPr>
          <w:rStyle w:val="Style15"/>
          <w:color w:val="000000"/>
          <w:vertAlign w:val="superscript"/>
        </w:rPr>
        <w:t>1</w:t>
      </w:r>
      <w:r>
        <w:rPr>
          <w:rStyle w:val="Style15"/>
          <w:color w:val="000000"/>
        </w:rPr>
        <w:t xml:space="preserve"> Храпов.«Отеч. Зап.» Св. VII, 138.</w:t>
      </w:r>
    </w:p>
    <w:p>
      <w:pPr>
        <w:pStyle w:val="Style21"/>
        <w:pBdr/>
        <w:spacing w:lineRule="auto" w:line="240"/>
        <w:rPr>
          <w:rFonts w:ascii="Arial Unicode MS" w:hAnsi="Arial Unicode MS" w:cs="Arial Unicode MS"/>
          <w:sz w:val="24"/>
          <w:szCs w:val="24"/>
        </w:rPr>
        <w:framePr w:w="5822" w:h="245" w:x="490" w:y="10061" w:hSpace="0" w:vSpace="0" w:wrap="around" w:vAnchor="page" w:hAnchor="page" w:hRule="exact"/>
        <w:pBdr/>
      </w:pPr>
      <w:r>
        <w:rPr>
          <w:rStyle w:val="Style15"/>
          <w:color w:val="000000"/>
          <w:vertAlign w:val="superscript"/>
        </w:rPr>
        <w:t>2</w:t>
      </w:r>
      <w:r>
        <w:rPr>
          <w:rStyle w:val="Style15"/>
          <w:color w:val="000000"/>
        </w:rPr>
        <w:t xml:space="preserve"> Поли. Собр. Зак. XVI, 11730.</w:t>
      </w:r>
    </w:p>
    <w:p>
      <w:pPr>
        <w:pStyle w:val="Style21"/>
        <w:pBdr/>
        <w:spacing w:lineRule="auto" w:line="240"/>
        <w:rPr>
          <w:rFonts w:ascii="Arial Unicode MS" w:hAnsi="Arial Unicode MS" w:cs="Arial Unicode MS"/>
          <w:sz w:val="24"/>
          <w:szCs w:val="24"/>
        </w:rPr>
        <w:framePr w:w="5822" w:h="264" w:x="490" w:y="10296" w:hSpace="0" w:vSpace="0" w:wrap="around" w:vAnchor="page" w:hAnchor="page" w:hRule="exact"/>
        <w:pBdr/>
      </w:pPr>
      <w:r>
        <w:rPr>
          <w:rStyle w:val="Style15"/>
          <w:color w:val="000000"/>
          <w:vertAlign w:val="superscript"/>
        </w:rPr>
        <w:t>3</w:t>
      </w:r>
      <w:r>
        <w:rPr>
          <w:rStyle w:val="Style15"/>
          <w:color w:val="000000"/>
        </w:rPr>
        <w:t xml:space="preserve"> Там же, XVI, 11865.</w:t>
      </w:r>
    </w:p>
    <w:p>
      <w:pPr>
        <w:pStyle w:val="Style20"/>
        <w:pBdr/>
        <w:rPr>
          <w:rFonts w:ascii="Arial Unicode MS" w:hAnsi="Arial Unicode MS" w:cs="Arial Unicode MS"/>
          <w:sz w:val="24"/>
          <w:szCs w:val="24"/>
        </w:rPr>
        <w:framePr w:w="171" w:h="195" w:x="514" w:y="10843" w:hSpace="0" w:vSpace="0" w:wrap="around" w:vAnchor="page" w:hAnchor="page" w:hRule="exact"/>
        <w:pBdr/>
      </w:pPr>
      <w:r>
        <w:rPr>
          <w:rStyle w:val="Style14"/>
          <w:color w:val="000000"/>
        </w:rPr>
        <w:t>7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3970" distR="10795" simplePos="0" locked="0" layoutInCell="0" allowOverlap="1" relativeHeight="5" wp14:anchorId="5993689A">
                <wp:simplePos x="0" y="0"/>
                <wp:positionH relativeFrom="page">
                  <wp:posOffset>337820</wp:posOffset>
                </wp:positionH>
                <wp:positionV relativeFrom="page">
                  <wp:posOffset>6198870</wp:posOffset>
                </wp:positionV>
                <wp:extent cx="680085" cy="635"/>
                <wp:effectExtent l="6985" t="6985" r="6350" b="6350"/>
                <wp:wrapNone/>
                <wp:docPr id="9" name="AutoShape 35"/>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35" path="m0,0l-2147483648,-2147483647e" stroked="t" o:allowincell="f" style="position:absolute;margin-left:26.6pt;margin-top:488.1pt;width:53.5pt;height:0pt;mso-wrap-style:none;v-text-anchor:middle;mso-position-horizontal-relative:page;mso-position-vertical-relative:page" wp14:anchorId="5993689A" type="_x0000_t32">
                <v:fill o:detectmouseclick="t" on="false"/>
                <v:stroke color="black" weight="12240" joinstyle="round" endcap="flat"/>
                <w10:wrap type="none"/>
              </v:shape>
            </w:pict>
          </mc:Fallback>
        </mc:AlternateContent>
      </w:r>
    </w:p>
    <w:p>
      <w:pPr>
        <w:pStyle w:val="TextBody"/>
        <w:pBdr/>
        <w:spacing w:before="0" w:after="460"/>
        <w:ind w:hanging="0"/>
        <w:jc w:val="both"/>
        <w:rPr>
          <w:rFonts w:ascii="Arial Unicode MS" w:hAnsi="Arial Unicode MS" w:cs="Arial Unicode MS"/>
          <w:sz w:val="24"/>
          <w:szCs w:val="24"/>
        </w:rPr>
        <w:framePr w:w="5837" w:h="9422" w:x="483" w:y="469" w:hSpace="0" w:vSpace="0" w:wrap="around" w:vAnchor="page" w:hAnchor="page" w:hRule="exact"/>
        <w:pBdr/>
      </w:pPr>
      <w:r>
        <w:rPr>
          <w:rStyle w:val="11"/>
          <w:color w:val="000000"/>
        </w:rPr>
        <w:t>евского Венева монастыря да в Ряжском уезде, между кре</w:t>
        <w:softHyphen/>
        <w:t>стьянами Рязанского архиерейского дома, села Князева-Зай</w:t>
        <w:softHyphen/>
        <w:t>мища ходили по рукам и читались фальшиво сочиненные указы, будто бы копии с печатного, об отрешении от мона</w:t>
        <w:softHyphen/>
        <w:t>стырей вотчин и «о разверстании казенных земель крестьянам по себе»</w:t>
      </w:r>
      <w:r>
        <w:rPr>
          <w:rStyle w:val="11"/>
          <w:color w:val="000000"/>
          <w:vertAlign w:val="superscript"/>
        </w:rPr>
        <w:t>1</w:t>
      </w:r>
      <w:r>
        <w:rPr>
          <w:rStyle w:val="11"/>
          <w:color w:val="000000"/>
        </w:rPr>
        <w:t>.</w:t>
      </w:r>
    </w:p>
    <w:p>
      <w:pPr>
        <w:pStyle w:val="34"/>
        <w:pBdr/>
        <w:spacing w:before="0" w:after="220"/>
        <w:rPr>
          <w:rFonts w:ascii="Arial Unicode MS" w:hAnsi="Arial Unicode MS" w:cs="Arial Unicode MS"/>
          <w:sz w:val="24"/>
          <w:szCs w:val="24"/>
        </w:rPr>
        <w:framePr w:w="5837" w:h="9422" w:x="483" w:y="469" w:hSpace="0" w:vSpace="0" w:wrap="around" w:vAnchor="page" w:hAnchor="page" w:hRule="exact"/>
        <w:pBdr/>
      </w:pPr>
      <w:bookmarkStart w:id="5" w:name="bookmark10_Copy_1"/>
      <w:r>
        <w:rPr>
          <w:rStyle w:val="31"/>
          <w:color w:val="000000"/>
        </w:rPr>
        <w:t>II</w:t>
      </w:r>
      <w:bookmarkEnd w:id="5"/>
    </w:p>
    <w:p>
      <w:pPr>
        <w:pStyle w:val="TextBody"/>
        <w:pBdr/>
        <w:ind w:firstLine="360"/>
        <w:jc w:val="both"/>
        <w:rPr>
          <w:rFonts w:ascii="Arial Unicode MS" w:hAnsi="Arial Unicode MS" w:cs="Arial Unicode MS"/>
          <w:sz w:val="24"/>
          <w:szCs w:val="24"/>
        </w:rPr>
        <w:framePr w:w="5837" w:h="9422" w:x="483" w:y="469" w:hSpace="0" w:vSpace="0" w:wrap="around" w:vAnchor="page" w:hAnchor="page" w:hRule="exact"/>
        <w:pBdr/>
      </w:pPr>
      <w:r>
        <w:rPr>
          <w:rStyle w:val="11"/>
          <w:color w:val="000000"/>
        </w:rPr>
        <w:t>Во все продолжение XVIII столетия судьба наших рас</w:t>
        <w:softHyphen/>
        <w:t>кольников представляет картину неравной борьбы слабого с сильным. Первая половина этого столетия ознаменована неу</w:t>
        <w:softHyphen/>
        <w:t>томимым преследованием сектантов, которые толпами бежали за границу, спасая то, что им казалось дорого. Те, которые оставались в России, или скрывали свои непозволительные убеждения, оставаясь при отцовских верованиях, или должны были терпеть все, к чему их присуждало правительство, если открыто признавали свою «истинную, старую веру». Такое положение дел, конечно, и не казалось бы стеснительным для государства, если бы у нас были какие-нибудь сотни или ты</w:t>
        <w:softHyphen/>
        <w:t>сячи сектантов, но их считали миллионами, они составляли значительный процент в населении России. А потому поло</w:t>
        <w:softHyphen/>
        <w:t>жение раскольников, из которых было очень много крестьян разных ведомств, и положение самых крестьян тесно связаны между собою и взаимно объясняются.</w:t>
      </w:r>
    </w:p>
    <w:p>
      <w:pPr>
        <w:pStyle w:val="TextBody"/>
        <w:pBdr/>
        <w:ind w:firstLine="360"/>
        <w:jc w:val="both"/>
        <w:rPr>
          <w:rFonts w:ascii="Arial Unicode MS" w:hAnsi="Arial Unicode MS" w:cs="Arial Unicode MS"/>
          <w:sz w:val="24"/>
          <w:szCs w:val="24"/>
        </w:rPr>
        <w:framePr w:w="5837" w:h="9422" w:x="483" w:y="469" w:hSpace="0" w:vSpace="0" w:wrap="around" w:vAnchor="page" w:hAnchor="page" w:hRule="exact"/>
        <w:pBdr/>
      </w:pPr>
      <w:r>
        <w:rPr>
          <w:rStyle w:val="11"/>
          <w:color w:val="000000"/>
        </w:rPr>
        <w:t>Екатерина II чрез пять месяцев после принятия русской державы, приглашая из-за границы охотников всех наций, кроме евреев, на поселение в России, предлагала и расколь</w:t>
        <w:softHyphen/>
        <w:t>никам воротиться на родину и записаться в какое угодно зва</w:t>
        <w:softHyphen/>
        <w:t>ние, с обязательством платить двойной оклад наравне с прочими староверами. Она «наиторжественнейше» обещала, что им прощаются все вины и проступки, что их не будут истязать ни за какое старое преступление, избавят от бритья бород и указанного платья, дадут для поселения самые бога</w:t>
        <w:softHyphen/>
        <w:t>тые земли</w:t>
      </w:r>
      <w:r>
        <w:rPr>
          <w:rStyle w:val="11"/>
          <w:color w:val="000000"/>
          <w:vertAlign w:val="superscript"/>
        </w:rPr>
        <w:t>2</w:t>
      </w:r>
      <w:r>
        <w:rPr>
          <w:rStyle w:val="11"/>
          <w:color w:val="000000"/>
        </w:rPr>
        <w:t>. Раскольники охотно выходили из-за границы, тем более что между ними было много помещичьих крестьян, ко</w:t>
        <w:softHyphen/>
        <w:t>торые делались свободными, а помещику зачитались за ре</w:t>
        <w:softHyphen/>
        <w:t>крута. Но они не в состоянии были платить двойного оброка, когда и нераскольничьи жаловались на тяжесть податей. По</w:t>
        <w:softHyphen/>
        <w:t>тому раскольники дополнили собою картину бедствий России:</w:t>
      </w:r>
    </w:p>
    <w:p>
      <w:pPr>
        <w:pStyle w:val="Style21"/>
        <w:pBdr/>
        <w:spacing w:lineRule="auto" w:line="240"/>
        <w:ind w:firstLine="380"/>
        <w:rPr>
          <w:rFonts w:ascii="Arial Unicode MS" w:hAnsi="Arial Unicode MS" w:cs="Arial Unicode MS"/>
          <w:sz w:val="24"/>
          <w:szCs w:val="24"/>
        </w:rPr>
        <w:framePr w:w="5837" w:h="211" w:x="483" w:y="10064" w:hSpace="0" w:vSpace="0" w:wrap="around" w:vAnchor="page" w:hAnchor="page" w:hRule="exact"/>
        <w:pBdr/>
      </w:pPr>
      <w:r>
        <w:rPr>
          <w:rStyle w:val="Style15"/>
          <w:color w:val="000000"/>
          <w:vertAlign w:val="superscript"/>
        </w:rPr>
        <w:t>1</w:t>
      </w:r>
      <w:r>
        <w:rPr>
          <w:rStyle w:val="Style15"/>
          <w:color w:val="000000"/>
        </w:rPr>
        <w:t xml:space="preserve"> Там же, XVI, 11945.</w:t>
      </w:r>
    </w:p>
    <w:p>
      <w:pPr>
        <w:pStyle w:val="Style21"/>
        <w:pBdr/>
        <w:spacing w:lineRule="auto" w:line="240"/>
        <w:ind w:firstLine="380"/>
        <w:rPr>
          <w:rFonts w:ascii="Arial Unicode MS" w:hAnsi="Arial Unicode MS" w:cs="Arial Unicode MS"/>
          <w:sz w:val="24"/>
          <w:szCs w:val="24"/>
        </w:rPr>
        <w:framePr w:w="5837" w:h="307" w:x="483" w:y="10285" w:hSpace="0" w:vSpace="0" w:wrap="around" w:vAnchor="page" w:hAnchor="page" w:hRule="exact"/>
        <w:pBdr/>
      </w:pPr>
      <w:r>
        <w:rPr>
          <w:rStyle w:val="Style15"/>
          <w:color w:val="000000"/>
          <w:vertAlign w:val="superscript"/>
        </w:rPr>
        <w:t>2</w:t>
      </w:r>
      <w:r>
        <w:rPr>
          <w:rStyle w:val="Style15"/>
          <w:color w:val="000000"/>
        </w:rPr>
        <w:t xml:space="preserve"> Ук. Екат. 1779. 161, 164, 171.</w:t>
      </w:r>
    </w:p>
    <w:p>
      <w:pPr>
        <w:pStyle w:val="Style20"/>
        <w:pBdr/>
        <w:rPr>
          <w:rFonts w:ascii="Arial Unicode MS" w:hAnsi="Arial Unicode MS" w:cs="Arial Unicode MS"/>
          <w:sz w:val="24"/>
          <w:szCs w:val="24"/>
        </w:rPr>
        <w:framePr w:w="171" w:h="195" w:x="6036" w:y="10789" w:hSpace="0" w:vSpace="0" w:wrap="around" w:vAnchor="page" w:hAnchor="page" w:hRule="exact"/>
        <w:pBdr/>
      </w:pPr>
      <w:r>
        <w:rPr>
          <w:rStyle w:val="Style14"/>
          <w:color w:val="000000"/>
        </w:rPr>
        <w:t>7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9408" w:x="490" w:y="484" w:hSpace="0" w:vSpace="0" w:wrap="around" w:vAnchor="page" w:hAnchor="page" w:hRule="exact"/>
        <w:pBdr/>
      </w:pPr>
      <w:r>
        <w:rPr>
          <w:rStyle w:val="11"/>
          <w:color w:val="000000"/>
        </w:rPr>
        <w:t>они отказывались от двойного оклада; их принуждали пла</w:t>
        <w:softHyphen/>
        <w:t>тить, преследовали, особенно провинциальные чиновники. Бунты были не редкостью; только с раскольниками обраща</w:t>
        <w:softHyphen/>
        <w:t>лись круче, чем с помещичьими крестьянами: их прямо вы</w:t>
        <w:softHyphen/>
        <w:t>сылали в Сибирь и редко миловали. Чтобы избавиться от двойного оклада, а еще больше от постоянных увещаний чи</w:t>
        <w:softHyphen/>
        <w:t>новников бросить старую веру, раскольники убегали в скиты, рассеянные по лесам, или жгли себя.</w:t>
      </w:r>
    </w:p>
    <w:p>
      <w:pPr>
        <w:pStyle w:val="TextBody"/>
        <w:pBdr/>
        <w:ind w:firstLine="360"/>
        <w:jc w:val="both"/>
        <w:rPr>
          <w:rFonts w:ascii="Arial Unicode MS" w:hAnsi="Arial Unicode MS" w:cs="Arial Unicode MS"/>
          <w:sz w:val="24"/>
          <w:szCs w:val="24"/>
        </w:rPr>
        <w:framePr w:w="5822" w:h="9408" w:x="490" w:y="484" w:hSpace="0" w:vSpace="0" w:wrap="around" w:vAnchor="page" w:hAnchor="page" w:hRule="exact"/>
        <w:pBdr/>
      </w:pPr>
      <w:r>
        <w:rPr>
          <w:rStyle w:val="11"/>
          <w:color w:val="000000"/>
        </w:rPr>
        <w:t>Дворцовые, экономические и помещичьи крестьяне не бе</w:t>
        <w:softHyphen/>
        <w:t>гали из своих вотчин, основывали по лесам скиты и пустыни и постригались в монахи. Команды сыщиков проникали в леса, уничтожали кельи и возвращали беглых на родину. Многие из старцев поступали в православные монастыри, даже в ставропигиальные, возводились в звание иеромонахов и иеродиаконов: их брали, расстригали и отдавали в прежние ведомства; только о высших духовных чинах представлялось синоду</w:t>
      </w:r>
      <w:r>
        <w:rPr>
          <w:rStyle w:val="11"/>
          <w:color w:val="000000"/>
          <w:vertAlign w:val="superscript"/>
        </w:rPr>
        <w:t>1</w:t>
      </w:r>
      <w:r>
        <w:rPr>
          <w:rStyle w:val="11"/>
          <w:color w:val="000000"/>
        </w:rPr>
        <w:t>. В Орле и по уезду между крестьянами открылась какая-то новая ересь; к ней пристали помещичьи люди. К ним, по именному повелению, послан был полковник Волков: дело кончилось кнутом и ссылками</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22" w:h="9408" w:x="490" w:y="484" w:hSpace="0" w:vSpace="0" w:wrap="around" w:vAnchor="page" w:hAnchor="page" w:hRule="exact"/>
        <w:pBdr/>
      </w:pPr>
      <w:r>
        <w:rPr>
          <w:rStyle w:val="11"/>
          <w:color w:val="000000"/>
        </w:rPr>
        <w:t>Не в лучших отношениях находилось правительство к ино</w:t>
        <w:softHyphen/>
        <w:t>родцам, которыми заселена была вся восточная половина Рос</w:t>
        <w:softHyphen/>
        <w:t>сии и сибирские провинции. Татары, киргиз-кайсаки, башкиры, мордва, чуваши, черемисы, вотяки, тептяри и про</w:t>
        <w:softHyphen/>
        <w:t>чие ясачные народы, не чувствуя, быть может, нравственного унижения, какое должны были сносить от наших комиссаров, кажется, слишком хорошо чувствовали всю тяжесть матери</w:t>
        <w:softHyphen/>
        <w:t>альной зависимости от русского чиновника. Калмыки, состоя под безотчетной опекой наших приставов, лишены были права личных сношений с русскими; без ведома пристава ни в одном калмыцком семействе, ни в одной кибитке не могло быть на</w:t>
        <w:softHyphen/>
        <w:t>писано письмо к русскому мужику, живущему по соседству, хотя бы дело шло о продаже верблюда; еще меньше они могли писать к властям о защите против придирок приставов: ни одна жалоба не выходила из-за черты улуса, а если провози</w:t>
        <w:softHyphen/>
        <w:t>лась тайно в ближайший город, то возвращалась приставу для расследования.</w:t>
      </w:r>
    </w:p>
    <w:p>
      <w:pPr>
        <w:pStyle w:val="TextBody"/>
        <w:pBdr/>
        <w:ind w:firstLine="360"/>
        <w:jc w:val="both"/>
        <w:rPr>
          <w:rFonts w:ascii="Arial Unicode MS" w:hAnsi="Arial Unicode MS" w:cs="Arial Unicode MS"/>
          <w:sz w:val="24"/>
          <w:szCs w:val="24"/>
        </w:rPr>
        <w:framePr w:w="5822" w:h="9408" w:x="490" w:y="484" w:hSpace="0" w:vSpace="0" w:wrap="around" w:vAnchor="page" w:hAnchor="page" w:hRule="exact"/>
        <w:pBdr/>
      </w:pPr>
      <w:r>
        <w:rPr>
          <w:rStyle w:val="11"/>
          <w:color w:val="000000"/>
        </w:rPr>
        <w:t>Калмыки не видели исхода из этого тяжелого положения: легче было дать о себе весть в Пекин, чем в Казань или Астрахань, а еще менее — писать в Москву и Петербург. Они, действительно, тайно снеслись с китайским правитель-</w:t>
      </w:r>
    </w:p>
    <w:p>
      <w:pPr>
        <w:pStyle w:val="Style21"/>
        <w:pBdr/>
        <w:spacing w:lineRule="auto" w:line="240"/>
        <w:rPr>
          <w:rFonts w:ascii="Arial Unicode MS" w:hAnsi="Arial Unicode MS" w:cs="Arial Unicode MS"/>
          <w:sz w:val="24"/>
          <w:szCs w:val="24"/>
        </w:rPr>
        <w:framePr w:w="5822" w:h="235" w:x="490" w:y="10064" w:hSpace="0" w:vSpace="0" w:wrap="around" w:vAnchor="page" w:hAnchor="page" w:hRule="exact"/>
        <w:pBdr/>
      </w:pPr>
      <w:r>
        <w:rPr>
          <w:rStyle w:val="Style15"/>
          <w:color w:val="000000"/>
          <w:vertAlign w:val="superscript"/>
        </w:rPr>
        <w:t>1</w:t>
      </w:r>
      <w:r>
        <w:rPr>
          <w:rStyle w:val="Style15"/>
          <w:color w:val="000000"/>
        </w:rPr>
        <w:t xml:space="preserve"> Полн. Собр. Зак. XIX, 13405.</w:t>
      </w:r>
    </w:p>
    <w:p>
      <w:pPr>
        <w:pStyle w:val="Style21"/>
        <w:pBdr/>
        <w:spacing w:lineRule="auto" w:line="240"/>
        <w:ind w:firstLine="380"/>
        <w:rPr>
          <w:rFonts w:ascii="Arial Unicode MS" w:hAnsi="Arial Unicode MS" w:cs="Arial Unicode MS"/>
          <w:sz w:val="24"/>
          <w:szCs w:val="24"/>
        </w:rPr>
        <w:framePr w:w="5822" w:h="302" w:x="490" w:y="10295" w:hSpace="0" w:vSpace="0" w:wrap="around" w:vAnchor="page" w:hAnchor="page" w:hRule="exact"/>
        <w:pBdr/>
      </w:pPr>
      <w:r>
        <w:rPr>
          <w:rStyle w:val="Style15"/>
          <w:color w:val="000000"/>
          <w:vertAlign w:val="superscript"/>
        </w:rPr>
        <w:t>2</w:t>
      </w:r>
      <w:r>
        <w:rPr>
          <w:rStyle w:val="Style15"/>
          <w:color w:val="000000"/>
        </w:rPr>
        <w:t xml:space="preserve"> Там же, XIX, 13838.</w:t>
      </w:r>
    </w:p>
    <w:p>
      <w:pPr>
        <w:pStyle w:val="Style20"/>
        <w:pBdr/>
        <w:rPr>
          <w:rFonts w:ascii="Arial Unicode MS" w:hAnsi="Arial Unicode MS" w:cs="Arial Unicode MS"/>
          <w:sz w:val="24"/>
          <w:szCs w:val="24"/>
        </w:rPr>
        <w:framePr w:w="171" w:h="195" w:x="471" w:y="10789" w:hSpace="0" w:vSpace="0" w:wrap="around" w:vAnchor="page" w:hAnchor="page" w:hRule="exact"/>
        <w:pBdr/>
      </w:pPr>
      <w:r>
        <w:rPr>
          <w:rStyle w:val="Style14"/>
          <w:color w:val="000000"/>
        </w:rPr>
        <w:t>7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648" w:x="480" w:y="475" w:hSpace="0" w:vSpace="0" w:wrap="around" w:vAnchor="page" w:hAnchor="page" w:hRule="exact"/>
        <w:pBdr/>
      </w:pPr>
      <w:r>
        <w:rPr>
          <w:rStyle w:val="11"/>
          <w:color w:val="000000"/>
        </w:rPr>
        <w:t>ством, и в 1771 году более тридцати тысяч кибиток переко</w:t>
        <w:softHyphen/>
        <w:t>чевало в Азию. Русские слишком поздно заметили свою ошибку.</w:t>
      </w:r>
    </w:p>
    <w:p>
      <w:pPr>
        <w:pStyle w:val="TextBody"/>
        <w:pBdr/>
        <w:jc w:val="both"/>
        <w:rPr>
          <w:rFonts w:ascii="Arial Unicode MS" w:hAnsi="Arial Unicode MS" w:cs="Arial Unicode MS"/>
          <w:sz w:val="24"/>
          <w:szCs w:val="24"/>
        </w:rPr>
        <w:framePr w:w="5842" w:h="9648" w:x="480" w:y="475" w:hSpace="0" w:vSpace="0" w:wrap="around" w:vAnchor="page" w:hAnchor="page" w:hRule="exact"/>
        <w:pBdr/>
      </w:pPr>
      <w:r>
        <w:rPr>
          <w:rStyle w:val="11"/>
          <w:color w:val="000000"/>
        </w:rPr>
        <w:t>В это время деятельно производилось обращение татар в православие. По городам и селениям магометане имели свои мечети и кладбища. В мелких селениях мечети велено было сломать и дозволено строить только там, где считалось от двухсот до трехсот душ мужского пола по последней ревизии; где недоставало, велели приписывать ближайшие деревни и пе</w:t>
        <w:softHyphen/>
        <w:t>реселять в одно место. В иных селах было смешанное населе</w:t>
        <w:softHyphen/>
        <w:t>ние: где крещеные составляли десятую часть, их выводили насильно и селили с русскими, а где больше — их не трогали, зато и мечетей не велели строить. Крещеные не хотели оста</w:t>
        <w:softHyphen/>
        <w:t>вить своих сел, где похоронены их предки; их уводили силой; магометане с своей стороны не смели нарушить закон пророка и требовали оставить им молитвенные дома, где бы можно бы</w:t>
        <w:softHyphen/>
        <w:t>ло поминать умерших. Новокрещенным давались льготы: уменьшен подушный оклад, они не знали рекрутской повинно</w:t>
        <w:softHyphen/>
        <w:t>сти, а с магометан брали подати и рекрут. Магометане злоби</w:t>
        <w:softHyphen/>
        <w:t>лись на перекрещенцев, ненавидели русских, не любили правительства: татары восставали против татар и русских, за</w:t>
        <w:softHyphen/>
        <w:t>водились ссоры, драки, убийства, поругание креста</w:t>
      </w:r>
      <w:r>
        <w:rPr>
          <w:rStyle w:val="11"/>
          <w:color w:val="000000"/>
          <w:vertAlign w:val="superscript"/>
        </w:rPr>
        <w:t>1</w:t>
      </w:r>
      <w:r>
        <w:rPr>
          <w:rStyle w:val="11"/>
          <w:color w:val="000000"/>
        </w:rPr>
        <w:t>. В То</w:t>
        <w:softHyphen/>
        <w:t>больской, Иркутской, Тамбовской, Оренбургской, Симбирской, Рязанской и Астраханской губерниях везде были наши проповедники, силою убеждения, а еще более страхом грядущего вблизи закона приводившие неверных ко Христу: сам сибирский губернатор Чичерин доносил сенату, до какого разорения доводили народ эти проповедники; они не знали иноверческих языков, иноверцы не знали по-русски, и пропо</w:t>
        <w:softHyphen/>
        <w:t>ведь слова Божия ограничивалась грабежом. Иноверцы возне</w:t>
        <w:softHyphen/>
        <w:t>навидели проповедников и не могли быть преданы правительству. Заметно было волнение и между казанскими татарами, которые роптали на притеснения чиновников, в осо</w:t>
        <w:softHyphen/>
        <w:t>бенности слышались неудовольствия со стороны слободских служилых татар: сначала теснили их земские старосты и посад</w:t>
        <w:softHyphen/>
        <w:t>ские люди, отнимали у татар всякую свободу действия, прижи</w:t>
        <w:softHyphen/>
        <w:t>мали и обижали, где могли и чем могли, грозили судом и судьями, «хотя их московскою волокитою изволочить». В 1762 году в гостином дворе и в других торговых рядах казанские чиновники запечатали 29 вотчинных и казенных лавок с татар</w:t>
        <w:softHyphen/>
        <w:t>скими товарами и деньгами, запретили им торговать, обижали и разоряли их. Татары жаловались сенату, ссылались на преж-</w:t>
      </w:r>
    </w:p>
    <w:p>
      <w:pPr>
        <w:pStyle w:val="Style21"/>
        <w:pBdr/>
        <w:spacing w:lineRule="auto" w:line="240"/>
        <w:rPr>
          <w:rFonts w:ascii="Arial Unicode MS" w:hAnsi="Arial Unicode MS" w:cs="Arial Unicode MS"/>
          <w:sz w:val="24"/>
          <w:szCs w:val="24"/>
        </w:rPr>
        <w:framePr w:w="5842" w:h="264" w:x="480" w:y="10296" w:hSpace="0" w:vSpace="0" w:wrap="around" w:vAnchor="page" w:hAnchor="page" w:hRule="exact"/>
        <w:pBdr/>
      </w:pPr>
      <w:r>
        <w:rPr>
          <w:rStyle w:val="Style15"/>
          <w:color w:val="000000"/>
          <w:vertAlign w:val="superscript"/>
        </w:rPr>
        <w:t>1</w:t>
      </w:r>
      <w:r>
        <w:rPr>
          <w:rStyle w:val="Style15"/>
          <w:color w:val="000000"/>
        </w:rPr>
        <w:t xml:space="preserve"> Поли. Собр. Зак. XIX, 13490.</w:t>
      </w:r>
    </w:p>
    <w:p>
      <w:pPr>
        <w:pStyle w:val="Style20"/>
        <w:pBdr/>
        <w:rPr>
          <w:rFonts w:ascii="Arial Unicode MS" w:hAnsi="Arial Unicode MS" w:cs="Arial Unicode MS"/>
          <w:sz w:val="24"/>
          <w:szCs w:val="24"/>
        </w:rPr>
        <w:framePr w:w="171" w:h="195" w:x="6053" w:y="10843" w:hSpace="0" w:vSpace="0" w:wrap="around" w:vAnchor="page" w:hAnchor="page" w:hRule="exact"/>
        <w:pBdr/>
      </w:pPr>
      <w:r>
        <w:rPr>
          <w:rStyle w:val="Style14"/>
          <w:color w:val="000000"/>
        </w:rPr>
        <w:t>7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80"/>
        <w:ind w:hanging="0"/>
        <w:jc w:val="both"/>
        <w:rPr>
          <w:rFonts w:ascii="Arial Unicode MS" w:hAnsi="Arial Unicode MS" w:cs="Arial Unicode MS"/>
          <w:sz w:val="24"/>
          <w:szCs w:val="24"/>
        </w:rPr>
        <w:framePr w:w="5837" w:h="8962" w:x="483" w:y="485" w:hSpace="0" w:vSpace="0" w:wrap="around" w:vAnchor="page" w:hAnchor="page" w:hRule="exact"/>
        <w:pBdr/>
      </w:pPr>
      <w:r>
        <w:rPr>
          <w:rStyle w:val="11"/>
          <w:color w:val="000000"/>
        </w:rPr>
        <w:t>ние заслуги прадедов, дедов и отцов «исстари от казанского взятия»</w:t>
      </w:r>
      <w:r>
        <w:rPr>
          <w:rStyle w:val="11"/>
          <w:color w:val="000000"/>
          <w:vertAlign w:val="superscript"/>
        </w:rPr>
        <w:t>1</w:t>
      </w:r>
      <w:r>
        <w:rPr>
          <w:rStyle w:val="11"/>
          <w:color w:val="000000"/>
        </w:rPr>
        <w:t>. Также самоуправно запечатаны были лавки и лавочки ямских людей; чиновники запретили татарам торговать, хотя им совершенно нечем было жить, за неимением земли. Лишась последнего промысла, татары пришли в нищету, потому что до того времени они только тем и перебивались, что скупали и продавали на рынках старое платье, тряпье и всякую ветошь, шили обувь, носили на базар съестные припасы; их стали го</w:t>
        <w:softHyphen/>
        <w:t>нять с рынков, ловили и сажали под караул. Татары снова жаловались сенату, что от самоуправства чиновников пришли «во всеконечное разорение и убожество»</w:t>
      </w:r>
      <w:r>
        <w:rPr>
          <w:rStyle w:val="11"/>
          <w:color w:val="000000"/>
          <w:vertAlign w:val="superscript"/>
        </w:rPr>
        <w:t>2</w:t>
      </w:r>
      <w:r>
        <w:rPr>
          <w:rStyle w:val="11"/>
          <w:color w:val="000000"/>
        </w:rPr>
        <w:t>. Все это поселяло взаимную вражду между двумя народностями и дополняло об</w:t>
        <w:softHyphen/>
        <w:t>щую картину неурядицы. В это время производилась народная перепись, велено было вносить в ревизские сказки женские души: инородцы Уфимской и Исетской провинций говорили, что женщины переписываются для включения в подушный ок</w:t>
        <w:softHyphen/>
        <w:t>лад, что подати удвоятся. Чиновники по личным соображениям утверждали их в этой нелепости, а потому для усмирения об</w:t>
        <w:softHyphen/>
        <w:t>щей тревоги, которая могла быть опасна для правительства, не велено было писать в сказки женщин ни у тептярей, ни у бо</w:t>
        <w:softHyphen/>
        <w:t>былей</w:t>
      </w:r>
      <w:r>
        <w:rPr>
          <w:rStyle w:val="11"/>
          <w:color w:val="000000"/>
          <w:vertAlign w:val="superscript"/>
        </w:rPr>
        <w:t>3</w:t>
      </w:r>
      <w:r>
        <w:rPr>
          <w:rStyle w:val="11"/>
          <w:color w:val="000000"/>
        </w:rPr>
        <w:t>. Ясачные инородцы потому страдали более других, что, по тогдашнему чиновному выражению, были «безгласны» и, не зная по-русски, не могли ни оправдываться против обвинений, ни сами уличать притеснителей; чиновники, собирая ясак, бра</w:t>
        <w:softHyphen/>
        <w:t>ли с них вдвое, а когда их обвиняли в лихоимстве, говорили, что «взяток никогда не бирывали», — тем дело и кончалось, потому что инородцы не могли доказать их воровства. Якуты, тунгусы, чукчи и братские казаки и другие инородцы, разо</w:t>
        <w:softHyphen/>
        <w:t>ряемые сибирскими дворянами и детьми боярскими, которые, как говорит песня, собирали ясак</w:t>
      </w:r>
    </w:p>
    <w:p>
      <w:pPr>
        <w:pStyle w:val="33"/>
        <w:pBdr/>
        <w:spacing w:lineRule="auto" w:line="218" w:before="0" w:after="80"/>
        <w:ind w:left="1880" w:hanging="0"/>
        <w:jc w:val="both"/>
        <w:rPr>
          <w:rFonts w:ascii="Arial Unicode MS" w:hAnsi="Arial Unicode MS" w:cs="Arial Unicode MS"/>
          <w:sz w:val="24"/>
          <w:szCs w:val="24"/>
        </w:rPr>
        <w:framePr w:w="5837" w:h="8962" w:x="483" w:y="485" w:hSpace="0" w:vSpace="0" w:wrap="around" w:vAnchor="page" w:hAnchor="page" w:hRule="exact"/>
        <w:pBdr/>
      </w:pPr>
      <w:r>
        <w:rPr>
          <w:rStyle w:val="3"/>
          <w:color w:val="000000"/>
        </w:rPr>
        <w:t xml:space="preserve">из-за сабли острыя, </w:t>
        <w:br/>
        <w:t>из-за крови горячия,</w:t>
      </w:r>
    </w:p>
    <w:p>
      <w:pPr>
        <w:pStyle w:val="TextBody"/>
        <w:pBdr/>
        <w:ind w:hanging="0"/>
        <w:jc w:val="both"/>
        <w:rPr>
          <w:rFonts w:ascii="Arial Unicode MS" w:hAnsi="Arial Unicode MS" w:cs="Arial Unicode MS"/>
          <w:sz w:val="24"/>
          <w:szCs w:val="24"/>
        </w:rPr>
        <w:framePr w:w="5837" w:h="8962" w:x="483" w:y="485" w:hSpace="0" w:vSpace="0" w:wrap="around" w:vAnchor="page" w:hAnchor="page" w:hRule="exact"/>
        <w:pBdr/>
      </w:pPr>
      <w:r>
        <w:rPr>
          <w:rStyle w:val="11"/>
          <w:color w:val="000000"/>
        </w:rPr>
        <w:t>поднялись наконец против грабежа чиновников. Правитель</w:t>
        <w:softHyphen/>
        <w:t>ство командировало туда князя Щербатова с отрядом</w:t>
      </w:r>
      <w:r>
        <w:rPr>
          <w:rStyle w:val="11"/>
          <w:color w:val="000000"/>
          <w:vertAlign w:val="superscript"/>
        </w:rPr>
        <w:t>4</w:t>
      </w:r>
      <w:r>
        <w:rPr>
          <w:rStyle w:val="11"/>
          <w:color w:val="000000"/>
        </w:rPr>
        <w:t>.</w:t>
      </w:r>
    </w:p>
    <w:p>
      <w:pPr>
        <w:pStyle w:val="TextBody"/>
        <w:pBdr/>
        <w:ind w:firstLine="360"/>
        <w:jc w:val="both"/>
        <w:rPr>
          <w:rFonts w:ascii="Arial Unicode MS" w:hAnsi="Arial Unicode MS" w:cs="Arial Unicode MS"/>
          <w:sz w:val="24"/>
          <w:szCs w:val="24"/>
        </w:rPr>
        <w:framePr w:w="5837" w:h="8962" w:x="483" w:y="485" w:hSpace="0" w:vSpace="0" w:wrap="around" w:vAnchor="page" w:hAnchor="page" w:hRule="exact"/>
        <w:pBdr/>
      </w:pPr>
      <w:r>
        <w:rPr>
          <w:rStyle w:val="11"/>
          <w:color w:val="000000"/>
        </w:rPr>
        <w:t>Не хуже того умели действовать чиновники и внутри Рос</w:t>
        <w:softHyphen/>
        <w:t>сии, где, едва ли еще не деятельнее, чем в Азии, производился своего рода сбор ясака. Дела в судах тянулись долго: старая «московская волокита» перешагнула за порог Петровых преоб</w:t>
        <w:softHyphen/>
      </w:r>
    </w:p>
    <w:p>
      <w:pPr>
        <w:pStyle w:val="Style21"/>
        <w:pBdr/>
        <w:spacing w:lineRule="auto" w:line="218"/>
        <w:ind w:firstLine="380"/>
        <w:rPr>
          <w:rFonts w:ascii="Arial Unicode MS" w:hAnsi="Arial Unicode MS" w:cs="Arial Unicode MS"/>
          <w:sz w:val="24"/>
          <w:szCs w:val="24"/>
        </w:rPr>
        <w:framePr w:w="5837" w:h="230" w:x="483" w:y="9667" w:hSpace="0" w:vSpace="0" w:wrap="around" w:vAnchor="page" w:hAnchor="page" w:hRule="exact"/>
        <w:pBdr/>
      </w:pPr>
      <w:r>
        <w:rPr>
          <w:rStyle w:val="Style15"/>
          <w:color w:val="000000"/>
          <w:vertAlign w:val="superscript"/>
        </w:rPr>
        <w:t>1</w:t>
      </w:r>
      <w:r>
        <w:rPr>
          <w:rStyle w:val="Style15"/>
          <w:color w:val="000000"/>
        </w:rPr>
        <w:t xml:space="preserve"> Поли. Собр. Зак. XIV, 11888.</w:t>
      </w:r>
    </w:p>
    <w:p>
      <w:pPr>
        <w:pStyle w:val="Style21"/>
        <w:pBdr/>
        <w:spacing w:lineRule="auto" w:line="218"/>
        <w:ind w:firstLine="380"/>
        <w:rPr>
          <w:rFonts w:ascii="Arial Unicode MS" w:hAnsi="Arial Unicode MS" w:cs="Arial Unicode MS"/>
          <w:sz w:val="24"/>
          <w:szCs w:val="24"/>
        </w:rPr>
        <w:framePr w:w="5837" w:h="221" w:x="483" w:y="9883" w:hSpace="0" w:vSpace="0" w:wrap="around" w:vAnchor="page" w:hAnchor="page" w:hRule="exact"/>
        <w:pBdr/>
      </w:pPr>
      <w:r>
        <w:rPr>
          <w:rStyle w:val="Style15"/>
          <w:color w:val="000000"/>
          <w:vertAlign w:val="superscript"/>
        </w:rPr>
        <w:t>2</w:t>
      </w:r>
      <w:r>
        <w:rPr>
          <w:rStyle w:val="Style15"/>
          <w:color w:val="000000"/>
        </w:rPr>
        <w:t xml:space="preserve"> Там же, XVI, 11889.</w:t>
      </w:r>
    </w:p>
    <w:p>
      <w:pPr>
        <w:pStyle w:val="Style21"/>
        <w:pBdr/>
        <w:spacing w:lineRule="auto" w:line="218"/>
        <w:ind w:firstLine="380"/>
        <w:rPr>
          <w:rFonts w:ascii="Arial Unicode MS" w:hAnsi="Arial Unicode MS" w:cs="Arial Unicode MS"/>
          <w:sz w:val="24"/>
          <w:szCs w:val="24"/>
        </w:rPr>
        <w:framePr w:w="5837" w:h="216" w:x="483" w:y="10119" w:hSpace="0" w:vSpace="0" w:wrap="around" w:vAnchor="page" w:hAnchor="page" w:hRule="exact"/>
        <w:pBdr/>
      </w:pPr>
      <w:r>
        <w:rPr>
          <w:rStyle w:val="Style15"/>
          <w:color w:val="000000"/>
          <w:vertAlign w:val="superscript"/>
        </w:rPr>
        <w:t>3</w:t>
      </w:r>
      <w:r>
        <w:rPr>
          <w:rStyle w:val="Style15"/>
          <w:color w:val="000000"/>
        </w:rPr>
        <w:t xml:space="preserve"> Там же, XIV, 11615.</w:t>
      </w:r>
    </w:p>
    <w:p>
      <w:pPr>
        <w:pStyle w:val="Style21"/>
        <w:pBdr/>
        <w:spacing w:lineRule="auto" w:line="218"/>
        <w:ind w:firstLine="380"/>
        <w:rPr>
          <w:rFonts w:ascii="Arial Unicode MS" w:hAnsi="Arial Unicode MS" w:cs="Arial Unicode MS"/>
          <w:sz w:val="24"/>
          <w:szCs w:val="24"/>
        </w:rPr>
        <w:framePr w:w="5837" w:h="250" w:x="483" w:y="10354" w:hSpace="0" w:vSpace="0" w:wrap="around" w:vAnchor="page" w:hAnchor="page" w:hRule="exact"/>
        <w:pBdr/>
      </w:pPr>
      <w:r>
        <w:rPr>
          <w:rStyle w:val="Style15"/>
          <w:color w:val="000000"/>
          <w:vertAlign w:val="superscript"/>
        </w:rPr>
        <w:t>4</w:t>
      </w:r>
      <w:r>
        <w:rPr>
          <w:rStyle w:val="Style15"/>
          <w:color w:val="000000"/>
        </w:rPr>
        <w:t xml:space="preserve"> Там же, XVI, 11749.</w:t>
      </w:r>
    </w:p>
    <w:p>
      <w:pPr>
        <w:pStyle w:val="Style20"/>
        <w:pBdr/>
        <w:rPr>
          <w:rFonts w:ascii="Arial Unicode MS" w:hAnsi="Arial Unicode MS" w:cs="Arial Unicode MS"/>
          <w:sz w:val="24"/>
          <w:szCs w:val="24"/>
        </w:rPr>
        <w:framePr w:w="171" w:h="195" w:x="521" w:y="10843" w:hSpace="0" w:vSpace="0" w:wrap="around" w:vAnchor="page" w:hAnchor="page" w:hRule="exact"/>
        <w:pBdr/>
      </w:pPr>
      <w:r>
        <w:rPr>
          <w:rStyle w:val="Style14"/>
          <w:color w:val="000000"/>
        </w:rPr>
        <w:t>7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9413" w:x="478" w:y="480" w:hSpace="0" w:vSpace="0" w:wrap="around" w:vAnchor="page" w:hAnchor="page" w:hRule="exact"/>
        <w:pBdr/>
      </w:pPr>
      <w:r>
        <w:rPr>
          <w:rStyle w:val="11"/>
          <w:color w:val="000000"/>
        </w:rPr>
        <w:t>разований и из приказов перешла в коллегии и провинциаль</w:t>
        <w:softHyphen/>
        <w:t>ные канцелярии; всякое дело в руках опытного судьи делалось бесконечным. Екатерину пугала эта плодовитость канцеляр</w:t>
        <w:softHyphen/>
        <w:t>ской литературы; она сама понимала всю тяжесть для правой и неправой стороны «хитро сплетенных происков», которыми уд</w:t>
        <w:softHyphen/>
        <w:t>линялись дела, и повелела сенату найти способ избавиться от этого положения. «Прошу Бога, да поможет вам»</w:t>
      </w:r>
      <w:r>
        <w:rPr>
          <w:rStyle w:val="11"/>
          <w:color w:val="000000"/>
          <w:vertAlign w:val="superscript"/>
        </w:rPr>
        <w:t>1</w:t>
      </w:r>
      <w:r>
        <w:rPr>
          <w:rStyle w:val="11"/>
          <w:color w:val="000000"/>
        </w:rPr>
        <w:t>, — говорит она сенаторам в конце указа; но последствия не оправдали ее ожиданий. Несмотря на беспрестанно повторяемые указы, чтобы в «судах обитали правосудие и истина и чтоб ни знат</w:t>
        <w:softHyphen/>
        <w:t>ность вельмож, ни сила богатых не могли помрачить совести и правды, а бедность вдов и сирот, тщетно проливая слезы, не утеснялась в правых делах», несмотря, наконец, на «недремлю</w:t>
        <w:softHyphen/>
        <w:t>щее око» губернаторов, по всем судам сидели «помраченные души», которые грабили правого и виноватого. А между тем никто не смел подавать челобитных на имя государыни, и она сама, искавшая правды в судах, называла таких «невежами и наглецами». Самоуправство чиновников доходило до того, что в 1768 году в Оренбурге вспыхнуло возмущение между купе</w:t>
        <w:softHyphen/>
        <w:t>чеством. От правительства наряжена была комиссия, и все чле</w:t>
        <w:softHyphen/>
        <w:t>ны магистрата жестоко наказаны</w:t>
      </w:r>
      <w:r>
        <w:rPr>
          <w:rStyle w:val="11"/>
          <w:color w:val="000000"/>
          <w:vertAlign w:val="superscript"/>
        </w:rPr>
        <w:t>2</w:t>
      </w:r>
      <w:r>
        <w:rPr>
          <w:rStyle w:val="11"/>
          <w:color w:val="000000"/>
        </w:rPr>
        <w:t>. Чиновники умели пользоваться всем: веря будто бы показаниям кликуш, которых было тогда такое множество в России, что против них неодно</w:t>
        <w:softHyphen/>
        <w:t>кратно издавались сенатские указы, судьи брали под караул и истязали тех, кого кликуши выкликали во время литургии. По предварительному договору с судьями кликуши в болезненных припадках показывали именно на тех, к кому хотелось бы при</w:t>
        <w:softHyphen/>
        <w:t>цепиться чиновникам: так, обыкновенно выкликались скупые и богатые купцы, зажиточные мужики и проч. Но другие чинов</w:t>
        <w:softHyphen/>
        <w:t>ники добродушно верили ясновидению баб и мучили всех, кого те, по злобе или по зависти, выкликали в церкви, и народ все терпел до поры до времени.</w:t>
      </w:r>
    </w:p>
    <w:p>
      <w:pPr>
        <w:pStyle w:val="TextBody"/>
        <w:pBdr/>
        <w:ind w:firstLine="380"/>
        <w:jc w:val="both"/>
        <w:rPr>
          <w:rFonts w:ascii="Arial Unicode MS" w:hAnsi="Arial Unicode MS" w:cs="Arial Unicode MS"/>
          <w:sz w:val="24"/>
          <w:szCs w:val="24"/>
        </w:rPr>
        <w:framePr w:w="5846" w:h="9413" w:x="478" w:y="480" w:hSpace="0" w:vSpace="0" w:wrap="around" w:vAnchor="page" w:hAnchor="page" w:hRule="exact"/>
        <w:pBdr/>
      </w:pPr>
      <w:r>
        <w:rPr>
          <w:rStyle w:val="11"/>
          <w:color w:val="000000"/>
        </w:rPr>
        <w:t>Несмотря на то что взятки заклеймены были позорными именами: «душевредным лихоимством», «мерзким лакомст</w:t>
        <w:softHyphen/>
        <w:t>вом», назывались «гнусными», — взятки существовали повсе</w:t>
        <w:softHyphen/>
        <w:t>местно. Через три недели по восшествии на престол Екатерина издала особый манифест о взятках, в котором го</w:t>
        <w:softHyphen/>
        <w:t>ворится, что «лихоимство до такой степени возросло в России, что едва ли есть малое самое место правительства, в котором бы божественное сие действие (суд) без заражения сей язвы отправлялось. Ищет ли кто места — платит; защищается ли</w:t>
      </w:r>
    </w:p>
    <w:p>
      <w:pPr>
        <w:pStyle w:val="Style21"/>
        <w:pBdr/>
        <w:spacing w:lineRule="auto" w:line="240"/>
        <w:ind w:firstLine="380"/>
        <w:rPr>
          <w:rFonts w:ascii="Arial Unicode MS" w:hAnsi="Arial Unicode MS" w:cs="Arial Unicode MS"/>
          <w:sz w:val="24"/>
          <w:szCs w:val="24"/>
        </w:rPr>
        <w:framePr w:w="5846" w:h="230" w:x="478" w:y="10066" w:hSpace="0" w:vSpace="0" w:wrap="around" w:vAnchor="page" w:hAnchor="page" w:hRule="exact"/>
        <w:pBdr/>
      </w:pPr>
      <w:r>
        <w:rPr>
          <w:rStyle w:val="Style15"/>
          <w:color w:val="000000"/>
          <w:vertAlign w:val="superscript"/>
        </w:rPr>
        <w:t>1</w:t>
      </w:r>
      <w:r>
        <w:rPr>
          <w:rStyle w:val="Style15"/>
          <w:color w:val="000000"/>
        </w:rPr>
        <w:t xml:space="preserve"> Полн. Собр. Зак. XVI, 11624.</w:t>
      </w:r>
    </w:p>
    <w:p>
      <w:pPr>
        <w:pStyle w:val="Style21"/>
        <w:pBdr/>
        <w:spacing w:lineRule="auto" w:line="240"/>
        <w:ind w:firstLine="380"/>
        <w:rPr>
          <w:rFonts w:ascii="Arial Unicode MS" w:hAnsi="Arial Unicode MS" w:cs="Arial Unicode MS"/>
          <w:sz w:val="24"/>
          <w:szCs w:val="24"/>
        </w:rPr>
        <w:framePr w:w="5846" w:h="259" w:x="478" w:y="10291" w:hSpace="0" w:vSpace="0" w:wrap="around" w:vAnchor="page" w:hAnchor="page" w:hRule="exact"/>
        <w:pBdr/>
      </w:pPr>
      <w:r>
        <w:rPr>
          <w:rStyle w:val="Style15"/>
          <w:color w:val="000000"/>
          <w:vertAlign w:val="superscript"/>
        </w:rPr>
        <w:t>2</w:t>
      </w:r>
      <w:r>
        <w:rPr>
          <w:rStyle w:val="Style15"/>
          <w:color w:val="000000"/>
        </w:rPr>
        <w:t xml:space="preserve"> Там же, XVIII, 13101.</w:t>
      </w:r>
    </w:p>
    <w:p>
      <w:pPr>
        <w:pStyle w:val="Style20"/>
        <w:pBdr/>
        <w:rPr>
          <w:rFonts w:ascii="Arial Unicode MS" w:hAnsi="Arial Unicode MS" w:cs="Arial Unicode MS"/>
          <w:sz w:val="24"/>
          <w:szCs w:val="24"/>
        </w:rPr>
        <w:framePr w:w="171" w:h="195" w:x="6075" w:y="10843" w:hSpace="0" w:vSpace="0" w:wrap="around" w:vAnchor="page" w:hAnchor="page" w:hRule="exact"/>
        <w:pBdr/>
      </w:pPr>
      <w:r>
        <w:rPr>
          <w:rStyle w:val="Style14"/>
          <w:color w:val="000000"/>
        </w:rPr>
        <w:t>7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8947" w:x="485" w:y="490" w:hSpace="0" w:vSpace="0" w:wrap="around" w:vAnchor="page" w:hAnchor="page" w:hRule="exact"/>
        <w:pBdr/>
      </w:pPr>
      <w:r>
        <w:rPr>
          <w:rStyle w:val="11"/>
          <w:color w:val="000000"/>
        </w:rPr>
        <w:t>кто от клевет — обороняется деньгами; клевещет ли на кого кто, все происки свои хитрые подкрепляет дарами». Но осо</w:t>
        <w:softHyphen/>
        <w:t>бенно в глуши производились страшные грабежи бедных лю</w:t>
        <w:softHyphen/>
        <w:t>дей. «Мы, — говорит Екатерина, — содрогнулись, услышав от князя Дашкова, который проезжал чрез Новгород, что ре</w:t>
        <w:softHyphen/>
        <w:t>гистратор тамошней губернской канцелярии Яков Рембер, приводя ныне людей к присяге, брал и за присягу деньги»</w:t>
      </w:r>
      <w:r>
        <w:rPr>
          <w:rStyle w:val="11"/>
          <w:color w:val="000000"/>
          <w:vertAlign w:val="superscript"/>
        </w:rPr>
        <w:t>1</w:t>
      </w:r>
      <w:r>
        <w:rPr>
          <w:rStyle w:val="11"/>
          <w:color w:val="000000"/>
        </w:rPr>
        <w:t>. Валуйский воевода Клементьев и канцелярист Богров точно таким же образом «к лихоимственным взяткам касались» и, подобно Ремберу, брали с присягавших</w:t>
      </w:r>
      <w:r>
        <w:rPr>
          <w:rStyle w:val="11"/>
          <w:color w:val="000000"/>
          <w:vertAlign w:val="superscript"/>
        </w:rPr>
        <w:t>2</w:t>
      </w:r>
      <w:r>
        <w:rPr>
          <w:rStyle w:val="11"/>
          <w:color w:val="000000"/>
        </w:rPr>
        <w:t>. Но то ли еще было!</w:t>
      </w:r>
    </w:p>
    <w:p>
      <w:pPr>
        <w:pStyle w:val="TextBody"/>
        <w:pBdr/>
        <w:jc w:val="both"/>
        <w:rPr>
          <w:rFonts w:ascii="Arial Unicode MS" w:hAnsi="Arial Unicode MS" w:cs="Arial Unicode MS"/>
          <w:sz w:val="24"/>
          <w:szCs w:val="24"/>
        </w:rPr>
        <w:framePr w:w="5832" w:h="8947" w:x="485" w:y="490" w:hSpace="0" w:vSpace="0" w:wrap="around" w:vAnchor="page" w:hAnchor="page" w:hRule="exact"/>
        <w:pBdr/>
      </w:pPr>
      <w:r>
        <w:rPr>
          <w:rStyle w:val="11"/>
          <w:color w:val="000000"/>
        </w:rPr>
        <w:t>Императрица издавала манифесты, сенат посылал грозные указы, но в тех и других всегда повторялось одно и то же, что «к крайнему нашему огорчению и прискорбности, из повсед</w:t>
        <w:softHyphen/>
        <w:t>невных обстоятельств принуждены мы видеть, что все это на</w:t>
        <w:softHyphen/>
        <w:t>прасно, что в дальних провинциях дела идут медленно и производятся бессовестно, что от насилия и лихоимства или, лучше сказать, от самых грабежей народ приходит во всеконечное разорение и убожество». Думали, это происходит отто</w:t>
        <w:softHyphen/>
        <w:t>го, что к должностям отсылались люди недостаточные, не имевшие дневного пропитания; что в суды, как в богадельни, сажались члены только для прокорма себя и своих семейств; что не имеющих судей побуждает к лихоимству угнетающая бедность, а другие невежды отважно поступали на всякое предприятие, под предводительством своих подчиненных; гра</w:t>
        <w:softHyphen/>
        <w:t>били во всем: досмотрами по вальдмейстерской инструкции к предупреждению порубки казенных лесов, в починке дорог, при даче паспортов, при переоброчках казенных мест, в даче квитанций в ношении указного раскольничьего платья, при вы</w:t>
        <w:softHyphen/>
        <w:t>сылке в канцелярии с указными платежами, везде и во всем выдумывали разные способы к грабежу под разными «претек</w:t>
        <w:softHyphen/>
        <w:t>стами», какие только «на мысль представить можно»</w:t>
      </w:r>
      <w:r>
        <w:rPr>
          <w:rStyle w:val="11"/>
          <w:color w:val="000000"/>
          <w:vertAlign w:val="superscript"/>
        </w:rPr>
        <w:t>3</w:t>
      </w:r>
      <w:r>
        <w:rPr>
          <w:rStyle w:val="11"/>
          <w:color w:val="000000"/>
        </w:rPr>
        <w:t>. Даже духовенство увлеклось общим стремлением: один священник, вымогая у одного крестьянина приглянувшийся ему резной складень, а у другого пятьдесят копеек, более недели не хотел хоронить умерших, так что тела издавали злосмрадный дух, текла пересадная кровь из трупов по лавкам и помосту, и в телах завелись черви</w:t>
      </w:r>
      <w:r>
        <w:rPr>
          <w:rStyle w:val="11"/>
          <w:color w:val="000000"/>
          <w:vertAlign w:val="superscript"/>
        </w:rPr>
        <w:t>4</w:t>
      </w:r>
      <w:r>
        <w:rPr>
          <w:rStyle w:val="11"/>
          <w:color w:val="000000"/>
        </w:rPr>
        <w:t>. Об этих случаях узнавало правительст</w:t>
        <w:softHyphen/>
        <w:t>во; а мало ли было таких, о которых оно не знало?</w:t>
      </w:r>
    </w:p>
    <w:p>
      <w:pPr>
        <w:pStyle w:val="Style21"/>
        <w:pBdr/>
        <w:spacing w:lineRule="auto" w:line="240"/>
        <w:rPr>
          <w:rFonts w:ascii="Arial Unicode MS" w:hAnsi="Arial Unicode MS" w:cs="Arial Unicode MS"/>
          <w:sz w:val="24"/>
          <w:szCs w:val="24"/>
        </w:rPr>
        <w:framePr w:w="5832" w:h="211" w:x="485" w:y="9658" w:hSpace="0" w:vSpace="0" w:wrap="around" w:vAnchor="page" w:hAnchor="page" w:hRule="exact"/>
        <w:pBdr/>
      </w:pPr>
      <w:r>
        <w:rPr>
          <w:rStyle w:val="Style15"/>
          <w:color w:val="000000"/>
          <w:vertAlign w:val="superscript"/>
        </w:rPr>
        <w:t>1</w:t>
      </w:r>
      <w:r>
        <w:rPr>
          <w:rStyle w:val="Style15"/>
          <w:color w:val="000000"/>
        </w:rPr>
        <w:t xml:space="preserve"> Ук. Ек. 1762, 37-38.</w:t>
      </w:r>
    </w:p>
    <w:p>
      <w:pPr>
        <w:pStyle w:val="Style21"/>
        <w:pBdr/>
        <w:spacing w:lineRule="auto" w:line="240"/>
        <w:ind w:firstLine="340"/>
        <w:rPr>
          <w:rFonts w:ascii="Arial Unicode MS" w:hAnsi="Arial Unicode MS" w:cs="Arial Unicode MS"/>
          <w:sz w:val="24"/>
          <w:szCs w:val="24"/>
        </w:rPr>
        <w:framePr w:w="5832" w:h="245" w:x="485" w:y="9874" w:hSpace="0" w:vSpace="0" w:wrap="around" w:vAnchor="page" w:hAnchor="page" w:hRule="exact"/>
        <w:pBdr/>
      </w:pPr>
      <w:r>
        <w:rPr>
          <w:rStyle w:val="Style15"/>
          <w:color w:val="000000"/>
          <w:vertAlign w:val="superscript"/>
        </w:rPr>
        <w:t>2</w:t>
      </w:r>
      <w:r>
        <w:rPr>
          <w:rStyle w:val="Style15"/>
          <w:color w:val="000000"/>
        </w:rPr>
        <w:t xml:space="preserve"> Полн. Собр. Зак. XVI, 12233.</w:t>
      </w:r>
    </w:p>
    <w:p>
      <w:pPr>
        <w:pStyle w:val="Style21"/>
        <w:pBdr/>
        <w:spacing w:lineRule="auto" w:line="240"/>
        <w:rPr>
          <w:rFonts w:ascii="Arial Unicode MS" w:hAnsi="Arial Unicode MS" w:cs="Arial Unicode MS"/>
          <w:sz w:val="24"/>
          <w:szCs w:val="24"/>
        </w:rPr>
        <w:framePr w:w="5832" w:h="230" w:x="485" w:y="10099" w:hSpace="0" w:vSpace="0" w:wrap="around" w:vAnchor="page" w:hAnchor="page" w:hRule="exact"/>
        <w:pBdr/>
      </w:pPr>
      <w:r>
        <w:rPr>
          <w:rStyle w:val="Style15"/>
          <w:color w:val="000000"/>
          <w:vertAlign w:val="superscript"/>
        </w:rPr>
        <w:t>3</w:t>
      </w:r>
      <w:r>
        <w:rPr>
          <w:rStyle w:val="Style15"/>
          <w:color w:val="000000"/>
        </w:rPr>
        <w:t xml:space="preserve"> Там же, XVI, 11938.</w:t>
      </w:r>
    </w:p>
    <w:p>
      <w:pPr>
        <w:pStyle w:val="Style21"/>
        <w:pBdr/>
        <w:spacing w:lineRule="auto" w:line="240"/>
        <w:rPr>
          <w:rFonts w:ascii="Arial Unicode MS" w:hAnsi="Arial Unicode MS" w:cs="Arial Unicode MS"/>
          <w:sz w:val="24"/>
          <w:szCs w:val="24"/>
        </w:rPr>
        <w:framePr w:w="5832" w:h="254" w:x="485" w:y="10344" w:hSpace="0" w:vSpace="0" w:wrap="around" w:vAnchor="page" w:hAnchor="page" w:hRule="exact"/>
        <w:pBdr/>
      </w:pPr>
      <w:r>
        <w:rPr>
          <w:rStyle w:val="Style15"/>
          <w:color w:val="000000"/>
          <w:vertAlign w:val="superscript"/>
        </w:rPr>
        <w:t>4</w:t>
      </w:r>
      <w:r>
        <w:rPr>
          <w:rStyle w:val="Style15"/>
          <w:color w:val="000000"/>
        </w:rPr>
        <w:t xml:space="preserve"> Там же, XVIII.</w:t>
      </w:r>
    </w:p>
    <w:p>
      <w:pPr>
        <w:pStyle w:val="Style20"/>
        <w:pBdr/>
        <w:rPr>
          <w:rFonts w:ascii="Arial Unicode MS" w:hAnsi="Arial Unicode MS" w:cs="Arial Unicode MS"/>
          <w:sz w:val="24"/>
          <w:szCs w:val="24"/>
        </w:rPr>
        <w:framePr w:w="171" w:h="195" w:x="509" w:y="10843" w:hSpace="0" w:vSpace="0" w:wrap="around" w:vAnchor="page" w:hAnchor="page" w:hRule="exact"/>
        <w:pBdr/>
      </w:pPr>
      <w:r>
        <w:rPr>
          <w:rStyle w:val="Style14"/>
          <w:color w:val="000000"/>
        </w:rPr>
        <w:t>7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0795" distR="10795" simplePos="0" locked="0" layoutInCell="0" allowOverlap="1" relativeHeight="6" wp14:anchorId="1C533C78">
                <wp:simplePos x="0" y="0"/>
                <wp:positionH relativeFrom="page">
                  <wp:posOffset>334645</wp:posOffset>
                </wp:positionH>
                <wp:positionV relativeFrom="page">
                  <wp:posOffset>6064885</wp:posOffset>
                </wp:positionV>
                <wp:extent cx="683260" cy="635"/>
                <wp:effectExtent l="6350" t="6985" r="6985" b="6350"/>
                <wp:wrapNone/>
                <wp:docPr id="10" name="AutoShape 41"/>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41" path="m0,0l-2147483648,-2147483647e" stroked="t" o:allowincell="f" style="position:absolute;margin-left:26.35pt;margin-top:477.55pt;width:53.75pt;height:0pt;mso-wrap-style:none;v-text-anchor:middle;mso-position-horizontal-relative:page;mso-position-vertical-relative:page" wp14:anchorId="1C533C78"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Об известных случаях публиковали по государству, но на</w:t>
        <w:softHyphen/>
        <w:t>прасно. Положили чиновникам жалованье; но ни жалованье, ни манифесты и строгие сенатские указы, ни примерные нака</w:t>
        <w:softHyphen/>
        <w:t>зания на площадях, ни политические казни, ни самый Не</w:t>
        <w:softHyphen/>
        <w:t>рчинск — ничто не в силах было изменить существовавшего порядка дел. «Душевредное лихоимство» и «гнусные взятки» так срослись с натурой русского чиновника, что их нельзя было искоренить и такими мерами. Верноподданные продолжали «прикасаться к толь мерзкому лакомству, прелестному только для одних подлых и ненасытных сребролюбием помраченных душ». Губернаторам была дана власть отрешать от должности всякого, изобличенного во взяточничестве; но изобличать было некому. Да и кто осмелился бы донести на взяточника, когда самого правого доказчика ожидал допрос «под пристрастием плетей и батожьев», особенно если доказчик был из «подлого» звания? «Матернее» милосердие доброй императрицы не мог</w:t>
        <w:softHyphen/>
        <w:t>ло дать счастья России, какого она желала ей.</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 xml:space="preserve">Несмотря на уничтожение тайной канцелярии, которая представляла такое широкое поприще произволу чиновников, несмотря на то что уже не существовало «ненавистное изражение — </w:t>
      </w:r>
      <w:r>
        <w:rPr>
          <w:rStyle w:val="11"/>
          <w:i/>
          <w:iCs/>
          <w:color w:val="000000"/>
        </w:rPr>
        <w:t>слово и дело»,</w:t>
      </w:r>
      <w:r>
        <w:rPr>
          <w:rStyle w:val="11"/>
          <w:color w:val="000000"/>
        </w:rPr>
        <w:t xml:space="preserve"> пытки оставались во всей силе. Истязания на допросах различались по приемам, которыми пытали подсу</w:t>
        <w:softHyphen/>
        <w:t>димых: были собственно пытки и пристрастия; второго рода пытка называлась также допросом пристрастным: «допраши</w:t>
        <w:softHyphen/>
        <w:t>вать пристрастно», то есть «под пристрастием плетей и батожь</w:t>
        <w:softHyphen/>
        <w:t>ев», как тогда выражались, дозволено было во всех делах, вслед за словесным увещанием. В пытках велено было избегать на</w:t>
        <w:softHyphen/>
        <w:t>прасного кровопролития, но кровь продолжала литься.</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К довершению общего зла, народный покой нарушен был свирепствовавшей тогда моровой язвой и в особенности при</w:t>
        <w:softHyphen/>
        <w:t>нятыми против нее мерами. Между тем по рукам ходили фальшивые манифесты и указы, подававшие народу несбы</w:t>
        <w:softHyphen/>
        <w:t>точные надежды; сочинялись пасквили и подметные письма, разглашались возмутительные известия о таких предметах, ко</w:t>
        <w:softHyphen/>
        <w:t>торые волновали чернь; часто повторялись рекрутские наборы для пополнения войск к войне с турками.</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Моровая язва расстроила и без того уже непрочный меха</w:t>
        <w:softHyphen/>
        <w:t>низм государства. По всем дорогам устроены были заставы и карантины; народная деятельность стеснена до последней воз</w:t>
        <w:softHyphen/>
        <w:t>можности, и никто не хотел повиноваться непривычным мерам. В общем бедствии народ видел какой-то особенный смысл и ждал чего-то необыкновенного. Тревожась таким положением государства, императрица издала манифест, которым тщетно старалась возвратить России утраченное спокойствие. Никто</w:t>
      </w:r>
    </w:p>
    <w:p>
      <w:pPr>
        <w:pStyle w:val="Style20"/>
        <w:pBdr/>
        <w:rPr>
          <w:rFonts w:ascii="Arial Unicode MS" w:hAnsi="Arial Unicode MS" w:cs="Arial Unicode MS"/>
          <w:sz w:val="24"/>
          <w:szCs w:val="24"/>
        </w:rPr>
        <w:framePr w:w="171" w:h="195" w:x="6065" w:y="10843" w:hSpace="0" w:vSpace="0" w:wrap="around" w:vAnchor="page" w:hAnchor="page" w:hRule="exact"/>
        <w:pBdr/>
      </w:pPr>
      <w:r>
        <w:rPr>
          <w:rStyle w:val="Style14"/>
          <w:color w:val="000000"/>
        </w:rPr>
        <w:t>7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8952" w:x="483" w:y="480" w:hSpace="0" w:vSpace="0" w:wrap="around" w:vAnchor="page" w:hAnchor="page" w:hRule="exact"/>
        <w:pBdr/>
      </w:pPr>
      <w:r>
        <w:rPr>
          <w:rStyle w:val="11"/>
          <w:color w:val="000000"/>
        </w:rPr>
        <w:t>не хотел идти в карантины; незараженные прятали зараженных от глаз полицейского начальства и не давали больных; они ос</w:t>
        <w:softHyphen/>
        <w:t>тавляли свои дома, разнося повсюду ужас и заразу, которую уже сами в себе чувствовали; иные тайно выносили из дому мертвецов и кидали на улицах непогребенными</w:t>
      </w:r>
      <w:r>
        <w:rPr>
          <w:rStyle w:val="11"/>
          <w:color w:val="000000"/>
          <w:vertAlign w:val="superscript"/>
        </w:rPr>
        <w:t>1</w:t>
      </w:r>
      <w:r>
        <w:rPr>
          <w:rStyle w:val="11"/>
          <w:color w:val="000000"/>
        </w:rPr>
        <w:t>. Другие про</w:t>
        <w:softHyphen/>
        <w:t>бирались в опустошенные дома и грабили оставшееся имуще</w:t>
        <w:softHyphen/>
        <w:t>ство. Таких казнили там, где заставали</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37" w:h="8952" w:x="483" w:y="480" w:hSpace="0" w:vSpace="0" w:wrap="around" w:vAnchor="page" w:hAnchor="page" w:hRule="exact"/>
        <w:pBdr/>
      </w:pPr>
      <w:r>
        <w:rPr>
          <w:rStyle w:val="11"/>
          <w:color w:val="000000"/>
        </w:rPr>
        <w:t>К осени 1762 года в Казанской губернии по деревням и селам, приписанным к заводам графа Шувалова, разъезжали крестьяне с копиями какого-то высочайшего манифеста и воз</w:t>
        <w:softHyphen/>
        <w:t>буждали народ к неповиновению. Манифест был фальшивый. В нем, как выразилась императрица, находились «пасквиль</w:t>
        <w:softHyphen/>
        <w:t>ные речи». Этот фальшивый манифест объявлял, что государ</w:t>
        <w:softHyphen/>
        <w:t>ственные крестьяне, отданные архиереям и монастырям и приписанные к заводам, отнюдь не должны работать на за</w:t>
        <w:softHyphen/>
        <w:t>водах и снова обращаются в ясачные. Те, которые развозили копии этого манифеста и читали крестьянам, требовали, чтобы они отказались от работ; от одних брали подписку, что те не станут работать, а других били, выгоняли из деревень и умер</w:t>
        <w:softHyphen/>
        <w:t>щвляли. Волнение распространилось между всеми заводскими крестьянами. Тогда из Казани посланы были нарочные по всем деревням объявить народу, что тот манифест — ложный. Но крестьяне в каждой деревне, вооруженные дубьем и дре</w:t>
        <w:softHyphen/>
        <w:t>кольем, выходили против нарочных, запирали их в караульную избу, грозили и высылали вон, говоря, что если губернская канцелярия вышлет к ним и большие команды, то и тогда они той губернской канцелярии слушать ни в чем не будут, что инструкция, данная нарочным, фальшивая</w:t>
      </w:r>
      <w:r>
        <w:rPr>
          <w:rStyle w:val="11"/>
          <w:color w:val="000000"/>
          <w:vertAlign w:val="superscript"/>
        </w:rPr>
        <w:t>3</w:t>
      </w:r>
      <w:r>
        <w:rPr>
          <w:rStyle w:val="11"/>
          <w:color w:val="000000"/>
        </w:rPr>
        <w:t>.</w:t>
      </w:r>
    </w:p>
    <w:p>
      <w:pPr>
        <w:pStyle w:val="TextBody"/>
        <w:pBdr/>
        <w:ind w:firstLine="360"/>
        <w:jc w:val="both"/>
        <w:rPr>
          <w:rFonts w:ascii="Arial Unicode MS" w:hAnsi="Arial Unicode MS" w:cs="Arial Unicode MS"/>
          <w:sz w:val="24"/>
          <w:szCs w:val="24"/>
        </w:rPr>
        <w:framePr w:w="5837" w:h="8952" w:x="483" w:y="480" w:hSpace="0" w:vSpace="0" w:wrap="around" w:vAnchor="page" w:hAnchor="page" w:hRule="exact"/>
        <w:pBdr/>
      </w:pPr>
      <w:r>
        <w:rPr>
          <w:rStyle w:val="11"/>
          <w:color w:val="000000"/>
        </w:rPr>
        <w:t>С большим трудом восстановлено было спокойствие меж</w:t>
        <w:softHyphen/>
        <w:t>ду заводскими крестьянами. Оказалось, что манифест этот сочинен был каким то дьячком</w:t>
      </w:r>
      <w:r>
        <w:rPr>
          <w:rStyle w:val="11"/>
          <w:color w:val="000000"/>
          <w:vertAlign w:val="superscript"/>
        </w:rPr>
        <w:t>4</w:t>
      </w:r>
      <w:r>
        <w:rPr>
          <w:rStyle w:val="11"/>
          <w:color w:val="000000"/>
        </w:rPr>
        <w:t>.</w:t>
      </w:r>
    </w:p>
    <w:p>
      <w:pPr>
        <w:pStyle w:val="TextBody"/>
        <w:pBdr/>
        <w:ind w:firstLine="360"/>
        <w:jc w:val="both"/>
        <w:rPr>
          <w:rFonts w:ascii="Arial Unicode MS" w:hAnsi="Arial Unicode MS" w:cs="Arial Unicode MS"/>
          <w:sz w:val="24"/>
          <w:szCs w:val="24"/>
        </w:rPr>
        <w:framePr w:w="5837" w:h="8952" w:x="483" w:y="480" w:hSpace="0" w:vSpace="0" w:wrap="around" w:vAnchor="page" w:hAnchor="page" w:hRule="exact"/>
        <w:pBdr/>
      </w:pPr>
      <w:r>
        <w:rPr>
          <w:rStyle w:val="11"/>
          <w:color w:val="000000"/>
        </w:rPr>
        <w:t>Но таких манифестов ходило тогда много по России, и все они принимались народом с полной верой и волновали его. Между фальшивыми манифестами разносились и пасквили та</w:t>
        <w:softHyphen/>
        <w:t>кого же возмутительного содержания. Один из них, пущен</w:t>
        <w:softHyphen/>
        <w:t>ный в народ, был перехвачен правительством. Имея форму именного указа, он начинался следующими словами: «Время уже настало, что лихоимство искоренить, что весьма желаю в покое пребывать, однако весьма наше дворянство пренеб</w:t>
        <w:softHyphen/>
      </w:r>
    </w:p>
    <w:p>
      <w:pPr>
        <w:pStyle w:val="Style21"/>
        <w:pBdr/>
        <w:spacing w:lineRule="auto" w:line="240"/>
        <w:rPr>
          <w:rFonts w:ascii="Arial Unicode MS" w:hAnsi="Arial Unicode MS" w:cs="Arial Unicode MS"/>
          <w:sz w:val="24"/>
          <w:szCs w:val="24"/>
        </w:rPr>
        <w:framePr w:w="5837" w:h="240" w:x="483" w:y="9653" w:hSpace="0" w:vSpace="0" w:wrap="around" w:vAnchor="page" w:hAnchor="page" w:hRule="exact"/>
        <w:pBdr/>
      </w:pPr>
      <w:r>
        <w:rPr>
          <w:rStyle w:val="Style15"/>
          <w:color w:val="000000"/>
          <w:vertAlign w:val="superscript"/>
        </w:rPr>
        <w:t>1</w:t>
      </w:r>
      <w:r>
        <w:rPr>
          <w:rStyle w:val="Style15"/>
          <w:color w:val="000000"/>
        </w:rPr>
        <w:t xml:space="preserve"> Полн. Собр. Зак. XIX, 13653.</w:t>
      </w:r>
    </w:p>
    <w:p>
      <w:pPr>
        <w:pStyle w:val="Style21"/>
        <w:pBdr/>
        <w:spacing w:lineRule="auto" w:line="240"/>
        <w:rPr>
          <w:rFonts w:ascii="Arial Unicode MS" w:hAnsi="Arial Unicode MS" w:cs="Arial Unicode MS"/>
          <w:sz w:val="24"/>
          <w:szCs w:val="24"/>
        </w:rPr>
        <w:framePr w:w="5837" w:h="221" w:x="483" w:y="9874" w:hSpace="0" w:vSpace="0" w:wrap="around" w:vAnchor="page" w:hAnchor="page" w:hRule="exact"/>
        <w:pBdr/>
      </w:pPr>
      <w:r>
        <w:rPr>
          <w:rStyle w:val="Style15"/>
          <w:color w:val="000000"/>
          <w:vertAlign w:val="superscript"/>
        </w:rPr>
        <w:t>2</w:t>
      </w:r>
      <w:r>
        <w:rPr>
          <w:rStyle w:val="Style15"/>
          <w:color w:val="000000"/>
        </w:rPr>
        <w:t xml:space="preserve"> Там же, XIX, 13676.</w:t>
      </w:r>
    </w:p>
    <w:p>
      <w:pPr>
        <w:pStyle w:val="Style21"/>
        <w:pBdr/>
        <w:spacing w:lineRule="auto" w:line="240"/>
        <w:rPr>
          <w:rFonts w:ascii="Arial Unicode MS" w:hAnsi="Arial Unicode MS" w:cs="Arial Unicode MS"/>
          <w:sz w:val="24"/>
          <w:szCs w:val="24"/>
        </w:rPr>
        <w:framePr w:w="5837" w:h="221" w:x="483" w:y="10104" w:hSpace="0" w:vSpace="0" w:wrap="around" w:vAnchor="page" w:hAnchor="page" w:hRule="exact"/>
        <w:pBdr/>
      </w:pPr>
      <w:r>
        <w:rPr>
          <w:rStyle w:val="Style15"/>
          <w:color w:val="000000"/>
          <w:vertAlign w:val="superscript"/>
        </w:rPr>
        <w:t>3</w:t>
      </w:r>
      <w:r>
        <w:rPr>
          <w:rStyle w:val="Style15"/>
          <w:color w:val="000000"/>
        </w:rPr>
        <w:t xml:space="preserve"> Там же, XIX, 13376.</w:t>
      </w:r>
    </w:p>
    <w:p>
      <w:pPr>
        <w:pStyle w:val="Style21"/>
        <w:pBdr/>
        <w:spacing w:lineRule="auto" w:line="240"/>
        <w:rPr>
          <w:rFonts w:ascii="Arial Unicode MS" w:hAnsi="Arial Unicode MS" w:cs="Arial Unicode MS"/>
          <w:sz w:val="24"/>
          <w:szCs w:val="24"/>
        </w:rPr>
        <w:framePr w:w="5837" w:h="254" w:x="483" w:y="10344" w:hSpace="0" w:vSpace="0" w:wrap="around" w:vAnchor="page" w:hAnchor="page" w:hRule="exact"/>
        <w:pBdr/>
      </w:pPr>
      <w:r>
        <w:rPr>
          <w:rStyle w:val="Style15"/>
          <w:color w:val="000000"/>
          <w:vertAlign w:val="superscript"/>
        </w:rPr>
        <w:t>4</w:t>
      </w:r>
      <w:r>
        <w:rPr>
          <w:rStyle w:val="Style15"/>
          <w:color w:val="000000"/>
        </w:rPr>
        <w:t xml:space="preserve"> Ук. Екат. 1769, 152, 155.</w:t>
      </w:r>
    </w:p>
    <w:p>
      <w:pPr>
        <w:pStyle w:val="Style20"/>
        <w:pBdr/>
        <w:rPr>
          <w:rFonts w:ascii="Arial Unicode MS" w:hAnsi="Arial Unicode MS" w:cs="Arial Unicode MS"/>
          <w:sz w:val="24"/>
          <w:szCs w:val="24"/>
        </w:rPr>
        <w:framePr w:w="171" w:h="195" w:x="507" w:y="10843" w:hSpace="0" w:vSpace="0" w:wrap="around" w:vAnchor="page" w:hAnchor="page" w:hRule="exact"/>
        <w:pBdr/>
      </w:pPr>
      <w:r>
        <w:rPr>
          <w:rStyle w:val="Style14"/>
          <w:color w:val="000000"/>
        </w:rPr>
        <w:t>7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2700" distR="9525" simplePos="0" locked="0" layoutInCell="0" allowOverlap="1" relativeHeight="7" wp14:anchorId="40438A21">
                <wp:simplePos x="0" y="0"/>
                <wp:positionH relativeFrom="page">
                  <wp:posOffset>336550</wp:posOffset>
                </wp:positionH>
                <wp:positionV relativeFrom="page">
                  <wp:posOffset>6064885</wp:posOffset>
                </wp:positionV>
                <wp:extent cx="682625" cy="635"/>
                <wp:effectExtent l="5080" t="5080" r="4445" b="5080"/>
                <wp:wrapNone/>
                <wp:docPr id="11" name="AutoShape 42"/>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2" path="m0,0l-2147483648,-2147483647e" stroked="t" o:allowincell="f" style="position:absolute;margin-left:26.5pt;margin-top:477.55pt;width:53.7pt;height:0pt;mso-wrap-style:none;v-text-anchor:middle;mso-position-horizontal-relative:page;mso-position-vertical-relative:page" wp14:anchorId="40438A21"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56" w:h="8952" w:x="473" w:y="480" w:hSpace="0" w:vSpace="0" w:wrap="around" w:vAnchor="page" w:hAnchor="page" w:hRule="exact"/>
        <w:pBdr/>
      </w:pPr>
      <w:r>
        <w:rPr>
          <w:rStyle w:val="11"/>
          <w:color w:val="000000"/>
        </w:rPr>
        <w:t xml:space="preserve">регает» и проч.; оканчивался текстом: «в </w:t>
      </w:r>
      <w:r>
        <w:rPr>
          <w:rStyle w:val="11"/>
          <w:i/>
          <w:iCs/>
          <w:color w:val="000000"/>
        </w:rPr>
        <w:t>юже меру мерите, возмерится и вам».</w:t>
      </w:r>
      <w:r>
        <w:rPr>
          <w:rStyle w:val="11"/>
          <w:color w:val="000000"/>
        </w:rPr>
        <w:t xml:space="preserve"> Угрожающий тон пасквиля заставил об</w:t>
        <w:softHyphen/>
        <w:t>ратить на него внимание правительства. Сенат публиковал в народ, что «нескладное сочинение пасквиля произошло от са</w:t>
        <w:softHyphen/>
        <w:t>мого подлого и глупого духа», что сочинитель его заслуживает жесточайшего истязания и должно быть поругано самое перо того дерзкого, который оказался виновным и презрительным пред государыней и народом. Пасквиль сожжен рукою палача на Сенатской площади с барабанным боем, и сенат публико</w:t>
        <w:softHyphen/>
        <w:t>вал, что тот получит 100 рублей, кто укажет сочинителя</w:t>
      </w:r>
      <w:r>
        <w:rPr>
          <w:rStyle w:val="11"/>
          <w:color w:val="000000"/>
          <w:vertAlign w:val="superscript"/>
        </w:rPr>
        <w:t>1</w:t>
      </w:r>
      <w:r>
        <w:rPr>
          <w:rStyle w:val="11"/>
          <w:color w:val="000000"/>
        </w:rPr>
        <w:t>. Но никто не указывал. Так же сожжены были палачами в Москве на Красной площади при многочисленном собрании народа «ругательные сочинения», в которых, как сказано в указе, «многих фамилии, обоего пола, персоны обижены», и снова велено было искать пасквилянтов</w:t>
      </w:r>
      <w:r>
        <w:rPr>
          <w:rStyle w:val="11"/>
          <w:color w:val="000000"/>
          <w:vertAlign w:val="superscript"/>
        </w:rPr>
        <w:t>2</w:t>
      </w:r>
      <w:r>
        <w:rPr>
          <w:rStyle w:val="11"/>
          <w:color w:val="000000"/>
        </w:rPr>
        <w:t>. Через год в Ярославле публично наказывали плетьми и сослали в Нерчинск дворо</w:t>
        <w:softHyphen/>
        <w:t>вого человека г. Михайлова, Андрея Крылова, у которого на</w:t>
        <w:softHyphen/>
        <w:t>шли пасквильное письмо, подобно сожженному в Петербурге и ходившее по рукам между простым народом. Письмо так же было сожжено в Ярославле</w:t>
      </w:r>
      <w:r>
        <w:rPr>
          <w:rStyle w:val="11"/>
          <w:color w:val="000000"/>
          <w:vertAlign w:val="superscript"/>
        </w:rPr>
        <w:t>3</w:t>
      </w:r>
      <w:r>
        <w:rPr>
          <w:rStyle w:val="11"/>
          <w:color w:val="000000"/>
        </w:rPr>
        <w:t>.</w:t>
      </w:r>
    </w:p>
    <w:p>
      <w:pPr>
        <w:pStyle w:val="TextBody"/>
        <w:pBdr/>
        <w:ind w:firstLine="360"/>
        <w:jc w:val="both"/>
        <w:rPr>
          <w:rFonts w:ascii="Arial Unicode MS" w:hAnsi="Arial Unicode MS" w:cs="Arial Unicode MS"/>
          <w:sz w:val="24"/>
          <w:szCs w:val="24"/>
        </w:rPr>
        <w:framePr w:w="5856" w:h="8952" w:x="473" w:y="480" w:hSpace="0" w:vSpace="0" w:wrap="around" w:vAnchor="page" w:hAnchor="page" w:hRule="exact"/>
        <w:pBdr/>
      </w:pPr>
      <w:r>
        <w:rPr>
          <w:rStyle w:val="11"/>
          <w:color w:val="000000"/>
        </w:rPr>
        <w:t>Все эти обстоятельства не проходили бесследно. Они ос</w:t>
        <w:softHyphen/>
        <w:t>тавались в памяти народа, которая берегла их до поры до времени. По всей России ходили странные толки; они каса</w:t>
        <w:softHyphen/>
        <w:t>лись всего и были нехорошим предзнаменованием; многому давался таинственный смысл. К несчастию, было много при</w:t>
        <w:softHyphen/>
        <w:t>чин, поддерживавших в народе это опасное расположение умов. Толки и слухи, конечно, в очищенном и приличном ви</w:t>
        <w:softHyphen/>
        <w:t>де, доходили до трона и тревожили императрицу, но, к сожа</w:t>
        <w:softHyphen/>
        <w:t>лению, не в такой степени, в какой они были опасны и угрожающи сами по себе. Чтобы унять эти толки, императ</w:t>
        <w:softHyphen/>
        <w:t>рица издала манифест, в котором говорится, что в России являются «извращенных нравов и мыслей люди, которые, бу</w:t>
        <w:softHyphen/>
        <w:t>дучи заражены странными рассуждениями о делах, до них совершенно не касающихся, заражают и других слабоумных, что они своими истолкованиями дерзостно касаются всего свя</w:t>
        <w:softHyphen/>
        <w:t>щенного». Она увещевает этих «зараженных неспокойными мыслями» оставить всякие вредные рассуждения, а в против</w:t>
        <w:softHyphen/>
        <w:t>ном случае грозит, что этих «невеждей» не минует наказание</w:t>
      </w:r>
      <w:r>
        <w:rPr>
          <w:rStyle w:val="11"/>
          <w:color w:val="000000"/>
          <w:vertAlign w:val="superscript"/>
        </w:rPr>
        <w:t>4</w:t>
      </w:r>
      <w:r>
        <w:rPr>
          <w:rStyle w:val="11"/>
          <w:color w:val="000000"/>
        </w:rPr>
        <w:t>. Но ничто не помогло. Являлись люди, которые открыто шли</w:t>
      </w:r>
    </w:p>
    <w:p>
      <w:pPr>
        <w:pStyle w:val="Style21"/>
        <w:pBdr/>
        <w:spacing w:lineRule="auto" w:line="240"/>
        <w:ind w:firstLine="400"/>
        <w:rPr>
          <w:rFonts w:ascii="Arial Unicode MS" w:hAnsi="Arial Unicode MS" w:cs="Arial Unicode MS"/>
          <w:sz w:val="24"/>
          <w:szCs w:val="24"/>
        </w:rPr>
        <w:framePr w:w="5856" w:h="226" w:x="473" w:y="9615" w:hSpace="0" w:vSpace="0" w:wrap="around" w:vAnchor="page" w:hAnchor="page" w:hRule="exact"/>
        <w:pBdr/>
      </w:pPr>
      <w:r>
        <w:rPr>
          <w:rStyle w:val="Style15"/>
          <w:color w:val="000000"/>
          <w:vertAlign w:val="superscript"/>
        </w:rPr>
        <w:t>1</w:t>
      </w:r>
      <w:r>
        <w:rPr>
          <w:rStyle w:val="Style15"/>
          <w:color w:val="000000"/>
        </w:rPr>
        <w:t xml:space="preserve"> Поли. Собр. Зак. XIV, 12089.</w:t>
      </w:r>
    </w:p>
    <w:p>
      <w:pPr>
        <w:pStyle w:val="Style21"/>
        <w:pBdr/>
        <w:spacing w:lineRule="auto" w:line="240"/>
        <w:ind w:firstLine="400"/>
        <w:rPr>
          <w:rFonts w:ascii="Arial Unicode MS" w:hAnsi="Arial Unicode MS" w:cs="Arial Unicode MS"/>
          <w:sz w:val="24"/>
          <w:szCs w:val="24"/>
        </w:rPr>
        <w:framePr w:w="5856" w:h="216" w:x="473" w:y="9835" w:hSpace="0" w:vSpace="0" w:wrap="around" w:vAnchor="page" w:hAnchor="page" w:hRule="exact"/>
        <w:pBdr/>
      </w:pPr>
      <w:r>
        <w:rPr>
          <w:rStyle w:val="Style15"/>
          <w:color w:val="000000"/>
          <w:vertAlign w:val="superscript"/>
        </w:rPr>
        <w:t>2</w:t>
      </w:r>
      <w:r>
        <w:rPr>
          <w:rStyle w:val="Style15"/>
          <w:color w:val="000000"/>
        </w:rPr>
        <w:t xml:space="preserve"> Там же, XVII, 12313.</w:t>
      </w:r>
    </w:p>
    <w:p>
      <w:pPr>
        <w:pStyle w:val="Style21"/>
        <w:pBdr/>
        <w:spacing w:lineRule="auto" w:line="240"/>
        <w:ind w:firstLine="400"/>
        <w:rPr>
          <w:rFonts w:ascii="Arial Unicode MS" w:hAnsi="Arial Unicode MS" w:cs="Arial Unicode MS"/>
          <w:sz w:val="24"/>
          <w:szCs w:val="24"/>
        </w:rPr>
        <w:framePr w:w="5856" w:h="221" w:x="473" w:y="10061" w:hSpace="0" w:vSpace="0" w:wrap="around" w:vAnchor="page" w:hAnchor="page" w:hRule="exact"/>
        <w:pBdr/>
      </w:pPr>
      <w:r>
        <w:rPr>
          <w:rStyle w:val="Style15"/>
          <w:color w:val="000000"/>
          <w:vertAlign w:val="superscript"/>
        </w:rPr>
        <w:t>3</w:t>
      </w:r>
      <w:r>
        <w:rPr>
          <w:rStyle w:val="Style15"/>
          <w:color w:val="000000"/>
        </w:rPr>
        <w:t xml:space="preserve"> Там же, XVIII, 12890.</w:t>
      </w:r>
    </w:p>
    <w:p>
      <w:pPr>
        <w:pStyle w:val="Style21"/>
        <w:pBdr/>
        <w:spacing w:lineRule="auto" w:line="240"/>
        <w:ind w:firstLine="400"/>
        <w:rPr>
          <w:rFonts w:ascii="Arial Unicode MS" w:hAnsi="Arial Unicode MS" w:cs="Arial Unicode MS"/>
          <w:sz w:val="24"/>
          <w:szCs w:val="24"/>
        </w:rPr>
        <w:framePr w:w="5856" w:h="254" w:x="473" w:y="10301" w:hSpace="0" w:vSpace="0" w:wrap="around" w:vAnchor="page" w:hAnchor="page" w:hRule="exact"/>
        <w:pBdr/>
      </w:pPr>
      <w:r>
        <w:rPr>
          <w:rStyle w:val="Style15"/>
          <w:color w:val="000000"/>
          <w:vertAlign w:val="superscript"/>
        </w:rPr>
        <w:t>4</w:t>
      </w:r>
      <w:r>
        <w:rPr>
          <w:rStyle w:val="Style15"/>
          <w:color w:val="000000"/>
        </w:rPr>
        <w:t xml:space="preserve"> Там же, XVII, 383.</w:t>
      </w:r>
    </w:p>
    <w:p>
      <w:pPr>
        <w:pStyle w:val="Style20"/>
        <w:pBdr/>
        <w:rPr>
          <w:rFonts w:ascii="Arial Unicode MS" w:hAnsi="Arial Unicode MS" w:cs="Arial Unicode MS"/>
          <w:sz w:val="24"/>
          <w:szCs w:val="24"/>
        </w:rPr>
        <w:framePr w:w="171" w:h="195" w:x="6075" w:y="10843" w:hSpace="0" w:vSpace="0" w:wrap="around" w:vAnchor="page" w:hAnchor="page" w:hRule="exact"/>
        <w:pBdr/>
      </w:pPr>
      <w:r>
        <w:rPr>
          <w:rStyle w:val="Style14"/>
          <w:color w:val="000000"/>
        </w:rPr>
        <w:t>7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12065" distR="10160" simplePos="0" locked="0" layoutInCell="0" allowOverlap="1" relativeHeight="8" wp14:anchorId="7A16F937">
                <wp:simplePos x="0" y="0"/>
                <wp:positionH relativeFrom="page">
                  <wp:posOffset>345440</wp:posOffset>
                </wp:positionH>
                <wp:positionV relativeFrom="page">
                  <wp:posOffset>6049645</wp:posOffset>
                </wp:positionV>
                <wp:extent cx="682625" cy="635"/>
                <wp:effectExtent l="6985" t="6985" r="6350" b="6350"/>
                <wp:wrapNone/>
                <wp:docPr id="12" name="AutoShape 43"/>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43" path="m0,0l-2147483648,-2147483647e" stroked="t" o:allowincell="f" style="position:absolute;margin-left:27.2pt;margin-top:476.35pt;width:53.7pt;height:0pt;mso-wrap-style:none;v-text-anchor:middle;mso-position-horizontal-relative:page;mso-position-vertical-relative:page" wp14:anchorId="7A16F937"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427" w:x="480" w:y="474" w:hSpace="0" w:vSpace="0" w:wrap="around" w:vAnchor="page" w:hAnchor="page" w:hRule="exact"/>
        <w:pBdr/>
      </w:pPr>
      <w:r>
        <w:rPr>
          <w:rStyle w:val="11"/>
          <w:color w:val="000000"/>
        </w:rPr>
        <w:t>против существовавшего порядка. Через четыре месяца после восшествия на престол императрицы в самом Петербурге от</w:t>
        <w:softHyphen/>
        <w:t>крыт был заговор Хрущевых и Гурьевых, из которых один, Хрущев, обвинен в «изблевании оскорбления величества» и в возмущении народа; прочие были участниками заговора. Че</w:t>
        <w:softHyphen/>
        <w:t>рез несколько лет после этого явился Яготинец, бывший жи</w:t>
        <w:softHyphen/>
        <w:t>тель Ахтырки, который также возбуждал народ против правительства, но был пойман и сослан в Нерчинск</w:t>
      </w:r>
      <w:r>
        <w:rPr>
          <w:rStyle w:val="11"/>
          <w:color w:val="000000"/>
          <w:vertAlign w:val="superscript"/>
        </w:rPr>
        <w:t>1</w:t>
      </w:r>
      <w:r>
        <w:rPr>
          <w:rStyle w:val="11"/>
          <w:color w:val="000000"/>
        </w:rPr>
        <w:t>. В быв</w:t>
        <w:softHyphen/>
        <w:t>шую тогда турецкую войну из-за границы явились к нам мо</w:t>
        <w:softHyphen/>
        <w:t>нахи за подаянием на восточные церкви; они ходили по всем домам и как иностранцы, не стесняясь, говорили о таких пред</w:t>
        <w:softHyphen/>
        <w:t>метах, которые вводили в соблазн русских, или, как выразился сенат, «болтали все, что им в голову не придет». Их не велено было пускать в Россию</w:t>
      </w:r>
      <w:r>
        <w:rPr>
          <w:rStyle w:val="11"/>
          <w:color w:val="000000"/>
          <w:vertAlign w:val="superscript"/>
        </w:rPr>
        <w:t>2</w:t>
      </w:r>
      <w:r>
        <w:rPr>
          <w:rStyle w:val="11"/>
          <w:color w:val="000000"/>
        </w:rPr>
        <w:t>.</w:t>
      </w:r>
    </w:p>
    <w:p>
      <w:pPr>
        <w:pStyle w:val="TextBody"/>
        <w:pBdr/>
        <w:spacing w:before="0" w:after="440"/>
        <w:ind w:firstLine="360"/>
        <w:jc w:val="both"/>
        <w:rPr>
          <w:rFonts w:ascii="Arial Unicode MS" w:hAnsi="Arial Unicode MS" w:cs="Arial Unicode MS"/>
          <w:sz w:val="24"/>
          <w:szCs w:val="24"/>
        </w:rPr>
        <w:framePr w:w="5842" w:h="9427" w:x="480" w:y="474" w:hSpace="0" w:vSpace="0" w:wrap="around" w:vAnchor="page" w:hAnchor="page" w:hRule="exact"/>
        <w:pBdr/>
      </w:pPr>
      <w:r>
        <w:rPr>
          <w:rStyle w:val="11"/>
          <w:color w:val="000000"/>
        </w:rPr>
        <w:t>Настали памятные семидесятые годы. Опубликование фальшивых манифестов, бунты, вспышки в самых темных уг</w:t>
        <w:softHyphen/>
        <w:t>лах России, повсеместные разбои, начиная от отважных под</w:t>
        <w:softHyphen/>
        <w:t>вигов «понизовой вольницы» и кончая грабежами пограничных шаек, движение в народе и тяжелое предчувствие чего-то не</w:t>
        <w:softHyphen/>
        <w:t>доброго в передовых людях государства, выразившееся горь</w:t>
        <w:softHyphen/>
        <w:t>кою ирониею в литературе, — опасные симптомы в болезненном организме государства и дурные вестники. В пе</w:t>
        <w:softHyphen/>
        <w:t>риодических изданиях того времени видим постоянные жало</w:t>
        <w:softHyphen/>
        <w:t>бы на взяточничество, на притеснение судей; едкие сарказмы казнят все, что только пользовалось властью и значением, злоупотребляя и то, и другое.</w:t>
      </w:r>
    </w:p>
    <w:p>
      <w:pPr>
        <w:pStyle w:val="34"/>
        <w:pBdr/>
        <w:spacing w:before="0" w:after="220"/>
        <w:rPr>
          <w:rFonts w:ascii="Arial Unicode MS" w:hAnsi="Arial Unicode MS" w:cs="Arial Unicode MS"/>
          <w:sz w:val="24"/>
          <w:szCs w:val="24"/>
        </w:rPr>
        <w:framePr w:w="5842" w:h="9427" w:x="480" w:y="474" w:hSpace="0" w:vSpace="0" w:wrap="around" w:vAnchor="page" w:hAnchor="page" w:hRule="exact"/>
        <w:pBdr/>
      </w:pPr>
      <w:bookmarkStart w:id="6" w:name="bookmark12_Copy_1"/>
      <w:r>
        <w:rPr>
          <w:rStyle w:val="31"/>
          <w:color w:val="000000"/>
        </w:rPr>
        <w:t>III</w:t>
      </w:r>
      <w:bookmarkEnd w:id="6"/>
    </w:p>
    <w:p>
      <w:pPr>
        <w:pStyle w:val="TextBody"/>
        <w:pBdr/>
        <w:ind w:firstLine="360"/>
        <w:jc w:val="both"/>
        <w:rPr>
          <w:rFonts w:ascii="Arial Unicode MS" w:hAnsi="Arial Unicode MS" w:cs="Arial Unicode MS"/>
          <w:sz w:val="24"/>
          <w:szCs w:val="24"/>
        </w:rPr>
        <w:framePr w:w="5842" w:h="9427" w:x="480" w:y="474" w:hSpace="0" w:vSpace="0" w:wrap="around" w:vAnchor="page" w:hAnchor="page" w:hRule="exact"/>
        <w:pBdr/>
      </w:pPr>
      <w:r>
        <w:rPr>
          <w:rStyle w:val="11"/>
          <w:color w:val="000000"/>
        </w:rPr>
        <w:t>В древней России перед всяким общим несчастием являлись на небе знамения, ходили «по аеру» хвостатые звезды; на церк</w:t>
        <w:softHyphen/>
        <w:t>вах в полночь звонили колокола сами собой; слышны были сто</w:t>
        <w:softHyphen/>
        <w:t>ны и плач неведомый; помрачалось солнце; из сухого дерева икон текли слезы и проч., — и народ ждал беды, и беда прихо</w:t>
        <w:softHyphen/>
        <w:t>дила. В более новые времена такие знамения грядущей кары за</w:t>
        <w:softHyphen/>
        <w:t>менялись народными жалобами, которые сделались особенно заметны и сильны в семидесятых годах прошлого столетия.</w:t>
      </w:r>
    </w:p>
    <w:p>
      <w:pPr>
        <w:pStyle w:val="TextBody"/>
        <w:pBdr/>
        <w:ind w:firstLine="360"/>
        <w:jc w:val="both"/>
        <w:rPr>
          <w:rFonts w:ascii="Arial Unicode MS" w:hAnsi="Arial Unicode MS" w:cs="Arial Unicode MS"/>
          <w:sz w:val="24"/>
          <w:szCs w:val="24"/>
        </w:rPr>
        <w:framePr w:w="5842" w:h="9427" w:x="480" w:y="474" w:hSpace="0" w:vSpace="0" w:wrap="around" w:vAnchor="page" w:hAnchor="page" w:hRule="exact"/>
        <w:pBdr/>
      </w:pPr>
      <w:r>
        <w:rPr>
          <w:rStyle w:val="11"/>
          <w:color w:val="000000"/>
        </w:rPr>
        <w:t>Уже современники и очевидцы этого страшного акта на</w:t>
        <w:softHyphen/>
        <w:t>шей истории, но только не наши соотечественники, а ино</w:t>
        <w:softHyphen/>
        <w:t>странцы, дышавшие не тем воздухом, который вдыхало</w:t>
      </w:r>
    </w:p>
    <w:p>
      <w:pPr>
        <w:pStyle w:val="Style21"/>
        <w:pBdr/>
        <w:spacing w:lineRule="auto" w:line="240"/>
        <w:rPr>
          <w:rFonts w:ascii="Arial Unicode MS" w:hAnsi="Arial Unicode MS" w:cs="Arial Unicode MS"/>
          <w:sz w:val="24"/>
          <w:szCs w:val="24"/>
        </w:rPr>
        <w:framePr w:w="5842" w:h="230" w:x="480" w:y="10074" w:hSpace="0" w:vSpace="0" w:wrap="around" w:vAnchor="page" w:hAnchor="page" w:hRule="exact"/>
        <w:pBdr/>
      </w:pPr>
      <w:r>
        <w:rPr>
          <w:rStyle w:val="Style15"/>
          <w:color w:val="000000"/>
          <w:vertAlign w:val="superscript"/>
        </w:rPr>
        <w:t>1</w:t>
      </w:r>
      <w:r>
        <w:rPr>
          <w:rStyle w:val="Style15"/>
          <w:color w:val="000000"/>
        </w:rPr>
        <w:t xml:space="preserve"> Полн. Собр. Зак. XVIII, 13039.</w:t>
      </w:r>
    </w:p>
    <w:p>
      <w:pPr>
        <w:pStyle w:val="Style21"/>
        <w:pBdr/>
        <w:spacing w:lineRule="auto" w:line="240"/>
        <w:rPr>
          <w:rFonts w:ascii="Arial Unicode MS" w:hAnsi="Arial Unicode MS" w:cs="Arial Unicode MS"/>
          <w:sz w:val="24"/>
          <w:szCs w:val="24"/>
        </w:rPr>
        <w:framePr w:w="5842" w:h="283" w:x="480" w:y="10300" w:hSpace="0" w:vSpace="0" w:wrap="around" w:vAnchor="page" w:hAnchor="page" w:hRule="exact"/>
        <w:pBdr/>
      </w:pPr>
      <w:r>
        <w:rPr>
          <w:rStyle w:val="Style15"/>
          <w:color w:val="000000"/>
          <w:vertAlign w:val="superscript"/>
        </w:rPr>
        <w:t>2</w:t>
      </w:r>
      <w:r>
        <w:rPr>
          <w:rStyle w:val="Style15"/>
          <w:color w:val="000000"/>
        </w:rPr>
        <w:t xml:space="preserve"> Там же, XVIII, 13372.</w:t>
      </w:r>
    </w:p>
    <w:p>
      <w:pPr>
        <w:pStyle w:val="Style20"/>
        <w:pBdr/>
        <w:rPr>
          <w:rFonts w:ascii="Arial Unicode MS" w:hAnsi="Arial Unicode MS" w:cs="Arial Unicode MS"/>
          <w:sz w:val="24"/>
          <w:szCs w:val="24"/>
        </w:rPr>
        <w:framePr w:w="171" w:h="195" w:x="456" w:y="10789" w:hSpace="0" w:vSpace="0" w:wrap="around" w:vAnchor="page" w:hAnchor="page" w:hRule="exact"/>
        <w:pBdr/>
      </w:pPr>
      <w:r>
        <w:rPr>
          <w:rStyle w:val="Style14"/>
          <w:color w:val="000000"/>
        </w:rPr>
        <w:t>8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0795" distR="10795" simplePos="0" locked="0" layoutInCell="0" allowOverlap="1" relativeHeight="9" wp14:anchorId="5E639C07">
                <wp:simplePos x="0" y="0"/>
                <wp:positionH relativeFrom="page">
                  <wp:posOffset>334645</wp:posOffset>
                </wp:positionH>
                <wp:positionV relativeFrom="page">
                  <wp:posOffset>6341745</wp:posOffset>
                </wp:positionV>
                <wp:extent cx="683260" cy="635"/>
                <wp:effectExtent l="5080" t="5080" r="5080" b="4445"/>
                <wp:wrapNone/>
                <wp:docPr id="13" name="AutoShape 44"/>
                <a:graphic xmlns:a="http://schemas.openxmlformats.org/drawingml/2006/main">
                  <a:graphicData uri="http://schemas.microsoft.com/office/word/2010/wordprocessingShape">
                    <wps:wsp>
                      <wps:cNvSpPr/>
                      <wps:spPr>
                        <a:xfrm>
                          <a:off x="0" y="0"/>
                          <a:ext cx="68328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4" path="m0,0l-2147483648,-2147483647e" stroked="t" o:allowincell="f" style="position:absolute;margin-left:26.35pt;margin-top:499.35pt;width:53.75pt;height:0pt;mso-wrap-style:none;v-text-anchor:middle;mso-position-horizontal-relative:page;mso-position-vertical-relative:page" wp14:anchorId="5E639C07"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058" w:x="480" w:y="471" w:hSpace="0" w:vSpace="0" w:wrap="around" w:vAnchor="page" w:hAnchor="page" w:hRule="exact"/>
        <w:pBdr/>
      </w:pPr>
      <w:r>
        <w:rPr>
          <w:rStyle w:val="11"/>
          <w:color w:val="000000"/>
        </w:rPr>
        <w:t>привыкшее к тому русское общество, замечали, что какая-то кровавая драма была неизбежна вследствие всего склада об</w:t>
        <w:softHyphen/>
        <w:t>щества, да и народ не мог долее выносить своего тяжкого положения. Один иностранный писатель, проживший в Рос</w:t>
        <w:softHyphen/>
        <w:t>сии восемь лет и бывший очевидцем пугачевского мятежа, бросает прямо в глаза помещикам жесткий упрек в бесчело</w:t>
        <w:softHyphen/>
        <w:t>вечных отношениях к крестьянам. Как свежего человека его поражали такие явления, которые тогдашнему русскому об</w:t>
        <w:softHyphen/>
        <w:t>ществу казались нормальными и естественными, потому что пригляделись. Ему бросалось в глаза, например, то обстоя</w:t>
        <w:softHyphen/>
        <w:t>тельство, что дворяне нередко в обмен за одну собаку давали двух мужиков</w:t>
      </w:r>
      <w:r>
        <w:rPr>
          <w:rStyle w:val="11"/>
          <w:color w:val="000000"/>
          <w:vertAlign w:val="superscript"/>
        </w:rPr>
        <w:t>1</w:t>
      </w:r>
      <w:r>
        <w:rPr>
          <w:rStyle w:val="11"/>
          <w:color w:val="000000"/>
        </w:rPr>
        <w:t>. «Это обидно для человечества, — говорит он, — и потому если те, которые промениваются на собаку, и должны спрятать свое человеческое чувство, все же они остаются людьми и должны считать себя глубоко оскорблен</w:t>
        <w:softHyphen/>
        <w:t>ными, если придадут хотя какую-либо маленькую цену своему существованию. Дворянин, который при всяком случае дает знать своему подвластному, что он не ставит его выше живо</w:t>
        <w:softHyphen/>
        <w:t>тного, должен быть им ненавидим, и, лишь только этот пре</w:t>
        <w:softHyphen/>
        <w:t>зираемый почувствует себя довольно сильным, он должен жестоко отплатить своему притеснителю за то, что тот его ни во что не ставил». Это многократно подтверждалось во время пугачевского мятежа. «Но жаль тех, — прибавляет он, — которые невинно пострадали»</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42" w:h="9058" w:x="480" w:y="471" w:hSpace="0" w:vSpace="0" w:wrap="around" w:vAnchor="page" w:hAnchor="page" w:hRule="exact"/>
        <w:pBdr/>
      </w:pPr>
      <w:r>
        <w:rPr>
          <w:rStyle w:val="11"/>
          <w:color w:val="000000"/>
        </w:rPr>
        <w:t>Вообще отзывы этого современника о событиях, волно</w:t>
        <w:softHyphen/>
        <w:t>вавших тогдашнюю Россию, носят на себе следы большей добросовестности и знания дела, чем являвшиеся в Европе, вслед за усмирением пугачевского мятежа, разные описания, рассчитывавшие на эффект и удовлетворявшие праздному лю</w:t>
        <w:softHyphen/>
        <w:t>бопытству читателей Западной Европы. И эти описания были тем невероятнее, что в самой России о Пугачеве почти ничего не было печатано, а каждый русский тогдашнего времени знал о главных фактах пронесшейся над Россиею грозы по расска</w:t>
        <w:softHyphen/>
        <w:t>зам других. Уже в самый год казни Пугачева в Лондоне яви</w:t>
        <w:softHyphen/>
        <w:t>лась в печати на французском языке брошюра, в которой не было сказано ничего нового, кроме того, что публиковалось тогда у нас официально в указах и манифестах, хотя, тем не менее, брошюре старались придать занимательность, указав, что рассказ о Пугачеве переведен с русского оригинала, и</w:t>
      </w:r>
    </w:p>
    <w:p>
      <w:pPr>
        <w:pStyle w:val="Style21"/>
        <w:pBdr/>
        <w:spacing w:lineRule="auto" w:line="228" w:before="0" w:after="40"/>
        <w:jc w:val="both"/>
        <w:rPr>
          <w:rFonts w:ascii="Arial Unicode MS" w:hAnsi="Arial Unicode MS" w:cs="Arial Unicode MS"/>
          <w:sz w:val="24"/>
          <w:szCs w:val="24"/>
          <w:lang w:val="en-US"/>
        </w:rPr>
        <w:framePr w:w="5842" w:h="869" w:x="480" w:y="9749"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dass Edelleute zwei Bauern um einen Hund weggegeben haben».</w:t>
      </w:r>
    </w:p>
    <w:p>
      <w:pPr>
        <w:pStyle w:val="Style21"/>
        <w:pBdr/>
        <w:spacing w:lineRule="auto" w:line="228"/>
        <w:ind w:hanging="0"/>
        <w:jc w:val="both"/>
        <w:rPr>
          <w:rFonts w:ascii="Arial Unicode MS" w:hAnsi="Arial Unicode MS" w:cs="Arial Unicode MS"/>
          <w:sz w:val="24"/>
          <w:szCs w:val="24"/>
        </w:rPr>
        <w:framePr w:w="5842" w:h="869" w:x="480" w:y="9749" w:hSpace="0" w:vSpace="0" w:wrap="around" w:vAnchor="page" w:hAnchor="page" w:hRule="exact"/>
        <w:pBdr/>
      </w:pPr>
      <w:r>
        <w:rPr>
          <w:rStyle w:val="Style15"/>
          <w:color w:val="000000"/>
          <w:vertAlign w:val="superscript"/>
          <w:lang w:val="en-US" w:eastAsia="en-US"/>
        </w:rPr>
        <w:t xml:space="preserve">             </w:t>
      </w:r>
      <w:r>
        <w:rPr>
          <w:rStyle w:val="Style15"/>
          <w:color w:val="000000"/>
          <w:vertAlign w:val="superscript"/>
          <w:lang w:val="en-US" w:eastAsia="en-US"/>
        </w:rPr>
        <w:t>2</w:t>
      </w:r>
      <w:r>
        <w:rPr>
          <w:rStyle w:val="Style15"/>
          <w:color w:val="000000"/>
          <w:lang w:val="en-US" w:eastAsia="en-US"/>
        </w:rPr>
        <w:t xml:space="preserve"> «Bemerkungen </w:t>
      </w:r>
      <w:r>
        <w:rPr>
          <w:rStyle w:val="Style15"/>
          <w:color w:val="000000"/>
          <w:shd w:fill="FFFFFF" w:val="clear"/>
          <w:lang w:val="en-US"/>
        </w:rPr>
        <w:t>ü</w:t>
      </w:r>
      <w:r>
        <w:rPr>
          <w:rStyle w:val="Style15"/>
          <w:color w:val="000000"/>
          <w:lang w:val="en-US" w:eastAsia="en-US"/>
        </w:rPr>
        <w:t>ber Esthland, Lietfland, Russland, nebst enigen Beitr</w:t>
      </w:r>
      <w:r>
        <w:rPr>
          <w:rStyle w:val="Style15"/>
          <w:color w:val="000000"/>
          <w:shd w:fill="FFFFFF" w:val="clear"/>
          <w:lang w:val="en-US"/>
        </w:rPr>
        <w:t>ä</w:t>
      </w:r>
      <w:r>
        <w:rPr>
          <w:rStyle w:val="Style15"/>
          <w:color w:val="000000"/>
          <w:lang w:val="en-US" w:eastAsia="en-US"/>
        </w:rPr>
        <w:t>gen zur Emp</w:t>
      </w:r>
      <w:r>
        <w:rPr>
          <w:rStyle w:val="Style15"/>
          <w:color w:val="000000"/>
          <w:shd w:fill="FFFFFF" w:val="clear"/>
          <w:lang w:val="en-US"/>
        </w:rPr>
        <w:t>ö</w:t>
      </w:r>
      <w:r>
        <w:rPr>
          <w:rStyle w:val="Style15"/>
          <w:color w:val="000000"/>
          <w:lang w:val="en-US" w:eastAsia="en-US"/>
        </w:rPr>
        <w:t>rungs Ceschichte Pugatchews, w</w:t>
      </w:r>
      <w:r>
        <w:rPr>
          <w:rStyle w:val="Style15"/>
          <w:color w:val="000000"/>
          <w:shd w:fill="FFFFFF" w:val="clear"/>
          <w:lang w:val="en-US"/>
        </w:rPr>
        <w:t>ä</w:t>
      </w:r>
      <w:r>
        <w:rPr>
          <w:rStyle w:val="Style15"/>
          <w:color w:val="000000"/>
          <w:lang w:val="en-US" w:eastAsia="en-US"/>
        </w:rPr>
        <w:t>hrend eines achtj</w:t>
      </w:r>
      <w:r>
        <w:rPr>
          <w:rStyle w:val="Style15"/>
          <w:color w:val="000000"/>
          <w:shd w:fill="FFFFFF" w:val="clear"/>
          <w:lang w:val="en-US"/>
        </w:rPr>
        <w:t>ä</w:t>
      </w:r>
      <w:r>
        <w:rPr>
          <w:rStyle w:val="Style15"/>
          <w:color w:val="000000"/>
          <w:lang w:val="en-US" w:eastAsia="en-US"/>
        </w:rPr>
        <w:t>hrigen Aufenthalts gesammelt von einem Augenzeugen. Prag</w:t>
      </w:r>
      <w:r>
        <w:rPr>
          <w:rStyle w:val="Style15"/>
          <w:color w:val="000000"/>
          <w:lang w:eastAsia="en-US"/>
        </w:rPr>
        <w:t xml:space="preserve">. </w:t>
      </w:r>
      <w:r>
        <w:rPr>
          <w:rStyle w:val="Style15"/>
          <w:color w:val="000000"/>
          <w:lang w:val="en-US" w:eastAsia="en-US"/>
        </w:rPr>
        <w:t>u</w:t>
      </w:r>
      <w:r>
        <w:rPr>
          <w:rStyle w:val="Style15"/>
          <w:color w:val="000000"/>
          <w:lang w:eastAsia="en-US"/>
        </w:rPr>
        <w:t xml:space="preserve">. </w:t>
      </w:r>
      <w:r>
        <w:rPr>
          <w:rStyle w:val="Style15"/>
          <w:color w:val="000000"/>
          <w:lang w:val="en-US" w:eastAsia="en-US"/>
        </w:rPr>
        <w:t>Leipzig</w:t>
      </w:r>
      <w:r>
        <w:rPr>
          <w:rStyle w:val="Style15"/>
          <w:color w:val="000000"/>
          <w:lang w:eastAsia="en-US"/>
        </w:rPr>
        <w:t>. 1792.</w:t>
      </w:r>
    </w:p>
    <w:p>
      <w:pPr>
        <w:pStyle w:val="Style20"/>
        <w:pBdr/>
        <w:rPr>
          <w:rFonts w:ascii="Arial Unicode MS" w:hAnsi="Arial Unicode MS" w:cs="Arial Unicode MS"/>
          <w:sz w:val="24"/>
          <w:szCs w:val="24"/>
        </w:rPr>
        <w:framePr w:w="171" w:h="195" w:x="6072" w:y="10843" w:hSpace="0" w:vSpace="0" w:wrap="around" w:vAnchor="page" w:hAnchor="page" w:hRule="exact"/>
        <w:pBdr/>
      </w:pPr>
      <w:r>
        <w:rPr>
          <w:rStyle w:val="Style14"/>
          <w:color w:val="000000"/>
          <w:lang w:eastAsia="en-US"/>
        </w:rPr>
        <w:t>8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0795" distR="13970" simplePos="0" locked="0" layoutInCell="0" allowOverlap="1" relativeHeight="10" wp14:anchorId="2E65ABDC">
                <wp:simplePos x="0" y="0"/>
                <wp:positionH relativeFrom="page">
                  <wp:posOffset>334645</wp:posOffset>
                </wp:positionH>
                <wp:positionV relativeFrom="page">
                  <wp:posOffset>6122670</wp:posOffset>
                </wp:positionV>
                <wp:extent cx="680085" cy="635"/>
                <wp:effectExtent l="5080" t="5715" r="4445" b="4445"/>
                <wp:wrapNone/>
                <wp:docPr id="14" name="AutoShape 45"/>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5" path="m0,0l-2147483648,-2147483647e" stroked="t" o:allowincell="f" style="position:absolute;margin-left:26.35pt;margin-top:482.1pt;width:53.5pt;height:0pt;mso-wrap-style:none;v-text-anchor:middle;mso-position-horizontal-relative:page;mso-position-vertical-relative:page" wp14:anchorId="2E65ABDC"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18" w:h="7363" w:x="492" w:y="484" w:hSpace="0" w:vSpace="0" w:wrap="around" w:vAnchor="page" w:hAnchor="page" w:hRule="exact"/>
        <w:pBdr/>
      </w:pPr>
      <w:r>
        <w:rPr>
          <w:rStyle w:val="11"/>
          <w:color w:val="000000"/>
        </w:rPr>
        <w:t>приложив к брошюре портрет самозванца. Портрет изобра</w:t>
        <w:softHyphen/>
        <w:t xml:space="preserve">жает его не то итальянцем, не то испанцем, с маленькими черненькими усиками, в мерлушчатой шапке, какие носили крымские татары, и в меховой шубе, тоже вроде татарской. Внизу портрета надпись: </w:t>
      </w:r>
      <w:r>
        <w:rPr>
          <w:rStyle w:val="11"/>
          <w:i/>
          <w:iCs/>
          <w:color w:val="000000"/>
          <w:lang w:val="en-US" w:eastAsia="en-US"/>
        </w:rPr>
        <w:t>Jemelian</w:t>
      </w:r>
      <w:r>
        <w:rPr>
          <w:rStyle w:val="11"/>
          <w:i/>
          <w:iCs/>
          <w:color w:val="000000"/>
          <w:lang w:eastAsia="en-US"/>
        </w:rPr>
        <w:t xml:space="preserve"> </w:t>
      </w:r>
      <w:r>
        <w:rPr>
          <w:rStyle w:val="11"/>
          <w:i/>
          <w:iCs/>
          <w:color w:val="000000"/>
          <w:lang w:val="en-US" w:eastAsia="en-US"/>
        </w:rPr>
        <w:t>Pugatschew</w:t>
      </w:r>
      <w:r>
        <w:rPr>
          <w:rStyle w:val="11"/>
          <w:i/>
          <w:iCs/>
          <w:color w:val="000000"/>
          <w:lang w:eastAsia="en-US"/>
        </w:rPr>
        <w:t>.</w:t>
      </w:r>
      <w:r>
        <w:rPr>
          <w:rStyle w:val="11"/>
          <w:color w:val="000000"/>
          <w:lang w:eastAsia="en-US"/>
        </w:rPr>
        <w:t xml:space="preserve"> </w:t>
      </w:r>
      <w:r>
        <w:rPr>
          <w:rStyle w:val="11"/>
          <w:color w:val="000000"/>
        </w:rPr>
        <w:t>Самой брошю</w:t>
        <w:softHyphen/>
        <w:t xml:space="preserve">ре предпосылается эпиграф: </w:t>
      </w:r>
      <w:r>
        <w:rPr>
          <w:rStyle w:val="11"/>
          <w:color w:val="000000"/>
          <w:lang w:eastAsia="en-US"/>
        </w:rPr>
        <w:t>«</w:t>
      </w:r>
      <w:r>
        <w:rPr>
          <w:rStyle w:val="11"/>
          <w:color w:val="000000"/>
          <w:lang w:val="en-US" w:eastAsia="en-US"/>
        </w:rPr>
        <w:t>Le</w:t>
      </w:r>
      <w:r>
        <w:rPr>
          <w:rStyle w:val="11"/>
          <w:color w:val="000000"/>
          <w:lang w:eastAsia="en-US"/>
        </w:rPr>
        <w:t xml:space="preserve"> </w:t>
      </w:r>
      <w:r>
        <w:rPr>
          <w:rStyle w:val="11"/>
          <w:color w:val="000000"/>
          <w:lang w:val="en-US" w:eastAsia="en-US"/>
        </w:rPr>
        <w:t>crime</w:t>
      </w:r>
      <w:r>
        <w:rPr>
          <w:rStyle w:val="11"/>
          <w:color w:val="000000"/>
          <w:lang w:eastAsia="en-US"/>
        </w:rPr>
        <w:t xml:space="preserve"> </w:t>
      </w:r>
      <w:r>
        <w:rPr>
          <w:rStyle w:val="11"/>
          <w:color w:val="000000"/>
          <w:lang w:val="en-US" w:eastAsia="en-US"/>
        </w:rPr>
        <w:t>a</w:t>
      </w:r>
      <w:r>
        <w:rPr>
          <w:rStyle w:val="11"/>
          <w:color w:val="000000"/>
          <w:lang w:eastAsia="en-US"/>
        </w:rPr>
        <w:t xml:space="preserve"> </w:t>
      </w:r>
      <w:r>
        <w:rPr>
          <w:rStyle w:val="11"/>
          <w:color w:val="000000"/>
          <w:lang w:val="en-US" w:eastAsia="en-US"/>
        </w:rPr>
        <w:t>ses</w:t>
      </w:r>
      <w:r>
        <w:rPr>
          <w:rStyle w:val="11"/>
          <w:color w:val="000000"/>
          <w:lang w:eastAsia="en-US"/>
        </w:rPr>
        <w:t xml:space="preserve"> </w:t>
      </w:r>
      <w:r>
        <w:rPr>
          <w:rStyle w:val="11"/>
          <w:color w:val="000000"/>
          <w:lang w:val="en-US" w:eastAsia="en-US"/>
        </w:rPr>
        <w:t>heros</w:t>
      </w:r>
      <w:r>
        <w:rPr>
          <w:rStyle w:val="11"/>
          <w:color w:val="000000"/>
          <w:lang w:eastAsia="en-US"/>
        </w:rPr>
        <w:t xml:space="preserve">, </w:t>
      </w:r>
      <w:r>
        <w:rPr>
          <w:rStyle w:val="11"/>
          <w:color w:val="000000"/>
          <w:lang w:val="en-US" w:eastAsia="en-US"/>
        </w:rPr>
        <w:t>ainsi</w:t>
      </w:r>
      <w:r>
        <w:rPr>
          <w:rStyle w:val="11"/>
          <w:color w:val="000000"/>
          <w:lang w:eastAsia="en-US"/>
        </w:rPr>
        <w:t xml:space="preserve"> </w:t>
      </w:r>
      <w:r>
        <w:rPr>
          <w:rStyle w:val="11"/>
          <w:color w:val="000000"/>
          <w:lang w:val="en-US" w:eastAsia="en-US"/>
        </w:rPr>
        <w:t>que</w:t>
      </w:r>
      <w:r>
        <w:rPr>
          <w:rStyle w:val="11"/>
          <w:color w:val="000000"/>
          <w:lang w:eastAsia="en-US"/>
        </w:rPr>
        <w:t xml:space="preserve"> </w:t>
      </w:r>
      <w:r>
        <w:rPr>
          <w:rStyle w:val="11"/>
          <w:color w:val="000000"/>
          <w:lang w:val="en-US" w:eastAsia="en-US"/>
        </w:rPr>
        <w:t>la</w:t>
      </w:r>
      <w:r>
        <w:rPr>
          <w:rStyle w:val="11"/>
          <w:color w:val="000000"/>
          <w:lang w:eastAsia="en-US"/>
        </w:rPr>
        <w:t xml:space="preserve"> </w:t>
      </w:r>
      <w:r>
        <w:rPr>
          <w:rStyle w:val="11"/>
          <w:color w:val="000000"/>
          <w:lang w:val="en-US" w:eastAsia="en-US"/>
        </w:rPr>
        <w:t>vertu</w:t>
      </w:r>
      <w:r>
        <w:rPr>
          <w:rStyle w:val="11"/>
          <w:color w:val="000000"/>
          <w:lang w:eastAsia="en-US"/>
        </w:rPr>
        <w:t>»</w:t>
      </w:r>
      <w:r>
        <w:rPr>
          <w:rStyle w:val="11"/>
          <w:color w:val="000000"/>
          <w:vertAlign w:val="superscript"/>
          <w:lang w:eastAsia="en-US"/>
        </w:rPr>
        <w:t>1</w:t>
      </w:r>
      <w:r>
        <w:rPr>
          <w:rStyle w:val="11"/>
          <w:color w:val="000000"/>
          <w:lang w:eastAsia="en-US"/>
        </w:rPr>
        <w:t>.</w:t>
      </w:r>
    </w:p>
    <w:p>
      <w:pPr>
        <w:pStyle w:val="TextBody"/>
        <w:pBdr/>
        <w:jc w:val="both"/>
        <w:rPr>
          <w:rFonts w:ascii="Arial Unicode MS" w:hAnsi="Arial Unicode MS" w:cs="Arial Unicode MS"/>
          <w:sz w:val="24"/>
          <w:szCs w:val="24"/>
        </w:rPr>
        <w:framePr w:w="5818" w:h="7363" w:x="492" w:y="484" w:hSpace="0" w:vSpace="0" w:wrap="around" w:vAnchor="page" w:hAnchor="page" w:hRule="exact"/>
        <w:pBdr/>
      </w:pPr>
      <w:r>
        <w:rPr>
          <w:rStyle w:val="11"/>
          <w:color w:val="000000"/>
        </w:rPr>
        <w:t>Эта же брошюра для удовлетворения любопытства немец</w:t>
        <w:softHyphen/>
        <w:t>ких читателей была переведена вскоре и на немецкий язык, и к ней также приложен портрет самозванца, видимо снятый с первого лондонского издания брошюры</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18" w:h="7363" w:x="492" w:y="484" w:hSpace="0" w:vSpace="0" w:wrap="around" w:vAnchor="page" w:hAnchor="page" w:hRule="exact"/>
        <w:pBdr/>
      </w:pPr>
      <w:r>
        <w:rPr>
          <w:rStyle w:val="11"/>
          <w:color w:val="000000"/>
        </w:rPr>
        <w:t>Но еще раньше этого перевода в Германии появилось осо</w:t>
        <w:softHyphen/>
        <w:t>бое сочинение о Пугачеве, автор которого говорит, что хотя для чести человечества и следовало предать полному забвению все бесчеловечия, производимые Пугачевым в России, но как событие это занимало весь мир и газеты большею частью рас</w:t>
        <w:softHyphen/>
        <w:t>пространяли о нем неосновательные известия, «то мы и реши</w:t>
        <w:softHyphen/>
        <w:t xml:space="preserve">лись, — говорит автор, — о всех бесчеловечных деяниях самозванца и об его казни сообщить обстоятельные известия, извлеченные из русских оригиналов». К этому последнему описанию, как и к первым двум брошюрам, приложен поясной портрет Пугачева: дикая, с огромными глазами, физиономия; усы, длиною по четверти, спускаются на грудь; на голове нечто вроде казацкой шапки, с верхом, который спускается почти до пояса; на плечах род польского кунтуша вместо шубы, как его у нас изображают; за поясом сабля. Под портретом подпись: </w:t>
      </w:r>
      <w:r>
        <w:rPr>
          <w:rStyle w:val="11"/>
          <w:color w:val="000000"/>
          <w:lang w:eastAsia="en-US"/>
        </w:rPr>
        <w:t>«</w:t>
      </w:r>
      <w:r>
        <w:rPr>
          <w:rStyle w:val="11"/>
          <w:color w:val="000000"/>
          <w:lang w:val="en-US" w:eastAsia="en-US"/>
        </w:rPr>
        <w:t>Wahre</w:t>
      </w:r>
      <w:r>
        <w:rPr>
          <w:rStyle w:val="11"/>
          <w:color w:val="000000"/>
          <w:lang w:eastAsia="en-US"/>
        </w:rPr>
        <w:t xml:space="preserve"> </w:t>
      </w:r>
      <w:r>
        <w:rPr>
          <w:rStyle w:val="11"/>
          <w:color w:val="000000"/>
          <w:lang w:val="en-US" w:eastAsia="en-US"/>
        </w:rPr>
        <w:t>Abbildung</w:t>
      </w:r>
      <w:r>
        <w:rPr>
          <w:rStyle w:val="11"/>
          <w:color w:val="000000"/>
          <w:lang w:eastAsia="en-US"/>
        </w:rPr>
        <w:t xml:space="preserve"> </w:t>
      </w:r>
      <w:r>
        <w:rPr>
          <w:rStyle w:val="11"/>
          <w:color w:val="000000"/>
          <w:lang w:val="en-US" w:eastAsia="en-US"/>
        </w:rPr>
        <w:t>des</w:t>
      </w:r>
      <w:r>
        <w:rPr>
          <w:rStyle w:val="11"/>
          <w:color w:val="000000"/>
          <w:lang w:eastAsia="en-US"/>
        </w:rPr>
        <w:t xml:space="preserve"> </w:t>
      </w:r>
      <w:r>
        <w:rPr>
          <w:rStyle w:val="11"/>
          <w:color w:val="000000"/>
          <w:lang w:val="en-US" w:eastAsia="en-US"/>
        </w:rPr>
        <w:t>Rebellens</w:t>
      </w:r>
      <w:r>
        <w:rPr>
          <w:rStyle w:val="11"/>
          <w:color w:val="000000"/>
          <w:lang w:eastAsia="en-US"/>
        </w:rPr>
        <w:t xml:space="preserve"> </w:t>
      </w:r>
      <w:r>
        <w:rPr>
          <w:rStyle w:val="11"/>
          <w:color w:val="000000"/>
          <w:lang w:val="en-US" w:eastAsia="en-US"/>
        </w:rPr>
        <w:t>Jemelian</w:t>
      </w:r>
      <w:r>
        <w:rPr>
          <w:rStyle w:val="11"/>
          <w:color w:val="000000"/>
          <w:lang w:eastAsia="en-US"/>
        </w:rPr>
        <w:t xml:space="preserve"> </w:t>
      </w:r>
      <w:r>
        <w:rPr>
          <w:rStyle w:val="11"/>
          <w:color w:val="000000"/>
          <w:lang w:val="en-US" w:eastAsia="en-US"/>
        </w:rPr>
        <w:t>Pugatschew</w:t>
      </w:r>
      <w:r>
        <w:rPr>
          <w:rStyle w:val="11"/>
          <w:color w:val="000000"/>
          <w:lang w:eastAsia="en-US"/>
        </w:rPr>
        <w:t>».</w:t>
      </w:r>
    </w:p>
    <w:p>
      <w:pPr>
        <w:pStyle w:val="TextBody"/>
        <w:pBdr/>
        <w:jc w:val="both"/>
        <w:rPr>
          <w:rFonts w:ascii="Arial Unicode MS" w:hAnsi="Arial Unicode MS" w:cs="Arial Unicode MS"/>
          <w:sz w:val="24"/>
          <w:szCs w:val="24"/>
        </w:rPr>
        <w:framePr w:w="5818" w:h="7363" w:x="492" w:y="484" w:hSpace="0" w:vSpace="0" w:wrap="around" w:vAnchor="page" w:hAnchor="page" w:hRule="exact"/>
        <w:pBdr/>
      </w:pPr>
      <w:r>
        <w:rPr>
          <w:rStyle w:val="11"/>
          <w:color w:val="000000"/>
        </w:rPr>
        <w:t>Содержание этого сочинения не богаче предыдущих и все почти основано на публикованных в то время объявлениях и манифестах</w:t>
      </w:r>
      <w:r>
        <w:rPr>
          <w:rStyle w:val="11"/>
          <w:color w:val="000000"/>
          <w:vertAlign w:val="superscript"/>
        </w:rPr>
        <w:t>3</w:t>
      </w:r>
      <w:r>
        <w:rPr>
          <w:rStyle w:val="11"/>
          <w:color w:val="000000"/>
        </w:rPr>
        <w:t>.</w:t>
      </w:r>
    </w:p>
    <w:p>
      <w:pPr>
        <w:pStyle w:val="TextBody"/>
        <w:pBdr/>
        <w:jc w:val="both"/>
        <w:rPr>
          <w:rFonts w:ascii="Arial Unicode MS" w:hAnsi="Arial Unicode MS" w:cs="Arial Unicode MS"/>
          <w:sz w:val="24"/>
          <w:szCs w:val="24"/>
        </w:rPr>
        <w:framePr w:w="5818" w:h="7363" w:x="492" w:y="484" w:hSpace="0" w:vSpace="0" w:wrap="around" w:vAnchor="page" w:hAnchor="page" w:hRule="exact"/>
        <w:pBdr/>
      </w:pPr>
      <w:r>
        <w:rPr>
          <w:rStyle w:val="11"/>
          <w:color w:val="000000"/>
        </w:rPr>
        <w:t>Таинственная личность самозванца долго не могла поте</w:t>
        <w:softHyphen/>
        <w:t>рять обаятельной силы для европейских читателей, и даже в</w:t>
      </w:r>
    </w:p>
    <w:p>
      <w:pPr>
        <w:pStyle w:val="Style21"/>
        <w:pBdr/>
        <w:ind w:firstLine="340"/>
        <w:jc w:val="both"/>
        <w:rPr>
          <w:rFonts w:ascii="Arial Unicode MS" w:hAnsi="Arial Unicode MS" w:cs="Arial Unicode MS"/>
          <w:sz w:val="24"/>
          <w:szCs w:val="24"/>
          <w:lang w:val="en-US"/>
        </w:rPr>
        <w:framePr w:w="5818" w:h="787" w:x="492" w:y="8068"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Le faux Pierre III ou la vie et les aventures du rebelle Jemelian Pugatchew. D'apres 1'original russe de M-r F.S.G.W.D.B. Avec le portrait de l'imposteur et des notes historiques et politiques. A Londre, chez C.H. Seyffert. 1775, in 8°.</w:t>
      </w:r>
    </w:p>
    <w:p>
      <w:pPr>
        <w:pStyle w:val="Style21"/>
        <w:pBdr/>
        <w:ind w:firstLine="520"/>
        <w:jc w:val="both"/>
        <w:rPr>
          <w:rFonts w:ascii="Arial Unicode MS" w:hAnsi="Arial Unicode MS" w:cs="Arial Unicode MS"/>
          <w:sz w:val="24"/>
          <w:szCs w:val="24"/>
        </w:rPr>
        <w:framePr w:w="5818" w:h="1104" w:x="492" w:y="8898" w:hSpace="0" w:vSpace="0" w:wrap="around" w:vAnchor="page" w:hAnchor="page" w:hRule="exact"/>
        <w:pBdr/>
      </w:pPr>
      <w:r>
        <w:rPr>
          <w:rStyle w:val="Style15"/>
          <w:color w:val="000000"/>
          <w:vertAlign w:val="superscript"/>
          <w:lang w:val="en-US" w:eastAsia="en-US"/>
        </w:rPr>
        <w:t>2</w:t>
      </w:r>
      <w:r>
        <w:rPr>
          <w:rStyle w:val="Style15"/>
          <w:color w:val="000000"/>
          <w:lang w:val="en-US" w:eastAsia="en-US"/>
        </w:rPr>
        <w:t>Leben und Abentheuer des ber</w:t>
      </w:r>
      <w:r>
        <w:rPr>
          <w:rStyle w:val="Style15"/>
          <w:color w:val="000000"/>
          <w:shd w:fill="FFFFFF" w:val="clear"/>
          <w:lang w:val="en-US"/>
        </w:rPr>
        <w:t>ü</w:t>
      </w:r>
      <w:r>
        <w:rPr>
          <w:rStyle w:val="Style15"/>
          <w:color w:val="000000"/>
          <w:lang w:val="en-US" w:eastAsia="en-US"/>
        </w:rPr>
        <w:t>chtigsten Rebellen Jemelian Pugatshew, welcher sich in dem s</w:t>
      </w:r>
      <w:r>
        <w:rPr>
          <w:rStyle w:val="Style15"/>
          <w:color w:val="000000"/>
          <w:shd w:fill="FFFFFF" w:val="clear"/>
          <w:lang w:val="en-US"/>
        </w:rPr>
        <w:t>ü</w:t>
      </w:r>
      <w:r>
        <w:rPr>
          <w:rStyle w:val="Style15"/>
          <w:color w:val="000000"/>
          <w:lang w:val="en-US" w:eastAsia="en-US"/>
        </w:rPr>
        <w:t>dlichen Russland fur Peter III ausgab. Nach dem russichen Original des Hm. F.S.G.W.D.B. in das franz</w:t>
      </w:r>
      <w:r>
        <w:rPr>
          <w:rStyle w:val="Style15"/>
          <w:color w:val="000000"/>
          <w:shd w:fill="FFFFFF" w:val="clear"/>
          <w:lang w:val="en-US"/>
        </w:rPr>
        <w:t>ö</w:t>
      </w:r>
      <w:r>
        <w:rPr>
          <w:rStyle w:val="Style15"/>
          <w:color w:val="000000"/>
          <w:lang w:val="en-US" w:eastAsia="en-US"/>
        </w:rPr>
        <w:t xml:space="preserve">ssche und aus diesem in das deutsche </w:t>
      </w:r>
      <w:r>
        <w:rPr>
          <w:rStyle w:val="Style15"/>
          <w:color w:val="000000"/>
          <w:shd w:fill="FFFFFF" w:val="clear"/>
          <w:lang w:val="en-US"/>
        </w:rPr>
        <w:t>ü</w:t>
      </w:r>
      <w:r>
        <w:rPr>
          <w:rStyle w:val="Style15"/>
          <w:color w:val="000000"/>
          <w:lang w:val="en-US" w:eastAsia="en-US"/>
        </w:rPr>
        <w:t>bersetzt. London</w:t>
      </w:r>
      <w:r>
        <w:rPr>
          <w:rStyle w:val="Style15"/>
          <w:color w:val="000000"/>
          <w:lang w:eastAsia="en-US"/>
        </w:rPr>
        <w:t xml:space="preserve">, 1776, </w:t>
      </w:r>
      <w:r>
        <w:rPr>
          <w:rStyle w:val="Style15"/>
          <w:color w:val="000000"/>
          <w:lang w:val="en-US" w:eastAsia="en-US"/>
        </w:rPr>
        <w:t>in</w:t>
      </w:r>
      <w:r>
        <w:rPr>
          <w:rStyle w:val="Style15"/>
          <w:color w:val="000000"/>
          <w:lang w:eastAsia="en-US"/>
        </w:rPr>
        <w:t xml:space="preserve"> 8°. </w:t>
      </w:r>
      <w:r>
        <w:rPr>
          <w:rStyle w:val="Style15"/>
          <w:color w:val="000000"/>
        </w:rPr>
        <w:t>В конце приложен манифест императрицы Екатерины II и резолюция о казни Пугачева и его сообщников.</w:t>
      </w:r>
    </w:p>
    <w:p>
      <w:pPr>
        <w:pStyle w:val="Style21"/>
        <w:pBdr/>
        <w:spacing w:lineRule="auto" w:line="228"/>
        <w:ind w:firstLine="520"/>
        <w:jc w:val="both"/>
        <w:rPr>
          <w:rFonts w:ascii="Arial Unicode MS" w:hAnsi="Arial Unicode MS" w:cs="Arial Unicode MS"/>
          <w:sz w:val="24"/>
          <w:szCs w:val="24"/>
        </w:rPr>
        <w:framePr w:w="5818" w:h="634" w:x="492" w:y="10045" w:hSpace="0" w:vSpace="0" w:wrap="around" w:vAnchor="page" w:hAnchor="page" w:hRule="exact"/>
        <w:pBdr/>
      </w:pPr>
      <w:r>
        <w:rPr>
          <w:rStyle w:val="Style15"/>
          <w:color w:val="000000"/>
          <w:vertAlign w:val="superscript"/>
          <w:lang w:val="en-US" w:eastAsia="en-US"/>
        </w:rPr>
        <w:t>3</w:t>
      </w:r>
      <w:r>
        <w:rPr>
          <w:rStyle w:val="Style15"/>
          <w:color w:val="000000"/>
          <w:lang w:val="en-US" w:eastAsia="en-US"/>
        </w:rPr>
        <w:t>Zuverl</w:t>
      </w:r>
      <w:r>
        <w:rPr>
          <w:rStyle w:val="Style15"/>
          <w:color w:val="000000"/>
          <w:shd w:fill="FFFFFF" w:val="clear"/>
          <w:lang w:val="en-US"/>
        </w:rPr>
        <w:t>ä</w:t>
      </w:r>
      <w:r>
        <w:rPr>
          <w:rStyle w:val="Style15"/>
          <w:color w:val="000000"/>
          <w:lang w:val="en-US" w:eastAsia="en-US"/>
        </w:rPr>
        <w:t>ssige Nachricht von der Verr</w:t>
      </w:r>
      <w:r>
        <w:rPr>
          <w:rStyle w:val="Style15"/>
          <w:color w:val="000000"/>
          <w:shd w:fill="FFFFFF" w:val="clear"/>
          <w:lang w:val="en-US"/>
        </w:rPr>
        <w:t>ä</w:t>
      </w:r>
      <w:r>
        <w:rPr>
          <w:rStyle w:val="Style15"/>
          <w:color w:val="000000"/>
          <w:lang w:val="en-US" w:eastAsia="en-US"/>
        </w:rPr>
        <w:t>therey und den Verw</w:t>
      </w:r>
      <w:r>
        <w:rPr>
          <w:rStyle w:val="Style15"/>
          <w:color w:val="000000"/>
          <w:shd w:fill="FFFFFF" w:val="clear"/>
          <w:lang w:val="en-US"/>
        </w:rPr>
        <w:t>ü</w:t>
      </w:r>
      <w:r>
        <w:rPr>
          <w:rStyle w:val="Style15"/>
          <w:color w:val="000000"/>
          <w:lang w:val="en-US" w:eastAsia="en-US"/>
        </w:rPr>
        <w:t>stungen des Jemelka Pugatschew, nebst einer Beschreibung seiner, Hinrichtung. Mit</w:t>
      </w:r>
      <w:r>
        <w:rPr>
          <w:rStyle w:val="Style15"/>
          <w:color w:val="000000"/>
          <w:lang w:eastAsia="en-US"/>
        </w:rPr>
        <w:t xml:space="preserve"> </w:t>
      </w:r>
      <w:r>
        <w:rPr>
          <w:rStyle w:val="Style15"/>
          <w:color w:val="000000"/>
          <w:lang w:val="en-US" w:eastAsia="en-US"/>
        </w:rPr>
        <w:t>Kupfern</w:t>
      </w:r>
      <w:r>
        <w:rPr>
          <w:rStyle w:val="Style15"/>
          <w:color w:val="000000"/>
          <w:lang w:eastAsia="en-US"/>
        </w:rPr>
        <w:t xml:space="preserve">, </w:t>
      </w:r>
      <w:r>
        <w:rPr>
          <w:rStyle w:val="Style15"/>
          <w:color w:val="000000"/>
          <w:lang w:val="en-US" w:eastAsia="en-US"/>
        </w:rPr>
        <w:t>Schwabach</w:t>
      </w:r>
      <w:r>
        <w:rPr>
          <w:rStyle w:val="Style15"/>
          <w:color w:val="000000"/>
          <w:lang w:eastAsia="en-US"/>
        </w:rPr>
        <w:t xml:space="preserve">, 1775, </w:t>
      </w:r>
      <w:r>
        <w:rPr>
          <w:rStyle w:val="Style15"/>
          <w:color w:val="000000"/>
          <w:lang w:val="en-US" w:eastAsia="en-US"/>
        </w:rPr>
        <w:t>in</w:t>
      </w:r>
      <w:r>
        <w:rPr>
          <w:rStyle w:val="Style15"/>
          <w:color w:val="000000"/>
          <w:lang w:eastAsia="en-US"/>
        </w:rPr>
        <w:t xml:space="preserve"> </w:t>
      </w:r>
      <w:r>
        <w:rPr>
          <w:rStyle w:val="Style15"/>
          <w:color w:val="000000"/>
        </w:rPr>
        <w:t>8°»</w:t>
      </w:r>
    </w:p>
    <w:p>
      <w:pPr>
        <w:pStyle w:val="Style20"/>
        <w:pBdr/>
        <w:rPr>
          <w:rFonts w:ascii="Arial Unicode MS" w:hAnsi="Arial Unicode MS" w:cs="Arial Unicode MS"/>
          <w:sz w:val="24"/>
          <w:szCs w:val="24"/>
        </w:rPr>
        <w:framePr w:w="171" w:h="195" w:x="449" w:y="10789" w:hSpace="0" w:vSpace="0" w:wrap="around" w:vAnchor="page" w:hAnchor="page" w:hRule="exact"/>
        <w:pBdr/>
      </w:pPr>
      <w:r>
        <w:rPr>
          <w:rStyle w:val="Style14"/>
          <w:color w:val="000000"/>
          <w:lang w:eastAsia="en-US"/>
        </w:rPr>
        <w:t>8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160" distB="8890" distL="6350" distR="8890" simplePos="0" locked="0" layoutInCell="0" allowOverlap="1" relativeHeight="11" wp14:anchorId="0D7EDF4E">
                <wp:simplePos x="0" y="0"/>
                <wp:positionH relativeFrom="page">
                  <wp:posOffset>330200</wp:posOffset>
                </wp:positionH>
                <wp:positionV relativeFrom="page">
                  <wp:posOffset>5058410</wp:posOffset>
                </wp:positionV>
                <wp:extent cx="680085" cy="635"/>
                <wp:effectExtent l="5715" t="5080" r="4445" b="4445"/>
                <wp:wrapNone/>
                <wp:docPr id="15" name="AutoShape 46"/>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6" path="m0,0l-2147483648,-2147483647e" stroked="t" o:allowincell="f" style="position:absolute;margin-left:26pt;margin-top:398.3pt;width:53.5pt;height:0pt;mso-wrap-style:none;v-text-anchor:middle;mso-position-horizontal-relative:page;mso-position-vertical-relative:page" wp14:anchorId="0D7EDF4E"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3974" w:x="480" w:y="460" w:hSpace="0" w:vSpace="0" w:wrap="around" w:vAnchor="page" w:hAnchor="page" w:hRule="exact"/>
        <w:pBdr/>
      </w:pPr>
      <w:r>
        <w:rPr>
          <w:rStyle w:val="11"/>
          <w:color w:val="000000"/>
        </w:rPr>
        <w:t>начале нынешнего столетия о нем ходили в Европе разные сочинения, как, например, изданная в 1807 году во Франк</w:t>
        <w:softHyphen/>
        <w:t>фурте и Лейпциге книжка</w:t>
      </w:r>
      <w:r>
        <w:rPr>
          <w:rStyle w:val="11"/>
          <w:color w:val="000000"/>
          <w:vertAlign w:val="superscript"/>
        </w:rPr>
        <w:t>1</w:t>
      </w:r>
      <w:r>
        <w:rPr>
          <w:rStyle w:val="11"/>
          <w:color w:val="000000"/>
        </w:rPr>
        <w:t>, и в особенности баснословная и романтическая повесть, сочиненная Аделаидою Орде</w:t>
      </w:r>
      <w:r>
        <w:rPr>
          <w:rStyle w:val="11"/>
          <w:color w:val="000000"/>
          <w:vertAlign w:val="superscript"/>
        </w:rPr>
        <w:t>2</w:t>
      </w:r>
      <w:r>
        <w:rPr>
          <w:rStyle w:val="11"/>
          <w:color w:val="000000"/>
        </w:rPr>
        <w:t>, кото</w:t>
        <w:softHyphen/>
        <w:t>рая, между прочим, говорит, что «Пугачев, поставленный в другие условия или, по крайней мере, родившийся под другим небом, был бы защитником отечества»</w:t>
      </w:r>
      <w:r>
        <w:rPr>
          <w:rStyle w:val="11"/>
          <w:color w:val="000000"/>
          <w:vertAlign w:val="superscript"/>
        </w:rPr>
        <w:t>3</w:t>
      </w:r>
      <w:r>
        <w:rPr>
          <w:rStyle w:val="11"/>
          <w:color w:val="000000"/>
        </w:rPr>
        <w:t>. Кроме того, по сло</w:t>
        <w:softHyphen/>
        <w:t>вам этой писательницы, Пугачев был, как оказывается, сыном любви и притом довольно странной</w:t>
      </w:r>
      <w:r>
        <w:rPr>
          <w:rStyle w:val="11"/>
          <w:color w:val="000000"/>
          <w:vertAlign w:val="superscript"/>
        </w:rPr>
        <w:t>4</w:t>
      </w:r>
      <w:r>
        <w:rPr>
          <w:rStyle w:val="11"/>
          <w:color w:val="000000"/>
        </w:rPr>
        <w:t>.</w:t>
      </w:r>
    </w:p>
    <w:p>
      <w:pPr>
        <w:pStyle w:val="TextBody"/>
        <w:pBdr/>
        <w:jc w:val="both"/>
        <w:rPr>
          <w:rFonts w:ascii="Arial Unicode MS" w:hAnsi="Arial Unicode MS" w:cs="Arial Unicode MS"/>
          <w:sz w:val="24"/>
          <w:szCs w:val="24"/>
        </w:rPr>
        <w:framePr w:w="5842" w:h="3974" w:x="480" w:y="460" w:hSpace="0" w:vSpace="0" w:wrap="around" w:vAnchor="page" w:hAnchor="page" w:hRule="exact"/>
        <w:pBdr/>
      </w:pPr>
      <w:r>
        <w:rPr>
          <w:rStyle w:val="11"/>
          <w:color w:val="000000"/>
        </w:rPr>
        <w:t>Относительно мотивов, побудивших Пугачева принять на себя имя умершего императора, существовали весьма разно</w:t>
        <w:softHyphen/>
        <w:t>образные мнения</w:t>
      </w:r>
      <w:r>
        <w:rPr>
          <w:rStyle w:val="11"/>
          <w:color w:val="000000"/>
          <w:vertAlign w:val="superscript"/>
        </w:rPr>
        <w:t>5</w:t>
      </w:r>
      <w:r>
        <w:rPr>
          <w:rStyle w:val="11"/>
          <w:color w:val="000000"/>
        </w:rPr>
        <w:t>, точно так же как и о том, что он был орудием каких-то тайно действовавших интриг. В последнее время в этом отношении сказано было новое слово; если не в появлении, то в усилении Пугачева в первое время его по</w:t>
        <w:softHyphen/>
        <w:t>хождений подозревают сильное влияние раскольников. Пуга</w:t>
        <w:softHyphen/>
        <w:t>чев сам указал на это обстоятельство, когда с него снимали</w:t>
      </w:r>
    </w:p>
    <w:p>
      <w:pPr>
        <w:pStyle w:val="Style21"/>
        <w:pBdr/>
        <w:ind w:firstLine="340"/>
        <w:jc w:val="both"/>
        <w:rPr>
          <w:rFonts w:ascii="Arial Unicode MS" w:hAnsi="Arial Unicode MS" w:cs="Arial Unicode MS"/>
          <w:sz w:val="24"/>
          <w:szCs w:val="24"/>
          <w:lang w:val="en-US"/>
        </w:rPr>
        <w:framePr w:w="5842" w:h="1925" w:x="480" w:y="4655"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 xml:space="preserve">Leben, Thaten und Ende des beruchtigsten rebellen Jemelian Pugatschews. Frankfurt u. Leipzig, 1807, in 8°. </w:t>
      </w:r>
      <w:r>
        <w:rPr>
          <w:rStyle w:val="Style15"/>
          <w:color w:val="000000"/>
        </w:rPr>
        <w:t>Сочинение</w:t>
      </w:r>
      <w:r>
        <w:rPr>
          <w:rStyle w:val="Style15"/>
          <w:color w:val="000000"/>
          <w:lang w:val="en-US"/>
        </w:rPr>
        <w:t xml:space="preserve"> </w:t>
      </w:r>
      <w:r>
        <w:rPr>
          <w:rStyle w:val="Style15"/>
          <w:color w:val="000000"/>
        </w:rPr>
        <w:t>это</w:t>
      </w:r>
      <w:r>
        <w:rPr>
          <w:rStyle w:val="Style15"/>
          <w:color w:val="000000"/>
          <w:lang w:val="en-US"/>
        </w:rPr>
        <w:t xml:space="preserve"> </w:t>
      </w:r>
      <w:r>
        <w:rPr>
          <w:rStyle w:val="Style15"/>
          <w:color w:val="000000"/>
        </w:rPr>
        <w:t>также</w:t>
      </w:r>
      <w:r>
        <w:rPr>
          <w:rStyle w:val="Style15"/>
          <w:color w:val="000000"/>
          <w:lang w:val="en-US"/>
        </w:rPr>
        <w:t xml:space="preserve"> </w:t>
      </w:r>
      <w:r>
        <w:rPr>
          <w:rStyle w:val="Style15"/>
          <w:color w:val="000000"/>
        </w:rPr>
        <w:t>опи</w:t>
      </w:r>
      <w:r>
        <w:rPr>
          <w:rStyle w:val="Style15"/>
          <w:color w:val="000000"/>
          <w:lang w:val="en-US"/>
        </w:rPr>
        <w:softHyphen/>
      </w:r>
      <w:r>
        <w:rPr>
          <w:rStyle w:val="Style15"/>
          <w:color w:val="000000"/>
        </w:rPr>
        <w:t>рается</w:t>
      </w:r>
      <w:r>
        <w:rPr>
          <w:rStyle w:val="Style15"/>
          <w:color w:val="000000"/>
          <w:lang w:val="en-US"/>
        </w:rPr>
        <w:t xml:space="preserve"> </w:t>
      </w:r>
      <w:r>
        <w:rPr>
          <w:rStyle w:val="Style15"/>
          <w:color w:val="000000"/>
        </w:rPr>
        <w:t>на</w:t>
      </w:r>
      <w:r>
        <w:rPr>
          <w:rStyle w:val="Style15"/>
          <w:color w:val="000000"/>
          <w:lang w:val="en-US"/>
        </w:rPr>
        <w:t xml:space="preserve"> </w:t>
      </w:r>
      <w:r>
        <w:rPr>
          <w:rStyle w:val="Style15"/>
          <w:color w:val="000000"/>
        </w:rPr>
        <w:t>авторитет</w:t>
      </w:r>
      <w:r>
        <w:rPr>
          <w:rStyle w:val="Style15"/>
          <w:color w:val="000000"/>
          <w:lang w:val="en-US"/>
        </w:rPr>
        <w:t xml:space="preserve"> </w:t>
      </w:r>
      <w:r>
        <w:rPr>
          <w:rStyle w:val="Style15"/>
          <w:color w:val="000000"/>
        </w:rPr>
        <w:t>самовидцев</w:t>
      </w:r>
      <w:r>
        <w:rPr>
          <w:rStyle w:val="Style15"/>
          <w:color w:val="000000"/>
          <w:lang w:val="en-US"/>
        </w:rPr>
        <w:t xml:space="preserve"> </w:t>
      </w:r>
      <w:r>
        <w:rPr>
          <w:rStyle w:val="Style15"/>
          <w:color w:val="000000"/>
          <w:lang w:val="en-US" w:eastAsia="en-US"/>
        </w:rPr>
        <w:t>(Zuverlassige Nachrichten von dem Aufruhrer Jemelian Pugatschew, und der von demselben angestifteten Emporung, aus glaubwurdigen Quellen u. der Aussagen unverdachtiger Augenzeugen, vorgetragen).</w:t>
      </w:r>
    </w:p>
    <w:p>
      <w:pPr>
        <w:pStyle w:val="Style21"/>
        <w:pBdr/>
        <w:ind w:firstLine="540"/>
        <w:jc w:val="both"/>
        <w:rPr>
          <w:rFonts w:ascii="Arial Unicode MS" w:hAnsi="Arial Unicode MS" w:cs="Arial Unicode MS"/>
          <w:sz w:val="24"/>
          <w:szCs w:val="24"/>
          <w:lang w:val="en-US"/>
        </w:rPr>
        <w:framePr w:w="5842" w:h="1925" w:x="480" w:y="4655" w:hSpace="0" w:vSpace="0" w:wrap="around" w:vAnchor="page" w:hAnchor="page" w:hRule="exact"/>
        <w:pBdr/>
      </w:pPr>
      <w:r>
        <w:rPr>
          <w:rStyle w:val="Style15"/>
          <w:color w:val="000000"/>
          <w:vertAlign w:val="superscript"/>
          <w:lang w:val="en-US" w:eastAsia="en-US"/>
        </w:rPr>
        <w:t>2</w:t>
      </w:r>
      <w:r>
        <w:rPr>
          <w:rStyle w:val="Style15"/>
          <w:color w:val="000000"/>
          <w:lang w:val="en-US" w:eastAsia="en-US"/>
        </w:rPr>
        <w:t xml:space="preserve">«Histoire de Pugatschew. Par Adelaide Horde, eleve du conservatoire A Paris </w:t>
      </w:r>
      <w:r>
        <w:rPr>
          <w:rStyle w:val="Style15"/>
          <w:color w:val="000000"/>
          <w:lang w:val="en-US"/>
        </w:rPr>
        <w:t xml:space="preserve">1809». </w:t>
      </w:r>
      <w:r>
        <w:rPr>
          <w:rStyle w:val="Style15"/>
          <w:color w:val="000000"/>
        </w:rPr>
        <w:t>Два</w:t>
      </w:r>
      <w:r>
        <w:rPr>
          <w:rStyle w:val="Style15"/>
          <w:color w:val="000000"/>
          <w:lang w:val="en-US"/>
        </w:rPr>
        <w:t xml:space="preserve"> </w:t>
      </w:r>
      <w:r>
        <w:rPr>
          <w:rStyle w:val="Style15"/>
          <w:color w:val="000000"/>
        </w:rPr>
        <w:t>тома</w:t>
      </w:r>
      <w:r>
        <w:rPr>
          <w:rStyle w:val="Style15"/>
          <w:color w:val="000000"/>
          <w:lang w:val="en-US"/>
        </w:rPr>
        <w:t xml:space="preserve"> </w:t>
      </w:r>
      <w:r>
        <w:rPr>
          <w:rStyle w:val="Style15"/>
          <w:color w:val="000000"/>
          <w:lang w:val="en-US" w:eastAsia="en-US"/>
        </w:rPr>
        <w:t xml:space="preserve">in 8°. </w:t>
      </w:r>
      <w:r>
        <w:rPr>
          <w:rStyle w:val="Style15"/>
          <w:color w:val="000000"/>
        </w:rPr>
        <w:t>К</w:t>
      </w:r>
      <w:r>
        <w:rPr>
          <w:rStyle w:val="Style15"/>
          <w:color w:val="000000"/>
          <w:lang w:val="en-US"/>
        </w:rPr>
        <w:t xml:space="preserve"> </w:t>
      </w:r>
      <w:r>
        <w:rPr>
          <w:rStyle w:val="Style15"/>
          <w:color w:val="000000"/>
        </w:rPr>
        <w:t>книге</w:t>
      </w:r>
      <w:r>
        <w:rPr>
          <w:rStyle w:val="Style15"/>
          <w:color w:val="000000"/>
          <w:lang w:val="en-US"/>
        </w:rPr>
        <w:t xml:space="preserve"> </w:t>
      </w:r>
      <w:r>
        <w:rPr>
          <w:rStyle w:val="Style15"/>
          <w:color w:val="000000"/>
        </w:rPr>
        <w:t>приложен</w:t>
      </w:r>
      <w:r>
        <w:rPr>
          <w:rStyle w:val="Style15"/>
          <w:color w:val="000000"/>
          <w:lang w:val="en-US"/>
        </w:rPr>
        <w:t xml:space="preserve"> </w:t>
      </w:r>
      <w:r>
        <w:rPr>
          <w:rStyle w:val="Style15"/>
          <w:color w:val="000000"/>
        </w:rPr>
        <w:t>эпиграф</w:t>
      </w:r>
      <w:r>
        <w:rPr>
          <w:rStyle w:val="Style15"/>
          <w:color w:val="000000"/>
          <w:lang w:val="en-US"/>
        </w:rPr>
        <w:t>:</w:t>
      </w:r>
    </w:p>
    <w:p>
      <w:pPr>
        <w:pStyle w:val="Style21"/>
        <w:pBdr/>
        <w:ind w:left="1000" w:hanging="0"/>
        <w:jc w:val="both"/>
        <w:rPr>
          <w:rFonts w:ascii="Arial Unicode MS" w:hAnsi="Arial Unicode MS" w:cs="Arial Unicode MS"/>
          <w:sz w:val="24"/>
          <w:szCs w:val="24"/>
          <w:lang w:val="en-US"/>
        </w:rPr>
        <w:framePr w:w="5842" w:h="1925" w:x="480" w:y="4655" w:hSpace="0" w:vSpace="0" w:wrap="around" w:vAnchor="page" w:hAnchor="page" w:hRule="exact"/>
        <w:pBdr/>
      </w:pPr>
      <w:r>
        <w:rPr>
          <w:rStyle w:val="Style15"/>
          <w:color w:val="000000"/>
          <w:lang w:val="en-US" w:eastAsia="en-US"/>
        </w:rPr>
        <w:t xml:space="preserve">Heureux, cent fois heureux, si ce coeur magnanime </w:t>
        <w:br/>
        <w:t>Eut fait pour la vertu ce qu’il fit pour le crime.</w:t>
      </w:r>
    </w:p>
    <w:p>
      <w:pPr>
        <w:pStyle w:val="Style21"/>
        <w:pBdr/>
        <w:ind w:firstLine="500"/>
        <w:jc w:val="both"/>
        <w:rPr>
          <w:rFonts w:ascii="Arial Unicode MS" w:hAnsi="Arial Unicode MS" w:cs="Arial Unicode MS"/>
          <w:sz w:val="24"/>
          <w:szCs w:val="24"/>
        </w:rPr>
        <w:framePr w:w="5842" w:h="1681" w:x="480" w:y="6346" w:hSpace="0" w:vSpace="0" w:wrap="around" w:vAnchor="page" w:hAnchor="page" w:hRule="exact"/>
        <w:pBdr/>
      </w:pPr>
      <w:r>
        <w:rPr>
          <w:rStyle w:val="Style15"/>
          <w:color w:val="000000"/>
        </w:rPr>
        <w:t>Вероятно, на это сочинение Аделаиды Орде намекает автор при</w:t>
        <w:softHyphen/>
        <w:t xml:space="preserve">веденных нами выше </w:t>
      </w:r>
      <w:r>
        <w:rPr>
          <w:rStyle w:val="Style15"/>
          <w:color w:val="000000"/>
          <w:lang w:eastAsia="en-US"/>
        </w:rPr>
        <w:t>«</w:t>
      </w:r>
      <w:r>
        <w:rPr>
          <w:rStyle w:val="Style15"/>
          <w:color w:val="000000"/>
          <w:lang w:val="en-US" w:eastAsia="en-US"/>
        </w:rPr>
        <w:t>Bemerkungen</w:t>
      </w:r>
      <w:r>
        <w:rPr>
          <w:rStyle w:val="Style15"/>
          <w:color w:val="000000"/>
          <w:lang w:eastAsia="en-US"/>
        </w:rPr>
        <w:t xml:space="preserve">» </w:t>
      </w:r>
      <w:r>
        <w:rPr>
          <w:rStyle w:val="Style15"/>
          <w:color w:val="000000"/>
          <w:lang w:val="en-US" w:eastAsia="en-US"/>
        </w:rPr>
        <w:t>etc</w:t>
      </w:r>
      <w:r>
        <w:rPr>
          <w:rStyle w:val="Style15"/>
          <w:color w:val="000000"/>
          <w:lang w:eastAsia="en-US"/>
        </w:rPr>
        <w:t xml:space="preserve">., </w:t>
      </w:r>
      <w:r>
        <w:rPr>
          <w:rStyle w:val="Style15"/>
          <w:color w:val="000000"/>
        </w:rPr>
        <w:t>говоря, что во Франции вышла книга о Пугачеве и что этой книге многие верят; но, прибавляет он, это жизнеописание, по крайней мере в большей своей части, есть не что иное, как измышление праздной головы, которая этим способом стара</w:t>
        <w:softHyphen/>
        <w:t xml:space="preserve">лась, без сомнения, зашибить малую толику денег </w:t>
      </w:r>
      <w:r>
        <w:rPr>
          <w:rStyle w:val="Style15"/>
          <w:color w:val="000000"/>
          <w:lang w:eastAsia="en-US"/>
        </w:rPr>
        <w:t>(</w:t>
      </w:r>
      <w:r>
        <w:rPr>
          <w:rStyle w:val="Style15"/>
          <w:color w:val="000000"/>
          <w:lang w:val="en-US" w:eastAsia="en-US"/>
        </w:rPr>
        <w:t>die</w:t>
      </w:r>
      <w:r>
        <w:rPr>
          <w:rStyle w:val="Style15"/>
          <w:color w:val="000000"/>
          <w:lang w:eastAsia="en-US"/>
        </w:rPr>
        <w:t xml:space="preserve"> </w:t>
      </w:r>
      <w:r>
        <w:rPr>
          <w:rStyle w:val="Style15"/>
          <w:color w:val="000000"/>
          <w:lang w:val="en-US" w:eastAsia="en-US"/>
        </w:rPr>
        <w:t>Erfindung</w:t>
      </w:r>
      <w:r>
        <w:rPr>
          <w:rStyle w:val="Style15"/>
          <w:color w:val="000000"/>
          <w:lang w:eastAsia="en-US"/>
        </w:rPr>
        <w:t xml:space="preserve"> </w:t>
      </w:r>
      <w:r>
        <w:rPr>
          <w:rStyle w:val="Style15"/>
          <w:color w:val="000000"/>
          <w:lang w:val="en-US" w:eastAsia="en-US"/>
        </w:rPr>
        <w:t>eines</w:t>
      </w:r>
      <w:r>
        <w:rPr>
          <w:rStyle w:val="Style15"/>
          <w:color w:val="000000"/>
          <w:lang w:eastAsia="en-US"/>
        </w:rPr>
        <w:t xml:space="preserve"> </w:t>
      </w:r>
      <w:r>
        <w:rPr>
          <w:rStyle w:val="Style15"/>
          <w:color w:val="000000"/>
          <w:lang w:val="en-US" w:eastAsia="en-US"/>
        </w:rPr>
        <w:t>mussige</w:t>
      </w:r>
      <w:r>
        <w:rPr>
          <w:rStyle w:val="Style15"/>
          <w:color w:val="000000"/>
          <w:lang w:eastAsia="en-US"/>
        </w:rPr>
        <w:t xml:space="preserve"> </w:t>
      </w:r>
      <w:r>
        <w:rPr>
          <w:rStyle w:val="Style15"/>
          <w:color w:val="000000"/>
          <w:lang w:val="en-US" w:eastAsia="en-US"/>
        </w:rPr>
        <w:t>Kopfes</w:t>
      </w:r>
      <w:r>
        <w:rPr>
          <w:rStyle w:val="Style15"/>
          <w:color w:val="000000"/>
          <w:lang w:eastAsia="en-US"/>
        </w:rPr>
        <w:t xml:space="preserve">, </w:t>
      </w:r>
      <w:r>
        <w:rPr>
          <w:rStyle w:val="Style15"/>
          <w:color w:val="000000"/>
          <w:lang w:val="en-US" w:eastAsia="en-US"/>
        </w:rPr>
        <w:t>der</w:t>
      </w:r>
      <w:r>
        <w:rPr>
          <w:rStyle w:val="Style15"/>
          <w:color w:val="000000"/>
          <w:lang w:eastAsia="en-US"/>
        </w:rPr>
        <w:t xml:space="preserve"> </w:t>
      </w:r>
      <w:r>
        <w:rPr>
          <w:rStyle w:val="Style15"/>
          <w:color w:val="000000"/>
          <w:lang w:val="en-US" w:eastAsia="en-US"/>
        </w:rPr>
        <w:t>sich</w:t>
      </w:r>
      <w:r>
        <w:rPr>
          <w:rStyle w:val="Style15"/>
          <w:color w:val="000000"/>
          <w:lang w:eastAsia="en-US"/>
        </w:rPr>
        <w:t xml:space="preserve"> </w:t>
      </w:r>
      <w:r>
        <w:rPr>
          <w:rStyle w:val="Style15"/>
          <w:color w:val="000000"/>
          <w:lang w:val="en-US" w:eastAsia="en-US"/>
        </w:rPr>
        <w:t>ohne</w:t>
      </w:r>
      <w:r>
        <w:rPr>
          <w:rStyle w:val="Style15"/>
          <w:color w:val="000000"/>
          <w:lang w:eastAsia="en-US"/>
        </w:rPr>
        <w:t xml:space="preserve"> </w:t>
      </w:r>
      <w:r>
        <w:rPr>
          <w:rStyle w:val="Style15"/>
          <w:color w:val="000000"/>
          <w:lang w:val="en-US" w:eastAsia="en-US"/>
        </w:rPr>
        <w:t>Zweifel</w:t>
      </w:r>
      <w:r>
        <w:rPr>
          <w:rStyle w:val="Style15"/>
          <w:color w:val="000000"/>
          <w:lang w:eastAsia="en-US"/>
        </w:rPr>
        <w:t xml:space="preserve"> </w:t>
      </w:r>
      <w:r>
        <w:rPr>
          <w:rStyle w:val="Style15"/>
          <w:color w:val="000000"/>
          <w:lang w:val="en-US" w:eastAsia="en-US"/>
        </w:rPr>
        <w:t>dadurch</w:t>
      </w:r>
      <w:r>
        <w:rPr>
          <w:rStyle w:val="Style15"/>
          <w:color w:val="000000"/>
          <w:lang w:eastAsia="en-US"/>
        </w:rPr>
        <w:t xml:space="preserve"> </w:t>
      </w:r>
      <w:r>
        <w:rPr>
          <w:rStyle w:val="Style15"/>
          <w:color w:val="000000"/>
          <w:lang w:val="en-US" w:eastAsia="en-US"/>
        </w:rPr>
        <w:t>ein</w:t>
      </w:r>
      <w:r>
        <w:rPr>
          <w:rStyle w:val="Style15"/>
          <w:color w:val="000000"/>
          <w:lang w:eastAsia="en-US"/>
        </w:rPr>
        <w:t xml:space="preserve"> </w:t>
      </w:r>
      <w:r>
        <w:rPr>
          <w:rStyle w:val="Style15"/>
          <w:color w:val="000000"/>
          <w:lang w:val="en-US" w:eastAsia="en-US"/>
        </w:rPr>
        <w:t>Stuck</w:t>
      </w:r>
      <w:r>
        <w:rPr>
          <w:rStyle w:val="Style15"/>
          <w:color w:val="000000"/>
          <w:lang w:eastAsia="en-US"/>
        </w:rPr>
        <w:t xml:space="preserve"> </w:t>
      </w:r>
      <w:r>
        <w:rPr>
          <w:rStyle w:val="Style15"/>
          <w:color w:val="000000"/>
          <w:lang w:val="en-US" w:eastAsia="en-US"/>
        </w:rPr>
        <w:t>Geld</w:t>
      </w:r>
      <w:r>
        <w:rPr>
          <w:rStyle w:val="Style15"/>
          <w:color w:val="000000"/>
          <w:lang w:eastAsia="en-US"/>
        </w:rPr>
        <w:t xml:space="preserve"> </w:t>
      </w:r>
      <w:r>
        <w:rPr>
          <w:rStyle w:val="Style15"/>
          <w:color w:val="000000"/>
          <w:lang w:val="en-US" w:eastAsia="en-US"/>
        </w:rPr>
        <w:t>zu</w:t>
      </w:r>
      <w:r>
        <w:rPr>
          <w:rStyle w:val="Style15"/>
          <w:color w:val="000000"/>
          <w:lang w:eastAsia="en-US"/>
        </w:rPr>
        <w:t xml:space="preserve"> </w:t>
      </w:r>
      <w:r>
        <w:rPr>
          <w:rStyle w:val="Style15"/>
          <w:color w:val="000000"/>
          <w:lang w:val="en-US" w:eastAsia="en-US"/>
        </w:rPr>
        <w:t>verschaffen</w:t>
      </w:r>
      <w:r>
        <w:rPr>
          <w:rStyle w:val="Style15"/>
          <w:color w:val="000000"/>
          <w:lang w:eastAsia="en-US"/>
        </w:rPr>
        <w:t xml:space="preserve"> </w:t>
      </w:r>
      <w:r>
        <w:rPr>
          <w:rStyle w:val="Style15"/>
          <w:color w:val="000000"/>
          <w:lang w:val="en-US" w:eastAsia="en-US"/>
        </w:rPr>
        <w:t>suchte</w:t>
      </w:r>
      <w:r>
        <w:rPr>
          <w:rStyle w:val="Style15"/>
          <w:color w:val="000000"/>
          <w:lang w:eastAsia="en-US"/>
        </w:rPr>
        <w:t>). «</w:t>
      </w:r>
      <w:r>
        <w:rPr>
          <w:rStyle w:val="Style15"/>
          <w:color w:val="000000"/>
          <w:lang w:val="en-US" w:eastAsia="en-US"/>
        </w:rPr>
        <w:t>Bemerkungen</w:t>
      </w:r>
      <w:r>
        <w:rPr>
          <w:rStyle w:val="Style15"/>
          <w:color w:val="000000"/>
          <w:lang w:eastAsia="en-US"/>
        </w:rPr>
        <w:t>», 210.</w:t>
      </w:r>
    </w:p>
    <w:p>
      <w:pPr>
        <w:pStyle w:val="Style21"/>
        <w:pBdr/>
        <w:rPr>
          <w:rFonts w:ascii="Arial Unicode MS" w:hAnsi="Arial Unicode MS" w:cs="Arial Unicode MS"/>
          <w:sz w:val="24"/>
          <w:szCs w:val="24"/>
        </w:rPr>
        <w:framePr w:w="5842" w:h="226" w:x="480" w:y="8024" w:hSpace="0" w:vSpace="0" w:wrap="around" w:vAnchor="page" w:hAnchor="page" w:hRule="exact"/>
        <w:pBdr/>
      </w:pPr>
      <w:r>
        <w:rPr>
          <w:rStyle w:val="Style15"/>
          <w:color w:val="000000"/>
          <w:vertAlign w:val="superscript"/>
          <w:lang w:eastAsia="en-US"/>
        </w:rPr>
        <w:t>3</w:t>
      </w:r>
      <w:r>
        <w:rPr>
          <w:rStyle w:val="Style15"/>
          <w:color w:val="000000"/>
          <w:lang w:eastAsia="en-US"/>
        </w:rPr>
        <w:t xml:space="preserve"> </w:t>
      </w:r>
      <w:r>
        <w:rPr>
          <w:rStyle w:val="Style15"/>
          <w:color w:val="000000"/>
          <w:lang w:val="en-US" w:eastAsia="en-US"/>
        </w:rPr>
        <w:t>A</w:t>
      </w:r>
      <w:r>
        <w:rPr>
          <w:rStyle w:val="Style15"/>
          <w:color w:val="000000"/>
          <w:lang w:eastAsia="en-US"/>
        </w:rPr>
        <w:t xml:space="preserve">. </w:t>
      </w:r>
      <w:r>
        <w:rPr>
          <w:rStyle w:val="Style15"/>
          <w:color w:val="000000"/>
          <w:lang w:val="en-US" w:eastAsia="en-US"/>
        </w:rPr>
        <w:t>Horde</w:t>
      </w:r>
      <w:r>
        <w:rPr>
          <w:rStyle w:val="Style15"/>
          <w:color w:val="000000"/>
          <w:lang w:eastAsia="en-US"/>
        </w:rPr>
        <w:t xml:space="preserve">, </w:t>
      </w:r>
      <w:r>
        <w:rPr>
          <w:rStyle w:val="Style15"/>
          <w:color w:val="000000"/>
          <w:lang w:val="en-US" w:eastAsia="en-US"/>
        </w:rPr>
        <w:t>I</w:t>
      </w:r>
      <w:r>
        <w:rPr>
          <w:rStyle w:val="Style15"/>
          <w:color w:val="000000"/>
          <w:lang w:eastAsia="en-US"/>
        </w:rPr>
        <w:t>, 2.</w:t>
      </w:r>
    </w:p>
    <w:p>
      <w:pPr>
        <w:pStyle w:val="Style21"/>
        <w:pBdr/>
        <w:jc w:val="both"/>
        <w:rPr>
          <w:rFonts w:ascii="Arial Unicode MS" w:hAnsi="Arial Unicode MS" w:cs="Arial Unicode MS"/>
          <w:sz w:val="24"/>
          <w:szCs w:val="24"/>
        </w:rPr>
        <w:framePr w:w="5842" w:h="1330" w:x="480" w:y="8269" w:hSpace="0" w:vSpace="0" w:wrap="around" w:vAnchor="page" w:hAnchor="page" w:hRule="exact"/>
        <w:pBdr/>
      </w:pPr>
      <w:r>
        <w:rPr>
          <w:rStyle w:val="Style15"/>
          <w:color w:val="000000"/>
          <w:vertAlign w:val="superscript"/>
          <w:lang w:eastAsia="en-US"/>
        </w:rPr>
        <w:t>4</w:t>
      </w:r>
      <w:r>
        <w:rPr>
          <w:rStyle w:val="Style15"/>
          <w:color w:val="000000"/>
          <w:lang w:eastAsia="en-US"/>
        </w:rPr>
        <w:t xml:space="preserve"> </w:t>
      </w:r>
      <w:r>
        <w:rPr>
          <w:rStyle w:val="Style15"/>
          <w:color w:val="000000"/>
        </w:rPr>
        <w:t xml:space="preserve">Она говорит, что самое распространенное мнение, будто Пугачев родился от знаменитых родителей </w:t>
      </w:r>
      <w:r>
        <w:rPr>
          <w:rStyle w:val="Style15"/>
          <w:color w:val="000000"/>
          <w:lang w:eastAsia="en-US"/>
        </w:rPr>
        <w:t>(</w:t>
      </w:r>
      <w:r>
        <w:rPr>
          <w:rStyle w:val="Style15"/>
          <w:color w:val="000000"/>
          <w:lang w:val="en-US" w:eastAsia="en-US"/>
        </w:rPr>
        <w:t>fils</w:t>
      </w:r>
      <w:r>
        <w:rPr>
          <w:rStyle w:val="Style15"/>
          <w:color w:val="000000"/>
          <w:lang w:eastAsia="en-US"/>
        </w:rPr>
        <w:t xml:space="preserve"> </w:t>
      </w:r>
      <w:r>
        <w:rPr>
          <w:rStyle w:val="Style15"/>
          <w:color w:val="000000"/>
          <w:lang w:val="en-US" w:eastAsia="en-US"/>
        </w:rPr>
        <w:t>d</w:t>
      </w:r>
      <w:r>
        <w:rPr>
          <w:rStyle w:val="Style15"/>
          <w:color w:val="000000"/>
          <w:lang w:eastAsia="en-US"/>
        </w:rPr>
        <w:t>’</w:t>
      </w:r>
      <w:r>
        <w:rPr>
          <w:rStyle w:val="Style15"/>
          <w:color w:val="000000"/>
          <w:lang w:val="en-US" w:eastAsia="en-US"/>
        </w:rPr>
        <w:t>un</w:t>
      </w:r>
      <w:r>
        <w:rPr>
          <w:rStyle w:val="Style15"/>
          <w:color w:val="000000"/>
          <w:lang w:eastAsia="en-US"/>
        </w:rPr>
        <w:t xml:space="preserve"> </w:t>
      </w:r>
      <w:r>
        <w:rPr>
          <w:rStyle w:val="Style15"/>
          <w:color w:val="000000"/>
          <w:lang w:val="en-US" w:eastAsia="en-US"/>
        </w:rPr>
        <w:t>chef</w:t>
      </w:r>
      <w:r>
        <w:rPr>
          <w:rStyle w:val="Style15"/>
          <w:color w:val="000000"/>
          <w:lang w:eastAsia="en-US"/>
        </w:rPr>
        <w:t xml:space="preserve"> </w:t>
      </w:r>
      <w:r>
        <w:rPr>
          <w:rStyle w:val="Style15"/>
          <w:color w:val="000000"/>
          <w:lang w:val="en-US" w:eastAsia="en-US"/>
        </w:rPr>
        <w:t>de</w:t>
      </w:r>
      <w:r>
        <w:rPr>
          <w:rStyle w:val="Style15"/>
          <w:color w:val="000000"/>
          <w:lang w:eastAsia="en-US"/>
        </w:rPr>
        <w:t xml:space="preserve"> </w:t>
      </w:r>
      <w:r>
        <w:rPr>
          <w:rStyle w:val="Style15"/>
          <w:color w:val="000000"/>
          <w:lang w:val="en-US" w:eastAsia="en-US"/>
        </w:rPr>
        <w:t>ces</w:t>
      </w:r>
      <w:r>
        <w:rPr>
          <w:rStyle w:val="Style15"/>
          <w:color w:val="000000"/>
          <w:lang w:eastAsia="en-US"/>
        </w:rPr>
        <w:t xml:space="preserve"> </w:t>
      </w:r>
      <w:r>
        <w:rPr>
          <w:rStyle w:val="Style15"/>
          <w:color w:val="000000"/>
          <w:lang w:val="en-US" w:eastAsia="en-US"/>
        </w:rPr>
        <w:t>cosaques</w:t>
      </w:r>
      <w:r>
        <w:rPr>
          <w:rStyle w:val="Style15"/>
          <w:color w:val="000000"/>
          <w:lang w:eastAsia="en-US"/>
        </w:rPr>
        <w:t xml:space="preserve">). </w:t>
      </w:r>
      <w:r>
        <w:rPr>
          <w:rStyle w:val="Style15"/>
          <w:color w:val="000000"/>
        </w:rPr>
        <w:t xml:space="preserve">Его отец был взят в плен при Пруте с Петром I. После отца Емельян остался маленьким, под присмотром матери. </w:t>
      </w:r>
      <w:r>
        <w:rPr>
          <w:rStyle w:val="Style15"/>
          <w:color w:val="000000"/>
          <w:lang w:val="en-US" w:eastAsia="en-US"/>
        </w:rPr>
        <w:t xml:space="preserve">«La veuve oublie biento qu'elle etait mere, et livree a tous les plaisirs d'un amour illicite avec un pope (amour qu'elle avait entretenu du vivant meme de son mari et dont elle brulait encore malgre les glaces de 1'age»)... </w:t>
      </w:r>
      <w:r>
        <w:rPr>
          <w:rStyle w:val="Style15"/>
          <w:color w:val="000000"/>
        </w:rPr>
        <w:t>Она покинула своего сына и т.д.</w:t>
      </w:r>
    </w:p>
    <w:p>
      <w:pPr>
        <w:pStyle w:val="Style21"/>
        <w:pBdr/>
        <w:jc w:val="both"/>
        <w:rPr>
          <w:rFonts w:ascii="Arial Unicode MS" w:hAnsi="Arial Unicode MS" w:cs="Arial Unicode MS"/>
          <w:sz w:val="24"/>
          <w:szCs w:val="24"/>
        </w:rPr>
        <w:framePr w:w="5842" w:h="1003" w:x="480" w:y="9594" w:hSpace="0" w:vSpace="0" w:wrap="around" w:vAnchor="page" w:hAnchor="page" w:hRule="exact"/>
        <w:pBdr/>
      </w:pPr>
      <w:r>
        <w:rPr>
          <w:rStyle w:val="Style15"/>
          <w:color w:val="000000"/>
          <w:vertAlign w:val="superscript"/>
        </w:rPr>
        <w:t>5</w:t>
      </w:r>
      <w:r>
        <w:rPr>
          <w:rStyle w:val="Style15"/>
          <w:color w:val="000000"/>
        </w:rPr>
        <w:t xml:space="preserve"> Историком походов Суворова Ф. Антинг, между прочим, говорит, что, находясь однажды, еще в молодости, в Черкасске, Пугачев помог как-то одной девочке напоить коней к реке, девочка поблагодарила его, сказав, что он будет царем </w:t>
      </w:r>
      <w:r>
        <w:rPr>
          <w:rStyle w:val="Style15"/>
          <w:color w:val="000000"/>
          <w:lang w:eastAsia="en-US"/>
        </w:rPr>
        <w:t>(</w:t>
      </w:r>
      <w:r>
        <w:rPr>
          <w:rStyle w:val="Style15"/>
          <w:color w:val="000000"/>
          <w:lang w:val="en-US" w:eastAsia="en-US"/>
        </w:rPr>
        <w:t>empereur</w:t>
      </w:r>
      <w:r>
        <w:rPr>
          <w:rStyle w:val="Style15"/>
          <w:color w:val="000000"/>
          <w:lang w:eastAsia="en-US"/>
        </w:rPr>
        <w:t xml:space="preserve">). </w:t>
      </w:r>
      <w:r>
        <w:rPr>
          <w:rStyle w:val="Style15"/>
          <w:color w:val="000000"/>
          <w:lang w:val="en-US" w:eastAsia="en-US"/>
        </w:rPr>
        <w:t xml:space="preserve">Depuis </w:t>
      </w:r>
      <w:r>
        <w:rPr>
          <w:rStyle w:val="Style15"/>
          <w:color w:val="000000"/>
        </w:rPr>
        <w:t>се</w:t>
      </w:r>
      <w:r>
        <w:rPr>
          <w:rStyle w:val="Style15"/>
          <w:color w:val="000000"/>
          <w:lang w:val="en-US"/>
        </w:rPr>
        <w:t xml:space="preserve"> </w:t>
      </w:r>
      <w:r>
        <w:rPr>
          <w:rStyle w:val="Style15"/>
          <w:color w:val="000000"/>
          <w:lang w:val="en-US" w:eastAsia="en-US"/>
        </w:rPr>
        <w:t xml:space="preserve">temps-la cette idee roulait toujours dans sa tete. </w:t>
      </w:r>
      <w:r>
        <w:rPr>
          <w:rStyle w:val="Style15"/>
          <w:color w:val="000000"/>
          <w:lang w:eastAsia="en-US"/>
        </w:rPr>
        <w:t>(«</w:t>
      </w:r>
      <w:r>
        <w:rPr>
          <w:rStyle w:val="Style15"/>
          <w:color w:val="000000"/>
          <w:lang w:val="en-US" w:eastAsia="en-US"/>
        </w:rPr>
        <w:t>Les</w:t>
      </w:r>
      <w:r>
        <w:rPr>
          <w:rStyle w:val="Style15"/>
          <w:color w:val="000000"/>
          <w:lang w:eastAsia="en-US"/>
        </w:rPr>
        <w:t xml:space="preserve"> </w:t>
      </w:r>
      <w:r>
        <w:rPr>
          <w:rStyle w:val="Style15"/>
          <w:color w:val="000000"/>
          <w:lang w:val="en-US" w:eastAsia="en-US"/>
        </w:rPr>
        <w:t>campagnes</w:t>
      </w:r>
      <w:r>
        <w:rPr>
          <w:rStyle w:val="Style15"/>
          <w:color w:val="000000"/>
          <w:lang w:eastAsia="en-US"/>
        </w:rPr>
        <w:t xml:space="preserve">» </w:t>
      </w:r>
      <w:r>
        <w:rPr>
          <w:rStyle w:val="Style15"/>
          <w:color w:val="000000"/>
          <w:lang w:val="en-US" w:eastAsia="en-US"/>
        </w:rPr>
        <w:t>etc</w:t>
      </w:r>
      <w:r>
        <w:rPr>
          <w:rStyle w:val="Style15"/>
          <w:color w:val="000000"/>
          <w:lang w:eastAsia="en-US"/>
        </w:rPr>
        <w:t xml:space="preserve">., </w:t>
      </w:r>
      <w:r>
        <w:rPr>
          <w:rStyle w:val="Style15"/>
          <w:color w:val="000000"/>
          <w:lang w:val="en-US" w:eastAsia="en-US"/>
        </w:rPr>
        <w:t>F</w:t>
      </w:r>
      <w:r>
        <w:rPr>
          <w:rStyle w:val="Style15"/>
          <w:color w:val="000000"/>
          <w:lang w:eastAsia="en-US"/>
        </w:rPr>
        <w:t>.</w:t>
      </w:r>
      <w:r>
        <w:rPr>
          <w:rStyle w:val="Style15"/>
          <w:color w:val="000000"/>
          <w:lang w:val="en-US" w:eastAsia="en-US"/>
        </w:rPr>
        <w:t>Anting</w:t>
      </w:r>
      <w:r>
        <w:rPr>
          <w:rStyle w:val="Style15"/>
          <w:color w:val="000000"/>
          <w:lang w:eastAsia="en-US"/>
        </w:rPr>
        <w:t>).</w:t>
      </w:r>
    </w:p>
    <w:p>
      <w:pPr>
        <w:pStyle w:val="Style20"/>
        <w:pBdr/>
        <w:rPr>
          <w:rFonts w:ascii="Arial Unicode MS" w:hAnsi="Arial Unicode MS" w:cs="Arial Unicode MS"/>
          <w:sz w:val="24"/>
          <w:szCs w:val="24"/>
        </w:rPr>
        <w:framePr w:w="171" w:h="195" w:x="6058" w:y="10842" w:hSpace="0" w:vSpace="0" w:wrap="around" w:vAnchor="page" w:hAnchor="page" w:hRule="exact"/>
        <w:pBdr/>
      </w:pPr>
      <w:r>
        <w:rPr>
          <w:rStyle w:val="Style14"/>
          <w:color w:val="000000"/>
          <w:lang w:eastAsia="en-US"/>
        </w:rPr>
        <w:t>8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080" distB="13970" distL="11430" distR="7620" simplePos="0" locked="0" layoutInCell="0" allowOverlap="1" relativeHeight="12" wp14:anchorId="574978A5">
                <wp:simplePos x="0" y="0"/>
                <wp:positionH relativeFrom="page">
                  <wp:posOffset>325755</wp:posOffset>
                </wp:positionH>
                <wp:positionV relativeFrom="page">
                  <wp:posOffset>2891155</wp:posOffset>
                </wp:positionV>
                <wp:extent cx="685800" cy="635"/>
                <wp:effectExtent l="4445" t="5080" r="5080" b="4445"/>
                <wp:wrapNone/>
                <wp:docPr id="16" name="AutoShape 47"/>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7" path="m0,0l-2147483648,-2147483647e" stroked="t" o:allowincell="f" style="position:absolute;margin-left:25.65pt;margin-top:227.65pt;width:53.95pt;height:0pt;mso-wrap-style:none;v-text-anchor:middle;mso-position-horizontal-relative:page;mso-position-vertical-relative:page" wp14:anchorId="574978A5"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235" w:x="485" w:y="475" w:hSpace="0" w:vSpace="0" w:wrap="around" w:vAnchor="page" w:hAnchor="page" w:hRule="exact"/>
        <w:pBdr/>
      </w:pPr>
      <w:r>
        <w:rPr>
          <w:rStyle w:val="11"/>
          <w:color w:val="000000"/>
        </w:rPr>
        <w:t>допросы в Оренбурге и Яицком Городке. Допросы эти, как видно, не были известны Пушкину, при составлении им «Ис</w:t>
        <w:softHyphen/>
        <w:t>тории пугачевского бунта», и напечатаны только недавно</w:t>
      </w:r>
      <w:r>
        <w:rPr>
          <w:rStyle w:val="11"/>
          <w:color w:val="000000"/>
          <w:vertAlign w:val="superscript"/>
        </w:rPr>
        <w:t>1</w:t>
      </w:r>
      <w:r>
        <w:rPr>
          <w:rStyle w:val="11"/>
          <w:color w:val="000000"/>
        </w:rPr>
        <w:t>. Г. Щебальский воспользовался ими, и затем у него под руками, как он говорит, не было почти ничего нового, не напечатан</w:t>
        <w:softHyphen/>
        <w:t>ного. В одной принадлежащей нам рукописи, сообщенной са</w:t>
        <w:softHyphen/>
        <w:t>ратовским старожилом Никитиным-вторым</w:t>
      </w:r>
      <w:r>
        <w:rPr>
          <w:rStyle w:val="11"/>
          <w:color w:val="000000"/>
          <w:vertAlign w:val="superscript"/>
        </w:rPr>
        <w:t>2</w:t>
      </w:r>
      <w:r>
        <w:rPr>
          <w:rStyle w:val="11"/>
          <w:color w:val="000000"/>
        </w:rPr>
        <w:t>, положительно говорится, что Пугачев нашел сильную поддержку у рас</w:t>
        <w:softHyphen/>
        <w:t>кольников, обитавших в воронежских лесах, где его принял какой-то Никита-раскольник и предложил услуги своих еди</w:t>
        <w:softHyphen/>
        <w:t>номышленников.</w:t>
      </w:r>
    </w:p>
    <w:p>
      <w:pPr>
        <w:pStyle w:val="TextBody"/>
        <w:pBdr/>
        <w:jc w:val="both"/>
        <w:rPr>
          <w:rFonts w:ascii="Arial Unicode MS" w:hAnsi="Arial Unicode MS" w:cs="Arial Unicode MS"/>
          <w:sz w:val="24"/>
          <w:szCs w:val="24"/>
        </w:rPr>
        <w:framePr w:w="5832" w:h="9235" w:x="485" w:y="475" w:hSpace="0" w:vSpace="0" w:wrap="around" w:vAnchor="page" w:hAnchor="page" w:hRule="exact"/>
        <w:pBdr/>
      </w:pPr>
      <w:r>
        <w:rPr>
          <w:rStyle w:val="11"/>
          <w:color w:val="000000"/>
        </w:rPr>
        <w:t>Мы не станем следить за Пугачевым и за ходом всего мятежа со дня появления самозванца и, таким образом, по</w:t>
        <w:softHyphen/>
        <w:t>вторять то, что уже было известно из монографии Пушкина и вообще из всего, что было печатаемо в России об этой эпохе до сих пор. Мы намерены дополнить прежние исследования о Пугачеве новыми данными, не бывшими в виду у прежних историков пугачевщины, и по возможности точнее определить характер и значение этого явления в исторической жизни рус</w:t>
        <w:softHyphen/>
        <w:t>ского государства.</w:t>
      </w:r>
    </w:p>
    <w:p>
      <w:pPr>
        <w:pStyle w:val="TextBody"/>
        <w:pBdr/>
        <w:jc w:val="both"/>
        <w:rPr>
          <w:rFonts w:ascii="Arial Unicode MS" w:hAnsi="Arial Unicode MS" w:cs="Arial Unicode MS"/>
          <w:sz w:val="24"/>
          <w:szCs w:val="24"/>
        </w:rPr>
        <w:framePr w:w="5832" w:h="9235" w:x="485" w:y="475" w:hSpace="0" w:vSpace="0" w:wrap="around" w:vAnchor="page" w:hAnchor="page" w:hRule="exact"/>
        <w:pBdr/>
      </w:pPr>
      <w:r>
        <w:rPr>
          <w:rStyle w:val="11"/>
          <w:color w:val="000000"/>
        </w:rPr>
        <w:t>До какой степени затеянное Пугачевым дело было про</w:t>
        <w:softHyphen/>
        <w:t>изведением всей суммы государственных и общественных ус</w:t>
        <w:softHyphen/>
        <w:t>ловий, в которых находилась Россия, видно из того, как мгновенно потрясены были все низшие слои населения госу</w:t>
        <w:softHyphen/>
        <w:t>дарства при первой вести о смутах за Волгой, тогда как вы</w:t>
        <w:softHyphen/>
        <w:t>сшие сословия, по-видимому, ничего не подозревали, беззаботно продолжая свою обычную веселую жизнь. В то время, когда все Поволжье лихорадочно волновалось, когда уже несколько крепостей было в руках Пугачева и белое с раскольничьим крестом знамя развевалось на форпостных ка</w:t>
        <w:softHyphen/>
        <w:t>ланчах, Петербург и Москва ничего не знали. Любопытно следить день за день по тогдашним русским газетам и по летописям пугачевщины, как за успехами Пугачева в первое время его появления, так и за тем, что в неведении творилось в эти самые числа в наших столицах. Последние числа сен</w:t>
        <w:softHyphen/>
        <w:t>тября 1773 года, когда Пугачев брал один за другим военные посты, расположенные по яицкой линии, когда перед ним сда</w:t>
        <w:softHyphen/>
        <w:t>вались почти без сопротивления крепости: Илецкая, Россып</w:t>
        <w:softHyphen/>
        <w:t>ная, Нижне-Озерная, Татищева, Чернореченская, Самарский Городок и крепость Пречистенская, — эти именно числа оз</w:t>
        <w:softHyphen/>
        <w:t>-</w:t>
      </w:r>
    </w:p>
    <w:p>
      <w:pPr>
        <w:pStyle w:val="Style21"/>
        <w:pBdr/>
        <w:spacing w:lineRule="auto" w:line="228"/>
        <w:rPr>
          <w:rFonts w:ascii="Arial Unicode MS" w:hAnsi="Arial Unicode MS" w:cs="Arial Unicode MS"/>
          <w:sz w:val="24"/>
          <w:szCs w:val="24"/>
        </w:rPr>
        <w:framePr w:w="5832" w:h="240" w:x="485" w:y="9883" w:hSpace="0" w:vSpace="0" w:wrap="around" w:vAnchor="page" w:hAnchor="page" w:hRule="exact"/>
        <w:pBdr/>
      </w:pPr>
      <w:r>
        <w:rPr>
          <w:rStyle w:val="Style15"/>
          <w:color w:val="000000"/>
          <w:vertAlign w:val="superscript"/>
        </w:rPr>
        <w:t>1</w:t>
      </w:r>
      <w:r>
        <w:rPr>
          <w:rStyle w:val="Style15"/>
          <w:color w:val="000000"/>
        </w:rPr>
        <w:t xml:space="preserve"> «Чтения Императ. Общества истории и древностей», 1858, 1859 гг.</w:t>
      </w:r>
    </w:p>
    <w:p>
      <w:pPr>
        <w:pStyle w:val="Style21"/>
        <w:pBdr/>
        <w:spacing w:lineRule="auto" w:line="228"/>
        <w:ind w:hanging="0"/>
        <w:jc w:val="both"/>
        <w:rPr>
          <w:rFonts w:ascii="Arial Unicode MS" w:hAnsi="Arial Unicode MS" w:cs="Arial Unicode MS"/>
          <w:sz w:val="24"/>
          <w:szCs w:val="24"/>
        </w:rPr>
        <w:framePr w:w="5832" w:h="398" w:x="485" w:y="10167" w:hSpace="0" w:vSpace="0" w:wrap="around" w:vAnchor="page" w:hAnchor="page" w:hRule="exact"/>
        <w:pBdr/>
      </w:pPr>
      <w:r>
        <w:rPr>
          <w:rStyle w:val="Style15"/>
          <w:color w:val="000000"/>
          <w:vertAlign w:val="superscript"/>
        </w:rPr>
        <w:t xml:space="preserve">             </w:t>
      </w:r>
      <w:r>
        <w:rPr>
          <w:rStyle w:val="Style15"/>
          <w:color w:val="000000"/>
          <w:vertAlign w:val="superscript"/>
        </w:rPr>
        <w:t xml:space="preserve">2 </w:t>
      </w:r>
      <w:r>
        <w:rPr>
          <w:rStyle w:val="Style15"/>
          <w:color w:val="000000"/>
        </w:rPr>
        <w:t xml:space="preserve">Рукопись эта называется «Воспоминания прошедшего». Отрывок из нее напечатан нами в «Саратов. Губерн. Вед». 1800 г. </w:t>
      </w:r>
      <w:r>
        <w:rPr>
          <w:rStyle w:val="Style15"/>
          <w:color w:val="000000"/>
          <w:lang w:val="en-US" w:eastAsia="en-US"/>
        </w:rPr>
        <w:t>NN</w:t>
      </w:r>
      <w:r>
        <w:rPr>
          <w:rStyle w:val="Style15"/>
          <w:color w:val="000000"/>
          <w:lang w:eastAsia="en-US"/>
        </w:rPr>
        <w:t xml:space="preserve"> </w:t>
      </w:r>
      <w:r>
        <w:rPr>
          <w:rStyle w:val="Style15"/>
          <w:color w:val="000000"/>
        </w:rPr>
        <w:t>22, 23.</w:t>
      </w:r>
    </w:p>
    <w:p>
      <w:pPr>
        <w:pStyle w:val="Style20"/>
        <w:pBdr/>
        <w:rPr>
          <w:rFonts w:ascii="Arial Unicode MS" w:hAnsi="Arial Unicode MS" w:cs="Arial Unicode MS"/>
          <w:sz w:val="24"/>
          <w:szCs w:val="24"/>
        </w:rPr>
        <w:framePr w:w="171" w:h="195" w:x="504" w:y="10843" w:hSpace="0" w:vSpace="0" w:wrap="around" w:vAnchor="page" w:hAnchor="page" w:hRule="exact"/>
        <w:pBdr/>
      </w:pPr>
      <w:r>
        <w:rPr>
          <w:rStyle w:val="Style14"/>
          <w:color w:val="000000"/>
        </w:rPr>
        <w:t>8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15240" distL="8255" distR="13970" simplePos="0" locked="0" layoutInCell="0" allowOverlap="1" relativeHeight="13" wp14:anchorId="38A62C75">
                <wp:simplePos x="0" y="0"/>
                <wp:positionH relativeFrom="page">
                  <wp:posOffset>332105</wp:posOffset>
                </wp:positionH>
                <wp:positionV relativeFrom="page">
                  <wp:posOffset>6223635</wp:posOffset>
                </wp:positionV>
                <wp:extent cx="682625" cy="635"/>
                <wp:effectExtent l="6985" t="6985" r="6350" b="6350"/>
                <wp:wrapNone/>
                <wp:docPr id="17" name="AutoShape 48"/>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48" path="m0,0l-2147483648,-2147483647e" stroked="t" o:allowincell="f" style="position:absolute;margin-left:26.15pt;margin-top:490.05pt;width:53.7pt;height:0pt;mso-wrap-style:none;v-text-anchor:middle;mso-position-horizontal-relative:page;mso-position-vertical-relative:page" wp14:anchorId="38A62C75" type="_x0000_t32">
                <v:fill o:detectmouseclick="t" on="false"/>
                <v:stroke color="black" weight="12240" joinstyle="round" endcap="flat"/>
                <w10:wrap type="none"/>
              </v:shape>
            </w:pict>
          </mc:Fallback>
        </mc:AlternateContent>
      </w:r>
    </w:p>
    <w:p>
      <w:pPr>
        <w:pStyle w:val="TextBody"/>
        <w:pBdr/>
        <w:spacing w:before="0" w:after="80"/>
        <w:ind w:hanging="0"/>
        <w:jc w:val="both"/>
        <w:rPr>
          <w:rFonts w:ascii="Arial Unicode MS" w:hAnsi="Arial Unicode MS" w:cs="Arial Unicode MS"/>
          <w:sz w:val="24"/>
          <w:szCs w:val="24"/>
        </w:rPr>
        <w:framePr w:w="5851" w:h="9048" w:x="476" w:y="475" w:hSpace="0" w:vSpace="0" w:wrap="around" w:vAnchor="page" w:hAnchor="page" w:hRule="exact"/>
        <w:pBdr/>
      </w:pPr>
      <w:r>
        <w:rPr>
          <w:rStyle w:val="11"/>
          <w:color w:val="000000"/>
        </w:rPr>
        <w:t>наменовались в Петербурге рядом торжеств, блестящими ба</w:t>
        <w:softHyphen/>
        <w:t>лами, роскошными ужинами при дворе и в высшем обществе. Когда по Заволжью крепостные пушки или отказывались стрелять, или стреляли весьма неудачно по мятежникам, в Петербурге по случаю бракосочетания великого князя Павла Петровича с Натальею Алексеевною пушечная пальба не пре</w:t>
        <w:softHyphen/>
        <w:t>кращалась, гремела музыка, читались торжественные речи. Или, наконец, перечитывая тогдашние «Московские Ведомо</w:t>
        <w:softHyphen/>
        <w:t>сти», именно от 19 октября мы находим поразительный контр</w:t>
        <w:softHyphen/>
        <w:t>аст между тем, что писалось в этих «Ведомостях», и что читаем под тем же числом в записках Рычкова. Высшие со</w:t>
        <w:softHyphen/>
        <w:t>словия Москвы празднуют августейшую свадьбу, в стенах Московского университета поется сочиненная на этот торже</w:t>
        <w:softHyphen/>
        <w:t>ственный случай кантата:</w:t>
      </w:r>
    </w:p>
    <w:p>
      <w:pPr>
        <w:pStyle w:val="33"/>
        <w:pBdr/>
        <w:spacing w:lineRule="auto" w:line="225" w:before="0" w:after="80"/>
        <w:ind w:left="1660" w:hanging="0"/>
        <w:rPr>
          <w:rFonts w:ascii="Arial Unicode MS" w:hAnsi="Arial Unicode MS" w:cs="Arial Unicode MS"/>
          <w:sz w:val="24"/>
          <w:szCs w:val="24"/>
        </w:rPr>
        <w:framePr w:w="5851" w:h="9048" w:x="476" w:y="475" w:hSpace="0" w:vSpace="0" w:wrap="around" w:vAnchor="page" w:hAnchor="page" w:hRule="exact"/>
        <w:pBdr/>
      </w:pPr>
      <w:r>
        <w:rPr>
          <w:rStyle w:val="3"/>
          <w:color w:val="000000"/>
        </w:rPr>
        <w:t xml:space="preserve">Пойте, музы восхищенны </w:t>
        <w:br/>
        <w:t xml:space="preserve">Браком Павла до небес! </w:t>
        <w:br/>
        <w:t xml:space="preserve">О! Коль в свете вы блаженны </w:t>
        <w:br/>
        <w:t>Род Петров воскреснет здесь, и т.д</w:t>
      </w:r>
      <w:r>
        <w:rPr>
          <w:rStyle w:val="3"/>
          <w:color w:val="000000"/>
          <w:vertAlign w:val="superscript"/>
        </w:rPr>
        <w:t>1</w:t>
      </w:r>
    </w:p>
    <w:p>
      <w:pPr>
        <w:pStyle w:val="TextBody"/>
        <w:pBdr/>
        <w:jc w:val="both"/>
        <w:rPr>
          <w:rFonts w:ascii="Arial Unicode MS" w:hAnsi="Arial Unicode MS" w:cs="Arial Unicode MS"/>
          <w:sz w:val="24"/>
          <w:szCs w:val="24"/>
        </w:rPr>
        <w:framePr w:w="5851" w:h="9048" w:x="476" w:y="475" w:hSpace="0" w:vSpace="0" w:wrap="around" w:vAnchor="page" w:hAnchor="page" w:hRule="exact"/>
        <w:pBdr/>
      </w:pPr>
      <w:r>
        <w:rPr>
          <w:rStyle w:val="11"/>
          <w:color w:val="000000"/>
        </w:rPr>
        <w:t>А между тем Оренбург, обложенный со всех сторон мятежниками, чувствует уже недостаток в припасах, высы</w:t>
        <w:softHyphen/>
        <w:t>лает сильный отряд на фуражировку, и из этого отряда в стычке с толпами Пугачева погибают разом 300 человек. Мало того, когда высшие сословия в Москве ликуют, город иллюминован, в богатых домах гремит бальная музыка, в этой же Москве по разным захолустьям, по кабакам начи</w:t>
        <w:softHyphen/>
        <w:t>наются уже сходбища, перешептывания, чтения пугачевских манифестов. Один иностранец, бывший в то время в этом городе, говорит, что молва о существовании самозванца быстро разнеслась по Москве; не было никакого сомнения, что первый манифест Пугачев распространил в древней сто</w:t>
        <w:softHyphen/>
        <w:t>лице посредством своих сообщников (</w:t>
      </w:r>
      <w:r>
        <w:rPr>
          <w:rStyle w:val="11"/>
          <w:color w:val="000000"/>
          <w:lang w:eastAsia="en-US"/>
        </w:rPr>
        <w:t>«</w:t>
      </w:r>
      <w:r>
        <w:rPr>
          <w:rStyle w:val="11"/>
          <w:color w:val="000000"/>
          <w:lang w:val="en-US" w:eastAsia="en-US"/>
        </w:rPr>
        <w:t>durch</w:t>
      </w:r>
      <w:r>
        <w:rPr>
          <w:rStyle w:val="11"/>
          <w:color w:val="000000"/>
          <w:lang w:eastAsia="en-US"/>
        </w:rPr>
        <w:t xml:space="preserve"> </w:t>
      </w:r>
      <w:r>
        <w:rPr>
          <w:rStyle w:val="11"/>
          <w:color w:val="000000"/>
          <w:lang w:val="en-US" w:eastAsia="en-US"/>
        </w:rPr>
        <w:t>besondere</w:t>
      </w:r>
      <w:r>
        <w:rPr>
          <w:rStyle w:val="11"/>
          <w:color w:val="000000"/>
          <w:lang w:eastAsia="en-US"/>
        </w:rPr>
        <w:t xml:space="preserve"> </w:t>
      </w:r>
      <w:r>
        <w:rPr>
          <w:rStyle w:val="11"/>
          <w:color w:val="000000"/>
          <w:lang w:val="en-US" w:eastAsia="en-US"/>
        </w:rPr>
        <w:t>Emissare</w:t>
      </w:r>
      <w:r>
        <w:rPr>
          <w:rStyle w:val="11"/>
          <w:color w:val="000000"/>
          <w:lang w:eastAsia="en-US"/>
        </w:rPr>
        <w:t xml:space="preserve">»). </w:t>
      </w:r>
      <w:r>
        <w:rPr>
          <w:rStyle w:val="11"/>
          <w:color w:val="000000"/>
        </w:rPr>
        <w:t>Опубликование его началось в кабаках, где тот</w:t>
        <w:softHyphen/>
        <w:t>час произошли сходбища и тайные совещания о появившемся царе</w:t>
      </w:r>
      <w:r>
        <w:rPr>
          <w:rStyle w:val="11"/>
          <w:color w:val="000000"/>
          <w:vertAlign w:val="superscript"/>
        </w:rPr>
        <w:t>2</w:t>
      </w:r>
      <w:r>
        <w:rPr>
          <w:rStyle w:val="11"/>
          <w:color w:val="000000"/>
        </w:rPr>
        <w:t>. Затем, когда в городе начали уже говорить гласно о яицких событиях, не было никакой возможности не только остановить распространение зловещих слухов, но и помешать тайным сходбищам народа, между коим молва о царе и его первых подвигах расходилась посредством передачи яицких известий из уст в уста.</w:t>
      </w:r>
    </w:p>
    <w:p>
      <w:pPr>
        <w:pStyle w:val="Style21"/>
        <w:pBdr/>
        <w:spacing w:lineRule="auto" w:line="240"/>
        <w:ind w:firstLine="380"/>
        <w:rPr>
          <w:rFonts w:ascii="Arial Unicode MS" w:hAnsi="Arial Unicode MS" w:cs="Arial Unicode MS"/>
          <w:sz w:val="24"/>
          <w:szCs w:val="24"/>
          <w:lang w:val="en-US"/>
        </w:rPr>
        <w:framePr w:w="5851" w:h="216" w:x="476" w:y="9744"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rPr>
        <w:t>Московские</w:t>
      </w:r>
      <w:r>
        <w:rPr>
          <w:rStyle w:val="Style15"/>
          <w:color w:val="000000"/>
          <w:lang w:val="en-US"/>
        </w:rPr>
        <w:t xml:space="preserve"> </w:t>
      </w:r>
      <w:r>
        <w:rPr>
          <w:rStyle w:val="Style15"/>
          <w:color w:val="000000"/>
        </w:rPr>
        <w:t>Ведомости</w:t>
      </w:r>
      <w:r>
        <w:rPr>
          <w:rStyle w:val="Style15"/>
          <w:color w:val="000000"/>
          <w:lang w:val="en-US"/>
        </w:rPr>
        <w:t xml:space="preserve">», 1773 </w:t>
      </w:r>
      <w:r>
        <w:rPr>
          <w:rStyle w:val="Style15"/>
          <w:color w:val="000000"/>
        </w:rPr>
        <w:t>г</w:t>
      </w:r>
      <w:r>
        <w:rPr>
          <w:rStyle w:val="Style15"/>
          <w:color w:val="000000"/>
          <w:lang w:val="en-US"/>
        </w:rPr>
        <w:t>., № 85.</w:t>
      </w:r>
    </w:p>
    <w:p>
      <w:pPr>
        <w:pStyle w:val="Style21"/>
        <w:pBdr/>
        <w:spacing w:lineRule="auto" w:line="180"/>
        <w:ind w:firstLine="380"/>
        <w:jc w:val="both"/>
        <w:rPr>
          <w:rFonts w:ascii="Arial Unicode MS" w:hAnsi="Arial Unicode MS" w:cs="Arial Unicode MS"/>
          <w:sz w:val="24"/>
          <w:szCs w:val="24"/>
          <w:lang w:val="en-US"/>
        </w:rPr>
        <w:framePr w:w="5851" w:h="643" w:x="476" w:y="9965" w:hSpace="0" w:vSpace="0" w:wrap="around" w:vAnchor="page" w:hAnchor="page" w:hRule="exact"/>
        <w:pBdr/>
      </w:pPr>
      <w:r>
        <w:rPr>
          <w:rStyle w:val="Style15"/>
          <w:rFonts w:cs="Courier New" w:ascii="Courier New" w:hAnsi="Courier New"/>
          <w:b/>
          <w:bCs/>
          <w:color w:val="000000"/>
          <w:sz w:val="13"/>
          <w:szCs w:val="13"/>
          <w:lang w:val="en-US"/>
        </w:rPr>
        <w:t>2</w:t>
      </w:r>
    </w:p>
    <w:p>
      <w:pPr>
        <w:pStyle w:val="Style21"/>
        <w:pBdr/>
        <w:spacing w:lineRule="auto" w:line="228"/>
        <w:ind w:firstLine="540"/>
        <w:jc w:val="both"/>
        <w:rPr>
          <w:rFonts w:ascii="Arial Unicode MS" w:hAnsi="Arial Unicode MS" w:cs="Arial Unicode MS"/>
          <w:sz w:val="24"/>
          <w:szCs w:val="24"/>
        </w:rPr>
        <w:framePr w:w="5851" w:h="643" w:x="476" w:y="9965" w:hSpace="0" w:vSpace="0" w:wrap="around" w:vAnchor="page" w:hAnchor="page" w:hRule="exact"/>
        <w:pBdr/>
      </w:pPr>
      <w:r>
        <w:rPr>
          <w:rStyle w:val="Style15"/>
          <w:color w:val="000000"/>
          <w:lang w:val="en-US" w:eastAsia="en-US"/>
        </w:rPr>
        <w:t xml:space="preserve">«Die erste Publication dieses Manifestes geschah in den offentlichen Kronschenken oder Kabaken» («Bemercung», 175). </w:t>
      </w:r>
      <w:r>
        <w:rPr>
          <w:rStyle w:val="Style15"/>
          <w:color w:val="000000"/>
        </w:rPr>
        <w:t>В другом месте гово</w:t>
        <w:softHyphen/>
        <w:t>рится, что разглашения делались даже на базарах.</w:t>
      </w:r>
    </w:p>
    <w:p>
      <w:pPr>
        <w:pStyle w:val="Style20"/>
        <w:pBdr/>
        <w:rPr>
          <w:rFonts w:ascii="Arial Unicode MS" w:hAnsi="Arial Unicode MS" w:cs="Arial Unicode MS"/>
          <w:sz w:val="24"/>
          <w:szCs w:val="24"/>
        </w:rPr>
        <w:framePr w:w="171" w:h="195" w:x="6072" w:y="10843" w:hSpace="0" w:vSpace="0" w:wrap="around" w:vAnchor="page" w:hAnchor="page" w:hRule="exact"/>
        <w:pBdr/>
      </w:pPr>
      <w:r>
        <w:rPr>
          <w:rStyle w:val="Style14"/>
          <w:color w:val="000000"/>
        </w:rPr>
        <w:t>8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3970" distR="10795" simplePos="0" locked="0" layoutInCell="0" allowOverlap="1" relativeHeight="14" wp14:anchorId="5A04482A">
                <wp:simplePos x="0" y="0"/>
                <wp:positionH relativeFrom="page">
                  <wp:posOffset>337820</wp:posOffset>
                </wp:positionH>
                <wp:positionV relativeFrom="page">
                  <wp:posOffset>6122670</wp:posOffset>
                </wp:positionV>
                <wp:extent cx="680085" cy="635"/>
                <wp:effectExtent l="5080" t="5080" r="4445" b="4445"/>
                <wp:wrapNone/>
                <wp:docPr id="18" name="AutoShape 49"/>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49" path="m0,0l-2147483648,-2147483647e" stroked="t" o:allowincell="f" style="position:absolute;margin-left:26.6pt;margin-top:482.1pt;width:53.5pt;height:0pt;mso-wrap-style:none;v-text-anchor:middle;mso-position-horizontal-relative:page;mso-position-vertical-relative:page" wp14:anchorId="5A04482A" type="_x0000_t32">
                <v:fill o:detectmouseclick="t" on="false"/>
                <v:stroke color="black" weight="9000" joinstyle="round" endcap="flat"/>
                <w10:wrap type="none"/>
              </v:shape>
            </w:pict>
          </mc:Fallback>
        </mc:AlternateContent>
      </w:r>
    </w:p>
    <w:p>
      <w:pPr>
        <w:pStyle w:val="34"/>
        <w:pBdr/>
        <w:spacing w:before="0" w:after="0"/>
        <w:rPr>
          <w:rFonts w:ascii="Arial Unicode MS" w:hAnsi="Arial Unicode MS" w:cs="Arial Unicode MS"/>
          <w:sz w:val="24"/>
          <w:szCs w:val="24"/>
        </w:rPr>
        <w:framePr w:w="5832" w:h="259" w:x="485" w:y="475" w:hSpace="0" w:vSpace="0" w:wrap="around" w:vAnchor="page" w:hAnchor="page" w:hRule="exact"/>
        <w:pBdr/>
      </w:pPr>
      <w:bookmarkStart w:id="7" w:name="bookmark14_Copy_1"/>
      <w:r>
        <w:rPr>
          <w:rStyle w:val="31"/>
          <w:color w:val="000000"/>
        </w:rPr>
        <w:t>IV</w:t>
      </w:r>
      <w:bookmarkEnd w:id="7"/>
    </w:p>
    <w:p>
      <w:pPr>
        <w:pStyle w:val="TextBody"/>
        <w:pBdr/>
        <w:jc w:val="both"/>
        <w:rPr>
          <w:rFonts w:ascii="Arial Unicode MS" w:hAnsi="Arial Unicode MS" w:cs="Arial Unicode MS"/>
          <w:sz w:val="24"/>
          <w:szCs w:val="24"/>
        </w:rPr>
        <w:framePr w:w="5832" w:h="8093" w:x="485" w:y="994" w:hSpace="0" w:vSpace="0" w:wrap="around" w:vAnchor="page" w:hAnchor="page" w:hRule="exact"/>
        <w:pBdr/>
      </w:pPr>
      <w:r>
        <w:rPr>
          <w:rStyle w:val="11"/>
          <w:color w:val="000000"/>
        </w:rPr>
        <w:t>Один Петербург долго ничего не знал о северо-восточных событиях, которые с каждым днем принимали все более и более грозный характер. Как в Оренбурге первая весть о по</w:t>
        <w:softHyphen/>
        <w:t>явлении Пугачева застала всех врасплох во время губернатор</w:t>
        <w:softHyphen/>
        <w:t>ского бала, так и в Петербурге первое известие о нем почти через месяц получено было во время празднования бракосо</w:t>
        <w:softHyphen/>
        <w:t>четания Павла Петровича с первою супругою.</w:t>
      </w:r>
    </w:p>
    <w:p>
      <w:pPr>
        <w:pStyle w:val="TextBody"/>
        <w:pBdr/>
        <w:jc w:val="both"/>
        <w:rPr>
          <w:rFonts w:ascii="Arial Unicode MS" w:hAnsi="Arial Unicode MS" w:cs="Arial Unicode MS"/>
          <w:sz w:val="24"/>
          <w:szCs w:val="24"/>
        </w:rPr>
        <w:framePr w:w="5832" w:h="8093" w:x="485" w:y="994" w:hSpace="0" w:vSpace="0" w:wrap="around" w:vAnchor="page" w:hAnchor="page" w:hRule="exact"/>
        <w:pBdr/>
      </w:pPr>
      <w:r>
        <w:rPr>
          <w:rStyle w:val="11"/>
          <w:color w:val="000000"/>
        </w:rPr>
        <w:t>Вблизи театра действий состояние умов было в высшей степени тревожное. В Казани в это время находилось и много поляков и французских офицеров, которые прежде служили в войске конфедератов и, взятые во время первого раздела Польши в плен русскими войсками, разосланы были на житье в отдаленные губернии. В Казани, таким образом, находились некоторые из польских конфедератов, как-то: граф Потоцкий, один из Пулавских и др. Один французский офицер, находив</w:t>
        <w:softHyphen/>
        <w:t>шийся на службе конфедератов и вместе с прочими взятый русскими в плен и отосланный в Сибирь, возвращаясь оттуда через Казань в самом начале успехов Пугачева, внес в свой дневник весьма любопытные и до сих пор неизвестные в рус</w:t>
        <w:softHyphen/>
        <w:t>ской печати подробности о тогдашних событиях в Казани, о первом поражении русских правительственных войск под пред</w:t>
        <w:softHyphen/>
        <w:t>водительством генерала Кара, о способе ведения войны Пуга</w:t>
        <w:softHyphen/>
        <w:t>чевым, о его стратегических дарованиях как полководца, о состоянии его войска и проч. Дневник этот вышел на француз</w:t>
        <w:softHyphen/>
        <w:t>ском языке вскоре после казни Пугачева, и мы пользовались им в немецком переводе, изданном в Амстердаме в 1776 году</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2" w:h="8093" w:x="485" w:y="994" w:hSpace="0" w:vSpace="0" w:wrap="around" w:vAnchor="page" w:hAnchor="page" w:hRule="exact"/>
        <w:pBdr/>
      </w:pPr>
      <w:r>
        <w:rPr>
          <w:rStyle w:val="11"/>
          <w:color w:val="000000"/>
        </w:rPr>
        <w:t>Всех пленных конфедератов (как поляков, так и францу</w:t>
        <w:softHyphen/>
        <w:t>зов) считалось тогда в Казани более полутораста человек. Присутствие их еще более увеличивало опасения жителей, тем более, что говорили, будто конфедераты намерены войти в тайные сношения с казанскими татарами и вместе с ними про</w:t>
        <w:softHyphen/>
        <w:t>извести восстание</w:t>
      </w:r>
      <w:r>
        <w:rPr>
          <w:rStyle w:val="11"/>
          <w:color w:val="000000"/>
          <w:vertAlign w:val="superscript"/>
        </w:rPr>
        <w:t>2</w:t>
      </w:r>
      <w:r>
        <w:rPr>
          <w:rStyle w:val="11"/>
          <w:color w:val="000000"/>
        </w:rPr>
        <w:t>. В это время находился там один русский князь</w:t>
      </w:r>
      <w:r>
        <w:rPr>
          <w:rStyle w:val="11"/>
          <w:color w:val="000000"/>
          <w:vertAlign w:val="superscript"/>
        </w:rPr>
        <w:t>3</w:t>
      </w:r>
      <w:r>
        <w:rPr>
          <w:rStyle w:val="11"/>
          <w:color w:val="000000"/>
        </w:rPr>
        <w:t>, сопровождавший свой полк из Тобольска и Томска в Грузию, который, поссорившись с графом Потоцким и с ка</w:t>
        <w:softHyphen/>
        <w:t>занским губернатором, донес ко двору об опасности, угрожав</w:t>
        <w:softHyphen/>
      </w:r>
    </w:p>
    <w:p>
      <w:pPr>
        <w:pStyle w:val="Style21"/>
        <w:pBdr/>
        <w:spacing w:lineRule="auto" w:line="228"/>
        <w:ind w:firstLine="340"/>
        <w:jc w:val="both"/>
        <w:rPr>
          <w:rFonts w:ascii="Arial Unicode MS" w:hAnsi="Arial Unicode MS" w:cs="Arial Unicode MS"/>
          <w:sz w:val="24"/>
          <w:szCs w:val="24"/>
          <w:lang w:val="en-US"/>
        </w:rPr>
        <w:framePr w:w="5832" w:h="586" w:x="485" w:y="9307"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Tagebuch eines Franzosischen Officiers in Diensten der Pohlnischen Konfederazion, welcher von Russen gefangen und nach Sibiri n verwi s n worden. Amsterdam», 1776.</w:t>
      </w:r>
    </w:p>
    <w:p>
      <w:pPr>
        <w:pStyle w:val="Style21"/>
        <w:pBdr/>
        <w:spacing w:lineRule="auto" w:line="228"/>
        <w:rPr>
          <w:rFonts w:ascii="Arial Unicode MS" w:hAnsi="Arial Unicode MS" w:cs="Arial Unicode MS"/>
          <w:sz w:val="24"/>
          <w:szCs w:val="24"/>
          <w:lang w:val="en-US"/>
        </w:rPr>
        <w:framePr w:w="5832" w:h="235" w:x="485" w:y="9903" w:hSpace="0" w:vSpace="0" w:wrap="around" w:vAnchor="page" w:hAnchor="page" w:hRule="exact"/>
        <w:pBdr/>
      </w:pPr>
      <w:r>
        <w:rPr>
          <w:rStyle w:val="Style15"/>
          <w:color w:val="000000"/>
          <w:vertAlign w:val="superscript"/>
          <w:lang w:val="en-US" w:eastAsia="en-US"/>
        </w:rPr>
        <w:t>2</w:t>
      </w:r>
      <w:r>
        <w:rPr>
          <w:rStyle w:val="Style15"/>
          <w:color w:val="000000"/>
          <w:lang w:val="en-US" w:eastAsia="en-US"/>
        </w:rPr>
        <w:t xml:space="preserve"> «Tagebuch», 55.</w:t>
      </w:r>
    </w:p>
    <w:p>
      <w:pPr>
        <w:pStyle w:val="Style21"/>
        <w:pBdr/>
        <w:spacing w:lineRule="auto" w:line="220"/>
        <w:ind w:firstLine="340"/>
        <w:jc w:val="both"/>
        <w:rPr>
          <w:rFonts w:ascii="Arial Unicode MS" w:hAnsi="Arial Unicode MS" w:cs="Arial Unicode MS"/>
          <w:sz w:val="24"/>
          <w:szCs w:val="24"/>
          <w:lang w:val="en-US"/>
        </w:rPr>
        <w:framePr w:w="5832" w:h="456" w:x="485" w:y="10128" w:hSpace="0" w:vSpace="0" w:wrap="around" w:vAnchor="page" w:hAnchor="page" w:hRule="exact"/>
        <w:pBdr/>
      </w:pPr>
      <w:r>
        <w:rPr>
          <w:rStyle w:val="Style15"/>
          <w:color w:val="000000"/>
          <w:vertAlign w:val="superscript"/>
          <w:lang w:val="en-US" w:eastAsia="en-US"/>
        </w:rPr>
        <w:t>3</w:t>
      </w:r>
      <w:r>
        <w:rPr>
          <w:rStyle w:val="Style15"/>
          <w:color w:val="000000"/>
          <w:lang w:val="en-US" w:eastAsia="en-US"/>
        </w:rPr>
        <w:t xml:space="preserve"> «D ssen Namen ich, um seine Ebre zu schon n, nicht nennen will», — </w:t>
      </w:r>
      <w:r>
        <w:rPr>
          <w:rStyle w:val="Style15"/>
          <w:color w:val="000000"/>
        </w:rPr>
        <w:t>говорит</w:t>
      </w:r>
      <w:r>
        <w:rPr>
          <w:rStyle w:val="Style15"/>
          <w:color w:val="000000"/>
          <w:lang w:val="en-US"/>
        </w:rPr>
        <w:t xml:space="preserve"> </w:t>
      </w:r>
      <w:r>
        <w:rPr>
          <w:rStyle w:val="Style15"/>
          <w:color w:val="000000"/>
        </w:rPr>
        <w:t>иностранец</w:t>
      </w:r>
      <w:r>
        <w:rPr>
          <w:rStyle w:val="Style15"/>
          <w:color w:val="000000"/>
          <w:lang w:val="en-US"/>
        </w:rPr>
        <w:t xml:space="preserve">, </w:t>
      </w:r>
      <w:r>
        <w:rPr>
          <w:rStyle w:val="Style15"/>
          <w:color w:val="000000"/>
        </w:rPr>
        <w:t>потому</w:t>
      </w:r>
      <w:r>
        <w:rPr>
          <w:rStyle w:val="Style15"/>
          <w:color w:val="000000"/>
          <w:lang w:val="en-US"/>
        </w:rPr>
        <w:t xml:space="preserve"> </w:t>
      </w:r>
      <w:r>
        <w:rPr>
          <w:rStyle w:val="Style15"/>
          <w:color w:val="000000"/>
        </w:rPr>
        <w:t>что</w:t>
      </w:r>
      <w:r>
        <w:rPr>
          <w:rStyle w:val="Style15"/>
          <w:color w:val="000000"/>
          <w:lang w:val="en-US"/>
        </w:rPr>
        <w:t xml:space="preserve"> </w:t>
      </w:r>
      <w:r>
        <w:rPr>
          <w:rStyle w:val="Style15"/>
          <w:color w:val="000000"/>
        </w:rPr>
        <w:t>князь</w:t>
      </w:r>
      <w:r>
        <w:rPr>
          <w:rStyle w:val="Style15"/>
          <w:color w:val="000000"/>
          <w:lang w:val="en-US"/>
        </w:rPr>
        <w:t xml:space="preserve"> </w:t>
      </w:r>
      <w:r>
        <w:rPr>
          <w:rStyle w:val="Style15"/>
          <w:color w:val="000000"/>
        </w:rPr>
        <w:t>этот</w:t>
      </w:r>
      <w:r>
        <w:rPr>
          <w:rStyle w:val="Style15"/>
          <w:color w:val="000000"/>
          <w:lang w:val="en-US"/>
        </w:rPr>
        <w:t xml:space="preserve"> </w:t>
      </w:r>
      <w:r>
        <w:rPr>
          <w:rStyle w:val="Style15"/>
          <w:color w:val="000000"/>
        </w:rPr>
        <w:t>вел</w:t>
      </w:r>
      <w:r>
        <w:rPr>
          <w:rStyle w:val="Style15"/>
          <w:color w:val="000000"/>
          <w:lang w:val="en-US"/>
        </w:rPr>
        <w:t xml:space="preserve"> </w:t>
      </w:r>
      <w:r>
        <w:rPr>
          <w:rStyle w:val="Style15"/>
          <w:color w:val="000000"/>
        </w:rPr>
        <w:t>себя</w:t>
      </w:r>
      <w:r>
        <w:rPr>
          <w:rStyle w:val="Style15"/>
          <w:color w:val="000000"/>
          <w:lang w:val="en-US"/>
        </w:rPr>
        <w:t xml:space="preserve"> </w:t>
      </w:r>
      <w:r>
        <w:rPr>
          <w:rStyle w:val="Style15"/>
          <w:color w:val="000000"/>
        </w:rPr>
        <w:t>в</w:t>
      </w:r>
      <w:r>
        <w:rPr>
          <w:rStyle w:val="Style15"/>
          <w:color w:val="000000"/>
          <w:lang w:val="en-US"/>
        </w:rPr>
        <w:t xml:space="preserve"> </w:t>
      </w:r>
      <w:r>
        <w:rPr>
          <w:rStyle w:val="Style15"/>
          <w:color w:val="000000"/>
        </w:rPr>
        <w:t>Казани</w:t>
      </w:r>
      <w:r>
        <w:rPr>
          <w:rStyle w:val="Style15"/>
          <w:color w:val="000000"/>
          <w:lang w:val="en-US"/>
        </w:rPr>
        <w:t xml:space="preserve"> </w:t>
      </w:r>
      <w:r>
        <w:rPr>
          <w:rStyle w:val="Style15"/>
          <w:color w:val="000000"/>
        </w:rPr>
        <w:t>не</w:t>
      </w:r>
      <w:r>
        <w:rPr>
          <w:rStyle w:val="Style15"/>
          <w:color w:val="000000"/>
          <w:lang w:val="en-US"/>
        </w:rPr>
        <w:t xml:space="preserve"> </w:t>
      </w:r>
      <w:r>
        <w:rPr>
          <w:rStyle w:val="Style15"/>
          <w:color w:val="000000"/>
        </w:rPr>
        <w:t>совсем</w:t>
      </w:r>
    </w:p>
    <w:p>
      <w:pPr>
        <w:pStyle w:val="Style20"/>
        <w:pBdr/>
        <w:rPr>
          <w:rFonts w:ascii="Arial Unicode MS" w:hAnsi="Arial Unicode MS" w:cs="Arial Unicode MS"/>
          <w:sz w:val="24"/>
          <w:szCs w:val="24"/>
        </w:rPr>
        <w:framePr w:w="171" w:h="195" w:x="500" w:y="10843" w:hSpace="0" w:vSpace="0" w:wrap="around" w:vAnchor="page" w:hAnchor="page" w:hRule="exact"/>
        <w:pBdr/>
      </w:pPr>
      <w:r>
        <w:rPr>
          <w:rStyle w:val="Style14"/>
          <w:color w:val="000000"/>
        </w:rPr>
        <w:t>8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5080" distR="13970" simplePos="0" locked="0" layoutInCell="0" allowOverlap="1" relativeHeight="15" wp14:anchorId="71514DEB">
                <wp:simplePos x="0" y="0"/>
                <wp:positionH relativeFrom="page">
                  <wp:posOffset>328930</wp:posOffset>
                </wp:positionH>
                <wp:positionV relativeFrom="page">
                  <wp:posOffset>5845810</wp:posOffset>
                </wp:positionV>
                <wp:extent cx="685800" cy="635"/>
                <wp:effectExtent l="4445" t="5715" r="5080" b="4445"/>
                <wp:wrapNone/>
                <wp:docPr id="19" name="AutoShape 50"/>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0" path="m0,0l-2147483648,-2147483647e" stroked="t" o:allowincell="f" style="position:absolute;margin-left:25.9pt;margin-top:460.3pt;width:53.95pt;height:0pt;mso-wrap-style:none;v-text-anchor:middle;mso-position-horizontal-relative:page;mso-position-vertical-relative:page" wp14:anchorId="71514DEB"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7498" w:x="483" w:y="475" w:hSpace="0" w:vSpace="0" w:wrap="around" w:vAnchor="page" w:hAnchor="page" w:hRule="exact"/>
        <w:pBdr/>
      </w:pPr>
      <w:r>
        <w:rPr>
          <w:rStyle w:val="11"/>
          <w:color w:val="000000"/>
        </w:rPr>
        <w:t>шей Казани от польских и французских пленных офицеров, и они после того были отправлены в Сибирь.</w:t>
      </w:r>
    </w:p>
    <w:p>
      <w:pPr>
        <w:pStyle w:val="TextBody"/>
        <w:pBdr/>
        <w:jc w:val="both"/>
        <w:rPr>
          <w:rFonts w:ascii="Arial Unicode MS" w:hAnsi="Arial Unicode MS" w:cs="Arial Unicode MS"/>
          <w:sz w:val="24"/>
          <w:szCs w:val="24"/>
        </w:rPr>
        <w:framePr w:w="5837" w:h="7498" w:x="483" w:y="475" w:hSpace="0" w:vSpace="0" w:wrap="around" w:vAnchor="page" w:hAnchor="page" w:hRule="exact"/>
        <w:pBdr/>
      </w:pPr>
      <w:r>
        <w:rPr>
          <w:rStyle w:val="11"/>
          <w:color w:val="000000"/>
        </w:rPr>
        <w:t>Но хотя неизвестный князь и обвинял казанского губер</w:t>
        <w:softHyphen/>
        <w:t>натора, которым был тогда фон-Брант, в измене и сочувствии к пленным, однако этот дряхлый старик при всей своей ненаходчивости должен был принять какие-либо меры против уг</w:t>
        <w:softHyphen/>
        <w:t>рожавшей опасности до той поры, когда Петербург мог подать ему руку помощи. Средства его были жалкие, а вол</w:t>
        <w:softHyphen/>
        <w:t>нение в умах народа усиливалось и смута разливалась по По</w:t>
        <w:softHyphen/>
        <w:t>волжью, как степной пожар.</w:t>
      </w:r>
    </w:p>
    <w:p>
      <w:pPr>
        <w:pStyle w:val="TextBody"/>
        <w:pBdr/>
        <w:jc w:val="both"/>
        <w:rPr>
          <w:rFonts w:ascii="Arial Unicode MS" w:hAnsi="Arial Unicode MS" w:cs="Arial Unicode MS"/>
          <w:sz w:val="24"/>
          <w:szCs w:val="24"/>
        </w:rPr>
        <w:framePr w:w="5837" w:h="7498" w:x="483" w:y="475" w:hSpace="0" w:vSpace="0" w:wrap="around" w:vAnchor="page" w:hAnchor="page" w:hRule="exact"/>
        <w:pBdr/>
      </w:pPr>
      <w:r>
        <w:rPr>
          <w:rStyle w:val="11"/>
          <w:color w:val="000000"/>
        </w:rPr>
        <w:t>Уже через несколько дней после появления самозванца, официальные ордера и промемории разнесли весть о Пугачеве по всем северо-восточным городам, особенно в тех губерниях, которым наиболее могла угрожать опасность. Промемории и ордера были, конечно, строго «секретные». Но раньше офици</w:t>
        <w:softHyphen/>
        <w:t>альных бумаг молва разнесла эту весть по селам и деревням, по всем уголкам целой половины восточной России, и народ пере</w:t>
        <w:softHyphen/>
        <w:t>шептывался, смутно веря неслыханному событию. «Царь про</w:t>
        <w:softHyphen/>
        <w:t>явился... жив государь Петр Федорович», — толковали крестьяне, возвращаясь по домам с ярмарок и базаров, и приво</w:t>
        <w:softHyphen/>
        <w:t>зили эту весть в свои села, в свои семейства. А между тем подь</w:t>
        <w:softHyphen/>
        <w:t>ячие, возвращаясь из своих канцелярий, где они переписывали ордера и промемории о самозванце, также перешептывались между собою, придавая особый колорит известиям о Пугачеве.</w:t>
      </w:r>
    </w:p>
    <w:p>
      <w:pPr>
        <w:pStyle w:val="TextBody"/>
        <w:pBdr/>
        <w:jc w:val="both"/>
        <w:rPr>
          <w:rFonts w:ascii="Arial Unicode MS" w:hAnsi="Arial Unicode MS" w:cs="Arial Unicode MS"/>
          <w:sz w:val="24"/>
          <w:szCs w:val="24"/>
        </w:rPr>
        <w:framePr w:w="5837" w:h="7498" w:x="483" w:y="475" w:hSpace="0" w:vSpace="0" w:wrap="around" w:vAnchor="page" w:hAnchor="page" w:hRule="exact"/>
        <w:pBdr/>
      </w:pPr>
      <w:r>
        <w:rPr>
          <w:rStyle w:val="11"/>
          <w:color w:val="000000"/>
        </w:rPr>
        <w:t>Прежде всего, вследствие распоряжений перепуганного фон-Бранта, в октябре месяце по всем воеводским и провин</w:t>
        <w:softHyphen/>
        <w:t>циальным канцеляриям низовых городов толковалось «о взя</w:t>
        <w:softHyphen/>
        <w:t>тии осторожности от собравшейся из яицких казаков злодейской возмутительной толпы». Предосторожности при</w:t>
        <w:softHyphen/>
        <w:t>нимались пока только на бумаге, а между тем около Орен</w:t>
        <w:softHyphen/>
        <w:t>бурга разыгрывались уже кровавые драмы, и смута морем разливалась во все стороны. Понизовые подьячие, воеводы и</w:t>
      </w:r>
    </w:p>
    <w:p>
      <w:pPr>
        <w:pStyle w:val="Style21"/>
        <w:pBdr/>
        <w:ind w:hanging="0"/>
        <w:jc w:val="both"/>
        <w:rPr>
          <w:rFonts w:ascii="Arial Unicode MS" w:hAnsi="Arial Unicode MS" w:cs="Arial Unicode MS"/>
          <w:sz w:val="24"/>
          <w:szCs w:val="24"/>
        </w:rPr>
        <w:framePr w:w="5837" w:h="2414" w:x="483" w:y="8199" w:hSpace="0" w:vSpace="0" w:wrap="around" w:vAnchor="page" w:hAnchor="page" w:hRule="exact"/>
        <w:pBdr/>
      </w:pPr>
      <w:r>
        <w:rPr>
          <w:rStyle w:val="Style15"/>
          <w:color w:val="000000"/>
        </w:rPr>
        <w:t>(прод.) благовидно. Дело в том, что на одном большом официальном бале, ко</w:t>
        <w:softHyphen/>
        <w:t xml:space="preserve">торый давал казанский губернатор, князь этот подпил и вступил в спор с графом Потоцким. Дело не ограничилось одними словами, и князь пошел на Потоцкого с кулаками. Вступился губернатор. Князь схватился за шпагу, показывая вид, что хочет употребить его против губернатора. Этот последний </w:t>
      </w:r>
      <w:r>
        <w:rPr>
          <w:rStyle w:val="Style15"/>
          <w:color w:val="000000"/>
          <w:lang w:eastAsia="en-US"/>
        </w:rPr>
        <w:t>(«</w:t>
      </w:r>
      <w:r>
        <w:rPr>
          <w:rStyle w:val="Style15"/>
          <w:color w:val="000000"/>
          <w:lang w:val="en-US" w:eastAsia="en-US"/>
        </w:rPr>
        <w:t>der</w:t>
      </w:r>
      <w:r>
        <w:rPr>
          <w:rStyle w:val="Style15"/>
          <w:color w:val="000000"/>
          <w:lang w:eastAsia="en-US"/>
        </w:rPr>
        <w:t xml:space="preserve"> </w:t>
      </w:r>
      <w:r>
        <w:rPr>
          <w:rStyle w:val="Style15"/>
          <w:color w:val="000000"/>
          <w:lang w:val="en-US" w:eastAsia="en-US"/>
        </w:rPr>
        <w:t>eben</w:t>
      </w:r>
      <w:r>
        <w:rPr>
          <w:rStyle w:val="Style15"/>
          <w:color w:val="000000"/>
          <w:lang w:eastAsia="en-US"/>
        </w:rPr>
        <w:t xml:space="preserve"> </w:t>
      </w:r>
      <w:r>
        <w:rPr>
          <w:rStyle w:val="Style15"/>
          <w:color w:val="000000"/>
          <w:lang w:val="en-US" w:eastAsia="en-US"/>
        </w:rPr>
        <w:t>so</w:t>
      </w:r>
      <w:r>
        <w:rPr>
          <w:rStyle w:val="Style15"/>
          <w:color w:val="000000"/>
          <w:lang w:eastAsia="en-US"/>
        </w:rPr>
        <w:t xml:space="preserve"> </w:t>
      </w:r>
      <w:r>
        <w:rPr>
          <w:rStyle w:val="Style15"/>
          <w:color w:val="000000"/>
          <w:lang w:val="en-US" w:eastAsia="en-US"/>
        </w:rPr>
        <w:t>wacker</w:t>
      </w:r>
      <w:r>
        <w:rPr>
          <w:rStyle w:val="Style15"/>
          <w:color w:val="000000"/>
          <w:lang w:eastAsia="en-US"/>
        </w:rPr>
        <w:t xml:space="preserve"> </w:t>
      </w:r>
      <w:r>
        <w:rPr>
          <w:rStyle w:val="Style15"/>
          <w:color w:val="000000"/>
          <w:lang w:val="en-US" w:eastAsia="en-US"/>
        </w:rPr>
        <w:t>als</w:t>
      </w:r>
      <w:r>
        <w:rPr>
          <w:rStyle w:val="Style15"/>
          <w:color w:val="000000"/>
          <w:lang w:eastAsia="en-US"/>
        </w:rPr>
        <w:t xml:space="preserve"> </w:t>
      </w:r>
      <w:r>
        <w:rPr>
          <w:rStyle w:val="Style15"/>
          <w:color w:val="000000"/>
          <w:lang w:val="en-US" w:eastAsia="en-US"/>
        </w:rPr>
        <w:t>grossmuthig</w:t>
      </w:r>
      <w:r>
        <w:rPr>
          <w:rStyle w:val="Style15"/>
          <w:color w:val="000000"/>
          <w:lang w:eastAsia="en-US"/>
        </w:rPr>
        <w:t xml:space="preserve"> </w:t>
      </w:r>
      <w:r>
        <w:rPr>
          <w:rStyle w:val="Style15"/>
          <w:color w:val="000000"/>
          <w:lang w:val="en-US" w:eastAsia="en-US"/>
        </w:rPr>
        <w:t>ist</w:t>
      </w:r>
      <w:r>
        <w:rPr>
          <w:rStyle w:val="Style15"/>
          <w:color w:val="000000"/>
          <w:lang w:eastAsia="en-US"/>
        </w:rPr>
        <w:t xml:space="preserve">», </w:t>
      </w:r>
      <w:r>
        <w:rPr>
          <w:rStyle w:val="Style15"/>
          <w:color w:val="000000"/>
        </w:rPr>
        <w:t>прибавляет иностранец) напомнил ему о неприличии его поведения, и, когда озлоб</w:t>
        <w:softHyphen/>
        <w:t xml:space="preserve">ленный князь приказал своим людям дать графу Потоцкому 300 палок </w:t>
      </w:r>
      <w:r>
        <w:rPr>
          <w:rStyle w:val="Style15"/>
          <w:color w:val="000000"/>
          <w:lang w:eastAsia="en-US"/>
        </w:rPr>
        <w:t>(«</w:t>
      </w:r>
      <w:r>
        <w:rPr>
          <w:rStyle w:val="Style15"/>
          <w:color w:val="000000"/>
          <w:lang w:val="en-US" w:eastAsia="en-US"/>
        </w:rPr>
        <w:t>Stockprugel</w:t>
      </w:r>
      <w:r>
        <w:rPr>
          <w:rStyle w:val="Style15"/>
          <w:color w:val="000000"/>
          <w:lang w:eastAsia="en-US"/>
        </w:rPr>
        <w:t xml:space="preserve"> </w:t>
      </w:r>
      <w:r>
        <w:rPr>
          <w:rStyle w:val="Style15"/>
          <w:color w:val="000000"/>
          <w:lang w:val="en-US" w:eastAsia="en-US"/>
        </w:rPr>
        <w:t>oder</w:t>
      </w:r>
      <w:r>
        <w:rPr>
          <w:rStyle w:val="Style15"/>
          <w:color w:val="000000"/>
          <w:lang w:eastAsia="en-US"/>
        </w:rPr>
        <w:t xml:space="preserve"> </w:t>
      </w:r>
      <w:r>
        <w:rPr>
          <w:rStyle w:val="Style15"/>
          <w:color w:val="000000"/>
          <w:lang w:val="en-US" w:eastAsia="en-US"/>
        </w:rPr>
        <w:t>Batoggen</w:t>
      </w:r>
      <w:r>
        <w:rPr>
          <w:rStyle w:val="Style15"/>
          <w:color w:val="000000"/>
          <w:lang w:eastAsia="en-US"/>
        </w:rPr>
        <w:t xml:space="preserve">») </w:t>
      </w:r>
      <w:r>
        <w:rPr>
          <w:rStyle w:val="Style15"/>
          <w:color w:val="000000"/>
        </w:rPr>
        <w:t>по возвращении его домой, губернатор, узнав об этом распоряжении, приставил к квартире Потоцкого воору</w:t>
        <w:softHyphen/>
        <w:t xml:space="preserve">женный караул из 15 человек и отдал приказ стрелять во всякого, кто бы он ни был, если только он осмелился употребить насилие в отношении графа Потоцкого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53—54).</w:t>
      </w:r>
    </w:p>
    <w:p>
      <w:pPr>
        <w:pStyle w:val="Style20"/>
        <w:pBdr/>
        <w:rPr>
          <w:rFonts w:ascii="Arial Unicode MS" w:hAnsi="Arial Unicode MS" w:cs="Arial Unicode MS"/>
          <w:sz w:val="24"/>
          <w:szCs w:val="24"/>
        </w:rPr>
        <w:framePr w:w="171" w:h="195" w:x="6051" w:y="10843" w:hSpace="0" w:vSpace="0" w:wrap="around" w:vAnchor="page" w:hAnchor="page" w:hRule="exact"/>
        <w:pBdr/>
      </w:pPr>
      <w:r>
        <w:rPr>
          <w:rStyle w:val="Style14"/>
          <w:color w:val="000000"/>
        </w:rPr>
        <w:t>8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5080" distL="6350" distR="6350" simplePos="0" locked="0" layoutInCell="0" allowOverlap="1" relativeHeight="16" wp14:anchorId="57272855">
                <wp:simplePos x="0" y="0"/>
                <wp:positionH relativeFrom="page">
                  <wp:posOffset>330200</wp:posOffset>
                </wp:positionH>
                <wp:positionV relativeFrom="page">
                  <wp:posOffset>5138420</wp:posOffset>
                </wp:positionV>
                <wp:extent cx="682625" cy="635"/>
                <wp:effectExtent l="5715" t="5080" r="4445" b="4445"/>
                <wp:wrapNone/>
                <wp:docPr id="20" name="AutoShape 51"/>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1" path="m0,0l-2147483648,-2147483647e" stroked="t" o:allowincell="f" style="position:absolute;margin-left:26pt;margin-top:404.6pt;width:53.7pt;height:0pt;mso-wrap-style:none;v-text-anchor:middle;mso-position-horizontal-relative:page;mso-position-vertical-relative:page" wp14:anchorId="57272855"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7752" w:x="488" w:y="490" w:hSpace="0" w:vSpace="0" w:wrap="around" w:vAnchor="page" w:hAnchor="page" w:hRule="exact"/>
        <w:pBdr/>
      </w:pPr>
      <w:r>
        <w:rPr>
          <w:rStyle w:val="11"/>
          <w:color w:val="000000"/>
        </w:rPr>
        <w:t>коменданты узнали через несколько дней, «что опасность от сих злодеев не умаляется, а прибавляется даже до того, что около Оренбурга взяли уже четыре крепости (взято было семь) и, в самой близости к Оренбургу находясь, идут на оной с немалою артиллериею и многими силами»; узнали, на</w:t>
        <w:softHyphen/>
        <w:t>конец, подьячие и воеводы, что посланные оренбургским гу</w:t>
        <w:softHyphen/>
        <w:t>бернатором навстречу бунтовщикам отряды «сделались не исполнителями его предписания», т.е. частью передались на сторону бунтовщиков, частью были перебиты.</w:t>
      </w:r>
    </w:p>
    <w:p>
      <w:pPr>
        <w:pStyle w:val="TextBody"/>
        <w:pBdr/>
        <w:jc w:val="both"/>
        <w:rPr>
          <w:rFonts w:ascii="Arial Unicode MS" w:hAnsi="Arial Unicode MS" w:cs="Arial Unicode MS"/>
          <w:sz w:val="24"/>
          <w:szCs w:val="24"/>
        </w:rPr>
        <w:framePr w:w="5827" w:h="7752" w:x="488" w:y="490" w:hSpace="0" w:vSpace="0" w:wrap="around" w:vAnchor="page" w:hAnchor="page" w:hRule="exact"/>
        <w:pBdr/>
      </w:pPr>
      <w:r>
        <w:rPr>
          <w:rStyle w:val="11"/>
          <w:color w:val="000000"/>
        </w:rPr>
        <w:t>В это же время власти понизовых городов узнали секрет</w:t>
        <w:softHyphen/>
        <w:t>ным образом следующее. Материя всего возмущения состоит в том, что беглый донской казак Емельян Пугачев назвал себя ложно бывшим Третьим Петром, императором, и тем сделал</w:t>
        <w:softHyphen/>
        <w:t>ся начальником показанной злодейской толпе, и намереваются идти по помещичьим жительствам, преклоняя крестьян в свою волю обнадеживанием дать волю</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7" w:h="7752" w:x="488" w:y="490" w:hSpace="0" w:vSpace="0" w:wrap="around" w:vAnchor="page" w:hAnchor="page" w:hRule="exact"/>
        <w:pBdr/>
      </w:pPr>
      <w:r>
        <w:rPr>
          <w:rStyle w:val="11"/>
          <w:color w:val="000000"/>
        </w:rPr>
        <w:t>Для понизовых властей и подьячих такой случай был не новость: ровно за год до этого они видели, как наказывали кнутом подобного лже-императора Богомолова и его государ</w:t>
        <w:softHyphen/>
        <w:t>ственного секретаря</w:t>
      </w:r>
      <w:r>
        <w:rPr>
          <w:rStyle w:val="11"/>
          <w:color w:val="000000"/>
          <w:vertAlign w:val="superscript"/>
        </w:rPr>
        <w:t>2</w:t>
      </w:r>
      <w:r>
        <w:rPr>
          <w:rStyle w:val="11"/>
          <w:color w:val="000000"/>
        </w:rPr>
        <w:t>. Но падение нескольких крепостей заста</w:t>
        <w:softHyphen/>
        <w:t>вило их задуматься. Надо было принять меры уже не на бумаге только, потому что с театра возмущения доходили вес</w:t>
        <w:softHyphen/>
        <w:t>ти одна другой нерадостнее и дело, по-видимому, принимало серьезный оборот. Так как все среднее и нижнее Поволжье, начиная от Казани до Каспийского моря, входило в состав двух губерний, Казанской и Астраханской, и так как в руководите</w:t>
        <w:softHyphen/>
        <w:t>лях яицких смут и в лице самозванца как донского уроженца и казака предполагалась возможность тесной солидарности с донскими казаками, то охранение Поволжья и должно было составить главную заботу властей всего этого края, в ожидании того, чем разыграется яицкое дело. Чтобы пресечь мятежни</w:t>
        <w:softHyphen/>
        <w:t>кам сообщение с правой стороной Поволжья и, в случае если они будут разбиты под Оренбургом, перерезать отступление к</w:t>
      </w:r>
    </w:p>
    <w:p>
      <w:pPr>
        <w:pStyle w:val="Style21"/>
        <w:pBdr/>
        <w:spacing w:before="0" w:after="40"/>
        <w:jc w:val="both"/>
        <w:rPr>
          <w:rFonts w:ascii="Arial Unicode MS" w:hAnsi="Arial Unicode MS" w:cs="Arial Unicode MS"/>
          <w:sz w:val="24"/>
          <w:szCs w:val="24"/>
        </w:rPr>
        <w:framePr w:w="5827" w:h="2146" w:x="488" w:y="8419" w:hSpace="0" w:vSpace="0" w:wrap="around" w:vAnchor="page" w:hAnchor="page" w:hRule="exact"/>
        <w:pBdr/>
      </w:pPr>
      <w:r>
        <w:rPr>
          <w:rStyle w:val="Style15"/>
          <w:color w:val="000000"/>
          <w:vertAlign w:val="superscript"/>
        </w:rPr>
        <w:t>1</w:t>
      </w:r>
      <w:r>
        <w:rPr>
          <w:rStyle w:val="Style15"/>
          <w:color w:val="000000"/>
        </w:rPr>
        <w:t xml:space="preserve"> Архивные дела города Царицына. Дела эти в 1858 году извлечены из царицынского архива Н.И. Костомаровым в бытность его там и пе</w:t>
        <w:softHyphen/>
        <w:t>реданы нам вместе с архивными делами города Петровска. Дела эти богаты замечательными подробностями относительно рассматриваемой на</w:t>
        <w:softHyphen/>
        <w:t>ми эпохи. Затем мы пользовались также подлинными делами о пугачев</w:t>
        <w:softHyphen/>
        <w:t>щине, извлеченными нами из старых архивов в Саратове. Сверх рукописей об этом предмете, имеющихся в императорской публичной биб</w:t>
        <w:softHyphen/>
        <w:t>лиотеке, мы имеем рукописные материалы, полученные нами от частных лиц: от В.И.Ламанского, И.С. Аксакова (доставленные ему П.И.Пашино), гг. Шишкиных и др.</w:t>
      </w:r>
    </w:p>
    <w:p>
      <w:pPr>
        <w:pStyle w:val="Style21"/>
        <w:pBdr/>
        <w:ind w:firstLine="520"/>
        <w:jc w:val="both"/>
        <w:rPr>
          <w:rFonts w:ascii="Arial Unicode MS" w:hAnsi="Arial Unicode MS" w:cs="Arial Unicode MS"/>
          <w:sz w:val="24"/>
          <w:szCs w:val="24"/>
        </w:rPr>
        <w:framePr w:w="5827" w:h="2146" w:x="488" w:y="8419" w:hSpace="0" w:vSpace="0" w:wrap="around" w:vAnchor="page" w:hAnchor="page" w:hRule="exact"/>
        <w:pBdr/>
      </w:pPr>
      <w:r>
        <w:rPr>
          <w:rStyle w:val="Style15"/>
          <w:color w:val="000000"/>
          <w:vertAlign w:val="superscript"/>
        </w:rPr>
        <w:t>2</w:t>
      </w:r>
      <w:r>
        <w:rPr>
          <w:rStyle w:val="Style15"/>
          <w:color w:val="000000"/>
        </w:rPr>
        <w:t xml:space="preserve"> См. статью «Самозванец Богомолов», стр 40.</w:t>
      </w:r>
    </w:p>
    <w:p>
      <w:pPr>
        <w:pStyle w:val="Style20"/>
        <w:pBdr/>
        <w:rPr>
          <w:rFonts w:ascii="Arial Unicode MS" w:hAnsi="Arial Unicode MS" w:cs="Arial Unicode MS"/>
          <w:sz w:val="24"/>
          <w:szCs w:val="24"/>
        </w:rPr>
        <w:framePr w:w="171" w:h="195" w:x="512" w:y="10843" w:hSpace="0" w:vSpace="0" w:wrap="around" w:vAnchor="page" w:hAnchor="page" w:hRule="exact"/>
        <w:pBdr/>
      </w:pPr>
      <w:r>
        <w:rPr>
          <w:rStyle w:val="Style14"/>
          <w:color w:val="000000"/>
        </w:rPr>
        <w:t>8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2700" distR="9525" simplePos="0" locked="0" layoutInCell="0" allowOverlap="1" relativeHeight="17" wp14:anchorId="14431761">
                <wp:simplePos x="0" y="0"/>
                <wp:positionH relativeFrom="page">
                  <wp:posOffset>336550</wp:posOffset>
                </wp:positionH>
                <wp:positionV relativeFrom="page">
                  <wp:posOffset>5293995</wp:posOffset>
                </wp:positionV>
                <wp:extent cx="682625" cy="635"/>
                <wp:effectExtent l="6985" t="6985" r="6350" b="6350"/>
                <wp:wrapNone/>
                <wp:docPr id="21" name="AutoShape 52"/>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52" path="m0,0l-2147483648,-2147483647e" stroked="t" o:allowincell="f" style="position:absolute;margin-left:26.5pt;margin-top:416.85pt;width:53.7pt;height:0pt;mso-wrap-style:none;v-text-anchor:middle;mso-position-horizontal-relative:page;mso-position-vertical-relative:page" wp14:anchorId="14431761" type="_x0000_t32">
                <v:fill o:detectmouseclick="t" on="false"/>
                <v:stroke color="black" weight="12240" joinstyle="round" endcap="flat"/>
                <w10:wrap type="none"/>
              </v:shape>
            </w:pict>
          </mc:Fallback>
        </mc:AlternateContent>
      </w:r>
    </w:p>
    <w:p>
      <w:pPr>
        <w:pStyle w:val="TextBody"/>
        <w:pBdr/>
        <w:spacing w:lineRule="auto" w:line="256"/>
        <w:ind w:hanging="0"/>
        <w:jc w:val="both"/>
        <w:rPr>
          <w:rFonts w:ascii="Arial Unicode MS" w:hAnsi="Arial Unicode MS" w:cs="Arial Unicode MS"/>
          <w:sz w:val="24"/>
          <w:szCs w:val="24"/>
        </w:rPr>
        <w:framePr w:w="5837" w:h="4114" w:x="483" w:y="475" w:hSpace="0" w:vSpace="0" w:wrap="around" w:vAnchor="page" w:hAnchor="page" w:hRule="exact"/>
        <w:pBdr/>
      </w:pPr>
      <w:r>
        <w:rPr>
          <w:rStyle w:val="11"/>
          <w:color w:val="000000"/>
        </w:rPr>
        <w:t>Дону, куда всего скорее, как думали тогда, мог пробраться Пугачев с своими шайками, Брант приказал генералу Миллеру собрать по крайней мере до 500 человек отставных нижних чинов, поселенных в Казанской губернии, и вооружить их чем только можно для охранения границ Оренбургской губернии по направлению к Волге. Так жалки были средства, которыми на первый раз думали защитить Поволжье. Из этих пятисот отставных, а следовательно, большею частью не способных ни к чему воинов, надлежало сформировать два отряда, поставив один около Кечунского фельдшанца, а другой между этим фельдшанцем и городом Ставрополем, на Черемшане. Отряды снабжены были инструкциями относительно действий против шаек возмутителей и «окончательного их истребления» (это считали делом таким легким). В то же время во всех селениях, лежащих к границе Оренбургской губернии, велено было опубликовать обывателям о том, как им действовать в случае появления мятежников</w:t>
      </w:r>
      <w:r>
        <w:rPr>
          <w:rStyle w:val="11"/>
          <w:color w:val="000000"/>
          <w:vertAlign w:val="superscript"/>
        </w:rPr>
        <w:t>1</w:t>
      </w:r>
      <w:r>
        <w:rPr>
          <w:rStyle w:val="11"/>
          <w:color w:val="000000"/>
        </w:rPr>
        <w:t>.</w:t>
      </w:r>
    </w:p>
    <w:p>
      <w:pPr>
        <w:pStyle w:val="Style21"/>
        <w:pBdr/>
        <w:jc w:val="both"/>
        <w:rPr>
          <w:rFonts w:ascii="Arial Unicode MS" w:hAnsi="Arial Unicode MS" w:cs="Arial Unicode MS"/>
          <w:sz w:val="24"/>
          <w:szCs w:val="24"/>
        </w:rPr>
        <w:framePr w:w="5837" w:h="5760" w:x="483" w:y="4848" w:hSpace="0" w:vSpace="0" w:wrap="around" w:vAnchor="page" w:hAnchor="page" w:hRule="exact"/>
        <w:pBdr/>
      </w:pPr>
      <w:r>
        <w:rPr>
          <w:rStyle w:val="Style15"/>
          <w:color w:val="000000"/>
          <w:vertAlign w:val="superscript"/>
        </w:rPr>
        <w:t>1</w:t>
      </w:r>
      <w:r>
        <w:rPr>
          <w:rStyle w:val="Style15"/>
          <w:color w:val="000000"/>
        </w:rPr>
        <w:t xml:space="preserve"> «Чтоб они (обыватели) от вышеописанных собравшихся злодеев яицких казаков имели надлежащую осторожность и, в случае их разбойнических набегов, ни до какого себя разорения не допускали; не меньше же сего, если, паче чаяния, будут они делать какие воровские и изменнические размыш</w:t>
        <w:softHyphen/>
        <w:t>ления с обнадеживанием о даче каких-либо льгот, то отнюдь тому не верить и никаковых их рассказов не слушать и, ничем не прельщаясь, не приходить ни в каковые развратные помышления, а тем паче в малейшее от настоящего порядка замешательство, под опасением с виновными строжайшего по ука</w:t>
        <w:softHyphen/>
        <w:t>зам поступка и тяжкого осуждения.</w:t>
      </w:r>
    </w:p>
    <w:p>
      <w:pPr>
        <w:pStyle w:val="Style21"/>
        <w:pBdr/>
        <w:ind w:firstLine="540"/>
        <w:jc w:val="both"/>
        <w:rPr>
          <w:rFonts w:ascii="Arial Unicode MS" w:hAnsi="Arial Unicode MS" w:cs="Arial Unicode MS"/>
          <w:sz w:val="24"/>
          <w:szCs w:val="24"/>
        </w:rPr>
        <w:framePr w:w="5837" w:h="5760" w:x="483" w:y="4848" w:hSpace="0" w:vSpace="0" w:wrap="around" w:vAnchor="page" w:hAnchor="page" w:hRule="exact"/>
        <w:pBdr/>
      </w:pPr>
      <w:r>
        <w:rPr>
          <w:rStyle w:val="Style15"/>
          <w:color w:val="000000"/>
        </w:rPr>
        <w:t>Чтоб они, для лучшего себя охранения от всякой могущей быть в сем случае опасности, впереди своих селениев ко Оренбургской и Яицкой сторонам, имели чрез нарочных разведывание, не разъезжают ли где помянутые, собравшиеся из яицких казаков злодеи, и ежели где окажутся, то тотчас давать знать поставленным по определению его вы</w:t>
        <w:softHyphen/>
        <w:t>сокопревосходительства генерал-майора Миллера из поселенных отстав</w:t>
        <w:softHyphen/>
        <w:t>ных около Кечунского фельдшанца и между оного и Ставрополя на средине командам, и обще с ними старались бы всеми образы и не щадя живота своего переловить и со всем истребить те злодейские собрания.</w:t>
      </w:r>
    </w:p>
    <w:p>
      <w:pPr>
        <w:pStyle w:val="Style21"/>
        <w:pBdr/>
        <w:ind w:firstLine="540"/>
        <w:jc w:val="both"/>
        <w:rPr>
          <w:rFonts w:ascii="Arial Unicode MS" w:hAnsi="Arial Unicode MS" w:cs="Arial Unicode MS"/>
          <w:sz w:val="24"/>
          <w:szCs w:val="24"/>
        </w:rPr>
        <w:framePr w:w="5837" w:h="5760" w:x="483" w:y="4848" w:hSpace="0" w:vSpace="0" w:wrap="around" w:vAnchor="page" w:hAnchor="page" w:hRule="exact"/>
        <w:pBdr/>
      </w:pPr>
      <w:r>
        <w:rPr>
          <w:rStyle w:val="Style15"/>
          <w:color w:val="000000"/>
        </w:rPr>
        <w:t>Если сии элодеи отправленными от господина оренбургского гу</w:t>
        <w:softHyphen/>
        <w:t>бернатора командами будут разбиты, то как обыкновенно есть отчаянным злодеям сыскивать от поиску себя закрытие разными образы, и потому они в малом числе людей непременно должны будут потаенным образом и глухими дорогами пробираться, и сего ради им, обывателям, в каждом жительстве накрепко смотреть и недреманным оком наблюдать, чтобы оные злодеи ни под каким видом и нигде ни малейшего пристанища и места не имели, в рассуждении чего никого, а особливо казаков, кроме прохожих и проезжих из жительства в жительство обывателей также и с указанными от присутственных мест и от воинских команд письменными пропусками, не пропущали бы, а всех таковых неизвестных людей и без письменных указных видов брав и под караулом представляли в выше</w:t>
        <w:softHyphen/>
        <w:t xml:space="preserve">описанные команды». (О </w:t>
      </w:r>
      <w:r>
        <w:rPr>
          <w:rStyle w:val="Style15"/>
          <w:i/>
          <w:iCs/>
          <w:color w:val="000000"/>
        </w:rPr>
        <w:t>Пугачеве,</w:t>
      </w:r>
      <w:r>
        <w:rPr>
          <w:rStyle w:val="Style15"/>
          <w:color w:val="000000"/>
        </w:rPr>
        <w:t xml:space="preserve"> главное архивное дело в Царицыне).</w:t>
      </w:r>
    </w:p>
    <w:p>
      <w:pPr>
        <w:pStyle w:val="Style20"/>
        <w:pBdr/>
        <w:jc w:val="center"/>
        <w:rPr>
          <w:rFonts w:ascii="Arial Unicode MS" w:hAnsi="Arial Unicode MS" w:cs="Arial Unicode MS"/>
          <w:sz w:val="24"/>
          <w:szCs w:val="24"/>
        </w:rPr>
        <w:framePr w:w="254" w:h="226" w:x="6051" w:y="10843" w:hSpace="0" w:vSpace="0" w:wrap="around" w:vAnchor="page" w:hAnchor="page" w:hRule="exact"/>
        <w:pBdr/>
      </w:pPr>
      <w:r>
        <w:rPr>
          <w:rStyle w:val="Style14"/>
          <w:color w:val="000000"/>
        </w:rPr>
        <w:t>8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6350" distR="6350" simplePos="0" locked="0" layoutInCell="0" allowOverlap="1" relativeHeight="18" wp14:anchorId="6CE49730">
                <wp:simplePos x="0" y="0"/>
                <wp:positionH relativeFrom="page">
                  <wp:posOffset>330200</wp:posOffset>
                </wp:positionH>
                <wp:positionV relativeFrom="page">
                  <wp:posOffset>3011170</wp:posOffset>
                </wp:positionV>
                <wp:extent cx="682625" cy="635"/>
                <wp:effectExtent l="5715" t="5080" r="4445" b="4445"/>
                <wp:wrapNone/>
                <wp:docPr id="22" name="AutoShape 5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3" path="m0,0l-2147483648,-2147483647e" stroked="t" o:allowincell="f" style="position:absolute;margin-left:26pt;margin-top:237.1pt;width:53.7pt;height:0pt;mso-wrap-style:none;v-text-anchor:middle;mso-position-horizontal-relative:page;mso-position-vertical-relative:page" wp14:anchorId="6CE49730" type="_x0000_t32">
                <v:fill o:detectmouseclick="t" on="false"/>
                <v:stroke color="black" weight="9000" joinstyle="round" endcap="flat"/>
                <w10:wrap type="none"/>
              </v:shape>
            </w:pict>
          </mc:Fallback>
        </mc:AlternateContent>
      </w:r>
    </w:p>
    <w:p>
      <w:pPr>
        <w:pStyle w:val="TextBody"/>
        <w:pBdr/>
        <w:spacing w:before="0" w:after="480"/>
        <w:ind w:firstLine="360"/>
        <w:jc w:val="both"/>
        <w:rPr>
          <w:rFonts w:ascii="Arial Unicode MS" w:hAnsi="Arial Unicode MS" w:cs="Arial Unicode MS"/>
          <w:sz w:val="24"/>
          <w:szCs w:val="24"/>
        </w:rPr>
        <w:framePr w:w="5818" w:h="7670" w:x="492" w:y="485" w:hSpace="0" w:vSpace="0" w:wrap="around" w:vAnchor="page" w:hAnchor="page" w:hRule="exact"/>
        <w:pBdr/>
      </w:pPr>
      <w:r>
        <w:rPr>
          <w:rStyle w:val="11"/>
          <w:color w:val="000000"/>
        </w:rPr>
        <w:t>Разумеется, эти распоряжения, казавшиеся тогда важны</w:t>
        <w:softHyphen/>
        <w:t>ми, на деле оказались пустой канцелярской болтовней, потому что все обыватели, которым велено было «недреманным оком» наблюдать за появлением возмутителей, спали и видели, когда они к ним придут, чтобы только соединиться с ними и общими силами добывать себе волю. Если бы местные власти имели в своем распоряжении и не такие жалкие средства, с какими при</w:t>
        <w:softHyphen/>
        <w:t>ходилось защищаться против сообщников Пугачева, и если бы тщедушные гарнизонные солдаты, эта «негодница», по выра</w:t>
        <w:softHyphen/>
        <w:t>жению Бибикова, с жалкими начальниками, которых тот же Бибиков в письме к Чернышеву называет «скаредами и срамцами», и могли действовать энергически, даже отчаянно, то все усилия их разбились бы о народную нелюбовь ко всему, что теснило и сосало до сих пор народ, в виде представителей за</w:t>
        <w:softHyphen/>
        <w:t>конного порядка того времени.</w:t>
      </w:r>
    </w:p>
    <w:p>
      <w:pPr>
        <w:pStyle w:val="34"/>
        <w:pBdr/>
        <w:spacing w:before="0" w:after="260"/>
        <w:rPr>
          <w:rFonts w:ascii="Arial Unicode MS" w:hAnsi="Arial Unicode MS" w:cs="Arial Unicode MS"/>
          <w:sz w:val="24"/>
          <w:szCs w:val="24"/>
        </w:rPr>
        <w:framePr w:w="5818" w:h="7670" w:x="492" w:y="485" w:hSpace="0" w:vSpace="0" w:wrap="around" w:vAnchor="page" w:hAnchor="page" w:hRule="exact"/>
        <w:pBdr/>
      </w:pPr>
      <w:bookmarkStart w:id="8" w:name="bookmark16_Copy_1"/>
      <w:r>
        <w:rPr>
          <w:rStyle w:val="31"/>
          <w:color w:val="000000"/>
        </w:rPr>
        <w:t>V</w:t>
      </w:r>
      <w:bookmarkEnd w:id="8"/>
    </w:p>
    <w:p>
      <w:pPr>
        <w:pStyle w:val="TextBody"/>
        <w:pBdr/>
        <w:ind w:firstLine="360"/>
        <w:jc w:val="both"/>
        <w:rPr>
          <w:rFonts w:ascii="Arial Unicode MS" w:hAnsi="Arial Unicode MS" w:cs="Arial Unicode MS"/>
          <w:sz w:val="24"/>
          <w:szCs w:val="24"/>
        </w:rPr>
        <w:framePr w:w="5818" w:h="7670" w:x="492" w:y="485" w:hSpace="0" w:vSpace="0" w:wrap="around" w:vAnchor="page" w:hAnchor="page" w:hRule="exact"/>
        <w:pBdr/>
      </w:pPr>
      <w:r>
        <w:rPr>
          <w:rStyle w:val="11"/>
          <w:color w:val="000000"/>
        </w:rPr>
        <w:t>Первая же серьезная стычка с неприятелем доказала, чего можно было ожидать не только от народа, но и от войск. Эта первая встреча войск императрицы с толпами Пугачева в открытом поле кончилась поражением Кара, главнокомандующего войсками, посланными против мятеж</w:t>
        <w:softHyphen/>
        <w:t>ников, и Чернышева, находившегося под его командою. С Каром и Чернышевым была уже не одна «негодница», не одни «срамцы и скареды», но правильно организованное войско.</w:t>
      </w:r>
    </w:p>
    <w:p>
      <w:pPr>
        <w:pStyle w:val="TextBody"/>
        <w:pBdr/>
        <w:ind w:firstLine="360"/>
        <w:jc w:val="both"/>
        <w:rPr>
          <w:rFonts w:ascii="Arial Unicode MS" w:hAnsi="Arial Unicode MS" w:cs="Arial Unicode MS"/>
          <w:sz w:val="24"/>
          <w:szCs w:val="24"/>
        </w:rPr>
        <w:framePr w:w="5818" w:h="7670" w:x="492" w:y="485" w:hSpace="0" w:vSpace="0" w:wrap="around" w:vAnchor="page" w:hAnchor="page" w:hRule="exact"/>
        <w:pBdr/>
      </w:pPr>
      <w:r>
        <w:rPr>
          <w:rStyle w:val="11"/>
          <w:color w:val="000000"/>
        </w:rPr>
        <w:t>Подробности о поражении Кара до сих пор у нас никому не были известны. Его странное бегство в Москву все еще остается каким-то непонятным, недосказанным фактом. Нет об этом прямых известий ни у Рычкова, из летописи кото</w:t>
        <w:softHyphen/>
        <w:t>рого черпал Пушкин, ни у Обухова, ни в других рукописях</w:t>
      </w:r>
      <w:r>
        <w:rPr>
          <w:rStyle w:val="11"/>
          <w:color w:val="000000"/>
          <w:vertAlign w:val="superscript"/>
        </w:rPr>
        <w:t>1</w:t>
      </w:r>
      <w:r>
        <w:rPr>
          <w:rStyle w:val="11"/>
          <w:color w:val="000000"/>
        </w:rPr>
        <w:t xml:space="preserve">, </w:t>
      </w:r>
    </w:p>
    <w:p>
      <w:pPr>
        <w:pStyle w:val="Style21"/>
        <w:pBdr/>
        <w:ind w:firstLine="340"/>
        <w:jc w:val="both"/>
        <w:rPr>
          <w:rFonts w:ascii="Arial Unicode MS" w:hAnsi="Arial Unicode MS" w:cs="Arial Unicode MS"/>
          <w:sz w:val="24"/>
          <w:szCs w:val="24"/>
        </w:rPr>
        <w:framePr w:w="5818" w:h="2275" w:x="492" w:y="8376" w:hSpace="0" w:vSpace="0" w:wrap="around" w:vAnchor="page" w:hAnchor="page" w:hRule="exact"/>
        <w:pBdr/>
      </w:pPr>
      <w:r>
        <w:rPr>
          <w:rStyle w:val="Style15"/>
          <w:color w:val="000000"/>
          <w:vertAlign w:val="superscript"/>
        </w:rPr>
        <w:t>1</w:t>
      </w:r>
      <w:r>
        <w:rPr>
          <w:rStyle w:val="Style15"/>
          <w:color w:val="000000"/>
        </w:rPr>
        <w:t xml:space="preserve"> Т.е. публичной библиотеки: а) «О начале яицких неспокойств» и ежедневная записка во время оренбургской осады 1773 года, 87л., скороп. XVIII века (по катал. церковно-славян. и русск. рукоп., отд. II, XVIII, «история», № 35; из собрания Фролова); б) «О злодействах и бунте разбойника и самозванца Пугачева», соч. стат. сов. Петр. Рычковым. Списана 1875 г., в СПб., 145 лист., скороп. ( там же № 36); в) Рычкова краткий экстракт о башкирском народе и др. статьи, пис. для гр. П.И.Панина в 1774 г., 319 стр. и прибавление (скороп.); г) «О Емельяне Пугачеве», отрывок, 19 лист., скороп. XIX в. (катал. II, XVIII, т. е. 31. См. катал. отд. V, № 109); д) Записки Обухова, от 28 октября 1773 года и до марта 28 марта 1774 г. (Опис. рукоп. гр. Толстого, отд. IV, № 43, 51 л.).</w:t>
      </w:r>
    </w:p>
    <w:p>
      <w:pPr>
        <w:pStyle w:val="Style20"/>
        <w:pBdr/>
        <w:rPr>
          <w:rFonts w:ascii="Arial Unicode MS" w:hAnsi="Arial Unicode MS" w:cs="Arial Unicode MS"/>
          <w:sz w:val="24"/>
          <w:szCs w:val="24"/>
        </w:rPr>
        <w:framePr w:w="171" w:h="195" w:x="502" w:y="10843" w:hSpace="0" w:vSpace="0" w:wrap="around" w:vAnchor="page" w:hAnchor="page" w:hRule="exact"/>
        <w:pBdr/>
      </w:pPr>
      <w:r>
        <w:rPr>
          <w:rStyle w:val="Style14"/>
          <w:color w:val="000000"/>
        </w:rPr>
        <w:t>9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9525" distR="9525" simplePos="0" locked="0" layoutInCell="0" allowOverlap="1" relativeHeight="19" wp14:anchorId="1888FA0F">
                <wp:simplePos x="0" y="0"/>
                <wp:positionH relativeFrom="page">
                  <wp:posOffset>333375</wp:posOffset>
                </wp:positionH>
                <wp:positionV relativeFrom="page">
                  <wp:posOffset>5251450</wp:posOffset>
                </wp:positionV>
                <wp:extent cx="685800" cy="635"/>
                <wp:effectExtent l="6350" t="6985" r="6985" b="6350"/>
                <wp:wrapNone/>
                <wp:docPr id="23" name="AutoShape 54"/>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54" path="m0,0l-2147483648,-2147483647e" stroked="t" o:allowincell="f" style="position:absolute;margin-left:26.25pt;margin-top:413.5pt;width:53.95pt;height:0pt;mso-wrap-style:none;v-text-anchor:middle;mso-position-horizontal-relative:page;mso-position-vertical-relative:page" wp14:anchorId="1888FA0F"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6235" w:x="485" w:y="471" w:hSpace="0" w:vSpace="0" w:wrap="around" w:vAnchor="page" w:hAnchor="page" w:hRule="exact"/>
        <w:pBdr/>
      </w:pPr>
      <w:r>
        <w:rPr>
          <w:rStyle w:val="11"/>
          <w:color w:val="000000"/>
        </w:rPr>
        <w:t>ни у самого Пушкина, ни у П. К. Щебальского, наконец</w:t>
      </w:r>
      <w:r>
        <w:rPr>
          <w:rStyle w:val="11"/>
          <w:color w:val="000000"/>
          <w:vertAlign w:val="superscript"/>
        </w:rPr>
        <w:t>1</w:t>
      </w:r>
      <w:r>
        <w:rPr>
          <w:rStyle w:val="11"/>
          <w:color w:val="000000"/>
        </w:rPr>
        <w:t>. Известно было только, что Кар смело двинулся к Оренбур</w:t>
        <w:softHyphen/>
        <w:t>гу, отделив часть своего войска под начальством Чернышева, вероятно желая охватить неприятеля с двух сторон, круто повернул назад, покинул и войско, и вверенный ему край и ускакал в Москву. Мы имеем теперь возможность пополнить этот пробел в истории мятежа, и нам будет понятно отступ</w:t>
        <w:softHyphen/>
        <w:t>ление Кара, которое всем почему-то казалось загадочным. По словам иностранных офицеров, бывших очевидцами пер</w:t>
        <w:softHyphen/>
        <w:t>вой встречи русского полководца с Пугачевым, дело проис</w:t>
        <w:softHyphen/>
        <w:t xml:space="preserve">ходило таким образом. Кар сделал ту ошибку </w:t>
      </w:r>
      <w:r>
        <w:rPr>
          <w:rStyle w:val="11"/>
          <w:color w:val="000000"/>
          <w:lang w:eastAsia="en-US"/>
        </w:rPr>
        <w:t>(«</w:t>
      </w:r>
      <w:r>
        <w:rPr>
          <w:rStyle w:val="11"/>
          <w:color w:val="000000"/>
          <w:lang w:val="en-US" w:eastAsia="en-US"/>
        </w:rPr>
        <w:t>unrecht</w:t>
      </w:r>
      <w:r>
        <w:rPr>
          <w:rStyle w:val="11"/>
          <w:color w:val="000000"/>
          <w:lang w:eastAsia="en-US"/>
        </w:rPr>
        <w:t xml:space="preserve"> </w:t>
      </w:r>
      <w:r>
        <w:rPr>
          <w:rStyle w:val="11"/>
          <w:color w:val="000000"/>
          <w:lang w:val="en-US" w:eastAsia="en-US"/>
        </w:rPr>
        <w:t>gethan</w:t>
      </w:r>
      <w:r>
        <w:rPr>
          <w:rStyle w:val="11"/>
          <w:color w:val="000000"/>
          <w:lang w:eastAsia="en-US"/>
        </w:rPr>
        <w:t xml:space="preserve">...»), </w:t>
      </w:r>
      <w:r>
        <w:rPr>
          <w:rStyle w:val="11"/>
          <w:color w:val="000000"/>
        </w:rPr>
        <w:t>что напал на неприятеля, не разузнав предвари</w:t>
        <w:softHyphen/>
        <w:t>тельно ни о расположении мятежнического войска, ни о чис</w:t>
        <w:softHyphen/>
        <w:t>ленных силах врага. В ту минуту, когда обе армии стояли уже в виду одна другой, Кар видел только небольшую толпу казаков в боевом порядке, которые, однако, казалось, стояли очень смело и, по-видимому, ожидали немедленного нападе</w:t>
        <w:softHyphen/>
        <w:t>ния. Кар и сделал это нападение, приказав прямо ударить на них. Но когда он приблизился на ружейный выстрел, казаки, сделав полуоборот, раздались вправо и влево и тем открыли ряды стоявшего за ними войска. Кар очутился ли</w:t>
        <w:softHyphen/>
        <w:t>цом к лицу с неприятельскою артиллериею: мятежники гря</w:t>
        <w:softHyphen/>
        <w:t>нули из тридцати пушек, которые действовали губительно, потому что и расположены были весьма удачно, и, по-ви</w:t>
        <w:softHyphen/>
        <w:t>димому, управлялись хорошими артиллеристами. Но хотя Кар и видел, что его войско пришло в совершенное смяте</w:t>
        <w:softHyphen/>
        <w:t>ние — частью побросало оружие, частью передалось непри</w:t>
        <w:softHyphen/>
        <w:t>-</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прод.) Впрочем, один слышанный нами устный рассказ о первой неудаче правительственных войск заставляет предполагать, что рассказ этот от</w:t>
        <w:softHyphen/>
        <w:t>носится к поражению Кара. Когда в первый раз сошлись царские войска с пугачевскими, Пугачев выехал вперед и сказал царскому войску:</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Как вы смеете идти против своего царя?</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Ты не царь, а самозванец, — сказал генерал.</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Я тебе покажу, что я царь, — сказал Пугачев, — чьи у тебя пушки?</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Царские.</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Это мои пушки, — говорит Пугач, — они против своего царя стрелять не станут.</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Попробуем, — говорит генерал.</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Пробуйте, — говорит Пугач.</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Пушки не выстрелили — сгорел только порох на затравках. Цар</w:t>
        <w:softHyphen/>
        <w:t>ские ружья также не выстрелили. Тогда все солдаты присягнули Пугачу. Пугач сказал генералу:</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 xml:space="preserve">— </w:t>
      </w:r>
      <w:r>
        <w:rPr>
          <w:rStyle w:val="Style15"/>
          <w:color w:val="000000"/>
        </w:rPr>
        <w:t>Пойди и скажи царице, чтоб прислала поумней тебя.</w:t>
      </w:r>
    </w:p>
    <w:p>
      <w:pPr>
        <w:pStyle w:val="Style21"/>
        <w:pBdr/>
        <w:spacing w:lineRule="auto" w:line="228"/>
        <w:ind w:firstLine="540"/>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rPr>
        <w:t>Тогда и прислали умного генерала, который и разбил Пугача.</w:t>
      </w:r>
    </w:p>
    <w:p>
      <w:pPr>
        <w:pStyle w:val="Style21"/>
        <w:pBdr/>
        <w:spacing w:lineRule="auto" w:line="228"/>
        <w:jc w:val="both"/>
        <w:rPr>
          <w:rFonts w:ascii="Arial Unicode MS" w:hAnsi="Arial Unicode MS" w:cs="Arial Unicode MS"/>
          <w:sz w:val="24"/>
          <w:szCs w:val="24"/>
        </w:rPr>
        <w:framePr w:w="5832" w:h="3725" w:x="485" w:y="6931" w:hSpace="0" w:vSpace="0" w:wrap="around" w:vAnchor="page" w:hAnchor="page" w:hRule="exact"/>
        <w:pBdr/>
      </w:pPr>
      <w:r>
        <w:rPr>
          <w:rStyle w:val="Style15"/>
          <w:color w:val="000000"/>
          <w:vertAlign w:val="superscript"/>
        </w:rPr>
        <w:t>1</w:t>
      </w:r>
      <w:r>
        <w:rPr>
          <w:rStyle w:val="Style15"/>
          <w:color w:val="000000"/>
        </w:rPr>
        <w:t xml:space="preserve"> «История Пугач. бунта» Пушкина. — Нач. и хар. Пугач. П. Ще</w:t>
        <w:softHyphen/>
        <w:t>бальского, 60—61.</w:t>
      </w:r>
    </w:p>
    <w:p>
      <w:pPr>
        <w:pStyle w:val="Style20"/>
        <w:pBdr/>
        <w:rPr>
          <w:rFonts w:ascii="Arial Unicode MS" w:hAnsi="Arial Unicode MS" w:cs="Arial Unicode MS"/>
          <w:sz w:val="24"/>
          <w:szCs w:val="24"/>
        </w:rPr>
        <w:framePr w:w="171" w:h="195" w:x="6082" w:y="10843" w:hSpace="0" w:vSpace="0" w:wrap="around" w:vAnchor="page" w:hAnchor="page" w:hRule="exact"/>
        <w:pBdr/>
      </w:pPr>
      <w:r>
        <w:rPr>
          <w:rStyle w:val="Style14"/>
          <w:color w:val="000000"/>
        </w:rPr>
        <w:t>9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10795" distR="7620" simplePos="0" locked="0" layoutInCell="0" allowOverlap="1" relativeHeight="20" wp14:anchorId="59EDE165">
                <wp:simplePos x="0" y="0"/>
                <wp:positionH relativeFrom="page">
                  <wp:posOffset>334645</wp:posOffset>
                </wp:positionH>
                <wp:positionV relativeFrom="page">
                  <wp:posOffset>4333875</wp:posOffset>
                </wp:positionV>
                <wp:extent cx="676910" cy="635"/>
                <wp:effectExtent l="4445" t="5715" r="5080" b="4445"/>
                <wp:wrapNone/>
                <wp:docPr id="24" name="AutoShape 55"/>
                <a:graphic xmlns:a="http://schemas.openxmlformats.org/drawingml/2006/main">
                  <a:graphicData uri="http://schemas.microsoft.com/office/word/2010/wordprocessingShape">
                    <wps:wsp>
                      <wps:cNvSpPr/>
                      <wps:spPr>
                        <a:xfrm>
                          <a:off x="0" y="0"/>
                          <a:ext cx="676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5" path="m0,0l-2147483648,-2147483647e" stroked="t" o:allowincell="f" style="position:absolute;margin-left:26.35pt;margin-top:341.25pt;width:53.25pt;height:0pt;mso-wrap-style:none;v-text-anchor:middle;mso-position-horizontal-relative:page;mso-position-vertical-relative:page" wp14:anchorId="59EDE165"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7944" w:x="490" w:y="479" w:hSpace="0" w:vSpace="0" w:wrap="around" w:vAnchor="page" w:hAnchor="page" w:hRule="exact"/>
        <w:pBdr/>
      </w:pPr>
      <w:r>
        <w:rPr>
          <w:rStyle w:val="11"/>
          <w:color w:val="000000"/>
        </w:rPr>
        <w:t>ятелю, однако не потерял присутствия духа, а, напротив, из остатка своей армии тотчас сделал батальон-каре и ретиро</w:t>
        <w:softHyphen/>
        <w:t>вался «приличным образом», т.е. в порядке</w:t>
      </w:r>
      <w:r>
        <w:rPr>
          <w:rStyle w:val="11"/>
          <w:color w:val="000000"/>
          <w:vertAlign w:val="superscript"/>
        </w:rPr>
        <w:t>1</w:t>
      </w:r>
      <w:r>
        <w:rPr>
          <w:rStyle w:val="11"/>
          <w:color w:val="000000"/>
        </w:rPr>
        <w:t>, несмотря на сильное беспокойство, причиненное ему сначала пушками. Неприятель не переставал, однако, преследовать его, нападая со всех сторон. Семнадцать верст Кар следовал таким об</w:t>
        <w:softHyphen/>
        <w:t>разом по глубокому снегу, который доходил до колен, не испытав, однако, более сильного натиска неприятеля и до</w:t>
        <w:softHyphen/>
        <w:t>стигнув наконец до одной деревни, он поспешил устроить небольшие ретраншементы, которые в случае нужды могли защитить его. Здесь он восстановил в остатках своего войска должный порядок и больной уехал в Петербург, где и был отставлен от службы</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22" w:h="7944" w:x="490" w:y="479" w:hSpace="0" w:vSpace="0" w:wrap="around" w:vAnchor="page" w:hAnchor="page" w:hRule="exact"/>
        <w:pBdr/>
      </w:pPr>
      <w:r>
        <w:rPr>
          <w:rStyle w:val="11"/>
          <w:color w:val="000000"/>
        </w:rPr>
        <w:t>К этим подробностям первой стычки Кара с мятежниками прибавляют еще рассказ о маневре, к которому прибегли сооб</w:t>
        <w:softHyphen/>
        <w:t>щники Пугачева и который поколебал мужество правительст</w:t>
        <w:softHyphen/>
        <w:t>венного войска. В начале битвы один пугачевский казак приблизился к рядам императорского войска и, прокричав двоекратно: «Ура!» — громким голосом сказал к солдатам: «Име</w:t>
        <w:softHyphen/>
        <w:t>нем вашего истинного и справедливого государя, который теперь находится здесь, объявляю вам, что если вы не послуша</w:t>
        <w:softHyphen/>
        <w:t>етесь его приказаний и его воли, то он будет считать вас бунтов</w:t>
        <w:softHyphen/>
        <w:t>щиками; если же, напротив, вы возвратитесь под его знамена, то он пожалует вас с свойственною его великому милосердию до</w:t>
        <w:softHyphen/>
        <w:t>бротою». В то же время другой казак, воспользовавшись заме</w:t>
        <w:softHyphen/>
        <w:t>шательством Кара, прочитал перед императорским войском манифест самозванца, как бы общего их повелителя, и оба затем ускакали в толпу мятежников.</w:t>
      </w:r>
    </w:p>
    <w:p>
      <w:pPr>
        <w:pStyle w:val="TextBody"/>
        <w:pBdr/>
        <w:jc w:val="both"/>
        <w:rPr>
          <w:rFonts w:ascii="Arial Unicode MS" w:hAnsi="Arial Unicode MS" w:cs="Arial Unicode MS"/>
          <w:sz w:val="24"/>
          <w:szCs w:val="24"/>
        </w:rPr>
        <w:framePr w:w="5822" w:h="7944" w:x="490" w:y="479" w:hSpace="0" w:vSpace="0" w:wrap="around" w:vAnchor="page" w:hAnchor="page" w:hRule="exact"/>
        <w:pBdr/>
      </w:pPr>
      <w:r>
        <w:rPr>
          <w:rStyle w:val="11"/>
          <w:color w:val="000000"/>
        </w:rPr>
        <w:t>Весть о поражении Кара с быстротою молнии облетела всю восточную половину России. Из Казани бежало все, что могло спасаться. Бежала и жена губернатора</w:t>
      </w:r>
      <w:r>
        <w:rPr>
          <w:rStyle w:val="11"/>
          <w:color w:val="000000"/>
          <w:vertAlign w:val="superscript"/>
        </w:rPr>
        <w:t>3</w:t>
      </w:r>
      <w:r>
        <w:rPr>
          <w:rStyle w:val="11"/>
          <w:color w:val="000000"/>
        </w:rPr>
        <w:t>. Страшная весть пришла в Москву, где уже громко заговорили, что Кар по</w:t>
        <w:softHyphen/>
        <w:t>ложительно разбит и бежал, что войско отказалось сражаться против таинственной личности</w:t>
      </w:r>
      <w:r>
        <w:rPr>
          <w:rStyle w:val="11"/>
          <w:color w:val="000000"/>
          <w:vertAlign w:val="superscript"/>
        </w:rPr>
        <w:t>4</w:t>
      </w:r>
      <w:r>
        <w:rPr>
          <w:rStyle w:val="11"/>
          <w:color w:val="000000"/>
        </w:rPr>
        <w:t>. Говорили, что с войском мя-</w:t>
      </w:r>
    </w:p>
    <w:p>
      <w:pPr>
        <w:pStyle w:val="Style21"/>
        <w:pBdr/>
        <w:tabs>
          <w:tab w:val="clear" w:pos="720"/>
          <w:tab w:val="left" w:pos="2371" w:leader="none"/>
          <w:tab w:val="left" w:pos="5659" w:leader="none"/>
        </w:tabs>
        <w:spacing w:lineRule="auto" w:line="408"/>
        <w:ind w:hanging="0"/>
        <w:jc w:val="right"/>
        <w:rPr>
          <w:rFonts w:ascii="Arial Unicode MS" w:hAnsi="Arial Unicode MS" w:cs="Arial Unicode MS"/>
          <w:sz w:val="24"/>
          <w:szCs w:val="24"/>
        </w:rPr>
        <w:framePr w:w="5822" w:h="533" w:x="490" w:y="8644"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eastAsia="en-US"/>
        </w:rPr>
        <w:t>«...</w:t>
      </w:r>
      <w:r>
        <w:rPr>
          <w:rStyle w:val="Style15"/>
          <w:color w:val="000000"/>
          <w:lang w:val="en-US" w:eastAsia="en-US"/>
        </w:rPr>
        <w:t>auf</w:t>
      </w:r>
      <w:r>
        <w:rPr>
          <w:rStyle w:val="Style15"/>
          <w:color w:val="000000"/>
          <w:lang w:eastAsia="en-US"/>
        </w:rPr>
        <w:t xml:space="preserve"> </w:t>
      </w:r>
      <w:r>
        <w:rPr>
          <w:rStyle w:val="Style15"/>
          <w:color w:val="000000"/>
          <w:lang w:val="en-US" w:eastAsia="en-US"/>
        </w:rPr>
        <w:t>eine</w:t>
      </w:r>
      <w:r>
        <w:rPr>
          <w:rStyle w:val="Style15"/>
          <w:color w:val="000000"/>
          <w:lang w:eastAsia="en-US"/>
        </w:rPr>
        <w:t xml:space="preserve"> </w:t>
      </w:r>
      <w:r>
        <w:rPr>
          <w:rStyle w:val="Style15"/>
          <w:color w:val="000000"/>
          <w:lang w:val="en-US" w:eastAsia="en-US"/>
        </w:rPr>
        <w:t>anstandige</w:t>
      </w:r>
      <w:r>
        <w:rPr>
          <w:rStyle w:val="Style15"/>
          <w:color w:val="000000"/>
          <w:lang w:eastAsia="en-US"/>
        </w:rPr>
        <w:t xml:space="preserve"> </w:t>
      </w:r>
      <w:r>
        <w:rPr>
          <w:rStyle w:val="Style15"/>
          <w:color w:val="000000"/>
          <w:lang w:val="en-US" w:eastAsia="en-US"/>
        </w:rPr>
        <w:t>Art</w:t>
      </w:r>
      <w:r>
        <w:rPr>
          <w:rStyle w:val="Style15"/>
          <w:color w:val="000000"/>
          <w:lang w:eastAsia="en-US"/>
        </w:rPr>
        <w:t xml:space="preserve">», </w:t>
      </w:r>
      <w:r>
        <w:rPr>
          <w:rStyle w:val="Style15"/>
          <w:color w:val="000000"/>
        </w:rPr>
        <w:t xml:space="preserve">как говорят самоочевидцы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vertAlign w:val="superscript"/>
        </w:rPr>
        <w:t>197)</w:t>
      </w:r>
      <w:r>
        <w:rPr>
          <w:rStyle w:val="Style15"/>
          <w:color w:val="000000"/>
        </w:rPr>
        <w:tab/>
        <w:tab/>
      </w:r>
    </w:p>
    <w:p>
      <w:pPr>
        <w:pStyle w:val="Style21"/>
        <w:pBdr/>
        <w:spacing w:lineRule="auto" w:line="228"/>
        <w:ind w:firstLine="520"/>
        <w:jc w:val="both"/>
        <w:rPr>
          <w:rFonts w:ascii="Arial Unicode MS" w:hAnsi="Arial Unicode MS" w:cs="Arial Unicode MS"/>
          <w:sz w:val="24"/>
          <w:szCs w:val="24"/>
        </w:rPr>
        <w:framePr w:w="5822" w:h="552" w:x="490" w:y="9109" w:hSpace="0" w:vSpace="0" w:wrap="around" w:vAnchor="page" w:hAnchor="page" w:hRule="exact"/>
        <w:pBdr/>
      </w:pPr>
      <w:r>
        <w:rPr>
          <w:rStyle w:val="Style15"/>
          <w:color w:val="000000"/>
          <w:vertAlign w:val="superscript"/>
        </w:rPr>
        <w:t>2</w:t>
      </w:r>
      <w:r>
        <w:rPr>
          <w:rStyle w:val="Style15"/>
          <w:color w:val="000000"/>
        </w:rPr>
        <w:t xml:space="preserve">Вообще говорится, что Кар впал в немилость, отдан под военный суд и проч., как значится и в известных у нас сочинениях об этом предмете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197).</w:t>
      </w:r>
    </w:p>
    <w:p>
      <w:pPr>
        <w:pStyle w:val="Style21"/>
        <w:pBdr/>
        <w:spacing w:lineRule="auto" w:line="220"/>
        <w:ind w:firstLine="520"/>
        <w:jc w:val="both"/>
        <w:rPr>
          <w:rFonts w:ascii="Arial Unicode MS" w:hAnsi="Arial Unicode MS" w:cs="Arial Unicode MS"/>
          <w:sz w:val="24"/>
          <w:szCs w:val="24"/>
          <w:lang w:val="en-US"/>
        </w:rPr>
        <w:framePr w:w="5822" w:h="547" w:x="490" w:y="9704" w:hSpace="0" w:vSpace="0" w:wrap="around" w:vAnchor="page" w:hAnchor="page" w:hRule="exact"/>
        <w:pBdr/>
      </w:pPr>
      <w:r>
        <w:rPr>
          <w:rStyle w:val="Style15"/>
          <w:color w:val="000000"/>
          <w:vertAlign w:val="superscript"/>
          <w:lang w:val="en-US" w:eastAsia="en-US"/>
        </w:rPr>
        <w:t>3</w:t>
      </w:r>
      <w:r>
        <w:rPr>
          <w:rStyle w:val="Style15"/>
          <w:color w:val="000000"/>
          <w:lang w:val="en-US" w:eastAsia="en-US"/>
        </w:rPr>
        <w:t xml:space="preserve">«Sie kam aber mit ihrer Familie zuruck </w:t>
      </w:r>
      <w:r>
        <w:rPr>
          <w:rStyle w:val="Style15"/>
          <w:color w:val="000000"/>
          <w:lang w:val="en-US"/>
        </w:rPr>
        <w:t>(</w:t>
      </w:r>
      <w:r>
        <w:rPr>
          <w:rStyle w:val="Style15"/>
          <w:color w:val="000000"/>
        </w:rPr>
        <w:t>замечает</w:t>
      </w:r>
      <w:r>
        <w:rPr>
          <w:rStyle w:val="Style15"/>
          <w:color w:val="000000"/>
          <w:lang w:val="en-US"/>
        </w:rPr>
        <w:t xml:space="preserve"> </w:t>
      </w:r>
      <w:r>
        <w:rPr>
          <w:rStyle w:val="Style15"/>
          <w:color w:val="000000"/>
        </w:rPr>
        <w:t>автор</w:t>
      </w:r>
      <w:r>
        <w:rPr>
          <w:rStyle w:val="Style15"/>
          <w:color w:val="000000"/>
          <w:lang w:val="en-US"/>
        </w:rPr>
        <w:t xml:space="preserve"> </w:t>
      </w:r>
      <w:r>
        <w:rPr>
          <w:rStyle w:val="Style15"/>
          <w:color w:val="000000"/>
          <w:lang w:val="en-US" w:eastAsia="en-US"/>
        </w:rPr>
        <w:t>«Tagebuch») und beruhigte durch ihre Wiederkunft die ganze Stadt, deren Einwohner sich bald darauf ebe ufalls wieder einstelleten» (199).</w:t>
      </w:r>
    </w:p>
    <w:p>
      <w:pPr>
        <w:pStyle w:val="Style21"/>
        <w:pBdr/>
        <w:spacing w:lineRule="auto" w:line="228"/>
        <w:jc w:val="both"/>
        <w:rPr>
          <w:rFonts w:ascii="Arial Unicode MS" w:hAnsi="Arial Unicode MS" w:cs="Arial Unicode MS"/>
          <w:sz w:val="24"/>
          <w:szCs w:val="24"/>
        </w:rPr>
        <w:framePr w:w="5822" w:h="456" w:x="490" w:y="10256" w:hSpace="0" w:vSpace="0" w:wrap="around" w:vAnchor="page" w:hAnchor="page" w:hRule="exact"/>
        <w:pBdr/>
      </w:pPr>
      <w:r>
        <w:rPr>
          <w:rStyle w:val="Style15"/>
          <w:color w:val="000000"/>
          <w:vertAlign w:val="superscript"/>
          <w:lang w:val="en-US" w:eastAsia="en-US"/>
        </w:rPr>
        <w:t>4</w:t>
      </w:r>
      <w:r>
        <w:rPr>
          <w:rStyle w:val="Style15"/>
          <w:color w:val="000000"/>
          <w:lang w:val="en-US" w:eastAsia="en-US"/>
        </w:rPr>
        <w:t xml:space="preserve"> «...sich geweihert hatte, gegen den wermeinten Peter III zu fechten». </w:t>
      </w:r>
      <w:r>
        <w:rPr>
          <w:rStyle w:val="Style15"/>
          <w:color w:val="000000"/>
          <w:lang w:eastAsia="en-US"/>
        </w:rPr>
        <w:t>«</w:t>
      </w:r>
      <w:r>
        <w:rPr>
          <w:rStyle w:val="Style15"/>
          <w:color w:val="000000"/>
          <w:lang w:val="en-US" w:eastAsia="en-US"/>
        </w:rPr>
        <w:t>Bemerkungen</w:t>
      </w:r>
      <w:r>
        <w:rPr>
          <w:rStyle w:val="Style15"/>
          <w:color w:val="000000"/>
          <w:lang w:eastAsia="en-US"/>
        </w:rPr>
        <w:t>», 176.</w:t>
      </w:r>
    </w:p>
    <w:p>
      <w:pPr>
        <w:pStyle w:val="Style20"/>
        <w:pBdr/>
        <w:jc w:val="right"/>
        <w:rPr>
          <w:rFonts w:ascii="Arial Unicode MS" w:hAnsi="Arial Unicode MS" w:cs="Arial Unicode MS"/>
          <w:sz w:val="24"/>
          <w:szCs w:val="24"/>
        </w:rPr>
        <w:framePr w:w="322" w:h="250" w:x="452" w:y="10823" w:hSpace="0" w:vSpace="0" w:wrap="around" w:vAnchor="page" w:hAnchor="page" w:hRule="exact"/>
        <w:pBdr/>
      </w:pPr>
      <w:r>
        <w:rPr>
          <w:rStyle w:val="Style14"/>
          <w:color w:val="000000"/>
          <w:lang w:eastAsia="en-US"/>
        </w:rPr>
        <w:t>9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5080" distL="10795" distR="13970" simplePos="0" locked="0" layoutInCell="0" allowOverlap="1" relativeHeight="21" wp14:anchorId="15ECD8A1">
                <wp:simplePos x="0" y="0"/>
                <wp:positionH relativeFrom="page">
                  <wp:posOffset>334645</wp:posOffset>
                </wp:positionH>
                <wp:positionV relativeFrom="page">
                  <wp:posOffset>5424170</wp:posOffset>
                </wp:positionV>
                <wp:extent cx="680085" cy="635"/>
                <wp:effectExtent l="5715" t="5715" r="4445" b="4445"/>
                <wp:wrapNone/>
                <wp:docPr id="25" name="AutoShape 56"/>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6" path="m0,0l-2147483648,-2147483647e" stroked="t" o:allowincell="f" style="position:absolute;margin-left:26.35pt;margin-top:427.1pt;width:53.5pt;height:0pt;mso-wrap-style:none;v-text-anchor:middle;mso-position-horizontal-relative:page;mso-position-vertical-relative:page" wp14:anchorId="15ECD8A1"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7838" w:x="483" w:y="480" w:hSpace="0" w:vSpace="0" w:wrap="around" w:vAnchor="page" w:hAnchor="page" w:hRule="exact"/>
        <w:pBdr/>
      </w:pPr>
      <w:r>
        <w:rPr>
          <w:rStyle w:val="11"/>
          <w:color w:val="000000"/>
        </w:rPr>
        <w:t>тежников, кроме загадочной личности самого предводителя, разъезжают еще какие-то две переодетые особы. Иные до</w:t>
        <w:softHyphen/>
        <w:t>бавляли, что это были два брата принца Ивана (Антонови</w:t>
        <w:softHyphen/>
        <w:t>ча?), умершего в заточении. Об этом заключили из того, что никто не знал, что с ними сделалось потом и где они нахо</w:t>
        <w:softHyphen/>
        <w:t>дились. Многие думали, что они успели бежать в Персию и получили как от персиян, так и от турок значительную по</w:t>
        <w:softHyphen/>
        <w:t>мощь войском и деньгами</w:t>
      </w:r>
      <w:r>
        <w:rPr>
          <w:rStyle w:val="11"/>
          <w:color w:val="000000"/>
          <w:vertAlign w:val="superscript"/>
        </w:rPr>
        <w:t>1</w:t>
      </w:r>
      <w:r>
        <w:rPr>
          <w:rStyle w:val="11"/>
          <w:color w:val="000000"/>
        </w:rPr>
        <w:t>. Хотя это были пустые слухи, но их опровергнуть нельзя было, потому что в пользу слухов говорило полное поражение и гибель Чернышева, которого самозванец повесил вместе с 36 офицерами</w:t>
      </w:r>
      <w:r>
        <w:rPr>
          <w:rStyle w:val="11"/>
          <w:color w:val="000000"/>
          <w:vertAlign w:val="superscript"/>
        </w:rPr>
        <w:t>2</w:t>
      </w:r>
      <w:r>
        <w:rPr>
          <w:rStyle w:val="11"/>
          <w:color w:val="000000"/>
        </w:rPr>
        <w:t>; в пользу этого говорило поражение и бегство других отрядов, которые вы</w:t>
        <w:softHyphen/>
        <w:t>ступали против мятежников.</w:t>
      </w:r>
    </w:p>
    <w:p>
      <w:pPr>
        <w:pStyle w:val="TextBody"/>
        <w:pBdr/>
        <w:ind w:firstLine="360"/>
        <w:jc w:val="both"/>
        <w:rPr>
          <w:rFonts w:ascii="Arial Unicode MS" w:hAnsi="Arial Unicode MS" w:cs="Arial Unicode MS"/>
          <w:sz w:val="24"/>
          <w:szCs w:val="24"/>
        </w:rPr>
        <w:framePr w:w="5837" w:h="7838" w:x="483" w:y="480" w:hSpace="0" w:vSpace="0" w:wrap="around" w:vAnchor="page" w:hAnchor="page" w:hRule="exact"/>
        <w:pBdr/>
      </w:pPr>
      <w:r>
        <w:rPr>
          <w:rStyle w:val="11"/>
          <w:color w:val="000000"/>
        </w:rPr>
        <w:t>Всем известны затем обстоятельства назначения главноко</w:t>
        <w:softHyphen/>
        <w:t>мандующим Бибикова, приезд его в Казань, возбужденный им энтузиазм казанского дворянства. Однако едва ли кто знает о тех дерзких попытках Пугачева, которые могли отнять само</w:t>
        <w:softHyphen/>
        <w:t xml:space="preserve">уверенность даже у этого умного и неустрашимого полководца. Едва самозванец узнал о его приезде, как приказал впереди своего стана поставить виселицу и написать на ней золотыми буквами: </w:t>
      </w:r>
      <w:r>
        <w:rPr>
          <w:rStyle w:val="11"/>
          <w:i/>
          <w:iCs/>
          <w:color w:val="000000"/>
        </w:rPr>
        <w:t>Бибикову.</w:t>
      </w:r>
      <w:r>
        <w:rPr>
          <w:rStyle w:val="11"/>
          <w:color w:val="000000"/>
        </w:rPr>
        <w:t xml:space="preserve"> Затем, отпуская в Казань одного пленно</w:t>
        <w:softHyphen/>
        <w:t>го, он сказал ему: «Читай это и запомни хорошенько... Ступай к Бибикову и скажи ему, что я сдержу свое слово». Посланный в точности исполнил поручение. Несколько дней спустя Биби</w:t>
        <w:softHyphen/>
        <w:t>ков проезжал по одной из улиц в Казани. Какой-то вооружен</w:t>
        <w:softHyphen/>
        <w:t>ный татарин верхом на коне остановил экипаж генерала под тем предлогом, чтобы сообщить ему нечто важное, и обратился к Бибикову с такими словами, которые сильно смутили его. Повторив сказанное Пугачевым и прибавив еще более силь</w:t>
        <w:softHyphen/>
        <w:t>ную угрозу, татарин пришпорил лошадь и ускакал. «Я заме</w:t>
        <w:softHyphen/>
        <w:t>тил, — говорит самовидец, бывший при этом случае, — что эта угроза произвела на генерала сильное впечатление. Он стал уныл и задумчив. Я сожалею о том, — добавляет очевидец, — потому что он честный человек»</w:t>
      </w:r>
      <w:r>
        <w:rPr>
          <w:rStyle w:val="11"/>
          <w:color w:val="000000"/>
          <w:vertAlign w:val="superscript"/>
        </w:rPr>
        <w:t>3</w:t>
      </w:r>
      <w:r>
        <w:rPr>
          <w:rStyle w:val="11"/>
          <w:color w:val="000000"/>
        </w:rPr>
        <w:t xml:space="preserve">. </w:t>
      </w:r>
    </w:p>
    <w:p>
      <w:pPr>
        <w:pStyle w:val="Style21"/>
        <w:pBdr/>
        <w:spacing w:lineRule="auto" w:line="220"/>
        <w:jc w:val="both"/>
        <w:rPr>
          <w:rFonts w:ascii="Arial Unicode MS" w:hAnsi="Arial Unicode MS" w:cs="Arial Unicode MS"/>
          <w:sz w:val="24"/>
          <w:szCs w:val="24"/>
          <w:lang w:val="en-US"/>
        </w:rPr>
        <w:framePr w:w="5837" w:h="230" w:x="483" w:y="8472"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 xml:space="preserve">«Tagebuch», </w:t>
      </w:r>
      <w:r>
        <w:rPr>
          <w:rStyle w:val="Style15"/>
          <w:color w:val="000000"/>
          <w:lang w:val="en-US"/>
        </w:rPr>
        <w:t xml:space="preserve">198—199 </w:t>
      </w:r>
      <w:r>
        <w:rPr>
          <w:rStyle w:val="Style15"/>
          <w:color w:val="000000"/>
          <w:lang w:val="en-US" w:eastAsia="en-US"/>
        </w:rPr>
        <w:t xml:space="preserve">(«allein, </w:t>
      </w:r>
      <w:r>
        <w:rPr>
          <w:rStyle w:val="Style15"/>
          <w:color w:val="000000"/>
          <w:lang w:val="en-US"/>
        </w:rPr>
        <w:t xml:space="preserve">— </w:t>
      </w:r>
      <w:r>
        <w:rPr>
          <w:rStyle w:val="Style15"/>
          <w:color w:val="000000"/>
        </w:rPr>
        <w:t>добавляет</w:t>
      </w:r>
      <w:r>
        <w:rPr>
          <w:rStyle w:val="Style15"/>
          <w:color w:val="000000"/>
          <w:lang w:val="en-US"/>
        </w:rPr>
        <w:t xml:space="preserve"> </w:t>
      </w:r>
      <w:r>
        <w:rPr>
          <w:rStyle w:val="Style15"/>
          <w:color w:val="000000"/>
        </w:rPr>
        <w:t>конфедерат</w:t>
      </w:r>
      <w:r>
        <w:rPr>
          <w:rStyle w:val="Style15"/>
          <w:color w:val="000000"/>
          <w:lang w:val="en-US"/>
        </w:rPr>
        <w:t xml:space="preserve">, — </w:t>
      </w:r>
      <w:r>
        <w:rPr>
          <w:rStyle w:val="Style15"/>
          <w:color w:val="000000"/>
          <w:lang w:val="en-US" w:eastAsia="en-US"/>
        </w:rPr>
        <w:t>diess</w:t>
      </w:r>
    </w:p>
    <w:p>
      <w:pPr>
        <w:pStyle w:val="Style21"/>
        <w:pBdr/>
        <w:spacing w:lineRule="auto" w:line="220"/>
        <w:ind w:hanging="0"/>
        <w:jc w:val="both"/>
        <w:rPr>
          <w:rFonts w:ascii="Arial Unicode MS" w:hAnsi="Arial Unicode MS" w:cs="Arial Unicode MS"/>
          <w:sz w:val="24"/>
          <w:szCs w:val="24"/>
        </w:rPr>
        <w:framePr w:w="5837" w:h="187" w:x="483" w:y="8703" w:hSpace="0" w:vSpace="0" w:wrap="around" w:vAnchor="page" w:hAnchor="page" w:hRule="exact"/>
        <w:pBdr/>
      </w:pPr>
      <w:r>
        <w:rPr>
          <w:rStyle w:val="Style15"/>
          <w:color w:val="000000"/>
          <w:lang w:val="en-US" w:eastAsia="en-US"/>
        </w:rPr>
        <w:t xml:space="preserve">alles waren Geruchte die man nicht beweisen konnte»). </w:t>
      </w:r>
      <w:r>
        <w:rPr>
          <w:rStyle w:val="Style15"/>
          <w:color w:val="000000"/>
        </w:rPr>
        <w:t>Впрочем, молва эта</w:t>
      </w:r>
    </w:p>
    <w:p>
      <w:pPr>
        <w:pStyle w:val="Style21"/>
        <w:pBdr/>
        <w:spacing w:lineRule="auto" w:line="220"/>
        <w:ind w:hanging="0"/>
        <w:rPr>
          <w:rFonts w:ascii="Arial Unicode MS" w:hAnsi="Arial Unicode MS" w:cs="Arial Unicode MS"/>
          <w:sz w:val="24"/>
          <w:szCs w:val="24"/>
        </w:rPr>
        <w:framePr w:w="5837" w:h="168" w:x="483" w:y="8899" w:hSpace="0" w:vSpace="0" w:wrap="around" w:vAnchor="page" w:hAnchor="page" w:hRule="exact"/>
        <w:pBdr/>
      </w:pPr>
      <w:r>
        <w:rPr>
          <w:rStyle w:val="Style15"/>
          <w:color w:val="000000"/>
        </w:rPr>
        <w:t>была всеобщая и волновала не один простой народ.</w:t>
      </w:r>
    </w:p>
    <w:p>
      <w:pPr>
        <w:pStyle w:val="Style21"/>
        <w:pBdr/>
        <w:ind w:hanging="0"/>
        <w:jc w:val="right"/>
        <w:rPr>
          <w:rFonts w:ascii="Arial Unicode MS" w:hAnsi="Arial Unicode MS" w:cs="Arial Unicode MS"/>
          <w:sz w:val="24"/>
          <w:szCs w:val="24"/>
        </w:rPr>
        <w:framePr w:w="5837" w:h="187" w:x="483" w:y="9115" w:hSpace="0" w:vSpace="0" w:wrap="around" w:vAnchor="page" w:hAnchor="page" w:hRule="exact"/>
        <w:pBdr/>
      </w:pPr>
      <w:r>
        <w:rPr>
          <w:rStyle w:val="Style15"/>
          <w:color w:val="000000"/>
          <w:vertAlign w:val="superscript"/>
        </w:rPr>
        <w:t>2</w:t>
      </w:r>
      <w:r>
        <w:rPr>
          <w:rStyle w:val="Style15"/>
          <w:color w:val="000000"/>
        </w:rPr>
        <w:t xml:space="preserve">В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показано 37. Тут же говорится, что Пугачев взял</w:t>
      </w:r>
    </w:p>
    <w:p>
      <w:pPr>
        <w:pStyle w:val="Style21"/>
        <w:pBdr/>
        <w:ind w:hanging="0"/>
        <w:jc w:val="both"/>
        <w:rPr>
          <w:rFonts w:ascii="Arial Unicode MS" w:hAnsi="Arial Unicode MS" w:cs="Arial Unicode MS"/>
          <w:sz w:val="24"/>
          <w:szCs w:val="24"/>
        </w:rPr>
        <w:framePr w:w="5837" w:h="1358" w:x="483" w:y="9303" w:hSpace="0" w:vSpace="0" w:wrap="around" w:vAnchor="page" w:hAnchor="page" w:hRule="exact"/>
        <w:pBdr/>
      </w:pPr>
      <w:r>
        <w:rPr>
          <w:rStyle w:val="Style15"/>
          <w:color w:val="000000"/>
        </w:rPr>
        <w:t>9 русских пушек, снова потом разбил другой отряд, где повесил 9 русских офицеров, и затем разбил отряд гвардии в 500 человек, ехавших из Петербурга на почтовых.</w:t>
      </w:r>
    </w:p>
    <w:p>
      <w:pPr>
        <w:pStyle w:val="Style21"/>
        <w:pBdr/>
        <w:spacing w:lineRule="auto" w:line="220"/>
        <w:ind w:firstLine="540"/>
        <w:jc w:val="both"/>
        <w:rPr>
          <w:rFonts w:ascii="Arial Unicode MS" w:hAnsi="Arial Unicode MS" w:cs="Arial Unicode MS"/>
          <w:sz w:val="24"/>
          <w:szCs w:val="24"/>
        </w:rPr>
        <w:framePr w:w="5837" w:h="1358" w:x="483" w:y="9303" w:hSpace="0" w:vSpace="0" w:wrap="around" w:vAnchor="page" w:hAnchor="page" w:hRule="exact"/>
        <w:pBdr/>
      </w:pPr>
      <w:r>
        <w:rPr>
          <w:rStyle w:val="Style15"/>
          <w:color w:val="000000"/>
          <w:vertAlign w:val="superscript"/>
          <w:lang w:eastAsia="en-US"/>
        </w:rPr>
        <w:t>3</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200—201. Угроза, произнесенная татарином, так пе</w:t>
        <w:softHyphen/>
        <w:t xml:space="preserve">реведена по-немецки: </w:t>
      </w:r>
      <w:r>
        <w:rPr>
          <w:rStyle w:val="Style15"/>
          <w:color w:val="000000"/>
          <w:lang w:eastAsia="en-US"/>
        </w:rPr>
        <w:t>«</w:t>
      </w:r>
      <w:r>
        <w:rPr>
          <w:rStyle w:val="Style15"/>
          <w:color w:val="000000"/>
          <w:lang w:val="en-US" w:eastAsia="en-US"/>
        </w:rPr>
        <w:t>Mache</w:t>
      </w:r>
      <w:r>
        <w:rPr>
          <w:rStyle w:val="Style15"/>
          <w:color w:val="000000"/>
          <w:lang w:eastAsia="en-US"/>
        </w:rPr>
        <w:t xml:space="preserve">, </w:t>
      </w:r>
      <w:r>
        <w:rPr>
          <w:rStyle w:val="Style15"/>
          <w:color w:val="000000"/>
          <w:lang w:val="en-US" w:eastAsia="en-US"/>
        </w:rPr>
        <w:t>dass</w:t>
      </w:r>
      <w:r>
        <w:rPr>
          <w:rStyle w:val="Style15"/>
          <w:color w:val="000000"/>
          <w:lang w:eastAsia="en-US"/>
        </w:rPr>
        <w:t xml:space="preserve"> </w:t>
      </w:r>
      <w:r>
        <w:rPr>
          <w:rStyle w:val="Style15"/>
          <w:color w:val="000000"/>
          <w:lang w:val="en-US" w:eastAsia="en-US"/>
        </w:rPr>
        <w:t>du</w:t>
      </w:r>
      <w:r>
        <w:rPr>
          <w:rStyle w:val="Style15"/>
          <w:color w:val="000000"/>
          <w:lang w:eastAsia="en-US"/>
        </w:rPr>
        <w:t xml:space="preserve"> </w:t>
      </w:r>
      <w:r>
        <w:rPr>
          <w:rStyle w:val="Style15"/>
          <w:color w:val="000000"/>
          <w:lang w:val="en-US" w:eastAsia="en-US"/>
        </w:rPr>
        <w:t>mit</w:t>
      </w:r>
      <w:r>
        <w:rPr>
          <w:rStyle w:val="Style15"/>
          <w:color w:val="000000"/>
          <w:lang w:eastAsia="en-US"/>
        </w:rPr>
        <w:t xml:space="preserve"> </w:t>
      </w:r>
      <w:r>
        <w:rPr>
          <w:rStyle w:val="Style15"/>
          <w:color w:val="000000"/>
          <w:lang w:val="en-US" w:eastAsia="en-US"/>
        </w:rPr>
        <w:t>dienen</w:t>
      </w:r>
      <w:r>
        <w:rPr>
          <w:rStyle w:val="Style15"/>
          <w:color w:val="000000"/>
          <w:lang w:eastAsia="en-US"/>
        </w:rPr>
        <w:t xml:space="preserve"> </w:t>
      </w:r>
      <w:r>
        <w:rPr>
          <w:rStyle w:val="Style15"/>
          <w:color w:val="000000"/>
          <w:lang w:val="en-US" w:eastAsia="en-US"/>
        </w:rPr>
        <w:t>Tyranneyen</w:t>
      </w:r>
      <w:r>
        <w:rPr>
          <w:rStyle w:val="Style15"/>
          <w:color w:val="000000"/>
          <w:lang w:eastAsia="en-US"/>
        </w:rPr>
        <w:t xml:space="preserve"> </w:t>
      </w:r>
      <w:r>
        <w:rPr>
          <w:rStyle w:val="Style15"/>
          <w:color w:val="000000"/>
          <w:lang w:val="en-US" w:eastAsia="en-US"/>
        </w:rPr>
        <w:t>fertig</w:t>
      </w:r>
      <w:r>
        <w:rPr>
          <w:rStyle w:val="Style15"/>
          <w:color w:val="000000"/>
          <w:lang w:eastAsia="en-US"/>
        </w:rPr>
        <w:t xml:space="preserve"> </w:t>
      </w:r>
      <w:r>
        <w:rPr>
          <w:rStyle w:val="Style15"/>
          <w:color w:val="000000"/>
          <w:lang w:val="en-US" w:eastAsia="en-US"/>
        </w:rPr>
        <w:t>wirst</w:t>
      </w:r>
      <w:r>
        <w:rPr>
          <w:rStyle w:val="Style15"/>
          <w:color w:val="000000"/>
          <w:lang w:eastAsia="en-US"/>
        </w:rPr>
        <w:t xml:space="preserve">, </w:t>
      </w:r>
      <w:r>
        <w:rPr>
          <w:rStyle w:val="Style15"/>
          <w:color w:val="000000"/>
          <w:lang w:val="en-US" w:eastAsia="en-US"/>
        </w:rPr>
        <w:t>denn</w:t>
      </w:r>
      <w:r>
        <w:rPr>
          <w:rStyle w:val="Style15"/>
          <w:color w:val="000000"/>
          <w:lang w:eastAsia="en-US"/>
        </w:rPr>
        <w:t xml:space="preserve"> </w:t>
      </w:r>
      <w:r>
        <w:rPr>
          <w:rStyle w:val="Style15"/>
          <w:color w:val="000000"/>
          <w:lang w:val="en-US" w:eastAsia="en-US"/>
        </w:rPr>
        <w:t>wir</w:t>
      </w:r>
      <w:r>
        <w:rPr>
          <w:rStyle w:val="Style15"/>
          <w:color w:val="000000"/>
          <w:lang w:eastAsia="en-US"/>
        </w:rPr>
        <w:t xml:space="preserve"> </w:t>
      </w:r>
      <w:r>
        <w:rPr>
          <w:rStyle w:val="Style15"/>
          <w:color w:val="000000"/>
          <w:lang w:val="en-US" w:eastAsia="en-US"/>
        </w:rPr>
        <w:t>mussen</w:t>
      </w:r>
      <w:r>
        <w:rPr>
          <w:rStyle w:val="Style15"/>
          <w:color w:val="000000"/>
          <w:lang w:eastAsia="en-US"/>
        </w:rPr>
        <w:t xml:space="preserve"> </w:t>
      </w:r>
      <w:r>
        <w:rPr>
          <w:rStyle w:val="Style15"/>
          <w:color w:val="000000"/>
          <w:lang w:val="en-US" w:eastAsia="en-US"/>
        </w:rPr>
        <w:t>dich</w:t>
      </w:r>
      <w:r>
        <w:rPr>
          <w:rStyle w:val="Style15"/>
          <w:color w:val="000000"/>
          <w:lang w:eastAsia="en-US"/>
        </w:rPr>
        <w:t xml:space="preserve"> </w:t>
      </w:r>
      <w:r>
        <w:rPr>
          <w:rStyle w:val="Style15"/>
          <w:color w:val="000000"/>
          <w:lang w:val="en-US" w:eastAsia="en-US"/>
        </w:rPr>
        <w:t>haben</w:t>
      </w:r>
      <w:r>
        <w:rPr>
          <w:rStyle w:val="Style15"/>
          <w:color w:val="000000"/>
          <w:lang w:eastAsia="en-US"/>
        </w:rPr>
        <w:t xml:space="preserve">, </w:t>
      </w:r>
      <w:r>
        <w:rPr>
          <w:rStyle w:val="Style15"/>
          <w:color w:val="000000"/>
          <w:lang w:val="en-US" w:eastAsia="en-US"/>
        </w:rPr>
        <w:t>und</w:t>
      </w:r>
      <w:r>
        <w:rPr>
          <w:rStyle w:val="Style15"/>
          <w:color w:val="000000"/>
          <w:lang w:eastAsia="en-US"/>
        </w:rPr>
        <w:t xml:space="preserve"> </w:t>
      </w:r>
      <w:r>
        <w:rPr>
          <w:rStyle w:val="Style15"/>
          <w:color w:val="000000"/>
          <w:lang w:val="en-US" w:eastAsia="en-US"/>
        </w:rPr>
        <w:t>sei</w:t>
      </w:r>
      <w:r>
        <w:rPr>
          <w:rStyle w:val="Style15"/>
          <w:color w:val="000000"/>
          <w:lang w:eastAsia="en-US"/>
        </w:rPr>
        <w:t xml:space="preserve"> </w:t>
      </w:r>
      <w:r>
        <w:rPr>
          <w:rStyle w:val="Style15"/>
          <w:color w:val="000000"/>
          <w:lang w:val="en-US" w:eastAsia="en-US"/>
        </w:rPr>
        <w:t>versichert</w:t>
      </w:r>
      <w:r>
        <w:rPr>
          <w:rStyle w:val="Style15"/>
          <w:color w:val="000000"/>
          <w:lang w:eastAsia="en-US"/>
        </w:rPr>
        <w:t xml:space="preserve">, </w:t>
      </w:r>
      <w:r>
        <w:rPr>
          <w:rStyle w:val="Style15"/>
          <w:color w:val="000000"/>
          <w:lang w:val="en-US" w:eastAsia="en-US"/>
        </w:rPr>
        <w:t>dass</w:t>
      </w:r>
      <w:r>
        <w:rPr>
          <w:rStyle w:val="Style15"/>
          <w:color w:val="000000"/>
          <w:lang w:eastAsia="en-US"/>
        </w:rPr>
        <w:t xml:space="preserve"> </w:t>
      </w:r>
      <w:r>
        <w:rPr>
          <w:rStyle w:val="Style15"/>
          <w:color w:val="000000"/>
          <w:lang w:val="en-US" w:eastAsia="en-US"/>
        </w:rPr>
        <w:t>wir</w:t>
      </w:r>
      <w:r>
        <w:rPr>
          <w:rStyle w:val="Style15"/>
          <w:color w:val="000000"/>
          <w:lang w:eastAsia="en-US"/>
        </w:rPr>
        <w:t xml:space="preserve"> </w:t>
      </w:r>
      <w:r>
        <w:rPr>
          <w:rStyle w:val="Style15"/>
          <w:color w:val="000000"/>
          <w:lang w:val="en-US" w:eastAsia="en-US"/>
        </w:rPr>
        <w:t>Leute</w:t>
      </w:r>
      <w:r>
        <w:rPr>
          <w:rStyle w:val="Style15"/>
          <w:color w:val="000000"/>
          <w:lang w:eastAsia="en-US"/>
        </w:rPr>
        <w:t xml:space="preserve"> </w:t>
      </w:r>
      <w:r>
        <w:rPr>
          <w:rStyle w:val="Style15"/>
          <w:color w:val="000000"/>
          <w:lang w:val="en-US" w:eastAsia="en-US"/>
        </w:rPr>
        <w:t>sind</w:t>
      </w:r>
      <w:r>
        <w:rPr>
          <w:rStyle w:val="Style15"/>
          <w:color w:val="000000"/>
          <w:lang w:eastAsia="en-US"/>
        </w:rPr>
        <w:t xml:space="preserve">, </w:t>
      </w:r>
      <w:r>
        <w:rPr>
          <w:rStyle w:val="Style15"/>
          <w:color w:val="000000"/>
          <w:lang w:val="en-US" w:eastAsia="en-US"/>
        </w:rPr>
        <w:t>die</w:t>
      </w:r>
      <w:r>
        <w:rPr>
          <w:rStyle w:val="Style15"/>
          <w:color w:val="000000"/>
          <w:lang w:eastAsia="en-US"/>
        </w:rPr>
        <w:t xml:space="preserve"> </w:t>
      </w:r>
      <w:r>
        <w:rPr>
          <w:rStyle w:val="Style15"/>
          <w:color w:val="000000"/>
          <w:lang w:val="en-US" w:eastAsia="en-US"/>
        </w:rPr>
        <w:t>Wort</w:t>
      </w:r>
      <w:r>
        <w:rPr>
          <w:rStyle w:val="Style15"/>
          <w:color w:val="000000"/>
          <w:lang w:eastAsia="en-US"/>
        </w:rPr>
        <w:t xml:space="preserve"> </w:t>
      </w:r>
      <w:r>
        <w:rPr>
          <w:rStyle w:val="Style15"/>
          <w:color w:val="000000"/>
          <w:lang w:val="en-US" w:eastAsia="en-US"/>
        </w:rPr>
        <w:t>halten</w:t>
      </w:r>
      <w:r>
        <w:rPr>
          <w:rStyle w:val="Style15"/>
          <w:color w:val="000000"/>
          <w:lang w:eastAsia="en-US"/>
        </w:rPr>
        <w:t xml:space="preserve">». </w:t>
      </w:r>
      <w:r>
        <w:rPr>
          <w:rStyle w:val="Style15"/>
          <w:color w:val="000000"/>
        </w:rPr>
        <w:t>Без сомнения, фраза переиначена сочинителем.</w:t>
      </w:r>
    </w:p>
    <w:p>
      <w:pPr>
        <w:pStyle w:val="Style20"/>
        <w:pBdr/>
        <w:rPr>
          <w:rFonts w:ascii="Arial Unicode MS" w:hAnsi="Arial Unicode MS" w:cs="Arial Unicode MS"/>
          <w:sz w:val="24"/>
          <w:szCs w:val="24"/>
        </w:rPr>
        <w:framePr w:w="171" w:h="195" w:x="6051" w:y="10843" w:hSpace="0" w:vSpace="0" w:wrap="around" w:vAnchor="page" w:hAnchor="page" w:hRule="exact"/>
        <w:pBdr/>
      </w:pPr>
      <w:r>
        <w:rPr>
          <w:rStyle w:val="Style14"/>
          <w:color w:val="000000"/>
        </w:rPr>
        <w:t>9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6350" distR="6350" simplePos="0" locked="0" layoutInCell="0" allowOverlap="1" relativeHeight="22" wp14:anchorId="3A3F5269">
                <wp:simplePos x="0" y="0"/>
                <wp:positionH relativeFrom="page">
                  <wp:posOffset>330200</wp:posOffset>
                </wp:positionH>
                <wp:positionV relativeFrom="page">
                  <wp:posOffset>5342890</wp:posOffset>
                </wp:positionV>
                <wp:extent cx="682625" cy="635"/>
                <wp:effectExtent l="5715" t="5080" r="4445" b="5080"/>
                <wp:wrapNone/>
                <wp:docPr id="26" name="AutoShape 57"/>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7" path="m0,0l-2147483648,-2147483647e" stroked="t" o:allowincell="f" style="position:absolute;margin-left:26pt;margin-top:420.7pt;width:53.7pt;height:0pt;mso-wrap-style:none;v-text-anchor:middle;mso-position-horizontal-relative:page;mso-position-vertical-relative:page" wp14:anchorId="3A3F5269" type="_x0000_t32">
                <v:fill o:detectmouseclick="t" on="false"/>
                <v:stroke color="black" weight="9000" joinstyle="round" endcap="flat"/>
                <w10:wrap type="none"/>
              </v:shape>
            </w:pict>
          </mc:Fallback>
        </mc:AlternateContent>
      </w:r>
    </w:p>
    <w:p>
      <w:pPr>
        <w:pStyle w:val="TextBody"/>
        <w:pBdr/>
        <w:spacing w:before="0" w:after="440"/>
        <w:jc w:val="both"/>
        <w:rPr>
          <w:rFonts w:ascii="Arial Unicode MS" w:hAnsi="Arial Unicode MS" w:cs="Arial Unicode MS"/>
          <w:sz w:val="24"/>
          <w:szCs w:val="24"/>
        </w:rPr>
        <w:framePr w:w="5822" w:h="9638" w:x="490" w:y="466" w:hSpace="0" w:vSpace="0" w:wrap="around" w:vAnchor="page" w:hAnchor="page" w:hRule="exact"/>
        <w:pBdr/>
      </w:pPr>
      <w:r>
        <w:rPr>
          <w:rStyle w:val="11"/>
          <w:color w:val="000000"/>
        </w:rPr>
        <w:t>Впрочем, и нельзя было не прийти в смущение при том состоянии, в каком находился весь край. Бибиков видел, что Казань, из которой почти все бежало, была наполнена только одними арестантами. Это был сборный пункт всех пересыль</w:t>
        <w:softHyphen/>
        <w:t>ных каторжников, которых тогда, вследствие указанной нами выше системы управления крестьянами и вследствие общих смут еще до появления самозванца, гнали в Сибирь тысячами: одних каторжников, назначенных для отсылки в Оренбург, находилось в Казани 200 человек. Но в Оренбург уже их нельзя было гнать, да и в Казани оставлять такой народ было опасно. Затем из Москвы привели 700 арестантов. Наконец, из всех прочих концов России стянулось в Казань к этому времени еще 4000 ссыльных. Присутствие в этом городе ссыльных поляков-конфедератов и пленных французов увели</w:t>
        <w:softHyphen/>
        <w:t>чивало опасность. Ввиду таких обстоятельств сенат распоря</w:t>
        <w:softHyphen/>
        <w:t>дился, чтобы арестантов больше не посылать в Казань, а отправлять в Азов, Таганрог, Александровскую крепость, да</w:t>
        <w:softHyphen/>
        <w:t>же в Ригу и вообще в самые отдаленные от театра возмуще</w:t>
        <w:softHyphen/>
        <w:t xml:space="preserve">ния места. Тех же арестантов, которые осуждены были в ссылку в Оренбург и находились в то время в Казани, сенат велел фон-Бранту возвратить в Азов и Таганрог и притом — через </w:t>
      </w:r>
      <w:r>
        <w:rPr>
          <w:rStyle w:val="11"/>
          <w:i/>
          <w:iCs/>
          <w:color w:val="000000"/>
        </w:rPr>
        <w:t>Воронежскую губернию,</w:t>
      </w:r>
      <w:r>
        <w:rPr>
          <w:rStyle w:val="11"/>
          <w:color w:val="000000"/>
        </w:rPr>
        <w:t xml:space="preserve"> потому что (пояснил сенат) это </w:t>
      </w:r>
      <w:r>
        <w:rPr>
          <w:rStyle w:val="11"/>
          <w:i/>
          <w:iCs/>
          <w:color w:val="000000"/>
        </w:rPr>
        <w:t>«удобнее будет!».</w:t>
      </w:r>
      <w:r>
        <w:rPr>
          <w:rStyle w:val="11"/>
          <w:color w:val="000000"/>
        </w:rPr>
        <w:t xml:space="preserve"> По Поволжью же отправлять было опас</w:t>
        <w:softHyphen/>
        <w:t xml:space="preserve">но. Но так как и эти арестанты могли взбунтоваться, то сенат приказал гнать их малыми партиями, человек по 20, и каждую партию вести </w:t>
      </w:r>
      <w:r>
        <w:rPr>
          <w:rStyle w:val="11"/>
          <w:i/>
          <w:iCs/>
          <w:color w:val="000000"/>
        </w:rPr>
        <w:t>на канатах</w:t>
      </w:r>
      <w:r>
        <w:rPr>
          <w:rStyle w:val="11"/>
          <w:i/>
          <w:iCs/>
          <w:color w:val="000000"/>
          <w:vertAlign w:val="superscript"/>
        </w:rPr>
        <w:t>1</w:t>
      </w:r>
      <w:r>
        <w:rPr>
          <w:rStyle w:val="11"/>
          <w:i/>
          <w:iCs/>
          <w:color w:val="000000"/>
        </w:rPr>
        <w:t>.</w:t>
      </w:r>
    </w:p>
    <w:p>
      <w:pPr>
        <w:pStyle w:val="34"/>
        <w:pBdr/>
        <w:spacing w:before="0" w:after="220"/>
        <w:rPr>
          <w:rFonts w:ascii="Arial Unicode MS" w:hAnsi="Arial Unicode MS" w:cs="Arial Unicode MS"/>
          <w:sz w:val="24"/>
          <w:szCs w:val="24"/>
        </w:rPr>
        <w:framePr w:w="5822" w:h="9638" w:x="490" w:y="466" w:hSpace="0" w:vSpace="0" w:wrap="around" w:vAnchor="page" w:hAnchor="page" w:hRule="exact"/>
        <w:pBdr/>
      </w:pPr>
      <w:bookmarkStart w:id="9" w:name="bookmark18_Copy_1"/>
      <w:r>
        <w:rPr>
          <w:rStyle w:val="31"/>
          <w:color w:val="000000"/>
        </w:rPr>
        <w:t>VI</w:t>
      </w:r>
      <w:bookmarkEnd w:id="9"/>
    </w:p>
    <w:p>
      <w:pPr>
        <w:pStyle w:val="TextBody"/>
        <w:pBdr/>
        <w:jc w:val="both"/>
        <w:rPr>
          <w:rFonts w:ascii="Arial Unicode MS" w:hAnsi="Arial Unicode MS" w:cs="Arial Unicode MS"/>
          <w:sz w:val="24"/>
          <w:szCs w:val="24"/>
        </w:rPr>
        <w:framePr w:w="5822" w:h="9638" w:x="490" w:y="466" w:hSpace="0" w:vSpace="0" w:wrap="around" w:vAnchor="page" w:hAnchor="page" w:hRule="exact"/>
        <w:pBdr/>
      </w:pPr>
      <w:r>
        <w:rPr>
          <w:rStyle w:val="11"/>
          <w:color w:val="000000"/>
        </w:rPr>
        <w:t>Действительно, весь Поволжский край был в ненадежном состоянии. Подлинные архивные дела того края, никому досе</w:t>
        <w:softHyphen/>
        <w:t>ле неизвестные, которыми мы пользовались, рисуют мрачными красками весь восток России. По аналогии можно заключить, что и другие части империи были не в лучшем положении.</w:t>
      </w:r>
    </w:p>
    <w:p>
      <w:pPr>
        <w:pStyle w:val="TextBody"/>
        <w:pBdr/>
        <w:jc w:val="both"/>
        <w:rPr>
          <w:rFonts w:ascii="Arial Unicode MS" w:hAnsi="Arial Unicode MS" w:cs="Arial Unicode MS"/>
          <w:sz w:val="24"/>
          <w:szCs w:val="24"/>
        </w:rPr>
        <w:framePr w:w="5822" w:h="9638" w:x="490" w:y="466" w:hSpace="0" w:vSpace="0" w:wrap="around" w:vAnchor="page" w:hAnchor="page" w:hRule="exact"/>
        <w:pBdr/>
      </w:pPr>
      <w:r>
        <w:rPr>
          <w:rStyle w:val="11"/>
          <w:color w:val="000000"/>
        </w:rPr>
        <w:t>Военные и гражданские власти всей восточной половины России находились в каком-то лихорадочном состоянии. Ор</w:t>
        <w:softHyphen/>
        <w:t>дера и промемории с театра действий повелевали им ждать с часу на час появления мятежников, которые, как полагали тог</w:t>
        <w:softHyphen/>
        <w:t xml:space="preserve">да, бросятся или в Персию, или на Дон. Правый и левый берега Волги, все почтовые и проселочные дороги в разных местах обставлены были наблюдательными «маяками» с на- </w:t>
      </w:r>
    </w:p>
    <w:p>
      <w:pPr>
        <w:pStyle w:val="Style21"/>
        <w:pBdr/>
        <w:spacing w:lineRule="auto" w:line="240"/>
        <w:ind w:firstLine="340"/>
        <w:rPr>
          <w:rFonts w:ascii="Arial Unicode MS" w:hAnsi="Arial Unicode MS" w:cs="Arial Unicode MS"/>
          <w:sz w:val="24"/>
          <w:szCs w:val="24"/>
        </w:rPr>
        <w:framePr w:w="5822" w:h="264" w:x="490" w:y="10301" w:hSpace="0" w:vSpace="0" w:wrap="around" w:vAnchor="page" w:hAnchor="page" w:hRule="exact"/>
        <w:pBdr/>
      </w:pPr>
      <w:r>
        <w:rPr>
          <w:rStyle w:val="Style15"/>
          <w:color w:val="000000"/>
          <w:vertAlign w:val="superscript"/>
        </w:rPr>
        <w:t>1</w:t>
      </w:r>
      <w:r>
        <w:rPr>
          <w:rStyle w:val="Style15"/>
          <w:color w:val="000000"/>
        </w:rPr>
        <w:t xml:space="preserve"> Полн. собр. Закон. XIX, 14077.</w:t>
      </w:r>
    </w:p>
    <w:p>
      <w:pPr>
        <w:pStyle w:val="Style20"/>
        <w:pBdr/>
        <w:rPr>
          <w:rFonts w:ascii="Arial Unicode MS" w:hAnsi="Arial Unicode MS" w:cs="Arial Unicode MS"/>
          <w:sz w:val="24"/>
          <w:szCs w:val="24"/>
        </w:rPr>
        <w:framePr w:w="171" w:h="195" w:x="500" w:y="10843" w:hSpace="0" w:vSpace="0" w:wrap="around" w:vAnchor="page" w:hAnchor="page" w:hRule="exact"/>
        <w:pBdr/>
      </w:pPr>
      <w:r>
        <w:rPr>
          <w:rStyle w:val="Style14"/>
          <w:color w:val="000000"/>
        </w:rPr>
        <w:t>9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8255" distR="10795" simplePos="0" locked="0" layoutInCell="0" allowOverlap="1" relativeHeight="23" wp14:anchorId="2A494948">
                <wp:simplePos x="0" y="0"/>
                <wp:positionH relativeFrom="page">
                  <wp:posOffset>332105</wp:posOffset>
                </wp:positionH>
                <wp:positionV relativeFrom="page">
                  <wp:posOffset>6485890</wp:posOffset>
                </wp:positionV>
                <wp:extent cx="676275" cy="635"/>
                <wp:effectExtent l="5080" t="5080" r="4445" b="4445"/>
                <wp:wrapNone/>
                <wp:docPr id="27" name="AutoShape 58"/>
                <a:graphic xmlns:a="http://schemas.openxmlformats.org/drawingml/2006/main">
                  <a:graphicData uri="http://schemas.microsoft.com/office/word/2010/wordprocessingShape">
                    <wps:wsp>
                      <wps:cNvSpPr/>
                      <wps:spPr>
                        <a:xfrm>
                          <a:off x="0" y="0"/>
                          <a:ext cx="6764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58" path="m0,0l-2147483648,-2147483647e" stroked="t" o:allowincell="f" style="position:absolute;margin-left:26.15pt;margin-top:510.7pt;width:53.2pt;height:0pt;mso-wrap-style:none;v-text-anchor:middle;mso-position-horizontal-relative:page;mso-position-vertical-relative:page" wp14:anchorId="2A494948"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8726" w:x="480" w:y="480" w:hSpace="0" w:vSpace="0" w:wrap="around" w:vAnchor="page" w:hAnchor="page" w:hRule="exact"/>
        <w:pBdr/>
      </w:pPr>
      <w:r>
        <w:rPr>
          <w:rStyle w:val="11"/>
          <w:color w:val="000000"/>
        </w:rPr>
        <w:t>верченной на верхушках соломой, которую следовало зажи</w:t>
        <w:softHyphen/>
        <w:t>гать для подания сигналов. Эти соломенные маяки заменяли тогда телеграфы. Казенные деньги из казначейств велено бы</w:t>
        <w:softHyphen/>
        <w:t>ло тотчас же вывезти в безопасные места. В помещичьих име</w:t>
        <w:softHyphen/>
        <w:t>ниях приказано было собрать помещиков и управляющих, а в государственных селениях — сотников, старост и лучших обывателей, которым и оповестить, чтобы они учредили ден</w:t>
        <w:softHyphen/>
        <w:t>ные и ночные караулы при въездах в села и выездах, оста</w:t>
        <w:softHyphen/>
        <w:t>навливали всякого проезжающего, особенно в казацком платье, а где появятся толпы — били бы их и представляли к подлежащим властям. Но караулить было некому. Народ собирали силой. Губернаторы фон-Брант — казанский и сим</w:t>
        <w:softHyphen/>
        <w:t>бирский, Кречетников — астраханский и саратовский, Шетнев — воронежский, атаман донского войска Сулин, обер-комендант Дмитриевской (Ростов-на-Дону) крепости Потапов, комендант Царицынской крепости Цыплетев, ко</w:t>
        <w:softHyphen/>
        <w:t>менданты и воеводы городов Симбирска, Пензы, Саратова, Камышина и Новохоперской крепости напрасно тратили бу</w:t>
        <w:softHyphen/>
        <w:t>магу на ордера и промемории, потому что, кроме дряхлых гарнизонных солдат, ни у кого не было войска. Только после Цыплетев и Кречетников собрали кое-что. Даже никто не понимал собственно — в чем дело, чего надо бояться и чего ожидать: во всех ордерах говорилось только, что «материя возмущения» такая-то, а затем все эти власти в одно слово вместе с военною коллегиею повторяли нелепости, распущен</w:t>
        <w:softHyphen/>
        <w:t>ные по Поволжью, будто мятежники намерены идти в «ту</w:t>
        <w:softHyphen/>
        <w:t>рецкую область», на какую-то «реку Лобу» и потому главная забота всех состояла в том, чтобы не допустить этого перехода через баснословную реку Лобу</w:t>
      </w:r>
      <w:r>
        <w:rPr>
          <w:rStyle w:val="11"/>
          <w:color w:val="000000"/>
          <w:vertAlign w:val="superscript"/>
        </w:rPr>
        <w:t>1 11</w:t>
      </w:r>
      <w:r>
        <w:rPr>
          <w:rStyle w:val="11"/>
          <w:color w:val="000000"/>
        </w:rPr>
        <w:t>. А между тем полчища Пу</w:t>
        <w:softHyphen/>
        <w:t>гачева оцепили уже весь северо-восточный край. Во всех промемориях, как видно, возлагали большую надежду на Кара. Военная коллегия дает знать всем местным губернаторам, что как против Пугачева пошел уже Кар, то следует только ждать, как мятежники бросятся к реке Лобе, чтоб задержать их отступление. А эта Лоба едва ли даже и существовала, если только это не была река Лаба, впадающая в Кубань (да и то едва ли, потому что власти называли ее «некоею» рекою).</w:t>
      </w:r>
    </w:p>
    <w:p>
      <w:pPr>
        <w:pStyle w:val="Style21"/>
        <w:pBdr/>
        <w:jc w:val="both"/>
        <w:rPr>
          <w:rFonts w:ascii="Arial Unicode MS" w:hAnsi="Arial Unicode MS" w:cs="Arial Unicode MS"/>
          <w:sz w:val="24"/>
          <w:szCs w:val="24"/>
        </w:rPr>
        <w:framePr w:w="5842" w:h="240" w:x="480" w:y="9370" w:hSpace="0" w:vSpace="0" w:wrap="around" w:vAnchor="page" w:hAnchor="page" w:hRule="exact"/>
        <w:pBdr/>
      </w:pPr>
      <w:r>
        <w:rPr>
          <w:rStyle w:val="Style15"/>
          <w:color w:val="000000"/>
          <w:vertAlign w:val="superscript"/>
        </w:rPr>
        <w:t>1</w:t>
      </w:r>
      <w:r>
        <w:rPr>
          <w:rStyle w:val="Style15"/>
          <w:color w:val="000000"/>
        </w:rPr>
        <w:t xml:space="preserve"> О </w:t>
      </w:r>
      <w:r>
        <w:rPr>
          <w:rStyle w:val="Style15"/>
          <w:i/>
          <w:iCs/>
          <w:color w:val="000000"/>
        </w:rPr>
        <w:t>Пугачеве</w:t>
      </w:r>
      <w:r>
        <w:rPr>
          <w:rStyle w:val="Style15"/>
          <w:color w:val="000000"/>
        </w:rPr>
        <w:t xml:space="preserve"> (главное царицынское архивное дело), л. 1—5, 6—9,</w:t>
      </w:r>
    </w:p>
    <w:p>
      <w:pPr>
        <w:pStyle w:val="Style21"/>
        <w:pBdr/>
        <w:ind w:hanging="0"/>
        <w:jc w:val="both"/>
        <w:rPr>
          <w:rFonts w:ascii="Arial Unicode MS" w:hAnsi="Arial Unicode MS" w:cs="Arial Unicode MS"/>
          <w:sz w:val="24"/>
          <w:szCs w:val="24"/>
        </w:rPr>
        <w:framePr w:w="5842" w:h="955" w:x="480" w:y="9610" w:hSpace="0" w:vSpace="0" w:wrap="around" w:vAnchor="page" w:hAnchor="page" w:hRule="exact"/>
        <w:pBdr/>
      </w:pPr>
      <w:r>
        <w:rPr>
          <w:rStyle w:val="Style15"/>
          <w:color w:val="000000"/>
        </w:rPr>
        <w:t>11 и 507. Это объемистое дело, в несколько тысяч листов, заключает в себе все главнейшие распоряжения, какие делались на востоке России местными властями за все время пугачевщины. В нем есть и подлинные допросы некоторых захваченных бунтовщиков, донесения участвовавших в битвах командиров, письма и автографы Михельсона, Суворова и проч.</w:t>
      </w:r>
    </w:p>
    <w:p>
      <w:pPr>
        <w:pStyle w:val="Style20"/>
        <w:pBdr/>
        <w:rPr>
          <w:rFonts w:ascii="Arial Unicode MS" w:hAnsi="Arial Unicode MS" w:cs="Arial Unicode MS"/>
          <w:sz w:val="24"/>
          <w:szCs w:val="24"/>
        </w:rPr>
        <w:framePr w:w="171" w:h="195" w:x="6053" w:y="10843" w:hSpace="0" w:vSpace="0" w:wrap="around" w:vAnchor="page" w:hAnchor="page" w:hRule="exact"/>
        <w:pBdr/>
      </w:pPr>
      <w:r>
        <w:rPr>
          <w:rStyle w:val="Style14"/>
          <w:color w:val="000000"/>
        </w:rPr>
        <w:t>9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14605" distL="14605" distR="13970" simplePos="0" locked="0" layoutInCell="0" allowOverlap="1" relativeHeight="24" wp14:anchorId="588D1F67">
                <wp:simplePos x="0" y="0"/>
                <wp:positionH relativeFrom="page">
                  <wp:posOffset>328930</wp:posOffset>
                </wp:positionH>
                <wp:positionV relativeFrom="page">
                  <wp:posOffset>5900420</wp:posOffset>
                </wp:positionV>
                <wp:extent cx="685800" cy="635"/>
                <wp:effectExtent l="6350" t="6985" r="6985" b="6350"/>
                <wp:wrapNone/>
                <wp:docPr id="28" name="AutoShape 59"/>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59" path="m0,0l-2147483648,-2147483647e" stroked="t" o:allowincell="f" style="position:absolute;margin-left:25.9pt;margin-top:464.6pt;width:53.95pt;height:0pt;mso-wrap-style:none;v-text-anchor:middle;mso-position-horizontal-relative:page;mso-position-vertical-relative:page" wp14:anchorId="588D1F67"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37" w:h="9245" w:x="483" w:y="471" w:hSpace="0" w:vSpace="0" w:wrap="around" w:vAnchor="page" w:hAnchor="page" w:hRule="exact"/>
        <w:pBdr/>
      </w:pPr>
      <w:r>
        <w:rPr>
          <w:rStyle w:val="11"/>
          <w:color w:val="000000"/>
        </w:rPr>
        <w:t>Но чуть ли не один человек во всем Поволжье действовал разумно и энергически, не уподобляясь тем «скаредам и срамцам» и той гарнизонной «негоднице», которая так возмущала Бибикова. Это был Цыплетев, комендант Царицына. То был едва ли не единственный человек, отстоявший вверенный ему пост и не допустивший Пугачева, еще сильного, взять Цари</w:t>
        <w:softHyphen/>
        <w:t>цын. Но об этом будет сказано в свое время на основании имеющихся у нас архивных материалов.</w:t>
      </w:r>
    </w:p>
    <w:p>
      <w:pPr>
        <w:pStyle w:val="TextBody"/>
        <w:pBdr/>
        <w:ind w:firstLine="360"/>
        <w:jc w:val="both"/>
        <w:rPr>
          <w:rFonts w:ascii="Arial Unicode MS" w:hAnsi="Arial Unicode MS" w:cs="Arial Unicode MS"/>
          <w:sz w:val="24"/>
          <w:szCs w:val="24"/>
        </w:rPr>
        <w:framePr w:w="5837" w:h="9245" w:x="483" w:y="471" w:hSpace="0" w:vSpace="0" w:wrap="around" w:vAnchor="page" w:hAnchor="page" w:hRule="exact"/>
        <w:pBdr/>
      </w:pPr>
      <w:r>
        <w:rPr>
          <w:rStyle w:val="11"/>
          <w:color w:val="000000"/>
        </w:rPr>
        <w:t>Еще до поражения Кара, когда к Цыплетеву дошли вести о самозванце и он узнал некоторые обстоятельства этого смут</w:t>
        <w:softHyphen/>
        <w:t>ного дела, Цыплетев принял немедленные меры к встрече са</w:t>
        <w:softHyphen/>
        <w:t>мозванца. С предшественником Пугачева, самозванцем Богомоловым, Цыплетев был знаком лично: во время схватки, когда народ хотел силой освободить лже-императора и мнимо</w:t>
        <w:softHyphen/>
        <w:t>го государственного секретаря из-под караула, Цыплетев был ранен и потому, без сомнения, помнил, что с самозванцами шутить нельзя</w:t>
      </w:r>
      <w:r>
        <w:rPr>
          <w:rStyle w:val="11"/>
          <w:color w:val="000000"/>
          <w:vertAlign w:val="superscript"/>
        </w:rPr>
        <w:t>1</w:t>
      </w:r>
      <w:r>
        <w:rPr>
          <w:rStyle w:val="11"/>
          <w:color w:val="000000"/>
        </w:rPr>
        <w:t>. Цыплетев сделал следующие распоряжения: точас дал знать по всем вверенным ему командам и к началь</w:t>
        <w:softHyphen/>
        <w:t>нику калмыцкого народа, чтобы все было готово на всякий слу</w:t>
        <w:softHyphen/>
        <w:t>чай, чтобы от каждой команды выбраны были надежные капитаны и офицеры; велел составить списки всех служащих и отставных нижних чинов, артиллеристов, пехотинцев и знаю</w:t>
        <w:softHyphen/>
        <w:t>щих инженерное дело; привести в порядок артиллерию. Хотя в Царицыне и находилось небольшое число войска, так как в то время это была одна из важных крепостей того края, однако этого войска было недостаточно, тем более что в Царицыне находилось слишком 900 пленных турок, за которыми необхо</w:t>
        <w:softHyphen/>
        <w:t>дим был присмотр. Цыплетев распорядился, чтобы: 1) легкой полевой команде</w:t>
      </w:r>
      <w:r>
        <w:rPr>
          <w:rStyle w:val="11"/>
          <w:color w:val="000000"/>
          <w:vertAlign w:val="superscript"/>
        </w:rPr>
        <w:t>2</w:t>
      </w:r>
      <w:r>
        <w:rPr>
          <w:rStyle w:val="11"/>
          <w:color w:val="000000"/>
        </w:rPr>
        <w:t>, части гарнизона и царицынским казакам быть в полной готовности; 2) от донского войска вытребовал пятисотую команду, с тем чтобы она находилась вблизи воен</w:t>
        <w:softHyphen/>
        <w:t>ной царицынской линии, и просил войскового атамана нарядить особо 200 казаков да, кроме того, два полка (по 500 человек) с особыми полковыми командирами, которые находились бы в его распоряжении; 3) в волжском войске от самого Камышина почти, по луговой стороне Волги, велел учредить форпосты и, отправив в Ахтубинский завод, за Волгу же, одно орудие и артиллерийского обер-офицера, учредил там особую военную заставу для местных разведываний; 4) вниз от Царицына до самого Черного Яра также учредил форпосты и командирам</w:t>
      </w:r>
    </w:p>
    <w:p>
      <w:pPr>
        <w:pStyle w:val="Style21"/>
        <w:pBdr/>
        <w:spacing w:lineRule="auto" w:line="240"/>
        <w:ind w:firstLine="340"/>
        <w:rPr>
          <w:rFonts w:ascii="Arial Unicode MS" w:hAnsi="Arial Unicode MS" w:cs="Arial Unicode MS"/>
          <w:sz w:val="24"/>
          <w:szCs w:val="24"/>
        </w:rPr>
        <w:framePr w:w="5837" w:h="202" w:x="483" w:y="9888" w:hSpace="0" w:vSpace="0" w:wrap="around" w:vAnchor="page" w:hAnchor="page" w:hRule="exact"/>
        <w:pBdr/>
      </w:pPr>
      <w:r>
        <w:rPr>
          <w:rStyle w:val="Style15"/>
          <w:color w:val="000000"/>
          <w:vertAlign w:val="superscript"/>
        </w:rPr>
        <w:t>1</w:t>
      </w:r>
      <w:r>
        <w:rPr>
          <w:rStyle w:val="Style15"/>
          <w:color w:val="000000"/>
        </w:rPr>
        <w:t xml:space="preserve"> См. о Богомолове.</w:t>
      </w:r>
    </w:p>
    <w:p>
      <w:pPr>
        <w:pStyle w:val="Style21"/>
        <w:pBdr/>
        <w:spacing w:lineRule="auto" w:line="220"/>
        <w:ind w:firstLine="520"/>
        <w:jc w:val="both"/>
        <w:rPr>
          <w:rFonts w:ascii="Arial Unicode MS" w:hAnsi="Arial Unicode MS" w:cs="Arial Unicode MS"/>
          <w:sz w:val="24"/>
          <w:szCs w:val="24"/>
        </w:rPr>
        <w:framePr w:w="5837" w:h="496" w:x="483" w:y="10141" w:hSpace="0" w:vSpace="0" w:wrap="around" w:vAnchor="page" w:hAnchor="page" w:hRule="exact"/>
        <w:pBdr/>
      </w:pPr>
      <w:r>
        <w:rPr>
          <w:rStyle w:val="Style15"/>
          <w:color w:val="000000"/>
          <w:vertAlign w:val="superscript"/>
        </w:rPr>
        <w:t>2</w:t>
      </w:r>
      <w:r>
        <w:rPr>
          <w:rStyle w:val="Style15"/>
          <w:color w:val="000000"/>
        </w:rPr>
        <w:t>Этой командой начальствовал Диц, который впоследствии погиб в битве с Пугачевым.</w:t>
      </w:r>
    </w:p>
    <w:p>
      <w:pPr>
        <w:pStyle w:val="Style20"/>
        <w:pBdr/>
        <w:rPr>
          <w:rFonts w:ascii="Arial Unicode MS" w:hAnsi="Arial Unicode MS" w:cs="Arial Unicode MS"/>
          <w:sz w:val="24"/>
          <w:szCs w:val="24"/>
        </w:rPr>
        <w:framePr w:w="171" w:h="195" w:x="492" w:y="10843" w:hSpace="0" w:vSpace="0" w:wrap="around" w:vAnchor="page" w:hAnchor="page" w:hRule="exact"/>
        <w:pBdr/>
      </w:pPr>
      <w:r>
        <w:rPr>
          <w:rStyle w:val="Style14"/>
          <w:color w:val="000000"/>
        </w:rPr>
        <w:t>9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2700" distR="12065" simplePos="0" locked="0" layoutInCell="0" allowOverlap="1" relativeHeight="25" wp14:anchorId="38FAA0DD">
                <wp:simplePos x="0" y="0"/>
                <wp:positionH relativeFrom="page">
                  <wp:posOffset>327025</wp:posOffset>
                </wp:positionH>
                <wp:positionV relativeFrom="page">
                  <wp:posOffset>6226810</wp:posOffset>
                </wp:positionV>
                <wp:extent cx="680085" cy="635"/>
                <wp:effectExtent l="6985" t="6985" r="6350" b="6350"/>
                <wp:wrapNone/>
                <wp:docPr id="29" name="AutoShape 60"/>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60" path="m0,0l-2147483648,-2147483647e" stroked="t" o:allowincell="f" style="position:absolute;margin-left:25.75pt;margin-top:490.3pt;width:53.5pt;height:0pt;mso-wrap-style:none;v-text-anchor:middle;mso-position-horizontal-relative:page;mso-position-vertical-relative:page" wp14:anchorId="38FAA0DD"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6" w:h="9158" w:x="478" w:y="480" w:hSpace="0" w:vSpace="0" w:wrap="around" w:vAnchor="page" w:hAnchor="page" w:hRule="exact"/>
        <w:pBdr/>
      </w:pPr>
      <w:r>
        <w:rPr>
          <w:rStyle w:val="11"/>
          <w:color w:val="000000"/>
        </w:rPr>
        <w:t>строго предписал наблюдать за движениями подозрительных калмыков; 5) из находившейся в Царицыне артиллерии шесть орудий поставил на походные лафеты, исправил и снарядил их всем необходимым и приставил к ним достаточное число при</w:t>
        <w:softHyphen/>
        <w:t xml:space="preserve">слуги; 6) просил своего губернатора, Кречетникова, нарядить 200 калмыков Дербетевых улусов, </w:t>
      </w:r>
      <w:r>
        <w:rPr>
          <w:rStyle w:val="11"/>
          <w:i/>
          <w:iCs/>
          <w:color w:val="000000"/>
        </w:rPr>
        <w:t>не говоря им о целях при</w:t>
        <w:softHyphen/>
        <w:t>готовления; 7)</w:t>
      </w:r>
      <w:r>
        <w:rPr>
          <w:rStyle w:val="11"/>
          <w:color w:val="000000"/>
        </w:rPr>
        <w:t xml:space="preserve"> из обывателей Царицына нарядил 300 человек от купечества, снабдив их ружьями и припасами для стрельбы. Все эти военные силы он отдал в распоряжение фон-Дица. Затем учредил военные заставы: на речке Пичуге, при Томи</w:t>
        <w:softHyphen/>
        <w:t>лином буераке и на Верхней Мечетной речке, снабдив нахо</w:t>
        <w:softHyphen/>
        <w:t>дившихся на заставах людей инструкциями. Те же меры советовал принять и Меллину, коменданту города Камышина, подобно Дицу погибшему впоследствии от мятежников</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6" w:h="9158" w:x="478" w:y="480" w:hSpace="0" w:vSpace="0" w:wrap="around" w:vAnchor="page" w:hAnchor="page" w:hRule="exact"/>
        <w:pBdr/>
      </w:pPr>
      <w:r>
        <w:rPr>
          <w:rStyle w:val="11"/>
          <w:color w:val="000000"/>
        </w:rPr>
        <w:t>Волжское казачье войско, территории которого соседили с Царицыном, находилось в жалком состоянии. Когда угрожаю</w:t>
        <w:softHyphen/>
        <w:t>щие вести о яицких смутах вынудили и волжских казаков гото</w:t>
        <w:softHyphen/>
        <w:t>виться к встрече неприятеля и велено было нарядить не только служилых и отставных казаков, но и казачьих детей и малолет</w:t>
        <w:softHyphen/>
        <w:t>ков, старшины войска писали Цыплетеву, что во всех станицах нет ни одного заряда. Они просили его прислать на войско по</w:t>
        <w:softHyphen/>
        <w:t>роху, свинцу и фитилей для пушек. Между тем вскоре оказа</w:t>
        <w:softHyphen/>
        <w:t>лось, что и пушек у них не имеется. Войсковое начальство вспомнило, что в 1772 году велено было взять у них шесть пу</w:t>
        <w:softHyphen/>
        <w:t>шек для отправки в Царицын, и потому теперь они просили воз</w:t>
        <w:softHyphen/>
        <w:t>вратить им, по крайней мере, два медных орудия, чтоб было чем защищаться в случае появления мятежников или киргиз-кайсаков, которые беспрестанно тревожили среднее Поволжье</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46" w:h="9158" w:x="478" w:y="480" w:hSpace="0" w:vSpace="0" w:wrap="around" w:vAnchor="page" w:hAnchor="page" w:hRule="exact"/>
        <w:pBdr/>
      </w:pPr>
      <w:r>
        <w:rPr>
          <w:rStyle w:val="11"/>
          <w:color w:val="000000"/>
        </w:rPr>
        <w:t>Хотя к месту главных военных действий и пришли свежие войска вслед за Бибиковым, однако все еще недостаток в лю</w:t>
        <w:softHyphen/>
        <w:t>дях был значительный, так как все наши силы сосредоточены были за Дунаем, в войне с турками. Чтобы спасти Казань и Оренбург и не дать возможности самозванцу разбить и Биби</w:t>
        <w:softHyphen/>
        <w:t>кова, как он разбил Кара, часть резервных войск, охранявших недавно возвращенный от Польши Белорусский край, должна была оставить этот край почти на произвол полякам и тащить</w:t>
        <w:softHyphen/>
        <w:t>ся тысячи верст из Белоруссии до Казани: только 12 декабря две полевые команды и два гусарских эскадрона дотащились до Саратова и тотчас же отправлены были к театру военных действий</w:t>
      </w:r>
      <w:r>
        <w:rPr>
          <w:rStyle w:val="11"/>
          <w:color w:val="000000"/>
          <w:vertAlign w:val="superscript"/>
        </w:rPr>
        <w:t>3</w:t>
      </w:r>
      <w:r>
        <w:rPr>
          <w:rStyle w:val="11"/>
          <w:color w:val="000000"/>
        </w:rPr>
        <w:t>.</w:t>
      </w:r>
    </w:p>
    <w:p>
      <w:pPr>
        <w:pStyle w:val="Style21"/>
        <w:pBdr/>
        <w:spacing w:lineRule="auto" w:line="280"/>
        <w:jc w:val="both"/>
        <w:rPr>
          <w:rFonts w:ascii="Arial Unicode MS" w:hAnsi="Arial Unicode MS" w:cs="Arial Unicode MS"/>
          <w:sz w:val="24"/>
          <w:szCs w:val="24"/>
        </w:rPr>
        <w:framePr w:w="5846" w:h="235" w:x="478" w:y="9835" w:hSpace="0" w:vSpace="0" w:wrap="around" w:vAnchor="page" w:hAnchor="page" w:hRule="exact"/>
        <w:pBdr/>
      </w:pPr>
      <w:r>
        <w:rPr>
          <w:rStyle w:val="Style15"/>
          <w:color w:val="000000"/>
          <w:vertAlign w:val="superscript"/>
        </w:rPr>
        <w:t>1</w:t>
      </w:r>
      <w:r>
        <w:rPr>
          <w:rStyle w:val="Style15"/>
          <w:color w:val="000000"/>
        </w:rPr>
        <w:t xml:space="preserve"> О </w:t>
      </w:r>
      <w:r>
        <w:rPr>
          <w:rStyle w:val="Style15"/>
          <w:i/>
          <w:iCs/>
          <w:color w:val="000000"/>
        </w:rPr>
        <w:t>Пугачеве</w:t>
      </w:r>
      <w:r>
        <w:rPr>
          <w:rStyle w:val="Style15"/>
          <w:color w:val="000000"/>
        </w:rPr>
        <w:t xml:space="preserve"> (главн. царицын. архивн. дело), л. 16—22.</w:t>
      </w:r>
    </w:p>
    <w:p>
      <w:pPr>
        <w:pStyle w:val="Style21"/>
        <w:pBdr/>
        <w:spacing w:lineRule="auto" w:line="280"/>
        <w:ind w:firstLine="540"/>
        <w:jc w:val="both"/>
        <w:rPr>
          <w:rFonts w:ascii="Arial Unicode MS" w:hAnsi="Arial Unicode MS" w:cs="Arial Unicode MS"/>
          <w:sz w:val="24"/>
          <w:szCs w:val="24"/>
        </w:rPr>
        <w:framePr w:w="5846" w:h="163" w:x="478" w:y="10114" w:hSpace="0" w:vSpace="0" w:wrap="around" w:vAnchor="page" w:hAnchor="page" w:hRule="exact"/>
        <w:pBdr/>
      </w:pPr>
      <w:r>
        <w:rPr>
          <w:rStyle w:val="Style15"/>
          <w:color w:val="000000"/>
          <w:vertAlign w:val="superscript"/>
        </w:rPr>
        <w:t>2</w:t>
      </w:r>
      <w:r>
        <w:rPr>
          <w:rStyle w:val="Style15"/>
          <w:color w:val="000000"/>
        </w:rPr>
        <w:t xml:space="preserve"> Там же, л. 37, 38.</w:t>
      </w:r>
    </w:p>
    <w:p>
      <w:pPr>
        <w:pStyle w:val="Style21"/>
        <w:pBdr/>
        <w:spacing w:lineRule="auto" w:line="280"/>
        <w:ind w:firstLine="540"/>
        <w:jc w:val="both"/>
        <w:rPr>
          <w:rFonts w:ascii="Arial Unicode MS" w:hAnsi="Arial Unicode MS" w:cs="Arial Unicode MS"/>
          <w:sz w:val="24"/>
          <w:szCs w:val="24"/>
        </w:rPr>
        <w:framePr w:w="5846" w:h="235" w:x="478" w:y="10349" w:hSpace="0" w:vSpace="0" w:wrap="around" w:vAnchor="page" w:hAnchor="page" w:hRule="exact"/>
        <w:pBdr/>
      </w:pPr>
      <w:r>
        <w:rPr>
          <w:rStyle w:val="Style15"/>
          <w:i/>
          <w:iCs/>
          <w:color w:val="000000"/>
          <w:vertAlign w:val="superscript"/>
        </w:rPr>
        <w:t>3</w:t>
      </w:r>
      <w:r>
        <w:rPr>
          <w:rStyle w:val="Style15"/>
          <w:i/>
          <w:iCs/>
          <w:color w:val="000000"/>
        </w:rPr>
        <w:t xml:space="preserve"> О Пугачеве</w:t>
      </w:r>
      <w:r>
        <w:rPr>
          <w:rStyle w:val="Style15"/>
          <w:color w:val="000000"/>
        </w:rPr>
        <w:t xml:space="preserve"> (главн. царицын. арх. дело), л. 34.</w:t>
      </w:r>
    </w:p>
    <w:p>
      <w:pPr>
        <w:pStyle w:val="Style20"/>
        <w:pBdr/>
        <w:rPr>
          <w:rFonts w:ascii="Arial Unicode MS" w:hAnsi="Arial Unicode MS" w:cs="Arial Unicode MS"/>
          <w:sz w:val="24"/>
          <w:szCs w:val="24"/>
        </w:rPr>
        <w:framePr w:w="171" w:h="195" w:x="6051" w:y="10843" w:hSpace="0" w:vSpace="0" w:wrap="around" w:vAnchor="page" w:hAnchor="page" w:hRule="exact"/>
        <w:pBdr/>
      </w:pPr>
      <w:r>
        <w:rPr>
          <w:rStyle w:val="Style14"/>
          <w:color w:val="000000"/>
        </w:rPr>
        <w:t>9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6350" distR="6350" simplePos="0" locked="0" layoutInCell="0" allowOverlap="1" relativeHeight="26" wp14:anchorId="01FA0E17">
                <wp:simplePos x="0" y="0"/>
                <wp:positionH relativeFrom="page">
                  <wp:posOffset>330200</wp:posOffset>
                </wp:positionH>
                <wp:positionV relativeFrom="page">
                  <wp:posOffset>6193155</wp:posOffset>
                </wp:positionV>
                <wp:extent cx="682625" cy="635"/>
                <wp:effectExtent l="6985" t="6985" r="6350" b="6350"/>
                <wp:wrapNone/>
                <wp:docPr id="30" name="AutoShape 61"/>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61" path="m0,0l-2147483648,-2147483647e" stroked="t" o:allowincell="f" style="position:absolute;margin-left:26pt;margin-top:487.65pt;width:53.7pt;height:0pt;mso-wrap-style:none;v-text-anchor:middle;mso-position-horizontal-relative:page;mso-position-vertical-relative:page" wp14:anchorId="01FA0E17"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42" w:h="8760" w:x="480" w:y="471" w:hSpace="0" w:vSpace="0" w:wrap="around" w:vAnchor="page" w:hAnchor="page" w:hRule="exact"/>
        <w:pBdr/>
      </w:pPr>
      <w:r>
        <w:rPr>
          <w:rStyle w:val="11"/>
          <w:color w:val="000000"/>
        </w:rPr>
        <w:t>Мы остановились на прибытии Бибикова в Казань. Тогда же, почти одновременно с ним, стянулись к Казани и главные военные силы правительства. Их прибыло до 14000 пехоты и кавалерии. Войска скакали на почтовых день и ночь. Около Бибикова являются уже генералы Мансуров, князь Голицын, Декалонг, Ларионов и затем полковник Михельсон — лич</w:t>
        <w:softHyphen/>
        <w:t>ность, сразу выдвинувшаяся из ряда прочих бойцов за государственный порядок. К этим свежим войскам примкнули остатки армии Кара. Первая победа этих войск была довольно жалкая, если верить очевидцам. Какой-то полк, который ино</w:t>
        <w:softHyphen/>
        <w:t>странцы-современники называют «региментом черных гусар», был послан по сибирской дороге, чтобы восстановить спокой</w:t>
        <w:softHyphen/>
        <w:t>ствие в местах, встревоженных башкирами и татарами. На пу</w:t>
        <w:softHyphen/>
        <w:t>ти полк этот вступил в одно значительное селение, наполненное мятежническими толпами татар, которые, однако, не были вооружены. Гусары изрубили в куски всех, которые им попались, и об этой резне было возвещено в газетах как о великой победе</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2" w:h="8760" w:x="480" w:y="471" w:hSpace="0" w:vSpace="0" w:wrap="around" w:vAnchor="page" w:hAnchor="page" w:hRule="exact"/>
        <w:pBdr/>
      </w:pPr>
      <w:r>
        <w:rPr>
          <w:rStyle w:val="11"/>
          <w:color w:val="000000"/>
        </w:rPr>
        <w:t>Пугачев не мог не знать о том, что к Казани стянулись большие силы регулярного войска, и потому предвидел, что дело примет серьезный оборот. Ему предстояло уже бороться не с гарнизонными начальниками а с опытными генералами. Он видел, что для борьбы должны быть силы равные, у него же недостает хороших полководцев, чтобы вести правильную войну. В этом ему могли быть полезны иностранцы, и потому он при случае желал их задобрить, чтоб тем привлечь в свое войско людей, знающих военное дело не по правилам азиат</w:t>
        <w:softHyphen/>
        <w:t>ской тактики, а знакомых с европейскими приемами войны. Оттого он был так ласков со всеми попадавшимися к нему иностранцами</w:t>
      </w:r>
      <w:r>
        <w:rPr>
          <w:rStyle w:val="11"/>
          <w:color w:val="000000"/>
          <w:vertAlign w:val="superscript"/>
        </w:rPr>
        <w:t>2</w:t>
      </w:r>
      <w:r>
        <w:rPr>
          <w:rStyle w:val="11"/>
          <w:color w:val="000000"/>
        </w:rPr>
        <w:t>. Вскоре по приезде Бибикова в Казань само</w:t>
        <w:softHyphen/>
        <w:t>званец захватил значительную партию поляков, следовавших из Сибири, в надежде, что между ними он найдет иностранных офицеров. Но когда между ними не оказалось ни одного фран</w:t>
        <w:softHyphen/>
        <w:t>цуза, которых ему преимущественно хотелось залучить к себе, то он и отпустил на свободу весь этот транспорт конфедера</w:t>
        <w:softHyphen/>
        <w:t>тов</w:t>
      </w:r>
      <w:r>
        <w:rPr>
          <w:rStyle w:val="11"/>
          <w:color w:val="000000"/>
          <w:vertAlign w:val="superscript"/>
        </w:rPr>
        <w:t>3</w:t>
      </w:r>
      <w:r>
        <w:rPr>
          <w:rStyle w:val="11"/>
          <w:color w:val="000000"/>
        </w:rPr>
        <w:t>. Впрочем, известно, что в его лагере впоследствии нахо</w:t>
        <w:softHyphen/>
        <w:t>дился Пулявский</w:t>
      </w:r>
      <w:r>
        <w:rPr>
          <w:rStyle w:val="11"/>
          <w:color w:val="000000"/>
          <w:vertAlign w:val="superscript"/>
        </w:rPr>
        <w:t>4</w:t>
      </w:r>
      <w:r>
        <w:rPr>
          <w:rStyle w:val="11"/>
          <w:color w:val="000000"/>
        </w:rPr>
        <w:t>. О присутствии в войске самозванца поляков и о влиянии их на него мы скажем после.</w:t>
      </w:r>
    </w:p>
    <w:p>
      <w:pPr>
        <w:pStyle w:val="Style21"/>
        <w:pBdr/>
        <w:spacing w:lineRule="auto" w:line="218"/>
        <w:jc w:val="both"/>
        <w:rPr>
          <w:rFonts w:ascii="Arial Unicode MS" w:hAnsi="Arial Unicode MS" w:cs="Arial Unicode MS"/>
          <w:sz w:val="24"/>
          <w:szCs w:val="24"/>
        </w:rPr>
        <w:framePr w:w="5813" w:h="442" w:x="490" w:y="9471"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 xml:space="preserve">201—202.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 xml:space="preserve">говорит здесь, между прочим, что Бибиков и Голицын были </w:t>
      </w:r>
      <w:r>
        <w:rPr>
          <w:rStyle w:val="Style15"/>
          <w:color w:val="000000"/>
          <w:lang w:eastAsia="en-US"/>
        </w:rPr>
        <w:t>«</w:t>
      </w:r>
      <w:r>
        <w:rPr>
          <w:rStyle w:val="Style15"/>
          <w:color w:val="000000"/>
          <w:lang w:val="en-US" w:eastAsia="en-US"/>
        </w:rPr>
        <w:t>die</w:t>
      </w:r>
      <w:r>
        <w:rPr>
          <w:rStyle w:val="Style15"/>
          <w:color w:val="000000"/>
          <w:lang w:eastAsia="en-US"/>
        </w:rPr>
        <w:t xml:space="preserve"> </w:t>
      </w:r>
      <w:r>
        <w:rPr>
          <w:rStyle w:val="Style15"/>
          <w:color w:val="000000"/>
          <w:lang w:val="en-US" w:eastAsia="en-US"/>
        </w:rPr>
        <w:t>besten</w:t>
      </w:r>
      <w:r>
        <w:rPr>
          <w:rStyle w:val="Style15"/>
          <w:color w:val="000000"/>
          <w:lang w:eastAsia="en-US"/>
        </w:rPr>
        <w:t xml:space="preserve"> </w:t>
      </w:r>
      <w:r>
        <w:rPr>
          <w:rStyle w:val="Style15"/>
          <w:color w:val="000000"/>
          <w:lang w:val="en-US" w:eastAsia="en-US"/>
        </w:rPr>
        <w:t>Frunde</w:t>
      </w:r>
      <w:r>
        <w:rPr>
          <w:rStyle w:val="Style15"/>
          <w:color w:val="000000"/>
          <w:lang w:eastAsia="en-US"/>
        </w:rPr>
        <w:t>».</w:t>
      </w:r>
    </w:p>
    <w:p>
      <w:pPr>
        <w:pStyle w:val="Style21"/>
        <w:pBdr/>
        <w:spacing w:lineRule="auto" w:line="218"/>
        <w:ind w:firstLine="540"/>
        <w:jc w:val="both"/>
        <w:rPr>
          <w:rFonts w:ascii="Arial Unicode MS" w:hAnsi="Arial Unicode MS" w:cs="Arial Unicode MS"/>
          <w:sz w:val="24"/>
          <w:szCs w:val="24"/>
          <w:lang w:val="en-US"/>
        </w:rPr>
        <w:framePr w:w="5813" w:h="178" w:x="490" w:y="9965" w:hSpace="0" w:vSpace="0" w:wrap="around" w:vAnchor="page" w:hAnchor="page" w:hRule="exact"/>
        <w:pBdr/>
      </w:pPr>
      <w:r>
        <w:rPr>
          <w:rStyle w:val="Style15"/>
          <w:color w:val="000000"/>
          <w:vertAlign w:val="superscript"/>
          <w:lang w:val="en-US" w:eastAsia="en-US"/>
        </w:rPr>
        <w:t>2</w:t>
      </w:r>
      <w:r>
        <w:rPr>
          <w:rStyle w:val="Style15"/>
          <w:color w:val="000000"/>
          <w:lang w:val="en-US"/>
        </w:rPr>
        <w:t xml:space="preserve"> </w:t>
      </w:r>
      <w:r>
        <w:rPr>
          <w:rStyle w:val="Style15"/>
          <w:color w:val="000000"/>
          <w:lang w:val="en-US" w:eastAsia="en-US"/>
        </w:rPr>
        <w:t>«Bemerkungen», 229.</w:t>
      </w:r>
    </w:p>
    <w:p>
      <w:pPr>
        <w:pStyle w:val="Style21"/>
        <w:pBdr/>
        <w:spacing w:lineRule="auto" w:line="218"/>
        <w:rPr>
          <w:rFonts w:ascii="Arial Unicode MS" w:hAnsi="Arial Unicode MS" w:cs="Arial Unicode MS"/>
          <w:sz w:val="24"/>
          <w:szCs w:val="24"/>
          <w:lang w:val="en-US"/>
        </w:rPr>
        <w:framePr w:w="5813" w:h="235" w:x="490" w:y="10133" w:hSpace="0" w:vSpace="0" w:wrap="around" w:vAnchor="page" w:hAnchor="page" w:hRule="exact"/>
        <w:pBdr/>
      </w:pPr>
      <w:r>
        <w:rPr>
          <w:rStyle w:val="Style15"/>
          <w:color w:val="000000"/>
          <w:vertAlign w:val="superscript"/>
          <w:lang w:val="en-US" w:eastAsia="en-US"/>
        </w:rPr>
        <w:t>3</w:t>
      </w:r>
      <w:r>
        <w:rPr>
          <w:rStyle w:val="Style15"/>
          <w:color w:val="000000"/>
          <w:lang w:val="en-US" w:eastAsia="en-US"/>
        </w:rPr>
        <w:t xml:space="preserve"> «Tagebuch», 202.</w:t>
      </w:r>
    </w:p>
    <w:p>
      <w:pPr>
        <w:pStyle w:val="Style21"/>
        <w:pBdr/>
        <w:spacing w:lineRule="auto" w:line="218"/>
        <w:ind w:firstLine="540"/>
        <w:jc w:val="both"/>
        <w:rPr>
          <w:rFonts w:ascii="Arial Unicode MS" w:hAnsi="Arial Unicode MS" w:cs="Arial Unicode MS"/>
          <w:sz w:val="24"/>
          <w:szCs w:val="24"/>
          <w:lang w:val="en-US"/>
        </w:rPr>
        <w:framePr w:w="5813" w:h="211" w:x="490" w:y="10421" w:hSpace="0" w:vSpace="0" w:wrap="around" w:vAnchor="page" w:hAnchor="page" w:hRule="exact"/>
        <w:pBdr/>
      </w:pPr>
      <w:r>
        <w:rPr>
          <w:rStyle w:val="Style15"/>
          <w:color w:val="000000"/>
          <w:vertAlign w:val="superscript"/>
          <w:lang w:val="en-US" w:eastAsia="en-US"/>
        </w:rPr>
        <w:t>4</w:t>
      </w:r>
      <w:r>
        <w:rPr>
          <w:rStyle w:val="Style15"/>
          <w:color w:val="000000"/>
          <w:lang w:val="en-US" w:eastAsia="en-US"/>
        </w:rPr>
        <w:t>Ferrand, «Hist. des trois demembrem. de la Pologne».</w:t>
      </w:r>
    </w:p>
    <w:p>
      <w:pPr>
        <w:pStyle w:val="Style20"/>
        <w:pBdr/>
        <w:rPr>
          <w:rFonts w:ascii="Arial Unicode MS" w:hAnsi="Arial Unicode MS" w:cs="Arial Unicode MS"/>
          <w:sz w:val="24"/>
          <w:szCs w:val="24"/>
        </w:rPr>
        <w:framePr w:w="171" w:h="195" w:x="495" w:y="10843" w:hSpace="0" w:vSpace="0" w:wrap="around" w:vAnchor="page" w:hAnchor="page" w:hRule="exact"/>
        <w:pBdr/>
      </w:pPr>
      <w:r>
        <w:rPr>
          <w:rStyle w:val="Style14"/>
          <w:color w:val="000000"/>
          <w:lang w:eastAsia="en-US"/>
        </w:rPr>
        <w:t>9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4605" distB="13970" distL="14605" distR="7620" simplePos="0" locked="0" layoutInCell="0" allowOverlap="1" relativeHeight="27" wp14:anchorId="70FB26A0">
                <wp:simplePos x="0" y="0"/>
                <wp:positionH relativeFrom="page">
                  <wp:posOffset>328930</wp:posOffset>
                </wp:positionH>
                <wp:positionV relativeFrom="page">
                  <wp:posOffset>5967730</wp:posOffset>
                </wp:positionV>
                <wp:extent cx="682625" cy="635"/>
                <wp:effectExtent l="6985" t="6985" r="6350" b="6350"/>
                <wp:wrapNone/>
                <wp:docPr id="31" name="AutoShape 62"/>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62" path="m0,0l-2147483648,-2147483647e" stroked="t" o:allowincell="f" style="position:absolute;margin-left:25.9pt;margin-top:469.9pt;width:53.7pt;height:0pt;mso-wrap-style:none;v-text-anchor:middle;mso-position-horizontal-relative:page;mso-position-vertical-relative:page" wp14:anchorId="70FB26A0" type="_x0000_t32">
                <v:fill o:detectmouseclick="t" on="false"/>
                <v:stroke color="black" weight="12240" joinstyle="round" endcap="flat"/>
                <w10:wrap type="none"/>
              </v:shape>
            </w:pict>
          </mc:Fallback>
        </mc:AlternateContent>
      </w:r>
    </w:p>
    <w:p>
      <w:pPr>
        <w:pStyle w:val="TextBody"/>
        <w:pBdr/>
        <w:jc w:val="both"/>
        <w:rPr>
          <w:rFonts w:ascii="Arial Unicode MS" w:hAnsi="Arial Unicode MS" w:cs="Arial Unicode MS"/>
          <w:sz w:val="24"/>
          <w:szCs w:val="24"/>
        </w:rPr>
        <w:framePr w:w="5842" w:h="8803" w:x="480" w:y="475" w:hSpace="0" w:vSpace="0" w:wrap="around" w:vAnchor="page" w:hAnchor="page" w:hRule="exact"/>
        <w:pBdr/>
      </w:pPr>
      <w:r>
        <w:rPr>
          <w:rStyle w:val="11"/>
          <w:color w:val="000000"/>
        </w:rPr>
        <w:t>Как бы то ни было, но когда правительство узнало, что Пугачев ищет случая приобрести себе помощников во фран</w:t>
        <w:softHyphen/>
        <w:t>цузских инженерах, то велело всех находившихся в Казани пленных французов выслать немедленно в Москву</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2" w:h="8803" w:x="480" w:y="475" w:hSpace="0" w:vSpace="0" w:wrap="around" w:vAnchor="page" w:hAnchor="page" w:hRule="exact"/>
        <w:pBdr/>
      </w:pPr>
      <w:r>
        <w:rPr>
          <w:rStyle w:val="11"/>
          <w:color w:val="000000"/>
        </w:rPr>
        <w:t>Так как сила Пугачева основывалась на проповедуемой им свободе всего крепостного населения России и на истреб</w:t>
        <w:softHyphen/>
        <w:t>лении дворянства, то Бибиков понял, что этой силе надо про</w:t>
        <w:softHyphen/>
        <w:t>тивопоставить другую, по возможности равносильную. Надо было поднять упавший дух дворянства и тех сословий, кото</w:t>
        <w:softHyphen/>
        <w:t>рым если не вполне хорошо, то хоть сносно жилось при су</w:t>
        <w:softHyphen/>
        <w:t>ществовавших порядках. Мы не станем повторять того, что уже всем известно из Пушкина об этой деятельности Биби</w:t>
        <w:softHyphen/>
        <w:t>кова. По русским сведениям неизвестно, какие силы выста</w:t>
        <w:softHyphen/>
        <w:t>вило казанское дворянство вследствие призыва Бибикова. Но иностранец-очевидец говорит, что казанцы, увлеченные Би</w:t>
        <w:softHyphen/>
        <w:t>биковым и милостивыми словами императрицы, вооружили на свой счет 6000 человек, купцы 3000 и 3000 воинов поставили казанские татары. Обратились и к полякам, число которых сильно возросло в Казани. Француз-очевидец с видимым презрением говорит, что большая часть поляков были «ослеп</w:t>
        <w:softHyphen/>
        <w:t>лены» деньгами, которые им предлагали. Им дали 100 рублей, и они образовали из себя отряд уланов. Горнозаводские вла</w:t>
        <w:softHyphen/>
        <w:t>дельцы также обещали поставить от 6 до 7 тысяч человек. Все дворяне облеклись в военные мундиры, чтобы командо</w:t>
        <w:softHyphen/>
        <w:t>вать своими отрядами, которые состояли из уланов, гусар, драгунов, егерей и стрелков. Каждый отряд отличался чем-либо от другого и каждый имел свою форму. В целой Казани ничего не было видно, кроме этих новых солдат. В отношении к полякам, говорит самовидец, допущено было небольшое лу</w:t>
        <w:softHyphen/>
        <w:t>кавство</w:t>
      </w:r>
      <w:r>
        <w:rPr>
          <w:rStyle w:val="11"/>
          <w:color w:val="000000"/>
          <w:vertAlign w:val="superscript"/>
        </w:rPr>
        <w:t>2</w:t>
      </w:r>
      <w:r>
        <w:rPr>
          <w:rStyle w:val="11"/>
          <w:color w:val="000000"/>
        </w:rPr>
        <w:t>: несколько времени спустя получен был указ сената, повелевавший, чтобы все без различия поляки, благородного и простого звания, были обращены в солдаты</w:t>
      </w:r>
      <w:r>
        <w:rPr>
          <w:rStyle w:val="11"/>
          <w:color w:val="000000"/>
          <w:vertAlign w:val="superscript"/>
        </w:rPr>
        <w:t>3</w:t>
      </w:r>
      <w:r>
        <w:rPr>
          <w:rStyle w:val="11"/>
          <w:color w:val="000000"/>
        </w:rPr>
        <w:t>.</w:t>
      </w:r>
    </w:p>
    <w:p>
      <w:pPr>
        <w:pStyle w:val="TextBody"/>
        <w:pBdr/>
        <w:jc w:val="both"/>
        <w:rPr>
          <w:rFonts w:ascii="Arial Unicode MS" w:hAnsi="Arial Unicode MS" w:cs="Arial Unicode MS"/>
          <w:sz w:val="24"/>
          <w:szCs w:val="24"/>
        </w:rPr>
        <w:framePr w:w="5842" w:h="8803" w:x="480" w:y="475" w:hSpace="0" w:vSpace="0" w:wrap="around" w:vAnchor="page" w:hAnchor="page" w:hRule="exact"/>
        <w:pBdr/>
      </w:pPr>
      <w:r>
        <w:rPr>
          <w:rStyle w:val="11"/>
          <w:color w:val="000000"/>
        </w:rPr>
        <w:t>Но военные действия Бибикова начались не скоро. Даже этот энергический человек медлил в то ужасное время, когда, кажется, на всю Россию напал какой-то непонятный столбняк. Все как-то не клеилось даже в руках умных людей. Только конец марта 1774 года ознаменован был первою и действи</w:t>
        <w:softHyphen/>
        <w:t>тельною победой над мятежниками.</w:t>
      </w:r>
    </w:p>
    <w:p>
      <w:pPr>
        <w:pStyle w:val="Style21"/>
        <w:pBdr/>
        <w:spacing w:lineRule="auto" w:line="228"/>
        <w:jc w:val="both"/>
        <w:rPr>
          <w:rFonts w:ascii="Arial Unicode MS" w:hAnsi="Arial Unicode MS" w:cs="Arial Unicode MS"/>
          <w:sz w:val="24"/>
          <w:szCs w:val="24"/>
        </w:rPr>
        <w:framePr w:w="5842" w:h="614" w:x="480" w:y="9471" w:hSpace="0" w:vSpace="0" w:wrap="around" w:vAnchor="page" w:hAnchor="page" w:hRule="exact"/>
        <w:pBdr/>
      </w:pPr>
      <w:r>
        <w:rPr>
          <w:rStyle w:val="Style15"/>
          <w:color w:val="000000"/>
          <w:vertAlign w:val="superscript"/>
        </w:rPr>
        <w:t>1</w:t>
      </w:r>
      <w:r>
        <w:rPr>
          <w:rStyle w:val="Style15"/>
          <w:color w:val="000000"/>
        </w:rPr>
        <w:t xml:space="preserve"> Автор </w:t>
      </w:r>
      <w:r>
        <w:rPr>
          <w:rStyle w:val="Style15"/>
          <w:color w:val="000000"/>
          <w:lang w:eastAsia="en-US"/>
        </w:rPr>
        <w:t>«</w:t>
      </w:r>
      <w:r>
        <w:rPr>
          <w:rStyle w:val="Style15"/>
          <w:color w:val="000000"/>
          <w:lang w:val="en-US" w:eastAsia="en-US"/>
        </w:rPr>
        <w:t>Tagebuch</w:t>
      </w:r>
      <w:r>
        <w:rPr>
          <w:rStyle w:val="Style15"/>
          <w:color w:val="000000"/>
          <w:lang w:eastAsia="en-US"/>
        </w:rPr>
        <w:t xml:space="preserve">» </w:t>
      </w:r>
      <w:r>
        <w:rPr>
          <w:rStyle w:val="Style15"/>
          <w:color w:val="000000"/>
        </w:rPr>
        <w:t>прямо говорит: «Мне сказывал об этом гене</w:t>
        <w:softHyphen/>
        <w:t xml:space="preserve">рал-аншеф фон-Брант» </w:t>
      </w:r>
      <w:r>
        <w:rPr>
          <w:rStyle w:val="Style15"/>
          <w:color w:val="000000"/>
          <w:lang w:eastAsia="en-US"/>
        </w:rPr>
        <w:t>(«</w:t>
      </w:r>
      <w:r>
        <w:rPr>
          <w:rStyle w:val="Style15"/>
          <w:color w:val="000000"/>
          <w:lang w:val="en-US" w:eastAsia="en-US"/>
        </w:rPr>
        <w:t>sagte</w:t>
      </w:r>
      <w:r>
        <w:rPr>
          <w:rStyle w:val="Style15"/>
          <w:color w:val="000000"/>
          <w:lang w:eastAsia="en-US"/>
        </w:rPr>
        <w:t xml:space="preserve"> </w:t>
      </w:r>
      <w:r>
        <w:rPr>
          <w:rStyle w:val="Style15"/>
          <w:color w:val="000000"/>
          <w:lang w:val="en-US" w:eastAsia="en-US"/>
        </w:rPr>
        <w:t>mir</w:t>
      </w:r>
      <w:r>
        <w:rPr>
          <w:rStyle w:val="Style15"/>
          <w:color w:val="000000"/>
          <w:lang w:eastAsia="en-US"/>
        </w:rPr>
        <w:t xml:space="preserve"> </w:t>
      </w:r>
      <w:r>
        <w:rPr>
          <w:rStyle w:val="Style15"/>
          <w:color w:val="000000"/>
          <w:lang w:val="en-US" w:eastAsia="en-US"/>
        </w:rPr>
        <w:t>der</w:t>
      </w:r>
      <w:r>
        <w:rPr>
          <w:rStyle w:val="Style15"/>
          <w:color w:val="000000"/>
          <w:lang w:eastAsia="en-US"/>
        </w:rPr>
        <w:t xml:space="preserve"> </w:t>
      </w:r>
      <w:r>
        <w:rPr>
          <w:rStyle w:val="Style15"/>
          <w:color w:val="000000"/>
          <w:lang w:val="en-US" w:eastAsia="en-US"/>
        </w:rPr>
        <w:t>General</w:t>
      </w:r>
      <w:r>
        <w:rPr>
          <w:rStyle w:val="Style15"/>
          <w:color w:val="000000"/>
          <w:lang w:eastAsia="en-US"/>
        </w:rPr>
        <w:t xml:space="preserve"> </w:t>
      </w:r>
      <w:r>
        <w:rPr>
          <w:rStyle w:val="Style15"/>
          <w:color w:val="000000"/>
          <w:lang w:val="en-US" w:eastAsia="en-US"/>
        </w:rPr>
        <w:t>en</w:t>
      </w:r>
      <w:r>
        <w:rPr>
          <w:rStyle w:val="Style15"/>
          <w:color w:val="000000"/>
          <w:lang w:eastAsia="en-US"/>
        </w:rPr>
        <w:t>-</w:t>
      </w:r>
      <w:r>
        <w:rPr>
          <w:rStyle w:val="Style15"/>
          <w:color w:val="000000"/>
          <w:lang w:val="en-US" w:eastAsia="en-US"/>
        </w:rPr>
        <w:t>chef</w:t>
      </w:r>
      <w:r>
        <w:rPr>
          <w:rStyle w:val="Style15"/>
          <w:color w:val="000000"/>
          <w:lang w:eastAsia="en-US"/>
        </w:rPr>
        <w:t xml:space="preserve"> </w:t>
      </w:r>
      <w:r>
        <w:rPr>
          <w:rStyle w:val="Style15"/>
          <w:color w:val="000000"/>
          <w:lang w:val="en-US" w:eastAsia="en-US"/>
        </w:rPr>
        <w:t>von</w:t>
      </w:r>
      <w:r>
        <w:rPr>
          <w:rStyle w:val="Style15"/>
          <w:color w:val="000000"/>
          <w:lang w:eastAsia="en-US"/>
        </w:rPr>
        <w:t xml:space="preserve"> </w:t>
      </w:r>
      <w:r>
        <w:rPr>
          <w:rStyle w:val="Style15"/>
          <w:color w:val="000000"/>
          <w:lang w:val="en-US" w:eastAsia="en-US"/>
        </w:rPr>
        <w:t>Brant</w:t>
      </w:r>
      <w:r>
        <w:rPr>
          <w:rStyle w:val="Style15"/>
          <w:color w:val="000000"/>
          <w:lang w:eastAsia="en-US"/>
        </w:rPr>
        <w:t>». «</w:t>
      </w:r>
      <w:r>
        <w:rPr>
          <w:rStyle w:val="Style15"/>
          <w:color w:val="000000"/>
          <w:lang w:val="en-US" w:eastAsia="en-US"/>
        </w:rPr>
        <w:t>Tagebuch</w:t>
      </w:r>
      <w:r>
        <w:rPr>
          <w:rStyle w:val="Style15"/>
          <w:color w:val="000000"/>
          <w:lang w:eastAsia="en-US"/>
        </w:rPr>
        <w:t>», 202.</w:t>
      </w:r>
    </w:p>
    <w:p>
      <w:pPr>
        <w:pStyle w:val="Style21"/>
        <w:pBdr/>
        <w:spacing w:lineRule="auto" w:line="228"/>
        <w:ind w:firstLine="540"/>
        <w:jc w:val="both"/>
        <w:rPr>
          <w:rFonts w:ascii="Arial Unicode MS" w:hAnsi="Arial Unicode MS" w:cs="Arial Unicode MS"/>
          <w:sz w:val="24"/>
          <w:szCs w:val="24"/>
        </w:rPr>
        <w:framePr w:w="5842" w:h="182" w:x="480" w:y="10114" w:hSpace="0" w:vSpace="0" w:wrap="around" w:vAnchor="page" w:hAnchor="page" w:hRule="exact"/>
        <w:pBdr/>
      </w:pPr>
      <w:r>
        <w:rPr>
          <w:rStyle w:val="Style15"/>
          <w:color w:val="000000"/>
          <w:vertAlign w:val="superscript"/>
          <w:lang w:eastAsia="en-US"/>
        </w:rPr>
        <w:t>2</w:t>
      </w:r>
      <w:r>
        <w:rPr>
          <w:rStyle w:val="Style15"/>
          <w:color w:val="000000"/>
          <w:lang w:eastAsia="en-US"/>
        </w:rPr>
        <w:t>«</w:t>
      </w:r>
      <w:r>
        <w:rPr>
          <w:rStyle w:val="Style15"/>
          <w:color w:val="000000"/>
          <w:lang w:val="en-US" w:eastAsia="en-US"/>
        </w:rPr>
        <w:t>Ein</w:t>
      </w:r>
      <w:r>
        <w:rPr>
          <w:rStyle w:val="Style15"/>
          <w:color w:val="000000"/>
          <w:lang w:eastAsia="en-US"/>
        </w:rPr>
        <w:t xml:space="preserve"> </w:t>
      </w:r>
      <w:r>
        <w:rPr>
          <w:rStyle w:val="Style15"/>
          <w:color w:val="000000"/>
          <w:lang w:val="en-US" w:eastAsia="en-US"/>
        </w:rPr>
        <w:t>wenig</w:t>
      </w:r>
      <w:r>
        <w:rPr>
          <w:rStyle w:val="Style15"/>
          <w:color w:val="000000"/>
          <w:lang w:eastAsia="en-US"/>
        </w:rPr>
        <w:t xml:space="preserve"> </w:t>
      </w:r>
      <w:r>
        <w:rPr>
          <w:rStyle w:val="Style15"/>
          <w:color w:val="000000"/>
          <w:lang w:val="en-US" w:eastAsia="en-US"/>
        </w:rPr>
        <w:t>Hinterlist</w:t>
      </w:r>
      <w:r>
        <w:rPr>
          <w:rStyle w:val="Style15"/>
          <w:color w:val="000000"/>
          <w:lang w:eastAsia="en-US"/>
        </w:rPr>
        <w:t>».</w:t>
      </w:r>
    </w:p>
    <w:p>
      <w:pPr>
        <w:pStyle w:val="Style21"/>
        <w:pBdr/>
        <w:spacing w:lineRule="auto" w:line="228"/>
        <w:rPr>
          <w:rFonts w:ascii="Arial Unicode MS" w:hAnsi="Arial Unicode MS" w:cs="Arial Unicode MS"/>
          <w:sz w:val="24"/>
          <w:szCs w:val="24"/>
        </w:rPr>
        <w:framePr w:w="5842" w:h="269" w:x="480" w:y="10291" w:hSpace="0" w:vSpace="0" w:wrap="around" w:vAnchor="page" w:hAnchor="page" w:hRule="exact"/>
        <w:pBdr/>
      </w:pPr>
      <w:r>
        <w:rPr>
          <w:rStyle w:val="Style15"/>
          <w:color w:val="000000"/>
          <w:vertAlign w:val="superscript"/>
          <w:lang w:eastAsia="en-US"/>
        </w:rPr>
        <w:t>3</w:t>
      </w:r>
      <w:r>
        <w:rPr>
          <w:rStyle w:val="Style15"/>
          <w:color w:val="000000"/>
          <w:lang w:eastAsia="en-US"/>
        </w:rPr>
        <w:t xml:space="preserve"> «</w:t>
      </w:r>
      <w:r>
        <w:rPr>
          <w:rStyle w:val="Style15"/>
          <w:color w:val="000000"/>
          <w:lang w:val="en-US" w:eastAsia="en-US"/>
        </w:rPr>
        <w:t>Tagebuch</w:t>
      </w:r>
      <w:r>
        <w:rPr>
          <w:rStyle w:val="Style15"/>
          <w:color w:val="000000"/>
          <w:lang w:eastAsia="en-US"/>
        </w:rPr>
        <w:t>», 203—205.</w:t>
      </w:r>
    </w:p>
    <w:p>
      <w:pPr>
        <w:pStyle w:val="Style20"/>
        <w:pBdr/>
        <w:rPr>
          <w:rFonts w:ascii="Arial Unicode MS" w:hAnsi="Arial Unicode MS" w:cs="Arial Unicode MS"/>
          <w:sz w:val="24"/>
          <w:szCs w:val="24"/>
        </w:rPr>
        <w:framePr w:w="171" w:h="195" w:x="6044" w:y="10843" w:hSpace="0" w:vSpace="0" w:wrap="around" w:vAnchor="page" w:hAnchor="page" w:hRule="exact"/>
        <w:pBdr/>
      </w:pPr>
      <w:r>
        <w:rPr>
          <w:rStyle w:val="Style14"/>
          <w:color w:val="000000"/>
          <w:lang w:eastAsia="en-US"/>
        </w:rPr>
        <w:t>9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255" distB="10795" distL="8255" distR="13970" simplePos="0" locked="0" layoutInCell="0" allowOverlap="1" relativeHeight="28" wp14:anchorId="6E05B0A6">
                <wp:simplePos x="0" y="0"/>
                <wp:positionH relativeFrom="page">
                  <wp:posOffset>332105</wp:posOffset>
                </wp:positionH>
                <wp:positionV relativeFrom="page">
                  <wp:posOffset>5961380</wp:posOffset>
                </wp:positionV>
                <wp:extent cx="682625" cy="635"/>
                <wp:effectExtent l="5080" t="5080" r="4445" b="4445"/>
                <wp:wrapNone/>
                <wp:docPr id="32" name="AutoShape 6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3" path="m0,0l-2147483648,-2147483647e" stroked="t" o:allowincell="f" style="position:absolute;margin-left:26.15pt;margin-top:469.4pt;width:53.7pt;height:0pt;mso-wrap-style:none;v-text-anchor:middle;mso-position-horizontal-relative:page;mso-position-vertical-relative:page" wp14:anchorId="6E05B0A6" type="_x0000_t32">
                <v:fill o:detectmouseclick="t" on="false"/>
                <v:stroke color="black" weight="9000" joinstyle="round" endcap="flat"/>
                <w10:wrap type="none"/>
              </v:shape>
            </w:pict>
          </mc:Fallback>
        </mc:AlternateContent>
      </w:r>
    </w:p>
    <w:p>
      <w:pPr>
        <w:pStyle w:val="34"/>
        <w:pBdr/>
        <w:spacing w:before="0" w:after="0"/>
        <w:rPr>
          <w:rFonts w:ascii="Arial Unicode MS" w:hAnsi="Arial Unicode MS" w:cs="Arial Unicode MS"/>
          <w:sz w:val="24"/>
          <w:szCs w:val="24"/>
        </w:rPr>
        <w:framePr w:w="5822" w:h="254" w:x="490" w:y="469" w:hSpace="0" w:vSpace="0" w:wrap="around" w:vAnchor="page" w:hAnchor="page" w:hRule="exact"/>
        <w:pBdr/>
      </w:pPr>
      <w:bookmarkStart w:id="10" w:name="bookmark20_Copy_1"/>
      <w:r>
        <w:rPr>
          <w:rStyle w:val="31"/>
          <w:color w:val="000000"/>
        </w:rPr>
        <w:t>VII</w:t>
      </w:r>
      <w:bookmarkEnd w:id="10"/>
    </w:p>
    <w:p>
      <w:pPr>
        <w:pStyle w:val="TextBody"/>
        <w:pBdr/>
        <w:jc w:val="both"/>
        <w:rPr>
          <w:rFonts w:ascii="Arial Unicode MS" w:hAnsi="Arial Unicode MS" w:cs="Arial Unicode MS"/>
          <w:sz w:val="24"/>
          <w:szCs w:val="24"/>
        </w:rPr>
        <w:framePr w:w="5822" w:h="8966" w:x="490" w:y="930" w:hSpace="0" w:vSpace="0" w:wrap="around" w:vAnchor="page" w:hAnchor="page" w:hRule="exact"/>
        <w:pBdr/>
      </w:pPr>
      <w:r>
        <w:rPr>
          <w:rStyle w:val="11"/>
          <w:color w:val="000000"/>
        </w:rPr>
        <w:t>Между тем что же делалось в остальной России? В то время когда карта владений Пугачева расширялась все более и более, когда он уже господствовал самовластно на пространст</w:t>
        <w:softHyphen/>
        <w:t>ве десятков тысяч квадратных верст, повелевал разными наро</w:t>
        <w:softHyphen/>
        <w:t>дами, как настоящий государь, издавал указы и манифесты и, так сказать, новые летучие законы, слагал с народа подати, сбавлял цену на соль (последнее это распоряжение сильно воз</w:t>
        <w:softHyphen/>
        <w:t>высило его популярность), лил пушки, чеканил монету с своим изображением, велел провозглашать свое имя на ектеньях по церквам своих новоприобретенных владений и читать свои грозные манифесты с громким титулом — «Божьею милостью мы, Петр Третий, император и самодержец всероссийский и проч., и проч., и пр.», — в остальной половине России, по церквам, площадям и базарам читались другие манифесты и объявления, в которых повелевалось не верить самозванцу, а стараться поймать его, а равно ловить всех подозрительных людей с «вредными письмами». Мало того, назначена была награда в 1000 рублей тому, кто поймает Пугачева и предста</w:t>
        <w:softHyphen/>
        <w:t>вит по начальству</w:t>
      </w:r>
      <w:r>
        <w:rPr>
          <w:rStyle w:val="11"/>
          <w:color w:val="000000"/>
          <w:vertAlign w:val="superscript"/>
        </w:rPr>
        <w:t>1</w:t>
      </w:r>
      <w:r>
        <w:rPr>
          <w:rStyle w:val="11"/>
          <w:color w:val="000000"/>
        </w:rPr>
        <w:t>. Так дешево сначала оценили эту голову, которая стоила России нескольких сот миллионов! То была пора какого-то странного ослепления, каких-то неизъяснимых недоразумений со всех сторон. Тут, действительно, казалось, что началось разложение государственного тела. В самое сре</w:t>
        <w:softHyphen/>
        <w:t>доточие верховной власти, в Петербург, во дворец пробира</w:t>
        <w:softHyphen/>
        <w:t>лась какая-то таинственная сила, которая издевалась над этою властью. И как бы в подтверждение этого и в подкрепление и без того чудовищных слухов, сенат публикует, что «неизвест</w:t>
        <w:softHyphen/>
        <w:t>ный человек принял на себя таковую дерзость, что во дворце ее императорского величества осмелился оставить письмо», ко</w:t>
        <w:softHyphen/>
        <w:t>торое было такого содержания, что сожжено рукою палача</w:t>
      </w:r>
      <w:r>
        <w:rPr>
          <w:rStyle w:val="11"/>
          <w:color w:val="000000"/>
          <w:vertAlign w:val="superscript"/>
        </w:rPr>
        <w:t>2</w:t>
      </w:r>
      <w:r>
        <w:rPr>
          <w:rStyle w:val="11"/>
          <w:color w:val="000000"/>
        </w:rPr>
        <w:t>. Так всегда бывает в минуты общего несчастья, что все теряет голову, и даже у умных людей точно притупляется рассудок и у сильных в изнеможении опускаются руки. Сенат по какому-то странному, непостижимому затмению сам подрывает авто</w:t>
        <w:softHyphen/>
        <w:t>ритет власти, которая его создала! Военная коллегия забывает географию своей страны, путается и извращает названия рек своего государства!</w:t>
      </w:r>
    </w:p>
    <w:p>
      <w:pPr>
        <w:pStyle w:val="TextBody"/>
        <w:pBdr/>
        <w:jc w:val="both"/>
        <w:rPr>
          <w:rFonts w:ascii="Arial Unicode MS" w:hAnsi="Arial Unicode MS" w:cs="Arial Unicode MS"/>
          <w:sz w:val="24"/>
          <w:szCs w:val="24"/>
        </w:rPr>
        <w:framePr w:w="5822" w:h="8966" w:x="490" w:y="930" w:hSpace="0" w:vSpace="0" w:wrap="around" w:vAnchor="page" w:hAnchor="page" w:hRule="exact"/>
        <w:pBdr/>
      </w:pPr>
      <w:r>
        <w:rPr>
          <w:rStyle w:val="11"/>
          <w:color w:val="000000"/>
        </w:rPr>
        <w:t>Но если от подметных писем не мог избавиться даже дво</w:t>
        <w:softHyphen/>
        <w:t>рец императрицы, то во всей остальной России эта страшная</w:t>
      </w:r>
    </w:p>
    <w:p>
      <w:pPr>
        <w:pStyle w:val="Style21"/>
        <w:pBdr/>
        <w:spacing w:lineRule="auto" w:line="240"/>
        <w:ind w:firstLine="340"/>
        <w:rPr>
          <w:rFonts w:ascii="Arial Unicode MS" w:hAnsi="Arial Unicode MS" w:cs="Arial Unicode MS"/>
          <w:sz w:val="24"/>
          <w:szCs w:val="24"/>
        </w:rPr>
        <w:framePr w:w="5822" w:h="240" w:x="490" w:y="10064" w:hSpace="0" w:vSpace="0" w:wrap="around" w:vAnchor="page" w:hAnchor="page" w:hRule="exact"/>
        <w:pBdr/>
      </w:pPr>
      <w:r>
        <w:rPr>
          <w:rStyle w:val="Style15"/>
          <w:i/>
          <w:iCs/>
          <w:color w:val="000000"/>
          <w:vertAlign w:val="superscript"/>
        </w:rPr>
        <w:t>1</w:t>
      </w:r>
      <w:r>
        <w:rPr>
          <w:rStyle w:val="Style15"/>
          <w:i/>
          <w:iCs/>
          <w:color w:val="000000"/>
        </w:rPr>
        <w:t xml:space="preserve"> О Пугачеве</w:t>
      </w:r>
      <w:r>
        <w:rPr>
          <w:rStyle w:val="Style15"/>
          <w:color w:val="000000"/>
        </w:rPr>
        <w:t xml:space="preserve"> (главное царицын. архивн. дело), л. 30, 39.</w:t>
      </w:r>
    </w:p>
    <w:p>
      <w:pPr>
        <w:pStyle w:val="Style21"/>
        <w:pBdr/>
        <w:spacing w:lineRule="auto" w:line="240"/>
        <w:ind w:firstLine="340"/>
        <w:rPr>
          <w:rFonts w:ascii="Arial Unicode MS" w:hAnsi="Arial Unicode MS" w:cs="Arial Unicode MS"/>
          <w:sz w:val="24"/>
          <w:szCs w:val="24"/>
        </w:rPr>
        <w:framePr w:w="5822" w:h="326" w:x="490" w:y="10290" w:hSpace="0" w:vSpace="0" w:wrap="around" w:vAnchor="page" w:hAnchor="page" w:hRule="exact"/>
        <w:pBdr/>
      </w:pPr>
      <w:r>
        <w:rPr>
          <w:rStyle w:val="Style15"/>
          <w:color w:val="000000"/>
          <w:vertAlign w:val="superscript"/>
        </w:rPr>
        <w:t>2</w:t>
      </w:r>
      <w:r>
        <w:rPr>
          <w:rStyle w:val="Style15"/>
          <w:color w:val="000000"/>
        </w:rPr>
        <w:t xml:space="preserve"> Полн. Собр. Зак. XIX. 14100.</w:t>
      </w:r>
    </w:p>
    <w:p>
      <w:pPr>
        <w:pStyle w:val="Style20"/>
        <w:pBdr/>
        <w:rPr>
          <w:rFonts w:ascii="Arial Unicode MS" w:hAnsi="Arial Unicode MS" w:cs="Arial Unicode MS"/>
          <w:sz w:val="24"/>
          <w:szCs w:val="24"/>
        </w:rPr>
        <w:framePr w:w="256" w:h="195" w:x="471" w:y="10789" w:hSpace="0" w:vSpace="0" w:wrap="around" w:vAnchor="page" w:hAnchor="page" w:hRule="exact"/>
        <w:pBdr/>
      </w:pPr>
      <w:r>
        <w:rPr>
          <w:rStyle w:val="Style14"/>
          <w:color w:val="000000"/>
        </w:rPr>
        <w:t>10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8255" distR="13970" simplePos="0" locked="0" layoutInCell="0" allowOverlap="1" relativeHeight="29" wp14:anchorId="6B56D00E">
                <wp:simplePos x="0" y="0"/>
                <wp:positionH relativeFrom="page">
                  <wp:posOffset>332105</wp:posOffset>
                </wp:positionH>
                <wp:positionV relativeFrom="page">
                  <wp:posOffset>6341745</wp:posOffset>
                </wp:positionV>
                <wp:extent cx="682625" cy="635"/>
                <wp:effectExtent l="6985" t="6985" r="6350" b="6350"/>
                <wp:wrapNone/>
                <wp:docPr id="33" name="AutoShape 64"/>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64" path="m0,0l-2147483648,-2147483647e" stroked="t" o:allowincell="f" style="position:absolute;margin-left:26.15pt;margin-top:499.35pt;width:53.7pt;height:0pt;mso-wrap-style:none;v-text-anchor:middle;mso-position-horizontal-relative:page;mso-position-vertical-relative:page" wp14:anchorId="6B56D00E"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51" w:h="9408" w:x="476" w:y="479" w:hSpace="0" w:vSpace="0" w:wrap="around" w:vAnchor="page" w:hAnchor="page" w:hRule="exact"/>
        <w:pBdr/>
      </w:pPr>
      <w:r>
        <w:rPr>
          <w:rStyle w:val="11"/>
          <w:color w:val="000000"/>
        </w:rPr>
        <w:t>литература вновь образовавшегося на востоке демагогического государства держала народ в постоянной агитации, а местные власти в беспрестанной тревоге. Но и в отношении к этой зажигательной литературе правительство поступало как-то слишком опрометчиво: народу постоянно толковали, чтобы он перехватывал подметные письма. Даже Бибиков разослал по всему Поволжью ордера о том, чтобы эти письма задер</w:t>
        <w:softHyphen/>
        <w:t>живать и публично жечь на площадях чрез палачей и проф</w:t>
        <w:softHyphen/>
        <w:t>осов, а копии с них присылать к нему и в военную коллегию. Понятно, что это сожжение писем возбуждало лихорадочное любопытство и страх в народе и церемонии сожжения этих летучих листков придавали им еще большую популярность. Этого мало — разосланы были по всей России печатные объ</w:t>
        <w:softHyphen/>
        <w:t>явления, которыми народ призывали к истреблению и сожже</w:t>
        <w:softHyphen/>
        <w:t>нию «сих изменнических, ядом наполненных писем»</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51" w:h="9408" w:x="476" w:y="479" w:hSpace="0" w:vSpace="0" w:wrap="around" w:vAnchor="page" w:hAnchor="page" w:hRule="exact"/>
        <w:pBdr/>
      </w:pPr>
      <w:r>
        <w:rPr>
          <w:rStyle w:val="11"/>
          <w:color w:val="000000"/>
        </w:rPr>
        <w:t>С севера мятеж перекинулся почти на самый юг России. Пользуясь смутами, киргиз-кайсаки, кочевавшие за Волгой, в Астраханской губернии, в пределах бывшей Золотой Орды, с луговой стороны Волги переправились на нагорную. В числе полторы тысячи человек они по льду перешли Волгу в 30 верстах выше Дубовки и напали на владения волжского вой</w:t>
        <w:softHyphen/>
        <w:t>ска. Старшина войска и депутат Терсков едва пробился сквозь эту орду, которая атаковала форпосты, взяла некото</w:t>
        <w:softHyphen/>
        <w:t>рые из них, захватила пленных, угнала скот, лошадей. Хотя некоторые форпосты и отстреливались, но они не спасли ху</w:t>
        <w:softHyphen/>
        <w:t>торов волжского войска. После грабежа киргизы опять пере</w:t>
        <w:softHyphen/>
        <w:t>брались через Волгу по льду и ушли в степь. Между тем военные силы, которые могли защищать этот край, военная коллегия вытребовала на север, к Казани и Оренбургу. От донского войска послан был к Самаре для соединения с ге</w:t>
        <w:softHyphen/>
        <w:t>нералом Мансуровым знаменитый донской полковник Илья Денисов, который с трудом мог собрать отряд в 500 человек из отставных казаков и «выростков». Но идти было не с чем и донская войсковая канцелярия просила Цыплетева снабдить отряд Денисова провиантом, свинцом и порохом. Как жалки были военные средства, видно из того, что отправлявшимся против самозванца донцам велено было выдать только по фунту пороху и по два фунта свинцу на пули. Между тем Денисов не знал удобнейшего пути в Самару и Цыплетев должен был дать ему инструкцию, как следовать «прямейшим трактом»</w:t>
      </w:r>
      <w:r>
        <w:rPr>
          <w:rStyle w:val="11"/>
          <w:color w:val="000000"/>
          <w:vertAlign w:val="superscript"/>
        </w:rPr>
        <w:t>2</w:t>
      </w:r>
      <w:r>
        <w:rPr>
          <w:rStyle w:val="11"/>
          <w:color w:val="000000"/>
        </w:rPr>
        <w:t>.</w:t>
      </w:r>
    </w:p>
    <w:p>
      <w:pPr>
        <w:pStyle w:val="Style21"/>
        <w:pBdr/>
        <w:spacing w:lineRule="auto" w:line="240"/>
        <w:ind w:firstLine="340"/>
        <w:jc w:val="both"/>
        <w:rPr>
          <w:rFonts w:ascii="Arial Unicode MS" w:hAnsi="Arial Unicode MS" w:cs="Arial Unicode MS"/>
          <w:sz w:val="24"/>
          <w:szCs w:val="24"/>
        </w:rPr>
        <w:framePr w:w="5851" w:h="235" w:x="476" w:y="10064" w:hSpace="0" w:vSpace="0" w:wrap="around" w:vAnchor="page" w:hAnchor="page" w:hRule="exact"/>
        <w:pBdr/>
      </w:pPr>
      <w:r>
        <w:rPr>
          <w:rStyle w:val="Style15"/>
          <w:i/>
          <w:iCs/>
          <w:color w:val="000000"/>
          <w:vertAlign w:val="superscript"/>
        </w:rPr>
        <w:t>1</w:t>
      </w:r>
      <w:r>
        <w:rPr>
          <w:rStyle w:val="Style15"/>
          <w:i/>
          <w:iCs/>
          <w:color w:val="000000"/>
        </w:rPr>
        <w:t xml:space="preserve"> О Пугачеве</w:t>
      </w:r>
      <w:r>
        <w:rPr>
          <w:rStyle w:val="Style15"/>
          <w:color w:val="000000"/>
        </w:rPr>
        <w:t xml:space="preserve"> (главн. царицын. архивн. дело), л. 53—55.</w:t>
      </w:r>
    </w:p>
    <w:p>
      <w:pPr>
        <w:pStyle w:val="Style21"/>
        <w:pBdr/>
        <w:spacing w:lineRule="auto" w:line="240"/>
        <w:ind w:firstLine="520"/>
        <w:jc w:val="both"/>
        <w:rPr>
          <w:rFonts w:ascii="Arial Unicode MS" w:hAnsi="Arial Unicode MS" w:cs="Arial Unicode MS"/>
          <w:sz w:val="24"/>
          <w:szCs w:val="24"/>
        </w:rPr>
        <w:framePr w:w="5851" w:h="269" w:x="476" w:y="10348" w:hSpace="0" w:vSpace="0" w:wrap="around" w:vAnchor="page" w:hAnchor="page" w:hRule="exact"/>
        <w:pBdr/>
      </w:pPr>
      <w:r>
        <w:rPr>
          <w:rStyle w:val="Style15"/>
          <w:i/>
          <w:iCs/>
          <w:color w:val="000000"/>
          <w:vertAlign w:val="superscript"/>
        </w:rPr>
        <w:t>2</w:t>
      </w:r>
      <w:r>
        <w:rPr>
          <w:rStyle w:val="Style15"/>
          <w:i/>
          <w:iCs/>
          <w:color w:val="000000"/>
        </w:rPr>
        <w:t>О Пугачеве</w:t>
      </w:r>
      <w:r>
        <w:rPr>
          <w:rStyle w:val="Style15"/>
          <w:color w:val="000000"/>
        </w:rPr>
        <w:t xml:space="preserve"> (главн. царицын. арх. дело), 51, 57, 58.</w:t>
      </w:r>
    </w:p>
    <w:p>
      <w:pPr>
        <w:pStyle w:val="Style20"/>
        <w:pBdr/>
        <w:rPr>
          <w:rFonts w:ascii="Arial Unicode MS" w:hAnsi="Arial Unicode MS" w:cs="Arial Unicode MS"/>
          <w:sz w:val="24"/>
          <w:szCs w:val="24"/>
        </w:rPr>
        <w:framePr w:w="256" w:h="195" w:x="5948" w:y="10789" w:hSpace="0" w:vSpace="0" w:wrap="around" w:vAnchor="page" w:hAnchor="page" w:hRule="exact"/>
        <w:pBdr/>
      </w:pPr>
      <w:r>
        <w:rPr>
          <w:rStyle w:val="Style14"/>
          <w:color w:val="000000"/>
        </w:rPr>
        <w:t>10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5080" distL="8255" distR="13970" simplePos="0" locked="0" layoutInCell="0" allowOverlap="1" relativeHeight="30" wp14:anchorId="7C789DBF">
                <wp:simplePos x="0" y="0"/>
                <wp:positionH relativeFrom="page">
                  <wp:posOffset>322580</wp:posOffset>
                </wp:positionH>
                <wp:positionV relativeFrom="page">
                  <wp:posOffset>6338570</wp:posOffset>
                </wp:positionV>
                <wp:extent cx="682625" cy="635"/>
                <wp:effectExtent l="5080" t="5080" r="4445" b="4445"/>
                <wp:wrapNone/>
                <wp:docPr id="34" name="AutoShape 65"/>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5" path="m0,0l-2147483648,-2147483647e" stroked="t" o:allowincell="f" style="position:absolute;margin-left:25.4pt;margin-top:499.1pt;width:53.7pt;height:0pt;mso-wrap-style:none;v-text-anchor:middle;mso-position-horizontal-relative:page;mso-position-vertical-relative:page" wp14:anchorId="7C789DBF"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27" w:h="7200" w:x="488" w:y="475" w:hSpace="0" w:vSpace="0" w:wrap="around" w:vAnchor="page" w:hAnchor="page" w:hRule="exact"/>
        <w:pBdr/>
      </w:pPr>
      <w:r>
        <w:rPr>
          <w:rStyle w:val="11"/>
          <w:color w:val="000000"/>
        </w:rPr>
        <w:t>Около Оренбурга и Казани положение дел не улучшалось. Власти начали уже сомневаться, действительно ли они имеют дело с простым казаком, как их уверяли другие и в чем они ста</w:t>
        <w:softHyphen/>
        <w:t>рались уверить и себя и других. Француз-конфедерат приводит в своем дневнике письмо, полученное в Казани от оренбургского губернатора Рейнсдорпа одним из друзей этого генерала, уже давно томившегося в осаде, письмо, обращающее на себя внима</w:t>
        <w:softHyphen/>
        <w:t>ние. Рейнсдорп писал: «Что бы там ни говорили о главе мятеж</w:t>
        <w:softHyphen/>
        <w:t>ников, вы не думайте, что этот человек — простой казак, а если он и в самом деле казак, то или сам он обладает большими по</w:t>
        <w:softHyphen/>
        <w:t>знаниями, или имеет около себя людей с замечательным умом. Батареи, которые он возводил против меня, устроены с полным знанием дела, и крепостные верки, которые он поставил для за</w:t>
        <w:softHyphen/>
        <w:t xml:space="preserve">щиты своего лагеря, а равно его траншеи, вооруженные против меня, </w:t>
      </w:r>
      <w:r>
        <w:rPr>
          <w:rStyle w:val="11"/>
          <w:i/>
          <w:iCs/>
          <w:color w:val="000000"/>
        </w:rPr>
        <w:t>сам Вобан не мог бы лучше устроить.</w:t>
      </w:r>
      <w:r>
        <w:rPr>
          <w:rStyle w:val="11"/>
          <w:color w:val="000000"/>
        </w:rPr>
        <w:t xml:space="preserve"> Я сам осматривал и вполне оценил эти работы после его отступления в лагерь, ко</w:t>
        <w:softHyphen/>
        <w:t>торый он построил на казанской дороге»</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7" w:h="7200" w:x="488" w:y="475" w:hSpace="0" w:vSpace="0" w:wrap="around" w:vAnchor="page" w:hAnchor="page" w:hRule="exact"/>
        <w:pBdr/>
      </w:pPr>
      <w:r>
        <w:rPr>
          <w:rStyle w:val="11"/>
          <w:color w:val="000000"/>
        </w:rPr>
        <w:t>Еще больше говорит в пользу политического и военного такта самозванца следующее свидетельство очевидцев. «Все распоряжения Пугачева основаны на правилах военного ис</w:t>
        <w:softHyphen/>
        <w:t xml:space="preserve">кусства </w:t>
      </w:r>
      <w:r>
        <w:rPr>
          <w:rStyle w:val="11"/>
          <w:color w:val="000000"/>
          <w:lang w:eastAsia="en-US"/>
        </w:rPr>
        <w:t>(</w:t>
      </w:r>
      <w:r>
        <w:rPr>
          <w:rStyle w:val="11"/>
          <w:color w:val="000000"/>
          <w:lang w:val="en-US" w:eastAsia="en-US"/>
        </w:rPr>
        <w:t>auf</w:t>
      </w:r>
      <w:r>
        <w:rPr>
          <w:rStyle w:val="11"/>
          <w:color w:val="000000"/>
          <w:lang w:eastAsia="en-US"/>
        </w:rPr>
        <w:t xml:space="preserve"> </w:t>
      </w:r>
      <w:r>
        <w:rPr>
          <w:rStyle w:val="11"/>
          <w:color w:val="000000"/>
          <w:lang w:val="en-US" w:eastAsia="en-US"/>
        </w:rPr>
        <w:t>die</w:t>
      </w:r>
      <w:r>
        <w:rPr>
          <w:rStyle w:val="11"/>
          <w:color w:val="000000"/>
          <w:lang w:eastAsia="en-US"/>
        </w:rPr>
        <w:t xml:space="preserve"> </w:t>
      </w:r>
      <w:r>
        <w:rPr>
          <w:rStyle w:val="11"/>
          <w:color w:val="000000"/>
          <w:lang w:val="en-US" w:eastAsia="en-US"/>
        </w:rPr>
        <w:t>Regeln</w:t>
      </w:r>
      <w:r>
        <w:rPr>
          <w:rStyle w:val="11"/>
          <w:color w:val="000000"/>
          <w:lang w:eastAsia="en-US"/>
        </w:rPr>
        <w:t xml:space="preserve"> </w:t>
      </w:r>
      <w:r>
        <w:rPr>
          <w:rStyle w:val="11"/>
          <w:color w:val="000000"/>
          <w:lang w:val="en-US" w:eastAsia="en-US"/>
        </w:rPr>
        <w:t>der</w:t>
      </w:r>
      <w:r>
        <w:rPr>
          <w:rStyle w:val="11"/>
          <w:color w:val="000000"/>
          <w:lang w:eastAsia="en-US"/>
        </w:rPr>
        <w:t xml:space="preserve"> </w:t>
      </w:r>
      <w:r>
        <w:rPr>
          <w:rStyle w:val="11"/>
          <w:color w:val="000000"/>
          <w:lang w:val="en-US" w:eastAsia="en-US"/>
        </w:rPr>
        <w:t>Kriegskunst</w:t>
      </w:r>
      <w:r>
        <w:rPr>
          <w:rStyle w:val="11"/>
          <w:color w:val="000000"/>
          <w:lang w:eastAsia="en-US"/>
        </w:rPr>
        <w:t xml:space="preserve">) </w:t>
      </w:r>
      <w:r>
        <w:rPr>
          <w:rStyle w:val="11"/>
          <w:color w:val="000000"/>
        </w:rPr>
        <w:t>и исполняются по этим правилам. Его войска преданы ему и хорошо дисципли</w:t>
        <w:softHyphen/>
        <w:t>нированы и никогда не выходят из лагеря, не получив от него на то приказания. Он высылает различные толпы, состоящие из татар и других народов, для исследования местности, для приготовления запасов продовольствия и для привлечения на</w:t>
        <w:softHyphen/>
        <w:t>рода на свою сторону. Но он приказывает щедро оплачивать все, что приобретается для его лагеря, и каждый из его людей получает жалованье по 4 руб. в месяц, тогда как русский солдат получает полтора рубля в 4 месяца»</w:t>
      </w:r>
      <w:r>
        <w:rPr>
          <w:rStyle w:val="11"/>
          <w:color w:val="000000"/>
          <w:vertAlign w:val="superscript"/>
        </w:rPr>
        <w:t>2</w:t>
      </w:r>
      <w:r>
        <w:rPr>
          <w:rStyle w:val="11"/>
          <w:color w:val="000000"/>
        </w:rPr>
        <w:t>, т.е. в десять раз меньше.</w:t>
      </w:r>
    </w:p>
    <w:p>
      <w:pPr>
        <w:pStyle w:val="Style21"/>
        <w:pBdr/>
        <w:jc w:val="both"/>
        <w:rPr>
          <w:rFonts w:ascii="Arial Unicode MS" w:hAnsi="Arial Unicode MS" w:cs="Arial Unicode MS"/>
          <w:sz w:val="24"/>
          <w:szCs w:val="24"/>
          <w:lang w:val="en-US"/>
        </w:rPr>
        <w:framePr w:w="5827" w:h="2434" w:x="488" w:y="7935"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rPr>
        <w:t>Вот</w:t>
      </w:r>
      <w:r>
        <w:rPr>
          <w:rStyle w:val="Style15"/>
          <w:color w:val="000000"/>
          <w:lang w:val="en-US"/>
        </w:rPr>
        <w:t xml:space="preserve"> </w:t>
      </w:r>
      <w:r>
        <w:rPr>
          <w:rStyle w:val="Style15"/>
          <w:color w:val="000000"/>
        </w:rPr>
        <w:t>это</w:t>
      </w:r>
      <w:r>
        <w:rPr>
          <w:rStyle w:val="Style15"/>
          <w:color w:val="000000"/>
          <w:lang w:val="en-US"/>
        </w:rPr>
        <w:t xml:space="preserve"> </w:t>
      </w:r>
      <w:r>
        <w:rPr>
          <w:rStyle w:val="Style15"/>
          <w:color w:val="000000"/>
        </w:rPr>
        <w:t>любопытное</w:t>
      </w:r>
      <w:r>
        <w:rPr>
          <w:rStyle w:val="Style15"/>
          <w:color w:val="000000"/>
          <w:lang w:val="en-US"/>
        </w:rPr>
        <w:t xml:space="preserve"> </w:t>
      </w:r>
      <w:r>
        <w:rPr>
          <w:rStyle w:val="Style15"/>
          <w:color w:val="000000"/>
        </w:rPr>
        <w:t>письмо</w:t>
      </w:r>
      <w:r>
        <w:rPr>
          <w:rStyle w:val="Style15"/>
          <w:color w:val="000000"/>
          <w:lang w:val="en-US"/>
        </w:rPr>
        <w:t xml:space="preserve">: </w:t>
      </w:r>
      <w:r>
        <w:rPr>
          <w:rStyle w:val="Style15"/>
          <w:color w:val="000000"/>
          <w:lang w:val="en-US" w:eastAsia="en-US"/>
        </w:rPr>
        <w:t>«Ungeachtet alles dessen, was von dem Oberhaupte der Rebellen gesagt wird, glaubend sie ja nicht, dass dieser Mensch ein bloser Kozak sey, und wenn er es ist, so hat er entweder selbst gute Kenntnisse, oder er hat Leute von grossen Einsichten bey sich. Die Batterien, die er wis der mich hat aufwerfen lassen, sind vollkommen gut angelegt, und die Befestigungswerke, die er zur Vertheidigung seines Lagers aufgefuhret hat, imgleichen seine Laufgraben, um mich anzugreifen, hatten selbst von dem Herrn von Vauban nicht besser angeordnet seyn konnen. Ich habe diese Werke nach seinem Zuruckzuge in sein Lager, das er auf dem Wege nach Kazan angelegt hatte, untersuchet und zu Grunde gerichtet. Diesen Augenblick der Ruhe machte ich mir zu Nutze, um mich mit neuen Vorrath zu versehen und die Anstalten zu einer nachdrucldichen Gegenwehr zu machen» («Tagebuch», 206—207).</w:t>
      </w:r>
    </w:p>
    <w:p>
      <w:pPr>
        <w:pStyle w:val="Style21"/>
        <w:pBdr/>
        <w:rPr>
          <w:rFonts w:ascii="Arial Unicode MS" w:hAnsi="Arial Unicode MS" w:cs="Arial Unicode MS"/>
          <w:sz w:val="24"/>
          <w:szCs w:val="24"/>
        </w:rPr>
        <w:framePr w:w="5827" w:h="264" w:x="488" w:y="10359" w:hSpace="0" w:vSpace="0" w:wrap="around" w:vAnchor="page" w:hAnchor="page" w:hRule="exact"/>
        <w:pBdr/>
      </w:pPr>
      <w:r>
        <w:rPr>
          <w:rStyle w:val="Style15"/>
          <w:color w:val="000000"/>
          <w:vertAlign w:val="superscript"/>
          <w:lang w:eastAsia="en-US"/>
        </w:rPr>
        <w:t>2</w:t>
      </w:r>
      <w:r>
        <w:rPr>
          <w:rStyle w:val="Style15"/>
          <w:color w:val="000000"/>
          <w:lang w:eastAsia="en-US"/>
        </w:rPr>
        <w:t xml:space="preserve"> «</w:t>
      </w:r>
      <w:r>
        <w:rPr>
          <w:rStyle w:val="Style15"/>
          <w:color w:val="000000"/>
          <w:lang w:val="en-US" w:eastAsia="en-US"/>
        </w:rPr>
        <w:t>Tagebuch</w:t>
      </w:r>
      <w:r>
        <w:rPr>
          <w:rStyle w:val="Style15"/>
          <w:color w:val="000000"/>
          <w:lang w:eastAsia="en-US"/>
        </w:rPr>
        <w:t>», 207—208.</w:t>
      </w:r>
    </w:p>
    <w:p>
      <w:pPr>
        <w:pStyle w:val="Style20"/>
        <w:pBdr/>
        <w:rPr>
          <w:rFonts w:ascii="Arial Unicode MS" w:hAnsi="Arial Unicode MS" w:cs="Arial Unicode MS"/>
          <w:sz w:val="24"/>
          <w:szCs w:val="24"/>
        </w:rPr>
        <w:framePr w:w="256" w:h="195" w:x="507" w:y="10843" w:hSpace="0" w:vSpace="0" w:wrap="around" w:vAnchor="page" w:hAnchor="page" w:hRule="exact"/>
        <w:pBdr/>
      </w:pPr>
      <w:r>
        <w:rPr>
          <w:rStyle w:val="Style14"/>
          <w:color w:val="000000"/>
          <w:lang w:eastAsia="en-US"/>
        </w:rPr>
        <w:t>10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9525" distR="12700" simplePos="0" locked="0" layoutInCell="0" allowOverlap="1" relativeHeight="31" wp14:anchorId="3A48A18C">
                <wp:simplePos x="0" y="0"/>
                <wp:positionH relativeFrom="page">
                  <wp:posOffset>333375</wp:posOffset>
                </wp:positionH>
                <wp:positionV relativeFrom="page">
                  <wp:posOffset>4973955</wp:posOffset>
                </wp:positionV>
                <wp:extent cx="682625" cy="635"/>
                <wp:effectExtent l="5080" t="5080" r="4445" b="4445"/>
                <wp:wrapNone/>
                <wp:docPr id="35" name="AutoShape 66"/>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6" path="m0,0l-2147483648,-2147483647e" stroked="t" o:allowincell="f" style="position:absolute;margin-left:26.25pt;margin-top:391.65pt;width:53.7pt;height:0pt;mso-wrap-style:none;v-text-anchor:middle;mso-position-horizontal-relative:page;mso-position-vertical-relative:page" wp14:anchorId="3A48A18C"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37" w:h="9192" w:x="483" w:y="471" w:hSpace="0" w:vSpace="0" w:wrap="around" w:vAnchor="page" w:hAnchor="page" w:hRule="exact"/>
        <w:pBdr/>
      </w:pPr>
      <w:r>
        <w:rPr>
          <w:rStyle w:val="11"/>
          <w:color w:val="000000"/>
        </w:rPr>
        <w:t>Француз-очевидец говорит, что когда он в феврале 1774 года выехал из Казани в Москву и проезжал мимо черемис</w:t>
        <w:softHyphen/>
        <w:t xml:space="preserve">ских деревень, черемисы все спрашивали его, и он мог только понять, что спрашивали все о Пугачеве. На все вопросы он отвечал им </w:t>
      </w:r>
      <w:r>
        <w:rPr>
          <w:rStyle w:val="11"/>
          <w:i/>
          <w:iCs/>
          <w:color w:val="000000"/>
        </w:rPr>
        <w:t>да</w:t>
      </w:r>
      <w:r>
        <w:rPr>
          <w:rStyle w:val="11"/>
          <w:color w:val="000000"/>
        </w:rPr>
        <w:t xml:space="preserve"> и продолжал удаляться от этих опасных мест.</w:t>
      </w:r>
    </w:p>
    <w:p>
      <w:pPr>
        <w:pStyle w:val="TextBody"/>
        <w:pBdr/>
        <w:jc w:val="both"/>
        <w:rPr>
          <w:rFonts w:ascii="Arial Unicode MS" w:hAnsi="Arial Unicode MS" w:cs="Arial Unicode MS"/>
          <w:sz w:val="24"/>
          <w:szCs w:val="24"/>
        </w:rPr>
        <w:framePr w:w="5837" w:h="9192" w:x="483" w:y="471" w:hSpace="0" w:vSpace="0" w:wrap="around" w:vAnchor="page" w:hAnchor="page" w:hRule="exact"/>
        <w:pBdr/>
      </w:pPr>
      <w:r>
        <w:rPr>
          <w:rStyle w:val="11"/>
          <w:color w:val="000000"/>
        </w:rPr>
        <w:t>Но и в Москве было не лучше. Всем населением этой древней столицы овладело, как говорит очевидец, какое-то го</w:t>
        <w:softHyphen/>
        <w:t>ловокружение</w:t>
      </w:r>
      <w:r>
        <w:rPr>
          <w:rStyle w:val="11"/>
          <w:color w:val="000000"/>
          <w:vertAlign w:val="superscript"/>
        </w:rPr>
        <w:t>1</w:t>
      </w:r>
      <w:r>
        <w:rPr>
          <w:rStyle w:val="11"/>
          <w:color w:val="000000"/>
        </w:rPr>
        <w:t xml:space="preserve">. В городе публично говорили в </w:t>
      </w:r>
      <w:r>
        <w:rPr>
          <w:rStyle w:val="11"/>
          <w:i/>
          <w:iCs/>
          <w:color w:val="000000"/>
        </w:rPr>
        <w:t>пользу</w:t>
      </w:r>
      <w:r>
        <w:rPr>
          <w:rStyle w:val="11"/>
          <w:color w:val="000000"/>
        </w:rPr>
        <w:t xml:space="preserve"> мнимого Петра III. Вся Москва была в постоянном волнении, и хотя во всех частях города наказывали кнутом</w:t>
      </w:r>
      <w:r>
        <w:rPr>
          <w:rStyle w:val="11"/>
          <w:color w:val="000000"/>
          <w:vertAlign w:val="superscript"/>
        </w:rPr>
        <w:t>2</w:t>
      </w:r>
      <w:r>
        <w:rPr>
          <w:rStyle w:val="11"/>
          <w:color w:val="000000"/>
        </w:rPr>
        <w:t>, однако это жестокое наказание никого не останавливало. По всем закоулкам разда</w:t>
        <w:softHyphen/>
        <w:t>вались голоса: «Жив Петр Федорович!» Казалось, должно было последовать всеобщее восстание. Люди графа Толстого были отданы им из боязни в полицию, но и под кнутом крича</w:t>
        <w:softHyphen/>
        <w:t>ли: «Жив Петр Федорович!» Чтобы усмирить эти отчаянные головы и потушить пламя, которое все больше разливалось и угрожало общим пожаром, велено было распространить по го</w:t>
        <w:softHyphen/>
        <w:t>роду известие, что самозванец разбит. Это уже самая отчаян</w:t>
        <w:softHyphen/>
        <w:t>ная выдумка, к какой только мог прибегнуть совершенно растерявшийся человек! Известие не подтвердилось, и автори</w:t>
        <w:softHyphen/>
        <w:t>тет власти падал все ниже и ниже. Наконец велено было на почте вскрывать все письма и, которые казались сомнительно</w:t>
        <w:softHyphen/>
        <w:t>го содержания, утаивать. Мало того, от всех домовладельцев отобрали письменную присягу на верность. Но ничто не помо</w:t>
        <w:softHyphen/>
        <w:t>гало. 6 марта часам к 6 вечера вся Москва огласилась общим криком: «Жив Петр Третий», и этот крик вместе с именем Пугачева раздался во всех частях города. Нельзя было не предвидеть, что будет плохо и дело кончится бунтом. Все бро</w:t>
        <w:softHyphen/>
        <w:t>силось бежать из города. Каждый искал только собственного спасения. Твердость князя Волконского с трудом остановила бурю</w:t>
      </w:r>
      <w:r>
        <w:rPr>
          <w:rStyle w:val="11"/>
          <w:color w:val="000000"/>
          <w:vertAlign w:val="superscript"/>
        </w:rPr>
        <w:t>3</w:t>
      </w:r>
      <w:r>
        <w:rPr>
          <w:rStyle w:val="11"/>
          <w:color w:val="000000"/>
        </w:rPr>
        <w:t>.</w:t>
      </w:r>
    </w:p>
    <w:p>
      <w:pPr>
        <w:pStyle w:val="TextBody"/>
        <w:pBdr/>
        <w:jc w:val="both"/>
        <w:rPr>
          <w:rFonts w:ascii="Arial Unicode MS" w:hAnsi="Arial Unicode MS" w:cs="Arial Unicode MS"/>
          <w:sz w:val="24"/>
          <w:szCs w:val="24"/>
        </w:rPr>
        <w:framePr w:w="5837" w:h="9192" w:x="483" w:y="471" w:hSpace="0" w:vSpace="0" w:wrap="around" w:vAnchor="page" w:hAnchor="page" w:hRule="exact"/>
        <w:pBdr/>
      </w:pPr>
      <w:r>
        <w:rPr>
          <w:rStyle w:val="11"/>
          <w:color w:val="000000"/>
        </w:rPr>
        <w:t>Только по подлинным архивным делам, живым свидете</w:t>
        <w:softHyphen/>
        <w:t>лям этого страшного времени, можно судить, в каком отча</w:t>
        <w:softHyphen/>
        <w:t>янном положении находилось государство и как все растерялось, отчаянно хватаясь за все средства и средства оказывались жалкими, неприменимыми, необдуманными, поздними. Лихорадочно писанные рапорты, ордера и промемории красноречивее всего говорят об общей панике и общей безнадежности. Так и видно, что все потеряло голову и лишь в отчаянии металось из стороны в сторону.</w:t>
      </w:r>
    </w:p>
    <w:p>
      <w:pPr>
        <w:pStyle w:val="Style21"/>
        <w:pBdr/>
        <w:spacing w:lineRule="auto" w:line="240"/>
        <w:rPr>
          <w:rFonts w:ascii="Arial Unicode MS" w:hAnsi="Arial Unicode MS" w:cs="Arial Unicode MS"/>
          <w:sz w:val="24"/>
          <w:szCs w:val="24"/>
          <w:lang w:val="en-US"/>
        </w:rPr>
        <w:framePr w:w="5837" w:h="226" w:x="483" w:y="9893"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Ein gewisser Schwindel» («Tageb». 213).</w:t>
      </w:r>
    </w:p>
    <w:p>
      <w:pPr>
        <w:pStyle w:val="Style21"/>
        <w:pBdr/>
        <w:spacing w:lineRule="auto" w:line="240"/>
        <w:ind w:firstLine="540"/>
        <w:jc w:val="both"/>
        <w:rPr>
          <w:rFonts w:ascii="Arial Unicode MS" w:hAnsi="Arial Unicode MS" w:cs="Arial Unicode MS"/>
          <w:sz w:val="24"/>
          <w:szCs w:val="24"/>
          <w:lang w:val="en-US"/>
        </w:rPr>
        <w:framePr w:w="5837" w:h="178" w:x="483" w:y="10167" w:hSpace="0" w:vSpace="0" w:wrap="around" w:vAnchor="page" w:hAnchor="page" w:hRule="exact"/>
        <w:pBdr/>
      </w:pPr>
      <w:r>
        <w:rPr>
          <w:rStyle w:val="Style15"/>
          <w:color w:val="000000"/>
          <w:vertAlign w:val="superscript"/>
          <w:lang w:val="en-US" w:eastAsia="en-US"/>
        </w:rPr>
        <w:t>2</w:t>
      </w:r>
      <w:r>
        <w:rPr>
          <w:rStyle w:val="Style15"/>
          <w:color w:val="000000"/>
          <w:lang w:val="en-US" w:eastAsia="en-US"/>
        </w:rPr>
        <w:t>«Die Knut gegeben wurde».</w:t>
      </w:r>
    </w:p>
    <w:p>
      <w:pPr>
        <w:pStyle w:val="Style21"/>
        <w:pBdr/>
        <w:spacing w:lineRule="auto" w:line="240"/>
        <w:rPr>
          <w:rFonts w:ascii="Arial Unicode MS" w:hAnsi="Arial Unicode MS" w:cs="Arial Unicode MS"/>
          <w:sz w:val="24"/>
          <w:szCs w:val="24"/>
        </w:rPr>
        <w:framePr w:w="5837" w:h="259" w:x="483" w:y="10344" w:hSpace="0" w:vSpace="0" w:wrap="around" w:vAnchor="page" w:hAnchor="page" w:hRule="exact"/>
        <w:pBdr/>
      </w:pPr>
      <w:r>
        <w:rPr>
          <w:rStyle w:val="Style15"/>
          <w:color w:val="000000"/>
          <w:vertAlign w:val="superscript"/>
          <w:lang w:eastAsia="en-US"/>
        </w:rPr>
        <w:t>3</w:t>
      </w:r>
      <w:r>
        <w:rPr>
          <w:rStyle w:val="Style15"/>
          <w:color w:val="000000"/>
          <w:lang w:eastAsia="en-US"/>
        </w:rPr>
        <w:t xml:space="preserve"> «</w:t>
      </w:r>
      <w:r>
        <w:rPr>
          <w:rStyle w:val="Style15"/>
          <w:color w:val="000000"/>
          <w:lang w:val="en-US" w:eastAsia="en-US"/>
        </w:rPr>
        <w:t>Tagebuch</w:t>
      </w:r>
      <w:r>
        <w:rPr>
          <w:rStyle w:val="Style15"/>
          <w:color w:val="000000"/>
          <w:lang w:eastAsia="en-US"/>
        </w:rPr>
        <w:t>», 223—224.</w:t>
      </w:r>
    </w:p>
    <w:p>
      <w:pPr>
        <w:pStyle w:val="Style20"/>
        <w:pBdr/>
        <w:rPr>
          <w:rFonts w:ascii="Arial Unicode MS" w:hAnsi="Arial Unicode MS" w:cs="Arial Unicode MS"/>
          <w:sz w:val="24"/>
          <w:szCs w:val="24"/>
        </w:rPr>
        <w:framePr w:w="256" w:h="195" w:x="5998" w:y="10843" w:hSpace="0" w:vSpace="0" w:wrap="around" w:vAnchor="page" w:hAnchor="page" w:hRule="exact"/>
        <w:pBdr/>
      </w:pPr>
      <w:r>
        <w:rPr>
          <w:rStyle w:val="Style14"/>
          <w:color w:val="000000"/>
          <w:lang w:eastAsia="en-US"/>
        </w:rPr>
        <w:t>10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9525" distR="12700" simplePos="0" locked="0" layoutInCell="0" allowOverlap="1" relativeHeight="32" wp14:anchorId="0F6A46C3">
                <wp:simplePos x="0" y="0"/>
                <wp:positionH relativeFrom="page">
                  <wp:posOffset>333375</wp:posOffset>
                </wp:positionH>
                <wp:positionV relativeFrom="page">
                  <wp:posOffset>6214110</wp:posOffset>
                </wp:positionV>
                <wp:extent cx="682625" cy="635"/>
                <wp:effectExtent l="5080" t="5080" r="4445" b="4445"/>
                <wp:wrapNone/>
                <wp:docPr id="36" name="AutoShape 67"/>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7" path="m0,0l-2147483648,-2147483647e" stroked="t" o:allowincell="f" style="position:absolute;margin-left:26.25pt;margin-top:489.3pt;width:53.7pt;height:0pt;mso-wrap-style:none;v-text-anchor:middle;mso-position-horizontal-relative:page;mso-position-vertical-relative:page" wp14:anchorId="0F6A46C3"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42" w:h="8962" w:x="480" w:y="471" w:hSpace="0" w:vSpace="0" w:wrap="around" w:vAnchor="page" w:hAnchor="page" w:hRule="exact"/>
        <w:pBdr/>
      </w:pPr>
      <w:r>
        <w:rPr>
          <w:rStyle w:val="11"/>
          <w:color w:val="000000"/>
        </w:rPr>
        <w:t>Военная коллегия вздумала чинить крепости зимой! По</w:t>
        <w:softHyphen/>
        <w:t>сланы были распоряжения об исправлении самых отдаленных от центра мятежа крепостей — в Астрахани, Енотаевске, Черном Яру, в Кизляре — и всех крепостей на южной ца</w:t>
        <w:softHyphen/>
        <w:t>рицынской военной линии. Но исправлять было некому, ра</w:t>
        <w:softHyphen/>
        <w:t>бочих сил не хватало</w:t>
      </w:r>
      <w:r>
        <w:rPr>
          <w:rStyle w:val="11"/>
          <w:color w:val="000000"/>
          <w:vertAlign w:val="superscript"/>
        </w:rPr>
        <w:t>1</w:t>
      </w:r>
      <w:r>
        <w:rPr>
          <w:rStyle w:val="11"/>
          <w:color w:val="000000"/>
        </w:rPr>
        <w:t>. Военная же коллегия именем своего вице-президента знаменитого графа Захара Григорьевича Чернышева требовала вестей о том, что делается в Оренбурге и на Урале — через Царицын, и Цыплетев должен был по</w:t>
        <w:softHyphen/>
        <w:t>сылать людей разведывать об оренбургских делах, чтобы со</w:t>
        <w:softHyphen/>
        <w:t>общить в Петербург</w:t>
      </w:r>
      <w:r>
        <w:rPr>
          <w:rStyle w:val="11"/>
          <w:color w:val="000000"/>
          <w:vertAlign w:val="superscript"/>
        </w:rPr>
        <w:t>2</w:t>
      </w:r>
      <w:r>
        <w:rPr>
          <w:rStyle w:val="11"/>
          <w:color w:val="000000"/>
        </w:rPr>
        <w:t>. Когда мятеж перекинулся в сибирские провинции, то в Тобольске и других сибирских крепостях не оказалось боевых снарядов и военная коллегия велела взять их из Ростова-на-Дону и Астрахани!</w:t>
      </w:r>
      <w:r>
        <w:rPr>
          <w:rStyle w:val="11"/>
          <w:color w:val="000000"/>
          <w:vertAlign w:val="superscript"/>
        </w:rPr>
        <w:t>3</w:t>
      </w:r>
      <w:r>
        <w:rPr>
          <w:rStyle w:val="11"/>
          <w:color w:val="000000"/>
        </w:rPr>
        <w:t xml:space="preserve"> Спрашивается, каким путем можно было требуемые вещи доставить в Тобольск, и скоро ли они могли поспеть туда из Ростова и Астрахани? Но этого некогда было сообразить, а отчаяние вынуждало во что бы то ни стало действовать.</w:t>
      </w:r>
    </w:p>
    <w:p>
      <w:pPr>
        <w:pStyle w:val="TextBody"/>
        <w:pBdr/>
        <w:jc w:val="both"/>
        <w:rPr>
          <w:rFonts w:ascii="Arial Unicode MS" w:hAnsi="Arial Unicode MS" w:cs="Arial Unicode MS"/>
          <w:sz w:val="24"/>
          <w:szCs w:val="24"/>
        </w:rPr>
        <w:framePr w:w="5842" w:h="8962" w:x="480" w:y="471" w:hSpace="0" w:vSpace="0" w:wrap="around" w:vAnchor="page" w:hAnchor="page" w:hRule="exact"/>
        <w:pBdr/>
      </w:pPr>
      <w:r>
        <w:rPr>
          <w:rStyle w:val="11"/>
          <w:color w:val="000000"/>
        </w:rPr>
        <w:t>Да и было отчего растеряться. Вспыхнул бунт в Гурьеве, отделенном от правительственных войск бесконечными сте</w:t>
        <w:softHyphen/>
        <w:t>пями, по которым разъезжали толпы киргиз-кайсаков. Нуж</w:t>
        <w:softHyphen/>
        <w:t>но было спасти этот город, и туда командированы были отряды из Астрахани. Кандауров повел 3-ю легкую полевую команду, с артиллериею, захватив часть отрядов из Красного Яра. Велено было также взять часть команды и у фон-Дица, но потом это распоряжение было отменено и приказано взять с царицынской линии 200 калмыков</w:t>
      </w:r>
      <w:r>
        <w:rPr>
          <w:rStyle w:val="11"/>
          <w:color w:val="000000"/>
          <w:vertAlign w:val="superscript"/>
        </w:rPr>
        <w:t>4</w:t>
      </w:r>
      <w:r>
        <w:rPr>
          <w:rStyle w:val="11"/>
          <w:color w:val="000000"/>
        </w:rPr>
        <w:t>. Киргиз-кайсаки, кабарда и крымские татары начали неприязненные действия и наступали на Россию. Крымский хан двинулся к Дону и начал опустошения. Нурали-хан, предводительствуя киргиз-кайсаками, подвигался с весьма угрожающими намерениями к населенным местам, и против него командировали Дундукова и Куткина. Походные есаулы Бирюков и Тушканов прикрыли Камышин. Но все это были жалкие, ничтожные средства. На форпостах почти никого не оставалось: так, на Пичуженском форпосте было только 6 человек, на Пролейском столько же; и с этими силами думали защищать край! Не говоря уже о киргиз-кайсаках, вновь появились разбой</w:t>
        <w:softHyphen/>
        <w:t>ники, «понизовая вольница», о которой слухи было замолк</w:t>
        <w:softHyphen/>
      </w:r>
    </w:p>
    <w:p>
      <w:pPr>
        <w:pStyle w:val="Style21"/>
        <w:pBdr/>
        <w:spacing w:lineRule="auto" w:line="288"/>
        <w:ind w:hanging="0"/>
        <w:jc w:val="center"/>
        <w:rPr>
          <w:rFonts w:ascii="Arial Unicode MS" w:hAnsi="Arial Unicode MS" w:cs="Arial Unicode MS"/>
          <w:sz w:val="24"/>
          <w:szCs w:val="24"/>
        </w:rPr>
        <w:framePr w:w="5842" w:h="230" w:x="480" w:y="9615" w:hSpace="0" w:vSpace="0" w:wrap="around" w:vAnchor="page" w:hAnchor="page" w:hRule="exact"/>
        <w:pBdr/>
      </w:pPr>
      <w:r>
        <w:rPr>
          <w:rStyle w:val="Style15"/>
          <w:i/>
          <w:iCs/>
          <w:color w:val="000000"/>
          <w:vertAlign w:val="superscript"/>
        </w:rPr>
        <w:t>1</w:t>
      </w:r>
      <w:r>
        <w:rPr>
          <w:rStyle w:val="Style15"/>
          <w:i/>
          <w:iCs/>
          <w:color w:val="000000"/>
        </w:rPr>
        <w:t xml:space="preserve"> Общий наряд</w:t>
      </w:r>
      <w:r>
        <w:rPr>
          <w:rStyle w:val="Style15"/>
          <w:color w:val="000000"/>
        </w:rPr>
        <w:t xml:space="preserve"> архивных дел о Пугачеве (в Цариц.), л. 287.</w:t>
      </w:r>
    </w:p>
    <w:p>
      <w:pPr>
        <w:pStyle w:val="Style21"/>
        <w:pBdr/>
        <w:spacing w:lineRule="auto" w:line="288"/>
        <w:ind w:firstLine="540"/>
        <w:rPr>
          <w:rFonts w:ascii="Arial Unicode MS" w:hAnsi="Arial Unicode MS" w:cs="Arial Unicode MS"/>
          <w:sz w:val="24"/>
          <w:szCs w:val="24"/>
        </w:rPr>
        <w:framePr w:w="5842" w:h="163" w:x="480" w:y="9893" w:hSpace="0" w:vSpace="0" w:wrap="around" w:vAnchor="page" w:hAnchor="page" w:hRule="exact"/>
        <w:pBdr/>
      </w:pPr>
      <w:r>
        <w:rPr>
          <w:rStyle w:val="Style15"/>
          <w:color w:val="000000"/>
          <w:vertAlign w:val="superscript"/>
        </w:rPr>
        <w:t>2</w:t>
      </w:r>
      <w:r>
        <w:rPr>
          <w:rStyle w:val="Style15"/>
          <w:color w:val="000000"/>
        </w:rPr>
        <w:t xml:space="preserve"> Там же., л. 2.</w:t>
      </w:r>
    </w:p>
    <w:p>
      <w:pPr>
        <w:pStyle w:val="Style21"/>
        <w:pBdr/>
        <w:spacing w:lineRule="auto" w:line="288"/>
        <w:ind w:firstLine="540"/>
        <w:rPr>
          <w:rFonts w:ascii="Arial Unicode MS" w:hAnsi="Arial Unicode MS" w:cs="Arial Unicode MS"/>
          <w:sz w:val="24"/>
          <w:szCs w:val="24"/>
        </w:rPr>
        <w:framePr w:w="5842" w:h="168" w:x="480" w:y="10119" w:hSpace="0" w:vSpace="0" w:wrap="around" w:vAnchor="page" w:hAnchor="page" w:hRule="exact"/>
        <w:pBdr/>
      </w:pPr>
      <w:r>
        <w:rPr>
          <w:rStyle w:val="Style15"/>
          <w:color w:val="000000"/>
          <w:vertAlign w:val="superscript"/>
        </w:rPr>
        <w:t xml:space="preserve">3 </w:t>
      </w:r>
      <w:r>
        <w:rPr>
          <w:rStyle w:val="Style15"/>
          <w:color w:val="000000"/>
        </w:rPr>
        <w:t>Там же, л. 106.</w:t>
      </w:r>
    </w:p>
    <w:p>
      <w:pPr>
        <w:pStyle w:val="Style21"/>
        <w:pBdr/>
        <w:spacing w:lineRule="auto" w:line="288"/>
        <w:rPr>
          <w:rFonts w:ascii="Arial Unicode MS" w:hAnsi="Arial Unicode MS" w:cs="Arial Unicode MS"/>
          <w:sz w:val="24"/>
          <w:szCs w:val="24"/>
        </w:rPr>
        <w:framePr w:w="5842" w:h="293" w:x="480" w:y="10301" w:hSpace="0" w:vSpace="0" w:wrap="around" w:vAnchor="page" w:hAnchor="page" w:hRule="exact"/>
        <w:pBdr/>
      </w:pPr>
      <w:r>
        <w:rPr>
          <w:rStyle w:val="Style15"/>
          <w:color w:val="000000"/>
          <w:vertAlign w:val="superscript"/>
        </w:rPr>
        <w:t>4</w:t>
      </w:r>
      <w:r>
        <w:rPr>
          <w:rStyle w:val="Style15"/>
          <w:color w:val="000000"/>
        </w:rPr>
        <w:t xml:space="preserve"> Там же, л. 119, 100.</w:t>
      </w:r>
    </w:p>
    <w:p>
      <w:pPr>
        <w:pStyle w:val="Style20"/>
        <w:pBdr/>
        <w:rPr>
          <w:rFonts w:ascii="Arial Unicode MS" w:hAnsi="Arial Unicode MS" w:cs="Arial Unicode MS"/>
          <w:sz w:val="24"/>
          <w:szCs w:val="24"/>
        </w:rPr>
        <w:framePr w:w="256" w:h="195" w:x="504" w:y="10843" w:hSpace="0" w:vSpace="0" w:wrap="around" w:vAnchor="page" w:hAnchor="page" w:hRule="exact"/>
        <w:pBdr/>
      </w:pPr>
      <w:r>
        <w:rPr>
          <w:rStyle w:val="Style14"/>
          <w:color w:val="000000"/>
        </w:rPr>
        <w:t>10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8255" distR="7620" simplePos="0" locked="0" layoutInCell="0" allowOverlap="1" relativeHeight="33" wp14:anchorId="7B296494">
                <wp:simplePos x="0" y="0"/>
                <wp:positionH relativeFrom="page">
                  <wp:posOffset>332105</wp:posOffset>
                </wp:positionH>
                <wp:positionV relativeFrom="page">
                  <wp:posOffset>6049645</wp:posOffset>
                </wp:positionV>
                <wp:extent cx="679450" cy="635"/>
                <wp:effectExtent l="5080" t="5715" r="5080" b="4445"/>
                <wp:wrapNone/>
                <wp:docPr id="37" name="AutoShape 68"/>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8" path="m0,0l-2147483648,-2147483647e" stroked="t" o:allowincell="f" style="position:absolute;margin-left:26.15pt;margin-top:476.35pt;width:53.45pt;height:0pt;mso-wrap-style:none;v-text-anchor:middle;mso-position-horizontal-relative:page;mso-position-vertical-relative:page" wp14:anchorId="7B296494"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6715" w:x="480" w:y="480" w:hSpace="0" w:vSpace="0" w:wrap="around" w:vAnchor="page" w:hAnchor="page" w:hRule="exact"/>
        <w:pBdr/>
      </w:pPr>
      <w:r>
        <w:rPr>
          <w:rStyle w:val="11"/>
          <w:color w:val="000000"/>
        </w:rPr>
        <w:t>ли, — и это было зимой, когда «понизовая вольница» в другое время редко выходила из своих зимних станов на промысел. Дела в Кабарде, на Кубани и вообще на турецкой границе, по донесениям князя Черкасского, принимали более грозный вид: ожидали движения неприятеля внутрь России и донскому и волжскому войскам велено было находиться в готовности. Надо было защищать военную линию от Дона до Царицына, и на нее для разъездов, за неимением регу</w:t>
        <w:softHyphen/>
        <w:t>лярного войска, командировали пятисотенный отряд калмы</w:t>
        <w:softHyphen/>
        <w:t>ков Дербетевых улусов. Фон-Дицу также велено было выехать на линию. Против движений кабарды, разных чер</w:t>
        <w:softHyphen/>
        <w:t>кесских народностей и турок командирован был Демедем к Кизляру. Дундуков, который был отряжен против киргиз-кайсаков, вызван туда же с донскими казаками и 300 кал</w:t>
        <w:softHyphen/>
        <w:t>мыками при двух зайсангах. Вся степь от Кизляра до царицынской линии была открыта, и неприятель мог свобод</w:t>
        <w:softHyphen/>
        <w:t>но ворваться в Россию. Демедем с своей стороны команди</w:t>
        <w:softHyphen/>
        <w:t>ровал к Моздоку Криденера, который отправил вперед фураж, вьючных лошадей и прочие тяжести с донскими и яицкими старшинами, — транспорт и старшины пропали без вести! Заподозрены были, наконец, даже калмыки Дербете</w:t>
        <w:softHyphen/>
        <w:t>вых улусов, всегда верные, и астраханский губернатор Кре</w:t>
        <w:softHyphen/>
        <w:t>четников велел секретно разузнать о намерениях их владельца Цендена</w:t>
      </w:r>
      <w:r>
        <w:rPr>
          <w:rStyle w:val="11"/>
          <w:color w:val="000000"/>
          <w:vertAlign w:val="superscript"/>
        </w:rPr>
        <w:t>1</w:t>
      </w:r>
      <w:r>
        <w:rPr>
          <w:rStyle w:val="11"/>
          <w:color w:val="000000"/>
        </w:rPr>
        <w:t>. В Царицыне стали опасаться возмуще</w:t>
        <w:softHyphen/>
        <w:t>ния пленных турок, которых там было, как мы сказали выше, более 900 человек, и потому их принуждены были отправить в Воронеж</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42" w:h="6715" w:x="480" w:y="480" w:hSpace="0" w:vSpace="0" w:wrap="around" w:vAnchor="page" w:hAnchor="page" w:hRule="exact"/>
        <w:pBdr/>
      </w:pPr>
      <w:r>
        <w:rPr>
          <w:rStyle w:val="11"/>
          <w:color w:val="000000"/>
        </w:rPr>
        <w:t>Странный вид представляла в то время Россия, и это, видимо, бросалось в глаза иностранцам. Все облеклось в</w:t>
      </w:r>
    </w:p>
    <w:p>
      <w:pPr>
        <w:pStyle w:val="Style21"/>
        <w:pBdr/>
        <w:jc w:val="both"/>
        <w:rPr>
          <w:rFonts w:ascii="Arial Unicode MS" w:hAnsi="Arial Unicode MS" w:cs="Arial Unicode MS"/>
          <w:sz w:val="24"/>
          <w:szCs w:val="24"/>
        </w:rPr>
        <w:framePr w:w="5842" w:h="2789" w:x="480" w:y="7344" w:hSpace="0" w:vSpace="0" w:wrap="around" w:vAnchor="page" w:hAnchor="page" w:hRule="exact"/>
        <w:pBdr/>
      </w:pPr>
      <w:r>
        <w:rPr>
          <w:rStyle w:val="Style15"/>
          <w:color w:val="000000"/>
          <w:vertAlign w:val="superscript"/>
        </w:rPr>
        <w:t>1</w:t>
      </w:r>
      <w:r>
        <w:rPr>
          <w:rStyle w:val="Style15"/>
          <w:color w:val="000000"/>
        </w:rPr>
        <w:t xml:space="preserve"> О сомнительном поведении калмыков прежде всего сообщил знаме</w:t>
        <w:softHyphen/>
        <w:t xml:space="preserve">нитый академик </w:t>
      </w:r>
      <w:r>
        <w:rPr>
          <w:rStyle w:val="Style15"/>
          <w:i/>
          <w:iCs/>
          <w:color w:val="000000"/>
        </w:rPr>
        <w:t>Паллас,</w:t>
      </w:r>
      <w:r>
        <w:rPr>
          <w:rStyle w:val="Style15"/>
          <w:color w:val="000000"/>
        </w:rPr>
        <w:t xml:space="preserve"> который в это время находился между калмыками, занимаясь своими учеными исследованиями. В феврале он был в Царицыне и оттуда отправил в степь свои вещи и принадлежности ученых работ. По</w:t>
        <w:softHyphen/>
        <w:t>том, из улусов уже, он прислал в Астрахань одного студента с известием, что калмыки замышляют что-то недоброе и, по всей вероятности, хотят пре</w:t>
        <w:softHyphen/>
        <w:t xml:space="preserve">даться кабардинцам </w:t>
      </w:r>
      <w:r>
        <w:rPr>
          <w:rStyle w:val="Style15"/>
          <w:i/>
          <w:iCs/>
          <w:color w:val="000000"/>
        </w:rPr>
        <w:t>(Общий наряд</w:t>
      </w:r>
      <w:r>
        <w:rPr>
          <w:rStyle w:val="Style15"/>
          <w:color w:val="000000"/>
        </w:rPr>
        <w:t xml:space="preserve"> арх. дел о Пугачеве, л. 39, 293, 294). Впрочем, может быть, Палласу только показалось, что калмыки думают из</w:t>
        <w:softHyphen/>
        <w:t>менить. Паллас уже не в первый раз ошибается и делает фальшивые тревоги: из архивного царицынского дела видно, что еще в ноябре 1773 года Паллас, находясь в Нижнем Поволжье по поручению Академии наук, распустил слух, что Пугачев перешел Волгу и уже подходит к Саратову. Почтенный академик перетревожил всех напрасно. Послали тотчас нарочных в Камы</w:t>
        <w:softHyphen/>
        <w:t>шин, потом в Саратов, и оказалось, что Пугачев около Оренбурга (Там же, л. 527, 528),</w:t>
      </w:r>
    </w:p>
    <w:p>
      <w:pPr>
        <w:pStyle w:val="Style21"/>
        <w:pBdr/>
        <w:spacing w:lineRule="auto" w:line="220"/>
        <w:jc w:val="both"/>
        <w:rPr>
          <w:rFonts w:ascii="Arial Unicode MS" w:hAnsi="Arial Unicode MS" w:cs="Arial Unicode MS"/>
          <w:sz w:val="24"/>
          <w:szCs w:val="24"/>
        </w:rPr>
        <w:framePr w:w="5842" w:h="437" w:x="480" w:y="10128" w:hSpace="0" w:vSpace="0" w:wrap="around" w:vAnchor="page" w:hAnchor="page" w:hRule="exact"/>
        <w:pBdr/>
      </w:pPr>
      <w:r>
        <w:rPr>
          <w:rStyle w:val="Style15"/>
          <w:color w:val="000000"/>
          <w:vertAlign w:val="superscript"/>
        </w:rPr>
        <w:t>2</w:t>
      </w:r>
      <w:r>
        <w:rPr>
          <w:rStyle w:val="Style15"/>
          <w:color w:val="000000"/>
        </w:rPr>
        <w:t xml:space="preserve"> Там же, Л. 3, 4, 20, 26, 28, 31, 35, 36, 45, 69, 85, 94, 100, 119, 145, 162, 182, 188, 215, 253, 257, 260, 274, 275.</w:t>
      </w:r>
    </w:p>
    <w:p>
      <w:pPr>
        <w:pStyle w:val="Style20"/>
        <w:pBdr/>
        <w:rPr>
          <w:rFonts w:ascii="Arial Unicode MS" w:hAnsi="Arial Unicode MS" w:cs="Arial Unicode MS"/>
          <w:sz w:val="24"/>
          <w:szCs w:val="24"/>
        </w:rPr>
        <w:framePr w:w="256" w:h="195" w:x="5996" w:y="10843" w:hSpace="0" w:vSpace="0" w:wrap="around" w:vAnchor="page" w:hAnchor="page" w:hRule="exact"/>
        <w:pBdr/>
      </w:pPr>
      <w:r>
        <w:rPr>
          <w:rStyle w:val="Style14"/>
          <w:color w:val="000000"/>
        </w:rPr>
        <w:t>10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1430" distR="7620" simplePos="0" locked="0" layoutInCell="0" allowOverlap="1" relativeHeight="34" wp14:anchorId="7E047560">
                <wp:simplePos x="0" y="0"/>
                <wp:positionH relativeFrom="page">
                  <wp:posOffset>325755</wp:posOffset>
                </wp:positionH>
                <wp:positionV relativeFrom="page">
                  <wp:posOffset>4626610</wp:posOffset>
                </wp:positionV>
                <wp:extent cx="685800" cy="635"/>
                <wp:effectExtent l="5080" t="5080" r="5080" b="4445"/>
                <wp:wrapNone/>
                <wp:docPr id="38" name="AutoShape 69"/>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69" path="m0,0l-2147483648,-2147483647e" stroked="t" o:allowincell="f" style="position:absolute;margin-left:25.65pt;margin-top:364.3pt;width:53.95pt;height:0pt;mso-wrap-style:none;v-text-anchor:middle;mso-position-horizontal-relative:page;mso-position-vertical-relative:page" wp14:anchorId="7E047560" type="_x0000_t32">
                <v:fill o:detectmouseclick="t" on="false"/>
                <v:stroke color="black" weight="9000" joinstyle="round" endcap="flat"/>
                <w10:wrap type="none"/>
              </v:shape>
            </w:pict>
          </mc:Fallback>
        </mc:AlternateContent>
      </w:r>
    </w:p>
    <w:p>
      <w:pPr>
        <w:pStyle w:val="TextBody"/>
        <w:pBdr/>
        <w:spacing w:before="0" w:after="460"/>
        <w:ind w:hanging="0"/>
        <w:jc w:val="both"/>
        <w:rPr>
          <w:rFonts w:ascii="Arial Unicode MS" w:hAnsi="Arial Unicode MS" w:cs="Arial Unicode MS"/>
          <w:sz w:val="24"/>
          <w:szCs w:val="24"/>
        </w:rPr>
        <w:framePr w:w="5827" w:h="8808" w:x="488" w:y="480" w:hSpace="0" w:vSpace="0" w:wrap="around" w:vAnchor="page" w:hAnchor="page" w:hRule="exact"/>
        <w:pBdr/>
      </w:pPr>
      <w:r>
        <w:rPr>
          <w:rStyle w:val="11"/>
          <w:color w:val="000000"/>
        </w:rPr>
        <w:t>траур. Спасения ждать было неоткуда: главные военные силы все еще были слишком далеко — они были в Тур</w:t>
        <w:softHyphen/>
        <w:t>ции</w:t>
      </w:r>
      <w:r>
        <w:rPr>
          <w:rStyle w:val="11"/>
          <w:color w:val="000000"/>
          <w:vertAlign w:val="superscript"/>
        </w:rPr>
        <w:t>1</w:t>
      </w:r>
      <w:r>
        <w:rPr>
          <w:rStyle w:val="11"/>
          <w:color w:val="000000"/>
        </w:rPr>
        <w:t>.</w:t>
      </w:r>
    </w:p>
    <w:p>
      <w:pPr>
        <w:pStyle w:val="34"/>
        <w:pBdr/>
        <w:spacing w:before="0" w:after="260"/>
        <w:rPr>
          <w:rFonts w:ascii="Arial Unicode MS" w:hAnsi="Arial Unicode MS" w:cs="Arial Unicode MS"/>
          <w:sz w:val="24"/>
          <w:szCs w:val="24"/>
        </w:rPr>
        <w:framePr w:w="5827" w:h="8808" w:x="488" w:y="480" w:hSpace="0" w:vSpace="0" w:wrap="around" w:vAnchor="page" w:hAnchor="page" w:hRule="exact"/>
        <w:pBdr/>
      </w:pPr>
      <w:bookmarkStart w:id="11" w:name="bookmark22_Copy_1"/>
      <w:r>
        <w:rPr>
          <w:rStyle w:val="31"/>
          <w:color w:val="000000"/>
        </w:rPr>
        <w:t>VIII</w:t>
      </w:r>
      <w:bookmarkEnd w:id="11"/>
    </w:p>
    <w:p>
      <w:pPr>
        <w:pStyle w:val="TextBody"/>
        <w:pBdr/>
        <w:jc w:val="both"/>
        <w:rPr>
          <w:rFonts w:ascii="Arial Unicode MS" w:hAnsi="Arial Unicode MS" w:cs="Arial Unicode MS"/>
          <w:sz w:val="24"/>
          <w:szCs w:val="24"/>
        </w:rPr>
        <w:framePr w:w="5827" w:h="8808" w:x="488" w:y="480" w:hSpace="0" w:vSpace="0" w:wrap="around" w:vAnchor="page" w:hAnchor="page" w:hRule="exact"/>
        <w:pBdr/>
      </w:pPr>
      <w:r>
        <w:rPr>
          <w:rStyle w:val="11"/>
          <w:color w:val="000000"/>
        </w:rPr>
        <w:t>При таком положении дел, первая, действительная победа князя Голицына над Пугачевым под Татищевской крепостью, одержанная 22 марта, была очень кстати. Весть об этой по</w:t>
        <w:softHyphen/>
        <w:t>беде так же быстро разнеслась по всей России, как быстро разносились вести о первых поражениях войск императрицы. Думали, что между убитыми найдут труп самого Пугачева. Но трупа этого не нашли, хотя вполне были убеждены, что после такого полного поражения он будет искать спасения в бегстве, и потому велено было перерезать все пути к отступ</w:t>
        <w:softHyphen/>
        <w:t>лению из России. От Астрахани вдоль всей Волги велено было усилить караулы и разъезды, чтобы самозванец не про</w:t>
        <w:softHyphen/>
        <w:t>брался на Дон и в кубанскую сторону, а чтобы он не нашел выхода через Гурьев в Каспийское море, для соединения с трухменцами и турками, велено было учредить сторожевые пункты от Гурьева вдоль морского берега и разъезжать по морю в лодках для рекогносцировок</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27" w:h="8808" w:x="488" w:y="480" w:hSpace="0" w:vSpace="0" w:wrap="around" w:vAnchor="page" w:hAnchor="page" w:hRule="exact"/>
        <w:pBdr/>
      </w:pPr>
      <w:r>
        <w:rPr>
          <w:rStyle w:val="11"/>
          <w:color w:val="000000"/>
        </w:rPr>
        <w:t>За первой победой следовали еще другие, несколько менее значительные поражения Пугачева. С Оренбурга и Яицкого Городка, жители которых доведены были продолжительной блокадой до крайнего изнеможения</w:t>
      </w:r>
      <w:r>
        <w:rPr>
          <w:rStyle w:val="11"/>
          <w:color w:val="000000"/>
          <w:vertAlign w:val="superscript"/>
        </w:rPr>
        <w:t>3</w:t>
      </w:r>
      <w:r>
        <w:rPr>
          <w:rStyle w:val="11"/>
          <w:color w:val="000000"/>
        </w:rPr>
        <w:t>, снята наконец осада. Имя полковника Михельсона начало повторяться чаще и ча</w:t>
        <w:softHyphen/>
        <w:t>ще. Счастье, казалось, улыбнулось России. Но этот роздых был ненадолго. 9 апреля умер Бибиков, за которым как будто следовало счастье, а с его смертью счастье опять надолго ос</w:t>
        <w:softHyphen/>
        <w:t>тавило русские войска. Потерю эту слишком сильно чувство</w:t>
        <w:softHyphen/>
        <w:t>вала Россия.</w:t>
      </w:r>
    </w:p>
    <w:p>
      <w:pPr>
        <w:pStyle w:val="TextBody"/>
        <w:pBdr/>
        <w:jc w:val="both"/>
        <w:rPr>
          <w:rFonts w:ascii="Arial Unicode MS" w:hAnsi="Arial Unicode MS" w:cs="Arial Unicode MS"/>
          <w:sz w:val="24"/>
          <w:szCs w:val="24"/>
        </w:rPr>
        <w:framePr w:w="5827" w:h="8808" w:x="488" w:y="480" w:hSpace="0" w:vSpace="0" w:wrap="around" w:vAnchor="page" w:hAnchor="page" w:hRule="exact"/>
        <w:pBdr/>
      </w:pPr>
      <w:r>
        <w:rPr>
          <w:rStyle w:val="11"/>
          <w:color w:val="000000"/>
        </w:rPr>
        <w:t>Но не станем повторять утомительных подробностей о неу</w:t>
        <w:softHyphen/>
        <w:t>дачах и удачах русских войск, об этой бесполезной гонке за са</w:t>
        <w:softHyphen/>
        <w:t>мозванцем, который, после всякого поражения, усиливался вдвое. Борьба с ним напоминала борьбу сказочного богатыря с многоглавым змием-драконом, у которого вместо одной отруб</w:t>
        <w:softHyphen/>
        <w:t>-</w:t>
      </w:r>
    </w:p>
    <w:p>
      <w:pPr>
        <w:pStyle w:val="Style21"/>
        <w:pBdr/>
        <w:spacing w:lineRule="auto" w:line="220" w:before="0" w:after="40"/>
        <w:ind w:firstLine="340"/>
        <w:rPr>
          <w:rFonts w:ascii="Arial Unicode MS" w:hAnsi="Arial Unicode MS" w:cs="Arial Unicode MS"/>
          <w:sz w:val="24"/>
          <w:szCs w:val="24"/>
        </w:rPr>
        <w:framePr w:w="5827" w:h="466" w:x="488" w:y="9504"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eastAsia="en-US"/>
        </w:rPr>
        <w:t>«</w:t>
      </w:r>
      <w:r>
        <w:rPr>
          <w:rStyle w:val="Style15"/>
          <w:color w:val="000000"/>
          <w:lang w:val="en-US" w:eastAsia="en-US"/>
        </w:rPr>
        <w:t>Be</w:t>
      </w:r>
      <w:r>
        <w:rPr>
          <w:rStyle w:val="Style15"/>
          <w:color w:val="000000"/>
          <w:lang w:eastAsia="en-US"/>
        </w:rPr>
        <w:t xml:space="preserve"> </w:t>
      </w:r>
      <w:r>
        <w:rPr>
          <w:rStyle w:val="Style15"/>
          <w:color w:val="000000"/>
          <w:lang w:val="en-US" w:eastAsia="en-US"/>
        </w:rPr>
        <w:t>merkungen</w:t>
      </w:r>
      <w:r>
        <w:rPr>
          <w:rStyle w:val="Style15"/>
          <w:color w:val="000000"/>
          <w:lang w:eastAsia="en-US"/>
        </w:rPr>
        <w:t xml:space="preserve">», </w:t>
      </w:r>
      <w:r>
        <w:rPr>
          <w:rStyle w:val="Style15"/>
          <w:color w:val="000000"/>
        </w:rPr>
        <w:t>186.</w:t>
      </w:r>
    </w:p>
    <w:p>
      <w:pPr>
        <w:pStyle w:val="Style21"/>
        <w:pBdr/>
        <w:spacing w:lineRule="auto" w:line="220"/>
        <w:ind w:firstLine="520"/>
        <w:rPr>
          <w:rFonts w:ascii="Arial Unicode MS" w:hAnsi="Arial Unicode MS" w:cs="Arial Unicode MS"/>
          <w:sz w:val="24"/>
          <w:szCs w:val="24"/>
        </w:rPr>
        <w:framePr w:w="5827" w:h="466" w:x="488" w:y="9504" w:hSpace="0" w:vSpace="0" w:wrap="around" w:vAnchor="page" w:hAnchor="page" w:hRule="exact"/>
        <w:pBdr/>
      </w:pPr>
      <w:r>
        <w:rPr>
          <w:rStyle w:val="Style15"/>
          <w:color w:val="000000"/>
          <w:vertAlign w:val="superscript"/>
        </w:rPr>
        <w:t>2</w:t>
      </w:r>
      <w:r>
        <w:rPr>
          <w:rStyle w:val="Style15"/>
          <w:color w:val="000000"/>
        </w:rPr>
        <w:t xml:space="preserve">О </w:t>
      </w:r>
      <w:r>
        <w:rPr>
          <w:rStyle w:val="Style15"/>
          <w:i/>
          <w:iCs/>
          <w:color w:val="000000"/>
        </w:rPr>
        <w:t>Пугачеве</w:t>
      </w:r>
      <w:r>
        <w:rPr>
          <w:rStyle w:val="Style15"/>
          <w:color w:val="000000"/>
        </w:rPr>
        <w:t xml:space="preserve"> (главн. архив. дело), л. 61—63, 72, 77.</w:t>
      </w:r>
    </w:p>
    <w:p>
      <w:pPr>
        <w:pStyle w:val="Style21"/>
        <w:pBdr/>
        <w:spacing w:lineRule="auto" w:line="220"/>
        <w:ind w:firstLine="340"/>
        <w:rPr>
          <w:rFonts w:ascii="Arial Unicode MS" w:hAnsi="Arial Unicode MS" w:cs="Arial Unicode MS"/>
          <w:sz w:val="24"/>
          <w:szCs w:val="24"/>
        </w:rPr>
        <w:framePr w:w="5827" w:h="230" w:x="488" w:y="9965" w:hSpace="0" w:vSpace="0" w:wrap="around" w:vAnchor="page" w:hAnchor="page" w:hRule="exact"/>
        <w:pBdr/>
      </w:pPr>
      <w:r>
        <w:rPr>
          <w:rStyle w:val="Style15"/>
          <w:color w:val="000000"/>
          <w:vertAlign w:val="superscript"/>
        </w:rPr>
        <w:t>3</w:t>
      </w:r>
      <w:r>
        <w:rPr>
          <w:rStyle w:val="Style15"/>
          <w:color w:val="000000"/>
        </w:rPr>
        <w:t xml:space="preserve"> В Оренбурге к концу осады ржаная мука продавалась по 100</w:t>
      </w:r>
    </w:p>
    <w:p>
      <w:pPr>
        <w:pStyle w:val="Style21"/>
        <w:pBdr/>
        <w:spacing w:lineRule="auto" w:line="220"/>
        <w:ind w:hanging="0"/>
        <w:jc w:val="center"/>
        <w:rPr>
          <w:rFonts w:ascii="Arial Unicode MS" w:hAnsi="Arial Unicode MS" w:cs="Arial Unicode MS"/>
          <w:sz w:val="24"/>
          <w:szCs w:val="24"/>
        </w:rPr>
        <w:framePr w:w="5827" w:h="182" w:x="488" w:y="10200" w:hSpace="0" w:vSpace="0" w:wrap="around" w:vAnchor="page" w:hAnchor="page" w:hRule="exact"/>
        <w:pBdr/>
      </w:pPr>
      <w:r>
        <w:rPr>
          <w:rStyle w:val="Style15"/>
          <w:color w:val="000000"/>
        </w:rPr>
        <w:t>рублей пуд. Осажденные ели кошек, собак, падаль. Когда же и этого</w:t>
      </w:r>
    </w:p>
    <w:p>
      <w:pPr>
        <w:pStyle w:val="Style21"/>
        <w:pBdr/>
        <w:spacing w:lineRule="auto" w:line="220"/>
        <w:ind w:hanging="0"/>
        <w:jc w:val="both"/>
        <w:rPr>
          <w:rFonts w:ascii="Arial Unicode MS" w:hAnsi="Arial Unicode MS" w:cs="Arial Unicode MS"/>
          <w:sz w:val="24"/>
          <w:szCs w:val="24"/>
        </w:rPr>
        <w:framePr w:w="5827" w:h="192" w:x="488" w:y="10402" w:hSpace="0" w:vSpace="0" w:wrap="around" w:vAnchor="page" w:hAnchor="page" w:hRule="exact"/>
        <w:pBdr/>
      </w:pPr>
      <w:r>
        <w:rPr>
          <w:rStyle w:val="Style15"/>
          <w:color w:val="000000"/>
        </w:rPr>
        <w:t>не стало, то употребляли в пищу глину, голубиный кал и пр.</w:t>
      </w:r>
    </w:p>
    <w:p>
      <w:pPr>
        <w:pStyle w:val="Style20"/>
        <w:pBdr/>
        <w:rPr>
          <w:rFonts w:ascii="Arial Unicode MS" w:hAnsi="Arial Unicode MS" w:cs="Arial Unicode MS"/>
          <w:sz w:val="24"/>
          <w:szCs w:val="24"/>
        </w:rPr>
        <w:framePr w:w="256" w:h="195" w:x="507" w:y="10843" w:hSpace="0" w:vSpace="0" w:wrap="around" w:vAnchor="page" w:hAnchor="page" w:hRule="exact"/>
        <w:pBdr/>
      </w:pPr>
      <w:r>
        <w:rPr>
          <w:rStyle w:val="Style14"/>
          <w:color w:val="000000"/>
        </w:rPr>
        <w:t>10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6350" distR="6350" simplePos="0" locked="0" layoutInCell="0" allowOverlap="1" relativeHeight="35" wp14:anchorId="0C17EE92">
                <wp:simplePos x="0" y="0"/>
                <wp:positionH relativeFrom="page">
                  <wp:posOffset>330200</wp:posOffset>
                </wp:positionH>
                <wp:positionV relativeFrom="page">
                  <wp:posOffset>5973445</wp:posOffset>
                </wp:positionV>
                <wp:extent cx="682625" cy="635"/>
                <wp:effectExtent l="6985" t="6985" r="6350" b="6350"/>
                <wp:wrapNone/>
                <wp:docPr id="39" name="AutoShape 7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70" path="m0,0l-2147483648,-2147483647e" stroked="t" o:allowincell="f" style="position:absolute;margin-left:26pt;margin-top:470.35pt;width:53.7pt;height:0pt;mso-wrap-style:none;v-text-anchor:middle;mso-position-horizontal-relative:page;mso-position-vertical-relative:page" wp14:anchorId="0C17EE92"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8251" w:x="485" w:y="480" w:hSpace="0" w:vSpace="0" w:wrap="around" w:vAnchor="page" w:hAnchor="page" w:hRule="exact"/>
        <w:pBdr/>
      </w:pPr>
      <w:r>
        <w:rPr>
          <w:rStyle w:val="11"/>
          <w:color w:val="000000"/>
        </w:rPr>
        <w:t>ленной головы вырастало две, три, десять и еще более свирепых голов. Но все это известно из Пушкина и Щебальского. Нако</w:t>
        <w:softHyphen/>
        <w:t>нец взята была Казань. Пушкин говорит, между прочим, что при осаде этого города был убит Каниц, директор тамошней гимназии. Пушкин, как видно из этого, при составлении своего труда опустил из виду даже многие, вполне доступные источни</w:t>
        <w:softHyphen/>
        <w:t>ки о том времени, а потому в его труде есть крупные ошибки. Такая ошибка допущена им и относительно смерти Каница. В Публичной библиотеке хранится печатная речь, сказанная Ка</w:t>
        <w:softHyphen/>
        <w:t>ницем по поводу освобождения Казани от Пугачева</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32" w:h="8251" w:x="485" w:y="480" w:hSpace="0" w:vSpace="0" w:wrap="around" w:vAnchor="page" w:hAnchor="page" w:hRule="exact"/>
        <w:pBdr/>
      </w:pPr>
      <w:r>
        <w:rPr>
          <w:rStyle w:val="11"/>
          <w:color w:val="000000"/>
        </w:rPr>
        <w:t>Наконец самозванец перешел на правый берег Волги. «Москва с ужасом ожидала его. Невозможно было удер</w:t>
        <w:softHyphen/>
        <w:t>жаться от стона, — говорит самовидец, — при виде, как раз</w:t>
        <w:softHyphen/>
        <w:t>дирались внутренности страны; а между тем те, которые должны были защищать ее, в чужой стране распевали хва</w:t>
        <w:softHyphen/>
        <w:t>лебные гимны и победные песни»</w:t>
      </w:r>
      <w:r>
        <w:rPr>
          <w:rStyle w:val="11"/>
          <w:color w:val="000000"/>
          <w:vertAlign w:val="superscript"/>
        </w:rPr>
        <w:t>2</w:t>
      </w:r>
      <w:r>
        <w:rPr>
          <w:rStyle w:val="11"/>
          <w:color w:val="000000"/>
        </w:rPr>
        <w:t>. Но Пугачев повернул на юг и бурей пронесся по всему правому Поволжью. Самовид</w:t>
        <w:softHyphen/>
        <w:t>цы рассказывают страшные ужасы об этих, так сказать, пред</w:t>
        <w:softHyphen/>
        <w:t>смертных судорогах мятежа</w:t>
      </w:r>
      <w:r>
        <w:rPr>
          <w:rStyle w:val="11"/>
          <w:color w:val="000000"/>
          <w:vertAlign w:val="superscript"/>
        </w:rPr>
        <w:t>3</w:t>
      </w:r>
      <w:r>
        <w:rPr>
          <w:rStyle w:val="11"/>
          <w:color w:val="000000"/>
        </w:rPr>
        <w:t>.</w:t>
      </w:r>
    </w:p>
    <w:p>
      <w:pPr>
        <w:pStyle w:val="TextBody"/>
        <w:pBdr/>
        <w:ind w:firstLine="360"/>
        <w:jc w:val="both"/>
        <w:rPr>
          <w:rFonts w:ascii="Arial Unicode MS" w:hAnsi="Arial Unicode MS" w:cs="Arial Unicode MS"/>
          <w:sz w:val="24"/>
          <w:szCs w:val="24"/>
        </w:rPr>
        <w:framePr w:w="5832" w:h="8251" w:x="485" w:y="480" w:hSpace="0" w:vSpace="0" w:wrap="around" w:vAnchor="page" w:hAnchor="page" w:hRule="exact"/>
        <w:pBdr/>
      </w:pPr>
      <w:r>
        <w:rPr>
          <w:rStyle w:val="11"/>
          <w:color w:val="000000"/>
        </w:rPr>
        <w:t>Как на замечательный для нас факт, приводимый ино</w:t>
        <w:softHyphen/>
        <w:t xml:space="preserve">странцами, мы должны указать на то, что Пугачев щадил подданных других государств, которые попадались к нему в руки. При всей своей жестокости, говорит автор современных заметок о России, Пугачев отдал приказ, без сомнения </w:t>
      </w:r>
      <w:r>
        <w:rPr>
          <w:rStyle w:val="11"/>
          <w:i/>
          <w:iCs/>
          <w:color w:val="000000"/>
        </w:rPr>
        <w:t>из политических расчетов,</w:t>
      </w:r>
      <w:r>
        <w:rPr>
          <w:rStyle w:val="11"/>
          <w:color w:val="000000"/>
        </w:rPr>
        <w:t xml:space="preserve"> чтобы всем иностранцам, которые не состоят в русской службе, даруема была жизнь и чтобы с ними обходились очень ласково </w:t>
      </w:r>
      <w:r>
        <w:rPr>
          <w:rStyle w:val="11"/>
          <w:color w:val="000000"/>
          <w:lang w:eastAsia="en-US"/>
        </w:rPr>
        <w:t>(</w:t>
      </w:r>
      <w:r>
        <w:rPr>
          <w:rStyle w:val="11"/>
          <w:color w:val="000000"/>
          <w:lang w:val="en-US" w:eastAsia="en-US"/>
        </w:rPr>
        <w:t>glimpflich</w:t>
      </w:r>
      <w:r>
        <w:rPr>
          <w:rStyle w:val="11"/>
          <w:color w:val="000000"/>
          <w:lang w:eastAsia="en-US"/>
        </w:rPr>
        <w:t xml:space="preserve">). </w:t>
      </w:r>
      <w:r>
        <w:rPr>
          <w:rStyle w:val="11"/>
          <w:color w:val="000000"/>
        </w:rPr>
        <w:t>Один швед, быв</w:t>
        <w:softHyphen/>
        <w:t>ший учителем в семействе известного писателя Сумарокова, спасаясь от самозванца, был схвачен его людьми, и когда Пу</w:t>
        <w:softHyphen/>
        <w:t>гачев узнал о его нерусском происхождении, то обратился к нему с приветливостью и не только предложил взять его са</w:t>
        <w:softHyphen/>
        <w:t>мого и его жену под свое покровительство, но приказал осо</w:t>
        <w:softHyphen/>
        <w:t xml:space="preserve">бенно угостить его. Вообще он обошелся с ними милостиво </w:t>
      </w:r>
      <w:r>
        <w:rPr>
          <w:rStyle w:val="11"/>
          <w:color w:val="000000"/>
          <w:lang w:eastAsia="en-US"/>
        </w:rPr>
        <w:t>(</w:t>
      </w:r>
      <w:r>
        <w:rPr>
          <w:rStyle w:val="11"/>
          <w:color w:val="000000"/>
          <w:lang w:val="en-US" w:eastAsia="en-US"/>
        </w:rPr>
        <w:t>mit</w:t>
      </w:r>
      <w:r>
        <w:rPr>
          <w:rStyle w:val="11"/>
          <w:color w:val="000000"/>
          <w:lang w:eastAsia="en-US"/>
        </w:rPr>
        <w:t xml:space="preserve"> </w:t>
      </w:r>
      <w:r>
        <w:rPr>
          <w:rStyle w:val="11"/>
          <w:color w:val="000000"/>
          <w:lang w:val="en-US" w:eastAsia="en-US"/>
        </w:rPr>
        <w:t>Hoflichkeit</w:t>
      </w:r>
      <w:r>
        <w:rPr>
          <w:rStyle w:val="11"/>
          <w:color w:val="000000"/>
          <w:lang w:eastAsia="en-US"/>
        </w:rPr>
        <w:t xml:space="preserve">, </w:t>
      </w:r>
      <w:r>
        <w:rPr>
          <w:rStyle w:val="11"/>
          <w:color w:val="000000"/>
        </w:rPr>
        <w:t>как говорит иностранец), пригласил к своему столу, затем взял с собою и уверял, что уж давно отдал при</w:t>
        <w:softHyphen/>
        <w:t>-</w:t>
      </w:r>
    </w:p>
    <w:p>
      <w:pPr>
        <w:pStyle w:val="Style21"/>
        <w:pBdr/>
        <w:jc w:val="both"/>
        <w:rPr>
          <w:rFonts w:ascii="Arial Unicode MS" w:hAnsi="Arial Unicode MS" w:cs="Arial Unicode MS"/>
          <w:sz w:val="24"/>
          <w:szCs w:val="24"/>
        </w:rPr>
        <w:framePr w:w="5832" w:h="1162" w:x="485" w:y="8947" w:hSpace="0" w:vSpace="0" w:wrap="around" w:vAnchor="page" w:hAnchor="page" w:hRule="exact"/>
        <w:pBdr/>
      </w:pPr>
      <w:r>
        <w:rPr>
          <w:rStyle w:val="Style15"/>
          <w:color w:val="000000"/>
          <w:vertAlign w:val="superscript"/>
          <w:lang w:val="en-US"/>
        </w:rPr>
        <w:t>1</w:t>
      </w:r>
      <w:r>
        <w:rPr>
          <w:rStyle w:val="Style15"/>
          <w:color w:val="000000"/>
          <w:lang w:val="en-US"/>
        </w:rPr>
        <w:t xml:space="preserve"> </w:t>
      </w:r>
      <w:r>
        <w:rPr>
          <w:rStyle w:val="Style15"/>
          <w:color w:val="000000"/>
          <w:lang w:val="en-US" w:eastAsia="en-US"/>
        </w:rPr>
        <w:t xml:space="preserve">«Rede, welche in einer publiken Versammlung, bey denen Kasanichen Gymnasien nach Wiederherst-llung der offentlichen Ruhe 1776 gehalten wurde. Gedruckt bey der Kaiserhchen Moskowischen Universitat (Julius von Canitz, Hoffrath und Director der Gymnasien zu Kasan), in </w:t>
      </w:r>
      <w:r>
        <w:rPr>
          <w:rStyle w:val="Style15"/>
          <w:color w:val="000000"/>
          <w:lang w:val="en-US"/>
        </w:rPr>
        <w:t xml:space="preserve">4°». </w:t>
      </w:r>
      <w:r>
        <w:rPr>
          <w:rStyle w:val="Style15"/>
          <w:color w:val="000000"/>
        </w:rPr>
        <w:t>Расска</w:t>
        <w:softHyphen/>
        <w:t xml:space="preserve">зывая об ужасах недавнего времени, Каниц, заключил свою речь словами: «Но эти ужасы миновались навеки» </w:t>
      </w:r>
      <w:r>
        <w:rPr>
          <w:rStyle w:val="Style15"/>
          <w:color w:val="000000"/>
          <w:lang w:eastAsia="en-US"/>
        </w:rPr>
        <w:t>(</w:t>
      </w:r>
      <w:r>
        <w:rPr>
          <w:rStyle w:val="Style15"/>
          <w:color w:val="000000"/>
          <w:lang w:val="en-US" w:eastAsia="en-US"/>
        </w:rPr>
        <w:t>sie</w:t>
      </w:r>
      <w:r>
        <w:rPr>
          <w:rStyle w:val="Style15"/>
          <w:color w:val="000000"/>
          <w:lang w:eastAsia="en-US"/>
        </w:rPr>
        <w:t xml:space="preserve"> </w:t>
      </w:r>
      <w:r>
        <w:rPr>
          <w:rStyle w:val="Style15"/>
          <w:color w:val="000000"/>
          <w:lang w:val="en-US" w:eastAsia="en-US"/>
        </w:rPr>
        <w:t>sind</w:t>
      </w:r>
      <w:r>
        <w:rPr>
          <w:rStyle w:val="Style15"/>
          <w:color w:val="000000"/>
          <w:lang w:eastAsia="en-US"/>
        </w:rPr>
        <w:t xml:space="preserve"> </w:t>
      </w:r>
      <w:r>
        <w:rPr>
          <w:rStyle w:val="Style15"/>
          <w:color w:val="000000"/>
          <w:lang w:val="en-US" w:eastAsia="en-US"/>
        </w:rPr>
        <w:t>voruber</w:t>
      </w:r>
      <w:r>
        <w:rPr>
          <w:rStyle w:val="Style15"/>
          <w:color w:val="000000"/>
          <w:lang w:eastAsia="en-US"/>
        </w:rPr>
        <w:t xml:space="preserve">, </w:t>
      </w:r>
      <w:r>
        <w:rPr>
          <w:rStyle w:val="Style15"/>
          <w:color w:val="000000"/>
          <w:lang w:val="en-US" w:eastAsia="en-US"/>
        </w:rPr>
        <w:t>auf</w:t>
      </w:r>
      <w:r>
        <w:rPr>
          <w:rStyle w:val="Style15"/>
          <w:color w:val="000000"/>
          <w:lang w:eastAsia="en-US"/>
        </w:rPr>
        <w:t xml:space="preserve"> </w:t>
      </w:r>
      <w:r>
        <w:rPr>
          <w:rStyle w:val="Style15"/>
          <w:color w:val="000000"/>
          <w:lang w:val="en-US" w:eastAsia="en-US"/>
        </w:rPr>
        <w:t>ewig</w:t>
      </w:r>
      <w:r>
        <w:rPr>
          <w:rStyle w:val="Style15"/>
          <w:color w:val="000000"/>
          <w:lang w:eastAsia="en-US"/>
        </w:rPr>
        <w:t xml:space="preserve"> </w:t>
      </w:r>
      <w:r>
        <w:rPr>
          <w:rStyle w:val="Style15"/>
          <w:color w:val="000000"/>
          <w:lang w:val="en-US" w:eastAsia="en-US"/>
        </w:rPr>
        <w:t>voruber</w:t>
      </w:r>
      <w:r>
        <w:rPr>
          <w:rStyle w:val="Style15"/>
          <w:color w:val="000000"/>
          <w:lang w:eastAsia="en-US"/>
        </w:rPr>
        <w:t>!).</w:t>
      </w:r>
    </w:p>
    <w:p>
      <w:pPr>
        <w:pStyle w:val="Style21"/>
        <w:pBdr/>
        <w:ind w:firstLine="540"/>
        <w:jc w:val="both"/>
        <w:rPr>
          <w:rFonts w:ascii="Arial Unicode MS" w:hAnsi="Arial Unicode MS" w:cs="Arial Unicode MS"/>
          <w:sz w:val="24"/>
          <w:szCs w:val="24"/>
        </w:rPr>
        <w:framePr w:w="5832" w:h="178" w:x="485" w:y="10147" w:hSpace="0" w:vSpace="0" w:wrap="around" w:vAnchor="page" w:hAnchor="page" w:hRule="exact"/>
        <w:pBdr/>
      </w:pPr>
      <w:r>
        <w:rPr>
          <w:rStyle w:val="Style15"/>
          <w:color w:val="000000"/>
          <w:vertAlign w:val="superscript"/>
          <w:lang w:eastAsia="en-US"/>
        </w:rPr>
        <w:t>2</w:t>
      </w:r>
      <w:r>
        <w:rPr>
          <w:rStyle w:val="Style15"/>
          <w:color w:val="000000"/>
          <w:lang w:eastAsia="en-US"/>
        </w:rPr>
        <w:t>«</w:t>
      </w:r>
      <w:r>
        <w:rPr>
          <w:rStyle w:val="Style15"/>
          <w:color w:val="000000"/>
          <w:lang w:val="en-US" w:eastAsia="en-US"/>
        </w:rPr>
        <w:t>Bemerkungen</w:t>
      </w:r>
      <w:r>
        <w:rPr>
          <w:rStyle w:val="Style15"/>
          <w:color w:val="000000"/>
          <w:lang w:eastAsia="en-US"/>
        </w:rPr>
        <w:t>», 187.</w:t>
      </w:r>
    </w:p>
    <w:p>
      <w:pPr>
        <w:pStyle w:val="Style21"/>
        <w:pBdr/>
        <w:rPr>
          <w:rFonts w:ascii="Arial Unicode MS" w:hAnsi="Arial Unicode MS" w:cs="Arial Unicode MS"/>
          <w:sz w:val="24"/>
          <w:szCs w:val="24"/>
        </w:rPr>
        <w:framePr w:w="5832" w:h="254" w:x="485" w:y="10320" w:hSpace="0" w:vSpace="0" w:wrap="around" w:vAnchor="page" w:hAnchor="page" w:hRule="exact"/>
        <w:pBdr/>
      </w:pPr>
      <w:r>
        <w:rPr>
          <w:rStyle w:val="Style15"/>
          <w:color w:val="000000"/>
          <w:vertAlign w:val="superscript"/>
          <w:lang w:eastAsia="en-US"/>
        </w:rPr>
        <w:t>3</w:t>
      </w:r>
      <w:r>
        <w:rPr>
          <w:rStyle w:val="Style15"/>
          <w:color w:val="000000"/>
          <w:lang w:eastAsia="en-US"/>
        </w:rPr>
        <w:t xml:space="preserve"> </w:t>
      </w:r>
      <w:r>
        <w:rPr>
          <w:rStyle w:val="Style15"/>
          <w:color w:val="000000"/>
        </w:rPr>
        <w:t xml:space="preserve">Там же, </w:t>
      </w:r>
      <w:r>
        <w:rPr>
          <w:rStyle w:val="Style15"/>
          <w:color w:val="000000"/>
          <w:lang w:eastAsia="en-US"/>
        </w:rPr>
        <w:t>179, 181-183, 187, 195-197.</w:t>
      </w:r>
    </w:p>
    <w:p>
      <w:pPr>
        <w:pStyle w:val="Style20"/>
        <w:pBdr/>
        <w:rPr>
          <w:rFonts w:ascii="Arial Unicode MS" w:hAnsi="Arial Unicode MS" w:cs="Arial Unicode MS"/>
          <w:sz w:val="24"/>
          <w:szCs w:val="24"/>
        </w:rPr>
        <w:framePr w:w="256" w:h="195" w:x="5991" w:y="10843" w:hSpace="0" w:vSpace="0" w:wrap="around" w:vAnchor="page" w:hAnchor="page" w:hRule="exact"/>
        <w:pBdr/>
      </w:pPr>
      <w:r>
        <w:rPr>
          <w:rStyle w:val="Style14"/>
          <w:color w:val="000000"/>
          <w:lang w:eastAsia="en-US"/>
        </w:rPr>
        <w:t>10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0795" distR="13970" simplePos="0" locked="0" layoutInCell="0" allowOverlap="1" relativeHeight="36" wp14:anchorId="0D2812E9">
                <wp:simplePos x="0" y="0"/>
                <wp:positionH relativeFrom="page">
                  <wp:posOffset>334645</wp:posOffset>
                </wp:positionH>
                <wp:positionV relativeFrom="page">
                  <wp:posOffset>5617210</wp:posOffset>
                </wp:positionV>
                <wp:extent cx="680085" cy="635"/>
                <wp:effectExtent l="5080" t="5080" r="5080" b="4445"/>
                <wp:wrapNone/>
                <wp:docPr id="40" name="AutoShape 71"/>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1" path="m0,0l-2147483648,-2147483647e" stroked="t" o:allowincell="f" style="position:absolute;margin-left:26.35pt;margin-top:442.3pt;width:53.5pt;height:0pt;mso-wrap-style:none;v-text-anchor:middle;mso-position-horizontal-relative:page;mso-position-vertical-relative:page" wp14:anchorId="0D2812E9"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9192" w:x="490" w:y="480" w:hSpace="0" w:vSpace="0" w:wrap="around" w:vAnchor="page" w:hAnchor="page" w:hRule="exact"/>
        <w:pBdr/>
      </w:pPr>
      <w:r>
        <w:rPr>
          <w:rStyle w:val="11"/>
          <w:color w:val="000000"/>
        </w:rPr>
        <w:t>казание не причинять никакого зла ни одному иностранцу</w:t>
      </w:r>
      <w:r>
        <w:rPr>
          <w:rStyle w:val="11"/>
          <w:color w:val="000000"/>
          <w:vertAlign w:val="superscript"/>
        </w:rPr>
        <w:t>1</w:t>
      </w:r>
      <w:r>
        <w:rPr>
          <w:rStyle w:val="11"/>
          <w:color w:val="000000"/>
        </w:rPr>
        <w:t>. Иногда поляки останавливали атаманов от жестокостей. Так, у помещика Шилова жил один чех, которого атаман велел повесить. У несчастного уже была веревка на шее. В это вре</w:t>
        <w:softHyphen/>
        <w:t>мя, говорит самовидец, прискакал поляк, любимец Пугачева. «Остановись, — кричал он, — по выговору этого человека, которого ты хочешь повесить, замечаю, что он мой соотече</w:t>
        <w:softHyphen/>
        <w:t>ственник» (он был чех, как после оказалось). «Счастье его, — сказал атаман, — но если бы он был даже святой, я повесил бы его, если бы ты не вступился за него</w:t>
      </w:r>
      <w:r>
        <w:rPr>
          <w:rStyle w:val="11"/>
          <w:color w:val="000000"/>
          <w:vertAlign w:val="superscript"/>
        </w:rPr>
        <w:t xml:space="preserve"> 2</w:t>
      </w:r>
      <w:r>
        <w:rPr>
          <w:rStyle w:val="11"/>
          <w:color w:val="000000"/>
        </w:rPr>
        <w:t>.</w:t>
      </w:r>
    </w:p>
    <w:p>
      <w:pPr>
        <w:pStyle w:val="TextBody"/>
        <w:pBdr/>
        <w:ind w:firstLine="360"/>
        <w:jc w:val="both"/>
        <w:rPr>
          <w:rFonts w:ascii="Arial Unicode MS" w:hAnsi="Arial Unicode MS" w:cs="Arial Unicode MS"/>
          <w:sz w:val="24"/>
          <w:szCs w:val="24"/>
        </w:rPr>
        <w:framePr w:w="5822" w:h="9192" w:x="490" w:y="480" w:hSpace="0" w:vSpace="0" w:wrap="around" w:vAnchor="page" w:hAnchor="page" w:hRule="exact"/>
        <w:pBdr/>
      </w:pPr>
      <w:r>
        <w:rPr>
          <w:rStyle w:val="11"/>
          <w:color w:val="000000"/>
        </w:rPr>
        <w:t>Пугачев шел, не останавливаясь, уничтожая один город за другим. На архивных делах тех городов, которые ожидали прихода бури, лежит уже отпечаток какого-то крайнего, невы</w:t>
        <w:softHyphen/>
        <w:t>разимого смятения. Точно все помешались от ужаса, да и было от чего помешаться. Коменданты и воеводы городов, которых не сегодня так завтра должна постигнуть гибель, не только осуждены ждать этой гибели, но обязаны известить и соседних комендантов и воевод о том же; получаемые в канцеляриях бумаги помечаются, видимо, наскоро, дрожащею рукою, и наскоро, лихорадочно пишутся распоряжения и сообщения. Писать некому. Под гонами пристают лошади. Пакеты пропа</w:t>
        <w:softHyphen/>
        <w:t>дают без вести вместе с гонцами. Посланные из низовых горо</w:t>
        <w:softHyphen/>
        <w:t>дов нарочные к Казани узнать, что там делается, увидели издали пламя, стоявшее над этим городом, а между тем по Волге уже тянутся караваны судов с толпами Пугачева, а на этих судах, на мачтах, качаются мертвые тела повешенных. Но готовиться к смерти или к обороне все же надо было во что бы то ни стало: за неимением оружия, по городам Пензенской и Саратовской губерний велено было запастись рогатинами, то</w:t>
        <w:softHyphen/>
        <w:t>порами, косами; косы и топоры велено было насаживать на шесты, но и этого некому было сделать. Жалкие остатки ко</w:t>
        <w:softHyphen/>
        <w:t>манд, какие находились за Волгой, призывались на нагорную сторону. В волжском войске никого не осталось — одни ста</w:t>
        <w:softHyphen/>
        <w:t>рики, женщины и дети. Беззащитные станичные старшины просят прислать им хоть людей, которые могли бы стрелять из имеющихся в войске 4 пушек; просят пороху и свинцу, мало того, просят прислать им хоть донских казаков, которые защи</w:t>
        <w:softHyphen/>
        <w:t>тили бы их войско от неминуемой гибели. Власти опасались за спокойствие на Дону. Между донцами явилось сомнение, не в самом ли деле это царь</w:t>
      </w:r>
      <w:r>
        <w:rPr>
          <w:rStyle w:val="11"/>
          <w:color w:val="000000"/>
          <w:vertAlign w:val="superscript"/>
        </w:rPr>
        <w:t>3</w:t>
      </w:r>
      <w:r>
        <w:rPr>
          <w:rStyle w:val="11"/>
          <w:color w:val="000000"/>
        </w:rPr>
        <w:t>.</w:t>
      </w:r>
    </w:p>
    <w:p>
      <w:pPr>
        <w:pStyle w:val="Style21"/>
        <w:pBdr/>
        <w:spacing w:lineRule="auto" w:line="240"/>
        <w:ind w:firstLine="340"/>
        <w:rPr>
          <w:rFonts w:ascii="Arial Unicode MS" w:hAnsi="Arial Unicode MS" w:cs="Arial Unicode MS"/>
          <w:sz w:val="24"/>
          <w:szCs w:val="24"/>
        </w:rPr>
        <w:framePr w:w="5822" w:h="226" w:x="490" w:y="9845"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eastAsia="en-US"/>
        </w:rPr>
        <w:t>«</w:t>
      </w:r>
      <w:r>
        <w:rPr>
          <w:rStyle w:val="Style15"/>
          <w:color w:val="000000"/>
          <w:lang w:val="en-US" w:eastAsia="en-US"/>
        </w:rPr>
        <w:t>Bemerkungen</w:t>
      </w:r>
      <w:r>
        <w:rPr>
          <w:rStyle w:val="Style15"/>
          <w:color w:val="000000"/>
          <w:lang w:eastAsia="en-US"/>
        </w:rPr>
        <w:t xml:space="preserve">», </w:t>
      </w:r>
      <w:r>
        <w:rPr>
          <w:rStyle w:val="Style15"/>
          <w:color w:val="000000"/>
        </w:rPr>
        <w:t>229.</w:t>
      </w:r>
    </w:p>
    <w:p>
      <w:pPr>
        <w:pStyle w:val="Style21"/>
        <w:pBdr/>
        <w:spacing w:lineRule="auto" w:line="240"/>
        <w:ind w:firstLine="340"/>
        <w:rPr>
          <w:rFonts w:ascii="Arial Unicode MS" w:hAnsi="Arial Unicode MS" w:cs="Arial Unicode MS"/>
          <w:sz w:val="24"/>
          <w:szCs w:val="24"/>
        </w:rPr>
        <w:framePr w:w="5822" w:h="509" w:x="490" w:y="10061" w:hSpace="0" w:vSpace="0" w:wrap="around" w:vAnchor="page" w:hAnchor="page" w:hRule="exact"/>
        <w:pBdr/>
      </w:pPr>
      <w:r>
        <w:rPr>
          <w:rStyle w:val="Style15"/>
          <w:color w:val="000000"/>
          <w:vertAlign w:val="superscript"/>
        </w:rPr>
        <w:t>2</w:t>
      </w:r>
      <w:r>
        <w:rPr>
          <w:rStyle w:val="Style15"/>
          <w:color w:val="000000"/>
        </w:rPr>
        <w:t xml:space="preserve"> Там же, 231-232.</w:t>
      </w:r>
    </w:p>
    <w:p>
      <w:pPr>
        <w:pStyle w:val="Style21"/>
        <w:pBdr/>
        <w:spacing w:lineRule="auto" w:line="240"/>
        <w:ind w:firstLine="520"/>
        <w:rPr>
          <w:rFonts w:ascii="Arial Unicode MS" w:hAnsi="Arial Unicode MS" w:cs="Arial Unicode MS"/>
          <w:sz w:val="24"/>
          <w:szCs w:val="24"/>
        </w:rPr>
        <w:framePr w:w="5822" w:h="509" w:x="490" w:y="10061" w:hSpace="0" w:vSpace="0" w:wrap="around" w:vAnchor="page" w:hAnchor="page" w:hRule="exact"/>
        <w:pBdr/>
      </w:pPr>
      <w:r>
        <w:rPr>
          <w:rStyle w:val="Style15"/>
          <w:color w:val="000000"/>
          <w:vertAlign w:val="superscript"/>
        </w:rPr>
        <w:t>3</w:t>
      </w:r>
      <w:r>
        <w:rPr>
          <w:rStyle w:val="Style15"/>
          <w:color w:val="000000"/>
        </w:rPr>
        <w:t xml:space="preserve">О </w:t>
      </w:r>
      <w:r>
        <w:rPr>
          <w:rStyle w:val="Style15"/>
          <w:i/>
          <w:iCs/>
          <w:color w:val="000000"/>
        </w:rPr>
        <w:t>Пугачеве</w:t>
      </w:r>
      <w:r>
        <w:rPr>
          <w:rStyle w:val="Style15"/>
          <w:color w:val="000000"/>
        </w:rPr>
        <w:t xml:space="preserve"> (главн. царицын. архив. дело), л.134.</w:t>
      </w:r>
    </w:p>
    <w:p>
      <w:pPr>
        <w:pStyle w:val="Style20"/>
        <w:pBdr/>
        <w:rPr>
          <w:rFonts w:ascii="Arial Unicode MS" w:hAnsi="Arial Unicode MS" w:cs="Arial Unicode MS"/>
          <w:sz w:val="24"/>
          <w:szCs w:val="24"/>
        </w:rPr>
        <w:framePr w:w="256" w:h="195" w:x="500" w:y="10843" w:hSpace="0" w:vSpace="0" w:wrap="around" w:vAnchor="page" w:hAnchor="page" w:hRule="exact"/>
        <w:pBdr/>
      </w:pPr>
      <w:r>
        <w:rPr>
          <w:rStyle w:val="Style14"/>
          <w:color w:val="000000"/>
        </w:rPr>
        <w:t>10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8255" distR="10795" simplePos="0" locked="0" layoutInCell="0" allowOverlap="1" relativeHeight="37" wp14:anchorId="556A2D24">
                <wp:simplePos x="0" y="0"/>
                <wp:positionH relativeFrom="page">
                  <wp:posOffset>332105</wp:posOffset>
                </wp:positionH>
                <wp:positionV relativeFrom="page">
                  <wp:posOffset>6198870</wp:posOffset>
                </wp:positionV>
                <wp:extent cx="685800" cy="635"/>
                <wp:effectExtent l="6350" t="6985" r="6985" b="6350"/>
                <wp:wrapNone/>
                <wp:docPr id="41" name="AutoShape 72"/>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72" path="m0,0l-2147483648,-2147483647e" stroked="t" o:allowincell="f" style="position:absolute;margin-left:26.15pt;margin-top:488.1pt;width:53.95pt;height:0pt;mso-wrap-style:none;v-text-anchor:middle;mso-position-horizontal-relative:page;mso-position-vertical-relative:page" wp14:anchorId="556A2D24" type="_x0000_t32">
                <v:fill o:detectmouseclick="t" on="false"/>
                <v:stroke color="black" weight="12240" joinstyle="round" endcap="flat"/>
                <w10:wrap type="none"/>
              </v:shape>
            </w:pict>
          </mc:Fallback>
        </mc:AlternateContent>
      </w:r>
    </w:p>
    <w:p>
      <w:pPr>
        <w:pStyle w:val="TextBody"/>
        <w:pBdr/>
        <w:jc w:val="both"/>
        <w:rPr>
          <w:rFonts w:ascii="Arial Unicode MS" w:hAnsi="Arial Unicode MS" w:cs="Arial Unicode MS"/>
          <w:sz w:val="24"/>
          <w:szCs w:val="24"/>
        </w:rPr>
        <w:framePr w:w="5827" w:h="9624" w:x="488" w:y="471" w:hSpace="0" w:vSpace="0" w:wrap="around" w:vAnchor="page" w:hAnchor="page" w:hRule="exact"/>
        <w:pBdr/>
      </w:pPr>
      <w:r>
        <w:rPr>
          <w:rStyle w:val="11"/>
          <w:color w:val="000000"/>
        </w:rPr>
        <w:t>Уездные города опустели совсем. Еще когда Пугачев был далеко, коменданты и воеводы пугали один другого извещениями о «разливающемся яде» или об угрожающем им «крайнем бедстве». Но с приближением самозванца и они замолчали. Чтобы судить, в каком жалком виде на</w:t>
        <w:softHyphen/>
        <w:t>ходились эти города при приближении Пугачева, взглянем хоть на Петровск, лежащий по дороге к Саратову. Ото</w:t>
        <w:softHyphen/>
        <w:t>ропевший воевода куда-то скрылся. Так они скрывались и по другим городам. А когда исчезали власти, бразды прав</w:t>
        <w:softHyphen/>
        <w:t xml:space="preserve">ления брал в свои руки кто хотел. Саратовской губернией, которая тогда составляла часть Астраханской, </w:t>
      </w:r>
      <w:r>
        <w:rPr>
          <w:rStyle w:val="11"/>
          <w:color w:val="000000"/>
          <w:lang w:val="en-US" w:eastAsia="en-US"/>
        </w:rPr>
        <w:t>de</w:t>
      </w:r>
      <w:r>
        <w:rPr>
          <w:rStyle w:val="11"/>
          <w:color w:val="000000"/>
          <w:lang w:eastAsia="en-US"/>
        </w:rPr>
        <w:t xml:space="preserve"> </w:t>
      </w:r>
      <w:r>
        <w:rPr>
          <w:rStyle w:val="11"/>
          <w:color w:val="000000"/>
          <w:lang w:val="en-US" w:eastAsia="en-US"/>
        </w:rPr>
        <w:t>facto</w:t>
      </w:r>
      <w:r>
        <w:rPr>
          <w:rStyle w:val="11"/>
          <w:color w:val="000000"/>
          <w:lang w:eastAsia="en-US"/>
        </w:rPr>
        <w:t xml:space="preserve"> </w:t>
      </w:r>
      <w:r>
        <w:rPr>
          <w:rStyle w:val="11"/>
          <w:color w:val="000000"/>
        </w:rPr>
        <w:t>рас</w:t>
        <w:softHyphen/>
        <w:t>поряжался поэт Державин; губернатор же Кречетников, собираясь ехать из Астрахани спасать Саратов, приказывает готовить для себя по 50 лошадей на каждой станции, тогда как лошадей не хватало даже на посылку самонуж</w:t>
        <w:softHyphen/>
        <w:t>нейших депеш. Державин пишет в Петровск, что если город «от неизвестного злодея состоит в опасности, то ежели никаких средств не имеет защищаться, то б нахо</w:t>
        <w:softHyphen/>
        <w:t xml:space="preserve">дящуюся в нем казну, нужные государственные дела, а паче ружейные припасы» прислал в Саратов; если же и этого нельзя сделать, то чтобы все потопили в воде и «усердно ретировались» в Саратов. Оказалось, что в Петровске «воинских людей, кроме штатной команды, никого нет», а в этой штатной команде было народу </w:t>
      </w:r>
      <w:r>
        <w:rPr>
          <w:rStyle w:val="11"/>
          <w:i/>
          <w:iCs/>
          <w:color w:val="000000"/>
        </w:rPr>
        <w:t>«самое малое число»,</w:t>
      </w:r>
      <w:r>
        <w:rPr>
          <w:rStyle w:val="11"/>
          <w:color w:val="000000"/>
        </w:rPr>
        <w:t xml:space="preserve"> как доносили Державину, «и не более десяти че</w:t>
        <w:softHyphen/>
        <w:t>ловек». Чем же было защищаться? Между тем жители защищаться не хотели, «оказывали противности», скрыва</w:t>
        <w:softHyphen/>
        <w:t>лись, буйствовали. Но это еще не все. Когда денежная казна и нужные дела были собраны приказными служи</w:t>
        <w:softHyphen/>
        <w:t>телями и сложены на подводы, какой-то городовой сотник Седов и «начальник всему к возмущению злу пехотный солдат Осип Бастриков с товарищи» воспротивились везти казну и «самовластно с городовой крепости подводы сбро</w:t>
        <w:softHyphen/>
        <w:t>сили». Другие кричали: «Дела сбросить». Явился солдат с ружьем и не пускал чиновников из канцелярии, грозя пе</w:t>
        <w:softHyphen/>
        <w:t>реколоть их. Пока спорили между собой солдаты, сторожа и канцеляристы, Пугачев нагрянул, и тогда донесено было по начальству, что все предосторожности были приняты, «но токмо уже за нашествием того злодея на город Пет</w:t>
        <w:softHyphen/>
        <w:t>ровск всего того исполнить было невозможно и все им расхищено»</w:t>
      </w:r>
      <w:r>
        <w:rPr>
          <w:rStyle w:val="11"/>
          <w:color w:val="000000"/>
          <w:vertAlign w:val="superscript"/>
        </w:rPr>
        <w:t>1</w:t>
      </w:r>
      <w:r>
        <w:rPr>
          <w:rStyle w:val="11"/>
          <w:color w:val="000000"/>
        </w:rPr>
        <w:t>.</w:t>
      </w:r>
    </w:p>
    <w:p>
      <w:pPr>
        <w:pStyle w:val="Style21"/>
        <w:pBdr/>
        <w:spacing w:lineRule="auto" w:line="240"/>
        <w:jc w:val="both"/>
        <w:rPr>
          <w:rFonts w:ascii="Arial Unicode MS" w:hAnsi="Arial Unicode MS" w:cs="Arial Unicode MS"/>
          <w:sz w:val="24"/>
          <w:szCs w:val="24"/>
        </w:rPr>
        <w:framePr w:w="5827" w:h="254" w:x="488" w:y="10320" w:hSpace="0" w:vSpace="0" w:wrap="around" w:vAnchor="page" w:hAnchor="page" w:hRule="exact"/>
        <w:pBdr/>
      </w:pPr>
      <w:r>
        <w:rPr>
          <w:rStyle w:val="Style15"/>
          <w:color w:val="000000"/>
          <w:vertAlign w:val="superscript"/>
        </w:rPr>
        <w:t>1</w:t>
      </w:r>
      <w:r>
        <w:rPr>
          <w:rStyle w:val="Style15"/>
          <w:color w:val="000000"/>
        </w:rPr>
        <w:t xml:space="preserve"> Архивные дела г. Петровска </w:t>
      </w:r>
      <w:r>
        <w:rPr>
          <w:rStyle w:val="Style15"/>
          <w:i/>
          <w:iCs/>
          <w:color w:val="000000"/>
        </w:rPr>
        <w:t>(О взятии</w:t>
      </w:r>
      <w:r>
        <w:rPr>
          <w:rStyle w:val="Style15"/>
          <w:color w:val="000000"/>
        </w:rPr>
        <w:t xml:space="preserve"> этого города).</w:t>
      </w:r>
    </w:p>
    <w:p>
      <w:pPr>
        <w:pStyle w:val="Style20"/>
        <w:pBdr/>
        <w:rPr>
          <w:rFonts w:ascii="Arial Unicode MS" w:hAnsi="Arial Unicode MS" w:cs="Arial Unicode MS"/>
          <w:sz w:val="24"/>
          <w:szCs w:val="24"/>
        </w:rPr>
        <w:framePr w:w="256" w:h="195" w:x="5984" w:y="10843" w:hSpace="0" w:vSpace="0" w:wrap="around" w:vAnchor="page" w:hAnchor="page" w:hRule="exact"/>
        <w:pBdr/>
      </w:pPr>
      <w:r>
        <w:rPr>
          <w:rStyle w:val="Style14"/>
          <w:color w:val="000000"/>
        </w:rPr>
        <w:t>10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715" distB="13335" distL="8890" distR="6350" simplePos="0" locked="0" layoutInCell="0" allowOverlap="1" relativeHeight="38" wp14:anchorId="65529644">
                <wp:simplePos x="0" y="0"/>
                <wp:positionH relativeFrom="page">
                  <wp:posOffset>342265</wp:posOffset>
                </wp:positionH>
                <wp:positionV relativeFrom="page">
                  <wp:posOffset>6482715</wp:posOffset>
                </wp:positionV>
                <wp:extent cx="680085" cy="635"/>
                <wp:effectExtent l="5080" t="5080" r="4445" b="5080"/>
                <wp:wrapNone/>
                <wp:docPr id="42" name="AutoShape 73"/>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3" path="m0,0l-2147483648,-2147483647e" stroked="t" o:allowincell="f" style="position:absolute;margin-left:26.95pt;margin-top:510.45pt;width:53.5pt;height:0pt;mso-wrap-style:none;v-text-anchor:middle;mso-position-horizontal-relative:page;mso-position-vertical-relative:page" wp14:anchorId="65529644" type="_x0000_t32">
                <v:fill o:detectmouseclick="t" on="false"/>
                <v:stroke color="black" weight="9000" joinstyle="round" endcap="flat"/>
                <w10:wrap type="none"/>
              </v:shape>
            </w:pict>
          </mc:Fallback>
        </mc:AlternateContent>
      </w:r>
    </w:p>
    <w:p>
      <w:pPr>
        <w:pStyle w:val="34"/>
        <w:pBdr/>
        <w:spacing w:before="0" w:after="0"/>
        <w:rPr>
          <w:rFonts w:ascii="Arial Unicode MS" w:hAnsi="Arial Unicode MS" w:cs="Arial Unicode MS"/>
          <w:sz w:val="24"/>
          <w:szCs w:val="24"/>
        </w:rPr>
        <w:framePr w:w="5822" w:h="259" w:x="490" w:y="474" w:hSpace="0" w:vSpace="0" w:wrap="around" w:vAnchor="page" w:hAnchor="page" w:hRule="exact"/>
        <w:pBdr/>
      </w:pPr>
      <w:bookmarkStart w:id="12" w:name="bookmark24_Copy_1"/>
      <w:r>
        <w:rPr>
          <w:rStyle w:val="31"/>
          <w:color w:val="000000"/>
        </w:rPr>
        <w:t>IX</w:t>
      </w:r>
      <w:bookmarkEnd w:id="12"/>
    </w:p>
    <w:p>
      <w:pPr>
        <w:pStyle w:val="TextBody"/>
        <w:pBdr/>
        <w:jc w:val="both"/>
        <w:rPr>
          <w:rFonts w:ascii="Arial Unicode MS" w:hAnsi="Arial Unicode MS" w:cs="Arial Unicode MS"/>
          <w:sz w:val="24"/>
          <w:szCs w:val="24"/>
        </w:rPr>
        <w:framePr w:w="5822" w:h="8722" w:x="490" w:y="940" w:hSpace="0" w:vSpace="0" w:wrap="around" w:vAnchor="page" w:hAnchor="page" w:hRule="exact"/>
        <w:pBdr/>
      </w:pPr>
      <w:r>
        <w:rPr>
          <w:rStyle w:val="11"/>
          <w:color w:val="000000"/>
        </w:rPr>
        <w:t>Саратов еще мог спастись, но его погубили чиновники, спорившие о том, кто старше: полковник или действительный статский советник (бригадир), комендант крепости или управ</w:t>
        <w:softHyphen/>
        <w:t>ляющий конторою иностранных поселенцев, т.е. кому из них защищать город — Бошняку или Лодыжинскому. Державин также вмешался в эти споры и принял сторону действитель</w:t>
        <w:softHyphen/>
        <w:t>ного статского советника. Храбрый Бошняк требовал от Лодыжинского людей, которые находились в его распоряжении, для устройства укреплений и вала; Лодыжинский не давал, говоря, что он генерал и не должен повиноваться полковнику. Эти любопытные, хотя, тем не менее, возмутительные, пре</w:t>
        <w:softHyphen/>
        <w:t>рекания из-за чинов, сохранились в саратовских архивах по настоящее время</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2" w:h="8722" w:x="490" w:y="940" w:hSpace="0" w:vSpace="0" w:wrap="around" w:vAnchor="page" w:hAnchor="page" w:hRule="exact"/>
        <w:pBdr/>
      </w:pPr>
      <w:r>
        <w:rPr>
          <w:rStyle w:val="11"/>
          <w:color w:val="000000"/>
        </w:rPr>
        <w:t>Мы имеем записки саратовского старожила Никитина-второго, в которых взятие самозванцем Саратова описывается иначе, чем оно рассказано у Пушкина.</w:t>
      </w:r>
    </w:p>
    <w:p>
      <w:pPr>
        <w:pStyle w:val="TextBody"/>
        <w:pBdr/>
        <w:jc w:val="both"/>
        <w:rPr>
          <w:rFonts w:ascii="Arial Unicode MS" w:hAnsi="Arial Unicode MS" w:cs="Arial Unicode MS"/>
          <w:sz w:val="24"/>
          <w:szCs w:val="24"/>
        </w:rPr>
        <w:framePr w:w="5822" w:h="8722" w:x="490" w:y="940" w:hSpace="0" w:vSpace="0" w:wrap="around" w:vAnchor="page" w:hAnchor="page" w:hRule="exact"/>
        <w:pBdr/>
      </w:pPr>
      <w:r>
        <w:rPr>
          <w:rStyle w:val="11"/>
          <w:color w:val="000000"/>
        </w:rPr>
        <w:t>Несмотря на упрямство Лодыжинского, Бошняк все еще надеялся защитить город. Напрасно он звал к себе на по</w:t>
        <w:softHyphen/>
        <w:t>мощь из Царицына фон-Дица с легкою полевою командою</w:t>
      </w:r>
      <w:r>
        <w:rPr>
          <w:rStyle w:val="11"/>
          <w:color w:val="000000"/>
          <w:vertAlign w:val="superscript"/>
        </w:rPr>
        <w:t>2</w:t>
      </w:r>
      <w:r>
        <w:rPr>
          <w:rStyle w:val="11"/>
          <w:color w:val="000000"/>
        </w:rPr>
        <w:t>. Пугачев был уже слишком близко. Надо было защищаться собственными средствами. В Саратове было страшное вол</w:t>
        <w:softHyphen/>
        <w:t>нение. Все начали прятать ценные имущества, зарывать в землю и искать спасения в бегстве. Большая часть дворян уехала; иные решились умереть. Бошняк отдал приказ, чтобы все, кто в состоянии носить оружие, явились в комендант</w:t>
        <w:softHyphen/>
        <w:t>ский двор. Народ не слушался. Явившихся снабжали але</w:t>
        <w:softHyphen/>
        <w:t>бардами и копьями и составили, таким образом, отряд копьеносцев. Купцы и мещане сделали на свой счет 120 железных копий</w:t>
      </w:r>
      <w:r>
        <w:rPr>
          <w:rStyle w:val="11"/>
          <w:color w:val="000000"/>
          <w:vertAlign w:val="superscript"/>
        </w:rPr>
        <w:t>3</w:t>
      </w:r>
      <w:r>
        <w:rPr>
          <w:rStyle w:val="11"/>
          <w:color w:val="000000"/>
        </w:rPr>
        <w:t>. Все участвовали в работах по укреплению города, а потом вместо отдыха шли учиться военным при</w:t>
        <w:softHyphen/>
        <w:t>емам.</w:t>
      </w:r>
    </w:p>
    <w:p>
      <w:pPr>
        <w:pStyle w:val="TextBody"/>
        <w:pBdr/>
        <w:jc w:val="both"/>
        <w:rPr>
          <w:rFonts w:ascii="Arial Unicode MS" w:hAnsi="Arial Unicode MS" w:cs="Arial Unicode MS"/>
          <w:sz w:val="24"/>
          <w:szCs w:val="24"/>
        </w:rPr>
        <w:framePr w:w="5822" w:h="8722" w:x="490" w:y="940" w:hSpace="0" w:vSpace="0" w:wrap="around" w:vAnchor="page" w:hAnchor="page" w:hRule="exact"/>
        <w:pBdr/>
      </w:pPr>
      <w:r>
        <w:rPr>
          <w:rStyle w:val="11"/>
          <w:color w:val="000000"/>
        </w:rPr>
        <w:t>С трех сторон город обнесли валом, поставили на нем несколько пушек на железных передках, которые служили вместо лафетов. Способных носить оружие — если только оно было — оказалось тысяч восемь, большею частью из обывателей. Сверх того был отряд из регулярного войска пе</w:t>
        <w:softHyphen/>
        <w:t>хотинцев, которых жители называли «красноперыми», потому что они носили на киверах красные перья. Чтобы не дать</w:t>
      </w:r>
    </w:p>
    <w:p>
      <w:pPr>
        <w:pStyle w:val="Style21"/>
        <w:pBdr/>
        <w:spacing w:lineRule="auto" w:line="280"/>
        <w:ind w:hanging="0"/>
        <w:jc w:val="center"/>
        <w:rPr>
          <w:rFonts w:ascii="Arial Unicode MS" w:hAnsi="Arial Unicode MS" w:cs="Arial Unicode MS"/>
          <w:sz w:val="24"/>
          <w:szCs w:val="24"/>
        </w:rPr>
        <w:framePr w:w="5822" w:h="235" w:x="490" w:y="9839" w:hSpace="0" w:vSpace="0" w:wrap="around" w:vAnchor="page" w:hAnchor="page" w:hRule="exact"/>
        <w:pBdr/>
      </w:pPr>
      <w:r>
        <w:rPr>
          <w:rStyle w:val="Style15"/>
          <w:color w:val="000000"/>
          <w:vertAlign w:val="superscript"/>
        </w:rPr>
        <w:t>1</w:t>
      </w:r>
      <w:r>
        <w:rPr>
          <w:rStyle w:val="Style15"/>
          <w:color w:val="000000"/>
        </w:rPr>
        <w:t xml:space="preserve"> Архивные дела саратовской конторы иностранных поселенцев.</w:t>
      </w:r>
    </w:p>
    <w:p>
      <w:pPr>
        <w:pStyle w:val="Style21"/>
        <w:pBdr/>
        <w:spacing w:lineRule="auto" w:line="280"/>
        <w:ind w:firstLine="520"/>
        <w:rPr>
          <w:rFonts w:ascii="Arial Unicode MS" w:hAnsi="Arial Unicode MS" w:cs="Arial Unicode MS"/>
          <w:sz w:val="24"/>
          <w:szCs w:val="24"/>
        </w:rPr>
        <w:framePr w:w="5822" w:h="182" w:x="490" w:y="10117" w:hSpace="0" w:vSpace="0" w:wrap="around" w:vAnchor="page" w:hAnchor="page" w:hRule="exact"/>
        <w:pBdr/>
      </w:pPr>
      <w:r>
        <w:rPr>
          <w:rStyle w:val="Style15"/>
          <w:i/>
          <w:iCs/>
          <w:color w:val="000000"/>
          <w:vertAlign w:val="superscript"/>
        </w:rPr>
        <w:t>2</w:t>
      </w:r>
      <w:r>
        <w:rPr>
          <w:rStyle w:val="Style15"/>
          <w:i/>
          <w:iCs/>
          <w:color w:val="000000"/>
        </w:rPr>
        <w:t>Общий наряд</w:t>
      </w:r>
      <w:r>
        <w:rPr>
          <w:rStyle w:val="Style15"/>
          <w:color w:val="000000"/>
        </w:rPr>
        <w:t xml:space="preserve"> цариц. дел о Пугачеве, л. 558.</w:t>
      </w:r>
    </w:p>
    <w:p>
      <w:pPr>
        <w:pStyle w:val="Style21"/>
        <w:pBdr/>
        <w:spacing w:lineRule="auto" w:line="280"/>
        <w:ind w:firstLine="340"/>
        <w:rPr>
          <w:rFonts w:ascii="Arial Unicode MS" w:hAnsi="Arial Unicode MS" w:cs="Arial Unicode MS"/>
          <w:sz w:val="24"/>
          <w:szCs w:val="24"/>
        </w:rPr>
        <w:framePr w:w="5822" w:h="322" w:x="490" w:y="10295" w:hSpace="0" w:vSpace="0" w:wrap="around" w:vAnchor="page" w:hAnchor="page" w:hRule="exact"/>
        <w:pBdr/>
      </w:pPr>
      <w:r>
        <w:rPr>
          <w:rStyle w:val="Style15"/>
          <w:color w:val="000000"/>
          <w:vertAlign w:val="superscript"/>
        </w:rPr>
        <w:t>3</w:t>
      </w:r>
      <w:r>
        <w:rPr>
          <w:rStyle w:val="Style15"/>
          <w:color w:val="000000"/>
        </w:rPr>
        <w:t xml:space="preserve"> Архивные дела саратов. магистрата.</w:t>
      </w:r>
    </w:p>
    <w:p>
      <w:pPr>
        <w:pStyle w:val="Style20"/>
        <w:pBdr/>
        <w:jc w:val="right"/>
        <w:rPr>
          <w:rFonts w:ascii="Arial Unicode MS" w:hAnsi="Arial Unicode MS" w:cs="Arial Unicode MS"/>
          <w:sz w:val="24"/>
          <w:szCs w:val="24"/>
        </w:rPr>
        <w:framePr w:w="365" w:h="302" w:x="452" w:y="10789" w:hSpace="0" w:vSpace="0" w:wrap="around" w:vAnchor="page" w:hAnchor="page" w:hRule="exact"/>
        <w:pBdr/>
      </w:pPr>
      <w:r>
        <w:rPr>
          <w:rStyle w:val="Style14"/>
          <w:color w:val="000000"/>
        </w:rPr>
        <w:t>11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8255" distR="13970" simplePos="0" locked="0" layoutInCell="0" allowOverlap="1" relativeHeight="39" wp14:anchorId="2C5BA6E4">
                <wp:simplePos x="0" y="0"/>
                <wp:positionH relativeFrom="page">
                  <wp:posOffset>332105</wp:posOffset>
                </wp:positionH>
                <wp:positionV relativeFrom="page">
                  <wp:posOffset>6195060</wp:posOffset>
                </wp:positionV>
                <wp:extent cx="682625" cy="635"/>
                <wp:effectExtent l="5080" t="5080" r="4445" b="4445"/>
                <wp:wrapNone/>
                <wp:docPr id="43" name="AutoShape 74"/>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4" path="m0,0l-2147483648,-2147483647e" stroked="t" o:allowincell="f" style="position:absolute;margin-left:26.15pt;margin-top:487.8pt;width:53.7pt;height:0pt;mso-wrap-style:none;v-text-anchor:middle;mso-position-horizontal-relative:page;mso-position-vertical-relative:page" wp14:anchorId="2C5BA6E4"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народу упасть духом, в городе были постоянные разводы и играла военная музыка.</w:t>
      </w:r>
    </w:p>
    <w:p>
      <w:pPr>
        <w:pStyle w:val="TextBody"/>
        <w:pBdr/>
        <w:ind w:firstLine="36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Бошняк хотел предупредить Пугачева и решился сам на</w:t>
        <w:softHyphen/>
        <w:t>пасть на него, встретив за городом и заманив его в засаду. Для этой цели он оставил на городском валу до 3000 человек, а с остальным войском двинулся по петровской дороге на</w:t>
        <w:softHyphen/>
        <w:t>встречу самозванцу и скрылся в лесу, окружавшем тогда го</w:t>
        <w:softHyphen/>
        <w:t>род. Бошняк думал зайти к Пугачеву в тыл и ударить на него неожиданно. Оставшимся же в городе он приказал ждать, пока не услышат пальбы. При первых выстрелах, даже ночью, оставшиеся в Саратове отряды должны были идти на помощь к коменданту или ударить в центр неприятельского войска. План был хорош, но не удалось ему исполниться. Пугачев был слишком обстрелянный полководец, чтобы идти напролом к городу, где он ожидал встретить сильный отпор. «Пугач, видно, умнее нашего командира был», — говорит старик Кал</w:t>
        <w:softHyphen/>
        <w:t>мыков, со слов которого Никитин записал рассказ о нашест</w:t>
        <w:softHyphen/>
        <w:t>вии самозванца на Саратов. От переметчиков Пугачев узнал, где засел Бошняк, и, подойдя к засаде, остановился верстах в двух, показывая вид, что идет прямо на него. Это было вечером. Самозванец велел разложить в своем лагере множе</w:t>
        <w:softHyphen/>
        <w:t>ство костров, желая показать этим, что остановится на ночев</w:t>
        <w:softHyphen/>
        <w:t>ку и роздых. Бошняк думал напасть на него к утру, рассчитывая на самый крепкий сон в эту пору. Но Пугачев ночью же покинул свой лагерь и зажженные костры, а сам, своротив с большой дороги влево, обошел город с севера и явился на горах, господствовавших над окрестностью, на Ка</w:t>
        <w:softHyphen/>
        <w:t>ланче и Соколовой. На этих горах расположил он свою ар</w:t>
        <w:softHyphen/>
        <w:t>тиллерию и наутро, т.е. 6 августа, начал громить город. За растратою картечи, он стрелял медными деньгами, как говорит предание.</w:t>
      </w:r>
    </w:p>
    <w:p>
      <w:pPr>
        <w:pStyle w:val="TextBody"/>
        <w:pBdr/>
        <w:ind w:firstLine="36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Этим ловким движением комендант был отрезан от горо</w:t>
        <w:softHyphen/>
        <w:t>да. Толпы Пугачева спустились с гор, беспрепятственно пе</w:t>
        <w:softHyphen/>
        <w:t>решли Глебучев овраг, отделяющий город от этих гор, и явились на так называемом «Пешем базаре». Овладев гости</w:t>
        <w:softHyphen/>
        <w:t>ным двором, они укрепились в нем. Между тем другие толпы явились с Волги. По Волге плыла целая флотилия — плоты, расшивы, барки и рыбачьи лодки, наполненные народом и награбленным имуществом. Это был флот самозванца. «Мо</w:t>
        <w:softHyphen/>
        <w:t>сковским взвозом» мятежники вошли в город и явились еще более неожиданно, чем те, которые пришли сухопутно. Рабо</w:t>
        <w:softHyphen/>
        <w:t>ты Бошняка ни к чему не послужили. Укрепления его никого не спасли. В городе вспыхнул пожар от беспрестанной стрель</w:t>
        <w:softHyphen/>
        <w:t>бы из орудий. Народ удалился за город, на берег Волги, к</w:t>
      </w:r>
    </w:p>
    <w:p>
      <w:pPr>
        <w:pStyle w:val="Style20"/>
        <w:pBdr/>
        <w:jc w:val="center"/>
        <w:rPr>
          <w:rFonts w:ascii="Arial Unicode MS" w:hAnsi="Arial Unicode MS" w:cs="Arial Unicode MS"/>
          <w:sz w:val="24"/>
          <w:szCs w:val="24"/>
        </w:rPr>
        <w:framePr w:w="254" w:h="226" w:x="6039" w:y="10843" w:hSpace="0" w:vSpace="0" w:wrap="around" w:vAnchor="page" w:hAnchor="page" w:hRule="exact"/>
        <w:pBdr/>
      </w:pPr>
      <w:r>
        <w:rPr>
          <w:rStyle w:val="Style14"/>
          <w:color w:val="000000"/>
        </w:rPr>
        <w:t>11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так называемому «Красному кресту». Есть было нечего: пи</w:t>
        <w:softHyphen/>
        <w:t>тались дикими яблоками и полевыми ягодами. Бошняка уже не было в городе: он пробился сквозь ряды мятежников и удалился в Царицын. Оставленный народ присоединился к армии Пугачева. Начался страшный грабеж. Город еще не считался покорившимся и присягнувшим на верность само</w:t>
        <w:softHyphen/>
        <w:t>званцу.</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Чтобы спасти остатки города, народ решился идти к са</w:t>
        <w:softHyphen/>
        <w:t>мозванцу. Все собрались в думу. Совет состоял тысяч из трех растерявшихся, измученных, упавших духом граждан. На со</w:t>
        <w:softHyphen/>
        <w:t>вете положили отдаться страшному победителю.</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Вся эта толпа потянулась на горы, к палатке самозванца.</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 xml:space="preserve">— </w:t>
      </w:r>
      <w:r>
        <w:rPr>
          <w:rStyle w:val="11"/>
          <w:color w:val="000000"/>
        </w:rPr>
        <w:t>Что это за люди и зачем пришли? — спросил он у приближенных.</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 xml:space="preserve">— </w:t>
      </w:r>
      <w:r>
        <w:rPr>
          <w:rStyle w:val="11"/>
          <w:color w:val="000000"/>
        </w:rPr>
        <w:t>Обыватели города Саратова пришли к вашему величе</w:t>
        <w:softHyphen/>
        <w:t>ству с покорностью, — отвечали ему.</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 xml:space="preserve">— </w:t>
      </w:r>
      <w:r>
        <w:rPr>
          <w:rStyle w:val="11"/>
          <w:color w:val="000000"/>
        </w:rPr>
        <w:t>Приведите их к присяге.</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За шатром самозванца находилось множество священни</w:t>
        <w:softHyphen/>
        <w:t>ков, которые, однако ж, прибавляет самовидец, были «в не</w:t>
        <w:softHyphen/>
        <w:t>трезвом виде». Они беспрестанно приводили народ к присяге. Присягнувших подвели ближе к палатке самозванца. «Я мог хорошо разглядеть его черные глаза», — замечает Калмыков.</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Палатка была белая, шелковая, с разными золотыми ук</w:t>
        <w:softHyphen/>
        <w:t>рашениями. Внутри ее было устроено небольшое возвышение, обитое алым бархатом с золотою бахромою. Украшения были довольно привлекательны. На этом возвышении сидел само</w:t>
        <w:softHyphen/>
        <w:t>званец. На нем был фрак и кортик. На голове казацкая шапка с золотым крестом. Через плечо перекинута голубая лента, а на правом плече звезда. В руках самозванец держал зритель</w:t>
        <w:softHyphen/>
        <w:t>ную трубку, в которую по временам смотрел на город и на его окрестности. Свита его также была украшена крестами и медалями «наподобие генералов», как замечает очевидец.</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Самозванец обратился тогда к жителям Саратова с речью. (Он говорил несколько хриплым голосом, как заметил Кал</w:t>
        <w:softHyphen/>
        <w:t>мыков. )</w:t>
      </w:r>
    </w:p>
    <w:p>
      <w:pPr>
        <w:pStyle w:val="TextBody"/>
        <w:pBdr/>
        <w:ind w:firstLine="360"/>
        <w:jc w:val="both"/>
        <w:rPr>
          <w:rFonts w:ascii="Arial Unicode MS" w:hAnsi="Arial Unicode MS" w:cs="Arial Unicode MS"/>
          <w:sz w:val="24"/>
          <w:szCs w:val="24"/>
        </w:rPr>
        <w:framePr w:w="5832" w:h="10238" w:x="485" w:y="469" w:hSpace="0" w:vSpace="0" w:wrap="around" w:vAnchor="page" w:hAnchor="page" w:hRule="exact"/>
        <w:pBdr/>
      </w:pPr>
      <w:r>
        <w:rPr>
          <w:rStyle w:val="11"/>
          <w:color w:val="000000"/>
        </w:rPr>
        <w:t xml:space="preserve">— </w:t>
      </w:r>
      <w:r>
        <w:rPr>
          <w:rStyle w:val="11"/>
          <w:color w:val="000000"/>
        </w:rPr>
        <w:t>Я ваш законный император. Жена моя увлеклась на сторону дворян, и я поклялся перед Богом истребить их всех до единого. Они склонили ее, чтобы всех вас отдать им в раб</w:t>
        <w:softHyphen/>
        <w:t>ство, но я этому воспротивился, и они все вознегодовали на меня, подослали убийц, но Бог меня спас. Я скрылся в воро</w:t>
        <w:softHyphen/>
        <w:t>нежских лесах, вышел оттуда для освобождения отечества от врагов и на защиту вольности, драгоценной для всякого рус</w:t>
        <w:softHyphen/>
        <w:t>ского. Ступайте, живите и наслаждайтесь ею. Помните, что у вас есть император, которому в верности вы дали клятву.</w:t>
      </w:r>
    </w:p>
    <w:p>
      <w:pPr>
        <w:pStyle w:val="Style20"/>
        <w:pBdr/>
        <w:rPr>
          <w:rFonts w:ascii="Arial Unicode MS" w:hAnsi="Arial Unicode MS" w:cs="Arial Unicode MS"/>
          <w:sz w:val="24"/>
          <w:szCs w:val="24"/>
        </w:rPr>
        <w:framePr w:w="256" w:h="195" w:x="442" w:y="10799" w:hSpace="0" w:vSpace="0" w:wrap="around" w:vAnchor="page" w:hAnchor="page" w:hRule="exact"/>
        <w:pBdr/>
      </w:pPr>
      <w:r>
        <w:rPr>
          <w:rStyle w:val="Style14"/>
          <w:color w:val="000000"/>
        </w:rPr>
        <w:t>11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Все поклонились до земли и разбрелись в разные стороны.</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Лагерь Пугачева был растянут вдоль гор, а вдоль лагеря расставлены были пушки. Казацкая конница гарцевала в раз</w:t>
        <w:softHyphen/>
        <w:t>ных направлениях, а пехота толпилась около кипевших котлов, в которых варилась пища. В стане господствовал страшный шум. В конце лагеря, на склоне горы к Волге, расставлены были виселицы, и на них качались трупы повешенных, а ве</w:t>
        <w:softHyphen/>
        <w:t>шали вновь взятых в плен дворян, потом же, вынимая из петли, обнажали и сбрасывали под гору. На Волге захватили партию бурлаков, следовавших с караванами из Астрахани, и также осудили на смерть. Их обвинили в оскорблении вели</w:t>
        <w:softHyphen/>
        <w:t>чества. Все 60 бурлаков были повешены.</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Между тем город представлял ужасное зрелище. Казаки, солдаты, народ и всякая смесь азиатцев в неистовстве мета</w:t>
        <w:softHyphen/>
        <w:t>лись по улицам, грабили и убивали сопротивляющихся. Мерт</w:t>
        <w:softHyphen/>
        <w:t>вых тел некому было убирать. Одна толпа особенно обратила на себя внимание Калмыкова. Ею предводительствовал огром</w:t>
        <w:softHyphen/>
        <w:t>ного роста мужик, одетый в золотую поповскую ризу, а на голове вместо шапки «бабий волосник». Эта толпа шла на промысел. Такова была оргия разгулявшейся толпы, всех не</w:t>
        <w:softHyphen/>
        <w:t>истовств которой мы, впрочем, не намерены перечислять</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Салманов, которого Пугачев назначил начальником Сара</w:t>
        <w:softHyphen/>
        <w:t>това или «главным командиром», отдал приказ, чтобы из горо</w:t>
        <w:softHyphen/>
        <w:t>да, особенно в Царицын, никого не пропускали, потому что все бросились вниз по Волге на судах и сухопутно, спасаясь в Ца</w:t>
        <w:softHyphen/>
        <w:t>рицын. Лодыжинский, покончив споры с Бошняком перед са</w:t>
        <w:softHyphen/>
        <w:t>мым приходом самозванца, снарядил судно, на котором отправил в Царицын денежную казну, бумаги и прочее доро</w:t>
        <w:softHyphen/>
        <w:t>гое имущество. Но это судно верстах в 60 от Саратова было атаковано окрестными жителями, конвойного офицера Ушако</w:t>
        <w:softHyphen/>
        <w:t>ва «немилостиво тирански» мучили, деньги и вещи разграбили. Оставшиеся в живых принесли в Саратов весть о гибели судна.</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Буйный саратовский подьячий, подканцелярист Фирсов, увлек за собою толпу саратовской вольницы и, снарядив це</w:t>
        <w:softHyphen/>
        <w:t>лую флотилию из лодок, спустился по Волге с грабежом и разбоем. Особое судно было наполнено канцеляристами, спа</w:t>
        <w:softHyphen/>
        <w:t>савшимися из Саратова. Оно погибло, канцеляристы побиты.</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Большая часть дел присутственных мест, вытащенных из архивов и канцелярий, брошены в Волгу.</w:t>
      </w:r>
    </w:p>
    <w:p>
      <w:pPr>
        <w:pStyle w:val="TextBody"/>
        <w:pBdr/>
        <w:ind w:firstLine="360"/>
        <w:jc w:val="both"/>
        <w:rPr>
          <w:rFonts w:ascii="Arial Unicode MS" w:hAnsi="Arial Unicode MS" w:cs="Arial Unicode MS"/>
          <w:sz w:val="24"/>
          <w:szCs w:val="24"/>
        </w:rPr>
        <w:framePr w:w="5822" w:h="9643" w:x="490" w:y="480" w:hSpace="0" w:vSpace="0" w:wrap="around" w:vAnchor="page" w:hAnchor="page" w:hRule="exact"/>
        <w:pBdr/>
      </w:pPr>
      <w:r>
        <w:rPr>
          <w:rStyle w:val="11"/>
          <w:color w:val="000000"/>
        </w:rPr>
        <w:t>9 августа Пугачев оставил опустошенный Саратов и дви</w:t>
        <w:softHyphen/>
        <w:t xml:space="preserve">нулся к югу по астраханской дороге. Конница и часть пехоты шла с ним, другая часть посажена была на безобразную фло- </w:t>
      </w:r>
    </w:p>
    <w:p>
      <w:pPr>
        <w:pStyle w:val="Style21"/>
        <w:pBdr/>
        <w:spacing w:lineRule="auto" w:line="240"/>
        <w:jc w:val="both"/>
        <w:rPr>
          <w:rFonts w:ascii="Arial Unicode MS" w:hAnsi="Arial Unicode MS" w:cs="Arial Unicode MS"/>
          <w:sz w:val="24"/>
          <w:szCs w:val="24"/>
        </w:rPr>
        <w:framePr w:w="5822" w:h="269" w:x="490" w:y="10296" w:hSpace="0" w:vSpace="0" w:wrap="around" w:vAnchor="page" w:hAnchor="page" w:hRule="exact"/>
        <w:pBdr/>
      </w:pPr>
      <w:r>
        <w:rPr>
          <w:rStyle w:val="Style15"/>
          <w:color w:val="000000"/>
          <w:vertAlign w:val="superscript"/>
        </w:rPr>
        <w:t>1</w:t>
      </w:r>
      <w:r>
        <w:rPr>
          <w:rStyle w:val="Style15"/>
          <w:color w:val="000000"/>
        </w:rPr>
        <w:t xml:space="preserve"> «Воспоминания прошедшего» Никитина-второго (рукоп.).</w:t>
      </w:r>
    </w:p>
    <w:p>
      <w:pPr>
        <w:pStyle w:val="Style20"/>
        <w:pBdr/>
        <w:rPr>
          <w:rFonts w:ascii="Arial Unicode MS" w:hAnsi="Arial Unicode MS" w:cs="Arial Unicode MS"/>
          <w:sz w:val="24"/>
          <w:szCs w:val="24"/>
        </w:rPr>
        <w:framePr w:w="256" w:h="195" w:x="6010" w:y="10843" w:hSpace="0" w:vSpace="0" w:wrap="around" w:vAnchor="page" w:hAnchor="page" w:hRule="exact"/>
        <w:pBdr/>
      </w:pPr>
      <w:r>
        <w:rPr>
          <w:rStyle w:val="Style14"/>
          <w:color w:val="000000"/>
        </w:rPr>
        <w:t>11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0795" distR="10795" simplePos="0" locked="0" layoutInCell="0" allowOverlap="1" relativeHeight="40" wp14:anchorId="531E39CA">
                <wp:simplePos x="0" y="0"/>
                <wp:positionH relativeFrom="page">
                  <wp:posOffset>334645</wp:posOffset>
                </wp:positionH>
                <wp:positionV relativeFrom="page">
                  <wp:posOffset>6485890</wp:posOffset>
                </wp:positionV>
                <wp:extent cx="683260" cy="635"/>
                <wp:effectExtent l="6350" t="6985" r="6985" b="6350"/>
                <wp:wrapNone/>
                <wp:docPr id="44" name="AutoShape 75"/>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75" path="m0,0l-2147483648,-2147483647e" stroked="t" o:allowincell="f" style="position:absolute;margin-left:26.35pt;margin-top:510.7pt;width:53.75pt;height:0pt;mso-wrap-style:none;v-text-anchor:middle;mso-position-horizontal-relative:page;mso-position-vertical-relative:page" wp14:anchorId="531E39CA"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9648" w:x="490" w:y="471" w:hSpace="0" w:vSpace="0" w:wrap="around" w:vAnchor="page" w:hAnchor="page" w:hRule="exact"/>
        <w:pBdr/>
      </w:pPr>
      <w:r>
        <w:rPr>
          <w:rStyle w:val="11"/>
          <w:color w:val="000000"/>
        </w:rPr>
        <w:t>тилию, которая тянулась по Волге, оглашая ее песнями, руга</w:t>
        <w:softHyphen/>
        <w:t>тельствами, убивая и топя в Волге-матушке все подозритель</w:t>
        <w:softHyphen/>
        <w:t>ное и сопротивляющееся.</w:t>
      </w:r>
    </w:p>
    <w:p>
      <w:pPr>
        <w:pStyle w:val="TextBody"/>
        <w:pBdr/>
        <w:spacing w:before="0" w:after="440"/>
        <w:jc w:val="both"/>
        <w:rPr>
          <w:rFonts w:ascii="Arial Unicode MS" w:hAnsi="Arial Unicode MS" w:cs="Arial Unicode MS"/>
          <w:sz w:val="24"/>
          <w:szCs w:val="24"/>
        </w:rPr>
        <w:framePr w:w="5822" w:h="9648" w:x="490" w:y="471" w:hSpace="0" w:vSpace="0" w:wrap="around" w:vAnchor="page" w:hAnchor="page" w:hRule="exact"/>
        <w:pBdr/>
      </w:pPr>
      <w:r>
        <w:rPr>
          <w:rStyle w:val="11"/>
          <w:color w:val="000000"/>
        </w:rPr>
        <w:t>Но и с выступлением Пугачева Саратову не удалось вздохнуть. По пятам самозванца гнались правительственные войска. Прибыл Михельсон. «Тут началось новое действие, — говорится в записках Никитина, — новый порядок, новые до</w:t>
        <w:softHyphen/>
        <w:t>просы, новые казни». Стали спрашивать жителей, кого они признают, Екатерину или Петра, и если кто по незнанию го</w:t>
        <w:softHyphen/>
        <w:t>ворил про последнего, то тут же вешали. Жители совсем поте</w:t>
        <w:softHyphen/>
        <w:t>ряли рассудок. Никто не знал, что отвечать. Вчера вешали за Екатерину, сегодня вешают за Петра; завтра, говорили несча</w:t>
        <w:softHyphen/>
        <w:t>стные, может быть, будут вешать за того и другого. На воп</w:t>
        <w:softHyphen/>
        <w:t>рос: «Кого признаете?» — стали отвечать: «Мы за того, за кого и вы». Недолго и Салманову привелось начальствовать над городом. Воевода Савельев вступил в должность. Трупы убитых еще не были убраны с улиц: не до них было жителям и начальству. Мертвецы лежали таким образом с 6 по 15 ав</w:t>
        <w:softHyphen/>
        <w:t>густа. Только в этот день воевода отдал приказ: «В городе и около Соколовой горы лежат поверженные на земле мертвые тела, убиенные от государственного вора и изменника, разбой</w:t>
        <w:softHyphen/>
        <w:t>ника Пугачева и его сообщников, исключая убитых того вора товарищей, которые мертвые тела вам, — писал он бургомист</w:t>
        <w:softHyphen/>
        <w:t>ру, — чрез кого надлежит собрать и погрести по христианской должности, а Пугачевых сообщников тела, яко непотребных извергов, вытаща по земле за ноги за город, бросить в отда</w:t>
        <w:softHyphen/>
        <w:t>ленности в яму, прикрыв, чтоб не было от них мерзкого злово</w:t>
        <w:softHyphen/>
        <w:t>ния, землею; тех же злодеев, повешенных публично, отнюдь не касаться, а оставить их на позор и наказание зараженным и колеблющимся разумом от рассеянных злохитрым злодеем плевел людям». И затем тела убитых погребены с честью, а «гнусные трупы извергов привязаны были за лошадиные хво</w:t>
        <w:softHyphen/>
        <w:t>сты и вытащены за город, брошены в буерак и прикрыты зем</w:t>
        <w:softHyphen/>
        <w:t>лею»</w:t>
      </w:r>
      <w:r>
        <w:rPr>
          <w:rStyle w:val="11"/>
          <w:color w:val="000000"/>
          <w:vertAlign w:val="superscript"/>
        </w:rPr>
        <w:t>1</w:t>
      </w:r>
      <w:r>
        <w:rPr>
          <w:rStyle w:val="11"/>
          <w:color w:val="000000"/>
        </w:rPr>
        <w:t>.</w:t>
      </w:r>
    </w:p>
    <w:p>
      <w:pPr>
        <w:pStyle w:val="34"/>
        <w:pBdr/>
        <w:spacing w:before="0" w:after="220"/>
        <w:rPr>
          <w:rFonts w:ascii="Arial Unicode MS" w:hAnsi="Arial Unicode MS" w:cs="Arial Unicode MS"/>
          <w:sz w:val="24"/>
          <w:szCs w:val="24"/>
        </w:rPr>
        <w:framePr w:w="5822" w:h="9648" w:x="490" w:y="471" w:hSpace="0" w:vSpace="0" w:wrap="around" w:vAnchor="page" w:hAnchor="page" w:hRule="exact"/>
        <w:pBdr/>
      </w:pPr>
      <w:bookmarkStart w:id="13" w:name="bookmark26_Copy_1"/>
      <w:r>
        <w:rPr>
          <w:rStyle w:val="31"/>
          <w:color w:val="000000"/>
        </w:rPr>
        <w:t>X</w:t>
      </w:r>
      <w:bookmarkEnd w:id="13"/>
    </w:p>
    <w:p>
      <w:pPr>
        <w:pStyle w:val="TextBody"/>
        <w:pBdr/>
        <w:jc w:val="both"/>
        <w:rPr>
          <w:rFonts w:ascii="Arial Unicode MS" w:hAnsi="Arial Unicode MS" w:cs="Arial Unicode MS"/>
          <w:sz w:val="24"/>
          <w:szCs w:val="24"/>
        </w:rPr>
        <w:framePr w:w="5822" w:h="9648" w:x="490" w:y="471" w:hSpace="0" w:vSpace="0" w:wrap="around" w:vAnchor="page" w:hAnchor="page" w:hRule="exact"/>
        <w:pBdr/>
      </w:pPr>
      <w:r>
        <w:rPr>
          <w:rStyle w:val="11"/>
          <w:color w:val="000000"/>
        </w:rPr>
        <w:t>Пушкин и Щебальский говорят, что, когда Пугачев взял Саратов, явились новые самозванцы, именно: один в Пензен</w:t>
        <w:softHyphen/>
        <w:t xml:space="preserve">ской губернии «беглый холоп», другой разбойник Фирска. Но, обратившись к провинциальным архивам, мы убедились, </w:t>
      </w:r>
    </w:p>
    <w:p>
      <w:pPr>
        <w:pStyle w:val="Style21"/>
        <w:pBdr/>
        <w:spacing w:lineRule="auto" w:line="240"/>
        <w:rPr>
          <w:rFonts w:ascii="Arial Unicode MS" w:hAnsi="Arial Unicode MS" w:cs="Arial Unicode MS"/>
          <w:sz w:val="24"/>
          <w:szCs w:val="24"/>
        </w:rPr>
        <w:framePr w:w="5822" w:h="264" w:x="490" w:y="10301" w:hSpace="0" w:vSpace="0" w:wrap="around" w:vAnchor="page" w:hAnchor="page" w:hRule="exact"/>
        <w:pBdr/>
      </w:pPr>
      <w:r>
        <w:rPr>
          <w:rStyle w:val="Style15"/>
          <w:color w:val="000000"/>
          <w:vertAlign w:val="superscript"/>
        </w:rPr>
        <w:t>1</w:t>
      </w:r>
      <w:r>
        <w:rPr>
          <w:rStyle w:val="Style15"/>
          <w:color w:val="000000"/>
        </w:rPr>
        <w:t xml:space="preserve"> Архивн. дела саратовск. магистрата.</w:t>
      </w:r>
    </w:p>
    <w:p>
      <w:pPr>
        <w:pStyle w:val="Style20"/>
        <w:pBdr/>
        <w:jc w:val="center"/>
        <w:rPr>
          <w:rFonts w:ascii="Arial Unicode MS" w:hAnsi="Arial Unicode MS" w:cs="Arial Unicode MS"/>
          <w:sz w:val="24"/>
          <w:szCs w:val="24"/>
        </w:rPr>
        <w:framePr w:w="288" w:h="226" w:x="509" w:y="10843" w:hSpace="0" w:vSpace="0" w:wrap="around" w:vAnchor="page" w:hAnchor="page" w:hRule="exact"/>
        <w:pBdr/>
      </w:pPr>
      <w:r>
        <w:rPr>
          <w:rStyle w:val="Style14"/>
          <w:color w:val="000000"/>
        </w:rPr>
        <w:t>11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3970" distR="10795" simplePos="0" locked="0" layoutInCell="0" allowOverlap="1" relativeHeight="41" wp14:anchorId="499BE6BB">
                <wp:simplePos x="0" y="0"/>
                <wp:positionH relativeFrom="page">
                  <wp:posOffset>337820</wp:posOffset>
                </wp:positionH>
                <wp:positionV relativeFrom="page">
                  <wp:posOffset>6485890</wp:posOffset>
                </wp:positionV>
                <wp:extent cx="680085" cy="635"/>
                <wp:effectExtent l="5715" t="5715" r="5080" b="4445"/>
                <wp:wrapNone/>
                <wp:docPr id="45" name="AutoShape 76"/>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6" path="m0,0l-2147483648,-2147483647e" stroked="t" o:allowincell="f" style="position:absolute;margin-left:26.6pt;margin-top:510.7pt;width:53.5pt;height:0pt;mso-wrap-style:none;v-text-anchor:middle;mso-position-horizontal-relative:page;mso-position-vertical-relative:page" wp14:anchorId="499BE6BB"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что буйства Фирски и «беглого холопа» ничтожны в сравне</w:t>
        <w:softHyphen/>
        <w:t>нии с подвигами целого десятка более буйных голов, как Фирска. Назовем только некоторых из них: Василий Иванов, Федор Молотилин, Иван Иванов, Иван Воронов, Алексей Обрывалов и другие. Стоит только проследить за подвигами этих пяти атаманов, и перед нами встанет живая картина того времени. Василий Иванов, отделив от себя партию под пред</w:t>
        <w:softHyphen/>
        <w:t>водительством Молотилина, от Саранска пошел степными се</w:t>
        <w:softHyphen/>
        <w:t>лами, не подходя к Волге. Все села, по которым он проходил, были ограблены. Выделенная им толпа под предводительст</w:t>
        <w:softHyphen/>
        <w:t>вом Молотилина прошла грозою по селам Бахметевке, Анд</w:t>
        <w:softHyphen/>
        <w:t>реевке, Симоновке, Безобразовке, через Баландинский Городок, Монастырщину, Рельню, Федоровку, Шереметевку, Хоненевку, Белгазу, Лысые горы, захватив, таким обра</w:t>
        <w:softHyphen/>
        <w:t>зом, уезды Петровский, Пензенский и Саратовский. Все, что ни попадалось ему, было разграблено, убито, повешено: тот «наглостно засечен плетьми», другой «бит дубьем до смерти», тот «застрелен из ружья», этот «повешен на воротах», «на кузнице», этот «заколот копьями», «повешен на дереве», «пришиблен кистенем», «сожжен заживо», «утоплен», «зако</w:t>
        <w:softHyphen/>
        <w:t>лот», а всего больше «повешен на воротах». Но Молотилин не долго свирепствовал. В Лысых горах он встретился с своим прежним повелителем, атаманом Ивановым, и этот последний погубил свою креатуру. Рассердившись на Молотилина, Ива</w:t>
        <w:softHyphen/>
        <w:t>нов отнял у него все им награбленное, сек плетьми и там же, в Лысых горах, повесил. Присоединив к себе его партию, Иванов вступил в земли войска донского.</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Другой Иванов, по имени Иван, прошел с своим отрядом вдоль всей Медведицы и уже около Етеревской станицы был встречен донским полковником, известным героем Луковкиным, и вернулся опять в верхи Медведицы, мстя на каждом селе свой неудачный поход.</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Воронов (саранский купец) с своей партией прошел по уездам Саранскому, Симбирскому, Ломовскому, Пензенско</w:t>
        <w:softHyphen/>
        <w:t>му, Петровскому, Саратовскому. Артиллерия его состояла из 12 пушек.</w:t>
      </w:r>
    </w:p>
    <w:p>
      <w:pPr>
        <w:pStyle w:val="TextBody"/>
        <w:pBdr/>
        <w:ind w:firstLine="360"/>
        <w:jc w:val="both"/>
        <w:rPr>
          <w:rFonts w:ascii="Arial Unicode MS" w:hAnsi="Arial Unicode MS" w:cs="Arial Unicode MS"/>
          <w:sz w:val="24"/>
          <w:szCs w:val="24"/>
        </w:rPr>
        <w:framePr w:w="5846" w:h="10229" w:x="478" w:y="475" w:hSpace="0" w:vSpace="0" w:wrap="around" w:vAnchor="page" w:hAnchor="page" w:hRule="exact"/>
        <w:pBdr/>
      </w:pPr>
      <w:r>
        <w:rPr>
          <w:rStyle w:val="11"/>
          <w:color w:val="000000"/>
        </w:rPr>
        <w:t>Обрывалов, бежавший из партии Молотилина, организо</w:t>
        <w:softHyphen/>
        <w:t>вал самостоятельный отряд и свирепствовал в степных мест</w:t>
        <w:softHyphen/>
        <w:t>ностях между Хопром и Медведицею. За ним следовал обоз с награбленным имуществом. Он прошел через Пески, Чедаевку, Щелкан, Жирное, Монастырщину, Елань, где учинил оргию с женою приказчика, с духовенством и народом. В Заевке он столкнулся с атаманом Ивановым-вторым, бежавшим от Луковкина. Представляя из себя временную правительст</w:t>
        <w:softHyphen/>
        <w:t>-</w:t>
      </w:r>
    </w:p>
    <w:p>
      <w:pPr>
        <w:pStyle w:val="Style20"/>
        <w:pBdr/>
        <w:rPr>
          <w:rFonts w:ascii="Arial Unicode MS" w:hAnsi="Arial Unicode MS" w:cs="Arial Unicode MS"/>
          <w:sz w:val="24"/>
          <w:szCs w:val="24"/>
        </w:rPr>
        <w:framePr w:w="256" w:h="195" w:x="6017" w:y="10843" w:hSpace="0" w:vSpace="0" w:wrap="around" w:vAnchor="page" w:hAnchor="page" w:hRule="exact"/>
        <w:pBdr/>
      </w:pPr>
      <w:r>
        <w:rPr>
          <w:rStyle w:val="Style14"/>
          <w:color w:val="000000"/>
        </w:rPr>
        <w:t>11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422" w:x="485" w:y="464" w:hSpace="0" w:vSpace="0" w:wrap="around" w:vAnchor="page" w:hAnchor="page" w:hRule="exact"/>
        <w:pBdr/>
      </w:pPr>
      <w:r>
        <w:rPr>
          <w:rStyle w:val="11"/>
          <w:color w:val="000000"/>
        </w:rPr>
        <w:t>венную власть той местности, Обрывалов, увидав подобного себе героя, закричал своему отряду: «Коли тех злодеев, что жгут поселки (точно сам и не жег)... бей!» Иванов бежал. Самовластие отуманило голову Обрывалова. Въезжая в села, он приказывал народу встречать его на коленях и, стоя так, подносить ему деньги.</w:t>
      </w:r>
    </w:p>
    <w:p>
      <w:pPr>
        <w:pStyle w:val="TextBody"/>
        <w:pBdr/>
        <w:ind w:firstLine="360"/>
        <w:jc w:val="both"/>
        <w:rPr>
          <w:rFonts w:ascii="Arial Unicode MS" w:hAnsi="Arial Unicode MS" w:cs="Arial Unicode MS"/>
          <w:sz w:val="24"/>
          <w:szCs w:val="24"/>
        </w:rPr>
        <w:framePr w:w="5832" w:h="9422" w:x="485" w:y="464" w:hSpace="0" w:vSpace="0" w:wrap="around" w:vAnchor="page" w:hAnchor="page" w:hRule="exact"/>
        <w:pBdr/>
      </w:pPr>
      <w:r>
        <w:rPr>
          <w:rStyle w:val="11"/>
          <w:color w:val="000000"/>
        </w:rPr>
        <w:t xml:space="preserve">Не говорим о </w:t>
      </w:r>
      <w:r>
        <w:rPr>
          <w:rStyle w:val="11"/>
          <w:i/>
          <w:iCs/>
          <w:color w:val="000000"/>
        </w:rPr>
        <w:t>восьмидесятилетнем старике</w:t>
      </w:r>
      <w:r>
        <w:rPr>
          <w:rStyle w:val="11"/>
          <w:color w:val="000000"/>
        </w:rPr>
        <w:t xml:space="preserve"> Череватом, у которого в шайке было пять родных сыновей. Не говорим о других атаманах, есаулах, сотниках, которые представляли из себя самостоятельные силы, независимые от Пугачева, хо</w:t>
        <w:softHyphen/>
        <w:t>тя действовавшие его именем</w:t>
      </w:r>
      <w:r>
        <w:rPr>
          <w:rStyle w:val="11"/>
          <w:color w:val="000000"/>
          <w:vertAlign w:val="superscript"/>
        </w:rPr>
        <w:t>1</w:t>
      </w:r>
      <w:r>
        <w:rPr>
          <w:rStyle w:val="11"/>
          <w:color w:val="000000"/>
        </w:rPr>
        <w:t>. Читая архивные дела того вре</w:t>
        <w:softHyphen/>
        <w:t>мени, удивляешься, как могла из такого ужасного хаоса опять возникнуть государственная жизнь.</w:t>
      </w:r>
    </w:p>
    <w:p>
      <w:pPr>
        <w:pStyle w:val="TextBody"/>
        <w:pBdr/>
        <w:ind w:firstLine="360"/>
        <w:jc w:val="both"/>
        <w:rPr>
          <w:rFonts w:ascii="Arial Unicode MS" w:hAnsi="Arial Unicode MS" w:cs="Arial Unicode MS"/>
          <w:sz w:val="24"/>
          <w:szCs w:val="24"/>
        </w:rPr>
        <w:framePr w:w="5832" w:h="9422" w:x="485" w:y="464" w:hSpace="0" w:vSpace="0" w:wrap="around" w:vAnchor="page" w:hAnchor="page" w:hRule="exact"/>
        <w:pBdr/>
      </w:pPr>
      <w:r>
        <w:rPr>
          <w:rStyle w:val="11"/>
          <w:color w:val="000000"/>
        </w:rPr>
        <w:t>Пугачев между тем шел к Камышину, Дубовке, Царицы</w:t>
        <w:softHyphen/>
        <w:t>ну. Бежавший из Саратова Бошняк явился в Царицын 14 августа. У него осталось только 35 человек и ни одного за</w:t>
        <w:softHyphen/>
        <w:t>ряда. Он просил у Цыплетева пуль и пороху</w:t>
      </w:r>
      <w:r>
        <w:rPr>
          <w:rStyle w:val="11"/>
          <w:color w:val="000000"/>
          <w:vertAlign w:val="superscript"/>
        </w:rPr>
        <w:t>2</w:t>
      </w:r>
      <w:r>
        <w:rPr>
          <w:rStyle w:val="11"/>
          <w:color w:val="000000"/>
        </w:rPr>
        <w:t>. Оставалась одна надежда на Царицын и на коменданта этого города Цыплетева. Камышин и Дубовка со всем жалким волжским войском не могли дать отпора. Цыплетев, ожидая грозу, не дремал: он успел укрепить город, собрать рассеянные по ок</w:t>
        <w:softHyphen/>
        <w:t>рестным селам отряды, запастись боевыми припасами, прови</w:t>
        <w:softHyphen/>
        <w:t>антом. Он приказал взять пушки со всей царицынской линии, со всех форпостов, потому что линия и форпосты не удержали бы самозванца, а между тем пушки усилили крепость лишни</w:t>
        <w:softHyphen/>
        <w:t>ми орудиями и прислугой. Между тем он звал к Царицыну Багратиона, стоявшего с своим отрядом на Дону, а потом двинувшегося на прикрытие Новохоперской крепости. Он приказал также владельцу калмыцких Дербетевских улусов назначенных на Кубань 2000 калмыков стянуть тоже к Ца</w:t>
        <w:softHyphen/>
        <w:t>рицыну. Войсковой старшина Манков двинулся к Царицыну с донскими казаками станиц Трехостровской, Пятиизбянской, Голубинской и Верхнечирской. Прибыл Дундуков с калмы</w:t>
        <w:softHyphen/>
        <w:t>ками. Войсковая казна волжского войска из Дубовки переве</w:t>
        <w:softHyphen/>
        <w:t>дена в Царицын; 14 же августа, в день прибытия в Царицын Бошняка, прибыл на царицынскую линию и походный атаман волжского войска Перфилов с 562 «двуконными» казаками (1156 лошадей). Прибыл отряд известного между донцами Михаила Серебрякова (Себрякова) и требовал свинцу и по</w:t>
        <w:softHyphen/>
        <w:t>роху. Губернатор Кречетников также выслал войско из Аст</w:t>
        <w:softHyphen/>
        <w:t>рахани. К ним присоединился еще отряд донских казаков с</w:t>
      </w:r>
    </w:p>
    <w:p>
      <w:pPr>
        <w:pStyle w:val="Style21"/>
        <w:pBdr/>
        <w:spacing w:lineRule="auto" w:line="240"/>
        <w:ind w:firstLine="340"/>
        <w:rPr>
          <w:rFonts w:ascii="Arial Unicode MS" w:hAnsi="Arial Unicode MS" w:cs="Arial Unicode MS"/>
          <w:sz w:val="24"/>
          <w:szCs w:val="24"/>
        </w:rPr>
        <w:framePr w:w="5832" w:h="235" w:x="485" w:y="10064" w:hSpace="0" w:vSpace="0" w:wrap="around" w:vAnchor="page" w:hAnchor="page" w:hRule="exact"/>
        <w:pBdr/>
      </w:pPr>
      <w:r>
        <w:rPr>
          <w:rStyle w:val="Style15"/>
          <w:color w:val="000000"/>
          <w:vertAlign w:val="superscript"/>
        </w:rPr>
        <w:t>1</w:t>
      </w:r>
      <w:r>
        <w:rPr>
          <w:rStyle w:val="Style15"/>
          <w:color w:val="000000"/>
        </w:rPr>
        <w:t xml:space="preserve"> Архивные дела г. Петровска.</w:t>
      </w:r>
    </w:p>
    <w:p>
      <w:pPr>
        <w:pStyle w:val="Style21"/>
        <w:pBdr/>
        <w:spacing w:lineRule="auto" w:line="240"/>
        <w:ind w:firstLine="340"/>
        <w:jc w:val="both"/>
        <w:rPr>
          <w:rFonts w:ascii="Arial Unicode MS" w:hAnsi="Arial Unicode MS" w:cs="Arial Unicode MS"/>
          <w:sz w:val="24"/>
          <w:szCs w:val="24"/>
        </w:rPr>
        <w:framePr w:w="5832" w:h="322" w:x="485" w:y="10290" w:hSpace="0" w:vSpace="0" w:wrap="around" w:vAnchor="page" w:hAnchor="page" w:hRule="exact"/>
        <w:pBdr/>
      </w:pPr>
      <w:r>
        <w:rPr>
          <w:rStyle w:val="Style15"/>
          <w:color w:val="000000"/>
          <w:vertAlign w:val="superscript"/>
        </w:rPr>
        <w:t>2</w:t>
      </w:r>
      <w:r>
        <w:rPr>
          <w:rStyle w:val="Style15"/>
          <w:color w:val="000000"/>
        </w:rPr>
        <w:t xml:space="preserve"> О </w:t>
      </w:r>
      <w:r>
        <w:rPr>
          <w:rStyle w:val="Style15"/>
          <w:i/>
          <w:iCs/>
          <w:color w:val="000000"/>
        </w:rPr>
        <w:t>Пугачеве</w:t>
      </w:r>
      <w:r>
        <w:rPr>
          <w:rStyle w:val="Style15"/>
          <w:color w:val="000000"/>
        </w:rPr>
        <w:t xml:space="preserve"> (глав. царицын. архив. дело), л. 145.</w:t>
      </w:r>
    </w:p>
    <w:p>
      <w:pPr>
        <w:pStyle w:val="Style20"/>
        <w:pBdr/>
        <w:rPr>
          <w:rFonts w:ascii="Arial Unicode MS" w:hAnsi="Arial Unicode MS" w:cs="Arial Unicode MS"/>
          <w:sz w:val="24"/>
          <w:szCs w:val="24"/>
        </w:rPr>
        <w:framePr w:w="256" w:h="195" w:x="447" w:y="10789" w:hSpace="0" w:vSpace="0" w:wrap="around" w:vAnchor="page" w:hAnchor="page" w:hRule="exact"/>
        <w:pBdr/>
      </w:pPr>
      <w:r>
        <w:rPr>
          <w:rStyle w:val="Style14"/>
          <w:color w:val="000000"/>
        </w:rPr>
        <w:t>11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5080" distL="5080" distR="7620" simplePos="0" locked="0" layoutInCell="0" allowOverlap="1" relativeHeight="42" wp14:anchorId="7CEF606F">
                <wp:simplePos x="0" y="0"/>
                <wp:positionH relativeFrom="page">
                  <wp:posOffset>328930</wp:posOffset>
                </wp:positionH>
                <wp:positionV relativeFrom="page">
                  <wp:posOffset>6338570</wp:posOffset>
                </wp:positionV>
                <wp:extent cx="682625" cy="635"/>
                <wp:effectExtent l="5715" t="5080" r="4445" b="4445"/>
                <wp:wrapNone/>
                <wp:docPr id="46" name="AutoShape 77"/>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7" path="m0,0l-2147483648,-2147483647e" stroked="t" o:allowincell="f" style="position:absolute;margin-left:25.9pt;margin-top:499.1pt;width:53.7pt;height:0pt;mso-wrap-style:none;v-text-anchor:middle;mso-position-horizontal-relative:page;mso-position-vertical-relative:page" wp14:anchorId="7CEF606F"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9062" w:x="483" w:y="471" w:hSpace="0" w:vSpace="0" w:wrap="around" w:vAnchor="page" w:hAnchor="page" w:hRule="exact"/>
        <w:pBdr/>
      </w:pPr>
      <w:r>
        <w:rPr>
          <w:rStyle w:val="11"/>
          <w:color w:val="000000"/>
        </w:rPr>
        <w:t>полковниками Кутейниковым и Грековым. Граф Мусин-Пуш</w:t>
        <w:softHyphen/>
        <w:t>кин из Полтавы двинулся прикрывать Воронеж. В Царицыне между тем велено затопить все суда, лодки, барки, все изру</w:t>
        <w:softHyphen/>
        <w:t>бить и сжечь, чтобы самозванцу не на чем было переправить</w:t>
        <w:softHyphen/>
        <w:t>ся за Волгу, — тогда как у него была своя флотилия. В Царицыне все деятельно работало, приготовляясь к встрече; работали купцы, мещане, бобыли, вновь приписанные мало</w:t>
        <w:softHyphen/>
        <w:t>россияне, поляки... Пушки поставлены на новые лафеты. Припасена свежая прислуга. Пушек в городе было 63</w:t>
      </w:r>
      <w:r>
        <w:rPr>
          <w:rStyle w:val="11"/>
          <w:color w:val="000000"/>
          <w:vertAlign w:val="superscript"/>
        </w:rPr>
        <w:t>1</w:t>
      </w:r>
      <w:r>
        <w:rPr>
          <w:rStyle w:val="11"/>
          <w:color w:val="000000"/>
        </w:rPr>
        <w:t>. Цыплетев работал неустанно. Но не все так действовали, как Цыплетев. Воронежский губернатор Шетнев, узнав, что Пу</w:t>
        <w:softHyphen/>
        <w:t xml:space="preserve">гачев еще у Нижнего Ломова, убежал в Павловск — </w:t>
      </w:r>
      <w:r>
        <w:rPr>
          <w:rStyle w:val="11"/>
          <w:i/>
          <w:iCs/>
          <w:color w:val="000000"/>
        </w:rPr>
        <w:t>защи</w:t>
        <w:softHyphen/>
        <w:t>щать</w:t>
      </w:r>
      <w:r>
        <w:rPr>
          <w:rStyle w:val="11"/>
          <w:color w:val="000000"/>
        </w:rPr>
        <w:t xml:space="preserve"> этот город, в котором было 600 пушек и 3000 пудов пороху с достаточными военными силами. Воронеж брошен на произвол судьбы. По счастью, он отстоял от Нижнего-Ломова, а следовательно, и от Пугачева, на 400 верст</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37" w:h="9062" w:x="483" w:y="471" w:hSpace="0" w:vSpace="0" w:wrap="around" w:vAnchor="page" w:hAnchor="page" w:hRule="exact"/>
        <w:pBdr/>
      </w:pPr>
      <w:r>
        <w:rPr>
          <w:rStyle w:val="11"/>
          <w:color w:val="000000"/>
        </w:rPr>
        <w:t>Пугачев подошел к Камышину. Этого города некому было защищать. Комендант Меллин был убит. Долго он ждал под</w:t>
        <w:softHyphen/>
        <w:t>крепления, но подкрепления ниоткуда не было. Кречетников писал ему, что высылает в Камышин часть войск и артилле</w:t>
        <w:softHyphen/>
        <w:t>рию. Но этот ордер получил Цыплетев, а Меллина уже не было в живых. Войско и артиллерия не дошли до Камышина: было уже поздно.</w:t>
      </w:r>
    </w:p>
    <w:p>
      <w:pPr>
        <w:pStyle w:val="TextBody"/>
        <w:pBdr/>
        <w:ind w:firstLine="360"/>
        <w:jc w:val="both"/>
        <w:rPr>
          <w:rFonts w:ascii="Arial Unicode MS" w:hAnsi="Arial Unicode MS" w:cs="Arial Unicode MS"/>
          <w:sz w:val="24"/>
          <w:szCs w:val="24"/>
        </w:rPr>
        <w:framePr w:w="5837" w:h="9062" w:x="483" w:y="471" w:hSpace="0" w:vSpace="0" w:wrap="around" w:vAnchor="page" w:hAnchor="page" w:hRule="exact"/>
        <w:pBdr/>
      </w:pPr>
      <w:r>
        <w:rPr>
          <w:rStyle w:val="11"/>
          <w:color w:val="000000"/>
        </w:rPr>
        <w:t>После Камышина самозванец вступил в землю волжских казаков. В царицынских делах есть положительные доказатель</w:t>
        <w:softHyphen/>
        <w:t>ства измены волжского войска. Уже Кречетников и Цыплетев не доверяли им. Первый даже сомневался в верности донского войска, которое, в случае удачи со стороны самозванца, могло передаться и на его сторону. По этого не было, и донцы, кроме некоторых изменников, дрались храбро, а атаманы и старшины их действовали и расторопно, и с большим тактом. Но волжское войско положительно изменило. Доказательством этому служит «список», найденный случайно в октябре 1775 года на месте по</w:t>
        <w:softHyphen/>
        <w:t>ражения Пугачева Михельсоном. В «списке» этом волжское войско значится в числе полков Пугачева и названо «Дубовским полком». Список найден одним проезжавшим из Астрахани по Волге офицером, который из любопытства вышел взглянуть на место битвы и между мертвыми телами отыскал разные бумаги, которые и представил в Царицын.</w:t>
      </w:r>
    </w:p>
    <w:p>
      <w:pPr>
        <w:pStyle w:val="Style21"/>
        <w:pBdr/>
        <w:spacing w:lineRule="auto" w:line="220"/>
        <w:jc w:val="both"/>
        <w:rPr>
          <w:rFonts w:ascii="Arial Unicode MS" w:hAnsi="Arial Unicode MS" w:cs="Arial Unicode MS"/>
          <w:sz w:val="24"/>
          <w:szCs w:val="24"/>
        </w:rPr>
        <w:framePr w:w="5837" w:h="562" w:x="483" w:y="9701" w:hSpace="0" w:vSpace="0" w:wrap="around" w:vAnchor="page" w:hAnchor="page" w:hRule="exact"/>
        <w:pBdr/>
      </w:pPr>
      <w:r>
        <w:rPr>
          <w:rStyle w:val="Style15"/>
          <w:i/>
          <w:iCs/>
          <w:color w:val="000000"/>
          <w:vertAlign w:val="superscript"/>
        </w:rPr>
        <w:t>1</w:t>
      </w:r>
      <w:r>
        <w:rPr>
          <w:rStyle w:val="Style15"/>
          <w:i/>
          <w:iCs/>
          <w:color w:val="000000"/>
        </w:rPr>
        <w:t xml:space="preserve"> Общий наряд</w:t>
      </w:r>
      <w:r>
        <w:rPr>
          <w:rStyle w:val="Style15"/>
          <w:color w:val="000000"/>
        </w:rPr>
        <w:t xml:space="preserve"> дел о Пугачеве (в Цариц.), л. 571. — Дело О </w:t>
      </w:r>
      <w:r>
        <w:rPr>
          <w:rStyle w:val="Style15"/>
          <w:i/>
          <w:iCs/>
          <w:color w:val="000000"/>
        </w:rPr>
        <w:t>Пугачеве</w:t>
      </w:r>
      <w:r>
        <w:rPr>
          <w:rStyle w:val="Style15"/>
          <w:color w:val="000000"/>
        </w:rPr>
        <w:t xml:space="preserve"> (главн.), л. 128, 129, 131, 135, 136, 145, 137, 138, 146, 139, 147-149.</w:t>
      </w:r>
    </w:p>
    <w:p>
      <w:pPr>
        <w:pStyle w:val="Style21"/>
        <w:pBdr/>
        <w:spacing w:lineRule="auto" w:line="220"/>
        <w:rPr>
          <w:rFonts w:ascii="Arial Unicode MS" w:hAnsi="Arial Unicode MS" w:cs="Arial Unicode MS"/>
          <w:sz w:val="24"/>
          <w:szCs w:val="24"/>
        </w:rPr>
        <w:framePr w:w="5837" w:h="254" w:x="483" w:y="10291" w:hSpace="0" w:vSpace="0" w:wrap="around" w:vAnchor="page" w:hAnchor="page" w:hRule="exact"/>
        <w:pBdr/>
      </w:pPr>
      <w:r>
        <w:rPr>
          <w:rStyle w:val="Style15"/>
          <w:color w:val="000000"/>
          <w:vertAlign w:val="superscript"/>
        </w:rPr>
        <w:t>2</w:t>
      </w:r>
      <w:r>
        <w:rPr>
          <w:rStyle w:val="Style15"/>
          <w:color w:val="000000"/>
        </w:rPr>
        <w:t xml:space="preserve"> Там же, л. 208—209.</w:t>
      </w:r>
    </w:p>
    <w:p>
      <w:pPr>
        <w:pStyle w:val="Style20"/>
        <w:pBdr/>
        <w:rPr>
          <w:rFonts w:ascii="Arial Unicode MS" w:hAnsi="Arial Unicode MS" w:cs="Arial Unicode MS"/>
          <w:sz w:val="24"/>
          <w:szCs w:val="24"/>
        </w:rPr>
        <w:framePr w:w="256" w:h="195" w:x="6017" w:y="10843" w:hSpace="0" w:vSpace="0" w:wrap="around" w:vAnchor="page" w:hAnchor="page" w:hRule="exact"/>
        <w:pBdr/>
      </w:pPr>
      <w:r>
        <w:rPr>
          <w:rStyle w:val="Style14"/>
          <w:color w:val="000000"/>
        </w:rPr>
        <w:t>11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6350" distR="12700" simplePos="0" locked="0" layoutInCell="0" allowOverlap="1" relativeHeight="43" wp14:anchorId="06536DA0">
                <wp:simplePos x="0" y="0"/>
                <wp:positionH relativeFrom="page">
                  <wp:posOffset>330200</wp:posOffset>
                </wp:positionH>
                <wp:positionV relativeFrom="page">
                  <wp:posOffset>6107430</wp:posOffset>
                </wp:positionV>
                <wp:extent cx="685800" cy="635"/>
                <wp:effectExtent l="6350" t="6985" r="6985" b="6350"/>
                <wp:wrapNone/>
                <wp:docPr id="47" name="AutoShape 78"/>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78" path="m0,0l-2147483648,-2147483647e" stroked="t" o:allowincell="f" style="position:absolute;margin-left:26pt;margin-top:480.9pt;width:53.95pt;height:0pt;mso-wrap-style:none;v-text-anchor:middle;mso-position-horizontal-relative:page;mso-position-vertical-relative:page" wp14:anchorId="06536DA0" type="_x0000_t32">
                <v:fill o:detectmouseclick="t" on="false"/>
                <v:stroke color="black" weight="12240" joinstyle="round" endcap="flat"/>
                <w10:wrap type="none"/>
              </v:shape>
            </w:pict>
          </mc:Fallback>
        </mc:AlternateContent>
      </w:r>
    </w:p>
    <w:p>
      <w:pPr>
        <w:pStyle w:val="TextBody"/>
        <w:pBdr/>
        <w:spacing w:before="0" w:after="460"/>
        <w:ind w:firstLine="360"/>
        <w:jc w:val="both"/>
        <w:rPr>
          <w:rFonts w:ascii="Arial Unicode MS" w:hAnsi="Arial Unicode MS" w:cs="Arial Unicode MS"/>
          <w:sz w:val="24"/>
          <w:szCs w:val="24"/>
        </w:rPr>
        <w:framePr w:w="5842" w:h="8299" w:x="480" w:y="475" w:hSpace="0" w:vSpace="0" w:wrap="around" w:vAnchor="page" w:hAnchor="page" w:hRule="exact"/>
        <w:pBdr/>
      </w:pPr>
      <w:r>
        <w:rPr>
          <w:rStyle w:val="11"/>
          <w:color w:val="000000"/>
        </w:rPr>
        <w:t>Фр. Антинг в истории «Походов Суворова»</w:t>
      </w:r>
      <w:r>
        <w:rPr>
          <w:rStyle w:val="11"/>
          <w:color w:val="000000"/>
          <w:vertAlign w:val="superscript"/>
        </w:rPr>
        <w:t>1</w:t>
      </w:r>
      <w:r>
        <w:rPr>
          <w:rStyle w:val="11"/>
          <w:color w:val="000000"/>
        </w:rPr>
        <w:t xml:space="preserve"> говорит, меж</w:t>
        <w:softHyphen/>
        <w:t xml:space="preserve">ду прочим, что ниже Камышина донские казаки, находившиеся в войске Пугачева, оставили его по вине самого Пугачева. Один из начальников волжского войска, замечает Антинг, принял Пугачева с большою честью </w:t>
      </w:r>
      <w:r>
        <w:rPr>
          <w:rStyle w:val="11"/>
          <w:color w:val="000000"/>
          <w:lang w:eastAsia="en-US"/>
        </w:rPr>
        <w:t>(</w:t>
      </w:r>
      <w:r>
        <w:rPr>
          <w:rStyle w:val="11"/>
          <w:color w:val="000000"/>
          <w:lang w:val="en-US" w:eastAsia="en-US"/>
        </w:rPr>
        <w:t>somptueusement</w:t>
      </w:r>
      <w:r>
        <w:rPr>
          <w:rStyle w:val="11"/>
          <w:color w:val="000000"/>
          <w:lang w:eastAsia="en-US"/>
        </w:rPr>
        <w:t>)</w:t>
      </w:r>
      <w:r>
        <w:rPr>
          <w:rStyle w:val="11"/>
          <w:color w:val="000000"/>
          <w:vertAlign w:val="superscript"/>
          <w:lang w:eastAsia="en-US"/>
        </w:rPr>
        <w:t>2</w:t>
      </w:r>
      <w:r>
        <w:rPr>
          <w:rStyle w:val="11"/>
          <w:color w:val="000000"/>
          <w:lang w:eastAsia="en-US"/>
        </w:rPr>
        <w:t xml:space="preserve">, </w:t>
      </w:r>
      <w:r>
        <w:rPr>
          <w:rStyle w:val="11"/>
          <w:color w:val="000000"/>
        </w:rPr>
        <w:t>тогда как все другие разбежались при его приближении. Когда на пиру у это</w:t>
        <w:softHyphen/>
        <w:t>го начальника многие подпили, яицкие казаки отрыли несколько пушек, принадлежавших волжским казакам и спрятанных ими. За это хозяин дома был тотчас же заколот. Подозрение пало на одного донского казака. Его приговорили к смерти. Но хоть в него и выстрелили, однако он успел спастись. Это обстоятельст</w:t>
        <w:softHyphen/>
        <w:t>во было причиной того, что в ту же ночь четыре полка донских казаков оставили самозванца</w:t>
      </w:r>
      <w:r>
        <w:rPr>
          <w:rStyle w:val="11"/>
          <w:color w:val="000000"/>
          <w:vertAlign w:val="superscript"/>
        </w:rPr>
        <w:t>3</w:t>
      </w:r>
      <w:r>
        <w:rPr>
          <w:rStyle w:val="11"/>
          <w:color w:val="000000"/>
        </w:rPr>
        <w:t>.</w:t>
      </w:r>
    </w:p>
    <w:p>
      <w:pPr>
        <w:pStyle w:val="34"/>
        <w:pBdr/>
        <w:spacing w:before="0" w:after="220"/>
        <w:rPr>
          <w:rFonts w:ascii="Arial Unicode MS" w:hAnsi="Arial Unicode MS" w:cs="Arial Unicode MS"/>
          <w:sz w:val="24"/>
          <w:szCs w:val="24"/>
        </w:rPr>
        <w:framePr w:w="5842" w:h="8299" w:x="480" w:y="475" w:hSpace="0" w:vSpace="0" w:wrap="around" w:vAnchor="page" w:hAnchor="page" w:hRule="exact"/>
        <w:pBdr/>
      </w:pPr>
      <w:bookmarkStart w:id="14" w:name="bookmark28_Copy_1"/>
      <w:r>
        <w:rPr>
          <w:rStyle w:val="31"/>
          <w:color w:val="000000"/>
        </w:rPr>
        <w:t>XI</w:t>
      </w:r>
      <w:bookmarkEnd w:id="14"/>
    </w:p>
    <w:p>
      <w:pPr>
        <w:pStyle w:val="TextBody"/>
        <w:pBdr/>
        <w:ind w:firstLine="360"/>
        <w:jc w:val="both"/>
        <w:rPr>
          <w:rFonts w:ascii="Arial Unicode MS" w:hAnsi="Arial Unicode MS" w:cs="Arial Unicode MS"/>
          <w:sz w:val="24"/>
          <w:szCs w:val="24"/>
        </w:rPr>
        <w:framePr w:w="5842" w:h="8299" w:x="480" w:y="475" w:hSpace="0" w:vSpace="0" w:wrap="around" w:vAnchor="page" w:hAnchor="page" w:hRule="exact"/>
        <w:pBdr/>
      </w:pPr>
      <w:r>
        <w:rPr>
          <w:rStyle w:val="11"/>
          <w:color w:val="000000"/>
        </w:rPr>
        <w:t>Приступ к Царицыну и последняя битва с Михельсоном под Черным Яром составляют заключительный акт этой кро</w:t>
        <w:softHyphen/>
        <w:t>вавой драмы. Услуги, которые оказал России Цеплетев обо</w:t>
        <w:softHyphen/>
        <w:t>роною Царицына, до сих пор не только не оценены по достоинству, но и не замечены никем. Царицын был первый город, который, после Оренбурга и Яицкого Городка, не сдался самозванцу. Перед приходом Пугачева сами жители выжгли форштадт. Суда, находившиеся около города на при</w:t>
        <w:softHyphen/>
        <w:t>стани, спущены ниже из предосторожности, чтобы Пугачев не переправился на них за Волгу.</w:t>
      </w:r>
    </w:p>
    <w:p>
      <w:pPr>
        <w:pStyle w:val="TextBody"/>
        <w:pBdr/>
        <w:ind w:firstLine="360"/>
        <w:jc w:val="both"/>
        <w:rPr>
          <w:rFonts w:ascii="Arial Unicode MS" w:hAnsi="Arial Unicode MS" w:cs="Arial Unicode MS"/>
          <w:sz w:val="24"/>
          <w:szCs w:val="24"/>
        </w:rPr>
        <w:framePr w:w="5842" w:h="8299" w:x="480" w:y="475" w:hSpace="0" w:vSpace="0" w:wrap="around" w:vAnchor="page" w:hAnchor="page" w:hRule="exact"/>
        <w:pBdr/>
      </w:pPr>
      <w:r>
        <w:rPr>
          <w:rStyle w:val="11"/>
          <w:color w:val="000000"/>
        </w:rPr>
        <w:t>Приступ начат в 2 часа пополудни 31 августа. Дело было жаркое. Канонада с крепости не умолкала в продолжение 5 часов. Батареи Пугачева действовали как-то вяло, неудачно, точно в первый раз в жизни усталость одолела неутомимого мятежника. В сущности, он не уставал — он только не мог ничего сделать против громивших его крепостных ядер, гранат и бомб. Шестьсот выстрелов, раздавшихся один за другим с крепостных батарей, доказали Пугачеву, что там есть чем стрелять. Из наведенных им на Царицын батарей 6 было</w:t>
      </w:r>
    </w:p>
    <w:p>
      <w:pPr>
        <w:pStyle w:val="Style21"/>
        <w:pBdr/>
        <w:spacing w:lineRule="auto" w:line="220"/>
        <w:ind w:firstLine="340"/>
        <w:jc w:val="both"/>
        <w:rPr>
          <w:rFonts w:ascii="Arial Unicode MS" w:hAnsi="Arial Unicode MS" w:cs="Arial Unicode MS"/>
          <w:sz w:val="24"/>
          <w:szCs w:val="24"/>
        </w:rPr>
        <w:framePr w:w="5842" w:h="413" w:x="480" w:y="8986"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eastAsia="en-US"/>
        </w:rPr>
        <w:t>«</w:t>
      </w:r>
      <w:r>
        <w:rPr>
          <w:rStyle w:val="Style15"/>
          <w:color w:val="000000"/>
          <w:lang w:val="en-US" w:eastAsia="en-US"/>
        </w:rPr>
        <w:t>Les</w:t>
      </w:r>
      <w:r>
        <w:rPr>
          <w:rStyle w:val="Style15"/>
          <w:color w:val="000000"/>
          <w:lang w:eastAsia="en-US"/>
        </w:rPr>
        <w:t xml:space="preserve"> </w:t>
      </w:r>
      <w:r>
        <w:rPr>
          <w:rStyle w:val="Style15"/>
          <w:color w:val="000000"/>
          <w:lang w:val="en-US" w:eastAsia="en-US"/>
        </w:rPr>
        <w:t>campagnes</w:t>
      </w:r>
      <w:r>
        <w:rPr>
          <w:rStyle w:val="Style15"/>
          <w:color w:val="000000"/>
          <w:lang w:eastAsia="en-US"/>
        </w:rPr>
        <w:t xml:space="preserve"> </w:t>
      </w:r>
      <w:r>
        <w:rPr>
          <w:rStyle w:val="Style15"/>
          <w:color w:val="000000"/>
          <w:lang w:val="en-US" w:eastAsia="en-US"/>
        </w:rPr>
        <w:t>du</w:t>
      </w:r>
      <w:r>
        <w:rPr>
          <w:rStyle w:val="Style15"/>
          <w:color w:val="000000"/>
          <w:lang w:eastAsia="en-US"/>
        </w:rPr>
        <w:t xml:space="preserve"> </w:t>
      </w:r>
      <w:r>
        <w:rPr>
          <w:rStyle w:val="Style15"/>
          <w:color w:val="000000"/>
          <w:lang w:val="en-US" w:eastAsia="en-US"/>
        </w:rPr>
        <w:t>feldmarechal</w:t>
      </w:r>
      <w:r>
        <w:rPr>
          <w:rStyle w:val="Style15"/>
          <w:color w:val="000000"/>
          <w:lang w:eastAsia="en-US"/>
        </w:rPr>
        <w:t xml:space="preserve"> </w:t>
      </w:r>
      <w:r>
        <w:rPr>
          <w:rStyle w:val="Style15"/>
          <w:color w:val="000000"/>
          <w:lang w:val="en-US" w:eastAsia="en-US"/>
        </w:rPr>
        <w:t>comte</w:t>
      </w:r>
      <w:r>
        <w:rPr>
          <w:rStyle w:val="Style15"/>
          <w:color w:val="000000"/>
          <w:lang w:eastAsia="en-US"/>
        </w:rPr>
        <w:t xml:space="preserve"> </w:t>
      </w:r>
      <w:r>
        <w:rPr>
          <w:rStyle w:val="Style15"/>
          <w:color w:val="000000"/>
          <w:lang w:val="en-US" w:eastAsia="en-US"/>
        </w:rPr>
        <w:t>de</w:t>
      </w:r>
      <w:r>
        <w:rPr>
          <w:rStyle w:val="Style15"/>
          <w:color w:val="000000"/>
          <w:lang w:eastAsia="en-US"/>
        </w:rPr>
        <w:t xml:space="preserve"> </w:t>
      </w:r>
      <w:r>
        <w:rPr>
          <w:rStyle w:val="Style15"/>
          <w:color w:val="000000"/>
          <w:lang w:val="en-US" w:eastAsia="en-US"/>
        </w:rPr>
        <w:t>Souvoroff</w:t>
      </w:r>
      <w:r>
        <w:rPr>
          <w:rStyle w:val="Style15"/>
          <w:color w:val="000000"/>
          <w:lang w:eastAsia="en-US"/>
        </w:rPr>
        <w:t>-</w:t>
      </w:r>
      <w:r>
        <w:rPr>
          <w:rStyle w:val="Style15"/>
          <w:color w:val="000000"/>
          <w:lang w:val="en-US" w:eastAsia="en-US"/>
        </w:rPr>
        <w:t>Rymnikski</w:t>
      </w:r>
      <w:r>
        <w:rPr>
          <w:rStyle w:val="Style15"/>
          <w:color w:val="000000"/>
          <w:lang w:eastAsia="en-US"/>
        </w:rPr>
        <w:t xml:space="preserve">», </w:t>
      </w:r>
      <w:r>
        <w:rPr>
          <w:rStyle w:val="Style15"/>
          <w:color w:val="000000"/>
          <w:lang w:val="en-US" w:eastAsia="en-US"/>
        </w:rPr>
        <w:t>v</w:t>
      </w:r>
      <w:r>
        <w:rPr>
          <w:rStyle w:val="Style15"/>
          <w:color w:val="000000"/>
          <w:lang w:eastAsia="en-US"/>
        </w:rPr>
        <w:t xml:space="preserve">. </w:t>
      </w:r>
      <w:r>
        <w:rPr>
          <w:rStyle w:val="Style15"/>
          <w:color w:val="000000"/>
          <w:lang w:val="en-US" w:eastAsia="en-US"/>
        </w:rPr>
        <w:t>I</w:t>
      </w:r>
      <w:r>
        <w:rPr>
          <w:rStyle w:val="Style15"/>
          <w:color w:val="000000"/>
          <w:lang w:eastAsia="en-US"/>
        </w:rPr>
        <w:t xml:space="preserve">, </w:t>
      </w:r>
      <w:r>
        <w:rPr>
          <w:rStyle w:val="Style15"/>
          <w:color w:val="000000"/>
          <w:lang w:val="en-US" w:eastAsia="en-US"/>
        </w:rPr>
        <w:t>p</w:t>
      </w:r>
      <w:r>
        <w:rPr>
          <w:rStyle w:val="Style15"/>
          <w:color w:val="000000"/>
          <w:lang w:eastAsia="en-US"/>
        </w:rPr>
        <w:t>. 158, 159.</w:t>
      </w:r>
    </w:p>
    <w:p>
      <w:pPr>
        <w:pStyle w:val="Style21"/>
        <w:pBdr/>
        <w:spacing w:lineRule="auto" w:line="220"/>
        <w:ind w:firstLine="520"/>
        <w:jc w:val="both"/>
        <w:rPr>
          <w:rFonts w:ascii="Arial Unicode MS" w:hAnsi="Arial Unicode MS" w:cs="Arial Unicode MS"/>
          <w:sz w:val="24"/>
          <w:szCs w:val="24"/>
          <w:lang w:val="en-US"/>
        </w:rPr>
        <w:framePr w:w="5842" w:h="772" w:x="480" w:y="9389" w:hSpace="0" w:vSpace="0" w:wrap="around" w:vAnchor="page" w:hAnchor="page" w:hRule="exact"/>
        <w:pBdr/>
      </w:pPr>
      <w:r>
        <w:rPr>
          <w:rStyle w:val="Style15"/>
          <w:color w:val="000000"/>
          <w:vertAlign w:val="superscript"/>
          <w:lang w:eastAsia="en-US"/>
        </w:rPr>
        <w:t>2</w:t>
      </w:r>
      <w:r>
        <w:rPr>
          <w:rStyle w:val="Style15"/>
          <w:color w:val="000000"/>
          <w:lang w:eastAsia="en-US"/>
        </w:rPr>
        <w:t xml:space="preserve"> </w:t>
      </w:r>
      <w:r>
        <w:rPr>
          <w:rStyle w:val="Style15"/>
          <w:color w:val="000000"/>
          <w:lang w:val="en-US" w:eastAsia="en-US"/>
        </w:rPr>
        <w:t>He</w:t>
      </w:r>
      <w:r>
        <w:rPr>
          <w:rStyle w:val="Style15"/>
          <w:color w:val="000000"/>
          <w:lang w:eastAsia="en-US"/>
        </w:rPr>
        <w:t xml:space="preserve"> </w:t>
      </w:r>
      <w:r>
        <w:rPr>
          <w:rStyle w:val="Style15"/>
          <w:color w:val="000000"/>
        </w:rPr>
        <w:t>говорит ли здесь Антинг о казаке Забуруннове (Антиновской станицы), у которого Пугачев обедал, торжественно встреченный волж</w:t>
        <w:softHyphen/>
        <w:t xml:space="preserve">скими казаками? </w:t>
      </w:r>
      <w:r>
        <w:rPr>
          <w:rStyle w:val="Style15"/>
          <w:color w:val="000000"/>
          <w:lang w:val="en-US"/>
        </w:rPr>
        <w:t>(</w:t>
      </w:r>
      <w:r>
        <w:rPr>
          <w:rStyle w:val="Style15"/>
          <w:color w:val="000000"/>
        </w:rPr>
        <w:t>Щебальский</w:t>
      </w:r>
      <w:r>
        <w:rPr>
          <w:rStyle w:val="Style15"/>
          <w:color w:val="000000"/>
          <w:lang w:val="en-US"/>
        </w:rPr>
        <w:t>, 111).</w:t>
      </w:r>
    </w:p>
    <w:p>
      <w:pPr>
        <w:pStyle w:val="Style21"/>
        <w:pBdr/>
        <w:spacing w:lineRule="auto" w:line="220"/>
        <w:ind w:firstLine="520"/>
        <w:jc w:val="both"/>
        <w:rPr>
          <w:rFonts w:ascii="Arial Unicode MS" w:hAnsi="Arial Unicode MS" w:cs="Arial Unicode MS"/>
          <w:sz w:val="24"/>
          <w:szCs w:val="24"/>
        </w:rPr>
        <w:framePr w:w="5842" w:h="581" w:x="480" w:y="10168" w:hSpace="0" w:vSpace="0" w:wrap="around" w:vAnchor="page" w:hAnchor="page" w:hRule="exact"/>
        <w:pBdr/>
      </w:pPr>
      <w:r>
        <w:rPr>
          <w:rStyle w:val="Style15"/>
          <w:color w:val="000000"/>
          <w:vertAlign w:val="superscript"/>
          <w:lang w:val="en-US" w:eastAsia="en-US"/>
        </w:rPr>
        <w:t>3</w:t>
      </w:r>
      <w:r>
        <w:rPr>
          <w:rStyle w:val="Style15"/>
          <w:color w:val="000000"/>
          <w:lang w:val="en-US" w:eastAsia="en-US"/>
        </w:rPr>
        <w:t xml:space="preserve">«Cet evenement indisposa beaucoup les cosaques du Don et dans la nuit les quatre regiments le quitterent». </w:t>
      </w:r>
      <w:r>
        <w:rPr>
          <w:rStyle w:val="Style15"/>
          <w:color w:val="000000"/>
        </w:rPr>
        <w:t xml:space="preserve">Но едва ли могло быть четыре полка донских казаков </w:t>
      </w:r>
      <w:r>
        <w:rPr>
          <w:rStyle w:val="Style15"/>
          <w:color w:val="000000"/>
          <w:lang w:eastAsia="en-US"/>
        </w:rPr>
        <w:t>(</w:t>
      </w:r>
      <w:r>
        <w:rPr>
          <w:rStyle w:val="Style15"/>
          <w:color w:val="000000"/>
          <w:lang w:val="en-US" w:eastAsia="en-US"/>
        </w:rPr>
        <w:t>F</w:t>
      </w:r>
      <w:r>
        <w:rPr>
          <w:rStyle w:val="Style15"/>
          <w:color w:val="000000"/>
          <w:lang w:eastAsia="en-US"/>
        </w:rPr>
        <w:t xml:space="preserve">. </w:t>
      </w:r>
      <w:r>
        <w:rPr>
          <w:rStyle w:val="Style15"/>
          <w:color w:val="000000"/>
          <w:lang w:val="en-US" w:eastAsia="en-US"/>
        </w:rPr>
        <w:t>Anting</w:t>
      </w:r>
      <w:r>
        <w:rPr>
          <w:rStyle w:val="Style15"/>
          <w:color w:val="000000"/>
          <w:lang w:eastAsia="en-US"/>
        </w:rPr>
        <w:t xml:space="preserve">, </w:t>
      </w:r>
      <w:r>
        <w:rPr>
          <w:rStyle w:val="Style15"/>
          <w:color w:val="000000"/>
        </w:rPr>
        <w:t>159).</w:t>
      </w:r>
    </w:p>
    <w:p>
      <w:pPr>
        <w:pStyle w:val="Style20"/>
        <w:pBdr/>
        <w:rPr>
          <w:rFonts w:ascii="Arial Unicode MS" w:hAnsi="Arial Unicode MS" w:cs="Arial Unicode MS"/>
          <w:sz w:val="24"/>
          <w:szCs w:val="24"/>
        </w:rPr>
        <w:framePr w:w="256" w:h="195" w:x="495" w:y="10843" w:hSpace="0" w:vSpace="0" w:wrap="around" w:vAnchor="page" w:hAnchor="page" w:hRule="exact"/>
        <w:pBdr/>
      </w:pPr>
      <w:r>
        <w:rPr>
          <w:rStyle w:val="Style14"/>
          <w:color w:val="000000"/>
        </w:rPr>
        <w:t>11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8255" distR="13970" simplePos="0" locked="0" layoutInCell="0" allowOverlap="1" relativeHeight="44" wp14:anchorId="49A14ACC">
                <wp:simplePos x="0" y="0"/>
                <wp:positionH relativeFrom="page">
                  <wp:posOffset>322580</wp:posOffset>
                </wp:positionH>
                <wp:positionV relativeFrom="page">
                  <wp:posOffset>5638165</wp:posOffset>
                </wp:positionV>
                <wp:extent cx="682625" cy="635"/>
                <wp:effectExtent l="5080" t="5080" r="4445" b="4445"/>
                <wp:wrapNone/>
                <wp:docPr id="48" name="AutoShape 79"/>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79" path="m0,0l-2147483648,-2147483647e" stroked="t" o:allowincell="f" style="position:absolute;margin-left:25.4pt;margin-top:443.95pt;width:53.7pt;height:0pt;mso-wrap-style:none;v-text-anchor:middle;mso-position-horizontal-relative:page;mso-position-vertical-relative:page" wp14:anchorId="49A14ACC"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51" w:h="9062" w:x="476" w:y="471" w:hSpace="0" w:vSpace="0" w:wrap="around" w:vAnchor="page" w:hAnchor="page" w:hRule="exact"/>
        <w:pBdr/>
      </w:pPr>
      <w:r>
        <w:rPr>
          <w:rStyle w:val="11"/>
          <w:color w:val="000000"/>
        </w:rPr>
        <w:t>сбито. Канонада со стороны Пугачева нисколько не вредила крепости: от его выстрелов взорвало только 10 зарядов трех</w:t>
        <w:softHyphen/>
        <w:t>фунтовых пушек с ядрами и картечью, один из-под пушечного пороху, под двумя мортирами повреждены лафеты, а под од</w:t>
        <w:softHyphen/>
        <w:t>ною изломана платформа. Ранен и опален один только бом</w:t>
        <w:softHyphen/>
        <w:t>бардир, да и то оттого, что от частой стрельбы у одной пушки оторвало «тарель с фризою и с винградом» и разбило лафет. К вечеру канонада умолкла. Ночью в крепости светились только фонари по батареям. Все было тихо, только раз слу</w:t>
        <w:softHyphen/>
        <w:t>чилась тревога от взрыва неудачно брошенной из города гра</w:t>
        <w:softHyphen/>
        <w:t>наты, которая разорвала 20 других крепостных запасных гранат.</w:t>
      </w:r>
    </w:p>
    <w:p>
      <w:pPr>
        <w:pStyle w:val="TextBody"/>
        <w:pBdr/>
        <w:ind w:firstLine="360"/>
        <w:jc w:val="both"/>
        <w:rPr>
          <w:rFonts w:ascii="Arial Unicode MS" w:hAnsi="Arial Unicode MS" w:cs="Arial Unicode MS"/>
          <w:sz w:val="24"/>
          <w:szCs w:val="24"/>
        </w:rPr>
        <w:framePr w:w="5851" w:h="9062" w:x="476" w:y="471" w:hSpace="0" w:vSpace="0" w:wrap="around" w:vAnchor="page" w:hAnchor="page" w:hRule="exact"/>
        <w:pBdr/>
      </w:pPr>
      <w:r>
        <w:rPr>
          <w:rStyle w:val="11"/>
          <w:color w:val="000000"/>
        </w:rPr>
        <w:t>Пугачев отступил от Царицына. Эта была первая его не</w:t>
        <w:softHyphen/>
        <w:t>удача после Казани.</w:t>
      </w:r>
    </w:p>
    <w:p>
      <w:pPr>
        <w:pStyle w:val="TextBody"/>
        <w:pBdr/>
        <w:ind w:firstLine="360"/>
        <w:jc w:val="both"/>
        <w:rPr>
          <w:rFonts w:ascii="Arial Unicode MS" w:hAnsi="Arial Unicode MS" w:cs="Arial Unicode MS"/>
          <w:sz w:val="24"/>
          <w:szCs w:val="24"/>
        </w:rPr>
        <w:framePr w:w="5851" w:h="9062" w:x="476" w:y="471" w:hSpace="0" w:vSpace="0" w:wrap="around" w:vAnchor="page" w:hAnchor="page" w:hRule="exact"/>
        <w:pBdr/>
      </w:pPr>
      <w:r>
        <w:rPr>
          <w:rStyle w:val="11"/>
          <w:color w:val="000000"/>
        </w:rPr>
        <w:t>Два следующих дня мимо Царицына, по Волге, тянулась нестройная флотилия самозванца, но ни она не нападала на суда, стоявшие у крепости, ни эти суда не нападали на нее, а только посылали вслед неприятельским караванам выстрелы. Береговою батареею командовал Ильин, о котором Цыплетев отозвался с особенною похвалою. Наиболее неутомимо и му</w:t>
        <w:softHyphen/>
        <w:t>жественно действовали при защите Царицына Елчин, Харков, Ушаков, Янцов, Власов и Свербеев. Фатьянов энергически поддерживал в жителях мужество, ободряя их словом и при</w:t>
        <w:softHyphen/>
        <w:t>мером</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51" w:h="9062" w:x="476" w:y="471" w:hSpace="0" w:vSpace="0" w:wrap="around" w:vAnchor="page" w:hAnchor="page" w:hRule="exact"/>
        <w:pBdr/>
      </w:pPr>
      <w:r>
        <w:rPr>
          <w:rStyle w:val="11"/>
          <w:color w:val="000000"/>
        </w:rPr>
        <w:t>Едва Пугачев отступил от Царицына, как туда явился Ми</w:t>
        <w:softHyphen/>
        <w:t>хельсон. Бросив в Царицыне лишнюю тяжесть, негодные пуш</w:t>
        <w:softHyphen/>
        <w:t>ки, часть зарядов и пороху, этот неутомимый преследователь самозванца настиг его неподалеку от Черного Яра. Подробно</w:t>
        <w:softHyphen/>
        <w:t>сти этой последней битвы известны из истории Пушкина</w:t>
      </w:r>
      <w:r>
        <w:rPr>
          <w:rStyle w:val="11"/>
          <w:color w:val="000000"/>
          <w:vertAlign w:val="superscript"/>
        </w:rPr>
        <w:t>2</w:t>
      </w:r>
      <w:r>
        <w:rPr>
          <w:rStyle w:val="11"/>
          <w:color w:val="000000"/>
        </w:rPr>
        <w:t>. Су</w:t>
        <w:softHyphen/>
        <w:t>ворову, прибывшему в Царицын слишком поздно, оставалось только ловить разбитого мятежника. Кроме Михельсона и Цыплетева, все в то роковое время как-то запаздывали, дей</w:t>
        <w:softHyphen/>
        <w:t>ствовали вяло, медленно, нерешительно: от Москвы до Цари</w:t>
        <w:softHyphen/>
        <w:t>цына Суворов ехал больше месяца! Но Суворову не удалось и изловить этого замечательного беглеца. Он только конвоиро</w:t>
        <w:softHyphen/>
        <w:t>вал его уже закованного в цепи. Неутомимый Михельсон едва успевает нанести последнее поражение своему противнику, как уже распоряжается о поимке его. На другой день после битвы, отсылая в Царицын целые толпы пленных дворян, «дворян</w:t>
        <w:softHyphen/>
      </w:r>
    </w:p>
    <w:p>
      <w:pPr>
        <w:pStyle w:val="Style21"/>
        <w:pBdr/>
        <w:spacing w:lineRule="auto" w:line="240"/>
        <w:jc w:val="both"/>
        <w:rPr>
          <w:rFonts w:ascii="Arial Unicode MS" w:hAnsi="Arial Unicode MS" w:cs="Arial Unicode MS"/>
          <w:sz w:val="24"/>
          <w:szCs w:val="24"/>
        </w:rPr>
        <w:framePr w:w="5851" w:h="384" w:x="476" w:y="9701" w:hSpace="0" w:vSpace="0" w:wrap="around" w:vAnchor="page" w:hAnchor="page" w:hRule="exact"/>
        <w:pBdr/>
      </w:pPr>
      <w:r>
        <w:rPr>
          <w:rStyle w:val="Style15"/>
          <w:color w:val="000000"/>
          <w:vertAlign w:val="superscript"/>
        </w:rPr>
        <w:t>1</w:t>
      </w:r>
      <w:r>
        <w:rPr>
          <w:rStyle w:val="Style15"/>
          <w:color w:val="000000"/>
        </w:rPr>
        <w:t xml:space="preserve"> О </w:t>
      </w:r>
      <w:r>
        <w:rPr>
          <w:rStyle w:val="Style15"/>
          <w:i/>
          <w:iCs/>
          <w:color w:val="000000"/>
        </w:rPr>
        <w:t>Пугачеве</w:t>
      </w:r>
      <w:r>
        <w:rPr>
          <w:rStyle w:val="Style15"/>
          <w:color w:val="000000"/>
        </w:rPr>
        <w:t xml:space="preserve"> (главн. архив. цариц, дело), л. 204—216, 355, 356, 367.</w:t>
      </w:r>
    </w:p>
    <w:p>
      <w:pPr>
        <w:pStyle w:val="Style21"/>
        <w:pBdr/>
        <w:tabs>
          <w:tab w:val="clear" w:pos="720"/>
          <w:tab w:val="left" w:pos="4196" w:leader="none"/>
          <w:tab w:val="left" w:pos="5703" w:leader="none"/>
        </w:tabs>
        <w:ind w:firstLine="380"/>
        <w:jc w:val="both"/>
        <w:rPr>
          <w:rFonts w:ascii="Arial Unicode MS" w:hAnsi="Arial Unicode MS" w:cs="Arial Unicode MS"/>
          <w:sz w:val="24"/>
          <w:szCs w:val="24"/>
        </w:rPr>
        <w:framePr w:w="5851" w:h="568" w:x="476" w:y="10104" w:hSpace="0" w:vSpace="0" w:wrap="around" w:vAnchor="page" w:hAnchor="page" w:hRule="exact"/>
        <w:pBdr/>
      </w:pPr>
      <w:r>
        <w:rPr>
          <w:rStyle w:val="Style15"/>
          <w:rFonts w:cs="Courier New" w:ascii="Courier New" w:hAnsi="Courier New"/>
          <w:b/>
          <w:bCs/>
          <w:color w:val="000000"/>
          <w:sz w:val="13"/>
          <w:szCs w:val="13"/>
        </w:rPr>
        <w:t xml:space="preserve">2 </w:t>
        <w:tab/>
        <w:t xml:space="preserve"> </w:t>
        <w:tab/>
      </w:r>
    </w:p>
    <w:p>
      <w:pPr>
        <w:pStyle w:val="Style21"/>
        <w:pBdr/>
        <w:spacing w:lineRule="auto" w:line="228"/>
        <w:ind w:firstLine="540"/>
        <w:jc w:val="both"/>
        <w:rPr>
          <w:rFonts w:ascii="Arial Unicode MS" w:hAnsi="Arial Unicode MS" w:cs="Arial Unicode MS"/>
          <w:sz w:val="24"/>
          <w:szCs w:val="24"/>
        </w:rPr>
        <w:framePr w:w="5851" w:h="568" w:x="476" w:y="10104" w:hSpace="0" w:vSpace="0" w:wrap="around" w:vAnchor="page" w:hAnchor="page" w:hRule="exact"/>
        <w:pBdr/>
      </w:pPr>
      <w:r>
        <w:rPr>
          <w:rStyle w:val="Style15"/>
          <w:color w:val="000000"/>
        </w:rPr>
        <w:t>В царицынском деле есть подлинные письма Михельсона об этой битве, писанные Цыплетеву в день победы.</w:t>
      </w:r>
    </w:p>
    <w:p>
      <w:pPr>
        <w:pStyle w:val="Style20"/>
        <w:pBdr/>
        <w:rPr>
          <w:rFonts w:ascii="Arial Unicode MS" w:hAnsi="Arial Unicode MS" w:cs="Arial Unicode MS"/>
          <w:sz w:val="24"/>
          <w:szCs w:val="24"/>
        </w:rPr>
        <w:framePr w:w="256" w:h="195" w:x="6015" w:y="10843" w:hSpace="0" w:vSpace="0" w:wrap="around" w:vAnchor="page" w:hAnchor="page" w:hRule="exact"/>
        <w:pBdr/>
      </w:pPr>
      <w:r>
        <w:rPr>
          <w:rStyle w:val="Style14"/>
          <w:color w:val="000000"/>
        </w:rPr>
        <w:t>11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8255" distR="13970" simplePos="0" locked="0" layoutInCell="0" allowOverlap="1" relativeHeight="45" wp14:anchorId="4BBF4C60">
                <wp:simplePos x="0" y="0"/>
                <wp:positionH relativeFrom="page">
                  <wp:posOffset>332105</wp:posOffset>
                </wp:positionH>
                <wp:positionV relativeFrom="page">
                  <wp:posOffset>6107430</wp:posOffset>
                </wp:positionV>
                <wp:extent cx="682625" cy="635"/>
                <wp:effectExtent l="5080" t="5080" r="4445" b="4445"/>
                <wp:wrapNone/>
                <wp:docPr id="49" name="AutoShape 80"/>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0" path="m0,0l-2147483648,-2147483647e" stroked="t" o:allowincell="f" style="position:absolute;margin-left:26.15pt;margin-top:480.9pt;width:53.7pt;height:0pt;mso-wrap-style:none;v-text-anchor:middle;mso-position-horizontal-relative:page;mso-position-vertical-relative:page" wp14:anchorId="4BBF4C60"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230" w:x="480" w:y="475" w:hSpace="0" w:vSpace="0" w:wrap="around" w:vAnchor="page" w:hAnchor="page" w:hRule="exact"/>
        <w:pBdr/>
      </w:pPr>
      <w:r>
        <w:rPr>
          <w:rStyle w:val="11"/>
          <w:color w:val="000000"/>
        </w:rPr>
        <w:t>ских девиц», лишнюю тяжелую артиллерию, взятые у Пугаче</w:t>
        <w:softHyphen/>
        <w:t>ва пушки, он говорит, что самозванец бросился за Волгу, и в письме к Цыплетеву приписывает своею рукою: «Пожалуй, батюшка, прикажите, сколько возможно, набрать людей и по</w:t>
        <w:softHyphen/>
        <w:t>шлите на ту сторону Волги примечать Пугачева верстах во ста внутрь земли и уведомляйте меня обо всем»</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2" w:h="9230" w:x="480" w:y="475" w:hSpace="0" w:vSpace="0" w:wrap="around" w:vAnchor="page" w:hAnchor="page" w:hRule="exact"/>
        <w:pBdr/>
      </w:pPr>
      <w:r>
        <w:rPr>
          <w:rStyle w:val="11"/>
          <w:color w:val="000000"/>
        </w:rPr>
        <w:t>Между тем, когда Михельсон сделал свое дело и когда уже не с кем было сражаться, к Царицыну и выше Цари</w:t>
        <w:softHyphen/>
        <w:t>цына нагрянули генералы с запоздавшими войсками: Ман</w:t>
        <w:softHyphen/>
        <w:t>суров, Муффель, Меллин, Голицын, Суворов. Они уже распоряжались с обезоруженными врагами, вешали изменив</w:t>
        <w:softHyphen/>
        <w:t>ших, ловили беглых и все обращались к Цыплетеву — кто за провиантом, кто за лошадьми, кто за боевыми припасами. Все начало стягиваться к Царицыну. Город переполнился народом, войсками, ранеными, больными, ограбленными. Один Михельсон пригнал в Царицын около 9000 человек, и каждому из них нужно было выдавать кормовых 2 коп. в день. Начался голод. Школьники играют на улицах раз</w:t>
        <w:softHyphen/>
        <w:t>бросанными во время канонады ядрами. Собаки таскают по улицам трупы умерших и засеченных. Каждый день в городе казни, экзекуции, гонка сквозь строй пойманных с оружием или беглых солдат. Всякого, проговорившегося в пьяном ви</w:t>
        <w:softHyphen/>
        <w:t>де, сболтнувшего, гоняли сквозь строй и вешали. Ни лоша</w:t>
        <w:softHyphen/>
        <w:t>дям, ни людям есть нечего. Народ питался желудями. Боялись возмущения в городе и отобрали у пленных всякое оружие до последнего ножа</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42" w:h="9230" w:x="480" w:y="475" w:hSpace="0" w:vSpace="0" w:wrap="around" w:vAnchor="page" w:hAnchor="page" w:hRule="exact"/>
        <w:pBdr/>
      </w:pPr>
      <w:r>
        <w:rPr>
          <w:rStyle w:val="11"/>
          <w:color w:val="000000"/>
        </w:rPr>
        <w:t>Чтобы можно было хоть приблизительно судить об этом ужасном времени, укажем на некоторые факты, какие пред</w:t>
        <w:softHyphen/>
        <w:t>ставляют нам архивные дела. Мы сказали, что Царицын переполнился народом, преимущественно взятым из толпы Пугачева и добровольно явившимися голодными и измучен</w:t>
        <w:softHyphen/>
        <w:t>ными. Из Царицына нужно было отправлять их в места жительства. Партии по сто и по двести человек связывали канатами, как огромные своры собак, и гнали по разным дорогам. Эти партии перемирали за дорогу: мертвых бросали по деревням, по степям, при больших дорогах. Из отправ</w:t>
        <w:softHyphen/>
        <w:t>ленных на таком канате Цыплетевым из Царицына двух партий, одной в Петровск в 85 человек, другой в Саранск в 106 человек, в Петровск пришли только 3 живых, в Са</w:t>
        <w:softHyphen/>
        <w:t>ранск — 17. Все остальное перемерло дорогой. С местных</w:t>
      </w:r>
    </w:p>
    <w:p>
      <w:pPr>
        <w:pStyle w:val="Style21"/>
        <w:pBdr/>
        <w:spacing w:lineRule="auto" w:line="228"/>
        <w:ind w:firstLine="340"/>
        <w:rPr>
          <w:rFonts w:ascii="Arial Unicode MS" w:hAnsi="Arial Unicode MS" w:cs="Arial Unicode MS"/>
          <w:sz w:val="24"/>
          <w:szCs w:val="24"/>
        </w:rPr>
        <w:framePr w:w="5842" w:h="235" w:x="480" w:y="9883" w:hSpace="0" w:vSpace="0" w:wrap="around" w:vAnchor="page" w:hAnchor="page" w:hRule="exact"/>
        <w:pBdr/>
      </w:pPr>
      <w:r>
        <w:rPr>
          <w:rStyle w:val="Style15"/>
          <w:i/>
          <w:iCs/>
          <w:color w:val="000000"/>
          <w:vertAlign w:val="superscript"/>
        </w:rPr>
        <w:t>1</w:t>
      </w:r>
      <w:r>
        <w:rPr>
          <w:rStyle w:val="Style15"/>
          <w:i/>
          <w:iCs/>
          <w:color w:val="000000"/>
        </w:rPr>
        <w:t xml:space="preserve"> О Пугачеве</w:t>
      </w:r>
      <w:r>
        <w:rPr>
          <w:rStyle w:val="Style15"/>
          <w:color w:val="000000"/>
        </w:rPr>
        <w:t xml:space="preserve"> (главн. царицын. дело), л. 241.</w:t>
      </w:r>
    </w:p>
    <w:p>
      <w:pPr>
        <w:pStyle w:val="Style21"/>
        <w:pBdr/>
        <w:spacing w:lineRule="auto" w:line="228"/>
        <w:ind w:firstLine="340"/>
        <w:jc w:val="both"/>
        <w:rPr>
          <w:rFonts w:ascii="Arial Unicode MS" w:hAnsi="Arial Unicode MS" w:cs="Arial Unicode MS"/>
          <w:sz w:val="24"/>
          <w:szCs w:val="24"/>
        </w:rPr>
        <w:framePr w:w="5842" w:h="461" w:x="480" w:y="10090" w:hSpace="0" w:vSpace="0" w:wrap="around" w:vAnchor="page" w:hAnchor="page" w:hRule="exact"/>
        <w:pBdr/>
      </w:pPr>
      <w:r>
        <w:rPr>
          <w:rStyle w:val="Style15"/>
          <w:color w:val="000000"/>
          <w:vertAlign w:val="superscript"/>
        </w:rPr>
        <w:t>2</w:t>
      </w:r>
      <w:r>
        <w:rPr>
          <w:rStyle w:val="Style15"/>
          <w:color w:val="000000"/>
        </w:rPr>
        <w:t xml:space="preserve"> Там же, Л. 431, 244, 289, 292, 293, 321, 329, 344, 338-342, 348, 354, 358, 359, 551, 602, 854.</w:t>
      </w:r>
    </w:p>
    <w:p>
      <w:pPr>
        <w:pStyle w:val="Style20"/>
        <w:pBdr/>
        <w:rPr>
          <w:rFonts w:ascii="Arial Unicode MS" w:hAnsi="Arial Unicode MS" w:cs="Arial Unicode MS"/>
          <w:sz w:val="24"/>
          <w:szCs w:val="24"/>
        </w:rPr>
        <w:framePr w:w="256" w:h="195" w:x="485" w:y="10843" w:hSpace="0" w:vSpace="0" w:wrap="around" w:vAnchor="page" w:hAnchor="page" w:hRule="exact"/>
        <w:pBdr/>
      </w:pPr>
      <w:r>
        <w:rPr>
          <w:rStyle w:val="Style14"/>
          <w:color w:val="000000"/>
        </w:rPr>
        <w:t>12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8255" distR="13970" simplePos="0" locked="0" layoutInCell="0" allowOverlap="1" relativeHeight="46" wp14:anchorId="04E1D7AB">
                <wp:simplePos x="0" y="0"/>
                <wp:positionH relativeFrom="page">
                  <wp:posOffset>322580</wp:posOffset>
                </wp:positionH>
                <wp:positionV relativeFrom="page">
                  <wp:posOffset>6223635</wp:posOffset>
                </wp:positionV>
                <wp:extent cx="682625" cy="635"/>
                <wp:effectExtent l="5080" t="5080" r="4445" b="4445"/>
                <wp:wrapNone/>
                <wp:docPr id="50" name="AutoShape 81"/>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1" path="m0,0l-2147483648,-2147483647e" stroked="t" o:allowincell="f" style="position:absolute;margin-left:25.4pt;margin-top:490.05pt;width:53.7pt;height:0pt;mso-wrap-style:none;v-text-anchor:middle;mso-position-horizontal-relative:page;mso-position-vertical-relative:page" wp14:anchorId="04E1D7AB"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269" w:x="485" w:y="480" w:hSpace="0" w:vSpace="0" w:wrap="around" w:vAnchor="page" w:hAnchor="page" w:hRule="exact"/>
        <w:pBdr/>
      </w:pPr>
      <w:r>
        <w:rPr>
          <w:rStyle w:val="11"/>
          <w:color w:val="000000"/>
        </w:rPr>
        <w:t xml:space="preserve">начальств и родственников умерших взыскивали путевые и прогонные издержки и не только кормовые, но и </w:t>
      </w:r>
      <w:r>
        <w:rPr>
          <w:rStyle w:val="11"/>
          <w:i/>
          <w:iCs/>
          <w:color w:val="000000"/>
        </w:rPr>
        <w:t>«канат</w:t>
        <w:softHyphen/>
        <w:t>ные»</w:t>
      </w:r>
      <w:r>
        <w:rPr>
          <w:rStyle w:val="11"/>
          <w:color w:val="000000"/>
        </w:rPr>
        <w:t xml:space="preserve"> деньги. Из 119 человек, отправленных Цыплетевым из Царицына в Саратов, дорогой умерли 84 человека. Из от</w:t>
        <w:softHyphen/>
        <w:t>правленных затем до Саратова 311 человек умерли в дороге 232. Вслед за этими гнались на канатах до Петровска три новые партии в 548 душ. Из 58 пензенских дошли до места родины только 19 человек. Партия в 218 человек, отправ</w:t>
        <w:softHyphen/>
        <w:t>ленная из Саратова в Петровск, на расстоянии 80—90 верст потеряла 58 человек</w:t>
      </w:r>
      <w:r>
        <w:rPr>
          <w:rStyle w:val="11"/>
          <w:color w:val="000000"/>
          <w:vertAlign w:val="superscript"/>
        </w:rPr>
        <w:t>1</w:t>
      </w:r>
      <w:r>
        <w:rPr>
          <w:rStyle w:val="11"/>
          <w:color w:val="000000"/>
        </w:rPr>
        <w:t>.</w:t>
      </w:r>
    </w:p>
    <w:p>
      <w:pPr>
        <w:pStyle w:val="TextBody"/>
        <w:pBdr/>
        <w:spacing w:before="0" w:after="460"/>
        <w:jc w:val="both"/>
        <w:rPr>
          <w:rFonts w:ascii="Arial Unicode MS" w:hAnsi="Arial Unicode MS" w:cs="Arial Unicode MS"/>
          <w:sz w:val="24"/>
          <w:szCs w:val="24"/>
        </w:rPr>
        <w:framePr w:w="5832" w:h="9269" w:x="485" w:y="480" w:hSpace="0" w:vSpace="0" w:wrap="around" w:vAnchor="page" w:hAnchor="page" w:hRule="exact"/>
        <w:pBdr/>
      </w:pPr>
      <w:r>
        <w:rPr>
          <w:rStyle w:val="11"/>
          <w:color w:val="000000"/>
        </w:rPr>
        <w:t>Долго потом еще являлась из побегов голытьба, принося повинную или говоря, что увлечены были в толпу злодея силою и страхом смерти. На допросах этих провинившихся открыва</w:t>
        <w:softHyphen/>
        <w:t>лись целые драмы, которых доследовать до конца не было ни времени, ни возможности. Тут уже главную роль играла плеть. Ограбленные или напуганные только, но спасшиеся подьячие, канцеляристы и воеводы мстили и за свой страх, и за свои имущества, и за убитых родных, знакомых. Чиновники мстили за беспорядки, причиненные мятежниками в канцелярских де</w:t>
        <w:softHyphen/>
        <w:t>лах и в архивах: им нужно было заводить новые дела, подши</w:t>
        <w:softHyphen/>
        <w:t>вать растрепанные бумаги, требовать копии.</w:t>
      </w:r>
    </w:p>
    <w:p>
      <w:pPr>
        <w:pStyle w:val="34"/>
        <w:pBdr/>
        <w:spacing w:before="0" w:after="260"/>
        <w:rPr>
          <w:rFonts w:ascii="Arial Unicode MS" w:hAnsi="Arial Unicode MS" w:cs="Arial Unicode MS"/>
          <w:sz w:val="24"/>
          <w:szCs w:val="24"/>
        </w:rPr>
        <w:framePr w:w="5832" w:h="9269" w:x="485" w:y="480" w:hSpace="0" w:vSpace="0" w:wrap="around" w:vAnchor="page" w:hAnchor="page" w:hRule="exact"/>
        <w:pBdr/>
      </w:pPr>
      <w:bookmarkStart w:id="15" w:name="bookmark30_Copy_1"/>
      <w:r>
        <w:rPr>
          <w:rStyle w:val="31"/>
          <w:color w:val="000000"/>
        </w:rPr>
        <w:t>XII</w:t>
      </w:r>
      <w:bookmarkEnd w:id="15"/>
    </w:p>
    <w:p>
      <w:pPr>
        <w:pStyle w:val="TextBody"/>
        <w:pBdr/>
        <w:jc w:val="both"/>
        <w:rPr>
          <w:rFonts w:ascii="Arial Unicode MS" w:hAnsi="Arial Unicode MS" w:cs="Arial Unicode MS"/>
          <w:sz w:val="24"/>
          <w:szCs w:val="24"/>
        </w:rPr>
        <w:framePr w:w="5832" w:h="9269" w:x="485" w:y="480" w:hSpace="0" w:vSpace="0" w:wrap="around" w:vAnchor="page" w:hAnchor="page" w:hRule="exact"/>
        <w:pBdr/>
      </w:pPr>
      <w:r>
        <w:rPr>
          <w:rStyle w:val="11"/>
          <w:color w:val="000000"/>
        </w:rPr>
        <w:t>Не станем повторять известных всем подробностей о по</w:t>
        <w:softHyphen/>
        <w:t>исках и взятии Пугачева. Заметим только, с какою быстротою он метался за Волгою, не зная, броситься ли ему на Узень и Яик вербовать рассеянное в полях войско, пуститься ли в мо</w:t>
        <w:softHyphen/>
        <w:t>ре, чтобы там «взять какие ни есть орды», сплотить их в новую страшную армию и «выйти паки на Россию». Вслед за поражением его под Черным Яром черноярский комендант Перепечин выслал из этого города отряд в догонку самозван</w:t>
        <w:softHyphen/>
        <w:t>цу; отряд видел перебиравшегося за Волгу Пугачева, кинулся за ним, гнался до Мухун-Зумун-Сала и потерял из виду; а через четыре дня уже видели, что белое знамя развевается в глуби степей, далеко выше Камышина. По белому знамени удостоверились, что это несется к Уралу сам Пугачев</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32" w:h="9269" w:x="485" w:y="480" w:hSpace="0" w:vSpace="0" w:wrap="around" w:vAnchor="page" w:hAnchor="page" w:hRule="exact"/>
        <w:pBdr/>
      </w:pPr>
      <w:r>
        <w:rPr>
          <w:rStyle w:val="11"/>
          <w:color w:val="000000"/>
        </w:rPr>
        <w:t>Страшен был самозванец и в клетке, в которую его поса</w:t>
        <w:softHyphen/>
        <w:t>дили уже пойманного. В Яицке сдали его Суворову, который</w:t>
      </w:r>
    </w:p>
    <w:p>
      <w:pPr>
        <w:pStyle w:val="Style21"/>
        <w:pBdr/>
        <w:spacing w:lineRule="auto" w:line="220"/>
        <w:jc w:val="both"/>
        <w:rPr>
          <w:rFonts w:ascii="Arial Unicode MS" w:hAnsi="Arial Unicode MS" w:cs="Arial Unicode MS"/>
          <w:sz w:val="24"/>
          <w:szCs w:val="24"/>
        </w:rPr>
        <w:framePr w:w="5832" w:h="418" w:x="485" w:y="9970" w:hSpace="0" w:vSpace="0" w:wrap="around" w:vAnchor="page" w:hAnchor="page" w:hRule="exact"/>
        <w:pBdr/>
      </w:pPr>
      <w:r>
        <w:rPr>
          <w:rStyle w:val="Style15"/>
          <w:color w:val="000000"/>
          <w:vertAlign w:val="superscript"/>
        </w:rPr>
        <w:t>1</w:t>
      </w:r>
      <w:r>
        <w:rPr>
          <w:rStyle w:val="Style15"/>
          <w:color w:val="000000"/>
        </w:rPr>
        <w:t xml:space="preserve"> Архивные дела г. Петровска, особенно № 718, 720, 726 (по описи архива).</w:t>
      </w:r>
    </w:p>
    <w:p>
      <w:pPr>
        <w:pStyle w:val="Style21"/>
        <w:pBdr/>
        <w:spacing w:lineRule="auto" w:line="220"/>
        <w:ind w:firstLine="520"/>
        <w:jc w:val="both"/>
        <w:rPr>
          <w:rFonts w:ascii="Arial Unicode MS" w:hAnsi="Arial Unicode MS" w:cs="Arial Unicode MS"/>
          <w:sz w:val="24"/>
          <w:szCs w:val="24"/>
        </w:rPr>
        <w:framePr w:w="5832" w:h="211" w:x="485" w:y="10435" w:hSpace="0" w:vSpace="0" w:wrap="around" w:vAnchor="page" w:hAnchor="page" w:hRule="exact"/>
        <w:pBdr/>
      </w:pPr>
      <w:r>
        <w:rPr>
          <w:rStyle w:val="Style15"/>
          <w:color w:val="000000"/>
          <w:vertAlign w:val="superscript"/>
        </w:rPr>
        <w:t>2</w:t>
      </w:r>
      <w:r>
        <w:rPr>
          <w:rStyle w:val="Style15"/>
          <w:color w:val="000000"/>
        </w:rPr>
        <w:t xml:space="preserve"> О </w:t>
      </w:r>
      <w:r>
        <w:rPr>
          <w:rStyle w:val="Style15"/>
          <w:i/>
          <w:iCs/>
          <w:color w:val="000000"/>
        </w:rPr>
        <w:t>Пугачеве</w:t>
      </w:r>
      <w:r>
        <w:rPr>
          <w:rStyle w:val="Style15"/>
          <w:color w:val="000000"/>
        </w:rPr>
        <w:t xml:space="preserve"> (главн. цариц, дело), л. 545, 286.</w:t>
      </w:r>
    </w:p>
    <w:p>
      <w:pPr>
        <w:pStyle w:val="Style20"/>
        <w:pBdr/>
        <w:rPr>
          <w:rFonts w:ascii="Arial Unicode MS" w:hAnsi="Arial Unicode MS" w:cs="Arial Unicode MS"/>
          <w:sz w:val="24"/>
          <w:szCs w:val="24"/>
        </w:rPr>
        <w:framePr w:w="256" w:h="195" w:x="6005" w:y="10843" w:hSpace="0" w:vSpace="0" w:wrap="around" w:vAnchor="page" w:hAnchor="page" w:hRule="exact"/>
        <w:pBdr/>
      </w:pPr>
      <w:r>
        <w:rPr>
          <w:rStyle w:val="Style14"/>
          <w:color w:val="000000"/>
        </w:rPr>
        <w:t>1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255" distB="10795" distL="8255" distR="10795" simplePos="0" locked="0" layoutInCell="0" allowOverlap="1" relativeHeight="47" wp14:anchorId="671B77F6">
                <wp:simplePos x="0" y="0"/>
                <wp:positionH relativeFrom="page">
                  <wp:posOffset>332105</wp:posOffset>
                </wp:positionH>
                <wp:positionV relativeFrom="page">
                  <wp:posOffset>6266180</wp:posOffset>
                </wp:positionV>
                <wp:extent cx="685800" cy="635"/>
                <wp:effectExtent l="5080" t="5080" r="5080" b="4445"/>
                <wp:wrapNone/>
                <wp:docPr id="51" name="AutoShape 82"/>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2" path="m0,0l-2147483648,-2147483647e" stroked="t" o:allowincell="f" style="position:absolute;margin-left:26.15pt;margin-top:493.4pt;width:53.95pt;height:0pt;mso-wrap-style:none;v-text-anchor:middle;mso-position-horizontal-relative:page;mso-position-vertical-relative:page" wp14:anchorId="671B77F6"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8291" w:x="490" w:y="490" w:hSpace="0" w:vSpace="0" w:wrap="around" w:vAnchor="page" w:hAnchor="page" w:hRule="exact"/>
        <w:pBdr/>
      </w:pPr>
      <w:r>
        <w:rPr>
          <w:rStyle w:val="11"/>
          <w:color w:val="000000"/>
        </w:rPr>
        <w:t>опоздал своим приходом, потому что бросился не в ту сторо</w:t>
        <w:softHyphen/>
        <w:t>ну, куда следовало. 1 сентября он был в Царицыне. 9-го он пишет Цыплетеву уже с Еруслана, со степи, из лагеря, бо</w:t>
        <w:softHyphen/>
        <w:t>ится, чтобы самозванец не поворотил назад, велит отрядить команду к Елтону, а сам бросается на Узень. Вслед за тем он уже пишет Цыплетеву с совершенно противоположной сто</w:t>
        <w:softHyphen/>
        <w:t>роны, из слободы Николаевской, против Камышина</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2" w:h="8291" w:x="490" w:y="490" w:hSpace="0" w:vSpace="0" w:wrap="around" w:vAnchor="page" w:hAnchor="page" w:hRule="exact"/>
        <w:pBdr/>
      </w:pPr>
      <w:r>
        <w:rPr>
          <w:rStyle w:val="11"/>
          <w:color w:val="000000"/>
        </w:rPr>
        <w:t>Антинг говорит, что, когда Пугачева посадили в особо при</w:t>
        <w:softHyphen/>
        <w:t>готовленную клетку, поставленную на колеса, чтоб везти его к Панину в Симбирск, Суворов находился при самозванце неот</w:t>
        <w:softHyphen/>
        <w:t xml:space="preserve">лучно. Но будто бы в какой-то деревне Мостах принуждены были бросить эту клетку, потому что Пугачев не хотел сидеть в ней покойно. В Мостах, где поезд имел роздых, случился пожар и конвоировавшие Пугачева очень опасались, чтобы эта тревога не дала самозванцу возможности бежать. Здесь посадили его в крестьянскую телегу, а сына его, двенадцатилетнего мальчика, в другую. По словам Антинга, это был такой буйный </w:t>
      </w:r>
      <w:r>
        <w:rPr>
          <w:rStyle w:val="11"/>
          <w:color w:val="000000"/>
          <w:lang w:eastAsia="en-US"/>
        </w:rPr>
        <w:t>(</w:t>
      </w:r>
      <w:r>
        <w:rPr>
          <w:rStyle w:val="11"/>
          <w:color w:val="000000"/>
          <w:lang w:val="en-US" w:eastAsia="en-US"/>
        </w:rPr>
        <w:t>turbulent</w:t>
      </w:r>
      <w:r>
        <w:rPr>
          <w:rStyle w:val="11"/>
          <w:color w:val="000000"/>
          <w:lang w:eastAsia="en-US"/>
        </w:rPr>
        <w:t xml:space="preserve">) </w:t>
      </w:r>
      <w:r>
        <w:rPr>
          <w:rStyle w:val="11"/>
          <w:color w:val="000000"/>
        </w:rPr>
        <w:t>мальчик, что за ним необходим был строгий надзор. Оба они были скованы в телегах. Ночью дорогу освещали факелами. Мартемьянов, известный старшина яицкого войска, следовав</w:t>
        <w:softHyphen/>
        <w:t>ший с особым отрядом за Пугачевым, дорогой как-то поссорил</w:t>
        <w:softHyphen/>
        <w:t>ся с ним, а может быть, и просто подрался</w:t>
      </w:r>
      <w:r>
        <w:rPr>
          <w:rStyle w:val="11"/>
          <w:color w:val="000000"/>
          <w:vertAlign w:val="superscript"/>
        </w:rPr>
        <w:t>2</w:t>
      </w:r>
      <w:r>
        <w:rPr>
          <w:rStyle w:val="11"/>
          <w:color w:val="000000"/>
        </w:rPr>
        <w:t xml:space="preserve"> и заметил у самозванца деньги, зашитые в платье. Зашито было всего толь</w:t>
        <w:softHyphen/>
        <w:t>ко четыре золотых. Когда Мартемьянов спросил, отчего он не имеет с собой больше денег, Пугачев отвечал, что он никогда не брал много денег собственно для себя, а когда захватывал бога</w:t>
        <w:softHyphen/>
        <w:t>тую добычу, то всегда отдавал ее всем окружавшим его</w:t>
      </w:r>
      <w:r>
        <w:rPr>
          <w:rStyle w:val="11"/>
          <w:color w:val="000000"/>
          <w:vertAlign w:val="superscript"/>
        </w:rPr>
        <w:t>3</w:t>
      </w:r>
      <w:r>
        <w:rPr>
          <w:rStyle w:val="11"/>
          <w:color w:val="000000"/>
        </w:rPr>
        <w:t>.</w:t>
      </w:r>
    </w:p>
    <w:p>
      <w:pPr>
        <w:pStyle w:val="TextBody"/>
        <w:pBdr/>
        <w:jc w:val="both"/>
        <w:rPr>
          <w:rFonts w:ascii="Arial Unicode MS" w:hAnsi="Arial Unicode MS" w:cs="Arial Unicode MS"/>
          <w:sz w:val="24"/>
          <w:szCs w:val="24"/>
        </w:rPr>
        <w:framePr w:w="5822" w:h="8291" w:x="490" w:y="490" w:hSpace="0" w:vSpace="0" w:wrap="around" w:vAnchor="page" w:hAnchor="page" w:hRule="exact"/>
        <w:pBdr/>
      </w:pPr>
      <w:r>
        <w:rPr>
          <w:rStyle w:val="11"/>
          <w:color w:val="000000"/>
        </w:rPr>
        <w:t>4 ноября Пугачев был уже в Москве. В дневнике Василь</w:t>
        <w:softHyphen/>
        <w:t>ева, о котором мы упомянули выше, в этот день записано: «Привезен бунтовщик и народный вор, казак Емельян Пуга</w:t>
        <w:softHyphen/>
        <w:t>чев, пополуночи в 8 часу утра и посажен у Воскресенских ворот в покоях монетного двора».</w:t>
      </w:r>
    </w:p>
    <w:p>
      <w:pPr>
        <w:pStyle w:val="TextBody"/>
        <w:pBdr/>
        <w:jc w:val="both"/>
        <w:rPr>
          <w:rFonts w:ascii="Arial Unicode MS" w:hAnsi="Arial Unicode MS" w:cs="Arial Unicode MS"/>
          <w:sz w:val="24"/>
          <w:szCs w:val="24"/>
        </w:rPr>
        <w:framePr w:w="5822" w:h="8291" w:x="490" w:y="490" w:hSpace="0" w:vSpace="0" w:wrap="around" w:vAnchor="page" w:hAnchor="page" w:hRule="exact"/>
        <w:pBdr/>
      </w:pPr>
      <w:r>
        <w:rPr>
          <w:rStyle w:val="11"/>
          <w:color w:val="000000"/>
        </w:rPr>
        <w:t>5 ноября в дневнике Васильева записано: «Великие в Мо</w:t>
        <w:softHyphen/>
        <w:t>скве стали переговоры о проклятом злодее Пугачеве и его варварских делах. Тот, кто слышал таковые варварства, без слез быть не может»</w:t>
      </w:r>
      <w:r>
        <w:rPr>
          <w:rStyle w:val="11"/>
          <w:color w:val="000000"/>
          <w:vertAlign w:val="superscript"/>
        </w:rPr>
        <w:t>4</w:t>
      </w:r>
      <w:r>
        <w:rPr>
          <w:rStyle w:val="11"/>
          <w:color w:val="000000"/>
        </w:rPr>
        <w:t>.</w:t>
      </w:r>
    </w:p>
    <w:p>
      <w:pPr>
        <w:pStyle w:val="Style21"/>
        <w:pBdr/>
        <w:spacing w:lineRule="auto" w:line="220"/>
        <w:jc w:val="both"/>
        <w:rPr>
          <w:rFonts w:ascii="Arial Unicode MS" w:hAnsi="Arial Unicode MS" w:cs="Arial Unicode MS"/>
          <w:sz w:val="24"/>
          <w:szCs w:val="24"/>
        </w:rPr>
        <w:framePr w:w="5822" w:h="595" w:x="490" w:y="8967" w:hSpace="0" w:vSpace="0" w:wrap="around" w:vAnchor="page" w:hAnchor="page" w:hRule="exact"/>
        <w:pBdr/>
      </w:pPr>
      <w:r>
        <w:rPr>
          <w:rStyle w:val="Style15"/>
          <w:color w:val="000000"/>
          <w:vertAlign w:val="superscript"/>
        </w:rPr>
        <w:t>1</w:t>
      </w:r>
      <w:r>
        <w:rPr>
          <w:rStyle w:val="Style15"/>
          <w:color w:val="000000"/>
        </w:rPr>
        <w:t xml:space="preserve"> Там же, л. 344, 345. Сам почерк писем изобличает торопливость. В начале писем почерк руки писаря, а главное содержание — в припи</w:t>
        <w:softHyphen/>
        <w:t>сках — руки самого Суворова.</w:t>
      </w:r>
    </w:p>
    <w:p>
      <w:pPr>
        <w:pStyle w:val="Style21"/>
        <w:pBdr/>
        <w:spacing w:lineRule="auto" w:line="218"/>
        <w:ind w:firstLine="340"/>
        <w:jc w:val="both"/>
        <w:rPr>
          <w:rFonts w:ascii="Arial Unicode MS" w:hAnsi="Arial Unicode MS" w:cs="Arial Unicode MS"/>
          <w:sz w:val="24"/>
          <w:szCs w:val="24"/>
          <w:lang w:val="en-US"/>
        </w:rPr>
        <w:framePr w:w="5822" w:h="427" w:x="490" w:y="9552" w:hSpace="0" w:vSpace="0" w:wrap="around" w:vAnchor="page" w:hAnchor="page" w:hRule="exact"/>
        <w:pBdr/>
      </w:pPr>
      <w:r>
        <w:rPr>
          <w:rStyle w:val="Style15"/>
          <w:color w:val="000000"/>
          <w:vertAlign w:val="superscript"/>
          <w:lang w:val="en-US"/>
        </w:rPr>
        <w:t>2</w:t>
      </w:r>
      <w:r>
        <w:rPr>
          <w:rStyle w:val="Style15"/>
          <w:color w:val="000000"/>
          <w:lang w:val="en-US"/>
        </w:rPr>
        <w:t xml:space="preserve"> </w:t>
      </w:r>
      <w:r>
        <w:rPr>
          <w:rStyle w:val="Style15"/>
          <w:color w:val="000000"/>
        </w:rPr>
        <w:t>Антинг</w:t>
      </w:r>
      <w:r>
        <w:rPr>
          <w:rStyle w:val="Style15"/>
          <w:color w:val="000000"/>
          <w:lang w:val="en-US"/>
        </w:rPr>
        <w:t xml:space="preserve"> </w:t>
      </w:r>
      <w:r>
        <w:rPr>
          <w:rStyle w:val="Style15"/>
          <w:color w:val="000000"/>
        </w:rPr>
        <w:t>говорит</w:t>
      </w:r>
      <w:r>
        <w:rPr>
          <w:rStyle w:val="Style15"/>
          <w:color w:val="000000"/>
          <w:lang w:val="en-US"/>
        </w:rPr>
        <w:t xml:space="preserve">: </w:t>
      </w:r>
      <w:r>
        <w:rPr>
          <w:rStyle w:val="Style15"/>
          <w:color w:val="000000"/>
          <w:lang w:val="en-US" w:eastAsia="en-US"/>
        </w:rPr>
        <w:t>«Martemianow eut un jour une altercation avec Pugatschew», («Les campagnes du comte de Souvoroff», I, p. 168.</w:t>
      </w:r>
    </w:p>
    <w:p>
      <w:pPr>
        <w:pStyle w:val="Style21"/>
        <w:pBdr/>
        <w:spacing w:lineRule="auto" w:line="220"/>
        <w:ind w:firstLine="340"/>
        <w:rPr>
          <w:rFonts w:ascii="Arial Unicode MS" w:hAnsi="Arial Unicode MS" w:cs="Arial Unicode MS"/>
          <w:sz w:val="24"/>
          <w:szCs w:val="24"/>
        </w:rPr>
        <w:framePr w:w="5822" w:h="240" w:x="490" w:y="9965" w:hSpace="0" w:vSpace="0" w:wrap="around" w:vAnchor="page" w:hAnchor="page" w:hRule="exact"/>
        <w:pBdr/>
      </w:pPr>
      <w:r>
        <w:rPr>
          <w:rStyle w:val="Style15"/>
          <w:color w:val="000000"/>
          <w:vertAlign w:val="superscript"/>
          <w:lang w:eastAsia="en-US"/>
        </w:rPr>
        <w:t>3</w:t>
      </w:r>
      <w:r>
        <w:rPr>
          <w:rStyle w:val="Style15"/>
          <w:color w:val="000000"/>
          <w:lang w:eastAsia="en-US"/>
        </w:rPr>
        <w:t xml:space="preserve"> «</w:t>
      </w:r>
      <w:r>
        <w:rPr>
          <w:rStyle w:val="Style15"/>
          <w:color w:val="000000"/>
          <w:lang w:val="en-US" w:eastAsia="en-US"/>
        </w:rPr>
        <w:t>Les</w:t>
      </w:r>
      <w:r>
        <w:rPr>
          <w:rStyle w:val="Style15"/>
          <w:color w:val="000000"/>
          <w:lang w:eastAsia="en-US"/>
        </w:rPr>
        <w:t xml:space="preserve"> </w:t>
      </w:r>
      <w:r>
        <w:rPr>
          <w:rStyle w:val="Style15"/>
          <w:color w:val="000000"/>
          <w:lang w:val="en-US" w:eastAsia="en-US"/>
        </w:rPr>
        <w:t>campagnes</w:t>
      </w:r>
      <w:r>
        <w:rPr>
          <w:rStyle w:val="Style15"/>
          <w:color w:val="000000"/>
          <w:lang w:eastAsia="en-US"/>
        </w:rPr>
        <w:t xml:space="preserve">» </w:t>
      </w:r>
      <w:r>
        <w:rPr>
          <w:rStyle w:val="Style15"/>
          <w:color w:val="000000"/>
          <w:lang w:val="en-US" w:eastAsia="en-US"/>
        </w:rPr>
        <w:t>etc</w:t>
      </w:r>
      <w:r>
        <w:rPr>
          <w:rStyle w:val="Style15"/>
          <w:color w:val="000000"/>
          <w:lang w:eastAsia="en-US"/>
        </w:rPr>
        <w:t xml:space="preserve">., 1, </w:t>
      </w:r>
      <w:r>
        <w:rPr>
          <w:rStyle w:val="Style15"/>
          <w:color w:val="000000"/>
          <w:lang w:val="en-US" w:eastAsia="en-US"/>
        </w:rPr>
        <w:t>p</w:t>
      </w:r>
      <w:r>
        <w:rPr>
          <w:rStyle w:val="Style15"/>
          <w:color w:val="000000"/>
          <w:lang w:eastAsia="en-US"/>
        </w:rPr>
        <w:t>. 167—169.</w:t>
      </w:r>
    </w:p>
    <w:p>
      <w:pPr>
        <w:pStyle w:val="Style21"/>
        <w:pBdr/>
        <w:spacing w:lineRule="auto" w:line="228"/>
        <w:ind w:firstLine="520"/>
        <w:jc w:val="both"/>
        <w:rPr>
          <w:rFonts w:ascii="Arial Unicode MS" w:hAnsi="Arial Unicode MS" w:cs="Arial Unicode MS"/>
          <w:sz w:val="24"/>
          <w:szCs w:val="24"/>
        </w:rPr>
        <w:framePr w:w="5822" w:h="398" w:x="490" w:y="10253" w:hSpace="0" w:vSpace="0" w:wrap="around" w:vAnchor="page" w:hAnchor="page" w:hRule="exact"/>
        <w:pBdr/>
      </w:pPr>
      <w:r>
        <w:rPr>
          <w:rStyle w:val="Style15"/>
          <w:color w:val="000000"/>
          <w:vertAlign w:val="superscript"/>
        </w:rPr>
        <w:t>4</w:t>
      </w:r>
      <w:r>
        <w:rPr>
          <w:rStyle w:val="Style15"/>
          <w:color w:val="000000"/>
        </w:rPr>
        <w:t xml:space="preserve"> «Продолжение времени </w:t>
      </w:r>
      <w:r>
        <w:rPr>
          <w:rStyle w:val="Style15"/>
          <w:color w:val="000000"/>
          <w:lang w:eastAsia="en-US"/>
        </w:rPr>
        <w:t xml:space="preserve">1774—1777 </w:t>
      </w:r>
      <w:r>
        <w:rPr>
          <w:rStyle w:val="Style15"/>
          <w:color w:val="000000"/>
        </w:rPr>
        <w:t>г.» (Рукопись Румянц. музея. По описанию Востокова), № 26.</w:t>
      </w:r>
    </w:p>
    <w:p>
      <w:pPr>
        <w:pStyle w:val="Style20"/>
        <w:pBdr/>
        <w:jc w:val="center"/>
        <w:rPr>
          <w:rFonts w:ascii="Arial Unicode MS" w:hAnsi="Arial Unicode MS" w:cs="Arial Unicode MS"/>
          <w:sz w:val="24"/>
          <w:szCs w:val="24"/>
        </w:rPr>
        <w:framePr w:w="312" w:h="226" w:x="504" w:y="10843" w:hSpace="0" w:vSpace="0" w:wrap="around" w:vAnchor="page" w:hAnchor="page" w:hRule="exact"/>
        <w:pBdr/>
      </w:pPr>
      <w:r>
        <w:rPr>
          <w:rStyle w:val="Style14"/>
          <w:color w:val="000000"/>
        </w:rPr>
        <w:t>12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8255" distR="13970" simplePos="0" locked="0" layoutInCell="0" allowOverlap="1" relativeHeight="48" wp14:anchorId="23D60517">
                <wp:simplePos x="0" y="0"/>
                <wp:positionH relativeFrom="page">
                  <wp:posOffset>332105</wp:posOffset>
                </wp:positionH>
                <wp:positionV relativeFrom="page">
                  <wp:posOffset>5622925</wp:posOffset>
                </wp:positionV>
                <wp:extent cx="682625" cy="635"/>
                <wp:effectExtent l="5715" t="5080" r="4445" b="4445"/>
                <wp:wrapNone/>
                <wp:docPr id="52" name="AutoShape 8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3" path="m0,0l-2147483648,-2147483647e" stroked="t" o:allowincell="f" style="position:absolute;margin-left:26.15pt;margin-top:442.75pt;width:53.7pt;height:0pt;mso-wrap-style:none;v-text-anchor:middle;mso-position-horizontal-relative:page;mso-position-vertical-relative:page" wp14:anchorId="23D60517" type="_x0000_t32">
                <v:fill o:detectmouseclick="t" on="false"/>
                <v:stroke color="black" weight="900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51" w:h="8587" w:x="476" w:y="466" w:hSpace="0" w:vSpace="0" w:wrap="around" w:vAnchor="page" w:hAnchor="page" w:hRule="exact"/>
        <w:pBdr/>
      </w:pPr>
      <w:r>
        <w:rPr>
          <w:rStyle w:val="11"/>
          <w:color w:val="000000"/>
        </w:rPr>
        <w:t xml:space="preserve">10 января 1775 года совершена казнь над Пугачевым и его сообщниками. В приведенном нами выше сочинении </w:t>
      </w:r>
      <w:r>
        <w:rPr>
          <w:rStyle w:val="11"/>
          <w:color w:val="000000"/>
          <w:lang w:eastAsia="en-US"/>
        </w:rPr>
        <w:t>«</w:t>
      </w:r>
      <w:r>
        <w:rPr>
          <w:rStyle w:val="11"/>
          <w:color w:val="000000"/>
          <w:lang w:val="en-US" w:eastAsia="en-US"/>
        </w:rPr>
        <w:t>Zuverlassige</w:t>
      </w:r>
      <w:r>
        <w:rPr>
          <w:rStyle w:val="11"/>
          <w:color w:val="000000"/>
          <w:lang w:eastAsia="en-US"/>
        </w:rPr>
        <w:t xml:space="preserve"> </w:t>
      </w:r>
      <w:r>
        <w:rPr>
          <w:rStyle w:val="11"/>
          <w:color w:val="000000"/>
          <w:lang w:val="en-US" w:eastAsia="en-US"/>
        </w:rPr>
        <w:t>Nachricht</w:t>
      </w:r>
      <w:r>
        <w:rPr>
          <w:rStyle w:val="11"/>
          <w:color w:val="000000"/>
          <w:lang w:eastAsia="en-US"/>
        </w:rPr>
        <w:t xml:space="preserve">» </w:t>
      </w:r>
      <w:r>
        <w:rPr>
          <w:rStyle w:val="11"/>
          <w:color w:val="000000"/>
          <w:lang w:val="en-US" w:eastAsia="en-US"/>
        </w:rPr>
        <w:t>etc</w:t>
      </w:r>
      <w:r>
        <w:rPr>
          <w:rStyle w:val="11"/>
          <w:color w:val="000000"/>
          <w:lang w:eastAsia="en-US"/>
        </w:rPr>
        <w:t xml:space="preserve">. </w:t>
      </w:r>
      <w:r>
        <w:rPr>
          <w:rStyle w:val="11"/>
          <w:color w:val="000000"/>
        </w:rPr>
        <w:t>помещено подробное описание как самого эшафота, так и порядка казни. Пугачев ехал к месту казни на позорной колеснице, прикованный к столбу, и в руке держал зажженную свечу</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51" w:h="8587" w:x="476" w:y="466" w:hSpace="0" w:vSpace="0" w:wrap="around" w:vAnchor="page" w:hAnchor="page" w:hRule="exact"/>
        <w:pBdr/>
      </w:pPr>
      <w:r>
        <w:rPr>
          <w:rStyle w:val="11"/>
          <w:color w:val="000000"/>
        </w:rPr>
        <w:t>Некоторым из сообщников Пугачева смягчено наказание. В числе таких был поручик Шванвич. Отец этого Шванвича занимал довольно высокий пост в государственной службе. Он был комендантом Кронштадта. Сын его находился в свите Пугачева и, как образованный человек, занимал дол</w:t>
        <w:softHyphen/>
        <w:t>жность секретаря: он сочинял для самозванца, в случае на</w:t>
        <w:softHyphen/>
        <w:t>добности, указы и манифесты на немецком языке и подписывался за него под указами. Приговор над ним был смягчен стараниями Орловых</w:t>
      </w:r>
      <w:r>
        <w:rPr>
          <w:rStyle w:val="11"/>
          <w:color w:val="000000"/>
          <w:vertAlign w:val="superscript"/>
        </w:rPr>
        <w:t>1 2</w:t>
      </w:r>
      <w:r>
        <w:rPr>
          <w:rStyle w:val="11"/>
          <w:color w:val="000000"/>
        </w:rPr>
        <w:t>.</w:t>
      </w:r>
    </w:p>
    <w:p>
      <w:pPr>
        <w:pStyle w:val="TextBody"/>
        <w:pBdr/>
        <w:ind w:firstLine="360"/>
        <w:jc w:val="both"/>
        <w:rPr>
          <w:rFonts w:ascii="Arial Unicode MS" w:hAnsi="Arial Unicode MS" w:cs="Arial Unicode MS"/>
          <w:sz w:val="24"/>
          <w:szCs w:val="24"/>
        </w:rPr>
        <w:framePr w:w="5851" w:h="8587" w:x="476" w:y="466" w:hSpace="0" w:vSpace="0" w:wrap="around" w:vAnchor="page" w:hAnchor="page" w:hRule="exact"/>
        <w:pBdr/>
      </w:pPr>
      <w:r>
        <w:rPr>
          <w:rStyle w:val="11"/>
          <w:color w:val="000000"/>
        </w:rPr>
        <w:t>На другой день казни девяти сообщникам Пугачева, предавшим его или оставившим его раньше, прочтено было перед Красным крыльцом прощение, в котором исчислены их вины и ожидавшее их наказание. «Нарушенное силою и пособием вашим законным властям повиновение, — го</w:t>
        <w:softHyphen/>
        <w:t>ворилось между прочим в этом объявлении, — требовало казни преступников. Обманом вашим приведенные в пагубу несчастные поселяне, страдая за вас, свидетельствовали о ваших злодеяниях. Разоренные и злобою вашею воспламенному огню преданные селения, города и святые храмы угрожали вас наижесточайшим наказанием: и среди сих ужасных развалин и опустошения кровь неповинных, коею в варварстве своем вы обагрялись, возопила на небо и молила отмщения. Могло ли после сих неистовств раскаяние ваше принято быть в уважение, да еще и в такое время, когда все ваше злодейское скопище с вознесенным вами идолом — верными ее императорского величества войсками было стеснено, разбито и, яко прах, рассеяно?.. Но, — прибавляет после сентенция, — всемилостивейшая госуда</w:t>
        <w:softHyphen/>
        <w:t>рыня прощает вас... Вы освобождаетесь не только от смер</w:t>
        <w:softHyphen/>
        <w:t>тной казни, но и от всякого наказания. Да снимутся с вас оковы!» и т.д.</w:t>
      </w:r>
      <w:r>
        <w:rPr>
          <w:rStyle w:val="11"/>
          <w:color w:val="000000"/>
          <w:vertAlign w:val="superscript"/>
        </w:rPr>
        <w:t>3</w:t>
      </w:r>
    </w:p>
    <w:p>
      <w:pPr>
        <w:pStyle w:val="Style21"/>
        <w:pBdr/>
        <w:spacing w:lineRule="auto" w:line="220"/>
        <w:ind w:firstLine="340"/>
        <w:rPr>
          <w:rFonts w:ascii="Arial Unicode MS" w:hAnsi="Arial Unicode MS" w:cs="Arial Unicode MS"/>
          <w:sz w:val="24"/>
          <w:szCs w:val="24"/>
        </w:rPr>
        <w:framePr w:w="5851" w:h="226" w:x="476" w:y="9293" w:hSpace="0" w:vSpace="0" w:wrap="around" w:vAnchor="page" w:hAnchor="page" w:hRule="exact"/>
        <w:pBdr/>
      </w:pPr>
      <w:r>
        <w:rPr>
          <w:rStyle w:val="Style15"/>
          <w:color w:val="000000"/>
          <w:vertAlign w:val="superscript"/>
        </w:rPr>
        <w:t>1</w:t>
      </w:r>
      <w:r>
        <w:rPr>
          <w:rStyle w:val="Style15"/>
          <w:color w:val="000000"/>
        </w:rPr>
        <w:t xml:space="preserve"> </w:t>
      </w:r>
      <w:r>
        <w:rPr>
          <w:rStyle w:val="Style15"/>
          <w:color w:val="000000"/>
          <w:lang w:val="en-US" w:eastAsia="en-US"/>
        </w:rPr>
        <w:t>Zuverlassige</w:t>
      </w:r>
      <w:r>
        <w:rPr>
          <w:rStyle w:val="Style15"/>
          <w:color w:val="000000"/>
          <w:lang w:eastAsia="en-US"/>
        </w:rPr>
        <w:t xml:space="preserve"> </w:t>
      </w:r>
      <w:r>
        <w:rPr>
          <w:rStyle w:val="Style15"/>
          <w:color w:val="000000"/>
          <w:lang w:val="en-US" w:eastAsia="en-US"/>
        </w:rPr>
        <w:t>Nachricht</w:t>
      </w:r>
      <w:r>
        <w:rPr>
          <w:rStyle w:val="Style15"/>
          <w:color w:val="000000"/>
          <w:lang w:eastAsia="en-US"/>
        </w:rPr>
        <w:t xml:space="preserve"> </w:t>
      </w:r>
      <w:r>
        <w:rPr>
          <w:rStyle w:val="Style15"/>
          <w:color w:val="000000"/>
          <w:lang w:val="en-US" w:eastAsia="en-US"/>
        </w:rPr>
        <w:t>etc</w:t>
      </w:r>
      <w:r>
        <w:rPr>
          <w:rStyle w:val="Style15"/>
          <w:color w:val="000000"/>
          <w:lang w:eastAsia="en-US"/>
        </w:rPr>
        <w:t xml:space="preserve"> </w:t>
      </w:r>
      <w:r>
        <w:rPr>
          <w:rStyle w:val="Style15"/>
          <w:color w:val="000000"/>
        </w:rPr>
        <w:t>16—18.</w:t>
      </w:r>
    </w:p>
    <w:p>
      <w:pPr>
        <w:pStyle w:val="Style21"/>
        <w:pBdr/>
        <w:spacing w:lineRule="auto" w:line="220"/>
        <w:ind w:firstLine="520"/>
        <w:jc w:val="both"/>
        <w:rPr>
          <w:rFonts w:ascii="Arial Unicode MS" w:hAnsi="Arial Unicode MS" w:cs="Arial Unicode MS"/>
          <w:sz w:val="24"/>
          <w:szCs w:val="24"/>
        </w:rPr>
        <w:framePr w:w="5851" w:h="734" w:x="476" w:y="9571" w:hSpace="0" w:vSpace="0" w:wrap="around" w:vAnchor="page" w:hAnchor="page" w:hRule="exact"/>
        <w:pBdr/>
      </w:pPr>
      <w:r>
        <w:rPr>
          <w:rStyle w:val="Style15"/>
          <w:color w:val="000000"/>
          <w:vertAlign w:val="superscript"/>
        </w:rPr>
        <w:t>2</w:t>
      </w:r>
      <w:r>
        <w:rPr>
          <w:rStyle w:val="Style15"/>
          <w:color w:val="000000"/>
        </w:rPr>
        <w:t xml:space="preserve"> «О повреждении нравов в России», князя Щербатова. Лондон, 1858, стр. 80—81. «А. и Ф. Г. Орловы, — говорил Щербатов, — славились своею силой. В Петербурге только один человек кичился (ка</w:t>
        <w:softHyphen/>
        <w:t>зался?) сильнее их: это был Шванвич» (отец).</w:t>
      </w:r>
    </w:p>
    <w:p>
      <w:pPr>
        <w:pStyle w:val="Style21"/>
        <w:pBdr/>
        <w:spacing w:lineRule="auto" w:line="220"/>
        <w:ind w:firstLine="520"/>
        <w:jc w:val="both"/>
        <w:rPr>
          <w:rFonts w:ascii="Arial Unicode MS" w:hAnsi="Arial Unicode MS" w:cs="Arial Unicode MS"/>
          <w:sz w:val="24"/>
          <w:szCs w:val="24"/>
        </w:rPr>
        <w:framePr w:w="5851" w:h="216" w:x="476" w:y="10354" w:hSpace="0" w:vSpace="0" w:wrap="around" w:vAnchor="page" w:hAnchor="page" w:hRule="exact"/>
        <w:pBdr/>
      </w:pPr>
      <w:r>
        <w:rPr>
          <w:rStyle w:val="Style15"/>
          <w:color w:val="000000"/>
          <w:vertAlign w:val="superscript"/>
        </w:rPr>
        <w:t>3</w:t>
      </w:r>
      <w:r>
        <w:rPr>
          <w:rStyle w:val="Style15"/>
          <w:color w:val="000000"/>
        </w:rPr>
        <w:t xml:space="preserve"> «Московские Ведомости», 1775 г., № 4 (прибавление).</w:t>
      </w:r>
    </w:p>
    <w:p>
      <w:pPr>
        <w:pStyle w:val="Style20"/>
        <w:pBdr/>
        <w:rPr>
          <w:rFonts w:ascii="Arial Unicode MS" w:hAnsi="Arial Unicode MS" w:cs="Arial Unicode MS"/>
          <w:sz w:val="24"/>
          <w:szCs w:val="24"/>
        </w:rPr>
        <w:framePr w:w="256" w:h="195" w:x="5981" w:y="10843" w:hSpace="0" w:vSpace="0" w:wrap="around" w:vAnchor="page" w:hAnchor="page" w:hRule="exact"/>
        <w:pBdr/>
      </w:pPr>
      <w:r>
        <w:rPr>
          <w:rStyle w:val="Style14"/>
          <w:color w:val="000000"/>
        </w:rPr>
        <w:t>12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15240" distL="8255" distR="10795" simplePos="0" locked="0" layoutInCell="0" allowOverlap="1" relativeHeight="49" wp14:anchorId="648E0C55">
                <wp:simplePos x="0" y="0"/>
                <wp:positionH relativeFrom="page">
                  <wp:posOffset>322580</wp:posOffset>
                </wp:positionH>
                <wp:positionV relativeFrom="page">
                  <wp:posOffset>5833110</wp:posOffset>
                </wp:positionV>
                <wp:extent cx="685800" cy="635"/>
                <wp:effectExtent l="6350" t="6985" r="6985" b="6350"/>
                <wp:wrapNone/>
                <wp:docPr id="53" name="AutoShape 84"/>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84" path="m0,0l-2147483648,-2147483647e" stroked="t" o:allowincell="f" style="position:absolute;margin-left:25.4pt;margin-top:459.3pt;width:53.95pt;height:0pt;mso-wrap-style:none;v-text-anchor:middle;mso-position-horizontal-relative:page;mso-position-vertical-relative:page" wp14:anchorId="648E0C55" type="_x0000_t32">
                <v:fill o:detectmouseclick="t" on="false"/>
                <v:stroke color="black" weight="12240" joinstyle="round" endcap="flat"/>
                <w10:wrap type="none"/>
              </v:shape>
            </w:pict>
          </mc:Fallback>
        </mc:AlternateContent>
      </w:r>
    </w:p>
    <w:p>
      <w:pPr>
        <w:pStyle w:val="34"/>
        <w:pBdr/>
        <w:spacing w:before="0" w:after="0"/>
        <w:rPr>
          <w:rFonts w:ascii="Arial Unicode MS" w:hAnsi="Arial Unicode MS" w:cs="Arial Unicode MS"/>
          <w:sz w:val="24"/>
          <w:szCs w:val="24"/>
        </w:rPr>
        <w:framePr w:w="5842" w:h="264" w:x="480" w:y="475" w:hSpace="0" w:vSpace="0" w:wrap="around" w:vAnchor="page" w:hAnchor="page" w:hRule="exact"/>
        <w:pBdr/>
      </w:pPr>
      <w:bookmarkStart w:id="16" w:name="bookmark32_Copy_1"/>
      <w:r>
        <w:rPr>
          <w:rStyle w:val="31"/>
          <w:color w:val="000000"/>
        </w:rPr>
        <w:t>XIII</w:t>
      </w:r>
      <w:bookmarkEnd w:id="16"/>
    </w:p>
    <w:p>
      <w:pPr>
        <w:pStyle w:val="TextBody"/>
        <w:pBdr/>
        <w:spacing w:before="0" w:after="80"/>
        <w:ind w:firstLine="360"/>
        <w:jc w:val="both"/>
        <w:rPr>
          <w:rFonts w:ascii="Arial Unicode MS" w:hAnsi="Arial Unicode MS" w:cs="Arial Unicode MS"/>
          <w:sz w:val="24"/>
          <w:szCs w:val="24"/>
        </w:rPr>
        <w:framePr w:w="5842" w:h="7555" w:x="480" w:y="941" w:hSpace="0" w:vSpace="0" w:wrap="around" w:vAnchor="page" w:hAnchor="page" w:hRule="exact"/>
        <w:pBdr/>
      </w:pPr>
      <w:r>
        <w:rPr>
          <w:rStyle w:val="11"/>
          <w:color w:val="000000"/>
        </w:rPr>
        <w:t>Вообще оценка этого тяжелого периода русской истории была бы неполна, если б мы не указали на заслуги лиц, кото</w:t>
        <w:softHyphen/>
        <w:t>рым Россия обязана главным образом восстановлением спо</w:t>
        <w:softHyphen/>
        <w:t>койствия, когда оно в особенности было необходимо. Замечательно, что спасители России вышли из среды рядовых тружеников, которые бывают незаметны в обыкновенное вре</w:t>
        <w:softHyphen/>
        <w:t>мя, потому что скромны, но которых энергия, ум и находчи</w:t>
        <w:softHyphen/>
        <w:t>вость проявляются именно в то время, когда все другие деятели теряют голову. Военная коллегия, это высшее правительствен</w:t>
        <w:softHyphen/>
        <w:t>ное место, в котором заседали первые чины империи, в реши</w:t>
        <w:softHyphen/>
        <w:t>тельные минуты медлила, терялась и слишком плохо понимала значение возбужденного Пугачевым движения. Сенат делал несообразные распоряжения. Все губернаторы местностей, с которыми мятеж имел близкую связь: Рейнсдорп, фон-Брант, Шетнев и даже Кречетников, — оказались плохими админи</w:t>
        <w:softHyphen/>
        <w:t>страторами. Главнокомандующие действующими войсками ни</w:t>
        <w:softHyphen/>
        <w:t>сколько не оправдали великих надежд, возлагаемых на них страною. Кар не потрудился даже узнать сил и расположения неприятеля. Щербатов действовал нерешительно. Панин мед</w:t>
        <w:softHyphen/>
        <w:t>лил в самые горячие минуты. Ни один генерал не выдался хоть бы каким-либо крупным делом, а Декалонг даже положитель</w:t>
        <w:softHyphen/>
        <w:t>но повредил делу своею недеятельностью</w:t>
      </w:r>
      <w:r>
        <w:rPr>
          <w:rStyle w:val="11"/>
          <w:color w:val="000000"/>
          <w:vertAlign w:val="superscript"/>
        </w:rPr>
        <w:t>1</w:t>
      </w:r>
      <w:r>
        <w:rPr>
          <w:rStyle w:val="11"/>
          <w:color w:val="000000"/>
        </w:rPr>
        <w:t>. Один Бибиков ос</w:t>
        <w:softHyphen/>
        <w:t>тавил по себе светлую память. До чего популярность его возросла в самое короткое время, видно из того, что тотчас после его смерти в обществе уже пели сочиненную в честь этого генерала песню:</w:t>
      </w:r>
    </w:p>
    <w:p>
      <w:pPr>
        <w:pStyle w:val="33"/>
        <w:pBdr/>
        <w:spacing w:lineRule="auto" w:line="225" w:before="0" w:after="0"/>
        <w:ind w:left="1660" w:hanging="0"/>
        <w:rPr>
          <w:rFonts w:ascii="Arial Unicode MS" w:hAnsi="Arial Unicode MS" w:cs="Arial Unicode MS"/>
          <w:sz w:val="24"/>
          <w:szCs w:val="24"/>
        </w:rPr>
        <w:framePr w:w="5842" w:h="7555" w:x="480" w:y="941" w:hSpace="0" w:vSpace="0" w:wrap="around" w:vAnchor="page" w:hAnchor="page" w:hRule="exact"/>
        <w:pBdr/>
      </w:pPr>
      <w:r>
        <w:rPr>
          <w:rStyle w:val="3"/>
          <w:color w:val="000000"/>
        </w:rPr>
        <w:t xml:space="preserve">Брат Бибиков! Твой плод </w:t>
        <w:br/>
        <w:t xml:space="preserve">Увял в средине лета, </w:t>
        <w:br/>
        <w:t xml:space="preserve">И славный твой восход </w:t>
        <w:br/>
        <w:t xml:space="preserve">Лишен в полудни света. </w:t>
        <w:br/>
        <w:t xml:space="preserve">Куда простерть свой взор, </w:t>
        <w:br/>
        <w:t xml:space="preserve">Злодеи не дерзали, </w:t>
        <w:br/>
        <w:t xml:space="preserve">Днесь паки из-за гор </w:t>
        <w:br/>
        <w:t>Возникнуть предприяли</w:t>
      </w:r>
      <w:r>
        <w:rPr>
          <w:rStyle w:val="3"/>
          <w:color w:val="000000"/>
          <w:vertAlign w:val="superscript"/>
        </w:rPr>
        <w:t>2</w:t>
      </w:r>
      <w:r>
        <w:rPr>
          <w:rStyle w:val="3"/>
          <w:color w:val="000000"/>
        </w:rPr>
        <w:t>.</w:t>
      </w:r>
    </w:p>
    <w:p>
      <w:pPr>
        <w:pStyle w:val="Style21"/>
        <w:pBdr/>
        <w:ind w:firstLine="520"/>
        <w:jc w:val="both"/>
        <w:rPr>
          <w:rFonts w:ascii="Arial Unicode MS" w:hAnsi="Arial Unicode MS" w:cs="Arial Unicode MS"/>
          <w:sz w:val="24"/>
          <w:szCs w:val="24"/>
        </w:rPr>
        <w:framePr w:w="5827" w:h="1810" w:x="485" w:y="8851" w:hSpace="0" w:vSpace="0" w:wrap="around" w:vAnchor="page" w:hAnchor="page" w:hRule="exact"/>
        <w:pBdr/>
      </w:pPr>
      <w:r>
        <w:rPr>
          <w:rStyle w:val="Style15"/>
          <w:color w:val="000000"/>
          <w:vertAlign w:val="superscript"/>
        </w:rPr>
        <w:t>1</w:t>
      </w:r>
      <w:r>
        <w:rPr>
          <w:rStyle w:val="Style15"/>
          <w:color w:val="000000"/>
        </w:rPr>
        <w:t xml:space="preserve"> Бибиков в письме к князю Волконскому прямо упрекает Декалонга в том, что этот генерал дал возможность Пугачеву усилиться («Продол</w:t>
        <w:softHyphen/>
        <w:t>жение времени 1774—</w:t>
      </w:r>
      <w:r>
        <w:rPr>
          <w:rStyle w:val="Style15"/>
          <w:i/>
          <w:iCs/>
          <w:color w:val="000000"/>
        </w:rPr>
        <w:t>МП</w:t>
      </w:r>
      <w:r>
        <w:rPr>
          <w:rStyle w:val="Style15"/>
          <w:color w:val="000000"/>
        </w:rPr>
        <w:t xml:space="preserve"> гг.». Рукоп. Румянц. муз., вышеупомянутый нами дневник Васильева). Помещенное в этом дневнике письмо писано Бибиковым из Бугульмы 26 марта после битвы под Татищевской кре</w:t>
        <w:softHyphen/>
        <w:t>постью.</w:t>
      </w:r>
    </w:p>
    <w:p>
      <w:pPr>
        <w:pStyle w:val="Style21"/>
        <w:pBdr/>
        <w:spacing w:lineRule="auto" w:line="228"/>
        <w:ind w:firstLine="520"/>
        <w:jc w:val="both"/>
        <w:rPr>
          <w:rFonts w:ascii="Arial Unicode MS" w:hAnsi="Arial Unicode MS" w:cs="Arial Unicode MS"/>
          <w:sz w:val="24"/>
          <w:szCs w:val="24"/>
        </w:rPr>
        <w:framePr w:w="5827" w:h="1810" w:x="485" w:y="8851" w:hSpace="0" w:vSpace="0" w:wrap="around" w:vAnchor="page" w:hAnchor="page" w:hRule="exact"/>
        <w:pBdr/>
      </w:pPr>
      <w:r>
        <w:rPr>
          <w:rStyle w:val="Style15"/>
          <w:color w:val="000000"/>
          <w:vertAlign w:val="superscript"/>
        </w:rPr>
        <w:t>2</w:t>
      </w:r>
      <w:r>
        <w:rPr>
          <w:rStyle w:val="Style15"/>
          <w:color w:val="000000"/>
        </w:rPr>
        <w:t xml:space="preserve"> Эта песня внесена в дневник Васильева вскоре после смерти Би</w:t>
        <w:softHyphen/>
        <w:t xml:space="preserve">бикова с замечанием: «получена песня в честь генералу Бибикову», </w:t>
      </w:r>
      <w:r>
        <w:rPr>
          <w:rStyle w:val="Style15"/>
          <w:i/>
          <w:iCs/>
          <w:color w:val="000000"/>
        </w:rPr>
        <w:t>на</w:t>
        <w:softHyphen/>
        <w:t>певаемая между обществом,</w:t>
      </w:r>
      <w:r>
        <w:rPr>
          <w:rStyle w:val="Style15"/>
          <w:color w:val="000000"/>
        </w:rPr>
        <w:t xml:space="preserve"> следующая:</w:t>
      </w:r>
    </w:p>
    <w:p>
      <w:pPr>
        <w:pStyle w:val="Style20"/>
        <w:pBdr/>
        <w:rPr>
          <w:rFonts w:ascii="Arial Unicode MS" w:hAnsi="Arial Unicode MS" w:cs="Arial Unicode MS"/>
          <w:sz w:val="24"/>
          <w:szCs w:val="24"/>
        </w:rPr>
        <w:framePr w:w="256" w:h="195" w:x="495" w:y="10843" w:hSpace="0" w:vSpace="0" w:wrap="around" w:vAnchor="page" w:hAnchor="page" w:hRule="exact"/>
        <w:pBdr/>
      </w:pPr>
      <w:r>
        <w:rPr>
          <w:rStyle w:val="Style14"/>
          <w:color w:val="000000"/>
        </w:rPr>
        <w:t>12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11430" distR="7620" simplePos="0" locked="0" layoutInCell="0" allowOverlap="1" relativeHeight="50" wp14:anchorId="387C15EF">
                <wp:simplePos x="0" y="0"/>
                <wp:positionH relativeFrom="page">
                  <wp:posOffset>325755</wp:posOffset>
                </wp:positionH>
                <wp:positionV relativeFrom="page">
                  <wp:posOffset>5574030</wp:posOffset>
                </wp:positionV>
                <wp:extent cx="685800" cy="635"/>
                <wp:effectExtent l="5080" t="5080" r="5080" b="4445"/>
                <wp:wrapNone/>
                <wp:docPr id="54" name="AutoShape 85"/>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5" path="m0,0l-2147483648,-2147483647e" stroked="t" o:allowincell="f" style="position:absolute;margin-left:25.65pt;margin-top:438.9pt;width:53.95pt;height:0pt;mso-wrap-style:none;v-text-anchor:middle;mso-position-horizontal-relative:page;mso-position-vertical-relative:page" wp14:anchorId="387C15EF"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46" w:h="3499" w:x="478" w:y="471" w:hSpace="0" w:vSpace="0" w:wrap="around" w:vAnchor="page" w:hAnchor="page" w:hRule="exact"/>
        <w:pBdr/>
      </w:pPr>
      <w:r>
        <w:rPr>
          <w:rStyle w:val="11"/>
          <w:color w:val="000000"/>
        </w:rPr>
        <w:t>Но если, кроме Бибикова, ни одна личность в это время не выдавалась из ряда дюжинных деятелей, то тем рельефнее вста</w:t>
        <w:softHyphen/>
        <w:t>ют перед нами простые офицеры, заслужившие себе историче</w:t>
        <w:softHyphen/>
        <w:t>скую славу. Между ними, конечно, первое место занимает полковник Михельсон, которому, впрочем, отдана должная дань уважения всеми историками. Но другая личность как-то осталась в тумане, забытая всеми, может быть, потому, что энергии этого человека не предоставлено было более широкого поля деятельности. Мы говорим о полковнике Цыплетеве. Его заслуги не оценены. О нем никто не знает, может быть, оттого, что он как-то обойден был в свое время. Правда, ему дали чин генерала, но дела по его способностям не дали. Мы уже не раз говорили о сделанных им распоряжениях к встрече с Пугаче</w:t>
        <w:softHyphen/>
        <w:t>вым, когда он несся от Казани в нижнее Поволжье. Это было в июле и августе 1774 года. Но еще в 1773 году, в конце октября,</w:t>
      </w:r>
    </w:p>
    <w:p>
      <w:pPr>
        <w:pStyle w:val="Style21"/>
        <w:pBdr/>
        <w:spacing w:lineRule="auto" w:line="240"/>
        <w:ind w:left="1700" w:firstLine="1160"/>
        <w:rPr>
          <w:rStyle w:val="Style15"/>
          <w:color w:val="000000"/>
        </w:rPr>
        <w:framePr w:w="5660" w:h="6765" w:x="480" w:y="3972" w:hSpace="0" w:vSpace="0" w:wrap="around" w:vAnchor="page" w:hAnchor="page" w:hRule="exact"/>
        <w:pBdr/>
      </w:pPr>
      <w:r>
        <w:rPr>
          <w:rStyle w:val="Style15"/>
          <w:color w:val="000000"/>
        </w:rPr>
        <w:t xml:space="preserve">1 </w:t>
      </w:r>
    </w:p>
    <w:p>
      <w:pPr>
        <w:pStyle w:val="Style21"/>
        <w:pBdr/>
        <w:spacing w:lineRule="auto" w:line="240"/>
        <w:ind w:left="1700" w:firstLine="1"/>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Да радость умолчит, </w:t>
        <w:br/>
        <w:tab/>
        <w:t xml:space="preserve">Слезами вспомним друга, </w:t>
        <w:br/>
        <w:t>Которого гремит</w:t>
      </w:r>
    </w:p>
    <w:p>
      <w:pPr>
        <w:pStyle w:val="Style21"/>
        <w:pBdr/>
        <w:spacing w:lineRule="auto" w:line="240"/>
        <w:ind w:left="1700" w:firstLine="5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К отечеству заслуга, </w:t>
        <w:br/>
        <w:t>И коего, на нас</w:t>
      </w:r>
    </w:p>
    <w:p>
      <w:pPr>
        <w:pStyle w:val="Style21"/>
        <w:pBdr/>
        <w:spacing w:lineRule="auto" w:line="240"/>
        <w:ind w:left="1700" w:firstLine="5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Злясь, рок похитил гневный: </w:t>
        <w:br/>
        <w:t>Мы радостный свой глас</w:t>
      </w:r>
    </w:p>
    <w:p>
      <w:pPr>
        <w:pStyle w:val="Style21"/>
        <w:pBdr/>
        <w:spacing w:lineRule="auto" w:line="240" w:before="0" w:after="160"/>
        <w:ind w:left="22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Пременим в глас плачевный.</w:t>
      </w:r>
    </w:p>
    <w:p>
      <w:pPr>
        <w:pStyle w:val="Style21"/>
        <w:pBdr/>
        <w:spacing w:lineRule="auto" w:line="276" w:before="0" w:after="160"/>
        <w:ind w:left="1700" w:firstLine="116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2 </w:t>
        <w:br/>
        <w:t>Брат Бибиков! и т. д.</w:t>
      </w:r>
    </w:p>
    <w:p>
      <w:pPr>
        <w:pStyle w:val="Style21"/>
        <w:pBdr/>
        <w:spacing w:lineRule="auto" w:line="228" w:before="0" w:after="40"/>
        <w:ind w:hanging="0"/>
        <w:jc w:val="center"/>
        <w:rPr>
          <w:rFonts w:ascii="Arial Unicode MS" w:hAnsi="Arial Unicode MS" w:cs="Arial Unicode MS"/>
          <w:sz w:val="24"/>
          <w:szCs w:val="24"/>
        </w:rPr>
        <w:framePr w:w="5660" w:h="6765" w:x="480" w:y="3972" w:hSpace="0" w:vSpace="0" w:wrap="around" w:vAnchor="page" w:hAnchor="page" w:hRule="exact"/>
        <w:pBdr/>
      </w:pPr>
      <w:r>
        <w:rPr>
          <w:rStyle w:val="Style15"/>
          <w:color w:val="000000"/>
        </w:rPr>
        <w:t>3</w:t>
      </w:r>
    </w:p>
    <w:p>
      <w:pPr>
        <w:pStyle w:val="Style21"/>
        <w:pBdr/>
        <w:spacing w:lineRule="auto" w:line="228"/>
        <w:ind w:left="17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Лютейшу смерть в степях</w:t>
      </w:r>
    </w:p>
    <w:p>
      <w:pPr>
        <w:pStyle w:val="Style21"/>
        <w:pBdr/>
        <w:spacing w:lineRule="auto" w:line="228"/>
        <w:ind w:left="1700" w:firstLine="5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Знать зависть умолила, </w:t>
        <w:br/>
        <w:t>Дабы в прекрасных днях</w:t>
      </w:r>
    </w:p>
    <w:p>
      <w:pPr>
        <w:pStyle w:val="Style21"/>
        <w:pBdr/>
        <w:spacing w:lineRule="auto" w:line="228"/>
        <w:ind w:left="22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Живот твой прекратила:</w:t>
      </w:r>
    </w:p>
    <w:p>
      <w:pPr>
        <w:pStyle w:val="Style21"/>
        <w:pBdr/>
        <w:spacing w:lineRule="auto" w:line="228"/>
        <w:ind w:left="17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Чтоб на пути ты пал</w:t>
      </w:r>
    </w:p>
    <w:p>
      <w:pPr>
        <w:pStyle w:val="Style21"/>
        <w:pBdr/>
        <w:spacing w:lineRule="auto" w:line="228"/>
        <w:ind w:left="1700" w:firstLine="5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И чтоб тогда скончался, </w:t>
        <w:br/>
        <w:t>Когда уж достигал</w:t>
      </w:r>
    </w:p>
    <w:p>
      <w:pPr>
        <w:pStyle w:val="Style21"/>
        <w:pBdr/>
        <w:spacing w:lineRule="auto" w:line="228" w:before="0" w:after="160"/>
        <w:ind w:left="22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И к славе ты касался.</w:t>
      </w:r>
    </w:p>
    <w:p>
      <w:pPr>
        <w:pStyle w:val="Style21"/>
        <w:pBdr/>
        <w:spacing w:lineRule="auto" w:line="228" w:before="0" w:after="40"/>
        <w:ind w:hanging="0"/>
        <w:jc w:val="center"/>
        <w:rPr>
          <w:rFonts w:ascii="Arial Unicode MS" w:hAnsi="Arial Unicode MS" w:cs="Arial Unicode MS"/>
          <w:sz w:val="24"/>
          <w:szCs w:val="24"/>
        </w:rPr>
        <w:framePr w:w="5660" w:h="6765" w:x="480" w:y="3972" w:hSpace="0" w:vSpace="0" w:wrap="around" w:vAnchor="page" w:hAnchor="page" w:hRule="exact"/>
        <w:pBdr/>
      </w:pPr>
      <w:r>
        <w:rPr>
          <w:rStyle w:val="Style15"/>
          <w:color w:val="000000"/>
        </w:rPr>
        <w:t>4</w:t>
      </w:r>
    </w:p>
    <w:p>
      <w:pPr>
        <w:pStyle w:val="Style21"/>
        <w:pBdr/>
        <w:ind w:left="1700" w:firstLine="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С простым ты был простой, </w:t>
        <w:br/>
        <w:tab/>
        <w:t xml:space="preserve">Ты мудр был с мудрецами, </w:t>
        <w:br/>
        <w:t xml:space="preserve">С героями герой, </w:t>
        <w:br/>
        <w:tab/>
        <w:t>Друг верный со друзьями.</w:t>
      </w:r>
    </w:p>
    <w:p>
      <w:pPr>
        <w:pStyle w:val="Style21"/>
        <w:pBdr/>
        <w:ind w:left="17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Пусть скроет в гроб твой прах</w:t>
      </w:r>
    </w:p>
    <w:p>
      <w:pPr>
        <w:pStyle w:val="Style21"/>
        <w:pBdr/>
        <w:ind w:left="1700" w:firstLine="520"/>
        <w:rPr>
          <w:rFonts w:ascii="Arial Unicode MS" w:hAnsi="Arial Unicode MS" w:cs="Arial Unicode MS"/>
          <w:sz w:val="24"/>
          <w:szCs w:val="24"/>
        </w:rPr>
        <w:framePr w:w="5660" w:h="6765" w:x="480" w:y="3972" w:hSpace="0" w:vSpace="0" w:wrap="around" w:vAnchor="page" w:hAnchor="page" w:hRule="exact"/>
        <w:pBdr/>
      </w:pPr>
      <w:r>
        <w:rPr>
          <w:rStyle w:val="Style15"/>
          <w:color w:val="000000"/>
        </w:rPr>
        <w:t xml:space="preserve">От света край далекий, </w:t>
        <w:br/>
        <w:t>Но в дружеских сердцах</w:t>
      </w:r>
    </w:p>
    <w:p>
      <w:pPr>
        <w:pStyle w:val="Style21"/>
        <w:pBdr/>
        <w:ind w:left="220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Не умрешь ты вовеки.</w:t>
      </w:r>
    </w:p>
    <w:p>
      <w:pPr>
        <w:pStyle w:val="Style21"/>
        <w:pBdr/>
        <w:ind w:left="3340" w:hanging="0"/>
        <w:rPr>
          <w:rFonts w:ascii="Arial Unicode MS" w:hAnsi="Arial Unicode MS" w:cs="Arial Unicode MS"/>
          <w:sz w:val="24"/>
          <w:szCs w:val="24"/>
        </w:rPr>
        <w:framePr w:w="5660" w:h="6765" w:x="480" w:y="3972" w:hSpace="0" w:vSpace="0" w:wrap="around" w:vAnchor="page" w:hAnchor="page" w:hRule="exact"/>
        <w:pBdr/>
      </w:pPr>
      <w:r>
        <w:rPr>
          <w:rStyle w:val="Style15"/>
          <w:color w:val="000000"/>
        </w:rPr>
        <w:t>(«Прод. врем. 1774—1777 гг.»)</w:t>
      </w:r>
    </w:p>
    <w:p>
      <w:pPr>
        <w:pStyle w:val="Style20"/>
        <w:pBdr/>
        <w:rPr>
          <w:rFonts w:ascii="Arial Unicode MS" w:hAnsi="Arial Unicode MS" w:cs="Arial Unicode MS"/>
          <w:sz w:val="24"/>
          <w:szCs w:val="24"/>
        </w:rPr>
        <w:framePr w:w="256" w:h="195" w:x="6008" w:y="10843" w:hSpace="0" w:vSpace="0" w:wrap="around" w:vAnchor="page" w:hAnchor="page" w:hRule="exact"/>
        <w:pBdr/>
      </w:pPr>
      <w:r>
        <w:rPr>
          <w:rStyle w:val="Style14"/>
          <w:color w:val="000000"/>
        </w:rPr>
        <w:t>12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9" w:x="485" w:y="480" w:hSpace="0" w:vSpace="0" w:wrap="around" w:vAnchor="page" w:hAnchor="page" w:hRule="exact"/>
        <w:pBdr/>
      </w:pPr>
      <w:r>
        <w:rPr>
          <w:rStyle w:val="11"/>
          <w:color w:val="000000"/>
        </w:rPr>
        <w:t>едва только Пугачев начал усиливаться и когда все местные вла</w:t>
        <w:softHyphen/>
        <w:t>сти довольно апатически относились к наступавшей грозе, Цып</w:t>
        <w:softHyphen/>
        <w:t>летев понял, что народными движениями шутить нельзя, и тотчас же принял энергические меры. 1 же ноября он распоря</w:t>
        <w:softHyphen/>
        <w:t>дился таким образом: 1) находившейся в Царицыне легкой по</w:t>
        <w:softHyphen/>
        <w:t>левой команде быть в полной готовности, и командир ее, Диц, исполнил это приказание; 2) привести в порядок всю военную царицынскую линию, снабдив форпосты казаками и пушками; 3) всем казакам волжского войска, отставным, малолеткам и выросткам сдвинуться от хуторов к Волге и быть в готовности встретить неприятеля, кто бы это ни был — Пугачев или киргиз-кайсаки; 4) царицынскому гарнизону быть в готовности вы</w:t>
        <w:softHyphen/>
        <w:t>ступить, если нужно, в поход и на прикрытие крепостей, но в то же время наблюдать, чтобы не взбунтовались пленные турки, которых было в Царицыне более 900 человек; 5) вооружить ме</w:t>
        <w:softHyphen/>
        <w:t>стных обывателей — бобылей, малороссиян, поляков, купцов; 6) артиллерию приготовить к делу, поставить на лафеты и снаб</w:t>
        <w:softHyphen/>
        <w:t>дить боевыми припасами; 7) с Дону вытребовать на царицын</w:t>
        <w:softHyphen/>
        <w:t>скую линию до 500 казаков, из Дербетевых улусов взять до 2000 калмыков да из Астрахани просить подкрепления; 8) в волжском войске, вдоль войсковых земель от Антиповской ста</w:t>
        <w:softHyphen/>
        <w:t>ницы вплоть до Ахтубинского городка, за Волгой, по берегу этой реки устроить форпосты против каждого жилья и ежеднев</w:t>
        <w:softHyphen/>
        <w:t>но делать разъезды так, чтобы сторожевые казаки утром съез</w:t>
        <w:softHyphen/>
        <w:t>жались на полпути, разменивались вестями и вновь расходились на рекогносцировки, исследуя тщательно «шляхи», т.е. следы в степи к Волге и на нагорной стороне, такие же следы от Волги к жилищам; 9) против самого Царицына, за Волгой, устроить особый форпост (главный), с офицером, унтер-офицером, сол</w:t>
        <w:softHyphen/>
        <w:t>датами и казаками, с пушкою и канонирами; этим форпостным, верстах в 10 от Ахтубинского Городка, в степи, съезжаться с форпостными волжского войска и меняться вестями, а потом следовать на низ и вновь возвращаться, непрестанно наблюдая за степью; 10) при форпостах на Волге иметь готовые лодки и передавать вести от форпоста к форпосту и на противополож</w:t>
        <w:softHyphen/>
        <w:t>ную сторону Волги; И) офицеру главного форпоста раз в неде</w:t>
        <w:softHyphen/>
        <w:t>лю осматривать все форпосты; 12) против Царицына, за Волгой и по сю сторону Волги, на песчаных косах, иметь две косные лодки с 8 гребцами; сторожевые должны окликать каждое про</w:t>
        <w:softHyphen/>
        <w:t>ходящее по Волге судно и ночью стрелять в подозрительные су</w:t>
        <w:softHyphen/>
        <w:t>да; 13) ниже Царицына устроить форпосты по нагорной стороне, потому что по луговой это неудобно по множеству «ериков» (впадающих в Волгу глубоких оврагов); 14) всем ры</w:t>
        <w:softHyphen/>
        <w:t>бакам велено быть на нагорной стороне с своими лодками, а на</w:t>
      </w:r>
    </w:p>
    <w:p>
      <w:pPr>
        <w:pStyle w:val="Style20"/>
        <w:pBdr/>
        <w:rPr>
          <w:rFonts w:ascii="Arial Unicode MS" w:hAnsi="Arial Unicode MS" w:cs="Arial Unicode MS"/>
          <w:sz w:val="24"/>
          <w:szCs w:val="24"/>
        </w:rPr>
        <w:framePr w:w="256" w:h="195" w:x="490" w:y="10843" w:hSpace="0" w:vSpace="0" w:wrap="around" w:vAnchor="page" w:hAnchor="page" w:hRule="exact"/>
        <w:pBdr/>
      </w:pPr>
      <w:r>
        <w:rPr>
          <w:rStyle w:val="Style14"/>
          <w:color w:val="000000"/>
        </w:rPr>
        <w:t>12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8957" w:x="478" w:y="485" w:hSpace="0" w:vSpace="0" w:wrap="around" w:vAnchor="page" w:hAnchor="page" w:hRule="exact"/>
        <w:pBdr/>
      </w:pPr>
      <w:r>
        <w:rPr>
          <w:rStyle w:val="11"/>
          <w:color w:val="000000"/>
        </w:rPr>
        <w:t>луговой находиться лишь форпостным лодкам; судам велено приставать опять-таки только к нагорной стороне</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6" w:h="8957" w:x="478" w:y="485" w:hSpace="0" w:vSpace="0" w:wrap="around" w:vAnchor="page" w:hAnchor="page" w:hRule="exact"/>
        <w:pBdr/>
      </w:pPr>
      <w:r>
        <w:rPr>
          <w:rStyle w:val="11"/>
          <w:color w:val="000000"/>
        </w:rPr>
        <w:t>За этими распоряжениями мимо Царицына не могло ничто прокрасться, не быв не замеченным.</w:t>
      </w:r>
    </w:p>
    <w:p>
      <w:pPr>
        <w:pStyle w:val="TextBody"/>
        <w:pBdr/>
        <w:ind w:firstLine="360"/>
        <w:jc w:val="both"/>
        <w:rPr>
          <w:rFonts w:ascii="Arial Unicode MS" w:hAnsi="Arial Unicode MS" w:cs="Arial Unicode MS"/>
          <w:sz w:val="24"/>
          <w:szCs w:val="24"/>
        </w:rPr>
        <w:framePr w:w="5846" w:h="8957" w:x="478" w:y="485" w:hSpace="0" w:vSpace="0" w:wrap="around" w:vAnchor="page" w:hAnchor="page" w:hRule="exact"/>
        <w:pBdr/>
      </w:pPr>
      <w:r>
        <w:rPr>
          <w:rStyle w:val="11"/>
          <w:color w:val="000000"/>
        </w:rPr>
        <w:t>Наконец оборона Цыплетевым Царицына и первая испы</w:t>
        <w:softHyphen/>
        <w:t>танная здесь Пугачевым неудача лишила последнего на не</w:t>
        <w:softHyphen/>
        <w:t>сколько дней энергии. Тут и подоспел Михельсон с своим окончательным, решительным ударом.</w:t>
      </w:r>
    </w:p>
    <w:p>
      <w:pPr>
        <w:pStyle w:val="TextBody"/>
        <w:pBdr/>
        <w:ind w:firstLine="360"/>
        <w:jc w:val="both"/>
        <w:rPr>
          <w:rFonts w:ascii="Arial Unicode MS" w:hAnsi="Arial Unicode MS" w:cs="Arial Unicode MS"/>
          <w:sz w:val="24"/>
          <w:szCs w:val="24"/>
        </w:rPr>
        <w:framePr w:w="5846" w:h="8957" w:x="478" w:y="485" w:hSpace="0" w:vSpace="0" w:wrap="around" w:vAnchor="page" w:hAnchor="page" w:hRule="exact"/>
        <w:pBdr/>
      </w:pPr>
      <w:r>
        <w:rPr>
          <w:rStyle w:val="11"/>
          <w:color w:val="000000"/>
        </w:rPr>
        <w:t>«Присутствие духа, неусыпная бдительность, деятель</w:t>
        <w:softHyphen/>
        <w:t xml:space="preserve">ность и мужество сопровождали этого страшного </w:t>
      </w:r>
      <w:r>
        <w:rPr>
          <w:rStyle w:val="11"/>
          <w:color w:val="000000"/>
          <w:lang w:eastAsia="en-US"/>
        </w:rPr>
        <w:t>(</w:t>
      </w:r>
      <w:r>
        <w:rPr>
          <w:rStyle w:val="11"/>
          <w:color w:val="000000"/>
          <w:lang w:val="en-US" w:eastAsia="en-US"/>
        </w:rPr>
        <w:t>furchterlichen</w:t>
      </w:r>
      <w:r>
        <w:rPr>
          <w:rStyle w:val="11"/>
          <w:color w:val="000000"/>
          <w:lang w:eastAsia="en-US"/>
        </w:rPr>
        <w:t xml:space="preserve">) </w:t>
      </w:r>
      <w:r>
        <w:rPr>
          <w:rStyle w:val="11"/>
          <w:color w:val="000000"/>
        </w:rPr>
        <w:t>человека во всех его предприятиях». Так го</w:t>
        <w:softHyphen/>
        <w:t>ворит о Михельсоне его современник и очевидец описываемых нами событий, иностранец, издавший свои записки в Герма</w:t>
        <w:softHyphen/>
        <w:t>нии</w:t>
      </w:r>
      <w:r>
        <w:rPr>
          <w:rStyle w:val="11"/>
          <w:color w:val="000000"/>
          <w:vertAlign w:val="superscript"/>
        </w:rPr>
        <w:t>2</w:t>
      </w:r>
      <w:r>
        <w:rPr>
          <w:rStyle w:val="11"/>
          <w:color w:val="000000"/>
        </w:rPr>
        <w:t>. В другом месте этот писатель в таких словах выражается о Михельсоне: «Гордое немецким именем нашего спасителя сердце мое излилось в благословениях на его особу, и, пока я живу, я не могу слышать имени Михельсона без глубочай</w:t>
        <w:softHyphen/>
        <w:t>шего и величайшего уважения»</w:t>
      </w:r>
      <w:r>
        <w:rPr>
          <w:rStyle w:val="11"/>
          <w:color w:val="000000"/>
          <w:vertAlign w:val="superscript"/>
        </w:rPr>
        <w:t>3</w:t>
      </w:r>
      <w:r>
        <w:rPr>
          <w:rStyle w:val="11"/>
          <w:color w:val="000000"/>
        </w:rPr>
        <w:t>.</w:t>
      </w:r>
    </w:p>
    <w:p>
      <w:pPr>
        <w:pStyle w:val="TextBody"/>
        <w:pBdr/>
        <w:ind w:firstLine="360"/>
        <w:jc w:val="both"/>
        <w:rPr>
          <w:rFonts w:ascii="Arial Unicode MS" w:hAnsi="Arial Unicode MS" w:cs="Arial Unicode MS"/>
          <w:sz w:val="24"/>
          <w:szCs w:val="24"/>
        </w:rPr>
        <w:framePr w:w="5846" w:h="8957" w:x="478" w:y="485" w:hSpace="0" w:vSpace="0" w:wrap="around" w:vAnchor="page" w:hAnchor="page" w:hRule="exact"/>
        <w:pBdr/>
      </w:pPr>
      <w:r>
        <w:rPr>
          <w:rStyle w:val="11"/>
          <w:color w:val="000000"/>
        </w:rPr>
        <w:t>Не лишены также интереса отзывы этого наблюдательного иностранца как о главных мотивах, вызвавших пугачевщину, так и о том, почему в России так легко могла встать и до такой страшной катастрофы дойти эта смута. Он говорит, что во многом тут виноваты помещики и их бесчеловечные отношения к крестьянам: дворяне, по его словам, «служили только для угнетения своих ближних, и потому, если они обращались с своими крестьянами наравне со скотом, то они и не заслужи</w:t>
        <w:softHyphen/>
        <w:t>вали ни малейшей пощады»</w:t>
      </w:r>
      <w:r>
        <w:rPr>
          <w:rStyle w:val="11"/>
          <w:color w:val="000000"/>
          <w:vertAlign w:val="superscript"/>
        </w:rPr>
        <w:t>4</w:t>
      </w:r>
      <w:r>
        <w:rPr>
          <w:rStyle w:val="11"/>
          <w:color w:val="000000"/>
        </w:rPr>
        <w:t>. Что же касается тогдашнего со</w:t>
        <w:softHyphen/>
        <w:t>стояния России, представлявшей все данные к безурядицам, то относительно этого предмета он отзывается следующим обра</w:t>
        <w:softHyphen/>
        <w:t>зом: «При существовании значительного числа мелких гарни</w:t>
        <w:softHyphen/>
        <w:t>зонов, которые содержатся правительством в больших и малых крепостях, нет ничего легче, как уничтожить эти крепости одну за другою, едва лишь вспыхнет возмущение, потому что кре</w:t>
        <w:softHyphen/>
        <w:t>пости не могут подать одна другой никакой помощи, не под</w:t>
        <w:softHyphen/>
        <w:t>вергая величайшей опасности население местностей, лишенных гарнизона. Открытые города представляют еще большие опас</w:t>
        <w:softHyphen/>
        <w:t>ности, и, несмотря на это, в них господствует непростительная беспечность в отношении общественного спокойствия и без</w:t>
        <w:softHyphen/>
        <w:t>опасности. Воеводы и другие высшие начальственные лица</w:t>
      </w:r>
    </w:p>
    <w:p>
      <w:pPr>
        <w:pStyle w:val="Style21"/>
        <w:pBdr/>
        <w:spacing w:lineRule="auto" w:line="240"/>
        <w:rPr>
          <w:rFonts w:ascii="Arial Unicode MS" w:hAnsi="Arial Unicode MS" w:cs="Arial Unicode MS"/>
          <w:sz w:val="24"/>
          <w:szCs w:val="24"/>
        </w:rPr>
        <w:framePr w:w="5846" w:h="230" w:x="478" w:y="9615" w:hSpace="0" w:vSpace="0" w:wrap="around" w:vAnchor="page" w:hAnchor="page" w:hRule="exact"/>
        <w:pBdr/>
      </w:pPr>
      <w:r>
        <w:rPr>
          <w:rStyle w:val="Style15"/>
          <w:color w:val="000000"/>
          <w:vertAlign w:val="superscript"/>
        </w:rPr>
        <w:t>1</w:t>
      </w:r>
      <w:r>
        <w:rPr>
          <w:rStyle w:val="Style15"/>
          <w:color w:val="000000"/>
        </w:rPr>
        <w:t xml:space="preserve"> О </w:t>
      </w:r>
      <w:r>
        <w:rPr>
          <w:rStyle w:val="Style15"/>
          <w:i/>
          <w:iCs/>
          <w:color w:val="000000"/>
        </w:rPr>
        <w:t>Пугачеве</w:t>
      </w:r>
      <w:r>
        <w:rPr>
          <w:rStyle w:val="Style15"/>
          <w:color w:val="000000"/>
        </w:rPr>
        <w:t xml:space="preserve"> (главн. цариц. дело), л. 511—512.</w:t>
      </w:r>
    </w:p>
    <w:p>
      <w:pPr>
        <w:pStyle w:val="Style21"/>
        <w:pBdr/>
        <w:spacing w:lineRule="auto" w:line="240"/>
        <w:rPr>
          <w:rFonts w:ascii="Arial Unicode MS" w:hAnsi="Arial Unicode MS" w:cs="Arial Unicode MS"/>
          <w:sz w:val="24"/>
          <w:szCs w:val="24"/>
        </w:rPr>
        <w:framePr w:w="5846" w:h="235" w:x="478" w:y="9835" w:hSpace="0" w:vSpace="0" w:wrap="around" w:vAnchor="page" w:hAnchor="page" w:hRule="exact"/>
        <w:pBdr/>
      </w:pPr>
      <w:r>
        <w:rPr>
          <w:rStyle w:val="Style15"/>
          <w:color w:val="000000"/>
          <w:vertAlign w:val="superscript"/>
        </w:rPr>
        <w:t>2</w:t>
      </w:r>
      <w:r>
        <w:rPr>
          <w:rStyle w:val="Style15"/>
          <w:color w:val="000000"/>
        </w:rPr>
        <w:t xml:space="preserve"> </w:t>
      </w:r>
      <w:r>
        <w:rPr>
          <w:rStyle w:val="Style15"/>
          <w:color w:val="000000"/>
          <w:lang w:eastAsia="en-US"/>
        </w:rPr>
        <w:t>«</w:t>
      </w:r>
      <w:r>
        <w:rPr>
          <w:rStyle w:val="Style15"/>
          <w:color w:val="000000"/>
          <w:lang w:val="en-US" w:eastAsia="en-US"/>
        </w:rPr>
        <w:t>Bemerkungen</w:t>
      </w:r>
      <w:r>
        <w:rPr>
          <w:rStyle w:val="Style15"/>
          <w:color w:val="000000"/>
          <w:lang w:eastAsia="en-US"/>
        </w:rPr>
        <w:t xml:space="preserve">», </w:t>
      </w:r>
      <w:r>
        <w:rPr>
          <w:rStyle w:val="Style15"/>
          <w:color w:val="000000"/>
        </w:rPr>
        <w:t>219—220.</w:t>
      </w:r>
    </w:p>
    <w:p>
      <w:pPr>
        <w:pStyle w:val="Style21"/>
        <w:pBdr/>
        <w:spacing w:lineRule="auto" w:line="240"/>
        <w:ind w:firstLine="540"/>
        <w:rPr>
          <w:rFonts w:ascii="Arial Unicode MS" w:hAnsi="Arial Unicode MS" w:cs="Arial Unicode MS"/>
          <w:sz w:val="24"/>
          <w:szCs w:val="24"/>
        </w:rPr>
        <w:framePr w:w="5846" w:h="163" w:x="478" w:y="10123" w:hSpace="0" w:vSpace="0" w:wrap="around" w:vAnchor="page" w:hAnchor="page" w:hRule="exact"/>
        <w:pBdr/>
      </w:pPr>
      <w:r>
        <w:rPr>
          <w:rStyle w:val="Style15"/>
          <w:color w:val="000000"/>
          <w:vertAlign w:val="superscript"/>
        </w:rPr>
        <w:t xml:space="preserve">3 </w:t>
      </w:r>
      <w:r>
        <w:rPr>
          <w:rStyle w:val="Style15"/>
          <w:color w:val="000000"/>
        </w:rPr>
        <w:t>Там же, 205.</w:t>
      </w:r>
    </w:p>
    <w:p>
      <w:pPr>
        <w:pStyle w:val="Style21"/>
        <w:pBdr/>
        <w:spacing w:lineRule="auto" w:line="240"/>
        <w:rPr>
          <w:rFonts w:ascii="Arial Unicode MS" w:hAnsi="Arial Unicode MS" w:cs="Arial Unicode MS"/>
          <w:sz w:val="24"/>
          <w:szCs w:val="24"/>
        </w:rPr>
        <w:framePr w:w="5846" w:h="254" w:x="478" w:y="10306" w:hSpace="0" w:vSpace="0" w:wrap="around" w:vAnchor="page" w:hAnchor="page" w:hRule="exact"/>
        <w:pBdr/>
      </w:pPr>
      <w:r>
        <w:rPr>
          <w:rStyle w:val="Style15"/>
          <w:color w:val="000000"/>
          <w:vertAlign w:val="superscript"/>
        </w:rPr>
        <w:t>4</w:t>
      </w:r>
      <w:r>
        <w:rPr>
          <w:rStyle w:val="Style15"/>
          <w:color w:val="000000"/>
        </w:rPr>
        <w:t xml:space="preserve"> </w:t>
      </w:r>
      <w:r>
        <w:rPr>
          <w:rStyle w:val="Style15"/>
          <w:color w:val="000000"/>
          <w:lang w:eastAsia="en-US"/>
        </w:rPr>
        <w:t>«</w:t>
      </w:r>
      <w:r>
        <w:rPr>
          <w:rStyle w:val="Style15"/>
          <w:color w:val="000000"/>
          <w:lang w:val="en-US" w:eastAsia="en-US"/>
        </w:rPr>
        <w:t>Bemerkungen</w:t>
      </w:r>
      <w:r>
        <w:rPr>
          <w:rStyle w:val="Style15"/>
          <w:color w:val="000000"/>
          <w:lang w:eastAsia="en-US"/>
        </w:rPr>
        <w:t xml:space="preserve">», </w:t>
      </w:r>
      <w:r>
        <w:rPr>
          <w:rStyle w:val="Style15"/>
          <w:color w:val="000000"/>
        </w:rPr>
        <w:t>233.</w:t>
      </w:r>
    </w:p>
    <w:p>
      <w:pPr>
        <w:pStyle w:val="Style20"/>
        <w:pBdr/>
        <w:rPr>
          <w:rFonts w:ascii="Arial Unicode MS" w:hAnsi="Arial Unicode MS" w:cs="Arial Unicode MS"/>
          <w:sz w:val="24"/>
          <w:szCs w:val="24"/>
        </w:rPr>
        <w:framePr w:w="256" w:h="195" w:x="6003" w:y="10843" w:hSpace="0" w:vSpace="0" w:wrap="around" w:vAnchor="page" w:hAnchor="page" w:hRule="exact"/>
        <w:pBdr/>
      </w:pPr>
      <w:r>
        <w:rPr>
          <w:rStyle w:val="Style14"/>
          <w:color w:val="000000"/>
        </w:rPr>
        <w:t>12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14605" distL="12700" distR="12700" simplePos="0" locked="0" layoutInCell="0" allowOverlap="1" relativeHeight="51" wp14:anchorId="0B6251BC">
                <wp:simplePos x="0" y="0"/>
                <wp:positionH relativeFrom="page">
                  <wp:posOffset>336550</wp:posOffset>
                </wp:positionH>
                <wp:positionV relativeFrom="page">
                  <wp:posOffset>6052820</wp:posOffset>
                </wp:positionV>
                <wp:extent cx="679450" cy="635"/>
                <wp:effectExtent l="6350" t="6985" r="6985" b="6350"/>
                <wp:wrapNone/>
                <wp:docPr id="55" name="AutoShape 86"/>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86" path="m0,0l-2147483648,-2147483647e" stroked="t" o:allowincell="f" style="position:absolute;margin-left:26.5pt;margin-top:476.6pt;width:53.45pt;height:0pt;mso-wrap-style:none;v-text-anchor:middle;mso-position-horizontal-relative:page;mso-position-vertical-relative:page" wp14:anchorId="0B6251BC"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6" w:h="7944" w:x="478" w:y="495" w:hSpace="0" w:vSpace="0" w:wrap="around" w:vAnchor="page" w:hAnchor="page" w:hRule="exact"/>
        <w:pBdr/>
      </w:pPr>
      <w:r>
        <w:rPr>
          <w:rStyle w:val="11"/>
          <w:color w:val="000000"/>
        </w:rPr>
        <w:t>могли бы, если б только позаботились об этом, получать вести из кабаков и народных сходбищ о возмутительных речах и тай</w:t>
        <w:softHyphen/>
        <w:t>ных совещаниях через верных и преданных людей, но они, по</w:t>
        <w:softHyphen/>
        <w:t>ложительно, не заботятся об этом. Оттого есть много деревень, в которых проживает всякая вредная сволочь, воры и разбойники, и при всем том воеводы, которые могли бы очень хорошо следить за намерениями и действиями этих на</w:t>
        <w:softHyphen/>
        <w:t>рушителей спокойствия, нисколько не принимают на себя тру</w:t>
        <w:softHyphen/>
        <w:t>да останавливать их бесчинства или нечаянными и частыми поисками предупреждать их ... Богатый дворянин, — говорит он дальше, — мало горюет о том, что во время своего одино</w:t>
        <w:softHyphen/>
        <w:t>кого путешествия он может подвергнуться опасности от раз</w:t>
        <w:softHyphen/>
        <w:t>бойников, потому что для его особы они нисколько не страшны: он никогда не путешествует иначе, как окруженный огромным числом провожатых</w:t>
      </w:r>
      <w:r>
        <w:rPr>
          <w:rStyle w:val="11"/>
          <w:color w:val="000000"/>
          <w:vertAlign w:val="superscript"/>
        </w:rPr>
        <w:t>1</w:t>
      </w:r>
      <w:r>
        <w:rPr>
          <w:rStyle w:val="11"/>
          <w:color w:val="000000"/>
        </w:rPr>
        <w:t>; а если этого нет, то все же разбойники очень боятся нападать на таких проезжих, за кото</w:t>
        <w:softHyphen/>
        <w:t>рых они могут понести большую ответственность или которые имеют столько влияния на начальство, что могут потребовать самого строгого следствия над виновными»</w:t>
      </w:r>
      <w:r>
        <w:rPr>
          <w:rStyle w:val="11"/>
          <w:color w:val="000000"/>
          <w:vertAlign w:val="superscript"/>
        </w:rPr>
        <w:t>2</w:t>
      </w:r>
      <w:r>
        <w:rPr>
          <w:rStyle w:val="11"/>
          <w:color w:val="000000"/>
        </w:rPr>
        <w:t>.</w:t>
      </w:r>
    </w:p>
    <w:p>
      <w:pPr>
        <w:pStyle w:val="TextBody"/>
        <w:pBdr/>
        <w:spacing w:before="0" w:after="480"/>
        <w:jc w:val="both"/>
        <w:rPr>
          <w:rFonts w:ascii="Arial Unicode MS" w:hAnsi="Arial Unicode MS" w:cs="Arial Unicode MS"/>
          <w:sz w:val="24"/>
          <w:szCs w:val="24"/>
        </w:rPr>
        <w:framePr w:w="5846" w:h="7944" w:x="478" w:y="495" w:hSpace="0" w:vSpace="0" w:wrap="around" w:vAnchor="page" w:hAnchor="page" w:hRule="exact"/>
        <w:pBdr/>
      </w:pPr>
      <w:r>
        <w:rPr>
          <w:rStyle w:val="11"/>
          <w:color w:val="000000"/>
        </w:rPr>
        <w:t>Таковы отзывы иностранцев о состоянии России того вре</w:t>
        <w:softHyphen/>
        <w:t>мени. Русская литература конца шестидесятых и начала семи</w:t>
        <w:softHyphen/>
        <w:t>десятых годов прошлого столетия указывала на то же в своих «письмах», «путевых заметках», рассказах, аллегориях, баснях, рассеянных на страницах тогдашних журналов, в годы, пред</w:t>
        <w:softHyphen/>
        <w:t>шествовавшие пугачевщине</w:t>
      </w:r>
      <w:r>
        <w:rPr>
          <w:rStyle w:val="11"/>
          <w:color w:val="000000"/>
          <w:vertAlign w:val="superscript"/>
        </w:rPr>
        <w:t>3</w:t>
      </w:r>
      <w:r>
        <w:rPr>
          <w:rStyle w:val="11"/>
          <w:color w:val="000000"/>
        </w:rPr>
        <w:t>.</w:t>
      </w:r>
    </w:p>
    <w:p>
      <w:pPr>
        <w:pStyle w:val="34"/>
        <w:pBdr/>
        <w:rPr>
          <w:rFonts w:ascii="Arial Unicode MS" w:hAnsi="Arial Unicode MS" w:cs="Arial Unicode MS"/>
          <w:sz w:val="24"/>
          <w:szCs w:val="24"/>
        </w:rPr>
        <w:framePr w:w="5846" w:h="7944" w:x="478" w:y="495" w:hSpace="0" w:vSpace="0" w:wrap="around" w:vAnchor="page" w:hAnchor="page" w:hRule="exact"/>
        <w:pBdr/>
      </w:pPr>
      <w:bookmarkStart w:id="17" w:name="bookmark34_Copy_1"/>
      <w:r>
        <w:rPr>
          <w:rStyle w:val="31"/>
          <w:color w:val="000000"/>
        </w:rPr>
        <w:t>XIV</w:t>
      </w:r>
      <w:bookmarkEnd w:id="17"/>
    </w:p>
    <w:p>
      <w:pPr>
        <w:pStyle w:val="TextBody"/>
        <w:pBdr/>
        <w:jc w:val="both"/>
        <w:rPr>
          <w:rFonts w:ascii="Arial Unicode MS" w:hAnsi="Arial Unicode MS" w:cs="Arial Unicode MS"/>
          <w:sz w:val="24"/>
          <w:szCs w:val="24"/>
        </w:rPr>
        <w:framePr w:w="5846" w:h="7944" w:x="478" w:y="495" w:hSpace="0" w:vSpace="0" w:wrap="around" w:vAnchor="page" w:hAnchor="page" w:hRule="exact"/>
        <w:pBdr/>
      </w:pPr>
      <w:r>
        <w:rPr>
          <w:rStyle w:val="11"/>
          <w:color w:val="000000"/>
        </w:rPr>
        <w:t>Долго не мог оправиться русский народ после этого кро</w:t>
        <w:softHyphen/>
        <w:t>вавого пира. Оргия была слишком бешеная, опьянение пол</w:t>
        <w:softHyphen/>
        <w:t>ное, и зато тяжко было пробуждаться после этой оргии. Отуманенному воображению долго томившегося в тяжкой доле народа казалось, что счастье было «так близко, так</w:t>
      </w:r>
    </w:p>
    <w:p>
      <w:pPr>
        <w:pStyle w:val="Style21"/>
        <w:pBdr/>
        <w:jc w:val="both"/>
        <w:rPr>
          <w:rFonts w:ascii="Arial Unicode MS" w:hAnsi="Arial Unicode MS" w:cs="Arial Unicode MS"/>
          <w:sz w:val="24"/>
          <w:szCs w:val="24"/>
        </w:rPr>
        <w:framePr w:w="5846" w:h="1152" w:x="478" w:y="8659" w:hSpace="0" w:vSpace="0" w:wrap="around" w:vAnchor="page" w:hAnchor="page" w:hRule="exact"/>
        <w:pBdr/>
      </w:pPr>
      <w:r>
        <w:rPr>
          <w:rStyle w:val="Style15"/>
          <w:color w:val="000000"/>
          <w:vertAlign w:val="superscript"/>
        </w:rPr>
        <w:t>1</w:t>
      </w:r>
      <w:r>
        <w:rPr>
          <w:rStyle w:val="Style15"/>
          <w:color w:val="000000"/>
        </w:rPr>
        <w:t xml:space="preserve"> Что иностранец говорит правду, т.е. что в прошлом еще веке русские большие господа и даже средней руки помещики ездили по России не так, как мы теперь ездим, а с большою свитою и с воору</w:t>
        <w:softHyphen/>
        <w:t>женными конвоями, то это подтверждают архивные дела того времени. См. статьи: «Атаман Иванов и есаул Юдин», «Атаман Брагин и раз</w:t>
        <w:softHyphen/>
        <w:t>бойник Зубакин», «Заметаев» и др. (во II т. настоящих монографий).</w:t>
      </w:r>
    </w:p>
    <w:p>
      <w:pPr>
        <w:pStyle w:val="Style21"/>
        <w:pBdr/>
        <w:ind w:firstLine="540"/>
        <w:jc w:val="both"/>
        <w:rPr>
          <w:rFonts w:ascii="Arial Unicode MS" w:hAnsi="Arial Unicode MS" w:cs="Arial Unicode MS"/>
          <w:sz w:val="24"/>
          <w:szCs w:val="24"/>
        </w:rPr>
        <w:framePr w:w="5846" w:h="178" w:x="478" w:y="9859" w:hSpace="0" w:vSpace="0" w:wrap="around" w:vAnchor="page" w:hAnchor="page" w:hRule="exact"/>
        <w:pBdr/>
      </w:pPr>
      <w:r>
        <w:rPr>
          <w:rStyle w:val="Style15"/>
          <w:color w:val="000000"/>
          <w:vertAlign w:val="superscript"/>
          <w:lang w:eastAsia="en-US"/>
        </w:rPr>
        <w:t>2</w:t>
      </w:r>
      <w:r>
        <w:rPr>
          <w:rStyle w:val="Style15"/>
          <w:color w:val="000000"/>
          <w:lang w:eastAsia="en-US"/>
        </w:rPr>
        <w:t>«</w:t>
      </w:r>
      <w:r>
        <w:rPr>
          <w:rStyle w:val="Style15"/>
          <w:color w:val="000000"/>
          <w:lang w:val="en-US" w:eastAsia="en-US"/>
        </w:rPr>
        <w:t>Bemerkungen</w:t>
      </w:r>
      <w:r>
        <w:rPr>
          <w:rStyle w:val="Style15"/>
          <w:color w:val="000000"/>
          <w:lang w:eastAsia="en-US"/>
        </w:rPr>
        <w:t xml:space="preserve">», </w:t>
      </w:r>
      <w:r>
        <w:rPr>
          <w:rStyle w:val="Style15"/>
          <w:color w:val="000000"/>
        </w:rPr>
        <w:t>240—250.</w:t>
      </w:r>
    </w:p>
    <w:p>
      <w:pPr>
        <w:pStyle w:val="Style21"/>
        <w:pBdr/>
        <w:spacing w:lineRule="auto" w:line="220"/>
        <w:ind w:firstLine="540"/>
        <w:jc w:val="both"/>
        <w:rPr>
          <w:rFonts w:ascii="Arial Unicode MS" w:hAnsi="Arial Unicode MS" w:cs="Arial Unicode MS"/>
          <w:sz w:val="24"/>
          <w:szCs w:val="24"/>
        </w:rPr>
        <w:framePr w:w="5846" w:h="586" w:x="478" w:y="10085" w:hSpace="0" w:vSpace="0" w:wrap="around" w:vAnchor="page" w:hAnchor="page" w:hRule="exact"/>
        <w:pBdr/>
      </w:pPr>
      <w:r>
        <w:rPr>
          <w:rStyle w:val="Style15"/>
          <w:color w:val="000000"/>
          <w:vertAlign w:val="superscript"/>
        </w:rPr>
        <w:t>3</w:t>
      </w:r>
      <w:r>
        <w:rPr>
          <w:rStyle w:val="Style15"/>
          <w:color w:val="000000"/>
        </w:rPr>
        <w:t xml:space="preserve"> На эту сторону тогдашней журналистики мы указывали некогда особо в статье: «Обличительная литература в первых русских журналах и стеснение гласности. 1760—1775 гг.» («Русское Слово», 1860).</w:t>
      </w:r>
    </w:p>
    <w:p>
      <w:pPr>
        <w:pStyle w:val="Style20"/>
        <w:pBdr/>
        <w:rPr>
          <w:rFonts w:ascii="Arial Unicode MS" w:hAnsi="Arial Unicode MS" w:cs="Arial Unicode MS"/>
          <w:sz w:val="24"/>
          <w:szCs w:val="24"/>
        </w:rPr>
        <w:framePr w:w="256" w:h="195" w:x="507" w:y="10843" w:hSpace="0" w:vSpace="0" w:wrap="around" w:vAnchor="page" w:hAnchor="page" w:hRule="exact"/>
        <w:pBdr/>
      </w:pPr>
      <w:r>
        <w:rPr>
          <w:rStyle w:val="Style14"/>
          <w:color w:val="000000"/>
        </w:rPr>
        <w:t>12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080" distB="13970" distL="6350" distR="12700" simplePos="0" locked="0" layoutInCell="0" allowOverlap="1" relativeHeight="52" wp14:anchorId="55E65FF4">
                <wp:simplePos x="0" y="0"/>
                <wp:positionH relativeFrom="page">
                  <wp:posOffset>330200</wp:posOffset>
                </wp:positionH>
                <wp:positionV relativeFrom="page">
                  <wp:posOffset>5434330</wp:posOffset>
                </wp:positionV>
                <wp:extent cx="685800" cy="635"/>
                <wp:effectExtent l="4445" t="5715" r="5080" b="4445"/>
                <wp:wrapNone/>
                <wp:docPr id="56" name="AutoShape 87"/>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7" path="m0,0l-2147483648,-2147483647e" stroked="t" o:allowincell="f" style="position:absolute;margin-left:26pt;margin-top:427.9pt;width:53.95pt;height:0pt;mso-wrap-style:none;v-text-anchor:middle;mso-position-horizontal-relative:page;mso-position-vertical-relative:page" wp14:anchorId="55E65FF4"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8683" w:x="485" w:y="480" w:hSpace="0" w:vSpace="0" w:wrap="around" w:vAnchor="page" w:hAnchor="page" w:hRule="exact"/>
        <w:pBdr/>
      </w:pPr>
      <w:r>
        <w:rPr>
          <w:rStyle w:val="11"/>
          <w:color w:val="000000"/>
        </w:rPr>
        <w:t>возможно». За эту пору дикой оргии у него вылилось все, что целыми столетиями накипало на сердце, и когда те из них, которые уцелели, опомнились и увидели свою ошибку, положение их стало еще невыносимее.</w:t>
      </w:r>
    </w:p>
    <w:p>
      <w:pPr>
        <w:pStyle w:val="TextBody"/>
        <w:pBdr/>
        <w:ind w:firstLine="360"/>
        <w:jc w:val="both"/>
        <w:rPr>
          <w:rFonts w:ascii="Arial Unicode MS" w:hAnsi="Arial Unicode MS" w:cs="Arial Unicode MS"/>
          <w:sz w:val="24"/>
          <w:szCs w:val="24"/>
        </w:rPr>
        <w:framePr w:w="5832" w:h="8683" w:x="485" w:y="480" w:hSpace="0" w:vSpace="0" w:wrap="around" w:vAnchor="page" w:hAnchor="page" w:hRule="exact"/>
        <w:pBdr/>
      </w:pPr>
      <w:r>
        <w:rPr>
          <w:rStyle w:val="11"/>
          <w:color w:val="000000"/>
        </w:rPr>
        <w:t>Ужасную картину представляла Россия не только в то вре</w:t>
        <w:softHyphen/>
        <w:t>мя, когда в Москве еще шел сложный процесс по этому делу, но и тогда, когда от сожженного трупа этого страшного че</w:t>
        <w:softHyphen/>
        <w:t>ловека, который заставлял содрогаться весь государственный организм огромной монархии, осталась только горсть земли</w:t>
      </w:r>
      <w:r>
        <w:rPr>
          <w:rStyle w:val="11"/>
          <w:color w:val="000000"/>
          <w:vertAlign w:val="superscript"/>
        </w:rPr>
        <w:t xml:space="preserve">1 </w:t>
      </w:r>
      <w:r>
        <w:rPr>
          <w:rStyle w:val="11"/>
          <w:color w:val="000000"/>
        </w:rPr>
        <w:t>и когда настала пора залечить нанесенные им всему государ</w:t>
        <w:softHyphen/>
        <w:t>ству раны. Остроги, а где недоставало острогов — землянки, сараи и амбары долго переполнены были народом, ждавшим тяжелого наказания за свои ошибки. Долго еще читали свя</w:t>
        <w:softHyphen/>
        <w:t>занным колодникам: «По учинении вам жесточайшего плеть</w:t>
        <w:softHyphen/>
        <w:t>ми наказания и утверждении целованием креста и Евангелия в возвращении себя в должную верность и в безмолвственное законной государыне повиновение и в послушание учрежден</w:t>
        <w:softHyphen/>
        <w:t>ным от ее величества начальникам и собственным помещикам имеете вы возвратиться в домы свои». Долго еще чинилось это «жесточайшее» наказание и долго еще по всем дорогам попадались своры злосчастных арестантов, навязанных на длинные канаты и с трудом влекущих на себе «ручные и нож</w:t>
        <w:softHyphen/>
        <w:t>ные колодки». Если кто-либо из этих колодников оказывал «хотя малое беззаконие», то такового, «яко недостойного уже совсем жить», кололи. Крестьян у помещиков осталось напо</w:t>
        <w:softHyphen/>
        <w:t>ловину: большая часть пропала без вести, перебита, перемер</w:t>
        <w:softHyphen/>
        <w:t>ла, много пошло в рудники. В каждой семье недоставало кого-нибудь. Поля остались не вспаханными, не засеянными. Подати не заплачены. В архивных делах того времени во всех мелочах сама собой рисуется страшная картина того положе</w:t>
        <w:softHyphen/>
        <w:t>ния, в каком очутилась Россия, в особенности же местности, непосредственно пострадавшие от мятежа</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32" w:h="8683" w:x="485" w:y="480" w:hSpace="0" w:vSpace="0" w:wrap="around" w:vAnchor="page" w:hAnchor="page" w:hRule="exact"/>
        <w:pBdr/>
      </w:pPr>
      <w:r>
        <w:rPr>
          <w:rStyle w:val="11"/>
          <w:color w:val="000000"/>
        </w:rPr>
        <w:t>Вот некоторые черты, дающие понятие об этой картине.</w:t>
      </w:r>
    </w:p>
    <w:p>
      <w:pPr>
        <w:pStyle w:val="TextBody"/>
        <w:pBdr/>
        <w:ind w:firstLine="360"/>
        <w:jc w:val="both"/>
        <w:rPr>
          <w:rFonts w:ascii="Arial Unicode MS" w:hAnsi="Arial Unicode MS" w:cs="Arial Unicode MS"/>
          <w:sz w:val="24"/>
          <w:szCs w:val="24"/>
        </w:rPr>
        <w:framePr w:w="5832" w:h="8683" w:x="485" w:y="480" w:hSpace="0" w:vSpace="0" w:wrap="around" w:vAnchor="page" w:hAnchor="page" w:hRule="exact"/>
        <w:pBdr/>
      </w:pPr>
      <w:r>
        <w:rPr>
          <w:rStyle w:val="11"/>
          <w:color w:val="000000"/>
        </w:rPr>
        <w:t>«Прошло несколько месяцев после казни Пугачева, а все дороги, пролегающие по местностям, пострадавшим от мятежа, все еще оставались не безопасными от множества бродивших по разным направлениям шаек, — говорит очевидец. — Но</w:t>
      </w:r>
    </w:p>
    <w:p>
      <w:pPr>
        <w:pStyle w:val="Style21"/>
        <w:pBdr/>
        <w:spacing w:lineRule="auto" w:line="228"/>
        <w:jc w:val="both"/>
        <w:rPr>
          <w:rFonts w:ascii="Arial Unicode MS" w:hAnsi="Arial Unicode MS" w:cs="Arial Unicode MS"/>
          <w:sz w:val="24"/>
          <w:szCs w:val="24"/>
        </w:rPr>
        <w:framePr w:w="5832" w:h="418" w:x="485" w:y="9336" w:hSpace="0" w:vSpace="0" w:wrap="around" w:vAnchor="page" w:hAnchor="page" w:hRule="exact"/>
        <w:pBdr/>
      </w:pPr>
      <w:r>
        <w:rPr>
          <w:rStyle w:val="Style15"/>
          <w:color w:val="000000"/>
          <w:vertAlign w:val="superscript"/>
        </w:rPr>
        <w:t>1</w:t>
      </w:r>
      <w:r>
        <w:rPr>
          <w:rStyle w:val="Style15"/>
          <w:color w:val="000000"/>
        </w:rPr>
        <w:t xml:space="preserve"> «Пугачева труп и прочих на Болоте и с эшафотом сожгли» («Продолж. врем. 1774—1777 гг.»).</w:t>
      </w:r>
    </w:p>
    <w:p>
      <w:pPr>
        <w:pStyle w:val="Style21"/>
        <w:pBdr/>
        <w:spacing w:lineRule="auto" w:line="228"/>
        <w:ind w:firstLine="540"/>
        <w:jc w:val="both"/>
        <w:rPr>
          <w:rFonts w:ascii="Arial Unicode MS" w:hAnsi="Arial Unicode MS" w:cs="Arial Unicode MS"/>
          <w:sz w:val="24"/>
          <w:szCs w:val="24"/>
        </w:rPr>
        <w:framePr w:w="5832" w:h="763" w:x="485" w:y="9802" w:hSpace="0" w:vSpace="0" w:wrap="around" w:vAnchor="page" w:hAnchor="page" w:hRule="exact"/>
        <w:pBdr/>
      </w:pPr>
      <w:r>
        <w:rPr>
          <w:rStyle w:val="Style15"/>
          <w:color w:val="000000"/>
          <w:vertAlign w:val="superscript"/>
        </w:rPr>
        <w:t>2</w:t>
      </w:r>
      <w:r>
        <w:rPr>
          <w:rStyle w:val="Style15"/>
          <w:color w:val="000000"/>
        </w:rPr>
        <w:t xml:space="preserve"> Мы не заимствуем этих подробностей из архивных дел провин</w:t>
        <w:softHyphen/>
        <w:t>циальных городов Поволжья, потому что это составило бы материал для весьма объемистой книги. Мы коснулись этого предмета только в общих чертах.</w:t>
      </w:r>
    </w:p>
    <w:p>
      <w:pPr>
        <w:pStyle w:val="Style20"/>
        <w:pBdr/>
        <w:rPr>
          <w:rFonts w:ascii="Arial Unicode MS" w:hAnsi="Arial Unicode MS" w:cs="Arial Unicode MS"/>
          <w:sz w:val="24"/>
          <w:szCs w:val="24"/>
        </w:rPr>
        <w:framePr w:w="256" w:h="195" w:x="5986" w:y="10843" w:hSpace="0" w:vSpace="0" w:wrap="around" w:vAnchor="page" w:hAnchor="page" w:hRule="exact"/>
        <w:pBdr/>
      </w:pPr>
      <w:r>
        <w:rPr>
          <w:rStyle w:val="Style14"/>
          <w:color w:val="000000"/>
        </w:rPr>
        <w:t>12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3970" distR="8255" simplePos="0" locked="0" layoutInCell="0" allowOverlap="1" relativeHeight="53" wp14:anchorId="01FBF880">
                <wp:simplePos x="0" y="0"/>
                <wp:positionH relativeFrom="page">
                  <wp:posOffset>337820</wp:posOffset>
                </wp:positionH>
                <wp:positionV relativeFrom="page">
                  <wp:posOffset>5876290</wp:posOffset>
                </wp:positionV>
                <wp:extent cx="682625" cy="635"/>
                <wp:effectExtent l="5080" t="5080" r="4445" b="5080"/>
                <wp:wrapNone/>
                <wp:docPr id="57" name="AutoShape 88"/>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8" path="m0,0l-2147483648,-2147483647e" stroked="t" o:allowincell="f" style="position:absolute;margin-left:26.6pt;margin-top:462.7pt;width:53.7pt;height:0pt;mso-wrap-style:none;v-text-anchor:middle;mso-position-horizontal-relative:page;mso-position-vertical-relative:page" wp14:anchorId="01FBF880"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9082" w:x="490" w:y="490" w:hSpace="0" w:vSpace="0" w:wrap="around" w:vAnchor="page" w:hAnchor="page" w:hRule="exact"/>
        <w:pBdr/>
      </w:pPr>
      <w:r>
        <w:rPr>
          <w:rStyle w:val="11"/>
          <w:color w:val="000000"/>
        </w:rPr>
        <w:t>вслед за тем другой бич посетил страну и распугнул эти шайки одну за другою. Всеобщий неурожай, охвативший страну более чем на сто немецких миль в окружности, вызвал страшный голод между крестьянами. Проселочные дороги были покрыты несчастными, которых медленная походка и обезображенные голодом лица не могли не возбуждать живейшего сострадания. Но при всеобщей нужде сострадание это могло быть только пассивным, а не могло явиться настолько действенным, на</w:t>
        <w:softHyphen/>
        <w:t>сколько требовало этого бедственное положение несчастного народа. Те из помещиков, которые, как хорошие хозяева, на</w:t>
        <w:softHyphen/>
        <w:t>полнили свои амбары хлебом на случай нужды, должны были помогать своим собственным крестьянам и могли подать очень скудную помощь тем, которые от голода скитались по их зем</w:t>
        <w:softHyphen/>
        <w:t>лям. Многие из этих несчастных валялись мертвыми по боль</w:t>
        <w:softHyphen/>
        <w:t>шим дорогам, в то время когда их бесчеловечные помещики в роскоши и полной неге проживали по губернским городам и в столице и, предаваясь азартным играм</w:t>
      </w:r>
      <w:r>
        <w:rPr>
          <w:rStyle w:val="11"/>
          <w:color w:val="000000"/>
          <w:vertAlign w:val="superscript"/>
        </w:rPr>
        <w:t>1</w:t>
      </w:r>
      <w:r>
        <w:rPr>
          <w:rStyle w:val="11"/>
          <w:color w:val="000000"/>
        </w:rPr>
        <w:t>, проигрывали такие суммы, десятой доли которых достаточно было бы для того, чтобы спасти от ужасов голодной смерти множество семейств. Многие помещики были до того жестоки, что охотнее заботи</w:t>
        <w:softHyphen/>
        <w:t>лись о своих гончих собаках, чем о крестьянах, кровавому поту которых они большею частью обязаны были тем благосостоя</w:t>
        <w:softHyphen/>
        <w:t>нием и богатством, которое расточали таким непростительным образом».</w:t>
      </w:r>
    </w:p>
    <w:p>
      <w:pPr>
        <w:pStyle w:val="TextBody"/>
        <w:pBdr/>
        <w:jc w:val="both"/>
        <w:rPr>
          <w:rFonts w:ascii="Arial Unicode MS" w:hAnsi="Arial Unicode MS" w:cs="Arial Unicode MS"/>
          <w:sz w:val="24"/>
          <w:szCs w:val="24"/>
        </w:rPr>
        <w:framePr w:w="5822" w:h="9082" w:x="490" w:y="490" w:hSpace="0" w:vSpace="0" w:wrap="around" w:vAnchor="page" w:hAnchor="page" w:hRule="exact"/>
        <w:pBdr/>
      </w:pPr>
      <w:r>
        <w:rPr>
          <w:rStyle w:val="11"/>
          <w:color w:val="000000"/>
        </w:rPr>
        <w:t>«Куда ни посмотришь, — говорит очевидец, — везде ви</w:t>
        <w:softHyphen/>
        <w:t>дишь одно только бедствие. Саровская пустынь, монастырь, который своими запасами и собранными от доброхотных да</w:t>
        <w:softHyphen/>
        <w:t>телей суммами в состоянии был помогать нуждающимся, стала для целой страны главным убежищем всем голодным, которые издалека стекались туда. Пятьсот голодных в продолжение трех дней были снабжаемы в этом монастыре обедом, чтобы после того уступить место другим пятистам голодным» и т.д.</w:t>
      </w:r>
    </w:p>
    <w:p>
      <w:pPr>
        <w:pStyle w:val="TextBody"/>
        <w:pBdr/>
        <w:jc w:val="both"/>
        <w:rPr>
          <w:rFonts w:ascii="Arial Unicode MS" w:hAnsi="Arial Unicode MS" w:cs="Arial Unicode MS"/>
          <w:sz w:val="24"/>
          <w:szCs w:val="24"/>
        </w:rPr>
        <w:framePr w:w="5822" w:h="9082" w:x="490" w:y="490" w:hSpace="0" w:vSpace="0" w:wrap="around" w:vAnchor="page" w:hAnchor="page" w:hRule="exact"/>
        <w:pBdr/>
      </w:pPr>
      <w:r>
        <w:rPr>
          <w:rStyle w:val="11"/>
          <w:color w:val="000000"/>
        </w:rPr>
        <w:t>Вникнув во все подробности эпохи Пугачева, как то от</w:t>
        <w:softHyphen/>
        <w:t xml:space="preserve">крывают нам главным образом архивные дела того времени, мы положительно можем сказать, что те поступают ошибочно, которые стараются найти разгадку этого явления в происках какой-либо недовольной партии, а еще менее — в придворной интриге. Европа также не принимала участия в этом деле. Что и недовольная партия, и придворные «враги», как называет </w:t>
      </w:r>
      <w:r>
        <w:rPr>
          <w:rStyle w:val="11"/>
          <w:color w:val="000000"/>
          <w:vertAlign w:val="superscript"/>
        </w:rPr>
        <w:t>1</w:t>
      </w:r>
    </w:p>
    <w:p>
      <w:pPr>
        <w:pStyle w:val="Style21"/>
        <w:pBdr/>
        <w:spacing w:lineRule="auto" w:line="228"/>
        <w:ind w:firstLine="340"/>
        <w:jc w:val="both"/>
        <w:rPr>
          <w:rFonts w:ascii="Arial Unicode MS" w:hAnsi="Arial Unicode MS" w:cs="Arial Unicode MS"/>
          <w:sz w:val="24"/>
          <w:szCs w:val="24"/>
        </w:rPr>
        <w:framePr w:w="5822" w:h="816" w:x="490" w:y="9749" w:hSpace="0" w:vSpace="0" w:wrap="around" w:vAnchor="page" w:hAnchor="page" w:hRule="exact"/>
        <w:pBdr/>
      </w:pPr>
      <w:r>
        <w:rPr>
          <w:rStyle w:val="Style15"/>
          <w:color w:val="000000"/>
          <w:vertAlign w:val="superscript"/>
        </w:rPr>
        <w:t>1</w:t>
      </w:r>
      <w:r>
        <w:rPr>
          <w:rStyle w:val="Style15"/>
          <w:color w:val="000000"/>
        </w:rPr>
        <w:t xml:space="preserve"> Что иностранец прав, указывая на развитие в тогдашнем обществе азартных игр. то подтверждение этому можно видеть в именном указе императрицы об азартных играх, который мы цитировали выше, при обоз</w:t>
        <w:softHyphen/>
        <w:t>рении общего состояния России.</w:t>
      </w:r>
    </w:p>
    <w:p>
      <w:pPr>
        <w:pStyle w:val="Style20"/>
        <w:pBdr/>
        <w:rPr>
          <w:rFonts w:ascii="Arial Unicode MS" w:hAnsi="Arial Unicode MS" w:cs="Arial Unicode MS"/>
          <w:sz w:val="24"/>
          <w:szCs w:val="24"/>
        </w:rPr>
        <w:framePr w:w="256" w:h="195" w:x="504" w:y="10843" w:hSpace="0" w:vSpace="0" w:wrap="around" w:vAnchor="page" w:hAnchor="page" w:hRule="exact"/>
        <w:pBdr/>
      </w:pPr>
      <w:r>
        <w:rPr>
          <w:rStyle w:val="Style14"/>
          <w:color w:val="000000"/>
        </w:rPr>
        <w:t>13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8255" distR="13970" simplePos="0" locked="0" layoutInCell="0" allowOverlap="1" relativeHeight="54" wp14:anchorId="3A78E658">
                <wp:simplePos x="0" y="0"/>
                <wp:positionH relativeFrom="page">
                  <wp:posOffset>332105</wp:posOffset>
                </wp:positionH>
                <wp:positionV relativeFrom="page">
                  <wp:posOffset>6137910</wp:posOffset>
                </wp:positionV>
                <wp:extent cx="682625" cy="635"/>
                <wp:effectExtent l="5715" t="5080" r="4445" b="4445"/>
                <wp:wrapNone/>
                <wp:docPr id="58" name="AutoShape 89"/>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89" path="m0,0l-2147483648,-2147483647e" stroked="t" o:allowincell="f" style="position:absolute;margin-left:26.15pt;margin-top:483.3pt;width:53.7pt;height:0pt;mso-wrap-style:none;v-text-anchor:middle;mso-position-horizontal-relative:page;mso-position-vertical-relative:page" wp14:anchorId="3A78E658"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2107" w:x="480" w:y="329" w:hSpace="0" w:vSpace="0" w:wrap="around" w:vAnchor="page" w:hAnchor="page" w:hRule="exact"/>
        <w:pBdr/>
      </w:pPr>
      <w:r>
        <w:rPr>
          <w:rStyle w:val="11"/>
          <w:color w:val="000000"/>
        </w:rPr>
        <w:t>некоторых из своих «персональных оскорбителей» императри</w:t>
        <w:softHyphen/>
        <w:t>ца, и раскольники, и даже наши западные политические не</w:t>
        <w:softHyphen/>
        <w:t>доброжелатели могли воспользоваться смутой для своих целей, чтобы запутать и запугать императрицу, все это воз</w:t>
        <w:softHyphen/>
        <w:t>можно и это так и было. Но самое явление вызвано было более важными причинами. Начало его надо искать глубже, а именно в политических ошибках предков, за которые исто</w:t>
        <w:softHyphen/>
        <w:t>рия наказывала потомство, передавая как бы по наследству подобные долги отцов на ответственность детей.</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lineRule="auto" w:line="218" w:before="0" w:after="160"/>
        <w:jc w:val="center"/>
        <w:rPr>
          <w:rFonts w:ascii="Arial Unicode MS" w:hAnsi="Arial Unicode MS" w:cs="Arial Unicode MS"/>
          <w:b w:val="false"/>
          <w:b w:val="false"/>
          <w:bCs w:val="false"/>
          <w:sz w:val="24"/>
          <w:szCs w:val="24"/>
        </w:rPr>
        <w:framePr w:w="5818" w:h="8837" w:x="492" w:y="1887" w:hSpace="0" w:vSpace="0" w:wrap="around" w:vAnchor="page" w:hAnchor="page" w:hRule="exact"/>
        <w:pBdr/>
      </w:pPr>
      <w:bookmarkStart w:id="18" w:name="bookmark36_Copy_1"/>
      <w:r>
        <w:rPr>
          <w:rStyle w:val="21"/>
          <w:b/>
          <w:bCs/>
          <w:color w:val="000000"/>
        </w:rPr>
        <w:t>ПУГАЧЕВ ДО САМОЗВАНСТВА</w:t>
        <w:br/>
        <w:t>И ПЕРВЫЕ ДЕЙСТВИЯ САМОЗВАНЦА</w:t>
        <w:br/>
        <w:t>ДО ВЗЯТИЯ ТАТИЩЕВСКОЙ КРЕПОСТИ</w:t>
      </w:r>
      <w:bookmarkEnd w:id="18"/>
    </w:p>
    <w:p>
      <w:pPr>
        <w:pStyle w:val="TextBody"/>
        <w:pBdr/>
        <w:spacing w:before="0" w:after="760"/>
        <w:ind w:hanging="0"/>
        <w:jc w:val="center"/>
        <w:rPr>
          <w:rFonts w:ascii="Arial Unicode MS" w:hAnsi="Arial Unicode MS" w:cs="Arial Unicode MS"/>
          <w:sz w:val="24"/>
          <w:szCs w:val="24"/>
        </w:rPr>
        <w:framePr w:w="5818" w:h="8837" w:x="492" w:y="1887" w:hSpace="0" w:vSpace="0" w:wrap="around" w:vAnchor="page" w:hAnchor="page" w:hRule="exact"/>
        <w:pBdr/>
      </w:pPr>
      <w:r>
        <w:rPr>
          <w:rStyle w:val="11"/>
          <w:i/>
          <w:iCs/>
          <w:color w:val="000000"/>
        </w:rPr>
        <w:t>(Преимущественно на основании показаний самого</w:t>
        <w:br/>
        <w:t>Пугачева )</w:t>
      </w:r>
    </w:p>
    <w:p>
      <w:pPr>
        <w:pStyle w:val="34"/>
        <w:pBdr/>
        <w:rPr>
          <w:rFonts w:ascii="Arial Unicode MS" w:hAnsi="Arial Unicode MS" w:cs="Arial Unicode MS"/>
          <w:sz w:val="24"/>
          <w:szCs w:val="24"/>
        </w:rPr>
        <w:framePr w:w="5818" w:h="8837" w:x="492" w:y="1887" w:hSpace="0" w:vSpace="0" w:wrap="around" w:vAnchor="page" w:hAnchor="page" w:hRule="exact"/>
        <w:pBdr/>
      </w:pPr>
      <w:bookmarkStart w:id="19" w:name="bookmark38_Copy_1"/>
      <w:r>
        <w:rPr>
          <w:rStyle w:val="31"/>
          <w:color w:val="000000"/>
        </w:rPr>
        <w:t>I</w:t>
      </w:r>
      <w:bookmarkEnd w:id="19"/>
    </w:p>
    <w:p>
      <w:pPr>
        <w:pStyle w:val="TextBody"/>
        <w:pBdr/>
        <w:ind w:firstLine="360"/>
        <w:jc w:val="both"/>
        <w:rPr>
          <w:rFonts w:ascii="Arial Unicode MS" w:hAnsi="Arial Unicode MS" w:cs="Arial Unicode MS"/>
          <w:sz w:val="24"/>
          <w:szCs w:val="24"/>
        </w:rPr>
        <w:framePr w:w="5818" w:h="8837" w:x="492" w:y="1887" w:hSpace="0" w:vSpace="0" w:wrap="around" w:vAnchor="page" w:hAnchor="page" w:hRule="exact"/>
        <w:pBdr/>
      </w:pPr>
      <w:r>
        <w:rPr>
          <w:rStyle w:val="11"/>
          <w:color w:val="000000"/>
        </w:rPr>
        <w:t>В войске донском, в Зимовейской станице, жил служилый казак Иван Михайлов Пугачев. У него было два сына, Ни</w:t>
        <w:softHyphen/>
        <w:t>кита и Емельян, и две дочери. До семнадцатилетнего возраста Емельян жил при отце, как и прочие казачьи малолетки, на свободе и в праздности, и на восемнадцатом году записан был в казаки на место отца, который вышел в отставку. Через год Емельян женился, и не прошло недели, как его нарядили в прусский поход вместе с прочими донскими казаками, а на</w:t>
        <w:softHyphen/>
        <w:t>чальником отряда назначен полковник Илья Денисов. Моло</w:t>
        <w:softHyphen/>
        <w:t>дой Пугачев обратил на себя внимание полковника своею «отличною проворностью», и тот взял его к себе в ординарцы. По выступлении с Дона казаки провели первую зиму в По</w:t>
        <w:softHyphen/>
        <w:t>знани, потом, оставив зимние квартиры, однажды в ночное время были настигнуты отрядом прусского войска. Когда в войске сделалась тревога, Пугачев, у которого под присмот</w:t>
        <w:softHyphen/>
        <w:t>ром находились лошади Денисова, второпях одну упустил; за оплошность Денисов наказал его «нещадно плетью», что дол</w:t>
        <w:softHyphen/>
        <w:t>го помнил молодой ординарец.</w:t>
      </w:r>
    </w:p>
    <w:p>
      <w:pPr>
        <w:pStyle w:val="TextBody"/>
        <w:pBdr/>
        <w:ind w:firstLine="360"/>
        <w:jc w:val="both"/>
        <w:rPr>
          <w:rFonts w:ascii="Arial Unicode MS" w:hAnsi="Arial Unicode MS" w:cs="Arial Unicode MS"/>
          <w:sz w:val="24"/>
          <w:szCs w:val="24"/>
        </w:rPr>
        <w:framePr w:w="5818" w:h="8837" w:x="492" w:y="1887" w:hSpace="0" w:vSpace="0" w:wrap="around" w:vAnchor="page" w:hAnchor="page" w:hRule="exact"/>
        <w:pBdr/>
      </w:pPr>
      <w:r>
        <w:rPr>
          <w:rStyle w:val="11"/>
          <w:color w:val="000000"/>
        </w:rPr>
        <w:t>Вскоре к войску пришло известие, что императрица Ели</w:t>
        <w:softHyphen/>
        <w:t>завета Петровна скончалась и на престол вступил Петр III. С прусским королем заключено было перемирие, и русские войска пошли против своих прежних союзников; но воевали недолго; корпус гр. Чернышева был отослан в Россию. Едва наши войска успели перейти Одер, как получили известие, что на престол вступила императрица Екатерина Алексеевна. Войска присягнули ей в верности. Присягал и Пугачев, кото</w:t>
        <w:softHyphen/>
        <w:t>рому было тогда 20 лет.</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13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14" w:x="480" w:y="500" w:hSpace="0" w:vSpace="0" w:wrap="around" w:vAnchor="page" w:hAnchor="page" w:hRule="exact"/>
        <w:pBdr/>
      </w:pPr>
      <w:r>
        <w:rPr>
          <w:rStyle w:val="11"/>
          <w:color w:val="000000"/>
        </w:rPr>
        <w:t>«О названии себя государем мне тогда и в голову еще не приходило», — говорил он о себе впоследствии.</w:t>
      </w:r>
    </w:p>
    <w:p>
      <w:pPr>
        <w:pStyle w:val="TextBody"/>
        <w:pBdr/>
        <w:ind w:firstLine="360"/>
        <w:jc w:val="both"/>
        <w:rPr>
          <w:rFonts w:ascii="Arial Unicode MS" w:hAnsi="Arial Unicode MS" w:cs="Arial Unicode MS"/>
          <w:sz w:val="24"/>
          <w:szCs w:val="24"/>
        </w:rPr>
        <w:framePr w:w="5842" w:h="10214" w:x="480" w:y="500" w:hSpace="0" w:vSpace="0" w:wrap="around" w:vAnchor="page" w:hAnchor="page" w:hRule="exact"/>
        <w:pBdr/>
      </w:pPr>
      <w:r>
        <w:rPr>
          <w:rStyle w:val="11"/>
          <w:color w:val="000000"/>
        </w:rPr>
        <w:t>Воротившись из похода домой, Пугачев прожил в своей станице четыре года. Но вскоре он опять был командирован в Польшу с другими казаками под начальство генерала Кре</w:t>
        <w:softHyphen/>
        <w:t>четникова. Служба их состояла в том, что они выгоняли из Польши русских беглых, которые огромными партиями шата</w:t>
        <w:softHyphen/>
        <w:t>лись за границей. С одной партией таких бродяг Кречетников отправил казаков в Чернигов, откуда Пугачев воротился в свою станицу. Но и теперь он недолго пробыл дома. Через полтора года из войска донского наряжено было четыре полка в турецкий поход под предводительством атамана Грекова. Пугачев поступил в полк храброго Кутейникова и произведен в хорунжие. Находясь в походе, Пугачев не раз имел случай проявить свои честолюбивые наклонности: его давно мучила жажда славы, подвигов и отличий перед товарищами; но ря</w:t>
        <w:softHyphen/>
        <w:t>довая служба безвестного хорунжего, бедного, безграмотного, взросшего в полудикой станице, не могла выдвинуть его впе</w:t>
        <w:softHyphen/>
        <w:t>ред. В пьяном виде он хвастался перед казаками своей саблей, и на вопрос одного из них, откуда он взял ее, Пугачев отве</w:t>
        <w:softHyphen/>
        <w:t>чал, что сабля пожалована ему государем Петром I, что он крестник этого государя. Впоследствии он сам заклинался, что выдумал это без цели, по одному самолюбивому побужде</w:t>
        <w:softHyphen/>
        <w:t>нию — стать известным между товарищами. И он достиг своей цели: слух о нем пронесся между казаками, дошел до полковника, и о Пугачеве говорили, хотя некоторые знали, что это хвастовство. Время доказало, что эта личность выхо</w:t>
        <w:softHyphen/>
        <w:t>дила из ряда обыкновенных... По взятии Бендер главноко</w:t>
        <w:softHyphen/>
        <w:t>мандующий русскими войсками граф Петр Иванович Панин отпустил Пугачева за болезнью домой на месяц и с ним сто казаков. «Что ж! — говорил после Пугачев, — когда я, бу</w:t>
        <w:softHyphen/>
        <w:t>дучи в армии, назывался государя Петра I крестным сыном, о том никогда и в разум не приходило назваться мне самим государем...»</w:t>
      </w:r>
    </w:p>
    <w:p>
      <w:pPr>
        <w:pStyle w:val="TextBody"/>
        <w:pBdr/>
        <w:ind w:firstLine="360"/>
        <w:jc w:val="both"/>
        <w:rPr>
          <w:rFonts w:ascii="Arial Unicode MS" w:hAnsi="Arial Unicode MS" w:cs="Arial Unicode MS"/>
          <w:sz w:val="24"/>
          <w:szCs w:val="24"/>
        </w:rPr>
        <w:framePr w:w="5842" w:h="10214" w:x="480" w:y="500" w:hSpace="0" w:vSpace="0" w:wrap="around" w:vAnchor="page" w:hAnchor="page" w:hRule="exact"/>
        <w:pBdr/>
      </w:pPr>
      <w:r>
        <w:rPr>
          <w:rStyle w:val="11"/>
          <w:color w:val="000000"/>
        </w:rPr>
        <w:t>Отпуск был так непродолжителен, что Пугачев не имел времени поправиться, но несмотря на то, что болезнь нисколь</w:t>
        <w:softHyphen/>
        <w:t>ко не уменьшилась, молодой хорунжий собрал свой отряд и повел к армии. Миновав Донец, он почувствовал, что не в си</w:t>
        <w:softHyphen/>
        <w:t>лах дальше ехать. Вместо себя он нанял другого казака, а сам воротился домой и занемог опасно: на руках и ногах открылись у него огромные раны и не было никакой надежды к скорому выздоровлению. «Станичные командиры», видя такое положе</w:t>
        <w:softHyphen/>
        <w:t>ние Пугачева, советовали ему взять станичный аттестат и би</w:t>
        <w:softHyphen/>
        <w:t>лет для свободного проезда и ехать в Черкасск лечиться.</w:t>
      </w:r>
    </w:p>
    <w:p>
      <w:pPr>
        <w:pStyle w:val="Style20"/>
        <w:pBdr/>
        <w:rPr>
          <w:rFonts w:ascii="Arial Unicode MS" w:hAnsi="Arial Unicode MS" w:cs="Arial Unicode MS"/>
          <w:sz w:val="24"/>
          <w:szCs w:val="24"/>
        </w:rPr>
        <w:framePr w:w="256" w:h="195" w:x="6000" w:y="10859" w:hSpace="0" w:vSpace="0" w:wrap="around" w:vAnchor="page" w:hAnchor="page" w:hRule="exact"/>
        <w:pBdr/>
      </w:pPr>
      <w:r>
        <w:rPr>
          <w:rStyle w:val="Style14"/>
          <w:color w:val="000000"/>
        </w:rPr>
        <w:t>13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56" w:h="10229" w:x="473" w:y="359" w:hSpace="0" w:vSpace="0" w:wrap="around" w:vAnchor="page" w:hAnchor="page" w:hRule="exact"/>
        <w:pBdr/>
      </w:pPr>
      <w:r>
        <w:rPr>
          <w:rStyle w:val="11"/>
          <w:color w:val="000000"/>
        </w:rPr>
        <w:t>В это время Пугачев совершил первое гражданское пре</w:t>
        <w:softHyphen/>
        <w:t>ступление, и оно было началом всей его последующей ужасной деятельности: он способствовал побегу одного из своих род</w:t>
        <w:softHyphen/>
        <w:t>ственников, казака Павлова, которому тяжкими казались ус</w:t>
        <w:softHyphen/>
        <w:t>ловия тогдашней казацкой жизни.</w:t>
      </w:r>
    </w:p>
    <w:p>
      <w:pPr>
        <w:pStyle w:val="TextBody"/>
        <w:pBdr/>
        <w:jc w:val="both"/>
        <w:rPr>
          <w:rFonts w:ascii="Arial Unicode MS" w:hAnsi="Arial Unicode MS" w:cs="Arial Unicode MS"/>
          <w:sz w:val="24"/>
          <w:szCs w:val="24"/>
        </w:rPr>
        <w:framePr w:w="5856" w:h="10229" w:x="473" w:y="359" w:hSpace="0" w:vSpace="0" w:wrap="around" w:vAnchor="page" w:hAnchor="page" w:hRule="exact"/>
        <w:pBdr/>
      </w:pPr>
      <w:r>
        <w:rPr>
          <w:rStyle w:val="11"/>
          <w:color w:val="000000"/>
        </w:rPr>
        <w:t>Донское начальство узнало, кто способствовал этому по</w:t>
        <w:softHyphen/>
        <w:t>бегу.</w:t>
      </w:r>
    </w:p>
    <w:p>
      <w:pPr>
        <w:pStyle w:val="TextBody"/>
        <w:pBdr/>
        <w:jc w:val="both"/>
        <w:rPr>
          <w:rFonts w:ascii="Arial Unicode MS" w:hAnsi="Arial Unicode MS" w:cs="Arial Unicode MS"/>
          <w:sz w:val="24"/>
          <w:szCs w:val="24"/>
        </w:rPr>
        <w:framePr w:w="5856" w:h="10229" w:x="473" w:y="359" w:hSpace="0" w:vSpace="0" w:wrap="around" w:vAnchor="page" w:hAnchor="page" w:hRule="exact"/>
        <w:pBdr/>
      </w:pPr>
      <w:r>
        <w:rPr>
          <w:rStyle w:val="11"/>
          <w:color w:val="000000"/>
        </w:rPr>
        <w:t>Пугачев видел беду, он хорошо был уверен, что за такие поступки на Дону не прощают — и сам бежал... Это было первое бегство Пугачева... Он бежал, не сказав о том никому, не простившись ни с женою и детьми, ни с старухою матерью; две недели он жил в степи, бродил по лесу и по берегам речек, питаясь чем Бог послал, бродил без цели, как бродили тогда целые сотни тысяч людей недовольных, виновных и невин</w:t>
        <w:softHyphen/>
        <w:t>ных, — и эта скучная жизнь беглого надоела ему, потому что суждена была ему иная доля. Он сам пришел домой, где его взяли под караул и отослали в Чирскую станицу, в розыскную команду. На допросе он признался во всем, закован в колоду и послан по станицам в Черкасск за безопасным конвоем. Когда его привезли в Цимлянскую станицу, приятель его, ка</w:t>
        <w:softHyphen/>
        <w:t>зак Худяков, с которым они водили хлеб-соль, просил ста</w:t>
        <w:softHyphen/>
        <w:t>ничного атамана отдать ему Пугачева на поруки, для доставления в Черкасск. Атаман согласился. Тогда Худяков снял с него колоду и отправил в Черкасск с своим сыном-ма</w:t>
        <w:softHyphen/>
        <w:t>лолетком, которому не было и двадцати лет. При прощании отец сказал сыну на ухо, чтобы тот отпустил Пугачева с до</w:t>
        <w:softHyphen/>
        <w:t>роги. Сын так и сделал: когда они выехали в степь, Пугачев простился с молодым Худяковым и пошел куда глаза глядят, потому что ему уже нельзя было воротиться на родину. Через несколько времени он вышел в Малороссию, в Изюмский полк и в слободе Кабаньей явился к одному мужику по фа</w:t>
        <w:softHyphen/>
        <w:t>милии Коровка, которому признался, что он беглый донской казак и не знает, куда ему деваться. Коровка научил его, как спастись от смерти, и совет этот проложил Пугачеву дорогу к той жизни, какая ожидала его. Он советовал пробраться в Польшу, а оттуда явиться уже в качестве польского выход</w:t>
        <w:softHyphen/>
        <w:t>ца-раскольника, что дозволено было последними распоряже</w:t>
        <w:softHyphen/>
        <w:t>ниями правительства.</w:t>
      </w:r>
    </w:p>
    <w:p>
      <w:pPr>
        <w:pStyle w:val="TextBody"/>
        <w:pBdr/>
        <w:jc w:val="both"/>
        <w:rPr>
          <w:rFonts w:ascii="Arial Unicode MS" w:hAnsi="Arial Unicode MS" w:cs="Arial Unicode MS"/>
          <w:sz w:val="24"/>
          <w:szCs w:val="24"/>
        </w:rPr>
        <w:framePr w:w="5856" w:h="10229" w:x="473" w:y="359" w:hSpace="0" w:vSpace="0" w:wrap="around" w:vAnchor="page" w:hAnchor="page" w:hRule="exact"/>
        <w:pBdr/>
      </w:pPr>
      <w:r>
        <w:rPr>
          <w:rStyle w:val="11"/>
          <w:color w:val="000000"/>
        </w:rPr>
        <w:t>Пугачев принял этот совет. Здесь только он узнал, что есть возможность обмануть всех, спасти свою голову и целый век прожить безопасно. Коровка дал ему в проводники сына, и они поехали в стародубский монастырь, населенный рас</w:t>
        <w:softHyphen/>
        <w:t>кольниками и всяким сбродом: это был притон всего, что бе</w:t>
        <w:softHyphen/>
        <w:t>жало из-под плетей и виселицы, от произвола помещиков и</w:t>
      </w:r>
    </w:p>
    <w:p>
      <w:pPr>
        <w:pStyle w:val="Style20"/>
        <w:pBdr/>
        <w:rPr>
          <w:rFonts w:ascii="Arial Unicode MS" w:hAnsi="Arial Unicode MS" w:cs="Arial Unicode MS"/>
          <w:sz w:val="24"/>
          <w:szCs w:val="24"/>
        </w:rPr>
        <w:framePr w:w="256" w:h="195" w:x="502" w:y="10722" w:hSpace="0" w:vSpace="0" w:wrap="around" w:vAnchor="page" w:hAnchor="page" w:hRule="exact"/>
        <w:pBdr/>
      </w:pPr>
      <w:r>
        <w:rPr>
          <w:rStyle w:val="Style14"/>
          <w:color w:val="000000"/>
        </w:rPr>
        <w:t>13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подьячих. Пугачев прожил в монастыре пятнадцать недель у какого-то раскольнического старца Вавилы и опять услышал тот же совет, какой дал Пугачеву Коровка.</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Тогда Пугачев и сын Коровки отправились в Польшу, проехали между русскими форпостами и явились к знаменитой столице польских раскольников, к слободе Ветке, которая на</w:t>
        <w:softHyphen/>
        <w:t>селена была людьми всякого сорта. Но больше трех дней Пу</w:t>
        <w:softHyphen/>
        <w:t>гачев не хотел оставаться в Ветке и воротился в Россию, потому что он мог теперь назваться польским выходцем. Правда, желание его было пробраться в Бендеры, но с тем фальшивым паспортом, какой написал ему сын Коровки, этого нельзя было сделать: там предъявлялись печатные паспорта. Находясь в Польше, Пугачев нанимался в косцы и заработал небольшое количество денег, с которыми и мог выйти в Рос</w:t>
        <w:softHyphen/>
        <w:t>сию. Пугачев явился на добрянский форпост и сказался поль</w:t>
        <w:softHyphen/>
        <w:t>ским выходцем, утаив настоящее свое звание. Оставаясь в продолжение шести недель в карантине, он для прокормления себя нанимался в работники, и здесь впервые посетила его мысль назваться именем покойного государя. Странная мысль родилась не в нем самом, а пришла от других. С ним был один беглый солдат, который нашел в Пугачеве сходство с государем Петром Федоровичем. Это узнал добрянский ку</w:t>
        <w:softHyphen/>
        <w:t>пец Кожевников и, «лаская его разными образами», старался выведать от него тайну его происхождения. Пугачев не утаил перед ним ничего. Тогда Кожевников говорит Пугачеву:</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 xml:space="preserve">— </w:t>
      </w:r>
      <w:r>
        <w:rPr>
          <w:rStyle w:val="11"/>
          <w:color w:val="000000"/>
        </w:rPr>
        <w:t>Слушай, мой друг! Если ты хотел бежать за Кубань, то бежать одному не можно. Хочешь ты пользоваться и на</w:t>
        <w:softHyphen/>
        <w:t>чать лучшее намерение? Есть люди здесь, которые находят в тебе подобие государя Петра Федоровича... Прими ты на себя это звание и поди на Яик. Я точно ведаю, что яицкие казаки притеснены: объявись там под сим именем и подгова</w:t>
        <w:softHyphen/>
        <w:t>ривай их бежать с собою. Сей солдат скажется гвардейцем и будет всех уверять, что ты подлинно государь, и он тебя зна</w:t>
        <w:softHyphen/>
        <w:t>ет, а простой народ сему поверит. Обещай яицким казакам награждение по 12 рублей на человека; деньги же, если будет нужда, я вам дам, и прочие помогут, с тем только, чтобы вы нас, раскольников, взяли с собою, ибо нам здесь жить ста</w:t>
        <w:softHyphen/>
        <w:t>роверам стало трудно и гонение нам делают непрестанное.</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Пугачев обрадовался этой смелой мысли, но он не знал, как привести ее в исполнение. Заговорщики призвали на совет Добрянского кузнеца Крылова и начали рассуждать о приведе</w:t>
        <w:softHyphen/>
        <w:t>нии мысли в дело. На совете положили, чтоб Пугачеву ехать на Иргиз, в Мечетную слободу, к игумену Филарету. Кожев</w:t>
        <w:softHyphen/>
        <w:t>ников и Крылов говорили, что Филарет примет его, даст по</w:t>
        <w:softHyphen/>
        <w:t>-</w:t>
      </w:r>
    </w:p>
    <w:p>
      <w:pPr>
        <w:pStyle w:val="Style20"/>
        <w:pBdr/>
        <w:rPr>
          <w:rFonts w:ascii="Arial Unicode MS" w:hAnsi="Arial Unicode MS" w:cs="Arial Unicode MS"/>
          <w:sz w:val="24"/>
          <w:szCs w:val="24"/>
        </w:rPr>
        <w:framePr w:w="256" w:h="195" w:x="6003" w:y="10859" w:hSpace="0" w:vSpace="0" w:wrap="around" w:vAnchor="page" w:hAnchor="page" w:hRule="exact"/>
        <w:pBdr/>
      </w:pPr>
      <w:r>
        <w:rPr>
          <w:rStyle w:val="Style14"/>
          <w:color w:val="000000"/>
        </w:rPr>
        <w:t>13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мощь и советы, как человек лучше всех понимающий положе</w:t>
        <w:softHyphen/>
        <w:t>ние дел яицкого войска; они положительно уверяли, что за Пу</w:t>
        <w:softHyphen/>
        <w:t>гачевым пойдут все раскольники. Самозванец и мнимый гвардеец, получив паспорта, немедленно отправились в путь и на дороге заезжали к Коровке и получили от него 370 рублей на вспомоществование общему делу, потом к известному лу</w:t>
        <w:softHyphen/>
        <w:t>ганскому казаку Кузнецову, который некогда советовал Пуга</w:t>
        <w:softHyphen/>
        <w:t>чеву возмутить яицких казаков и бежать за Кубань.</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Кузнецов спрашивал их, куда они намерены пробраться, и Пугачев сказал, что идут на Иргиз.</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 xml:space="preserve">— </w:t>
      </w:r>
      <w:r>
        <w:rPr>
          <w:rStyle w:val="11"/>
          <w:color w:val="000000"/>
        </w:rPr>
        <w:t>Ныне и на Иргизе стало великое гонение староверам, так не лучше ли пробраться в другое место? — заметил Куз</w:t>
        <w:softHyphen/>
        <w:t>нецов.</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Пугачев признался, что он думал прежде вместе с зятем бежать за Кубань, но Кузнецов возразил, что эта мысль не</w:t>
        <w:softHyphen/>
        <w:t>сбыточная.</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 xml:space="preserve">— </w:t>
      </w:r>
      <w:r>
        <w:rPr>
          <w:rStyle w:val="11"/>
          <w:color w:val="000000"/>
        </w:rPr>
        <w:t>Как можно бежать в такой далекий путь малому чис</w:t>
        <w:softHyphen/>
        <w:t>лу? Слышно здесь, что яицкое войско давно бунтует, так луч</w:t>
        <w:softHyphen/>
        <w:t>ше его подговорить бежать вместе.</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 xml:space="preserve">— </w:t>
      </w:r>
      <w:r>
        <w:rPr>
          <w:rStyle w:val="11"/>
          <w:color w:val="000000"/>
        </w:rPr>
        <w:t>Каким способом и путем пробраться на Яик? — спро</w:t>
        <w:softHyphen/>
        <w:t>сил Пугачев.</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Кузнецов присоветовал то же, что советовали ему Кожев</w:t>
        <w:softHyphen/>
        <w:t>ников и Крылов, — идти к Филарету; говорил, что расколь</w:t>
        <w:softHyphen/>
        <w:t>ники не пожалеют ничего, дадут денег сколько угодно, и все за него станут; что в этом деле примет деятельное участие донской казак Вершилов, «почтенный человек между расколь</w:t>
        <w:softHyphen/>
        <w:t>никами» и имеющий огромные денежные средства. При этом он сам вручил ему 74 рубля да казак Долотин дал 42.</w:t>
      </w:r>
    </w:p>
    <w:p>
      <w:pPr>
        <w:pStyle w:val="TextBody"/>
        <w:pBdr/>
        <w:ind w:firstLine="360"/>
        <w:jc w:val="both"/>
        <w:rPr>
          <w:rFonts w:ascii="Arial Unicode MS" w:hAnsi="Arial Unicode MS" w:cs="Arial Unicode MS"/>
          <w:sz w:val="24"/>
          <w:szCs w:val="24"/>
        </w:rPr>
        <w:framePr w:w="5842" w:h="10224" w:x="480" w:y="500" w:hSpace="0" w:vSpace="0" w:wrap="around" w:vAnchor="page" w:hAnchor="page" w:hRule="exact"/>
        <w:pBdr/>
      </w:pPr>
      <w:r>
        <w:rPr>
          <w:rStyle w:val="11"/>
          <w:color w:val="000000"/>
        </w:rPr>
        <w:t>Так они доехали до Малыковки (ныне Вольск, уездный город Саратовской губернии) и явились к управителю, кото</w:t>
        <w:softHyphen/>
        <w:t>рый приказал им обождать несколько дней, а между тем на</w:t>
        <w:softHyphen/>
        <w:t>мерен был отправить в симбирскую правительственную канцелярию для записки их новопоселенцами на Иргиз. В это время происходил рекрутский набор, и мнимый гвардеец, спутник Пугачева, пошел в солдаты наемщиком за одного малыковского крестьянина, и с той поры им не довелось уже встретиться. Пугачев с позволения малыковского управителя, не быв в Симбирске, поехал на Иргиз в филаретовский мо</w:t>
        <w:softHyphen/>
        <w:t>настырь, к настоятелю Филарету, с котором говорили ему в Добрянке Кожевников и Крылов, он пробыл у настоятеля три дня и потом вместе с ним поехал опять к Малыкову просить управителя, чтобы тот не отправлял его в Симбирск, «ибо, — говорил Пугачев, — лошадь у меня худа, так что не на чем скоро отправиться». Из уважения к Филарету управитель со</w:t>
        <w:softHyphen/>
        <w:t>-</w:t>
      </w:r>
    </w:p>
    <w:p>
      <w:pPr>
        <w:pStyle w:val="Style20"/>
        <w:pBdr/>
        <w:rPr>
          <w:rFonts w:ascii="Arial Unicode MS" w:hAnsi="Arial Unicode MS" w:cs="Arial Unicode MS"/>
          <w:sz w:val="24"/>
          <w:szCs w:val="24"/>
        </w:rPr>
        <w:framePr w:w="256" w:h="195" w:x="504" w:y="10859" w:hSpace="0" w:vSpace="0" w:wrap="around" w:vAnchor="page" w:hAnchor="page" w:hRule="exact"/>
        <w:pBdr/>
      </w:pPr>
      <w:r>
        <w:rPr>
          <w:rStyle w:val="Style14"/>
          <w:color w:val="000000"/>
        </w:rPr>
        <w:t>13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гласился, и Пугачев вновь явился в иргизском монастыре, где, впрочем, пробыл недолго и поселился в Мечетной слободе.</w:t>
      </w:r>
    </w:p>
    <w:p>
      <w:pPr>
        <w:pStyle w:val="TextBody"/>
        <w:pBdr/>
        <w:spacing w:before="0" w:after="460"/>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Раскольники, следовательно, были первыми руководите</w:t>
        <w:softHyphen/>
        <w:t>лями этого обширного замысла.</w:t>
      </w:r>
    </w:p>
    <w:p>
      <w:pPr>
        <w:pStyle w:val="34"/>
        <w:pBdr/>
        <w:spacing w:before="0" w:after="240"/>
        <w:rPr>
          <w:rFonts w:ascii="Arial Unicode MS" w:hAnsi="Arial Unicode MS" w:cs="Arial Unicode MS"/>
          <w:sz w:val="24"/>
          <w:szCs w:val="24"/>
        </w:rPr>
        <w:framePr w:w="5851" w:h="10224" w:x="476" w:y="495" w:hSpace="0" w:vSpace="0" w:wrap="around" w:vAnchor="page" w:hAnchor="page" w:hRule="exact"/>
        <w:pBdr/>
      </w:pPr>
      <w:bookmarkStart w:id="20" w:name="bookmark40_Copy_1"/>
      <w:r>
        <w:rPr>
          <w:rStyle w:val="31"/>
          <w:color w:val="000000"/>
        </w:rPr>
        <w:t>II</w:t>
      </w:r>
      <w:bookmarkEnd w:id="20"/>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Это было в ноябре 1772 года. 15 ноября Пугачев вместе с крестьянином Филипповым отправился в Яицкий город для покупки рыбы. По-видимому, это начало того обширного заговора, руководителем которого был Филарет до той поры, пока не были втянуты в него сотни лиц и пока смута не взволновала весь северо-восточный край России. В Яицке Пугачев остановился у казака Дениса Пьянова, от которого выведал о состоянии яицкого войска. Однажды, когда они сидели за столом и к обеду недостало хлеба, хозяин заметил с горестью:</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Вот до чего мы дошли, что уже и хлеба недостало.</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Отчего? — спросил Пугачев.</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У нас было в Яицком городе убийство войсковой руки; казаки, в том числе и я, хотя не дрался, однако ж при той свалке был; убили генерала фон-Траубенберга и многих из его команды, также и старшинской, казаков и чиновных лю</w:t>
        <w:softHyphen/>
        <w:t>дей немало. А как дошло сие убийство до ее величества, то прислан был для усмирения генерал Фрейман; а как он шел, то войсковые казаки выехали было против его на сражение и не хотели впускать в Яицкий городок; однако ж Фрейман осилил, и войско, кое против его выезжало, возвратясь в го</w:t>
        <w:softHyphen/>
        <w:t>родок, видя свою беду неминучую, согласилось все бежать за море в Золотую Мечеть, а многие разбежались, в том числе и я шатался по степи, на Узенях был в укрывательстве.</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Так вы хотели, видно, то же самое сделать, как наш Некрасов сделал измену, — заметил Пугачев, — подговоря многих и бежал за Кубань, на реку Лобу. А перед выходом обещал каждому казаку по 12 рублей на человека, а как вы</w:t>
        <w:softHyphen/>
        <w:t>шел в поле, то ни полушки и не дал.</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Да как быть-то! — сказал Пьянов. — Великое гоне</w:t>
        <w:softHyphen/>
        <w:t>ние... Вот я и теперь в бегах: того и смотри как придут и возьмут под караул.</w:t>
      </w:r>
    </w:p>
    <w:p>
      <w:pPr>
        <w:pStyle w:val="TextBody"/>
        <w:pBdr/>
        <w:ind w:firstLine="360"/>
        <w:jc w:val="both"/>
        <w:rPr>
          <w:rFonts w:ascii="Arial Unicode MS" w:hAnsi="Arial Unicode MS" w:cs="Arial Unicode MS"/>
          <w:sz w:val="24"/>
          <w:szCs w:val="24"/>
        </w:rPr>
        <w:framePr w:w="5851" w:h="10224" w:x="476" w:y="495" w:hSpace="0" w:vSpace="0" w:wrap="around" w:vAnchor="page" w:hAnchor="page" w:hRule="exact"/>
        <w:pBdr/>
      </w:pPr>
      <w:r>
        <w:rPr>
          <w:rStyle w:val="11"/>
          <w:color w:val="000000"/>
        </w:rPr>
        <w:t xml:space="preserve">— </w:t>
      </w:r>
      <w:r>
        <w:rPr>
          <w:rStyle w:val="11"/>
          <w:color w:val="000000"/>
        </w:rPr>
        <w:t>Да как же быть? — снова заметил Пугачев. — Хотя по поимке тебя и поколотят, да, может, и простоять; а когда поедете за границу, так и почтут вас изменниками — получите величайший от государыни гнев...</w:t>
      </w:r>
    </w:p>
    <w:p>
      <w:pPr>
        <w:pStyle w:val="Style20"/>
        <w:pBdr/>
        <w:rPr>
          <w:rFonts w:ascii="Arial Unicode MS" w:hAnsi="Arial Unicode MS" w:cs="Arial Unicode MS"/>
          <w:sz w:val="24"/>
          <w:szCs w:val="24"/>
        </w:rPr>
        <w:framePr w:w="256" w:h="195" w:x="6005" w:y="10859" w:hSpace="0" w:vSpace="0" w:wrap="around" w:vAnchor="page" w:hAnchor="page" w:hRule="exact"/>
        <w:pBdr/>
      </w:pPr>
      <w:r>
        <w:rPr>
          <w:rStyle w:val="Style14"/>
          <w:color w:val="000000"/>
        </w:rPr>
        <w:t>13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exact" w:line="230" w:before="0" w:after="40"/>
        <w:ind w:firstLine="360"/>
        <w:jc w:val="both"/>
        <w:rPr>
          <w:rFonts w:ascii="Arial Unicode MS" w:hAnsi="Arial Unicode MS" w:cs="Arial Unicode MS"/>
          <w:sz w:val="24"/>
          <w:szCs w:val="24"/>
        </w:rPr>
        <w:framePr w:w="5842" w:h="10267" w:x="480" w:y="543" w:hSpace="0" w:vSpace="0" w:wrap="around" w:vAnchor="page" w:hAnchor="page" w:hRule="exact"/>
        <w:pBdr/>
      </w:pPr>
      <w:r>
        <w:rPr>
          <w:rStyle w:val="11"/>
          <w:color w:val="000000"/>
        </w:rPr>
        <w:t>Но это смирение в словах только маскировало его хитрые происки, раздражало недовольных и вызывало на откровен</w:t>
        <w:softHyphen/>
        <w:t>ность. Пугачев дал заметить Пьянову, что он приезжал не спроста, многого не высказал и на многое намекнул. Кресть</w:t>
        <w:softHyphen/>
        <w:t>янин Филиппов, бывший с Пугачевым в Яицке, привез домой много странных слухов и, по простоте ли сердца, по наущению ли Пугачева, распустил их в народе, который не замедлил донести о том малыковскому управителю. Тогда велено было схватить Пугачева, который был уже в Малыковке и прода</w:t>
        <w:softHyphen/>
        <w:t>вал рыбу, и посадить под караул для допроса; но Пугачев, приведенный к допросу, твердо отвечал, что он не подгова</w:t>
        <w:softHyphen/>
        <w:t>ривал яицких казаков к походу на Лобу для подданства ту</w:t>
        <w:softHyphen/>
        <w:t>рецкому султану, не сулил по 12 рублей на человека, что на границе у него нет двухсот тысяч рублей и на семьдесят тысяч товара и что никакой паша с пятью миллионами не ожидает их за границей. А доносчики именно показывали, что он го</w:t>
        <w:softHyphen/>
        <w:t>ворил так, а не иначе. Его стали немилосердно сечь батогами, выпытывая, не солдат ли он, не барский ли человек. Но Пу</w:t>
        <w:softHyphen/>
        <w:t>гачев упорно стоял на своем и говорил, что у него с Пьяновым разговор касался Некрасова — и только.</w:t>
      </w:r>
    </w:p>
    <w:p>
      <w:pPr>
        <w:pStyle w:val="TextBody"/>
        <w:pBdr/>
        <w:spacing w:lineRule="exact" w:line="228" w:before="0" w:after="40"/>
        <w:ind w:firstLine="360"/>
        <w:jc w:val="both"/>
        <w:rPr>
          <w:rFonts w:ascii="Arial Unicode MS" w:hAnsi="Arial Unicode MS" w:cs="Arial Unicode MS"/>
          <w:sz w:val="24"/>
          <w:szCs w:val="24"/>
        </w:rPr>
        <w:framePr w:w="5842" w:h="10267" w:x="480" w:y="543" w:hSpace="0" w:vSpace="0" w:wrap="around" w:vAnchor="page" w:hAnchor="page" w:hRule="exact"/>
        <w:pBdr/>
      </w:pPr>
      <w:r>
        <w:rPr>
          <w:rStyle w:val="11"/>
          <w:color w:val="000000"/>
        </w:rPr>
        <w:t>После допроса его отправили в Симбирск с двумя кон</w:t>
        <w:softHyphen/>
        <w:t>войными; дорогой он стал упрашивать проводников, чтобы отпустили его, но те требовали по сто рублей, а Пугачев не имел этой суммы. В Симбирске его не приводили к допросу. Здесь он опять пробовал подкупить чиновников, обещая им три рубли за освобождение; нашел подьячего, который брался уговорить воеводу, асессора и секретаря; но как с Пугачевым этой суммы не было, то он ни в чем не успел и вскоре послан был в Казань. Скованный в ручные и ножные кандалы, он приведен был в губернскую канцелярию и спрошен: что за человек? И опять отвечал, что беглый донской казак.</w:t>
      </w:r>
    </w:p>
    <w:p>
      <w:pPr>
        <w:pStyle w:val="TextBody"/>
        <w:pBdr/>
        <w:spacing w:lineRule="exact" w:line="229" w:before="0" w:after="40"/>
        <w:ind w:firstLine="360"/>
        <w:jc w:val="both"/>
        <w:rPr>
          <w:rFonts w:ascii="Arial Unicode MS" w:hAnsi="Arial Unicode MS" w:cs="Arial Unicode MS"/>
          <w:sz w:val="24"/>
          <w:szCs w:val="24"/>
        </w:rPr>
        <w:framePr w:w="5842" w:h="10267" w:x="480" w:y="543" w:hSpace="0" w:vSpace="0" w:wrap="around" w:vAnchor="page" w:hAnchor="page" w:hRule="exact"/>
        <w:pBdr/>
      </w:pPr>
      <w:r>
        <w:rPr>
          <w:rStyle w:val="11"/>
          <w:color w:val="000000"/>
        </w:rPr>
        <w:t>Затем он переведен был в острог. Вместе с другими ко</w:t>
        <w:softHyphen/>
        <w:t>лодниками Пугачева посылали на работы, преимущественно на Арское поле. В остроге он свел дружбу с одним арестан</w:t>
        <w:softHyphen/>
        <w:t>том, богатым купцом Парфеном Дружининым, от которого ничего не скрывал и подговаривал к побегу; но Дружинин не знал, как и куда бежать.</w:t>
      </w:r>
    </w:p>
    <w:p>
      <w:pPr>
        <w:pStyle w:val="TextBody"/>
        <w:pBdr/>
        <w:spacing w:lineRule="exact" w:line="230"/>
        <w:ind w:firstLine="360"/>
        <w:jc w:val="both"/>
        <w:rPr>
          <w:rFonts w:ascii="Arial Unicode MS" w:hAnsi="Arial Unicode MS" w:cs="Arial Unicode MS"/>
          <w:sz w:val="24"/>
          <w:szCs w:val="24"/>
        </w:rPr>
        <w:framePr w:w="5842" w:h="10267" w:x="480" w:y="543" w:hSpace="0" w:vSpace="0" w:wrap="around" w:vAnchor="page" w:hAnchor="page" w:hRule="exact"/>
        <w:pBdr/>
      </w:pPr>
      <w:r>
        <w:rPr>
          <w:rStyle w:val="11"/>
          <w:color w:val="000000"/>
        </w:rPr>
        <w:t>В остроге в одном караульном солдате они заметили, по вы</w:t>
        <w:softHyphen/>
        <w:t>ражению Пугачева, «малороссийскую наклонность к неудо</w:t>
        <w:softHyphen/>
        <w:t>вольствию в его жизни» и воспользовались этой слабостью, чтобы привлечь его на свою сторону. Пугачев действовал так хитро, что умел приобрести всеобщую любовь, и не было нико</w:t>
        <w:softHyphen/>
        <w:t>го, в ком бы он не находил к себе сочувствия. Раз пропали у него деньги, и товарищи, узнав об этом, хотели отыскать виновного.</w:t>
      </w:r>
    </w:p>
    <w:p>
      <w:pPr>
        <w:pStyle w:val="Style20"/>
        <w:pBdr/>
        <w:rPr>
          <w:rFonts w:ascii="Arial Unicode MS" w:hAnsi="Arial Unicode MS" w:cs="Arial Unicode MS"/>
          <w:sz w:val="24"/>
          <w:szCs w:val="24"/>
        </w:rPr>
        <w:framePr w:w="268" w:h="184" w:x="466" w:y="10877" w:hSpace="0" w:vSpace="0" w:wrap="around" w:vAnchor="page" w:hAnchor="page" w:hRule="exact"/>
        <w:pBdr/>
      </w:pPr>
      <w:r>
        <w:rPr>
          <w:rStyle w:val="Style14"/>
          <w:rFonts w:cs="Arial" w:ascii="Arial" w:hAnsi="Arial"/>
          <w:b/>
          <w:bCs/>
          <w:color w:val="000000"/>
          <w:sz w:val="16"/>
          <w:szCs w:val="16"/>
          <w:lang w:eastAsia="en-US"/>
        </w:rPr>
        <w:t>13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Я считаю сие за милостыню... Кто взял — Бог с ним», — ска</w:t>
        <w:softHyphen/>
        <w:t>зал им Пугачев. Он не пил вина и часто молился Богу, за что арестанты и солдаты считали его добрым человеком.</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И сия жизнь не была тому причиною, чтобы вкрасться людям в любовь, и после как назовусь государем, чтобы мож</w:t>
        <w:softHyphen/>
        <w:t>но было на сию благочестивую жизнь ссылаться», — говорил после самозванец, когда ему довелось передавать людям ис</w:t>
        <w:softHyphen/>
        <w:t>поведь своей жизни.</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Многие в городе узнали об этих прекрасных качествах арестанта и охотнее всех давали ему милостыню. «Кто здесь Емельян Пугачев? Вот ему рубль», — часто слышали кара</w:t>
        <w:softHyphen/>
        <w:t>ульные от приходивших к острогу, и слава о Пугачеве разо</w:t>
        <w:softHyphen/>
        <w:t>шлась между арестантами.</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Когда был обдуман план побега и они открыли его со</w:t>
        <w:softHyphen/>
        <w:t>гласному с ними караульному солдату, малороссиянину, и тот одобрил его, Дружинин увиделся с своим пятнадцатилетним сыном, который жил в Казани, дал ему денег и велел купить лошадь и кибитку. Когда все было готово, Дружинин прика</w:t>
        <w:softHyphen/>
        <w:t>зал сыну выехать ко двору одного знакомого ему священника, но так, чтобы никто этого не заметил, и где-нибудь вблизи дожидаться их; сами же они в этот день намерены были от</w:t>
        <w:softHyphen/>
        <w:t>проситься у дежурного офицера за сбором милостыни. Офи</w:t>
        <w:softHyphen/>
        <w:t>цер отпустил арестантов с двумя конвойными солдатами, из которых один был участником их заговора. Это было в по</w:t>
        <w:softHyphen/>
        <w:t>следних числах мая 1773 года. Попа они не застали дома и должны были воротиться в острог, ибо, говорили, «по небытности попа дома, не с кем напиться и напоить допьяна другого солдата, который не был к побегу согласен; а с попадьею-де пить не хорошо, да она же и пить не согласится, а без хозяина чинить сие дурно». Но часа через два, в обед, они снова получили позволение выйти из острога и между тем заметили, что маленький Дружинин все приготовил к отъезду и кибитка была недалеко. Дружинин послал попа в питейный дом купить вина и меду, и все, кроме Пугачева, начали пить. Принесен</w:t>
        <w:softHyphen/>
        <w:t>ного попом вина оказалось мало, и Дружинин опять послал его в кабак: всего больше они старались споить того солдата, который не знал о заговоре; впрочем, и сам поп не ведал, что они готовятся бежать. После попойки арестанты простились с попом и пошли в острог. На улице встретил их маленький Дружинин с своей кибиткой.</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 xml:space="preserve">— </w:t>
      </w:r>
      <w:r>
        <w:rPr>
          <w:rStyle w:val="11"/>
          <w:color w:val="000000"/>
        </w:rPr>
        <w:t>Ямщик! Что возьмешь довезти до острога? — крик</w:t>
        <w:softHyphen/>
        <w:t>нул к нему отец, показывая вид, что не знает его.</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 xml:space="preserve">— </w:t>
      </w:r>
      <w:r>
        <w:rPr>
          <w:rStyle w:val="11"/>
          <w:color w:val="000000"/>
        </w:rPr>
        <w:t>Много ли вас? — спросил мальчик.</w:t>
      </w:r>
    </w:p>
    <w:p>
      <w:pPr>
        <w:pStyle w:val="TextBody"/>
        <w:pBdr/>
        <w:ind w:firstLine="360"/>
        <w:jc w:val="both"/>
        <w:rPr>
          <w:rFonts w:ascii="Arial Unicode MS" w:hAnsi="Arial Unicode MS" w:cs="Arial Unicode MS"/>
          <w:sz w:val="24"/>
          <w:szCs w:val="24"/>
        </w:rPr>
        <w:framePr w:w="5856" w:h="10224" w:x="473" w:y="495" w:hSpace="0" w:vSpace="0" w:wrap="around" w:vAnchor="page" w:hAnchor="page" w:hRule="exact"/>
        <w:pBdr/>
      </w:pPr>
      <w:r>
        <w:rPr>
          <w:rStyle w:val="11"/>
          <w:color w:val="000000"/>
        </w:rPr>
        <w:t xml:space="preserve">— </w:t>
      </w:r>
      <w:r>
        <w:rPr>
          <w:rStyle w:val="11"/>
          <w:color w:val="000000"/>
        </w:rPr>
        <w:t>Четверо.</w:t>
      </w:r>
    </w:p>
    <w:p>
      <w:pPr>
        <w:pStyle w:val="Style20"/>
        <w:pBdr/>
        <w:rPr>
          <w:rFonts w:ascii="Arial Unicode MS" w:hAnsi="Arial Unicode MS" w:cs="Arial Unicode MS"/>
          <w:sz w:val="24"/>
          <w:szCs w:val="24"/>
        </w:rPr>
        <w:framePr w:w="256" w:h="195" w:x="6003" w:y="10859" w:hSpace="0" w:vSpace="0" w:wrap="around" w:vAnchor="page" w:hAnchor="page" w:hRule="exact"/>
        <w:pBdr/>
      </w:pPr>
      <w:r>
        <w:rPr>
          <w:rStyle w:val="Style14"/>
          <w:color w:val="000000"/>
        </w:rPr>
        <w:t>13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Маленький заговорщик запросил пять копеек, и арестанты с конвойными сели в кибитку. Ямщик покрыл их рогожею, чтобы не видно было, куда повезет их, и поскакал в проти</w:t>
        <w:softHyphen/>
        <w:t>воположную сторону от острога. Пьяному солдату показа</w:t>
        <w:softHyphen/>
        <w:t>лось, что они едут слишком долго.</w:t>
      </w:r>
    </w:p>
    <w:p>
      <w:pPr>
        <w:pStyle w:val="TextBody"/>
        <w:pBdr/>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 xml:space="preserve">— </w:t>
      </w:r>
      <w:r>
        <w:rPr>
          <w:rStyle w:val="11"/>
          <w:color w:val="000000"/>
        </w:rPr>
        <w:t>Что так долго едем? — спросил он.</w:t>
      </w:r>
    </w:p>
    <w:p>
      <w:pPr>
        <w:pStyle w:val="TextBody"/>
        <w:pBdr/>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 xml:space="preserve">— </w:t>
      </w:r>
      <w:r>
        <w:rPr>
          <w:rStyle w:val="11"/>
          <w:color w:val="000000"/>
        </w:rPr>
        <w:t>Видно, не в ту сторону поехали, — ответил Пугачев, и когда уже выехали на Арское поле, открыли рогожку, сол</w:t>
        <w:softHyphen/>
        <w:t>дат удивился, что они уже за Казанью.</w:t>
      </w:r>
    </w:p>
    <w:p>
      <w:pPr>
        <w:pStyle w:val="TextBody"/>
        <w:pBdr/>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 xml:space="preserve">— </w:t>
      </w:r>
      <w:r>
        <w:rPr>
          <w:rStyle w:val="11"/>
          <w:color w:val="000000"/>
        </w:rPr>
        <w:t>Оставайся с благополучием! — сказали ему заговор</w:t>
        <w:softHyphen/>
        <w:t>щики и вытолкнули из телеги.</w:t>
      </w:r>
    </w:p>
    <w:p>
      <w:pPr>
        <w:pStyle w:val="TextBody"/>
        <w:pBdr/>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Пушкин в «Истории Пугачевского бунта» совершенно иначе рассказывает побег Пугачева из Казани. Он говорит, что преступник, «под стражею двух гарнизонных солдат, хо</w:t>
        <w:softHyphen/>
        <w:t>дил по городу для собирания милостыни. У Замочной Решет</w:t>
        <w:softHyphen/>
        <w:t>ки (так называлась одна из главных казанских улиц) стояла готовая тройка. Пугачев, подошед к ней, вдруг оттолкнул од</w:t>
        <w:softHyphen/>
        <w:t>ного из солдат, его сопровождавших, другой помог колоднику сесть в кибитку, и вместе ускакали из города»</w:t>
      </w:r>
      <w:r>
        <w:rPr>
          <w:rStyle w:val="11"/>
          <w:color w:val="000000"/>
          <w:vertAlign w:val="superscript"/>
        </w:rPr>
        <w:t>1</w:t>
      </w:r>
      <w:r>
        <w:rPr>
          <w:rStyle w:val="11"/>
          <w:color w:val="000000"/>
        </w:rPr>
        <w:t>. Заметно, что Пушкин пользовался показанием солдата, выброшенного из кибитки на Арском поле, который, чтобы правдоподобнее ма</w:t>
        <w:softHyphen/>
        <w:t>скировать свою оплошность, сочинил небывалую историю. Мы видели, что дело было не так.</w:t>
      </w:r>
    </w:p>
    <w:p>
      <w:pPr>
        <w:pStyle w:val="TextBody"/>
        <w:pBdr/>
        <w:spacing w:before="0" w:after="460"/>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Через три дня пришла в Казань конфирмация военной коллегии на решение казанского суда: «Оному Пугачеву, за побег его за границу в Польшу и за утайку по выходе его оттуда в Россию о своем звании, а тем больше за говорение возмутительных и вредных слов, касающихся до побега всех яицких казаков в турецкую область, учинить наказание плеть</w:t>
        <w:softHyphen/>
        <w:t>ми и послать, так как бродягу и привыкшего к праздной и продерзкой жизни, в город Пелым, где употреблять его в казенную работу»</w:t>
      </w:r>
      <w:r>
        <w:rPr>
          <w:rStyle w:val="11"/>
          <w:color w:val="000000"/>
          <w:vertAlign w:val="superscript"/>
        </w:rPr>
        <w:t>2</w:t>
      </w:r>
      <w:r>
        <w:rPr>
          <w:rStyle w:val="11"/>
          <w:color w:val="000000"/>
        </w:rPr>
        <w:t>. Но эта конфирмация осталась пришитою к делу — Пугачева искать уже было поздно...</w:t>
      </w:r>
    </w:p>
    <w:p>
      <w:pPr>
        <w:pStyle w:val="34"/>
        <w:pBdr/>
        <w:spacing w:before="0" w:after="220"/>
        <w:rPr>
          <w:rFonts w:ascii="Arial Unicode MS" w:hAnsi="Arial Unicode MS" w:cs="Arial Unicode MS"/>
          <w:sz w:val="24"/>
          <w:szCs w:val="24"/>
        </w:rPr>
        <w:framePr w:w="5832" w:h="10142" w:x="485" w:y="487" w:hSpace="0" w:vSpace="0" w:wrap="around" w:vAnchor="page" w:hAnchor="page" w:hRule="exact"/>
        <w:pBdr/>
      </w:pPr>
      <w:bookmarkStart w:id="21" w:name="bookmark42_Copy_1"/>
      <w:r>
        <w:rPr>
          <w:rStyle w:val="31"/>
          <w:color w:val="000000"/>
        </w:rPr>
        <w:t>III</w:t>
      </w:r>
      <w:bookmarkEnd w:id="21"/>
    </w:p>
    <w:p>
      <w:pPr>
        <w:pStyle w:val="TextBody"/>
        <w:pBdr/>
        <w:spacing w:before="0" w:after="160"/>
        <w:jc w:val="both"/>
        <w:rPr>
          <w:rFonts w:ascii="Arial Unicode MS" w:hAnsi="Arial Unicode MS" w:cs="Arial Unicode MS"/>
          <w:sz w:val="24"/>
          <w:szCs w:val="24"/>
        </w:rPr>
        <w:framePr w:w="5832" w:h="10142" w:x="485" w:y="487" w:hSpace="0" w:vSpace="0" w:wrap="around" w:vAnchor="page" w:hAnchor="page" w:hRule="exact"/>
        <w:pBdr/>
      </w:pPr>
      <w:r>
        <w:rPr>
          <w:rStyle w:val="11"/>
          <w:color w:val="000000"/>
        </w:rPr>
        <w:t>Целые сутки скакали беглецы, не останавливаясь и не кор</w:t>
        <w:softHyphen/>
        <w:t>мя лошади, и приехали в одну татарскую деревню, где укры</w:t>
        <w:softHyphen/>
        <w:t>валась жена Дружинина. Взяв ее с собою и прикупив еще одну лошадь, они проскакали к тому городу, где жил Дру-</w:t>
      </w:r>
    </w:p>
    <w:p>
      <w:pPr>
        <w:pStyle w:val="33"/>
        <w:pBdr/>
        <w:spacing w:before="0" w:after="0"/>
        <w:ind w:left="0" w:firstLine="340"/>
        <w:jc w:val="both"/>
        <w:rPr>
          <w:rFonts w:ascii="Arial Unicode MS" w:hAnsi="Arial Unicode MS" w:cs="Arial Unicode MS"/>
          <w:sz w:val="24"/>
          <w:szCs w:val="24"/>
        </w:rPr>
        <w:framePr w:w="5832" w:h="10142" w:x="485" w:y="487" w:hSpace="0" w:vSpace="0" w:wrap="around" w:vAnchor="page" w:hAnchor="page" w:hRule="exact"/>
        <w:pBdr/>
      </w:pPr>
      <w:r>
        <w:rPr>
          <w:rStyle w:val="3"/>
          <w:color w:val="000000"/>
          <w:vertAlign w:val="superscript"/>
        </w:rPr>
        <w:t>1</w:t>
      </w:r>
      <w:r>
        <w:rPr>
          <w:rStyle w:val="3"/>
          <w:color w:val="000000"/>
        </w:rPr>
        <w:t xml:space="preserve"> «Ист. Пуг. бунта», I, 15.</w:t>
      </w:r>
    </w:p>
    <w:p>
      <w:pPr>
        <w:pStyle w:val="33"/>
        <w:pBdr/>
        <w:spacing w:before="0" w:after="0"/>
        <w:ind w:left="0" w:firstLine="560"/>
        <w:jc w:val="both"/>
        <w:rPr>
          <w:rFonts w:ascii="Arial Unicode MS" w:hAnsi="Arial Unicode MS" w:cs="Arial Unicode MS"/>
          <w:sz w:val="24"/>
          <w:szCs w:val="24"/>
        </w:rPr>
        <w:framePr w:w="5832" w:h="10142" w:x="485" w:y="487" w:hSpace="0" w:vSpace="0" w:wrap="around" w:vAnchor="page" w:hAnchor="page" w:hRule="exact"/>
        <w:pBdr/>
      </w:pPr>
      <w:r>
        <w:rPr>
          <w:rStyle w:val="3"/>
          <w:color w:val="000000"/>
          <w:vertAlign w:val="superscript"/>
        </w:rPr>
        <w:t>2</w:t>
      </w:r>
      <w:r>
        <w:rPr>
          <w:rStyle w:val="3"/>
          <w:color w:val="000000"/>
        </w:rPr>
        <w:t xml:space="preserve"> Там же, стр. 28—29.</w:t>
      </w:r>
    </w:p>
    <w:p>
      <w:pPr>
        <w:pStyle w:val="Style20"/>
        <w:pBdr/>
        <w:rPr>
          <w:rFonts w:ascii="Arial Unicode MS" w:hAnsi="Arial Unicode MS" w:cs="Arial Unicode MS"/>
          <w:sz w:val="24"/>
          <w:szCs w:val="24"/>
        </w:rPr>
        <w:framePr w:w="256" w:h="195" w:x="442" w:y="10797" w:hSpace="0" w:vSpace="0" w:wrap="around" w:vAnchor="page" w:hAnchor="page" w:hRule="exact"/>
        <w:pBdr/>
      </w:pPr>
      <w:r>
        <w:rPr>
          <w:rStyle w:val="Style14"/>
          <w:color w:val="000000"/>
        </w:rPr>
        <w:t>14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жинин, и, не доезжая с версту, послали маленького Дружи</w:t>
        <w:softHyphen/>
        <w:t>нина взять остальных детей; но жители узнали его, хотели вязать, и мальчик принужден был спасаться бегством. Аре</w:t>
        <w:softHyphen/>
        <w:t>станты поехали дальше и на другой день остановились уже на берегу реки Вятки, на перевозе. На вопрос, куда они едут, беглецы отвечали, что на Кураковский завод, и были переве</w:t>
        <w:softHyphen/>
        <w:t>зены через Вятку. Но никто из них не знал дороги ни на Яик, ни на Иргиз; а между тем нельзя было не думать, что их ищут, что, быть может, погоня уже близко, а спросить о дороге было не у кого и небезопасно. Но вот они повстречали на дороге неизвестного человека, спросили, как и где пере</w:t>
        <w:softHyphen/>
        <w:t>ехать Каму и какая дорога доведет на Яик. Тот указал им перевоз и велел ехать на село Сарсасы.</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Пугачев вспомнил, что в Сарсасах у него есть знакомый мужик Алексей Кандалинцев, которого он узнал в Казани, и потому прошел прямо в его дом, между тем как Дружинин остановился за селом.</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Отсюда, обманув Дружинина, Пугачев вместе с Кандалинцевым пробрался на Иргиз; но прежде они приехали на Таловский умет, содержателем которого был некто Оболяев, по прозванию Еремкина Курица. Здесь Пугачев раздумал уже ехать на Иргиз, где его помнили и могли опять схватить. Передав об этом Кандалинцеву, он купил у него пару лоша</w:t>
        <w:softHyphen/>
        <w:t>дей с телегой и остался на умети. Еремкина Курица знал Пугачева: они познакомились с ним в то время, когда Пугачев вместе с крестьянином Филипповым в первый раз ходил му</w:t>
        <w:softHyphen/>
        <w:t>тить яицкое войско и этот же Филиппов предал его.</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 xml:space="preserve">— </w:t>
      </w:r>
      <w:r>
        <w:rPr>
          <w:rStyle w:val="11"/>
          <w:color w:val="000000"/>
        </w:rPr>
        <w:t>Что, Емельян, отпущен из-под караула? — спросил Курица.</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 xml:space="preserve">— </w:t>
      </w:r>
      <w:r>
        <w:rPr>
          <w:rStyle w:val="11"/>
          <w:color w:val="000000"/>
        </w:rPr>
        <w:t>Нет, а я бежал, — и просил Курицу позволить ему пожить у его несколько времени.</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 xml:space="preserve">— </w:t>
      </w:r>
      <w:r>
        <w:rPr>
          <w:rStyle w:val="11"/>
          <w:color w:val="000000"/>
        </w:rPr>
        <w:t>Живи: я много добрых людей скрывал.</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Находясь у Еремкиной Курицы, Пугачев проводил время в охоте, стрелял птиц и ловил в степи зверей. В одно время приехали на умет также для охоты несколько яицких казаков и во время обеда разговорились о печальном положении яицкого войска; говорили, что они скрываются от городских вла</w:t>
        <w:softHyphen/>
        <w:t>стей, что, по убиении генерала фон-Траубенберга, на казаков наложено взыскание, на иного 30, 40, а на иных 50 рублей, что казакам той суммы заплатить нечем и они разбежались.</w:t>
      </w:r>
    </w:p>
    <w:p>
      <w:pPr>
        <w:pStyle w:val="TextBody"/>
        <w:pBdr/>
        <w:ind w:firstLine="360"/>
        <w:jc w:val="both"/>
        <w:rPr>
          <w:rFonts w:ascii="Arial Unicode MS" w:hAnsi="Arial Unicode MS" w:cs="Arial Unicode MS"/>
          <w:sz w:val="24"/>
          <w:szCs w:val="24"/>
        </w:rPr>
        <w:framePr w:w="5842" w:h="10229" w:x="480" w:y="359" w:hSpace="0" w:vSpace="0" w:wrap="around" w:vAnchor="page" w:hAnchor="page" w:hRule="exact"/>
        <w:pBdr/>
      </w:pPr>
      <w:r>
        <w:rPr>
          <w:rStyle w:val="11"/>
          <w:color w:val="000000"/>
        </w:rPr>
        <w:t xml:space="preserve">— </w:t>
      </w:r>
      <w:r>
        <w:rPr>
          <w:rStyle w:val="11"/>
          <w:color w:val="000000"/>
        </w:rPr>
        <w:t>А с жен наших взять нечего, — добавляли они, — что хотят, то делают с ними... А заступиться за нас некому; а сотников наших, кои было вступились за войско, били кнутом и послали в ссылку. Итак, мы вконец разорились и разо</w:t>
        <w:softHyphen/>
        <w:t>-</w:t>
      </w:r>
    </w:p>
    <w:p>
      <w:pPr>
        <w:pStyle w:val="Style20"/>
        <w:pBdr/>
        <w:jc w:val="center"/>
        <w:rPr>
          <w:rFonts w:ascii="Arial Unicode MS" w:hAnsi="Arial Unicode MS" w:cs="Arial Unicode MS"/>
          <w:sz w:val="24"/>
          <w:szCs w:val="24"/>
        </w:rPr>
        <w:framePr w:w="278" w:h="226" w:x="6010" w:y="10727" w:hSpace="0" w:vSpace="0" w:wrap="around" w:vAnchor="page" w:hAnchor="page" w:hRule="exact"/>
        <w:pBdr/>
      </w:pPr>
      <w:r>
        <w:rPr>
          <w:rStyle w:val="Style14"/>
          <w:color w:val="000000"/>
        </w:rPr>
        <w:t>14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4" w:x="485" w:y="500" w:hSpace="0" w:vSpace="0" w:wrap="around" w:vAnchor="page" w:hAnchor="page" w:hRule="exact"/>
        <w:pBdr/>
      </w:pPr>
      <w:r>
        <w:rPr>
          <w:rStyle w:val="11"/>
          <w:color w:val="000000"/>
        </w:rPr>
        <w:t>ряемся. А как мы укрываемся и после пойманы будем, то и нам, как сотникам, как видно, также пострадать будет... И чрез это мы погибаем, да и намерены, по причине той обиды, разбежаться все. Да мы и прежде уже хотели бежать в Зо</w:t>
        <w:softHyphen/>
        <w:t>лотую Мечеть, однако ж отдумали до времени...</w:t>
      </w:r>
    </w:p>
    <w:p>
      <w:pPr>
        <w:pStyle w:val="TextBody"/>
        <w:pBdr/>
        <w:ind w:firstLine="360"/>
        <w:jc w:val="both"/>
        <w:rPr>
          <w:rFonts w:ascii="Arial Unicode MS" w:hAnsi="Arial Unicode MS" w:cs="Arial Unicode MS"/>
          <w:sz w:val="24"/>
          <w:szCs w:val="24"/>
        </w:rPr>
        <w:framePr w:w="5832" w:h="10224" w:x="485" w:y="500" w:hSpace="0" w:vSpace="0" w:wrap="around" w:vAnchor="page" w:hAnchor="page" w:hRule="exact"/>
        <w:pBdr/>
      </w:pPr>
      <w:r>
        <w:rPr>
          <w:rStyle w:val="11"/>
          <w:color w:val="000000"/>
        </w:rPr>
        <w:t>Пугачев слушал и обдумывал: в голову его опять закра</w:t>
        <w:softHyphen/>
        <w:t>лась мысль, которая и прежде изредка посещала его... Он видел, что настала его пора, и решился объявить недовольно</w:t>
        <w:softHyphen/>
        <w:t>му народу, что он — император Петр III, которого давно поминала Россия.</w:t>
      </w:r>
    </w:p>
    <w:p>
      <w:pPr>
        <w:pStyle w:val="TextBody"/>
        <w:pBdr/>
        <w:ind w:firstLine="360"/>
        <w:jc w:val="both"/>
        <w:rPr>
          <w:rFonts w:ascii="Arial Unicode MS" w:hAnsi="Arial Unicode MS" w:cs="Arial Unicode MS"/>
          <w:sz w:val="24"/>
          <w:szCs w:val="24"/>
        </w:rPr>
        <w:framePr w:w="5832" w:h="10224" w:x="485" w:y="500" w:hSpace="0" w:vSpace="0" w:wrap="around" w:vAnchor="page" w:hAnchor="page" w:hRule="exact"/>
        <w:pBdr/>
      </w:pPr>
      <w:r>
        <w:rPr>
          <w:rStyle w:val="11"/>
          <w:color w:val="000000"/>
        </w:rPr>
        <w:t>Пугачев был не первый, воспользовавшийся верою наро</w:t>
        <w:softHyphen/>
        <w:t>да, что не умирал император Петр III, как возвещено было милостивым манифестом; что он жив и находится где-то в укрывательстве; что придет пора, когда он явится своему на</w:t>
        <w:softHyphen/>
        <w:t>роду и поведет его к счастью путем мирным, где нет ни не</w:t>
        <w:softHyphen/>
        <w:t>правых поборов и тяжких податей, ни жестоких помещиков и судей неправедных. До Пугачева было несколько самозван</w:t>
        <w:softHyphen/>
        <w:t>цев, которые все кончили свое дело несчастливо. А между тем ничто не могло разбить странного самообольщения наро</w:t>
        <w:softHyphen/>
        <w:t>да, который чаял пришествия доброго царя.</w:t>
      </w:r>
    </w:p>
    <w:p>
      <w:pPr>
        <w:pStyle w:val="TextBody"/>
        <w:pBdr/>
        <w:ind w:firstLine="360"/>
        <w:jc w:val="both"/>
        <w:rPr>
          <w:rFonts w:ascii="Arial Unicode MS" w:hAnsi="Arial Unicode MS" w:cs="Arial Unicode MS"/>
          <w:sz w:val="24"/>
          <w:szCs w:val="24"/>
        </w:rPr>
        <w:framePr w:w="5832" w:h="10224" w:x="485" w:y="500" w:hSpace="0" w:vSpace="0" w:wrap="around" w:vAnchor="page" w:hAnchor="page" w:hRule="exact"/>
        <w:pBdr/>
      </w:pPr>
      <w:r>
        <w:rPr>
          <w:rStyle w:val="11"/>
          <w:color w:val="000000"/>
        </w:rPr>
        <w:t>В то время, когда Пугачев, спасаясь от смертной казни, ожидавшей его за способствование к побегу на Терек зятю своему Павлову, бежал из родной станицы и скитался по Ук</w:t>
        <w:softHyphen/>
        <w:t>раине и Польше, не зная, где преклонить голову, раньше чем Кожевников и Крылов подали ему мысль назваться покойным императором, — император уже явился, и смуты выразили сочувствие народа к нему. Это был самозванец Богомолов.</w:t>
      </w:r>
    </w:p>
    <w:p>
      <w:pPr>
        <w:pStyle w:val="TextBody"/>
        <w:pBdr/>
        <w:ind w:firstLine="360"/>
        <w:jc w:val="both"/>
        <w:rPr>
          <w:rFonts w:ascii="Arial Unicode MS" w:hAnsi="Arial Unicode MS" w:cs="Arial Unicode MS"/>
          <w:sz w:val="24"/>
          <w:szCs w:val="24"/>
        </w:rPr>
        <w:framePr w:w="5832" w:h="10224" w:x="485" w:y="500" w:hSpace="0" w:vSpace="0" w:wrap="around" w:vAnchor="page" w:hAnchor="page" w:hRule="exact"/>
        <w:pBdr/>
      </w:pPr>
      <w:r>
        <w:rPr>
          <w:rStyle w:val="11"/>
          <w:color w:val="000000"/>
        </w:rPr>
        <w:t>Из разговора, слышанного Пугачевым за обедом от яицких казаков, а также из слов Дениса Пьянова, горько жало</w:t>
        <w:softHyphen/>
        <w:t>вавшегося ему на бедственное положение, до какого дошло яицкое войско, наконец, по всему виденному и слышанному, Пугачев мог заключить, что в яицком войске непокойно и что сдерживаемые народные страсти ищут только предлога и опо</w:t>
        <w:softHyphen/>
        <w:t>ры, чтобы мстить за оскорбления; притом он вспомнил слова прежних своих знакомых Кузнецова, Кожевникова, Крылова, Коровки и игумена Филарета и в нем заговорила его природ</w:t>
        <w:softHyphen/>
        <w:t>ная страсть выдвинуться из ряда обыкновенных людей, из той узкой среды, куда толкнула его несправедливая судьба (так он думал). Ему было тридцать лет, когда жизненные силы его находились в полном цвете, страсти определительные вы</w:t>
        <w:softHyphen/>
        <w:t>разились каким-то смутных желанием чего-то лучшего, неиз</w:t>
        <w:softHyphen/>
        <w:t>веданного им, стремлением к тому законному хорошему счастью, о котором он мечтал еще в отцовском доме, а между тем он все еще оставался безвестным казаком, беглым аре-</w:t>
        <w:softHyphen/>
      </w:r>
    </w:p>
    <w:p>
      <w:pPr>
        <w:pStyle w:val="Style20"/>
        <w:pBdr/>
        <w:rPr>
          <w:rFonts w:ascii="Arial Unicode MS" w:hAnsi="Arial Unicode MS" w:cs="Arial Unicode MS"/>
          <w:sz w:val="24"/>
          <w:szCs w:val="24"/>
        </w:rPr>
        <w:framePr w:w="256" w:h="195" w:x="509" w:y="10859" w:hSpace="0" w:vSpace="0" w:wrap="around" w:vAnchor="page" w:hAnchor="page" w:hRule="exact"/>
        <w:pBdr/>
      </w:pPr>
      <w:r>
        <w:rPr>
          <w:rStyle w:val="Style14"/>
          <w:color w:val="000000"/>
        </w:rPr>
        <w:t>14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60"/>
        <w:ind w:hanging="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стантом, безвозвратно потерявшим и свою семью, и родину, и свой первый офицерский чин, и всю карьеру честного че</w:t>
        <w:softHyphen/>
        <w:t>ловека. Жажда славы, подвигов и всеобщей известности, с самого малолетства овладевшая его пылкой душой, все еще не была удовлетворена и всего сильнее говорила в нем.</w:t>
      </w:r>
    </w:p>
    <w:p>
      <w:pPr>
        <w:pStyle w:val="34"/>
        <w:pBdr/>
        <w:spacing w:before="0" w:after="240"/>
        <w:rPr>
          <w:rFonts w:ascii="Arial Unicode MS" w:hAnsi="Arial Unicode MS" w:cs="Arial Unicode MS"/>
          <w:sz w:val="24"/>
          <w:szCs w:val="24"/>
        </w:rPr>
        <w:framePr w:w="5846" w:h="9446" w:x="478" w:y="505" w:hSpace="0" w:vSpace="0" w:wrap="around" w:vAnchor="page" w:hAnchor="page" w:hRule="exact"/>
        <w:pBdr/>
      </w:pPr>
      <w:bookmarkStart w:id="22" w:name="bookmark44_Copy_1"/>
      <w:r>
        <w:rPr>
          <w:rStyle w:val="31"/>
          <w:color w:val="000000"/>
        </w:rPr>
        <w:t>IV</w:t>
      </w:r>
      <w:bookmarkEnd w:id="22"/>
    </w:p>
    <w:p>
      <w:pPr>
        <w:pStyle w:val="TextBody"/>
        <w:pBdr/>
        <w:ind w:firstLine="36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Яицкое войско до самого восшествия на престол императри</w:t>
        <w:softHyphen/>
        <w:t>цы Екатерины II в делах внутреннего распорядка и суда облада</w:t>
        <w:softHyphen/>
        <w:t xml:space="preserve">ло драгоценным правом, к сожалению редко выпадающим на долю не только подвластных стран, но даже самостоятельных государств, — правом </w:t>
      </w:r>
      <w:r>
        <w:rPr>
          <w:rStyle w:val="11"/>
          <w:i/>
          <w:iCs/>
          <w:color w:val="000000"/>
        </w:rPr>
        <w:t>самоуправления.</w:t>
      </w:r>
      <w:r>
        <w:rPr>
          <w:rStyle w:val="11"/>
          <w:color w:val="000000"/>
        </w:rPr>
        <w:t xml:space="preserve"> «Совершенное равен</w:t>
        <w:softHyphen/>
        <w:t>ство прав; атаманы и старшины, избираемые народом, времен</w:t>
        <w:softHyphen/>
        <w:t>ные исполнители народных постановлений; круги, или совещания, где каждый казак имел свободный голос и где все общественные дела решаемы были большинством голосов; ни</w:t>
        <w:softHyphen/>
        <w:t xml:space="preserve">каких письменных постановлений; </w:t>
      </w:r>
      <w:r>
        <w:rPr>
          <w:rStyle w:val="11"/>
          <w:i/>
          <w:iCs/>
          <w:color w:val="000000"/>
        </w:rPr>
        <w:t>в куль да в воду —</w:t>
      </w:r>
      <w:r>
        <w:rPr>
          <w:rStyle w:val="11"/>
          <w:color w:val="000000"/>
        </w:rPr>
        <w:t xml:space="preserve"> за изме</w:t>
        <w:softHyphen/>
        <w:t>ну, трусость, убийство и воровство — таковы главные черты сего управления», — говорит Пушкин в своей «Истории», осно</w:t>
        <w:softHyphen/>
        <w:t>вываясь на современных свидетельствах. Когда случалось ка</w:t>
        <w:softHyphen/>
        <w:t xml:space="preserve">кое-либо общее войсковое дело, на колокольне соборной церкви били </w:t>
      </w:r>
      <w:r>
        <w:rPr>
          <w:rStyle w:val="11"/>
          <w:i/>
          <w:iCs/>
          <w:color w:val="000000"/>
        </w:rPr>
        <w:t>сполох,</w:t>
      </w:r>
      <w:r>
        <w:rPr>
          <w:rStyle w:val="11"/>
          <w:color w:val="000000"/>
        </w:rPr>
        <w:t xml:space="preserve"> чтобы все казаки шли на сборное место к войско</w:t>
        <w:softHyphen/>
        <w:t>вой избе, где ожидал их атаман. Когда народ был в сборе, ата</w:t>
        <w:softHyphen/>
        <w:t>ман выходил из избы с булавою в руке; за ним шли есаулы с жезлами, входили в войсковой круг, клали жезлы и шапки на землю, читали молитву и кланялись сперва атаману, а потом на все стороны казакам. После того опять брали жезлы и шапки в руки, подходили к атаману, чтобы принять от него приказания, возвращались к народу и громко приветствовали его словами:</w:t>
      </w:r>
    </w:p>
    <w:p>
      <w:pPr>
        <w:pStyle w:val="TextBody"/>
        <w:pBdr/>
        <w:ind w:firstLine="36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 xml:space="preserve">— </w:t>
      </w:r>
      <w:r>
        <w:rPr>
          <w:rStyle w:val="11"/>
          <w:color w:val="000000"/>
        </w:rPr>
        <w:t>Помолчите, атаманы-молодцы и все великое войско яицкое!</w:t>
      </w:r>
    </w:p>
    <w:p>
      <w:pPr>
        <w:pStyle w:val="TextBody"/>
        <w:pBdr/>
        <w:ind w:firstLine="36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Потом, объявив дело, для которого собрались, спрашивали:</w:t>
      </w:r>
    </w:p>
    <w:p>
      <w:pPr>
        <w:pStyle w:val="TextBody"/>
        <w:pBdr/>
        <w:ind w:firstLine="36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 xml:space="preserve">— </w:t>
      </w:r>
      <w:r>
        <w:rPr>
          <w:rStyle w:val="11"/>
          <w:color w:val="000000"/>
        </w:rPr>
        <w:t>Любо ль, атаманы-молодцы?</w:t>
      </w:r>
    </w:p>
    <w:p>
      <w:pPr>
        <w:pStyle w:val="TextBody"/>
        <w:pBdr/>
        <w:ind w:firstLine="360"/>
        <w:jc w:val="both"/>
        <w:rPr>
          <w:rFonts w:ascii="Arial Unicode MS" w:hAnsi="Arial Unicode MS" w:cs="Arial Unicode MS"/>
          <w:sz w:val="24"/>
          <w:szCs w:val="24"/>
        </w:rPr>
        <w:framePr w:w="5846" w:h="9446" w:x="478" w:y="505" w:hSpace="0" w:vSpace="0" w:wrap="around" w:vAnchor="page" w:hAnchor="page" w:hRule="exact"/>
        <w:pBdr/>
      </w:pPr>
      <w:r>
        <w:rPr>
          <w:rStyle w:val="11"/>
          <w:color w:val="000000"/>
        </w:rPr>
        <w:t>Тогда со всех сторон или кричали: «Любо!» — или под</w:t>
        <w:softHyphen/>
        <w:t>нимали ропот и крики: «Нелюбо, нелюбо!» — и атаман сам начинал увещевать несогласных, объясняя дело и исчисляя вы</w:t>
        <w:softHyphen/>
        <w:t>годы от принятия предложения. Когда атаманом были доволь</w:t>
        <w:softHyphen/>
        <w:t>ны и видели, что дело правое, то соглашались; в противном случае ропот не умолкал и воля народа исполнялась</w:t>
      </w:r>
      <w:r>
        <w:rPr>
          <w:rStyle w:val="11"/>
          <w:color w:val="000000"/>
          <w:vertAlign w:val="superscript"/>
        </w:rPr>
        <w:t>1</w:t>
      </w:r>
      <w:r>
        <w:rPr>
          <w:rStyle w:val="11"/>
          <w:color w:val="000000"/>
        </w:rPr>
        <w:t xml:space="preserve">. </w:t>
      </w:r>
    </w:p>
    <w:p>
      <w:pPr>
        <w:pStyle w:val="Style21"/>
        <w:pBdr/>
        <w:spacing w:lineRule="auto" w:line="228"/>
        <w:jc w:val="both"/>
        <w:rPr>
          <w:rFonts w:ascii="Arial Unicode MS" w:hAnsi="Arial Unicode MS" w:cs="Arial Unicode MS"/>
          <w:sz w:val="24"/>
          <w:szCs w:val="24"/>
        </w:rPr>
        <w:framePr w:w="5846" w:h="451" w:x="478" w:y="10124" w:hSpace="0" w:vSpace="0" w:wrap="around" w:vAnchor="page" w:hAnchor="page" w:hRule="exact"/>
        <w:pBdr/>
      </w:pPr>
      <w:r>
        <w:rPr>
          <w:rStyle w:val="Style15"/>
          <w:color w:val="000000"/>
          <w:vertAlign w:val="superscript"/>
        </w:rPr>
        <w:t>1</w:t>
      </w:r>
      <w:r>
        <w:rPr>
          <w:rStyle w:val="Style15"/>
          <w:color w:val="000000"/>
        </w:rPr>
        <w:t xml:space="preserve"> «Истор. и стат. об. ур. каз.» («История Пугачевского бунта», I, пр.13).</w:t>
      </w:r>
    </w:p>
    <w:p>
      <w:pPr>
        <w:pStyle w:val="Style20"/>
        <w:pBdr/>
        <w:rPr>
          <w:rFonts w:ascii="Arial Unicode MS" w:hAnsi="Arial Unicode MS" w:cs="Arial Unicode MS"/>
          <w:sz w:val="24"/>
          <w:szCs w:val="24"/>
        </w:rPr>
        <w:framePr w:w="256" w:h="195" w:x="5988" w:y="10859" w:hSpace="0" w:vSpace="0" w:wrap="around" w:vAnchor="page" w:hAnchor="page" w:hRule="exact"/>
        <w:pBdr/>
      </w:pPr>
      <w:r>
        <w:rPr>
          <w:rStyle w:val="Style14"/>
          <w:color w:val="000000"/>
        </w:rPr>
        <w:t>14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6350" distR="8890" simplePos="0" locked="0" layoutInCell="0" allowOverlap="1" relativeHeight="55" wp14:anchorId="4B299F61">
                <wp:simplePos x="0" y="0"/>
                <wp:positionH relativeFrom="page">
                  <wp:posOffset>330200</wp:posOffset>
                </wp:positionH>
                <wp:positionV relativeFrom="page">
                  <wp:posOffset>6379210</wp:posOffset>
                </wp:positionV>
                <wp:extent cx="680085" cy="635"/>
                <wp:effectExtent l="6985" t="6985" r="6350" b="6350"/>
                <wp:wrapNone/>
                <wp:docPr id="59" name="AutoShape 90"/>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90" path="m0,0l-2147483648,-2147483647e" stroked="t" o:allowincell="f" style="position:absolute;margin-left:26pt;margin-top:502.3pt;width:53.5pt;height:0pt;mso-wrap-style:none;v-text-anchor:middle;mso-position-horizontal-relative:page;mso-position-vertical-relative:page" wp14:anchorId="4B299F61"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42" w:h="10286" w:x="480" w:y="292" w:hSpace="0" w:vSpace="0" w:wrap="around" w:vAnchor="page" w:hAnchor="page" w:hRule="exact"/>
        <w:pBdr/>
      </w:pPr>
      <w:r>
        <w:rPr>
          <w:rStyle w:val="11"/>
          <w:color w:val="000000"/>
        </w:rPr>
        <w:t>Эти исконные права свободного народа мало-помалу стес</w:t>
        <w:softHyphen/>
        <w:t>нялись русским правительством, которое исподволь вдавлива</w:t>
        <w:softHyphen/>
        <w:t>ло в общую рамку административных форм все, что не согласовалось с ними: так втянуты были в систему русской жизни вольная малороссийская Речь Посполитая, Запорож</w:t>
        <w:softHyphen/>
        <w:t>ская Сечь, войско донское, волжское и яицкое. Иногда дорого обходилось самой России то тяжелое ярмо, которое она нала</w:t>
        <w:softHyphen/>
        <w:t>гала на подвластные ей полусвободные области; но она ни на шаг не отступала от своей системы. Яицкое войско продало свою волю кровью многих тысяч. Правительство, по своему обыкновению, лаская одних, чтобы привлечь на свою сторону, вооружало против них остальное население; оно умело возбуж</w:t>
        <w:softHyphen/>
        <w:t>дать внутренние раздоры, восстановляло одну сторону против другой и потом пользовалось плодами рук своих. С самого на</w:t>
        <w:softHyphen/>
        <w:t>чала царствования Екатерины II народная партия яицкого вой</w:t>
        <w:softHyphen/>
        <w:t>ска жаловалась на притеснение со стороны лиц, преданных правительству, на чиновников, которые грабили и оскорбляли всех, кто имел с ними какое-либо столкновение, и, потеряв вся</w:t>
        <w:softHyphen/>
        <w:t>кое терпение, начала бунтовать. Правительство нарядило след</w:t>
        <w:softHyphen/>
        <w:t>ственную комиссию из генерал-майоров Потапова, Черепова, Бримфельда и Давидова и гвардии капитана Чебышева. Вой</w:t>
        <w:softHyphen/>
        <w:t>скового атамана Андрея Бородина удалили от должности; на его место избрали Петра Тамбовцева. Казаки тайно посылали ходатаев в Петербург, к самой императрице, принести спра</w:t>
        <w:softHyphen/>
        <w:t>ведливую жалобу на притеснения; но граф Чернышев, тогда уже президент военной коллегии, самоуправно приказал схва</w:t>
        <w:softHyphen/>
        <w:t>тить их, заковать в оковы и наказать как бунтовщиков. Казаки теряли надежду. Правительственная партия издевалась над своими противниками, давая народу чувствовать, что прошла его воля, попраны все права и заветные обычаи, которыми гор</w:t>
        <w:softHyphen/>
        <w:t>дилось старое войско; даже бороды казацкие не были оставле</w:t>
        <w:softHyphen/>
        <w:t>ны в покое: их грозили сбрить.</w:t>
      </w:r>
    </w:p>
    <w:p>
      <w:pPr>
        <w:pStyle w:val="TextBody"/>
        <w:pBdr/>
        <w:ind w:firstLine="360"/>
        <w:jc w:val="both"/>
        <w:rPr>
          <w:rFonts w:ascii="Arial Unicode MS" w:hAnsi="Arial Unicode MS" w:cs="Arial Unicode MS"/>
          <w:sz w:val="24"/>
          <w:szCs w:val="24"/>
        </w:rPr>
        <w:framePr w:w="5842" w:h="10286" w:x="480" w:y="292" w:hSpace="0" w:vSpace="0" w:wrap="around" w:vAnchor="page" w:hAnchor="page" w:hRule="exact"/>
        <w:pBdr/>
      </w:pPr>
      <w:r>
        <w:rPr>
          <w:rStyle w:val="11"/>
          <w:color w:val="000000"/>
        </w:rPr>
        <w:t>Не оставалось ничего больше, как силой защищаться от позора и мстить за оскорбления, за насмешку, которая так обидна в устах сильного врага, и они решились защищаться и мстить. 13 января 1771 года Яицкий городок весь поднялся на ноги и пошел на площадь; из церкви вынесены были иконы; явился казак Кирпишников и повел недовольных к квартире присланного от правительства чиновника гвардейского капита</w:t>
        <w:softHyphen/>
        <w:t>на Дурнова; толпа встретилась с генералом фон-Траубенбергом, который шел на них с войском и пушками и велел расходиться по домам. Ему отвечали криком и выговором... Понимая невозможность успокоить или даже обмануть народ, который вышел требовать своих прав, генерал приказал от-</w:t>
      </w:r>
    </w:p>
    <w:p>
      <w:pPr>
        <w:pStyle w:val="Style20"/>
        <w:pBdr/>
        <w:rPr>
          <w:rFonts w:ascii="Arial Unicode MS" w:hAnsi="Arial Unicode MS" w:cs="Arial Unicode MS"/>
          <w:sz w:val="24"/>
          <w:szCs w:val="24"/>
        </w:rPr>
        <w:framePr w:w="256" w:h="195" w:x="442" w:y="10607" w:hSpace="0" w:vSpace="0" w:wrap="around" w:vAnchor="page" w:hAnchor="page" w:hRule="exact"/>
        <w:pBdr/>
      </w:pPr>
      <w:r>
        <w:rPr>
          <w:rStyle w:val="Style14"/>
          <w:color w:val="000000"/>
        </w:rPr>
        <w:t>14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крыть по нем огонь из пушек; тогда толпа бросилась на пушки, заставила их умолкнуть и погнала по городу фон-Траубенберга и его войско. Траубенберга закололи, едва он успел добежать до ворот своей квартиры, Тамбовцева повесили, Дурнова из</w:t>
        <w:softHyphen/>
        <w:t>ранили, но оставили в живых; засадили под караул всех чинов</w:t>
        <w:softHyphen/>
        <w:t>ников и стали править войском сами, тихо и разумно.</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Но эта кровавая расправа не прошла даром. В Яицк явил</w:t>
        <w:softHyphen/>
        <w:t>ся генерал Фрейман; два раза разбил казаков в кровопролит</w:t>
        <w:softHyphen/>
        <w:t>ных схватках; наполнил пленными городские тюрьмы и, когда там уже недоставало места, набил ими лавки гостиного двора. Войсковой круг был уничтожен. Редкий миновал кнута, или Сибири, или рекрутства.</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Сии строгие и необходимые меры, — говорит Пуш</w:t>
        <w:softHyphen/>
        <w:t>кин, — восстановили наружный порядок; но спокойствие бы</w:t>
        <w:softHyphen/>
        <w:t>ло ненадежно. «То ли еще будет! — говорили прощенные мятежники, — так тряхнем ли мы Москвою». Казаки все еще были разделены на две стороны: согласную и несогласную (послушную и непослушную). Тайные совещания происходи</w:t>
        <w:softHyphen/>
        <w:t>ли по степным уметам и отдаленным хуторам. Все предвещало новый мятеж. Недоставало предводителя. Предводитель сы</w:t>
        <w:softHyphen/>
        <w:t>скался»</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Когда казаки уехали с Таловского умета, Пугачев просил Еремкину Курицу истопить на другой день баню и вместе по</w:t>
        <w:softHyphen/>
        <w:t>шли в нее мыться. По выходе из мыльни Курица заметил ка</w:t>
        <w:softHyphen/>
        <w:t>кие-то знаки на теле у Пугачева.</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Что это у тебя на груди?</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Это знаки государевы, — отвечал Пугачев.</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Курица пришел в недоумение.</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Что ты говоришь? Какие государевы?</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Государевы!.. Я сам государь Петр Федорович</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Курица до того поражен был этим известием, что не сказал ни слова. Они вошли в землянку. Пугачев снова заговорил о своем высоком звании и говорил с уверенностью. Курица по</w:t>
        <w:softHyphen/>
        <w:t>верил «и делал ему, яко царю, приличное учтивство».</w:t>
      </w:r>
    </w:p>
    <w:p>
      <w:pPr>
        <w:pStyle w:val="TextBody"/>
        <w:pBdr/>
        <w:tabs>
          <w:tab w:val="clear" w:pos="720"/>
          <w:tab w:val="left" w:pos="3178" w:leader="none"/>
          <w:tab w:val="left" w:pos="5194" w:leader="none"/>
        </w:tabs>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Если б яицкие казаки войсковой руки умные люди ка</w:t>
        <w:softHyphen/>
        <w:t>кие приехали, то я бы с ними погуторил, — сказал мнимый царь.</w:t>
        <w:tab/>
      </w:r>
      <w:r>
        <w:rPr>
          <w:rStyle w:val="11"/>
          <w:color w:val="000000"/>
          <w:vertAlign w:val="subscript"/>
        </w:rPr>
        <w:tab/>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 xml:space="preserve">— </w:t>
      </w:r>
      <w:r>
        <w:rPr>
          <w:rStyle w:val="11"/>
          <w:color w:val="000000"/>
        </w:rPr>
        <w:t>Ко мне будет скоро яицкой Григорий Закладной, для лошади попросить, — доложил Еремкина Курица.</w:t>
      </w:r>
    </w:p>
    <w:p>
      <w:pPr>
        <w:pStyle w:val="TextBody"/>
        <w:pBdr/>
        <w:jc w:val="both"/>
        <w:rPr>
          <w:rFonts w:ascii="Arial Unicode MS" w:hAnsi="Arial Unicode MS" w:cs="Arial Unicode MS"/>
          <w:sz w:val="24"/>
          <w:szCs w:val="24"/>
        </w:rPr>
        <w:framePr w:w="5846" w:h="9634" w:x="476" w:y="507" w:hSpace="0" w:vSpace="0" w:wrap="around" w:vAnchor="page" w:hAnchor="page" w:hRule="exact"/>
        <w:pBdr/>
      </w:pPr>
      <w:r>
        <w:rPr>
          <w:rStyle w:val="11"/>
          <w:color w:val="000000"/>
        </w:rPr>
        <w:t>Когда приехал Закладной, Пугачев распорядился по-цар</w:t>
        <w:softHyphen/>
        <w:t>ски: приказал пожаловать его лошадью от своего имени. А Еремкина Курица докладывал:</w:t>
      </w:r>
    </w:p>
    <w:p>
      <w:pPr>
        <w:pStyle w:val="Style21"/>
        <w:pBdr/>
        <w:spacing w:lineRule="auto" w:line="240"/>
        <w:ind w:firstLine="340"/>
        <w:rPr>
          <w:rFonts w:ascii="Arial Unicode MS" w:hAnsi="Arial Unicode MS" w:cs="Arial Unicode MS"/>
          <w:sz w:val="24"/>
          <w:szCs w:val="24"/>
        </w:rPr>
        <w:framePr w:w="5846" w:h="264" w:x="476" w:y="10318" w:hSpace="0" w:vSpace="0" w:wrap="around" w:vAnchor="page" w:hAnchor="page" w:hRule="exact"/>
        <w:pBdr/>
      </w:pPr>
      <w:r>
        <w:rPr>
          <w:rStyle w:val="Style15"/>
          <w:color w:val="000000"/>
          <w:vertAlign w:val="superscript"/>
        </w:rPr>
        <w:t>1</w:t>
      </w:r>
      <w:r>
        <w:rPr>
          <w:rStyle w:val="Style15"/>
          <w:color w:val="000000"/>
        </w:rPr>
        <w:t xml:space="preserve"> «Ист. Пуг. бунта», I, 12.</w:t>
      </w:r>
    </w:p>
    <w:p>
      <w:pPr>
        <w:pStyle w:val="Style20"/>
        <w:pBdr/>
        <w:rPr>
          <w:rFonts w:ascii="Arial Unicode MS" w:hAnsi="Arial Unicode MS" w:cs="Arial Unicode MS"/>
          <w:sz w:val="24"/>
          <w:szCs w:val="24"/>
        </w:rPr>
        <w:framePr w:w="256" w:h="195" w:x="5987" w:y="10865" w:hSpace="0" w:vSpace="0" w:wrap="around" w:vAnchor="page" w:hAnchor="page" w:hRule="exact"/>
        <w:pBdr/>
      </w:pPr>
      <w:r>
        <w:rPr>
          <w:rStyle w:val="Style14"/>
          <w:color w:val="000000"/>
        </w:rPr>
        <w:t>14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12065" distR="13335" simplePos="0" locked="0" layoutInCell="0" allowOverlap="1" relativeHeight="56" wp14:anchorId="16D41BD1">
                <wp:simplePos x="0" y="0"/>
                <wp:positionH relativeFrom="page">
                  <wp:posOffset>326390</wp:posOffset>
                </wp:positionH>
                <wp:positionV relativeFrom="page">
                  <wp:posOffset>6496050</wp:posOffset>
                </wp:positionV>
                <wp:extent cx="679450" cy="635"/>
                <wp:effectExtent l="5080" t="5080" r="5715" b="4445"/>
                <wp:wrapNone/>
                <wp:docPr id="60" name="AutoShape 91"/>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1" path="m0,0l-2147483648,-2147483647e" stroked="t" o:allowincell="f" style="position:absolute;margin-left:25.7pt;margin-top:511.5pt;width:53.45pt;height:0pt;mso-wrap-style:none;v-text-anchor:middle;mso-position-horizontal-relative:page;mso-position-vertical-relative:page" wp14:anchorId="16D41BD1" type="_x0000_t32">
                <v:fill o:detectmouseclick="t" on="false"/>
                <v:stroke color="black" weight="900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Ты сам не называйся при Закладном государем, а я ему объявлю, что ты царь, и попрошу его, чтобы он прислал сюда из городка умного человека, Короваева с товарищем, кого он знает.</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Услышав неожиданную весть, Закладной «поблагодарил Бога, что открывается благополучие», и поскакал в город. Че</w:t>
        <w:softHyphen/>
        <w:t>рез сутки приехал Короваев с товарищем. Когда Курица до</w:t>
        <w:softHyphen/>
        <w:t>ложил о приезде их, самозванец приказал ввести того и другого в сарай, где находился сам.</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Ты ли надежа государь наш, Петр Федорович? — говорил Короваев.</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Я... Через кого вы известны обо мне стали?</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Тот сказал, что их прислал Закладной.</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Ну, яицкие казаки! Коли вам угодно, так вы меня при</w:t>
        <w:softHyphen/>
        <w:t>мите — я государь ваш, Петр Федорович; а не угодно, так откажите: я поеду на Узень вашу и там буду жить до времени.</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Я поеду в войско и там с другими подумаю, — сказал Короваев, — и приедем сюда в третий день с умными и пре</w:t>
        <w:softHyphen/>
        <w:t>старелыми людьми</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Хорошо, поезжай... Да скажи о сем хорошим людям.</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Тут самозванец стал говорить, каким образом он, царь, спасся от смерти в Петербурге и где был до сих пор; говорил, что и </w:t>
      </w:r>
      <w:r>
        <w:rPr>
          <w:rStyle w:val="11"/>
          <w:i/>
          <w:iCs/>
          <w:color w:val="000000"/>
        </w:rPr>
        <w:t>приметы царские</w:t>
      </w:r>
      <w:r>
        <w:rPr>
          <w:rStyle w:val="11"/>
          <w:color w:val="000000"/>
        </w:rPr>
        <w:t xml:space="preserve"> имеет. Слушатели внимали словам его с полною верою. Затем Короваев и товарищ его уехали.</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В это время случилось обстоятельство, которое могло ги</w:t>
        <w:softHyphen/>
        <w:t>бельно кончиться для Пугачева. У «русского царя» недостало рубашек: находясь в остроге, он так обносился, что нечем было сменить грязного белья, да и прочее платье «Белого царя» было не лучше рубахи. Он вспомнил, что в прошлом году, живя в Мечетной слободе, оставил свои рубашки на квартире у Степана Косова, и потому решился съездить за ними вместе с Еремкиной Курицей.</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Только бегством Пугачев спасся от погони. При возвра</w:t>
        <w:softHyphen/>
        <w:t>щении его на умет, Короваев представился самозванцу, когда тот, стоя у реки, мыл руки, чтоб они, вероятно, казались более царскими. Короваев попросил самозванца к себе в стан, предложил ему свою лошадь, а сам следовал за ним пешком. В стане был один только Шигаев. Сели обедать. Но лишь только начали резать хлеб, увидели, что к ним подъезжают два человека, некто Чика, будущий граф Захар Григорьевич Чернышев, президент военной коллегии Пуга</w:t>
        <w:softHyphen/>
        <w:t>чева, и Мясников.</w:t>
      </w:r>
    </w:p>
    <w:p>
      <w:pPr>
        <w:pStyle w:val="TextBody"/>
        <w:pBdr/>
        <w:ind w:firstLine="360"/>
        <w:jc w:val="both"/>
        <w:rPr>
          <w:rFonts w:ascii="Arial Unicode MS" w:hAnsi="Arial Unicode MS" w:cs="Arial Unicode MS"/>
          <w:sz w:val="24"/>
          <w:szCs w:val="24"/>
        </w:rPr>
        <w:framePr w:w="5846" w:h="10219" w:x="476" w:y="497" w:hSpace="0" w:vSpace="0" w:wrap="around" w:vAnchor="page" w:hAnchor="page" w:hRule="exact"/>
        <w:pBdr/>
      </w:pPr>
      <w:r>
        <w:rPr>
          <w:rStyle w:val="11"/>
          <w:color w:val="000000"/>
        </w:rPr>
        <w:t xml:space="preserve">— </w:t>
      </w:r>
      <w:r>
        <w:rPr>
          <w:rStyle w:val="11"/>
          <w:color w:val="000000"/>
        </w:rPr>
        <w:t>Надобно от них укрыться, — сказал Короваев, — эти люди ненадежные, а особенно Чика.</w:t>
      </w:r>
    </w:p>
    <w:p>
      <w:pPr>
        <w:pStyle w:val="Style20"/>
        <w:pBdr/>
        <w:rPr>
          <w:rFonts w:ascii="Arial Unicode MS" w:hAnsi="Arial Unicode MS" w:cs="Arial Unicode MS"/>
          <w:sz w:val="24"/>
          <w:szCs w:val="24"/>
        </w:rPr>
        <w:framePr w:w="256" w:h="195" w:x="515" w:y="10865" w:hSpace="0" w:vSpace="0" w:wrap="around" w:vAnchor="page" w:hAnchor="page" w:hRule="exact"/>
        <w:pBdr/>
      </w:pPr>
      <w:r>
        <w:rPr>
          <w:rStyle w:val="Style14"/>
          <w:color w:val="000000"/>
        </w:rPr>
        <w:t>14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Самозванец и Шигаев бросились в траву. Подъехал Чика.</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Что ты, Короваев, зачем здесь? — спросил он.</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Приехал зверя бить.</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Нет! Видно, людей обманывать... Вы приехали к го</w:t>
        <w:softHyphen/>
        <w:t>сударю, да и я ведь того же ищу.</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Когда Короваев услышал, что Чика уже знает все, то просил самозванца показаться. Они поздоровались очень дру</w:t>
        <w:softHyphen/>
        <w:t>желюбно и сели обедать вместе. После обеда Короваев об</w:t>
        <w:softHyphen/>
        <w:t>ратился к самозванцу:</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Покажи-тко нам царские знаки, чтоб было нам чему верить, и не прогневайся, что я вас о сем просил.</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Самозванец взял ножик и, разрезав ворот у рубашки до пупа, показывал им свои раны.</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От чего эти знаки?.. — спросили его.</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Когда в Петербурге против меня возмутились, так это гвардейцы кололи штыками.</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А это что у вас? — спросил Чика, увидев у него на левом виске пятно от золотухи.</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Это шрам у меня, потому что болело.</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И когда казаки спрашивали, каким образом он ушел из Петербурга, самозванец сказал, что его спас один офицер и вместо него похоронен другой.</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И нам слышно было, что государь скончался; однако ж более поговаривали, что он жив, да взять не знали где... А теперь видим, что ваше величество здесь... Да где ж вы такое долгое время были? — спрашивали казаки.</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Был я в Киеве, в Польше, в Египте, в Иерусалиме и на реке Тереке, а оттоль вышел на Дон, а с Дону приехал к вам и слышу, что вы, да и вся чернь обижены... Так я хочу за вас вступиться и удовольствовать... и хотя не время было мне явиться, однако ж, видно, Бог привел... а когда вы меня не примете, так я пойду на Узень, для жительства до времени.</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Примем, батюшка! — сказали в один голос казаки, — только вступись за нас и в наших от старшин обидах помоги. Мы в конец все разорились от больших денежных поборов... Да где уметчик? — спросили они.</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В Мечетной взяли под караул.</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За что?</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Бог знает! Мало ли есть злых людей? И меня хотели было арестовать, однако ж я ушел... И где-то я не был! Был в Царицыне под караулом, был и в Казани, и изо всех мест Бог меня вынес.</w:t>
      </w:r>
    </w:p>
    <w:p>
      <w:pPr>
        <w:pStyle w:val="TextBody"/>
        <w:pBdr/>
        <w:ind w:firstLine="360"/>
        <w:jc w:val="both"/>
        <w:rPr>
          <w:rFonts w:ascii="Arial Unicode MS" w:hAnsi="Arial Unicode MS" w:cs="Arial Unicode MS"/>
          <w:sz w:val="24"/>
          <w:szCs w:val="24"/>
        </w:rPr>
        <w:framePr w:w="5842" w:h="10229" w:x="479" w:y="365" w:hSpace="0" w:vSpace="0" w:wrap="around" w:vAnchor="page" w:hAnchor="page" w:hRule="exact"/>
        <w:pBdr/>
      </w:pPr>
      <w:r>
        <w:rPr>
          <w:rStyle w:val="11"/>
          <w:color w:val="000000"/>
        </w:rPr>
        <w:t xml:space="preserve">— </w:t>
      </w:r>
      <w:r>
        <w:rPr>
          <w:rStyle w:val="11"/>
          <w:color w:val="000000"/>
        </w:rPr>
        <w:t>Да каким образом вы спаслись?</w:t>
      </w:r>
    </w:p>
    <w:p>
      <w:pPr>
        <w:pStyle w:val="Style20"/>
        <w:pBdr/>
        <w:jc w:val="center"/>
        <w:rPr>
          <w:rFonts w:ascii="Arial Unicode MS" w:hAnsi="Arial Unicode MS" w:cs="Arial Unicode MS"/>
          <w:sz w:val="24"/>
          <w:szCs w:val="24"/>
        </w:rPr>
        <w:framePr w:w="307" w:h="226" w:x="6003" w:y="10733" w:hSpace="0" w:vSpace="0" w:wrap="around" w:vAnchor="page" w:hAnchor="page" w:hRule="exact"/>
        <w:pBdr/>
      </w:pPr>
      <w:r>
        <w:rPr>
          <w:rStyle w:val="Style14"/>
          <w:color w:val="000000"/>
        </w:rPr>
        <w:t>14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 xml:space="preserve">— </w:t>
      </w:r>
      <w:r>
        <w:rPr>
          <w:rStyle w:val="11"/>
          <w:color w:val="000000"/>
        </w:rPr>
        <w:t>Ведь везде не без добрых людей... Помогут, так и уйдешь. Да вот и теперь надобно думать, что из Мечетной бу</w:t>
        <w:softHyphen/>
        <w:t>дет погоня за мною, так надобно отселе скрыться куда ни есть.</w:t>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 xml:space="preserve">— </w:t>
      </w:r>
      <w:r>
        <w:rPr>
          <w:rStyle w:val="11"/>
          <w:color w:val="000000"/>
        </w:rPr>
        <w:t>Теперь поедем к нам в хутор, и там поживете, а мы между тем станем соглашать к принятию вас войско, — ска</w:t>
        <w:softHyphen/>
        <w:t>зал Шигаев.</w:t>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Но Короваев и Чика заметили:</w:t>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 xml:space="preserve">— </w:t>
      </w:r>
      <w:r>
        <w:rPr>
          <w:rStyle w:val="11"/>
          <w:color w:val="000000"/>
        </w:rPr>
        <w:t>У тебя, Шигаев, в хуторе жить не можно, для того что многие ездят. Я лучше возьму на свои руки, а где будем с ним жить, я вам после объявлю, а теперь вам не скажу. А вы поезжайте в городок и купите материи на знамена, и все, что должно, исправлять надобно проворно, — добавил Чика.</w:t>
      </w:r>
    </w:p>
    <w:p>
      <w:pPr>
        <w:pStyle w:val="TextBody"/>
        <w:pBdr/>
        <w:spacing w:before="0" w:after="460"/>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После этого, разделившись на две партии, они все поехали на казачьи уметы, по направлению к Яицкому городку; в трид</w:t>
        <w:softHyphen/>
        <w:t>цати верстах от города заговорщики снова съехались и ночевали вместе, а на другой день опять расстались; Шигаев и Короваев отправились в город для покупок, а Чика и Мясников повезли самозванца на хутор к казакам Кожевниковым; не доезжая, они остановились в степи и Чика поехал вперед переговорить, могут ли Кожевниковы принять царя. Те, конечно, приняли.</w:t>
      </w:r>
    </w:p>
    <w:p>
      <w:pPr>
        <w:pStyle w:val="34"/>
        <w:pBdr/>
        <w:spacing w:before="0" w:after="240"/>
        <w:rPr>
          <w:rFonts w:ascii="Arial Unicode MS" w:hAnsi="Arial Unicode MS" w:cs="Arial Unicode MS"/>
          <w:sz w:val="24"/>
          <w:szCs w:val="24"/>
        </w:rPr>
        <w:framePr w:w="5832" w:h="10219" w:x="483" w:y="507" w:hSpace="0" w:vSpace="0" w:wrap="around" w:vAnchor="page" w:hAnchor="page" w:hRule="exact"/>
        <w:pBdr/>
      </w:pPr>
      <w:bookmarkStart w:id="23" w:name="bookmark46_Copy_1"/>
      <w:r>
        <w:rPr>
          <w:rStyle w:val="31"/>
          <w:color w:val="000000"/>
        </w:rPr>
        <w:t>V</w:t>
      </w:r>
      <w:bookmarkEnd w:id="23"/>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В то время, когда Пугачев приводил в исполнение давно задуманный план и уже стал выходить из ничтожества, кото</w:t>
        <w:softHyphen/>
        <w:t>рого не терпела его душа, казанское начальство производило о нем разведывания и бесполезные поиски; о побеге важного колодника дали знать во все ближайшие места; казанский гу</w:t>
        <w:softHyphen/>
        <w:t>бернатор генерал-аншеф Яков Ларионович фон-Брант донес об этом происшествии военной коллегии, которая предписала ему почти три месяца спустя после побега арестанта делать секретные поиски в селениях Оренбургской губернии и осо</w:t>
        <w:softHyphen/>
        <w:t>бенно в жилищах яицких казаков. Но время было потеряно.</w:t>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Между тем неожиданное происшествие встревожило умы всем, кто мог понимать его важность. 15 сентября отставной сотник Липилин объявил яицкому коменданту подполковнику Симонову, что казаки затевают что-то недоброе. Он сказал, что на сызранской дороге шатается неизвестный арестант, бе</w:t>
        <w:softHyphen/>
        <w:t>жавший из Казани, что он видел его на Таловском умете, говорил с ним... А по городу уже ходили нехорошие слухи...</w:t>
      </w:r>
    </w:p>
    <w:p>
      <w:pPr>
        <w:pStyle w:val="TextBody"/>
        <w:pBdr/>
        <w:jc w:val="both"/>
        <w:rPr>
          <w:rFonts w:ascii="Arial Unicode MS" w:hAnsi="Arial Unicode MS" w:cs="Arial Unicode MS"/>
          <w:sz w:val="24"/>
          <w:szCs w:val="24"/>
        </w:rPr>
        <w:framePr w:w="5832" w:h="10219" w:x="483" w:y="507" w:hSpace="0" w:vSpace="0" w:wrap="around" w:vAnchor="page" w:hAnchor="page" w:hRule="exact"/>
        <w:pBdr/>
      </w:pPr>
      <w:r>
        <w:rPr>
          <w:rStyle w:val="11"/>
          <w:color w:val="000000"/>
        </w:rPr>
        <w:t>Симонов разослал отряды во все места, где, по его сооб</w:t>
        <w:softHyphen/>
        <w:t>ражениям, мог укрываться опасный арестант. Отряды возвра</w:t>
        <w:softHyphen/>
        <w:t>щались и доносили, что его нет нигде.</w:t>
      </w:r>
    </w:p>
    <w:p>
      <w:pPr>
        <w:pStyle w:val="Style20"/>
        <w:pBdr/>
        <w:rPr>
          <w:rFonts w:ascii="Arial Unicode MS" w:hAnsi="Arial Unicode MS" w:cs="Arial Unicode MS"/>
          <w:sz w:val="24"/>
          <w:szCs w:val="24"/>
        </w:rPr>
        <w:framePr w:w="256" w:h="195" w:x="498" w:y="10865" w:hSpace="0" w:vSpace="0" w:wrap="around" w:vAnchor="page" w:hAnchor="page" w:hRule="exact"/>
        <w:pBdr/>
      </w:pPr>
      <w:r>
        <w:rPr>
          <w:rStyle w:val="Style14"/>
          <w:color w:val="000000"/>
        </w:rPr>
        <w:t>14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7" w:h="10224" w:x="481" w:y="502" w:hSpace="0" w:vSpace="0" w:wrap="around" w:vAnchor="page" w:hAnchor="page" w:hRule="exact"/>
        <w:pBdr/>
      </w:pPr>
      <w:r>
        <w:rPr>
          <w:rStyle w:val="11"/>
          <w:color w:val="000000"/>
        </w:rPr>
        <w:t>Но через три дня тот, кого искали, сам явился под Яицком.</w:t>
      </w:r>
    </w:p>
    <w:p>
      <w:pPr>
        <w:pStyle w:val="TextBody"/>
        <w:pBdr/>
        <w:ind w:firstLine="360"/>
        <w:jc w:val="both"/>
        <w:rPr>
          <w:rFonts w:ascii="Arial Unicode MS" w:hAnsi="Arial Unicode MS" w:cs="Arial Unicode MS"/>
          <w:sz w:val="24"/>
          <w:szCs w:val="24"/>
        </w:rPr>
        <w:framePr w:w="5837" w:h="10224" w:x="481" w:y="502" w:hSpace="0" w:vSpace="0" w:wrap="around" w:vAnchor="page" w:hAnchor="page" w:hRule="exact"/>
        <w:pBdr/>
      </w:pPr>
      <w:r>
        <w:rPr>
          <w:rStyle w:val="11"/>
          <w:color w:val="000000"/>
        </w:rPr>
        <w:t>У Кожевниковых высокая особа введена была в отдель</w:t>
        <w:softHyphen/>
        <w:t>ную избу. Хозяин уже не расспрашивал, кто его гость, потому что Чика все пересказал. Сообщники Пугачева тогда же разъехались в разные места вербовать слуг царю, а между тем Кожевников, по приказанию Чики, шил знамена к пред</w:t>
        <w:softHyphen/>
        <w:t>стоящему походу. Вдруг приехал из Яицка брат Кожевникова и привез нерадостную весть, что везде ищут того человека, который находится в их доме, и что отряды скоро будут в хуторе. «А как у нас отыщут, так будет нам великая беда!..» В ту же ночь Пугачев вместе с Мясниковым ускакал на реку Усиху, верст за 30 или за 40 от хутора, приказав Кожевни</w:t>
        <w:softHyphen/>
        <w:t>кову и Коновалову (который жил в одном с ним поселке) привезти за ним палатку и съестного: известие, привезенное из города, не могло не встревожить самозванца, у которого в перспективе был или трон Романовых, или топор палача. От</w:t>
        <w:softHyphen/>
        <w:t>того так бесконечно долго тянулись для него часы следующего дня, когда он видел, что, несмотря на его приказ, ни Кожев</w:t>
        <w:softHyphen/>
        <w:t>ников, ни Коновалов не приезжали, а время проходило бес</w:t>
        <w:softHyphen/>
        <w:t>полезно. Не дождавшись никого, он в тот же вечер сам поскакал на хутор и приказал ехать за собой обоим соумыш</w:t>
        <w:softHyphen/>
        <w:t>ленникам. На Усихе он пробыл четыре дня, в продолжение которых не явилась к нему ни одна душа, хотя он предвари</w:t>
        <w:softHyphen/>
        <w:t>тельно о том распорядился. Мысль, что ему изменили, не раз приходила в голову самозванца; но он не терял надежды, по</w:t>
        <w:softHyphen/>
        <w:t>тому что ему, в сущности, ничего не оставалось в жизни: терять уже было нечего, на милость не надеялся — да он и не ждал милости... А между тем раскрывал план своих дей</w:t>
        <w:softHyphen/>
        <w:t xml:space="preserve">ствий немногим оставшимся с ним: он говорил, что, когда яицкое войско выедет </w:t>
      </w:r>
      <w:r>
        <w:rPr>
          <w:rStyle w:val="11"/>
          <w:i/>
          <w:iCs/>
          <w:color w:val="000000"/>
        </w:rPr>
        <w:t>на плавню,</w:t>
      </w:r>
      <w:r>
        <w:rPr>
          <w:rStyle w:val="11"/>
          <w:color w:val="000000"/>
        </w:rPr>
        <w:t xml:space="preserve"> он соберет своих привер</w:t>
        <w:softHyphen/>
        <w:t>женцев, явится к казакам и перевяжет всех старшин; потом войдет в Яицк, выгонит Симонова и арестует всю команду. А когда это не удастся, добавлял он, «то, подумав, пойдем, куда рассудим»...</w:t>
      </w:r>
    </w:p>
    <w:p>
      <w:pPr>
        <w:pStyle w:val="TextBody"/>
        <w:pBdr/>
        <w:ind w:firstLine="360"/>
        <w:jc w:val="both"/>
        <w:rPr>
          <w:rFonts w:ascii="Arial Unicode MS" w:hAnsi="Arial Unicode MS" w:cs="Arial Unicode MS"/>
          <w:sz w:val="24"/>
          <w:szCs w:val="24"/>
        </w:rPr>
        <w:framePr w:w="5837" w:h="10224" w:x="481" w:y="502" w:hSpace="0" w:vSpace="0" w:wrap="around" w:vAnchor="page" w:hAnchor="page" w:hRule="exact"/>
        <w:pBdr/>
      </w:pPr>
      <w:r>
        <w:rPr>
          <w:rStyle w:val="11"/>
          <w:color w:val="000000"/>
        </w:rPr>
        <w:t>Сомнения и надежда не покидали самозванца до тех пор, пока не приехали в стан два казака, Львов и Иванов, и не успокоили его, одобрив план нападения. Они тогда же отпра</w:t>
        <w:softHyphen/>
        <w:t>вились в город собирать новых приверженцев. Думали даже, если плавни не будет, идти прямо на Яицк.</w:t>
      </w:r>
    </w:p>
    <w:p>
      <w:pPr>
        <w:pStyle w:val="TextBody"/>
        <w:pBdr/>
        <w:ind w:firstLine="360"/>
        <w:jc w:val="both"/>
        <w:rPr>
          <w:rFonts w:ascii="Arial Unicode MS" w:hAnsi="Arial Unicode MS" w:cs="Arial Unicode MS"/>
          <w:sz w:val="24"/>
          <w:szCs w:val="24"/>
        </w:rPr>
        <w:framePr w:w="5837" w:h="10224" w:x="481" w:y="502" w:hSpace="0" w:vSpace="0" w:wrap="around" w:vAnchor="page" w:hAnchor="page" w:hRule="exact"/>
        <w:pBdr/>
      </w:pPr>
      <w:r>
        <w:rPr>
          <w:rStyle w:val="11"/>
          <w:color w:val="000000"/>
        </w:rPr>
        <w:t xml:space="preserve">— </w:t>
      </w:r>
      <w:r>
        <w:rPr>
          <w:rStyle w:val="11"/>
          <w:color w:val="000000"/>
        </w:rPr>
        <w:t>Если Бог поможет мне воцариться, — сказал Пуга</w:t>
        <w:softHyphen/>
        <w:t>чев, — то Яицкому городку быть вместо Москвы или Пе</w:t>
        <w:softHyphen/>
        <w:t>тербурга, а яицким казакам иметь над всеми перевес...</w:t>
      </w:r>
    </w:p>
    <w:p>
      <w:pPr>
        <w:pStyle w:val="TextBody"/>
        <w:pBdr/>
        <w:ind w:firstLine="360"/>
        <w:jc w:val="both"/>
        <w:rPr>
          <w:rFonts w:ascii="Arial Unicode MS" w:hAnsi="Arial Unicode MS" w:cs="Arial Unicode MS"/>
          <w:sz w:val="24"/>
          <w:szCs w:val="24"/>
        </w:rPr>
        <w:framePr w:w="5837" w:h="10224" w:x="481" w:y="502" w:hSpace="0" w:vSpace="0" w:wrap="around" w:vAnchor="page" w:hAnchor="page" w:hRule="exact"/>
        <w:pBdr/>
      </w:pPr>
      <w:r>
        <w:rPr>
          <w:rStyle w:val="11"/>
          <w:color w:val="000000"/>
        </w:rPr>
        <w:t>Он приказал немедленно прислать к нему писаря для ис</w:t>
        <w:softHyphen/>
        <w:t>полнения его словесных приказаний.</w:t>
      </w:r>
    </w:p>
    <w:p>
      <w:pPr>
        <w:pStyle w:val="Style20"/>
        <w:pBdr/>
        <w:rPr>
          <w:rFonts w:ascii="Arial Unicode MS" w:hAnsi="Arial Unicode MS" w:cs="Arial Unicode MS"/>
          <w:sz w:val="24"/>
          <w:szCs w:val="24"/>
        </w:rPr>
        <w:framePr w:w="256" w:h="195" w:x="5982" w:y="10865" w:hSpace="0" w:vSpace="0" w:wrap="around" w:vAnchor="page" w:hAnchor="page" w:hRule="exact"/>
        <w:pBdr/>
      </w:pPr>
      <w:r>
        <w:rPr>
          <w:rStyle w:val="Style14"/>
          <w:color w:val="000000"/>
        </w:rPr>
        <w:t>14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 xml:space="preserve">— </w:t>
      </w:r>
      <w:r>
        <w:rPr>
          <w:rStyle w:val="11"/>
          <w:color w:val="000000"/>
        </w:rPr>
        <w:t>Хорошо, — сказал Львов. А я пришлю вашему вели</w:t>
        <w:softHyphen/>
        <w:t>честву и кафтан с шапкою получше.</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На другой день явился в стан казак Никита Карпов — тот самый, который после поставлен был Пугачевым в ата</w:t>
        <w:softHyphen/>
        <w:t>маны яицкого войска; с ним приехал Иван Почиталин, впос</w:t>
        <w:softHyphen/>
        <w:t>ледствии любимый секретарь самозванца, и привез для своего государя зеленый кафтан, бешмет и шапку; Чика привез зна</w:t>
        <w:softHyphen/>
        <w:t>мена, Мясников — сапоги. В тот же день Карпов представил самозванцу татарина Идорку, явился Алексей Кочуров, бу</w:t>
        <w:softHyphen/>
        <w:t>дущий сподвижник Пугачева, и некоторые другие. Одни при</w:t>
        <w:softHyphen/>
        <w:t>езжали в стан, представлялись лже-императору и принимали участие в совете, другие, откланявшись, уезжали приводить в дело его решения (совета). В пылу разговора прискакали в стан два гонца, один из братьев Кожевниковых и другой ка</w:t>
        <w:softHyphen/>
        <w:t>зак, и сказали:</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 xml:space="preserve">— </w:t>
      </w:r>
      <w:r>
        <w:rPr>
          <w:rStyle w:val="11"/>
          <w:color w:val="000000"/>
        </w:rPr>
        <w:t>Наряжается в Яицком городке партия к вам для по</w:t>
        <w:softHyphen/>
        <w:t>имки и скоро сюда будет, так надобно себя спасать...</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Это известие навело такой страх на весь совет, что заго</w:t>
        <w:softHyphen/>
        <w:t>ворщики, бросив палатку, поскакали в степь с одними знаме</w:t>
        <w:softHyphen/>
        <w:t>нами, с которыми не хотели расставаться, как с символами своего великого значения и будущей власти.</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 xml:space="preserve">— </w:t>
      </w:r>
      <w:r>
        <w:rPr>
          <w:rStyle w:val="11"/>
          <w:color w:val="000000"/>
        </w:rPr>
        <w:t>Куда ты меня ведешь? — спросил Пугачев Чику, на которого уже и тогда больше всех полагался. Чика руководил поездом.</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 xml:space="preserve">— </w:t>
      </w:r>
      <w:r>
        <w:rPr>
          <w:rStyle w:val="11"/>
          <w:color w:val="000000"/>
        </w:rPr>
        <w:t>Поедем в Толкачев хутор. А когда сможем собрать столько людей, чтобы появиться к городку, так думать нече</w:t>
        <w:softHyphen/>
        <w:t>го — поедем туда со славою. Когда же увидим, что не с чем, то скроемся в Узени... Я думаю, когда подъедем к Яицкому городку, то многие к нам пристанут: ведь не захотят быть замучены, когда донесено будет, что с нами были согласны.</w:t>
      </w:r>
    </w:p>
    <w:p>
      <w:pPr>
        <w:pStyle w:val="TextBody"/>
        <w:pBdr/>
        <w:jc w:val="both"/>
        <w:rPr>
          <w:rFonts w:ascii="Arial Unicode MS" w:hAnsi="Arial Unicode MS" w:cs="Arial Unicode MS"/>
          <w:sz w:val="24"/>
          <w:szCs w:val="24"/>
        </w:rPr>
        <w:framePr w:w="5822" w:h="10243" w:x="490" w:y="491" w:hSpace="0" w:vSpace="0" w:wrap="around" w:vAnchor="page" w:hAnchor="page" w:hRule="exact"/>
        <w:pBdr/>
      </w:pPr>
      <w:r>
        <w:rPr>
          <w:rStyle w:val="11"/>
          <w:color w:val="000000"/>
        </w:rPr>
        <w:t>Чика слишком хорошо знал и положение своего войска, и слабые стороны управления, и неудовольствие народа, что</w:t>
        <w:softHyphen/>
        <w:t>бы так дерзко рассчитывать на успех. Сам Пугачев с детства еще, которое протекло среди независимого Дона, и горьким опытом последующей жизни, которую он провел среди лю</w:t>
        <w:softHyphen/>
        <w:t>дей, неприязненно постановивших себя в отношении ко все</w:t>
        <w:softHyphen/>
        <w:t>му, что исходило от престола и законных властей, — навык угадывать, какие язвы были самые чувствительные в больном организме государства, и потому касался самых больных ран народа. Он сам был из среды этой вечно роптавшей массы, притом из среды преступников, которых довел до острогов, может быть, этот же самый разлад с жизнью и недовольство своим положением. Он знал, что на зов его откликнется много голосов и не здесь, так там встанут за него миллионы</w:t>
      </w:r>
    </w:p>
    <w:p>
      <w:pPr>
        <w:pStyle w:val="Style20"/>
        <w:pBdr/>
        <w:rPr>
          <w:rFonts w:ascii="Arial Unicode MS" w:hAnsi="Arial Unicode MS" w:cs="Arial Unicode MS"/>
          <w:sz w:val="24"/>
          <w:szCs w:val="24"/>
        </w:rPr>
        <w:framePr w:w="256" w:h="195" w:x="451" w:y="10797" w:hSpace="0" w:vSpace="0" w:wrap="around" w:vAnchor="page" w:hAnchor="page" w:hRule="exact"/>
        <w:pBdr/>
      </w:pPr>
      <w:r>
        <w:rPr>
          <w:rStyle w:val="Style14"/>
          <w:color w:val="000000"/>
        </w:rPr>
        <w:t>15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9" w:x="486" w:y="462" w:hSpace="0" w:vSpace="0" w:wrap="around" w:vAnchor="page" w:hAnchor="page" w:hRule="exact"/>
        <w:pBdr/>
      </w:pPr>
      <w:r>
        <w:rPr>
          <w:rStyle w:val="11"/>
          <w:color w:val="000000"/>
        </w:rPr>
        <w:t>недовольного народа, — иначе он не говорил бы так само</w:t>
        <w:softHyphen/>
        <w:t>уверенно, что в случае неудачи на Яике он «бросится в Русь», увлечет ее за собою и повсюду поставит новых судей, ибо в нынешних, говорил он, «присмотрена мною многая неправда».</w:t>
      </w:r>
    </w:p>
    <w:p>
      <w:pPr>
        <w:pStyle w:val="TextBody"/>
        <w:pBdr/>
        <w:ind w:firstLine="360"/>
        <w:jc w:val="both"/>
        <w:rPr>
          <w:rFonts w:ascii="Arial Unicode MS" w:hAnsi="Arial Unicode MS" w:cs="Arial Unicode MS"/>
          <w:sz w:val="24"/>
          <w:szCs w:val="24"/>
        </w:rPr>
        <w:framePr w:w="5837" w:h="10219" w:x="486" w:y="462" w:hSpace="0" w:vSpace="0" w:wrap="around" w:vAnchor="page" w:hAnchor="page" w:hRule="exact"/>
        <w:pBdr/>
      </w:pPr>
      <w:r>
        <w:rPr>
          <w:rStyle w:val="11"/>
          <w:color w:val="000000"/>
        </w:rPr>
        <w:t>Уверенность Чики, с которою он говорил последние сло</w:t>
        <w:softHyphen/>
        <w:t>ва, не могла не придать твердости Пугачеву; притом он сам видел во всех окружавших его полную готовность помогать ему всеми силами. Во время этого бегства Идорка просил самозванца, не прикажет ли он ему ехать в свои кибитки, собрать лошадей и ждать на дороге его поезда к Яицку. Самозванец, конечно, позволил, и татарин поспешил испол</w:t>
        <w:softHyphen/>
        <w:t>нить его волю. В полночь Пугачев прибыл в Толкачев хутор, где все уже знало о появлении великой особы и все было на ногах; в числе прочих представлялся ему Яким Давилин, который впоследствии считался дежурным в свите Пугачева и был в милости. Тут же самозванец приказал секретарю своему написать указ на Кожихаров форпост; а в указе, между прочим, объявлял, что государь Петр III, император всероссийский, приняв царство, жалует верных яицких каза</w:t>
        <w:softHyphen/>
        <w:t>ков реками, морями, лесами, крестом и бородою. Самозванец знал, что эти милости привлекут на его сторону всех недо</w:t>
        <w:softHyphen/>
        <w:t>вольных и раскольники толпами пойдут под его знамена. Он приказывал, чтобы все казаки, бывшие на форпосте, шли к нему как к законному государю. Когда секретарь написал указ и давал самозванцу подписать его, то лже-император приказал самому Почиталину написать под указом имя им</w:t>
        <w:softHyphen/>
        <w:t>ператора, говоря, что ему нельзя подписываться до самой Москвы, что он не должен казать свою руку и что «есть в оном великая причина». Указ произвел свое действие: ка</w:t>
        <w:softHyphen/>
        <w:t>заки оставили форпост и явились в стан самозванца, у ко</w:t>
        <w:softHyphen/>
        <w:t>торого, таким образом, уже было в отряде сорок человек казаков и двадцать калмыков. Не теряя времени, Пугачев приказал развернуть знамена. Они навязаны были на копей</w:t>
        <w:softHyphen/>
        <w:t>ные древка. Всех знамен было восемь, и на полотне не было ничего нашито, кроме восьмиугольного раскольничьего кре</w:t>
        <w:softHyphen/>
        <w:t>ста. Помолясь Богу, Пугачев поднял их, — и это белое полотно с восьмиугольным крестом долго носилось по Рос</w:t>
        <w:softHyphen/>
        <w:t>сии, и много, много крови было под ним пролито...</w:t>
      </w:r>
    </w:p>
    <w:p>
      <w:pPr>
        <w:pStyle w:val="TextBody"/>
        <w:pBdr/>
        <w:ind w:firstLine="360"/>
        <w:jc w:val="both"/>
        <w:rPr>
          <w:rFonts w:ascii="Arial Unicode MS" w:hAnsi="Arial Unicode MS" w:cs="Arial Unicode MS"/>
          <w:sz w:val="24"/>
          <w:szCs w:val="24"/>
        </w:rPr>
        <w:framePr w:w="5837" w:h="10219" w:x="486" w:y="462" w:hSpace="0" w:vSpace="0" w:wrap="around" w:vAnchor="page" w:hAnchor="page" w:hRule="exact"/>
        <w:pBdr/>
      </w:pPr>
      <w:r>
        <w:rPr>
          <w:rStyle w:val="11"/>
          <w:color w:val="000000"/>
        </w:rPr>
        <w:t>Весь отряд Пугачева сел на коней, обошел Кожихаров форпост и выехал на яицкую дорогу. Татарин Идорка встретил его у своих кибиток с двадцатью человеками татар и с яицкими казаками. Проходя мимо Бударинского форпоста, самозванец взял с него еще двадцать казаков и повел свой отряд далее.</w:t>
      </w:r>
    </w:p>
    <w:p>
      <w:pPr>
        <w:pStyle w:val="Style20"/>
        <w:pBdr/>
        <w:rPr>
          <w:rFonts w:ascii="Arial Unicode MS" w:hAnsi="Arial Unicode MS" w:cs="Arial Unicode MS"/>
          <w:sz w:val="24"/>
          <w:szCs w:val="24"/>
        </w:rPr>
        <w:framePr w:w="256" w:h="195" w:x="6020" w:y="10815" w:hSpace="0" w:vSpace="0" w:wrap="around" w:vAnchor="page" w:hAnchor="page" w:hRule="exact"/>
        <w:pBdr/>
      </w:pPr>
      <w:r>
        <w:rPr>
          <w:rStyle w:val="Style14"/>
          <w:color w:val="000000"/>
        </w:rPr>
        <w:t>15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4"/>
        <w:pBdr/>
        <w:spacing w:before="0" w:after="0"/>
        <w:rPr>
          <w:rFonts w:ascii="Arial Unicode MS" w:hAnsi="Arial Unicode MS" w:cs="Arial Unicode MS"/>
          <w:sz w:val="24"/>
          <w:szCs w:val="24"/>
        </w:rPr>
        <w:framePr w:w="5813" w:h="259" w:x="495" w:y="482" w:hSpace="0" w:vSpace="0" w:wrap="around" w:vAnchor="page" w:hAnchor="page" w:hRule="exact"/>
        <w:pBdr/>
      </w:pPr>
      <w:bookmarkStart w:id="24" w:name="bookmark48_Copy_1"/>
      <w:r>
        <w:rPr>
          <w:rStyle w:val="31"/>
          <w:color w:val="000000"/>
        </w:rPr>
        <w:t>VI</w:t>
      </w:r>
      <w:bookmarkEnd w:id="24"/>
    </w:p>
    <w:p>
      <w:pPr>
        <w:pStyle w:val="TextBody"/>
        <w:pBdr/>
        <w:jc w:val="both"/>
        <w:rPr>
          <w:rFonts w:ascii="Arial Unicode MS" w:hAnsi="Arial Unicode MS" w:cs="Arial Unicode MS"/>
          <w:sz w:val="24"/>
          <w:szCs w:val="24"/>
        </w:rPr>
        <w:framePr w:w="5813" w:h="9768" w:x="495" w:y="981" w:hSpace="0" w:vSpace="0" w:wrap="around" w:vAnchor="page" w:hAnchor="page" w:hRule="exact"/>
        <w:pBdr/>
      </w:pPr>
      <w:r>
        <w:rPr>
          <w:rStyle w:val="11"/>
          <w:color w:val="000000"/>
        </w:rPr>
        <w:t>В семидесятых годах прошлого столетия перед самым началом пугачевских смут за пограничною линиею русских владений на востоке кочевали в степях три многочисленные орды киргиз-кайсаков. Большая орда управлялась в то вре</w:t>
        <w:softHyphen/>
        <w:t>мя ханом Эрали, средняя — Аблай-ханом и меньшая — Нурали-ханом, владения которого находились в соседстве с землями яицкого войска. Состоя под покровительством русского правительства, они в то же время были самыми беспокойными соседями нашими: как подвластные русскому престолу киргиз-кайсаки давали нам в случае необходимости помощь войском; как соседи они грабили наши купеческие караваны, угоняли стада, уводили пленных, а иногда, переправясь через Яик, входили в русские поселения, про</w:t>
        <w:softHyphen/>
        <w:t>бирались мимо пограничных крепостей и форпостов, грабили все, что могла захватить их нестройная, рассыпанная кон</w:t>
        <w:softHyphen/>
        <w:t>ница, и с добычей уходили вновь в свои кочевья. В защиту от них проводились укрепленные линии, воздвигались кре</w:t>
        <w:softHyphen/>
        <w:t>постцы, ставились на возвышенных местах маяки и пикеты, посылались сторожевые разъезды в степь; но при всех предосторожностях кайсаки налетали, как саранча, мгновен</w:t>
        <w:softHyphen/>
        <w:t>но производили грабеж в разных местах и также исчезали мгновенно, оставляя сожженные села и деревни. Они на</w:t>
        <w:softHyphen/>
        <w:t>зывали себя самыми покорными слугами России, и не было соседа опаснее их.</w:t>
      </w:r>
    </w:p>
    <w:p>
      <w:pPr>
        <w:pStyle w:val="TextBody"/>
        <w:pBdr/>
        <w:jc w:val="both"/>
        <w:rPr>
          <w:rFonts w:ascii="Arial Unicode MS" w:hAnsi="Arial Unicode MS" w:cs="Arial Unicode MS"/>
          <w:sz w:val="24"/>
          <w:szCs w:val="24"/>
        </w:rPr>
        <w:framePr w:w="5813" w:h="9768" w:x="495" w:y="981" w:hSpace="0" w:vSpace="0" w:wrap="around" w:vAnchor="page" w:hAnchor="page" w:hRule="exact"/>
        <w:pBdr/>
      </w:pPr>
      <w:r>
        <w:rPr>
          <w:rStyle w:val="11"/>
          <w:color w:val="000000"/>
        </w:rPr>
        <w:t>На привале у Бударинского форпоста татарин Идорка дал мысль Пугачеву воспользоваться этими качествами киргиз-кайсацкого народа. Самозванец тотчас же приказал на</w:t>
        <w:softHyphen/>
        <w:t>писать к Нурали-хану указ, в котором, называя себя государем Петром III, требовал от хана вспомогательного войска и сына в заложники; а между тем, не дожидаясь возвращения посланного, пошел прямо к Яицку. По дороге он заходил еще в два форпоста и взял с каждого по двадцати человек. Почти у самого городка схвачен был яицкий казак Скворкин «старшинской руки», то есть принадлежавший пар</w:t>
        <w:softHyphen/>
        <w:t>тии правительства, и приведен пред Пугачева. В страх дру</w:t>
        <w:softHyphen/>
        <w:t>гим, самозванец приказал его повесить, — это была первая жертва народной мести. В то же время явился к Пугачеву один киргизский мулла и просил письма к Нурали-хану, говоря:</w:t>
      </w:r>
    </w:p>
    <w:p>
      <w:pPr>
        <w:pStyle w:val="TextBody"/>
        <w:pBdr/>
        <w:jc w:val="both"/>
        <w:rPr>
          <w:rFonts w:ascii="Arial Unicode MS" w:hAnsi="Arial Unicode MS" w:cs="Arial Unicode MS"/>
          <w:sz w:val="24"/>
          <w:szCs w:val="24"/>
        </w:rPr>
        <w:framePr w:w="5813" w:h="9768" w:x="495" w:y="981" w:hSpace="0" w:vSpace="0" w:wrap="around" w:vAnchor="page" w:hAnchor="page" w:hRule="exact"/>
        <w:pBdr/>
      </w:pPr>
      <w:r>
        <w:rPr>
          <w:rStyle w:val="11"/>
          <w:color w:val="000000"/>
        </w:rPr>
        <w:t xml:space="preserve">— </w:t>
      </w:r>
      <w:r>
        <w:rPr>
          <w:rStyle w:val="11"/>
          <w:color w:val="000000"/>
        </w:rPr>
        <w:t>Я верно уповаю, что Нурали-хан даст помощь.</w:t>
      </w:r>
    </w:p>
    <w:p>
      <w:pPr>
        <w:pStyle w:val="TextBody"/>
        <w:pBdr/>
        <w:jc w:val="both"/>
        <w:rPr>
          <w:rFonts w:ascii="Arial Unicode MS" w:hAnsi="Arial Unicode MS" w:cs="Arial Unicode MS"/>
          <w:sz w:val="24"/>
          <w:szCs w:val="24"/>
        </w:rPr>
        <w:framePr w:w="5813" w:h="9768" w:x="495" w:y="981" w:hSpace="0" w:vSpace="0" w:wrap="around" w:vAnchor="page" w:hAnchor="page" w:hRule="exact"/>
        <w:pBdr/>
      </w:pPr>
      <w:r>
        <w:rPr>
          <w:rStyle w:val="11"/>
          <w:color w:val="000000"/>
        </w:rPr>
        <w:t>Тогда Пугачев приказал написать письмо и вручил мулле, а войску своему, которое состояло уже из ста сорока человек,</w:t>
      </w:r>
    </w:p>
    <w:p>
      <w:pPr>
        <w:pStyle w:val="Style20"/>
        <w:pBdr/>
        <w:jc w:val="right"/>
        <w:rPr>
          <w:rFonts w:ascii="Arial Unicode MS" w:hAnsi="Arial Unicode MS" w:cs="Arial Unicode MS"/>
          <w:sz w:val="24"/>
          <w:szCs w:val="24"/>
        </w:rPr>
        <w:framePr w:w="384" w:h="307" w:x="456" w:y="10797" w:hSpace="0" w:vSpace="0" w:wrap="around" w:vAnchor="page" w:hAnchor="page" w:hRule="exact"/>
        <w:pBdr/>
      </w:pPr>
      <w:r>
        <w:rPr>
          <w:rStyle w:val="Style14"/>
          <w:color w:val="000000"/>
        </w:rPr>
        <w:t>15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9269" w:x="476" w:y="496" w:hSpace="0" w:vSpace="0" w:wrap="around" w:vAnchor="page" w:hAnchor="page" w:hRule="exact"/>
        <w:pBdr/>
      </w:pPr>
      <w:r>
        <w:rPr>
          <w:rStyle w:val="11"/>
          <w:color w:val="000000"/>
        </w:rPr>
        <w:t>в том числе двадцати татар и двадцати калмыков, велел по</w:t>
        <w:softHyphen/>
        <w:t>строиться в одну шеренгу и прямо идти на город. Знамена распустились.</w:t>
      </w:r>
    </w:p>
    <w:p>
      <w:pPr>
        <w:pStyle w:val="TextBody"/>
        <w:pBdr/>
        <w:jc w:val="both"/>
        <w:rPr>
          <w:rFonts w:ascii="Arial Unicode MS" w:hAnsi="Arial Unicode MS" w:cs="Arial Unicode MS"/>
          <w:sz w:val="24"/>
          <w:szCs w:val="24"/>
        </w:rPr>
        <w:framePr w:w="5851" w:h="9269" w:x="476" w:y="496" w:hSpace="0" w:vSpace="0" w:wrap="around" w:vAnchor="page" w:hAnchor="page" w:hRule="exact"/>
        <w:pBdr/>
      </w:pPr>
      <w:r>
        <w:rPr>
          <w:rStyle w:val="11"/>
          <w:color w:val="000000"/>
        </w:rPr>
        <w:t xml:space="preserve">— </w:t>
      </w:r>
      <w:r>
        <w:rPr>
          <w:rStyle w:val="11"/>
          <w:color w:val="000000"/>
        </w:rPr>
        <w:t>Я пошлю туда к войску указ, — говорил самозванец казакам, — и когда нас примут, так прямо въедем, а когда будут противиться, то поедем мимо за Строганов сад и там ночуем.</w:t>
      </w:r>
    </w:p>
    <w:p>
      <w:pPr>
        <w:pStyle w:val="TextBody"/>
        <w:pBdr/>
        <w:jc w:val="both"/>
        <w:rPr>
          <w:rFonts w:ascii="Arial Unicode MS" w:hAnsi="Arial Unicode MS" w:cs="Arial Unicode MS"/>
          <w:sz w:val="24"/>
          <w:szCs w:val="24"/>
        </w:rPr>
        <w:framePr w:w="5851" w:h="9269" w:x="476" w:y="496" w:hSpace="0" w:vSpace="0" w:wrap="around" w:vAnchor="page" w:hAnchor="page" w:hRule="exact"/>
        <w:pBdr/>
      </w:pPr>
      <w:r>
        <w:rPr>
          <w:rStyle w:val="11"/>
          <w:color w:val="000000"/>
        </w:rPr>
        <w:t>Из города заметили белые развевающиеся знамена и тол</w:t>
        <w:softHyphen/>
        <w:t>пу, двигающуюся по направлению к речке Чагану, через которую перекинут был мост от города. Все догадались, что это за толпа и какие знамена. Никто не ожидал столь бы</w:t>
        <w:softHyphen/>
        <w:t>строго появления таинственного арестанта, которого на</w:t>
        <w:softHyphen/>
        <w:t>деялись увидеть в городской тюрьме, закованного по рукам и по ногам, — и в городе началось необыкновенное волне</w:t>
        <w:softHyphen/>
        <w:t>ние. Партия, недовольная правительством, скрывавшая свою злобу и отлагавшая до времени месть, потому что была бессильна, выражала явно, чему она сочувствует; люди со</w:t>
        <w:softHyphen/>
        <w:t>мнительной верности, только до поры казавшиеся благона</w:t>
        <w:softHyphen/>
        <w:t>меренными, не могли не принять стороны недовольных. Комендант Симонов увидел, что от казаков ему не ждать добра, — а между тем надо было защищаться во что бы то ни стало, потому что белые знамена развевались все бли</w:t>
        <w:softHyphen/>
        <w:t>же и ближе. Он решился предупредить нападение. Тогда Пугачев увидел, что из города выступили все яицкие казаки, а за ними пехота с пушками и перебрались через мост. Пехота и пушки остановились у моста, а казаки шли на</w:t>
        <w:softHyphen/>
        <w:t>встречу Пугачеву, их, как донесли ему, было тысяч до трех. «Я думал в то время, что разберут по рукам», — говорил после Пугачев; но, не устрашенный этой первою встречей, он шел прямо против яицкого отряда, будучи уверен, что многие из них скоро станут под его белое знамя. Казаки остановились. Из толпы яицкого войска отделился отряд че</w:t>
        <w:softHyphen/>
        <w:t>ловек до двухсот и подвигался к Пугачеву. Ими командовал премьер-майор Наумов</w:t>
      </w:r>
      <w:r>
        <w:rPr>
          <w:rStyle w:val="11"/>
          <w:color w:val="000000"/>
          <w:vertAlign w:val="superscript"/>
        </w:rPr>
        <w:t>1</w:t>
      </w:r>
      <w:r>
        <w:rPr>
          <w:rStyle w:val="11"/>
          <w:color w:val="000000"/>
        </w:rPr>
        <w:t>. Тогда со стороны Пугачева пока</w:t>
        <w:softHyphen/>
        <w:t>зался казак на коне, держа на голове царскую грамоту. Посол вручил пакет старшине Акутину, который предводи</w:t>
        <w:softHyphen/>
        <w:t>тельствовал яицкими казаками, и велел его «вычесть в кру</w:t>
        <w:softHyphen/>
        <w:t xml:space="preserve">гу», а самого Акутина требовал к Пугачеву «для опознания» государя, потому что старшина бывал в Петербурге и видел Петра III. Казаки требовали, чтобы бумага была прочитана </w:t>
      </w:r>
    </w:p>
    <w:p>
      <w:pPr>
        <w:pStyle w:val="Style21"/>
        <w:pBdr/>
        <w:spacing w:lineRule="auto" w:line="228"/>
        <w:ind w:firstLine="340"/>
        <w:jc w:val="both"/>
        <w:rPr>
          <w:rFonts w:ascii="Arial Unicode MS" w:hAnsi="Arial Unicode MS" w:cs="Arial Unicode MS"/>
          <w:sz w:val="24"/>
          <w:szCs w:val="24"/>
        </w:rPr>
        <w:framePr w:w="5851" w:h="634" w:x="476" w:y="9933" w:hSpace="0" w:vSpace="0" w:wrap="around" w:vAnchor="page" w:hAnchor="page" w:hRule="exact"/>
        <w:pBdr/>
      </w:pPr>
      <w:r>
        <w:rPr>
          <w:rStyle w:val="Style15"/>
          <w:color w:val="000000"/>
          <w:vertAlign w:val="superscript"/>
        </w:rPr>
        <w:t>1</w:t>
      </w:r>
      <w:r>
        <w:rPr>
          <w:rStyle w:val="Style15"/>
          <w:color w:val="000000"/>
        </w:rPr>
        <w:t xml:space="preserve"> У Пушкина здесь перепутаны имена: Наумов два раза назван капитаном Крыловым, но тут же, на одной странице, называется и На</w:t>
        <w:softHyphen/>
        <w:t>умовым. «Ист. Пуг. бунта», I, 20.</w:t>
      </w:r>
    </w:p>
    <w:p>
      <w:pPr>
        <w:pStyle w:val="Style20"/>
        <w:pBdr/>
        <w:rPr>
          <w:rFonts w:ascii="Arial Unicode MS" w:hAnsi="Arial Unicode MS" w:cs="Arial Unicode MS"/>
          <w:sz w:val="24"/>
          <w:szCs w:val="24"/>
        </w:rPr>
        <w:framePr w:w="256" w:h="195" w:x="5982" w:y="10854" w:hSpace="0" w:vSpace="0" w:wrap="around" w:vAnchor="page" w:hAnchor="page" w:hRule="exact"/>
        <w:pBdr/>
      </w:pPr>
      <w:r>
        <w:rPr>
          <w:rStyle w:val="Style14"/>
          <w:color w:val="000000"/>
        </w:rPr>
        <w:t>15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8890" distR="13335" simplePos="0" locked="0" layoutInCell="0" allowOverlap="1" relativeHeight="57" wp14:anchorId="623BD0A7">
                <wp:simplePos x="0" y="0"/>
                <wp:positionH relativeFrom="page">
                  <wp:posOffset>323215</wp:posOffset>
                </wp:positionH>
                <wp:positionV relativeFrom="page">
                  <wp:posOffset>6254750</wp:posOffset>
                </wp:positionV>
                <wp:extent cx="682625" cy="635"/>
                <wp:effectExtent l="6985" t="6985" r="6350" b="6350"/>
                <wp:wrapNone/>
                <wp:docPr id="61" name="AutoShape 92"/>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92" path="m0,0l-2147483648,-2147483647e" stroked="t" o:allowincell="f" style="position:absolute;margin-left:25.45pt;margin-top:492.5pt;width:53.7pt;height:0pt;mso-wrap-style:none;v-text-anchor:middle;mso-position-horizontal-relative:page;mso-position-vertical-relative:page" wp14:anchorId="623BD0A7"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в кругу. Наумов не позволял. Войско пришло в негодование, и ставшие во главе недовольных казаки Овчинников и Лысов первые ушли к Пугачеву; за ними последовало человек до пятидесяти, которые тотчас же перебежали к самозванцу и силою перетащили с собой много других казаков, не хотев</w:t>
        <w:softHyphen/>
        <w:t>ших идти за ними, ухватив под уздцы их коней. Отряд Наумова обратился в бегство, а за ним отступили к городу и прочие казаки. Пугачев двинулся вверх по Чагану, наме</w:t>
        <w:softHyphen/>
        <w:t>реваясь перевести свое двухсотенное войско через реку вброд. Вечерело. Чтобы не допустить этой переправы, от городской команды отделили отряд с намерением пересечь дорогу Пугачеву; тогда он приказал своему отряду ударить на них со всех сторон и отрезать от города. Атака была так стремительна, что редкий успел ускакать в город, тогда как прочие были захвачены в плен и перевязаны; иные сами передались Пугачеву. Из Яицка не подано было никакой помощи. Пойманные и связанные казаки «старшинской руки» отданы были на ночь под крепкую стражу; в числе их на</w:t>
        <w:softHyphen/>
        <w:t>ходился престарелый старшина Витошков, бывавший в Пе</w:t>
        <w:softHyphen/>
        <w:t>тербурге.</w:t>
      </w:r>
    </w:p>
    <w:p>
      <w:pPr>
        <w:pStyle w:val="TextBody"/>
        <w:pBdr/>
        <w:ind w:left="340" w:hanging="0"/>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Знаешь ли ты меня? — спросил его Пугачев. Витошков отвечал, что видел его еще маленького.</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Вот спросите: он меня знает, — сказал Пугачев тем, которые еще сомневались в его происхождении.</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Наутро казаки спрашивали самозванца:</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Что, ваше величество, прикажете делать над взятыми в плен казаками?</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Надобно их уверить да привести к присяге, — отвечал тот.</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Мы им не верим! — возражали казаки.</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Мы, ваше величество, знаем, кого можно простить и кого повесить: тут есть великие злодеи, — говорили Овчин</w:t>
        <w:softHyphen/>
        <w:t>ников, Лысов и другие с ними.</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Самозванец видел, что надо исполнить их желание, и при</w:t>
        <w:softHyphen/>
        <w:t>казал делать рели. Из пленных отобрано было одиннадцать подозрительных казаков и тут же повешено.</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Не погрешите да безвинных людей не погубите, — просил Пугачев, когда вешали несчастных.</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 xml:space="preserve">— </w:t>
      </w:r>
      <w:r>
        <w:rPr>
          <w:rStyle w:val="11"/>
          <w:color w:val="000000"/>
        </w:rPr>
        <w:t>Мы, ваше величество, знаем! — отвечали казаки в один голос.</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Палачевскую должность исправляли в это время казаки Федор Карташов и Яков Бурков: они охотно пошли в эту должность. Повешены были: сотники Черторигов, Раинев и Коновалов; пятидесятники Ружеников, Толстов, Подьячев и</w:t>
      </w:r>
    </w:p>
    <w:p>
      <w:pPr>
        <w:pStyle w:val="Style20"/>
        <w:pBdr/>
        <w:rPr>
          <w:rFonts w:ascii="Arial Unicode MS" w:hAnsi="Arial Unicode MS" w:cs="Arial Unicode MS"/>
          <w:sz w:val="24"/>
          <w:szCs w:val="24"/>
        </w:rPr>
        <w:framePr w:w="256" w:h="195" w:x="495" w:y="10854" w:hSpace="0" w:vSpace="0" w:wrap="around" w:vAnchor="page" w:hAnchor="page" w:hRule="exact"/>
        <w:pBdr/>
      </w:pPr>
      <w:r>
        <w:rPr>
          <w:rStyle w:val="Style14"/>
          <w:color w:val="000000"/>
        </w:rPr>
        <w:t>15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Колпаков; рядовые Сидоровкин, Ларзянев и Чукалин. Это была вторая искупительная жертва народной мести. Сотник Витошков был помилован по просьбе войска</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По совершении казни Пугачев снова отправил в город указ, требуя покорности; он повелевал войску одуматься и встретить своего законного государя; но посланный не воз</w:t>
        <w:softHyphen/>
        <w:t>вращался. Пугачев пошел опять к городу, но, встреченный пушечным огнем, отступил.</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 xml:space="preserve">— </w:t>
      </w:r>
      <w:r>
        <w:rPr>
          <w:rStyle w:val="11"/>
          <w:color w:val="000000"/>
        </w:rPr>
        <w:t>Что, други мои, вас терять напрасно: пойдем туда, где нас примут, — говорил он своему войску, удаляясь от Яицка.</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А казаки говорили:</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 xml:space="preserve">— </w:t>
      </w:r>
      <w:r>
        <w:rPr>
          <w:rStyle w:val="11"/>
          <w:color w:val="000000"/>
        </w:rPr>
        <w:t>Пойдем, ваше величество, полем до Илецкой станицы.</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И он повел их вверх по оренбургской дороге. Симонов не смел и думать о преследовании, потому что на яицкое войско не надеялся, а солдаты нужны были в городе, где со дня на день готов был вспыхнуть бунт. При малейшем смятении сто</w:t>
        <w:softHyphen/>
        <w:t>ило только отворить двери городской тюрьмы и открыть лавки гостиного и менового двора, наполненные предводителями прежних войсковых бунтов, и гибель всех пограничных русских крепостей была неизбежна. В этих критических обстоятельст</w:t>
        <w:softHyphen/>
        <w:t>вах Симонов отправил немедленно гонца к оренбургскому гу</w:t>
        <w:softHyphen/>
        <w:t>бернатору генерал-поручику Рейнсдорпу и просил помощи; но это известие пришло в Оренбург слишком поздно: путь к се</w:t>
        <w:softHyphen/>
        <w:t>веру был уже закрыт для проезда нарочного, и он должен был пробираться окольными дорогами. Гонец мог проехать в Орен</w:t>
        <w:softHyphen/>
        <w:t>бург только чрез Самару...</w:t>
      </w:r>
    </w:p>
    <w:p>
      <w:pPr>
        <w:pStyle w:val="TextBody"/>
        <w:pBdr/>
        <w:jc w:val="both"/>
        <w:rPr>
          <w:rFonts w:ascii="Arial Unicode MS" w:hAnsi="Arial Unicode MS" w:cs="Arial Unicode MS"/>
          <w:sz w:val="24"/>
          <w:szCs w:val="24"/>
        </w:rPr>
        <w:framePr w:w="5846" w:h="8914" w:x="479" w:y="486" w:hSpace="0" w:vSpace="0" w:wrap="around" w:vAnchor="page" w:hAnchor="page" w:hRule="exact"/>
        <w:pBdr/>
      </w:pPr>
      <w:r>
        <w:rPr>
          <w:rStyle w:val="11"/>
          <w:color w:val="000000"/>
        </w:rPr>
        <w:t>Пугачев явился на Гнилинский форпост и взял оттуда ло</w:t>
        <w:softHyphen/>
        <w:t>шадей и пушку. Это было первое орудие в его артиллерии. Не доходя другого форпоста, он приказал остановиться и сде</w:t>
        <w:softHyphen/>
        <w:t>лать войсковой круг, где позволил казакам, по старинному обычаю, который был у них отнят правительством, выбрать войскового атамана, полковника, есаула и других чиновников. Атаманом избран был Овчинников, полковником — Лысов, Витошков — есаулом. После того Пугачев приказал сделать счет своему войску, и насчитали 400 человек: войско это ум</w:t>
        <w:softHyphen/>
        <w:t>ножено было Давилиным, которого Пугачев послал вперед по линии к Илецкому городку забрать с форпостов людей и вы</w:t>
        <w:softHyphen/>
        <w:t xml:space="preserve">водить к нему навстречу. Сам Пугачев брал всех, кого встре- </w:t>
      </w:r>
    </w:p>
    <w:p>
      <w:pPr>
        <w:pStyle w:val="Style21"/>
        <w:pBdr/>
        <w:jc w:val="both"/>
        <w:rPr>
          <w:rFonts w:ascii="Arial Unicode MS" w:hAnsi="Arial Unicode MS" w:cs="Arial Unicode MS"/>
          <w:sz w:val="24"/>
          <w:szCs w:val="24"/>
        </w:rPr>
        <w:framePr w:w="5846" w:h="998" w:x="479" w:y="9577" w:hSpace="0" w:vSpace="0" w:wrap="around" w:vAnchor="page" w:hAnchor="page" w:hRule="exact"/>
        <w:pBdr/>
      </w:pPr>
      <w:r>
        <w:rPr>
          <w:rStyle w:val="Style15"/>
          <w:color w:val="000000"/>
          <w:vertAlign w:val="superscript"/>
        </w:rPr>
        <w:t>1</w:t>
      </w:r>
      <w:r>
        <w:rPr>
          <w:rStyle w:val="Style15"/>
          <w:color w:val="000000"/>
        </w:rPr>
        <w:t xml:space="preserve"> У Пушкина Витошников, названный Витошниковым, поименован в числе повешенных. Но самому Пугачеву лучше знать, кого он вешал, особенно в первое время: в допросе он сказал Потемкину, что простил Витошкова («Чт. Мос. Общ. Ис. и Др. Р.» 1858, кн. II, матер. отеч. 200). Пушкина ввела в ошибку летопись Рычкова.</w:t>
      </w:r>
    </w:p>
    <w:p>
      <w:pPr>
        <w:pStyle w:val="Style20"/>
        <w:pBdr/>
        <w:rPr>
          <w:rFonts w:ascii="Arial Unicode MS" w:hAnsi="Arial Unicode MS" w:cs="Arial Unicode MS"/>
          <w:sz w:val="24"/>
          <w:szCs w:val="24"/>
        </w:rPr>
        <w:framePr w:w="256" w:h="195" w:x="6008" w:y="10854" w:hSpace="0" w:vSpace="0" w:wrap="around" w:vAnchor="page" w:hAnchor="page" w:hRule="exact"/>
        <w:pBdr/>
      </w:pPr>
      <w:r>
        <w:rPr>
          <w:rStyle w:val="Style14"/>
          <w:color w:val="000000"/>
        </w:rPr>
        <w:t>15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12700" distR="5715" simplePos="0" locked="0" layoutInCell="0" allowOverlap="1" relativeHeight="58" wp14:anchorId="2BC08B8F">
                <wp:simplePos x="0" y="0"/>
                <wp:positionH relativeFrom="page">
                  <wp:posOffset>336550</wp:posOffset>
                </wp:positionH>
                <wp:positionV relativeFrom="page">
                  <wp:posOffset>6026150</wp:posOffset>
                </wp:positionV>
                <wp:extent cx="676910" cy="635"/>
                <wp:effectExtent l="4445" t="5080" r="5080" b="4445"/>
                <wp:wrapNone/>
                <wp:docPr id="62" name="AutoShape 93"/>
                <a:graphic xmlns:a="http://schemas.openxmlformats.org/drawingml/2006/main">
                  <a:graphicData uri="http://schemas.microsoft.com/office/word/2010/wordprocessingShape">
                    <wps:wsp>
                      <wps:cNvSpPr/>
                      <wps:spPr>
                        <a:xfrm>
                          <a:off x="0" y="0"/>
                          <a:ext cx="676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3" path="m0,0l-2147483648,-2147483647e" stroked="t" o:allowincell="f" style="position:absolute;margin-left:26.5pt;margin-top:474.5pt;width:53.25pt;height:0pt;mso-wrap-style:none;v-text-anchor:middle;mso-position-horizontal-relative:page;mso-position-vertical-relative:page" wp14:anchorId="2BC08B8F"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чал, и форпостная стража, вся, со всей линии, стала под его знамена; одни шли охотно и охотно целовали крест и еванге</w:t>
        <w:softHyphen/>
        <w:t>лие; другие присягали по необходимости. Пушки, порох, ядра и ружья — все брал Пугачев и в продолжение суток, в про</w:t>
        <w:softHyphen/>
        <w:t>должение нескольких часов становился вдвое могущественнее того, каким был накануне: в течение одной недели он был атаманом ничтожной шайки и предводителем многочисленной, нестройной, но уже страшной армии. В Илецкий городок он послал указ на имя атамана Портнова, повелевая выйти с вой</w:t>
        <w:softHyphen/>
        <w:t>ском навстречу, всех казаков жаловал, по своему обыкнове</w:t>
        <w:softHyphen/>
        <w:t>нию, крестом и бородою, реками и лугами, деньгами и провиантом, свинцом и порохом и вечною вольностью. Впе</w:t>
        <w:softHyphen/>
        <w:t>реди себя он отправил своего верного Овчинникова с десятью казаками. Овчинников послал указ Портнову. Получив указ, атаман не думал читать его народу; но казаки возмутились и принудили его «вычесть в кругу государево письмо». Ночью Портнов приказал спустить вниз по Илеку плоты, чтобы ра</w:t>
        <w:softHyphen/>
        <w:t>зорвать мост, который вел к городу, но мост устоял, и казаки арестовали своего атамана. Овчинников вошел в город. Вслед за ним вошел и Пугачев при колокольном звоне и стечении народа. Его встретили с хлебом-солью и со всеми знаками повиновения. Пугачев прошел прямо в церковь, велел петь молебен и многолетие государю Петру Федоровичу; на ек</w:t>
        <w:softHyphen/>
        <w:t>теньях упоминалось то же имя, а имя императрицы было ис</w:t>
        <w:softHyphen/>
        <w:t>ключено. Пугачев говорил к народу:</w:t>
      </w:r>
    </w:p>
    <w:p>
      <w:pPr>
        <w:pStyle w:val="TextBody"/>
        <w:pBdr/>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 xml:space="preserve">— </w:t>
      </w:r>
      <w:r>
        <w:rPr>
          <w:rStyle w:val="11"/>
          <w:color w:val="000000"/>
        </w:rPr>
        <w:t>Когда Бог донесет меня в Петербург, то зашлю ее в монастырь, и пускай за грехи свои Богу молится. А у бояр села и деревни отберу, а буду жаловать их деньгами; а которыми я лишен престола, тех без всякой пощады перевешаю. Сын мой человек еще молодой, так он меня и не знает.</w:t>
      </w:r>
    </w:p>
    <w:p>
      <w:pPr>
        <w:pStyle w:val="TextBody"/>
        <w:pBdr/>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А сам между тем горько плакал перед Богом и говорил: «Дай Бог, чтоб я мог дойти до Петербурга и сына своего увидеть здорового!..»</w:t>
      </w:r>
    </w:p>
    <w:p>
      <w:pPr>
        <w:pStyle w:val="TextBody"/>
        <w:pBdr/>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Проходя из церкви в отведенный для него дом, он не переставал говорить к народу, возбуждать в нем самые не</w:t>
        <w:softHyphen/>
        <w:t>сбыточные надежды и затрагивать самые больные и вечно новые раны его сердца. Во время обеда он приказал раство</w:t>
        <w:softHyphen/>
        <w:t>рить для народа питейный дом и пить за его здоровье.</w:t>
      </w:r>
    </w:p>
    <w:p>
      <w:pPr>
        <w:pStyle w:val="TextBody"/>
        <w:pBdr/>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 xml:space="preserve">— </w:t>
      </w:r>
      <w:r>
        <w:rPr>
          <w:rStyle w:val="11"/>
          <w:color w:val="000000"/>
        </w:rPr>
        <w:t>Я ваше величество узнал, — говорил один старый ка</w:t>
        <w:softHyphen/>
        <w:t>зак, увидев Пугачева, — я в то время был в Петербурге, как вы обручались.</w:t>
      </w:r>
    </w:p>
    <w:p>
      <w:pPr>
        <w:pStyle w:val="TextBody"/>
        <w:pBdr/>
        <w:jc w:val="both"/>
        <w:rPr>
          <w:rFonts w:ascii="Arial Unicode MS" w:hAnsi="Arial Unicode MS" w:cs="Arial Unicode MS"/>
          <w:sz w:val="24"/>
          <w:szCs w:val="24"/>
        </w:rPr>
        <w:framePr w:w="5842" w:h="10210" w:x="480" w:y="491" w:hSpace="0" w:vSpace="0" w:wrap="around" w:vAnchor="page" w:hAnchor="page" w:hRule="exact"/>
        <w:pBdr/>
      </w:pPr>
      <w:r>
        <w:rPr>
          <w:rStyle w:val="11"/>
          <w:color w:val="000000"/>
        </w:rPr>
        <w:t xml:space="preserve">— </w:t>
      </w:r>
      <w:r>
        <w:rPr>
          <w:rStyle w:val="11"/>
          <w:color w:val="000000"/>
        </w:rPr>
        <w:t>Ну, старичок, хорошо, когда ты меня узнаешь, — го</w:t>
        <w:softHyphen/>
        <w:t>ворил Пугачев и снова ласкал народ надеждами, а сам плакал вместе с ним.</w:t>
      </w:r>
    </w:p>
    <w:p>
      <w:pPr>
        <w:pStyle w:val="Style20"/>
        <w:pBdr/>
        <w:rPr>
          <w:rFonts w:ascii="Arial Unicode MS" w:hAnsi="Arial Unicode MS" w:cs="Arial Unicode MS"/>
          <w:sz w:val="24"/>
          <w:szCs w:val="24"/>
        </w:rPr>
        <w:framePr w:w="256" w:h="195" w:x="442" w:y="10797" w:hSpace="0" w:vSpace="0" w:wrap="around" w:vAnchor="page" w:hAnchor="page" w:hRule="exact"/>
        <w:pBdr/>
      </w:pPr>
      <w:r>
        <w:rPr>
          <w:rStyle w:val="Style14"/>
          <w:color w:val="000000"/>
        </w:rPr>
        <w:t>15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80"/>
        <w:ind w:firstLine="360"/>
        <w:jc w:val="both"/>
        <w:rPr>
          <w:rFonts w:ascii="Arial Unicode MS" w:hAnsi="Arial Unicode MS" w:cs="Arial Unicode MS"/>
          <w:sz w:val="24"/>
          <w:szCs w:val="24"/>
        </w:rPr>
        <w:framePr w:w="5851" w:h="10224" w:x="476" w:y="496" w:hSpace="0" w:vSpace="0" w:wrap="around" w:vAnchor="page" w:hAnchor="page" w:hRule="exact"/>
        <w:pBdr/>
      </w:pPr>
      <w:r>
        <w:rPr>
          <w:rStyle w:val="11"/>
          <w:color w:val="000000"/>
        </w:rPr>
        <w:t>Пришли илецкие казаки и стали жаловаться на своего ата</w:t>
        <w:softHyphen/>
        <w:t>мана: Портнова обвиняли в том, что он не хорош к войску, обижает его, «да и ваше величество (прибавляли недоволь</w:t>
        <w:softHyphen/>
        <w:t>ные) хотел обидеть и поломать плотами мосты». Пугачев при</w:t>
        <w:softHyphen/>
        <w:t>казал повесить атамана, разграбить его дом, имущество и взять деньги. Малолетнего сына атаманского самозванец взял к себе. Взял крепостные пушки, несколько бочек пороху, при</w:t>
        <w:softHyphen/>
        <w:t>бавил триста человек к своему войску и снова двинулся по оренбургской дороге. На пути приказал сделать круг илецким казакам и выбрать полковника, есаулов, сотников и хорунжих. Званием полковника удостоили Творогова, который был судьею и секретарем. С дороги Пугачев послал указ в кре</w:t>
        <w:softHyphen/>
        <w:t>пость Рассыпную, требуя немедленной сдачи, а между тем сам шел, не останавливаясь. В Рассыпной хотели защищаться; но Пугачев взял приступом жалкие укрепления, повесил ко</w:t>
        <w:softHyphen/>
        <w:t>менданта, майора Веловского, офицеров и священника; взял пушки и порох; поверстал в казаки солдат, а находившиеся в крепости казаки пошли к нему охотою.</w:t>
      </w:r>
    </w:p>
    <w:p>
      <w:pPr>
        <w:pStyle w:val="34"/>
        <w:pBdr/>
        <w:spacing w:before="0" w:after="280"/>
        <w:rPr>
          <w:rFonts w:ascii="Arial Unicode MS" w:hAnsi="Arial Unicode MS" w:cs="Arial Unicode MS"/>
          <w:sz w:val="24"/>
          <w:szCs w:val="24"/>
        </w:rPr>
        <w:framePr w:w="5851" w:h="10224" w:x="476" w:y="496" w:hSpace="0" w:vSpace="0" w:wrap="around" w:vAnchor="page" w:hAnchor="page" w:hRule="exact"/>
        <w:pBdr/>
      </w:pPr>
      <w:bookmarkStart w:id="25" w:name="bookmark50_Copy_1"/>
      <w:r>
        <w:rPr>
          <w:rStyle w:val="31"/>
          <w:color w:val="000000"/>
        </w:rPr>
        <w:t>VII</w:t>
      </w:r>
      <w:bookmarkEnd w:id="25"/>
    </w:p>
    <w:p>
      <w:pPr>
        <w:pStyle w:val="TextBody"/>
        <w:pBdr/>
        <w:ind w:firstLine="360"/>
        <w:jc w:val="both"/>
        <w:rPr>
          <w:rFonts w:ascii="Arial Unicode MS" w:hAnsi="Arial Unicode MS" w:cs="Arial Unicode MS"/>
          <w:sz w:val="24"/>
          <w:szCs w:val="24"/>
        </w:rPr>
        <w:framePr w:w="5851" w:h="10224" w:x="476" w:y="496" w:hSpace="0" w:vSpace="0" w:wrap="around" w:vAnchor="page" w:hAnchor="page" w:hRule="exact"/>
        <w:pBdr/>
      </w:pPr>
      <w:r>
        <w:rPr>
          <w:rStyle w:val="11"/>
          <w:color w:val="000000"/>
        </w:rPr>
        <w:t>В шесть дней Пугачев прошел 170 верст, но еще нигде не встречал сопротивления. До Оренбурга оставалось только сто верст. Это было 24 сентября. Что же делалось в Орен</w:t>
        <w:softHyphen/>
        <w:t>бурге? Что предпринимали власти? 22 сентября вечером при</w:t>
        <w:softHyphen/>
        <w:t>скакал в Оренбург гонец с известием, что Илецкий город взят и казаки изменили присяге. До сих пор в городе никто не знал, что происходило за двести и за сто верст от Орен</w:t>
        <w:softHyphen/>
        <w:t>бурга. Страшная весть разнеслась по городу в тот же самый вечер из дома губернатора, у которого был бал по случаю празднования дня рождения государыни императрицы. Гости развезли весть по городу, и поднялись странные толки. При</w:t>
        <w:softHyphen/>
        <w:t>скакал и другой гонец из Яицка, посланный Симоновым через Самару. Прискакал, наконец, третий гонец, Якишбай, с татарским письмом от Нурали-хана. «Объявляю, — писал хан, — что на сих временах проявился здесь ее император</w:t>
        <w:softHyphen/>
        <w:t>скому величеству изменник и приговаривает заблудящие ре</w:t>
        <w:softHyphen/>
        <w:t>чи, что он якобы великий император Петр Федорович», что хан имел уже от него два послания и подъезжал к Яицку, предлагая Симонову свою помощь, но получил в ответ, что и без него обойдутся. «Мы, на степи находящиеся люди, — прибавлял Нурали, — не знаем, сей ездящий вор ли, или реченный государь сам? Посланный от меня под одним пре</w:t>
        <w:softHyphen/>
        <w:t>-</w:t>
      </w:r>
    </w:p>
    <w:p>
      <w:pPr>
        <w:pStyle w:val="Style20"/>
        <w:pBdr/>
        <w:rPr>
          <w:rFonts w:ascii="Arial Unicode MS" w:hAnsi="Arial Unicode MS" w:cs="Arial Unicode MS"/>
          <w:sz w:val="24"/>
          <w:szCs w:val="24"/>
        </w:rPr>
        <w:framePr w:w="256" w:h="195" w:x="6011" w:y="10854" w:hSpace="0" w:vSpace="0" w:wrap="around" w:vAnchor="page" w:hAnchor="page" w:hRule="exact"/>
        <w:pBdr/>
      </w:pPr>
      <w:r>
        <w:rPr>
          <w:rStyle w:val="Style14"/>
          <w:color w:val="000000"/>
        </w:rPr>
        <w:t>15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24" w:x="481" w:y="501" w:hSpace="0" w:vSpace="0" w:wrap="around" w:vAnchor="page" w:hAnchor="page" w:hRule="exact"/>
        <w:pBdr/>
      </w:pPr>
      <w:r>
        <w:rPr>
          <w:rStyle w:val="11"/>
          <w:color w:val="000000"/>
        </w:rPr>
        <w:t>текстом нарочный, возвратясь, объявил, что какой он чело</w:t>
        <w:softHyphen/>
        <w:t>век — не знает и не опознал, токмо-де борода у него русая». Хан давал знать, что подвластная ему орда может перейти Яик, эту запретную линию, через которую не смела пере</w:t>
        <w:softHyphen/>
        <w:t>шагнуть нога киргиза; что он сделает это без позволения губернатора. Письмо дышало какой-то двусмысленною са</w:t>
        <w:softHyphen/>
        <w:t>моуверенностью и не менее двусмысленным смирением и уг</w:t>
        <w:softHyphen/>
        <w:t>рожающими намеками. Хан требовал возвращения аманата, именитого Иштекбай-батыра; смиренно предлагал отдать об</w:t>
        <w:softHyphen/>
        <w:t>ратно 50 000 лошадей, угнанных башкирами и бежавших из орд кизылбашей. Испуганный губернатор спешил уверить хана, что кончина императора Петра III известна всему свету, что сам он видел государя в гробу и целовал его мертвую руку; возвратил аманатов, кизылбашей и скот; просил хана выдать самозванца правительству, если тот бежит в киргиз</w:t>
        <w:softHyphen/>
        <w:t>ские степи. Не успел он отвечать Нурали, как пришло еще новое известие... Рейнсдорп не знал, что делать.</w:t>
      </w:r>
    </w:p>
    <w:p>
      <w:pPr>
        <w:pStyle w:val="TextBody"/>
        <w:pBdr/>
        <w:ind w:firstLine="360"/>
        <w:jc w:val="both"/>
        <w:rPr>
          <w:rFonts w:ascii="Arial Unicode MS" w:hAnsi="Arial Unicode MS" w:cs="Arial Unicode MS"/>
          <w:sz w:val="24"/>
          <w:szCs w:val="24"/>
        </w:rPr>
        <w:framePr w:w="5842" w:h="10224" w:x="481" w:y="501" w:hSpace="0" w:vSpace="0" w:wrap="around" w:vAnchor="page" w:hAnchor="page" w:hRule="exact"/>
        <w:pBdr/>
      </w:pPr>
      <w:r>
        <w:rPr>
          <w:rStyle w:val="11"/>
          <w:color w:val="000000"/>
        </w:rPr>
        <w:t>Потеряв без толку почти двое суток, когда нельзя было медлить ни минуты, Рейнсдорп 24 сентября командировал к Яицку бригадира, барона Билова, с 410 солдатами пехоты и конницы, при шести орудиях, приказав забирать по дороге людей со всех крепостей и форпостов. Рейнсдорп обещал пятьсот рублей награды тому, кто приведет к нему Пугачева живого в руки и 250 за мертвого: так дешево оценена была голова, мечтавшая надеть на себя корону Мономахов и Ро</w:t>
        <w:softHyphen/>
        <w:t>мановых. Подполковнику Симонову велено командировать из Яицка майора Наумова с легкими полевыми командами и с казаками в тыл Пугачеву и для соединения с бароном Биловым; из Ставрополя приказано выслать 500 человек калмыц</w:t>
        <w:softHyphen/>
        <w:t>кого войска, которое можно было собрать в ближайших кочевьях, 500 башкирцев да 300 сеитовских татар; командиру Верхне-Озерной дистанции, бригадиру барону Корфу, — ид</w:t>
        <w:softHyphen/>
        <w:t>ти форсированным маршем к Оренбургу.</w:t>
      </w:r>
    </w:p>
    <w:p>
      <w:pPr>
        <w:pStyle w:val="TextBody"/>
        <w:pBdr/>
        <w:ind w:firstLine="360"/>
        <w:jc w:val="both"/>
        <w:rPr>
          <w:rFonts w:ascii="Arial Unicode MS" w:hAnsi="Arial Unicode MS" w:cs="Arial Unicode MS"/>
          <w:sz w:val="24"/>
          <w:szCs w:val="24"/>
        </w:rPr>
        <w:framePr w:w="5842" w:h="10224" w:x="481" w:y="501" w:hSpace="0" w:vSpace="0" w:wrap="around" w:vAnchor="page" w:hAnchor="page" w:hRule="exact"/>
        <w:pBdr/>
      </w:pPr>
      <w:r>
        <w:rPr>
          <w:rStyle w:val="11"/>
          <w:color w:val="000000"/>
        </w:rPr>
        <w:t>Но было уже поздно.</w:t>
      </w:r>
    </w:p>
    <w:p>
      <w:pPr>
        <w:pStyle w:val="TextBody"/>
        <w:pBdr/>
        <w:ind w:firstLine="360"/>
        <w:jc w:val="both"/>
        <w:rPr>
          <w:rFonts w:ascii="Arial Unicode MS" w:hAnsi="Arial Unicode MS" w:cs="Arial Unicode MS"/>
          <w:sz w:val="24"/>
          <w:szCs w:val="24"/>
        </w:rPr>
        <w:framePr w:w="5842" w:h="10224" w:x="481" w:y="501" w:hSpace="0" w:vSpace="0" w:wrap="around" w:vAnchor="page" w:hAnchor="page" w:hRule="exact"/>
        <w:pBdr/>
      </w:pPr>
      <w:r>
        <w:rPr>
          <w:rStyle w:val="11"/>
          <w:color w:val="000000"/>
        </w:rPr>
        <w:t>Из Рассыпной Пугачев повел свое войско на Нижне</w:t>
        <w:softHyphen/>
        <w:t>Озерную крепость. Навстречу ему шел из крепости капитан Сурин с ротою солдат и отрядом казаков, высланными (поз</w:t>
        <w:softHyphen/>
        <w:t>дно уже!) комендантом крепости на помощь покойному Ве</w:t>
        <w:softHyphen/>
        <w:t>ловскому, накануне повешенному вместе с женою. Сурин встретился с Пугачевым на дороге, попался в плен и был повешен. Отряд его увеличил собой войско самозванца, охот</w:t>
        <w:softHyphen/>
        <w:t>но променяв Сурина на Пугачева. Народная память сберегла имя этого капитана, и солдаты еще при Пушкине пели (может быть, и теперь поют):</w:t>
      </w:r>
    </w:p>
    <w:p>
      <w:pPr>
        <w:pStyle w:val="Style20"/>
        <w:pBdr/>
        <w:rPr>
          <w:rFonts w:ascii="Arial Unicode MS" w:hAnsi="Arial Unicode MS" w:cs="Arial Unicode MS"/>
          <w:sz w:val="24"/>
          <w:szCs w:val="24"/>
        </w:rPr>
        <w:framePr w:w="256" w:h="195" w:x="505" w:y="10854" w:hSpace="0" w:vSpace="0" w:wrap="around" w:vAnchor="page" w:hAnchor="page" w:hRule="exact"/>
        <w:pBdr/>
      </w:pPr>
      <w:r>
        <w:rPr>
          <w:rStyle w:val="Style14"/>
          <w:color w:val="000000"/>
        </w:rPr>
        <w:t>15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lineRule="auto" w:line="225" w:before="0" w:after="180"/>
        <w:ind w:left="1660" w:hanging="0"/>
        <w:jc w:val="both"/>
        <w:rPr>
          <w:rFonts w:ascii="Arial Unicode MS" w:hAnsi="Arial Unicode MS" w:cs="Arial Unicode MS"/>
          <w:sz w:val="24"/>
          <w:szCs w:val="24"/>
        </w:rPr>
        <w:framePr w:w="5842" w:h="10248" w:x="481" w:y="335" w:hSpace="0" w:vSpace="0" w:wrap="around" w:vAnchor="page" w:hAnchor="page" w:hRule="exact"/>
        <w:pBdr/>
      </w:pPr>
      <w:r>
        <w:rPr>
          <w:rStyle w:val="3"/>
          <w:color w:val="000000"/>
        </w:rPr>
        <w:t xml:space="preserve">Из крепости из Зерной, </w:t>
        <w:br/>
        <w:t xml:space="preserve">На подмогу Рассыпной, </w:t>
        <w:br/>
        <w:t xml:space="preserve">Вышел капитан Сурин </w:t>
        <w:br/>
        <w:t>Со командою один...</w:t>
      </w:r>
    </w:p>
    <w:p>
      <w:pPr>
        <w:pStyle w:val="TextBody"/>
        <w:pBdr/>
        <w:ind w:firstLine="360"/>
        <w:jc w:val="both"/>
        <w:rPr>
          <w:rFonts w:ascii="Arial Unicode MS" w:hAnsi="Arial Unicode MS" w:cs="Arial Unicode MS"/>
          <w:sz w:val="24"/>
          <w:szCs w:val="24"/>
        </w:rPr>
        <w:framePr w:w="5842" w:h="10248" w:x="481" w:y="335" w:hSpace="0" w:vSpace="0" w:wrap="around" w:vAnchor="page" w:hAnchor="page" w:hRule="exact"/>
        <w:pBdr/>
      </w:pPr>
      <w:r>
        <w:rPr>
          <w:rStyle w:val="11"/>
          <w:color w:val="000000"/>
        </w:rPr>
        <w:t>Быстрые переходы Пугачева никому не давали времени ни опомниться, ни обсудить критическое положение страны, в которое ее поставили события одной недели. Все распоря</w:t>
        <w:softHyphen/>
        <w:t>жения Рейнсдорпа оказались бесполезными, и он со страхом видел, что надо думать уже о защите Оренбурга и своей собственной квартиры. Барон Билов, выступив из Оренбурга и миновав Татищевскую крепость, приближался уже к Озер</w:t>
        <w:softHyphen/>
        <w:t>ной, как в ночное время, верст за пятнадцать от крепости, услышал пушечные выстрелы; глухой гул орудий заставил его остановиться. Он полагал, что опоздал приходом, что кре</w:t>
        <w:softHyphen/>
        <w:t>пость уже взята Пугачевым, и отступил. Справедливо или ложно то было, но к нему дошел слух, что Пугачев идет с трехтысячным войском, и он засел в Татищевой. Рейнсдорп снова, в тот же день, приказал ему «неотменно и немедленно» следовать к Озерной, но Билов не двинулся ни на шаг. Барон Корф также сидел в Верхне-Озерной и не слушал приказаний Рейнсдорпа. Напрасно рассчитывали на калмыков, башкирцев и сеитовских татар: вместо пятисот калмыков едва набрали триста, да и те бежали с дороги; из сеитовских татар никто не дошел до Билова и также бежали, не слушаясь приказаний. Майор Наумов и войсковой старшина Мартемьян Бородин с легкою полевой командой и казаками, отправленные из Яицка в тыл Пугачеву, выступив в степь, совершенно потерялись из виду, и долго не было об них никакого слуху, и никто не знал, где они и что с ними сделалось.</w:t>
      </w:r>
    </w:p>
    <w:p>
      <w:pPr>
        <w:pStyle w:val="TextBody"/>
        <w:pBdr/>
        <w:ind w:firstLine="360"/>
        <w:jc w:val="both"/>
        <w:rPr>
          <w:rFonts w:ascii="Arial Unicode MS" w:hAnsi="Arial Unicode MS" w:cs="Arial Unicode MS"/>
          <w:sz w:val="24"/>
          <w:szCs w:val="24"/>
        </w:rPr>
        <w:framePr w:w="5842" w:h="10248" w:x="481" w:y="335" w:hSpace="0" w:vSpace="0" w:wrap="around" w:vAnchor="page" w:hAnchor="page" w:hRule="exact"/>
        <w:pBdr/>
      </w:pPr>
      <w:r>
        <w:rPr>
          <w:rStyle w:val="11"/>
          <w:color w:val="000000"/>
        </w:rPr>
        <w:t>Едва разнеслась весть о гибели Беловского и Сурина, как Пугачев осаждал уже Озерную; не успел он сделать присту</w:t>
        <w:softHyphen/>
        <w:t xml:space="preserve">па, как казаки, бывшие в крепости, покинули ее и явились к самозванцу. В крепости остался только комендант майор Харлов и ничтожная горсть инвалидов с двумя офицерами. Харлов не надеялся на успех; едва ли рассчитывал он даже остаться в живых и поспешил отправить свою молодую жену, с которою он жил только несколько недель, к ее отцу, к Елагину, коменданту Татищевской крепости. В ночь на 26 сентября, желая ободрить своих старых солдат, он приказал стрелять из двух пушек, которые у него были: эти-то, как их называет Пушкин, </w:t>
      </w:r>
      <w:r>
        <w:rPr>
          <w:rStyle w:val="11"/>
          <w:i/>
          <w:iCs/>
          <w:color w:val="000000"/>
        </w:rPr>
        <w:t>несчастные</w:t>
      </w:r>
      <w:r>
        <w:rPr>
          <w:rStyle w:val="11"/>
          <w:color w:val="000000"/>
        </w:rPr>
        <w:t xml:space="preserve"> выстрелы испугали Билова... Зато роковая пальба была как бы сигналом для Пугачева и привлекла его внимание; утром он явился перед крепостью, следуя впереди своего войска.</w:t>
      </w:r>
    </w:p>
    <w:p>
      <w:pPr>
        <w:pStyle w:val="Style20"/>
        <w:pBdr/>
        <w:rPr>
          <w:rFonts w:ascii="Arial Unicode MS" w:hAnsi="Arial Unicode MS" w:cs="Arial Unicode MS"/>
          <w:sz w:val="24"/>
          <w:szCs w:val="24"/>
        </w:rPr>
        <w:framePr w:w="256" w:h="195" w:x="5996" w:y="10722" w:hSpace="0" w:vSpace="0" w:wrap="around" w:vAnchor="page" w:hAnchor="page" w:hRule="exact"/>
        <w:pBdr/>
      </w:pPr>
      <w:r>
        <w:rPr>
          <w:rStyle w:val="Style14"/>
          <w:color w:val="000000"/>
        </w:rPr>
        <w:t>15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7" w:h="10258" w:x="483" w:y="487" w:hSpace="0" w:vSpace="0" w:wrap="around" w:vAnchor="page" w:hAnchor="page" w:hRule="exact"/>
        <w:pBdr/>
      </w:pPr>
      <w:r>
        <w:rPr>
          <w:rStyle w:val="11"/>
          <w:color w:val="000000"/>
        </w:rPr>
        <w:t xml:space="preserve">— </w:t>
      </w:r>
      <w:r>
        <w:rPr>
          <w:rStyle w:val="11"/>
          <w:color w:val="000000"/>
        </w:rPr>
        <w:t>Берегись, государь, — сказал ему старый казак, — неравно из пушки убьют.</w:t>
      </w:r>
    </w:p>
    <w:p>
      <w:pPr>
        <w:pStyle w:val="TextBody"/>
        <w:pBdr/>
        <w:ind w:firstLine="360"/>
        <w:jc w:val="both"/>
        <w:rPr>
          <w:rFonts w:ascii="Arial Unicode MS" w:hAnsi="Arial Unicode MS" w:cs="Arial Unicode MS"/>
          <w:sz w:val="24"/>
          <w:szCs w:val="24"/>
        </w:rPr>
        <w:framePr w:w="5837" w:h="10258" w:x="483" w:y="487" w:hSpace="0" w:vSpace="0" w:wrap="around" w:vAnchor="page" w:hAnchor="page" w:hRule="exact"/>
        <w:pBdr/>
      </w:pPr>
      <w:r>
        <w:rPr>
          <w:rStyle w:val="11"/>
          <w:color w:val="000000"/>
        </w:rPr>
        <w:t xml:space="preserve">— </w:t>
      </w:r>
      <w:r>
        <w:rPr>
          <w:rStyle w:val="11"/>
          <w:color w:val="000000"/>
        </w:rPr>
        <w:t>Старый ты человек! — отвечал самозванец. — Разве пушки льются для царей?</w:t>
      </w:r>
    </w:p>
    <w:p>
      <w:pPr>
        <w:pStyle w:val="TextBody"/>
        <w:pBdr/>
        <w:ind w:firstLine="360"/>
        <w:jc w:val="both"/>
        <w:rPr>
          <w:rFonts w:ascii="Arial Unicode MS" w:hAnsi="Arial Unicode MS" w:cs="Arial Unicode MS"/>
          <w:sz w:val="24"/>
          <w:szCs w:val="24"/>
        </w:rPr>
        <w:framePr w:w="5837" w:h="10258" w:x="483" w:y="487" w:hSpace="0" w:vSpace="0" w:wrap="around" w:vAnchor="page" w:hAnchor="page" w:hRule="exact"/>
        <w:pBdr/>
      </w:pPr>
      <w:r>
        <w:rPr>
          <w:rStyle w:val="11"/>
          <w:color w:val="000000"/>
        </w:rPr>
        <w:t>Но крепости было нечем и некем защищать. Две крепостные пушки напугали только храброго барона, но не могли испугать Пугачева, да и стрелять никто не хотел. Харлов бегал от одного инвалида к другому, умоляя и при</w:t>
        <w:softHyphen/>
        <w:t>казывая действовать: его уже никто не слушался, да и на</w:t>
        <w:softHyphen/>
        <w:t>прасное было бы усилие. Харлов сам схватил зажженный фитиль, выпалил едва ли не на воздух и бросился к другой пушке. Несчастный думал, что он один может защитить крепости. Но осаждающие ворвались в город и осада была кончена. Победители бросились на Харлова и один за дру</w:t>
        <w:softHyphen/>
        <w:t>гим наносили ему тяжелые раны: все, что имело чин и зна</w:t>
        <w:softHyphen/>
        <w:t>чение, все дворянское и правительственное, все, что носило атрибуты власти, столько лет давившей народ, поднимало всю силу народного негодования и гибло, как дотоле губило само все, к чему ни прикасалось. Под ударами Харлов про</w:t>
        <w:softHyphen/>
        <w:t>сил пощады, давал выкуп за свою жизнь и повел к тому месту, где спрятано было его имущество. Его не пощадили. Одни расправлялись в городе, другие за городом ставили уже рели, чтобы вешать, кого народ укажет. Перед висе</w:t>
        <w:softHyphen/>
        <w:t>лицей сидел Пугачев и принимал присягу жителей и солдат. Между ними показался Харлов, ведомый казаками, весь ис</w:t>
        <w:softHyphen/>
        <w:t>колотый и в крови, с вышибленным глазом и обезумевший от ран. Выбитый глаз висел у него на щеке. Повесив двух офицеров, Фигнера и Кабалерова, одного писаря и татарина Бикбая, Пугачев велел повесить и Харлова. Когда надевали на него петлю, солдаты просили Пугачева, чтобы помиловал их коменданта, которого им стало жаль. Но казаки требовали казни. Рассказывают, что Бикбай сам взошел на лестницу, приставленную к виселице, перекрестился и сам затянул себе петлю. Вид смерти сделал его равнодушным к магометовой религии.</w:t>
      </w:r>
    </w:p>
    <w:p>
      <w:pPr>
        <w:pStyle w:val="TextBody"/>
        <w:pBdr/>
        <w:ind w:firstLine="360"/>
        <w:jc w:val="both"/>
        <w:rPr>
          <w:rFonts w:ascii="Arial Unicode MS" w:hAnsi="Arial Unicode MS" w:cs="Arial Unicode MS"/>
          <w:sz w:val="24"/>
          <w:szCs w:val="24"/>
        </w:rPr>
        <w:framePr w:w="5837" w:h="10258" w:x="483" w:y="487" w:hSpace="0" w:vSpace="0" w:wrap="around" w:vAnchor="page" w:hAnchor="page" w:hRule="exact"/>
        <w:pBdr/>
      </w:pPr>
      <w:r>
        <w:rPr>
          <w:rStyle w:val="11"/>
          <w:color w:val="000000"/>
        </w:rPr>
        <w:t>В 28 верстах от этой сейчас взятой крепости и в 54 вер</w:t>
        <w:softHyphen/>
        <w:t>стах от Оренбурга стоит Татищевская крепость. Войско Пу</w:t>
        <w:softHyphen/>
        <w:t>гачева потянулось к ней. Получив последние нерадостные вести, Рейнсдорп в тот же день писал указ в уфимский уезд, в башкирские волости, и приказал нарядить тысячу человек башкирцев, с старшинами, с исправными ружьями и на до</w:t>
        <w:softHyphen/>
        <w:t>брых конях; командиром к ним послан был старшина и почт-комиссар Мендей Тулеев; башкирцам обещано было награждение. К бригадиру Билову командировали еще 300</w:t>
      </w:r>
    </w:p>
    <w:p>
      <w:pPr>
        <w:pStyle w:val="Style20"/>
        <w:pBdr/>
        <w:jc w:val="center"/>
        <w:rPr>
          <w:rFonts w:ascii="Arial Unicode MS" w:hAnsi="Arial Unicode MS" w:cs="Arial Unicode MS"/>
          <w:sz w:val="24"/>
          <w:szCs w:val="24"/>
        </w:rPr>
        <w:framePr w:w="422" w:h="250" w:x="439" w:y="10811" w:hSpace="0" w:vSpace="0" w:wrap="around" w:vAnchor="page" w:hAnchor="page" w:hRule="exact"/>
        <w:pBdr/>
      </w:pPr>
      <w:r>
        <w:rPr>
          <w:rStyle w:val="Style14"/>
          <w:rFonts w:cs="Arial" w:ascii="Arial" w:hAnsi="Arial"/>
          <w:b/>
          <w:bCs/>
          <w:color w:val="000000"/>
          <w:sz w:val="16"/>
          <w:szCs w:val="16"/>
        </w:rPr>
        <w:t>16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auto" w:line="264"/>
        <w:ind w:hanging="0"/>
        <w:jc w:val="both"/>
        <w:rPr>
          <w:rFonts w:ascii="Arial Unicode MS" w:hAnsi="Arial Unicode MS" w:cs="Arial Unicode MS"/>
          <w:sz w:val="24"/>
          <w:szCs w:val="24"/>
        </w:rPr>
        <w:framePr w:w="5842" w:h="10243" w:x="479" w:y="109" w:hSpace="0" w:vSpace="0" w:wrap="around" w:vAnchor="page" w:hAnchor="page" w:hRule="exact"/>
        <w:pBdr/>
      </w:pPr>
      <w:r>
        <w:rPr>
          <w:rStyle w:val="11"/>
          <w:color w:val="000000"/>
        </w:rPr>
        <w:t>сеитовских татар с старшиною. Но из этих никто к нему не явился. С дороги Пугачев послал указ в Татищевскую кре</w:t>
        <w:softHyphen/>
        <w:t>пость, повелевая сдаться. В Татищевской комендантом был полковник Елагин; в крепости сидел также барон Билов с отрядом. Они решились защищаться. Утром 27 сентября зна</w:t>
        <w:softHyphen/>
        <w:t>мя Пугачева забелелось вдали, войско его заняло высоты, об</w:t>
        <w:softHyphen/>
        <w:t>легавшие крепость, и осажденные видели, как самозванец расставил свою артиллерию, и дула пушек сам направлял на город. Толпы казаков кружили около самых стен крепости и кричали солдатам, чтоб не слушались бояр и сдались. Крики их заглушены были выстрелами из крепостных орудий и от</w:t>
        <w:softHyphen/>
        <w:t>ветными выстрелами Пугачева. Сотник Подуров, начальство</w:t>
        <w:softHyphen/>
        <w:t>вавший в крепости над оренбургскими казаками, передался Пугачеву со всем своим отрядом. Пугачев разделил свое вой</w:t>
        <w:softHyphen/>
        <w:t>ско на две части; одной половиной, которая облегала город в нижней части, командовал Витошков, другую половину повел на приступ сам Пугачев и атаковал верхнюю часть укрепле</w:t>
        <w:softHyphen/>
        <w:t>ния. Гул орудий и ружейная пальба не умолкали с полдня до полночи. Ночью осаждающие подожгли сено подле крепост</w:t>
        <w:softHyphen/>
        <w:t>ного оплота, дым повалил на крепость; пламя шло к стенам, коснулось деревянных укреплений, перекинулось в город и произвело общее смятение. Осажденные оробели, бросились тушить огонь; осаждающие бросились на них, ворвались в крепость, сошлись с гарнизоном и задавили его. Казаки ко</w:t>
        <w:softHyphen/>
        <w:t>лоли пиками, другие рубили чем попало. Схватили барона Билова и отрубили ему голову. Схватили Елагина, содрали кожу, как с барана, вырезывали сало (он был тучный) и мазали свои раны. Жену его изрубили в куски. Вдову майора Веловского, повешенного в Рассыпной, удавили. Всех офицеров переве</w:t>
        <w:softHyphen/>
        <w:t>шали. Несколько гарнизонных солдат и башкирцев вывели из крепости в поле и расстреляли картечью. Весь гарнизон, но</w:t>
        <w:softHyphen/>
        <w:t>сивший, по тогдашнему обыкновению, напудренные косы, ос</w:t>
        <w:softHyphen/>
        <w:t>тригли в кружало, по-казацки, всех привели к присяге и поверстали в казачью службу. Захватили все пушки, числом до тридцати, с двумя единорогами, всю полковую, кабацких и соляных сборов денежную казну, множество военной аму</w:t>
        <w:softHyphen/>
        <w:t>ниции, провианта, соли и вина. Пугачев приказал тушить го</w:t>
        <w:softHyphen/>
        <w:t>род, но было уже поздно. Войско вышло в поле и расположилось лагерем. Оно простиралось у него до 3000 человек.</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before="0" w:after="0"/>
        <w:jc w:val="center"/>
        <w:rPr>
          <w:rFonts w:ascii="Arial Unicode MS" w:hAnsi="Arial Unicode MS" w:cs="Arial Unicode MS"/>
          <w:b w:val="false"/>
          <w:b w:val="false"/>
          <w:bCs w:val="false"/>
          <w:sz w:val="24"/>
          <w:szCs w:val="24"/>
        </w:rPr>
        <w:framePr w:w="5818" w:h="288" w:x="491" w:y="2070" w:hSpace="0" w:vSpace="0" w:wrap="around" w:vAnchor="page" w:hAnchor="page" w:hRule="exact"/>
        <w:pBdr/>
      </w:pPr>
      <w:bookmarkStart w:id="26" w:name="bookmark52_Copy_1"/>
      <w:r>
        <w:rPr>
          <w:rStyle w:val="21"/>
          <w:b/>
          <w:bCs/>
          <w:color w:val="000000"/>
        </w:rPr>
        <w:t>САМОЗВАНЕЦ ХАНИН</w:t>
      </w:r>
      <w:bookmarkEnd w:id="26"/>
    </w:p>
    <w:p>
      <w:pPr>
        <w:pStyle w:val="TextBody"/>
        <w:pBdr/>
        <w:jc w:val="both"/>
        <w:rPr>
          <w:rFonts w:ascii="Arial Unicode MS" w:hAnsi="Arial Unicode MS" w:cs="Arial Unicode MS"/>
          <w:sz w:val="24"/>
          <w:szCs w:val="24"/>
        </w:rPr>
        <w:framePr w:w="5818" w:h="8309" w:x="491" w:y="2545" w:hSpace="0" w:vSpace="0" w:wrap="around" w:vAnchor="page" w:hAnchor="page" w:hRule="exact"/>
        <w:pBdr/>
      </w:pPr>
      <w:r>
        <w:rPr>
          <w:rStyle w:val="11"/>
          <w:color w:val="000000"/>
        </w:rPr>
        <w:t>История таких государств, как Россия, всегда будет ос</w:t>
        <w:softHyphen/>
        <w:t>таваться неполною, недосказанною повестью минувшей жизни народа, если не будет останавливаться на тех моментах этой, по-видимому, бесцветной и однообразной жизни масс, в ко</w:t>
        <w:softHyphen/>
        <w:t>торые народ заявлял чем-либо о своем скромном существова</w:t>
        <w:softHyphen/>
        <w:t>нии. Правда, иные из этих заявлений удивляют историка видимым отсутствием смысла и цели; иногда они кажутся со</w:t>
        <w:softHyphen/>
        <w:t>вершенно безумными, ребяческими манифестациями, и им до сих пор не считали нужным давать место в истории; но, как бы то ни было, не нам обвинять народ в том, что он еще не развился до осмысленных выражений в своей внутренней жизни и своих ожиданий; что он не успел еще научиться жить и действовать разумно.</w:t>
      </w:r>
    </w:p>
    <w:p>
      <w:pPr>
        <w:pStyle w:val="TextBody"/>
        <w:pBdr/>
        <w:jc w:val="both"/>
        <w:rPr>
          <w:rFonts w:ascii="Arial Unicode MS" w:hAnsi="Arial Unicode MS" w:cs="Arial Unicode MS"/>
          <w:sz w:val="24"/>
          <w:szCs w:val="24"/>
        </w:rPr>
        <w:framePr w:w="5818" w:h="8309" w:x="491" w:y="2545" w:hSpace="0" w:vSpace="0" w:wrap="around" w:vAnchor="page" w:hAnchor="page" w:hRule="exact"/>
        <w:pBdr/>
      </w:pPr>
      <w:r>
        <w:rPr>
          <w:rStyle w:val="11"/>
          <w:color w:val="000000"/>
        </w:rPr>
        <w:t>Все XVIII столетие богато событиями, которые должны войти в будущую историю русского народа; однако с сожа</w:t>
        <w:softHyphen/>
        <w:t>лением мы должны признаться, что нам более известны толь</w:t>
        <w:softHyphen/>
        <w:t>ко те моменты этой истории, которые ставят народ в невыгодном свете или, по крайней мере, невыгодно для него могут быть поняты и перетолкованы. Особенно бросают тень на чистоту народных побуждений события второй половины этого века, время самозванцев, хотя не вина народа, что он против воли поставлен был в необходимость действовать так, а не иначе. Оставляя в стороне этот вопрос, мы заметим, что в русской истории самые неполные и отрывочные сведения об исторической жизни народа и его самодеятельных политиче</w:t>
        <w:softHyphen/>
        <w:t xml:space="preserve">ских моментах должны считаться драгоценными материалами: здесь все ново и любопытно. К числу таких сведений должны принадлежать и известия о самозванцах, выразивших собой известную сторону исторической жизни русского народа. Личность Пугачева при разработке неизданных архивных дел уясняется более и более, и нам становится более понятным это смутное время — последние сорок лет прошлого века, на которое ошибочно взглянул наш великий поэт Пушкин, в своей </w:t>
      </w:r>
      <w:r>
        <w:rPr>
          <w:rStyle w:val="11"/>
          <w:i/>
          <w:iCs/>
          <w:color w:val="000000"/>
        </w:rPr>
        <w:t>Истории Пугачевского бунта.</w:t>
      </w:r>
      <w:r>
        <w:rPr>
          <w:rStyle w:val="11"/>
          <w:color w:val="000000"/>
        </w:rPr>
        <w:t xml:space="preserve"> В числе самозванцев Пугачев был не первый, но он не был и последним: не дальше как через четыре-пять лет после его казни явилось новое ли</w:t>
        <w:softHyphen/>
        <w:t>-</w:t>
      </w:r>
    </w:p>
    <w:p>
      <w:pPr>
        <w:pStyle w:val="Style20"/>
        <w:pBdr/>
        <w:rPr>
          <w:rFonts w:ascii="Arial Unicode MS" w:hAnsi="Arial Unicode MS" w:cs="Arial Unicode MS"/>
          <w:sz w:val="24"/>
          <w:szCs w:val="24"/>
        </w:rPr>
        <w:framePr w:w="256" w:h="195" w:x="501" w:y="10988" w:hSpace="0" w:vSpace="0" w:wrap="around" w:vAnchor="page" w:hAnchor="page" w:hRule="exact"/>
        <w:pBdr/>
      </w:pPr>
      <w:r>
        <w:rPr>
          <w:rStyle w:val="Style14"/>
          <w:color w:val="000000"/>
        </w:rPr>
        <w:t>162</w:t>
      </w:r>
    </w:p>
    <w:p>
      <w:pPr>
        <w:pStyle w:val="Normal"/>
        <w:jc w:val="center"/>
        <w:rPr>
          <w:color w:val="auto"/>
        </w:rPr>
      </w:pPr>
      <w:r>
        <w:rPr>
          <w:color w:val="auto"/>
        </w:rPr>
      </w:r>
    </w:p>
    <w:p>
      <w:pPr>
        <w:sectPr>
          <w:type w:val="nextPage"/>
          <w:pgSz w:w="6797" w:h="11525"/>
          <w:pgMar w:left="360" w:right="360" w:gutter="0" w:header="0" w:top="360" w:footer="0" w:bottom="360"/>
          <w:pgNumType w:fmt="decimal"/>
          <w:formProt w:val="false"/>
          <w:textDirection w:val="lrTb"/>
          <w:docGrid w:type="default" w:linePitch="360" w:charSpace="0"/>
        </w:sectPr>
        <w:pStyle w:val="Normal"/>
        <w:tabs>
          <w:tab w:val="clear" w:pos="720"/>
          <w:tab w:val="center" w:pos="3038" w:leader="none"/>
        </w:tabs>
        <w:rPr/>
      </w:pPr>
      <w:r>
        <w:rPr/>
        <w:tab/>
      </w:r>
    </w:p>
    <w:p>
      <w:pPr>
        <w:pStyle w:val="TextBody"/>
        <w:pBdr/>
        <w:ind w:hanging="0"/>
        <w:jc w:val="both"/>
        <w:rPr>
          <w:rFonts w:ascii="Arial Unicode MS" w:hAnsi="Arial Unicode MS" w:cs="Arial Unicode MS"/>
          <w:sz w:val="24"/>
          <w:szCs w:val="24"/>
        </w:rPr>
        <w:framePr w:w="5851" w:h="7402" w:x="475" w:y="615" w:hSpace="0" w:vSpace="0" w:wrap="around" w:vAnchor="page" w:hAnchor="page" w:hRule="exact"/>
        <w:pBdr/>
      </w:pPr>
      <w:r>
        <w:rPr>
          <w:rStyle w:val="11"/>
          <w:color w:val="000000"/>
        </w:rPr>
        <w:t>цо, принявшее на себя имя, которым Пугачев взволновал большую половину России; эта личность была несчастнее Пу</w:t>
        <w:softHyphen/>
        <w:t>гачева, и волнение, вновь начинавшееся в Поволжье с появ</w:t>
        <w:softHyphen/>
        <w:t>лением нового самозванца, было тотчас же подавлено.</w:t>
      </w:r>
    </w:p>
    <w:p>
      <w:pPr>
        <w:pStyle w:val="TextBody"/>
        <w:pBdr/>
        <w:jc w:val="both"/>
        <w:rPr>
          <w:rFonts w:ascii="Arial Unicode MS" w:hAnsi="Arial Unicode MS" w:cs="Arial Unicode MS"/>
          <w:sz w:val="24"/>
          <w:szCs w:val="24"/>
        </w:rPr>
        <w:framePr w:w="5851" w:h="7402" w:x="475" w:y="615" w:hSpace="0" w:vSpace="0" w:wrap="around" w:vAnchor="page" w:hAnchor="page" w:hRule="exact"/>
        <w:pBdr/>
      </w:pPr>
      <w:r>
        <w:rPr>
          <w:rStyle w:val="11"/>
          <w:color w:val="000000"/>
        </w:rPr>
        <w:t>Этот новый самозванец был казак Ханин</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51" w:h="7402" w:x="475" w:y="615" w:hSpace="0" w:vSpace="0" w:wrap="around" w:vAnchor="page" w:hAnchor="page" w:hRule="exact"/>
        <w:pBdr/>
      </w:pPr>
      <w:r>
        <w:rPr>
          <w:rStyle w:val="11"/>
          <w:color w:val="000000"/>
        </w:rPr>
        <w:t>В марте 1780 года по секретному распоряжению дубовского начальства волжскими казаками схвачены были в хуторе помещиков Персидских, на Илавле, донской казак Максим Ханин, два малороссиянина и две женщины, из коих одна была молодая крестьянская девушка, и за караулом привезены в Дубовку</w:t>
      </w:r>
      <w:r>
        <w:rPr>
          <w:rStyle w:val="11"/>
          <w:color w:val="000000"/>
          <w:vertAlign w:val="superscript"/>
        </w:rPr>
        <w:t>2</w:t>
      </w:r>
      <w:r>
        <w:rPr>
          <w:rStyle w:val="11"/>
          <w:color w:val="000000"/>
        </w:rPr>
        <w:t>. Они обвинялись в важном государственном пре</w:t>
        <w:softHyphen/>
        <w:t>ступлении. По снятии первых допросов в самой Дубовке взято было еще одно подозрительное лицо, прикосновенное к делу. Но так как дело это было великой государственной важности, то через два дня все шесть колодников отправлены были на суд в Царицын, и при этом дубовское начальство извещало царицынского коменданта, полковника Цыплетева, что по по</w:t>
        <w:softHyphen/>
        <w:t xml:space="preserve">казанию одной из арестованных женщин, молодой девушки, Ханин называл себя </w:t>
      </w:r>
      <w:r>
        <w:rPr>
          <w:rStyle w:val="11"/>
          <w:i/>
          <w:iCs/>
          <w:color w:val="000000"/>
        </w:rPr>
        <w:t>непристойным ему именем;</w:t>
      </w:r>
      <w:r>
        <w:rPr>
          <w:rStyle w:val="11"/>
          <w:color w:val="000000"/>
        </w:rPr>
        <w:t xml:space="preserve"> что прежде он находился в армии Пугачева и производил немалые грабе</w:t>
        <w:softHyphen/>
        <w:t>жи, но от наказания спасся бегством; что зимой 1780 года он с одним малороссиянином ездил за чем-то по русским селам, а к нему потом, тоже неизвестно по каким делам, приезжал из далекого русского села священник. Все это, добавляли в извещении из Дубовки, «крайне до сомнения доводит, что какие ни есть неистовые разглашения от них в русских местах не были ль».</w:t>
      </w:r>
    </w:p>
    <w:p>
      <w:pPr>
        <w:pStyle w:val="TextBody"/>
        <w:pBdr/>
        <w:jc w:val="both"/>
        <w:rPr>
          <w:rFonts w:ascii="Arial Unicode MS" w:hAnsi="Arial Unicode MS" w:cs="Arial Unicode MS"/>
          <w:sz w:val="24"/>
          <w:szCs w:val="24"/>
        </w:rPr>
        <w:framePr w:w="5851" w:h="7402" w:x="475" w:y="615" w:hSpace="0" w:vSpace="0" w:wrap="around" w:vAnchor="page" w:hAnchor="page" w:hRule="exact"/>
        <w:pBdr/>
      </w:pPr>
      <w:r>
        <w:rPr>
          <w:rStyle w:val="11"/>
          <w:color w:val="000000"/>
        </w:rPr>
        <w:t>Разглашения были, в самом деле, странные.</w:t>
      </w:r>
    </w:p>
    <w:p>
      <w:pPr>
        <w:pStyle w:val="TextBody"/>
        <w:pBdr/>
        <w:jc w:val="both"/>
        <w:rPr>
          <w:rFonts w:ascii="Arial Unicode MS" w:hAnsi="Arial Unicode MS" w:cs="Arial Unicode MS"/>
          <w:sz w:val="24"/>
          <w:szCs w:val="24"/>
        </w:rPr>
        <w:framePr w:w="5851" w:h="7402" w:x="475" w:y="615" w:hSpace="0" w:vSpace="0" w:wrap="around" w:vAnchor="page" w:hAnchor="page" w:hRule="exact"/>
        <w:pBdr/>
      </w:pPr>
      <w:r>
        <w:rPr>
          <w:rStyle w:val="11"/>
          <w:color w:val="000000"/>
        </w:rPr>
        <w:t>Когда Пугачев казнен был в Москве, а прочие его соу</w:t>
        <w:softHyphen/>
        <w:t>частники, двигатели народных сил минувшего возмущения, наказаны кто смертною казнью, кто кнутом и ссылкою в Си</w:t>
        <w:softHyphen/>
        <w:t>бирь, волжские казаки, находившиеся до того времени в Ду-</w:t>
      </w:r>
    </w:p>
    <w:p>
      <w:pPr>
        <w:pStyle w:val="Style21"/>
        <w:pBdr/>
        <w:ind w:firstLine="340"/>
        <w:jc w:val="both"/>
        <w:rPr>
          <w:rFonts w:ascii="Arial Unicode MS" w:hAnsi="Arial Unicode MS" w:cs="Arial Unicode MS"/>
          <w:sz w:val="24"/>
          <w:szCs w:val="24"/>
        </w:rPr>
        <w:framePr w:w="5851" w:h="1800" w:x="475" w:y="8195" w:hSpace="0" w:vSpace="0" w:wrap="around" w:vAnchor="page" w:hAnchor="page" w:hRule="exact"/>
        <w:pBdr/>
      </w:pPr>
      <w:r>
        <w:rPr>
          <w:rStyle w:val="Style15"/>
          <w:color w:val="000000"/>
          <w:vertAlign w:val="superscript"/>
        </w:rPr>
        <w:t>1</w:t>
      </w:r>
      <w:r>
        <w:rPr>
          <w:rStyle w:val="Style15"/>
          <w:color w:val="000000"/>
        </w:rPr>
        <w:t xml:space="preserve"> Предшественники Пугачева были: Степан Малый (или Степано Пикколо), действовавший и царствовавший в Черногории под именем Петра III, и Кремнев, известия о котором сообщены нам В.И. Ламанским. Материалы о самозванце Ханине получены нами от профессора Н.И. Костомарова, который по поручению начальника Саратовской гу</w:t>
        <w:softHyphen/>
        <w:t>бернии извлек их из старого царицынского архива. Хотя известия о Ханине очень кратки, но так как личность эта не была, кажется, известна никому из наших историков, то мы и пользуемся имеющимися у нас материалами для настоящей статьи.</w:t>
      </w:r>
    </w:p>
    <w:p>
      <w:pPr>
        <w:pStyle w:val="Style21"/>
        <w:pBdr/>
        <w:ind w:firstLine="520"/>
        <w:jc w:val="both"/>
        <w:rPr>
          <w:rFonts w:ascii="Arial Unicode MS" w:hAnsi="Arial Unicode MS" w:cs="Arial Unicode MS"/>
          <w:sz w:val="24"/>
          <w:szCs w:val="24"/>
        </w:rPr>
        <w:framePr w:w="5851" w:h="768" w:x="475" w:y="9942" w:hSpace="0" w:vSpace="0" w:wrap="around" w:vAnchor="page" w:hAnchor="page" w:hRule="exact"/>
        <w:pBdr/>
      </w:pPr>
      <w:r>
        <w:rPr>
          <w:rStyle w:val="Style15"/>
          <w:color w:val="000000"/>
          <w:vertAlign w:val="superscript"/>
        </w:rPr>
        <w:t>2</w:t>
      </w:r>
      <w:r>
        <w:rPr>
          <w:rStyle w:val="Style15"/>
          <w:color w:val="000000"/>
        </w:rPr>
        <w:t>Дубовка — посад, в котором теперь до 12 тысяч жителей, нахо</w:t>
        <w:softHyphen/>
        <w:t>дится в Саратовской губернии, на Волге, в 317 верстах на юг от Са</w:t>
        <w:softHyphen/>
        <w:t>ратова. В этом месте Волга протекает в 60 верстах от Дона, и на этом пространстве проведена железная дорога.</w:t>
      </w:r>
    </w:p>
    <w:p>
      <w:pPr>
        <w:pStyle w:val="Style20"/>
        <w:pBdr/>
        <w:rPr>
          <w:rFonts w:ascii="Arial Unicode MS" w:hAnsi="Arial Unicode MS" w:cs="Arial Unicode MS"/>
          <w:sz w:val="24"/>
          <w:szCs w:val="24"/>
        </w:rPr>
        <w:framePr w:w="256" w:h="195" w:x="5980" w:y="10988" w:hSpace="0" w:vSpace="0" w:wrap="around" w:vAnchor="page" w:hAnchor="page" w:hRule="exact"/>
        <w:pBdr/>
      </w:pPr>
      <w:r>
        <w:rPr>
          <w:rStyle w:val="Style14"/>
          <w:color w:val="000000"/>
        </w:rPr>
        <w:t>16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7620" distR="5080" simplePos="0" locked="0" layoutInCell="0" allowOverlap="1" relativeHeight="59" wp14:anchorId="14B6AE37">
                <wp:simplePos x="0" y="0"/>
                <wp:positionH relativeFrom="page">
                  <wp:posOffset>321945</wp:posOffset>
                </wp:positionH>
                <wp:positionV relativeFrom="page">
                  <wp:posOffset>5151120</wp:posOffset>
                </wp:positionV>
                <wp:extent cx="682625" cy="635"/>
                <wp:effectExtent l="5080" t="5080" r="4445" b="4445"/>
                <wp:wrapNone/>
                <wp:docPr id="63" name="AutoShape 94"/>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4" path="m0,0l-2147483648,-2147483647e" stroked="t" o:allowincell="f" style="position:absolute;margin-left:25.35pt;margin-top:405.6pt;width:53.7pt;height:0pt;mso-wrap-style:none;v-text-anchor:middle;mso-position-horizontal-relative:page;mso-position-vertical-relative:page" wp14:anchorId="14B6AE37"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бовке, были тотчас переселены на Терек, в наказание за при</w:t>
        <w:softHyphen/>
        <w:t xml:space="preserve">сягу Пугачеву и участие в его последних попытках овладеть Царицыном и удержать за собой ускользавшую из его рук власть над умами народа. Дубовка опустела. В ней остались лишь несколько казаков, под названием </w:t>
      </w:r>
      <w:r>
        <w:rPr>
          <w:rStyle w:val="11"/>
          <w:i/>
          <w:iCs/>
          <w:color w:val="000000"/>
        </w:rPr>
        <w:t>семейства,</w:t>
      </w:r>
      <w:r>
        <w:rPr>
          <w:rStyle w:val="11"/>
          <w:color w:val="000000"/>
        </w:rPr>
        <w:t xml:space="preserve"> которое управлялось войсковым старшиной Савельевым. На место ка</w:t>
        <w:softHyphen/>
        <w:t>заков Дубовка стала заселяться выходцами из соседних гу</w:t>
        <w:softHyphen/>
        <w:t>берний. В 1778 году Шатского уезда села Хмутовки экономический крестьянин Гаврила Прохоров, в числе прочих переселенцев, пришел с своим семейством в Дубовку, чтобы записаться в число ее обывателей, и через несколько месяцев, отъезжая снова на родину, оставил в деревне Морце дочь свою, восемнадцатилетнюю девушку, в услужении у одного крестьянина. Вероятно, девушка была хороша собой, потому что обратила на себя внимание соседей. Потом она против воли вовлечена была в смутное народное дело, которое начи</w:t>
        <w:softHyphen/>
        <w:t>нало тогда вновь разыгрываться в Поволжье, еще не успев</w:t>
        <w:softHyphen/>
        <w:t>шем вздохнуть после недавнего страшного волнения, и принимало зловещий характер. Эта же девушка была бессоз</w:t>
        <w:softHyphen/>
        <w:t>нательною причиною того, что дело это потушено в самом начале, и притом без жертв, без крови и без шума. К хозяину молодой крестьянки приезжали иногда гости или знакомые из других деревень, и они-то сделали ее безвинною участницею замышлявшегося тогда заговора.</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В феврале 1780 года в Морец приехал один священник с сыном, а с ними два крестьянина из одного русского села и приглашали дочь Прохорова ехать куда-то с ними.</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 xml:space="preserve">— </w:t>
      </w:r>
      <w:r>
        <w:rPr>
          <w:rStyle w:val="11"/>
          <w:color w:val="000000"/>
        </w:rPr>
        <w:t>Поедем с нами к Петру Федоровичу, — говорили они — тебе жить будет не худо.</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И когда девушка отказывалась, ее взяли насильно и увез</w:t>
        <w:softHyphen/>
        <w:t>ли.</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В это время отец ее возвратился в Дубовку и через не</w:t>
        <w:softHyphen/>
        <w:t>сколько дней отправился за дочерью; но там ее уже не было: ее увезли из Морца. Крестьянин, у которого она находилась в услужении, сказал Прохорову, что за ней приезжали такие-то и такие люди и повезли в Медведицу. Прохоров поехал искать дочь. На пути он повстречался с людьми, которые взяли его дочь, уже недалеко от Медведицы, в Березовской степи, у станицы этого имени, и стал спрашивать их, куда они девали его дочь.</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 xml:space="preserve">— </w:t>
      </w:r>
      <w:r>
        <w:rPr>
          <w:rStyle w:val="11"/>
          <w:color w:val="000000"/>
        </w:rPr>
        <w:t>Не плачь, — сказал ему священник, — мы отвезли ее в хорошее место, к большому боярину Петру Федорову.</w:t>
      </w:r>
    </w:p>
    <w:p>
      <w:pPr>
        <w:pStyle w:val="TextBody"/>
        <w:pBdr/>
        <w:jc w:val="both"/>
        <w:rPr>
          <w:rFonts w:ascii="Arial Unicode MS" w:hAnsi="Arial Unicode MS" w:cs="Arial Unicode MS"/>
          <w:sz w:val="24"/>
          <w:szCs w:val="24"/>
        </w:rPr>
        <w:framePr w:w="5827" w:h="10262" w:x="487" w:y="491" w:hSpace="0" w:vSpace="0" w:wrap="around" w:vAnchor="page" w:hAnchor="page" w:hRule="exact"/>
        <w:pBdr/>
      </w:pPr>
      <w:r>
        <w:rPr>
          <w:rStyle w:val="11"/>
          <w:color w:val="000000"/>
        </w:rPr>
        <w:t>Они обнадеживали притом Прохорова, что он не останет</w:t>
        <w:softHyphen/>
        <w:t>ся без вознаграждения.</w:t>
      </w:r>
    </w:p>
    <w:p>
      <w:pPr>
        <w:pStyle w:val="Style20"/>
        <w:pBdr/>
        <w:rPr>
          <w:rFonts w:ascii="Arial Unicode MS" w:hAnsi="Arial Unicode MS" w:cs="Arial Unicode MS"/>
          <w:sz w:val="24"/>
          <w:szCs w:val="24"/>
        </w:rPr>
        <w:framePr w:w="256" w:h="195" w:x="468" w:y="10797" w:hSpace="0" w:vSpace="0" w:wrap="around" w:vAnchor="page" w:hAnchor="page" w:hRule="exact"/>
        <w:pBdr/>
      </w:pPr>
      <w:r>
        <w:rPr>
          <w:rStyle w:val="Style14"/>
          <w:color w:val="000000"/>
        </w:rPr>
        <w:t>16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42" w:h="10234" w:x="479" w:y="615" w:hSpace="0" w:vSpace="0" w:wrap="around" w:vAnchor="page" w:hAnchor="page" w:hRule="exact"/>
        <w:pBdr/>
      </w:pPr>
      <w:r>
        <w:rPr>
          <w:rStyle w:val="11"/>
          <w:color w:val="000000"/>
        </w:rPr>
        <w:t xml:space="preserve">— </w:t>
      </w:r>
      <w:r>
        <w:rPr>
          <w:rStyle w:val="11"/>
          <w:color w:val="000000"/>
        </w:rPr>
        <w:t>Да и сын твой, отданный в солдаты, возвратится, — говорили они и запрещали кому бы то ни было сказывать об этом.</w:t>
      </w:r>
    </w:p>
    <w:p>
      <w:pPr>
        <w:pStyle w:val="TextBody"/>
        <w:pBdr/>
        <w:jc w:val="both"/>
        <w:rPr>
          <w:rFonts w:ascii="Arial Unicode MS" w:hAnsi="Arial Unicode MS" w:cs="Arial Unicode MS"/>
          <w:sz w:val="24"/>
          <w:szCs w:val="24"/>
        </w:rPr>
        <w:framePr w:w="5842" w:h="10234" w:x="479" w:y="615" w:hSpace="0" w:vSpace="0" w:wrap="around" w:vAnchor="page" w:hAnchor="page" w:hRule="exact"/>
        <w:pBdr/>
      </w:pPr>
      <w:r>
        <w:rPr>
          <w:rStyle w:val="11"/>
          <w:color w:val="000000"/>
        </w:rPr>
        <w:t>Девушку между тем эти люди привезли из Морца на ре</w:t>
        <w:softHyphen/>
        <w:t>чку Илавлу, в хутор войскового атамана волжского войска Василия Персидского и отдали какому-то слесарю-ружейни</w:t>
        <w:softHyphen/>
        <w:t>ку, отставному донскому казаку Максиму Ханину, и, перено</w:t>
        <w:softHyphen/>
        <w:t>чевав у него, уехали. Этот Ханин был то самое лицо, которое называли «большим боярином Петром Федоровичем». По всему заметно было, что с этим именем связана какая-то важ</w:t>
        <w:softHyphen/>
        <w:t>ная тайна, известная немногим; что под именем Ханина кро</w:t>
        <w:softHyphen/>
        <w:t>ется другая личность... На следующую ночь Ханин открылся девушке, что он не мужик и не казак, а государь император Петр III; он говорил, что весть об его смерти распущена лож</w:t>
        <w:softHyphen/>
        <w:t>но; что тот, кого называли Пугачевым, не казнен в Москве; что император Петр III и Пугачев одно лицо, и это лицо — он, которого ложно называют казаком Ханиным, ружейником и т.п. Самозванец, желая обольстить девушку, обещал взять ее замуж, сделать государыней. Верила ли его словам девуш</w:t>
        <w:softHyphen/>
        <w:t>ка, или не верила, но она долго не соглашалась быть госуда</w:t>
        <w:softHyphen/>
        <w:t>рыней, долго сопротивлялась, — однако напрасно...</w:t>
      </w:r>
    </w:p>
    <w:p>
      <w:pPr>
        <w:pStyle w:val="TextBody"/>
        <w:pBdr/>
        <w:jc w:val="both"/>
        <w:rPr>
          <w:rFonts w:ascii="Arial Unicode MS" w:hAnsi="Arial Unicode MS" w:cs="Arial Unicode MS"/>
          <w:sz w:val="24"/>
          <w:szCs w:val="24"/>
        </w:rPr>
        <w:framePr w:w="5842" w:h="10234" w:x="479" w:y="615" w:hSpace="0" w:vSpace="0" w:wrap="around" w:vAnchor="page" w:hAnchor="page" w:hRule="exact"/>
        <w:pBdr/>
      </w:pPr>
      <w:r>
        <w:rPr>
          <w:rStyle w:val="11"/>
          <w:color w:val="000000"/>
        </w:rPr>
        <w:t>Кроме священника с сыном и упомянутых крестьян, к са</w:t>
        <w:softHyphen/>
        <w:t>мозванцу приезжали из разных мест неизвестные люди, и ча</w:t>
        <w:softHyphen/>
        <w:t>сто приходили малороссияне из соседней слободы Ольховки, привозили ему хлеб и разные подарки, называли батюшкой государем Петром Федоровичем и о чем-то с ним советова</w:t>
        <w:softHyphen/>
        <w:t>лись.</w:t>
      </w:r>
    </w:p>
    <w:p>
      <w:pPr>
        <w:pStyle w:val="TextBody"/>
        <w:pBdr/>
        <w:jc w:val="both"/>
        <w:rPr>
          <w:rFonts w:ascii="Arial Unicode MS" w:hAnsi="Arial Unicode MS" w:cs="Arial Unicode MS"/>
          <w:sz w:val="24"/>
          <w:szCs w:val="24"/>
        </w:rPr>
        <w:framePr w:w="5842" w:h="10234" w:x="479" w:y="615" w:hSpace="0" w:vSpace="0" w:wrap="around" w:vAnchor="page" w:hAnchor="page" w:hRule="exact"/>
        <w:pBdr/>
      </w:pPr>
      <w:r>
        <w:rPr>
          <w:rStyle w:val="11"/>
          <w:color w:val="000000"/>
        </w:rPr>
        <w:t>Видно было, что готовился заговор, что Ханин недаром ездил по русским селениям, что недаром являлись к нему го</w:t>
        <w:softHyphen/>
        <w:t>сти и сторонние посетители, и такое живое участие принимали в его судьбе духовные особы, приезжавшие к самозванцу Бог весть откуда. Но это продолжалось немного времени. Сосед</w:t>
        <w:softHyphen/>
        <w:t>нее население было встревожено и, быть может, обрадовано таинственною вестью о появлении между ними царя, который почему-то упорно сохранялся памятью народа и жил в его воображении много лет спустя после кончины. Самая гибель Богомолова, Пугачева и Кремнева со всеми их приверженца</w:t>
        <w:softHyphen/>
        <w:t>ми не разбила этой странной веры: так евреи, в своей двух</w:t>
        <w:softHyphen/>
        <w:t>тысячелетней бесприютности и в потере национального единства, утешают себя ожиданием какого-то освободителя.</w:t>
      </w:r>
    </w:p>
    <w:p>
      <w:pPr>
        <w:pStyle w:val="TextBody"/>
        <w:pBdr/>
        <w:jc w:val="both"/>
        <w:rPr>
          <w:rFonts w:ascii="Arial Unicode MS" w:hAnsi="Arial Unicode MS" w:cs="Arial Unicode MS"/>
          <w:sz w:val="24"/>
          <w:szCs w:val="24"/>
        </w:rPr>
        <w:framePr w:w="5842" w:h="10234" w:x="479" w:y="615" w:hSpace="0" w:vSpace="0" w:wrap="around" w:vAnchor="page" w:hAnchor="page" w:hRule="exact"/>
        <w:pBdr/>
      </w:pPr>
      <w:r>
        <w:rPr>
          <w:rStyle w:val="11"/>
          <w:color w:val="000000"/>
        </w:rPr>
        <w:t>Первый донос на самозванца был сделан крестьянином Прохоровым, а молодая дочь его навела следователей на мысль, что готовится какой-то заговор. Не подозревая всего, что творилось в глуши степных хуторов, дубовское начальство</w:t>
      </w:r>
    </w:p>
    <w:p>
      <w:pPr>
        <w:pStyle w:val="Style20"/>
        <w:pBdr/>
        <w:rPr>
          <w:rFonts w:ascii="Arial Unicode MS" w:hAnsi="Arial Unicode MS" w:cs="Arial Unicode MS"/>
          <w:sz w:val="24"/>
          <w:szCs w:val="24"/>
        </w:rPr>
        <w:framePr w:w="256" w:h="195" w:x="5980" w:y="10988" w:hSpace="0" w:vSpace="0" w:wrap="around" w:vAnchor="page" w:hAnchor="page" w:hRule="exact"/>
        <w:pBdr/>
      </w:pPr>
      <w:r>
        <w:rPr>
          <w:rStyle w:val="Style14"/>
          <w:color w:val="000000"/>
        </w:rPr>
        <w:t>16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9" w:x="482" w:y="625" w:hSpace="0" w:vSpace="0" w:wrap="around" w:vAnchor="page" w:hAnchor="page" w:hRule="exact"/>
        <w:pBdr/>
      </w:pPr>
      <w:r>
        <w:rPr>
          <w:rStyle w:val="11"/>
          <w:color w:val="000000"/>
        </w:rPr>
        <w:t>предварительно приказало взять от Ханина привезенную к нему девушку и, прежде возвращения к отцу, подвергло ее допросу в присутствии волжского войскового старшины Са</w:t>
        <w:softHyphen/>
        <w:t>вельева, управлявшего тогда Дубовкою, походного атамана и двух старшин. Здесь только объяснилось, что девушка при</w:t>
        <w:softHyphen/>
        <w:t>косновенна к важному государственному делу, о котором до сих пор никто не подозревал. Она рассказала, как взята была от своего хозяина в Морце и привезена к какому-то таинст</w:t>
        <w:softHyphen/>
        <w:t>венному человеку, называвшемуся и казаком Ханиным, и большим боярином Петром Федоровичем; как он открылся ей в том, что он государь; как приезжали к нему неизвестные люди и о чем-то говорили и пр. Когда допросили ее отца, он показал то же, что знал, слышал и видел, и тем усилил по</w:t>
        <w:softHyphen/>
        <w:t>дозрение присутствовавших. Тотчас же распорядились схва</w:t>
        <w:softHyphen/>
        <w:t>тить всех, на кого показывали Прохоров и его дочь. 12 марта был допрос этих двух лиц, а 15-го числа сам Ханин и его домочадцы, малороссияне Токарев и Любецкий, служившие у него работниками, и находившаяся в его доме женщина, тогда же арестованные, были уже допрашиваемы в царицын</w:t>
        <w:softHyphen/>
        <w:t>ской комендантской канцелярии. Привезен был и Прохоров с дочерью. Главное лицо между арестованными был Ханин, мужчина лет пятидесяти. Кроме нескольких ружей, в доме его не нашли ничего подозрительного, могущего навести на мысль о заговоре; но из нового допроса, начатого с Прохо</w:t>
        <w:softHyphen/>
        <w:t>рова, его дочери и прислуги Ханина, открылось много важных обстоятельств; все допрашиваемые уличали Ханина в само</w:t>
        <w:softHyphen/>
        <w:t>званстве, в похищении царского имени; из всех показаний видно было, что заговор начат не в доме Ханина, а где-то в стороне; что прислуга самозванца уже после узнала о том, что он называет себя государем, и узнала почти нечаянно, и что об этом знали раньше их лица, совершенно им неизвестные, из других провинций. Но Ханин заперся во всем, в чем его уличали, может быть, потому, что главных участников заго</w:t>
        <w:softHyphen/>
        <w:t>вора он не видел в присутствии или уверен был в их безопас</w:t>
        <w:softHyphen/>
        <w:t>ности: священник еще не был пойман, не были открыты и другие заговорщики. На суде, перед комендантом Цыплетевым и другими присутствовавшими, он рассказал вкратце свою прежнюю жизнь, которая проведена была дурно и пре</w:t>
        <w:softHyphen/>
        <w:t>ступно. Самозванец родился в войске донком, в Михайлов</w:t>
        <w:softHyphen/>
        <w:t>ской станице, где и состоял на службе; около шестидесятого года за воровство был наказан кнутом в Новохоперской кре</w:t>
        <w:softHyphen/>
        <w:t>пости и отставлен от службы; жил потом в Березовской ста</w:t>
        <w:softHyphen/>
        <w:t>нице наемным работником; оттуда сошел в Дубовку, где кормился своими трудами, и, наконец, поселился на Илавле</w:t>
      </w:r>
    </w:p>
    <w:p>
      <w:pPr>
        <w:pStyle w:val="Style20"/>
        <w:pBdr/>
        <w:rPr>
          <w:rFonts w:ascii="Arial Unicode MS" w:hAnsi="Arial Unicode MS" w:cs="Arial Unicode MS"/>
          <w:sz w:val="24"/>
          <w:szCs w:val="24"/>
        </w:rPr>
        <w:framePr w:w="256" w:h="195" w:x="501" w:y="10988" w:hSpace="0" w:vSpace="0" w:wrap="around" w:vAnchor="page" w:hAnchor="page" w:hRule="exact"/>
        <w:pBdr/>
      </w:pPr>
      <w:r>
        <w:rPr>
          <w:rStyle w:val="Style14"/>
          <w:color w:val="000000"/>
        </w:rPr>
        <w:t>16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в хуторе Персидского; он сознался, что привезенную к нему девушку «по усильству своему растлил». Обо всем прочем говорил, что никогда не называл себя государем и его никто не называл «батюшкой».</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 xml:space="preserve">— </w:t>
      </w:r>
      <w:r>
        <w:rPr>
          <w:rStyle w:val="11"/>
          <w:color w:val="000000"/>
        </w:rPr>
        <w:t>Оное взнесено на меня напрасно, и я никогда никому о сем не говаривал, а из чего оное произошло, не знаю, — сказал он в конце допроса; но уличенный очными ставками сознался в своих намерениях.</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Дело происходило следующим образом.</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В 1778 г. Ханин ездил за чем-то в Самару. В Самаре он возобновил старое знакомство с одним уральским казаком, по фамилии Оружейников, вместе с которым они служили ког</w:t>
        <w:softHyphen/>
        <w:t>да-то под знаменами Пугачева. Встреча, по обыкновению, произошла во «царевом кабаке». Но выходе из питейного до</w:t>
        <w:softHyphen/>
        <w:t>ма, между разговором, Оружейников спросил Ханина, откуда он, и тот отвечал, что из Дубовки. На новые вопросы уральца Ханин отвечал, между прочим, что находился «у бывшего злодея Пугачева в толпе». Едва он это выговорил, Оружей</w:t>
        <w:softHyphen/>
        <w:t>ников обратился к нему и сказал:</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 xml:space="preserve">— </w:t>
      </w:r>
      <w:r>
        <w:rPr>
          <w:rStyle w:val="11"/>
          <w:color w:val="000000"/>
        </w:rPr>
        <w:t>Для чего ты называешь его Пугачевым и армию его толпой? Он был не Пугачев, а действительно император Петр Федорович III.</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 xml:space="preserve">— </w:t>
      </w:r>
      <w:r>
        <w:rPr>
          <w:rStyle w:val="11"/>
          <w:color w:val="000000"/>
        </w:rPr>
        <w:t>Каков он был собою? — спросил его Ханин, который, хотя и находился пол знаменами Пугачева, однако, надо ду</w:t>
        <w:softHyphen/>
        <w:t>мать, не видал в лицо самозванца.</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Тогда Оружейников, взглянув на него, сказал:</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 xml:space="preserve">— </w:t>
      </w:r>
      <w:r>
        <w:rPr>
          <w:rStyle w:val="11"/>
          <w:color w:val="000000"/>
        </w:rPr>
        <w:t>Таков, как ты.</w:t>
      </w:r>
    </w:p>
    <w:p>
      <w:pPr>
        <w:pStyle w:val="TextBody"/>
        <w:pBdr/>
        <w:ind w:firstLine="360"/>
        <w:jc w:val="both"/>
        <w:rPr>
          <w:rFonts w:ascii="Arial Unicode MS" w:hAnsi="Arial Unicode MS" w:cs="Arial Unicode MS"/>
          <w:sz w:val="24"/>
          <w:szCs w:val="24"/>
        </w:rPr>
        <w:framePr w:w="5846" w:h="10224" w:x="477" w:y="615" w:hSpace="0" w:vSpace="0" w:wrap="around" w:vAnchor="page" w:hAnchor="page" w:hRule="exact"/>
        <w:pBdr/>
      </w:pPr>
      <w:r>
        <w:rPr>
          <w:rStyle w:val="11"/>
          <w:color w:val="000000"/>
        </w:rPr>
        <w:t>Эти слова запали в душу Ханину, и он решился на смелый поступок. Думал ли он, что неудачи, испытанные Пугачевым, его падение и трагическая смерть произошли от стечения случайных обстоятельств, которых в другой раз можно было избегнуть, или обольщала его та громкая, хотя печальная, известность, которая постигла первых самозван</w:t>
        <w:softHyphen/>
        <w:t>цев, или, наконец, им руководили самые недалекие, мелочные стремления, — только он решился идти по следам Пугачева и пошел по ним обдуманно. Это не была случайная вспышка, которая, по-видимому, руководила действиями предшествен</w:t>
        <w:softHyphen/>
        <w:t>ника Пугачева, молодого Богомолова: Богомолов не обдумал плана, по которому должен был действовать; он, находясь в более благоприятных обстоятельствах, чем Ханин, не успел даже вдохнуть в окружающих уверенность в его высоком назначении и поселить единодушие в солдатах, с которыми находился в одном отряде. Богомолов сказал даже на до</w:t>
        <w:softHyphen/>
        <w:t>просе, что он будто бы «в пьянстве, без дальнего замысла,</w:t>
      </w:r>
    </w:p>
    <w:p>
      <w:pPr>
        <w:pStyle w:val="Style20"/>
        <w:pBdr/>
        <w:rPr>
          <w:rFonts w:ascii="Arial Unicode MS" w:hAnsi="Arial Unicode MS" w:cs="Arial Unicode MS"/>
          <w:sz w:val="24"/>
          <w:szCs w:val="24"/>
        </w:rPr>
        <w:framePr w:w="256" w:h="195" w:x="5983" w:y="10988" w:hSpace="0" w:vSpace="0" w:wrap="around" w:vAnchor="page" w:hAnchor="page" w:hRule="exact"/>
        <w:pBdr/>
      </w:pPr>
      <w:r>
        <w:rPr>
          <w:rStyle w:val="Style14"/>
          <w:color w:val="000000"/>
        </w:rPr>
        <w:t>16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62" w:x="485" w:y="491" w:hSpace="0" w:vSpace="0" w:wrap="around" w:vAnchor="page" w:hAnchor="page" w:hRule="exact"/>
        <w:pBdr/>
      </w:pPr>
      <w:r>
        <w:rPr>
          <w:rStyle w:val="11"/>
          <w:color w:val="000000"/>
        </w:rPr>
        <w:t>объявил себя императором Петром III», и, может быть, это так и было в самом деле. Напротив, Ханин старался под</w:t>
        <w:softHyphen/>
        <w:t>готовить умы к своему появлению, на его стороне был и опыт, и уверенность в сочувствии народа. Возвратившись из Самары, он начал приводить в исполнение задуманный план: сначала открылся немногим доверенным лицам, которые раз</w:t>
        <w:softHyphen/>
        <w:t>везли тайну по соседних селам; потом сам лично ездил по русским поселениям и разжигал народные страсти, таинст</w:t>
        <w:softHyphen/>
        <w:t>венно и как бы против воли открывая свое происхождение. Еще до возвращения на Илавлу он, как без сомнения видно, успел побывать во многих местах и переговорить не с одним лицом.</w:t>
      </w:r>
    </w:p>
    <w:p>
      <w:pPr>
        <w:pStyle w:val="TextBody"/>
        <w:pBdr/>
        <w:jc w:val="both"/>
        <w:rPr>
          <w:rFonts w:ascii="Arial Unicode MS" w:hAnsi="Arial Unicode MS" w:cs="Arial Unicode MS"/>
          <w:sz w:val="24"/>
          <w:szCs w:val="24"/>
        </w:rPr>
        <w:framePr w:w="5832" w:h="10262" w:x="485" w:y="491" w:hSpace="0" w:vSpace="0" w:wrap="around" w:vAnchor="page" w:hAnchor="page" w:hRule="exact"/>
        <w:pBdr/>
      </w:pPr>
      <w:r>
        <w:rPr>
          <w:rStyle w:val="11"/>
          <w:color w:val="000000"/>
        </w:rPr>
        <w:t>Мы видели, что заговор был обнаружен в самом начале и народ не успел заявить своего сочувствия к самозванцу одною из тех манифестаций, с которыми его спокойная на</w:t>
        <w:softHyphen/>
        <w:t>тура, апатическая до поры до времени, так успела свыкнуться в то смутное время. После первого допроса в Царицыне преступников рассадили по разным местам, предварительно осмотрев, нет ли с ними ножей и другого оружия; самозванца скрыли в особой «каморке» при гауптвахте, а Токарева, Любецкого, Пелагею Васильевну (женщина, служившая у Ха</w:t>
        <w:softHyphen/>
        <w:t>нина) и Прохорова с дочерью задержали у Предтеченских ворот, где был род тюрьмы. К ним никого не пускали, и преступники не могли никуда выходить. В то время было обыкновение посылать преступников в мир кормиться пода</w:t>
        <w:softHyphen/>
        <w:t>янием, потому что казенных денег, ассигнованных на содер</w:t>
        <w:softHyphen/>
        <w:t>жание арестантов, отчасти было недостаточно, отчасти же эта сумма расходилась по карманам чиновников и иногда даже совершенно не ассигновывалась в пользу преступников. Для сбора милостыни приковывали колодников к одной цепи или связывали канатом и водили по городу, как на сворах, «на связках», и колодники, звеня кандалами, распевали по улицам, площадям и под окнами: «Подайте, православные христиане, бедным заключенным, несчастным узникам, по</w:t>
        <w:softHyphen/>
        <w:t>дайте, Христа ради!» Ханина и других арестантов, разде</w:t>
        <w:softHyphen/>
        <w:t>лявших его участь, не только не посылали в мир для сбора подаяния и на городские работы, но даже не позволяли вы</w:t>
        <w:softHyphen/>
        <w:t>ходить из камор на двор для естественных надобностей: две</w:t>
        <w:softHyphen/>
        <w:t>ри, где они были заключены, отворялись только для подачи пищи и осмотра колодников. Так научил осторожности Цыплетева первый самозванец Богомолов, которого чернь и пре</w:t>
        <w:softHyphen/>
        <w:t>данные ему артиллеристы хотели отбить у караульных и произвели жаркую свалку на базарной площади в Царицыне. Пугачев научил их быть еще осторожнее.</w:t>
      </w:r>
    </w:p>
    <w:p>
      <w:pPr>
        <w:pStyle w:val="Style20"/>
        <w:pBdr/>
        <w:rPr>
          <w:rFonts w:ascii="Arial Unicode MS" w:hAnsi="Arial Unicode MS" w:cs="Arial Unicode MS"/>
          <w:sz w:val="24"/>
          <w:szCs w:val="24"/>
        </w:rPr>
        <w:framePr w:w="256" w:h="195" w:x="451" w:y="10797" w:hSpace="0" w:vSpace="0" w:wrap="around" w:vAnchor="page" w:hAnchor="page" w:hRule="exact"/>
        <w:pBdr/>
      </w:pPr>
      <w:r>
        <w:rPr>
          <w:rStyle w:val="Style14"/>
          <w:color w:val="000000"/>
        </w:rPr>
        <w:t>16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7" w:h="8726" w:x="482" w:y="630" w:hSpace="0" w:vSpace="0" w:wrap="around" w:vAnchor="page" w:hAnchor="page" w:hRule="exact"/>
        <w:pBdr/>
      </w:pPr>
      <w:r>
        <w:rPr>
          <w:rStyle w:val="11"/>
          <w:color w:val="000000"/>
        </w:rPr>
        <w:t>Но первый допрос не мог удовлетворить следователей. Были обстоятельства, которые заставляли подозревать, что Ханин не все сказал. С Илавлы привезли еще двух соучаст</w:t>
        <w:softHyphen/>
        <w:t>ников его, крестьян помещика Персидского, малороссиян Андрея и Кондратия Колесниковых, «за наикрепчайшим ка</w:t>
        <w:softHyphen/>
        <w:t>раулом, в ножных колодках и наручнях», которых взяли тай</w:t>
        <w:softHyphen/>
        <w:t>но, «неприметным образом», как доносил коменданту Цыплетеву волжский войсковой старшина. Колесниковых взяли в слободе Ольховке, где у них происходили совещания с самозванцем и где Ханину представлено было еще одно лицо, приезжавшее издалека, малороссиянин Печерский, ко</w:t>
        <w:softHyphen/>
        <w:t>торый мог бы разгласить о появлении мнимого царя у себя на родине. Кроме того, Цыплетеву прислали из Дубовки частное письмо, полученное от казаков Варламова и Заикина, которым они извещали, вероятно узнав стороной о широких затеях самозванца, что у Ханина, на хуторе казака Гнусаря, была «непристойная гульба», клонившаяся, как подозревали, к «его зловредному замыслу», потому больше, что самозва</w:t>
        <w:softHyphen/>
        <w:t>нец без всякой причины и повода подарил Гнусарю двадцать рублей денег и ружье, «флинту». По тому времени это был царский подарок.</w:t>
      </w:r>
    </w:p>
    <w:p>
      <w:pPr>
        <w:pStyle w:val="TextBody"/>
        <w:pBdr/>
        <w:jc w:val="both"/>
        <w:rPr>
          <w:rFonts w:ascii="Arial Unicode MS" w:hAnsi="Arial Unicode MS" w:cs="Arial Unicode MS"/>
          <w:sz w:val="24"/>
          <w:szCs w:val="24"/>
        </w:rPr>
        <w:framePr w:w="5837" w:h="8726" w:x="482" w:y="630" w:hSpace="0" w:vSpace="0" w:wrap="around" w:vAnchor="page" w:hAnchor="page" w:hRule="exact"/>
        <w:pBdr/>
      </w:pPr>
      <w:r>
        <w:rPr>
          <w:rStyle w:val="11"/>
          <w:color w:val="000000"/>
        </w:rPr>
        <w:t>Когда допрошены были Колесниковы, показаниями кото</w:t>
        <w:softHyphen/>
        <w:t>рых разъяснились некоторые новые обстоятельства заговора, Ханина с соучастниками потребовали к пытке. Сначала при</w:t>
        <w:softHyphen/>
        <w:t>сутствующие увещевали его сознаться, но напрасно. Только под истязаниями допроса, в мучениях пытки самозванец при</w:t>
        <w:softHyphen/>
        <w:t>знался во всем, да и то едва ли. В его уме созревал обширный замысел. Когда Ханин был в Самаре и виделся с упомянутым уральским казаком Оружейниковым, этот приглашал его уйти в Сечь к запорожцам и побудить их к мятежу. Оружейников говорил, что все офицеры стоящего на Урале полка, кроме полковника и майора, все нижние чины и более тридцати че</w:t>
        <w:softHyphen/>
        <w:t>ловек уральских казаков готовы поднять бунт, что там есть и запорожцы, которые обещали помощь своего войска. Они на</w:t>
        <w:softHyphen/>
        <w:t>меревались идти прямо на Москву и взять ее, оттуда и идти к Петербургу и также взять. Заговорщики рассчитывали, по</w:t>
        <w:softHyphen/>
        <w:t>мня недавнее дело Пугачева, что за ними пойдут и солдаты русской армии</w:t>
      </w:r>
      <w:r>
        <w:rPr>
          <w:rStyle w:val="11"/>
          <w:color w:val="000000"/>
          <w:vertAlign w:val="superscript"/>
        </w:rPr>
        <w:t>1</w:t>
      </w:r>
      <w:r>
        <w:rPr>
          <w:rStyle w:val="11"/>
          <w:color w:val="000000"/>
        </w:rPr>
        <w:t xml:space="preserve">. В голове их уже бродила безумная мысль, </w:t>
      </w:r>
    </w:p>
    <w:p>
      <w:pPr>
        <w:pStyle w:val="Style21"/>
        <w:pBdr/>
        <w:jc w:val="both"/>
        <w:rPr>
          <w:rFonts w:ascii="Arial Unicode MS" w:hAnsi="Arial Unicode MS" w:cs="Arial Unicode MS"/>
          <w:sz w:val="24"/>
          <w:szCs w:val="24"/>
        </w:rPr>
        <w:framePr w:w="5837" w:h="1181" w:x="482" w:y="9529" w:hSpace="0" w:vSpace="0" w:wrap="around" w:vAnchor="page" w:hAnchor="page" w:hRule="exact"/>
        <w:pBdr/>
      </w:pPr>
      <w:r>
        <w:rPr>
          <w:rStyle w:val="Style15"/>
          <w:color w:val="000000"/>
          <w:vertAlign w:val="superscript"/>
        </w:rPr>
        <w:t>1</w:t>
      </w:r>
      <w:r>
        <w:rPr>
          <w:rStyle w:val="Style15"/>
          <w:color w:val="000000"/>
        </w:rPr>
        <w:t xml:space="preserve"> «...И при всем том рассуждали между собою, что как они с за</w:t>
        <w:softHyphen/>
        <w:t>порожцами на сие зло пойдут, то помогут им и из полков преданностью (то есть предательством, изменою), так как и в бывшее замешательство происходило, военнослужители» (собственные слова Ханина, сказанные на допросе). По собственному признанию Ханина, он уверен был, что войска «подадут ему людьми способ».</w:t>
      </w:r>
    </w:p>
    <w:p>
      <w:pPr>
        <w:pStyle w:val="Style20"/>
        <w:pBdr/>
        <w:rPr>
          <w:rFonts w:ascii="Arial Unicode MS" w:hAnsi="Arial Unicode MS" w:cs="Arial Unicode MS"/>
          <w:sz w:val="24"/>
          <w:szCs w:val="24"/>
        </w:rPr>
        <w:framePr w:w="256" w:h="195" w:x="5983" w:y="10988" w:hSpace="0" w:vSpace="0" w:wrap="around" w:vAnchor="page" w:hAnchor="page" w:hRule="exact"/>
        <w:pBdr/>
      </w:pPr>
      <w:r>
        <w:rPr>
          <w:rStyle w:val="Style14"/>
          <w:color w:val="000000"/>
        </w:rPr>
        <w:t>16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5715" distR="10160" simplePos="0" locked="0" layoutInCell="0" allowOverlap="1" relativeHeight="60" wp14:anchorId="3F462F79">
                <wp:simplePos x="0" y="0"/>
                <wp:positionH relativeFrom="page">
                  <wp:posOffset>339090</wp:posOffset>
                </wp:positionH>
                <wp:positionV relativeFrom="page">
                  <wp:posOffset>5998210</wp:posOffset>
                </wp:positionV>
                <wp:extent cx="679450" cy="635"/>
                <wp:effectExtent l="4445" t="5080" r="5080" b="5080"/>
                <wp:wrapNone/>
                <wp:docPr id="64" name="AutoShape 95"/>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5" path="m0,0l-2147483648,-2147483647e" stroked="t" o:allowincell="f" style="position:absolute;margin-left:26.7pt;margin-top:472.3pt;width:53.45pt;height:0pt;mso-wrap-style:none;v-text-anchor:middle;mso-position-horizontal-relative:page;mso-position-vertical-relative:page" wp14:anchorId="3F462F79"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8165" w:x="489" w:y="644" w:hSpace="0" w:vSpace="0" w:wrap="around" w:vAnchor="page" w:hAnchor="page" w:hRule="exact"/>
        <w:pBdr/>
      </w:pPr>
      <w:r>
        <w:rPr>
          <w:rStyle w:val="11"/>
          <w:color w:val="000000"/>
        </w:rPr>
        <w:t>что они возьмут «ее императорское величество под свою власть и, сковав, посадят в заточение, а знатных всех особ истребят насмерть».</w:t>
      </w:r>
    </w:p>
    <w:p>
      <w:pPr>
        <w:pStyle w:val="TextBody"/>
        <w:pBdr/>
        <w:jc w:val="both"/>
        <w:rPr>
          <w:rFonts w:ascii="Arial Unicode MS" w:hAnsi="Arial Unicode MS" w:cs="Arial Unicode MS"/>
          <w:sz w:val="24"/>
          <w:szCs w:val="24"/>
        </w:rPr>
        <w:framePr w:w="5822" w:h="8165" w:x="489" w:y="644" w:hSpace="0" w:vSpace="0" w:wrap="around" w:vAnchor="page" w:hAnchor="page" w:hRule="exact"/>
        <w:pBdr/>
      </w:pPr>
      <w:r>
        <w:rPr>
          <w:rStyle w:val="11"/>
          <w:color w:val="000000"/>
        </w:rPr>
        <w:t>Нет сомнения, что Ханин имел и другие замыслы, но он о них не сказал, не сказал также и о своих планах.</w:t>
      </w:r>
    </w:p>
    <w:p>
      <w:pPr>
        <w:pStyle w:val="TextBody"/>
        <w:pBdr/>
        <w:jc w:val="both"/>
        <w:rPr>
          <w:rFonts w:ascii="Arial Unicode MS" w:hAnsi="Arial Unicode MS" w:cs="Arial Unicode MS"/>
          <w:sz w:val="24"/>
          <w:szCs w:val="24"/>
        </w:rPr>
        <w:framePr w:w="5822" w:h="8165" w:x="489" w:y="644" w:hSpace="0" w:vSpace="0" w:wrap="around" w:vAnchor="page" w:hAnchor="page" w:hRule="exact"/>
        <w:pBdr/>
      </w:pPr>
      <w:r>
        <w:rPr>
          <w:rStyle w:val="11"/>
          <w:color w:val="000000"/>
        </w:rPr>
        <w:t>Вот в силу этой-то смелой мысли Ханин, присвоив себе имя покойного императора, стал действовать решительно и бросил в народ опасное семя, которое всходило скоро, потому что падало относительно на благоприятную почву. Давно зна</w:t>
        <w:softHyphen/>
        <w:t>комый магический шепот: «жив батюшка государь Петр Фе</w:t>
        <w:softHyphen/>
        <w:t>дорович» — ходил по народу, передаваясь из уст в уста, с уха на ухо, и обещал недоброе, пока не схвачен был дерзкий слесарь, безграмотный казак, имевший виды на всероссийский престол.</w:t>
      </w:r>
    </w:p>
    <w:p>
      <w:pPr>
        <w:pStyle w:val="TextBody"/>
        <w:pBdr/>
        <w:jc w:val="both"/>
        <w:rPr>
          <w:rFonts w:ascii="Arial Unicode MS" w:hAnsi="Arial Unicode MS" w:cs="Arial Unicode MS"/>
          <w:sz w:val="24"/>
          <w:szCs w:val="24"/>
        </w:rPr>
        <w:framePr w:w="5822" w:h="8165" w:x="489" w:y="644" w:hSpace="0" w:vSpace="0" w:wrap="around" w:vAnchor="page" w:hAnchor="page" w:hRule="exact"/>
        <w:pBdr/>
      </w:pPr>
      <w:r>
        <w:rPr>
          <w:rStyle w:val="11"/>
          <w:color w:val="000000"/>
        </w:rPr>
        <w:t>Известие о появлении этого нового самозванца, естест</w:t>
        <w:softHyphen/>
        <w:t>венно, должно было произвести страшную тревогу в офи</w:t>
        <w:softHyphen/>
        <w:t>циальном мире. Тогдашний астраханский губернатор, знаменитый Иван Варфоломеевич Якобий</w:t>
      </w:r>
      <w:r>
        <w:rPr>
          <w:rStyle w:val="11"/>
          <w:color w:val="000000"/>
          <w:vertAlign w:val="superscript"/>
        </w:rPr>
        <w:t>1</w:t>
      </w:r>
      <w:r>
        <w:rPr>
          <w:rStyle w:val="11"/>
          <w:color w:val="000000"/>
        </w:rPr>
        <w:t>, один из умней</w:t>
        <w:softHyphen/>
        <w:t>ших людей века Екатерины, прискакал в Царицын, чтобы самому лично следить за делом, которое могло разыграться новою кровавою драмою, еще так недавно поколебавшей весь организм государства. Он нашел самозванца уже пойманным и скованным, за соучастниками его разосланы были тайные поиски. Он приказал подвергнуть пытке тех, которые были у него в руках: его тревожила неизвестность, с каким намерением заговорщики «дерзнули отдать титлу великого имени» одному из среды своей. Якобий велел настрого «раз</w:t>
        <w:softHyphen/>
        <w:t>ведывать и примечать, не будет ли в здешней окружности оставаться по них каких следов и отрыжков»; а между тем, отъезжая в Саратов, приказал и заговорщиков после пытки везти вслед за собою.</w:t>
      </w:r>
    </w:p>
    <w:p>
      <w:pPr>
        <w:pStyle w:val="TextBody"/>
        <w:pBdr/>
        <w:jc w:val="both"/>
        <w:rPr>
          <w:rFonts w:ascii="Arial Unicode MS" w:hAnsi="Arial Unicode MS" w:cs="Arial Unicode MS"/>
          <w:sz w:val="24"/>
          <w:szCs w:val="24"/>
        </w:rPr>
        <w:framePr w:w="5822" w:h="8165" w:x="489" w:y="644" w:hSpace="0" w:vSpace="0" w:wrap="around" w:vAnchor="page" w:hAnchor="page" w:hRule="exact"/>
        <w:pBdr/>
      </w:pPr>
      <w:r>
        <w:rPr>
          <w:rStyle w:val="11"/>
          <w:color w:val="000000"/>
        </w:rPr>
        <w:t xml:space="preserve">3 апреля их пытали, а 8-го вывезли из Царицына по саратовской дороге. Командиром отряда, сопровождавшего заговорщиков, назначен был капитан Зубов; конвой состоял из небольшой партии солдат с унтер-офицером и двенадцати </w:t>
      </w:r>
    </w:p>
    <w:p>
      <w:pPr>
        <w:pStyle w:val="Style21"/>
        <w:pBdr/>
        <w:ind w:firstLine="320"/>
        <w:jc w:val="both"/>
        <w:rPr>
          <w:rFonts w:ascii="Arial Unicode MS" w:hAnsi="Arial Unicode MS" w:cs="Arial Unicode MS"/>
          <w:sz w:val="24"/>
          <w:szCs w:val="24"/>
        </w:rPr>
        <w:framePr w:w="5822" w:h="1733" w:x="489" w:y="8982" w:hSpace="0" w:vSpace="0" w:wrap="around" w:vAnchor="page" w:hAnchor="page" w:hRule="exact"/>
        <w:pBdr/>
      </w:pPr>
      <w:r>
        <w:rPr>
          <w:rStyle w:val="Style15"/>
          <w:color w:val="000000"/>
          <w:vertAlign w:val="superscript"/>
        </w:rPr>
        <w:t>1</w:t>
      </w:r>
      <w:r>
        <w:rPr>
          <w:rStyle w:val="Style15"/>
          <w:color w:val="000000"/>
        </w:rPr>
        <w:t xml:space="preserve"> «Иван Варфоломеевич Якобий (р. 1726 г., ум. 1803 г.), генерал-поручик. Он был астраханским губернатором с 1776 по 1781 год; затем до 1783 года был генерал-губернатором уфимским и симбирским, а с 1783 по 1789 год — генерал-губернатором колыванским и иркутским, после чего был предан суду, продолжавшемуся несколько лет».</w:t>
      </w:r>
    </w:p>
    <w:p>
      <w:pPr>
        <w:pStyle w:val="Style21"/>
        <w:pBdr/>
        <w:ind w:firstLine="320"/>
        <w:jc w:val="both"/>
        <w:rPr>
          <w:rFonts w:ascii="Arial Unicode MS" w:hAnsi="Arial Unicode MS" w:cs="Arial Unicode MS"/>
          <w:sz w:val="24"/>
          <w:szCs w:val="24"/>
        </w:rPr>
        <w:framePr w:w="5822" w:h="1733" w:x="489" w:y="8982" w:hSpace="0" w:vSpace="0" w:wrap="around" w:vAnchor="page" w:hAnchor="page" w:hRule="exact"/>
        <w:pBdr/>
      </w:pPr>
      <w:r>
        <w:rPr>
          <w:rStyle w:val="Style15"/>
          <w:color w:val="000000"/>
        </w:rPr>
        <w:t xml:space="preserve">Примечание это принадлежит М.Н. Лонгинову, бывшему начальнику главного управления по делам печати, который обязательно дополнял своими пояснениями и указаниями некоторые мои статьи исторического содержания, когда они печатались в первый раз. — </w:t>
      </w:r>
      <w:r>
        <w:rPr>
          <w:rStyle w:val="Style15"/>
          <w:i/>
          <w:iCs/>
          <w:color w:val="000000"/>
        </w:rPr>
        <w:t>Автор.</w:t>
      </w:r>
    </w:p>
    <w:p>
      <w:pPr>
        <w:pStyle w:val="Style20"/>
        <w:pBdr/>
        <w:rPr>
          <w:rFonts w:ascii="Arial Unicode MS" w:hAnsi="Arial Unicode MS" w:cs="Arial Unicode MS"/>
          <w:sz w:val="24"/>
          <w:szCs w:val="24"/>
        </w:rPr>
        <w:framePr w:w="256" w:h="195" w:x="503" w:y="10988" w:hSpace="0" w:vSpace="0" w:wrap="around" w:vAnchor="page" w:hAnchor="page" w:hRule="exact"/>
        <w:pBdr/>
      </w:pPr>
      <w:r>
        <w:rPr>
          <w:rStyle w:val="Style14"/>
          <w:color w:val="000000"/>
        </w:rPr>
        <w:t>17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3970" distR="5080" simplePos="0" locked="0" layoutInCell="0" allowOverlap="1" relativeHeight="61" wp14:anchorId="02981758">
                <wp:simplePos x="0" y="0"/>
                <wp:positionH relativeFrom="page">
                  <wp:posOffset>328295</wp:posOffset>
                </wp:positionH>
                <wp:positionV relativeFrom="page">
                  <wp:posOffset>5647690</wp:posOffset>
                </wp:positionV>
                <wp:extent cx="685800" cy="635"/>
                <wp:effectExtent l="5080" t="5080" r="5080" b="4445"/>
                <wp:wrapNone/>
                <wp:docPr id="65" name="AutoShape 96"/>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6" path="m0,0l-2147483648,-2147483647e" stroked="t" o:allowincell="f" style="position:absolute;margin-left:25.85pt;margin-top:444.7pt;width:53.95pt;height:0pt;mso-wrap-style:none;v-text-anchor:middle;mso-position-horizontal-relative:page;mso-position-vertical-relative:page" wp14:anchorId="02981758"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4" w:y="625" w:hSpace="0" w:vSpace="0" w:wrap="around" w:vAnchor="page" w:hAnchor="page" w:hRule="exact"/>
        <w:pBdr/>
      </w:pPr>
      <w:r>
        <w:rPr>
          <w:rStyle w:val="11"/>
          <w:color w:val="000000"/>
        </w:rPr>
        <w:t>казаков с старшиною. Все были вооружены. Кроме того, из всех селений, через которые провозили арестантов, брали народ для сопровождения секретного поезда и для зашищения его в случае опасности, или, как выразился Цыплетев, «на целое себя и важных колодников сохранение». «Злу на</w:t>
        <w:softHyphen/>
        <w:t>чальник», как называли самозванца, закован был в ножные кандалы и наручни; прочие семь колодников, не исключая женщины и молодой девушки, — в ножные железа. Конвою строжайшим образом запрещено было останавливаться в сте</w:t>
        <w:softHyphen/>
        <w:t>пи, а ночные стоянки велено иметь непременно в жилых местах. Когда же конвой останавливался ночевать, арестантов вновь тщательно осматривали, а хозяев высылали вон из дома, чтобы даже они не знали и не подозревали, какого гостя принимают у себя. Ханину отводили особое помеще</w:t>
        <w:softHyphen/>
        <w:t>ние, и Зубов был при нем неотходно. Народ, проезжие и прохожие, встречавшиеся с поездом во время его шествия, не смели заговаривать с конвойными, а тем менее с арестан</w:t>
        <w:softHyphen/>
        <w:t>тами, и потому никто не знал, кого везут под таким строгим прикрытием. Имени Ханина не смели произносить даже кон</w:t>
        <w:softHyphen/>
        <w:t>войные, а еще меньше рассказывать, кто он такой. «Ежели что в государственных делах подлежать будет тайности, оно</w:t>
        <w:softHyphen/>
        <w:t>го отнюдь в партикулярных письмах никому не писать, ниже к тому, от кого отправлен, кроме настоящих реляций, под неупустительным штрафом», — говорилось в инструкции, данной Зубову. Наконец, строжайшим образом предписыва</w:t>
        <w:softHyphen/>
        <w:t>лось остерегаться, чтобы самозванец в дороге не был кем отбит и скрыт где-либо; в случае нечаянных нападений со стороны народа велено было защищаться силою и воору</w:t>
        <w:softHyphen/>
        <w:t>женною рукою. Так мало доверяли местные власти видимой тишине и покорности народа и так сомнительно было спо</w:t>
        <w:softHyphen/>
        <w:t>койствие Поволжья, восстановлением которого столь усердно занимались в течение нескольких лет и с такими огромными массами войск лучшие умы того времени — граф Петр Па</w:t>
        <w:softHyphen/>
        <w:t>нин и Суворов.</w:t>
      </w:r>
    </w:p>
    <w:p>
      <w:pPr>
        <w:pStyle w:val="TextBody"/>
        <w:pBdr/>
        <w:jc w:val="both"/>
        <w:rPr>
          <w:rFonts w:ascii="Arial Unicode MS" w:hAnsi="Arial Unicode MS" w:cs="Arial Unicode MS"/>
          <w:sz w:val="24"/>
          <w:szCs w:val="24"/>
        </w:rPr>
        <w:framePr w:w="5832" w:h="10224" w:x="484" w:y="625" w:hSpace="0" w:vSpace="0" w:wrap="around" w:vAnchor="page" w:hAnchor="page" w:hRule="exact"/>
        <w:pBdr/>
      </w:pPr>
      <w:r>
        <w:rPr>
          <w:rStyle w:val="11"/>
          <w:color w:val="000000"/>
        </w:rPr>
        <w:t>Однако торжественный поезд Ханина никем не был ос</w:t>
        <w:softHyphen/>
        <w:t>тановлен в дороге: самозванец благополучно прибыл в Сара</w:t>
        <w:softHyphen/>
        <w:t>тов на окончательный суд. Вслед за ним через неделю по той же дороге и с такими же предосторожностями следовал дру</w:t>
        <w:softHyphen/>
        <w:t>гой поезд. Это везли соумышленников Ханина, захваченных после. Второй поезд состоял из девяти арестантов.</w:t>
      </w:r>
    </w:p>
    <w:p>
      <w:pPr>
        <w:pStyle w:val="TextBody"/>
        <w:pBdr/>
        <w:jc w:val="both"/>
        <w:rPr>
          <w:rFonts w:ascii="Arial Unicode MS" w:hAnsi="Arial Unicode MS" w:cs="Arial Unicode MS"/>
          <w:sz w:val="24"/>
          <w:szCs w:val="24"/>
        </w:rPr>
        <w:framePr w:w="5832" w:h="10224" w:x="484" w:y="625" w:hSpace="0" w:vSpace="0" w:wrap="around" w:vAnchor="page" w:hAnchor="page" w:hRule="exact"/>
        <w:pBdr/>
      </w:pPr>
      <w:r>
        <w:rPr>
          <w:rStyle w:val="11"/>
          <w:color w:val="000000"/>
        </w:rPr>
        <w:t>Что было с Ханиным по приезде в Саратов, мы не знаем. Для нас осталась также неизвестною участь священника с сы</w:t>
        <w:softHyphen/>
        <w:t>ном (после оказалось, что они были на села Вязовки), при</w:t>
        <w:softHyphen/>
        <w:t>нимавших, как видно, деятельное участие в заговоре, а также</w:t>
      </w:r>
    </w:p>
    <w:p>
      <w:pPr>
        <w:pStyle w:val="Style20"/>
        <w:pBdr/>
        <w:rPr>
          <w:rFonts w:ascii="Arial Unicode MS" w:hAnsi="Arial Unicode MS" w:cs="Arial Unicode MS"/>
          <w:sz w:val="24"/>
          <w:szCs w:val="24"/>
        </w:rPr>
        <w:framePr w:w="256" w:h="195" w:x="5999" w:y="10988" w:hSpace="0" w:vSpace="0" w:wrap="around" w:vAnchor="page" w:hAnchor="page" w:hRule="exact"/>
        <w:pBdr/>
      </w:pPr>
      <w:r>
        <w:rPr>
          <w:rStyle w:val="Style14"/>
          <w:color w:val="000000"/>
        </w:rPr>
        <w:t>17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2338" w:x="487" w:y="109" w:hSpace="0" w:vSpace="0" w:wrap="around" w:vAnchor="page" w:hAnchor="page" w:hRule="exact"/>
        <w:pBdr/>
      </w:pPr>
      <w:r>
        <w:rPr>
          <w:rStyle w:val="11"/>
          <w:color w:val="000000"/>
        </w:rPr>
        <w:t>участь Печерского и Маслова, который вместе с священником привозил к самозванцу дочь Прохорова. Судьба их решилась в Саратове, и все обстоятельства, раскрытые по следствию, замыслы заговорщиков, показания тех участников возмуще</w:t>
        <w:softHyphen/>
        <w:t>ния, которые оставались на Урале, Оружейникова и запорож</w:t>
        <w:softHyphen/>
        <w:t>цев, если они были пойманы, — все это остается до сих пор тайною, потому что большая часть бумаг истреблена време</w:t>
        <w:softHyphen/>
        <w:t>нем. Ханин, конечно, если не умер под кнутом или на висе</w:t>
        <w:softHyphen/>
        <w:t>лице, то кончил жизнь в Сибири. Запорожская Сечь была вскоре уничтожена.</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before="0" w:after="460"/>
        <w:jc w:val="center"/>
        <w:rPr>
          <w:rFonts w:ascii="Arial Unicode MS" w:hAnsi="Arial Unicode MS" w:cs="Arial Unicode MS"/>
          <w:b w:val="false"/>
          <w:b w:val="false"/>
          <w:bCs w:val="false"/>
          <w:sz w:val="24"/>
          <w:szCs w:val="24"/>
        </w:rPr>
        <w:framePr w:w="5832" w:h="8338" w:x="486" w:y="2353" w:hSpace="0" w:vSpace="0" w:wrap="around" w:vAnchor="page" w:hAnchor="page" w:hRule="exact"/>
        <w:pBdr/>
      </w:pPr>
      <w:bookmarkStart w:id="27" w:name="bookmark54_Copy_1"/>
      <w:r>
        <w:rPr>
          <w:rStyle w:val="21"/>
          <w:b/>
          <w:bCs/>
          <w:color w:val="000000"/>
        </w:rPr>
        <w:t>ПОНИЗОВАЯ ВОЛЬНИЦА</w:t>
      </w:r>
      <w:bookmarkEnd w:id="27"/>
    </w:p>
    <w:p>
      <w:pPr>
        <w:pStyle w:val="TextBody"/>
        <w:pBdr/>
        <w:spacing w:before="0" w:after="460"/>
        <w:ind w:hanging="0"/>
        <w:jc w:val="center"/>
        <w:rPr>
          <w:rFonts w:ascii="Arial Unicode MS" w:hAnsi="Arial Unicode MS" w:cs="Arial Unicode MS"/>
          <w:sz w:val="24"/>
          <w:szCs w:val="24"/>
        </w:rPr>
        <w:framePr w:w="5832" w:h="8338" w:x="486" w:y="2353" w:hSpace="0" w:vSpace="0" w:wrap="around" w:vAnchor="page" w:hAnchor="page" w:hRule="exact"/>
        <w:pBdr/>
      </w:pPr>
      <w:r>
        <w:rPr>
          <w:rStyle w:val="11"/>
          <w:color w:val="000000"/>
        </w:rPr>
        <w:t>АТАМАН ИВАНОВ И ЕСАУЛ ЮДИН</w:t>
      </w:r>
    </w:p>
    <w:p>
      <w:pPr>
        <w:pStyle w:val="34"/>
        <w:pBdr/>
        <w:spacing w:before="0" w:after="280"/>
        <w:rPr>
          <w:rFonts w:ascii="Arial Unicode MS" w:hAnsi="Arial Unicode MS" w:cs="Arial Unicode MS"/>
          <w:sz w:val="24"/>
          <w:szCs w:val="24"/>
        </w:rPr>
        <w:framePr w:w="5832" w:h="8338" w:x="486" w:y="2353" w:hSpace="0" w:vSpace="0" w:wrap="around" w:vAnchor="page" w:hAnchor="page" w:hRule="exact"/>
        <w:pBdr/>
      </w:pPr>
      <w:bookmarkStart w:id="28" w:name="bookmark56_Copy_1"/>
      <w:r>
        <w:rPr>
          <w:rStyle w:val="31"/>
          <w:color w:val="000000"/>
        </w:rPr>
        <w:t>I</w:t>
      </w:r>
      <w:bookmarkEnd w:id="28"/>
    </w:p>
    <w:p>
      <w:pPr>
        <w:pStyle w:val="TextBody"/>
        <w:pBdr/>
        <w:jc w:val="both"/>
        <w:rPr>
          <w:rFonts w:ascii="Arial Unicode MS" w:hAnsi="Arial Unicode MS" w:cs="Arial Unicode MS"/>
          <w:sz w:val="24"/>
          <w:szCs w:val="24"/>
        </w:rPr>
        <w:framePr w:w="5832" w:h="8338" w:x="486" w:y="2353" w:hSpace="0" w:vSpace="0" w:wrap="around" w:vAnchor="page" w:hAnchor="page" w:hRule="exact"/>
        <w:pBdr/>
      </w:pPr>
      <w:r>
        <w:rPr>
          <w:rStyle w:val="11"/>
          <w:color w:val="000000"/>
        </w:rPr>
        <w:t>Хотя грустно, что до сих пор для истории нашего народа мы можем представить только не совсем благовидные факты из его исторической жизни, — факты, по-видимому, набра</w:t>
        <w:softHyphen/>
        <w:t>сывающие тень на чистоту его побуждений, однако утешим себя мыслью, что невольные заблуждения его вызваны об</w:t>
        <w:softHyphen/>
        <w:t>стоятельствами, отстранить которые было не в его воле. Нет сомнения, что для полного понимания исторического склада государства необходимо знать и оценить, между прочим, и такие явления, которые, по-видимому, препятствовали ус</w:t>
        <w:softHyphen/>
        <w:t>пешному ходу государственной жизни, останавливали ее развитие, — одним словом, явления регрессивные. Такими явлениями, с известной точки зрения, считаются те препятст</w:t>
        <w:softHyphen/>
        <w:t>вия, которые встречала администрация в Поволжье и по всем украйным провинциям в прошлом столетии. Препятствия эти правительство встречало в самом населении украйных провин</w:t>
        <w:softHyphen/>
        <w:t>ций и особенно в народе бродячем, не превыкшем к месту, и в беглых всякого рода, а на Волге — в так называемых «сходцах» и «понизовой вольнице».</w:t>
      </w:r>
    </w:p>
    <w:p>
      <w:pPr>
        <w:pStyle w:val="TextBody"/>
        <w:pBdr/>
        <w:jc w:val="both"/>
        <w:rPr>
          <w:rFonts w:ascii="Arial Unicode MS" w:hAnsi="Arial Unicode MS" w:cs="Arial Unicode MS"/>
          <w:sz w:val="24"/>
          <w:szCs w:val="24"/>
        </w:rPr>
        <w:framePr w:w="5832" w:h="8338" w:x="486" w:y="2353" w:hSpace="0" w:vSpace="0" w:wrap="around" w:vAnchor="page" w:hAnchor="page" w:hRule="exact"/>
        <w:pBdr/>
      </w:pPr>
      <w:r>
        <w:rPr>
          <w:rStyle w:val="11"/>
          <w:color w:val="000000"/>
        </w:rPr>
        <w:t>Замечено, что русский народ, несмотря на оседлый ха</w:t>
        <w:softHyphen/>
        <w:t>рактер, свойственный земледельческой стране, склонен к бродячей жизни; что без видимых причин он покидает ро</w:t>
        <w:softHyphen/>
        <w:t>дину и идет искать чего-то на чужой стороне. Но эта не</w:t>
        <w:softHyphen/>
        <w:t>уживчивость лежит, кажется, не в характере народа, как объясняют многие, а есть следствие неблагоприятных исто</w:t>
        <w:softHyphen/>
        <w:t>рических обстоятельств. Если замечают, что он легко поки</w:t>
        <w:softHyphen/>
        <w:t>дает родное село и кладбище отцов, то следовало бы заметить, что, покидая одно, он ищет другого, лучшего: пой</w:t>
        <w:softHyphen/>
        <w:t>манный и уличенный «Иван, непомнящий родства», на воп</w:t>
        <w:softHyphen/>
        <w:t>-</w:t>
      </w:r>
    </w:p>
    <w:p>
      <w:pPr>
        <w:pStyle w:val="Style20"/>
        <w:pBdr/>
        <w:rPr>
          <w:rFonts w:ascii="Arial Unicode MS" w:hAnsi="Arial Unicode MS" w:cs="Arial Unicode MS"/>
          <w:sz w:val="24"/>
          <w:szCs w:val="24"/>
        </w:rPr>
        <w:framePr w:w="256" w:h="195" w:x="486" w:y="10825" w:hSpace="0" w:vSpace="0" w:wrap="around" w:vAnchor="page" w:hAnchor="page" w:hRule="exact"/>
        <w:pBdr/>
      </w:pPr>
      <w:r>
        <w:rPr>
          <w:rStyle w:val="Style14"/>
          <w:color w:val="000000"/>
        </w:rPr>
        <w:t>173</w:t>
      </w:r>
    </w:p>
    <w:p>
      <w:pPr>
        <w:pStyle w:val="TextBody"/>
        <w:pBdr/>
        <w:ind w:hanging="0"/>
        <w:jc w:val="center"/>
        <w:rPr>
          <w:rFonts w:ascii="Arial Unicode MS" w:hAnsi="Arial Unicode MS" w:cs="Arial Unicode MS"/>
          <w:sz w:val="24"/>
          <w:szCs w:val="24"/>
        </w:rPr>
        <w:framePr w:w="2400" w:h="418" w:x="2161" w:y="428" w:hSpace="0" w:vSpace="0" w:wrap="around" w:vAnchor="page" w:hAnchor="page" w:hRule="exact"/>
        <w:pBdr/>
      </w:pPr>
      <w:r>
        <w:rPr>
          <w:rStyle w:val="11"/>
          <w:b/>
          <w:bCs/>
          <w:color w:val="000000"/>
          <w:sz w:val="22"/>
          <w:szCs w:val="22"/>
        </w:rPr>
        <w:t>Часть вторая</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182" w:x="485" w:y="487" w:hSpace="0" w:vSpace="0" w:wrap="around" w:vAnchor="page" w:hAnchor="page" w:hRule="exact"/>
        <w:pBdr/>
      </w:pPr>
      <w:r>
        <w:rPr>
          <w:rStyle w:val="11"/>
          <w:color w:val="000000"/>
        </w:rPr>
        <w:t>рос судьи о причине побега, всегда отвечает, что не «от добра бегает», что «от добра добра не ищут». Так, вслед</w:t>
        <w:softHyphen/>
        <w:t>ствие известных причин, в XVIII столетии народ бежал в Польшу и за турецкую границу; в более позднее время, в нынешнем столетии, он бегал на Яик, «на сытовые воды и кисельные берега», на «Дарью-реку» и на «Новую линию»; несколько лет назад целые села бежали в Анапу, потому что неведомые страны эти представлялись обетованною зем</w:t>
        <w:softHyphen/>
        <w:t>лею, где труд не тяжел и не неблагодарен, где человеку живется легко и свободно. Перед самым царствованием им</w:t>
        <w:softHyphen/>
        <w:t>ператрицы Екатерины II, во время крестьянских смут, народ бежал целыми вотчинами к Царицыну и Камышину. Целые села покидали свои родные усадьбы, забирая лошадей, скот и домашнюю рухлядь. По всем местам разглашалась весть, что беглые, переправясь за Волгу, порыли там себе землянки и живут счастливо. Говорили, что переселенцев принимает за Волгой какой-то майор Парубуч</w:t>
      </w:r>
      <w:r>
        <w:rPr>
          <w:rStyle w:val="11"/>
          <w:color w:val="000000"/>
          <w:vertAlign w:val="superscript"/>
        </w:rPr>
        <w:t>1</w:t>
      </w:r>
      <w:r>
        <w:rPr>
          <w:rStyle w:val="11"/>
          <w:color w:val="000000"/>
        </w:rPr>
        <w:t>. С трудом могли оста</w:t>
        <w:softHyphen/>
        <w:t>новить движение. С давних пор по всему низовью и за Волгой рассеяны были вышедшие из разных мест России «сходцы», которые никуда не приписывались, не обзаводи</w:t>
        <w:softHyphen/>
        <w:t>лись хозяйством и жили Бог весть чем. При заселении Пе</w:t>
        <w:softHyphen/>
        <w:t>тербурга и его окрестностей сходцев требовали на житье в новую столицу, но эти «подлые люди», так назывались они в указах, бегали за Кубань, на Куму, за Волгу и Яик, в бухарскую сторону, в Персию, где «обасурманились», жили «зверски, во отчаянии</w:t>
      </w:r>
      <w:r>
        <w:rPr>
          <w:rStyle w:val="11"/>
          <w:color w:val="000000"/>
          <w:vertAlign w:val="superscript"/>
        </w:rPr>
        <w:t xml:space="preserve"> 2</w:t>
      </w:r>
      <w:r>
        <w:rPr>
          <w:rStyle w:val="11"/>
          <w:color w:val="000000"/>
        </w:rPr>
        <w:t>. В Россию они не хотели идти; а если и возвращались, то только за тем, чтоб дополнить собой шайки бродяг. По обнародовании известного манифеста, ко</w:t>
        <w:softHyphen/>
        <w:t>торым приглашались на житье в Россию иностранцы и вы</w:t>
        <w:softHyphen/>
        <w:t>зывались раскольники, последние толпами стали переходить польскую границу и являться на русских форпостах и в кре</w:t>
        <w:softHyphen/>
        <w:t>постях для внесения себя в списки выходцев; с ними шли и беглые помещичьи крестьяне. Раскольники, возвращаясь на родину, селились на новоотведенных местах, но не могли уже мириться с новым положением и снова начинали бро</w:t>
        <w:softHyphen/>
        <w:t>дячую жизнь. Помещичьи крестьяне также неласково при</w:t>
        <w:softHyphen/>
        <w:t>нимались своими господами: как скоро являлись они в покинутые вотчины, где по ревизским сказкам значились в числе беглых или вовсе были пропущены, помещики прямо вели их в присутствие и брили</w:t>
      </w:r>
      <w:r>
        <w:rPr>
          <w:rStyle w:val="11"/>
          <w:color w:val="000000"/>
          <w:vertAlign w:val="superscript"/>
        </w:rPr>
        <w:t>3</w:t>
      </w:r>
      <w:r>
        <w:rPr>
          <w:rStyle w:val="11"/>
          <w:color w:val="000000"/>
        </w:rPr>
        <w:t>. Встретив такой прием, бег</w:t>
        <w:softHyphen/>
        <w:t>-</w:t>
      </w:r>
    </w:p>
    <w:p>
      <w:pPr>
        <w:pStyle w:val="Style21"/>
        <w:pBdr/>
        <w:spacing w:lineRule="auto" w:line="240"/>
        <w:rPr>
          <w:rFonts w:ascii="Arial Unicode MS" w:hAnsi="Arial Unicode MS" w:cs="Arial Unicode MS"/>
          <w:sz w:val="24"/>
          <w:szCs w:val="24"/>
        </w:rPr>
        <w:framePr w:w="5832" w:h="235" w:x="485" w:y="9842" w:hSpace="0" w:vSpace="0" w:wrap="around" w:vAnchor="page" w:hAnchor="page" w:hRule="exact"/>
        <w:pBdr/>
      </w:pPr>
      <w:r>
        <w:rPr>
          <w:rStyle w:val="Style15"/>
          <w:color w:val="000000"/>
          <w:vertAlign w:val="superscript"/>
        </w:rPr>
        <w:t>1</w:t>
      </w:r>
      <w:r>
        <w:rPr>
          <w:rStyle w:val="Style15"/>
          <w:color w:val="000000"/>
        </w:rPr>
        <w:t xml:space="preserve"> Полн. Собр. Зак. XV, 10791.</w:t>
      </w:r>
    </w:p>
    <w:p>
      <w:pPr>
        <w:pStyle w:val="Style21"/>
        <w:pBdr/>
        <w:spacing w:lineRule="auto" w:line="240"/>
        <w:ind w:firstLine="340"/>
        <w:rPr>
          <w:rFonts w:ascii="Arial Unicode MS" w:hAnsi="Arial Unicode MS" w:cs="Arial Unicode MS"/>
          <w:sz w:val="24"/>
          <w:szCs w:val="24"/>
        </w:rPr>
        <w:framePr w:w="5832" w:h="230" w:x="485" w:y="10058" w:hSpace="0" w:vSpace="0" w:wrap="around" w:vAnchor="page" w:hAnchor="page" w:hRule="exact"/>
        <w:pBdr/>
      </w:pPr>
      <w:r>
        <w:rPr>
          <w:rStyle w:val="Style15"/>
          <w:color w:val="000000"/>
          <w:vertAlign w:val="superscript"/>
        </w:rPr>
        <w:t>2</w:t>
      </w:r>
      <w:r>
        <w:rPr>
          <w:rStyle w:val="Style15"/>
          <w:color w:val="000000"/>
        </w:rPr>
        <w:t xml:space="preserve"> Там же, XVI, 12093.</w:t>
      </w:r>
    </w:p>
    <w:p>
      <w:pPr>
        <w:pStyle w:val="Style21"/>
        <w:pBdr/>
        <w:spacing w:lineRule="auto" w:line="240"/>
        <w:rPr>
          <w:rFonts w:ascii="Arial Unicode MS" w:hAnsi="Arial Unicode MS" w:cs="Arial Unicode MS"/>
          <w:sz w:val="24"/>
          <w:szCs w:val="24"/>
        </w:rPr>
        <w:framePr w:w="5832" w:h="264" w:x="485" w:y="10293" w:hSpace="0" w:vSpace="0" w:wrap="around" w:vAnchor="page" w:hAnchor="page" w:hRule="exact"/>
        <w:pBdr/>
      </w:pPr>
      <w:r>
        <w:rPr>
          <w:rStyle w:val="Style15"/>
          <w:color w:val="000000"/>
          <w:vertAlign w:val="superscript"/>
        </w:rPr>
        <w:t>3</w:t>
      </w:r>
      <w:r>
        <w:rPr>
          <w:rStyle w:val="Style15"/>
          <w:color w:val="000000"/>
        </w:rPr>
        <w:t xml:space="preserve"> Там же, 12266; XIX, 13517.</w:t>
      </w:r>
    </w:p>
    <w:p>
      <w:pPr>
        <w:pStyle w:val="Style20"/>
        <w:pBdr/>
        <w:rPr>
          <w:rFonts w:ascii="Arial Unicode MS" w:hAnsi="Arial Unicode MS" w:cs="Arial Unicode MS"/>
          <w:sz w:val="24"/>
          <w:szCs w:val="24"/>
        </w:rPr>
        <w:framePr w:w="256" w:h="195" w:x="499" w:y="10845" w:hSpace="0" w:vSpace="0" w:wrap="around" w:vAnchor="page" w:hAnchor="page" w:hRule="exact"/>
        <w:pBdr/>
      </w:pPr>
      <w:r>
        <w:rPr>
          <w:rStyle w:val="Style14"/>
          <w:color w:val="000000"/>
        </w:rPr>
        <w:t>17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7620" distR="5080" simplePos="0" locked="0" layoutInCell="0" allowOverlap="1" relativeHeight="62" wp14:anchorId="1FC42B0A">
                <wp:simplePos x="0" y="0"/>
                <wp:positionH relativeFrom="page">
                  <wp:posOffset>331470</wp:posOffset>
                </wp:positionH>
                <wp:positionV relativeFrom="page">
                  <wp:posOffset>6197600</wp:posOffset>
                </wp:positionV>
                <wp:extent cx="682625" cy="635"/>
                <wp:effectExtent l="5080" t="5080" r="4445" b="5080"/>
                <wp:wrapNone/>
                <wp:docPr id="66" name="AutoShape 97"/>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7" path="m0,0l-2147483648,-2147483647e" stroked="t" o:allowincell="f" style="position:absolute;margin-left:26.1pt;margin-top:488pt;width:53.7pt;height:0pt;mso-wrap-style:none;v-text-anchor:middle;mso-position-horizontal-relative:page;mso-position-vertical-relative:page" wp14:anchorId="1FC42B0A"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51" w:h="8726" w:x="475" w:y="482" w:hSpace="0" w:vSpace="0" w:wrap="around" w:vAnchor="page" w:hAnchor="page" w:hRule="exact"/>
        <w:pBdr/>
      </w:pPr>
      <w:r>
        <w:rPr>
          <w:rStyle w:val="11"/>
          <w:color w:val="000000"/>
        </w:rPr>
        <w:t>лые опять покидали вотчины и рассыпались по России. Они снова уходили за польскую границу, уводили с собой род</w:t>
        <w:softHyphen/>
        <w:t>ных, знакомых; бунтовали целые имения и, погуляв за гра</w:t>
        <w:softHyphen/>
        <w:t>ницей, огромными шайками врывались в пределы России, расходились по всем дорогам, грабили и разоряли все; на</w:t>
        <w:softHyphen/>
        <w:t>падали на крепости и форпосты; наводили страх на жителей, многих брали с собой и удалялись в Польшу. За ними по</w:t>
        <w:softHyphen/>
        <w:t>сылались отряды; они тайно переходили границу, ловили бег</w:t>
        <w:softHyphen/>
        <w:t>лых, приводили в Россию и силою водворяли на прежних местах</w:t>
      </w:r>
      <w:r>
        <w:rPr>
          <w:rStyle w:val="11"/>
          <w:color w:val="000000"/>
          <w:vertAlign w:val="superscript"/>
        </w:rPr>
        <w:t>1</w:t>
      </w:r>
      <w:r>
        <w:rPr>
          <w:rStyle w:val="11"/>
          <w:color w:val="000000"/>
        </w:rPr>
        <w:t>. Но непрочны были таким путем добытые поддан</w:t>
        <w:softHyphen/>
        <w:t>ные.</w:t>
      </w:r>
    </w:p>
    <w:p>
      <w:pPr>
        <w:pStyle w:val="TextBody"/>
        <w:pBdr/>
        <w:ind w:firstLine="360"/>
        <w:jc w:val="both"/>
        <w:rPr>
          <w:rFonts w:ascii="Arial Unicode MS" w:hAnsi="Arial Unicode MS" w:cs="Arial Unicode MS"/>
          <w:sz w:val="24"/>
          <w:szCs w:val="24"/>
        </w:rPr>
        <w:framePr w:w="5851" w:h="8726" w:x="475" w:y="482" w:hSpace="0" w:vSpace="0" w:wrap="around" w:vAnchor="page" w:hAnchor="page" w:hRule="exact"/>
        <w:pBdr/>
      </w:pPr>
      <w:r>
        <w:rPr>
          <w:rStyle w:val="11"/>
          <w:color w:val="000000"/>
        </w:rPr>
        <w:t>Во время последних смут крестьяне толпами убегали в Сибирь и самовольно селились там, не имея никакого пись</w:t>
        <w:softHyphen/>
        <w:t>менного вида. Число беглецов так увеличилось, что их велено было переписать и положить в подушный оклад</w:t>
      </w:r>
      <w:r>
        <w:rPr>
          <w:rStyle w:val="11"/>
          <w:color w:val="000000"/>
          <w:vertAlign w:val="superscript"/>
        </w:rPr>
        <w:t>2</w:t>
      </w:r>
      <w:r>
        <w:rPr>
          <w:rStyle w:val="11"/>
          <w:color w:val="000000"/>
        </w:rPr>
        <w:t>. К своим помещикам они не хотели возвращаться и скорее соглашались жить в Сибири или всю жизнь шататься по миру, чем быть в прежней зависимости. Иные убегали в раскольничьи скиты, рассеянные по лесам; основывали новые пустыни; другие шли в православные монастыри, посвящались в монахи</w:t>
      </w:r>
      <w:r>
        <w:rPr>
          <w:rStyle w:val="11"/>
          <w:color w:val="000000"/>
          <w:vertAlign w:val="superscript"/>
        </w:rPr>
        <w:t>3</w:t>
      </w:r>
      <w:r>
        <w:rPr>
          <w:rStyle w:val="11"/>
          <w:color w:val="000000"/>
        </w:rPr>
        <w:t xml:space="preserve"> и лучше хотели отказаться навсегда от мира, чем воротиться домой. Многие, особенно после заразы 1770 года, лишившись род</w:t>
        <w:softHyphen/>
        <w:t>ных и поддержки, бродили по миру, заходили в Москву, шатались по выморочным домам и грабили</w:t>
      </w:r>
      <w:r>
        <w:rPr>
          <w:rStyle w:val="11"/>
          <w:color w:val="000000"/>
          <w:vertAlign w:val="superscript"/>
        </w:rPr>
        <w:t>4</w:t>
      </w:r>
      <w:r>
        <w:rPr>
          <w:rStyle w:val="11"/>
          <w:color w:val="000000"/>
        </w:rPr>
        <w:t>. Переходя из села в село, беглые, на вопрос воевод и комендантов, что за люди, отвечали: выходцы из Польши в силу манифеста 62 года, и пропускались беспрепятственно. Между этими шайками ходили беглые солдаты, везде находившие радуш</w:t>
        <w:softHyphen/>
        <w:t>ный прием и покойный ночлег; самые войска были не в блестящем положении. Отставные солдаты высылались в Ка</w:t>
        <w:softHyphen/>
        <w:t>занскую губернию на поселение; они ходили без конвоя и, рассеявшись по России, праздно проводили время «к бес</w:t>
        <w:softHyphen/>
        <w:t>славию государства», пускались на воровство и грабежи. Их велено было водить с конвоем</w:t>
      </w:r>
      <w:r>
        <w:rPr>
          <w:rStyle w:val="11"/>
          <w:color w:val="000000"/>
          <w:vertAlign w:val="superscript"/>
        </w:rPr>
        <w:t>5</w:t>
      </w:r>
      <w:r>
        <w:rPr>
          <w:rStyle w:val="11"/>
          <w:color w:val="000000"/>
        </w:rPr>
        <w:t>. Регулярные войска, разме</w:t>
        <w:softHyphen/>
        <w:t>щенные по квартирам, продолжали чинить жителям «дурно», как чинили его при Алексее Михайловиче и при Иване Гроз</w:t>
        <w:softHyphen/>
        <w:t>ном: их постой был ничем не лучше грабежа, и они доводили хозяев до того, что те бросали свои дома и убегали от</w:t>
      </w:r>
    </w:p>
    <w:p>
      <w:pPr>
        <w:pStyle w:val="Style21"/>
        <w:pBdr/>
        <w:spacing w:lineRule="auto" w:line="240"/>
        <w:rPr>
          <w:rFonts w:ascii="Arial Unicode MS" w:hAnsi="Arial Unicode MS" w:cs="Arial Unicode MS"/>
          <w:sz w:val="24"/>
          <w:szCs w:val="24"/>
        </w:rPr>
        <w:framePr w:w="5851" w:h="235" w:x="475" w:y="9381" w:hSpace="0" w:vSpace="0" w:wrap="around" w:vAnchor="page" w:hAnchor="page" w:hRule="exact"/>
        <w:pBdr/>
      </w:pPr>
      <w:r>
        <w:rPr>
          <w:rStyle w:val="Style15"/>
          <w:color w:val="000000"/>
          <w:vertAlign w:val="superscript"/>
        </w:rPr>
        <w:t>1</w:t>
      </w:r>
      <w:r>
        <w:rPr>
          <w:rStyle w:val="Style15"/>
          <w:color w:val="000000"/>
        </w:rPr>
        <w:t xml:space="preserve"> Поли. Собр. Зак. XVI, 11894.</w:t>
      </w:r>
    </w:p>
    <w:p>
      <w:pPr>
        <w:pStyle w:val="Style21"/>
        <w:pBdr/>
        <w:spacing w:lineRule="auto" w:line="240"/>
        <w:rPr>
          <w:rFonts w:ascii="Arial Unicode MS" w:hAnsi="Arial Unicode MS" w:cs="Arial Unicode MS"/>
          <w:sz w:val="24"/>
          <w:szCs w:val="24"/>
        </w:rPr>
        <w:framePr w:w="5851" w:h="226" w:x="475" w:y="9607" w:hSpace="0" w:vSpace="0" w:wrap="around" w:vAnchor="page" w:hAnchor="page" w:hRule="exact"/>
        <w:pBdr/>
      </w:pPr>
      <w:r>
        <w:rPr>
          <w:rStyle w:val="Style15"/>
          <w:color w:val="000000"/>
          <w:vertAlign w:val="superscript"/>
        </w:rPr>
        <w:t>2</w:t>
      </w:r>
      <w:r>
        <w:rPr>
          <w:rStyle w:val="Style15"/>
          <w:color w:val="000000"/>
        </w:rPr>
        <w:t xml:space="preserve"> Там же, XVI, 11860.</w:t>
      </w:r>
    </w:p>
    <w:p>
      <w:pPr>
        <w:pStyle w:val="Style21"/>
        <w:pBdr/>
        <w:spacing w:lineRule="auto" w:line="240"/>
        <w:rPr>
          <w:rFonts w:ascii="Arial Unicode MS" w:hAnsi="Arial Unicode MS" w:cs="Arial Unicode MS"/>
          <w:sz w:val="24"/>
          <w:szCs w:val="24"/>
        </w:rPr>
        <w:framePr w:w="5851" w:h="226" w:x="475" w:y="9833" w:hSpace="0" w:vSpace="0" w:wrap="around" w:vAnchor="page" w:hAnchor="page" w:hRule="exact"/>
        <w:pBdr/>
      </w:pPr>
      <w:r>
        <w:rPr>
          <w:rStyle w:val="Style15"/>
          <w:color w:val="000000"/>
          <w:vertAlign w:val="superscript"/>
        </w:rPr>
        <w:t>3</w:t>
      </w:r>
      <w:r>
        <w:rPr>
          <w:rStyle w:val="Style15"/>
          <w:color w:val="000000"/>
        </w:rPr>
        <w:t xml:space="preserve"> Там же, XIX, 13413.</w:t>
      </w:r>
    </w:p>
    <w:p>
      <w:pPr>
        <w:pStyle w:val="Style21"/>
        <w:pBdr/>
        <w:spacing w:lineRule="auto" w:line="240"/>
        <w:rPr>
          <w:rFonts w:ascii="Arial Unicode MS" w:hAnsi="Arial Unicode MS" w:cs="Arial Unicode MS"/>
          <w:sz w:val="24"/>
          <w:szCs w:val="24"/>
        </w:rPr>
        <w:framePr w:w="5851" w:h="216" w:x="475" w:y="10068" w:hSpace="0" w:vSpace="0" w:wrap="around" w:vAnchor="page" w:hAnchor="page" w:hRule="exact"/>
        <w:pBdr/>
      </w:pPr>
      <w:r>
        <w:rPr>
          <w:rStyle w:val="Style15"/>
          <w:color w:val="000000"/>
          <w:vertAlign w:val="superscript"/>
        </w:rPr>
        <w:t>4</w:t>
      </w:r>
      <w:r>
        <w:rPr>
          <w:rStyle w:val="Style15"/>
          <w:color w:val="000000"/>
        </w:rPr>
        <w:t xml:space="preserve"> Там же, XIX, 13767.</w:t>
      </w:r>
    </w:p>
    <w:p>
      <w:pPr>
        <w:pStyle w:val="Style21"/>
        <w:pBdr/>
        <w:spacing w:lineRule="auto" w:line="240"/>
        <w:rPr>
          <w:rFonts w:ascii="Arial Unicode MS" w:hAnsi="Arial Unicode MS" w:cs="Arial Unicode MS"/>
          <w:sz w:val="24"/>
          <w:szCs w:val="24"/>
        </w:rPr>
        <w:framePr w:w="5851" w:h="259" w:x="475" w:y="10298" w:hSpace="0" w:vSpace="0" w:wrap="around" w:vAnchor="page" w:hAnchor="page" w:hRule="exact"/>
        <w:pBdr/>
      </w:pPr>
      <w:r>
        <w:rPr>
          <w:rStyle w:val="Style15"/>
          <w:color w:val="000000"/>
          <w:vertAlign w:val="superscript"/>
        </w:rPr>
        <w:t>5</w:t>
      </w:r>
      <w:r>
        <w:rPr>
          <w:rStyle w:val="Style15"/>
          <w:color w:val="000000"/>
        </w:rPr>
        <w:t xml:space="preserve"> Там же, XVI, 11617.</w:t>
      </w:r>
    </w:p>
    <w:p>
      <w:pPr>
        <w:pStyle w:val="Style20"/>
        <w:pBdr/>
        <w:rPr>
          <w:rFonts w:ascii="Arial Unicode MS" w:hAnsi="Arial Unicode MS" w:cs="Arial Unicode MS"/>
          <w:sz w:val="24"/>
          <w:szCs w:val="24"/>
        </w:rPr>
        <w:framePr w:w="256" w:h="195" w:x="5995" w:y="10845" w:hSpace="0" w:vSpace="0" w:wrap="around" w:vAnchor="page" w:hAnchor="page" w:hRule="exact"/>
        <w:pBdr/>
      </w:pPr>
      <w:r>
        <w:rPr>
          <w:rStyle w:val="Style14"/>
          <w:color w:val="000000"/>
        </w:rPr>
        <w:t>17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3970" distR="8255" simplePos="0" locked="0" layoutInCell="0" allowOverlap="1" relativeHeight="63" wp14:anchorId="43B3EE95">
                <wp:simplePos x="0" y="0"/>
                <wp:positionH relativeFrom="page">
                  <wp:posOffset>328295</wp:posOffset>
                </wp:positionH>
                <wp:positionV relativeFrom="page">
                  <wp:posOffset>5904865</wp:posOffset>
                </wp:positionV>
                <wp:extent cx="682625" cy="635"/>
                <wp:effectExtent l="5080" t="5080" r="4445" b="5080"/>
                <wp:wrapNone/>
                <wp:docPr id="67" name="AutoShape 98"/>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8" path="m0,0l-2147483648,-2147483647e" stroked="t" o:allowincell="f" style="position:absolute;margin-left:25.85pt;margin-top:464.95pt;width:53.7pt;height:0pt;mso-wrap-style:none;v-text-anchor:middle;mso-position-horizontal-relative:page;mso-position-vertical-relative:page" wp14:anchorId="43B3EE95"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418" w:x="485" w:y="479" w:hSpace="0" w:vSpace="0" w:wrap="around" w:vAnchor="page" w:hAnchor="page" w:hRule="exact"/>
        <w:pBdr/>
      </w:pPr>
      <w:r>
        <w:rPr>
          <w:rStyle w:val="11"/>
          <w:color w:val="000000"/>
        </w:rPr>
        <w:t>постояльцев. Был даже указ, которым вменялось командирам войск не допускать хозяев к побегу.</w:t>
      </w:r>
    </w:p>
    <w:p>
      <w:pPr>
        <w:pStyle w:val="TextBody"/>
        <w:pBdr/>
        <w:jc w:val="both"/>
        <w:rPr>
          <w:rFonts w:ascii="Arial Unicode MS" w:hAnsi="Arial Unicode MS" w:cs="Arial Unicode MS"/>
          <w:sz w:val="24"/>
          <w:szCs w:val="24"/>
        </w:rPr>
        <w:framePr w:w="5832" w:h="9418" w:x="485" w:y="479" w:hSpace="0" w:vSpace="0" w:wrap="around" w:vAnchor="page" w:hAnchor="page" w:hRule="exact"/>
        <w:pBdr/>
      </w:pPr>
      <w:r>
        <w:rPr>
          <w:rStyle w:val="11"/>
          <w:color w:val="000000"/>
        </w:rPr>
        <w:t>Но больше всего бегали арестанты и пересыльные в Си</w:t>
        <w:softHyphen/>
        <w:t>бирь. Колодники, навязанные на длинные канаты, проходили неизмеримые пространства: их водили из Рогервика и более отдаленных мест до самого Нерчинска; в Твери и других поволжских пристанях устроены были особые суда, на ко</w:t>
        <w:softHyphen/>
        <w:t>торых везли ссыльных до Казани и Самары</w:t>
      </w:r>
      <w:r>
        <w:rPr>
          <w:rStyle w:val="11"/>
          <w:color w:val="000000"/>
          <w:vertAlign w:val="superscript"/>
        </w:rPr>
        <w:t>1</w:t>
      </w:r>
      <w:r>
        <w:rPr>
          <w:rStyle w:val="11"/>
          <w:color w:val="000000"/>
        </w:rPr>
        <w:t>. Дорогой они бегали, потому что отправка была плохая и притом тяжелая. Всех сибирских арестантов водили для пытки в Иркутск: Нерчинск посылал пытать своих колодников за 946 верст, Селенгинск — за 402 версты через море, Якутск — за 2266 верст, Охотск — за 3037; расстояние между камчат</w:t>
        <w:softHyphen/>
        <w:t>ским Большерецким острогом и Иркутском даже было вовсе не известно: в течение года арестанты не доходили до Ир</w:t>
        <w:softHyphen/>
        <w:t>кутска, умирали от голода и холода; другие бегали с дороги</w:t>
      </w:r>
      <w:r>
        <w:rPr>
          <w:rStyle w:val="11"/>
          <w:color w:val="000000"/>
          <w:vertAlign w:val="superscript"/>
        </w:rPr>
        <w:t>2</w:t>
      </w:r>
      <w:r>
        <w:rPr>
          <w:rStyle w:val="11"/>
          <w:color w:val="000000"/>
        </w:rPr>
        <w:t>. Да и нельзя было не бегать даже тем, которые содержались в тюрьмах внутри России: арестанты помещались дурно, в каких-то хлевах, сырых и темных, в подвалах и погребах; их набивали в тесные казематы до последней возможности, хотя и не велено было помещать более трех человек на одной квадратной сажени, где три человека могли свободно лечь и умереть; арестантские дела тянулись бесконечно дол</w:t>
        <w:softHyphen/>
        <w:t>го; а по прочтении приговоров и по наказании преступников долго не высылали в Сибирь, а оставляли в тюрьмах, за</w:t>
        <w:softHyphen/>
        <w:t>ставляя их ходить по миру для сбора милостыни; милостыня отбиралась тюремным начальством, а колодникам из этого подаяния выдавалось по копейке кормовых на сутки. Зато беглые арестанты делались самыми закоренелыми разбойни</w:t>
        <w:softHyphen/>
        <w:t>ками. К довершению сумятицы, между толпами беглых кре</w:t>
        <w:softHyphen/>
        <w:t>стьян, раскольников и арестантов бродил по всей России вольный малороссийский посполитый народ, целыми массами подвигаясь на восток и наводняя собою поволжские губер</w:t>
        <w:softHyphen/>
        <w:t>нии. Смелость бродячего населения доходила до того, что они нападали на партии рекрут-новобранцев, разбивали кон</w:t>
        <w:softHyphen/>
        <w:t>войные отряды и уводили с собой будущих солдат, не до</w:t>
        <w:softHyphen/>
        <w:t>пуская до присутствия.</w:t>
      </w:r>
    </w:p>
    <w:p>
      <w:pPr>
        <w:pStyle w:val="TextBody"/>
        <w:pBdr/>
        <w:jc w:val="both"/>
        <w:rPr>
          <w:rFonts w:ascii="Arial Unicode MS" w:hAnsi="Arial Unicode MS" w:cs="Arial Unicode MS"/>
          <w:sz w:val="24"/>
          <w:szCs w:val="24"/>
        </w:rPr>
        <w:framePr w:w="5832" w:h="9418" w:x="485" w:y="479" w:hSpace="0" w:vSpace="0" w:wrap="around" w:vAnchor="page" w:hAnchor="page" w:hRule="exact"/>
        <w:pBdr/>
      </w:pPr>
      <w:r>
        <w:rPr>
          <w:rStyle w:val="11"/>
          <w:color w:val="000000"/>
        </w:rPr>
        <w:t>Из беглых формировались шайки воров и разбойников. С первых лет царствования Петра I, да и вообще с самого начала утверждения общего гражданского порядка в России, с при</w:t>
        <w:softHyphen/>
        <w:t>званием на престол дома Романовых, ни одна правительст-</w:t>
      </w:r>
    </w:p>
    <w:p>
      <w:pPr>
        <w:pStyle w:val="Style21"/>
        <w:pBdr/>
        <w:spacing w:lineRule="auto" w:line="240"/>
        <w:ind w:firstLine="340"/>
        <w:jc w:val="both"/>
        <w:rPr>
          <w:rFonts w:ascii="Arial Unicode MS" w:hAnsi="Arial Unicode MS" w:cs="Arial Unicode MS"/>
          <w:sz w:val="24"/>
          <w:szCs w:val="24"/>
        </w:rPr>
        <w:framePr w:w="5832" w:h="230" w:x="485" w:y="10074" w:hSpace="0" w:vSpace="0" w:wrap="around" w:vAnchor="page" w:hAnchor="page" w:hRule="exact"/>
        <w:pBdr/>
      </w:pPr>
      <w:r>
        <w:rPr>
          <w:rStyle w:val="Style15"/>
          <w:color w:val="000000"/>
          <w:vertAlign w:val="superscript"/>
        </w:rPr>
        <w:t>1</w:t>
      </w:r>
      <w:r>
        <w:rPr>
          <w:rStyle w:val="Style15"/>
          <w:color w:val="000000"/>
        </w:rPr>
        <w:t xml:space="preserve"> Полн. Собр. Зак. XVI.</w:t>
      </w:r>
    </w:p>
    <w:p>
      <w:pPr>
        <w:pStyle w:val="Style21"/>
        <w:pBdr/>
        <w:spacing w:lineRule="auto" w:line="240"/>
        <w:ind w:firstLine="340"/>
        <w:rPr>
          <w:rFonts w:ascii="Arial Unicode MS" w:hAnsi="Arial Unicode MS" w:cs="Arial Unicode MS"/>
          <w:sz w:val="24"/>
          <w:szCs w:val="24"/>
        </w:rPr>
        <w:framePr w:w="5832" w:h="307" w:x="485" w:y="10295" w:hSpace="0" w:vSpace="0" w:wrap="around" w:vAnchor="page" w:hAnchor="page" w:hRule="exact"/>
        <w:pBdr/>
      </w:pPr>
      <w:r>
        <w:rPr>
          <w:rStyle w:val="Style15"/>
          <w:color w:val="000000"/>
          <w:vertAlign w:val="superscript"/>
        </w:rPr>
        <w:t>2</w:t>
      </w:r>
      <w:r>
        <w:rPr>
          <w:rStyle w:val="Style15"/>
          <w:color w:val="000000"/>
        </w:rPr>
        <w:t xml:space="preserve"> Там же, XVII, 12345.</w:t>
      </w:r>
    </w:p>
    <w:p>
      <w:pPr>
        <w:pStyle w:val="Style20"/>
        <w:pBdr/>
        <w:rPr>
          <w:rFonts w:ascii="Arial Unicode MS" w:hAnsi="Arial Unicode MS" w:cs="Arial Unicode MS"/>
          <w:sz w:val="24"/>
          <w:szCs w:val="24"/>
        </w:rPr>
        <w:framePr w:w="256" w:h="195" w:x="509" w:y="10794" w:hSpace="0" w:vSpace="0" w:wrap="around" w:vAnchor="page" w:hAnchor="page" w:hRule="exact"/>
        <w:pBdr/>
      </w:pPr>
      <w:r>
        <w:rPr>
          <w:rStyle w:val="Style14"/>
          <w:color w:val="000000"/>
        </w:rPr>
        <w:t>17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1430" distR="7620" simplePos="0" locked="0" layoutInCell="0" allowOverlap="1" relativeHeight="64" wp14:anchorId="68D4B3B3">
                <wp:simplePos x="0" y="0"/>
                <wp:positionH relativeFrom="page">
                  <wp:posOffset>325755</wp:posOffset>
                </wp:positionH>
                <wp:positionV relativeFrom="page">
                  <wp:posOffset>6341745</wp:posOffset>
                </wp:positionV>
                <wp:extent cx="685800" cy="635"/>
                <wp:effectExtent l="4445" t="5715" r="5080" b="4445"/>
                <wp:wrapNone/>
                <wp:docPr id="68" name="AutoShape 99"/>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99" path="m0,0l-2147483648,-2147483647e" stroked="t" o:allowincell="f" style="position:absolute;margin-left:25.65pt;margin-top:499.35pt;width:53.95pt;height:0pt;mso-wrap-style:none;v-text-anchor:middle;mso-position-horizontal-relative:page;mso-position-vertical-relative:page" wp14:anchorId="68D4B3B3"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634" w:x="480" w:y="487" w:hSpace="0" w:vSpace="0" w:wrap="around" w:vAnchor="page" w:hAnchor="page" w:hRule="exact"/>
        <w:pBdr/>
      </w:pPr>
      <w:r>
        <w:rPr>
          <w:rStyle w:val="11"/>
          <w:color w:val="000000"/>
        </w:rPr>
        <w:t>венная мера не преследовалась с таким постоянством, как ис</w:t>
        <w:softHyphen/>
        <w:t>коренение воров и разбойников. Это была одна из самых чув</w:t>
        <w:softHyphen/>
        <w:t>ствительных ран старого русского общества, которая постоянно напоминала правительству, что администрация не уложилась еще в стройные формы. По всем концам государ</w:t>
        <w:softHyphen/>
        <w:t>ства ходили правильно организованные шайки разбойников, предводительствуемые избранными из себя атаманами и еса</w:t>
        <w:softHyphen/>
        <w:t xml:space="preserve">улами; атаманы назывались почетным именем </w:t>
      </w:r>
      <w:r>
        <w:rPr>
          <w:rStyle w:val="11"/>
          <w:i/>
          <w:iCs/>
          <w:color w:val="000000"/>
        </w:rPr>
        <w:t>батюшки</w:t>
      </w:r>
      <w:r>
        <w:rPr>
          <w:rStyle w:val="11"/>
          <w:color w:val="000000"/>
        </w:rPr>
        <w:t xml:space="preserve"> и держали своих подчиненных в беспрекословном повиновении; провинившихся разбойников казнили по приговору собствен</w:t>
        <w:softHyphen/>
        <w:t>ного суда: вешали, топили, убивали из ружья, кололи или выгоняли из артели. Разбойники нападали на обозы, грабили и жгли селения, вешали попадавшихся им в руки, разбивали караваны по рекам. Против них постоянно издавались указы; учреждены были в каждом уезде особые сыщики с военными отрядами, которые заведовали судом и казнью виновных. В 1762 году искоренение разбойников поручено было губерна</w:t>
        <w:softHyphen/>
        <w:t>торам, воеводам, комендантам крепостей, командирам войск, расположенных по квартирам, и самим помещикам. Им дана была из сената подробная инструкция. Даже при подаче ре</w:t>
        <w:softHyphen/>
        <w:t>визских сказок велено было отмечать, что в вотчине или во</w:t>
        <w:softHyphen/>
        <w:t>лости нет ни станов, ни разбойников, ни пристанодержателей. Везде учреждены были заставы, караулы и разъезды. Способ, принятый недавно на Кавказе для стеснения черке</w:t>
        <w:softHyphen/>
        <w:t>сов, употреблялся тогда в отношении к разбойникам: в степ</w:t>
        <w:softHyphen/>
        <w:t>ных и лесистых местах проводились новые дороги; по обеим сторонам дорог широко вырубался лес для прохода отрядов; делались лесные просеки и учреждались съезжие и стороже</w:t>
        <w:softHyphen/>
        <w:t>вые пункты. При появлении шаек из городов и крепостей командировались гарнизонные отряды; против больших раз</w:t>
        <w:softHyphen/>
        <w:t>бойничьих партий высылались отряды из полков действующей армии; за неимением войск собирались и вооружались чем могли отставные унтер-офицеры и солдаты, сгонялись воору</w:t>
        <w:softHyphen/>
        <w:t>женные обыватели и все, кто только мог владеть топором или рогатиной</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2" w:h="9634" w:x="480" w:y="487" w:hSpace="0" w:vSpace="0" w:wrap="around" w:vAnchor="page" w:hAnchor="page" w:hRule="exact"/>
        <w:pBdr/>
      </w:pPr>
      <w:r>
        <w:rPr>
          <w:rStyle w:val="11"/>
          <w:color w:val="000000"/>
        </w:rPr>
        <w:t>Это смутное время, обнимающее целых два столетия, ос</w:t>
        <w:softHyphen/>
        <w:t>тавило нам много песен, которые и теперь не забываются на</w:t>
        <w:softHyphen/>
        <w:t>родом и в которых говорится о крепких караулах и заставах, расставленных по дорогам.</w:t>
      </w:r>
    </w:p>
    <w:p>
      <w:pPr>
        <w:pStyle w:val="TextBody"/>
        <w:pBdr/>
        <w:ind w:firstLine="360"/>
        <w:jc w:val="both"/>
        <w:rPr>
          <w:rFonts w:ascii="Arial Unicode MS" w:hAnsi="Arial Unicode MS" w:cs="Arial Unicode MS"/>
          <w:sz w:val="24"/>
          <w:szCs w:val="24"/>
        </w:rPr>
        <w:framePr w:w="5842" w:h="9634" w:x="480" w:y="487" w:hSpace="0" w:vSpace="0" w:wrap="around" w:vAnchor="page" w:hAnchor="page" w:hRule="exact"/>
        <w:pBdr/>
      </w:pPr>
      <w:r>
        <w:rPr>
          <w:rStyle w:val="11"/>
          <w:color w:val="000000"/>
        </w:rPr>
        <w:t xml:space="preserve">Впрочем, не помогали ни заставы, ни крепкие караулы. Разбойников ловили и сажали в тюрьмы; но не пойманные делались еще жесточе. По судам разбойничьи дела тянулись </w:t>
      </w:r>
    </w:p>
    <w:p>
      <w:pPr>
        <w:pStyle w:val="Style21"/>
        <w:pBdr/>
        <w:spacing w:lineRule="auto" w:line="240"/>
        <w:rPr>
          <w:rFonts w:ascii="Arial Unicode MS" w:hAnsi="Arial Unicode MS" w:cs="Arial Unicode MS"/>
          <w:sz w:val="24"/>
          <w:szCs w:val="24"/>
        </w:rPr>
        <w:framePr w:w="5842" w:h="250" w:x="480" w:y="10293" w:hSpace="0" w:vSpace="0" w:wrap="around" w:vAnchor="page" w:hAnchor="page" w:hRule="exact"/>
        <w:pBdr/>
      </w:pPr>
      <w:r>
        <w:rPr>
          <w:rStyle w:val="Style15"/>
          <w:color w:val="000000"/>
          <w:vertAlign w:val="superscript"/>
        </w:rPr>
        <w:t>1</w:t>
      </w:r>
      <w:r>
        <w:rPr>
          <w:rStyle w:val="Style15"/>
          <w:color w:val="000000"/>
        </w:rPr>
        <w:t xml:space="preserve"> Указ. Екат. 1779, 65-67.</w:t>
      </w:r>
    </w:p>
    <w:p>
      <w:pPr>
        <w:pStyle w:val="Style20"/>
        <w:pBdr/>
        <w:rPr>
          <w:rFonts w:ascii="Arial Unicode MS" w:hAnsi="Arial Unicode MS" w:cs="Arial Unicode MS"/>
          <w:sz w:val="24"/>
          <w:szCs w:val="24"/>
        </w:rPr>
        <w:framePr w:w="256" w:h="195" w:x="5985" w:y="10845" w:hSpace="0" w:vSpace="0" w:wrap="around" w:vAnchor="page" w:hAnchor="page" w:hRule="exact"/>
        <w:pBdr/>
      </w:pPr>
      <w:r>
        <w:rPr>
          <w:rStyle w:val="Style14"/>
          <w:color w:val="000000"/>
        </w:rPr>
        <w:t>17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15240" distL="7620" distR="8255" simplePos="0" locked="0" layoutInCell="0" allowOverlap="1" relativeHeight="65" wp14:anchorId="42FED79B">
                <wp:simplePos x="0" y="0"/>
                <wp:positionH relativeFrom="page">
                  <wp:posOffset>331470</wp:posOffset>
                </wp:positionH>
                <wp:positionV relativeFrom="page">
                  <wp:posOffset>6480810</wp:posOffset>
                </wp:positionV>
                <wp:extent cx="679450" cy="635"/>
                <wp:effectExtent l="6350" t="6985" r="6985" b="6350"/>
                <wp:wrapNone/>
                <wp:docPr id="69" name="AutoShape 100"/>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00" path="m0,0l-2147483648,-2147483647e" stroked="t" o:allowincell="f" style="position:absolute;margin-left:26.1pt;margin-top:510.3pt;width:53.45pt;height:0pt;mso-wrap-style:none;v-text-anchor:middle;mso-position-horizontal-relative:page;mso-position-vertical-relative:page" wp14:anchorId="42FED79B"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9446" w:x="482" w:y="477" w:hSpace="0" w:vSpace="0" w:wrap="around" w:vAnchor="page" w:hAnchor="page" w:hRule="exact"/>
        <w:pBdr/>
      </w:pPr>
      <w:r>
        <w:rPr>
          <w:rStyle w:val="11"/>
          <w:color w:val="000000"/>
        </w:rPr>
        <w:t>бесконечно долго, потому что не завершались до тех пор, пока не находили всех оговоренных. Оттого тюрьмы и ост</w:t>
        <w:softHyphen/>
        <w:t>роги, с выходами и подземельями, были наполнены до не</w:t>
        <w:softHyphen/>
        <w:t>возможности. «Разбойники, воры, грабители, взяточники, похитители государственной казны и убийцы, — говорит се</w:t>
        <w:softHyphen/>
        <w:t>нат, — сидя по тюрьмам, наносили народу страшный вред, причиняли ему всевозможные бедствия, истязания и невинное кровопролитие». По прошествии довольно значительного времени после первых допросов арестанты, мстя кому по злобе или по наущению товарищей, оговаривали невинных и доводили до пыток; потом, как бы в насмешку над законом, «сговаривали» с них и показывали на других, ни в чем не виноватых. Сидя целые годы под караулом, они находили средства к побегу, разбивали тюрьмы и погреба, в которых содержались; другие, отправленные в Сибирь и Рогервик «на связках», перепутанные длинным канатом вместо цепи, уходили с дороги от приставников, подвергая их тем же пыткам, которые сами выдержали, и возвращались «на преж</w:t>
        <w:softHyphen/>
        <w:t>ние свои злодейства с вещим устремлением к погублению бедных поселян», как с прискорбием выразился сенат; осо</w:t>
        <w:softHyphen/>
        <w:t>бенно доставалось тем, кто их приводил, или показывал на них, или открывал их стан: таких они «тирански мучили, жгли, грабили, убивали до смерти и разоряли до основания», наводя ужас на целые уезды. Они наводили такой страх на жителей, что никто не решался их ловить; притом всегда брали самого доказчика, оговаривали и пытали вместе с во</w:t>
        <w:softHyphen/>
        <w:t>рами. Разбойные дела велено было производить спешно, в один месяц, а иногда не выходя и в праздник из присутствия; тут же делались очные ставки и пытки.</w:t>
      </w:r>
    </w:p>
    <w:p>
      <w:pPr>
        <w:pStyle w:val="TextBody"/>
        <w:pBdr/>
        <w:jc w:val="both"/>
        <w:rPr>
          <w:rFonts w:ascii="Arial Unicode MS" w:hAnsi="Arial Unicode MS" w:cs="Arial Unicode MS"/>
          <w:sz w:val="24"/>
          <w:szCs w:val="24"/>
        </w:rPr>
        <w:framePr w:w="5837" w:h="9446" w:x="482" w:y="477" w:hSpace="0" w:vSpace="0" w:wrap="around" w:vAnchor="page" w:hAnchor="page" w:hRule="exact"/>
        <w:pBdr/>
      </w:pPr>
      <w:r>
        <w:rPr>
          <w:rStyle w:val="11"/>
          <w:color w:val="000000"/>
        </w:rPr>
        <w:t>Чтобы поощрить сыщиков, им выдавали из казны день</w:t>
        <w:softHyphen/>
        <w:t>ги за каждого пойманного разбойника: за атамана платили тридцать рублей, за простого разбойника — десять, за пристанодержателя — пятьдесят, если б даже его пред</w:t>
        <w:softHyphen/>
        <w:t>ставил в суд сам разбойник</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7" w:h="9446" w:x="482" w:y="477" w:hSpace="0" w:vSpace="0" w:wrap="around" w:vAnchor="page" w:hAnchor="page" w:hRule="exact"/>
        <w:pBdr/>
      </w:pPr>
      <w:r>
        <w:rPr>
          <w:rStyle w:val="11"/>
          <w:color w:val="000000"/>
        </w:rPr>
        <w:t>В случае отыскания где-либо воров или станов на все се</w:t>
        <w:softHyphen/>
        <w:t xml:space="preserve">ло, к которому принадлежали разбойники, налагалась </w:t>
      </w:r>
      <w:r>
        <w:rPr>
          <w:rStyle w:val="11"/>
          <w:i/>
          <w:iCs/>
          <w:color w:val="000000"/>
        </w:rPr>
        <w:t>выть —</w:t>
      </w:r>
      <w:r>
        <w:rPr>
          <w:rStyle w:val="11"/>
          <w:color w:val="000000"/>
        </w:rPr>
        <w:t xml:space="preserve"> плата за все пограбленное имущество</w:t>
      </w:r>
      <w:r>
        <w:rPr>
          <w:rStyle w:val="11"/>
          <w:color w:val="000000"/>
          <w:vertAlign w:val="superscript"/>
        </w:rPr>
        <w:t>2</w:t>
      </w:r>
      <w:r>
        <w:rPr>
          <w:rStyle w:val="11"/>
          <w:color w:val="000000"/>
        </w:rPr>
        <w:t>. Тогда про</w:t>
        <w:softHyphen/>
        <w:t>изводились стачки истцов с судьями: обоюдное «похлебство», скрепляемое взяткой, заставляло судью обвинять разбойников в больших грабежах, чем они произвели на самом деле; в случае упорства виновных пытали и принуждали говорить то,</w:t>
      </w:r>
    </w:p>
    <w:p>
      <w:pPr>
        <w:pStyle w:val="Style21"/>
        <w:pBdr/>
        <w:spacing w:lineRule="auto" w:line="240"/>
        <w:rPr>
          <w:rFonts w:ascii="Arial Unicode MS" w:hAnsi="Arial Unicode MS" w:cs="Arial Unicode MS"/>
          <w:sz w:val="24"/>
          <w:szCs w:val="24"/>
        </w:rPr>
        <w:framePr w:w="2803" w:h="264" w:x="837" w:y="10039" w:hSpace="0" w:vSpace="0" w:wrap="around" w:vAnchor="page" w:hAnchor="page" w:hRule="exact"/>
        <w:pBdr/>
      </w:pPr>
      <w:r>
        <w:rPr>
          <w:rStyle w:val="Style15"/>
          <w:color w:val="000000"/>
          <w:vertAlign w:val="superscript"/>
        </w:rPr>
        <w:t>1</w:t>
      </w:r>
      <w:r>
        <w:rPr>
          <w:rStyle w:val="Style15"/>
          <w:color w:val="000000"/>
        </w:rPr>
        <w:t xml:space="preserve"> Поли. Собр. Зак., XVI, 11750.</w:t>
      </w:r>
    </w:p>
    <w:p>
      <w:pPr>
        <w:pStyle w:val="Style21"/>
        <w:pBdr/>
        <w:spacing w:lineRule="auto" w:line="240"/>
        <w:rPr>
          <w:rFonts w:ascii="Arial Unicode MS" w:hAnsi="Arial Unicode MS" w:cs="Arial Unicode MS"/>
          <w:sz w:val="24"/>
          <w:szCs w:val="24"/>
        </w:rPr>
        <w:framePr w:w="2803" w:h="259" w:x="837" w:y="10293" w:hSpace="0" w:vSpace="0" w:wrap="around" w:vAnchor="page" w:hAnchor="page" w:hRule="exact"/>
        <w:pBdr/>
      </w:pPr>
      <w:r>
        <w:rPr>
          <w:rStyle w:val="Style15"/>
          <w:color w:val="000000"/>
          <w:vertAlign w:val="superscript"/>
        </w:rPr>
        <w:t>2</w:t>
      </w:r>
      <w:r>
        <w:rPr>
          <w:rStyle w:val="Style15"/>
          <w:color w:val="000000"/>
        </w:rPr>
        <w:t xml:space="preserve"> Там же, XVII, 12455.</w:t>
      </w:r>
    </w:p>
    <w:p>
      <w:pPr>
        <w:pStyle w:val="Style20"/>
        <w:pBdr/>
        <w:rPr>
          <w:rFonts w:ascii="Arial Unicode MS" w:hAnsi="Arial Unicode MS" w:cs="Arial Unicode MS"/>
          <w:sz w:val="24"/>
          <w:szCs w:val="24"/>
        </w:rPr>
        <w:framePr w:w="256" w:h="195" w:x="501" w:y="10845" w:hSpace="0" w:vSpace="0" w:wrap="around" w:vAnchor="page" w:hAnchor="page" w:hRule="exact"/>
        <w:pBdr/>
      </w:pPr>
      <w:r>
        <w:rPr>
          <w:rStyle w:val="Style14"/>
          <w:color w:val="000000"/>
        </w:rPr>
        <w:t>17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8890" distR="6350" simplePos="0" locked="0" layoutInCell="0" allowOverlap="1" relativeHeight="66" wp14:anchorId="45A23FA2">
                <wp:simplePos x="0" y="0"/>
                <wp:positionH relativeFrom="page">
                  <wp:posOffset>332740</wp:posOffset>
                </wp:positionH>
                <wp:positionV relativeFrom="page">
                  <wp:posOffset>6343650</wp:posOffset>
                </wp:positionV>
                <wp:extent cx="680085" cy="635"/>
                <wp:effectExtent l="6985" t="6985" r="6350" b="6350"/>
                <wp:wrapNone/>
                <wp:docPr id="70" name="AutoShape 101"/>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01" path="m0,0l-2147483648,-2147483647e" stroked="t" o:allowincell="f" style="position:absolute;margin-left:26.2pt;margin-top:499.5pt;width:53.5pt;height:0pt;mso-wrap-style:none;v-text-anchor:middle;mso-position-horizontal-relative:page;mso-position-vertical-relative:page" wp14:anchorId="45A23FA2"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643" w:x="480" w:y="477" w:hSpace="0" w:vSpace="0" w:wrap="around" w:vAnchor="page" w:hAnchor="page" w:hRule="exact"/>
        <w:pBdr/>
      </w:pPr>
      <w:r>
        <w:rPr>
          <w:rStyle w:val="11"/>
          <w:color w:val="000000"/>
        </w:rPr>
        <w:t>чего добивались истцы и судьи. Потому на целые волости налагались огромные выти, и часть собранных денег шла в карманы судей, а другою вознаграждались просители.</w:t>
      </w:r>
    </w:p>
    <w:p>
      <w:pPr>
        <w:pStyle w:val="TextBody"/>
        <w:pBdr/>
        <w:ind w:firstLine="360"/>
        <w:jc w:val="both"/>
        <w:rPr>
          <w:rFonts w:ascii="Arial Unicode MS" w:hAnsi="Arial Unicode MS" w:cs="Arial Unicode MS"/>
          <w:sz w:val="24"/>
          <w:szCs w:val="24"/>
        </w:rPr>
        <w:framePr w:w="5842" w:h="9643" w:x="480" w:y="477" w:hSpace="0" w:vSpace="0" w:wrap="around" w:vAnchor="page" w:hAnchor="page" w:hRule="exact"/>
        <w:pBdr/>
      </w:pPr>
      <w:r>
        <w:rPr>
          <w:rStyle w:val="11"/>
          <w:color w:val="000000"/>
        </w:rPr>
        <w:t>Разбои были таким естественным делом, что в самых сто</w:t>
        <w:softHyphen/>
        <w:t>лицах нельзя было рассчитывать на совершенную безопас</w:t>
        <w:softHyphen/>
        <w:t>ность. Даже Петербург был окружен шайками воров и разбойников, которые грабили пешего и конного; в шести вер</w:t>
        <w:softHyphen/>
        <w:t>стах от Петербурга разбойники убили французского курьера; в самом городе попадались на улицах мертвые тела, а в домах производились открытые разбои. Столица представляла вид города, находящегося в осадном положении: в трех главных частях Петербурга расположены были отряды, начальство над которыми поручено было генерал-лейтенантам Ушакову и Бо</w:t>
        <w:softHyphen/>
        <w:t>роздину и вице-адмиралу Мордвинову; на всех перекрестках расставлены были рогаточные караулы, по ночам ходили час</w:t>
        <w:softHyphen/>
        <w:t>тые дозоры и пропускали только того, кто имел фонарь; всем караульным положено было иметь трещотки, и по первой тре</w:t>
        <w:softHyphen/>
        <w:t>воге жители выходили из домов, как на пожар</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2" w:h="9643" w:x="480" w:y="477" w:hSpace="0" w:vSpace="0" w:wrap="around" w:vAnchor="page" w:hAnchor="page" w:hRule="exact"/>
        <w:pBdr/>
      </w:pPr>
      <w:r>
        <w:rPr>
          <w:rStyle w:val="11"/>
          <w:color w:val="000000"/>
        </w:rPr>
        <w:t>Но нигде разбои не принимали таких страшных размеров, как в Поволжье. В продолжение всего прошлого столетия история Поволжья, да и всей юго-восточной России пред</w:t>
        <w:softHyphen/>
        <w:t>ставляет страшную картину борьбы старого порядка с новым, необузданной воли с администрацией. Колонизация края идет довольно успешно; правительство обращает внимание на вод</w:t>
        <w:softHyphen/>
        <w:t>ворение порядка и тишины в новонаселенных провинциях, ог</w:t>
        <w:softHyphen/>
        <w:t>раждает их укрепленными линиями и форпостами от вторжения диких азиатских орд; вызывает из-за границы не</w:t>
        <w:softHyphen/>
        <w:t>мецких поселенцев; поволжские города начинают строиться и богатеть, поля — засеваться хлебом. Но старый порядок ме</w:t>
        <w:softHyphen/>
        <w:t>нее всего уничтожался в Поволжье; дряхлый XVII век не робко прятался перед нововведениями, а долго напоминал о себе жестокими сценами, возмущая спокойствие страны. По Волге и по степям, там, где плавали торговые караваны и начинали ходить обозы от города до города, разъезжали те же толпы разбойников с своими избранными атаманами и еса</w:t>
        <w:softHyphen/>
        <w:t>улами, грабили суда и обозы, жгли села, убивали народ или завлекали в свои шайки. Этих шаек было бесчисленное мно</w:t>
        <w:softHyphen/>
        <w:t xml:space="preserve">жество; они собирались мгновенно, по зову атамана, имели везде пристанодержателей, отдельные разбойничьи станы, прятались в заводях, воложках, по оврагам и степным балкам; в случае опасности расходились, потом собирались снова и грабили. За ними, как и в остальной России, посылались от- </w:t>
      </w:r>
    </w:p>
    <w:p>
      <w:pPr>
        <w:pStyle w:val="Style21"/>
        <w:pBdr/>
        <w:spacing w:lineRule="auto" w:line="240"/>
        <w:rPr>
          <w:rFonts w:ascii="Arial Unicode MS" w:hAnsi="Arial Unicode MS" w:cs="Arial Unicode MS"/>
          <w:sz w:val="24"/>
          <w:szCs w:val="24"/>
        </w:rPr>
        <w:framePr w:w="5842" w:h="254" w:x="480" w:y="10303" w:hSpace="0" w:vSpace="0" w:wrap="around" w:vAnchor="page" w:hAnchor="page" w:hRule="exact"/>
        <w:pBdr/>
      </w:pPr>
      <w:r>
        <w:rPr>
          <w:rStyle w:val="Style15"/>
          <w:color w:val="000000"/>
          <w:vertAlign w:val="superscript"/>
        </w:rPr>
        <w:t>1</w:t>
      </w:r>
      <w:r>
        <w:rPr>
          <w:rStyle w:val="Style15"/>
          <w:color w:val="000000"/>
        </w:rPr>
        <w:t xml:space="preserve"> Указ Екат. 1762.</w:t>
      </w:r>
    </w:p>
    <w:p>
      <w:pPr>
        <w:pStyle w:val="Style20"/>
        <w:pBdr/>
        <w:rPr>
          <w:rFonts w:ascii="Arial Unicode MS" w:hAnsi="Arial Unicode MS" w:cs="Arial Unicode MS"/>
          <w:sz w:val="24"/>
          <w:szCs w:val="24"/>
        </w:rPr>
        <w:framePr w:w="256" w:h="195" w:x="5981" w:y="10845" w:hSpace="0" w:vSpace="0" w:wrap="around" w:vAnchor="page" w:hAnchor="page" w:hRule="exact"/>
        <w:pBdr/>
      </w:pPr>
      <w:r>
        <w:rPr>
          <w:rStyle w:val="Style14"/>
          <w:color w:val="000000"/>
        </w:rPr>
        <w:t>17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160" distB="8890" distL="10795" distR="11430" simplePos="0" locked="0" layoutInCell="0" allowOverlap="1" relativeHeight="67" wp14:anchorId="7C6FFA05">
                <wp:simplePos x="0" y="0"/>
                <wp:positionH relativeFrom="page">
                  <wp:posOffset>334645</wp:posOffset>
                </wp:positionH>
                <wp:positionV relativeFrom="page">
                  <wp:posOffset>6487160</wp:posOffset>
                </wp:positionV>
                <wp:extent cx="682625" cy="635"/>
                <wp:effectExtent l="5080" t="5715" r="4445" b="4445"/>
                <wp:wrapNone/>
                <wp:docPr id="71" name="AutoShape 102"/>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2" path="m0,0l-2147483648,-2147483647e" stroked="t" o:allowincell="f" style="position:absolute;margin-left:26.35pt;margin-top:510.8pt;width:53.7pt;height:0pt;mso-wrap-style:none;v-text-anchor:middle;mso-position-horizontal-relative:page;mso-position-vertical-relative:page" wp14:anchorId="7C6FFA05" type="_x0000_t32">
                <v:fill o:detectmouseclick="t" on="false"/>
                <v:stroke color="black" weight="9000" joinstyle="round" endcap="flat"/>
                <w10:wrap type="none"/>
              </v:shape>
            </w:pict>
          </mc:Fallback>
        </mc:AlternateContent>
      </w:r>
    </w:p>
    <w:p>
      <w:pPr>
        <w:pStyle w:val="TextBody"/>
        <w:pBdr/>
        <w:spacing w:before="0" w:after="80"/>
        <w:ind w:hanging="0"/>
        <w:jc w:val="both"/>
        <w:rPr>
          <w:rFonts w:ascii="Arial Unicode MS" w:hAnsi="Arial Unicode MS" w:cs="Arial Unicode MS"/>
          <w:sz w:val="24"/>
          <w:szCs w:val="24"/>
        </w:rPr>
        <w:framePr w:w="5822" w:h="10238" w:x="490" w:y="489" w:hSpace="0" w:vSpace="0" w:wrap="around" w:vAnchor="page" w:hAnchor="page" w:hRule="exact"/>
        <w:pBdr/>
      </w:pPr>
      <w:r>
        <w:rPr>
          <w:rStyle w:val="11"/>
          <w:color w:val="000000"/>
        </w:rPr>
        <w:t>ряды солдат, которые они иногда разбивали, а иногда и сами были разбиваемы, попадались в руки и жестоко наказывались: их вешали, били кнутом, ссылали в Нерчинск. Они возвра</w:t>
        <w:softHyphen/>
        <w:t>щались снова на Волгу к своим станам; набирали новые шайки или приставали к старым, мстили за свои спины и вырванные ноздри; отчаянно нападали на военные отряды, застигали врасплох и грабили целые селения, жгли хутора и уметы, ве</w:t>
        <w:softHyphen/>
        <w:t>шали всех сопротивляющихся им, преимущественно помещи</w:t>
        <w:softHyphen/>
        <w:t>ков и чиновников. Разъезжая по Волге «в легких лодочках», они имели свои пушки, которыми отстреливались от военных разъездов; свободно приставали к рыболовным ватагам, где часто встречали их с хлебом-солью и только изредка защи</w:t>
        <w:softHyphen/>
        <w:t>щались имевшимися на ватагах караульными пушками, кото</w:t>
        <w:softHyphen/>
        <w:t>рые доставались победителям. Разбойники не страшились ни воинских высылок против них, ни обывателей: о приближении команд их извещали пристанодержатели, находившиеся почти в каждом селе, особенно по хуторам; обыватели не вредили им, потому что боялись их мщения и оговора, а иногда и считали выгодным быть в дружбе</w:t>
      </w:r>
    </w:p>
    <w:p>
      <w:pPr>
        <w:pStyle w:val="33"/>
        <w:pBdr/>
        <w:spacing w:lineRule="auto" w:line="220" w:before="0" w:after="80"/>
        <w:ind w:left="1660" w:hanging="0"/>
        <w:rPr>
          <w:rFonts w:ascii="Arial Unicode MS" w:hAnsi="Arial Unicode MS" w:cs="Arial Unicode MS"/>
          <w:sz w:val="24"/>
          <w:szCs w:val="24"/>
        </w:rPr>
        <w:framePr w:w="5822" w:h="10238" w:x="490" w:y="489" w:hSpace="0" w:vSpace="0" w:wrap="around" w:vAnchor="page" w:hAnchor="page" w:hRule="exact"/>
        <w:pBdr/>
      </w:pPr>
      <w:r>
        <w:rPr>
          <w:rStyle w:val="3"/>
          <w:color w:val="000000"/>
        </w:rPr>
        <w:t xml:space="preserve">С понизовыми бурлаками, </w:t>
        <w:br/>
        <w:t>С ярыгами кабацкими.</w:t>
      </w:r>
    </w:p>
    <w:p>
      <w:pPr>
        <w:pStyle w:val="TextBody"/>
        <w:pBdr/>
        <w:spacing w:before="0" w:after="80"/>
        <w:ind w:firstLine="360"/>
        <w:jc w:val="both"/>
        <w:rPr>
          <w:rFonts w:ascii="Arial Unicode MS" w:hAnsi="Arial Unicode MS" w:cs="Arial Unicode MS"/>
          <w:sz w:val="24"/>
          <w:szCs w:val="24"/>
        </w:rPr>
        <w:framePr w:w="5822" w:h="10238" w:x="490" w:y="489" w:hSpace="0" w:vSpace="0" w:wrap="around" w:vAnchor="page" w:hAnchor="page" w:hRule="exact"/>
        <w:pBdr/>
      </w:pPr>
      <w:r>
        <w:rPr>
          <w:rStyle w:val="11"/>
          <w:color w:val="000000"/>
        </w:rPr>
        <w:t>«Понизовые бурлаки» известны были по всей России; их знало правительство как самых опасных разбойников; их боя</w:t>
        <w:softHyphen/>
        <w:t>лись коменданты крепостей, расположенных по юго-восточным и восточным линиям; их трепетали волжские судопромышлен</w:t>
        <w:softHyphen/>
        <w:t>ники, которых бурлаки каждую весну абордировали на своих косных лодках; отбирали их казну, брали товары, ружья, пушки, порох и паспорта. Не одна мать оплакивала любимого сына, хо</w:t>
        <w:softHyphen/>
        <w:t>дившего во «царев кабак» и завлеченного в разбой понизовыми бурлаками, как поется до сих пор в песне:</w:t>
      </w:r>
    </w:p>
    <w:p>
      <w:pPr>
        <w:pStyle w:val="33"/>
        <w:pBdr/>
        <w:spacing w:lineRule="auto" w:line="232" w:before="0" w:after="0"/>
        <w:ind w:left="1400" w:hanging="0"/>
        <w:jc w:val="both"/>
        <w:rPr>
          <w:rFonts w:ascii="Arial Unicode MS" w:hAnsi="Arial Unicode MS" w:cs="Arial Unicode MS"/>
          <w:sz w:val="24"/>
          <w:szCs w:val="24"/>
        </w:rPr>
        <w:framePr w:w="5822" w:h="10238" w:x="490" w:y="489" w:hSpace="0" w:vSpace="0" w:wrap="around" w:vAnchor="page" w:hAnchor="page" w:hRule="exact"/>
        <w:pBdr/>
      </w:pPr>
      <w:r>
        <w:rPr>
          <w:rStyle w:val="3"/>
          <w:color w:val="000000"/>
        </w:rPr>
        <w:t xml:space="preserve">Не водись, мой сын, со бурлаками, </w:t>
        <w:br/>
        <w:t>Что со бурлаками, со ярыгами;</w:t>
      </w:r>
    </w:p>
    <w:p>
      <w:pPr>
        <w:pStyle w:val="33"/>
        <w:pBdr/>
        <w:spacing w:lineRule="auto" w:line="232" w:before="0" w:after="80"/>
        <w:ind w:left="1400" w:hanging="0"/>
        <w:jc w:val="both"/>
        <w:rPr>
          <w:rFonts w:ascii="Arial Unicode MS" w:hAnsi="Arial Unicode MS" w:cs="Arial Unicode MS"/>
          <w:sz w:val="24"/>
          <w:szCs w:val="24"/>
        </w:rPr>
        <w:framePr w:w="5822" w:h="10238" w:x="490" w:y="489" w:hSpace="0" w:vSpace="0" w:wrap="around" w:vAnchor="page" w:hAnchor="page" w:hRule="exact"/>
        <w:pBdr/>
      </w:pPr>
      <w:r>
        <w:rPr>
          <w:rStyle w:val="3"/>
          <w:color w:val="000000"/>
        </w:rPr>
        <w:t xml:space="preserve">Не ходи, мой сын, во царев кабак, </w:t>
        <w:br/>
        <w:t xml:space="preserve">Ты не пей, мой сын, зелена вина: </w:t>
        <w:br/>
        <w:t>Потерять тебе, сыну, буйну голову.</w:t>
      </w:r>
    </w:p>
    <w:p>
      <w:pPr>
        <w:pStyle w:val="TextBody"/>
        <w:pBdr/>
        <w:ind w:firstLine="360"/>
        <w:jc w:val="both"/>
        <w:rPr>
          <w:rFonts w:ascii="Arial Unicode MS" w:hAnsi="Arial Unicode MS" w:cs="Arial Unicode MS"/>
          <w:sz w:val="24"/>
          <w:szCs w:val="24"/>
        </w:rPr>
        <w:framePr w:w="5822" w:h="10238" w:x="490" w:y="489" w:hSpace="0" w:vSpace="0" w:wrap="around" w:vAnchor="page" w:hAnchor="page" w:hRule="exact"/>
        <w:pBdr/>
      </w:pPr>
      <w:r>
        <w:rPr>
          <w:rStyle w:val="11"/>
          <w:color w:val="000000"/>
        </w:rPr>
        <w:t>Полная летопись похождений всех главных шаек понизо</w:t>
        <w:softHyphen/>
        <w:t>вой вольницы и удовлетворительное объяснение этого явления в русской истории возможны только при хорошей разработке неизданных архивных дел, и потому мы передаем здесь одни известные нам факты из этой внутренней, так сказать, до</w:t>
        <w:softHyphen/>
        <w:t>машней и никем нетронутой истории нашего народа, к кото</w:t>
        <w:softHyphen/>
        <w:t>рому принадлежала вольница.</w:t>
      </w:r>
    </w:p>
    <w:p>
      <w:pPr>
        <w:pStyle w:val="TextBody"/>
        <w:pBdr/>
        <w:ind w:firstLine="360"/>
        <w:jc w:val="both"/>
        <w:rPr>
          <w:rFonts w:ascii="Arial Unicode MS" w:hAnsi="Arial Unicode MS" w:cs="Arial Unicode MS"/>
          <w:sz w:val="24"/>
          <w:szCs w:val="24"/>
        </w:rPr>
        <w:framePr w:w="5822" w:h="10238" w:x="490" w:y="489" w:hSpace="0" w:vSpace="0" w:wrap="around" w:vAnchor="page" w:hAnchor="page" w:hRule="exact"/>
        <w:pBdr/>
      </w:pPr>
      <w:r>
        <w:rPr>
          <w:rStyle w:val="11"/>
          <w:color w:val="000000"/>
        </w:rPr>
        <w:t>В начале семидесятых годов шайки понизовой вольницы начали заметно увеличиваться, и Поволжье в течение двенад-</w:t>
      </w:r>
    </w:p>
    <w:p>
      <w:pPr>
        <w:pStyle w:val="Style20"/>
        <w:pBdr/>
        <w:rPr>
          <w:rFonts w:ascii="Arial Unicode MS" w:hAnsi="Arial Unicode MS" w:cs="Arial Unicode MS"/>
          <w:sz w:val="24"/>
          <w:szCs w:val="24"/>
        </w:rPr>
        <w:framePr w:w="256" w:h="195" w:x="447" w:y="10794" w:hSpace="0" w:vSpace="0" w:wrap="around" w:vAnchor="page" w:hAnchor="page" w:hRule="exact"/>
        <w:pBdr/>
      </w:pPr>
      <w:r>
        <w:rPr>
          <w:rStyle w:val="Style14"/>
          <w:color w:val="000000"/>
        </w:rPr>
        <w:t>18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8688" w:x="480" w:y="468" w:hSpace="0" w:vSpace="0" w:wrap="around" w:vAnchor="page" w:hAnchor="page" w:hRule="exact"/>
        <w:pBdr/>
      </w:pPr>
      <w:r>
        <w:rPr>
          <w:rStyle w:val="11"/>
          <w:color w:val="000000"/>
        </w:rPr>
        <w:t>цати лет, говоря языком того времени, «было непокойно». Дей</w:t>
        <w:softHyphen/>
        <w:t>ствия разбойничьих шаек нижнего края Волги в период време</w:t>
        <w:softHyphen/>
        <w:t>ни между 1770—1782 годами и составляют предмет нашей статьи. Сведения, находящиеся в ней, извлечены из одного ца</w:t>
        <w:softHyphen/>
        <w:t>рицынского архива, и есть основание думать, что о других пар</w:t>
        <w:softHyphen/>
        <w:t>тиях вольницы и атаманах можно было бы узнать из разбора прочих архивов поволжских городов.</w:t>
      </w:r>
    </w:p>
    <w:p>
      <w:pPr>
        <w:pStyle w:val="TextBody"/>
        <w:pBdr/>
        <w:ind w:firstLine="360"/>
        <w:jc w:val="both"/>
        <w:rPr>
          <w:rFonts w:ascii="Arial Unicode MS" w:hAnsi="Arial Unicode MS" w:cs="Arial Unicode MS"/>
          <w:sz w:val="24"/>
          <w:szCs w:val="24"/>
        </w:rPr>
        <w:framePr w:w="5842" w:h="8688" w:x="480" w:y="468" w:hSpace="0" w:vSpace="0" w:wrap="around" w:vAnchor="page" w:hAnchor="page" w:hRule="exact"/>
        <w:pBdr/>
      </w:pPr>
      <w:r>
        <w:rPr>
          <w:rStyle w:val="11"/>
          <w:color w:val="000000"/>
        </w:rPr>
        <w:t>В 1770 году, в апреле, плыл по Волге командированный в Томский пехотный полк офицер Кретов</w:t>
      </w:r>
      <w:r>
        <w:rPr>
          <w:rStyle w:val="11"/>
          <w:color w:val="000000"/>
          <w:vertAlign w:val="superscript"/>
        </w:rPr>
        <w:t>1</w:t>
      </w:r>
      <w:r>
        <w:rPr>
          <w:rStyle w:val="11"/>
          <w:color w:val="000000"/>
        </w:rPr>
        <w:t>: верстах в шести</w:t>
        <w:softHyphen/>
        <w:t>десяти ниже Царицына, на Поповицком приверхе, он встре</w:t>
        <w:softHyphen/>
        <w:t>тился с шайкою разбойников («снизу бегущих») в числе двадцати или более человек. Неизвестная партия плыла вверх по Волге в лодке; разбойники вооружены были баграми и ружьями и, поравнявшись с судном, на котором плыл Кретов, напали на него и взяли ловким абордированием, к которому так привыкли. Они избили Кретова; многие порывались за</w:t>
        <w:softHyphen/>
        <w:t>колоть его, но ограничились только грабежом. В апреле же следовал Волгою сержант Деревягин, отправленный с не</w:t>
        <w:softHyphen/>
        <w:t>сколькими солдатами саратовским комендантом, полковником Юнгером, в Астрахань для принятия пороху, свинцу и меди</w:t>
        <w:softHyphen/>
        <w:t>каментов: ниже села Золотова, в урочище Щербакове, в ночи на 19-е число, напала на его судно лодка с разбойниками, человек двадцать. С лодки началась пальба. Деревягин тоже приказал стрелять по разбойникам и отразил нападение</w:t>
      </w:r>
      <w:r>
        <w:rPr>
          <w:rStyle w:val="11"/>
          <w:color w:val="000000"/>
          <w:vertAlign w:val="superscript"/>
        </w:rPr>
        <w:t>2</w:t>
      </w:r>
      <w:r>
        <w:rPr>
          <w:rStyle w:val="11"/>
          <w:color w:val="000000"/>
        </w:rPr>
        <w:t>.</w:t>
      </w:r>
    </w:p>
    <w:p>
      <w:pPr>
        <w:pStyle w:val="TextBody"/>
        <w:pBdr/>
        <w:ind w:firstLine="360"/>
        <w:jc w:val="both"/>
        <w:rPr>
          <w:rFonts w:ascii="Arial Unicode MS" w:hAnsi="Arial Unicode MS" w:cs="Arial Unicode MS"/>
          <w:sz w:val="24"/>
          <w:szCs w:val="24"/>
        </w:rPr>
        <w:framePr w:w="5842" w:h="8688" w:x="480" w:y="468" w:hSpace="0" w:vSpace="0" w:wrap="around" w:vAnchor="page" w:hAnchor="page" w:hRule="exact"/>
        <w:pBdr/>
      </w:pPr>
      <w:r>
        <w:rPr>
          <w:rStyle w:val="11"/>
          <w:color w:val="000000"/>
        </w:rPr>
        <w:t>Спокойно не проходило Волгою ни одно судно.</w:t>
      </w:r>
    </w:p>
    <w:p>
      <w:pPr>
        <w:pStyle w:val="TextBody"/>
        <w:pBdr/>
        <w:ind w:firstLine="360"/>
        <w:jc w:val="both"/>
        <w:rPr>
          <w:rFonts w:ascii="Arial Unicode MS" w:hAnsi="Arial Unicode MS" w:cs="Arial Unicode MS"/>
          <w:sz w:val="24"/>
          <w:szCs w:val="24"/>
        </w:rPr>
        <w:framePr w:w="5842" w:h="8688" w:x="480" w:y="468" w:hSpace="0" w:vSpace="0" w:wrap="around" w:vAnchor="page" w:hAnchor="page" w:hRule="exact"/>
        <w:pBdr/>
      </w:pPr>
      <w:r>
        <w:rPr>
          <w:rStyle w:val="11"/>
          <w:color w:val="000000"/>
        </w:rPr>
        <w:t>Губернаторы и воеводы поволжских городов получали жалобу за жалобой. Губернаторы упрекали воевод и комен</w:t>
        <w:softHyphen/>
        <w:t>дантов в беспечности; воеводы и коменданты наказывали разъездных офицеров, — и все напрасно. В мае того же года астраханский губернатор Никита Афанасьевич Бекетов писал всем городовым комендантам, астраханскому воеводе и астраханской почтовой конторе, а также «состоящим от Астрахани вверх по Волге реке до города Саратова по ста</w:t>
        <w:softHyphen/>
        <w:t>ницам и простым дистанциям казачьим старшинам и другим командирам», то есть начальникам форпостов, расположен</w:t>
        <w:softHyphen/>
        <w:t>ных вдоль Волги, что «вольница» на Волге не уменьшается, а постоянно прибывает, что шайки разбойников нарушают</w:t>
      </w:r>
    </w:p>
    <w:p>
      <w:pPr>
        <w:pStyle w:val="Style21"/>
        <w:pBdr/>
        <w:spacing w:lineRule="auto" w:line="228"/>
        <w:jc w:val="both"/>
        <w:rPr>
          <w:rFonts w:ascii="Arial Unicode MS" w:hAnsi="Arial Unicode MS" w:cs="Arial Unicode MS"/>
          <w:sz w:val="24"/>
          <w:szCs w:val="24"/>
        </w:rPr>
        <w:framePr w:w="5842" w:h="422" w:x="480" w:y="9329" w:hSpace="0" w:vSpace="0" w:wrap="around" w:vAnchor="page" w:hAnchor="page" w:hRule="exact"/>
        <w:pBdr/>
      </w:pPr>
      <w:r>
        <w:rPr>
          <w:rStyle w:val="Style15"/>
          <w:color w:val="000000"/>
          <w:vertAlign w:val="superscript"/>
        </w:rPr>
        <w:t>1</w:t>
      </w:r>
      <w:r>
        <w:rPr>
          <w:rStyle w:val="Style15"/>
          <w:color w:val="000000"/>
        </w:rPr>
        <w:t xml:space="preserve"> Царицын. арх. № 135. </w:t>
      </w:r>
      <w:r>
        <w:rPr>
          <w:rStyle w:val="Style15"/>
          <w:i/>
          <w:iCs/>
          <w:color w:val="000000"/>
        </w:rPr>
        <w:t>Дело о командировании по реке Волге команд для истребления появившихся разбойников.</w:t>
      </w:r>
      <w:r>
        <w:rPr>
          <w:rStyle w:val="Style15"/>
          <w:color w:val="000000"/>
        </w:rPr>
        <w:t xml:space="preserve"> 1770.</w:t>
      </w:r>
    </w:p>
    <w:p>
      <w:pPr>
        <w:pStyle w:val="Style21"/>
        <w:pBdr/>
        <w:spacing w:lineRule="auto" w:line="228"/>
        <w:ind w:firstLine="540"/>
        <w:jc w:val="both"/>
        <w:rPr>
          <w:rFonts w:ascii="Arial Unicode MS" w:hAnsi="Arial Unicode MS" w:cs="Arial Unicode MS"/>
          <w:sz w:val="24"/>
          <w:szCs w:val="24"/>
        </w:rPr>
        <w:framePr w:w="5842" w:h="768" w:x="480" w:y="9794" w:hSpace="0" w:vSpace="0" w:wrap="around" w:vAnchor="page" w:hAnchor="page" w:hRule="exact"/>
        <w:pBdr/>
      </w:pPr>
      <w:r>
        <w:rPr>
          <w:rStyle w:val="Style15"/>
          <w:color w:val="000000"/>
          <w:vertAlign w:val="superscript"/>
        </w:rPr>
        <w:t>2</w:t>
      </w:r>
      <w:r>
        <w:rPr>
          <w:rStyle w:val="Style15"/>
          <w:color w:val="000000"/>
        </w:rPr>
        <w:t xml:space="preserve"> «Напав на судно неведомо какие воровские люди в лодке, в числе человек до двадцати, чинили из ружей пальбу, токмо повреждения не сделали; потому и он принужден был чинить отпор ружейным же вы</w:t>
        <w:softHyphen/>
        <w:t>стрелом, до трех патронов, с пули».</w:t>
      </w:r>
    </w:p>
    <w:p>
      <w:pPr>
        <w:pStyle w:val="Style20"/>
        <w:pBdr/>
        <w:rPr>
          <w:rFonts w:ascii="Arial Unicode MS" w:hAnsi="Arial Unicode MS" w:cs="Arial Unicode MS"/>
          <w:sz w:val="24"/>
          <w:szCs w:val="24"/>
        </w:rPr>
        <w:framePr w:w="256" w:h="195" w:x="6005" w:y="10845" w:hSpace="0" w:vSpace="0" w:wrap="around" w:vAnchor="page" w:hAnchor="page" w:hRule="exact"/>
        <w:pBdr/>
      </w:pPr>
      <w:r>
        <w:rPr>
          <w:rStyle w:val="Style14"/>
          <w:color w:val="000000"/>
        </w:rPr>
        <w:t>18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13970" distR="10795" simplePos="0" locked="0" layoutInCell="0" allowOverlap="1" relativeHeight="68" wp14:anchorId="6ED79FA7">
                <wp:simplePos x="0" y="0"/>
                <wp:positionH relativeFrom="page">
                  <wp:posOffset>328295</wp:posOffset>
                </wp:positionH>
                <wp:positionV relativeFrom="page">
                  <wp:posOffset>5871210</wp:posOffset>
                </wp:positionV>
                <wp:extent cx="680085" cy="635"/>
                <wp:effectExtent l="5715" t="5080" r="5080" b="4445"/>
                <wp:wrapNone/>
                <wp:docPr id="72" name="AutoShape 103"/>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3" path="m0,0l-2147483648,-2147483647e" stroked="t" o:allowincell="f" style="position:absolute;margin-left:25.85pt;margin-top:462.3pt;width:53.5pt;height:0pt;mso-wrap-style:none;v-text-anchor:middle;mso-position-horizontal-relative:page;mso-position-vertical-relative:page" wp14:anchorId="6ED79FA7"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10267" w:x="490" w:y="489" w:hSpace="0" w:vSpace="0" w:wrap="around" w:vAnchor="page" w:hAnchor="page" w:hRule="exact"/>
        <w:pBdr/>
      </w:pPr>
      <w:r>
        <w:rPr>
          <w:rStyle w:val="11"/>
          <w:color w:val="000000"/>
        </w:rPr>
        <w:t>спокойствие страны. Напоминая начальникам отрядов преж</w:t>
        <w:softHyphen/>
        <w:t>ние свои ордера «о искоренении воровских партий и о учи</w:t>
        <w:softHyphen/>
        <w:t>нении разъездов», Бекетов снова приказывал истреблять «злодеев» всеми возможными способами. Он предписывал разведывать о них по всем проезжим местам и в случае появления разбойников отправлять тотчас по дистанциям «пристойную команду лучших казаков и гарнизонных солдат при хорошем, надежном командире, дав свое пристойное на</w:t>
        <w:softHyphen/>
        <w:t>ставление»; сверх того, посылать частые разъезды от города до города, от форпоста к форпосту и от дистанции к дис</w:t>
        <w:softHyphen/>
        <w:t>танции. В случае недостатка в казенных лодках он приказал брать обывательские, «ибо, — добавлял он, — оное следует для всего общества ко искоренению такого злодейства». Между прочим, Бекетов писал об этом к царицынскому ко</w:t>
        <w:softHyphen/>
        <w:t>менданту, полковнику Дебонбергу, потому что Царицын был главным укрепленным пунктом южного Поволжья и потому что Волга в этом месте и все окрестности Царицына и Дубовки наполнены были разбойничьими шайками и представ</w:t>
        <w:softHyphen/>
        <w:t>ляли обширное поле для неутомимой их деятельности. Он давал знать Дебонбергу, что «если и за сим таковые раз</w:t>
        <w:softHyphen/>
        <w:t>бойники искоренены не будут, то без ответа, а в противном случае и без штрафа остаться не может», и велел о резуль</w:t>
        <w:softHyphen/>
        <w:t>тате поисков доносить ему ежемесячно. Кроме того, «для незабвенного исполнения» этого приказа он велел списать во всех местах копии с него и, где они будут списаны, распи</w:t>
        <w:softHyphen/>
        <w:t>саться на подлинном приказе, который и выслать к нему обратно. Саратовскому воеводе Строеву приказано сноситься об этом предмете, то есть о наряде команд для уничтожения разбойничьих шаек, с тамошним комендантом, полковником Юнгером. Наконец, в заключение этого строгого приказа Бекетов добавлял: «А что касается до казачьих постов, то если от которой дистанции сделается подобное грабительст</w:t>
        <w:softHyphen/>
        <w:t xml:space="preserve">во, то оных мест командиры за слабое их вблизости себя смотрение </w:t>
      </w:r>
      <w:r>
        <w:rPr>
          <w:rStyle w:val="11"/>
          <w:i/>
          <w:iCs/>
          <w:color w:val="000000"/>
        </w:rPr>
        <w:t>не только разжалованы, но и нещадно еще на теле штрафованы будут».</w:t>
      </w:r>
    </w:p>
    <w:p>
      <w:pPr>
        <w:pStyle w:val="TextBody"/>
        <w:pBdr/>
        <w:jc w:val="both"/>
        <w:rPr>
          <w:rFonts w:ascii="Arial Unicode MS" w:hAnsi="Arial Unicode MS" w:cs="Arial Unicode MS"/>
          <w:sz w:val="24"/>
          <w:szCs w:val="24"/>
        </w:rPr>
        <w:framePr w:w="5822" w:h="10267" w:x="490" w:y="489" w:hSpace="0" w:vSpace="0" w:wrap="around" w:vAnchor="page" w:hAnchor="page" w:hRule="exact"/>
        <w:pBdr/>
      </w:pPr>
      <w:r>
        <w:rPr>
          <w:rStyle w:val="11"/>
          <w:color w:val="000000"/>
        </w:rPr>
        <w:t>Вслед за тем стали употреблять следующее средство к поимке и искоренению разбойников: как скоро посылаемые от города до города на лодках разъезды примечали плыву</w:t>
        <w:softHyphen/>
        <w:t>щее по Волге торговое судно, то подъезжали к нему, при</w:t>
        <w:softHyphen/>
        <w:t>вязывали к борту свой катер, и все всходили на судно; на судне они прятались вместе с оружием, которое при них было, а пустая лодка плыла за судном ввиде завозни, ко</w:t>
        <w:softHyphen/>
        <w:t>торые употребляются при всяком промышленном судне. Ког</w:t>
        <w:softHyphen/>
        <w:t>да разбойники абордировали судно своими баграми, хозяева</w:t>
      </w:r>
    </w:p>
    <w:p>
      <w:pPr>
        <w:pStyle w:val="Style20"/>
        <w:pBdr/>
        <w:rPr>
          <w:rFonts w:ascii="Arial Unicode MS" w:hAnsi="Arial Unicode MS" w:cs="Arial Unicode MS"/>
          <w:sz w:val="24"/>
          <w:szCs w:val="24"/>
        </w:rPr>
        <w:framePr w:w="256" w:h="195" w:x="447" w:y="10794" w:hSpace="0" w:vSpace="0" w:wrap="around" w:vAnchor="page" w:hAnchor="page" w:hRule="exact"/>
        <w:pBdr/>
      </w:pPr>
      <w:r>
        <w:rPr>
          <w:rStyle w:val="Style14"/>
          <w:color w:val="000000"/>
        </w:rPr>
        <w:t>18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5237" w:x="477" w:y="463" w:hSpace="0" w:vSpace="0" w:wrap="around" w:vAnchor="page" w:hAnchor="page" w:hRule="exact"/>
        <w:pBdr/>
      </w:pPr>
      <w:r>
        <w:rPr>
          <w:rStyle w:val="11"/>
          <w:color w:val="000000"/>
        </w:rPr>
        <w:t>и лоцманы не препятствовали им всходить на палубу. Тогда выходили скрытые на судне команды и ловили грабителей</w:t>
      </w:r>
      <w:r>
        <w:rPr>
          <w:rStyle w:val="11"/>
          <w:color w:val="000000"/>
          <w:vertAlign w:val="superscript"/>
        </w:rPr>
        <w:t>1</w:t>
      </w:r>
      <w:r>
        <w:rPr>
          <w:rStyle w:val="11"/>
          <w:color w:val="000000"/>
        </w:rPr>
        <w:t>.</w:t>
      </w:r>
    </w:p>
    <w:p>
      <w:pPr>
        <w:pStyle w:val="TextBody"/>
        <w:pBdr/>
        <w:spacing w:before="0" w:after="480"/>
        <w:jc w:val="both"/>
        <w:rPr>
          <w:rFonts w:ascii="Arial Unicode MS" w:hAnsi="Arial Unicode MS" w:cs="Arial Unicode MS"/>
          <w:sz w:val="24"/>
          <w:szCs w:val="24"/>
        </w:rPr>
        <w:framePr w:w="5846" w:h="5237" w:x="477" w:y="463" w:hSpace="0" w:vSpace="0" w:wrap="around" w:vAnchor="page" w:hAnchor="page" w:hRule="exact"/>
        <w:pBdr/>
      </w:pPr>
      <w:r>
        <w:rPr>
          <w:rStyle w:val="11"/>
          <w:color w:val="000000"/>
        </w:rPr>
        <w:t>Но это не помогало. Хотя царицынский комендант в те</w:t>
        <w:softHyphen/>
        <w:t>чение первых четырех месяцев со дня этого распоряжения и доносил постоянно Бекетову, что «в прошедшем (таком-то) месяце определенный по реке Волге разъезд чинен был, да и ныне чинится, точно воровских партий в здешней округе нигде не предусматривается», — но воровские люди за всеми стро</w:t>
        <w:softHyphen/>
        <w:t>гими мерами не переставали возмущать Поволжье.</w:t>
      </w:r>
    </w:p>
    <w:p>
      <w:pPr>
        <w:pStyle w:val="34"/>
        <w:pBdr/>
        <w:rPr>
          <w:rFonts w:ascii="Arial Unicode MS" w:hAnsi="Arial Unicode MS" w:cs="Arial Unicode MS"/>
          <w:sz w:val="24"/>
          <w:szCs w:val="24"/>
        </w:rPr>
        <w:framePr w:w="5846" w:h="5237" w:x="477" w:y="463" w:hSpace="0" w:vSpace="0" w:wrap="around" w:vAnchor="page" w:hAnchor="page" w:hRule="exact"/>
        <w:pBdr/>
      </w:pPr>
      <w:bookmarkStart w:id="29" w:name="bookmark58_Copy_1"/>
      <w:r>
        <w:rPr>
          <w:rStyle w:val="31"/>
          <w:color w:val="000000"/>
        </w:rPr>
        <w:t>II</w:t>
      </w:r>
      <w:bookmarkEnd w:id="29"/>
    </w:p>
    <w:p>
      <w:pPr>
        <w:pStyle w:val="TextBody"/>
        <w:pBdr/>
        <w:jc w:val="both"/>
        <w:rPr>
          <w:rFonts w:ascii="Arial Unicode MS" w:hAnsi="Arial Unicode MS" w:cs="Arial Unicode MS"/>
          <w:sz w:val="24"/>
          <w:szCs w:val="24"/>
        </w:rPr>
        <w:framePr w:w="5846" w:h="5237" w:x="477" w:y="463" w:hSpace="0" w:vSpace="0" w:wrap="around" w:vAnchor="page" w:hAnchor="page" w:hRule="exact"/>
        <w:pBdr/>
      </w:pPr>
      <w:r>
        <w:rPr>
          <w:rStyle w:val="11"/>
          <w:color w:val="000000"/>
        </w:rPr>
        <w:t>В то время, когда Бекетов придумывал вернейший способ для искоренения разбойников, а местные власти Поволжья «недреманным оком» наблюдали за тишиной во вверенных им местностях, разбойничьи атаманы, которых каждый город и пригород, каждый умет и хутор выводили ежегодно на сцену, продолжали формировать шайки воровских людей и грабили пешего и конного. В 1771 году становится известным атаман Иванов</w:t>
      </w:r>
      <w:r>
        <w:rPr>
          <w:rStyle w:val="11"/>
          <w:color w:val="000000"/>
          <w:vertAlign w:val="superscript"/>
        </w:rPr>
        <w:t>2</w:t>
      </w:r>
      <w:r>
        <w:rPr>
          <w:rStyle w:val="11"/>
          <w:color w:val="000000"/>
        </w:rPr>
        <w:t xml:space="preserve"> с своею многочисленною шайкою, которая, в случае надобности, для совершения какой-либо важной экспедиции,</w:t>
      </w:r>
    </w:p>
    <w:p>
      <w:pPr>
        <w:pStyle w:val="Style21"/>
        <w:pBdr/>
        <w:spacing w:before="0" w:after="40"/>
        <w:ind w:hanging="0"/>
        <w:jc w:val="both"/>
        <w:rPr>
          <w:rFonts w:ascii="Arial Unicode MS" w:hAnsi="Arial Unicode MS" w:cs="Arial Unicode MS"/>
          <w:sz w:val="24"/>
          <w:szCs w:val="24"/>
        </w:rPr>
        <w:framePr w:w="5846" w:h="4685" w:x="477" w:y="5906" w:hSpace="0" w:vSpace="0" w:wrap="around" w:vAnchor="page" w:hAnchor="page" w:hRule="exact"/>
        <w:pBdr/>
      </w:pPr>
      <w:r>
        <w:rPr>
          <w:rStyle w:val="Style15"/>
          <w:color w:val="000000"/>
          <w:vertAlign w:val="superscript"/>
        </w:rPr>
        <w:tab/>
        <w:t>1</w:t>
      </w:r>
      <w:r>
        <w:rPr>
          <w:rStyle w:val="Style15"/>
          <w:color w:val="000000"/>
        </w:rPr>
        <w:t xml:space="preserve"> Этот способ поимки разбойников рекомендован был Бекетовым. «Как ныне, — говорит он, — мне известно, что то воровские партии по Волге реке производят немалые грабежи и о поимке их ниоткуда рапортов я не имею, то почему предвидится — во искоренении их по</w:t>
        <w:softHyphen/>
        <w:t>ступается нерачительно, а по рассуждению моему к поимке тех злодеев предусматривается и таковой легчайший способ, что посылаемые от города до города для поимки их команды, как скоро какое плывущее по Волге вниз или вверх обывательское судно наехать могут, то бе все, с лодки своей вошед на оное, со всеми будущими при них ружьи, находились скрытно, ни мало себя не оказывая, а лодку свою при том судне вели б, привязав порожнюю, как обыкновенно при всех промышленных судах таковые бывают. Когда же те злодеи по своему намерению сделают на то судно нападение и на оное, не видав той команды, войдут, то сами себя к поимке подвергнут в руки; для чего, имея такую скрытную ко</w:t>
        <w:softHyphen/>
        <w:t>манду, хозяевам тех судов против таковых злодеев никакого сопротив</w:t>
        <w:softHyphen/>
        <w:t>ления до тех пор, дондеже оные на судно не войдут, не чинить, а по выходе, обще с командою к неупустительному всех переловлению все</w:t>
        <w:softHyphen/>
        <w:t xml:space="preserve">возможное старание прилагать и, ловя оных, в отсылке тем командам в городовые канцелярии по данному наставлению без отрицания поступать. Каковое средство в те отправленные команды производить, разъезжая город от города на идущих вниз и вверх Волги реки судах». На ордере этом в заголовке написано: </w:t>
      </w:r>
      <w:r>
        <w:rPr>
          <w:rStyle w:val="Style15"/>
          <w:i/>
          <w:iCs/>
          <w:color w:val="000000"/>
        </w:rPr>
        <w:t>по секрету.</w:t>
      </w:r>
    </w:p>
    <w:p>
      <w:pPr>
        <w:pStyle w:val="Style21"/>
        <w:pBdr/>
        <w:spacing w:lineRule="auto" w:line="228"/>
        <w:ind w:firstLine="520"/>
        <w:jc w:val="both"/>
        <w:rPr>
          <w:rFonts w:ascii="Arial Unicode MS" w:hAnsi="Arial Unicode MS" w:cs="Arial Unicode MS"/>
          <w:sz w:val="24"/>
          <w:szCs w:val="24"/>
        </w:rPr>
        <w:framePr w:w="5846" w:h="4685" w:x="477" w:y="5906" w:hSpace="0" w:vSpace="0" w:wrap="around" w:vAnchor="page" w:hAnchor="page" w:hRule="exact"/>
        <w:pBdr/>
      </w:pPr>
      <w:r>
        <w:rPr>
          <w:rStyle w:val="Style15"/>
          <w:color w:val="000000"/>
          <w:vertAlign w:val="superscript"/>
        </w:rPr>
        <w:t>2</w:t>
      </w:r>
      <w:r>
        <w:rPr>
          <w:rStyle w:val="Style15"/>
          <w:color w:val="000000"/>
        </w:rPr>
        <w:t xml:space="preserve"> Цар. арх. № 188. Дело о </w:t>
      </w:r>
      <w:r>
        <w:rPr>
          <w:rStyle w:val="Style15"/>
          <w:i/>
          <w:iCs/>
          <w:color w:val="000000"/>
        </w:rPr>
        <w:t>содержащихся при царицынской граж</w:t>
        <w:softHyphen/>
        <w:t>данской канцелярии ворах, разбойниках и других беглецах и оклеве</w:t>
        <w:softHyphen/>
        <w:t>танных ими Качалинской станицы атамане и казаках. 1772 года.</w:t>
      </w:r>
    </w:p>
    <w:p>
      <w:pPr>
        <w:pStyle w:val="Style21"/>
        <w:pBdr/>
        <w:ind w:firstLine="340"/>
        <w:jc w:val="both"/>
        <w:rPr>
          <w:rFonts w:ascii="Arial Unicode MS" w:hAnsi="Arial Unicode MS" w:cs="Arial Unicode MS"/>
          <w:sz w:val="24"/>
          <w:szCs w:val="24"/>
        </w:rPr>
        <w:framePr w:w="5846" w:h="4685" w:x="477" w:y="5906" w:hSpace="0" w:vSpace="0" w:wrap="around" w:vAnchor="page" w:hAnchor="page" w:hRule="exact"/>
        <w:pBdr/>
      </w:pPr>
      <w:r>
        <w:rPr>
          <w:rFonts w:cs="Arial Unicode MS" w:ascii="Arial Unicode MS" w:hAnsi="Arial Unicode MS"/>
          <w:sz w:val="24"/>
          <w:szCs w:val="24"/>
        </w:rPr>
      </w:r>
    </w:p>
    <w:p>
      <w:pPr>
        <w:pStyle w:val="Style20"/>
        <w:pBdr/>
        <w:rPr>
          <w:rFonts w:ascii="Arial Unicode MS" w:hAnsi="Arial Unicode MS" w:cs="Arial Unicode MS"/>
          <w:sz w:val="24"/>
          <w:szCs w:val="24"/>
        </w:rPr>
        <w:framePr w:w="256" w:h="195" w:x="5983" w:y="10845" w:hSpace="0" w:vSpace="0" w:wrap="around" w:vAnchor="page" w:hAnchor="page" w:hRule="exact"/>
        <w:pBdr/>
      </w:pPr>
      <w:r>
        <w:rPr>
          <w:rStyle w:val="Style14"/>
          <w:color w:val="000000"/>
        </w:rPr>
        <w:t>18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9525" distR="6350" simplePos="0" locked="0" layoutInCell="0" allowOverlap="1" relativeHeight="69" wp14:anchorId="6114C406">
                <wp:simplePos x="0" y="0"/>
                <wp:positionH relativeFrom="page">
                  <wp:posOffset>323850</wp:posOffset>
                </wp:positionH>
                <wp:positionV relativeFrom="page">
                  <wp:posOffset>3685540</wp:posOffset>
                </wp:positionV>
                <wp:extent cx="679450" cy="635"/>
                <wp:effectExtent l="4445" t="5080" r="5080" b="4445"/>
                <wp:wrapNone/>
                <wp:docPr id="73" name="AutoShape 104"/>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4" path="m0,0l-2147483648,-2147483647e" stroked="t" o:allowincell="f" style="position:absolute;margin-left:25.5pt;margin-top:290.2pt;width:53.45pt;height:0pt;mso-wrap-style:none;v-text-anchor:middle;mso-position-horizontal-relative:page;mso-position-vertical-relative:page" wp14:anchorId="6114C406" type="_x0000_t32">
                <v:fill o:detectmouseclick="t" on="false"/>
                <v:stroke color="black" weight="9000" joinstyle="round" endcap="flat"/>
                <w10:wrap type="none"/>
              </v:shape>
            </w:pict>
          </mc:Fallback>
        </mc:AlternateContent>
      </w:r>
    </w:p>
    <w:p>
      <w:pPr>
        <w:pStyle w:val="TextBody"/>
        <w:pBdr/>
        <w:spacing w:before="0" w:after="160"/>
        <w:ind w:hanging="0"/>
        <w:jc w:val="both"/>
        <w:rPr>
          <w:rFonts w:ascii="Arial Unicode MS" w:hAnsi="Arial Unicode MS" w:cs="Arial Unicode MS"/>
          <w:sz w:val="24"/>
          <w:szCs w:val="24"/>
        </w:rPr>
        <w:framePr w:w="5832" w:h="10262" w:x="485" w:y="498" w:hSpace="0" w:vSpace="0" w:wrap="around" w:vAnchor="page" w:hAnchor="page" w:hRule="exact"/>
        <w:pBdr/>
      </w:pPr>
      <w:r>
        <w:rPr>
          <w:rStyle w:val="11"/>
          <w:color w:val="000000"/>
        </w:rPr>
        <w:t>могла дать своему предводителю до ста человек, что, впрочем, было не в правилах разбойников прошлого века: атаман, пред</w:t>
        <w:softHyphen/>
        <w:t>принимая воровской поход, брал с собой не более 10—20 раз</w:t>
        <w:softHyphen/>
        <w:t>бойников, а иногда с пятью-шестью человеками производил самые смелые набеги. В 1771 году мы находим стан Иванова не в степи, не в лесу или где-либо в диком и глубоком овраге, а в одной из многолюдных донских станиц, именно в Кача</w:t>
        <w:softHyphen/>
        <w:t>лине. Качалинская пристань на Дону, составляя ближайший пункт, где Дон подходит к Волге на расстоянии только шес</w:t>
        <w:softHyphen/>
        <w:t>тидесяти верст, и в прошлом столетии служила крайней точ</w:t>
        <w:softHyphen/>
        <w:t>кой сухопутного волока между Доном и Волгою, где теперь проведена волжско-донская железная дорога. В Качалине грузились на суда волжские товары, перегружались подвезен</w:t>
        <w:softHyphen/>
        <w:t>ные с верховьев Дона, Хопра и Медведицы, и разгружались клади, пришедшие с низовьев Дона, с Азовского и Черного морей. Качалин был постоянно наполнен бурлаками из верхо</w:t>
        <w:softHyphen/>
        <w:t>вых городов, и эти бурлаки весьма легко обращались в раз</w:t>
        <w:softHyphen/>
        <w:t>бойников, когда находили смелого атамана. Таким был Иванов. Хотя он имел свой стан в Качалине, но жил там не как атаман разбойников и не укрывался, а нанимал квартиру у станичного казака по фамилии Аузанов и считался его на</w:t>
        <w:softHyphen/>
        <w:t xml:space="preserve">хлебником. С Ивановым жили у Лузанова еще два или три постояльца, тоже разбойники, и платили своему хозяину за квартиру и стол </w:t>
      </w:r>
      <w:r>
        <w:rPr>
          <w:rStyle w:val="11"/>
          <w:i/>
          <w:iCs/>
          <w:color w:val="000000"/>
        </w:rPr>
        <w:t>по пяти копеек в сутки.</w:t>
      </w:r>
      <w:r>
        <w:rPr>
          <w:rStyle w:val="11"/>
          <w:color w:val="000000"/>
        </w:rPr>
        <w:t xml:space="preserve"> У Иванова был есаул, по фамилии Юдин, который жил отдельно от своего атамана. Прочие члены шайки, разбойники Лукин, Стряхнин, Лобанов и другие, до ста человек, жили где кому Бог привел: кто на постоянной квартире, а кто где день, где ночь, как они сами выражались. В числе разбойников ивановской шайки был один, который слыл между ними за беглого дьякона города Тобольска. Разбойник сам говорил, что он из Сибири и до побега был дьяконом в тобольском Успенском соборе; назы</w:t>
        <w:softHyphen/>
        <w:t>вал он себя Яковом Никитиным. Вообще шайка состояла из сброда самой разнохарактерной вольницы: тут были каторж</w:t>
        <w:softHyphen/>
        <w:t>ники, военные дезертиры, дворовые и посадские люди, рекру</w:t>
        <w:softHyphen/>
        <w:t>ты, помещичьи и экономические крестьяне, купеческие приказчики; но самый больший процент в этом капитале со</w:t>
        <w:softHyphen/>
        <w:t>ставляли понизовые бурлаки, люди, давно забывшие и свою родину, и свои семьи и едва ли помнившие имена, данные им при крещении, потому что им так часто приходилось менять их, смотря по обстоятельствам и по паспорту, попадавшему им в руки. Это была в полном смысле</w:t>
      </w:r>
    </w:p>
    <w:p>
      <w:pPr>
        <w:pStyle w:val="33"/>
        <w:pBdr/>
        <w:spacing w:lineRule="auto" w:line="228" w:before="0" w:after="0"/>
        <w:ind w:left="1660" w:hanging="0"/>
        <w:jc w:val="both"/>
        <w:rPr>
          <w:rFonts w:ascii="Arial Unicode MS" w:hAnsi="Arial Unicode MS" w:cs="Arial Unicode MS"/>
          <w:sz w:val="24"/>
          <w:szCs w:val="24"/>
        </w:rPr>
        <w:framePr w:w="5832" w:h="10262" w:x="485" w:y="498" w:hSpace="0" w:vSpace="0" w:wrap="around" w:vAnchor="page" w:hAnchor="page" w:hRule="exact"/>
        <w:pBdr/>
      </w:pPr>
      <w:r>
        <w:rPr>
          <w:rStyle w:val="3"/>
          <w:color w:val="000000"/>
        </w:rPr>
        <w:t xml:space="preserve">... Смесь одежд и лиц, </w:t>
        <w:br/>
        <w:t>Племен, наречий, состояний...</w:t>
      </w:r>
    </w:p>
    <w:p>
      <w:pPr>
        <w:pStyle w:val="Style20"/>
        <w:pBdr/>
        <w:rPr>
          <w:rFonts w:ascii="Arial Unicode MS" w:hAnsi="Arial Unicode MS" w:cs="Arial Unicode MS"/>
          <w:sz w:val="24"/>
          <w:szCs w:val="24"/>
        </w:rPr>
        <w:framePr w:w="256" w:h="195" w:x="442" w:y="10823" w:hSpace="0" w:vSpace="0" w:wrap="around" w:vAnchor="page" w:hAnchor="page" w:hRule="exact"/>
        <w:pBdr/>
      </w:pPr>
      <w:r>
        <w:rPr>
          <w:rStyle w:val="Style14"/>
          <w:color w:val="000000"/>
        </w:rPr>
        <w:t>18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6" w:h="10243" w:x="477" w:y="463" w:hSpace="0" w:vSpace="0" w:wrap="around" w:vAnchor="page" w:hAnchor="page" w:hRule="exact"/>
        <w:pBdr/>
      </w:pPr>
      <w:r>
        <w:rPr>
          <w:rStyle w:val="11"/>
          <w:color w:val="000000"/>
        </w:rPr>
        <w:t>Разбив какое-нибудь плывущее по Волге судно и идущий по степи обоз, разбойники одевались в платье ограбленных ими жертв, брали их паспорта и прикидывали, какой кому к лицу, к росту, глазам и волосам: Ивану приходилось по при</w:t>
        <w:softHyphen/>
        <w:t>метам назваться Петром, беглому каторжнику — купеческим сыном и т.д. Зимой и летом, когда не предвиделось воровских экспедиций, шайка Иванова жила в Качалине мирно — кто с паспортом, а кто и без всякого письменного вида: иной жил в работниках у какого-нибудь казака, другой находил приют у вдовы-казачки, с которой сживался любовно; иной работал на Дону на барках, на пароме, в поле и на пожнях; были и такие, которые имели свой курень и жили отдельно. У этой шайки был свой секретарь, какой-то бурлак Агап, который жил у казака Загубникова и приготовлял для шайки «воров</w:t>
        <w:softHyphen/>
        <w:t>ские паспорты».</w:t>
      </w:r>
    </w:p>
    <w:p>
      <w:pPr>
        <w:pStyle w:val="TextBody"/>
        <w:pBdr/>
        <w:ind w:firstLine="360"/>
        <w:jc w:val="both"/>
        <w:rPr>
          <w:rFonts w:ascii="Arial Unicode MS" w:hAnsi="Arial Unicode MS" w:cs="Arial Unicode MS"/>
          <w:sz w:val="24"/>
          <w:szCs w:val="24"/>
        </w:rPr>
        <w:framePr w:w="5846" w:h="10243" w:x="477" w:y="463" w:hSpace="0" w:vSpace="0" w:wrap="around" w:vAnchor="page" w:hAnchor="page" w:hRule="exact"/>
        <w:pBdr/>
      </w:pPr>
      <w:r>
        <w:rPr>
          <w:rStyle w:val="11"/>
          <w:color w:val="000000"/>
        </w:rPr>
        <w:t>Летом 1771 года атаман Иванов водил свою шайку на Волгу на разбой и ограбил восемь судов с товарами. Как велика была добыча — видно из того, что в «дуване» (в де</w:t>
        <w:softHyphen/>
        <w:t>леже) каждому разбойнику досталась на долю довольно по</w:t>
        <w:softHyphen/>
        <w:t>рядочная сумма денег и много разного товара. Из этого награбленного добра они дарили в Качалине своим знакомым кумачи, платки, деньги и проч.</w:t>
      </w:r>
    </w:p>
    <w:p>
      <w:pPr>
        <w:pStyle w:val="TextBody"/>
        <w:pBdr/>
        <w:ind w:firstLine="360"/>
        <w:jc w:val="both"/>
        <w:rPr>
          <w:rFonts w:ascii="Arial Unicode MS" w:hAnsi="Arial Unicode MS" w:cs="Arial Unicode MS"/>
          <w:sz w:val="24"/>
          <w:szCs w:val="24"/>
        </w:rPr>
        <w:framePr w:w="5846" w:h="10243" w:x="477" w:y="463" w:hSpace="0" w:vSpace="0" w:wrap="around" w:vAnchor="page" w:hAnchor="page" w:hRule="exact"/>
        <w:pBdr/>
      </w:pPr>
      <w:r>
        <w:rPr>
          <w:rStyle w:val="11"/>
          <w:color w:val="000000"/>
        </w:rPr>
        <w:t>После всякого дувана, если не предвиделось новых воров</w:t>
        <w:softHyphen/>
        <w:t>ских походов, разбойники расходились по разным местам и к осени, когда на Волге становился лед и навигация прекраща</w:t>
        <w:softHyphen/>
        <w:t>лась, они возвращались в Качалин на зимние квартиры и жи</w:t>
        <w:softHyphen/>
        <w:t>ли до новых походов. Так, они возвратились и после летних экспедиций 1771 года. Но в это время местные военные вла</w:t>
        <w:softHyphen/>
        <w:t>сти, вероятно, проведали о местопребывании шайки Иванова, потому что вскоре, именно весной 1772 года, командирован был в Качалин сотник Горский с отрядом казаков и захватил некоторых разбойников на месте; вслед за тем отряжена была небольшая партия нижних чинов под начальством капитана Куткина, который также переловил несколько человек. Взят был и атаман Иванов с есаулом Юдиным. Пойманных воров привезли в Царицын и приставили к ним караул. Впрочем, большая часть шайки Иванова спаслась от рук Горского и Куткина и продолжала жить в Качалине, а над пойманными наряжена была судная комиссия, презусом которой назначен был секунд-майор Казадаев; комиссия открыла свои заседа</w:t>
        <w:softHyphen/>
        <w:t>ния допросами арестантов.</w:t>
      </w:r>
    </w:p>
    <w:p>
      <w:pPr>
        <w:pStyle w:val="TextBody"/>
        <w:pBdr/>
        <w:ind w:firstLine="360"/>
        <w:jc w:val="both"/>
        <w:rPr>
          <w:rFonts w:ascii="Arial Unicode MS" w:hAnsi="Arial Unicode MS" w:cs="Arial Unicode MS"/>
          <w:sz w:val="24"/>
          <w:szCs w:val="24"/>
        </w:rPr>
        <w:framePr w:w="5846" w:h="10243" w:x="477" w:y="463" w:hSpace="0" w:vSpace="0" w:wrap="around" w:vAnchor="page" w:hAnchor="page" w:hRule="exact"/>
        <w:pBdr/>
      </w:pPr>
      <w:r>
        <w:rPr>
          <w:rStyle w:val="11"/>
          <w:color w:val="000000"/>
        </w:rPr>
        <w:t>На допросах разбойники показали, что начальник Кача</w:t>
        <w:softHyphen/>
        <w:t>линской станицы, атаман Суханов, станичный писарь Попов и многие из казаков и казачек знали об их промысле, но</w:t>
      </w:r>
    </w:p>
    <w:p>
      <w:pPr>
        <w:pStyle w:val="Style20"/>
        <w:pBdr/>
        <w:rPr>
          <w:rFonts w:ascii="Arial Unicode MS" w:hAnsi="Arial Unicode MS" w:cs="Arial Unicode MS"/>
          <w:sz w:val="24"/>
          <w:szCs w:val="24"/>
        </w:rPr>
        <w:framePr w:w="256" w:h="195" w:x="5993" w:y="10845" w:hSpace="0" w:vSpace="0" w:wrap="around" w:vAnchor="page" w:hAnchor="page" w:hRule="exact"/>
        <w:pBdr/>
      </w:pPr>
      <w:r>
        <w:rPr>
          <w:rStyle w:val="Style14"/>
          <w:color w:val="000000"/>
        </w:rPr>
        <w:t>18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5" w:y="493" w:hSpace="0" w:vSpace="0" w:wrap="around" w:vAnchor="page" w:hAnchor="page" w:hRule="exact"/>
        <w:pBdr/>
      </w:pPr>
      <w:r>
        <w:rPr>
          <w:rStyle w:val="11"/>
          <w:color w:val="000000"/>
        </w:rPr>
        <w:t>потворствовали им, потому что получали от них подарки и пивали с ними в кабаке. Разбойник Стряхнин, например, со</w:t>
        <w:softHyphen/>
        <w:t>знался, что «пристань имел в Качалинской станице у вдовы, казачьей женки Катерины Фроловой, с воровским паспортом, который объявлен был станичному атаману Тихону Потапову (Суханову), которому из грабленых дал кумач, а сверх того ево ж паивал в кабаке вином». Есаул Юдин говорил, что «по приходе в Качалинской станице жили у казака Марка Кус</w:t>
        <w:softHyphen/>
        <w:t>това, без паспорта, заведомо вора, о чем был известен и ста</w:t>
        <w:softHyphen/>
        <w:t>ничный атаман» и т.д. Таких «оговорных» нашлось до двадцати человек, между которыми попадается имя казака Трехостровской станицы Ивана Семенникова, принимавшего в этом же году деятельное участие в заговоре известного Лже-Петра III — самозванца Богомолова. Всех оговоренных тотчас же забрали под караул и привезли в Царицын.</w:t>
      </w:r>
    </w:p>
    <w:p>
      <w:pPr>
        <w:pStyle w:val="TextBody"/>
        <w:pBdr/>
        <w:ind w:firstLine="360"/>
        <w:jc w:val="both"/>
        <w:rPr>
          <w:rFonts w:ascii="Arial Unicode MS" w:hAnsi="Arial Unicode MS" w:cs="Arial Unicode MS"/>
          <w:sz w:val="24"/>
          <w:szCs w:val="24"/>
        </w:rPr>
        <w:framePr w:w="5832" w:h="10238" w:x="485" w:y="493" w:hSpace="0" w:vSpace="0" w:wrap="around" w:vAnchor="page" w:hAnchor="page" w:hRule="exact"/>
        <w:pBdr/>
      </w:pPr>
      <w:r>
        <w:rPr>
          <w:rStyle w:val="11"/>
          <w:color w:val="000000"/>
        </w:rPr>
        <w:t>Но в ночь с 20 на 21 апреля атаман Иванов бежал из-под ареста. С ним бежали некоторые из его товарищей, как-то: Лукин и Стряхнин. Между тем оговоренные не признавались ни в чем, особенно станичный атаман и писарь. Первый на обвинения Стряхнина (после бежавшего) отвечал: «Иван Стряхнин ведомства моего в станице у казачьей женки Кате</w:t>
        <w:softHyphen/>
        <w:t>рины Фроловой с печатным пашпортом жительство имел; а что тот пашпорт был воровской или нет, того я не знал, и в том, что он был не сумнительный, много был смотрен; грабленого ж кумача от него никакого не брал, и что он разбойник, о том я подлинно не знал и вина с ним никогда не пивал». На другие обвинения он отвечал почти такими же фразами; подобными фразами защищали себя и прочие оговоренные. «Показанного дьякона Никитина, — говорил станичный писарь, — чтоб он был беглой дьякон, я не знал, а в работе на перевозном пароме его видал и считал его за работного человека, а не за дьякона; с пашпортом ли же он, или без пашпорта, я о том неизвестен, а о том должен знать войсковой сборщик» и т.д. Следователь</w:t>
        <w:softHyphen/>
        <w:t>но, трудно было ожидать истины от их показаний.</w:t>
      </w:r>
    </w:p>
    <w:p>
      <w:pPr>
        <w:pStyle w:val="TextBody"/>
        <w:pBdr/>
        <w:ind w:firstLine="360"/>
        <w:jc w:val="both"/>
        <w:rPr>
          <w:rFonts w:ascii="Arial Unicode MS" w:hAnsi="Arial Unicode MS" w:cs="Arial Unicode MS"/>
          <w:sz w:val="24"/>
          <w:szCs w:val="24"/>
        </w:rPr>
        <w:framePr w:w="5832" w:h="10238" w:x="485" w:y="493" w:hSpace="0" w:vSpace="0" w:wrap="around" w:vAnchor="page" w:hAnchor="page" w:hRule="exact"/>
        <w:pBdr/>
      </w:pPr>
      <w:r>
        <w:rPr>
          <w:rStyle w:val="11"/>
          <w:color w:val="000000"/>
        </w:rPr>
        <w:t>Военно-судная комиссия не решила, однако, участи раз</w:t>
        <w:softHyphen/>
        <w:t>бойников из шайки Иванова: ее назначение было исследовать только степень виновности качалинского станичного атамана Суханова, станичного писаря и прочих двадцати оговоренных арестантами, а суд над разбойниками производился особо. Су</w:t>
        <w:softHyphen/>
        <w:t>ханов с писарем и некоторые казаки были хотя и оправданы, оставлены, однако, в подозрении; несколько же человек из жителей Качалина были присуждены к наказанию, потому что улики их виновности были ясны и неопровержимы и в сно</w:t>
        <w:softHyphen/>
        <w:t>шениях с разбойниками они винились сами.</w:t>
      </w:r>
    </w:p>
    <w:p>
      <w:pPr>
        <w:pStyle w:val="Style20"/>
        <w:pBdr/>
        <w:rPr>
          <w:rFonts w:ascii="Arial Unicode MS" w:hAnsi="Arial Unicode MS" w:cs="Arial Unicode MS"/>
          <w:sz w:val="24"/>
          <w:szCs w:val="24"/>
        </w:rPr>
        <w:framePr w:w="256" w:h="195" w:x="451" w:y="10794" w:hSpace="0" w:vSpace="0" w:wrap="around" w:vAnchor="page" w:hAnchor="page" w:hRule="exact"/>
        <w:pBdr/>
      </w:pPr>
      <w:r>
        <w:rPr>
          <w:rStyle w:val="Style14"/>
          <w:color w:val="000000"/>
        </w:rPr>
        <w:t>18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auto" w:line="276"/>
        <w:jc w:val="both"/>
        <w:rPr>
          <w:rFonts w:ascii="Arial Unicode MS" w:hAnsi="Arial Unicode MS" w:cs="Arial Unicode MS"/>
          <w:sz w:val="24"/>
          <w:szCs w:val="24"/>
        </w:rPr>
        <w:framePr w:w="5842" w:h="10262" w:x="480" w:y="312" w:hSpace="0" w:vSpace="0" w:wrap="around" w:vAnchor="page" w:hAnchor="page" w:hRule="exact"/>
        <w:pBdr/>
      </w:pPr>
      <w:r>
        <w:rPr>
          <w:rStyle w:val="11"/>
          <w:color w:val="000000"/>
        </w:rPr>
        <w:t xml:space="preserve">Это происходило </w:t>
      </w:r>
      <w:r>
        <w:rPr>
          <w:rStyle w:val="11"/>
          <w:i/>
          <w:iCs/>
          <w:color w:val="000000"/>
        </w:rPr>
        <w:t>за три дня до</w:t>
      </w:r>
      <w:r>
        <w:rPr>
          <w:rStyle w:val="11"/>
          <w:color w:val="000000"/>
        </w:rPr>
        <w:t xml:space="preserve"> бунта, вспыхнувшего 25 июня в Царицыне во имя Лже-Петра III, Богомолова, кото</w:t>
        <w:softHyphen/>
        <w:t>рого народ желал силой освободить из-под караула, когда происходила в городе такая жаркая схватка между народом и войском и сам комендант Цыплетев едва не был убит, вслед</w:t>
        <w:softHyphen/>
        <w:t>ствие чего, находя присутствие лже-императора в беспокойном Царицыне небезопасным, его, вместе с его государственным секретарем, на другой же день, т.е. 26 июня, еще до свету, вывезли тайно из Царицына в Черный Яр.</w:t>
      </w:r>
    </w:p>
    <w:p>
      <w:pPr>
        <w:pStyle w:val="TextBody"/>
        <w:pBdr/>
        <w:spacing w:lineRule="auto" w:line="276"/>
        <w:jc w:val="both"/>
        <w:rPr>
          <w:rFonts w:ascii="Arial Unicode MS" w:hAnsi="Arial Unicode MS" w:cs="Arial Unicode MS"/>
          <w:sz w:val="24"/>
          <w:szCs w:val="24"/>
        </w:rPr>
        <w:framePr w:w="5842" w:h="10262" w:x="480" w:y="312" w:hSpace="0" w:vSpace="0" w:wrap="around" w:vAnchor="page" w:hAnchor="page" w:hRule="exact"/>
        <w:pBdr/>
      </w:pPr>
      <w:r>
        <w:rPr>
          <w:rStyle w:val="11"/>
          <w:color w:val="000000"/>
        </w:rPr>
        <w:t>Над разбойниками и над действиями всей шайки Иванова производилось еще особое следствие, но исхода его мы не знаем. Неизвестно также, что сталось с ее атаманом, кто он был, откуда родом, собирал ли своих молодцов после бегства из Царицына, водил ли их на новые разбои и чем кончил свою удалую жизнь: с ружьем ли и ножом в руке на Волге, или в поле, умер ли под ударами кнута, приютила ли его Сибирь в своих золотых рудниках.</w:t>
      </w:r>
    </w:p>
    <w:p>
      <w:pPr>
        <w:pStyle w:val="TextBody"/>
        <w:pBdr/>
        <w:spacing w:lineRule="auto" w:line="276"/>
        <w:jc w:val="both"/>
        <w:rPr>
          <w:rFonts w:ascii="Arial Unicode MS" w:hAnsi="Arial Unicode MS" w:cs="Arial Unicode MS"/>
          <w:sz w:val="24"/>
          <w:szCs w:val="24"/>
        </w:rPr>
        <w:framePr w:w="5842" w:h="10262" w:x="480" w:y="312" w:hSpace="0" w:vSpace="0" w:wrap="around" w:vAnchor="page" w:hAnchor="page" w:hRule="exact"/>
        <w:pBdr/>
      </w:pPr>
      <w:r>
        <w:rPr>
          <w:rStyle w:val="11"/>
          <w:color w:val="000000"/>
        </w:rPr>
        <w:t>Знакомство с архивами прошлого века все более и более убеждает в мысли, что правительство, по-видимому столь сильное извне, было бессильно у себя дома и не в состоянии было спасти страну от крайней неурядицы. Болезнь крылась глубоко, и паллиативы были недостаточны для успокоения масс. Нисколько неудивительно, что в описываемое нами вре</w:t>
        <w:softHyphen/>
        <w:t>мя сами блюстители порядка, долженствовавшие «недреман</w:t>
        <w:softHyphen/>
        <w:t>ным оком» смотреть за спокойствием страны, поступали иногда не хуже понизовых бурлаков: солдаты, оберегавшие волжские караваны от разбойников, иногда сами их пощипы</w:t>
        <w:softHyphen/>
        <w:t xml:space="preserve">вали, в случае оплошности судохозяев. Так, военно-судная комиссия под председательством секунд-майора Казадаева, назначенная для исследования виновности лиц, оговоренных шайкою атамана Иванова, в одно и то же время должна была разбирать </w:t>
      </w:r>
      <w:r>
        <w:rPr>
          <w:rStyle w:val="11"/>
          <w:i/>
          <w:iCs/>
          <w:color w:val="000000"/>
        </w:rPr>
        <w:t>дело о грабеж у следующего от Саратова до го</w:t>
        <w:softHyphen/>
        <w:t>рода Астрахани на судне с разным хлебом, в дачах города Царицына пахотного солдата Козмы Полякова, напавши</w:t>
        <w:softHyphen/>
        <w:t>ми разбойническими людьми его Полякова и работников его пашпортов и денег</w:t>
      </w:r>
      <w:r>
        <w:rPr>
          <w:rStyle w:val="11"/>
          <w:color w:val="000000"/>
        </w:rPr>
        <w:t xml:space="preserve"> (Цар. арх. №. 198, 1772). А из дела этого видно, что «разбойнические люди», ограбившие судно, были солдаты царицынского батальона, намеревавшиеся вос</w:t>
        <w:softHyphen/>
        <w:t>пользоваться украденными паспортами для побега!</w:t>
      </w:r>
    </w:p>
    <w:p>
      <w:pPr>
        <w:pStyle w:val="Style20"/>
        <w:pBdr/>
        <w:rPr>
          <w:rFonts w:ascii="Arial Unicode MS" w:hAnsi="Arial Unicode MS" w:cs="Arial Unicode MS"/>
          <w:sz w:val="24"/>
          <w:szCs w:val="24"/>
        </w:rPr>
        <w:framePr w:w="256" w:h="195" w:x="5985" w:y="10689" w:hSpace="0" w:vSpace="0" w:wrap="around" w:vAnchor="page" w:hAnchor="page" w:hRule="exact"/>
        <w:pBdr/>
      </w:pPr>
      <w:r>
        <w:rPr>
          <w:rStyle w:val="Style14"/>
          <w:color w:val="000000"/>
        </w:rPr>
        <w:t>18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4"/>
        <w:pBdr/>
        <w:spacing w:before="0" w:after="0"/>
        <w:rPr>
          <w:rFonts w:ascii="Arial Unicode MS" w:hAnsi="Arial Unicode MS" w:cs="Arial Unicode MS"/>
          <w:sz w:val="24"/>
          <w:szCs w:val="24"/>
        </w:rPr>
        <w:framePr w:w="5827" w:h="264" w:x="487" w:y="1879" w:hSpace="0" w:vSpace="0" w:wrap="around" w:vAnchor="page" w:hAnchor="page" w:hRule="exact"/>
        <w:pBdr/>
      </w:pPr>
      <w:bookmarkStart w:id="30" w:name="bookmark60_Copy_1"/>
      <w:r>
        <w:rPr>
          <w:rStyle w:val="31"/>
          <w:color w:val="000000"/>
        </w:rPr>
        <w:t>АТАМАН КУЛАГА</w:t>
      </w:r>
      <w:bookmarkEnd w:id="30"/>
    </w:p>
    <w:p>
      <w:pPr>
        <w:pStyle w:val="TextBody"/>
        <w:pBdr/>
        <w:jc w:val="both"/>
        <w:rPr>
          <w:rFonts w:ascii="Arial Unicode MS" w:hAnsi="Arial Unicode MS" w:cs="Arial Unicode MS"/>
          <w:sz w:val="24"/>
          <w:szCs w:val="24"/>
        </w:rPr>
        <w:framePr w:w="5827" w:h="8198" w:x="487" w:y="2369" w:hSpace="0" w:vSpace="0" w:wrap="around" w:vAnchor="page" w:hAnchor="page" w:hRule="exact"/>
        <w:pBdr/>
      </w:pPr>
      <w:r>
        <w:rPr>
          <w:rStyle w:val="11"/>
          <w:color w:val="000000"/>
        </w:rPr>
        <w:t>Обходя молчанием внезапное появление и такое же вне</w:t>
        <w:softHyphen/>
        <w:t>запное исчезновение предшественника Пугачева, царицынско</w:t>
        <w:softHyphen/>
        <w:t>го Лже-Петра III, самозванца Богомолова, как происшествие уже известное, и не касаясь события народной драмы 1771— 1775 гг. и всех ее эпизодов, группирующихся около Пугачева, мы перейдем к историческим проявлениям народной жизни в эпоху, следующую за смертью Пугачева. Но, приступая к передаче событий после 1775 года, напомним только, что связью между временем Пугачева и последующим служит яв</w:t>
        <w:softHyphen/>
        <w:t>ление атамана Заметаева, в котором народ видел преемника Пугачева и которого граф Панин, в печатных объявлениях, рассылаемых по России, называл «чудовищем», а Суворов считал опасною личностью.</w:t>
      </w:r>
    </w:p>
    <w:p>
      <w:pPr>
        <w:pStyle w:val="TextBody"/>
        <w:pBdr/>
        <w:jc w:val="both"/>
        <w:rPr>
          <w:rFonts w:ascii="Arial Unicode MS" w:hAnsi="Arial Unicode MS" w:cs="Arial Unicode MS"/>
          <w:sz w:val="24"/>
          <w:szCs w:val="24"/>
        </w:rPr>
        <w:framePr w:w="5827" w:h="8198" w:x="487" w:y="2369" w:hSpace="0" w:vSpace="0" w:wrap="around" w:vAnchor="page" w:hAnchor="page" w:hRule="exact"/>
        <w:pBdr/>
      </w:pPr>
      <w:r>
        <w:rPr>
          <w:rStyle w:val="11"/>
          <w:color w:val="000000"/>
        </w:rPr>
        <w:t xml:space="preserve">Почти в одно время с Заметаевым начинает действовать разбойничий атаман Кулага, которого в официальных бумагах того времени величали иногда </w:t>
      </w:r>
      <w:r>
        <w:rPr>
          <w:rStyle w:val="11"/>
          <w:i/>
          <w:iCs/>
          <w:color w:val="000000"/>
        </w:rPr>
        <w:t>славным разбойником</w:t>
      </w:r>
      <w:r>
        <w:rPr>
          <w:rStyle w:val="11"/>
          <w:i/>
          <w:iCs/>
          <w:color w:val="000000"/>
          <w:vertAlign w:val="superscript"/>
        </w:rPr>
        <w:t>1</w:t>
      </w:r>
    </w:p>
    <w:p>
      <w:pPr>
        <w:pStyle w:val="TextBody"/>
        <w:pBdr/>
        <w:spacing w:before="0" w:after="160"/>
        <w:jc w:val="both"/>
        <w:rPr>
          <w:rFonts w:ascii="Arial Unicode MS" w:hAnsi="Arial Unicode MS" w:cs="Arial Unicode MS"/>
          <w:sz w:val="24"/>
          <w:szCs w:val="24"/>
        </w:rPr>
        <w:framePr w:w="5827" w:h="8198" w:x="487" w:y="2369" w:hSpace="0" w:vSpace="0" w:wrap="around" w:vAnchor="page" w:hAnchor="page" w:hRule="exact"/>
        <w:pBdr/>
      </w:pPr>
      <w:r>
        <w:rPr>
          <w:rStyle w:val="11"/>
          <w:color w:val="000000"/>
        </w:rPr>
        <w:t>Около 1755—1756 гг. из нижегородского имения княгини И. Я. Голицыной, из деревни Огаревой, неизвестно куда скрылся молодой крестьянин Константин Васильев Дудкин. Несколько лет этот добрый молодец шатался, как сам гово</w:t>
        <w:softHyphen/>
        <w:t>рил, по разным местам, преимущественно по Волге-матушке реке; спознавался добрый молодец «с понизовыми бурлаками, со ярыгами кабацкими» и, наконец, очутился в Астрахани в главном разбойничьем притоне, откуда бродягам лежал ши</w:t>
        <w:softHyphen/>
        <w:t>рокий путь на все четыре стороны — к киргизам, к донским казакам, на Урал и в Персию; лучшие притоны были на взморье, на ловецких ватагах, где атаманы набирали свои шай</w:t>
        <w:softHyphen/>
        <w:t>ки и водили их оттуда на расшивах, на косных и ловецких лодках, вооруженных иногда пушками, вверх по Волге, к пер</w:t>
        <w:softHyphen/>
        <w:t>сидским границам и к киргизам за устье Эмбы и за Мертвый Култук, где подвизался Заметаев. В Астрахани бродяга Дуд</w:t>
        <w:softHyphen/>
        <w:t>кин попался в руки к местному начальству и с тех пор пере</w:t>
        <w:softHyphen/>
        <w:t>менил и свое имя, и свою кочевую жизнь простого бурлака.</w:t>
      </w:r>
    </w:p>
    <w:p>
      <w:pPr>
        <w:pStyle w:val="33"/>
        <w:pBdr/>
        <w:spacing w:lineRule="auto" w:line="228" w:before="0" w:after="0"/>
        <w:ind w:left="0" w:firstLine="340"/>
        <w:jc w:val="both"/>
        <w:rPr>
          <w:rFonts w:ascii="Arial Unicode MS" w:hAnsi="Arial Unicode MS" w:cs="Arial Unicode MS"/>
          <w:sz w:val="24"/>
          <w:szCs w:val="24"/>
        </w:rPr>
        <w:framePr w:w="5827" w:h="8198" w:x="487" w:y="2369" w:hSpace="0" w:vSpace="0" w:wrap="around" w:vAnchor="page" w:hAnchor="page" w:hRule="exact"/>
        <w:pBdr/>
      </w:pPr>
      <w:r>
        <w:rPr>
          <w:rStyle w:val="3"/>
          <w:color w:val="000000"/>
          <w:vertAlign w:val="superscript"/>
        </w:rPr>
        <w:t>1</w:t>
      </w:r>
      <w:r>
        <w:rPr>
          <w:rStyle w:val="3"/>
          <w:color w:val="000000"/>
        </w:rPr>
        <w:t xml:space="preserve"> Цар. арх. № 337, </w:t>
      </w:r>
      <w:r>
        <w:rPr>
          <w:rStyle w:val="3"/>
          <w:i/>
          <w:iCs/>
          <w:color w:val="000000"/>
        </w:rPr>
        <w:t>Дело о разбойническом атамане, именуемом Кулагою,</w:t>
      </w:r>
      <w:r>
        <w:rPr>
          <w:rStyle w:val="3"/>
          <w:color w:val="000000"/>
        </w:rPr>
        <w:t xml:space="preserve"> с </w:t>
      </w:r>
      <w:r>
        <w:rPr>
          <w:rStyle w:val="3"/>
          <w:i/>
          <w:iCs/>
          <w:color w:val="000000"/>
        </w:rPr>
        <w:t>шайкой его. 1773.</w:t>
      </w:r>
    </w:p>
    <w:p>
      <w:pPr>
        <w:pStyle w:val="Style20"/>
        <w:pBdr/>
        <w:rPr>
          <w:rFonts w:ascii="Arial Unicode MS" w:hAnsi="Arial Unicode MS" w:cs="Arial Unicode MS"/>
          <w:sz w:val="24"/>
          <w:szCs w:val="24"/>
        </w:rPr>
        <w:framePr w:w="256" w:h="195" w:x="506" w:y="10845" w:hSpace="0" w:vSpace="0" w:wrap="around" w:vAnchor="page" w:hAnchor="page" w:hRule="exact"/>
        <w:pBdr/>
      </w:pPr>
      <w:r>
        <w:rPr>
          <w:rStyle w:val="Style14"/>
          <w:color w:val="000000"/>
        </w:rPr>
        <w:t>18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 xml:space="preserve">Пойманный без всякого письменного вида, Дудкин назвался беглым рекрутом Степаном Кулагиным и с тех пор слыл в народе под именем </w:t>
      </w:r>
      <w:r>
        <w:rPr>
          <w:rStyle w:val="11"/>
          <w:i/>
          <w:iCs/>
          <w:color w:val="000000"/>
        </w:rPr>
        <w:t>Кулаги.</w:t>
      </w:r>
    </w:p>
    <w:p>
      <w:pPr>
        <w:pStyle w:val="TextBody"/>
        <w:pBdr/>
        <w:ind w:firstLine="360"/>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Мнимого рекрута засадили под караул, судили в астра</w:t>
        <w:softHyphen/>
        <w:t>ханской военной комиссии и определили в солдаты в самар</w:t>
        <w:softHyphen/>
        <w:t>ский полк с фамилиею Кулагина, где он прослужил тринадцать лет. Но в это время княгиня Голицына узнала, что Дудкин, столько лет пропадавший без вести и уже счи</w:t>
        <w:softHyphen/>
        <w:t>тавшийся погибшим, служил в самарском полку под ложным именем. Она послала в полк доверенное лицо, убедилась в истине слухов и приказала «поверстать» его в зачет рекрута, с отдачею в астраханский батальон. Кулага снова поступил на службу, но уже пробыл в ней недолго: солдатская, подначаль</w:t>
        <w:softHyphen/>
        <w:t>ная жизнь не могла удовлетворить его натуру, давно свыкшу</w:t>
        <w:softHyphen/>
        <w:t>юся с буйною волею; такой жизни не хотел сносить будущий атаман разбойников, изведавший и прелесть, и горечь бродя</w:t>
        <w:softHyphen/>
        <w:t>чей жизни. Кулага бежал,</w:t>
      </w:r>
    </w:p>
    <w:p>
      <w:pPr>
        <w:pStyle w:val="TextBody"/>
        <w:pBdr/>
        <w:ind w:firstLine="360"/>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Это было в 1770 году. В первое же время своей незави</w:t>
        <w:softHyphen/>
        <w:t>симости Кулага начал подбирать себе шайку и готовить по</w:t>
        <w:softHyphen/>
        <w:t>пулярность своему имени. Еще не будучи известен за опытного разбойничьего атамана, Кулага успел навербовать товарищей, на первый раз двенадцать человек, и они с по</w:t>
        <w:softHyphen/>
        <w:t>мощью людей одного астраханского чиновника, секретаря Торпакова, ограбили его дом и избили до полусмерти его же</w:t>
        <w:softHyphen/>
        <w:t>ну. Но едва разбойники успели разделить добычу, как были схвачены и засажены в каземат, находившийся при Троицком монастыре. Военно-судная комиссия, назначенная над пре</w:t>
        <w:softHyphen/>
        <w:t>ступниками, определила прогнать их сквозь строй («прогнать сквозь шпицрутен»). Но монастырская тюрьма не могла удер</w:t>
        <w:softHyphen/>
        <w:t>жать Кулагу: в августе 1774 года, в то смутное время, когда Пугачев прошел уже Саратов и подвигался все к югу и когда все уцелевшие остроги были набиты арестантами, ждавшими освободителя, мнимого Петра III, Кулага бежал из монасты</w:t>
        <w:softHyphen/>
        <w:t>ря, и с ним ушло других колодников до 25 человек.</w:t>
      </w:r>
    </w:p>
    <w:p>
      <w:pPr>
        <w:pStyle w:val="TextBody"/>
        <w:pBdr/>
        <w:ind w:firstLine="360"/>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 xml:space="preserve">С этой поры популярность Кулаги утвердила за ним титул атамана и почетное между разбойниками название </w:t>
      </w:r>
      <w:r>
        <w:rPr>
          <w:rStyle w:val="11"/>
          <w:i/>
          <w:iCs/>
          <w:color w:val="000000"/>
        </w:rPr>
        <w:t xml:space="preserve">батюшки. </w:t>
      </w:r>
      <w:r>
        <w:rPr>
          <w:rStyle w:val="11"/>
          <w:color w:val="000000"/>
        </w:rPr>
        <w:t>Впрочем, большая часть бежавших из Троицкого монастыря была переловлена. Сам Кулага едва спасся бегством на взморье и принужден был всю зиму укрываться в урочище Бертюле. Но весной он решился организовать свою шайку и занялся вербованием молодцов, в которых не было недостатка. Одним из первых его товарищей был семинарист Силантьев. Силантьев был родом из Казани, сын тамошнего протопопа, воспитывался в казанской семинарии и, неизвестно по каким</w:t>
      </w:r>
    </w:p>
    <w:p>
      <w:pPr>
        <w:pStyle w:val="Style20"/>
        <w:pBdr/>
        <w:rPr>
          <w:rFonts w:ascii="Arial Unicode MS" w:hAnsi="Arial Unicode MS" w:cs="Arial Unicode MS"/>
          <w:sz w:val="24"/>
          <w:szCs w:val="24"/>
        </w:rPr>
        <w:framePr w:w="256" w:h="195" w:x="5983" w:y="10845" w:hSpace="0" w:vSpace="0" w:wrap="around" w:vAnchor="page" w:hAnchor="page" w:hRule="exact"/>
        <w:pBdr/>
      </w:pPr>
      <w:r>
        <w:rPr>
          <w:rStyle w:val="Style14"/>
          <w:color w:val="000000"/>
        </w:rPr>
        <w:t>18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60"/>
        <w:ind w:hanging="0"/>
        <w:jc w:val="both"/>
        <w:rPr>
          <w:rFonts w:ascii="Arial Unicode MS" w:hAnsi="Arial Unicode MS" w:cs="Arial Unicode MS"/>
          <w:sz w:val="24"/>
          <w:szCs w:val="24"/>
        </w:rPr>
        <w:framePr w:w="5827" w:h="10075" w:x="487" w:y="492" w:hSpace="0" w:vSpace="0" w:wrap="around" w:vAnchor="page" w:hAnchor="page" w:hRule="exact"/>
        <w:pBdr/>
      </w:pPr>
      <w:r>
        <w:rPr>
          <w:rStyle w:val="11"/>
          <w:color w:val="000000"/>
        </w:rPr>
        <w:t>причинам, бежал оттуда, когда ему было девятнадцать лет. В 1764 году беглый бурсак явился в Астрахань и поступил в приказчики к астраханскому купцу Озерову, у которого и за</w:t>
        <w:softHyphen/>
        <w:t>нимал эту должность до 1771 года. В этом году он решился идти в разбойники, соединился с астраханским казаком Ер</w:t>
        <w:softHyphen/>
        <w:t>шовым и, успев пригласить только двух человек в свою пар</w:t>
        <w:softHyphen/>
        <w:t>тию, прежде всего разграбил лавку Мешкова. Но первый подвиг его был несчастлив: грабители были схвачены, уличены в преступлении и засажены в одну тюрьму с Кулагою, кото</w:t>
        <w:softHyphen/>
        <w:t>рый, как мы сказали, содержался в Троицком монастыре. Ве</w:t>
        <w:softHyphen/>
        <w:t>роятно, здесь они познакомились, потому что семинарист, спасшись от наказания, прежде всех пристал к шайке Кулаги. Силантьев спасся из монастыря в числе 25 человек и притом в одно время с Кулагою. Кулага скрывался всю зиму в Бертюле, а Силантьев ниже этого урочища в высоких камышах. Весною 1774 года они соединились для предстоящих под</w:t>
        <w:softHyphen/>
        <w:t>вигов. Другим отважным сподвижником Кулаги и товарищем его злополучий был некто Тарабарин, беглый солдат, служив</w:t>
        <w:softHyphen/>
        <w:t>ший прежде в астраханском четвертом батальоне. Он оставил свой батальон только в июле 1775 года, несколько времени жил в камышах, скрываясь от сыщиков, и уже в августе по</w:t>
        <w:softHyphen/>
        <w:t>ступил в шайку Кулаги. Еще раньше Тарабарина пристал к Кулаге разбойник Шумников, родом из Владимирской губер</w:t>
        <w:softHyphen/>
        <w:t>нии, из экономических крестьян села Ославского. Шумников, как сам говорил, отдан в рекруты «во второй набор под турка» и по приведении к присяге отправлен был в полк; пройдя с партией Владимир, он бежал с дороги и пробрался на Волгу, в город Дмитриевск (Камышин), на соляную пристань; здесь не нанимался в работники к разным хозяевам и работал на солевозных судах всю зиму 1771 года; оттуда сошел, по обык</w:t>
        <w:softHyphen/>
        <w:t>новению всех бродяг, в Астрахань, где шатался между чернореченскими ловцами в продолжение трех лет, не находя для себя занятия по сердцу. Но весной 1775 года он познакомился с Кулагою и в его шайке нашел искомую волю и деятельность. Когда Шумников спознался с кулагинскою шайкой, он был еще очень молод: ему было только двадцать лет, потому что шестнадцати лет он поступил в рекруты. Еще мальчишкою после бегства из полка он бродил по России. Наконец, в шай</w:t>
        <w:softHyphen/>
        <w:t xml:space="preserve">ке Кулаги был еще один такой же юный разбойник, Федор Васильев, уроженец богатого села Лыскова, </w:t>
      </w:r>
      <w:r>
        <w:rPr>
          <w:rStyle w:val="11"/>
          <w:i/>
          <w:iCs/>
          <w:color w:val="000000"/>
        </w:rPr>
        <w:t>«помещика Гру</w:t>
        <w:softHyphen/>
        <w:t>зинского царевича Егора Вахтундеича крестьянин»</w:t>
      </w:r>
      <w:r>
        <w:rPr>
          <w:rStyle w:val="11"/>
          <w:i/>
          <w:iCs/>
          <w:color w:val="000000"/>
          <w:vertAlign w:val="superscript"/>
        </w:rPr>
        <w:t>1</w:t>
      </w:r>
      <w:r>
        <w:rPr>
          <w:rStyle w:val="11"/>
          <w:i/>
          <w:iCs/>
          <w:color w:val="000000"/>
        </w:rPr>
        <w:t>.</w:t>
      </w:r>
      <w:r>
        <w:rPr>
          <w:rStyle w:val="11"/>
          <w:color w:val="000000"/>
        </w:rPr>
        <w:t xml:space="preserve"> Ва</w:t>
        <w:softHyphen/>
        <w:t>сильев также отдан был в солдаты в Нижнем и, «по учинении</w:t>
      </w:r>
    </w:p>
    <w:p>
      <w:pPr>
        <w:pStyle w:val="33"/>
        <w:pBdr/>
        <w:spacing w:before="0" w:after="0"/>
        <w:ind w:left="0" w:firstLine="340"/>
        <w:jc w:val="both"/>
        <w:rPr>
          <w:rFonts w:ascii="Arial Unicode MS" w:hAnsi="Arial Unicode MS" w:cs="Arial Unicode MS"/>
          <w:sz w:val="24"/>
          <w:szCs w:val="24"/>
        </w:rPr>
        <w:framePr w:w="5827" w:h="10075" w:x="487" w:y="492" w:hSpace="0" w:vSpace="0" w:wrap="around" w:vAnchor="page" w:hAnchor="page" w:hRule="exact"/>
        <w:pBdr/>
      </w:pPr>
      <w:r>
        <w:rPr>
          <w:rStyle w:val="3"/>
          <w:color w:val="000000"/>
          <w:vertAlign w:val="superscript"/>
        </w:rPr>
        <w:t>1</w:t>
      </w:r>
      <w:r>
        <w:rPr>
          <w:rStyle w:val="3"/>
          <w:color w:val="000000"/>
        </w:rPr>
        <w:t xml:space="preserve"> В другом месте </w:t>
      </w:r>
      <w:r>
        <w:rPr>
          <w:rStyle w:val="3"/>
          <w:i/>
          <w:iCs/>
          <w:color w:val="000000"/>
        </w:rPr>
        <w:t>— Вахтунгеича.</w:t>
      </w:r>
    </w:p>
    <w:p>
      <w:pPr>
        <w:pStyle w:val="Style20"/>
        <w:pBdr/>
        <w:rPr>
          <w:rFonts w:ascii="Arial Unicode MS" w:hAnsi="Arial Unicode MS" w:cs="Arial Unicode MS"/>
          <w:sz w:val="24"/>
          <w:szCs w:val="24"/>
        </w:rPr>
        <w:framePr w:w="256" w:h="195" w:x="506" w:y="10845" w:hSpace="0" w:vSpace="0" w:wrap="around" w:vAnchor="page" w:hAnchor="page" w:hRule="exact"/>
        <w:pBdr/>
      </w:pPr>
      <w:r>
        <w:rPr>
          <w:rStyle w:val="Style14"/>
          <w:color w:val="000000"/>
        </w:rPr>
        <w:t>19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61" w:h="10219" w:x="470" w:y="487" w:hSpace="0" w:vSpace="0" w:wrap="around" w:vAnchor="page" w:hAnchor="page" w:hRule="exact"/>
        <w:pBdr/>
      </w:pPr>
      <w:r>
        <w:rPr>
          <w:rStyle w:val="11"/>
          <w:color w:val="000000"/>
        </w:rPr>
        <w:t>присяги», когда рекрутскую их партию гнали в Москву, бежал из города Павлова. Потом в селе Подловьеве он соединился с неизвестными бурлаками, такими же, как сам он, бродягами, и все вместе «в лодке сбежали до города Астрахани». В Ас</w:t>
        <w:softHyphen/>
        <w:t>трахани Васильев не имел постоянного жительства и оставался там недолго, а пробрался в море, где и жил между ловцами. Наскучила ли ему эта жизнь на море, хотелось ли ему пови</w:t>
        <w:softHyphen/>
        <w:t>дать свою родину, только молодой бродяга «намерение воз</w:t>
        <w:softHyphen/>
        <w:t>ымел, чтоб пройтить пока вверх» и, случайно ли столкнувшись с Кулагою, или привлеченный в его шайку молвою его имени, уже известного и по взморью на всем понизовье, поступил под начальство этого разбойника.</w:t>
      </w:r>
    </w:p>
    <w:p>
      <w:pPr>
        <w:pStyle w:val="TextBody"/>
        <w:pBdr/>
        <w:ind w:firstLine="380"/>
        <w:jc w:val="both"/>
        <w:rPr>
          <w:rFonts w:ascii="Arial Unicode MS" w:hAnsi="Arial Unicode MS" w:cs="Arial Unicode MS"/>
          <w:sz w:val="24"/>
          <w:szCs w:val="24"/>
        </w:rPr>
        <w:framePr w:w="5861" w:h="10219" w:x="470" w:y="487" w:hSpace="0" w:vSpace="0" w:wrap="around" w:vAnchor="page" w:hAnchor="page" w:hRule="exact"/>
        <w:pBdr/>
      </w:pPr>
      <w:r>
        <w:rPr>
          <w:rStyle w:val="11"/>
          <w:color w:val="000000"/>
        </w:rPr>
        <w:t>Кроме упомянутых здесь лиц, семинариста Силантьева, беглых солдат и рекрут Тарабарина, Шумникова и Ва</w:t>
        <w:softHyphen/>
        <w:t>сильева, в шайке Кулаги находилась не одна отважная голова; только эти четыре разбойника были, как кажется, всех ближе к нему; притом Силантьев как сын протопопа и воспитанник семинарии мог служить ему в качестве сек</w:t>
        <w:softHyphen/>
        <w:t>ретаря, потому что сам Кулага был безграмотен. Впрочем, шайка Кулаги, смотря по обстоятельствам, то увеличивалась прибытием новых лиц, то уменьшалась: иные разбойники, сделав два-три набега, оставляли шайку. Иногда, конечно, они тайно скрывались от атамана, а иногда он сам, по личным расчетам, уменьшал состав своего маленького опол</w:t>
        <w:softHyphen/>
        <w:t>чения. Ополчение это было действительно невелико, хотя умело тревожить край, наводило иногда большой страх на жителей понизовья, причиняло тревогу властям и вообще делало много шуму.</w:t>
      </w:r>
    </w:p>
    <w:p>
      <w:pPr>
        <w:pStyle w:val="TextBody"/>
        <w:pBdr/>
        <w:ind w:firstLine="380"/>
        <w:jc w:val="both"/>
        <w:rPr>
          <w:rFonts w:ascii="Arial Unicode MS" w:hAnsi="Arial Unicode MS" w:cs="Arial Unicode MS"/>
          <w:sz w:val="24"/>
          <w:szCs w:val="24"/>
        </w:rPr>
        <w:framePr w:w="5861" w:h="10219" w:x="470" w:y="487" w:hSpace="0" w:vSpace="0" w:wrap="around" w:vAnchor="page" w:hAnchor="page" w:hRule="exact"/>
        <w:pBdr/>
      </w:pPr>
      <w:r>
        <w:rPr>
          <w:rStyle w:val="11"/>
          <w:color w:val="000000"/>
        </w:rPr>
        <w:t>Кулага, как все вообще поволжские разбойники про</w:t>
        <w:softHyphen/>
        <w:t>шлого века и атаманы, державшие разбой на Каспийском море, был по преимуществу пират. Как и Заметаев, он предпочитал действительно ходить на легкой косне или рыбачьей лодке, а не на большом судне. Эта «легкая лодочка» поволжского разбойника довольно известна из ста</w:t>
        <w:softHyphen/>
        <w:t>ринных песен, которые теперь уже редко поются. Но в первое время Кулага не имел у себя ни судна, ни лодок, а делал свои переходы сухим путем; он производил гра</w:t>
        <w:softHyphen/>
        <w:t>бежи, сообразуясь с силой своей шайки и не решаясь предпринимать таких нападений, какие могли удаваться только при помощи огнестрельного оружия и на воде, где он мог рассчитывать на свою ловкость и увертливость, на умение гребцов обращаться с веслами и парусами. К этим сухопутным походам Кулаги, вероятно, принадлежит напа</w:t>
        <w:softHyphen/>
        <w:t>дение на Башмаковку, где разбойники ограбили питейный</w:t>
      </w:r>
    </w:p>
    <w:p>
      <w:pPr>
        <w:pStyle w:val="Style20"/>
        <w:pBdr/>
        <w:rPr>
          <w:rFonts w:ascii="Arial Unicode MS" w:hAnsi="Arial Unicode MS" w:cs="Arial Unicode MS"/>
          <w:sz w:val="24"/>
          <w:szCs w:val="24"/>
        </w:rPr>
        <w:framePr w:w="256" w:h="195" w:x="6014" w:y="10845" w:hSpace="0" w:vSpace="0" w:wrap="around" w:vAnchor="page" w:hAnchor="page" w:hRule="exact"/>
        <w:pBdr/>
      </w:pPr>
      <w:r>
        <w:rPr>
          <w:rStyle w:val="Style14"/>
          <w:color w:val="000000"/>
        </w:rPr>
        <w:t>19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19" w:x="489" w:y="487" w:hSpace="0" w:vSpace="0" w:wrap="around" w:vAnchor="page" w:hAnchor="page" w:hRule="exact"/>
        <w:pBdr/>
      </w:pPr>
      <w:r>
        <w:rPr>
          <w:rStyle w:val="11"/>
          <w:color w:val="000000"/>
        </w:rPr>
        <w:t>дом, запаслись водкой и отправились на новые промыслы. После погрома башмаковского кабака один из товарищей Кулаги, разбойник Шумников, неизвестно по каким при</w:t>
        <w:softHyphen/>
        <w:t>чинам покинул свою шайку и снова, в качестве простого бурлака отправился на ловецкие станы, где и работал за деньги.</w:t>
      </w:r>
    </w:p>
    <w:p>
      <w:pPr>
        <w:pStyle w:val="TextBody"/>
        <w:pBdr/>
        <w:ind w:firstLine="360"/>
        <w:jc w:val="both"/>
        <w:rPr>
          <w:rFonts w:ascii="Arial Unicode MS" w:hAnsi="Arial Unicode MS" w:cs="Arial Unicode MS"/>
          <w:sz w:val="24"/>
          <w:szCs w:val="24"/>
        </w:rPr>
        <w:framePr w:w="5822" w:h="10219" w:x="489" w:y="487" w:hSpace="0" w:vSpace="0" w:wrap="around" w:vAnchor="page" w:hAnchor="page" w:hRule="exact"/>
        <w:pBdr/>
      </w:pPr>
      <w:r>
        <w:rPr>
          <w:rStyle w:val="11"/>
          <w:color w:val="000000"/>
        </w:rPr>
        <w:t>Скромные сухопутные грабежи скоро перешли в отважные разбои, когда шайка Кулаги завладела где-то или просто ук</w:t>
        <w:softHyphen/>
        <w:t>рала большую завозню, род небольшого судна, которое на</w:t>
        <w:softHyphen/>
        <w:t>зывалось «досчаником». Кулага посадил на него свой отряд и отправился в первую морскую экспедицию, которая как нель</w:t>
        <w:softHyphen/>
        <w:t>зя более удалась ему. Не имея в своей маленькой команде ни пушки, ни ружей, ни сабель, Кулага с жалким бурлацким вооружением, какое нашлось у его шайки, отправился вверх от взморья и сделал нападение на старую ватагу купца Сквор</w:t>
        <w:softHyphen/>
        <w:t>цова. В то время ватаги, места рыболовных станов, были не то, что в настоящее время: частые нападения разбойников, киргиз-кайсаков и калмыков заставляли хозяев иметь на своих ватагах вооруженную стражу, которая могла бы дать отпор всякому насилию и оружие отразить оружием; на более бога</w:t>
        <w:softHyphen/>
        <w:t>тых ватагах всегда имели запас пороху, ружей, пик и проч.; на иных находилась артиллерия, конечно, плохонькая, какие-нибудь две-три чугунные пушки, но все-таки достаточная для отражения неприятеля; рабочие на ватагах и самые ловцы мог</w:t>
        <w:softHyphen/>
        <w:t>ли в одно время быть и промышленниками, и солдатами. Пло</w:t>
        <w:softHyphen/>
        <w:t>хо ли был защищен стан Скворцова, или Кулаге помогла его отвага, только стан был взят и ловцы ограблены. Кулага за</w:t>
        <w:softHyphen/>
        <w:t>брал у них деньги, взял также шесть ружей «с приборами», две шашки, ловецкую одежду, хлеб, рыболовные сети и пас</w:t>
        <w:softHyphen/>
        <w:t>порта. Паспорта тотчас были разобраны шайкою «по сходству приметами», чтобы на всякий случай иметь под руками закон</w:t>
        <w:softHyphen/>
        <w:t>ный вид, которым можно было бы прикрываться в опасности. Разбойник-семинарист, конечно, прочитал своим товарищам эти добытые паспорта, и в каком из них причеты более под</w:t>
        <w:softHyphen/>
        <w:t>ходили к наружности которого-либо из разбойников, тот и доставался на его долю.</w:t>
      </w:r>
    </w:p>
    <w:p>
      <w:pPr>
        <w:pStyle w:val="TextBody"/>
        <w:pBdr/>
        <w:spacing w:before="0" w:after="160"/>
        <w:ind w:firstLine="360"/>
        <w:jc w:val="both"/>
        <w:rPr>
          <w:rFonts w:ascii="Arial Unicode MS" w:hAnsi="Arial Unicode MS" w:cs="Arial Unicode MS"/>
          <w:sz w:val="24"/>
          <w:szCs w:val="24"/>
        </w:rPr>
        <w:framePr w:w="5822" w:h="10219" w:x="489" w:y="487" w:hSpace="0" w:vSpace="0" w:wrap="around" w:vAnchor="page" w:hAnchor="page" w:hRule="exact"/>
        <w:pBdr/>
      </w:pPr>
      <w:r>
        <w:rPr>
          <w:rStyle w:val="11"/>
          <w:color w:val="000000"/>
        </w:rPr>
        <w:t>Ограбив ватагу Скворцова, Кулага взял для себя две лод</w:t>
        <w:softHyphen/>
        <w:t>ки, на которых удобнее было производить разбои, а свой досчаник бросил на ватаге. Шайка пересела теперь на легкие лодочки и отправилась на новые подвиги...</w:t>
      </w:r>
    </w:p>
    <w:p>
      <w:pPr>
        <w:pStyle w:val="33"/>
        <w:pBdr/>
        <w:spacing w:before="0" w:after="0"/>
        <w:ind w:left="1400" w:right="1480" w:hanging="0"/>
        <w:jc w:val="both"/>
        <w:rPr>
          <w:rFonts w:ascii="Arial Unicode MS" w:hAnsi="Arial Unicode MS" w:cs="Arial Unicode MS"/>
          <w:sz w:val="24"/>
          <w:szCs w:val="24"/>
        </w:rPr>
        <w:framePr w:w="5822" w:h="10219" w:x="489" w:y="487" w:hSpace="0" w:vSpace="0" w:wrap="around" w:vAnchor="page" w:hAnchor="page" w:hRule="exact"/>
        <w:pBdr/>
      </w:pPr>
      <w:r>
        <w:rPr>
          <w:rStyle w:val="3"/>
          <w:color w:val="000000"/>
        </w:rPr>
        <w:t xml:space="preserve">Что сверху-то было Волги-матушки, </w:t>
        <w:br/>
        <w:t xml:space="preserve">Что плывет-гребет </w:t>
      </w:r>
      <w:r>
        <w:rPr>
          <w:rStyle w:val="3"/>
          <w:i/>
          <w:iCs/>
          <w:color w:val="000000"/>
        </w:rPr>
        <w:t xml:space="preserve">легка-лодочка, </w:t>
      </w:r>
      <w:r>
        <w:rPr>
          <w:rStyle w:val="3"/>
          <w:color w:val="000000"/>
        </w:rPr>
        <w:t xml:space="preserve">Хорошо-то была лодка изукрашена, </w:t>
        <w:br/>
        <w:t>У ней нос, корма раззолочены,</w:t>
      </w:r>
    </w:p>
    <w:p>
      <w:pPr>
        <w:pStyle w:val="Style20"/>
        <w:pBdr/>
        <w:rPr>
          <w:rFonts w:ascii="Arial Unicode MS" w:hAnsi="Arial Unicode MS" w:cs="Arial Unicode MS"/>
          <w:sz w:val="24"/>
          <w:szCs w:val="24"/>
        </w:rPr>
        <w:framePr w:w="256" w:h="195" w:x="509" w:y="10845" w:hSpace="0" w:vSpace="0" w:wrap="around" w:vAnchor="page" w:hAnchor="page" w:hRule="exact"/>
        <w:pBdr/>
      </w:pPr>
      <w:r>
        <w:rPr>
          <w:rStyle w:val="Style14"/>
          <w:color w:val="000000"/>
        </w:rPr>
        <w:t>19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before="0" w:after="0"/>
        <w:ind w:left="1380" w:hanging="0"/>
        <w:rPr>
          <w:rFonts w:ascii="Arial Unicode MS" w:hAnsi="Arial Unicode MS" w:cs="Arial Unicode MS"/>
          <w:sz w:val="24"/>
          <w:szCs w:val="24"/>
        </w:rPr>
        <w:framePr w:w="5827" w:h="10229" w:x="487" w:y="482" w:hSpace="0" w:vSpace="0" w:wrap="around" w:vAnchor="page" w:hAnchor="page" w:hRule="exact"/>
        <w:pBdr/>
      </w:pPr>
      <w:r>
        <w:rPr>
          <w:rStyle w:val="3"/>
          <w:color w:val="000000"/>
        </w:rPr>
        <w:t>Что расшита легка-лодочка</w:t>
      </w:r>
    </w:p>
    <w:p>
      <w:pPr>
        <w:pStyle w:val="33"/>
        <w:pBdr/>
        <w:spacing w:before="0" w:after="0"/>
        <w:ind w:left="1380" w:hanging="0"/>
        <w:rPr>
          <w:rFonts w:ascii="Arial Unicode MS" w:hAnsi="Arial Unicode MS" w:cs="Arial Unicode MS"/>
          <w:sz w:val="24"/>
          <w:szCs w:val="24"/>
        </w:rPr>
        <w:framePr w:w="5827" w:h="10229" w:x="487" w:y="482" w:hSpace="0" w:vSpace="0" w:wrap="around" w:vAnchor="page" w:hAnchor="page" w:hRule="exact"/>
        <w:pBdr/>
      </w:pPr>
      <w:r>
        <w:rPr>
          <w:rStyle w:val="3"/>
          <w:color w:val="000000"/>
        </w:rPr>
        <w:t>На двенадцатеры веселочки;</w:t>
      </w:r>
    </w:p>
    <w:p>
      <w:pPr>
        <w:pStyle w:val="33"/>
        <w:pBdr/>
        <w:spacing w:before="0" w:after="0"/>
        <w:ind w:left="1380" w:hanging="0"/>
        <w:rPr>
          <w:rFonts w:ascii="Arial Unicode MS" w:hAnsi="Arial Unicode MS" w:cs="Arial Unicode MS"/>
          <w:sz w:val="24"/>
          <w:szCs w:val="24"/>
        </w:rPr>
        <w:framePr w:w="5827" w:h="10229" w:x="487" w:y="482" w:hSpace="0" w:vSpace="0" w:wrap="around" w:vAnchor="page" w:hAnchor="page" w:hRule="exact"/>
        <w:pBdr/>
      </w:pPr>
      <w:r>
        <w:rPr>
          <w:rStyle w:val="3"/>
          <w:color w:val="000000"/>
        </w:rPr>
        <w:t>На корме сидит атаман с ружьем,</w:t>
      </w:r>
    </w:p>
    <w:p>
      <w:pPr>
        <w:pStyle w:val="33"/>
        <w:pBdr/>
        <w:spacing w:before="0" w:after="0"/>
        <w:ind w:left="1380" w:hanging="0"/>
        <w:rPr>
          <w:rFonts w:ascii="Arial Unicode MS" w:hAnsi="Arial Unicode MS" w:cs="Arial Unicode MS"/>
          <w:sz w:val="24"/>
          <w:szCs w:val="24"/>
        </w:rPr>
        <w:framePr w:w="5827" w:h="10229" w:x="487" w:y="482" w:hSpace="0" w:vSpace="0" w:wrap="around" w:vAnchor="page" w:hAnchor="page" w:hRule="exact"/>
        <w:pBdr/>
      </w:pPr>
      <w:r>
        <w:rPr>
          <w:rStyle w:val="3"/>
          <w:color w:val="000000"/>
        </w:rPr>
        <w:t>На носу стоит есаул с багром,</w:t>
      </w:r>
    </w:p>
    <w:p>
      <w:pPr>
        <w:pStyle w:val="33"/>
        <w:pBdr/>
        <w:spacing w:before="0" w:after="140"/>
        <w:ind w:left="1380" w:hanging="0"/>
        <w:rPr>
          <w:rFonts w:ascii="Arial Unicode MS" w:hAnsi="Arial Unicode MS" w:cs="Arial Unicode MS"/>
          <w:sz w:val="24"/>
          <w:szCs w:val="24"/>
        </w:rPr>
        <w:framePr w:w="5827" w:h="10229" w:x="487" w:y="482" w:hSpace="0" w:vSpace="0" w:wrap="around" w:vAnchor="page" w:hAnchor="page" w:hRule="exact"/>
        <w:pBdr/>
      </w:pPr>
      <w:r>
        <w:rPr>
          <w:rStyle w:val="3"/>
          <w:color w:val="000000"/>
        </w:rPr>
        <w:t xml:space="preserve">По краям лодки добры-молодцы, </w:t>
        <w:br/>
        <w:t xml:space="preserve">Посреди лодки красна-девица, </w:t>
        <w:br/>
        <w:t xml:space="preserve">Есаулова родная сестрица, </w:t>
        <w:br/>
        <w:t>Атаманова полюбовница, и т.д.</w:t>
      </w:r>
    </w:p>
    <w:p>
      <w:pPr>
        <w:pStyle w:val="TextBody"/>
        <w:pBdr/>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Правда, лодка, на которой ехал Кулага, не была изу</w:t>
        <w:softHyphen/>
        <w:t>крашена и раззолочена; сам атаман, конечно, смотрел простым бурлаком, и добрые молодцы, быть может, одеты были в лохмотья; не было у них и красной девицы; но легкая лодочка, предводительствуемая Кулагой, нападала так же храбро, как и раззолоченные. Кулага знал, что с лодками легче было уп</w:t>
        <w:softHyphen/>
        <w:t>равляться; лодку можно было спрятать в любом камыше, ее можно было перетащить через широкую песчаную косу и от</w:t>
        <w:softHyphen/>
        <w:t>мель; лодка могла плыть невидимою и незамеченною под са</w:t>
        <w:softHyphen/>
        <w:t>мым бортом судна, которое разбойники собирались абордировать; лодка на двенадцать весел могла убегать от преследователей, как птица на крыльях.</w:t>
      </w:r>
    </w:p>
    <w:p>
      <w:pPr>
        <w:pStyle w:val="TextBody"/>
        <w:pBdr/>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В это время Кулага раза два посетил своего прежнего товарища Шумникова, бывшего сподвижником его при раз</w:t>
        <w:softHyphen/>
        <w:t>граблении питейного дома на Башмаковке. Шумников, как мы сказали, находился на ловецких ватагах и почему-то бросил ремесло разбойника, хотя, может быть, на время. Кулага при</w:t>
        <w:softHyphen/>
        <w:t>езжал к нему, и Шумников снабжал своего атамана-батюшку съестными припасами.</w:t>
      </w:r>
    </w:p>
    <w:p>
      <w:pPr>
        <w:pStyle w:val="TextBody"/>
        <w:pBdr/>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 xml:space="preserve">29 июня во втором часу пополуночи Кулага </w:t>
      </w:r>
      <w:r>
        <w:rPr>
          <w:rStyle w:val="11"/>
          <w:i/>
          <w:iCs/>
          <w:color w:val="000000"/>
        </w:rPr>
        <w:t>с</w:t>
      </w:r>
      <w:r>
        <w:rPr>
          <w:rStyle w:val="11"/>
          <w:color w:val="000000"/>
        </w:rPr>
        <w:t xml:space="preserve"> одной только лодкою на десять весел и десятью только разбойни</w:t>
        <w:softHyphen/>
        <w:t xml:space="preserve">ками явился на Щучинской ватаге купца Шарыпина. Он, кажется, </w:t>
      </w:r>
      <w:r>
        <w:rPr>
          <w:rStyle w:val="11"/>
          <w:i/>
          <w:iCs/>
          <w:color w:val="000000"/>
        </w:rPr>
        <w:t>с</w:t>
      </w:r>
      <w:r>
        <w:rPr>
          <w:rStyle w:val="11"/>
          <w:color w:val="000000"/>
        </w:rPr>
        <w:t xml:space="preserve"> намерением выбрал 29 июня, потому что, по случаю праздника Петрова дня, Кулага ожидал, что все лю</w:t>
        <w:softHyphen/>
        <w:t>ди на ватаге должны быть или пьяны, или в отлучке. Дей</w:t>
        <w:softHyphen/>
        <w:t>ствительно, он не застал там никого и потому не встретил никакого сопротивления. Ватага была обобрана, как и прочие места, куда являлась Кулагина шайка. Не оставаясь здесь долго, разбойники с Щучинской ватаги отправились далее и прибыли к табуну Шарыпина, который находился за рекою Болдою. Вероятно, разбойники искали хозяина и его денег или им нужно было получить какие-либо сведения от табун</w:t>
        <w:softHyphen/>
        <w:t>щика, калмыка Лозона Танкиева, только они, неизвестно по какой причине, жестоко, «смертельно» избили нагайками это</w:t>
        <w:softHyphen/>
        <w:t>го бедного пастуха и калмычку, жену его, избили так, что нельзя было даже надеяться, останутся ли в живых эти несчастные. После этого Кулага снова поплыл вниз по реке</w:t>
      </w:r>
    </w:p>
    <w:p>
      <w:pPr>
        <w:pStyle w:val="Style20"/>
        <w:pBdr/>
        <w:rPr>
          <w:rFonts w:ascii="Arial Unicode MS" w:hAnsi="Arial Unicode MS" w:cs="Arial Unicode MS"/>
          <w:sz w:val="24"/>
          <w:szCs w:val="24"/>
        </w:rPr>
        <w:framePr w:w="256" w:h="195" w:x="5988" w:y="10845" w:hSpace="0" w:vSpace="0" w:wrap="around" w:vAnchor="page" w:hAnchor="page" w:hRule="exact"/>
        <w:pBdr/>
      </w:pPr>
      <w:r>
        <w:rPr>
          <w:rStyle w:val="Style14"/>
          <w:color w:val="000000"/>
        </w:rPr>
        <w:t>19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4685" w:x="480" w:y="468" w:hSpace="0" w:vSpace="0" w:wrap="around" w:vAnchor="page" w:hAnchor="page" w:hRule="exact"/>
        <w:pBdr/>
      </w:pPr>
      <w:r>
        <w:rPr>
          <w:rStyle w:val="11"/>
          <w:color w:val="000000"/>
        </w:rPr>
        <w:t>Болде к Каспийскому взморью</w:t>
      </w:r>
      <w:r>
        <w:rPr>
          <w:rStyle w:val="11"/>
          <w:color w:val="000000"/>
          <w:vertAlign w:val="superscript"/>
        </w:rPr>
        <w:t>1</w:t>
      </w:r>
      <w:r>
        <w:rPr>
          <w:rStyle w:val="11"/>
          <w:color w:val="000000"/>
        </w:rPr>
        <w:t>. В этих похождениях прошла ночь Петрова дня.</w:t>
      </w:r>
    </w:p>
    <w:p>
      <w:pPr>
        <w:pStyle w:val="TextBody"/>
        <w:pBdr/>
        <w:ind w:firstLine="360"/>
        <w:jc w:val="both"/>
        <w:rPr>
          <w:rFonts w:ascii="Arial Unicode MS" w:hAnsi="Arial Unicode MS" w:cs="Arial Unicode MS"/>
          <w:sz w:val="24"/>
          <w:szCs w:val="24"/>
        </w:rPr>
        <w:framePr w:w="5842" w:h="4685" w:x="480" w:y="468" w:hSpace="0" w:vSpace="0" w:wrap="around" w:vAnchor="page" w:hAnchor="page" w:hRule="exact"/>
        <w:pBdr/>
      </w:pPr>
      <w:r>
        <w:rPr>
          <w:rStyle w:val="11"/>
          <w:color w:val="000000"/>
        </w:rPr>
        <w:t>На другой день рано утром, когда еще только начало рас</w:t>
        <w:softHyphen/>
        <w:t>светать, небольшой отряд «разъездной команды» поручика Иванова, находившийся на реке Болде для охранения окрест</w:t>
        <w:softHyphen/>
        <w:t>ностей от нападения разбойников и состоявший из капрала и нескольких солдат, случайно усмотрел лодку, которая плыла на веслах вниз по Болде. Известно, что разъездные команды, или высылки, о которых мы говорили в первой главе, с самого на</w:t>
        <w:softHyphen/>
        <w:t>чала XVII столетия постоянно разъезжали по Волге на лодках, оберегая безопасность судоходства и преследуя воровские пар</w:t>
        <w:softHyphen/>
        <w:t>тии от дистанции до дистанции. Такая высылка находилась в то время и на Болде.</w:t>
      </w:r>
      <w:r>
        <w:rPr>
          <w:rStyle w:val="11"/>
          <w:color w:val="000000"/>
          <w:vertAlign w:val="superscript"/>
        </w:rPr>
        <w:t>2</w:t>
      </w:r>
      <w:r>
        <w:rPr>
          <w:rStyle w:val="11"/>
          <w:color w:val="000000"/>
        </w:rPr>
        <w:t xml:space="preserve"> Когда плывшая по этой реке лодка по</w:t>
        <w:softHyphen/>
        <w:t>равнялась с рыбным плотом, находящимся на Трехизбинской ватаге упомянутого купца Шарыпина, разъездная команда ста</w:t>
        <w:softHyphen/>
        <w:t>ла окликать ее, спрашивая по обыкновению, что за люди. «До</w:t>
        <w:softHyphen/>
        <w:t>брые люди», — дан был ответ с лодки этими «неведомыми людьми», и, нетронутые высылкою, неизвестные пловцы при</w:t>
        <w:softHyphen/>
        <w:t>близились к ватаге. Они подъехали к кухне этого заведения, пристали к берегу, и вдруг из лодки выскочил «воровской ата</w:t>
        <w:softHyphen/>
      </w:r>
    </w:p>
    <w:p>
      <w:pPr>
        <w:pStyle w:val="Style21"/>
        <w:pBdr/>
        <w:jc w:val="both"/>
        <w:rPr>
          <w:rFonts w:ascii="Arial Unicode MS" w:hAnsi="Arial Unicode MS" w:cs="Arial Unicode MS"/>
          <w:sz w:val="24"/>
          <w:szCs w:val="24"/>
        </w:rPr>
        <w:framePr w:w="5842" w:h="2419" w:x="480" w:y="5373" w:hSpace="0" w:vSpace="0" w:wrap="around" w:vAnchor="page" w:hAnchor="page" w:hRule="exact"/>
        <w:pBdr/>
      </w:pPr>
      <w:r>
        <w:rPr>
          <w:rStyle w:val="Style15"/>
          <w:color w:val="000000"/>
          <w:vertAlign w:val="superscript"/>
        </w:rPr>
        <w:t>1</w:t>
      </w:r>
      <w:r>
        <w:rPr>
          <w:rStyle w:val="Style15"/>
          <w:color w:val="000000"/>
        </w:rPr>
        <w:t xml:space="preserve"> В поданном в астраханскую обер-комендантскую канцелярию от астраханского купца Степана Шарыпина объявлении написано: «Минувшего-де июня 29 числа, во втором часу пополуночи, в небытность на Щучинской его ватаге работных людей, приехав на оную ватагу в </w:t>
      </w:r>
      <w:r>
        <w:rPr>
          <w:rStyle w:val="Style15"/>
          <w:i/>
          <w:iCs/>
          <w:color w:val="000000"/>
        </w:rPr>
        <w:t>одной лодке на десять весел воровской атаман, называемый Кулага, с то</w:t>
        <w:softHyphen/>
        <w:t>варищами своими десятью человеками, с ружьями, палашами, боль</w:t>
        <w:softHyphen/>
        <w:t>шими ножами,</w:t>
      </w:r>
      <w:r>
        <w:rPr>
          <w:rStyle w:val="Style15"/>
          <w:color w:val="000000"/>
        </w:rPr>
        <w:t xml:space="preserve"> которые по приезде взяли на той его ватаге из ево припасов и у протчих несколько экипажа, и побыв на той его ватаге самое малое время, и с оной ватаги поехали в собственный его конный табун, имеющийся при той ватаге за Болдою рекою, и в оном табуне находящегося пастуха, калмыка Лозона Танкиева, били его и жену его нагайками смертельно, и будут ли от тех их побои живы, или нет, неизвестно, и с того табуна оные разбойники поехали по реке Болде».</w:t>
      </w:r>
    </w:p>
    <w:p>
      <w:pPr>
        <w:pStyle w:val="Style21"/>
        <w:pBdr/>
        <w:rPr>
          <w:rStyle w:val="Style15"/>
          <w:color w:val="000000"/>
        </w:rPr>
        <w:framePr w:w="5842" w:h="2837" w:x="480" w:y="7788" w:hSpace="0" w:vSpace="0" w:wrap="around" w:vAnchor="page" w:hAnchor="page" w:hRule="exact"/>
        <w:pBdr/>
      </w:pPr>
      <w:r>
        <w:rPr>
          <w:rStyle w:val="Style15"/>
          <w:color w:val="000000"/>
          <w:vertAlign w:val="superscript"/>
        </w:rPr>
        <w:t>2</w:t>
      </w:r>
      <w:r>
        <w:rPr>
          <w:rStyle w:val="Style15"/>
          <w:color w:val="000000"/>
        </w:rPr>
        <w:t xml:space="preserve"> Вот одна старая разбойничья песня, в которой проклинаются эти </w:t>
      </w:r>
      <w:r>
        <w:rPr>
          <w:rStyle w:val="Style15"/>
          <w:i/>
          <w:iCs/>
          <w:color w:val="000000"/>
        </w:rPr>
        <w:t>высылки</w:t>
      </w:r>
      <w:r>
        <w:rPr>
          <w:rStyle w:val="Style15"/>
          <w:color w:val="000000"/>
        </w:rPr>
        <w:t xml:space="preserve"> и воевода, отправляющий их для поимки добрых молодцев: </w:t>
      </w:r>
    </w:p>
    <w:p>
      <w:pPr>
        <w:pStyle w:val="Style21"/>
        <w:pBdr/>
        <w:ind w:left="1134" w:hanging="0"/>
        <w:rPr>
          <w:rFonts w:ascii="Arial Unicode MS" w:hAnsi="Arial Unicode MS" w:cs="Arial Unicode MS"/>
          <w:sz w:val="24"/>
          <w:szCs w:val="24"/>
        </w:rPr>
        <w:framePr w:w="5842" w:h="2837" w:x="480" w:y="7788" w:hSpace="0" w:vSpace="0" w:wrap="around" w:vAnchor="page" w:hAnchor="page" w:hRule="exact"/>
        <w:pBdr/>
      </w:pPr>
      <w:r>
        <w:rPr>
          <w:rStyle w:val="Style15"/>
          <w:color w:val="000000"/>
        </w:rPr>
        <w:t xml:space="preserve">Еще ходим мы, братцы, не первый год, </w:t>
        <w:br/>
        <w:t xml:space="preserve">И мы пьем-едим на Волге все готовое, </w:t>
        <w:br/>
        <w:t>Цветное платье носим припасенное;</w:t>
      </w:r>
    </w:p>
    <w:p>
      <w:pPr>
        <w:pStyle w:val="Style21"/>
        <w:pBdr/>
        <w:ind w:left="1100" w:hanging="0"/>
        <w:rPr>
          <w:rFonts w:ascii="Arial Unicode MS" w:hAnsi="Arial Unicode MS" w:cs="Arial Unicode MS"/>
          <w:sz w:val="24"/>
          <w:szCs w:val="24"/>
        </w:rPr>
        <w:framePr w:w="5842" w:h="2837" w:x="480" w:y="7788" w:hSpace="0" w:vSpace="0" w:wrap="around" w:vAnchor="page" w:hAnchor="page" w:hRule="exact"/>
        <w:pBdr/>
      </w:pPr>
      <w:r>
        <w:rPr>
          <w:rStyle w:val="Style15"/>
          <w:color w:val="000000"/>
        </w:rPr>
        <w:t xml:space="preserve">Еще лих ли нас супостат элодей, </w:t>
        <w:br/>
        <w:t xml:space="preserve">Супостат злодей, воевода лихой, </w:t>
        <w:br/>
        <w:t xml:space="preserve">Высылает от Казани часты </w:t>
      </w:r>
      <w:r>
        <w:rPr>
          <w:rStyle w:val="Style15"/>
          <w:i/>
          <w:iCs/>
          <w:color w:val="000000"/>
        </w:rPr>
        <w:t>высылки,</w:t>
        <w:br/>
      </w:r>
      <w:r>
        <w:rPr>
          <w:rStyle w:val="Style15"/>
          <w:color w:val="000000"/>
        </w:rPr>
        <w:t xml:space="preserve">Высылает все </w:t>
      </w:r>
      <w:r>
        <w:rPr>
          <w:rStyle w:val="Style15"/>
          <w:i/>
          <w:iCs/>
          <w:color w:val="000000"/>
        </w:rPr>
        <w:t xml:space="preserve">высылки стрелецкие; </w:t>
        <w:br/>
      </w:r>
      <w:r>
        <w:rPr>
          <w:rStyle w:val="Style15"/>
          <w:i/>
          <w:iCs/>
          <w:smallCaps/>
          <w:color w:val="000000"/>
          <w:sz w:val="18"/>
          <w:szCs w:val="18"/>
        </w:rPr>
        <w:t>Они</w:t>
      </w:r>
      <w:r>
        <w:rPr>
          <w:rStyle w:val="Style15"/>
          <w:smallCaps/>
          <w:color w:val="000000"/>
        </w:rPr>
        <w:t xml:space="preserve"> ловят</w:t>
      </w:r>
      <w:r>
        <w:rPr>
          <w:rStyle w:val="Style15"/>
          <w:color w:val="000000"/>
        </w:rPr>
        <w:t xml:space="preserve"> нас, хватают добрых молодцев, </w:t>
        <w:br/>
        <w:t>Называют нас ворами, разбойниками.</w:t>
      </w:r>
    </w:p>
    <w:p>
      <w:pPr>
        <w:pStyle w:val="Style21"/>
        <w:pBdr/>
        <w:ind w:left="1100" w:hanging="0"/>
        <w:rPr>
          <w:rFonts w:ascii="Arial Unicode MS" w:hAnsi="Arial Unicode MS" w:cs="Arial Unicode MS"/>
          <w:sz w:val="24"/>
          <w:szCs w:val="24"/>
        </w:rPr>
        <w:framePr w:w="5842" w:h="2837" w:x="480" w:y="7788" w:hSpace="0" w:vSpace="0" w:wrap="around" w:vAnchor="page" w:hAnchor="page" w:hRule="exact"/>
        <w:pBdr/>
      </w:pPr>
      <w:r>
        <w:rPr>
          <w:rStyle w:val="Style15"/>
          <w:color w:val="000000"/>
        </w:rPr>
        <w:t xml:space="preserve">А мы, братцы, ведь не воры, не разбойники, </w:t>
        <w:br/>
        <w:t xml:space="preserve">Мы люди добрые, ребята все поволжские, </w:t>
        <w:br/>
        <w:t xml:space="preserve">Еще ходим мы по Волге не первый год, </w:t>
        <w:br/>
        <w:t>Воровства, грабительства довольно есть.</w:t>
      </w:r>
    </w:p>
    <w:p>
      <w:pPr>
        <w:pStyle w:val="Style20"/>
        <w:pBdr/>
        <w:rPr>
          <w:rFonts w:ascii="Arial Unicode MS" w:hAnsi="Arial Unicode MS" w:cs="Arial Unicode MS"/>
          <w:sz w:val="24"/>
          <w:szCs w:val="24"/>
        </w:rPr>
        <w:framePr w:w="256" w:h="195" w:x="509" w:y="10845" w:hSpace="0" w:vSpace="0" w:wrap="around" w:vAnchor="page" w:hAnchor="page" w:hRule="exact"/>
        <w:pBdr/>
      </w:pPr>
      <w:r>
        <w:rPr>
          <w:rStyle w:val="Style14"/>
          <w:color w:val="000000"/>
        </w:rPr>
        <w:t>19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13970" distR="5080" simplePos="0" locked="0" layoutInCell="0" allowOverlap="1" relativeHeight="70" wp14:anchorId="74B10BD8">
                <wp:simplePos x="0" y="0"/>
                <wp:positionH relativeFrom="page">
                  <wp:posOffset>328295</wp:posOffset>
                </wp:positionH>
                <wp:positionV relativeFrom="page">
                  <wp:posOffset>3344545</wp:posOffset>
                </wp:positionV>
                <wp:extent cx="685800" cy="635"/>
                <wp:effectExtent l="4445" t="5080" r="5080" b="4445"/>
                <wp:wrapNone/>
                <wp:docPr id="74" name="AutoShape 105"/>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5" path="m0,0l-2147483648,-2147483647e" stroked="t" o:allowincell="f" style="position:absolute;margin-left:25.85pt;margin-top:263.35pt;width:53.95pt;height:0pt;mso-wrap-style:none;v-text-anchor:middle;mso-position-horizontal-relative:page;mso-position-vertical-relative:page" wp14:anchorId="74B10BD8"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51" w:h="10219" w:x="475" w:y="492" w:hSpace="0" w:vSpace="0" w:wrap="around" w:vAnchor="page" w:hAnchor="page" w:hRule="exact"/>
        <w:pBdr/>
      </w:pPr>
      <w:r>
        <w:rPr>
          <w:rStyle w:val="11"/>
          <w:color w:val="000000"/>
        </w:rPr>
        <w:t>ман, разбойник Кулага, и с ним воровская его партия». Огра</w:t>
        <w:softHyphen/>
        <w:t>бив Щучинскую ватагу, Кулага пробирался к Каспийскому взморью и по дороге решился снова попытать счастья на дру</w:t>
        <w:softHyphen/>
        <w:t>гом заведении Шарыпина. К счастью его, и на Трехизбинской ватаге почти никого не было, потому что и работные люди почти все на срок отпущены были для расчета в Астрахань, и потому, обманув разъездную команду ложным ответом на ее оклик, Кулага мог свободно управиться с оставшеюся на ватаге прислугою и рассчитывать на успех. Но разъездная команда, заметив, что в движениях неведомых людей было что-то не</w:t>
        <w:softHyphen/>
        <w:t>доброе, тотчас вооружилась против «оных злодеев» и открыла ружейный огонь. «И как усмотря оных злодеев, капрал и сол</w:t>
        <w:softHyphen/>
        <w:t xml:space="preserve">даты тотчас против их вооружились и стреляли по ворам из ружей; но, напротив того, воровской атаман Кулага с товарищи своими по солдатам из ружей и пистолетов палил же, и была сильная пальба с обеих сторон, </w:t>
      </w:r>
      <w:r>
        <w:rPr>
          <w:rStyle w:val="11"/>
          <w:i/>
          <w:iCs/>
          <w:color w:val="000000"/>
        </w:rPr>
        <w:t>и по той пальбе было сраже</w:t>
        <w:softHyphen/>
        <w:t>ние, от которой стрельбы некоторые воры были ранены, так же и солдаты.</w:t>
      </w:r>
      <w:r>
        <w:rPr>
          <w:rStyle w:val="11"/>
          <w:color w:val="000000"/>
        </w:rPr>
        <w:t xml:space="preserve"> Напоследок те воры, усилившись с сандовми (?) и дротиками, из рук у солдат ружья выбили, кото</w:t>
        <w:softHyphen/>
        <w:t>рых солдат, по преодолении, те воры били нещадно, имеющиеся ж при промысле его (Шарыпина) на воде ловец</w:t>
        <w:softHyphen/>
        <w:t>кие ево и прочие лодки изрубили и затопили».</w:t>
      </w:r>
    </w:p>
    <w:p>
      <w:pPr>
        <w:pStyle w:val="TextBody"/>
        <w:pBdr/>
        <w:ind w:firstLine="360"/>
        <w:jc w:val="both"/>
        <w:rPr>
          <w:rFonts w:ascii="Arial Unicode MS" w:hAnsi="Arial Unicode MS" w:cs="Arial Unicode MS"/>
          <w:sz w:val="24"/>
          <w:szCs w:val="24"/>
        </w:rPr>
        <w:framePr w:w="5851" w:h="10219" w:x="475" w:y="492" w:hSpace="0" w:vSpace="0" w:wrap="around" w:vAnchor="page" w:hAnchor="page" w:hRule="exact"/>
        <w:pBdr/>
      </w:pPr>
      <w:r>
        <w:rPr>
          <w:rStyle w:val="11"/>
          <w:color w:val="000000"/>
        </w:rPr>
        <w:t>После этой жаркой схватки, когда команда была обезору</w:t>
        <w:softHyphen/>
        <w:t>жена и солдаты избиты «нещадно», однако же не умерщвлены, и когда Кулага увидел себя полным господином ватаги, он огра</w:t>
        <w:softHyphen/>
        <w:t>бил ее и ни минуты долее не оставался на берегу. Шайка его с некоторыми ранеными опять вошла в лодку и продолжала свой путь к морю. Одно, вероятно, ружье было брошено на ватаге.</w:t>
      </w:r>
    </w:p>
    <w:p>
      <w:pPr>
        <w:pStyle w:val="TextBody"/>
        <w:pBdr/>
        <w:ind w:firstLine="360"/>
        <w:jc w:val="both"/>
        <w:rPr>
          <w:rFonts w:ascii="Arial Unicode MS" w:hAnsi="Arial Unicode MS" w:cs="Arial Unicode MS"/>
          <w:sz w:val="24"/>
          <w:szCs w:val="24"/>
        </w:rPr>
        <w:framePr w:w="5851" w:h="10219" w:x="475" w:y="492" w:hSpace="0" w:vSpace="0" w:wrap="around" w:vAnchor="page" w:hAnchor="page" w:hRule="exact"/>
        <w:pBdr/>
      </w:pPr>
      <w:r>
        <w:rPr>
          <w:rStyle w:val="11"/>
          <w:color w:val="000000"/>
        </w:rPr>
        <w:t>Замечательно, что в то самое время, когда Кулага произво</w:t>
        <w:softHyphen/>
        <w:t xml:space="preserve">дил этот смелый разбой на Трехизбинской ватаге, знаменитый Заметаев, пойманный за пять дней перед этим, сидел в Кумшацкой станице, закованный в железа. Вообще разбои этих двух самых популярных атаманов производились в одни и те же месяцы, только Заметаев совершал свои воровские экспедиции большею частью на Каспийском море, имел схватки </w:t>
      </w:r>
      <w:r>
        <w:rPr>
          <w:rStyle w:val="11"/>
          <w:i/>
          <w:iCs/>
          <w:color w:val="000000"/>
        </w:rPr>
        <w:t>с</w:t>
      </w:r>
      <w:r>
        <w:rPr>
          <w:rStyle w:val="11"/>
          <w:color w:val="000000"/>
        </w:rPr>
        <w:t xml:space="preserve"> киргизами и доходил до азиатского берега Каспийского моря, а Кулага ры</w:t>
        <w:softHyphen/>
        <w:t>скал преимущественно в устье Волги и по взморью. Наконец, вслед за последним сражением, он также выплыл в открытое море и направился к так называемому морскому Бибиковскому стану, принадлежавшему тоже купцу Шарыпину. Что делал Кулага на этом стане и куда потом отправился, мы не знаем.</w:t>
      </w:r>
    </w:p>
    <w:p>
      <w:pPr>
        <w:pStyle w:val="TextBody"/>
        <w:pBdr/>
        <w:ind w:firstLine="360"/>
        <w:jc w:val="both"/>
        <w:rPr>
          <w:rFonts w:ascii="Arial Unicode MS" w:hAnsi="Arial Unicode MS" w:cs="Arial Unicode MS"/>
          <w:sz w:val="24"/>
          <w:szCs w:val="24"/>
        </w:rPr>
        <w:framePr w:w="5851" w:h="10219" w:x="475" w:y="492" w:hSpace="0" w:vSpace="0" w:wrap="around" w:vAnchor="page" w:hAnchor="page" w:hRule="exact"/>
        <w:pBdr/>
      </w:pPr>
      <w:r>
        <w:rPr>
          <w:rStyle w:val="11"/>
          <w:color w:val="000000"/>
        </w:rPr>
        <w:t>Но скоро весть о Кулаге и его подвигах достигла Астрахани. Астраханское начальство, встревоженное незадолго до этого страшными успехами Заметаева и не знавшее о поимке его, еще</w:t>
      </w:r>
    </w:p>
    <w:p>
      <w:pPr>
        <w:pStyle w:val="Style20"/>
        <w:pBdr/>
        <w:rPr>
          <w:rFonts w:ascii="Arial Unicode MS" w:hAnsi="Arial Unicode MS" w:cs="Arial Unicode MS"/>
          <w:sz w:val="24"/>
          <w:szCs w:val="24"/>
        </w:rPr>
        <w:framePr w:w="256" w:h="195" w:x="5990" w:y="10845" w:hSpace="0" w:vSpace="0" w:wrap="around" w:vAnchor="page" w:hAnchor="page" w:hRule="exact"/>
        <w:pBdr/>
      </w:pPr>
      <w:r>
        <w:rPr>
          <w:rStyle w:val="Style14"/>
          <w:color w:val="000000"/>
        </w:rPr>
        <w:t>19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48" w:x="480" w:y="473" w:hSpace="0" w:vSpace="0" w:wrap="around" w:vAnchor="page" w:hAnchor="page" w:hRule="exact"/>
        <w:pBdr/>
      </w:pPr>
      <w:r>
        <w:rPr>
          <w:rStyle w:val="11"/>
          <w:color w:val="000000"/>
        </w:rPr>
        <w:t>более встревожилось, узнав, что, кроме Заметаева, существует еще какой-то Кулага-атаман. Обер-комендант города Астраха</w:t>
        <w:softHyphen/>
        <w:t>ни, генерал Левин, тотчас разослал ко всем поволжским комен</w:t>
        <w:softHyphen/>
        <w:t>дантам и начальникам отдельных отрядов строжайшие ордера о принятии деятельнейших мер против нового опасного разбойни</w:t>
        <w:softHyphen/>
        <w:t xml:space="preserve">ка. Он приказал, во что бы то ни стало, выследить и искоренить его без </w:t>
      </w:r>
      <w:r>
        <w:rPr>
          <w:rStyle w:val="11"/>
          <w:i/>
          <w:iCs/>
          <w:color w:val="000000"/>
        </w:rPr>
        <w:t>«всякого упущения, не принося никаких в том невоз</w:t>
        <w:softHyphen/>
        <w:t>можностей»;</w:t>
      </w:r>
      <w:r>
        <w:rPr>
          <w:rStyle w:val="11"/>
          <w:color w:val="000000"/>
        </w:rPr>
        <w:t xml:space="preserve"> предписывал и «разъездным командам накрепко подтвердить, под опасением, если в том хотя малая оплошность и упущение последует, поступления по всей строгости законов, и вслед по часту рапортовать о том, что будет происходить». Подобное предписание получено было также в Царицыне, и Цыплетев отвечал на него Левину, что «находящимся в разъез</w:t>
        <w:softHyphen/>
        <w:t>дах по реке Волге и сухопутно господам командирам, чтоб они по точности вышеописанного в ордере вашего превосходитель</w:t>
        <w:softHyphen/>
        <w:t xml:space="preserve">ства предписания, в сыску и поимке воров, </w:t>
      </w:r>
      <w:r>
        <w:rPr>
          <w:rStyle w:val="11"/>
          <w:i/>
          <w:iCs/>
          <w:color w:val="000000"/>
        </w:rPr>
        <w:t>а наипаче важных разбойников, имели всеусердное и неусыпное старание, без упущения, наикрепчайше от меня подтверждено».</w:t>
      </w:r>
    </w:p>
    <w:p>
      <w:pPr>
        <w:pStyle w:val="TextBody"/>
        <w:pBdr/>
        <w:jc w:val="both"/>
        <w:rPr>
          <w:rFonts w:ascii="Arial Unicode MS" w:hAnsi="Arial Unicode MS" w:cs="Arial Unicode MS"/>
          <w:sz w:val="24"/>
          <w:szCs w:val="24"/>
        </w:rPr>
        <w:framePr w:w="5842" w:h="10248" w:x="480" w:y="473" w:hSpace="0" w:vSpace="0" w:wrap="around" w:vAnchor="page" w:hAnchor="page" w:hRule="exact"/>
        <w:pBdr/>
      </w:pPr>
      <w:r>
        <w:rPr>
          <w:rStyle w:val="11"/>
          <w:color w:val="000000"/>
        </w:rPr>
        <w:t>Между тем слухи о Кулаге и о том, где он и что делает, совершенно замолкли. Он точно без вести пропал. Так прошло три месяца. Наконец 1 октября царицынский комендант узнал от кого-то частным образом, что Кулага неизвестно какими судьбами с Каспийского моря очутился уже в Дубовке и там пойман с своими товарищами, а между тем в тот же день про</w:t>
        <w:softHyphen/>
        <w:t>шел по Царицыну слух, что четыре разбойника из его шайки были недавно в этом городе и несколько часов назад отправи</w:t>
        <w:softHyphen/>
        <w:t xml:space="preserve">лись вверх по Волге на плывущей </w:t>
      </w:r>
      <w:r>
        <w:rPr>
          <w:rStyle w:val="11"/>
          <w:i/>
          <w:iCs/>
          <w:color w:val="000000"/>
        </w:rPr>
        <w:t>с</w:t>
      </w:r>
      <w:r>
        <w:rPr>
          <w:rStyle w:val="11"/>
          <w:color w:val="000000"/>
        </w:rPr>
        <w:t xml:space="preserve"> солью расшиве. Не медля ни минуты, комендант послал в Дубовку нарочного, царицын</w:t>
        <w:softHyphen/>
        <w:t>ского казака Корецкова, выехавшего вслед за расшивой в пя</w:t>
        <w:softHyphen/>
        <w:t>том часу пополудни с указом, в котором сообщал канцелярии войсковых дел, чтобы она приняла следующие меры: если дей</w:t>
        <w:softHyphen/>
        <w:t>ствительно Кулага пойман и еще не отправлен в Царицын, то останавливать все плывущие снизу по Волге суда, брать с них рабочих людей и, спросив паспорта, приводить каждого из них к Кулаге: если Кулага, на вопрос о принадлежности взятых с судна рабочих к его шайке, скажет, что действительно принад</w:t>
        <w:softHyphen/>
        <w:t>лежали, то, несмотря ни на что, если бы даже эти уличенные имели паспорта, брать под караул, оковывать в железа и при</w:t>
        <w:softHyphen/>
        <w:t>сылать в Царицын «за крепким присмотром, дабы оные в до</w:t>
        <w:softHyphen/>
        <w:t>роге утечки учинить не могли». На другой день волжская войсковая канцелярия уведомила Цыплетева, что Кулага дей</w:t>
        <w:softHyphen/>
        <w:t>ствительно пойман, вместе с четырьмя соучастниками в волж</w:t>
        <w:softHyphen/>
        <w:t>ском войске и уже совсем приготовлен был к отправке в Царицын, как приехал в Дубовку посланный Цыплетевым ка</w:t>
        <w:softHyphen/>
        <w:t>-</w:t>
      </w:r>
    </w:p>
    <w:p>
      <w:pPr>
        <w:pStyle w:val="Style20"/>
        <w:pBdr/>
        <w:rPr>
          <w:rFonts w:ascii="Arial Unicode MS" w:hAnsi="Arial Unicode MS" w:cs="Arial Unicode MS"/>
          <w:sz w:val="24"/>
          <w:szCs w:val="24"/>
        </w:rPr>
        <w:framePr w:w="256" w:h="195" w:x="504" w:y="10845" w:hSpace="0" w:vSpace="0" w:wrap="around" w:vAnchor="page" w:hAnchor="page" w:hRule="exact"/>
        <w:pBdr/>
      </w:pPr>
      <w:r>
        <w:rPr>
          <w:rStyle w:val="Style14"/>
          <w:color w:val="000000"/>
        </w:rPr>
        <w:t>19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19" w:x="475" w:y="487" w:hSpace="0" w:vSpace="0" w:wrap="around" w:vAnchor="page" w:hAnchor="page" w:hRule="exact"/>
        <w:pBdr/>
      </w:pPr>
      <w:r>
        <w:rPr>
          <w:rStyle w:val="11"/>
          <w:color w:val="000000"/>
        </w:rPr>
        <w:t>зак Корецков и остановил проводы разбойников. Между тем за проходившими мимо Дубовки судами стали следить внима</w:t>
        <w:softHyphen/>
        <w:t>тельно. Едва успел воротиться Корецков, Цыплетев тотчас же отправил в Дубовку другого курьера и требовал, чтобы также взяты были с судов и другие подозрительные люди и привезе</w:t>
        <w:softHyphen/>
        <w:t>ны в Царицын; но чтобы хозяевам судов не делали ни остано</w:t>
        <w:softHyphen/>
        <w:t>вок, ни притеснений, а велели следовать «своим трактом».</w:t>
      </w:r>
    </w:p>
    <w:p>
      <w:pPr>
        <w:pStyle w:val="TextBody"/>
        <w:pBdr/>
        <w:ind w:firstLine="360"/>
        <w:jc w:val="both"/>
        <w:rPr>
          <w:rFonts w:ascii="Arial Unicode MS" w:hAnsi="Arial Unicode MS" w:cs="Arial Unicode MS"/>
          <w:sz w:val="24"/>
          <w:szCs w:val="24"/>
        </w:rPr>
        <w:framePr w:w="5851" w:h="10219" w:x="475" w:y="487" w:hSpace="0" w:vSpace="0" w:wrap="around" w:vAnchor="page" w:hAnchor="page" w:hRule="exact"/>
        <w:pBdr/>
      </w:pPr>
      <w:r>
        <w:rPr>
          <w:rStyle w:val="11"/>
          <w:color w:val="000000"/>
        </w:rPr>
        <w:t>Поимка Кулаги была делом совершенно случайным: в ночь на 25 сентября, часу в третьем пополуночи, войсковой старши</w:t>
        <w:softHyphen/>
        <w:t>на волжского войска Андрей Персидский и квартирмейстер Филипп Криулин заметили, что по Волге в такую позднюю пору, видимо пользуясь темнотою ночи, подозрительным об</w:t>
        <w:softHyphen/>
        <w:t>разом пробиралась вверх с неведомыми людьми лодка; лодка была перехвачена, и находившиеся в ней четыре человека взя</w:t>
        <w:softHyphen/>
        <w:t>ты и приведены в войсковую канцелярию. Сначала неизвестно было, что это за люди, но случай опять выдал Кулагу: в Дубовке находился в это время астраханской губернской канцеля</w:t>
        <w:softHyphen/>
        <w:t>рии сказочный Афанасий Иванов; однажды он зашел в кабак и увидел там человека, лицо которого было ему знакомо; этого человека он видел прошлой зимой в Астрахани, когда тот си</w:t>
        <w:softHyphen/>
        <w:t>дел в остроге, и теперь узнал в нем известного атамана. При</w:t>
        <w:softHyphen/>
        <w:t>меченный в кабаке незнакомец действительно был Кулага, которому при его популярности трудно было укрыться. Лицо разбойника было знакомо многим, особенно в Астрахани, где он наделал столько шуму и тревог, а потому Иванов, узнав его, отправился в войсковую канцелярию и донес, что Кулага в Дубовке. Это было 25 сентября, именно через несколько часов после того, как в канцелярию привели неизвестных четырех бродяг, пойманных ночью на Волге Персидским и Криулиным. Весть, переданная Ивановым дубовским властям, заставила подозревать, нет ли Кулаги между этими четырьмя взятыми бродягами, и в самом деле оказалось что он был в числе их. С ним находился также и товарищ его Тарабарин.</w:t>
      </w:r>
    </w:p>
    <w:p>
      <w:pPr>
        <w:pStyle w:val="TextBody"/>
        <w:pBdr/>
        <w:ind w:firstLine="360"/>
        <w:jc w:val="both"/>
        <w:rPr>
          <w:rFonts w:ascii="Arial Unicode MS" w:hAnsi="Arial Unicode MS" w:cs="Arial Unicode MS"/>
          <w:sz w:val="24"/>
          <w:szCs w:val="24"/>
        </w:rPr>
        <w:framePr w:w="5851" w:h="10219" w:x="475" w:y="487" w:hSpace="0" w:vSpace="0" w:wrap="around" w:vAnchor="page" w:hAnchor="page" w:hRule="exact"/>
        <w:pBdr/>
      </w:pPr>
      <w:r>
        <w:rPr>
          <w:rStyle w:val="11"/>
          <w:color w:val="000000"/>
        </w:rPr>
        <w:t>В последний раз мы видели Кулагу при взятии Трехизбинской ватаги на Болде и при поражении разъездной команды. После того он выехал в море. Из архивных дел, разобранных нами, не видно, долго ли он пробыл на море и какие еще про</w:t>
        <w:softHyphen/>
        <w:t>изводил грабежи; но по всей вероятности, опасаясь все более и более распространявшихся о нем слухов, будучи уверен, что разъездные команды ищут его по всем направлениям и имя Кулаги не раз произносилось в комендантских да гражданских канцеляриях, писалось и переписывалось в ордерах и промемориях, повторялось шепотом и на базарах, — одним словом, ис</w:t>
        <w:softHyphen/>
        <w:t>пугавшись своей популярности, Кулага решился оставить</w:t>
      </w:r>
    </w:p>
    <w:p>
      <w:pPr>
        <w:pStyle w:val="Style20"/>
        <w:pBdr/>
        <w:rPr>
          <w:rFonts w:ascii="Arial Unicode MS" w:hAnsi="Arial Unicode MS" w:cs="Arial Unicode MS"/>
          <w:sz w:val="24"/>
          <w:szCs w:val="24"/>
        </w:rPr>
        <w:framePr w:w="256" w:h="195" w:x="5995" w:y="10845" w:hSpace="0" w:vSpace="0" w:wrap="around" w:vAnchor="page" w:hAnchor="page" w:hRule="exact"/>
        <w:pBdr/>
      </w:pPr>
      <w:r>
        <w:rPr>
          <w:rStyle w:val="Style14"/>
          <w:color w:val="000000"/>
        </w:rPr>
        <w:t>19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7157" w:x="477" w:y="468" w:hSpace="0" w:vSpace="0" w:wrap="around" w:vAnchor="page" w:hAnchor="page" w:hRule="exact"/>
        <w:pBdr/>
      </w:pPr>
      <w:r>
        <w:rPr>
          <w:rStyle w:val="11"/>
          <w:color w:val="000000"/>
        </w:rPr>
        <w:t>места, где его знали. Он покинул море и снова вошел в Волгу. Неизвестно, как он пробрался мимо Астрахани, только через несколько месяцев мы встречаем его уже за Дубовкой. Нет сомнения, что он думал попытать счастья где-нибудь в верхо</w:t>
        <w:softHyphen/>
        <w:t>вых городах и, собрав самых верных товарищей: Тарабарина, бурсака Силантьева, Шумникова, Васильева и двух Ивано</w:t>
        <w:softHyphen/>
        <w:t>вых, отправился в Русь на зимовку. Таким образом, из всей шайки его осталось только шесть человек, с которыми он и доплыл до Царицына в двух лодках, не слишком опасаясь пре</w:t>
        <w:softHyphen/>
        <w:t>следований и не боясь иногда завернуть в «царев кабак», кото</w:t>
        <w:softHyphen/>
        <w:t>рый и был причиной его гибели. Несколько ниже Царицына разбойники разделились надвое: Кулага и Тарабарин сели на одну лодку, взяв с собой еще каких-то двух незнакомых про</w:t>
        <w:softHyphen/>
        <w:t>хожих, а прочие товарищи с другою лодкою остались в Цари</w:t>
        <w:softHyphen/>
        <w:t>цыне, где намеревались приобрести лошадей и ехать на Дон «для якобы работ». Кулага, Тарабарин и двое незнакомых про</w:t>
        <w:softHyphen/>
        <w:t>хожих</w:t>
      </w:r>
      <w:r>
        <w:rPr>
          <w:rStyle w:val="11"/>
          <w:color w:val="000000"/>
          <w:vertAlign w:val="superscript"/>
        </w:rPr>
        <w:t>1</w:t>
      </w:r>
      <w:r>
        <w:rPr>
          <w:rStyle w:val="11"/>
          <w:color w:val="000000"/>
        </w:rPr>
        <w:t>, как мы видели, взяты уже за Дубовкой; оставшиеся при другой лодке также разделились по двое: бурсак Силанть</w:t>
        <w:softHyphen/>
        <w:t>ев и Васильев, бросив лодку, покинули своих товарищей, не</w:t>
        <w:softHyphen/>
        <w:t>сколько дней прожили в Царицыне на квартире и потом отправились в путь пешком; недалеко от Волги, на бечевнике, они были пойманы казаками и переведены в Дубовку. Два ос</w:t>
        <w:softHyphen/>
        <w:t>тальные разбойника из партии Кулаги, оставшиеся при лодке, Ивановы, продали ее в Царицыне и нанялись на какое-то суд</w:t>
        <w:softHyphen/>
        <w:t>но, в качестве бурлаков. Несмотря на то, что все суда, плыв</w:t>
        <w:softHyphen/>
        <w:t>шие вверх, осматривали в Дубовке и рабочих приводили к Кулаге, Ивановых не нашли или, как сказано в деле, Ивановы «по осмотру им, Кулагиным, на идущих снизу судах, не угада</w:t>
        <w:softHyphen/>
        <w:t>ны». Но вместо них случайно был пойман Шумников, оставив</w:t>
        <w:softHyphen/>
        <w:t>ший, как мы видели, шайку Кулаги вскоре после разгрома питейного дома на Башмаковке. Сговорился ли он с Кулагою</w:t>
      </w:r>
    </w:p>
    <w:p>
      <w:pPr>
        <w:pStyle w:val="33"/>
        <w:pBdr/>
        <w:spacing w:lineRule="auto" w:line="225" w:before="0" w:after="0"/>
        <w:ind w:left="0" w:firstLine="540"/>
        <w:jc w:val="both"/>
        <w:rPr>
          <w:rFonts w:ascii="Arial Unicode MS" w:hAnsi="Arial Unicode MS" w:cs="Arial Unicode MS"/>
          <w:sz w:val="24"/>
          <w:szCs w:val="24"/>
        </w:rPr>
        <w:framePr w:w="5846" w:h="2678" w:x="477" w:y="7893" w:hSpace="0" w:vSpace="0" w:wrap="around" w:vAnchor="page" w:hAnchor="page" w:hRule="exact"/>
        <w:pBdr/>
      </w:pPr>
      <w:r>
        <w:rPr>
          <w:rStyle w:val="3"/>
          <w:color w:val="000000"/>
          <w:vertAlign w:val="superscript"/>
        </w:rPr>
        <w:t>1</w:t>
      </w:r>
      <w:r>
        <w:rPr>
          <w:rStyle w:val="3"/>
          <w:color w:val="000000"/>
        </w:rPr>
        <w:t xml:space="preserve"> После оказалось, что прохожие не были разбойники и даже не бродяги. Один из них, муромский крестьянин Григорьев, находясь в Астрахани, потерял свой паспорт и, вследствие манифеста, публикован</w:t>
        <w:softHyphen/>
        <w:t>ного после казни Пугачева, получил в Астрахани новый вид, «с тем чтобы он шел в дом прямейшим трактом»; случай столкнул его с Кулагою: увидев на Волге лодку этого разбойника, Григорьев, «совокупясь еще с товарищем, подошед, просили, чтоб доехать в Дубовку, почему они и приехали сюда (в Дубовку), а что они беглые солдаты и разбойники, того не знали, с которыми и взяты за караул» (из допроса Григорьева). Другой прохожий, уржумский крестьянин Ямщиков, тоже жил в Астра</w:t>
        <w:softHyphen/>
        <w:t>хани, где просрочил свой паспорт и, как Григорьев, получил новый, добрался до Царицына, выпросил себе место на лодке у Кулаги и, подобно Григорьеву, взят был с Кулагою в Дубовке. Мы думаем, что прохожие эти были некогда в войске Пугачева, а не потеряли паспорта.</w:t>
      </w:r>
    </w:p>
    <w:p>
      <w:pPr>
        <w:pStyle w:val="Style20"/>
        <w:pBdr/>
        <w:rPr>
          <w:rFonts w:ascii="Arial Unicode MS" w:hAnsi="Arial Unicode MS" w:cs="Arial Unicode MS"/>
          <w:sz w:val="24"/>
          <w:szCs w:val="24"/>
        </w:rPr>
        <w:framePr w:w="256" w:h="195" w:x="506" w:y="10845" w:hSpace="0" w:vSpace="0" w:wrap="around" w:vAnchor="page" w:hAnchor="page" w:hRule="exact"/>
        <w:pBdr/>
      </w:pPr>
      <w:r>
        <w:rPr>
          <w:rStyle w:val="Style14"/>
          <w:color w:val="000000"/>
        </w:rPr>
        <w:t>19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3710" w:x="477" w:y="487" w:hSpace="0" w:vSpace="0" w:wrap="around" w:vAnchor="page" w:hAnchor="page" w:hRule="exact"/>
        <w:pBdr/>
      </w:pPr>
      <w:r>
        <w:rPr>
          <w:rStyle w:val="11"/>
          <w:color w:val="000000"/>
        </w:rPr>
        <w:t>пробраться в Русь, или сам решился оставить морские ватаги, только в сентябре месяце, когда Кулага уже давно проплыл Астрахань, он подговорил с собой беглого астраханского сол</w:t>
        <w:softHyphen/>
        <w:t>дата Петрова, приобрел особую для себя лодку и явился в Царицын; здесь они продали лодку и отправились искать по хуторам работы; на дороге пристал к ним еще один беглый солдат, и уже на речке Пичуге они были пойманы. Так пере</w:t>
        <w:softHyphen/>
        <w:t>ловлены были все главные товарищи Кулаги.</w:t>
      </w:r>
    </w:p>
    <w:p>
      <w:pPr>
        <w:pStyle w:val="TextBody"/>
        <w:pBdr/>
        <w:ind w:firstLine="360"/>
        <w:jc w:val="both"/>
        <w:rPr>
          <w:rFonts w:ascii="Arial Unicode MS" w:hAnsi="Arial Unicode MS" w:cs="Arial Unicode MS"/>
          <w:sz w:val="24"/>
          <w:szCs w:val="24"/>
        </w:rPr>
        <w:framePr w:w="5846" w:h="3710" w:x="477" w:y="487" w:hSpace="0" w:vSpace="0" w:wrap="around" w:vAnchor="page" w:hAnchor="page" w:hRule="exact"/>
        <w:pBdr/>
      </w:pPr>
      <w:r>
        <w:rPr>
          <w:rStyle w:val="11"/>
          <w:color w:val="000000"/>
        </w:rPr>
        <w:t>9 октября все они были привезены в Царицын, а 13-го отправлены по форпостам в Астрахань на суд.</w:t>
      </w:r>
    </w:p>
    <w:p>
      <w:pPr>
        <w:pStyle w:val="TextBody"/>
        <w:pBdr/>
        <w:ind w:firstLine="360"/>
        <w:jc w:val="both"/>
        <w:rPr>
          <w:rFonts w:ascii="Arial Unicode MS" w:hAnsi="Arial Unicode MS" w:cs="Arial Unicode MS"/>
          <w:sz w:val="24"/>
          <w:szCs w:val="24"/>
        </w:rPr>
        <w:framePr w:w="5846" w:h="3710" w:x="477" w:y="487" w:hSpace="0" w:vSpace="0" w:wrap="around" w:vAnchor="page" w:hAnchor="page" w:hRule="exact"/>
        <w:pBdr/>
      </w:pPr>
      <w:r>
        <w:rPr>
          <w:rStyle w:val="11"/>
          <w:color w:val="000000"/>
        </w:rPr>
        <w:t>В сопровождение арестантов, «по их важности, как оные в чинении сильных разбоев не малое время упраж</w:t>
        <w:softHyphen/>
        <w:t>нялись без недостатка», командирован был большой конвой под начальством офицера Ахапкина, которому дана была особая инструкция относительно надсмотра за преступни</w:t>
        <w:softHyphen/>
        <w:t>ками</w:t>
      </w:r>
      <w:r>
        <w:rPr>
          <w:rStyle w:val="11"/>
          <w:color w:val="000000"/>
          <w:vertAlign w:val="superscript"/>
        </w:rPr>
        <w:t>1</w:t>
      </w:r>
      <w:r>
        <w:rPr>
          <w:rStyle w:val="11"/>
          <w:color w:val="000000"/>
        </w:rPr>
        <w:t>.</w:t>
      </w:r>
    </w:p>
    <w:p>
      <w:pPr>
        <w:pStyle w:val="Style21"/>
        <w:pBdr/>
        <w:ind w:firstLine="540"/>
        <w:jc w:val="both"/>
        <w:rPr>
          <w:rFonts w:ascii="Arial Unicode MS" w:hAnsi="Arial Unicode MS" w:cs="Arial Unicode MS"/>
          <w:sz w:val="24"/>
          <w:szCs w:val="24"/>
        </w:rPr>
        <w:framePr w:w="5822" w:h="1176" w:x="492" w:y="4457" w:hSpace="0" w:vSpace="0" w:wrap="around" w:vAnchor="page" w:hAnchor="page" w:hRule="exact"/>
        <w:pBdr/>
      </w:pPr>
      <w:r>
        <w:rPr>
          <w:rStyle w:val="Style15"/>
          <w:color w:val="000000"/>
          <w:vertAlign w:val="superscript"/>
        </w:rPr>
        <w:t>1</w:t>
      </w:r>
      <w:r>
        <w:rPr>
          <w:rStyle w:val="Style15"/>
          <w:color w:val="000000"/>
        </w:rPr>
        <w:t xml:space="preserve"> Инструкция эта сама по себе составляет очень любопытный ис</w:t>
        <w:softHyphen/>
        <w:t>торический материал и, кроме того, показывает, какое значение мог иметь Кулага в глазах правительства. Ахапкину повелевалось:</w:t>
      </w:r>
    </w:p>
    <w:p>
      <w:pPr>
        <w:pStyle w:val="Style21"/>
        <w:pBdr/>
        <w:ind w:firstLine="540"/>
        <w:jc w:val="both"/>
        <w:rPr>
          <w:rFonts w:ascii="Arial Unicode MS" w:hAnsi="Arial Unicode MS" w:cs="Arial Unicode MS"/>
          <w:sz w:val="24"/>
          <w:szCs w:val="24"/>
        </w:rPr>
        <w:framePr w:w="5822" w:h="1176" w:x="492" w:y="4457" w:hSpace="0" w:vSpace="0" w:wrap="around" w:vAnchor="page" w:hAnchor="page" w:hRule="exact"/>
        <w:pBdr/>
      </w:pPr>
      <w:r>
        <w:rPr>
          <w:rStyle w:val="Style15"/>
          <w:color w:val="000000"/>
        </w:rPr>
        <w:t>«1) С гобвахты от караульного господина офицера принять показан</w:t>
        <w:softHyphen/>
        <w:t>ного атамана, скованного в наручни и на обеих ногах в колодке, а прочих как в наручнях, так и в таких же колодках осмотря, гораздо укрепить.</w:t>
      </w:r>
    </w:p>
    <w:p>
      <w:pPr>
        <w:pStyle w:val="Style21"/>
        <w:pBdr/>
        <w:ind w:firstLine="540"/>
        <w:jc w:val="both"/>
        <w:rPr>
          <w:rStyle w:val="Style15"/>
          <w:color w:val="000000"/>
        </w:rPr>
        <w:framePr w:w="5822" w:h="5121" w:x="492" w:y="5628" w:hSpace="0" w:vSpace="0" w:wrap="around" w:vAnchor="page" w:hAnchor="page" w:hRule="exact"/>
        <w:pBdr/>
      </w:pPr>
      <w:r>
        <w:rPr>
          <w:rStyle w:val="Style15"/>
          <w:color w:val="000000"/>
        </w:rPr>
        <w:t>2) А потом, приняв из комендантской канцелярии запечатанные конверты, рапорт к астраханскому обер-коменданту, господину генерал-майору Василию Васильевичу Левину, и сообщение господину подпол</w:t>
        <w:softHyphen/>
        <w:t>ковнику и черноярскому коменданту Айдарову и подорожную для вашего благородия на две лошади, да прогонных денег как до Астрахани, так и на обратный путь, всего 14 руб. 88 коп., да кормовых денег 70 коп. от воеводской канцелярии, следовать в путь, при наряженном с вами конвое с линии для расставления по состоящим от Царицына форпостам и в Черный Яр команды казаками, и, будучи в тракте, оставляя назна</w:t>
        <w:softHyphen/>
        <w:t>ченное, где сколько следует, по форпостам число казаков, а с последнего, с Мазайского, то ж и с подлежащими в Черный Яр 15 человеками следовать до Астрахани, приняв тех разбойников 7 человек от стоящего при гобвахте караульного офицера, заклепав всех в крепкие ручные и ножные колодки, посадя на подводы, распределить к ним из конвою к каждом по рассмотрению вашему.</w:t>
      </w:r>
    </w:p>
    <w:p>
      <w:pPr>
        <w:pStyle w:val="Style21"/>
        <w:pBdr/>
        <w:ind w:firstLine="540"/>
        <w:jc w:val="both"/>
        <w:rPr>
          <w:rFonts w:ascii="Arial Unicode MS" w:hAnsi="Arial Unicode MS" w:cs="Arial Unicode MS"/>
          <w:sz w:val="24"/>
          <w:szCs w:val="24"/>
        </w:rPr>
        <w:framePr w:w="5822" w:h="5121" w:x="492" w:y="5628" w:hSpace="0" w:vSpace="0" w:wrap="around" w:vAnchor="page" w:hAnchor="page" w:hRule="exact"/>
        <w:pBdr/>
      </w:pPr>
      <w:r>
        <w:rPr>
          <w:rStyle w:val="Style15"/>
          <w:color w:val="000000"/>
        </w:rPr>
        <w:t>3) Будучи в пути, иметь крепкую предосторожность, дабы утечки учинить не могли, под опасением за оное лишения чести и по законам на</w:t>
        <w:softHyphen/>
        <w:t>казания, осматривать всегда колодки и наручни в пути, окружась конвоем, а на ночлегах и ночевьях в форпостные землянки сажать и при них часовым смотреть для недопущения их до разговоров и чтоб не могли друг другу по</w:t>
        <w:softHyphen/>
        <w:t>могать в сбивании колодок, к лучшему смотрению стараться на ночь доста</w:t>
        <w:softHyphen/>
        <w:t>вать на свет жиру или лучины и, сверх того, то место окружать особыми часовыми, ибо от таких злодеев ничего не можно ожидать, как при всяком послаблении сделать уход и обратиться на прежние злодейства не оставят, то вам в том нужда состоит, чтоб они ежечасно были под вашим самоличным смотрением, а и ночью имеете караульных осматривать и накрепко им под</w:t>
        <w:softHyphen/>
        <w:t>тверждать о сем, дабы находились осторожны.</w:t>
      </w:r>
    </w:p>
    <w:p>
      <w:pPr>
        <w:pStyle w:val="Style21"/>
        <w:pBdr/>
        <w:ind w:firstLine="540"/>
        <w:jc w:val="both"/>
        <w:rPr>
          <w:rFonts w:ascii="Arial Unicode MS" w:hAnsi="Arial Unicode MS" w:cs="Arial Unicode MS"/>
          <w:sz w:val="24"/>
          <w:szCs w:val="24"/>
        </w:rPr>
        <w:framePr w:w="5822" w:h="5121" w:x="492" w:y="5628" w:hSpace="0" w:vSpace="0" w:wrap="around" w:vAnchor="page" w:hAnchor="page" w:hRule="exact"/>
        <w:pBdr/>
      </w:pPr>
      <w:r>
        <w:rPr>
          <w:rFonts w:cs="Arial Unicode MS" w:ascii="Arial Unicode MS" w:hAnsi="Arial Unicode MS"/>
          <w:sz w:val="24"/>
          <w:szCs w:val="24"/>
        </w:rPr>
      </w:r>
    </w:p>
    <w:p>
      <w:pPr>
        <w:pStyle w:val="Style20"/>
        <w:pBdr/>
        <w:rPr>
          <w:rFonts w:ascii="Arial Unicode MS" w:hAnsi="Arial Unicode MS" w:cs="Arial Unicode MS"/>
          <w:sz w:val="24"/>
          <w:szCs w:val="24"/>
        </w:rPr>
        <w:framePr w:w="256" w:h="195" w:x="5988" w:y="10845" w:hSpace="0" w:vSpace="0" w:wrap="around" w:vAnchor="page" w:hAnchor="page" w:hRule="exact"/>
        <w:pBdr/>
      </w:pPr>
      <w:r>
        <w:rPr>
          <w:rStyle w:val="Style14"/>
          <w:color w:val="000000"/>
        </w:rPr>
        <w:t>19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2700" distR="9525" simplePos="0" locked="0" layoutInCell="0" allowOverlap="1" relativeHeight="71" wp14:anchorId="47204C5D">
                <wp:simplePos x="0" y="0"/>
                <wp:positionH relativeFrom="page">
                  <wp:posOffset>327025</wp:posOffset>
                </wp:positionH>
                <wp:positionV relativeFrom="page">
                  <wp:posOffset>2780665</wp:posOffset>
                </wp:positionV>
                <wp:extent cx="682625" cy="635"/>
                <wp:effectExtent l="5080" t="5080" r="4445" b="4445"/>
                <wp:wrapNone/>
                <wp:docPr id="75" name="AutoShape 106"/>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6" path="m0,0l-2147483648,-2147483647e" stroked="t" o:allowincell="f" style="position:absolute;margin-left:25.75pt;margin-top:218.95pt;width:53.7pt;height:0pt;mso-wrap-style:none;v-text-anchor:middle;mso-position-horizontal-relative:page;mso-position-vertical-relative:page" wp14:anchorId="47204C5D"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46" w:h="1421" w:x="477" w:y="326" w:hSpace="0" w:vSpace="0" w:wrap="around" w:vAnchor="page" w:hAnchor="page" w:hRule="exact"/>
        <w:pBdr/>
      </w:pPr>
      <w:r>
        <w:rPr>
          <w:rStyle w:val="11"/>
          <w:color w:val="000000"/>
        </w:rPr>
        <w:t>В следующем году начальники волжского войска, собст</w:t>
        <w:softHyphen/>
        <w:t>венно той части, которая осталась не переселенною на Терек, будучи заподозрены в неблаговидных сношениях с разбойни</w:t>
        <w:softHyphen/>
        <w:t>ками, выставляли перед правительством как важную услугу, оказанную России, то обстоятельство, что старанием их пой</w:t>
        <w:softHyphen/>
        <w:t xml:space="preserve">ман «оный </w:t>
      </w:r>
      <w:r>
        <w:rPr>
          <w:rStyle w:val="11"/>
          <w:i/>
          <w:iCs/>
          <w:color w:val="000000"/>
        </w:rPr>
        <w:t>славный разбойник Кулага».</w:t>
      </w:r>
    </w:p>
    <w:p>
      <w:pPr>
        <w:pStyle w:val="Style21"/>
        <w:pBdr/>
        <w:ind w:firstLine="540"/>
        <w:jc w:val="both"/>
        <w:rPr>
          <w:rStyle w:val="Style15"/>
          <w:color w:val="000000"/>
        </w:rPr>
        <w:framePr w:w="5822" w:h="2037" w:x="487" w:y="8736" w:hSpace="0" w:vSpace="0" w:wrap="around" w:vAnchor="page" w:hAnchor="page" w:hRule="exact"/>
        <w:pBdr/>
      </w:pPr>
      <w:r>
        <w:rPr>
          <w:rStyle w:val="Style15"/>
          <w:color w:val="000000"/>
        </w:rPr>
        <w:t>(прод.)</w:t>
      </w:r>
    </w:p>
    <w:p>
      <w:pPr>
        <w:pStyle w:val="Style21"/>
        <w:pBdr/>
        <w:ind w:firstLine="540"/>
        <w:jc w:val="both"/>
        <w:rPr>
          <w:rFonts w:ascii="Arial Unicode MS" w:hAnsi="Arial Unicode MS" w:cs="Arial Unicode MS"/>
          <w:sz w:val="24"/>
          <w:szCs w:val="24"/>
        </w:rPr>
        <w:framePr w:w="5822" w:h="2037" w:x="487" w:y="8736" w:hSpace="0" w:vSpace="0" w:wrap="around" w:vAnchor="page" w:hAnchor="page" w:hRule="exact"/>
        <w:pBdr/>
      </w:pPr>
      <w:r>
        <w:rPr>
          <w:rStyle w:val="Style15"/>
          <w:color w:val="000000"/>
        </w:rPr>
        <w:t>4) На пропитание их купить здесь сутки на трое хлеба, употребя по 2 коп. на человека в сутки, и оным удовольствовать.</w:t>
      </w:r>
    </w:p>
    <w:p>
      <w:pPr>
        <w:pStyle w:val="Style21"/>
        <w:pBdr/>
        <w:ind w:firstLine="540"/>
        <w:jc w:val="both"/>
        <w:rPr>
          <w:rFonts w:ascii="Arial Unicode MS" w:hAnsi="Arial Unicode MS" w:cs="Arial Unicode MS"/>
          <w:sz w:val="24"/>
          <w:szCs w:val="24"/>
        </w:rPr>
        <w:framePr w:w="5822" w:h="2037" w:x="487" w:y="8736" w:hSpace="0" w:vSpace="0" w:wrap="around" w:vAnchor="page" w:hAnchor="page" w:hRule="exact"/>
        <w:pBdr/>
      </w:pPr>
      <w:r>
        <w:rPr>
          <w:rStyle w:val="Style15"/>
          <w:color w:val="000000"/>
        </w:rPr>
        <w:t>5) По прибытии в Черный Яр, к тамошнему господину коменданту явясь, по здешнему сообщению при подаче оного донесть, чтоб на даль</w:t>
        <w:softHyphen/>
        <w:t>ний путь конвоем и пропитанием не оставил он снабдить по своему распоряжению, и в Енотаевской крепости равно от тамошнего господина коменданта всем снабдиться, а по прибытии в Астрахань, того же часу представить к его превосходительству и, по отдаче оных, просить отпуску и следовать обратно и явиться к команде как наискорее».</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255" distB="10795" distL="12700" distR="12700" simplePos="0" locked="0" layoutInCell="0" allowOverlap="1" relativeHeight="72" wp14:anchorId="3D1E5F08">
                <wp:simplePos x="0" y="0"/>
                <wp:positionH relativeFrom="page">
                  <wp:posOffset>327025</wp:posOffset>
                </wp:positionH>
                <wp:positionV relativeFrom="page">
                  <wp:posOffset>5494655</wp:posOffset>
                </wp:positionV>
                <wp:extent cx="688975" cy="635"/>
                <wp:effectExtent l="6985" t="6985" r="6350" b="6350"/>
                <wp:wrapNone/>
                <wp:docPr id="76" name="AutoShape 107"/>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07" path="m0,0l-2147483648,-2147483647e" stroked="t" o:allowincell="f" style="position:absolute;margin-left:25.75pt;margin-top:432.65pt;width:54.2pt;height:0pt;mso-wrap-style:none;v-text-anchor:middle;mso-position-horizontal-relative:page;mso-position-vertical-relative:page" wp14:anchorId="3D1E5F08" type="_x0000_t32">
                <v:fill o:detectmouseclick="t" on="false"/>
                <v:stroke color="black" weight="12240" joinstyle="round" endcap="flat"/>
                <w10:wrap type="none"/>
              </v:shape>
            </w:pict>
          </mc:Fallback>
        </mc:AlternateContent>
      </w:r>
    </w:p>
    <w:p>
      <w:pPr>
        <w:pStyle w:val="34"/>
        <w:pBdr/>
        <w:spacing w:before="0" w:after="280"/>
        <w:rPr>
          <w:rFonts w:ascii="Arial Unicode MS" w:hAnsi="Arial Unicode MS" w:cs="Arial Unicode MS"/>
          <w:sz w:val="24"/>
          <w:szCs w:val="24"/>
        </w:rPr>
        <w:framePr w:w="5832" w:h="7958" w:x="485" w:y="1797" w:hSpace="0" w:vSpace="0" w:wrap="around" w:vAnchor="page" w:hAnchor="page" w:hRule="exact"/>
        <w:pBdr/>
      </w:pPr>
      <w:bookmarkStart w:id="31" w:name="bookmark62_Copy_1"/>
      <w:r>
        <w:rPr>
          <w:rStyle w:val="31"/>
          <w:color w:val="000000"/>
        </w:rPr>
        <w:t>АТАМАН ЗАМЕТАЕВ</w:t>
      </w:r>
      <w:r>
        <w:rPr>
          <w:rStyle w:val="31"/>
          <w:color w:val="000000"/>
          <w:vertAlign w:val="superscript"/>
        </w:rPr>
        <w:t>1</w:t>
      </w:r>
      <w:bookmarkEnd w:id="31"/>
    </w:p>
    <w:p>
      <w:pPr>
        <w:pStyle w:val="TextBody"/>
        <w:pBdr/>
        <w:jc w:val="both"/>
        <w:rPr>
          <w:rFonts w:ascii="Arial Unicode MS" w:hAnsi="Arial Unicode MS" w:cs="Arial Unicode MS"/>
          <w:sz w:val="24"/>
          <w:szCs w:val="24"/>
        </w:rPr>
        <w:framePr w:w="5832" w:h="7958" w:x="485" w:y="1797" w:hSpace="0" w:vSpace="0" w:wrap="around" w:vAnchor="page" w:hAnchor="page" w:hRule="exact"/>
        <w:pBdr/>
      </w:pPr>
      <w:r>
        <w:rPr>
          <w:rStyle w:val="11"/>
          <w:color w:val="000000"/>
        </w:rPr>
        <w:t>Царствование императрицы Екатерины II представляют два, совершенно противоположных характера: извне — ус</w:t>
        <w:softHyphen/>
        <w:t>пешные дипломатические сношения петербургского кабинета с иностранными дворами и торжество русского оружия, внут</w:t>
        <w:softHyphen/>
        <w:t>ри — трудную борьбу администрации с повсеместной неуря</w:t>
        <w:softHyphen/>
        <w:t>дицей. На всем отражался характер внутреннего брожения, и кровавая драма Пугачева выразила собой своевольную мир</w:t>
        <w:softHyphen/>
        <w:t>скую расправу. Но казнью этого самозванца на московской площади не прекратили сразу народного брожения— оно вы</w:t>
        <w:softHyphen/>
        <w:t>ражалось отдельными вспышками. Шайки разбойников, пра</w:t>
        <w:softHyphen/>
        <w:t>вильно организованные, с выборными атаманами и есаулами, бродили по России, грабили, вешали и жгли всех, кем были недовольны. Волнение заметно было преимущественно в юго</w:t>
        <w:softHyphen/>
        <w:t>восточных пределах империи, где разбойники нападали на плывущие по Волге суда, разбивали обозы и жгли села, не боясь ни высылок из крепостей, ни войск, растянутых по все</w:t>
        <w:softHyphen/>
        <w:t>му Поволжью, начальство над которыми вверено было луч</w:t>
        <w:softHyphen/>
        <w:t>шим генералам того времени, графу Петру Ивановичу Панину, Суворову и другим.</w:t>
      </w:r>
    </w:p>
    <w:p>
      <w:pPr>
        <w:pStyle w:val="TextBody"/>
        <w:pBdr/>
        <w:jc w:val="both"/>
        <w:rPr>
          <w:rFonts w:ascii="Arial Unicode MS" w:hAnsi="Arial Unicode MS" w:cs="Arial Unicode MS"/>
          <w:sz w:val="24"/>
          <w:szCs w:val="24"/>
        </w:rPr>
        <w:framePr w:w="5832" w:h="7958" w:x="485" w:y="1797" w:hSpace="0" w:vSpace="0" w:wrap="around" w:vAnchor="page" w:hAnchor="page" w:hRule="exact"/>
        <w:pBdr/>
      </w:pPr>
      <w:r>
        <w:rPr>
          <w:rStyle w:val="11"/>
          <w:color w:val="000000"/>
        </w:rPr>
        <w:t>Весною 1775 года юго-восточный край, еще не успокоив</w:t>
        <w:softHyphen/>
        <w:t>шийся после тяжелой поры пугачевщины, взволнован был но</w:t>
        <w:softHyphen/>
        <w:t>вою вестью, что в скором времени должен явиться некто Заметаев и произведет волнение, подобное тому, какое про</w:t>
        <w:softHyphen/>
        <w:t>извел Пугачев. Весть эта прошла от нижнего Поволжья к северу, коснулась самых отдаленных русских провинций и встревожила правительство. В Астрахань, Енотаевск, Черный Яр, в Царицын, Черкасск, Саратов, Симбирск, Москву и Петербург приходило известие за известием, что по Волге и Каспийскому морю разъезжают в косных лодках шайки раз</w:t>
        <w:softHyphen/>
        <w:t>бойников с пушками и ружьями, грабят суда, разбивают ры</w:t>
        <w:softHyphen/>
        <w:t xml:space="preserve">боловные ватаги, храбро отбиваются от высылаемых против них отрядов, удаляются в море и снова плывут вверх, появ- </w:t>
      </w:r>
      <w:r>
        <w:rPr>
          <w:rStyle w:val="11"/>
          <w:color w:val="000000"/>
          <w:vertAlign w:val="superscript"/>
        </w:rPr>
        <w:t>1</w:t>
      </w:r>
    </w:p>
    <w:p>
      <w:pPr>
        <w:pStyle w:val="Style21"/>
        <w:pBdr/>
        <w:spacing w:lineRule="auto" w:line="228"/>
        <w:jc w:val="both"/>
        <w:rPr>
          <w:rFonts w:ascii="Arial Unicode MS" w:hAnsi="Arial Unicode MS" w:cs="Arial Unicode MS"/>
          <w:sz w:val="24"/>
          <w:szCs w:val="24"/>
        </w:rPr>
        <w:framePr w:w="5832" w:h="634" w:x="485" w:y="9933" w:hSpace="0" w:vSpace="0" w:wrap="around" w:vAnchor="page" w:hAnchor="page" w:hRule="exact"/>
        <w:pBdr/>
      </w:pPr>
      <w:r>
        <w:rPr>
          <w:rStyle w:val="Style15"/>
          <w:color w:val="000000"/>
          <w:vertAlign w:val="superscript"/>
        </w:rPr>
        <w:t>1</w:t>
      </w:r>
      <w:r>
        <w:rPr>
          <w:rStyle w:val="Style15"/>
          <w:color w:val="000000"/>
        </w:rPr>
        <w:t xml:space="preserve"> Подлинные документы о событиях этого времени извлечены из старого царицынского архива Н.И.Костомаровым и переданы в распоря</w:t>
        <w:softHyphen/>
        <w:t>жение автора настоящей статьи.</w:t>
      </w:r>
    </w:p>
    <w:p>
      <w:pPr>
        <w:pStyle w:val="Style20"/>
        <w:pBdr/>
        <w:jc w:val="center"/>
        <w:rPr>
          <w:rFonts w:ascii="Arial Unicode MS" w:hAnsi="Arial Unicode MS" w:cs="Arial Unicode MS"/>
          <w:sz w:val="24"/>
          <w:szCs w:val="24"/>
        </w:rPr>
        <w:framePr w:w="307" w:h="226" w:x="5990" w:y="10845" w:hSpace="0" w:vSpace="0" w:wrap="around" w:vAnchor="page" w:hAnchor="page" w:hRule="exact"/>
        <w:pBdr/>
      </w:pPr>
      <w:r>
        <w:rPr>
          <w:rStyle w:val="Style14"/>
          <w:color w:val="000000"/>
        </w:rPr>
        <w:t>20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10795" distR="11430" simplePos="0" locked="0" layoutInCell="0" allowOverlap="1" relativeHeight="73" wp14:anchorId="5130882D">
                <wp:simplePos x="0" y="0"/>
                <wp:positionH relativeFrom="page">
                  <wp:posOffset>334645</wp:posOffset>
                </wp:positionH>
                <wp:positionV relativeFrom="page">
                  <wp:posOffset>6252210</wp:posOffset>
                </wp:positionV>
                <wp:extent cx="682625" cy="635"/>
                <wp:effectExtent l="5080" t="5080" r="4445" b="4445"/>
                <wp:wrapNone/>
                <wp:docPr id="77" name="AutoShape 108"/>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08" path="m0,0l-2147483648,-2147483647e" stroked="t" o:allowincell="f" style="position:absolute;margin-left:26.35pt;margin-top:492.3pt;width:53.7pt;height:0pt;mso-wrap-style:none;v-text-anchor:middle;mso-position-horizontal-relative:page;mso-position-vertical-relative:page" wp14:anchorId="5130882D"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62" w:x="487" w:y="493" w:hSpace="0" w:vSpace="0" w:wrap="around" w:vAnchor="page" w:hAnchor="page" w:hRule="exact"/>
        <w:pBdr/>
      </w:pPr>
      <w:r>
        <w:rPr>
          <w:rStyle w:val="11"/>
          <w:color w:val="000000"/>
        </w:rPr>
        <w:t>ляются на Волге и снова грабят. Народ с суеверным страхом ждет новых смут, и толки о Заметаеве не умолкают: имя его переходит из уст в уста, о нем говорят на базарах; граф Па</w:t>
        <w:softHyphen/>
        <w:t>нин, назначенный главнокомандующим императорских войск для восстановления тишины во всех взволнованных Пугаче</w:t>
        <w:softHyphen/>
        <w:t>вым провинциях, и Суворов, принявший начальство над вой</w:t>
        <w:softHyphen/>
        <w:t>сками, растянутыми по всему Поволжью, внимательно следили за этими слухами и с сожалением догадывались, что одиннадцатимесячное дело их, в которое они положили столь</w:t>
        <w:softHyphen/>
        <w:t>ко трудов и конец которого уже близко видели, может вновь расстроиться, что восстановление тишины в потрясенном крае еще далеко и сомнительно.</w:t>
      </w:r>
    </w:p>
    <w:p>
      <w:pPr>
        <w:pStyle w:val="TextBody"/>
        <w:pBdr/>
        <w:ind w:firstLine="360"/>
        <w:jc w:val="both"/>
        <w:rPr>
          <w:rFonts w:ascii="Arial Unicode MS" w:hAnsi="Arial Unicode MS" w:cs="Arial Unicode MS"/>
          <w:sz w:val="24"/>
          <w:szCs w:val="24"/>
        </w:rPr>
        <w:framePr w:w="5827" w:h="10262" w:x="487" w:y="493" w:hSpace="0" w:vSpace="0" w:wrap="around" w:vAnchor="page" w:hAnchor="page" w:hRule="exact"/>
        <w:pBdr/>
      </w:pPr>
      <w:r>
        <w:rPr>
          <w:rStyle w:val="11"/>
          <w:color w:val="000000"/>
        </w:rPr>
        <w:t>В начале июня, по распоряжению Суворова, находивше</w:t>
        <w:softHyphen/>
        <w:t xml:space="preserve">гося в Симбирске, секунд-майор Соловьев выступил </w:t>
      </w:r>
      <w:r>
        <w:rPr>
          <w:rStyle w:val="11"/>
          <w:i/>
          <w:iCs/>
          <w:color w:val="000000"/>
        </w:rPr>
        <w:t>с</w:t>
      </w:r>
      <w:r>
        <w:rPr>
          <w:rStyle w:val="11"/>
          <w:color w:val="000000"/>
        </w:rPr>
        <w:t xml:space="preserve"> своим отрядом с зимних квартир и пошел правым берегом Волги к Астрахани, наблюдая за плывущими по Волге караванами су</w:t>
        <w:softHyphen/>
        <w:t>дов и лодками. Следуя по астраханской дороге, он не имел никаких определенных сведений ни о Заметаеве, ни о других разбойничьих шайках: узнать было не от кого, расспрашивать народ было опасно. Разбойники появлялись неожиданно, не</w:t>
        <w:softHyphen/>
        <w:t>большими партиями, делали тревогу и исчезали в своих станах или разбредались по лесу и степям, а лодки или прятали в безопасных местах, или топили, надеясь без труда отбить но</w:t>
        <w:softHyphen/>
        <w:t>вые; часто уходили на Волгу, выжидали, вновь собирались и шли на грабеж.</w:t>
      </w:r>
    </w:p>
    <w:p>
      <w:pPr>
        <w:pStyle w:val="TextBody"/>
        <w:pBdr/>
        <w:ind w:firstLine="360"/>
        <w:jc w:val="both"/>
        <w:rPr>
          <w:rFonts w:ascii="Arial Unicode MS" w:hAnsi="Arial Unicode MS" w:cs="Arial Unicode MS"/>
          <w:sz w:val="24"/>
          <w:szCs w:val="24"/>
        </w:rPr>
        <w:framePr w:w="5827" w:h="10262" w:x="487" w:y="493" w:hSpace="0" w:vSpace="0" w:wrap="around" w:vAnchor="page" w:hAnchor="page" w:hRule="exact"/>
        <w:pBdr/>
      </w:pPr>
      <w:r>
        <w:rPr>
          <w:rStyle w:val="11"/>
          <w:color w:val="000000"/>
        </w:rPr>
        <w:t>Не зная, что предпринять, сознавая также трудность по</w:t>
        <w:softHyphen/>
        <w:t>рученного ему дела, Соловьев обратился к царицынскому ко</w:t>
        <w:softHyphen/>
        <w:t>менданту Цыплетеву и спрашивал, не знает ли он чего «о злодейских оборотах» Заметаева и где его шайка. Цыплетев отвечал, что о Заметаеве он имеет сведения от астраханского обер-коменданта генерала Левина, что заметаевская шайка от</w:t>
        <w:softHyphen/>
        <w:t>крыла свои действия грабительствами около Синего Морца на Каспийском море, перенесла опустошения в другие места, но где теперь — не знает. От черноярского коменданта, пол</w:t>
        <w:softHyphen/>
        <w:t>ковника Айдарова, известились, что 14 мая верстах в семи за Енотаевской крепостью видели на Волге три вооруженные разбойничьи лодки с шестьюдесятью неизвестными людьми; что против них высланы отряды, но что никто не знает, к какой шайке принадлежит эта новая партия, кто атаман и где именно находится сам Заметаев.</w:t>
      </w:r>
    </w:p>
    <w:p>
      <w:pPr>
        <w:pStyle w:val="TextBody"/>
        <w:pBdr/>
        <w:ind w:firstLine="360"/>
        <w:jc w:val="both"/>
        <w:rPr>
          <w:rFonts w:ascii="Arial Unicode MS" w:hAnsi="Arial Unicode MS" w:cs="Arial Unicode MS"/>
          <w:sz w:val="24"/>
          <w:szCs w:val="24"/>
        </w:rPr>
        <w:framePr w:w="5827" w:h="10262" w:x="487" w:y="493" w:hSpace="0" w:vSpace="0" w:wrap="around" w:vAnchor="page" w:hAnchor="page" w:hRule="exact"/>
        <w:pBdr/>
      </w:pPr>
      <w:r>
        <w:rPr>
          <w:rStyle w:val="11"/>
          <w:color w:val="000000"/>
        </w:rPr>
        <w:t>Заметаев в это время производил грабежи на Каспийском море. Опасаясь, чтобы он не пробрался в верховые губернии, Суворов отрядил часть войск из поволжской армии с брига</w:t>
        <w:softHyphen/>
        <w:t>диром Пилем в Саратов и вверил ему прикрытие Волги. Та-</w:t>
      </w:r>
    </w:p>
    <w:p>
      <w:pPr>
        <w:pStyle w:val="Style20"/>
        <w:pBdr/>
        <w:jc w:val="right"/>
        <w:rPr>
          <w:rFonts w:ascii="Arial Unicode MS" w:hAnsi="Arial Unicode MS" w:cs="Arial Unicode MS"/>
          <w:sz w:val="24"/>
          <w:szCs w:val="24"/>
        </w:rPr>
        <w:framePr w:w="427" w:h="302" w:x="459" w:y="10794" w:hSpace="0" w:vSpace="0" w:wrap="around" w:vAnchor="page" w:hAnchor="page" w:hRule="exact"/>
        <w:pBdr/>
      </w:pPr>
      <w:r>
        <w:rPr>
          <w:rStyle w:val="Style14"/>
          <w:color w:val="000000"/>
        </w:rPr>
        <w:t>20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43" w:x="477" w:y="350" w:hSpace="0" w:vSpace="0" w:wrap="around" w:vAnchor="page" w:hAnchor="page" w:hRule="exact"/>
        <w:pBdr/>
      </w:pPr>
      <w:r>
        <w:rPr>
          <w:rStyle w:val="11"/>
          <w:color w:val="000000"/>
        </w:rPr>
        <w:t>ким образом, понизовье от моря до Черного Яра защищал отряд Соловьева, кордоны которого, пройдя Волгою до Ца</w:t>
        <w:softHyphen/>
        <w:t>рицына, отдалились от нее в степь, следуя по сарептской до</w:t>
        <w:softHyphen/>
        <w:t>роге, чтобы снова приблизиться к берегу Волги; от Черного Яра до Дубовки плавали разъездные лодки, отряженные из Царицына; между Дубовкою и Камышином были новые разъезды; сам Пиль наблюдал среднее Поволжье, ниже и выше Саратова до Симбирска, где находился Суворов. Волга была заперта со всех сторон, и для проезда в верховье раз</w:t>
        <w:softHyphen/>
        <w:t>бойникам оставались только лесистые воложки ниже Цари</w:t>
        <w:softHyphen/>
        <w:t>цына и ахтубинские протоки, где можно было скрывать лодки в густых тальниках; на сухом пути сторожили их построенные вдоль Волги, как в нагорной, так и на луговой стороне, фор</w:t>
        <w:softHyphen/>
        <w:t>посты, небольшие крепостцы, вооруженные пушками и защи</w:t>
        <w:softHyphen/>
        <w:t>щаемые небольшими отрядами. Везде ждали Заметаева.</w:t>
      </w:r>
    </w:p>
    <w:p>
      <w:pPr>
        <w:pStyle w:val="TextBody"/>
        <w:pBdr/>
        <w:ind w:firstLine="360"/>
        <w:jc w:val="both"/>
        <w:rPr>
          <w:rFonts w:ascii="Arial Unicode MS" w:hAnsi="Arial Unicode MS" w:cs="Arial Unicode MS"/>
          <w:sz w:val="24"/>
          <w:szCs w:val="24"/>
        </w:rPr>
        <w:framePr w:w="5846" w:h="10243" w:x="477" w:y="350" w:hSpace="0" w:vSpace="0" w:wrap="around" w:vAnchor="page" w:hAnchor="page" w:hRule="exact"/>
        <w:pBdr/>
      </w:pPr>
      <w:r>
        <w:rPr>
          <w:rStyle w:val="11"/>
          <w:color w:val="000000"/>
        </w:rPr>
        <w:t>В этом ожидании прошло три недели, а вестей о разбой</w:t>
        <w:softHyphen/>
        <w:t>никах не было ниоткуда. Тяготясь неизвестностью, Пиль от</w:t>
        <w:softHyphen/>
        <w:t>правил к Цыплетеву нарочного узнать, где, что делает Заметаев и не слышно ли еще чего о нем. Из Астрахани между тем пришло известие, что там, при морских ватагах, в недавнее время показалась разбойническая шайка, состоящая из девятнадцати человек, которая, разъезжая водою в боль</w:t>
        <w:softHyphen/>
        <w:t>шой лодке, в разных местах грабит и разоряет «российских людей», что против нее отряжены военные команды, которые ее повсюду преследуют. Уведомляли также, что разбойники, разделясь на две части, разошлись в разные стороны: одни, в числе пяти человек, отправились в море на лодке, а другие четырнадцать разбойников, взяв лошадей с ватаги астрахан</w:t>
        <w:softHyphen/>
        <w:t>ского купца Бодрова, вступили на моздокскую дорогу, про</w:t>
        <w:softHyphen/>
        <w:t>ложенную в степи томским полком, и пробираются к Дону, чтобы свободнее пройти в верховые места. Но никто не знал, что за разбойники и кто их атаман.</w:t>
      </w:r>
    </w:p>
    <w:p>
      <w:pPr>
        <w:pStyle w:val="TextBody"/>
        <w:pBdr/>
        <w:ind w:firstLine="360"/>
        <w:jc w:val="both"/>
        <w:rPr>
          <w:rFonts w:ascii="Arial Unicode MS" w:hAnsi="Arial Unicode MS" w:cs="Arial Unicode MS"/>
          <w:sz w:val="24"/>
          <w:szCs w:val="24"/>
        </w:rPr>
        <w:framePr w:w="5846" w:h="10243" w:x="477" w:y="350" w:hSpace="0" w:vSpace="0" w:wrap="around" w:vAnchor="page" w:hAnchor="page" w:hRule="exact"/>
        <w:pBdr/>
      </w:pPr>
      <w:r>
        <w:rPr>
          <w:rStyle w:val="11"/>
          <w:color w:val="000000"/>
        </w:rPr>
        <w:t>Тогда с царицынской линии командированы были три пар</w:t>
        <w:softHyphen/>
        <w:t>тии казаков для разъездов по степи и наблюдения за разбой</w:t>
        <w:softHyphen/>
        <w:t>никами, дано было знать по всем линейным крепостям и форпостам, что шайка намерена пробраться в верховые города, в глубь России. Из Дербетевых улусов нарядили отряды кал</w:t>
        <w:softHyphen/>
        <w:t>мыцкого нерегулярного войска; калмыцкий полковник, князь Дондуков, сражавшийся против войск Пугачева и бывший в то время в Сарепте, делал разъезды в той части степи, которая склонялась к Волге; дано было о том же знать на Дон, в Черкасск, всем войсковым старшинам, станичным атаманам и ка</w:t>
        <w:softHyphen/>
        <w:t>закам, уведомили бригадира Пиля, донесли Панину, Суворову. По всем пунктам, где расположены были войска и</w:t>
      </w:r>
    </w:p>
    <w:p>
      <w:pPr>
        <w:pStyle w:val="Style20"/>
        <w:pBdr/>
        <w:rPr>
          <w:rFonts w:ascii="Arial Unicode MS" w:hAnsi="Arial Unicode MS" w:cs="Arial Unicode MS"/>
          <w:sz w:val="24"/>
          <w:szCs w:val="24"/>
        </w:rPr>
        <w:framePr w:w="256" w:h="195" w:x="5968" w:y="10732" w:hSpace="0" w:vSpace="0" w:wrap="around" w:vAnchor="page" w:hAnchor="page" w:hRule="exact"/>
        <w:pBdr/>
      </w:pPr>
      <w:r>
        <w:rPr>
          <w:rStyle w:val="Style14"/>
          <w:color w:val="000000"/>
        </w:rPr>
        <w:t>20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0" w:x="479" w:y="520" w:hSpace="0" w:vSpace="0" w:wrap="around" w:vAnchor="page" w:hAnchor="page" w:hRule="exact"/>
        <w:pBdr/>
      </w:pPr>
      <w:r>
        <w:rPr>
          <w:rStyle w:val="11"/>
          <w:color w:val="000000"/>
        </w:rPr>
        <w:t>находились гарнизоны, разосланы приметы неизвестных раз</w:t>
        <w:softHyphen/>
        <w:t>бойников: все знали, что предводитель шайки ростом невелик, собою толст, лицом рыж, с малыми рябинами, волосы на голо</w:t>
        <w:softHyphen/>
        <w:t>ве русые, борода и усы рыжие, на левой руке, близ мизинца имеет рану, от роду ему около сорока лет; что другие разбой</w:t>
        <w:softHyphen/>
        <w:t>ники острижены по-бурлацки и некоторые с бритыми борода</w:t>
        <w:softHyphen/>
        <w:t>ми, а у двух молодых парней еще и бород не выросло; что есаул их росту высокого, посредственной толщины, лицом смугл, волосы на голове черные, борода и усы бритые.</w:t>
      </w:r>
    </w:p>
    <w:p>
      <w:pPr>
        <w:pStyle w:val="TextBody"/>
        <w:pBdr/>
        <w:jc w:val="both"/>
        <w:rPr>
          <w:rFonts w:ascii="Arial Unicode MS" w:hAnsi="Arial Unicode MS" w:cs="Arial Unicode MS"/>
          <w:sz w:val="24"/>
          <w:szCs w:val="24"/>
        </w:rPr>
        <w:framePr w:w="5842" w:h="10210" w:x="479" w:y="520" w:hSpace="0" w:vSpace="0" w:wrap="around" w:vAnchor="page" w:hAnchor="page" w:hRule="exact"/>
        <w:pBdr/>
      </w:pPr>
      <w:r>
        <w:rPr>
          <w:rStyle w:val="11"/>
          <w:color w:val="000000"/>
        </w:rPr>
        <w:t>Между тем по высочайшему повелению граф Панин ра</w:t>
        <w:softHyphen/>
        <w:t>зослал по всему Поволжью печатные экземпляры объявлений (потому что писанным народ не верил: писанными его часто обманывали) о предупреждении народных смут по случаю появления Заметаева. В объявлении граф Панин, напоминая народу о минувших смутах, произведенных «злодеем и само</w:t>
        <w:softHyphen/>
        <w:t>званцем Пугачевым, восприявшим уже на московской площа</w:t>
        <w:softHyphen/>
        <w:t>ди за свои беззакония смертную казнь», говорил, что он с великой сердечной радостью примечал восстановление преж</w:t>
        <w:softHyphen/>
        <w:t>ней тишины и повиновения в народе. «Но ныне, — продол</w:t>
        <w:softHyphen/>
        <w:t xml:space="preserve">жает он, — </w:t>
      </w:r>
      <w:r>
        <w:rPr>
          <w:rStyle w:val="11"/>
          <w:i/>
          <w:iCs/>
          <w:color w:val="000000"/>
        </w:rPr>
        <w:t>с</w:t>
      </w:r>
      <w:r>
        <w:rPr>
          <w:rStyle w:val="11"/>
          <w:color w:val="000000"/>
        </w:rPr>
        <w:t xml:space="preserve"> великим оскорблением услышал я, что между народом в некоторых местах разглашаются и рассеиваются плевела таковые, якобы какой-то разбойник Заметаев про</w:t>
        <w:softHyphen/>
        <w:t>явится и будет производить новое народное разорение». Он увещевал народ не верить новому разглашению, грозил жес</w:t>
        <w:softHyphen/>
        <w:t>токим наказанием, пугал новыми смутами и всеобщим опусто</w:t>
        <w:softHyphen/>
        <w:t>шением; запрещал не только произносить, но даже упоминать имя Заметаева и всякого другого подобного ему «чудовища».</w:t>
      </w:r>
    </w:p>
    <w:p>
      <w:pPr>
        <w:pStyle w:val="TextBody"/>
        <w:pBdr/>
        <w:jc w:val="both"/>
        <w:rPr>
          <w:rFonts w:ascii="Arial Unicode MS" w:hAnsi="Arial Unicode MS" w:cs="Arial Unicode MS"/>
          <w:sz w:val="24"/>
          <w:szCs w:val="24"/>
        </w:rPr>
        <w:framePr w:w="5842" w:h="10210" w:x="479" w:y="520" w:hSpace="0" w:vSpace="0" w:wrap="around" w:vAnchor="page" w:hAnchor="page" w:hRule="exact"/>
        <w:pBdr/>
      </w:pPr>
      <w:r>
        <w:rPr>
          <w:rStyle w:val="11"/>
          <w:color w:val="000000"/>
        </w:rPr>
        <w:t>Объявления прочитаны были народу везде, где он мог собираться. Местные начальства употребляли свои меры и уг</w:t>
        <w:softHyphen/>
        <w:t>розы, чрез что слухи становились все чудовищнее и неверо</w:t>
        <w:softHyphen/>
        <w:t>ятнее и росли с каждым днем: хотели добра, а делали зло.</w:t>
      </w:r>
    </w:p>
    <w:p>
      <w:pPr>
        <w:pStyle w:val="TextBody"/>
        <w:pBdr/>
        <w:jc w:val="both"/>
        <w:rPr>
          <w:rFonts w:ascii="Arial Unicode MS" w:hAnsi="Arial Unicode MS" w:cs="Arial Unicode MS"/>
          <w:sz w:val="24"/>
          <w:szCs w:val="24"/>
        </w:rPr>
        <w:framePr w:w="5842" w:h="10210" w:x="479" w:y="520" w:hSpace="0" w:vSpace="0" w:wrap="around" w:vAnchor="page" w:hAnchor="page" w:hRule="exact"/>
        <w:pBdr/>
      </w:pPr>
      <w:r>
        <w:rPr>
          <w:rStyle w:val="11"/>
          <w:color w:val="000000"/>
        </w:rPr>
        <w:t>В это время в Царицын вступили два эскадрона гусар и пикинеров из отряда майора Соловьева, которые должны бы</w:t>
        <w:softHyphen/>
        <w:t>ли оберегать Волгу у Царицына. В то же время около Дубовки примечена была небольшая разбойничья партия; против нее выслан из Царицына небольшой отряд регулярного вой</w:t>
        <w:softHyphen/>
        <w:t>ска, а из Дубовки выступили казаки, и шайка была разбита и разогнана; пять человек попались в плен и отправлены в Астрахань. Но это не помогало: несмотря на то что разъезды беспрестанно сновали по Волге во всех направлениях и, по тогдашнему выражению, «недреманным оком» оберегали плы</w:t>
        <w:softHyphen/>
        <w:t>вущие по Волге караваны, удалые шайки безбоязненно напа</w:t>
        <w:softHyphen/>
        <w:t>дали на расшивы, кладнуши и косные лодки, разбивали целые караваны, грабили и опустошали берега Волги. Разъезды не</w:t>
      </w:r>
    </w:p>
    <w:p>
      <w:pPr>
        <w:pStyle w:val="Style20"/>
        <w:pBdr/>
        <w:rPr>
          <w:rFonts w:ascii="Arial Unicode MS" w:hAnsi="Arial Unicode MS" w:cs="Arial Unicode MS"/>
          <w:sz w:val="24"/>
          <w:szCs w:val="24"/>
        </w:rPr>
        <w:framePr w:w="256" w:h="195" w:x="499" w:y="10864" w:hSpace="0" w:vSpace="0" w:wrap="around" w:vAnchor="page" w:hAnchor="page" w:hRule="exact"/>
        <w:pBdr/>
      </w:pPr>
      <w:r>
        <w:rPr>
          <w:rStyle w:val="Style14"/>
          <w:color w:val="000000"/>
        </w:rPr>
        <w:t>20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9" w:x="477" w:y="501" w:hSpace="0" w:vSpace="0" w:wrap="around" w:vAnchor="page" w:hAnchor="page" w:hRule="exact"/>
        <w:pBdr/>
      </w:pPr>
      <w:r>
        <w:rPr>
          <w:rStyle w:val="11"/>
          <w:color w:val="000000"/>
        </w:rPr>
        <w:t>находили ничего, не видели никаких воровских людей и ра</w:t>
        <w:softHyphen/>
        <w:t>портовали по начальству, что все обстоит благополучно, а между тем не проходило дня, чтобы по городам и селам не являлись ограбленные судохозяева, избитые лоцманы, такие же бурлаки, у которых разбойники отнимали паспорта и день</w:t>
        <w:softHyphen/>
        <w:t>ги, а с судов брали товары, пушки, ружья, свинец и порох.</w:t>
      </w:r>
    </w:p>
    <w:p>
      <w:pPr>
        <w:pStyle w:val="TextBody"/>
        <w:pBdr/>
        <w:jc w:val="both"/>
        <w:rPr>
          <w:rFonts w:ascii="Arial Unicode MS" w:hAnsi="Arial Unicode MS" w:cs="Arial Unicode MS"/>
          <w:sz w:val="24"/>
          <w:szCs w:val="24"/>
        </w:rPr>
        <w:framePr w:w="5846" w:h="10229" w:x="477" w:y="501" w:hSpace="0" w:vSpace="0" w:wrap="around" w:vAnchor="page" w:hAnchor="page" w:hRule="exact"/>
        <w:pBdr/>
      </w:pPr>
      <w:r>
        <w:rPr>
          <w:rStyle w:val="11"/>
          <w:color w:val="000000"/>
        </w:rPr>
        <w:t>А о Заметаеве все еще не знали ничего верного, задер</w:t>
        <w:softHyphen/>
        <w:t>живается ли около Астрахани, выехал ли в открытое море, или уклонился в другую сторону, или, наконец, разбит, — никто ничего не мог сказать положительного.</w:t>
      </w:r>
    </w:p>
    <w:p>
      <w:pPr>
        <w:pStyle w:val="TextBody"/>
        <w:pBdr/>
        <w:jc w:val="both"/>
        <w:rPr>
          <w:rFonts w:ascii="Arial Unicode MS" w:hAnsi="Arial Unicode MS" w:cs="Arial Unicode MS"/>
          <w:sz w:val="24"/>
          <w:szCs w:val="24"/>
        </w:rPr>
        <w:framePr w:w="5846" w:h="10229" w:x="477" w:y="501" w:hSpace="0" w:vSpace="0" w:wrap="around" w:vAnchor="page" w:hAnchor="page" w:hRule="exact"/>
        <w:pBdr/>
      </w:pPr>
      <w:r>
        <w:rPr>
          <w:rStyle w:val="11"/>
          <w:color w:val="000000"/>
        </w:rPr>
        <w:t>Но вскоре после того напали и на след Заметаева: на Кумской степи взяты были два калмыка, находившихся в его шайке. На допросе калмыки показали, что в начале июня на</w:t>
        <w:softHyphen/>
        <w:t>ходились они в числе семнадцати человек на взморье, в мор</w:t>
        <w:softHyphen/>
        <w:t>ских косах, на Камышевой ватаге. В один день приехали туда в восьмивесельной косной лодке девятнадцать человек раз</w:t>
        <w:softHyphen/>
        <w:t>бойников, которых испуганный хозяин ватаги встретил с хле</w:t>
        <w:softHyphen/>
        <w:t>бом и солью. Они пробыли на ватаге двое суток и никому не сделали вреда, даже заплатили хозяину хорошую цену за ко</w:t>
        <w:softHyphen/>
        <w:t>рову, которую зарезали для себя. Оттуда разбойники взяли одного русского рабочего и двух калмыков проводниками к другой рыболовной ватаге купца Бодрова. Здесь они перено</w:t>
        <w:softHyphen/>
        <w:t>чевали и на другой день пошли к табору Бодрова взять для себя лошадей; но дикие степные лошади не дались разбойни</w:t>
        <w:softHyphen/>
        <w:t>кам в руки; тогда они погнали к табуну всех ватажных работ</w:t>
        <w:softHyphen/>
        <w:t xml:space="preserve">ников, выбрали для себя по лошади, приказали ехать </w:t>
      </w:r>
      <w:r>
        <w:rPr>
          <w:rStyle w:val="11"/>
          <w:i/>
          <w:iCs/>
          <w:color w:val="000000"/>
        </w:rPr>
        <w:t xml:space="preserve">с ними </w:t>
      </w:r>
      <w:r>
        <w:rPr>
          <w:rStyle w:val="11"/>
          <w:color w:val="000000"/>
        </w:rPr>
        <w:t>самому табунщику, восьми рабочим и двум калмыкам, взятым на Камышевой ватаге. Отсюда они поехали уже в двух лод</w:t>
        <w:softHyphen/>
        <w:t>ках, а лошадей гнали берегом; при переправе через Ильмень одну лошадь утопили. На другой день шайка разделилась на две партии: пять разбойников взяли у Бодровых работников лодку, три чугунные пушки и отправились в море; а другие четырнадцать человек дали рабочим денег, несколько бурлац</w:t>
        <w:softHyphen/>
        <w:t>ких кафтанов и другой одежи и отпустили на ватагу в своей лодке, а сами с двумя калмыками и табунщиком выехали в степь. Они быстро следовали вверх по Куме, не давая лоша</w:t>
        <w:softHyphen/>
        <w:t>дям ни малейшего роздыха. Дорогою разбойники почему-то хотели убить калмыков, но те упросили их. Раз ночью, когда шайка остановилась в лесу для роздыха, калмыки бежали, бросились в Куму и переплыли на другую сторону реки. Кал</w:t>
        <w:softHyphen/>
        <w:t>мыки сказывали, что из разговоров, происходивших между разбойниками, можно было понять, что некоторые из них хо</w:t>
        <w:softHyphen/>
        <w:t>тели ехать на Дон и оттуда человека по два по три проби</w:t>
        <w:softHyphen/>
        <w:t>раться в верховые места; другие, у которых лошади изнурены</w:t>
      </w:r>
    </w:p>
    <w:p>
      <w:pPr>
        <w:pStyle w:val="Style20"/>
        <w:pBdr/>
        <w:rPr>
          <w:rFonts w:ascii="Arial Unicode MS" w:hAnsi="Arial Unicode MS" w:cs="Arial Unicode MS"/>
          <w:sz w:val="24"/>
          <w:szCs w:val="24"/>
        </w:rPr>
        <w:framePr w:w="256" w:h="195" w:x="5963" w:y="10864" w:hSpace="0" w:vSpace="0" w:wrap="around" w:vAnchor="page" w:hAnchor="page" w:hRule="exact"/>
        <w:pBdr/>
      </w:pPr>
      <w:r>
        <w:rPr>
          <w:rStyle w:val="Style14"/>
          <w:color w:val="000000"/>
        </w:rPr>
        <w:t>20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были от быстрого переезда, раскаивались, что так далеко уг</w:t>
        <w:softHyphen/>
        <w:t>лубились в степь, и хотели воротиться к Волге. Видно было, что общего совета уже не было между ними и они перегова</w:t>
        <w:softHyphen/>
        <w:t>ривались тихо, тайно от атамана. Калмыки говорили при том, что «атаман их разбойнический у них в почтении и ими бес</w:t>
        <w:softHyphen/>
        <w:t>препятственно повелевает; все зовут его батюшкой».</w:t>
      </w:r>
    </w:p>
    <w:p>
      <w:pPr>
        <w:pStyle w:val="TextBody"/>
        <w:pBdr/>
        <w:ind w:firstLine="36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Не оставалось никакого сомнения, что это был знамени</w:t>
        <w:softHyphen/>
        <w:t>тый Заметаев, взволновавший одним именем своим все ниж</w:t>
        <w:softHyphen/>
        <w:t>нее и среднее Поволжье. Приметы атамана и есаула были те именно, о которых знал весь юго-восточный край. Другого подобного атамана не было: на Камышевой и Бодровой вата</w:t>
        <w:softHyphen/>
        <w:t>гах узнали Заметаева.</w:t>
      </w:r>
    </w:p>
    <w:p>
      <w:pPr>
        <w:pStyle w:val="TextBody"/>
        <w:pBdr/>
        <w:ind w:firstLine="36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Тогда вновь разосланы были отряды по всем направлени</w:t>
        <w:softHyphen/>
        <w:t>ям: из Астрахани выступили команды по кизлярскому тракту и на все окрестные дороги; соседние города нарядили новые отряды; к северу Заметаеву заперт был путь неразрывною цепью разъездов от Волги вплоть до самого Дона: один отряд прикрывал все выходы по моздокской дороге, другой придер</w:t>
        <w:softHyphen/>
        <w:t>живался середины царицынской линии против Грачевской крепости; третий, наконец, делал поиски от Донского редута вниз по Дону, склоняясь от этого редута к тому отряду, ко</w:t>
        <w:softHyphen/>
        <w:t>торый оберегал проходы у Грачевской крепости, а этот скло</w:t>
        <w:softHyphen/>
        <w:t>нялся к разъезду моздокскому.</w:t>
      </w:r>
    </w:p>
    <w:p>
      <w:pPr>
        <w:pStyle w:val="TextBody"/>
        <w:pBdr/>
        <w:ind w:firstLine="36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Но в обширной Кумской степи Заметаева отыскать было нелегко: куда он поедет? Ему представлялась широкая дорога на все четыре стороны; по безлюдной степи он мог пробраться на Кубань, в Грузию, к Моздоку, выйти к Дону, пробраться в вер</w:t>
        <w:softHyphen/>
        <w:t>ховье между селениями и берегами рек. Пограничные линии с крепостями и форпостами были плохой защитой России: мимо крепостей спокойно проходили целые орды и также спокойно возвращались в свои степи, не потеряв ни одного человека.</w:t>
      </w:r>
    </w:p>
    <w:p>
      <w:pPr>
        <w:pStyle w:val="TextBody"/>
        <w:pBdr/>
        <w:ind w:firstLine="36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Розыски были бесполезны.</w:t>
      </w:r>
    </w:p>
    <w:p>
      <w:pPr>
        <w:pStyle w:val="TextBody"/>
        <w:pBdr/>
        <w:ind w:firstLine="360"/>
        <w:jc w:val="both"/>
        <w:rPr>
          <w:rFonts w:ascii="Arial Unicode MS" w:hAnsi="Arial Unicode MS" w:cs="Arial Unicode MS"/>
          <w:sz w:val="24"/>
          <w:szCs w:val="24"/>
        </w:rPr>
        <w:framePr w:w="5832" w:h="10253" w:x="485" w:y="503" w:hSpace="0" w:vSpace="0" w:wrap="around" w:vAnchor="page" w:hAnchor="page" w:hRule="exact"/>
        <w:pBdr/>
      </w:pPr>
      <w:r>
        <w:rPr>
          <w:rStyle w:val="11"/>
          <w:color w:val="000000"/>
        </w:rPr>
        <w:t>Но вот 24 июня утром к Дону, против Кумшацкой ста</w:t>
        <w:softHyphen/>
        <w:t>ницы, подъехали какие-то неизвестные люди; их было девять человек, из которых семь ехали верхом на лошадях, а двое шли пешие; у всех были ружья и у некоторых ножи и сабли. Они остановились на берегу Дона, по-видимому, для отдыха; четверо из них пошли по направлению к станице; из остав</w:t>
        <w:softHyphen/>
        <w:t>шихся двое легли спать, третий, по-видимому начальник их, отправился к реке, вероятно, для того, чтобы вынуть из находившегося там вентеря рыбу; а один влез на дерево, дол</w:t>
        <w:softHyphen/>
        <w:t>жно думать, для того, чтобы в качестве караульного обозре</w:t>
        <w:softHyphen/>
        <w:t>вать окрестность. Тогда один из приехавших, спрятавшись от караульного, осторожно взял одну из оставленных товарища-</w:t>
      </w:r>
    </w:p>
    <w:p>
      <w:pPr>
        <w:pStyle w:val="Style20"/>
        <w:pBdr/>
        <w:rPr>
          <w:rFonts w:ascii="Arial Unicode MS" w:hAnsi="Arial Unicode MS" w:cs="Arial Unicode MS"/>
          <w:sz w:val="24"/>
          <w:szCs w:val="24"/>
        </w:rPr>
        <w:framePr w:w="256" w:h="195" w:x="447" w:y="10794" w:hSpace="0" w:vSpace="0" w:wrap="around" w:vAnchor="page" w:hAnchor="page" w:hRule="exact"/>
        <w:pBdr/>
      </w:pPr>
      <w:r>
        <w:rPr>
          <w:rStyle w:val="Style14"/>
          <w:color w:val="000000"/>
        </w:rPr>
        <w:t>20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ми лошадей, сел на нее и тихонько поехал к станице. Никто не заметил его отсутствия. Беглец переплыл Дон и скрылся. Вскоре из станицы явились вооруженные казаки и захватили этих людей. Их привели в станицу и немедленно отправили к войсковому сыскному старшине, заведовавшему делами о раз</w:t>
        <w:softHyphen/>
        <w:t>бойниках и беглых.</w:t>
      </w:r>
    </w:p>
    <w:p>
      <w:pPr>
        <w:pStyle w:val="TextBody"/>
        <w:pBdr/>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Доносчик, который бежал с лошадью через Дон в станицу и объявил, что за Доном находятся разбойники, был малорос</w:t>
        <w:softHyphen/>
        <w:t>сиян Нечипоренко, служивший в работниках у астраханского купца Бодрова. Это табунщик, о котором мы уже упоминали.</w:t>
      </w:r>
    </w:p>
    <w:p>
      <w:pPr>
        <w:pStyle w:val="TextBody"/>
        <w:pBdr/>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Между пойманными неизвестными людьми нашелся и атаман. На допросе он показал, что зовут его Игнатом Пет</w:t>
        <w:softHyphen/>
        <w:t xml:space="preserve">ровичем </w:t>
      </w:r>
      <w:r>
        <w:rPr>
          <w:rStyle w:val="11"/>
          <w:i/>
          <w:iCs/>
          <w:color w:val="000000"/>
        </w:rPr>
        <w:t>Запрометовым,</w:t>
      </w:r>
      <w:r>
        <w:rPr>
          <w:rStyle w:val="11"/>
          <w:color w:val="000000"/>
        </w:rPr>
        <w:t xml:space="preserve"> что родом он из Переславля-Залес</w:t>
        <w:softHyphen/>
        <w:t>ского, дьяковский сын, в 1773 году отдан в солдаты в кизлярский пехотный полк; командирован был в Грузию, а летом 1774 года бежал из батальона и степными дорогами пробрался в астраханские Черни, где питался всю зиму по рыболовным ватагам, а весной набрал с разных ватаг восем</w:t>
        <w:softHyphen/>
        <w:t>надцать человек охотников и повел их на разбой; его выбрали атаманом; в большой косной лодке они разъезжали по вата</w:t>
        <w:softHyphen/>
        <w:t>гам, грабили, что им ни попадалось, набирали новых охотни</w:t>
        <w:softHyphen/>
        <w:t>ков, а потом с ватаги Бодрова отправились к Дону, чтобы наняться к кому-либо в работники. На Дону их поймали.</w:t>
      </w:r>
    </w:p>
    <w:p>
      <w:pPr>
        <w:pStyle w:val="TextBody"/>
        <w:pBdr/>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Кроме лошадей, оружия и денег, при разбойниках нашли несколько одежды: три шапки, две бархатные, одна с золотым позументом, вероятно, атаманская; три черкески, кафтан канаватный с семью серебряными пуговицами, красные рубахи и проч.</w:t>
      </w:r>
    </w:p>
    <w:p>
      <w:pPr>
        <w:pStyle w:val="TextBody"/>
        <w:pBdr/>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Запрометов был не кто другой, как знаменитый Заметаев. Известие о поимке его быстро разнеслось по всему Повол</w:t>
        <w:softHyphen/>
        <w:t>жью. Отрадная весть пришла и к Суворову. Одни донские казаки не подозревали, какое важное лицо находилось в их руках: они думали, что поймали одного из обыкновенных раз</w:t>
        <w:softHyphen/>
        <w:t>бойников, которые целыми ватагами водили шайки к юго-во</w:t>
        <w:softHyphen/>
        <w:t>сточным пределам России и без страху шатались по задонским степям и в понизовье. Они только то заметили, что пойманные воры «на образ все великороссийские люди», а у атамана, сверх того, серебряные часы.</w:t>
      </w:r>
    </w:p>
    <w:p>
      <w:pPr>
        <w:pStyle w:val="TextBody"/>
        <w:pBdr/>
        <w:jc w:val="both"/>
        <w:rPr>
          <w:rFonts w:ascii="Arial Unicode MS" w:hAnsi="Arial Unicode MS" w:cs="Arial Unicode MS"/>
          <w:sz w:val="24"/>
          <w:szCs w:val="24"/>
        </w:rPr>
        <w:framePr w:w="5837" w:h="10238" w:x="483" w:y="489" w:hSpace="0" w:vSpace="0" w:wrap="around" w:vAnchor="page" w:hAnchor="page" w:hRule="exact"/>
        <w:pBdr/>
      </w:pPr>
      <w:r>
        <w:rPr>
          <w:rStyle w:val="11"/>
          <w:color w:val="000000"/>
        </w:rPr>
        <w:t>Казаки заковали Заметаева в кандалы, а прочих в колодки и отправили с нарочным в Царицын. Но вслед за тем из Симбирска от генерала Каковинского пришел к ним запрос: нет ли в войске донском казака по фамилии Заметаев, а если есть, то где он? Только тогда казаки догадались, что «заклю</w:t>
        <w:softHyphen/>
        <w:t>чена в тех разбойниках важность»; они поняли, что отправили</w:t>
      </w:r>
    </w:p>
    <w:p>
      <w:pPr>
        <w:pStyle w:val="Style20"/>
        <w:pBdr/>
        <w:rPr>
          <w:rFonts w:ascii="Arial Unicode MS" w:hAnsi="Arial Unicode MS" w:cs="Arial Unicode MS"/>
          <w:sz w:val="24"/>
          <w:szCs w:val="24"/>
        </w:rPr>
        <w:framePr w:w="256" w:h="195" w:x="5970" w:y="10867" w:hSpace="0" w:vSpace="0" w:wrap="around" w:vAnchor="page" w:hAnchor="page" w:hRule="exact"/>
        <w:pBdr/>
      </w:pPr>
      <w:r>
        <w:rPr>
          <w:rStyle w:val="Style14"/>
          <w:color w:val="000000"/>
        </w:rPr>
        <w:t>20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19" w:x="487" w:y="493" w:hSpace="0" w:vSpace="0" w:wrap="around" w:vAnchor="page" w:hAnchor="page" w:hRule="exact"/>
        <w:pBdr/>
      </w:pPr>
      <w:r>
        <w:rPr>
          <w:rStyle w:val="11"/>
          <w:color w:val="000000"/>
        </w:rPr>
        <w:t>Заметаева с очень слабым конвоем и немедленно командиро</w:t>
        <w:softHyphen/>
        <w:t>вали за ним одного надежного походного есаула. Есаул зако</w:t>
        <w:softHyphen/>
        <w:t>вал его в железа и за караулом привез в Царицын.</w:t>
      </w:r>
    </w:p>
    <w:p>
      <w:pPr>
        <w:pStyle w:val="TextBody"/>
        <w:pBdr/>
        <w:jc w:val="both"/>
        <w:rPr>
          <w:rFonts w:ascii="Arial Unicode MS" w:hAnsi="Arial Unicode MS" w:cs="Arial Unicode MS"/>
          <w:sz w:val="24"/>
          <w:szCs w:val="24"/>
        </w:rPr>
        <w:framePr w:w="5827" w:h="10219" w:x="487" w:y="493" w:hSpace="0" w:vSpace="0" w:wrap="around" w:vAnchor="page" w:hAnchor="page" w:hRule="exact"/>
        <w:pBdr/>
      </w:pPr>
      <w:r>
        <w:rPr>
          <w:rStyle w:val="11"/>
          <w:color w:val="000000"/>
        </w:rPr>
        <w:t>Теперь уже не было сомнения, что схвачен точно Заметаев, который должен был «проявиться» на Руси и произвести новое возмущение. Именем этого, пойманного теперь, дьяче</w:t>
        <w:softHyphen/>
        <w:t>ского сына взволнована была Россия и встревожено прави</w:t>
        <w:softHyphen/>
        <w:t>тельство. Теперь только обнаружен был весь ряд его грабежей и удалых похождений.</w:t>
      </w:r>
    </w:p>
    <w:p>
      <w:pPr>
        <w:pStyle w:val="TextBody"/>
        <w:pBdr/>
        <w:jc w:val="both"/>
        <w:rPr>
          <w:rFonts w:ascii="Arial Unicode MS" w:hAnsi="Arial Unicode MS" w:cs="Arial Unicode MS"/>
          <w:sz w:val="24"/>
          <w:szCs w:val="24"/>
        </w:rPr>
        <w:framePr w:w="5827" w:h="10219" w:x="487" w:y="493" w:hSpace="0" w:vSpace="0" w:wrap="around" w:vAnchor="page" w:hAnchor="page" w:hRule="exact"/>
        <w:pBdr/>
      </w:pPr>
      <w:r>
        <w:rPr>
          <w:rStyle w:val="11"/>
          <w:color w:val="000000"/>
        </w:rPr>
        <w:t>Заметаев, действительно, был сын дьячка из Переславля-Залесского. Пьянство заставило его бежать из Кизляра и сде</w:t>
        <w:softHyphen/>
        <w:t>латься атаманом разбойников. Из Кизляра он пробрался степью до Царицына как простой бродяга, никому неизвестный и никем непринимаемый; но в Царицыне он не останавливался, а прошел в Дубовку, где казацкая жизнь была повольнее и разгульнее; с голода он нанимался косить сено за самую ничтожную плату и работал наравне с прочими бездомными бурлаками. Такая жизнь не могла его успокоить. Он собрал в Дубовке таких же, как и сам, недовольных жизнью и решился идти на разбой. Они взяли лодку и поплыли вниз по Волге: шайка его состояла всего только из пяти человек. За Татьяницкой переменой отважный бродяга напал на две расшивы, обобрал у бурлаков паспорта и поехал дальше. Здесь начало его подвигов и той странной попу</w:t>
        <w:softHyphen/>
        <w:t>лярности, которая соединялась с его именем. Но имя он приоб</w:t>
        <w:softHyphen/>
        <w:t>рел впоследствии, а теперь был просто бродяга.</w:t>
      </w:r>
    </w:p>
    <w:p>
      <w:pPr>
        <w:pStyle w:val="TextBody"/>
        <w:pBdr/>
        <w:jc w:val="both"/>
        <w:rPr>
          <w:rFonts w:ascii="Arial Unicode MS" w:hAnsi="Arial Unicode MS" w:cs="Arial Unicode MS"/>
          <w:sz w:val="24"/>
          <w:szCs w:val="24"/>
        </w:rPr>
        <w:framePr w:w="5827" w:h="10219" w:x="487" w:y="493" w:hSpace="0" w:vSpace="0" w:wrap="around" w:vAnchor="page" w:hAnchor="page" w:hRule="exact"/>
        <w:pBdr/>
      </w:pPr>
      <w:r>
        <w:rPr>
          <w:rStyle w:val="11"/>
          <w:color w:val="000000"/>
        </w:rPr>
        <w:t>Это было летом 1774 года. Подъехав к Черному Яру, бродя</w:t>
        <w:softHyphen/>
        <w:t>ги вошли в город, но были узнаны по фальшивым паспортам, взяты под караул и признались, что разбили на Волге две расши</w:t>
        <w:softHyphen/>
        <w:t>вы. Находясь под караулом, они слышали, что «Пугачев засту</w:t>
        <w:softHyphen/>
        <w:t>пил уже в Дубовку». Из Черного Яра их отправили в Астрахань через Енотаевскую крепость; в Астрахани они содержались под караулом с месяц. Но караул не удержал Игнатия Петрова — он бежал с товарищем. Они вышли к морю, на морские ватаги, и опять повели бродячую жизнь. На ватаги напали киргиз-кайсаки. Народ спасался бегством и скрылся в Богатом Култуке, на Пичугиной ватаге: там бродил и Игнатий Петров с товарищем, вербуя в свою шайку удальцов и бесприютных.</w:t>
      </w:r>
    </w:p>
    <w:p>
      <w:pPr>
        <w:pStyle w:val="TextBody"/>
        <w:pBdr/>
        <w:jc w:val="both"/>
        <w:rPr>
          <w:rFonts w:ascii="Arial Unicode MS" w:hAnsi="Arial Unicode MS" w:cs="Arial Unicode MS"/>
          <w:sz w:val="24"/>
          <w:szCs w:val="24"/>
        </w:rPr>
        <w:framePr w:w="5827" w:h="10219" w:x="487" w:y="493" w:hSpace="0" w:vSpace="0" w:wrap="around" w:vAnchor="page" w:hAnchor="page" w:hRule="exact"/>
        <w:pBdr/>
      </w:pPr>
      <w:r>
        <w:rPr>
          <w:rStyle w:val="11"/>
          <w:color w:val="000000"/>
        </w:rPr>
        <w:t>В числе первых приставших к партии Заметаева был не менее знаменитый разбойник того времени, Кулага. Для со</w:t>
        <w:softHyphen/>
        <w:t>вещаний они собирались на пустой Грековой ватаге и поло</w:t>
        <w:softHyphen/>
        <w:t>жили идти на разбой. Охотников нашлось пятнадцать человек. Они достали лодку, убрали, оснастили и вооружили ее. Ата</w:t>
        <w:softHyphen/>
        <w:t>маном избран Игнатий Петров и назван двойным прозвищем: Запрометов и Заметаев.</w:t>
      </w:r>
    </w:p>
    <w:p>
      <w:pPr>
        <w:pStyle w:val="Style20"/>
        <w:pBdr/>
        <w:rPr>
          <w:rFonts w:ascii="Arial Unicode MS" w:hAnsi="Arial Unicode MS" w:cs="Arial Unicode MS"/>
          <w:sz w:val="24"/>
          <w:szCs w:val="24"/>
        </w:rPr>
        <w:framePr w:w="256" w:h="195" w:x="444" w:y="10799" w:hSpace="0" w:vSpace="0" w:wrap="around" w:vAnchor="page" w:hAnchor="page" w:hRule="exact"/>
        <w:pBdr/>
      </w:pPr>
      <w:r>
        <w:rPr>
          <w:rStyle w:val="Style14"/>
          <w:color w:val="000000"/>
        </w:rPr>
        <w:t>20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Снарядились в поход. Первым делом Заметаева было на</w:t>
        <w:softHyphen/>
        <w:t>падение па Займинцову ватагу: он разбил и ограбил ее. Оттуда разбойники поплыли морем на восток, к киргиз-кайсакам, про</w:t>
        <w:softHyphen/>
        <w:t>шли Эмбу и Мертвый Култук, напали на рыболовную расши</w:t>
        <w:softHyphen/>
        <w:t>ву. Расшива была взята и ограблена. Узнав, что киргизы часто наезжают к морю и под видом торга заманивают русских на берег, грабят и берут в плен, Заметаев решился обмануть их. Он приказал выстрелить из вестовой пушки. Услышав сигнал, киргизы приблизились к морю и ожидали разбойников. Заме</w:t>
        <w:softHyphen/>
        <w:t>таев напал на них, и между ними произошло сражение: кирги</w:t>
        <w:softHyphen/>
        <w:t>зы были разбиты и бежали; некоторые попали в плен; другие были ранены, одного нашли убитым. Разбойники взяли у них платье, товары и отпустили пленных. Оттуда Заметаев повел свою шайку к Астрахани, наводя ужас на все морские ватаги: он напал на Шестовскую ватагу и ограбил; напал на Белужью ватагу и также ограбил. На взморье не знали, что делать, куда спасаться, и со страхом ожидали новых нападении Заметаева. На Уварах и Иванчуге собрались ловцы, предчувствуя грозу, вооружили свои лодки и пошли на разбойников. Ловцы напали первые, и завязалась перестрелка: двое из разбойников были убиты, Заметаев не устоял и принужден был спасаться бегст</w:t>
        <w:softHyphen/>
        <w:t>вом. Шайка удалилась в море.</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Но в море Заметаев пробыл недолго. Приплыл снова к вата</w:t>
        <w:softHyphen/>
        <w:t>гам, и снова начались грабежи, Он был на Гречихинской ватаге и снова дрался с ловцами; вскоре потом напал на одинокого кара</w:t>
        <w:softHyphen/>
        <w:t xml:space="preserve">ульного солдата и отнял у него ружье </w:t>
      </w:r>
      <w:r>
        <w:rPr>
          <w:rStyle w:val="11"/>
          <w:i/>
          <w:iCs/>
          <w:color w:val="000000"/>
        </w:rPr>
        <w:t>с</w:t>
      </w:r>
      <w:r>
        <w:rPr>
          <w:rStyle w:val="11"/>
          <w:color w:val="000000"/>
        </w:rPr>
        <w:t xml:space="preserve"> прибором; на другом ста</w:t>
        <w:softHyphen/>
        <w:t>ну взял двух молодцов в разбой. На Музуркиной ватаге напал на расшиву, взял с нее дань чихирем и отпустил. Пошел опять на Гречихину ватагу и еще двоих пригласил в разбой, а двоих ото</w:t>
        <w:softHyphen/>
        <w:t>слал прочь с Колпачка, за ссорою. На возвратном пути Заметаев настиг астраханского купца Бодрова с рабочими, взял их, привез на Шарыпину ватагу и обобрал у них деньги. Оттуда приказал привести себя на Бодрову ватагу, взял еще расшиву и ограбил; там ограбил он целовальника, набрал вина и велел шайке пить.</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Но недолго после этого счастье служило Заметаеву: не</w:t>
        <w:softHyphen/>
        <w:t>смотря на то что он действовал в открытом море, весть о нем наполнила собой все понизовые города, слава его прошла да</w:t>
        <w:softHyphen/>
        <w:t>леко на север; уже многие знали, где искать его, и искали,</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о время гульни, когда шайка распивала вино, отнятое у целовальника, на нее наехала высылка из Астрахани: неболь</w:t>
        <w:softHyphen/>
        <w:t>шой отряд солдат, рыбаки и множество понятых в лодках. За</w:t>
        <w:softHyphen/>
        <w:t>метаев вступил в бой. Разгоряченные вином и одушевляемые атаманом, разбойники дрались храбро. Перестрелка продол</w:t>
        <w:softHyphen/>
        <w:t>жалась с четверть часа, не прекращаясь ни на минуту. Офицер,</w:t>
      </w:r>
    </w:p>
    <w:p>
      <w:pPr>
        <w:pStyle w:val="Style20"/>
        <w:pBdr/>
        <w:jc w:val="center"/>
        <w:rPr>
          <w:rFonts w:ascii="Arial Unicode MS" w:hAnsi="Arial Unicode MS" w:cs="Arial Unicode MS"/>
          <w:sz w:val="24"/>
          <w:szCs w:val="24"/>
        </w:rPr>
        <w:framePr w:w="346" w:h="226" w:x="5965" w:y="10867" w:hSpace="0" w:vSpace="0" w:wrap="around" w:vAnchor="page" w:hAnchor="page" w:hRule="exact"/>
        <w:pBdr/>
      </w:pPr>
      <w:r>
        <w:rPr>
          <w:rStyle w:val="Style14"/>
          <w:color w:val="000000"/>
        </w:rPr>
        <w:t>20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командовавший отрядом, был убит: его убил сам Заметаев. Солдаты оробели и начали отступать. Разбойники напали с большей силой и расстроили команду. Солдаты бросились в воду, ища спасения: их ловили и вытаскивали из воды. Убит был один из солдат, некоторые взяты в плен, прочие бежали. Заметаев овладел лодкой, двумя пушками и ружьями: он шел не против солдат и потому отпустил захваченных.</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После этого дела Заметаев стал думать и о том, что ожидает его. Оставаться на Волге и в море было небезопасно, особенно после умерщвления офицера. Многие видели Заметаева в лицо и, вероятно, помнили наружность атамана; приметы его разво</w:t>
        <w:softHyphen/>
        <w:t>зились по комендантским, воеводским, гражданским и войско</w:t>
        <w:softHyphen/>
        <w:t>вым канцеляриям при премемориях и ордерах и были известны каждому; есаула его также знали многие, знали и других това</w:t>
        <w:softHyphen/>
        <w:t>рищей. Заметаев отплыл в море к устью Кумы, в Кумский Кул</w:t>
        <w:softHyphen/>
        <w:t>тук, и пробыл в бездействии целую неделю, раздумывая и советуясь, что предпринять. К нему дошла весть, что майор Ар</w:t>
        <w:softHyphen/>
        <w:t>беков с отрядом ищет его по взморью; прослышали, что по Вол</w:t>
        <w:softHyphen/>
        <w:t>ге производятся беспрестанные разъезды, а его шайка состояла всего из девятнадцати человек.</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Заметаев прекратил разбои. Через неделю разбойники во</w:t>
        <w:softHyphen/>
        <w:t>ротились на Камышеву ватагу, купили себе корову на зарез и в последний раз погуляли на свободе.</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Тогда стали советоваться; думали оставить море, удалить</w:t>
        <w:softHyphen/>
        <w:t>ся в степь и разойтись; Заметаев думал идти на Царицын, есаул не хотел расставаться с Волгой и приглашал товарищей от Богатого Култука идти вверх по Ахтубе; оттуда он наме</w:t>
        <w:softHyphen/>
        <w:t>ревался «по яицкому кряжу пройти в Русь». На том и поре</w:t>
        <w:softHyphen/>
        <w:t>шили: прощание Заметаева с есаулом было на Бодровой ватаге, после чего уж им не довелось встретиться в жизни.</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Есаул Заметаева прозывался Жеребцовым. Что с ним было после разлуки с атаманом, куда он прошел с своей небольшой шайкой: вышел ли в Русь, как думал, кончил ли жизнь в разбое с оружием в руках, или в тюрьме, умер ли от кнута на Руси, или скончался в Нерчинске, — неизвестно. Но с тех пор о нем ниче</w:t>
        <w:softHyphen/>
        <w:t>го не было слышно. Нам известна только судьба его атамана.</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О похождениях Заметаева на Кумской степи мы уже от</w:t>
        <w:softHyphen/>
        <w:t>части знаем: дорога и голод изнурили его шайку; они питались лошадьми, ели траву и изнурились до крайности; один из разбойников бежал, а пятеро брошены в степи за усталью лошадей.</w:t>
      </w:r>
    </w:p>
    <w:p>
      <w:pPr>
        <w:pStyle w:val="TextBody"/>
        <w:pBdr/>
        <w:ind w:firstLine="360"/>
        <w:jc w:val="both"/>
        <w:rPr>
          <w:rFonts w:ascii="Arial Unicode MS" w:hAnsi="Arial Unicode MS" w:cs="Arial Unicode MS"/>
          <w:sz w:val="24"/>
          <w:szCs w:val="24"/>
        </w:rPr>
        <w:framePr w:w="5832" w:h="10243" w:x="485" w:y="493" w:hSpace="0" w:vSpace="0" w:wrap="around" w:vAnchor="page" w:hAnchor="page" w:hRule="exact"/>
        <w:pBdr/>
      </w:pPr>
      <w:r>
        <w:rPr>
          <w:rStyle w:val="11"/>
          <w:color w:val="000000"/>
        </w:rPr>
        <w:t>Ко всем допросам, которые делали разбойникам, Заметаев сам прикладывал руку, называя себя беглым солдатом Игна</w:t>
        <w:softHyphen/>
        <w:t>тием Петровым Запрометовым и Заметаевым.</w:t>
      </w:r>
    </w:p>
    <w:p>
      <w:pPr>
        <w:pStyle w:val="Style20"/>
        <w:pBdr/>
        <w:rPr>
          <w:rFonts w:ascii="Arial Unicode MS" w:hAnsi="Arial Unicode MS" w:cs="Arial Unicode MS"/>
          <w:sz w:val="24"/>
          <w:szCs w:val="24"/>
        </w:rPr>
        <w:framePr w:w="256" w:h="195" w:x="490" w:y="10794" w:hSpace="0" w:vSpace="0" w:wrap="around" w:vAnchor="page" w:hAnchor="page" w:hRule="exact"/>
        <w:pBdr/>
      </w:pPr>
      <w:r>
        <w:rPr>
          <w:rStyle w:val="Style14"/>
          <w:color w:val="000000"/>
        </w:rPr>
        <w:t>21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24" w:x="486" w:y="513" w:hSpace="0" w:vSpace="0" w:wrap="around" w:vAnchor="page" w:hAnchor="page" w:hRule="exact"/>
        <w:pBdr/>
      </w:pPr>
      <w:r>
        <w:rPr>
          <w:rStyle w:val="11"/>
          <w:color w:val="000000"/>
        </w:rPr>
        <w:t>В Царицыне разбойников заковали в самые твердые руч</w:t>
        <w:softHyphen/>
        <w:t>ные и ножные кандалы и рассадили по разным комнатам, а Заметаева приковали к стене в позорных покоях: к разбойни</w:t>
        <w:softHyphen/>
        <w:t>кам для караула приставили отряд гусар и боялись водить их, как прочих арестантов, по-миру собирать милостыню, а посто</w:t>
        <w:softHyphen/>
        <w:t>янно держали под караулом и кормили от казны. Когда Заметаеву приносили пищу, при этом всегда присутствовал офицер, который наблюдал за преступником «недреманным оком».</w:t>
      </w:r>
    </w:p>
    <w:p>
      <w:pPr>
        <w:pStyle w:val="TextBody"/>
        <w:pBdr/>
        <w:ind w:firstLine="360"/>
        <w:jc w:val="both"/>
        <w:rPr>
          <w:rFonts w:ascii="Arial Unicode MS" w:hAnsi="Arial Unicode MS" w:cs="Arial Unicode MS"/>
          <w:sz w:val="24"/>
          <w:szCs w:val="24"/>
        </w:rPr>
        <w:framePr w:w="5832" w:h="10224" w:x="486" w:y="513" w:hSpace="0" w:vSpace="0" w:wrap="around" w:vAnchor="page" w:hAnchor="page" w:hRule="exact"/>
        <w:pBdr/>
      </w:pPr>
      <w:r>
        <w:rPr>
          <w:rStyle w:val="11"/>
          <w:color w:val="000000"/>
        </w:rPr>
        <w:t>Заметаев интересовал всех своею личностью: о нем, как мы видели, спрашивал генерал Каковинский. Но больше всех инте</w:t>
        <w:softHyphen/>
        <w:t>ресовался им Суворов. Вслед за известием, что Заметаев пой</w:t>
        <w:softHyphen/>
        <w:t>ман, Суворов спрашивал о нем Цыплетева: настоящая ли его фамилия Заметаев, или он имел другое прозвище? Отчего сна</w:t>
        <w:softHyphen/>
        <w:t>чала возросли его злые предприятия? В каком числе была его шайка? В каких местах и какие производил злодеяния и какое употреблял оружие? Имел ли при своей партии пушку? Из ка</w:t>
        <w:softHyphen/>
        <w:t>ких людей состояла его шайка и кто он сам? Куда имел он наме</w:t>
        <w:softHyphen/>
        <w:t>рение обратиться? Суворов, сверх того велел узнать и «проникнуть»: 30 апреля был ли Заметаев и с кем именно у Кас</w:t>
        <w:softHyphen/>
        <w:t>пийского моря на Шестовом бугре? Взял ли у питейного служи</w:t>
        <w:softHyphen/>
        <w:t>теля или целовальника бочку вина в 40 ведер и дал ли ему собственноручную расписку? Он ли разбил высланную из Аст</w:t>
        <w:softHyphen/>
        <w:t>рахани команду и убил офицера, где и когда?.. Какие имеет при</w:t>
        <w:softHyphen/>
        <w:t>меты? Похож ли на то лицо, которое разыскивала астраханская губернская канцелярия? Сколько ему лет и проч. Наконец, Су</w:t>
        <w:softHyphen/>
        <w:t xml:space="preserve">воров сделал собственноручную приписку к ордеру: </w:t>
      </w:r>
      <w:r>
        <w:rPr>
          <w:rStyle w:val="11"/>
          <w:i/>
          <w:iCs/>
          <w:color w:val="000000"/>
        </w:rPr>
        <w:t>«А паче ежели б возможно было разведать о его политическом злонамерении: ибо он оглашаем был во многих странах».</w:t>
      </w:r>
    </w:p>
    <w:p>
      <w:pPr>
        <w:pStyle w:val="TextBody"/>
        <w:pBdr/>
        <w:ind w:firstLine="360"/>
        <w:jc w:val="both"/>
        <w:rPr>
          <w:rFonts w:ascii="Arial Unicode MS" w:hAnsi="Arial Unicode MS" w:cs="Arial Unicode MS"/>
          <w:sz w:val="24"/>
          <w:szCs w:val="24"/>
        </w:rPr>
        <w:framePr w:w="5832" w:h="10224" w:x="486" w:y="513" w:hSpace="0" w:vSpace="0" w:wrap="around" w:vAnchor="page" w:hAnchor="page" w:hRule="exact"/>
        <w:pBdr/>
      </w:pPr>
      <w:r>
        <w:rPr>
          <w:rStyle w:val="11"/>
          <w:color w:val="000000"/>
        </w:rPr>
        <w:t>На все новые вопросы Заметаев отвечал прямо и коротко, повторяя то, что показал прежде: он говорил, что шайка на</w:t>
        <w:softHyphen/>
        <w:t>звала его Заметаевым и он принял это имя; что у него были пушки и ружья; две чугунные пушки он взял на Колпачке, а на Эмбе с расшивы взяты две медные пушки. Порох и свинец также брал с судов и по ватагам; на Дьяконовой ватаге при</w:t>
        <w:softHyphen/>
        <w:t>казал кузнецам наготовить жеребьев из тянутого железа. С Пугиной ватаги взял три чугунные полуфунтовые пушки с порохом и ядрами. Он говорил, что по миновании надобности в пушках он возвращал их хозяевам.</w:t>
      </w:r>
    </w:p>
    <w:p>
      <w:pPr>
        <w:pStyle w:val="TextBody"/>
        <w:pBdr/>
        <w:ind w:firstLine="360"/>
        <w:jc w:val="both"/>
        <w:rPr>
          <w:rFonts w:ascii="Arial Unicode MS" w:hAnsi="Arial Unicode MS" w:cs="Arial Unicode MS"/>
          <w:sz w:val="24"/>
          <w:szCs w:val="24"/>
        </w:rPr>
        <w:framePr w:w="5832" w:h="10224" w:x="486" w:y="513" w:hSpace="0" w:vSpace="0" w:wrap="around" w:vAnchor="page" w:hAnchor="page" w:hRule="exact"/>
        <w:pBdr/>
      </w:pPr>
      <w:r>
        <w:rPr>
          <w:rStyle w:val="11"/>
          <w:color w:val="000000"/>
        </w:rPr>
        <w:t>Суворов понял всю силу популярности Заметаева и боялся обмануться. Он имел два показания о приметах разбойника и хо</w:t>
        <w:softHyphen/>
        <w:t>тел знать, какие приметы больше подходят к наружности атама</w:t>
        <w:softHyphen/>
        <w:t>на, действительно ли есаул его остался на Каспийском море.</w:t>
      </w:r>
    </w:p>
    <w:p>
      <w:pPr>
        <w:pStyle w:val="TextBody"/>
        <w:pBdr/>
        <w:ind w:firstLine="360"/>
        <w:jc w:val="both"/>
        <w:rPr>
          <w:rFonts w:ascii="Arial Unicode MS" w:hAnsi="Arial Unicode MS" w:cs="Arial Unicode MS"/>
          <w:sz w:val="24"/>
          <w:szCs w:val="24"/>
        </w:rPr>
        <w:framePr w:w="5832" w:h="10224" w:x="486" w:y="513" w:hSpace="0" w:vSpace="0" w:wrap="around" w:vAnchor="page" w:hAnchor="page" w:hRule="exact"/>
        <w:pBdr/>
      </w:pPr>
      <w:r>
        <w:rPr>
          <w:rStyle w:val="11"/>
          <w:color w:val="000000"/>
        </w:rPr>
        <w:t>Заметаев навел на всех такой страх, что для конвоирова</w:t>
        <w:softHyphen/>
        <w:t>ния его из Царицына в Астрахань прислан был целый дета-</w:t>
      </w:r>
    </w:p>
    <w:p>
      <w:pPr>
        <w:pStyle w:val="Style20"/>
        <w:pBdr/>
        <w:jc w:val="center"/>
        <w:rPr>
          <w:rFonts w:ascii="Arial Unicode MS" w:hAnsi="Arial Unicode MS" w:cs="Arial Unicode MS"/>
          <w:sz w:val="24"/>
          <w:szCs w:val="24"/>
        </w:rPr>
        <w:framePr w:w="278" w:h="226" w:x="6020" w:y="10867" w:hSpace="0" w:vSpace="0" w:wrap="around" w:vAnchor="page" w:hAnchor="page" w:hRule="exact"/>
        <w:pBdr/>
      </w:pPr>
      <w:r>
        <w:rPr>
          <w:rStyle w:val="Style14"/>
          <w:color w:val="000000"/>
        </w:rPr>
        <w:t>21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8" w:x="488" w:y="489" w:hSpace="0" w:vSpace="0" w:wrap="around" w:vAnchor="page" w:hAnchor="page" w:hRule="exact"/>
        <w:pBdr/>
      </w:pPr>
      <w:r>
        <w:rPr>
          <w:rStyle w:val="11"/>
          <w:color w:val="000000"/>
        </w:rPr>
        <w:t>шемент вместе с майором Соловьевым. Но Цыплетев боялся отпустить от себя разбойников и не отдал их Соловьеву, а ждал приказаний от графа Панина, Суворова и губернатора Кречетникова, который в то время находился в Москве. Уз</w:t>
        <w:softHyphen/>
        <w:t>нав, что Заметаева хотели отдать Соловьеву, Кречетников строго запретил отпускать его с кем бы то ни было и писал, что если он уже и вывезен из Царицына, то непременно во</w:t>
        <w:softHyphen/>
        <w:t>ротить с дороги; доносчика, малороссиянина Ничипоренка, приказал освободить из-под караула.</w:t>
      </w:r>
    </w:p>
    <w:p>
      <w:pPr>
        <w:pStyle w:val="TextBody"/>
        <w:pBdr/>
        <w:jc w:val="both"/>
        <w:rPr>
          <w:rFonts w:ascii="Arial Unicode MS" w:hAnsi="Arial Unicode MS" w:cs="Arial Unicode MS"/>
          <w:sz w:val="24"/>
          <w:szCs w:val="24"/>
        </w:rPr>
        <w:framePr w:w="5827" w:h="10238" w:x="488" w:y="489" w:hSpace="0" w:vSpace="0" w:wrap="around" w:vAnchor="page" w:hAnchor="page" w:hRule="exact"/>
        <w:pBdr/>
      </w:pPr>
      <w:r>
        <w:rPr>
          <w:rStyle w:val="11"/>
          <w:color w:val="000000"/>
        </w:rPr>
        <w:t>Получив свободу и проходя в тот же день базаром, Ни</w:t>
        <w:softHyphen/>
        <w:t>чипоренко узнал еще двух разбойников из шайки Заметаева и своими руками привел на гауптвахту. Когда их свели с ата</w:t>
        <w:softHyphen/>
        <w:t>маном глаз на глаз, они не могли запираться и сознались во всем. Это были те из разбойников, которые отстали от За</w:t>
        <w:softHyphen/>
        <w:t>метаева на Кумской степи.</w:t>
      </w:r>
    </w:p>
    <w:p>
      <w:pPr>
        <w:pStyle w:val="TextBody"/>
        <w:pBdr/>
        <w:jc w:val="both"/>
        <w:rPr>
          <w:rFonts w:ascii="Arial Unicode MS" w:hAnsi="Arial Unicode MS" w:cs="Arial Unicode MS"/>
          <w:sz w:val="24"/>
          <w:szCs w:val="24"/>
        </w:rPr>
        <w:framePr w:w="5827" w:h="10238" w:x="488" w:y="489" w:hSpace="0" w:vSpace="0" w:wrap="around" w:vAnchor="page" w:hAnchor="page" w:hRule="exact"/>
        <w:pBdr/>
      </w:pPr>
      <w:r>
        <w:rPr>
          <w:rStyle w:val="11"/>
          <w:color w:val="000000"/>
        </w:rPr>
        <w:t>3 сентября состоялся в сенате указ, которым определялось наказание Заметаева с товарищами. Наказание было ужасное: так как театром действий Заметаева было все нижнее Повол</w:t>
        <w:softHyphen/>
        <w:t>жье от Саратова до моря и самое море, то разбойников велено было бить жестоко кнутом повсеместно, т.е. на всех тех ме</w:t>
        <w:softHyphen/>
        <w:t>стах, куда только могла проникнуть слава Заметаева и захо</w:t>
        <w:softHyphen/>
        <w:t>дила его шайка, и, поставив на лице позорные знаки, сослать в Нерчинск на каторгу в вечную работу.</w:t>
      </w:r>
    </w:p>
    <w:p>
      <w:pPr>
        <w:pStyle w:val="TextBody"/>
        <w:pBdr/>
        <w:jc w:val="both"/>
        <w:rPr>
          <w:rFonts w:ascii="Arial Unicode MS" w:hAnsi="Arial Unicode MS" w:cs="Arial Unicode MS"/>
          <w:sz w:val="24"/>
          <w:szCs w:val="24"/>
        </w:rPr>
        <w:framePr w:w="5827" w:h="10238" w:x="488" w:y="489" w:hSpace="0" w:vSpace="0" w:wrap="around" w:vAnchor="page" w:hAnchor="page" w:hRule="exact"/>
        <w:pBdr/>
      </w:pPr>
      <w:r>
        <w:rPr>
          <w:rStyle w:val="11"/>
          <w:color w:val="000000"/>
        </w:rPr>
        <w:t>19 сентября в Царицыне, на той площади, где, вероятно, часто слышалось в устах народа громкое и страшное имя Заме</w:t>
        <w:softHyphen/>
        <w:t>таева, этот народ видел Заметаева на кобыле, избитого и опозо</w:t>
        <w:softHyphen/>
        <w:t>ренного; атаману дали 70 ударов кнутом, его товарищам по 50.</w:t>
      </w:r>
    </w:p>
    <w:p>
      <w:pPr>
        <w:pStyle w:val="TextBody"/>
        <w:pBdr/>
        <w:jc w:val="both"/>
        <w:rPr>
          <w:rFonts w:ascii="Arial Unicode MS" w:hAnsi="Arial Unicode MS" w:cs="Arial Unicode MS"/>
          <w:sz w:val="24"/>
          <w:szCs w:val="24"/>
        </w:rPr>
        <w:framePr w:w="5827" w:h="10238" w:x="488" w:y="489" w:hSpace="0" w:vSpace="0" w:wrap="around" w:vAnchor="page" w:hAnchor="page" w:hRule="exact"/>
        <w:pBdr/>
      </w:pPr>
      <w:r>
        <w:rPr>
          <w:rStyle w:val="11"/>
          <w:color w:val="000000"/>
        </w:rPr>
        <w:t>29 сентября Заметаев выехал из Царицына по саратовской дороге. Его сопровождали секунд-майор фон-Гревс, десять батальонных солдат с унтер-офицером и полсотни конных ли</w:t>
        <w:softHyphen/>
        <w:t>нейных казаков с старшиною, все вооруженные, «для безопас</w:t>
        <w:softHyphen/>
        <w:t>ного предостережения оного гнусного злодея, что об нем прежде еще во многих местах в народе наполнился слух и буд</w:t>
        <w:softHyphen/>
        <w:t>то какого чудовища ожидали». Разбойники посажены были на подводы, все закованные в ручные и ножные кандалы; рядом с ними ехали, на подводах же, конвойные солдаты, а весь по</w:t>
        <w:softHyphen/>
        <w:t>езд замыкался со всех сторон цепью линейных казаков. Народ смотрел на этот таинственный поезд и не мог не только видеть, но не смел и спрашивать, кого везут под таким тщательным прикрытием, хотя, быть может, догадывался, что везут Заме</w:t>
        <w:softHyphen/>
        <w:t>таева. Сами конвойные не смели говорить народу, что за люди сидят в телегах: им запрещено было даже произносить имя Заметаева. По ночам, когда поезд останавливался в поле для ночлега, разбойников клали в одно место, а вокруг них ставили</w:t>
      </w:r>
    </w:p>
    <w:p>
      <w:pPr>
        <w:pStyle w:val="Style20"/>
        <w:pBdr/>
        <w:rPr>
          <w:rFonts w:ascii="Arial Unicode MS" w:hAnsi="Arial Unicode MS" w:cs="Arial Unicode MS"/>
          <w:sz w:val="24"/>
          <w:szCs w:val="24"/>
        </w:rPr>
        <w:framePr w:w="256" w:h="195" w:x="507" w:y="10867" w:hSpace="0" w:vSpace="0" w:wrap="around" w:vAnchor="page" w:hAnchor="page" w:hRule="exact"/>
        <w:pBdr/>
      </w:pPr>
      <w:r>
        <w:rPr>
          <w:rStyle w:val="Style14"/>
          <w:color w:val="000000"/>
        </w:rPr>
        <w:t>21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auto" w:line="252"/>
        <w:ind w:hanging="0"/>
        <w:jc w:val="both"/>
        <w:rPr>
          <w:rFonts w:ascii="Arial Unicode MS" w:hAnsi="Arial Unicode MS" w:cs="Arial Unicode MS"/>
          <w:sz w:val="24"/>
          <w:szCs w:val="24"/>
        </w:rPr>
        <w:framePr w:w="5837" w:h="9451" w:x="483" w:y="343" w:hSpace="0" w:vSpace="0" w:wrap="around" w:vAnchor="page" w:hAnchor="page" w:hRule="exact"/>
        <w:pBdr/>
      </w:pPr>
      <w:r>
        <w:rPr>
          <w:rStyle w:val="11"/>
          <w:color w:val="000000"/>
        </w:rPr>
        <w:t>два «притина» из батальонных солдат и три казачьих: прочий конвой окружал их со всех сторон, образуя род укрепленного лагеря. Когда ненастье заставляло останавливаться в квартире, из дому высылали хозяев, чтобы те не знали и не догадыва</w:t>
        <w:softHyphen/>
        <w:t>лись, кто у них находится. В Дубовке конвой сменился, и вме</w:t>
        <w:softHyphen/>
        <w:t>сто линейных казаков Заметаева конвоировали казаки волжские. При смене старого конвоя, новый собирался забла</w:t>
        <w:softHyphen/>
        <w:t>говременно, в отдалении от разбойников, и, когда приближался к подводам, на которых сидели преступники, старый конвой в ту же минуту удалялся, не говоря ни слова, так что самые конвойные не знали, кого сопровождают. Начальник конвоя отвечал смертью за целость вверенных ему арестантов. 29 сен</w:t>
        <w:softHyphen/>
        <w:t>тября Заметаев въехал в Дмитриевск, а 30 рано утром, выехал оттуда в сопровождении тридцати пяти вооруженных казаков, да двадцати вооруженных же конных обывателей. Потом За</w:t>
        <w:softHyphen/>
        <w:t>метаев и его товарищи привезены были на площадь города Са</w:t>
        <w:softHyphen/>
        <w:t>ратова. Опять последовала та же казнь кнутом, какую испытали преступники в Царицыне: при наказании присутст</w:t>
        <w:softHyphen/>
        <w:t>вовал знаменитый комендант Бошняк, преимущественно защи</w:t>
        <w:softHyphen/>
        <w:t>щавший Саратов от Пугачева. Народ также видел наказание того, чье имя разнесено было им же по всей России.</w:t>
      </w:r>
    </w:p>
    <w:p>
      <w:pPr>
        <w:pStyle w:val="TextBody"/>
        <w:pBdr/>
        <w:spacing w:lineRule="auto" w:line="252"/>
        <w:ind w:firstLine="360"/>
        <w:jc w:val="both"/>
        <w:rPr>
          <w:rFonts w:ascii="Arial Unicode MS" w:hAnsi="Arial Unicode MS" w:cs="Arial Unicode MS"/>
          <w:sz w:val="24"/>
          <w:szCs w:val="24"/>
        </w:rPr>
        <w:framePr w:w="5837" w:h="9451" w:x="483" w:y="343" w:hSpace="0" w:vSpace="0" w:wrap="around" w:vAnchor="page" w:hAnchor="page" w:hRule="exact"/>
        <w:pBdr/>
      </w:pPr>
      <w:r>
        <w:rPr>
          <w:rStyle w:val="11"/>
          <w:color w:val="000000"/>
        </w:rPr>
        <w:t>8 октября Заметаев, уже два раза наказанный кнутом, выехал обратно в Царицын. 24 октября его вывезли из Ца</w:t>
        <w:softHyphen/>
        <w:t>рицына в Астрахань, чтобы вновь наказывать кнутом в Аст</w:t>
        <w:softHyphen/>
        <w:t>рахани и по всему взморью, по всем ватагам, куда проникала косная лодка Заметаева. Но в другой раз он выехал из Ца</w:t>
        <w:softHyphen/>
        <w:t>рицына уже не с таким огромным конвоем, как в первый вы</w:t>
        <w:softHyphen/>
        <w:t>езд: вместо пятидесяти казаков его сопровождали теперь только пятнадцать человек; двукратное наказание кнутом, трудные переезды в ненастное осеннее время обессилили За</w:t>
        <w:softHyphen/>
        <w:t>метаева. Он уже не так был страшен. Опасались только, что</w:t>
        <w:softHyphen/>
        <w:t>бы его не отняли на дороге, а потому и больного его оберегали по-прежнему. Умерших в дороге разбойников велено было за</w:t>
        <w:softHyphen/>
        <w:t>рывать в землю, а Заметаева и мертвого должны были возить по местам, где грабил он, и наказывать.</w:t>
      </w:r>
    </w:p>
    <w:p>
      <w:pPr>
        <w:pStyle w:val="TextBody"/>
        <w:pBdr/>
        <w:spacing w:lineRule="auto" w:line="252"/>
        <w:ind w:firstLine="360"/>
        <w:jc w:val="both"/>
        <w:rPr>
          <w:rFonts w:ascii="Arial Unicode MS" w:hAnsi="Arial Unicode MS" w:cs="Arial Unicode MS"/>
          <w:sz w:val="24"/>
          <w:szCs w:val="24"/>
        </w:rPr>
        <w:framePr w:w="5837" w:h="9451" w:x="483" w:y="343" w:hSpace="0" w:vSpace="0" w:wrap="around" w:vAnchor="page" w:hAnchor="page" w:hRule="exact"/>
        <w:pBdr/>
      </w:pPr>
      <w:r>
        <w:rPr>
          <w:rStyle w:val="11"/>
          <w:color w:val="000000"/>
        </w:rPr>
        <w:t>Неизвестно только, выдержал ли он все те наказания, ко</w:t>
        <w:softHyphen/>
        <w:t>торые ему назначались. Может быть, долго еще труп его воз</w:t>
        <w:softHyphen/>
        <w:t>или по взморью. Быть может, не довелось уже везти его в Нерчинск и класть на лице знак</w:t>
      </w:r>
      <w:r>
        <w:rPr>
          <w:rStyle w:val="11"/>
          <w:color w:val="000000"/>
          <w:vertAlign w:val="superscript"/>
        </w:rPr>
        <w:t>1</w:t>
      </w:r>
      <w:r>
        <w:rPr>
          <w:rStyle w:val="11"/>
          <w:color w:val="000000"/>
        </w:rPr>
        <w:t xml:space="preserve">. </w:t>
      </w:r>
    </w:p>
    <w:p>
      <w:pPr>
        <w:pStyle w:val="Style21"/>
        <w:pBdr/>
        <w:spacing w:lineRule="auto" w:line="228"/>
        <w:jc w:val="both"/>
        <w:rPr>
          <w:rFonts w:ascii="Arial Unicode MS" w:hAnsi="Arial Unicode MS" w:cs="Arial Unicode MS"/>
          <w:sz w:val="24"/>
          <w:szCs w:val="24"/>
        </w:rPr>
        <w:framePr w:w="5837" w:h="451" w:x="483" w:y="9967" w:hSpace="0" w:vSpace="0" w:wrap="around" w:vAnchor="page" w:hAnchor="page" w:hRule="exact"/>
        <w:pBdr/>
      </w:pPr>
      <w:r>
        <w:rPr>
          <w:rStyle w:val="Style15"/>
          <w:color w:val="000000"/>
          <w:vertAlign w:val="superscript"/>
        </w:rPr>
        <w:t>1</w:t>
      </w:r>
      <w:r>
        <w:rPr>
          <w:rStyle w:val="Style15"/>
          <w:color w:val="000000"/>
        </w:rPr>
        <w:t xml:space="preserve"> Народ, забывший Суворова, и теперь помнит Заметаева. В По</w:t>
        <w:softHyphen/>
        <w:t>волжье рассказывают о нем довольно фантастические истории.</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890" distB="10160" distL="10160" distR="8890" simplePos="0" locked="0" layoutInCell="0" allowOverlap="1" relativeHeight="74" wp14:anchorId="4DE5111F">
                <wp:simplePos x="0" y="0"/>
                <wp:positionH relativeFrom="page">
                  <wp:posOffset>334010</wp:posOffset>
                </wp:positionH>
                <wp:positionV relativeFrom="page">
                  <wp:posOffset>6276340</wp:posOffset>
                </wp:positionV>
                <wp:extent cx="685800" cy="635"/>
                <wp:effectExtent l="6350" t="6985" r="6985" b="6350"/>
                <wp:wrapNone/>
                <wp:docPr id="78" name="AutoShape 109"/>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09" path="m0,0l-2147483648,-2147483647e" stroked="t" o:allowincell="f" style="position:absolute;margin-left:26.3pt;margin-top:494.2pt;width:53.95pt;height:0pt;mso-wrap-style:none;v-text-anchor:middle;mso-position-horizontal-relative:page;mso-position-vertical-relative:page" wp14:anchorId="4DE5111F" type="_x0000_t32">
                <v:fill o:detectmouseclick="t" on="false"/>
                <v:stroke color="black" weight="12240" joinstyle="round" endcap="flat"/>
                <w10:wrap type="none"/>
              </v:shape>
            </w:pict>
          </mc:Fallback>
        </mc:AlternateContent>
      </w:r>
    </w:p>
    <w:p>
      <w:pPr>
        <w:pStyle w:val="TextBody"/>
        <w:pBdr/>
        <w:spacing w:before="0" w:after="260"/>
        <w:ind w:hanging="0"/>
        <w:jc w:val="center"/>
        <w:rPr>
          <w:rFonts w:ascii="Arial Unicode MS" w:hAnsi="Arial Unicode MS" w:cs="Arial Unicode MS"/>
          <w:sz w:val="24"/>
          <w:szCs w:val="24"/>
        </w:rPr>
        <w:framePr w:w="5827" w:h="8146" w:x="488" w:y="1824" w:hSpace="0" w:vSpace="0" w:wrap="around" w:vAnchor="page" w:hAnchor="page" w:hRule="exact"/>
        <w:pBdr/>
      </w:pPr>
      <w:r>
        <w:rPr>
          <w:rStyle w:val="11"/>
          <w:color w:val="000000"/>
        </w:rPr>
        <w:t>АТАМАН ФИЛИППОВ И РАЗБОЙНИК СУЧКОВ</w:t>
      </w:r>
    </w:p>
    <w:p>
      <w:pPr>
        <w:pStyle w:val="TextBody"/>
        <w:pBdr/>
        <w:jc w:val="both"/>
        <w:rPr>
          <w:rFonts w:ascii="Arial Unicode MS" w:hAnsi="Arial Unicode MS" w:cs="Arial Unicode MS"/>
          <w:sz w:val="24"/>
          <w:szCs w:val="24"/>
        </w:rPr>
        <w:framePr w:w="5827" w:h="8146" w:x="488" w:y="1824" w:hSpace="0" w:vSpace="0" w:wrap="around" w:vAnchor="page" w:hAnchor="page" w:hRule="exact"/>
        <w:pBdr/>
      </w:pPr>
      <w:r>
        <w:rPr>
          <w:rStyle w:val="11"/>
          <w:color w:val="000000"/>
        </w:rPr>
        <w:t>Люди, принимавшие на себя имя императора Петра III, были все из солдат, казаков и рекрут: самозванец Кремнев был солдат, Богомолов — казак легионной команды, Пуга</w:t>
        <w:softHyphen/>
        <w:t>чев — донской казачий офицер, Ханин — отставной казак; точно так же все разбойничьи атаманы, предводители шаек, большая часть есаулов и разбойников были солдаты, военные дезертиры и молодые рекруты: знаменитый Заметаев был де</w:t>
        <w:softHyphen/>
        <w:t>зертир, Жеребцов (есаул Заметаев), атаман Кулага, его то</w:t>
        <w:softHyphen/>
        <w:t>варищи Тарабарин, Шумников и Васильев, Брагин и Зубакин — также бежавшие из войска; Сучков, Хохлов, Да</w:t>
        <w:softHyphen/>
        <w:t>нилин, Збойков, Иван Рыжий и много других, о которых мы будем говорить, также все военные беглецы. Атаман Наум Филиппов</w:t>
      </w:r>
      <w:r>
        <w:rPr>
          <w:rStyle w:val="11"/>
          <w:color w:val="000000"/>
          <w:vertAlign w:val="superscript"/>
        </w:rPr>
        <w:t>1</w:t>
      </w:r>
      <w:r>
        <w:rPr>
          <w:rStyle w:val="11"/>
          <w:color w:val="000000"/>
        </w:rPr>
        <w:t>, о котором идет теперь речь, родился в крестьян</w:t>
        <w:softHyphen/>
        <w:t>ском семействе Самарского уезда, в селе Маркваш, в имении графа Девиера. В 1756 году он был отдан в рекруты в тенгинский пехотный полк, а из него перечислен в томский, ко</w:t>
        <w:softHyphen/>
        <w:t>торый в 1770 году был назначен в Грузию. Когда томский полк выступил из Царицына по кизлярской дороге, Филиппов бежал. Так и Кулага оставался в полку лет четырнадцать или пятнадцать, но потом, как и Филиппов, решился искать сча</w:t>
        <w:softHyphen/>
        <w:t>стья в бродячей жизни поволжского разбойника. Филиппов прежде всего пробрался на Дон, в самый центр бурлацких притонов, где атаманы, при нужде, могли собирать до ста добрых молодцов, именно в Качалинскую станицу, где уже в то время имел свой стан атаман Иванов с шайкою. Но Фи</w:t>
        <w:softHyphen/>
        <w:t>липпов не вступил в шайку Иванова, а нанялся к одному ка</w:t>
        <w:softHyphen/>
        <w:t>заку-промышленнику в рабочие и с качалинской пристани уплыл на плоте своего хозяина вниз по Дону, потому что плот следовал в Черкасск. Плаванье по Дону и бурлацкие обязан</w:t>
        <w:softHyphen/>
        <w:t>ности, вероятно, не понравились Филиппову, и он, не доезжая до Кочетовой станицы, притворился тяжко больным. Ему вы</w:t>
        <w:softHyphen/>
        <w:t>дали заработанные деньги и ссадили на берег. С рублем меди в кармане мнимый больной пришел в Кочетовскую станицу,</w:t>
      </w:r>
    </w:p>
    <w:p>
      <w:pPr>
        <w:pStyle w:val="Style21"/>
        <w:pBdr/>
        <w:spacing w:lineRule="auto" w:line="228"/>
        <w:ind w:firstLine="340"/>
        <w:jc w:val="both"/>
        <w:rPr>
          <w:rFonts w:ascii="Arial Unicode MS" w:hAnsi="Arial Unicode MS" w:cs="Arial Unicode MS"/>
          <w:sz w:val="24"/>
          <w:szCs w:val="24"/>
        </w:rPr>
        <w:framePr w:w="5827" w:h="451" w:x="488" w:y="10137" w:hSpace="0" w:vSpace="0" w:wrap="around" w:vAnchor="page" w:hAnchor="page" w:hRule="exact"/>
        <w:pBdr/>
      </w:pPr>
      <w:r>
        <w:rPr>
          <w:rStyle w:val="Style15"/>
          <w:color w:val="000000"/>
          <w:vertAlign w:val="superscript"/>
        </w:rPr>
        <w:t>1</w:t>
      </w:r>
      <w:r>
        <w:rPr>
          <w:rStyle w:val="Style15"/>
          <w:color w:val="000000"/>
        </w:rPr>
        <w:t xml:space="preserve"> Дело о </w:t>
      </w:r>
      <w:r>
        <w:rPr>
          <w:rStyle w:val="Style15"/>
          <w:i/>
          <w:iCs/>
          <w:color w:val="000000"/>
        </w:rPr>
        <w:t>разбойнике Степане Сучкове с товарищи, 1775.</w:t>
      </w:r>
      <w:r>
        <w:rPr>
          <w:rStyle w:val="Style15"/>
          <w:color w:val="000000"/>
        </w:rPr>
        <w:t xml:space="preserve"> Цар. арх. № 323.</w:t>
      </w:r>
    </w:p>
    <w:p>
      <w:pPr>
        <w:pStyle w:val="Style20"/>
        <w:pBdr/>
        <w:rPr>
          <w:rFonts w:ascii="Arial Unicode MS" w:hAnsi="Arial Unicode MS" w:cs="Arial Unicode MS"/>
          <w:sz w:val="24"/>
          <w:szCs w:val="24"/>
        </w:rPr>
        <w:framePr w:w="256" w:h="195" w:x="507" w:y="10867" w:hSpace="0" w:vSpace="0" w:wrap="around" w:vAnchor="page" w:hAnchor="page" w:hRule="exact"/>
        <w:pBdr/>
      </w:pPr>
      <w:r>
        <w:rPr>
          <w:rStyle w:val="Style14"/>
          <w:color w:val="000000"/>
        </w:rPr>
        <w:t>21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715" distB="13335" distL="10160" distR="12065" simplePos="0" locked="0" layoutInCell="0" allowOverlap="1" relativeHeight="75" wp14:anchorId="67CEA5E1">
                <wp:simplePos x="0" y="0"/>
                <wp:positionH relativeFrom="page">
                  <wp:posOffset>334010</wp:posOffset>
                </wp:positionH>
                <wp:positionV relativeFrom="page">
                  <wp:posOffset>6387465</wp:posOffset>
                </wp:positionV>
                <wp:extent cx="682625" cy="635"/>
                <wp:effectExtent l="5080" t="5715" r="4445" b="4445"/>
                <wp:wrapNone/>
                <wp:docPr id="79" name="AutoShape 110"/>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0" path="m0,0l-2147483648,-2147483647e" stroked="t" o:allowincell="f" style="position:absolute;margin-left:26.3pt;margin-top:502.95pt;width:53.7pt;height:0pt;mso-wrap-style:none;v-text-anchor:middle;mso-position-horizontal-relative:page;mso-position-vertical-relative:page" wp14:anchorId="67CEA5E1"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14" w:x="481" w:y="513" w:hSpace="0" w:vSpace="0" w:wrap="around" w:vAnchor="page" w:hAnchor="page" w:hRule="exact"/>
        <w:pBdr/>
      </w:pPr>
      <w:r>
        <w:rPr>
          <w:rStyle w:val="11"/>
          <w:color w:val="000000"/>
        </w:rPr>
        <w:t>поселился в кабаке и дня два пил «на оные деньги» зелено вино; кабацкая жизнь свела его с кочетовским казаком Топо</w:t>
        <w:softHyphen/>
        <w:t>рковым, которому Филиппов признался, что бежал из вотчи</w:t>
        <w:softHyphen/>
        <w:t>ны и был нанят Топорковым в работники с платою по семи рублей в год и с хозяйской одеждой. Топорков взял Филип</w:t>
        <w:softHyphen/>
        <w:t>пова на свой хутор, стоящий на Донце верстах в шести от Кочетовой станицы, и держал его два года, но потом, по при</w:t>
        <w:softHyphen/>
        <w:t>знанию самого Филиппова, Топорков выслал его из своего хутора, сказав: «Мне тебя уже более держать не можно». Филиппов решился выйти на Волгу поискать счастья в воль</w:t>
        <w:softHyphen/>
        <w:t>ном Поволжье и пошел вверх рекой Доном и Медведицей. Через несколько времени он был уже в селе Рудне Шацкого уезда, на реке Терсе, впадающей в Медведицу; там встре</w:t>
        <w:softHyphen/>
        <w:t>тился с знакомым солдатом Иваном Кирпишниковым, кото</w:t>
        <w:softHyphen/>
        <w:t>рый вместе с ним был отдан в рекруты; узнав, что Кирпишников, подобно ему, бежал из армии и живет у руднинского малороссиянина Лифарева, Филиппов просил позна</w:t>
        <w:softHyphen/>
        <w:t>комить его с Лифаревым, который и послал их обоих на свой хутор на речку Щелкан, где беглецы и прожили два года в качестве работников. Но потом и Лифарев, сказав им: «Вы уже мне более не надобны», — отослал их от себя, вероятно, боясь попасться с ними в подьяческие руки, потому что это был уже 1774 год, когда против партий Пугачева и против всяких «неведомых» людей принимались предосторожности. Филиппов и Кирпишников прошли за Волгу и против самого Камышина нанялись на казенный перевоз в работники, где и оставались до самого прихода в Камышин Пугачева.</w:t>
      </w:r>
    </w:p>
    <w:p>
      <w:pPr>
        <w:pStyle w:val="TextBody"/>
        <w:pBdr/>
        <w:jc w:val="both"/>
        <w:rPr>
          <w:rFonts w:ascii="Arial Unicode MS" w:hAnsi="Arial Unicode MS" w:cs="Arial Unicode MS"/>
          <w:sz w:val="24"/>
          <w:szCs w:val="24"/>
        </w:rPr>
        <w:framePr w:w="5842" w:h="10214" w:x="481" w:y="513" w:hSpace="0" w:vSpace="0" w:wrap="around" w:vAnchor="page" w:hAnchor="page" w:hRule="exact"/>
        <w:pBdr/>
      </w:pPr>
      <w:r>
        <w:rPr>
          <w:rStyle w:val="11"/>
          <w:color w:val="000000"/>
        </w:rPr>
        <w:t>У Пугачева, во время следования его из Казани к ни</w:t>
        <w:softHyphen/>
        <w:t>зовым городам, отправлены были Волгою целые караваны судов с съестными припасами, казной, награбленными това</w:t>
        <w:softHyphen/>
        <w:t>рами и тяжелой артиллерией; на этот флот самозванца поступили и Филиппов с Кирпишниковым. Во время следо</w:t>
        <w:softHyphen/>
        <w:t>вания флотилии мимо Дубовки Кирпишников высадился на берег и вместе с другими принадлежавшими к войску Пу</w:t>
        <w:softHyphen/>
        <w:t>гачева поступил в конницу этого самозванца, а Филиппов остался на одном из судов и продолжал плыть к Царицыну. Верст за пять до этого города судно, на котором находился Филиппов, пристало к Денежному острову, но было атако</w:t>
        <w:softHyphen/>
        <w:t>вано с сухого пути высланным из Царицына военным отря</w:t>
        <w:softHyphen/>
        <w:t>дом. Так как Денежный остров был недалеко от берега, то судно не могло спастись от атакующего отряда и принуждено было сдаться; однако Филиппов счастливо избежал плена. Когда с берега сделано было нападение, Филиппов и с ним человек пятнадцать из находившихся на судне со</w:t>
        <w:softHyphen/>
        <w:t>-</w:t>
      </w:r>
    </w:p>
    <w:p>
      <w:pPr>
        <w:pStyle w:val="Style20"/>
        <w:pBdr/>
        <w:rPr>
          <w:rFonts w:ascii="Arial Unicode MS" w:hAnsi="Arial Unicode MS" w:cs="Arial Unicode MS"/>
          <w:sz w:val="24"/>
          <w:szCs w:val="24"/>
        </w:rPr>
        <w:framePr w:w="256" w:h="195" w:x="5991" w:y="10867" w:hSpace="0" w:vSpace="0" w:wrap="around" w:vAnchor="page" w:hAnchor="page" w:hRule="exact"/>
        <w:pBdr/>
      </w:pPr>
      <w:r>
        <w:rPr>
          <w:rStyle w:val="Style14"/>
          <w:color w:val="000000"/>
        </w:rPr>
        <w:t>21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7344" w:x="488" w:y="494" w:hSpace="0" w:vSpace="0" w:wrap="around" w:vAnchor="page" w:hAnchor="page" w:hRule="exact"/>
        <w:pBdr/>
      </w:pPr>
      <w:r>
        <w:rPr>
          <w:rStyle w:val="11"/>
          <w:color w:val="000000"/>
        </w:rPr>
        <w:t>умышленников Пугачева сели в лодку, находившуюся при судне, и бежали от отряда вверх по Волге</w:t>
      </w:r>
      <w:r>
        <w:rPr>
          <w:rStyle w:val="11"/>
          <w:color w:val="000000"/>
          <w:vertAlign w:val="superscript"/>
        </w:rPr>
        <w:t>1</w:t>
      </w:r>
      <w:r>
        <w:rPr>
          <w:rStyle w:val="11"/>
          <w:color w:val="000000"/>
        </w:rPr>
        <w:t>. Они доплыли, таким образом до Караваинской станицы, оставили свою лод</w:t>
        <w:softHyphen/>
        <w:t>ку в безопасном месте и пошли в станицу.</w:t>
      </w:r>
    </w:p>
    <w:p>
      <w:pPr>
        <w:pStyle w:val="TextBody"/>
        <w:pBdr/>
        <w:jc w:val="both"/>
        <w:rPr>
          <w:rFonts w:ascii="Arial Unicode MS" w:hAnsi="Arial Unicode MS" w:cs="Arial Unicode MS"/>
          <w:sz w:val="24"/>
          <w:szCs w:val="24"/>
        </w:rPr>
        <w:framePr w:w="5827" w:h="7344" w:x="488" w:y="494" w:hSpace="0" w:vSpace="0" w:wrap="around" w:vAnchor="page" w:hAnchor="page" w:hRule="exact"/>
        <w:pBdr/>
      </w:pPr>
      <w:r>
        <w:rPr>
          <w:rStyle w:val="11"/>
          <w:color w:val="000000"/>
        </w:rPr>
        <w:t>Всем известно, что вскоре после того Пугачев был раз</w:t>
        <w:softHyphen/>
        <w:t>бит Михельсоном и волжская флотилия самозванца уничто</w:t>
        <w:softHyphen/>
        <w:t>жена. Спасшиеся от войск Михельсона и Суворова толпы пугачевского ополчения разбрелись по всей России. С ними исчезает из виду и товарищ Филиппова Кирпишников. Меж</w:t>
        <w:softHyphen/>
        <w:t>ду тем Филиппов с пятнадцатью беглецами из Караваинской станицы прошел на хутор казака Морозова, где надеялся встретить радушный прием, потому что один из его партии, малороссиянин Влас Якимов, жил прежде у Морозова и женат был на его крепостной девке. Морозов, действительно, позволил им переночевать у себя, хотя знал, что они бежали из пугачевского ополчения, и взял за это от беглецов не</w:t>
        <w:softHyphen/>
        <w:t>сколько дорогих подарков</w:t>
      </w:r>
      <w:r>
        <w:rPr>
          <w:rStyle w:val="11"/>
          <w:color w:val="000000"/>
          <w:vertAlign w:val="superscript"/>
        </w:rPr>
        <w:t>2</w:t>
      </w:r>
      <w:r>
        <w:rPr>
          <w:rStyle w:val="11"/>
          <w:color w:val="000000"/>
        </w:rPr>
        <w:t>. Утром вся партия разошлась в разные стороны, а на хуторе остались только Филиппов, Хохлов, Сучков, о которых будет сказано после, и Влас Якимов. Скоро Филиппов свел короткое, сердечное знаком</w:t>
        <w:softHyphen/>
        <w:t>ство или, как сам выражался, «спознался» с сестрою волж</w:t>
        <w:softHyphen/>
        <w:t>ского старшины Ощепкина, Ириною, которая жила на Морозовом хуторе, и передал ей на сохранение часть своего добра</w:t>
      </w:r>
      <w:r>
        <w:rPr>
          <w:rStyle w:val="11"/>
          <w:color w:val="000000"/>
          <w:vertAlign w:val="superscript"/>
        </w:rPr>
        <w:t>3</w:t>
      </w:r>
      <w:r>
        <w:rPr>
          <w:rStyle w:val="11"/>
          <w:color w:val="000000"/>
        </w:rPr>
        <w:t>. Дня через четыре беглецы встретили на хуторе караваинского казака, по фамилии Вдовин, которого знал Хох</w:t>
        <w:softHyphen/>
        <w:t>лов, и этот последний спросил у него:</w:t>
      </w:r>
    </w:p>
    <w:p>
      <w:pPr>
        <w:pStyle w:val="TextBody"/>
        <w:pBdr/>
        <w:jc w:val="both"/>
        <w:rPr>
          <w:rFonts w:ascii="Arial Unicode MS" w:hAnsi="Arial Unicode MS" w:cs="Arial Unicode MS"/>
          <w:sz w:val="24"/>
          <w:szCs w:val="24"/>
        </w:rPr>
        <w:framePr w:w="5827" w:h="7344" w:x="488" w:y="494" w:hSpace="0" w:vSpace="0" w:wrap="around" w:vAnchor="page" w:hAnchor="page" w:hRule="exact"/>
        <w:pBdr/>
      </w:pPr>
      <w:r>
        <w:rPr>
          <w:rStyle w:val="11"/>
          <w:color w:val="000000"/>
        </w:rPr>
        <w:t xml:space="preserve">— </w:t>
      </w:r>
      <w:r>
        <w:rPr>
          <w:rStyle w:val="11"/>
          <w:color w:val="000000"/>
        </w:rPr>
        <w:t>Не можно ли нам в станице у тебя в доме сколько-нибудь пожить?</w:t>
      </w:r>
    </w:p>
    <w:p>
      <w:pPr>
        <w:pStyle w:val="TextBody"/>
        <w:pBdr/>
        <w:jc w:val="both"/>
        <w:rPr>
          <w:rFonts w:ascii="Arial Unicode MS" w:hAnsi="Arial Unicode MS" w:cs="Arial Unicode MS"/>
          <w:sz w:val="24"/>
          <w:szCs w:val="24"/>
        </w:rPr>
        <w:framePr w:w="5827" w:h="7344" w:x="488" w:y="494" w:hSpace="0" w:vSpace="0" w:wrap="around" w:vAnchor="page" w:hAnchor="page" w:hRule="exact"/>
        <w:pBdr/>
      </w:pPr>
      <w:r>
        <w:rPr>
          <w:rStyle w:val="11"/>
          <w:color w:val="000000"/>
        </w:rPr>
        <w:t>Беглецы имели свои виды переселиться ближе к Волге, ибо жизнь на хуторе у Морозова не представляла особенных выгод, между тем как Волга являлась широким полем для их деятельности.</w:t>
      </w:r>
    </w:p>
    <w:p>
      <w:pPr>
        <w:pStyle w:val="Style21"/>
        <w:pBdr/>
        <w:spacing w:lineRule="auto" w:line="220"/>
        <w:ind w:firstLine="340"/>
        <w:jc w:val="both"/>
        <w:rPr>
          <w:rFonts w:ascii="Arial Unicode MS" w:hAnsi="Arial Unicode MS" w:cs="Arial Unicode MS"/>
          <w:sz w:val="24"/>
          <w:szCs w:val="24"/>
        </w:rPr>
        <w:framePr w:w="5827" w:h="1147" w:x="488" w:y="8030" w:hSpace="0" w:vSpace="0" w:wrap="around" w:vAnchor="page" w:hAnchor="page" w:hRule="exact"/>
        <w:pBdr/>
      </w:pPr>
      <w:r>
        <w:rPr>
          <w:rStyle w:val="Style15"/>
          <w:color w:val="000000"/>
          <w:vertAlign w:val="superscript"/>
        </w:rPr>
        <w:t>1</w:t>
      </w:r>
      <w:r>
        <w:rPr>
          <w:rStyle w:val="Style15"/>
          <w:color w:val="000000"/>
        </w:rPr>
        <w:t xml:space="preserve"> «Не доплывя оного (Царицына) верст с пять, — говорил после Филиппов па допросе. — пристали к Денежному острову, где высланною из Царицына воинскою командой оное судно с Сухова пути было ата</w:t>
        <w:softHyphen/>
        <w:t>ковано; тогда мы испужавшись оного, сев в имеющуюся при том судне лодку человек до 15, избегая себе поимки и наказания, поехали вверх по реке Волге».</w:t>
      </w:r>
    </w:p>
    <w:p>
      <w:pPr>
        <w:pStyle w:val="Style21"/>
        <w:pBdr/>
        <w:ind w:firstLine="340"/>
        <w:jc w:val="both"/>
        <w:rPr>
          <w:rFonts w:ascii="Arial Unicode MS" w:hAnsi="Arial Unicode MS" w:cs="Arial Unicode MS"/>
          <w:sz w:val="24"/>
          <w:szCs w:val="24"/>
        </w:rPr>
        <w:framePr w:w="5827" w:h="787" w:x="488" w:y="9172" w:hSpace="0" w:vSpace="0" w:wrap="around" w:vAnchor="page" w:hAnchor="page" w:hRule="exact"/>
        <w:pBdr/>
      </w:pPr>
      <w:r>
        <w:rPr>
          <w:rStyle w:val="Style15"/>
          <w:color w:val="000000"/>
          <w:vertAlign w:val="superscript"/>
        </w:rPr>
        <w:t>2</w:t>
      </w:r>
      <w:r>
        <w:rPr>
          <w:rStyle w:val="Style15"/>
          <w:color w:val="000000"/>
        </w:rPr>
        <w:t xml:space="preserve"> «От нас с Василием Хохловым (слова Филиппова) отобрал плат</w:t>
        <w:softHyphen/>
        <w:t xml:space="preserve">ков </w:t>
      </w:r>
      <w:r>
        <w:rPr>
          <w:rStyle w:val="Style15"/>
          <w:i/>
          <w:iCs/>
          <w:color w:val="000000"/>
        </w:rPr>
        <w:t>талиянских</w:t>
      </w:r>
      <w:r>
        <w:rPr>
          <w:rStyle w:val="Style15"/>
          <w:color w:val="000000"/>
        </w:rPr>
        <w:t xml:space="preserve"> разных цветов пять, ценой каждый 3 рубля, да от пришедшего с нами одного бурлака взял тогда же сукна алова тонкого шесть аршин».</w:t>
      </w:r>
    </w:p>
    <w:p>
      <w:pPr>
        <w:pStyle w:val="Style21"/>
        <w:pBdr/>
        <w:spacing w:lineRule="auto" w:line="228"/>
        <w:ind w:firstLine="520"/>
        <w:jc w:val="both"/>
        <w:rPr>
          <w:rFonts w:ascii="Arial Unicode MS" w:hAnsi="Arial Unicode MS" w:cs="Arial Unicode MS"/>
          <w:sz w:val="24"/>
          <w:szCs w:val="24"/>
        </w:rPr>
        <w:framePr w:w="5827" w:h="581" w:x="488" w:y="10012" w:hSpace="0" w:vSpace="0" w:wrap="around" w:vAnchor="page" w:hAnchor="page" w:hRule="exact"/>
        <w:pBdr/>
      </w:pPr>
      <w:r>
        <w:rPr>
          <w:rStyle w:val="Style15"/>
          <w:color w:val="000000"/>
          <w:vertAlign w:val="superscript"/>
        </w:rPr>
        <w:t>3</w:t>
      </w:r>
      <w:r>
        <w:rPr>
          <w:rStyle w:val="Style15"/>
          <w:color w:val="000000"/>
        </w:rPr>
        <w:t xml:space="preserve"> «...Рубашки две — александрийской пестреди, и из них одна с золотым позументом, третья атласная травчетая, с золотом же, всего по цене более 20 рублей».</w:t>
      </w:r>
    </w:p>
    <w:p>
      <w:pPr>
        <w:pStyle w:val="Style20"/>
        <w:pBdr/>
        <w:rPr>
          <w:rFonts w:ascii="Arial Unicode MS" w:hAnsi="Arial Unicode MS" w:cs="Arial Unicode MS"/>
          <w:sz w:val="24"/>
          <w:szCs w:val="24"/>
        </w:rPr>
        <w:framePr w:w="256" w:h="195" w:x="498" w:y="10867" w:hSpace="0" w:vSpace="0" w:wrap="around" w:vAnchor="page" w:hAnchor="page" w:hRule="exact"/>
        <w:pBdr/>
      </w:pPr>
      <w:r>
        <w:rPr>
          <w:rStyle w:val="Style14"/>
          <w:color w:val="000000"/>
        </w:rPr>
        <w:t>21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3335" distR="8890" simplePos="0" locked="0" layoutInCell="0" allowOverlap="1" relativeHeight="76" wp14:anchorId="7DBE9DD9">
                <wp:simplePos x="0" y="0"/>
                <wp:positionH relativeFrom="page">
                  <wp:posOffset>327660</wp:posOffset>
                </wp:positionH>
                <wp:positionV relativeFrom="page">
                  <wp:posOffset>5046345</wp:posOffset>
                </wp:positionV>
                <wp:extent cx="682625" cy="635"/>
                <wp:effectExtent l="5715" t="5080" r="4445" b="4445"/>
                <wp:wrapNone/>
                <wp:docPr id="80" name="AutoShape 111"/>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1" path="m0,0l-2147483648,-2147483647e" stroked="t" o:allowincell="f" style="position:absolute;margin-left:25.8pt;margin-top:397.35pt;width:53.7pt;height:0pt;mso-wrap-style:none;v-text-anchor:middle;mso-position-horizontal-relative:page;mso-position-vertical-relative:page" wp14:anchorId="7DBE9DD9"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 xml:space="preserve">— </w:t>
      </w:r>
      <w:r>
        <w:rPr>
          <w:rStyle w:val="11"/>
          <w:color w:val="000000"/>
        </w:rPr>
        <w:t>Тебя вся станица знает, — сказал Вдовин Хохло</w:t>
        <w:softHyphen/>
        <w:t>ву, — то и Филиппову по тебе в ней жить можно.</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Бродяги отправились в станицу и жили у казака Вдовина с неделю. После этого хозяин велел им идти к станичному атаману и к старшинам и у них просить позволения на житье в станице. Филиппов и Хохлов явились к атаману, которым в то время был некто Кузнецов, и на этот раз застали у него старшин Бирюлькина и Ощепкина, брата Ирины, с которой Филиппов был в дружеских отношениях. По обычаю того времени, когда власти и местные чины не имели кабинетов, в которых бы они могли принимать посетителей для «секрет</w:t>
        <w:softHyphen/>
        <w:t>ных» объяснений, Филиппов вызвал атамана попросту в сени и, «поклонясь» начальнику станицы пятью рублями, просил его дозволить им с Хохловым прожить зиму в их станице. Атаман, получив взятку и вспомнив о своих гостях, которые также участвовали в управлении станицей, сказал Филиппову:</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 xml:space="preserve">— </w:t>
      </w:r>
      <w:r>
        <w:rPr>
          <w:rStyle w:val="11"/>
          <w:color w:val="000000"/>
        </w:rPr>
        <w:t>Надо поклониться и старшинам.</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Филиппов вошел в покой атаманский и предписанным старшинам на первый случай дал по полтиннику.</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 xml:space="preserve">— </w:t>
      </w:r>
      <w:r>
        <w:rPr>
          <w:rStyle w:val="11"/>
          <w:color w:val="000000"/>
        </w:rPr>
        <w:t>Живите до лета в станице, — сказали старшины, — и если вы будете до нас добры, то и мы вас не оставим</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После того Филиппов уже ходил на дом к старшинам «для благодарения» и дал каждому из них «по четыре рубли с пол</w:t>
        <w:softHyphen/>
        <w:t>тиною». Более недели они снова прожили у Вдовина, как по</w:t>
        <w:softHyphen/>
        <w:t>печительный атаман опять призвал их к себе и говорил:</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 xml:space="preserve">— </w:t>
      </w:r>
      <w:r>
        <w:rPr>
          <w:rStyle w:val="11"/>
          <w:color w:val="000000"/>
        </w:rPr>
        <w:t>Что вы живете у бедного человека? Вам лучше, хотя и заплатить за постой, жить у исправного казака; а у него вам ни пить, ни есть нечего.</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С таким отеческим попечением заботились тогдашние вла</w:t>
        <w:softHyphen/>
        <w:t>сти о бедных бродягах! Действительно, Филиппов и Хохлов перешли на квартиру к казаку Рябцову, у которого и жили до самой весны.</w:t>
      </w:r>
    </w:p>
    <w:p>
      <w:pPr>
        <w:pStyle w:val="TextBody"/>
        <w:pBdr/>
        <w:jc w:val="both"/>
        <w:rPr>
          <w:rFonts w:ascii="Arial Unicode MS" w:hAnsi="Arial Unicode MS" w:cs="Arial Unicode MS"/>
          <w:sz w:val="24"/>
          <w:szCs w:val="24"/>
        </w:rPr>
        <w:framePr w:w="5842" w:h="9634" w:x="481" w:y="504" w:hSpace="0" w:vSpace="0" w:wrap="around" w:vAnchor="page" w:hAnchor="page" w:hRule="exact"/>
        <w:pBdr/>
      </w:pPr>
      <w:r>
        <w:rPr>
          <w:rStyle w:val="11"/>
          <w:color w:val="000000"/>
        </w:rPr>
        <w:t>Но в продолжение зимы Филиппов не сидел сложа руки. Он замышлял сделаться атаманом и стал искать охотников, «чтобы летом, — как сам выражался, — прибрав партию, начать разбои». Начались между бродягами и сходки, и со</w:t>
        <w:softHyphen/>
        <w:t>вещания — избрание атамана, есаула, хлопоты о приобрете</w:t>
        <w:softHyphen/>
        <w:t>нии лодок, оружия, пороху, точь-в-точь как в песне, которая и теперь иногда раздается по Волге:</w:t>
      </w:r>
    </w:p>
    <w:p>
      <w:pPr>
        <w:pStyle w:val="33"/>
        <w:pBdr/>
        <w:spacing w:before="0" w:after="0"/>
        <w:ind w:left="1120" w:hanging="0"/>
        <w:rPr>
          <w:rFonts w:ascii="Arial Unicode MS" w:hAnsi="Arial Unicode MS" w:cs="Arial Unicode MS"/>
          <w:sz w:val="24"/>
          <w:szCs w:val="24"/>
        </w:rPr>
        <w:framePr w:w="5842" w:h="9634" w:x="481" w:y="504" w:hSpace="0" w:vSpace="0" w:wrap="around" w:vAnchor="page" w:hAnchor="page" w:hRule="exact"/>
        <w:pBdr/>
      </w:pPr>
      <w:r>
        <w:rPr>
          <w:rStyle w:val="3"/>
          <w:color w:val="000000"/>
        </w:rPr>
        <w:t xml:space="preserve">Не черные вороны сочетались, </w:t>
        <w:br/>
        <w:t xml:space="preserve">Собирались понизовые бурлаки, </w:t>
        <w:br/>
        <w:t xml:space="preserve">Они думали крепкую думу заедино: </w:t>
      </w:r>
    </w:p>
    <w:p>
      <w:pPr>
        <w:pStyle w:val="Style21"/>
        <w:pBdr/>
        <w:spacing w:lineRule="auto" w:line="240"/>
        <w:rPr>
          <w:rFonts w:ascii="Arial Unicode MS" w:hAnsi="Arial Unicode MS" w:cs="Arial Unicode MS"/>
          <w:sz w:val="24"/>
          <w:szCs w:val="24"/>
        </w:rPr>
        <w:framePr w:w="5842" w:h="264" w:x="481" w:y="10324" w:hSpace="0" w:vSpace="0" w:wrap="around" w:vAnchor="page" w:hAnchor="page" w:hRule="exact"/>
        <w:pBdr/>
      </w:pPr>
      <w:r>
        <w:rPr>
          <w:rStyle w:val="Style15"/>
          <w:color w:val="000000"/>
          <w:vertAlign w:val="superscript"/>
        </w:rPr>
        <w:t>1</w:t>
      </w:r>
      <w:r>
        <w:rPr>
          <w:rStyle w:val="Style15"/>
          <w:color w:val="000000"/>
        </w:rPr>
        <w:t xml:space="preserve"> Подлинные слова, взятые из допросов.</w:t>
      </w:r>
    </w:p>
    <w:p>
      <w:pPr>
        <w:pStyle w:val="Style20"/>
        <w:pBdr/>
        <w:rPr>
          <w:rFonts w:ascii="Arial Unicode MS" w:hAnsi="Arial Unicode MS" w:cs="Arial Unicode MS"/>
          <w:sz w:val="24"/>
          <w:szCs w:val="24"/>
        </w:rPr>
        <w:framePr w:w="256" w:h="195" w:x="5996" w:y="10867" w:hSpace="0" w:vSpace="0" w:wrap="around" w:vAnchor="page" w:hAnchor="page" w:hRule="exact"/>
        <w:pBdr/>
      </w:pPr>
      <w:r>
        <w:rPr>
          <w:rStyle w:val="Style14"/>
          <w:color w:val="000000"/>
        </w:rPr>
        <w:t>21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5080" distL="5080" distR="13970" simplePos="0" locked="0" layoutInCell="0" allowOverlap="1" relativeHeight="77" wp14:anchorId="14BA8A5E">
                <wp:simplePos x="0" y="0"/>
                <wp:positionH relativeFrom="page">
                  <wp:posOffset>338455</wp:posOffset>
                </wp:positionH>
                <wp:positionV relativeFrom="page">
                  <wp:posOffset>6500495</wp:posOffset>
                </wp:positionV>
                <wp:extent cx="676275" cy="635"/>
                <wp:effectExtent l="5080" t="5080" r="4445" b="4445"/>
                <wp:wrapNone/>
                <wp:docPr id="81" name="AutoShape 112"/>
                <a:graphic xmlns:a="http://schemas.openxmlformats.org/drawingml/2006/main">
                  <a:graphicData uri="http://schemas.microsoft.com/office/word/2010/wordprocessingShape">
                    <wps:wsp>
                      <wps:cNvSpPr/>
                      <wps:spPr>
                        <a:xfrm>
                          <a:off x="0" y="0"/>
                          <a:ext cx="6764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2" path="m0,0l-2147483648,-2147483647e" stroked="t" o:allowincell="f" style="position:absolute;margin-left:26.65pt;margin-top:511.85pt;width:53.2pt;height:0pt;mso-wrap-style:none;v-text-anchor:middle;mso-position-horizontal-relative:page;mso-position-vertical-relative:page" wp14:anchorId="14BA8A5E" type="_x0000_t32">
                <v:fill o:detectmouseclick="t" on="false"/>
                <v:stroke color="black" weight="9000" joinstyle="round" endcap="flat"/>
                <w10:wrap type="none"/>
              </v:shape>
            </w:pict>
          </mc:Fallback>
        </mc:AlternateContent>
      </w:r>
    </w:p>
    <w:p>
      <w:pPr>
        <w:pStyle w:val="33"/>
        <w:pBdr/>
        <w:spacing w:lineRule="auto" w:line="264" w:before="0" w:after="160"/>
        <w:ind w:left="1100" w:firstLine="20"/>
        <w:rPr>
          <w:rFonts w:ascii="Arial Unicode MS" w:hAnsi="Arial Unicode MS" w:cs="Arial Unicode MS"/>
          <w:sz w:val="24"/>
          <w:szCs w:val="24"/>
        </w:rPr>
        <w:framePr w:w="5832" w:h="10253" w:x="486" w:y="343" w:hSpace="0" w:vSpace="0" w:wrap="around" w:vAnchor="page" w:hAnchor="page" w:hRule="exact"/>
        <w:pBdr/>
      </w:pPr>
      <w:r>
        <w:rPr>
          <w:rStyle w:val="3"/>
          <w:color w:val="000000"/>
        </w:rPr>
        <w:t xml:space="preserve">«Ах, состроим мы, ребятушки, гребной стружок, </w:t>
        <w:br/>
        <w:t xml:space="preserve">И поделаем заключенки кленовые, </w:t>
        <w:br/>
        <w:t xml:space="preserve">Понавесим мы веселочки ветловые, — </w:t>
        <w:br/>
        <w:t>Что мы грянем, ребятушки, вниз по Волге».</w:t>
      </w:r>
    </w:p>
    <w:p>
      <w:pPr>
        <w:pStyle w:val="TextBody"/>
        <w:pBdr/>
        <w:jc w:val="both"/>
        <w:rPr>
          <w:rFonts w:ascii="Arial Unicode MS" w:hAnsi="Arial Unicode MS" w:cs="Arial Unicode MS"/>
          <w:sz w:val="24"/>
          <w:szCs w:val="24"/>
        </w:rPr>
        <w:framePr w:w="5832" w:h="10253" w:x="486" w:y="343" w:hSpace="0" w:vSpace="0" w:wrap="around" w:vAnchor="page" w:hAnchor="page" w:hRule="exact"/>
        <w:pBdr/>
      </w:pPr>
      <w:r>
        <w:rPr>
          <w:rStyle w:val="11"/>
          <w:color w:val="000000"/>
        </w:rPr>
        <w:t>Филиппов, как мы выше заметили, имел при себе неотлуч</w:t>
        <w:softHyphen/>
        <w:t>но другого бродягу, Хохлова. Василий Хохлов был земляк и односелец Филиппова. Он также был крестьянин графа Деви</w:t>
        <w:softHyphen/>
        <w:t>ера, в 1770 году взят в рекруты, а через четыре недели бежал. Из Симбирска он прошел через Саратов и направился во вновь поселяемые немецкие колонии, где, как он слышал, нуж</w:t>
        <w:softHyphen/>
        <w:t>дались в рабочих для стройки домов и охотно принимали всех пришельцев, не спрашивая, кто они и откуда. Хохлов пере</w:t>
        <w:softHyphen/>
        <w:t>брался за Волгу, в луговую сторону, и, явившись в колонок Кустарев, что выше села Золотого, нанялся к одному подряд</w:t>
        <w:softHyphen/>
        <w:t>чику в работники. Там он работал до самой осени, а после Покрова дня съехал в Камышин, нанялся на соляную пристань и скоро свел знакомство с одним из волжских казаков, которые своим свободолюбивым духом, наклонностью к смутам и иска</w:t>
        <w:softHyphen/>
        <w:t>нию казацкой воли ничем не отличались от яицких и донских, как будто для них не существовало ста лет, лежавших между временем царя Алексея Михайловича и тем, в которое они жи</w:t>
        <w:softHyphen/>
        <w:t>ли. «У нас живут вашей братьи много: поедем со мною и у меня жить будешь», — сказал Хохлову казак Мухин в ответ на сетования его, что вот приходит зима, а ему, беглецу, жить негде и негде достать работы для пропитания. Хохлов принял предложение Мухина, и они отправились в Караваинскую ста</w:t>
        <w:softHyphen/>
        <w:t>ницу, где Хохлов и оставался до лета 1772 года, когда часть волжских казаков должна была вступить в Моздок. С ними вместе вышел из станицы и Мухин, оставив Хохлова на про</w:t>
        <w:softHyphen/>
        <w:t>извол судьбы. И с тех пор начал Хохлов переходить со двора на двор, сказываясь то «осиротевшим, крестьянином», то бро</w:t>
        <w:softHyphen/>
        <w:t>дягой, то непомнящим роду-племени; он жил и у Морозова, и у Доношанкина или Лихоманкина, и у вдовы Маланьи Василь</w:t>
        <w:softHyphen/>
        <w:t>евой, по прозванию Дворянка, и у казака Защепина, у которо</w:t>
        <w:softHyphen/>
        <w:t>го, делал телеги для отправления в Моздок, и, наконец, у казака Гурова. Так он промаялся до 1774 года, а в этом году опять побрел в Камышин работать на соляной пристани, где и оставался «до приходу злодейской Пугачева толпы». С приста</w:t>
        <w:softHyphen/>
        <w:t>ни он взят был в пугачевскую флотилию вместе с земляком Филипповым и с тех пор не разлучался с ним. Когда Филип</w:t>
        <w:softHyphen/>
        <w:t>пов стал формировать свою шайку, Хохлов первый пошел к нему в товарищи. Вместе с Хохловым он пригласил беглого драгуна Кондакова, шатавшегося в окрестностях Караваинской станицы. Кроме того, в шайку Филиппова поступил и Степан</w:t>
      </w:r>
    </w:p>
    <w:p>
      <w:pPr>
        <w:pStyle w:val="Style20"/>
        <w:pBdr/>
        <w:rPr>
          <w:rFonts w:ascii="Arial Unicode MS" w:hAnsi="Arial Unicode MS" w:cs="Arial Unicode MS"/>
          <w:sz w:val="24"/>
          <w:szCs w:val="24"/>
        </w:rPr>
        <w:framePr w:w="256" w:h="195" w:x="495" w:y="10730" w:hSpace="0" w:vSpace="0" w:wrap="around" w:vAnchor="page" w:hAnchor="page" w:hRule="exact"/>
        <w:pBdr/>
      </w:pPr>
      <w:r>
        <w:rPr>
          <w:rStyle w:val="Style14"/>
          <w:color w:val="000000"/>
        </w:rPr>
        <w:t>21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81" w:y="513" w:hSpace="0" w:vSpace="0" w:wrap="around" w:vAnchor="page" w:hAnchor="page" w:hRule="exact"/>
        <w:pBdr/>
      </w:pPr>
      <w:r>
        <w:rPr>
          <w:rStyle w:val="11"/>
          <w:color w:val="000000"/>
        </w:rPr>
        <w:t>Сучков, такой же дезертир, как и все прочие товарищи атама</w:t>
        <w:softHyphen/>
        <w:t>на. Сучков прежде служил в 22-й легкой полевой команде, которая во время осады Пугачевым Оренбурга находилась в Яицкой крепости. Генерал-майор Мансуров, находившийся тогда с войском в Яике, не имея возможности сноситься с осажденным Оренбургом, потому что все дороги были заняты толпами пугачевского ополчения, отправил с депешей к орен</w:t>
        <w:softHyphen/>
        <w:t>бургскому губернатору Рейнсдорпу этого Сучкова вместе с другим солдатом, чтобы они тайно пробрались сквозь армию Пугачева и доставили Рейнсдорпу необходимые сведения. Но не далеко от реки Илека они были пойманы пугачевскими сы</w:t>
        <w:softHyphen/>
        <w:t>щиками (а может быть, и сами бежали — неизвестно) и при</w:t>
        <w:softHyphen/>
        <w:t>ведены в лагерь Пугачева; депеша у них была взята, а сами они поверстаны в войско самозванца. Через месяц Сучков бежал от Пугачева, пришел опять Яицкую крепость; но, боясь нака</w:t>
        <w:softHyphen/>
        <w:t>зания за утрату депеши, снова бежал и пробрался через Иргиз и Малыковку (ныне город Вольск) в Саратов. Здесь он жил работой до самого прихода Пугачева в Саратов, то есть до 6 августа 1774 года, нанимаясь к разным лицам поденно, а ночи проводя на берегу Волги в порожних судах. По взятии Пуга</w:t>
        <w:softHyphen/>
        <w:t>чевым Саратова Сучков поступил на флотилию самозванца и следовал на судах вниз по Волге до Денежного острова, откуда и бежал с Филипповым, когда их судно было атаковано отря</w:t>
        <w:softHyphen/>
        <w:t>дом войск правительства. Зиму он проживал то у казака Мо</w:t>
        <w:softHyphen/>
        <w:t>розова на хуторе, то на мельнице, жил и в станице у старшины Ощепкина, потому что, пока у него были деньги, его везде охотно держали; потом вместе с малороссиянином Якимовым он поселился в землянке, у какого-то безрукого старика, и жил уже у него тайно, не показываясь в станице, а иногда только советуясь с Филипповым относительно предстоящих разбоев.</w:t>
      </w:r>
    </w:p>
    <w:p>
      <w:pPr>
        <w:pStyle w:val="TextBody"/>
        <w:pBdr/>
        <w:ind w:firstLine="360"/>
        <w:jc w:val="both"/>
        <w:rPr>
          <w:rFonts w:ascii="Arial Unicode MS" w:hAnsi="Arial Unicode MS" w:cs="Arial Unicode MS"/>
          <w:sz w:val="24"/>
          <w:szCs w:val="24"/>
        </w:rPr>
        <w:framePr w:w="5842" w:h="10219" w:x="481" w:y="513" w:hSpace="0" w:vSpace="0" w:wrap="around" w:vAnchor="page" w:hAnchor="page" w:hRule="exact"/>
        <w:pBdr/>
      </w:pPr>
      <w:r>
        <w:rPr>
          <w:rStyle w:val="11"/>
          <w:color w:val="000000"/>
        </w:rPr>
        <w:t>Итак, мы видим, первыми товарищами Филиппова были все люди военные. О других мы не говорим. В приготовлениях и сходках прошла зима, а с наступлением весны, на праздник Пасхи, Филиппов, Хохлов и Кондаков отправились к Моро</w:t>
        <w:softHyphen/>
        <w:t>зову на хутор в гости к приятельнице Филиппова Ирине Ощепкиной. Время было такое, что пора бы и на Волгу: лед на реке прошел, товарищи готовы, суда начали показываться на Волге и спокойно проходили мимо станицы. По дороге к хутору Филиппову с товарищами повстречалась партия прохо</w:t>
        <w:softHyphen/>
        <w:t>жих, в числе семи человек, такие же, как и они, бродяги, ко</w:t>
        <w:softHyphen/>
        <w:t>торые, прожив зиму по разным казацким хуторам на Дону, шли теперь промышлять на Волгу. Филиппов пригласил и их в свою шайку, с тем чтобы тотчас после Пасхи съехаться где-нибудь на берегу Волги и немедля начать разбой. Ниже Кара-</w:t>
      </w:r>
    </w:p>
    <w:p>
      <w:pPr>
        <w:pStyle w:val="Style20"/>
        <w:pBdr/>
        <w:rPr>
          <w:rFonts w:ascii="Arial Unicode MS" w:hAnsi="Arial Unicode MS" w:cs="Arial Unicode MS"/>
          <w:sz w:val="24"/>
          <w:szCs w:val="24"/>
        </w:rPr>
        <w:framePr w:w="256" w:h="195" w:x="5987" w:y="10867" w:hSpace="0" w:vSpace="0" w:wrap="around" w:vAnchor="page" w:hAnchor="page" w:hRule="exact"/>
        <w:pBdr/>
      </w:pPr>
      <w:r>
        <w:rPr>
          <w:rStyle w:val="Style14"/>
          <w:color w:val="000000"/>
        </w:rPr>
        <w:t>21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3" w:y="479" w:hSpace="0" w:vSpace="0" w:wrap="around" w:vAnchor="page" w:hAnchor="page" w:hRule="exact"/>
        <w:pBdr/>
      </w:pPr>
      <w:r>
        <w:rPr>
          <w:rStyle w:val="11"/>
          <w:color w:val="000000"/>
        </w:rPr>
        <w:t>ваинской станицы находился пустой форпост, оставленный, ве</w:t>
        <w:softHyphen/>
        <w:t>роятно, во время нашествия Пугачева. Несмотря на то что форпост не имел ни пушек, ни прочного укрепления, разбойни</w:t>
        <w:softHyphen/>
        <w:t>кам он представлял удобное место для стана, потому что в форпосте они могли найти ночлег в оставленных казаками зем</w:t>
        <w:softHyphen/>
        <w:t>лянках и в случае нападения могли защищаться. Положено бы</w:t>
        <w:softHyphen/>
        <w:t>ло всем съехаться на этом форпосте и потом уже, по общему согласию, приступить к обдуманным действиям. Последняя партия, в числе семи человек, отправилась по направлению к Сестринским хуторам, откуда она должна была выйти на Вол</w:t>
        <w:softHyphen/>
        <w:t>гу, а Филиппов с товарищами, переночевав у Морозова на мельнице, на другой день опять прибыл в станицу.</w:t>
      </w:r>
    </w:p>
    <w:p>
      <w:pPr>
        <w:pStyle w:val="TextBody"/>
        <w:pBdr/>
        <w:jc w:val="both"/>
        <w:rPr>
          <w:rFonts w:ascii="Arial Unicode MS" w:hAnsi="Arial Unicode MS" w:cs="Arial Unicode MS"/>
          <w:sz w:val="24"/>
          <w:szCs w:val="24"/>
        </w:rPr>
        <w:framePr w:w="5837" w:h="10243" w:x="483" w:y="479" w:hSpace="0" w:vSpace="0" w:wrap="around" w:vAnchor="page" w:hAnchor="page" w:hRule="exact"/>
        <w:pBdr/>
      </w:pPr>
      <w:r>
        <w:rPr>
          <w:rStyle w:val="11"/>
          <w:color w:val="000000"/>
        </w:rPr>
        <w:t>В пятницу пасхальной недели Филиппов вывел наконец в Волгу свою маленькую партию. Недалеко от станицы они нашли свою лодку, спрятанную в ерике еще в прошлом году, в то время когда они спасались от царицынского отряда, преследовавшего их судно; в бурсаке они отыскали свое ружье, спрятанное вместе с лодкой, пистолет, пику, свинец и порох. Около форпоста они взяли в свою шайку еще двух человек, беглых же, бродивших всю зиму по окрестностям, а теперь занимавшихся рыбною ловлей. Три дня провела шайка на форпосте в пустой землянке, выжидая другую пар</w:t>
        <w:softHyphen/>
        <w:t>тию, которая должна была приехать сверху. Между тем эта другая партия, не дожидаясь распоряжение атамана, начала свои воровские подвиги, потому что ей представился удобный случай.</w:t>
      </w:r>
    </w:p>
    <w:p>
      <w:pPr>
        <w:pStyle w:val="TextBody"/>
        <w:pBdr/>
        <w:jc w:val="both"/>
        <w:rPr>
          <w:rFonts w:ascii="Arial Unicode MS" w:hAnsi="Arial Unicode MS" w:cs="Arial Unicode MS"/>
          <w:sz w:val="24"/>
          <w:szCs w:val="24"/>
        </w:rPr>
        <w:framePr w:w="5837" w:h="10243" w:x="483" w:y="479" w:hSpace="0" w:vSpace="0" w:wrap="around" w:vAnchor="page" w:hAnchor="page" w:hRule="exact"/>
        <w:pBdr/>
      </w:pPr>
      <w:r>
        <w:rPr>
          <w:rStyle w:val="11"/>
          <w:color w:val="000000"/>
        </w:rPr>
        <w:t>Зимой 1775 года командирован был из Царицына в Мо</w:t>
        <w:softHyphen/>
        <w:t>скву «для препровождения в придворную ее императорского величества контору рыбы и икры» солдат Степанов. Исполнив поручение, Степанов возвращался в Царицын и сначала до Нижнего следовал сухим путем, а из Нижнего пересел в ло</w:t>
        <w:softHyphen/>
        <w:t>вецкую лодку и плыл Волгою; поезд, сопровождавший его, состоял из шести таких лодок, и на каждой из них были ра</w:t>
        <w:softHyphen/>
        <w:t>бочие люди. В апреле он въезжал уже в земли волжского войска и, проехав Антиповскую станицу, приближался к Караваинской. Не доезжая семи верст до Караваинок, поезд заметил разбойничью лодку, которая, показавшись с луговой стороны, быстро неслась по направлению к этому маленькому каравану, сопровождавшему Степанова. Разбойники грозили и кричали, чтобы поезд пристал к берегу. Ловцы, ехавшие со Степановым, оробели. Степанов ободрял их, говорил, что они должны защищаться, требовал сделать отпор разбойникам, но напрасно: «видя обыкновенною их трусостью наполненных, принужден был тогда повиноваться строгому разбойническому</w:t>
      </w:r>
    </w:p>
    <w:p>
      <w:pPr>
        <w:pStyle w:val="Style20"/>
        <w:pBdr/>
        <w:rPr>
          <w:rFonts w:ascii="Arial Unicode MS" w:hAnsi="Arial Unicode MS" w:cs="Arial Unicode MS"/>
          <w:sz w:val="24"/>
          <w:szCs w:val="24"/>
        </w:rPr>
        <w:framePr w:w="256" w:h="195" w:x="483" w:y="10833" w:hSpace="0" w:vSpace="0" w:wrap="around" w:vAnchor="page" w:hAnchor="page" w:hRule="exact"/>
        <w:pBdr/>
      </w:pPr>
      <w:r>
        <w:rPr>
          <w:rStyle w:val="Style14"/>
          <w:color w:val="000000"/>
        </w:rPr>
        <w:t>22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8698" w:x="481" w:y="464" w:hSpace="0" w:vSpace="0" w:wrap="around" w:vAnchor="page" w:hAnchor="page" w:hRule="exact"/>
        <w:pBdr/>
      </w:pPr>
      <w:r>
        <w:rPr>
          <w:rStyle w:val="11"/>
          <w:color w:val="000000"/>
        </w:rPr>
        <w:t>приказанию». Поезд пристал к берегу. Разбойники бросились на свои жертвы и всех ловцов обобрали «тиранским образом, так что не оставили не точию чего на пропитание, но и по</w:t>
        <w:softHyphen/>
        <w:t>следние рубашки с них сняли». Степанов вздумал было за</w:t>
        <w:softHyphen/>
        <w:t>щищаться, но разбойники, «бив его смоленым толстым пеньковым линьком немилосердно, сняли с него казенный кафтан и штаны с пуговицами да и последней рубашки и са</w:t>
        <w:softHyphen/>
        <w:t>погов на нем не покинули» и оставили несчастного в одном только казенном камзоле</w:t>
      </w:r>
      <w:r>
        <w:rPr>
          <w:rStyle w:val="11"/>
          <w:color w:val="000000"/>
          <w:vertAlign w:val="superscript"/>
        </w:rPr>
        <w:t>1</w:t>
      </w:r>
      <w:r>
        <w:rPr>
          <w:rStyle w:val="11"/>
          <w:color w:val="000000"/>
        </w:rPr>
        <w:t>. Разбойники отобрали у Степанова деньги, товар, закупленный им в Нижнем, тонкие кружева, множество холстов и ниток. Обобранные лодки остались с раздетыми донага ловцами.</w:t>
      </w:r>
    </w:p>
    <w:p>
      <w:pPr>
        <w:pStyle w:val="TextBody"/>
        <w:pBdr/>
        <w:ind w:firstLine="360"/>
        <w:jc w:val="both"/>
        <w:rPr>
          <w:rFonts w:ascii="Arial Unicode MS" w:hAnsi="Arial Unicode MS" w:cs="Arial Unicode MS"/>
          <w:sz w:val="24"/>
          <w:szCs w:val="24"/>
        </w:rPr>
        <w:framePr w:w="5842" w:h="8698" w:x="481" w:y="464" w:hSpace="0" w:vSpace="0" w:wrap="around" w:vAnchor="page" w:hAnchor="page" w:hRule="exact"/>
        <w:pBdr/>
      </w:pPr>
      <w:r>
        <w:rPr>
          <w:rStyle w:val="11"/>
          <w:color w:val="000000"/>
        </w:rPr>
        <w:t>Разбойники, ограбившие поезд Степанова, принадлежали к шайке атамана Филиппова: это была та партия, которая направилась к Сестринским хуторам и которую Филиппов ждал к себе на форпост в воскресенье Фоминой недели.</w:t>
      </w:r>
    </w:p>
    <w:p>
      <w:pPr>
        <w:pStyle w:val="TextBody"/>
        <w:pBdr/>
        <w:ind w:firstLine="360"/>
        <w:jc w:val="both"/>
        <w:rPr>
          <w:rFonts w:ascii="Arial Unicode MS" w:hAnsi="Arial Unicode MS" w:cs="Arial Unicode MS"/>
          <w:sz w:val="24"/>
          <w:szCs w:val="24"/>
        </w:rPr>
        <w:framePr w:w="5842" w:h="8698" w:x="481" w:y="464" w:hSpace="0" w:vSpace="0" w:wrap="around" w:vAnchor="page" w:hAnchor="page" w:hRule="exact"/>
        <w:pBdr/>
      </w:pPr>
      <w:r>
        <w:rPr>
          <w:rStyle w:val="11"/>
          <w:color w:val="000000"/>
        </w:rPr>
        <w:t>Несчастный поезд ловцов с голыми рабочими и с началь</w:t>
        <w:softHyphen/>
        <w:t>ником, прикрытым одним только камзолом, в таком жалком виде должен был ехать до самой Караваинской станицы, вы</w:t>
        <w:softHyphen/>
        <w:t>шел на берег и в таком же странном костюме явился в ста</w:t>
        <w:softHyphen/>
        <w:t>ницу. Степанов тотчас отправился к станичному атаману и, объявив ему и старикам о постигшем его несчастии, просил помощи и команды для розыска разбойников. Атаман, как после объявлял Степанов, «с холодностью»</w:t>
      </w:r>
      <w:r>
        <w:rPr>
          <w:rStyle w:val="11"/>
          <w:color w:val="000000"/>
          <w:vertAlign w:val="superscript"/>
        </w:rPr>
        <w:t>2</w:t>
      </w:r>
      <w:r>
        <w:rPr>
          <w:rStyle w:val="11"/>
          <w:color w:val="000000"/>
        </w:rPr>
        <w:t xml:space="preserve"> отвечал ему:</w:t>
      </w:r>
    </w:p>
    <w:p>
      <w:pPr>
        <w:pStyle w:val="TextBody"/>
        <w:pBdr/>
        <w:ind w:firstLine="360"/>
        <w:jc w:val="both"/>
        <w:rPr>
          <w:rFonts w:ascii="Arial Unicode MS" w:hAnsi="Arial Unicode MS" w:cs="Arial Unicode MS"/>
          <w:sz w:val="24"/>
          <w:szCs w:val="24"/>
        </w:rPr>
        <w:framePr w:w="5842" w:h="8698" w:x="481" w:y="464" w:hSpace="0" w:vSpace="0" w:wrap="around" w:vAnchor="page" w:hAnchor="page" w:hRule="exact"/>
        <w:pBdr/>
      </w:pPr>
      <w:r>
        <w:rPr>
          <w:rStyle w:val="11"/>
          <w:color w:val="000000"/>
        </w:rPr>
        <w:t xml:space="preserve">— </w:t>
      </w:r>
      <w:r>
        <w:rPr>
          <w:rStyle w:val="11"/>
          <w:color w:val="000000"/>
        </w:rPr>
        <w:t>Поезжай! А команда для сыску разбойников послана будет.</w:t>
      </w:r>
    </w:p>
    <w:p>
      <w:pPr>
        <w:pStyle w:val="TextBody"/>
        <w:pBdr/>
        <w:ind w:firstLine="360"/>
        <w:jc w:val="both"/>
        <w:rPr>
          <w:rFonts w:ascii="Arial Unicode MS" w:hAnsi="Arial Unicode MS" w:cs="Arial Unicode MS"/>
          <w:sz w:val="24"/>
          <w:szCs w:val="24"/>
        </w:rPr>
        <w:framePr w:w="5842" w:h="8698" w:x="481" w:y="464" w:hSpace="0" w:vSpace="0" w:wrap="around" w:vAnchor="page" w:hAnchor="page" w:hRule="exact"/>
        <w:pBdr/>
      </w:pPr>
      <w:r>
        <w:rPr>
          <w:rStyle w:val="11"/>
          <w:color w:val="000000"/>
        </w:rPr>
        <w:t>Холодность и грубость станичного атамана показались Степанову подозрительными; он заключил из них, что отно</w:t>
        <w:softHyphen/>
        <w:t>шения самого атамана к разбойникам были нечисты, что он знал, какая партия теперь буйствует на Волге и что дело это может разыграться столько же дурно для атамана разбойни</w:t>
        <w:softHyphen/>
        <w:t>ков, сколько и для него, атамана станичного. Получив отказ, Степанов должен был опять ехать один с своими ограблен</w:t>
        <w:softHyphen/>
        <w:t xml:space="preserve">ными и робкими ловцами, не имея с собой не только оружия, но даже пищи и одежды. Но едва они отъехали от станицы верст шесть и пристали к ловецкому стану отогреть свое почти ничем не прикрытое тело, как ловцы, бывшие на этом стану, </w:t>
      </w:r>
      <w:r>
        <w:rPr>
          <w:rStyle w:val="11"/>
          <w:color w:val="000000"/>
          <w:vertAlign w:val="superscript"/>
        </w:rPr>
        <w:t>* В</w:t>
      </w:r>
    </w:p>
    <w:p>
      <w:pPr>
        <w:pStyle w:val="Style21"/>
        <w:pBdr/>
        <w:spacing w:lineRule="auto" w:line="220"/>
        <w:jc w:val="both"/>
        <w:rPr>
          <w:rFonts w:ascii="Arial Unicode MS" w:hAnsi="Arial Unicode MS" w:cs="Arial Unicode MS"/>
          <w:sz w:val="24"/>
          <w:szCs w:val="24"/>
        </w:rPr>
        <w:framePr w:w="5842" w:h="965" w:x="481" w:y="9334" w:hSpace="0" w:vSpace="0" w:wrap="around" w:vAnchor="page" w:hAnchor="page" w:hRule="exact"/>
        <w:pBdr/>
      </w:pPr>
      <w:r>
        <w:rPr>
          <w:rStyle w:val="Style15"/>
          <w:color w:val="000000"/>
          <w:vertAlign w:val="superscript"/>
        </w:rPr>
        <w:t>1</w:t>
      </w:r>
      <w:r>
        <w:rPr>
          <w:rStyle w:val="Style15"/>
          <w:color w:val="000000"/>
        </w:rPr>
        <w:t xml:space="preserve"> В другом месте говорится, что разбойники «всех их обрали, не оставя и для прикрытия наготы платья; а как он, Степанов, им было попротивился, за что претерпел несколько ударов толстым канатным от</w:t>
        <w:softHyphen/>
        <w:t>рывком, и сняв с него казенные кафтан и штаны с пуговицами, да и последней рубашки и сапогов на нем не покинули».</w:t>
      </w:r>
    </w:p>
    <w:p>
      <w:pPr>
        <w:pStyle w:val="Style21"/>
        <w:pBdr/>
        <w:spacing w:lineRule="auto" w:line="220"/>
        <w:ind w:firstLine="540"/>
        <w:jc w:val="both"/>
        <w:rPr>
          <w:rFonts w:ascii="Arial Unicode MS" w:hAnsi="Arial Unicode MS" w:cs="Arial Unicode MS"/>
          <w:sz w:val="24"/>
          <w:szCs w:val="24"/>
        </w:rPr>
        <w:framePr w:w="5842" w:h="211" w:x="481" w:y="10352" w:hSpace="0" w:vSpace="0" w:wrap="around" w:vAnchor="page" w:hAnchor="page" w:hRule="exact"/>
        <w:pBdr/>
      </w:pPr>
      <w:r>
        <w:rPr>
          <w:rStyle w:val="Style15"/>
          <w:color w:val="000000"/>
          <w:vertAlign w:val="superscript"/>
        </w:rPr>
        <w:t>2</w:t>
      </w:r>
      <w:r>
        <w:rPr>
          <w:rStyle w:val="Style15"/>
          <w:color w:val="000000"/>
        </w:rPr>
        <w:t xml:space="preserve"> В другом объявлении — «с грубостью».</w:t>
      </w:r>
    </w:p>
    <w:p>
      <w:pPr>
        <w:pStyle w:val="Style20"/>
        <w:pBdr/>
        <w:jc w:val="center"/>
        <w:rPr>
          <w:rFonts w:ascii="Arial Unicode MS" w:hAnsi="Arial Unicode MS" w:cs="Arial Unicode MS"/>
          <w:sz w:val="24"/>
          <w:szCs w:val="24"/>
        </w:rPr>
        <w:framePr w:w="307" w:h="226" w:x="5981" w:y="10846" w:hSpace="0" w:vSpace="0" w:wrap="around" w:vAnchor="page" w:hAnchor="page" w:hRule="exact"/>
        <w:pBdr/>
      </w:pPr>
      <w:r>
        <w:rPr>
          <w:rStyle w:val="Style14"/>
          <w:color w:val="000000"/>
        </w:rPr>
        <w:t>2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1430" distR="10795" simplePos="0" locked="0" layoutInCell="0" allowOverlap="1" relativeHeight="78" wp14:anchorId="535AE76D">
                <wp:simplePos x="0" y="0"/>
                <wp:positionH relativeFrom="page">
                  <wp:posOffset>335280</wp:posOffset>
                </wp:positionH>
                <wp:positionV relativeFrom="page">
                  <wp:posOffset>5875020</wp:posOffset>
                </wp:positionV>
                <wp:extent cx="682625" cy="635"/>
                <wp:effectExtent l="5080" t="5080" r="4445" b="4445"/>
                <wp:wrapNone/>
                <wp:docPr id="82" name="AutoShape 11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3" path="m0,0l-2147483648,-2147483647e" stroked="t" o:allowincell="f" style="position:absolute;margin-left:26.4pt;margin-top:462.6pt;width:53.7pt;height:0pt;mso-wrap-style:none;v-text-anchor:middle;mso-position-horizontal-relative:page;mso-position-vertical-relative:page" wp14:anchorId="535AE76D"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сказали им, что разбойники, ограбившие Степанова, заезжали к ним на стань и, взяв у них рыбу и хлеб, хвастались своим разбоем и грозили непременно убить Степанова.</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Напрасно мы солдата отпустили, не бросили в во</w:t>
        <w:softHyphen/>
        <w:t>ду, — говорили они, — ежели еще попадется к нам в руки, то смерти не минует... Всячески стараться будем, в проезд его из Караваинской станицы, поймав умертвить.</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Эта угроза не могла не испугать Степанова, у которого еще были в свежей памяти «немилосердные» удары линьков, и потому он упросил своих ловцов тотчас же возвратиться в Караваинскую станицу. Но едва они успели отъехать с версту от рыболовного стана, как с обеих сторон Волги показались бегущие на них разбойнические лодки с явным намерением исполнить угрозу. К счастью Степанова, попутный низовый ветер ударил в поднятые паруса, лодки понеслись быстро, так что разбойники, не имея парусов, отстали и принуждены были прекратить погоню. Степанов спасся в станице. Там он опять обратился за помощью к станичному атаману, снова просил дать отряд казаков для преследования разбойников, но снова получил отказ. На все просьбы Степанова атаман отвечал «с большою азартностью»:</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Я не имею от войска грамоты для сыску воров... Одна команда ужо послана, а другой не дам.</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Из слов атамана видно, что даже для пресечения преступ</w:t>
        <w:softHyphen/>
        <w:t>лений нужна была особая войсковая грамота, а потому понят</w:t>
        <w:softHyphen/>
        <w:t>но, в каком положении находилась страна.</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Ответ атамана возмутил находившегося там отставного капрала легионной казачьей команды Серебрякова, и он стал упрекать атамана, говоря:</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Ты не стараешься сыскивать воров и делаешь тем по</w:t>
        <w:softHyphen/>
        <w:t>тачку.</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На это атаман отвечал:</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Если ты старателен, то поезжай сам, а я команды не даю: команда от меня послана для сыску воров по реке Волге.</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Тогда Серебряков, пригласив своего брата и несколько дру</w:t>
        <w:softHyphen/>
        <w:t>гих казаков из станицы, а вместе с ним Степанов и ловцы, сев на лодки, отправились на поиски. Скоро они встретили станичные разъезды, посланные атаманом вверх по Волге, под начальством есаула. Серебряков упрекал есаула в послаблении разбойникам:</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Ты не стараешься поймать воров.</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Упрек был справедлив, как оказалось впоследствии.</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Видел ли ты разбойников? — спрашивал Серебряков.</w:t>
      </w:r>
    </w:p>
    <w:p>
      <w:pPr>
        <w:pStyle w:val="TextBody"/>
        <w:pBdr/>
        <w:jc w:val="both"/>
        <w:rPr>
          <w:rFonts w:ascii="Arial Unicode MS" w:hAnsi="Arial Unicode MS" w:cs="Arial Unicode MS"/>
          <w:sz w:val="24"/>
          <w:szCs w:val="24"/>
        </w:rPr>
        <w:framePr w:w="5827" w:h="10277" w:x="487" w:y="489" w:hSpace="0" w:vSpace="0" w:wrap="around" w:vAnchor="page" w:hAnchor="page" w:hRule="exact"/>
        <w:pBdr/>
      </w:pPr>
      <w:r>
        <w:rPr>
          <w:rStyle w:val="11"/>
          <w:color w:val="000000"/>
        </w:rPr>
        <w:t xml:space="preserve">— </w:t>
      </w:r>
      <w:r>
        <w:rPr>
          <w:rStyle w:val="11"/>
          <w:color w:val="000000"/>
        </w:rPr>
        <w:t>Нет, не видал, а нашел только за Волгой огни, у ко</w:t>
        <w:softHyphen/>
        <w:t>торых, видно, они стояли.</w:t>
      </w:r>
    </w:p>
    <w:p>
      <w:pPr>
        <w:pStyle w:val="Style20"/>
        <w:pBdr/>
        <w:rPr>
          <w:rFonts w:ascii="Arial Unicode MS" w:hAnsi="Arial Unicode MS" w:cs="Arial Unicode MS"/>
          <w:sz w:val="24"/>
          <w:szCs w:val="24"/>
        </w:rPr>
        <w:framePr w:w="256" w:h="195" w:x="444" w:y="10794" w:hSpace="0" w:vSpace="0" w:wrap="around" w:vAnchor="page" w:hAnchor="page" w:hRule="exact"/>
        <w:pBdr/>
      </w:pPr>
      <w:r>
        <w:rPr>
          <w:rStyle w:val="Style14"/>
          <w:color w:val="000000"/>
        </w:rPr>
        <w:t>22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38" w:x="481" w:y="337" w:hSpace="0" w:vSpace="0" w:wrap="around" w:vAnchor="page" w:hAnchor="page" w:hRule="exact"/>
        <w:pBdr/>
      </w:pPr>
      <w:r>
        <w:rPr>
          <w:rStyle w:val="11"/>
          <w:color w:val="000000"/>
        </w:rPr>
        <w:t>Серебряков, Степанов и ловцы соединились с отрядом есаула и всей массой отправились вниз по Волге. Не доезжая до пустого форпоста, где был разбойничий стан, высылка за</w:t>
        <w:softHyphen/>
        <w:t>метила лежащего на берегу человека, а потому некоторые из отряда, выскочив из лодок, схватили его прежде, чем он успел убежать. На допросы Степанова пойманный сначала говорил, что он бродяга, шатавшийся всю зиму около Караваинской станицы, а теперь вышел на Волгу кормиться; но когда капрал Серебряков уличил бродягу, сказав, что видел его прежде в Караваинской станице, что знал его, как беглеца, служившего под знаменами Пугачева и, по взятии судна у Денежного ос</w:t>
        <w:softHyphen/>
        <w:t>трова, скрывшегося в станице, пойманный отвечал, что он действительно бежал из армии Пугачева, когда она была раз</w:t>
        <w:softHyphen/>
        <w:t>бита, потом жил в Караваинках и, согласившись с товарищами производить на Волге разбои, поступил в шайку Филиппова. С помощью угроз Степанов узнал от него, что он оставлен был на берегу в качестве караульного для наблюдения за про</w:t>
        <w:softHyphen/>
        <w:t>ездом по Волге судов и, в особенности, для извещения своей шайки о проезде Степанова, в случае если он покажется на Волге. Пойманный говорил, что разбойники действительно согласились убить Степанова; а теперь одна партия находится на пустом форпосту, в землянке. Степанов, Серебряков и ста</w:t>
        <w:softHyphen/>
        <w:t>ничный есаул решили взять разбойников обманом, потому что, несмотря на множество лодок и людей, которыми они распо</w:t>
        <w:softHyphen/>
        <w:t>лагали, они не надеялись поймать хитрых воров, для этого они послали впереди себя одну лодку «для выману тех раз</w:t>
        <w:softHyphen/>
        <w:t>бойников», а сами следовали за нею в отдалении позади лесу, так что разбойники могли видеть одну только беззащитную лодку. И точно, разбойники, увидев ее, бросились из форпо</w:t>
        <w:softHyphen/>
        <w:t>ста к своей лодке, которая стояла у берега, но, заметив около леса множество других лодок, бежали с берега в горы. Сте</w:t>
        <w:softHyphen/>
        <w:t>панов, Серебряков и ловцы бросились за ними и поймали че</w:t>
        <w:softHyphen/>
        <w:t>тырех человек; но один из разбойников, за которым погнались казаки разъездной команды, «по поноровке» их, успел убе</w:t>
        <w:softHyphen/>
        <w:t>жать. Степанов обвинял казаков в стачках с разбойниками, говоря, что «казаки ловить их ничего не старались, да и с глаз своих одного отпустили, и видно, что они делали и всем им поноровку».</w:t>
      </w:r>
    </w:p>
    <w:p>
      <w:pPr>
        <w:pStyle w:val="TextBody"/>
        <w:pBdr/>
        <w:ind w:firstLine="360"/>
        <w:jc w:val="both"/>
        <w:rPr>
          <w:rFonts w:ascii="Arial Unicode MS" w:hAnsi="Arial Unicode MS" w:cs="Arial Unicode MS"/>
          <w:sz w:val="24"/>
          <w:szCs w:val="24"/>
        </w:rPr>
        <w:framePr w:w="5842" w:h="10238" w:x="481" w:y="337" w:hSpace="0" w:vSpace="0" w:wrap="around" w:vAnchor="page" w:hAnchor="page" w:hRule="exact"/>
        <w:pBdr/>
      </w:pPr>
      <w:r>
        <w:rPr>
          <w:rStyle w:val="11"/>
          <w:color w:val="000000"/>
        </w:rPr>
        <w:t>Как бы то ни было, но атаман, есаул и несколько других разбойников были пойманы, и Филиппов обманулся в своих надеждах: разбои его были для него не совсем счастливы — в самом первом деле он был пойман и уже не мог рассчиты</w:t>
        <w:softHyphen/>
        <w:t>вать на свободу. Разбойники признались Степанову, что ата</w:t>
        <w:softHyphen/>
        <w:t>ман их шайки — Филиппов, а есаулом при нем состоял</w:t>
      </w:r>
    </w:p>
    <w:p>
      <w:pPr>
        <w:pStyle w:val="Style20"/>
        <w:pBdr/>
        <w:rPr>
          <w:rFonts w:ascii="Arial Unicode MS" w:hAnsi="Arial Unicode MS" w:cs="Arial Unicode MS"/>
          <w:sz w:val="24"/>
          <w:szCs w:val="24"/>
        </w:rPr>
        <w:framePr w:w="256" w:h="195" w:x="5967" w:y="10714" w:hSpace="0" w:vSpace="0" w:wrap="around" w:vAnchor="page" w:hAnchor="page" w:hRule="exact"/>
        <w:pBdr/>
      </w:pPr>
      <w:r>
        <w:rPr>
          <w:rStyle w:val="Style14"/>
          <w:color w:val="000000"/>
        </w:rPr>
        <w:t>22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82" w:x="485" w:y="294" w:hSpace="0" w:vSpace="0" w:wrap="around" w:vAnchor="page" w:hAnchor="page" w:hRule="exact"/>
        <w:pBdr/>
      </w:pPr>
      <w:r>
        <w:rPr>
          <w:rStyle w:val="11"/>
          <w:color w:val="000000"/>
        </w:rPr>
        <w:t>приятель его, Хохлов. Степанова удивило, что «бывшие с ним той (Караваинской) станицы казаки тех разбойников, то ж и разбойники казаков, называли, по знаемости, именами». Мы знаем, напротив, что разбойники даже со станичными властя</w:t>
        <w:softHyphen/>
        <w:t>ми — с атаманом и старшинами — были в самых коротких отношениях. Пойманные разбойники говорили, что Степанов ограблен не ими, а другою партией из шайки Филиппова, плывшей сверху Волги на сборное место, назначенное в пус</w:t>
        <w:softHyphen/>
        <w:t>том форпосте; что после та партия приезжала к атаману на стан, переменила свою лодку, чтобы не быть узнанною, и, взяв хлеба, рыбы и котел для приготовления пищи, отъехала вниз, за Балыклейскую станицу, для того чтобы караулить там Степанова и убить его; атаман говорил, что партия имеет очень мало оружия — два ружья и один дротик, «и их-де, — прибавлял Филиппов, — вам переловить легко можно». Сте</w:t>
        <w:softHyphen/>
        <w:t>панов перевязал разбойников веревками и разложил по ловец</w:t>
        <w:softHyphen/>
        <w:t>ким лодкам, чтобы отвезти их прямо в Царицын и сдать на руки военному начальству. Ему хотелось также воспользо</w:t>
        <w:softHyphen/>
        <w:t>ваться указанием атамана и неожиданно напасть на шайку, отъехавшую за Балыклейскую станицу, чтобы тем и самому избавиться от опасности быть утопленным, или зарезанным, или застреленным, или, наконец, повешенным, как обещали разбойники. Степанов просил станичного есаула дать ему не</w:t>
        <w:softHyphen/>
        <w:t>сколько казаков из его отряда, потому что с одними своими, далеко не храбрыми ловцами, которые притом должны были караулить связанных и разложенных по лодкам разбойников, он не отважился бы напасть на партию, которая уже однажды так варварски его ограбила и насмеялась над ним. Но есаул ему «с сердцов» в том отказал, промолвя:</w:t>
      </w:r>
    </w:p>
    <w:p>
      <w:pPr>
        <w:pStyle w:val="TextBody"/>
        <w:pBdr/>
        <w:ind w:firstLine="360"/>
        <w:jc w:val="both"/>
        <w:rPr>
          <w:rFonts w:ascii="Arial Unicode MS" w:hAnsi="Arial Unicode MS" w:cs="Arial Unicode MS"/>
          <w:sz w:val="24"/>
          <w:szCs w:val="24"/>
        </w:rPr>
        <w:framePr w:w="5832" w:h="10282" w:x="485" w:y="294" w:hSpace="0" w:vSpace="0" w:wrap="around" w:vAnchor="page" w:hAnchor="page" w:hRule="exact"/>
        <w:pBdr/>
      </w:pPr>
      <w:r>
        <w:rPr>
          <w:rStyle w:val="11"/>
          <w:color w:val="000000"/>
        </w:rPr>
        <w:t xml:space="preserve">— </w:t>
      </w:r>
      <w:r>
        <w:rPr>
          <w:rStyle w:val="11"/>
          <w:color w:val="000000"/>
        </w:rPr>
        <w:t>Я своих казаков тебе не дам — те разбойники не в наших дачах.</w:t>
      </w:r>
    </w:p>
    <w:p>
      <w:pPr>
        <w:pStyle w:val="TextBody"/>
        <w:pBdr/>
        <w:ind w:firstLine="360"/>
        <w:jc w:val="both"/>
        <w:rPr>
          <w:rFonts w:ascii="Arial Unicode MS" w:hAnsi="Arial Unicode MS" w:cs="Arial Unicode MS"/>
          <w:sz w:val="24"/>
          <w:szCs w:val="24"/>
        </w:rPr>
        <w:framePr w:w="5832" w:h="10282" w:x="485" w:y="294" w:hSpace="0" w:vSpace="0" w:wrap="around" w:vAnchor="page" w:hAnchor="page" w:hRule="exact"/>
        <w:pBdr/>
      </w:pPr>
      <w:r>
        <w:rPr>
          <w:rStyle w:val="11"/>
          <w:color w:val="000000"/>
        </w:rPr>
        <w:t>При таком понимании местными властями своих прямых обязанностей Степанову ничего не оставалось, как взять с собой уже пойманных разбойников и продолжать свое опасное плавание; но есаул приказал своим казакам отнять у него ата</w:t>
        <w:softHyphen/>
        <w:t>мана Филиппова с товарищами, и, когда Степанов не согла</w:t>
        <w:softHyphen/>
        <w:t>шался уступить ему свою добычу, есаул сказал:</w:t>
      </w:r>
    </w:p>
    <w:p>
      <w:pPr>
        <w:pStyle w:val="TextBody"/>
        <w:pBdr/>
        <w:ind w:firstLine="360"/>
        <w:jc w:val="both"/>
        <w:rPr>
          <w:rFonts w:ascii="Arial Unicode MS" w:hAnsi="Arial Unicode MS" w:cs="Arial Unicode MS"/>
          <w:sz w:val="24"/>
          <w:szCs w:val="24"/>
        </w:rPr>
        <w:framePr w:w="5832" w:h="10282" w:x="485" w:y="294" w:hSpace="0" w:vSpace="0" w:wrap="around" w:vAnchor="page" w:hAnchor="page" w:hRule="exact"/>
        <w:pBdr/>
      </w:pPr>
      <w:r>
        <w:rPr>
          <w:rStyle w:val="11"/>
          <w:color w:val="000000"/>
        </w:rPr>
        <w:t xml:space="preserve">— </w:t>
      </w:r>
      <w:r>
        <w:rPr>
          <w:rStyle w:val="11"/>
          <w:color w:val="000000"/>
        </w:rPr>
        <w:t>Мы и сами сумеем переслать их к своей команде.</w:t>
      </w:r>
    </w:p>
    <w:p>
      <w:pPr>
        <w:pStyle w:val="TextBody"/>
        <w:pBdr/>
        <w:ind w:firstLine="360"/>
        <w:jc w:val="both"/>
        <w:rPr>
          <w:rFonts w:ascii="Arial Unicode MS" w:hAnsi="Arial Unicode MS" w:cs="Arial Unicode MS"/>
          <w:sz w:val="24"/>
          <w:szCs w:val="24"/>
        </w:rPr>
        <w:framePr w:w="5832" w:h="10282" w:x="485" w:y="294" w:hSpace="0" w:vSpace="0" w:wrap="around" w:vAnchor="page" w:hAnchor="page" w:hRule="exact"/>
        <w:pBdr/>
      </w:pPr>
      <w:r>
        <w:rPr>
          <w:rStyle w:val="11"/>
          <w:color w:val="000000"/>
        </w:rPr>
        <w:t>Потом приказал развязать разбойникам руки и ноги, креп</w:t>
        <w:softHyphen/>
        <w:t>ко стянутые веревками, и своими кушаками велел перевязать им только руки «чрезмерно слабо». Степанов принужден был ехать далее с одними ловцами и рассчитывать на неизбежную смерть; но так как, по показанию атамана, разбойники сте</w:t>
        <w:softHyphen/>
        <w:t>регли Степанова верстах в пяти или шести ниже Балыклей-</w:t>
      </w:r>
    </w:p>
    <w:p>
      <w:pPr>
        <w:pStyle w:val="Style20"/>
        <w:pBdr/>
        <w:rPr>
          <w:rFonts w:ascii="Arial Unicode MS" w:hAnsi="Arial Unicode MS" w:cs="Arial Unicode MS"/>
          <w:sz w:val="24"/>
          <w:szCs w:val="24"/>
        </w:rPr>
        <w:framePr w:w="256" w:h="195" w:x="456" w:y="10605" w:hSpace="0" w:vSpace="0" w:wrap="around" w:vAnchor="page" w:hAnchor="page" w:hRule="exact"/>
        <w:pBdr/>
      </w:pPr>
      <w:r>
        <w:rPr>
          <w:rStyle w:val="Style14"/>
          <w:color w:val="000000"/>
        </w:rPr>
        <w:t>22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9" w:x="478" w:y="478" w:hSpace="0" w:vSpace="0" w:wrap="around" w:vAnchor="page" w:hAnchor="page" w:hRule="exact"/>
        <w:pBdr/>
      </w:pPr>
      <w:r>
        <w:rPr>
          <w:rStyle w:val="11"/>
          <w:color w:val="000000"/>
        </w:rPr>
        <w:t>ской станицы, то поезд благополучно проплыл все простран</w:t>
        <w:softHyphen/>
        <w:t>ство Волги между Караваинками и Балыклейками и вскоре Степанов явился к атаману этой последней станицы; потеряв все свое платье во время первого разгрома наезда разбойни</w:t>
        <w:softHyphen/>
        <w:t>ками, Степанов принужден был снять кафтан с одного из товарищей атамана Филиппова, чтобы только самому одеться. В Балыклейках он не застал станичного атамана, но, объявив о происшествии есаулу, просил его о снаряжении разъездной команды. Однако и здесь пришлось ему услышать такой же ответ, какой не раз приходилось выслушивать от властей Ка</w:t>
        <w:softHyphen/>
        <w:t>раваинской станицы.</w:t>
      </w:r>
    </w:p>
    <w:p>
      <w:pPr>
        <w:pStyle w:val="TextBody"/>
        <w:pBdr/>
        <w:ind w:firstLine="360"/>
        <w:jc w:val="both"/>
        <w:rPr>
          <w:rFonts w:ascii="Arial Unicode MS" w:hAnsi="Arial Unicode MS" w:cs="Arial Unicode MS"/>
          <w:sz w:val="24"/>
          <w:szCs w:val="24"/>
        </w:rPr>
        <w:framePr w:w="5846" w:h="10229" w:x="478" w:y="478" w:hSpace="0" w:vSpace="0" w:wrap="around" w:vAnchor="page" w:hAnchor="page" w:hRule="exact"/>
        <w:pBdr/>
      </w:pPr>
      <w:r>
        <w:rPr>
          <w:rStyle w:val="11"/>
          <w:color w:val="000000"/>
        </w:rPr>
        <w:t xml:space="preserve">— </w:t>
      </w:r>
      <w:r>
        <w:rPr>
          <w:rStyle w:val="11"/>
          <w:color w:val="000000"/>
        </w:rPr>
        <w:t>У нас воров нет!.. Да и для сыску их, чтобы посылать команды, не имеется от войска грамоты, — сказал станичный есаул.</w:t>
      </w:r>
    </w:p>
    <w:p>
      <w:pPr>
        <w:pStyle w:val="TextBody"/>
        <w:pBdr/>
        <w:ind w:firstLine="360"/>
        <w:jc w:val="both"/>
        <w:rPr>
          <w:rFonts w:ascii="Arial Unicode MS" w:hAnsi="Arial Unicode MS" w:cs="Arial Unicode MS"/>
          <w:sz w:val="24"/>
          <w:szCs w:val="24"/>
        </w:rPr>
        <w:framePr w:w="5846" w:h="10229" w:x="478" w:y="478" w:hSpace="0" w:vSpace="0" w:wrap="around" w:vAnchor="page" w:hAnchor="page" w:hRule="exact"/>
        <w:pBdr/>
      </w:pPr>
      <w:r>
        <w:rPr>
          <w:rStyle w:val="11"/>
          <w:color w:val="000000"/>
        </w:rPr>
        <w:t>Вслед за Степановым приехал из Караваинской станицы тот есаул, с которым они ловили разбойников. Есаул требо</w:t>
        <w:softHyphen/>
        <w:t>вал, чтобы Степанов возвратил ему снятый с разбойника каф</w:t>
        <w:softHyphen/>
        <w:t>тан, что он не разбойничий, а казачий. Отдав требуемое, Степанов, с своей стороны, просил балыклейского есаула по</w:t>
        <w:softHyphen/>
        <w:t>садить под караул есаула Караваинской станицы, жалуясь, что он отнял у него разбойников, делал им «облегчение и поноровку», развязал их и даже отказал дать ему из своего отряда казаков для преследования покушавшихся на его жизнь раз</w:t>
        <w:softHyphen/>
        <w:t>бойников. Есаул был посажен под арест. Степанов просил держать его до присылки из станицы пойманных им воров, но есаул, неизвестно по какому поводу, был в ту же ночь освобожден. Степанов опять должен был ехать один; но на этот раз разбойники, вероятно предупрежденные своими то</w:t>
        <w:softHyphen/>
        <w:t>варищами или местными властями, очень к ним ласковыми, не покушались уже на новое нападение. Проплыв до Дубовки, Степанов донес обо всем войсковому атаману, которым в то время был полковник Василий Персидский, уже несколько известный читателям по прежним очеркам.</w:t>
      </w:r>
    </w:p>
    <w:p>
      <w:pPr>
        <w:pStyle w:val="TextBody"/>
        <w:pBdr/>
        <w:ind w:firstLine="360"/>
        <w:jc w:val="both"/>
        <w:rPr>
          <w:rFonts w:ascii="Arial Unicode MS" w:hAnsi="Arial Unicode MS" w:cs="Arial Unicode MS"/>
          <w:sz w:val="24"/>
          <w:szCs w:val="24"/>
        </w:rPr>
        <w:framePr w:w="5846" w:h="10229" w:x="478" w:y="478" w:hSpace="0" w:vSpace="0" w:wrap="around" w:vAnchor="page" w:hAnchor="page" w:hRule="exact"/>
        <w:pBdr/>
      </w:pPr>
      <w:r>
        <w:rPr>
          <w:rStyle w:val="11"/>
          <w:color w:val="000000"/>
        </w:rPr>
        <w:t>Наконец Степанов в конце апреля достиг Царицына и 1 мая подал во 2-й царицынский батальон к батальонным делам объявление обо всем, происходившем в дороге. Объявление это сочинил ему сержант Ромашов, тот самый, который три года тому назад способствовал прекращению в донских ста</w:t>
        <w:softHyphen/>
        <w:t>ницах восстания, вспыхнувшего в народе для спасения мни</w:t>
        <w:softHyphen/>
        <w:t>мого императора Петра III (самозванца Богомолова). Степанов, говоря о нападении на него «воровских неведомых людей», о преследовании их с помощью разъездной команды, об открытии «воровских» станов в луговой и нагорной сторо</w:t>
        <w:softHyphen/>
        <w:t>нах Волги, в пустом форпосте, наконец, о поимке «воровского</w:t>
      </w:r>
    </w:p>
    <w:p>
      <w:pPr>
        <w:pStyle w:val="Style20"/>
        <w:pBdr/>
        <w:rPr>
          <w:rFonts w:ascii="Arial Unicode MS" w:hAnsi="Arial Unicode MS" w:cs="Arial Unicode MS"/>
          <w:sz w:val="24"/>
          <w:szCs w:val="24"/>
        </w:rPr>
        <w:framePr w:w="256" w:h="195" w:x="5969" w:y="10846" w:hSpace="0" w:vSpace="0" w:wrap="around" w:vAnchor="page" w:hAnchor="page" w:hRule="exact"/>
        <w:pBdr/>
      </w:pPr>
      <w:r>
        <w:rPr>
          <w:rStyle w:val="Style14"/>
          <w:color w:val="000000"/>
        </w:rPr>
        <w:t>22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4" w:x="483" w:y="493" w:hSpace="0" w:vSpace="0" w:wrap="around" w:vAnchor="page" w:hAnchor="page" w:hRule="exact"/>
        <w:pBdr/>
      </w:pPr>
      <w:r>
        <w:rPr>
          <w:rStyle w:val="11"/>
          <w:color w:val="000000"/>
        </w:rPr>
        <w:t>атамана, есаула и других разбойников» и о подозрительных действиях начальников волжских станиц и, жалуясь на них, прибавил, что «я, видя такие поводы, боясь, чтоб еще со мною не приключилось какой напасти, сев на ловецкие лодки, уехал в путь».</w:t>
      </w:r>
    </w:p>
    <w:p>
      <w:pPr>
        <w:pStyle w:val="TextBody"/>
        <w:pBdr/>
        <w:jc w:val="both"/>
        <w:rPr>
          <w:rFonts w:ascii="Arial Unicode MS" w:hAnsi="Arial Unicode MS" w:cs="Arial Unicode MS"/>
          <w:sz w:val="24"/>
          <w:szCs w:val="24"/>
        </w:rPr>
        <w:framePr w:w="5837" w:h="10224" w:x="483" w:y="493" w:hSpace="0" w:vSpace="0" w:wrap="around" w:vAnchor="page" w:hAnchor="page" w:hRule="exact"/>
        <w:pBdr/>
      </w:pPr>
      <w:r>
        <w:rPr>
          <w:rStyle w:val="11"/>
          <w:color w:val="000000"/>
        </w:rPr>
        <w:t>Объявление Степанова требовало немедленного принятия мер, тем более что со всех сторон получались письменные известия и ходили слухи, что все Поволжье неспокойно, что нет ни проходу, ни проезду от воровских шаек. Но как ни казались важными эти события, как ни безнадежно было по</w:t>
        <w:softHyphen/>
        <w:t>ложение страны, лучшего неоткуда было ждать, и, от кого зависело счастье обнищалых и опустошенных провинций, те равнодушно смотрели на то, что делалось в захолустьях, а ближайшие к этим захолустьям представители власти, видя пронесшуюся мимо них страшную бурю, крестились и снова засыпали.</w:t>
      </w:r>
    </w:p>
    <w:p>
      <w:pPr>
        <w:pStyle w:val="TextBody"/>
        <w:pBdr/>
        <w:jc w:val="both"/>
        <w:rPr>
          <w:rFonts w:ascii="Arial Unicode MS" w:hAnsi="Arial Unicode MS" w:cs="Arial Unicode MS"/>
          <w:sz w:val="24"/>
          <w:szCs w:val="24"/>
        </w:rPr>
        <w:framePr w:w="5837" w:h="10224" w:x="483" w:y="493" w:hSpace="0" w:vSpace="0" w:wrap="around" w:vAnchor="page" w:hAnchor="page" w:hRule="exact"/>
        <w:pBdr/>
      </w:pPr>
      <w:r>
        <w:rPr>
          <w:rStyle w:val="11"/>
          <w:color w:val="000000"/>
        </w:rPr>
        <w:t>Полгода провалялось между куч рапортов, ордеров и промеморий, писавших все о таких же «разбойных случаях и чи</w:t>
        <w:softHyphen/>
        <w:t>нимых повсюду злодействах», объявление Степанова, и только в ноябре назначена была военно-судная комиссия по этому делу. Все эти следственные дела до того интересны, на них так живо сохранился отпечаток времени и притом они так хорошо характеризуют эпоху и самую жизнь наших провин</w:t>
        <w:softHyphen/>
        <w:t>ций прошлого века, что мы считаем их важнейшими матери</w:t>
        <w:softHyphen/>
        <w:t>алами для народной истории и извлекаем из них все, что должно быть принято во внимание будущими историками на</w:t>
        <w:softHyphen/>
        <w:t>шего народа.</w:t>
      </w:r>
    </w:p>
    <w:p>
      <w:pPr>
        <w:pStyle w:val="TextBody"/>
        <w:pBdr/>
        <w:jc w:val="both"/>
        <w:rPr>
          <w:rFonts w:ascii="Arial Unicode MS" w:hAnsi="Arial Unicode MS" w:cs="Arial Unicode MS"/>
          <w:sz w:val="24"/>
          <w:szCs w:val="24"/>
        </w:rPr>
        <w:framePr w:w="5837" w:h="10224" w:x="483" w:y="493" w:hSpace="0" w:vSpace="0" w:wrap="around" w:vAnchor="page" w:hAnchor="page" w:hRule="exact"/>
        <w:pBdr/>
      </w:pPr>
      <w:r>
        <w:rPr>
          <w:rStyle w:val="11"/>
          <w:color w:val="000000"/>
        </w:rPr>
        <w:t>Волжское войско, запутанное с головы до ног в эти тем</w:t>
        <w:softHyphen/>
        <w:t>ные воровские дела, чувствуя много грехов на своей совести, всегда старалось прикрывать деяния добрых молодцев, а вме</w:t>
        <w:softHyphen/>
        <w:t>сте с ними и себя лично. Оно желало бы замять и это дело, но не было возможности придать ему благовидное извинение, и оно выигрывало, по крайней мере, тем, что тянуло время или прямо отказывалось повиноваться ближайшим властям. Засадив в казематы атамана Филиппова с товарищами, оно замолчало и не заботилось ни о каких последствиях. Тогда царицынский комендант спрашивал волжское войско, что пой</w:t>
        <w:softHyphen/>
        <w:t>манные в пустом форпосте разбойники от Караваинской ста</w:t>
        <w:softHyphen/>
        <w:t>ницы «истребованы ль и ныне под караул отданы ль, а ежели не требованы, то чего ради упущено». Потом он приказал: «Разбойников, равно атамана и есаула, взяв из станицы, под крепким караулом прислать, к поступлению с ними по указам, в комендантскую канцелярию». Волжское войско отвечало, что еще прежде оно приказывало явиться в Дубовку карава-</w:t>
      </w:r>
    </w:p>
    <w:p>
      <w:pPr>
        <w:pStyle w:val="Style20"/>
        <w:pBdr/>
        <w:rPr>
          <w:rFonts w:ascii="Arial Unicode MS" w:hAnsi="Arial Unicode MS" w:cs="Arial Unicode MS"/>
          <w:sz w:val="24"/>
          <w:szCs w:val="24"/>
        </w:rPr>
        <w:framePr w:w="256" w:h="195" w:x="497" w:y="10846" w:hSpace="0" w:vSpace="0" w:wrap="around" w:vAnchor="page" w:hAnchor="page" w:hRule="exact"/>
        <w:pBdr/>
      </w:pPr>
      <w:r>
        <w:rPr>
          <w:rStyle w:val="Style14"/>
          <w:color w:val="000000"/>
        </w:rPr>
        <w:t>22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tabs>
          <w:tab w:val="clear" w:pos="720"/>
          <w:tab w:val="left" w:pos="2386" w:leader="none"/>
        </w:tabs>
        <w:ind w:hanging="0"/>
        <w:jc w:val="both"/>
        <w:rPr>
          <w:rFonts w:ascii="Arial Unicode MS" w:hAnsi="Arial Unicode MS" w:cs="Arial Unicode MS"/>
          <w:sz w:val="24"/>
          <w:szCs w:val="24"/>
        </w:rPr>
        <w:framePr w:w="5851" w:h="10229" w:x="476" w:y="483" w:hSpace="0" w:vSpace="0" w:wrap="around" w:vAnchor="page" w:hAnchor="page" w:hRule="exact"/>
        <w:pBdr/>
      </w:pPr>
      <w:r>
        <w:rPr>
          <w:rStyle w:val="11"/>
          <w:color w:val="000000"/>
        </w:rPr>
        <w:t>инскому станичному атаману, старшинам, есаулу и казакам для объяснения по делу о Филиппове; но теперь, препровож</w:t>
        <w:softHyphen/>
        <w:t>дая в Царицын разбойников, войсковой атаман оправдывал их, говоря, что они только «имели намерение производить проезжающим по Волге реке людям разбои, только еще не чинили»; он уверял Цыплетева, что разбойники пойманы ста</w:t>
        <w:softHyphen/>
        <w:t>ничными старшинами Федором Букановским и Алексеем Сказоватовым, есаулом Селивантьевым и казаками разъезд</w:t>
        <w:softHyphen/>
        <w:t>ной команды, а не так, как объявлял ограбленный Степанов, что разбойники тотчас же отправлены были в Балыклейскую станицу под присмотром старшины Букановского, которого Степанов и посадил там под караул на сутки, а совсем не есаула. Наконец, войсковой атаман добавлял, что он не по</w:t>
        <w:softHyphen/>
        <w:t>сылает в Царицын ни станичного атамана Караваинской ста</w:t>
        <w:softHyphen/>
        <w:t>ницы, ни есаула, как напрасно обвиненных Степановым, и выставлял волжское войско с хорошей стороны, говоря, что казаки беспрестанно ловят разбойников и отсылают в Цари</w:t>
        <w:softHyphen/>
        <w:t>цын.</w:t>
        <w:tab/>
      </w:r>
    </w:p>
    <w:p>
      <w:pPr>
        <w:pStyle w:val="TextBody"/>
        <w:pBdr/>
        <w:ind w:firstLine="360"/>
        <w:jc w:val="both"/>
        <w:rPr>
          <w:rFonts w:ascii="Arial Unicode MS" w:hAnsi="Arial Unicode MS" w:cs="Arial Unicode MS"/>
          <w:sz w:val="24"/>
          <w:szCs w:val="24"/>
        </w:rPr>
        <w:framePr w:w="5851" w:h="10229" w:x="476" w:y="483" w:hSpace="0" w:vSpace="0" w:wrap="around" w:vAnchor="page" w:hAnchor="page" w:hRule="exact"/>
        <w:pBdr/>
      </w:pPr>
      <w:r>
        <w:rPr>
          <w:rStyle w:val="11"/>
          <w:color w:val="000000"/>
        </w:rPr>
        <w:t>Между тем, когда пойманные Степановым воровские лю</w:t>
        <w:softHyphen/>
        <w:t>ди еще сидели в Дубовке, в городе произошел пожар и во время этой суматохи из каземата бежали два арестанта, при</w:t>
        <w:softHyphen/>
        <w:t>надлежавшие к шайке Филиппова, в числе которых был дра</w:t>
        <w:softHyphen/>
        <w:t>гун Кондаков, от которого можно было много узнать об отношениях чинов волжского войска к разбойникам. Как бы то ни было, но главные предводители шайки — атаман Фи</w:t>
        <w:softHyphen/>
        <w:t>липпов, есаул Хохлов и Сучков оставались еще в руках ца</w:t>
        <w:softHyphen/>
        <w:t>рицынского коменданта и над ними наряжен был суд. Так как разбойники говорили, что они не производили ни грабежей, ни воровства, а волжское войско подтверждало их слова, то Цыплетев требовал самого тщательного исследования этого дела, прибавляя: «Как от разрушения злодейской (Пугачева) толпы минуло малое время, сомнительно поверить, чтоб они не были на разбоях». (Выше мы говорили, что Филиппов, Хохлов и Сучков — все были в армии Пугачева и сами при</w:t>
        <w:softHyphen/>
        <w:t>знались в этом.) При том, по словам Цыплетева, в комен</w:t>
        <w:softHyphen/>
        <w:t>дантской канцелярии нашлось «приличество» по этому делу, именно — объявление Степанова о нападении на него разбой</w:t>
        <w:softHyphen/>
        <w:t>ников; а потому и велено было истребовать в комиссию самого Степанова, чтобы он уличил подсудимых, если они в самом деле были виновны. Презусом военно-судной комиссии на</w:t>
        <w:softHyphen/>
        <w:t>значен был секунд-майор Константин Петров, асессорами офицеры Махвилов, Зыбаров, за аудитора — Хромов. Ко</w:t>
        <w:softHyphen/>
        <w:t>миссия открыла свои заседания с обыкновенными формально</w:t>
        <w:softHyphen/>
        <w:t>стями, в восьмом часу утра 26 ноября. По обыкновению,</w:t>
      </w:r>
    </w:p>
    <w:p>
      <w:pPr>
        <w:pStyle w:val="Style20"/>
        <w:pBdr/>
        <w:rPr>
          <w:rFonts w:ascii="Arial Unicode MS" w:hAnsi="Arial Unicode MS" w:cs="Arial Unicode MS"/>
          <w:sz w:val="24"/>
          <w:szCs w:val="24"/>
        </w:rPr>
        <w:framePr w:w="256" w:h="195" w:x="5981" w:y="10846" w:hSpace="0" w:vSpace="0" w:wrap="around" w:vAnchor="page" w:hAnchor="page" w:hRule="exact"/>
        <w:pBdr/>
      </w:pPr>
      <w:r>
        <w:rPr>
          <w:rStyle w:val="Style14"/>
          <w:color w:val="000000"/>
        </w:rPr>
        <w:t>22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0"/>
        <w:ind w:hanging="0"/>
        <w:jc w:val="both"/>
        <w:rPr>
          <w:rFonts w:ascii="Arial Unicode MS" w:hAnsi="Arial Unicode MS" w:cs="Arial Unicode MS"/>
          <w:sz w:val="24"/>
          <w:szCs w:val="24"/>
        </w:rPr>
        <w:framePr w:w="5832" w:h="4493" w:x="485" w:y="497" w:hSpace="0" w:vSpace="0" w:wrap="around" w:vAnchor="page" w:hAnchor="page" w:hRule="exact"/>
        <w:pBdr/>
      </w:pPr>
      <w:r>
        <w:rPr>
          <w:rStyle w:val="11"/>
          <w:color w:val="000000"/>
        </w:rPr>
        <w:t>присутствовавшие «от презуса уговариваны были, дабы при начинающемся даже и до окончания сего дела поступали по самой чистой совести» и хранили его в глубокой тайне; по обыкновению, подсудимые были приведены и спрошены, бу</w:t>
        <w:softHyphen/>
        <w:t>дут ли они довольны судом; присутствующим прочитана была «для напоминовения», присяга, и т.д.</w:t>
      </w:r>
    </w:p>
    <w:p>
      <w:pPr>
        <w:pStyle w:val="TextBody"/>
        <w:pBdr/>
        <w:spacing w:before="0" w:after="40"/>
        <w:ind w:firstLine="360"/>
        <w:jc w:val="both"/>
        <w:rPr>
          <w:rFonts w:ascii="Arial Unicode MS" w:hAnsi="Arial Unicode MS" w:cs="Arial Unicode MS"/>
          <w:sz w:val="24"/>
          <w:szCs w:val="24"/>
        </w:rPr>
        <w:framePr w:w="5832" w:h="4493" w:x="485" w:y="497" w:hSpace="0" w:vSpace="0" w:wrap="around" w:vAnchor="page" w:hAnchor="page" w:hRule="exact"/>
        <w:pBdr/>
      </w:pPr>
      <w:r>
        <w:rPr>
          <w:rStyle w:val="11"/>
          <w:color w:val="000000"/>
        </w:rPr>
        <w:t>Прежде всего начался допрос Сучкова. На предложен</w:t>
        <w:softHyphen/>
        <w:t>ные ему семь обыкновенных формальных вопросов, он от</w:t>
        <w:softHyphen/>
        <w:t>вечал</w:t>
      </w:r>
      <w:r>
        <w:rPr>
          <w:rStyle w:val="11"/>
          <w:color w:val="000000"/>
          <w:vertAlign w:val="superscript"/>
        </w:rPr>
        <w:t>1</w:t>
      </w:r>
      <w:r>
        <w:rPr>
          <w:rStyle w:val="11"/>
          <w:color w:val="000000"/>
        </w:rPr>
        <w:t>:</w:t>
      </w:r>
    </w:p>
    <w:p>
      <w:pPr>
        <w:pStyle w:val="TextBody"/>
        <w:pBdr/>
        <w:spacing w:before="0" w:after="40"/>
        <w:ind w:firstLine="360"/>
        <w:jc w:val="both"/>
        <w:rPr>
          <w:rFonts w:ascii="Arial Unicode MS" w:hAnsi="Arial Unicode MS" w:cs="Arial Unicode MS"/>
          <w:sz w:val="24"/>
          <w:szCs w:val="24"/>
        </w:rPr>
        <w:framePr w:w="5832" w:h="4493" w:x="485" w:y="497" w:hSpace="0" w:vSpace="0" w:wrap="around" w:vAnchor="page" w:hAnchor="page" w:hRule="exact"/>
        <w:pBdr/>
      </w:pPr>
      <w:r>
        <w:rPr>
          <w:rStyle w:val="11"/>
          <w:color w:val="000000"/>
        </w:rPr>
        <w:t>«Степаном меня зовут, Федоров сын, Сучков, от роду мне 25 лет. В службу ее императорского величества взят я в 1773 году, в декабре месяце, Нижегородской губернии, Ар</w:t>
        <w:softHyphen/>
        <w:t>замасского уезду, села Черновского, вотчины помещика Фе</w:t>
        <w:softHyphen/>
        <w:t>дора Иванова, сына Ермолаева, из крестьян и определен в 22-ю легкую полевую команду. Грамоте читать и писать не умею. В церковь Божию хаживал, на исповеди и у святого причастия бывал.</w:t>
      </w:r>
    </w:p>
    <w:p>
      <w:pPr>
        <w:pStyle w:val="TextBody"/>
        <w:pBdr/>
        <w:ind w:firstLine="360"/>
        <w:jc w:val="both"/>
        <w:rPr>
          <w:rFonts w:ascii="Arial Unicode MS" w:hAnsi="Arial Unicode MS" w:cs="Arial Unicode MS"/>
          <w:sz w:val="24"/>
          <w:szCs w:val="24"/>
        </w:rPr>
        <w:framePr w:w="5832" w:h="4493" w:x="485" w:y="497" w:hSpace="0" w:vSpace="0" w:wrap="around" w:vAnchor="page" w:hAnchor="page" w:hRule="exact"/>
        <w:pBdr/>
      </w:pPr>
      <w:r>
        <w:rPr>
          <w:rStyle w:val="11"/>
          <w:color w:val="000000"/>
        </w:rPr>
        <w:t>О верной ее императорского величества службе я прися</w:t>
        <w:softHyphen/>
        <w:t xml:space="preserve">гал. Военный артикул и приличные к тому указы мне читаны </w:t>
      </w:r>
    </w:p>
    <w:p>
      <w:pPr>
        <w:pStyle w:val="Style21"/>
        <w:pBdr/>
        <w:ind w:firstLine="340"/>
        <w:jc w:val="both"/>
        <w:rPr>
          <w:rFonts w:ascii="Arial Unicode MS" w:hAnsi="Arial Unicode MS" w:cs="Arial Unicode MS"/>
          <w:sz w:val="24"/>
          <w:szCs w:val="24"/>
        </w:rPr>
        <w:framePr w:w="5832" w:h="422" w:x="485" w:y="5211" w:hSpace="0" w:vSpace="0" w:wrap="around" w:vAnchor="page" w:hAnchor="page" w:hRule="exact"/>
        <w:pBdr/>
      </w:pPr>
      <w:r>
        <w:rPr>
          <w:rStyle w:val="Style15"/>
          <w:color w:val="000000"/>
          <w:vertAlign w:val="superscript"/>
        </w:rPr>
        <w:t>1</w:t>
      </w:r>
      <w:r>
        <w:rPr>
          <w:rStyle w:val="Style15"/>
          <w:color w:val="000000"/>
        </w:rPr>
        <w:t xml:space="preserve"> Вопросы, предлагавшиеся военным подсудимым, выражались сле</w:t>
        <w:softHyphen/>
        <w:t>дующим образом:</w:t>
      </w:r>
    </w:p>
    <w:p>
      <w:pPr>
        <w:pStyle w:val="Style21"/>
        <w:pBdr/>
        <w:ind w:firstLine="520"/>
        <w:jc w:val="both"/>
        <w:rPr>
          <w:rFonts w:ascii="Arial Unicode MS" w:hAnsi="Arial Unicode MS" w:cs="Arial Unicode MS"/>
          <w:sz w:val="24"/>
          <w:szCs w:val="24"/>
        </w:rPr>
        <w:framePr w:w="5832" w:h="878" w:x="485" w:y="5629" w:hSpace="0" w:vSpace="0" w:wrap="around" w:vAnchor="page" w:hAnchor="page" w:hRule="exact"/>
        <w:pBdr/>
      </w:pPr>
      <w:r>
        <w:rPr>
          <w:rStyle w:val="Style15"/>
          <w:color w:val="000000"/>
        </w:rPr>
        <w:t>1. Как тебя зовут, чей ты сын, сколько тебе от роду лет? В службу ее императорского величества с которого году, месяца и числа и с каких чинов определен? Грамоте читать и писать умеешь ли? В церковь Божию ходишь ли? На исповеди у священников и у святого причастия бывал ли?</w:t>
      </w:r>
    </w:p>
    <w:p>
      <w:pPr>
        <w:pStyle w:val="Style21"/>
        <w:pBdr/>
        <w:ind w:firstLine="520"/>
        <w:jc w:val="both"/>
        <w:rPr>
          <w:rFonts w:ascii="Arial Unicode MS" w:hAnsi="Arial Unicode MS" w:cs="Arial Unicode MS"/>
          <w:sz w:val="24"/>
          <w:szCs w:val="24"/>
        </w:rPr>
        <w:framePr w:w="5832" w:h="686" w:x="485" w:y="6545" w:hSpace="0" w:vSpace="0" w:wrap="around" w:vAnchor="page" w:hAnchor="page" w:hRule="exact"/>
        <w:pBdr/>
      </w:pPr>
      <w:r>
        <w:rPr>
          <w:rStyle w:val="Style15"/>
          <w:color w:val="000000"/>
        </w:rPr>
        <w:t>2. О верной ее императорского величества службе ты присягал ли? Военный артикул и приличные к тому указы тебе читаны были ль и что кому за какие преступления штрафы чинить реально, ты знаешь ли?</w:t>
      </w:r>
    </w:p>
    <w:p>
      <w:pPr>
        <w:pStyle w:val="Style21"/>
        <w:pBdr/>
        <w:ind w:firstLine="520"/>
        <w:jc w:val="both"/>
        <w:rPr>
          <w:rFonts w:ascii="Arial Unicode MS" w:hAnsi="Arial Unicode MS" w:cs="Arial Unicode MS"/>
          <w:sz w:val="24"/>
          <w:szCs w:val="24"/>
        </w:rPr>
        <w:framePr w:w="5832" w:h="326" w:x="485" w:y="7275" w:hSpace="0" w:vSpace="0" w:wrap="around" w:vAnchor="page" w:hAnchor="page" w:hRule="exact"/>
        <w:pBdr/>
      </w:pPr>
      <w:r>
        <w:rPr>
          <w:rStyle w:val="Style15"/>
          <w:color w:val="000000"/>
        </w:rPr>
        <w:t>3. Наперед сего в штрафах и наказаниях по суду и без суда не бывал ли?</w:t>
      </w:r>
    </w:p>
    <w:p>
      <w:pPr>
        <w:pStyle w:val="Style21"/>
        <w:pBdr/>
        <w:ind w:firstLine="520"/>
        <w:jc w:val="both"/>
        <w:rPr>
          <w:rFonts w:ascii="Arial Unicode MS" w:hAnsi="Arial Unicode MS" w:cs="Arial Unicode MS"/>
          <w:sz w:val="24"/>
          <w:szCs w:val="24"/>
        </w:rPr>
        <w:framePr w:w="5832" w:h="509" w:x="485" w:y="7640" w:hSpace="0" w:vSpace="0" w:wrap="around" w:vAnchor="page" w:hAnchor="page" w:hRule="exact"/>
        <w:pBdr/>
      </w:pPr>
      <w:r>
        <w:rPr>
          <w:rStyle w:val="Style15"/>
          <w:color w:val="000000"/>
        </w:rPr>
        <w:t>4. Будучи ты в рекрутах, денежное жалованье и провиант все сполна получал ли? От командиров обид, налог и притеснения тебе не было ли?</w:t>
      </w:r>
    </w:p>
    <w:p>
      <w:pPr>
        <w:pStyle w:val="Style21"/>
        <w:pBdr/>
        <w:ind w:firstLine="520"/>
        <w:jc w:val="both"/>
        <w:rPr>
          <w:rFonts w:ascii="Arial Unicode MS" w:hAnsi="Arial Unicode MS" w:cs="Arial Unicode MS"/>
          <w:sz w:val="24"/>
          <w:szCs w:val="24"/>
        </w:rPr>
        <w:framePr w:w="5832" w:h="2419" w:x="485" w:y="8182" w:hSpace="0" w:vSpace="0" w:wrap="around" w:vAnchor="page" w:hAnchor="page" w:hRule="exact"/>
        <w:pBdr/>
      </w:pPr>
      <w:r>
        <w:rPr>
          <w:rStyle w:val="Style15"/>
          <w:color w:val="000000"/>
        </w:rPr>
        <w:t>5. Нынешний побег учинил ты когда, откуда, и отчего и с кем именно и при том побеге не снес ли чего казенного или у товарищей своих партикулярного, и будучи в оном, жительство и пропитание имел где и у кого именно, заведомо беглого или незаведомо, и не имел ли при себе воровского паспорта и по нем имя свое и прозвание не пере</w:t>
        <w:softHyphen/>
        <w:t>менил ли?</w:t>
      </w:r>
    </w:p>
    <w:p>
      <w:pPr>
        <w:pStyle w:val="Style21"/>
        <w:pBdr/>
        <w:ind w:firstLine="520"/>
        <w:jc w:val="both"/>
        <w:rPr>
          <w:rFonts w:ascii="Arial Unicode MS" w:hAnsi="Arial Unicode MS" w:cs="Arial Unicode MS"/>
          <w:sz w:val="24"/>
          <w:szCs w:val="24"/>
        </w:rPr>
        <w:framePr w:w="5832" w:h="2419" w:x="485" w:y="8182" w:hSpace="0" w:vSpace="0" w:wrap="around" w:vAnchor="page" w:hAnchor="page" w:hRule="exact"/>
        <w:pBdr/>
      </w:pPr>
      <w:r>
        <w:rPr>
          <w:rStyle w:val="Style15"/>
          <w:color w:val="000000"/>
        </w:rPr>
        <w:t>Потом предлагаются другие вопросы, сообразные с обстоятельст</w:t>
        <w:softHyphen/>
        <w:t xml:space="preserve">вами дела, и если подсудимый подозревается в преступлениях, то его спрашивают, не был ли на воровствах и разбоях и смертного убийства, домам поджогов или какого другого злодейства не чинил ли, не знал ли беглых воров и разбойников и, наконец, — </w:t>
      </w:r>
      <w:r>
        <w:rPr>
          <w:rStyle w:val="Style15"/>
          <w:i/>
          <w:iCs/>
          <w:color w:val="000000"/>
        </w:rPr>
        <w:t>«намерения чтоб притить за границу не имел ли?»</w:t>
      </w:r>
      <w:r>
        <w:rPr>
          <w:rStyle w:val="Style15"/>
          <w:color w:val="000000"/>
        </w:rPr>
        <w:t xml:space="preserve"> Последний вопрос состоял в том, самую ли «истинную правду» показал подсудимый и не утаил ли чего?</w:t>
      </w:r>
    </w:p>
    <w:p>
      <w:pPr>
        <w:pStyle w:val="Style20"/>
        <w:pBdr/>
        <w:rPr>
          <w:rFonts w:ascii="Arial Unicode MS" w:hAnsi="Arial Unicode MS" w:cs="Arial Unicode MS"/>
          <w:sz w:val="24"/>
          <w:szCs w:val="24"/>
        </w:rPr>
        <w:framePr w:w="256" w:h="195" w:x="495" w:y="10846" w:hSpace="0" w:vSpace="0" w:wrap="around" w:vAnchor="page" w:hAnchor="page" w:hRule="exact"/>
        <w:pBdr/>
      </w:pPr>
      <w:r>
        <w:rPr>
          <w:rStyle w:val="Style14"/>
          <w:color w:val="000000"/>
        </w:rPr>
        <w:t>22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5240" distB="13335" distL="11430" distR="13970" simplePos="0" locked="0" layoutInCell="0" allowOverlap="1" relativeHeight="79" wp14:anchorId="616D320A">
                <wp:simplePos x="0" y="0"/>
                <wp:positionH relativeFrom="page">
                  <wp:posOffset>325755</wp:posOffset>
                </wp:positionH>
                <wp:positionV relativeFrom="page">
                  <wp:posOffset>3244215</wp:posOffset>
                </wp:positionV>
                <wp:extent cx="688975" cy="635"/>
                <wp:effectExtent l="6985" t="6985" r="6350" b="6350"/>
                <wp:wrapNone/>
                <wp:docPr id="83" name="AutoShape 114"/>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14" path="m0,0l-2147483648,-2147483647e" stroked="t" o:allowincell="f" style="position:absolute;margin-left:25.65pt;margin-top:255.45pt;width:54.2pt;height:0pt;mso-wrap-style:none;v-text-anchor:middle;mso-position-horizontal-relative:page;mso-position-vertical-relative:page" wp14:anchorId="616D320A"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5" w:y="488" w:hSpace="0" w:vSpace="0" w:wrap="around" w:vAnchor="page" w:hAnchor="page" w:hRule="exact"/>
        <w:pBdr/>
      </w:pPr>
      <w:r>
        <w:rPr>
          <w:rStyle w:val="11"/>
          <w:color w:val="000000"/>
        </w:rPr>
        <w:t>были, и что кому за какие преступления штрафы чинить ве</w:t>
        <w:softHyphen/>
        <w:t>лено, я знаю.</w:t>
      </w:r>
    </w:p>
    <w:p>
      <w:pPr>
        <w:pStyle w:val="TextBody"/>
        <w:pBdr/>
        <w:jc w:val="both"/>
        <w:rPr>
          <w:rFonts w:ascii="Arial Unicode MS" w:hAnsi="Arial Unicode MS" w:cs="Arial Unicode MS"/>
          <w:sz w:val="24"/>
          <w:szCs w:val="24"/>
        </w:rPr>
        <w:framePr w:w="5832" w:h="10224" w:x="485" w:y="488" w:hSpace="0" w:vSpace="0" w:wrap="around" w:vAnchor="page" w:hAnchor="page" w:hRule="exact"/>
        <w:pBdr/>
      </w:pPr>
      <w:r>
        <w:rPr>
          <w:rStyle w:val="11"/>
          <w:color w:val="000000"/>
        </w:rPr>
        <w:t>Наперед сего в штрафах и наказаниях по суду и без суда не бывал.</w:t>
      </w:r>
    </w:p>
    <w:p>
      <w:pPr>
        <w:pStyle w:val="TextBody"/>
        <w:pBdr/>
        <w:jc w:val="both"/>
        <w:rPr>
          <w:rFonts w:ascii="Arial Unicode MS" w:hAnsi="Arial Unicode MS" w:cs="Arial Unicode MS"/>
          <w:sz w:val="24"/>
          <w:szCs w:val="24"/>
        </w:rPr>
        <w:framePr w:w="5832" w:h="10224" w:x="485" w:y="488" w:hSpace="0" w:vSpace="0" w:wrap="around" w:vAnchor="page" w:hAnchor="page" w:hRule="exact"/>
        <w:pBdr/>
      </w:pPr>
      <w:r>
        <w:rPr>
          <w:rStyle w:val="11"/>
          <w:color w:val="000000"/>
        </w:rPr>
        <w:t>Будучи я в 22-й легкой полевой команде, денежное жало</w:t>
        <w:softHyphen/>
        <w:t>ванье, провиант, мундирные и амуничные вещи получал спол</w:t>
        <w:softHyphen/>
        <w:t>на. От командиров обид, налог и притеснения мне не было».</w:t>
      </w:r>
    </w:p>
    <w:p>
      <w:pPr>
        <w:pStyle w:val="TextBody"/>
        <w:pBdr/>
        <w:jc w:val="both"/>
        <w:rPr>
          <w:rFonts w:ascii="Arial Unicode MS" w:hAnsi="Arial Unicode MS" w:cs="Arial Unicode MS"/>
          <w:sz w:val="24"/>
          <w:szCs w:val="24"/>
        </w:rPr>
        <w:framePr w:w="5832" w:h="10224" w:x="485" w:y="488" w:hSpace="0" w:vSpace="0" w:wrap="around" w:vAnchor="page" w:hAnchor="page" w:hRule="exact"/>
        <w:pBdr/>
      </w:pPr>
      <w:r>
        <w:rPr>
          <w:rStyle w:val="11"/>
          <w:color w:val="000000"/>
        </w:rPr>
        <w:t>Следующими затем ответами Сучков объяснял обстоя</w:t>
        <w:softHyphen/>
        <w:t>тельства своего побега, свою бродячую жизнь, знакомство с Филипповым, Хохловым и другими разбойниками и, наконец, поимку. После Сучкова приведен был к допросу сам атаман, который, видимо, старался избегнуть положительного призна</w:t>
        <w:softHyphen/>
        <w:t>ния и потому утаил некоторые обстоятельства, уже известные следователям. Он говорил, что вскоре после побега из томско</w:t>
        <w:softHyphen/>
        <w:t>го полка работал на соляной пристани, что против Камышина, и оттуда вместе с каким-то малороссиянином они отправились будто бы на озеро Узени «для ловли рыбы и зверя», где, уст</w:t>
        <w:softHyphen/>
        <w:t>роив землянку, жили ровно четыре года, питаясь выручаемым от разных проезжих людей на ту рыбу и на зверя хлебом; что в 1774 году он возвратился снова на пристань, где и пробыл «до приходу толпы государственного злодея Пугачева» и т.д. Относительно поимки их на пустом форпосте он говорил, что, действительно, имели в виду производить на Волге разбои, «однако еще того своего злого намерения исполнить не могли»; но что погубила их лодка, оставленная им какими-то «незнако</w:t>
        <w:softHyphen/>
        <w:t>мыми» людьми, так как эта лодка оказалась принадлежавшею разбойникам, грабившим Степанова с ловцами. Хохлов также путался в своих показаниях; но все согласно показывали, что начальники Караваинской станицы и казаки были к ним очень милостивы. Комиссии не оставалось ничего более, как вытре</w:t>
        <w:softHyphen/>
        <w:t xml:space="preserve">бовать в суд всех оговоренных, которые, как она выражалась, «из одного своего </w:t>
      </w:r>
      <w:r>
        <w:rPr>
          <w:rStyle w:val="11"/>
          <w:i/>
          <w:iCs/>
          <w:color w:val="000000"/>
        </w:rPr>
        <w:t>лакомства»</w:t>
      </w:r>
      <w:r>
        <w:rPr>
          <w:rStyle w:val="11"/>
          <w:color w:val="000000"/>
        </w:rPr>
        <w:t xml:space="preserve"> потворствовали разбойникам, именно: старшин Ощепкина и Бирюлькина, бывшего станич</w:t>
        <w:softHyphen/>
        <w:t>ного атамана Кузнецова и вновь избранного Кумскова, казака Морозова и приятельницу воровского атамана Ирину Бирюлькину. На первое требование от 4 декабря волжское войско не ответило; тогда 16 января 1776 года послана была «дубликат</w:t>
        <w:softHyphen/>
        <w:t>ная промемория», а Цыплетева комиссия просила «наикрепчай</w:t>
        <w:softHyphen/>
        <w:t>шим образом» подтвердить, чтобы оговоренные чины Караваинской станицы были непременно присланы в комис</w:t>
        <w:softHyphen/>
        <w:t>сию, так как именным императорским указом 1763 года велено «становщиков и пристанодержателей с крайнею прилежностию сыскивать и дела оканчивать в месяц». Вытребован был в ко</w:t>
        <w:softHyphen/>
        <w:t>миссию для обличения разбойников ограбленный ими Степа-</w:t>
      </w:r>
    </w:p>
    <w:p>
      <w:pPr>
        <w:pStyle w:val="Style20"/>
        <w:pBdr/>
        <w:rPr>
          <w:rFonts w:ascii="Arial Unicode MS" w:hAnsi="Arial Unicode MS" w:cs="Arial Unicode MS"/>
          <w:sz w:val="24"/>
          <w:szCs w:val="24"/>
        </w:rPr>
        <w:framePr w:w="256" w:h="195" w:x="5967" w:y="10846" w:hSpace="0" w:vSpace="0" w:wrap="around" w:vAnchor="page" w:hAnchor="page" w:hRule="exact"/>
        <w:pBdr/>
      </w:pPr>
      <w:r>
        <w:rPr>
          <w:rStyle w:val="Style14"/>
          <w:color w:val="000000"/>
        </w:rPr>
        <w:t>22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05" w:x="485" w:y="503" w:hSpace="0" w:vSpace="0" w:wrap="around" w:vAnchor="page" w:hAnchor="page" w:hRule="exact"/>
        <w:pBdr/>
      </w:pPr>
      <w:r>
        <w:rPr>
          <w:rStyle w:val="11"/>
          <w:color w:val="000000"/>
        </w:rPr>
        <w:t>нов; назначены были новые следователи по этому делу, презус Авилов и некоторые другие асессоры, которые перед началом допросов дали следующую присягу в присутствии священника: «Мы, к настоящему воинскому суду назначенные судии, кля</w:t>
        <w:softHyphen/>
        <w:t>немся всемогущим Богом, что мы в сем суде, в приличающихся делах, ни для дружбы или склонности, ни подарков или дачей, ниже страха ради, ни для зависти и недружбы, но токмо едино по челобитью и ответу, по ее императорского величества, на</w:t>
        <w:softHyphen/>
        <w:t>шей всемилостивейшей государыни императрицы воинским пунктам, правам и уставам приговаривать и осуждать хощем право и нелицемерно так, как нам ответ дать на страшном суде Христове, в чем да поможет нам Он, нелицемерный судия».</w:t>
      </w:r>
    </w:p>
    <w:p>
      <w:pPr>
        <w:pStyle w:val="TextBody"/>
        <w:pBdr/>
        <w:jc w:val="both"/>
        <w:rPr>
          <w:rFonts w:ascii="Arial Unicode MS" w:hAnsi="Arial Unicode MS" w:cs="Arial Unicode MS"/>
          <w:sz w:val="24"/>
          <w:szCs w:val="24"/>
        </w:rPr>
        <w:framePr w:w="5832" w:h="10205" w:x="485" w:y="503" w:hSpace="0" w:vSpace="0" w:wrap="around" w:vAnchor="page" w:hAnchor="page" w:hRule="exact"/>
        <w:pBdr/>
      </w:pPr>
      <w:r>
        <w:rPr>
          <w:rStyle w:val="11"/>
          <w:color w:val="000000"/>
        </w:rPr>
        <w:t>Между тем 27 января получена была наконец ответная промемория из волжского войска, и начальники его, видимо, отка</w:t>
        <w:softHyphen/>
        <w:t>зывались повиноваться распоряжениям, которые именем правительства делались в Царицыне. Войсковой атаман Пер</w:t>
        <w:softHyphen/>
        <w:t>сидский, между прочим, писал в комиссию, что «хотя оные бег</w:t>
        <w:softHyphen/>
        <w:t>лые по разбитии от злодейской (Пугачева) толпы по приезде в дачах Караваинской станицы и шатались, но до разбития злодея (Пугачева) они жительства не только не имели, но в станице не бывали, и по разбитии злодея оные пойманы Караваинскою ста</w:t>
        <w:softHyphen/>
        <w:t xml:space="preserve">ницею посланными из оной от атамана старшинами и казаками в разбое, то их показаниям на поимщиков, злобствуя за то, что они ими переловлены, едва ль можно в силу законов верить, </w:t>
      </w:r>
      <w:r>
        <w:rPr>
          <w:rStyle w:val="11"/>
          <w:i/>
          <w:iCs/>
          <w:color w:val="000000"/>
        </w:rPr>
        <w:t>а особливо есть-ли за поимку будут беглые разбойники пока</w:t>
        <w:softHyphen/>
        <w:t>зывать и за то поимщиков забирать к следствию и чинить в проездах убытки, то каждому впредь к поимке таковых ре</w:t>
        <w:softHyphen/>
        <w:t>вность может быть отнята».</w:t>
      </w:r>
      <w:r>
        <w:rPr>
          <w:rStyle w:val="11"/>
          <w:color w:val="000000"/>
        </w:rPr>
        <w:t xml:space="preserve"> Вследствие этого комиссия, принимая в соображение, что волжская войсковая канцелярия и «по прежде производившимся в комиссии военного суда в тако</w:t>
        <w:softHyphen/>
        <w:t>вых же держаниях фергерам и криксрехтам ведомства своего старшинам и казакам, защищая их в толь противных законам проступках, отзываясь разными необстоятельными причинами, упорствуя, суду присылки не чинила», — определила допросить одних разбойников, сначала с увещанием от лица присутствую</w:t>
        <w:softHyphen/>
        <w:t>щих, потом через священника, а наконец, с «пристрастием, под битием батоги». Затем разбойники уличены были Степановым и признались во всем, кроме одного Сучкова, который не до</w:t>
        <w:softHyphen/>
        <w:t>ждался конца следствия и лежал в тяжкой болезни. Таким обра</w:t>
        <w:softHyphen/>
        <w:t>зом, чтобы не тянулось дело, комендант приказал его кончить «по упорству» волжского войска, без допросов начальников Ка</w:t>
        <w:softHyphen/>
        <w:t>раваинской станицы.</w:t>
      </w:r>
    </w:p>
    <w:p>
      <w:pPr>
        <w:pStyle w:val="TextBody"/>
        <w:pBdr/>
        <w:jc w:val="both"/>
        <w:rPr>
          <w:rFonts w:ascii="Arial Unicode MS" w:hAnsi="Arial Unicode MS" w:cs="Arial Unicode MS"/>
          <w:sz w:val="24"/>
          <w:szCs w:val="24"/>
        </w:rPr>
        <w:framePr w:w="5832" w:h="10205" w:x="485" w:y="503" w:hSpace="0" w:vSpace="0" w:wrap="around" w:vAnchor="page" w:hAnchor="page" w:hRule="exact"/>
        <w:pBdr/>
      </w:pPr>
      <w:r>
        <w:rPr>
          <w:rStyle w:val="11"/>
          <w:color w:val="000000"/>
        </w:rPr>
        <w:t>Так как последние листы в деле об атамане Филиппове утрачены, то мы не знаем, какое наказание постигло разбойни-</w:t>
      </w:r>
    </w:p>
    <w:p>
      <w:pPr>
        <w:pStyle w:val="Style20"/>
        <w:pBdr/>
        <w:rPr>
          <w:rFonts w:ascii="Arial Unicode MS" w:hAnsi="Arial Unicode MS" w:cs="Arial Unicode MS"/>
          <w:sz w:val="24"/>
          <w:szCs w:val="24"/>
        </w:rPr>
        <w:framePr w:w="256" w:h="195" w:x="466" w:y="10794" w:hSpace="0" w:vSpace="0" w:wrap="around" w:vAnchor="page" w:hAnchor="page" w:hRule="exact"/>
        <w:pBdr/>
      </w:pPr>
      <w:r>
        <w:rPr>
          <w:rStyle w:val="Style14"/>
          <w:color w:val="000000"/>
        </w:rPr>
        <w:t>23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7891" w:x="480" w:y="419" w:hSpace="0" w:vSpace="0" w:wrap="around" w:vAnchor="page" w:hAnchor="page" w:hRule="exact"/>
        <w:pBdr/>
      </w:pPr>
      <w:r>
        <w:rPr>
          <w:rStyle w:val="11"/>
          <w:color w:val="000000"/>
        </w:rPr>
        <w:t>ков; знаем только, что тягость преступления их увеличилась, помимо улик в составлении шайки, еще одним важным обсто</w:t>
        <w:softHyphen/>
        <w:t>ятельством, именно «похищением казенного интереса», потому что разбойники обвинялись в снятии с Степанова «казенного кафтана и штанов с пуговицами»</w:t>
      </w:r>
      <w:r>
        <w:rPr>
          <w:rStyle w:val="11"/>
          <w:color w:val="000000"/>
          <w:vertAlign w:val="superscript"/>
        </w:rPr>
        <w:t>1</w:t>
      </w:r>
      <w:r>
        <w:rPr>
          <w:rStyle w:val="11"/>
          <w:color w:val="000000"/>
        </w:rPr>
        <w:t>. О второй половине шайки атамана Филиппова, спасшейся от преследования разъездной команды, в деле также нет сведений: может быть, на место Филиппова она избрала себе нового атамана и продолжала тревожить проходившие по Волге караваны.</w:t>
      </w:r>
    </w:p>
    <w:p>
      <w:pPr>
        <w:pStyle w:val="TextBody"/>
        <w:pBdr/>
        <w:jc w:val="both"/>
        <w:rPr>
          <w:rFonts w:ascii="Arial Unicode MS" w:hAnsi="Arial Unicode MS" w:cs="Arial Unicode MS"/>
          <w:sz w:val="24"/>
          <w:szCs w:val="24"/>
        </w:rPr>
        <w:framePr w:w="5842" w:h="7891" w:x="480" w:y="419" w:hSpace="0" w:vSpace="0" w:wrap="around" w:vAnchor="page" w:hAnchor="page" w:hRule="exact"/>
        <w:pBdr/>
      </w:pPr>
      <w:r>
        <w:rPr>
          <w:rStyle w:val="11"/>
          <w:color w:val="000000"/>
        </w:rPr>
        <w:t>Как бы то ни было, но к октябрю 1775 года в руках пра</w:t>
        <w:softHyphen/>
        <w:t>вительства находилось уже несколько предводителей разбой</w:t>
        <w:softHyphen/>
        <w:t>ничьих шаек. Царицын и Дубовка представляли в это время любопытное зрелище: не было дня, чтобы по улицам этих го</w:t>
        <w:softHyphen/>
        <w:t>родов не проходили конвои с связанными в колодки разбойни</w:t>
        <w:softHyphen/>
        <w:t>ками; то везли в телеге, окруженной казаками, какого-нибудь атамана, то приводили с Волги и с окрестных степей его рас</w:t>
        <w:softHyphen/>
        <w:t>сеявшуюся шайку; сегодня народ бежал на площадь смотреть на раздачу шпицрутенов к предстоящей экзекуции, завтра — мрачные проводы наказанных. В тот день, когда провожали из Дубовки в Царицын атамана Филиппова, казаки вводили в Дубовку атамана Кулагу с Тарабариным; когда Кулага сидел в каземате, в то же время арестовали разбойника Зубакина, коновода другой шайки, ходившего с своим воровским отрядом во внутренние губернии России</w:t>
      </w:r>
      <w:r>
        <w:rPr>
          <w:rStyle w:val="11"/>
          <w:color w:val="000000"/>
          <w:vertAlign w:val="superscript"/>
        </w:rPr>
        <w:t>2</w:t>
      </w:r>
      <w:r>
        <w:rPr>
          <w:rStyle w:val="11"/>
          <w:color w:val="000000"/>
        </w:rPr>
        <w:t>. Филиппов застал в Царицы</w:t>
        <w:softHyphen/>
        <w:t>не атамана Заметаева, после ужасного наказания отправлявше</w:t>
        <w:softHyphen/>
        <w:t>гося в Саратов для другой публичной казни, а в Дубовке Заметаев нашел Кулагу, еще не отправленного в Царицын. Наконец, около того же времени через Царицын и Дубовку провезли, по распоряжению генерал-аншефа гр. Ал. Потемки</w:t>
        <w:softHyphen/>
        <w:t>на, еще трех преступников: малороссиянина Свирида Тарелкина (он же и Шевырев), разбойника из казачьих детей Григория Данилина и Будуджанова владения калмыка Зотбу Гецули Ножикова</w:t>
      </w:r>
      <w:r>
        <w:rPr>
          <w:rStyle w:val="11"/>
          <w:color w:val="000000"/>
          <w:vertAlign w:val="superscript"/>
        </w:rPr>
        <w:t>3</w:t>
      </w:r>
      <w:r>
        <w:rPr>
          <w:rStyle w:val="11"/>
          <w:color w:val="000000"/>
        </w:rPr>
        <w:t>. Эти «по самоважным делам колодники» пробыли в Царицыне четыре дня и увезены в Сибирь.</w:t>
      </w:r>
    </w:p>
    <w:p>
      <w:pPr>
        <w:pStyle w:val="Style21"/>
        <w:pBdr/>
        <w:jc w:val="both"/>
        <w:rPr>
          <w:rFonts w:ascii="Arial Unicode MS" w:hAnsi="Arial Unicode MS" w:cs="Arial Unicode MS"/>
          <w:sz w:val="24"/>
          <w:szCs w:val="24"/>
        </w:rPr>
        <w:framePr w:w="5842" w:h="1334" w:x="480" w:y="8521" w:hSpace="0" w:vSpace="0" w:wrap="around" w:vAnchor="page" w:hAnchor="page" w:hRule="exact"/>
        <w:pBdr/>
      </w:pPr>
      <w:r>
        <w:rPr>
          <w:rStyle w:val="Style15"/>
          <w:color w:val="000000"/>
          <w:vertAlign w:val="superscript"/>
        </w:rPr>
        <w:t>1</w:t>
      </w:r>
      <w:r>
        <w:rPr>
          <w:rStyle w:val="Style15"/>
          <w:color w:val="000000"/>
        </w:rPr>
        <w:t xml:space="preserve"> Интересно, что военно-судная комиссия делала запрос батальон</w:t>
        <w:softHyphen/>
        <w:t xml:space="preserve">ному начальству, «во сколько ценою положены по штату» солдатский кафтан и штаны шитые, и получила ответ, «что солдатский кафтан с пуговицами шитый по штату положен </w:t>
      </w:r>
      <w:r>
        <w:rPr>
          <w:rStyle w:val="Style15"/>
          <w:i/>
          <w:iCs/>
          <w:color w:val="000000"/>
        </w:rPr>
        <w:t>два рубли шестьдесят две ко</w:t>
        <w:softHyphen/>
        <w:t>пейки пять шестых на десять</w:t>
      </w:r>
      <w:r>
        <w:rPr>
          <w:rStyle w:val="Style15"/>
          <w:color w:val="000000"/>
        </w:rPr>
        <w:t xml:space="preserve"> (2р. 62 5/16 к.), штаны с пуговицами — </w:t>
      </w:r>
      <w:r>
        <w:rPr>
          <w:rStyle w:val="Style15"/>
          <w:i/>
          <w:iCs/>
          <w:color w:val="000000"/>
        </w:rPr>
        <w:t>шестьдесят девять копеек с половиною две трети одна осьмая</w:t>
      </w:r>
      <w:r>
        <w:rPr>
          <w:rStyle w:val="Style15"/>
          <w:color w:val="000000"/>
        </w:rPr>
        <w:t xml:space="preserve"> (69 1/2 + 2/3 + 1/8 коп!!.)».</w:t>
      </w:r>
    </w:p>
    <w:p>
      <w:pPr>
        <w:pStyle w:val="Style21"/>
        <w:pBdr/>
        <w:ind w:firstLine="540"/>
        <w:jc w:val="both"/>
        <w:rPr>
          <w:rFonts w:ascii="Arial Unicode MS" w:hAnsi="Arial Unicode MS" w:cs="Arial Unicode MS"/>
          <w:sz w:val="24"/>
          <w:szCs w:val="24"/>
        </w:rPr>
        <w:framePr w:w="5842" w:h="182" w:x="480" w:y="9908" w:hSpace="0" w:vSpace="0" w:wrap="around" w:vAnchor="page" w:hAnchor="page" w:hRule="exact"/>
        <w:pBdr/>
      </w:pPr>
      <w:r>
        <w:rPr>
          <w:rStyle w:val="Style15"/>
          <w:color w:val="000000"/>
          <w:vertAlign w:val="superscript"/>
        </w:rPr>
        <w:t>2</w:t>
      </w:r>
      <w:r>
        <w:rPr>
          <w:rStyle w:val="Style15"/>
          <w:color w:val="000000"/>
        </w:rPr>
        <w:t xml:space="preserve"> См. об атамане Брагине и разбойнике Зубакине.</w:t>
      </w:r>
    </w:p>
    <w:p>
      <w:pPr>
        <w:pStyle w:val="Style21"/>
        <w:pBdr/>
        <w:spacing w:lineRule="auto" w:line="220"/>
        <w:ind w:firstLine="540"/>
        <w:jc w:val="both"/>
        <w:rPr>
          <w:rFonts w:ascii="Arial Unicode MS" w:hAnsi="Arial Unicode MS" w:cs="Arial Unicode MS"/>
          <w:sz w:val="24"/>
          <w:szCs w:val="24"/>
        </w:rPr>
        <w:framePr w:w="5842" w:h="398" w:x="480" w:y="10129" w:hSpace="0" w:vSpace="0" w:wrap="around" w:vAnchor="page" w:hAnchor="page" w:hRule="exact"/>
        <w:pBdr/>
      </w:pPr>
      <w:r>
        <w:rPr>
          <w:rStyle w:val="Style15"/>
          <w:i/>
          <w:iCs/>
          <w:color w:val="000000"/>
          <w:vertAlign w:val="superscript"/>
        </w:rPr>
        <w:t>3</w:t>
      </w:r>
      <w:r>
        <w:rPr>
          <w:rStyle w:val="Style15"/>
          <w:i/>
          <w:iCs/>
          <w:color w:val="000000"/>
        </w:rPr>
        <w:t xml:space="preserve"> Дело о разбойнике Свириде Тарелкине с товарищи. 1775.</w:t>
      </w:r>
      <w:r>
        <w:rPr>
          <w:rStyle w:val="Style15"/>
          <w:color w:val="000000"/>
        </w:rPr>
        <w:t xml:space="preserve"> Цар. арх. № 343.</w:t>
      </w:r>
    </w:p>
    <w:p>
      <w:pPr>
        <w:pStyle w:val="Style20"/>
        <w:pBdr/>
        <w:rPr>
          <w:rFonts w:ascii="Arial Unicode MS" w:hAnsi="Arial Unicode MS" w:cs="Arial Unicode MS"/>
          <w:sz w:val="24"/>
          <w:szCs w:val="24"/>
        </w:rPr>
        <w:framePr w:w="256" w:h="195" w:x="5985" w:y="10777" w:hSpace="0" w:vSpace="0" w:wrap="around" w:vAnchor="page" w:hAnchor="page" w:hRule="exact"/>
        <w:pBdr/>
      </w:pPr>
      <w:r>
        <w:rPr>
          <w:rStyle w:val="Style14"/>
          <w:color w:val="000000"/>
        </w:rPr>
        <w:t>23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10795" distR="5080" simplePos="0" locked="0" layoutInCell="0" allowOverlap="1" relativeHeight="80" wp14:anchorId="3525839F">
                <wp:simplePos x="0" y="0"/>
                <wp:positionH relativeFrom="page">
                  <wp:posOffset>334645</wp:posOffset>
                </wp:positionH>
                <wp:positionV relativeFrom="page">
                  <wp:posOffset>5346065</wp:posOffset>
                </wp:positionV>
                <wp:extent cx="679450" cy="635"/>
                <wp:effectExtent l="4445" t="5080" r="5080" b="4445"/>
                <wp:wrapNone/>
                <wp:docPr id="84" name="AutoShape 115"/>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5" path="m0,0l-2147483648,-2147483647e" stroked="t" o:allowincell="f" style="position:absolute;margin-left:26.35pt;margin-top:420.95pt;width:53.45pt;height:0pt;mso-wrap-style:none;v-text-anchor:middle;mso-position-horizontal-relative:page;mso-position-vertical-relative:page" wp14:anchorId="3525839F"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27" w:h="7382" w:x="487" w:y="481" w:hSpace="0" w:vSpace="0" w:wrap="around" w:vAnchor="page" w:hAnchor="page" w:hRule="exact"/>
        <w:pBdr/>
      </w:pPr>
      <w:r>
        <w:rPr>
          <w:rStyle w:val="11"/>
          <w:color w:val="000000"/>
        </w:rPr>
        <w:t>Между тем суровые зимние месяцы представляли тяжелое испытание для разбойников. С наступлением холодов шайки их мало-помалу начинали редеть, потому что при сильных осенних дождях яркие костры, разводимые в безопасных ме</w:t>
        <w:softHyphen/>
        <w:t>стах, в чаще леса и в оврагах, под прикрытием ночи, мало грели тех, у кого была плохая обувь и кой-какая летняя одеж</w:t>
        <w:softHyphen/>
        <w:t>да. Это была пора добывания паспортов, чтобы под защитою законного свидетельства можно было найти где-нибудь в за</w:t>
        <w:softHyphen/>
        <w:t>холустье пристанище на долгую и холодную зиму; а между тем с какими опасностями соединен был промысел добычи паспортов, сколько нужно сделать разбоев и воровства, чтобы добыть годное свидетельство, подобрать приметы, рост и во</w:t>
        <w:softHyphen/>
        <w:t>лосы, сколько нужно было пересвидетельствовать носов и подбородков, глаз серых и черных, сколько раз напрасно ог</w:t>
        <w:softHyphen/>
        <w:t>рабить или изувечить прохожего и потом бросить его паспорт, не подходящий к приметам разбойника или просроченный. Но вот и Волга стала замерзать, по ней уже не тянутся караваны судов, редко-редко прокрадется по заре маленькая лодчонка, в которой все лето мыкали горе понизовые бурлаки, теперь ищущие на зиму приюта. Некого грабить на Волге... Пора добрым молодцам кланяться батюшке атаману и верным то</w:t>
        <w:softHyphen/>
        <w:t>варищам. И вот разбойники заводят свои лодки в далекие затоны, в непроходимые камыши, прячут по лесам свои ружья и сабли, пики и пистолеты, сожгут немало стогов сена и ста</w:t>
        <w:softHyphen/>
        <w:t>рых дуплястых пней, согревая свои окоченелые члены, и по</w:t>
        <w:softHyphen/>
        <w:t>том разойдутся на все четыре стороны до весны, до красного солнышка. Погуляют потом тихонько в кабаках, послушают говору людского, нападут на хороших людей и живут у них до лета; а другие между тем поплетутся в степь, в глухие казачьи хутора, за Волгу или на Илавлю и Медведицу, най</w:t>
        <w:softHyphen/>
        <w:t>дут пристанище, кто за деньги, кто за имя Христово; иные выкапывают себе землянку и живут в ней, как пустынники.</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center"/>
        <w:rPr>
          <w:rFonts w:ascii="Arial Unicode MS" w:hAnsi="Arial Unicode MS" w:cs="Arial Unicode MS"/>
          <w:sz w:val="24"/>
          <w:szCs w:val="24"/>
        </w:rPr>
        <w:framePr w:w="5842" w:h="264" w:x="480" w:y="1920" w:hSpace="0" w:vSpace="0" w:wrap="around" w:vAnchor="page" w:hAnchor="page" w:hRule="exact"/>
        <w:pBdr/>
      </w:pPr>
      <w:r>
        <w:rPr>
          <w:rStyle w:val="11"/>
          <w:color w:val="000000"/>
        </w:rPr>
        <w:t>АТАМАН БУКОВ И ТИМОФЕЕВ</w:t>
      </w:r>
    </w:p>
    <w:p>
      <w:pPr>
        <w:pStyle w:val="TextBody"/>
        <w:pBdr/>
        <w:ind w:firstLine="360"/>
        <w:jc w:val="both"/>
        <w:rPr>
          <w:rFonts w:ascii="Arial Unicode MS" w:hAnsi="Arial Unicode MS" w:cs="Arial Unicode MS"/>
          <w:sz w:val="24"/>
          <w:szCs w:val="24"/>
        </w:rPr>
        <w:framePr w:w="5842" w:h="7147" w:x="480" w:y="2458" w:hSpace="0" w:vSpace="0" w:wrap="around" w:vAnchor="page" w:hAnchor="page" w:hRule="exact"/>
        <w:pBdr/>
      </w:pPr>
      <w:r>
        <w:rPr>
          <w:rStyle w:val="11"/>
          <w:color w:val="000000"/>
        </w:rPr>
        <w:t>В продолжение зимних месяцев лучшие притоны для по</w:t>
        <w:softHyphen/>
        <w:t>низовых бурлаков представляли уединенные казачьи зимов</w:t>
        <w:softHyphen/>
        <w:t>ники по Илавле, Медведице и Хопру. Из дел царицынского архива мы видим, что зиму 1775 года на Медведице, в числе множества других разбойников, скрывался атаман Гаврила Буков. В этом же году он был пойман и содержался в Но</w:t>
        <w:softHyphen/>
        <w:t>вохоперской крепости, но, после сделанных ему допросов, в январе 1776 года бежал из крепости. За ним разосланы были во все места поиски, и, между прочим, комендант Новохо</w:t>
        <w:softHyphen/>
        <w:t>перской крепости, бригадир Аршеневский, 19 января сообщал об этом в Царицын коменданту Цыплетеву и писал, что «по производимым в канцелярии Новохоперской крепости разбой</w:t>
        <w:softHyphen/>
        <w:t>ным делам открылось, что, по большей части, разбойники и всякого рода беглые проживают по реке Медведице в зем</w:t>
        <w:softHyphen/>
        <w:t>лянках, а разбойнический атаман Гаврила Буков между про</w:t>
        <w:softHyphen/>
        <w:t>чими допросами показал, что он прошлого 1775 года зиму проживал на реке Медведице, в урочище Черни</w:t>
      </w:r>
      <w:r>
        <w:rPr>
          <w:rStyle w:val="11"/>
          <w:color w:val="000000"/>
          <w:vertAlign w:val="superscript"/>
        </w:rPr>
        <w:t>1</w:t>
      </w:r>
      <w:r>
        <w:rPr>
          <w:rStyle w:val="11"/>
          <w:color w:val="000000"/>
        </w:rPr>
        <w:t xml:space="preserve"> у живущего в лесу Березовской станицы казака, а как звать — не знает, на пчельнике постриженного монаха Льва, и с ним обще зи</w:t>
        <w:softHyphen/>
        <w:t>мовал же Березовской станицы отставной казак Лукьян Иса</w:t>
        <w:softHyphen/>
        <w:t>ев, сын Малышев, который разбойник Буков по допросе бежал». Вследствие этого бригадир Аршеневский просил Цыплетева отправить в это урочище «пристойную воинскую команду» в надежде, «не зимует ли оный Буков и ныне в означенном урочище у предписанного монаха Льва или казака Малышева».</w:t>
      </w:r>
    </w:p>
    <w:p>
      <w:pPr>
        <w:pStyle w:val="TextBody"/>
        <w:pBdr/>
        <w:ind w:firstLine="360"/>
        <w:jc w:val="both"/>
        <w:rPr>
          <w:rFonts w:ascii="Arial Unicode MS" w:hAnsi="Arial Unicode MS" w:cs="Arial Unicode MS"/>
          <w:sz w:val="24"/>
          <w:szCs w:val="24"/>
        </w:rPr>
        <w:framePr w:w="5842" w:h="7147" w:x="480" w:y="2458" w:hSpace="0" w:vSpace="0" w:wrap="around" w:vAnchor="page" w:hAnchor="page" w:hRule="exact"/>
        <w:pBdr/>
      </w:pPr>
      <w:r>
        <w:rPr>
          <w:rStyle w:val="11"/>
          <w:color w:val="000000"/>
        </w:rPr>
        <w:t>Цыплетев, но получении этого сообщения, предписал «на</w:t>
        <w:softHyphen/>
        <w:t xml:space="preserve">ходившемуся по Бузулуку у сыску воров и разбойников войска донского господину старшине», чтобы он отрядил с надежным командиром достаточное число донских казаков для розыска Букова и других воров и велел бы, «как по реке Медведице в </w:t>
      </w:r>
    </w:p>
    <w:p>
      <w:pPr>
        <w:pStyle w:val="Style21"/>
        <w:pBdr/>
        <w:spacing w:lineRule="auto" w:line="228"/>
        <w:ind w:firstLine="340"/>
        <w:jc w:val="both"/>
        <w:rPr>
          <w:rFonts w:ascii="Arial Unicode MS" w:hAnsi="Arial Unicode MS" w:cs="Arial Unicode MS"/>
          <w:sz w:val="24"/>
          <w:szCs w:val="24"/>
        </w:rPr>
        <w:framePr w:w="5842" w:h="821" w:x="480" w:y="9773" w:hSpace="0" w:vSpace="0" w:wrap="around" w:vAnchor="page" w:hAnchor="page" w:hRule="exact"/>
        <w:pBdr/>
      </w:pPr>
      <w:r>
        <w:rPr>
          <w:rStyle w:val="Style15"/>
          <w:color w:val="000000"/>
          <w:vertAlign w:val="superscript"/>
        </w:rPr>
        <w:t>1</w:t>
      </w:r>
      <w:r>
        <w:rPr>
          <w:rStyle w:val="Style15"/>
          <w:color w:val="000000"/>
        </w:rPr>
        <w:t xml:space="preserve"> Это, по всей вероятности, урочище Каменновы хутора, на речке Черной, принадлежавшее донским помещикам Каменновым. Урочище это и теперь малороссияне называют — Чорна. После мы увидим, что на этих местах имели притон и другие разбойники.</w:t>
      </w:r>
    </w:p>
    <w:p>
      <w:pPr>
        <w:pStyle w:val="Style20"/>
        <w:pBdr/>
        <w:rPr>
          <w:rFonts w:ascii="Arial Unicode MS" w:hAnsi="Arial Unicode MS" w:cs="Arial Unicode MS"/>
          <w:sz w:val="24"/>
          <w:szCs w:val="24"/>
        </w:rPr>
        <w:framePr w:w="256" w:h="195" w:x="5971" w:y="10872" w:hSpace="0" w:vSpace="0" w:wrap="around" w:vAnchor="page" w:hAnchor="page" w:hRule="exact"/>
        <w:pBdr/>
      </w:pPr>
      <w:r>
        <w:rPr>
          <w:rStyle w:val="Style14"/>
          <w:color w:val="000000"/>
        </w:rPr>
        <w:t>23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8255" distR="7620" simplePos="0" locked="0" layoutInCell="0" allowOverlap="1" relativeHeight="81" wp14:anchorId="7B374A5E">
                <wp:simplePos x="0" y="0"/>
                <wp:positionH relativeFrom="page">
                  <wp:posOffset>322580</wp:posOffset>
                </wp:positionH>
                <wp:positionV relativeFrom="page">
                  <wp:posOffset>6156325</wp:posOffset>
                </wp:positionV>
                <wp:extent cx="688975" cy="635"/>
                <wp:effectExtent l="6985" t="6985" r="6350" b="6350"/>
                <wp:wrapNone/>
                <wp:docPr id="85" name="AutoShape 116"/>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16" path="m0,0l-2147483648,-2147483647e" stroked="t" o:allowincell="f" style="position:absolute;margin-left:25.4pt;margin-top:484.75pt;width:54.2pt;height:0pt;mso-wrap-style:none;v-text-anchor:middle;mso-position-horizontal-relative:page;mso-position-vertical-relative:page" wp14:anchorId="7B374A5E"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9048" w:x="482" w:y="504" w:hSpace="0" w:vSpace="0" w:wrap="around" w:vAnchor="page" w:hAnchor="page" w:hRule="exact"/>
        <w:pBdr/>
      </w:pPr>
      <w:r>
        <w:rPr>
          <w:rStyle w:val="11"/>
          <w:color w:val="000000"/>
        </w:rPr>
        <w:t>лесных местах, так не откроется ль об них слух и в других мес</w:t>
        <w:softHyphen/>
        <w:t>тах, чинить поиски, и буде тот разбойнической атаман Буков с товарищами ево иль один пойман, или ж где в пристанодержательстве у кого изловлен будет, то и с теми людьми, не обра</w:t>
        <w:softHyphen/>
        <w:t>щая в Царицын, отправить за безопасным конвоем к реченному господину бригадиру Аршеневскому». О дальнейшей судьбе Букова</w:t>
      </w:r>
      <w:r>
        <w:rPr>
          <w:rStyle w:val="11"/>
          <w:color w:val="000000"/>
          <w:vertAlign w:val="superscript"/>
        </w:rPr>
        <w:t>1</w:t>
      </w:r>
      <w:r>
        <w:rPr>
          <w:rStyle w:val="11"/>
          <w:color w:val="000000"/>
        </w:rPr>
        <w:t>, монаха Льва и казака Малышева мы ничего не знаем</w:t>
      </w:r>
      <w:r>
        <w:rPr>
          <w:rStyle w:val="11"/>
          <w:color w:val="000000"/>
          <w:vertAlign w:val="superscript"/>
        </w:rPr>
        <w:t>2</w:t>
      </w:r>
      <w:r>
        <w:rPr>
          <w:rStyle w:val="11"/>
          <w:color w:val="000000"/>
        </w:rPr>
        <w:t>.</w:t>
      </w:r>
    </w:p>
    <w:p>
      <w:pPr>
        <w:pStyle w:val="TextBody"/>
        <w:pBdr/>
        <w:jc w:val="both"/>
        <w:rPr>
          <w:rFonts w:ascii="Arial Unicode MS" w:hAnsi="Arial Unicode MS" w:cs="Arial Unicode MS"/>
          <w:sz w:val="24"/>
          <w:szCs w:val="24"/>
        </w:rPr>
        <w:framePr w:w="5837" w:h="9048" w:x="482" w:y="504" w:hSpace="0" w:vSpace="0" w:wrap="around" w:vAnchor="page" w:hAnchor="page" w:hRule="exact"/>
        <w:pBdr/>
      </w:pPr>
      <w:r>
        <w:rPr>
          <w:rStyle w:val="11"/>
          <w:color w:val="000000"/>
        </w:rPr>
        <w:t>Через два месяца после отправления с Бузулука отряда для поисков за Буковым началась новая гонка разъездных команд по Волге и по всем окрестным степям. С наступлением весны, когда лед на Волге тронулся и показались суда с московскими и персидскими товарами, понизовые бурлаки снова повыползли из своих трущоб, покинули хутора и их скучную, однообраз</w:t>
        <w:softHyphen/>
        <w:t>ную жизнь, бросили свои медведицкие землянки, поправили лодки, отыскали свое старое оружие, пристали к своим атама</w:t>
        <w:softHyphen/>
        <w:t>нам и вышли на Волгу. Затем из Астрахани, из батальонов, снова начались дезертировки солдат, которые шли или на взморье, или плыли вверх по Волге, составляя шайки и оста</w:t>
        <w:softHyphen/>
        <w:t>навливая каждое плохо защищенное судно. Астраханский обер-комендант генерал Левин снова писал всем комендантам городов Нижнего Поволжья, чтобы они принимали меры про</w:t>
        <w:softHyphen/>
        <w:t>тив появившихся разбойников. «Понеже, — писал он Цыпле</w:t>
        <w:softHyphen/>
        <w:t>теву, — ныне Волга река льдом вскрылась и мне есть не безызвестно, что по оной появляются воровские разбойничьи шайки; того ради, ваше высокоблагородие, извольте всем ве</w:t>
        <w:softHyphen/>
        <w:t>домства вашего людям наистрожайше подтвердить, дабы они от тех воров приняли крайнюю предосторожность и имели как водою, так и сухопутно, днем и ночью всегдашние разъезды, дабы оные воровские шайки конечно прекращены были, да и особливо стараться праздношатающихся и беспашпортных ло</w:t>
        <w:softHyphen/>
        <w:t>вить, ибо из Астрахани, из военнослужащих дезертировано не</w:t>
        <w:softHyphen/>
        <w:t>малое число, то и ежели кто из воровских шаек или из дезертиров и праздношатающихся беспашпортных пойманы будут, присылать ко мне при рапортах, да и какое о поимке тех злодеев и прочих людей исполнение чинено будет, ко мне по</w:t>
        <w:softHyphen/>
        <w:t>часту рапортовать». Впрочем, еще раньше этого предписания разъездные команды из Царицына и Дубовки разосланы были но всем дистанциям и сторожевые лодки беспрестанно наведы</w:t>
        <w:softHyphen/>
        <w:t>вались о том, что делается на Волге; а на Волге между тем</w:t>
      </w:r>
    </w:p>
    <w:p>
      <w:pPr>
        <w:pStyle w:val="Style21"/>
        <w:pBdr/>
        <w:spacing w:lineRule="auto" w:line="228"/>
        <w:jc w:val="both"/>
        <w:rPr>
          <w:rFonts w:ascii="Arial Unicode MS" w:hAnsi="Arial Unicode MS" w:cs="Arial Unicode MS"/>
          <w:sz w:val="24"/>
          <w:szCs w:val="24"/>
        </w:rPr>
        <w:framePr w:w="5837" w:h="418" w:x="482" w:y="9730" w:hSpace="0" w:vSpace="0" w:wrap="around" w:vAnchor="page" w:hAnchor="page" w:hRule="exact"/>
        <w:pBdr/>
      </w:pPr>
      <w:r>
        <w:rPr>
          <w:rStyle w:val="Style15"/>
          <w:color w:val="000000"/>
          <w:vertAlign w:val="superscript"/>
        </w:rPr>
        <w:t>1</w:t>
      </w:r>
      <w:r>
        <w:rPr>
          <w:rStyle w:val="Style15"/>
          <w:color w:val="000000"/>
        </w:rPr>
        <w:t xml:space="preserve"> Не Буков ли воспет народом под названием вора Гаврюшеньки и Гаврюшки, упоминаемого в местных песнях.</w:t>
      </w:r>
    </w:p>
    <w:p>
      <w:pPr>
        <w:pStyle w:val="Style21"/>
        <w:pBdr/>
        <w:spacing w:lineRule="auto" w:line="220"/>
        <w:ind w:firstLine="520"/>
        <w:jc w:val="both"/>
        <w:rPr>
          <w:rFonts w:ascii="Arial Unicode MS" w:hAnsi="Arial Unicode MS" w:cs="Arial Unicode MS"/>
          <w:sz w:val="24"/>
          <w:szCs w:val="24"/>
        </w:rPr>
        <w:framePr w:w="5837" w:h="403" w:x="482" w:y="10195" w:hSpace="0" w:vSpace="0" w:wrap="around" w:vAnchor="page" w:hAnchor="page" w:hRule="exact"/>
        <w:pBdr/>
      </w:pPr>
      <w:r>
        <w:rPr>
          <w:rStyle w:val="Style15"/>
          <w:i/>
          <w:iCs/>
          <w:color w:val="000000"/>
          <w:vertAlign w:val="superscript"/>
        </w:rPr>
        <w:t>2</w:t>
      </w:r>
      <w:r>
        <w:rPr>
          <w:rStyle w:val="Style15"/>
          <w:i/>
          <w:iCs/>
          <w:color w:val="000000"/>
        </w:rPr>
        <w:t xml:space="preserve"> Дело о разбойническом атамане Гавриле Букове и держателях его казаке Малышеве и монахе Льве.</w:t>
      </w:r>
      <w:r>
        <w:rPr>
          <w:rStyle w:val="Style15"/>
          <w:color w:val="000000"/>
        </w:rPr>
        <w:t xml:space="preserve"> 1776. Цар. Арх. № 399.</w:t>
      </w:r>
    </w:p>
    <w:p>
      <w:pPr>
        <w:pStyle w:val="Style20"/>
        <w:pBdr/>
        <w:rPr>
          <w:rFonts w:ascii="Arial Unicode MS" w:hAnsi="Arial Unicode MS" w:cs="Arial Unicode MS"/>
          <w:sz w:val="24"/>
          <w:szCs w:val="24"/>
        </w:rPr>
        <w:framePr w:w="256" w:h="195" w:x="506" w:y="10872" w:hSpace="0" w:vSpace="0" w:wrap="around" w:vAnchor="page" w:hAnchor="page" w:hRule="exact"/>
        <w:pBdr/>
      </w:pPr>
      <w:r>
        <w:rPr>
          <w:rStyle w:val="Style14"/>
          <w:color w:val="000000"/>
        </w:rPr>
        <w:t>23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9525" distR="12700" simplePos="0" locked="0" layoutInCell="0" allowOverlap="1" relativeHeight="82" wp14:anchorId="132CEFAA">
                <wp:simplePos x="0" y="0"/>
                <wp:positionH relativeFrom="page">
                  <wp:posOffset>333375</wp:posOffset>
                </wp:positionH>
                <wp:positionV relativeFrom="page">
                  <wp:posOffset>6125845</wp:posOffset>
                </wp:positionV>
                <wp:extent cx="682625" cy="635"/>
                <wp:effectExtent l="5080" t="5715" r="4445" b="4445"/>
                <wp:wrapNone/>
                <wp:docPr id="86" name="AutoShape 117"/>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7" path="m0,0l-2147483648,-2147483647e" stroked="t" o:allowincell="f" style="position:absolute;margin-left:26.25pt;margin-top:482.35pt;width:53.7pt;height:0pt;mso-wrap-style:none;v-text-anchor:middle;mso-position-horizontal-relative:page;mso-position-vertical-relative:page" wp14:anchorId="132CEFAA"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6" w:h="9470" w:x="478" w:y="499" w:hSpace="0" w:vSpace="0" w:wrap="around" w:vAnchor="page" w:hAnchor="page" w:hRule="exact"/>
        <w:pBdr/>
      </w:pPr>
      <w:r>
        <w:rPr>
          <w:rStyle w:val="11"/>
          <w:color w:val="000000"/>
        </w:rPr>
        <w:t>было далеко не спокойно. Только потворством разъездных ко</w:t>
        <w:softHyphen/>
        <w:t>манд разбойникам или многочисленностью и дерзостью по</w:t>
        <w:softHyphen/>
        <w:t>следних можно объяснить то, что происходило в это время в понизовье. Кроме постоянных разъездов и экстренных высы</w:t>
        <w:softHyphen/>
        <w:t>лок, за тишиной на Волге наблюдали команды с форпостов, расположенных по Волге в весьма близком один от другого расстоянии; не было, кажется, ни одного уголка и затона, куда ни заглядывали бы рассыльные казаки и солдаты, а между тем разбои происходили почти каждую ночь, да и самый ясный день не спасал путешественников от внезапных нападений. «Сего апреля в разных числах, с следующих из Астрахани су</w:t>
        <w:softHyphen/>
        <w:t>дов о нападении на них разбойников поданы объявления», — писал Цыплетев майору Персидскому и просил его помощи в этих опасных обстоятельствах, потому что, за разными сухо</w:t>
        <w:softHyphen/>
        <w:t>путными командировками, за высылкой многих солдат и каза</w:t>
        <w:softHyphen/>
        <w:t>ков на царицынскую линию в расположенные по ней крепостцы и на форпосты, наконец, за разными экстренными командировками, в Царицыне почти никого не было и на Волгу можно было послать только несколько человек; а между тем в военных людях, по такому смутному времени, была крайняя нужда. Персидский в это время находился с своим отрядом тоже на Волге, и Цыплетев писал ему: «Как ваше высокобла</w:t>
        <w:softHyphen/>
        <w:t>городие с командою своею расположились уже в волжском войске и уповательно против полевых полков о искоренении и поимке оных (разбойников) имеете наставление, того ради, ва</w:t>
        <w:softHyphen/>
        <w:t>ше высокоблагородие, государя моего, прошу приложить в том ваше всеудобовозможное старание и тех злодеев ловя, присы</w:t>
        <w:softHyphen/>
        <w:t>лать в царицынскую комендантскую канцелярию, за что от главных правительств получите достойную похвалу и благодар</w:t>
        <w:softHyphen/>
        <w:t>ность; а как в царицынских батальонах в людях такой недоста</w:t>
        <w:softHyphen/>
        <w:t>ток, что и караулы содержатся бессменно, но, однако ж, в двух лодках при обер-офицере солдат и царицынских казаков трид</w:t>
        <w:softHyphen/>
        <w:t>цать человек вниз по реке Волге к Черному Яру посланы, а потому ваши разъезды нужны как к Димитриевску, так и вниз хотя до нижней реки Пичуги или Ахтубы, и какой в том успех происходить будет, для донесения его превосходительству гос</w:t>
        <w:softHyphen/>
        <w:t>подину генерал-майору и астраханскому обер-коменданту Ва</w:t>
        <w:softHyphen/>
        <w:t>силию Васильевичу Левину прошу меня уведомлять»</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6" w:h="9470" w:x="478" w:y="499" w:hSpace="0" w:vSpace="0" w:wrap="around" w:vAnchor="page" w:hAnchor="page" w:hRule="exact"/>
        <w:pBdr/>
      </w:pPr>
      <w:r>
        <w:rPr>
          <w:rStyle w:val="11"/>
          <w:color w:val="000000"/>
        </w:rPr>
        <w:t>Как, по-видимому, ни тщательны были эти предосторож</w:t>
        <w:softHyphen/>
        <w:t xml:space="preserve">ности, как ни строги меры, принятые против разбойников, но ни предписания Левина, ни распоряжения Цыплетева и волж- </w:t>
      </w:r>
    </w:p>
    <w:p>
      <w:pPr>
        <w:pStyle w:val="Style21"/>
        <w:pBdr/>
        <w:spacing w:lineRule="auto" w:line="220"/>
        <w:jc w:val="both"/>
        <w:rPr>
          <w:rFonts w:ascii="Arial Unicode MS" w:hAnsi="Arial Unicode MS" w:cs="Arial Unicode MS"/>
          <w:sz w:val="24"/>
          <w:szCs w:val="24"/>
        </w:rPr>
        <w:framePr w:w="5846" w:h="446" w:x="478" w:y="10186" w:hSpace="0" w:vSpace="0" w:wrap="around" w:vAnchor="page" w:hAnchor="page" w:hRule="exact"/>
        <w:pBdr/>
      </w:pPr>
      <w:r>
        <w:rPr>
          <w:rStyle w:val="Style15"/>
          <w:color w:val="000000"/>
          <w:vertAlign w:val="superscript"/>
        </w:rPr>
        <w:t>1</w:t>
      </w:r>
      <w:r>
        <w:rPr>
          <w:rStyle w:val="Style15"/>
          <w:color w:val="000000"/>
        </w:rPr>
        <w:t xml:space="preserve"> Цар. арх. № 432. </w:t>
      </w:r>
      <w:r>
        <w:rPr>
          <w:rStyle w:val="Style15"/>
          <w:i/>
          <w:iCs/>
          <w:color w:val="000000"/>
        </w:rPr>
        <w:t>Дело о принятии предосторожности от появившейся по реке Волге разбойнической секты (шайки). 1716.</w:t>
      </w:r>
    </w:p>
    <w:p>
      <w:pPr>
        <w:pStyle w:val="Style20"/>
        <w:pBdr/>
        <w:rPr>
          <w:rFonts w:ascii="Arial Unicode MS" w:hAnsi="Arial Unicode MS" w:cs="Arial Unicode MS"/>
          <w:sz w:val="24"/>
          <w:szCs w:val="24"/>
        </w:rPr>
        <w:framePr w:w="256" w:h="195" w:x="5969" w:y="10872" w:hSpace="0" w:vSpace="0" w:wrap="around" w:vAnchor="page" w:hAnchor="page" w:hRule="exact"/>
        <w:pBdr/>
      </w:pPr>
      <w:r>
        <w:rPr>
          <w:rStyle w:val="Style14"/>
          <w:color w:val="000000"/>
        </w:rPr>
        <w:t>23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9525" distR="12700" simplePos="0" locked="0" layoutInCell="0" allowOverlap="1" relativeHeight="83" wp14:anchorId="3DF2F572">
                <wp:simplePos x="0" y="0"/>
                <wp:positionH relativeFrom="page">
                  <wp:posOffset>333375</wp:posOffset>
                </wp:positionH>
                <wp:positionV relativeFrom="page">
                  <wp:posOffset>6403340</wp:posOffset>
                </wp:positionV>
                <wp:extent cx="682625" cy="635"/>
                <wp:effectExtent l="5080" t="5080" r="4445" b="5080"/>
                <wp:wrapNone/>
                <wp:docPr id="87" name="AutoShape 118"/>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8" path="m0,0l-2147483648,-2147483647e" stroked="t" o:allowincell="f" style="position:absolute;margin-left:26.25pt;margin-top:504.2pt;width:53.7pt;height:0pt;mso-wrap-style:none;v-text-anchor:middle;mso-position-horizontal-relative:page;mso-position-vertical-relative:page" wp14:anchorId="3DF2F572"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8726" w:x="482" w:y="490" w:hSpace="0" w:vSpace="0" w:wrap="around" w:vAnchor="page" w:hAnchor="page" w:hRule="exact"/>
        <w:pBdr/>
      </w:pPr>
      <w:r>
        <w:rPr>
          <w:rStyle w:val="11"/>
          <w:color w:val="000000"/>
        </w:rPr>
        <w:t>ского войска не имели успеха. В течение всех летних и осенних месяцев 1776 года было открыто множество несчастных слу</w:t>
        <w:softHyphen/>
        <w:t>чаев, но не поймано ни одного предводителя разбойников; про</w:t>
        <w:softHyphen/>
        <w:t>шла и зима, наступило судоходное время 1777 года. Разбойники продолжали свои «продерзости», нападали «силь</w:t>
        <w:softHyphen/>
        <w:t>ною и вооруженною рукою» на расшивы и кладнуши, а их ни</w:t>
        <w:softHyphen/>
        <w:t>кто не ловил, — их не пугали известия о взятии такого-то и такого атамана, о разбитии того или другого воровского стана. Правда, многие из них нападали не так смело, брали пошлину с промышленников не по-прежнему, не кричали в виду разъ</w:t>
        <w:softHyphen/>
        <w:t xml:space="preserve">ездных команд и около самых городов проходящим судам свое страшное </w:t>
      </w:r>
      <w:r>
        <w:rPr>
          <w:rStyle w:val="11"/>
          <w:i/>
          <w:iCs/>
          <w:color w:val="000000"/>
        </w:rPr>
        <w:t>«сарынь на кичку!»</w:t>
      </w:r>
      <w:r>
        <w:rPr>
          <w:rStyle w:val="11"/>
          <w:i/>
          <w:iCs/>
          <w:color w:val="000000"/>
          <w:vertAlign w:val="superscript"/>
        </w:rPr>
        <w:t>1</w:t>
      </w:r>
      <w:r>
        <w:rPr>
          <w:rStyle w:val="11"/>
          <w:i/>
          <w:iCs/>
          <w:color w:val="000000"/>
        </w:rPr>
        <w:t>.</w:t>
      </w:r>
      <w:r>
        <w:rPr>
          <w:rStyle w:val="11"/>
          <w:color w:val="000000"/>
        </w:rPr>
        <w:t xml:space="preserve"> Многие из шаек, видимо, от</w:t>
        <w:softHyphen/>
        <w:t>кочевывали подальше от Волги, где в последнее время, особен</w:t>
        <w:softHyphen/>
        <w:t>но в 1775 году, они лишились стольких сильных атаманов вроде Заметаева и Кулаги. Как бы то ни было, но разъездным командам не удавалось в это время поймать сколько-нибудь популярную личность. Заметно, что летом 1778 года некото</w:t>
        <w:softHyphen/>
        <w:t>рые шайки появляются на степном берегу Волги, у реки Илавли, и начинают сухопутные разбои.</w:t>
      </w:r>
    </w:p>
    <w:p>
      <w:pPr>
        <w:pStyle w:val="TextBody"/>
        <w:pBdr/>
        <w:spacing w:before="0" w:after="120"/>
        <w:jc w:val="both"/>
        <w:rPr>
          <w:rFonts w:ascii="Arial Unicode MS" w:hAnsi="Arial Unicode MS" w:cs="Arial Unicode MS"/>
          <w:sz w:val="24"/>
          <w:szCs w:val="24"/>
        </w:rPr>
        <w:framePr w:w="5837" w:h="8726" w:x="482" w:y="490" w:hSpace="0" w:vSpace="0" w:wrap="around" w:vAnchor="page" w:hAnchor="page" w:hRule="exact"/>
        <w:pBdr/>
      </w:pPr>
      <w:r>
        <w:rPr>
          <w:rStyle w:val="11"/>
          <w:color w:val="000000"/>
        </w:rPr>
        <w:t>Илавля, впадающая в Дон, в верховьях своих очень близ</w:t>
        <w:softHyphen/>
        <w:t xml:space="preserve">ко подходит к небольшой речке Камышинке, принимаемой Волгой </w:t>
      </w:r>
      <w:r>
        <w:rPr>
          <w:rStyle w:val="11"/>
          <w:i/>
          <w:iCs/>
          <w:color w:val="000000"/>
        </w:rPr>
        <w:t>у</w:t>
      </w:r>
      <w:r>
        <w:rPr>
          <w:rStyle w:val="11"/>
          <w:color w:val="000000"/>
        </w:rPr>
        <w:t xml:space="preserve"> самого города с тем же именем. Близость расстояния двух небольших речек, одной волжского бассейна, а другой донского, дала некогда Петру I мысль соединить их каналом, хотя мысль эта оказалась неудобоисполнимою. Воровские ка</w:t>
        <w:softHyphen/>
        <w:t>заки, желая пробраться из Дона в Волгу, проводили свои лодки вверх по Илавле до того места, где речка близко под</w:t>
        <w:softHyphen/>
        <w:t>ходила к Камышинке; здесь лодки перетаскивались сухопут</w:t>
        <w:softHyphen/>
        <w:t>ным волоком в Камышинку, и разбойники входили по ней в Волгу, как до сих пор поется в старой казачьей песне:</w:t>
      </w:r>
    </w:p>
    <w:p>
      <w:pPr>
        <w:pStyle w:val="33"/>
        <w:pBdr/>
        <w:spacing w:lineRule="auto" w:line="225" w:before="0" w:after="0"/>
        <w:ind w:left="880" w:firstLine="20"/>
        <w:rPr>
          <w:rFonts w:ascii="Arial Unicode MS" w:hAnsi="Arial Unicode MS" w:cs="Arial Unicode MS"/>
          <w:sz w:val="24"/>
          <w:szCs w:val="24"/>
        </w:rPr>
        <w:framePr w:w="5837" w:h="8726" w:x="482" w:y="490" w:hSpace="0" w:vSpace="0" w:wrap="around" w:vAnchor="page" w:hAnchor="page" w:hRule="exact"/>
        <w:pBdr/>
      </w:pPr>
      <w:r>
        <w:rPr>
          <w:rStyle w:val="3"/>
          <w:color w:val="000000"/>
        </w:rPr>
        <w:t xml:space="preserve">Что пониже города было Саратова, </w:t>
        <w:br/>
        <w:t xml:space="preserve">А повыше было города Царицына, </w:t>
        <w:br/>
        <w:t xml:space="preserve">Протекала, пролегала мать-Камышинка-река, </w:t>
        <w:br/>
        <w:t xml:space="preserve">Как с собой она вела круты красны берега, </w:t>
        <w:br/>
        <w:t>Круты красны берега и зеленые луга;</w:t>
      </w:r>
    </w:p>
    <w:p>
      <w:pPr>
        <w:pStyle w:val="33"/>
        <w:pBdr/>
        <w:spacing w:lineRule="auto" w:line="225" w:before="0" w:after="0"/>
        <w:ind w:left="880" w:firstLine="20"/>
        <w:rPr>
          <w:rFonts w:ascii="Arial Unicode MS" w:hAnsi="Arial Unicode MS" w:cs="Arial Unicode MS"/>
          <w:sz w:val="24"/>
          <w:szCs w:val="24"/>
        </w:rPr>
        <w:framePr w:w="5837" w:h="8726" w:x="482" w:y="490" w:hSpace="0" w:vSpace="0" w:wrap="around" w:vAnchor="page" w:hAnchor="page" w:hRule="exact"/>
        <w:pBdr/>
      </w:pPr>
      <w:r>
        <w:rPr>
          <w:rStyle w:val="3"/>
          <w:color w:val="000000"/>
        </w:rPr>
        <w:t xml:space="preserve">Она устьицем впадала в Волгу-матушку-реку; </w:t>
        <w:br/>
        <w:t xml:space="preserve">Что по той ли быстрине, по Камышинке-реке, </w:t>
        <w:br/>
        <w:t>Как плывут тут выплывают два снарядные стружка</w:t>
      </w:r>
      <w:r>
        <w:rPr>
          <w:rStyle w:val="3"/>
          <w:color w:val="000000"/>
          <w:vertAlign w:val="superscript"/>
        </w:rPr>
        <w:t>2</w:t>
      </w:r>
      <w:r>
        <w:rPr>
          <w:rStyle w:val="3"/>
          <w:color w:val="000000"/>
        </w:rPr>
        <w:t xml:space="preserve">. </w:t>
        <w:br/>
        <w:t>Хорошо были стружечки изукрашены,</w:t>
      </w:r>
    </w:p>
    <w:p>
      <w:pPr>
        <w:pStyle w:val="Style21"/>
        <w:pBdr/>
        <w:spacing w:lineRule="auto" w:line="228"/>
        <w:ind w:firstLine="520"/>
        <w:jc w:val="both"/>
        <w:rPr>
          <w:rFonts w:ascii="Arial Unicode MS" w:hAnsi="Arial Unicode MS" w:cs="Arial Unicode MS"/>
          <w:sz w:val="24"/>
          <w:szCs w:val="24"/>
        </w:rPr>
        <w:framePr w:w="5813" w:h="629" w:x="492" w:y="9384" w:hSpace="0" w:vSpace="0" w:wrap="around" w:vAnchor="page" w:hAnchor="page" w:hRule="exact"/>
        <w:pBdr/>
      </w:pPr>
      <w:r>
        <w:rPr>
          <w:rStyle w:val="Style15"/>
          <w:color w:val="000000"/>
          <w:vertAlign w:val="superscript"/>
        </w:rPr>
        <w:t>1</w:t>
      </w:r>
      <w:r>
        <w:rPr>
          <w:rStyle w:val="Style15"/>
          <w:color w:val="000000"/>
        </w:rPr>
        <w:t xml:space="preserve"> Сигнальный крик разбойников при нападении на суда. Крик этот еще так недавно раздавался на Волге, и он очень памятен нынешним мирным бурлакам.</w:t>
      </w:r>
    </w:p>
    <w:p>
      <w:pPr>
        <w:pStyle w:val="Style21"/>
        <w:pBdr/>
        <w:spacing w:lineRule="auto" w:line="220"/>
        <w:ind w:firstLine="540"/>
        <w:jc w:val="both"/>
        <w:rPr>
          <w:rFonts w:ascii="Arial Unicode MS" w:hAnsi="Arial Unicode MS" w:cs="Arial Unicode MS"/>
          <w:sz w:val="24"/>
          <w:szCs w:val="24"/>
        </w:rPr>
        <w:framePr w:w="5813" w:h="581" w:x="492" w:y="10061" w:hSpace="0" w:vSpace="0" w:wrap="around" w:vAnchor="page" w:hAnchor="page" w:hRule="exact"/>
        <w:pBdr/>
      </w:pPr>
      <w:r>
        <w:rPr>
          <w:rStyle w:val="Style15"/>
          <w:color w:val="000000"/>
          <w:vertAlign w:val="superscript"/>
        </w:rPr>
        <w:t>2</w:t>
      </w:r>
      <w:r>
        <w:rPr>
          <w:rStyle w:val="Style15"/>
          <w:color w:val="000000"/>
        </w:rPr>
        <w:t xml:space="preserve"> В другой поется:</w:t>
      </w:r>
    </w:p>
    <w:p>
      <w:pPr>
        <w:pStyle w:val="Style21"/>
        <w:pBdr/>
        <w:spacing w:lineRule="auto" w:line="220"/>
        <w:ind w:left="1000" w:hanging="0"/>
        <w:rPr>
          <w:rFonts w:ascii="Arial Unicode MS" w:hAnsi="Arial Unicode MS" w:cs="Arial Unicode MS"/>
          <w:sz w:val="24"/>
          <w:szCs w:val="24"/>
        </w:rPr>
        <w:framePr w:w="5813" w:h="581" w:x="492" w:y="10061" w:hSpace="0" w:vSpace="0" w:wrap="around" w:vAnchor="page" w:hAnchor="page" w:hRule="exact"/>
        <w:pBdr/>
      </w:pPr>
      <w:r>
        <w:rPr>
          <w:rStyle w:val="Style15"/>
          <w:color w:val="000000"/>
        </w:rPr>
        <w:t xml:space="preserve">Выгребали, выплывали пятьдесят легких стругов </w:t>
        <w:br/>
        <w:t>Воровских казаков.</w:t>
      </w:r>
    </w:p>
    <w:p>
      <w:pPr>
        <w:pStyle w:val="Style20"/>
        <w:pBdr/>
        <w:rPr>
          <w:rFonts w:ascii="Arial Unicode MS" w:hAnsi="Arial Unicode MS" w:cs="Arial Unicode MS"/>
          <w:sz w:val="24"/>
          <w:szCs w:val="24"/>
        </w:rPr>
        <w:framePr w:w="256" w:h="195" w:x="497" w:y="10872" w:hSpace="0" w:vSpace="0" w:wrap="around" w:vAnchor="page" w:hAnchor="page" w:hRule="exact"/>
        <w:pBdr/>
      </w:pPr>
      <w:r>
        <w:rPr>
          <w:rStyle w:val="Style14"/>
          <w:color w:val="000000"/>
        </w:rPr>
        <w:t>23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2700" distR="6350" simplePos="0" locked="0" layoutInCell="0" allowOverlap="1" relativeHeight="84" wp14:anchorId="2CBEE218">
                <wp:simplePos x="0" y="0"/>
                <wp:positionH relativeFrom="page">
                  <wp:posOffset>327025</wp:posOffset>
                </wp:positionH>
                <wp:positionV relativeFrom="page">
                  <wp:posOffset>5912485</wp:posOffset>
                </wp:positionV>
                <wp:extent cx="685800" cy="635"/>
                <wp:effectExtent l="4445" t="5080" r="5080" b="5080"/>
                <wp:wrapNone/>
                <wp:docPr id="88" name="AutoShape 119"/>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19" path="m0,0l-2147483648,-2147483647e" stroked="t" o:allowincell="f" style="position:absolute;margin-left:25.75pt;margin-top:465.55pt;width:53.95pt;height:0pt;mso-wrap-style:none;v-text-anchor:middle;mso-position-horizontal-relative:page;mso-position-vertical-relative:page" wp14:anchorId="2CBEE218" type="_x0000_t32">
                <v:fill o:detectmouseclick="t" on="false"/>
                <v:stroke color="black" weight="9000" joinstyle="round" endcap="flat"/>
                <w10:wrap type="none"/>
              </v:shape>
            </w:pict>
          </mc:Fallback>
        </mc:AlternateContent>
      </w:r>
    </w:p>
    <w:p>
      <w:pPr>
        <w:pStyle w:val="33"/>
        <w:pBdr/>
        <w:spacing w:lineRule="auto" w:line="225" w:before="0" w:after="0"/>
        <w:ind w:left="1080" w:firstLine="20"/>
        <w:rPr>
          <w:rFonts w:ascii="Arial Unicode MS" w:hAnsi="Arial Unicode MS" w:cs="Arial Unicode MS"/>
          <w:sz w:val="24"/>
          <w:szCs w:val="24"/>
        </w:rPr>
        <w:framePr w:w="5832" w:h="9480" w:x="485" w:y="490" w:hSpace="0" w:vSpace="0" w:wrap="around" w:vAnchor="page" w:hAnchor="page" w:hRule="exact"/>
        <w:pBdr/>
      </w:pPr>
      <w:r>
        <w:rPr>
          <w:rStyle w:val="3"/>
          <w:color w:val="000000"/>
        </w:rPr>
        <w:t xml:space="preserve">Они копьями, знаменами, будто лесом, поросли; </w:t>
        <w:br/>
        <w:t xml:space="preserve">На стружках сидят гребцы, удалые молодцы, </w:t>
        <w:br/>
        <w:t xml:space="preserve">Удалые молодцы, все донские казаки, </w:t>
        <w:br/>
        <w:t>На еще ли гребенские, запорожские;</w:t>
      </w:r>
    </w:p>
    <w:p>
      <w:pPr>
        <w:pStyle w:val="33"/>
        <w:pBdr/>
        <w:spacing w:lineRule="auto" w:line="225" w:before="0" w:after="0"/>
        <w:ind w:left="1080" w:firstLine="20"/>
        <w:rPr>
          <w:rFonts w:ascii="Arial Unicode MS" w:hAnsi="Arial Unicode MS" w:cs="Arial Unicode MS"/>
          <w:sz w:val="24"/>
          <w:szCs w:val="24"/>
        </w:rPr>
        <w:framePr w:w="5832" w:h="9480" w:x="485" w:y="490" w:hSpace="0" w:vSpace="0" w:wrap="around" w:vAnchor="page" w:hAnchor="page" w:hRule="exact"/>
        <w:pBdr/>
      </w:pPr>
      <w:r>
        <w:rPr>
          <w:rStyle w:val="3"/>
          <w:color w:val="000000"/>
        </w:rPr>
        <w:t xml:space="preserve">На них шапочки собольи, верхи бархатные, </w:t>
        <w:br/>
        <w:t xml:space="preserve">Еще смурые кафтаны кумачом подложены, </w:t>
        <w:br/>
        <w:t xml:space="preserve">Астрахански кушаки полушелковые, </w:t>
        <w:br/>
        <w:t>Пестрядинные рубашки с золотым галуном</w:t>
      </w:r>
      <w:r>
        <w:rPr>
          <w:rStyle w:val="3"/>
          <w:color w:val="000000"/>
          <w:vertAlign w:val="superscript"/>
        </w:rPr>
        <w:t>1</w:t>
      </w:r>
      <w:r>
        <w:rPr>
          <w:rStyle w:val="3"/>
          <w:color w:val="000000"/>
        </w:rPr>
        <w:t xml:space="preserve">, </w:t>
        <w:br/>
        <w:t xml:space="preserve">Что зелен-сафьян сапожки, кривые каблуки, </w:t>
        <w:br/>
        <w:t>И с зачесами чулки, да все гарусные;</w:t>
      </w:r>
    </w:p>
    <w:p>
      <w:pPr>
        <w:pStyle w:val="33"/>
        <w:pBdr/>
        <w:spacing w:lineRule="auto" w:line="225" w:before="0" w:after="0"/>
        <w:ind w:left="1080" w:firstLine="20"/>
        <w:rPr>
          <w:rFonts w:ascii="Arial Unicode MS" w:hAnsi="Arial Unicode MS" w:cs="Arial Unicode MS"/>
          <w:sz w:val="24"/>
          <w:szCs w:val="24"/>
        </w:rPr>
        <w:framePr w:w="5832" w:h="9480" w:x="485" w:y="490" w:hSpace="0" w:vSpace="0" w:wrap="around" w:vAnchor="page" w:hAnchor="page" w:hRule="exact"/>
        <w:pBdr/>
      </w:pPr>
      <w:r>
        <w:rPr>
          <w:rStyle w:val="3"/>
          <w:color w:val="000000"/>
        </w:rPr>
        <w:t xml:space="preserve">Они веслами гребут, сами песенки поют; </w:t>
        <w:br/>
        <w:t xml:space="preserve">Они хвалят, величают православного царя, </w:t>
        <w:br/>
        <w:t xml:space="preserve">А бранят они, клянут воеводу, </w:t>
        <w:br/>
        <w:t xml:space="preserve">Что с женою и детьми и со внучатами </w:t>
        <w:br/>
        <w:t xml:space="preserve">Заедает вор-собака наше жалованье, </w:t>
        <w:br/>
        <w:t>Кормовое, годовое, наше денежное;</w:t>
      </w:r>
    </w:p>
    <w:p>
      <w:pPr>
        <w:pStyle w:val="33"/>
        <w:pBdr/>
        <w:spacing w:lineRule="auto" w:line="225" w:before="0" w:after="180"/>
        <w:ind w:left="1080" w:firstLine="20"/>
        <w:jc w:val="both"/>
        <w:rPr>
          <w:rFonts w:ascii="Arial Unicode MS" w:hAnsi="Arial Unicode MS" w:cs="Arial Unicode MS"/>
          <w:sz w:val="24"/>
          <w:szCs w:val="24"/>
        </w:rPr>
        <w:framePr w:w="5832" w:h="9480" w:x="485" w:y="490" w:hSpace="0" w:vSpace="0" w:wrap="around" w:vAnchor="page" w:hAnchor="page" w:hRule="exact"/>
        <w:pBdr/>
      </w:pPr>
      <w:r>
        <w:rPr>
          <w:rStyle w:val="3"/>
          <w:color w:val="000000"/>
        </w:rPr>
        <w:t xml:space="preserve">Да еще же не пущает нас по Волге погулять. </w:t>
        <w:br/>
        <w:t>Вниз по матушке по Волге с дунинай воспевать.</w:t>
      </w:r>
    </w:p>
    <w:p>
      <w:pPr>
        <w:pStyle w:val="TextBody"/>
        <w:pBdr/>
        <w:jc w:val="both"/>
        <w:rPr>
          <w:rFonts w:ascii="Arial Unicode MS" w:hAnsi="Arial Unicode MS" w:cs="Arial Unicode MS"/>
          <w:sz w:val="24"/>
          <w:szCs w:val="24"/>
        </w:rPr>
        <w:framePr w:w="5832" w:h="9480" w:x="485" w:y="490" w:hSpace="0" w:vSpace="0" w:wrap="around" w:vAnchor="page" w:hAnchor="page" w:hRule="exact"/>
        <w:pBdr/>
      </w:pPr>
      <w:r>
        <w:rPr>
          <w:rStyle w:val="11"/>
          <w:color w:val="000000"/>
        </w:rPr>
        <w:t>Вообще в самое отдаленное время Камышинка и Илавля были такими же аренами разбойничьих подвигов, как и Волга, хотя на маленьких речках простору было меньше и около этих речек можно было скрываться только на время и грабить су</w:t>
        <w:softHyphen/>
        <w:t>хопутные караваны, да изредка нападать на хутора и селения, перекочевывать потом в глухие степи или снова выходить на Волгу. Так, мы видим, что в 1778 году разбойничьи шайки, видимо, стали отходить от Волги и устраивать станы по Илавле, Медведице и Хопру, не оставляя, впрочем, в покое и волж</w:t>
        <w:softHyphen/>
        <w:t>ских берегов. Начались опять разбои по хуторам и селам, расположенным по правую сторону царицынской линии; хотя имена атаманов были известны и ни одно из них не раздава</w:t>
        <w:softHyphen/>
        <w:t>лось по окрестностям громче других; однако положение обы</w:t>
        <w:softHyphen/>
        <w:t>вателей было далеко не завидное. В это время, как известно, волжское войско за присягу на верность Пугачеву переведено было на Терек; Дубовка, поволжские станицы, начиная от Антиповской до Балыклейской и ниже Дубовки, наконец, все бо</w:t>
        <w:softHyphen/>
        <w:t>гатые земли, принадлежавшие некогда волжскому войску, стали заселяться, по распоряжению правительства, выходцами из верховых губернии. Переселенцы, перевозившие на новые отведенные им места свое скудное имущество, были тревожи</w:t>
        <w:softHyphen/>
        <w:t>мы на всех дорогах; их грабили в поле и в домах, разбивали и жгли их кое-как сколоченные хижины. А между тем слухи хо</w:t>
        <w:softHyphen/>
        <w:t>дили, что илавлинские шайки понизовых бурлаков день ото дня усиливались бежавшими с Терека и с дороги волжскими каза</w:t>
        <w:softHyphen/>
        <w:t xml:space="preserve">ками, не хотевшими переселяться в такую даль от своих род- </w:t>
      </w:r>
      <w:r>
        <w:rPr>
          <w:rStyle w:val="11"/>
          <w:color w:val="000000"/>
          <w:vertAlign w:val="superscript"/>
        </w:rPr>
        <w:t>1</w:t>
      </w:r>
    </w:p>
    <w:p>
      <w:pPr>
        <w:pStyle w:val="Style21"/>
        <w:pBdr/>
        <w:spacing w:lineRule="auto" w:line="228"/>
        <w:jc w:val="both"/>
        <w:rPr>
          <w:rFonts w:ascii="Arial Unicode MS" w:hAnsi="Arial Unicode MS" w:cs="Arial Unicode MS"/>
          <w:sz w:val="24"/>
          <w:szCs w:val="24"/>
        </w:rPr>
        <w:framePr w:w="5832" w:h="451" w:x="485" w:y="10138" w:hSpace="0" w:vSpace="0" w:wrap="around" w:vAnchor="page" w:hAnchor="page" w:hRule="exact"/>
        <w:pBdr/>
      </w:pPr>
      <w:r>
        <w:rPr>
          <w:rStyle w:val="Style15"/>
          <w:color w:val="000000"/>
          <w:vertAlign w:val="superscript"/>
        </w:rPr>
        <w:t>1</w:t>
      </w:r>
      <w:r>
        <w:rPr>
          <w:rStyle w:val="Style15"/>
          <w:color w:val="000000"/>
        </w:rPr>
        <w:t xml:space="preserve"> Подобные рубашки атаман Филиппов дал на сбережение своей любовнице Ирине Ощепкиной (см. выше).</w:t>
      </w:r>
    </w:p>
    <w:p>
      <w:pPr>
        <w:pStyle w:val="Style20"/>
        <w:pBdr/>
        <w:rPr>
          <w:rFonts w:ascii="Arial Unicode MS" w:hAnsi="Arial Unicode MS" w:cs="Arial Unicode MS"/>
          <w:sz w:val="24"/>
          <w:szCs w:val="24"/>
        </w:rPr>
        <w:framePr w:w="256" w:h="195" w:x="5971" w:y="10872" w:hSpace="0" w:vSpace="0" w:wrap="around" w:vAnchor="page" w:hAnchor="page" w:hRule="exact"/>
        <w:pBdr/>
      </w:pPr>
      <w:r>
        <w:rPr>
          <w:rStyle w:val="Style14"/>
          <w:color w:val="000000"/>
        </w:rPr>
        <w:t>23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7620" distR="14605" simplePos="0" locked="0" layoutInCell="0" allowOverlap="1" relativeHeight="85" wp14:anchorId="31F477BB">
                <wp:simplePos x="0" y="0"/>
                <wp:positionH relativeFrom="page">
                  <wp:posOffset>331470</wp:posOffset>
                </wp:positionH>
                <wp:positionV relativeFrom="page">
                  <wp:posOffset>6388100</wp:posOffset>
                </wp:positionV>
                <wp:extent cx="682625" cy="635"/>
                <wp:effectExtent l="6985" t="6985" r="6350" b="6350"/>
                <wp:wrapNone/>
                <wp:docPr id="89" name="AutoShape 12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0" path="m0,0l-2147483648,-2147483647e" stroked="t" o:allowincell="f" style="position:absolute;margin-left:26.1pt;margin-top:503pt;width:53.7pt;height:0pt;mso-wrap-style:none;v-text-anchor:middle;mso-position-horizontal-relative:page;mso-position-vertical-relative:page" wp14:anchorId="31F477BB"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43" w:x="485" w:y="358" w:hSpace="0" w:vSpace="0" w:wrap="around" w:vAnchor="page" w:hAnchor="page" w:hRule="exact"/>
        <w:pBdr/>
      </w:pPr>
      <w:r>
        <w:rPr>
          <w:rStyle w:val="11"/>
          <w:color w:val="000000"/>
        </w:rPr>
        <w:t>ных пепелищ. Эти новые помощники понизовой вольницы зна</w:t>
        <w:softHyphen/>
        <w:t>ли все входы и выходы в каждом селе, знали всех зажиточных крестьян и помещиков, сидевших издавна по Илавле и Медве</w:t>
        <w:softHyphen/>
        <w:t>дице, и водили своих товарищей на грабеж, не опасаясь по</w:t>
        <w:softHyphen/>
        <w:t>пасть в засаду, а иногда рассчитывая на доброжелательство тех немногих волжских казаков, которые оставались в Дубовке и по станицам и обязаны были наблюдать за спокойствием стра</w:t>
        <w:softHyphen/>
        <w:t>ны. Из Царицына был послан отряд для наблюдения за раз</w:t>
        <w:softHyphen/>
        <w:t>бойниками, но отряд этот нисколько не помогал делу. Кроме того, что разбойники имели по всем хуторам и селениям при</w:t>
        <w:softHyphen/>
        <w:t>ятелей, которые уведомляли их о движениях казацкого отряда, шайки умели так искусно наблюдать за сторожевыми разъез</w:t>
        <w:softHyphen/>
        <w:t>дами, что никогда не попадались им на глаза и потому не имели надобности защищаться силою; они, обыкновенно, на другой день грабили то село, откуда, как они знали, только что накануне вышла разъездная партия; они нападали и на хутор, куда на другой день ожидали помощь разъездчиков, то есть они и следовали за отрядом, и предупреждали его.</w:t>
      </w:r>
    </w:p>
    <w:p>
      <w:pPr>
        <w:pStyle w:val="TextBody"/>
        <w:pBdr/>
        <w:ind w:firstLine="360"/>
        <w:jc w:val="both"/>
        <w:rPr>
          <w:rFonts w:ascii="Arial Unicode MS" w:hAnsi="Arial Unicode MS" w:cs="Arial Unicode MS"/>
          <w:sz w:val="24"/>
          <w:szCs w:val="24"/>
        </w:rPr>
        <w:framePr w:w="5832" w:h="10243" w:x="485" w:y="358" w:hSpace="0" w:vSpace="0" w:wrap="around" w:vAnchor="page" w:hAnchor="page" w:hRule="exact"/>
        <w:pBdr/>
      </w:pPr>
      <w:r>
        <w:rPr>
          <w:rStyle w:val="11"/>
          <w:color w:val="000000"/>
        </w:rPr>
        <w:t>В таком жалком положении была защита страны от разбой</w:t>
        <w:softHyphen/>
        <w:t>ников. Ничтожная горсть казаков находилась с походным ата</w:t>
        <w:softHyphen/>
        <w:t>маном Забурунновым на поисках, и та была взята для другой надобности. При том и самое требование войскового старшины Савельева — предоставить защиту страны одним волжским ка</w:t>
        <w:softHyphen/>
        <w:t>закам — кажется нам несколько подозрительным, при той роли, которую играли в то время волжские казаки. Ослабить разъез</w:t>
        <w:softHyphen/>
        <w:t>дные команды на Волге отделением от них небольших отрядов против илавлинских разбойников казалось крайне опасным, по</w:t>
        <w:softHyphen/>
        <w:t>тому что все течение Волги от Дубовки до Черного Яру на рас</w:t>
        <w:softHyphen/>
        <w:t>стоянии нескольких сот верст осталось бы совершенно незащищенным. Это значило бы бросить караваны судов на произвол судьбы или, вернее, в руки разбойников. Правда, ка</w:t>
        <w:softHyphen/>
        <w:t>мышинский комендант, полковник Ременников, занявший в этом городе комендантскую должность на место умерщвленного Пугачевым Меллина, по распоряжению правительства отпра</w:t>
        <w:softHyphen/>
        <w:t>вил по Волге воинские команды; но и эта помощь была ничтож</w:t>
        <w:softHyphen/>
        <w:t>ной защитой от разбойников, тем более что отряды, посланные Ременниковым, должны были оберегать огромное пространство и растянуться верст на 300 или 400. Один отряд под начальст</w:t>
        <w:softHyphen/>
        <w:t>вом прапорщика фон-Пистолен-Корса должен был наблюдать за разбойниками в той части Волги, которая простиралась вверх до села Золотого, одного из главных разбойничьих притонов; другой отряд, под командою прапорщика Поспелова, защищал Волгу от Камышина вниз до Дубовки. Они должны были «бес</w:t>
        <w:softHyphen/>
        <w:t>престанное патрулевание свое производить с переменою дистан</w:t>
        <w:softHyphen/>
        <w:t>-</w:t>
      </w:r>
    </w:p>
    <w:p>
      <w:pPr>
        <w:pStyle w:val="Style20"/>
        <w:pBdr/>
        <w:rPr>
          <w:rFonts w:ascii="Arial Unicode MS" w:hAnsi="Arial Unicode MS" w:cs="Arial Unicode MS"/>
          <w:sz w:val="24"/>
          <w:szCs w:val="24"/>
        </w:rPr>
        <w:framePr w:w="256" w:h="195" w:x="499" w:y="10735" w:hSpace="0" w:vSpace="0" w:wrap="around" w:vAnchor="page" w:hAnchor="page" w:hRule="exact"/>
        <w:pBdr/>
      </w:pPr>
      <w:r>
        <w:rPr>
          <w:rStyle w:val="Style14"/>
          <w:color w:val="000000"/>
        </w:rPr>
        <w:t>23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29" w:x="480" w:y="509" w:hSpace="0" w:vSpace="0" w:wrap="around" w:vAnchor="page" w:hAnchor="page" w:hRule="exact"/>
        <w:pBdr/>
      </w:pPr>
      <w:r>
        <w:rPr>
          <w:rStyle w:val="11"/>
          <w:color w:val="000000"/>
        </w:rPr>
        <w:t>ции», вероятно взаимно обмениваясь постами во время съезда в Камышине. Ременников просил Цыплетева, чтоб отряды, по</w:t>
        <w:softHyphen/>
        <w:t>сланные из Царицына, непременно съезжались в Дубовке с от</w:t>
        <w:softHyphen/>
        <w:t>рядом, крейсировавшим между Камышином и Дубовкою, «разменивались билетами» (какими билетами, мы не знаем) и, в случае опасности, давали один другому помощь. Следователь</w:t>
        <w:softHyphen/>
        <w:t>но, волжские разъездные команды, растянутые верст на 700 или 800, ни в каком случае нельзя было ослабить для вспомоще</w:t>
        <w:softHyphen/>
        <w:t>ствования ими отрядов, посланных против илавлинских разбой</w:t>
        <w:softHyphen/>
        <w:t>ников, и по необходимости надо было ограничиваться ничтожными отрядами, находившимися под начальством пору</w:t>
        <w:softHyphen/>
        <w:t>чика Хомутского, походного атамана Забуруннова и капитана Зайцова, который был послан сюда от государственной эконо</w:t>
        <w:softHyphen/>
        <w:t>мии для наблюдения за переселенцами и назывался «объезжим экономом».</w:t>
      </w:r>
    </w:p>
    <w:p>
      <w:pPr>
        <w:pStyle w:val="TextBody"/>
        <w:pBdr/>
        <w:jc w:val="both"/>
        <w:rPr>
          <w:rFonts w:ascii="Arial Unicode MS" w:hAnsi="Arial Unicode MS" w:cs="Arial Unicode MS"/>
          <w:sz w:val="24"/>
          <w:szCs w:val="24"/>
        </w:rPr>
        <w:framePr w:w="5842" w:h="10229" w:x="480" w:y="509" w:hSpace="0" w:vSpace="0" w:wrap="around" w:vAnchor="page" w:hAnchor="page" w:hRule="exact"/>
        <w:pBdr/>
      </w:pPr>
      <w:r>
        <w:rPr>
          <w:rStyle w:val="11"/>
          <w:color w:val="000000"/>
        </w:rPr>
        <w:t>В этих трудных обстоятельствах Цыплетев, получив от волжского войска представление о необходимости усилить илавлинские отряды, приказал всем волжским казакам, еще не переселившимся на «нововозводимую линию» (на Терек), по</w:t>
        <w:softHyphen/>
        <w:t>ступить под команду объезжего эконома Зайцова; Зайцов же должен был принять свое главное начальство над отрядом по</w:t>
        <w:softHyphen/>
        <w:t>ручика Хомутского и вместе с донскими и волжскими казаками и их начальниками двинуться против разбойников, «учинить над теми злодеями всевозможные поиски и всемерно поста</w:t>
        <w:softHyphen/>
        <w:t>раться переловить их всех без упущения». В скором времени Зайцов извещал Цыплетева, что разбойничьи партии умножа</w:t>
        <w:softHyphen/>
        <w:t>ются, что вся земля волжского войска наполнена воровскими шайками, бродящими около станиц и в особенности около ху</w:t>
        <w:softHyphen/>
        <w:t>торов; что разбойники эти «чинят живущим в тех хуторах и проезжающим людям грабежи и выжигают селения, а сколько известно мне стало ныне, и у крестьян лошадей множественное число уже покрадено, да и до днесь среди дня отнимают». Зайцов добавлял, что крестьяне объявляют, будто главные за</w:t>
        <w:softHyphen/>
        <w:t>чинщики смут сами волжские казаки, выводимые на Терек. Не имея ниоткуда защиты, Зайцов послал приказы в волжские станицы Антиповскую, Караваинскую и Балыклейскую и ве</w:t>
        <w:softHyphen/>
        <w:t>лел старостам нарядить небольшую партию мужиков и чем-ни</w:t>
        <w:softHyphen/>
        <w:t>будь на первый случай вооружить их, «хотя не всех ружьями, но по меньшей мере рогатинами»; он велел, чтобы это кресть</w:t>
        <w:softHyphen/>
        <w:t>янское ополчение соединилось с отрядом волжских казаков, высылаемых из Дубовки, куда он отправлялся лично, чтобы и в Дубовке набрать и вооружить крестьян для передачи их под команду казачьего начальника, «а инаково, — прибавлял он в рапорте к Цыплетеву, — буде к поиску тех воров в степях</w:t>
      </w:r>
    </w:p>
    <w:p>
      <w:pPr>
        <w:pStyle w:val="Style20"/>
        <w:pBdr/>
        <w:rPr>
          <w:rFonts w:ascii="Arial Unicode MS" w:hAnsi="Arial Unicode MS" w:cs="Arial Unicode MS"/>
          <w:sz w:val="24"/>
          <w:szCs w:val="24"/>
        </w:rPr>
        <w:framePr w:w="256" w:h="195" w:x="5962" w:y="10872" w:hSpace="0" w:vSpace="0" w:wrap="around" w:vAnchor="page" w:hAnchor="page" w:hRule="exact"/>
        <w:pBdr/>
      </w:pPr>
      <w:r>
        <w:rPr>
          <w:rStyle w:val="Style14"/>
          <w:color w:val="000000"/>
        </w:rPr>
        <w:t>23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exact" w:line="232"/>
        <w:ind w:hanging="0"/>
        <w:jc w:val="both"/>
        <w:rPr>
          <w:rFonts w:ascii="Arial Unicode MS" w:hAnsi="Arial Unicode MS" w:cs="Arial Unicode MS"/>
          <w:sz w:val="24"/>
          <w:szCs w:val="24"/>
        </w:rPr>
        <w:framePr w:w="5827" w:h="10195" w:x="488" w:y="543" w:hSpace="0" w:vSpace="0" w:wrap="around" w:vAnchor="page" w:hAnchor="page" w:hRule="exact"/>
        <w:pBdr/>
      </w:pPr>
      <w:r>
        <w:rPr>
          <w:rStyle w:val="11"/>
          <w:color w:val="000000"/>
        </w:rPr>
        <w:t>одних крестьян отправить, то как они о здешних местах мало еще сведомы и не настояще вооружены, а притом и без пред</w:t>
        <w:softHyphen/>
        <w:t>водительства, почитаю, весьма будет неудобно, к тому же без точного на то повеления и смелости не имею». Войсковой стар</w:t>
        <w:softHyphen/>
        <w:t>шина Савельев писал между тем в Качалин войска донского войсковому старшине Грекову и просил у него помощи; Цыплетев, с своей стороны, просил Грекова о командировании от</w:t>
        <w:softHyphen/>
        <w:t>ряда донских казаков на Илавлю. Греков отправил требуемый отряд и, сверх того, сообщил, «к медведицким сыскным делам» о присылке вспомоществования илавлинским разъездам, пото</w:t>
        <w:softHyphen/>
        <w:t>му что на Медведице можно еще было располагать некоторою частью казаков, не бывших под ружьем. Таким образом, к илавлинским разбойникам приближалась гроза с четырех сто</w:t>
        <w:softHyphen/>
        <w:t>рон: из Царицына давно выступал с донскими казаками пору</w:t>
        <w:softHyphen/>
        <w:t>чик Хомутский, из Дубовки выходили волжские казаки вместе с крестьянами, взятыми из Антиповской, Караваинской и Балыклейской станиц, из Качалина двинулся другой отряд дон</w:t>
        <w:softHyphen/>
        <w:t>ских казаков, с Медведицы должна была прийти такая же помощь. Только камышинский комендант Ременников ото</w:t>
        <w:softHyphen/>
        <w:t>звался на требование Цыплетева, что у него нет в распоряже</w:t>
        <w:softHyphen/>
        <w:t>нии конного отряда и что он не может послать никакого «секурса» против илавлинских шаек.</w:t>
      </w:r>
    </w:p>
    <w:p>
      <w:pPr>
        <w:pStyle w:val="TextBody"/>
        <w:pBdr/>
        <w:spacing w:lineRule="exact" w:line="232"/>
        <w:jc w:val="both"/>
        <w:rPr>
          <w:rFonts w:ascii="Arial Unicode MS" w:hAnsi="Arial Unicode MS" w:cs="Arial Unicode MS"/>
          <w:sz w:val="24"/>
          <w:szCs w:val="24"/>
        </w:rPr>
        <w:framePr w:w="5827" w:h="10195" w:x="488" w:y="543" w:hSpace="0" w:vSpace="0" w:wrap="around" w:vAnchor="page" w:hAnchor="page" w:hRule="exact"/>
        <w:pBdr/>
      </w:pPr>
      <w:r>
        <w:rPr>
          <w:rStyle w:val="11"/>
          <w:color w:val="000000"/>
        </w:rPr>
        <w:t>Весть об илавлинских поволжских неурядицах дошла на</w:t>
        <w:softHyphen/>
        <w:t xml:space="preserve">конец и до астраханского губернатора Якобия, который в то время стоял лагерем при </w:t>
      </w:r>
      <w:r>
        <w:rPr>
          <w:rStyle w:val="11"/>
          <w:i/>
          <w:iCs/>
          <w:color w:val="000000"/>
        </w:rPr>
        <w:t>Брагунских</w:t>
      </w:r>
      <w:r>
        <w:rPr>
          <w:rStyle w:val="11"/>
          <w:color w:val="000000"/>
        </w:rPr>
        <w:t xml:space="preserve"> водах. Ему доносили, что страна для защищения себя от разбойников не имеет достаточно силы и что камышинский комендант совершенно не может подать сухопутной помощи, за неимением конницы. Тогда Якобий, не принимая в расчет никаких отзывов, велел непременно истребить разбойников. «Как генерально указами ее императорского величества накрепко повелевается все си</w:t>
        <w:softHyphen/>
        <w:t>лы везде командующим употреблять — злодейские, воров</w:t>
        <w:softHyphen/>
        <w:t>ские партии искоренять, — писал он, между прочим, Цыплетеву, — вследствие чего и должно каждому о том иметь ежеминутное старание, потому и предписал я димитриевскому (камышинскому) коменданту, чтоб по ближайшей дистанции от Дмитриевска до волжской Антиповской стани</w:t>
        <w:softHyphen/>
        <w:t xml:space="preserve">цы, а от нее простираясь даже и до половины казачьего селения, для поимки и искоренения тех злодеев учредил он от себя из казаков всегдашний разъезд, собрав их в такое время из ненужных командировок, </w:t>
      </w:r>
      <w:r>
        <w:rPr>
          <w:rStyle w:val="11"/>
          <w:i/>
          <w:iCs/>
          <w:color w:val="000000"/>
        </w:rPr>
        <w:t>которой и продолжать до самого прекращения злодеяния;</w:t>
      </w:r>
      <w:r>
        <w:rPr>
          <w:rStyle w:val="11"/>
          <w:color w:val="000000"/>
        </w:rPr>
        <w:t xml:space="preserve"> а другую половину тех селений такими же разъездами защищать изволите ваше вы</w:t>
        <w:softHyphen/>
        <w:t>сокоблагородие и поиски чинить снизу от Царицына и вся-</w:t>
      </w:r>
    </w:p>
    <w:p>
      <w:pPr>
        <w:pStyle w:val="Style20"/>
        <w:pBdr/>
        <w:rPr>
          <w:rFonts w:ascii="Arial Unicode MS" w:hAnsi="Arial Unicode MS" w:cs="Arial Unicode MS"/>
          <w:sz w:val="24"/>
          <w:szCs w:val="24"/>
        </w:rPr>
        <w:framePr w:w="256" w:h="195" w:x="459" w:y="10800" w:hSpace="0" w:vSpace="0" w:wrap="around" w:vAnchor="page" w:hAnchor="page" w:hRule="exact"/>
        <w:pBdr/>
      </w:pPr>
      <w:r>
        <w:rPr>
          <w:rStyle w:val="Style14"/>
          <w:color w:val="000000"/>
        </w:rPr>
        <w:t>24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61" w:h="9427" w:x="471" w:y="477" w:hSpace="0" w:vSpace="0" w:wrap="around" w:vAnchor="page" w:hAnchor="page" w:hRule="exact"/>
        <w:pBdr/>
      </w:pPr>
      <w:r>
        <w:rPr>
          <w:rStyle w:val="11"/>
          <w:color w:val="000000"/>
        </w:rPr>
        <w:t>чески прилежать самих злодеев вконец истребить и во все окрестные места о преследовании их давать знать».</w:t>
      </w:r>
    </w:p>
    <w:p>
      <w:pPr>
        <w:pStyle w:val="TextBody"/>
        <w:pBdr/>
        <w:ind w:firstLine="360"/>
        <w:jc w:val="both"/>
        <w:rPr>
          <w:rFonts w:ascii="Arial Unicode MS" w:hAnsi="Arial Unicode MS" w:cs="Arial Unicode MS"/>
          <w:sz w:val="24"/>
          <w:szCs w:val="24"/>
        </w:rPr>
        <w:framePr w:w="5861" w:h="9427" w:x="471" w:y="477" w:hSpace="0" w:vSpace="0" w:wrap="around" w:vAnchor="page" w:hAnchor="page" w:hRule="exact"/>
        <w:pBdr/>
      </w:pPr>
      <w:r>
        <w:rPr>
          <w:rStyle w:val="11"/>
          <w:color w:val="000000"/>
        </w:rPr>
        <w:t>Наконец в сентябре этого года Цыплетев отправил на Илавлю еще один отряд донских и царицынских казаков и по</w:t>
        <w:softHyphen/>
        <w:t>ручил начальство над ними провиант-комиссару Ястребенкову, дав ему словесное наставление, как действовать. Там находи</w:t>
        <w:softHyphen/>
        <w:t>лись уже другие отряды донских казаков, и одним из них ко</w:t>
        <w:softHyphen/>
        <w:t>мандовал походный атаман Мельников. 17 сентября соединился Ястребенков с этими отрядами; они положили идти против разбойников общими силами; поэтому командиры отря</w:t>
        <w:softHyphen/>
        <w:t>дов разделили свои силы на четыре части, из которых каждая должна была идти по известному направлению, производя по</w:t>
        <w:softHyphen/>
        <w:t>иски, а после этих розысков положено было всем соединиться в известном сборном пункте, чтобы узнать о результате каж</w:t>
        <w:softHyphen/>
        <w:t>дой отдельной экспедиции. Так и сделали. Несколько дней отряды бродили по всем направлениям, и когда соединились у сборного пункта, никто ничего не мог сказать о разбойниках. Поиски были напрасны, потому что разбойники знали о дви</w:t>
        <w:softHyphen/>
        <w:t>жении разъездов и умели везде скрыть свои следы. Может быть, этой неудаче помогла ссора между начальниками отря</w:t>
        <w:softHyphen/>
        <w:t>дов, тем не менее разбойники не давались им в руки. Вскоре Ястребенков прислал к Цыплетеву нарочного казака с изве</w:t>
        <w:softHyphen/>
        <w:t>стием о безуспешности поисков и жаловался на походного ата</w:t>
        <w:softHyphen/>
        <w:t xml:space="preserve">мана Мельникова, будто он «с своею командою делает непорядки и скрывает, по доказательству соседей, пристанодержателей». Ястребенков находился в это время с отрядом своим, как сам писал, </w:t>
      </w:r>
      <w:r>
        <w:rPr>
          <w:rStyle w:val="11"/>
          <w:i/>
          <w:iCs/>
          <w:color w:val="000000"/>
        </w:rPr>
        <w:t>для залогу в скрытном месте.</w:t>
      </w:r>
    </w:p>
    <w:p>
      <w:pPr>
        <w:pStyle w:val="TextBody"/>
        <w:pBdr/>
        <w:ind w:firstLine="360"/>
        <w:jc w:val="both"/>
        <w:rPr>
          <w:rFonts w:ascii="Arial Unicode MS" w:hAnsi="Arial Unicode MS" w:cs="Arial Unicode MS"/>
          <w:sz w:val="24"/>
          <w:szCs w:val="24"/>
        </w:rPr>
        <w:framePr w:w="5861" w:h="9427" w:x="471" w:y="477" w:hSpace="0" w:vSpace="0" w:wrap="around" w:vAnchor="page" w:hAnchor="page" w:hRule="exact"/>
        <w:pBdr/>
      </w:pPr>
      <w:r>
        <w:rPr>
          <w:rStyle w:val="11"/>
          <w:color w:val="000000"/>
        </w:rPr>
        <w:t>Между тем приближалась осень; до конца сентября разъ</w:t>
        <w:softHyphen/>
        <w:t>ездные отряды не сделали ровно ничего для безопасности страны; разбойники, видя приближение холодов и не желая иметь дела с казаками, разбрелись в безопасные места. Тем дело и кончилось.</w:t>
      </w:r>
    </w:p>
    <w:p>
      <w:pPr>
        <w:pStyle w:val="TextBody"/>
        <w:pBdr/>
        <w:ind w:firstLine="360"/>
        <w:jc w:val="both"/>
        <w:rPr>
          <w:rFonts w:ascii="Arial Unicode MS" w:hAnsi="Arial Unicode MS" w:cs="Arial Unicode MS"/>
          <w:sz w:val="24"/>
          <w:szCs w:val="24"/>
        </w:rPr>
        <w:framePr w:w="5861" w:h="9427" w:x="471" w:y="477" w:hSpace="0" w:vSpace="0" w:wrap="around" w:vAnchor="page" w:hAnchor="page" w:hRule="exact"/>
        <w:pBdr/>
      </w:pPr>
      <w:r>
        <w:rPr>
          <w:rStyle w:val="11"/>
          <w:color w:val="000000"/>
        </w:rPr>
        <w:t>Есть основание думать, что илавлинские разбойники, кроме тесной связи с волжскими казаками, были в тесных отношениях и с донскими, иначе илавлинская экспедиция не кончилась бы так пусто. Ястребенков недаром говорил, что атаман Мельни</w:t>
        <w:softHyphen/>
        <w:t xml:space="preserve">ков с своей командой </w:t>
      </w:r>
      <w:r>
        <w:rPr>
          <w:rStyle w:val="11"/>
          <w:i/>
          <w:iCs/>
          <w:color w:val="000000"/>
        </w:rPr>
        <w:t>делает непорядки,</w:t>
      </w:r>
      <w:r>
        <w:rPr>
          <w:rStyle w:val="11"/>
          <w:color w:val="000000"/>
        </w:rPr>
        <w:t xml:space="preserve"> а между тем от этих непорядков зависела жизнь и спокойствие целого края. Вообще понизовые бурлаки были счастливее на Илавле, чем на Волге</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61" w:h="9427" w:x="471" w:y="477" w:hSpace="0" w:vSpace="0" w:wrap="around" w:vAnchor="page" w:hAnchor="page" w:hRule="exact"/>
        <w:pBdr/>
      </w:pPr>
      <w:r>
        <w:rPr>
          <w:rStyle w:val="11"/>
          <w:color w:val="000000"/>
        </w:rPr>
        <w:t xml:space="preserve">С наступлением зимы 1778 года, когда разъездные отряды возвратились с Илавли на зимние квартиры, разбойники снова </w:t>
      </w:r>
    </w:p>
    <w:p>
      <w:pPr>
        <w:pStyle w:val="Style21"/>
        <w:pBdr/>
        <w:spacing w:lineRule="auto" w:line="228"/>
        <w:ind w:firstLine="340"/>
        <w:jc w:val="both"/>
        <w:rPr>
          <w:rFonts w:ascii="Arial Unicode MS" w:hAnsi="Arial Unicode MS" w:cs="Arial Unicode MS"/>
          <w:sz w:val="24"/>
          <w:szCs w:val="24"/>
        </w:rPr>
        <w:framePr w:w="5861" w:h="446" w:x="471" w:y="10115" w:hSpace="0" w:vSpace="0" w:wrap="around" w:vAnchor="page" w:hAnchor="page" w:hRule="exact"/>
        <w:pBdr/>
      </w:pPr>
      <w:r>
        <w:rPr>
          <w:rStyle w:val="Style15"/>
          <w:color w:val="000000"/>
          <w:vertAlign w:val="superscript"/>
        </w:rPr>
        <w:t>1</w:t>
      </w:r>
      <w:r>
        <w:rPr>
          <w:rStyle w:val="Style15"/>
          <w:color w:val="000000"/>
        </w:rPr>
        <w:t xml:space="preserve"> Цар. арх. № 716. </w:t>
      </w:r>
      <w:r>
        <w:rPr>
          <w:rStyle w:val="Style15"/>
          <w:i/>
          <w:iCs/>
          <w:color w:val="000000"/>
        </w:rPr>
        <w:t>Дело о поимке воров и разбойников, появив</w:t>
        <w:softHyphen/>
        <w:t>шихся на реке Илавль и Волге. 1778.</w:t>
      </w:r>
    </w:p>
    <w:p>
      <w:pPr>
        <w:pStyle w:val="Style20"/>
        <w:pBdr/>
        <w:rPr>
          <w:rFonts w:ascii="Arial Unicode MS" w:hAnsi="Arial Unicode MS" w:cs="Arial Unicode MS"/>
          <w:sz w:val="24"/>
          <w:szCs w:val="24"/>
        </w:rPr>
        <w:framePr w:w="256" w:h="195" w:x="5986" w:y="10859" w:hSpace="0" w:vSpace="0" w:wrap="around" w:vAnchor="page" w:hAnchor="page" w:hRule="exact"/>
        <w:pBdr/>
      </w:pPr>
      <w:r>
        <w:rPr>
          <w:rStyle w:val="Style14"/>
          <w:color w:val="000000"/>
        </w:rPr>
        <w:t>24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5240" distR="10160" simplePos="0" locked="0" layoutInCell="0" allowOverlap="1" relativeHeight="86" wp14:anchorId="0AA1FF94">
                <wp:simplePos x="0" y="0"/>
                <wp:positionH relativeFrom="page">
                  <wp:posOffset>320040</wp:posOffset>
                </wp:positionH>
                <wp:positionV relativeFrom="page">
                  <wp:posOffset>6389370</wp:posOffset>
                </wp:positionV>
                <wp:extent cx="688975" cy="635"/>
                <wp:effectExtent l="6985" t="6985" r="6350" b="6350"/>
                <wp:wrapNone/>
                <wp:docPr id="90" name="AutoShape 121"/>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1" path="m0,0l-2147483648,-2147483647e" stroked="t" o:allowincell="f" style="position:absolute;margin-left:25.2pt;margin-top:503.1pt;width:54.2pt;height:0pt;mso-wrap-style:none;v-text-anchor:middle;mso-position-horizontal-relative:page;mso-position-vertical-relative:page" wp14:anchorId="0AA1FF94"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56" w:h="9509" w:x="474" w:y="487" w:hSpace="0" w:vSpace="0" w:wrap="around" w:vAnchor="page" w:hAnchor="page" w:hRule="exact"/>
        <w:pBdr/>
      </w:pPr>
      <w:r>
        <w:rPr>
          <w:rStyle w:val="11"/>
          <w:color w:val="000000"/>
        </w:rPr>
        <w:t>начали собираться партиями и нападать на обозы, проходившие по степям и по Волге, и на отдельно стоящие поселения, хотя не</w:t>
        <w:softHyphen/>
        <w:t>сколько изменили свою тактику. Им уже нельзя было собирать</w:t>
        <w:softHyphen/>
        <w:t>ся огромными шайками и целые месяцы проводить в лесу, в уединенных притонах, откуда по временам отправлялись экспе</w:t>
        <w:softHyphen/>
        <w:t>диции в ближайшие деревни; суровое время заставило их искать убежища в жилых местах, у пристанодержателей. Само собою разумеется, что, живя таким образом, трудно было держать ча</w:t>
        <w:softHyphen/>
        <w:t>стые совещания, и потому разбойники ограничивались малень</w:t>
        <w:softHyphen/>
        <w:t>кими сходками, человека по два, по три, и, сговорившись о месте соединения, они выходили на разбой на самое короткое время и скоро возвращались каждый к своему пристанодержателю. Но прежде чем скажем о зимних экспедициях, которые возобнов</w:t>
        <w:softHyphen/>
        <w:t>лялись почти каждый год в течение четырех лет, приведем не</w:t>
        <w:softHyphen/>
        <w:t>сколько сведений о разбоях на самой Волге.</w:t>
      </w:r>
    </w:p>
    <w:p>
      <w:pPr>
        <w:pStyle w:val="TextBody"/>
        <w:pBdr/>
        <w:ind w:firstLine="360"/>
        <w:jc w:val="both"/>
        <w:rPr>
          <w:rFonts w:ascii="Arial Unicode MS" w:hAnsi="Arial Unicode MS" w:cs="Arial Unicode MS"/>
          <w:sz w:val="24"/>
          <w:szCs w:val="24"/>
        </w:rPr>
        <w:framePr w:w="5856" w:h="9509" w:x="474" w:y="487" w:hSpace="0" w:vSpace="0" w:wrap="around" w:vAnchor="page" w:hAnchor="page" w:hRule="exact"/>
        <w:pBdr/>
      </w:pPr>
      <w:r>
        <w:rPr>
          <w:rStyle w:val="11"/>
          <w:color w:val="000000"/>
        </w:rPr>
        <w:t>Весна 1779 года опять вызвала понизовых бурлаков к их привычной деятельности. С появлением на Волге судов яви</w:t>
        <w:softHyphen/>
        <w:t>лись и разбойничьи лодки, а вслед за ними поплыли для дозора разъездные команды из Камышина, Дубовки, Царицына и Черного Яра. Хотя опасное ремесло разбойника едва ли кому могло казаться привлекательным, однако жизнь бедного насе</w:t>
        <w:softHyphen/>
        <w:t>ления была так некрасна, существование на белом свете для многих было такой тяжелой обязанностью, кусок хлеба так трудно вырабатывался, что даже простой мужичок решался иногда, конечно, не из баловства и не для шутки, не от избытка счастья, а с горя выйти на Волгу и попытаться добыть денег, которые честным трудом так нелегко добывались. Мы вообще думаем, что только очень достаточные побуждения выгоняют робкого мужика на большую дорогу; нелегка была жизнь и поволжского бурлака. Весной 1779 года начались переговоры между некоторыми крестьянами поволжских деревень</w:t>
      </w:r>
      <w:r>
        <w:rPr>
          <w:rStyle w:val="11"/>
          <w:color w:val="000000"/>
          <w:vertAlign w:val="superscript"/>
        </w:rPr>
        <w:t>1</w:t>
      </w:r>
      <w:r>
        <w:rPr>
          <w:rStyle w:val="11"/>
          <w:color w:val="000000"/>
        </w:rPr>
        <w:t>; между прочим, составилась небольшая шайка в среднем Ахтубинском городке, приписанном к ахтубинским шелковичным плантаци</w:t>
        <w:softHyphen/>
        <w:t>ям; несколько человек крестьян, согласившись «разбивать плывущие по реке Волге суда», подговорили в свою шайку не</w:t>
        <w:softHyphen/>
        <w:t>которых из жителей Верхнего Погромного городка и начали готовиться к выступлению на Волгу. Конечно, когда состави</w:t>
        <w:softHyphen/>
        <w:t>лась шайка, приступили к избранию атамана и есаула, и пер</w:t>
        <w:softHyphen/>
        <w:t xml:space="preserve">вым избран был Василий Тимофеев, двадцативосьмилетний крестьянин, казавшийся им достойным этого почетного звания; есаулом к нему выбрали крестьянина Погромного городка Ан- </w:t>
      </w:r>
    </w:p>
    <w:p>
      <w:pPr>
        <w:pStyle w:val="Style21"/>
        <w:pBdr/>
        <w:spacing w:lineRule="auto" w:line="228"/>
        <w:ind w:firstLine="340"/>
        <w:jc w:val="both"/>
        <w:rPr>
          <w:rFonts w:ascii="Arial Unicode MS" w:hAnsi="Arial Unicode MS" w:cs="Arial Unicode MS"/>
          <w:sz w:val="24"/>
          <w:szCs w:val="24"/>
        </w:rPr>
        <w:framePr w:w="5856" w:h="451" w:x="474" w:y="10144" w:hSpace="0" w:vSpace="0" w:wrap="around" w:vAnchor="page" w:hAnchor="page" w:hRule="exact"/>
        <w:pBdr/>
      </w:pPr>
      <w:r>
        <w:rPr>
          <w:rStyle w:val="Style15"/>
          <w:color w:val="000000"/>
          <w:vertAlign w:val="superscript"/>
        </w:rPr>
        <w:t>1</w:t>
      </w:r>
      <w:r>
        <w:rPr>
          <w:rStyle w:val="Style15"/>
          <w:color w:val="000000"/>
        </w:rPr>
        <w:t xml:space="preserve"> Цар. арх. № 776. </w:t>
      </w:r>
      <w:r>
        <w:rPr>
          <w:rStyle w:val="Style15"/>
          <w:i/>
          <w:iCs/>
          <w:color w:val="000000"/>
        </w:rPr>
        <w:t>Дело о разбойническом атамане Насилье Тимофееве, есауле Андрее Татаринове, с шайкою. 1779.</w:t>
      </w:r>
    </w:p>
    <w:p>
      <w:pPr>
        <w:pStyle w:val="Style20"/>
        <w:pBdr/>
        <w:rPr>
          <w:rFonts w:ascii="Arial Unicode MS" w:hAnsi="Arial Unicode MS" w:cs="Arial Unicode MS"/>
          <w:sz w:val="24"/>
          <w:szCs w:val="24"/>
        </w:rPr>
        <w:framePr w:w="256" w:h="195" w:x="483" w:y="10859" w:hSpace="0" w:vSpace="0" w:wrap="around" w:vAnchor="page" w:hAnchor="page" w:hRule="exact"/>
        <w:pBdr/>
      </w:pPr>
      <w:r>
        <w:rPr>
          <w:rStyle w:val="Style14"/>
          <w:color w:val="000000"/>
        </w:rPr>
        <w:t>24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6985" distR="5715" simplePos="0" locked="0" layoutInCell="0" allowOverlap="1" relativeHeight="87" wp14:anchorId="03D67E8D">
                <wp:simplePos x="0" y="0"/>
                <wp:positionH relativeFrom="page">
                  <wp:posOffset>321310</wp:posOffset>
                </wp:positionH>
                <wp:positionV relativeFrom="page">
                  <wp:posOffset>6407150</wp:posOffset>
                </wp:positionV>
                <wp:extent cx="682625" cy="635"/>
                <wp:effectExtent l="5080" t="5715" r="4445" b="4445"/>
                <wp:wrapNone/>
                <wp:docPr id="91" name="AutoShape 122"/>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22" path="m0,0l-2147483648,-2147483647e" stroked="t" o:allowincell="f" style="position:absolute;margin-left:25.3pt;margin-top:504.5pt;width:53.7pt;height:0pt;mso-wrap-style:none;v-text-anchor:middle;mso-position-horizontal-relative:page;mso-position-vertical-relative:page" wp14:anchorId="03D67E8D"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62" w:x="481" w:y="458" w:hSpace="0" w:vSpace="0" w:wrap="around" w:vAnchor="page" w:hAnchor="page" w:hRule="exact"/>
        <w:pBdr/>
      </w:pPr>
      <w:r>
        <w:rPr>
          <w:rStyle w:val="11"/>
          <w:color w:val="000000"/>
        </w:rPr>
        <w:t>дрея Татаринова. Разбойники приготовили несколько ружей, атаман купил себе, кроме того, пистолет (за который заплатил полтинник!), шашку, достали пороху, железный кистень и 25 мая, взяв небольшую лодку, выехали на Волгу в числе только шести человек и направились прямо к Денежному острову, ле</w:t>
        <w:softHyphen/>
        <w:t>жащему в нескольких верстах от Царицына. Это было самое удобное место для наблюдения за проходящими по Волге су</w:t>
        <w:softHyphen/>
        <w:t>дами, и разбойники избрали его для своей стоянки, остановив</w:t>
        <w:softHyphen/>
        <w:t>шись на самом «приверхе» острова, в том месте, где он делит Волгу на два рукава. Разбойники провели ночь в своем стане, провели и весь следующий день, наблюдая за всем, что проис</w:t>
        <w:softHyphen/>
        <w:t>ходило на Волге; наконец, на закате солнца они выбрали одно сплавное судно, шедшее сверху, и, сообразив, что оно не усто</w:t>
        <w:softHyphen/>
        <w:t>ит против них, потому что не было защищено ни одним оруди</w:t>
        <w:softHyphen/>
        <w:t>ем, атаковали его и ограбили. Судно это принадлежало балахнинскому дворцовому крестьянину Овчинникову, прови</w:t>
        <w:softHyphen/>
        <w:t>антскому поставщику, и находилось под присмотром работника его, экономического крестьянина Белухина. Так как судно на</w:t>
        <w:softHyphen/>
        <w:t>гружено было хлебом, а не красными или другими ценными товарами, то разбойники и не могли собрать на нем богатой добычи: они взяли железный сундучок с деньгами, какие нахо</w:t>
        <w:softHyphen/>
        <w:t>дились на судне, разное платье, топоры и прочие инструменты, нужные для домашнего обихода, захватили четверик пшена се</w:t>
        <w:softHyphen/>
        <w:t>бе на кашу и отпустили судно, не сделав никому вреда. Едва они возвратились к своему стану, на приверх острова, и разде</w:t>
        <w:softHyphen/>
        <w:t>лили добычу, как увидели снова два судна, плывшие сверху и, пропустив первое из них, сделали нападение на второе. Судно было защищено и, заметив приближение разбойников, встре</w:t>
        <w:softHyphen/>
        <w:t>тило их выстрелами из пушки; не имея равного оружия, раз</w:t>
        <w:softHyphen/>
        <w:t>бойники должны были отступить, и таким образом судно прошло благополучно. Опасаясь, вероятно, чтобы стан их на Денежном острове не был открыт и они не переловлены цари</w:t>
        <w:softHyphen/>
        <w:t>цынскими разъездами, в случае подачи объявления одним ог</w:t>
        <w:softHyphen/>
        <w:t>рабленным и другим спасшимся судном, разбойники не ночевали в стане, а поплыли на другую сторону Волги, нагор</w:t>
        <w:softHyphen/>
        <w:t>ную, и пристали к берегу выше устья речки Второй Мечетной; там они расположились ночлегом, а утром опять направились к Ахтубе. Но когда ночью они пристали к берегу в среднем Ахтубинском городке, на них напала разъездная команда, вы</w:t>
        <w:softHyphen/>
        <w:t>сланная из Царицына, под начальством пятидесятника Прото</w:t>
        <w:softHyphen/>
        <w:t>попова, «ради поиску и искоренения воров, разбойников и их пристанодержателей»; к разъездному отряду присоединились крестьяне Ахтубинского городка, — и разбойники должны были сдаться. Но один из них, желая спастись, бросился в</w:t>
      </w:r>
    </w:p>
    <w:p>
      <w:pPr>
        <w:pStyle w:val="Style20"/>
        <w:pBdr/>
        <w:rPr>
          <w:rFonts w:ascii="Arial Unicode MS" w:hAnsi="Arial Unicode MS" w:cs="Arial Unicode MS"/>
          <w:sz w:val="24"/>
          <w:szCs w:val="24"/>
        </w:rPr>
        <w:framePr w:w="256" w:h="195" w:x="5967" w:y="10859" w:hSpace="0" w:vSpace="0" w:wrap="around" w:vAnchor="page" w:hAnchor="page" w:hRule="exact"/>
        <w:pBdr/>
      </w:pPr>
      <w:r>
        <w:rPr>
          <w:rStyle w:val="Style14"/>
          <w:color w:val="000000"/>
        </w:rPr>
        <w:t>24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lineRule="auto" w:line="252"/>
        <w:ind w:hanging="0"/>
        <w:jc w:val="both"/>
        <w:rPr>
          <w:rFonts w:ascii="Arial Unicode MS" w:hAnsi="Arial Unicode MS" w:cs="Arial Unicode MS"/>
          <w:sz w:val="24"/>
          <w:szCs w:val="24"/>
        </w:rPr>
        <w:framePr w:w="5837" w:h="6542" w:x="483" w:y="321" w:hSpace="0" w:vSpace="0" w:wrap="around" w:vAnchor="page" w:hAnchor="page" w:hRule="exact"/>
        <w:pBdr/>
      </w:pPr>
      <w:r>
        <w:rPr>
          <w:rStyle w:val="11"/>
          <w:color w:val="000000"/>
        </w:rPr>
        <w:t>воду, чтобы вплавь перебраться на другую сторону Ахтубы; в то время, когда он уже плыл, раздался выстрел, и разбойник был убит кем-то из разъездной команды.</w:t>
      </w:r>
    </w:p>
    <w:p>
      <w:pPr>
        <w:pStyle w:val="TextBody"/>
        <w:pBdr/>
        <w:spacing w:lineRule="auto" w:line="252"/>
        <w:ind w:firstLine="360"/>
        <w:jc w:val="both"/>
        <w:rPr>
          <w:rFonts w:ascii="Arial Unicode MS" w:hAnsi="Arial Unicode MS" w:cs="Arial Unicode MS"/>
          <w:sz w:val="24"/>
          <w:szCs w:val="24"/>
        </w:rPr>
        <w:framePr w:w="5837" w:h="6542" w:x="483" w:y="321" w:hSpace="0" w:vSpace="0" w:wrap="around" w:vAnchor="page" w:hAnchor="page" w:hRule="exact"/>
        <w:pBdr/>
      </w:pPr>
      <w:r>
        <w:rPr>
          <w:rStyle w:val="11"/>
          <w:color w:val="000000"/>
        </w:rPr>
        <w:t>На другой день разбойники привезены были в Царицын, сданы вместе с оружием и пограбленными вещами в комендан</w:t>
        <w:softHyphen/>
        <w:t>тскую канцелярию и в тот же день допрошены. Атаман при</w:t>
        <w:softHyphen/>
        <w:t>знался во всем, есаул также, а за ними и их подначальные товарищи. Все, что было взято ими с судна, возвращено по принадлежности, кроме денег, которые были разобраны ахтубинскими крестьянами при поимке разбойников; сами они от</w:t>
        <w:softHyphen/>
        <w:t>правлены были в воеводскую канцелярию «для надлежащего по законам исследования и за продерзости их наказания».</w:t>
      </w:r>
    </w:p>
    <w:p>
      <w:pPr>
        <w:pStyle w:val="TextBody"/>
        <w:pBdr/>
        <w:spacing w:lineRule="auto" w:line="252"/>
        <w:ind w:firstLine="360"/>
        <w:jc w:val="both"/>
        <w:rPr>
          <w:rFonts w:ascii="Arial Unicode MS" w:hAnsi="Arial Unicode MS" w:cs="Arial Unicode MS"/>
          <w:sz w:val="24"/>
          <w:szCs w:val="24"/>
        </w:rPr>
        <w:framePr w:w="5837" w:h="6542" w:x="483" w:y="321" w:hSpace="0" w:vSpace="0" w:wrap="around" w:vAnchor="page" w:hAnchor="page" w:hRule="exact"/>
        <w:pBdr/>
      </w:pPr>
      <w:r>
        <w:rPr>
          <w:rStyle w:val="11"/>
          <w:color w:val="000000"/>
        </w:rPr>
        <w:t>Именным указом от 1763 года 10 февраля повелевалось вы</w:t>
        <w:softHyphen/>
        <w:t>давать из казны денежные награды всякому, кто поймает вора или разбойника и приведет в суд; за разбойничьего атамана ве</w:t>
        <w:softHyphen/>
        <w:t>лено было платить по 30 рублей, за простого разбойника 10, а за пристанодержателя 50 рублей. На основании этого указа пяти</w:t>
        <w:softHyphen/>
        <w:t>десятник Протопопов, поймавший вместе с своим отрядом ата</w:t>
        <w:softHyphen/>
        <w:t>мана Тимофеева, его есаула и двух разбойников, требовал себе вознаграждения. Долго не получая его, он подал коменданту «доношение», которое мы выписываем ниже</w:t>
      </w:r>
      <w:r>
        <w:rPr>
          <w:rStyle w:val="11"/>
          <w:color w:val="000000"/>
          <w:vertAlign w:val="superscript"/>
        </w:rPr>
        <w:t>1</w:t>
      </w:r>
      <w:r>
        <w:rPr>
          <w:rStyle w:val="11"/>
          <w:color w:val="000000"/>
        </w:rPr>
        <w:t>.</w:t>
      </w:r>
    </w:p>
    <w:p>
      <w:pPr>
        <w:pStyle w:val="TextBody"/>
        <w:pBdr/>
        <w:spacing w:lineRule="auto" w:line="252"/>
        <w:ind w:firstLine="360"/>
        <w:jc w:val="both"/>
        <w:rPr>
          <w:rFonts w:ascii="Arial Unicode MS" w:hAnsi="Arial Unicode MS" w:cs="Arial Unicode MS"/>
          <w:sz w:val="24"/>
          <w:szCs w:val="24"/>
        </w:rPr>
        <w:framePr w:w="5837" w:h="6542" w:x="483" w:y="321" w:hSpace="0" w:vSpace="0" w:wrap="around" w:vAnchor="page" w:hAnchor="page" w:hRule="exact"/>
        <w:pBdr/>
      </w:pPr>
      <w:r>
        <w:rPr>
          <w:rStyle w:val="11"/>
          <w:color w:val="000000"/>
        </w:rPr>
        <w:t>Само собой разумеется, что уничтожение такой незначи</w:t>
        <w:softHyphen/>
        <w:t>тельной шайки, как Тимофеева, не имело никаких последствий для прочих поволжских разбойников. Такое болезненное яв</w:t>
        <w:softHyphen/>
        <w:t>ление в русской истории, как поволжские разбои, не могло быть закрыто в народной жизни одними паллиативными сред</w:t>
        <w:softHyphen/>
        <w:t xml:space="preserve">ствами, потому что корни его лежали глубоко. </w:t>
      </w:r>
      <w:r>
        <w:rPr>
          <w:rStyle w:val="11"/>
          <w:color w:val="000000"/>
          <w:vertAlign w:val="superscript"/>
        </w:rPr>
        <w:t>1</w:t>
      </w:r>
    </w:p>
    <w:p>
      <w:pPr>
        <w:pStyle w:val="Style21"/>
        <w:pBdr/>
        <w:ind w:firstLine="340"/>
        <w:jc w:val="both"/>
        <w:rPr>
          <w:rFonts w:ascii="Arial Unicode MS" w:hAnsi="Arial Unicode MS" w:cs="Arial Unicode MS"/>
          <w:sz w:val="24"/>
          <w:szCs w:val="24"/>
        </w:rPr>
        <w:framePr w:w="5837" w:h="3394" w:x="483" w:y="7046" w:hSpace="0" w:vSpace="0" w:wrap="around" w:vAnchor="page" w:hAnchor="page" w:hRule="exact"/>
        <w:pBdr/>
      </w:pPr>
      <w:r>
        <w:rPr>
          <w:rStyle w:val="Style15"/>
          <w:color w:val="000000"/>
          <w:vertAlign w:val="superscript"/>
        </w:rPr>
        <w:t>1</w:t>
      </w:r>
      <w:r>
        <w:rPr>
          <w:rStyle w:val="Style15"/>
          <w:color w:val="000000"/>
        </w:rPr>
        <w:t xml:space="preserve"> «Пойманные мною с командою воровской атаман, есаул и разбой</w:t>
        <w:softHyphen/>
        <w:t>ники от комендантской отосланы в воеводскую канцелярию при проме</w:t>
        <w:softHyphen/>
        <w:t>мории, а таково ж требовано о выдаче мне с командою за поимку трех разбойников принадлежащих денег, но точию я поныне неудовольствован; а высочайшим именным ее императорского величества, состоявшимся 763 г. февраля 10, публикованным в народе указом, по 4 пункту между прочего ясно изображено: «естли кто разбойнического атамана или раз</w:t>
        <w:softHyphen/>
        <w:t>бойника поймав приведет, таковым давать из казны нашей за атамана по тридцати, а за разбойника по десяти рублев, а возвращать оные потом в казну», и откуда, то в том указе изъяснено ж. Того ради царицынскую комендантскую канцелярию покорнейше прошу, всходность всевысочайшего матернего ее императорского величества (указа), обнародованного верноподданным к поощрению ловить и приводить воров, о выдаче за то награждения мне с командою, повеленного за привод атамана и трех человек разбойников, в числе коих и есаул, дабы как я, так команда моя, за неудовольствием остатца обиженными быть не могли, о том в царицынскую воеводскую канцелярию покорнейше прошу сообщить еще промеморию, учинить милостивую резолюцию».</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255" distB="10795" distL="13335" distR="5715" simplePos="0" locked="0" layoutInCell="0" allowOverlap="1" relativeHeight="88" wp14:anchorId="56C19A06">
                <wp:simplePos x="0" y="0"/>
                <wp:positionH relativeFrom="page">
                  <wp:posOffset>327660</wp:posOffset>
                </wp:positionH>
                <wp:positionV relativeFrom="page">
                  <wp:posOffset>4418330</wp:posOffset>
                </wp:positionV>
                <wp:extent cx="685800" cy="635"/>
                <wp:effectExtent l="5080" t="5080" r="5080" b="4445"/>
                <wp:wrapNone/>
                <wp:docPr id="92" name="AutoShape 123"/>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23" path="m0,0l-2147483648,-2147483647e" stroked="t" o:allowincell="f" style="position:absolute;margin-left:25.8pt;margin-top:347.9pt;width:53.95pt;height:0pt;mso-wrap-style:none;v-text-anchor:middle;mso-position-horizontal-relative:page;mso-position-vertical-relative:page" wp14:anchorId="56C19A06" type="_x0000_t32">
                <v:fill o:detectmouseclick="t" on="false"/>
                <v:stroke color="black" weight="9000" joinstyle="round" endcap="flat"/>
                <w10:wrap type="none"/>
              </v:shape>
            </w:pict>
          </mc:Fallback>
        </mc:AlternateContent>
      </w:r>
    </w:p>
    <w:p>
      <w:pPr>
        <w:pStyle w:val="TextBody"/>
        <w:pBdr/>
        <w:ind w:hanging="0"/>
        <w:jc w:val="center"/>
        <w:rPr>
          <w:rFonts w:ascii="Arial Unicode MS" w:hAnsi="Arial Unicode MS" w:cs="Arial Unicode MS"/>
          <w:sz w:val="24"/>
          <w:szCs w:val="24"/>
        </w:rPr>
        <w:framePr w:w="5827" w:h="331" w:x="488" w:y="1807" w:hSpace="0" w:vSpace="0" w:wrap="around" w:vAnchor="page" w:hAnchor="page" w:hRule="exact"/>
        <w:pBdr/>
      </w:pPr>
      <w:r>
        <w:rPr>
          <w:rStyle w:val="11"/>
          <w:color w:val="000000"/>
        </w:rPr>
        <w:t>АТАМАН ШАГАЛА И РЫЖИЙ</w:t>
      </w:r>
    </w:p>
    <w:p>
      <w:pPr>
        <w:pStyle w:val="34"/>
        <w:pBdr/>
        <w:rPr>
          <w:rFonts w:ascii="Arial Unicode MS" w:hAnsi="Arial Unicode MS" w:cs="Arial Unicode MS"/>
          <w:sz w:val="24"/>
          <w:szCs w:val="24"/>
        </w:rPr>
        <w:framePr w:w="5827" w:h="6744" w:x="488" w:y="2848" w:hSpace="0" w:vSpace="0" w:wrap="around" w:vAnchor="page" w:hAnchor="page" w:hRule="exact"/>
        <w:pBdr/>
      </w:pPr>
      <w:bookmarkStart w:id="32" w:name="bookmark64_Copy_1"/>
      <w:r>
        <w:rPr>
          <w:rStyle w:val="31"/>
          <w:color w:val="000000"/>
        </w:rPr>
        <w:t>I</w:t>
      </w:r>
      <w:bookmarkEnd w:id="32"/>
    </w:p>
    <w:p>
      <w:pPr>
        <w:pStyle w:val="TextBody"/>
        <w:pBdr/>
        <w:ind w:firstLine="360"/>
        <w:jc w:val="both"/>
        <w:rPr>
          <w:rFonts w:ascii="Arial Unicode MS" w:hAnsi="Arial Unicode MS" w:cs="Arial Unicode MS"/>
          <w:sz w:val="24"/>
          <w:szCs w:val="24"/>
        </w:rPr>
        <w:framePr w:w="5827" w:h="6744" w:x="488" w:y="2848" w:hSpace="0" w:vSpace="0" w:wrap="around" w:vAnchor="page" w:hAnchor="page" w:hRule="exact"/>
        <w:pBdr/>
      </w:pPr>
      <w:r>
        <w:rPr>
          <w:rStyle w:val="11"/>
          <w:color w:val="000000"/>
        </w:rPr>
        <w:t>Истребление поволжских разбойнических шаек, при всей их многочисленности, не было сопряжено с такими трудностя</w:t>
        <w:softHyphen/>
        <w:t>ми, как преследование воровских партий, бродивших по степям и лесам и производивших свои набеги или пешими отрядами в десять, двадцать и тридцать человек, или на лошадях, смотря по обстоятельствам и месту действия. Поволжские шайки, разъезжавшие вдоль берегов Волги, всегда могли опасаться встретить разъездные команды; наконец, могли быть атакова</w:t>
        <w:softHyphen/>
        <w:t>ны с берега, в самых притонах, между тем как леса и степи с своими балками и оврагами представляли для разбойников без</w:t>
        <w:softHyphen/>
        <w:t>опасные убежища. Притом сухопутные шайки могли скорее, в случае опасности, расходиться по домам, у кого было свое при</w:t>
        <w:softHyphen/>
        <w:t>станище, или к становщикам, которых можно было найти в каждой деревне. В эти шайки шли не одни понизовые бурлаки и бродячая вольница, но и люди оседлые, крестьяне, спокойно возвращавшиеся к сохе и бороне после удачной экспедиции. Оттого иной разбойник в разное время мог участвовать в не</w:t>
        <w:softHyphen/>
        <w:t>скольких шайках и, бросив одного атамана, когда его товари</w:t>
        <w:softHyphen/>
        <w:t>щам угрожала опасность, выжидал удобного случая, чтобы или самому «подобрать» верных людей, или примкнуть к другому удальцу. Так, разбойники трех шаек, грабивших в Поволжье в продолжение десяти лет (1771—1781 гг.), атаманов Ивана Рыжего, Шагалы и Дегтяренка, — одни и те же лица, то иногда являются в шайке одного, то другого</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7" w:h="6744" w:x="488" w:y="2848" w:hSpace="0" w:vSpace="0" w:wrap="around" w:vAnchor="page" w:hAnchor="page" w:hRule="exact"/>
        <w:pBdr/>
      </w:pPr>
      <w:r>
        <w:rPr>
          <w:rStyle w:val="11"/>
          <w:color w:val="000000"/>
        </w:rPr>
        <w:t>Этим характером отличаются похождения Шагалы, быв</w:t>
        <w:softHyphen/>
        <w:t xml:space="preserve">шего и простым разбойником у Ивана Рыжего, и атаманом другой шайки. Шагала представляет собой олицетворение ти- </w:t>
      </w:r>
    </w:p>
    <w:p>
      <w:pPr>
        <w:pStyle w:val="Style21"/>
        <w:pBdr/>
        <w:spacing w:lineRule="auto" w:line="228"/>
        <w:jc w:val="both"/>
        <w:rPr>
          <w:rFonts w:ascii="Arial Unicode MS" w:hAnsi="Arial Unicode MS" w:cs="Arial Unicode MS"/>
          <w:sz w:val="24"/>
          <w:szCs w:val="24"/>
        </w:rPr>
        <w:framePr w:w="5827" w:h="806" w:x="488" w:y="9765" w:hSpace="0" w:vSpace="0" w:wrap="around" w:vAnchor="page" w:hAnchor="page" w:hRule="exact"/>
        <w:pBdr/>
      </w:pPr>
      <w:r>
        <w:rPr>
          <w:rStyle w:val="Style15"/>
          <w:color w:val="000000"/>
          <w:vertAlign w:val="superscript"/>
        </w:rPr>
        <w:t>1</w:t>
      </w:r>
      <w:r>
        <w:rPr>
          <w:rStyle w:val="Style15"/>
          <w:color w:val="000000"/>
        </w:rPr>
        <w:t xml:space="preserve"> Цар. арх. № 701. </w:t>
      </w:r>
      <w:r>
        <w:rPr>
          <w:rStyle w:val="Style15"/>
          <w:i/>
          <w:iCs/>
          <w:color w:val="000000"/>
        </w:rPr>
        <w:t>Дело о разбойниках ведомства царицынской канцелярии, приписанных в подушный оклад малороссиянах Иване Збойкове и беглом царицынского 1-го батальона солдате Василье Ов</w:t>
        <w:softHyphen/>
        <w:t>чинникове. 1778.</w:t>
      </w:r>
    </w:p>
    <w:p>
      <w:pPr>
        <w:pStyle w:val="Style20"/>
        <w:pBdr/>
        <w:rPr>
          <w:rFonts w:ascii="Arial Unicode MS" w:hAnsi="Arial Unicode MS" w:cs="Arial Unicode MS"/>
          <w:sz w:val="24"/>
          <w:szCs w:val="24"/>
        </w:rPr>
        <w:framePr w:w="256" w:h="195" w:x="5970" w:y="10859" w:hSpace="0" w:vSpace="0" w:wrap="around" w:vAnchor="page" w:hAnchor="page" w:hRule="exact"/>
        <w:pBdr/>
      </w:pPr>
      <w:r>
        <w:rPr>
          <w:rStyle w:val="Style14"/>
          <w:color w:val="000000"/>
        </w:rPr>
        <w:t>24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14605" distL="12700" distR="12065" simplePos="0" locked="0" layoutInCell="0" allowOverlap="1" relativeHeight="89" wp14:anchorId="5C3EB7DD">
                <wp:simplePos x="0" y="0"/>
                <wp:positionH relativeFrom="page">
                  <wp:posOffset>336550</wp:posOffset>
                </wp:positionH>
                <wp:positionV relativeFrom="page">
                  <wp:posOffset>6148070</wp:posOffset>
                </wp:positionV>
                <wp:extent cx="680085" cy="635"/>
                <wp:effectExtent l="6985" t="6985" r="6350" b="6350"/>
                <wp:wrapNone/>
                <wp:docPr id="93" name="AutoShape 124"/>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4" path="m0,0l-2147483648,-2147483647e" stroked="t" o:allowincell="f" style="position:absolute;margin-left:26.5pt;margin-top:484.1pt;width:53.5pt;height:0pt;mso-wrap-style:none;v-text-anchor:middle;mso-position-horizontal-relative:page;mso-position-vertical-relative:page" wp14:anchorId="5C3EB7DD" type="_x0000_t32">
                <v:fill o:detectmouseclick="t" on="false"/>
                <v:stroke color="black" weight="12240" joinstyle="round" endcap="flat"/>
                <w10:wrap type="none"/>
              </v:shape>
            </w:pict>
          </mc:Fallback>
        </mc:AlternateContent>
      </w:r>
    </w:p>
    <w:p>
      <w:pPr>
        <w:pStyle w:val="TextBody"/>
        <w:pBdr/>
        <w:tabs>
          <w:tab w:val="clear" w:pos="720"/>
          <w:tab w:val="left" w:pos="2194" w:leader="dot"/>
        </w:tabs>
        <w:ind w:hanging="0"/>
        <w:jc w:val="both"/>
        <w:rPr>
          <w:rFonts w:ascii="Arial Unicode MS" w:hAnsi="Arial Unicode MS" w:cs="Arial Unicode MS"/>
          <w:sz w:val="24"/>
          <w:szCs w:val="24"/>
        </w:rPr>
        <w:framePr w:w="5928" w:h="10253" w:x="438" w:y="477" w:hSpace="0" w:vSpace="0" w:wrap="around" w:vAnchor="page" w:hAnchor="page" w:hRule="exact"/>
        <w:pBdr/>
      </w:pPr>
      <w:r>
        <w:rPr>
          <w:rStyle w:val="11"/>
          <w:color w:val="000000"/>
        </w:rPr>
        <w:t>па тогдашнего понизового бурлака, о роде и племени которого никто, кроме его самого, не знал; имени определенного он также не носил, хотя и был приписан к обществу камышин</w:t>
        <w:softHyphen/>
        <w:t>ских малороссиян «нагорной стороны» под именем Василия Полякова. После оказалось, что имя его было совсем не то, какое стояло в именных списках камышинских малороссиян, и даже не Шагала, как он слыл в народе. Относительно этого прозвища он говорил, когда его впоследствии поймали: «Я же называюсь и Шагала, оттого что назад тому года с четыре после пугачевщины здешний малороссиянин, Софрон Вискалин, кой и ныне жив, ходя со мною в осеннее время для работ через случившиеся на то время ручейки, усмотрел меня пере</w:t>
        <w:softHyphen/>
        <w:t xml:space="preserve">прыгивающим, сказал: </w:t>
      </w:r>
      <w:r>
        <w:rPr>
          <w:rStyle w:val="11"/>
          <w:i/>
          <w:iCs/>
          <w:color w:val="000000"/>
        </w:rPr>
        <w:t>«Будь отныне Шагала».</w:t>
      </w:r>
      <w:r>
        <w:rPr>
          <w:rStyle w:val="11"/>
          <w:color w:val="000000"/>
        </w:rPr>
        <w:t xml:space="preserve"> О проис</w:t>
        <w:softHyphen/>
        <w:t>хождении своем Шагала рассказывал, будто отец его был родом малороссиянин из города Рыльска, откуда еще в мо</w:t>
        <w:softHyphen/>
        <w:t>лодости переселился на Дон и, занимаясь плотничным ремес</w:t>
        <w:softHyphen/>
        <w:t>лом, жил в разных местах. «Между тем в Пятиизбянской станице сжился б</w:t>
        <w:tab/>
        <w:t xml:space="preserve"> делом с российскою женщиною,</w:t>
      </w:r>
    </w:p>
    <w:p>
      <w:pPr>
        <w:pStyle w:val="TextBody"/>
        <w:pBdr/>
        <w:ind w:hanging="0"/>
        <w:jc w:val="both"/>
        <w:rPr>
          <w:rFonts w:ascii="Arial Unicode MS" w:hAnsi="Arial Unicode MS" w:cs="Arial Unicode MS"/>
          <w:sz w:val="24"/>
          <w:szCs w:val="24"/>
        </w:rPr>
        <w:framePr w:w="5928" w:h="10253" w:x="438" w:y="477" w:hSpace="0" w:vSpace="0" w:wrap="around" w:vAnchor="page" w:hAnchor="page" w:hRule="exact"/>
        <w:pBdr/>
      </w:pPr>
      <w:r>
        <w:rPr>
          <w:rStyle w:val="11"/>
          <w:color w:val="000000"/>
        </w:rPr>
        <w:t>Марьею Лаврентьевою дочерью, кою и имел без венца за свою жену, и, живучи в той станице, от ней рожден я, а больше у них детей не было. Я при матери, до смерти ее, был лет восьми, а после той ее смерти отец мой сошел со . мною в волжское войско, в городок Дубовку, и работал там, вскармливая меня, по разным людям; а оттуда, оставя меня у волжского казака, Кирея Степанова сына Мигузова, вошел он работать на Дон, где и помер». Будущий разбойник ос</w:t>
        <w:softHyphen/>
        <w:t>тался после отца лет пятнадцати и жил у казака Мигузова года четыре. Девятнадцати лет он начал свою бродячую жизнь, оставив Мигузова и переселившись в Дубовку, где жил у казака Семисотнова не больше года; затем перебрался в Балыклейскую станицу и нанялся к казаку Бочарову «к рыб</w:t>
        <w:softHyphen/>
        <w:t>ной ловле на лодку, в весельную работу». Здесь он прожил лет восемь, и Бочаров, за усердие Шагалы, записал его в Камышин, в число малороссиян, назвав сиротою. Когда вол</w:t>
        <w:softHyphen/>
        <w:t>жское войско переведено было на так называемую «новую линию», в Моздок, и Бочаров уехал вместе с другими каза</w:t>
        <w:softHyphen/>
        <w:t>ками, Шагала остался в Балыклейской станице и переходил от одного хозяина к другому.</w:t>
      </w:r>
    </w:p>
    <w:p>
      <w:pPr>
        <w:pStyle w:val="TextBody"/>
        <w:pBdr/>
        <w:jc w:val="both"/>
        <w:rPr>
          <w:rFonts w:ascii="Arial Unicode MS" w:hAnsi="Arial Unicode MS" w:cs="Arial Unicode MS"/>
          <w:sz w:val="24"/>
          <w:szCs w:val="24"/>
        </w:rPr>
        <w:framePr w:w="5928" w:h="10253" w:x="438" w:y="477" w:hSpace="0" w:vSpace="0" w:wrap="around" w:vAnchor="page" w:hAnchor="page" w:hRule="exact"/>
        <w:pBdr/>
      </w:pPr>
      <w:r>
        <w:rPr>
          <w:rStyle w:val="11"/>
          <w:color w:val="000000"/>
        </w:rPr>
        <w:t>Во время этих странствий по дворам, перекочевывая с хуто</w:t>
        <w:softHyphen/>
        <w:t>ра на хутор, в 1776 году Шагала поселился у камышинского бо</w:t>
        <w:softHyphen/>
        <w:t>быля Алексея Рускова, на речке Елховке, и женился, говорит он, на дочери его, «девке Анне, с которою и венчан в здешней (камышинской) городовой успенской церкви; но кто был свя</w:t>
        <w:softHyphen/>
        <w:t>щенник, не припомню. Женясь, жил у тово тестя около году, а</w:t>
      </w:r>
    </w:p>
    <w:p>
      <w:pPr>
        <w:pStyle w:val="Style20"/>
        <w:pBdr/>
        <w:rPr>
          <w:rFonts w:ascii="Arial Unicode MS" w:hAnsi="Arial Unicode MS" w:cs="Arial Unicode MS"/>
          <w:sz w:val="24"/>
          <w:szCs w:val="24"/>
        </w:rPr>
        <w:framePr w:w="256" w:h="195" w:x="438" w:y="10859" w:hSpace="0" w:vSpace="0" w:wrap="around" w:vAnchor="page" w:hAnchor="page" w:hRule="exact"/>
        <w:pBdr/>
      </w:pPr>
      <w:r>
        <w:rPr>
          <w:rStyle w:val="Style14"/>
          <w:color w:val="000000"/>
        </w:rPr>
        <w:t>24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58" w:x="478" w:y="463" w:hSpace="0" w:vSpace="0" w:wrap="around" w:vAnchor="page" w:hAnchor="page" w:hRule="exact"/>
        <w:pBdr/>
      </w:pPr>
      <w:r>
        <w:rPr>
          <w:rStyle w:val="11"/>
          <w:color w:val="000000"/>
        </w:rPr>
        <w:t>потом, не захотя с ним вместе жить, перед Покровом днем ото</w:t>
        <w:softHyphen/>
        <w:t>шел и с своею женою к живущему на той же речке Елховке сво</w:t>
        <w:softHyphen/>
        <w:t>им хутором не больше как в полуверсте здешнему мещанину, Василью Алексееву сыну Светышеву, он же прозывается и Расстрыгин, и жил у него в особливой землянке». Бродячая жизнь сводила его не раз с людьми такого закала, для которых не было другого дела, как «подбирать воровские партии», жить лето на воле, на коне и с пикой, а зиму в остроге. Сидя в кабаке, бродяги и прочая «голытьба» обыкновенно заводили речь о трудности своего житья-бытья, о тяжкой нищете, о провинно</w:t>
        <w:softHyphen/>
        <w:t>стях, к которым приводила эта же нищета, о том, что рано ли, поздно ли беспаспортная жизнь доведет до острога, до тяжелых наказаний; что нелегко выправлять эти паспорта бедному батра</w:t>
        <w:softHyphen/>
        <w:t>ку, если б он и хотел избавиться от бродяжничества; говорили и о том, что есть-де и богатые люди, которые не боятся и остро</w:t>
        <w:softHyphen/>
        <w:t>гов, вовремя едят и пьют, вовремя спят и веселятся, тепло оде</w:t>
        <w:softHyphen/>
        <w:t>ты, никем не обижены. Отсюда речь заходила в сторону, говорилось, например, о том, что есть-де и такой народ, что пьют-едят некупленное, носят платье с чужого плеча, никого не боятся; что живут они среди степи, знают одного атамана-ба</w:t>
        <w:softHyphen/>
        <w:t>тюшку, да и тот такой же, как они, простой бурлак, который слушается артели... Вот такой кабацкий знакомый приехал од</w:t>
        <w:softHyphen/>
        <w:t>нажды и к Шагале. Приезжего звали Иваном Черным ( «он же прозывается и Щербак, потому что у него нет во рте одного пе</w:t>
        <w:softHyphen/>
        <w:t>реднего зуба»), и жил он, в качестве батрака, у одного малорос</w:t>
        <w:softHyphen/>
        <w:t>сиянина, по имени Островского, на Княжих или Костаревых хуторах. Черный звал Шагалу на эти хутора в гости к малорос</w:t>
        <w:softHyphen/>
        <w:t>сиянину Сумцову «гулять», как он выражался, имея на самом деле намерение привлечь его в шайку, которая собиралась у по</w:t>
        <w:softHyphen/>
        <w:t>следнего. Шагала поехал с ним и нашел у Сумцова гостя, при</w:t>
        <w:softHyphen/>
        <w:t>ехавшего из волжского войска, старого отставного казака Василия Колесникова с сыном Иваном; хозяин и гости пьянст</w:t>
        <w:softHyphen/>
        <w:t>вовали, а вместе с ними стали пить Шагала и Щербак и все се</w:t>
        <w:softHyphen/>
        <w:t>мейство старика Сумцова; у Сумцова же, кроме того, был в работниках бродяга «русский человек», Иван Рыжий, который также пристал к попойке на правах работника. Между тем ста</w:t>
        <w:softHyphen/>
        <w:t>рики Сумцов и Колесников заговорили о «разбойном деле»; ду</w:t>
        <w:softHyphen/>
        <w:t>мали ехать в волжское войско — разбивать богатых людей. Составилась маленькая шайка: старый Сумцов с двумя сыновь</w:t>
        <w:softHyphen/>
        <w:t>ями, их батрак Рыжий, старый Колесников с сыном и Шагала с Щербаком — всего семь человек. У каждого была верховая ло</w:t>
        <w:softHyphen/>
        <w:t>шадь, кроме молодого Колесникова и Шагалы, у которого конь не годился для разбоев и быстрых переездов. Нужно было до</w:t>
        <w:softHyphen/>
        <w:t>стать лошадей, и Шагала с Колесниковым в ту же ночь успели</w:t>
      </w:r>
    </w:p>
    <w:p>
      <w:pPr>
        <w:pStyle w:val="Style20"/>
        <w:pBdr/>
        <w:rPr>
          <w:rFonts w:ascii="Arial Unicode MS" w:hAnsi="Arial Unicode MS" w:cs="Arial Unicode MS"/>
          <w:sz w:val="24"/>
          <w:szCs w:val="24"/>
        </w:rPr>
        <w:framePr w:w="256" w:h="195" w:x="5970" w:y="10859" w:hSpace="0" w:vSpace="0" w:wrap="around" w:vAnchor="page" w:hAnchor="page" w:hRule="exact"/>
        <w:pBdr/>
      </w:pPr>
      <w:r>
        <w:rPr>
          <w:rStyle w:val="Style14"/>
          <w:color w:val="000000"/>
        </w:rPr>
        <w:t>24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8573" w:x="478" w:y="463" w:hSpace="0" w:vSpace="0" w:wrap="around" w:vAnchor="page" w:hAnchor="page" w:hRule="exact"/>
        <w:pBdr/>
      </w:pPr>
      <w:r>
        <w:rPr>
          <w:rStyle w:val="11"/>
          <w:color w:val="000000"/>
        </w:rPr>
        <w:t>съездить в соседние Барановские хутора, украли там из табуна пару коней и воротились к шайке. Здесь произошло избрание атамана и есаула, и атаманская власть досталась на долю Ивана Рыжего, воле которого, вероятно, всем было безопасно поко</w:t>
        <w:softHyphen/>
        <w:t>риться, да и удаль его, без сомнения, была уже испытана, когда такие старые люди, как Сумцов и Колесников, признали над со</w:t>
        <w:softHyphen/>
        <w:t>бой его голос. Есаулом шайки назначен был молодой Колес</w:t>
        <w:softHyphen/>
        <w:t>ников.</w:t>
      </w:r>
    </w:p>
    <w:p>
      <w:pPr>
        <w:pStyle w:val="TextBody"/>
        <w:pBdr/>
        <w:ind w:firstLine="360"/>
        <w:jc w:val="both"/>
        <w:rPr>
          <w:rFonts w:ascii="Arial Unicode MS" w:hAnsi="Arial Unicode MS" w:cs="Arial Unicode MS"/>
          <w:sz w:val="24"/>
          <w:szCs w:val="24"/>
        </w:rPr>
        <w:framePr w:w="5846" w:h="8573" w:x="478" w:y="463" w:hSpace="0" w:vSpace="0" w:wrap="around" w:vAnchor="page" w:hAnchor="page" w:hRule="exact"/>
        <w:pBdr/>
      </w:pPr>
      <w:r>
        <w:rPr>
          <w:rStyle w:val="11"/>
          <w:color w:val="000000"/>
        </w:rPr>
        <w:t>Прежде всего разбойники отправились в пределы волж</w:t>
        <w:softHyphen/>
        <w:t>ского войска, именно на Саламатины хутора, к знакомому ка</w:t>
        <w:softHyphen/>
        <w:t>заку Гусеву, который снабдил их на дорогу хлебом и выпроводил в путь. В осеннюю ночь (это было в конце ок</w:t>
        <w:softHyphen/>
        <w:t>тября 1777 года) они выехали от Гусева, и атаман повел их степью, прямо через сырт, в пределы войска донского. Все разбойники были на конях и вооружены, как походные рат</w:t>
        <w:softHyphen/>
        <w:t>ники. Скоро они приехали на речку Тишанку, в округ Кача</w:t>
        <w:softHyphen/>
        <w:t>линской станицы, и напали на хутор донского полковника Дулимова: окружив его дом, они схватили Дулимова, его ма</w:t>
        <w:softHyphen/>
        <w:t>ленького пасынка и бывшего с ним крестьянина, перевязали их и начали грабить все, что было ценного в доме; брали деньги, лошадей, кафтаны и другое платье, казачьи арчаки (седла), взяли ружья на погоне, турку (так назывался осо</w:t>
        <w:softHyphen/>
        <w:t>бый род ружей) и сверх того захватили «масла Коровьева пуда с два». Ограбив Дулимова, они в ту же ночь поворотили к северу, проскакали верст двадцать пять без роздыха и явились на Илавле, в Балыклейских хуторах, где жил богатый казак Трофим Монацков, может быть, потомок того «Сеньки Монацкова злодея», который</w:t>
      </w:r>
    </w:p>
    <w:p>
      <w:pPr>
        <w:pStyle w:val="33"/>
        <w:pBdr/>
        <w:ind w:left="1120" w:hanging="0"/>
        <w:rPr>
          <w:rFonts w:ascii="Arial Unicode MS" w:hAnsi="Arial Unicode MS" w:cs="Arial Unicode MS"/>
          <w:sz w:val="24"/>
          <w:szCs w:val="24"/>
        </w:rPr>
        <w:framePr w:w="5846" w:h="8573" w:x="478" w:y="463" w:hSpace="0" w:vSpace="0" w:wrap="around" w:vAnchor="page" w:hAnchor="page" w:hRule="exact"/>
        <w:pBdr/>
      </w:pPr>
      <w:r>
        <w:rPr>
          <w:rStyle w:val="3"/>
          <w:color w:val="000000"/>
        </w:rPr>
        <w:t xml:space="preserve">Крепкой думушки с стариками не думывал, — </w:t>
        <w:br/>
        <w:t xml:space="preserve">Думывал он крепкую думушку со ярышками... </w:t>
        <w:br/>
        <w:t>Перекинулся собака ко азовскому паше</w:t>
      </w:r>
      <w:r>
        <w:rPr>
          <w:rStyle w:val="3"/>
          <w:color w:val="000000"/>
          <w:vertAlign w:val="superscript"/>
        </w:rPr>
        <w:t>1</w:t>
      </w:r>
      <w:r>
        <w:rPr>
          <w:rStyle w:val="3"/>
          <w:color w:val="000000"/>
        </w:rPr>
        <w:t>.</w:t>
      </w:r>
    </w:p>
    <w:p>
      <w:pPr>
        <w:pStyle w:val="TextBody"/>
        <w:pBdr/>
        <w:ind w:firstLine="360"/>
        <w:jc w:val="both"/>
        <w:rPr>
          <w:rFonts w:ascii="Arial Unicode MS" w:hAnsi="Arial Unicode MS" w:cs="Arial Unicode MS"/>
          <w:sz w:val="24"/>
          <w:szCs w:val="24"/>
        </w:rPr>
        <w:framePr w:w="5846" w:h="8573" w:x="478" w:y="463" w:hSpace="0" w:vSpace="0" w:wrap="around" w:vAnchor="page" w:hAnchor="page" w:hRule="exact"/>
        <w:pBdr/>
      </w:pPr>
      <w:r>
        <w:rPr>
          <w:rStyle w:val="11"/>
          <w:color w:val="000000"/>
        </w:rPr>
        <w:t xml:space="preserve">Въехав в хутор, разбойники бросились к усадьбе Монацкова, окружили его дом, желая схватить самого хозяина. Но Монацков успел выскочить из дому, бросился бежать от разбойников, которые заметили его и пустились в погоню. Несколько раз молодой Колесников, есаул шайки, догонял Монацкова; несколько раз, настигнув беглеца, колол его </w:t>
      </w:r>
    </w:p>
    <w:p>
      <w:pPr>
        <w:pStyle w:val="Style21"/>
        <w:pBdr/>
        <w:spacing w:lineRule="auto" w:line="228"/>
        <w:ind w:firstLine="380"/>
        <w:jc w:val="both"/>
        <w:rPr>
          <w:rFonts w:ascii="Arial Unicode MS" w:hAnsi="Arial Unicode MS" w:cs="Arial Unicode MS"/>
          <w:sz w:val="24"/>
          <w:szCs w:val="24"/>
        </w:rPr>
        <w:framePr w:w="5846" w:h="1368" w:x="478" w:y="9213" w:hSpace="0" w:vSpace="0" w:wrap="around" w:vAnchor="page" w:hAnchor="page" w:hRule="exact"/>
        <w:pBdr/>
      </w:pPr>
      <w:r>
        <w:rPr>
          <w:rStyle w:val="Style15"/>
          <w:color w:val="000000"/>
          <w:vertAlign w:val="superscript"/>
        </w:rPr>
        <w:t>1</w:t>
      </w:r>
      <w:r>
        <w:rPr>
          <w:rStyle w:val="Style15"/>
          <w:color w:val="000000"/>
        </w:rPr>
        <w:t xml:space="preserve"> Этот Сенька Монацков изменил казакам и бежал в Азов. Когда паша спрашивал его, «что думают в черкасском городу», он отвечал, что старики пьют-гуляют, «по беседушкам сидят, про Азов ваш говорят». Тогда паша, чтобы казаки не прошли в море, протянул через Каланчу-реку цепи, привязал к ним струны и «подвел их к звонким колоколам». Ни одна лодка не могла пройти, не задев за цепь: «тогда звонили колокола, и турки вооружались»; но казаки обманули турок.</w:t>
      </w:r>
    </w:p>
    <w:p>
      <w:pPr>
        <w:pStyle w:val="Style20"/>
        <w:pBdr/>
        <w:rPr>
          <w:rFonts w:ascii="Arial Unicode MS" w:hAnsi="Arial Unicode MS" w:cs="Arial Unicode MS"/>
          <w:sz w:val="24"/>
          <w:szCs w:val="24"/>
        </w:rPr>
        <w:framePr w:w="256" w:h="195" w:x="526" w:y="10859" w:hSpace="0" w:vSpace="0" w:wrap="around" w:vAnchor="page" w:hAnchor="page" w:hRule="exact"/>
        <w:pBdr/>
      </w:pPr>
      <w:r>
        <w:rPr>
          <w:rStyle w:val="Style14"/>
          <w:color w:val="000000"/>
        </w:rPr>
        <w:t>24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15240" distL="9525" distR="9525" simplePos="0" locked="0" layoutInCell="0" allowOverlap="1" relativeHeight="90" wp14:anchorId="6D207166">
                <wp:simplePos x="0" y="0"/>
                <wp:positionH relativeFrom="page">
                  <wp:posOffset>342900</wp:posOffset>
                </wp:positionH>
                <wp:positionV relativeFrom="page">
                  <wp:posOffset>5795010</wp:posOffset>
                </wp:positionV>
                <wp:extent cx="685800" cy="635"/>
                <wp:effectExtent l="6350" t="6985" r="6985" b="6350"/>
                <wp:wrapNone/>
                <wp:docPr id="94" name="AutoShape 125"/>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5" path="m0,0l-2147483648,-2147483647e" stroked="t" o:allowincell="f" style="position:absolute;margin-left:27pt;margin-top:456.3pt;width:53.95pt;height:0pt;mso-wrap-style:none;v-text-anchor:middle;mso-position-horizontal-relative:page;mso-position-vertical-relative:page" wp14:anchorId="6D207166"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51" w:h="8894" w:x="476" w:y="458" w:hSpace="0" w:vSpace="0" w:wrap="around" w:vAnchor="page" w:hAnchor="page" w:hRule="exact"/>
        <w:pBdr/>
      </w:pPr>
      <w:r>
        <w:rPr>
          <w:rStyle w:val="11"/>
          <w:color w:val="000000"/>
        </w:rPr>
        <w:t xml:space="preserve">(«толкал») дротиком, но или тупа была пика, или неверен был удар, только Монацков не падал; есаул пустил ему, наконец, вдогонку пулю из своей винтовки, но и пуля не убила его. Монацков скрылся, добежав до реки. Между тем другие разбойники грабили его дом: забирали деньги и платье, захватили до шестидесяти аршин холста, одиннадцать пар сапог, тринадцать пар рукавиц бараньих, пятьдесят пар подошв, «бешмет китаишной синей один, сарафан женской кумачной один, две женские сорочки с </w:t>
      </w:r>
      <w:r>
        <w:rPr>
          <w:rStyle w:val="11"/>
          <w:i/>
          <w:iCs/>
          <w:color w:val="000000"/>
        </w:rPr>
        <w:t>подзатыльниками золотого позументу,</w:t>
      </w:r>
      <w:r>
        <w:rPr>
          <w:rStyle w:val="11"/>
          <w:color w:val="000000"/>
        </w:rPr>
        <w:t xml:space="preserve"> шапок красных две, зеленую с ушками одну, кушак полушелковой один, рубах мужских белых три, порт тяжных двои, два ружья, арчак с прибором и седелкой один, масла коровьева четыре пуда, меду полпуда» и т.д. Сам атаман бросился с огнем в клеть; амбар тотчас вспых</w:t>
        <w:softHyphen/>
        <w:t>нул, за ним загорелся чулан, бывший в одной связи с ам</w:t>
        <w:softHyphen/>
        <w:t>баром; в то же мгновение пламя охватило избу, крытую соломой, и огонь быстро распространился</w:t>
      </w:r>
      <w:r>
        <w:rPr>
          <w:rStyle w:val="11"/>
          <w:color w:val="000000"/>
          <w:vertAlign w:val="superscript"/>
        </w:rPr>
        <w:t>1</w:t>
      </w:r>
      <w:r>
        <w:rPr>
          <w:rStyle w:val="11"/>
          <w:color w:val="000000"/>
        </w:rPr>
        <w:t>. В доме, в чулане, спали маленькие дети, мальчик и девочка. Когда пламя раз</w:t>
        <w:softHyphen/>
        <w:t>лилось по всему строению, разбойник Шагала бросился в чулан спасать детей и вынес их на своих руках со всем, с постелью</w:t>
      </w:r>
      <w:r>
        <w:rPr>
          <w:rStyle w:val="11"/>
          <w:color w:val="000000"/>
          <w:vertAlign w:val="superscript"/>
        </w:rPr>
        <w:t>2</w:t>
      </w:r>
      <w:r>
        <w:rPr>
          <w:rStyle w:val="11"/>
          <w:color w:val="000000"/>
        </w:rPr>
        <w:t>. Оставив детей и видя, что хутор весь горит, разбойники бросились в сторону, опасаясь погони. «Испу</w:t>
        <w:softHyphen/>
        <w:t>гавшись, чтоб на пожар не сбежались люди, поехали все наскоро по реке Илавле, не доезжая Саламатиных хуторов, в сырту, пограбленное у Дулимова и Монацкова по себе раздуванили», — говорил Шагала. На долю каждого раз</w:t>
        <w:softHyphen/>
        <w:t>бойника досталась довольно ценная добыча; награблено было столько, что каждый мог брать из вещей что угодно — «брать от товарищей было невозбранно».</w:t>
      </w:r>
    </w:p>
    <w:p>
      <w:pPr>
        <w:pStyle w:val="TextBody"/>
        <w:pBdr/>
        <w:ind w:firstLine="360"/>
        <w:jc w:val="both"/>
        <w:rPr>
          <w:rFonts w:ascii="Arial Unicode MS" w:hAnsi="Arial Unicode MS" w:cs="Arial Unicode MS"/>
          <w:sz w:val="24"/>
          <w:szCs w:val="24"/>
        </w:rPr>
        <w:framePr w:w="5851" w:h="8894" w:x="476" w:y="458" w:hSpace="0" w:vSpace="0" w:wrap="around" w:vAnchor="page" w:hAnchor="page" w:hRule="exact"/>
        <w:pBdr/>
      </w:pPr>
      <w:r>
        <w:rPr>
          <w:rStyle w:val="11"/>
          <w:color w:val="000000"/>
        </w:rPr>
        <w:t>После этого набега шайка на время разошлась, и каждый из разбойников поехал в свой дом. Шагала с Щербаком отправились на Саламатины хутора, к пристанодержателю Гусеву, о котором мы упоминали выше, и отдали ему всю добычу на сохранение. Шагала, кроме того, предложил хо</w:t>
        <w:softHyphen/>
        <w:t>зяйке дома, жене Гусева, подарок от себя, именно кумачный сарафан, взятый у Монацкова. На другой день разбойники еще раз собрались у старого Сумцова и отпраздновали удач</w:t>
        <w:softHyphen/>
        <w:t>ную экспедицию: «целой день пили магарычи». Шагала от</w:t>
        <w:softHyphen/>
        <w:t>-</w:t>
      </w:r>
    </w:p>
    <w:p>
      <w:pPr>
        <w:pStyle w:val="Style21"/>
        <w:pBdr/>
        <w:spacing w:lineRule="auto" w:line="220"/>
        <w:jc w:val="both"/>
        <w:rPr>
          <w:rFonts w:ascii="Arial Unicode MS" w:hAnsi="Arial Unicode MS" w:cs="Arial Unicode MS"/>
          <w:sz w:val="24"/>
          <w:szCs w:val="24"/>
        </w:rPr>
        <w:framePr w:w="5851" w:h="418" w:x="476" w:y="9525" w:hSpace="0" w:vSpace="0" w:wrap="around" w:vAnchor="page" w:hAnchor="page" w:hRule="exact"/>
        <w:pBdr/>
      </w:pPr>
      <w:r>
        <w:rPr>
          <w:rStyle w:val="Style15"/>
          <w:color w:val="000000"/>
          <w:vertAlign w:val="superscript"/>
        </w:rPr>
        <w:t>1</w:t>
      </w:r>
      <w:r>
        <w:rPr>
          <w:rStyle w:val="Style15"/>
          <w:color w:val="000000"/>
        </w:rPr>
        <w:t xml:space="preserve"> После разбойники говорили, что атаман нечаянно зажег хутор: доставая со стены ружья, он поджег висевшие там конопли.</w:t>
      </w:r>
    </w:p>
    <w:p>
      <w:pPr>
        <w:pStyle w:val="Style21"/>
        <w:pBdr/>
        <w:spacing w:lineRule="auto" w:line="228"/>
        <w:ind w:firstLine="540"/>
        <w:jc w:val="both"/>
        <w:rPr>
          <w:rFonts w:ascii="Arial Unicode MS" w:hAnsi="Arial Unicode MS" w:cs="Arial Unicode MS"/>
          <w:sz w:val="24"/>
          <w:szCs w:val="24"/>
        </w:rPr>
        <w:framePr w:w="5851" w:h="590" w:x="476" w:y="9991" w:hSpace="0" w:vSpace="0" w:wrap="around" w:vAnchor="page" w:hAnchor="page" w:hRule="exact"/>
        <w:pBdr/>
      </w:pPr>
      <w:r>
        <w:rPr>
          <w:rStyle w:val="Style15"/>
          <w:color w:val="000000"/>
          <w:vertAlign w:val="superscript"/>
        </w:rPr>
        <w:t>2</w:t>
      </w:r>
      <w:r>
        <w:rPr>
          <w:rStyle w:val="Style15"/>
          <w:color w:val="000000"/>
        </w:rPr>
        <w:t xml:space="preserve"> «И я едва успел из чулана вынести спящих на постели малолетних мальчика и девочку, коих и с тою постелью от погорения спас и оставили их в живых», — говорил впоследствии Шагала на допросе.</w:t>
      </w:r>
    </w:p>
    <w:p>
      <w:pPr>
        <w:pStyle w:val="Style20"/>
        <w:pBdr/>
        <w:rPr>
          <w:rFonts w:ascii="Arial Unicode MS" w:hAnsi="Arial Unicode MS" w:cs="Arial Unicode MS"/>
          <w:sz w:val="24"/>
          <w:szCs w:val="24"/>
        </w:rPr>
        <w:framePr w:w="256" w:h="195" w:x="5948" w:y="10859" w:hSpace="0" w:vSpace="0" w:wrap="around" w:vAnchor="page" w:hAnchor="page" w:hRule="exact"/>
        <w:pBdr/>
      </w:pPr>
      <w:r>
        <w:rPr>
          <w:rStyle w:val="Style14"/>
          <w:color w:val="000000"/>
        </w:rPr>
        <w:t>24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11430" distR="10795" simplePos="0" locked="0" layoutInCell="0" allowOverlap="1" relativeHeight="91" wp14:anchorId="10AB4746">
                <wp:simplePos x="0" y="0"/>
                <wp:positionH relativeFrom="page">
                  <wp:posOffset>335280</wp:posOffset>
                </wp:positionH>
                <wp:positionV relativeFrom="page">
                  <wp:posOffset>5993130</wp:posOffset>
                </wp:positionV>
                <wp:extent cx="682625" cy="635"/>
                <wp:effectExtent l="6985" t="6985" r="6350" b="6350"/>
                <wp:wrapNone/>
                <wp:docPr id="95" name="AutoShape 126"/>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6" path="m0,0l-2147483648,-2147483647e" stroked="t" o:allowincell="f" style="position:absolute;margin-left:26.4pt;margin-top:471.9pt;width:53.7pt;height:0pt;mso-wrap-style:none;v-text-anchor:middle;mso-position-horizontal-relative:page;mso-position-vertical-relative:page" wp14:anchorId="10AB4746"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10248" w:x="483" w:y="477" w:hSpace="0" w:vSpace="0" w:wrap="around" w:vAnchor="page" w:hAnchor="page" w:hRule="exact"/>
        <w:pBdr/>
      </w:pPr>
      <w:r>
        <w:rPr>
          <w:rStyle w:val="11"/>
          <w:color w:val="000000"/>
        </w:rPr>
        <w:t>правился потом домой, в свою бедную землянку, пешком, потому что не посмел ехать на краденой лошади и бросил ее в Саламатинских займищах. Мещанин Светышев, у ко</w:t>
        <w:softHyphen/>
        <w:t>торого Шагала занимал землянку, понял, что постоялец его недаром пропадал около десяти дней и воротился без лоша</w:t>
        <w:softHyphen/>
        <w:t>ди; что соседство такого гостя, как Шагала, весьма опасно. Когда Светышев спросил его о причине отлучки и потере лошади, Шагала отвечал, что «пьянствовал на Илавле у раз</w:t>
        <w:softHyphen/>
        <w:t>ных знакомых людей, а лошадь продал». «Знать, ты не за добром отгуливаешь, — говорил ему Светышев и велел ос</w:t>
        <w:softHyphen/>
        <w:t>тавить землянку. — Выбирайся вон из моего дому, чтоб мне за тебя не нажить хлопот». Прогнанный Светышевым, Шагала опять начал бродить с места на место, перетаскивая с собой и жену, которая ни в чем не была виновата; сначала он жил у тестя, но покойная жизнь не удовлетворяла его, а бедность вынуждала искать средств для существования. И вот он пригласил к себе четырех товарищей, чтобы на сле</w:t>
        <w:softHyphen/>
        <w:t>дующее лето отправиться на Елтонское озеро ломать соль; наняли себе за Волгой, в Николаевской слободе, землянку и поселились в ней. Но судьба как бы нарочно толкала бродягу на новые приключения, на новые переходы с места на место, на бесконечное по белу свету мыканье, в котором вполне выражается невеселая жизнь русского батрака. Во время этих переходов он посетил места, где начались его первые разбои, исходил все волжское войско, батрачил по самым глухим захолустьям и, наконец, летом 1778 года, ус</w:t>
        <w:softHyphen/>
        <w:t>лышал, что некоторые из товарищей его по разбою взяты под караул и преданы суду. Опасно было возвращаться до</w:t>
        <w:softHyphen/>
        <w:t>мой, и Шагала, забыв жену и свое жалкое хозяйство, снова забирался в глушь, пока не набрел на людей, которые узнали в нем разбойника, бывшего в шайке Рыжего. Его поймал казак Забуруннов, которому впоследствии Шагала заплатил разбоем за эту поимку. Войсковой старшина Савельев плеть</w:t>
        <w:softHyphen/>
        <w:t>ми заставил Шагалу признаться в своих преступлениях, хотя не вынудил у него признания в том, кто он и откуда. Сна</w:t>
        <w:softHyphen/>
        <w:t>чала Шагала говорил, что он беглый рекрут; но старые ка</w:t>
        <w:softHyphen/>
        <w:t>заки уличили разбойника тем, что знали его еще маленьким, когда он жил в волжском войске; доказывали, что он взрос между ними. Савельев набил ему на ноги большие колодки и отправил в Дубовку, где Шагалу и засадили в тюрьму. Наконец, разбойник повинился во всем, и так как дело о шайке Рыжего производилось в Камышине, то и Шагалу отправили туда с двумя конвойными казаками. Ночью они выехали из Дубовки, заехав предварительно в кабак, где</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5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67" w:x="481" w:y="321" w:hSpace="0" w:vSpace="0" w:wrap="around" w:vAnchor="page" w:hAnchor="page" w:hRule="exact"/>
        <w:pBdr/>
      </w:pPr>
      <w:r>
        <w:rPr>
          <w:rStyle w:val="11"/>
          <w:color w:val="000000"/>
        </w:rPr>
        <w:t>Шагала напоил конвойных допьяна и сам напился; кроме того, он взял на дорогу, как сам говорил, «хорошую бутылку вина», которая и спасла его в дороге. До первого форпоста, что стоит в Широком буераке, они доехали благополучно; а когда на другой день утром конвойные сменились и Ша</w:t>
        <w:softHyphen/>
        <w:t>гала приближался к Балыклейскому форпосту, Шагала стал снова поить своих караульных. Наконец, выбрав удобную минуту, он снял с ноги колодку и, «ударя кулаком того казака, что на телеге сидел, по затылку так больно, что он с телеги свалился заполумертва, ушел в лес, и, хотя меня другой караульщик (верховой казак) и ловил, но не поймал».</w:t>
      </w:r>
    </w:p>
    <w:p>
      <w:pPr>
        <w:pStyle w:val="TextBody"/>
        <w:pBdr/>
        <w:jc w:val="both"/>
        <w:rPr>
          <w:rFonts w:ascii="Arial Unicode MS" w:hAnsi="Arial Unicode MS" w:cs="Arial Unicode MS"/>
          <w:sz w:val="24"/>
          <w:szCs w:val="24"/>
        </w:rPr>
        <w:framePr w:w="5842" w:h="10267" w:x="481" w:y="321" w:hSpace="0" w:vSpace="0" w:wrap="around" w:vAnchor="page" w:hAnchor="page" w:hRule="exact"/>
        <w:pBdr/>
      </w:pPr>
      <w:r>
        <w:rPr>
          <w:rStyle w:val="11"/>
          <w:color w:val="000000"/>
        </w:rPr>
        <w:t>Глухими дорогами Шагала пробрался на Липовы хутора, к пристанодержателю Никольскому, бывшему яицкому ка</w:t>
        <w:softHyphen/>
        <w:t>заку, перешедшему после в волжское войско. Подобно всем яицким казакам, Никольский мало подчинялся стеснительно</w:t>
        <w:softHyphen/>
        <w:t>му порядку и, если сам не всегда ходил на разбой, то охотно принимал понизовую вольницу, снабжал ее всем необходи</w:t>
        <w:softHyphen/>
        <w:t>мым и снаряжал в воровские походы. У Никольского Ша</w:t>
        <w:softHyphen/>
        <w:t>гала опять встретил известного атамана Ивана Рыжего, вся жизнь которого отдана была сформированию шаек и беско</w:t>
        <w:softHyphen/>
        <w:t xml:space="preserve">нечным разбоям. Отданный в рекруты еще в 1771 году по мирскому приговору государственных крестьян села Криушей Симбирского уезда, он вскоре, после приведения к присяге, бежал из рекрутской партии и восемь лет бродил по всему Поволжью, оставляя по себе память везде, куда ни заносила его кочевая жизнь понизового бурлака: жил он и у немецких колонистов за Волгой, и ломал соль на Елтонском озере вместе с прочей вольницей, и ходил по Волге на судах, был и в волжском войске, пробрался наконец на Терек. Но на одной поклаже он был пойман отцом того казака Забурунного, который изловил Шагалу, был в Царицыне под судом, получил 6000 ударов шпицрутенами и отдан в царицынский батальон в солдаты, откуда, по выздоровлении, едва зажили на спине кровавые следы наказания, бежал на третий день по определении в службу и увел с собой еще трех солдат, сделавшихся подобными ему разбойниками. У Никольского же Шагала встретил еще одного разбойника, который слыл под именем </w:t>
      </w:r>
      <w:r>
        <w:rPr>
          <w:rStyle w:val="11"/>
          <w:i/>
          <w:iCs/>
          <w:color w:val="000000"/>
        </w:rPr>
        <w:t>стародубского купца Якова</w:t>
      </w:r>
      <w:r>
        <w:rPr>
          <w:rStyle w:val="11"/>
          <w:color w:val="000000"/>
        </w:rPr>
        <w:t xml:space="preserve"> и был одним из лучших приятелей атамана Рыжего. Естественно, что Рыжий не замедлил пригласить Шагалу в свою шайку, говоря: </w:t>
      </w:r>
      <w:r>
        <w:rPr>
          <w:rStyle w:val="11"/>
          <w:i/>
          <w:iCs/>
          <w:color w:val="000000"/>
        </w:rPr>
        <w:t>«Есть у нас добрые товарищи, не хочешь ли с нами раз</w:t>
        <w:softHyphen/>
        <w:t>бойничать?»</w:t>
      </w:r>
      <w:r>
        <w:rPr>
          <w:rStyle w:val="11"/>
          <w:color w:val="000000"/>
        </w:rPr>
        <w:t xml:space="preserve"> Шагале ничего больше не оставалось, как при</w:t>
        <w:softHyphen/>
        <w:t>нять предложение атамана, который вскоре и объявил воровской поход в окрестные степи, на большие проезжие</w:t>
      </w:r>
    </w:p>
    <w:p>
      <w:pPr>
        <w:pStyle w:val="Style20"/>
        <w:pBdr/>
        <w:rPr>
          <w:rFonts w:ascii="Arial Unicode MS" w:hAnsi="Arial Unicode MS" w:cs="Arial Unicode MS"/>
          <w:sz w:val="24"/>
          <w:szCs w:val="24"/>
        </w:rPr>
        <w:framePr w:w="256" w:h="195" w:x="5982" w:y="10723" w:hSpace="0" w:vSpace="0" w:wrap="around" w:vAnchor="page" w:hAnchor="page" w:hRule="exact"/>
        <w:pBdr/>
      </w:pPr>
      <w:r>
        <w:rPr>
          <w:rStyle w:val="Style14"/>
          <w:color w:val="000000"/>
        </w:rPr>
        <w:t>25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62" w:x="481" w:y="463" w:hSpace="0" w:vSpace="0" w:wrap="around" w:vAnchor="page" w:hAnchor="page" w:hRule="exact"/>
        <w:pBdr/>
      </w:pPr>
      <w:r>
        <w:rPr>
          <w:rStyle w:val="11"/>
          <w:color w:val="000000"/>
        </w:rPr>
        <w:t xml:space="preserve">дороги. Шайка сошлась у Никольского, и Рыжий, которого разбойники называли </w:t>
      </w:r>
      <w:r>
        <w:rPr>
          <w:rStyle w:val="11"/>
          <w:i/>
          <w:iCs/>
          <w:color w:val="000000"/>
        </w:rPr>
        <w:t>предводителем,</w:t>
      </w:r>
      <w:r>
        <w:rPr>
          <w:rStyle w:val="11"/>
          <w:color w:val="000000"/>
        </w:rPr>
        <w:t xml:space="preserve"> повел товарищей прежде всего добывать лошадей: каждый взял узду, и шайка пешком отправилась верст за тридцать, в урочище Озерки, где ходил в поле богатый табун войскового атамана волж</w:t>
        <w:softHyphen/>
        <w:t>ского войска Василия Персидского. Разбойники выбрали для себя самых лучших коней, взяли несколько казачьих арчаков с прибором, ружье, дротик и к ночи воротились к Николь</w:t>
        <w:softHyphen/>
        <w:t>скому. Однако вся шайка не въезжала в хутор, чтобы не обратить на себя внимание, а остановилась в соседнем буе</w:t>
        <w:softHyphen/>
        <w:t>раке; разбойники отдали лошадей под присмотр некоторым из товарищей, отправились в хутор и вскоре воротились с полным запасом оружия, с винтовками, пистолетами, пиками, шашками, арчаками и прочей военной сбруей; они захватили в путь съестных припасов, дорожного платья, оседлали ло</w:t>
        <w:softHyphen/>
        <w:t>шадей, «нарядились точно как казаки», и в ту же ночь шайка двинулась по направлению к Волге.</w:t>
      </w:r>
    </w:p>
    <w:p>
      <w:pPr>
        <w:pStyle w:val="TextBody"/>
        <w:pBdr/>
        <w:ind w:firstLine="360"/>
        <w:jc w:val="both"/>
        <w:rPr>
          <w:rFonts w:ascii="Arial Unicode MS" w:hAnsi="Arial Unicode MS" w:cs="Arial Unicode MS"/>
          <w:sz w:val="24"/>
          <w:szCs w:val="24"/>
        </w:rPr>
        <w:framePr w:w="5842" w:h="10262" w:x="481" w:y="463" w:hSpace="0" w:vSpace="0" w:wrap="around" w:vAnchor="page" w:hAnchor="page" w:hRule="exact"/>
        <w:pBdr/>
      </w:pPr>
      <w:r>
        <w:rPr>
          <w:rStyle w:val="11"/>
          <w:color w:val="000000"/>
        </w:rPr>
        <w:t>Редко разбойники того времени избирали определенное направление для своих походов, редко имели в виду лицо или место, а шли куда глаза глядят, били того, кто попадался, и сторожили на больших дорогах пешего и конного; иногда, впрочем, делали набеги на какого-нибудь известного богатого человека, а на пути брали все, что ни встречалось. Рыжий повел свою шайку к Караваинской станице, где у него были знакомые, с которыми ему нужно было переговорить. Раз</w:t>
        <w:softHyphen/>
        <w:t xml:space="preserve">бойники остановились в степи, недалеко от станицы, а атаман с одним из разбойников, которого называл Димитрием </w:t>
      </w:r>
      <w:r>
        <w:rPr>
          <w:rStyle w:val="11"/>
          <w:i/>
          <w:iCs/>
          <w:color w:val="000000"/>
        </w:rPr>
        <w:t>Легионным,</w:t>
      </w:r>
      <w:r>
        <w:rPr>
          <w:rStyle w:val="11"/>
          <w:color w:val="000000"/>
        </w:rPr>
        <w:t xml:space="preserve"> потому что он служил когда-то в московском легионе, заходил в станицу на несколько часов, откуда принес для шай</w:t>
        <w:softHyphen/>
        <w:t>ки хлеба и еще один пистолет. Затем шайка направила путь к Антиповской станице, все в ту же ночь еще до рассвета, за полверсты от станицы, атаман приказал остановиться в поле кормить лошадей, а сам взял с собою есаула и Легионного и отправился с ними в станицу, где у него и в Караваинках были приятели и становщики. На рассвете Рыжий воротился и опять принес с собой хлеба и пару пистолетов. Он сообщил товарищам, что в тот день один из его недругов и враг Ша</w:t>
        <w:softHyphen/>
        <w:t>галы подпоручик Забуруннов поедет в Камышин. Положено было ограбить Забуруннова. Не медля ни минуты, шайка поскакала по направлению к Камышину и остановилась в Широкинских вершинах, где намеревалась встретить Забурунно</w:t>
        <w:softHyphen/>
        <w:t>ва. Разбойники вывели лошадей на опушку леса и, спутав их, пустили на поляну пастись, а сами залегли по кустам. Легионный назначен был часовым и, для наблюдения за проезжи</w:t>
        <w:softHyphen/>
        <w:t>-</w:t>
      </w:r>
    </w:p>
    <w:p>
      <w:pPr>
        <w:pStyle w:val="Style20"/>
        <w:pBdr/>
        <w:rPr>
          <w:rFonts w:ascii="Arial Unicode MS" w:hAnsi="Arial Unicode MS" w:cs="Arial Unicode MS"/>
          <w:sz w:val="24"/>
          <w:szCs w:val="24"/>
        </w:rPr>
        <w:framePr w:w="256" w:h="195" w:x="514" w:y="10859" w:hSpace="0" w:vSpace="0" w:wrap="around" w:vAnchor="page" w:hAnchor="page" w:hRule="exact"/>
        <w:pBdr/>
      </w:pPr>
      <w:r>
        <w:rPr>
          <w:rStyle w:val="Style14"/>
          <w:color w:val="000000"/>
        </w:rPr>
        <w:t>25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9475" w:x="476" w:y="477" w:hSpace="0" w:vSpace="0" w:wrap="around" w:vAnchor="page" w:hAnchor="page" w:hRule="exact"/>
        <w:pBdr/>
      </w:pPr>
      <w:r>
        <w:rPr>
          <w:rStyle w:val="11"/>
          <w:color w:val="000000"/>
        </w:rPr>
        <w:t>ми, взлез на высокое дерево, откуда видна была вся окрест</w:t>
        <w:softHyphen/>
        <w:t>ность. Разбойники недолго ждали. «Едет!» — закричал кара</w:t>
        <w:softHyphen/>
        <w:t>ульный, и в одно мгновение шайка была готова; все сели на лошадей, поскакали навстречу Забуруннову, сделали круг около его кибитки и повели с дороги в лес, на ту поляну, где паслись их лошади. Забуруннов был не один — с ним была его жена; на нее сильно подействовало появление разбойни</w:t>
        <w:softHyphen/>
        <w:t>ков, которые, впрочем, как сами потом уверяли, обошлись с своими пленными очень великодушно и не произнесли даже им одного «бранного слова». «И хотя Легионный Димитрий (один из самых буйных и деятельных разбойников) и стращал его, Забуруннова, повесить или застрелить, прикладываясь нарочно из ружья, но как на то у нас условия не было и от атамана приказу не отдано, а он, Забуруннов, ни в чем не противился, жена его и малолетний слуга плакали, то, взяв у него грабежом из кибитки денег двадцать один рубль, саблю офицерскую с медною оправою одну, ружье одно, патронницу с патронами, платок бумажной пестрой да сняли с одной ло</w:t>
        <w:softHyphen/>
        <w:t>шади узду и со слуги его шапку, не чиня никакого насилия, не только побои, ниже браннова слова, выпроводя на дорогу, отпустили»</w:t>
      </w:r>
      <w:r>
        <w:rPr>
          <w:rStyle w:val="11"/>
          <w:color w:val="000000"/>
          <w:vertAlign w:val="superscript"/>
        </w:rPr>
        <w:t>1</w:t>
      </w:r>
      <w:r>
        <w:rPr>
          <w:rStyle w:val="11"/>
          <w:color w:val="000000"/>
        </w:rPr>
        <w:t>. Ограбив Забуруннова, они тотчас же остановили еще проезжих, следовавших в Камышин, и отняли у них не</w:t>
        <w:softHyphen/>
        <w:t>сколько денег. Потом поскакали в горы, в так называемые Сестренины вершины, где остановились для дувана пограб</w:t>
        <w:softHyphen/>
        <w:t>ленного, и, разделив деньги и вещи, поскакали далее, по на</w:t>
        <w:softHyphen/>
        <w:t>правлению к Илавле. Но едва разбойники переехали эту речку, как увидели обоз, подвигавшийся к Саламатиным ху</w:t>
        <w:softHyphen/>
        <w:t>торам. Не медля нисколько, они поскакали на проезжих и по обыкновению окликнули их: что за люди? «Камышин</w:t>
        <w:softHyphen/>
        <w:t>ские!» — отвечали проезжие торговцы и без сопротивления отдались в руки шайки. Разбойники и этих ограбили. Взяли несколько мешков медных денег, множество платья, товару, три ружья, пороху, два казачьих дротика и проч. Димитрий Легионный, как после оказалось, и здесь сделал по-своему и ловко успел припрятать от товарищей один мешок с деньгами. Впрочем, и с этими ограбленными жертвами, как с Забурунновым, разбойники обошлись ласково, «не делая им никакого зла (!) и побои, потому что они не противились».</w:t>
      </w:r>
    </w:p>
    <w:p>
      <w:pPr>
        <w:pStyle w:val="TextBody"/>
        <w:pBdr/>
        <w:ind w:firstLine="360"/>
        <w:jc w:val="both"/>
        <w:rPr>
          <w:rFonts w:ascii="Arial Unicode MS" w:hAnsi="Arial Unicode MS" w:cs="Arial Unicode MS"/>
          <w:sz w:val="24"/>
          <w:szCs w:val="24"/>
        </w:rPr>
        <w:framePr w:w="5851" w:h="9475" w:x="476" w:y="477" w:hSpace="0" w:vSpace="0" w:wrap="around" w:vAnchor="page" w:hAnchor="page" w:hRule="exact"/>
        <w:pBdr/>
      </w:pPr>
      <w:r>
        <w:rPr>
          <w:rStyle w:val="11"/>
          <w:color w:val="000000"/>
        </w:rPr>
        <w:t xml:space="preserve">После этого нападения шайка более двух дней оставалась в лесу, около речки Песковатки, где произошел новый дуван денег и пограбленной «пажити», и как добыча была очень </w:t>
      </w:r>
    </w:p>
    <w:p>
      <w:pPr>
        <w:pStyle w:val="Style21"/>
        <w:pBdr/>
        <w:spacing w:lineRule="auto" w:line="240"/>
        <w:jc w:val="both"/>
        <w:rPr>
          <w:rFonts w:ascii="Arial Unicode MS" w:hAnsi="Arial Unicode MS" w:cs="Arial Unicode MS"/>
          <w:sz w:val="24"/>
          <w:szCs w:val="24"/>
        </w:rPr>
        <w:framePr w:w="5851" w:h="456" w:x="476" w:y="10125" w:hSpace="0" w:vSpace="0" w:wrap="around" w:vAnchor="page" w:hAnchor="page" w:hRule="exact"/>
        <w:pBdr/>
      </w:pPr>
      <w:r>
        <w:rPr>
          <w:rStyle w:val="Style15"/>
          <w:color w:val="000000"/>
          <w:vertAlign w:val="superscript"/>
        </w:rPr>
        <w:t>1</w:t>
      </w:r>
      <w:r>
        <w:rPr>
          <w:rStyle w:val="Style15"/>
          <w:color w:val="000000"/>
        </w:rPr>
        <w:t xml:space="preserve"> Взят был также у Забуруннова слиток серебра, но кто-то из разбойников утаил его.</w:t>
      </w:r>
    </w:p>
    <w:p>
      <w:pPr>
        <w:pStyle w:val="Style20"/>
        <w:pBdr/>
        <w:rPr>
          <w:rFonts w:ascii="Arial Unicode MS" w:hAnsi="Arial Unicode MS" w:cs="Arial Unicode MS"/>
          <w:sz w:val="24"/>
          <w:szCs w:val="24"/>
        </w:rPr>
        <w:framePr w:w="256" w:h="195" w:x="5967" w:y="10859" w:hSpace="0" w:vSpace="0" w:wrap="around" w:vAnchor="page" w:hAnchor="page" w:hRule="exact"/>
        <w:pBdr/>
      </w:pPr>
      <w:r>
        <w:rPr>
          <w:rStyle w:val="Style14"/>
          <w:color w:val="000000"/>
        </w:rPr>
        <w:t>25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1430" distR="7620" simplePos="0" locked="0" layoutInCell="0" allowOverlap="1" relativeHeight="92" wp14:anchorId="15DA0D97">
                <wp:simplePos x="0" y="0"/>
                <wp:positionH relativeFrom="page">
                  <wp:posOffset>335280</wp:posOffset>
                </wp:positionH>
                <wp:positionV relativeFrom="page">
                  <wp:posOffset>6379845</wp:posOffset>
                </wp:positionV>
                <wp:extent cx="676275" cy="635"/>
                <wp:effectExtent l="6985" t="6985" r="6350" b="6350"/>
                <wp:wrapNone/>
                <wp:docPr id="96" name="AutoShape 127"/>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7" path="m0,0l-2147483648,-2147483647e" stroked="t" o:allowincell="f" style="position:absolute;margin-left:26.4pt;margin-top:502.35pt;width:53.2pt;height:0pt;mso-wrap-style:none;v-text-anchor:middle;mso-position-horizontal-relative:page;mso-position-vertical-relative:page" wp14:anchorId="15DA0D97"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58" w:x="486" w:y="480" w:hSpace="0" w:vSpace="0" w:wrap="around" w:vAnchor="page" w:hAnchor="page" w:hRule="exact"/>
        <w:pBdr/>
      </w:pPr>
      <w:r>
        <w:rPr>
          <w:rStyle w:val="11"/>
          <w:color w:val="000000"/>
        </w:rPr>
        <w:t>богата, то в дележ шли только деньги, а всего прочего до</w:t>
        <w:softHyphen/>
        <w:t>зволено было брать сколько душе угодно. Два старых ружья бросили в Песковатку, потому что в хорошем оружии уже никто не чувствовал недостатка, а с лишним неудобно было возиться в быстрых походах и в постоянных ожиданиях по</w:t>
        <w:softHyphen/>
        <w:t>гони. Разбойники потому оставались так долго на одном ме</w:t>
        <w:softHyphen/>
        <w:t>сте, что двое суток шел проливной дождь да, кроме того, нужно было припрятать часть добычи, а иначе трудно было таскать с собой и мешки с деньгами, и лишние вещи. Шайка разбрелась по лесу, и каждый прятал свои деньги и свою пажить отдельно, таясь от товарищей, потому что не дружна была шайка во всяком нападении, как ни строго таилась тайна их общего дела, однако никто не решался поверить своей доли другому; они прятали ее «кто куда рассудил, таясь один от другого, зарывая в землю, а иные по малому делу оставляли и при себе». Только Шагала не зарыл своих денег, тайно придумывая, как бы покинуть шайку и пробраться в свою землянку, к жене, которую он так давно бросил на произвол судьбы. Для этого он передал артели, что ему необходимо побывать в Камышине, запастись хорошей «сбруей» и поро</w:t>
        <w:softHyphen/>
        <w:t>хом и просил товарищей отпустить его на время. Шагала был отпущен. Тогда Рыжий повел свою шайку за Илавлю, в глу</w:t>
        <w:softHyphen/>
        <w:t>хие медведицкие и саратовские степи, где лежала торговая дорога из верховых городов к Поволжью; между тем и самая необходимость требовала немедленно удалиться от пределов волжского войска, потому что слухи о шайке Рыжего начали переходить из уст в уста, и, как мы прежде видели, со всех сторон на Илавлю наряжены были разъездные команды, по селам и хуторам разосланы были нарочные с повестками, вез</w:t>
        <w:softHyphen/>
        <w:t>де читались приказы об истреблении разбойников, и каждая община обязана была ловить их, указывать их становщиков и выдавать тех и других правительству. Но в Красноярском юрту, недалеко от Медведицы, Рыжий снова напал на про</w:t>
        <w:softHyphen/>
        <w:t>езжих малороссиян и захватил богатую добычу деньгами. Не</w:t>
        <w:softHyphen/>
        <w:t>дели две он держал в осадном положении все красноярские хутора, брал с них побор баранами и хлебом; потом он заво</w:t>
        <w:softHyphen/>
        <w:t>ротил свою шайку на юг и привел ее к своему становщику Никольскому, на Липовы хутора; снова произвел дележ на</w:t>
        <w:softHyphen/>
        <w:t>грабленных денег, арчаки велел побросать в буерак, сбрую и оружие раздать, лошадей снова пустить в табун, а товарищей по домам, то есть велел им идти, куда кто вздумает, пока снова они ему не понадобятся.</w:t>
      </w:r>
    </w:p>
    <w:p>
      <w:pPr>
        <w:pStyle w:val="TextBody"/>
        <w:pBdr/>
        <w:ind w:firstLine="360"/>
        <w:jc w:val="both"/>
        <w:rPr>
          <w:rFonts w:ascii="Arial Unicode MS" w:hAnsi="Arial Unicode MS" w:cs="Arial Unicode MS"/>
          <w:sz w:val="24"/>
          <w:szCs w:val="24"/>
        </w:rPr>
        <w:framePr w:w="5832" w:h="10258" w:x="486" w:y="480" w:hSpace="0" w:vSpace="0" w:wrap="around" w:vAnchor="page" w:hAnchor="page" w:hRule="exact"/>
        <w:pBdr/>
      </w:pPr>
      <w:r>
        <w:rPr>
          <w:rStyle w:val="11"/>
          <w:color w:val="000000"/>
        </w:rPr>
        <w:t>Скоро мы увидим, что Рыжий опять встретится с своими товарищами.</w:t>
      </w:r>
    </w:p>
    <w:p>
      <w:pPr>
        <w:pStyle w:val="Style20"/>
        <w:pBdr/>
        <w:rPr>
          <w:rFonts w:ascii="Arial Unicode MS" w:hAnsi="Arial Unicode MS" w:cs="Arial Unicode MS"/>
          <w:sz w:val="24"/>
          <w:szCs w:val="24"/>
        </w:rPr>
        <w:framePr w:w="256" w:h="195" w:x="447" w:y="10805" w:hSpace="0" w:vSpace="0" w:wrap="around" w:vAnchor="page" w:hAnchor="page" w:hRule="exact"/>
        <w:pBdr/>
      </w:pPr>
      <w:r>
        <w:rPr>
          <w:rStyle w:val="Style14"/>
          <w:color w:val="000000"/>
        </w:rPr>
        <w:t>25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4"/>
        <w:pBdr/>
        <w:spacing w:before="0" w:after="0"/>
        <w:rPr>
          <w:rFonts w:ascii="Arial Unicode MS" w:hAnsi="Arial Unicode MS" w:cs="Arial Unicode MS"/>
          <w:sz w:val="24"/>
          <w:szCs w:val="24"/>
        </w:rPr>
        <w:framePr w:w="5851" w:h="264" w:x="476" w:y="321" w:hSpace="0" w:vSpace="0" w:wrap="around" w:vAnchor="page" w:hAnchor="page" w:hRule="exact"/>
        <w:pBdr/>
      </w:pPr>
      <w:bookmarkStart w:id="33" w:name="bookmark66_Copy_1"/>
      <w:r>
        <w:rPr>
          <w:rStyle w:val="31"/>
          <w:color w:val="000000"/>
        </w:rPr>
        <w:t>II</w:t>
      </w:r>
      <w:bookmarkEnd w:id="33"/>
    </w:p>
    <w:p>
      <w:pPr>
        <w:pStyle w:val="TextBody"/>
        <w:pBdr/>
        <w:jc w:val="both"/>
        <w:rPr>
          <w:rFonts w:ascii="Arial Unicode MS" w:hAnsi="Arial Unicode MS" w:cs="Arial Unicode MS"/>
          <w:sz w:val="24"/>
          <w:szCs w:val="24"/>
        </w:rPr>
        <w:framePr w:w="5851" w:h="9710" w:x="476" w:y="878" w:hSpace="0" w:vSpace="0" w:wrap="around" w:vAnchor="page" w:hAnchor="page" w:hRule="exact"/>
        <w:pBdr/>
      </w:pPr>
      <w:r>
        <w:rPr>
          <w:rStyle w:val="11"/>
          <w:color w:val="000000"/>
        </w:rPr>
        <w:t>Мы оставили Шагалу на илавлинской степи, у речки Песковатки, где разбойники шайки Рыжего зарыли в землю свои деньги. Получив согласие артели на проход до Камы</w:t>
        <w:softHyphen/>
        <w:t>шина, Шагала поехал вдоль Илавли, по направлению к го</w:t>
        <w:softHyphen/>
        <w:t>роду; однако, сознавая опасность своего положения, не думал скоро возвращаться к жене, а желал, каким бы то ни было образом, скрыть следы своих преступлений и решился ук</w:t>
        <w:softHyphen/>
        <w:t>рыться в таких местах и между такими людьми, которые его не знали. Не оставалось ничего более, как бросить, хотя на время, ремесло разбойника и выждать, чем кончится дело всей шайки. У Петрушиных хуторов, за 25 верст от Камы</w:t>
        <w:softHyphen/>
        <w:t>шина, Шагала сошел с своего коня, снял с неге седло и пустил в поле на свободу; свои разбойничьи доспехи — ружье и пику, вместе с арчаком спрятал в терновые кусты, чтобы оружие не могло никому попасться на глаза и навести на следы преступления. Мешок с деньгами, доставшийся ему по дувану, он перекинул через плечо в виде котомки и опять, как бродяга перехожий, потащился пешком по глухим про</w:t>
        <w:softHyphen/>
        <w:t>селкам, обошел стороной те места, где могли узнать в нем разбойника, оставил справа Камышин и выбрался на Сара</w:t>
        <w:softHyphen/>
        <w:t>товскую дорогу. Когда Камышин остался в стороне, а с тем вместе и место похождений шайки Рыжего, тогда, наконец, товарищи не могли уже нагнать его, если б и вздумали. Шагала решился отдохнуть после трудных переходов: за</w:t>
        <w:softHyphen/>
        <w:t>бравшись в канаву, оставшуюся еще от шлюзных работ при Петре I, когда думали соединить Волгу с Доном, Шагала пролежал под земляным валом целые сутки. Около немецкой колонии Каменки он зарыл в землю свои деньги и снова стал таким же батраком, как был прежде, нанявшись к ко</w:t>
        <w:softHyphen/>
        <w:t>лонистам косить сено. Затем он подрядил какого-то гусара, продававшего по колониям деготь, отвезти его в Саратов; из Саратова он переправился на Волгу, жил в Покровской слободе, косил траву и жал хлеб у тамошних малороссиян; затем сел на судно и поплыл к Царицыну, где жизнь все-таки была вольнее, чем в других местах, где понизовые бур</w:t>
        <w:softHyphen/>
        <w:t>лаки могли скрыть и приютить своего товарища бездомного, где можно было день проводить за работой, а ночью греться в разбойничьем притоне, у горящего костра. Потом судьба занесла его к одному польскому переселенцу, Петру Поля</w:t>
        <w:softHyphen/>
        <w:t>кову, жившему на речке Пичуге своим хутором, недалеко от Царицына. Поляков хотел уже Шагалу записать в «ма</w:t>
        <w:softHyphen/>
        <w:t>лороссийский оклад», в число приписных обывателей Цари</w:t>
        <w:softHyphen/>
        <w:t>-</w:t>
      </w:r>
    </w:p>
    <w:p>
      <w:pPr>
        <w:pStyle w:val="Style20"/>
        <w:pBdr/>
        <w:rPr>
          <w:rFonts w:ascii="Arial Unicode MS" w:hAnsi="Arial Unicode MS" w:cs="Arial Unicode MS"/>
          <w:sz w:val="24"/>
          <w:szCs w:val="24"/>
        </w:rPr>
        <w:framePr w:w="256" w:h="195" w:x="5986" w:y="10718" w:hSpace="0" w:vSpace="0" w:wrap="around" w:vAnchor="page" w:hAnchor="page" w:hRule="exact"/>
        <w:pBdr/>
      </w:pPr>
      <w:r>
        <w:rPr>
          <w:rStyle w:val="Style14"/>
          <w:color w:val="000000"/>
        </w:rPr>
        <w:t>25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58" w:x="478" w:y="467" w:hSpace="0" w:vSpace="0" w:wrap="around" w:vAnchor="page" w:hAnchor="page" w:hRule="exact"/>
        <w:pBdr/>
      </w:pPr>
      <w:r>
        <w:rPr>
          <w:rStyle w:val="11"/>
          <w:color w:val="000000"/>
        </w:rPr>
        <w:t>цына, и Шагала соглашался навсегда остаться в этих местах и, конечно, вызвал бы к себе жену, как появились из Ца</w:t>
        <w:softHyphen/>
        <w:t>рицына полицейские сыщики, разосланные по всем хуторам и селениям, потому что разбойничьи шайки и беспаспортные наводнили все окрестности города, все среднее и нижнее Поволжье и, наконец, все степные равнины между Доном, Медведицей, Хопром, Бузулуком и Илавлей. Шагала дол</w:t>
        <w:softHyphen/>
        <w:t>жен был снова покинуть это покойное место и снова бродить по белу свету. «И сошел я в Качалинскую станицу, — го</w:t>
        <w:softHyphen/>
        <w:t>ворил Шагала присутствующим, когда его допрашивали в Камышине, — и там работал поденно на пристани до самой глубокой осени, и как уже работы не стало, то сошел я оттуда донского ж войска в Лавлинскую станицу и, побыв там с неделю, видя, что наступать стала зима, а без паспорта нигде держать не станут, взял намерение возвратиться в дом к тестю своему бобылю Рускову и в своих разбойных делах принесть повинную в димитриевской гражданской канцеля</w:t>
        <w:softHyphen/>
        <w:t>рии, почему и шел, пробираясь Илавлею рекою, и сколь скоро пришел в Княжие хутора, то тех малороссийской де</w:t>
        <w:softHyphen/>
        <w:t>сятник Прокофей Поташев, имея от канцелярии и от поли</w:t>
        <w:softHyphen/>
        <w:t>ции о поимке меня давно публикации, с прочими мирскими людьми взял под караул и привез сюда в город, в мало</w:t>
        <w:softHyphen/>
        <w:t>российское громацное правление, а из оного при рапорте атамана Ильи Косенка представлен в димитриевскую граж</w:t>
        <w:softHyphen/>
        <w:t>данскую канцелярию. Окроме вышезначущих разбоев, в дру</w:t>
        <w:softHyphen/>
        <w:t>гих злодействах нигде и ни с кем я не бывал, смертных убийств и пожогов не чинил, воров, разбойников и их пристанодержателей, также беглых солдат, матросов и рекрут не знаю, да и что я на значущих разбоях был, про то жена моя Анна, Алексеева дочь, ее отец, а мой тесть, бобыль Алексей Русков, подлинно никак не ведают, потому что я к ним ничего из воровства не приносил и, бываючи в от</w:t>
        <w:softHyphen/>
        <w:t>лучках, сказывал им, что находился в работах, и в сем до</w:t>
        <w:softHyphen/>
        <w:t>просе объявляю самую истинную правду».</w:t>
      </w:r>
    </w:p>
    <w:p>
      <w:pPr>
        <w:pStyle w:val="TextBody"/>
        <w:pBdr/>
        <w:jc w:val="both"/>
        <w:rPr>
          <w:rFonts w:ascii="Arial Unicode MS" w:hAnsi="Arial Unicode MS" w:cs="Arial Unicode MS"/>
          <w:sz w:val="24"/>
          <w:szCs w:val="24"/>
        </w:rPr>
        <w:framePr w:w="5846" w:h="10258" w:x="478" w:y="467" w:hSpace="0" w:vSpace="0" w:wrap="around" w:vAnchor="page" w:hAnchor="page" w:hRule="exact"/>
        <w:pBdr/>
      </w:pPr>
      <w:r>
        <w:rPr>
          <w:rStyle w:val="11"/>
          <w:color w:val="000000"/>
        </w:rPr>
        <w:t>Так заключил он свои показания, не зная, что сказать об атамане Рыжем и о судьбе его шайки, хотя поимка Ша</w:t>
        <w:softHyphen/>
        <w:t>галы и Сумцова наводила начальство на след прочих раз</w:t>
        <w:softHyphen/>
        <w:t>бойников. Впрочем, Рыжий и не думал изменить образ жизни, а составлял уже новые планы, ничего не зная об участи Шагалы. Распустив свою шайку и простившись с нею у пристанодержателя Никольского, Рыжий оставил при себе только Димитрия Легионного и стародубского купца Якова, которые всегда были самыми верными его товари</w:t>
        <w:softHyphen/>
        <w:t>щами. Личность Легионного сама по себе представляет очень</w:t>
      </w:r>
    </w:p>
    <w:p>
      <w:pPr>
        <w:pStyle w:val="Style20"/>
        <w:pBdr/>
        <w:rPr>
          <w:rFonts w:ascii="Arial Unicode MS" w:hAnsi="Arial Unicode MS" w:cs="Arial Unicode MS"/>
          <w:sz w:val="24"/>
          <w:szCs w:val="24"/>
        </w:rPr>
        <w:framePr w:w="256" w:h="195" w:x="498" w:y="10859" w:hSpace="0" w:vSpace="0" w:wrap="around" w:vAnchor="page" w:hAnchor="page" w:hRule="exact"/>
        <w:pBdr/>
      </w:pPr>
      <w:r>
        <w:rPr>
          <w:rStyle w:val="Style14"/>
          <w:color w:val="000000"/>
        </w:rPr>
        <w:t>25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9" w:x="483" w:y="491" w:hSpace="0" w:vSpace="0" w:wrap="around" w:vAnchor="page" w:hAnchor="page" w:hRule="exact"/>
        <w:pBdr/>
      </w:pPr>
      <w:r>
        <w:rPr>
          <w:rStyle w:val="11"/>
          <w:color w:val="000000"/>
        </w:rPr>
        <w:t>интересное явление как тип разбойника прошлого века, и так как он еще не раз встретится нам впоследствии, то мы и скажем о нем несколько слов.</w:t>
      </w:r>
    </w:p>
    <w:p>
      <w:pPr>
        <w:pStyle w:val="TextBody"/>
        <w:pBdr/>
        <w:jc w:val="both"/>
        <w:rPr>
          <w:rFonts w:ascii="Arial Unicode MS" w:hAnsi="Arial Unicode MS" w:cs="Arial Unicode MS"/>
          <w:sz w:val="24"/>
          <w:szCs w:val="24"/>
        </w:rPr>
        <w:framePr w:w="5837" w:h="10229" w:x="483" w:y="491" w:hSpace="0" w:vSpace="0" w:wrap="around" w:vAnchor="page" w:hAnchor="page" w:hRule="exact"/>
        <w:pBdr/>
      </w:pPr>
      <w:r>
        <w:rPr>
          <w:rStyle w:val="11"/>
          <w:color w:val="000000"/>
        </w:rPr>
        <w:t>Настоящее имя этого человека — Димитрий Посконнов. Родился он между яицкими казаками, в Яицкой крепости, и первые впечатления, окружавшие его детство, были вечные неурядицы и войсковые смуты, бунты и резни на улицах, вольные песни и недовольство всем, что несколько мешало и разгулу, и привычной свободе. Когда мальчику было де</w:t>
        <w:softHyphen/>
        <w:t>сять лет, отец его оставил войско и перекочевал в медведицко-хоперские степи, взяв с собой ребенка. Он поселился в Баландинском городке, за Медведицей, где через девять лет умер, оставив сына круглым сиротой. Сын бродяги, де</w:t>
        <w:softHyphen/>
        <w:t>вятнадцатилетний Димитрий не хотел оставаться на месте, а пошел искать счастья на стороне, потому что ему было все равно где ни жить, только бы никто не стеснял его при</w:t>
        <w:softHyphen/>
        <w:t>вычной воли. Молодой бродяга пошел в Поволжье, где та</w:t>
        <w:softHyphen/>
        <w:t>кую завидную славу нажила себе понизовая вольница, и стал шататься между волжскими казаками, нанимаясь в работу ненадолго и не давая своей воли в тяжкую кабалу. Нанялся потом в казаки, в военную службу, но не больше как на год, и отправился в Саратов. В то время через Саратов проходил Пугачев с своими оборванными полками, оборван</w:t>
        <w:softHyphen/>
        <w:t>ными полковниками и бородатыми генералами, и Посконнов взят был в его армию вместе с другими. Недалеко от Ца</w:t>
        <w:softHyphen/>
        <w:t>рицына он оставил Пугачева за болезнью и воротился к своим прежним знакомым, к волжским казакам, где оста</w:t>
        <w:softHyphen/>
        <w:t>вался недолго, переходя то к Волге, то на Медведицу; был снова в Баландинском городке, где жил прежде с отцом, потом опять явился в Поволжье, доходя собственным опы</w:t>
        <w:softHyphen/>
        <w:t>том, что не так легка и весела жизнь понизовой вольницы, как ему казалось прежде. Один казак предложил ему на</w:t>
        <w:softHyphen/>
        <w:t>зваться своим сыном, с тем чтобы, вместо этого сына, под его именем записаться в казаки в московский легион; об этом просил его и станичный атаман Ощепкин (тот самый, который был в коротких отношениях с разбойничьим атама</w:t>
        <w:softHyphen/>
        <w:t>ном Наумом Филипповым), — и Посконнов продал себя, лишь бы только иметь какое-нибудь имя и не быть бродягой, которого всякий может и задерживать, и допрашивать, и пытать. Но и в легионе он оставался недолго и, подговорив шестнадцать подобных себе товарищей, захватив казацких лошадей, бежал с ними из легиона, когда отряд их находился на речке Сарпе. Бежав из войска, они, по какой-то странной прихоти, тогда же въехали в Дубовку и добровольно явились</w:t>
      </w:r>
    </w:p>
    <w:p>
      <w:pPr>
        <w:pStyle w:val="Style20"/>
        <w:pBdr/>
        <w:rPr>
          <w:rFonts w:ascii="Arial Unicode MS" w:hAnsi="Arial Unicode MS" w:cs="Arial Unicode MS"/>
          <w:sz w:val="24"/>
          <w:szCs w:val="24"/>
        </w:rPr>
        <w:framePr w:w="256" w:h="195" w:x="5974" w:y="10859" w:hSpace="0" w:vSpace="0" w:wrap="around" w:vAnchor="page" w:hAnchor="page" w:hRule="exact"/>
        <w:pBdr/>
      </w:pPr>
      <w:r>
        <w:rPr>
          <w:rStyle w:val="Style14"/>
          <w:color w:val="000000"/>
        </w:rPr>
        <w:t>25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43" w:x="488" w:y="487" w:hSpace="0" w:vSpace="0" w:wrap="around" w:vAnchor="page" w:hAnchor="page" w:hRule="exact"/>
        <w:pBdr/>
      </w:pPr>
      <w:r>
        <w:rPr>
          <w:rStyle w:val="11"/>
          <w:color w:val="000000"/>
        </w:rPr>
        <w:t>к начальнику волжского войска, старшине Савельеву, кото</w:t>
        <w:softHyphen/>
        <w:t>рый, разумеется, немедленно отправил их в Царицын. Де</w:t>
        <w:softHyphen/>
        <w:t>зертиры отданы были под караул, но Посконнов, взяв с собой несколько человек арестантов и тех же лошадей, на которых они ушли из легиона, снова вырвался на свободу и стал разбойником. Красноярская степь, между Волгой и Медведицей, — глухая и ровная, и товарищи Посконнова отправились на эту степь, хотя сам он почему-то не мог ехать с ними. Пошатавшись несколько месяцев на Илавле и по берегу Волги, Посконнов снова по какой-то непонятной прихоти, точно в насмешку, добровольно явился к старшине Савельеву в Дубовку и, само собою разумеется, отправлен был под караулом в Царицын вместе с другими колодника</w:t>
        <w:softHyphen/>
        <w:t>ми. Из Царицына он опять бежал из-под караула и уже не явился ни к кому с повинной. В это время он столкнулся с атаманом Рыжим и разбойником Шагалой, стародубским купцом Яковом и прочею вольницею шайки Рыжего. Стародубский купец — это личность несколько загадочная, хо</w:t>
        <w:softHyphen/>
        <w:t>тя, нет сомнения, что имя это было вымышленное. Он так хорошо знал Поволжье, все входы и выходы, что служил проводником своей шайки, и Рыжий с Легионным после разлуки с товарищами воспользовались его знанием местно</w:t>
        <w:softHyphen/>
        <w:t>сти.</w:t>
      </w:r>
    </w:p>
    <w:p>
      <w:pPr>
        <w:pStyle w:val="TextBody"/>
        <w:pBdr/>
        <w:ind w:firstLine="360"/>
        <w:jc w:val="both"/>
        <w:rPr>
          <w:rFonts w:ascii="Arial Unicode MS" w:hAnsi="Arial Unicode MS" w:cs="Arial Unicode MS"/>
          <w:sz w:val="24"/>
          <w:szCs w:val="24"/>
        </w:rPr>
        <w:framePr w:w="5827" w:h="10243" w:x="488" w:y="487" w:hSpace="0" w:vSpace="0" w:wrap="around" w:vAnchor="page" w:hAnchor="page" w:hRule="exact"/>
        <w:pBdr/>
      </w:pPr>
      <w:r>
        <w:rPr>
          <w:rStyle w:val="11"/>
          <w:color w:val="000000"/>
        </w:rPr>
        <w:t>Стародубский купец провел атамана и Легионного к Вол</w:t>
        <w:softHyphen/>
        <w:t>ге, где они, выше Балыклейской станицы, переправились на луговую сторону, чтобы укрыться от преследования. Две не</w:t>
        <w:softHyphen/>
        <w:t>дели они жили в лесу, ничего не предпринимая, и потом от</w:t>
        <w:softHyphen/>
        <w:t>правились в Верхний Погроменский городок, что на Ахтубе, и нашли приют у одного целовальника. Скучая праздною жиз</w:t>
        <w:softHyphen/>
        <w:t>нью, единственною целью которой были разбои, они снова начали думать о том, как бы наполнить эту жизнь подвигами, сообразными с их наклонностями; снова начали сходиться и толковать о разбойных делах, о вербовании новых товарищей в свою семью; снова являлись на нагорной стороне Волги, заходили к знакомым становщикам, узнавали о том, где и как устроились их прежние сподвижники. Особенно любили они собираться в саду одного царицынского офицера, Носкова, на речке Пичуге, где их радушно принимал дворовый человек этого офицера, Сергей Гаврилов, старый знакомый стародубского купца. Между тем этот последний успел записаться в число крестьян ахтубинского шелковичного завода «за взяток» начальством его денег; другой разбойник из шайки Рыжего, тоже перебравшийся за Волгу, в Ахтубинский городок, сбли</w:t>
        <w:softHyphen/>
        <w:t>зился с тамошним священником, нашел себе невесту и женил</w:t>
        <w:softHyphen/>
        <w:t>-</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25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4" w:x="481" w:y="487" w:hSpace="0" w:vSpace="0" w:wrap="around" w:vAnchor="page" w:hAnchor="page" w:hRule="exact"/>
        <w:pBdr/>
      </w:pPr>
      <w:r>
        <w:rPr>
          <w:rStyle w:val="11"/>
          <w:color w:val="000000"/>
        </w:rPr>
        <w:t>ся на ней. О разбоях стали было забывать, но в конце 1778 года, на святках, Рыжий пришел к мнимому стародубскому купцу и говорил: «Пичужинские ребята зовут меня на разбои, разбивать обозы...». «А еще есть здесь бывший с нами Дмит</w:t>
        <w:softHyphen/>
        <w:t>рий Легионный», — сказал купец; и приятели порешили дело скоро. Легионный успел отыскать еще двух товарищей, быв</w:t>
        <w:softHyphen/>
        <w:t>ших прежде в шайке Рыжего, а сам атаман, при помощи из</w:t>
        <w:softHyphen/>
        <w:t>вестного уже нам дворового человека офицера Носкова, жившего в саду, успел подговорить новых разбойников с Пичужинских хуторов, именно малороссиян Збойкова и Миро</w:t>
        <w:softHyphen/>
        <w:t>шникова. Это те именно «пичужинские робята», о которых он говорил стародубскому купцу. 28 декабря разбойники собра</w:t>
        <w:softHyphen/>
        <w:t>лись в саду Носкова, запаслись оружием, провизией и в тот же вечер выехали на разбой. «Поберегите себя и меня», — сказал им Сергей Гаврилов, провожая из саду. Разбойники заехали в Мечетинские хутора, где захватили с собою других товарищей, трех человек, которые имели при себе по писто</w:t>
        <w:softHyphen/>
        <w:t>лету и один дротик. Утром 29-го числа они направились к Царицыну, встретились на дороге с знакомым поляком Мукосеевым (или Бугай), который снабжал их порохом и сказал, подобно Сергею Гаврилову: «Берегитесь сами и меня береги</w:t>
        <w:softHyphen/>
        <w:t>те!» Проезжая через Царицын, они взяли вина и отправились вниз по Волге.</w:t>
      </w:r>
    </w:p>
    <w:p>
      <w:pPr>
        <w:pStyle w:val="TextBody"/>
        <w:pBdr/>
        <w:jc w:val="both"/>
        <w:rPr>
          <w:rFonts w:ascii="Arial Unicode MS" w:hAnsi="Arial Unicode MS" w:cs="Arial Unicode MS"/>
          <w:sz w:val="24"/>
          <w:szCs w:val="24"/>
        </w:rPr>
        <w:framePr w:w="5842" w:h="10234" w:x="481" w:y="487" w:hSpace="0" w:vSpace="0" w:wrap="around" w:vAnchor="page" w:hAnchor="page" w:hRule="exact"/>
        <w:pBdr/>
      </w:pPr>
      <w:r>
        <w:rPr>
          <w:rStyle w:val="11"/>
          <w:color w:val="000000"/>
        </w:rPr>
        <w:t>В первый же день, к ночи, нагнали на берегу реки обоз, следовавший из Москвы в Сарепту с товарами, отправленны</w:t>
        <w:softHyphen/>
        <w:t>ми в эту колонию членами сарептского евангелического брат</w:t>
        <w:softHyphen/>
        <w:t>ского общества. При обозе, кроме поставщиков, коломенских крестьян княгини Черкасской и графини Скавронской, нахо</w:t>
        <w:softHyphen/>
        <w:t>дилось десять человек рабочих. «С чем и куда едете?» — спросили по обыкновению разбойники, поровнявшись с обо</w:t>
        <w:softHyphen/>
        <w:t>зом. «С котлами и краскою в колонию», — отвечали из обоза. Когда наступила ночь, разбойники напали на обоз, «выпаля по них, начали бить, разбивать и выпрягать из возов лоша</w:t>
        <w:softHyphen/>
        <w:t>дей». Ограбили у них деньги и продолжали неистовствовать, как вдруг услышали вдали звякание почтового колокольчика. Вскоре заметили, что скачет курьер, а за ним целый ряд эки</w:t>
        <w:softHyphen/>
        <w:t>пажей. То ехал из Астрахани в Петербург тогдашний астра</w:t>
        <w:softHyphen/>
        <w:t>ханский губернатор Иван Варфоломеевич Якобий. Надо заметить, что путешествие знатных особ прошлого века со</w:t>
        <w:softHyphen/>
        <w:t>вершалось огромными кортежами, в сопровождении воору</w:t>
        <w:softHyphen/>
        <w:t>женных отрядов, курьеров, целого штата чиновников и всякого рода прислуги. Поезд Якобия смутил разбойников, так что они окончательно растерялись, особенно когда узнали, что едет такая важная особа, как губернатор. «Те разбойники,</w:t>
      </w:r>
    </w:p>
    <w:p>
      <w:pPr>
        <w:pStyle w:val="Style20"/>
        <w:pBdr/>
        <w:rPr>
          <w:rFonts w:ascii="Arial Unicode MS" w:hAnsi="Arial Unicode MS" w:cs="Arial Unicode MS"/>
          <w:sz w:val="24"/>
          <w:szCs w:val="24"/>
        </w:rPr>
        <w:framePr w:w="256" w:h="195" w:x="5958" w:y="10859" w:hSpace="0" w:vSpace="0" w:wrap="around" w:vAnchor="page" w:hAnchor="page" w:hRule="exact"/>
        <w:pBdr/>
      </w:pPr>
      <w:r>
        <w:rPr>
          <w:rStyle w:val="Style14"/>
          <w:color w:val="000000"/>
        </w:rPr>
        <w:t>25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8914" w:x="483" w:y="482" w:hSpace="0" w:vSpace="0" w:wrap="around" w:vAnchor="page" w:hAnchor="page" w:hRule="exact"/>
        <w:pBdr/>
      </w:pPr>
      <w:r>
        <w:rPr>
          <w:rStyle w:val="11"/>
          <w:color w:val="000000"/>
        </w:rPr>
        <w:t>оробев и оставя выпряженных у них (у обозчиков) лошадей и еще одну свою с двумя санями и в оных пироги, калачи, шапки, рукавицы и дротик, выстреля по обозу его превосхо</w:t>
        <w:softHyphen/>
        <w:t>дительства один раз, все разбежались». Действительно, не смутился один только Дмитрий Легионный, по-видимому, ни</w:t>
        <w:softHyphen/>
        <w:t>когда не унывавший; он выстрелил в поезд Якобия, и затем все разбойники, без шапок, несмотря на морозную ночь, бро</w:t>
        <w:softHyphen/>
        <w:t>сились в горы. Вслед за ними поскакала погоня, но ни одного разбойника не поймали.</w:t>
      </w:r>
    </w:p>
    <w:p>
      <w:pPr>
        <w:pStyle w:val="TextBody"/>
        <w:pBdr/>
        <w:jc w:val="both"/>
        <w:rPr>
          <w:rFonts w:ascii="Arial Unicode MS" w:hAnsi="Arial Unicode MS" w:cs="Arial Unicode MS"/>
          <w:sz w:val="24"/>
          <w:szCs w:val="24"/>
        </w:rPr>
        <w:framePr w:w="5837" w:h="8914" w:x="483" w:y="482" w:hSpace="0" w:vSpace="0" w:wrap="around" w:vAnchor="page" w:hAnchor="page" w:hRule="exact"/>
        <w:pBdr/>
      </w:pPr>
      <w:r>
        <w:rPr>
          <w:rStyle w:val="11"/>
          <w:color w:val="000000"/>
        </w:rPr>
        <w:t>Это был первый неудачный разбой шайки, предводитель</w:t>
        <w:softHyphen/>
        <w:t>ствуемой атаманом Рыжим. Он был тем более неудачен, что сам атаман, вследствие этого несчастного происшествия, ли</w:t>
        <w:softHyphen/>
        <w:t>шился свободы.</w:t>
      </w:r>
    </w:p>
    <w:p>
      <w:pPr>
        <w:pStyle w:val="TextBody"/>
        <w:pBdr/>
        <w:jc w:val="both"/>
        <w:rPr>
          <w:rFonts w:ascii="Arial Unicode MS" w:hAnsi="Arial Unicode MS" w:cs="Arial Unicode MS"/>
          <w:sz w:val="24"/>
          <w:szCs w:val="24"/>
        </w:rPr>
        <w:framePr w:w="5837" w:h="8914" w:x="483" w:y="482" w:hSpace="0" w:vSpace="0" w:wrap="around" w:vAnchor="page" w:hAnchor="page" w:hRule="exact"/>
        <w:pBdr/>
      </w:pPr>
      <w:r>
        <w:rPr>
          <w:rStyle w:val="11"/>
          <w:color w:val="000000"/>
        </w:rPr>
        <w:t>На другой день утром ограбленные извозчики подали ца</w:t>
        <w:softHyphen/>
        <w:t>рицынскому коменданту объявление о ночном происшествии; представлены были, по приказанию Якобия, покинутые раз</w:t>
        <w:softHyphen/>
        <w:t>бойниками сани, шапки и прочие вещи; схвачены были какие-то подозрительные люди и приведен какой-то мальчик, показаниями которого надеялись открыть следы преступников. Сам Якобий допрашивал их, но ничего не могли узнать</w:t>
      </w:r>
      <w:r>
        <w:rPr>
          <w:rStyle w:val="11"/>
          <w:color w:val="000000"/>
          <w:vertAlign w:val="superscript"/>
        </w:rPr>
        <w:t>1</w:t>
      </w:r>
      <w:r>
        <w:rPr>
          <w:rStyle w:val="11"/>
          <w:color w:val="000000"/>
        </w:rPr>
        <w:t>. Тог</w:t>
        <w:softHyphen/>
        <w:t>да Якобий лично приказал коменданту Цыплетеву исследо</w:t>
        <w:softHyphen/>
        <w:t>вать это дело особой комиссией и отыскать неизвестных разбойников. Началось самое деятельное следствие, какое когда-либо производилось над разбойниками.</w:t>
      </w:r>
    </w:p>
    <w:p>
      <w:pPr>
        <w:pStyle w:val="TextBody"/>
        <w:pBdr/>
        <w:jc w:val="both"/>
        <w:rPr>
          <w:rFonts w:ascii="Arial Unicode MS" w:hAnsi="Arial Unicode MS" w:cs="Arial Unicode MS"/>
          <w:sz w:val="24"/>
          <w:szCs w:val="24"/>
        </w:rPr>
        <w:framePr w:w="5837" w:h="8914" w:x="483" w:y="482" w:hSpace="0" w:vSpace="0" w:wrap="around" w:vAnchor="page" w:hAnchor="page" w:hRule="exact"/>
        <w:pBdr/>
      </w:pPr>
      <w:r>
        <w:rPr>
          <w:rStyle w:val="11"/>
          <w:color w:val="000000"/>
        </w:rPr>
        <w:t>В руках следователей находилась нить, по которой они могли дойти до раскрытия истины. Явилось подозрение, что между неизвестными разбойниками и обывателями Пичужинских хуторов, людьми довольно сомнительного поведе</w:t>
        <w:softHyphen/>
        <w:t>ния, существовала связь, и это обстоятельство указало на след преступников. В день приезда Якобия в Царицын, 30 декабря, отправлен был на Пичужинские хутора капитан Ду</w:t>
        <w:softHyphen/>
        <w:t>дарь, которому поручалось выведать что-либо о разбойниках. Прискакав на хутор, Дударь въехал на квартиру к одному тамошнему малороссиянину и показал ему оставленные раз</w:t>
        <w:softHyphen/>
        <w:t xml:space="preserve">бойниками шапки, говоря, что нашел их на дороге. В одной из них хозяин и его жена узнали шапку малороссиянина Збойкова. За ним послали. Оказалось, что Збойкова не было в хуторе, а когда привели его жену, то она сказала, </w:t>
      </w:r>
    </w:p>
    <w:p>
      <w:pPr>
        <w:pStyle w:val="Style21"/>
        <w:pBdr/>
        <w:spacing w:lineRule="auto" w:line="228"/>
        <w:jc w:val="both"/>
        <w:rPr>
          <w:rFonts w:ascii="Arial Unicode MS" w:hAnsi="Arial Unicode MS" w:cs="Arial Unicode MS"/>
          <w:sz w:val="24"/>
          <w:szCs w:val="24"/>
        </w:rPr>
        <w:framePr w:w="5837" w:h="989" w:x="483" w:y="9578" w:hSpace="0" w:vSpace="0" w:wrap="around" w:vAnchor="page" w:hAnchor="page" w:hRule="exact"/>
        <w:pBdr/>
      </w:pPr>
      <w:r>
        <w:rPr>
          <w:rStyle w:val="Style15"/>
          <w:color w:val="000000"/>
          <w:vertAlign w:val="superscript"/>
        </w:rPr>
        <w:t>1</w:t>
      </w:r>
      <w:r>
        <w:rPr>
          <w:rStyle w:val="Style15"/>
          <w:color w:val="000000"/>
        </w:rPr>
        <w:t xml:space="preserve"> «По некоторым уликам привезенные ведомства царицынской вое</w:t>
        <w:softHyphen/>
        <w:t>водской канцелярии бобыля Клима Васильева дети бывшим с ними маль</w:t>
        <w:softHyphen/>
        <w:t>чиком были в присутствии его превосходительства доказаны и в том разбое не признались». Сколько и нам известно, никаких Васильевых в шайке Рыжего не было.</w:t>
      </w:r>
    </w:p>
    <w:p>
      <w:pPr>
        <w:pStyle w:val="Style20"/>
        <w:pBdr/>
        <w:rPr>
          <w:rFonts w:ascii="Arial Unicode MS" w:hAnsi="Arial Unicode MS" w:cs="Arial Unicode MS"/>
          <w:sz w:val="24"/>
          <w:szCs w:val="24"/>
        </w:rPr>
        <w:framePr w:w="256" w:h="195" w:x="507" w:y="10859" w:hSpace="0" w:vSpace="0" w:wrap="around" w:vAnchor="page" w:hAnchor="page" w:hRule="exact"/>
        <w:pBdr/>
      </w:pPr>
      <w:r>
        <w:rPr>
          <w:rStyle w:val="Style14"/>
          <w:color w:val="000000"/>
        </w:rPr>
        <w:t>26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9525" distR="6350" simplePos="0" locked="0" layoutInCell="0" allowOverlap="1" relativeHeight="93" wp14:anchorId="6948266E">
                <wp:simplePos x="0" y="0"/>
                <wp:positionH relativeFrom="page">
                  <wp:posOffset>333375</wp:posOffset>
                </wp:positionH>
                <wp:positionV relativeFrom="page">
                  <wp:posOffset>6026150</wp:posOffset>
                </wp:positionV>
                <wp:extent cx="688975" cy="635"/>
                <wp:effectExtent l="6985" t="6985" r="6350" b="6350"/>
                <wp:wrapNone/>
                <wp:docPr id="97" name="AutoShape 128"/>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8" path="m0,0l-2147483648,-2147483647e" stroked="t" o:allowincell="f" style="position:absolute;margin-left:26.25pt;margin-top:474.5pt;width:54.2pt;height:0pt;mso-wrap-style:none;v-text-anchor:middle;mso-position-horizontal-relative:page;mso-position-vertical-relative:page" wp14:anchorId="6948266E"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38" w:x="481" w:y="482" w:hSpace="0" w:vSpace="0" w:wrap="around" w:vAnchor="page" w:hAnchor="page" w:hRule="exact"/>
        <w:pBdr/>
      </w:pPr>
      <w:r>
        <w:rPr>
          <w:rStyle w:val="11"/>
          <w:color w:val="000000"/>
        </w:rPr>
        <w:t>что 29 декабря муж ее с самого утра уехал в Царицын и не возвращался оттуда; когда же показали ей шапку, то сначала она отказывалась от нее, а потом призналась, что шапка эта, действительно, принадлежала ее мужу. Делая обыск по домам, Дударь нашел на дворе у одного поляка, именно у Мукосеева, какое-то седло с уздою, и Мукосеев говорил, что он не знает, кому принадлежат эти вещи. Вследствие разных подозрений, Дударь захватил более де</w:t>
        <w:softHyphen/>
        <w:t>сяти человек, которые казались ему сомнительными, и привез в Царицын. Начались допросы, выведывания, очные ставки. Все единодушно показали, что шапка принадлежит Збойкову. Тогда явилась одна царицынская солдатка, Аксинья Дра</w:t>
        <w:softHyphen/>
        <w:t>конова, и объявила, что 30 декабря рано утром, еще на заре, приехал к ней Збойков верхом и без шапки, лошадь была в хомуте и вся в поту; на вопросы Драконовой он отвечал, что нанимался будто бы у верховых ямщиков, за усталью их лошадей, подвозить их кладь к Царицыну; что шапку потерял на Волге, уснув в санях во время езды. По</w:t>
        <w:softHyphen/>
        <w:t>том он ушел на базар покупать себе новую шапку и заходил к подпоручику Носкову, откуда пришел уже в шапке и тот</w:t>
        <w:softHyphen/>
        <w:t>час уехал со двора. Начались новые посылки за подозри</w:t>
        <w:softHyphen/>
        <w:t>тельными людьми, снова брали царицынских жителей, обвиняемых в пристанодержательстве. Из-за какого-то не</w:t>
        <w:softHyphen/>
        <w:t>соблюдения пустой формальности едва не поссорились глав</w:t>
        <w:softHyphen/>
        <w:t>ные начальные лица Царицына и едва не потеряны были следы разбойников; из-за того, что комендант отнесся к во</w:t>
        <w:softHyphen/>
        <w:t>еводе не «промемориею», а ордером, воевода не хотел ока</w:t>
        <w:softHyphen/>
        <w:t>зывать содействия коменданту в розыске разбойных людей и писал этому последнему, что-де «по указам ее император</w:t>
        <w:softHyphen/>
        <w:t>ского величества, в случае какого воеводских канцелярий с комендантами сношения, переписку по законам иметь велено благопристойно сообщениями, а не ордерами; и так-де ца</w:t>
        <w:softHyphen/>
        <w:t>рицынскою канцеляриею определено — присланный от его, коменданта, к царицынскому воеводе ордер, с прописанием вышеписанного обстоятельства, отослать обратно... чтоб он никогда впредь воеводу не ордеровал, а присылал бы не на его одно лицо, но в воеводскую канцелярию сообщения, ибо-де он никакого особого присутствия, кроме воеводской кан</w:t>
        <w:softHyphen/>
        <w:t>целярии, не имеет».</w:t>
      </w:r>
    </w:p>
    <w:p>
      <w:pPr>
        <w:pStyle w:val="TextBody"/>
        <w:pBdr/>
        <w:ind w:firstLine="380"/>
        <w:jc w:val="both"/>
        <w:rPr>
          <w:rFonts w:ascii="Arial Unicode MS" w:hAnsi="Arial Unicode MS" w:cs="Arial Unicode MS"/>
          <w:sz w:val="24"/>
          <w:szCs w:val="24"/>
        </w:rPr>
        <w:framePr w:w="5842" w:h="10238" w:x="481" w:y="482" w:hSpace="0" w:vSpace="0" w:wrap="around" w:vAnchor="page" w:hAnchor="page" w:hRule="exact"/>
        <w:pBdr/>
      </w:pPr>
      <w:r>
        <w:rPr>
          <w:rStyle w:val="11"/>
          <w:color w:val="000000"/>
        </w:rPr>
        <w:t>Но в то время, когда возник этот забавный спор между царицынскими властями, начальник волжского войска войско</w:t>
        <w:softHyphen/>
        <w:t>вой старшина Савельев прислал в Царицын трех разбойников, пойманных выше Дубовки, именно: самого атамана Рыжего, Збойкова и Мирошникова. За Дмитрием Легионным, старо-</w:t>
      </w:r>
    </w:p>
    <w:p>
      <w:pPr>
        <w:pStyle w:val="Style20"/>
        <w:pBdr/>
        <w:rPr>
          <w:rFonts w:ascii="Arial Unicode MS" w:hAnsi="Arial Unicode MS" w:cs="Arial Unicode MS"/>
          <w:sz w:val="24"/>
          <w:szCs w:val="24"/>
        </w:rPr>
        <w:framePr w:w="256" w:h="195" w:x="5996" w:y="10859" w:hSpace="0" w:vSpace="0" w:wrap="around" w:vAnchor="page" w:hAnchor="page" w:hRule="exact"/>
        <w:pBdr/>
      </w:pPr>
      <w:r>
        <w:rPr>
          <w:rStyle w:val="Style14"/>
          <w:color w:val="000000"/>
        </w:rPr>
        <w:t>26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4" w:x="483" w:y="487" w:hSpace="0" w:vSpace="0" w:wrap="around" w:vAnchor="page" w:hAnchor="page" w:hRule="exact"/>
        <w:pBdr/>
      </w:pPr>
      <w:r>
        <w:rPr>
          <w:rStyle w:val="11"/>
          <w:color w:val="000000"/>
        </w:rPr>
        <w:t>дубским купцом и еще одним разбойником, каким-то Нико</w:t>
        <w:softHyphen/>
        <w:t>лаем, послан был из Дубовки розыск за Волгу в Погроменский городок; партия посланных имела при себе одного из пойманных разбойников, который должен был уличить своих товарищей. Однако погроменские крестьяне не допустили эту партию до розысков и она воротилась в Дубовку, не сделав ровно ничего; точно так же ровно ничего не сделал офицер, отправленный главным смотрителем ахтубинских шелковых заводов надворным советником Рычковым, хотя поиски были произведены по всем ахтубинским селениям. Тогда взяли к допросу жен, замешанных в дело обывателей, Збойкова и Мукосеева, и они уличили разбойников в том, в чем те не сознавались, и навели на след других преступлений. Они под</w:t>
        <w:softHyphen/>
        <w:t>робно рассказали, как разбойники собирались в путь, как со</w:t>
        <w:softHyphen/>
        <w:t>ветовались между собою и какое участие принимали жены в деле своих мужей. Жена Збойкова говорила, что работник Мукосеева, Иван Мирошников, перед походом на разбой но</w:t>
        <w:softHyphen/>
        <w:t xml:space="preserve">чевал у них в доме </w:t>
      </w:r>
      <w:r>
        <w:rPr>
          <w:rStyle w:val="11"/>
          <w:i/>
          <w:iCs/>
          <w:color w:val="000000"/>
        </w:rPr>
        <w:t>с</w:t>
      </w:r>
      <w:r>
        <w:rPr>
          <w:rStyle w:val="11"/>
          <w:color w:val="000000"/>
        </w:rPr>
        <w:t xml:space="preserve"> 27 на 28 декабря, потом пробыл </w:t>
      </w:r>
      <w:r>
        <w:rPr>
          <w:rStyle w:val="11"/>
          <w:i/>
          <w:iCs/>
          <w:color w:val="000000"/>
        </w:rPr>
        <w:t xml:space="preserve">с ее </w:t>
      </w:r>
      <w:r>
        <w:rPr>
          <w:rStyle w:val="11"/>
          <w:color w:val="000000"/>
        </w:rPr>
        <w:t>мужем весь день и уже вечером, после ужина, ходил к своему хозяину, откуда возвратился в полночь; тут они говорили о предстоящих разбоях, снова ночевали вместе, а рано утром 28 декабря Збойков взял у Мукосеева сани, приготовил все к поездке, взял также два пистолета, которые принесла в их дом жена Мукосеева и вручила разбойникам. Через два дня после их отъезда, пришел к Збойковой садовник офицера Но</w:t>
        <w:softHyphen/>
        <w:t>сова, Сергей Гаврилов, и сказал, что муж ее и разбойник Мирошников после неудачного погрома на Волге едва бежали от погони и теперь лежат у него в саду; Гаврилов принес ей муки и денег и обещал, что сам Збойков будет к ней через два дня. Жена Збойкова вместе с тем призналась, что в 1777 году, 26 октября (именно в то время, когда атаман Рыжий вывел в поле свою шайку), муж ее и еще два других мало</w:t>
        <w:softHyphen/>
        <w:t>россиянина ограбили в Сарепте лавку с красными товарами и привезли с собою множество сукон, бархату, полуплису, ки</w:t>
        <w:softHyphen/>
        <w:t>тайки, канифасу и проч.</w:t>
      </w:r>
    </w:p>
    <w:p>
      <w:pPr>
        <w:pStyle w:val="TextBody"/>
        <w:pBdr/>
        <w:ind w:firstLine="360"/>
        <w:jc w:val="both"/>
        <w:rPr>
          <w:rFonts w:ascii="Arial Unicode MS" w:hAnsi="Arial Unicode MS" w:cs="Arial Unicode MS"/>
          <w:sz w:val="24"/>
          <w:szCs w:val="24"/>
        </w:rPr>
        <w:framePr w:w="5837" w:h="10234" w:x="483" w:y="487" w:hSpace="0" w:vSpace="0" w:wrap="around" w:vAnchor="page" w:hAnchor="page" w:hRule="exact"/>
        <w:pBdr/>
      </w:pPr>
      <w:r>
        <w:rPr>
          <w:rStyle w:val="11"/>
          <w:color w:val="000000"/>
        </w:rPr>
        <w:t>С каждым днем число оговоренных возрастало и с каж</w:t>
        <w:softHyphen/>
        <w:t xml:space="preserve">дым днем открывались новые обстоятельства, показывавшие, какие страшные беспорядки и какие темные дела творились в той части Поволжья, </w:t>
      </w:r>
      <w:r>
        <w:rPr>
          <w:rStyle w:val="11"/>
          <w:i/>
          <w:iCs/>
          <w:color w:val="000000"/>
        </w:rPr>
        <w:t>с</w:t>
      </w:r>
      <w:r>
        <w:rPr>
          <w:rStyle w:val="11"/>
          <w:color w:val="000000"/>
        </w:rPr>
        <w:t xml:space="preserve"> историей которого связано имя пони</w:t>
        <w:softHyphen/>
        <w:t>зовой вольницы. Не было почти ни одного дома, в котором не нашелся бы след какого-нибудь запутанного происшествия, тайных преступлений, участниками которых были не одни по</w:t>
        <w:softHyphen/>
        <w:t>низовые бурлаки, но и другие лица, по-видимому не имеющие с ними ничего общего.</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6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34" w:x="481" w:y="487" w:hSpace="0" w:vSpace="0" w:wrap="around" w:vAnchor="page" w:hAnchor="page" w:hRule="exact"/>
        <w:pBdr/>
      </w:pPr>
      <w:r>
        <w:rPr>
          <w:rStyle w:val="11"/>
          <w:color w:val="000000"/>
        </w:rPr>
        <w:t>Сами местные власти являются далеко не чистыми от по</w:t>
        <w:softHyphen/>
        <w:t>дозрений. Не станем раскрывать всех скучных подробностей дела, связанного с именами Рыжего, Збойкова, Мирошнико</w:t>
        <w:softHyphen/>
        <w:t>ва, Шагалы и прочих, разбирать запутанные отношения вла</w:t>
        <w:softHyphen/>
        <w:t xml:space="preserve">стей к подсудимым, как, напр., офицера Носкова к вору Збойкову, царицынского воеводы Фатьянова к другим ворам, подобным этому последнему. Довольно того, если мы скажем, что Носков в качестве следователя ворует у воров краденные товары, шьет себе из них казакины и плисовые штаны, учит воров ложной присяге, потом бесстыдно обманывает и их, и своих главных начальников. Для нас, конечно, важно и то, как подсудимые являются к воеводе с </w:t>
      </w:r>
      <w:r>
        <w:rPr>
          <w:rStyle w:val="11"/>
          <w:i/>
          <w:iCs/>
          <w:color w:val="000000"/>
        </w:rPr>
        <w:t>поздравлениями.</w:t>
      </w:r>
      <w:r>
        <w:rPr>
          <w:rStyle w:val="11"/>
          <w:color w:val="000000"/>
        </w:rPr>
        <w:t xml:space="preserve"> Но все это не относится прямо к истории понизовой вольницы, а характеризует другие стороны русской жизни, которых мы, до времени, не намерены касаться. Было бы весьма утоми</w:t>
        <w:softHyphen/>
        <w:t>тельно передавать здесь все мелкие подробности бесчислен</w:t>
        <w:softHyphen/>
        <w:t>ного множества злодеяний, открытых по следствию; каждый из взятых в судную комиссию был виновен в том или другом деле; у каждого был за душой хоть один мелкий нечистый поступок и, более или менее, тяжелый грех. Но лиц этих так много, проступки каждого так разнообразны, что нет никакой возможности все исчислить и привести в порядок. Нам оста</w:t>
        <w:softHyphen/>
        <w:t>ется только указать на некоторые отдельные факты из жизни этих разбойников и только на личности более крупные. Мы обходим молчанием частные действия таких лиц, как Збойков, Гаврилов, Мукосеев или Бугай, офицер Носков со всей своею командою, старостами и рассыльными, потому что иначе при</w:t>
        <w:softHyphen/>
        <w:t>шлось бы заносить на страницы истории сотни и тысячи таких разбойников, без которых более видные личности сами по се</w:t>
        <w:softHyphen/>
        <w:t>бе как-то бледнеют, стушевываются, теряют ту драматиче</w:t>
        <w:softHyphen/>
        <w:t>скую обстановку, которая сопровождает каждый момент их жизни. За атаманом Рыжим, Дмитрием Легионным и други</w:t>
        <w:softHyphen/>
        <w:t>ми просятся на сцену исторических воспоминаний сотни вто</w:t>
        <w:softHyphen/>
        <w:t>ростепенных атаманов, у которых были свои шайки, свое поприще и свои жертвы. Вся сущность картины состоит в подробностях, в мельчайших эпизодах, так что нет никакой возможности обнять ее разом; чтобы разом видеть всю ее драматичность и жизненность, надо вглядываться близко в отдельные личности, которых так много, что память не может удержать их, — и только, таким образом, историк и читатель могут составить понятие о целой эпохе, ее характере и пре</w:t>
        <w:softHyphen/>
        <w:t>обладающих стремлениях общества. Подобно огромной кар</w:t>
        <w:softHyphen/>
        <w:t>тине, изображающей битву двух многочисленных армий, когда войска смешались в общем рукопашном бою и когда издали</w:t>
      </w:r>
    </w:p>
    <w:p>
      <w:pPr>
        <w:pStyle w:val="Style20"/>
        <w:pBdr/>
        <w:rPr>
          <w:rFonts w:ascii="Arial Unicode MS" w:hAnsi="Arial Unicode MS" w:cs="Arial Unicode MS"/>
          <w:sz w:val="24"/>
          <w:szCs w:val="24"/>
        </w:rPr>
        <w:framePr w:w="256" w:h="195" w:x="5972" w:y="10859" w:hSpace="0" w:vSpace="0" w:wrap="around" w:vAnchor="page" w:hAnchor="page" w:hRule="exact"/>
        <w:pBdr/>
      </w:pPr>
      <w:r>
        <w:rPr>
          <w:rStyle w:val="Style14"/>
          <w:color w:val="000000"/>
        </w:rPr>
        <w:t>26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4" w:x="488" w:y="496" w:hSpace="0" w:vSpace="0" w:wrap="around" w:vAnchor="page" w:hAnchor="page" w:hRule="exact"/>
        <w:pBdr/>
      </w:pPr>
      <w:r>
        <w:rPr>
          <w:rStyle w:val="11"/>
          <w:color w:val="000000"/>
        </w:rPr>
        <w:t>ничего не видно, кроме дыму, пыли, кое-где сверкающих оружий и крови, когда даже опытный глаз полководца не может угадать, на чьей стороне победа, — значение изображенного понимается не в общем виде, а в отдельно поставленных груп</w:t>
        <w:softHyphen/>
        <w:t>пах...</w:t>
      </w:r>
    </w:p>
    <w:p>
      <w:pPr>
        <w:pStyle w:val="TextBody"/>
        <w:pBdr/>
        <w:jc w:val="both"/>
        <w:rPr>
          <w:rFonts w:ascii="Arial Unicode MS" w:hAnsi="Arial Unicode MS" w:cs="Arial Unicode MS"/>
          <w:sz w:val="24"/>
          <w:szCs w:val="24"/>
        </w:rPr>
        <w:framePr w:w="5827" w:h="10234" w:x="488" w:y="496" w:hSpace="0" w:vSpace="0" w:wrap="around" w:vAnchor="page" w:hAnchor="page" w:hRule="exact"/>
        <w:pBdr/>
      </w:pPr>
      <w:r>
        <w:rPr>
          <w:rStyle w:val="11"/>
          <w:color w:val="000000"/>
        </w:rPr>
        <w:t>Но возвратимся к фактам. Показания разбойничьих жен навели комиссию на след других преступлений, уже забытых или искусно замаскированных; они разоблачили поступки Збойкова, Мирошникова, Мукосеева и нескольких десятков других воровских людей, из коих мы становимся лишь на лич</w:t>
        <w:softHyphen/>
        <w:t>ности Мирошникова, потому что впоследствии, в 1781 году, мы узнаем его, вместе с Дмитрием Легионным, в шайке ата</w:t>
        <w:softHyphen/>
        <w:t>мана Дегтяренка под другим уже именем. Мирошников ро</w:t>
        <w:softHyphen/>
        <w:t>дился в земле войска донского, в Михайловской станице и «тамо, — говорил он о себе, — по воспитании матерью Анисьею Васильевою, которая волею Божиею умре, остался после ее восьми лет и, будучи там, жительство имел у разных людей». Это был такой же бездомный бродяга, сирота, без родных и доброжелателей, как и Дмитрий Легионный. По</w:t>
        <w:softHyphen/>
        <w:t>добно Легионному, он блуждал с места на место и нигде не находил покоя: вечный батрак, питавшийся поденною работою и голодавший иногда по целым дням, он не мог даже выра</w:t>
        <w:softHyphen/>
        <w:t>ботать столько, чтобы купить себе землянку в десяток рублей. Тяжелая жизнь выгоняла его на разбой, потому что терять ему было нечего, кроме жизни, которая была так не красна, что он ценил ее очень дешево. Сначала бродяга начал воро</w:t>
        <w:softHyphen/>
        <w:t>вать; был пойман, отпущен из-под караула по доброжелатель</w:t>
        <w:softHyphen/>
        <w:t>ству часто упоминаемого офицера Носкова и, наконец, поступил в шайку Рыжего, с которым и пойман после неу</w:t>
        <w:softHyphen/>
        <w:t xml:space="preserve">дачного разбоя на Волге. Вместе </w:t>
      </w:r>
      <w:r>
        <w:rPr>
          <w:rStyle w:val="11"/>
          <w:i/>
          <w:iCs/>
          <w:color w:val="000000"/>
        </w:rPr>
        <w:t>с ними и</w:t>
      </w:r>
      <w:r>
        <w:rPr>
          <w:rStyle w:val="11"/>
          <w:color w:val="000000"/>
        </w:rPr>
        <w:t xml:space="preserve"> по их уликам пе</w:t>
        <w:softHyphen/>
        <w:t xml:space="preserve">ребывали в судной комиссии десятки лиц, которых или судили в комиссии, или отсылали в воеводскую канцелярию, смотря по сословиям, к которым принадлежали подсудимые. Главных разбойников и находившихся с ними в сношениях обывателей рассадили по разным казематам: атаман Рыжий сидел у Предтеченских ворот вместе </w:t>
      </w:r>
      <w:r>
        <w:rPr>
          <w:rStyle w:val="11"/>
          <w:i/>
          <w:iCs/>
          <w:color w:val="000000"/>
        </w:rPr>
        <w:t>с</w:t>
      </w:r>
      <w:r>
        <w:rPr>
          <w:rStyle w:val="11"/>
          <w:color w:val="000000"/>
        </w:rPr>
        <w:t xml:space="preserve"> прочими колодниками; Сергей Гаврилов, Мирошников и другие — на гауптвахте, а Муко</w:t>
        <w:softHyphen/>
        <w:t>сеев, Збойков и их жены содержались у Царицынских ворот. Шагала между тем сидел в камышинской тюрьме и скрывал свои отношения к атаману Рыжему. Случайно обличилась его связь с этою шайкою. Офицер Забуруннов, ограбленный Ры</w:t>
        <w:softHyphen/>
        <w:t>жим во время поездки в Камышин, в половине января 1779 года, приехал зачем-то в город и зашел на тамошнюю гауп</w:t>
        <w:softHyphen/>
        <w:t>твахту по знакомству с караульным офицером. Находясь там,</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6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он увидел, как из тюрьмы вели «видно-де по тогдашним мо</w:t>
        <w:softHyphen/>
        <w:t>розам для обогрения в колодничью караулку, колодника», ко</w:t>
        <w:softHyphen/>
        <w:t>торый находился в шайке Рыжего и вместе с прочими грабил Забуруннова в Широкинских вершинах. Забуруннов заявил об этом кому следует, и Шагала разоблачил все похождения своих товарищей и в том числе свои собственные, так что для следователей открылись новые обстоятельства, о которых они не знали.</w:t>
      </w:r>
    </w:p>
    <w:p>
      <w:pPr>
        <w:pStyle w:val="TextBody"/>
        <w:pBdr/>
        <w:jc w:val="both"/>
        <w:rPr>
          <w:rFonts w:ascii="Arial Unicode MS" w:hAnsi="Arial Unicode MS" w:cs="Arial Unicode MS"/>
          <w:sz w:val="24"/>
          <w:szCs w:val="24"/>
        </w:rPr>
        <w:framePr w:w="5832" w:h="10229" w:x="486" w:y="491" w:hSpace="0" w:vSpace="0" w:wrap="around" w:vAnchor="page" w:hAnchor="page" w:hRule="exact"/>
        <w:pBdr/>
      </w:pPr>
      <w:r>
        <w:rPr>
          <w:rStyle w:val="11"/>
          <w:color w:val="000000"/>
        </w:rPr>
        <w:t>Но в самый разгар царицынского следствия Рыжий бежал из каземата. Популярность этого человека, его слава как раз</w:t>
        <w:softHyphen/>
        <w:t>бойника и прежние искусные побеги из рекрутской партии и из батальона, недаром заставляли царицынское начальство опасаться, чтобы Рыжий не ушел снова. Едва только атаман привезен был из Дубовки и посажен в каземат у Предтеченских ворот, как из комендантской канцелярии уже дан был приказ стоящему в карауле старшему обер-офицеру, чтобы непременно были осмотрены на разбойниках ножные деревян</w:t>
        <w:softHyphen/>
        <w:t>ные колодки и железа и «буде окажутся не суть в твердо</w:t>
        <w:softHyphen/>
        <w:t xml:space="preserve">сти, — говорилось в приказе, — оные подкрепить, а притом дабы через злодейский их вымысел не могли учинить побега, </w:t>
      </w:r>
      <w:r>
        <w:rPr>
          <w:rStyle w:val="11"/>
          <w:i/>
          <w:iCs/>
          <w:color w:val="000000"/>
        </w:rPr>
        <w:t>через час надсматривать</w:t>
      </w:r>
      <w:r>
        <w:rPr>
          <w:rStyle w:val="11"/>
          <w:color w:val="000000"/>
        </w:rPr>
        <w:t xml:space="preserve"> и никого из посторонних людей к ним не подпускать и всегда содержать в совершенной стро</w:t>
        <w:softHyphen/>
        <w:t xml:space="preserve">гости, по законам, для чего и набить </w:t>
      </w:r>
      <w:r>
        <w:rPr>
          <w:rStyle w:val="11"/>
          <w:i/>
          <w:iCs/>
          <w:color w:val="000000"/>
        </w:rPr>
        <w:t>на одних только му</w:t>
        <w:softHyphen/>
        <w:t>жиков</w:t>
      </w:r>
      <w:r>
        <w:rPr>
          <w:rStyle w:val="11"/>
          <w:color w:val="000000"/>
        </w:rPr>
        <w:t xml:space="preserve"> наручни и каждое утро в записках особо об них показывать». На другой день отдан был новый строжайший приказ всем караульным офицерам, в котором, между прочим, говорилось, что «по важности их (разбойников) преступлений, непременно надлежит к строгому за ними присмотру прико</w:t>
        <w:softHyphen/>
        <w:t>мандировать в городовой караул одного офицера», кроме сто</w:t>
        <w:softHyphen/>
        <w:t>явших уже там; что офицеры эти должны содержать «важных разбойников под наистрожайшим караулом и притом никого к ним для разговоров посторонних людей не допускать, дабы сии злодеи не могли каким случаем из-под караула учинить побега» и т.д. Потом сочли нужным дать и третий приказ, чтобы разбойники рассажены были вновь, по списку, «в кор</w:t>
        <w:softHyphen/>
        <w:t>дегардии», и, кроме часовых, стояли бы при них постоянно «два притина», и проч. Однако, несмотря на все эти предо</w:t>
        <w:softHyphen/>
        <w:t>сторожности, Рыжий бежал, хотя этот последний побег, как и последний разбой, был для него вполне несчастлив: не далее как через два дня Рыжий был пойман за Волгой и снова прислан в Царицын. Он бежал 21 февраля, ровно в полночь. Надо иметь необыкновенное здоровье, чтобы вынести то, что вынесла натура этого человека, изнуренного двухмесячным сидением в сыром каземате, на самой скудной пище и при</w:t>
      </w:r>
    </w:p>
    <w:p>
      <w:pPr>
        <w:pStyle w:val="Style20"/>
        <w:pBdr/>
        <w:rPr>
          <w:rFonts w:ascii="Arial Unicode MS" w:hAnsi="Arial Unicode MS" w:cs="Arial Unicode MS"/>
          <w:sz w:val="24"/>
          <w:szCs w:val="24"/>
        </w:rPr>
        <w:framePr w:w="256" w:h="195" w:x="5958" w:y="10859" w:hSpace="0" w:vSpace="0" w:wrap="around" w:vAnchor="page" w:hAnchor="page" w:hRule="exact"/>
        <w:pBdr/>
      </w:pPr>
      <w:r>
        <w:rPr>
          <w:rStyle w:val="Style14"/>
          <w:color w:val="000000"/>
        </w:rPr>
        <w:t>26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08" w:h="3965" w:x="498" w:y="491" w:hSpace="0" w:vSpace="0" w:wrap="around" w:vAnchor="page" w:hAnchor="page" w:hRule="exact"/>
        <w:pBdr/>
      </w:pPr>
      <w:r>
        <w:rPr>
          <w:rStyle w:val="11"/>
          <w:color w:val="000000"/>
        </w:rPr>
        <w:t>всех душевных страданиях, какие испытывал преступник. Он вырвался из-под караула в холодную зимнюю ночь совершен</w:t>
        <w:softHyphen/>
        <w:t>но раздетый, в одной только рубашке, и голыми ногами дол</w:t>
        <w:softHyphen/>
        <w:t>жен был бежать по снегу через Царицын, потом перебежал всю Волгу по льду, пока, наконец, уже на другом берегу реки, на луговой стороне, он мог надеть сапоги, которые все время нес в руках. В одной рубашке он провел за Волгой всю ночь, продолжая идти по берегу, пока, наконец, к утру не нашел стог сена, в котором скрылся от преследований и пролежал целые сутки. Но мы перенесем в примечание собственные слова атамана об этом побеге</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08" w:h="3965" w:x="498" w:y="491" w:hSpace="0" w:vSpace="0" w:wrap="around" w:vAnchor="page" w:hAnchor="page" w:hRule="exact"/>
        <w:pBdr/>
      </w:pPr>
      <w:r>
        <w:rPr>
          <w:rStyle w:val="11"/>
          <w:color w:val="000000"/>
        </w:rPr>
        <w:t>Над караульными офицерами и часовыми солдатами, по случаю побега Рыжего, наряжен был суд ( «Фергер и Криксрехт»), подробности которого представляют много интерес</w:t>
        <w:softHyphen/>
        <w:t>ного для характеристики того времени; но так как они не касаются прямо предмета нашей статьи, то мы и оставляем их. Заметим только, что, на основании «Воинского артикула»:</w:t>
      </w:r>
    </w:p>
    <w:p>
      <w:pPr>
        <w:pStyle w:val="Style21"/>
        <w:pBdr/>
        <w:ind w:firstLine="340"/>
        <w:jc w:val="both"/>
        <w:rPr>
          <w:rFonts w:ascii="Arial Unicode MS" w:hAnsi="Arial Unicode MS" w:cs="Arial Unicode MS"/>
          <w:sz w:val="24"/>
          <w:szCs w:val="24"/>
        </w:rPr>
        <w:framePr w:w="5808" w:h="5947" w:x="498" w:y="4677" w:hSpace="0" w:vSpace="0" w:wrap="around" w:vAnchor="page" w:hAnchor="page" w:hRule="exact"/>
        <w:pBdr/>
      </w:pPr>
      <w:r>
        <w:rPr>
          <w:rStyle w:val="Style15"/>
          <w:color w:val="000000"/>
          <w:vertAlign w:val="superscript"/>
        </w:rPr>
        <w:t>1</w:t>
      </w:r>
      <w:r>
        <w:rPr>
          <w:rStyle w:val="Style15"/>
          <w:color w:val="000000"/>
        </w:rPr>
        <w:t xml:space="preserve"> «Сего февраля 21-го числа, — говорил он на допросе, — будучи в ручной и ножной колодках, попросился якобы для испражнения на двор, с намерением тем, чтоб бежать, ежели удастся, у часового, внутри караульни стоящего, Ивана, а прозванья не знаю, в которое время в караульной сержант сидел впереди караульни, и тот часовой, выпустя меня, сказал другому часовому же, стоящему у саней, Алексею, проз</w:t>
        <w:softHyphen/>
        <w:t>вания также не знаю, который меня отпустил за караульню, а сам ходил по крыльцу и за мною не пошел, — коего видя слабость за мною несмотрения, сняв с себя ручную так сильно, что у левой руки с кисти кожу задернул до крови, а потом и ножную (колодки), и зайдя за стоящую поблизости караульни избу и прямо к мясному ряду чрез па</w:t>
        <w:softHyphen/>
        <w:t>лисадник перелез и побежал за Волгу, в одной рубашке и босиком, имев сапоги в руках, кои при снятии колодки с ног скинул для лехчего через полисад перелазу; а, перешед за Волгу, обул и пошел по берегу до самого света, и как нашел стог сена, лежал целые сутки; а на другой день из стога вышедши, увидел мужика, дрова приготовляющего, а как зовут и откуда, не знаю, попросил одежды которой, видя меня в одной рубашке, и дал с себя старый суконный зипун и кусок хлеба... Мужик остался на том месте, а я пошел, ведомства ахтубинских шелковых за</w:t>
        <w:softHyphen/>
        <w:t>водов в Нижнее Погромное селение и по прежней знаемости пришел к тамошнему крестьянину Петру Кремлеву на двор и, опасаясь, нет ли у него сторонних людей, залез к нему в сенницу и зарылся в сено, пробыв одну ночь, поутру присланными из Ахтубинского города казаками и того жительства крестьянами в сене найден». Атаман говорил при том на допросе, что к побегу его никто не подговаривал и сам он не подкупал часовых. «Здесь в городе я ни к кому не заходил, пищею и одеждою снабден никем не был, окромя одного мужика, как выше сказано, из других никто меня не видал, и как я, скинув колодки, бежал до самой Волги, погони не видал же и крику не слыхал; из помянутого же селения намерение имел идти в Соленой городок, что близ Камышинки, и там укрываться в имеющихся близ соленой пристани землянках у бурлака, где прежде сего я, будучи в бегах, укрывался».</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26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9525" distR="12065" simplePos="0" locked="0" layoutInCell="0" allowOverlap="1" relativeHeight="94" wp14:anchorId="0FF73C3B">
                <wp:simplePos x="0" y="0"/>
                <wp:positionH relativeFrom="page">
                  <wp:posOffset>333375</wp:posOffset>
                </wp:positionH>
                <wp:positionV relativeFrom="page">
                  <wp:posOffset>2905125</wp:posOffset>
                </wp:positionV>
                <wp:extent cx="683260" cy="635"/>
                <wp:effectExtent l="6350" t="6985" r="6985" b="6350"/>
                <wp:wrapNone/>
                <wp:docPr id="98" name="AutoShape 129"/>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29" path="m0,0l-2147483648,-2147483647e" stroked="t" o:allowincell="f" style="position:absolute;margin-left:26.25pt;margin-top:228.75pt;width:53.75pt;height:0pt;mso-wrap-style:none;v-text-anchor:middle;mso-position-horizontal-relative:page;mso-position-vertical-relative:page" wp14:anchorId="0FF73C3B"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7450" w:x="483" w:y="480" w:hSpace="0" w:vSpace="0" w:wrap="around" w:vAnchor="page" w:hAnchor="page" w:hRule="exact"/>
        <w:pBdr/>
      </w:pPr>
      <w:r>
        <w:rPr>
          <w:rStyle w:val="11"/>
          <w:color w:val="000000"/>
        </w:rPr>
        <w:t>главы 4, арт. 40; главы 24, арт. 207, и «Уложения», гл. 21, ст. 17</w:t>
      </w:r>
      <w:r>
        <w:rPr>
          <w:rStyle w:val="11"/>
          <w:color w:val="000000"/>
          <w:vertAlign w:val="superscript"/>
        </w:rPr>
        <w:t>1</w:t>
      </w:r>
      <w:r>
        <w:rPr>
          <w:rStyle w:val="11"/>
          <w:color w:val="000000"/>
        </w:rPr>
        <w:t xml:space="preserve">, определено: «Подпоручика Хомуцкова, за нечинение, будучи на карауле у ворот, повеленного осмотра чрез час того времени, когда </w:t>
      </w:r>
      <w:r>
        <w:rPr>
          <w:rStyle w:val="11"/>
          <w:i/>
          <w:iCs/>
          <w:color w:val="000000"/>
        </w:rPr>
        <w:t>важный разбойник Овчинников</w:t>
      </w:r>
      <w:r>
        <w:rPr>
          <w:rStyle w:val="11"/>
          <w:color w:val="000000"/>
        </w:rPr>
        <w:t xml:space="preserve"> (так назы</w:t>
        <w:softHyphen/>
        <w:t>вался Иван Рыжий в батальоне) бежал», сержанта Шумили</w:t>
        <w:softHyphen/>
        <w:t xml:space="preserve">на, «за неосторожность, будучи на карауле при таких важных колодниках, употребляемый сон, так что во время выпуску того колодника через немалое время спустя происхождения от разговоров часовых пробудиться не мог... написать в рядовые: первого на месяц, а последнего до выслуги», а двух часовых солдат приговорено </w:t>
      </w:r>
      <w:r>
        <w:rPr>
          <w:rStyle w:val="11"/>
          <w:i/>
          <w:iCs/>
          <w:color w:val="000000"/>
        </w:rPr>
        <w:t>казнить смертью.</w:t>
      </w:r>
    </w:p>
    <w:p>
      <w:pPr>
        <w:pStyle w:val="TextBody"/>
        <w:pBdr/>
        <w:ind w:firstLine="360"/>
        <w:jc w:val="both"/>
        <w:rPr>
          <w:rFonts w:ascii="Arial Unicode MS" w:hAnsi="Arial Unicode MS" w:cs="Arial Unicode MS"/>
          <w:sz w:val="24"/>
          <w:szCs w:val="24"/>
        </w:rPr>
        <w:framePr w:w="5837" w:h="7450" w:x="483" w:y="480" w:hSpace="0" w:vSpace="0" w:wrap="around" w:vAnchor="page" w:hAnchor="page" w:hRule="exact"/>
        <w:pBdr/>
      </w:pPr>
      <w:r>
        <w:rPr>
          <w:rStyle w:val="11"/>
          <w:color w:val="000000"/>
        </w:rPr>
        <w:t>Когда все это происходило в Царицыне, Шагала, сидя в камышинском остроге, искусно запутывал следователей свои</w:t>
        <w:softHyphen/>
        <w:t>ми показаниями: то он говорил, что бежал когда-то из ре</w:t>
        <w:softHyphen/>
        <w:t>крутства и никогда не принадлежал к тому званию, к которому причислял себя в прежних допросах, то снова сводил на свои старые признания, путал в свое дело всех, кого только знал и видел в жизни. Выискался, наконец, в Камышине Тро</w:t>
        <w:softHyphen/>
        <w:t>ицкого собора церковник, который говорил о Шагале, что знал его когда-то, двадцать два года назад, когда Шагала жил в Балыклейской станице. «Мы с ним вместе с ребячества игрывали, — говорил церковник, — и ему в то время было около пятнадцати лет, а кто его был отец и мать и какова он звания и отколь родиною, того я не знаю, да и с того времени его не видывал, и где он имел жительство, о том я неизве</w:t>
        <w:softHyphen/>
        <w:t>стен». А Шагала все наговаривал да сговаривал с знакомых и незнакомых, с друзей и недругов. Его требовали в Цари</w:t>
        <w:softHyphen/>
        <w:t>цын; камышинские власти не хотели отпустить от себя раз</w:t>
        <w:softHyphen/>
        <w:t xml:space="preserve">бойника, и только в октябре 1779 года Шагала был перевезен в Царицын, где находился под арестом его атаман. Время шло, а разбойники сидели, и следствие все тянулось. Уже успели сформироваться новые шайки, новые атаманы вышли </w:t>
      </w:r>
    </w:p>
    <w:p>
      <w:pPr>
        <w:pStyle w:val="Style21"/>
        <w:pBdr/>
        <w:jc w:val="both"/>
        <w:rPr>
          <w:rFonts w:ascii="Arial Unicode MS" w:hAnsi="Arial Unicode MS" w:cs="Arial Unicode MS"/>
          <w:sz w:val="24"/>
          <w:szCs w:val="24"/>
        </w:rPr>
        <w:framePr w:w="5837" w:h="2525" w:x="483" w:y="8108" w:hSpace="0" w:vSpace="0" w:wrap="around" w:vAnchor="page" w:hAnchor="page" w:hRule="exact"/>
        <w:pBdr/>
      </w:pPr>
      <w:r>
        <w:rPr>
          <w:rStyle w:val="Style15"/>
          <w:color w:val="000000"/>
          <w:vertAlign w:val="superscript"/>
        </w:rPr>
        <w:t>1</w:t>
      </w:r>
      <w:r>
        <w:rPr>
          <w:rStyle w:val="Style15"/>
          <w:color w:val="000000"/>
        </w:rPr>
        <w:t xml:space="preserve"> «1) Каждый офицер, который в крепости, лагере, на валу, у ворот или в поле караул имеет, должен в том ответ дать. Ежли он то презрит, что исправить должен, или на карауле своем неосмотрителен, и неосто</w:t>
        <w:softHyphen/>
        <w:t xml:space="preserve">рожен, и ленив будет, оный </w:t>
      </w:r>
      <w:r>
        <w:rPr>
          <w:rStyle w:val="Style15"/>
          <w:i/>
          <w:iCs/>
          <w:color w:val="000000"/>
        </w:rPr>
        <w:t>имеет живота лишен быть, аркибузирован».</w:t>
      </w:r>
      <w:r>
        <w:rPr>
          <w:rStyle w:val="Style15"/>
          <w:color w:val="000000"/>
        </w:rPr>
        <w:t xml:space="preserve"> (В скобках прибавлено: расстрелян.) «2) Когда злодей караулу или генерал-гевалдигеру или профосам, уже отдан, и оным оного стеречь приказано будет, а злодей чрез небрежение их уйдет или от них без указу отпуститца, тогда оные, которые в сем виновны, вместо преступителя имеют надлежащее наказание претерпеть. «3). А буде разбойника поймают на разбое вдругие, и его потому же пытать и в иных разбоях, да будет он повинится только в двух разбоях, а убийства хотя и не учинил и его за другой разбой казнить смертью, а животы его отдать в выть истцам!»</w:t>
      </w:r>
    </w:p>
    <w:p>
      <w:pPr>
        <w:pStyle w:val="Style20"/>
        <w:pBdr/>
        <w:rPr>
          <w:rFonts w:ascii="Arial Unicode MS" w:hAnsi="Arial Unicode MS" w:cs="Arial Unicode MS"/>
          <w:sz w:val="24"/>
          <w:szCs w:val="24"/>
        </w:rPr>
        <w:framePr w:w="256" w:h="195" w:x="5917" w:y="10805" w:hSpace="0" w:vSpace="0" w:wrap="around" w:vAnchor="page" w:hAnchor="page" w:hRule="exact"/>
        <w:pBdr/>
      </w:pPr>
      <w:r>
        <w:rPr>
          <w:rStyle w:val="Style14"/>
          <w:color w:val="000000"/>
        </w:rPr>
        <w:t>26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350" distB="12700" distL="9525" distR="12065" simplePos="0" locked="0" layoutInCell="0" allowOverlap="1" relativeHeight="95" wp14:anchorId="1ACE56FD">
                <wp:simplePos x="0" y="0"/>
                <wp:positionH relativeFrom="page">
                  <wp:posOffset>333375</wp:posOffset>
                </wp:positionH>
                <wp:positionV relativeFrom="page">
                  <wp:posOffset>5092700</wp:posOffset>
                </wp:positionV>
                <wp:extent cx="683260" cy="635"/>
                <wp:effectExtent l="5080" t="5080" r="5715" b="4445"/>
                <wp:wrapNone/>
                <wp:docPr id="99" name="AutoShape 130"/>
                <a:graphic xmlns:a="http://schemas.openxmlformats.org/drawingml/2006/main">
                  <a:graphicData uri="http://schemas.microsoft.com/office/word/2010/wordprocessingShape">
                    <wps:wsp>
                      <wps:cNvSpPr/>
                      <wps:spPr>
                        <a:xfrm>
                          <a:off x="0" y="0"/>
                          <a:ext cx="68328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30" path="m0,0l-2147483648,-2147483647e" stroked="t" o:allowincell="f" style="position:absolute;margin-left:26.25pt;margin-top:401pt;width:53.75pt;height:0pt;mso-wrap-style:none;v-text-anchor:middle;mso-position-horizontal-relative:page;mso-position-vertical-relative:page" wp14:anchorId="1ACE56FD"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7829" w:x="490" w:y="321" w:hSpace="0" w:vSpace="0" w:wrap="around" w:vAnchor="page" w:hAnchor="page" w:hRule="exact"/>
        <w:pBdr/>
      </w:pPr>
      <w:r>
        <w:rPr>
          <w:rStyle w:val="11"/>
          <w:color w:val="000000"/>
        </w:rPr>
        <w:t>на сцену, по городам менялись воеводы и коменданты, раз</w:t>
        <w:softHyphen/>
        <w:t>бойничьи притоны переносились от Волги в глубь степей, в лесные балки, грабежи начались на больших дорогах — везде был еще простор для понизовой вольницы, — а Рыжий и его товарищи все сидели по царицынским казематам и ждали ре</w:t>
        <w:softHyphen/>
        <w:t>шения своей участи. Через полтора года после поимки атамана пойман был наконец и его ближайший товарищ, Дмитрий Ле</w:t>
        <w:softHyphen/>
        <w:t>гионный, который еще прежде того был разлучен с стародубским купцом, схваченным за Волгою разъездными командами. Потеряв последнего старого товарища и побродив за Волгой, Легионный перебрался на нагорную сторону, прошел в свои любимые места, на Плавлю, и сам составил маленькую шайку. Шатаясь по дорогам, он напал на партию малороссиян, ехав</w:t>
        <w:softHyphen/>
        <w:t>ших в Камышин, и ограбил их, захватив, по обыкновению, деньги и другие вещи, казавшиеся ему ценными; ограбил по</w:t>
        <w:softHyphen/>
        <w:t>том казака Караваинской станицы и уже собирался пройти через Царицын в Моздок, где в то время на моздокских сте</w:t>
        <w:softHyphen/>
        <w:t>пях заводились новые разбойничьи партии, начинали разда</w:t>
        <w:softHyphen/>
        <w:t>ваться те удалые и грустные песни, которые два столетия пелись на Волге и по степям саратовским, царицынским и хоперским. Понизовая вольница в восьмидесятых годах стала перебираться к Кавказу, в южные равнины донских земель — в степь моздокскую. Туда-то вел Легионный своих товари</w:t>
        <w:softHyphen/>
        <w:t>щей, но по приезде на речку Мечетную, в сельцо Никольское, набуянил и попался в руки. Оставив товарищей за селом, он поехал в кабак, чтобы запастись вином, напился пьян и стал показывать свою удаль собравшемуся народу: выстрелив из пистолета в кузницу, он возбудил ропот и навлек на себя подозрение; один гусар схватил под уздцы его лошадь, стал ругать разбойника, который, «будучи пьяный, осерчась, из другого пистолета, заряженного мокрым пыжом, выстрелил» и попал гусару в голову... Разбойника тотчас же схватили, забили в колодки и привезли в Царицын. Другие его товари</w:t>
        <w:softHyphen/>
        <w:t>щи пропали без вести.</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4"/>
        <w:pBdr/>
        <w:spacing w:before="0" w:after="260"/>
        <w:rPr>
          <w:rFonts w:ascii="Arial Unicode MS" w:hAnsi="Arial Unicode MS" w:cs="Arial Unicode MS"/>
          <w:sz w:val="24"/>
          <w:szCs w:val="24"/>
        </w:rPr>
        <w:framePr w:w="5827" w:h="8842" w:x="488" w:y="1879" w:hSpace="0" w:vSpace="0" w:wrap="around" w:vAnchor="page" w:hAnchor="page" w:hRule="exact"/>
        <w:pBdr/>
      </w:pPr>
      <w:bookmarkStart w:id="34" w:name="bookmark68_Copy_1"/>
      <w:r>
        <w:rPr>
          <w:rStyle w:val="31"/>
          <w:color w:val="000000"/>
        </w:rPr>
        <w:t>АТАМАН ДЕГТЯРЕНКО</w:t>
      </w:r>
      <w:bookmarkEnd w:id="34"/>
    </w:p>
    <w:p>
      <w:pPr>
        <w:pStyle w:val="TextBody"/>
        <w:pBdr/>
        <w:ind w:firstLine="360"/>
        <w:jc w:val="both"/>
        <w:rPr>
          <w:rFonts w:ascii="Arial Unicode MS" w:hAnsi="Arial Unicode MS" w:cs="Arial Unicode MS"/>
          <w:sz w:val="24"/>
          <w:szCs w:val="24"/>
        </w:rPr>
        <w:framePr w:w="5827" w:h="8842" w:x="488" w:y="1879" w:hSpace="0" w:vSpace="0" w:wrap="around" w:vAnchor="page" w:hAnchor="page" w:hRule="exact"/>
        <w:pBdr/>
      </w:pPr>
      <w:r>
        <w:rPr>
          <w:rStyle w:val="11"/>
          <w:color w:val="000000"/>
        </w:rPr>
        <w:t>В течение 1780—1782 годов положение дел в Поволжье мало изменилось, хотя, по-видимому, много произошло пе</w:t>
        <w:softHyphen/>
        <w:t>ремен в колонизовавшихся тогда приволжских провинциях. В сущности, перемены эти касались только наружной сто</w:t>
        <w:softHyphen/>
        <w:t>роны жизни, тогда как самая жизнь шла своим чередом, по старой дороге, представляя мало утешительного. Верхняя часть среднего Поволжья, вместе с Саратовом, Камышином и Царицыном, вошла в состав вновь открытого саратовского наместничества, правителем которого назначен был генерал-майор Поливанов; вместо канцелярий явились «верхняя» и «нижняя расправы»; по наружности изменилось многое, хотя в расправах заседали те же лица, которые были в канцеля</w:t>
        <w:softHyphen/>
        <w:t>риях, и руководствовались теми же правилами, оставались при тех же понятиях, с какими родились и воспитались. Жизнь не стала лучше, потому что причины, делавшие ее тяжкою, не были уничтожены с переменою названий и форм, а такие неблагоприятные обстоятельства вызывали, конечно, соответствующие им явления. Правда, не так громко разда</w:t>
        <w:softHyphen/>
        <w:t>вались по Волге разгульные и в то же время тоскливые песни понизовой вольницы, как прежде; опыт научил осто</w:t>
        <w:softHyphen/>
        <w:t xml:space="preserve">рожности и терпению; реже плавали от притона до притона косные лодки разбойников, реже слышалось страшное </w:t>
      </w:r>
      <w:r>
        <w:rPr>
          <w:rStyle w:val="11"/>
          <w:i/>
          <w:iCs/>
          <w:color w:val="000000"/>
        </w:rPr>
        <w:t>са</w:t>
        <w:softHyphen/>
        <w:t>рынь на кичку! —</w:t>
      </w:r>
      <w:r>
        <w:rPr>
          <w:rStyle w:val="11"/>
          <w:color w:val="000000"/>
        </w:rPr>
        <w:t xml:space="preserve"> однако зло не было уничтожено в самом корне. Только партии вольницы сделались не так многочис</w:t>
        <w:softHyphen/>
        <w:t>ленны, атаманы менее популярны и могущественны, крупные личности исчезают со сцены и на место их являются простые, робкие, так сказать, мелочные разбойники, жалкие воры и конокрады. Шайки разбойников разбиваются на мелкие кружки, удаляются от Волги и действуют врассыпную. На</w:t>
        <w:softHyphen/>
        <w:t>звание атаманов с эпитетами «важных», «славных», «продер</w:t>
        <w:softHyphen/>
        <w:t>зких» переходит в менее громкое название «душегубцев», «смертоубийц» и проч.</w:t>
      </w:r>
    </w:p>
    <w:p>
      <w:pPr>
        <w:pStyle w:val="TextBody"/>
        <w:pBdr/>
        <w:ind w:firstLine="360"/>
        <w:jc w:val="both"/>
        <w:rPr>
          <w:rFonts w:ascii="Arial Unicode MS" w:hAnsi="Arial Unicode MS" w:cs="Arial Unicode MS"/>
          <w:sz w:val="24"/>
          <w:szCs w:val="24"/>
        </w:rPr>
        <w:framePr w:w="5827" w:h="8842" w:x="488" w:y="1879" w:hSpace="0" w:vSpace="0" w:wrap="around" w:vAnchor="page" w:hAnchor="page" w:hRule="exact"/>
        <w:pBdr/>
      </w:pPr>
      <w:r>
        <w:rPr>
          <w:rStyle w:val="11"/>
          <w:color w:val="000000"/>
        </w:rPr>
        <w:t>В этот последний период времени уничтожена была даже попытка на похищение царского имени: в восьмидесятых годах схвачен последний самозванец, воспользовавшийся для своих целей именем покойного императора Петра III, слесарь и ру</w:t>
        <w:softHyphen/>
        <w:t>-</w:t>
      </w:r>
    </w:p>
    <w:p>
      <w:pPr>
        <w:pStyle w:val="Style20"/>
        <w:pBdr/>
        <w:rPr>
          <w:rFonts w:ascii="Arial Unicode MS" w:hAnsi="Arial Unicode MS" w:cs="Arial Unicode MS"/>
          <w:sz w:val="24"/>
          <w:szCs w:val="24"/>
        </w:rPr>
        <w:framePr w:w="256" w:h="195" w:x="5955" w:y="10859" w:hSpace="0" w:vSpace="0" w:wrap="around" w:vAnchor="page" w:hAnchor="page" w:hRule="exact"/>
        <w:pBdr/>
      </w:pPr>
      <w:r>
        <w:rPr>
          <w:rStyle w:val="Style14"/>
          <w:color w:val="000000"/>
        </w:rPr>
        <w:t>26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648" w:x="488" w:y="491" w:hSpace="0" w:vSpace="0" w:wrap="around" w:vAnchor="page" w:hAnchor="page" w:hRule="exact"/>
        <w:pBdr/>
      </w:pPr>
      <w:r>
        <w:rPr>
          <w:rStyle w:val="11"/>
          <w:color w:val="000000"/>
        </w:rPr>
        <w:t>жейник Максим Ханин</w:t>
      </w:r>
      <w:r>
        <w:rPr>
          <w:rStyle w:val="11"/>
          <w:color w:val="000000"/>
          <w:vertAlign w:val="superscript"/>
        </w:rPr>
        <w:t>1</w:t>
      </w:r>
      <w:r>
        <w:rPr>
          <w:rStyle w:val="11"/>
          <w:color w:val="000000"/>
        </w:rPr>
        <w:t>, заговор которого задавлен был при самом начале. Ханин и его соумышленники действовали в од</w:t>
        <w:softHyphen/>
        <w:t>но время с атаманом Рыжим и в тех же местах, где действо</w:t>
        <w:softHyphen/>
        <w:t>вала шайка известного разбойника. Они даже судились в Царицыне в одно и то же время, с тою только разницей, что атаман еще сидел в каземате, когда самозванец был уже вы</w:t>
        <w:softHyphen/>
        <w:t>везен в Саратов, где и решилась его участь.</w:t>
      </w:r>
    </w:p>
    <w:p>
      <w:pPr>
        <w:pStyle w:val="TextBody"/>
        <w:pBdr/>
        <w:jc w:val="both"/>
        <w:rPr>
          <w:rFonts w:ascii="Arial Unicode MS" w:hAnsi="Arial Unicode MS" w:cs="Arial Unicode MS"/>
          <w:sz w:val="24"/>
          <w:szCs w:val="24"/>
        </w:rPr>
        <w:framePr w:w="5827" w:h="9648" w:x="488" w:y="491" w:hSpace="0" w:vSpace="0" w:wrap="around" w:vAnchor="page" w:hAnchor="page" w:hRule="exact"/>
        <w:pBdr/>
      </w:pPr>
      <w:r>
        <w:rPr>
          <w:rStyle w:val="11"/>
          <w:color w:val="000000"/>
        </w:rPr>
        <w:t>Преемником Рыжего был атаман Максим Дегтяренко, едва ли не последний нам известный народный агитатор про</w:t>
        <w:softHyphen/>
        <w:t>шлого века. В его шайке были лица, знавшие Рыжего и действовавшие с ним вместе. Они почти одновременно и погибли. Дегтяренко, подобно прочим предводителям пони</w:t>
        <w:softHyphen/>
        <w:t>зовой вольницы, был из военных людей, и только горькая жизнь, испытанная им во время дезертирования, заставила его сделаться разбойником. Вольницу преимущественно со</w:t>
        <w:softHyphen/>
        <w:t>ставляли казаки и всякий сброд людей, вышедших из вер</w:t>
        <w:softHyphen/>
        <w:t>ховых городов, где жизнь была еще тяжелее, положение еще безвыходнее, чем в Поволжье; ядро вольницы состав</w:t>
        <w:softHyphen/>
        <w:t>ляли собственно бурлаки и переселенцы — малороссияне. Из малороссиян был и последний поволжский атаман, имя которого сохранилось в забытых провинциальных архивах, Максим Дегтяренко, и который родился в «гетманщине», в острогожском полку, в слободе Отготяновой. В 1778 году он был отдан в «москали», то есть взят в рекруты, и по</w:t>
        <w:softHyphen/>
        <w:t>ступил в гусары в острогожский гусарский полк. Само собою разумеется, что военная жизнь для «посполитого» малоросса показалась тяжкою и невыносимою; воинские порядки, ко</w:t>
        <w:softHyphen/>
        <w:t>торым с трудом подчинялся даже и «российский», привык</w:t>
        <w:softHyphen/>
        <w:t>ший ко всему, люд, были нестерпимы для малоросса, знавшего, хотя понаслышке, о «звычаях казаков запорож</w:t>
        <w:softHyphen/>
        <w:t>ских». Дегтяренко не мог примириться с военною жизнью и бежал. Он прошел в землю донских казаков и начал ша</w:t>
        <w:softHyphen/>
        <w:t>таться с места на место да приискивать себе работы и про</w:t>
        <w:softHyphen/>
        <w:t>питания; жил он недолго у одного донского полковника, на речке Чирах, а оттуда вздумал пройти в славное Поволжье, где, как он слышал, легко жилось на воле всякой голытьбе и где голытьба наживала немалые деньги разбойными про</w:t>
        <w:softHyphen/>
        <w:t xml:space="preserve">мыслами. Скоро Дегтяренко увидел и Поволжье, и широкую Волгу, и понизовую вольницу, и нашел, что вольница — та же оборванная и бездомная голытьба и что деньги и здесь наживаются нелегко, тем более что он пришел на Волгу, когда уже миновала пора поволжских разбоев и о знамени- </w:t>
      </w:r>
    </w:p>
    <w:p>
      <w:pPr>
        <w:pStyle w:val="Style21"/>
        <w:pBdr/>
        <w:spacing w:lineRule="auto" w:line="240"/>
        <w:jc w:val="both"/>
        <w:rPr>
          <w:rFonts w:ascii="Arial Unicode MS" w:hAnsi="Arial Unicode MS" w:cs="Arial Unicode MS"/>
          <w:sz w:val="24"/>
          <w:szCs w:val="24"/>
        </w:rPr>
        <w:framePr w:w="5827" w:h="259" w:x="488" w:y="10322" w:hSpace="0" w:vSpace="0" w:wrap="around" w:vAnchor="page" w:hAnchor="page" w:hRule="exact"/>
        <w:pBdr/>
      </w:pPr>
      <w:r>
        <w:rPr>
          <w:rStyle w:val="Style15"/>
          <w:color w:val="000000"/>
          <w:vertAlign w:val="superscript"/>
        </w:rPr>
        <w:t>1</w:t>
      </w:r>
      <w:r>
        <w:rPr>
          <w:rStyle w:val="Style15"/>
          <w:color w:val="000000"/>
        </w:rPr>
        <w:t xml:space="preserve"> См. Собр. соч. Д.Л. Мордовцева, том XVII с.142.</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27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12700" distR="12065" simplePos="0" locked="0" layoutInCell="0" allowOverlap="1" relativeHeight="96" wp14:anchorId="78EBDA2F">
                <wp:simplePos x="0" y="0"/>
                <wp:positionH relativeFrom="page">
                  <wp:posOffset>336550</wp:posOffset>
                </wp:positionH>
                <wp:positionV relativeFrom="page">
                  <wp:posOffset>6496050</wp:posOffset>
                </wp:positionV>
                <wp:extent cx="680085" cy="635"/>
                <wp:effectExtent l="5080" t="5080" r="4445" b="4445"/>
                <wp:wrapNone/>
                <wp:docPr id="100" name="AutoShape 131"/>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31" path="m0,0l-2147483648,-2147483647e" stroked="t" o:allowincell="f" style="position:absolute;margin-left:26.5pt;margin-top:511.5pt;width:53.5pt;height:0pt;mso-wrap-style:none;v-text-anchor:middle;mso-position-horizontal-relative:page;mso-position-vertical-relative:page" wp14:anchorId="78EBDA2F" type="_x0000_t32">
                <v:fill o:detectmouseclick="t" on="false"/>
                <v:stroke color="black" weight="9000" joinstyle="round" endcap="flat"/>
                <w10:wrap type="none"/>
              </v:shape>
            </w:pict>
          </mc:Fallback>
        </mc:AlternateContent>
      </w:r>
    </w:p>
    <w:p>
      <w:pPr>
        <w:pStyle w:val="TextBody"/>
        <w:pBdr/>
        <w:spacing w:lineRule="exact" w:line="232" w:before="0" w:after="40"/>
        <w:ind w:hanging="0"/>
        <w:jc w:val="both"/>
        <w:rPr>
          <w:rFonts w:ascii="Arial Unicode MS" w:hAnsi="Arial Unicode MS" w:cs="Arial Unicode MS"/>
          <w:sz w:val="24"/>
          <w:szCs w:val="24"/>
        </w:rPr>
        <w:framePr w:w="5851" w:h="10176" w:x="476" w:y="548" w:hSpace="0" w:vSpace="0" w:wrap="around" w:vAnchor="page" w:hAnchor="page" w:hRule="exact"/>
        <w:pBdr/>
      </w:pPr>
      <w:r>
        <w:rPr>
          <w:rStyle w:val="11"/>
          <w:color w:val="000000"/>
        </w:rPr>
        <w:t>тых атаманах оставалась только память в народе да слова в песнях, год от году искажавшихся. Дегтяренко, не останав</w:t>
        <w:softHyphen/>
        <w:t>ливаясь долго ни в одном селении и не приставая ни к одной шайке, которые еще изредка появлялись выше Камышина, прошел в качестве бродяги до колонии Верхней Добринки и поселился там на время. Здесь он нашел одного малорос</w:t>
        <w:softHyphen/>
        <w:t>сиянина, не имевшего, подобно всей вольнице, ни кола ни двора; малороссиянин этот рыл для себя землянку и принял Дегтяренку к себе в товарищи. Эти землянки составляли обыкновенное жилище оседлой вольницы; перекочевывая с места на место, бурлаки на зиму вырывали себе в земле ямы и, покрыв их хворостом и дерном, жили до светлых весенних дней. В этих землянках была страшная бедность; сюда принимались все беспаспортные и подозрительные лю</w:t>
        <w:softHyphen/>
        <w:t>ди, воры и атаманы, не успевшие на зиму запастись хорошим притоном и теплою избою. Такие землянки вырыты были по всему Поволжью, около городов и селений, вблизи тор</w:t>
        <w:softHyphen/>
        <w:t>говых пристаней и в самой дикой глуши. В такой же яме поселился и Дегтяренко в ожидании лучшей доли, которой он пришел искать в Поволжье, назвавшись выходцем из Николаевской малороссийской слободы, что против Камы</w:t>
        <w:softHyphen/>
        <w:t>шина.</w:t>
      </w:r>
    </w:p>
    <w:p>
      <w:pPr>
        <w:pStyle w:val="TextBody"/>
        <w:pBdr/>
        <w:spacing w:lineRule="exact" w:line="232"/>
        <w:ind w:firstLine="360"/>
        <w:jc w:val="both"/>
        <w:rPr>
          <w:rFonts w:ascii="Arial Unicode MS" w:hAnsi="Arial Unicode MS" w:cs="Arial Unicode MS"/>
          <w:sz w:val="24"/>
          <w:szCs w:val="24"/>
        </w:rPr>
        <w:framePr w:w="5851" w:h="10176" w:x="476" w:y="548" w:hSpace="0" w:vSpace="0" w:wrap="around" w:vAnchor="page" w:hAnchor="page" w:hRule="exact"/>
        <w:pBdr/>
      </w:pPr>
      <w:r>
        <w:rPr>
          <w:rStyle w:val="11"/>
          <w:color w:val="000000"/>
        </w:rPr>
        <w:t>Обманувшись насчет привольной жизни в Поволжье, Дегтяренко не стал жить праздно и сделался швецом и ко</w:t>
        <w:softHyphen/>
        <w:t>жевником: выделывал овчины, шил шубы и кафтаны. Мест</w:t>
        <w:softHyphen/>
        <w:t>ные власти не обращали на него внимания, потому что бродяги иногда были люди не бесполезные, а в случае пре</w:t>
        <w:softHyphen/>
        <w:t>следования их становились страшными мстителями. Какой-то комиссар, находившийся в Добринке, майор Александр Алферович Пиль, взял даже Дегтяренка к себе в услужение, и будущий атаман находился у него полтора года в качестве казака, пока зависимая жизнь денщика не надоела бродяге, как и военная служба. В полтора года Дегтяренко мог узнать обычаи поволжской вольницы, познакомиться с краем и его обитателями, насколько это нужно было знать будущему вождю шайки. В 1780 году Дегтяренко стал думать о наборе партии, открыл свои планы неизвестному бродяге, бывшему в Добринке табунщиком, Ивану Губченку, малороссиянину же, и с начала весны этого года они бежали из Добринки в медвидицко-бузулуцкие степи. Не имея ни определенного плана, ни товарищей, они должны были на время оставаться все еще батраками, выжидать охотников, запасаться на подъ</w:t>
        <w:softHyphen/>
        <w:t>ем деньгами, лошадьми и оружием. Вследствие этого они прошли на хутора Березовской станицы, к казаку Каменно</w:t>
        <w:softHyphen/>
        <w:t>-</w:t>
      </w:r>
    </w:p>
    <w:p>
      <w:pPr>
        <w:pStyle w:val="Style20"/>
        <w:pBdr/>
        <w:rPr>
          <w:rFonts w:ascii="Arial Unicode MS" w:hAnsi="Arial Unicode MS" w:cs="Arial Unicode MS"/>
          <w:sz w:val="24"/>
          <w:szCs w:val="24"/>
        </w:rPr>
        <w:framePr w:w="256" w:h="195" w:x="6001" w:y="10858" w:hSpace="0" w:vSpace="0" w:wrap="around" w:vAnchor="page" w:hAnchor="page" w:hRule="exact"/>
        <w:pBdr/>
      </w:pPr>
      <w:r>
        <w:rPr>
          <w:rStyle w:val="Style14"/>
          <w:color w:val="000000"/>
        </w:rPr>
        <w:t>27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7963" w:x="488" w:y="485" w:hSpace="0" w:vSpace="0" w:wrap="around" w:vAnchor="page" w:hAnchor="page" w:hRule="exact"/>
        <w:pBdr/>
      </w:pPr>
      <w:r>
        <w:rPr>
          <w:rStyle w:val="11"/>
          <w:color w:val="000000"/>
        </w:rPr>
        <w:t>му</w:t>
      </w:r>
      <w:r>
        <w:rPr>
          <w:rStyle w:val="11"/>
          <w:color w:val="000000"/>
          <w:vertAlign w:val="superscript"/>
        </w:rPr>
        <w:t>1</w:t>
      </w:r>
      <w:r>
        <w:rPr>
          <w:rStyle w:val="11"/>
          <w:color w:val="000000"/>
        </w:rPr>
        <w:t>, который, несмотря на то что знал об их намерениях, охотно принял бродяг к себе в работники. Целое лето бег</w:t>
        <w:softHyphen/>
        <w:t>лецы косили у него сено, отбывали все другие работы, зимою плотничали, а на весну 1781 года уже готовы были, чтоб идти в разбой. У Каменного они сошлись с старым разбой</w:t>
        <w:softHyphen/>
        <w:t>ником Алешкою Поповичем, или Бурыкиным, который го</w:t>
        <w:softHyphen/>
        <w:t xml:space="preserve">ворил о себе, что он «с </w:t>
      </w:r>
      <w:r>
        <w:rPr>
          <w:rStyle w:val="11"/>
          <w:i/>
          <w:iCs/>
          <w:color w:val="000000"/>
        </w:rPr>
        <w:t>Дону, чинит разбои, где тамо случиться»,</w:t>
      </w:r>
      <w:r>
        <w:rPr>
          <w:rStyle w:val="11"/>
          <w:color w:val="000000"/>
        </w:rPr>
        <w:t xml:space="preserve"> и притом оказался человеком грамотным, мог</w:t>
        <w:softHyphen/>
        <w:t>шим справлять должность секретаря и в случае надобности писать своей шайке какие угодно виды и паспорта. Дегтя</w:t>
        <w:softHyphen/>
        <w:t>ренко подобрал еще одного товарища, который шатался в окрестностях и готов был на всякое сомнительное дело. Раз</w:t>
        <w:softHyphen/>
        <w:t>бойники добыли себе лошадей, которых захватили в первом попавшемся табуне, приготовили оружие, с которым и преж</w:t>
        <w:softHyphen/>
        <w:t>де того охотились в свободное время. Каменный снабдил их порядочным количеством пороху, а Алешка Попович написал паспорта, сообразно с наружностью каждого</w:t>
      </w:r>
      <w:r>
        <w:rPr>
          <w:rStyle w:val="11"/>
          <w:color w:val="000000"/>
          <w:vertAlign w:val="superscript"/>
        </w:rPr>
        <w:t>2</w:t>
      </w:r>
      <w:r>
        <w:rPr>
          <w:rStyle w:val="11"/>
          <w:color w:val="000000"/>
        </w:rPr>
        <w:t>. Прежде шай</w:t>
        <w:softHyphen/>
        <w:t>ки вмещали в себе иногда десятки и сотни разбойников; но с тех пор, как понизовая вольница обратила на себя всеобщее внимание, большие партии были слишком подозрительны, скоро волновали население, привлекали вооруженную силу из местных полков и батальонов, и потому атаманы уже не решались выходить в поле с толпою бродяг конных и пеших, а начинали разбой ничтожными партиями, от пяти до десяти человек, и легко избегали преследований, потому что легко укрывались во всяком овраге и во всяком более или менее густом кустарнике. В этих видах и Дегтяренко взял со собою столько товарищей, сколько казалось нужным. Они прежде всего отправились на Красноярские степи, о которых мы говорили выше, в рассказе о разбоях шайки Рыжего. В тридцати верстах от Красного Яра, за Медведицей, нахо</w:t>
        <w:softHyphen/>
        <w:t>дилось удобное место для притона, глубокие ложбины Рас</w:t>
        <w:softHyphen/>
        <w:t>сыпного буерака, мимо которого шли проезжие тракты. Для своих временных станов разбойники обыкновенно избирали,</w:t>
      </w:r>
    </w:p>
    <w:p>
      <w:pPr>
        <w:pStyle w:val="Style21"/>
        <w:pBdr/>
        <w:spacing w:lineRule="auto" w:line="228"/>
        <w:ind w:firstLine="340"/>
        <w:jc w:val="both"/>
        <w:rPr>
          <w:rFonts w:ascii="Arial Unicode MS" w:hAnsi="Arial Unicode MS" w:cs="Arial Unicode MS"/>
          <w:sz w:val="24"/>
          <w:szCs w:val="24"/>
        </w:rPr>
        <w:framePr w:w="5827" w:h="600" w:x="488" w:y="8669" w:hSpace="0" w:vSpace="0" w:wrap="around" w:vAnchor="page" w:hAnchor="page" w:hRule="exact"/>
        <w:pBdr/>
      </w:pPr>
      <w:r>
        <w:rPr>
          <w:rStyle w:val="Style15"/>
          <w:color w:val="000000"/>
          <w:vertAlign w:val="superscript"/>
        </w:rPr>
        <w:t>1</w:t>
      </w:r>
      <w:r>
        <w:rPr>
          <w:rStyle w:val="Style15"/>
          <w:color w:val="000000"/>
        </w:rPr>
        <w:t xml:space="preserve"> Это те самые хутора, где несколько лет перед сим скрывался раз</w:t>
        <w:softHyphen/>
        <w:t>бойничий атаман Буков ( в «урочище Черни», у монаха Льва), верстах в семи от родины пишущего это, Д. Мордовцева.</w:t>
      </w:r>
    </w:p>
    <w:p>
      <w:pPr>
        <w:pStyle w:val="Style21"/>
        <w:pBdr/>
        <w:spacing w:lineRule="auto" w:line="228"/>
        <w:ind w:firstLine="520"/>
        <w:jc w:val="both"/>
        <w:rPr>
          <w:rFonts w:ascii="Arial Unicode MS" w:hAnsi="Arial Unicode MS" w:cs="Arial Unicode MS"/>
          <w:sz w:val="24"/>
          <w:szCs w:val="24"/>
        </w:rPr>
        <w:framePr w:w="5827" w:h="1373" w:x="488" w:y="9312" w:hSpace="0" w:vSpace="0" w:wrap="around" w:vAnchor="page" w:hAnchor="page" w:hRule="exact"/>
        <w:pBdr/>
      </w:pPr>
      <w:r>
        <w:rPr>
          <w:rStyle w:val="Style15"/>
          <w:color w:val="000000"/>
          <w:vertAlign w:val="superscript"/>
        </w:rPr>
        <w:t>2</w:t>
      </w:r>
      <w:r>
        <w:rPr>
          <w:rStyle w:val="Style15"/>
          <w:color w:val="000000"/>
        </w:rPr>
        <w:t xml:space="preserve"> Пули разбойниками не всегда употреблялись литые, круглые, но ча</w:t>
        <w:softHyphen/>
        <w:t xml:space="preserve">сто стреляли </w:t>
      </w:r>
      <w:r>
        <w:rPr>
          <w:rStyle w:val="Style15"/>
          <w:i/>
          <w:iCs/>
          <w:color w:val="000000"/>
        </w:rPr>
        <w:t>жеребьями —</w:t>
      </w:r>
      <w:r>
        <w:rPr>
          <w:rStyle w:val="Style15"/>
          <w:color w:val="000000"/>
        </w:rPr>
        <w:t xml:space="preserve"> продолговатыми и гранеными пулями, грубо на</w:t>
        <w:softHyphen/>
        <w:t>резанными из свинца, которые, впрочем, на близком расстоянии, были едва ли не удачнее овальных. За неимением пуль они употрбляли в дело и круп</w:t>
        <w:softHyphen/>
        <w:t>ную дробь с чем-нибудь смешанную. Один из шайки Дегтяренко, разбойник Мирошников (бывший прежде под начальством атамана Рыжего), стрелял дробью, смешанною с пуговицами, вероятно, металлическими.</w:t>
      </w:r>
    </w:p>
    <w:p>
      <w:pPr>
        <w:pStyle w:val="Style20"/>
        <w:pBdr/>
        <w:rPr>
          <w:rFonts w:ascii="Arial Unicode MS" w:hAnsi="Arial Unicode MS" w:cs="Arial Unicode MS"/>
          <w:sz w:val="24"/>
          <w:szCs w:val="24"/>
        </w:rPr>
        <w:framePr w:w="256" w:h="195" w:x="445" w:y="10805" w:hSpace="0" w:vSpace="0" w:wrap="around" w:vAnchor="page" w:hAnchor="page" w:hRule="exact"/>
        <w:pBdr/>
      </w:pPr>
      <w:r>
        <w:rPr>
          <w:rStyle w:val="Style14"/>
          <w:color w:val="000000"/>
        </w:rPr>
        <w:t>27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795" distB="8255" distL="13335" distR="5715" simplePos="0" locked="0" layoutInCell="0" allowOverlap="1" relativeHeight="97" wp14:anchorId="0B1E38B6">
                <wp:simplePos x="0" y="0"/>
                <wp:positionH relativeFrom="page">
                  <wp:posOffset>327660</wp:posOffset>
                </wp:positionH>
                <wp:positionV relativeFrom="page">
                  <wp:posOffset>5440045</wp:posOffset>
                </wp:positionV>
                <wp:extent cx="685800" cy="635"/>
                <wp:effectExtent l="5080" t="5080" r="5080" b="5080"/>
                <wp:wrapNone/>
                <wp:docPr id="101" name="AutoShape 132"/>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32" path="m0,0l-2147483648,-2147483647e" stroked="t" o:allowincell="f" style="position:absolute;margin-left:25.8pt;margin-top:428.35pt;width:53.95pt;height:0pt;mso-wrap-style:none;v-text-anchor:middle;mso-position-horizontal-relative:page;mso-position-vertical-relative:page" wp14:anchorId="0B1E38B6"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8381" w:x="483" w:y="487" w:hSpace="0" w:vSpace="0" w:wrap="around" w:vAnchor="page" w:hAnchor="page" w:hRule="exact"/>
        <w:pBdr/>
      </w:pPr>
      <w:r>
        <w:rPr>
          <w:rStyle w:val="11"/>
          <w:color w:val="000000"/>
        </w:rPr>
        <w:t>когда производили степные разбои, ровные и возвышенные места, с ложбинами или балками, заросшими мелким лесом; предпочитались большею частью степи проезжие, покрытые высокими курганами, которые могли бы служить стороже</w:t>
        <w:softHyphen/>
        <w:t>выми пикетами и где бы проходили торговые дороги</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7" w:h="8381" w:x="483" w:y="487" w:hSpace="0" w:vSpace="0" w:wrap="around" w:vAnchor="page" w:hAnchor="page" w:hRule="exact"/>
        <w:pBdr/>
      </w:pPr>
      <w:r>
        <w:rPr>
          <w:rStyle w:val="11"/>
          <w:color w:val="000000"/>
        </w:rPr>
        <w:t>От времени до времени Дегтяренко выезжал из Рассып</w:t>
        <w:softHyphen/>
        <w:t>ного буерака на степь и разбивал проезжих, а потом снова уходил в свой безопасный стан. Ограбив чумаков-малорос</w:t>
        <w:softHyphen/>
        <w:t>сиян, ехавших в Камышин с солью, и взяв у них деньги, разбойники снова поворотили к югу искать более удобных для разбоя мест и приехали в землю донских казаков, в места, знакомые Алешке Поповичу. Впрочем, они почти вез</w:t>
        <w:softHyphen/>
        <w:t>де находили радушный прием, особенно у малороссиян и казаков, потому что за приют платили щедро, а в случае отказа и сопротивления мстили всеми возможными средст</w:t>
        <w:softHyphen/>
        <w:t>вами. Такой приют они нашли и в донских землях, близ Медведицы, на Даниловских хуторах, где и прожили у од</w:t>
        <w:softHyphen/>
        <w:t>ного малороссиянина недели три, отдыхая после продолжи</w:t>
        <w:softHyphen/>
        <w:t>тельных переездов. Собравшись с силами, они опять поехали к северу и, колеся по всем проезжим дорогам, успели в короткое время совершить несколько разбоев на речке Латрыке, ниже колонии Поповки, потом за Медведицей у Крас</w:t>
        <w:softHyphen/>
        <w:t>ного Куста и недалеко от Рудни, куда в то время народ собирался на ярмарку. Но притон в Рассыпном буераке предпочитался всем местностям, и Дегтяренко от Рудни опять повел своих товарищей к старому стану. На дороге охотою пристал к ним еще один разбойник, выезжал потом вместе с ними на разбой, когда грабили каких-то проезжих, жил несколько дней в стане Рассыпнаго буерака и в одну ночь, неизвестно по какой причине, тайно скрылся от това</w:t>
        <w:softHyphen/>
        <w:t>рищей. Скучая однообразною жизнью в стане, разбойники вновь покинули его, посетили своего прежнего хозяина, ка</w:t>
        <w:softHyphen/>
        <w:t xml:space="preserve">зака Каменного, отдохнули у него несколько дней, вновь собрались и отправились на промысел. В эту поездку они успели перебывать во всех местах, где только рассчитывали на удачный грабеж и куда только могли донести их кони, </w:t>
      </w:r>
    </w:p>
    <w:p>
      <w:pPr>
        <w:pStyle w:val="Style21"/>
        <w:pBdr/>
        <w:jc w:val="both"/>
        <w:rPr>
          <w:rFonts w:ascii="Arial Unicode MS" w:hAnsi="Arial Unicode MS" w:cs="Arial Unicode MS"/>
          <w:sz w:val="24"/>
          <w:szCs w:val="24"/>
        </w:rPr>
        <w:framePr w:w="5837" w:h="1550" w:x="483" w:y="9083" w:hSpace="0" w:vSpace="0" w:wrap="around" w:vAnchor="page" w:hAnchor="page" w:hRule="exact"/>
        <w:pBdr/>
      </w:pPr>
      <w:r>
        <w:rPr>
          <w:rStyle w:val="Style15"/>
          <w:color w:val="000000"/>
          <w:vertAlign w:val="superscript"/>
        </w:rPr>
        <w:t>1</w:t>
      </w:r>
      <w:r>
        <w:rPr>
          <w:rStyle w:val="Style15"/>
          <w:color w:val="000000"/>
        </w:rPr>
        <w:t xml:space="preserve"> До настоящего времени указывают в Поволжье на такие местно</w:t>
        <w:softHyphen/>
        <w:t>сти, усеянные курганами, из которых многие и теперь носят название «разбойных могил», или курганов. Со многими соединяются имена слав</w:t>
        <w:softHyphen/>
        <w:t>ных разбойников или убитых там, или живших там постоянно, или, на</w:t>
        <w:softHyphen/>
        <w:t>конец, прославившихся каким-нибудь героическим или злодейским поступком. На курганах, говорят, разбойники ставили шесты с соломою, зажигая которую часовые извещали своих товарищей или о приближении разъездных команд, или о проезде обозов с товарами.</w:t>
      </w:r>
    </w:p>
    <w:p>
      <w:pPr>
        <w:pStyle w:val="Style20"/>
        <w:pBdr/>
        <w:rPr>
          <w:rFonts w:ascii="Arial Unicode MS" w:hAnsi="Arial Unicode MS" w:cs="Arial Unicode MS"/>
          <w:sz w:val="24"/>
          <w:szCs w:val="24"/>
        </w:rPr>
        <w:framePr w:w="256" w:h="195" w:x="5974" w:y="10859" w:hSpace="0" w:vSpace="0" w:wrap="around" w:vAnchor="page" w:hAnchor="page" w:hRule="exact"/>
        <w:pBdr/>
      </w:pPr>
      <w:r>
        <w:rPr>
          <w:rStyle w:val="Style14"/>
          <w:color w:val="000000"/>
        </w:rPr>
        <w:t>27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2700" distR="6350" simplePos="0" locked="0" layoutInCell="0" allowOverlap="1" relativeHeight="98" wp14:anchorId="21724681">
                <wp:simplePos x="0" y="0"/>
                <wp:positionH relativeFrom="page">
                  <wp:posOffset>336550</wp:posOffset>
                </wp:positionH>
                <wp:positionV relativeFrom="page">
                  <wp:posOffset>5703570</wp:posOffset>
                </wp:positionV>
                <wp:extent cx="685800" cy="635"/>
                <wp:effectExtent l="6350" t="6985" r="6985" b="6350"/>
                <wp:wrapNone/>
                <wp:docPr id="102" name="AutoShape 133"/>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3" path="m0,0l-2147483648,-2147483647e" stroked="t" o:allowincell="f" style="position:absolute;margin-left:26.5pt;margin-top:449.1pt;width:53.95pt;height:0pt;mso-wrap-style:none;v-text-anchor:middle;mso-position-horizontal-relative:page;mso-position-vertical-relative:page" wp14:anchorId="21724681"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9" w:x="486" w:y="501" w:hSpace="0" w:vSpace="0" w:wrap="around" w:vAnchor="page" w:hAnchor="page" w:hRule="exact"/>
        <w:pBdr/>
      </w:pPr>
      <w:r>
        <w:rPr>
          <w:rStyle w:val="11"/>
          <w:color w:val="000000"/>
        </w:rPr>
        <w:t>измученные беспрестанными странствованиями по степям с одного тракта на другой. Теперь разбойники поехали по на</w:t>
        <w:softHyphen/>
        <w:t>правлению к Илавле, где прежде была такая привольная жизнь для воровских людей, и переехали Расщепной буерак, не менее Рассыпного удобный для разбойничьих притонов, ночлегов и дневок. В колонии Грязнухе они посетили зна</w:t>
        <w:softHyphen/>
        <w:t>комого немца (немцы, заметим кстати, в прошлом веке не отличались особыми гражданскими доблестями и водили иногда дружбу с разбойниками, хотя сами не годились для разбоя, и, сколько нам известно, ни разу имя колониста не встречается в целой сотне имен, принадлежавших к понизо</w:t>
        <w:softHyphen/>
        <w:t>вой вольнице); пьянствовали у него в гостях, дарили его награбленными вещами и деньгами и советовались с ним о предстоящих разбоях, о местах, удобных для притонов, и проч. Колонист указал им стан в буераке, приезжал потом сам к ним, снабжал их хлебом, пьянствовал с ними и вообще делал все, что мог бы только сделать самый ловкий становщик. Неудивительно, что в колонии Верхней Добринке, где два года прожил Дегтяренко батраком и куда теперь привел своих товарищей, как атаман шайки он нашел приют даже между немцами, из которых один принял разбойников в сво</w:t>
        <w:softHyphen/>
        <w:t>ем доме, зарезал для них барана как для дорогих и опасных гостей и дозволил им переночевать у себя.</w:t>
      </w:r>
    </w:p>
    <w:p>
      <w:pPr>
        <w:pStyle w:val="TextBody"/>
        <w:pBdr/>
        <w:ind w:firstLine="360"/>
        <w:jc w:val="both"/>
        <w:rPr>
          <w:rFonts w:ascii="Arial Unicode MS" w:hAnsi="Arial Unicode MS" w:cs="Arial Unicode MS"/>
          <w:sz w:val="24"/>
          <w:szCs w:val="24"/>
        </w:rPr>
        <w:framePr w:w="5832" w:h="10229" w:x="486" w:y="501" w:hSpace="0" w:vSpace="0" w:wrap="around" w:vAnchor="page" w:hAnchor="page" w:hRule="exact"/>
        <w:pBdr/>
      </w:pPr>
      <w:r>
        <w:rPr>
          <w:rStyle w:val="11"/>
          <w:color w:val="000000"/>
        </w:rPr>
        <w:t>Но разбойникам не сиделось на месте, тем более что самые выгоды их требовали постоянной перемены места, по</w:t>
        <w:softHyphen/>
        <w:t>стоянного мыкания по свету. Волга не могла привлечь к себе «полевых» разбойников; условия поволжских разбоев были не те, что полевых, в поле теперь было больше простора, — и они оставили Добринку для своих степей, от Волги по</w:t>
        <w:softHyphen/>
        <w:t>вернули к Медведице, переехали эту реку у Рудни, поры</w:t>
        <w:softHyphen/>
        <w:t>скали по бузулуцким степям, где пристал к ним, «из своей воли», неведомый человек, такой же, как и они, разбойник, называвшийся беглым солдатом, и в третий раз приехали на отдых к казаку Каменному. Они требовали отдыха, и лошади были изнурены не меньше своих наездников, так что нужно было или оставаться на хуторе у Каменного до их поправ</w:t>
        <w:softHyphen/>
        <w:t>ления, или взять свежих коней для новых экспедиций. Ка</w:t>
        <w:softHyphen/>
        <w:t>менный позволил им взять лошадей из своего табуна, потому что за все это разбойники платили щедро, и Дегтяренко, не покидая хутора, успел сделать удачный набег на проходив</w:t>
        <w:softHyphen/>
        <w:t>ший там из Малороссии обоз и ограбить его. Вероятно, под руководством Алешки Поповича они предприняли оттуда по</w:t>
        <w:softHyphen/>
        <w:t>ход в глубь донских земель и, доехав до Филипповской станицы, прожили с месяц у становщика Чоблова, но делали</w:t>
      </w:r>
    </w:p>
    <w:p>
      <w:pPr>
        <w:pStyle w:val="Style20"/>
        <w:pBdr/>
        <w:rPr>
          <w:rFonts w:ascii="Arial Unicode MS" w:hAnsi="Arial Unicode MS" w:cs="Arial Unicode MS"/>
          <w:sz w:val="24"/>
          <w:szCs w:val="24"/>
        </w:rPr>
        <w:framePr w:w="256" w:h="195" w:x="505" w:y="10859" w:hSpace="0" w:vSpace="0" w:wrap="around" w:vAnchor="page" w:hAnchor="page" w:hRule="exact"/>
        <w:pBdr/>
      </w:pPr>
      <w:r>
        <w:rPr>
          <w:rStyle w:val="Style14"/>
          <w:color w:val="000000"/>
        </w:rPr>
        <w:t>27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8" w:x="483" w:y="477" w:hSpace="0" w:vSpace="0" w:wrap="around" w:vAnchor="page" w:hAnchor="page" w:hRule="exact"/>
        <w:pBdr/>
      </w:pPr>
      <w:r>
        <w:rPr>
          <w:rStyle w:val="11"/>
          <w:color w:val="000000"/>
        </w:rPr>
        <w:t>ли там какие-нибудь набеги — неизвестно. Знаем только, что, наградив становщика порядочной суммой денег, они ос</w:t>
        <w:softHyphen/>
        <w:t>тавили донскую землю и направились к Саратову, не опа</w:t>
        <w:softHyphen/>
        <w:t>саясь войск и разъездов, которых там было достаточно. Впрочем, они скрывались у села Ахмата, в безопасных бу</w:t>
        <w:softHyphen/>
        <w:t>ераках, где и в настоящее время, во второй половине XIX века, часто скрывались шайки бродяг и военных дезертиров и по временам выезжали на дорогу для наблюдения за про</w:t>
        <w:softHyphen/>
        <w:t>езжими. Там напали они на какого-то офицера, ехавшего из Астрахани, и взяли у него, «без всяких побоев», порядочную сумму денег, платье и несколько серебряных вещей, разде</w:t>
        <w:softHyphen/>
        <w:t>лили все это между собою и лишнее спрятали недалеко от своего притона в стоге сена.</w:t>
      </w:r>
    </w:p>
    <w:p>
      <w:pPr>
        <w:pStyle w:val="TextBody"/>
        <w:pBdr/>
        <w:ind w:firstLine="360"/>
        <w:jc w:val="both"/>
        <w:rPr>
          <w:rFonts w:ascii="Arial Unicode MS" w:hAnsi="Arial Unicode MS" w:cs="Arial Unicode MS"/>
          <w:sz w:val="24"/>
          <w:szCs w:val="24"/>
        </w:rPr>
        <w:framePr w:w="5837" w:h="10248" w:x="483" w:y="477" w:hSpace="0" w:vSpace="0" w:wrap="around" w:vAnchor="page" w:hAnchor="page" w:hRule="exact"/>
        <w:pBdr/>
      </w:pPr>
      <w:r>
        <w:rPr>
          <w:rStyle w:val="11"/>
          <w:color w:val="000000"/>
        </w:rPr>
        <w:t>Выше мы говорили, что в числе разбойников шайки Ры</w:t>
        <w:softHyphen/>
        <w:t>жего сидели в царицынских казематах колодники Дмитрий Легионный и Иван Мирошников. Во время последних гра</w:t>
        <w:softHyphen/>
        <w:t>бежей Дегтяренка разбойники эти успели обмануть стражу и бежать из Царицына. Впрочем, побег им удался только при помощи конвойного солдата, с которым они заблаговре</w:t>
        <w:softHyphen/>
        <w:t>менно условились об этом. В одно время арестантов выслали на казенную работу носить землю на крепостной вал, и ко</w:t>
        <w:softHyphen/>
        <w:t>лодники вместе с конвойным пошли «выпить по чарке вина». Тайно от капрала (признавался после Мирошников) они про</w:t>
        <w:softHyphen/>
        <w:t>брались в Спасский питейный дом, «выпили все трое алтына на два вина; потом, взяв на базаре хлеба и калачей, все, как согласились бежать, оставя солдат, пошли вверх по Ца</w:t>
        <w:softHyphen/>
        <w:t>рице-речке». Беглецы явились на знакомые им Пичужинские хутора и прямо пришли в дом к поляку Мукосееву, который, как мы видели, судился вместе с прочими разбойниками шай</w:t>
        <w:softHyphen/>
        <w:t>ки Рыжего и, неизвестно по какой причине, был выпущен из тюрьмы. Едва Мукосеев увидел беглецов, как объявил, что их уже ищут, и велел на время укрыться в лесу. Скоро прискакал из Царицына офицер, посланный за Мирошнико</w:t>
        <w:softHyphen/>
        <w:t>вым и Легионным, все высмотрел в доме Мукосеева, но беглых не нашел и должен был воротиться в город. Тогда они, сбив с ног последние остатки желез, покинули хутор и вышли в степь, где их уже трудно было поймать самому многочисленному разъезду. У Сажина (конвойного) были свои планы и намерения, и потому он расстался с разбой</w:t>
        <w:softHyphen/>
        <w:t>никами, думая пройти в Москву, а Легионный и Мирошни</w:t>
        <w:softHyphen/>
        <w:t>ков пошли искать счастья в старом, привычном ремесле, тем более что о медведицких разбойниках ходили уже слухи в Поволжье, а следовательно, и можно было присоединиться к одной из медведицких партий. Действительно, им недолго</w:t>
      </w:r>
    </w:p>
    <w:p>
      <w:pPr>
        <w:pStyle w:val="Style20"/>
        <w:pBdr/>
        <w:rPr>
          <w:rFonts w:ascii="Arial Unicode MS" w:hAnsi="Arial Unicode MS" w:cs="Arial Unicode MS"/>
          <w:sz w:val="24"/>
          <w:szCs w:val="24"/>
        </w:rPr>
        <w:framePr w:w="256" w:h="195" w:x="5979" w:y="10859" w:hSpace="0" w:vSpace="0" w:wrap="around" w:vAnchor="page" w:hAnchor="page" w:hRule="exact"/>
        <w:pBdr/>
      </w:pPr>
      <w:r>
        <w:rPr>
          <w:rStyle w:val="Style14"/>
          <w:color w:val="000000"/>
        </w:rPr>
        <w:t>27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пришлось искать атамана, потому что Дегтяренко после раз</w:t>
        <w:softHyphen/>
        <w:t>боев у Ахмата, когда приставший к нему в бузулуцких степях неизвестный разбойник оставил его шайку, опять направился к Илавле и сам встретился с беглецами у Расщепного буе</w:t>
        <w:softHyphen/>
        <w:t>рака. Легионный и Мирошников охотно пошли в его шайку, и Дегтяренко повел их в свой стан, где и оставил на время «за неисправностью», а сам с прочими товарищами, отдохнув в стане только четыре чеса, снова выехал в поле и снова проезжал в сутки сотни верст, наведывался во все захолу</w:t>
        <w:softHyphen/>
        <w:t>стья, рыскал по всем проезжим тропам и дорожкам, точно для его маленькой шайки и не существовало усталости. Нас удивляет эта неутомимая подвижность шайки Дегтяренка и ее необыкновенная отвага, когда в числе четырех человек разбойники никому не давали покоя, не пропускали ни одного проезжего и прохожего, ни одного чумацкого и купеческого обоза. Сегодня их видели в одном месте, а на другое утро Дегтяренко появлялся уже за сто верст от него; в продол</w:t>
        <w:softHyphen/>
        <w:t>жение нескольких летних месяцев разбойники успели сделать несколько тысяч верст, только не более трех раз переменяя усталых коней свежими. Несмотря на однообразие рассказа об этих походах, записанного со слов самого атамана и не</w:t>
        <w:softHyphen/>
        <w:t>которых его товарищей, рассказ этот, при всей простоте и краткости, живо характеризует описываемую нами годину и, при всей видимой сухости, много говорит воображению, пе</w:t>
        <w:softHyphen/>
        <w:t>реносящемуся в эту любопытную эпоху, со времени которой прошло не более восьмидесяти лет.</w:t>
      </w:r>
    </w:p>
    <w:p>
      <w:pPr>
        <w:pStyle w:val="TextBody"/>
        <w:pBdr/>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Через несколько дней после встречи с Легионным и Мирошниковым мы уже видим Дегтяренка на Волге, в Золотовской волости, издавна известной разбойничьими прито</w:t>
        <w:softHyphen/>
        <w:t>нами. В Золотовской волости всего более свирепствовали толпы пугачевской вольницы, к которым присоединились крестьяне и разбойники этой волости, гористая и лесистая местность которой всегда давала убежище многочисленным партиям бродяг. Около села Золотова Волга представляла самое опасное место для караванов; в этой волости повол</w:t>
        <w:softHyphen/>
        <w:t>жские разбойники соединялись с полевою вольницей и были непобедимы. Сюда же приезжал на время и Дегтяренко, где оставался не более двух суток у становщика Дутика в Щер</w:t>
        <w:softHyphen/>
        <w:t>баковском хуторе. Здесь же, недалеко от колонии Мор, пар</w:t>
        <w:softHyphen/>
        <w:t>тия Дегтяренка встретилась на степи с проезжавшими крестьянами какого-то помещика Салтыкова, которые, впро</w:t>
        <w:softHyphen/>
        <w:t>чем, смело отразили первое нападение разбойников ружей</w:t>
        <w:softHyphen/>
        <w:t>ными выстрелами. Но когда завязалась перестрелка, разбойники победили проезжих и ограбили. Во время схватки</w:t>
      </w:r>
    </w:p>
    <w:p>
      <w:pPr>
        <w:pStyle w:val="Style20"/>
        <w:pBdr/>
        <w:rPr>
          <w:rFonts w:ascii="Arial Unicode MS" w:hAnsi="Arial Unicode MS" w:cs="Arial Unicode MS"/>
          <w:sz w:val="24"/>
          <w:szCs w:val="24"/>
        </w:rPr>
        <w:framePr w:w="256" w:h="195" w:x="457" w:y="10805" w:hSpace="0" w:vSpace="0" w:wrap="around" w:vAnchor="page" w:hAnchor="page" w:hRule="exact"/>
        <w:pBdr/>
      </w:pPr>
      <w:r>
        <w:rPr>
          <w:rStyle w:val="Style14"/>
          <w:color w:val="000000"/>
        </w:rPr>
        <w:t>27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3" w:y="477" w:hSpace="0" w:vSpace="0" w:wrap="around" w:vAnchor="page" w:hAnchor="page" w:hRule="exact"/>
        <w:pBdr/>
      </w:pPr>
      <w:r>
        <w:rPr>
          <w:rStyle w:val="11"/>
          <w:color w:val="000000"/>
        </w:rPr>
        <w:t>ранен был товарищ Дегтяренка, Иван Губченко, в горло и в руку; со стороны проезжих ранен один мужик, которому разбойники прострелили ногу. «И после, — говорил Дегтя</w:t>
        <w:softHyphen/>
        <w:t xml:space="preserve">ренко, — от них взяв, </w:t>
      </w:r>
      <w:r>
        <w:rPr>
          <w:rStyle w:val="11"/>
          <w:i/>
          <w:iCs/>
          <w:color w:val="000000"/>
        </w:rPr>
        <w:t>без всяких уже побоев,</w:t>
      </w:r>
      <w:r>
        <w:rPr>
          <w:rStyle w:val="11"/>
          <w:color w:val="000000"/>
        </w:rPr>
        <w:t xml:space="preserve"> денег ассиг</w:t>
        <w:softHyphen/>
        <w:t>нациями пятьдесят, мелкими двадцать пять рублей, одно ружье, два пистолета, тулуп нагольной один, рубашек муж</w:t>
        <w:softHyphen/>
        <w:t>ских три, поехали к речке Горючке». На речке Горючке находился становщик их, табунщик Буров, у которого раз</w:t>
        <w:softHyphen/>
        <w:t>бойники имели притон, укрываясь в буераке. Здесь они ре</w:t>
        <w:softHyphen/>
        <w:t>шились отдохнуть и с помощью Бурова узнать, что говорит о них народная молва. Пустив лошадей в табун Бурова, разбойники залегли в стане, а Буров отправился в Саратов для разведывания относительно слухов и для закупки пороху и вареных кремней к оружию; раненый Губченко лечил меж</w:t>
        <w:softHyphen/>
        <w:t>ду тем свои увечья. Скоро воротился и Буров с покупками и сказал разбойникам: «Слышно про вас в Саратове». Тогда разбойники, побыв в стане несколько дней и «через то поправя себя», пустились в путь и тут же, на речке Горючке, напали на партию татар, ехавших из Саратова, отняли у них деньги, восемь лошадей и потом поворотили к Медведице. В селе Рыбушке, на мельнице, они пьянствовали у знакомого мельника; одарив его деньгами и вещами, поехали искать оставленных ими Легионного и Мирошникова, которые меж</w:t>
        <w:softHyphen/>
        <w:t>ду тем приобрели себе лошадей, успели вооружиться, запаслись порохом и другими необходимыми принадлежно</w:t>
        <w:softHyphen/>
        <w:t>стями.</w:t>
      </w:r>
    </w:p>
    <w:p>
      <w:pPr>
        <w:pStyle w:val="TextBody"/>
        <w:pBdr/>
        <w:ind w:firstLine="360"/>
        <w:jc w:val="both"/>
        <w:rPr>
          <w:rFonts w:ascii="Arial Unicode MS" w:hAnsi="Arial Unicode MS" w:cs="Arial Unicode MS"/>
          <w:sz w:val="24"/>
          <w:szCs w:val="24"/>
        </w:rPr>
        <w:framePr w:w="5837" w:h="10243" w:x="483" w:y="477" w:hSpace="0" w:vSpace="0" w:wrap="around" w:vAnchor="page" w:hAnchor="page" w:hRule="exact"/>
        <w:pBdr/>
      </w:pPr>
      <w:r>
        <w:rPr>
          <w:rStyle w:val="11"/>
          <w:color w:val="000000"/>
        </w:rPr>
        <w:t>Но едва партия Дегтяренка съехалась с Легионным и Мирошниковым у Расщепного буерка, как была атакована вооруженными мужиками, высланными против разбойников из ближайших селений, потому что молва о разбоях распро</w:t>
        <w:softHyphen/>
        <w:t>странялась с каждым днем — все ожидали нападений Дег</w:t>
        <w:softHyphen/>
        <w:t>тяренка и никто не был безопасен ни дома, ни в поле. Между разбойниками и мужиками произошла жаркая схват</w:t>
        <w:softHyphen/>
        <w:t xml:space="preserve">ка, во время которой, </w:t>
      </w:r>
      <w:r>
        <w:rPr>
          <w:rStyle w:val="11"/>
          <w:i/>
          <w:iCs/>
          <w:color w:val="000000"/>
        </w:rPr>
        <w:t>между штурмою,</w:t>
      </w:r>
      <w:r>
        <w:rPr>
          <w:rStyle w:val="11"/>
          <w:color w:val="000000"/>
        </w:rPr>
        <w:t xml:space="preserve"> как говорил сам Дегтяренко, разбойники убили четырех мужиков и оконча</w:t>
        <w:softHyphen/>
        <w:t>тельно отразили нападение, не давшись в руки крестьянам. Можно вообразить, как отчаянно защищались разбойники, когда на месте схватки осталось четыре мертвых тела и, без сомнения, несколько раненых, а между тем как можно до</w:t>
        <w:softHyphen/>
        <w:t>гадываться из слов Дегтяренка, с ним было только три то</w:t>
        <w:softHyphen/>
        <w:t>варища: Алешка Попович, Легионный и Мирошников. Губченко, раненный еще прежде, до этой схватки, и послед</w:t>
        <w:softHyphen/>
        <w:t>ний разбойник этой шайки, ездили к Ахмату, чтобы захва</w:t>
        <w:softHyphen/>
        <w:t>тить серебро и другие вещи, награбленные там и спрятанные</w:t>
      </w:r>
    </w:p>
    <w:p>
      <w:pPr>
        <w:pStyle w:val="Style20"/>
        <w:pBdr/>
        <w:rPr>
          <w:rFonts w:ascii="Arial Unicode MS" w:hAnsi="Arial Unicode MS" w:cs="Arial Unicode MS"/>
          <w:sz w:val="24"/>
          <w:szCs w:val="24"/>
        </w:rPr>
        <w:framePr w:w="256" w:h="195" w:x="5960" w:y="10859" w:hSpace="0" w:vSpace="0" w:wrap="around" w:vAnchor="page" w:hAnchor="page" w:hRule="exact"/>
        <w:pBdr/>
      </w:pPr>
      <w:r>
        <w:rPr>
          <w:rStyle w:val="Style14"/>
          <w:color w:val="000000"/>
        </w:rPr>
        <w:t>27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6" w:y="487" w:hSpace="0" w:vSpace="0" w:wrap="around" w:vAnchor="page" w:hAnchor="page" w:hRule="exact"/>
        <w:pBdr/>
      </w:pPr>
      <w:r>
        <w:rPr>
          <w:rStyle w:val="11"/>
          <w:color w:val="000000"/>
        </w:rPr>
        <w:t>в стоге сена. Впрочем, если в деле были и все шесть человек, то и в таком случае без особенной храбрости они не могли отбиться от вооруженной высылки, не поплатившись кем-ли</w:t>
        <w:softHyphen/>
        <w:t>бо из товарищей; а между тем «штурма» кончилась без вся</w:t>
        <w:softHyphen/>
        <w:t>кой потери со стороны разбойников, по крайней мере, из документов не видно, чтобы кто-нибудь из них был убит или ранен. Однако, как ни счастливы были разбойники, слу</w:t>
        <w:softHyphen/>
        <w:t>хи о них делались все громче и громче. Дегтяренко не мог не понимать опасности своего положения, но, при всем том, он как будто презирал опасности и не покидал степей, может быть, рассчитывая на малочисленность своей шайки, с ко</w:t>
        <w:softHyphen/>
        <w:t>торой он мог везде быть незаметен, или на многочисленность становщиков, которые могли укрыть его в самую критиче</w:t>
        <w:softHyphen/>
        <w:t>скую минуту. Как бы то ни было, но и последнее проис</w:t>
        <w:softHyphen/>
        <w:t>шествие не остановило его, а как будто прибавило в нем дерзости и безумной отваги. Он видит, что лошади его то</w:t>
        <w:softHyphen/>
        <w:t>варищей истомлены от частых переездов, и немедленно на</w:t>
        <w:softHyphen/>
        <w:t>падает на табун, разгоняет табунщиков и берет свежих коней; ему не удавалось до сих пор произвести разбоя в тех местах, где ходили шайки его предшественников, и он проводит свою шайку по всему протяжению Илавли и выводит ее к ни</w:t>
        <w:softHyphen/>
        <w:t>зовьям Медведицы, на речку Арчаду; смело он является в хутор походного есаула Маневского и дарит ему, неизвестно за что, «от своей артели денег пятнадцать рублев да две лошади», живет у него свободно несколько дней и тут же вознаграждает себя тем, что около самого хутора берет из табуна четыре лошади. Он начинает сорить деньгами и всем награбленным имуществом; до сих пор он щедро награждал становщиков и всех, у кого гостил, — так он платил до</w:t>
        <w:softHyphen/>
        <w:t>вольно большие, по тому времени, деньги на Даниловских хуторах, колонистам в Грязнухе и Верхней Добринке, своему прежнему хозяину Каменному, становщику Филоновской станицы Коблову, становщику на Щербаковском хуторе, та</w:t>
        <w:softHyphen/>
        <w:t>бунщику Бурову, его товарищу, потом мельнику в селе Рыбушке, наконец, походному есаулу Маневскому; теперь он стал платить еще щедрее: направившись с Арчады, вверх по Медведице, и приехав к Каменному, он дает ему лошадей, денег и тут же, отъехав несколько верст вверх по Медведице и своротив в сторону, грабит мужиков, которые ехали на Дон, и сам скачет к Дону, является к прежнему становщику Коблову и отдает ему захваченные у проезжих деньги; снова едет в пределы саратовского наместничества, грабит или «усильным образом» берет, что ему нужно на мельнице, на речке Латрыке, а через несколько времени мы видим его</w:t>
      </w:r>
    </w:p>
    <w:p>
      <w:pPr>
        <w:pStyle w:val="Style20"/>
        <w:pBdr/>
        <w:rPr>
          <w:rFonts w:ascii="Arial Unicode MS" w:hAnsi="Arial Unicode MS" w:cs="Arial Unicode MS"/>
          <w:sz w:val="24"/>
          <w:szCs w:val="24"/>
        </w:rPr>
        <w:framePr w:w="256" w:h="195" w:x="505" w:y="10859" w:hSpace="0" w:vSpace="0" w:wrap="around" w:vAnchor="page" w:hAnchor="page" w:hRule="exact"/>
        <w:pBdr/>
      </w:pPr>
      <w:r>
        <w:rPr>
          <w:rStyle w:val="Style14"/>
          <w:color w:val="000000"/>
        </w:rPr>
        <w:t>27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34" w:x="476" w:y="491" w:hSpace="0" w:vSpace="0" w:wrap="around" w:vAnchor="page" w:hAnchor="page" w:hRule="exact"/>
        <w:pBdr/>
      </w:pPr>
      <w:r>
        <w:rPr>
          <w:rStyle w:val="11"/>
          <w:color w:val="000000"/>
        </w:rPr>
        <w:t>уже у становщика Бурова, переносившего разбойникам вести о том, что говорилось и делалось вокруг и какие слухи ходили о Дегтяренке. «За вами послана высылка», — сказал им на этот раз Буров, и разбойники должны были наконец подумать о своем спасении.</w:t>
      </w:r>
    </w:p>
    <w:p>
      <w:pPr>
        <w:pStyle w:val="TextBody"/>
        <w:pBdr/>
        <w:jc w:val="both"/>
        <w:rPr>
          <w:rFonts w:ascii="Arial Unicode MS" w:hAnsi="Arial Unicode MS" w:cs="Arial Unicode MS"/>
          <w:sz w:val="24"/>
          <w:szCs w:val="24"/>
        </w:rPr>
        <w:framePr w:w="5851" w:h="10234" w:x="476" w:y="491" w:hSpace="0" w:vSpace="0" w:wrap="around" w:vAnchor="page" w:hAnchor="page" w:hRule="exact"/>
        <w:pBdr/>
      </w:pPr>
      <w:r>
        <w:rPr>
          <w:rStyle w:val="11"/>
          <w:color w:val="000000"/>
        </w:rPr>
        <w:t>Но и после этого Дегтяренко действует так же странно, как и прежде. Вместо того чтобы спасаться, он едет прямо к Саратову, выводит свою партию на Волгу, поворачивает на юг, заходит на Буркину ватагу чтобы запастись хлебом, скачет к Камышину и на дороге посещает колонию Добринку, гостит у знакомого колониста, дарит его деньгами, снова возвращается вверх по Волге, платит деньги на Щербаковском хуторе и, на</w:t>
        <w:softHyphen/>
        <w:t>конец, опять является к Бурову, в свой давнишний притон. Видно, что он уже действует без цели, бросается в разные места и ищет исхода; его преследуют слухи, говор; ему грозят высылки; степи становятся не безопасны, укрыться негде, надо расстаться с шайкою или попасться в руки разъездным коман</w:t>
        <w:softHyphen/>
        <w:t>дам. Оставалось три дороги: броситься в глубь России, но там еще опаснее, чем в Поволожье, пройти в «гетманщину», как он и думал, — но это было не так легко; бежать за Волгу — это всего возможнее. Приходилось принять, хотя на время, по</w:t>
        <w:softHyphen/>
        <w:t>следнее решение. Дегтяренко, покинув в своем стане товари</w:t>
        <w:softHyphen/>
        <w:t>щей, лошадей и оружие и простившись с становщиком Буровым, взял с собой одного Губченко, и вдвоем пошли по направлению к Волге. Выше села Синенького они переехали на луговую сторону в ловецкой лодке и пришли в колонок Козиц</w:t>
        <w:softHyphen/>
        <w:t>кий, где и думали переждать самое опасное время поисков разъездных команд. Губченко имел с собой два паспорта, и разбойники явились с ними к старосте, который и позволил им остаться в колонии. Но Дегтяренко не мог ужиться покойно ни на одном месте, потому что с вольною жизнью привились к нему такие привычки, которые рано или поздно должны были погубить его. Нажитые грабежом деньги доставляли ему сво</w:t>
        <w:softHyphen/>
        <w:t>бодный доступ во все кабаки, а в кабаках заводились знаком</w:t>
        <w:softHyphen/>
        <w:t>ства, и в пьяном виде говорилось многое, что не легко сказалось бы при других обстоятельствах. Кабак свел Дегтя</w:t>
        <w:softHyphen/>
        <w:t>ренка с такими людьми, которые выдали тайну его занятий и едва не погубили его. Он поил всех без разбора и также без разбора сорил деньгами, привлекая тем внимание местных вла</w:t>
        <w:softHyphen/>
        <w:t>стей. Так, между прочим, «будучи в питейном доме, — гово</w:t>
        <w:softHyphen/>
        <w:t>рит Дегтяренко, — по знакомству свиделись мы Покровской малороссийской слободы атамана Степана Мартыненко с пле</w:t>
        <w:softHyphen/>
        <w:t>мянником, который от нас выпил чарку вина, на вопрос сказал, что-де скоро приедет в свои хутора дядя его, атаман, а мы при</w:t>
      </w:r>
    </w:p>
    <w:p>
      <w:pPr>
        <w:pStyle w:val="Style20"/>
        <w:pBdr/>
        <w:rPr>
          <w:rFonts w:ascii="Arial Unicode MS" w:hAnsi="Arial Unicode MS" w:cs="Arial Unicode MS"/>
          <w:sz w:val="24"/>
          <w:szCs w:val="24"/>
        </w:rPr>
        <w:framePr w:w="256" w:h="195" w:x="5972" w:y="10859" w:hSpace="0" w:vSpace="0" w:wrap="around" w:vAnchor="page" w:hAnchor="page" w:hRule="exact"/>
        <w:pBdr/>
      </w:pPr>
      <w:r>
        <w:rPr>
          <w:rStyle w:val="Style14"/>
          <w:color w:val="000000"/>
        </w:rPr>
        <w:t>27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138" w:x="486" w:y="491" w:hSpace="0" w:vSpace="0" w:wrap="around" w:vAnchor="page" w:hAnchor="page" w:hRule="exact"/>
        <w:pBdr/>
      </w:pPr>
      <w:r>
        <w:rPr>
          <w:rStyle w:val="11"/>
          <w:color w:val="000000"/>
        </w:rPr>
        <w:t>том его просили, если приедет, то б он к нам побывал в коло</w:t>
        <w:softHyphen/>
        <w:t>нок, который на четвертый день приехав пил вместе, а между тем я и Губченко дали ему, атаману Мартыненку, в подарок четыре рубли денег». Вероятно, разбойники ждали задобрить подарком атамана, однако напрасно. Через несколько дней Мартыненко явился в колонию с вооруженными людьми и за</w:t>
        <w:softHyphen/>
        <w:t>хватил разбойников. Произошла страшная суматоха, крик по</w:t>
        <w:softHyphen/>
        <w:t>шел по всей колонии, «сделался великий шум и сбежалось много колонистов». По праву гостеприимства, колонисты отня</w:t>
        <w:softHyphen/>
        <w:t>ли разбойников у Мартыненка и повезли их в другую колонию, к военному начальнику, для освидетельствования паспортов. Но Дегтяренко спасся и в этом случае, потому что паспорта оказались неподозрительными, личности разбойников не вну</w:t>
        <w:softHyphen/>
        <w:t>шали никакого сомнения насчет их благонамеренности, и раз</w:t>
        <w:softHyphen/>
        <w:t>бойники были отпущены. Но после того и за Волгой оставаться было небезопасно, и разбойникам приходилось ду</w:t>
        <w:softHyphen/>
        <w:t>мать о «гетманщине», куда они прежде желали пробраться. Снова переехали они на нагорную сторону Волги и снова по</w:t>
        <w:softHyphen/>
        <w:t>брели к стану, к табунщику Бурову, где и нашли оставленных товарищей. Не было другого исхода, как покинуть саратовское наместничество, расстаться с Поволжьем, где окончательно погибала понизовая вольница, и искать новых мест для удалых похождений. Притом время приближалось к концу лета, все поля были заняты народом, убиравшим хлеб, жизнь у становщиков оказалась невозможною, и Дегтяренко решился рас</w:t>
        <w:softHyphen/>
        <w:t>статься с товарищами навсегда.</w:t>
      </w:r>
    </w:p>
    <w:p>
      <w:pPr>
        <w:pStyle w:val="TextBody"/>
        <w:pBdr/>
        <w:spacing w:before="0" w:after="220"/>
        <w:jc w:val="both"/>
        <w:rPr>
          <w:rFonts w:ascii="Arial Unicode MS" w:hAnsi="Arial Unicode MS" w:cs="Arial Unicode MS"/>
          <w:sz w:val="24"/>
          <w:szCs w:val="24"/>
        </w:rPr>
        <w:framePr w:w="5832" w:h="10138" w:x="486" w:y="491" w:hSpace="0" w:vSpace="0" w:wrap="around" w:vAnchor="page" w:hAnchor="page" w:hRule="exact"/>
        <w:pBdr/>
      </w:pPr>
      <w:r>
        <w:rPr>
          <w:rStyle w:val="11"/>
          <w:color w:val="000000"/>
        </w:rPr>
        <w:t>В сентябре 1781 года Дегтяренко в последний раз вывел в поле свою шайку и, доведя ее до истоков речки Бузулука, рас</w:t>
        <w:softHyphen/>
        <w:t>пустил товарищей в разные стороны. С ним остался только Мирошников, да и тот, потеряв всякую возможность остаться в Поволжье, где его знали еще со времени разбоев атамана Рыжего, думал пройти на Терек, в моздокские степи, куда стала мало-помалу перебираться понизовая вольница и где еще можно было погулять и поголодать на свободе. Но Дегтяренко помнил свою далекую родину, «гетманщину, как он ее назы</w:t>
        <w:softHyphen/>
        <w:t>вал, и, расставаясь с Поволжьем, где шатался бесприютным бродягою и голодал, и ходил в лохмотьях, и терпел унижение, где, наконец, властвовал в небольшом кругу, наделал шуму и тревоги, и хотел увести с собою Мирошникова</w:t>
      </w:r>
      <w:r>
        <w:rPr>
          <w:rStyle w:val="11"/>
          <w:color w:val="000000"/>
          <w:vertAlign w:val="superscript"/>
        </w:rPr>
        <w:t>1</w:t>
      </w:r>
      <w:r>
        <w:rPr>
          <w:rStyle w:val="11"/>
          <w:color w:val="000000"/>
        </w:rPr>
        <w:t>. Однако наме-</w:t>
      </w:r>
    </w:p>
    <w:p>
      <w:pPr>
        <w:pStyle w:val="33"/>
        <w:pBdr/>
        <w:spacing w:lineRule="auto" w:line="228" w:before="0" w:after="0"/>
        <w:ind w:left="0" w:firstLine="340"/>
        <w:jc w:val="both"/>
        <w:rPr>
          <w:rFonts w:ascii="Arial Unicode MS" w:hAnsi="Arial Unicode MS" w:cs="Arial Unicode MS"/>
          <w:sz w:val="24"/>
          <w:szCs w:val="24"/>
        </w:rPr>
        <w:framePr w:w="5832" w:h="10138" w:x="486" w:y="491" w:hSpace="0" w:vSpace="0" w:wrap="around" w:vAnchor="page" w:hAnchor="page" w:hRule="exact"/>
        <w:pBdr/>
      </w:pPr>
      <w:r>
        <w:rPr>
          <w:rStyle w:val="3"/>
          <w:color w:val="000000"/>
          <w:vertAlign w:val="superscript"/>
        </w:rPr>
        <w:t>1</w:t>
      </w:r>
      <w:r>
        <w:rPr>
          <w:rStyle w:val="3"/>
          <w:color w:val="000000"/>
        </w:rPr>
        <w:t xml:space="preserve"> «Намерен был (Мирошников) отыскать билет, проехать для праз</w:t>
        <w:softHyphen/>
        <w:t>дного жительства на Терек, который (Дегтяренко) ему выговорил: «Поедем-де на Бузулук и там сыщем себе подорожную». Обещался его с собой привести в гетманщину».</w:t>
      </w:r>
    </w:p>
    <w:p>
      <w:pPr>
        <w:pStyle w:val="Style20"/>
        <w:pBdr/>
        <w:rPr>
          <w:rFonts w:ascii="Arial Unicode MS" w:hAnsi="Arial Unicode MS" w:cs="Arial Unicode MS"/>
          <w:sz w:val="24"/>
          <w:szCs w:val="24"/>
        </w:rPr>
        <w:framePr w:w="256" w:h="195" w:x="505" w:y="10859" w:hSpace="0" w:vSpace="0" w:wrap="around" w:vAnchor="page" w:hAnchor="page" w:hRule="exact"/>
        <w:pBdr/>
      </w:pPr>
      <w:r>
        <w:rPr>
          <w:rStyle w:val="Style14"/>
          <w:color w:val="000000"/>
        </w:rPr>
        <w:t>28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7814" w:x="483" w:y="482" w:hSpace="0" w:vSpace="0" w:wrap="around" w:vAnchor="page" w:hAnchor="page" w:hRule="exact"/>
        <w:pBdr/>
      </w:pPr>
      <w:r>
        <w:rPr>
          <w:rStyle w:val="11"/>
          <w:color w:val="000000"/>
        </w:rPr>
        <w:t>рения их не исполнились: Алешка Попович, которого они на</w:t>
        <w:softHyphen/>
        <w:t>шли потом на одном из бузулуцких хуторов и просили написать им паспорта для проезда в Малороссию, был схвачен казаками и предал товарищей. Хотя они и были пойманы без оружия, однако скоро отыскалось и оружие, которое они успели было скрыть</w:t>
      </w:r>
      <w:r>
        <w:rPr>
          <w:rStyle w:val="11"/>
          <w:color w:val="000000"/>
          <w:vertAlign w:val="superscript"/>
        </w:rPr>
        <w:t>1</w:t>
      </w:r>
      <w:r>
        <w:rPr>
          <w:rStyle w:val="11"/>
          <w:color w:val="000000"/>
        </w:rPr>
        <w:t>. Разбойников сначала повезли на суд в Черкасск, но с дороги воротили в Саратов, где Дегтяренко, после «пристрастнаго» допроса, сознался в своих преступлениях. Но Алешка Попович и Мирошников, несмотря на допрос под «пристра</w:t>
        <w:softHyphen/>
        <w:t>стием батогов» и на увещания судей и священника, не хотели открыть всего, в чем были виновны.</w:t>
      </w:r>
    </w:p>
    <w:p>
      <w:pPr>
        <w:pStyle w:val="TextBody"/>
        <w:pBdr/>
        <w:jc w:val="both"/>
        <w:rPr>
          <w:rFonts w:ascii="Arial Unicode MS" w:hAnsi="Arial Unicode MS" w:cs="Arial Unicode MS"/>
          <w:sz w:val="24"/>
          <w:szCs w:val="24"/>
        </w:rPr>
        <w:framePr w:w="5837" w:h="7814" w:x="483" w:y="482" w:hSpace="0" w:vSpace="0" w:wrap="around" w:vAnchor="page" w:hAnchor="page" w:hRule="exact"/>
        <w:pBdr/>
      </w:pPr>
      <w:r>
        <w:rPr>
          <w:rStyle w:val="11"/>
          <w:color w:val="000000"/>
        </w:rPr>
        <w:t>Так как Мирошников принадлежал некогда к шайке атама</w:t>
        <w:softHyphen/>
        <w:t>на Рыжего, а он до сих пор сидел в царицынской тюрьме и судился вместе с прочими соучастниками своих похождений, то и Мирошникова привезли в Царицын, а Дегтяренка и Алешку Поповича отослали в места их родины. Уже в конце 1782 года кончился суд над царицынскими арестантами, преступления которых подведены были под следующие статьи законов: по Соборному Уложению, главы 2, ст. 4: «А будет кто умышлением и изменою город зажжет или дворы и в то время и после того зажигательщик изыман будет и сыщетца про то его во</w:t>
        <w:softHyphen/>
        <w:t>ровство допряма, и его самого зжечь без всякого милосердия». Гл. 10, ст. 228: «А будет кто некия ради вражды или разграб</w:t>
        <w:softHyphen/>
        <w:t>ления зажжет у кого двор и после того он будет изыман и сыщется про него допряма, что пожар он учинил нарочным делом, и такова зажигальщика казнити зжечь». Гл. 21, ст. 16: «А будет приведет разбойника и его пытать, да будет он с пытки повинитцы, что он разбивал впервые, а убивства не учи</w:t>
        <w:softHyphen/>
        <w:t>нил, и у того разбойника за первые разбои после пытки отре</w:t>
        <w:softHyphen/>
        <w:t xml:space="preserve">зать правое ухо да в тюрьме сидеть три года, а животы его отдати в выти исцам, а из тюрьмы выимая его, посылати в кандалах работать всякое изделье, где государь укажет, а как он в тюрьме три года отсидит, послати в украйные города, где государь укажет, и велети ему в украйных городах быти в ка- </w:t>
      </w:r>
    </w:p>
    <w:p>
      <w:pPr>
        <w:pStyle w:val="Style21"/>
        <w:pBdr/>
        <w:ind w:firstLine="340"/>
        <w:jc w:val="both"/>
        <w:rPr>
          <w:rFonts w:ascii="Arial Unicode MS" w:hAnsi="Arial Unicode MS" w:cs="Arial Unicode MS"/>
          <w:sz w:val="24"/>
          <w:szCs w:val="24"/>
        </w:rPr>
        <w:framePr w:w="5837" w:h="2098" w:x="483" w:y="8479" w:hSpace="0" w:vSpace="0" w:wrap="around" w:vAnchor="page" w:hAnchor="page" w:hRule="exact"/>
        <w:pBdr/>
      </w:pPr>
      <w:r>
        <w:rPr>
          <w:rStyle w:val="Style15"/>
          <w:color w:val="000000"/>
          <w:vertAlign w:val="superscript"/>
        </w:rPr>
        <w:t>1</w:t>
      </w:r>
      <w:r>
        <w:rPr>
          <w:rStyle w:val="Style15"/>
          <w:color w:val="000000"/>
        </w:rPr>
        <w:t xml:space="preserve"> «По доказательству казака Луки Минаева с стогу вынуто его, Кузнецова (так назывался Мирошников после побега из царицынской тюрьмы), снаряду два ружья, пистолет, казачья лядунка да труска че</w:t>
        <w:softHyphen/>
        <w:t>репашья, егарская, охотничья красной кожи патронница и с двадцатью тремя порохом наполненными патронами и вложенною в них смешанною с пуговками дробью, одна казачья шапка, два дротика, полтора фунта в мешке пороху; снят с него кафтан синей китайки, избита левая пола пулею, а сзади дробью, да синей толстого сукна азям, шапка жаркого сукна, что все значится к подозрению реченного Кузнецова, кроме Дехтярева, коего разбойнический снаряд взят особо в курене казака Коблова», знакомого нам становщика.</w:t>
      </w:r>
    </w:p>
    <w:p>
      <w:pPr>
        <w:pStyle w:val="Style20"/>
        <w:pBdr/>
        <w:rPr>
          <w:rFonts w:ascii="Arial Unicode MS" w:hAnsi="Arial Unicode MS" w:cs="Arial Unicode MS"/>
          <w:sz w:val="24"/>
          <w:szCs w:val="24"/>
        </w:rPr>
        <w:framePr w:w="256" w:h="195" w:x="5984" w:y="10859" w:hSpace="0" w:vSpace="0" w:wrap="around" w:vAnchor="page" w:hAnchor="page" w:hRule="exact"/>
        <w:pBdr/>
      </w:pPr>
      <w:r>
        <w:rPr>
          <w:rStyle w:val="Style14"/>
          <w:color w:val="000000"/>
        </w:rPr>
        <w:t>28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15240" distL="13335" distR="15240" simplePos="0" locked="0" layoutInCell="0" allowOverlap="1" relativeHeight="99" wp14:anchorId="38079908">
                <wp:simplePos x="0" y="0"/>
                <wp:positionH relativeFrom="page">
                  <wp:posOffset>327660</wp:posOffset>
                </wp:positionH>
                <wp:positionV relativeFrom="page">
                  <wp:posOffset>5328285</wp:posOffset>
                </wp:positionV>
                <wp:extent cx="685800" cy="635"/>
                <wp:effectExtent l="6350" t="6985" r="6985" b="6350"/>
                <wp:wrapNone/>
                <wp:docPr id="103" name="AutoShape 134"/>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4" path="m0,0l-2147483648,-2147483647e" stroked="t" o:allowincell="f" style="position:absolute;margin-left:25.8pt;margin-top:419.55pt;width:53.95pt;height:0pt;mso-wrap-style:none;v-text-anchor:middle;mso-position-horizontal-relative:page;mso-position-vertical-relative:page" wp14:anchorId="38079908"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6710" w:x="483" w:y="496" w:hSpace="0" w:vSpace="0" w:wrap="around" w:vAnchor="page" w:hAnchor="page" w:hRule="exact"/>
        <w:pBdr/>
      </w:pPr>
      <w:r>
        <w:rPr>
          <w:rStyle w:val="11"/>
          <w:color w:val="000000"/>
        </w:rPr>
        <w:t>кой чин пригодитца и дать ему по тому же письмо за дьячьею приписью, что он за свое воровство в тюрьме урочные годы отсидел и из тюрьмы выпущен». Ст. 12: «А которые разбой</w:t>
        <w:softHyphen/>
        <w:t>ники говорят на себя в распросе и с пыткою, что они были на одном разбое, да на том же разбое учинили убивство или по</w:t>
        <w:softHyphen/>
        <w:t>жгли дворы или хлеб, и тех разбойников и за первый разбой казнити смертию».</w:t>
      </w:r>
    </w:p>
    <w:p>
      <w:pPr>
        <w:pStyle w:val="TextBody"/>
        <w:pBdr/>
        <w:ind w:firstLine="360"/>
        <w:jc w:val="both"/>
        <w:rPr>
          <w:rFonts w:ascii="Arial Unicode MS" w:hAnsi="Arial Unicode MS" w:cs="Arial Unicode MS"/>
          <w:sz w:val="24"/>
          <w:szCs w:val="24"/>
        </w:rPr>
        <w:framePr w:w="5837" w:h="6710" w:x="483" w:y="496" w:hSpace="0" w:vSpace="0" w:wrap="around" w:vAnchor="page" w:hAnchor="page" w:hRule="exact"/>
        <w:pBdr/>
      </w:pPr>
      <w:r>
        <w:rPr>
          <w:rStyle w:val="11"/>
          <w:color w:val="000000"/>
        </w:rPr>
        <w:t xml:space="preserve">К этим статьям подведены были соответствующие места Воинского артикула, и положено было следующее решение: </w:t>
      </w:r>
      <w:r>
        <w:rPr>
          <w:rStyle w:val="11"/>
          <w:i/>
          <w:iCs/>
          <w:color w:val="000000"/>
        </w:rPr>
        <w:t>«По сентенции присусствующих приговорено, в силу воин</w:t>
        <w:softHyphen/>
        <w:t>ских прав, подпоручика Носкова, капрала Архипова и сол</w:t>
        <w:softHyphen/>
        <w:t>дата Горева повесить; Овчинникова, Гончарова и Журенкова колесовать и на колесо тела их потом поло</w:t>
        <w:softHyphen/>
        <w:t>жить, а Старкова сжечь</w:t>
      </w:r>
      <w:r>
        <w:rPr>
          <w:rStyle w:val="11"/>
          <w:i/>
          <w:iCs/>
          <w:color w:val="000000"/>
          <w:vertAlign w:val="superscript"/>
        </w:rPr>
        <w:t>1</w:t>
      </w:r>
      <w:r>
        <w:rPr>
          <w:rStyle w:val="11"/>
          <w:i/>
          <w:iCs/>
          <w:color w:val="000000"/>
        </w:rPr>
        <w:t>.</w:t>
      </w:r>
    </w:p>
    <w:p>
      <w:pPr>
        <w:pStyle w:val="TextBody"/>
        <w:pBdr/>
        <w:ind w:firstLine="360"/>
        <w:jc w:val="both"/>
        <w:rPr>
          <w:rFonts w:ascii="Arial Unicode MS" w:hAnsi="Arial Unicode MS" w:cs="Arial Unicode MS"/>
          <w:sz w:val="24"/>
          <w:szCs w:val="24"/>
        </w:rPr>
        <w:framePr w:w="5837" w:h="6710" w:x="483" w:y="496" w:hSpace="0" w:vSpace="0" w:wrap="around" w:vAnchor="page" w:hAnchor="page" w:hRule="exact"/>
        <w:pBdr/>
      </w:pPr>
      <w:r>
        <w:rPr>
          <w:rStyle w:val="11"/>
          <w:color w:val="000000"/>
        </w:rPr>
        <w:t>Прочие разбойники-становщики, знакомые Рыжего, не</w:t>
        <w:softHyphen/>
        <w:t>сколько баб, как разбойничьих жен, так и любовниц, судились в воеводской канцелярии в Царицыне, а соучастники Дегтя</w:t>
        <w:softHyphen/>
        <w:t>ренка развезены были по другим городам, и, таким образом, были уничтожены две последние поволжские шайки.</w:t>
      </w:r>
    </w:p>
    <w:p>
      <w:pPr>
        <w:pStyle w:val="TextBody"/>
        <w:pBdr/>
        <w:ind w:firstLine="360"/>
        <w:jc w:val="both"/>
        <w:rPr>
          <w:rFonts w:ascii="Arial Unicode MS" w:hAnsi="Arial Unicode MS" w:cs="Arial Unicode MS"/>
          <w:sz w:val="24"/>
          <w:szCs w:val="24"/>
        </w:rPr>
        <w:framePr w:w="5837" w:h="6710" w:x="483" w:y="496" w:hSpace="0" w:vSpace="0" w:wrap="around" w:vAnchor="page" w:hAnchor="page" w:hRule="exact"/>
        <w:pBdr/>
      </w:pPr>
      <w:r>
        <w:rPr>
          <w:rStyle w:val="11"/>
          <w:color w:val="000000"/>
        </w:rPr>
        <w:t>Восемьдесят лет, протекших со времени поимки последних разбойничьих атаманов, много изменили характер понизовой вольницы. Но с восьмидесятыми годами прошедшего столетия поволжская вольница не умерла окончательно, только разбой</w:t>
        <w:softHyphen/>
        <w:t>ничьи шайки мельчали и редели и атаманы становились все жальче и бессильнее. Долго водились на Волге небольшие партии этих людей, разбойники «шалили» еще в тридцатых годах нынешнего столетия у Самары, в Жигулевских горах, но теперь уже ничего не слышно. Года три тому назад унич</w:t>
        <w:softHyphen/>
        <w:t xml:space="preserve">тожены, наконец, гардкаютные команды, нечто вроде древних </w:t>
      </w:r>
    </w:p>
    <w:p>
      <w:pPr>
        <w:pStyle w:val="Style21"/>
        <w:pBdr/>
        <w:jc w:val="both"/>
        <w:rPr>
          <w:rFonts w:ascii="Arial Unicode MS" w:hAnsi="Arial Unicode MS" w:cs="Arial Unicode MS"/>
          <w:sz w:val="24"/>
          <w:szCs w:val="24"/>
        </w:rPr>
        <w:framePr w:w="5837" w:h="3202" w:x="483" w:y="7418" w:hSpace="0" w:vSpace="0" w:wrap="around" w:vAnchor="page" w:hAnchor="page" w:hRule="exact"/>
        <w:pBdr/>
      </w:pPr>
      <w:r>
        <w:rPr>
          <w:rStyle w:val="Style15"/>
          <w:color w:val="000000"/>
          <w:vertAlign w:val="superscript"/>
        </w:rPr>
        <w:t>1</w:t>
      </w:r>
      <w:r>
        <w:rPr>
          <w:rStyle w:val="Style15"/>
          <w:color w:val="000000"/>
        </w:rPr>
        <w:t xml:space="preserve"> Подпоручик Носков обвинялся в приеме воровских вещей и в потворстве разбойникам, а прежде этого, 1777</w:t>
      </w:r>
      <w:r>
        <w:rPr>
          <w:rStyle w:val="Style15"/>
          <w:color w:val="000000"/>
          <w:lang w:eastAsia="en-US"/>
        </w:rPr>
        <w:t xml:space="preserve"> </w:t>
      </w:r>
      <w:r>
        <w:rPr>
          <w:rStyle w:val="Style15"/>
          <w:color w:val="000000"/>
        </w:rPr>
        <w:t xml:space="preserve">года, «за непорядочное солдата Драконова наказание палками и за неучтивые и грубые перед командиром его, Носкова, ответы, написанные в рапорте его угрозы, арестован был на одну неделю на хлеб и воду»; 1788 года, «за приход в канцелярию в ночное время пьяным образом, за битье солдата Боброва обнаженным тесаком и за порубление ему руки и за битье ж стоящего на часах солдата Карпова пинками и за посажение в тюрьму в цепь арестован был на три недели». Капрал Архипов и солдат Горев — его соучастники в перекраже у воров воровских вещей. </w:t>
      </w:r>
      <w:r>
        <w:rPr>
          <w:rStyle w:val="Style15"/>
          <w:i/>
          <w:iCs/>
          <w:color w:val="000000"/>
        </w:rPr>
        <w:t xml:space="preserve">Овчинников — это </w:t>
      </w:r>
      <w:r>
        <w:rPr>
          <w:rStyle w:val="Style15"/>
          <w:color w:val="000000"/>
        </w:rPr>
        <w:t xml:space="preserve">настоящая фамилия атамана Рыжего; </w:t>
      </w:r>
      <w:r>
        <w:rPr>
          <w:rStyle w:val="Style15"/>
          <w:i/>
          <w:iCs/>
          <w:color w:val="000000"/>
        </w:rPr>
        <w:t>Гончаров —</w:t>
      </w:r>
      <w:r>
        <w:rPr>
          <w:rStyle w:val="Style15"/>
          <w:color w:val="000000"/>
        </w:rPr>
        <w:t xml:space="preserve"> товарищ Рыжего, на</w:t>
        <w:softHyphen/>
        <w:t xml:space="preserve">зывавшийся </w:t>
      </w:r>
      <w:r>
        <w:rPr>
          <w:rStyle w:val="Style15"/>
          <w:i/>
          <w:iCs/>
          <w:color w:val="000000"/>
        </w:rPr>
        <w:t>стародубским купцом; Журенков</w:t>
      </w:r>
      <w:r>
        <w:rPr>
          <w:rStyle w:val="Style15"/>
          <w:color w:val="000000"/>
        </w:rPr>
        <w:t xml:space="preserve"> тоже соучастник Рыжего; </w:t>
      </w:r>
      <w:r>
        <w:rPr>
          <w:rStyle w:val="Style15"/>
          <w:i/>
          <w:iCs/>
          <w:color w:val="000000"/>
        </w:rPr>
        <w:t>Старков</w:t>
      </w:r>
      <w:r>
        <w:rPr>
          <w:rStyle w:val="Style15"/>
          <w:color w:val="000000"/>
        </w:rPr>
        <w:t xml:space="preserve"> был не кто другой, как разбойник </w:t>
      </w:r>
      <w:r>
        <w:rPr>
          <w:rStyle w:val="Style15"/>
          <w:i/>
          <w:iCs/>
          <w:color w:val="000000"/>
        </w:rPr>
        <w:t>Шагала,</w:t>
      </w:r>
      <w:r>
        <w:rPr>
          <w:rStyle w:val="Style15"/>
          <w:color w:val="000000"/>
        </w:rPr>
        <w:t xml:space="preserve"> что открыто было уже в 1782 году, по безымянному письму, поданному неизвестным че</w:t>
        <w:softHyphen/>
        <w:t>ловеком саратовскому наместнику Поливанову в приезде его в Царицын. Старков воспользовался именем умершего малороссиянина и скрылся с его паспортом.</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8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6985" distR="15240" simplePos="0" locked="0" layoutInCell="0" allowOverlap="1" relativeHeight="100" wp14:anchorId="16869D67">
                <wp:simplePos x="0" y="0"/>
                <wp:positionH relativeFrom="page">
                  <wp:posOffset>330835</wp:posOffset>
                </wp:positionH>
                <wp:positionV relativeFrom="page">
                  <wp:posOffset>4645660</wp:posOffset>
                </wp:positionV>
                <wp:extent cx="682625" cy="635"/>
                <wp:effectExtent l="6985" t="6985" r="6350" b="6350"/>
                <wp:wrapNone/>
                <wp:docPr id="104" name="AutoShape 135"/>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5" path="m0,0l-2147483648,-2147483647e" stroked="t" o:allowincell="f" style="position:absolute;margin-left:26.05pt;margin-top:365.8pt;width:53.7pt;height:0pt;mso-wrap-style:none;v-text-anchor:middle;mso-position-horizontal-relative:page;mso-position-vertical-relative:page" wp14:anchorId="16869D67"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086" w:x="486" w:y="496" w:hSpace="0" w:vSpace="0" w:wrap="around" w:vAnchor="page" w:hAnchor="page" w:hRule="exact"/>
        <w:pBdr/>
      </w:pPr>
      <w:r>
        <w:rPr>
          <w:rStyle w:val="11"/>
          <w:color w:val="000000"/>
        </w:rPr>
        <w:t>«высылок» и «разъездов», наблюдавшие за спокойствием на Волге, — потому что понизовая вольница обратилась оконча</w:t>
        <w:softHyphen/>
        <w:t>тельно в бурлаков.</w:t>
      </w:r>
    </w:p>
    <w:p>
      <w:pPr>
        <w:pStyle w:val="TextBody"/>
        <w:pBdr/>
        <w:spacing w:before="0" w:after="80"/>
        <w:jc w:val="both"/>
        <w:rPr>
          <w:rFonts w:ascii="Arial Unicode MS" w:hAnsi="Arial Unicode MS" w:cs="Arial Unicode MS"/>
          <w:sz w:val="24"/>
          <w:szCs w:val="24"/>
        </w:rPr>
        <w:framePr w:w="5832" w:h="9086" w:x="486" w:y="496" w:hSpace="0" w:vSpace="0" w:wrap="around" w:vAnchor="page" w:hAnchor="page" w:hRule="exact"/>
        <w:pBdr/>
      </w:pPr>
      <w:r>
        <w:rPr>
          <w:rStyle w:val="11"/>
          <w:color w:val="000000"/>
        </w:rPr>
        <w:t>Но народная память, равнодушная к громким историче</w:t>
        <w:softHyphen/>
        <w:t>ским именам, к славе преобразователей и великих админист</w:t>
        <w:softHyphen/>
        <w:t>раторов, вечно сохраняет другие имена, не занесенные на страницы истории. Народ почти ничего не помнит из прошед</w:t>
        <w:softHyphen/>
        <w:t>шего нашей родины, но хорошо знает все, что имело отноше</w:t>
        <w:softHyphen/>
        <w:t>ние непосредственно к нему и к его спокойствию: у него своя история и свои громкие имена. Много полусказочного, полу</w:t>
        <w:softHyphen/>
        <w:t>правдивого расскажет он и теперь про разбойника Быкова, действовавшего около Казани в сороковых годах нынешнего столетия</w:t>
      </w:r>
      <w:r>
        <w:rPr>
          <w:rStyle w:val="11"/>
          <w:color w:val="000000"/>
          <w:vertAlign w:val="superscript"/>
        </w:rPr>
        <w:t>1</w:t>
      </w:r>
      <w:r>
        <w:rPr>
          <w:rStyle w:val="11"/>
          <w:color w:val="000000"/>
        </w:rPr>
        <w:t>, про разбойника Гусева, несколько раз бегавшего из Сибири и несколько лет тому назад ограбившего собор в Са</w:t>
        <w:softHyphen/>
        <w:t>ратове. Народ не знает гармонических стихов Пушкина и не сочувствует им, а между тем охотно разучил и поет, передавая по всему Поволжью, нескладную и нелепую песню, сочинен</w:t>
        <w:softHyphen/>
        <w:t>ную этим разбойником, Гусевым, в саратовском остроге. За</w:t>
        <w:softHyphen/>
        <w:t>мечательно, что сам народ говорит, что эту песню сложил Гусев. Мы приведем ее здесь как образчик новейшей народ</w:t>
        <w:softHyphen/>
        <w:t>ной поэзии. Странный размер и присутствие рифмы обнару</w:t>
        <w:softHyphen/>
        <w:t>живают знакомство разбойника с новейшими рифмованными песнями. Вот она:</w:t>
      </w:r>
    </w:p>
    <w:p>
      <w:pPr>
        <w:pStyle w:val="33"/>
        <w:pBdr/>
        <w:spacing w:lineRule="auto" w:line="225" w:before="0" w:after="0"/>
        <w:ind w:left="1660" w:firstLine="20"/>
        <w:jc w:val="both"/>
        <w:rPr>
          <w:rStyle w:val="3"/>
          <w:color w:val="000000"/>
        </w:rPr>
        <w:framePr w:w="5832" w:h="9086" w:x="486" w:y="496" w:hSpace="0" w:vSpace="0" w:wrap="around" w:vAnchor="page" w:hAnchor="page" w:hRule="exact"/>
        <w:pBdr/>
      </w:pPr>
      <w:r>
        <w:rPr>
          <w:rStyle w:val="3"/>
          <w:color w:val="000000"/>
        </w:rPr>
        <w:t xml:space="preserve">Мы заочно, братцы, распростимся </w:t>
        <w:br/>
        <w:t xml:space="preserve">С белой каменной тюрьмой, </w:t>
        <w:br/>
        <w:t xml:space="preserve">Больше в ней сидеть не будем, </w:t>
        <w:br/>
        <w:t xml:space="preserve">Скоро в путь пойдем большой. </w:t>
        <w:br/>
        <w:t xml:space="preserve">Скоро нас в Сибирь погонят, </w:t>
        <w:br/>
        <w:t xml:space="preserve">Мы не будем унывать, </w:t>
        <w:br/>
        <w:t xml:space="preserve">Нам в Сибири не бывать, </w:t>
        <w:br/>
        <w:t xml:space="preserve">В глаза ее не видать: </w:t>
        <w:br/>
        <w:t xml:space="preserve">Здесь дороженька большая, </w:t>
        <w:br/>
        <w:t xml:space="preserve">И с пути можно бежать; </w:t>
        <w:br/>
        <w:t xml:space="preserve">Деревушка стоит к пути близко, </w:t>
        <w:br/>
        <w:t xml:space="preserve">На краю-Самар-кабак, </w:t>
        <w:br/>
        <w:t xml:space="preserve">Целовальник нам знакомый, </w:t>
        <w:br/>
        <w:t xml:space="preserve">Он из нас же, из бродяг. </w:t>
        <w:br/>
        <w:t xml:space="preserve">За полштоф ему вина </w:t>
      </w:r>
    </w:p>
    <w:p>
      <w:pPr>
        <w:pStyle w:val="33"/>
        <w:pBdr/>
        <w:spacing w:lineRule="auto" w:line="225" w:before="0" w:after="0"/>
        <w:ind w:left="1660" w:firstLine="20"/>
        <w:jc w:val="both"/>
        <w:rPr>
          <w:rStyle w:val="3"/>
          <w:color w:val="000000"/>
        </w:rPr>
        <w:framePr w:w="5832" w:h="9086" w:x="486" w:y="496" w:hSpace="0" w:vSpace="0" w:wrap="around" w:vAnchor="page" w:hAnchor="page" w:hRule="exact"/>
        <w:pBdr/>
      </w:pPr>
      <w:r>
        <w:rPr>
          <w:rStyle w:val="3"/>
          <w:color w:val="000000"/>
        </w:rPr>
        <w:t xml:space="preserve">Только деньги заплатить, </w:t>
      </w:r>
    </w:p>
    <w:p>
      <w:pPr>
        <w:pStyle w:val="33"/>
        <w:pBdr/>
        <w:spacing w:lineRule="auto" w:line="225" w:before="0" w:after="0"/>
        <w:ind w:left="1660" w:firstLine="20"/>
        <w:jc w:val="both"/>
        <w:rPr>
          <w:rStyle w:val="3"/>
          <w:color w:val="000000"/>
        </w:rPr>
        <w:framePr w:w="5832" w:h="9086" w:x="486" w:y="496" w:hSpace="0" w:vSpace="0" w:wrap="around" w:vAnchor="page" w:hAnchor="page" w:hRule="exact"/>
        <w:pBdr/>
      </w:pPr>
      <w:r>
        <w:rPr>
          <w:rStyle w:val="3"/>
          <w:color w:val="000000"/>
        </w:rPr>
        <w:t xml:space="preserve">Кандалы с нас поснимает, </w:t>
      </w:r>
    </w:p>
    <w:p>
      <w:pPr>
        <w:pStyle w:val="33"/>
        <w:pBdr/>
        <w:spacing w:lineRule="auto" w:line="225" w:before="0" w:after="0"/>
        <w:ind w:left="1660" w:firstLine="20"/>
        <w:jc w:val="both"/>
        <w:rPr>
          <w:rFonts w:ascii="Arial Unicode MS" w:hAnsi="Arial Unicode MS" w:cs="Arial Unicode MS"/>
          <w:sz w:val="24"/>
          <w:szCs w:val="24"/>
        </w:rPr>
        <w:framePr w:w="5832" w:h="9086" w:x="486" w:y="496" w:hSpace="0" w:vSpace="0" w:wrap="around" w:vAnchor="page" w:hAnchor="page" w:hRule="exact"/>
        <w:pBdr/>
      </w:pPr>
      <w:r>
        <w:rPr>
          <w:rStyle w:val="3"/>
          <w:color w:val="000000"/>
        </w:rPr>
        <w:t>Можно будет нам бежать.</w:t>
      </w:r>
    </w:p>
    <w:p>
      <w:pPr>
        <w:pStyle w:val="33"/>
        <w:pBdr/>
        <w:spacing w:lineRule="auto" w:line="225" w:before="0" w:after="0"/>
        <w:ind w:left="1660" w:firstLine="20"/>
        <w:rPr>
          <w:rStyle w:val="3"/>
          <w:color w:val="000000"/>
        </w:rPr>
        <w:framePr w:w="5832" w:h="9086" w:x="486" w:y="496" w:hSpace="0" w:vSpace="0" w:wrap="around" w:vAnchor="page" w:hAnchor="page" w:hRule="exact"/>
        <w:pBdr/>
      </w:pPr>
      <w:r>
        <w:rPr>
          <w:rStyle w:val="3"/>
          <w:color w:val="000000"/>
        </w:rPr>
        <w:t xml:space="preserve">Ты зачем, бедный мальчишка, </w:t>
      </w:r>
    </w:p>
    <w:p>
      <w:pPr>
        <w:pStyle w:val="33"/>
        <w:pBdr/>
        <w:spacing w:lineRule="auto" w:line="225" w:before="0" w:after="0"/>
        <w:ind w:left="1660" w:firstLine="20"/>
        <w:rPr>
          <w:rFonts w:ascii="Arial Unicode MS" w:hAnsi="Arial Unicode MS" w:cs="Arial Unicode MS"/>
          <w:sz w:val="24"/>
          <w:szCs w:val="24"/>
        </w:rPr>
        <w:framePr w:w="5832" w:h="9086" w:x="486" w:y="496" w:hSpace="0" w:vSpace="0" w:wrap="around" w:vAnchor="page" w:hAnchor="page" w:hRule="exact"/>
        <w:pBdr/>
      </w:pPr>
      <w:r>
        <w:rPr>
          <w:rStyle w:val="3"/>
          <w:color w:val="000000"/>
        </w:rPr>
        <w:t xml:space="preserve">В свою сторону бежал? </w:t>
      </w:r>
      <w:r>
        <w:rPr>
          <w:rStyle w:val="3"/>
          <w:color w:val="000000"/>
          <w:vertAlign w:val="superscript"/>
        </w:rPr>
        <w:t>1</w:t>
      </w:r>
    </w:p>
    <w:p>
      <w:pPr>
        <w:pStyle w:val="Style21"/>
        <w:pBdr/>
        <w:spacing w:lineRule="auto" w:line="228"/>
        <w:jc w:val="both"/>
        <w:rPr>
          <w:rFonts w:ascii="Arial Unicode MS" w:hAnsi="Arial Unicode MS" w:cs="Arial Unicode MS"/>
          <w:sz w:val="24"/>
          <w:szCs w:val="24"/>
        </w:rPr>
        <w:framePr w:w="5832" w:h="821" w:x="486" w:y="9760" w:hSpace="0" w:vSpace="0" w:wrap="around" w:vAnchor="page" w:hAnchor="page" w:hRule="exact"/>
        <w:pBdr/>
      </w:pPr>
      <w:r>
        <w:rPr>
          <w:rStyle w:val="Style15"/>
          <w:color w:val="000000"/>
          <w:vertAlign w:val="superscript"/>
        </w:rPr>
        <w:t>1</w:t>
      </w:r>
      <w:r>
        <w:rPr>
          <w:rStyle w:val="Style15"/>
          <w:color w:val="000000"/>
        </w:rPr>
        <w:t xml:space="preserve"> В анатомическом кабинете Казанского университета находится бюст или слепок с головы этого разбойника и скелет из его костей, потому что он, кажется, умер в Казани, во время наказания. Там же мы видели скелет и бюст разбойника Чайкина.</w:t>
      </w:r>
    </w:p>
    <w:p>
      <w:pPr>
        <w:pStyle w:val="Style20"/>
        <w:pBdr/>
        <w:rPr>
          <w:rFonts w:ascii="Arial Unicode MS" w:hAnsi="Arial Unicode MS" w:cs="Arial Unicode MS"/>
          <w:sz w:val="24"/>
          <w:szCs w:val="24"/>
        </w:rPr>
        <w:framePr w:w="256" w:h="195" w:x="5967" w:y="10859" w:hSpace="0" w:vSpace="0" w:wrap="around" w:vAnchor="page" w:hAnchor="page" w:hRule="exact"/>
        <w:pBdr/>
      </w:pPr>
      <w:r>
        <w:rPr>
          <w:rStyle w:val="Style14"/>
          <w:color w:val="000000"/>
        </w:rPr>
        <w:t>28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7620" distR="13970" simplePos="0" locked="0" layoutInCell="0" allowOverlap="1" relativeHeight="101" wp14:anchorId="4551358F">
                <wp:simplePos x="0" y="0"/>
                <wp:positionH relativeFrom="page">
                  <wp:posOffset>340995</wp:posOffset>
                </wp:positionH>
                <wp:positionV relativeFrom="page">
                  <wp:posOffset>6145530</wp:posOffset>
                </wp:positionV>
                <wp:extent cx="683260" cy="635"/>
                <wp:effectExtent l="5080" t="5080" r="5080" b="4445"/>
                <wp:wrapNone/>
                <wp:docPr id="105" name="AutoShape 136"/>
                <a:graphic xmlns:a="http://schemas.openxmlformats.org/drawingml/2006/main">
                  <a:graphicData uri="http://schemas.microsoft.com/office/word/2010/wordprocessingShape">
                    <wps:wsp>
                      <wps:cNvSpPr/>
                      <wps:spPr>
                        <a:xfrm>
                          <a:off x="0" y="0"/>
                          <a:ext cx="68328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36" path="m0,0l-2147483648,-2147483647e" stroked="t" o:allowincell="f" style="position:absolute;margin-left:26.85pt;margin-top:483.9pt;width:53.75pt;height:0pt;mso-wrap-style:none;v-text-anchor:middle;mso-position-horizontal-relative:page;mso-position-vertical-relative:page" wp14:anchorId="4551358F" type="_x0000_t32">
                <v:fill o:detectmouseclick="t" on="false"/>
                <v:stroke color="black" weight="9000" joinstyle="round" endcap="flat"/>
                <w10:wrap type="none"/>
              </v:shape>
            </w:pict>
          </mc:Fallback>
        </mc:AlternateConten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икого ты не спросил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роме сердца своего.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режде пил ты, веселил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ак имел свой капит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С товарищами поводил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апитал свой промот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апиталу не сыстало,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о неволю жить поп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о такую во неволю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 белый каменный острог.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о неволе сидеть трудно,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о кто знает про нее?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осадили нас на неделю,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Мы сидели круглый год.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За тремя мы за стенам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е видали светлый день;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о, небось, Господь творец с нам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Часты звезды нам в ночи сиял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Мы и тут зарю видали, </w:t>
      </w:r>
    </w:p>
    <w:p>
      <w:pPr>
        <w:pStyle w:val="33"/>
        <w:pBdr/>
        <w:spacing w:lineRule="auto" w:line="225" w:before="0" w:after="0"/>
        <w:ind w:left="1700" w:hanging="0"/>
        <w:rPr>
          <w:rFonts w:ascii="Arial Unicode MS" w:hAnsi="Arial Unicode MS" w:cs="Arial Unicode MS"/>
          <w:sz w:val="24"/>
          <w:szCs w:val="24"/>
        </w:rPr>
        <w:framePr w:w="5832" w:h="10152" w:x="486" w:y="477" w:hSpace="0" w:vSpace="0" w:wrap="around" w:vAnchor="page" w:hAnchor="page" w:hRule="exact"/>
        <w:pBdr/>
      </w:pPr>
      <w:r>
        <w:rPr>
          <w:rStyle w:val="3"/>
          <w:color w:val="000000"/>
        </w:rPr>
        <w:t>Мы и тут не пропадем!</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Часты звезды потухал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Заря бела занялась,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ак зоринька заняла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Барабан зорю проби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Барабанушка пробив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люшник двери отпир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люшник двери отпирает,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Офицер с требой идет,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сех на имя нас зовет: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Одевайтесь, ребятенк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 свои серы чапаны,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ы берите сумочки, котомочки,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ы сходите сверху вниз, </w:t>
      </w:r>
    </w:p>
    <w:p>
      <w:pPr>
        <w:pStyle w:val="33"/>
        <w:pBdr/>
        <w:spacing w:lineRule="auto" w:line="225" w:before="0" w:after="0"/>
        <w:ind w:left="1700" w:hanging="0"/>
        <w:rPr>
          <w:rFonts w:ascii="Arial Unicode MS" w:hAnsi="Arial Unicode MS" w:cs="Arial Unicode MS"/>
          <w:sz w:val="24"/>
          <w:szCs w:val="24"/>
        </w:rPr>
        <w:framePr w:w="5832" w:h="10152" w:x="486" w:y="477" w:hSpace="0" w:vSpace="0" w:wrap="around" w:vAnchor="page" w:hAnchor="page" w:hRule="exact"/>
        <w:pBdr/>
      </w:pPr>
      <w:r>
        <w:rPr>
          <w:rStyle w:val="3"/>
          <w:color w:val="000000"/>
        </w:rPr>
        <w:t>Говорите все одну речь.</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Что за шутова коляска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роявилась в город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оней пару запрягают,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одают ее сейчас;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одают эту коляск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о парадному крыльц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Сажают бедного мальчишк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Меня задом наперед,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одвозили бедного мальчишк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К эшафотному столб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алач Федька разбежал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Меня за руки берет.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Становит меня мальчишку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У траурного столба,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Велят мне, бедному мальчишке,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а восход солнце молить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Со всем миром простить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Палач Федька разбежался,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Рубашонку разорвал, </w:t>
      </w:r>
    </w:p>
    <w:p>
      <w:pPr>
        <w:pStyle w:val="33"/>
        <w:pBdr/>
        <w:spacing w:lineRule="auto" w:line="225" w:before="0" w:after="0"/>
        <w:ind w:left="1700" w:hanging="0"/>
        <w:rPr>
          <w:rStyle w:val="3"/>
          <w:color w:val="000000"/>
        </w:rPr>
        <w:framePr w:w="5832" w:h="10152" w:x="486" w:y="477" w:hSpace="0" w:vSpace="0" w:wrap="around" w:vAnchor="page" w:hAnchor="page" w:hRule="exact"/>
        <w:pBdr/>
      </w:pPr>
      <w:r>
        <w:rPr>
          <w:rStyle w:val="3"/>
          <w:color w:val="000000"/>
        </w:rPr>
        <w:t xml:space="preserve">На машину меня клал. </w:t>
      </w:r>
    </w:p>
    <w:p>
      <w:pPr>
        <w:pStyle w:val="33"/>
        <w:pBdr/>
        <w:spacing w:lineRule="auto" w:line="225" w:before="0" w:after="0"/>
        <w:ind w:left="1700" w:hanging="0"/>
        <w:rPr>
          <w:rFonts w:ascii="Arial Unicode MS" w:hAnsi="Arial Unicode MS" w:cs="Arial Unicode MS"/>
          <w:sz w:val="24"/>
          <w:szCs w:val="24"/>
        </w:rPr>
        <w:framePr w:w="5832" w:h="10152" w:x="486" w:y="477" w:hSpace="0" w:vSpace="0" w:wrap="around" w:vAnchor="page" w:hAnchor="page" w:hRule="exact"/>
        <w:pBdr/>
      </w:pPr>
      <w:r>
        <w:rPr>
          <w:rStyle w:val="3"/>
          <w:color w:val="000000"/>
        </w:rPr>
        <w:t>На машину меня клали,</w:t>
      </w:r>
    </w:p>
    <w:p>
      <w:pPr>
        <w:pStyle w:val="Style20"/>
        <w:pBdr/>
        <w:rPr>
          <w:rFonts w:ascii="Arial Unicode MS" w:hAnsi="Arial Unicode MS" w:cs="Arial Unicode MS"/>
          <w:sz w:val="24"/>
          <w:szCs w:val="24"/>
        </w:rPr>
        <w:framePr w:w="256" w:h="195" w:x="558" w:y="10859" w:hSpace="0" w:vSpace="0" w:wrap="around" w:vAnchor="page" w:hAnchor="page" w:hRule="exact"/>
        <w:pBdr/>
      </w:pPr>
      <w:r>
        <w:rPr>
          <w:rStyle w:val="Style14"/>
          <w:color w:val="000000"/>
        </w:rPr>
        <w:t>28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lineRule="auto" w:line="220" w:before="0" w:after="0"/>
        <w:ind w:left="1660" w:hanging="0"/>
        <w:jc w:val="both"/>
        <w:rPr>
          <w:rStyle w:val="3"/>
          <w:color w:val="000000"/>
        </w:rPr>
        <w:framePr w:w="5813" w:h="1526" w:x="495" w:y="321" w:hSpace="0" w:vSpace="0" w:wrap="around" w:vAnchor="page" w:hAnchor="page" w:hRule="exact"/>
        <w:pBdr/>
      </w:pPr>
      <w:r>
        <w:rPr>
          <w:rStyle w:val="3"/>
          <w:color w:val="000000"/>
        </w:rPr>
        <w:t xml:space="preserve">Руки, ноги привязали </w:t>
      </w:r>
    </w:p>
    <w:p>
      <w:pPr>
        <w:pStyle w:val="33"/>
        <w:pBdr/>
        <w:spacing w:lineRule="auto" w:line="220" w:before="0" w:after="0"/>
        <w:ind w:left="1660" w:hanging="0"/>
        <w:jc w:val="both"/>
        <w:rPr>
          <w:rFonts w:ascii="Arial Unicode MS" w:hAnsi="Arial Unicode MS" w:cs="Arial Unicode MS"/>
          <w:sz w:val="24"/>
          <w:szCs w:val="24"/>
        </w:rPr>
        <w:framePr w:w="5813" w:h="1526" w:x="495" w:y="321" w:hSpace="0" w:vSpace="0" w:wrap="around" w:vAnchor="page" w:hAnchor="page" w:hRule="exact"/>
        <w:pBdr/>
      </w:pPr>
      <w:r>
        <w:rPr>
          <w:rStyle w:val="3"/>
          <w:color w:val="000000"/>
        </w:rPr>
        <w:t>Суромятным ремнем.</w:t>
      </w:r>
    </w:p>
    <w:p>
      <w:pPr>
        <w:pStyle w:val="33"/>
        <w:pBdr/>
        <w:spacing w:lineRule="auto" w:line="220" w:before="0" w:after="0"/>
        <w:ind w:left="1660" w:hanging="0"/>
        <w:jc w:val="both"/>
        <w:rPr>
          <w:rStyle w:val="3"/>
          <w:color w:val="000000"/>
        </w:rPr>
        <w:framePr w:w="5813" w:h="1526" w:x="495" w:y="321" w:hSpace="0" w:vSpace="0" w:wrap="around" w:vAnchor="page" w:hAnchor="page" w:hRule="exact"/>
        <w:pBdr/>
      </w:pPr>
      <w:r>
        <w:rPr>
          <w:rStyle w:val="3"/>
          <w:color w:val="000000"/>
        </w:rPr>
        <w:t xml:space="preserve">Берет Федька кнутья в руки, </w:t>
      </w:r>
    </w:p>
    <w:p>
      <w:pPr>
        <w:pStyle w:val="33"/>
        <w:pBdr/>
        <w:spacing w:lineRule="auto" w:line="220" w:before="0" w:after="0"/>
        <w:ind w:left="1660" w:hanging="0"/>
        <w:jc w:val="both"/>
        <w:rPr>
          <w:rFonts w:ascii="Arial Unicode MS" w:hAnsi="Arial Unicode MS" w:cs="Arial Unicode MS"/>
          <w:sz w:val="24"/>
          <w:szCs w:val="24"/>
        </w:rPr>
        <w:framePr w:w="5813" w:h="1526" w:x="495" w:y="321" w:hSpace="0" w:vSpace="0" w:wrap="around" w:vAnchor="page" w:hAnchor="page" w:hRule="exact"/>
        <w:pBdr/>
      </w:pPr>
      <w:r>
        <w:rPr>
          <w:rStyle w:val="3"/>
          <w:color w:val="000000"/>
        </w:rPr>
        <w:t>Закричал: брат, берегись!</w:t>
      </w:r>
    </w:p>
    <w:p>
      <w:pPr>
        <w:pStyle w:val="33"/>
        <w:pBdr/>
        <w:spacing w:lineRule="auto" w:line="220" w:before="0" w:after="0"/>
        <w:ind w:left="1660" w:hanging="0"/>
        <w:jc w:val="both"/>
        <w:rPr>
          <w:rStyle w:val="3"/>
          <w:color w:val="000000"/>
        </w:rPr>
        <w:framePr w:w="5813" w:h="1526" w:x="495" w:y="321" w:hSpace="0" w:vSpace="0" w:wrap="around" w:vAnchor="page" w:hAnchor="page" w:hRule="exact"/>
        <w:pBdr/>
      </w:pPr>
      <w:r>
        <w:rPr>
          <w:rStyle w:val="3"/>
          <w:color w:val="000000"/>
        </w:rPr>
        <w:t xml:space="preserve">Он ударил первый раз, </w:t>
      </w:r>
    </w:p>
    <w:p>
      <w:pPr>
        <w:pStyle w:val="33"/>
        <w:pBdr/>
        <w:spacing w:lineRule="auto" w:line="220" w:before="0" w:after="0"/>
        <w:ind w:left="1660" w:hanging="0"/>
        <w:jc w:val="both"/>
        <w:rPr>
          <w:rFonts w:ascii="Arial Unicode MS" w:hAnsi="Arial Unicode MS" w:cs="Arial Unicode MS"/>
          <w:sz w:val="24"/>
          <w:szCs w:val="24"/>
        </w:rPr>
        <w:framePr w:w="5813" w:h="1526" w:x="495" w:y="321" w:hSpace="0" w:vSpace="0" w:wrap="around" w:vAnchor="page" w:hAnchor="page" w:hRule="exact"/>
        <w:pBdr/>
      </w:pPr>
      <w:r>
        <w:rPr>
          <w:rStyle w:val="3"/>
          <w:color w:val="000000"/>
        </w:rPr>
        <w:t>Полились слезы из глаз;</w:t>
      </w:r>
    </w:p>
    <w:p>
      <w:pPr>
        <w:pStyle w:val="33"/>
        <w:pBdr/>
        <w:spacing w:lineRule="auto" w:line="220" w:before="0" w:after="0"/>
        <w:ind w:left="1660" w:hanging="0"/>
        <w:jc w:val="both"/>
        <w:rPr>
          <w:rStyle w:val="3"/>
          <w:color w:val="000000"/>
        </w:rPr>
        <w:framePr w:w="5813" w:h="1526" w:x="495" w:y="321" w:hSpace="0" w:vSpace="0" w:wrap="around" w:vAnchor="page" w:hAnchor="page" w:hRule="exact"/>
        <w:pBdr/>
      </w:pPr>
      <w:r>
        <w:rPr>
          <w:rStyle w:val="3"/>
          <w:color w:val="000000"/>
        </w:rPr>
        <w:t xml:space="preserve">Он ударил другой раз, </w:t>
      </w:r>
    </w:p>
    <w:p>
      <w:pPr>
        <w:pStyle w:val="33"/>
        <w:pBdr/>
        <w:spacing w:lineRule="auto" w:line="220" w:before="0" w:after="0"/>
        <w:ind w:left="1660" w:hanging="0"/>
        <w:jc w:val="both"/>
        <w:rPr>
          <w:rFonts w:ascii="Arial Unicode MS" w:hAnsi="Arial Unicode MS" w:cs="Arial Unicode MS"/>
          <w:sz w:val="24"/>
          <w:szCs w:val="24"/>
        </w:rPr>
        <w:framePr w:w="5813" w:h="1526" w:x="495" w:y="321" w:hSpace="0" w:vSpace="0" w:wrap="around" w:vAnchor="page" w:hAnchor="page" w:hRule="exact"/>
        <w:pBdr/>
      </w:pPr>
      <w:r>
        <w:rPr>
          <w:rStyle w:val="3"/>
          <w:color w:val="000000"/>
        </w:rPr>
        <w:t>Закричал я: помилуйте нас!..</w:t>
      </w:r>
      <w:r>
        <w:rPr>
          <w:rStyle w:val="3"/>
          <w:color w:val="000000"/>
          <w:vertAlign w:val="superscript"/>
        </w:rPr>
        <w:t>1</w:t>
      </w:r>
    </w:p>
    <w:p>
      <w:pPr>
        <w:pStyle w:val="33"/>
        <w:pBdr/>
        <w:spacing w:lineRule="auto" w:line="225" w:before="0" w:after="0"/>
        <w:ind w:left="0" w:firstLine="520"/>
        <w:jc w:val="both"/>
        <w:rPr>
          <w:rFonts w:ascii="Arial Unicode MS" w:hAnsi="Arial Unicode MS" w:cs="Arial Unicode MS"/>
          <w:sz w:val="24"/>
          <w:szCs w:val="24"/>
        </w:rPr>
        <w:framePr w:w="5813" w:h="1219" w:x="495" w:y="9215" w:hSpace="0" w:vSpace="0" w:wrap="around" w:vAnchor="page" w:hAnchor="page" w:hRule="exact"/>
        <w:pBdr/>
      </w:pPr>
      <w:r>
        <w:rPr>
          <w:rStyle w:val="3"/>
          <w:color w:val="000000"/>
          <w:vertAlign w:val="superscript"/>
        </w:rPr>
        <w:t>1</w:t>
      </w:r>
      <w:r>
        <w:rPr>
          <w:rStyle w:val="3"/>
          <w:color w:val="000000"/>
        </w:rPr>
        <w:t xml:space="preserve"> Песня эта, вероятно, сложена в конце сороковых годов, когда Гусев после убийства соборного сторожа был вторично (или в третий раз) пойман и сидел в остроге. В песне прощание с товарищами и описание позорного наказания кнутом; «шутова коляска» — позорная ко</w:t>
        <w:softHyphen/>
        <w:t>лесница; палач Федька — очень популярное лицо. Самар-кабак и цело</w:t>
        <w:softHyphen/>
        <w:t>вальник напоминают «Бродягу» И. С. Аксакова.</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360"/>
        <w:ind w:hanging="0"/>
        <w:jc w:val="center"/>
        <w:rPr>
          <w:rFonts w:ascii="Arial Unicode MS" w:hAnsi="Arial Unicode MS" w:cs="Arial Unicode MS"/>
          <w:sz w:val="24"/>
          <w:szCs w:val="24"/>
        </w:rPr>
        <w:framePr w:w="5818" w:h="8885" w:x="493" w:y="1835" w:hSpace="0" w:vSpace="0" w:wrap="around" w:vAnchor="page" w:hAnchor="page" w:hRule="exact"/>
        <w:pBdr/>
      </w:pPr>
      <w:r>
        <w:rPr>
          <w:rStyle w:val="11"/>
          <w:color w:val="000000"/>
        </w:rPr>
        <w:t>АТАМАН БРАГИН И РАЗБОЙНИК ЗУБАКИН</w:t>
      </w:r>
    </w:p>
    <w:p>
      <w:pPr>
        <w:pStyle w:val="33"/>
        <w:pBdr/>
        <w:spacing w:lineRule="auto" w:line="225" w:before="0" w:after="0"/>
        <w:jc w:val="both"/>
        <w:rPr>
          <w:rFonts w:ascii="Arial Unicode MS" w:hAnsi="Arial Unicode MS" w:cs="Arial Unicode MS"/>
          <w:sz w:val="24"/>
          <w:szCs w:val="24"/>
        </w:rPr>
        <w:framePr w:w="5818" w:h="8885" w:x="493" w:y="1835" w:hSpace="0" w:vSpace="0" w:wrap="around" w:vAnchor="page" w:hAnchor="page" w:hRule="exact"/>
        <w:pBdr/>
      </w:pPr>
      <w:r>
        <w:rPr>
          <w:rStyle w:val="3"/>
          <w:color w:val="000000"/>
        </w:rPr>
        <w:t>«Наши историки (Карамзин, Соловьев и проч.) об</w:t>
        <w:softHyphen/>
        <w:t>ратили преимущественное внимание, так сказать, на центростремительную силу нашей истории, почти вов</w:t>
        <w:softHyphen/>
        <w:t xml:space="preserve">се опуская из виду значение силы центробежной... Эта центробежная сила нередко представляет таких же </w:t>
      </w:r>
      <w:r>
        <w:rPr>
          <w:rStyle w:val="3"/>
          <w:i/>
          <w:iCs/>
          <w:color w:val="000000"/>
        </w:rPr>
        <w:t>грозных</w:t>
      </w:r>
      <w:r>
        <w:rPr>
          <w:rStyle w:val="3"/>
          <w:color w:val="000000"/>
        </w:rPr>
        <w:t xml:space="preserve"> деятелей, как и противоположная ей. Са</w:t>
        <w:softHyphen/>
        <w:t>мые дикие ее обнаружения доказывают только, что в русском народе всегда жило, хоть и смутно, созна</w:t>
        <w:softHyphen/>
        <w:t>ние необходимости существования, помимо государства, еще гражданского общества, — истина, которую вполне ясно и определенно выразить предо</w:t>
        <w:softHyphen/>
        <w:t>ставлено было нашему времени. Нередко страшные проявления этой центробежной силы в нашей исто</w:t>
        <w:softHyphen/>
        <w:t>рии — не что иное, как протест ее против излишних притязаний силы ей противоположной.</w:t>
      </w:r>
    </w:p>
    <w:p>
      <w:pPr>
        <w:pStyle w:val="33"/>
        <w:pBdr/>
        <w:spacing w:lineRule="auto" w:line="225" w:before="0" w:after="0"/>
        <w:ind w:left="0" w:hanging="0"/>
        <w:jc w:val="right"/>
        <w:rPr>
          <w:rFonts w:ascii="Arial Unicode MS" w:hAnsi="Arial Unicode MS" w:cs="Arial Unicode MS"/>
          <w:sz w:val="24"/>
          <w:szCs w:val="24"/>
        </w:rPr>
        <w:framePr w:w="5818" w:h="8885" w:x="493" w:y="1835" w:hSpace="0" w:vSpace="0" w:wrap="around" w:vAnchor="page" w:hAnchor="page" w:hRule="exact"/>
        <w:pBdr/>
      </w:pPr>
      <w:r>
        <w:rPr>
          <w:rStyle w:val="3"/>
          <w:i/>
          <w:iCs/>
          <w:color w:val="000000"/>
        </w:rPr>
        <w:t>В. Ламанский.</w:t>
      </w:r>
    </w:p>
    <w:p>
      <w:pPr>
        <w:pStyle w:val="33"/>
        <w:pBdr/>
        <w:spacing w:lineRule="auto" w:line="225" w:before="0" w:after="200"/>
        <w:ind w:left="0" w:hanging="0"/>
        <w:jc w:val="right"/>
        <w:rPr>
          <w:rFonts w:ascii="Arial Unicode MS" w:hAnsi="Arial Unicode MS" w:cs="Arial Unicode MS"/>
          <w:sz w:val="24"/>
          <w:szCs w:val="24"/>
        </w:rPr>
        <w:framePr w:w="5818" w:h="8885" w:x="493" w:y="1835" w:hSpace="0" w:vSpace="0" w:wrap="around" w:vAnchor="page" w:hAnchor="page" w:hRule="exact"/>
        <w:pBdr/>
      </w:pPr>
      <w:r>
        <w:rPr>
          <w:rStyle w:val="3"/>
          <w:color w:val="000000"/>
        </w:rPr>
        <w:t>«О славянах в Малой Азии...»</w:t>
      </w:r>
    </w:p>
    <w:p>
      <w:pPr>
        <w:pStyle w:val="TextBody"/>
        <w:pBdr/>
        <w:ind w:firstLine="360"/>
        <w:jc w:val="both"/>
        <w:rPr>
          <w:rFonts w:ascii="Arial Unicode MS" w:hAnsi="Arial Unicode MS" w:cs="Arial Unicode MS"/>
          <w:sz w:val="24"/>
          <w:szCs w:val="24"/>
        </w:rPr>
        <w:framePr w:w="5818" w:h="8885" w:x="493" w:y="1835" w:hSpace="0" w:vSpace="0" w:wrap="around" w:vAnchor="page" w:hAnchor="page" w:hRule="exact"/>
        <w:pBdr/>
      </w:pPr>
      <w:r>
        <w:rPr>
          <w:rStyle w:val="11"/>
          <w:color w:val="000000"/>
        </w:rPr>
        <w:t>В предлагаемом здесь небольшом очерке на первый план выступают не полководцы, не законодатели, а простые раз</w:t>
        <w:softHyphen/>
        <w:t>бойники, которые заслужили право на внимание истории не личными качествами, не какими-либо особенными подвигами, а, во-первых, тем, что в них выразился характер эпохи, о которой у нас большею частью судят ошибочно; во-вторых, тем влиянием, какое имели они на окружавшую их среду (а эту среду составляли массы таких же серых людей, как и они сами); и, наконец, тем, что заставляли задумываться и тре</w:t>
        <w:softHyphen/>
        <w:t>вожиться полководцев и законодателей.</w:t>
      </w:r>
    </w:p>
    <w:p>
      <w:pPr>
        <w:pStyle w:val="TextBody"/>
        <w:pBdr/>
        <w:ind w:firstLine="360"/>
        <w:jc w:val="both"/>
        <w:rPr>
          <w:rFonts w:ascii="Arial Unicode MS" w:hAnsi="Arial Unicode MS" w:cs="Arial Unicode MS"/>
          <w:sz w:val="24"/>
          <w:szCs w:val="24"/>
        </w:rPr>
        <w:framePr w:w="5818" w:h="8885" w:x="493" w:y="1835" w:hSpace="0" w:vSpace="0" w:wrap="around" w:vAnchor="page" w:hAnchor="page" w:hRule="exact"/>
        <w:pBdr/>
      </w:pPr>
      <w:r>
        <w:rPr>
          <w:rStyle w:val="11"/>
          <w:color w:val="000000"/>
        </w:rPr>
        <w:t>Нельзя не пожалеть, что история разбоев, происходивших в нашем отечестве во второй половине XVIII столетия, мало разработана. Никто из писателей даже прошлого века не счел нужным обратить внимание на эти странные корпорации раз</w:t>
        <w:softHyphen/>
        <w:t>бойников, как будто их не было вовсе. Только имя атамана Заметаева сохранилось в одной иностранной монографии, по</w:t>
        <w:softHyphen/>
        <w:t xml:space="preserve">священной описанию походов Суворова. Ф. Антинг, автор весьма пространного сочинения: </w:t>
      </w:r>
      <w:r>
        <w:rPr>
          <w:rStyle w:val="11"/>
          <w:i/>
          <w:iCs/>
          <w:color w:val="000000"/>
          <w:lang w:eastAsia="en-US"/>
        </w:rPr>
        <w:t>«</w:t>
      </w:r>
      <w:r>
        <w:rPr>
          <w:rStyle w:val="11"/>
          <w:i/>
          <w:iCs/>
          <w:color w:val="000000"/>
          <w:lang w:val="en-US" w:eastAsia="en-US"/>
        </w:rPr>
        <w:t>Les</w:t>
      </w:r>
      <w:r>
        <w:rPr>
          <w:rStyle w:val="11"/>
          <w:i/>
          <w:iCs/>
          <w:color w:val="000000"/>
          <w:lang w:eastAsia="en-US"/>
        </w:rPr>
        <w:t xml:space="preserve"> </w:t>
      </w:r>
      <w:r>
        <w:rPr>
          <w:rStyle w:val="11"/>
          <w:i/>
          <w:iCs/>
          <w:color w:val="000000"/>
          <w:lang w:val="en-US" w:eastAsia="en-US"/>
        </w:rPr>
        <w:t>campagnes</w:t>
      </w:r>
      <w:r>
        <w:rPr>
          <w:rStyle w:val="11"/>
          <w:i/>
          <w:iCs/>
          <w:color w:val="000000"/>
          <w:lang w:eastAsia="en-US"/>
        </w:rPr>
        <w:t xml:space="preserve"> </w:t>
      </w:r>
      <w:r>
        <w:rPr>
          <w:rStyle w:val="11"/>
          <w:i/>
          <w:iCs/>
          <w:color w:val="000000"/>
          <w:lang w:val="en-US" w:eastAsia="en-US"/>
        </w:rPr>
        <w:t>du</w:t>
      </w:r>
      <w:r>
        <w:rPr>
          <w:rStyle w:val="11"/>
          <w:i/>
          <w:iCs/>
          <w:color w:val="000000"/>
          <w:lang w:eastAsia="en-US"/>
        </w:rPr>
        <w:t xml:space="preserve"> </w:t>
      </w:r>
      <w:r>
        <w:rPr>
          <w:rStyle w:val="11"/>
          <w:i/>
          <w:iCs/>
          <w:color w:val="000000"/>
          <w:lang w:val="en-US" w:eastAsia="en-US"/>
        </w:rPr>
        <w:t>Feldmarechal</w:t>
      </w:r>
      <w:r>
        <w:rPr>
          <w:rStyle w:val="11"/>
          <w:i/>
          <w:iCs/>
          <w:color w:val="000000"/>
          <w:lang w:eastAsia="en-US"/>
        </w:rPr>
        <w:t xml:space="preserve"> </w:t>
      </w:r>
      <w:r>
        <w:rPr>
          <w:rStyle w:val="11"/>
          <w:i/>
          <w:iCs/>
          <w:color w:val="000000"/>
          <w:lang w:val="en-US" w:eastAsia="en-US"/>
        </w:rPr>
        <w:t>Comte</w:t>
      </w:r>
      <w:r>
        <w:rPr>
          <w:rStyle w:val="11"/>
          <w:i/>
          <w:iCs/>
          <w:color w:val="000000"/>
          <w:lang w:eastAsia="en-US"/>
        </w:rPr>
        <w:t xml:space="preserve"> </w:t>
      </w:r>
      <w:r>
        <w:rPr>
          <w:rStyle w:val="11"/>
          <w:i/>
          <w:iCs/>
          <w:color w:val="000000"/>
          <w:lang w:val="en-US" w:eastAsia="en-US"/>
        </w:rPr>
        <w:t>de</w:t>
      </w:r>
      <w:r>
        <w:rPr>
          <w:rStyle w:val="11"/>
          <w:i/>
          <w:iCs/>
          <w:color w:val="000000"/>
          <w:lang w:eastAsia="en-US"/>
        </w:rPr>
        <w:t xml:space="preserve"> </w:t>
      </w:r>
      <w:r>
        <w:rPr>
          <w:rStyle w:val="11"/>
          <w:i/>
          <w:iCs/>
          <w:color w:val="000000"/>
          <w:lang w:val="en-US" w:eastAsia="en-US"/>
        </w:rPr>
        <w:t>Souvoroff</w:t>
      </w:r>
      <w:r>
        <w:rPr>
          <w:rStyle w:val="11"/>
          <w:i/>
          <w:iCs/>
          <w:color w:val="000000"/>
          <w:lang w:eastAsia="en-US"/>
        </w:rPr>
        <w:t>-</w:t>
      </w:r>
      <w:r>
        <w:rPr>
          <w:rStyle w:val="11"/>
          <w:i/>
          <w:iCs/>
          <w:color w:val="000000"/>
          <w:lang w:val="en-US" w:eastAsia="en-US"/>
        </w:rPr>
        <w:t>Rymnikski</w:t>
      </w:r>
      <w:r>
        <w:rPr>
          <w:rStyle w:val="11"/>
          <w:i/>
          <w:iCs/>
          <w:color w:val="000000"/>
          <w:lang w:eastAsia="en-US"/>
        </w:rPr>
        <w:t>»,</w:t>
      </w:r>
      <w:r>
        <w:rPr>
          <w:rStyle w:val="11"/>
          <w:color w:val="000000"/>
          <w:lang w:eastAsia="en-US"/>
        </w:rPr>
        <w:t xml:space="preserve"> </w:t>
      </w:r>
      <w:r>
        <w:rPr>
          <w:rStyle w:val="11"/>
          <w:color w:val="000000"/>
        </w:rPr>
        <w:t>называет За</w:t>
        <w:softHyphen/>
        <w:t xml:space="preserve">метаева «преемником Пугачева» </w:t>
      </w:r>
      <w:r>
        <w:rPr>
          <w:rStyle w:val="11"/>
          <w:color w:val="000000"/>
          <w:lang w:eastAsia="en-US"/>
        </w:rPr>
        <w:t>(</w:t>
      </w:r>
      <w:r>
        <w:rPr>
          <w:rStyle w:val="11"/>
          <w:color w:val="000000"/>
          <w:lang w:val="en-US" w:eastAsia="en-US"/>
        </w:rPr>
        <w:t>successeur</w:t>
      </w:r>
      <w:r>
        <w:rPr>
          <w:rStyle w:val="11"/>
          <w:color w:val="000000"/>
          <w:lang w:eastAsia="en-US"/>
        </w:rPr>
        <w:t xml:space="preserve"> </w:t>
      </w:r>
      <w:r>
        <w:rPr>
          <w:rStyle w:val="11"/>
          <w:color w:val="000000"/>
          <w:lang w:val="en-US" w:eastAsia="en-US"/>
        </w:rPr>
        <w:t>de</w:t>
      </w:r>
      <w:r>
        <w:rPr>
          <w:rStyle w:val="11"/>
          <w:color w:val="000000"/>
          <w:lang w:eastAsia="en-US"/>
        </w:rPr>
        <w:t xml:space="preserve"> </w:t>
      </w:r>
      <w:r>
        <w:rPr>
          <w:rStyle w:val="11"/>
          <w:color w:val="000000"/>
          <w:lang w:val="en-US" w:eastAsia="en-US"/>
        </w:rPr>
        <w:t>Pugatschew</w:t>
      </w:r>
      <w:r>
        <w:rPr>
          <w:rStyle w:val="11"/>
          <w:color w:val="000000"/>
          <w:lang w:eastAsia="en-US"/>
        </w:rPr>
        <w:t xml:space="preserve">), </w:t>
      </w:r>
      <w:r>
        <w:rPr>
          <w:rStyle w:val="11"/>
          <w:color w:val="000000"/>
        </w:rPr>
        <w:t>дает ему эпитет «умного и мужественного», прибавляет, что</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28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5616" w:x="486" w:y="496" w:hSpace="0" w:vSpace="0" w:wrap="around" w:vAnchor="page" w:hAnchor="page" w:hRule="exact"/>
        <w:pBdr/>
      </w:pPr>
      <w:r>
        <w:rPr>
          <w:rStyle w:val="11"/>
          <w:color w:val="000000"/>
        </w:rPr>
        <w:t>только быстро принятые меры помешали этому человеку до</w:t>
        <w:softHyphen/>
        <w:t>статочно усилиться, и в нескольких словах рассказывает об его подвигах на Каспийском море и об его поимке</w:t>
      </w:r>
      <w:r>
        <w:rPr>
          <w:rStyle w:val="11"/>
          <w:color w:val="000000"/>
          <w:vertAlign w:val="superscript"/>
        </w:rPr>
        <w:t>1 il</w:t>
      </w:r>
      <w:r>
        <w:rPr>
          <w:rStyle w:val="11"/>
          <w:color w:val="000000"/>
        </w:rPr>
        <w:t>. Впрочем, и о Заметаеве упомянулось только потому, что подошел слу</w:t>
        <w:softHyphen/>
        <w:t>чай. А между тем история лиц, подобных Заметаеву, весьма любопытна и объясняет многое в истории прошлого века. Это был особенного рода протест слабого против сильного — про</w:t>
        <w:softHyphen/>
        <w:t>тест, при котором не разбиралось средств именно вследствие уверенности, что честными путями ни в каком случае выиграть ничего невозможно.</w:t>
      </w:r>
    </w:p>
    <w:p>
      <w:pPr>
        <w:pStyle w:val="TextBody"/>
        <w:pBdr/>
        <w:ind w:firstLine="360"/>
        <w:jc w:val="both"/>
        <w:rPr>
          <w:rFonts w:ascii="Arial Unicode MS" w:hAnsi="Arial Unicode MS" w:cs="Arial Unicode MS"/>
          <w:sz w:val="24"/>
          <w:szCs w:val="24"/>
        </w:rPr>
        <w:framePr w:w="5832" w:h="5616" w:x="486" w:y="496" w:hSpace="0" w:vSpace="0" w:wrap="around" w:vAnchor="page" w:hAnchor="page" w:hRule="exact"/>
        <w:pBdr/>
      </w:pPr>
      <w:r>
        <w:rPr>
          <w:rStyle w:val="11"/>
          <w:color w:val="000000"/>
        </w:rPr>
        <w:t>Почти в одно время с Заметаевым действовали еще ата</w:t>
        <w:softHyphen/>
        <w:t>маны Кулага, Брагин и разбойник Зубакин, каждый с своею шайкою. Кулага, как и Заметаев, производил свои пиратские экспедиции на Каспийском море и на Волге, на легких ло</w:t>
        <w:softHyphen/>
        <w:t>дочках, тогда как последние действовали на суше, предпри</w:t>
        <w:softHyphen/>
        <w:t>нимая отдаленные походы в глубь России. Брагин и Зубакин не пользовались такою громкою популярностью в России, как Заметаев, который, как выражался о нем Суворов, «был оглашаем в разных странах»; но их шайка имела соучастников на Волге, на Илавле, на Медведице, Хопре и Вороне-реке. Товарищи Брагина и Зубакина принадлежали к разным со</w:t>
        <w:softHyphen/>
        <w:t>словиям: были между ними казаки, малороссияне, русские рекруты и русские крестьяне; косвенно к корпорации их при</w:t>
        <w:softHyphen/>
        <w:t>надлежали помещики, и духовенство, и чиновники. Разбой-</w:t>
        <w:softHyphen/>
      </w:r>
    </w:p>
    <w:p>
      <w:pPr>
        <w:pStyle w:val="Style21"/>
        <w:pBdr/>
        <w:ind w:hanging="0"/>
        <w:jc w:val="both"/>
        <w:rPr>
          <w:rFonts w:ascii="Arial Unicode MS" w:hAnsi="Arial Unicode MS" w:cs="Arial Unicode MS"/>
          <w:sz w:val="24"/>
          <w:szCs w:val="24"/>
        </w:rPr>
        <w:framePr w:w="5832" w:h="4307" w:x="486" w:y="6333" w:hSpace="0" w:vSpace="0" w:wrap="around" w:vAnchor="page" w:hAnchor="page" w:hRule="exact"/>
        <w:pBdr/>
      </w:pPr>
      <w:r>
        <w:rPr>
          <w:rStyle w:val="Style15"/>
          <w:color w:val="000000"/>
          <w:vertAlign w:val="superscript"/>
        </w:rPr>
        <w:t>1</w:t>
      </w:r>
      <w:r>
        <w:rPr>
          <w:rStyle w:val="Style15"/>
          <w:color w:val="000000"/>
        </w:rPr>
        <w:t xml:space="preserve"> Ф. Антинг называет Заметаева </w:t>
      </w:r>
      <w:r>
        <w:rPr>
          <w:rStyle w:val="Style15"/>
          <w:i/>
          <w:iCs/>
          <w:color w:val="000000"/>
          <w:lang w:val="en-US" w:eastAsia="en-US"/>
        </w:rPr>
        <w:t>Semetriow</w:t>
      </w:r>
      <w:r>
        <w:rPr>
          <w:rStyle w:val="Style15"/>
          <w:color w:val="000000"/>
          <w:lang w:eastAsia="en-US"/>
        </w:rPr>
        <w:t xml:space="preserve"> </w:t>
      </w:r>
      <w:r>
        <w:rPr>
          <w:rStyle w:val="Style15"/>
          <w:color w:val="000000"/>
        </w:rPr>
        <w:t xml:space="preserve">и </w:t>
      </w:r>
      <w:r>
        <w:rPr>
          <w:rStyle w:val="Style15"/>
          <w:i/>
          <w:iCs/>
          <w:color w:val="000000"/>
          <w:lang w:val="en-US" w:eastAsia="en-US"/>
        </w:rPr>
        <w:t>Sametriow</w:t>
      </w:r>
      <w:r>
        <w:rPr>
          <w:rStyle w:val="Style15"/>
          <w:i/>
          <w:iCs/>
          <w:color w:val="000000"/>
          <w:lang w:eastAsia="en-US"/>
        </w:rPr>
        <w:t>.</w:t>
      </w:r>
      <w:r>
        <w:rPr>
          <w:rStyle w:val="Style15"/>
          <w:color w:val="000000"/>
          <w:lang w:eastAsia="en-US"/>
        </w:rPr>
        <w:t xml:space="preserve"> </w:t>
      </w:r>
      <w:r>
        <w:rPr>
          <w:rStyle w:val="Style15"/>
          <w:color w:val="000000"/>
        </w:rPr>
        <w:t xml:space="preserve">Антинг говорит, что этот разбойник </w:t>
      </w:r>
      <w:r>
        <w:rPr>
          <w:rStyle w:val="Style15"/>
          <w:color w:val="000000"/>
          <w:lang w:eastAsia="en-US"/>
        </w:rPr>
        <w:t>«</w:t>
      </w:r>
      <w:r>
        <w:rPr>
          <w:rStyle w:val="Style15"/>
          <w:color w:val="000000"/>
          <w:lang w:val="en-US" w:eastAsia="en-US"/>
        </w:rPr>
        <w:t>un</w:t>
      </w:r>
      <w:r>
        <w:rPr>
          <w:rStyle w:val="Style15"/>
          <w:color w:val="000000"/>
          <w:lang w:eastAsia="en-US"/>
        </w:rPr>
        <w:t xml:space="preserve"> </w:t>
      </w:r>
      <w:r>
        <w:rPr>
          <w:rStyle w:val="Style15"/>
          <w:color w:val="000000"/>
          <w:lang w:val="en-US" w:eastAsia="en-US"/>
        </w:rPr>
        <w:t>successer</w:t>
      </w:r>
      <w:r>
        <w:rPr>
          <w:rStyle w:val="Style15"/>
          <w:color w:val="000000"/>
          <w:lang w:eastAsia="en-US"/>
        </w:rPr>
        <w:t xml:space="preserve"> </w:t>
      </w:r>
      <w:r>
        <w:rPr>
          <w:rStyle w:val="Style15"/>
          <w:color w:val="000000"/>
          <w:lang w:val="en-US" w:eastAsia="en-US"/>
        </w:rPr>
        <w:t>de</w:t>
      </w:r>
      <w:r>
        <w:rPr>
          <w:rStyle w:val="Style15"/>
          <w:color w:val="000000"/>
          <w:lang w:eastAsia="en-US"/>
        </w:rPr>
        <w:t xml:space="preserve"> </w:t>
      </w:r>
      <w:r>
        <w:rPr>
          <w:rStyle w:val="Style15"/>
          <w:color w:val="000000"/>
          <w:lang w:val="en-US" w:eastAsia="en-US"/>
        </w:rPr>
        <w:t>Pugatschew</w:t>
      </w:r>
      <w:r>
        <w:rPr>
          <w:rStyle w:val="Style15"/>
          <w:color w:val="000000"/>
          <w:lang w:eastAsia="en-US"/>
        </w:rPr>
        <w:t xml:space="preserve">, </w:t>
      </w:r>
      <w:r>
        <w:rPr>
          <w:rStyle w:val="Style15"/>
          <w:color w:val="000000"/>
          <w:lang w:val="en-US" w:eastAsia="en-US"/>
        </w:rPr>
        <w:t>nomme</w:t>
      </w:r>
      <w:r>
        <w:rPr>
          <w:rStyle w:val="Style15"/>
          <w:color w:val="000000"/>
          <w:lang w:eastAsia="en-US"/>
        </w:rPr>
        <w:t xml:space="preserve"> </w:t>
      </w:r>
      <w:r>
        <w:rPr>
          <w:rStyle w:val="Style15"/>
          <w:i/>
          <w:iCs/>
          <w:color w:val="000000"/>
          <w:lang w:val="en-US" w:eastAsia="en-US"/>
        </w:rPr>
        <w:t>Sametriow</w:t>
      </w:r>
      <w:r>
        <w:rPr>
          <w:rStyle w:val="Style15"/>
          <w:i/>
          <w:iCs/>
          <w:color w:val="000000"/>
          <w:lang w:eastAsia="en-US"/>
        </w:rPr>
        <w:t>,</w:t>
      </w:r>
      <w:r>
        <w:rPr>
          <w:rStyle w:val="Style15"/>
          <w:color w:val="000000"/>
          <w:lang w:eastAsia="en-US"/>
        </w:rPr>
        <w:t xml:space="preserve"> </w:t>
      </w:r>
      <w:r>
        <w:rPr>
          <w:rStyle w:val="Style15"/>
          <w:color w:val="000000"/>
          <w:lang w:val="en-US" w:eastAsia="en-US"/>
        </w:rPr>
        <w:t>s</w:t>
      </w:r>
      <w:r>
        <w:rPr>
          <w:rStyle w:val="Style15"/>
          <w:color w:val="000000"/>
          <w:lang w:eastAsia="en-US"/>
        </w:rPr>
        <w:t>'</w:t>
      </w:r>
      <w:r>
        <w:rPr>
          <w:rStyle w:val="Style15"/>
          <w:color w:val="000000"/>
          <w:lang w:val="en-US" w:eastAsia="en-US"/>
        </w:rPr>
        <w:t>etait</w:t>
      </w:r>
      <w:r>
        <w:rPr>
          <w:rStyle w:val="Style15"/>
          <w:color w:val="000000"/>
          <w:lang w:eastAsia="en-US"/>
        </w:rPr>
        <w:t xml:space="preserve"> </w:t>
      </w:r>
      <w:r>
        <w:rPr>
          <w:rStyle w:val="Style15"/>
          <w:color w:val="000000"/>
          <w:lang w:val="en-US" w:eastAsia="en-US"/>
        </w:rPr>
        <w:t>montre</w:t>
      </w:r>
      <w:r>
        <w:rPr>
          <w:rStyle w:val="Style15"/>
          <w:color w:val="000000"/>
          <w:lang w:eastAsia="en-US"/>
        </w:rPr>
        <w:t xml:space="preserve"> </w:t>
      </w:r>
      <w:r>
        <w:rPr>
          <w:rStyle w:val="Style15"/>
          <w:color w:val="000000"/>
          <w:lang w:val="en-US" w:eastAsia="en-US"/>
        </w:rPr>
        <w:t>sur</w:t>
      </w:r>
      <w:r>
        <w:rPr>
          <w:rStyle w:val="Style15"/>
          <w:color w:val="000000"/>
          <w:lang w:eastAsia="en-US"/>
        </w:rPr>
        <w:t xml:space="preserve"> </w:t>
      </w:r>
      <w:r>
        <w:rPr>
          <w:rStyle w:val="Style15"/>
          <w:color w:val="000000"/>
          <w:lang w:val="en-US" w:eastAsia="en-US"/>
        </w:rPr>
        <w:t>les</w:t>
      </w:r>
      <w:r>
        <w:rPr>
          <w:rStyle w:val="Style15"/>
          <w:color w:val="000000"/>
          <w:lang w:eastAsia="en-US"/>
        </w:rPr>
        <w:t xml:space="preserve"> </w:t>
      </w:r>
      <w:r>
        <w:rPr>
          <w:rStyle w:val="Style15"/>
          <w:color w:val="000000"/>
          <w:lang w:val="en-US" w:eastAsia="en-US"/>
        </w:rPr>
        <w:t>bodrs</w:t>
      </w:r>
      <w:r>
        <w:rPr>
          <w:rStyle w:val="Style15"/>
          <w:color w:val="000000"/>
          <w:lang w:eastAsia="en-US"/>
        </w:rPr>
        <w:t xml:space="preserve"> </w:t>
      </w:r>
      <w:r>
        <w:rPr>
          <w:rStyle w:val="Style15"/>
          <w:color w:val="000000"/>
          <w:lang w:val="en-US" w:eastAsia="en-US"/>
        </w:rPr>
        <w:t>de</w:t>
      </w:r>
      <w:r>
        <w:rPr>
          <w:rStyle w:val="Style15"/>
          <w:color w:val="000000"/>
          <w:lang w:eastAsia="en-US"/>
        </w:rPr>
        <w:t xml:space="preserve"> </w:t>
      </w:r>
      <w:r>
        <w:rPr>
          <w:rStyle w:val="Style15"/>
          <w:color w:val="000000"/>
          <w:lang w:val="en-US" w:eastAsia="en-US"/>
        </w:rPr>
        <w:t>la</w:t>
      </w:r>
      <w:r>
        <w:rPr>
          <w:rStyle w:val="Style15"/>
          <w:color w:val="000000"/>
          <w:lang w:eastAsia="en-US"/>
        </w:rPr>
        <w:t xml:space="preserve"> </w:t>
      </w:r>
      <w:r>
        <w:rPr>
          <w:rStyle w:val="Style15"/>
          <w:color w:val="000000"/>
          <w:lang w:val="en-US" w:eastAsia="en-US"/>
        </w:rPr>
        <w:t>mer</w:t>
      </w:r>
      <w:r>
        <w:rPr>
          <w:rStyle w:val="Style15"/>
          <w:color w:val="000000"/>
          <w:lang w:eastAsia="en-US"/>
        </w:rPr>
        <w:t xml:space="preserve"> </w:t>
      </w:r>
      <w:r>
        <w:rPr>
          <w:rStyle w:val="Style15"/>
          <w:color w:val="000000"/>
          <w:lang w:val="en-US" w:eastAsia="en-US"/>
        </w:rPr>
        <w:t>Caspienne</w:t>
      </w:r>
      <w:r>
        <w:rPr>
          <w:rStyle w:val="Style15"/>
          <w:color w:val="000000"/>
          <w:lang w:eastAsia="en-US"/>
        </w:rPr>
        <w:t xml:space="preserve">. </w:t>
      </w:r>
      <w:r>
        <w:rPr>
          <w:rStyle w:val="Style15"/>
          <w:i/>
          <w:iCs/>
          <w:color w:val="000000"/>
          <w:lang w:val="en-US" w:eastAsia="en-US"/>
        </w:rPr>
        <w:t xml:space="preserve">Semetriow </w:t>
      </w:r>
      <w:r>
        <w:rPr>
          <w:rStyle w:val="Style15"/>
          <w:color w:val="000000"/>
          <w:lang w:val="en-US" w:eastAsia="en-US"/>
        </w:rPr>
        <w:t xml:space="preserve">avait exerce divers brigandages cantre les Turcs, il s'etait empare de quelques vaisseaux marchands avec 4 conons, il faisait des incoursions par eau et par terre et il s'approchait d'Astracan du cote du lac Aral. — On prit aussitot contre lui les messures necessaires. Le comte </w:t>
      </w:r>
      <w:r>
        <w:rPr>
          <w:rStyle w:val="Style15"/>
          <w:color w:val="000000"/>
          <w:lang w:val="en-US"/>
        </w:rPr>
        <w:t>(</w:t>
      </w:r>
      <w:r>
        <w:rPr>
          <w:rStyle w:val="Style15"/>
          <w:color w:val="000000"/>
        </w:rPr>
        <w:t>Суворов</w:t>
      </w:r>
      <w:r>
        <w:rPr>
          <w:rStyle w:val="Style15"/>
          <w:color w:val="000000"/>
          <w:lang w:val="en-US"/>
        </w:rPr>
        <w:t xml:space="preserve">) </w:t>
      </w:r>
      <w:r>
        <w:rPr>
          <w:rStyle w:val="Style15"/>
          <w:color w:val="000000"/>
          <w:lang w:val="en-US" w:eastAsia="en-US"/>
        </w:rPr>
        <w:t xml:space="preserve">envoya 2 bataillons avec de l'artillerie et quelques escadrons de dragons dont les uns s'embarquerent et les autres descendirent le Wolga sur la rive. En meme temps il fit part de cette nouvelle au gouverneur d'Astracan. </w:t>
      </w:r>
      <w:r>
        <w:rPr>
          <w:rStyle w:val="Style15"/>
          <w:i/>
          <w:iCs/>
          <w:color w:val="000000"/>
          <w:lang w:val="en-US" w:eastAsia="en-US"/>
        </w:rPr>
        <w:t>Semetriow</w:t>
      </w:r>
      <w:r>
        <w:rPr>
          <w:rStyle w:val="Style15"/>
          <w:color w:val="000000"/>
          <w:lang w:val="en-US" w:eastAsia="en-US"/>
        </w:rPr>
        <w:t xml:space="preserve"> avait ete simple soldat d'infanterie sous Totleben en Georgie, ensuite appointe, et il avait deserte. Il etait homme d’esprit et de courage, mais il n'eut pas le temps de se procurer des moyens; son parti etait d'environ 300 hommes avec lesquels il vint a Tschernoyar, d'ou il se retira au travers des landes d'Astracan a peu pres vers le milieu du Don. Ses gens qui apprient qu'on le poursuivait, l'abandonerent on ruote, et quand il arriva sur le Don, il lui restait tout au plus dix hommes. De la il en envoya quelques uns chercher du pain dans un village voisin. On les arreta comme susprects. Ils indiquerent 1'endroit ou il se trouvait a un demi-mille de la dans le plain. On </w:t>
      </w:r>
      <w:r>
        <w:rPr>
          <w:rStyle w:val="Style15"/>
          <w:color w:val="000000"/>
        </w:rPr>
        <w:t>у</w:t>
      </w:r>
      <w:r>
        <w:rPr>
          <w:rStyle w:val="Style15"/>
          <w:color w:val="000000"/>
          <w:lang w:val="en-US"/>
        </w:rPr>
        <w:t xml:space="preserve"> </w:t>
      </w:r>
      <w:r>
        <w:rPr>
          <w:rStyle w:val="Style15"/>
          <w:color w:val="000000"/>
          <w:lang w:val="en-US" w:eastAsia="en-US"/>
        </w:rPr>
        <w:t xml:space="preserve">envoya des Casaques du Don qui le firent prisonier ainsi que les autres pendant qu'ils dormaient». </w:t>
      </w:r>
      <w:r>
        <w:rPr>
          <w:rStyle w:val="Style15"/>
          <w:i/>
          <w:iCs/>
          <w:color w:val="000000"/>
          <w:lang w:val="en-US" w:eastAsia="en-US"/>
        </w:rPr>
        <w:t>(«Les campagnes»</w:t>
      </w:r>
      <w:r>
        <w:rPr>
          <w:rStyle w:val="Style15"/>
          <w:color w:val="000000"/>
          <w:lang w:val="en-US" w:eastAsia="en-US"/>
        </w:rPr>
        <w:t xml:space="preserve"> etc., par Frederic Anting, Trat. de l'Allemand par M. de Serionne, Membre de plus academies. Avec</w:t>
      </w:r>
      <w:r>
        <w:rPr>
          <w:rStyle w:val="Style15"/>
          <w:color w:val="000000"/>
          <w:lang w:eastAsia="en-US"/>
        </w:rPr>
        <w:t xml:space="preserve"> </w:t>
      </w:r>
      <w:r>
        <w:rPr>
          <w:rStyle w:val="Style15"/>
          <w:color w:val="000000"/>
          <w:lang w:val="en-US" w:eastAsia="en-US"/>
        </w:rPr>
        <w:t>des</w:t>
      </w:r>
      <w:r>
        <w:rPr>
          <w:rStyle w:val="Style15"/>
          <w:color w:val="000000"/>
          <w:lang w:eastAsia="en-US"/>
        </w:rPr>
        <w:t xml:space="preserve"> </w:t>
      </w:r>
      <w:r>
        <w:rPr>
          <w:rStyle w:val="Style15"/>
          <w:color w:val="000000"/>
          <w:lang w:val="en-US" w:eastAsia="en-US"/>
        </w:rPr>
        <w:t>planches</w:t>
      </w:r>
      <w:r>
        <w:rPr>
          <w:rStyle w:val="Style15"/>
          <w:color w:val="000000"/>
          <w:lang w:eastAsia="en-US"/>
        </w:rPr>
        <w:t xml:space="preserve">. </w:t>
      </w:r>
      <w:r>
        <w:rPr>
          <w:rStyle w:val="Style15"/>
          <w:color w:val="000000"/>
          <w:lang w:val="en-US" w:eastAsia="en-US"/>
        </w:rPr>
        <w:t>Gotha</w:t>
      </w:r>
      <w:r>
        <w:rPr>
          <w:rStyle w:val="Style15"/>
          <w:color w:val="000000"/>
          <w:lang w:eastAsia="en-US"/>
        </w:rPr>
        <w:t xml:space="preserve">. 1799. </w:t>
      </w:r>
      <w:r>
        <w:rPr>
          <w:rStyle w:val="Style15"/>
          <w:color w:val="000000"/>
          <w:lang w:val="en-US" w:eastAsia="en-US"/>
        </w:rPr>
        <w:t>I</w:t>
      </w:r>
      <w:r>
        <w:rPr>
          <w:rStyle w:val="Style15"/>
          <w:color w:val="000000"/>
          <w:lang w:eastAsia="en-US"/>
        </w:rPr>
        <w:t xml:space="preserve"> </w:t>
      </w:r>
      <w:r>
        <w:rPr>
          <w:rStyle w:val="Style15"/>
          <w:color w:val="000000"/>
          <w:lang w:val="en-US" w:eastAsia="en-US"/>
        </w:rPr>
        <w:t>vol</w:t>
      </w:r>
      <w:r>
        <w:rPr>
          <w:rStyle w:val="Style15"/>
          <w:color w:val="000000"/>
          <w:lang w:eastAsia="en-US"/>
        </w:rPr>
        <w:t xml:space="preserve">., </w:t>
      </w:r>
      <w:r>
        <w:rPr>
          <w:rStyle w:val="Style15"/>
          <w:color w:val="000000"/>
          <w:lang w:val="en-US" w:eastAsia="en-US"/>
        </w:rPr>
        <w:t>p</w:t>
      </w:r>
      <w:r>
        <w:rPr>
          <w:rStyle w:val="Style15"/>
          <w:color w:val="000000"/>
          <w:lang w:eastAsia="en-US"/>
        </w:rPr>
        <w:t xml:space="preserve">. 170—171). </w:t>
      </w:r>
      <w:r>
        <w:rPr>
          <w:rStyle w:val="Style15"/>
          <w:color w:val="000000"/>
        </w:rPr>
        <w:t>Ср. нашу статью о Заметаеве на стр 179.</w:t>
      </w:r>
    </w:p>
    <w:p>
      <w:pPr>
        <w:pStyle w:val="Style21"/>
        <w:pBdr/>
        <w:jc w:val="both"/>
        <w:rPr>
          <w:rFonts w:ascii="Arial Unicode MS" w:hAnsi="Arial Unicode MS" w:cs="Arial Unicode MS"/>
          <w:sz w:val="24"/>
          <w:szCs w:val="24"/>
        </w:rPr>
        <w:framePr w:w="5832" w:h="4307" w:x="486" w:y="6333" w:hSpace="0" w:vSpace="0" w:wrap="around" w:vAnchor="page" w:hAnchor="page" w:hRule="exact"/>
        <w:pBdr/>
      </w:pPr>
      <w:r>
        <w:rPr>
          <w:rFonts w:cs="Arial Unicode MS" w:ascii="Arial Unicode MS" w:hAnsi="Arial Unicode MS"/>
          <w:sz w:val="24"/>
          <w:szCs w:val="24"/>
        </w:rPr>
      </w:r>
    </w:p>
    <w:p>
      <w:pPr>
        <w:pStyle w:val="Style20"/>
        <w:pBdr/>
        <w:rPr>
          <w:rFonts w:ascii="Arial Unicode MS" w:hAnsi="Arial Unicode MS" w:cs="Arial Unicode MS"/>
          <w:sz w:val="24"/>
          <w:szCs w:val="24"/>
        </w:rPr>
        <w:framePr w:w="256" w:h="195" w:x="5962" w:y="10859" w:hSpace="0" w:vSpace="0" w:wrap="around" w:vAnchor="page" w:hAnchor="page" w:hRule="exact"/>
        <w:pBdr/>
      </w:pPr>
      <w:r>
        <w:rPr>
          <w:rStyle w:val="Style14"/>
          <w:color w:val="000000"/>
        </w:rPr>
        <w:t>28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1430" distR="10795" simplePos="0" locked="0" layoutInCell="0" allowOverlap="1" relativeHeight="102" wp14:anchorId="5780912E">
                <wp:simplePos x="0" y="0"/>
                <wp:positionH relativeFrom="page">
                  <wp:posOffset>335280</wp:posOffset>
                </wp:positionH>
                <wp:positionV relativeFrom="page">
                  <wp:posOffset>3959860</wp:posOffset>
                </wp:positionV>
                <wp:extent cx="682625" cy="635"/>
                <wp:effectExtent l="6985" t="6985" r="6350" b="6350"/>
                <wp:wrapNone/>
                <wp:docPr id="106" name="AutoShape 137"/>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7" path="m0,0l-2147483648,-2147483647e" stroked="t" o:allowincell="f" style="position:absolute;margin-left:26.4pt;margin-top:311.8pt;width:53.7pt;height:0pt;mso-wrap-style:none;v-text-anchor:middle;mso-position-horizontal-relative:page;mso-position-vertical-relative:page" wp14:anchorId="5780912E" type="_x0000_t32">
                <v:fill o:detectmouseclick="t" on="false"/>
                <v:stroke color="black" weight="12240" joinstyle="round" endcap="flat"/>
                <w10:wrap type="none"/>
              </v:shape>
            </w:pict>
          </mc:Fallback>
        </mc:AlternateContent>
      </w:r>
    </w:p>
    <w:p>
      <w:pPr>
        <w:pStyle w:val="TextBody"/>
        <w:pBdr/>
        <w:spacing w:before="0" w:after="80"/>
        <w:ind w:hanging="0"/>
        <w:jc w:val="both"/>
        <w:rPr>
          <w:rFonts w:ascii="Arial Unicode MS" w:hAnsi="Arial Unicode MS" w:cs="Arial Unicode MS"/>
          <w:sz w:val="24"/>
          <w:szCs w:val="24"/>
        </w:rPr>
        <w:framePr w:w="5818" w:h="9638" w:x="493" w:y="501" w:hSpace="0" w:vSpace="0" w:wrap="around" w:vAnchor="page" w:hAnchor="page" w:hRule="exact"/>
        <w:pBdr/>
      </w:pPr>
      <w:r>
        <w:rPr>
          <w:rStyle w:val="11"/>
          <w:color w:val="000000"/>
        </w:rPr>
        <w:t>ничьи станы этой шайки находились не в одном месте: они собирались то в один притон, то в другой; сегодня стан их на Медведице, на Илавле, а через месяц они держат «во</w:t>
        <w:softHyphen/>
        <w:t>ровской» совет где-нибудь за триста, за четыреста верст оттуда. Перед отправлением в поход, они сходились в одном из станов, советовались, куда идти, вооружались, запасались иногда подводами для перевозки добычи и под предводи</w:t>
        <w:softHyphen/>
        <w:t>тельством атамана, есаула или одного из старших и опытных разбойников, каким был Зубакии, шли на промысел. После удачнаго или неудачного похода, когда шум о разбоях рас</w:t>
        <w:softHyphen/>
        <w:t>пространится по городам и селам и правительство поспешит принять против разбойников меры, шайка разбредется в раз</w:t>
        <w:softHyphen/>
        <w:t>ные стороны: кто убит или пойман и попал в острог, кто идет на Волгу, кто за Волгу, иной на Плавлю, на Каспий</w:t>
        <w:softHyphen/>
        <w:t>ское взморье, кто в лес и степи, и шатаются беглецы до нового случая, до призыва атаманского, распевая старинные песни про свои станы да леса темные:</w:t>
      </w:r>
    </w:p>
    <w:p>
      <w:pPr>
        <w:pStyle w:val="33"/>
        <w:pBdr/>
        <w:spacing w:lineRule="auto" w:line="228" w:before="0" w:after="0"/>
        <w:ind w:left="1100" w:hanging="0"/>
        <w:rPr>
          <w:rStyle w:val="3"/>
          <w:color w:val="000000"/>
        </w:rPr>
        <w:framePr w:w="5818" w:h="9638" w:x="493" w:y="501" w:hSpace="0" w:vSpace="0" w:wrap="around" w:vAnchor="page" w:hAnchor="page" w:hRule="exact"/>
        <w:pBdr/>
      </w:pPr>
      <w:r>
        <w:rPr>
          <w:rStyle w:val="3"/>
          <w:color w:val="000000"/>
        </w:rPr>
        <w:t xml:space="preserve">Леса ли вы, лесочки, леса темные, </w:t>
      </w:r>
    </w:p>
    <w:p>
      <w:pPr>
        <w:pStyle w:val="33"/>
        <w:pBdr/>
        <w:spacing w:lineRule="auto" w:line="228" w:before="0" w:after="0"/>
        <w:ind w:left="1100" w:hanging="0"/>
        <w:rPr>
          <w:rStyle w:val="3"/>
          <w:color w:val="000000"/>
        </w:rPr>
        <w:framePr w:w="5818" w:h="9638" w:x="493" w:y="501" w:hSpace="0" w:vSpace="0" w:wrap="around" w:vAnchor="page" w:hAnchor="page" w:hRule="exact"/>
        <w:pBdr/>
      </w:pPr>
      <w:r>
        <w:rPr>
          <w:rStyle w:val="3"/>
          <w:color w:val="000000"/>
        </w:rPr>
        <w:t xml:space="preserve">Кусты ли вы, кусточки, кусты частые! </w:t>
      </w:r>
    </w:p>
    <w:p>
      <w:pPr>
        <w:pStyle w:val="33"/>
        <w:pBdr/>
        <w:spacing w:lineRule="auto" w:line="228" w:before="0" w:after="0"/>
        <w:ind w:left="1100" w:hanging="0"/>
        <w:rPr>
          <w:rStyle w:val="3"/>
          <w:color w:val="000000"/>
        </w:rPr>
        <w:framePr w:w="5818" w:h="9638" w:x="493" w:y="501" w:hSpace="0" w:vSpace="0" w:wrap="around" w:vAnchor="page" w:hAnchor="page" w:hRule="exact"/>
        <w:pBdr/>
      </w:pPr>
      <w:r>
        <w:rPr>
          <w:rStyle w:val="3"/>
          <w:color w:val="000000"/>
        </w:rPr>
        <w:t xml:space="preserve">Ах, станы ли вы, станочки, станы теплые! </w:t>
      </w:r>
    </w:p>
    <w:p>
      <w:pPr>
        <w:pStyle w:val="33"/>
        <w:pBdr/>
        <w:spacing w:lineRule="auto" w:line="228" w:before="0" w:after="0"/>
        <w:ind w:left="1100" w:hanging="0"/>
        <w:rPr>
          <w:rStyle w:val="3"/>
          <w:color w:val="000000"/>
        </w:rPr>
        <w:framePr w:w="5818" w:h="9638" w:x="493" w:y="501" w:hSpace="0" w:vSpace="0" w:wrap="around" w:vAnchor="page" w:hAnchor="page" w:hRule="exact"/>
        <w:pBdr/>
      </w:pPr>
      <w:r>
        <w:rPr>
          <w:rStyle w:val="3"/>
          <w:color w:val="000000"/>
        </w:rPr>
        <w:t xml:space="preserve">Еще все-то вы кусточки уж повыжжены, </w:t>
      </w:r>
    </w:p>
    <w:p>
      <w:pPr>
        <w:pStyle w:val="33"/>
        <w:pBdr/>
        <w:spacing w:lineRule="auto" w:line="228" w:before="0" w:after="0"/>
        <w:ind w:left="1100" w:hanging="0"/>
        <w:rPr>
          <w:rStyle w:val="3"/>
          <w:color w:val="000000"/>
        </w:rPr>
        <w:framePr w:w="5818" w:h="9638" w:x="493" w:y="501" w:hSpace="0" w:vSpace="0" w:wrap="around" w:vAnchor="page" w:hAnchor="page" w:hRule="exact"/>
        <w:pBdr/>
      </w:pPr>
      <w:r>
        <w:rPr>
          <w:rStyle w:val="3"/>
          <w:color w:val="000000"/>
        </w:rPr>
        <w:t xml:space="preserve">Еще все наши станочки поразорены, </w:t>
      </w:r>
    </w:p>
    <w:p>
      <w:pPr>
        <w:pStyle w:val="33"/>
        <w:pBdr/>
        <w:spacing w:lineRule="auto" w:line="228" w:before="0" w:after="0"/>
        <w:ind w:left="1100" w:hanging="0"/>
        <w:rPr>
          <w:rFonts w:ascii="Arial Unicode MS" w:hAnsi="Arial Unicode MS" w:cs="Arial Unicode MS"/>
          <w:sz w:val="24"/>
          <w:szCs w:val="24"/>
        </w:rPr>
        <w:framePr w:w="5818" w:h="9638" w:x="493" w:y="501" w:hSpace="0" w:vSpace="0" w:wrap="around" w:vAnchor="page" w:hAnchor="page" w:hRule="exact"/>
        <w:pBdr/>
      </w:pPr>
      <w:r>
        <w:rPr>
          <w:rStyle w:val="3"/>
          <w:color w:val="000000"/>
        </w:rPr>
        <w:t>Еще все наши товарищи переиманы.</w:t>
      </w:r>
    </w:p>
    <w:p>
      <w:pPr>
        <w:pStyle w:val="33"/>
        <w:pBdr/>
        <w:spacing w:lineRule="auto" w:line="228" w:before="0" w:after="120"/>
        <w:ind w:left="1100" w:hanging="0"/>
        <w:rPr>
          <w:rFonts w:ascii="Arial Unicode MS" w:hAnsi="Arial Unicode MS" w:cs="Arial Unicode MS"/>
          <w:sz w:val="24"/>
          <w:szCs w:val="24"/>
        </w:rPr>
        <w:framePr w:w="5818" w:h="9638" w:x="493" w:y="501" w:hSpace="0" w:vSpace="0" w:wrap="around" w:vAnchor="page" w:hAnchor="page" w:hRule="exact"/>
        <w:pBdr/>
      </w:pPr>
      <w:r>
        <w:rPr>
          <w:rStyle w:val="3"/>
          <w:color w:val="000000"/>
        </w:rPr>
        <w:t xml:space="preserve">Как и первый-то товарищ в граде Киеве, </w:t>
        <w:br/>
        <w:t xml:space="preserve">А второй-то наш товарищ в каменной Москве, </w:t>
        <w:br/>
        <w:t xml:space="preserve">Как и третий-то товарищ в славном Питере. </w:t>
        <w:br/>
        <w:t xml:space="preserve">Я остался, добрый молодец, в темных лесах... </w:t>
        <w:br/>
        <w:t>Закружилася моя головушка, закружилася!..</w:t>
      </w:r>
    </w:p>
    <w:p>
      <w:pPr>
        <w:pStyle w:val="TextBody"/>
        <w:pBdr/>
        <w:jc w:val="both"/>
        <w:rPr>
          <w:rFonts w:ascii="Arial Unicode MS" w:hAnsi="Arial Unicode MS" w:cs="Arial Unicode MS"/>
          <w:sz w:val="24"/>
          <w:szCs w:val="24"/>
        </w:rPr>
        <w:framePr w:w="5818" w:h="9638" w:x="493" w:y="501" w:hSpace="0" w:vSpace="0" w:wrap="around" w:vAnchor="page" w:hAnchor="page" w:hRule="exact"/>
        <w:pBdr/>
      </w:pPr>
      <w:r>
        <w:rPr>
          <w:rStyle w:val="11"/>
          <w:color w:val="000000"/>
        </w:rPr>
        <w:t>Об одной из таких экспедиций шайки Брагина и Зуба</w:t>
        <w:softHyphen/>
        <w:t>кина мы намерены рассказать здесь по старым архивным документам</w:t>
      </w:r>
      <w:r>
        <w:rPr>
          <w:rStyle w:val="11"/>
          <w:color w:val="000000"/>
          <w:vertAlign w:val="superscript"/>
        </w:rPr>
        <w:t>1</w:t>
      </w:r>
      <w:r>
        <w:rPr>
          <w:rStyle w:val="11"/>
          <w:color w:val="000000"/>
        </w:rPr>
        <w:t>. Как оказывается из дела, разбойники снаряди</w:t>
        <w:softHyphen/>
        <w:t>лись в поход наскоро, и хотя шайка их была многочисленна, однако, опасаясь ли возбудить подозрение, или рассчитывая, что небольшими партиями удобнее делать набеги, Брагин собрал в поле лишь несколько человек. Это было летом 1775 года. Он снаряжался в путь в то самое время, когда Кулага пробирался от Астрахани вверх по Волге, а Заметаев, по</w:t>
        <w:softHyphen/>
        <w:t>кончив разбои на Каспийском море и простившись с своим есаулом после победы над высланным против них отрядом, пробирался на Дон, уклоняясь от посланных Суворовым дра</w:t>
        <w:softHyphen/>
        <w:t>гунских эскадронов.</w:t>
      </w:r>
    </w:p>
    <w:p>
      <w:pPr>
        <w:pStyle w:val="TextBody"/>
        <w:pBdr/>
        <w:jc w:val="both"/>
        <w:rPr>
          <w:rFonts w:ascii="Arial Unicode MS" w:hAnsi="Arial Unicode MS" w:cs="Arial Unicode MS"/>
          <w:sz w:val="24"/>
          <w:szCs w:val="24"/>
        </w:rPr>
        <w:framePr w:w="5818" w:h="9638" w:x="493" w:y="501" w:hSpace="0" w:vSpace="0" w:wrap="around" w:vAnchor="page" w:hAnchor="page" w:hRule="exact"/>
        <w:pBdr/>
      </w:pPr>
      <w:r>
        <w:rPr>
          <w:rStyle w:val="11"/>
          <w:color w:val="000000"/>
        </w:rPr>
        <w:t xml:space="preserve">В то время когда Брагин собрал в одном из своих станов несколько человек из предводительствуемой им шайки, в Ка- </w:t>
      </w:r>
    </w:p>
    <w:p>
      <w:pPr>
        <w:pStyle w:val="Style21"/>
        <w:pBdr/>
        <w:spacing w:lineRule="auto" w:line="228"/>
        <w:ind w:firstLine="340"/>
        <w:jc w:val="both"/>
        <w:rPr>
          <w:rFonts w:ascii="Arial Unicode MS" w:hAnsi="Arial Unicode MS" w:cs="Arial Unicode MS"/>
          <w:sz w:val="24"/>
          <w:szCs w:val="24"/>
        </w:rPr>
        <w:framePr w:w="5818" w:h="269" w:x="493" w:y="10317" w:hSpace="0" w:vSpace="0" w:wrap="around" w:vAnchor="page" w:hAnchor="page" w:hRule="exact"/>
        <w:pBdr/>
      </w:pPr>
      <w:r>
        <w:rPr>
          <w:rStyle w:val="Style15"/>
          <w:color w:val="000000"/>
          <w:vertAlign w:val="superscript"/>
        </w:rPr>
        <w:t>1</w:t>
      </w:r>
      <w:r>
        <w:rPr>
          <w:rStyle w:val="Style15"/>
          <w:color w:val="000000"/>
        </w:rPr>
        <w:t xml:space="preserve"> Из числа полученных нами от Н.И. Костомарова.</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8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9525" distR="12065" simplePos="0" locked="0" layoutInCell="0" allowOverlap="1" relativeHeight="103" wp14:anchorId="7A4E7091">
                <wp:simplePos x="0" y="0"/>
                <wp:positionH relativeFrom="page">
                  <wp:posOffset>333375</wp:posOffset>
                </wp:positionH>
                <wp:positionV relativeFrom="page">
                  <wp:posOffset>6498590</wp:posOffset>
                </wp:positionV>
                <wp:extent cx="683260" cy="635"/>
                <wp:effectExtent l="6350" t="6985" r="6985" b="6350"/>
                <wp:wrapNone/>
                <wp:docPr id="107" name="AutoShape 138"/>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8" path="m0,0l-2147483648,-2147483647e" stroked="t" o:allowincell="f" style="position:absolute;margin-left:26.25pt;margin-top:511.7pt;width:53.75pt;height:0pt;mso-wrap-style:none;v-text-anchor:middle;mso-position-horizontal-relative:page;mso-position-vertical-relative:page" wp14:anchorId="7A4E7091"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10219" w:x="483" w:y="491" w:hSpace="0" w:vSpace="0" w:wrap="around" w:vAnchor="page" w:hAnchor="page" w:hRule="exact"/>
        <w:pBdr/>
      </w:pPr>
      <w:r>
        <w:rPr>
          <w:rStyle w:val="11"/>
          <w:color w:val="000000"/>
        </w:rPr>
        <w:t>мышин приехал из верховых городов купец, которого в го</w:t>
        <w:softHyphen/>
        <w:t>роде знали под именем Белевцова. Он был чем-то вроде тархана, хотя не торговал ничем; иногда являлся ввиде пе</w:t>
        <w:softHyphen/>
        <w:t>рекупщика старых вещей, в другой раз приезжал в качестве хлебного торговца; был он и рыбником, и поверенным по делам; от чужого имени продавал он даже людей, которых брал Бог весть откуда. Одним словом, личность довольно подозрительного свойства, и видно было, что профессия тор</w:t>
        <w:softHyphen/>
        <w:t>гаша маскировала что-то другое. На этот раз Белевцов при</w:t>
        <w:softHyphen/>
        <w:t>езжал для покупки рыбы, но, неизвестно почему, рыбы не купил, а задумал какое-то новое дело. Наезжая в Камышин, он останавливался обыкновенно у одного малороссиянина, ка</w:t>
        <w:softHyphen/>
        <w:t>мышинского бобыля, по прозванию Пучок. Следует заме</w:t>
        <w:softHyphen/>
        <w:t>тить, что около того времени среднее Поволжье стало заселяться выходцами из Украины, которых называли «чер</w:t>
        <w:softHyphen/>
        <w:t>касами». Стесняемые на родине в своих вольностях поспо</w:t>
        <w:softHyphen/>
        <w:t>литые люди, особенно из наиболее теснимых местностей, разбрелись по всей России: кто шел в Запорожскую Сечь, к тогдашнему атаману Потемкину, кто на Дон, иные про</w:t>
        <w:softHyphen/>
        <w:t>бирались на Волгу. Большие передвижения начались особен</w:t>
        <w:softHyphen/>
        <w:t>но после жестокого усмирения бунта гайдамаков: избавившись от кола и виселицы, бездомные и бесприютные гайдамаки рассыпались по всей южной России, «с ножом за голенищем», по выражению народного поэта. Потянулись гайдамаки и к привольному Поволжью — кто пошел в кре</w:t>
        <w:softHyphen/>
        <w:t>стьяне, кто в бурлаки на суда, поделались честными граж</w:t>
        <w:softHyphen/>
        <w:t>данами; кто в бобыли; но при своих честных занятиях не забывали и гайдамацких привычек, особенно когда труд не спасал от бедности. Оттого так часто и охотно приставали они к разбойничьим шайкам; иные из них сами делались атаманами. Из числа таких переселенцев было и семейство бобыля Пучка. Белевцов, будучи давно знаком с бобылем, пригласил его отправиться с ним в Русь для разных торговых дел, подговорив еще другого малороссиянина, тоже давно ему знакомого и приятеля Пучка. Белевцов звал их на Мед</w:t>
        <w:softHyphen/>
        <w:t>ведицу, в село Кочетовку, для покупки, как он говорил, ржаной и пшеничной муки на продажу. Он обещал «не оби</w:t>
        <w:softHyphen/>
        <w:t>деть» их, когда от этой операции получит прибыль. Мало</w:t>
        <w:softHyphen/>
        <w:t>россияне согласились, и все втроем отправились в путь на двух телегах.</w:t>
      </w:r>
    </w:p>
    <w:p>
      <w:pPr>
        <w:pStyle w:val="TextBody"/>
        <w:pBdr/>
        <w:ind w:firstLine="360"/>
        <w:jc w:val="both"/>
        <w:rPr>
          <w:rFonts w:ascii="Arial Unicode MS" w:hAnsi="Arial Unicode MS" w:cs="Arial Unicode MS"/>
          <w:sz w:val="24"/>
          <w:szCs w:val="24"/>
        </w:rPr>
        <w:framePr w:w="5837" w:h="10219" w:x="483" w:y="491" w:hSpace="0" w:vSpace="0" w:wrap="around" w:vAnchor="page" w:hAnchor="page" w:hRule="exact"/>
        <w:pBdr/>
      </w:pPr>
      <w:r>
        <w:rPr>
          <w:rStyle w:val="11"/>
          <w:color w:val="000000"/>
        </w:rPr>
        <w:t>Но они ехали недолго. За речкою Карамышем, за поселком Топовкою, когда они проезжали по степи, из буерака, «наперехват их», выехало несколько вооруженных всадников.</w:t>
      </w:r>
    </w:p>
    <w:p>
      <w:pPr>
        <w:pStyle w:val="Style20"/>
        <w:pBdr/>
        <w:rPr>
          <w:rFonts w:ascii="Arial Unicode MS" w:hAnsi="Arial Unicode MS" w:cs="Arial Unicode MS"/>
          <w:sz w:val="24"/>
          <w:szCs w:val="24"/>
        </w:rPr>
        <w:framePr w:w="256" w:h="195" w:x="5950" w:y="10859" w:hSpace="0" w:vSpace="0" w:wrap="around" w:vAnchor="page" w:hAnchor="page" w:hRule="exact"/>
        <w:pBdr/>
      </w:pPr>
      <w:r>
        <w:rPr>
          <w:rStyle w:val="Style14"/>
          <w:color w:val="000000"/>
        </w:rPr>
        <w:t>28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7" w:h="10234" w:x="488" w:y="487" w:hSpace="0" w:vSpace="0" w:wrap="around" w:vAnchor="page" w:hAnchor="page" w:hRule="exact"/>
        <w:pBdr/>
      </w:pPr>
      <w:r>
        <w:rPr>
          <w:rStyle w:val="11"/>
          <w:color w:val="000000"/>
        </w:rPr>
        <w:t xml:space="preserve">— </w:t>
      </w:r>
      <w:r>
        <w:rPr>
          <w:rStyle w:val="11"/>
          <w:color w:val="000000"/>
        </w:rPr>
        <w:t>Что за люди? — закричали они ехавшим. — Куда едете?</w:t>
      </w:r>
    </w:p>
    <w:p>
      <w:pPr>
        <w:pStyle w:val="TextBody"/>
        <w:pBdr/>
        <w:jc w:val="both"/>
        <w:rPr>
          <w:rFonts w:ascii="Arial Unicode MS" w:hAnsi="Arial Unicode MS" w:cs="Arial Unicode MS"/>
          <w:sz w:val="24"/>
          <w:szCs w:val="24"/>
        </w:rPr>
        <w:framePr w:w="5827" w:h="10234" w:x="488" w:y="487" w:hSpace="0" w:vSpace="0" w:wrap="around" w:vAnchor="page" w:hAnchor="page" w:hRule="exact"/>
        <w:pBdr/>
      </w:pPr>
      <w:r>
        <w:rPr>
          <w:rStyle w:val="11"/>
          <w:color w:val="000000"/>
        </w:rPr>
        <w:t>Те отвечали, что едут из Камышина за покупкой хлеба. Тогда неизвестные вооруженные люди велели им идти с со</w:t>
        <w:softHyphen/>
        <w:t>бою к разбойничьему стану, приглашая также вступить в шай</w:t>
        <w:softHyphen/>
        <w:t>ку. Это были разбойники. Они тем более хотели завербовать к себе в соучастники трех своих пленников, что Белевцов, по роду своей торговли, должен был очень хорошо знать, где разбойники могут получить важную добычу, и мог указать им на самых богатых людей в тех губерниях, по которым он разъ</w:t>
        <w:softHyphen/>
        <w:t>езжал. Разбойники, кажется, знали, что за человек этот Бе</w:t>
        <w:softHyphen/>
        <w:t>левцов, хотя, быть может, он и не принадлежал к их шайке. Но ни Белевцов, ни товарищи его, разумеется, не желали следовать за разбойниками к их притону. Разбойники грозили им смертью, били их и особенно Белевцова, в котором наи</w:t>
        <w:softHyphen/>
        <w:t>более нуждались. Не имея сил сопротивляться, пойманные торгаши должны были следовать за разбойниками, которые и привели их в свой стан.</w:t>
      </w:r>
    </w:p>
    <w:p>
      <w:pPr>
        <w:pStyle w:val="TextBody"/>
        <w:pBdr/>
        <w:jc w:val="both"/>
        <w:rPr>
          <w:rFonts w:ascii="Arial Unicode MS" w:hAnsi="Arial Unicode MS" w:cs="Arial Unicode MS"/>
          <w:sz w:val="24"/>
          <w:szCs w:val="24"/>
        </w:rPr>
        <w:framePr w:w="5827" w:h="10234" w:x="488" w:y="487" w:hSpace="0" w:vSpace="0" w:wrap="around" w:vAnchor="page" w:hAnchor="page" w:hRule="exact"/>
        <w:pBdr/>
      </w:pPr>
      <w:r>
        <w:rPr>
          <w:rStyle w:val="11"/>
          <w:color w:val="000000"/>
        </w:rPr>
        <w:t>В то время когда нижнее Поволжье было еще так мало заселено, когда от поселка к поселку вели пустынные степ</w:t>
        <w:softHyphen/>
        <w:t>ные тропы или извилистые лесные дорожки, когда дремучие леса, стоявшие нетронутыми по отлогостям и вершинам вол</w:t>
        <w:softHyphen/>
        <w:t>жских гор и по всем впадающим в Волгу, Медведицу и Хопер речкам, представляли безопасное убежище всякой вольнице — разбойничьим притонам было много места. Тем</w:t>
        <w:softHyphen/>
        <w:t>ный лес, высокие камыши у речек и глубокие степные балки, буераки и яры покрывали днем все, что делалось ночью. Вновь заводимый где-нибудь на отшибе поселок, глухая, за</w:t>
        <w:softHyphen/>
        <w:t>росшая лесом деревенька, степные хутора и уметы, гумна, раскиданные по полям, вдали от жилья, и даже большие села и кабаки по городам служили притонами для разбой</w:t>
        <w:softHyphen/>
        <w:t>ников. Жить было тяжело, и потому надо было или жить на чужой счет и грабить, или принимать у себя награбленное. Вот отчего так много было в то время пристанодержателей и так много было воровских станов. Там же, где был встре</w:t>
        <w:softHyphen/>
        <w:t>чен Белевцов, местность представляла и другие удобства: около Топовки расстилается ровная степь, усеянная множе</w:t>
        <w:softHyphen/>
        <w:t>ством курганов, которые слывут в народе под именем «татарских могил». Степь эта представляет плоскую возвы</w:t>
        <w:softHyphen/>
        <w:t>шенность, владычествующую над всею окрестностью, и меж</w:t>
        <w:softHyphen/>
        <w:t>ду курганами заметнее прочих Большой курган, с которого глаз видит все, что делается вокруг, далеко в степи. Раз</w:t>
        <w:softHyphen/>
        <w:t>бойники умели выбрать эту местность для своего стана: с Большого кургана они наблюдали за каждым проезжим и</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29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9274" w:x="481" w:y="491" w:hSpace="0" w:vSpace="0" w:wrap="around" w:vAnchor="page" w:hAnchor="page" w:hRule="exact"/>
        <w:pBdr/>
      </w:pPr>
      <w:r>
        <w:rPr>
          <w:rStyle w:val="11"/>
          <w:color w:val="000000"/>
        </w:rPr>
        <w:t>прохожим, тем более что здесь шла большая дорога, ведущая от Поволжья в «Русь». И при Пугачеве около Топовки было особенное движение.</w:t>
      </w:r>
    </w:p>
    <w:p>
      <w:pPr>
        <w:pStyle w:val="TextBody"/>
        <w:pBdr/>
        <w:ind w:firstLine="360"/>
        <w:jc w:val="both"/>
        <w:rPr>
          <w:rFonts w:ascii="Arial Unicode MS" w:hAnsi="Arial Unicode MS" w:cs="Arial Unicode MS"/>
          <w:sz w:val="24"/>
          <w:szCs w:val="24"/>
        </w:rPr>
        <w:framePr w:w="5842" w:h="9274" w:x="481" w:y="491" w:hSpace="0" w:vSpace="0" w:wrap="around" w:vAnchor="page" w:hAnchor="page" w:hRule="exact"/>
        <w:pBdr/>
      </w:pPr>
      <w:r>
        <w:rPr>
          <w:rStyle w:val="11"/>
          <w:color w:val="000000"/>
        </w:rPr>
        <w:t>Разбойники и их пленные пробыли в стане два дня. Это был притон Брагина и Зубакина. Сам Брагин находился в то время в стане и правил им как атаман. Брагин служил когда-то как казак волжского войска в московском легионе и бежал оттуда. Это тот самый легион, который формиро</w:t>
        <w:softHyphen/>
        <w:t>вался в Поволжье за год до появления Пугачева и главным командиром которого был известный князь Прозоровский; в этом легионе служил предшественник Пугачева, молодой са</w:t>
        <w:softHyphen/>
        <w:t>мозванец Богомолов, и часть этого самого легиона, стоявшая у Дубовки, взбунтовалась в 1772 году, защищая, в лице Богомолова, покойного императора Петра III и требуя, чтобы мнимый царь вел бунтовщиков на Москву. Должно думать, что Брагин знал Богомолова. Во время пребывания в стане, в продолжение двух дней, Брагин, не разбиравший средств для достижения цели, успел сделать все, что ему было нуж</w:t>
        <w:softHyphen/>
        <w:t>но: он жестоко мучил Белевцова, принуждая вступить в шай</w:t>
        <w:softHyphen/>
        <w:t>ку и быть ее провожатым по русским селам; взятым с Белевцовым малороссиянам грозили смертью, если б они не согласились следовать за шайкою</w:t>
      </w:r>
      <w:r>
        <w:rPr>
          <w:rStyle w:val="11"/>
          <w:color w:val="000000"/>
          <w:vertAlign w:val="superscript"/>
        </w:rPr>
        <w:t>1</w:t>
      </w:r>
      <w:r>
        <w:rPr>
          <w:rStyle w:val="11"/>
          <w:color w:val="000000"/>
        </w:rPr>
        <w:t>. Белевцов и малороссияне должны были повиноваться. Брагин и другие разбойники, находившиеся в стане, из которых один был волжский казак Кощеев, а другие малороссияне, вооружились перед отъез</w:t>
        <w:softHyphen/>
        <w:t>дом на разбой, точно шли на сражение: все они сели на лошадей, каждый взял по ружью и по пике с дротиком, у каждого была шашка и пистолет. Неизвестно, был ли тогда в стане и Зубакии: из показаний этого не видно. Может быть, личность Брагина как атамана стояла на первом плане и закрывала собою простого, хоть и опытного разбойника; только последующие обстоятельства показывают, что Зуба</w:t>
        <w:softHyphen/>
        <w:t>кин участвовал в этой экспедиции и более других навлек на себя преследование правительства. Очень может быть, что он пристал к шайке уже после, под новым вымышленным именем, которых у него было так много.</w:t>
      </w:r>
    </w:p>
    <w:p>
      <w:pPr>
        <w:pStyle w:val="TextBody"/>
        <w:pBdr/>
        <w:ind w:firstLine="360"/>
        <w:jc w:val="both"/>
        <w:rPr>
          <w:rFonts w:ascii="Arial Unicode MS" w:hAnsi="Arial Unicode MS" w:cs="Arial Unicode MS"/>
          <w:sz w:val="24"/>
          <w:szCs w:val="24"/>
        </w:rPr>
        <w:framePr w:w="5842" w:h="9274" w:x="481" w:y="491" w:hSpace="0" w:vSpace="0" w:wrap="around" w:vAnchor="page" w:hAnchor="page" w:hRule="exact"/>
        <w:pBdr/>
      </w:pPr>
      <w:r>
        <w:rPr>
          <w:rStyle w:val="11"/>
          <w:color w:val="000000"/>
        </w:rPr>
        <w:t xml:space="preserve">Впереди этой выступившей в путь партии ехал Брагин с разбойниками, а за ними следовал Белевцов с товарищами на двух телегах. Поезд имел вид небольшого казацкого отряда, посланного с каким-нибудь важным поручением, и действи- </w:t>
      </w:r>
    </w:p>
    <w:p>
      <w:pPr>
        <w:pStyle w:val="Style21"/>
        <w:pBdr/>
        <w:spacing w:lineRule="auto" w:line="228"/>
        <w:jc w:val="both"/>
        <w:rPr>
          <w:rFonts w:ascii="Arial Unicode MS" w:hAnsi="Arial Unicode MS" w:cs="Arial Unicode MS"/>
          <w:sz w:val="24"/>
          <w:szCs w:val="24"/>
        </w:rPr>
        <w:framePr w:w="5842" w:h="638" w:x="481" w:y="9943" w:hSpace="0" w:vSpace="0" w:wrap="around" w:vAnchor="page" w:hAnchor="page" w:hRule="exact"/>
        <w:pBdr/>
      </w:pPr>
      <w:r>
        <w:rPr>
          <w:rStyle w:val="Style15"/>
          <w:color w:val="000000"/>
          <w:vertAlign w:val="superscript"/>
        </w:rPr>
        <w:t>1</w:t>
      </w:r>
      <w:r>
        <w:rPr>
          <w:rStyle w:val="Style15"/>
          <w:color w:val="000000"/>
        </w:rPr>
        <w:t xml:space="preserve"> «Тот Брагин с Кощеевым, мучивши немилостью Лукьяна Белев</w:t>
        <w:softHyphen/>
        <w:t>цова, принуждали, чтоб он, как из российских мест, указал и повел их в лучшие места для разбоя и воровства» (слова Пучка на допросе).</w:t>
      </w:r>
    </w:p>
    <w:p>
      <w:pPr>
        <w:pStyle w:val="Style20"/>
        <w:pBdr/>
        <w:rPr>
          <w:rFonts w:ascii="Arial Unicode MS" w:hAnsi="Arial Unicode MS" w:cs="Arial Unicode MS"/>
          <w:sz w:val="24"/>
          <w:szCs w:val="24"/>
        </w:rPr>
        <w:framePr w:w="256" w:h="195" w:x="5986" w:y="10859" w:hSpace="0" w:vSpace="0" w:wrap="around" w:vAnchor="page" w:hAnchor="page" w:hRule="exact"/>
        <w:pBdr/>
      </w:pPr>
      <w:r>
        <w:rPr>
          <w:rStyle w:val="Style14"/>
          <w:color w:val="000000"/>
        </w:rPr>
        <w:t>29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14605" distR="7620" simplePos="0" locked="0" layoutInCell="0" allowOverlap="1" relativeHeight="104" wp14:anchorId="2E41693B">
                <wp:simplePos x="0" y="0"/>
                <wp:positionH relativeFrom="page">
                  <wp:posOffset>338455</wp:posOffset>
                </wp:positionH>
                <wp:positionV relativeFrom="page">
                  <wp:posOffset>6261100</wp:posOffset>
                </wp:positionV>
                <wp:extent cx="682625" cy="635"/>
                <wp:effectExtent l="6985" t="6985" r="6350" b="6350"/>
                <wp:wrapNone/>
                <wp:docPr id="108" name="AutoShape 139"/>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39" path="m0,0l-2147483648,-2147483647e" stroked="t" o:allowincell="f" style="position:absolute;margin-left:26.65pt;margin-top:493pt;width:53.7pt;height:0pt;mso-wrap-style:none;v-text-anchor:middle;mso-position-horizontal-relative:page;mso-position-vertical-relative:page" wp14:anchorId="2E41693B"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29" w:x="481" w:y="501" w:hSpace="0" w:vSpace="0" w:wrap="around" w:vAnchor="page" w:hAnchor="page" w:hRule="exact"/>
        <w:pBdr/>
      </w:pPr>
      <w:r>
        <w:rPr>
          <w:rStyle w:val="11"/>
          <w:color w:val="000000"/>
        </w:rPr>
        <w:t>тельно, когда в селах и деревнях, через которые отряду при</w:t>
        <w:softHyphen/>
        <w:t>ходилось проезжать, спрашивали разбойников, куда и зачем они едут, Брагин отвечал, что он снаряжен из Дубовки «с командою по делу». Продовольствие для маленького отряда покупалось на деньги, а для ночлега отряд останавливался где-нибудь в поле или в лесу, в стороне от жилья. В то смутное время, когда четверть населения России, беглые крестьяне, солдаты, раскольники и даже не беглые, но нищие земледель</w:t>
        <w:softHyphen/>
        <w:t>цы всех наименований, бродили по белу свету, мыкаясь из конца в конец и питаясь грабежом и воровством, когда ду</w:t>
        <w:softHyphen/>
        <w:t>бинка и ружье кормили сытнее, чем плуг и соха, военные разъезды «для сыску воров и разбойников» ходили по всем направлениям, по большим и малым дорогам, и потому раз</w:t>
        <w:softHyphen/>
        <w:t>бойничий отряд Брагина не мог никому внушить подозрения; многие, может быть, думали, что он-то и спасет их от обор</w:t>
        <w:softHyphen/>
        <w:t>ванных шаек, шатавшихся по проселкам.</w:t>
      </w:r>
    </w:p>
    <w:p>
      <w:pPr>
        <w:pStyle w:val="TextBody"/>
        <w:pBdr/>
        <w:ind w:firstLine="360"/>
        <w:jc w:val="both"/>
        <w:rPr>
          <w:rFonts w:ascii="Arial Unicode MS" w:hAnsi="Arial Unicode MS" w:cs="Arial Unicode MS"/>
          <w:sz w:val="24"/>
          <w:szCs w:val="24"/>
        </w:rPr>
        <w:framePr w:w="5842" w:h="10229" w:x="481" w:y="501" w:hSpace="0" w:vSpace="0" w:wrap="around" w:vAnchor="page" w:hAnchor="page" w:hRule="exact"/>
        <w:pBdr/>
      </w:pPr>
      <w:r>
        <w:rPr>
          <w:rStyle w:val="11"/>
          <w:color w:val="000000"/>
        </w:rPr>
        <w:t>По переправе через реку Медведицу поезд останавливал</w:t>
        <w:softHyphen/>
        <w:t>ся на время, и атаман ездил зачем-то в село Кочетовку, ко вдове капитана Агишева, которая, по словам одного из раз</w:t>
        <w:softHyphen/>
        <w:t>бойников, «Брагину незнаемо почему называется своя». Есть причины думать, что между этой помещицей и атаманом раз</w:t>
        <w:softHyphen/>
        <w:t>бойников существовали какие-то странные отношения, может быть, даже родственные, но всего скорей, что это было про</w:t>
        <w:softHyphen/>
        <w:t>стое знакомство. Брагин мог заезжать к ней во всякое время, посещения его не казались ни для кого странными и не счи</w:t>
        <w:softHyphen/>
        <w:t>тались предосудительными; в отсутствие помещицы его при</w:t>
        <w:softHyphen/>
        <w:t>нимали крестьяне и дворовые люди Агишевой как знакомого их госпожи. Может быть, Агишева не знала о профессии Брагина, хотя трудно было не догадаться, каким ремеслом занимается этот странный гость. А может быть, госпожа Аги</w:t>
        <w:softHyphen/>
        <w:t>шева и посвящена была в тайну имени и существования ата</w:t>
        <w:softHyphen/>
        <w:t>мана, и это тем вероятнее, что разбойники, приезжавшие к нему, отправлялись обыкновенно прямо к Агишевой, когда не находили своего предводителя в стане. На этот раз Брагин не застал вдовы дома и потому, взяв у дворовых людей при</w:t>
        <w:softHyphen/>
        <w:t>пасов на дорогу, скоро воротился к товарищам, и шайка от</w:t>
        <w:softHyphen/>
        <w:t>правилась далее.</w:t>
      </w:r>
    </w:p>
    <w:p>
      <w:pPr>
        <w:pStyle w:val="TextBody"/>
        <w:pBdr/>
        <w:ind w:firstLine="360"/>
        <w:jc w:val="both"/>
        <w:rPr>
          <w:rFonts w:ascii="Arial Unicode MS" w:hAnsi="Arial Unicode MS" w:cs="Arial Unicode MS"/>
          <w:sz w:val="24"/>
          <w:szCs w:val="24"/>
        </w:rPr>
        <w:framePr w:w="5842" w:h="10229" w:x="481" w:y="501" w:hSpace="0" w:vSpace="0" w:wrap="around" w:vAnchor="page" w:hAnchor="page" w:hRule="exact"/>
        <w:pBdr/>
      </w:pPr>
      <w:r>
        <w:rPr>
          <w:rStyle w:val="11"/>
          <w:color w:val="000000"/>
        </w:rPr>
        <w:t>Так ехали они пять дней по направлению к северу, «в Русь», как они говорили, в верховые города. Доехали наконец почти до Вороны-реки.</w:t>
      </w:r>
    </w:p>
    <w:p>
      <w:pPr>
        <w:pStyle w:val="TextBody"/>
        <w:pBdr/>
        <w:ind w:firstLine="360"/>
        <w:jc w:val="both"/>
        <w:rPr>
          <w:rFonts w:ascii="Arial Unicode MS" w:hAnsi="Arial Unicode MS" w:cs="Arial Unicode MS"/>
          <w:sz w:val="24"/>
          <w:szCs w:val="24"/>
        </w:rPr>
        <w:framePr w:w="5842" w:h="10229" w:x="481" w:y="501" w:hSpace="0" w:vSpace="0" w:wrap="around" w:vAnchor="page" w:hAnchor="page" w:hRule="exact"/>
        <w:pBdr/>
      </w:pPr>
      <w:r>
        <w:rPr>
          <w:rStyle w:val="11"/>
          <w:color w:val="000000"/>
        </w:rPr>
        <w:t>В одну ночь, по указанию Белевцова, Брагин подступил с своей шайкой к довольно большой деревне, где жил сам помещик, поручик Исеев. Думали, вероятно, найти у него большие деньги, или, быть может, Белевцов имел свои при</w:t>
        <w:softHyphen/>
        <w:t>-</w:t>
      </w:r>
    </w:p>
    <w:p>
      <w:pPr>
        <w:pStyle w:val="Style20"/>
        <w:pBdr/>
        <w:rPr>
          <w:rFonts w:ascii="Arial Unicode MS" w:hAnsi="Arial Unicode MS" w:cs="Arial Unicode MS"/>
          <w:sz w:val="24"/>
          <w:szCs w:val="24"/>
        </w:rPr>
        <w:framePr w:w="256" w:h="195" w:x="510" w:y="10859" w:hSpace="0" w:vSpace="0" w:wrap="around" w:vAnchor="page" w:hAnchor="page" w:hRule="exact"/>
        <w:pBdr/>
      </w:pPr>
      <w:r>
        <w:rPr>
          <w:rStyle w:val="Style14"/>
          <w:color w:val="000000"/>
        </w:rPr>
        <w:t>29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чины не любить Исеева и желал его гибели. Как бы то ни было, разбойники въехали в деревню и приблизились к гос</w:t>
        <w:softHyphen/>
        <w:t>подской усадьбе. Рассчитав, что только быстрота и нечаян</w:t>
        <w:softHyphen/>
        <w:t>ность нападения помогут им исполнить свой замысел и что ничтожной горсти разбойников не устоять против целой де</w:t>
        <w:softHyphen/>
        <w:t>ревни, Брагин приказал верховым пустить лошадей во весь опор и скакать прямо к помещику на двор. Прискакав к самому дому, разбойники сделали залп из ружей прямо в окно помещичьего дома и потом закричали, чтобы помещик тотчас выходил. Несчастный вышел на крыльцо, и Брагин потребовал от него денег. Исеев говорил, что денег у него нет; разбойники требовали, и один из них, малороссиянин, по-видимому, самый жестокий из всей шайки (мы догады</w:t>
        <w:softHyphen/>
        <w:t>ваемся, что это и был сам Зубакин), схватил несчастного Исеева, стащил с крыльца и тут же повесил его на воротах на волосяном аркане. В то время ворота всегда заменяли виселицу, особенно когда требовалось быстрое исполнение приговора; сколько жертв погибло на воротах во время фор</w:t>
        <w:softHyphen/>
        <w:t>сированного марша Пугачева к Царицыну, на расстоянии тысячи верст!.. Напрасно Пучок с товарищем, которые ос</w:t>
        <w:softHyphen/>
        <w:t>тавались за воротами у своих телег, видя эту сцену с бедным Исеевым, просили разбойника не делать убийства, напрасно они плакали перед ним.</w:t>
      </w:r>
    </w:p>
    <w:p>
      <w:pPr>
        <w:pStyle w:val="TextBody"/>
        <w:pBdr/>
        <w:ind w:firstLine="36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 xml:space="preserve">— </w:t>
      </w:r>
      <w:r>
        <w:rPr>
          <w:rStyle w:val="11"/>
          <w:color w:val="000000"/>
        </w:rPr>
        <w:t>Коли его не повесим, сделает за нами погоню, — ска</w:t>
        <w:softHyphen/>
        <w:t>зал разбойник и поднял несчастного к воротам.</w:t>
      </w:r>
    </w:p>
    <w:p>
      <w:pPr>
        <w:pStyle w:val="TextBody"/>
        <w:pBdr/>
        <w:ind w:firstLine="36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И как стал малороссиянин Степан (он же и Фрол Зу</w:t>
        <w:softHyphen/>
        <w:t>бакин) его, Исеева, вешать, то мы его, чтобы не чинил смертного убийства, плакавши слезно просили, только он, сказавши, что-де когда не повесим, сделает погоню... не по</w:t>
        <w:softHyphen/>
        <w:t>слушал», — говорил после Пучок, когда его допрашивали в Камышине.</w:t>
      </w:r>
    </w:p>
    <w:p>
      <w:pPr>
        <w:pStyle w:val="TextBody"/>
        <w:pBdr/>
        <w:ind w:firstLine="36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Не медля ни минуты, разбойники вломились в дом и начали обыск, но, несмотря на все усилия, нашли самую ничтожную сумму денег, которая даже не вознаграждала их за ужасную смерть повешенного ими помещика: во всем доме отыскали только около трех рублей да захватили платье, которое казалось поценнее. Жена несчастного и ее маленькие дети умоляли разбойников оставить им жизнь, и Брагин, сжалившись над их беззащитностью, тронутый просьбами детей и бедной матери или не желая напрасно проливать кровь, сказал Исеевой:</w:t>
      </w:r>
    </w:p>
    <w:p>
      <w:pPr>
        <w:pStyle w:val="TextBody"/>
        <w:pBdr/>
        <w:ind w:firstLine="36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 xml:space="preserve">— </w:t>
      </w:r>
      <w:r>
        <w:rPr>
          <w:rStyle w:val="11"/>
          <w:color w:val="000000"/>
        </w:rPr>
        <w:t>Бог, государь и мы тебя прощаем!</w:t>
      </w:r>
    </w:p>
    <w:p>
      <w:pPr>
        <w:pStyle w:val="TextBody"/>
        <w:pBdr/>
        <w:ind w:firstLine="360"/>
        <w:jc w:val="both"/>
        <w:rPr>
          <w:rFonts w:ascii="Arial Unicode MS" w:hAnsi="Arial Unicode MS" w:cs="Arial Unicode MS"/>
          <w:sz w:val="24"/>
          <w:szCs w:val="24"/>
        </w:rPr>
        <w:framePr w:w="5842" w:h="10238" w:x="481" w:y="487" w:hSpace="0" w:vSpace="0" w:wrap="around" w:vAnchor="page" w:hAnchor="page" w:hRule="exact"/>
        <w:pBdr/>
      </w:pPr>
      <w:r>
        <w:rPr>
          <w:rStyle w:val="11"/>
          <w:color w:val="000000"/>
        </w:rPr>
        <w:t>В деревне услышали между тем, что на господском дворе происходит что-то недоброе. Дворовые раньше поднялись на</w:t>
      </w:r>
    </w:p>
    <w:p>
      <w:pPr>
        <w:pStyle w:val="Style20"/>
        <w:pBdr/>
        <w:rPr>
          <w:rFonts w:ascii="Arial Unicode MS" w:hAnsi="Arial Unicode MS" w:cs="Arial Unicode MS"/>
          <w:sz w:val="24"/>
          <w:szCs w:val="24"/>
        </w:rPr>
        <w:framePr w:w="256" w:h="195" w:x="5977" w:y="10859" w:hSpace="0" w:vSpace="0" w:wrap="around" w:vAnchor="page" w:hAnchor="page" w:hRule="exact"/>
        <w:pBdr/>
      </w:pPr>
      <w:r>
        <w:rPr>
          <w:rStyle w:val="Style14"/>
          <w:color w:val="000000"/>
        </w:rPr>
        <w:t>29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шум и выбежали. Стрельба разбудила и всю деревню. Со</w:t>
        <w:softHyphen/>
        <w:t>бралась огромная толпа народа, и все вломилось на барский двор. Тогда Брагин закричал сбежавшемуся народу:</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 xml:space="preserve">— </w:t>
      </w:r>
      <w:r>
        <w:rPr>
          <w:rStyle w:val="11"/>
          <w:color w:val="000000"/>
        </w:rPr>
        <w:t>Кто станет мешать моему делу, всех перестреляю и деревню выжгу!..</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Двух из разбойников он выслал за ворота на улицу, где в то время, как мы сказали, находился Белевцов с товарища</w:t>
        <w:softHyphen/>
        <w:t>ми, и они развели около самого двора большой костер, угро</w:t>
        <w:softHyphen/>
        <w:t>жая сжечь деревню, если кто-нибудь из народа осмелится препятствовать им в грабеже; они жгли холст и показывали вид, что готовят растопку для деревни. Между тем сам Бра</w:t>
        <w:softHyphen/>
        <w:t>гин и другие разбойники таскали из дому все, что в нем было годного. Все награбленное они уложили в телеги, вывели из конюшни пару господских лошадей и, прежде чем народ мог прийти в себя, ускакали из деревни.</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Странным может показаться этот смелый набег ничтож</w:t>
        <w:softHyphen/>
        <w:t>ной горсти разбойников на большую населенную деревню. Но не забудем, что это происходило в 1775 году. В то время имя Пугачева было еще у всех в памяти. Хотя народ и слышал, что на Москве казнили какого-то Пугачева, но он этим слухам верил только наполовину. Слух между тем ходил о каком-то Заметаеве, который должен был сделаться освободителем народа; слух этот, как известно, встревожил даже Суворова и графа Петра Панина, занимавшихся вос</w:t>
        <w:softHyphen/>
        <w:t>становлением тишины в Поволжье, потому что имя Заме</w:t>
        <w:softHyphen/>
        <w:t>таева произносилось даже за границей и ему придавали какое-то особенное значение. Неудивительно, что народ по</w:t>
        <w:softHyphen/>
        <w:t>стоянно находился в каком-то напряженном состоянии, че</w:t>
        <w:softHyphen/>
        <w:t>го-то боясь и ожидая с надеждой перемены своей доли. Оттого он даже не знал, за кого принимать разбойников — за врагов ли, или за своих друзей, предшественников таин</w:t>
        <w:softHyphen/>
        <w:t>ственного освободителя. Этим состоянием умов пользовался и Брагин, а потому обращался к народу с такою фразой: «Бог, государь а мы тебя прощаем!»...</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По убийстве Исеева, разбойники продолжали свой путь в глубь Росии, переехали Ворону и следовали вдоль этой ре</w:t>
        <w:softHyphen/>
        <w:t>ки. Три дня они ехали таким образом, не встречая ни военных разъездов, ни других высылок от командиров, находившихся везде «у сыску воров и разбойников». Командиры, вероятно, предпочитали сидеть в городах и только доносили в государ</w:t>
        <w:softHyphen/>
        <w:t>ственную военную коллегию о совершившихся преступлениях или гонялись за шайками, на которые им указывало местное начальство, отправляясь на поиски уже тогда, когда разбой</w:t>
        <w:softHyphen/>
        <w:t>ники уходили в глубь лесов или успевали прятаться в станах</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29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6" w:y="482" w:hSpace="0" w:vSpace="0" w:wrap="around" w:vAnchor="page" w:hAnchor="page" w:hRule="exact"/>
        <w:pBdr/>
      </w:pPr>
      <w:r>
        <w:rPr>
          <w:rStyle w:val="11"/>
          <w:color w:val="000000"/>
        </w:rPr>
        <w:t>и когда искать уже было нечего. Иногда поиски их возобнов</w:t>
        <w:softHyphen/>
        <w:t>лялись с большею силой, когда они нечаянно натыкались на мертвое тело, на ограбленный обоз, на сожженное жилье, и, тщетно прождав прихода разбойников, доносили куда следует, что все обстоит благополучно, что они продолжают наблюдать за спокойствием страны «недреманным оком». Чаще всего по</w:t>
        <w:softHyphen/>
        <w:t>иски начинались по взятии в кабаке какого-нибудь подозри</w:t>
        <w:softHyphen/>
        <w:t>тельного бродяги, который и наводил командиров на следы преступлений, утаивая в показании девяносто девять процен</w:t>
        <w:softHyphen/>
        <w:t>тов из всего, что сделано им самим и артелью, к которой он принадлежал и для выгод которой не жалел своей руки.</w:t>
      </w:r>
    </w:p>
    <w:p>
      <w:pPr>
        <w:pStyle w:val="TextBody"/>
        <w:pBdr/>
        <w:ind w:firstLine="360"/>
        <w:jc w:val="both"/>
        <w:rPr>
          <w:rFonts w:ascii="Arial Unicode MS" w:hAnsi="Arial Unicode MS" w:cs="Arial Unicode MS"/>
          <w:sz w:val="24"/>
          <w:szCs w:val="24"/>
        </w:rPr>
        <w:framePr w:w="5832" w:h="10238" w:x="486" w:y="482" w:hSpace="0" w:vSpace="0" w:wrap="around" w:vAnchor="page" w:hAnchor="page" w:hRule="exact"/>
        <w:pBdr/>
      </w:pPr>
      <w:r>
        <w:rPr>
          <w:rStyle w:val="11"/>
          <w:color w:val="000000"/>
        </w:rPr>
        <w:t>Шайка Брагина ехала благополучно до новой встречи. Встреча не замедлила порадовать разбойников. В одном ме</w:t>
        <w:softHyphen/>
        <w:t>сте, недалеко от Вороны, в лесу, они нагнали каких-то пу</w:t>
        <w:softHyphen/>
        <w:t>тешественников и решились попытать счастья. Впереди ехал, как видно, барский «берлин», а за ним следовали три повозки с людьми, как обыкновенно ездили богатые люди в то время. Тогда знатные господа путешествовали по России с малень</w:t>
        <w:softHyphen/>
        <w:t>кими отрядами своей дворцовой конницы, вооруженной по всем правилам военного искусства, а менее знатные брали с собой дворовых людей, снабжали их ружьями, пистолетами, кинжалами, дубинами и чем попало. Когда «берлин» оста</w:t>
        <w:softHyphen/>
        <w:t>новился зачем-то на горе, а следовавшие за ним повозки стали спускаться под гору, к Вороне-реке, разбойники ре</w:t>
        <w:softHyphen/>
        <w:t>шились напасть на путешественников и употребили тот же маневр, какой им так хорошо удался в имении Исеева. По команде Брагина, разбойники во весь опор пустились к «бер</w:t>
        <w:softHyphen/>
        <w:t>лину», подскакали и сделали по нем залп из ружей. По счастью, никто из находившихся в карете не был убит, даже никто не был ранен, может быть, потому что пули, пущенные из дурных казацких ружей, не могли пробить кузов экипажа. Это нечаянное нападение навело такой ужас на путешест</w:t>
        <w:softHyphen/>
        <w:t>венников, что никто не думал защищаться и даже люди, испуганные выстрелами, не только не думали спасать госпо</w:t>
        <w:softHyphen/>
        <w:t>дина, но, быть может, не чаяли даже спасти и свою собст</w:t>
        <w:softHyphen/>
        <w:t>венную жизнь.</w:t>
      </w:r>
    </w:p>
    <w:p>
      <w:pPr>
        <w:pStyle w:val="TextBody"/>
        <w:pBdr/>
        <w:ind w:firstLine="360"/>
        <w:jc w:val="both"/>
        <w:rPr>
          <w:rFonts w:ascii="Arial Unicode MS" w:hAnsi="Arial Unicode MS" w:cs="Arial Unicode MS"/>
          <w:sz w:val="24"/>
          <w:szCs w:val="24"/>
        </w:rPr>
        <w:framePr w:w="5832" w:h="10238" w:x="486" w:y="482" w:hSpace="0" w:vSpace="0" w:wrap="around" w:vAnchor="page" w:hAnchor="page" w:hRule="exact"/>
        <w:pBdr/>
      </w:pPr>
      <w:r>
        <w:rPr>
          <w:rStyle w:val="11"/>
          <w:color w:val="000000"/>
        </w:rPr>
        <w:t>Из «берлина» вышел какой-то господин с дамой и неболь</w:t>
        <w:softHyphen/>
        <w:t>шою девочкой. Застигнутые врасплох, покинутые людьми (их было семь человек, но, испуганные, они не смели тронуться с места), путешественники не знали, что делать. Они умоляли Брагина взять все, что у них есть, только не лишать жизни. Для Брагина было уже достаточно того убийства, которое он сделал три дня назад, и он не тронул этих новых жертв. Но, собрав всех телохранителей путешественника в кучу, он по</w:t>
        <w:softHyphen/>
        <w:t>-</w:t>
      </w:r>
    </w:p>
    <w:p>
      <w:pPr>
        <w:pStyle w:val="Style20"/>
        <w:pBdr/>
        <w:rPr>
          <w:rFonts w:ascii="Arial Unicode MS" w:hAnsi="Arial Unicode MS" w:cs="Arial Unicode MS"/>
          <w:sz w:val="24"/>
          <w:szCs w:val="24"/>
        </w:rPr>
        <w:framePr w:w="256" w:h="195" w:x="5962" w:y="10859" w:hSpace="0" w:vSpace="0" w:wrap="around" w:vAnchor="page" w:hAnchor="page" w:hRule="exact"/>
        <w:pBdr/>
      </w:pPr>
      <w:r>
        <w:rPr>
          <w:rStyle w:val="Style14"/>
          <w:color w:val="000000"/>
        </w:rPr>
        <w:t>29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10224" w:x="493" w:y="501" w:hSpace="0" w:vSpace="0" w:wrap="around" w:vAnchor="page" w:hAnchor="page" w:hRule="exact"/>
        <w:pBdr/>
      </w:pPr>
      <w:r>
        <w:rPr>
          <w:rStyle w:val="11"/>
          <w:color w:val="000000"/>
        </w:rPr>
        <w:t>ставил тут же его самого с дамой и девочкой и велел прочим разбойникам выбирать все из возов и сундуков «берлина». Они взяли у путешественника пятьсот рублей серебряною мо</w:t>
        <w:softHyphen/>
        <w:t>нетой, множество платья, серебряной посуды, ложек, стака</w:t>
        <w:softHyphen/>
        <w:t>нов, чарок и немалое количество оловянной и медной посуды; кроме того, взяли у них четыре лошади. Путешественника и его прислугу Брагин не велел обижать, и сам никого не тро</w:t>
        <w:softHyphen/>
        <w:t>нул. Если бы не свирепость Зубакина, атаман, вероятно, не погубил бы и Исеева.</w:t>
      </w:r>
    </w:p>
    <w:p>
      <w:pPr>
        <w:pStyle w:val="TextBody"/>
        <w:pBdr/>
        <w:jc w:val="both"/>
        <w:rPr>
          <w:rFonts w:ascii="Arial Unicode MS" w:hAnsi="Arial Unicode MS" w:cs="Arial Unicode MS"/>
          <w:sz w:val="24"/>
          <w:szCs w:val="24"/>
        </w:rPr>
        <w:framePr w:w="5818" w:h="10224" w:x="493" w:y="501" w:hSpace="0" w:vSpace="0" w:wrap="around" w:vAnchor="page" w:hAnchor="page" w:hRule="exact"/>
        <w:pBdr/>
      </w:pPr>
      <w:r>
        <w:rPr>
          <w:rStyle w:val="11"/>
          <w:color w:val="000000"/>
        </w:rPr>
        <w:t>После открылось, что этот новый ограбленный был майор Зайцев с женой и дочерью. Может быть, после казни Пуга</w:t>
        <w:softHyphen/>
        <w:t>чева и по усмирении народного волнения, Зайцев возвращался теперь в покинутое имение, из Москвы или другого безопас</w:t>
        <w:softHyphen/>
        <w:t>ного города, где он жил, пока шайки бродили по всей юго</w:t>
        <w:softHyphen/>
        <w:t>восточной половине России; может быть, с ним находилось теперь все его достояние; как бы то ни было, но Брагин не оставил ему ничего ценного.</w:t>
      </w:r>
    </w:p>
    <w:p>
      <w:pPr>
        <w:pStyle w:val="TextBody"/>
        <w:pBdr/>
        <w:jc w:val="both"/>
        <w:rPr>
          <w:rFonts w:ascii="Arial Unicode MS" w:hAnsi="Arial Unicode MS" w:cs="Arial Unicode MS"/>
          <w:sz w:val="24"/>
          <w:szCs w:val="24"/>
        </w:rPr>
        <w:framePr w:w="5818" w:h="10224" w:x="493" w:y="501" w:hSpace="0" w:vSpace="0" w:wrap="around" w:vAnchor="page" w:hAnchor="page" w:hRule="exact"/>
        <w:pBdr/>
      </w:pPr>
      <w:r>
        <w:rPr>
          <w:rStyle w:val="11"/>
          <w:color w:val="000000"/>
        </w:rPr>
        <w:t>Ограбив Зайцева, разбойники поворотили назад и снова переехали Ворону, приняв направление к югу. Можно думать, что дальнейшее их следование по направлению к северу и новые разбои могли быть уже не безопасны, тем более что разбойники заходили уже в очень заселенные местности сред</w:t>
        <w:softHyphen/>
        <w:t>ней России. Поход их мог кончиться весьма трагически. Ата</w:t>
        <w:softHyphen/>
        <w:t>ман знал это и потому решился отступить заблаговременно. Зубакин на время исчезает из виду, и об нем не слышно долго. После оказывается, что он опять переменил имя и дей</w:t>
        <w:softHyphen/>
        <w:t>ствовал в пользу своей шайки.</w:t>
      </w:r>
    </w:p>
    <w:p>
      <w:pPr>
        <w:pStyle w:val="TextBody"/>
        <w:pBdr/>
        <w:jc w:val="both"/>
        <w:rPr>
          <w:rFonts w:ascii="Arial Unicode MS" w:hAnsi="Arial Unicode MS" w:cs="Arial Unicode MS"/>
          <w:sz w:val="24"/>
          <w:szCs w:val="24"/>
        </w:rPr>
        <w:framePr w:w="5818" w:h="10224" w:x="493" w:y="501" w:hSpace="0" w:vSpace="0" w:wrap="around" w:vAnchor="page" w:hAnchor="page" w:hRule="exact"/>
        <w:pBdr/>
      </w:pPr>
      <w:r>
        <w:rPr>
          <w:rStyle w:val="11"/>
          <w:color w:val="000000"/>
        </w:rPr>
        <w:t>В первую же ночь, проехав верст тридцать от места разбоя, отряд Брагина, своротив в лес, остановился отдох</w:t>
        <w:softHyphen/>
        <w:t>нуть и сделал «дуван», то есть дележ всему награбленному. Белевцову, как человеку торговому, официально называв</w:t>
        <w:softHyphen/>
        <w:t>шемуся купцом, отдали все отнятое у Исеева и Зайцева имущество, серебряную, медную и оловянную посуду и пару лошадей; Пучку с товарищем уделили часть денег, а все остальное взял себе Брагин, по праву атамана шайки. Здесь же разбойники положили в совете отпустить Пучка с товарищем на родину, а Белевцов должен был взять с собой Кощеева и под видом купца ехать к Волге, и именно в Дубовку, для продажи награбленного имущества. В то время Дубовка была самым удобным для этого местом. Волжские казаки вообще никогда не пользовались репута</w:t>
        <w:softHyphen/>
        <w:t>цией хороших граждан, и Нижнее Поволжье редко было спокойно; к Дубовке шли выходцы ( «сходцы») из разных мест, преимущественно из верховых городов и из Мало</w:t>
        <w:softHyphen/>
        <w:t>-</w:t>
      </w:r>
    </w:p>
    <w:p>
      <w:pPr>
        <w:pStyle w:val="Style20"/>
        <w:pBdr/>
        <w:rPr>
          <w:rFonts w:ascii="Arial Unicode MS" w:hAnsi="Arial Unicode MS" w:cs="Arial Unicode MS"/>
          <w:sz w:val="24"/>
          <w:szCs w:val="24"/>
        </w:rPr>
        <w:framePr w:w="256" w:h="195" w:x="507" w:y="10859" w:hSpace="0" w:vSpace="0" w:wrap="around" w:vAnchor="page" w:hAnchor="page" w:hRule="exact"/>
        <w:pBdr/>
      </w:pPr>
      <w:r>
        <w:rPr>
          <w:rStyle w:val="Style14"/>
          <w:color w:val="000000"/>
        </w:rPr>
        <w:t>29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3" w:y="482" w:hSpace="0" w:vSpace="0" w:wrap="around" w:vAnchor="page" w:hAnchor="page" w:hRule="exact"/>
        <w:pBdr/>
      </w:pPr>
      <w:r>
        <w:rPr>
          <w:rStyle w:val="11"/>
          <w:color w:val="000000"/>
        </w:rPr>
        <w:t>россии; река Илавля считалась притоном разбойников и бродяг; туда шли с Волги беглые бурлаки, если находили, что на Волге им оставаться опасно; туда стремились беглые солдаты и рекруты, беглые донские и волжские казаки, потому что здесь был конец цивилизованной России и начало Азии — предел, где было легко дышать всякой вольнице. Там находили притон знаменитые поволжские атаманы разбойников; там явился предшественник Пугачева, самозванец Богомолов; там же думал привести в исполнение свой план несчастный последователь Пугачева и Богомолова самозванец Ханин, объявивший о своем высоком проис</w:t>
        <w:softHyphen/>
        <w:t>хождении через три года после описываемых нами событий и, может быть, так же как Богомолов, лично знавший Брагина с товарищами. Отправляя Белевцова с Кощеевым в Дубовку, Брагин снабдил их деньгами и велел им воз</w:t>
        <w:softHyphen/>
        <w:t>вратиться к нему опять и искать его за Медведицей, у капитанши Агишевой, или же в разбойничьем стане, за поселком Топовкою, там, где взят был Белевцов и Пучок с товарищами. Отпуская Пучка на родину, Брагин под</w:t>
        <w:softHyphen/>
        <w:t>тверждал под прещением смерти, чтобы про него и про его товарищей ни в каком случае не сказывали. Не зная дороги, Пучок просил, чтобы Брагин позволил ему ехать вместе с Белевцовым и Кощеевым.</w:t>
      </w:r>
    </w:p>
    <w:p>
      <w:pPr>
        <w:pStyle w:val="TextBody"/>
        <w:pBdr/>
        <w:ind w:firstLine="360"/>
        <w:jc w:val="both"/>
        <w:rPr>
          <w:rFonts w:ascii="Arial Unicode MS" w:hAnsi="Arial Unicode MS" w:cs="Arial Unicode MS"/>
          <w:sz w:val="24"/>
          <w:szCs w:val="24"/>
        </w:rPr>
        <w:framePr w:w="5837" w:h="10238" w:x="483" w:y="482" w:hSpace="0" w:vSpace="0" w:wrap="around" w:vAnchor="page" w:hAnchor="page" w:hRule="exact"/>
        <w:pBdr/>
      </w:pPr>
      <w:r>
        <w:rPr>
          <w:rStyle w:val="11"/>
          <w:color w:val="000000"/>
        </w:rPr>
        <w:t>Простившись с атаманом, они отправились в Поволжье «глухими дорогами, которые так хорошо были известны Белевцову. Дорогой, в селе Баклушах, Белевцов нанял себе в работники одного экономического крестьянина, который ско</w:t>
        <w:softHyphen/>
        <w:t>рее напоминал какого-нибудь коновода воровской партии, чем простого мужичка-работника; даже волосы носил по ка</w:t>
        <w:softHyphen/>
        <w:t>зацкому или по воровскому обычаю, постригаясь «в кругло» или в кружало. В паспорте он назывался Васильем Михай</w:t>
        <w:softHyphen/>
        <w:t>ловым. После мы узнаем, что настоящее имя этого работника было очень хорошо известно Белевцову и в особенности Кащееву. Наняв этого работника, Белевцов вывел потом свою партию на Илавлю, к Петрулиной мельнице. С этою мельницей связано много преданий и эпизодов из разбой</w:t>
        <w:softHyphen/>
        <w:t>ничьих подвигов того времени: она была удобнейшим местом для притонов и очень часто упоминается во всех показаниях воровских людей прошлого века. Здесь-то разбойники рас</w:t>
        <w:softHyphen/>
        <w:t>стались: Белевцов с Кощеевым и нанятым работником по</w:t>
        <w:softHyphen/>
        <w:t>ехали в Дубовку, а Пучок с товарищем возвратились в Камышин; здесь они явились к своему сотскому, и, когда тот спросил их, куда они ездили, они отвечали, что ездили было «в Русь» покупать хлеба, но не купили.</w:t>
      </w:r>
    </w:p>
    <w:p>
      <w:pPr>
        <w:pStyle w:val="Style20"/>
        <w:pBdr/>
        <w:rPr>
          <w:rFonts w:ascii="Arial Unicode MS" w:hAnsi="Arial Unicode MS" w:cs="Arial Unicode MS"/>
          <w:sz w:val="24"/>
          <w:szCs w:val="24"/>
        </w:rPr>
        <w:framePr w:w="256" w:h="195" w:x="5965" w:y="10859" w:hSpace="0" w:vSpace="0" w:wrap="around" w:vAnchor="page" w:hAnchor="page" w:hRule="exact"/>
        <w:pBdr/>
      </w:pPr>
      <w:r>
        <w:rPr>
          <w:rStyle w:val="Style14"/>
          <w:color w:val="000000"/>
        </w:rPr>
        <w:t>29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420"/>
        <w:jc w:val="both"/>
        <w:rPr>
          <w:rFonts w:ascii="Arial Unicode MS" w:hAnsi="Arial Unicode MS" w:cs="Arial Unicode MS"/>
          <w:sz w:val="24"/>
          <w:szCs w:val="24"/>
        </w:rPr>
        <w:framePr w:w="5866" w:h="8371" w:x="469" w:y="482" w:hSpace="0" w:vSpace="0" w:wrap="around" w:vAnchor="page" w:hAnchor="page" w:hRule="exact"/>
        <w:pBdr/>
      </w:pPr>
      <w:r>
        <w:rPr>
          <w:rStyle w:val="11"/>
          <w:color w:val="000000"/>
        </w:rPr>
        <w:t>Между тем Белевцов и нанятый им работник явились в Дубовку и стали продавать награбленное имущество. Только Кощеев знал, кто они такие; он приехал вместе с ними в Дубовку, но, впрочем, не как товарищ, а как будто лицо совершенно постороннее. Он рассказывал, что встретил куп</w:t>
        <w:softHyphen/>
        <w:t>ца с работником на дороге, согласился с ними ехать в Ду</w:t>
        <w:softHyphen/>
        <w:t>бовку торговать рыбою, а потому поместил их в квартире у своего родственника, есаула волжского войска Щербакова. Купец, однако, возбудил подозрение, сперва в капитане мо</w:t>
        <w:softHyphen/>
        <w:t>сковского легиона, ротмистре Дьяченкове, которому он про</w:t>
        <w:softHyphen/>
        <w:t>давал некоторые вещи, а потом подозрительно взглянули на его торговлю и местные власти волжского войска: войсковой атаман Василий Персидский, имя которого так известно и громко в истории южного Поволжья, войсковые старши</w:t>
        <w:softHyphen/>
        <w:t>ны — Федор Персидский и Дмитрий Савельев и войсковой дьяк Криулин. Мы не знаем, какими побуждениями руко</w:t>
        <w:softHyphen/>
        <w:t>водствовались власти, только подозрительный купец и его работник были арестованы и продержаны под караулом более месяца. Товар их также был задержан</w:t>
      </w:r>
      <w:r>
        <w:rPr>
          <w:rStyle w:val="11"/>
          <w:color w:val="000000"/>
          <w:vertAlign w:val="superscript"/>
        </w:rPr>
        <w:t>1</w:t>
      </w:r>
      <w:r>
        <w:rPr>
          <w:rStyle w:val="11"/>
          <w:color w:val="000000"/>
        </w:rPr>
        <w:t>. В войсковой кан</w:t>
        <w:softHyphen/>
        <w:t>целярии Белевцов говорил, что приехал торговать и что у него есть законный билет, что он житель Московской гу</w:t>
        <w:softHyphen/>
        <w:t xml:space="preserve">бернии, Переяславского уезда, пригородка Михайлова, купец Лукьян </w:t>
      </w:r>
      <w:r>
        <w:rPr>
          <w:rStyle w:val="11"/>
          <w:i/>
          <w:iCs/>
          <w:color w:val="000000"/>
        </w:rPr>
        <w:t>Малахов;</w:t>
      </w:r>
      <w:r>
        <w:rPr>
          <w:rStyle w:val="11"/>
          <w:color w:val="000000"/>
        </w:rPr>
        <w:t xml:space="preserve"> что товар куплен им на Хопре, в селе Макарове, у крестьян, которые признавались откровенно, что «имеющаяся оная у них пажить набрана ими во время быв</w:t>
        <w:softHyphen/>
        <w:t>шего возмущения», то есть в смутную пору неурядиц, про</w:t>
        <w:softHyphen/>
        <w:t>изведенных в России Пугачевым. Он представил при этом и билет свой, выданный из Михайловской ратуши. Для вла</w:t>
        <w:softHyphen/>
        <w:t>стей сомнительного не виделось, кажется, ничего, тем более что и купеческий работник имел законный вид, выданный ему из села Баклуш Верхоломовского уезда, от сельского старосты, лучших стариков и всего мира. Относительно фор</w:t>
        <w:softHyphen/>
        <w:t>мы законность была на стороне арестованных. Нашлись, ка</w:t>
        <w:softHyphen/>
        <w:t>жется, и другие обстоятельства, которыми власти были расположены в их пользу; поэтому нашлись в законах под</w:t>
        <w:softHyphen/>
        <w:t xml:space="preserve">ходящие к делу благоприятные статейки. Статьи эти живо </w:t>
      </w:r>
    </w:p>
    <w:p>
      <w:pPr>
        <w:pStyle w:val="Style21"/>
        <w:pBdr/>
        <w:ind w:firstLine="340"/>
        <w:jc w:val="both"/>
        <w:rPr>
          <w:rFonts w:ascii="Arial Unicode MS" w:hAnsi="Arial Unicode MS" w:cs="Arial Unicode MS"/>
          <w:sz w:val="24"/>
          <w:szCs w:val="24"/>
        </w:rPr>
        <w:framePr w:w="5866" w:h="1560" w:x="469" w:y="9021" w:hSpace="0" w:vSpace="0" w:wrap="around" w:vAnchor="page" w:hAnchor="page" w:hRule="exact"/>
        <w:pBdr/>
      </w:pPr>
      <w:r>
        <w:rPr>
          <w:rStyle w:val="Style15"/>
          <w:color w:val="000000"/>
          <w:vertAlign w:val="superscript"/>
        </w:rPr>
        <w:t>1</w:t>
      </w:r>
      <w:r>
        <w:rPr>
          <w:rStyle w:val="Style15"/>
          <w:color w:val="000000"/>
        </w:rPr>
        <w:t xml:space="preserve"> В имеющихся у нас бумагах находится подробная опись имущества, взятого разбойниками у Исеева и Зайцева. При чтении этой описи, будто живые, встают перед нами покойники, жильцы «златого на севере века», в шелковых красных, алых, белых с разводами и с «позументами», и даже в ситцевых камзолах, в робронах цветной тафты, в лазоревых, синих и набойчатых шугаях; тут есть и детские атласные одеяльца с кружевами, и мантильи, и скатерти браные, и шляпы с «прозументами», и весь тогдашний даский костюм и пр.</w:t>
      </w:r>
    </w:p>
    <w:p>
      <w:pPr>
        <w:pStyle w:val="Style20"/>
        <w:pBdr/>
        <w:rPr>
          <w:rFonts w:ascii="Arial Unicode MS" w:hAnsi="Arial Unicode MS" w:cs="Arial Unicode MS"/>
          <w:sz w:val="24"/>
          <w:szCs w:val="24"/>
        </w:rPr>
        <w:framePr w:w="256" w:h="195" w:x="469" w:y="10859" w:hSpace="0" w:vSpace="0" w:wrap="around" w:vAnchor="page" w:hAnchor="page" w:hRule="exact"/>
        <w:pBdr/>
      </w:pPr>
      <w:r>
        <w:rPr>
          <w:rStyle w:val="Style14"/>
          <w:color w:val="000000"/>
        </w:rPr>
        <w:t>29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13335" distR="12065" simplePos="0" locked="0" layoutInCell="0" allowOverlap="1" relativeHeight="105" wp14:anchorId="1E6ECE55">
                <wp:simplePos x="0" y="0"/>
                <wp:positionH relativeFrom="page">
                  <wp:posOffset>318135</wp:posOffset>
                </wp:positionH>
                <wp:positionV relativeFrom="page">
                  <wp:posOffset>5678805</wp:posOffset>
                </wp:positionV>
                <wp:extent cx="688975" cy="635"/>
                <wp:effectExtent l="6985" t="6985" r="6350" b="6350"/>
                <wp:wrapNone/>
                <wp:docPr id="109" name="AutoShape 140"/>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40" path="m0,0l-2147483648,-2147483647e" stroked="t" o:allowincell="f" style="position:absolute;margin-left:25.05pt;margin-top:447.15pt;width:54.2pt;height:0pt;mso-wrap-style:none;v-text-anchor:middle;mso-position-horizontal-relative:page;mso-position-vertical-relative:page" wp14:anchorId="1E6ECE55"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10234" w:x="483" w:y="491" w:hSpace="0" w:vSpace="0" w:wrap="around" w:vAnchor="page" w:hAnchor="page" w:hRule="exact"/>
        <w:pBdr/>
      </w:pPr>
      <w:r>
        <w:rPr>
          <w:rStyle w:val="11"/>
          <w:color w:val="000000"/>
        </w:rPr>
        <w:t>характеризуют эпоху, в которую они писались; это были приложения к манифесту, изданному по заключении «вечного мира» с Оттоманскою Портой и по усмирении пугачевского бунта. В них говорится:</w:t>
      </w:r>
    </w:p>
    <w:p>
      <w:pPr>
        <w:pStyle w:val="TextBody"/>
        <w:pBdr/>
        <w:ind w:firstLine="360"/>
        <w:jc w:val="both"/>
        <w:rPr>
          <w:rFonts w:ascii="Arial Unicode MS" w:hAnsi="Arial Unicode MS" w:cs="Arial Unicode MS"/>
          <w:sz w:val="24"/>
          <w:szCs w:val="24"/>
        </w:rPr>
        <w:framePr w:w="5837" w:h="10234" w:x="483" w:y="491" w:hSpace="0" w:vSpace="0" w:wrap="around" w:vAnchor="page" w:hAnchor="page" w:hRule="exact"/>
        <w:pBdr/>
      </w:pPr>
      <w:r>
        <w:rPr>
          <w:rStyle w:val="11"/>
          <w:color w:val="000000"/>
        </w:rPr>
        <w:t>«Всем тем городам, селам, селениям, жилищам, местам и людям, в оных живущим и вне оных находящимся, одним словом, всем во внутреннем бунте, возмущении и беспокой</w:t>
        <w:softHyphen/>
        <w:t>стве и неустройстве 1773 и 1774 годов участвовавшим, по большей части от ослепления, глупости, невежества или суе</w:t>
        <w:softHyphen/>
        <w:t>верия, ее императорского величества всемилостивейшее общее и частное прощение, предавая все прошедшее вечному забве</w:t>
        <w:softHyphen/>
        <w:t>нию и глубокому молчанию, и запрещает ее императорское величество впредь чинить о сих делах притязание и изыска</w:t>
        <w:softHyphen/>
        <w:t>ние» (пункт 38).</w:t>
      </w:r>
    </w:p>
    <w:p>
      <w:pPr>
        <w:pStyle w:val="TextBody"/>
        <w:pBdr/>
        <w:ind w:firstLine="360"/>
        <w:jc w:val="both"/>
        <w:rPr>
          <w:rFonts w:ascii="Arial Unicode MS" w:hAnsi="Arial Unicode MS" w:cs="Arial Unicode MS"/>
          <w:sz w:val="24"/>
          <w:szCs w:val="24"/>
        </w:rPr>
        <w:framePr w:w="5837" w:h="10234" w:x="483" w:y="491" w:hSpace="0" w:vSpace="0" w:wrap="around" w:vAnchor="page" w:hAnchor="page" w:hRule="exact"/>
        <w:pBdr/>
      </w:pPr>
      <w:r>
        <w:rPr>
          <w:rStyle w:val="11"/>
          <w:color w:val="000000"/>
        </w:rPr>
        <w:t>«Вследствие сего всемилостивейшего прощения повелева</w:t>
        <w:softHyphen/>
        <w:t>ет производство следствий и взыскание вытей по вышеопи</w:t>
        <w:softHyphen/>
        <w:t>санному случаю о происшедших разграблениях и о получении не только в Оренбургской, Казанской и Нижегородской, но и во всех прочих губерниях, в которых с разграбленными и переходившими из рук в руки пожитками и вещами люди оказываться могут, оные следствия и взыскания уничтожить и оставить, ибо дела такового рода выходят из того обще</w:t>
        <w:softHyphen/>
        <w:t>ственного порядка, для которого законы и их течение уст</w:t>
        <w:softHyphen/>
        <w:t>роены, прекращение же таковых дел для народного спокойствия подлежит единственно самодержавной ее импе</w:t>
        <w:softHyphen/>
        <w:t>раторского величества власти, которая повелевает ныне пре</w:t>
        <w:softHyphen/>
        <w:t>дать вышеупомянутый дела на вечное время забвению и глубокому молчанию» (пункт 39).</w:t>
      </w:r>
    </w:p>
    <w:p>
      <w:pPr>
        <w:pStyle w:val="TextBody"/>
        <w:pBdr/>
        <w:ind w:firstLine="360"/>
        <w:jc w:val="both"/>
        <w:rPr>
          <w:rFonts w:ascii="Arial Unicode MS" w:hAnsi="Arial Unicode MS" w:cs="Arial Unicode MS"/>
          <w:sz w:val="24"/>
          <w:szCs w:val="24"/>
        </w:rPr>
        <w:framePr w:w="5837" w:h="10234" w:x="483" w:y="491" w:hSpace="0" w:vSpace="0" w:wrap="around" w:vAnchor="page" w:hAnchor="page" w:hRule="exact"/>
        <w:pBdr/>
      </w:pPr>
      <w:r>
        <w:rPr>
          <w:rStyle w:val="11"/>
          <w:color w:val="000000"/>
        </w:rPr>
        <w:t>Основываясь на этих двух пунктах, дубовское начальство освободило арестантов и возвратило им имущество. После мы увидим, какую неблагоприятную тень набросило это обстоя</w:t>
        <w:softHyphen/>
        <w:t>тельство на имена Персидских, Савельева и других властей волжского войска, уже очернившего свою репутацию перед правительством присягою на верность Пугачеву. (Что Волж</w:t>
        <w:softHyphen/>
        <w:t>ское войско признало Пугачева государем, на это мы имеем положительные доказательства, которые не были известны ни Пушкину, ни другим историкам, касавшимся этой любопыт</w:t>
        <w:softHyphen/>
        <w:t>ной эпохи.)</w:t>
      </w:r>
    </w:p>
    <w:p>
      <w:pPr>
        <w:pStyle w:val="TextBody"/>
        <w:pBdr/>
        <w:ind w:firstLine="360"/>
        <w:jc w:val="both"/>
        <w:rPr>
          <w:rFonts w:ascii="Arial Unicode MS" w:hAnsi="Arial Unicode MS" w:cs="Arial Unicode MS"/>
          <w:sz w:val="24"/>
          <w:szCs w:val="24"/>
        </w:rPr>
        <w:framePr w:w="5837" w:h="10234" w:x="483" w:y="491" w:hSpace="0" w:vSpace="0" w:wrap="around" w:vAnchor="page" w:hAnchor="page" w:hRule="exact"/>
        <w:pBdr/>
      </w:pPr>
      <w:r>
        <w:rPr>
          <w:rStyle w:val="11"/>
          <w:color w:val="000000"/>
        </w:rPr>
        <w:t>Когда все это происходило в Дубовке, весть об убийстве Исеева распространилась между тем в окрестностях и дошла до правительства. Слухи ходили, что шайки разбойников на</w:t>
        <w:softHyphen/>
        <w:t>полняют Воронежскую и Астраханскую губернии, без вся</w:t>
        <w:softHyphen/>
        <w:t>кого страха врываются в деревни, обирают проезжих и держат страну в постоянной опасности. Прошла весть, что</w:t>
      </w:r>
    </w:p>
    <w:p>
      <w:pPr>
        <w:pStyle w:val="Style20"/>
        <w:pBdr/>
        <w:rPr>
          <w:rFonts w:ascii="Arial Unicode MS" w:hAnsi="Arial Unicode MS" w:cs="Arial Unicode MS"/>
          <w:sz w:val="24"/>
          <w:szCs w:val="24"/>
        </w:rPr>
        <w:framePr w:w="256" w:h="195" w:x="5960" w:y="10859" w:hSpace="0" w:vSpace="0" w:wrap="around" w:vAnchor="page" w:hAnchor="page" w:hRule="exact"/>
        <w:pBdr/>
      </w:pPr>
      <w:r>
        <w:rPr>
          <w:rStyle w:val="Style14"/>
          <w:color w:val="000000"/>
        </w:rPr>
        <w:t>29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43" w:x="481" w:y="477" w:hSpace="0" w:vSpace="0" w:wrap="around" w:vAnchor="page" w:hAnchor="page" w:hRule="exact"/>
        <w:pBdr/>
      </w:pPr>
      <w:r>
        <w:rPr>
          <w:rStyle w:val="11"/>
          <w:color w:val="000000"/>
        </w:rPr>
        <w:t>пойманы самые опасные разбойничьи атаманы Заметаев, Ку</w:t>
        <w:softHyphen/>
        <w:t>лага, переловлены шайки атаманов Сучкова, Тарелкина и других; а между тем появились другие партии и другие ата</w:t>
        <w:softHyphen/>
        <w:t>маны, о которых прежде не слышали. Тотчас донесли об этих происшествиях Григорию Александровичу Потемкину, в то время еще графу вновь пожалованному, но который, однако, был уже сенатором, вице-президентом военной кол</w:t>
        <w:softHyphen/>
        <w:t>легии, командором всех легких и нерегулярных войск и проч., и проч. Ни мало не медля, Потемкин поспешил команди</w:t>
        <w:softHyphen/>
        <w:t>ровать в Верхнеломовский и Нижнеломовский уезды отряд драгун под командою секунд-майора смоленского драгунско</w:t>
        <w:softHyphen/>
        <w:t>го полка Циммермана. Этому отряду поручено было дейст</w:t>
        <w:softHyphen/>
        <w:t>вовать против разбойников и, в особенности, против известной в окрестностях шайки Брагина и Зубакина. Ду</w:t>
        <w:softHyphen/>
        <w:t>мали, что главные разбойники где-нибудь близко; начальст</w:t>
        <w:softHyphen/>
        <w:t>венные лица слышали, кажется, об одном Зубакине, а фамилии самого атамана не знали и потому распорядились поисками Зубакина с шайкою. Но шайку его настигнуть было не легко, а еще труднее было поймать самого Зуба</w:t>
        <w:softHyphen/>
        <w:t>кина, не только Брагина, который точно пропал без вести, хотя, быть может, покойно жил у вдовы Агишевой, как сам говорил когда-то своим товарищам. Вообще дело Циммер</w:t>
        <w:softHyphen/>
        <w:t>мана было нелегкое. В то время в разбойники поступал вся</w:t>
        <w:softHyphen/>
        <w:t>кий, кому тяжело было жить; а кому тогда не тяжело было? В разбой шел горемыка, не имевший ни кола ни двора, ни сохи, ни лошади; шел тот, кого томил голод и тяготило большое, необутое и неодетое семейство, кому не под силу была барщина, оброк и судейское вымогание посул и покло</w:t>
        <w:softHyphen/>
        <w:t>нов; шел и тот, в ком играла молодая кровь, кого мутило зелено вино. Ловить разбойников было потому нелегко, что каждый, уходя в разбой, брал свой паспорт и добывал себе в кабаке другой, а иногда запасался и тремя паспортами, чтобы, в случае поимки, предъявить тот, который подручнее; в одной воеводской канцелярии он является Иваном, в дру</w:t>
        <w:softHyphen/>
        <w:t>гой Петром, а в третьей — Карпом, а домой приходит с собственным именем и с рублевиками в кожаной мошне. Зато уже и следственные комиссии вознаграждали себя за труд, с каким сопряжена была поимка разбойников: сыщики хватали правого и виноватого, забирали всякого, кто давал разбойнику воды напиться, не зная, что поит разбойника, или, по тогдашнему выражению, «назаведомо», водили к пытке баб, ни душой ни телом не виноватых в преступлениях мужей и детей. Циммерман успел, однако, захватить многих из шайки Брагина и Зубакина; но ни Зубакин, ни Брагин</w:t>
      </w:r>
    </w:p>
    <w:p>
      <w:pPr>
        <w:pStyle w:val="Style20"/>
        <w:pBdr/>
        <w:rPr>
          <w:rFonts w:ascii="Arial Unicode MS" w:hAnsi="Arial Unicode MS" w:cs="Arial Unicode MS"/>
          <w:sz w:val="24"/>
          <w:szCs w:val="24"/>
        </w:rPr>
        <w:framePr w:w="256" w:h="195" w:x="505" w:y="10859" w:hSpace="0" w:vSpace="0" w:wrap="around" w:vAnchor="page" w:hAnchor="page" w:hRule="exact"/>
        <w:pBdr/>
      </w:pPr>
      <w:r>
        <w:rPr>
          <w:rStyle w:val="Style14"/>
          <w:color w:val="000000"/>
        </w:rPr>
        <w:t>30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4" w:x="483" w:y="496" w:hSpace="0" w:vSpace="0" w:wrap="around" w:vAnchor="page" w:hAnchor="page" w:hRule="exact"/>
        <w:pBdr/>
      </w:pPr>
      <w:r>
        <w:rPr>
          <w:rStyle w:val="11"/>
          <w:color w:val="000000"/>
        </w:rPr>
        <w:t>не давались ему в руки; другие коноводы шайки были также в разброде.</w:t>
      </w:r>
    </w:p>
    <w:p>
      <w:pPr>
        <w:pStyle w:val="TextBody"/>
        <w:pBdr/>
        <w:jc w:val="both"/>
        <w:rPr>
          <w:rFonts w:ascii="Arial Unicode MS" w:hAnsi="Arial Unicode MS" w:cs="Arial Unicode MS"/>
          <w:sz w:val="24"/>
          <w:szCs w:val="24"/>
        </w:rPr>
        <w:framePr w:w="5837" w:h="10234" w:x="483" w:y="496" w:hSpace="0" w:vSpace="0" w:wrap="around" w:vAnchor="page" w:hAnchor="page" w:hRule="exact"/>
        <w:pBdr/>
      </w:pPr>
      <w:r>
        <w:rPr>
          <w:rStyle w:val="11"/>
          <w:color w:val="000000"/>
        </w:rPr>
        <w:t>Во время таких трудных и бесполезных поисков один крестьянин из села Зубриловки (на Хопре), Илья Андреев, между прочим, рассказал Циммерману, что в сентябре этого года он видел в Дубовке, у есаула Щербакова, трех колод</w:t>
        <w:softHyphen/>
        <w:t>ников и что один из этих колодников рассказывал ему о своей родине, о знакомых; почему-то показалось Циммер</w:t>
        <w:softHyphen/>
        <w:t>ману, что арестант, о котором ему говорил Илья Андреев, был тот Зубакин, которого он тщетно искал; по крайней мере, наружность этого арестанта, как описывал ее Андреев, соответствовала приметам Зубакина. Циммерман тотчас же командировал в Дубовку квартирмейстера Кулаковского, не</w:t>
        <w:softHyphen/>
        <w:t>сколько драгун и с ними крестьянина Андреева и еще дру</w:t>
        <w:softHyphen/>
        <w:t>гого мужика, который лично знал Зубакина; поручил им «опознать» арестанта и вытребовать его и его товарищей у дубовского начальства, в случае если это был в самом деле Зубакин.</w:t>
      </w:r>
    </w:p>
    <w:p>
      <w:pPr>
        <w:pStyle w:val="TextBody"/>
        <w:pBdr/>
        <w:jc w:val="both"/>
        <w:rPr>
          <w:rFonts w:ascii="Arial Unicode MS" w:hAnsi="Arial Unicode MS" w:cs="Arial Unicode MS"/>
          <w:sz w:val="24"/>
          <w:szCs w:val="24"/>
        </w:rPr>
        <w:framePr w:w="5837" w:h="10234" w:x="483" w:y="496" w:hSpace="0" w:vSpace="0" w:wrap="around" w:vAnchor="page" w:hAnchor="page" w:hRule="exact"/>
        <w:pBdr/>
      </w:pPr>
      <w:r>
        <w:rPr>
          <w:rStyle w:val="11"/>
          <w:color w:val="000000"/>
        </w:rPr>
        <w:t>Действительно, Андреев видел у есаула Щербакова именно тех людей, которые нужны были Циммерману. Но, как мы сказали выше, люди эти были уже освобождены из-под ареста. Из войсковой канцелярии выпустили их еще в начале октября, а Кулаковский прибыл в Дубовку только 27 ноября. Кулаковский не нашел, кого искал. «Опознателю» Андрееву показаны были все арестанты, находившиеся тогда в Дубовке, но он не нашел между ними того, с которым встретился у есаула Щербакова. Тут только догадалось ду</w:t>
        <w:softHyphen/>
        <w:t>бовское начальство (сомнительно, чтобы оно не подозревало чего-нибудь прежде), что выпущенные им арестанты под скромным именем торгашей скрывали важные преступления и что их не следовало освобождать даже и на основании манифеста. Тогда, желая поправить дело, оно разослало в тот же день войсковые грамоты ко всем станичным атаманам, старшинам и казакам волжского войска, а также послало уведомления в верховые станицы. В грамотах говорилось: «Войсковая канцелярия, усомнясь, не из тех ли упущенных людей будет тот злодей Зубакин, сим вам, станичным ата</w:t>
        <w:softHyphen/>
        <w:t>манам, повелевает предуказанных выпущенных из-под кара</w:t>
        <w:softHyphen/>
        <w:t>ула купца Малахова и работника его Михайлова приказать казакам сыскивать и, если об них, где они находятся, уведано будет, то старались бы, поймав, представить в войсковую канцелярию неотменно, и вам, станичным атаманам, об оном учинить по сей грамоте неотменное исполнение». Тогда же разосланы были во все места нарочные с публикациями. Но</w:t>
      </w:r>
    </w:p>
    <w:p>
      <w:pPr>
        <w:pStyle w:val="Style20"/>
        <w:pBdr/>
        <w:rPr>
          <w:rFonts w:ascii="Arial Unicode MS" w:hAnsi="Arial Unicode MS" w:cs="Arial Unicode MS"/>
          <w:sz w:val="24"/>
          <w:szCs w:val="24"/>
        </w:rPr>
        <w:framePr w:w="256" w:h="195" w:x="5994" w:y="10859" w:hSpace="0" w:vSpace="0" w:wrap="around" w:vAnchor="page" w:hAnchor="page" w:hRule="exact"/>
        <w:pBdr/>
      </w:pPr>
      <w:r>
        <w:rPr>
          <w:rStyle w:val="Style14"/>
          <w:color w:val="000000"/>
        </w:rPr>
        <w:t>30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288" w:x="483" w:y="482" w:hSpace="0" w:vSpace="0" w:wrap="around" w:vAnchor="page" w:hAnchor="page" w:hRule="exact"/>
        <w:pBdr/>
      </w:pPr>
      <w:r>
        <w:rPr>
          <w:rStyle w:val="11"/>
          <w:color w:val="000000"/>
        </w:rPr>
        <w:t>не дальше как через два дня в Дубовке узнали, что Малахов с работником пойманы в Камышине, где и содержатся под караулом. Они схвачены, как тогда выражались, «с продаж</w:t>
        <w:softHyphen/>
        <w:t>ными неприличными вещами». В Камышине, кажется, не догадывались, кто такие эти люди, хотя и подозревали, что их скромная профессия скрывает что-то недоброе. Тайну их имени знали только два человека в городе, которые и на</w:t>
        <w:softHyphen/>
        <w:t>вещали их в тюрьме под видом простых подавателей мило</w:t>
        <w:softHyphen/>
        <w:t>стыни. Это были бобыль Пучок, участвовавший в последнем разбое Брагина, и его приятель.</w:t>
      </w:r>
    </w:p>
    <w:p>
      <w:pPr>
        <w:pStyle w:val="TextBody"/>
        <w:pBdr/>
        <w:jc w:val="both"/>
        <w:rPr>
          <w:rFonts w:ascii="Arial Unicode MS" w:hAnsi="Arial Unicode MS" w:cs="Arial Unicode MS"/>
          <w:sz w:val="24"/>
          <w:szCs w:val="24"/>
        </w:rPr>
        <w:framePr w:w="5837" w:h="9288" w:x="483" w:y="482" w:hSpace="0" w:vSpace="0" w:wrap="around" w:vAnchor="page" w:hAnchor="page" w:hRule="exact"/>
        <w:pBdr/>
      </w:pPr>
      <w:r>
        <w:rPr>
          <w:rStyle w:val="11"/>
          <w:color w:val="000000"/>
        </w:rPr>
        <w:t>Дубовское начальство отправило в Камышин нарочного просить тамошние власти, чтобы арестанты отосланы были к Циммерману. Но камышинские власти не отдали арестантов нарочному, опасаясь, вероятно, чтобы из Дубовки не выпу</w:t>
        <w:softHyphen/>
        <w:t>стили их опять под каким-нибудь благовидным предлогам, а прислали им только описание примет этих колодников.</w:t>
      </w:r>
    </w:p>
    <w:p>
      <w:pPr>
        <w:pStyle w:val="TextBody"/>
        <w:pBdr/>
        <w:jc w:val="both"/>
        <w:rPr>
          <w:rFonts w:ascii="Arial Unicode MS" w:hAnsi="Arial Unicode MS" w:cs="Arial Unicode MS"/>
          <w:sz w:val="24"/>
          <w:szCs w:val="24"/>
        </w:rPr>
        <w:framePr w:w="5837" w:h="9288" w:x="483" w:y="482" w:hSpace="0" w:vSpace="0" w:wrap="around" w:vAnchor="page" w:hAnchor="page" w:hRule="exact"/>
        <w:pBdr/>
      </w:pPr>
      <w:r>
        <w:rPr>
          <w:rStyle w:val="11"/>
          <w:color w:val="000000"/>
        </w:rPr>
        <w:t>Здесь начинается вторая половина похождений Зубакина и Брагина, из которой едва ли можно вывести положительное заключение, кто был более виноват — разбойничья ли шайка, или лица, которым поручено было охранение спокойствия страны. Картина «златого века» рисуется здесь без прикрас, и, глядя на нее, невольно радуешься, что век этот уже не повторится.</w:t>
      </w:r>
    </w:p>
    <w:p>
      <w:pPr>
        <w:pStyle w:val="TextBody"/>
        <w:pBdr/>
        <w:jc w:val="both"/>
        <w:rPr>
          <w:rFonts w:ascii="Arial Unicode MS" w:hAnsi="Arial Unicode MS" w:cs="Arial Unicode MS"/>
          <w:sz w:val="24"/>
          <w:szCs w:val="24"/>
        </w:rPr>
        <w:framePr w:w="5837" w:h="9288" w:x="483" w:y="482" w:hSpace="0" w:vSpace="0" w:wrap="around" w:vAnchor="page" w:hAnchor="page" w:hRule="exact"/>
        <w:pBdr/>
      </w:pPr>
      <w:r>
        <w:rPr>
          <w:rStyle w:val="11"/>
          <w:color w:val="000000"/>
        </w:rPr>
        <w:t>Имя Потемкина произвело магическое действие на ду</w:t>
        <w:softHyphen/>
        <w:t>бовское начальство. Когда там узнали, что этот вельможа лично интересуется ходом поисков за Зубакиным и его шайкой, купец Малахов и его работник, бывшие в их руках, но ускользнувшие по их же оплошности, высоко поднялись в мнении дубовских старшин. Теперь они писали в Камышин, чтобы этих арестантов берегли, держали под крепким караулом, и проч. Притом, чувствуя свою вину более, чем, может быть, кто-нибудь мог догадываться, начальники волжского войска, видимо, стали заискивать у Циммермана. Извещая его о поимке Малахова с работни</w:t>
        <w:softHyphen/>
        <w:t xml:space="preserve">ком в Камышине, они распространяются и о своем личном усердии, и о заслугах всего волжского войска. Они говорят, что «таковых злодеев (как Зубакин) старанием войсковой канцелярии в нынешнем году до несколько человек, в том числе и </w:t>
      </w:r>
      <w:r>
        <w:rPr>
          <w:rStyle w:val="11"/>
          <w:i/>
          <w:iCs/>
          <w:color w:val="000000"/>
        </w:rPr>
        <w:t>славный разбойник Кулагин</w:t>
      </w:r>
      <w:r>
        <w:rPr>
          <w:rStyle w:val="11"/>
          <w:color w:val="000000"/>
        </w:rPr>
        <w:t xml:space="preserve"> с товарищи, пере</w:t>
        <w:softHyphen/>
        <w:t>ловлены и отосланы в подлежащее место»</w:t>
      </w:r>
      <w:r>
        <w:rPr>
          <w:rStyle w:val="11"/>
          <w:color w:val="000000"/>
          <w:vertAlign w:val="superscript"/>
        </w:rPr>
        <w:t>1</w:t>
      </w:r>
      <w:r>
        <w:rPr>
          <w:rStyle w:val="11"/>
          <w:color w:val="000000"/>
        </w:rPr>
        <w:t xml:space="preserve">. Они послали </w:t>
      </w:r>
    </w:p>
    <w:p>
      <w:pPr>
        <w:pStyle w:val="Style21"/>
        <w:pBdr/>
        <w:spacing w:lineRule="auto" w:line="228"/>
        <w:jc w:val="both"/>
        <w:rPr>
          <w:rFonts w:ascii="Arial Unicode MS" w:hAnsi="Arial Unicode MS" w:cs="Arial Unicode MS"/>
          <w:sz w:val="24"/>
          <w:szCs w:val="24"/>
        </w:rPr>
        <w:framePr w:w="5837" w:h="619" w:x="483" w:y="9947" w:hSpace="0" w:vSpace="0" w:wrap="around" w:vAnchor="page" w:hAnchor="page" w:hRule="exact"/>
        <w:pBdr/>
      </w:pPr>
      <w:r>
        <w:rPr>
          <w:rStyle w:val="Style15"/>
          <w:color w:val="000000"/>
          <w:vertAlign w:val="superscript"/>
        </w:rPr>
        <w:t>1</w:t>
      </w:r>
      <w:r>
        <w:rPr>
          <w:rStyle w:val="Style15"/>
          <w:color w:val="000000"/>
        </w:rPr>
        <w:t xml:space="preserve"> Атамана Кулагу во всех тогдашних официальных бумагах называют </w:t>
      </w:r>
      <w:r>
        <w:rPr>
          <w:rStyle w:val="Style15"/>
          <w:i/>
          <w:iCs/>
          <w:color w:val="000000"/>
        </w:rPr>
        <w:t>славным разбойником —</w:t>
      </w:r>
      <w:r>
        <w:rPr>
          <w:rStyle w:val="Style15"/>
          <w:color w:val="000000"/>
        </w:rPr>
        <w:t xml:space="preserve"> эпитет, которого не удостаивался даже знаме</w:t>
        <w:softHyphen/>
        <w:t>нитый Заметаев.</w:t>
      </w:r>
    </w:p>
    <w:p>
      <w:pPr>
        <w:pStyle w:val="Style20"/>
        <w:pBdr/>
        <w:rPr>
          <w:rFonts w:ascii="Arial Unicode MS" w:hAnsi="Arial Unicode MS" w:cs="Arial Unicode MS"/>
          <w:sz w:val="24"/>
          <w:szCs w:val="24"/>
        </w:rPr>
        <w:framePr w:w="256" w:h="195" w:x="507" w:y="10859" w:hSpace="0" w:vSpace="0" w:wrap="around" w:vAnchor="page" w:hAnchor="page" w:hRule="exact"/>
        <w:pBdr/>
      </w:pPr>
      <w:r>
        <w:rPr>
          <w:rStyle w:val="Style14"/>
          <w:color w:val="000000"/>
        </w:rPr>
        <w:t>30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9525" distR="12065" simplePos="0" locked="0" layoutInCell="0" allowOverlap="1" relativeHeight="106" wp14:anchorId="1BEE5AD0">
                <wp:simplePos x="0" y="0"/>
                <wp:positionH relativeFrom="page">
                  <wp:posOffset>333375</wp:posOffset>
                </wp:positionH>
                <wp:positionV relativeFrom="page">
                  <wp:posOffset>6261100</wp:posOffset>
                </wp:positionV>
                <wp:extent cx="683260" cy="635"/>
                <wp:effectExtent l="4445" t="5080" r="5715" b="5080"/>
                <wp:wrapNone/>
                <wp:docPr id="110" name="AutoShape 141"/>
                <a:graphic xmlns:a="http://schemas.openxmlformats.org/drawingml/2006/main">
                  <a:graphicData uri="http://schemas.microsoft.com/office/word/2010/wordprocessingShape">
                    <wps:wsp>
                      <wps:cNvSpPr/>
                      <wps:spPr>
                        <a:xfrm>
                          <a:off x="0" y="0"/>
                          <a:ext cx="68328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41" path="m0,0l-2147483648,-2147483647e" stroked="t" o:allowincell="f" style="position:absolute;margin-left:26.25pt;margin-top:493pt;width:53.75pt;height:0pt;mso-wrap-style:none;v-text-anchor:middle;mso-position-horizontal-relative:page;mso-position-vertical-relative:page" wp14:anchorId="1BEE5AD0"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43" w:x="481" w:y="482" w:hSpace="0" w:vSpace="0" w:wrap="around" w:vAnchor="page" w:hAnchor="page" w:hRule="exact"/>
        <w:pBdr/>
      </w:pPr>
      <w:r>
        <w:rPr>
          <w:rStyle w:val="11"/>
          <w:color w:val="000000"/>
        </w:rPr>
        <w:t>к Циммерману описание примет Малахова с работником, отправили даже особого нарочного, казацкого старшину, для личных объяснений. Вообще заметно, что в Дубовке очень суетились, да и было отчего.</w:t>
      </w:r>
    </w:p>
    <w:p>
      <w:pPr>
        <w:pStyle w:val="TextBody"/>
        <w:pBdr/>
        <w:ind w:firstLine="360"/>
        <w:jc w:val="both"/>
        <w:rPr>
          <w:rFonts w:ascii="Arial Unicode MS" w:hAnsi="Arial Unicode MS" w:cs="Arial Unicode MS"/>
          <w:sz w:val="24"/>
          <w:szCs w:val="24"/>
        </w:rPr>
        <w:framePr w:w="5842" w:h="10243" w:x="481" w:y="482" w:hSpace="0" w:vSpace="0" w:wrap="around" w:vAnchor="page" w:hAnchor="page" w:hRule="exact"/>
        <w:pBdr/>
      </w:pPr>
      <w:r>
        <w:rPr>
          <w:rStyle w:val="11"/>
          <w:color w:val="000000"/>
        </w:rPr>
        <w:t>Объяснившись с нарочным, Циммерман не остановился, однако, на этом объяснении. Ему нужно было довести дело до конца. Он уведомлял дубовское начальство, что, считая за нужное довести до сведения правительства «о усердии, в соискании тех злодеев, от оной станицы упот</w:t>
        <w:softHyphen/>
        <w:t>ребленном и употребляемом», желал бы знать подробнее о том третьем лице, которое крестьянин Андреев видел у есаула Щербакова, не сам ли то Зубакин, следов которого все еще он нигде не находил; он требовал поймать его каким бы то ни было способом, несмотря даже на то, если бы приметы оказались несходными с показанием Ан</w:t>
        <w:softHyphen/>
        <w:t>дреева. Но из Дубовки известили Циммермана, что, при арестовании Малахова и его работника, не было третьего лица, что, может быть, Андреев видел там казака Кощеева, который действительно вместе с ними приехал в Дубовку, но «только оной Кощеев подлинно здесь природной казак и реченному Щербакову шурин», как будто шурин Щер</w:t>
        <w:softHyphen/>
        <w:t>бакова не мог быть разбойником.</w:t>
      </w:r>
    </w:p>
    <w:p>
      <w:pPr>
        <w:pStyle w:val="TextBody"/>
        <w:pBdr/>
        <w:ind w:firstLine="360"/>
        <w:jc w:val="both"/>
        <w:rPr>
          <w:rFonts w:ascii="Arial Unicode MS" w:hAnsi="Arial Unicode MS" w:cs="Arial Unicode MS"/>
          <w:sz w:val="24"/>
          <w:szCs w:val="24"/>
        </w:rPr>
        <w:framePr w:w="5842" w:h="10243" w:x="481" w:y="482" w:hSpace="0" w:vSpace="0" w:wrap="around" w:vAnchor="page" w:hAnchor="page" w:hRule="exact"/>
        <w:pBdr/>
      </w:pPr>
      <w:r>
        <w:rPr>
          <w:rStyle w:val="11"/>
          <w:color w:val="000000"/>
        </w:rPr>
        <w:t>Наконец к Циммерману привезли Малахова с работ</w:t>
        <w:softHyphen/>
        <w:t>ником. Допросив их, Циммерман убедился, что нашел имен</w:t>
        <w:softHyphen/>
        <w:t>но того, кого искал: под невинною наружностью работника, остриженного, впрочем, в кружало, скрывался сам знаме</w:t>
        <w:softHyphen/>
        <w:t>нитый вор Зубакин, о поимке которого так заботился По</w:t>
        <w:softHyphen/>
        <w:t>темкин. Настоящее имя купца нам уже давно известно: это был Лукьян Белевцов, постоянно ездивший в Камышин по делам торговли и бывший потом в партии Брагина и Зубакина. Циммерман узнал и еще много подробностей, раскрытия которых всего более страшились войсковые стар</w:t>
        <w:softHyphen/>
        <w:t>шины и атаман; он узнал, что войсковой атаман Василий Персидский и брат его Федор Персидский, а также вой</w:t>
        <w:softHyphen/>
        <w:t>сковой старшина Савельев и войсковой дьяк Криулин взяли у Зубакина и Белевцова при арестовании все деньги и имущество, пограбленное у майора Зайцева и у повешен</w:t>
        <w:softHyphen/>
        <w:t>ного Исеева, и вынудили их дать расписку такого содер</w:t>
        <w:softHyphen/>
        <w:t>жания, будто вещи эти проданы им по собственному желанию продавцов; что в получении разбойниками денег и имущества расписался дубовский священник Николаев, тоже за известную сумму вознаграждения. Циммерман уз</w:t>
        <w:softHyphen/>
        <w:t>нал имена всех, участвовавших в последней разбойничьей экспедиции на реке Вороне; от него не скрылось также</w:t>
      </w:r>
    </w:p>
    <w:p>
      <w:pPr>
        <w:pStyle w:val="Style20"/>
        <w:pBdr/>
        <w:rPr>
          <w:rFonts w:ascii="Arial Unicode MS" w:hAnsi="Arial Unicode MS" w:cs="Arial Unicode MS"/>
          <w:sz w:val="24"/>
          <w:szCs w:val="24"/>
        </w:rPr>
        <w:framePr w:w="256" w:h="195" w:x="5982" w:y="10859" w:hSpace="0" w:vSpace="0" w:wrap="around" w:vAnchor="page" w:hAnchor="page" w:hRule="exact"/>
        <w:pBdr/>
      </w:pPr>
      <w:r>
        <w:rPr>
          <w:rStyle w:val="Style14"/>
          <w:color w:val="000000"/>
        </w:rPr>
        <w:t>30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442" w:x="488" w:y="491" w:hSpace="0" w:vSpace="0" w:wrap="around" w:vAnchor="page" w:hAnchor="page" w:hRule="exact"/>
        <w:pBdr/>
      </w:pPr>
      <w:r>
        <w:rPr>
          <w:rStyle w:val="11"/>
          <w:color w:val="000000"/>
        </w:rPr>
        <w:t>и то, что, когда он посылал из своего отряда поручика Куроша с командой для поисков за Зубакиным, волжское войско не только не давало Курошу «ни за какие прогоны» подвод, но вообще не допускало его до розысков и что Курош получил лошадей только тогда, когда сказал, что едет назад к Циммерману, и т.д.</w:t>
      </w:r>
    </w:p>
    <w:p>
      <w:pPr>
        <w:pStyle w:val="TextBody"/>
        <w:pBdr/>
        <w:jc w:val="both"/>
        <w:rPr>
          <w:rFonts w:ascii="Arial Unicode MS" w:hAnsi="Arial Unicode MS" w:cs="Arial Unicode MS"/>
          <w:sz w:val="24"/>
          <w:szCs w:val="24"/>
        </w:rPr>
        <w:framePr w:w="5827" w:h="9442" w:x="488" w:y="491" w:hSpace="0" w:vSpace="0" w:wrap="around" w:vAnchor="page" w:hAnchor="page" w:hRule="exact"/>
        <w:pBdr/>
      </w:pPr>
      <w:r>
        <w:rPr>
          <w:rStyle w:val="11"/>
          <w:color w:val="000000"/>
        </w:rPr>
        <w:t>Обо всем этом Циммерман донес воронежскому губер</w:t>
        <w:softHyphen/>
        <w:t>натору Потапову. Замечательно, что по поводу этого об</w:t>
        <w:softHyphen/>
        <w:t>стоятельства он протестовал, между прочим, против откупов, которые, по его мнению, более чем что-либо спо</w:t>
        <w:softHyphen/>
        <w:t>собствовали усилению разбоев. Начало каждого злодейства, говорит он, скрывается в кабаке; там разбойники, в пьян</w:t>
        <w:softHyphen/>
        <w:t>стве, «чинят свои договоры» и обдумывают воровские экс</w:t>
        <w:softHyphen/>
        <w:t>педиции, а огромные леса и степи Верхоломовского уезда помогали скрываться разбойникам. Как на один из главных притонов Циммерман указывает на село Дмитриевское или Дуровщину, отдаленное от всех населенных местностей, и в особенности на кабак, находившийся в этом селе. Цим</w:t>
        <w:softHyphen/>
        <w:t>мерман просил губернатора «куда бы то ни было свести питейный дом». С своей стороны губернатор донес о про</w:t>
        <w:softHyphen/>
        <w:t>делках волжских властей военной коллегии.</w:t>
      </w:r>
    </w:p>
    <w:p>
      <w:pPr>
        <w:pStyle w:val="TextBody"/>
        <w:pBdr/>
        <w:jc w:val="both"/>
        <w:rPr>
          <w:rFonts w:ascii="Arial Unicode MS" w:hAnsi="Arial Unicode MS" w:cs="Arial Unicode MS"/>
          <w:sz w:val="24"/>
          <w:szCs w:val="24"/>
        </w:rPr>
        <w:framePr w:w="5827" w:h="9442" w:x="488" w:y="491" w:hSpace="0" w:vSpace="0" w:wrap="around" w:vAnchor="page" w:hAnchor="page" w:hRule="exact"/>
        <w:pBdr/>
      </w:pPr>
      <w:r>
        <w:rPr>
          <w:rStyle w:val="11"/>
          <w:color w:val="000000"/>
        </w:rPr>
        <w:t>Но аккуратный Циммерман не остановился и на этом. Он написал Потемкину, не утаив ничего, что делалось в Дубовке. В кратковременное свое пребывание на месте разбоев Циммерман успел захватить 86 человек «разных злодеев, смертоубивцов, разбойников, пристанодержателей и, по оговору злодеев, знавших о их злодействах». Заме</w:t>
        <w:softHyphen/>
        <w:t>чательно, что между захваченными преступниками духовен</w:t>
        <w:softHyphen/>
        <w:t>ство составляло 8 или 9 процентов</w:t>
      </w:r>
      <w:r>
        <w:rPr>
          <w:rStyle w:val="11"/>
          <w:color w:val="000000"/>
          <w:vertAlign w:val="superscript"/>
        </w:rPr>
        <w:t>1</w:t>
      </w:r>
      <w:r>
        <w:rPr>
          <w:rStyle w:val="11"/>
          <w:color w:val="000000"/>
        </w:rPr>
        <w:t xml:space="preserve"> — так незавидно было положение дел, по-видимому, счастливого государства! Но при всем том не поймано было еще много лиц из шайки Брагина, а еще большее число разбойников было вовсе неизвестно Циммерману и Потемкину даже по именам, хотя отряды Циммермана, его нарочные и курьеры летали по всем направлениям. Отважные шайки совершали экспе</w:t>
        <w:softHyphen/>
        <w:t xml:space="preserve">диции на тысячу верст, и часто одно и то же страшное имя раздавалось или в низовьях Волги, или на Каспийском море у самых персидских границ, или на берегах Оки и Урала. Вот какова, в сущности, была жизнь в государстве, наружным блеском которого очаровывался Дидро! </w:t>
      </w:r>
    </w:p>
    <w:p>
      <w:pPr>
        <w:pStyle w:val="Style21"/>
        <w:pBdr/>
        <w:spacing w:lineRule="auto" w:line="240"/>
        <w:jc w:val="both"/>
        <w:rPr>
          <w:rFonts w:ascii="Arial Unicode MS" w:hAnsi="Arial Unicode MS" w:cs="Arial Unicode MS"/>
          <w:sz w:val="24"/>
          <w:szCs w:val="24"/>
        </w:rPr>
        <w:framePr w:w="5827" w:h="446" w:x="488" w:y="10149" w:hSpace="0" w:vSpace="0" w:wrap="around" w:vAnchor="page" w:hAnchor="page" w:hRule="exact"/>
        <w:pBdr/>
      </w:pPr>
      <w:r>
        <w:rPr>
          <w:rStyle w:val="Style15"/>
          <w:color w:val="000000"/>
          <w:vertAlign w:val="superscript"/>
        </w:rPr>
        <w:t>1</w:t>
      </w:r>
      <w:r>
        <w:rPr>
          <w:rStyle w:val="Style15"/>
          <w:color w:val="000000"/>
        </w:rPr>
        <w:t xml:space="preserve"> «Попов 3, церковников 3, рекрут 4, однодворцев 10, крестьян 65, дьякон 1».</w:t>
      </w:r>
    </w:p>
    <w:p>
      <w:pPr>
        <w:pStyle w:val="Style20"/>
        <w:pBdr/>
        <w:rPr>
          <w:rFonts w:ascii="Arial Unicode MS" w:hAnsi="Arial Unicode MS" w:cs="Arial Unicode MS"/>
          <w:sz w:val="24"/>
          <w:szCs w:val="24"/>
        </w:rPr>
        <w:framePr w:w="256" w:h="195" w:x="507" w:y="10859" w:hSpace="0" w:vSpace="0" w:wrap="around" w:vAnchor="page" w:hAnchor="page" w:hRule="exact"/>
        <w:pBdr/>
      </w:pPr>
      <w:r>
        <w:rPr>
          <w:rStyle w:val="Style14"/>
          <w:color w:val="000000"/>
        </w:rPr>
        <w:t>30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9525" distR="12065" simplePos="0" locked="0" layoutInCell="0" allowOverlap="1" relativeHeight="107" wp14:anchorId="221E9F6D">
                <wp:simplePos x="0" y="0"/>
                <wp:positionH relativeFrom="page">
                  <wp:posOffset>333375</wp:posOffset>
                </wp:positionH>
                <wp:positionV relativeFrom="page">
                  <wp:posOffset>6379845</wp:posOffset>
                </wp:positionV>
                <wp:extent cx="683260" cy="635"/>
                <wp:effectExtent l="6350" t="6985" r="6985" b="6350"/>
                <wp:wrapNone/>
                <wp:docPr id="111" name="AutoShape 142"/>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42" path="m0,0l-2147483648,-2147483647e" stroked="t" o:allowincell="f" style="position:absolute;margin-left:26.25pt;margin-top:502.35pt;width:53.75pt;height:0pt;mso-wrap-style:none;v-text-anchor:middle;mso-position-horizontal-relative:page;mso-position-vertical-relative:page" wp14:anchorId="221E9F6D" type="_x0000_t32">
                <v:fill o:detectmouseclick="t" on="false"/>
                <v:stroke color="black" weight="12240" joinstyle="round" endcap="flat"/>
                <w10:wrap type="none"/>
              </v:shape>
            </w:pict>
          </mc:Fallback>
        </mc:AlternateContent>
      </w:r>
    </w:p>
    <w:p>
      <w:pPr>
        <w:pStyle w:val="TextBody"/>
        <w:pBdr/>
        <w:jc w:val="both"/>
        <w:rPr>
          <w:rFonts w:ascii="Arial Unicode MS" w:hAnsi="Arial Unicode MS" w:cs="Arial Unicode MS"/>
          <w:sz w:val="24"/>
          <w:szCs w:val="24"/>
        </w:rPr>
        <w:framePr w:w="5832" w:h="6744" w:x="486" w:y="491" w:hSpace="0" w:vSpace="0" w:wrap="around" w:vAnchor="page" w:hAnchor="page" w:hRule="exact"/>
        <w:pBdr/>
      </w:pPr>
      <w:r>
        <w:rPr>
          <w:rStyle w:val="11"/>
          <w:color w:val="000000"/>
        </w:rPr>
        <w:t>Пойманных разбойников повезли на суд к верхоломовскому воеводе, а над действиями начальников волжского войска Потемкин, в то время уже князь</w:t>
      </w:r>
      <w:r>
        <w:rPr>
          <w:rStyle w:val="11"/>
          <w:color w:val="000000"/>
          <w:vertAlign w:val="superscript"/>
        </w:rPr>
        <w:t>1</w:t>
      </w:r>
      <w:r>
        <w:rPr>
          <w:rStyle w:val="11"/>
          <w:color w:val="000000"/>
        </w:rPr>
        <w:t>, велел нарядить следствен</w:t>
        <w:softHyphen/>
        <w:t>ную комиссию. Он, между прочим, писал воронежскому гу</w:t>
        <w:softHyphen/>
        <w:t>бернатору: «Касательно же до вредного поступка Дубовской станицы начальников, то предписал я волжского войска ата</w:t>
        <w:softHyphen/>
        <w:t>ману, чтоб он ко изысканию истины, по требованиям вашим, прислал обстоятельный ответ, по которому и благоволите меня уведомить, подлинно ли описываемой поступок в Дубовской станице и от кого именно учинен, дабы виновные в страх другим наказаны были». Вместо Циммермана и его драгун для истребления разбойников назначены были казацкие отря</w:t>
        <w:softHyphen/>
        <w:t>ды, и начальником над ними командирован полковник Платов, один из любимейших героев войска Донского, впоследствии гроза французов.</w:t>
      </w:r>
    </w:p>
    <w:p>
      <w:pPr>
        <w:pStyle w:val="TextBody"/>
        <w:pBdr/>
        <w:jc w:val="both"/>
        <w:rPr>
          <w:rFonts w:ascii="Arial Unicode MS" w:hAnsi="Arial Unicode MS" w:cs="Arial Unicode MS"/>
          <w:sz w:val="24"/>
          <w:szCs w:val="24"/>
        </w:rPr>
        <w:framePr w:w="5832" w:h="6744" w:x="486" w:y="491" w:hSpace="0" w:vSpace="0" w:wrap="around" w:vAnchor="page" w:hAnchor="page" w:hRule="exact"/>
        <w:pBdr/>
      </w:pPr>
      <w:r>
        <w:rPr>
          <w:rStyle w:val="11"/>
          <w:color w:val="000000"/>
        </w:rPr>
        <w:t>На щекотливые запросы Воронежского губернатора вой</w:t>
        <w:softHyphen/>
        <w:t>сковой атаман Персидский отвечал: «Пажити и денег за вы</w:t>
        <w:softHyphen/>
        <w:t>пуск их (т.е. Зубакина и Белевцова) из-за караула я во взяток никогда не бирывал».</w:t>
      </w:r>
    </w:p>
    <w:p>
      <w:pPr>
        <w:pStyle w:val="TextBody"/>
        <w:pBdr/>
        <w:jc w:val="both"/>
        <w:rPr>
          <w:rFonts w:ascii="Arial Unicode MS" w:hAnsi="Arial Unicode MS" w:cs="Arial Unicode MS"/>
          <w:sz w:val="24"/>
          <w:szCs w:val="24"/>
        </w:rPr>
        <w:framePr w:w="5832" w:h="6744" w:x="486" w:y="491" w:hSpace="0" w:vSpace="0" w:wrap="around" w:vAnchor="page" w:hAnchor="page" w:hRule="exact"/>
        <w:pBdr/>
      </w:pPr>
      <w:r>
        <w:rPr>
          <w:rStyle w:val="11"/>
          <w:color w:val="000000"/>
        </w:rPr>
        <w:t>Атаман при этом оправдывался, что освободил их из-под ареста «с пажитью» и с деньгами, что еще до ареста и после освобождения из-под караула разбойники продавали имевши</w:t>
        <w:softHyphen/>
        <w:t>еся у них вещи «несравненною ценою», то есть дороже того (добавлял он), «как после разбития злодея Пугачева в здеш</w:t>
        <w:softHyphen/>
        <w:t>них местах многие люди такие ж вещи продавали»; что осво</w:t>
        <w:softHyphen/>
        <w:t xml:space="preserve">бодил он их на основании манифеста; что после освобождения действительно купил у Малахова лошадь, но заплатил за нее все деньги сполна, и т.д. «Показание ж их ложное на меня не из чего другого происходит, как из одной злости, потому </w:t>
      </w:r>
    </w:p>
    <w:p>
      <w:pPr>
        <w:pStyle w:val="Style21"/>
        <w:pBdr/>
        <w:jc w:val="both"/>
        <w:rPr>
          <w:rFonts w:ascii="Arial Unicode MS" w:hAnsi="Arial Unicode MS" w:cs="Arial Unicode MS"/>
          <w:sz w:val="24"/>
          <w:szCs w:val="24"/>
        </w:rPr>
        <w:framePr w:w="5832" w:h="3192" w:x="486" w:y="7461" w:hSpace="0" w:vSpace="0" w:wrap="around" w:vAnchor="page" w:hAnchor="page" w:hRule="exact"/>
        <w:pBdr/>
      </w:pPr>
      <w:r>
        <w:rPr>
          <w:rStyle w:val="Style15"/>
          <w:color w:val="000000"/>
          <w:vertAlign w:val="superscript"/>
        </w:rPr>
        <w:t>1</w:t>
      </w:r>
      <w:r>
        <w:rPr>
          <w:rStyle w:val="Style15"/>
          <w:color w:val="000000"/>
        </w:rPr>
        <w:t xml:space="preserve"> Вот в каких выражениях относились тогда официально к Потем</w:t>
        <w:softHyphen/>
        <w:t>кину такие лица, как губернаторы (воронежский) и им равные: «Высо</w:t>
        <w:softHyphen/>
        <w:t>копревосходительному господину генерал-аншефу, командующему легкою конницей, всеми нерегулярными войсками и Санкт-Петербургскою диви</w:t>
        <w:softHyphen/>
        <w:t>зией, сенатору, государственной военной коллегии вице-президенту, Но</w:t>
        <w:softHyphen/>
        <w:t>вороссийской, Азовской и Астраханской губерний государеву наместнику (или генерал-губернатору), войск там поселенных и Днепровской линии главному командиру, ее императорского величества генерал-адъютанту, действительному камергеру, лейб-гвардии Преображенского полка под</w:t>
        <w:softHyphen/>
        <w:t>полковнику, кавалергардского корпуса поручику, кирасирского Новотро</w:t>
        <w:softHyphen/>
        <w:t>ицкого полка шефу, мастеровой и оружейной палаты верховному начальнику и разных орденов кавалеру, светлейшему князю Григорию Александровичу Потемкину — всепокорнейший рапорт». Замечательно, что все это бесконечно длинное перечисление оттенков в титуле соблю</w:t>
        <w:softHyphen/>
        <w:t>далось строжайшим образом, хотя часто случалось, что самый рапорт, то есть сущность дела, выходил короче титула Потемкина. Но так было принято. Потемкин пожалован князем Римской Империи 27 февр. 1776 г.</w:t>
      </w:r>
    </w:p>
    <w:p>
      <w:pPr>
        <w:pStyle w:val="Style20"/>
        <w:pBdr/>
        <w:rPr>
          <w:rFonts w:ascii="Arial Unicode MS" w:hAnsi="Arial Unicode MS" w:cs="Arial Unicode MS"/>
          <w:sz w:val="24"/>
          <w:szCs w:val="24"/>
        </w:rPr>
        <w:framePr w:w="256" w:h="195" w:x="5977" w:y="10859" w:hSpace="0" w:vSpace="0" w:wrap="around" w:vAnchor="page" w:hAnchor="page" w:hRule="exact"/>
        <w:pBdr/>
      </w:pPr>
      <w:r>
        <w:rPr>
          <w:rStyle w:val="Style14"/>
          <w:color w:val="000000"/>
        </w:rPr>
        <w:t>30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5080" distR="7620" simplePos="0" locked="0" layoutInCell="0" allowOverlap="1" relativeHeight="108" wp14:anchorId="0BD6E57A">
                <wp:simplePos x="0" y="0"/>
                <wp:positionH relativeFrom="page">
                  <wp:posOffset>338455</wp:posOffset>
                </wp:positionH>
                <wp:positionV relativeFrom="page">
                  <wp:posOffset>4669790</wp:posOffset>
                </wp:positionV>
                <wp:extent cx="682625" cy="635"/>
                <wp:effectExtent l="5080" t="5715" r="4445" b="4445"/>
                <wp:wrapNone/>
                <wp:docPr id="112" name="AutoShape 143"/>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43" path="m0,0l-2147483648,-2147483647e" stroked="t" o:allowincell="f" style="position:absolute;margin-left:26.65pt;margin-top:367.7pt;width:53.7pt;height:0pt;mso-wrap-style:none;v-text-anchor:middle;mso-position-horizontal-relative:page;mso-position-vertical-relative:page" wp14:anchorId="0BD6E57A"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что чрез старание войсковой канцелярии они сысканы и к ко</w:t>
        <w:softHyphen/>
        <w:t>миссии взяты, и тем их злодейство утаиться не могло». Так заключил Персидский свое оправдание, забывая, что разбой</w:t>
        <w:softHyphen/>
        <w:t>ники пойманы не их старанием.</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То же самое отвечал брат атамана, войсковой старшина Федор Персидский, говоря, что ни пажити, ни денег «во взя</w:t>
        <w:softHyphen/>
        <w:t>ток я никогда не бирывал и не знаю и под видом покупки ничего я у себя не оставлял и не покупал», и т.д.</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А по освобождении их, — добавлял Персидский, — чрез несколько время, по просьбе, у купца Малахова я раз</w:t>
        <w:softHyphen/>
        <w:t>менял червонных империалов сто рублей на мелкие деньги, вместо которых он получил от меня медные и серебряные, а последние получил у чумака (целовальника) моего в кабаке при людях». По примеру брата, он утверждал, что разбойники ложно показали на него по злобе.</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В таких точно выражениях оправдывались и войсковой старшина Савельев, и войсковой дьяк Криулии.</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Священник Николаев, которого разбойники уличали в стачке с дубовскими властями и в том, что он брал их на поруки, отвечал, что на поруки он их никогда не брал, а в день освобождения их из-под караула зашел в канцелярию по собственному делу, совершенно случайно, и только расписался за них в получении имущества. «А после того, — признавался священник, — они ко мне на квартиру выпросились и были несколько время, продавали разным людям пажить; а во время той их у меня бытности довольствовал я их своим хлебом и разною харчью, почему по счете и оказалось за то издер</w:t>
        <w:softHyphen/>
        <w:t>жанных денег десять рублей, в уплату которых мне оной ку</w:t>
        <w:softHyphen/>
        <w:t>пец, при отъезде своем из Дубовки, отдал деньгами-ж пять рублей, а за остальные из рухляди ветхой. А во взяток денег десяти рублей и никакой пажити не бирывал, что и показы</w:t>
        <w:softHyphen/>
        <w:t>вают они на меня ложно».</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Наконец, Зубакин уверял Циммермана, что при освобож</w:t>
        <w:softHyphen/>
        <w:t>дении его из-под ареста в Дубовке он должен был дать взятку даже канцелярскому сторожу,</w:t>
      </w:r>
    </w:p>
    <w:p>
      <w:pPr>
        <w:pStyle w:val="TextBody"/>
        <w:pBdr/>
        <w:jc w:val="both"/>
        <w:rPr>
          <w:rFonts w:ascii="Arial Unicode MS" w:hAnsi="Arial Unicode MS" w:cs="Arial Unicode MS"/>
          <w:sz w:val="24"/>
          <w:szCs w:val="24"/>
        </w:rPr>
        <w:framePr w:w="5818" w:h="10229" w:x="493" w:y="496" w:hSpace="0" w:vSpace="0" w:wrap="around" w:vAnchor="page" w:hAnchor="page" w:hRule="exact"/>
        <w:pBdr/>
      </w:pPr>
      <w:r>
        <w:rPr>
          <w:rStyle w:val="11"/>
          <w:color w:val="000000"/>
        </w:rPr>
        <w:t>В таком-то неблагоприятном свете выказывались поступки всего официального мира в волжском войске. Действия дубовских властей, в самом деле, казались очень подозрительными: показание Зубакина было слишком правдоподобно. В Дубовке понимали это и потому представили воронежскому губернато</w:t>
        <w:softHyphen/>
        <w:t>ру пространнейшее объяснение и просили его «от напрасного нарекания милостиво защитить и представить его светлости, чтобы понапрасну за неведение не могли понести какого отве</w:t>
        <w:softHyphen/>
        <w:t>та». Но дело поставлено было так, что его трудно уже было</w:t>
      </w:r>
    </w:p>
    <w:p>
      <w:pPr>
        <w:pStyle w:val="Style20"/>
        <w:pBdr/>
        <w:rPr>
          <w:rFonts w:ascii="Arial Unicode MS" w:hAnsi="Arial Unicode MS" w:cs="Arial Unicode MS"/>
          <w:sz w:val="24"/>
          <w:szCs w:val="24"/>
        </w:rPr>
        <w:framePr w:w="256" w:h="195" w:x="502" w:y="10859" w:hSpace="0" w:vSpace="0" w:wrap="around" w:vAnchor="page" w:hAnchor="page" w:hRule="exact"/>
        <w:pBdr/>
      </w:pPr>
      <w:r>
        <w:rPr>
          <w:rStyle w:val="Style14"/>
          <w:color w:val="000000"/>
        </w:rPr>
        <w:t>30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43" w:x="478" w:y="485" w:hSpace="0" w:vSpace="0" w:wrap="around" w:vAnchor="page" w:hAnchor="page" w:hRule="exact"/>
        <w:pBdr/>
      </w:pPr>
      <w:r>
        <w:rPr>
          <w:rStyle w:val="11"/>
          <w:color w:val="000000"/>
        </w:rPr>
        <w:t>поворотить назад. Все опрокинулось на представителей волж</w:t>
        <w:softHyphen/>
        <w:t>ского войска: и члены военной коллегии, и князь Потемкин, и воронежский губернатор Потапов, и астраханский губернатор Якобий — все требовали строжайшего суда над обвиненными; и полетели ордера по инстанциям, от высшей к низшей, от военной коллегии к Потемкину, от Потемкина к Потапову и Якобию, от Якобия к астраханскому обер-коменданту генера</w:t>
        <w:softHyphen/>
        <w:t>лу Левину, от него к царицынскому коменданту полковнику Цыплетеву и т.д. Поступок дубовских властей называется уже «гнусным и несоответствующим званию их поступком». Цыплетев не стесняется бросать им в лицо оскорбительное назва</w:t>
        <w:softHyphen/>
        <w:t>ние «продерзателей». По приказанию Потемкина, Якобия и Левина, Цыплетев назначает следствие и посылает в Дубовку секунд-майора Венцеля; ему велено «как наивозможно яснее и доказательнее исследовать, буде окажутся притчинниками по тому гнусному поступку объявленные старшины, привести их в Астрахань».</w:t>
      </w:r>
    </w:p>
    <w:p>
      <w:pPr>
        <w:pStyle w:val="TextBody"/>
        <w:pBdr/>
        <w:ind w:firstLine="360"/>
        <w:jc w:val="both"/>
        <w:rPr>
          <w:rFonts w:ascii="Arial Unicode MS" w:hAnsi="Arial Unicode MS" w:cs="Arial Unicode MS"/>
          <w:sz w:val="24"/>
          <w:szCs w:val="24"/>
        </w:rPr>
        <w:framePr w:w="5846" w:h="10243" w:x="478" w:y="485" w:hSpace="0" w:vSpace="0" w:wrap="around" w:vAnchor="page" w:hAnchor="page" w:hRule="exact"/>
        <w:pBdr/>
      </w:pPr>
      <w:r>
        <w:rPr>
          <w:rStyle w:val="11"/>
          <w:color w:val="000000"/>
        </w:rPr>
        <w:t>9 августа 1776 г. обвиняемые призваны были в комис</w:t>
        <w:softHyphen/>
        <w:t>сию. Достойно особого замечания, что дубовские власти, ког</w:t>
        <w:softHyphen/>
        <w:t>да приехал к ним Венцель, тотчас отвели ему квартиру, прислали на производство дела бумаги, сургучу, ниток, свеч, чернильниц, перьев и даже коробку для песку, дали в караул казаков, а формально отвечать на вопросы не хотели... Они ссылались на то, что послали от себя объяснение к воро</w:t>
        <w:softHyphen/>
        <w:t>нежскому губернатору, который представил их ответы По</w:t>
        <w:softHyphen/>
        <w:t>темкину; они просили Венцеля отложить следствие до другого дня, чтобы успеть донести обо всем Цыплетеву. Действительно, они отправили Цыплетеву копии с ответов, которые были посланы воронежскому губернатору, и «ни</w:t>
        <w:softHyphen/>
        <w:t>жайше» просили Цыплетева объяснить все это Якобию. Но Цыплетев не уважил их просьбы и в жестких выражениях относился о них в своем рапорте к астраханскому обер-коменданту, говоря, что «оные ответы писаны единственно от самих тех написанных продерзателей в их пользу и оправ</w:t>
        <w:softHyphen/>
        <w:t>дание», и дает этим ответам эпитет «самопроизвольных».</w:t>
      </w:r>
    </w:p>
    <w:p>
      <w:pPr>
        <w:pStyle w:val="TextBody"/>
        <w:pBdr/>
        <w:ind w:firstLine="360"/>
        <w:jc w:val="both"/>
        <w:rPr>
          <w:rFonts w:ascii="Arial Unicode MS" w:hAnsi="Arial Unicode MS" w:cs="Arial Unicode MS"/>
          <w:sz w:val="24"/>
          <w:szCs w:val="24"/>
        </w:rPr>
        <w:framePr w:w="5846" w:h="10243" w:x="478" w:y="485" w:hSpace="0" w:vSpace="0" w:wrap="around" w:vAnchor="page" w:hAnchor="page" w:hRule="exact"/>
        <w:pBdr/>
      </w:pPr>
      <w:r>
        <w:rPr>
          <w:rStyle w:val="11"/>
          <w:color w:val="000000"/>
        </w:rPr>
        <w:t>Но как бы то ни было, а следствие пока приостановилось на время и Венцель должен был уехать из Дубовки; тем не менее обвиняемые через это ничего не выиграли, а только раз</w:t>
        <w:softHyphen/>
        <w:t>дражили Якобия. Прочитав их оправдания, он не переменил своего мнения и, между прочим, писал Цыплетеву: «Рекомен</w:t>
        <w:softHyphen/>
        <w:t>дую, несмотря ни на какие их ответы, произвести... настоящее и как возможно непродолжительное следствие, ибо по силе повеления его светлости не только следовать, но и судить их довлеет: но пока первое совершится, последнее до того време-</w:t>
      </w:r>
    </w:p>
    <w:p>
      <w:pPr>
        <w:pStyle w:val="Style20"/>
        <w:pBdr/>
        <w:jc w:val="right"/>
        <w:rPr>
          <w:rFonts w:ascii="Arial Unicode MS" w:hAnsi="Arial Unicode MS" w:cs="Arial Unicode MS"/>
          <w:sz w:val="24"/>
          <w:szCs w:val="24"/>
        </w:rPr>
        <w:framePr w:w="413" w:h="250" w:x="5922" w:y="10839" w:hSpace="0" w:vSpace="0" w:wrap="around" w:vAnchor="page" w:hAnchor="page" w:hRule="exact"/>
        <w:pBdr/>
      </w:pPr>
      <w:r>
        <w:rPr>
          <w:rStyle w:val="Style14"/>
          <w:color w:val="000000"/>
        </w:rPr>
        <w:t>30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269" w:x="488" w:y="506" w:hSpace="0" w:vSpace="0" w:wrap="around" w:vAnchor="page" w:hAnchor="page" w:hRule="exact"/>
        <w:pBdr/>
      </w:pPr>
      <w:r>
        <w:rPr>
          <w:rStyle w:val="11"/>
          <w:color w:val="000000"/>
        </w:rPr>
        <w:t>ни остается, в чем не оставьте дойтить до самой дела того истины, я же буду ожидать поспешнейшего в том содействия». Тогда наряжена была новая комиссия, презусом в которую ко</w:t>
        <w:softHyphen/>
        <w:t>мандировали секунд-майора Титова с другими офицерами. Прибыв на место следствия, Титов тотчас отправился к атама</w:t>
        <w:softHyphen/>
        <w:t>ну Персидскому, а на следующий день разослал нарочных ка</w:t>
        <w:softHyphen/>
        <w:t>заков с требованием, чтобы все лица, подлежащие следствию, явились в комиссию. Это было 22 октября. Но войсковой ата</w:t>
        <w:softHyphen/>
        <w:t>ман «отозвался тогда слабым» и не явился в комиссию. Титов назначил сбор на 24-е число, на понедельник, к девятому часу утра; обвиняемые отвечали, что они готовы и будут в комис</w:t>
        <w:softHyphen/>
        <w:t>сии. Но в понедельник на рассвете вестовой солдат доложил Титову, что войсковой атаман отправляется в путь, а куда — неизвестно. Тогда Титов послал к Персидскому находившего</w:t>
        <w:softHyphen/>
        <w:t>ся при нем офицера Кирсанова с требованием отложить этот «невременной» отъезд и явиться в комиссию для ответов. Кир</w:t>
        <w:softHyphen/>
        <w:t>санов застал атамана уже выехавшим со двора в дорожной ко</w:t>
        <w:softHyphen/>
        <w:t>ляске и, подойдя, объяснил, зачем послан от Титова.</w:t>
      </w:r>
    </w:p>
    <w:p>
      <w:pPr>
        <w:pStyle w:val="TextBody"/>
        <w:pBdr/>
        <w:jc w:val="both"/>
        <w:rPr>
          <w:rFonts w:ascii="Arial Unicode MS" w:hAnsi="Arial Unicode MS" w:cs="Arial Unicode MS"/>
          <w:sz w:val="24"/>
          <w:szCs w:val="24"/>
        </w:rPr>
        <w:framePr w:w="5827" w:h="9269" w:x="488" w:y="506" w:hSpace="0" w:vSpace="0" w:wrap="around" w:vAnchor="page" w:hAnchor="page" w:hRule="exact"/>
        <w:pBdr/>
      </w:pPr>
      <w:r>
        <w:rPr>
          <w:rStyle w:val="11"/>
          <w:color w:val="000000"/>
        </w:rPr>
        <w:t xml:space="preserve">— </w:t>
      </w:r>
      <w:r>
        <w:rPr>
          <w:rStyle w:val="11"/>
          <w:color w:val="000000"/>
        </w:rPr>
        <w:t>Я ответы учинил от себя и сам своеручно подписал, — отвечал Персидский, — почему уже и не принадлежу к ны</w:t>
        <w:softHyphen/>
        <w:t>нешнему следствию... А каков ответ состоялся, будет прислано к майору за известие, теперь же еду и ничего не опасаюсь.</w:t>
      </w:r>
    </w:p>
    <w:p>
      <w:pPr>
        <w:pStyle w:val="TextBody"/>
        <w:pBdr/>
        <w:jc w:val="both"/>
        <w:rPr>
          <w:rFonts w:ascii="Arial Unicode MS" w:hAnsi="Arial Unicode MS" w:cs="Arial Unicode MS"/>
          <w:sz w:val="24"/>
          <w:szCs w:val="24"/>
        </w:rPr>
        <w:framePr w:w="5827" w:h="9269" w:x="488" w:y="506" w:hSpace="0" w:vSpace="0" w:wrap="around" w:vAnchor="page" w:hAnchor="page" w:hRule="exact"/>
        <w:pBdr/>
      </w:pPr>
      <w:r>
        <w:rPr>
          <w:rStyle w:val="11"/>
          <w:color w:val="000000"/>
        </w:rPr>
        <w:t>Кирсанов говорил, что атаман рискует навлечь на себя гнев правительства «за ослушание высокой команды повеле</w:t>
        <w:softHyphen/>
        <w:t>ния», что его могут задержать.</w:t>
      </w:r>
    </w:p>
    <w:p>
      <w:pPr>
        <w:pStyle w:val="TextBody"/>
        <w:pBdr/>
        <w:jc w:val="both"/>
        <w:rPr>
          <w:rFonts w:ascii="Arial Unicode MS" w:hAnsi="Arial Unicode MS" w:cs="Arial Unicode MS"/>
          <w:sz w:val="24"/>
          <w:szCs w:val="24"/>
        </w:rPr>
        <w:framePr w:w="5827" w:h="9269" w:x="488" w:y="506" w:hSpace="0" w:vSpace="0" w:wrap="around" w:vAnchor="page" w:hAnchor="page" w:hRule="exact"/>
        <w:pBdr/>
      </w:pPr>
      <w:r>
        <w:rPr>
          <w:rStyle w:val="11"/>
          <w:color w:val="000000"/>
        </w:rPr>
        <w:t xml:space="preserve">— </w:t>
      </w:r>
      <w:r>
        <w:rPr>
          <w:rStyle w:val="11"/>
          <w:color w:val="000000"/>
        </w:rPr>
        <w:t>Ничего не трушу! — сказал Персидский и уехал.</w:t>
      </w:r>
    </w:p>
    <w:p>
      <w:pPr>
        <w:pStyle w:val="TextBody"/>
        <w:pBdr/>
        <w:jc w:val="both"/>
        <w:rPr>
          <w:rFonts w:ascii="Arial Unicode MS" w:hAnsi="Arial Unicode MS" w:cs="Arial Unicode MS"/>
          <w:sz w:val="24"/>
          <w:szCs w:val="24"/>
        </w:rPr>
        <w:framePr w:w="5827" w:h="9269" w:x="488" w:y="506" w:hSpace="0" w:vSpace="0" w:wrap="around" w:vAnchor="page" w:hAnchor="page" w:hRule="exact"/>
        <w:pBdr/>
      </w:pPr>
      <w:r>
        <w:rPr>
          <w:rStyle w:val="11"/>
          <w:color w:val="000000"/>
        </w:rPr>
        <w:t>Через час к Титову принесли письменное объяснение Персидского, которое он оставил, уезжая из Дубовки. В нем было то же, что и в прежних ответах атамана; вдобавок только он обвиняет здесь Циммермана в намеренном умолчании о некоторых фактах, говоривших будто бы в пользу волжского войска; он уверяет, будто Циммерман вовсе не посылал к ним поручика Куроша для отыскания разбойников, и проч. Отно</w:t>
        <w:softHyphen/>
        <w:t>сительно же самовольного отъезда из Дубовки он говорит, что получил на это приказание от Потемкина и Якобия и отправляется в Петербург «к его светлости для самонужней</w:t>
        <w:softHyphen/>
        <w:t>ших надобностей и испрошения не полученного на войско де</w:t>
        <w:softHyphen/>
        <w:t>нежного жалованья, как оное войску ныне весьма нужно для исправления к весне к переселению на Терек в силу именного ее императорского величества повеления»</w:t>
      </w:r>
      <w:r>
        <w:rPr>
          <w:rStyle w:val="11"/>
          <w:color w:val="000000"/>
          <w:vertAlign w:val="superscript"/>
        </w:rPr>
        <w:t>1</w:t>
      </w:r>
      <w:r>
        <w:rPr>
          <w:rStyle w:val="11"/>
          <w:color w:val="000000"/>
        </w:rPr>
        <w:t xml:space="preserve">. Донося обо всем </w:t>
      </w:r>
    </w:p>
    <w:p>
      <w:pPr>
        <w:pStyle w:val="Style21"/>
        <w:pBdr/>
        <w:spacing w:lineRule="auto" w:line="228"/>
        <w:jc w:val="both"/>
        <w:rPr>
          <w:rFonts w:ascii="Arial Unicode MS" w:hAnsi="Arial Unicode MS" w:cs="Arial Unicode MS"/>
          <w:sz w:val="24"/>
          <w:szCs w:val="24"/>
        </w:rPr>
        <w:framePr w:w="5827" w:h="634" w:x="488" w:y="9952" w:hSpace="0" w:vSpace="0" w:wrap="around" w:vAnchor="page" w:hAnchor="page" w:hRule="exact"/>
        <w:pBdr/>
      </w:pPr>
      <w:r>
        <w:rPr>
          <w:rStyle w:val="Style15"/>
          <w:color w:val="000000"/>
          <w:vertAlign w:val="superscript"/>
        </w:rPr>
        <w:t>1</w:t>
      </w:r>
      <w:r>
        <w:rPr>
          <w:rStyle w:val="Style15"/>
          <w:color w:val="000000"/>
        </w:rPr>
        <w:t xml:space="preserve"> Известно, что после усмирения народного волнения 1773—1775 годов, волжское войско переселено было на Терек за признание Пугачева государем и за подачу ему помощи.</w:t>
      </w:r>
    </w:p>
    <w:p>
      <w:pPr>
        <w:pStyle w:val="Style20"/>
        <w:pBdr/>
        <w:rPr>
          <w:rFonts w:ascii="Arial Unicode MS" w:hAnsi="Arial Unicode MS" w:cs="Arial Unicode MS"/>
          <w:sz w:val="24"/>
          <w:szCs w:val="24"/>
        </w:rPr>
        <w:framePr w:w="256" w:h="195" w:x="512" w:y="10859" w:hSpace="0" w:vSpace="0" w:wrap="around" w:vAnchor="page" w:hAnchor="page" w:hRule="exact"/>
        <w:pBdr/>
      </w:pPr>
      <w:r>
        <w:rPr>
          <w:rStyle w:val="Style14"/>
          <w:color w:val="000000"/>
        </w:rPr>
        <w:t>30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12700" distR="12065" simplePos="0" locked="0" layoutInCell="0" allowOverlap="1" relativeHeight="109" wp14:anchorId="4E2E3ABB">
                <wp:simplePos x="0" y="0"/>
                <wp:positionH relativeFrom="page">
                  <wp:posOffset>336550</wp:posOffset>
                </wp:positionH>
                <wp:positionV relativeFrom="page">
                  <wp:posOffset>6267450</wp:posOffset>
                </wp:positionV>
                <wp:extent cx="680085" cy="635"/>
                <wp:effectExtent l="6985" t="6985" r="6350" b="6350"/>
                <wp:wrapNone/>
                <wp:docPr id="113" name="AutoShape 144"/>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44" path="m0,0l-2147483648,-2147483647e" stroked="t" o:allowincell="f" style="position:absolute;margin-left:26.5pt;margin-top:493.5pt;width:53.5pt;height:0pt;mso-wrap-style:none;v-text-anchor:middle;mso-position-horizontal-relative:page;mso-position-vertical-relative:page" wp14:anchorId="4E2E3ABB"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6" w:h="10234" w:x="478" w:y="482" w:hSpace="0" w:vSpace="0" w:wrap="around" w:vAnchor="page" w:hAnchor="page" w:hRule="exact"/>
        <w:pBdr/>
      </w:pPr>
      <w:r>
        <w:rPr>
          <w:rStyle w:val="11"/>
          <w:color w:val="000000"/>
        </w:rPr>
        <w:t>этом Цыплетеву, Титов добавлял, что силой удержать Пер</w:t>
        <w:softHyphen/>
        <w:t>сидского он не мог «по неимению команды» и начал произ</w:t>
        <w:softHyphen/>
        <w:t>водить следствие над остальными обвиняемыми: вытребовал из Камышина Пучка с товарищем; потребовал от станичного начальства казака Кощеева, Брагина (о котором только те</w:t>
        <w:softHyphen/>
        <w:t>перь вспомнили) и других. Пучка с товарищем переслали, но о прочих получен ответ, что Кощеев находился в моздокском казачьем полку, только оттуда бежал, а где сам Брагин и другие, никому неизвестно.</w:t>
      </w:r>
    </w:p>
    <w:p>
      <w:pPr>
        <w:pStyle w:val="TextBody"/>
        <w:pBdr/>
        <w:ind w:firstLine="360"/>
        <w:jc w:val="both"/>
        <w:rPr>
          <w:rFonts w:ascii="Arial Unicode MS" w:hAnsi="Arial Unicode MS" w:cs="Arial Unicode MS"/>
          <w:sz w:val="24"/>
          <w:szCs w:val="24"/>
        </w:rPr>
        <w:framePr w:w="5846" w:h="10234" w:x="478" w:y="482" w:hSpace="0" w:vSpace="0" w:wrap="around" w:vAnchor="page" w:hAnchor="page" w:hRule="exact"/>
        <w:pBdr/>
      </w:pPr>
      <w:r>
        <w:rPr>
          <w:rStyle w:val="11"/>
          <w:color w:val="000000"/>
        </w:rPr>
        <w:t>Не будем вдаваться в утомительные подробности этого дела, скажем только, что чем дальше исследовалось оно, тем более падало подозрения на войскового атамана и его сослуживцев. Пучок с товарищем на допросах показали, что знать не знают, ведать не ведают о том, что происходило в Дубовке. Между тем по приезде войскового атамана из Петербурга назначен был вместо Титова новый следователь, капитан Масленников. Время шло, а дело все запутывалось и запутывалось. Даны были очные ставки атаману с другими обвиняемыми. Взят и Кощеев, уже в 1778 году; появились новые шайки разбойников; в народе начал, наконец, ходить слух и говор о новом появлении того странного призрака, возмущавшего народное спокойствие в продолжение десятков лет, того вечно выходившего из гроба государя Петра Феодоровича, имя которого принимали на себя столько смель</w:t>
        <w:softHyphen/>
        <w:t>чаков, — одним словом, заговорили о новом самозванце, Ханине; переселили, наконец, все волжское войско на Терек, а дело о Зубакине и о подозрительных поступках дубовских начальников не кончалось. В комиссии перебывало много лиц, имена которых замешаны были в дело или со стороны разбойников, или со стороны дубовских властей; призыва</w:t>
        <w:softHyphen/>
        <w:t>лись в суд и женщины, без которых едва ли обходилось хоть одно дело в ту смутную пору. Но как ни путали след</w:t>
        <w:softHyphen/>
        <w:t>ствие, все-таки доходили до того заключения, что волжское войско было виновато, что люди, подобные Зубакину, дей</w:t>
        <w:softHyphen/>
        <w:t>ствовали бы осторожнее при лучших органах администрации; один из следователей прямо выразился о Персидском, что манифест о предании забытью преступлений пугачевщины «у него (т.е. у Персидкого), как видно, еще на целой век ос</w:t>
        <w:softHyphen/>
        <w:t>танется».</w:t>
      </w:r>
    </w:p>
    <w:p>
      <w:pPr>
        <w:pStyle w:val="TextBody"/>
        <w:pBdr/>
        <w:ind w:firstLine="360"/>
        <w:jc w:val="both"/>
        <w:rPr>
          <w:rFonts w:ascii="Arial Unicode MS" w:hAnsi="Arial Unicode MS" w:cs="Arial Unicode MS"/>
          <w:sz w:val="24"/>
          <w:szCs w:val="24"/>
        </w:rPr>
        <w:framePr w:w="5846" w:h="10234" w:x="478" w:y="482" w:hSpace="0" w:vSpace="0" w:wrap="around" w:vAnchor="page" w:hAnchor="page" w:hRule="exact"/>
        <w:pBdr/>
      </w:pPr>
      <w:r>
        <w:rPr>
          <w:rStyle w:val="11"/>
          <w:color w:val="000000"/>
        </w:rPr>
        <w:t>1778 годом кончаются сведения о Зубакине и о Персид</w:t>
        <w:softHyphen/>
        <w:t>ском. Брагин как в воду канул. Может быть, судьба его тогда же решилась в Верхоломовской воеводской канцелярии, а мо</w:t>
        <w:softHyphen/>
        <w:t>жет быть, он сформировал новую шайку и еще долго навещал госпожу Агишеву — ничего об этом неизвестно. По всей ве</w:t>
        <w:softHyphen/>
        <w:t>-</w:t>
      </w:r>
    </w:p>
    <w:p>
      <w:pPr>
        <w:pStyle w:val="Style20"/>
        <w:pBdr/>
        <w:rPr>
          <w:rFonts w:ascii="Arial Unicode MS" w:hAnsi="Arial Unicode MS" w:cs="Arial Unicode MS"/>
          <w:sz w:val="24"/>
          <w:szCs w:val="24"/>
        </w:rPr>
        <w:framePr w:w="256" w:h="195" w:x="5960" w:y="10859" w:hSpace="0" w:vSpace="0" w:wrap="around" w:vAnchor="page" w:hAnchor="page" w:hRule="exact"/>
        <w:pBdr/>
      </w:pPr>
      <w:r>
        <w:rPr>
          <w:rStyle w:val="Style14"/>
          <w:color w:val="000000"/>
        </w:rPr>
        <w:t>30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2342" w:x="483" w:y="321" w:hSpace="0" w:vSpace="0" w:wrap="around" w:vAnchor="page" w:hAnchor="page" w:hRule="exact"/>
        <w:pBdr/>
      </w:pPr>
      <w:r>
        <w:rPr>
          <w:rStyle w:val="11"/>
          <w:color w:val="000000"/>
        </w:rPr>
        <w:t>роятности, участь Зубакина с Брагиным окончательно реши</w:t>
        <w:softHyphen/>
        <w:t>лась точно так, как и всех подобных людей: сначала простой допрос, потом «пристрастный» с увещаниями духовника, или, по тогдашнему канцелярскому выражению, «допрос под при</w:t>
        <w:softHyphen/>
        <w:t>страстием плетей и батожьев», затем кнут, виселица или Си</w:t>
        <w:softHyphen/>
        <w:t>бирь — все как водится. Но интереснее всего здесь то, что после разгрома шайки Брагина и Зубакина в том же году пришлось громить несколько новых скопищ: вместо Брагина на сцену являются новые лица, новые атаманы и есаулы и делают то же, что делали их предшественники.</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pBdr/>
        <w:rPr>
          <w:color w:val="auto"/>
        </w:rPr>
        <w:framePr w:w="23" w:h="327" w:x="701" w:y="985" w:hSpace="0" w:vSpace="0" w:wrap="around" w:vAnchor="page" w:hAnchor="page" w:hRule="exact"/>
        <w:pBdr/>
      </w:pPr>
      <w:r>
        <w:rPr>
          <w:color w:val="auto"/>
        </w:rPr>
      </w:r>
    </w:p>
    <w:p>
      <w:pPr>
        <w:pStyle w:val="Style22"/>
        <w:pBdr/>
        <w:spacing w:lineRule="auto" w:line="201" w:before="0" w:after="360"/>
        <w:jc w:val="center"/>
        <w:rPr>
          <w:rFonts w:ascii="Arial Unicode MS" w:hAnsi="Arial Unicode MS" w:cs="Arial Unicode MS"/>
          <w:color w:val="auto"/>
          <w:w w:val="100"/>
          <w:sz w:val="24"/>
          <w:szCs w:val="24"/>
        </w:rPr>
        <w:framePr w:w="2016" w:h="1795" w:x="2280" w:y="3760" w:hSpace="0" w:vSpace="0" w:wrap="around" w:vAnchor="page" w:hAnchor="page" w:hRule="exact"/>
        <w:pBdr/>
      </w:pPr>
      <w:r>
        <w:rPr>
          <w:rStyle w:val="Style16"/>
          <w:color w:val="000000"/>
          <w:w w:val="100"/>
          <w:sz w:val="48"/>
          <w:szCs w:val="48"/>
        </w:rPr>
        <w:t>Чума</w:t>
        <w:br/>
        <w:t>в Москве</w:t>
      </w:r>
    </w:p>
    <w:p>
      <w:pPr>
        <w:pStyle w:val="Style22"/>
        <w:pBdr/>
        <w:spacing w:lineRule="auto" w:line="276"/>
        <w:jc w:val="center"/>
        <w:rPr>
          <w:rFonts w:ascii="Arial Unicode MS" w:hAnsi="Arial Unicode MS" w:cs="Arial Unicode MS"/>
          <w:color w:val="auto"/>
          <w:w w:val="100"/>
          <w:sz w:val="24"/>
          <w:szCs w:val="24"/>
        </w:rPr>
        <w:framePr w:w="2016" w:h="1795" w:x="2280" w:y="3760" w:hSpace="0" w:vSpace="0" w:wrap="around" w:vAnchor="page" w:hAnchor="page" w:hRule="exact"/>
        <w:pBdr/>
      </w:pPr>
      <w:r>
        <w:rPr>
          <w:rStyle w:val="Style16"/>
          <w:rFonts w:cs="Arial" w:ascii="Arial" w:hAnsi="Arial"/>
          <w:b/>
          <w:bCs/>
          <w:color w:val="000000"/>
          <w:w w:val="100"/>
          <w:sz w:val="16"/>
          <w:szCs w:val="16"/>
        </w:rPr>
        <w:t>ИСТОРИЧЕСКИЙ</w:t>
        <w:br/>
        <w:t>ОЧЕРК</w:t>
      </w:r>
    </w:p>
    <w:p>
      <w:pPr>
        <w:sectPr>
          <w:type w:val="nextPage"/>
          <w:pgSz w:w="6652" w:h="1037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34">
            <wp:simplePos x="0" y="0"/>
            <wp:positionH relativeFrom="margin">
              <wp:align>center</wp:align>
            </wp:positionH>
            <wp:positionV relativeFrom="paragraph">
              <wp:posOffset>562610</wp:posOffset>
            </wp:positionV>
            <wp:extent cx="3435985" cy="4451985"/>
            <wp:effectExtent l="0" t="0" r="0" b="0"/>
            <wp:wrapNone/>
            <wp:docPr id="1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 descr=""/>
                    <pic:cNvPicPr>
                      <a:picLocks noChangeAspect="1" noChangeArrowheads="1"/>
                    </pic:cNvPicPr>
                  </pic:nvPicPr>
                  <pic:blipFill>
                    <a:blip r:embed="rId8"/>
                    <a:stretch>
                      <a:fillRect/>
                    </a:stretch>
                  </pic:blipFill>
                  <pic:spPr bwMode="auto">
                    <a:xfrm>
                      <a:off x="0" y="0"/>
                      <a:ext cx="3435985" cy="4451985"/>
                    </a:xfrm>
                    <a:prstGeom prst="rect">
                      <a:avLst/>
                    </a:prstGeom>
                  </pic:spPr>
                </pic:pic>
              </a:graphicData>
            </a:graphic>
          </wp:anchor>
        </w:drawing>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Style23"/>
        <w:pBdr/>
        <w:ind w:hanging="0"/>
        <w:jc w:val="both"/>
        <w:rPr>
          <w:rFonts w:ascii="Arial Unicode MS" w:hAnsi="Arial Unicode MS" w:cs="Arial Unicode MS"/>
          <w:sz w:val="24"/>
          <w:szCs w:val="24"/>
          <w:lang w:val="ru-RU" w:eastAsia="ru-RU"/>
        </w:rPr>
        <w:framePr w:w="68" w:h="231" w:x="3339" w:y="2623" w:hSpace="0" w:vSpace="0" w:wrap="around" w:vAnchor="page" w:hAnchor="page" w:hRule="exact"/>
        <w:pBdr/>
      </w:pPr>
      <w:r>
        <w:rPr>
          <w:rStyle w:val="Style17"/>
          <w:color w:val="000000"/>
        </w:rPr>
        <w:t>I</w:t>
      </w:r>
    </w:p>
    <w:p>
      <w:pPr>
        <w:pStyle w:val="TextBody"/>
        <w:pBdr/>
        <w:jc w:val="both"/>
        <w:rPr>
          <w:rFonts w:ascii="Arial Unicode MS" w:hAnsi="Arial Unicode MS" w:cs="Arial Unicode MS"/>
          <w:sz w:val="24"/>
          <w:szCs w:val="24"/>
        </w:rPr>
        <w:framePr w:w="5832" w:h="4824" w:x="483" w:y="3122" w:hSpace="0" w:vSpace="0" w:wrap="around" w:vAnchor="page" w:hAnchor="page" w:hRule="exact"/>
        <w:pBdr/>
      </w:pPr>
      <w:r>
        <w:rPr>
          <w:rStyle w:val="11"/>
          <w:color w:val="000000"/>
        </w:rPr>
        <w:t>Пожары</w:t>
      </w:r>
      <w:r>
        <w:rPr>
          <w:rStyle w:val="11"/>
          <w:color w:val="000000"/>
          <w:vertAlign w:val="superscript"/>
        </w:rPr>
        <w:t>1</w:t>
      </w:r>
      <w:r>
        <w:rPr>
          <w:rStyle w:val="11"/>
          <w:color w:val="000000"/>
        </w:rPr>
        <w:t>, голод, войны и моровые поветрия — вот те народные бедствия, которые едва ли не ежегодно посещали русскую землю с тех пор, как, на основании летописных сказаний, мы можем следить за ее трудным историческим ростом. Пожары, голод, войны и моровые поветрия — это и был тот именно исторический материал, который, вместе с описаниями знамений, небесных явлений, чудес, построения церквей и подобных выдающихся общественных явлений, лег, главным образом, в основу русской летописи, а следова</w:t>
        <w:softHyphen/>
        <w:t>тельно, и русской истории. Других общественных явлений летописец касается вскользь, мимоходом, а все свое благо</w:t>
        <w:softHyphen/>
        <w:t>честивое внимание сосредоточивает на занесении в хроногра</w:t>
        <w:softHyphen/>
        <w:t>фы того, что наиболее поражает общественную мысль: «погоре» такой-то град, «бысть дороговь люта и глад по всей земли», «бысть мор на людех», «бысть розратье», «сеча великая» — вот те четыре явления, которые как бы чере</w:t>
        <w:softHyphen/>
        <w:t>дуются между собою во всем нашем историческом прошлом, составляя канву нашей исторической жизни, и к ним уже все остальные явления и события приурочиваются лишь и рисуются летописцем как мелкие узоры на ткани. Все не</w:t>
        <w:softHyphen/>
        <w:t xml:space="preserve">бесные явления и знамения заносятся в летопись потому </w:t>
      </w:r>
    </w:p>
    <w:p>
      <w:pPr>
        <w:pStyle w:val="Style21"/>
        <w:pBdr/>
        <w:jc w:val="both"/>
        <w:rPr>
          <w:rFonts w:ascii="Arial Unicode MS" w:hAnsi="Arial Unicode MS" w:cs="Arial Unicode MS"/>
          <w:sz w:val="24"/>
          <w:szCs w:val="24"/>
        </w:rPr>
        <w:framePr w:w="5832" w:h="2472" w:x="483" w:y="8123" w:hSpace="0" w:vSpace="0" w:wrap="around" w:vAnchor="page" w:hAnchor="page" w:hRule="exact"/>
        <w:pBdr/>
      </w:pPr>
      <w:r>
        <w:rPr>
          <w:rStyle w:val="Style15"/>
          <w:color w:val="000000"/>
          <w:vertAlign w:val="superscript"/>
        </w:rPr>
        <w:t>1</w:t>
      </w:r>
      <w:r>
        <w:rPr>
          <w:rStyle w:val="Style15"/>
          <w:color w:val="000000"/>
        </w:rPr>
        <w:t xml:space="preserve"> При составлении настоящего очерка автору, главным образом, слу</w:t>
        <w:softHyphen/>
        <w:t>жили пособием: 1) Полное собрание законов, XIX. 2) Описание моровой язвы, бывшей в столичном городе Москве с 1770 по 1772 год, с при</w:t>
        <w:softHyphen/>
        <w:t>ложением всех для прекращения оной тогда установленных учреждений. По высочайшему повелению напечатано в Москве 1775 г. 3) Жизнь преосвященного Амвросия, архиепископа московского и калужского, уби</w:t>
        <w:softHyphen/>
        <w:t>енного в 1771 году. Москва, 1813 (Д. Бантыш-Каменского). 4) История повальных болезней. Гезера. СПб., 1867, 2 ч. 5) Описание московского бунта сентября 15 дня, прот. П. Алексеева. («Русск. Арх.», 1863). 6) Материалы для истории чумы в Москве и убиение архиепископа Амв</w:t>
        <w:softHyphen/>
        <w:t>росия 1771 г. И. Куприянова («Русск. Слово», 1860, II). 7) Москва в 1771 г. А. Саблукова («Русск. Арх.», 1860). 8) Наказ Екатерины кн. Волконскому («Арх.», 1860) и др.</w:t>
      </w:r>
    </w:p>
    <w:p>
      <w:pPr>
        <w:pStyle w:val="Style20"/>
        <w:pBdr/>
        <w:rPr>
          <w:rFonts w:ascii="Arial Unicode MS" w:hAnsi="Arial Unicode MS" w:cs="Arial Unicode MS"/>
          <w:sz w:val="24"/>
          <w:szCs w:val="24"/>
        </w:rPr>
        <w:framePr w:w="256" w:h="195" w:x="6003" w:y="10879" w:hSpace="0" w:vSpace="0" w:wrap="around" w:vAnchor="page" w:hAnchor="page" w:hRule="exact"/>
        <w:pBdr/>
      </w:pPr>
      <w:r>
        <w:rPr>
          <w:rStyle w:val="Style14"/>
          <w:color w:val="000000"/>
        </w:rPr>
        <w:t>31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8890" distR="15240" simplePos="0" locked="0" layoutInCell="0" allowOverlap="1" relativeHeight="110" wp14:anchorId="568544B5">
                <wp:simplePos x="0" y="0"/>
                <wp:positionH relativeFrom="page">
                  <wp:posOffset>808990</wp:posOffset>
                </wp:positionH>
                <wp:positionV relativeFrom="page">
                  <wp:posOffset>5102860</wp:posOffset>
                </wp:positionV>
                <wp:extent cx="204470" cy="635"/>
                <wp:effectExtent l="6350" t="6985" r="6985" b="6350"/>
                <wp:wrapNone/>
                <wp:docPr id="115" name="AutoShape 145"/>
                <a:graphic xmlns:a="http://schemas.openxmlformats.org/drawingml/2006/main">
                  <a:graphicData uri="http://schemas.microsoft.com/office/word/2010/wordprocessingShape">
                    <wps:wsp>
                      <wps:cNvSpPr/>
                      <wps:spPr>
                        <a:xfrm>
                          <a:off x="0" y="0"/>
                          <a:ext cx="204480" cy="720"/>
                        </a:xfrm>
                        <a:prstGeom prst="straightConnector1">
                          <a:avLst/>
                        </a:prstGeom>
                        <a:noFill/>
                        <a:ln w="12065">
                          <a:solidFill>
                            <a:srgbClr val="000000"/>
                          </a:solidFill>
                          <a:prstDash val="dash"/>
                          <a:round/>
                        </a:ln>
                      </wps:spPr>
                      <wps:style>
                        <a:lnRef idx="0"/>
                        <a:fillRef idx="0"/>
                        <a:effectRef idx="0"/>
                        <a:fontRef idx="minor"/>
                      </wps:style>
                      <wps:bodyPr/>
                    </wps:wsp>
                  </a:graphicData>
                </a:graphic>
              </wp:anchor>
            </w:drawing>
          </mc:Choice>
          <mc:Fallback>
            <w:pict>
              <v:shape id="shape_0" ID="AutoShape 145" path="m0,0l-2147483648,-2147483647e" stroked="t" o:allowincell="f" style="position:absolute;margin-left:63.7pt;margin-top:401.8pt;width:16.05pt;height:0pt;mso-wrap-style:none;v-text-anchor:middle;mso-position-horizontal-relative:page;mso-position-vertical-relative:page" wp14:anchorId="568544B5" type="_x0000_t32">
                <v:fill o:detectmouseclick="t" on="false"/>
                <v:stroke color="black" weight="12240" dashstyle="dash"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9" w:x="483" w:y="379" w:hSpace="0" w:vSpace="0" w:wrap="around" w:vAnchor="page" w:hAnchor="page" w:hRule="exact"/>
        <w:pBdr/>
      </w:pPr>
      <w:r>
        <w:rPr>
          <w:rStyle w:val="11"/>
          <w:color w:val="000000"/>
        </w:rPr>
        <w:t>только, что они предвещают либо мор, либо глад, либо огнь, либо кровопролитье великое.</w:t>
      </w:r>
    </w:p>
    <w:p>
      <w:pPr>
        <w:pStyle w:val="TextBody"/>
        <w:pBdr/>
        <w:ind w:firstLine="360"/>
        <w:jc w:val="both"/>
        <w:rPr>
          <w:rFonts w:ascii="Arial Unicode MS" w:hAnsi="Arial Unicode MS" w:cs="Arial Unicode MS"/>
          <w:sz w:val="24"/>
          <w:szCs w:val="24"/>
        </w:rPr>
        <w:framePr w:w="5832" w:h="10229" w:x="483" w:y="379" w:hSpace="0" w:vSpace="0" w:wrap="around" w:vAnchor="page" w:hAnchor="page" w:hRule="exact"/>
        <w:pBdr/>
      </w:pPr>
      <w:r>
        <w:rPr>
          <w:rStyle w:val="11"/>
          <w:color w:val="000000"/>
        </w:rPr>
        <w:t>В летописях мы читаем нередко поразительные до ужаса изображения моровых поветрий в таких городах, как Нов</w:t>
        <w:softHyphen/>
        <w:t>город, Псков, Москва: умерших хоронить некому, собаки таскают по улицам трупы людей, на скудельницах выкапы</w:t>
        <w:softHyphen/>
        <w:t>ваются огромные ямы и заваливаются телами пораженных мором, мужья отдают жен в рабство из-за страха смерти в зараженном городе. И летописец не ведает, откуда все это: у него на все одно объяснение — «грех ради наших». Да оно и в самом деле так: все посещающие нас бедствия по</w:t>
        <w:softHyphen/>
        <w:t>сещают нас именно «грех ради наших».</w:t>
      </w:r>
    </w:p>
    <w:p>
      <w:pPr>
        <w:pStyle w:val="TextBody"/>
        <w:pBdr/>
        <w:ind w:firstLine="360"/>
        <w:jc w:val="both"/>
        <w:rPr>
          <w:rFonts w:ascii="Arial Unicode MS" w:hAnsi="Arial Unicode MS" w:cs="Arial Unicode MS"/>
          <w:sz w:val="24"/>
          <w:szCs w:val="24"/>
        </w:rPr>
        <w:framePr w:w="5832" w:h="10229" w:x="483" w:y="379" w:hSpace="0" w:vSpace="0" w:wrap="around" w:vAnchor="page" w:hAnchor="page" w:hRule="exact"/>
        <w:pBdr/>
      </w:pPr>
      <w:r>
        <w:rPr>
          <w:rStyle w:val="11"/>
          <w:color w:val="000000"/>
        </w:rPr>
        <w:t>Одно из последних страшных моровых поветрий записано летописцами под 1651—1654 годами.</w:t>
      </w:r>
    </w:p>
    <w:p>
      <w:pPr>
        <w:pStyle w:val="TextBody"/>
        <w:pBdr/>
        <w:ind w:firstLine="360"/>
        <w:jc w:val="both"/>
        <w:rPr>
          <w:rFonts w:ascii="Arial Unicode MS" w:hAnsi="Arial Unicode MS" w:cs="Arial Unicode MS"/>
          <w:sz w:val="24"/>
          <w:szCs w:val="24"/>
        </w:rPr>
        <w:framePr w:w="5832" w:h="10229" w:x="483" w:y="379" w:hSpace="0" w:vSpace="0" w:wrap="around" w:vAnchor="page" w:hAnchor="page" w:hRule="exact"/>
        <w:pBdr/>
      </w:pPr>
      <w:r>
        <w:rPr>
          <w:rStyle w:val="11"/>
          <w:color w:val="000000"/>
        </w:rPr>
        <w:t>Сохранилось драгоценное донесение к царю Алексею Ми</w:t>
        <w:softHyphen/>
        <w:t>хайловичу боярина князя Пронского, извещавшего царя, ко</w:t>
        <w:softHyphen/>
        <w:t>торый был в то время с войском в Смоленске, о постигшем Москву моровом поветрии:</w:t>
      </w:r>
    </w:p>
    <w:p>
      <w:pPr>
        <w:pStyle w:val="TextBody"/>
        <w:pBdr/>
        <w:ind w:firstLine="360"/>
        <w:jc w:val="both"/>
        <w:rPr>
          <w:rFonts w:ascii="Arial Unicode MS" w:hAnsi="Arial Unicode MS" w:cs="Arial Unicode MS"/>
          <w:sz w:val="24"/>
          <w:szCs w:val="24"/>
        </w:rPr>
        <w:framePr w:w="5832" w:h="10229" w:x="483" w:y="379" w:hSpace="0" w:vSpace="0" w:wrap="around" w:vAnchor="page" w:hAnchor="page" w:hRule="exact"/>
        <w:pBdr/>
      </w:pPr>
      <w:r>
        <w:rPr>
          <w:rStyle w:val="11"/>
          <w:color w:val="000000"/>
        </w:rPr>
        <w:t>«Государю царю и великому князю Алексею Михайло</w:t>
        <w:softHyphen/>
        <w:t>вичу всея Великия и Малыя, и Белыя России самодержцу, холопи твои, Мишка Пронский с товарищи, челом бьют. В прошлом, государь, во 162 году, в июле и августе, в разных числах писали к тебе, государю, мы, холопи твои, что грех ради наших на Москве и слободах помирают многие люди скорою смертию, и в домишках наших тож учинилось: мы, холопи твои, покинув домишки свои, живем во граде, и в нынешнем во 163 году, после Симонова дни, моровое по</w:t>
        <w:softHyphen/>
        <w:t>ветрие умножилось, день ото дня больше прибывать учало, и на Москве, государь, и в слободах православных христиан малая часть осталась, а стрельцов, государь, от шести при</w:t>
        <w:softHyphen/>
        <w:t>казов ни един приказ не остался, и из тех достальных многие лежат больны, а иные разбежались, и на караул, государь, отнюдь быть некому, а голов, государь, стрелецких, Богдана Каковинского, да и Якова Горопкина, не осталось же, и сотники стрельцы многие померли. А церкви, государь, со</w:t>
        <w:softHyphen/>
        <w:t>борные и приходские мало не все стоят без пения, только, государь, в большом соборе по сие число служба повсед</w:t>
        <w:softHyphen/>
        <w:t>невная, и то с большою нуждою. В остатке живых только протопоп да два священника, Форопонт да Порфирий, ста</w:t>
        <w:softHyphen/>
        <w:t>рой дьякон Василий, а у приходских, государь, церквей свя</w:t>
        <w:softHyphen/>
        <w:t>щенников осталось малая же часть, и из тех многие ж больны, а иные поразошлись, и православные христиане по</w:t>
        <w:softHyphen/>
        <w:t>мирают без отцов духовных, и погребают без священников, и мертвых телеса в городе и за городом лежат, псы воло</w:t>
        <w:softHyphen/>
        <w:t>-</w:t>
      </w:r>
    </w:p>
    <w:p>
      <w:pPr>
        <w:pStyle w:val="Style20"/>
        <w:pBdr/>
        <w:rPr>
          <w:rFonts w:ascii="Arial Unicode MS" w:hAnsi="Arial Unicode MS" w:cs="Arial Unicode MS"/>
          <w:sz w:val="24"/>
          <w:szCs w:val="24"/>
        </w:rPr>
        <w:framePr w:w="256" w:h="195" w:x="493" w:y="10737" w:hSpace="0" w:vSpace="0" w:wrap="around" w:vAnchor="page" w:hAnchor="page" w:hRule="exact"/>
        <w:pBdr/>
      </w:pPr>
      <w:r>
        <w:rPr>
          <w:rStyle w:val="Style14"/>
          <w:color w:val="000000"/>
        </w:rPr>
        <w:t>31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чили, а в убогие домы возить мертвых и ям копать некому: ярыжные земские извозчики, которые в убогих домех ямы копали и мертвых возили, и от того сами померли. И достальные, государь, всяких чинов люди такое Божие посе</w:t>
        <w:softHyphen/>
        <w:t>щение ужаснулись, и затем к мертвым приступать опасаются. А приказы, государь, все заперты: дьяки и подьячие все померли, и домишки наши, государь, пусты учинились, лю</w:t>
        <w:softHyphen/>
        <w:t>дишки померли мало не все, а мы, холопи твои, тоже ожи</w:t>
        <w:softHyphen/>
        <w:t>даем себе смертного посещения с часу на час, и без твоего государева указу по переменам с Москвы в подмосковные деревнишки, ради тяжелова духа, чтоб всем вдруг не поме</w:t>
        <w:softHyphen/>
        <w:t>реть, съезжать не смеем, и тем, государь, вели нам, холопем своим, свой государев указ учинить». Далее говорится, что, когда зимой, «в возврат солнца», кончилось моровое повет</w:t>
        <w:softHyphen/>
        <w:t>рие, патриарх Никон «повелех всех псов, кои не на цепи были, побить, ибо ядоща телеса мертвых человек».</w:t>
      </w:r>
    </w:p>
    <w:p>
      <w:pPr>
        <w:pStyle w:val="TextBody"/>
        <w:pBdr/>
        <w:ind w:firstLine="36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Через 119 лет Москву вновь посетило такое же моровое поветрие, в 1770—1771 году, во время турецкой войны.</w:t>
      </w:r>
    </w:p>
    <w:p>
      <w:pPr>
        <w:pStyle w:val="TextBody"/>
        <w:pBdr/>
        <w:ind w:firstLine="36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Неудивительно, что летописец всегда почти связывает между собою такие явления, как мор, войны, голод и пожар: в 1651—1652 году была у царя Алексея Михайловича война с поляками из-за обладания Смоленском, в 1770 году была война с турками, и война эта, действительно, была причиною морового поветрия, потому что чума занесена была в Россию войсками, сражавшимися против турок.</w:t>
      </w:r>
    </w:p>
    <w:p>
      <w:pPr>
        <w:pStyle w:val="TextBody"/>
        <w:pBdr/>
        <w:ind w:firstLine="36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Когда в последнюю с Россиею и Оттоманскою Портою войну российские войска, нося победы, в разных областях турецких низвергали неприятелей, производя во всех местах поиски, и разрушали крепости их, то не можно было побе</w:t>
        <w:softHyphen/>
        <w:t>доносцам избежать к побеждаемым прикосновения взятием их в полон и истреблением их имений. В таких случаях никакая осторожность, никакое полководцев смотрение не могло успеть, чтобы кроющийся в доставшихся вещах яд не мог, как в некоторых отдаленных войсках, так и в жителях волоских и молдавских распространиться».</w:t>
      </w:r>
    </w:p>
    <w:p>
      <w:pPr>
        <w:pStyle w:val="TextBody"/>
        <w:pBdr/>
        <w:ind w:firstLine="36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Так говорит «Описание моровой язвы», изданное в Мо</w:t>
        <w:softHyphen/>
        <w:t>скве, по высочайшему повелению, в 1775 году.</w:t>
      </w:r>
    </w:p>
    <w:p>
      <w:pPr>
        <w:pStyle w:val="TextBody"/>
        <w:pBdr/>
        <w:ind w:firstLine="360"/>
        <w:jc w:val="both"/>
        <w:rPr>
          <w:rFonts w:ascii="Arial Unicode MS" w:hAnsi="Arial Unicode MS" w:cs="Arial Unicode MS"/>
          <w:sz w:val="24"/>
          <w:szCs w:val="24"/>
        </w:rPr>
        <w:framePr w:w="5837" w:h="10238" w:x="483" w:y="477" w:hSpace="0" w:vSpace="0" w:wrap="around" w:vAnchor="page" w:hAnchor="page" w:hRule="exact"/>
        <w:pBdr/>
      </w:pPr>
      <w:r>
        <w:rPr>
          <w:rStyle w:val="11"/>
          <w:color w:val="000000"/>
        </w:rPr>
        <w:t>Действительно, первые случаи заболевания и смерти от чумы, в 1769 году, проявились в той части русских войск, которая была под начальством генерал-поручика фон-Штофельна: эти войска первые сразились с неприятелем у Галаца и, разбив турок, по обычаям войны, делали над побежден</w:t>
        <w:softHyphen/>
        <w:t>ными «поиски», т.е., захватив пленных и все, что попадалось под руку, врывались в неприятельскую землю, чинили поиски</w:t>
      </w:r>
    </w:p>
    <w:p>
      <w:pPr>
        <w:pStyle w:val="Style20"/>
        <w:pBdr/>
        <w:rPr>
          <w:rFonts w:ascii="Arial Unicode MS" w:hAnsi="Arial Unicode MS" w:cs="Arial Unicode MS"/>
          <w:sz w:val="24"/>
          <w:szCs w:val="24"/>
        </w:rPr>
        <w:framePr w:w="256" w:h="195" w:x="5960" w:y="10802" w:hSpace="0" w:vSpace="0" w:wrap="around" w:vAnchor="page" w:hAnchor="page" w:hRule="exact"/>
        <w:pBdr/>
      </w:pPr>
      <w:r>
        <w:rPr>
          <w:rStyle w:val="Style14"/>
          <w:color w:val="000000"/>
        </w:rPr>
        <w:t>31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9" w:x="483" w:y="487" w:hSpace="0" w:vSpace="0" w:wrap="around" w:vAnchor="page" w:hAnchor="page" w:hRule="exact"/>
        <w:pBdr/>
      </w:pPr>
      <w:r>
        <w:rPr>
          <w:rStyle w:val="11"/>
          <w:color w:val="000000"/>
        </w:rPr>
        <w:t>по городам и селам, забирались в дома и лачуги, не зная, что в Турции давно свирепствует чума, эта азиатская гостья, часто навещавшая свою европейскую соседку — Оттоман</w:t>
        <w:softHyphen/>
        <w:t>скую Порту.</w:t>
      </w:r>
    </w:p>
    <w:p>
      <w:pPr>
        <w:pStyle w:val="TextBody"/>
        <w:pBdr/>
        <w:ind w:firstLine="360"/>
        <w:jc w:val="both"/>
        <w:rPr>
          <w:rFonts w:ascii="Arial Unicode MS" w:hAnsi="Arial Unicode MS" w:cs="Arial Unicode MS"/>
          <w:sz w:val="24"/>
          <w:szCs w:val="24"/>
        </w:rPr>
        <w:framePr w:w="5837" w:h="10219" w:x="483" w:y="487" w:hSpace="0" w:vSpace="0" w:wrap="around" w:vAnchor="page" w:hAnchor="page" w:hRule="exact"/>
        <w:pBdr/>
      </w:pPr>
      <w:r>
        <w:rPr>
          <w:rStyle w:val="11"/>
          <w:color w:val="000000"/>
        </w:rPr>
        <w:t>Когда затем, «по окончании победоносных над неприяте</w:t>
        <w:softHyphen/>
        <w:t>лями поисков», русские войска вступили в Яссы, а после в Бухарест, то чума не только стала уже поражать тех, кои были в Турции, но и прочие войска, а затем распространилась в самом населении этих городов. Сам фон-Штофельн погиб жертвою этой болезни в мае 1770 года, в Яссах. Эта же весна застает чуму уже и в Мокшанах, и в Хотине, и в других местностях Валахии и Молдавии, а оттуда, вместе с летними жарами и передвижением войск, торговых людей, вместе с привозимыми товарами из чумных мест, зараза перебирается в Подолию и в польскую Украину. Русские границы не ос</w:t>
        <w:softHyphen/>
        <w:t>танавливают ее, несмотря на учреждение заставы в Василь</w:t>
        <w:softHyphen/>
        <w:t>кове.</w:t>
      </w:r>
    </w:p>
    <w:p>
      <w:pPr>
        <w:pStyle w:val="TextBody"/>
        <w:pBdr/>
        <w:ind w:firstLine="360"/>
        <w:jc w:val="both"/>
        <w:rPr>
          <w:rFonts w:ascii="Arial Unicode MS" w:hAnsi="Arial Unicode MS" w:cs="Arial Unicode MS"/>
          <w:sz w:val="24"/>
          <w:szCs w:val="24"/>
        </w:rPr>
        <w:framePr w:w="5837" w:h="10219" w:x="483" w:y="487" w:hSpace="0" w:vSpace="0" w:wrap="around" w:vAnchor="page" w:hAnchor="page" w:hRule="exact"/>
        <w:pBdr/>
      </w:pPr>
      <w:r>
        <w:rPr>
          <w:rStyle w:val="11"/>
          <w:color w:val="000000"/>
        </w:rPr>
        <w:t>В августе зараза перебирается уже через русскую гра</w:t>
        <w:softHyphen/>
        <w:t>ницу: в Василькове — мор, в Киеве, на Подоле — также мор. Никакие заставы не в силах остановить страшный яд, который переносится из места в место то в виде полученных в чумном городе денег, то с зачумленным платьем, то в письме, в подорожной, наконец, переносится даже домаш</w:t>
        <w:softHyphen/>
        <w:t>ними животными: в Киеве зараза занесена в один дом кош</w:t>
        <w:softHyphen/>
        <w:t>кою — зараженный дом вымирает весь, а кошка остается живою одна во всем выморочном доме. Хотя для прекра</w:t>
        <w:softHyphen/>
        <w:t>щения моровой язвы в Киев и прислан был петербургский штат-физик, доктор Лерхе, который, по высочайшему имен</w:t>
        <w:softHyphen/>
        <w:t>ному повелению, посылаем был с этою же целью и в обе наши армии, однако болезнь совершила в этом городе свое опустошительное дело и, перекинувшись в Чернигов, Переяслав, Козелец и Нежин, а потом, захватив великорусские города Севск и Брянск, именно все то, что лежало на про</w:t>
        <w:softHyphen/>
        <w:t>езжем тракте с юга России на север, закончила свой опу</w:t>
        <w:softHyphen/>
        <w:t>стошительный цикл только летом следующего 1771 года. Особенно упорно болезнь держалась в Нежине, где она свирепствовала по ноябрь 1771 года, и, как выражается офи</w:t>
        <w:softHyphen/>
        <w:t>циальный документ того времени, «знатное в людях причи</w:t>
        <w:softHyphen/>
        <w:t>нила поражение».</w:t>
      </w:r>
    </w:p>
    <w:p>
      <w:pPr>
        <w:pStyle w:val="TextBody"/>
        <w:pBdr/>
        <w:ind w:firstLine="360"/>
        <w:jc w:val="both"/>
        <w:rPr>
          <w:rFonts w:ascii="Arial Unicode MS" w:hAnsi="Arial Unicode MS" w:cs="Arial Unicode MS"/>
          <w:sz w:val="24"/>
          <w:szCs w:val="24"/>
        </w:rPr>
        <w:framePr w:w="5837" w:h="10219" w:x="483" w:y="487" w:hSpace="0" w:vSpace="0" w:wrap="around" w:vAnchor="page" w:hAnchor="page" w:hRule="exact"/>
        <w:pBdr/>
      </w:pPr>
      <w:r>
        <w:rPr>
          <w:rStyle w:val="11"/>
          <w:color w:val="000000"/>
        </w:rPr>
        <w:t>Надо было во что бы то ни стало не допустить заразы до Москвы и Петербурга. С этою целью вся московская губерния с юга оцеплена была заставами — около Боровска, Серпухова, Калуги, Алексина, Каширы, Коломны. На за</w:t>
        <w:softHyphen/>
        <w:t>ставы посланы были лейб-гвардии офицеры: Булгаков, Све-</w:t>
      </w:r>
    </w:p>
    <w:p>
      <w:pPr>
        <w:pStyle w:val="Style20"/>
        <w:pBdr/>
        <w:rPr>
          <w:rFonts w:ascii="Arial Unicode MS" w:hAnsi="Arial Unicode MS" w:cs="Arial Unicode MS"/>
          <w:sz w:val="24"/>
          <w:szCs w:val="24"/>
        </w:rPr>
        <w:framePr w:w="256" w:h="195" w:x="435" w:y="10797" w:hSpace="0" w:vSpace="0" w:wrap="around" w:vAnchor="page" w:hAnchor="page" w:hRule="exact"/>
        <w:pBdr/>
      </w:pPr>
      <w:r>
        <w:rPr>
          <w:rStyle w:val="Style14"/>
          <w:color w:val="000000"/>
        </w:rPr>
        <w:t>31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4" w:x="479" w:y="363" w:hSpace="0" w:vSpace="0" w:wrap="around" w:vAnchor="page" w:hAnchor="page" w:hRule="exact"/>
        <w:pBdr/>
      </w:pPr>
      <w:r>
        <w:rPr>
          <w:rStyle w:val="11"/>
          <w:color w:val="000000"/>
        </w:rPr>
        <w:t>чин, Ергольской, Сенденгорст, Толстой, Хомутов. С ними командированы врачи: Штелин, Бергман, Валериан, Коризна, Никитин и Смирнов. Обязанность заставных начальников состояла в том, чтобы пресечь всякое сообщение с югом, всех проезжающих из Малороссии или из армии подвергать карантинному очищению, не пропускать идущих оттуда пи</w:t>
        <w:softHyphen/>
        <w:t>сем, а, омочив их в уксус и окурив через огонь, списывать с них копии, подлинники же сжигать; в домах обывателей велеть всякое утро на раскаленный кирпич лить уксус; самые заставы окопать рвами, поддерживать около них огни и «куриво»; письма передавать через заставную линию на длинных шестах через огонь или пускать из лука на стрелах; где окажутся больные, там дворы и пожитки жечь и вести о появлении болезни давать в другие места посредством сиг</w:t>
        <w:softHyphen/>
        <w:t>нальных огней, как это водилось в старой Руси во время нападения на русские земли крымских татар и других хищ</w:t>
        <w:softHyphen/>
        <w:t>ников.</w:t>
      </w:r>
    </w:p>
    <w:p>
      <w:pPr>
        <w:pStyle w:val="TextBody"/>
        <w:pBdr/>
        <w:ind w:firstLine="360"/>
        <w:jc w:val="both"/>
        <w:rPr>
          <w:rFonts w:ascii="Arial Unicode MS" w:hAnsi="Arial Unicode MS" w:cs="Arial Unicode MS"/>
          <w:sz w:val="24"/>
          <w:szCs w:val="24"/>
        </w:rPr>
        <w:framePr w:w="5842" w:h="10234" w:x="479" w:y="363" w:hSpace="0" w:vSpace="0" w:wrap="around" w:vAnchor="page" w:hAnchor="page" w:hRule="exact"/>
        <w:pBdr/>
      </w:pPr>
      <w:r>
        <w:rPr>
          <w:rStyle w:val="11"/>
          <w:color w:val="000000"/>
        </w:rPr>
        <w:t>Но не легко было остановить нового, невидимого хищ</w:t>
        <w:softHyphen/>
        <w:t>ника: он был опаснее крымца, опаснее половца. В ноябре уже присутствие его оказалось в Москве, только никто не хотел верить, что это была чума. В декабре болезнь поя</w:t>
        <w:softHyphen/>
        <w:t>вилась уже в московском генеральном сухопутном госпитале, что на Введенских горах, и первыми жертвами ее были гос</w:t>
        <w:softHyphen/>
        <w:t>питальные служители. Старший врач этого госпиталя, гене</w:t>
        <w:softHyphen/>
        <w:t>ральный штаб-доктор Шафонский, заметив, что упомянутые служители имели особые какие-то отменные знаки на теле, такие, каких никто из находившихся в госпитале нескольких сот солдат не имел, что служители эти, живя в одном покое, были все до той поры здоровы, а тут стали занемогать один за другим и вскоре один после другого умирать, сообразив наконец, что с армией и Малороссией все-таки Москва име</w:t>
        <w:softHyphen/>
        <w:t>ла сношения, несмотря на все предосторожности, — сообщил свои наблюдения московскому штат-физику и члену меди</w:t>
        <w:softHyphen/>
        <w:t>цинской конторы Риндеру; но, когда тот, осмотрев два раза указанных ему Шафонским больных и мертвых, не сделал никакого распоряжения, а между тем число больных и уми</w:t>
        <w:softHyphen/>
        <w:t>рающих в том же покое стало увеличиваться, Шафонский письменно донес о своих наблюдениях государственной и медицинской коллегии, прося ее предписать находящимся в Москве докторам осмотреть в заведываемом им госпитале всех больных, которые «оказались в сумнительстве к зара</w:t>
        <w:softHyphen/>
        <w:t>зительной болезни».</w:t>
      </w:r>
    </w:p>
    <w:p>
      <w:pPr>
        <w:pStyle w:val="TextBody"/>
        <w:pBdr/>
        <w:ind w:firstLine="360"/>
        <w:jc w:val="both"/>
        <w:rPr>
          <w:rFonts w:ascii="Arial Unicode MS" w:hAnsi="Arial Unicode MS" w:cs="Arial Unicode MS"/>
          <w:sz w:val="24"/>
          <w:szCs w:val="24"/>
        </w:rPr>
        <w:framePr w:w="5842" w:h="10234" w:x="479" w:y="363" w:hSpace="0" w:vSpace="0" w:wrap="around" w:vAnchor="page" w:hAnchor="page" w:hRule="exact"/>
        <w:pBdr/>
      </w:pPr>
      <w:r>
        <w:rPr>
          <w:rStyle w:val="11"/>
          <w:color w:val="000000"/>
        </w:rPr>
        <w:t>Голос Шафонского — это был первый голос, предосте</w:t>
        <w:softHyphen/>
        <w:t>регавший Москву от грозившей ей опасности, и если бы лень</w:t>
      </w:r>
    </w:p>
    <w:p>
      <w:pPr>
        <w:pStyle w:val="Style20"/>
        <w:pBdr/>
        <w:rPr>
          <w:rFonts w:ascii="Arial Unicode MS" w:hAnsi="Arial Unicode MS" w:cs="Arial Unicode MS"/>
          <w:sz w:val="24"/>
          <w:szCs w:val="24"/>
        </w:rPr>
        <w:framePr w:w="256" w:h="195" w:x="5994" w:y="10735" w:hSpace="0" w:vSpace="0" w:wrap="around" w:vAnchor="page" w:hAnchor="page" w:hRule="exact"/>
        <w:pBdr/>
      </w:pPr>
      <w:r>
        <w:rPr>
          <w:rStyle w:val="Style14"/>
          <w:color w:val="000000"/>
        </w:rPr>
        <w:t>31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и упрямство, а также невежество других докторов не заглу</w:t>
        <w:softHyphen/>
        <w:t>шили этого голоса, то Москва, без сомнения, была бы спа</w:t>
        <w:softHyphen/>
        <w:t>сена.</w:t>
      </w:r>
    </w:p>
    <w:p>
      <w:pPr>
        <w:pStyle w:val="TextBody"/>
        <w:pBdr/>
        <w:ind w:firstLine="36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Сначала врачи и согласились было с мнением Шафонского; в общем собрании 22 декабря совет медиков, состоявший из докторов Эрасмуса, Скиадана, Кульмана, Мертенса, фон</w:t>
        <w:softHyphen/>
        <w:t>Аша, Вениаминова, Зибелина и Ягельского, единогласно ут</w:t>
        <w:softHyphen/>
        <w:t>вердил постановление, что оная болезнь «должна почитаться за моровую язву» и потому сообщение госпиталя с городом должно быть пресечено, вследствие чего, действительно, по приказанию московского главнокомандующего генерал-фельдмаршала графа Салтыкова госпиталь со всеми находившими</w:t>
        <w:softHyphen/>
        <w:t>ся в нем людьми, которых было более тысячи человек, в тот же день был оцеплен военным караулом, и в этой цепи вместе с своим заведением был заперт и Шафонский; однако неве</w:t>
        <w:softHyphen/>
        <w:t>жество впоследствии одержало верх и чума свободно начала помечать в Москве свои жертвы.</w:t>
      </w:r>
    </w:p>
    <w:p>
      <w:pPr>
        <w:pStyle w:val="TextBody"/>
        <w:pBdr/>
        <w:ind w:firstLine="36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При всем том в Петербург донесено было, что делается в Москве.</w:t>
      </w:r>
    </w:p>
    <w:p>
      <w:pPr>
        <w:pStyle w:val="TextBody"/>
        <w:pBdr/>
        <w:ind w:firstLine="36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Там серьезнее взглянули на это дело. Как раз накануне нового 1771 года Екатерина издала манифест о грозящей Рос</w:t>
        <w:softHyphen/>
        <w:t>сии опасности. Но в манифесте она ни одним словом не упо</w:t>
        <w:softHyphen/>
        <w:t>мянула о Москве — казалось еще преждевременным пугать население призраком страшной чумы, когда она была уже не призраком, а существующим фактом. Напротив, в манифесте говорится только о принятии предосторожностей.</w:t>
      </w:r>
    </w:p>
    <w:p>
      <w:pPr>
        <w:pStyle w:val="TextBody"/>
        <w:pBdr/>
        <w:ind w:firstLine="36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Война, — гласит манифест, — толь неправедно и веро</w:t>
        <w:softHyphen/>
        <w:t>ломно со стороны Порты Оттоманской постороннею завистию, коварством и происками против империи нашей вожженная, коея конец да увенчает скорым, прочным и слав</w:t>
        <w:softHyphen/>
        <w:t>ным миром десница Всевышнего, толь явно оружию нашему доныне поборствующая, влечет за собою, по свойственному туркам зверскому и закоренелому о собственной своей целости небрежению, опасность заразительной моровой язвы, в рас</w:t>
        <w:softHyphen/>
        <w:t>суждение соседственных областей и тех граждан, кои по долгу звания своего и из любви к отечеству ополчаются противу их в военном подвиге».</w:t>
      </w:r>
    </w:p>
    <w:p>
      <w:pPr>
        <w:pStyle w:val="TextBody"/>
        <w:pBdr/>
        <w:ind w:firstLine="360"/>
        <w:jc w:val="both"/>
        <w:rPr>
          <w:rFonts w:ascii="Arial Unicode MS" w:hAnsi="Arial Unicode MS" w:cs="Arial Unicode MS"/>
          <w:sz w:val="24"/>
          <w:szCs w:val="24"/>
        </w:rPr>
        <w:framePr w:w="5837" w:h="10258" w:x="483" w:y="472" w:hSpace="0" w:vSpace="0" w:wrap="around" w:vAnchor="page" w:hAnchor="page" w:hRule="exact"/>
        <w:pBdr/>
      </w:pPr>
      <w:r>
        <w:rPr>
          <w:rStyle w:val="11"/>
          <w:color w:val="000000"/>
        </w:rPr>
        <w:t>Далее говорится, что болезнь начала было уже проры</w:t>
        <w:softHyphen/>
        <w:t>ваться и через русские границы, но что ход ее прерывали на всех пунктах, где она ни появлялась, «ибо, — продолжает манифест, — по тому матернему попечению о покое, тишине, благоденствии и безопасности наших верных подданных, ко</w:t>
        <w:softHyphen/>
        <w:t>торые мы с самого начала государствования нашего положили за главное и непременное правило всех наших деяний, не</w:t>
      </w:r>
    </w:p>
    <w:p>
      <w:pPr>
        <w:pStyle w:val="Style20"/>
        <w:pBdr/>
        <w:rPr>
          <w:rFonts w:ascii="Arial Unicode MS" w:hAnsi="Arial Unicode MS" w:cs="Arial Unicode MS"/>
          <w:sz w:val="24"/>
          <w:szCs w:val="24"/>
        </w:rPr>
        <w:framePr w:w="256" w:h="195" w:x="454" w:y="10797" w:hSpace="0" w:vSpace="0" w:wrap="around" w:vAnchor="page" w:hAnchor="page" w:hRule="exact"/>
        <w:pBdr/>
      </w:pPr>
      <w:r>
        <w:rPr>
          <w:rStyle w:val="Style14"/>
          <w:color w:val="000000"/>
        </w:rPr>
        <w:t>31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14" w:x="474" w:y="509" w:hSpace="0" w:vSpace="0" w:wrap="around" w:vAnchor="page" w:hAnchor="page" w:hRule="exact"/>
        <w:pBdr/>
      </w:pPr>
      <w:r>
        <w:rPr>
          <w:rStyle w:val="11"/>
          <w:color w:val="000000"/>
        </w:rPr>
        <w:t>оставили мы распорядить благовременно чрез правительства наши все нужные и в человеческом предусмотрении возмож</w:t>
        <w:softHyphen/>
        <w:t>ные меры и осторожности вдоль всех наших границ, от Ма</w:t>
        <w:softHyphen/>
        <w:t>лороссии до Лифляндии, к совершенному и надежному их ограждению. Мы с несумненною верою ожидаем затем от благости всещедрого Бога, что сии наши учреждения учинит достаточными и отвратит от нашего отечества бич гнева сво</w:t>
        <w:softHyphen/>
        <w:t>его».</w:t>
      </w:r>
    </w:p>
    <w:p>
      <w:pPr>
        <w:pStyle w:val="TextBody"/>
        <w:pBdr/>
        <w:ind w:firstLine="360"/>
        <w:jc w:val="both"/>
        <w:rPr>
          <w:rFonts w:ascii="Arial Unicode MS" w:hAnsi="Arial Unicode MS" w:cs="Arial Unicode MS"/>
          <w:sz w:val="24"/>
          <w:szCs w:val="24"/>
        </w:rPr>
        <w:framePr w:w="5851" w:h="10214" w:x="474" w:y="509" w:hSpace="0" w:vSpace="0" w:wrap="around" w:vAnchor="page" w:hAnchor="page" w:hRule="exact"/>
        <w:pBdr/>
      </w:pPr>
      <w:r>
        <w:rPr>
          <w:rStyle w:val="11"/>
          <w:color w:val="000000"/>
        </w:rPr>
        <w:t>Но вместе с тем императрица говорит в своем мани</w:t>
        <w:softHyphen/>
        <w:t>фесте, что, исполняя таким образом «долг царского и ма</w:t>
        <w:softHyphen/>
        <w:t>тернего предостережения, к полному успокоению верных подданных, дабы каждый из оных беспечно мог оставаться при своем домостроительстве и промысле», она «взаимно требует и желает», чтобы и подданные с своей стороны «воспособствовали ей в том всеми своими силами по долгу присяги». Вследствие этого повелевалось, чтобы никто из проезжающих со стороны Малороссии не провозил тайно таких вещей, которые не были подвергнуты карантинному осмотру, чтобы никто не проезжал мимо кордонов и застав и что «в противном случае, не только везомое при первой заставе и внутри империи огню предано, но и виноватый в том за оскорбителя Божиих и государственных законов почтен и как таковый примерно наказан будет». Вместе с тем подданные успокаивались, что со стороны сената будут приняты меры и относительно того, чтобы на заставах и карантинах, под видом исполнения манифеста, от началь</w:t>
        <w:softHyphen/>
        <w:t>ствующих «не могло произойти где злоупотребления, на</w:t>
        <w:softHyphen/>
        <w:t>прасных прицепок и утеснения проезжающих».</w:t>
      </w:r>
    </w:p>
    <w:p>
      <w:pPr>
        <w:pStyle w:val="TextBody"/>
        <w:pBdr/>
        <w:ind w:firstLine="360"/>
        <w:jc w:val="both"/>
        <w:rPr>
          <w:rFonts w:ascii="Arial Unicode MS" w:hAnsi="Arial Unicode MS" w:cs="Arial Unicode MS"/>
          <w:sz w:val="24"/>
          <w:szCs w:val="24"/>
        </w:rPr>
        <w:framePr w:w="5851" w:h="10214" w:x="474" w:y="509" w:hSpace="0" w:vSpace="0" w:wrap="around" w:vAnchor="page" w:hAnchor="page" w:hRule="exact"/>
        <w:pBdr/>
      </w:pPr>
      <w:r>
        <w:rPr>
          <w:rStyle w:val="11"/>
          <w:color w:val="000000"/>
        </w:rPr>
        <w:t>«Впрочем, — так заканчивает этот знаменитый мани</w:t>
        <w:softHyphen/>
        <w:t>фест Екатерина, у которой все обращения к подданным отличались особой торжественностью, силою выражения и блестящим по тому времени литературным изложением, — впрочем, как все намерение сего нашего повеления идет единственно к пользе и обеспечению империи, то и уве</w:t>
        <w:softHyphen/>
        <w:t>ряемся мы, что никто из находящихся в службе или для промысла своего при армиях наших и в Польше, не захочет из побуждения подлой корысти сделаться предателем оте</w:t>
        <w:softHyphen/>
        <w:t>чества, но что паче все и каждый будут как истинные граждане усердно стараться и за другими, а наипаче за подчиненными своими, под собственным за них ответом, строжайше наблюдать, дабы кто, и естьли не из лакомства, по меньшей мере из простоты и невежества, преступником, а сохрани от того Боже, и виновником общего злоключения учиниться не мог».</w:t>
      </w:r>
    </w:p>
    <w:p>
      <w:pPr>
        <w:pStyle w:val="Style20"/>
        <w:pBdr/>
        <w:rPr>
          <w:rFonts w:ascii="Arial Unicode MS" w:hAnsi="Arial Unicode MS" w:cs="Arial Unicode MS"/>
          <w:sz w:val="24"/>
          <w:szCs w:val="24"/>
        </w:rPr>
        <w:framePr w:w="256" w:h="195" w:x="5984" w:y="10867" w:hSpace="0" w:vSpace="0" w:wrap="around" w:vAnchor="page" w:hAnchor="page" w:hRule="exact"/>
        <w:pBdr/>
      </w:pPr>
      <w:r>
        <w:rPr>
          <w:rStyle w:val="Style14"/>
          <w:color w:val="000000"/>
        </w:rPr>
        <w:t>31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67" w:x="485" w:y="467" w:hSpace="0" w:vSpace="0" w:wrap="around" w:vAnchor="page" w:hAnchor="page" w:hRule="exact"/>
        <w:pBdr/>
      </w:pPr>
      <w:r>
        <w:rPr>
          <w:rStyle w:val="11"/>
          <w:color w:val="000000"/>
        </w:rPr>
        <w:t>С своей стороны сенат публиковал на все государство, что следующие из Малороссии с товарами купцы могут про</w:t>
        <w:softHyphen/>
        <w:t>езжать через лифляндские рубежи только по выдержании карантина, а едущие из зараженных мест вовсе не будут пропускаемы; если же кто тайно покусится проехать просе</w:t>
        <w:softHyphen/>
        <w:t>лочными дорогами, у того товар весь будет сожжен; что те из купцов, которые уже законтрактовали иностранные това</w:t>
        <w:softHyphen/>
        <w:t>ры, должны тотчас же писать своим корреспондентам, чтоб они или задержали свои товары, или высылали их через порты; что товары, попавшие в карантины, должны каждо</w:t>
        <w:softHyphen/>
        <w:t>дневно, при захождении солнца, проветриваться и окуривать</w:t>
        <w:softHyphen/>
        <w:t>ся можжевельником, а вместе с товарами — и сам хозяин; чтобы все обыватели доносили на тех, кто будет тайно про</w:t>
        <w:softHyphen/>
        <w:t>возить товары, за что доносителям будут выдаваться награ</w:t>
        <w:softHyphen/>
        <w:t>ды; что в тех местах, где чума уже показалась, деревенские обыватели не должны сообщаться с горожанами, и наоборот, а что для продажи съестных припасов должны быть учреж</w:t>
        <w:softHyphen/>
        <w:t>дены особые рынки; на этих рынках городские обыватели должны быть отделены от сельских двойною преградою ши</w:t>
        <w:softHyphen/>
        <w:t>риною в восемь футов; между преградами стоит караул, но ни товаров, ни денег продающие и покупающие не должны брать «из рук в руки»; когда же сойдутся в цене, то про</w:t>
        <w:softHyphen/>
        <w:t>давец кладет товар на землю между преградами, а покупщик деньги в чан, наполненный водою или уксусом; животные моются в воде, а мясо проносится через огонь; по отношению к письмам, приходящим из зараженных мест, должна быть принимаема особая предосторожность: лицо, определенное для распечатывания писем, надевает перчатки из вощанки, потом ножницами разрезывает пакеты, особыми маленькими щипцами раздирает их, конверты сжигает, а письма окури</w:t>
        <w:softHyphen/>
        <w:t>вает в густом дыме. Стол, на котором производится эта операция, должен быть мраморный или деревянный без по</w:t>
        <w:softHyphen/>
        <w:t>крышки. Если в письмах сыщется тетрадь, сшитая ниткою или связанная лентою, то нитку и ленту должны разрезать и сжечь. На шее иметь кожаный мешочек с куском камфары. Докторам прикасаться к пульсу больных не иначе, как через развернутый лист табаку, и лист этот бросать после всякого прикосновения к пульсу, и прочее.</w:t>
      </w:r>
    </w:p>
    <w:p>
      <w:pPr>
        <w:pStyle w:val="TextBody"/>
        <w:pBdr/>
        <w:ind w:firstLine="360"/>
        <w:jc w:val="both"/>
        <w:rPr>
          <w:rFonts w:ascii="Arial Unicode MS" w:hAnsi="Arial Unicode MS" w:cs="Arial Unicode MS"/>
          <w:sz w:val="24"/>
          <w:szCs w:val="24"/>
        </w:rPr>
        <w:framePr w:w="5832" w:h="10267" w:x="485" w:y="467" w:hSpace="0" w:vSpace="0" w:wrap="around" w:vAnchor="page" w:hAnchor="page" w:hRule="exact"/>
        <w:pBdr/>
      </w:pPr>
      <w:r>
        <w:rPr>
          <w:rStyle w:val="11"/>
          <w:color w:val="000000"/>
        </w:rPr>
        <w:t>Мы считаем лишним приводить другие указания сената относительно принятия мер предосторожностей от заразы. Полагаем, что и приведенного нами достаточно, чтобы видеть, какое потрясающее впечатление должны были произвести на народ манифест и указ сената, из коих он узнал, что страшный мор, о котором ходили темные слухи, не сегодня-завтра на-</w:t>
      </w:r>
    </w:p>
    <w:p>
      <w:pPr>
        <w:pStyle w:val="Style20"/>
        <w:pBdr/>
        <w:rPr>
          <w:rFonts w:ascii="Arial Unicode MS" w:hAnsi="Arial Unicode MS" w:cs="Arial Unicode MS"/>
          <w:sz w:val="24"/>
          <w:szCs w:val="24"/>
        </w:rPr>
        <w:framePr w:w="256" w:h="195" w:x="452" w:y="10821" w:hSpace="0" w:vSpace="0" w:wrap="around" w:vAnchor="page" w:hAnchor="page" w:hRule="exact"/>
        <w:pBdr/>
      </w:pPr>
      <w:r>
        <w:rPr>
          <w:rStyle w:val="Style14"/>
          <w:color w:val="000000"/>
        </w:rPr>
        <w:t>32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чнет пожирать свои жертвы: каждый, конечно, думал, что одною из этих жертв будет и он.</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Один только упрямый Риндер, о котором мы упоминали выше, не хотел верить существованию чумы.</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Шесть недель, однако, сухопутный госпиталь вместе с доктором Шафонским был оцеплен караулом. Из 27 зара</w:t>
        <w:softHyphen/>
        <w:t>женных за это время умерло 22, а 5 выздоровели. 1 марта 1771 г., по выдержании карантинного срока, госпиталь был открыт вновь, а дом, в котором находились чумные, сожжен.</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Всем казалось, что Москва освободилась от чумы. От того дома, где умерли «сумнительные» госпитальные служи</w:t>
        <w:softHyphen/>
        <w:t>тели, осталась только куча пепла. Правда, ходили слухи, буд</w:t>
        <w:softHyphen/>
        <w:t>то страшная болезнь не унеслась вместе с дымом сожженного госпитального дома, что она где-то есть и вне стен госпиталя, а где — никто не знал. Говорили, что раньше этого умерли двое пленных турок, привезенные из Бендер, что умер также какой-то офицер, приехавший из армии, и скрытно погребен, а пользовавший его лекарь, прозектор главного госпиталя Евсеевский, последовал за своим пациентом в третьи сутки. Но уверение доктора Риндера, что чума в Москве невозможна по климату, всех успокаивало.</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Однако «ласкательная сия безопасность весьма короткое время продолжалась», говорит современное свидетельство. 1 марта был сожжен госпитальный дом, а 9 марта до сведения полиции дошло, что за Москвою-рекою, у Каменного моста, на Большом Суконном дворе, люди часто умирают и погре</w:t>
        <w:softHyphen/>
        <w:t>баются в ночное время.</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Узнав об этом, полиция тотчас же командировала на Суконный двор доктора Ягельского — расследовать обсто</w:t>
        <w:softHyphen/>
        <w:t>ятельства дела. Ягельский нашел, что с 1 января по 9 марта из числа всех рабочих на Суконном дворе умерло 130 че</w:t>
        <w:softHyphen/>
        <w:t>ловек, и что на умерших были черные пятна, «бубоны» и карбункулы — несомненный знак присутствия чумы. Фаб</w:t>
        <w:softHyphen/>
        <w:t>ричные уверяли, что никогда, с самого начала заведения, на Суконном дворе не было такой смертности. При этом они сообщили, что болезнь на их дворе началась с той именно поры, как один фабричный на праздник Рождества привез к ним одну больную женщину, которая до того времени жила у сторожа церкви Николы, в Кобыльском, что у жен</w:t>
        <w:softHyphen/>
        <w:t>щины этой были распухшие железы за ушами и что по привозе на Суконный двор она скоро умерла, а за нею вымерла и вся семья сторожа.</w:t>
      </w:r>
    </w:p>
    <w:p>
      <w:pPr>
        <w:pStyle w:val="TextBody"/>
        <w:pBdr/>
        <w:ind w:firstLine="360"/>
        <w:jc w:val="both"/>
        <w:rPr>
          <w:rFonts w:ascii="Arial Unicode MS" w:hAnsi="Arial Unicode MS" w:cs="Arial Unicode MS"/>
          <w:sz w:val="24"/>
          <w:szCs w:val="24"/>
        </w:rPr>
        <w:framePr w:w="5846" w:h="10219" w:x="476" w:y="471" w:hSpace="0" w:vSpace="0" w:wrap="around" w:vAnchor="page" w:hAnchor="page" w:hRule="exact"/>
        <w:pBdr/>
      </w:pPr>
      <w:r>
        <w:rPr>
          <w:rStyle w:val="11"/>
          <w:color w:val="000000"/>
        </w:rPr>
        <w:t>Ясно, что чума уже ходила по городу и хватала жертвы там, где неведение давало ей приют.</w:t>
      </w:r>
    </w:p>
    <w:p>
      <w:pPr>
        <w:pStyle w:val="Style20"/>
        <w:pBdr/>
        <w:rPr>
          <w:rFonts w:ascii="Arial Unicode MS" w:hAnsi="Arial Unicode MS" w:cs="Arial Unicode MS"/>
          <w:sz w:val="24"/>
          <w:szCs w:val="24"/>
        </w:rPr>
        <w:framePr w:w="256" w:h="195" w:x="6001" w:y="10830" w:hSpace="0" w:vSpace="0" w:wrap="around" w:vAnchor="page" w:hAnchor="page" w:hRule="exact"/>
        <w:pBdr/>
      </w:pPr>
      <w:r>
        <w:rPr>
          <w:rStyle w:val="Style14"/>
          <w:color w:val="000000"/>
        </w:rPr>
        <w:t>3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Оказалось, однако, что и тут доктор Риндер был винов</w:t>
        <w:softHyphen/>
        <w:t>ником того, что ход чумы не был вовремя перехвачен. Риндер осматривал этих фабричных больных, но чумы в них не нашел, а видел только одну гнилую горячку.</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Между тем обнаружилось, что не только вымер весь дом вышеупомянутого церковного сторожа, но также опустошен был и соседний с ним дом просвирни.</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После этого московский главнокомандующий граф Сал</w:t>
        <w:softHyphen/>
        <w:t>тыков вновь созывает медицинский совет. Медики, осмотрев больных на Суконном дворе, единогласно заключают: «сия болезнь есть гниючая, прилипчивая и заразительна, и по не</w:t>
        <w:softHyphen/>
        <w:t>которым знакам и обстоятельствам очень близко подходит к язве», но и в этом последнем случае докторами не было про</w:t>
        <w:softHyphen/>
        <w:t>изнесено слово «чума», не было даже упомянуто слово «мо</w:t>
        <w:softHyphen/>
        <w:t>ровая язва», как народ называл чуму. При всем том совет докторов положил: вывести с фабричного двора всех больных и здоровых, а самый двор запереть, не выбирая из него ни</w:t>
        <w:softHyphen/>
        <w:t>какого имущества и оставив все окна раскрытыми; отделить здоровых от больных; исследовать, не заразились ли от них и другие фабричные, живущие в городе, а если такие окажут</w:t>
        <w:softHyphen/>
        <w:t>ся, то их вывести за город; умерших этою болезнью погребать также за городом, в глубоких могилах, а не около церквей, и тела зарывать с платьем.</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Больные тотчас же вывезены были в монастырь Николы-на-Угреши.</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Но было уже поздно. В то время когда фабричных вы</w:t>
        <w:softHyphen/>
        <w:t>возили из Суконного двора, чтобы поместить отдельно от го</w:t>
        <w:softHyphen/>
        <w:t>родского населения и прервать всякое сношение их с горожанами, многие фабричные разбежались по городу. Они-то преимущественно и разнесли чуму по всем концам. И дей</w:t>
        <w:softHyphen/>
        <w:t>ствительно, 16 марта на Пречистенке, на улице, найдено было мертвое тело одного купца. Оказалось, что купец жил в одном доме с фабричным из Суконного двора. Как купец, так и фабричный, оба заболели «перевалкою», как тогда называл народ горячку, и вскоре оба померли.</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Ничего другого не оставалось для властей, как разы</w:t>
        <w:softHyphen/>
        <w:t>скивать всех фабричных по городу и вывозить за го</w:t>
        <w:softHyphen/>
        <w:t>род. Но разыскивать беглых по Москве, ловить их по бесчисленным закоулкам и в никому неведомых вертепах — это все равно что ловить каторжника в муромских лесах или — по меткому народному выражению — ловить ветер в поле.</w:t>
      </w:r>
    </w:p>
    <w:p>
      <w:pPr>
        <w:pStyle w:val="TextBody"/>
        <w:pBdr/>
        <w:ind w:firstLine="360"/>
        <w:jc w:val="both"/>
        <w:rPr>
          <w:rFonts w:ascii="Arial Unicode MS" w:hAnsi="Arial Unicode MS" w:cs="Arial Unicode MS"/>
          <w:sz w:val="24"/>
          <w:szCs w:val="24"/>
        </w:rPr>
        <w:framePr w:w="5842" w:h="10243" w:x="480" w:y="463" w:hSpace="0" w:vSpace="0" w:wrap="around" w:vAnchor="page" w:hAnchor="page" w:hRule="exact"/>
        <w:pBdr/>
      </w:pPr>
      <w:r>
        <w:rPr>
          <w:rStyle w:val="11"/>
          <w:color w:val="000000"/>
        </w:rPr>
        <w:t>Москве грозила гибель неизбежная. Власти это видели, хотя не пришли еще к сознанию своего бессилия, потому что</w:t>
      </w:r>
    </w:p>
    <w:p>
      <w:pPr>
        <w:pStyle w:val="Style20"/>
        <w:pBdr/>
        <w:rPr>
          <w:rFonts w:ascii="Arial Unicode MS" w:hAnsi="Arial Unicode MS" w:cs="Arial Unicode MS"/>
          <w:sz w:val="24"/>
          <w:szCs w:val="24"/>
        </w:rPr>
        <w:framePr w:w="256" w:h="195" w:x="437" w:y="10792" w:hSpace="0" w:vSpace="0" w:wrap="around" w:vAnchor="page" w:hAnchor="page" w:hRule="exact"/>
        <w:pBdr/>
      </w:pPr>
      <w:r>
        <w:rPr>
          <w:rStyle w:val="Style14"/>
          <w:color w:val="000000"/>
        </w:rPr>
        <w:t>32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9" w:x="481" w:y="546" w:hSpace="0" w:vSpace="0" w:wrap="around" w:vAnchor="page" w:hAnchor="page" w:hRule="exact"/>
        <w:pBdr/>
      </w:pPr>
      <w:r>
        <w:rPr>
          <w:rStyle w:val="11"/>
          <w:color w:val="000000"/>
        </w:rPr>
        <w:t>не знали пока всей силы опасности, в которой находился го</w:t>
        <w:softHyphen/>
        <w:t>род. По распоряжению сената, от полиции объявлено было жителям, чтобы о каждом заболевающем и умирающем в го</w:t>
        <w:softHyphen/>
        <w:t>роде немедленно сообщаемо было на съезжий двор: этим спо</w:t>
        <w:softHyphen/>
        <w:t>собом предполагали следить за ходом и состоянием эпидемии, потому что, записывая дни начала и исхода болезни, думали добывать этим путем сведения о том, кто умер от чумы. Вме</w:t>
        <w:softHyphen/>
        <w:t>сте с тем из московских докторов составился постоянный со</w:t>
        <w:softHyphen/>
        <w:t>вет, который и должен был, изучая ход эпидемии, обо всем доносить сенату для принятия надлежащих мер. В этот совет вошли доктора: Эрасмус, Шафонский, Ягельский, Мертенс, Вениаминов, Зибелин, Скиадан, барон фон-Аш, Кульман, Погорецкий и Ладо. Первым делом медицинского совета бы</w:t>
        <w:softHyphen/>
        <w:t>ло вывести из города всех фабричных, которых, кроме пере</w:t>
        <w:softHyphen/>
        <w:t>веденных уже за город с Суконного двора 730 человек, осталось еще 1770.</w:t>
      </w:r>
    </w:p>
    <w:p>
      <w:pPr>
        <w:pStyle w:val="TextBody"/>
        <w:pBdr/>
        <w:ind w:firstLine="360"/>
        <w:jc w:val="both"/>
        <w:rPr>
          <w:rFonts w:ascii="Arial Unicode MS" w:hAnsi="Arial Unicode MS" w:cs="Arial Unicode MS"/>
          <w:sz w:val="24"/>
          <w:szCs w:val="24"/>
        </w:rPr>
        <w:framePr w:w="5837" w:h="10219" w:x="481" w:y="546" w:hSpace="0" w:vSpace="0" w:wrap="around" w:vAnchor="page" w:hAnchor="page" w:hRule="exact"/>
        <w:pBdr/>
      </w:pPr>
      <w:r>
        <w:rPr>
          <w:rStyle w:val="11"/>
          <w:color w:val="000000"/>
        </w:rPr>
        <w:t>Эпидемия между тем обнаруживала все более и более грозные признаки. Совет докторов вынужден был наконец произнести решительное слово, которое он боялся произнести, и это слово произнесено было только 26 марта, по категори</w:t>
        <w:softHyphen/>
        <w:t>ческому настоянию графа Салтыкова — «назвать точным именем оказавшуюся на Большом Суконном дворе болезнь». Совет так формулировал свое решительное мнение об этом предмете: «Медицинский совет ничего к прекращению болез</w:t>
        <w:softHyphen/>
        <w:t xml:space="preserve">ни не упустил, кроме общенародного имени, а как ныне оное от совета точно требуется, то инако оной болезни не называет, как </w:t>
      </w:r>
      <w:r>
        <w:rPr>
          <w:rStyle w:val="11"/>
          <w:i/>
          <w:iCs/>
          <w:color w:val="000000"/>
        </w:rPr>
        <w:t>моровою язвою».</w:t>
      </w:r>
    </w:p>
    <w:p>
      <w:pPr>
        <w:pStyle w:val="TextBody"/>
        <w:pBdr/>
        <w:ind w:firstLine="360"/>
        <w:jc w:val="both"/>
        <w:rPr>
          <w:rFonts w:ascii="Arial Unicode MS" w:hAnsi="Arial Unicode MS" w:cs="Arial Unicode MS"/>
          <w:sz w:val="24"/>
          <w:szCs w:val="24"/>
        </w:rPr>
        <w:framePr w:w="5837" w:h="10219" w:x="481" w:y="546" w:hSpace="0" w:vSpace="0" w:wrap="around" w:vAnchor="page" w:hAnchor="page" w:hRule="exact"/>
        <w:pBdr/>
      </w:pPr>
      <w:r>
        <w:rPr>
          <w:rStyle w:val="11"/>
          <w:color w:val="000000"/>
        </w:rPr>
        <w:t>Все доктора подписали это мнение, исключая Кульмана и Скиадана. Первый в пространном, поданном от себя осо</w:t>
        <w:softHyphen/>
        <w:t xml:space="preserve">бом мнении старался доказать, почему он оказавшуюся в Москве болезнь не решается назвать «моровою язвою»: ему все казалось, что это только прилипчивая горячка, и при этом он замечает, что прилипчивость горячки легко могла произойти между фабричными «при чрезвычайно худом сих людей содержании в пищи, особливо при ужасно нечистом их образе жизни, где вонь их жилищ почти несмысленным скотам несносна была» (в подлиннике: </w:t>
      </w:r>
      <w:r>
        <w:rPr>
          <w:rStyle w:val="11"/>
          <w:color w:val="000000"/>
          <w:lang w:eastAsia="en-US"/>
        </w:rPr>
        <w:t>«</w:t>
      </w:r>
      <w:r>
        <w:rPr>
          <w:rStyle w:val="11"/>
          <w:color w:val="000000"/>
          <w:lang w:val="en-US" w:eastAsia="en-US"/>
        </w:rPr>
        <w:t>da</w:t>
      </w:r>
      <w:r>
        <w:rPr>
          <w:rStyle w:val="11"/>
          <w:color w:val="000000"/>
          <w:lang w:eastAsia="en-US"/>
        </w:rPr>
        <w:t xml:space="preserve"> </w:t>
      </w:r>
      <w:r>
        <w:rPr>
          <w:rStyle w:val="11"/>
          <w:color w:val="000000"/>
          <w:lang w:val="en-US" w:eastAsia="en-US"/>
        </w:rPr>
        <w:t>der</w:t>
      </w:r>
      <w:r>
        <w:rPr>
          <w:rStyle w:val="11"/>
          <w:color w:val="000000"/>
          <w:lang w:eastAsia="en-US"/>
        </w:rPr>
        <w:t xml:space="preserve"> </w:t>
      </w:r>
      <w:r>
        <w:rPr>
          <w:rStyle w:val="11"/>
          <w:color w:val="000000"/>
          <w:lang w:val="en-US" w:eastAsia="en-US"/>
        </w:rPr>
        <w:t>Gestank</w:t>
      </w:r>
      <w:r>
        <w:rPr>
          <w:rStyle w:val="11"/>
          <w:color w:val="000000"/>
          <w:lang w:eastAsia="en-US"/>
        </w:rPr>
        <w:t xml:space="preserve"> </w:t>
      </w:r>
      <w:r>
        <w:rPr>
          <w:rStyle w:val="11"/>
          <w:color w:val="000000"/>
          <w:lang w:val="en-US" w:eastAsia="en-US"/>
        </w:rPr>
        <w:t>in</w:t>
      </w:r>
      <w:r>
        <w:rPr>
          <w:rStyle w:val="11"/>
          <w:color w:val="000000"/>
          <w:lang w:eastAsia="en-US"/>
        </w:rPr>
        <w:t xml:space="preserve"> </w:t>
      </w:r>
      <w:r>
        <w:rPr>
          <w:rStyle w:val="11"/>
          <w:color w:val="000000"/>
          <w:lang w:val="en-US" w:eastAsia="en-US"/>
        </w:rPr>
        <w:t>ihren</w:t>
      </w:r>
      <w:r>
        <w:rPr>
          <w:rStyle w:val="11"/>
          <w:color w:val="000000"/>
          <w:lang w:eastAsia="en-US"/>
        </w:rPr>
        <w:t xml:space="preserve"> </w:t>
      </w:r>
      <w:r>
        <w:rPr>
          <w:rStyle w:val="11"/>
          <w:color w:val="000000"/>
          <w:lang w:val="en-US" w:eastAsia="en-US"/>
        </w:rPr>
        <w:t>Wohnungen</w:t>
      </w:r>
      <w:r>
        <w:rPr>
          <w:rStyle w:val="11"/>
          <w:color w:val="000000"/>
          <w:lang w:eastAsia="en-US"/>
        </w:rPr>
        <w:t xml:space="preserve"> </w:t>
      </w:r>
      <w:r>
        <w:rPr>
          <w:rStyle w:val="11"/>
          <w:color w:val="000000"/>
          <w:lang w:val="en-US" w:eastAsia="en-US"/>
        </w:rPr>
        <w:t>kaum</w:t>
      </w:r>
      <w:r>
        <w:rPr>
          <w:rStyle w:val="11"/>
          <w:color w:val="000000"/>
          <w:lang w:eastAsia="en-US"/>
        </w:rPr>
        <w:t xml:space="preserve"> </w:t>
      </w:r>
      <w:r>
        <w:rPr>
          <w:rStyle w:val="11"/>
          <w:color w:val="000000"/>
          <w:lang w:val="en-US" w:eastAsia="en-US"/>
        </w:rPr>
        <w:t>einem</w:t>
      </w:r>
      <w:r>
        <w:rPr>
          <w:rStyle w:val="11"/>
          <w:color w:val="000000"/>
          <w:lang w:eastAsia="en-US"/>
        </w:rPr>
        <w:t xml:space="preserve"> </w:t>
      </w:r>
      <w:r>
        <w:rPr>
          <w:rStyle w:val="11"/>
          <w:color w:val="000000"/>
          <w:lang w:val="en-US" w:eastAsia="en-US"/>
        </w:rPr>
        <w:t>unfernunftigen</w:t>
      </w:r>
      <w:r>
        <w:rPr>
          <w:rStyle w:val="11"/>
          <w:color w:val="000000"/>
          <w:lang w:eastAsia="en-US"/>
        </w:rPr>
        <w:t xml:space="preserve"> </w:t>
      </w:r>
      <w:r>
        <w:rPr>
          <w:rStyle w:val="11"/>
          <w:color w:val="000000"/>
          <w:lang w:val="en-US" w:eastAsia="en-US"/>
        </w:rPr>
        <w:t>Thire</w:t>
      </w:r>
      <w:r>
        <w:rPr>
          <w:rStyle w:val="11"/>
          <w:color w:val="000000"/>
          <w:lang w:eastAsia="en-US"/>
        </w:rPr>
        <w:t xml:space="preserve"> </w:t>
      </w:r>
      <w:r>
        <w:rPr>
          <w:rStyle w:val="11"/>
          <w:color w:val="000000"/>
          <w:lang w:val="en-US" w:eastAsia="en-US"/>
        </w:rPr>
        <w:t>ertraglich</w:t>
      </w:r>
      <w:r>
        <w:rPr>
          <w:rStyle w:val="11"/>
          <w:color w:val="000000"/>
          <w:lang w:eastAsia="en-US"/>
        </w:rPr>
        <w:t xml:space="preserve"> </w:t>
      </w:r>
      <w:r>
        <w:rPr>
          <w:rStyle w:val="11"/>
          <w:color w:val="000000"/>
          <w:lang w:val="en-US" w:eastAsia="en-US"/>
        </w:rPr>
        <w:t>gewesen</w:t>
      </w:r>
      <w:r>
        <w:rPr>
          <w:rStyle w:val="11"/>
          <w:color w:val="000000"/>
          <w:lang w:eastAsia="en-US"/>
        </w:rPr>
        <w:t xml:space="preserve"> </w:t>
      </w:r>
      <w:r>
        <w:rPr>
          <w:rStyle w:val="11"/>
          <w:color w:val="000000"/>
          <w:lang w:val="en-US" w:eastAsia="en-US"/>
        </w:rPr>
        <w:t>sein</w:t>
      </w:r>
      <w:r>
        <w:rPr>
          <w:rStyle w:val="11"/>
          <w:color w:val="000000"/>
          <w:lang w:eastAsia="en-US"/>
        </w:rPr>
        <w:t xml:space="preserve"> </w:t>
      </w:r>
      <w:r>
        <w:rPr>
          <w:rStyle w:val="11"/>
          <w:color w:val="000000"/>
          <w:lang w:val="en-US" w:eastAsia="en-US"/>
        </w:rPr>
        <w:t>soll</w:t>
      </w:r>
      <w:r>
        <w:rPr>
          <w:rStyle w:val="11"/>
          <w:color w:val="000000"/>
          <w:lang w:eastAsia="en-US"/>
        </w:rPr>
        <w:t xml:space="preserve">»). </w:t>
      </w:r>
      <w:r>
        <w:rPr>
          <w:rStyle w:val="11"/>
          <w:color w:val="000000"/>
        </w:rPr>
        <w:t>Скиадан также не хочет произнести слова «моровая язва» и также подает особое мнение. Несмотря на то что в это время в Москву прибыл от армии из Хотина штаб-лекарь Граве и вместе с проезжавшим из Ясс доктором Ореусом удостоверял, что в Москве такая же чума, какая тогда свирепствовала в Молдавии и Польше, Кульман и</w:t>
      </w:r>
    </w:p>
    <w:p>
      <w:pPr>
        <w:pStyle w:val="Style20"/>
        <w:pBdr/>
        <w:rPr>
          <w:rFonts w:ascii="Arial Unicode MS" w:hAnsi="Arial Unicode MS" w:cs="Arial Unicode MS"/>
          <w:sz w:val="24"/>
          <w:szCs w:val="24"/>
        </w:rPr>
        <w:framePr w:w="256" w:h="195" w:x="5972" w:y="10905" w:hSpace="0" w:vSpace="0" w:wrap="around" w:vAnchor="page" w:hAnchor="page" w:hRule="exact"/>
        <w:pBdr/>
      </w:pPr>
      <w:r>
        <w:rPr>
          <w:rStyle w:val="Style14"/>
          <w:color w:val="000000"/>
        </w:rPr>
        <w:t>32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Скиадан стояли на своем: в Москве нет чумы, а только «перевалка»!</w:t>
      </w:r>
    </w:p>
    <w:p>
      <w:pPr>
        <w:pStyle w:val="TextBody"/>
        <w:pBdr/>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Сие противное их и прочих штаб-лекарей и лекарей раз</w:t>
        <w:softHyphen/>
        <w:t>глашение в жителях причинило такое неверие, что большая часть не старалась быть осторожным; а господина доктора Кульмана в том так далеко простиралось старание, что он не только в одной Москве, но и в самом Петербурге письмами многих знатных людей старался в своем вредном и непохваль</w:t>
        <w:softHyphen/>
        <w:t>ном мнении уверить», — говорит вышеупомянутое описание «моровой язвы».</w:t>
      </w:r>
    </w:p>
    <w:p>
      <w:pPr>
        <w:pStyle w:val="TextBody"/>
        <w:pBdr/>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Эти споры из-за названия, действительно, были, до неко</w:t>
        <w:softHyphen/>
        <w:t>торой степени, причиною того, что Москва легко сделалась жертвою жесточайшей чумы, существованию которой жители долго не верили. Подобные грустные явления мы часто видим в истории. Так, например, во время нападения Пугачева на Саратов, город этот погиб из-за того, что Державин зани</w:t>
        <w:softHyphen/>
        <w:t xml:space="preserve">мался литературно-канцелярской полемикой с комендантом Бошняком, а Лодыженский доказывал Бошняку, что он, </w:t>
      </w:r>
      <w:r>
        <w:rPr>
          <w:rStyle w:val="11"/>
          <w:i/>
          <w:iCs/>
          <w:color w:val="000000"/>
        </w:rPr>
        <w:t>Ла</w:t>
        <w:softHyphen/>
        <w:t>дыженский,</w:t>
      </w:r>
      <w:r>
        <w:rPr>
          <w:rStyle w:val="11"/>
          <w:color w:val="000000"/>
        </w:rPr>
        <w:t xml:space="preserve"> статский советник, старше его, Бошняка, полков</w:t>
        <w:softHyphen/>
        <w:t>ника, и должен, по чину, защищать город, а когда дело дошло до защиты, то статский советник бежал раньше всех коллеж</w:t>
        <w:softHyphen/>
        <w:t>ских регистраторов.</w:t>
      </w:r>
    </w:p>
    <w:p>
      <w:pPr>
        <w:pStyle w:val="TextBody"/>
        <w:pBdr/>
        <w:spacing w:before="0" w:after="460"/>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Споры и пререкания сделали то, что больше чем через месяц после того, как чума уже разбросала свой губительный яд по всей Москве, вздумали запечатать торговые бани, где за это время успела заразиться едва ли не вся масса москов</w:t>
        <w:softHyphen/>
        <w:t>ского рабочего населения. Спасение для Москвы было невоз</w:t>
        <w:softHyphen/>
        <w:t>можно. Страшная болезнь должна была пройти все периферии и только тогда закончить свой естественный цикл, когда смерть сделает свое дело, и эпидемия, как это везде бывает с нею, сама собою издохнет от недостатка жертв.</w:t>
      </w:r>
    </w:p>
    <w:p>
      <w:pPr>
        <w:pStyle w:val="34"/>
        <w:pBdr/>
        <w:spacing w:before="0" w:after="240"/>
        <w:rPr>
          <w:rFonts w:ascii="Arial Unicode MS" w:hAnsi="Arial Unicode MS" w:cs="Arial Unicode MS"/>
          <w:sz w:val="24"/>
          <w:szCs w:val="24"/>
        </w:rPr>
        <w:framePr w:w="5832" w:h="10243" w:x="483" w:y="390" w:hSpace="0" w:vSpace="0" w:wrap="around" w:vAnchor="page" w:hAnchor="page" w:hRule="exact"/>
        <w:pBdr/>
      </w:pPr>
      <w:bookmarkStart w:id="35" w:name="bookmark70_Copy_1"/>
      <w:r>
        <w:rPr>
          <w:rStyle w:val="31"/>
          <w:color w:val="000000"/>
        </w:rPr>
        <w:t>II</w:t>
      </w:r>
      <w:bookmarkEnd w:id="35"/>
    </w:p>
    <w:p>
      <w:pPr>
        <w:pStyle w:val="TextBody"/>
        <w:pBdr/>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Но правительство все еще надеялось спасти Москву.</w:t>
      </w:r>
    </w:p>
    <w:p>
      <w:pPr>
        <w:pStyle w:val="TextBody"/>
        <w:pBdr/>
        <w:jc w:val="both"/>
        <w:rPr>
          <w:rFonts w:ascii="Arial Unicode MS" w:hAnsi="Arial Unicode MS" w:cs="Arial Unicode MS"/>
          <w:sz w:val="24"/>
          <w:szCs w:val="24"/>
        </w:rPr>
        <w:framePr w:w="5832" w:h="10243" w:x="483" w:y="390" w:hSpace="0" w:vSpace="0" w:wrap="around" w:vAnchor="page" w:hAnchor="page" w:hRule="exact"/>
        <w:pBdr/>
      </w:pPr>
      <w:r>
        <w:rPr>
          <w:rStyle w:val="11"/>
          <w:color w:val="000000"/>
        </w:rPr>
        <w:t>25 марта императрица прислала из Петербурга нарочного с именными повелениями к графу Салтыкову и к генерал-поручику Еропкину: Екатерина вручала Москву непосредствен</w:t>
        <w:softHyphen/>
        <w:t>ному заведыванию Еропкина, но только «под главным надзиранием графа Салтыкова». Им повелевалось принять энергические меры для спасения древней столицы — «все предосторожности и попечения о сохранении столичного го</w:t>
        <w:softHyphen/>
        <w:t>рода Москвы гораздо усугубить».</w:t>
      </w:r>
    </w:p>
    <w:p>
      <w:pPr>
        <w:pStyle w:val="Style20"/>
        <w:pBdr/>
        <w:rPr>
          <w:rFonts w:ascii="Arial Unicode MS" w:hAnsi="Arial Unicode MS" w:cs="Arial Unicode MS"/>
          <w:sz w:val="24"/>
          <w:szCs w:val="24"/>
        </w:rPr>
        <w:framePr w:w="256" w:h="195" w:x="493" w:y="10768" w:hSpace="0" w:vSpace="0" w:wrap="around" w:vAnchor="page" w:hAnchor="page" w:hRule="exact"/>
        <w:pBdr/>
      </w:pPr>
      <w:r>
        <w:rPr>
          <w:rStyle w:val="Style14"/>
          <w:color w:val="000000"/>
        </w:rPr>
        <w:t>32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7" w:h="10224" w:x="485" w:y="537" w:hSpace="0" w:vSpace="0" w:wrap="around" w:vAnchor="page" w:hAnchor="page" w:hRule="exact"/>
        <w:pBdr/>
      </w:pPr>
      <w:r>
        <w:rPr>
          <w:rStyle w:val="11"/>
          <w:color w:val="000000"/>
        </w:rPr>
        <w:t>31 марта Еропкин принял Москву в свое заведывание. Первым его делом было назначить ко всем четырнадцати ча</w:t>
        <w:softHyphen/>
        <w:t>стям города особых смотрителей, взятых из разных коллегий и канцелярий. В их распоряжение отдавались полицейские офицеры каждой части, и, кроме того, к каждой части коман</w:t>
        <w:softHyphen/>
        <w:t>дировался особый доктор. Лично при Еропкине находился сверх того князь Макулов, который «принял добровольно, без всякого жалованья, из усердия к отечеству труд доставлять и снабдевать всем потребным больницы и охранительные домы и иметь особливое над всеми военными командами смотре</w:t>
        <w:softHyphen/>
        <w:t>ние». На обязанность частных смотрителей возложено было объявить чрез полицейских служителей всем жителям Моск</w:t>
        <w:softHyphen/>
        <w:t>вы, чтобы они тотчас же давали знать на съезжий двор о всяком заболевшем в их доме, кто бы он ни был, а особенно о тех, кои заболевают внезапно или же внезапно умирают. Смотритель, получив такое сведение, должен немедленно от</w:t>
        <w:softHyphen/>
        <w:t>правляться в показанный дом с частным доктором, и если по осмотру больной окажется чумным, то о нем тотчас же до</w:t>
        <w:softHyphen/>
        <w:t>носить Еропкину. Еропкин немедленно отправляет затем в по</w:t>
        <w:softHyphen/>
        <w:t>казанный дом кого-либо из состоящих при нем докторов — Ягельского или Граве, и если показание частного доктора под</w:t>
        <w:softHyphen/>
        <w:t>твердится (какая длинная процедура!), то все живущие с больным в одном доме немедленно высылаются в особый по</w:t>
        <w:softHyphen/>
        <w:t>кой, а больной вместе с своим платьем и со всем, что «около него в употреблении было», тотчас же отправляется в Угреш</w:t>
        <w:softHyphen/>
        <w:t>ский монастырь с определенными для того полицейскими слу</w:t>
        <w:softHyphen/>
        <w:t>жителями, одетыми в вощаное платье; около дома ставится караул, который никого не пускает со двора, а комната, где находился больной, окуривается можжевельником.</w:t>
      </w:r>
    </w:p>
    <w:p>
      <w:pPr>
        <w:pStyle w:val="TextBody"/>
        <w:pBdr/>
        <w:ind w:firstLine="360"/>
        <w:jc w:val="both"/>
        <w:rPr>
          <w:rFonts w:ascii="Arial Unicode MS" w:hAnsi="Arial Unicode MS" w:cs="Arial Unicode MS"/>
          <w:sz w:val="24"/>
          <w:szCs w:val="24"/>
        </w:rPr>
        <w:framePr w:w="5827" w:h="10224" w:x="485" w:y="537" w:hSpace="0" w:vSpace="0" w:wrap="around" w:vAnchor="page" w:hAnchor="page" w:hRule="exact"/>
        <w:pBdr/>
      </w:pPr>
      <w:r>
        <w:rPr>
          <w:rStyle w:val="11"/>
          <w:color w:val="000000"/>
        </w:rPr>
        <w:t>Но народ, всегда в подобных случаях показывающий не</w:t>
        <w:softHyphen/>
        <w:t>доверие к властям и в особенности к докторам, постарался и в данном случае избегать всяких сношений с властями и док</w:t>
        <w:softHyphen/>
        <w:t>торами и по возможности обходить закон.</w:t>
      </w:r>
    </w:p>
    <w:p>
      <w:pPr>
        <w:pStyle w:val="TextBody"/>
        <w:pBdr/>
        <w:ind w:firstLine="360"/>
        <w:jc w:val="both"/>
        <w:rPr>
          <w:rFonts w:ascii="Arial Unicode MS" w:hAnsi="Arial Unicode MS" w:cs="Arial Unicode MS"/>
          <w:sz w:val="24"/>
          <w:szCs w:val="24"/>
        </w:rPr>
        <w:framePr w:w="5827" w:h="10224" w:x="485" w:y="537" w:hSpace="0" w:vSpace="0" w:wrap="around" w:vAnchor="page" w:hAnchor="page" w:hRule="exact"/>
        <w:pBdr/>
      </w:pPr>
      <w:r>
        <w:rPr>
          <w:rStyle w:val="11"/>
          <w:color w:val="000000"/>
        </w:rPr>
        <w:t>Внезапною и сомнительною смертью считалась такая, когда больной умирал раньше четырех дней, если же бо</w:t>
        <w:softHyphen/>
        <w:t>лезнь продолжалась долее и местный священник давал удо</w:t>
        <w:softHyphen/>
        <w:t>стоверение, что он напутствовал умершего, то такого не осматривали. Ввиду этого московские обыватели не только не объявляли на съезжих дворах о своих больных, но и о внезапно умерших говорили, что они хворали долго. Избавляя таким образом свои дома от караулов, а себя от карантина и соединенного с ним расстройства в хозяй</w:t>
        <w:softHyphen/>
        <w:t>стве, москвичи, что называется, настежь растворяли в свои дома двери и окна для чумы.</w:t>
      </w:r>
    </w:p>
    <w:p>
      <w:pPr>
        <w:pStyle w:val="Style20"/>
        <w:pBdr/>
        <w:rPr>
          <w:rFonts w:ascii="Arial Unicode MS" w:hAnsi="Arial Unicode MS" w:cs="Arial Unicode MS"/>
          <w:sz w:val="24"/>
          <w:szCs w:val="24"/>
        </w:rPr>
        <w:framePr w:w="256" w:h="195" w:x="5967" w:y="10905" w:hSpace="0" w:vSpace="0" w:wrap="around" w:vAnchor="page" w:hAnchor="page" w:hRule="exact"/>
        <w:pBdr/>
      </w:pPr>
      <w:r>
        <w:rPr>
          <w:rStyle w:val="Style14"/>
          <w:color w:val="000000"/>
        </w:rPr>
        <w:t>32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7" w:h="10238" w:x="485" w:y="527" w:hSpace="0" w:vSpace="0" w:wrap="around" w:vAnchor="page" w:hAnchor="page" w:hRule="exact"/>
        <w:pBdr/>
      </w:pPr>
      <w:r>
        <w:rPr>
          <w:rStyle w:val="11"/>
          <w:color w:val="000000"/>
        </w:rPr>
        <w:t>До 1771 года Москва большею частью хоронила своих мертвецов в городе, около церквей, как это заведено было исстари. Понятно, что такой обычай не мог быть терпим долее, особенно же в чумное время и притом в таком многолюдном и нечистом городе, как Москва, и потому Екатерина именным указом повелела графу Салтыкову на</w:t>
        <w:softHyphen/>
        <w:t>значить вне города особые кладбища, а внутри города мертвых не хоронить. По сношению с московским архи</w:t>
        <w:softHyphen/>
        <w:t>епископом, Салтыков определил для кладбищ десять заго</w:t>
        <w:softHyphen/>
        <w:t>родных церквей, расписав по ним весь город, а для погребения «благородных и чиновных людей» назначены были три загородных монастыря — Новодевичий, Спасо-Андрониевский и Донской.</w:t>
      </w:r>
    </w:p>
    <w:p>
      <w:pPr>
        <w:pStyle w:val="TextBody"/>
        <w:pBdr/>
        <w:ind w:firstLine="360"/>
        <w:jc w:val="both"/>
        <w:rPr>
          <w:rFonts w:ascii="Arial Unicode MS" w:hAnsi="Arial Unicode MS" w:cs="Arial Unicode MS"/>
          <w:sz w:val="24"/>
          <w:szCs w:val="24"/>
        </w:rPr>
        <w:framePr w:w="5827" w:h="10238" w:x="485" w:y="527" w:hSpace="0" w:vSpace="0" w:wrap="around" w:vAnchor="page" w:hAnchor="page" w:hRule="exact"/>
        <w:pBdr/>
      </w:pPr>
      <w:r>
        <w:rPr>
          <w:rStyle w:val="11"/>
          <w:color w:val="000000"/>
        </w:rPr>
        <w:t>Когда Москва таким образом уже окончательно признана была чумным городом, то нужно было подумать уже о спа</w:t>
        <w:softHyphen/>
        <w:t>сении остальной России. Москва всегда считалась сердцем русской земли. Действительно, население и продукты про</w:t>
        <w:softHyphen/>
        <w:t>изводства всей русской земли притекали к Москве, как кровь к сердцу, равно население и продукты производства самой Москвы расходились, подобно крови от сердца, по всему организму государства. Оставалось одно средство — запе</w:t>
        <w:softHyphen/>
        <w:t>реть Москву, изолировать ее от всей остальной России. Но как это сделать? Ни войск для охраны, ни средств для пропитания Москвы, конечно, не доставало бы, если б и признано было полезным всю Москву превратить на время в громадный карантин. Москва должна была кормиться от соседних производительных местностей, и потому оконча</w:t>
        <w:softHyphen/>
        <w:t>тельно запереть Москву было невозможно. Тогда решено было запереть ее только отчасти: из 18 главных застав, ко</w:t>
        <w:softHyphen/>
        <w:t>торыми обыкновенно въезжают в Москву и выезжают из нее, оставлены свободными для проезда только семь — Калужская, Серпуховская, Рогожская, Преображенская, Троицкая, Тверская и Дорогомиловская, а остальные один</w:t>
        <w:softHyphen/>
        <w:t>надцать — Симоновская, Спасская, Покровская, Пролом, Гоф-интендантская, Лефортовская, Семеновская, Сокольницкая, Миюсская, Пресненская и Лужнецкая — заперты. Кро</w:t>
        <w:softHyphen/>
        <w:t>ме того, сверх учрежденных уже от украинской стороны карантинных застав в Боровске, Серпухове, Калуге, Алек</w:t>
        <w:softHyphen/>
        <w:t>сине, Кашире и Коломне проведена была вокруг Москвы целая цепь новых застав, но уже не для того, чтобы оста</w:t>
        <w:softHyphen/>
        <w:t>навливать тех, кои ехали в Москву, а тех, напротив, кои из Москвы выезжали: рассадником моровой язвы для России становилась Москва, и от нее следовало прикрыть всю ос</w:t>
        <w:softHyphen/>
        <w:t>тальную Россию. Таким образом, новые заставы были уч</w:t>
        <w:softHyphen/>
        <w:t>-</w:t>
      </w:r>
    </w:p>
    <w:p>
      <w:pPr>
        <w:pStyle w:val="Style20"/>
        <w:pBdr/>
        <w:rPr>
          <w:rFonts w:ascii="Arial Unicode MS" w:hAnsi="Arial Unicode MS" w:cs="Arial Unicode MS"/>
          <w:sz w:val="24"/>
          <w:szCs w:val="24"/>
        </w:rPr>
        <w:framePr w:w="256" w:h="195" w:x="490" w:y="10905" w:hSpace="0" w:vSpace="0" w:wrap="around" w:vAnchor="page" w:hAnchor="page" w:hRule="exact"/>
        <w:pBdr/>
      </w:pPr>
      <w:r>
        <w:rPr>
          <w:rStyle w:val="Style14"/>
          <w:color w:val="000000"/>
        </w:rPr>
        <w:t>32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1" w:y="390" w:hSpace="0" w:vSpace="0" w:wrap="around" w:vAnchor="page" w:hAnchor="page" w:hRule="exact"/>
        <w:pBdr/>
      </w:pPr>
      <w:r>
        <w:rPr>
          <w:rStyle w:val="11"/>
          <w:color w:val="000000"/>
        </w:rPr>
        <w:t>реждены — в</w:t>
      </w:r>
      <w:r>
        <w:rPr>
          <w:rStyle w:val="11"/>
          <w:color w:val="000000"/>
          <w:lang w:eastAsia="en-US"/>
        </w:rPr>
        <w:t xml:space="preserve"> </w:t>
      </w:r>
      <w:r>
        <w:rPr>
          <w:rStyle w:val="11"/>
          <w:color w:val="000000"/>
        </w:rPr>
        <w:t>с. Всесвятском, в д. Лихоборах, в сс. Рос</w:t>
        <w:softHyphen/>
        <w:t>токине и Алексеевском, в д. Щитниковой, в с. Ивановском, в д. Вязовке, в Котлах, в сельце Семеновском, в Николь</w:t>
        <w:softHyphen/>
        <w:t>ском, в д. Мазиловой, в с. Хорошове и в Тушине.</w:t>
      </w:r>
    </w:p>
    <w:p>
      <w:pPr>
        <w:pStyle w:val="TextBody"/>
        <w:pBdr/>
        <w:ind w:firstLine="360"/>
        <w:jc w:val="both"/>
        <w:rPr>
          <w:rFonts w:ascii="Arial Unicode MS" w:hAnsi="Arial Unicode MS" w:cs="Arial Unicode MS"/>
          <w:sz w:val="24"/>
          <w:szCs w:val="24"/>
        </w:rPr>
        <w:framePr w:w="5837" w:h="10243" w:x="481" w:y="390" w:hSpace="0" w:vSpace="0" w:wrap="around" w:vAnchor="page" w:hAnchor="page" w:hRule="exact"/>
        <w:pBdr/>
      </w:pPr>
      <w:r>
        <w:rPr>
          <w:rStyle w:val="11"/>
          <w:color w:val="000000"/>
        </w:rPr>
        <w:t>Но всего более, конечно, боялись за Петербург. Для того чтоб страшная язва «не могла и в самый город Санкт-Петербург вкрасться», именным указом от 31 марта велено было Еропкину не пропускать никого из Москвы не только прямо в Петербург, но и в местности, лежащие по пути к северной столице, без особого письменного удостоверения, в котором бы точно определено было, что такие отъезжающие из Москвы следуют «из здоровых и неприкосновенных за</w:t>
        <w:softHyphen/>
        <w:t>разительной болезни домов, равно и товары или вещи с ними отправляемые — свободны от заразы». Кроме этих удосто</w:t>
        <w:softHyphen/>
        <w:t>верений, каждый отъезжающий должен был подвергаться освидетельствованию со стороны докторов Граве или Ягельского. Наконец, всем проезжающим через Москву в Петер</w:t>
        <w:softHyphen/>
        <w:t>бург запрещено было проезжать через московские заставы, а велено было следовать мимо города особыми дорогами, равно и почтовых лошадей запрещено было переменять в Москве, для чего и почтовые станции назначены были за московскими заставами. Мало того, от Петербурга протянута была особая сторожевая цепь под начальством генерал-поручика графа Брюса. Цепь эта стягивалась к трем централь</w:t>
        <w:softHyphen/>
        <w:t>ным заставам: в Твери — под начальством гвардии капитан-поручика Афросимова, в Вышнем Волочке — гвар</w:t>
        <w:softHyphen/>
        <w:t>дии капитан-поручика Меркулова и в Бронницах — гвардии капитан-поручика Ушакова. Наконец, поставлены заставы, все для того же ограждения Петербурга, по дорогам старо</w:t>
        <w:softHyphen/>
        <w:t>русской, тихвинской, по старой и новой новгородской и по смоленской.</w:t>
      </w:r>
    </w:p>
    <w:p>
      <w:pPr>
        <w:pStyle w:val="TextBody"/>
        <w:pBdr/>
        <w:ind w:firstLine="360"/>
        <w:jc w:val="both"/>
        <w:rPr>
          <w:rFonts w:ascii="Arial Unicode MS" w:hAnsi="Arial Unicode MS" w:cs="Arial Unicode MS"/>
          <w:sz w:val="24"/>
          <w:szCs w:val="24"/>
        </w:rPr>
        <w:framePr w:w="5837" w:h="10243" w:x="481" w:y="390" w:hSpace="0" w:vSpace="0" w:wrap="around" w:vAnchor="page" w:hAnchor="page" w:hRule="exact"/>
        <w:pBdr/>
      </w:pPr>
      <w:r>
        <w:rPr>
          <w:rStyle w:val="11"/>
          <w:color w:val="000000"/>
        </w:rPr>
        <w:t>Но чем энергичнее и настоятельнее принимало меры в данном случае правительство, тем с большим недоверием относится к ним народ. О больных совершенно перестали доводить до сведения полиции, так что в марте и апреле месяцах начальство получило известие только о двух чумных в городе! По-видимому, невероятный факт, но он засвиде</w:t>
        <w:softHyphen/>
        <w:t>тельствован официальным документом: ясно, насколько не</w:t>
        <w:softHyphen/>
        <w:t>лестно было доверие населения к оберегающим его властям. Мало того, когда полиция стала жечь остававшиеся после чумных зараженные вещи и когда народ узнал об этом, то еще с большим упрямством стал прятать пожитки, остаю</w:t>
        <w:softHyphen/>
        <w:t>щиеся от умерших чумных, и таким образом сам разносил по городу или укрывал у себя свою собственную смерть.</w:t>
      </w:r>
    </w:p>
    <w:p>
      <w:pPr>
        <w:pStyle w:val="Style20"/>
        <w:pBdr/>
        <w:rPr>
          <w:rFonts w:ascii="Arial Unicode MS" w:hAnsi="Arial Unicode MS" w:cs="Arial Unicode MS"/>
          <w:sz w:val="24"/>
          <w:szCs w:val="24"/>
        </w:rPr>
        <w:framePr w:w="256" w:h="195" w:x="5972" w:y="10773" w:hSpace="0" w:vSpace="0" w:wrap="around" w:vAnchor="page" w:hAnchor="page" w:hRule="exact"/>
        <w:pBdr/>
      </w:pPr>
      <w:r>
        <w:rPr>
          <w:rStyle w:val="Style14"/>
          <w:color w:val="000000"/>
        </w:rPr>
        <w:t>32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43" w:x="490" w:y="487" w:hSpace="0" w:vSpace="0" w:wrap="around" w:vAnchor="page" w:hAnchor="page" w:hRule="exact"/>
        <w:pBdr/>
      </w:pPr>
      <w:r>
        <w:rPr>
          <w:rStyle w:val="11"/>
          <w:color w:val="000000"/>
        </w:rPr>
        <w:t>Но и это еще не все: боясь властей, боясь полиции и ее «мортусов», этих засмоленных и зашитых в вощанки страш</w:t>
        <w:softHyphen/>
        <w:t>ных людей, в ужасных масках рыскавших по улицам и по домам, таскавших длинными крючьями чумные трупы и за</w:t>
        <w:softHyphen/>
        <w:t>чумленное платье, боясь карантинов, как неминучей смерти, опасаясь наконец за свое жалкое имущество, чтоб его не отняли и не сожгли, — народ стал или выбрасывать трупы умерших на улицы, или тайно зарывать их в землю в городе, в садах, в огородах, в подпольях и погребах!</w:t>
      </w:r>
    </w:p>
    <w:p>
      <w:pPr>
        <w:pStyle w:val="TextBody"/>
        <w:pBdr/>
        <w:ind w:firstLine="360"/>
        <w:jc w:val="both"/>
        <w:rPr>
          <w:rFonts w:ascii="Arial Unicode MS" w:hAnsi="Arial Unicode MS" w:cs="Arial Unicode MS"/>
          <w:sz w:val="24"/>
          <w:szCs w:val="24"/>
        </w:rPr>
        <w:framePr w:w="5822" w:h="10243" w:x="490" w:y="487" w:hSpace="0" w:vSpace="0" w:wrap="around" w:vAnchor="page" w:hAnchor="page" w:hRule="exact"/>
        <w:pBdr/>
      </w:pPr>
      <w:r>
        <w:rPr>
          <w:rStyle w:val="11"/>
          <w:color w:val="000000"/>
        </w:rPr>
        <w:t>Нельзя, впрочем, в этом случае безусловно винить бед</w:t>
        <w:softHyphen/>
        <w:t>ное население Москвы: народ поступал таким, по-видимому, недостойным и преступным образом потому, что, при вывозе из частных обывательских домов больных в карантины, дома эти и находящееся в них имущество были не безопасны от расхищения. А для бедного глиняный горшок так же дорог, как для богатого севрский фарфор или китайская ваза. В расхищении же имущества бедных откровенно сознаются са</w:t>
        <w:softHyphen/>
        <w:t>ми деятели того смутного времени («Описание моровой яз</w:t>
        <w:softHyphen/>
        <w:t>вы», стр. 66).</w:t>
      </w:r>
    </w:p>
    <w:p>
      <w:pPr>
        <w:pStyle w:val="TextBody"/>
        <w:pBdr/>
        <w:ind w:firstLine="360"/>
        <w:jc w:val="both"/>
        <w:rPr>
          <w:rFonts w:ascii="Arial Unicode MS" w:hAnsi="Arial Unicode MS" w:cs="Arial Unicode MS"/>
          <w:sz w:val="24"/>
          <w:szCs w:val="24"/>
        </w:rPr>
        <w:framePr w:w="5822" w:h="10243" w:x="490" w:y="487" w:hSpace="0" w:vSpace="0" w:wrap="around" w:vAnchor="page" w:hAnchor="page" w:hRule="exact"/>
        <w:pBdr/>
      </w:pPr>
      <w:r>
        <w:rPr>
          <w:rStyle w:val="11"/>
          <w:color w:val="000000"/>
        </w:rPr>
        <w:t>Наступило лето. С жаркими днями увеличилось число чумных жертв. Болезнь, видимо, свирепствовала. Но народ, не веря ни властям, ни докторам, опасаясь и за свою свободу, и за свою жизнь, и за свое имущество, скорее соглашался подвергнуться всем ужасам заразы, чем открыто признать су</w:t>
        <w:softHyphen/>
        <w:t>ществование в городе чумы. Между тем все, кто мог уехать из города, все «господа и бояре», спешили укрыться в своих далеких поместьях, а те, которые не могли бежать из города, да и те, которым некуда и не с чем было бежать, прятались сами и прятали своих больных и мертвых. Чума избрала ме</w:t>
        <w:softHyphen/>
        <w:t>стом своего пребывания преимущественно бедные части горо</w:t>
        <w:softHyphen/>
        <w:t>да — слободы Преображенскую, Покровскую, Семеновскую. Находились дома, где все вымирали разом. Больницы в мо</w:t>
        <w:softHyphen/>
        <w:t>настырях Угрешском и Симоновом оказались тесны. «Мортусы» все чаще и чаще таскали больных из города. Чтобы сберечь имущество больных от расхищения, а дома от окон</w:t>
        <w:softHyphen/>
        <w:t>чательного разорения, велено было построить около Симонова монастыря особый амбар, куда и сваливали уцелевшие от рас</w:t>
        <w:softHyphen/>
        <w:t>хищения пожитки больных и умерших, а мелкие вещи, оста</w:t>
        <w:softHyphen/>
        <w:t>вавшиеся после этих несчастных, равно предметы, бывшие в употреблении, продолжали сжигать.</w:t>
      </w:r>
    </w:p>
    <w:p>
      <w:pPr>
        <w:pStyle w:val="TextBody"/>
        <w:pBdr/>
        <w:ind w:firstLine="360"/>
        <w:jc w:val="both"/>
        <w:rPr>
          <w:rFonts w:ascii="Arial Unicode MS" w:hAnsi="Arial Unicode MS" w:cs="Arial Unicode MS"/>
          <w:sz w:val="24"/>
          <w:szCs w:val="24"/>
        </w:rPr>
        <w:framePr w:w="5822" w:h="10243" w:x="490" w:y="487" w:hSpace="0" w:vSpace="0" w:wrap="around" w:vAnchor="page" w:hAnchor="page" w:hRule="exact"/>
        <w:pBdr/>
      </w:pPr>
      <w:r>
        <w:rPr>
          <w:rStyle w:val="11"/>
          <w:color w:val="000000"/>
        </w:rPr>
        <w:t>Наконец и полиция выбилась из сил. Полицейские фур</w:t>
        <w:softHyphen/>
        <w:t>манщики не в состоянии уже были перевозить всех больных в карантины, да и сами заражались и умирали. Оказалось, что раздевать больных уже некому — «мортусов» и по-</w:t>
      </w:r>
    </w:p>
    <w:p>
      <w:pPr>
        <w:pStyle w:val="Style20"/>
        <w:pBdr/>
        <w:rPr>
          <w:rFonts w:ascii="Arial Unicode MS" w:hAnsi="Arial Unicode MS" w:cs="Arial Unicode MS"/>
          <w:sz w:val="24"/>
          <w:szCs w:val="24"/>
        </w:rPr>
        <w:framePr w:w="256" w:h="195" w:x="509" w:y="10792" w:hSpace="0" w:vSpace="0" w:wrap="around" w:vAnchor="page" w:hAnchor="page" w:hRule="exact"/>
        <w:pBdr/>
      </w:pPr>
      <w:r>
        <w:rPr>
          <w:rStyle w:val="Style14"/>
          <w:color w:val="000000"/>
        </w:rPr>
        <w:t>32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34" w:x="477" w:y="485" w:hSpace="0" w:vSpace="0" w:wrap="around" w:vAnchor="page" w:hAnchor="page" w:hRule="exact"/>
        <w:pBdr/>
      </w:pPr>
      <w:r>
        <w:rPr>
          <w:rStyle w:val="11"/>
          <w:color w:val="000000"/>
        </w:rPr>
        <w:t>лиции не хватало на это, и потому раздеванье больных возложено было на самих обывателей, а вслед за операцией раздеванья, по необходимости, надо было и здоровых за</w:t>
        <w:softHyphen/>
        <w:t>бирать в карантины. Этих последних свозили в село Тро</w:t>
        <w:softHyphen/>
        <w:t>ицкое-Голенищево.</w:t>
      </w:r>
    </w:p>
    <w:p>
      <w:pPr>
        <w:pStyle w:val="TextBody"/>
        <w:pBdr/>
        <w:ind w:firstLine="360"/>
        <w:jc w:val="both"/>
        <w:rPr>
          <w:rFonts w:ascii="Arial Unicode MS" w:hAnsi="Arial Unicode MS" w:cs="Arial Unicode MS"/>
          <w:sz w:val="24"/>
          <w:szCs w:val="24"/>
        </w:rPr>
        <w:framePr w:w="5846" w:h="10234" w:x="477" w:y="485" w:hSpace="0" w:vSpace="0" w:wrap="around" w:vAnchor="page" w:hAnchor="page" w:hRule="exact"/>
        <w:pBdr/>
      </w:pPr>
      <w:r>
        <w:rPr>
          <w:rStyle w:val="11"/>
          <w:color w:val="000000"/>
        </w:rPr>
        <w:t>Эпидемия между тем не ослабевала. К концу июля мос</w:t>
        <w:softHyphen/>
        <w:t>ковские власти, сознавая свое бессилие и бессилие принятых ими мер, старались объяснить усиление болезни упорством и невежеством народа, доказывая, что принятые ими меры «не могли усиливающейся заразе поставить пределов», что «вме</w:t>
        <w:softHyphen/>
        <w:t>сто желаемого успеха и ожидаемого прекращения болезни, она ежедневно и очевидно скорыми и многими смертными пора</w:t>
        <w:softHyphen/>
        <w:t>жениями по всему городу стала свирепствовать», но что глав</w:t>
        <w:softHyphen/>
        <w:t>ная причина этого бедствия — «неверие почти всех, как низкого, так и знатного звания людей, которые все еще обык</w:t>
        <w:softHyphen/>
        <w:t>новенною гнилою горячкою помянутую болезнь называли и не прикосновению и своей неосторожности, но слепому року и власти Божией таковую приписывали».</w:t>
      </w:r>
    </w:p>
    <w:p>
      <w:pPr>
        <w:pStyle w:val="TextBody"/>
        <w:pBdr/>
        <w:ind w:firstLine="360"/>
        <w:jc w:val="both"/>
        <w:rPr>
          <w:rFonts w:ascii="Arial Unicode MS" w:hAnsi="Arial Unicode MS" w:cs="Arial Unicode MS"/>
          <w:sz w:val="24"/>
          <w:szCs w:val="24"/>
        </w:rPr>
        <w:framePr w:w="5846" w:h="10234" w:x="477" w:y="485" w:hSpace="0" w:vSpace="0" w:wrap="around" w:vAnchor="page" w:hAnchor="page" w:hRule="exact"/>
        <w:pBdr/>
      </w:pPr>
      <w:r>
        <w:rPr>
          <w:rStyle w:val="11"/>
          <w:color w:val="000000"/>
        </w:rPr>
        <w:t>В виду такого «злощастия» и «всеобщего ослепления», Еропкин пригласил следовавшего тогда из Молдавии и Киева петербургского штат-физика доктора Лерхе, о котором уже упомянуто было выше, и просил его, осмотрев все больницы, а равно умерших заразою, определить наконец, чума ли поражает Москву, или другая болезнь. Лерхе, по осмотре больных и мер</w:t>
        <w:softHyphen/>
        <w:t>твых, вместе с целым медицинским советом, как выражается официальный акт того времени, — «с ужасом и сожалением признал их всех опасной и заразительной болезни с знаками, яко то бубонами, карбункулами и пятнами черными подверженных, и без всякого сумнительства оную болезнь за самую действи</w:t>
        <w:softHyphen/>
        <w:t>тельную моровую язву утвердил». Медицинский совет снова после этого высказывает свое «последнее мнение» о свирепству</w:t>
        <w:softHyphen/>
        <w:t>ющей в Москве болезни и, строго обвиняя докторов, разглаша</w:t>
        <w:softHyphen/>
        <w:t>ющих, что это не чума, просит Еропкина «таковым их вредным и неосновательным уверением не верить, дабы чрез то не привесть общество еще в большую оплошность и нерадение в по</w:t>
        <w:softHyphen/>
        <w:t>требных предосторожностях».</w:t>
      </w:r>
    </w:p>
    <w:p>
      <w:pPr>
        <w:pStyle w:val="TextBody"/>
        <w:pBdr/>
        <w:ind w:firstLine="360"/>
        <w:jc w:val="both"/>
        <w:rPr>
          <w:rFonts w:ascii="Arial Unicode MS" w:hAnsi="Arial Unicode MS" w:cs="Arial Unicode MS"/>
          <w:sz w:val="24"/>
          <w:szCs w:val="24"/>
        </w:rPr>
        <w:framePr w:w="5846" w:h="10234" w:x="477" w:y="485" w:hSpace="0" w:vSpace="0" w:wrap="around" w:vAnchor="page" w:hAnchor="page" w:hRule="exact"/>
        <w:pBdr/>
      </w:pPr>
      <w:r>
        <w:rPr>
          <w:rStyle w:val="11"/>
          <w:color w:val="000000"/>
        </w:rPr>
        <w:t>Москва пустеет с каждым днем. Бегство еще более уси</w:t>
        <w:softHyphen/>
        <w:t>ливается, несмотря на заставы. Все дела и работы останав</w:t>
        <w:softHyphen/>
        <w:t>ливаются. «Производство челобитных дел» по всем присутственным местам, вследствие особого высочайшего по</w:t>
        <w:softHyphen/>
        <w:t>веления, также прекращается, а между тем число умерших все увеличивается. В амбарах Симонова монастыря уже нет места для хранения имуществ выморочных домов. Строить новые чумные цейхгаузы некогда, да и некому, и потому</w:t>
      </w:r>
    </w:p>
    <w:p>
      <w:pPr>
        <w:pStyle w:val="Style20"/>
        <w:pBdr/>
        <w:rPr>
          <w:rFonts w:ascii="Arial Unicode MS" w:hAnsi="Arial Unicode MS" w:cs="Arial Unicode MS"/>
          <w:sz w:val="24"/>
          <w:szCs w:val="24"/>
        </w:rPr>
        <w:framePr w:w="256" w:h="195" w:x="5963" w:y="10853" w:hSpace="0" w:vSpace="0" w:wrap="around" w:vAnchor="page" w:hAnchor="page" w:hRule="exact"/>
        <w:pBdr/>
      </w:pPr>
      <w:r>
        <w:rPr>
          <w:rStyle w:val="Style14"/>
          <w:color w:val="000000"/>
        </w:rPr>
        <w:t>32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8" w:x="488" w:y="491" w:hSpace="0" w:vSpace="0" w:wrap="around" w:vAnchor="page" w:hAnchor="page" w:hRule="exact"/>
        <w:pBdr/>
      </w:pPr>
      <w:r>
        <w:rPr>
          <w:rStyle w:val="11"/>
          <w:color w:val="000000"/>
        </w:rPr>
        <w:t>велено все после мертвых пожитки оставлять в их собствен</w:t>
        <w:softHyphen/>
        <w:t>ных домах, окошки и двери запирать и запечатывать, ставя около таких домов караулы. Но и караулов уже не из кого учреждать.</w:t>
      </w:r>
    </w:p>
    <w:p>
      <w:pPr>
        <w:pStyle w:val="TextBody"/>
        <w:pBdr/>
        <w:jc w:val="both"/>
        <w:rPr>
          <w:rFonts w:ascii="Arial Unicode MS" w:hAnsi="Arial Unicode MS" w:cs="Arial Unicode MS"/>
          <w:sz w:val="24"/>
          <w:szCs w:val="24"/>
        </w:rPr>
        <w:framePr w:w="5827" w:h="10238" w:x="488" w:y="491" w:hSpace="0" w:vSpace="0" w:wrap="around" w:vAnchor="page" w:hAnchor="page" w:hRule="exact"/>
        <w:pBdr/>
      </w:pPr>
      <w:r>
        <w:rPr>
          <w:rStyle w:val="11"/>
          <w:color w:val="000000"/>
        </w:rPr>
        <w:t>Наступает август, обыкновенно самый страшный во вре</w:t>
        <w:softHyphen/>
        <w:t>мя всяких эпидемий месяц. Мертвые уже валяются по ули</w:t>
        <w:softHyphen/>
        <w:t>цам — это тихонько выброшенные из домов. Другой идет, падает — и на улице умирает. «Причина таковому идущим по улицам скорому смертному поражению не та была, — говорится в официальном акте того времени, — чтобы такой умерший, не имев прежде никакой болезни, вдруг якобы от зараженного воздуха умер, но такая смерть от того проис</w:t>
        <w:softHyphen/>
        <w:t>ходила, что всяк, особливо из простого народа, старался ута</w:t>
        <w:softHyphen/>
        <w:t>ивать свою болезнь и всячески, будучи уже действительно заражен, до тех пор перемогался, пока она его по своему лютому качеству скоропостижно умерщевляла». Чтобы трупы эти при продолжительном непогребении, быстро разлагаясь от жары, не могли еще более заражать воздух, велено было таких мертвецов без всякого медицинского осмотра тотчас зарывать в землю. Для этого определены были особые офи</w:t>
        <w:softHyphen/>
        <w:t>церы, которые, разъезжая по городу и находя по улицам трупы, тотчас должны были приказывать убирать их и сво</w:t>
        <w:softHyphen/>
        <w:t>зить на чумные кладбища.</w:t>
      </w:r>
    </w:p>
    <w:p>
      <w:pPr>
        <w:pStyle w:val="TextBody"/>
        <w:pBdr/>
        <w:jc w:val="both"/>
        <w:rPr>
          <w:rFonts w:ascii="Arial Unicode MS" w:hAnsi="Arial Unicode MS" w:cs="Arial Unicode MS"/>
          <w:sz w:val="24"/>
          <w:szCs w:val="24"/>
        </w:rPr>
        <w:framePr w:w="5827" w:h="10238" w:x="488" w:y="491" w:hSpace="0" w:vSpace="0" w:wrap="around" w:vAnchor="page" w:hAnchor="page" w:hRule="exact"/>
        <w:pBdr/>
      </w:pPr>
      <w:r>
        <w:rPr>
          <w:rStyle w:val="11"/>
          <w:color w:val="000000"/>
        </w:rPr>
        <w:t>Но и трупов уже некому было вывозить, да и подбирать с мостовых некому: полицейские десятские все почти пере</w:t>
        <w:softHyphen/>
        <w:t>мерли, а обыватели при виде в своем доме больного разбе</w:t>
        <w:softHyphen/>
        <w:t>гались. Пришлось обратиться за помощью к каторжникам, преступникам, осужденным на смерть или имеющим быть приговоренными к смерти розыскною экспедициею. И вот их берут из острогов. Для этих страшных «мортусов» при каждой части построены были особые дома, где и содер</w:t>
        <w:softHyphen/>
        <w:t>жались эти «служители смерти» под особым караулом, на коронном содержании, имея в своем распоряжении особую упряжь, лошадей, носилки и крючья для захватывания тру</w:t>
        <w:softHyphen/>
        <w:t>пов, а равно смоляную и вощаную одежду, маски и рука</w:t>
        <w:softHyphen/>
        <w:t>вицы.</w:t>
      </w:r>
    </w:p>
    <w:p>
      <w:pPr>
        <w:pStyle w:val="TextBody"/>
        <w:pBdr/>
        <w:jc w:val="both"/>
        <w:rPr>
          <w:rFonts w:ascii="Arial Unicode MS" w:hAnsi="Arial Unicode MS" w:cs="Arial Unicode MS"/>
          <w:sz w:val="24"/>
          <w:szCs w:val="24"/>
        </w:rPr>
        <w:framePr w:w="5827" w:h="10238" w:x="488" w:y="491" w:hSpace="0" w:vSpace="0" w:wrap="around" w:vAnchor="page" w:hAnchor="page" w:hRule="exact"/>
        <w:pBdr/>
      </w:pPr>
      <w:r>
        <w:rPr>
          <w:rStyle w:val="11"/>
          <w:color w:val="000000"/>
        </w:rPr>
        <w:t>Сохранилось мастерское описание моровой язвы, свиреп</w:t>
        <w:softHyphen/>
        <w:t>ствовавшей когда-то в Афинах. Описание это принадлежит знаменитейшему и даровитейшему из историков древнего и нового мира — Фукидиду. Ужас охватывает при чтении этого описания: то была, без сомнения, тоже чума, занесенная в Аттику с Востока.</w:t>
      </w:r>
    </w:p>
    <w:p>
      <w:pPr>
        <w:pStyle w:val="TextBody"/>
        <w:pBdr/>
        <w:jc w:val="both"/>
        <w:rPr>
          <w:rFonts w:ascii="Arial Unicode MS" w:hAnsi="Arial Unicode MS" w:cs="Arial Unicode MS"/>
          <w:sz w:val="24"/>
          <w:szCs w:val="24"/>
        </w:rPr>
        <w:framePr w:w="5827" w:h="10238" w:x="488" w:y="491" w:hSpace="0" w:vSpace="0" w:wrap="around" w:vAnchor="page" w:hAnchor="page" w:hRule="exact"/>
        <w:pBdr/>
      </w:pPr>
      <w:r>
        <w:rPr>
          <w:rStyle w:val="11"/>
          <w:color w:val="000000"/>
        </w:rPr>
        <w:t>Нам невольно приходит на память картина моровой язвы в Афинах, когда мы читаем следующее место из воспоми-</w:t>
      </w:r>
    </w:p>
    <w:p>
      <w:pPr>
        <w:pStyle w:val="Style20"/>
        <w:pBdr/>
        <w:rPr>
          <w:rFonts w:ascii="Arial Unicode MS" w:hAnsi="Arial Unicode MS" w:cs="Arial Unicode MS"/>
          <w:sz w:val="24"/>
          <w:szCs w:val="24"/>
        </w:rPr>
        <w:framePr w:w="256" w:h="195" w:x="444" w:y="10797" w:hSpace="0" w:vSpace="0" w:wrap="around" w:vAnchor="page" w:hAnchor="page" w:hRule="exact"/>
        <w:pBdr/>
      </w:pPr>
      <w:r>
        <w:rPr>
          <w:rStyle w:val="Style14"/>
          <w:color w:val="000000"/>
        </w:rPr>
        <w:t>33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48" w:x="475" w:y="334" w:hSpace="0" w:vSpace="0" w:wrap="around" w:vAnchor="page" w:hAnchor="page" w:hRule="exact"/>
        <w:pBdr/>
      </w:pPr>
      <w:r>
        <w:rPr>
          <w:rStyle w:val="11"/>
          <w:color w:val="000000"/>
        </w:rPr>
        <w:t>наний Подшивалова о московской чуме: «Ежедневно тыся</w:t>
        <w:softHyphen/>
        <w:t>чами фурманщики в масках и вощаных плащах (воплощенные дьяволы) длинными крючьями таскали трупы из выморочных домов, другие подымали на улице, клали на телегу и везли за город, а не к церквям, где оные прежде похоронялись. У кого рука в колесе, у кого нога, у кого голова через край висит и обезображенная безобразно мотается. Человек по двадцати разом взваливали на телегу. Трупы умерших вы</w:t>
        <w:softHyphen/>
        <w:t>брасывались на улицу, тайно зарывались в садах, огородах и подвалах».</w:t>
      </w:r>
    </w:p>
    <w:p>
      <w:pPr>
        <w:pStyle w:val="TextBody"/>
        <w:pBdr/>
        <w:ind w:firstLine="360"/>
        <w:jc w:val="both"/>
        <w:rPr>
          <w:rFonts w:ascii="Arial Unicode MS" w:hAnsi="Arial Unicode MS" w:cs="Arial Unicode MS"/>
          <w:sz w:val="24"/>
          <w:szCs w:val="24"/>
        </w:rPr>
        <w:framePr w:w="5851" w:h="10248" w:x="475" w:y="334" w:hSpace="0" w:vSpace="0" w:wrap="around" w:vAnchor="page" w:hAnchor="page" w:hRule="exact"/>
        <w:pBdr/>
      </w:pPr>
      <w:r>
        <w:rPr>
          <w:rStyle w:val="11"/>
          <w:color w:val="000000"/>
        </w:rPr>
        <w:t>Такие же поразительные картины находим мы в «Кузьме Рощине», романе Загоскина из этого времени.</w:t>
      </w:r>
    </w:p>
    <w:p>
      <w:pPr>
        <w:pStyle w:val="TextBody"/>
        <w:pBdr/>
        <w:ind w:firstLine="360"/>
        <w:jc w:val="both"/>
        <w:rPr>
          <w:rFonts w:ascii="Arial Unicode MS" w:hAnsi="Arial Unicode MS" w:cs="Arial Unicode MS"/>
          <w:sz w:val="24"/>
          <w:szCs w:val="24"/>
        </w:rPr>
        <w:framePr w:w="5851" w:h="10248" w:x="475" w:y="334" w:hSpace="0" w:vSpace="0" w:wrap="around" w:vAnchor="page" w:hAnchor="page" w:hRule="exact"/>
        <w:pBdr/>
      </w:pPr>
      <w:r>
        <w:rPr>
          <w:rStyle w:val="11"/>
          <w:color w:val="000000"/>
        </w:rPr>
        <w:t>Как ни старались запереть Москву заставами и караулами от сообщения с окрестностями, чума перебралась и через за</w:t>
        <w:softHyphen/>
        <w:t>ставы, и через караулы. Сначала ее вывезли из Москвы и разнесли но деревням, как говорит современное свидетельст</w:t>
        <w:softHyphen/>
        <w:t>во, «знатные и должностями не обязанные люди», которые, убегая в свои поместья, или сами увозили туда с собой заразу, или же зараза выносилась их зараженными служителями. По</w:t>
        <w:softHyphen/>
        <w:t>том зараза невидимо пробиралась через заставы всеми путя</w:t>
        <w:softHyphen/>
        <w:t>ми, какими только ей можно было пройти: нередко больные, боясь карантинов, тайно но ночам уходили из города и в поле умирали; нередко же и здоровые, боясь за целость своих по</w:t>
        <w:softHyphen/>
        <w:t>житков, спасали их от огня тем, что тайно от караульных проносили в деревни и там прятали. Об этом московские вла</w:t>
        <w:softHyphen/>
        <w:t>сти догадались уже тогда, когда чума успела, что называется, испятнать весь московский уезд и почти всю губернию. Тогда велено было всем «благородным», которые уезжали из города в свои деревни, присылать прислугу в частные дома для ос</w:t>
        <w:softHyphen/>
        <w:t>видетельствования. Но было уже поздно. Караульные, по</w:t>
        <w:softHyphen/>
        <w:t>ставленные на всех выездах у Камер-Коллежского вала, напрасно таким образом сторожили выход из Москвы чумы «по отбытии вечерней зари» — чума свободно ходила уже за Камер-Коллежским валом.</w:t>
      </w:r>
    </w:p>
    <w:p>
      <w:pPr>
        <w:pStyle w:val="TextBody"/>
        <w:pBdr/>
        <w:ind w:firstLine="360"/>
        <w:jc w:val="both"/>
        <w:rPr>
          <w:rFonts w:ascii="Arial Unicode MS" w:hAnsi="Arial Unicode MS" w:cs="Arial Unicode MS"/>
          <w:sz w:val="24"/>
          <w:szCs w:val="24"/>
        </w:rPr>
        <w:framePr w:w="5851" w:h="10248" w:x="475" w:y="334" w:hSpace="0" w:vSpace="0" w:wrap="around" w:vAnchor="page" w:hAnchor="page" w:hRule="exact"/>
        <w:pBdr/>
      </w:pPr>
      <w:r>
        <w:rPr>
          <w:rStyle w:val="11"/>
          <w:color w:val="000000"/>
        </w:rPr>
        <w:t>Вот один из тысячи примеров переноса чумы из Москвы в окрестности: по современному отзыву московских властей, «лежащее по троицкой дороге государево село Пушкино от того только заразилось и почти все померло, что один мужик из Рогожской ямской слободы после умерших привез туда жене своей кокошник».</w:t>
      </w:r>
    </w:p>
    <w:p>
      <w:pPr>
        <w:pStyle w:val="TextBody"/>
        <w:pBdr/>
        <w:ind w:firstLine="360"/>
        <w:jc w:val="both"/>
        <w:rPr>
          <w:rFonts w:ascii="Arial Unicode MS" w:hAnsi="Arial Unicode MS" w:cs="Arial Unicode MS"/>
          <w:sz w:val="24"/>
          <w:szCs w:val="24"/>
        </w:rPr>
        <w:framePr w:w="5851" w:h="10248" w:x="475" w:y="334" w:hSpace="0" w:vSpace="0" w:wrap="around" w:vAnchor="page" w:hAnchor="page" w:hRule="exact"/>
        <w:pBdr/>
      </w:pPr>
      <w:r>
        <w:rPr>
          <w:rStyle w:val="11"/>
          <w:color w:val="000000"/>
        </w:rPr>
        <w:t>Поздно также московские власти спохватились, что рас</w:t>
        <w:softHyphen/>
        <w:t>пространению заразы по городу немало способствовали каба</w:t>
        <w:softHyphen/>
        <w:t>ки, где народ особенно любит собираться в смутных обстоятельствах, чтоб запить и свое горе, и свой страх, дер</w:t>
        <w:softHyphen/>
        <w:t>-</w:t>
      </w:r>
    </w:p>
    <w:p>
      <w:pPr>
        <w:pStyle w:val="Style20"/>
        <w:pBdr/>
        <w:rPr>
          <w:rFonts w:ascii="Arial Unicode MS" w:hAnsi="Arial Unicode MS" w:cs="Arial Unicode MS"/>
          <w:sz w:val="24"/>
          <w:szCs w:val="24"/>
        </w:rPr>
        <w:framePr w:w="256" w:h="195" w:x="5980" w:y="10721" w:hSpace="0" w:vSpace="0" w:wrap="around" w:vAnchor="page" w:hAnchor="page" w:hRule="exact"/>
        <w:pBdr/>
      </w:pPr>
      <w:r>
        <w:rPr>
          <w:rStyle w:val="Style14"/>
          <w:color w:val="000000"/>
        </w:rPr>
        <w:t>33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жась пословицы, что «на людях и смерть красна». Только в августе сделано было распоряжение — никого внутрь питей</w:t>
        <w:softHyphen/>
        <w:t>ных домов не впускать, а производить винную продажу в окна и двери чрез сделанные решетки, опуская при этом деньги в сосуд, наполненный уксусом.</w:t>
      </w:r>
    </w:p>
    <w:p>
      <w:pPr>
        <w:pStyle w:val="TextBody"/>
        <w:pBdr/>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Эти поздние меры были уже, можно сказать, бесполезны: из сердца России чума успела быстро перенестись во все кон</w:t>
        <w:softHyphen/>
        <w:t>цы государства и уже свирепствовала в губерниях: Смолен</w:t>
        <w:softHyphen/>
        <w:t>ской, Нижегородской, Казанской, Воронежской и Белогородской, т.е. захватила половину тогдашней европей</w:t>
        <w:softHyphen/>
        <w:t>ской России.</w:t>
      </w:r>
    </w:p>
    <w:p>
      <w:pPr>
        <w:pStyle w:val="TextBody"/>
        <w:pBdr/>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Поздний страх овладел наконец и остальным населением Москвы, тем населением, которое долго не хотело верить, что народ мрет от чумы, а не от «перевалки». Многие дома, закупив для себя съестных припасов, окончательно запер</w:t>
        <w:softHyphen/>
        <w:t>лись; другие же высылали в город для разных надобностей кого-либо одного, как бы обреченного на смерть, и уже не имели с ним никакого сообщения. Заперся и воспитательный дом, который в одном главном своем корпусе, в так назы</w:t>
        <w:softHyphen/>
        <w:t>ваемом «квадрате», вмещал до тысячи человек питомцев с надзирателями, кормилицами и прислугой. Роженицам при</w:t>
        <w:softHyphen/>
        <w:t>ходилось бросать детей на улицах, если бы бывшим тогда опекуном воспитательного дома, Алексеем Дурново, не был открыт для рожениц его собственный дом. «Сим богоугод</w:t>
        <w:softHyphen/>
        <w:t>ным поступком, — говорит «Описание», — сохранив жизнь тех, которых было по несчастном рождении неминуемая смерть пожрать хотела», Дурново «вручил» воспитательному дому 27 младенцев.</w:t>
      </w:r>
    </w:p>
    <w:p>
      <w:pPr>
        <w:pStyle w:val="TextBody"/>
        <w:pBdr/>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Страшная болезнь посетила наконец и тот дом, в котором жил главный начальник Москвы, Еропкин, потому что этому дому менее всего можно было уберечься от заразы. «Не толь</w:t>
        <w:softHyphen/>
        <w:t>ко его дом и покои, — говорит современное свидетельство, — ежечасно наполнены были разного звания, а особливо подчи</w:t>
        <w:softHyphen/>
        <w:t>ненными его людьми, из всех опасных мест приходящими и от него различных приказаний требующими, но и сам он своею особою часто во все места, где самая видимая опасность настояла, не оставлял проезжать, дабы тем унылых и отчаян</w:t>
        <w:softHyphen/>
        <w:t>ных жителей ободрить и узнать, все ли по его учреждению исполняется». Зараза появилась сначала между его вестовыми солдатами и писарями, а затем перешла и на прислугу, так что в доме его разом умерли семь человек. Императрица, узнав об этом, «восчувствуя с матерним сожалением во всем пространстве всю народную нужду и уважив опасность», в которой Еропкин находился, назначила ему помощником се</w:t>
        <w:softHyphen/>
        <w:t>-</w:t>
      </w:r>
    </w:p>
    <w:p>
      <w:pPr>
        <w:pStyle w:val="Style20"/>
        <w:pBdr/>
        <w:rPr>
          <w:rFonts w:ascii="Arial Unicode MS" w:hAnsi="Arial Unicode MS" w:cs="Arial Unicode MS"/>
          <w:sz w:val="24"/>
          <w:szCs w:val="24"/>
        </w:rPr>
        <w:framePr w:w="256" w:h="195" w:x="503" w:y="10853" w:hSpace="0" w:vSpace="0" w:wrap="around" w:vAnchor="page" w:hAnchor="page" w:hRule="exact"/>
        <w:pBdr/>
      </w:pPr>
      <w:r>
        <w:rPr>
          <w:rStyle w:val="Style14"/>
          <w:color w:val="000000"/>
        </w:rPr>
        <w:t>33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1" w:h="10243" w:x="475" w:y="470" w:hSpace="0" w:vSpace="0" w:wrap="around" w:vAnchor="page" w:hAnchor="page" w:hRule="exact"/>
        <w:pBdr/>
      </w:pPr>
      <w:r>
        <w:rPr>
          <w:rStyle w:val="11"/>
          <w:color w:val="000000"/>
        </w:rPr>
        <w:t>натора Собакина. Кроме того, в помощь же Еропкину Ека</w:t>
        <w:softHyphen/>
        <w:t>терина определила еще и штат-физика Лерхе.</w:t>
      </w:r>
    </w:p>
    <w:p>
      <w:pPr>
        <w:pStyle w:val="TextBody"/>
        <w:pBdr/>
        <w:ind w:firstLine="360"/>
        <w:jc w:val="both"/>
        <w:rPr>
          <w:rFonts w:ascii="Arial Unicode MS" w:hAnsi="Arial Unicode MS" w:cs="Arial Unicode MS"/>
          <w:sz w:val="24"/>
          <w:szCs w:val="24"/>
        </w:rPr>
        <w:framePr w:w="5851" w:h="10243" w:x="475" w:y="470" w:hSpace="0" w:vSpace="0" w:wrap="around" w:vAnchor="page" w:hAnchor="page" w:hRule="exact"/>
        <w:pBdr/>
      </w:pPr>
      <w:r>
        <w:rPr>
          <w:rStyle w:val="11"/>
          <w:color w:val="000000"/>
        </w:rPr>
        <w:t>Но чем дальше, тем безнадежнее казалось положение Москвы и ее населения и тем бессильнее оказывались власти и все их меры, казавшиеся жалкими перед неудер</w:t>
        <w:softHyphen/>
        <w:t>жимой силой эпидемии. Полиция решительно сбилась с ног, тем более что каждый день зараза буквально косила все, что ей попадалось на пути, а чаще всего, конечно, попадались ей под руку полицейские и другие служители, обязанные действовать и спасать будто бы других. О боль</w:t>
        <w:softHyphen/>
        <w:t>ных обыватели совершенно уже перестали сообщать поли</w:t>
        <w:softHyphen/>
        <w:t>ции, да не мало оказывалось и таких домов, где некому было и весть подать о том, что там делалось — все вымирали наповал и гнили по домам, ожидая прихода «мортусов» с крючьями. Тогда вследствие особого, состоявше</w:t>
        <w:softHyphen/>
        <w:t>гося при императорском дворе совета велено было в Москве от каждых десяти дворов выбрать своих собственных де</w:t>
        <w:softHyphen/>
        <w:t>сятских, которые обязаны были делать именную перепись своим участкам и, ходя всякий день по дворам, производить переклички — кто остался еще жив, кто умер, кто забо</w:t>
        <w:softHyphen/>
        <w:t>лел — и больных отвозить в больницы, а трупы убирать и свозить на кладбища. Тогда несчастные москвичи, по своему «развратному и нерассудному понятию», боясь и чумы, и карантинов, стали тихонько выбрасывать из своих домов трупы, конечно, обнажая их для того, чтобы смот</w:t>
        <w:softHyphen/>
        <w:t>рители и десятские не могли узнать, из какого дома труп выброшен на улицу.</w:t>
      </w:r>
    </w:p>
    <w:p>
      <w:pPr>
        <w:pStyle w:val="TextBody"/>
        <w:pBdr/>
        <w:ind w:firstLine="360"/>
        <w:jc w:val="both"/>
        <w:rPr>
          <w:rFonts w:ascii="Arial Unicode MS" w:hAnsi="Arial Unicode MS" w:cs="Arial Unicode MS"/>
          <w:sz w:val="24"/>
          <w:szCs w:val="24"/>
        </w:rPr>
        <w:framePr w:w="5851" w:h="10243" w:x="475" w:y="470" w:hSpace="0" w:vSpace="0" w:wrap="around" w:vAnchor="page" w:hAnchor="page" w:hRule="exact"/>
        <w:pBdr/>
      </w:pPr>
      <w:r>
        <w:rPr>
          <w:rStyle w:val="11"/>
          <w:color w:val="000000"/>
        </w:rPr>
        <w:t xml:space="preserve">Ввиду этого Екатерина обратилась к Москве </w:t>
      </w:r>
      <w:r>
        <w:rPr>
          <w:rStyle w:val="11"/>
          <w:i/>
          <w:iCs/>
          <w:color w:val="000000"/>
        </w:rPr>
        <w:t>с</w:t>
      </w:r>
      <w:r>
        <w:rPr>
          <w:rStyle w:val="11"/>
          <w:color w:val="000000"/>
        </w:rPr>
        <w:t xml:space="preserve"> следую</w:t>
        <w:softHyphen/>
        <w:t>щим высочайшим указом из правительствующего сената: «Из</w:t>
        <w:softHyphen/>
        <w:t>вестно ее императорскому величеству стало, что некоторые обыватели в Москве, избегая докторских осмотров, не только утаивают больных в своих жительствах, но и умерших потом выкидывают на публичные места. А понеже такое злостное неповиновение навлекает на все общество наибедственнейшие опасности: того для ее императорское величество повелевает отчески, по именному своему указу, строжайшим образом об</w:t>
        <w:softHyphen/>
        <w:t>народовать во всем городе, чтоб отныне никто больше не де</w:t>
        <w:softHyphen/>
        <w:t>рзал на такое злостное и вредное ее императорского величества законов и установлений похищение. А естьли, не взирая на сие строгое подтверждение, кто в таком преступ</w:t>
        <w:softHyphen/>
        <w:t>лении будет открыт и изобличен или же хотя и в сведении об этом будет доказан, таковой без всякого монаршего ее императорского величества милосердия отдается вечно в ка</w:t>
        <w:softHyphen/>
        <w:t>торжную работу».</w:t>
      </w:r>
    </w:p>
    <w:p>
      <w:pPr>
        <w:pStyle w:val="Style20"/>
        <w:pBdr/>
        <w:rPr>
          <w:rFonts w:ascii="Arial Unicode MS" w:hAnsi="Arial Unicode MS" w:cs="Arial Unicode MS"/>
          <w:sz w:val="24"/>
          <w:szCs w:val="24"/>
        </w:rPr>
        <w:framePr w:w="256" w:h="195" w:x="5990" w:y="10853" w:hSpace="0" w:vSpace="0" w:wrap="around" w:vAnchor="page" w:hAnchor="page" w:hRule="exact"/>
        <w:pBdr/>
      </w:pPr>
      <w:r>
        <w:rPr>
          <w:rStyle w:val="Style14"/>
          <w:color w:val="000000"/>
        </w:rPr>
        <w:t>33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Но ни этот строгий указ, ни высочайший гнев, ни высо</w:t>
        <w:softHyphen/>
        <w:t>чайшие соболезнования, ни перспектива вечной каторги — ни</w:t>
        <w:softHyphen/>
        <w:t>что уже не в состоянии было поправить того, что было непоправимо. Народ, давно потерявший доверие к властям и к опытности медиков, потерял наконец и терпение. Надежды не было уже ни на что, не было уже и нравственной сдержки. В народе, как говорит официальный документ того времени, стало наконец «рождаться неудовольствие, роптание и отчая</w:t>
        <w:softHyphen/>
        <w:t>ние». Надо было ожидать взрыва — Москва была накануне бунта. Взрывы уже и проявлялись в конце августа, но это были вспышки, пока единичные, разрозненные, так сказать, спорадические, как предвестники общей грозы. В Лефортов</w:t>
        <w:softHyphen/>
        <w:t>ской слободе народ хотел убить доктора Шафонского. Только вмешательство частного смотрителя, лейб-гвардии капитана Волоцкого, спасло несчастного.</w:t>
      </w:r>
    </w:p>
    <w:p>
      <w:pPr>
        <w:pStyle w:val="TextBody"/>
        <w:pBdr/>
        <w:spacing w:before="0" w:after="460"/>
        <w:ind w:firstLine="36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Новым рескриптом на имя Еропкина императрица прика</w:t>
        <w:softHyphen/>
        <w:t>зывает объявить Москве о непременном и частом выветрива</w:t>
        <w:softHyphen/>
        <w:t>нии домов, об употреблении холодной воды для питья и для обмывания тела и об окуривании уксусом. Бедным для этого выдают казенный уксус. Все фабрики, которые еще действо</w:t>
        <w:softHyphen/>
        <w:t>вали, велено остановить, а рабочих распустить, казенным ра</w:t>
        <w:softHyphen/>
        <w:t>бочим велено выдавать кормовые деньги.</w:t>
      </w:r>
    </w:p>
    <w:p>
      <w:pPr>
        <w:pStyle w:val="34"/>
        <w:pBdr/>
        <w:spacing w:before="0" w:after="240"/>
        <w:rPr>
          <w:rFonts w:ascii="Arial Unicode MS" w:hAnsi="Arial Unicode MS" w:cs="Arial Unicode MS"/>
          <w:sz w:val="24"/>
          <w:szCs w:val="24"/>
        </w:rPr>
        <w:framePr w:w="5832" w:h="10224" w:x="484" w:y="490" w:hSpace="0" w:vSpace="0" w:wrap="around" w:vAnchor="page" w:hAnchor="page" w:hRule="exact"/>
        <w:pBdr/>
      </w:pPr>
      <w:bookmarkStart w:id="36" w:name="bookmark72_Copy_1"/>
      <w:r>
        <w:rPr>
          <w:rStyle w:val="31"/>
          <w:color w:val="000000"/>
        </w:rPr>
        <w:t>III</w:t>
      </w:r>
      <w:bookmarkEnd w:id="36"/>
    </w:p>
    <w:p>
      <w:pPr>
        <w:pStyle w:val="TextBody"/>
        <w:pBdr/>
        <w:ind w:firstLine="36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Проходил август. Чума усиливалась. Недоставало людей, недоставало рук, недоставало сил, чтоб бороться с бедою. Для вывоза за город мертвых не хватало, наконец, лошадей. «Бог нас забыл», — роптала Москва.</w:t>
      </w:r>
    </w:p>
    <w:p>
      <w:pPr>
        <w:pStyle w:val="TextBody"/>
        <w:pBdr/>
        <w:ind w:firstLine="36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Вместо 14 частей Москву разделили на 20. Из Петер</w:t>
        <w:softHyphen/>
        <w:t>бурга прислали новых офицеров гвардии на помощь москов</w:t>
        <w:softHyphen/>
        <w:t>ским властям. Для раскольников отвели особую больницу — там-то они и покушались убить Шафонского. К делу при</w:t>
        <w:softHyphen/>
        <w:t>влекли всех чиновников из всех закрытых присутственных мест — секретарей, протоколистов, регистраторов, их обязан</w:t>
        <w:softHyphen/>
        <w:t>ность состояла в наблюдении за отвозом больных в больницы, а мертвых на кладбища. Кроме того, учредили особый поли</w:t>
        <w:softHyphen/>
        <w:t>цейский батальон из вольных и охотных людей с жалованьем по полтора рубля в месяц, с солдатским провиантом и мун</w:t>
        <w:softHyphen/>
        <w:t>диром.</w:t>
      </w:r>
    </w:p>
    <w:p>
      <w:pPr>
        <w:pStyle w:val="TextBody"/>
        <w:pBdr/>
        <w:ind w:firstLine="360"/>
        <w:jc w:val="both"/>
        <w:rPr>
          <w:rFonts w:ascii="Arial Unicode MS" w:hAnsi="Arial Unicode MS" w:cs="Arial Unicode MS"/>
          <w:sz w:val="24"/>
          <w:szCs w:val="24"/>
        </w:rPr>
        <w:framePr w:w="5832" w:h="10224" w:x="484" w:y="490" w:hSpace="0" w:vSpace="0" w:wrap="around" w:vAnchor="page" w:hAnchor="page" w:hRule="exact"/>
        <w:pBdr/>
      </w:pPr>
      <w:r>
        <w:rPr>
          <w:rStyle w:val="11"/>
          <w:color w:val="000000"/>
        </w:rPr>
        <w:t>В церквах священники должны были читать и толковать народу особые наставления, сочиненные докторами Лерхе и Ягельским, из коих первое начиналось «наикрепчайше прика</w:t>
        <w:softHyphen/>
      </w:r>
    </w:p>
    <w:p>
      <w:pPr>
        <w:pStyle w:val="Style20"/>
        <w:pBdr/>
        <w:rPr>
          <w:rFonts w:ascii="Arial Unicode MS" w:hAnsi="Arial Unicode MS" w:cs="Arial Unicode MS"/>
          <w:sz w:val="24"/>
          <w:szCs w:val="24"/>
        </w:rPr>
        <w:framePr w:w="256" w:h="195" w:x="494" w:y="10853" w:hSpace="0" w:vSpace="0" w:wrap="around" w:vAnchor="page" w:hAnchor="page" w:hRule="exact"/>
        <w:pBdr/>
      </w:pPr>
      <w:r>
        <w:rPr>
          <w:rStyle w:val="Style14"/>
          <w:color w:val="000000"/>
        </w:rPr>
        <w:t>33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8" w:x="479" w:y="475" w:hSpace="0" w:vSpace="0" w:wrap="around" w:vAnchor="page" w:hAnchor="page" w:hRule="exact"/>
        <w:pBdr/>
      </w:pPr>
      <w:r>
        <w:rPr>
          <w:rStyle w:val="11"/>
          <w:color w:val="000000"/>
        </w:rPr>
        <w:t>зать всем, а наипаче подлым людям» и т. д., а последнее называет чуму «проклятою».</w:t>
      </w:r>
    </w:p>
    <w:p>
      <w:pPr>
        <w:pStyle w:val="TextBody"/>
        <w:pBdr/>
        <w:ind w:firstLine="360"/>
        <w:jc w:val="both"/>
        <w:rPr>
          <w:rFonts w:ascii="Arial Unicode MS" w:hAnsi="Arial Unicode MS" w:cs="Arial Unicode MS"/>
          <w:sz w:val="24"/>
          <w:szCs w:val="24"/>
        </w:rPr>
        <w:framePr w:w="5842" w:h="10238" w:x="479" w:y="475" w:hSpace="0" w:vSpace="0" w:wrap="around" w:vAnchor="page" w:hAnchor="page" w:hRule="exact"/>
        <w:pBdr/>
      </w:pPr>
      <w:r>
        <w:rPr>
          <w:rStyle w:val="11"/>
          <w:color w:val="000000"/>
        </w:rPr>
        <w:t>Но было уже не до наставлений. Москвичи видели, что им уж и в больницах помещаться негде, а «проклятая» чума продолжала делать свое дело. Оставалось вывозить больных просто за город, где для них и разбивали палатки и лубочные шалаши.</w:t>
      </w:r>
    </w:p>
    <w:p>
      <w:pPr>
        <w:pStyle w:val="TextBody"/>
        <w:pBdr/>
        <w:ind w:firstLine="360"/>
        <w:jc w:val="both"/>
        <w:rPr>
          <w:rFonts w:ascii="Arial Unicode MS" w:hAnsi="Arial Unicode MS" w:cs="Arial Unicode MS"/>
          <w:sz w:val="24"/>
          <w:szCs w:val="24"/>
        </w:rPr>
        <w:framePr w:w="5842" w:h="10238" w:x="479" w:y="475" w:hSpace="0" w:vSpace="0" w:wrap="around" w:vAnchor="page" w:hAnchor="page" w:hRule="exact"/>
        <w:pBdr/>
      </w:pPr>
      <w:r>
        <w:rPr>
          <w:rStyle w:val="11"/>
          <w:color w:val="000000"/>
        </w:rPr>
        <w:t>Наступает сентябрь. Время стоит сырое, дождливое. Вме</w:t>
        <w:softHyphen/>
        <w:t>сто жары и духоты в домах бедного населения господствует прель, гниль. Но эти дома пустеют. Едва появляется в них один больной, как его тотчас же мортусы везут за город, а всех остальных в этом доме забирают и выводят в шалаши, в карантины. Если последние и возвращались потом домой, избежав смерти, то находили дома пустыми, ограбленными. Народ выдумывает новую уловку обходить власть и спасать свои дома от разорения: обыватели стали являться в частные дома и всех здоровых записывать больными, с тем расчетом что если по прошествии десяти дней после записки в книге больной умрет чумой, то его не будут уже осматривать как нечумного и дом оставят в покое. Власти узнают об этой вы</w:t>
        <w:softHyphen/>
        <w:t>думке народа только тогда, когда тысячи несчастных сдела</w:t>
        <w:softHyphen/>
        <w:t>лись уже жертвою своей собственной изобретательности, и чума подряд пожирала и записанных в книги, и не записан</w:t>
        <w:softHyphen/>
        <w:t>ных. И вот десятским велят осматривать каждый дом и до</w:t>
        <w:softHyphen/>
        <w:t>носить о действительно больных и мнимобольных: последних, в страх другим, берут и посылают в карантинные дома в ра</w:t>
        <w:softHyphen/>
        <w:t>боту.</w:t>
      </w:r>
    </w:p>
    <w:p>
      <w:pPr>
        <w:pStyle w:val="TextBody"/>
        <w:pBdr/>
        <w:ind w:firstLine="360"/>
        <w:jc w:val="both"/>
        <w:rPr>
          <w:rFonts w:ascii="Arial Unicode MS" w:hAnsi="Arial Unicode MS" w:cs="Arial Unicode MS"/>
          <w:sz w:val="24"/>
          <w:szCs w:val="24"/>
        </w:rPr>
        <w:framePr w:w="5842" w:h="10238" w:x="479" w:y="475" w:hSpace="0" w:vSpace="0" w:wrap="around" w:vAnchor="page" w:hAnchor="page" w:hRule="exact"/>
        <w:pBdr/>
      </w:pPr>
      <w:r>
        <w:rPr>
          <w:rStyle w:val="11"/>
          <w:color w:val="000000"/>
        </w:rPr>
        <w:t>Несмотря на публикации о заразительности прикоснове</w:t>
        <w:softHyphen/>
        <w:t>ния к больным и умершим без соблюдения известных при</w:t>
        <w:softHyphen/>
        <w:t>емов предосторожности, несмотря на наставления и увещания, читаемые в церквях, народ все еще бродит во тьме: по христианскому обычаю, он все еще продолжает обмывать своих близких мертвецов, все еще целует их «последним целованием», провожает в могилу и вновь зара</w:t>
        <w:softHyphen/>
        <w:t>жается. И вот власти запрещают народу целовать своих мер</w:t>
        <w:softHyphen/>
        <w:t>твецов, приказывая класть их в гробы, не раздевая и не обмывая, и тотчас же гвоздями заколачивать эти гробы. С своей стороны Амвросий, архиепископ московский и калуж</w:t>
        <w:softHyphen/>
        <w:t>ский, издает для священников особое наставление, чтобы, исповедывая больных, они к ним не прикасались, а исповедывали бы через двери или через окна, а равно таким же образом и приобщали бы их; чтобы при крещении детей не брали их в руки и не погружали в воду, а велели бы делать это погружение повивальной бабке, да и волосы бы у кре-</w:t>
      </w:r>
    </w:p>
    <w:p>
      <w:pPr>
        <w:pStyle w:val="Style20"/>
        <w:pBdr/>
        <w:rPr>
          <w:rFonts w:ascii="Arial Unicode MS" w:hAnsi="Arial Unicode MS" w:cs="Arial Unicode MS"/>
          <w:sz w:val="24"/>
          <w:szCs w:val="24"/>
        </w:rPr>
        <w:framePr w:w="256" w:h="195" w:x="5980" w:y="10853" w:hSpace="0" w:vSpace="0" w:wrap="around" w:vAnchor="page" w:hAnchor="page" w:hRule="exact"/>
        <w:pBdr/>
      </w:pPr>
      <w:r>
        <w:rPr>
          <w:rStyle w:val="Style14"/>
          <w:color w:val="000000"/>
        </w:rPr>
        <w:t>33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щаемых не постригали; чтобы, наконец, умерших не отпевали ни на дому, ни в церкви и даже не вносили бы их в церковь, а прямо отправляли бы на кладбище.</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Распоряжение Амвросия было истолковано чернью, осо</w:t>
        <w:softHyphen/>
        <w:t>бенно раскольниками, как еретическое, богопротивное. Распо</w:t>
        <w:softHyphen/>
        <w:t>ряжение это стоило Амвросию жизни — его растерзала обезумевшая толпа, как мы сейчас это увидим: народ бунтом отвечал на все, что для него же хотели сделать полезного, да не успели.</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Пришло наконец время, что уже недоставало ни могил для трупов, ни гробокопателей и могильщиков для погребения чумных.</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Скоро и Еропкин, единственный главный начальник, уп</w:t>
        <w:softHyphen/>
        <w:t>равлявший Москвою в то время, когда главнокомандующий граф Салтыков со страху покинул город, остался без помощ</w:t>
        <w:softHyphen/>
        <w:t>ника, которым был сенатор Собакин: чума появилась и в его доме, который поэтому и был заперт. Тогда императрица в помощь Еропкину прислала из Петербурга сенатора Похвиснева.</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В каком плачевном состоянии, — говорит Бантыш-Ка</w:t>
        <w:softHyphen/>
        <w:t>менский, — находилась в то время древняя российская сто</w:t>
        <w:softHyphen/>
        <w:t>лица! Опустевшие домы, мертвые трупы, по улицам валявшиеся, печальные жители в виде бледных теней, вдоль и поперек города, ища и не находя нигде себе спасения, бро</w:t>
        <w:softHyphen/>
        <w:t>дившие, унылые звуки колоколов, отчаяния матерей, жалкие вопли невинных младенцев — вот несчастная картина того града, в коем незадолго перед тем раздавались радостные клики счастливых обитателей».</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В ночь на 16 сентября в Москве вспыхнул бунт.</w:t>
      </w:r>
    </w:p>
    <w:p>
      <w:pPr>
        <w:pStyle w:val="TextBody"/>
        <w:pBdr/>
        <w:ind w:firstLine="360"/>
        <w:jc w:val="both"/>
        <w:rPr>
          <w:rFonts w:ascii="Arial Unicode MS" w:hAnsi="Arial Unicode MS" w:cs="Arial Unicode MS"/>
          <w:sz w:val="24"/>
          <w:szCs w:val="24"/>
        </w:rPr>
        <w:framePr w:w="5822" w:h="10219" w:x="489" w:y="494" w:hSpace="0" w:vSpace="0" w:wrap="around" w:vAnchor="page" w:hAnchor="page" w:hRule="exact"/>
        <w:pBdr/>
      </w:pPr>
      <w:r>
        <w:rPr>
          <w:rStyle w:val="11"/>
          <w:color w:val="000000"/>
        </w:rPr>
        <w:t>Россия не первый раз переживала подобные бунты, вы</w:t>
        <w:softHyphen/>
        <w:t>зывавшиеся каким-нибудь общественным бедствием, которое доводило народ до отчаяния, до потери гражданской сдержки и благоразумия. Пожары, голод, мор — вот те обществен</w:t>
        <w:softHyphen/>
        <w:t>ные бедствия, которые доводят народ до отчаяния и затем нередко до проявления необузданного, безумного зверства. Так было в Древней Руси, так было и в новой. Бунты вспыхивали в Великом Новгороде, в Пскове, в Москве и почти охватывали целые области. Во время общественного бедствия, когда люди ниоткуда не видят спасения, отчаяние заставляет их искать причины бедствия в каком-нибудь зло</w:t>
        <w:softHyphen/>
        <w:t>умышлении, и чернь, по каким-нибудь пустым подозрениям, старается отыскивать виновников своего бедствия, «лихих людей» — и всегда, как ей кажется, находит их, особенно при помощи разных толкователей, таких же, как и она сама,</w:t>
      </w:r>
    </w:p>
    <w:p>
      <w:pPr>
        <w:pStyle w:val="Style20"/>
        <w:pBdr/>
        <w:rPr>
          <w:rFonts w:ascii="Arial Unicode MS" w:hAnsi="Arial Unicode MS" w:cs="Arial Unicode MS"/>
          <w:sz w:val="24"/>
          <w:szCs w:val="24"/>
        </w:rPr>
        <w:framePr w:w="256" w:h="195" w:x="513" w:y="10853" w:hSpace="0" w:vSpace="0" w:wrap="around" w:vAnchor="page" w:hAnchor="page" w:hRule="exact"/>
        <w:pBdr/>
      </w:pPr>
      <w:r>
        <w:rPr>
          <w:rStyle w:val="Style14"/>
          <w:color w:val="000000"/>
        </w:rPr>
        <w:t>33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4" w:x="479" w:y="490" w:hSpace="0" w:vSpace="0" w:wrap="around" w:vAnchor="page" w:hAnchor="page" w:hRule="exact"/>
        <w:pBdr/>
      </w:pPr>
      <w:r>
        <w:rPr>
          <w:rStyle w:val="11"/>
          <w:color w:val="000000"/>
        </w:rPr>
        <w:t>доверчивых и суеверных. На этих-то «лихих людей» и об</w:t>
        <w:softHyphen/>
        <w:t>рушивается вся накопившаяся в народе горечь и злоба. Так, еще в 1024 году, когда в Суздальской области стоял голод и народ дошел до отчаяния, «восстали, — говорит летопи</w:t>
        <w:softHyphen/>
        <w:t>сец, — волхвы лживые в Суздали и начали избивать старую чадь бабы, сказывая народу, будто старухи держат гобино и жито и попускают на землю голод», такой страшный голод, что мужья отдают своих жен в рабство, чтоб только кормили их. С трудом Ярослав усмирил этот страшный мятеж. Лет через пятьдесят, также во время голода, вспыхнул еще более страшный мятеж на Волге, около Ярославля. Кудесники опять указывали на «лихих баб», посылающих на землю го</w:t>
        <w:softHyphen/>
        <w:t>лод, — и народ сам выводил к кудесникам своих жен, до</w:t>
        <w:softHyphen/>
        <w:t>черей, матерей, и несчастных баб тут же избивали. Такие же мятежи были и после. Во время пожаров народ всегда ищет поджигателей и, заподозрив кого-либо, начинает изби</w:t>
        <w:softHyphen/>
        <w:t>ение этих мнимых лихих людей. Во время эпидемии народ всегда ищет отравителей, которые будто бы бросают отраву в воду, в колодцы, в реки, в самый воздух, и большею частью, за неимением отравителей, опрокидывает свое отча</w:t>
        <w:softHyphen/>
        <w:t>янное исступление на лекарей, на властей и т. д. Такие бунты были в Севастополе, во время чумы 1829—1830 го</w:t>
        <w:softHyphen/>
        <w:t>дов, когда взбунтовавшиеся женщины, а за ними и мужья их взяли приступом город, растерзали губернатора и многих из властей города и владели Севастополем как победители несколько дней, и в Петербурге, в холеру 1848 года, когда только неустрашимость императора Николая Павловича спасла столицу от дальнейшего распространения народного мятежа.</w:t>
      </w:r>
    </w:p>
    <w:p>
      <w:pPr>
        <w:pStyle w:val="TextBody"/>
        <w:pBdr/>
        <w:ind w:firstLine="360"/>
        <w:jc w:val="both"/>
        <w:rPr>
          <w:rFonts w:ascii="Arial Unicode MS" w:hAnsi="Arial Unicode MS" w:cs="Arial Unicode MS"/>
          <w:sz w:val="24"/>
          <w:szCs w:val="24"/>
        </w:rPr>
        <w:framePr w:w="5842" w:h="10214" w:x="479" w:y="490" w:hSpace="0" w:vSpace="0" w:wrap="around" w:vAnchor="page" w:hAnchor="page" w:hRule="exact"/>
        <w:pBdr/>
      </w:pPr>
      <w:r>
        <w:rPr>
          <w:rStyle w:val="11"/>
          <w:color w:val="000000"/>
        </w:rPr>
        <w:t>В данном случае, во время чумного бунта в Москве, про</w:t>
        <w:softHyphen/>
        <w:t>стой народ видел лихих людей прежде всего в архиепископе Амвросии, потом в докторах и затем уже во всех властях города.</w:t>
      </w:r>
    </w:p>
    <w:p>
      <w:pPr>
        <w:pStyle w:val="TextBody"/>
        <w:pBdr/>
        <w:ind w:firstLine="360"/>
        <w:jc w:val="both"/>
        <w:rPr>
          <w:rFonts w:ascii="Arial Unicode MS" w:hAnsi="Arial Unicode MS" w:cs="Arial Unicode MS"/>
          <w:sz w:val="24"/>
          <w:szCs w:val="24"/>
        </w:rPr>
        <w:framePr w:w="5842" w:h="10214" w:x="479" w:y="490" w:hSpace="0" w:vSpace="0" w:wrap="around" w:vAnchor="page" w:hAnchor="page" w:hRule="exact"/>
        <w:pBdr/>
      </w:pPr>
      <w:r>
        <w:rPr>
          <w:rStyle w:val="11"/>
          <w:color w:val="000000"/>
        </w:rPr>
        <w:t>Ненависть черни к Амвросию проистекала из разных причин. Отчасти он не пользовался популярностью потому, что москвичи считали его нерусским, иноземцем по про</w:t>
        <w:softHyphen/>
        <w:t>исхождению. Предки его были молдаванские дворяне, а мать — малороссиянка. До поступления в монашество он носил фамилию Зертыш-Каменского, которая была в род</w:t>
        <w:softHyphen/>
        <w:t>стве с фамилиею Бантыш-Каменских. Известно, что мало</w:t>
        <w:softHyphen/>
        <w:t>российское или киевское духовенство со времени Петра, да еще и раньше его, приобрело значительную власть в Великой России, так что высшие духовные лица в конце XVII и в начале XVIII века почти все были из мало</w:t>
        <w:softHyphen/>
        <w:t>-</w:t>
      </w:r>
    </w:p>
    <w:p>
      <w:pPr>
        <w:pStyle w:val="Style20"/>
        <w:pBdr/>
        <w:rPr>
          <w:rFonts w:ascii="Arial Unicode MS" w:hAnsi="Arial Unicode MS" w:cs="Arial Unicode MS"/>
          <w:sz w:val="24"/>
          <w:szCs w:val="24"/>
        </w:rPr>
        <w:framePr w:w="256" w:h="195" w:x="5966" w:y="10853" w:hSpace="0" w:vSpace="0" w:wrap="around" w:vAnchor="page" w:hAnchor="page" w:hRule="exact"/>
        <w:pBdr/>
      </w:pPr>
      <w:r>
        <w:rPr>
          <w:rStyle w:val="Style14"/>
          <w:color w:val="000000"/>
        </w:rPr>
        <w:t>33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8" w:x="480" w:y="463" w:hSpace="0" w:vSpace="0" w:wrap="around" w:vAnchor="page" w:hAnchor="page" w:hRule="exact"/>
        <w:pBdr/>
      </w:pPr>
      <w:r>
        <w:rPr>
          <w:rStyle w:val="11"/>
          <w:color w:val="000000"/>
        </w:rPr>
        <w:t>россиян, т.е. из киевских ученых, начиная от Симеона Полоцкого, Феофана Прокоповича и кончая Амвросием Зертыш-Каменским. Старорусская, особливо московская, партия, не любила их отчасти как иноземцев, отчасти же как новаторов, склонных будто бы к латинской ереси. Не</w:t>
        <w:softHyphen/>
        <w:t>нависть к киевским духовным особенно поддерживали в народе раскольники, которые и святителя Димитрия Рос</w:t>
        <w:softHyphen/>
        <w:t>товского, родом тоже из малороссийской фамилии Туптало, считали еретиком, табачником, латинцем. Затем ненависть к Амвросию усилилась еще более, когда чувство это стали разжигать в народе сами же московские духовные власти, не любившие своего архиепископа уже за то, что он был малороссиянин и строгий блюститель духовного, а не внеш</w:t>
        <w:softHyphen/>
        <w:t>него приличия церкви и духовенства, а потом окончательно возненавидевшие его, когда он отменил и строго воспретил старинный русский обычай церковного наемничества, — обычай, крепко державшийся еще в древнем Новгороде и Пскове. В Москве обычай этот состоял в том, что нахо</w:t>
        <w:softHyphen/>
        <w:t>дившиеся в этом городе священники безместные, к какой бы епархии они ни принадлежали, каждое утро собирались на Лобное место, как на базар, и там у Спасских ворот дожидались, чтобы кто-нибудь нанял их на этот день слу</w:t>
        <w:softHyphen/>
        <w:t>жить обедню, отправлять панихиду, петь молебен и т. д. Затем, когда священники во время чумы почти каждый день затевали церковные ходы и, способствуя тем посто</w:t>
        <w:softHyphen/>
        <w:t>янному скоплению народа в церквах, на площадях и на улицах, невольно помогали заразе вместе с зараженными переходить из одного конца города в другой, Амвросий запретил и эти сборища священников и прихожан. Свя</w:t>
        <w:softHyphen/>
        <w:t>щенники лишались чрез это доходов, а прихожане, как им казалось, духовного утешения — и вот причина новой не</w:t>
        <w:softHyphen/>
        <w:t>нависти.</w:t>
      </w:r>
    </w:p>
    <w:p>
      <w:pPr>
        <w:pStyle w:val="TextBody"/>
        <w:pBdr/>
        <w:ind w:firstLine="360"/>
        <w:jc w:val="both"/>
        <w:rPr>
          <w:rFonts w:ascii="Arial Unicode MS" w:hAnsi="Arial Unicode MS" w:cs="Arial Unicode MS"/>
          <w:sz w:val="24"/>
          <w:szCs w:val="24"/>
        </w:rPr>
        <w:framePr w:w="5842" w:h="10238" w:x="480" w:y="463" w:hSpace="0" w:vSpace="0" w:wrap="around" w:vAnchor="page" w:hAnchor="page" w:hRule="exact"/>
        <w:pBdr/>
      </w:pPr>
      <w:r>
        <w:rPr>
          <w:rStyle w:val="11"/>
          <w:color w:val="000000"/>
        </w:rPr>
        <w:t>«Праздность, — говорит жизнеописатель Амвросия (Бантыш-Каменский), — корыстолюбие и проклятое суе</w:t>
        <w:softHyphen/>
        <w:t>верие прибегло к другому вымыслу. В начале сентября поп Всех Святых что на Кулишках вздумал разглашать о виденном будто во сне одним фабричным чудесном явле</w:t>
        <w:softHyphen/>
        <w:t>нии».</w:t>
      </w:r>
    </w:p>
    <w:p>
      <w:pPr>
        <w:pStyle w:val="TextBody"/>
        <w:pBdr/>
        <w:ind w:firstLine="360"/>
        <w:jc w:val="both"/>
        <w:rPr>
          <w:rFonts w:ascii="Arial Unicode MS" w:hAnsi="Arial Unicode MS" w:cs="Arial Unicode MS"/>
          <w:sz w:val="24"/>
          <w:szCs w:val="24"/>
        </w:rPr>
        <w:framePr w:w="5842" w:h="10238" w:x="480" w:y="463" w:hSpace="0" w:vSpace="0" w:wrap="around" w:vAnchor="page" w:hAnchor="page" w:hRule="exact"/>
        <w:pBdr/>
      </w:pPr>
      <w:r>
        <w:rPr>
          <w:rStyle w:val="11"/>
          <w:color w:val="000000"/>
        </w:rPr>
        <w:t>Действительно, фабричный рассказывал, что он видел во сне Богородицу, которая будто бы поведала ему, что так как находящемуся у Варварских ворот образу Ее никто не пел вот уже более 30 лет, ни свечи не поставил, то Христос будто бы хотел за это послать на Москву каменный дождь, но что Она, Богородица, умолила сжалиться над Москвою и послать</w:t>
      </w:r>
    </w:p>
    <w:p>
      <w:pPr>
        <w:pStyle w:val="Style20"/>
        <w:pBdr/>
        <w:rPr>
          <w:rFonts w:ascii="Arial Unicode MS" w:hAnsi="Arial Unicode MS" w:cs="Arial Unicode MS"/>
          <w:sz w:val="24"/>
          <w:szCs w:val="24"/>
        </w:rPr>
        <w:framePr w:w="256" w:h="195" w:x="456" w:y="10792" w:hSpace="0" w:vSpace="0" w:wrap="around" w:vAnchor="page" w:hAnchor="page" w:hRule="exact"/>
        <w:pBdr/>
      </w:pPr>
      <w:r>
        <w:rPr>
          <w:rStyle w:val="Style14"/>
          <w:color w:val="000000"/>
        </w:rPr>
        <w:t>33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на нее трехмесячный мор. «Изрядная скука!» — прибавляет Бантыш-Каменский.</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Как бы то ни было, но фабричный поместился у Варвар</w:t>
        <w:softHyphen/>
        <w:t>ских ворот, рассказывал народу свой чудесный сон, и толпы суеверной черни пошли к нему со всей Москвы, как, по-ви</w:t>
        <w:softHyphen/>
        <w:t>димому, ни была она опустошена чумою.</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 xml:space="preserve">— </w:t>
      </w:r>
      <w:r>
        <w:rPr>
          <w:rStyle w:val="11"/>
          <w:color w:val="000000"/>
        </w:rPr>
        <w:t>Порадейте, православные, Богоматери на всемирную свечу, — кричал фабричный, разжигая этим криком народные страсти, и без того распалившиеся продолжительным терпе</w:t>
        <w:softHyphen/>
        <w:t>нием страшного бедствия.</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Все повалило к Варварским воротам: больные и здоровые, женщины и дети. Священники побросали свои приходы, рас</w:t>
        <w:softHyphen/>
        <w:t>ставили у ворот налои — и пошло молебствие от раннего утра до поздней ночи. «Это было торжище, а не богомолие», — поясняет жизнеописатель Амвросия.</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Так как икона помещалась высоко над воротами, то, чтоб ставить ей свечи, народ подмостил в воротах лестницу и со</w:t>
        <w:softHyphen/>
        <w:t>вершенно загородил проход и проезд.</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Амвросий, чтоб положить конец этим соблазнам, думал было сначала снять икону с ворот и перенести ее в ближай</w:t>
        <w:softHyphen/>
        <w:t>шую церковь Кир-Иоанна, а собранные от приношения день</w:t>
        <w:softHyphen/>
        <w:t>ги, которых накопилась немалая сумма в поставленном там сундуке, отдать на богоугодное дело или же внести в кассу воспитательного дома, в котором Амвросий считался опеку</w:t>
        <w:softHyphen/>
        <w:t>ном. Но, не решаясь самолично на эту меру, архиепископ посоветовался прежде всего с Еропкиным. Еропкин находил небезопасным брать икону в такое смутное время, а полагал возможным только одно — перенести собранные деньги ку</w:t>
        <w:softHyphen/>
        <w:t>да-нибудь в безопасное от расхищения место и для этого за</w:t>
        <w:softHyphen/>
        <w:t>печатать сундук.</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Для приведения в исполнение этого плана к Варварским воротам был послан небольшой отряд солдат с унтер-офице</w:t>
        <w:softHyphen/>
        <w:t>ром, два подьячих с конторскою печатью и тот именно свя</w:t>
        <w:softHyphen/>
        <w:t>щенник, который и был причиною мнимого чуда — он-то и настроил фабричного рассказывать о видении.</w:t>
      </w:r>
    </w:p>
    <w:p>
      <w:pPr>
        <w:pStyle w:val="TextBody"/>
        <w:pBdr/>
        <w:ind w:firstLine="360"/>
        <w:jc w:val="both"/>
        <w:rPr>
          <w:rFonts w:ascii="Arial Unicode MS" w:hAnsi="Arial Unicode MS" w:cs="Arial Unicode MS"/>
          <w:sz w:val="24"/>
          <w:szCs w:val="24"/>
        </w:rPr>
        <w:framePr w:w="5837" w:h="10234" w:x="482" w:y="485" w:hSpace="0" w:vSpace="0" w:wrap="around" w:vAnchor="page" w:hAnchor="page" w:hRule="exact"/>
        <w:pBdr/>
      </w:pPr>
      <w:r>
        <w:rPr>
          <w:rStyle w:val="11"/>
          <w:color w:val="000000"/>
        </w:rPr>
        <w:t>Говорят, что этот священник, бывший в день бунта в кон</w:t>
        <w:softHyphen/>
        <w:t>систории для дачи показаний относительно всего происходя</w:t>
        <w:softHyphen/>
        <w:t>щего у Варварских ворот, раньше предуведомил плац-майора, находившегося у этих ворот, о том, что начальство хочет взять у иконы деньги, и предложил ему не допускать команду до сундука. Плац-майор тотчас же приложил к сундуку свою собственную печать и стал ожидать военную команду с кон</w:t>
        <w:softHyphen/>
        <w:t>систорскими подьячими. Между тем при помощи этого же майора и священника, выдумавшего чудо, в народе прошел</w:t>
      </w:r>
    </w:p>
    <w:p>
      <w:pPr>
        <w:pStyle w:val="Style20"/>
        <w:pBdr/>
        <w:rPr>
          <w:rFonts w:ascii="Arial Unicode MS" w:hAnsi="Arial Unicode MS" w:cs="Arial Unicode MS"/>
          <w:sz w:val="24"/>
          <w:szCs w:val="24"/>
        </w:rPr>
        <w:framePr w:w="256" w:h="195" w:x="5968" w:y="10853" w:hSpace="0" w:vSpace="0" w:wrap="around" w:vAnchor="page" w:hAnchor="page" w:hRule="exact"/>
        <w:pBdr/>
      </w:pPr>
      <w:r>
        <w:rPr>
          <w:rStyle w:val="Style14"/>
          <w:color w:val="000000"/>
        </w:rPr>
        <w:t>33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слух, что вечером архиерей сам приедет брать Богородицу. Бывшие у Варварских ворот кузнецы тотчас же вооружились чем попало на защиту Богородицы.</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Вечером явилась наконец и команда с подьячими. Один из подьячих подошел к сундуку, чтоб приложить печать.</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 xml:space="preserve">— </w:t>
      </w:r>
      <w:r>
        <w:rPr>
          <w:rStyle w:val="11"/>
          <w:color w:val="000000"/>
        </w:rPr>
        <w:t>Бейте их! — раздался крик в толпе, и народ тотчас же напал на команду, которая была избита и перевязана.</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 xml:space="preserve">— </w:t>
      </w:r>
      <w:r>
        <w:rPr>
          <w:rStyle w:val="11"/>
          <w:color w:val="000000"/>
        </w:rPr>
        <w:t>Богородицу грабят! — кричала толпа. — Богородицу грабят!</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Ударили в набат в ближайшей церкви. Этому набату от</w:t>
        <w:softHyphen/>
        <w:t>вечал городской набат у Спасских ворот. Набат загудел по всей Москве, и вся Москва, уже и без того наэлектризованная страшными сценами чумного времени, поднялась на ноги как один человек.</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Амвросий, услыхав набат и общее смятение, понял, что народ, выступив на защиту Богородицы, тем самым про</w:t>
        <w:softHyphen/>
        <w:t>тестует против его личных распоряжений, и, боясь народ</w:t>
        <w:softHyphen/>
        <w:t>ного гнева, тайно сел в карету своего племянника, Бантыша-Каменского, также жившего в покоях Чудова мо</w:t>
        <w:softHyphen/>
        <w:t>настыря, и велел ехать к своему другу, сенатору Собакину. Но Собакин оказался больным или, может быть, слег в постель со страху, и тогда Амвросий приказал ехать в Донской монастырь.</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Была уже ночь. Москва представляла ужасное зрелище. На улицах громче всех раздавался один крик:</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 xml:space="preserve">— </w:t>
      </w:r>
      <w:r>
        <w:rPr>
          <w:rStyle w:val="11"/>
          <w:color w:val="000000"/>
        </w:rPr>
        <w:t>Грабят Боголюбскую Богородицу!</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Вся Москва, казалось, переселилась на улицы, на площа</w:t>
        <w:softHyphen/>
        <w:t>ди. «Все, — говорит очевидец этого происшествия, ехавший вместе с Амвросием в эту ночь, — все были даже до ребят вооружены! Все, как сумасшедшие, в чем стояли — бежали, куда их стремление к буйству и грабительству влекло».</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Мятежники ворвались в Чудов. «Все, — говорит тот же очевидец, — что ни встречалось их глазам, похищаемо, разо</w:t>
        <w:softHyphen/>
        <w:t>ряемо и до основания истреблено было. Верхние и нижние архиерейские кельи, экономические, консисторские и все мо</w:t>
        <w:softHyphen/>
        <w:t>нашеские, также казенная палата со всем, что в ней ни было, разграблены; окна, двери, печи и все мебели разбиты и раз</w:t>
        <w:softHyphen/>
        <w:t>ломаны; библиотека, картины, образа, портреты, даже и в самой домовой архиерейской церкви с престола одеяние, со</w:t>
        <w:softHyphen/>
        <w:t>суды, утварь и самой антиминс в лоскутки изорваны и ногами потоптаны были от такого народа, который, по усердию буд</w:t>
        <w:softHyphen/>
        <w:t>то, за икону вооружился».</w:t>
      </w:r>
    </w:p>
    <w:p>
      <w:pPr>
        <w:pStyle w:val="TextBody"/>
        <w:pBdr/>
        <w:jc w:val="both"/>
        <w:rPr>
          <w:rFonts w:ascii="Arial Unicode MS" w:hAnsi="Arial Unicode MS" w:cs="Arial Unicode MS"/>
          <w:sz w:val="24"/>
          <w:szCs w:val="24"/>
        </w:rPr>
        <w:framePr w:w="5837" w:h="10234" w:x="483" w:y="463" w:hSpace="0" w:vSpace="0" w:wrap="around" w:vAnchor="page" w:hAnchor="page" w:hRule="exact"/>
        <w:pBdr/>
      </w:pPr>
      <w:r>
        <w:rPr>
          <w:rStyle w:val="11"/>
          <w:color w:val="000000"/>
        </w:rPr>
        <w:t>Там, в монастыре, разъяренная толпа напала на брата ар</w:t>
        <w:softHyphen/>
        <w:t>хиепископа Амвросия архимандрита Воскресенского монасты-</w:t>
      </w:r>
    </w:p>
    <w:p>
      <w:pPr>
        <w:pStyle w:val="Style20"/>
        <w:pBdr/>
        <w:rPr>
          <w:rFonts w:ascii="Arial Unicode MS" w:hAnsi="Arial Unicode MS" w:cs="Arial Unicode MS"/>
          <w:sz w:val="24"/>
          <w:szCs w:val="24"/>
        </w:rPr>
        <w:framePr w:w="256" w:h="195" w:x="468" w:y="10792" w:hSpace="0" w:vSpace="0" w:wrap="around" w:vAnchor="page" w:hAnchor="page" w:hRule="exact"/>
        <w:pBdr/>
      </w:pPr>
      <w:r>
        <w:rPr>
          <w:rStyle w:val="Style14"/>
          <w:color w:val="000000"/>
        </w:rPr>
        <w:t>34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ря Никона. Несчастный монах от ужаса помешался и через четырнадцать дней умер.</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Толпа все рыскала по монастырю, разыскивая Амвросия, но его искали напрасно.</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Наконец, — продолжает очевидец, — какое открылось зрелище! Когда разбиты были чудовские погреба, в наем Птицыну и другим купцам отдаваемые, с французскою вод</w:t>
        <w:softHyphen/>
        <w:t>кою, разными винами и английским пивом, не только мужчи</w:t>
        <w:softHyphen/>
        <w:t>ны, но и женщины приходили туда пить и грабить».</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А между тем помощи ниоткуда нет. Где тогда были по</w:t>
        <w:softHyphen/>
        <w:t>лицейские офицеры с командами их?.. — восклицает очеви</w:t>
        <w:softHyphen/>
        <w:t>дец. — Где находился полк Великолуцкий, для защищения Москвы назначенный? Где, напоследок, градодержатели? За</w:t>
        <w:softHyphen/>
        <w:t>ключить можешь (пишет очевидец своему другу), что город оставлен был и брошен без всякого призрения».</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Один из оставшихся еще в Москве начальников, Федор Иванович Мамонов, желая унять волнение, прискакал на ме</w:t>
        <w:softHyphen/>
        <w:t>сто бунта, и, когда потребовал у караульного офицера в по</w:t>
        <w:softHyphen/>
        <w:t>мощь себе солдат, офицер не решился дать ему команду, не имея на то приказания. Мамонов сам явился в монастырь с своими людьми. Но толпа тотчас набросилась на него. Ма</w:t>
        <w:softHyphen/>
        <w:t>монов долго защищался от напирающей на него массы, но в него бросали камнями, проломили ему голову, и несчастный едва успел спастись от смерти бегством.</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Видя неизбежную гибель, Амвросий наутро послал к Еропкину просить пропускного билета за город, думая спа</w:t>
        <w:softHyphen/>
        <w:t>стись в одном из загородных монастырей. Но вместо билета Еропкин прислал для охраны особы архиепископа одного из офицеров конной гвардии, который и должен был проводить преосвященного за город. Офицер просил архиепископа пе</w:t>
        <w:softHyphen/>
        <w:t>реодеться в простое платье, а сам поспешил вперед, чтоб, не давая подозрения народу, выждать преосвященного у кон</w:t>
        <w:softHyphen/>
        <w:t>ца сада князя Трубецкого. Но пока закладывали простую кибитку для владыки, пока он одевался, толпа явилась в Донской.</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Спасения искать было неоткуда.</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Еще издали несчастный старик услыхал шум, крик, паль</w:t>
        <w:softHyphen/>
        <w:t>бу. Толпа ломилась уже в ворота. Ворота были выломаны. На монастырском дворе стояла кибитка, ждавшая преосвя</w:t>
        <w:softHyphen/>
        <w:t>щенного. Но прятаться было уже некуда.</w:t>
      </w:r>
    </w:p>
    <w:p>
      <w:pPr>
        <w:pStyle w:val="TextBody"/>
        <w:pBdr/>
        <w:jc w:val="both"/>
        <w:rPr>
          <w:rFonts w:ascii="Arial Unicode MS" w:hAnsi="Arial Unicode MS" w:cs="Arial Unicode MS"/>
          <w:sz w:val="24"/>
          <w:szCs w:val="24"/>
        </w:rPr>
        <w:framePr w:w="5837" w:h="10219" w:x="482" w:y="480" w:hSpace="0" w:vSpace="0" w:wrap="around" w:vAnchor="page" w:hAnchor="page" w:hRule="exact"/>
        <w:pBdr/>
      </w:pPr>
      <w:r>
        <w:rPr>
          <w:rStyle w:val="11"/>
          <w:color w:val="000000"/>
        </w:rPr>
        <w:t>Амвросий, предчувствуя свою гибель, отдал свои часы и деньги племяннику своему, Бантышу-Каменскому, все время находившемуся при нем, и советовал ему искать спасения.</w:t>
      </w:r>
    </w:p>
    <w:p>
      <w:pPr>
        <w:pStyle w:val="Style20"/>
        <w:pBdr/>
        <w:rPr>
          <w:rFonts w:ascii="Arial Unicode MS" w:hAnsi="Arial Unicode MS" w:cs="Arial Unicode MS"/>
          <w:sz w:val="24"/>
          <w:szCs w:val="24"/>
        </w:rPr>
        <w:framePr w:w="256" w:h="195" w:x="5992" w:y="10853" w:hSpace="0" w:vSpace="0" w:wrap="around" w:vAnchor="page" w:hAnchor="page" w:hRule="exact"/>
        <w:pBdr/>
      </w:pPr>
      <w:r>
        <w:rPr>
          <w:rStyle w:val="Style14"/>
          <w:color w:val="000000"/>
        </w:rPr>
        <w:t>34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 xml:space="preserve">— </w:t>
      </w:r>
      <w:r>
        <w:rPr>
          <w:rStyle w:val="11"/>
          <w:color w:val="000000"/>
        </w:rPr>
        <w:t>Возьми часы сии и деньги — они спасут тебя, — ска</w:t>
        <w:softHyphen/>
        <w:t>зал он Бантышу (старый архиепископ очень хорошо знал на</w:t>
        <w:softHyphen/>
        <w:t>родные страсти!).</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Потом, надев простое монашеское платье, архиепископ от</w:t>
        <w:softHyphen/>
        <w:t>правился в церковь, где в то время шла уже литургия.</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Злодеи, — говорит Бантыш-Каменский, — еще в Чу</w:t>
        <w:softHyphen/>
        <w:t>дове знали, по единогласному от всех признанию, что владыка со мною и в моей карете уехал. Тут они ее на монастыре увидели. Поверишь ли, любезный друг, что один из подьячих нашей канцелярии (коллегии иностранных дел архива) вместе с ними находился и объявил о моей карете. Кучер и лакей мой смертельно биты были, чтоб об архиерее и обо мне объ</w:t>
        <w:softHyphen/>
        <w:t>явили, наконец злодеи сведали, что архиерей скрылся в цер</w:t>
        <w:softHyphen/>
        <w:t>кви, а я в бане, ибо мой малой, оставя меня тут, сам ушел и попался к ним в руки; а притом в то время сидели в бане двое монастырских слуг, кои и топили оную. Между тем как из</w:t>
        <w:softHyphen/>
        <w:t>верги ворвались в алтарь и искали там владыку, одна из них шайка нашла меня в бане. Боже мой! В каком был я тогда отчаянии жизни моей! Поднятые на меня смертные удары отражены были часами, табакеркою и двумя империалами дя</w:t>
        <w:softHyphen/>
        <w:t>ди моего, тогда при мне находившимися».</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Другие толпы, рассеявшись между тем по монастырю, везде искали архиерея. Одна шайка ворвалась в церковь, с дрекольем и оружием в том виде, в каком мятежники рыскали во городу, но, увидев, что идет служба, бунтовщики остано</w:t>
        <w:softHyphen/>
        <w:t>вились, боясь нарушить богослужение.</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Преосвященный, — по словам его жизнеописателя, — увидев из алтаря, что народ с орудием и дрекольями вошел в церковь, приблизился к престолу Божию, преклонил колена пред оным и, воздев к жертвеннику руки свои, со слезами произнес сию молитву: «Господи! Остави им, не ведят бо, что творят, не введи их в напасть, но отврати стремление их, и яко же смертию Ионы укротилось волнение моря, тако смертию моею да укротится ныне волнение сего свирепеющего народа».</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Затем он исповедался, приобщился Св. Таин и скрылся на хорах позади иконостаса.</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Не дождавшись, однако, конца обедни, бунтовщики вло</w:t>
        <w:softHyphen/>
        <w:t>мились в алтарь и стали искать свою жертву. Второпях они все перешарили, ни перед чем не останавливались: опрокинули престол, полагая, не там ли спрятался архиепископ.</w:t>
      </w:r>
    </w:p>
    <w:p>
      <w:pPr>
        <w:pStyle w:val="TextBody"/>
        <w:pBdr/>
        <w:jc w:val="both"/>
        <w:rPr>
          <w:rFonts w:ascii="Arial Unicode MS" w:hAnsi="Arial Unicode MS" w:cs="Arial Unicode MS"/>
          <w:sz w:val="24"/>
          <w:szCs w:val="24"/>
        </w:rPr>
        <w:framePr w:w="5842" w:h="10234" w:x="479" w:y="475" w:hSpace="0" w:vSpace="0" w:wrap="around" w:vAnchor="page" w:hAnchor="page" w:hRule="exact"/>
        <w:pBdr/>
      </w:pPr>
      <w:r>
        <w:rPr>
          <w:rStyle w:val="11"/>
          <w:color w:val="000000"/>
        </w:rPr>
        <w:t>Увидев замок у двери, ведущей на хоры, они отбили замок и стали там искать владыку. Только его и там не находили.</w:t>
      </w:r>
    </w:p>
    <w:p>
      <w:pPr>
        <w:pStyle w:val="Style20"/>
        <w:pBdr/>
        <w:rPr>
          <w:rFonts w:ascii="Arial Unicode MS" w:hAnsi="Arial Unicode MS" w:cs="Arial Unicode MS"/>
          <w:sz w:val="24"/>
          <w:szCs w:val="24"/>
        </w:rPr>
        <w:framePr w:w="256" w:h="195" w:x="503" w:y="10853" w:hSpace="0" w:vSpace="0" w:wrap="around" w:vAnchor="page" w:hAnchor="page" w:hRule="exact"/>
        <w:pBdr/>
      </w:pPr>
      <w:r>
        <w:rPr>
          <w:rStyle w:val="Style14"/>
          <w:color w:val="000000"/>
        </w:rPr>
        <w:t>34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В это время какой-то мальчик, приметив вверху хоры полу платья несчастного старика, закричал:</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 xml:space="preserve">— </w:t>
      </w:r>
      <w:r>
        <w:rPr>
          <w:rStyle w:val="11"/>
          <w:color w:val="000000"/>
        </w:rPr>
        <w:t>Сюда! Сюда! Архиерей на хорах!</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Толпа радостно закричала — жертва их была найдена: было над кем излить долго копившуюся в них злобу.</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Овцы», — говорит жизнеописатель страдальца, — вы</w:t>
        <w:softHyphen/>
        <w:t>тащили своего «пастыря» из храма. Кто-то хотел убить его еще в церкви, другие порывались убить на паперти, но толпа помнила, что это будет осквернение храма, и не дозволила убивать несчастного в священном убежище.</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Его вывели в задние ворота монастыря, к рогатке.</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 xml:space="preserve">— </w:t>
      </w:r>
      <w:r>
        <w:rPr>
          <w:rStyle w:val="11"/>
          <w:color w:val="000000"/>
        </w:rPr>
        <w:t>Зачем ты хотел снять икону Божьей Матери с Вар</w:t>
        <w:softHyphen/>
        <w:t>варских ворот? — спрашивали его одни.</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 xml:space="preserve">— </w:t>
      </w:r>
      <w:r>
        <w:rPr>
          <w:rStyle w:val="11"/>
          <w:color w:val="000000"/>
        </w:rPr>
        <w:t>Зачем не ходил с попами в ходах и молебствиях? — спрашивали другие.</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 xml:space="preserve">— </w:t>
      </w:r>
      <w:r>
        <w:rPr>
          <w:rStyle w:val="11"/>
          <w:color w:val="000000"/>
        </w:rPr>
        <w:t>Для чего велел запечатать бани, учредил карантины, запретил хоронить мертвых при церквях? — спрашивали третьи.</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Он на все отвечал. Он говорил при этом, что не своей волей делал распоряжения, о которых его спрашивают, но что на это была воля правительства. Он говорил кротко, с убеждением. Толпа было присмирела. Слова старика тро</w:t>
        <w:softHyphen/>
        <w:t>нули многих. Иные уже стали раскаиваться в своем не</w:t>
        <w:softHyphen/>
        <w:t>обдуманном порыве, в своих увлечениях, в зверском грабеже монастыря.</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Но в это время дворовый человек Раевского, Василий Ан</w:t>
        <w:softHyphen/>
        <w:t>дреев, выбежав из кабака, кинулся на архиерея с колом в руках.</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 xml:space="preserve">— </w:t>
      </w:r>
      <w:r>
        <w:rPr>
          <w:rStyle w:val="11"/>
          <w:color w:val="000000"/>
        </w:rPr>
        <w:t>Чего глядите на него? — закричал он. — Разве не знаете, что он колдун и морочит вас?</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И он колом ударил архиепископа в левую щеку. Доста</w:t>
        <w:softHyphen/>
        <w:t>точно было одного крика, достаточно было слова «колдун», достаточно наконец было удара, чтоб у разгоряченного всеми этими событиями и обезумевшего от страсти и вина народа проснулась вся его необузданность. Кровь всегда вызывает жестокость.</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Все бросились на беззащитного старика. Он был мучительски убит.</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Избитое и обагренное кровию тело нового сего москов</w:t>
        <w:softHyphen/>
        <w:t>ского мученика лежало на распутии день и ночь целую», — говорит жизнеописатель Амвросия.</w:t>
      </w:r>
    </w:p>
    <w:p>
      <w:pPr>
        <w:pStyle w:val="TextBody"/>
        <w:pBdr/>
        <w:ind w:firstLine="360"/>
        <w:jc w:val="both"/>
        <w:rPr>
          <w:rFonts w:ascii="Arial Unicode MS" w:hAnsi="Arial Unicode MS" w:cs="Arial Unicode MS"/>
          <w:sz w:val="24"/>
          <w:szCs w:val="24"/>
        </w:rPr>
        <w:framePr w:w="5842" w:h="10234" w:x="479" w:y="490" w:hSpace="0" w:vSpace="0" w:wrap="around" w:vAnchor="page" w:hAnchor="page" w:hRule="exact"/>
        <w:pBdr/>
      </w:pPr>
      <w:r>
        <w:rPr>
          <w:rStyle w:val="11"/>
          <w:color w:val="000000"/>
        </w:rPr>
        <w:t>Для полноты картины мы не можем не привести здесь современного описания этого бунта и убиения московского архиепископа — описания, принадлежащего перу очевидца</w:t>
      </w:r>
    </w:p>
    <w:p>
      <w:pPr>
        <w:pStyle w:val="Style20"/>
        <w:pBdr/>
        <w:rPr>
          <w:rFonts w:ascii="Arial Unicode MS" w:hAnsi="Arial Unicode MS" w:cs="Arial Unicode MS"/>
          <w:sz w:val="24"/>
          <w:szCs w:val="24"/>
        </w:rPr>
        <w:framePr w:w="256" w:h="195" w:x="5975" w:y="10853" w:hSpace="0" w:vSpace="0" w:wrap="around" w:vAnchor="page" w:hAnchor="page" w:hRule="exact"/>
        <w:pBdr/>
      </w:pPr>
      <w:r>
        <w:rPr>
          <w:rStyle w:val="Style14"/>
          <w:color w:val="000000"/>
        </w:rPr>
        <w:t>34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72" w:x="483" w:y="467" w:hSpace="0" w:vSpace="0" w:wrap="around" w:vAnchor="page" w:hAnchor="page" w:hRule="exact"/>
        <w:pBdr/>
      </w:pPr>
      <w:r>
        <w:rPr>
          <w:rStyle w:val="11"/>
          <w:color w:val="000000"/>
        </w:rPr>
        <w:t>этого события, катехизатора (профессора богословия) в мо</w:t>
        <w:softHyphen/>
        <w:t>сковском университете, протоиерея Петра Алексеева и со</w:t>
        <w:softHyphen/>
        <w:t>ставленное чрез несколько дней после бунта, еще под свежими впечатлениями этой памятной для Москвы чумной трагедии.</w:t>
      </w:r>
    </w:p>
    <w:p>
      <w:pPr>
        <w:pStyle w:val="TextBody"/>
        <w:pBdr/>
        <w:ind w:firstLine="360"/>
        <w:jc w:val="both"/>
        <w:rPr>
          <w:rFonts w:ascii="Arial Unicode MS" w:hAnsi="Arial Unicode MS" w:cs="Arial Unicode MS"/>
          <w:sz w:val="24"/>
          <w:szCs w:val="24"/>
        </w:rPr>
        <w:framePr w:w="5837" w:h="10272" w:x="483" w:y="467" w:hSpace="0" w:vSpace="0" w:wrap="around" w:vAnchor="page" w:hAnchor="page" w:hRule="exact"/>
        <w:pBdr/>
      </w:pPr>
      <w:r>
        <w:rPr>
          <w:rStyle w:val="11"/>
          <w:color w:val="000000"/>
        </w:rPr>
        <w:t>«При всей жестокости моровой язвы, здесь распростра</w:t>
        <w:softHyphen/>
        <w:t>нившейся сильно в царствующем сем граде грех ради наших, открылося преужасное и слезам достойное кровопролитное позорище, сего месяца 15 числа, т.е. с четвертка на пяток, бунтом от злой черни, от фабричных, холопей, купцов, от</w:t>
        <w:softHyphen/>
        <w:t>ставных солдат и других разночинцев учиненным. Во 2-м часу пополудни, когда пришли от архиерея московского посланные к Варварским воротам для счета денег, собранных при образе Пресвятыя Богородицы Боголюбской, что над вратами, и для запечатания оных консисторскою печатию, канцелярист кон</w:t>
        <w:softHyphen/>
        <w:t>систорский и семь человек солдат, данных на то от г. Ероп</w:t>
        <w:softHyphen/>
        <w:t>кина, и как подьячий снял печать купцову от сундука с деньгами, то и сделался нелепый крик от народа, нароком туда заранее собравшегося и ожидавшего уже не только присыльных от архиерея, но и самого архиерея. Потом били подь</w:t>
        <w:softHyphen/>
        <w:t>ячего и солдат, и их перевязали, из коих иные и померли. Между тем бунтовщики послали своих на колокольню церкви Всех Святых что на Кулишках и ударили в набат, также и на других окрестных церквей колокольнях, отчего пошла тре</w:t>
        <w:softHyphen/>
        <w:t>вога во всем городе. Но набату, особливо городскому, и тре</w:t>
        <w:softHyphen/>
        <w:t>щоткам, на то по тайным давно учиненным от бунтовщиков повесткам, сбежалося бесчисленное множество черни с топо</w:t>
        <w:softHyphen/>
        <w:t>рами, кольями, камнями, кистенями и другими разбойнически</w:t>
        <w:softHyphen/>
        <w:t>ми орудиями, пошли нарядным делом к Чудову монастырю с великим азартом, грозя убить архиерея и каких-то трех енаралов».</w:t>
      </w:r>
    </w:p>
    <w:p>
      <w:pPr>
        <w:pStyle w:val="TextBody"/>
        <w:pBdr/>
        <w:ind w:firstLine="360"/>
        <w:jc w:val="both"/>
        <w:rPr>
          <w:rFonts w:ascii="Arial Unicode MS" w:hAnsi="Arial Unicode MS" w:cs="Arial Unicode MS"/>
          <w:sz w:val="24"/>
          <w:szCs w:val="24"/>
        </w:rPr>
        <w:framePr w:w="5837" w:h="10272" w:x="483" w:y="467" w:hSpace="0" w:vSpace="0" w:wrap="around" w:vAnchor="page" w:hAnchor="page" w:hRule="exact"/>
        <w:pBdr/>
      </w:pPr>
      <w:r>
        <w:rPr>
          <w:rStyle w:val="11"/>
          <w:color w:val="000000"/>
        </w:rPr>
        <w:t>Из этого свидетельства видно, что бунт готовился заранее, что бунтовщики «по повесткам» приготовляли, кого следовало, о готовящемся волнении и что народ, — конечно, те, которые были посвящены в это дело, — собрался к Варварским воро</w:t>
        <w:softHyphen/>
        <w:t>там, как говорится в описании Алексеева, «нароком», т.е. с обдуманным уже планом, чтоб убить архиерея.</w:t>
      </w:r>
    </w:p>
    <w:p>
      <w:pPr>
        <w:pStyle w:val="TextBody"/>
        <w:pBdr/>
        <w:ind w:firstLine="360"/>
        <w:jc w:val="both"/>
        <w:rPr>
          <w:rFonts w:ascii="Arial Unicode MS" w:hAnsi="Arial Unicode MS" w:cs="Arial Unicode MS"/>
          <w:sz w:val="24"/>
          <w:szCs w:val="24"/>
        </w:rPr>
        <w:framePr w:w="5837" w:h="10272" w:x="483" w:y="467" w:hSpace="0" w:vSpace="0" w:wrap="around" w:vAnchor="page" w:hAnchor="page" w:hRule="exact"/>
        <w:pBdr/>
      </w:pPr>
      <w:r>
        <w:rPr>
          <w:rStyle w:val="11"/>
          <w:color w:val="000000"/>
        </w:rPr>
        <w:t>От Варварских ворот, как мы уже видели, толпа броси</w:t>
        <w:softHyphen/>
        <w:t>лась к Чудову монастырю.</w:t>
      </w:r>
    </w:p>
    <w:p>
      <w:pPr>
        <w:pStyle w:val="TextBody"/>
        <w:pBdr/>
        <w:ind w:firstLine="360"/>
        <w:jc w:val="both"/>
        <w:rPr>
          <w:rFonts w:ascii="Arial Unicode MS" w:hAnsi="Arial Unicode MS" w:cs="Arial Unicode MS"/>
          <w:sz w:val="24"/>
          <w:szCs w:val="24"/>
        </w:rPr>
        <w:framePr w:w="5837" w:h="10272" w:x="483" w:y="467" w:hSpace="0" w:vSpace="0" w:wrap="around" w:vAnchor="page" w:hAnchor="page" w:hRule="exact"/>
        <w:pBdr/>
      </w:pPr>
      <w:r>
        <w:rPr>
          <w:rStyle w:val="11"/>
          <w:color w:val="000000"/>
        </w:rPr>
        <w:t>«Туда прибежав в 10-м часу, выломали ворота, что про</w:t>
        <w:softHyphen/>
        <w:t>тив Ивановской колокольни, и прямо в келии архиерейские вломившися, искали преосвященного, который, узнавши по начавшемуся набату, что там мятеж, куда от него люди по</w:t>
        <w:softHyphen/>
        <w:t>сланы, уехал вон из монастыря с племянником Николаем II</w:t>
      </w:r>
    </w:p>
    <w:p>
      <w:pPr>
        <w:pStyle w:val="Style20"/>
        <w:pBdr/>
        <w:rPr>
          <w:rFonts w:ascii="Arial Unicode MS" w:hAnsi="Arial Unicode MS" w:cs="Arial Unicode MS"/>
          <w:sz w:val="24"/>
          <w:szCs w:val="24"/>
        </w:rPr>
        <w:framePr w:w="256" w:h="195" w:x="444" w:y="10792" w:hSpace="0" w:vSpace="0" w:wrap="around" w:vAnchor="page" w:hAnchor="page" w:hRule="exact"/>
        <w:pBdr/>
      </w:pPr>
      <w:r>
        <w:rPr>
          <w:rStyle w:val="Style14"/>
          <w:color w:val="000000"/>
        </w:rPr>
        <w:t>34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4" w:x="484" w:y="530" w:hSpace="0" w:vSpace="0" w:wrap="around" w:vAnchor="page" w:hAnchor="page" w:hRule="exact"/>
        <w:pBdr/>
      </w:pPr>
      <w:r>
        <w:rPr>
          <w:rStyle w:val="11"/>
          <w:color w:val="000000"/>
        </w:rPr>
        <w:t>(Бантыш-Каменский) в кибитке, а как не нашед архиерея, застали только брата его, воскресенского архимандрита, коего били и допросилися, что архиерей поехал в Донской мона</w:t>
        <w:softHyphen/>
        <w:t>стырь, а оттуда хотел-де уехать в Воскресенский. Тогда мятежники отряд послали для сыску его. Другие же пошли для распущения людей из карантинов, коих и распустили. Оставшие же злодеи грабили монастырь без пощады, особ</w:t>
        <w:softHyphen/>
        <w:t>ливо в келиях архиерейских растащили что кому попалося, и продолжали оное грабительство целые сутки в виду дро</w:t>
        <w:softHyphen/>
        <w:t>жащего народа, не малым числом на позор сей сбежавшегося в Кремль, с великим буянством, нося оттуда книги, деньги, платье, картины, посуду всякого рода, постели, в том числе и венцы с образов, сосуды священные, панагии, пелены и прочее. И никто из градоначальников не смел им препятст</w:t>
        <w:softHyphen/>
        <w:t>вовать».</w:t>
      </w:r>
    </w:p>
    <w:p>
      <w:pPr>
        <w:pStyle w:val="TextBody"/>
        <w:pBdr/>
        <w:ind w:firstLine="360"/>
        <w:jc w:val="both"/>
        <w:rPr>
          <w:rFonts w:ascii="Arial Unicode MS" w:hAnsi="Arial Unicode MS" w:cs="Arial Unicode MS"/>
          <w:sz w:val="24"/>
          <w:szCs w:val="24"/>
        </w:rPr>
        <w:framePr w:w="5832" w:h="10224" w:x="484" w:y="530" w:hSpace="0" w:vSpace="0" w:wrap="around" w:vAnchor="page" w:hAnchor="page" w:hRule="exact"/>
        <w:pBdr/>
      </w:pPr>
      <w:r>
        <w:rPr>
          <w:rStyle w:val="11"/>
          <w:color w:val="000000"/>
        </w:rPr>
        <w:t>Так, по свидетельству катехизатора Алексеева, кончилась ночь. Власти не приготовились к нечаянному нападению бун</w:t>
        <w:softHyphen/>
        <w:t>товщиков на монастыри и потому не смели ничего предпри</w:t>
        <w:softHyphen/>
        <w:t>нять. Еропкин даже не показывался совсем в эту ночь к народу. А цель народа, как видно из этого описания, была не только убийство архиерея, но и распущение карантинов — яс</w:t>
        <w:softHyphen/>
        <w:t>но, что были причины неудовольствия на карантинные поряд</w:t>
        <w:softHyphen/>
        <w:t>ки, потому что, как мы видели выше, всякий, попавший в карантин, считал уже себя окончательно ограбленным, ибо ес</w:t>
        <w:softHyphen/>
        <w:t>ли и не умирал там, то, возвращаясь домой, ничего не находил уже из своего имущества.</w:t>
      </w:r>
    </w:p>
    <w:p>
      <w:pPr>
        <w:pStyle w:val="TextBody"/>
        <w:pBdr/>
        <w:ind w:firstLine="360"/>
        <w:jc w:val="both"/>
        <w:rPr>
          <w:rFonts w:ascii="Arial Unicode MS" w:hAnsi="Arial Unicode MS" w:cs="Arial Unicode MS"/>
          <w:sz w:val="24"/>
          <w:szCs w:val="24"/>
        </w:rPr>
        <w:framePr w:w="5832" w:h="10224" w:x="484" w:y="530" w:hSpace="0" w:vSpace="0" w:wrap="around" w:vAnchor="page" w:hAnchor="page" w:hRule="exact"/>
        <w:pBdr/>
      </w:pPr>
      <w:r>
        <w:rPr>
          <w:rStyle w:val="11"/>
          <w:color w:val="000000"/>
        </w:rPr>
        <w:t>Наступило 16-е число. Власти и за ночь ни к чему не приготовились.</w:t>
      </w:r>
    </w:p>
    <w:p>
      <w:pPr>
        <w:pStyle w:val="TextBody"/>
        <w:pBdr/>
        <w:ind w:firstLine="360"/>
        <w:jc w:val="both"/>
        <w:rPr>
          <w:rFonts w:ascii="Arial Unicode MS" w:hAnsi="Arial Unicode MS" w:cs="Arial Unicode MS"/>
          <w:sz w:val="24"/>
          <w:szCs w:val="24"/>
        </w:rPr>
        <w:framePr w:w="5832" w:h="10224" w:x="484" w:y="530" w:hSpace="0" w:vSpace="0" w:wrap="around" w:vAnchor="page" w:hAnchor="page" w:hRule="exact"/>
        <w:pBdr/>
      </w:pPr>
      <w:r>
        <w:rPr>
          <w:rStyle w:val="11"/>
          <w:color w:val="000000"/>
        </w:rPr>
        <w:t>«После обедни, — продолжает о. Алексеев, — по усер</w:t>
        <w:softHyphen/>
        <w:t>дию своему приехал верхом с двумя лакеями верховыми Фе</w:t>
        <w:softHyphen/>
        <w:t>дор Иванович Мамонов к Чудову монастырю с задних ворот (чему я был очевидец) и, оставя с лошадьми одного лакея, с другим пошел в монастырь и, побывши там минут с 5, опрометью выбежал из ворот, а в него метали из монастыря камни и полены. Он сперва оборонялся пистолетами, а потом шпагою, но, увидя превосходную силу, побежал к Николь</w:t>
        <w:softHyphen/>
        <w:t>ским воротам, и его били вдогонку чем попало, однако еще с ног не свалили, покамест один бунтовщик не ударил его большим камнем по голове, от которого удару Мамонов упал на землю, и тут лежащего несколько поколотили же. А лю</w:t>
        <w:softHyphen/>
        <w:t>ди, подхватя полумертвого господина, на руках отнесли за Никольские ворота к гауптвахте, который, сказывали, от тех побой на другой день и умер. А 20-го числа я услышал, что он еще жив».</w:t>
      </w:r>
    </w:p>
    <w:p>
      <w:pPr>
        <w:pStyle w:val="Style20"/>
        <w:pBdr/>
        <w:rPr>
          <w:rFonts w:ascii="Arial Unicode MS" w:hAnsi="Arial Unicode MS" w:cs="Arial Unicode MS"/>
          <w:sz w:val="24"/>
          <w:szCs w:val="24"/>
        </w:rPr>
        <w:framePr w:w="256" w:h="195" w:x="5975" w:y="10893" w:hSpace="0" w:vSpace="0" w:wrap="around" w:vAnchor="page" w:hAnchor="page" w:hRule="exact"/>
        <w:pBdr/>
      </w:pPr>
      <w:r>
        <w:rPr>
          <w:rStyle w:val="Style14"/>
          <w:color w:val="000000"/>
        </w:rPr>
        <w:t>34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460"/>
        <w:jc w:val="both"/>
        <w:rPr>
          <w:rFonts w:ascii="Arial Unicode MS" w:hAnsi="Arial Unicode MS" w:cs="Arial Unicode MS"/>
          <w:sz w:val="24"/>
          <w:szCs w:val="24"/>
        </w:rPr>
        <w:framePr w:w="5875" w:h="10248" w:x="463" w:y="374" w:hSpace="0" w:vSpace="0" w:wrap="around" w:vAnchor="page" w:hAnchor="page" w:hRule="exact"/>
        <w:pBdr/>
      </w:pPr>
      <w:r>
        <w:rPr>
          <w:rStyle w:val="11"/>
          <w:color w:val="000000"/>
        </w:rPr>
        <w:t>Затем у Алексеева следует мастерское описание последу</w:t>
        <w:softHyphen/>
        <w:t>ющих сцен и убиения архиепископа.</w:t>
      </w:r>
    </w:p>
    <w:p>
      <w:pPr>
        <w:pStyle w:val="TextBody"/>
        <w:pBdr/>
        <w:ind w:firstLine="460"/>
        <w:jc w:val="both"/>
        <w:rPr>
          <w:rFonts w:ascii="Arial Unicode MS" w:hAnsi="Arial Unicode MS" w:cs="Arial Unicode MS"/>
          <w:sz w:val="24"/>
          <w:szCs w:val="24"/>
        </w:rPr>
        <w:framePr w:w="5875" w:h="10248" w:x="463" w:y="374" w:hSpace="0" w:vSpace="0" w:wrap="around" w:vAnchor="page" w:hAnchor="page" w:hRule="exact"/>
        <w:pBdr/>
      </w:pPr>
      <w:r>
        <w:rPr>
          <w:rStyle w:val="11"/>
          <w:color w:val="000000"/>
        </w:rPr>
        <w:t>«Того же дня во время литургии отделенные бунтовщики, пришед к Донскому монастырю, видно, что по подвоху, взошли во оной и напали, выломав двери южные алтарные, на служащего диакона, и бив его, спрашивали: «Где архи</w:t>
        <w:softHyphen/>
        <w:t>ерей?» — и казначея больно же били: «Как тебе-де не знать, где архиерей спрятался, у тебя ключи от церкви». Он показал на племянника архиепископа, в бане скрывшегося, что не знает ли разве он, который, хотя и побит несколько, однако табакерками золотыми и часами их удовольствовал и тем от смерти избавился. А преосвященный до входу их в церковь исповедывался и Святых Тайн на литургии приоб</w:t>
        <w:softHyphen/>
        <w:t>щился, и взошел на палати или хоры, что за иконостасом в алтаре, на четвертый ярус, и за ним Епифаний Могилеанский из Киева, архимандрит, туда же вбежал, и там сидели. Кра</w:t>
        <w:softHyphen/>
        <w:t>мольники, обыскивая в алтаре под престолом и под жерт</w:t>
        <w:softHyphen/>
        <w:t>венником, усмотрели дверь у входа на те хоры, запертую замком, и, сбив оной, побежали вверх, и, ощутя сперва Епифания, закричали: «Здесь! Здесь он!» Однако знающие из них оспорили: «Это не он», — и пошли выше на хоры. И один детина лет 12-ти вдруг взвизгнул: «Вот он здесь!» Откуда ругательски его стащили, а как свели в церковь, архиерей и просил, чтоб допустили его приложиться к образу Пресвятыя Богородицы Донской, к чему они и допустили. Потом за волосы потащили из церкви. Выволокши на па</w:t>
        <w:softHyphen/>
        <w:t>перть, один из злой шайки буйной мужик ударил в висок архиерея, но иные из них закричали на того: «Не бей здесь, погоди». А святого владыку допрашивали: «Ты ли послал грабить Богородицу? Ты ли не велел хоронить покойников у церквей? Ты ли присудил забирать нас в карантины? И кто с тобой в этой думе заодно?» А все то ведчи скверно</w:t>
        <w:softHyphen/>
        <w:t>словили неподобно ту особу, которая по сану архипастыр</w:t>
        <w:softHyphen/>
        <w:t>скому и по разуму редкому заставляла честных людей взирать на себя с благоговеинством. Выволокши же из мо</w:t>
        <w:softHyphen/>
        <w:t>настыря сажен десять или больше от ворот, вознеистовали на святителя Христова и своего отценачальника, били смер</w:t>
        <w:softHyphen/>
        <w:t>тельно с наруганиями близ двух часов; убивши же до смерти, отступили мало, скверня языками своими воздух; присмотря же, что одна рука правая отмашкою двигнулася, с чего принялися паки бить кольями по голове; отступивши же не</w:t>
        <w:softHyphen/>
        <w:t>сколько, увидели, что пожался тот священный страдалец раменами, то и третично били, дондеже один какой-то цер</w:t>
        <w:softHyphen/>
        <w:t>ковник, диавольской церкви слуга, последним довершил уда</w:t>
        <w:softHyphen/>
        <w:t>-</w:t>
      </w:r>
    </w:p>
    <w:p>
      <w:pPr>
        <w:pStyle w:val="Style20"/>
        <w:pBdr/>
        <w:rPr>
          <w:rFonts w:ascii="Arial Unicode MS" w:hAnsi="Arial Unicode MS" w:cs="Arial Unicode MS"/>
          <w:sz w:val="24"/>
          <w:szCs w:val="24"/>
        </w:rPr>
        <w:framePr w:w="256" w:h="195" w:x="458" w:y="10747" w:hSpace="0" w:vSpace="0" w:wrap="around" w:vAnchor="page" w:hAnchor="page" w:hRule="exact"/>
        <w:pBdr/>
      </w:pPr>
      <w:r>
        <w:rPr>
          <w:rStyle w:val="Style14"/>
          <w:color w:val="000000"/>
        </w:rPr>
        <w:t>34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60"/>
        <w:ind w:hanging="0"/>
        <w:jc w:val="both"/>
        <w:rPr>
          <w:rFonts w:ascii="Arial Unicode MS" w:hAnsi="Arial Unicode MS" w:cs="Arial Unicode MS"/>
          <w:sz w:val="24"/>
          <w:szCs w:val="24"/>
        </w:rPr>
        <w:framePr w:w="5846" w:h="10234" w:x="477" w:y="520" w:hSpace="0" w:vSpace="0" w:wrap="around" w:vAnchor="page" w:hAnchor="page" w:hRule="exact"/>
        <w:pBdr/>
      </w:pPr>
      <w:r>
        <w:rPr>
          <w:rStyle w:val="11"/>
          <w:color w:val="000000"/>
        </w:rPr>
        <w:t>ром, отрубя несколько от главы, коя часть над глазом, коя часть и осталася висящею. И тако священномученик Амв</w:t>
        <w:softHyphen/>
        <w:t>росий, архиепископ московский, жизнь свою страдальчески скончал месяца сентября в 16 день: бесчеловечно уранено тело его, переломаны кости и измождена глава его неска</w:t>
        <w:softHyphen/>
        <w:t>занным образом. Повержены мощи достойно почитаемого человека на пути, обагренном кровию, близ будки, что у задних монастырских ворот, в жалость приводя всех мимоходящих, кроме тех злодеев, осквернивших нечестивые свои руки убивством архиерея Божия. Однако никто чрез два дни не смел отдать долгу христианского и с соболезнованием об нем выговорить слова явно. Я вчерашнего числа в том монастыре служил обедню по причине отпевания г. Стреш</w:t>
        <w:softHyphen/>
        <w:t>нева Петра Ивановича и удостоился видеть в церкви боль</w:t>
        <w:softHyphen/>
        <w:t>ничной поднятое тело преосвященного и уже во гробе положенное. Архимандрит донской во время сего случая про</w:t>
        <w:softHyphen/>
        <w:t>лежал в нижней церкви под лавкою и не найден тогда, а только в келье у него растащено много теми злодеями, ис</w:t>
        <w:softHyphen/>
        <w:t>кавшими архиерея. Ночь на 16 число не можно изобразить, как была страшна всему граду, потому что в набат били беспрестанно бунтовщики у многих церквей, и в Чудове мо</w:t>
        <w:softHyphen/>
        <w:t>настыре и в городской, а как не видно нигде пожару, то не знали сперва обыватели на что подумать: иной говорит, что пришли турки, иной сказывает, что Богородицу грабят, и бежали со всех сторон в город злодеи с разбойническим оружием, от чего все обыватели в трепете и отчаянии были. Но тем не кончилася сия трагедия».</w:t>
      </w:r>
    </w:p>
    <w:p>
      <w:pPr>
        <w:pStyle w:val="34"/>
        <w:pBdr/>
        <w:spacing w:before="0" w:after="260"/>
        <w:rPr>
          <w:rFonts w:ascii="Arial Unicode MS" w:hAnsi="Arial Unicode MS" w:cs="Arial Unicode MS"/>
          <w:sz w:val="24"/>
          <w:szCs w:val="24"/>
        </w:rPr>
        <w:framePr w:w="5846" w:h="10234" w:x="477" w:y="520" w:hSpace="0" w:vSpace="0" w:wrap="around" w:vAnchor="page" w:hAnchor="page" w:hRule="exact"/>
        <w:pBdr/>
      </w:pPr>
      <w:bookmarkStart w:id="37" w:name="bookmark74_Copy_1"/>
      <w:r>
        <w:rPr>
          <w:rStyle w:val="31"/>
          <w:color w:val="000000"/>
        </w:rPr>
        <w:t>IV</w:t>
      </w:r>
      <w:bookmarkEnd w:id="37"/>
    </w:p>
    <w:p>
      <w:pPr>
        <w:pStyle w:val="TextBody"/>
        <w:pBdr/>
        <w:ind w:firstLine="360"/>
        <w:jc w:val="both"/>
        <w:rPr>
          <w:rFonts w:ascii="Arial Unicode MS" w:hAnsi="Arial Unicode MS" w:cs="Arial Unicode MS"/>
          <w:sz w:val="24"/>
          <w:szCs w:val="24"/>
        </w:rPr>
        <w:framePr w:w="5846" w:h="10234" w:x="477" w:y="520" w:hSpace="0" w:vSpace="0" w:wrap="around" w:vAnchor="page" w:hAnchor="page" w:hRule="exact"/>
        <w:pBdr/>
      </w:pPr>
      <w:r>
        <w:rPr>
          <w:rStyle w:val="11"/>
          <w:color w:val="000000"/>
        </w:rPr>
        <w:t>Сохранилось несколько современных описаний москов</w:t>
        <w:softHyphen/>
        <w:t>ского бунта, убиения архиепископа Амвросия и усмирения силою оружия этого волнения. Описания эти все принадле</w:t>
        <w:softHyphen/>
        <w:t>жат очевидцам и в главнейших фактах совершенно сход</w:t>
        <w:softHyphen/>
        <w:t>ствуют между собою, хотя несколько разнятся в мелких подробностях.</w:t>
      </w:r>
    </w:p>
    <w:p>
      <w:pPr>
        <w:pStyle w:val="TextBody"/>
        <w:pBdr/>
        <w:ind w:firstLine="360"/>
        <w:jc w:val="both"/>
        <w:rPr>
          <w:rFonts w:ascii="Arial Unicode MS" w:hAnsi="Arial Unicode MS" w:cs="Arial Unicode MS"/>
          <w:sz w:val="24"/>
          <w:szCs w:val="24"/>
        </w:rPr>
        <w:framePr w:w="5846" w:h="10234" w:x="477" w:y="520" w:hSpace="0" w:vSpace="0" w:wrap="around" w:vAnchor="page" w:hAnchor="page" w:hRule="exact"/>
        <w:pBdr/>
      </w:pPr>
      <w:r>
        <w:rPr>
          <w:rStyle w:val="11"/>
          <w:color w:val="000000"/>
        </w:rPr>
        <w:t>Кроме современного свидетельства о. Алексеева, сейчас нами приведенного, другие современные свидетельства о том же предмете принадлежат: одно — офицеру лейб-гвардии Саблукову, участвовавшему в усмирении бунта, другое — упоминаемому уже нами племяннику убиенного Амвросия, Бантышу-Каменскому, третье — настоятелю одного из мос</w:t>
        <w:softHyphen/>
        <w:t>ковских монастырей.</w:t>
      </w:r>
    </w:p>
    <w:p>
      <w:pPr>
        <w:pStyle w:val="Style20"/>
        <w:pBdr/>
        <w:rPr>
          <w:rFonts w:ascii="Arial Unicode MS" w:hAnsi="Arial Unicode MS" w:cs="Arial Unicode MS"/>
          <w:sz w:val="24"/>
          <w:szCs w:val="24"/>
        </w:rPr>
        <w:framePr w:w="256" w:h="195" w:x="5963" w:y="10893" w:hSpace="0" w:vSpace="0" w:wrap="around" w:vAnchor="page" w:hAnchor="page" w:hRule="exact"/>
        <w:pBdr/>
      </w:pPr>
      <w:r>
        <w:rPr>
          <w:rStyle w:val="Style14"/>
          <w:color w:val="000000"/>
        </w:rPr>
        <w:t>34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Все эти четыре описания имеют свои достоинства как по</w:t>
        <w:softHyphen/>
        <w:t>казания очевидцев и современников.</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Саблуков вместе с другими офицерами лейб-гвардии был прислан императрицею из Петербурга в Москву в начале ав</w:t>
        <w:softHyphen/>
        <w:t>густа, когда чума особенно сильно свирепствовала в этом го</w:t>
        <w:softHyphen/>
        <w:t>роде и грозила перебраться в Петербург. Дело было такой важности, что гвардейским офицерам велено было выехать из Петербурга в три часа и следовать в Москву с «крайним поспешением». Всем им приказано было давать на станциях по пяти подвод.</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Саблуков, находясь в Москве в числе частных смотрите</w:t>
        <w:softHyphen/>
        <w:t>лей, переписывался с отцом, и вот, между прочим, что он пишет отцу 19 сентября, т. е. через два дня после усмирения бунта, «о московских обстоятельствах»:</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Оне состоят в том: дней десять назад как стало здесь известно, что явился на Варварских воротах образ Боголюбской Богородицы, где и сделалось великое богомолье и вели</w:t>
        <w:softHyphen/>
        <w:t>кая теснота и сбор деньгами; а как болезнь от прикосновения весьма прилипчива, то покойной здешний преосвященный и рассудил в этом случае сделать некоторое распоряжение, а притом, чтоб не была раскрадена, и казну велел запечатать, и как скоро для сего только прислано было 15 числа около вечера, то бывшая тут чернь, не повинуясь сему, тотчас взбунтовала и ударила в набат. И как собралось множество черни, и побив сию присланную команду, пошли ночью на 16 число, разломав железные ворота, в Чудов монастырь, дабы там найти и убить архиерея, который уже тогда потаенным образом и в сером кафтане ушел в Донской монастырь. То она в удовольствии нашла, чтоб разграбить, переломать все в покоях, где он жил, также и в домашней его церкви, ободрав Евангелие, престол, и ризы, и сосуды, и случившиеся там деньги, покров, пошли 16 числа, около обеда, человек с 200 сих бунтовщиков, в Донской монастырь, где и нашли преос</w:t>
        <w:softHyphen/>
        <w:t>вященного и, вытащив его из алтаря на поле, убили его каменьем и дубьем до смерти. А в то ж время случившаяся в Кремле чернь разломала в Чудове монастыре купеческие по</w:t>
        <w:softHyphen/>
        <w:t>греба с винами, стала пьянствовать, и Кремль был так стра</w:t>
        <w:softHyphen/>
        <w:t>шен от сих пьяных бунтовщиков, что они всех входящих туда солдат побивали каменьями».</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Бантыш-Каменский также оставил нам описание москов</w:t>
        <w:softHyphen/>
        <w:t>ского бунта в письмах к другу.</w:t>
      </w:r>
    </w:p>
    <w:p>
      <w:pPr>
        <w:pStyle w:val="TextBody"/>
        <w:pBdr/>
        <w:jc w:val="both"/>
        <w:rPr>
          <w:rFonts w:ascii="Arial Unicode MS" w:hAnsi="Arial Unicode MS" w:cs="Arial Unicode MS"/>
          <w:sz w:val="24"/>
          <w:szCs w:val="24"/>
        </w:rPr>
        <w:framePr w:w="5827" w:h="10238" w:x="488" w:y="487" w:hSpace="0" w:vSpace="0" w:wrap="around" w:vAnchor="page" w:hAnchor="page" w:hRule="exact"/>
        <w:pBdr/>
      </w:pPr>
      <w:r>
        <w:rPr>
          <w:rStyle w:val="11"/>
          <w:color w:val="000000"/>
        </w:rPr>
        <w:t>21-го октября он пишет следующее: «Любезный друг! Требуешь, чтоб тебе обстоятельно я уведомил о таковом деле, которым растравить должно мои раны и подвигнуть всю внут-</w:t>
      </w:r>
    </w:p>
    <w:p>
      <w:pPr>
        <w:pStyle w:val="Style20"/>
        <w:pBdr/>
        <w:rPr>
          <w:rFonts w:ascii="Arial Unicode MS" w:hAnsi="Arial Unicode MS" w:cs="Arial Unicode MS"/>
          <w:sz w:val="24"/>
          <w:szCs w:val="24"/>
        </w:rPr>
        <w:framePr w:w="256" w:h="195" w:x="483" w:y="10816" w:hSpace="0" w:vSpace="0" w:wrap="around" w:vAnchor="page" w:hAnchor="page" w:hRule="exact"/>
        <w:pBdr/>
      </w:pPr>
      <w:r>
        <w:rPr>
          <w:rStyle w:val="Style14"/>
          <w:color w:val="000000"/>
        </w:rPr>
        <w:t>34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43" w:x="480" w:y="456" w:hSpace="0" w:vSpace="0" w:wrap="around" w:vAnchor="page" w:hAnchor="page" w:hRule="exact"/>
        <w:pBdr/>
      </w:pPr>
      <w:r>
        <w:rPr>
          <w:rStyle w:val="11"/>
          <w:color w:val="000000"/>
        </w:rPr>
        <w:t>реннюю. Внемли. Давно уже писал я к тебе, что по причине усилившейся здесь болезни, все не токмо не привязанные к делу бояре, но и те, коим поручено правление города, разъ</w:t>
        <w:softHyphen/>
        <w:t>ехались по деревням; на дворах остались одни холопы, и те голодные. Раскольники и чернь негодовали на учреждение ка</w:t>
        <w:softHyphen/>
        <w:t>рантинных домов, запечатание бань, непогребение мертвых при церквах и на прочие комиссиею учрежденные распоряже</w:t>
        <w:softHyphen/>
        <w:t>ния. Попы не столько для святости, сколько для корысти, учредили по приходам, без дозволения на то пастырского, ежедневные крестные ходы; народ от сих ходов и пуще за</w:t>
        <w:softHyphen/>
        <w:t>ражался, ибо мешались тут и больные, и зараженные с здо</w:t>
        <w:softHyphen/>
        <w:t>ровыми. Попы, увидя напоследок, что от ходов сами зачали умирать, как им от архиерея предсказываемо было, бросили хождение. Что ж!.. Праздность, корыстолюбие и проклятое суеверие прибегли к другому вымыслу. В начале сентября поп у Всех Святых что на Кулишках выдумал чудо с помощью фабричного. На Варварских воротах древний был большой образ Боголюбские Богоматери. Вдруг начались тут молебны и всенощные; чудо выдумано такое, которое ни с величеством Божиим, ни с верою, ниже с разумом не согласно: будто фабричный пересказывал попу, что видел он во сне Богома</w:t>
        <w:softHyphen/>
        <w:t>терь, вещающую к нему так: что понеже 30 лет прошло как у Ее на Варварских воротах образа не токмо никто не пел николи молебна, ниже поставлена была свеча, то за сие Хри</w:t>
        <w:softHyphen/>
        <w:t>стос хотел послать на город Москву каменный дождь, но Она упросила, дабы трехмесячный был мор. Изрядная скука! Не токмо чернь, но и купечество, а особливо женский пол, слушая таковые рассказы фабричного, приседящего у Варварских во</w:t>
        <w:softHyphen/>
        <w:t>рот и собирающего деньги с провозглашением: «Порадейте, православные, Богоматери на всемирную свечу», — взапуски старался изъявить свою набожность. Мерзкие козлы (и по</w:t>
        <w:softHyphen/>
        <w:t>пами их грех назвать!), оставив свои приходы и церковные требы, собирались тут с налоями, делая торжище, а не бого</w:t>
        <w:softHyphen/>
        <w:t>молье. Дошло сие до ушей покойного владыки, который по причине оказавшейся в Чудове заразы, высылая больных, взаперти сидел. Он почитал за долг, и регламентом, и монар</w:t>
        <w:softHyphen/>
        <w:t>шими указами подписанный, достигнуть и пресечь сие позо</w:t>
        <w:softHyphen/>
        <w:t>рище. Первое его по сему делу было намерение удалить оттуда попов и икону перевезти (ибо в воротах ни проходу, ни проезду не было по причине приставленной лестницы) во вновь построенную с величеством тут же у Вознесенских во</w:t>
        <w:softHyphen/>
        <w:t>рот Кира и Иоанна церковь и собранные там деньги употре</w:t>
        <w:softHyphen/>
        <w:t>бить на богоугодные дела, а всего ближе отдать в воспитательный дом, в коем он опекуном был. Требованные</w:t>
      </w:r>
    </w:p>
    <w:p>
      <w:pPr>
        <w:pStyle w:val="Style20"/>
        <w:pBdr/>
        <w:rPr>
          <w:rFonts w:ascii="Arial Unicode MS" w:hAnsi="Arial Unicode MS" w:cs="Arial Unicode MS"/>
          <w:sz w:val="24"/>
          <w:szCs w:val="24"/>
        </w:rPr>
        <w:framePr w:w="256" w:h="195" w:x="5972" w:y="10839" w:hSpace="0" w:vSpace="0" w:wrap="around" w:vAnchor="page" w:hAnchor="page" w:hRule="exact"/>
        <w:pBdr/>
      </w:pPr>
      <w:r>
        <w:rPr>
          <w:rStyle w:val="Style14"/>
          <w:color w:val="000000"/>
        </w:rPr>
        <w:t>34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99" w:h="10243" w:x="452" w:y="491" w:hSpace="0" w:vSpace="0" w:wrap="around" w:vAnchor="page" w:hAnchor="page" w:hRule="exact"/>
        <w:pBdr/>
      </w:pPr>
      <w:r>
        <w:rPr>
          <w:rStyle w:val="11"/>
          <w:color w:val="000000"/>
        </w:rPr>
        <w:t>в консисторию попы не только отрекались идти, но и еще угрожали присланным побитием их каменьями. Между тем язва так усилилась в граде, что по 900 слишком умирало, а как по предписанию докторскому запрещено было прикосно</w:t>
        <w:softHyphen/>
        <w:t>вение и тесные между народом всякие сборища, то и не мог обойтись преосвященный, чтобы о способах к прекращению у Варварских ворот народного сходбища не посоветоваться с господином Еропкиным, который один только в городе и был начальник. Страх, дабы не обратить на себя простолюдинов, произвел у них таковое по сему делу решение, чтоб оставить до времени перенесение иконы; а дабы собираемые у Варвар</w:t>
        <w:softHyphen/>
        <w:t>ских ворот деньги чрез фабричных не могли быть расхищены, то приложить к ящикам консисторскую печать; для безопас</w:t>
        <w:softHyphen/>
        <w:t>нейшего же исполнения сего дела обещал господин Еропкин прислать от себя несколько солдат Великолуцкого полка. 15 числа сентября, в 5 часов пополудни, пришла в Чудов реченная команда, из шести солдат и одного унтер-офицера состо</w:t>
        <w:softHyphen/>
        <w:t>ящая».</w:t>
      </w:r>
    </w:p>
    <w:p>
      <w:pPr>
        <w:pStyle w:val="TextBody"/>
        <w:pBdr/>
        <w:jc w:val="both"/>
        <w:rPr>
          <w:rFonts w:ascii="Arial Unicode MS" w:hAnsi="Arial Unicode MS" w:cs="Arial Unicode MS"/>
          <w:sz w:val="24"/>
          <w:szCs w:val="24"/>
        </w:rPr>
        <w:framePr w:w="5899" w:h="10243" w:x="452" w:y="491" w:hSpace="0" w:vSpace="0" w:wrap="around" w:vAnchor="page" w:hAnchor="page" w:hRule="exact"/>
        <w:pBdr/>
      </w:pPr>
      <w:r>
        <w:rPr>
          <w:rStyle w:val="11"/>
          <w:color w:val="000000"/>
        </w:rPr>
        <w:t>Далее следует известное уже нам описание самого бун</w:t>
        <w:softHyphen/>
        <w:t>та.</w:t>
      </w:r>
    </w:p>
    <w:p>
      <w:pPr>
        <w:pStyle w:val="TextBody"/>
        <w:pBdr/>
        <w:jc w:val="both"/>
        <w:rPr>
          <w:rFonts w:ascii="Arial Unicode MS" w:hAnsi="Arial Unicode MS" w:cs="Arial Unicode MS"/>
          <w:sz w:val="24"/>
          <w:szCs w:val="24"/>
        </w:rPr>
        <w:framePr w:w="5899" w:h="10243" w:x="452" w:y="491" w:hSpace="0" w:vSpace="0" w:wrap="around" w:vAnchor="page" w:hAnchor="page" w:hRule="exact"/>
        <w:pBdr/>
      </w:pPr>
      <w:r>
        <w:rPr>
          <w:rStyle w:val="11"/>
          <w:color w:val="000000"/>
        </w:rPr>
        <w:t>Что касается четвертого из названных нами описаний, то оно несколько отличается от прочих трех.</w:t>
      </w:r>
    </w:p>
    <w:p>
      <w:pPr>
        <w:pStyle w:val="TextBody"/>
        <w:pBdr/>
        <w:jc w:val="both"/>
        <w:rPr>
          <w:rFonts w:ascii="Arial Unicode MS" w:hAnsi="Arial Unicode MS" w:cs="Arial Unicode MS"/>
          <w:sz w:val="24"/>
          <w:szCs w:val="24"/>
        </w:rPr>
        <w:framePr w:w="5899" w:h="10243" w:x="452" w:y="491" w:hSpace="0" w:vSpace="0" w:wrap="around" w:vAnchor="page" w:hAnchor="page" w:hRule="exact"/>
        <w:pBdr/>
      </w:pPr>
      <w:r>
        <w:rPr>
          <w:rStyle w:val="11"/>
          <w:color w:val="000000"/>
        </w:rPr>
        <w:t>«Сказывал нам, — говорит это описание, — отец архи</w:t>
        <w:softHyphen/>
        <w:t>мандрит донской: покойный преосвященный на 16 число в 7 часу прибежал к нему и писал к Еропкину дать билет, чтоб ему бежать в Воскресенский монастырь. Той прислал к нему офицера проводить его до заставы, и сказывал офи</w:t>
        <w:softHyphen/>
        <w:t>цер, что Чудов разграблен. Вот преосвященный оробел и не поехал далее, говорил: «Тут-де меня где-нибудь скройте — може-де у них все дороги захвачены караулом». Поутру, сняв с себя панагию, отдал отцу архимандриту и, сняв свое платье, оделся в простое монашеское, выисповедался, пошел к обедне, а во время каноника сказано, что злодеи монастырь окружили и врата монастырские ломают. Тут зараз прича</w:t>
        <w:softHyphen/>
        <w:t>стился Св. Таин и побежал на перила с архимандритом ки</w:t>
        <w:softHyphen/>
        <w:t>евским Епифанием, и заперли их там; но вскоча те злодеи в церковь и в алтарь, били ризничего, который и помре после, и спрашивали, где преосвященный. Под жертвенником и везде искали, потом, сбив от перил замок и пошед, там сыскали его, а архимандрита не было. Донской архимандрит в нижней церкви скрылся в алтаре и там сохранился. В келии архимандрита донского пограбили серебряные ложки, чарки, часы и проч. В Чудове у одного купца, прозываемого. Птицын, погреб с напитками разбили на 10 тысяч рублев;</w:t>
      </w:r>
    </w:p>
    <w:p>
      <w:pPr>
        <w:pStyle w:val="Style20"/>
        <w:pBdr/>
        <w:rPr>
          <w:rFonts w:ascii="Arial Unicode MS" w:hAnsi="Arial Unicode MS" w:cs="Arial Unicode MS"/>
          <w:sz w:val="24"/>
          <w:szCs w:val="24"/>
        </w:rPr>
        <w:framePr w:w="256" w:h="195" w:x="413" w:y="10797" w:hSpace="0" w:vSpace="0" w:wrap="around" w:vAnchor="page" w:hAnchor="page" w:hRule="exact"/>
        <w:pBdr/>
      </w:pPr>
      <w:r>
        <w:rPr>
          <w:rStyle w:val="Style14"/>
          <w:color w:val="000000"/>
        </w:rPr>
        <w:t>35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48" w:x="483" w:y="319" w:hSpace="0" w:vSpace="0" w:wrap="around" w:vAnchor="page" w:hAnchor="page" w:hRule="exact"/>
        <w:pBdr/>
      </w:pPr>
      <w:r>
        <w:rPr>
          <w:rStyle w:val="11"/>
          <w:color w:val="000000"/>
        </w:rPr>
        <w:t>просил графа о милости и сказано: «Разве после, а ныне не до вас мне». Он, бедный, много от них откупался в пяток днем: единой партии даст денег, те и отступят, а другие не получившие приступят, и как напились злодеи и из других погребов, то и его разбили. Штоф пенной водки по 16 к., аглицкого пива бутылку по 2 к. продавали. Видно были и раскольники: в келиях архиерейских картины живописные по</w:t>
        <w:softHyphen/>
        <w:t>резаны, другие части повырезаны, глаза выколаны, а ста</w:t>
        <w:softHyphen/>
        <w:t xml:space="preserve">ринные все побраны. На стене написано в келиях: </w:t>
      </w:r>
      <w:r>
        <w:rPr>
          <w:rStyle w:val="11"/>
          <w:i/>
          <w:iCs/>
          <w:color w:val="000000"/>
        </w:rPr>
        <w:t>погибе память его с шумом.</w:t>
      </w:r>
      <w:r>
        <w:rPr>
          <w:rStyle w:val="11"/>
          <w:color w:val="000000"/>
        </w:rPr>
        <w:t xml:space="preserve"> Что-то будут делать с Варварскими воротами? Там и ныне молебствия происходят беспрестанные и денег много собирают, караул приставлен. Будем ожидать: что-то граф Григорий Григорьевич сделает». Это об Орлове, который в это время был прислан в Москву.</w:t>
      </w:r>
    </w:p>
    <w:p>
      <w:pPr>
        <w:pStyle w:val="TextBody"/>
        <w:pBdr/>
        <w:ind w:firstLine="360"/>
        <w:jc w:val="both"/>
        <w:rPr>
          <w:rFonts w:ascii="Arial Unicode MS" w:hAnsi="Arial Unicode MS" w:cs="Arial Unicode MS"/>
          <w:sz w:val="24"/>
          <w:szCs w:val="24"/>
        </w:rPr>
        <w:framePr w:w="5842" w:h="10248" w:x="483" w:y="319" w:hSpace="0" w:vSpace="0" w:wrap="around" w:vAnchor="page" w:hAnchor="page" w:hRule="exact"/>
        <w:pBdr/>
      </w:pPr>
      <w:r>
        <w:rPr>
          <w:rStyle w:val="11"/>
          <w:color w:val="000000"/>
        </w:rPr>
        <w:t>Посмотрим теперь, что делалось 16 и 17 числа, после уби</w:t>
        <w:softHyphen/>
        <w:t>ения Амвросия.</w:t>
      </w:r>
    </w:p>
    <w:p>
      <w:pPr>
        <w:pStyle w:val="TextBody"/>
        <w:pBdr/>
        <w:ind w:firstLine="360"/>
        <w:jc w:val="both"/>
        <w:rPr>
          <w:rFonts w:ascii="Arial Unicode MS" w:hAnsi="Arial Unicode MS" w:cs="Arial Unicode MS"/>
          <w:sz w:val="24"/>
          <w:szCs w:val="24"/>
        </w:rPr>
        <w:framePr w:w="5842" w:h="10248" w:x="483" w:y="319" w:hSpace="0" w:vSpace="0" w:wrap="around" w:vAnchor="page" w:hAnchor="page" w:hRule="exact"/>
        <w:pBdr/>
      </w:pPr>
      <w:r>
        <w:rPr>
          <w:rStyle w:val="11"/>
          <w:color w:val="000000"/>
        </w:rPr>
        <w:t>«16 числа, по свидетельству Саблукова, П. Д. Еропкин, который находился только один из господ в Москве, при</w:t>
        <w:softHyphen/>
        <w:t>казал собрать все военные команды и несколько пушек, дабы сих бунтовщиков разогнать и усмирить, и послал прежде обер-коменданта Грузинского царевича уговаривать их, что</w:t>
        <w:softHyphen/>
        <w:t>бы они перестали бунтовать, то они чуть также до смерти каменьями не убили. Того ради П. Д. Еропкин и решился, чтоб не дать время еще более умножиться бунтовщикам и не делать более столь дерзостных поступков, идти туда и усмирять их вооруженною. И так мы пошли в тот день после полдня, в 5-м часу, и, пришед в Кремль с Боровиц</w:t>
        <w:softHyphen/>
        <w:t>кого мосту, нашли там еще от остальных от убежавших на Красную площадь бунтовщиков, коих усмиряли пулями и штыками. А потом я был командирован с пушкой и с не</w:t>
        <w:softHyphen/>
        <w:t>сколькими солдатами в Спасские ворота, дабы их очистить, где я и нашел до нескольких сот сих бунтовщиков с кольями и каменьем; они, не увидя меня приближающего, покусились было войти в сии ворота с оружием, то я, дав время туда им набраться, выстрелил один раз из пушки картечью и, нескольких убив, остальных тотчас разогнал штыками, и по</w:t>
        <w:softHyphen/>
        <w:t>том несколькими выстрелами очистил от сих бунтовщиков всю Красную площадь, чем и кончилась наша баталия».</w:t>
      </w:r>
    </w:p>
    <w:p>
      <w:pPr>
        <w:pStyle w:val="TextBody"/>
        <w:pBdr/>
        <w:ind w:firstLine="360"/>
        <w:jc w:val="both"/>
        <w:rPr>
          <w:rFonts w:ascii="Arial Unicode MS" w:hAnsi="Arial Unicode MS" w:cs="Arial Unicode MS"/>
          <w:sz w:val="24"/>
          <w:szCs w:val="24"/>
        </w:rPr>
        <w:framePr w:w="5842" w:h="10248" w:x="483" w:y="319" w:hSpace="0" w:vSpace="0" w:wrap="around" w:vAnchor="page" w:hAnchor="page" w:hRule="exact"/>
        <w:pBdr/>
      </w:pPr>
      <w:r>
        <w:rPr>
          <w:rStyle w:val="11"/>
          <w:color w:val="000000"/>
        </w:rPr>
        <w:t>«На 17 число, — говорит с своей стороны о. Алексе</w:t>
        <w:softHyphen/>
        <w:t>ев, — в память царевны Софии, любившей такие потехи, проклятая чернь паки собралася около Варварских ворот, и как только смерклося, то ударили в набат на колокольнях и пошли многочисленнее прежнего к Кремлю с тем, чтобы убить Еропкина и других кого-то. Какой крик и гам под</w:t>
        <w:softHyphen/>
        <w:t>-</w:t>
      </w:r>
    </w:p>
    <w:p>
      <w:pPr>
        <w:pStyle w:val="Style20"/>
        <w:pBdr/>
        <w:rPr>
          <w:rFonts w:ascii="Arial Unicode MS" w:hAnsi="Arial Unicode MS" w:cs="Arial Unicode MS"/>
          <w:sz w:val="24"/>
          <w:szCs w:val="24"/>
        </w:rPr>
        <w:framePr w:w="256" w:h="195" w:x="6008" w:y="10707" w:hSpace="0" w:vSpace="0" w:wrap="around" w:vAnchor="page" w:hAnchor="page" w:hRule="exact"/>
        <w:pBdr/>
      </w:pPr>
      <w:r>
        <w:rPr>
          <w:rStyle w:val="Style14"/>
          <w:color w:val="000000"/>
        </w:rPr>
        <w:t>35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19" w:x="488" w:y="490" w:hSpace="0" w:vSpace="0" w:wrap="around" w:vAnchor="page" w:hAnchor="page" w:hRule="exact"/>
        <w:pBdr/>
      </w:pPr>
      <w:r>
        <w:rPr>
          <w:rStyle w:val="11"/>
          <w:color w:val="000000"/>
        </w:rPr>
        <w:t>нялся от сей нечестивой скотины, что и набатные колокола заглушить не могли!.. Город, не оправившись еще от преж</w:t>
        <w:softHyphen/>
        <w:t>него страха, который многих и на тот свет отправил, поду</w:t>
        <w:softHyphen/>
        <w:t>мал, что это свету представление, и хозяева не смели из покоев посмотреть, не токмо что из двора сойти для какой-нибудь надобности. Г. Еропкин, не допустя сию злую сон</w:t>
        <w:softHyphen/>
        <w:t>мищу до Лобного места, встретил их против Голичного ряда с командою военною и с пушкою и отправил, сказывают, г. губернатора здешнего наперед их увещевать, а пьяная толпа просила выдать руками Еропкина, а если не будет выдан, то грозили страшными бедами всему столичному городу и потрясением разорительным государству. А как увещание бесчувственным людем стало тщетно, то велено по них стре</w:t>
        <w:softHyphen/>
        <w:t>лять холостыми зарядами, из пушки пыжом, чем злодеи больше рассвирепевши, вдруг бросились на солдат с дубьем и каменьем и обратили было в бегство команду, и насилу увезена пушка к Спасским воротам помощию примкнутых штыков. Но подоспевший на ту пору Великолуцкий полк, содержащий здесь караулы, которого большая часть выве</w:t>
        <w:softHyphen/>
        <w:t>дена была прежде за 30 верст от Москвы по причине кос</w:t>
        <w:softHyphen/>
        <w:t>нувшейся якобы к ним моровой язвы, подкрепил команду и приказано уже стрелять по мятежникам вправду картечами и пулями, чем повалили так много черни, что считают до тысячи одних убитых, да несколько раненых ушли, а до двух сот наловлено разбойников и святотатцев и посажено в по</w:t>
        <w:softHyphen/>
        <w:t>гребах кремлевских, а скверных их звонарей от набатных колоколов никак нельзя было оттащить, дондеже солдаты с колоколен на штыках их не снесли, и до такого остервенения дошли, что, будучи безоружны и окружены военною коман</w:t>
        <w:softHyphen/>
        <w:t>дою, пощады не просили».</w:t>
      </w:r>
    </w:p>
    <w:p>
      <w:pPr>
        <w:pStyle w:val="TextBody"/>
        <w:pBdr/>
        <w:jc w:val="both"/>
        <w:rPr>
          <w:rFonts w:ascii="Arial Unicode MS" w:hAnsi="Arial Unicode MS" w:cs="Arial Unicode MS"/>
          <w:sz w:val="24"/>
          <w:szCs w:val="24"/>
        </w:rPr>
        <w:framePr w:w="5832" w:h="10219" w:x="488" w:y="490" w:hSpace="0" w:vSpace="0" w:wrap="around" w:vAnchor="page" w:hAnchor="page" w:hRule="exact"/>
        <w:pBdr/>
      </w:pPr>
      <w:r>
        <w:rPr>
          <w:rStyle w:val="11"/>
          <w:color w:val="000000"/>
        </w:rPr>
        <w:t>С прибытием Великолуцкого полка, видимо, начинает оси</w:t>
        <w:softHyphen/>
        <w:t>ливать порядок. Но третий взрыв массы мог быть еще страш</w:t>
        <w:softHyphen/>
        <w:t>нее первых двух.</w:t>
      </w:r>
    </w:p>
    <w:p>
      <w:pPr>
        <w:pStyle w:val="TextBody"/>
        <w:pBdr/>
        <w:jc w:val="both"/>
        <w:rPr>
          <w:rFonts w:ascii="Arial Unicode MS" w:hAnsi="Arial Unicode MS" w:cs="Arial Unicode MS"/>
          <w:sz w:val="24"/>
          <w:szCs w:val="24"/>
        </w:rPr>
        <w:framePr w:w="5832" w:h="10219" w:x="488" w:y="490" w:hSpace="0" w:vSpace="0" w:wrap="around" w:vAnchor="page" w:hAnchor="page" w:hRule="exact"/>
        <w:pBdr/>
      </w:pPr>
      <w:r>
        <w:rPr>
          <w:rStyle w:val="11"/>
          <w:color w:val="000000"/>
        </w:rPr>
        <w:t>«На 18 число, — продолжает тот же очевидец, — взяты от градоначальников приличные предосторожности, дабы соблюсти град в безмятеяжии: у всех кремлевских ворот поставлены большие караулы, и над ними гвардейские офицеры, инде подведены пушки, и никого из шатающейся черни в город не пропускают, обывателей же, созвавши в съезжий двор, увещевали быть во всякой осторожности и приказы полицейские отдали им: ежели случится пожар, то бы с каждого двора бежал человек с чем ему должно быть на пожаре, а другие б того двора люди с пустыми руками туда не ходили. Притом присматривать людей уяз</w:t>
        <w:softHyphen/>
        <w:t>-</w:t>
      </w:r>
    </w:p>
    <w:p>
      <w:pPr>
        <w:pStyle w:val="Style20"/>
        <w:pBdr/>
        <w:rPr>
          <w:rFonts w:ascii="Arial Unicode MS" w:hAnsi="Arial Unicode MS" w:cs="Arial Unicode MS"/>
          <w:sz w:val="24"/>
          <w:szCs w:val="24"/>
        </w:rPr>
        <w:framePr w:w="256" w:h="195" w:x="502" w:y="10839" w:hSpace="0" w:vSpace="0" w:wrap="around" w:vAnchor="page" w:hAnchor="page" w:hRule="exact"/>
        <w:pBdr/>
      </w:pPr>
      <w:r>
        <w:rPr>
          <w:rStyle w:val="Style14"/>
          <w:color w:val="000000"/>
        </w:rPr>
        <w:t>35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9" w:x="485" w:y="466" w:hSpace="0" w:vSpace="0" w:wrap="around" w:vAnchor="page" w:hAnchor="page" w:hRule="exact"/>
        <w:pBdr/>
      </w:pPr>
      <w:r>
        <w:rPr>
          <w:rStyle w:val="11"/>
          <w:color w:val="000000"/>
        </w:rPr>
        <w:t>вленных на лице или порубленных, коих яко бунтовщиков объявлять, поличное, также из Чудова унесенное и у кого явившееся, подает причину подозревать на того человека в сообщении с злодеями. По улицам черни не скопляться, в противном же случае взяты будут под караул. Мне самому слышать удалося уже на осьмое на девять число в ночи по берегу от идущих с дрекольем гурьбою людей: «пойдем на Пресню к царевичу-коменданту, он за чернь идет воевать против Еропкина». Однако предводителя того не нашли, а все то было вранье, врали злодеи и больше, да писать страшно».</w:t>
      </w:r>
    </w:p>
    <w:p>
      <w:pPr>
        <w:pStyle w:val="TextBody"/>
        <w:pBdr/>
        <w:jc w:val="both"/>
        <w:rPr>
          <w:rFonts w:ascii="Arial Unicode MS" w:hAnsi="Arial Unicode MS" w:cs="Arial Unicode MS"/>
          <w:sz w:val="24"/>
          <w:szCs w:val="24"/>
        </w:rPr>
        <w:framePr w:w="5837" w:h="10229" w:x="485" w:y="466" w:hSpace="0" w:vSpace="0" w:wrap="around" w:vAnchor="page" w:hAnchor="page" w:hRule="exact"/>
        <w:pBdr/>
      </w:pPr>
      <w:r>
        <w:rPr>
          <w:rStyle w:val="11"/>
          <w:color w:val="000000"/>
        </w:rPr>
        <w:t>Что это было за «вранье», о котором Алексеев боялся писать — неизвестно. Но можно догадываться, о чем народ спьяна пробалтывался...</w:t>
      </w:r>
    </w:p>
    <w:p>
      <w:pPr>
        <w:pStyle w:val="TextBody"/>
        <w:pBdr/>
        <w:jc w:val="both"/>
        <w:rPr>
          <w:rFonts w:ascii="Arial Unicode MS" w:hAnsi="Arial Unicode MS" w:cs="Arial Unicode MS"/>
          <w:sz w:val="24"/>
          <w:szCs w:val="24"/>
        </w:rPr>
        <w:framePr w:w="5837" w:h="10229" w:x="485" w:y="466" w:hSpace="0" w:vSpace="0" w:wrap="around" w:vAnchor="page" w:hAnchor="page" w:hRule="exact"/>
        <w:pBdr/>
      </w:pPr>
      <w:r>
        <w:rPr>
          <w:rStyle w:val="11"/>
          <w:color w:val="000000"/>
        </w:rPr>
        <w:t>В заключение своего описания Алексеев говорит: «Опи</w:t>
        <w:softHyphen/>
        <w:t>санным здесь печальным приключениям как не всем я был самовидец (о чем благодарение Богу), но по большей части от слуха принятые положил на бумагу, то и не уверяю вас точно, чтоб все было описано без ошибки, особливо в рас</w:t>
        <w:softHyphen/>
        <w:t>суждении числа людей или обстоятельства мест. Уповательно будет впредь манифест обнародован с подобающею о всем подробностию: там всяк может читать, так как историю о злоумышленном сем бунте, с тою только отменою, что не имеет действительно чувствовать того несказанного страха, каким мы объяты были в то несчастное для Москвы, бесче</w:t>
        <w:softHyphen/>
        <w:t>стное для государства, вредительное и преобидное для церкви российской время».</w:t>
      </w:r>
    </w:p>
    <w:p>
      <w:pPr>
        <w:pStyle w:val="TextBody"/>
        <w:pBdr/>
        <w:jc w:val="both"/>
        <w:rPr>
          <w:rFonts w:ascii="Arial Unicode MS" w:hAnsi="Arial Unicode MS" w:cs="Arial Unicode MS"/>
          <w:sz w:val="24"/>
          <w:szCs w:val="24"/>
        </w:rPr>
        <w:framePr w:w="5837" w:h="10229" w:x="485" w:y="466" w:hSpace="0" w:vSpace="0" w:wrap="around" w:vAnchor="page" w:hAnchor="page" w:hRule="exact"/>
        <w:pBdr/>
      </w:pPr>
      <w:r>
        <w:rPr>
          <w:rStyle w:val="11"/>
          <w:color w:val="000000"/>
        </w:rPr>
        <w:t xml:space="preserve">«Р. </w:t>
      </w:r>
      <w:r>
        <w:rPr>
          <w:rStyle w:val="11"/>
          <w:color w:val="000000"/>
          <w:lang w:val="en-US" w:eastAsia="en-US"/>
        </w:rPr>
        <w:t>S</w:t>
      </w:r>
      <w:r>
        <w:rPr>
          <w:rStyle w:val="11"/>
          <w:color w:val="000000"/>
          <w:lang w:eastAsia="en-US"/>
        </w:rPr>
        <w:t xml:space="preserve">. </w:t>
      </w:r>
      <w:r>
        <w:rPr>
          <w:rStyle w:val="11"/>
          <w:color w:val="000000"/>
        </w:rPr>
        <w:t>Мне за полчаса времени до начатия бунта случилося ехать из гостей от одного сродника и по дороге заехать к Варварским воротам с женою и с сыном, куда за множест</w:t>
        <w:softHyphen/>
        <w:t>вом якобы народа нас не пропустили, и так я, вышед из ко</w:t>
        <w:softHyphen/>
        <w:t>ляски, подошел для посмотрения образа и застал при том несколько куч народа между собою злосовещающих. Из од</w:t>
        <w:softHyphen/>
        <w:t>ной шайки злодеев вышел некоторый майор, мною незнаемой, но меня знающий; попрося благословения и назвавши меня по чину, спрашивал: «скоро ли будет сюда преосвященный?» Я ответствовал «не знаю». «У него это и карета подвезена уже к крыльцу». Я и на то ответ дал тот же и, приметя, что это значит, тотчас возвратился к своей коляске, где меня фамилия ожидала. После, как вышло смятение, по приезде моем в дом, благодарение воздал Богу, что на ту пору ничего я не сказал по архиерее или в предосуждение их богомолия умышленного: они бы, может быть, почли бы меня за подосланного от ар</w:t>
        <w:softHyphen/>
        <w:t>хиерея и убили бы».</w:t>
      </w:r>
    </w:p>
    <w:p>
      <w:pPr>
        <w:pStyle w:val="Style20"/>
        <w:pBdr/>
        <w:rPr>
          <w:rFonts w:ascii="Arial Unicode MS" w:hAnsi="Arial Unicode MS" w:cs="Arial Unicode MS"/>
          <w:sz w:val="24"/>
          <w:szCs w:val="24"/>
        </w:rPr>
        <w:framePr w:w="256" w:h="195" w:x="5981" w:y="10839" w:hSpace="0" w:vSpace="0" w:wrap="around" w:vAnchor="page" w:hAnchor="page" w:hRule="exact"/>
        <w:pBdr/>
      </w:pPr>
      <w:r>
        <w:rPr>
          <w:rStyle w:val="Style14"/>
          <w:color w:val="000000"/>
        </w:rPr>
        <w:t>35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29" w:x="488" w:y="480" w:hSpace="0" w:vSpace="0" w:wrap="around" w:vAnchor="page" w:hAnchor="page" w:hRule="exact"/>
        <w:pBdr/>
      </w:pPr>
      <w:r>
        <w:rPr>
          <w:rStyle w:val="11"/>
          <w:color w:val="000000"/>
        </w:rPr>
        <w:t>Саблуков же, как человек военный и лично принимавший участие в усмирении бунта, несколько иными красками окра</w:t>
        <w:softHyphen/>
        <w:t>шивает описанные у Алексеева события. «17-го числа, — го</w:t>
        <w:softHyphen/>
        <w:t>ворит Саблуков, — сбиралось множество бунтовщиков опять, но от стоящих бекетов их много и переловили. Слышим от них, что вся их претензия была в том: на что их лечат докторы и лекари и на что учреждены лазареты и карантины, и для чего архиерей приказал запечатать казну. Но теперь, благо</w:t>
        <w:softHyphen/>
        <w:t>даря Бога, все сии беспокойства кончились, и другой день как состоит прежняя тишина и повиновение. Однако ж, в осто</w:t>
        <w:softHyphen/>
        <w:t>рожность, по разным местам расставлены бекеты и пушки; а как я живу возле П. Д. Еропкина, то он свои бекеты и ар</w:t>
        <w:softHyphen/>
        <w:t>тиллерию поручил мне в команду».</w:t>
      </w:r>
    </w:p>
    <w:p>
      <w:pPr>
        <w:pStyle w:val="TextBody"/>
        <w:pBdr/>
        <w:jc w:val="both"/>
        <w:rPr>
          <w:rFonts w:ascii="Arial Unicode MS" w:hAnsi="Arial Unicode MS" w:cs="Arial Unicode MS"/>
          <w:sz w:val="24"/>
          <w:szCs w:val="24"/>
        </w:rPr>
        <w:framePr w:w="5832" w:h="10229" w:x="488" w:y="480" w:hSpace="0" w:vSpace="0" w:wrap="around" w:vAnchor="page" w:hAnchor="page" w:hRule="exact"/>
        <w:pBdr/>
      </w:pPr>
      <w:r>
        <w:rPr>
          <w:rStyle w:val="11"/>
          <w:color w:val="000000"/>
        </w:rPr>
        <w:t>В другом письме Саблуков пишет отцу: «Во время сраже</w:t>
        <w:softHyphen/>
        <w:t>ния я имел в своей дивизии престарелых гвардейских солдат и одну армейскую полковую пушку и с оною-то армиею должен</w:t>
        <w:softHyphen/>
        <w:t>ствовал сопротивляться не одной тысяче мятежников; но потом был подкреплен и вместе с капитаном Волоцким пробыл целые двое сутки с оным корпусом на Спасском мосту, не сходя с оного посту ни на минуту, понеже сии мятежники чрез сие время все покушались. Наконец, видя неудачу и то, что в то же время пришел сюда и армейской полк, раздумали более не дурачиться; и в то же время мы сменены были армейскими; сначала же, как мы пошли в Кремль, вся наша армия состояла менее чем во сте человек. П. Д. Еропкин во все двое суток не сходил с лошади и был безотлучно на сражении, а потом объ</w:t>
        <w:softHyphen/>
        <w:t>езжал весь город и все карантины не один раз».</w:t>
      </w:r>
    </w:p>
    <w:p>
      <w:pPr>
        <w:pStyle w:val="TextBody"/>
        <w:pBdr/>
        <w:jc w:val="both"/>
        <w:rPr>
          <w:rFonts w:ascii="Arial Unicode MS" w:hAnsi="Arial Unicode MS" w:cs="Arial Unicode MS"/>
          <w:sz w:val="24"/>
          <w:szCs w:val="24"/>
        </w:rPr>
        <w:framePr w:w="5832" w:h="10229" w:x="488" w:y="480" w:hSpace="0" w:vSpace="0" w:wrap="around" w:vAnchor="page" w:hAnchor="page" w:hRule="exact"/>
        <w:pBdr/>
      </w:pPr>
      <w:r>
        <w:rPr>
          <w:rStyle w:val="11"/>
          <w:color w:val="000000"/>
        </w:rPr>
        <w:t>Бунт, таким образом, был усмирен.</w:t>
      </w:r>
    </w:p>
    <w:p>
      <w:pPr>
        <w:pStyle w:val="TextBody"/>
        <w:pBdr/>
        <w:jc w:val="both"/>
        <w:rPr>
          <w:rFonts w:ascii="Arial Unicode MS" w:hAnsi="Arial Unicode MS" w:cs="Arial Unicode MS"/>
          <w:sz w:val="24"/>
          <w:szCs w:val="24"/>
        </w:rPr>
        <w:framePr w:w="5832" w:h="10229" w:x="488" w:y="480" w:hSpace="0" w:vSpace="0" w:wrap="around" w:vAnchor="page" w:hAnchor="page" w:hRule="exact"/>
        <w:pBdr/>
      </w:pPr>
      <w:r>
        <w:rPr>
          <w:rStyle w:val="11"/>
          <w:color w:val="000000"/>
        </w:rPr>
        <w:t>18-го же числа Еропкин доносил императрице: «К бес</w:t>
        <w:softHyphen/>
        <w:t>примерному сожалению, ожидание превосходящей бедства и ужаса наполненный случай необходимо обязывает меня, всемилостивейшая государыня, и сверх моего рапорта к генера</w:t>
        <w:softHyphen/>
        <w:t>лу-фельдмаршалу графу Петру Семеновичу Салтыкову, как своему собственному командиру, всенижайше представить и от себя о том происшествии, которое подвергало столичный вашего императорского величества город наисовершенному бедствию, состоящий в том, что народ, негодуя доднесь на все в пользу их повеленные от вашего императорского вели</w:t>
        <w:softHyphen/>
        <w:t>чества мне учреждения о карантинах и других осторожностях, озлились, как звери, и сего месяца 15-го дня сделали насто</w:t>
        <w:softHyphen/>
        <w:t>ящий бунт, вбежав в Кремль и разоряя архиерейский дом, искали убить оного, но как съехал сей бедный агнец скрытно в монастырь Донской, то выбежав и туда в безмерном пьян</w:t>
        <w:softHyphen/>
        <w:t>стве злодеи до трех сот, 16-го по утру, убили оного мучитель-</w:t>
      </w:r>
    </w:p>
    <w:p>
      <w:pPr>
        <w:pStyle w:val="Style20"/>
        <w:pBdr/>
        <w:rPr>
          <w:rFonts w:ascii="Arial Unicode MS" w:hAnsi="Arial Unicode MS" w:cs="Arial Unicode MS"/>
          <w:sz w:val="24"/>
          <w:szCs w:val="24"/>
        </w:rPr>
        <w:framePr w:w="256" w:h="195" w:x="502" w:y="10839" w:hSpace="0" w:vSpace="0" w:wrap="around" w:vAnchor="page" w:hAnchor="page" w:hRule="exact"/>
        <w:pBdr/>
      </w:pPr>
      <w:r>
        <w:rPr>
          <w:rStyle w:val="Style14"/>
          <w:color w:val="000000"/>
        </w:rPr>
        <w:t>35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5" w:y="461" w:hSpace="0" w:vSpace="0" w:wrap="around" w:vAnchor="page" w:hAnchor="page" w:hRule="exact"/>
        <w:pBdr/>
      </w:pPr>
      <w:r>
        <w:rPr>
          <w:rStyle w:val="11"/>
          <w:color w:val="000000"/>
        </w:rPr>
        <w:t>ски до смерти, карантины учрежденные разорили, выпусти из Данилова монастыря и из другого двора, состоящего на сер</w:t>
        <w:softHyphen/>
        <w:t>пуховской дороге, разбив дубьем и каменьями стоявшего на карауле офицера, сопротивлявшегося им, как и подлекаря, в одном из тех карантинов находившегося, а другие из злодеев, вбежав в Кремль, пробыли там ночь всю и до половины дня, бив в набат везде, разоряя и дом доктора Меркенса. В зло</w:t>
        <w:softHyphen/>
        <w:t>действе сем находились боярские люди, купцы, подьячие и фабришники, а особливо раскольщики, рассевая плевелы, что они стоят за Богородицу, нашед образ на Варварских воротах сказывая, что он явленный, к которому толпами ходят молить</w:t>
        <w:softHyphen/>
        <w:t>ся. Архиерей несчастливой, видя, что от такой молитвы зара</w:t>
        <w:softHyphen/>
        <w:t>жаются опасною болезнью, послал своего эконома и секретаря запечатать ящики денежного сбора: и произвело, всемилостивейшая государыня, вышеупомянутое смятение. Я, видя злоключительное состояние города, послал тотчас ко всем здесь находящимся гвардии офицерам с командами, объявя им вы</w:t>
        <w:softHyphen/>
        <w:t>сочайший вашего императорского величества указ, чтобы они мне повиновались, отправя в то ж самое время нарочного к генерал-фельдмаршалу в подмосковную, который уж и при</w:t>
        <w:softHyphen/>
        <w:t>ехал, и Великолуцкий полк ввел в город, дав свою диспози</w:t>
        <w:softHyphen/>
        <w:t>цию обер-полицеймейстеру, в каких местах занять пост для истребления злодеев, потому что я в эту ночь, в которую выгнаны были мною разоряющие Чудов монастырь возмути</w:t>
        <w:softHyphen/>
        <w:t>тели, спеша истреблять оных, от одного из сих дерзостных брошенным в меня шестом, а от другого камнем в ногу вы</w:t>
        <w:softHyphen/>
        <w:t>терпел удары, и быв двое сутки безысходно на лошади, объ</w:t>
        <w:softHyphen/>
        <w:t>езжая разные места города, совсем ослабел, и не имея чрез все то время ни сна, ни пищи, в крайнее пришел бессилие, получа от того и пароксизм лихорадочный, и наконец теперь принужден уж слечь в постелю, быв здесь в то время один только с губернатором московским, потому что все другие господа сенаторы разъехались. Соединя к командам гвардии за раскомандированием оставших пятьдесят человек Велико</w:t>
        <w:softHyphen/>
        <w:t>луцкого полку и набрав не больше ста тридцати человек, при</w:t>
        <w:softHyphen/>
        <w:t>чем были некоторые и из статских для смотрения, что с корпусом, мною предводительствуемым, случится, пошел, где не одна тысяча была пьяных, разорявших архиерейский дом и погреба купеческие, под монастырем Чудовым состоящие, производя такую наглость, что в Кремле и проехать никому было невозможно. И хотя увещевал я упорствующих, посылая к ним здешнего обер-коменданта генерал-поручика Грузин</w:t>
        <w:softHyphen/>
        <w:t>ского царевича, но они встретили его каменьем, как равно</w:t>
        <w:softHyphen/>
        <w:t>мерно и бригадира Мамонова, который для того ж увещения</w:t>
      </w:r>
    </w:p>
    <w:p>
      <w:pPr>
        <w:pStyle w:val="Style20"/>
        <w:pBdr/>
        <w:rPr>
          <w:rFonts w:ascii="Arial Unicode MS" w:hAnsi="Arial Unicode MS" w:cs="Arial Unicode MS"/>
          <w:sz w:val="24"/>
          <w:szCs w:val="24"/>
        </w:rPr>
        <w:framePr w:w="256" w:h="195" w:x="5981" w:y="10839" w:hSpace="0" w:vSpace="0" w:wrap="around" w:vAnchor="page" w:hAnchor="page" w:hRule="exact"/>
        <w:pBdr/>
      </w:pPr>
      <w:r>
        <w:rPr>
          <w:rStyle w:val="Style14"/>
          <w:color w:val="000000"/>
        </w:rPr>
        <w:t>35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24" w:x="490" w:y="480" w:hSpace="0" w:vSpace="0" w:wrap="around" w:vAnchor="page" w:hAnchor="page" w:hRule="exact"/>
        <w:pBdr/>
      </w:pPr>
      <w:r>
        <w:rPr>
          <w:rStyle w:val="11"/>
          <w:color w:val="000000"/>
        </w:rPr>
        <w:t>приезжал, чрезвычайно разбили голову и лицо. И так сия дерзость заставила меня, всемилостивейшая государыня, дей</w:t>
        <w:softHyphen/>
        <w:t>ствовать ружьем и сделать несколько выстрелов из пушек и истреблять злодеев мелким ружьем и палашами; их в Кремле пало человек не меньше ста, да взято под караул двести сорок девять человек, из которых несколько находится с стреленными, и рублеными руками, и хотя они от того устрашась разбежались, но и вчерашний день на Варварской улице и против Красной площади несколько шаек народу было, одна</w:t>
        <w:softHyphen/>
        <w:t>ко ж, на бросание каменьев и шестов уже отважиться не сме</w:t>
        <w:softHyphen/>
        <w:t>ли, а только требовали у стоявшего на Спасском мосту подле учрежденного там пикета здешнего губернатора, чтоб отдали им взятых под караул их товарищей, а притом чтоб без би</w:t>
        <w:softHyphen/>
        <w:t>летов хоронить и не вывозить в карантины».</w:t>
      </w:r>
    </w:p>
    <w:p>
      <w:pPr>
        <w:pStyle w:val="TextBody"/>
        <w:pBdr/>
        <w:ind w:firstLine="360"/>
        <w:jc w:val="both"/>
        <w:rPr>
          <w:rFonts w:ascii="Arial Unicode MS" w:hAnsi="Arial Unicode MS" w:cs="Arial Unicode MS"/>
          <w:sz w:val="24"/>
          <w:szCs w:val="24"/>
        </w:rPr>
        <w:framePr w:w="5827" w:h="10224" w:x="490" w:y="480" w:hSpace="0" w:vSpace="0" w:wrap="around" w:vAnchor="page" w:hAnchor="page" w:hRule="exact"/>
        <w:pBdr/>
      </w:pPr>
      <w:r>
        <w:rPr>
          <w:rStyle w:val="11"/>
          <w:color w:val="000000"/>
        </w:rPr>
        <w:t>В этом же рапорте Еропкин хвалит офицеров, отличив</w:t>
        <w:softHyphen/>
        <w:t>шихся в деле против бунтовщиков: напр., капитана Волоцкого за то, что он «истреблял возмутителей неустрашимо», За</w:t>
        <w:softHyphen/>
        <w:t>гряжского — что этот шел впереди, «поражая злоумышлен</w:t>
        <w:softHyphen/>
        <w:t>ников», Саблукова — «истреблял возмутителей». Вообще, все чем-нибудь отличились.</w:t>
      </w:r>
    </w:p>
    <w:p>
      <w:pPr>
        <w:pStyle w:val="TextBody"/>
        <w:pBdr/>
        <w:ind w:firstLine="360"/>
        <w:jc w:val="both"/>
        <w:rPr>
          <w:rFonts w:ascii="Arial Unicode MS" w:hAnsi="Arial Unicode MS" w:cs="Arial Unicode MS"/>
          <w:sz w:val="24"/>
          <w:szCs w:val="24"/>
        </w:rPr>
        <w:framePr w:w="5827" w:h="10224" w:x="490" w:y="480" w:hSpace="0" w:vSpace="0" w:wrap="around" w:vAnchor="page" w:hAnchor="page" w:hRule="exact"/>
        <w:pBdr/>
      </w:pPr>
      <w:r>
        <w:rPr>
          <w:rStyle w:val="11"/>
          <w:color w:val="000000"/>
        </w:rPr>
        <w:t>Но видно, что Еропкин боится новой грозы — и боится уже за себя лично.</w:t>
      </w:r>
    </w:p>
    <w:p>
      <w:pPr>
        <w:pStyle w:val="TextBody"/>
        <w:pBdr/>
        <w:ind w:firstLine="360"/>
        <w:jc w:val="both"/>
        <w:rPr>
          <w:rFonts w:ascii="Arial Unicode MS" w:hAnsi="Arial Unicode MS" w:cs="Arial Unicode MS"/>
          <w:sz w:val="24"/>
          <w:szCs w:val="24"/>
        </w:rPr>
        <w:framePr w:w="5827" w:h="10224" w:x="490" w:y="480" w:hSpace="0" w:vSpace="0" w:wrap="around" w:vAnchor="page" w:hAnchor="page" w:hRule="exact"/>
        <w:pBdr/>
      </w:pPr>
      <w:r>
        <w:rPr>
          <w:rStyle w:val="11"/>
          <w:color w:val="000000"/>
        </w:rPr>
        <w:t>Вслед за первым рапортом императрице он шлет другой. «Сколь, — говорит он, — злоключительны нынешние об</w:t>
        <w:softHyphen/>
        <w:t>стоятельства Москвы, о том вчерашний день на эстафете я всеподданнейше доносил уже вашему императорскому вели</w:t>
        <w:softHyphen/>
        <w:t>честву, а сим то еще всенижайше представить не пропускаю, что хотя дерзость, явно произведенная в злодейском убий</w:t>
        <w:softHyphen/>
        <w:t>стве московского архиерея отчасти возмутившегося здешнего народа мною и истреблена, и три дня прошло здесь в же</w:t>
        <w:softHyphen/>
        <w:t>ланном спокойстве, но слухи, однако ж, с разных сторон доходящие до меня, всемилостивейшая государыня, одно мне приносят уведомление, что оставшее от злостных совещателей устремление свое во всей силе имеют всю зверскую их жестокость обратить на меня, обнадеживая себя, что они убивством меня и всех докторов скорей получат свободу от осмотров больных, от выводу в карантин, а притом и хоро</w:t>
        <w:softHyphen/>
        <w:t>нить будут умерших внутри города, считая, что будто и тому я причиною, смущаясь притом и недозволением в бани хо</w:t>
        <w:softHyphen/>
        <w:t>дить, грозясь тем и подполковнику Маколову, у которого карантинные домы состоят в смотрении. Ожесточение пред</w:t>
        <w:softHyphen/>
        <w:t>писанных злодеев так было чрезвычайно, что они не только кельи архиерейские, но и его домовую церковь, как иконо</w:t>
        <w:softHyphen/>
        <w:t>стас, так и всю утварь совсем разграбили. Вышеобъясненные</w:t>
      </w:r>
    </w:p>
    <w:p>
      <w:pPr>
        <w:pStyle w:val="Style20"/>
        <w:pBdr/>
        <w:rPr>
          <w:rFonts w:ascii="Arial Unicode MS" w:hAnsi="Arial Unicode MS" w:cs="Arial Unicode MS"/>
          <w:sz w:val="24"/>
          <w:szCs w:val="24"/>
        </w:rPr>
        <w:framePr w:w="256" w:h="195" w:x="514" w:y="10839" w:hSpace="0" w:vSpace="0" w:wrap="around" w:vAnchor="page" w:hAnchor="page" w:hRule="exact"/>
        <w:pBdr/>
      </w:pPr>
      <w:r>
        <w:rPr>
          <w:rStyle w:val="Style14"/>
          <w:color w:val="000000"/>
        </w:rPr>
        <w:t>35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83" w:y="475" w:hSpace="0" w:vSpace="0" w:wrap="around" w:vAnchor="page" w:hAnchor="page" w:hRule="exact"/>
        <w:pBdr/>
      </w:pPr>
      <w:r>
        <w:rPr>
          <w:rStyle w:val="11"/>
          <w:color w:val="000000"/>
        </w:rPr>
        <w:t>неудовольствия и угрозы злостных людей, как лютых тигров, от безрассудства их на меня пламенеющие за то одно, что я здесь в сенате и во всем городе один рачительным ис</w:t>
        <w:softHyphen/>
        <w:t>полнителем всех тех учреждений, о которых вашему импе</w:t>
        <w:softHyphen/>
        <w:t>раторскому величеству высочайшими своими повелениями о карантинах предписать мне благоугодно было. Но вся жес</w:t>
        <w:softHyphen/>
        <w:t>токость злонравных людей, каковую по совещанию вкорени</w:t>
        <w:softHyphen/>
        <w:t>ли они в свои грубые сердца, не имела силы ни умалить моей прилежности к порученному мне от вашего император</w:t>
        <w:softHyphen/>
        <w:t>ского величества делу, ни ужас, который чрез рассеяние о убивстве меня они во мне поселить старались, не могли по</w:t>
        <w:softHyphen/>
        <w:t>колебать меня от моего пути истинного. Я доказал то сим злодеям выгнанием их из Кремля и взятием не одной сотни человек под караул. Но к несчастию особливому, когда, ис</w:t>
        <w:softHyphen/>
        <w:t>тощая из своей искренней преданности к вашему император</w:t>
        <w:softHyphen/>
        <w:t>скому величеству и из совершенного доброжелательства к общему благу последние свои силы, слег в постелю, то сей случай, всемилостивейшая государыня, начинает меня сму</w:t>
        <w:softHyphen/>
        <w:t>щать, чтоб толпа злодеев в теперешней моей расслабленности не навлекла участи бедственной и ругательной и мне покой</w:t>
        <w:softHyphen/>
        <w:t>ного архиерея. В рассуждении чего, припадая к стопам ва</w:t>
        <w:softHyphen/>
        <w:t>шего императорского величества, всеподданнейше просить я обязанность имею о всемилостивейшем увольнении меня от порученной мне комиссии хотя на некоторое время. Я лас</w:t>
        <w:softHyphen/>
        <w:t>каюсь и тем, всемилостивейшая государыня, что одно отре</w:t>
        <w:softHyphen/>
        <w:t>шение меня от сего дела в состоянии будет спокоить волнующихся людей, не имеющих истинного ни на что ра</w:t>
        <w:softHyphen/>
        <w:t>зумения. Всемилостивейшая государыня! Я ожидаю милосер</w:t>
        <w:softHyphen/>
        <w:t>дого и всемилостивейшего вашего императорского величества на сие благоволения, предоставляюсь до последних дней в непоколебимой верности и с рабским усердием...»</w:t>
      </w:r>
    </w:p>
    <w:p>
      <w:pPr>
        <w:pStyle w:val="TextBody"/>
        <w:pBdr/>
        <w:ind w:firstLine="360"/>
        <w:jc w:val="both"/>
        <w:rPr>
          <w:rFonts w:ascii="Arial Unicode MS" w:hAnsi="Arial Unicode MS" w:cs="Arial Unicode MS"/>
          <w:sz w:val="24"/>
          <w:szCs w:val="24"/>
        </w:rPr>
        <w:framePr w:w="5842" w:h="10219" w:x="483" w:y="475" w:hSpace="0" w:vSpace="0" w:wrap="around" w:vAnchor="page" w:hAnchor="page" w:hRule="exact"/>
        <w:pBdr/>
      </w:pPr>
      <w:r>
        <w:rPr>
          <w:rStyle w:val="11"/>
          <w:color w:val="000000"/>
        </w:rPr>
        <w:t>Екатерина отвечала на это Еропкину: «Петр Дмитриевич! Подписав по вашему желанию приложенный указ, посылаю его к вам, дабы вы его объявили тогда, когда заблагорассу</w:t>
        <w:softHyphen/>
        <w:t>дите, что всегда будет для службы рано, видя ревность вашу, нельзя, чтоб я не так думала. Впрочем, остаюсь к вам добро</w:t>
        <w:softHyphen/>
        <w:t>желательна».</w:t>
      </w:r>
    </w:p>
    <w:p>
      <w:pPr>
        <w:pStyle w:val="TextBody"/>
        <w:pBdr/>
        <w:ind w:firstLine="360"/>
        <w:jc w:val="both"/>
        <w:rPr>
          <w:rFonts w:ascii="Arial Unicode MS" w:hAnsi="Arial Unicode MS" w:cs="Arial Unicode MS"/>
          <w:sz w:val="24"/>
          <w:szCs w:val="24"/>
        </w:rPr>
        <w:framePr w:w="5842" w:h="10219" w:x="483" w:y="475" w:hSpace="0" w:vSpace="0" w:wrap="around" w:vAnchor="page" w:hAnchor="page" w:hRule="exact"/>
        <w:pBdr/>
      </w:pPr>
      <w:r>
        <w:rPr>
          <w:rStyle w:val="11"/>
          <w:color w:val="000000"/>
        </w:rPr>
        <w:t>А через несколько дней, препровождая Еропкину знаки ордена Андрея Первозванного и 20 000 руб. из кабинета, императрица писала: «Патриотическая ревность и мужествен</w:t>
        <w:softHyphen/>
        <w:t>ный дух, с которым вы столь храбро и благоразумно защитили древнюю нашу столицу от бедственного невежд и пустосвятов возмущения, удостаивают вас перед нами особливо нашего к вам благоволения и признания. В доказательство чего мы с</w:t>
      </w:r>
    </w:p>
    <w:p>
      <w:pPr>
        <w:pStyle w:val="Style20"/>
        <w:pBdr/>
        <w:rPr>
          <w:rFonts w:ascii="Arial Unicode MS" w:hAnsi="Arial Unicode MS" w:cs="Arial Unicode MS"/>
          <w:sz w:val="24"/>
          <w:szCs w:val="24"/>
        </w:rPr>
        <w:framePr w:w="256" w:h="195" w:x="5974" w:y="10839" w:hSpace="0" w:vSpace="0" w:wrap="around" w:vAnchor="page" w:hAnchor="page" w:hRule="exact"/>
        <w:pBdr/>
      </w:pPr>
      <w:r>
        <w:rPr>
          <w:rStyle w:val="Style14"/>
          <w:color w:val="000000"/>
        </w:rPr>
        <w:t>35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80"/>
        <w:ind w:hanging="0"/>
        <w:jc w:val="both"/>
        <w:rPr>
          <w:rFonts w:ascii="Arial Unicode MS" w:hAnsi="Arial Unicode MS" w:cs="Arial Unicode MS"/>
          <w:sz w:val="24"/>
          <w:szCs w:val="24"/>
        </w:rPr>
        <w:framePr w:w="5842" w:h="10267" w:x="480" w:y="477" w:hSpace="0" w:vSpace="0" w:wrap="around" w:vAnchor="page" w:hAnchor="page" w:hRule="exact"/>
        <w:pBdr/>
      </w:pPr>
      <w:r>
        <w:rPr>
          <w:rStyle w:val="11"/>
          <w:color w:val="000000"/>
        </w:rPr>
        <w:t>удовольствием всемилостивейше жалуем вас кавалером нашего первого ордена св. Андрея Первозванного, знаки которого здесь включаются с высочайшим от нас дозволением, чтоб вы оные сами на себя возложа носили. И мы твердо надеемся, что сия вам наша знаменитая отличность будет вам служить новым подвигом в делах патриотических, пребывая, впрочем, вам императорскою нашею милостию благосклонны».</w:t>
      </w:r>
    </w:p>
    <w:p>
      <w:pPr>
        <w:pStyle w:val="34"/>
        <w:pBdr/>
        <w:spacing w:before="0" w:after="260"/>
        <w:rPr>
          <w:rFonts w:ascii="Arial Unicode MS" w:hAnsi="Arial Unicode MS" w:cs="Arial Unicode MS"/>
          <w:sz w:val="24"/>
          <w:szCs w:val="24"/>
        </w:rPr>
        <w:framePr w:w="5842" w:h="10267" w:x="480" w:y="477" w:hSpace="0" w:vSpace="0" w:wrap="around" w:vAnchor="page" w:hAnchor="page" w:hRule="exact"/>
        <w:pBdr/>
      </w:pPr>
      <w:bookmarkStart w:id="38" w:name="bookmark76_Copy_1"/>
      <w:r>
        <w:rPr>
          <w:rStyle w:val="31"/>
          <w:color w:val="000000"/>
        </w:rPr>
        <w:t>V</w:t>
      </w:r>
      <w:bookmarkEnd w:id="38"/>
    </w:p>
    <w:p>
      <w:pPr>
        <w:pStyle w:val="TextBody"/>
        <w:pBdr/>
        <w:ind w:firstLine="360"/>
        <w:jc w:val="both"/>
        <w:rPr>
          <w:rFonts w:ascii="Arial Unicode MS" w:hAnsi="Arial Unicode MS" w:cs="Arial Unicode MS"/>
          <w:sz w:val="24"/>
          <w:szCs w:val="24"/>
        </w:rPr>
        <w:framePr w:w="5842" w:h="10267" w:x="480" w:y="477" w:hSpace="0" w:vSpace="0" w:wrap="around" w:vAnchor="page" w:hAnchor="page" w:hRule="exact"/>
        <w:pBdr/>
      </w:pPr>
      <w:r>
        <w:rPr>
          <w:rStyle w:val="11"/>
          <w:color w:val="000000"/>
        </w:rPr>
        <w:t>Но прежде изъявления согласия на увольнение Еропкина от должности, Екатерина не могла не озаботиться мыслью, на чьи руки передать временное управление Москвою и ус</w:t>
        <w:softHyphen/>
        <w:t>покоение этого города в такую опасную пору. Что ее сильно озабочивала эта мысль, видно из того, что она думала даже сама ехать в Москву, но не могла этого исполнить по причине все еще продолжавшейся войны с Турциею, вызывавшей уси</w:t>
        <w:softHyphen/>
        <w:t>ленную деятельность со стороны императрицы. Поэтому вме</w:t>
        <w:softHyphen/>
        <w:t>сто себя она послала в Москву графа Григория Григорьевича Орлова. Некоторые из современников замечали по этому слу</w:t>
        <w:softHyphen/>
        <w:t>чаю (у Гезера), что императрица, посылая в Москву Орлова, хотела будто бы от него отделаться, так как он уже давно потерял ее расположение, но предположение это, ни на чем не основанное, едва ли можно принимать на веру, потому что подобный поступок со стороны Екатерины II положительно противоречил бы ее характеру.</w:t>
      </w:r>
    </w:p>
    <w:p>
      <w:pPr>
        <w:pStyle w:val="TextBody"/>
        <w:pBdr/>
        <w:ind w:firstLine="360"/>
        <w:jc w:val="both"/>
        <w:rPr>
          <w:rFonts w:ascii="Arial Unicode MS" w:hAnsi="Arial Unicode MS" w:cs="Arial Unicode MS"/>
          <w:sz w:val="24"/>
          <w:szCs w:val="24"/>
        </w:rPr>
        <w:framePr w:w="5842" w:h="10267" w:x="480" w:y="477" w:hSpace="0" w:vSpace="0" w:wrap="around" w:vAnchor="page" w:hAnchor="page" w:hRule="exact"/>
        <w:pBdr/>
      </w:pPr>
      <w:r>
        <w:rPr>
          <w:rStyle w:val="11"/>
          <w:color w:val="000000"/>
        </w:rPr>
        <w:t>По случаю отправления графа Орлова в Москву издан был особый, весьма торжественный манифест. В этом мани</w:t>
        <w:softHyphen/>
        <w:t>фесте императрица особенно милостиво обращается к своим подданным. Самому тексту манифеста, вслед за титулом, предшествуют такие слова, которых нет в других манифестах: «Всем и каждому, кому о том ведать надлежит, наше монар</w:t>
        <w:softHyphen/>
        <w:t>шее благоволение».</w:t>
      </w:r>
    </w:p>
    <w:p>
      <w:pPr>
        <w:pStyle w:val="TextBody"/>
        <w:pBdr/>
        <w:ind w:firstLine="360"/>
        <w:jc w:val="both"/>
        <w:rPr>
          <w:rFonts w:ascii="Arial Unicode MS" w:hAnsi="Arial Unicode MS" w:cs="Arial Unicode MS"/>
          <w:sz w:val="24"/>
          <w:szCs w:val="24"/>
        </w:rPr>
        <w:framePr w:w="5842" w:h="10267" w:x="480" w:y="477" w:hSpace="0" w:vSpace="0" w:wrap="around" w:vAnchor="page" w:hAnchor="page" w:hRule="exact"/>
        <w:pBdr/>
      </w:pPr>
      <w:r>
        <w:rPr>
          <w:rStyle w:val="11"/>
          <w:color w:val="000000"/>
        </w:rPr>
        <w:t>Затем манифест гласит: «Видя прежалостное состояние нашего города Москвы и что великое число народа мрет от прилипчивых болезней, мы бы сами туда поспешно прибыть за долг звания нашего почли, естьли бы сей наш поход, по теперешним военным обстоятельствам, самым делом за собою не повлек знатное расстройство и помешательство в важных делах империи нашей. И тако, не могши делить опасности обывателей и сами подняться отселе, заблагорассудили мы ту</w:t>
        <w:softHyphen/>
        <w:t>да отправить особу от нас поверенную, с властию такою, что</w:t>
        <w:softHyphen/>
        <w:t>бы, по усмотрению на месте нужды и надобности, мог делать</w:t>
      </w:r>
    </w:p>
    <w:p>
      <w:pPr>
        <w:pStyle w:val="Style20"/>
        <w:pBdr/>
        <w:rPr>
          <w:rFonts w:ascii="Arial Unicode MS" w:hAnsi="Arial Unicode MS" w:cs="Arial Unicode MS"/>
          <w:sz w:val="24"/>
          <w:szCs w:val="24"/>
        </w:rPr>
        <w:framePr w:w="256" w:h="195" w:x="485" w:y="10792" w:hSpace="0" w:vSpace="0" w:wrap="around" w:vAnchor="page" w:hAnchor="page" w:hRule="exact"/>
        <w:pBdr/>
      </w:pPr>
      <w:r>
        <w:rPr>
          <w:rStyle w:val="Style14"/>
          <w:color w:val="000000"/>
        </w:rPr>
        <w:t>35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83" w:y="480" w:hSpace="0" w:vSpace="0" w:wrap="around" w:vAnchor="page" w:hAnchor="page" w:hRule="exact"/>
        <w:pBdr/>
      </w:pPr>
      <w:r>
        <w:rPr>
          <w:rStyle w:val="11"/>
          <w:color w:val="000000"/>
        </w:rPr>
        <w:t>он все те распоряжения, кои ко спасению жизни и достаточ</w:t>
        <w:softHyphen/>
        <w:t>ному прокормлению жителей потребны. К сему избрали мы, по нашей к нему отменной доверенности и по довольно изве</w:t>
        <w:softHyphen/>
        <w:t>стной его ревности, усердию и верности к нам и отечеству, нашего генерал-фельдцейхмейстера и генерал-адъютанта гра</w:t>
        <w:softHyphen/>
        <w:t>фа Григория Орлова, уполномочивая его поступать во всем так, как общее благо того во всяком случае требовать будет, отменять ему тамо то из сделанных учреждений, что ему ка</w:t>
        <w:softHyphen/>
        <w:t>заться будет или невместно, или неполезно, и вновь установлять все то, что он найдет поспешествующим общему благу. В чем во всем повелеваем не токмо всем и каждому его слу</w:t>
        <w:softHyphen/>
        <w:t>шать и ему помогать, но и точно всем начальникам быть под его повелением, и ему по сему делу присутствовать в сенате московских департаментов, прочие же присутственные и ка</w:t>
        <w:softHyphen/>
        <w:t>зенные места имеют исполнять по его требованию. Запрещаем же всем и каждому делать какое-либо препятствие и помеша</w:t>
        <w:softHyphen/>
        <w:t>тельство как ему, так и тому, что от него повелено будет, ибо он, зная нашу волю, которая в том состоит, чтоб прекратить, колико смертных силы достает, погибель рода человеческого, имеет в том поступать с полною властию и без препоны. При</w:t>
        <w:softHyphen/>
        <w:t>ведя все в надлежащий порядок, он имеет возвратиться ко двору нашему».</w:t>
      </w:r>
    </w:p>
    <w:p>
      <w:pPr>
        <w:pStyle w:val="TextBody"/>
        <w:pBdr/>
        <w:ind w:firstLine="360"/>
        <w:jc w:val="both"/>
        <w:rPr>
          <w:rFonts w:ascii="Arial Unicode MS" w:hAnsi="Arial Unicode MS" w:cs="Arial Unicode MS"/>
          <w:sz w:val="24"/>
          <w:szCs w:val="24"/>
        </w:rPr>
        <w:framePr w:w="5842" w:h="10219" w:x="483" w:y="480" w:hSpace="0" w:vSpace="0" w:wrap="around" w:vAnchor="page" w:hAnchor="page" w:hRule="exact"/>
        <w:pBdr/>
      </w:pPr>
      <w:r>
        <w:rPr>
          <w:rStyle w:val="11"/>
          <w:color w:val="000000"/>
        </w:rPr>
        <w:t>О бунте — ни слова. Екатерина имела на то свои причи</w:t>
        <w:softHyphen/>
        <w:t>ны.</w:t>
      </w:r>
    </w:p>
    <w:p>
      <w:pPr>
        <w:pStyle w:val="TextBody"/>
        <w:pBdr/>
        <w:ind w:firstLine="360"/>
        <w:jc w:val="both"/>
        <w:rPr>
          <w:rFonts w:ascii="Arial Unicode MS" w:hAnsi="Arial Unicode MS" w:cs="Arial Unicode MS"/>
          <w:sz w:val="24"/>
          <w:szCs w:val="24"/>
        </w:rPr>
        <w:framePr w:w="5842" w:h="10219" w:x="483" w:y="480" w:hSpace="0" w:vSpace="0" w:wrap="around" w:vAnchor="page" w:hAnchor="page" w:hRule="exact"/>
        <w:pBdr/>
      </w:pPr>
      <w:r>
        <w:rPr>
          <w:rStyle w:val="11"/>
          <w:color w:val="000000"/>
        </w:rPr>
        <w:t>26 сентября Орлов прибыл в Москву. С ним вместе прибыли также команды от четырех полков лейб-гвардии с необходимым числом офицеров, затем генерал-поручик Мельгунов, сенатор Волков, обер-прокурор сената Всево</w:t>
        <w:softHyphen/>
        <w:t>ложский, генерал-майор Давыдов, генерал-майор Щербачев, статский советник Баскаков и штат-физик доктор Ореус. Московский же главнокомандующий, генерал-фельдмаршал граф Салтыков, одряхлевший победитель Фридриха Вели</w:t>
        <w:softHyphen/>
        <w:t>кого, растерявшийся перед московскими фабричными, тотчас же получил увольнение в свои деревни, где вскоре и умер.</w:t>
      </w:r>
    </w:p>
    <w:p>
      <w:pPr>
        <w:pStyle w:val="TextBody"/>
        <w:pBdr/>
        <w:ind w:firstLine="360"/>
        <w:jc w:val="both"/>
        <w:rPr>
          <w:rFonts w:ascii="Arial Unicode MS" w:hAnsi="Arial Unicode MS" w:cs="Arial Unicode MS"/>
          <w:sz w:val="24"/>
          <w:szCs w:val="24"/>
        </w:rPr>
        <w:framePr w:w="5842" w:h="10219" w:x="483" w:y="480" w:hSpace="0" w:vSpace="0" w:wrap="around" w:vAnchor="page" w:hAnchor="page" w:hRule="exact"/>
        <w:pBdr/>
      </w:pPr>
      <w:r>
        <w:rPr>
          <w:rStyle w:val="11"/>
          <w:color w:val="000000"/>
        </w:rPr>
        <w:t>По прибытии в Москву, граф Орлов обратился с таким торжественным объявлением: после краткого объяснения сло</w:t>
        <w:softHyphen/>
        <w:t>вами манифеста цели своего прибытия, Орлов от себя лично прибавляет: «Сей святой долг буду я исполнять по крайней силе и возможности и елико Всевышний подаст мне вразумения. Приступая к сему исполнению, первая мне предлежит должность узнать допряма причины толь великому вдруг сего зла распространению. Целой город будет со мною, упо</w:t>
        <w:softHyphen/>
        <w:t>ваю я, согласен, что сие великое зло, вместо скорого пре</w:t>
        <w:softHyphen/>
        <w:t>сечения, распространилось толико главнейше от того, что</w:t>
      </w:r>
    </w:p>
    <w:p>
      <w:pPr>
        <w:pStyle w:val="Style20"/>
        <w:pBdr/>
        <w:rPr>
          <w:rFonts w:ascii="Arial Unicode MS" w:hAnsi="Arial Unicode MS" w:cs="Arial Unicode MS"/>
          <w:sz w:val="24"/>
          <w:szCs w:val="24"/>
        </w:rPr>
        <w:framePr w:w="256" w:h="195" w:x="5974" w:y="10839" w:hSpace="0" w:vSpace="0" w:wrap="around" w:vAnchor="page" w:hAnchor="page" w:hRule="exact"/>
        <w:pBdr/>
      </w:pPr>
      <w:r>
        <w:rPr>
          <w:rStyle w:val="Style14"/>
          <w:color w:val="000000"/>
        </w:rPr>
        <w:t>35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сперва многие или большая часть жителей по неведению не хотели верить, чтоб болезнь была толь зла и толь прилип</w:t>
        <w:softHyphen/>
        <w:t>чива, почитая умерших оною умершими случайно по неис</w:t>
        <w:softHyphen/>
        <w:t>пытанным судьбам Вышнего» и т. д. Затем он говорит о том, чтобы все дружно встали за себя для своего спасения, что он поможет для этого спасения своими распоряжениями, что спасительна будет и молитва всех, проливаемая перед Богом «яве и келейно» и т. д. «Тогда-то, — заключает он свое объявление, — принятые и приемлемые правительством средства и меры пойдут одно за другим без препятства и с успехом. Тогда-то соединятся всех сердца во едино стрем</w:t>
        <w:softHyphen/>
        <w:t>ление и снизойдет благодать Вышнего. Тогда правительству утешительно будет разделять общие опасности, видя успех и плоды своих стараний. Тогда мне не останется более как подавать ее императорскому величеству, теперь наши сето</w:t>
        <w:softHyphen/>
        <w:t>вания в высшей степени ощущающей, приятные уведомления, и тогда колико радостно будет великодушному и человеко</w:t>
        <w:softHyphen/>
        <w:t>любивому ее сердцу изливать свои щедроты и благодеяния не на гиблющих и ничего уже не требующих, но на плодо</w:t>
        <w:softHyphen/>
        <w:t>носящих и добродеющих!»</w:t>
      </w:r>
    </w:p>
    <w:p>
      <w:pPr>
        <w:pStyle w:val="TextBody"/>
        <w:pBdr/>
        <w:ind w:firstLine="36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О бунте — опять ни слова...</w:t>
      </w:r>
    </w:p>
    <w:p>
      <w:pPr>
        <w:pStyle w:val="TextBody"/>
        <w:pBdr/>
        <w:ind w:firstLine="36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Орлов, надо заметить, прислан был в Москву уже в такое время, когда чума, совершив свой опустошительный цикл, вместе с наступлением холодов должна была сама со</w:t>
        <w:softHyphen/>
        <w:t>бою уменьшаться и наконец совсем прекратиться. Так, уже до прибытия Орлова, Саблуков писал отцу, между прочим: «С великим нетерпением ждем зимы, которая, может быть, лутчее лекарство от чумы», а через несколько дней, вскоре после бунта, пишет: «Господствует прежняя тишина. Погода становится холоднее, то надеемся, что Бог и чуму скоро утишит».</w:t>
      </w:r>
    </w:p>
    <w:p>
      <w:pPr>
        <w:pStyle w:val="TextBody"/>
        <w:pBdr/>
        <w:ind w:firstLine="36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Следовательно, присутствие Орлова в Москве, а тем бо</w:t>
        <w:softHyphen/>
        <w:t>лее императрицы, едва ли уже было необходимо.</w:t>
      </w:r>
    </w:p>
    <w:p>
      <w:pPr>
        <w:pStyle w:val="TextBody"/>
        <w:pBdr/>
        <w:ind w:firstLine="36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Впрочем, прежде чем мы приступим к указанию мер, при</w:t>
        <w:softHyphen/>
        <w:t>нятых Орловым для спасения Москвы от чумы, которая сама собой ослабевала, возвратимся к прерванному нами рассказу о последствиях бунта.</w:t>
      </w:r>
    </w:p>
    <w:p>
      <w:pPr>
        <w:pStyle w:val="TextBody"/>
        <w:pBdr/>
        <w:ind w:firstLine="360"/>
        <w:jc w:val="both"/>
        <w:rPr>
          <w:rFonts w:ascii="Arial Unicode MS" w:hAnsi="Arial Unicode MS" w:cs="Arial Unicode MS"/>
          <w:sz w:val="24"/>
          <w:szCs w:val="24"/>
        </w:rPr>
        <w:framePr w:w="5846" w:h="10224" w:x="478" w:y="472" w:hSpace="0" w:vSpace="0" w:wrap="around" w:vAnchor="page" w:hAnchor="page" w:hRule="exact"/>
        <w:pBdr/>
      </w:pPr>
      <w:r>
        <w:rPr>
          <w:rStyle w:val="11"/>
          <w:color w:val="000000"/>
        </w:rPr>
        <w:t>В то время когда бунтовщики, захваченные на площадях и на улицах, сидя в погребах, ждали над собой суда, упо</w:t>
        <w:softHyphen/>
        <w:t>минаемый нами игумен одного московского монастыря писал: «Тело покойного преосвященного с дозволения его графского сиятельства и напредь указа погребли, погребено в Донском монастыре по причине, чтоб при погребении в многолюдстве и тесноте по нынешней болезни не приключилось от при-</w:t>
      </w:r>
    </w:p>
    <w:p>
      <w:pPr>
        <w:pStyle w:val="Style20"/>
        <w:pBdr/>
        <w:rPr>
          <w:rFonts w:ascii="Arial Unicode MS" w:hAnsi="Arial Unicode MS" w:cs="Arial Unicode MS"/>
          <w:sz w:val="24"/>
          <w:szCs w:val="24"/>
        </w:rPr>
        <w:framePr w:w="256" w:h="195" w:x="459" w:y="10792" w:hSpace="0" w:vSpace="0" w:wrap="around" w:vAnchor="page" w:hAnchor="page" w:hRule="exact"/>
        <w:pBdr/>
      </w:pPr>
      <w:r>
        <w:rPr>
          <w:rStyle w:val="Style14"/>
          <w:color w:val="000000"/>
        </w:rPr>
        <w:t>36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4" w:x="483" w:y="471" w:hSpace="0" w:vSpace="0" w:wrap="around" w:vAnchor="page" w:hAnchor="page" w:hRule="exact"/>
        <w:pBdr/>
      </w:pPr>
      <w:r>
        <w:rPr>
          <w:rStyle w:val="11"/>
          <w:color w:val="000000"/>
        </w:rPr>
        <w:t>косновения друг к другу вреда, и по другой причине, что внутри города погребать не велено. Было и мне искушение: в моем монастыре чернь нашла деревенская Боголюбскую Богоматерь, прислали доношение ко мне, чтоб отпустить об</w:t>
        <w:softHyphen/>
        <w:t>раз для молебствия. Был с доношением из слободы, из за</w:t>
        <w:softHyphen/>
        <w:t>разительного места, и так я его, не впустя на подворье, чрез попа отказал, да к тому ж велел сказать, что я запрети</w:t>
        <w:softHyphen/>
        <w:t>тельными указами крестохождения дозволить не могу, к тому ж братия у меня престарелая и ходить некому, да из зара</w:t>
        <w:softHyphen/>
        <w:t>зительного места тое доношение, а в монастыре молебство</w:t>
        <w:softHyphen/>
        <w:t>вать не запрещается. Итак, слава Богу, утихло. У меня, слава и благодарение Богу, в монастыре и на дворе тихо, а в подмонастырской слободе обывателей и служителей больше трех сот человек вымерло и ныне умирают. Крестовоздвиженский игумен со всею братиею помер; в монастыре Зна</w:t>
        <w:softHyphen/>
        <w:t>менском игумен остался с двумя монахами и двумя служителями; в Новоспасском монастыре и Андреевском больше половины монахов померло. Где-то сыщем после мо</w:t>
        <w:softHyphen/>
        <w:t>нахов в монастыри? Протопопы померли: Иоанн Архангель</w:t>
        <w:softHyphen/>
        <w:t>ского собора, Иоанн Постников, Спасского — Лев Даниилов, в Успенском соборе — священник Федор Мар</w:t>
        <w:softHyphen/>
        <w:t xml:space="preserve">келов и диакон Егор. О </w:t>
      </w:r>
      <w:r>
        <w:rPr>
          <w:rStyle w:val="11"/>
          <w:color w:val="000000"/>
          <w:lang w:val="en-US" w:eastAsia="en-US"/>
        </w:rPr>
        <w:t>mors</w:t>
      </w:r>
      <w:r>
        <w:rPr>
          <w:rStyle w:val="11"/>
          <w:color w:val="000000"/>
          <w:lang w:eastAsia="en-US"/>
        </w:rPr>
        <w:t xml:space="preserve">, </w:t>
      </w:r>
      <w:r>
        <w:rPr>
          <w:rStyle w:val="11"/>
          <w:color w:val="000000"/>
          <w:lang w:val="en-US" w:eastAsia="en-US"/>
        </w:rPr>
        <w:t>mea</w:t>
      </w:r>
      <w:r>
        <w:rPr>
          <w:rStyle w:val="11"/>
          <w:color w:val="000000"/>
          <w:lang w:eastAsia="en-US"/>
        </w:rPr>
        <w:t xml:space="preserve"> </w:t>
      </w:r>
      <w:r>
        <w:rPr>
          <w:rStyle w:val="11"/>
          <w:color w:val="000000"/>
          <w:lang w:val="en-US" w:eastAsia="en-US"/>
        </w:rPr>
        <w:t>sors</w:t>
      </w:r>
      <w:r>
        <w:rPr>
          <w:rStyle w:val="11"/>
          <w:color w:val="000000"/>
          <w:lang w:eastAsia="en-US"/>
        </w:rPr>
        <w:t xml:space="preserve">! </w:t>
      </w:r>
      <w:r>
        <w:rPr>
          <w:rStyle w:val="11"/>
          <w:color w:val="000000"/>
        </w:rPr>
        <w:t>Правда, что мы от жалости, забыв страх, подняли поверженное тело (Амв</w:t>
        <w:softHyphen/>
        <w:t>росия?), где иные плакали, а другие на нас зубами своими скрежетали. Старика донского еле уговорили, чтоб тело при</w:t>
        <w:softHyphen/>
        <w:t>нял в монастырь: боялся, чтоб ему за то не отомстили зло</w:t>
        <w:softHyphen/>
        <w:t>деи».</w:t>
      </w:r>
    </w:p>
    <w:p>
      <w:pPr>
        <w:pStyle w:val="TextBody"/>
        <w:pBdr/>
        <w:ind w:firstLine="360"/>
        <w:jc w:val="both"/>
        <w:rPr>
          <w:rFonts w:ascii="Arial Unicode MS" w:hAnsi="Arial Unicode MS" w:cs="Arial Unicode MS"/>
          <w:sz w:val="24"/>
          <w:szCs w:val="24"/>
        </w:rPr>
        <w:framePr w:w="5842" w:h="10234" w:x="483" w:y="471" w:hSpace="0" w:vSpace="0" w:wrap="around" w:vAnchor="page" w:hAnchor="page" w:hRule="exact"/>
        <w:pBdr/>
      </w:pPr>
      <w:r>
        <w:rPr>
          <w:rStyle w:val="11"/>
          <w:color w:val="000000"/>
        </w:rPr>
        <w:t>Погребение убитого архиерея происходило 4 октября. Вместе с ним хоронили и его брата, Никона, тоже постра</w:t>
        <w:softHyphen/>
        <w:t>давшего во время бунта. Лучший московский проповедник, префект московской академии Амвросий, при погребении ар</w:t>
        <w:softHyphen/>
        <w:t>хиепископа сказал замечательное слово, о котором современ</w:t>
        <w:softHyphen/>
        <w:t>ники отзывались, что «слово сие достойно пера Феофанова».</w:t>
      </w:r>
    </w:p>
    <w:p>
      <w:pPr>
        <w:pStyle w:val="TextBody"/>
        <w:pBdr/>
        <w:ind w:firstLine="360"/>
        <w:jc w:val="both"/>
        <w:rPr>
          <w:rFonts w:ascii="Arial Unicode MS" w:hAnsi="Arial Unicode MS" w:cs="Arial Unicode MS"/>
          <w:sz w:val="24"/>
          <w:szCs w:val="24"/>
        </w:rPr>
        <w:framePr w:w="5842" w:h="10234" w:x="483" w:y="471" w:hSpace="0" w:vSpace="0" w:wrap="around" w:vAnchor="page" w:hAnchor="page" w:hRule="exact"/>
        <w:pBdr/>
      </w:pPr>
      <w:r>
        <w:rPr>
          <w:rStyle w:val="11"/>
          <w:color w:val="000000"/>
        </w:rPr>
        <w:t>«Видя вас, печальные слушатели, — возглашал проповед</w:t>
        <w:softHyphen/>
        <w:t>ник, — с особенным сердец соболезнованием гробу сему предстоящих, и сам сострадая, что к утешению вашему ска</w:t>
        <w:softHyphen/>
        <w:t>зать теперь могу я, несчастный в сем случае проповедник? О времена! О нравы! О жизнь человеческая! Океан перемен неизмеримый!»</w:t>
      </w:r>
    </w:p>
    <w:p>
      <w:pPr>
        <w:pStyle w:val="TextBody"/>
        <w:pBdr/>
        <w:ind w:firstLine="360"/>
        <w:jc w:val="both"/>
        <w:rPr>
          <w:rFonts w:ascii="Arial Unicode MS" w:hAnsi="Arial Unicode MS" w:cs="Arial Unicode MS"/>
          <w:sz w:val="24"/>
          <w:szCs w:val="24"/>
        </w:rPr>
        <w:framePr w:w="5842" w:h="10234" w:x="483" w:y="471" w:hSpace="0" w:vSpace="0" w:wrap="around" w:vAnchor="page" w:hAnchor="page" w:hRule="exact"/>
        <w:pBdr/>
      </w:pPr>
      <w:r>
        <w:rPr>
          <w:rStyle w:val="11"/>
          <w:color w:val="000000"/>
        </w:rPr>
        <w:t>Потом, обращаясь к гробу и указывая на лежащего в нем, обезображенного толпою старика, проповедник говорит, что его убило суеверие.</w:t>
      </w:r>
    </w:p>
    <w:p>
      <w:pPr>
        <w:pStyle w:val="TextBody"/>
        <w:pBdr/>
        <w:ind w:firstLine="360"/>
        <w:jc w:val="both"/>
        <w:rPr>
          <w:rFonts w:ascii="Arial Unicode MS" w:hAnsi="Arial Unicode MS" w:cs="Arial Unicode MS"/>
          <w:sz w:val="24"/>
          <w:szCs w:val="24"/>
        </w:rPr>
        <w:framePr w:w="5842" w:h="10234" w:x="483" w:y="471" w:hSpace="0" w:vSpace="0" w:wrap="around" w:vAnchor="page" w:hAnchor="page" w:hRule="exact"/>
        <w:pBdr/>
      </w:pPr>
      <w:r>
        <w:rPr>
          <w:rStyle w:val="11"/>
          <w:color w:val="000000"/>
        </w:rPr>
        <w:t>«Сего-то проклятого суеверия действием умерщвлен и сей бездыханен лежащий пред очами нашими почтенный старец,</w:t>
      </w:r>
    </w:p>
    <w:p>
      <w:pPr>
        <w:pStyle w:val="Style20"/>
        <w:pBdr/>
        <w:rPr>
          <w:rFonts w:ascii="Arial Unicode MS" w:hAnsi="Arial Unicode MS" w:cs="Arial Unicode MS"/>
          <w:sz w:val="24"/>
          <w:szCs w:val="24"/>
        </w:rPr>
        <w:framePr w:w="256" w:h="195" w:x="5993" w:y="10839" w:hSpace="0" w:vSpace="0" w:wrap="around" w:vAnchor="page" w:hAnchor="page" w:hRule="exact"/>
        <w:pBdr/>
      </w:pPr>
      <w:r>
        <w:rPr>
          <w:rStyle w:val="Style14"/>
          <w:color w:val="000000"/>
        </w:rPr>
        <w:t>36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4" w:x="485" w:y="477" w:hSpace="0" w:vSpace="0" w:wrap="around" w:vAnchor="page" w:hAnchor="page" w:hRule="exact"/>
        <w:pBdr/>
      </w:pPr>
      <w:r>
        <w:rPr>
          <w:rStyle w:val="11"/>
          <w:color w:val="000000"/>
        </w:rPr>
        <w:t>царствующего града архипастырь и истинный всего отечества патриот. Когда он, яко добрый пастырь, предприимал в пастве своей не наказанных церкви служителей приводить во исправ</w:t>
        <w:softHyphen/>
        <w:t>ление, тогда рассеваем был против его яд злобы и ненависти. Когда яко истинный христианин, следуя внушению евангель</w:t>
        <w:softHyphen/>
        <w:t>ского учения, повинуясь монаршим повелениям и сообразуясь с самым здравым разумом, не соглашался на бесплодные хо</w:t>
        <w:softHyphen/>
        <w:t>тения и дела суеверов; когда тем самим о доставлении пастве и всему обществу безопасности державствующей власти вспо</w:t>
        <w:softHyphen/>
        <w:t>моществовать по долгу и обязанности своей старался: тогда, — о нечувствительности! — тогда силою суеверия при</w:t>
        <w:softHyphen/>
        <w:t>гвожденные к наружным святыням и в них единственно спа</w:t>
        <w:softHyphen/>
        <w:t>сения ищущие сердца исполнялись на него ярости, роптания, поношении, клевет, и искали самой его столь полезной для общества жизни; а наконец — о страха и ужаса, неудобовместительного воображения! — наконец обладающему сердцем их идолу принесли его в жертву, излили на него яд злобы и ненависти своея, в крови архипастыря своего обагрили руки, поносно умучили и тело архиерея Божия бесчестно повергли на распутии... О, паки говорю, позорища варварского, звер</w:t>
        <w:softHyphen/>
        <w:t>ского, а не человеческого действия!»</w:t>
      </w:r>
    </w:p>
    <w:p>
      <w:pPr>
        <w:pStyle w:val="TextBody"/>
        <w:pBdr/>
        <w:jc w:val="both"/>
        <w:rPr>
          <w:rFonts w:ascii="Arial Unicode MS" w:hAnsi="Arial Unicode MS" w:cs="Arial Unicode MS"/>
          <w:sz w:val="24"/>
          <w:szCs w:val="24"/>
        </w:rPr>
        <w:framePr w:w="5832" w:h="10224" w:x="485" w:y="477" w:hSpace="0" w:vSpace="0" w:wrap="around" w:vAnchor="page" w:hAnchor="page" w:hRule="exact"/>
        <w:pBdr/>
      </w:pPr>
      <w:r>
        <w:rPr>
          <w:rStyle w:val="11"/>
          <w:color w:val="000000"/>
        </w:rPr>
        <w:t>Затем проповедник обращается к самим убийцам. «О вы, недостойные имени человеческого злодеи! Неужели и утверждаетеся в том, что убиением сего толико отечеству послу</w:t>
        <w:softHyphen/>
        <w:t>жившего мужа приятную принесли Богу жертву? Не убивает ли паче вас, обличая в неслыханном почти беззаконии, самая ваша совесть? Раны сии и заушения не пронзают ли звер</w:t>
        <w:softHyphen/>
        <w:t>ского сердца вашего? Земля, обагренная от рук ваших кровию, не свидетельствует ли и пред ангелы и пред человеки, что кровь сия пролита невинно и что достойна она была всякого вашего охранения? Лишенные доброго своего пас</w:t>
        <w:softHyphen/>
        <w:t>тыря благоверные души и вся российская церковь, не видя уже старейшего и ревностного в правительстве своем слу</w:t>
        <w:softHyphen/>
        <w:t>жителя, не испускает ли на вас сердечного вопля, проница</w:t>
        <w:softHyphen/>
        <w:t>ющего своды небесные и достигающего до престола Божия правосудия. Разграбление не особенного токма, но и общего имения, опустошение обители, раздробление святых икон и потоптание самых освященнейших даров, да где! — во своем отечестве, во граде единые веры и единого исповедания — не проповедуют ли вас хуждшими язвеников и самых вар</w:t>
        <w:softHyphen/>
        <w:t>варов, яко николи же почитаемые собою за свято тако по</w:t>
        <w:softHyphen/>
        <w:t>пиравших? Угрожающее наконец казнию вам правительство, или и без того бывшее на вас за злодейство ваше довольное постижение праведного гнева: вся, говорю, сия не доказы-</w:t>
      </w:r>
    </w:p>
    <w:p>
      <w:pPr>
        <w:pStyle w:val="Style20"/>
        <w:pBdr/>
        <w:rPr>
          <w:rFonts w:ascii="Arial Unicode MS" w:hAnsi="Arial Unicode MS" w:cs="Arial Unicode MS"/>
          <w:sz w:val="24"/>
          <w:szCs w:val="24"/>
        </w:rPr>
        <w:framePr w:w="256" w:h="195" w:x="466" w:y="10792" w:hSpace="0" w:vSpace="0" w:wrap="around" w:vAnchor="page" w:hAnchor="page" w:hRule="exact"/>
        <w:pBdr/>
      </w:pPr>
      <w:r>
        <w:rPr>
          <w:rStyle w:val="Style14"/>
          <w:color w:val="000000"/>
        </w:rPr>
        <w:t>36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4" w:x="481" w:y="512" w:hSpace="0" w:vSpace="0" w:wrap="around" w:vAnchor="page" w:hAnchor="page" w:hRule="exact"/>
        <w:pBdr/>
      </w:pPr>
      <w:r>
        <w:rPr>
          <w:rStyle w:val="11"/>
          <w:color w:val="000000"/>
        </w:rPr>
        <w:t>вают ли, что поступок сей ваш есть пре беззаконный, бесче</w:t>
        <w:softHyphen/>
        <w:t>ловечный и достойный имени диавольского, а не христиан</w:t>
        <w:softHyphen/>
        <w:t>ского?..» и т. д.</w:t>
      </w:r>
    </w:p>
    <w:p>
      <w:pPr>
        <w:pStyle w:val="TextBody"/>
        <w:pBdr/>
        <w:ind w:firstLine="360"/>
        <w:jc w:val="both"/>
        <w:rPr>
          <w:rFonts w:ascii="Arial Unicode MS" w:hAnsi="Arial Unicode MS" w:cs="Arial Unicode MS"/>
          <w:sz w:val="24"/>
          <w:szCs w:val="24"/>
        </w:rPr>
        <w:framePr w:w="5842" w:h="10214" w:x="481" w:y="512" w:hSpace="0" w:vSpace="0" w:wrap="around" w:vAnchor="page" w:hAnchor="page" w:hRule="exact"/>
        <w:pBdr/>
      </w:pPr>
      <w:r>
        <w:rPr>
          <w:rStyle w:val="11"/>
          <w:color w:val="000000"/>
        </w:rPr>
        <w:t>Но еще более замечательное слово сказано было через год после этого, именно в день убиения Амвросия, 16-го сен</w:t>
        <w:softHyphen/>
        <w:t>тября 1772 года, когда убийцы его давно уже были казнены, а между тем самая тень замученного народом старика все еще вызывала ненависть к его противникам.</w:t>
      </w:r>
    </w:p>
    <w:p>
      <w:pPr>
        <w:pStyle w:val="TextBody"/>
        <w:pBdr/>
        <w:ind w:firstLine="360"/>
        <w:jc w:val="both"/>
        <w:rPr>
          <w:rFonts w:ascii="Arial Unicode MS" w:hAnsi="Arial Unicode MS" w:cs="Arial Unicode MS"/>
          <w:sz w:val="24"/>
          <w:szCs w:val="24"/>
        </w:rPr>
        <w:framePr w:w="5842" w:h="10214" w:x="481" w:y="512" w:hSpace="0" w:vSpace="0" w:wrap="around" w:vAnchor="page" w:hAnchor="page" w:hRule="exact"/>
        <w:pBdr/>
      </w:pPr>
      <w:r>
        <w:rPr>
          <w:rStyle w:val="11"/>
          <w:color w:val="000000"/>
        </w:rPr>
        <w:t>«Не буду я вам говорить, что день сей есть воспоминание плача и рыдания, что в день сей, говорю, особенного рода злоба и варварство в первопрестольном граде сем свирепели, что упоенный бешенством народ каждому честному гражда</w:t>
        <w:softHyphen/>
        <w:t>нину угрожал смертию, что неприятельски была расхищена святая обитель, варварски опустошаемы Божие храмы и что наконец ни совесть, ни страх законов и суда Божия не восп</w:t>
        <w:softHyphen/>
        <w:t>репятствовали варварам обагрить руки в крови попечительного и доброго своего архипастыря: о сем я не напоминаю, дабы тем не растравить в сердцах верных сынов церкви заживаю</w:t>
        <w:softHyphen/>
        <w:t>щие от того раны. Но не могу умолчать того, что к сему страдальцу и доднесь злоба в иных продолжается. Вместо того, чтоб сожалеть о несчастном его жребии, иные взирают на оный со удовольствием, вместо того, чтоб с сокрушением сердца раскаиваться, продолжают употреблять всякие злохуления и поношения».</w:t>
      </w:r>
    </w:p>
    <w:p>
      <w:pPr>
        <w:pStyle w:val="TextBody"/>
        <w:pBdr/>
        <w:ind w:firstLine="360"/>
        <w:jc w:val="both"/>
        <w:rPr>
          <w:rFonts w:ascii="Arial Unicode MS" w:hAnsi="Arial Unicode MS" w:cs="Arial Unicode MS"/>
          <w:sz w:val="24"/>
          <w:szCs w:val="24"/>
        </w:rPr>
        <w:framePr w:w="5842" w:h="10214" w:x="481" w:y="512" w:hSpace="0" w:vSpace="0" w:wrap="around" w:vAnchor="page" w:hAnchor="page" w:hRule="exact"/>
        <w:pBdr/>
      </w:pPr>
      <w:r>
        <w:rPr>
          <w:rStyle w:val="11"/>
          <w:color w:val="000000"/>
        </w:rPr>
        <w:t>Далее проповедник употребляет истинно ораторский при</w:t>
        <w:softHyphen/>
        <w:t>ем, заставляя тень покойника обращаться из гроба к своим недоброжелателям.</w:t>
      </w:r>
    </w:p>
    <w:p>
      <w:pPr>
        <w:pStyle w:val="TextBody"/>
        <w:pBdr/>
        <w:ind w:firstLine="360"/>
        <w:jc w:val="both"/>
        <w:rPr>
          <w:rFonts w:ascii="Arial Unicode MS" w:hAnsi="Arial Unicode MS" w:cs="Arial Unicode MS"/>
          <w:sz w:val="24"/>
          <w:szCs w:val="24"/>
        </w:rPr>
        <w:framePr w:w="5842" w:h="10214" w:x="481" w:y="512" w:hSpace="0" w:vSpace="0" w:wrap="around" w:vAnchor="page" w:hAnchor="page" w:hRule="exact"/>
        <w:pBdr/>
      </w:pPr>
      <w:r>
        <w:rPr>
          <w:rStyle w:val="11"/>
          <w:color w:val="000000"/>
        </w:rPr>
        <w:t>«О бесчеловечные души! — говорит он. — Так ли вы приносите покаяние о своем злодействе? Послушайте гласа вашего пастыря, из сего гроба со умилением к вам вопиющего: «Людие паствы моея! — взывает он. — Что сотворих вам, яко тако ожесточиста на мя сердца ваша: сего ли я от вас ожидал воздаяния? Людие паствы моея! Что сотворих вам? Я вас любил, а вы мне ответствовали ненавистию и злобою. Я полагал за вас душу свою, а вы сочли меня своим недоб</w:t>
        <w:softHyphen/>
        <w:t>рожелателем и злодеем. Я старался освобождать вас от оков заблуждений, паче же суеверия, а вы представили меня не</w:t>
        <w:softHyphen/>
        <w:t>верным. Я всевозможную ревность оказывал к созиданию храмов Божиих и то в возобновлении, то в написании икон святых, а вы назвали меня иконоборцем. Я обществу и самодержавной власти, сколько сил моих доставало, усердст</w:t>
        <w:softHyphen/>
        <w:t>вовал и служил, а вы — о правосудный Боже! — вы призна</w:t>
        <w:softHyphen/>
        <w:t>ли меня изменником. Я прилагал попечение предохранять вашу жизнь от видимые опасности, а вы у меня мою отняли</w:t>
      </w:r>
    </w:p>
    <w:p>
      <w:pPr>
        <w:pStyle w:val="Style20"/>
        <w:pBdr/>
        <w:rPr>
          <w:rFonts w:ascii="Arial Unicode MS" w:hAnsi="Arial Unicode MS" w:cs="Arial Unicode MS"/>
          <w:sz w:val="24"/>
          <w:szCs w:val="24"/>
        </w:rPr>
        <w:framePr w:w="256" w:h="195" w:x="5953" w:y="10870" w:hSpace="0" w:vSpace="0" w:wrap="around" w:vAnchor="page" w:hAnchor="page" w:hRule="exact"/>
        <w:pBdr/>
      </w:pPr>
      <w:r>
        <w:rPr>
          <w:rStyle w:val="Style14"/>
          <w:color w:val="000000"/>
        </w:rPr>
        <w:t>36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мучительски. Я во всем с благодушием вас прощаю, а вы клянете и осуждаете меня навеки. Людие паствы моея! Что сотворих вам?..» и т. д.</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Не убивает ли вас этот голос?» — спрашивает проповед</w:t>
        <w:softHyphen/>
        <w:t>ник. «Убитого нельзя поднять из гроба — зачем же и в гробе тревожить его?..» и т. д.</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Уже после погребения покойного архиепископа из Пе</w:t>
        <w:softHyphen/>
        <w:t>тербурга пришел запоздавший синодский указ, повелевав</w:t>
        <w:softHyphen/>
        <w:t>ший:</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При погребении убиенного архиепископа быть преосвя</w:t>
        <w:softHyphen/>
        <w:t>щенному Геннадию, епископу суздальскому.</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Погребсти священническим погребением в Чудовом мона</w:t>
        <w:softHyphen/>
        <w:t>стыре с его предместниками.</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Во время несения тела быть звону у близстоящих церквей, а при погребении — на Ивановской колокольне и во всей Москве.</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Сказать надгробную проповедь московской академии пре</w:t>
        <w:softHyphen/>
        <w:t>фекту Амвросию.</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По последнем в церкви возглашении покойному преос</w:t>
        <w:softHyphen/>
        <w:t>вященному «вечная память», возгласить сицевым образом: «Блаженные памяти преосвященного Амвросия, архиеписко</w:t>
        <w:softHyphen/>
        <w:t>па московского и калужского, злочестивым убийцам ана</w:t>
        <w:softHyphen/>
        <w:t>фема».</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Во всех церквах отпеть панихиду, а убийцам возгласить «анафема».</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В течение года поминать во все службы, а панихиды петь каждомесячно, а убийцам возгласить «анафема».</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 xml:space="preserve">Екатерина, в письме к Вольтеру </w:t>
      </w:r>
      <w:r>
        <w:rPr>
          <w:rStyle w:val="11"/>
          <w:color w:val="000000"/>
          <w:lang w:eastAsia="en-US"/>
        </w:rPr>
        <w:t>(</w:t>
      </w:r>
      <w:r>
        <w:rPr>
          <w:rStyle w:val="11"/>
          <w:color w:val="000000"/>
          <w:lang w:val="en-US" w:eastAsia="en-US"/>
        </w:rPr>
        <w:t>XCIV</w:t>
      </w:r>
      <w:r>
        <w:rPr>
          <w:rStyle w:val="11"/>
          <w:color w:val="000000"/>
          <w:lang w:eastAsia="en-US"/>
        </w:rPr>
        <w:t xml:space="preserve">, </w:t>
      </w:r>
      <w:r>
        <w:rPr>
          <w:rStyle w:val="11"/>
          <w:color w:val="000000"/>
        </w:rPr>
        <w:t>6/17 октября 1771 года) выражала искреннее сожаление о покойном архи</w:t>
        <w:softHyphen/>
        <w:t>епископе, который когда-то помогал молодому Потемкину, когда тот «нуждался в рублях».</w:t>
      </w:r>
    </w:p>
    <w:p>
      <w:pPr>
        <w:pStyle w:val="TextBody"/>
        <w:pBdr/>
        <w:spacing w:before="0" w:after="140"/>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В Воскресенском монастыре есть портрет Амвросия, ви</w:t>
        <w:softHyphen/>
        <w:t>сящий против портрета патриарха Никона. Под портретом изображено:</w:t>
      </w:r>
    </w:p>
    <w:p>
      <w:pPr>
        <w:pStyle w:val="33"/>
        <w:pBdr/>
        <w:spacing w:lineRule="auto" w:line="232" w:before="0" w:after="0"/>
        <w:ind w:left="1100" w:hanging="0"/>
        <w:jc w:val="both"/>
        <w:rPr>
          <w:rFonts w:ascii="Arial Unicode MS" w:hAnsi="Arial Unicode MS" w:cs="Arial Unicode MS"/>
          <w:sz w:val="24"/>
          <w:szCs w:val="24"/>
        </w:rPr>
        <w:framePr w:w="5837" w:h="10248" w:x="483" w:y="351" w:hSpace="0" w:vSpace="0" w:wrap="around" w:vAnchor="page" w:hAnchor="page" w:hRule="exact"/>
        <w:pBdr/>
      </w:pPr>
      <w:r>
        <w:rPr>
          <w:rStyle w:val="3"/>
          <w:color w:val="000000"/>
        </w:rPr>
        <w:t>Амвросий кончил то, что Никон основал:</w:t>
      </w:r>
    </w:p>
    <w:p>
      <w:pPr>
        <w:pStyle w:val="33"/>
        <w:pBdr/>
        <w:spacing w:lineRule="auto" w:line="232" w:before="0" w:after="0"/>
        <w:ind w:left="1100" w:hanging="0"/>
        <w:jc w:val="both"/>
        <w:rPr>
          <w:rFonts w:ascii="Arial Unicode MS" w:hAnsi="Arial Unicode MS" w:cs="Arial Unicode MS"/>
          <w:sz w:val="24"/>
          <w:szCs w:val="24"/>
        </w:rPr>
        <w:framePr w:w="5837" w:h="10248" w:x="483" w:y="351" w:hSpace="0" w:vSpace="0" w:wrap="around" w:vAnchor="page" w:hAnchor="page" w:hRule="exact"/>
        <w:pBdr/>
      </w:pPr>
      <w:r>
        <w:rPr>
          <w:rStyle w:val="3"/>
          <w:color w:val="000000"/>
        </w:rPr>
        <w:t>Сей Божий дом от них весь блеск воспринял.</w:t>
      </w:r>
    </w:p>
    <w:p>
      <w:pPr>
        <w:pStyle w:val="33"/>
        <w:pBdr/>
        <w:spacing w:lineRule="auto" w:line="232" w:before="0" w:after="0"/>
        <w:ind w:left="1100" w:hanging="0"/>
        <w:jc w:val="both"/>
        <w:rPr>
          <w:rFonts w:ascii="Arial Unicode MS" w:hAnsi="Arial Unicode MS" w:cs="Arial Unicode MS"/>
          <w:sz w:val="24"/>
          <w:szCs w:val="24"/>
        </w:rPr>
        <w:framePr w:w="5837" w:h="10248" w:x="483" w:y="351" w:hSpace="0" w:vSpace="0" w:wrap="around" w:vAnchor="page" w:hAnchor="page" w:hRule="exact"/>
        <w:pBdr/>
      </w:pPr>
      <w:r>
        <w:rPr>
          <w:rStyle w:val="3"/>
          <w:color w:val="000000"/>
        </w:rPr>
        <w:t>Но Никон на пути своем из заточенья,</w:t>
      </w:r>
    </w:p>
    <w:p>
      <w:pPr>
        <w:pStyle w:val="33"/>
        <w:pBdr/>
        <w:spacing w:lineRule="auto" w:line="232" w:before="0" w:after="140"/>
        <w:ind w:left="1100" w:right="1180" w:hanging="0"/>
        <w:jc w:val="both"/>
        <w:rPr>
          <w:color w:val="000000"/>
        </w:rPr>
        <w:framePr w:w="5837" w:h="10248" w:x="483" w:y="351" w:hSpace="0" w:vSpace="0" w:wrap="around" w:vAnchor="page" w:hAnchor="page" w:hRule="exact"/>
        <w:pBdr/>
      </w:pPr>
      <w:r>
        <w:rPr>
          <w:rStyle w:val="3"/>
          <w:color w:val="000000"/>
        </w:rPr>
        <w:t xml:space="preserve">Амвросий в дни чумы и черни возмущенья Имели дней своих безвременный конец, — </w:t>
        <w:br/>
        <w:t>Зато украсил их страдальческий венец.</w:t>
      </w:r>
    </w:p>
    <w:p>
      <w:pPr>
        <w:pStyle w:val="TextBody"/>
        <w:pBdr/>
        <w:ind w:firstLine="360"/>
        <w:jc w:val="both"/>
        <w:rPr>
          <w:rFonts w:ascii="Arial Unicode MS" w:hAnsi="Arial Unicode MS" w:cs="Arial Unicode MS"/>
          <w:sz w:val="24"/>
          <w:szCs w:val="24"/>
        </w:rPr>
        <w:framePr w:w="5837" w:h="10248" w:x="483" w:y="351" w:hSpace="0" w:vSpace="0" w:wrap="around" w:vAnchor="page" w:hAnchor="page" w:hRule="exact"/>
        <w:pBdr/>
      </w:pPr>
      <w:r>
        <w:rPr>
          <w:rStyle w:val="11"/>
          <w:color w:val="000000"/>
        </w:rPr>
        <w:t>Суд над убийцами архиепископа Амвросия и вообще над всеми бунтовщиками продолжался недолго. Приговор над ви</w:t>
        <w:softHyphen/>
        <w:t>новными сохранен в Полном Собрании Законов (т. XIX, №№ 13, 695).</w:t>
      </w:r>
    </w:p>
    <w:p>
      <w:pPr>
        <w:pStyle w:val="Style20"/>
        <w:pBdr/>
        <w:rPr>
          <w:rFonts w:ascii="Arial Unicode MS" w:hAnsi="Arial Unicode MS" w:cs="Arial Unicode MS"/>
          <w:sz w:val="24"/>
          <w:szCs w:val="24"/>
        </w:rPr>
        <w:framePr w:w="256" w:h="195" w:x="512" w:y="10733" w:hSpace="0" w:vSpace="0" w:wrap="around" w:vAnchor="page" w:hAnchor="page" w:hRule="exact"/>
        <w:pBdr/>
      </w:pPr>
      <w:r>
        <w:rPr>
          <w:rStyle w:val="Style14"/>
          <w:color w:val="000000"/>
        </w:rPr>
        <w:t>36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7" w:h="10229" w:x="488" w:y="507" w:hSpace="0" w:vSpace="0" w:wrap="around" w:vAnchor="page" w:hAnchor="page" w:hRule="exact"/>
        <w:pBdr/>
      </w:pPr>
      <w:r>
        <w:rPr>
          <w:rStyle w:val="11"/>
          <w:color w:val="000000"/>
        </w:rPr>
        <w:t>«Ее императорское величество, — говорится в приго</w:t>
        <w:softHyphen/>
        <w:t>воре, — именным своим указом от 23 сентября сего 1771 года, данным господину фельдцейхмейстеру графу Орлову, повелеть соизволила: о оскорбительном в Москве проис</w:t>
        <w:softHyphen/>
        <w:t>шествии, собрав сенат и синод и присоединя к нему первых пяти классов персон, учредить особенную генеральную ко</w:t>
        <w:softHyphen/>
        <w:t>миссию (так как всегда при чрезвычайных преступлениях особенные следствия и суды производимы бывали), про</w:t>
        <w:softHyphen/>
        <w:t>известь общественное следствие и суд, в силу и по точности настоящих государственных законов, такожде по большин</w:t>
        <w:softHyphen/>
        <w:t>ству голосов и по заключенной по тому сентенции прика</w:t>
        <w:softHyphen/>
        <w:t>зать без отлагательства, кому надлежит, учинить над осужденными публичное исполнение, дабы весь народ мог увидеть и наипаче удостовериться, что сколь, с одной стороны, неусыпно и неутомленно есть ее императорского величества попечение о его благосостоянии, столь, напротив, ее императорское величество не хощет попускать такому злодейскому возмущению, колеблющему всеобщее спокойство».</w:t>
      </w:r>
    </w:p>
    <w:p>
      <w:pPr>
        <w:pStyle w:val="TextBody"/>
        <w:pBdr/>
        <w:ind w:firstLine="360"/>
        <w:jc w:val="both"/>
        <w:rPr>
          <w:rFonts w:ascii="Arial Unicode MS" w:hAnsi="Arial Unicode MS" w:cs="Arial Unicode MS"/>
          <w:sz w:val="24"/>
          <w:szCs w:val="24"/>
        </w:rPr>
        <w:framePr w:w="5827" w:h="10229" w:x="488" w:y="507" w:hSpace="0" w:vSpace="0" w:wrap="around" w:vAnchor="page" w:hAnchor="page" w:hRule="exact"/>
        <w:pBdr/>
      </w:pPr>
      <w:r>
        <w:rPr>
          <w:rStyle w:val="11"/>
          <w:color w:val="000000"/>
        </w:rPr>
        <w:t>В самой сентенции высказываются мотивы, почему при</w:t>
        <w:softHyphen/>
        <w:t>говор над виновными должен быть беспощаден.</w:t>
      </w:r>
    </w:p>
    <w:p>
      <w:pPr>
        <w:pStyle w:val="TextBody"/>
        <w:pBdr/>
        <w:ind w:firstLine="360"/>
        <w:jc w:val="both"/>
        <w:rPr>
          <w:rFonts w:ascii="Arial Unicode MS" w:hAnsi="Arial Unicode MS" w:cs="Arial Unicode MS"/>
          <w:sz w:val="24"/>
          <w:szCs w:val="24"/>
        </w:rPr>
        <w:framePr w:w="5827" w:h="10229" w:x="488" w:y="507" w:hSpace="0" w:vSpace="0" w:wrap="around" w:vAnchor="page" w:hAnchor="page" w:hRule="exact"/>
        <w:pBdr/>
      </w:pPr>
      <w:r>
        <w:rPr>
          <w:rStyle w:val="11"/>
          <w:color w:val="000000"/>
        </w:rPr>
        <w:t>«Читанные, — говорит сентенция, — сему собранию по</w:t>
        <w:softHyphen/>
        <w:t>казание и признание взятых под стражу узников о учиненных ими в 15-й и 16-й день минувшего сентября преступлениях, содержат в себе такие деяния, взяв каждое порознь и в своей особенности, на которые божескими и гражданскими законами точные от веков положены уже решения, так что и паки взяв убивство преосвященного Амвросия, архиепи</w:t>
        <w:softHyphen/>
        <w:t>скопа московского и калужского, разграбление в Чудове мо</w:t>
        <w:softHyphen/>
        <w:t>настыре, самое осквернение святых и священных мест и сделанное наругание святым иконам, каждое в своей особен</w:t>
        <w:softHyphen/>
        <w:t>ности, представляется тотчас, что всякое из сих деяний бес</w:t>
        <w:softHyphen/>
        <w:t>человечно, законопреступно и, следовательно, жестокого наказания достойно! Но что сие наказание божескими и гражданскими законами уже предопределено, и не остается более, как только произнести и исполнить законами опреде</w:t>
        <w:softHyphen/>
        <w:t>ленное. Но когда обращаемся к наружным окрестностям толико вдруг учинившихся злодеяний и в сих наружностях ищется прямый того источник, то усматривается ясно, что каждое из сих преступлений становится несравненно вели</w:t>
        <w:softHyphen/>
        <w:t>чайшим и жесточайшего наказания требующим, что перво</w:t>
        <w:softHyphen/>
        <w:t>престольный град, самая средина оного, воззрелище священных мест и монарших чертогов, вместо того, чтоб и самые буйственные сердца приводить в чувство и благого-</w:t>
        <w:softHyphen/>
      </w:r>
    </w:p>
    <w:p>
      <w:pPr>
        <w:pStyle w:val="Style20"/>
        <w:pBdr/>
        <w:rPr>
          <w:rFonts w:ascii="Arial Unicode MS" w:hAnsi="Arial Unicode MS" w:cs="Arial Unicode MS"/>
          <w:sz w:val="24"/>
          <w:szCs w:val="24"/>
        </w:rPr>
        <w:framePr w:w="256" w:h="195" w:x="5965" w:y="10870" w:hSpace="0" w:vSpace="0" w:wrap="around" w:vAnchor="page" w:hAnchor="page" w:hRule="exact"/>
        <w:pBdr/>
      </w:pPr>
      <w:r>
        <w:rPr>
          <w:rStyle w:val="Style14"/>
          <w:color w:val="000000"/>
        </w:rPr>
        <w:t>36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91" w:x="485" w:y="283" w:hSpace="0" w:vSpace="0" w:wrap="around" w:vAnchor="page" w:hAnchor="page" w:hRule="exact"/>
        <w:pBdr/>
      </w:pPr>
      <w:r>
        <w:rPr>
          <w:rStyle w:val="11"/>
          <w:color w:val="000000"/>
        </w:rPr>
        <w:t>вение, были местом сего богомерзкого позорища. Не раз</w:t>
        <w:softHyphen/>
        <w:t>бойник и убийца, по совершении своего злодеяния тотчас укрывающийся, и в самом остервенении своем трепещут от одного имени правосудия, здесь предстоит: но толпа злодеев, на спасительные законы восстать дерзающая, и что злее — преступлениями своими, святотатством и священноубийством торжествующая. Свет в недоумении, каким образом в наро</w:t>
        <w:softHyphen/>
        <w:t>де, набожном всегда и к государям своим и законам пови</w:t>
        <w:softHyphen/>
        <w:t>новением на толикую степень могущества и славы вознесенном и повсюду победоносном, мгновенно не могли такие чудовища явиться и грозные неприятелям руки обра</w:t>
        <w:softHyphen/>
        <w:t>тить на самоубийство. Отечество требует от законов неисто</w:t>
        <w:softHyphen/>
        <w:t>вым своим сынам наказания. Церковь пастырская кровию обагренная и о мщении вопиющая. С ужасом смотря на сии наружные окрестности, не меньшее предлежит здесь собо</w:t>
        <w:softHyphen/>
        <w:t>лезнование, когда разбирается прямый толикого зла источник не потому, чтоб оный отрыгал всегда подобным ядом, или чтоб таковых же действий паки ожидать надлежало, но един</w:t>
        <w:softHyphen/>
        <w:t>ственно по размышлению, коль пагубны роду человеческому вообще слепота и суеверие, корыстолюбием частных и малых людей воспламененные и коль насильственно, но неизбежно самому нежному и человеколюбивому сердцу употреблять строгость, когда под кроткою державою ее императорского величества единая взаимная любовь друг ко другу видимая быть имела б. Здесь представляется лейб-гвардии семенов</w:t>
        <w:softHyphen/>
        <w:t>ского полка солдат Савелий Бяков и фабричный Илья Афа</w:t>
        <w:softHyphen/>
        <w:t>насьев, каждый отвергнув свое звание и предавшийся лицемерию и сребролюбию, сделались собирателями стяжа</w:t>
        <w:softHyphen/>
        <w:t>ния и, по мере приобретения оного, обратили большее на себя внимание. Некоторые из духовенства, имени сего и своего всеми, впрочем, почитаемого сана недостойные, про</w:t>
        <w:softHyphen/>
        <w:t>зирающие слепоту людскую, с мерзкою пред Всевидящим радостию богослужение в торжище обратили и руки к при</w:t>
        <w:softHyphen/>
        <w:t>ятию гнусной мзды простерли» и т. д. — высокопарное и довольно безграмотное изложение вин лиц, способствовавших началу возмущения.</w:t>
      </w:r>
    </w:p>
    <w:p>
      <w:pPr>
        <w:pStyle w:val="TextBody"/>
        <w:pBdr/>
        <w:ind w:firstLine="360"/>
        <w:jc w:val="both"/>
        <w:rPr>
          <w:rFonts w:ascii="Arial Unicode MS" w:hAnsi="Arial Unicode MS" w:cs="Arial Unicode MS"/>
          <w:sz w:val="24"/>
          <w:szCs w:val="24"/>
        </w:rPr>
        <w:framePr w:w="5832" w:h="10291" w:x="485" w:y="283" w:hSpace="0" w:vSpace="0" w:wrap="around" w:vAnchor="page" w:hAnchor="page" w:hRule="exact"/>
        <w:pBdr/>
      </w:pPr>
      <w:r>
        <w:rPr>
          <w:rStyle w:val="11"/>
          <w:color w:val="000000"/>
        </w:rPr>
        <w:t>Затем приводятся тогдашние законы, относящиеся к дан</w:t>
        <w:softHyphen/>
        <w:t>ному случаю.</w:t>
      </w:r>
    </w:p>
    <w:p>
      <w:pPr>
        <w:pStyle w:val="TextBody"/>
        <w:pBdr/>
        <w:ind w:firstLine="360"/>
        <w:jc w:val="both"/>
        <w:rPr>
          <w:rFonts w:ascii="Arial Unicode MS" w:hAnsi="Arial Unicode MS" w:cs="Arial Unicode MS"/>
          <w:sz w:val="24"/>
          <w:szCs w:val="24"/>
        </w:rPr>
        <w:framePr w:w="5832" w:h="10291" w:x="485" w:y="283" w:hSpace="0" w:vSpace="0" w:wrap="around" w:vAnchor="page" w:hAnchor="page" w:hRule="exact"/>
        <w:pBdr/>
      </w:pPr>
      <w:r>
        <w:rPr>
          <w:rStyle w:val="11"/>
          <w:color w:val="000000"/>
        </w:rPr>
        <w:t>Из Уложения: «Кто на кого придет скопом и заговором и учнет грабить или побивать, и тех людей, кто так учинит, за то казнить смертию».</w:t>
      </w:r>
    </w:p>
    <w:p>
      <w:pPr>
        <w:pStyle w:val="TextBody"/>
        <w:pBdr/>
        <w:ind w:firstLine="360"/>
        <w:jc w:val="both"/>
        <w:rPr>
          <w:rFonts w:ascii="Arial Unicode MS" w:hAnsi="Arial Unicode MS" w:cs="Arial Unicode MS"/>
          <w:sz w:val="24"/>
          <w:szCs w:val="24"/>
        </w:rPr>
        <w:framePr w:w="5832" w:h="10291" w:x="485" w:y="283" w:hSpace="0" w:vSpace="0" w:wrap="around" w:vAnchor="page" w:hAnchor="page" w:hRule="exact"/>
        <w:pBdr/>
      </w:pPr>
      <w:r>
        <w:rPr>
          <w:rStyle w:val="11"/>
          <w:color w:val="000000"/>
        </w:rPr>
        <w:t>Из именного указа 12-го ноября 1721 года: «Разбой</w:t>
        <w:softHyphen/>
        <w:t>ников, которые учинили смертное убивство, наказывать смертию».</w:t>
      </w:r>
    </w:p>
    <w:p>
      <w:pPr>
        <w:pStyle w:val="Style20"/>
        <w:pBdr/>
        <w:rPr>
          <w:rFonts w:ascii="Arial Unicode MS" w:hAnsi="Arial Unicode MS" w:cs="Arial Unicode MS"/>
          <w:sz w:val="24"/>
          <w:szCs w:val="24"/>
        </w:rPr>
        <w:framePr w:w="256" w:h="195" w:x="452" w:y="10607" w:hSpace="0" w:vSpace="0" w:wrap="around" w:vAnchor="page" w:hAnchor="page" w:hRule="exact"/>
        <w:pBdr/>
      </w:pPr>
      <w:r>
        <w:rPr>
          <w:rStyle w:val="Style14"/>
          <w:color w:val="000000"/>
        </w:rPr>
        <w:t>36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Из Военного Артикула: «Всякое возмущение и упрямство безо всякой милости имеет быть виселицею наказано».</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Кто на людей на пути и улицах вооруженною рукою на</w:t>
        <w:softHyphen/>
        <w:t>падет и оных силою пограбит или побьет, поранит и умертвит, или ночью с оружием в дом ворвется, пограбит, поранит, побьет или умертвит, оного, купно с теми, которые при сем были и помогали, колесовать, и на колеса тела их потом по</w:t>
        <w:softHyphen/>
        <w:t>ложить».</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В силу этих статей приговорено: Василия Андреева и Ива</w:t>
        <w:softHyphen/>
        <w:t>на Дмитриева повесить на том самом месте, где совершено убийство.</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К виселице же приговорены еще двое: дворовые люди Молчанова — Алексей Леонтьев и Колтовской — Федор Деянов, но виселица должна была достаться одному из них «по жребию».</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Остальных более шестидесяти человек — купцов, дьяч</w:t>
        <w:softHyphen/>
        <w:t>ков, дворян, подьячих, крестьян, дворовых, фабричных, сол</w:t>
        <w:softHyphen/>
        <w:t>дат — бить кнутом, вырезать ноздри, заклепать в кандалы и сослать в Рогервик в каторгу.</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Захваченных на улице, в толпе бунтующих, малолетних детей — сечь розгами.</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Двенадцать человек за оглашение мнимого чуда — со</w:t>
        <w:softHyphen/>
        <w:t>слать навечно на галеры, с вырезанием ноздрей.</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Относительно захваченных во время бунта, но не ули</w:t>
        <w:softHyphen/>
        <w:t>ченных в преступлении, применен закон: «Гулящих и слонящихся по улицам и переулкам людей и других пьяных, кои кричат и песни поют и ночью в неуказные часы ходят и шатаются, и в них бывают много беглых солдат и матросов и прочих воров, и бывает от них воровство и смертное убивство, и живут больше на кабаках и в тор</w:t>
        <w:softHyphen/>
        <w:t>говых банях, на рынках и в харчевнях и в вольных домах и в шинках и в прочих домах — брать под караул и, смотря по вине, наказывать». Таких взято было до девя</w:t>
        <w:softHyphen/>
        <w:t>носта человек.</w:t>
      </w:r>
    </w:p>
    <w:p>
      <w:pPr>
        <w:pStyle w:val="TextBody"/>
        <w:pBdr/>
        <w:jc w:val="both"/>
        <w:rPr>
          <w:rFonts w:ascii="Arial Unicode MS" w:hAnsi="Arial Unicode MS" w:cs="Arial Unicode MS"/>
          <w:sz w:val="24"/>
          <w:szCs w:val="24"/>
        </w:rPr>
        <w:framePr w:w="5842" w:h="10262" w:x="480" w:y="463" w:hSpace="0" w:vSpace="0" w:wrap="around" w:vAnchor="page" w:hAnchor="page" w:hRule="exact"/>
        <w:pBdr/>
      </w:pPr>
      <w:r>
        <w:rPr>
          <w:rStyle w:val="11"/>
          <w:color w:val="000000"/>
        </w:rPr>
        <w:t>Так как набатный звон по церквам сильно помог воз</w:t>
        <w:softHyphen/>
        <w:t>буждению народного волнения, то тогда же обнародован был особый указ, которым повелено: «1) Всем духовным правительствам наикрепчайшее иметь смотрение, чтоб у ко</w:t>
        <w:softHyphen/>
        <w:t>локолен двери были крепкие и у оных замки твердые и надежные, которые всегда запирать и ключи от них иметь священникам у себя. 2) Священникам оные ключи поверять причетникам на то единственно время, когда обыкновенно благовесту или звону к славословию церковному быть дол</w:t>
        <w:softHyphen/>
        <w:t>жно, а в прочее время отбирать их к себе. 3) Где есть</w:t>
      </w:r>
    </w:p>
    <w:p>
      <w:pPr>
        <w:pStyle w:val="Style20"/>
        <w:pBdr/>
        <w:jc w:val="right"/>
        <w:rPr>
          <w:rFonts w:ascii="Arial Unicode MS" w:hAnsi="Arial Unicode MS" w:cs="Arial Unicode MS"/>
          <w:sz w:val="24"/>
          <w:szCs w:val="24"/>
        </w:rPr>
        <w:framePr w:w="394" w:h="307" w:x="5919" w:y="10792" w:hSpace="0" w:vSpace="0" w:wrap="around" w:vAnchor="page" w:hAnchor="page" w:hRule="exact"/>
        <w:pBdr/>
      </w:pPr>
      <w:r>
        <w:rPr>
          <w:rStyle w:val="Style14"/>
          <w:color w:val="000000"/>
        </w:rPr>
        <w:t>36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81" w:y="521" w:hSpace="0" w:vSpace="0" w:wrap="around" w:vAnchor="page" w:hAnchor="page" w:hRule="exact"/>
        <w:pBdr/>
      </w:pPr>
      <w:r>
        <w:rPr>
          <w:rStyle w:val="11"/>
          <w:color w:val="000000"/>
        </w:rPr>
        <w:t>такие колокольни, что запирать их отнюдь не можно, в таком случае стараться построить оные так, чтоб двери у них против вышеписанного замками запираемы были, а доколе построены не будут, употреблять всевозможные спо</w:t>
        <w:softHyphen/>
        <w:t>собы и предосторожности к применению законами запре</w:t>
        <w:softHyphen/>
        <w:t>щенных тревог» и т. д.</w:t>
      </w:r>
    </w:p>
    <w:p>
      <w:pPr>
        <w:pStyle w:val="TextBody"/>
        <w:pBdr/>
        <w:ind w:firstLine="360"/>
        <w:jc w:val="both"/>
        <w:rPr>
          <w:rFonts w:ascii="Arial Unicode MS" w:hAnsi="Arial Unicode MS" w:cs="Arial Unicode MS"/>
          <w:sz w:val="24"/>
          <w:szCs w:val="24"/>
        </w:rPr>
        <w:framePr w:w="5842" w:h="10219" w:x="481" w:y="521" w:hSpace="0" w:vSpace="0" w:wrap="around" w:vAnchor="page" w:hAnchor="page" w:hRule="exact"/>
        <w:pBdr/>
      </w:pPr>
      <w:r>
        <w:rPr>
          <w:rStyle w:val="11"/>
          <w:color w:val="000000"/>
        </w:rPr>
        <w:t>На том самом месте, где совершено было убийство Амвросия и где потом повешены были его убийцы, воз</w:t>
        <w:softHyphen/>
        <w:t>двигнут был каменный крест, с обозначением на нем года, месяца и числа убиения архиепископа московского. Бантыш-Каменский говорит, что «римский император Иосиф, в бытность свою в Москве в 1780 году, любопытствовал видеть сие место и списал карандашом в книжку свою означенное на кресте. По отъезде сего государя тогдашний московский обер-полицеймейстер того ж дня рассудил при</w:t>
        <w:softHyphen/>
        <w:t>казать вколотить в землю крест сей, что и было тогда же исполнено».</w:t>
      </w:r>
    </w:p>
    <w:p>
      <w:pPr>
        <w:pStyle w:val="TextBody"/>
        <w:pBdr/>
        <w:ind w:firstLine="360"/>
        <w:jc w:val="both"/>
        <w:rPr>
          <w:rFonts w:ascii="Arial Unicode MS" w:hAnsi="Arial Unicode MS" w:cs="Arial Unicode MS"/>
          <w:sz w:val="24"/>
          <w:szCs w:val="24"/>
        </w:rPr>
        <w:framePr w:w="5842" w:h="10219" w:x="481" w:y="521" w:hSpace="0" w:vSpace="0" w:wrap="around" w:vAnchor="page" w:hAnchor="page" w:hRule="exact"/>
        <w:pBdr/>
      </w:pPr>
      <w:r>
        <w:rPr>
          <w:rStyle w:val="11"/>
          <w:color w:val="000000"/>
        </w:rPr>
        <w:t>Но возвратимся к Орлову и посмотрим, как исполнил он возложенную на него миссию и как переживала Москва по</w:t>
        <w:softHyphen/>
        <w:t>следние месяцы поразившего ее бедствия.</w:t>
      </w:r>
    </w:p>
    <w:p>
      <w:pPr>
        <w:pStyle w:val="TextBody"/>
        <w:pBdr/>
        <w:ind w:firstLine="360"/>
        <w:jc w:val="both"/>
        <w:rPr>
          <w:rFonts w:ascii="Arial Unicode MS" w:hAnsi="Arial Unicode MS" w:cs="Arial Unicode MS"/>
          <w:sz w:val="24"/>
          <w:szCs w:val="24"/>
        </w:rPr>
        <w:framePr w:w="5842" w:h="10219" w:x="481" w:y="521" w:hSpace="0" w:vSpace="0" w:wrap="around" w:vAnchor="page" w:hAnchor="page" w:hRule="exact"/>
        <w:pBdr/>
      </w:pPr>
      <w:r>
        <w:rPr>
          <w:rStyle w:val="11"/>
          <w:color w:val="000000"/>
        </w:rPr>
        <w:t>Мы сказали, что Орлов приехал в Москву в то самое время, когда ужасная зараза, как бы утомившись от про</w:t>
        <w:softHyphen/>
        <w:t>должительного пожирания человеческих жертв, сама начала мало-помалу издыхать, словно отравленный зверь. Начина</w:t>
        <w:softHyphen/>
        <w:t>лись холода — они-то и служили отравой для кровожадного зверя. Между тем современное официальное описание этой московской беды говорит, что «приезд его светлости князя Григория Григорьевича Орлова в Москву столь скоро по</w:t>
        <w:softHyphen/>
        <w:t>действовал, что многие пред тем разъехавшиеся жители го</w:t>
        <w:softHyphen/>
        <w:t>рода возвратились в свои домы, и самый простой народ, вместо робости, уныния и отчаяния, стал приходить о своем неверии и неосторожности в раскаяние, бодрость и отраду, видя, сколь далече матернее ее императорского величества к нему соболезнование и попечение простирается и сколь его о самом себе небрежение и беспечность есть пагубна и Все</w:t>
        <w:softHyphen/>
        <w:t>вышнего прогневляющая».</w:t>
      </w:r>
    </w:p>
    <w:p>
      <w:pPr>
        <w:pStyle w:val="TextBody"/>
        <w:pBdr/>
        <w:ind w:firstLine="360"/>
        <w:jc w:val="both"/>
        <w:rPr>
          <w:rFonts w:ascii="Arial Unicode MS" w:hAnsi="Arial Unicode MS" w:cs="Arial Unicode MS"/>
          <w:sz w:val="24"/>
          <w:szCs w:val="24"/>
        </w:rPr>
        <w:framePr w:w="5842" w:h="10219" w:x="481" w:y="521" w:hSpace="0" w:vSpace="0" w:wrap="around" w:vAnchor="page" w:hAnchor="page" w:hRule="exact"/>
        <w:pBdr/>
      </w:pPr>
      <w:r>
        <w:rPr>
          <w:rStyle w:val="11"/>
          <w:color w:val="000000"/>
        </w:rPr>
        <w:t>Первым делом Орлова было, созвав всех находившихся в Москве докторов, отобрать от них мнения о существе болезни, ее ходе, развитии и о средствах противодействия эпидемии. Затем он лично осмотрел карантины, «опасные больницы» и прочие учреждения, вызванные настоящим положением дел. Чтобы руководить дальнейшим ходом этих дел и по возможности урегулировать то, что уже само собой сложилось в московской администрации в виду об</w:t>
        <w:softHyphen/>
        <w:t>-</w:t>
      </w:r>
    </w:p>
    <w:p>
      <w:pPr>
        <w:pStyle w:val="Style20"/>
        <w:pBdr/>
        <w:rPr>
          <w:rFonts w:ascii="Arial Unicode MS" w:hAnsi="Arial Unicode MS" w:cs="Arial Unicode MS"/>
          <w:sz w:val="24"/>
          <w:szCs w:val="24"/>
        </w:rPr>
        <w:framePr w:w="256" w:h="195" w:x="510" w:y="10870" w:hSpace="0" w:vSpace="0" w:wrap="around" w:vAnchor="page" w:hAnchor="page" w:hRule="exact"/>
        <w:pBdr/>
      </w:pPr>
      <w:r>
        <w:rPr>
          <w:rStyle w:val="Style14"/>
          <w:color w:val="000000"/>
        </w:rPr>
        <w:t>36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щественного бедствия, Орлов учредил две особые комис</w:t>
        <w:softHyphen/>
        <w:t>сии — «комиссию для предохранения и врачевания от мо</w:t>
        <w:softHyphen/>
        <w:t>ровой заразительной язвы» и «комиссию исполнительную».</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Вот краткий перечень всего, что делалось в Москве за это время.</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Объявляя об учреждении комиссий, их цели и круге дей</w:t>
        <w:softHyphen/>
        <w:t>ствий и рисуя картину общественного неустройства, в котором находилась Москва, говоря, что «вместо крепости и мужества все пришли в робость и уныние», что власти со страху поки</w:t>
        <w:softHyphen/>
        <w:t>нули свои места и «отлучились», а подчиненные чрез то «при</w:t>
        <w:softHyphen/>
        <w:t>шли в недейства», следовательно «в ослабление», сенат, 11 октября, призывает всех к исполнению своих обязанностей, запрещает приходить в «неключимость и расслабление», при</w:t>
        <w:softHyphen/>
        <w:t>бавляя, что «всякая неправда, корысть, нападки и мздоимство, всегда пред Богом мерзкие и законами запрещенные, взыщут</w:t>
        <w:softHyphen/>
        <w:t>ся ныне как смертные преступления без всякой пощады и лицемерия».</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Видя, что «некоторые злостные люди», забыв страх Бо</w:t>
        <w:softHyphen/>
        <w:t>жий, дерзают входить в вымершие дома и грабить оставшееся после несчастных имущество, императрица, 12 октября, объ</w:t>
        <w:softHyphen/>
        <w:t>являет, что если открыты будут такие «безбожники и враги рода человеческого», то без пощады казнены будут у того самого места, где учинится преступление, «ибо, — прибавляет Екатерина, — в крайних зла обстоятельствах и меры к увра</w:t>
        <w:softHyphen/>
        <w:t>чеванию крайние принимаются».</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Народ, напуганный уже до крайней возможности всем около него происходившим, зная, что чума легко сообщается чрез зараженное платье, и в то же время боясь властей и карантинов, тайно выбрасывает на улицы оставшееся от умер</w:t>
        <w:softHyphen/>
        <w:t>ших платье, и комиссия приказывает мортусам и полицейским служителям немедленно собирать всякую валяющуюся по ули</w:t>
        <w:softHyphen/>
        <w:t>цам рухлядь, сгребать ее длинными крючьями в кучи и тотчас же сжигать, надев на себя вощаное платье и стоя от ветра у горящих костров.</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Сочиняются и раздаются в народ особые наставления, как вести себя в это чумное время и как себя предохранять от заразы.</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Нищих, целыми легионами шатающихся по улицам, вы</w:t>
        <w:softHyphen/>
        <w:t>сылают в экономические и помещичьи селения, а остальных собирают в Уфимский монастырь и в село Троицкое-Голенищево и там кормят их казенною пищею и одевают от казны.</w:t>
      </w:r>
    </w:p>
    <w:p>
      <w:pPr>
        <w:pStyle w:val="TextBody"/>
        <w:pBdr/>
        <w:ind w:firstLine="360"/>
        <w:jc w:val="both"/>
        <w:rPr>
          <w:rFonts w:ascii="Arial Unicode MS" w:hAnsi="Arial Unicode MS" w:cs="Arial Unicode MS"/>
          <w:sz w:val="24"/>
          <w:szCs w:val="24"/>
        </w:rPr>
        <w:framePr w:w="5837" w:h="10243" w:x="483" w:y="488" w:hSpace="0" w:vSpace="0" w:wrap="around" w:vAnchor="page" w:hAnchor="page" w:hRule="exact"/>
        <w:pBdr/>
      </w:pPr>
      <w:r>
        <w:rPr>
          <w:rStyle w:val="11"/>
          <w:color w:val="000000"/>
        </w:rPr>
        <w:t>Учреждают четыре новые «сумнительные больницы», не</w:t>
        <w:softHyphen/>
        <w:t>сколько карантинных и предохранительных домов. Служите</w:t>
        <w:softHyphen/>
        <w:t>-</w:t>
      </w:r>
    </w:p>
    <w:p>
      <w:pPr>
        <w:pStyle w:val="Style20"/>
        <w:pBdr/>
        <w:rPr>
          <w:rFonts w:ascii="Arial Unicode MS" w:hAnsi="Arial Unicode MS" w:cs="Arial Unicode MS"/>
          <w:sz w:val="24"/>
          <w:szCs w:val="24"/>
        </w:rPr>
        <w:framePr w:w="256" w:h="195" w:x="5960" w:y="10870" w:hSpace="0" w:vSpace="0" w:wrap="around" w:vAnchor="page" w:hAnchor="page" w:hRule="exact"/>
        <w:pBdr/>
      </w:pPr>
      <w:r>
        <w:rPr>
          <w:rStyle w:val="Style14"/>
          <w:color w:val="000000"/>
        </w:rPr>
        <w:t>36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лям из казенных фабричных, согласившимся принять на себя уход за больными, высочайшим именем обещают полную свободу.</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Для большего удобства действий город разделяют на 27 частей.</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Обывателям запрещают самим вывозить мертвых на кладбища, тем более, что для вывоза их не хватало наемных лошадей, и город сам обязывается вывозить их, даже без всяких билетов, причем в каждой части должны были иметься в запасе казенные гроба для раздачи безденежно бедным.</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Чтобы народ не утаивал больных и не боялся каран</w:t>
        <w:softHyphen/>
        <w:t>тинов и больниц, объявлено, что всякому больному, кото</w:t>
        <w:softHyphen/>
        <w:t>рый поступит в больницу и выйдет из нее здоровым, будет даваться вознаграждение — женатым по 10 р., а холостым по 5 р., — и народ начинает охотно идти в карантины, а иные даже притворяются больными, чтоб только получить деньги.</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Для оставшихся во множестве сирот и бесприютных, ко</w:t>
        <w:softHyphen/>
        <w:t>торые помирали голодною смертью, учреждается особый си</w:t>
        <w:softHyphen/>
        <w:t>ротский дом на Таганке.</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Для собирания после умерших платья, мортусам велено ежедневно разъезжать по улицам и собирать от каждого до</w:t>
        <w:softHyphen/>
        <w:t>ма, где были больные, такое опасное платье и всякую рухлядь и сжигать все это за городом.</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Назначаются особые мортусы, которые ловят по улицам всех собак и кошек и убивают их, а потом, вывозя за город, глубоко зарывают в землю.</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Всем городским цирюльникам объявляют, чтоб они не смели никому пускать кровь без разрешения доктора.</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Для снабжения города хлебом и другими съестными припасами, за Камер-Коллежским валом по всем большим дорогам устраивают особые амбары и торговые места, и т. д.</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Но морозы были, по-видимому, самыми искусными вра</w:t>
        <w:softHyphen/>
        <w:t>чами. С октября чума, словно полая вода перед летними жарами, сильно пошла на убыль С 20000 умирающих она вдруг спустила на 5000, а потом, к концу ноября, и совсем пропала.</w:t>
      </w:r>
    </w:p>
    <w:p>
      <w:pPr>
        <w:pStyle w:val="TextBody"/>
        <w:pBdr/>
        <w:jc w:val="both"/>
        <w:rPr>
          <w:rFonts w:ascii="Arial Unicode MS" w:hAnsi="Arial Unicode MS" w:cs="Arial Unicode MS"/>
          <w:sz w:val="24"/>
          <w:szCs w:val="24"/>
        </w:rPr>
        <w:framePr w:w="5832" w:h="10200" w:x="486" w:y="526" w:hSpace="0" w:vSpace="0" w:wrap="around" w:vAnchor="page" w:hAnchor="page" w:hRule="exact"/>
        <w:pBdr/>
      </w:pPr>
      <w:r>
        <w:rPr>
          <w:rStyle w:val="11"/>
          <w:color w:val="000000"/>
        </w:rPr>
        <w:t>Орлову ничего больше не оставалось делать в Москве. 21 ноября, совершив публичную казнь над убийцами Амвросия и над другими бунтовщиками, он выехал в Петербург, чтобы поспеть туда к Екатеринину дню, а на его место прислан был князь Волконский.</w:t>
      </w:r>
    </w:p>
    <w:p>
      <w:pPr>
        <w:pStyle w:val="Style20"/>
        <w:pBdr/>
        <w:rPr>
          <w:rFonts w:ascii="Arial Unicode MS" w:hAnsi="Arial Unicode MS" w:cs="Arial Unicode MS"/>
          <w:sz w:val="24"/>
          <w:szCs w:val="24"/>
        </w:rPr>
        <w:framePr w:w="256" w:h="195" w:x="505" w:y="10870" w:hSpace="0" w:vSpace="0" w:wrap="around" w:vAnchor="page" w:hAnchor="page" w:hRule="exact"/>
        <w:pBdr/>
      </w:pPr>
      <w:r>
        <w:rPr>
          <w:rStyle w:val="Style14"/>
          <w:color w:val="000000"/>
        </w:rPr>
        <w:t>37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6" w:h="10243" w:x="478" w:y="493" w:hSpace="0" w:vSpace="0" w:wrap="around" w:vAnchor="page" w:hAnchor="page" w:hRule="exact"/>
        <w:pBdr/>
      </w:pPr>
      <w:r>
        <w:rPr>
          <w:rStyle w:val="11"/>
          <w:color w:val="000000"/>
        </w:rPr>
        <w:t>25 ноября в большом Успенском соборе совершено обще</w:t>
        <w:softHyphen/>
        <w:t>народное благодарственное молебствие о избавлении города от постигшего его бедствия.</w:t>
      </w:r>
    </w:p>
    <w:p>
      <w:pPr>
        <w:pStyle w:val="TextBody"/>
        <w:pBdr/>
        <w:ind w:firstLine="360"/>
        <w:jc w:val="both"/>
        <w:rPr>
          <w:rFonts w:ascii="Arial Unicode MS" w:hAnsi="Arial Unicode MS" w:cs="Arial Unicode MS"/>
          <w:sz w:val="24"/>
          <w:szCs w:val="24"/>
        </w:rPr>
        <w:framePr w:w="5846" w:h="10243" w:x="478" w:y="493" w:hSpace="0" w:vSpace="0" w:wrap="around" w:vAnchor="page" w:hAnchor="page" w:hRule="exact"/>
        <w:pBdr/>
      </w:pPr>
      <w:r>
        <w:rPr>
          <w:rStyle w:val="11"/>
          <w:color w:val="000000"/>
        </w:rPr>
        <w:t>«Изыдите, — говорил при этом протоиерей Левшинов, произнесший слово по случаю всеобщего торжества, — изыдите смело на делания ваша, простирайте без роптания шествия ваша, на неже кто из вас зван есть! Преуспевайте в труде и ревности к благоденствию нашего отечества! Уже бо не зрим стенающих в тяжких оковах жестокие известные болезни. Не видим и не слышим насильственною смертию умирающих. Рассыпанное вне воззрелищ сих без</w:t>
        <w:softHyphen/>
        <w:t>опасности общество вновь наполняется народа множеством, слышны радостные приятелей поздравления, чувствуемы их дружеские объятия. Какое их восхищение, что, простившись и, так сказать, заблаговременно погребши себя, встречаются вдруг как из ничтожества воскресшими и из праха пре</w:t>
        <w:softHyphen/>
        <w:t>ображенными для прославления величества Божия и для вкушения пользы дружелюбия! Публичные места не тру</w:t>
        <w:softHyphen/>
        <w:t>пами поверженными, но народными восклицаниями, дости</w:t>
        <w:softHyphen/>
        <w:t>гающими превыспренние мира концы, изъявляющими радость, покрываются. Святыни и благочестия истинные воззрения, божественные, говорю, храмы отверсты, в ко</w:t>
        <w:softHyphen/>
        <w:t>торых, со благоговением предстоя Господню алтарю, освя</w:t>
        <w:softHyphen/>
        <w:t>щенный чин с курением благоуханий возвышает молебственные гласы и сердце свое к Богу о украшающих и благочестием веселящих его церковь чинах. Начат суд, страшится злодейство, ободряется невинность. Рукомесленник обливается потом, зря достойную за труды свои плату. «Исчезла, — слышу я вещающий глас, — исчезла смер</w:t>
        <w:softHyphen/>
        <w:t>тоносная болезнь и нет более опасности», — так она ис</w:t>
        <w:softHyphen/>
        <w:t>чезла! И мы оставлены наслаждаться зрением прекрасного сего творения! Радость сия общая...» и т. д.</w:t>
      </w:r>
    </w:p>
    <w:p>
      <w:pPr>
        <w:pStyle w:val="TextBody"/>
        <w:pBdr/>
        <w:ind w:firstLine="360"/>
        <w:jc w:val="both"/>
        <w:rPr>
          <w:rFonts w:ascii="Arial Unicode MS" w:hAnsi="Arial Unicode MS" w:cs="Arial Unicode MS"/>
          <w:sz w:val="24"/>
          <w:szCs w:val="24"/>
        </w:rPr>
        <w:framePr w:w="5846" w:h="10243" w:x="478" w:y="493" w:hSpace="0" w:vSpace="0" w:wrap="around" w:vAnchor="page" w:hAnchor="page" w:hRule="exact"/>
        <w:pBdr/>
      </w:pPr>
      <w:r>
        <w:rPr>
          <w:rStyle w:val="11"/>
          <w:color w:val="000000"/>
        </w:rPr>
        <w:t>Но московским властям предстояло не мало еще работы по случаю очищения города от опасных следов, оставленных в нем ужасною заразою. Оставалась целая масса вымо</w:t>
        <w:softHyphen/>
        <w:t>рочных домов: их надо было очистить, все, что в них ни уцелело, кроме икон и металлических вещей, сжечь и, наконец, сжечь самые дома, особенно мелкие из них, де</w:t>
        <w:softHyphen/>
        <w:t>ревянные. По остальным домам ходили особые артели «ку</w:t>
        <w:softHyphen/>
        <w:t>рильщиков» и окуривали дома порошками особого состава. Очищались присутственные места, магазины, гостиный двор, церкви. Кто доносил о скрытых зараженных вещах, того награждали деньгами. Очищались фабрики, заводы, товарные склады. По всем дворам разыскивались, посред</w:t>
        <w:softHyphen/>
        <w:t>-</w:t>
      </w:r>
    </w:p>
    <w:p>
      <w:pPr>
        <w:pStyle w:val="Style20"/>
        <w:pBdr/>
        <w:rPr>
          <w:rFonts w:ascii="Arial Unicode MS" w:hAnsi="Arial Unicode MS" w:cs="Arial Unicode MS"/>
          <w:sz w:val="24"/>
          <w:szCs w:val="24"/>
        </w:rPr>
        <w:framePr w:w="256" w:h="195" w:x="6003" w:y="10870" w:hSpace="0" w:vSpace="0" w:wrap="around" w:vAnchor="page" w:hAnchor="page" w:hRule="exact"/>
        <w:pBdr/>
      </w:pPr>
      <w:r>
        <w:rPr>
          <w:rStyle w:val="Style14"/>
          <w:color w:val="000000"/>
        </w:rPr>
        <w:t>37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2102" w:x="483" w:y="351" w:hSpace="0" w:vSpace="0" w:wrap="around" w:vAnchor="page" w:hAnchor="page" w:hRule="exact"/>
        <w:pBdr/>
      </w:pPr>
      <w:r>
        <w:rPr>
          <w:rStyle w:val="11"/>
          <w:color w:val="000000"/>
        </w:rPr>
        <w:t>ством мортусов из каторжников, тайно похороненные — то в садах, то в огородах, то в погребах, иные зарыты без гробов, иные просто брошены в каком-нибудь сарае и уже давно сгнили. Все эти трупы подбирались мортусами-каторжниками и вывозились на кладбища, а самые телеги, на которых вывозились трупы, немедленно сжига</w:t>
        <w:softHyphen/>
        <w:t>лись. Над самыми чумными кладбищами сделана была осо</w:t>
        <w:softHyphen/>
        <w:t>бая земляная насыпь вышиною более аршина, составившая площадь более 35000 кв. сажен или около 15 десятин!</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pBdr/>
        <w:rPr>
          <w:color w:val="auto"/>
        </w:rPr>
        <w:framePr w:w="23" w:h="327" w:x="884" w:y="1721" w:hSpace="0" w:vSpace="0" w:wrap="around" w:vAnchor="page" w:hAnchor="page" w:hRule="exact"/>
        <w:pBdr/>
      </w:pPr>
      <w:r>
        <w:rPr>
          <w:color w:val="auto"/>
        </w:rPr>
      </w:r>
    </w:p>
    <w:p>
      <w:pPr>
        <w:pStyle w:val="Style22"/>
        <w:pBdr/>
        <w:spacing w:lineRule="auto" w:line="187" w:before="0" w:after="360"/>
        <w:jc w:val="center"/>
        <w:rPr>
          <w:rFonts w:ascii="Arial Unicode MS" w:hAnsi="Arial Unicode MS" w:cs="Arial Unicode MS"/>
          <w:color w:val="auto"/>
          <w:w w:val="100"/>
          <w:sz w:val="24"/>
          <w:szCs w:val="24"/>
        </w:rPr>
        <w:framePr w:w="1690" w:h="1786" w:x="2569" w:y="3857" w:hSpace="0" w:vSpace="0" w:wrap="around" w:vAnchor="page" w:hAnchor="page" w:hRule="exact"/>
        <w:pBdr/>
      </w:pPr>
      <w:r>
        <w:rPr>
          <w:rStyle w:val="Style16"/>
          <w:color w:val="000000"/>
          <w:w w:val="100"/>
          <w:sz w:val="48"/>
          <w:szCs w:val="48"/>
        </w:rPr>
        <w:t>Ванька</w:t>
        <w:br/>
        <w:t>Каин</w:t>
      </w:r>
    </w:p>
    <w:p>
      <w:pPr>
        <w:pStyle w:val="Style22"/>
        <w:pBdr/>
        <w:spacing w:lineRule="auto" w:line="280"/>
        <w:jc w:val="center"/>
        <w:rPr>
          <w:rFonts w:ascii="Arial Unicode MS" w:hAnsi="Arial Unicode MS" w:cs="Arial Unicode MS"/>
          <w:color w:val="auto"/>
          <w:w w:val="100"/>
          <w:sz w:val="24"/>
          <w:szCs w:val="24"/>
        </w:rPr>
        <w:framePr w:w="1690" w:h="1786" w:x="2569" w:y="3857" w:hSpace="0" w:vSpace="0" w:wrap="around" w:vAnchor="page" w:hAnchor="page" w:hRule="exact"/>
        <w:pBdr/>
      </w:pPr>
      <w:r>
        <w:rPr>
          <w:rStyle w:val="Style16"/>
          <w:rFonts w:cs="Arial" w:ascii="Arial" w:hAnsi="Arial"/>
          <w:b/>
          <w:bCs/>
          <w:color w:val="000000"/>
          <w:w w:val="100"/>
          <w:sz w:val="16"/>
          <w:szCs w:val="16"/>
        </w:rPr>
        <w:t>ИСТОРИЧЕСКИЙ</w:t>
        <w:br/>
        <w:t>ОЧЕРК</w:t>
      </w:r>
    </w:p>
    <w:p>
      <w:pPr>
        <w:sectPr>
          <w:type w:val="nextPage"/>
          <w:pgSz w:w="6652" w:h="1037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35">
            <wp:simplePos x="0" y="0"/>
            <wp:positionH relativeFrom="margin">
              <wp:align>center</wp:align>
            </wp:positionH>
            <wp:positionV relativeFrom="paragraph">
              <wp:posOffset>882015</wp:posOffset>
            </wp:positionV>
            <wp:extent cx="3186430" cy="3851275"/>
            <wp:effectExtent l="0" t="0" r="0" b="0"/>
            <wp:wrapNone/>
            <wp:docPr id="1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7" descr=""/>
                    <pic:cNvPicPr>
                      <a:picLocks noChangeAspect="1" noChangeArrowheads="1"/>
                    </pic:cNvPicPr>
                  </pic:nvPicPr>
                  <pic:blipFill>
                    <a:blip r:embed="rId9"/>
                    <a:stretch>
                      <a:fillRect/>
                    </a:stretch>
                  </pic:blipFill>
                  <pic:spPr bwMode="auto">
                    <a:xfrm>
                      <a:off x="0" y="0"/>
                      <a:ext cx="3186430" cy="3851275"/>
                    </a:xfrm>
                    <a:prstGeom prst="rect">
                      <a:avLst/>
                    </a:prstGeom>
                  </pic:spPr>
                </pic:pic>
              </a:graphicData>
            </a:graphic>
          </wp:anchor>
        </w:drawing>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Style23"/>
        <w:pBdr/>
        <w:ind w:hanging="0"/>
        <w:jc w:val="both"/>
        <w:rPr>
          <w:rFonts w:ascii="Arial Unicode MS" w:hAnsi="Arial Unicode MS" w:cs="Arial Unicode MS"/>
          <w:sz w:val="24"/>
          <w:szCs w:val="24"/>
          <w:lang w:val="ru-RU" w:eastAsia="ru-RU"/>
        </w:rPr>
        <w:framePr w:w="68" w:h="231" w:x="3343" w:y="2585" w:hSpace="0" w:vSpace="0" w:wrap="around" w:vAnchor="page" w:hAnchor="page" w:hRule="exact"/>
        <w:pBdr/>
      </w:pPr>
      <w:r>
        <w:rPr>
          <w:rStyle w:val="Style17"/>
          <w:color w:val="000000"/>
        </w:rPr>
        <w:t>I</w:t>
      </w:r>
    </w:p>
    <w:p>
      <w:pPr>
        <w:pStyle w:val="33"/>
        <w:pBdr/>
        <w:spacing w:before="0" w:after="200"/>
        <w:ind w:left="0" w:hanging="0"/>
        <w:jc w:val="center"/>
        <w:rPr>
          <w:rFonts w:ascii="Arial Unicode MS" w:hAnsi="Arial Unicode MS" w:cs="Arial Unicode MS"/>
          <w:sz w:val="24"/>
          <w:szCs w:val="24"/>
        </w:rPr>
        <w:framePr w:w="5818" w:h="7651" w:x="492" w:y="3060" w:hSpace="0" w:vSpace="0" w:wrap="around" w:vAnchor="page" w:hAnchor="page" w:hRule="exact"/>
        <w:pBdr/>
      </w:pPr>
      <w:r>
        <w:rPr>
          <w:rStyle w:val="3"/>
          <w:i/>
          <w:iCs/>
          <w:color w:val="000000"/>
        </w:rPr>
        <w:t>На каких исторических эпохах и лицах останавливается</w:t>
        <w:br/>
        <w:t>народная память. — Причины сопоставления в народной</w:t>
        <w:br/>
        <w:t>памяти имен Стеньки Разина, Гришки Отрепьева. Ма-</w:t>
        <w:br/>
        <w:t>ринки-безбожницы, Ивашки Мазепы, Емельки Пугачева</w:t>
        <w:br/>
        <w:t>и Ваньки Каина. — Анафематствование как источник</w:t>
        <w:br/>
        <w:t>укрепления в народной памяти некоторых исторических</w:t>
        <w:br/>
        <w:t>имен.</w:t>
      </w:r>
    </w:p>
    <w:p>
      <w:pPr>
        <w:pStyle w:val="TextBody"/>
        <w:pBdr/>
        <w:spacing w:lineRule="auto" w:line="252"/>
        <w:jc w:val="both"/>
        <w:rPr>
          <w:rFonts w:ascii="Arial Unicode MS" w:hAnsi="Arial Unicode MS" w:cs="Arial Unicode MS"/>
          <w:sz w:val="24"/>
          <w:szCs w:val="24"/>
        </w:rPr>
        <w:framePr w:w="5818" w:h="7651" w:x="492" w:y="3060" w:hSpace="0" w:vSpace="0" w:wrap="around" w:vAnchor="page" w:hAnchor="page" w:hRule="exact"/>
        <w:pBdr/>
      </w:pPr>
      <w:r>
        <w:rPr>
          <w:rStyle w:val="11"/>
          <w:color w:val="000000"/>
        </w:rPr>
        <w:t>Все исторические народы, в силу законов нравственной преемственности, в большей или меньшей степени сохраняют память о прошедшем своей страны, о событиях, имевших ро</w:t>
        <w:softHyphen/>
        <w:t>ковое для нее значение, и о лицах, с именами которых связаны наиболее выдающиеся явления прошлого. Но в этом случае поражает одна неизменная черта у всех народов: народная память почти исключительно останавливается не на светлых рельефах прошлого, а на его тенях, и если классический грек почти всегда главным пунктом отправления для своей обыден</w:t>
        <w:softHyphen/>
        <w:t>ной хронологии брал нашествие на Аттику персов или моро</w:t>
        <w:softHyphen/>
        <w:t>вую язву, описанную Фукидидом, а римлянин мерил прожитые Римом эпохи от нашествия галлов и от спасения Рима гусями, то и русский народ в разные эпохи своего су</w:t>
        <w:softHyphen/>
        <w:t>ществования брал началом своего летосчисления то «злую та</w:t>
        <w:softHyphen/>
        <w:t>тарщину», то «лихолетье» начала XVII столетия, то московский пожар, то, наконец, «первую холеру» и т.д.</w:t>
      </w:r>
    </w:p>
    <w:p>
      <w:pPr>
        <w:pStyle w:val="TextBody"/>
        <w:pBdr/>
        <w:spacing w:lineRule="auto" w:line="252"/>
        <w:jc w:val="both"/>
        <w:rPr>
          <w:rFonts w:ascii="Arial Unicode MS" w:hAnsi="Arial Unicode MS" w:cs="Arial Unicode MS"/>
          <w:sz w:val="24"/>
          <w:szCs w:val="24"/>
        </w:rPr>
        <w:framePr w:w="5818" w:h="7651" w:x="492" w:y="3060" w:hSpace="0" w:vSpace="0" w:wrap="around" w:vAnchor="page" w:hAnchor="page" w:hRule="exact"/>
        <w:pBdr/>
      </w:pPr>
      <w:r>
        <w:rPr>
          <w:rStyle w:val="11"/>
          <w:color w:val="000000"/>
        </w:rPr>
        <w:t>Точно так и по отношению к выдающимся личностям, к более или менее крупным единицам из своего прошлого, на</w:t>
        <w:softHyphen/>
        <w:t>родная память относится не менее своеобразно: она большею частью останавливается не на светлых личностях, которых об</w:t>
        <w:softHyphen/>
        <w:t>щественная деятельность или личные нерядовые качества, или слепое счастье высоко поднимали над общим уровнем, но большею частью на личностях иного закала или на тех, кото</w:t>
        <w:softHyphen/>
        <w:t>рых воля, зло направленная, и память по себе оставили не</w:t>
        <w:softHyphen/>
        <w:t>добрую, или на тех, которые своими страданиями купили себе</w:t>
      </w:r>
    </w:p>
    <w:p>
      <w:pPr>
        <w:pStyle w:val="Style20"/>
        <w:pBdr/>
        <w:rPr>
          <w:rFonts w:ascii="Arial Unicode MS" w:hAnsi="Arial Unicode MS" w:cs="Arial Unicode MS"/>
          <w:sz w:val="24"/>
          <w:szCs w:val="24"/>
        </w:rPr>
        <w:framePr w:w="256" w:h="195" w:x="5969" w:y="10845" w:hSpace="0" w:vSpace="0" w:wrap="around" w:vAnchor="page" w:hAnchor="page" w:hRule="exact"/>
        <w:pBdr/>
      </w:pPr>
      <w:r>
        <w:rPr>
          <w:rStyle w:val="Style14"/>
          <w:color w:val="000000"/>
        </w:rPr>
        <w:t>375</w:t>
      </w:r>
    </w:p>
    <w:p>
      <w:pPr>
        <w:pStyle w:val="Normal"/>
        <w:spacing w:lineRule="exact" w:line="1"/>
        <w:rPr>
          <w:color w:val="auto"/>
        </w:rPr>
      </w:pPr>
      <w:r>
        <w:rPr>
          <w:color w:val="auto"/>
        </w:rPr>
      </w:r>
    </w:p>
    <w:p>
      <w:pPr>
        <w:pStyle w:val="Normal"/>
        <w:rPr/>
      </w:pPr>
      <w:r>
        <w:rPr/>
      </w:r>
    </w:p>
    <w:p>
      <w:pPr>
        <w:pStyle w:val="Normal"/>
        <w:jc w:val="center"/>
        <w:rPr>
          <w:color w:val="auto"/>
        </w:rPr>
      </w:pPr>
      <w:r>
        <w:rPr>
          <w:color w:val="auto"/>
        </w:rPr>
      </w:r>
    </w:p>
    <w:p>
      <w:pPr>
        <w:sectPr>
          <w:type w:val="nextPage"/>
          <w:pgSz w:w="6797" w:h="11525"/>
          <w:pgMar w:left="360" w:right="360" w:gutter="0" w:header="0" w:top="360" w:footer="0" w:bottom="360"/>
          <w:pgNumType w:fmt="decimal"/>
          <w:formProt w:val="false"/>
          <w:textDirection w:val="lrTb"/>
          <w:docGrid w:type="default" w:linePitch="360" w:charSpace="0"/>
        </w:sectPr>
        <w:pStyle w:val="Normal"/>
        <w:tabs>
          <w:tab w:val="clear" w:pos="720"/>
          <w:tab w:val="center" w:pos="3038" w:leader="none"/>
        </w:tabs>
        <w:rPr/>
      </w:pPr>
      <w:r>
        <w:rPr/>
        <w:tab/>
      </w:r>
    </w:p>
    <w:p>
      <w:pPr>
        <w:pStyle w:val="TextBody"/>
        <w:pBdr/>
        <w:ind w:hanging="0"/>
        <w:jc w:val="both"/>
        <w:rPr>
          <w:rFonts w:ascii="Arial Unicode MS" w:hAnsi="Arial Unicode MS" w:cs="Arial Unicode MS"/>
          <w:sz w:val="24"/>
          <w:szCs w:val="24"/>
        </w:rPr>
        <w:framePr w:w="5822" w:h="10253" w:x="490" w:y="514" w:hSpace="0" w:vSpace="0" w:wrap="around" w:vAnchor="page" w:hAnchor="page" w:hRule="exact"/>
        <w:pBdr/>
      </w:pPr>
      <w:r>
        <w:rPr>
          <w:rStyle w:val="11"/>
          <w:color w:val="000000"/>
        </w:rPr>
        <w:t>право на народную память или же заслужили эпические когноменты «несчастненьких».</w:t>
      </w:r>
    </w:p>
    <w:p>
      <w:pPr>
        <w:pStyle w:val="TextBody"/>
        <w:pBdr/>
        <w:ind w:firstLine="360"/>
        <w:jc w:val="both"/>
        <w:rPr>
          <w:rFonts w:ascii="Arial Unicode MS" w:hAnsi="Arial Unicode MS" w:cs="Arial Unicode MS"/>
          <w:sz w:val="24"/>
          <w:szCs w:val="24"/>
        </w:rPr>
        <w:framePr w:w="5822" w:h="10253" w:x="490" w:y="514" w:hSpace="0" w:vSpace="0" w:wrap="around" w:vAnchor="page" w:hAnchor="page" w:hRule="exact"/>
        <w:pBdr/>
      </w:pPr>
      <w:r>
        <w:rPr>
          <w:rStyle w:val="11"/>
          <w:color w:val="000000"/>
        </w:rPr>
        <w:t>Особенность эта до того присуща народной памяти, что если бы исторические народы не имели писанной истории, то устная народная история большею частью группировалась бы или вокруг нескольких событий, и непременно таких, которые поразили страну каким-нибудь особенным бедстви</w:t>
        <w:softHyphen/>
        <w:t>ем, или вокруг нескольких имен, которые страна могла бы лишь оплакивать. Из памяти народа временем вытравлива</w:t>
        <w:softHyphen/>
        <w:t>ется большею частью все, что приносило ему добро; но то, что приносило зло или само страдало, крепко заседает в народной памяти и не вытравливается ни временем, ни дру</w:t>
        <w:softHyphen/>
        <w:t>гими событиями: память эта иногда только переносит изве</w:t>
        <w:softHyphen/>
        <w:t>стные события из других эпох к своим почему-либо излюбленным личностям, и эти личности не герои, не бла</w:t>
        <w:softHyphen/>
        <w:t>годетели его, а какой-нибудь «вор Гаврюшенька» или «раз... сын камаринский мужик». В устной народной памяти поче</w:t>
        <w:softHyphen/>
        <w:t>му-то еще удержались представления о Владимире и его богатырях, но все остальное, все, что проходило потом по русской земле в течение многих столетий, — все это вы</w:t>
        <w:softHyphen/>
        <w:t>черкнуто из устной народной истории, и удерживается по</w:t>
        <w:softHyphen/>
        <w:t>чему-то один Мамай, нечто вроде народа-великана, который оставил по себе память: на земле курганы по всей обширной области русской — это «мамаевы могилы», а на небе — следы своего страшного проследования через русскую зем</w:t>
        <w:softHyphen/>
        <w:t>лю — это млечный путь, «мамаева дорога», осталось еще кое-где в рассказах имя Ивана Грозного, туманное пред</w:t>
        <w:softHyphen/>
        <w:t>ставление о котором, однако, почти уж вытравлено временем. Из истории смутного времени народом все вычеркнуто — и Годунов, и его красавица дочь Ксения, и Шуйский-царь, и царевич Димитрий, и некогда славный и наиболее любимый народом герой Скопин-Шуйский, а удержались только имена Гришки Отрепьева да Маришки-безбожницы.</w:t>
      </w:r>
    </w:p>
    <w:p>
      <w:pPr>
        <w:pStyle w:val="TextBody"/>
        <w:pBdr/>
        <w:ind w:firstLine="360"/>
        <w:jc w:val="both"/>
        <w:rPr>
          <w:rFonts w:ascii="Arial Unicode MS" w:hAnsi="Arial Unicode MS" w:cs="Arial Unicode MS"/>
          <w:sz w:val="24"/>
          <w:szCs w:val="24"/>
        </w:rPr>
        <w:framePr w:w="5822" w:h="10253" w:x="490" w:y="514" w:hSpace="0" w:vSpace="0" w:wrap="around" w:vAnchor="page" w:hAnchor="page" w:hRule="exact"/>
        <w:pBdr/>
      </w:pPr>
      <w:r>
        <w:rPr>
          <w:rStyle w:val="11"/>
          <w:color w:val="000000"/>
        </w:rPr>
        <w:t>Народная память сохранила собственно шесть имен, ко</w:t>
        <w:softHyphen/>
        <w:t>торые в представлениях народа стоят какою-то отдельною группой, и если упоминается одно из этих имен, то затем немедленно следует представление об остальных пяти, кото</w:t>
        <w:softHyphen/>
        <w:t>рые в народной памяти, по-видимому, и не могут быть отде</w:t>
        <w:softHyphen/>
        <w:t>ляемы одно от другого. Имена эти — Стенька Разин, Ванька Каин, Гришка Отрепьев, Маришка-безбожница, Ивашка Мазепа и Емелька Пугачев. Замечательно, что в эту стран</w:t>
        <w:softHyphen/>
        <w:t>ную плеяду попало и имя Ваньки Каина. Пишущий это еще в раннем детстве слышал в народных рассказах все эти шесть имен совместно упоминаемыми, и Ванька Каин никогда не</w:t>
      </w:r>
    </w:p>
    <w:p>
      <w:pPr>
        <w:pStyle w:val="Style20"/>
        <w:pBdr/>
        <w:jc w:val="right"/>
        <w:rPr>
          <w:rFonts w:ascii="Arial Unicode MS" w:hAnsi="Arial Unicode MS" w:cs="Arial Unicode MS"/>
          <w:sz w:val="24"/>
          <w:szCs w:val="24"/>
        </w:rPr>
        <w:framePr w:w="418" w:h="283" w:x="442" w:y="10800" w:hSpace="0" w:vSpace="0" w:wrap="around" w:vAnchor="page" w:hAnchor="page" w:hRule="exact"/>
        <w:pBdr/>
      </w:pPr>
      <w:r>
        <w:rPr>
          <w:rStyle w:val="Style14"/>
          <w:color w:val="000000"/>
        </w:rPr>
        <w:t>37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4" w:x="482" w:y="473" w:hSpace="0" w:vSpace="0" w:wrap="around" w:vAnchor="page" w:hAnchor="page" w:hRule="exact"/>
        <w:pBdr/>
      </w:pPr>
      <w:r>
        <w:rPr>
          <w:rStyle w:val="11"/>
          <w:color w:val="000000"/>
        </w:rPr>
        <w:t>отделяется от имен остальных пяти личностей. К этому, по-видимому необъяснимому, факту мы полагали бы возможным приложить такую историческую конъектуру.</w:t>
      </w:r>
    </w:p>
    <w:p>
      <w:pPr>
        <w:pStyle w:val="TextBody"/>
        <w:pBdr/>
        <w:ind w:firstLine="360"/>
        <w:jc w:val="both"/>
        <w:rPr>
          <w:rFonts w:ascii="Arial Unicode MS" w:hAnsi="Arial Unicode MS" w:cs="Arial Unicode MS"/>
          <w:sz w:val="24"/>
          <w:szCs w:val="24"/>
        </w:rPr>
        <w:framePr w:w="5837" w:h="10234" w:x="482" w:y="473" w:hSpace="0" w:vSpace="0" w:wrap="around" w:vAnchor="page" w:hAnchor="page" w:hRule="exact"/>
        <w:pBdr/>
      </w:pPr>
      <w:r>
        <w:rPr>
          <w:rStyle w:val="11"/>
          <w:color w:val="000000"/>
        </w:rPr>
        <w:t>Во все времена против врагов церкви, государства и об</w:t>
        <w:softHyphen/>
        <w:t>щественного спокойствия церковь употребляла духовное ору</w:t>
        <w:softHyphen/>
        <w:t>жие, наказание — это или отлучение от церкви, или проклятие, анафема. Анафематствование имело место в пер</w:t>
        <w:softHyphen/>
        <w:t>вые времена христианства, когда враги церкви могли быть особенно опасны тем, что колебали только что входящие в народное сознание христианские вероучения: так был проклят Арий и многие другие противники освященных вселенскими соборами догматов христианства. Анафематствование всегда имело место и в католической церкви, где сохранилось и до сих пор. Анафематствование принято было и православною российскою церковью, которая в разные времена и предавала анафеме таких врагов государства и церкви, как Димитрий Самозванец и ему подобных... Анафеме был предан и Стень</w:t>
        <w:softHyphen/>
        <w:t>ка Разин, и Мазепа и другие личности, о которых мы не упоминаем. В прошлом веке, уже во второй его половине, анафеме преданы были убийцы Амвросия, архиепископа мо</w:t>
        <w:softHyphen/>
        <w:t>сковского и калужского, растерзанного возмутившеюся мос</w:t>
        <w:softHyphen/>
        <w:t>ковскою чернью. Анафема обыкновенно возглашалась в церкви, и притом в известные дни, следовательно, при наи</w:t>
        <w:softHyphen/>
        <w:t>большем стечении народа. Анафема возглашается и в насто</w:t>
        <w:softHyphen/>
        <w:t>ящее время, каждогодно в неделю православия. В этот день народ везде с особенным любопытством стремится попасть на архиерейское служение, при котором и совершается ана</w:t>
        <w:softHyphen/>
        <w:t>фематствование.</w:t>
      </w:r>
    </w:p>
    <w:p>
      <w:pPr>
        <w:pStyle w:val="TextBody"/>
        <w:pBdr/>
        <w:ind w:firstLine="360"/>
        <w:jc w:val="both"/>
        <w:rPr>
          <w:rFonts w:ascii="Arial Unicode MS" w:hAnsi="Arial Unicode MS" w:cs="Arial Unicode MS"/>
          <w:sz w:val="24"/>
          <w:szCs w:val="24"/>
        </w:rPr>
        <w:framePr w:w="5837" w:h="10234" w:x="482" w:y="473" w:hSpace="0" w:vSpace="0" w:wrap="around" w:vAnchor="page" w:hAnchor="page" w:hRule="exact"/>
        <w:pBdr/>
      </w:pPr>
      <w:r>
        <w:rPr>
          <w:rStyle w:val="11"/>
          <w:color w:val="000000"/>
        </w:rPr>
        <w:t>Церковные возглашения всегда имели для народа осо</w:t>
        <w:softHyphen/>
        <w:t>бенное значение, переходившее в обаяние: кроме анафематствования, в церквах возглашаются манифесты обо всех важных событиях в государстве; в церквах же народ услы</w:t>
        <w:softHyphen/>
        <w:t>шал и возглашение о дарованной ему свободе. Все поэтому, что возглашается в церкви с особенною торжественностью, глубоко западает в память народа-младенца. Вот почему, между прочим, он сам особенною торжественностью обстав</w:t>
        <w:softHyphen/>
        <w:t>ляет свои легендарные рассказы о лицах анафематствован</w:t>
        <w:softHyphen/>
        <w:t>ных, о таких, как Стенька Разин или Емелька Пугачев, которых будто бы земля не принимает и которые до сих пор ходят по земле, как еврей Агасфер, «вечный жид», не хотевший помочь Христу нести тяжелый крест на Голгофу; и вот почему народ до сих пор убежден, что в неделю православия проклинают Стеньку Разина, Григория Отрепь</w:t>
        <w:softHyphen/>
        <w:t>ева, Емельку Пугачева, Ивана Мазепу, Маришку-безбож</w:t>
        <w:softHyphen/>
        <w:t>-</w:t>
      </w:r>
    </w:p>
    <w:p>
      <w:pPr>
        <w:pStyle w:val="Style20"/>
        <w:pBdr/>
        <w:rPr>
          <w:rFonts w:ascii="Arial Unicode MS" w:hAnsi="Arial Unicode MS" w:cs="Arial Unicode MS"/>
          <w:sz w:val="24"/>
          <w:szCs w:val="24"/>
        </w:rPr>
        <w:framePr w:w="256" w:h="195" w:x="5964" w:y="10845" w:hSpace="0" w:vSpace="0" w:wrap="around" w:vAnchor="page" w:hAnchor="page" w:hRule="exact"/>
        <w:pBdr/>
      </w:pPr>
      <w:r>
        <w:rPr>
          <w:rStyle w:val="Style14"/>
          <w:color w:val="000000"/>
        </w:rPr>
        <w:t>37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3307" w:x="480" w:y="477" w:hSpace="0" w:vSpace="0" w:wrap="around" w:vAnchor="page" w:hAnchor="page" w:hRule="exact"/>
        <w:pBdr/>
      </w:pPr>
      <w:r>
        <w:rPr>
          <w:rStyle w:val="11"/>
          <w:color w:val="000000"/>
        </w:rPr>
        <w:t>ницу и непременно Ваньку Каина, которых земля не при</w:t>
        <w:softHyphen/>
        <w:t>нимает на вечное успокоение.</w:t>
      </w:r>
    </w:p>
    <w:p>
      <w:pPr>
        <w:pStyle w:val="TextBody"/>
        <w:pBdr/>
        <w:ind w:firstLine="360"/>
        <w:jc w:val="both"/>
        <w:rPr>
          <w:rFonts w:ascii="Arial Unicode MS" w:hAnsi="Arial Unicode MS" w:cs="Arial Unicode MS"/>
          <w:sz w:val="24"/>
          <w:szCs w:val="24"/>
        </w:rPr>
        <w:framePr w:w="5842" w:h="3307" w:x="480" w:y="477" w:hSpace="0" w:vSpace="0" w:wrap="around" w:vAnchor="page" w:hAnchor="page" w:hRule="exact"/>
        <w:pBdr/>
      </w:pPr>
      <w:r>
        <w:rPr>
          <w:rStyle w:val="11"/>
          <w:color w:val="000000"/>
        </w:rPr>
        <w:t>Ванька Каин, собственно, потому, может быть, попал в число помянутых исторических личностей, которых бессмер</w:t>
        <w:softHyphen/>
        <w:t>тие в народе отчасти укреплено анафематствованием, что на</w:t>
        <w:softHyphen/>
        <w:t>род, по сходству имен, мешал московского Ваньку Каина с библейским Каином, которого, первого убийцу на земле, за убиение брата Авеля земля не принимала.</w:t>
      </w:r>
    </w:p>
    <w:p>
      <w:pPr>
        <w:pStyle w:val="TextBody"/>
        <w:pBdr/>
        <w:ind w:firstLine="360"/>
        <w:jc w:val="both"/>
        <w:rPr>
          <w:rFonts w:ascii="Arial Unicode MS" w:hAnsi="Arial Unicode MS" w:cs="Arial Unicode MS"/>
          <w:sz w:val="24"/>
          <w:szCs w:val="24"/>
        </w:rPr>
        <w:framePr w:w="5842" w:h="3307" w:x="480" w:y="477" w:hSpace="0" w:vSpace="0" w:wrap="around" w:vAnchor="page" w:hAnchor="page" w:hRule="exact"/>
        <w:pBdr/>
      </w:pPr>
      <w:r>
        <w:rPr>
          <w:rStyle w:val="11"/>
          <w:color w:val="000000"/>
        </w:rPr>
        <w:t>А у народа подобные смешения или перенесения истори</w:t>
        <w:softHyphen/>
        <w:t>ческих имен событий на другие бывают нередко, как, напри</w:t>
        <w:softHyphen/>
        <w:t>мер, он перенес свои языческие понятия о дохристианских богах на имена уже христианских святых, как целиком перенес понятие о боге Велесе на св. Власия, покровителя животных; громовержца Перуна перенес на пророка Илью, и т.д.</w:t>
      </w:r>
    </w:p>
    <w:p>
      <w:pPr>
        <w:pStyle w:val="34"/>
        <w:pBdr/>
        <w:spacing w:before="0" w:after="260"/>
        <w:rPr>
          <w:rFonts w:ascii="Arial Unicode MS" w:hAnsi="Arial Unicode MS" w:cs="Arial Unicode MS"/>
          <w:sz w:val="24"/>
          <w:szCs w:val="24"/>
        </w:rPr>
        <w:framePr w:w="5842" w:h="6235" w:x="480" w:y="4471" w:hSpace="0" w:vSpace="0" w:wrap="around" w:vAnchor="page" w:hAnchor="page" w:hRule="exact"/>
        <w:pBdr/>
      </w:pPr>
      <w:bookmarkStart w:id="39" w:name="bookmark78_Copy_1"/>
      <w:r>
        <w:rPr>
          <w:rStyle w:val="31"/>
          <w:color w:val="000000"/>
        </w:rPr>
        <w:t>II</w:t>
      </w:r>
      <w:bookmarkEnd w:id="39"/>
    </w:p>
    <w:p>
      <w:pPr>
        <w:pStyle w:val="33"/>
        <w:pBdr/>
        <w:spacing w:lineRule="auto" w:line="220" w:before="0" w:after="220"/>
        <w:ind w:left="0" w:hanging="0"/>
        <w:jc w:val="center"/>
        <w:rPr>
          <w:rFonts w:ascii="Arial Unicode MS" w:hAnsi="Arial Unicode MS" w:cs="Arial Unicode MS"/>
          <w:sz w:val="24"/>
          <w:szCs w:val="24"/>
        </w:rPr>
        <w:framePr w:w="5842" w:h="6235" w:x="480" w:y="4471" w:hSpace="0" w:vSpace="0" w:wrap="around" w:vAnchor="page" w:hAnchor="page" w:hRule="exact"/>
        <w:pBdr/>
      </w:pPr>
      <w:r>
        <w:rPr>
          <w:rStyle w:val="3"/>
          <w:i/>
          <w:iCs/>
          <w:color w:val="000000"/>
        </w:rPr>
        <w:t>Каин — тип народного героя, как «удал добрый молодец»</w:t>
        <w:br/>
        <w:t>и как «несчастненький». — Жизнеописания Каина; число</w:t>
        <w:br/>
        <w:t>их изданий в прошлом и нынешнем столетии. — Ванька</w:t>
        <w:br/>
        <w:t>Каин — микрокосм деморализованного историею русского</w:t>
        <w:br/>
        <w:t>общества, как Дон-Кихот — микрокосм Испании с</w:t>
        <w:br/>
        <w:t>издыхающим рыцарством.</w:t>
      </w:r>
    </w:p>
    <w:p>
      <w:pPr>
        <w:pStyle w:val="TextBody"/>
        <w:pBdr/>
        <w:ind w:firstLine="360"/>
        <w:jc w:val="both"/>
        <w:rPr>
          <w:rFonts w:ascii="Arial Unicode MS" w:hAnsi="Arial Unicode MS" w:cs="Arial Unicode MS"/>
          <w:sz w:val="24"/>
          <w:szCs w:val="24"/>
        </w:rPr>
        <w:framePr w:w="5842" w:h="6235" w:x="480" w:y="4471" w:hSpace="0" w:vSpace="0" w:wrap="around" w:vAnchor="page" w:hAnchor="page" w:hRule="exact"/>
        <w:pBdr/>
      </w:pPr>
      <w:r>
        <w:rPr>
          <w:rStyle w:val="11"/>
          <w:color w:val="000000"/>
        </w:rPr>
        <w:t>При всем том нельзя не признать за Ванькой Каином и некоторых других качеств, которыми он завоевал себе народ</w:t>
        <w:softHyphen/>
        <w:t>ную память: он, действительно, был до некоторой степени героем голытьбы; вся жизнь его посвящена была воровству и мошенническим проделкам, а голытьба, сама по необходимо</w:t>
        <w:softHyphen/>
        <w:t>сти ворующая и вырабатывающая себе свой собственный ко</w:t>
        <w:softHyphen/>
        <w:t>декс нравственности, свои собственные уложения о наказаниях, о правах состояния, о праве собственности, не могла не видеть в Каине героя своего ремесла, личность да</w:t>
        <w:softHyphen/>
        <w:t>ровитую с точки зрения голытьбы, олицетворение беззавет</w:t>
        <w:softHyphen/>
        <w:t>ного удальства, эпического молодечества, того молодечества, которым народный эпос обставил и Ермака Тимофеевича, и Стеньку Разина, и «понизовых удалых добрых молодцев», и «воровских казаков», «славных разбойников», и «поволжских бурлаченьков», эту «голь кабацкую».</w:t>
      </w:r>
    </w:p>
    <w:p>
      <w:pPr>
        <w:pStyle w:val="TextBody"/>
        <w:pBdr/>
        <w:ind w:firstLine="360"/>
        <w:jc w:val="both"/>
        <w:rPr>
          <w:rFonts w:ascii="Arial Unicode MS" w:hAnsi="Arial Unicode MS" w:cs="Arial Unicode MS"/>
          <w:sz w:val="24"/>
          <w:szCs w:val="24"/>
        </w:rPr>
        <w:framePr w:w="5842" w:h="6235" w:x="480" w:y="4471" w:hSpace="0" w:vSpace="0" w:wrap="around" w:vAnchor="page" w:hAnchor="page" w:hRule="exact"/>
        <w:pBdr/>
      </w:pPr>
      <w:r>
        <w:rPr>
          <w:rStyle w:val="11"/>
          <w:color w:val="000000"/>
        </w:rPr>
        <w:t>Нельзя не признать исторической достоверности за фак</w:t>
        <w:softHyphen/>
        <w:t>том, что народ не без уважительных поводов вносит в цикл своего исторического эпоса некоторых избранников, по-види</w:t>
        <w:softHyphen/>
        <w:t>мому, не всегда чистых и безукоризненных, с точки зрения</w:t>
      </w:r>
    </w:p>
    <w:p>
      <w:pPr>
        <w:pStyle w:val="Style20"/>
        <w:pBdr/>
        <w:rPr>
          <w:rFonts w:ascii="Arial Unicode MS" w:hAnsi="Arial Unicode MS" w:cs="Arial Unicode MS"/>
          <w:sz w:val="24"/>
          <w:szCs w:val="24"/>
        </w:rPr>
        <w:framePr w:w="256" w:h="195" w:x="509" w:y="10845" w:hSpace="0" w:vSpace="0" w:wrap="around" w:vAnchor="page" w:hAnchor="page" w:hRule="exact"/>
        <w:pBdr/>
      </w:pPr>
      <w:r>
        <w:rPr>
          <w:rStyle w:val="Style14"/>
          <w:color w:val="000000"/>
        </w:rPr>
        <w:t>37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общепринятого понимания законов человеческой нравственно</w:t>
        <w:softHyphen/>
        <w:t>сти, но таких, которых деяния, гармонируя с воззрениями го</w:t>
        <w:softHyphen/>
        <w:t>лытьбы, действовали на ее творческое воображение, или которые за что-то пострадали и к которым народ мог прило</w:t>
        <w:softHyphen/>
        <w:t>жить любимый свой эпитете «несчастненьких».</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Князя Владимира Красно-солнышко он излюбил более дру</w:t>
        <w:softHyphen/>
        <w:t>гих русских князей и единственно его только поставил центром всего своего эпоса потому, может быть, что Владимир, пируя с богатырями Добрынями да Ильями Муромцами, в то же время, по свидетельству летописи, выставлял на улицах и площадях столы с яствами и питиями для «нищей братии», для «калек пе</w:t>
        <w:softHyphen/>
        <w:t>рехожих», для слепцов и для всей голытьбе древнерусской.</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Другой любимец народа — страшный царь Иван Грозный получил свое место в народном эпосе потому, что, система</w:t>
        <w:softHyphen/>
        <w:t>тически давя своей опричниной княжеские и боярские роды, он тем самым, по народному выражению, на его колеса лил воду и, травя бояр, зашитых в медвежьи шкуры, собаками он, как народу казалось, сам-то лично его не трогал.</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Стеньке Разину народ посвятил, можно сказать, целые рап</w:t>
        <w:softHyphen/>
        <w:t>содии в своем эпосе потому, что этот Стенька в «казацкий круг не хаживал, с стариками думы не думывал, а думал думушку с голытьбою, с голью кабацкою», и эту голь повел он на добычу, обещая ей побить всех бояр и сделать всех равными.</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Переходя к новому историческому времени, мы находим, что народ обессмертил своим эпическим творчеством уже в XVIII веке Ваню Долгорукова за то, что он был «несчаст</w:t>
        <w:softHyphen/>
        <w:t>ненький» и, умирая на плахе, золотым перстеньком дарил па</w:t>
        <w:softHyphen/>
        <w:t>лача, чтобы он скорее снял с него буйную голову и не портил бы его могучих плеч; обессмертил и «короля прутского» за то, что «разнесчастненький, бесталанненький король прутской, ничего-то он, король, не знает про свою армеюшку, что ушла под француза», а «француз прислал ему газетушки не</w:t>
        <w:softHyphen/>
        <w:t>веселые, под черной печатью»; обессмертил и Захара Гри</w:t>
        <w:softHyphen/>
        <w:t>горьевича Чернышева, который тоже сидел в «темной темнице», в «распроклятой заключевнице»; обессмертил и донского генерала Краснощекова, с которого татары с живого кожу содрали, «да души его не вынули».</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Ванька Каин в народном сознании подходит под оба эти на</w:t>
        <w:softHyphen/>
        <w:t>родных типа — и под тип «удалого доброго молодца», и «разнесчастненькаго»; мало того — как человека, действовавшего иногда прямо в интересах народа, который он защищал от гос</w:t>
        <w:softHyphen/>
        <w:t>под, от подьячих, от полиции, от неправильного рекрутства.</w:t>
      </w:r>
    </w:p>
    <w:p>
      <w:pPr>
        <w:pStyle w:val="TextBody"/>
        <w:pBdr/>
        <w:ind w:firstLine="360"/>
        <w:jc w:val="both"/>
        <w:rPr>
          <w:rFonts w:ascii="Arial Unicode MS" w:hAnsi="Arial Unicode MS" w:cs="Arial Unicode MS"/>
          <w:sz w:val="24"/>
          <w:szCs w:val="24"/>
        </w:rPr>
        <w:framePr w:w="5846" w:h="10224" w:x="478" w:y="487" w:hSpace="0" w:vSpace="0" w:wrap="around" w:vAnchor="page" w:hAnchor="page" w:hRule="exact"/>
        <w:pBdr/>
      </w:pPr>
      <w:r>
        <w:rPr>
          <w:rStyle w:val="11"/>
          <w:color w:val="000000"/>
        </w:rPr>
        <w:t>Как бы то ни было, народная память, отведя для Каина место в своем эпосе, передает его имя от поколения к поко</w:t>
        <w:softHyphen/>
        <w:t>-</w:t>
      </w:r>
    </w:p>
    <w:p>
      <w:pPr>
        <w:pStyle w:val="Style20"/>
        <w:pBdr/>
        <w:rPr>
          <w:rFonts w:ascii="Arial Unicode MS" w:hAnsi="Arial Unicode MS" w:cs="Arial Unicode MS"/>
          <w:sz w:val="24"/>
          <w:szCs w:val="24"/>
        </w:rPr>
        <w:framePr w:w="256" w:h="195" w:x="5978" w:y="10845" w:hSpace="0" w:vSpace="0" w:wrap="around" w:vAnchor="page" w:hAnchor="page" w:hRule="exact"/>
        <w:pBdr/>
      </w:pPr>
      <w:r>
        <w:rPr>
          <w:rStyle w:val="Style14"/>
          <w:color w:val="000000"/>
        </w:rPr>
        <w:t>37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14" w:x="485" w:y="497" w:hSpace="0" w:vSpace="0" w:wrap="around" w:vAnchor="page" w:hAnchor="page" w:hRule="exact"/>
        <w:pBdr/>
      </w:pPr>
      <w:r>
        <w:rPr>
          <w:rStyle w:val="11"/>
          <w:color w:val="000000"/>
        </w:rPr>
        <w:t>лению, как летописцы передавали от столетия к столетию о событиях, которые без того совершенно утратились бы для истории, и тем обессмертила это имя, возвела его в разряд имен исторических.</w:t>
      </w:r>
    </w:p>
    <w:p>
      <w:pPr>
        <w:pStyle w:val="TextBody"/>
        <w:pBdr/>
        <w:jc w:val="both"/>
        <w:rPr>
          <w:rFonts w:ascii="Arial Unicode MS" w:hAnsi="Arial Unicode MS" w:cs="Arial Unicode MS"/>
          <w:sz w:val="24"/>
          <w:szCs w:val="24"/>
        </w:rPr>
        <w:framePr w:w="5832" w:h="10214" w:x="485" w:y="497" w:hSpace="0" w:vSpace="0" w:wrap="around" w:vAnchor="page" w:hAnchor="page" w:hRule="exact"/>
        <w:pBdr/>
      </w:pPr>
      <w:r>
        <w:rPr>
          <w:rStyle w:val="11"/>
          <w:color w:val="000000"/>
        </w:rPr>
        <w:t>Русская история, если не хочет игнорировать внутреннюю жизнь народа, его мировоззрение в известные эпохи, его эко</w:t>
        <w:softHyphen/>
        <w:t>номический и общественный быт, его понятия, как она не иг</w:t>
        <w:softHyphen/>
        <w:t>норировала его верований в древнейшие эпохи существования, его мифических воззрений на природу; если русская история желает быть именно тем, чем должна быть история всякого народа, история всякого человеческого общества, а не исто</w:t>
        <w:softHyphen/>
        <w:t>рией королей, генералов и войн, то она не может и не должна обходить тех личностей, которые не обойдены и народом. Уже знаменитый Новиков, который начинает собой в России, как Лессинг в Германии, эпоху обращения русской мысли и рус</w:t>
        <w:softHyphen/>
        <w:t>ской науки к изучению основ народной жизни и народного мировоззрения, понял это народно-историческое значение личности Каина и занес в свой сборник песни, которые пел народ, называя их «песнями Каина» или соединяя их с именем этого человека. Еще при жизни Каина ходили по рукам «ска</w:t>
        <w:softHyphen/>
        <w:t>зания» об его похождениях, а рассказы о нем, почти леген</w:t>
        <w:softHyphen/>
        <w:t>дарные фабулы, наконец, «слова» и «изречения» Каина переходили из уст в уста, как вообще рассказы о личностях, оставляющих по себе следы в истории...</w:t>
      </w:r>
    </w:p>
    <w:p>
      <w:pPr>
        <w:pStyle w:val="TextBody"/>
        <w:pBdr/>
        <w:jc w:val="both"/>
        <w:rPr>
          <w:rFonts w:ascii="Arial Unicode MS" w:hAnsi="Arial Unicode MS" w:cs="Arial Unicode MS"/>
          <w:sz w:val="24"/>
          <w:szCs w:val="24"/>
        </w:rPr>
        <w:framePr w:w="5832" w:h="10214" w:x="485" w:y="497" w:hSpace="0" w:vSpace="0" w:wrap="around" w:vAnchor="page" w:hAnchor="page" w:hRule="exact"/>
        <w:pBdr/>
      </w:pPr>
      <w:r>
        <w:rPr>
          <w:rStyle w:val="11"/>
          <w:color w:val="000000"/>
        </w:rPr>
        <w:t>Таким образом, еще при жизни Каина имя его станови</w:t>
        <w:softHyphen/>
        <w:t>лось народным, завоевавшим тем себе право на историческое бессмертие, каково бы ни было это бессмертие, почетное или постыдное. Составленное, что называется, по горячим следам жизнеописание Каина, отчасти основанное на его собственном рассказе, уже в прошлом веке имело до десяти изданий — число, до которого не доходило издание жизнеописания ни одной самой крупной исторической личности. Издания эти продолжали повторяться и в нынешнем столетии, так что вме</w:t>
        <w:softHyphen/>
        <w:t>сте с изданиями Григория Книжника и г. Бессонова достигли до пятнадцати тиснений. Наконец, имя это занесено в спра</w:t>
        <w:softHyphen/>
        <w:t>вочные словари и вошло в народную речь как имя нарица</w:t>
        <w:softHyphen/>
        <w:t>тельное (словарь Толля).</w:t>
      </w:r>
    </w:p>
    <w:p>
      <w:pPr>
        <w:pStyle w:val="TextBody"/>
        <w:pBdr/>
        <w:jc w:val="both"/>
        <w:rPr>
          <w:rFonts w:ascii="Arial Unicode MS" w:hAnsi="Arial Unicode MS" w:cs="Arial Unicode MS"/>
          <w:sz w:val="24"/>
          <w:szCs w:val="24"/>
        </w:rPr>
        <w:framePr w:w="5832" w:h="10214" w:x="485" w:y="497" w:hSpace="0" w:vSpace="0" w:wrap="around" w:vAnchor="page" w:hAnchor="page" w:hRule="exact"/>
        <w:pBdr/>
      </w:pPr>
      <w:r>
        <w:rPr>
          <w:rStyle w:val="11"/>
          <w:color w:val="000000"/>
        </w:rPr>
        <w:t>Что же это была за личность этот Ванька Каин и что выразила собой эта личность такого рельефного и памятного, чтобы так поразить народное воображение и так крепко за</w:t>
        <w:softHyphen/>
        <w:t>сесть в памяти масс чем-то историческим, незабываемым?</w:t>
      </w:r>
    </w:p>
    <w:p>
      <w:pPr>
        <w:pStyle w:val="TextBody"/>
        <w:pBdr/>
        <w:jc w:val="both"/>
        <w:rPr>
          <w:rFonts w:ascii="Arial Unicode MS" w:hAnsi="Arial Unicode MS" w:cs="Arial Unicode MS"/>
          <w:sz w:val="24"/>
          <w:szCs w:val="24"/>
        </w:rPr>
        <w:framePr w:w="5832" w:h="10214" w:x="485" w:y="497" w:hSpace="0" w:vSpace="0" w:wrap="around" w:vAnchor="page" w:hAnchor="page" w:hRule="exact"/>
        <w:pBdr/>
      </w:pPr>
      <w:r>
        <w:rPr>
          <w:rStyle w:val="11"/>
          <w:color w:val="000000"/>
        </w:rPr>
        <w:t>По-видимому, значение Ваньки Каина до сих пор не понято. А между тем право Каина на историческое бессмер</w:t>
        <w:softHyphen/>
        <w:t>тие заключается в том, что он живое отражение всей тог</w:t>
        <w:softHyphen/>
        <w:t>-</w:t>
      </w:r>
    </w:p>
    <w:p>
      <w:pPr>
        <w:pStyle w:val="Style20"/>
        <w:pBdr/>
        <w:rPr>
          <w:rFonts w:ascii="Arial Unicode MS" w:hAnsi="Arial Unicode MS" w:cs="Arial Unicode MS"/>
          <w:sz w:val="24"/>
          <w:szCs w:val="24"/>
        </w:rPr>
        <w:framePr w:w="256" w:h="195" w:x="494" w:y="10845" w:hSpace="0" w:vSpace="0" w:wrap="around" w:vAnchor="page" w:hAnchor="page" w:hRule="exact"/>
        <w:pBdr/>
      </w:pPr>
      <w:r>
        <w:rPr>
          <w:rStyle w:val="Style14"/>
          <w:color w:val="000000"/>
        </w:rPr>
        <w:t>38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9461" w:x="478" w:y="482" w:hSpace="0" w:vSpace="0" w:wrap="around" w:vAnchor="page" w:hAnchor="page" w:hRule="exact"/>
        <w:pBdr/>
      </w:pPr>
      <w:r>
        <w:rPr>
          <w:rStyle w:val="11"/>
          <w:color w:val="000000"/>
        </w:rPr>
        <w:t>дашней России, микрокосм нашего деморализованного обще</w:t>
        <w:softHyphen/>
        <w:t>ства, которое, начиная от лиц, стоявших у престола, и кончая голью кабацкою, практиковало в широких размерах нравст</w:t>
        <w:softHyphen/>
        <w:t>венные и гражданские правила Ваньки Каина — воровало, мошенничало, грабило, доносило: Меншиков ворует казну, грабит народ и, наказываемый исторической дубинкой Петра из рук самого царя, продолжает вновь грабить и, подобно Ваньке Каину, ссылать своих сообщников и доносить на других; Бирон и доносит, и грабит, и казнит; Шувалов гра</w:t>
        <w:softHyphen/>
        <w:t>бит и доносит; военачальники грабят и доносят на своих противников; временщики грабят сами, доносят и принимают доносы; сенаторы грабят и доносят; духовные пастыри, как Феофан Прокопович и другие, грабят и доносят; подьячие грабят и доносят. Является Ванька Каин, и в нем, как в фокусе рефрактора, отражается все безобразие русского об</w:t>
        <w:softHyphen/>
        <w:t>щества: он тоже весь пропитывается ходячею, практической идеей века — ворует, грабит и доносит. Если кого русские люди половины прошлого века могли назвать «героем своего времени», в постыдном значении этого слова, — так это Ваньку Каина. Ванька Каин, в изворовавшемся и в демо</w:t>
        <w:softHyphen/>
        <w:t xml:space="preserve">рализованном «ненавистным изражением» </w:t>
      </w:r>
      <w:r>
        <w:rPr>
          <w:rStyle w:val="11"/>
          <w:i/>
          <w:iCs/>
          <w:color w:val="000000"/>
        </w:rPr>
        <w:t>слово и дело</w:t>
      </w:r>
      <w:r>
        <w:rPr>
          <w:rStyle w:val="11"/>
          <w:color w:val="000000"/>
        </w:rPr>
        <w:t xml:space="preserve"> об</w:t>
        <w:softHyphen/>
        <w:t>ществе, был то же, что и Дон-Кихот в оглупевшей от идей издыхавшего рыцарства Испании: и тот и другой — крайнее выражение ходячей нравственной эпидемии века.</w:t>
      </w:r>
    </w:p>
    <w:p>
      <w:pPr>
        <w:pStyle w:val="TextBody"/>
        <w:pBdr/>
        <w:ind w:firstLine="360"/>
        <w:jc w:val="both"/>
        <w:rPr>
          <w:rFonts w:ascii="Arial Unicode MS" w:hAnsi="Arial Unicode MS" w:cs="Arial Unicode MS"/>
          <w:sz w:val="24"/>
          <w:szCs w:val="24"/>
        </w:rPr>
        <w:framePr w:w="5846" w:h="9461" w:x="478" w:y="482" w:hSpace="0" w:vSpace="0" w:wrap="around" w:vAnchor="page" w:hAnchor="page" w:hRule="exact"/>
        <w:pBdr/>
      </w:pPr>
      <w:r>
        <w:rPr>
          <w:rStyle w:val="11"/>
          <w:color w:val="000000"/>
        </w:rPr>
        <w:t>Оттого такие личности, как Ванька Каин в изорвавшейся России и Дон-Кихот в одуревшей Испании, являются народ</w:t>
        <w:softHyphen/>
        <w:t>ными типами целого века и становятся чем-то пословичным и нарицательным: Дон-Кихот жив до сих пор в применении к жизни известных понятий; Ванька Каин тоже живет до сих пор в народе как что-то «отъемное», с значением «отъемного» входит даже в русский справочный словарь в числе имен на</w:t>
        <w:softHyphen/>
        <w:t>рицательных</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46" w:h="9461" w:x="478" w:y="482" w:hSpace="0" w:vSpace="0" w:wrap="around" w:vAnchor="page" w:hAnchor="page" w:hRule="exact"/>
        <w:pBdr/>
      </w:pPr>
      <w:r>
        <w:rPr>
          <w:rStyle w:val="11"/>
          <w:color w:val="000000"/>
        </w:rPr>
        <w:t>Одним словом, Ванька Каин — это известный тип, как такими же типами стали в русской земле создания лучших деятелей русской мысли, Фонвизина, Грибоедова, Гоголя Гончарова: типы Митрофанушек, Скотининых, Молчалиных, князей Тугоуховских, Чичиковых, Ноздревых, Хлестаковых, Подколесиных, Обломовых и т.д. Ванька Каин — тип ис</w:t>
        <w:softHyphen/>
        <w:t>торический, широкий тип, соединяющий в себе самые бе</w:t>
        <w:softHyphen/>
        <w:t xml:space="preserve">зобразные черты всего тогдашнего русского общества, как Шемяка-судья, тоже унаследовавший историческое бессмер- </w:t>
      </w:r>
    </w:p>
    <w:p>
      <w:pPr>
        <w:pStyle w:val="Style21"/>
        <w:pBdr/>
        <w:spacing w:lineRule="auto" w:line="240"/>
        <w:jc w:val="both"/>
        <w:rPr>
          <w:rFonts w:ascii="Arial Unicode MS" w:hAnsi="Arial Unicode MS" w:cs="Arial Unicode MS"/>
          <w:sz w:val="24"/>
          <w:szCs w:val="24"/>
        </w:rPr>
        <w:framePr w:w="5846" w:h="451" w:x="478" w:y="10116" w:hSpace="0" w:vSpace="0" w:wrap="around" w:vAnchor="page" w:hAnchor="page" w:hRule="exact"/>
        <w:pBdr/>
      </w:pPr>
      <w:r>
        <w:rPr>
          <w:rStyle w:val="Style15"/>
          <w:color w:val="000000"/>
          <w:vertAlign w:val="superscript"/>
        </w:rPr>
        <w:t>1</w:t>
      </w:r>
      <w:r>
        <w:rPr>
          <w:rStyle w:val="Style15"/>
          <w:color w:val="000000"/>
        </w:rPr>
        <w:t xml:space="preserve"> В словаре Толля значится: «Ванька Каин — бранное прозвище отбойных (т.е. отъемных) буянов».</w:t>
      </w:r>
    </w:p>
    <w:p>
      <w:pPr>
        <w:pStyle w:val="Style20"/>
        <w:pBdr/>
        <w:rPr>
          <w:rFonts w:ascii="Arial Unicode MS" w:hAnsi="Arial Unicode MS" w:cs="Arial Unicode MS"/>
          <w:sz w:val="24"/>
          <w:szCs w:val="24"/>
        </w:rPr>
        <w:framePr w:w="256" w:h="195" w:x="6002" w:y="10845" w:hSpace="0" w:vSpace="0" w:wrap="around" w:vAnchor="page" w:hAnchor="page" w:hRule="exact"/>
        <w:pBdr/>
      </w:pPr>
      <w:r>
        <w:rPr>
          <w:rStyle w:val="Style14"/>
          <w:color w:val="000000"/>
        </w:rPr>
        <w:t>38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1430" distB="7620" distL="15240" distR="6985" simplePos="0" locked="0" layoutInCell="0" allowOverlap="1" relativeHeight="111" wp14:anchorId="78696FE0">
                <wp:simplePos x="0" y="0"/>
                <wp:positionH relativeFrom="page">
                  <wp:posOffset>339090</wp:posOffset>
                </wp:positionH>
                <wp:positionV relativeFrom="page">
                  <wp:posOffset>6374130</wp:posOffset>
                </wp:positionV>
                <wp:extent cx="682625" cy="635"/>
                <wp:effectExtent l="6985" t="6985" r="6350" b="6350"/>
                <wp:wrapNone/>
                <wp:docPr id="117" name="AutoShape 146"/>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46" path="m0,0l-2147483648,-2147483647e" stroked="t" o:allowincell="f" style="position:absolute;margin-left:26.7pt;margin-top:501.9pt;width:53.7pt;height:0pt;mso-wrap-style:none;v-text-anchor:middle;mso-position-horizontal-relative:page;mso-position-vertical-relative:page" wp14:anchorId="78696FE0"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3259" w:x="480" w:y="487" w:hSpace="0" w:vSpace="0" w:wrap="around" w:vAnchor="page" w:hAnchor="page" w:hRule="exact"/>
        <w:pBdr/>
      </w:pPr>
      <w:r>
        <w:rPr>
          <w:rStyle w:val="11"/>
          <w:color w:val="000000"/>
        </w:rPr>
        <w:t>тие в народной памяти, выражает собой все безобразие суда, под которым жил русский народ в течение многих столетий: в свое время русская земля проведала, как незаконно и с каким полным презрением прав человечества судили враги князя Димитрия Юрьевича Шемяку, и с тех пор всякий неправильный и возмутительный суд называет «судом Ше</w:t>
        <w:softHyphen/>
        <w:t>мякиным»; в свое время народ знал также, с каким искус</w:t>
        <w:softHyphen/>
        <w:t>ством и с какой полнотой Ванька Каин выразил собою болезненные стороны всего общественного строя русской жизни, и с тех пор Каин не умирает, хотя, в сущности, его постыдною памятью осуждается вся система государственной и общественной нравственности, а не осуждается сам Каин, к которому народ, вследствие этого, и относится с заметным сочувствием.</w:t>
      </w:r>
    </w:p>
    <w:p>
      <w:pPr>
        <w:pStyle w:val="34"/>
        <w:pBdr/>
        <w:spacing w:before="0" w:after="260"/>
        <w:rPr>
          <w:rFonts w:ascii="Arial Unicode MS" w:hAnsi="Arial Unicode MS" w:cs="Arial Unicode MS"/>
          <w:sz w:val="24"/>
          <w:szCs w:val="24"/>
        </w:rPr>
        <w:framePr w:w="5842" w:h="5496" w:x="480" w:y="4447" w:hSpace="0" w:vSpace="0" w:wrap="around" w:vAnchor="page" w:hAnchor="page" w:hRule="exact"/>
        <w:pBdr/>
      </w:pPr>
      <w:bookmarkStart w:id="40" w:name="bookmark80_Copy_1"/>
      <w:r>
        <w:rPr>
          <w:rStyle w:val="31"/>
          <w:color w:val="000000"/>
        </w:rPr>
        <w:t>III</w:t>
      </w:r>
      <w:bookmarkEnd w:id="40"/>
    </w:p>
    <w:p>
      <w:pPr>
        <w:pStyle w:val="33"/>
        <w:pBdr/>
        <w:spacing w:lineRule="auto" w:line="225" w:before="0" w:after="220"/>
        <w:ind w:left="560" w:right="540" w:hanging="0"/>
        <w:jc w:val="both"/>
        <w:rPr>
          <w:rFonts w:ascii="Arial Unicode MS" w:hAnsi="Arial Unicode MS" w:cs="Arial Unicode MS"/>
          <w:sz w:val="24"/>
          <w:szCs w:val="24"/>
        </w:rPr>
        <w:framePr w:w="5842" w:h="5496" w:x="480" w:y="4447" w:hSpace="0" w:vSpace="0" w:wrap="around" w:vAnchor="page" w:hAnchor="page" w:hRule="exact"/>
        <w:pBdr/>
      </w:pPr>
      <w:r>
        <w:rPr>
          <w:rStyle w:val="3"/>
          <w:i/>
          <w:iCs/>
          <w:color w:val="000000"/>
        </w:rPr>
        <w:t>Происхождение Каина. — Маленького Ваньку привозят в Москву. — Жизнь его в барском доме, у Гостиной сотни купца Филатьева. — Начало развития воровских привы</w:t>
        <w:softHyphen/>
        <w:t>чек в мальчике. — Бегство из дома Филатьева. — Зна</w:t>
        <w:softHyphen/>
        <w:t>комство с Петром Камчаткою. — Нападение на дом попа соседа. — Каин и Камчатка под Каменным мостом в воровском притоне.</w:t>
      </w:r>
    </w:p>
    <w:p>
      <w:pPr>
        <w:pStyle w:val="TextBody"/>
        <w:pBdr/>
        <w:ind w:firstLine="360"/>
        <w:jc w:val="both"/>
        <w:rPr>
          <w:rFonts w:ascii="Arial Unicode MS" w:hAnsi="Arial Unicode MS" w:cs="Arial Unicode MS"/>
          <w:sz w:val="24"/>
          <w:szCs w:val="24"/>
        </w:rPr>
        <w:framePr w:w="5842" w:h="5496" w:x="480" w:y="4447" w:hSpace="0" w:vSpace="0" w:wrap="around" w:vAnchor="page" w:hAnchor="page" w:hRule="exact"/>
        <w:pBdr/>
      </w:pPr>
      <w:r>
        <w:rPr>
          <w:rStyle w:val="11"/>
          <w:color w:val="000000"/>
        </w:rPr>
        <w:t>В одном из старинных жизнеописаний Каина, которое но</w:t>
        <w:softHyphen/>
        <w:t>сит заглавие: «Жизнь и похождения российского Картуша, именуемого Каина, известного мошенника и того ремесла лю</w:t>
        <w:softHyphen/>
        <w:t>дей сыщика, за раскаяние в злодействе получившего от казны свободу, но за обращение в прежний промысел сосланного вечно на каторжную работу, прежде в Рогервик, а потом в Сибирь, писанная им самим, при Балтийском порте, в 1764 году», Каин говорит будто бы от своего имени: «Я родился в 1714 г.»</w:t>
      </w:r>
      <w:r>
        <w:rPr>
          <w:rStyle w:val="11"/>
          <w:color w:val="000000"/>
          <w:vertAlign w:val="superscript"/>
        </w:rPr>
        <w:t>1</w:t>
      </w:r>
      <w:r>
        <w:rPr>
          <w:rStyle w:val="11"/>
          <w:color w:val="000000"/>
        </w:rPr>
        <w:t>; в исследовании же г. Есипова, составленном на основании подлинных документов сыскного приказа, значится, что Каин роился в 1718 г., в Ростовском уезде, в с. Иванове, в крестьянском семействе, принадлежавшем Гостиной сотни купцу Филатьеву.</w:t>
      </w:r>
    </w:p>
    <w:p>
      <w:pPr>
        <w:pStyle w:val="TextBody"/>
        <w:pBdr/>
        <w:ind w:firstLine="360"/>
        <w:jc w:val="both"/>
        <w:rPr>
          <w:rFonts w:ascii="Arial Unicode MS" w:hAnsi="Arial Unicode MS" w:cs="Arial Unicode MS"/>
          <w:sz w:val="24"/>
          <w:szCs w:val="24"/>
        </w:rPr>
        <w:framePr w:w="5842" w:h="5496" w:x="480" w:y="4447" w:hSpace="0" w:vSpace="0" w:wrap="around" w:vAnchor="page" w:hAnchor="page" w:hRule="exact"/>
        <w:pBdr/>
      </w:pPr>
      <w:r>
        <w:rPr>
          <w:rStyle w:val="11"/>
          <w:color w:val="000000"/>
        </w:rPr>
        <w:t>Тринадцати лет Ванька привезен был в Москву на господ</w:t>
        <w:softHyphen/>
        <w:t xml:space="preserve">ский двор, где, по-видимому, вся обстановка его жизни сложи- </w:t>
      </w:r>
      <w:r>
        <w:rPr>
          <w:rStyle w:val="11"/>
          <w:color w:val="000000"/>
          <w:vertAlign w:val="superscript"/>
        </w:rPr>
        <w:t>1</w:t>
      </w:r>
    </w:p>
    <w:p>
      <w:pPr>
        <w:pStyle w:val="Style21"/>
        <w:pBdr/>
        <w:spacing w:lineRule="auto" w:line="228"/>
        <w:jc w:val="both"/>
        <w:rPr>
          <w:rFonts w:ascii="Arial Unicode MS" w:hAnsi="Arial Unicode MS" w:cs="Arial Unicode MS"/>
          <w:sz w:val="24"/>
          <w:szCs w:val="24"/>
        </w:rPr>
        <w:framePr w:w="5837" w:h="451" w:x="485" w:y="10116" w:hSpace="0" w:vSpace="0" w:wrap="around" w:vAnchor="page" w:hAnchor="page" w:hRule="exact"/>
        <w:pBdr/>
      </w:pPr>
      <w:r>
        <w:rPr>
          <w:rStyle w:val="Style15"/>
          <w:color w:val="000000"/>
          <w:vertAlign w:val="superscript"/>
        </w:rPr>
        <w:t>1</w:t>
      </w:r>
      <w:r>
        <w:rPr>
          <w:rStyle w:val="Style15"/>
          <w:color w:val="000000"/>
        </w:rPr>
        <w:t xml:space="preserve"> «Во время царствования императора Петра Великого, </w:t>
      </w:r>
      <w:r>
        <w:rPr>
          <w:rStyle w:val="Style15"/>
          <w:i/>
          <w:iCs/>
          <w:color w:val="000000"/>
        </w:rPr>
        <w:t>от подлых родителей».</w:t>
      </w:r>
    </w:p>
    <w:p>
      <w:pPr>
        <w:pStyle w:val="Style20"/>
        <w:pBdr/>
        <w:rPr>
          <w:rFonts w:ascii="Arial Unicode MS" w:hAnsi="Arial Unicode MS" w:cs="Arial Unicode MS"/>
          <w:sz w:val="24"/>
          <w:szCs w:val="24"/>
        </w:rPr>
        <w:framePr w:w="256" w:h="195" w:x="499" w:y="10845" w:hSpace="0" w:vSpace="0" w:wrap="around" w:vAnchor="page" w:hAnchor="page" w:hRule="exact"/>
        <w:pBdr/>
      </w:pPr>
      <w:r>
        <w:rPr>
          <w:rStyle w:val="Style14"/>
          <w:color w:val="000000"/>
        </w:rPr>
        <w:t>38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8255" distB="10795" distL="7620" distR="11430" simplePos="0" locked="0" layoutInCell="0" allowOverlap="1" relativeHeight="112" wp14:anchorId="7FF5DA75">
                <wp:simplePos x="0" y="0"/>
                <wp:positionH relativeFrom="page">
                  <wp:posOffset>331470</wp:posOffset>
                </wp:positionH>
                <wp:positionV relativeFrom="page">
                  <wp:posOffset>6370955</wp:posOffset>
                </wp:positionV>
                <wp:extent cx="685800" cy="635"/>
                <wp:effectExtent l="4445" t="5080" r="5080" b="4445"/>
                <wp:wrapNone/>
                <wp:docPr id="118" name="AutoShape 147"/>
                <a:graphic xmlns:a="http://schemas.openxmlformats.org/drawingml/2006/main">
                  <a:graphicData uri="http://schemas.microsoft.com/office/word/2010/wordprocessingShape">
                    <wps:wsp>
                      <wps:cNvSpPr/>
                      <wps:spPr>
                        <a:xfrm>
                          <a:off x="0" y="0"/>
                          <a:ext cx="68580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47" path="m0,0l-2147483648,-2147483647e" stroked="t" o:allowincell="f" style="position:absolute;margin-left:26.1pt;margin-top:501.65pt;width:53.95pt;height:0pt;mso-wrap-style:none;v-text-anchor:middle;mso-position-horizontal-relative:page;mso-position-vertical-relative:page" wp14:anchorId="7FF5DA75"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лась так, чтобы выработать из крестьянского мальчика тип «удалого доброго молодца», только не «понизового разбойнич</w:t>
        <w:softHyphen/>
        <w:t>ка», не «бурлаченьку вольного Поволжья», а гражданина «ма</w:t>
        <w:softHyphen/>
        <w:t>тушки каменной Москвы». Жизнь при господском дворе в то время была, можно сказать, исключительно приспособлена к тому, чтобы из дворовых людей вырабатывать будущих «раз</w:t>
        <w:softHyphen/>
        <w:t>бойничков» и тем пополнять и без того богатый контингент «понизовой вольницы».</w:t>
      </w:r>
    </w:p>
    <w:p>
      <w:pPr>
        <w:pStyle w:val="TextBody"/>
        <w:pBdr/>
        <w:ind w:firstLine="36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В помянутом жизнеописании Каина он сам рассказывает о причинах и начале своих воровских похождений, и рассказыва</w:t>
        <w:softHyphen/>
        <w:t>ет с свойственными его оригинальной, чисто народной речи прибаутками, рифмованными пословицами и ловкими загадоч</w:t>
        <w:softHyphen/>
        <w:t>ными сравнениями, которые так нравятся народу, в устном ли рассказе, или под какими-нибудь лубочными картинами.</w:t>
      </w:r>
    </w:p>
    <w:p>
      <w:pPr>
        <w:pStyle w:val="TextBody"/>
        <w:pBdr/>
        <w:ind w:firstLine="36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Что до услуг моих принадлежало, — говорит Каин, — то со усердием должность отправлял, токмо, вместо на</w:t>
        <w:softHyphen/>
        <w:t>граждения и милостей, несносные от него бои получал». Это — тот же эпический прием рассказа, который мы читаем во всех разбойничьих делах прошлого века, где пойманные разбойники постоянно показывают на допросах, что служил-де он у своего господина с усердием, но только бывал от него неведомо за что жестоко истязаем, а пить-де есть было нечего, обуться-де одеться не во что, отчего-де босиком по морозу хаживал, а для своего прокормления у соседей куски стаскивал, а наконец-де, не стерпя тяжких побоев, ушел из дому, жил где день, где ночь, питался милостыней и пристал затем к атаману Гавриле Букову или Ивану Брагину, и т.д.</w:t>
      </w:r>
    </w:p>
    <w:p>
      <w:pPr>
        <w:pStyle w:val="TextBody"/>
        <w:pBdr/>
        <w:ind w:firstLine="36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То же сделал и Каин, когда жизнь его у Филатьева стала ему невмочь.</w:t>
      </w:r>
    </w:p>
    <w:p>
      <w:pPr>
        <w:pStyle w:val="TextBody"/>
        <w:pBdr/>
        <w:ind w:firstLine="36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Чего ради вздумал встать поране и шагнул от двора его подале. В одно время, видя его спящего, отважился тронуть в той же спальне стоящего ларца его, из которого взял денег столь довольно, чтоб нести по силе моей было полно; а хотя прежде оного на одну только соль и про</w:t>
        <w:softHyphen/>
        <w:t>мышлял, а где увижу мед, то пальчиком лизал, и оное делал для предков, чтоб не забывал. Висящее же на стене его платье на себя надел и из дому тот же час не мешкав пошел; а более за тем поторопился, чтоб он от сна не пробудился и не учинил бы за то мне зла».</w:t>
      </w:r>
    </w:p>
    <w:p>
      <w:pPr>
        <w:pStyle w:val="TextBody"/>
        <w:pBdr/>
        <w:ind w:firstLine="360"/>
        <w:jc w:val="both"/>
        <w:rPr>
          <w:rFonts w:ascii="Arial Unicode MS" w:hAnsi="Arial Unicode MS" w:cs="Arial Unicode MS"/>
          <w:sz w:val="24"/>
          <w:szCs w:val="24"/>
        </w:rPr>
        <w:framePr w:w="5832" w:h="10224" w:x="485" w:y="487" w:hSpace="0" w:vSpace="0" w:wrap="around" w:vAnchor="page" w:hAnchor="page" w:hRule="exact"/>
        <w:pBdr/>
      </w:pPr>
      <w:r>
        <w:rPr>
          <w:rStyle w:val="11"/>
          <w:color w:val="000000"/>
        </w:rPr>
        <w:t>Это — пролог к воровской, полной приключениями жизни Каина. В самом прологе этом слышится эпический прием рас</w:t>
        <w:softHyphen/>
        <w:t>сказчика: так поступали все, кому жизнь была тяжела, тем бо</w:t>
        <w:softHyphen/>
        <w:t>лее что выхода из тяжелой обстановки дворовым того времени</w:t>
      </w:r>
    </w:p>
    <w:p>
      <w:pPr>
        <w:pStyle w:val="Style20"/>
        <w:pBdr/>
        <w:rPr>
          <w:rFonts w:ascii="Arial Unicode MS" w:hAnsi="Arial Unicode MS" w:cs="Arial Unicode MS"/>
          <w:sz w:val="24"/>
          <w:szCs w:val="24"/>
        </w:rPr>
        <w:framePr w:w="256" w:h="195" w:x="5962" w:y="10845" w:hSpace="0" w:vSpace="0" w:wrap="around" w:vAnchor="page" w:hAnchor="page" w:hRule="exact"/>
        <w:pBdr/>
      </w:pPr>
      <w:r>
        <w:rPr>
          <w:rStyle w:val="Style14"/>
          <w:color w:val="000000"/>
        </w:rPr>
        <w:t>38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80"/>
        <w:ind w:hanging="0"/>
        <w:jc w:val="both"/>
        <w:rPr>
          <w:rFonts w:ascii="Arial Unicode MS" w:hAnsi="Arial Unicode MS" w:cs="Arial Unicode MS"/>
          <w:sz w:val="24"/>
          <w:szCs w:val="24"/>
        </w:rPr>
        <w:framePr w:w="5827" w:h="10219" w:x="487" w:y="492" w:hSpace="0" w:vSpace="0" w:wrap="around" w:vAnchor="page" w:hAnchor="page" w:hRule="exact"/>
        <w:pBdr/>
      </w:pPr>
      <w:r>
        <w:rPr>
          <w:rStyle w:val="11"/>
          <w:color w:val="000000"/>
        </w:rPr>
        <w:t>не было предоставлено даже законом — крестьяне по закону не могли жаловаться на своих помещиков, «аки дети на роди</w:t>
        <w:softHyphen/>
        <w:t>телей». Жалоб крестьян на помещиков не принимали, а вместо того самих жалобщиков возвращали помещикам для наказа</w:t>
        <w:softHyphen/>
        <w:t>ния — «на правеж», сажали под караул, секли плетьми, отда</w:t>
        <w:softHyphen/>
        <w:t>вали в солдаты или ссылали в Сибирь. Все это в порядке вещей; в порядке вещей было и то, что сделал Каин, дитя своего времени. Мало того, эпичность обстановки, в которой является вся жизнь Каина, яснее выказывается и в том, что у Каина был уже учитель будущего его ремесла — это солдат</w:t>
        <w:softHyphen/>
        <w:t>ский сын Петр Камчатка. С ним он познакомился, как обык</w:t>
        <w:softHyphen/>
        <w:t>новенно знакомились «удалые добрые молодцы», в «царевом кабаке», который всегда был неизбежною эпическою деталью в жизни каждого доброго молодца: как римский народ решал свои дела на «форум романум», так русская голытьба, за неи</w:t>
        <w:softHyphen/>
        <w:t>мением форума и из боязни полиции, о которой римляне не имели понятия, всегда принимала наиболее важные решения своей жизни под эгидою царева кабака. О кабаке с этой точки зрения говорит и одна из известных «удалых» песен, где мать обращается к сыну с такими словами:</w:t>
      </w:r>
    </w:p>
    <w:p>
      <w:pPr>
        <w:pStyle w:val="33"/>
        <w:pBdr/>
        <w:spacing w:lineRule="auto" w:line="232" w:before="0" w:after="80"/>
        <w:ind w:left="1400" w:hanging="0"/>
        <w:rPr>
          <w:color w:val="000000"/>
        </w:rPr>
        <w:framePr w:w="5827" w:h="10219" w:x="487" w:y="492" w:hSpace="0" w:vSpace="0" w:wrap="around" w:vAnchor="page" w:hAnchor="page" w:hRule="exact"/>
        <w:pBdr/>
      </w:pPr>
      <w:r>
        <w:rPr>
          <w:rStyle w:val="3"/>
          <w:color w:val="000000"/>
        </w:rPr>
        <w:t xml:space="preserve">Не ходи, мой сын, во царев кабак, </w:t>
        <w:br/>
        <w:t xml:space="preserve">Ты не пей, мой сын, зелена вина, </w:t>
        <w:br/>
        <w:t xml:space="preserve">Не водись, мой сын, со бурлаками, </w:t>
        <w:br/>
        <w:t xml:space="preserve">Со бурлаками с понизовыми, </w:t>
        <w:br/>
        <w:t xml:space="preserve">Со ярыгами со кабацкими, </w:t>
        <w:br/>
        <w:t>Потерять тебе, сын, буйну голову.</w:t>
      </w:r>
    </w:p>
    <w:p>
      <w:pPr>
        <w:pStyle w:val="TextBody"/>
        <w:pBdr/>
        <w:jc w:val="both"/>
        <w:rPr>
          <w:rFonts w:ascii="Arial Unicode MS" w:hAnsi="Arial Unicode MS" w:cs="Arial Unicode MS"/>
          <w:sz w:val="24"/>
          <w:szCs w:val="24"/>
        </w:rPr>
        <w:framePr w:w="5827" w:h="10219" w:x="487" w:y="492" w:hSpace="0" w:vSpace="0" w:wrap="around" w:vAnchor="page" w:hAnchor="page" w:hRule="exact"/>
        <w:pBdr/>
      </w:pPr>
      <w:r>
        <w:rPr>
          <w:rStyle w:val="11"/>
          <w:color w:val="000000"/>
        </w:rPr>
        <w:t>Камчатка и был таким «ярыгою кабацкою», который объ</w:t>
        <w:softHyphen/>
        <w:t>яснил Каину, что жизнь дворового, жизнь под страхом еже</w:t>
        <w:softHyphen/>
        <w:t>дневных побоев и с Сибирью или солдатством в перспективе, жизнь голодная, подневольная может быть заменена жизнью вольною, разгульною, хоть тоже подчас и голодною, и холод</w:t>
        <w:softHyphen/>
        <w:t>ною, но по своей воле — это жизнь бродяги, жизнь площад</w:t>
        <w:softHyphen/>
        <w:t>ная, уличная.</w:t>
      </w:r>
    </w:p>
    <w:p>
      <w:pPr>
        <w:pStyle w:val="TextBody"/>
        <w:pBdr/>
        <w:spacing w:before="0" w:after="80"/>
        <w:jc w:val="both"/>
        <w:rPr>
          <w:rFonts w:ascii="Arial Unicode MS" w:hAnsi="Arial Unicode MS" w:cs="Arial Unicode MS"/>
          <w:sz w:val="24"/>
          <w:szCs w:val="24"/>
        </w:rPr>
        <w:framePr w:w="5827" w:h="10219" w:x="487" w:y="492" w:hSpace="0" w:vSpace="0" w:wrap="around" w:vAnchor="page" w:hAnchor="page" w:hRule="exact"/>
        <w:pBdr/>
      </w:pPr>
      <w:r>
        <w:rPr>
          <w:rStyle w:val="11"/>
          <w:color w:val="000000"/>
        </w:rPr>
        <w:t>Камчатка, по уговору, дожидался Каина, когда тот дол</w:t>
        <w:softHyphen/>
        <w:t>жен был бежать от своего господина. В рассказе о своей жиз</w:t>
        <w:softHyphen/>
        <w:t>ни Каин говорит, что, уходя из дому помещика, он написал у него на воротах:</w:t>
      </w:r>
    </w:p>
    <w:p>
      <w:pPr>
        <w:pStyle w:val="33"/>
        <w:pBdr/>
        <w:spacing w:before="0" w:after="80"/>
        <w:ind w:left="1200" w:hanging="0"/>
        <w:rPr>
          <w:rFonts w:ascii="Arial Unicode MS" w:hAnsi="Arial Unicode MS" w:cs="Arial Unicode MS"/>
          <w:sz w:val="24"/>
          <w:szCs w:val="24"/>
        </w:rPr>
        <w:framePr w:w="5827" w:h="10219" w:x="487" w:y="492" w:hSpace="0" w:vSpace="0" w:wrap="around" w:vAnchor="page" w:hAnchor="page" w:hRule="exact"/>
        <w:pBdr/>
      </w:pPr>
      <w:r>
        <w:rPr>
          <w:rStyle w:val="3"/>
          <w:color w:val="000000"/>
        </w:rPr>
        <w:t xml:space="preserve">«Пей воду, как гусь, ешь хлеб, как свинья, </w:t>
        <w:br/>
        <w:t>А работай черт, а не я».</w:t>
      </w:r>
    </w:p>
    <w:p>
      <w:pPr>
        <w:pStyle w:val="TextBody"/>
        <w:pBdr/>
        <w:jc w:val="both"/>
        <w:rPr>
          <w:rFonts w:ascii="Arial Unicode MS" w:hAnsi="Arial Unicode MS" w:cs="Arial Unicode MS"/>
          <w:sz w:val="24"/>
          <w:szCs w:val="24"/>
        </w:rPr>
        <w:framePr w:w="5827" w:h="10219" w:x="487" w:y="492" w:hSpace="0" w:vSpace="0" w:wrap="around" w:vAnchor="page" w:hAnchor="page" w:hRule="exact"/>
        <w:pBdr/>
      </w:pPr>
      <w:r>
        <w:rPr>
          <w:rStyle w:val="11"/>
          <w:color w:val="000000"/>
        </w:rPr>
        <w:t>Хотя г. Есипов, пользовавшийся подлинным розыскным делом о Каине, и утверждает, что он не умел писать, однако дело не в том, грамотен ли он был или нет, а опять-таки в эпичности приема, которым обставил народ всякий факт из жизни Каина. Народ в былинах о богатырях Владимирова</w:t>
      </w:r>
    </w:p>
    <w:p>
      <w:pPr>
        <w:pStyle w:val="Style20"/>
        <w:pBdr/>
        <w:rPr>
          <w:rFonts w:ascii="Arial Unicode MS" w:hAnsi="Arial Unicode MS" w:cs="Arial Unicode MS"/>
          <w:sz w:val="24"/>
          <w:szCs w:val="24"/>
        </w:rPr>
        <w:framePr w:w="256" w:h="195" w:x="497" w:y="10845" w:hSpace="0" w:vSpace="0" w:wrap="around" w:vAnchor="page" w:hAnchor="page" w:hRule="exact"/>
        <w:pBdr/>
      </w:pPr>
      <w:r>
        <w:rPr>
          <w:rStyle w:val="Style14"/>
          <w:color w:val="000000"/>
        </w:rPr>
        <w:t>38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цикла заставляет также писать и Илью Муромца. Понизовая вольница, подобно Каину или Муромцу, решаясь напасть на какую-нибудь помещичью усадьбу или сжечь село, тоже мо</w:t>
        <w:softHyphen/>
        <w:t>лодецки извещает кого следует о предстоящем подвиге и под извещением удалой молодецкой рукой подписывает: «Иван Белый, писал рукой смелой», или «писано в кабаке, сидя на сундуке», и т.д.</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Первым подвигом Каина, как и следовало ожидать, было нашествие на дом соседа попа.</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Об этом первом своем похождении Каин так рассказыва</w:t>
        <w:softHyphen/>
        <w:t>ет, с свойственным ему юмором и народными прибаутками:</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Пришед к попу (а шел не по большой дороге, а по просе</w:t>
        <w:softHyphen/>
        <w:t>лочной, то есть чрез забор), отпер в воротах калитку, в кото</w:t>
        <w:softHyphen/>
        <w:t>рую вошел товарищ мой Камчатка. В то время усмотрел нас лежащий на дворе человек, который в колокол рано звонит, т.е. церковный сторож, и, вскоча, спрашивал нас, что мы за люди, и не воры ли самовольно на двор взошли? Тогда това</w:t>
        <w:softHyphen/>
        <w:t>рищ мой ударил его лозою, чем воду носят. «Неужели, — ему сказал, — для всякого прихожанина ворота хозяйские запи</w:t>
        <w:softHyphen/>
        <w:t>рать, почему некогда ему будет и спать... Потом взошли к попу в покой, но более у него ничего не нашли, кроме попадьи его сарафан да его долгополый кафтан, который я на себя на</w:t>
        <w:softHyphen/>
        <w:t>дел и со двора обратно с товарищем пошел».</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Как ни беспорядочны в настоящее время улицы Москвы, но сто тридцать лет тому назад они были еще беспорядочнее, а мрак, особенно господствовавший в глухих частях города, делал из Москвы для гулящих людей такое же удобное по</w:t>
        <w:softHyphen/>
        <w:t>прище для похождений, как Волга для понизовой вольницы или муромские леса для беглых. Поэтому, для прекращения гулящим людям возможности Шататься по ночам и грабить беззащитных обывателей, улицы с вечера заставлялись рогат</w:t>
        <w:softHyphen/>
        <w:t>ками и по ночам никому не дозволялось ни ходить, ни ездить, кроме полиции и духовенства.</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Ванька Каин поэтому воспользовался поповским кафта</w:t>
        <w:softHyphen/>
        <w:t>ном, чтобы благополучно пробраться по московским улицам между рогатками к тому месту, куда его вел Камчатка. А Камчатка вел его к Каменному мосту, где под самым мостом был притон воров и всякой голи кабацкой.</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Но предоставляем Каину самому рассказывать, как он по</w:t>
        <w:softHyphen/>
        <w:t>пал в воровское гнездо. Рассказ этот весь пропитан народным юмором и отзывается тою эпичностью, которую мы видим в народных сказках:</w:t>
      </w:r>
    </w:p>
    <w:p>
      <w:pPr>
        <w:pStyle w:val="TextBody"/>
        <w:pBdr/>
        <w:ind w:firstLine="360"/>
        <w:jc w:val="both"/>
        <w:rPr>
          <w:rFonts w:ascii="Arial Unicode MS" w:hAnsi="Arial Unicode MS" w:cs="Arial Unicode MS"/>
          <w:sz w:val="24"/>
          <w:szCs w:val="24"/>
        </w:rPr>
        <w:framePr w:w="5832" w:h="10229" w:x="485" w:y="477" w:hSpace="0" w:vSpace="0" w:wrap="around" w:vAnchor="page" w:hAnchor="page" w:hRule="exact"/>
        <w:pBdr/>
      </w:pPr>
      <w:r>
        <w:rPr>
          <w:rStyle w:val="11"/>
          <w:color w:val="000000"/>
        </w:rPr>
        <w:t>«Мы пришли под Каменный мост, где воришкам был по</w:t>
        <w:softHyphen/>
        <w:t>гост, кои требовали от меня денег; но я, хотя и отговаривался,</w:t>
      </w:r>
    </w:p>
    <w:p>
      <w:pPr>
        <w:pStyle w:val="Style20"/>
        <w:pBdr/>
        <w:rPr>
          <w:rFonts w:ascii="Arial Unicode MS" w:hAnsi="Arial Unicode MS" w:cs="Arial Unicode MS"/>
          <w:sz w:val="24"/>
          <w:szCs w:val="24"/>
        </w:rPr>
        <w:framePr w:w="256" w:h="195" w:x="5971" w:y="10845" w:hSpace="0" w:vSpace="0" w:wrap="around" w:vAnchor="page" w:hAnchor="page" w:hRule="exact"/>
        <w:pBdr/>
      </w:pPr>
      <w:r>
        <w:rPr>
          <w:rStyle w:val="Style14"/>
          <w:color w:val="000000"/>
        </w:rPr>
        <w:t>38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2117" w:x="492" w:y="485" w:hSpace="0" w:vSpace="0" w:wrap="around" w:vAnchor="page" w:hAnchor="page" w:hRule="exact"/>
        <w:pBdr/>
      </w:pPr>
      <w:r>
        <w:rPr>
          <w:rStyle w:val="11"/>
          <w:color w:val="000000"/>
        </w:rPr>
        <w:t>однако дал им 20 копеек, на которые принесли вина, причем напоили и меня. Выпивши, говорили: «Пол да серед сами съели, печь да полати в наем отдаем, а идущим по сему мосту тихую милостыню подаем (т.е. мы-де мошенники), и ты бу</w:t>
        <w:softHyphen/>
        <w:t>дешь, брат, нашего сукна епанча! (т.е. такой же вор). Поживи здесь в нашем доме, в котором всего довольно: наготы и бо</w:t>
        <w:softHyphen/>
        <w:t>соты изнавешены шесты, а голоду и холоду амбары стоят. Пыль да копоть, притом нечего и лопать». Погодя немного, они на черную работу пошли».</w:t>
      </w:r>
    </w:p>
    <w:p>
      <w:pPr>
        <w:pStyle w:val="34"/>
        <w:pBdr/>
        <w:spacing w:before="0" w:after="280"/>
        <w:rPr>
          <w:rFonts w:ascii="Arial Unicode MS" w:hAnsi="Arial Unicode MS" w:cs="Arial Unicode MS"/>
          <w:sz w:val="24"/>
          <w:szCs w:val="24"/>
        </w:rPr>
        <w:framePr w:w="5818" w:h="7440" w:x="492" w:y="3307" w:hSpace="0" w:vSpace="0" w:wrap="around" w:vAnchor="page" w:hAnchor="page" w:hRule="exact"/>
        <w:pBdr/>
      </w:pPr>
      <w:bookmarkStart w:id="41" w:name="bookmark82_Copy_1"/>
      <w:r>
        <w:rPr>
          <w:rStyle w:val="31"/>
          <w:color w:val="000000"/>
        </w:rPr>
        <w:t>IV</w:t>
      </w:r>
      <w:bookmarkEnd w:id="41"/>
    </w:p>
    <w:p>
      <w:pPr>
        <w:pStyle w:val="33"/>
        <w:pBdr/>
        <w:spacing w:lineRule="auto" w:line="225" w:before="0" w:after="220"/>
        <w:ind w:left="540" w:hanging="0"/>
        <w:jc w:val="center"/>
        <w:rPr>
          <w:rFonts w:ascii="Arial Unicode MS" w:hAnsi="Arial Unicode MS" w:cs="Arial Unicode MS"/>
          <w:sz w:val="24"/>
          <w:szCs w:val="24"/>
        </w:rPr>
        <w:framePr w:w="5818" w:h="7440" w:x="492" w:y="3307" w:hSpace="0" w:vSpace="0" w:wrap="around" w:vAnchor="page" w:hAnchor="page" w:hRule="exact"/>
        <w:pBdr/>
      </w:pPr>
      <w:r>
        <w:rPr>
          <w:rStyle w:val="3"/>
          <w:i/>
          <w:iCs/>
          <w:color w:val="000000"/>
        </w:rPr>
        <w:t>Различие между городскою «голытьбою» и «понизовою вольницею». — Каин вновь попадается в руки своего гос</w:t>
        <w:softHyphen/>
        <w:t>подина. — Его привязывают вместе с медведем. — Его наказывают. — Каин произносит «слово и дело» — Каин в тайной канцелярии: допрос, донос на Филатьева и арест этого последнего. — Каина освобождают.</w:t>
      </w:r>
    </w:p>
    <w:p>
      <w:pPr>
        <w:pStyle w:val="TextBody"/>
        <w:pBdr/>
        <w:jc w:val="both"/>
        <w:rPr>
          <w:rFonts w:ascii="Arial Unicode MS" w:hAnsi="Arial Unicode MS" w:cs="Arial Unicode MS"/>
          <w:sz w:val="24"/>
          <w:szCs w:val="24"/>
        </w:rPr>
        <w:framePr w:w="5818" w:h="7440" w:x="492" w:y="3307" w:hSpace="0" w:vSpace="0" w:wrap="around" w:vAnchor="page" w:hAnchor="page" w:hRule="exact"/>
        <w:pBdr/>
      </w:pPr>
      <w:r>
        <w:rPr>
          <w:rStyle w:val="11"/>
          <w:color w:val="000000"/>
        </w:rPr>
        <w:t>Обстановка, в которую попал Каин, тотчас обнаруживает, что общество, членом которого становился молодой Каин, бы</w:t>
        <w:softHyphen/>
        <w:t>ло далеко не то, с которым познакомили нас архивные разбой</w:t>
        <w:softHyphen/>
        <w:t>ничьи дела Поволжья. В обстановке этих последних было что-то поэтическое, напоминающее древнюю Русь с ее княже</w:t>
        <w:softHyphen/>
        <w:t>скими дружинами, потом с новгородскими молодцами «ушкуй</w:t>
        <w:softHyphen/>
        <w:t>никами», затем с казаками запорожскими, донскими, яицкими, «воровскими». Понизовая вольница в своих подвигах захваты</w:t>
        <w:softHyphen/>
        <w:t>вала шире, чем та шайка воришек, в которую попал Каин: по</w:t>
        <w:softHyphen/>
        <w:t>низовая вольница составляла бродячие отряды, не прятавшиеся где-нибудь под городским мостом, а имевшие свои отдельные притоны, разъезжая вдоль Поволжья то в «косных лодках», то конными отрядами. Понизовая вольница вступала нередко в открытый бой с правительственными отрядами и на воде, и на суше. Вольница имела свою общественную организацию, под</w:t>
        <w:softHyphen/>
        <w:t>чинялась атаманам и есаулам и только по зимам искала приюта в селах и городах.</w:t>
      </w:r>
    </w:p>
    <w:p>
      <w:pPr>
        <w:pStyle w:val="TextBody"/>
        <w:pBdr/>
        <w:jc w:val="both"/>
        <w:rPr>
          <w:rFonts w:ascii="Arial Unicode MS" w:hAnsi="Arial Unicode MS" w:cs="Arial Unicode MS"/>
          <w:sz w:val="24"/>
          <w:szCs w:val="24"/>
        </w:rPr>
        <w:framePr w:w="5818" w:h="7440" w:x="492" w:y="3307" w:hSpace="0" w:vSpace="0" w:wrap="around" w:vAnchor="page" w:hAnchor="page" w:hRule="exact"/>
        <w:pBdr/>
      </w:pPr>
      <w:r>
        <w:rPr>
          <w:rStyle w:val="11"/>
          <w:color w:val="000000"/>
        </w:rPr>
        <w:t>Не такова была вольница, с которою сошелся Каин, — это были простые городские воришки. В обстановке этих послед</w:t>
        <w:softHyphen/>
        <w:t>них не видится ничего поэтического, ничего обаятельного, между тем как в обстановке понизовой вольницы действитель</w:t>
        <w:softHyphen/>
        <w:t>но было что-то обаятельное для удалых голов, и это то обаяние составляло, в некотором смысле, нравственную силу понизовой вольницы. Каин чувствовал сам это различие между той мел-</w:t>
      </w:r>
    </w:p>
    <w:p>
      <w:pPr>
        <w:pStyle w:val="Style20"/>
        <w:pBdr/>
        <w:rPr>
          <w:rFonts w:ascii="Arial Unicode MS" w:hAnsi="Arial Unicode MS" w:cs="Arial Unicode MS"/>
          <w:sz w:val="24"/>
          <w:szCs w:val="24"/>
        </w:rPr>
        <w:framePr w:w="256" w:h="195" w:x="444" w:y="10800" w:hSpace="0" w:vSpace="0" w:wrap="around" w:vAnchor="page" w:hAnchor="page" w:hRule="exact"/>
        <w:pBdr/>
      </w:pPr>
      <w:r>
        <w:rPr>
          <w:rStyle w:val="Style14"/>
          <w:color w:val="000000"/>
        </w:rPr>
        <w:t>38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19" w:x="490" w:y="487" w:hSpace="0" w:vSpace="0" w:wrap="around" w:vAnchor="page" w:hAnchor="page" w:hRule="exact"/>
        <w:pBdr/>
      </w:pPr>
      <w:r>
        <w:rPr>
          <w:rStyle w:val="11"/>
          <w:color w:val="000000"/>
        </w:rPr>
        <w:t>кою ролью, которая выпала ему на долю, и той, какая практи</w:t>
        <w:softHyphen/>
        <w:t>ковалась понизовою вольницею, и оттого, желая возвысить свое положение и в своих собственных глазах, и в глазах дру</w:t>
        <w:softHyphen/>
        <w:t>гих, он не чужд был того, чтобы рисоваться перед другими: он хочет изобразить из себя «удалого доброго молодца»; он лю</w:t>
        <w:softHyphen/>
        <w:t>бит петь удалые песни вроде «Не шуми ты, мати, зеленая дуб</w:t>
        <w:softHyphen/>
        <w:t>равушка», или «Не былинушка в поле зашаталася», или «Ах, тошно мне, добру молодцу, тошнехонько»; но, при всем том, он не может подняться до той идеальной высоты, на которой, в глазах народа, преимущественно голытьбы, стояли атаманы понизовой вольницы — Заметаев, Беркут, а еще дальше — Разин, Ермак, Кудеяр, Кольцо и т.д. То были исторические продукты еще не уложившегося в рамки государственного строя беспорядочной жизни русского народа; это, напротив, уже искаженный продукт городской жизни, безобразный на</w:t>
        <w:softHyphen/>
        <w:t>рост на обществе, уже тянувшемся за цивилизацией, но не до</w:t>
        <w:softHyphen/>
        <w:t>тянувшемся до нее. Понизовая вольница — это дитя старой, отживавшей Руси, дитя, бравшее пример с своей исторической матери: понизовая вольница была отражением и удельной Ру</w:t>
        <w:softHyphen/>
        <w:t>си, когда князья с своими дружинами, как атаманы с своими шайками, нападали друг на друга и грабили волости своих про</w:t>
        <w:softHyphen/>
        <w:t>тивников; она была и отражением казачества, которое воевало, смотря по выгодности дела, то с басурманами, то с своими же собратьями-православными. Вольница, с которою слился Ка</w:t>
        <w:softHyphen/>
        <w:t>ин, — это, напротив, дитя России XVIII века, дитя, тоже бравшее пример с своей матери: как в России все, начиная от верхов до низов, граждански грабило слабого, воровало в казне и потом доносило на других, так и Каин, как мы заметили выше, приняв в себя грязные подонки России XVIII века, во</w:t>
        <w:softHyphen/>
        <w:t>рует, мошенничает и доносит. Каин такой же сын России XVIII века и такой же гражданин ее, каким был, например, Монс: грабя все, с чем только по своему положению ни стал</w:t>
        <w:softHyphen/>
        <w:t>кивался Монс, он при всем том рисовался своею высокою ролью, был большой любезник, сочинитель стихов и акрости</w:t>
        <w:softHyphen/>
        <w:t>хов; Каин также воровал все, что плохо лежало, грабил всех, с кем ни сталкивался, и в то же время рисовался своею ролью, любил балагурить, блистать в народе красным словцом, приба</w:t>
        <w:softHyphen/>
        <w:t>уткой, хитрой параболой, понятною для народа и дорогою для него.</w:t>
      </w:r>
    </w:p>
    <w:p>
      <w:pPr>
        <w:pStyle w:val="TextBody"/>
        <w:pBdr/>
        <w:ind w:firstLine="360"/>
        <w:jc w:val="both"/>
        <w:rPr>
          <w:rFonts w:ascii="Arial Unicode MS" w:hAnsi="Arial Unicode MS" w:cs="Arial Unicode MS"/>
          <w:sz w:val="24"/>
          <w:szCs w:val="24"/>
        </w:rPr>
        <w:framePr w:w="5822" w:h="10219" w:x="490" w:y="487" w:hSpace="0" w:vSpace="0" w:wrap="around" w:vAnchor="page" w:hAnchor="page" w:hRule="exact"/>
        <w:pBdr/>
      </w:pPr>
      <w:r>
        <w:rPr>
          <w:rStyle w:val="11"/>
          <w:color w:val="000000"/>
        </w:rPr>
        <w:t>После того как Каин приведен был Камчаткой под Камен</w:t>
        <w:softHyphen/>
        <w:t>ный мост и новые товарищи его ушли на «черную работу», он так продолжает повествование о своих первых подвигах:</w:t>
      </w:r>
    </w:p>
    <w:p>
      <w:pPr>
        <w:pStyle w:val="TextBody"/>
        <w:pBdr/>
        <w:ind w:firstLine="360"/>
        <w:jc w:val="both"/>
        <w:rPr>
          <w:rFonts w:ascii="Arial Unicode MS" w:hAnsi="Arial Unicode MS" w:cs="Arial Unicode MS"/>
          <w:sz w:val="24"/>
          <w:szCs w:val="24"/>
        </w:rPr>
        <w:framePr w:w="5822" w:h="10219" w:x="490" w:y="487" w:hSpace="0" w:vSpace="0" w:wrap="around" w:vAnchor="page" w:hAnchor="page" w:hRule="exact"/>
        <w:pBdr/>
      </w:pPr>
      <w:r>
        <w:rPr>
          <w:rStyle w:val="11"/>
          <w:color w:val="000000"/>
        </w:rPr>
        <w:t>«Я под тем мостом был до самого света и, видя, что долго их нету, пошел в город Китай, где попал мне навстречу того ж</w:t>
      </w:r>
    </w:p>
    <w:p>
      <w:pPr>
        <w:pStyle w:val="Style20"/>
        <w:pBdr/>
        <w:rPr>
          <w:rFonts w:ascii="Arial Unicode MS" w:hAnsi="Arial Unicode MS" w:cs="Arial Unicode MS"/>
          <w:sz w:val="24"/>
          <w:szCs w:val="24"/>
        </w:rPr>
        <w:framePr w:w="256" w:h="195" w:x="5952" w:y="10845" w:hSpace="0" w:vSpace="0" w:wrap="around" w:vAnchor="page" w:hAnchor="page" w:hRule="exact"/>
        <w:pBdr/>
      </w:pPr>
      <w:r>
        <w:rPr>
          <w:rStyle w:val="Style14"/>
          <w:color w:val="000000"/>
        </w:rPr>
        <w:t>38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24" w:x="490" w:y="487" w:hSpace="0" w:vSpace="0" w:wrap="around" w:vAnchor="page" w:hAnchor="page" w:hRule="exact"/>
        <w:pBdr/>
      </w:pPr>
      <w:r>
        <w:rPr>
          <w:rStyle w:val="11"/>
          <w:color w:val="000000"/>
        </w:rPr>
        <w:t>дома господина Филатьева человек и, ничего не говоря, схватя, привел меня обратно к помещику в дом. В то ж время прикован был на дворе медведь, близ которого и меня помещик прико</w:t>
        <w:softHyphen/>
        <w:t>вать велел, где я два дня не евши прикованный сидел, ибо помещик кормить меня не велел. Токмо, по счастью моему, к тому медведю девка ходила, которая его кормила, притом, по просьбе моей, и ко мне тихонько приносила, между тем сказа</w:t>
        <w:softHyphen/>
        <w:t>ла, что помещик наш состоит в беде: ландмилицкой солдат в гостях в холодной избе, т.е. мертвым брошен в колодезь. По</w:t>
        <w:softHyphen/>
        <w:t>том помещик мой взял меня в покой к себе и, скинув все платье, сечь меня приказал; тогда я ему сказал: «Хотя я тебя ночью, немножко окравши, попугал, и то для того, чтоб подоле ты спал»; и, не дожидаясь более, тотчас старую песню запел: сказал «слово и дело», отчего он в немалый ужас пришел. В то же время случился при том быть полковник Иван Иванович Пашков, который говорил ему, чтоб более меня не стращал, а куда б подлежит отослал, при чем я ему и еще тою же песнью подтверждал, чтоб, не продолжая времени, в «Стуколов монастырь», сиречь в «тайную», где тихонько говорят, отсы</w:t>
        <w:softHyphen/>
        <w:t>лал.</w:t>
      </w:r>
    </w:p>
    <w:p>
      <w:pPr>
        <w:pStyle w:val="TextBody"/>
        <w:pBdr/>
        <w:jc w:val="both"/>
        <w:rPr>
          <w:rFonts w:ascii="Arial Unicode MS" w:hAnsi="Arial Unicode MS" w:cs="Arial Unicode MS"/>
          <w:sz w:val="24"/>
          <w:szCs w:val="24"/>
        </w:rPr>
        <w:framePr w:w="5822" w:h="10224" w:x="490" w:y="487" w:hSpace="0" w:vSpace="0" w:wrap="around" w:vAnchor="page" w:hAnchor="page" w:hRule="exact"/>
        <w:pBdr/>
      </w:pPr>
      <w:r>
        <w:rPr>
          <w:rStyle w:val="11"/>
          <w:color w:val="000000"/>
        </w:rPr>
        <w:t>По прошествии ночи, поутру, в полицию меня представил, где к той песне еще голосу я прибавил, ибо оная для ночи не вся была допета, потому что дожидался света, в тот час дра</w:t>
        <w:softHyphen/>
        <w:t>гуны ко мне подбежали и в тот монастырь, куда хотел, по</w:t>
        <w:softHyphen/>
        <w:t>мчали, где, по приезде, секретарь меня спрашивал, по которому пункту я за собой сказывал, коему я говорил, что ни пунктов, ни фунтов, ни весу, ни походу не знаю, а о деле моем тому скажу, кто на том стуле сидит, на котором собачки вырезаны (т.е. на судейских креслах). За что этот секретарь бил меня той дощечкой, которую на бумагу кладут (т.е. ли</w:t>
        <w:softHyphen/>
        <w:t>нейкой). На другой день, поутру, граф Семен Андреевич Салтыков, приехав, приказал отвести меня в замшоную баню (т.е. в застенок, где людей весят, сколько потянет), в которую сам взошел, где спрашивал меня, для чего-де я к секретарю в допрос не пошел и что за собой знаю? Я, ухватя его ноги руками, стал ему говорить, что помещик мой потчевал ландмилицких солдат деревянными кнутами, т.е. цепами, что рожь брюжжат, из которых солдат один на землю упал. То поме</w:t>
        <w:softHyphen/>
        <w:t>щик мой, видя, что оный солдат по-прежнему ногами не встал, дождавшись вечера, завернул его в персидский ковер, что соль весят (т.е. в куль), и снесли в сухой колодезь, в который сор высыпают, а секретарю для того не объявил, чтобы он левой рукой Филатьеву не написал, ибо я в доме у своего помещика его часто видал. Граф приказал дать мне, для взя</w:t>
        <w:softHyphen/>
        <w:t>-</w:t>
      </w:r>
    </w:p>
    <w:p>
      <w:pPr>
        <w:pStyle w:val="Style20"/>
        <w:pBdr/>
        <w:rPr>
          <w:rFonts w:ascii="Arial Unicode MS" w:hAnsi="Arial Unicode MS" w:cs="Arial Unicode MS"/>
          <w:sz w:val="24"/>
          <w:szCs w:val="24"/>
        </w:rPr>
        <w:framePr w:w="256" w:h="195" w:x="504" w:y="10845" w:hSpace="0" w:vSpace="0" w:wrap="around" w:vAnchor="page" w:hAnchor="page" w:hRule="exact"/>
        <w:pBdr/>
      </w:pPr>
      <w:r>
        <w:rPr>
          <w:rStyle w:val="Style14"/>
          <w:color w:val="000000"/>
        </w:rPr>
        <w:t>38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4195" w:x="480" w:y="492" w:hSpace="0" w:vSpace="0" w:wrap="around" w:vAnchor="page" w:hAnchor="page" w:hRule="exact"/>
        <w:pBdr/>
      </w:pPr>
      <w:r>
        <w:rPr>
          <w:rStyle w:val="11"/>
          <w:color w:val="000000"/>
        </w:rPr>
        <w:t>тия помещика, пристойное число конвою, с которым я к по</w:t>
        <w:softHyphen/>
        <w:t>мещику своему приехал: в то время тот лакей у ворот меня встретил, который, как выше объявлено, к помещику меня привел, и для того конвойным взять его велел. «Ты меня, — сказал я ему, — поймал у Панского ряда днем, а я тебя ночью, так и долгу на нас ни на ком не будет». Пришли к тому колодезю, из которого мертвого ландмилицкого солдата вытащили, почему взяли господина Филатьева и привезли в Стуколов монастырь. Граф спросил меня: «Был ли при том убийстве господин твой?» Я сказал: «Какой на господине мун</w:t>
        <w:softHyphen/>
        <w:t>дир, такой и на холопе один. Сидор да Карп в Коломне жи</w:t>
        <w:softHyphen/>
        <w:t>вет, а грех да беда на кого не живет? Вода чего не поймает, а огонь и попа сожжет».</w:t>
      </w:r>
    </w:p>
    <w:p>
      <w:pPr>
        <w:pStyle w:val="TextBody"/>
        <w:pBdr/>
        <w:ind w:firstLine="360"/>
        <w:jc w:val="both"/>
        <w:rPr>
          <w:rFonts w:ascii="Arial Unicode MS" w:hAnsi="Arial Unicode MS" w:cs="Arial Unicode MS"/>
          <w:sz w:val="24"/>
          <w:szCs w:val="24"/>
        </w:rPr>
        <w:framePr w:w="5842" w:h="4195" w:x="480" w:y="492" w:hSpace="0" w:vSpace="0" w:wrap="around" w:vAnchor="page" w:hAnchor="page" w:hRule="exact"/>
        <w:pBdr/>
      </w:pPr>
      <w:r>
        <w:rPr>
          <w:rStyle w:val="11"/>
          <w:color w:val="000000"/>
        </w:rPr>
        <w:t>Неизвестно, чем кончилось пребывание Каина в тайной канцелярии и долго ли он там сидел. В автобиографии его скромно сказано: «После, в скором времени, дано мне было от оной канцелярии для житья вольное письмо, которое я, получа, в Немецкую слободу пошел».</w:t>
      </w:r>
    </w:p>
    <w:p>
      <w:pPr>
        <w:pStyle w:val="34"/>
        <w:pBdr/>
        <w:spacing w:before="0" w:after="260"/>
        <w:rPr>
          <w:rFonts w:ascii="Arial Unicode MS" w:hAnsi="Arial Unicode MS" w:cs="Arial Unicode MS"/>
          <w:sz w:val="24"/>
          <w:szCs w:val="24"/>
        </w:rPr>
        <w:framePr w:w="5842" w:h="5338" w:x="480" w:y="5369" w:hSpace="0" w:vSpace="0" w:wrap="around" w:vAnchor="page" w:hAnchor="page" w:hRule="exact"/>
        <w:pBdr/>
      </w:pPr>
      <w:bookmarkStart w:id="42" w:name="bookmark84_Copy_1"/>
      <w:r>
        <w:rPr>
          <w:rStyle w:val="31"/>
          <w:color w:val="000000"/>
        </w:rPr>
        <w:t>V</w:t>
      </w:r>
      <w:bookmarkEnd w:id="42"/>
    </w:p>
    <w:p>
      <w:pPr>
        <w:pStyle w:val="33"/>
        <w:pBdr/>
        <w:spacing w:lineRule="auto" w:line="225" w:before="0" w:after="220"/>
        <w:ind w:left="560" w:hanging="0"/>
        <w:jc w:val="center"/>
        <w:rPr>
          <w:rFonts w:ascii="Arial Unicode MS" w:hAnsi="Arial Unicode MS" w:cs="Arial Unicode MS"/>
          <w:sz w:val="24"/>
          <w:szCs w:val="24"/>
        </w:rPr>
        <w:framePr w:w="5842" w:h="5338" w:x="480" w:y="5369" w:hSpace="0" w:vSpace="0" w:wrap="around" w:vAnchor="page" w:hAnchor="page" w:hRule="exact"/>
        <w:pBdr/>
      </w:pPr>
      <w:r>
        <w:rPr>
          <w:rStyle w:val="3"/>
          <w:i/>
          <w:iCs/>
          <w:color w:val="000000"/>
        </w:rPr>
        <w:t>Новые похождения Каина: нападение на дом доктора Елвиха; погоня; бегство в Донской монастырь. — Нападе</w:t>
        <w:softHyphen/>
        <w:t>ние на дом придворного закройщика Рекса. — Встреча с первою возлюбленною Каина — с Дуняшею. — Новое на</w:t>
        <w:softHyphen/>
        <w:t>падение на дом Филатьева и Шубина. — Дуняша замужем.</w:t>
      </w:r>
    </w:p>
    <w:p>
      <w:pPr>
        <w:pStyle w:val="TextBody"/>
        <w:pBdr/>
        <w:ind w:firstLine="360"/>
        <w:jc w:val="both"/>
        <w:rPr>
          <w:rFonts w:ascii="Arial Unicode MS" w:hAnsi="Arial Unicode MS" w:cs="Arial Unicode MS"/>
          <w:sz w:val="24"/>
          <w:szCs w:val="24"/>
        </w:rPr>
        <w:framePr w:w="5842" w:h="5338" w:x="480" w:y="5369" w:hSpace="0" w:vSpace="0" w:wrap="around" w:vAnchor="page" w:hAnchor="page" w:hRule="exact"/>
        <w:pBdr/>
      </w:pPr>
      <w:r>
        <w:rPr>
          <w:rStyle w:val="11"/>
          <w:color w:val="000000"/>
        </w:rPr>
        <w:t>Теперь начинается для Каина вольная жизнь, полная при</w:t>
        <w:softHyphen/>
        <w:t>ключениями. Новичок в этой жизни, он скоро оставляет да</w:t>
        <w:softHyphen/>
        <w:t>леко за собой всех товарищей по ремеслу, своих старых братьев и учителей, и становится их коноводом. У Каина были ум и находчивость, Каин головой выше своих товарищей: это далеко недюжинная личность в ряду обыкновенных, мелких и крупных воров; это было своего рода дарование, которое вез</w:t>
        <w:softHyphen/>
        <w:t>де выдвинуло бы Каина на первое место. Подобно Цезарю, он хотел быть первым между мошенниками, чем вторым меж</w:t>
        <w:softHyphen/>
        <w:t>ду честными людьми.</w:t>
      </w:r>
    </w:p>
    <w:p>
      <w:pPr>
        <w:pStyle w:val="TextBody"/>
        <w:pBdr/>
        <w:ind w:firstLine="360"/>
        <w:jc w:val="both"/>
        <w:rPr>
          <w:rFonts w:ascii="Arial Unicode MS" w:hAnsi="Arial Unicode MS" w:cs="Arial Unicode MS"/>
          <w:sz w:val="24"/>
          <w:szCs w:val="24"/>
        </w:rPr>
        <w:framePr w:w="5842" w:h="5338" w:x="480" w:y="5369" w:hSpace="0" w:vSpace="0" w:wrap="around" w:vAnchor="page" w:hAnchor="page" w:hRule="exact"/>
        <w:pBdr/>
      </w:pPr>
      <w:r>
        <w:rPr>
          <w:rStyle w:val="11"/>
          <w:color w:val="000000"/>
        </w:rPr>
        <w:t>Явившись в Немецкой слободе, он идет туда, куда тянет его инстинкт, в народный клуб — в кабак. Там он находит друга своего, Камчатку, и еще четырех молодцов, с кото</w:t>
        <w:softHyphen/>
        <w:t>рыми он познакомился в первую ночь после побега, под Каменным мостом. Сочиняется новый план воровской экс</w:t>
        <w:softHyphen/>
        <w:t>-</w:t>
      </w:r>
    </w:p>
    <w:p>
      <w:pPr>
        <w:pStyle w:val="Style20"/>
        <w:pBdr/>
        <w:rPr>
          <w:rFonts w:ascii="Arial Unicode MS" w:hAnsi="Arial Unicode MS" w:cs="Arial Unicode MS"/>
          <w:sz w:val="24"/>
          <w:szCs w:val="24"/>
        </w:rPr>
        <w:framePr w:w="256" w:h="195" w:x="5952" w:y="10845" w:hSpace="0" w:vSpace="0" w:wrap="around" w:vAnchor="page" w:hAnchor="page" w:hRule="exact"/>
        <w:pBdr/>
      </w:pPr>
      <w:r>
        <w:rPr>
          <w:rStyle w:val="Style14"/>
          <w:color w:val="000000"/>
        </w:rPr>
        <w:t>38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5" w:y="490" w:hSpace="0" w:vSpace="0" w:wrap="around" w:vAnchor="page" w:hAnchor="page" w:hRule="exact"/>
        <w:pBdr/>
      </w:pPr>
      <w:r>
        <w:rPr>
          <w:rStyle w:val="11"/>
          <w:color w:val="000000"/>
        </w:rPr>
        <w:t>курсии. Каин идет с товарищами на Яузу, к придворному доктору Елвиху, к самому дворцу. Воры тайно входят в сад, пробираются в беседку. Сторож, заметивший их и спросив</w:t>
        <w:softHyphen/>
        <w:t>ший, что они за люди, делается их пленником: его связывают и допрашивают, как им удобнее войти в дом доктора. Сто</w:t>
        <w:softHyphen/>
        <w:t>рож указывает окна. Воры вырезывают из рамы стекла, от</w:t>
        <w:softHyphen/>
        <w:t>воряют окно и входят прямо в спальню доктора, которого и видят спящего рядом с женою. Коноводит всем Каин. Он взбирается на подоконник и скидает с себя сапоги, чтобы не разбудить спящих, и при этом с эпическим спокойствием прибавляет: «Видя их разметавшихся неопрятно, закрыл оде</w:t>
        <w:softHyphen/>
        <w:t>ялом, которое сбито было ими в ноги». Это уже удальство мастера, своего рода артистическая дерзость. Из спальной Каин идет в другие комнаты, пробирается в детскую и, найдя там спящую девку, на вопрос ее, зачем они пришли, отве</w:t>
        <w:softHyphen/>
        <w:t>чает: «Пришли в дом купцы для пропалых вещей». За Ка</w:t>
        <w:softHyphen/>
        <w:t>ином входят в дом товарищи его, вяжут эту девку и кладут на кровать — «в средину того доктора и докторши», а сами между тем приговаривают: «Бей во все, колоти во все, и того не забудь, что и в кашу кладуть».</w:t>
      </w:r>
    </w:p>
    <w:p>
      <w:pPr>
        <w:pStyle w:val="TextBody"/>
        <w:pBdr/>
        <w:ind w:firstLine="360"/>
        <w:jc w:val="both"/>
        <w:rPr>
          <w:rFonts w:ascii="Arial Unicode MS" w:hAnsi="Arial Unicode MS" w:cs="Arial Unicode MS"/>
          <w:sz w:val="24"/>
          <w:szCs w:val="24"/>
        </w:rPr>
        <w:framePr w:w="5832" w:h="10238" w:x="485" w:y="490" w:hSpace="0" w:vSpace="0" w:wrap="around" w:vAnchor="page" w:hAnchor="page" w:hRule="exact"/>
        <w:pBdr/>
      </w:pPr>
      <w:r>
        <w:rPr>
          <w:rStyle w:val="11"/>
          <w:color w:val="000000"/>
        </w:rPr>
        <w:t>И действительно, воры ничего не оставляют, забирают с собой всю серебряную посуду несчастного доктора.</w:t>
      </w:r>
    </w:p>
    <w:p>
      <w:pPr>
        <w:pStyle w:val="TextBody"/>
        <w:pBdr/>
        <w:ind w:firstLine="360"/>
        <w:jc w:val="both"/>
        <w:rPr>
          <w:rFonts w:ascii="Arial Unicode MS" w:hAnsi="Arial Unicode MS" w:cs="Arial Unicode MS"/>
          <w:sz w:val="24"/>
          <w:szCs w:val="24"/>
        </w:rPr>
        <w:framePr w:w="5832" w:h="10238" w:x="485" w:y="490" w:hSpace="0" w:vSpace="0" w:wrap="around" w:vAnchor="page" w:hAnchor="page" w:hRule="exact"/>
        <w:pBdr/>
      </w:pPr>
      <w:r>
        <w:rPr>
          <w:rStyle w:val="11"/>
          <w:color w:val="000000"/>
        </w:rPr>
        <w:t>Каин снова выходит с своей шайкой на Яузу, переправ</w:t>
        <w:softHyphen/>
        <w:t>ляется через нее на плоту, но, увидев за собой «погоду», т.е. погоню, как он выражается, обрубает канат, на котором ходит плот, и ведет банду к Данилову монастырю, где у них уже есть заручка — дворник монастырский, который и принимает от них краденые вещи.</w:t>
      </w:r>
    </w:p>
    <w:p>
      <w:pPr>
        <w:pStyle w:val="TextBody"/>
        <w:pBdr/>
        <w:ind w:firstLine="360"/>
        <w:jc w:val="both"/>
        <w:rPr>
          <w:rFonts w:ascii="Arial Unicode MS" w:hAnsi="Arial Unicode MS" w:cs="Arial Unicode MS"/>
          <w:sz w:val="24"/>
          <w:szCs w:val="24"/>
        </w:rPr>
        <w:framePr w:w="5832" w:h="10238" w:x="485" w:y="490" w:hSpace="0" w:vSpace="0" w:wrap="around" w:vAnchor="page" w:hAnchor="page" w:hRule="exact"/>
        <w:pBdr/>
      </w:pPr>
      <w:r>
        <w:rPr>
          <w:rStyle w:val="11"/>
          <w:color w:val="000000"/>
        </w:rPr>
        <w:t>Затем готовится новая экспедиция. Каин ведет товарищей в Немецкую слободу, к дворцовому закройщику Рексу — как видно, Каин знает, где лучше пожива, — все практикуется около придворных и притом немцев. Воры подготовили это на</w:t>
        <w:softHyphen/>
        <w:t>падение на Рекса заранее: один из товарищей Каина, Жаров, с вечера забрался в дом Рекса, проскользнул в спальную и засел у него под кроватью. Экспедиция удается как нельзя лучше: Рекса обирают тысячи на три — и уходят. За ними погоня. Воры хватают бегущего за ними человека, ведут к Яузе, связывают, бросают в лодку и читают наставление: «Ес</w:t>
        <w:softHyphen/>
        <w:t>ли станешь много говорить, мы заставим тебя рыбу ловить». Отталкивают лодку от берега и уходят в безопасное место.</w:t>
      </w:r>
    </w:p>
    <w:p>
      <w:pPr>
        <w:pStyle w:val="TextBody"/>
        <w:pBdr/>
        <w:ind w:firstLine="360"/>
        <w:jc w:val="both"/>
        <w:rPr>
          <w:rFonts w:ascii="Arial Unicode MS" w:hAnsi="Arial Unicode MS" w:cs="Arial Unicode MS"/>
          <w:sz w:val="24"/>
          <w:szCs w:val="24"/>
        </w:rPr>
        <w:framePr w:w="5832" w:h="10238" w:x="485" w:y="490" w:hSpace="0" w:vSpace="0" w:wrap="around" w:vAnchor="page" w:hAnchor="page" w:hRule="exact"/>
        <w:pBdr/>
      </w:pPr>
      <w:r>
        <w:rPr>
          <w:rStyle w:val="11"/>
          <w:color w:val="000000"/>
        </w:rPr>
        <w:t>Через несколько дней новая экспедиция, еще более удав</w:t>
        <w:softHyphen/>
        <w:t>шаяся. Шатаясь по Красной площади, Каин встречает дав</w:t>
        <w:softHyphen/>
        <w:t>нишнюю свою знакомую, дворовую девку своего помещика, Авдотью, которая когда-то кормила его и медведя, когда они</w:t>
      </w:r>
    </w:p>
    <w:p>
      <w:pPr>
        <w:pStyle w:val="Style20"/>
        <w:pBdr/>
        <w:rPr>
          <w:rFonts w:ascii="Arial Unicode MS" w:hAnsi="Arial Unicode MS" w:cs="Arial Unicode MS"/>
          <w:sz w:val="24"/>
          <w:szCs w:val="24"/>
        </w:rPr>
        <w:framePr w:w="256" w:h="195" w:x="447" w:y="10800" w:hSpace="0" w:vSpace="0" w:wrap="around" w:vAnchor="page" w:hAnchor="page" w:hRule="exact"/>
        <w:pBdr/>
      </w:pPr>
      <w:r>
        <w:rPr>
          <w:rStyle w:val="Style14"/>
          <w:color w:val="000000"/>
        </w:rPr>
        <w:t>39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34" w:x="478" w:y="473" w:hSpace="0" w:vSpace="0" w:wrap="around" w:vAnchor="page" w:hAnchor="page" w:hRule="exact"/>
        <w:pBdr/>
      </w:pPr>
      <w:r>
        <w:rPr>
          <w:rStyle w:val="11"/>
          <w:color w:val="000000"/>
        </w:rPr>
        <w:t>были привязаны близко один от другого. С этой девушкой Каин и прежде был дружен. Она говорит ему, что у нее на руках барские комнаты с деньгами и пожитками. Каин реша</w:t>
        <w:softHyphen/>
        <w:t>ется взять все это себе и, спустя несколько дней, приходит на двор какого-то Татищева, который стоял рядом с домом его помещика, и, перекинув через забор нарочно принесенную с собой курицу в огород, стучится в ворота. На вопрос, зачем он стучится, Каин отвечает, что его курица залетела в их огород, и просит пустить его туда для поимки курицы. Его пускают. Ловя курицу, он высматривает местность, откуда удобнее пробраться в комнаты своего помещика, и потом идет к своим товарищам. Ночью они забираются в дом, «трогают обухами сундуки», выбирают из них серебро, деньги, шкатул</w:t>
        <w:softHyphen/>
        <w:t>ки и ухарски при этом приговаривают: «Тяп да ляп — клетка, в угол сел — и печка». Делается в доме тревога — «мелкая раструска», как выражается Каин. Воры бегут и около Чер</w:t>
        <w:softHyphen/>
        <w:t>нышева моста, где была «великая тина», бросают покраденные вещи в грязь и пробираются к дому генерала Шубина, схва</w:t>
        <w:softHyphen/>
        <w:t>тывают из этого дома человека, «что по ночам в доску гре</w:t>
        <w:softHyphen/>
        <w:t>мит», т.е. сторожа, говорят ему, что около их дома лежит пьяный, и, когда сторож хочет идти к указанному ими месту, хватают его, заворачивают ему на голову тулуп и завязывают ему рот. Затем входят во двор Шубина, выводят из конюшни лошадей, закладывают их в «берлин» и едут на фабрику Ми</w:t>
        <w:softHyphen/>
        <w:t>лютина, где берут знакомую им бабу, сажают ее в «берлин», едут к Чистым прудам к одному купцу, пробираются на чер</w:t>
        <w:softHyphen/>
        <w:t>дак, достают оттуда женский барский убор, наряжают бабу барыней и снова едут к Чернышеву двору, где брошены ими были в грязь деньги и столовое серебро. Въехав в грязь, ски</w:t>
        <w:softHyphen/>
        <w:t>дывают у «берлина» колеса, велят мнимой барыне выйди из «берлина», кричать на них как на слуг, и приговаривать: «Что-де вам дома смотреть было не можно ли, все ли цело!» Ба</w:t>
        <w:softHyphen/>
        <w:t>рыня кричит, а они таскают в «берлин» из грязи краденые вещи, надевают колеса, снова едут далее и, бросив «берлин» с лошадьми у денежного двора, берут барыню под руки, ведут ее на квартиру к Каину, который жил в то время у «запечного мастера», и, наградив деньгами, отпускают домой.</w:t>
      </w:r>
    </w:p>
    <w:p>
      <w:pPr>
        <w:pStyle w:val="TextBody"/>
        <w:pBdr/>
        <w:ind w:firstLine="360"/>
        <w:jc w:val="both"/>
        <w:rPr>
          <w:rFonts w:ascii="Arial Unicode MS" w:hAnsi="Arial Unicode MS" w:cs="Arial Unicode MS"/>
          <w:sz w:val="24"/>
          <w:szCs w:val="24"/>
        </w:rPr>
        <w:framePr w:w="5846" w:h="10234" w:x="478" w:y="473" w:hSpace="0" w:vSpace="0" w:wrap="around" w:vAnchor="page" w:hAnchor="page" w:hRule="exact"/>
        <w:pBdr/>
      </w:pPr>
      <w:r>
        <w:rPr>
          <w:rStyle w:val="11"/>
          <w:color w:val="000000"/>
        </w:rPr>
        <w:t>Полиция, узнавши о пропаже у Филатьева, хватает воз</w:t>
        <w:softHyphen/>
        <w:t>любленную Каина, Авдотью, допрашивает ее «под битьем кошками», не имела ли она с ворами «подвоху» или какого разговору; но она запирается во всем и получает свободу.</w:t>
      </w:r>
    </w:p>
    <w:p>
      <w:pPr>
        <w:pStyle w:val="TextBody"/>
        <w:pBdr/>
        <w:ind w:firstLine="360"/>
        <w:jc w:val="both"/>
        <w:rPr>
          <w:rFonts w:ascii="Arial Unicode MS" w:hAnsi="Arial Unicode MS" w:cs="Arial Unicode MS"/>
          <w:sz w:val="24"/>
          <w:szCs w:val="24"/>
        </w:rPr>
        <w:framePr w:w="5846" w:h="10234" w:x="478" w:y="473" w:hSpace="0" w:vSpace="0" w:wrap="around" w:vAnchor="page" w:hAnchor="page" w:hRule="exact"/>
        <w:pBdr/>
      </w:pPr>
      <w:r>
        <w:rPr>
          <w:rStyle w:val="11"/>
          <w:color w:val="000000"/>
        </w:rPr>
        <w:t>Проходит немало времени. Каин встречает ее уже заму</w:t>
        <w:softHyphen/>
        <w:t>жем и отпущенною на волю. Она замужем за рейтаром Не</w:t>
        <w:softHyphen/>
        <w:t>лидовым. Каин ведет ее в питейный дом, приносит туда</w:t>
      </w:r>
    </w:p>
    <w:p>
      <w:pPr>
        <w:pStyle w:val="Style20"/>
        <w:pBdr/>
        <w:rPr>
          <w:rFonts w:ascii="Arial Unicode MS" w:hAnsi="Arial Unicode MS" w:cs="Arial Unicode MS"/>
          <w:sz w:val="24"/>
          <w:szCs w:val="24"/>
        </w:rPr>
        <w:framePr w:w="256" w:h="195" w:x="5998" w:y="10845" w:hSpace="0" w:vSpace="0" w:wrap="around" w:vAnchor="page" w:hAnchor="page" w:hRule="exact"/>
        <w:pBdr/>
      </w:pPr>
      <w:r>
        <w:rPr>
          <w:rStyle w:val="Style14"/>
          <w:color w:val="000000"/>
        </w:rPr>
        <w:t>39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80"/>
        <w:ind w:hanging="0"/>
        <w:jc w:val="both"/>
        <w:rPr>
          <w:rFonts w:ascii="Arial Unicode MS" w:hAnsi="Arial Unicode MS" w:cs="Arial Unicode MS"/>
          <w:sz w:val="24"/>
          <w:szCs w:val="24"/>
        </w:rPr>
        <w:framePr w:w="5837" w:h="10229" w:x="482" w:y="473" w:hSpace="0" w:vSpace="0" w:wrap="around" w:vAnchor="page" w:hAnchor="page" w:hRule="exact"/>
        <w:pBdr/>
      </w:pPr>
      <w:r>
        <w:rPr>
          <w:rStyle w:val="11"/>
          <w:color w:val="000000"/>
        </w:rPr>
        <w:t>шкатулку с драгоценными вещами, украденными у Филатьева в последнее нашествие на его дом, и, предупредив ее, чтобы она берегла тайну — «только и ходу из ворот да в воду», — идет с нею в ее квартиру, знакомится с ее мужем, говорит ему, что он «не вор, не тать, только на ту же стать», гуляет с ними допьяна, потом снова идет на промысел, обирает дом какого-то шорника, возвращается к рейтару, делится с ним деньгами, говоря своей бывшей возлюбленной: «Вот тебе лу</w:t>
        <w:softHyphen/>
        <w:t>ковка попова, облуплена готова, знай почитай, а умру — по</w:t>
        <w:softHyphen/>
        <w:t>минай», затем идет домой и задумывает далекое путешествие.</w:t>
      </w:r>
    </w:p>
    <w:p>
      <w:pPr>
        <w:pStyle w:val="34"/>
        <w:pBdr/>
        <w:spacing w:before="0" w:after="280"/>
        <w:rPr>
          <w:rFonts w:ascii="Arial Unicode MS" w:hAnsi="Arial Unicode MS" w:cs="Arial Unicode MS"/>
          <w:sz w:val="24"/>
          <w:szCs w:val="24"/>
        </w:rPr>
        <w:framePr w:w="5837" w:h="10229" w:x="482" w:y="473" w:hSpace="0" w:vSpace="0" w:wrap="around" w:vAnchor="page" w:hAnchor="page" w:hRule="exact"/>
        <w:pBdr/>
      </w:pPr>
      <w:bookmarkStart w:id="43" w:name="bookmark86_Copy_1"/>
      <w:r>
        <w:rPr>
          <w:rStyle w:val="31"/>
          <w:color w:val="000000"/>
        </w:rPr>
        <w:t>VI</w:t>
      </w:r>
      <w:bookmarkEnd w:id="43"/>
    </w:p>
    <w:p>
      <w:pPr>
        <w:pStyle w:val="33"/>
        <w:pBdr/>
        <w:spacing w:lineRule="auto" w:line="225" w:before="0" w:after="220"/>
        <w:ind w:left="0" w:hanging="0"/>
        <w:jc w:val="center"/>
        <w:rPr>
          <w:rFonts w:ascii="Arial Unicode MS" w:hAnsi="Arial Unicode MS" w:cs="Arial Unicode MS"/>
          <w:sz w:val="24"/>
          <w:szCs w:val="24"/>
        </w:rPr>
        <w:framePr w:w="5837" w:h="10229" w:x="482" w:y="473" w:hSpace="0" w:vSpace="0" w:wrap="around" w:vAnchor="page" w:hAnchor="page" w:hRule="exact"/>
        <w:pBdr/>
      </w:pPr>
      <w:r>
        <w:rPr>
          <w:rStyle w:val="3"/>
          <w:i/>
          <w:iCs/>
          <w:color w:val="000000"/>
        </w:rPr>
        <w:t>Каин скучает в Москве. — Его тянет на Волгу. — Пес-</w:t>
        <w:br/>
        <w:t>ни Каина: «Дуняша — любовь Ванюшкина» и др. — Пер-</w:t>
        <w:br/>
        <w:t>вый поход на Волгу. — Воровская проделка с мужиком. —</w:t>
        <w:br/>
        <w:t>Шайка в Макарьеве. — Грабеж «армянских амбаров». —</w:t>
        <w:br/>
        <w:t>Каина ловят. — Его спасает Камчатка. — Каин снова</w:t>
        <w:br/>
        <w:t>взят драгунами и снова спасается.</w:t>
      </w:r>
    </w:p>
    <w:p>
      <w:pPr>
        <w:pStyle w:val="TextBody"/>
        <w:pBdr/>
        <w:ind w:firstLine="360"/>
        <w:jc w:val="both"/>
        <w:rPr>
          <w:rFonts w:ascii="Arial Unicode MS" w:hAnsi="Arial Unicode MS" w:cs="Arial Unicode MS"/>
          <w:sz w:val="24"/>
          <w:szCs w:val="24"/>
        </w:rPr>
        <w:framePr w:w="5837" w:h="10229" w:x="482" w:y="473" w:hSpace="0" w:vSpace="0" w:wrap="around" w:vAnchor="page" w:hAnchor="page" w:hRule="exact"/>
        <w:pBdr/>
      </w:pPr>
      <w:r>
        <w:rPr>
          <w:rStyle w:val="11"/>
          <w:color w:val="000000"/>
        </w:rPr>
        <w:t>Москва, видимо, надоела Каину. Надо попытать силы вне Москвы, изведать волюшки на Волге, с понизовой вольницей. Слава понизовой вольницы, видимо, прельщала Каина. Это доказывает содержание его любимых песен.</w:t>
      </w:r>
    </w:p>
    <w:p>
      <w:pPr>
        <w:pStyle w:val="TextBody"/>
        <w:pBdr/>
        <w:spacing w:before="0" w:after="160"/>
        <w:ind w:firstLine="360"/>
        <w:jc w:val="both"/>
        <w:rPr>
          <w:rFonts w:ascii="Arial Unicode MS" w:hAnsi="Arial Unicode MS" w:cs="Arial Unicode MS"/>
          <w:sz w:val="24"/>
          <w:szCs w:val="24"/>
        </w:rPr>
        <w:framePr w:w="5837" w:h="10229" w:x="482" w:y="473" w:hSpace="0" w:vSpace="0" w:wrap="around" w:vAnchor="page" w:hAnchor="page" w:hRule="exact"/>
        <w:pBdr/>
      </w:pPr>
      <w:r>
        <w:rPr>
          <w:rStyle w:val="11"/>
          <w:color w:val="000000"/>
        </w:rPr>
        <w:t>В сборниках Новикова, Шнора и других, изданных еще в прошлом веке, между «Каиновыми песнями» находятся, между прочим, следующие: «Что пониже было города Цари</w:t>
        <w:softHyphen/>
        <w:t>цына», или «Как из славного из царства астраханского», или «Не бушуйте вы, ветры буйные», затем — «Вниз по матушке по Волге», «Ах ты, батюшка, Ярославль-городок», «Собира</w:t>
        <w:softHyphen/>
        <w:t>лись у нас, братцы, все на двор бурлацкий» и т.д. В числе песен, соединенных с именем Каина, есть одна, в которой воспевается «Дуняша — любовь Ванюшкина». Дуняша — это та девушка Авдотья, которая вместе с Каином принадлежала одному господину, Филатьеву, и кормила Каина вместе с мед</w:t>
        <w:softHyphen/>
        <w:t>ведем, а потом вышла замуж за рейтара Нелидова. Песня, как это мы обыкновенно видим в народной поэзии, свободно передергивает факты, не подчиняя их ни месту, ни времени, ни исторической правде, и переносит Каина и Дуняшу в Ар</w:t>
        <w:softHyphen/>
        <w:t>хангельск.</w:t>
      </w:r>
    </w:p>
    <w:p>
      <w:pPr>
        <w:pStyle w:val="33"/>
        <w:pBdr/>
        <w:spacing w:lineRule="auto" w:line="228" w:before="0" w:after="0"/>
        <w:ind w:left="1660" w:hanging="0"/>
        <w:rPr>
          <w:rFonts w:ascii="Arial Unicode MS" w:hAnsi="Arial Unicode MS" w:cs="Arial Unicode MS"/>
          <w:sz w:val="24"/>
          <w:szCs w:val="24"/>
        </w:rPr>
        <w:framePr w:w="5837" w:h="10229" w:x="482" w:y="473" w:hSpace="0" w:vSpace="0" w:wrap="around" w:vAnchor="page" w:hAnchor="page" w:hRule="exact"/>
        <w:pBdr/>
      </w:pPr>
      <w:r>
        <w:rPr>
          <w:rStyle w:val="3"/>
          <w:color w:val="000000"/>
        </w:rPr>
        <w:t xml:space="preserve">В Архангельском во граде </w:t>
        <w:br/>
        <w:t xml:space="preserve">Ходят девушки в наряде, </w:t>
        <w:br/>
        <w:t xml:space="preserve">Еще аленьки цветочки — </w:t>
        <w:br/>
        <w:t>Горожаночки девочки.</w:t>
      </w:r>
    </w:p>
    <w:p>
      <w:pPr>
        <w:pStyle w:val="Style20"/>
        <w:pBdr/>
        <w:rPr>
          <w:rFonts w:ascii="Arial Unicode MS" w:hAnsi="Arial Unicode MS" w:cs="Arial Unicode MS"/>
          <w:sz w:val="24"/>
          <w:szCs w:val="24"/>
        </w:rPr>
        <w:framePr w:w="256" w:h="195" w:x="492" w:y="10845" w:hSpace="0" w:vSpace="0" w:wrap="around" w:vAnchor="page" w:hAnchor="page" w:hRule="exact"/>
        <w:pBdr/>
      </w:pPr>
      <w:r>
        <w:rPr>
          <w:rStyle w:val="Style14"/>
          <w:color w:val="000000"/>
        </w:rPr>
        <w:t>39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lineRule="auto" w:line="225"/>
        <w:ind w:left="1640" w:firstLine="20"/>
        <w:rPr>
          <w:rFonts w:ascii="Arial Unicode MS" w:hAnsi="Arial Unicode MS" w:cs="Arial Unicode MS"/>
          <w:sz w:val="24"/>
          <w:szCs w:val="24"/>
        </w:rPr>
        <w:framePr w:w="5837" w:h="10243" w:x="482" w:y="331" w:hSpace="0" w:vSpace="0" w:wrap="around" w:vAnchor="page" w:hAnchor="page" w:hRule="exact"/>
        <w:pBdr/>
      </w:pPr>
      <w:r>
        <w:rPr>
          <w:rStyle w:val="3"/>
          <w:color w:val="000000"/>
        </w:rPr>
        <w:t xml:space="preserve">Ах, у нас было на звозе </w:t>
        <w:br/>
        <w:t xml:space="preserve">На Буяновой горе, </w:t>
        <w:br/>
        <w:t xml:space="preserve">В Перешлой слободе, </w:t>
        <w:br/>
        <w:t xml:space="preserve">У столба да у версты. </w:t>
        <w:br/>
        <w:t xml:space="preserve">Как стоял тут дворок, </w:t>
        <w:br/>
        <w:t>Невысокий теремок...</w:t>
      </w:r>
    </w:p>
    <w:p>
      <w:pPr>
        <w:pStyle w:val="TextBody"/>
        <w:pBdr/>
        <w:ind w:firstLine="360"/>
        <w:jc w:val="both"/>
        <w:rPr>
          <w:rFonts w:ascii="Arial Unicode MS" w:hAnsi="Arial Unicode MS" w:cs="Arial Unicode MS"/>
          <w:sz w:val="24"/>
          <w:szCs w:val="24"/>
        </w:rPr>
        <w:framePr w:w="5837" w:h="10243" w:x="482" w:y="331" w:hSpace="0" w:vSpace="0" w:wrap="around" w:vAnchor="page" w:hAnchor="page" w:hRule="exact"/>
        <w:pBdr/>
      </w:pPr>
      <w:r>
        <w:rPr>
          <w:rStyle w:val="11"/>
          <w:color w:val="000000"/>
        </w:rPr>
        <w:t>В этом теремке, конечно, сидят красные девушки и между ними Дуняша. Девушки, по обыкновению, «охочи за окошечко поглядывать, холостых ребят приманивать».</w:t>
      </w:r>
    </w:p>
    <w:p>
      <w:pPr>
        <w:pStyle w:val="TextBody"/>
        <w:pBdr/>
        <w:spacing w:before="0" w:after="160"/>
        <w:ind w:firstLine="360"/>
        <w:jc w:val="both"/>
        <w:rPr>
          <w:rFonts w:ascii="Arial Unicode MS" w:hAnsi="Arial Unicode MS" w:cs="Arial Unicode MS"/>
          <w:sz w:val="24"/>
          <w:szCs w:val="24"/>
        </w:rPr>
        <w:framePr w:w="5837" w:h="10243" w:x="482" w:y="331" w:hSpace="0" w:vSpace="0" w:wrap="around" w:vAnchor="page" w:hAnchor="page" w:hRule="exact"/>
        <w:pBdr/>
      </w:pPr>
      <w:r>
        <w:rPr>
          <w:rStyle w:val="11"/>
          <w:color w:val="000000"/>
        </w:rPr>
        <w:t>Случается поздно ночью доброму молодцу проходить ми</w:t>
        <w:softHyphen/>
        <w:t>мо терема; в тереме, разумеется, окошечко отворяется, а Дуняша-то в окошечке усмехается. Затем случается Дуняше идти за водой, и уж ее непременно встречает парень молодой. Это и есть Ванька Каин.</w:t>
      </w:r>
    </w:p>
    <w:p>
      <w:pPr>
        <w:pStyle w:val="33"/>
        <w:pBdr/>
        <w:spacing w:lineRule="auto" w:line="220" w:before="0" w:after="0"/>
        <w:ind w:left="1640" w:firstLine="20"/>
        <w:rPr>
          <w:rFonts w:ascii="Arial Unicode MS" w:hAnsi="Arial Unicode MS" w:cs="Arial Unicode MS"/>
          <w:sz w:val="24"/>
          <w:szCs w:val="24"/>
        </w:rPr>
        <w:framePr w:w="5837" w:h="10243" w:x="482" w:y="331" w:hSpace="0" w:vSpace="0" w:wrap="around" w:vAnchor="page" w:hAnchor="page" w:hRule="exact"/>
        <w:pBdr/>
      </w:pPr>
      <w:r>
        <w:rPr>
          <w:rStyle w:val="3"/>
          <w:color w:val="000000"/>
        </w:rPr>
        <w:t xml:space="preserve">Идет Дуня с колодца, </w:t>
        <w:br/>
        <w:t>Увидала молодца;</w:t>
      </w:r>
    </w:p>
    <w:p>
      <w:pPr>
        <w:pStyle w:val="33"/>
        <w:pBdr/>
        <w:spacing w:lineRule="auto" w:line="220" w:before="0" w:after="0"/>
        <w:ind w:left="1640" w:firstLine="20"/>
        <w:rPr>
          <w:rFonts w:ascii="Arial Unicode MS" w:hAnsi="Arial Unicode MS" w:cs="Arial Unicode MS"/>
          <w:sz w:val="24"/>
          <w:szCs w:val="24"/>
        </w:rPr>
        <w:framePr w:w="5837" w:h="10243" w:x="482" w:y="331" w:hSpace="0" w:vSpace="0" w:wrap="around" w:vAnchor="page" w:hAnchor="page" w:hRule="exact"/>
        <w:pBdr/>
      </w:pPr>
      <w:r>
        <w:rPr>
          <w:rStyle w:val="3"/>
          <w:color w:val="000000"/>
        </w:rPr>
        <w:t xml:space="preserve">Не дошед Дуня к Ванюше, </w:t>
        <w:br/>
        <w:t>Поклоняется;</w:t>
      </w:r>
    </w:p>
    <w:p>
      <w:pPr>
        <w:pStyle w:val="33"/>
        <w:pBdr/>
        <w:spacing w:lineRule="auto" w:line="220" w:before="0" w:after="160"/>
        <w:ind w:left="1640" w:firstLine="20"/>
        <w:rPr>
          <w:rFonts w:ascii="Arial Unicode MS" w:hAnsi="Arial Unicode MS" w:cs="Arial Unicode MS"/>
          <w:sz w:val="24"/>
          <w:szCs w:val="24"/>
        </w:rPr>
        <w:framePr w:w="5837" w:h="10243" w:x="482" w:y="331" w:hSpace="0" w:vSpace="0" w:wrap="around" w:vAnchor="page" w:hAnchor="page" w:hRule="exact"/>
        <w:pBdr/>
      </w:pPr>
      <w:r>
        <w:rPr>
          <w:rStyle w:val="3"/>
          <w:color w:val="000000"/>
        </w:rPr>
        <w:t xml:space="preserve">Речи Ваня говорит, </w:t>
        <w:br/>
        <w:t xml:space="preserve">Постоять Дуне велит. </w:t>
        <w:br/>
        <w:t>Ах, не в гусельцы играют,</w:t>
        <w:br/>
        <w:t xml:space="preserve"> Не свирели говорят — </w:t>
        <w:br/>
        <w:t xml:space="preserve">Говорит красна девица </w:t>
        <w:br/>
        <w:t xml:space="preserve">Со удалым молодцом: </w:t>
        <w:br/>
        <w:t xml:space="preserve">«Про нас люди говорят, </w:t>
        <w:br/>
        <w:t xml:space="preserve">Разлучить с тобой хотят». </w:t>
        <w:br/>
        <w:t xml:space="preserve">— Еще где тому бывать, </w:t>
        <w:br/>
        <w:t xml:space="preserve">Что нам по розну живать? </w:t>
        <w:br/>
        <w:t xml:space="preserve">Еще где же тому статься, </w:t>
        <w:br/>
        <w:t xml:space="preserve">Чтобы нам с тобой расстаться? </w:t>
        <w:br/>
        <w:t xml:space="preserve">На погибель бы тому, </w:t>
        <w:br/>
        <w:t>Кто завидует кому!</w:t>
      </w:r>
    </w:p>
    <w:p>
      <w:pPr>
        <w:pStyle w:val="TextBody"/>
        <w:pBdr/>
        <w:ind w:firstLine="360"/>
        <w:jc w:val="both"/>
        <w:rPr>
          <w:rFonts w:ascii="Arial Unicode MS" w:hAnsi="Arial Unicode MS" w:cs="Arial Unicode MS"/>
          <w:sz w:val="24"/>
          <w:szCs w:val="24"/>
        </w:rPr>
        <w:framePr w:w="5837" w:h="10243" w:x="482" w:y="331" w:hSpace="0" w:vSpace="0" w:wrap="around" w:vAnchor="page" w:hAnchor="page" w:hRule="exact"/>
        <w:pBdr/>
      </w:pPr>
      <w:r>
        <w:rPr>
          <w:rStyle w:val="11"/>
          <w:color w:val="000000"/>
        </w:rPr>
        <w:t>Как бы то ни было, факты говорят другое. Дуня замужем за конногвардейцем, за рейтаром, а Ваня несет свою буйную головушку на Волгу.</w:t>
      </w:r>
    </w:p>
    <w:p>
      <w:pPr>
        <w:pStyle w:val="TextBody"/>
        <w:pBdr/>
        <w:ind w:firstLine="360"/>
        <w:jc w:val="both"/>
        <w:rPr>
          <w:rFonts w:ascii="Arial Unicode MS" w:hAnsi="Arial Unicode MS" w:cs="Arial Unicode MS"/>
          <w:sz w:val="24"/>
          <w:szCs w:val="24"/>
        </w:rPr>
        <w:framePr w:w="5837" w:h="10243" w:x="482" w:y="331" w:hSpace="0" w:vSpace="0" w:wrap="around" w:vAnchor="page" w:hAnchor="page" w:hRule="exact"/>
        <w:pBdr/>
      </w:pPr>
      <w:r>
        <w:rPr>
          <w:rStyle w:val="11"/>
          <w:color w:val="000000"/>
        </w:rPr>
        <w:t>В шайке Каина всего только шесть человек. Они идут из Москвы к Макарьеву, где надеются на богатую поживу во вре</w:t>
        <w:softHyphen/>
        <w:t>мя ярмарочного съезда. Дорогой молодцы, при всяком удобном случае, практикуют свою профессию. Не доходя до города Вяз</w:t>
        <w:softHyphen/>
        <w:t>ников, они встречают крестьянина с возом соломы. «Где живет воевода?» — спрашивают бродяги. Оказывается, что мужик был «сыр», т.е. пьян, и начинает бранить бродяг. Бродяги хва</w:t>
        <w:softHyphen/>
        <w:t xml:space="preserve">тают его, стаскивают </w:t>
      </w:r>
      <w:r>
        <w:rPr>
          <w:rStyle w:val="11"/>
          <w:i/>
          <w:iCs/>
          <w:color w:val="000000"/>
        </w:rPr>
        <w:t>с</w:t>
      </w:r>
      <w:r>
        <w:rPr>
          <w:rStyle w:val="11"/>
          <w:color w:val="000000"/>
        </w:rPr>
        <w:t xml:space="preserve"> воза, привязывают к дуге и зажигают со</w:t>
        <w:softHyphen/>
        <w:t>лому — чисто разбойничья проказа. Солома вспыхивает. Испуганная лошадь скачет по полям, не разбирая дороги, а раз</w:t>
        <w:softHyphen/>
        <w:t>бойники бегут за нею, любуясь, как мотается несчастный му</w:t>
        <w:softHyphen/>
        <w:t>жик, привязанный к дуге. Бедная лошадь освобождается от</w:t>
      </w:r>
    </w:p>
    <w:p>
      <w:pPr>
        <w:pStyle w:val="Style20"/>
        <w:pBdr/>
        <w:rPr>
          <w:rFonts w:ascii="Arial Unicode MS" w:hAnsi="Arial Unicode MS" w:cs="Arial Unicode MS"/>
          <w:sz w:val="24"/>
          <w:szCs w:val="24"/>
        </w:rPr>
        <w:framePr w:w="256" w:h="195" w:x="5964" w:y="10713" w:hSpace="0" w:vSpace="0" w:wrap="around" w:vAnchor="page" w:hAnchor="page" w:hRule="exact"/>
        <w:pBdr/>
      </w:pPr>
      <w:r>
        <w:rPr>
          <w:rStyle w:val="Style14"/>
          <w:color w:val="000000"/>
        </w:rPr>
        <w:t>39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24" w:x="485" w:y="482" w:hSpace="0" w:vSpace="0" w:wrap="around" w:vAnchor="page" w:hAnchor="page" w:hRule="exact"/>
        <w:pBdr/>
      </w:pPr>
      <w:r>
        <w:rPr>
          <w:rStyle w:val="11"/>
          <w:color w:val="000000"/>
        </w:rPr>
        <w:t>преследующего ее пламени тогда, когда воз соскакивает с пере</w:t>
        <w:softHyphen/>
        <w:t>дка, а она в одних оглоблях является в свою деревню только с передними колесами и привязанным к дуге мужиком.</w:t>
      </w:r>
    </w:p>
    <w:p>
      <w:pPr>
        <w:pStyle w:val="TextBody"/>
        <w:pBdr/>
        <w:jc w:val="both"/>
        <w:rPr>
          <w:rFonts w:ascii="Arial Unicode MS" w:hAnsi="Arial Unicode MS" w:cs="Arial Unicode MS"/>
          <w:sz w:val="24"/>
          <w:szCs w:val="24"/>
        </w:rPr>
        <w:framePr w:w="5832" w:h="10224" w:x="485" w:y="482" w:hSpace="0" w:vSpace="0" w:wrap="around" w:vAnchor="page" w:hAnchor="page" w:hRule="exact"/>
        <w:pBdr/>
      </w:pPr>
      <w:r>
        <w:rPr>
          <w:rStyle w:val="11"/>
          <w:color w:val="000000"/>
        </w:rPr>
        <w:t>Но вот шайка в Макарьеве на ярмарке. Каин ведет ее к так называемому «армянскому амбару», где находились товарные склады. Каина влекли туда армянские деньги, про которые он уже успел проведать. Изобретательность московского вора была такова, что поход против армянской кассы скоро увенчал</w:t>
        <w:softHyphen/>
        <w:t>ся успехом. Утром хозяин амбара уходит на базар за покупкой мяса, а Каин велит одному из своих товарищей следить за ним и, при проходе мимо гауптвахты, закричать «караул!». Кара</w:t>
        <w:softHyphen/>
        <w:t>ульные солдаты, услыхав крик, берут на гауптвахту и армян</w:t>
        <w:softHyphen/>
        <w:t>ского купца, и Каинова товарища. Каин с остальными товарищами бегут вновь к амбару, извещают о задержании под стражею армянина его товарища, который оставался при амба</w:t>
        <w:softHyphen/>
        <w:t>ре, и этот последний, заперев амбар, пошел на гауптвахту. Ка</w:t>
        <w:softHyphen/>
        <w:t>ину оставалось только вломиться в амбар и взять армянскую кассу. Он так и сделал. Деньги тотчас же были зарыты в песок там же, недалеко от амбара. Находчивость Каина не останав</w:t>
        <w:softHyphen/>
        <w:t>ливается на этом. Он спешит на пристань, покупает лес и лубья, ставит на том месте, где были зарыты деньги, шалаш, покупает тесемок, «мошенок» и прочей мелочи, развешивает все это в шалаше и изображает из себя купца. Но коммерция его продолжается только до ночи: ночью деньги перетаскива</w:t>
        <w:softHyphen/>
        <w:t>ются на квартиру к товарищам, которые уже успели освобо</w:t>
        <w:softHyphen/>
        <w:t>дить арестованного на гауптвахте своего соумышленника, а построенная наскоро лавочка бросается на произвол судьбы.</w:t>
      </w:r>
    </w:p>
    <w:p>
      <w:pPr>
        <w:pStyle w:val="TextBody"/>
        <w:pBdr/>
        <w:jc w:val="both"/>
        <w:rPr>
          <w:rFonts w:ascii="Arial Unicode MS" w:hAnsi="Arial Unicode MS" w:cs="Arial Unicode MS"/>
          <w:sz w:val="24"/>
          <w:szCs w:val="24"/>
        </w:rPr>
        <w:framePr w:w="5832" w:h="10224" w:x="485" w:y="482" w:hSpace="0" w:vSpace="0" w:wrap="around" w:vAnchor="page" w:hAnchor="page" w:hRule="exact"/>
        <w:pBdr/>
      </w:pPr>
      <w:r>
        <w:rPr>
          <w:rStyle w:val="11"/>
          <w:color w:val="000000"/>
        </w:rPr>
        <w:t>Дерзость Каина не знает пределов. Не довольствуясь ар</w:t>
        <w:softHyphen/>
        <w:t>мянскою кассою, Каин забирается в гостиный двор. В коло</w:t>
        <w:softHyphen/>
        <w:t>кольном ряду он подсматривает, как купцы считают деньги — «серебряные копейки», по ироническому выражению Вань</w:t>
        <w:softHyphen/>
        <w:t>ки, — и потом оставляют их в лавке, покрыв циновкой. Каин прячется под прилавком и, выбрав удобную минуту, вскаки</w:t>
        <w:softHyphen/>
        <w:t>вает в лавку, схватывает из-под циновки кулек, воображая, что в нем деньги; оказывается, что в кульке был серебряный оклад. Сидевшая неподалеку от этой лавки торговка пряни</w:t>
        <w:softHyphen/>
        <w:t>ками, увидав Каина с кульком, кричит хозяевам лавки, и Ка</w:t>
        <w:softHyphen/>
        <w:t>ина захватывают с поличным. Каин в плену, но он и тут не покидает своей иронии, когда вспоминает об этом происше</w:t>
        <w:softHyphen/>
        <w:t>ствии. Он говорит, что его привели в «светлицу, где купцы пишут», — это он так называет контору. Начинается домаш</w:t>
        <w:softHyphen/>
        <w:t>няя расправа. У Каина берут паспорт, самого его раздевают и бьют «железной сутугой». Затем, по выражению самого Каина, накладывают ему на шею «монастырские четки», т.е.</w:t>
      </w:r>
    </w:p>
    <w:p>
      <w:pPr>
        <w:pStyle w:val="Style20"/>
        <w:pBdr/>
        <w:rPr>
          <w:rFonts w:ascii="Arial Unicode MS" w:hAnsi="Arial Unicode MS" w:cs="Arial Unicode MS"/>
          <w:sz w:val="24"/>
          <w:szCs w:val="24"/>
        </w:rPr>
        <w:framePr w:w="256" w:h="195" w:x="499" w:y="10845" w:hSpace="0" w:vSpace="0" w:wrap="around" w:vAnchor="page" w:hAnchor="page" w:hRule="exact"/>
        <w:pBdr/>
      </w:pPr>
      <w:r>
        <w:rPr>
          <w:rStyle w:val="Style14"/>
          <w:color w:val="000000"/>
        </w:rPr>
        <w:t>39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вешают на шею стул, заменявший в то время иногда и кан</w:t>
        <w:softHyphen/>
        <w:t>далы, и орудие пытки. Каин чувствует, что попал в западню и при всей своей находчивости «не может более сыскать себе к избавлению способу». Тогда он прибегает к давно испытан</w:t>
        <w:softHyphen/>
        <w:t>ному средству, к средству отчаянному, но для Каина все было ни по чем. Он «запел», как сам выражается, «старинную свою песню» — закричал страшное «слово и дело».</w:t>
      </w:r>
    </w:p>
    <w:p>
      <w:pPr>
        <w:pStyle w:val="TextBody"/>
        <w:pBdr/>
        <w:ind w:firstLine="360"/>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Каина тотчас же отправляют в канцелярию полковника Редькина, который командирован был в Макарьев с особым отрядом по сыскным делам. Каина сажают в «каменный ме</w:t>
        <w:softHyphen/>
        <w:t>шок», как он выражается, и участь его должна была решиться трагически.</w:t>
      </w:r>
    </w:p>
    <w:p>
      <w:pPr>
        <w:pStyle w:val="TextBody"/>
        <w:pBdr/>
        <w:ind w:firstLine="360"/>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Но у Каина был старый друг — Камчатка. Камчатка уз</w:t>
        <w:softHyphen/>
        <w:t>нает о безвыходном положении своего друга и прибегает к тем средствам для освобождения Каина, которые всегда так успешно практиковались удалыми молодцами. Он выводит его из острога. Для этого Камчатка покупает калачи, несет их в острог под видом раздачи милостыни, оделяет калачами всех колодников, а Каину дает два и шепчет ему при этом на своем воровском языке: «Триока калач ела, стромык сверлюк страктирила», т.е. в калаче ключи для отпирания цепи.</w:t>
      </w:r>
    </w:p>
    <w:p>
      <w:pPr>
        <w:pStyle w:val="TextBody"/>
        <w:pBdr/>
        <w:ind w:firstLine="360"/>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Достав ключи, Каин ловко устраивает план побега. Он посылает часового драгуна «купить товару из безумного ря</w:t>
        <w:softHyphen/>
        <w:t>ду», т.е. в кабак за водкой. Выпивает потом «для смелости красулю», идет в «заход», поднимает там доску, отпирает цеп</w:t>
        <w:softHyphen/>
        <w:t>ной замок и немедленно скрывается из острога. За беглецом наряжается погоня, «токмо, — дополняет Каин, — за случив</w:t>
        <w:softHyphen/>
        <w:t>шимся тогда кулачным боем, от той погони я спасся».</w:t>
      </w:r>
    </w:p>
    <w:p>
      <w:pPr>
        <w:pStyle w:val="TextBody"/>
        <w:pBdr/>
        <w:ind w:firstLine="360"/>
        <w:jc w:val="both"/>
        <w:rPr>
          <w:rFonts w:ascii="Arial Unicode MS" w:hAnsi="Arial Unicode MS" w:cs="Arial Unicode MS"/>
          <w:sz w:val="24"/>
          <w:szCs w:val="24"/>
        </w:rPr>
        <w:framePr w:w="5827" w:h="10229" w:x="487" w:y="482" w:hSpace="0" w:vSpace="0" w:wrap="around" w:vAnchor="page" w:hAnchor="page" w:hRule="exact"/>
        <w:pBdr/>
      </w:pPr>
      <w:r>
        <w:rPr>
          <w:rStyle w:val="11"/>
          <w:color w:val="000000"/>
        </w:rPr>
        <w:t>Отчаянный вор не только спасается от тюрьмы, но, благо</w:t>
        <w:softHyphen/>
        <w:t>даря своей редкой находчивости, делает новые блистательные победы в среде своей специальности. Преследуемый погонею, он бежит в татарский табун и находит татарского мурзу спя</w:t>
        <w:softHyphen/>
        <w:t>щим в своей кибитке. Даже в ту отчаянную минуту Каин не забывает «сшутить шуточку». Он видит, что у спящего мурзы под головою стоит «подголовок». Каин привязывает ногу мур</w:t>
        <w:softHyphen/>
        <w:t>зы к аркану стоящей при кибитке лошади этого спящего тата</w:t>
        <w:softHyphen/>
        <w:t>рина, бьет лошадь колом, и испуганная лошадь во всю прыть убегает с привязанным за ногу татарином. Каин схватывает «подголовок» и находит, что он полон денег. «Неужели татар</w:t>
        <w:softHyphen/>
        <w:t>ских денег в Руси брать не будут?» — спрашивает он сам себя и, однако, уносит деньги с собой. Отыскивает товарищей и снова каламбурит на своем воровском языке: «На одной неде</w:t>
        <w:softHyphen/>
        <w:t>ле — четверга четыре, а деревенский месяц — с неделей де</w:t>
        <w:softHyphen/>
        <w:t>сять». Это значило, что разбойников везде ищет погоня.</w:t>
      </w:r>
    </w:p>
    <w:p>
      <w:pPr>
        <w:pStyle w:val="Style20"/>
        <w:pBdr/>
        <w:rPr>
          <w:rFonts w:ascii="Arial Unicode MS" w:hAnsi="Arial Unicode MS" w:cs="Arial Unicode MS"/>
          <w:sz w:val="24"/>
          <w:szCs w:val="24"/>
        </w:rPr>
        <w:framePr w:w="256" w:h="195" w:x="5964" w:y="10845" w:hSpace="0" w:vSpace="0" w:wrap="around" w:vAnchor="page" w:hAnchor="page" w:hRule="exact"/>
        <w:pBdr/>
      </w:pPr>
      <w:r>
        <w:rPr>
          <w:rStyle w:val="Style14"/>
          <w:color w:val="000000"/>
        </w:rPr>
        <w:t>39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60"/>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Шайка, как настигаемая собаками стая волков, уходит в поле, на простор. Разбойники переправляются через Волгу, входят в Лысково, переменяют на себе платье и неожиданно натыкаются на партию драгун. Драгуны бросаются ловить разбойников. Шайка рассыпается, но при этом Камчатка ус</w:t>
        <w:softHyphen/>
        <w:t>пел перекинуться с своим другом рифмованною фразою:</w:t>
      </w:r>
    </w:p>
    <w:p>
      <w:pPr>
        <w:pStyle w:val="33"/>
        <w:pBdr/>
        <w:spacing w:before="0" w:after="160"/>
        <w:ind w:left="1120" w:hanging="0"/>
        <w:jc w:val="both"/>
        <w:rPr>
          <w:rFonts w:ascii="Arial Unicode MS" w:hAnsi="Arial Unicode MS" w:cs="Arial Unicode MS"/>
          <w:sz w:val="24"/>
          <w:szCs w:val="24"/>
        </w:rPr>
        <w:framePr w:w="5832" w:h="10238" w:x="485" w:y="473" w:hSpace="0" w:vSpace="0" w:wrap="around" w:vAnchor="page" w:hAnchor="page" w:hRule="exact"/>
        <w:pBdr/>
      </w:pPr>
      <w:r>
        <w:rPr>
          <w:rStyle w:val="3"/>
          <w:color w:val="000000"/>
        </w:rPr>
        <w:t xml:space="preserve">«Я увижусь с тобой на последнем ночлеге, </w:t>
        <w:br/>
        <w:t>Как буду ехать в телеге».</w:t>
      </w:r>
    </w:p>
    <w:p>
      <w:pPr>
        <w:pStyle w:val="TextBody"/>
        <w:pBdr/>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Каин бежит на Макарьевскую пристань, переезжает вместе с народом за Волгу, спешит в торговую баню, раздевается, вы</w:t>
        <w:softHyphen/>
        <w:t>ходит на двор и снова натыкается на драгун. Каин обратно вска</w:t>
        <w:softHyphen/>
        <w:t>кивает в баню, связывает свое платье, бросает его под полок, оставляя на себе только одни портки и в костюме прародителя бежит на гауптвахту. Там он заявляет караульному офицеру, что у него в бане украли платье, деньги и паспорт. Офицер, видя пе</w:t>
        <w:softHyphen/>
        <w:t>ред собою нагую фигуру, приказывает прикрыть Каина солдат</w:t>
        <w:softHyphen/>
        <w:t>ским плащом и посылает в сыскную канцелярию Редькина. На вопрос Редькина, кто он такой, Каин говорит, что он москов</w:t>
        <w:softHyphen/>
        <w:t>ский купец, что в бане он ограблен и потерял свой паспорт, вы</w:t>
        <w:softHyphen/>
        <w:t>данный ему из московского магистрата. Каина велят допрашивать формально. «Тебе будет, друг, муки фунта два с походом», — т.е. кафтан с камзолом, шепчет Каин допрашива</w:t>
        <w:softHyphen/>
        <w:t>ющему его подьячему и приобретает в нем себе друга.</w:t>
      </w:r>
    </w:p>
    <w:p>
      <w:pPr>
        <w:pStyle w:val="TextBody"/>
        <w:pBdr/>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Но Каину угрожает новая опасность. В сыскную канце</w:t>
        <w:softHyphen/>
        <w:t>лярию является тот солдат, у которого из-под часов уже раз бежал Каин. «Я согнулся дугой и стал как другой», — гово</w:t>
        <w:softHyphen/>
        <w:t>рит о себе Каин. Солдат не узнает его. Не доверяя, однако, Каину, Редькин приказывает спросить торгующих на ярмарке московских купцов, действительно ли Каин принадлежит к их согласию; но и тут подьячий спасает Каина, отыскав между купцами своего приятеля, который и удостоверяет, что знает Каина как московского купца.</w:t>
      </w:r>
    </w:p>
    <w:p>
      <w:pPr>
        <w:pStyle w:val="TextBody"/>
        <w:pBdr/>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Каин опять на свободе, мало того, у него в кармане двух</w:t>
        <w:softHyphen/>
        <w:t>годовой купеческий билет, выданный ему из сыскной канце</w:t>
        <w:softHyphen/>
        <w:t>лярии. Он едет в Нижний, где ожидает встретить своих товарищей, но, напротив, встречается с своими врагами — драгунами. Те хватают его «за ворот», называют беглым, не</w:t>
        <w:softHyphen/>
        <w:t>смотря на паспорт сыскной канцелярии, и ведут с собою. Во</w:t>
        <w:softHyphen/>
        <w:t>ровская находчивость Каина снова спасает его: проходя мимо одного двора и заметив стоящую у ворот кадку с водой, он вырывается из рук драгун, вскакивает на кадку, с кадки на забор, оттуда на двор, в сад, из саду бежит на Сокол-гору, где и находит своих товарищей.</w:t>
      </w:r>
    </w:p>
    <w:p>
      <w:pPr>
        <w:pStyle w:val="Style20"/>
        <w:pBdr/>
        <w:rPr>
          <w:rFonts w:ascii="Arial Unicode MS" w:hAnsi="Arial Unicode MS" w:cs="Arial Unicode MS"/>
          <w:sz w:val="24"/>
          <w:szCs w:val="24"/>
        </w:rPr>
        <w:framePr w:w="256" w:h="195" w:x="494" w:y="10845" w:hSpace="0" w:vSpace="0" w:wrap="around" w:vAnchor="page" w:hAnchor="page" w:hRule="exact"/>
        <w:pBdr/>
      </w:pPr>
      <w:r>
        <w:rPr>
          <w:rStyle w:val="Style14"/>
          <w:color w:val="000000"/>
        </w:rPr>
        <w:t>39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200" w:x="485" w:y="473" w:hSpace="0" w:vSpace="0" w:wrap="around" w:vAnchor="page" w:hAnchor="page" w:hRule="exact"/>
        <w:pBdr/>
      </w:pPr>
      <w:r>
        <w:rPr>
          <w:rStyle w:val="11"/>
          <w:color w:val="000000"/>
        </w:rPr>
        <w:t>«Спасибо Петру, что сберег сестру», — каламбурит он, здороваясь с товарищами и велит шайке собираться в путь.</w:t>
      </w:r>
    </w:p>
    <w:p>
      <w:pPr>
        <w:pStyle w:val="TextBody"/>
        <w:pBdr/>
        <w:ind w:firstLine="360"/>
        <w:jc w:val="both"/>
        <w:rPr>
          <w:rFonts w:ascii="Arial Unicode MS" w:hAnsi="Arial Unicode MS" w:cs="Arial Unicode MS"/>
          <w:sz w:val="24"/>
          <w:szCs w:val="24"/>
        </w:rPr>
        <w:framePr w:w="5832" w:h="1200" w:x="485" w:y="473" w:hSpace="0" w:vSpace="0" w:wrap="around" w:vAnchor="page" w:hAnchor="page" w:hRule="exact"/>
        <w:pBdr/>
      </w:pPr>
      <w:r>
        <w:rPr>
          <w:rStyle w:val="11"/>
          <w:color w:val="000000"/>
        </w:rPr>
        <w:t>Шайка в сборе. К путешествию приготовлены кибитки, словно бы это были настоящие нижегородские купцы, а не воры-разбойники, — и вот шайка двигается в путь.</w:t>
      </w:r>
    </w:p>
    <w:p>
      <w:pPr>
        <w:pStyle w:val="34"/>
        <w:pBdr/>
        <w:spacing w:before="0" w:after="220"/>
        <w:rPr>
          <w:rFonts w:ascii="Arial Unicode MS" w:hAnsi="Arial Unicode MS" w:cs="Arial Unicode MS"/>
          <w:sz w:val="24"/>
          <w:szCs w:val="24"/>
        </w:rPr>
        <w:framePr w:w="5832" w:h="8366" w:x="485" w:y="2345" w:hSpace="0" w:vSpace="0" w:wrap="around" w:vAnchor="page" w:hAnchor="page" w:hRule="exact"/>
        <w:pBdr/>
      </w:pPr>
      <w:bookmarkStart w:id="44" w:name="bookmark88_Copy_1"/>
      <w:r>
        <w:rPr>
          <w:rStyle w:val="31"/>
          <w:color w:val="000000"/>
        </w:rPr>
        <w:t>VII</w:t>
      </w:r>
      <w:bookmarkEnd w:id="44"/>
    </w:p>
    <w:p>
      <w:pPr>
        <w:pStyle w:val="33"/>
        <w:pBdr/>
        <w:spacing w:lineRule="auto" w:line="225" w:before="0" w:after="220"/>
        <w:ind w:left="560" w:hanging="0"/>
        <w:jc w:val="center"/>
        <w:rPr>
          <w:rFonts w:ascii="Arial Unicode MS" w:hAnsi="Arial Unicode MS" w:cs="Arial Unicode MS"/>
          <w:sz w:val="24"/>
          <w:szCs w:val="24"/>
        </w:rPr>
        <w:framePr w:w="5832" w:h="8366" w:x="485" w:y="2345" w:hSpace="0" w:vSpace="0" w:wrap="around" w:vAnchor="page" w:hAnchor="page" w:hRule="exact"/>
        <w:pBdr/>
      </w:pPr>
      <w:r>
        <w:rPr>
          <w:rStyle w:val="3"/>
          <w:i/>
          <w:iCs/>
          <w:color w:val="000000"/>
        </w:rPr>
        <w:t>Возвращение в Москву. — Новые проделки Каина — с мясником, с греком Зефиром и др. — Каина арестуют. — Каин опять на свободе. — Второй поход на Волгу. — Личность Камчатки. Песня о нем. Прошлое Камчат</w:t>
        <w:softHyphen/>
        <w:t>ки. — Шайка Каина в Кашине. — Встреча с цыгана</w:t>
        <w:softHyphen/>
        <w:t>ми. — Значение Шелкового Затона, где пристает шайка Каина. — Встреча с понизовою вольницею и атаманом Зарею. — Каин в шайке Зари. Камчатка — есаул. На</w:t>
        <w:softHyphen/>
        <w:t>падение на завод. — «Грузинский князек». — Пребывание в Керженских лесах.</w:t>
      </w:r>
    </w:p>
    <w:p>
      <w:pPr>
        <w:pStyle w:val="TextBody"/>
        <w:pBdr/>
        <w:spacing w:before="0" w:after="80"/>
        <w:ind w:firstLine="360"/>
        <w:jc w:val="both"/>
        <w:rPr>
          <w:rFonts w:ascii="Arial Unicode MS" w:hAnsi="Arial Unicode MS" w:cs="Arial Unicode MS"/>
          <w:sz w:val="24"/>
          <w:szCs w:val="24"/>
        </w:rPr>
        <w:framePr w:w="5832" w:h="8366" w:x="485" w:y="2345" w:hSpace="0" w:vSpace="0" w:wrap="around" w:vAnchor="page" w:hAnchor="page" w:hRule="exact"/>
        <w:pBdr/>
      </w:pPr>
      <w:r>
        <w:rPr>
          <w:rStyle w:val="11"/>
          <w:color w:val="000000"/>
        </w:rPr>
        <w:t>Каин снова в Москве. Снова начинается ряд воровских похождений: подвижная, даровитая, только зло направленная натура Каина требует постоянной деятельности, и неутомимо изобретательный ум дает разнообразную пищу для этой дея</w:t>
        <w:softHyphen/>
        <w:t>тельности. В Нижних Садовниках шайка Каина отыскивает какую-то пустую избу, поселяется в ней и в первую же ночь устраивает в своем импровизированном помещении нечто вро</w:t>
        <w:softHyphen/>
        <w:t>де калашного заведения. Для этого делается из «бумаги окон</w:t>
        <w:softHyphen/>
        <w:t>ница», а внутри избы, как только настало утро, удалые молодцы начинают тереть камень о камень, чтобы прохожие думали, что в калашном заведении муку мелют. Камчатка по</w:t>
        <w:softHyphen/>
        <w:t>сыпает себе голову мукой, чтобы больше быть похожим на калашника, и высовывается в окно. Увидав проходящего мимо избы мужика с мясом, он подзывает его к себе, покупает у него мясо и, сказав продавцу, что сейчас отдаст ему деньги, передает мясо товарищам, и тотчас же все уходят из избы другим ходом. Мясник остается ни с чем. Соскучившись ждать, он входит в избу и никого в ней не находит. Собира</w:t>
        <w:softHyphen/>
        <w:t>ется толпа, мясник сообщает прохожим свое горе, и никто не мог объяснить обманутому продавцу:</w:t>
      </w:r>
    </w:p>
    <w:p>
      <w:pPr>
        <w:pStyle w:val="33"/>
        <w:pBdr/>
        <w:spacing w:lineRule="auto" w:line="228" w:before="0" w:after="80"/>
        <w:ind w:left="1660" w:firstLine="20"/>
        <w:jc w:val="both"/>
        <w:rPr>
          <w:rFonts w:ascii="Arial Unicode MS" w:hAnsi="Arial Unicode MS" w:cs="Arial Unicode MS"/>
          <w:sz w:val="24"/>
          <w:szCs w:val="24"/>
        </w:rPr>
        <w:framePr w:w="5832" w:h="8366" w:x="485" w:y="2345" w:hSpace="0" w:vSpace="0" w:wrap="around" w:vAnchor="page" w:hAnchor="page" w:hRule="exact"/>
        <w:pBdr/>
      </w:pPr>
      <w:r>
        <w:rPr>
          <w:rStyle w:val="3"/>
          <w:color w:val="000000"/>
        </w:rPr>
        <w:t xml:space="preserve">Люди ль то были, </w:t>
        <w:br/>
        <w:t xml:space="preserve">Иль дьяволы с ним говорили </w:t>
        <w:br/>
        <w:t>И говядины решили.</w:t>
      </w:r>
    </w:p>
    <w:p>
      <w:pPr>
        <w:pStyle w:val="TextBody"/>
        <w:pBdr/>
        <w:ind w:firstLine="360"/>
        <w:jc w:val="both"/>
        <w:rPr>
          <w:rFonts w:ascii="Arial Unicode MS" w:hAnsi="Arial Unicode MS" w:cs="Arial Unicode MS"/>
          <w:sz w:val="24"/>
          <w:szCs w:val="24"/>
        </w:rPr>
        <w:framePr w:w="5832" w:h="8366" w:x="485" w:y="2345" w:hSpace="0" w:vSpace="0" w:wrap="around" w:vAnchor="page" w:hAnchor="page" w:hRule="exact"/>
        <w:pBdr/>
      </w:pPr>
      <w:r>
        <w:rPr>
          <w:rStyle w:val="11"/>
          <w:color w:val="000000"/>
        </w:rPr>
        <w:t>Ясно, что такие проделки делали имя Каина все более и более популярным, потому что народ не могла не поражать эта</w:t>
      </w:r>
    </w:p>
    <w:p>
      <w:pPr>
        <w:pStyle w:val="Style20"/>
        <w:pBdr/>
        <w:rPr>
          <w:rFonts w:ascii="Arial Unicode MS" w:hAnsi="Arial Unicode MS" w:cs="Arial Unicode MS"/>
          <w:sz w:val="24"/>
          <w:szCs w:val="24"/>
        </w:rPr>
        <w:framePr w:w="256" w:h="195" w:x="5966" w:y="10845" w:hSpace="0" w:vSpace="0" w:wrap="around" w:vAnchor="page" w:hAnchor="page" w:hRule="exact"/>
        <w:pBdr/>
      </w:pPr>
      <w:r>
        <w:rPr>
          <w:rStyle w:val="Style14"/>
          <w:color w:val="000000"/>
        </w:rPr>
        <w:t>39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80"/>
        <w:ind w:hanging="0"/>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неистощимая изобретательность бесшабашного мошенника. Изобретательность эта, действительно, была неистощима. По</w:t>
        <w:softHyphen/>
        <w:t>сле проказы с мясником шайка Каина идет в греческий мона</w:t>
        <w:softHyphen/>
        <w:t>стырь и является в келью грека Зефира. Зефир в это время был в церкви, а в келье оставался только работник, к которому воры обратились как бы от имени его хозяина. Они объявляют работнику, что Зефир приказал ему принести в церковь воско</w:t>
        <w:softHyphen/>
        <w:t>вых свечей, и, едва лишь он собрался уходить, воры схватили его и допрашивают:</w:t>
      </w:r>
    </w:p>
    <w:p>
      <w:pPr>
        <w:pStyle w:val="33"/>
        <w:pBdr/>
        <w:spacing w:lineRule="auto" w:line="228" w:before="0" w:after="80"/>
        <w:ind w:left="1640" w:right="1240" w:firstLine="20"/>
        <w:rPr>
          <w:rFonts w:ascii="Arial Unicode MS" w:hAnsi="Arial Unicode MS" w:cs="Arial Unicode MS"/>
          <w:sz w:val="24"/>
          <w:szCs w:val="24"/>
        </w:rPr>
        <w:framePr w:w="5827" w:h="10234" w:x="487" w:y="477" w:hSpace="0" w:vSpace="0" w:wrap="around" w:vAnchor="page" w:hAnchor="page" w:hRule="exact"/>
        <w:pBdr/>
      </w:pPr>
      <w:r>
        <w:rPr>
          <w:rStyle w:val="3"/>
          <w:color w:val="000000"/>
        </w:rPr>
        <w:t xml:space="preserve">Не украл ли он те свечи, </w:t>
        <w:br/>
        <w:t xml:space="preserve">А ежели пошутил, </w:t>
        <w:br/>
        <w:t>Чтоб откинул от сундуков и ключи.</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Каин почти везде объясняется рифмованными каламбура</w:t>
        <w:softHyphen/>
        <w:t>ми — в этом его сила, его влияние на товарищей и на массу: гипербола и парабола — самые сильные оружия в руках на</w:t>
        <w:softHyphen/>
        <w:t>родных коноводов и пророков, и Каин постоянно и везде по</w:t>
        <w:softHyphen/>
        <w:t>беждает всех этим оружием.</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Ограбив келью грека Зефира, Каин взял, в числе прочих вещей, два маленьких пистолета, которые и выдали его. По</w:t>
        <w:softHyphen/>
        <w:t>сле грабежа шайка отправилась в свой временной притон, который в это время находился у суконщика Нагибина, и отдали Нагибину награбленные вещи для хранения. На дру</w:t>
        <w:softHyphen/>
        <w:t>гой день жившая у Нагибина работница отправляется с пи</w:t>
        <w:softHyphen/>
        <w:t>столетами на Красную площадь, чтобы продать их там, и прямо попадается в руки грека Зефира. Грек торгует у нее пистолеты, ведет ее в греческий монастырь, связывает ее там и представляет в полицию. По ее указанию, полиция окружает дом Нагибина — арестует Каина и товарища его, Жарова.</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И вот Каин снова под арестом. Снова идут допросы, запирательства, очные ставки. На очной ставке Каин при</w:t>
        <w:softHyphen/>
        <w:t>бегает к своему спасительному средству — к воровскому жаргону.</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 xml:space="preserve">— </w:t>
      </w:r>
      <w:r>
        <w:rPr>
          <w:rStyle w:val="11"/>
          <w:color w:val="000000"/>
        </w:rPr>
        <w:t>Овин горит, а молотильщики обеда просят, — говорит он своему товарищу. (Это значит, что следует подкупить сек</w:t>
        <w:softHyphen/>
        <w:t>ретаря и повытчика.)</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Каина кладут и секут плетьми. Жарова выводят на крыльцо. Таинственные слова, брошенные Каином на допро</w:t>
        <w:softHyphen/>
        <w:t>се, спасают Жарова: он бежит, а Каин остается под кара</w:t>
        <w:softHyphen/>
        <w:t>улом.</w:t>
      </w:r>
    </w:p>
    <w:p>
      <w:pPr>
        <w:pStyle w:val="TextBody"/>
        <w:pBdr/>
        <w:jc w:val="both"/>
        <w:rPr>
          <w:rFonts w:ascii="Arial Unicode MS" w:hAnsi="Arial Unicode MS" w:cs="Arial Unicode MS"/>
          <w:sz w:val="24"/>
          <w:szCs w:val="24"/>
        </w:rPr>
        <w:framePr w:w="5827" w:h="10234" w:x="487" w:y="477" w:hSpace="0" w:vSpace="0" w:wrap="around" w:vAnchor="page" w:hAnchor="page" w:hRule="exact"/>
        <w:pBdr/>
      </w:pPr>
      <w:r>
        <w:rPr>
          <w:rStyle w:val="11"/>
          <w:color w:val="000000"/>
        </w:rPr>
        <w:t>Три недели сидит Каин под стражей. Три недели друг его Камчатка ищет средств спасти своего атамана — и нако</w:t>
        <w:softHyphen/>
        <w:t>нец спасает.</w:t>
      </w:r>
    </w:p>
    <w:p>
      <w:pPr>
        <w:pStyle w:val="TextBody"/>
        <w:pBdr/>
        <w:rPr>
          <w:rFonts w:ascii="Arial Unicode MS" w:hAnsi="Arial Unicode MS" w:cs="Arial Unicode MS"/>
          <w:sz w:val="24"/>
          <w:szCs w:val="24"/>
        </w:rPr>
        <w:framePr w:w="5827" w:h="10234" w:x="487" w:y="477" w:hSpace="0" w:vSpace="0" w:wrap="around" w:vAnchor="page" w:hAnchor="page" w:hRule="exact"/>
        <w:pBdr/>
      </w:pPr>
      <w:r>
        <w:rPr>
          <w:rStyle w:val="11"/>
          <w:color w:val="000000"/>
        </w:rPr>
        <w:t>К Каину приходит какая-то старуха и говорит ему:</w:t>
      </w:r>
    </w:p>
    <w:p>
      <w:pPr>
        <w:pStyle w:val="Style20"/>
        <w:pBdr/>
        <w:rPr>
          <w:rFonts w:ascii="Arial Unicode MS" w:hAnsi="Arial Unicode MS" w:cs="Arial Unicode MS"/>
          <w:sz w:val="24"/>
          <w:szCs w:val="24"/>
        </w:rPr>
        <w:framePr w:w="256" w:h="195" w:x="497" w:y="10845" w:hSpace="0" w:vSpace="0" w:wrap="around" w:vAnchor="page" w:hAnchor="page" w:hRule="exact"/>
        <w:pBdr/>
      </w:pPr>
      <w:r>
        <w:rPr>
          <w:rStyle w:val="Style14"/>
          <w:color w:val="000000"/>
        </w:rPr>
        <w:t>39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 xml:space="preserve">— </w:t>
      </w:r>
      <w:r>
        <w:rPr>
          <w:rStyle w:val="11"/>
          <w:color w:val="000000"/>
        </w:rPr>
        <w:t>У Ивана в лавке по два гроша лапти.</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 xml:space="preserve">— </w:t>
      </w:r>
      <w:r>
        <w:rPr>
          <w:rStyle w:val="11"/>
          <w:color w:val="000000"/>
        </w:rPr>
        <w:t>Чай примечай, куда чайки летят, — отвечает Каин.</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Его снова берут к допросу. Допрос идет «пристрастный», под плетьми. Каин и под плетьми объясняется с начальником полиции метафорически:</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 xml:space="preserve">— </w:t>
      </w:r>
      <w:r>
        <w:rPr>
          <w:rStyle w:val="11"/>
          <w:color w:val="000000"/>
        </w:rPr>
        <w:t>Здесь, в полиции, баня дешева, стойка по грошу, ле</w:t>
        <w:softHyphen/>
        <w:t>жанка по копейке, — говорит он, намекая на то, что плети слишком легкая баня, которая не в состоянии вызвать у ви</w:t>
        <w:softHyphen/>
        <w:t>новного признания.</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Каина ведут в тюрьму. Но верный товарищ его, бесша</w:t>
        <w:softHyphen/>
        <w:t>башный Камчатка, не дремлет: он подкупает караульного вах</w:t>
        <w:softHyphen/>
        <w:t>мистра; бабу-доносчицу отпускают в баню, она переодевается и исчезает, а вместе с нею исчезает и возможность уличить Каина в грабеже.</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Каина освобождают и отдают на поруки рейтару Нели</w:t>
        <w:softHyphen/>
        <w:t>дову, мужу известной уже нам Дуняши.</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Каин снова на свободе, и его вновь тянет на Волгу, к «широкому раздолью».</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В этот новый поход Каин берет с собой товарищей — Столяра, Кувая, Лягая, Жузлу и неизменного своего друга и учителя — Камчатку.</w:t>
      </w:r>
    </w:p>
    <w:p>
      <w:pPr>
        <w:pStyle w:val="TextBody"/>
        <w:pBdr/>
        <w:spacing w:before="0" w:after="80"/>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Камчатка — это одна из не менее крупных личностей из</w:t>
        <w:softHyphen/>
        <w:t>вестного пошиба, как и Каин. Как на Каина, так и на Кам</w:t>
        <w:softHyphen/>
        <w:t>чатку упал луч бессмертия — это народная память, народное творчество, которое выразилось в прекрасной песне, не уми</w:t>
        <w:softHyphen/>
        <w:t>рающей доныне. Вот как плачется эта песня над участью не</w:t>
        <w:softHyphen/>
        <w:t>счастного Ваньки-Каина:</w:t>
      </w:r>
    </w:p>
    <w:p>
      <w:pPr>
        <w:pStyle w:val="33"/>
        <w:pBdr/>
        <w:spacing w:lineRule="auto" w:line="228" w:before="0" w:after="0"/>
        <w:ind w:left="1100" w:hanging="0"/>
        <w:rPr>
          <w:rFonts w:ascii="Arial Unicode MS" w:hAnsi="Arial Unicode MS" w:cs="Arial Unicode MS"/>
          <w:sz w:val="24"/>
          <w:szCs w:val="24"/>
        </w:rPr>
        <w:framePr w:w="5837" w:h="10238" w:x="482" w:y="468" w:hSpace="0" w:vSpace="0" w:wrap="around" w:vAnchor="page" w:hAnchor="page" w:hRule="exact"/>
        <w:pBdr/>
      </w:pPr>
      <w:r>
        <w:rPr>
          <w:rStyle w:val="3"/>
          <w:color w:val="000000"/>
        </w:rPr>
        <w:t xml:space="preserve">У Троицы — у Сергия было под горою, </w:t>
        <w:br/>
        <w:t xml:space="preserve">Стояла новая темная темница, </w:t>
        <w:br/>
        <w:t xml:space="preserve">Во той ли во новой во темной темнице </w:t>
        <w:br/>
        <w:t xml:space="preserve">Сидел удаленький, добренький молодчик, </w:t>
        <w:br/>
        <w:t xml:space="preserve">Никто к нему не зайдет, не заедет, </w:t>
        <w:br/>
        <w:t xml:space="preserve">Друзья-братья, товарищи все прочь отступились; </w:t>
        <w:br/>
        <w:t xml:space="preserve">Зашла к нему, заехала матушка родная: </w:t>
        <w:br/>
        <w:t xml:space="preserve">«Дитя ль мое, дитятко, дитя мое милое! </w:t>
        <w:br/>
        <w:t>Кому тебя, мое дитятко, будет выручати?</w:t>
      </w:r>
    </w:p>
    <w:p>
      <w:pPr>
        <w:pStyle w:val="33"/>
        <w:pBdr/>
        <w:spacing w:lineRule="auto" w:line="228" w:before="0" w:after="80"/>
        <w:ind w:left="1100" w:hanging="0"/>
        <w:rPr>
          <w:rFonts w:ascii="Arial Unicode MS" w:hAnsi="Arial Unicode MS" w:cs="Arial Unicode MS"/>
          <w:sz w:val="24"/>
          <w:szCs w:val="24"/>
        </w:rPr>
        <w:framePr w:w="5837" w:h="10238" w:x="482" w:y="468" w:hSpace="0" w:vSpace="0" w:wrap="around" w:vAnchor="page" w:hAnchor="page" w:hRule="exact"/>
        <w:pBdr/>
      </w:pPr>
      <w:r>
        <w:rPr>
          <w:rStyle w:val="3"/>
          <w:color w:val="000000"/>
        </w:rPr>
        <w:t xml:space="preserve">Друзья-братья, товарищи все прочь отступились, </w:t>
        <w:br/>
        <w:t xml:space="preserve">Семь раз я тебя, мое дитятко, выручала, </w:t>
        <w:br/>
        <w:t xml:space="preserve">Семь тысяч чистых денежек издержала, </w:t>
        <w:br/>
        <w:t xml:space="preserve">Осьмой-то у меня тысячи недостало: </w:t>
        <w:br/>
        <w:t>Так, знать, тебе, дитятко, здесь век вековати».</w:t>
      </w:r>
    </w:p>
    <w:p>
      <w:pPr>
        <w:pStyle w:val="TextBody"/>
        <w:pBdr/>
        <w:jc w:val="both"/>
        <w:rPr>
          <w:rFonts w:ascii="Arial Unicode MS" w:hAnsi="Arial Unicode MS" w:cs="Arial Unicode MS"/>
          <w:sz w:val="24"/>
          <w:szCs w:val="24"/>
        </w:rPr>
        <w:framePr w:w="5837" w:h="10238" w:x="482" w:y="468" w:hSpace="0" w:vSpace="0" w:wrap="around" w:vAnchor="page" w:hAnchor="page" w:hRule="exact"/>
        <w:pBdr/>
      </w:pPr>
      <w:r>
        <w:rPr>
          <w:rStyle w:val="11"/>
          <w:color w:val="000000"/>
        </w:rPr>
        <w:t>Камчатка — такой же микрокосм России XVIII века, микрокосм деморализованного, изворовавшегося и изъеден</w:t>
        <w:softHyphen/>
        <w:t>ного нравственною гангреною общества. Камчатка — это на</w:t>
        <w:softHyphen/>
        <w:t>родное, уличное «мирское» прозвище, настоящее его имя — Петр Смирной-Закутин. Камчатка — сын бутырского сол</w:t>
        <w:softHyphen/>
        <w:t>-</w:t>
      </w:r>
    </w:p>
    <w:p>
      <w:pPr>
        <w:pStyle w:val="Style20"/>
        <w:pBdr/>
        <w:rPr>
          <w:rFonts w:ascii="Arial Unicode MS" w:hAnsi="Arial Unicode MS" w:cs="Arial Unicode MS"/>
          <w:sz w:val="24"/>
          <w:szCs w:val="24"/>
        </w:rPr>
        <w:framePr w:w="256" w:h="195" w:x="5954" w:y="10845" w:hSpace="0" w:vSpace="0" w:wrap="around" w:vAnchor="page" w:hAnchor="page" w:hRule="exact"/>
        <w:pBdr/>
      </w:pPr>
      <w:r>
        <w:rPr>
          <w:rStyle w:val="Style14"/>
          <w:color w:val="000000"/>
        </w:rPr>
        <w:t>39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дата Смирного. Отец Камчатки умирает рано, и мать его выходит замуж за матроса Закутана — и вот у Камчатки является двойная фамилия: Смирной-Закутин. Маленький Камчатка учится на фабрике и рано приобретает все пороки окружающей его среды. Мошенничество доводит его до Сы</w:t>
        <w:softHyphen/>
        <w:t>скного приказа и до плетей. Камчатка наконец солдат. Тя</w:t>
        <w:softHyphen/>
        <w:t>желая солдатская жизнь доводит его до побега из Казани, где стоял их полк; Камчатка пробирается на родину, в Мо</w:t>
        <w:softHyphen/>
        <w:t>скву, и снова всасывается в омут бесприютного пролетариата; он добывает себе хлеб тяжким трудом, роет землю; снова попадает в руки властей и определяется на фабричную ра</w:t>
        <w:softHyphen/>
        <w:t>боту. Не выносит Камчатка подневольной жизни и снова бежит, снова начинает свою бесприютную, волчью жизнь. Эта жизнь сводит его с Каином, который был моложе Кам</w:t>
        <w:softHyphen/>
        <w:t>чатки на три года. Впоследствии Каин губит своего друга и учителя, но об этом после.</w:t>
      </w:r>
    </w:p>
    <w:p>
      <w:pPr>
        <w:pStyle w:val="TextBody"/>
        <w:pBdr/>
        <w:spacing w:before="0" w:after="160"/>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Отправляясь в новый поход, Каин закупает для своей шайки лошадей. Шайка держит путь по Волге, к Кашину. В Кашине шайка живет без дела, вероятно потому, что москов</w:t>
        <w:softHyphen/>
        <w:t>ские промыслы обеспечили ее материально. Каин так выра</w:t>
        <w:softHyphen/>
        <w:t>жается об этом в своей автобиографии:</w:t>
      </w:r>
    </w:p>
    <w:p>
      <w:pPr>
        <w:pStyle w:val="33"/>
        <w:pBdr/>
        <w:spacing w:before="0" w:after="160"/>
        <w:ind w:left="1300" w:hanging="0"/>
        <w:rPr>
          <w:rFonts w:ascii="Arial Unicode MS" w:hAnsi="Arial Unicode MS" w:cs="Arial Unicode MS"/>
          <w:sz w:val="24"/>
          <w:szCs w:val="24"/>
        </w:rPr>
        <w:framePr w:w="5832" w:h="10238" w:x="485" w:y="473" w:hSpace="0" w:vSpace="0" w:wrap="around" w:vAnchor="page" w:hAnchor="page" w:hRule="exact"/>
        <w:pBdr/>
      </w:pPr>
      <w:r>
        <w:rPr>
          <w:rStyle w:val="3"/>
          <w:color w:val="000000"/>
        </w:rPr>
        <w:t xml:space="preserve">Жили в том городе более полугоду, </w:t>
        <w:br/>
        <w:t>Токмо не учинили ни к кому походу.</w:t>
      </w:r>
    </w:p>
    <w:p>
      <w:pPr>
        <w:pStyle w:val="TextBody"/>
        <w:pBdr/>
        <w:spacing w:before="0" w:after="80"/>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Из Кашина шайка идет к Фролищевой пустыни. На до</w:t>
        <w:softHyphen/>
        <w:t>роге встречается цыганский табор, и Каин снова пускает в ход свою удалую изобретательность. Вот, по словам Каина, что они сделали с цыганами:</w:t>
      </w:r>
    </w:p>
    <w:p>
      <w:pPr>
        <w:pStyle w:val="33"/>
        <w:pBdr/>
        <w:spacing w:before="0" w:after="160"/>
        <w:ind w:left="1200" w:hanging="0"/>
        <w:rPr>
          <w:rFonts w:ascii="Arial Unicode MS" w:hAnsi="Arial Unicode MS" w:cs="Arial Unicode MS"/>
          <w:sz w:val="24"/>
          <w:szCs w:val="24"/>
        </w:rPr>
        <w:framePr w:w="5832" w:h="10238" w:x="485" w:y="473" w:hSpace="0" w:vSpace="0" w:wrap="around" w:vAnchor="page" w:hAnchor="page" w:hRule="exact"/>
        <w:pBdr/>
      </w:pPr>
      <w:r>
        <w:rPr>
          <w:rStyle w:val="3"/>
          <w:color w:val="000000"/>
        </w:rPr>
        <w:t xml:space="preserve">Одного сотника их с кибиткой украли, </w:t>
        <w:br/>
        <w:t xml:space="preserve">Отъехавши несколько, того цыгана связали, </w:t>
        <w:br/>
        <w:t>А пожитки его себе взяли.</w:t>
      </w:r>
    </w:p>
    <w:p>
      <w:pPr>
        <w:pStyle w:val="TextBody"/>
        <w:pBdr/>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Бросив потом ограбленного цыганского сотника, удалые молодцы едут вниз по Волге, в урочище, лежащее ниже Макарья, —</w:t>
      </w:r>
    </w:p>
    <w:p>
      <w:pPr>
        <w:pStyle w:val="33"/>
        <w:pBdr/>
        <w:spacing w:lineRule="auto" w:line="218" w:before="0" w:after="160"/>
        <w:ind w:left="1640" w:firstLine="20"/>
        <w:rPr>
          <w:rFonts w:ascii="Arial Unicode MS" w:hAnsi="Arial Unicode MS" w:cs="Arial Unicode MS"/>
          <w:sz w:val="24"/>
          <w:szCs w:val="24"/>
        </w:rPr>
        <w:framePr w:w="5832" w:h="10238" w:x="485" w:y="473" w:hSpace="0" w:vSpace="0" w:wrap="around" w:vAnchor="page" w:hAnchor="page" w:hRule="exact"/>
        <w:pBdr/>
      </w:pPr>
      <w:r>
        <w:rPr>
          <w:rStyle w:val="3"/>
          <w:color w:val="000000"/>
        </w:rPr>
        <w:t xml:space="preserve">Что слывет Шелковый Затон, </w:t>
        <w:br/>
        <w:t>Где ворам был не малый притон.</w:t>
      </w:r>
    </w:p>
    <w:p>
      <w:pPr>
        <w:pStyle w:val="TextBody"/>
        <w:pBdr/>
        <w:spacing w:before="0" w:after="80"/>
        <w:ind w:firstLine="360"/>
        <w:jc w:val="both"/>
        <w:rPr>
          <w:rFonts w:ascii="Arial Unicode MS" w:hAnsi="Arial Unicode MS" w:cs="Arial Unicode MS"/>
          <w:sz w:val="24"/>
          <w:szCs w:val="24"/>
        </w:rPr>
        <w:framePr w:w="5832" w:h="10238" w:x="485" w:y="473" w:hSpace="0" w:vSpace="0" w:wrap="around" w:vAnchor="page" w:hAnchor="page" w:hRule="exact"/>
        <w:pBdr/>
      </w:pPr>
      <w:r>
        <w:rPr>
          <w:rStyle w:val="11"/>
          <w:color w:val="000000"/>
        </w:rPr>
        <w:t>Затон представлял удобное место для грабежа плывущих по Волге судов. Из Затона добрые молодцы едут к Макарью для покупки съестных припасов и по дороге снова «шутят» свои молодецкие «шуточки»; увидав на макарьевском лугу «незнаемо какого звания шесть человек спящих»,</w:t>
      </w:r>
    </w:p>
    <w:p>
      <w:pPr>
        <w:pStyle w:val="33"/>
        <w:pBdr/>
        <w:spacing w:lineRule="auto" w:line="228" w:before="0" w:after="0"/>
        <w:ind w:left="1640" w:firstLine="20"/>
        <w:rPr>
          <w:rFonts w:ascii="Arial Unicode MS" w:hAnsi="Arial Unicode MS" w:cs="Arial Unicode MS"/>
          <w:sz w:val="24"/>
          <w:szCs w:val="24"/>
        </w:rPr>
        <w:framePr w:w="5832" w:h="10238" w:x="485" w:y="473" w:hSpace="0" w:vSpace="0" w:wrap="around" w:vAnchor="page" w:hAnchor="page" w:hRule="exact"/>
        <w:pBdr/>
      </w:pPr>
      <w:r>
        <w:rPr>
          <w:rStyle w:val="3"/>
          <w:color w:val="000000"/>
        </w:rPr>
        <w:t xml:space="preserve">У коих что было отобрали, </w:t>
        <w:br/>
        <w:t>Чтоб впредь так крепко не спали.</w:t>
      </w:r>
    </w:p>
    <w:p>
      <w:pPr>
        <w:pStyle w:val="Style20"/>
        <w:pBdr/>
        <w:rPr>
          <w:rFonts w:ascii="Arial Unicode MS" w:hAnsi="Arial Unicode MS" w:cs="Arial Unicode MS"/>
          <w:sz w:val="24"/>
          <w:szCs w:val="24"/>
        </w:rPr>
        <w:framePr w:w="256" w:h="195" w:x="494" w:y="10845" w:hSpace="0" w:vSpace="0" w:wrap="around" w:vAnchor="page" w:hAnchor="page" w:hRule="exact"/>
        <w:pBdr/>
      </w:pPr>
      <w:r>
        <w:rPr>
          <w:rStyle w:val="Style14"/>
          <w:color w:val="000000"/>
        </w:rPr>
        <w:t>40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43" w:x="485" w:y="331" w:hSpace="0" w:vSpace="0" w:wrap="around" w:vAnchor="page" w:hAnchor="page" w:hRule="exact"/>
        <w:pBdr/>
      </w:pPr>
      <w:r>
        <w:rPr>
          <w:rStyle w:val="11"/>
          <w:color w:val="000000"/>
        </w:rPr>
        <w:t>У Макарья, в «песочном кабаке», Каин сталкивается с настоящей понизовой вольницей, с шайкой добрых молодцов в семьдесят человек, под предводительством атамана Михаила Зари. Шайка Каина сливается с шайкой Зари, и с этой ми</w:t>
        <w:softHyphen/>
        <w:t>нуты Каин из горожанина превращается в поволжского раз</w:t>
        <w:softHyphen/>
        <w:t>бойника. Он меняет ремесло вора на ремесло вольного казака и даже, по примеру прочих товарищей шайки, называет себя «донским казаком».</w:t>
      </w:r>
    </w:p>
    <w:p>
      <w:pPr>
        <w:pStyle w:val="TextBody"/>
        <w:pBdr/>
        <w:jc w:val="both"/>
        <w:rPr>
          <w:rFonts w:ascii="Arial Unicode MS" w:hAnsi="Arial Unicode MS" w:cs="Arial Unicode MS"/>
          <w:sz w:val="24"/>
          <w:szCs w:val="24"/>
        </w:rPr>
        <w:framePr w:w="5832" w:h="10243" w:x="485" w:y="331" w:hSpace="0" w:vSpace="0" w:wrap="around" w:vAnchor="page" w:hAnchor="page" w:hRule="exact"/>
        <w:pBdr/>
      </w:pPr>
      <w:r>
        <w:rPr>
          <w:rStyle w:val="11"/>
          <w:color w:val="000000"/>
        </w:rPr>
        <w:t>Шайка вооружается: закупаются ружья и порох. Вы</w:t>
        <w:softHyphen/>
        <w:t>бравшись из города, удалые молодцы разделяются на три отряда или, по казацкому выражению, на три «круга». Во всех трех кругах было до ста молодцов. Первое нападение делается на один из винных заводов. Остановившись вблизи завода, разбойники расселись по кругам и стали варить себе кашу, а для рекогносцировки послали на завод «огневщика». Посланный не возвратился. После оказалось, что его поймали на заводе как подозрительную личность и привязали к столбу.</w:t>
      </w:r>
    </w:p>
    <w:p>
      <w:pPr>
        <w:pStyle w:val="TextBody"/>
        <w:pBdr/>
        <w:spacing w:before="0" w:after="80"/>
        <w:jc w:val="both"/>
        <w:rPr>
          <w:rFonts w:ascii="Arial Unicode MS" w:hAnsi="Arial Unicode MS" w:cs="Arial Unicode MS"/>
          <w:sz w:val="24"/>
          <w:szCs w:val="24"/>
        </w:rPr>
        <w:framePr w:w="5832" w:h="10243" w:x="485" w:y="331" w:hSpace="0" w:vSpace="0" w:wrap="around" w:vAnchor="page" w:hAnchor="page" w:hRule="exact"/>
        <w:pBdr/>
      </w:pPr>
      <w:r>
        <w:rPr>
          <w:rStyle w:val="11"/>
          <w:color w:val="000000"/>
        </w:rPr>
        <w:t>Атаман командирует на завод своего есаула, которым из</w:t>
        <w:softHyphen/>
        <w:t>бран был Камчатка. Отправляя этого нового посланника, ата</w:t>
        <w:softHyphen/>
        <w:t>ман приказывает ему, в случае какого-нибудь несчастья, подать сигнал шайке. Камчатка является на завод, спрашивает заводских людей — для чего они без резону к столбу вяжут? Начальник завода или «наибольший», как его называет Каин, увидев Камчатку «с голдареи», велит и его привязать к стол</w:t>
        <w:softHyphen/>
        <w:t>бу. Камчатка дает шайке сигнал — свищет:</w:t>
      </w:r>
    </w:p>
    <w:p>
      <w:pPr>
        <w:pStyle w:val="33"/>
        <w:pBdr/>
        <w:spacing w:lineRule="auto" w:line="220" w:before="0" w:after="0"/>
        <w:ind w:left="1640" w:firstLine="20"/>
        <w:jc w:val="both"/>
        <w:rPr>
          <w:rFonts w:ascii="Arial Unicode MS" w:hAnsi="Arial Unicode MS" w:cs="Arial Unicode MS"/>
          <w:sz w:val="24"/>
          <w:szCs w:val="24"/>
        </w:rPr>
        <w:framePr w:w="5832" w:h="10243" w:x="485" w:y="331" w:hSpace="0" w:vSpace="0" w:wrap="around" w:vAnchor="page" w:hAnchor="page" w:hRule="exact"/>
        <w:pBdr/>
      </w:pPr>
      <w:r>
        <w:rPr>
          <w:rStyle w:val="3"/>
          <w:color w:val="000000"/>
        </w:rPr>
        <w:t xml:space="preserve">Атаман, услыша, закричал, </w:t>
        <w:br/>
        <w:t>Чтоб к ружью скоро бросались</w:t>
        <w:br/>
        <w:t xml:space="preserve"> И на завод метались;</w:t>
      </w:r>
    </w:p>
    <w:p>
      <w:pPr>
        <w:pStyle w:val="33"/>
        <w:pBdr/>
        <w:spacing w:lineRule="auto" w:line="220" w:before="0" w:after="160"/>
        <w:ind w:left="1640" w:firstLine="20"/>
        <w:rPr>
          <w:rFonts w:ascii="Arial Unicode MS" w:hAnsi="Arial Unicode MS" w:cs="Arial Unicode MS"/>
          <w:sz w:val="24"/>
          <w:szCs w:val="24"/>
        </w:rPr>
        <w:framePr w:w="5832" w:h="10243" w:x="485" w:y="331" w:hSpace="0" w:vSpace="0" w:wrap="around" w:vAnchor="page" w:hAnchor="page" w:hRule="exact"/>
        <w:pBdr/>
      </w:pPr>
      <w:r>
        <w:rPr>
          <w:rStyle w:val="3"/>
          <w:color w:val="000000"/>
        </w:rPr>
        <w:t xml:space="preserve">Тотчас ружья и сабли похватали </w:t>
        <w:br/>
        <w:t>И на тот завод побежали.</w:t>
      </w:r>
    </w:p>
    <w:p>
      <w:pPr>
        <w:pStyle w:val="TextBody"/>
        <w:pBdr/>
        <w:jc w:val="both"/>
        <w:rPr>
          <w:rFonts w:ascii="Arial Unicode MS" w:hAnsi="Arial Unicode MS" w:cs="Arial Unicode MS"/>
          <w:sz w:val="24"/>
          <w:szCs w:val="24"/>
        </w:rPr>
        <w:framePr w:w="5832" w:h="10243" w:x="485" w:y="331" w:hSpace="0" w:vSpace="0" w:wrap="around" w:vAnchor="page" w:hAnchor="page" w:hRule="exact"/>
        <w:pBdr/>
      </w:pPr>
      <w:r>
        <w:rPr>
          <w:rStyle w:val="11"/>
          <w:color w:val="000000"/>
        </w:rPr>
        <w:t>Шайка быстро овладевает заводом, захватывает заводских людей в «солодовом амбаре» и запирает их там.</w:t>
      </w:r>
    </w:p>
    <w:p>
      <w:pPr>
        <w:pStyle w:val="TextBody"/>
        <w:pBdr/>
        <w:jc w:val="both"/>
        <w:rPr>
          <w:rFonts w:ascii="Arial Unicode MS" w:hAnsi="Arial Unicode MS" w:cs="Arial Unicode MS"/>
          <w:sz w:val="24"/>
          <w:szCs w:val="24"/>
        </w:rPr>
        <w:framePr w:w="5832" w:h="10243" w:x="485" w:y="331" w:hSpace="0" w:vSpace="0" w:wrap="around" w:vAnchor="page" w:hAnchor="page" w:hRule="exact"/>
        <w:pBdr/>
      </w:pPr>
      <w:r>
        <w:rPr>
          <w:rStyle w:val="11"/>
          <w:color w:val="000000"/>
        </w:rPr>
        <w:t>Между тем «наибольший» завода приказывает стрелять по разбойникам из ружей, а потом, видя безуспешность со</w:t>
        <w:softHyphen/>
        <w:t>противления, запирается в своих покоях. Разбойники берут бревно и, словно тараном, разбивают двери «в щепы» и входят в дом. У «наибольшего» в это время был какой-то «князек», который, защищаясь от разбойников, «задел по шее нашего огневщика саблей», как выражается Каин. Разбойники схва</w:t>
        <w:softHyphen/>
        <w:t>тывают «князька», запирают в «заход», говоря при этом: «Те</w:t>
        <w:softHyphen/>
        <w:t>бе опосля будет». Атаман, увидев у «набольшего» на кафтане звезду, обращается к нему с обыкновенной разбойничьей ме</w:t>
        <w:softHyphen/>
        <w:t>тафорической речью:</w:t>
      </w:r>
    </w:p>
    <w:p>
      <w:pPr>
        <w:pStyle w:val="Style20"/>
        <w:pBdr/>
        <w:rPr>
          <w:rFonts w:ascii="Arial Unicode MS" w:hAnsi="Arial Unicode MS" w:cs="Arial Unicode MS"/>
          <w:sz w:val="24"/>
          <w:szCs w:val="24"/>
        </w:rPr>
        <w:framePr w:w="256" w:h="195" w:x="5990" w:y="10709" w:hSpace="0" w:vSpace="0" w:wrap="around" w:vAnchor="page" w:hAnchor="page" w:hRule="exact"/>
        <w:pBdr/>
      </w:pPr>
      <w:r>
        <w:rPr>
          <w:rStyle w:val="Style14"/>
          <w:color w:val="000000"/>
        </w:rPr>
        <w:t>40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lineRule="auto" w:line="228" w:before="0" w:after="0"/>
        <w:ind w:left="1300" w:hanging="0"/>
        <w:rPr>
          <w:rFonts w:ascii="Arial Unicode MS" w:hAnsi="Arial Unicode MS" w:cs="Arial Unicode MS"/>
          <w:sz w:val="24"/>
          <w:szCs w:val="24"/>
        </w:rPr>
        <w:framePr w:w="5822" w:h="10286" w:x="490" w:y="295" w:hSpace="0" w:vSpace="0" w:wrap="around" w:vAnchor="page" w:hAnchor="page" w:hRule="exact"/>
        <w:pBdr/>
      </w:pPr>
      <w:r>
        <w:rPr>
          <w:rStyle w:val="3"/>
          <w:color w:val="000000"/>
        </w:rPr>
        <w:t xml:space="preserve">Честь твоя с тобой, </w:t>
        <w:br/>
        <w:t xml:space="preserve">А теперь попал в мои руки, то разделайся со мной, </w:t>
        <w:br/>
        <w:t>Торг яма — стой прямо.</w:t>
      </w:r>
    </w:p>
    <w:p>
      <w:pPr>
        <w:pStyle w:val="33"/>
        <w:pBdr/>
        <w:spacing w:lineRule="auto" w:line="228" w:before="0" w:after="120"/>
        <w:ind w:left="1300" w:hanging="0"/>
        <w:rPr>
          <w:rFonts w:ascii="Arial Unicode MS" w:hAnsi="Arial Unicode MS" w:cs="Arial Unicode MS"/>
          <w:sz w:val="24"/>
          <w:szCs w:val="24"/>
        </w:rPr>
        <w:framePr w:w="5822" w:h="10286" w:x="490" w:y="295" w:hSpace="0" w:vSpace="0" w:wrap="around" w:vAnchor="page" w:hAnchor="page" w:hRule="exact"/>
        <w:pBdr/>
      </w:pPr>
      <w:r>
        <w:rPr>
          <w:rStyle w:val="3"/>
          <w:color w:val="000000"/>
        </w:rPr>
        <w:t xml:space="preserve">Видя яму, не вались, а с ворами не водись, </w:t>
        <w:br/>
        <w:t>Незван в пир не ходи.</w:t>
      </w:r>
    </w:p>
    <w:p>
      <w:pPr>
        <w:pStyle w:val="TextBody"/>
        <w:pBdr/>
        <w:spacing w:before="0" w:after="80"/>
        <w:jc w:val="both"/>
        <w:rPr>
          <w:rFonts w:ascii="Arial Unicode MS" w:hAnsi="Arial Unicode MS" w:cs="Arial Unicode MS"/>
          <w:sz w:val="24"/>
          <w:szCs w:val="24"/>
        </w:rPr>
        <w:framePr w:w="5822" w:h="10286" w:x="490" w:y="295" w:hSpace="0" w:vSpace="0" w:wrap="around" w:vAnchor="page" w:hAnchor="page" w:hRule="exact"/>
        <w:pBdr/>
      </w:pPr>
      <w:r>
        <w:rPr>
          <w:rStyle w:val="11"/>
          <w:color w:val="000000"/>
        </w:rPr>
        <w:t>Разбойники милостиво разделываются с начальником за</w:t>
        <w:softHyphen/>
        <w:t>вода и лично его не трогают, а берут только то, что им нужно:</w:t>
      </w:r>
    </w:p>
    <w:p>
      <w:pPr>
        <w:pStyle w:val="33"/>
        <w:pBdr/>
        <w:spacing w:lineRule="auto" w:line="228" w:before="0" w:after="120"/>
        <w:ind w:left="1660" w:hanging="0"/>
        <w:jc w:val="both"/>
        <w:rPr>
          <w:rFonts w:ascii="Arial Unicode MS" w:hAnsi="Arial Unicode MS" w:cs="Arial Unicode MS"/>
          <w:sz w:val="24"/>
          <w:szCs w:val="24"/>
        </w:rPr>
        <w:framePr w:w="5822" w:h="10286" w:x="490" w:y="295" w:hSpace="0" w:vSpace="0" w:wrap="around" w:vAnchor="page" w:hAnchor="page" w:hRule="exact"/>
        <w:pBdr/>
      </w:pPr>
      <w:r>
        <w:rPr>
          <w:rStyle w:val="3"/>
          <w:color w:val="000000"/>
        </w:rPr>
        <w:t xml:space="preserve">Взяли у него денег без счету, </w:t>
        <w:br/>
        <w:t xml:space="preserve">А посуды без весу, </w:t>
        <w:br/>
        <w:t>Которые отослали к лесу.</w:t>
      </w:r>
    </w:p>
    <w:p>
      <w:pPr>
        <w:pStyle w:val="TextBody"/>
        <w:pBdr/>
        <w:spacing w:before="0" w:after="440"/>
        <w:jc w:val="both"/>
        <w:rPr>
          <w:rFonts w:ascii="Arial Unicode MS" w:hAnsi="Arial Unicode MS" w:cs="Arial Unicode MS"/>
          <w:sz w:val="24"/>
          <w:szCs w:val="24"/>
        </w:rPr>
        <w:framePr w:w="5822" w:h="10286" w:x="490" w:y="295" w:hSpace="0" w:vSpace="0" w:wrap="around" w:vAnchor="page" w:hAnchor="page" w:hRule="exact"/>
        <w:pBdr/>
      </w:pPr>
      <w:r>
        <w:rPr>
          <w:rStyle w:val="11"/>
          <w:color w:val="000000"/>
        </w:rPr>
        <w:t>Князька выводят из заключения и допрашивают, оказы</w:t>
        <w:softHyphen/>
        <w:t>вается, что это был «знатный грузинский князь». Отсюда шайка направляется в Керженский лес. Керженец — это, можно сказать, исторический притон всего, что укрывается от «недреманного ока» правительства, от полицейских и су</w:t>
        <w:softHyphen/>
        <w:t>дебных властей. В Керженце всегда находили приют рас</w:t>
        <w:softHyphen/>
        <w:t xml:space="preserve">кольники. Керженец служит этим </w:t>
      </w:r>
      <w:r>
        <w:rPr>
          <w:rStyle w:val="11"/>
          <w:color w:val="000000"/>
          <w:lang w:eastAsia="en-US"/>
        </w:rPr>
        <w:t>«</w:t>
      </w:r>
      <w:r>
        <w:rPr>
          <w:rStyle w:val="11"/>
          <w:color w:val="000000"/>
          <w:lang w:val="en-US" w:eastAsia="en-US"/>
        </w:rPr>
        <w:t>asylum</w:t>
      </w:r>
      <w:r>
        <w:rPr>
          <w:rStyle w:val="11"/>
          <w:color w:val="000000"/>
          <w:lang w:eastAsia="en-US"/>
        </w:rPr>
        <w:t xml:space="preserve">» </w:t>
      </w:r>
      <w:r>
        <w:rPr>
          <w:rStyle w:val="11"/>
          <w:color w:val="000000"/>
        </w:rPr>
        <w:t>для раскола по настоящее время, и Керженец же, с его раскольничьими общинами и их таинственными проделками, дал богатое содержание для известного романа П. И. Мельникова (Ан</w:t>
        <w:softHyphen/>
        <w:t>дрея Печерского), под заглавием «В лесах». Что делала шайка в Керженских лесах — неизвестно; в автобиографии Ваньки Каина сказано только, что они, «избрав там место, стояли с месяц».</w:t>
      </w:r>
    </w:p>
    <w:p>
      <w:pPr>
        <w:pStyle w:val="34"/>
        <w:pBdr/>
        <w:spacing w:before="0" w:after="200"/>
        <w:rPr>
          <w:rFonts w:ascii="Arial Unicode MS" w:hAnsi="Arial Unicode MS" w:cs="Arial Unicode MS"/>
          <w:sz w:val="24"/>
          <w:szCs w:val="24"/>
        </w:rPr>
        <w:framePr w:w="5822" w:h="10286" w:x="490" w:y="295" w:hSpace="0" w:vSpace="0" w:wrap="around" w:vAnchor="page" w:hAnchor="page" w:hRule="exact"/>
        <w:pBdr/>
      </w:pPr>
      <w:bookmarkStart w:id="45" w:name="bookmark90_Copy_1"/>
      <w:r>
        <w:rPr>
          <w:rStyle w:val="31"/>
          <w:color w:val="000000"/>
        </w:rPr>
        <w:t>VIII</w:t>
      </w:r>
      <w:bookmarkEnd w:id="45"/>
    </w:p>
    <w:p>
      <w:pPr>
        <w:pStyle w:val="33"/>
        <w:pBdr/>
        <w:spacing w:lineRule="auto" w:line="225" w:before="0" w:after="0"/>
        <w:ind w:left="540" w:hanging="0"/>
        <w:jc w:val="center"/>
        <w:rPr>
          <w:rFonts w:ascii="Arial Unicode MS" w:hAnsi="Arial Unicode MS" w:cs="Arial Unicode MS"/>
          <w:sz w:val="24"/>
          <w:szCs w:val="24"/>
        </w:rPr>
        <w:framePr w:w="5822" w:h="10286" w:x="490" w:y="295" w:hSpace="0" w:vSpace="0" w:wrap="around" w:vAnchor="page" w:hAnchor="page" w:hRule="exact"/>
        <w:pBdr/>
      </w:pPr>
      <w:r>
        <w:rPr>
          <w:rStyle w:val="3"/>
          <w:i/>
          <w:iCs/>
          <w:color w:val="000000"/>
        </w:rPr>
        <w:t>Возвращение на Волгу. Посещение села Работок, вотчи</w:t>
        <w:softHyphen/>
        <w:t>ны генерала Щубина, любимца императрицы Елизаветы Петровны. — Переезд через Оку. — Возвращение в Мо</w:t>
        <w:softHyphen/>
        <w:t>скву. — Новый поход на Волгу. — Нападение на имение Шубина. — Погоня. — Бегство к Мурому. — Возвраще</w:t>
        <w:softHyphen/>
        <w:t>ние к Избыльцу. — Нападение на армянское судно на р. Суре. — Поимка татарских лошадей. —</w:t>
      </w:r>
      <w:r>
        <w:rPr>
          <w:rFonts w:cs="Arial Unicode MS" w:ascii="Arial Unicode MS" w:hAnsi="Arial Unicode MS"/>
          <w:sz w:val="24"/>
          <w:szCs w:val="24"/>
        </w:rPr>
        <w:t xml:space="preserve"> </w:t>
      </w:r>
      <w:r>
        <w:rPr>
          <w:rStyle w:val="3"/>
          <w:i/>
          <w:iCs/>
          <w:color w:val="000000"/>
        </w:rPr>
        <w:t>Возвращение в Москву.</w:t>
      </w:r>
    </w:p>
    <w:p>
      <w:pPr>
        <w:pStyle w:val="TextBody"/>
        <w:pBdr/>
        <w:jc w:val="both"/>
        <w:rPr>
          <w:rFonts w:ascii="Arial Unicode MS" w:hAnsi="Arial Unicode MS" w:cs="Arial Unicode MS"/>
          <w:sz w:val="24"/>
          <w:szCs w:val="24"/>
        </w:rPr>
        <w:framePr w:w="5822" w:h="10286" w:x="490" w:y="295" w:hSpace="0" w:vSpace="0" w:wrap="around" w:vAnchor="page" w:hAnchor="page" w:hRule="exact"/>
        <w:pBdr/>
      </w:pPr>
      <w:r>
        <w:rPr>
          <w:rStyle w:val="11"/>
          <w:color w:val="000000"/>
        </w:rPr>
        <w:t>Но Волга, с ее раздольем и идущими по ней караванами, должна была привлекать разбойников больше, чем Кержен</w:t>
        <w:softHyphen/>
        <w:t>ские лесные чащи Из Керженца шайка идет на Волгу, в село Работки. Село это, с которым соединено имя Ваньки Каина, около этого времени получило историческое значение. Всем известна -любовь императрицы Елизаветы Петровны к Шу</w:t>
        <w:softHyphen/>
        <w:t>бину, который пользовался ее расположением, когда Елиза</w:t>
        <w:softHyphen/>
        <w:t>вета Петровна была еще великой княгиней. Известно также,</w:t>
      </w:r>
    </w:p>
    <w:p>
      <w:pPr>
        <w:pStyle w:val="Style20"/>
        <w:pBdr/>
        <w:rPr>
          <w:rFonts w:ascii="Arial Unicode MS" w:hAnsi="Arial Unicode MS" w:cs="Arial Unicode MS"/>
          <w:sz w:val="24"/>
          <w:szCs w:val="24"/>
        </w:rPr>
        <w:framePr w:w="256" w:h="195" w:x="442" w:y="10635" w:hSpace="0" w:vSpace="0" w:wrap="around" w:vAnchor="page" w:hAnchor="page" w:hRule="exact"/>
        <w:pBdr/>
      </w:pPr>
      <w:r>
        <w:rPr>
          <w:rStyle w:val="Style14"/>
          <w:color w:val="000000"/>
        </w:rPr>
        <w:t>40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что за эту привязанность к Шубину высокой особы он, про</w:t>
        <w:softHyphen/>
        <w:t>стой сержант гвардии, о котором княжна Юсупова на допросе говорила, «что-де был в гвардии сержант Шубин и собою-де хорош и пригож был, а потом-де имелся у государыни-цеса</w:t>
        <w:softHyphen/>
        <w:t>ревны ездовым, послан-де в ссылку»; что по воцарении Ели</w:t>
        <w:softHyphen/>
        <w:t>заветы он из ссылки был возвращен и ему пожалованы были разные вотчины, в том числе село Работки, где бывший лю</w:t>
        <w:softHyphen/>
        <w:t>бимец императрицы и проживал до самой смерти. Известно, наконец, что императрица, прощаясь с своим любимцем, бла</w:t>
        <w:softHyphen/>
        <w:t>гословила его образом Спасителя и частью ризы Господней, и что сокровища эти до сих пор хранятся в Работках, в ме</w:t>
        <w:softHyphen/>
        <w:t>стной приходской церкви.</w:t>
      </w:r>
    </w:p>
    <w:p>
      <w:pPr>
        <w:pStyle w:val="TextBody"/>
        <w:pBdr/>
        <w:spacing w:before="0" w:after="140"/>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В это-то историческое село является шайка Ваньки Каина из Керженца. Управитель села спрашивает их, что за люди? Каин отвечает, с свойственной ему находчивостью:</w:t>
      </w:r>
    </w:p>
    <w:p>
      <w:pPr>
        <w:pStyle w:val="33"/>
        <w:pBdr/>
        <w:spacing w:before="0" w:after="0"/>
        <w:ind w:left="0" w:firstLine="78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Мы донские казаки,</w:t>
      </w:r>
    </w:p>
    <w:p>
      <w:pPr>
        <w:pStyle w:val="33"/>
        <w:pBdr/>
        <w:spacing w:lineRule="auto" w:line="220" w:before="0" w:after="140"/>
        <w:ind w:left="0" w:firstLine="78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А как увидим деньги, то не подержат их никакие замки.</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Уезжая из Работок, разбойники спрашивают случившего</w:t>
        <w:softHyphen/>
        <w:t>ся там калмыка, кому принадлежит это село. Получив ответ, что село принадлежит генералу Шубину, разбойники своей воровскою речью дают понять, что они еще навестят вотчину Шубина: «Неужели у него летней одежды нет, а всегда ходит в шубе? Вот будут к вам портные для шитья летних кафта</w:t>
        <w:softHyphen/>
        <w:t>нов».</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Из Работок шайка направляется на Оку, к Лосенскому перевозу. Переезжая на пароме через реку, разбойники встре</w:t>
        <w:softHyphen/>
        <w:t>чают неизвестного офицера, который спрашивает их, что за люди? Атаман шайки, сойдя с своими товарищами на берег, отвечает офицеру:</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 xml:space="preserve">— </w:t>
      </w:r>
      <w:r>
        <w:rPr>
          <w:rStyle w:val="11"/>
          <w:color w:val="000000"/>
        </w:rPr>
        <w:t>Ты спрашивал нас на воде, а мы спрашиваем тебя на земле: лучше бы ты в деревне жил да овины жег, а не про</w:t>
        <w:softHyphen/>
        <w:t>езжающих спрашивал.</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И тотчас же приказывает отобрать у офицера шарф, «знак» и шпагу, а взамен этого дает ему несколько денег.</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С Оки шайка отправляется снова в Москву, делится на две партии и располагается по постоялым дворам в Ямской Переславской слободе.</w:t>
      </w:r>
    </w:p>
    <w:p>
      <w:pPr>
        <w:pStyle w:val="TextBody"/>
        <w:pBdr/>
        <w:ind w:firstLine="36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Здесь разбойники живут более полугода и постоянно спрашивают всех приезжающих, не скажется ли кто принад</w:t>
        <w:softHyphen/>
        <w:t>лежащим генералу Шубину. Наконец они находят такого, ко</w:t>
        <w:softHyphen/>
        <w:t>торый называет себя его служителем и притом объявляет, что Шубин наезжает в свою вотчину каждое лето. Это-то и нуж</w:t>
        <w:softHyphen/>
        <w:t>но добрым молодцам. Дождавшись весны, они опять пред</w:t>
        <w:softHyphen/>
        <w:t>-</w:t>
      </w:r>
    </w:p>
    <w:p>
      <w:pPr>
        <w:pStyle w:val="Style20"/>
        <w:pBdr/>
        <w:rPr>
          <w:rFonts w:ascii="Arial Unicode MS" w:hAnsi="Arial Unicode MS" w:cs="Arial Unicode MS"/>
          <w:sz w:val="24"/>
          <w:szCs w:val="24"/>
        </w:rPr>
        <w:framePr w:w="256" w:h="195" w:x="5962" w:y="10738" w:hSpace="0" w:vSpace="0" w:wrap="around" w:vAnchor="page" w:hAnchor="page" w:hRule="exact"/>
        <w:pBdr/>
      </w:pPr>
      <w:r>
        <w:rPr>
          <w:rStyle w:val="Style14"/>
          <w:color w:val="000000"/>
        </w:rPr>
        <w:t>40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принимают экспедицию на Волгу. Атаман отправляет Ваньку Каина вперед с двумя товарищами, с тем чтобы они ехали в село Избылец на рекогносцировку — осмотрели всю мест</w:t>
        <w:softHyphen/>
        <w:t>ность и выбрали убежище для притона шайки.</w:t>
      </w:r>
    </w:p>
    <w:p>
      <w:pPr>
        <w:pStyle w:val="TextBody"/>
        <w:pBdr/>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Уходя с товарищами из Москвы, Каин у Лефортовой сло</w:t>
        <w:softHyphen/>
        <w:t>боды встречается с двумя неизвестными прохожими, которые ведут женщину, с головою и лицом обернутыми простынею по самую шею, а один идет впереди с мешком.</w:t>
      </w:r>
    </w:p>
    <w:p>
      <w:pPr>
        <w:pStyle w:val="TextBody"/>
        <w:pBdr/>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 xml:space="preserve">— </w:t>
      </w:r>
      <w:r>
        <w:rPr>
          <w:rStyle w:val="11"/>
          <w:color w:val="000000"/>
        </w:rPr>
        <w:t>Кого ведете? — спрашивает друг Каина Камчатка.</w:t>
      </w:r>
    </w:p>
    <w:p>
      <w:pPr>
        <w:pStyle w:val="TextBody"/>
        <w:pBdr/>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 xml:space="preserve">— </w:t>
      </w:r>
      <w:r>
        <w:rPr>
          <w:rStyle w:val="11"/>
          <w:color w:val="000000"/>
        </w:rPr>
        <w:t>Ведем бабушку на повой, — отвечают незнакомцы. — Видно, что в воду головой, — каламбурит Каин. Прохожих останавливают и осматривают «бабушку». За</w:t>
        <w:softHyphen/>
        <w:t>вязывается ссора. Один из прохожих выхватывает нож, но его удерживают от удара</w:t>
      </w:r>
      <w:r>
        <w:rPr>
          <w:rStyle w:val="11"/>
          <w:color w:val="000000"/>
          <w:vertAlign w:val="superscript"/>
        </w:rPr>
        <w:t>1</w:t>
      </w:r>
      <w:r>
        <w:rPr>
          <w:rStyle w:val="11"/>
          <w:color w:val="000000"/>
        </w:rPr>
        <w:t>. Другой товарищ его, бросив «ба</w:t>
        <w:softHyphen/>
        <w:t>бушку», убегает в лес. Прохожего и «бабушку» везут в Ле</w:t>
        <w:softHyphen/>
        <w:t>фортово и отдают «у рогатки часовым». Оказывается, что «бабушка» была «девка дому господина Лихарева». Ее сма</w:t>
        <w:softHyphen/>
        <w:t>нили прохожие, чтобы, спрятав в мешок, утопить.</w:t>
      </w:r>
    </w:p>
    <w:p>
      <w:pPr>
        <w:pStyle w:val="TextBody"/>
        <w:pBdr/>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Что за ужасное время! Что за ужасные люди! Исполняя поручение атамана, Каин идет с товарищами по владимирской дороге и приходит в село Избылец. Там он находит одного знакомого мужика, с помощью его изготовляет четыре лодки и ожидает прибытия остальной «артели». Артель является, и добрые молодцы едут Волгою к Работкам. Там застают они «торг», но самого Шубина не застают: он на охоте. Добрые молодцы ставят караулы у домов управляющего и приказчика, входят в дом Шубина, берут деньги и пожитки и, взяв с собою управителя и приказчика да захватив, кстати уже, зна</w:t>
        <w:softHyphen/>
        <w:t>комого им калмыка, снова садятся в лодки и выезжают из Работок. За ними посылается погоня. Добрые молодцы при</w:t>
        <w:softHyphen/>
        <w:t>казывают управителю и приказчику остановить погоню: не</w:t>
        <w:softHyphen/>
        <w:t>счастные жертвы кричат, чтобы прекратили погоню, и народ останавливается. Добрые молодцы едут далее и выбрасывают своих пленников на берег, предварительно связав их.</w:t>
      </w:r>
    </w:p>
    <w:p>
      <w:pPr>
        <w:pStyle w:val="TextBody"/>
        <w:pBdr/>
        <w:jc w:val="both"/>
        <w:rPr>
          <w:rFonts w:ascii="Arial Unicode MS" w:hAnsi="Arial Unicode MS" w:cs="Arial Unicode MS"/>
          <w:sz w:val="24"/>
          <w:szCs w:val="24"/>
        </w:rPr>
        <w:framePr w:w="5827" w:h="9658" w:x="488" w:y="498" w:hSpace="0" w:vSpace="0" w:wrap="around" w:vAnchor="page" w:hAnchor="page" w:hRule="exact"/>
        <w:pBdr/>
      </w:pPr>
      <w:r>
        <w:rPr>
          <w:rStyle w:val="11"/>
          <w:color w:val="000000"/>
        </w:rPr>
        <w:t>По всему берегу, по обеим сторонам Волги, распростра</w:t>
        <w:softHyphen/>
        <w:t>няется тревога. По селам бьют в набат. За добрыми молод</w:t>
        <w:softHyphen/>
        <w:t>цами посылается команда из отряда Редькина. Разбойники бросают лодки, забирают с собою часть пожитков и скрыва</w:t>
        <w:softHyphen/>
        <w:t xml:space="preserve">ются в лесах. Пробираясь лесами в течение трех суток, они доходят до Мурома и дают там себе двухдневный роздых. Весть о разбойниках доходит до Мурома, и добрые молодцы снова направляются к Избыльцу, где оставлены были их ло- </w:t>
      </w:r>
    </w:p>
    <w:p>
      <w:pPr>
        <w:pStyle w:val="Style21"/>
        <w:pBdr/>
        <w:spacing w:lineRule="auto" w:line="240"/>
        <w:rPr>
          <w:rFonts w:ascii="Arial Unicode MS" w:hAnsi="Arial Unicode MS" w:cs="Arial Unicode MS"/>
          <w:sz w:val="24"/>
          <w:szCs w:val="24"/>
        </w:rPr>
        <w:framePr w:w="5827" w:h="259" w:x="488" w:y="10338" w:hSpace="0" w:vSpace="0" w:wrap="around" w:vAnchor="page" w:hAnchor="page" w:hRule="exact"/>
        <w:pBdr/>
      </w:pPr>
      <w:r>
        <w:rPr>
          <w:rStyle w:val="Style15"/>
          <w:color w:val="000000"/>
          <w:vertAlign w:val="superscript"/>
        </w:rPr>
        <w:t>1</w:t>
      </w:r>
      <w:r>
        <w:rPr>
          <w:rStyle w:val="Style15"/>
          <w:color w:val="000000"/>
        </w:rPr>
        <w:t xml:space="preserve"> Камчатка бьет его «гостинцем», т.е. кистенем.</w:t>
      </w:r>
    </w:p>
    <w:p>
      <w:pPr>
        <w:pStyle w:val="Style20"/>
        <w:pBdr/>
        <w:rPr>
          <w:rFonts w:ascii="Arial Unicode MS" w:hAnsi="Arial Unicode MS" w:cs="Arial Unicode MS"/>
          <w:sz w:val="24"/>
          <w:szCs w:val="24"/>
        </w:rPr>
        <w:framePr w:w="256" w:h="195" w:x="497" w:y="10875" w:hSpace="0" w:vSpace="0" w:wrap="around" w:vAnchor="page" w:hAnchor="page" w:hRule="exact"/>
        <w:pBdr/>
      </w:pPr>
      <w:r>
        <w:rPr>
          <w:rStyle w:val="Style14"/>
          <w:color w:val="000000"/>
        </w:rPr>
        <w:t>40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6350" distR="6350" simplePos="0" locked="0" layoutInCell="0" allowOverlap="1" relativeHeight="113" wp14:anchorId="15CAC4E6">
                <wp:simplePos x="0" y="0"/>
                <wp:positionH relativeFrom="page">
                  <wp:posOffset>330200</wp:posOffset>
                </wp:positionH>
                <wp:positionV relativeFrom="page">
                  <wp:posOffset>6505575</wp:posOffset>
                </wp:positionV>
                <wp:extent cx="682625" cy="635"/>
                <wp:effectExtent l="6985" t="6985" r="6350" b="6350"/>
                <wp:wrapNone/>
                <wp:docPr id="119" name="AutoShape 148"/>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48" path="m0,0l-2147483648,-2147483647e" stroked="t" o:allowincell="f" style="position:absolute;margin-left:26pt;margin-top:512.25pt;width:53.7pt;height:0pt;mso-wrap-style:none;v-text-anchor:middle;mso-position-horizontal-relative:page;mso-position-vertical-relative:page" wp14:anchorId="15CAC4E6"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шади. В Избыльце они посылают разведчиков к знакомому мужику и узнают от него, что для поимки разбойников в ка</w:t>
        <w:softHyphen/>
        <w:t>баке оставлены пять человек солдат и с ними бургомистр.</w:t>
      </w:r>
    </w:p>
    <w:p>
      <w:pPr>
        <w:pStyle w:val="TextBody"/>
        <w:pBdr/>
        <w:spacing w:before="0" w:after="80"/>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Добрые молодцы окружают кабак и кричат:</w:t>
      </w:r>
    </w:p>
    <w:p>
      <w:pPr>
        <w:pStyle w:val="33"/>
        <w:pBdr/>
        <w:spacing w:before="0" w:after="0"/>
        <w:ind w:left="1840" w:hanging="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 xml:space="preserve">— </w:t>
      </w:r>
      <w:r>
        <w:rPr>
          <w:rStyle w:val="3"/>
          <w:color w:val="000000"/>
        </w:rPr>
        <w:t>Шасть на кабак!</w:t>
      </w:r>
    </w:p>
    <w:p>
      <w:pPr>
        <w:pStyle w:val="33"/>
        <w:pBdr/>
        <w:spacing w:lineRule="auto" w:line="228" w:before="0" w:after="0"/>
        <w:ind w:left="1840" w:hanging="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Дома ли чумак?</w:t>
      </w:r>
    </w:p>
    <w:p>
      <w:pPr>
        <w:pStyle w:val="33"/>
        <w:pBdr/>
        <w:spacing w:lineRule="auto" w:line="220" w:before="0" w:after="0"/>
        <w:ind w:left="1840" w:hanging="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Верит ли на деньги?</w:t>
      </w:r>
    </w:p>
    <w:p>
      <w:pPr>
        <w:pStyle w:val="33"/>
        <w:pBdr/>
        <w:spacing w:before="0" w:after="80"/>
        <w:ind w:left="1840" w:hanging="0"/>
        <w:jc w:val="both"/>
        <w:rPr>
          <w:rFonts w:ascii="Arial Unicode MS" w:hAnsi="Arial Unicode MS" w:cs="Arial Unicode MS"/>
          <w:sz w:val="24"/>
          <w:szCs w:val="24"/>
        </w:rPr>
        <w:framePr w:w="5822" w:h="10248" w:x="490" w:y="356" w:hSpace="0" w:vSpace="0" w:wrap="around" w:vAnchor="page" w:hAnchor="page" w:hRule="exact"/>
        <w:pBdr/>
      </w:pPr>
      <w:r>
        <w:rPr>
          <w:rStyle w:val="3"/>
          <w:color w:val="000000"/>
        </w:rPr>
        <w:t>Дает ли в долг?</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 xml:space="preserve">— </w:t>
      </w:r>
      <w:r>
        <w:rPr>
          <w:rStyle w:val="11"/>
          <w:color w:val="000000"/>
        </w:rPr>
        <w:t>Когда мас на хас, так и дульяс погас! — кричит ата</w:t>
        <w:softHyphen/>
        <w:t>ман. (Это значит — «никто не шевелись!»)</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Добрые молодцы распоряжаются в кабаке как дома: браж</w:t>
        <w:softHyphen/>
        <w:t>ничают, пьют вино и пиво.</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Затем садятся на лошадей и едут к Гороховцу. Атаман приказывает избрать место для роздыха, и местом этим из</w:t>
        <w:softHyphen/>
        <w:t>бирают село Языково на реке Суре, где шайка и живет месяца с три в «смирном образе».</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Но долго не приходится добрым молодцам жить в «смир</w:t>
        <w:softHyphen/>
        <w:t>ном образе». На Суре стоит торговое армянское судно. Надо его пощупать. Добрые молодцы бросаются к судну. Хозяин приказывает стрелять по разбойникам из ружей. «Только тем спасения себе никакого не получил», — объясняет в своем рассказе Каин. Добрые молодцы взбираются на судно. Ис</w:t>
        <w:softHyphen/>
        <w:t>пуганный хозяин прячется и велит заложить себя товарами; но водолив указывает разбойникам, где спрятан хозяин, и его вытаскивают, обыскивают и допрашивают.</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Не найдя у своей жертвы денег, добрые молодцы пере</w:t>
        <w:softHyphen/>
        <w:t>вязывают купца поперек тонкой бечевкой и, схватив за руки и за ноги, бросают в Суру, придерживая за бечеву, чтобы тот не утонул. Помучив в воде, несчастного снова вытаски</w:t>
        <w:softHyphen/>
        <w:t>вают на судно и начинают пытать. Для того вздувают «виногор» (огонь), чтобы «сушить», т.е. жечь купца. Пытка развязывает язык пленнику, и он отдает разбойникам деньги, пожитки и часть товаров.</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Из Языкова шайка идет на село Барятино. Там добрые молодцы узнают, что за ними выслана погоня, и потому по</w:t>
        <w:softHyphen/>
        <w:t>ворачивают к реке Пьяной, в татарские и мордовские селения. В одном селе они заходят к татарскому «Абызу», берут у него лошадей, едут к монастырю Боголюбову, что около Вла</w:t>
        <w:softHyphen/>
        <w:t>димира. В монастыре добрые молодцы живут с неделю, на «знакомом дворе» — у них везде знакомые, везде притон и приют! Таково было время...</w:t>
      </w:r>
    </w:p>
    <w:p>
      <w:pPr>
        <w:pStyle w:val="TextBody"/>
        <w:pBdr/>
        <w:jc w:val="both"/>
        <w:rPr>
          <w:rFonts w:ascii="Arial Unicode MS" w:hAnsi="Arial Unicode MS" w:cs="Arial Unicode MS"/>
          <w:sz w:val="24"/>
          <w:szCs w:val="24"/>
        </w:rPr>
        <w:framePr w:w="5822" w:h="10248" w:x="490" w:y="356" w:hSpace="0" w:vSpace="0" w:wrap="around" w:vAnchor="page" w:hAnchor="page" w:hRule="exact"/>
        <w:pBdr/>
      </w:pPr>
      <w:r>
        <w:rPr>
          <w:rStyle w:val="11"/>
          <w:color w:val="000000"/>
        </w:rPr>
        <w:t>Из Боголюбова Каина командируют в Москву для при</w:t>
        <w:softHyphen/>
        <w:t>искания квартиры. Каин едет с Камчаткой. В Москве они останавливаются в Кожевниках. Камчатка идет на парусную</w:t>
      </w:r>
    </w:p>
    <w:p>
      <w:pPr>
        <w:pStyle w:val="Style20"/>
        <w:pBdr/>
        <w:rPr>
          <w:rFonts w:ascii="Arial Unicode MS" w:hAnsi="Arial Unicode MS" w:cs="Arial Unicode MS"/>
          <w:sz w:val="24"/>
          <w:szCs w:val="24"/>
        </w:rPr>
        <w:framePr w:w="256" w:h="195" w:x="5952" w:y="10738" w:hSpace="0" w:vSpace="0" w:wrap="around" w:vAnchor="page" w:hAnchor="page" w:hRule="exact"/>
        <w:pBdr/>
      </w:pPr>
      <w:r>
        <w:rPr>
          <w:rStyle w:val="Style14"/>
          <w:color w:val="000000"/>
        </w:rPr>
        <w:t>40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3" w:h="720" w:x="495" w:y="502" w:hSpace="0" w:vSpace="0" w:wrap="around" w:vAnchor="page" w:hAnchor="page" w:hRule="exact"/>
        <w:pBdr/>
      </w:pPr>
      <w:r>
        <w:rPr>
          <w:rStyle w:val="11"/>
          <w:color w:val="000000"/>
        </w:rPr>
        <w:t>фабрику, так как он на службе был матрос, а Каин едет в Ямскую Рогожскую, где и живет у знакомого ямщика до осени.</w:t>
      </w:r>
    </w:p>
    <w:p>
      <w:pPr>
        <w:pStyle w:val="34"/>
        <w:pBdr/>
        <w:spacing w:before="0" w:after="220"/>
        <w:rPr>
          <w:rFonts w:ascii="Arial Unicode MS" w:hAnsi="Arial Unicode MS" w:cs="Arial Unicode MS"/>
          <w:sz w:val="24"/>
          <w:szCs w:val="24"/>
        </w:rPr>
        <w:framePr w:w="5813" w:h="8270" w:x="495" w:y="1885" w:hSpace="0" w:vSpace="0" w:wrap="around" w:vAnchor="page" w:hAnchor="page" w:hRule="exact"/>
        <w:pBdr/>
      </w:pPr>
      <w:bookmarkStart w:id="46" w:name="bookmark92_Copy_1"/>
      <w:r>
        <w:rPr>
          <w:rStyle w:val="31"/>
          <w:color w:val="000000"/>
        </w:rPr>
        <w:t>IX</w:t>
      </w:r>
      <w:bookmarkEnd w:id="46"/>
    </w:p>
    <w:p>
      <w:pPr>
        <w:pStyle w:val="33"/>
        <w:pBdr/>
        <w:spacing w:lineRule="auto" w:line="228" w:before="0" w:after="220"/>
        <w:ind w:left="540" w:firstLine="20"/>
        <w:jc w:val="center"/>
        <w:rPr>
          <w:rFonts w:ascii="Arial Unicode MS" w:hAnsi="Arial Unicode MS" w:cs="Arial Unicode MS"/>
          <w:sz w:val="24"/>
          <w:szCs w:val="24"/>
        </w:rPr>
        <w:framePr w:w="5813" w:h="8270" w:x="495" w:y="1885" w:hSpace="0" w:vSpace="0" w:wrap="around" w:vAnchor="page" w:hAnchor="page" w:hRule="exact"/>
        <w:pBdr/>
      </w:pPr>
      <w:r>
        <w:rPr>
          <w:rStyle w:val="3"/>
          <w:i/>
          <w:iCs/>
          <w:color w:val="000000"/>
        </w:rPr>
        <w:t>Перелом в жизни Каина (1741 г.). — Каин является к князю Кропоткину и подает в сыскной приказ челобит</w:t>
        <w:softHyphen/>
        <w:t>ную о назначении его «сыщиком». — Челобитная Каи</w:t>
        <w:softHyphen/>
        <w:t>на. — Каин с командою отправляется ловить воров и разбойников. — Результаты ловли.</w:t>
      </w:r>
    </w:p>
    <w:p>
      <w:pPr>
        <w:pStyle w:val="TextBody"/>
        <w:pBdr/>
        <w:jc w:val="both"/>
        <w:rPr>
          <w:rFonts w:ascii="Arial Unicode MS" w:hAnsi="Arial Unicode MS" w:cs="Arial Unicode MS"/>
          <w:sz w:val="24"/>
          <w:szCs w:val="24"/>
        </w:rPr>
        <w:framePr w:w="5813" w:h="8270" w:x="495" w:y="1885" w:hSpace="0" w:vSpace="0" w:wrap="around" w:vAnchor="page" w:hAnchor="page" w:hRule="exact"/>
        <w:pBdr/>
      </w:pPr>
      <w:r>
        <w:rPr>
          <w:rStyle w:val="11"/>
          <w:color w:val="000000"/>
        </w:rPr>
        <w:t>В это время совершается крупный перелом в жизни Ка</w:t>
        <w:softHyphen/>
        <w:t>ина — перелом, по-видимому, необъяснимый, но, по нашему мнению, совершенно естественный, с исторической точки зре</w:t>
        <w:softHyphen/>
        <w:t>ния. Не надо забывать, что это было за ужасное время, в которое жили такие личности, как Каин.</w:t>
      </w:r>
    </w:p>
    <w:p>
      <w:pPr>
        <w:pStyle w:val="TextBody"/>
        <w:pBdr/>
        <w:jc w:val="both"/>
        <w:rPr>
          <w:rFonts w:ascii="Arial Unicode MS" w:hAnsi="Arial Unicode MS" w:cs="Arial Unicode MS"/>
          <w:sz w:val="24"/>
          <w:szCs w:val="24"/>
        </w:rPr>
        <w:framePr w:w="5813" w:h="8270" w:x="495" w:y="1885" w:hSpace="0" w:vSpace="0" w:wrap="around" w:vAnchor="page" w:hAnchor="page" w:hRule="exact"/>
        <w:pBdr/>
      </w:pPr>
      <w:r>
        <w:rPr>
          <w:rStyle w:val="11"/>
          <w:color w:val="000000"/>
        </w:rPr>
        <w:t>Выше мы говорили, что Каин был истинное дитя своей исторической эпохи и своего общества: служить, грабить, во</w:t>
        <w:softHyphen/>
        <w:t>ровать, доносить и дослуживаться до высоких степеней — это были синонимы в каиновское время. Служил, грабил, воровал и доносил Меншиков; служил, грабил и доносил Монс — все служили, грабили и доносили. Каин, дитя своего века, реша</w:t>
        <w:softHyphen/>
        <w:t>ется идти по стопам других государственных деятелей и по</w:t>
        <w:softHyphen/>
        <w:t>ступает в сыщики и доносчики, не бросив в то же время профессии мошенника, вора и разбойника.</w:t>
      </w:r>
    </w:p>
    <w:p>
      <w:pPr>
        <w:pStyle w:val="TextBody"/>
        <w:pBdr/>
        <w:jc w:val="both"/>
        <w:rPr>
          <w:rFonts w:ascii="Arial Unicode MS" w:hAnsi="Arial Unicode MS" w:cs="Arial Unicode MS"/>
          <w:sz w:val="24"/>
          <w:szCs w:val="24"/>
        </w:rPr>
        <w:framePr w:w="5813" w:h="8270" w:x="495" w:y="1885" w:hSpace="0" w:vSpace="0" w:wrap="around" w:vAnchor="page" w:hAnchor="page" w:hRule="exact"/>
        <w:pBdr/>
      </w:pPr>
      <w:r>
        <w:rPr>
          <w:rStyle w:val="11"/>
          <w:color w:val="000000"/>
        </w:rPr>
        <w:t>«Это было в 1741 году, — говорит Г. В. Есипов в своей богатой архивными данными монографии о Ваньке Каине. — Что делал Ванька до рождественских праздников — осталось неизвестно; но в это время внутреннее ли сознание порочной прошедшей жизни привело его к раскаянию и возбудило в нем желание быть полезным обществу, или он обдумал и ре</w:t>
        <w:softHyphen/>
        <w:t>шился привести в исполнение особенный способ мошенничать и воровать, только, побуждаемый той или другой причиною, он явился 27 декабря 1741 года в сыскной приказ и предло</w:t>
        <w:softHyphen/>
        <w:t>жил себя в сыщики»</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13" w:h="8270" w:x="495" w:y="1885" w:hSpace="0" w:vSpace="0" w:wrap="around" w:vAnchor="page" w:hAnchor="page" w:hRule="exact"/>
        <w:pBdr/>
      </w:pPr>
      <w:r>
        <w:rPr>
          <w:rStyle w:val="11"/>
          <w:color w:val="000000"/>
        </w:rPr>
        <w:t>Мы полагаем, что наше объяснение правильнее. Сам Каин так говорит об этом переломе в своей жизни: «При том (т.е. осенью 1741 г.) ходил по Москве и проведывал воров и раз</w:t>
        <w:softHyphen/>
        <w:t xml:space="preserve">бойников, где то пристанище имеет, потому что в то время для покупки ружей, пороху и других снарядов в Москву мно- </w:t>
      </w:r>
    </w:p>
    <w:p>
      <w:pPr>
        <w:pStyle w:val="Style21"/>
        <w:pBdr/>
        <w:spacing w:lineRule="auto" w:line="228"/>
        <w:ind w:firstLine="340"/>
        <w:rPr>
          <w:rFonts w:ascii="Arial Unicode MS" w:hAnsi="Arial Unicode MS" w:cs="Arial Unicode MS"/>
          <w:sz w:val="24"/>
          <w:szCs w:val="24"/>
        </w:rPr>
        <w:framePr w:w="5813" w:h="264" w:x="495" w:y="10333" w:hSpace="0" w:vSpace="0" w:wrap="around" w:vAnchor="page" w:hAnchor="page" w:hRule="exact"/>
        <w:pBdr/>
      </w:pPr>
      <w:r>
        <w:rPr>
          <w:rStyle w:val="Style15"/>
          <w:color w:val="000000"/>
          <w:vertAlign w:val="superscript"/>
        </w:rPr>
        <w:t>1</w:t>
      </w:r>
      <w:r>
        <w:rPr>
          <w:rStyle w:val="Style15"/>
          <w:color w:val="000000"/>
        </w:rPr>
        <w:t xml:space="preserve"> П. Бартенева, «Осьмнадцатый век» кн. III, 302.</w:t>
      </w:r>
    </w:p>
    <w:p>
      <w:pPr>
        <w:pStyle w:val="Style20"/>
        <w:pBdr/>
        <w:rPr>
          <w:rFonts w:ascii="Arial Unicode MS" w:hAnsi="Arial Unicode MS" w:cs="Arial Unicode MS"/>
          <w:sz w:val="24"/>
          <w:szCs w:val="24"/>
        </w:rPr>
        <w:framePr w:w="256" w:h="195" w:x="504" w:y="10875" w:hSpace="0" w:vSpace="0" w:wrap="around" w:vAnchor="page" w:hAnchor="page" w:hRule="exact"/>
        <w:pBdr/>
      </w:pPr>
      <w:r>
        <w:rPr>
          <w:rStyle w:val="Style14"/>
          <w:color w:val="000000"/>
        </w:rPr>
        <w:t>40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10795" distR="10795" simplePos="0" locked="0" layoutInCell="0" allowOverlap="1" relativeHeight="114" wp14:anchorId="1EF071EA">
                <wp:simplePos x="0" y="0"/>
                <wp:positionH relativeFrom="page">
                  <wp:posOffset>334645</wp:posOffset>
                </wp:positionH>
                <wp:positionV relativeFrom="page">
                  <wp:posOffset>6505575</wp:posOffset>
                </wp:positionV>
                <wp:extent cx="683260" cy="635"/>
                <wp:effectExtent l="5080" t="5080" r="5715" b="4445"/>
                <wp:wrapNone/>
                <wp:docPr id="120" name="AutoShape 149"/>
                <a:graphic xmlns:a="http://schemas.openxmlformats.org/drawingml/2006/main">
                  <a:graphicData uri="http://schemas.microsoft.com/office/word/2010/wordprocessingShape">
                    <wps:wsp>
                      <wps:cNvSpPr/>
                      <wps:spPr>
                        <a:xfrm>
                          <a:off x="0" y="0"/>
                          <a:ext cx="68328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49" path="m0,0l-2147483648,-2147483647e" stroked="t" o:allowincell="f" style="position:absolute;margin-left:26.35pt;margin-top:512.25pt;width:53.75pt;height:0pt;mso-wrap-style:none;v-text-anchor:middle;mso-position-horizontal-relative:page;mso-position-vertical-relative:page" wp14:anchorId="1EF071EA"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34" w:x="488" w:y="512" w:hSpace="0" w:vSpace="0" w:wrap="around" w:vAnchor="page" w:hAnchor="page" w:hRule="exact"/>
        <w:pBdr/>
      </w:pPr>
      <w:r>
        <w:rPr>
          <w:rStyle w:val="11"/>
          <w:color w:val="000000"/>
        </w:rPr>
        <w:t>гие партии приезжают, а как о многих сведал, то вздумал о себе, где подлежало, объявить, а помянутых воров перело</w:t>
        <w:softHyphen/>
        <w:t>вить. Идучи по дороге из той Рогожской в город, спросил идущих: «кто в Москве набольший командир», коего искать мне велели в сенате. Почему я к сенату пришел, в который в то же время приехал князь Крапоткин, коему подал я при</w:t>
        <w:softHyphen/>
        <w:t xml:space="preserve">готовленную мною записку, и в ней было написано, что я имею до сената некоторое дело, и хотя от меня та записка и взята была, однако резолюции по ней никакой не получил. По случаю, пришел я на двор того князя и, оставаясь у крыльца, ожидал его. Тогда вышел из покоев его адъютант, которого </w:t>
      </w:r>
      <w:r>
        <w:rPr>
          <w:rStyle w:val="11"/>
          <w:i/>
          <w:iCs/>
          <w:color w:val="000000"/>
        </w:rPr>
        <w:t>я</w:t>
      </w:r>
      <w:r>
        <w:rPr>
          <w:rStyle w:val="11"/>
          <w:color w:val="000000"/>
        </w:rPr>
        <w:t xml:space="preserve"> просил объявления о себе князю, но адъютант столкал меня со двора. Однако, не хотя я так оставить, пошел по близости того двора в кабак, в коем для смелости выпил вина и обратно в тот же князя Крапоткина дом пришел. Взо</w:t>
        <w:softHyphen/>
        <w:t xml:space="preserve">шел в сени, где тот же адъютант попал мне навстречу, и </w:t>
      </w:r>
      <w:r>
        <w:rPr>
          <w:rStyle w:val="11"/>
          <w:i/>
          <w:iCs/>
          <w:color w:val="000000"/>
        </w:rPr>
        <w:t xml:space="preserve">я </w:t>
      </w:r>
      <w:r>
        <w:rPr>
          <w:rStyle w:val="11"/>
          <w:color w:val="000000"/>
        </w:rPr>
        <w:t xml:space="preserve">объявил за собою важность, почему приведен был перед того князя, который спрашивал о причине моей важности, и </w:t>
      </w:r>
      <w:r>
        <w:rPr>
          <w:rStyle w:val="11"/>
          <w:i/>
          <w:iCs/>
          <w:color w:val="000000"/>
        </w:rPr>
        <w:t>я</w:t>
      </w:r>
      <w:r>
        <w:rPr>
          <w:rStyle w:val="11"/>
          <w:color w:val="000000"/>
        </w:rPr>
        <w:t xml:space="preserve"> сказал, что </w:t>
      </w:r>
      <w:r>
        <w:rPr>
          <w:rStyle w:val="11"/>
          <w:i/>
          <w:iCs/>
          <w:color w:val="000000"/>
        </w:rPr>
        <w:t>я вор</w:t>
      </w:r>
      <w:r>
        <w:rPr>
          <w:rStyle w:val="11"/>
          <w:color w:val="000000"/>
        </w:rPr>
        <w:t xml:space="preserve"> и притом знаю других воров и разбойников не только в Москве, но и в других городах. Тогда князь приказал дать мне чарку водки, и в тот же час надет на меня был солдатский плащ, в коем отвезли меня в сыскной приказ, из которого, как настала ночь, при конвое, для сыску тех людей отправлен </w:t>
      </w:r>
      <w:r>
        <w:rPr>
          <w:rStyle w:val="11"/>
          <w:i/>
          <w:iCs/>
          <w:color w:val="000000"/>
        </w:rPr>
        <w:t>я был».</w:t>
      </w:r>
    </w:p>
    <w:p>
      <w:pPr>
        <w:pStyle w:val="TextBody"/>
        <w:pBdr/>
        <w:ind w:firstLine="360"/>
        <w:jc w:val="both"/>
        <w:rPr>
          <w:rFonts w:ascii="Arial Unicode MS" w:hAnsi="Arial Unicode MS" w:cs="Arial Unicode MS"/>
          <w:sz w:val="24"/>
          <w:szCs w:val="24"/>
        </w:rPr>
        <w:framePr w:w="5827" w:h="10234" w:x="488" w:y="512" w:hSpace="0" w:vSpace="0" w:wrap="around" w:vAnchor="page" w:hAnchor="page" w:hRule="exact"/>
        <w:pBdr/>
      </w:pPr>
      <w:r>
        <w:rPr>
          <w:rStyle w:val="11"/>
          <w:color w:val="000000"/>
        </w:rPr>
        <w:t>Между тем в статье г. Есипова приведен самый текст челобитной, поданной Каином на высочайшее имя в сыскной приказ, с пояснением мотивов мнимого раскаяния Ваньки. Вот эта челобитная:</w:t>
      </w:r>
    </w:p>
    <w:p>
      <w:pPr>
        <w:pStyle w:val="TextBody"/>
        <w:pBdr/>
        <w:ind w:firstLine="360"/>
        <w:jc w:val="both"/>
        <w:rPr>
          <w:rFonts w:ascii="Arial Unicode MS" w:hAnsi="Arial Unicode MS" w:cs="Arial Unicode MS"/>
          <w:sz w:val="24"/>
          <w:szCs w:val="24"/>
        </w:rPr>
        <w:framePr w:w="5827" w:h="10234" w:x="488" w:y="512" w:hSpace="0" w:vSpace="0" w:wrap="around" w:vAnchor="page" w:hAnchor="page" w:hRule="exact"/>
        <w:pBdr/>
      </w:pPr>
      <w:r>
        <w:rPr>
          <w:rStyle w:val="11"/>
          <w:color w:val="000000"/>
        </w:rPr>
        <w:t>«Вначале, как Всемогущему Богу, так и вашему импера</w:t>
        <w:softHyphen/>
        <w:t>торскому величеству, повинную я сим о себе доношением при</w:t>
        <w:softHyphen/>
        <w:t>ношу, что я забыл страх Божий и смертный час и впал в немалое прегрешение. Будучи в Москве и в прочих городах во многих прошедших годах, мошенничал денно и нощно; бу</w:t>
        <w:softHyphen/>
        <w:t>дучи в церквах и в разных местах, у господ и у приказных людей, у купцов и всякого звания у людей из карманов день</w:t>
        <w:softHyphen/>
        <w:t>ги, платки всякие, кошельки, часы, ножи и прочее вынимал.</w:t>
      </w:r>
    </w:p>
    <w:p>
      <w:pPr>
        <w:pStyle w:val="TextBody"/>
        <w:pBdr/>
        <w:ind w:firstLine="360"/>
        <w:jc w:val="both"/>
        <w:rPr>
          <w:rFonts w:ascii="Arial Unicode MS" w:hAnsi="Arial Unicode MS" w:cs="Arial Unicode MS"/>
          <w:sz w:val="24"/>
          <w:szCs w:val="24"/>
        </w:rPr>
        <w:framePr w:w="5827" w:h="10234" w:x="488" w:y="512" w:hSpace="0" w:vSpace="0" w:wrap="around" w:vAnchor="page" w:hAnchor="page" w:hRule="exact"/>
        <w:pBdr/>
      </w:pPr>
      <w:r>
        <w:rPr>
          <w:rStyle w:val="11"/>
          <w:color w:val="000000"/>
        </w:rPr>
        <w:t>А ныне я от оных непорядочных своих поступков, запа</w:t>
        <w:softHyphen/>
        <w:t>мятовав страх Божий и смертный час, и уничтожил, и желаю запретить ныне и впредь, как мне, так и товарищам моим, которые со мною в тех погрешениях обще были, а кто именно товарищи и какого звания и чина люди, того я не знаю, и имена их объявляю при сем в реестре.</w:t>
      </w:r>
    </w:p>
    <w:p>
      <w:pPr>
        <w:pStyle w:val="TextBody"/>
        <w:pBdr/>
        <w:ind w:firstLine="360"/>
        <w:jc w:val="both"/>
        <w:rPr>
          <w:rFonts w:ascii="Arial Unicode MS" w:hAnsi="Arial Unicode MS" w:cs="Arial Unicode MS"/>
          <w:sz w:val="24"/>
          <w:szCs w:val="24"/>
        </w:rPr>
        <w:framePr w:w="5827" w:h="10234" w:x="488" w:y="512" w:hSpace="0" w:vSpace="0" w:wrap="around" w:vAnchor="page" w:hAnchor="page" w:hRule="exact"/>
        <w:pBdr/>
      </w:pPr>
      <w:r>
        <w:rPr>
          <w:rStyle w:val="11"/>
          <w:color w:val="000000"/>
        </w:rPr>
        <w:t>По сему моему всемирному перед Богом и вашим импе</w:t>
        <w:softHyphen/>
        <w:t>раторским величеством покаянию от того прегрешения пре</w:t>
        <w:softHyphen/>
        <w:t>-</w:t>
      </w:r>
    </w:p>
    <w:p>
      <w:pPr>
        <w:pStyle w:val="Style20"/>
        <w:pBdr/>
        <w:rPr>
          <w:rFonts w:ascii="Arial Unicode MS" w:hAnsi="Arial Unicode MS" w:cs="Arial Unicode MS"/>
          <w:sz w:val="24"/>
          <w:szCs w:val="24"/>
        </w:rPr>
        <w:framePr w:w="256" w:h="195" w:x="5955" w:y="10875" w:hSpace="0" w:vSpace="0" w:wrap="around" w:vAnchor="page" w:hAnchor="page" w:hRule="exact"/>
        <w:pBdr/>
      </w:pPr>
      <w:r>
        <w:rPr>
          <w:rStyle w:val="Style14"/>
          <w:color w:val="000000"/>
        </w:rPr>
        <w:t>40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стал, и товарищи мои, которых имена значат ниже сего в реестре, не только что мошенничают и из карманов деньги и прочее вынимают, но я уже уведомлял, это и вяще воруют и ездят по улицам и по разным местам, всяких чинов людей грабят и платья и прочее снимают, которых я желаю ныне искоренить, дабы в Москве мои товарищи вышеописанных продерзостей не чинили, а я — какого чина человек и това</w:t>
        <w:softHyphen/>
        <w:t>рищи мои и где и за кем в подушном окладе не писаны, о том всяк покажет о себе сам.</w:t>
      </w:r>
    </w:p>
    <w:p>
      <w:pPr>
        <w:pStyle w:val="TextBody"/>
        <w:pBdr/>
        <w:ind w:firstLine="36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И дабы высочайшим вашего императорского величества указом повелено было сие мое доношение в сыскном приказе принять, а для сыску и поимки означенных моих товарищей по реестру дать конвой, сколько надлежит, дабы оные мои товарищи впредь, как господам офицерам, и приказным, и купцам и всякого чина людям таких продерзостей и грабежа не чинили, а паче всего опасен я, чтобы от оных моих това</w:t>
        <w:softHyphen/>
        <w:t>рищей не учинилось смертоубийства, и в том бы мне от того не пострадати»</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К челобитной приложен был реестр, в котором поимено</w:t>
        <w:softHyphen/>
        <w:t>вано тридцать два мошенника, и в том числе друг Каина — Петр Камчатка.</w:t>
      </w:r>
    </w:p>
    <w:p>
      <w:pPr>
        <w:pStyle w:val="TextBody"/>
        <w:pBdr/>
        <w:ind w:firstLine="36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В сыскном приказе у Каина снимают допрос. Здесь он рассказывает о своем происхождении, о побеге от помещика, о первых своих воровских похождениях в Москве; рассказы</w:t>
        <w:softHyphen/>
        <w:t>вает, что для тех же целей четыре раза был на Макарьевской ярмарке, пять раз в Троицко-Сергиевской лавре, два раза в Дмитрове, затем в Кашине, Устюжне, Гороховце, Вязниках, в Нижнем Новгороде и во Владимире. Но при этом показы</w:t>
        <w:softHyphen/>
        <w:t>вает, что «на разбоях нигде не бывали убийств не чинивал». Ясно, что он обманывал сыскной приказ и что цель его была мнимым раскаянием сделать себе блестящую карь</w:t>
        <w:softHyphen/>
        <w:t>еру, не останавливаясь ни перед какими средствами.</w:t>
      </w:r>
    </w:p>
    <w:p>
      <w:pPr>
        <w:pStyle w:val="TextBody"/>
        <w:pBdr/>
        <w:ind w:firstLine="36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И вот, для Каина начинается новая жизнь. В тот же день, 27 декабря, сыскной приказ дает Каину четырнадцать человек солдат и подьячего Петра Донского. Каин — лицо офици</w:t>
        <w:softHyphen/>
        <w:t>альное! Он становится грозою для своих прежних товарищей. Сыскной приказ, отправляя его в экспедицию, запрещает только входить «в знатные господские дома».</w:t>
      </w:r>
    </w:p>
    <w:p>
      <w:pPr>
        <w:pStyle w:val="TextBody"/>
        <w:pBdr/>
        <w:ind w:firstLine="360"/>
        <w:jc w:val="both"/>
        <w:rPr>
          <w:rFonts w:ascii="Arial Unicode MS" w:hAnsi="Arial Unicode MS" w:cs="Arial Unicode MS"/>
          <w:sz w:val="24"/>
          <w:szCs w:val="24"/>
        </w:rPr>
        <w:framePr w:w="5822" w:h="9638" w:x="490" w:y="512" w:hSpace="0" w:vSpace="0" w:wrap="around" w:vAnchor="page" w:hAnchor="page" w:hRule="exact"/>
        <w:pBdr/>
      </w:pPr>
      <w:r>
        <w:rPr>
          <w:rStyle w:val="11"/>
          <w:color w:val="000000"/>
        </w:rPr>
        <w:t xml:space="preserve">В первую же ночь Каину приходится немало поработать. Он ведет команду в Зарядье, в тот темный и грязный угол в Китай-городе, где и теперь, говорят, не совсем безопасно ходить одному ночью. </w:t>
      </w:r>
    </w:p>
    <w:p>
      <w:pPr>
        <w:pStyle w:val="Style21"/>
        <w:pBdr/>
        <w:spacing w:lineRule="auto" w:line="240"/>
        <w:rPr>
          <w:rFonts w:ascii="Arial Unicode MS" w:hAnsi="Arial Unicode MS" w:cs="Arial Unicode MS"/>
          <w:sz w:val="24"/>
          <w:szCs w:val="24"/>
        </w:rPr>
        <w:framePr w:w="5822" w:h="259" w:x="490" w:y="10333" w:hSpace="0" w:vSpace="0" w:wrap="around" w:vAnchor="page" w:hAnchor="page" w:hRule="exact"/>
        <w:pBdr/>
      </w:pPr>
      <w:r>
        <w:rPr>
          <w:rStyle w:val="Style15"/>
          <w:color w:val="000000"/>
          <w:vertAlign w:val="superscript"/>
        </w:rPr>
        <w:t>1</w:t>
      </w:r>
      <w:r>
        <w:rPr>
          <w:rStyle w:val="Style15"/>
          <w:color w:val="000000"/>
        </w:rPr>
        <w:t xml:space="preserve"> Есипов, 303.</w:t>
      </w:r>
    </w:p>
    <w:p>
      <w:pPr>
        <w:pStyle w:val="Style20"/>
        <w:pBdr/>
        <w:rPr>
          <w:rFonts w:ascii="Arial Unicode MS" w:hAnsi="Arial Unicode MS" w:cs="Arial Unicode MS"/>
          <w:sz w:val="24"/>
          <w:szCs w:val="24"/>
        </w:rPr>
        <w:framePr w:w="256" w:h="195" w:x="514" w:y="10875" w:hSpace="0" w:vSpace="0" w:wrap="around" w:vAnchor="page" w:hAnchor="page" w:hRule="exact"/>
        <w:pBdr/>
      </w:pPr>
      <w:r>
        <w:rPr>
          <w:rStyle w:val="Style14"/>
          <w:color w:val="000000"/>
        </w:rPr>
        <w:t>40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9525" distB="9525" distL="7620" distR="8255" simplePos="0" locked="0" layoutInCell="0" allowOverlap="1" relativeHeight="115" wp14:anchorId="094EE6FE">
                <wp:simplePos x="0" y="0"/>
                <wp:positionH relativeFrom="page">
                  <wp:posOffset>340995</wp:posOffset>
                </wp:positionH>
                <wp:positionV relativeFrom="page">
                  <wp:posOffset>6505575</wp:posOffset>
                </wp:positionV>
                <wp:extent cx="679450" cy="635"/>
                <wp:effectExtent l="5080" t="5080" r="5080" b="4445"/>
                <wp:wrapNone/>
                <wp:docPr id="121" name="AutoShape 150"/>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50" path="m0,0l-2147483648,-2147483647e" stroked="t" o:allowincell="f" style="position:absolute;margin-left:26.85pt;margin-top:512.25pt;width:53.45pt;height:0pt;mso-wrap-style:none;v-text-anchor:middle;mso-position-horizontal-relative:page;mso-position-vertical-relative:page" wp14:anchorId="094EE6FE" type="_x0000_t32">
                <v:fill o:detectmouseclick="t" on="false"/>
                <v:stroke color="black" weight="9000" joinstyle="round" endcap="flat"/>
                <w10:wrap type="none"/>
              </v:shape>
            </w:pict>
          </mc:Fallback>
        </mc:AlternateConten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Здесь, в Зарядье, у Москворецких ворот, в доме про</w:t>
        <w:softHyphen/>
        <w:t>топопа (вот в каких домах были притоны!) забирают до двадцати человек воров, вместе с головою их, Яковом Зуе</w:t>
        <w:softHyphen/>
        <w:t>вым.</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В Зарядье же, в доме ружейного мастера, берут Николая Пиву с товарищами, всего пятнадцать человек.</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Близ порохового цейхгауза, в доме дьякона, забира</w:t>
        <w:softHyphen/>
        <w:t>ют воров и мошенников до сорока пяти человек.</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За Москвою-рекой, в татарских банях, хватают шестнад</w:t>
        <w:softHyphen/>
        <w:t>цать беглых солдат и при них ружья и порох. Эта шайка собиралась идти в Сыромятники — грабить надсмотрщика Абрама Худякова.</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Против устья реки Яузы, на стругу, забирают семь чело</w:t>
        <w:softHyphen/>
        <w:t>век бурлаков с воровскими паспортами.</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Вместе с ворами и разбойниками забирают их хозяев муж</w:t>
        <w:softHyphen/>
        <w:t>чин и женщин, до двадцати человек.</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На этом не кончается первая ночная экспедиция. Возвра</w:t>
        <w:softHyphen/>
        <w:t>щаясь с поиска, Каин, у самых Москворецких ворот, велит подьячему и солдатам идти к отверстию в берегу или, как тогда называли, к «печуре». Это было тоже воровское гнездо. В «пе</w:t>
        <w:softHyphen/>
        <w:t>чуре» находят какого-то человека, в лохмотьях, бледного, ху</w:t>
        <w:softHyphen/>
        <w:t>дого. На плечах у неизвестного накинут нагольный тулуп. Он сидит на земле, а перед ним, на скамье, лежит какая-то бумага: нищий, при свете зажженной лучины, что-то пишет.</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 xml:space="preserve">— </w:t>
      </w:r>
      <w:r>
        <w:rPr>
          <w:rStyle w:val="11"/>
          <w:color w:val="000000"/>
        </w:rPr>
        <w:t>Берите его! — кричит Каин солдатам.</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 xml:space="preserve">— </w:t>
      </w:r>
      <w:r>
        <w:rPr>
          <w:rStyle w:val="11"/>
          <w:color w:val="000000"/>
        </w:rPr>
        <w:t>Эх, Ванька, грех тебе! — говорит обитатель «печуры».</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Этот нищий — старый товарищ Каина, беглый солдат Алексей Соловьев. У него страсть вести ежедневно журнал своей воровской деятельности — вот странная жажда бессмер</w:t>
        <w:softHyphen/>
        <w:t xml:space="preserve">тия! Если Цезарь вел свой журнал </w:t>
      </w:r>
      <w:r>
        <w:rPr>
          <w:rStyle w:val="11"/>
          <w:color w:val="000000"/>
          <w:lang w:eastAsia="en-US"/>
        </w:rPr>
        <w:t>«</w:t>
      </w:r>
      <w:r>
        <w:rPr>
          <w:rStyle w:val="11"/>
          <w:color w:val="000000"/>
          <w:lang w:val="en-US" w:eastAsia="en-US"/>
        </w:rPr>
        <w:t>De</w:t>
      </w:r>
      <w:r>
        <w:rPr>
          <w:rStyle w:val="11"/>
          <w:color w:val="000000"/>
          <w:lang w:eastAsia="en-US"/>
        </w:rPr>
        <w:t xml:space="preserve"> </w:t>
      </w:r>
      <w:r>
        <w:rPr>
          <w:rStyle w:val="11"/>
          <w:color w:val="000000"/>
          <w:lang w:val="en-US" w:eastAsia="en-US"/>
        </w:rPr>
        <w:t>bello</w:t>
      </w:r>
      <w:r>
        <w:rPr>
          <w:rStyle w:val="11"/>
          <w:color w:val="000000"/>
          <w:lang w:eastAsia="en-US"/>
        </w:rPr>
        <w:t xml:space="preserve"> </w:t>
      </w:r>
      <w:r>
        <w:rPr>
          <w:rStyle w:val="11"/>
          <w:color w:val="000000"/>
          <w:lang w:val="en-US" w:eastAsia="en-US"/>
        </w:rPr>
        <w:t>galico</w:t>
      </w:r>
      <w:r>
        <w:rPr>
          <w:rStyle w:val="11"/>
          <w:color w:val="000000"/>
          <w:lang w:eastAsia="en-US"/>
        </w:rPr>
        <w:t xml:space="preserve">» </w:t>
      </w:r>
      <w:r>
        <w:rPr>
          <w:rStyle w:val="11"/>
          <w:color w:val="000000"/>
        </w:rPr>
        <w:t>или о походах в Германию, то отчего бы товарищу Ваньки Каина не вести своего журнала? Ведь ремесло того и другого — борьба за права человеческие, различно понимаемые людьми.</w:t>
      </w:r>
    </w:p>
    <w:p>
      <w:pPr>
        <w:pStyle w:val="TextBody"/>
        <w:pBdr/>
        <w:jc w:val="both"/>
        <w:rPr>
          <w:rFonts w:ascii="Arial Unicode MS" w:hAnsi="Arial Unicode MS" w:cs="Arial Unicode MS"/>
          <w:sz w:val="24"/>
          <w:szCs w:val="24"/>
        </w:rPr>
        <w:framePr w:w="5822" w:h="10234" w:x="490" w:y="502" w:hSpace="0" w:vSpace="0" w:wrap="around" w:vAnchor="page" w:hAnchor="page" w:hRule="exact"/>
        <w:pBdr/>
      </w:pPr>
      <w:r>
        <w:rPr>
          <w:rStyle w:val="11"/>
          <w:color w:val="000000"/>
        </w:rPr>
        <w:t>В записках нового московского Цезаря значилось: «В по</w:t>
        <w:softHyphen/>
        <w:t>недельник взято в всесвятской бане в вечеру 7 гривен... в четверг 50 коп., штаны васильковые; в кузнецкой бане взял в четверг рубаху тафтяную, штаны, камзол китайчатый, крест серебряный, на кожаном мосту 16 алтын...» Таковы «коммен</w:t>
        <w:softHyphen/>
        <w:t>тарии» московского Цезаря, беглого солдата Соловьева. В «комментариях» находят список мошенников, и между ними значатся Ванька Каин и Камчатка! «Кто знает, — говорит Есипов, — может быть, этот список был подготовлен Со</w:t>
        <w:softHyphen/>
        <w:t>ловьевым для доноса, может быть, Ванька, проведав об этом и спасая себя, поспешил выдать своих товарищей».</w:t>
      </w:r>
    </w:p>
    <w:p>
      <w:pPr>
        <w:pStyle w:val="Style20"/>
        <w:pBdr/>
        <w:rPr>
          <w:rFonts w:ascii="Arial Unicode MS" w:hAnsi="Arial Unicode MS" w:cs="Arial Unicode MS"/>
          <w:sz w:val="24"/>
          <w:szCs w:val="24"/>
        </w:rPr>
        <w:framePr w:w="256" w:h="195" w:x="5952" w:y="10875" w:hSpace="0" w:vSpace="0" w:wrap="around" w:vAnchor="page" w:hAnchor="page" w:hRule="exact"/>
        <w:pBdr/>
      </w:pPr>
      <w:r>
        <w:rPr>
          <w:rStyle w:val="Style14"/>
          <w:color w:val="000000"/>
        </w:rPr>
        <w:t>40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Но в «печуре» еще кто-то шевелится на полатях.</w:t>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 xml:space="preserve">— </w:t>
      </w:r>
      <w:r>
        <w:rPr>
          <w:rStyle w:val="11"/>
          <w:color w:val="000000"/>
        </w:rPr>
        <w:t>Берите уж и Степана, кстати! — кричит Каин солдатам. С полатей стаскивают человека лет сорока, в одной руба</w:t>
        <w:softHyphen/>
        <w:t>хе, и присоединяют к остальным пленникам.</w:t>
      </w:r>
    </w:p>
    <w:p>
      <w:pPr>
        <w:pStyle w:val="TextBody"/>
        <w:pBdr/>
        <w:spacing w:before="0" w:after="460"/>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И вот, невообразимый кортеж перевязанного разнока</w:t>
        <w:softHyphen/>
        <w:t>либерного народа, окруженный солдатами и предводитель</w:t>
        <w:softHyphen/>
        <w:t>ствуемый Каином и подьячим Донским, направляется к сыскному приказу. Толпа состоит почти из полутораста человек.</w:t>
      </w:r>
    </w:p>
    <w:p>
      <w:pPr>
        <w:pStyle w:val="34"/>
        <w:pBdr/>
        <w:spacing w:before="0" w:after="220"/>
        <w:rPr>
          <w:rFonts w:ascii="Arial Unicode MS" w:hAnsi="Arial Unicode MS" w:cs="Arial Unicode MS"/>
          <w:sz w:val="24"/>
          <w:szCs w:val="24"/>
        </w:rPr>
        <w:framePr w:w="5822" w:h="10238" w:x="490" w:y="480" w:hSpace="0" w:vSpace="0" w:wrap="around" w:vAnchor="page" w:hAnchor="page" w:hRule="exact"/>
        <w:pBdr/>
      </w:pPr>
      <w:bookmarkStart w:id="47" w:name="bookmark94_Copy_1"/>
      <w:r>
        <w:rPr>
          <w:rStyle w:val="31"/>
          <w:color w:val="000000"/>
        </w:rPr>
        <w:t>X</w:t>
      </w:r>
      <w:bookmarkEnd w:id="47"/>
    </w:p>
    <w:p>
      <w:pPr>
        <w:pStyle w:val="33"/>
        <w:pBdr/>
        <w:spacing w:lineRule="auto" w:line="225" w:before="0" w:after="220"/>
        <w:ind w:left="560" w:hanging="0"/>
        <w:jc w:val="center"/>
        <w:rPr>
          <w:rFonts w:ascii="Arial Unicode MS" w:hAnsi="Arial Unicode MS" w:cs="Arial Unicode MS"/>
          <w:sz w:val="24"/>
          <w:szCs w:val="24"/>
        </w:rPr>
        <w:framePr w:w="5822" w:h="10238" w:x="490" w:y="480" w:hSpace="0" w:vSpace="0" w:wrap="around" w:vAnchor="page" w:hAnchor="page" w:hRule="exact"/>
        <w:pBdr/>
      </w:pPr>
      <w:r>
        <w:rPr>
          <w:rStyle w:val="3"/>
          <w:i/>
          <w:iCs/>
          <w:color w:val="000000"/>
        </w:rPr>
        <w:t>Характеристика арестованных. Захват фальшивых мо</w:t>
        <w:softHyphen/>
        <w:t>нетчиков. — Поимка шаек атаманов Камазаева и Мед</w:t>
        <w:softHyphen/>
        <w:t>ведя, Бухтея, Лукоянова. Лебедя и других партий. — Песня «Жалоба на Ивана — Ваньку Каинова».</w:t>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Г. Есипов прекрасно характеризует эту толпу, на другой день представленную Каином перед присутствующими в сыскном приказе.</w:t>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Какой все это был сброд! — говорит он. — Вот купе</w:t>
        <w:softHyphen/>
        <w:t>ческий сынок Иван Елисеев Буланов; он остался в малых годах сиротою, не знал, чем кормиться, пошел в солдаты, но не выдержал и двух лет: бежал и приютился в общество мо</w:t>
        <w:softHyphen/>
        <w:t>шенников. Ему только еще шестнадцать лет, но за растороп</w:t>
        <w:softHyphen/>
        <w:t>ность получил прозвание хорь, хорька.</w:t>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Вот еще мальчишка четырнадцати лет, Иван Михайлов, тоже купеческий сын, остался после отца малолетним. Был у него старший брат: они кормились вместе, работая женские серьги, медные и железные; умирает брат, оставляя его без помощи. К счастью, ратуша пришла на помощь: за непла</w:t>
        <w:softHyphen/>
        <w:t>теж подушных, двенадцатилетнего Ивана посадили в тюрьму; по крайней мере, ходя на цепи с колодниками по улицам, для мирского подаяния, хоть как-нибудь и чем-ни</w:t>
        <w:softHyphen/>
        <w:t>будь кормился бедный мальчишка. Продержали его два года и выпустили. Куда деваться? Судьба натолкнула его на Крас</w:t>
        <w:softHyphen/>
        <w:t>ной площади на слепого, который нанял Ивашку водить себя. Оказалось, что у слепого Андрея Обухова был сбор мошен</w:t>
        <w:softHyphen/>
        <w:t>ников. Ивашка получил должность вожатого и выучился во</w:t>
        <w:softHyphen/>
        <w:t>ровству.</w:t>
      </w:r>
    </w:p>
    <w:p>
      <w:pPr>
        <w:pStyle w:val="TextBody"/>
        <w:pBdr/>
        <w:ind w:firstLine="360"/>
        <w:jc w:val="both"/>
        <w:rPr>
          <w:rFonts w:ascii="Arial Unicode MS" w:hAnsi="Arial Unicode MS" w:cs="Arial Unicode MS"/>
          <w:sz w:val="24"/>
          <w:szCs w:val="24"/>
        </w:rPr>
        <w:framePr w:w="5822" w:h="10238" w:x="490" w:y="480" w:hSpace="0" w:vSpace="0" w:wrap="around" w:vAnchor="page" w:hAnchor="page" w:hRule="exact"/>
        <w:pBdr/>
      </w:pPr>
      <w:r>
        <w:rPr>
          <w:rStyle w:val="11"/>
          <w:color w:val="000000"/>
        </w:rPr>
        <w:t>...Вот еще мальчик четырнадцати лет — Леонтий Васильев Юдин, сын матроса; отец умер давно; Левку отдали в гарни</w:t>
        <w:softHyphen/>
        <w:t>зонную школу у Варварских ворот. Эта школа была рассадни</w:t>
        <w:softHyphen/>
        <w:t>ком мальчишек-воришек. Присмотр был плохой,</w:t>
      </w:r>
    </w:p>
    <w:p>
      <w:pPr>
        <w:pStyle w:val="Style20"/>
        <w:pBdr/>
        <w:jc w:val="right"/>
        <w:rPr>
          <w:rFonts w:ascii="Arial Unicode MS" w:hAnsi="Arial Unicode MS" w:cs="Arial Unicode MS"/>
          <w:sz w:val="24"/>
          <w:szCs w:val="24"/>
        </w:rPr>
        <w:framePr w:w="413" w:h="269" w:x="447" w:y="10829" w:hSpace="0" w:vSpace="0" w:wrap="around" w:vAnchor="page" w:hAnchor="page" w:hRule="exact"/>
        <w:pBdr/>
      </w:pPr>
      <w:r>
        <w:rPr>
          <w:rStyle w:val="Style14"/>
          <w:color w:val="000000"/>
        </w:rPr>
        <w:t>41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56" w:h="9619" w:x="474" w:y="489" w:hSpace="0" w:vSpace="0" w:wrap="around" w:vAnchor="page" w:hAnchor="page" w:hRule="exact"/>
        <w:pBdr/>
      </w:pPr>
      <w:r>
        <w:rPr>
          <w:rStyle w:val="11"/>
          <w:color w:val="000000"/>
        </w:rPr>
        <w:t>Красная площадь и Крестцы под боком — мальчишки вместо учения убегали на площадь и тут знакомились с другими маль</w:t>
        <w:softHyphen/>
        <w:t>чишками, пособниками взрослых мошенников; они получали за ловкость награждение, бросали учение и наконец делались полными мошенниками. Мальчишки эти пробивались во вся</w:t>
        <w:softHyphen/>
        <w:t>кой толпе и, пользуясь теснотой, вынимали вещи и деньги из карманов и тут же, за пряники и орехи, сбывали краденое ба</w:t>
        <w:softHyphen/>
        <w:t>бам и торгашам площадным. Особенно благоприятны для них были крестные ходы; в эти дни в толпе особенно являлось мно</w:t>
        <w:softHyphen/>
        <w:t>го мальчишек-мошенников — Варварской гарнизон</w:t>
        <w:softHyphen/>
        <w:t>ной школы. Между ними были свои учителя, обучавшие, например, как воровать из карманов; они показывали ученикам своим, тут же, с какой ловкостью надо это делать: вынимали у проходящего из кармана табакерку, нюхали табак и клали ее опять назад в карман проходящему, а этот шел, ничего не за</w:t>
        <w:softHyphen/>
        <w:t>мечая»</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56" w:h="9619" w:x="474" w:y="489" w:hSpace="0" w:vSpace="0" w:wrap="around" w:vAnchor="page" w:hAnchor="page" w:hRule="exact"/>
        <w:pBdr/>
      </w:pPr>
      <w:r>
        <w:rPr>
          <w:rStyle w:val="11"/>
          <w:color w:val="000000"/>
        </w:rPr>
        <w:t>Но не все из захваченных оказываются детьми. Тут есть старые, закаленные в боях «дельцы» того ужасного времени, когда люди превращались в зверей, и это превращение шло от боярских и княжеских палат по нисходящей линии до нищен</w:t>
        <w:softHyphen/>
        <w:t>ских трущоб и «печур». Захваченный в «печуре» Степан ока</w:t>
        <w:softHyphen/>
        <w:t>зывается Степаном Болховитиновым. Он уже не раз был пытан в сыскном приказе. Одна баба также была не один раз под кнутом. Тут уже были и прежние друзья Каина, гулявшие с ним на Волге: Тимофей Чигов, беглый солдат Жузла, Кува</w:t>
        <w:softHyphen/>
        <w:t>ев, Криворотов, Семенников, по прозванию Голый.</w:t>
      </w:r>
    </w:p>
    <w:p>
      <w:pPr>
        <w:pStyle w:val="TextBody"/>
        <w:pBdr/>
        <w:ind w:firstLine="360"/>
        <w:jc w:val="both"/>
        <w:rPr>
          <w:rFonts w:ascii="Arial Unicode MS" w:hAnsi="Arial Unicode MS" w:cs="Arial Unicode MS"/>
          <w:sz w:val="24"/>
          <w:szCs w:val="24"/>
        </w:rPr>
        <w:framePr w:w="5856" w:h="9619" w:x="474" w:y="489" w:hSpace="0" w:vSpace="0" w:wrap="around" w:vAnchor="page" w:hAnchor="page" w:hRule="exact"/>
        <w:pBdr/>
      </w:pPr>
      <w:r>
        <w:rPr>
          <w:rStyle w:val="11"/>
          <w:color w:val="000000"/>
        </w:rPr>
        <w:t>Сенат прощает Каину его прежние преступления, назначает его официальным сыщиком и в бумагах называет «доносителем Иваном Каином». Каину выдается особый указ или открытый лист для ловли преступников. В помощь ему дается особая ко</w:t>
        <w:softHyphen/>
        <w:t>манда. Во все административные учреждения, в военную и в по</w:t>
        <w:softHyphen/>
        <w:t>лицмейстерскую канцелярии, в сыскной приказ и в подлежащие команды посылаются «для ведома и вспоможения указы».</w:t>
      </w:r>
    </w:p>
    <w:p>
      <w:pPr>
        <w:pStyle w:val="TextBody"/>
        <w:pBdr/>
        <w:ind w:firstLine="360"/>
        <w:jc w:val="both"/>
        <w:rPr>
          <w:rFonts w:ascii="Arial Unicode MS" w:hAnsi="Arial Unicode MS" w:cs="Arial Unicode MS"/>
          <w:sz w:val="24"/>
          <w:szCs w:val="24"/>
        </w:rPr>
        <w:framePr w:w="5856" w:h="9619" w:x="474" w:y="489" w:hSpace="0" w:vSpace="0" w:wrap="around" w:vAnchor="page" w:hAnchor="page" w:hRule="exact"/>
        <w:pBdr/>
      </w:pPr>
      <w:r>
        <w:rPr>
          <w:rStyle w:val="11"/>
          <w:color w:val="000000"/>
        </w:rPr>
        <w:t>Сделавшись официальным лицом, Каин нанимает себе особый дом в Зарядье, близ Мытного двора. Там же, в осо</w:t>
        <w:softHyphen/>
        <w:t>бом флигеле, он устраивает покой для отдыха — биллиард, «зернь и прочие разные игры».</w:t>
      </w:r>
    </w:p>
    <w:p>
      <w:pPr>
        <w:pStyle w:val="TextBody"/>
        <w:pBdr/>
        <w:ind w:firstLine="360"/>
        <w:jc w:val="both"/>
        <w:rPr>
          <w:rFonts w:ascii="Arial Unicode MS" w:hAnsi="Arial Unicode MS" w:cs="Arial Unicode MS"/>
          <w:sz w:val="24"/>
          <w:szCs w:val="24"/>
        </w:rPr>
        <w:framePr w:w="5856" w:h="9619" w:x="474" w:y="489" w:hSpace="0" w:vSpace="0" w:wrap="around" w:vAnchor="page" w:hAnchor="page" w:hRule="exact"/>
        <w:pBdr/>
      </w:pPr>
      <w:r>
        <w:rPr>
          <w:rStyle w:val="11"/>
          <w:color w:val="000000"/>
        </w:rPr>
        <w:t>Каждый день Каин, тайно вспомоществуемый своею ко</w:t>
        <w:softHyphen/>
        <w:t>мандою, ходит по московским площадям и церквам, по тор</w:t>
        <w:softHyphen/>
        <w:t>говым рядам и ловит крупную и мелкую вороватую птицу. Он забирается во все трущобы, не дает ворам покоя и в окрест</w:t>
        <w:softHyphen/>
        <w:t xml:space="preserve">ностях Москвы. </w:t>
      </w:r>
    </w:p>
    <w:p>
      <w:pPr>
        <w:pStyle w:val="Style21"/>
        <w:pBdr/>
        <w:spacing w:lineRule="auto" w:line="240"/>
        <w:rPr>
          <w:rFonts w:ascii="Arial Unicode MS" w:hAnsi="Arial Unicode MS" w:cs="Arial Unicode MS"/>
          <w:sz w:val="24"/>
          <w:szCs w:val="24"/>
        </w:rPr>
        <w:framePr w:w="5856" w:h="254" w:x="474" w:y="10324" w:hSpace="0" w:vSpace="0" w:wrap="around" w:vAnchor="page" w:hAnchor="page" w:hRule="exact"/>
        <w:pBdr/>
      </w:pPr>
      <w:r>
        <w:rPr>
          <w:rStyle w:val="Style15"/>
          <w:color w:val="000000"/>
          <w:vertAlign w:val="superscript"/>
        </w:rPr>
        <w:t>1</w:t>
      </w:r>
      <w:r>
        <w:rPr>
          <w:rStyle w:val="Style15"/>
          <w:color w:val="000000"/>
        </w:rPr>
        <w:t xml:space="preserve"> Есипов, 306.</w:t>
      </w:r>
    </w:p>
    <w:p>
      <w:pPr>
        <w:pStyle w:val="Style20"/>
        <w:pBdr/>
        <w:rPr>
          <w:rFonts w:ascii="Arial Unicode MS" w:hAnsi="Arial Unicode MS" w:cs="Arial Unicode MS"/>
          <w:sz w:val="24"/>
          <w:szCs w:val="24"/>
        </w:rPr>
        <w:framePr w:w="256" w:h="195" w:x="6018" w:y="10867" w:hSpace="0" w:vSpace="0" w:wrap="around" w:vAnchor="page" w:hAnchor="page" w:hRule="exact"/>
        <w:pBdr/>
      </w:pPr>
      <w:r>
        <w:rPr>
          <w:rStyle w:val="Style14"/>
          <w:color w:val="000000"/>
        </w:rPr>
        <w:t>41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9525" distR="12065" simplePos="0" locked="0" layoutInCell="0" allowOverlap="1" relativeHeight="116" wp14:anchorId="33004E9A">
                <wp:simplePos x="0" y="0"/>
                <wp:positionH relativeFrom="page">
                  <wp:posOffset>333375</wp:posOffset>
                </wp:positionH>
                <wp:positionV relativeFrom="page">
                  <wp:posOffset>6503670</wp:posOffset>
                </wp:positionV>
                <wp:extent cx="683260" cy="635"/>
                <wp:effectExtent l="6350" t="6985" r="6985" b="6350"/>
                <wp:wrapNone/>
                <wp:docPr id="122" name="AutoShape 151"/>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1" path="m0,0l-2147483648,-2147483647e" stroked="t" o:allowincell="f" style="position:absolute;margin-left:26.25pt;margin-top:512.1pt;width:53.75pt;height:0pt;mso-wrap-style:none;v-text-anchor:middle;mso-position-horizontal-relative:page;mso-position-vertical-relative:page" wp14:anchorId="33004E9A"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 Мещанской берет «денежных мастеров» (фальшивых монетчиков), Якима Холщевникова с шестнадцатью товари</w:t>
        <w:softHyphen/>
        <w:t>щами, забирает их «воровские» деньги и все это сдает в сыск</w:t>
        <w:softHyphen/>
        <w:t>ной приказ.</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 сорока верстах от Москвы, в дворцовом селе, разбой</w:t>
        <w:softHyphen/>
        <w:t>ники грабят старосту, и дворцовая канцелярия предписывает Каину найти грабителей. Каин через несколько дней хватает у Яузских ворот пьяного человека, находит у него четыре фальшивых паспорта и несколько денег и ведет в свой дом. Проспавшийся незнакомец, обманутый ласковыми словами и обещаниями Каина, объявляет, что он принадлежит к шайке, ограбившей дворцовое село, и что товарищи его живут около Покровского монастыря. Каин отправляется туда с командой и захватывает огромную шайку разбойников — в сорок девять человек, с двумя атаманами, Камазаевым и Медведем. Отби</w:t>
        <w:softHyphen/>
        <w:t>рает у них деньги и пожитки, а самих их сдает в приказ. Добрые молодцы винятся во многих воровствах и смертных убийствах. Один из них, Савелий Вьюшкин, показывает, что «он бывал во многих партиях до семидесяти разбоев, а смер</w:t>
        <w:softHyphen/>
        <w:t>тных убийств учинил сколько числом — того по множеству не упомнит».</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Каково время и каковы люди! Поневоле вспоминается при этом рассказ Горбунова о курах...</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Затем Каин захватывает разбойничью шайку атамана Ми</w:t>
        <w:softHyphen/>
        <w:t>хаила Бухтея, и с ним товарищей семьдесят два человека. Добрые молодцы винятся в том, что разбили Колотсков мо</w:t>
        <w:softHyphen/>
        <w:t>настырь, чинили во многих местах воровства, разбои и смерт</w:t>
        <w:softHyphen/>
        <w:t>ные убийства...</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 Покровском селе, в банях, Каин берет тридцать пять че</w:t>
        <w:softHyphen/>
        <w:t>ловек разбойников. Эти винятся в «разбитии» кашинского поме</w:t>
        <w:softHyphen/>
        <w:t>щика Мелистина и во многих других воровствах и разбоях.</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Около Васильевского сада захватывает фабричного Анд</w:t>
        <w:softHyphen/>
        <w:t xml:space="preserve">рея Скоробогатого с товарищами — семнадцать человек. </w:t>
        <w:br/>
        <w:t>Это фальшивые монетчики.</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 Тверской Ямской слободе берет вора с образом. Вор винится в том, что обокрал церковь в Старице.</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Берет воров — Алексея Журку с товарищами — четыр</w:t>
        <w:softHyphen/>
        <w:t>надцать человек.</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Вновь берет четырнадцать человек воров. Эти винятся в краже из сибирского приказа казенной рухляди и во многих других воровствах. Из них пять человек казнят смертью.</w:t>
      </w:r>
    </w:p>
    <w:p>
      <w:pPr>
        <w:pStyle w:val="TextBody"/>
        <w:pBdr/>
        <w:ind w:firstLine="360"/>
        <w:jc w:val="both"/>
        <w:rPr>
          <w:rFonts w:ascii="Arial Unicode MS" w:hAnsi="Arial Unicode MS" w:cs="Arial Unicode MS"/>
          <w:sz w:val="24"/>
          <w:szCs w:val="24"/>
        </w:rPr>
        <w:framePr w:w="5837" w:h="10238" w:x="483" w:y="494" w:hSpace="0" w:vSpace="0" w:wrap="around" w:vAnchor="page" w:hAnchor="page" w:hRule="exact"/>
        <w:pBdr/>
      </w:pPr>
      <w:r>
        <w:rPr>
          <w:rStyle w:val="11"/>
          <w:color w:val="000000"/>
        </w:rPr>
        <w:t>Берет девять человек, а потом еще пять. Эти винятся во многих преступлениях, между прочим, в уводе из Девичьего монастыря монастырской старицы...</w:t>
      </w:r>
    </w:p>
    <w:p>
      <w:pPr>
        <w:pStyle w:val="Style20"/>
        <w:pBdr/>
        <w:rPr>
          <w:rFonts w:ascii="Arial Unicode MS" w:hAnsi="Arial Unicode MS" w:cs="Arial Unicode MS"/>
          <w:sz w:val="24"/>
          <w:szCs w:val="24"/>
        </w:rPr>
        <w:framePr w:w="256" w:h="195" w:x="493" w:y="10867" w:hSpace="0" w:vSpace="0" w:wrap="around" w:vAnchor="page" w:hAnchor="page" w:hRule="exact"/>
        <w:pBdr/>
      </w:pPr>
      <w:r>
        <w:rPr>
          <w:rStyle w:val="Style14"/>
          <w:color w:val="000000"/>
        </w:rPr>
        <w:t>41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В Ямской Дорогомиловской арестует пятьдесят семь че</w:t>
        <w:softHyphen/>
        <w:t>ловек разбойников, вместе с атаманом Алексеем Лукояновым. Винятся во многих воровствах, разбоях и убийствах.</w:t>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Арестует на Ордынке атамана Лебедя с шайкою. Берет вора Замчалку с товарищами. Винятся в краже у компанейщика Демидова 5000 рублей.</w:t>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Берет петербургского вора, обокравшего милютинские лавки, и, по его показанию, арестует других мошенников, ви</w:t>
        <w:softHyphen/>
        <w:t>нившихся в воровствах, разбоях и «из разных мест из-под караула в утечках».</w:t>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Еще берет восемнадцать человек, затем сорок человек. Эти последние оговаривают еще 170 человек.</w:t>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Ведь это повальное воровство! Грабежом, воровством и убийствами дышит это ужасное общество. Таков был весь строй жизни, и нельзя не удивляться, что бедная Россия до сих пор еще несет на себе тяжесть общественных прегрешений своего невеселого прошлого.</w:t>
      </w:r>
    </w:p>
    <w:p>
      <w:pPr>
        <w:pStyle w:val="TextBody"/>
        <w:pBdr/>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Как отголосок этого прошлого, по настоящее время звучит в устах народа прекрасная, в высокой степени стройная по своему складу песня, связанная с именем Ваньки Каина.</w:t>
      </w:r>
    </w:p>
    <w:p>
      <w:pPr>
        <w:pStyle w:val="TextBody"/>
        <w:pBdr/>
        <w:spacing w:before="0" w:after="80"/>
        <w:jc w:val="both"/>
        <w:rPr>
          <w:rFonts w:ascii="Arial Unicode MS" w:hAnsi="Arial Unicode MS" w:cs="Arial Unicode MS"/>
          <w:sz w:val="24"/>
          <w:szCs w:val="24"/>
        </w:rPr>
        <w:framePr w:w="5832" w:h="7253" w:x="486" w:y="489" w:hSpace="0" w:vSpace="0" w:wrap="around" w:vAnchor="page" w:hAnchor="page" w:hRule="exact"/>
        <w:pBdr/>
      </w:pPr>
      <w:r>
        <w:rPr>
          <w:rStyle w:val="11"/>
          <w:color w:val="000000"/>
        </w:rPr>
        <w:t>Вот что говорит эта песня:</w:t>
      </w:r>
    </w:p>
    <w:p>
      <w:pPr>
        <w:pStyle w:val="33"/>
        <w:pBdr/>
        <w:spacing w:lineRule="auto" w:line="225" w:before="0" w:after="0"/>
        <w:ind w:left="680" w:firstLine="20"/>
        <w:rPr>
          <w:rFonts w:ascii="Arial Unicode MS" w:hAnsi="Arial Unicode MS" w:cs="Arial Unicode MS"/>
          <w:sz w:val="24"/>
          <w:szCs w:val="24"/>
        </w:rPr>
        <w:framePr w:w="5832" w:h="7253" w:x="486" w:y="489" w:hSpace="0" w:vSpace="0" w:wrap="around" w:vAnchor="page" w:hAnchor="page" w:hRule="exact"/>
        <w:pBdr/>
      </w:pPr>
      <w:r>
        <w:rPr>
          <w:rStyle w:val="3"/>
          <w:color w:val="000000"/>
        </w:rPr>
        <w:t>Ах, тошным-то мне, доброму молодцу, тошнехонько,</w:t>
        <w:br/>
        <w:t xml:space="preserve"> Что грустным-то мне, доброму молодцу, грустнехонько, </w:t>
        <w:br/>
        <w:t xml:space="preserve">Мне да ни пить-то, ни есть, доброму молодцу, не хочется! </w:t>
        <w:br/>
        <w:t xml:space="preserve">Мне сахарная сладкая яства, братцы, на ум нейдет; </w:t>
        <w:br/>
        <w:t>Мне московское сильное царство с ума нейдет.</w:t>
      </w:r>
    </w:p>
    <w:p>
      <w:pPr>
        <w:pStyle w:val="33"/>
        <w:pBdr/>
        <w:spacing w:lineRule="auto" w:line="225" w:before="0" w:after="0"/>
        <w:ind w:left="680" w:firstLine="20"/>
        <w:rPr>
          <w:rFonts w:ascii="Arial Unicode MS" w:hAnsi="Arial Unicode MS" w:cs="Arial Unicode MS"/>
          <w:sz w:val="24"/>
          <w:szCs w:val="24"/>
        </w:rPr>
        <w:framePr w:w="5832" w:h="7253" w:x="486" w:y="489" w:hSpace="0" w:vSpace="0" w:wrap="around" w:vAnchor="page" w:hAnchor="page" w:hRule="exact"/>
        <w:pBdr/>
      </w:pPr>
      <w:r>
        <w:rPr>
          <w:rStyle w:val="3"/>
          <w:color w:val="000000"/>
        </w:rPr>
        <w:t xml:space="preserve">Побывал бы я, добрый молодец, в каменной Москве, </w:t>
        <w:br/>
        <w:t xml:space="preserve">Только лих-то на нас, добрых молодцев, новой сыщичек, </w:t>
        <w:br/>
        <w:t xml:space="preserve">Он по имени, по прозванию Иван Каинов: </w:t>
        <w:br/>
        <w:t xml:space="preserve">Он не даст нам, добрым молодцам, появиться, </w:t>
        <w:br/>
        <w:t xml:space="preserve">И он спрашивает паспортов все печатных, </w:t>
        <w:br/>
        <w:t xml:space="preserve">А у нас, братцы, паспорта своеручные, </w:t>
        <w:br/>
        <w:t>Своеручные, паспорта — все фальшивые!</w:t>
      </w:r>
    </w:p>
    <w:p>
      <w:pPr>
        <w:pStyle w:val="34"/>
        <w:pBdr/>
        <w:spacing w:before="0" w:after="260"/>
        <w:rPr>
          <w:rFonts w:ascii="Arial Unicode MS" w:hAnsi="Arial Unicode MS" w:cs="Arial Unicode MS"/>
          <w:sz w:val="24"/>
          <w:szCs w:val="24"/>
        </w:rPr>
        <w:framePr w:w="5832" w:h="2376" w:x="486" w:y="8356" w:hSpace="0" w:vSpace="0" w:wrap="around" w:vAnchor="page" w:hAnchor="page" w:hRule="exact"/>
        <w:pBdr/>
      </w:pPr>
      <w:bookmarkStart w:id="48" w:name="bookmark96_Copy_1"/>
      <w:r>
        <w:rPr>
          <w:rStyle w:val="31"/>
          <w:color w:val="000000"/>
        </w:rPr>
        <w:t>XI</w:t>
      </w:r>
      <w:bookmarkEnd w:id="48"/>
    </w:p>
    <w:p>
      <w:pPr>
        <w:pStyle w:val="33"/>
        <w:pBdr/>
        <w:spacing w:lineRule="auto" w:line="225" w:before="0" w:after="220"/>
        <w:ind w:left="540" w:firstLine="20"/>
        <w:jc w:val="center"/>
        <w:rPr>
          <w:rFonts w:ascii="Arial Unicode MS" w:hAnsi="Arial Unicode MS" w:cs="Arial Unicode MS"/>
          <w:sz w:val="24"/>
          <w:szCs w:val="24"/>
        </w:rPr>
        <w:framePr w:w="5832" w:h="2376" w:x="486" w:y="8356" w:hSpace="0" w:vSpace="0" w:wrap="around" w:vAnchor="page" w:hAnchor="page" w:hRule="exact"/>
        <w:pBdr/>
      </w:pPr>
      <w:r>
        <w:rPr>
          <w:rStyle w:val="3"/>
          <w:i/>
          <w:iCs/>
          <w:color w:val="000000"/>
        </w:rPr>
        <w:t>Каин замышляет новый план жизни. — Женитьба Каи</w:t>
        <w:softHyphen/>
        <w:t>на: арестование гордой невесты, наказание ее кнутом, лечение, «воровское» венчание. — Брачный пир — угоще</w:t>
        <w:softHyphen/>
        <w:t>ние купцов горохом. — Забавы Каина: «Каинова гора» с «игрою о царе Соломоне».</w:t>
      </w:r>
    </w:p>
    <w:p>
      <w:pPr>
        <w:pStyle w:val="TextBody"/>
        <w:pBdr/>
        <w:jc w:val="both"/>
        <w:rPr>
          <w:rFonts w:ascii="Arial Unicode MS" w:hAnsi="Arial Unicode MS" w:cs="Arial Unicode MS"/>
          <w:sz w:val="24"/>
          <w:szCs w:val="24"/>
        </w:rPr>
        <w:framePr w:w="5832" w:h="2376" w:x="486" w:y="8356" w:hSpace="0" w:vSpace="0" w:wrap="around" w:vAnchor="page" w:hAnchor="page" w:hRule="exact"/>
        <w:pBdr/>
      </w:pPr>
      <w:r>
        <w:rPr>
          <w:rStyle w:val="11"/>
          <w:color w:val="000000"/>
        </w:rPr>
        <w:t>Но эта слава, которую приобрел Ванька Каин между уда</w:t>
        <w:softHyphen/>
        <w:t>лыми добрыми молодцами, не удовлетворяла его. Трудовая жизнь сыщика не приносила ему никаких материальных вы</w:t>
        <w:softHyphen/>
        <w:t>-</w:t>
      </w:r>
    </w:p>
    <w:p>
      <w:pPr>
        <w:pStyle w:val="Style20"/>
        <w:pBdr/>
        <w:rPr>
          <w:rFonts w:ascii="Arial Unicode MS" w:hAnsi="Arial Unicode MS" w:cs="Arial Unicode MS"/>
          <w:sz w:val="24"/>
          <w:szCs w:val="24"/>
        </w:rPr>
        <w:framePr w:w="256" w:h="195" w:x="5986" w:y="10867" w:hSpace="0" w:vSpace="0" w:wrap="around" w:vAnchor="page" w:hAnchor="page" w:hRule="exact"/>
        <w:pBdr/>
      </w:pPr>
      <w:r>
        <w:rPr>
          <w:rStyle w:val="Style14"/>
          <w:color w:val="000000"/>
        </w:rPr>
        <w:t>41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год. Правда, сыскной приказ ценит таланты своего сыщика: в поощрение Каина, ему выдают 5 рублей награды. Но эта ничтожная сумма могла только раздражить бывшего разбой</w:t>
        <w:softHyphen/>
        <w:t>ника, которому нипочем было захватывать у своих жертв сот</w:t>
        <w:softHyphen/>
        <w:t>ни и тысячи рублей.</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Два года терпит Каин это положение и наконец решается напомнить начальству о своих заслугах. Он обращается в сы</w:t>
        <w:softHyphen/>
        <w:t>скной приказ с просьбой (в ноябре 1743 г.), в которой гово</w:t>
        <w:softHyphen/>
        <w:t>рит, что «поймал он разбойника Якова Иванова», что «Иванов дал ему 15 рублев, чтобы он его выпустил, но он, Каин, не хотя корыстоваться, привел его и деньги 15 рублев отдал в сыскном приказе» и что «теперь он, Каин, для про</w:t>
        <w:softHyphen/>
        <w:t>питания забрал по разным харчевням всякого харча и хлеба на 12 р. 40 к. и потому просит сыскной приказ, чтобы ему дали денег на расплату долгов и вперед на пропитание.</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Но, к удивлению, сыскной приказ отказывает Каину в награде.</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Этот отказ, говорит г. Есипов, заставляет его перейти на другую дорогу, хотя и опасную, но более выгодную. Он об</w:t>
        <w:softHyphen/>
        <w:t>думывает свое положение: ежедневно ходит он с солдатами по улицам и площадям, ловит мошенников, разбойников и бег</w:t>
        <w:softHyphen/>
        <w:t>лых, выдает своих товарищей и друзей, подвергается иногда побоям — и какая же награда? Даже 12 р. 40 к., затраченных на эти служебные поиски, — тех не выдали! Может быть, это происходило оттого, что Ванька Каин не доставлял хлебца подьячим. Ванька задумался. Пройдя через огонь и воду, с головою свежею, с знанием современного народного быта, сметливый, молодой (ему было тогда всего только 25 лет!), он обсудил свое положение и принялся вырабатывать его так, чтобы оно было и почетно, и выгодно.</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Эту новую эпоху своей богатой приключениями жизни Каин начинает с того, что женится.</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Женитьба эта совершается так же разбойным образом, как и все, что ни делал Ванька Каин.</w:t>
      </w:r>
    </w:p>
    <w:p>
      <w:pPr>
        <w:pStyle w:val="TextBody"/>
        <w:pBdr/>
        <w:jc w:val="both"/>
        <w:rPr>
          <w:rFonts w:ascii="Arial Unicode MS" w:hAnsi="Arial Unicode MS" w:cs="Arial Unicode MS"/>
          <w:sz w:val="24"/>
          <w:szCs w:val="24"/>
        </w:rPr>
        <w:framePr w:w="5837" w:h="9470" w:x="483" w:y="494" w:hSpace="0" w:vSpace="0" w:wrap="around" w:vAnchor="page" w:hAnchor="page" w:hRule="exact"/>
        <w:pBdr/>
      </w:pPr>
      <w:r>
        <w:rPr>
          <w:rStyle w:val="11"/>
          <w:color w:val="000000"/>
        </w:rPr>
        <w:t>Близ его квартиры, когда он еще не был сыщиком, жил отставной сержант, у которого была дочка Арина, по ба</w:t>
        <w:softHyphen/>
        <w:t>тюшке Ивановна</w:t>
      </w:r>
      <w:r>
        <w:rPr>
          <w:rStyle w:val="11"/>
          <w:color w:val="000000"/>
          <w:vertAlign w:val="superscript"/>
        </w:rPr>
        <w:t>1</w:t>
      </w:r>
      <w:r>
        <w:rPr>
          <w:rStyle w:val="11"/>
          <w:color w:val="000000"/>
        </w:rPr>
        <w:t xml:space="preserve">. Каин был знаком с отцом девушки, а с нею, как он сам выражается, «захотел жити еще поближе». Начинается ухаживание. Каин дарит ее подарками и за эти подарки, как говорится в автобиографии Каина, «попросил у ней нечево, токмо оного от нее получить не мог, кроме </w:t>
      </w:r>
    </w:p>
    <w:p>
      <w:pPr>
        <w:pStyle w:val="Style21"/>
        <w:pBdr/>
        <w:spacing w:lineRule="auto" w:line="240"/>
        <w:ind w:firstLine="340"/>
        <w:jc w:val="both"/>
        <w:rPr>
          <w:rFonts w:ascii="Arial Unicode MS" w:hAnsi="Arial Unicode MS" w:cs="Arial Unicode MS"/>
          <w:sz w:val="24"/>
          <w:szCs w:val="24"/>
        </w:rPr>
        <w:framePr w:w="5837" w:h="446" w:x="483" w:y="10137" w:hSpace="0" w:vSpace="0" w:wrap="around" w:vAnchor="page" w:hAnchor="page" w:hRule="exact"/>
        <w:pBdr/>
      </w:pPr>
      <w:r>
        <w:rPr>
          <w:rStyle w:val="Style15"/>
          <w:color w:val="000000"/>
          <w:vertAlign w:val="superscript"/>
        </w:rPr>
        <w:t>1</w:t>
      </w:r>
      <w:r>
        <w:rPr>
          <w:rStyle w:val="Style15"/>
          <w:color w:val="000000"/>
        </w:rPr>
        <w:t xml:space="preserve"> Г.Есипов называл ее солдатскою вдовою, женкою Ариною Ива</w:t>
        <w:softHyphen/>
        <w:t>новною.</w:t>
      </w:r>
    </w:p>
    <w:p>
      <w:pPr>
        <w:pStyle w:val="Style20"/>
        <w:pBdr/>
        <w:rPr>
          <w:rFonts w:ascii="Arial Unicode MS" w:hAnsi="Arial Unicode MS" w:cs="Arial Unicode MS"/>
          <w:sz w:val="24"/>
          <w:szCs w:val="24"/>
        </w:rPr>
        <w:framePr w:w="256" w:h="195" w:x="488" w:y="10867" w:hSpace="0" w:vSpace="0" w:wrap="around" w:vAnchor="page" w:hAnchor="page" w:hRule="exact"/>
        <w:pBdr/>
      </w:pPr>
      <w:r>
        <w:rPr>
          <w:rStyle w:val="Style14"/>
          <w:color w:val="000000"/>
        </w:rPr>
        <w:t>41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10160" distR="12065" simplePos="0" locked="0" layoutInCell="0" allowOverlap="1" relativeHeight="117" wp14:anchorId="2DD449DB">
                <wp:simplePos x="0" y="0"/>
                <wp:positionH relativeFrom="page">
                  <wp:posOffset>324485</wp:posOffset>
                </wp:positionH>
                <wp:positionV relativeFrom="page">
                  <wp:posOffset>6384925</wp:posOffset>
                </wp:positionV>
                <wp:extent cx="682625" cy="635"/>
                <wp:effectExtent l="5715" t="5080" r="4445" b="4445"/>
                <wp:wrapNone/>
                <wp:docPr id="123" name="AutoShape 152"/>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52" path="m0,0l-2147483648,-2147483647e" stroked="t" o:allowincell="f" style="position:absolute;margin-left:25.55pt;margin-top:502.75pt;width:53.7pt;height:0pt;mso-wrap-style:none;v-text-anchor:middle;mso-position-horizontal-relative:page;mso-position-vertical-relative:page" wp14:anchorId="2DD449DB"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как обходились на одних разговорах». Девушка, вероятно, не решалась связать свою судьбу с человеком, ремесло ко</w:t>
        <w:softHyphen/>
        <w:t>торого ей было, конечно, не безызвестно. Поэтому она и спрашивает своего любезного — какой он человек?</w:t>
      </w:r>
    </w:p>
    <w:p>
      <w:pPr>
        <w:pStyle w:val="TextBody"/>
        <w:pBdr/>
        <w:spacing w:before="0" w:after="1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Каин, по обыкновению, отвечает прибаутками:</w:t>
      </w:r>
    </w:p>
    <w:p>
      <w:pPr>
        <w:pStyle w:val="33"/>
        <w:pBdr/>
        <w:spacing w:before="0" w:after="160"/>
        <w:ind w:left="1120" w:hanging="0"/>
        <w:jc w:val="both"/>
        <w:rPr>
          <w:rFonts w:ascii="Arial Unicode MS" w:hAnsi="Arial Unicode MS" w:cs="Arial Unicode MS"/>
          <w:sz w:val="24"/>
          <w:szCs w:val="24"/>
        </w:rPr>
        <w:framePr w:w="5827" w:h="10243" w:x="488" w:y="489" w:hSpace="0" w:vSpace="0" w:wrap="around" w:vAnchor="page" w:hAnchor="page" w:hRule="exact"/>
        <w:pBdr/>
      </w:pPr>
      <w:r>
        <w:rPr>
          <w:rStyle w:val="3"/>
          <w:color w:val="000000"/>
        </w:rPr>
        <w:t>—</w:t>
      </w:r>
      <w:r>
        <w:rPr>
          <w:rStyle w:val="3"/>
          <w:color w:val="000000"/>
        </w:rPr>
        <w:t xml:space="preserve">Я купец, где что ни увижу, то куплю, </w:t>
        <w:br/>
        <w:t>А ежели увижу дешевое, то и ночь не сплю.</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Сделавшись сыщиком, Каин возобновляет ухаживания за гордой красавицей. Узнав, что она «имеет охоту идти замуж», Каин приходит к ней и говорит, чтобы она, кроме него, ни за кого не выходила. Но девушка и тут отказала наотрез: о замужестве ее с Каином она «и слышать не хотела, и думать ему о том не велела».</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Каин отправляется в сыскной приказ и подговаривает содержащегося там фальшивого монетчика Андрея Скоробо</w:t>
        <w:softHyphen/>
        <w:t>гатого, того самого, которого он же поймал, на допросе огово</w:t>
        <w:softHyphen/>
        <w:t>рить гордую невесту, будто бы и она знала прежде о делании фальшивых денег, но не донесла о том. Арину берут в приказ, допрашивают «под жестоким битьем плетьми», но девушка ни</w:t>
        <w:softHyphen/>
        <w:t>чего показать все-таки не может, потому что ничего не знает.</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Тогда Каин подсылает к ней одну женщину и велит ска</w:t>
        <w:softHyphen/>
        <w:t>зать, если девушка пойдет за него замуж, ее тотчас отпустят на волю. Девушка и тут остается непреклонна. И вот Каин пугает ее пыткой. Девушка не выдерживает и соглашается на все. Каин просит начальство не пытать его невесту, а только наказать кнутом и выпустить на волю, потому-де, что «ско</w:t>
        <w:softHyphen/>
        <w:t>лоченная посуда два века живет».</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Девушку отдают Каину на поруки «с распискою». Он вру</w:t>
        <w:softHyphen/>
        <w:t>чает ее знакомой просвирне «для излечения», а по излечении назначает день свадьбы.</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Но и брачное торжество не может совершиться без разбоя.</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Жених и невеста в церкви. Приходит священник. Каин подает ему «венечную память». Оказывается, что «память» фальшивая: Каин сам себе написал ее! Священник отказыва</w:t>
        <w:softHyphen/>
        <w:t>ется венчать вора и уходит из церкви. Первый раз в жизни Каину становится «стыдно», потому что в церкви много на</w:t>
        <w:softHyphen/>
        <w:t>роду — всем хочется посмотреть свадьбу знаменитого Каина, начальника сыскной команды.</w:t>
      </w:r>
    </w:p>
    <w:p>
      <w:pPr>
        <w:pStyle w:val="TextBody"/>
        <w:pBdr/>
        <w:ind w:firstLine="360"/>
        <w:jc w:val="both"/>
        <w:rPr>
          <w:rFonts w:ascii="Arial Unicode MS" w:hAnsi="Arial Unicode MS" w:cs="Arial Unicode MS"/>
          <w:sz w:val="24"/>
          <w:szCs w:val="24"/>
        </w:rPr>
        <w:framePr w:w="5827" w:h="10243" w:x="488" w:y="489" w:hSpace="0" w:vSpace="0" w:wrap="around" w:vAnchor="page" w:hAnchor="page" w:hRule="exact"/>
        <w:pBdr/>
      </w:pPr>
      <w:r>
        <w:rPr>
          <w:rStyle w:val="11"/>
          <w:color w:val="000000"/>
        </w:rPr>
        <w:t>Но Каин всегда отличался находчивостью — находчи</w:t>
        <w:softHyphen/>
        <w:t>вость не покидает его и тут. Он тотчас же из церкви посылает свою команду «для сыску идущего по улице какого-нибудь священника». Священника ловят, приводят в церковь и обряд венчания совершен!</w:t>
      </w:r>
    </w:p>
    <w:p>
      <w:pPr>
        <w:pStyle w:val="Style20"/>
        <w:pBdr/>
        <w:rPr>
          <w:rFonts w:ascii="Arial Unicode MS" w:hAnsi="Arial Unicode MS" w:cs="Arial Unicode MS"/>
          <w:sz w:val="24"/>
          <w:szCs w:val="24"/>
        </w:rPr>
        <w:framePr w:w="256" w:h="195" w:x="5979" w:y="10867" w:hSpace="0" w:vSpace="0" w:wrap="around" w:vAnchor="page" w:hAnchor="page" w:hRule="exact"/>
        <w:pBdr/>
      </w:pPr>
      <w:r>
        <w:rPr>
          <w:rStyle w:val="Style14"/>
          <w:color w:val="000000"/>
        </w:rPr>
        <w:t>41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Пирует Ванька Каин на своей свадьбе — и опять-таки пи</w:t>
        <w:softHyphen/>
        <w:t>рует, как удалой добрый молодец. Он высылает на улицу свою команду и велит хватать всех мимо идущих купцов. Команда на</w:t>
        <w:softHyphen/>
        <w:t>бирает таких невольных гостей сорок человек и ставит их на дво</w:t>
        <w:softHyphen/>
        <w:t>ре Каина. Каин приказывает молодой своей жене насыпать мешок гороху, и с этим свадебным угощением новобрачные вы</w:t>
        <w:softHyphen/>
        <w:t>ходят к гостям. Купцам подносят на тарелке гороху, и бедные гости должны откупаться от слишком жесткого лакомства...</w:t>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Многочисленные похождения, проделки и деяния Каина, частью записанные, частью доселе ходящие в рассказах между народом, таковы, — говорит г. Бессонов, — что обличают в нем не просто обычного вора, мошенника или разбойника, на</w:t>
        <w:softHyphen/>
        <w:t>против — своего рода артиста, который соединял в себе все эти качества до высшей наглости и дерзости, совмещал в себе и известного чиновника на службе, и весьма народного челове</w:t>
        <w:softHyphen/>
        <w:t>ка, но ко всему относился с величайшей, ему только свойствен</w:t>
        <w:softHyphen/>
        <w:t>ною виртуозностью. Он руководился и здесь народным обычаем, обставлял все это обрядностью, от века сложившею</w:t>
        <w:softHyphen/>
        <w:t>ся, украшал красными словами, поговорками и пословицами, разыгрывал песнею. Понятно, что, при всем отвращении, и сам народ относился к нему с невольным любопытством и удивле</w:t>
        <w:softHyphen/>
        <w:t>нием: это отношение уцелело в памяти, рассказах, песнях»</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Ясно, что такая личность не могла ограничить свое брач</w:t>
        <w:softHyphen/>
        <w:t>ное торжество одним кормлением купцов горохом. Каин ищет популярности, шума, народного говора. После свадьбы он ус</w:t>
        <w:softHyphen/>
        <w:t>траивает около Мытного двора масленичные горы, которые обессмертили имя Каина в народе и с этой стороны: урочище, где было устроено Каином народное торжество, и до сих пор называется «Каиновою горою».</w:t>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Каин устроенную им гору украшает елками «болванами» (украшения в виде истуканов) и красным сукном. Всю мас</w:t>
        <w:softHyphen/>
        <w:t>леничную неделю народ катается с Каиновой горы.</w:t>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В последний день масленицы Каин собирает до тридцати человек комедиантов и велит им представить народу «игру о царе Соломоне», что и исполняется «двумя шутами». «Игра о царе Соломоне» — это очень древнее народное представ</w:t>
        <w:softHyphen/>
        <w:t>ление, перешедшее в русский народ вместе с прежним твор</w:t>
        <w:softHyphen/>
        <w:t>чеством романских народов.</w:t>
      </w:r>
    </w:p>
    <w:p>
      <w:pPr>
        <w:pStyle w:val="TextBody"/>
        <w:pBdr/>
        <w:jc w:val="both"/>
        <w:rPr>
          <w:rFonts w:ascii="Arial Unicode MS" w:hAnsi="Arial Unicode MS" w:cs="Arial Unicode MS"/>
          <w:sz w:val="24"/>
          <w:szCs w:val="24"/>
        </w:rPr>
        <w:framePr w:w="5827" w:h="9475" w:x="488" w:y="489" w:hSpace="0" w:vSpace="0" w:wrap="around" w:vAnchor="page" w:hAnchor="page" w:hRule="exact"/>
        <w:pBdr/>
      </w:pPr>
      <w:r>
        <w:rPr>
          <w:rStyle w:val="11"/>
          <w:color w:val="000000"/>
        </w:rPr>
        <w:t xml:space="preserve">Игра заключается в том, что у царя Соломона некий враг Морольф или Морольт крадет жену, а потом Соломон сам ворует жену у другого царя, и т.д. Соломона и Морольфа изо- </w:t>
      </w:r>
    </w:p>
    <w:p>
      <w:pPr>
        <w:pStyle w:val="Style21"/>
        <w:pBdr/>
        <w:spacing w:lineRule="auto" w:line="228"/>
        <w:ind w:firstLine="340"/>
        <w:jc w:val="both"/>
        <w:rPr>
          <w:rFonts w:ascii="Arial Unicode MS" w:hAnsi="Arial Unicode MS" w:cs="Arial Unicode MS"/>
          <w:sz w:val="24"/>
          <w:szCs w:val="24"/>
        </w:rPr>
        <w:framePr w:w="5827" w:h="456" w:x="488" w:y="10132" w:hSpace="0" w:vSpace="0" w:wrap="around" w:vAnchor="page" w:hAnchor="page" w:hRule="exact"/>
        <w:pBdr/>
      </w:pPr>
      <w:r>
        <w:rPr>
          <w:rStyle w:val="Style15"/>
          <w:color w:val="000000"/>
          <w:vertAlign w:val="superscript"/>
        </w:rPr>
        <w:t>1</w:t>
      </w:r>
      <w:r>
        <w:rPr>
          <w:rStyle w:val="Style15"/>
          <w:color w:val="000000"/>
        </w:rPr>
        <w:t xml:space="preserve"> «Восемнадцатый век в русских народных песнях после Петра I», стр. 49.</w:t>
      </w:r>
    </w:p>
    <w:p>
      <w:pPr>
        <w:pStyle w:val="Style20"/>
        <w:pBdr/>
        <w:rPr>
          <w:rFonts w:ascii="Arial Unicode MS" w:hAnsi="Arial Unicode MS" w:cs="Arial Unicode MS"/>
          <w:sz w:val="24"/>
          <w:szCs w:val="24"/>
        </w:rPr>
        <w:framePr w:w="256" w:h="195" w:x="488" w:y="10867" w:hSpace="0" w:vSpace="0" w:wrap="around" w:vAnchor="page" w:hAnchor="page" w:hRule="exact"/>
        <w:pBdr/>
      </w:pPr>
      <w:r>
        <w:rPr>
          <w:rStyle w:val="Style14"/>
          <w:color w:val="000000"/>
        </w:rPr>
        <w:t>41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700" distB="6350" distL="13335" distR="12065" simplePos="0" locked="0" layoutInCell="0" allowOverlap="1" relativeHeight="118" wp14:anchorId="44221D37">
                <wp:simplePos x="0" y="0"/>
                <wp:positionH relativeFrom="page">
                  <wp:posOffset>327660</wp:posOffset>
                </wp:positionH>
                <wp:positionV relativeFrom="page">
                  <wp:posOffset>6384925</wp:posOffset>
                </wp:positionV>
                <wp:extent cx="679450" cy="635"/>
                <wp:effectExtent l="6350" t="6985" r="6985" b="6350"/>
                <wp:wrapNone/>
                <wp:docPr id="124" name="AutoShape 153"/>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3" path="m0,0l-2147483648,-2147483647e" stroked="t" o:allowincell="f" style="position:absolute;margin-left:25.8pt;margin-top:502.75pt;width:53.45pt;height:0pt;mso-wrap-style:none;v-text-anchor:middle;mso-position-horizontal-relative:page;mso-position-vertical-relative:page" wp14:anchorId="44221D37"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70" w:h="3965" w:x="466" w:y="348" w:hSpace="0" w:vSpace="0" w:wrap="around" w:vAnchor="page" w:hAnchor="page" w:hRule="exact"/>
        <w:pBdr/>
      </w:pPr>
      <w:r>
        <w:rPr>
          <w:rStyle w:val="11"/>
          <w:color w:val="000000"/>
        </w:rPr>
        <w:t>бражают «два шута». Вместо жены у Соломона «нарочно» во</w:t>
        <w:softHyphen/>
        <w:t>руют деньги. Вора-Морольфа ловят. Морольфа изображает «суконщик», нанятый для этого случая Каином. Вора пригова</w:t>
        <w:softHyphen/>
        <w:t>ривают к наказанию. Его раздевают, а потом надевают на него деревенскую шапку, на шею галстук, на руки большие рукави</w:t>
        <w:softHyphen/>
        <w:t>цы, к спине привязывают маленького медведя (вероятно, шку</w:t>
        <w:softHyphen/>
        <w:t>ру медведя, как объясняет г. Бессонов) и ведут «сквозь строй» — сквозь ряды двухсот зрителей, вооруженных метла</w:t>
        <w:softHyphen/>
        <w:t>ми. При этом бьют в барабан. Экзекуцией заправляет некий «майор» (шуточный, конечно), который ездит по рядам верхом на лошади и понуждает вооруженных метлами зрителей бить по спине суконщика. Его проводят по рядам шесть раз, «изби</w:t>
        <w:softHyphen/>
        <w:t>вают до крови»... Народ хохочет — ведь так весело, когда ко</w:t>
        <w:softHyphen/>
        <w:t>го-нибудь «избивают до крови»!.. Это такое народное зрелище... История и сама приучила народ к этим зрелищам... Но «суконщику» это нипочем — к розгам не привыкать стать. Зато и получает от Каина «рубль денег» и новую шубу.</w:t>
      </w:r>
    </w:p>
    <w:p>
      <w:pPr>
        <w:pStyle w:val="34"/>
        <w:pBdr/>
        <w:spacing w:before="0" w:after="280"/>
        <w:rPr>
          <w:rFonts w:ascii="Arial Unicode MS" w:hAnsi="Arial Unicode MS" w:cs="Arial Unicode MS"/>
          <w:sz w:val="24"/>
          <w:szCs w:val="24"/>
        </w:rPr>
        <w:framePr w:w="5870" w:h="5587" w:x="466" w:y="5008" w:hSpace="0" w:vSpace="0" w:wrap="around" w:vAnchor="page" w:hAnchor="page" w:hRule="exact"/>
        <w:pBdr/>
      </w:pPr>
      <w:bookmarkStart w:id="49" w:name="bookmark98_Copy_1"/>
      <w:r>
        <w:rPr>
          <w:rStyle w:val="31"/>
          <w:color w:val="000000"/>
        </w:rPr>
        <w:t>XII</w:t>
      </w:r>
      <w:bookmarkEnd w:id="49"/>
    </w:p>
    <w:p>
      <w:pPr>
        <w:pStyle w:val="33"/>
        <w:pBdr/>
        <w:spacing w:lineRule="auto" w:line="225" w:before="0" w:after="0"/>
        <w:ind w:left="580" w:hanging="0"/>
        <w:jc w:val="center"/>
        <w:rPr>
          <w:rFonts w:ascii="Arial Unicode MS" w:hAnsi="Arial Unicode MS" w:cs="Arial Unicode MS"/>
          <w:sz w:val="24"/>
          <w:szCs w:val="24"/>
        </w:rPr>
        <w:framePr w:w="5870" w:h="5587" w:x="466" w:y="5008" w:hSpace="0" w:vSpace="0" w:wrap="around" w:vAnchor="page" w:hAnchor="page" w:hRule="exact"/>
        <w:pBdr/>
      </w:pPr>
      <w:r>
        <w:rPr>
          <w:rStyle w:val="3"/>
          <w:i/>
          <w:iCs/>
          <w:color w:val="000000"/>
        </w:rPr>
        <w:t>Описание дома Каинова, убранство комнат и проч. — Портрет Каина. — Каин освобождает рекрута, похища</w:t>
        <w:softHyphen/>
        <w:t>ет из монастыря старицу, нападает на таможенную стражу, забирает фальшивых монетчиков. — Дерзкие проказы Каина: разутый и брошенный на снегу господин: обкраденный компанейщик Колосов и его векселя; скупой</w:t>
      </w:r>
    </w:p>
    <w:p>
      <w:pPr>
        <w:pStyle w:val="33"/>
        <w:pBdr/>
        <w:spacing w:lineRule="auto" w:line="225" w:before="0" w:after="240"/>
        <w:ind w:left="0" w:hanging="0"/>
        <w:jc w:val="center"/>
        <w:rPr>
          <w:rFonts w:ascii="Arial Unicode MS" w:hAnsi="Arial Unicode MS" w:cs="Arial Unicode MS"/>
          <w:sz w:val="24"/>
          <w:szCs w:val="24"/>
        </w:rPr>
        <w:framePr w:w="5870" w:h="5587" w:x="466" w:y="5008" w:hSpace="0" w:vSpace="0" w:wrap="around" w:vAnchor="page" w:hAnchor="page" w:hRule="exact"/>
        <w:pBdr/>
      </w:pPr>
      <w:r>
        <w:rPr>
          <w:rStyle w:val="3"/>
          <w:i/>
          <w:iCs/>
          <w:color w:val="000000"/>
        </w:rPr>
        <w:t>Бабкин, и т.д.</w:t>
      </w:r>
    </w:p>
    <w:p>
      <w:pPr>
        <w:pStyle w:val="TextBody"/>
        <w:pBdr/>
        <w:ind w:firstLine="360"/>
        <w:jc w:val="both"/>
        <w:rPr>
          <w:rFonts w:ascii="Arial Unicode MS" w:hAnsi="Arial Unicode MS" w:cs="Arial Unicode MS"/>
          <w:sz w:val="24"/>
          <w:szCs w:val="24"/>
        </w:rPr>
        <w:framePr w:w="5870" w:h="5587" w:x="466" w:y="5008" w:hSpace="0" w:vSpace="0" w:wrap="around" w:vAnchor="page" w:hAnchor="page" w:hRule="exact"/>
        <w:pBdr/>
      </w:pPr>
      <w:r>
        <w:rPr>
          <w:rStyle w:val="11"/>
          <w:color w:val="000000"/>
        </w:rPr>
        <w:t>Слава Каина растет больше и больше. Имя его гремит по Москве. Уж при жизни он завоевывает себе славу, что редко достается на долю и великих людей: он становится народным героем.</w:t>
      </w:r>
    </w:p>
    <w:p>
      <w:pPr>
        <w:pStyle w:val="TextBody"/>
        <w:pBdr/>
        <w:ind w:firstLine="360"/>
        <w:jc w:val="both"/>
        <w:rPr>
          <w:rFonts w:ascii="Arial Unicode MS" w:hAnsi="Arial Unicode MS" w:cs="Arial Unicode MS"/>
          <w:sz w:val="24"/>
          <w:szCs w:val="24"/>
        </w:rPr>
        <w:framePr w:w="5870" w:h="5587" w:x="466" w:y="5008" w:hSpace="0" w:vSpace="0" w:wrap="around" w:vAnchor="page" w:hAnchor="page" w:hRule="exact"/>
        <w:pBdr/>
      </w:pPr>
      <w:r>
        <w:rPr>
          <w:rStyle w:val="11"/>
          <w:color w:val="000000"/>
        </w:rPr>
        <w:t>В то же время и экономически он устраивается очень умелым образом: он знает, что за деньги покупается не толь</w:t>
        <w:softHyphen/>
        <w:t>ко уважение, но даже и любовь, конечно, особого сорта, и он приобретает то и другое. Он снова сводит дружбу с своими прежними товарищами-помощниками; сходится и с секретарями, и с подьячими полицмейстерской канцелярии и сыскного приказа. Он снова становится «удалым добрым молодцем», только под официальною эгидою «доносителя» сыскного приказа.</w:t>
      </w:r>
    </w:p>
    <w:p>
      <w:pPr>
        <w:pStyle w:val="TextBody"/>
        <w:pBdr/>
        <w:ind w:firstLine="360"/>
        <w:jc w:val="both"/>
        <w:rPr>
          <w:rFonts w:ascii="Arial Unicode MS" w:hAnsi="Arial Unicode MS" w:cs="Arial Unicode MS"/>
          <w:sz w:val="24"/>
          <w:szCs w:val="24"/>
        </w:rPr>
        <w:framePr w:w="5870" w:h="5587" w:x="466" w:y="5008" w:hSpace="0" w:vSpace="0" w:wrap="around" w:vAnchor="page" w:hAnchor="page" w:hRule="exact"/>
        <w:pBdr/>
      </w:pPr>
      <w:r>
        <w:rPr>
          <w:rStyle w:val="11"/>
          <w:color w:val="000000"/>
        </w:rPr>
        <w:t>Накопив денег, Каин покупает себе дом в Китай-городе. В доме этом — две светлицы, которые выходят на улицу. В од</w:t>
        <w:softHyphen/>
        <w:t>-</w:t>
      </w:r>
    </w:p>
    <w:p>
      <w:pPr>
        <w:pStyle w:val="Style20"/>
        <w:pBdr/>
        <w:rPr>
          <w:rFonts w:ascii="Arial Unicode MS" w:hAnsi="Arial Unicode MS" w:cs="Arial Unicode MS"/>
          <w:sz w:val="24"/>
          <w:szCs w:val="24"/>
        </w:rPr>
        <w:framePr w:w="256" w:h="195" w:x="5967" w:y="10735" w:hSpace="0" w:vSpace="0" w:wrap="around" w:vAnchor="page" w:hAnchor="page" w:hRule="exact"/>
        <w:pBdr/>
      </w:pPr>
      <w:r>
        <w:rPr>
          <w:rStyle w:val="Style14"/>
          <w:color w:val="000000"/>
        </w:rPr>
        <w:t>41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4" w:x="488" w:y="494" w:hSpace="0" w:vSpace="0" w:wrap="around" w:vAnchor="page" w:hAnchor="page" w:hRule="exact"/>
        <w:pBdr/>
      </w:pPr>
      <w:r>
        <w:rPr>
          <w:rStyle w:val="11"/>
          <w:color w:val="000000"/>
        </w:rPr>
        <w:t>ной светлице — печь с уступом, украшенная зелеными израз</w:t>
        <w:softHyphen/>
        <w:t>цами; потолок оштукатурен, пол выстлан каменною лещадью. В светлице четыре окна — это помещение для гостей! В дру</w:t>
        <w:softHyphen/>
        <w:t>гой светлице печь кирпичная, потолок и пол досчатые. Это семейное помещение, терем. Есть и особая спальня — «камор</w:t>
        <w:softHyphen/>
        <w:t>ка». Между светлицами сени бревенчатые с двумя чуланами. На дворе особая блинная изба и конюшня, на улице — лав</w:t>
        <w:softHyphen/>
        <w:t>ка. В светлицах образа в серебряных и золоченных окладах. В коморке, в киоте, образ св. Иоанна Милостивого, с серебря</w:t>
        <w:softHyphen/>
        <w:t>ными гривенниками, с убрусом, низанным жемчугом и дороги</w:t>
        <w:softHyphen/>
        <w:t>ми каменьями. На стенах, обитых травчатою клеенкою, — зеркала в золоченых рамах, печатные картинки с портретом Петра I, к которому, по словам Бессонова, Каин, видимо, пи</w:t>
        <w:softHyphen/>
        <w:t>тал особое уважение. Вдоль стен стулья, обитые черным три</w:t>
        <w:softHyphen/>
        <w:t>пом. Два дубовых стола покрыты персидскими коврами, один — шелковым, другой — триповым.</w:t>
      </w:r>
    </w:p>
    <w:p>
      <w:pPr>
        <w:pStyle w:val="TextBody"/>
        <w:pBdr/>
        <w:ind w:firstLine="360"/>
        <w:jc w:val="both"/>
        <w:rPr>
          <w:rFonts w:ascii="Arial Unicode MS" w:hAnsi="Arial Unicode MS" w:cs="Arial Unicode MS"/>
          <w:sz w:val="24"/>
          <w:szCs w:val="24"/>
        </w:rPr>
        <w:framePr w:w="5827" w:h="10234" w:x="488" w:y="494" w:hSpace="0" w:vSpace="0" w:wrap="around" w:vAnchor="page" w:hAnchor="page" w:hRule="exact"/>
        <w:pBdr/>
      </w:pPr>
      <w:r>
        <w:rPr>
          <w:rStyle w:val="11"/>
          <w:color w:val="000000"/>
        </w:rPr>
        <w:t>По отношению к хозяйству, дом у Каина — «полная чаша»: в кладовых — посуда оловянная, бывшая в то время в большом употреблении, и фарфоровая; одних тарелок 18 дюжин; в кладо</w:t>
        <w:softHyphen/>
        <w:t>вых же запасы сахару «Канарского и чаю жулярского». У жены юбки, балахоны тафтяные и объяринные; душегрейки гарнитуровые с серебряными городками и с золотым позументом. В сундуках хранятся золотые и серебряные вещи: стопы, подносы, чайники, серьги, карманные часы и проч.</w:t>
      </w:r>
    </w:p>
    <w:p>
      <w:pPr>
        <w:pStyle w:val="TextBody"/>
        <w:pBdr/>
        <w:ind w:firstLine="360"/>
        <w:jc w:val="both"/>
        <w:rPr>
          <w:rFonts w:ascii="Arial Unicode MS" w:hAnsi="Arial Unicode MS" w:cs="Arial Unicode MS"/>
          <w:sz w:val="24"/>
          <w:szCs w:val="24"/>
        </w:rPr>
        <w:framePr w:w="5827" w:h="10234" w:x="488" w:y="494" w:hSpace="0" w:vSpace="0" w:wrap="around" w:vAnchor="page" w:hAnchor="page" w:hRule="exact"/>
        <w:pBdr/>
      </w:pPr>
      <w:r>
        <w:rPr>
          <w:rStyle w:val="11"/>
          <w:color w:val="000000"/>
        </w:rPr>
        <w:t>Сам Ваня дома щеголяет в суконных сюртуках то мако</w:t>
        <w:softHyphen/>
        <w:t>вого цвета, то зеленого, в туфлях зеленых, гризетовых, шитых серебром. Есть и портрет Ваньки, перешедший потом в пе</w:t>
        <w:softHyphen/>
        <w:t>чатные издания: это мужчина средних лет, с густою курчавою бородою, на голове длинные, мягкие, русо-рыжеватые воло</w:t>
        <w:softHyphen/>
        <w:t>сы, как гласит предание; лицо худощавое, умное и хитрое, но вообще очень приличное; на лбу морщины — следы дум, страстей и тревог.</w:t>
      </w:r>
    </w:p>
    <w:p>
      <w:pPr>
        <w:pStyle w:val="TextBody"/>
        <w:pBdr/>
        <w:ind w:firstLine="360"/>
        <w:jc w:val="both"/>
        <w:rPr>
          <w:rFonts w:ascii="Arial Unicode MS" w:hAnsi="Arial Unicode MS" w:cs="Arial Unicode MS"/>
          <w:sz w:val="24"/>
          <w:szCs w:val="24"/>
        </w:rPr>
        <w:framePr w:w="5827" w:h="10234" w:x="488" w:y="494" w:hSpace="0" w:vSpace="0" w:wrap="around" w:vAnchor="page" w:hAnchor="page" w:hRule="exact"/>
        <w:pBdr/>
      </w:pPr>
      <w:r>
        <w:rPr>
          <w:rStyle w:val="11"/>
          <w:color w:val="000000"/>
        </w:rPr>
        <w:t>У Каина много работы, и он работает неустанно, потому что недюжинная природа этого человека требует дела, требует практического применения богатых сил, к сожалению, зло на</w:t>
        <w:softHyphen/>
        <w:t>правленных.</w:t>
      </w:r>
    </w:p>
    <w:p>
      <w:pPr>
        <w:pStyle w:val="TextBody"/>
        <w:pBdr/>
        <w:ind w:firstLine="360"/>
        <w:jc w:val="both"/>
        <w:rPr>
          <w:rFonts w:ascii="Arial Unicode MS" w:hAnsi="Arial Unicode MS" w:cs="Arial Unicode MS"/>
          <w:sz w:val="24"/>
          <w:szCs w:val="24"/>
        </w:rPr>
        <w:framePr w:w="5827" w:h="10234" w:x="488" w:y="494" w:hSpace="0" w:vSpace="0" w:wrap="around" w:vAnchor="page" w:hAnchor="page" w:hRule="exact"/>
        <w:pBdr/>
      </w:pPr>
      <w:r>
        <w:rPr>
          <w:rStyle w:val="11"/>
          <w:color w:val="000000"/>
        </w:rPr>
        <w:t>Каждый день гуляет Каин с своею командою по обширной Москве. То он на Красной площади, то на Крестцах, то на стру</w:t>
        <w:softHyphen/>
        <w:t>гах на Москве-реке, то около кабаков. Ваньку окружают его старые друзья, люди разгульные, решительные, на все готовые. Они знают Москву вдоль и поперек; они знают, где ловить и крупного, и мелкого зверя — они сами были этим зверем и по следу выслеживают добычу. Добыча ловится почти каждый день, и Каин не ведет ее в приказ, а прежде к себе на дом.</w:t>
      </w:r>
    </w:p>
    <w:p>
      <w:pPr>
        <w:pStyle w:val="Style20"/>
        <w:pBdr/>
        <w:rPr>
          <w:rFonts w:ascii="Arial Unicode MS" w:hAnsi="Arial Unicode MS" w:cs="Arial Unicode MS"/>
          <w:sz w:val="24"/>
          <w:szCs w:val="24"/>
        </w:rPr>
        <w:framePr w:w="256" w:h="195" w:x="498" w:y="10867" w:hSpace="0" w:vSpace="0" w:wrap="around" w:vAnchor="page" w:hAnchor="page" w:hRule="exact"/>
        <w:pBdr/>
      </w:pPr>
      <w:r>
        <w:rPr>
          <w:rStyle w:val="Style14"/>
          <w:color w:val="000000"/>
        </w:rPr>
        <w:t>41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Дома у него свой суд, своя пыточная, своя расправа с палачами. Если пойманный идет на предложенные ему усло</w:t>
        <w:softHyphen/>
        <w:t>вия, откупается от Каина, его отпускают. Упрямого и бедного преступника, которому нечем задобрить Каина, ведут в при</w:t>
        <w:softHyphen/>
        <w:t>каз. Словно непременный член приказа и полиции, Каин шны</w:t>
        <w:softHyphen/>
        <w:t>ряет там между подьячими почти каждый день. Оттуда он идет в харчевню, угощает подьячих, ложных свидетелей и всех нужных людей. Вечером или гуляет у знакомых, или собирает у себя гостей на вечеринки и попойки. Вечеринки идут в «блинной» избе. Пускают в ход карты и нередко фальшивые деньги. Проигравшимся оказывается помощь закладом вещей и платья. Жена помогает Каину во всем.</w:t>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Вот главные похождения Каина из этой эпохи, как он сам о них рассказывает.</w:t>
      </w:r>
    </w:p>
    <w:p>
      <w:pPr>
        <w:pStyle w:val="TextBody"/>
        <w:pBdr/>
        <w:spacing w:before="0" w:after="140"/>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Приходит к Каину один посадский человек и просит из</w:t>
        <w:softHyphen/>
        <w:t>бавить его сына от рекрутства. Каин тотчас же является к монастырскому управляющему, у которого был арестован, для сдачи в рекруты, сын посадского, и требует, чтобы его осво</w:t>
        <w:softHyphen/>
        <w:t>бодили. Управляющий не соглашается, и вот, по знаку Каина, друзья его в «покоях управляющего пошевелились». А между тем Каин велит подать бочку с дегтем, ставит управляющего на колени и окачивает дегтем, приговаривая:</w:t>
      </w:r>
    </w:p>
    <w:p>
      <w:pPr>
        <w:pStyle w:val="33"/>
        <w:pBdr/>
        <w:spacing w:before="0" w:after="0"/>
        <w:ind w:left="1100" w:hanging="0"/>
        <w:rPr>
          <w:rFonts w:ascii="Arial Unicode MS" w:hAnsi="Arial Unicode MS" w:cs="Arial Unicode MS"/>
          <w:sz w:val="24"/>
          <w:szCs w:val="24"/>
        </w:rPr>
        <w:framePr w:w="5832" w:h="10234" w:x="486" w:y="504" w:hSpace="0" w:vSpace="0" w:wrap="around" w:vAnchor="page" w:hAnchor="page" w:hRule="exact"/>
        <w:pBdr/>
      </w:pPr>
      <w:r>
        <w:rPr>
          <w:rStyle w:val="3"/>
          <w:color w:val="000000"/>
        </w:rPr>
        <w:t xml:space="preserve">Я и других в такие же старцы постригал, </w:t>
        <w:br/>
        <w:t xml:space="preserve">Кто с нами нечестно поступал. </w:t>
        <w:br/>
        <w:t xml:space="preserve">Простак твой архимандрит — </w:t>
        <w:br/>
        <w:t>Давно надлежало тебе старцем быть.</w:t>
      </w:r>
    </w:p>
    <w:p>
      <w:pPr>
        <w:pStyle w:val="33"/>
        <w:pBdr/>
        <w:spacing w:before="0" w:after="140"/>
        <w:ind w:left="1100" w:hanging="0"/>
        <w:rPr>
          <w:rFonts w:ascii="Arial Unicode MS" w:hAnsi="Arial Unicode MS" w:cs="Arial Unicode MS"/>
          <w:sz w:val="24"/>
          <w:szCs w:val="24"/>
        </w:rPr>
        <w:framePr w:w="5832" w:h="10234" w:x="486" w:y="504" w:hSpace="0" w:vSpace="0" w:wrap="around" w:vAnchor="page" w:hAnchor="page" w:hRule="exact"/>
        <w:pBdr/>
      </w:pPr>
      <w:r>
        <w:rPr>
          <w:rStyle w:val="3"/>
          <w:color w:val="000000"/>
        </w:rPr>
        <w:t xml:space="preserve">А теперь рекрута мне отдай, </w:t>
        <w:br/>
        <w:t xml:space="preserve">И ежели таковых ловить будешь, то и вперед </w:t>
        <w:br/>
        <w:t>Меня к себе ожидай.</w:t>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Таким образом рекрут освобождается.</w:t>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Ловит Каин беглого солдата и находит у него выкраден</w:t>
        <w:softHyphen/>
        <w:t>ные из сенатской типографии бланки паспортов. Оказывается, что солдат раздает эти билеты «разного звания людям» и сам принимает их от одного помещика. Каин берет и этого поме</w:t>
        <w:softHyphen/>
        <w:t>щика: от помещика он узнает, что тот выдал уже разным лицам до 300 таких паспортов и сам получал бланки от се</w:t>
        <w:softHyphen/>
        <w:t>натского сторожа.</w:t>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Все это так хорошо рисует эпоху: везде беглые, бродяги, воры, удалые молодцы, везде какая-то круговая порука — подкапываться под общественные порядки, при которых лю</w:t>
        <w:softHyphen/>
        <w:t>дям жить так ужасно и жить можно только «воровским об</w:t>
        <w:softHyphen/>
        <w:t>разом».</w:t>
      </w:r>
    </w:p>
    <w:p>
      <w:pPr>
        <w:pStyle w:val="TextBody"/>
        <w:pBdr/>
        <w:jc w:val="both"/>
        <w:rPr>
          <w:rFonts w:ascii="Arial Unicode MS" w:hAnsi="Arial Unicode MS" w:cs="Arial Unicode MS"/>
          <w:sz w:val="24"/>
          <w:szCs w:val="24"/>
        </w:rPr>
        <w:framePr w:w="5832" w:h="10234" w:x="486" w:y="504" w:hSpace="0" w:vSpace="0" w:wrap="around" w:vAnchor="page" w:hAnchor="page" w:hRule="exact"/>
        <w:pBdr/>
      </w:pPr>
      <w:r>
        <w:rPr>
          <w:rStyle w:val="11"/>
          <w:color w:val="000000"/>
        </w:rPr>
        <w:t>После того на Сретенке Каин берет пьяного беглого мат</w:t>
        <w:softHyphen/>
        <w:t>роса и узнает, как этот матрос и его товарищи грабили купца</w:t>
      </w:r>
    </w:p>
    <w:p>
      <w:pPr>
        <w:pStyle w:val="Style20"/>
        <w:pBdr/>
        <w:rPr>
          <w:rFonts w:ascii="Arial Unicode MS" w:hAnsi="Arial Unicode MS" w:cs="Arial Unicode MS"/>
          <w:sz w:val="24"/>
          <w:szCs w:val="24"/>
        </w:rPr>
        <w:framePr w:w="256" w:h="195" w:x="5977" w:y="10867" w:hSpace="0" w:vSpace="0" w:wrap="around" w:vAnchor="page" w:hAnchor="page" w:hRule="exact"/>
        <w:pBdr/>
      </w:pPr>
      <w:r>
        <w:rPr>
          <w:rStyle w:val="Style14"/>
          <w:color w:val="000000"/>
        </w:rPr>
        <w:t>41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Горского, как одну из его дворовых девок посадили в погреб, а другую убили. Каин ловит и эту шайку.</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После беглого матроса ловит беглого рекрута и узнает от него, что он отдан был в рекруты «подложно» и что подлог этот сделан был помещиком Милюковым. Каин отыскивает Милюкова и в сыскном приказе он сознается, что также «под</w:t>
        <w:softHyphen/>
        <w:t>ложно» им сдано в рекруты до 300 человек!</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Каин хватает потом беглого суконщика в «господской лив</w:t>
        <w:softHyphen/>
        <w:t>рее» — и выпытывает у него признание о целом ряде пре</w:t>
        <w:softHyphen/>
        <w:t>ступлений: воровства, грабежи, разбои — все это так и пестрит в каждом слове признания. Мало того, разбойники производят грабежи, называя себя «посланными из тайной канцелярии».</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Трудно даже представить себе, как можно было жить в такое ужасное время, в какое жил Каин, и не быть разбой</w:t>
        <w:softHyphen/>
        <w:t>ником. Безобразия этой жизни положительно невероятны, а между тем целая Россия жила в этих ужасающих условиях...</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Из Петербурга бегут в Москву двое из служителей компанейщика Замятнина. Они обворовали своего господина и бежали в Москву. Одного ловят и сажают под караул в кор</w:t>
        <w:softHyphen/>
        <w:t>чемную контору, а другой является к знаменитому Каину и просит освободить из-под стражи товарища, обещая за это Каину 300 р. Каин берет часть своей команды, едет в кор</w:t>
        <w:softHyphen/>
        <w:t>чемную контору, застает там спящего подьячего и сечет его за это плетьми («напугал» подьячего, как выражается Каин). Затем берет из-под стражи арестанта и вместе с ним часового, везет их на Царицын луг, на Конную площадь, приказывает кузнецу сбить с арестанта цепь и кандалы и, заковав вместо него караульного солдата, отсылает его под стражу в корчем</w:t>
        <w:softHyphen/>
        <w:t>ную контору! Арестанта освобождает и получает за это обе</w:t>
        <w:softHyphen/>
        <w:t>щанные деньги.</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Заходит Каин в питейный дом и встречает там знакомого ему военного писаря Советова и с ним какую-то старицу. Со</w:t>
        <w:softHyphen/>
        <w:t>ветов и старица «напитки пьют»; подносят также и Каину, и при этом Советов просит Каина «не осудить его за эту воль</w:t>
        <w:softHyphen/>
        <w:t>ность». Ловкий Каин отвечает:</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 xml:space="preserve">— </w:t>
      </w:r>
      <w:r>
        <w:rPr>
          <w:rStyle w:val="11"/>
          <w:color w:val="000000"/>
        </w:rPr>
        <w:t>Живите посмирнее... А ты, госпожа монахиня, пошла по матери, из чего видно, что из тебя будет путь.</w:t>
      </w:r>
    </w:p>
    <w:p>
      <w:pPr>
        <w:pStyle w:val="TextBody"/>
        <w:pBdr/>
        <w:jc w:val="both"/>
        <w:rPr>
          <w:rFonts w:ascii="Arial Unicode MS" w:hAnsi="Arial Unicode MS" w:cs="Arial Unicode MS"/>
          <w:sz w:val="24"/>
          <w:szCs w:val="24"/>
        </w:rPr>
        <w:framePr w:w="5832" w:h="9658" w:x="486" w:y="484" w:hSpace="0" w:vSpace="0" w:wrap="around" w:vAnchor="page" w:hAnchor="page" w:hRule="exact"/>
        <w:pBdr/>
      </w:pPr>
      <w:r>
        <w:rPr>
          <w:rStyle w:val="11"/>
          <w:color w:val="000000"/>
        </w:rPr>
        <w:t>Но беглую старицу скоро ловят и привозят в консисторию. Старица показывает, что она монахиня Страстного монастыря по имени Кинофонтия</w:t>
      </w:r>
      <w:r>
        <w:rPr>
          <w:rStyle w:val="11"/>
          <w:color w:val="000000"/>
          <w:vertAlign w:val="superscript"/>
        </w:rPr>
        <w:t>1</w:t>
      </w:r>
      <w:r>
        <w:rPr>
          <w:rStyle w:val="11"/>
          <w:color w:val="000000"/>
        </w:rPr>
        <w:t xml:space="preserve">, что ее сманил из монастыря Советов и в селе Черкизове обвенчался с ней. </w:t>
      </w:r>
    </w:p>
    <w:p>
      <w:pPr>
        <w:pStyle w:val="Style21"/>
        <w:pBdr/>
        <w:spacing w:lineRule="auto" w:line="240"/>
        <w:ind w:firstLine="340"/>
        <w:rPr>
          <w:rFonts w:ascii="Arial Unicode MS" w:hAnsi="Arial Unicode MS" w:cs="Arial Unicode MS"/>
          <w:sz w:val="24"/>
          <w:szCs w:val="24"/>
        </w:rPr>
        <w:framePr w:w="5832" w:h="264" w:x="486" w:y="10324" w:hSpace="0" w:vSpace="0" w:wrap="around" w:vAnchor="page" w:hAnchor="page" w:hRule="exact"/>
        <w:pBdr/>
      </w:pPr>
      <w:r>
        <w:rPr>
          <w:rStyle w:val="Style15"/>
          <w:color w:val="000000"/>
          <w:vertAlign w:val="superscript"/>
        </w:rPr>
        <w:t>1</w:t>
      </w:r>
      <w:r>
        <w:rPr>
          <w:rStyle w:val="Style15"/>
          <w:color w:val="000000"/>
        </w:rPr>
        <w:t xml:space="preserve"> По другим сведениям — Елизавета.</w:t>
      </w:r>
    </w:p>
    <w:p>
      <w:pPr>
        <w:pStyle w:val="Style20"/>
        <w:pBdr/>
        <w:rPr>
          <w:rFonts w:ascii="Arial Unicode MS" w:hAnsi="Arial Unicode MS" w:cs="Arial Unicode MS"/>
          <w:sz w:val="24"/>
          <w:szCs w:val="24"/>
        </w:rPr>
        <w:framePr w:w="256" w:h="195" w:x="495" w:y="10867" w:hSpace="0" w:vSpace="0" w:wrap="around" w:vAnchor="page" w:hAnchor="page" w:hRule="exact"/>
        <w:pBdr/>
      </w:pPr>
      <w:r>
        <w:rPr>
          <w:rStyle w:val="Style14"/>
          <w:color w:val="000000"/>
        </w:rPr>
        <w:t>42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970" distB="14605" distL="11430" distR="13970" simplePos="0" locked="0" layoutInCell="0" allowOverlap="1" relativeHeight="119" wp14:anchorId="6BC7ABD5">
                <wp:simplePos x="0" y="0"/>
                <wp:positionH relativeFrom="page">
                  <wp:posOffset>325755</wp:posOffset>
                </wp:positionH>
                <wp:positionV relativeFrom="page">
                  <wp:posOffset>6500495</wp:posOffset>
                </wp:positionV>
                <wp:extent cx="688975" cy="635"/>
                <wp:effectExtent l="6985" t="6985" r="6350" b="6350"/>
                <wp:wrapNone/>
                <wp:docPr id="125" name="AutoShape 154"/>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4" path="m0,0l-2147483648,-2147483647e" stroked="t" o:allowincell="f" style="position:absolute;margin-left:25.65pt;margin-top:511.85pt;width:54.2pt;height:0pt;mso-wrap-style:none;v-text-anchor:middle;mso-position-horizontal-relative:page;mso-position-vertical-relative:page" wp14:anchorId="6BC7ABD5" type="_x0000_t32">
                <v:fill o:detectmouseclick="t" on="false"/>
                <v:stroke color="black" weight="12240" joinstyle="round" endcap="flat"/>
                <w10:wrap type="none"/>
              </v:shape>
            </w:pict>
          </mc:Fallback>
        </mc:AlternateConten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После допроса ее отсылают «под начало» в Вознесенский монастырь, а Советова требуют в консисторию для ответа. Советов является к Каину и просит помочь ему в этом деле, обещая за помощь 100 руб. Каин не задумывается над труд</w:t>
        <w:softHyphen/>
        <w:t>ным делом.</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На другой же день надевает офицерское платье, берет с собою несколько человек из своей команды, захватывает так</w:t>
        <w:softHyphen/>
        <w:t>же, на всякий случай, сержанта Ноговицына, который играл в его доме, и все едут к Вознесенскому монастырю. Находят, что проезд в монастырь весь заставлен «господскими коля</w:t>
        <w:softHyphen/>
        <w:t>сками», и вот Каин приказывает своему сержанту отогнать от ворот экипажи, говоря, что в монастырь должен скоро при</w:t>
        <w:softHyphen/>
        <w:t>ехать граф П. И. Шувалов.</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Разогнав экипажи, Каин вводит свою команду в мона</w:t>
        <w:softHyphen/>
        <w:t>стырь, часть ее из предосторожности оставляет в потаенном месте, а с остальными входит к игуменье в келью и говорит:</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 xml:space="preserve">— </w:t>
      </w:r>
      <w:r>
        <w:rPr>
          <w:rStyle w:val="11"/>
          <w:color w:val="000000"/>
        </w:rPr>
        <w:t>Госпожа игуменья! Что ты долго спишь? У тебя в головах холст, токмо не очень толст.</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Вместе с тем он объявляет игуменье, что прислан из тай</w:t>
        <w:softHyphen/>
        <w:t>ной канцелярии, с тем чтобы взять старицу Кинофонтию.</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Старицу тотчас же отдают Каину. Он сажает ее в сани и привозит к Советову, говоря на прощание: «Ежели и впредь в другой старице будет тебе нужда, то я служить буду».</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В гостиный двор рыбный торговец привозит на продажу рыбу. В одном из возов таможенные сторожа находят бочку с вином и везут ее под караул. Торговец прибегает к Каину и просит его, чтобы он, когда секвестрованное вино с его работником повезут в корчемную контору, отбил от солдат и вино, и работника. Каин тотчас же посылает знакомого ему солдата, а с ним своих товарищей — Волка, Барана, Монаха и Тулью, и приказывает им отнять у таможенных солдат и вино, и работника.</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Каиновы слуги ловко исполняют поручение. Солдат, за</w:t>
        <w:softHyphen/>
        <w:t>бежав вперед, хватает за ворот арестованного таможенными работника и кричит ему:</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 xml:space="preserve">— </w:t>
      </w:r>
      <w:r>
        <w:rPr>
          <w:rStyle w:val="11"/>
          <w:color w:val="000000"/>
        </w:rPr>
        <w:t>Ты в солдаты меня отдал, а теперь сам мне попался!</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С своей стороны, суконщики кричат, что у работника буд</w:t>
        <w:softHyphen/>
        <w:t>то бы ворованная лошадь, что украдена она у них — хватают таможенных солдат, вяжут их и бросают в сани с вином, от</w:t>
        <w:softHyphen/>
        <w:t>прягают лошадь и скачут к хозяину получать плату за свою ловкую проделку.</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Но это только часть подвигов Каина.</w:t>
      </w:r>
    </w:p>
    <w:p>
      <w:pPr>
        <w:pStyle w:val="TextBody"/>
        <w:pBdr/>
        <w:jc w:val="both"/>
        <w:rPr>
          <w:rFonts w:ascii="Arial Unicode MS" w:hAnsi="Arial Unicode MS" w:cs="Arial Unicode MS"/>
          <w:sz w:val="24"/>
          <w:szCs w:val="24"/>
        </w:rPr>
        <w:framePr w:w="5827" w:h="10243" w:x="488" w:y="484" w:hSpace="0" w:vSpace="0" w:wrap="around" w:vAnchor="page" w:hAnchor="page" w:hRule="exact"/>
        <w:pBdr/>
      </w:pPr>
      <w:r>
        <w:rPr>
          <w:rStyle w:val="11"/>
          <w:color w:val="000000"/>
        </w:rPr>
        <w:t>Важно в этом случае то, что подвиги его — не простые мошенничества, а злые насмешки над существующими обще-</w:t>
      </w:r>
    </w:p>
    <w:p>
      <w:pPr>
        <w:pStyle w:val="Style20"/>
        <w:pBdr/>
        <w:rPr>
          <w:rFonts w:ascii="Arial Unicode MS" w:hAnsi="Arial Unicode MS" w:cs="Arial Unicode MS"/>
          <w:sz w:val="24"/>
          <w:szCs w:val="24"/>
        </w:rPr>
        <w:framePr w:w="256" w:h="195" w:x="5979" w:y="10867" w:hSpace="0" w:vSpace="0" w:wrap="around" w:vAnchor="page" w:hAnchor="page" w:hRule="exact"/>
        <w:pBdr/>
      </w:pPr>
      <w:r>
        <w:rPr>
          <w:rStyle w:val="Style14"/>
          <w:color w:val="000000"/>
        </w:rPr>
        <w:t>4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ственными порядками, насмешки над властями — и все это делается открыто, среди белого дня, потому что все гармони</w:t>
        <w:softHyphen/>
        <w:t>рует с общим ходом всей государственной жизни. Вот почему Каин — микрокосм всей России XVIII века с ее безобрази</w:t>
        <w:softHyphen/>
        <w:t>ями и ужасами.</w:t>
      </w:r>
    </w:p>
    <w:p>
      <w:pPr>
        <w:pStyle w:val="TextBody"/>
        <w:pBdr/>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Приходит к Каину купец из кружевного ряда и говорит, что он отправил из Москвы в Калугу «неявленные товары» (неоплаченные пошлиной), что товары эти, в дороге, на та</w:t>
        <w:softHyphen/>
        <w:t>моженной заставе арестованы и т.д. Каин собирает часть своей неутомимой команды, скачет на заставу, перевязывает караульных солдат — и с товарами возвращается в Москву... Хороша таможенная застава!</w:t>
      </w:r>
    </w:p>
    <w:p>
      <w:pPr>
        <w:pStyle w:val="TextBody"/>
        <w:pBdr/>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Чрез несколько дней к Каину является другой купец из кружевного ряда. Он объявляет, что близ Немецкой слободы немцы «тянут заповедное серебро и золото». Каин в ту же ночь скачет с своею командою в указанное место и приказы</w:t>
        <w:softHyphen/>
        <w:t>вает суконщику Волку влезть через слуховое окно на чердак того дома, где тянули золото. Один немец, увидав Волка, хватает его за волосы и откусывает одно ухо. Каин велит вышибить дверь бревном, входит в дом, берет все золото и серебро, не забыв захватить с собой и инструменты для де</w:t>
        <w:softHyphen/>
        <w:t>лания монеты. Живущий по соседству господин, услыхав шум, зовет своих служителей; но ловкий Каин предупреждает его: господина стаскивают с галереи, кладут в сани и, сняв с одной ноги сапог, бросают босого в снег на Гороховом поле. Несча</w:t>
        <w:softHyphen/>
        <w:t>стный остается на морозе, поджав под себя босую ногу, а шайка Каина скачет к купцу и получает за инструменты 300 рублей.</w:t>
      </w:r>
    </w:p>
    <w:p>
      <w:pPr>
        <w:pStyle w:val="TextBody"/>
        <w:pBdr/>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Вскоре после этого Каин ловит медных мастеров на деланьи «воровских денег» и сдает в сыскной приказ: этих ма</w:t>
        <w:softHyphen/>
        <w:t>стеров, как повествует Каин, «тогда же в немшоной бане взвесили, и кто из них более тянул — узнали» (т.е. в тайной канцелярии вздернули на дыбу и все от них выпытали).</w:t>
      </w:r>
    </w:p>
    <w:p>
      <w:pPr>
        <w:pStyle w:val="TextBody"/>
        <w:pBdr/>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В троицын день, во время народного гуляния, молодцы из партии Каина «пошевеливают в кармане компанейщика Гри</w:t>
        <w:softHyphen/>
        <w:t>гория Колосова на 20 000 р. опротестованных векселей». Ко</w:t>
        <w:softHyphen/>
        <w:t>лосов является к Каину и просит помочь ему в горе. Каин отыскивает векселя у своих молодцов, ночью приносит их в дом Колосова, тихонько запирается на чердак и кладет там векселя за прибитую к стене картину.</w:t>
      </w:r>
    </w:p>
    <w:p>
      <w:pPr>
        <w:pStyle w:val="TextBody"/>
        <w:pBdr/>
        <w:jc w:val="both"/>
        <w:rPr>
          <w:rFonts w:ascii="Arial Unicode MS" w:hAnsi="Arial Unicode MS" w:cs="Arial Unicode MS"/>
          <w:sz w:val="24"/>
          <w:szCs w:val="24"/>
        </w:rPr>
        <w:framePr w:w="5837" w:h="10253" w:x="483" w:y="480" w:hSpace="0" w:vSpace="0" w:wrap="around" w:vAnchor="page" w:hAnchor="page" w:hRule="exact"/>
        <w:pBdr/>
      </w:pPr>
      <w:r>
        <w:rPr>
          <w:rStyle w:val="11"/>
          <w:color w:val="000000"/>
        </w:rPr>
        <w:t>На другой день Колосов встречается с Каином и спраши</w:t>
        <w:softHyphen/>
        <w:t>вает его о векселях; Каин отвечает, что векселя уж у него в доме. Идут к Колосову. Каин велит маленькому сыну Коло</w:t>
        <w:softHyphen/>
        <w:t>сова пойти на чердак и взять векселя за картиной. Понятно,</w:t>
      </w:r>
    </w:p>
    <w:p>
      <w:pPr>
        <w:pStyle w:val="Style20"/>
        <w:pBdr/>
        <w:rPr>
          <w:rFonts w:ascii="Arial Unicode MS" w:hAnsi="Arial Unicode MS" w:cs="Arial Unicode MS"/>
          <w:sz w:val="24"/>
          <w:szCs w:val="24"/>
        </w:rPr>
        <w:framePr w:w="256" w:h="195" w:x="430" w:y="10800" w:hSpace="0" w:vSpace="0" w:wrap="around" w:vAnchor="page" w:hAnchor="page" w:hRule="exact"/>
        <w:pBdr/>
      </w:pPr>
      <w:r>
        <w:rPr>
          <w:rStyle w:val="Style14"/>
          <w:color w:val="000000"/>
        </w:rPr>
        <w:t>42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5645" w:x="488" w:y="471" w:hSpace="0" w:vSpace="0" w:wrap="around" w:vAnchor="page" w:hAnchor="page" w:hRule="exact"/>
        <w:pBdr/>
      </w:pPr>
      <w:r>
        <w:rPr>
          <w:rStyle w:val="11"/>
          <w:color w:val="000000"/>
        </w:rPr>
        <w:t>что Колосов смотрит на ловкие штуки Каина как на какое-то чудо и выносит ему мешок с деньгами. Каин спрашивает, сколько у него людей и, получив в ответ, что человек шест</w:t>
        <w:softHyphen/>
        <w:t>надцать, отсчитывает из мешка 16 руб., на каждого по рублю, а остальные берет себе.</w:t>
      </w:r>
    </w:p>
    <w:p>
      <w:pPr>
        <w:pStyle w:val="TextBody"/>
        <w:pBdr/>
        <w:ind w:firstLine="360"/>
        <w:jc w:val="both"/>
        <w:rPr>
          <w:rFonts w:ascii="Arial Unicode MS" w:hAnsi="Arial Unicode MS" w:cs="Arial Unicode MS"/>
          <w:sz w:val="24"/>
          <w:szCs w:val="24"/>
        </w:rPr>
        <w:framePr w:w="5827" w:h="5645" w:x="488" w:y="471" w:hSpace="0" w:vSpace="0" w:wrap="around" w:vAnchor="page" w:hAnchor="page" w:hRule="exact"/>
        <w:pBdr/>
      </w:pPr>
      <w:r>
        <w:rPr>
          <w:rStyle w:val="11"/>
          <w:color w:val="000000"/>
        </w:rPr>
        <w:t>Купец Бабкин просит Каина разыскать украденные у него 4700 руб. Каин находит вора и возвращает деньги хозяину. Скупец Бабкин дает Каину за труд 50 рублей; Каин отказы</w:t>
        <w:softHyphen/>
        <w:t>вается и заявляет об этом в сыскном приказе. Бабкина берут в приказ, где несчастному, как выражается Каин, пришлось «поговорить с присутствующими и секретарями посмирнее и со мною против прежнего получше».</w:t>
      </w:r>
    </w:p>
    <w:p>
      <w:pPr>
        <w:pStyle w:val="TextBody"/>
        <w:pBdr/>
        <w:ind w:firstLine="360"/>
        <w:jc w:val="both"/>
        <w:rPr>
          <w:rFonts w:ascii="Arial Unicode MS" w:hAnsi="Arial Unicode MS" w:cs="Arial Unicode MS"/>
          <w:sz w:val="24"/>
          <w:szCs w:val="24"/>
        </w:rPr>
        <w:framePr w:w="5827" w:h="5645" w:x="488" w:y="471" w:hSpace="0" w:vSpace="0" w:wrap="around" w:vAnchor="page" w:hAnchor="page" w:hRule="exact"/>
        <w:pBdr/>
      </w:pPr>
      <w:r>
        <w:rPr>
          <w:rStyle w:val="11"/>
          <w:color w:val="000000"/>
        </w:rPr>
        <w:t>Утомительно излагать эту возмутительную эпопею воров</w:t>
        <w:softHyphen/>
        <w:t>ства, мошенничества, грабежей, разбоев, убийств... Вместо людей рисуются какие-то кровожадные звери, вместо испол</w:t>
        <w:softHyphen/>
        <w:t>нителей закона — палачи и грабители, вместо закона — яв</w:t>
        <w:softHyphen/>
        <w:t>ное насилие или омерзительная игра в подьяческую терминологию.</w:t>
      </w:r>
    </w:p>
    <w:p>
      <w:pPr>
        <w:pStyle w:val="TextBody"/>
        <w:pBdr/>
        <w:ind w:firstLine="360"/>
        <w:jc w:val="both"/>
        <w:rPr>
          <w:rFonts w:ascii="Arial Unicode MS" w:hAnsi="Arial Unicode MS" w:cs="Arial Unicode MS"/>
          <w:sz w:val="24"/>
          <w:szCs w:val="24"/>
        </w:rPr>
        <w:framePr w:w="5827" w:h="5645" w:x="488" w:y="471" w:hSpace="0" w:vSpace="0" w:wrap="around" w:vAnchor="page" w:hAnchor="page" w:hRule="exact"/>
        <w:pBdr/>
      </w:pPr>
      <w:r>
        <w:rPr>
          <w:rStyle w:val="11"/>
          <w:color w:val="000000"/>
        </w:rPr>
        <w:t>Последующими своими подвигами Каин лучше всего и положительно неопровержимо доказывает это последнее, по-видимому, несколько резкое для историка заключение. Каков государственный и общественный строй — таков и выродок этого строя, законнорожденное дитя «доброго старого вре</w:t>
        <w:softHyphen/>
        <w:t>мени».</w:t>
      </w:r>
    </w:p>
    <w:p>
      <w:pPr>
        <w:pStyle w:val="34"/>
        <w:pBdr/>
        <w:spacing w:before="0" w:after="280"/>
        <w:rPr>
          <w:rFonts w:ascii="Arial Unicode MS" w:hAnsi="Arial Unicode MS" w:cs="Arial Unicode MS"/>
          <w:sz w:val="24"/>
          <w:szCs w:val="24"/>
        </w:rPr>
        <w:framePr w:w="5827" w:h="4142" w:x="488" w:y="6572" w:hSpace="0" w:vSpace="0" w:wrap="around" w:vAnchor="page" w:hAnchor="page" w:hRule="exact"/>
        <w:pBdr/>
      </w:pPr>
      <w:bookmarkStart w:id="50" w:name="bookmark100_Copy_1"/>
      <w:r>
        <w:rPr>
          <w:rStyle w:val="31"/>
          <w:color w:val="000000"/>
        </w:rPr>
        <w:t>XIII</w:t>
      </w:r>
      <w:bookmarkEnd w:id="50"/>
    </w:p>
    <w:p>
      <w:pPr>
        <w:pStyle w:val="33"/>
        <w:pBdr/>
        <w:spacing w:lineRule="auto" w:line="225" w:before="0" w:after="220"/>
        <w:ind w:left="560" w:right="540" w:hanging="0"/>
        <w:jc w:val="both"/>
        <w:rPr>
          <w:rFonts w:ascii="Arial Unicode MS" w:hAnsi="Arial Unicode MS" w:cs="Arial Unicode MS"/>
          <w:sz w:val="24"/>
          <w:szCs w:val="24"/>
        </w:rPr>
        <w:framePr w:w="5827" w:h="4142" w:x="488" w:y="6572" w:hSpace="0" w:vSpace="0" w:wrap="around" w:vAnchor="page" w:hAnchor="page" w:hRule="exact"/>
        <w:pBdr/>
      </w:pPr>
      <w:r>
        <w:rPr>
          <w:rStyle w:val="3"/>
          <w:i/>
          <w:iCs/>
          <w:color w:val="000000"/>
        </w:rPr>
        <w:t>Возрастание могущества Каина. — План новой деятель</w:t>
        <w:softHyphen/>
        <w:t>ности. — Челобитье в сенат. — Сенат обманут Каи</w:t>
        <w:softHyphen/>
        <w:t>ном. — Инструкция, данная Каину сенатом. — Ванька Каин чуть не диктатор Москвы. — Начало падения Каина. — Неосторожное столкновение Каина с расколь</w:t>
        <w:softHyphen/>
        <w:t>никами. — Истязание племянницы крестьянина Ивано</w:t>
        <w:softHyphen/>
        <w:t>ва. — Жалоба на Каина. — Каина секут плетьми. — Каин грабит струг купца Клепикова.</w:t>
      </w:r>
    </w:p>
    <w:p>
      <w:pPr>
        <w:pStyle w:val="TextBody"/>
        <w:pBdr/>
        <w:ind w:firstLine="360"/>
        <w:jc w:val="both"/>
        <w:rPr>
          <w:rFonts w:ascii="Arial Unicode MS" w:hAnsi="Arial Unicode MS" w:cs="Arial Unicode MS"/>
          <w:sz w:val="24"/>
          <w:szCs w:val="24"/>
        </w:rPr>
        <w:framePr w:w="5827" w:h="4142" w:x="488" w:y="6572" w:hSpace="0" w:vSpace="0" w:wrap="around" w:vAnchor="page" w:hAnchor="page" w:hRule="exact"/>
        <w:pBdr/>
      </w:pPr>
      <w:r>
        <w:rPr>
          <w:rStyle w:val="11"/>
          <w:color w:val="000000"/>
        </w:rPr>
        <w:t>Со второй половины 1744 года Каин становится лично</w:t>
        <w:softHyphen/>
        <w:t>стью всесильною в Москве. Если бы он захотел, то силу его почувствовала бы вся Россия...</w:t>
      </w:r>
    </w:p>
    <w:p>
      <w:pPr>
        <w:pStyle w:val="TextBody"/>
        <w:pBdr/>
        <w:ind w:firstLine="360"/>
        <w:jc w:val="both"/>
        <w:rPr>
          <w:rFonts w:ascii="Arial Unicode MS" w:hAnsi="Arial Unicode MS" w:cs="Arial Unicode MS"/>
          <w:sz w:val="24"/>
          <w:szCs w:val="24"/>
        </w:rPr>
        <w:framePr w:w="5827" w:h="4142" w:x="488" w:y="6572" w:hSpace="0" w:vSpace="0" w:wrap="around" w:vAnchor="page" w:hAnchor="page" w:hRule="exact"/>
        <w:pBdr/>
      </w:pPr>
      <w:r>
        <w:rPr>
          <w:rStyle w:val="11"/>
          <w:color w:val="000000"/>
        </w:rPr>
        <w:t>Каин знает эту Россию, до костей, если можно так вы</w:t>
        <w:softHyphen/>
        <w:t>разиться, изъеденную язвами доноса, повального грабитель</w:t>
        <w:softHyphen/>
        <w:t>ства, казнокрадства, народоистязания и народной бедности. В умной голове этого чада своего века создается гениальный, с точки зрения вседоносящего и всеворующего общества, план.</w:t>
      </w:r>
    </w:p>
    <w:p>
      <w:pPr>
        <w:pStyle w:val="Style20"/>
        <w:pBdr/>
        <w:rPr>
          <w:rFonts w:ascii="Arial Unicode MS" w:hAnsi="Arial Unicode MS" w:cs="Arial Unicode MS"/>
          <w:sz w:val="24"/>
          <w:szCs w:val="24"/>
        </w:rPr>
        <w:framePr w:w="256" w:h="195" w:x="5960" w:y="10849" w:hSpace="0" w:vSpace="0" w:wrap="around" w:vAnchor="page" w:hAnchor="page" w:hRule="exact"/>
        <w:pBdr/>
      </w:pPr>
      <w:r>
        <w:rPr>
          <w:rStyle w:val="Style14"/>
          <w:color w:val="000000"/>
        </w:rPr>
        <w:t>42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В сентябре этого года Каин является в сенат и предъяв</w:t>
        <w:softHyphen/>
        <w:t>ляет сенаторам следующее:</w:t>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Я, Каин, к поимке воров и разбойников крайнейшее всегда старание прилагаю и впредь питать буду, и о таковых злодеях, где они жительство и пристань в Москве и в других местах имеют, проведываю через таковых же воров и с ними знакомство имею, и для того я с ними принужден знаться, дабы они в том от меня потаены не были, а не имея с ними такого обхождения, таких злодеев сыскивать невозможно. При том я, Каин, такое опасение имею, что когда таковые злодеи по поимке где будут на меня о чем показывать, не приведен бы я был по оговорам их к какому истязанию».</w:t>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Сенат поддается на уловку Каина, и простой вор превра</w:t>
        <w:softHyphen/>
        <w:t>щается в общественную силу.</w:t>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Сенат торжественно объявляет вору и мошеннику, чтобы он продолжал отыскивать мошенников без всякого опасения, а что если они и покажут на него, «то оное показание за истинное принято не будет и к нему, яко изыскателю тех воров, не токмо какое подозрение причтено быть может, но что он за отыска</w:t>
        <w:softHyphen/>
        <w:t>ние воров будет награжден, токмо бы он, Каин, с таковыми злодеям в том, что до их воровства и злодейства касается, ни под каким видом не мешался и никакого к тому умыслу и тем злодеям совету и наставления в таких злодействах не имел и не чинил, и неповинных к тому злодейству не привлекал: ибо еже</w:t>
        <w:softHyphen/>
        <w:t>ли он, Каин, в том подлинно явится и доказано будет, то с ним, Каином, яко с злодеем поступлено будет.</w:t>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Мало того, обманутый сенат поступает так неосмотритель</w:t>
        <w:softHyphen/>
        <w:t>но, что посылает сыскному приказу указ, в котором между прочим, повелевает: «...что ежели в том приказе кто из содер</w:t>
        <w:softHyphen/>
        <w:t>жащихся колодников или впредь пойманных злодеев будет на него, Каина, что показывать, того, кроме важных дел, не при</w:t>
        <w:softHyphen/>
        <w:t>нимать и им, Каином, по тому не следовать».</w:t>
      </w:r>
    </w:p>
    <w:p>
      <w:pPr>
        <w:pStyle w:val="TextBody"/>
        <w:pBdr/>
        <w:ind w:firstLine="360"/>
        <w:jc w:val="both"/>
        <w:rPr>
          <w:rFonts w:ascii="Arial Unicode MS" w:hAnsi="Arial Unicode MS" w:cs="Arial Unicode MS"/>
          <w:sz w:val="24"/>
          <w:szCs w:val="24"/>
        </w:rPr>
        <w:framePr w:w="5818" w:h="10248" w:x="493" w:y="467" w:hSpace="0" w:vSpace="0" w:wrap="around" w:vAnchor="page" w:hAnchor="page" w:hRule="exact"/>
        <w:pBdr/>
      </w:pPr>
      <w:r>
        <w:rPr>
          <w:rStyle w:val="11"/>
          <w:color w:val="000000"/>
        </w:rPr>
        <w:t>Этим распоряжением сената Каин покупает себе нечто равносильное папской непогрешимости: доносы на него то</w:t>
        <w:softHyphen/>
        <w:t>варищей-воров становятся неопасными для Каина; он может теперь действовать очертя голову, и сенат никому не пове</w:t>
        <w:softHyphen/>
        <w:t>рит, потому что сам решил никому не верить доносам на Каина; мало того, подьячие сами не должны давать ходу ни одному делу, которое было бы не в пользу Каина — ведь велено давать ход только «важным делам», а эпитет «важ</w:t>
        <w:softHyphen/>
        <w:t>ный» так неуловим, особенно когда друзья-подьячие, вору</w:t>
        <w:softHyphen/>
        <w:t>ющие вместе с Каином, не захотят уловить важности дела, всегда имея возможность свалить вину на свое подьяческое «неуразумение».</w:t>
      </w:r>
    </w:p>
    <w:p>
      <w:pPr>
        <w:pStyle w:val="Style20"/>
        <w:pBdr/>
        <w:rPr>
          <w:rFonts w:ascii="Arial Unicode MS" w:hAnsi="Arial Unicode MS" w:cs="Arial Unicode MS"/>
          <w:sz w:val="24"/>
          <w:szCs w:val="24"/>
        </w:rPr>
        <w:framePr w:w="256" w:h="195" w:x="497" w:y="10849" w:hSpace="0" w:vSpace="0" w:wrap="around" w:vAnchor="page" w:hAnchor="page" w:hRule="exact"/>
        <w:pBdr/>
      </w:pPr>
      <w:r>
        <w:rPr>
          <w:rStyle w:val="Style14"/>
          <w:color w:val="000000"/>
        </w:rPr>
        <w:t>42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34" w:x="485" w:y="471" w:hSpace="0" w:vSpace="0" w:wrap="around" w:vAnchor="page" w:hAnchor="page" w:hRule="exact"/>
        <w:pBdr/>
      </w:pPr>
      <w:r>
        <w:rPr>
          <w:rStyle w:val="11"/>
          <w:color w:val="000000"/>
        </w:rPr>
        <w:t>Но и этого Каину мало. Он становится ненасытен — оба</w:t>
        <w:softHyphen/>
        <w:t>яние силы толкает его еще дальше, словно Цезаря через Ру</w:t>
        <w:softHyphen/>
        <w:t>бикон. И Каин переходит через подьяческий Рубикон.</w:t>
      </w:r>
    </w:p>
    <w:p>
      <w:pPr>
        <w:pStyle w:val="TextBody"/>
        <w:pBdr/>
        <w:ind w:firstLine="360"/>
        <w:jc w:val="both"/>
        <w:rPr>
          <w:rFonts w:ascii="Arial Unicode MS" w:hAnsi="Arial Unicode MS" w:cs="Arial Unicode MS"/>
          <w:sz w:val="24"/>
          <w:szCs w:val="24"/>
        </w:rPr>
        <w:framePr w:w="5832" w:h="10234" w:x="485" w:y="471" w:hSpace="0" w:vSpace="0" w:wrap="around" w:vAnchor="page" w:hAnchor="page" w:hRule="exact"/>
        <w:pBdr/>
      </w:pPr>
      <w:r>
        <w:rPr>
          <w:rStyle w:val="11"/>
          <w:color w:val="000000"/>
        </w:rPr>
        <w:t>Через месяц он является в сенат с новым заявлением. Он напоминает сенату, что поймал более пятисот воров и мошен</w:t>
        <w:softHyphen/>
        <w:t>ников, что в Москве их еще много, но что, по неимению инструкции о сыске и поимке воров, ему чинится не</w:t>
        <w:softHyphen/>
        <w:t>малое препятствие из тех мест, где оные злодеи имеют свои воровские пристани, а от командующих вспоможения не име</w:t>
        <w:softHyphen/>
        <w:t>ется. Ловкий Каин просит сенат дать ему инструкцию и объ</w:t>
        <w:softHyphen/>
        <w:t>явить о том в Москве по командам, «чтобы в сыске и поимке воров ему препятствия не чинили».</w:t>
      </w:r>
    </w:p>
    <w:p>
      <w:pPr>
        <w:pStyle w:val="TextBody"/>
        <w:pBdr/>
        <w:ind w:firstLine="360"/>
        <w:jc w:val="both"/>
        <w:rPr>
          <w:rFonts w:ascii="Arial Unicode MS" w:hAnsi="Arial Unicode MS" w:cs="Arial Unicode MS"/>
          <w:sz w:val="24"/>
          <w:szCs w:val="24"/>
        </w:rPr>
        <w:framePr w:w="5832" w:h="10234" w:x="485" w:y="471" w:hSpace="0" w:vSpace="0" w:wrap="around" w:vAnchor="page" w:hAnchor="page" w:hRule="exact"/>
        <w:pBdr/>
      </w:pPr>
      <w:r>
        <w:rPr>
          <w:rStyle w:val="11"/>
          <w:color w:val="000000"/>
        </w:rPr>
        <w:t>И сенат снова попадает на такую грубую уловку — Ка</w:t>
        <w:softHyphen/>
        <w:t>ину вручают буквально диктатуру над всей Москвой! Сенат дает Каину такое громадное полномочие: «Доносителю Ка</w:t>
        <w:softHyphen/>
        <w:t>ину для беспрепятственного в поиске и в поимке воров и разбойников и других подобных им злодеев дать из прави</w:t>
        <w:softHyphen/>
        <w:t>тельствующего сената с прочетом указ, в котором написать, что ежели где в Москве случай допустит ему, Каину, по</w:t>
        <w:softHyphen/>
        <w:t>мянутых злодеев ловить и в той их поимке будет требовать от кого вспоможения, то в таком случае всякого чина и достоинства людям, яко верноподдан</w:t>
        <w:softHyphen/>
        <w:t>ным ее императорского величества, в поимке тех злодеев чинить всякое вспо</w:t>
        <w:softHyphen/>
        <w:t>можение, дабы оные злодеи чрез такой его сыск вовсе могли быть искоренены, и все подданные ее императорского величества по искоренении таковых злодеев с покоем без всякой опасности и разорения впредь остаться могли; а ежели кто при поимке таких злодеев ему, доносителю Каину, по требованию его, вспоможения не учинит и через то такие злодеи упущены и ко умножению их воровства повод подастся и сыщется про то допряма, таковые, яко преступ</w:t>
        <w:softHyphen/>
        <w:t>ники, жестоко истязаны будут по ука</w:t>
        <w:softHyphen/>
        <w:t>зам без всякого упущения; о том же в военную коллегию, в главную полицеймейстерскую канцелярию и в сыскной приказ подтвердить, и чтоб по командам в поимке таких злодеев помянутому доносителю Каину всякое вспо</w:t>
        <w:softHyphen/>
        <w:t>можение чинено было; напротив же того и ему, Каину, в поимке под видом таковых злодеев никому посторонним обид не чинить и напрасно не клеветать под таким же истязанием, а военной коллегии учинить о том по сему ее императорского величества указу».</w:t>
      </w:r>
    </w:p>
    <w:p>
      <w:pPr>
        <w:pStyle w:val="Style20"/>
        <w:pBdr/>
        <w:rPr>
          <w:rFonts w:ascii="Arial Unicode MS" w:hAnsi="Arial Unicode MS" w:cs="Arial Unicode MS"/>
          <w:sz w:val="24"/>
          <w:szCs w:val="24"/>
        </w:rPr>
        <w:framePr w:w="256" w:h="195" w:x="5953" w:y="10849" w:hSpace="0" w:vSpace="0" w:wrap="around" w:vAnchor="page" w:hAnchor="page" w:hRule="exact"/>
        <w:pBdr/>
      </w:pPr>
      <w:r>
        <w:rPr>
          <w:rStyle w:val="Style14"/>
          <w:color w:val="000000"/>
        </w:rPr>
        <w:t>42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Никакая власть теперь не вправе ослушаться Каина: вся</w:t>
        <w:softHyphen/>
        <w:t>кое ослушание становится государственным преступлением, и ослушники должны быть «жестоко истязаны без всякого упу</w:t>
        <w:softHyphen/>
        <w:t>щения».</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Но именно тут, в зените своего могущества, Каин и теряет все, что успел приобрести его воровской гений. Так всегда бывает с людьми, когда ненасытная жажда чего-либо, посто</w:t>
        <w:softHyphen/>
        <w:t>янно удовлетворяясь, переходит в безумную жадность и ос</w:t>
        <w:softHyphen/>
        <w:t>лепляет человека. Каин не понял вовремя, что по одной дороге дальше идти невозможно — и потерял все...</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Он столкнулся с другою силою, которая и погубила его. Это та сила, с которою вся Россия сладить не может вот уже более двух веков. Это та сила, которая погубила и не таких исторических деятелей, как Ванька Каин. Сила эта — исто</w:t>
        <w:softHyphen/>
        <w:t>рическое прошлое России, ее древнерусская традиция, с ко</w:t>
        <w:softHyphen/>
        <w:t>торою не легко было сладить и такому гению, как Никон, и таким сильным царям, как Алексей Михайлович и Петр Ве</w:t>
        <w:softHyphen/>
        <w:t>ликий. Сила эта — первородный грех русского народа, его невежество. Одним словом, сила эта — раскол.</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Каин, обезумевший от власти над бедным народом, над подьячими, над ворами и разбойниками, вздумал пойти про</w:t>
        <w:softHyphen/>
        <w:t>тив раскола, словно русские богатыри против «силы неведо</w:t>
        <w:softHyphen/>
        <w:t>мой», которая превратила их в камни, и камни эти вросли в землю.</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Около этого времени (в 1745 г.), вероятно, вследствие появления в Ивановском монастыре особой раскольничьей секты, издан был указ о сыске лжеучителей и еретиков с назначением в Москве особой «раскольничьей комиссии»</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Каин находит это обстоятельство очень удобным для рас</w:t>
        <w:softHyphen/>
        <w:t>ширения своей деятельности и, кроме воров и мошенников, открывает поход против раскольников. Сначала дела его идут удачно.</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На основании архивных данных, г. Есипов говорит, что с того времени Каин в своих поисках по городу начинает захо</w:t>
        <w:softHyphen/>
        <w:t>дить не только в кабаки и трущобы, но и на дома богатых раскольников, силою отбирает у них детей и отводит к себе на дом. Отцам и матерям арестованных детей приходится вы</w:t>
        <w:softHyphen/>
        <w:t>купать их у Каина.</w:t>
      </w:r>
    </w:p>
    <w:p>
      <w:pPr>
        <w:pStyle w:val="TextBody"/>
        <w:pBdr/>
        <w:ind w:firstLine="360"/>
        <w:jc w:val="both"/>
        <w:rPr>
          <w:rFonts w:ascii="Arial Unicode MS" w:hAnsi="Arial Unicode MS" w:cs="Arial Unicode MS"/>
          <w:sz w:val="24"/>
          <w:szCs w:val="24"/>
        </w:rPr>
        <w:framePr w:w="5822" w:h="9653" w:x="490" w:y="467" w:hSpace="0" w:vSpace="0" w:wrap="around" w:vAnchor="page" w:hAnchor="page" w:hRule="exact"/>
        <w:pBdr/>
      </w:pPr>
      <w:r>
        <w:rPr>
          <w:rStyle w:val="11"/>
          <w:color w:val="000000"/>
        </w:rPr>
        <w:t>Раскольники не выносят этого и жалуются на Каина «рас</w:t>
        <w:softHyphen/>
        <w:t>кольничьей комиссии». Комиссия, по журнальному постанов</w:t>
        <w:softHyphen/>
        <w:t xml:space="preserve">лению, требует Каина чрез сыскной приказ для допроса; но Каин подкупает подьячих, и бумага из комиссии в приказ </w:t>
      </w:r>
    </w:p>
    <w:p>
      <w:pPr>
        <w:pStyle w:val="Style21"/>
        <w:pBdr/>
        <w:spacing w:lineRule="auto" w:line="240"/>
        <w:ind w:firstLine="340"/>
        <w:rPr>
          <w:rFonts w:ascii="Arial Unicode MS" w:hAnsi="Arial Unicode MS" w:cs="Arial Unicode MS"/>
          <w:sz w:val="24"/>
          <w:szCs w:val="24"/>
        </w:rPr>
        <w:framePr w:w="5822" w:h="259" w:x="490" w:y="10307" w:hSpace="0" w:vSpace="0" w:wrap="around" w:vAnchor="page" w:hAnchor="page" w:hRule="exact"/>
        <w:pBdr/>
      </w:pPr>
      <w:r>
        <w:rPr>
          <w:rStyle w:val="Style15"/>
          <w:color w:val="000000"/>
          <w:vertAlign w:val="superscript"/>
        </w:rPr>
        <w:t>1</w:t>
      </w:r>
      <w:r>
        <w:rPr>
          <w:rStyle w:val="Style15"/>
          <w:color w:val="000000"/>
        </w:rPr>
        <w:t xml:space="preserve"> Полное собрание законов, т. XII, стр. 507.</w:t>
      </w:r>
    </w:p>
    <w:p>
      <w:pPr>
        <w:pStyle w:val="Style20"/>
        <w:pBdr/>
        <w:rPr>
          <w:rFonts w:ascii="Arial Unicode MS" w:hAnsi="Arial Unicode MS" w:cs="Arial Unicode MS"/>
          <w:sz w:val="24"/>
          <w:szCs w:val="24"/>
        </w:rPr>
        <w:framePr w:w="256" w:h="195" w:x="495" w:y="10849" w:hSpace="0" w:vSpace="0" w:wrap="around" w:vAnchor="page" w:hAnchor="page" w:hRule="exact"/>
        <w:pBdr/>
      </w:pPr>
      <w:r>
        <w:rPr>
          <w:rStyle w:val="Style14"/>
          <w:color w:val="000000"/>
        </w:rPr>
        <w:t>42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8255" distR="13970" simplePos="0" locked="0" layoutInCell="0" allowOverlap="1" relativeHeight="120" wp14:anchorId="6617F6F3">
                <wp:simplePos x="0" y="0"/>
                <wp:positionH relativeFrom="page">
                  <wp:posOffset>332105</wp:posOffset>
                </wp:positionH>
                <wp:positionV relativeFrom="page">
                  <wp:posOffset>6489065</wp:posOffset>
                </wp:positionV>
                <wp:extent cx="682625" cy="635"/>
                <wp:effectExtent l="6985" t="6985" r="6350" b="6350"/>
                <wp:wrapNone/>
                <wp:docPr id="126" name="AutoShape 155"/>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5" path="m0,0l-2147483648,-2147483647e" stroked="t" o:allowincell="f" style="position:absolute;margin-left:26.15pt;margin-top:510.95pt;width:53.7pt;height:0pt;mso-wrap-style:none;v-text-anchor:middle;mso-position-horizontal-relative:page;mso-position-vertical-relative:page" wp14:anchorId="6617F6F3"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отправляется по прошествии трех лет (в ноябре 1748 года)!</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Не довольствуясь целой командой молодцов, которые по знаку Каина идут в огонь и в воду, он входит в стачку еще с двумя ловкими дельцами собственно по раскольничьим де</w:t>
        <w:softHyphen/>
        <w:t>лам — с крестьянами Федором Парыгиным и Тарасом Фе</w:t>
        <w:softHyphen/>
        <w:t>доровым. Вместе с ними и с другими дельцами он неутомимо рыскает по городу, забирается в дома богатых людей, объяв</w:t>
        <w:softHyphen/>
        <w:t>ляет о себе, что он сыщик тайной канцелярии и молодцы его — сыщики; при этом обыкновенно требуются деньги, и если получается отказ, то стращают ночным посещением «го</w:t>
        <w:softHyphen/>
        <w:t>стей» из тайной конторы.</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Эти рыскания едва не доводят Каина до Сибири; но, как видно, час его еще не пробил.</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Каин узнает, что у богатого крестьянина Еремея Иванова племянница состоит в расколе. Надеясь сорвать с раскольни</w:t>
        <w:softHyphen/>
        <w:t>ков взятку, Каин является к Иванову. Иванов денег не дает. Тогда Каин и товарищи начинают его бить, разбивают лавоч</w:t>
        <w:softHyphen/>
        <w:t>ный ящик, вынимают из него деньги, берут всякую рухлядь и уводят с собою племянницу Иванова и к дому его ставят караул. Девку отводят не в раскольничью комиссию, а к Ка</w:t>
        <w:softHyphen/>
        <w:t>ину на дом. Там ее истязали плетьми, добиваясь призвания в том, что она раскольница и что дядя ее также придерживается раскола. При этой экзекуции присутствует и супруга Каина, приговаривая:</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 xml:space="preserve">— </w:t>
      </w:r>
      <w:r>
        <w:rPr>
          <w:rStyle w:val="11"/>
          <w:color w:val="000000"/>
        </w:rPr>
        <w:t>Бейте ее гораздо!</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Мало того, она советует несчастной повиниться или хоть что-нибудь показать на дядю.</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 xml:space="preserve">— </w:t>
      </w:r>
      <w:r>
        <w:rPr>
          <w:rStyle w:val="11"/>
          <w:color w:val="000000"/>
        </w:rPr>
        <w:t>Скажешь — легче будет, и бить не станут...</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Но истязуемая только кричала и ни в чем не сознавалась.</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На другой день Каин со своими молодцами опять является в дом Иванова.</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 xml:space="preserve">— </w:t>
      </w:r>
      <w:r>
        <w:rPr>
          <w:rStyle w:val="11"/>
          <w:color w:val="000000"/>
        </w:rPr>
        <w:t>Молись Богу — я племянницу твою Афросинью ос</w:t>
        <w:softHyphen/>
        <w:t>вобожу, — говорит Каин.</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Иванов несет Каину 20 рублей. Афросинья освобождает</w:t>
        <w:softHyphen/>
        <w:t>ся. Иванова же Каин ведет рассчитываться в харчевню и по</w:t>
        <w:softHyphen/>
        <w:t>лучает от него деньги при харчевнике.</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 xml:space="preserve">— </w:t>
      </w:r>
      <w:r>
        <w:rPr>
          <w:rStyle w:val="11"/>
          <w:color w:val="000000"/>
        </w:rPr>
        <w:t>Молись Богу, — снова успокаивает Каин свою жер</w:t>
        <w:softHyphen/>
        <w:t>тву, — а то бы я твою племянницу и тебя свел в тайную контору.</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В опьянении от сознания своей власти, Каин совершенно теряет голову и уже не хоронит концов своих проделок.</w:t>
      </w:r>
    </w:p>
    <w:p>
      <w:pPr>
        <w:pStyle w:val="TextBody"/>
        <w:pBdr/>
        <w:ind w:firstLine="360"/>
        <w:jc w:val="both"/>
        <w:rPr>
          <w:rFonts w:ascii="Arial Unicode MS" w:hAnsi="Arial Unicode MS" w:cs="Arial Unicode MS"/>
          <w:sz w:val="24"/>
          <w:szCs w:val="24"/>
        </w:rPr>
        <w:framePr w:w="5842" w:h="10238" w:x="481" w:y="467" w:hSpace="0" w:vSpace="0" w:wrap="around" w:vAnchor="page" w:hAnchor="page" w:hRule="exact"/>
        <w:pBdr/>
      </w:pPr>
      <w:r>
        <w:rPr>
          <w:rStyle w:val="11"/>
          <w:color w:val="000000"/>
        </w:rPr>
        <w:t>Иванов и харчевник доносят об этих проделках тайной конторе, и Каина с Парыгиным и Федоровым арестуют. По</w:t>
        <w:softHyphen/>
        <w:t>-</w:t>
      </w:r>
    </w:p>
    <w:p>
      <w:pPr>
        <w:pStyle w:val="Style20"/>
        <w:pBdr/>
        <w:rPr>
          <w:rFonts w:ascii="Arial Unicode MS" w:hAnsi="Arial Unicode MS" w:cs="Arial Unicode MS"/>
          <w:sz w:val="24"/>
          <w:szCs w:val="24"/>
        </w:rPr>
        <w:framePr w:w="256" w:h="195" w:x="5943" w:y="10849" w:hSpace="0" w:vSpace="0" w:wrap="around" w:vAnchor="page" w:hAnchor="page" w:hRule="exact"/>
        <w:pBdr/>
      </w:pPr>
      <w:r>
        <w:rPr>
          <w:rStyle w:val="Style14"/>
          <w:color w:val="000000"/>
        </w:rPr>
        <w:t>42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следние сознаются во всем, Каин — ни в чем. У Парыгина вырезывают ноздри и ссылают его в Сибирь, в дальний город, Федорова — в Оренбург в работы.</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Каин и тут выскочил», — добавляет Есипов.</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Тайная контора делает о нем такое постановление: «Хотя бы он подлежал жесточайшему наказанию кнутом и дальней ссылке, однако же дабы впредь в сыске разбойников и воров и прочих подозрительных людей имел он крепкое старание, того для оное ему ныне оставить; а дабы те воровства вовсе ему упущены не были и впредь бы от такого его воровства и от прочих тому подобных продерзостей имел он воздержание и предосторожность, учинить ему, Каину, в тайной конторе наказание: бить плетьми нещадно и по учинении того наказания обьявить ему под страхом смертной казни с подпискою, ежели впредь сверх должности своей явится в каких-либо хотя наималейших воровствах и взятках, то уже поступлено с ним будет в силе указов ее императорского ве</w:t>
        <w:softHyphen/>
        <w:t>личества без всякого упущения, а чтоб впредь к воздержанию его от всякого воровства и в сыску подозрительных людей невинным разорения не имело быть, иметь над ним, Каином, наблюдательство».</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Каина бьют плетьми нещадно, т.е. «внушают» ему и велят полиции наблюдать за ним.</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Как же подействовали на него внушения тайной конто</w:t>
        <w:softHyphen/>
        <w:t>ры? — спрашивает г. Есипов. — Как с гуся вода! Он отле</w:t>
        <w:softHyphen/>
        <w:t>жался, полечился и взялся за прежнее: в сыскной приказ водил ежедневно пойманных мелких воров и мошенников, а сам между тем с своими товарищами занимался преступным воровством.</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Зимой 1747 г. Каин заходит однажды в гости «на струг», что стоял на Москве-реке, к приказчику одного орловского купца, к Осипу Тимофееву. Попили они чаю, поболтали и, выйдя из-под палубы, стали прощаться. В это время через струг проходит на соседнюю барку купец первой гильдии Клепиков.</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 xml:space="preserve">— </w:t>
      </w:r>
      <w:r>
        <w:rPr>
          <w:rStyle w:val="11"/>
          <w:color w:val="000000"/>
        </w:rPr>
        <w:t>Вот он, Клепиков, — говорит приказчик, — и в худом платье ходит, да богат. У него денег пять тысяч — более, а кроме пива, ничего не пьет!</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 xml:space="preserve">— </w:t>
      </w:r>
      <w:r>
        <w:rPr>
          <w:rStyle w:val="11"/>
          <w:color w:val="000000"/>
        </w:rPr>
        <w:t>А где у него деньги? — спрашивает Каин.</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 xml:space="preserve">— </w:t>
      </w:r>
      <w:r>
        <w:rPr>
          <w:rStyle w:val="11"/>
          <w:color w:val="000000"/>
        </w:rPr>
        <w:t>Держит на своем стругу, что с хлебом.</w:t>
      </w:r>
    </w:p>
    <w:p>
      <w:pPr>
        <w:pStyle w:val="TextBody"/>
        <w:pBdr/>
        <w:ind w:firstLine="360"/>
        <w:jc w:val="both"/>
        <w:rPr>
          <w:rFonts w:ascii="Arial Unicode MS" w:hAnsi="Arial Unicode MS" w:cs="Arial Unicode MS"/>
          <w:sz w:val="24"/>
          <w:szCs w:val="24"/>
        </w:rPr>
        <w:framePr w:w="5818" w:h="10234" w:x="493" w:y="481" w:hSpace="0" w:vSpace="0" w:wrap="around" w:vAnchor="page" w:hAnchor="page" w:hRule="exact"/>
        <w:pBdr/>
      </w:pPr>
      <w:r>
        <w:rPr>
          <w:rStyle w:val="11"/>
          <w:color w:val="000000"/>
        </w:rPr>
        <w:t>Возвратившись домой, Каин приглашает к себе известного уже молодца своего, Шинкарку, и другого молодца, цело</w:t>
        <w:softHyphen/>
        <w:t>вальника Колобова, который часто посещал Каина в игорные вечера. Составляется воровской совет — как бы ограбить</w:t>
      </w:r>
    </w:p>
    <w:p>
      <w:pPr>
        <w:pStyle w:val="Style20"/>
        <w:pBdr/>
        <w:rPr>
          <w:rFonts w:ascii="Arial Unicode MS" w:hAnsi="Arial Unicode MS" w:cs="Arial Unicode MS"/>
          <w:sz w:val="24"/>
          <w:szCs w:val="24"/>
        </w:rPr>
        <w:framePr w:w="256" w:h="195" w:x="502" w:y="10849" w:hSpace="0" w:vSpace="0" w:wrap="around" w:vAnchor="page" w:hAnchor="page" w:hRule="exact"/>
        <w:pBdr/>
      </w:pPr>
      <w:r>
        <w:rPr>
          <w:rStyle w:val="Style14"/>
          <w:color w:val="000000"/>
        </w:rPr>
        <w:t>42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Клепикова. Колобов, по своей кабацкой специальности, пред</w:t>
        <w:softHyphen/>
        <w:t>лагает опоить Клепикова пивом с дурманом, испробовать прежде, сколько нужно положить дурману!..</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После совета отправляются в погребок, по дороге поку</w:t>
        <w:softHyphen/>
        <w:t>пают кувшин, а в погребке — полведра пива и возвращаются к Каину. После того насыпают в пиво дурману с фунт, зама</w:t>
        <w:softHyphen/>
        <w:t>зывают кувшин тестом и ставят в печь.</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Когда «снадобье» было готово, кувшин раскупоривают и выпивают по стакану. Наблюдая друг за другом, воры замеча</w:t>
        <w:softHyphen/>
        <w:t>ют, что снадобье не оказывает никакого действия — все трое остаются в памяти. Принимаются за новый опыт: покупают еще четверть пива и выливают в оставшееся с дурманом пиво. Колобов и Шинкарка выпивают по три стакана и расходятся.</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Вечером Шинкарка приводит Колобова в дом Каина «в безумии», да и сам едва доходит до дому. Каин укладывает их спать. Молодцы проспались и встали совершенно здоро</w:t>
        <w:softHyphen/>
        <w:t>вые. Тогда решаются действовать по этому плану и только выжидают случая, чтобы опоить снадобьем Клепикова.</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Случая не представляется, а между тем Колобову настоит крайняя необходимость выехать по делам из Москвы. Каин и Шинкарка подговаривают на задуманное дело другого молод</w:t>
        <w:softHyphen/>
        <w:t>ца — матроса парусной фабрики, Антона Коврова. Ковров со</w:t>
        <w:softHyphen/>
        <w:t>ветует приступить к делу попроще, по военному — просто ограбить струг. Видно, что Ковров знает морские или повол</w:t>
        <w:softHyphen/>
        <w:t>жские порядки: «сарынь на кичку!» — и концы в воду, как делали наши поволжские пираты, понизовая вольница. Но здесь нужно воспользоваться случаем, когда Клепикова не бу</w:t>
        <w:softHyphen/>
        <w:t>дет в струге. Матрос Ковров поручает своему четырнадцати</w:t>
        <w:softHyphen/>
        <w:t>летнему сынишке следить за Клепиковым и за стругом, а в помощь к делу берут еще двух фабричных ребятишек — свер</w:t>
        <w:softHyphen/>
        <w:t>стников юного Коврова — Крылова и Соколова. Вскоре маль</w:t>
        <w:softHyphen/>
        <w:t>чишки дают знать, что Клепиков с женою отправился со струга к обедне в церковь Георгия, что в Ендове. Каин спешит в церковь, чтобы выследить, куда Клепиков пойдет после обед</w:t>
        <w:softHyphen/>
        <w:t>ни. Клепиков из церкви отправляется на Болото — по сообра</w:t>
        <w:softHyphen/>
        <w:t>жениям Каина, для покупки хлеба, и, вероятно, останется довольно долго. Каин извещает об этом товарищей, которые, запасшись ломами и топорами, скачут на санях к стругу. Сам Каин наблюдает за ними из «дранишного ряду». Молодцы входят на струг и стучатся в двери.</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 xml:space="preserve">— </w:t>
      </w:r>
      <w:r>
        <w:rPr>
          <w:rStyle w:val="11"/>
          <w:color w:val="000000"/>
        </w:rPr>
        <w:t>Что за стук? — окликивает их работник.</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 xml:space="preserve">— </w:t>
      </w:r>
      <w:r>
        <w:rPr>
          <w:rStyle w:val="11"/>
          <w:color w:val="000000"/>
        </w:rPr>
        <w:t>Письмо нужное из Орла, — отвечают ему.</w:t>
      </w:r>
    </w:p>
    <w:p>
      <w:pPr>
        <w:pStyle w:val="TextBody"/>
        <w:pBdr/>
        <w:jc w:val="both"/>
        <w:rPr>
          <w:rFonts w:ascii="Arial Unicode MS" w:hAnsi="Arial Unicode MS" w:cs="Arial Unicode MS"/>
          <w:sz w:val="24"/>
          <w:szCs w:val="24"/>
        </w:rPr>
        <w:framePr w:w="5822" w:h="10243" w:x="490" w:y="471" w:hSpace="0" w:vSpace="0" w:wrap="around" w:vAnchor="page" w:hAnchor="page" w:hRule="exact"/>
        <w:pBdr/>
      </w:pPr>
      <w:r>
        <w:rPr>
          <w:rStyle w:val="11"/>
          <w:color w:val="000000"/>
        </w:rPr>
        <w:t>Дверь отворяется. Молодцы бросают работнику в глаза золы и соли и валят его под лавку. Мигом ломают сундук,</w:t>
      </w:r>
    </w:p>
    <w:p>
      <w:pPr>
        <w:pStyle w:val="Style20"/>
        <w:pBdr/>
        <w:jc w:val="right"/>
        <w:rPr>
          <w:rFonts w:ascii="Arial Unicode MS" w:hAnsi="Arial Unicode MS" w:cs="Arial Unicode MS"/>
          <w:sz w:val="24"/>
          <w:szCs w:val="24"/>
        </w:rPr>
        <w:framePr w:w="442" w:h="259" w:x="5890" w:y="10824" w:hSpace="0" w:vSpace="0" w:wrap="around" w:vAnchor="page" w:hAnchor="page" w:hRule="exact"/>
        <w:pBdr/>
      </w:pPr>
      <w:r>
        <w:rPr>
          <w:rStyle w:val="Style14"/>
          <w:color w:val="000000"/>
        </w:rPr>
        <w:t>42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19" w:x="488" w:y="486" w:hSpace="0" w:vSpace="0" w:wrap="around" w:vAnchor="page" w:hAnchor="page" w:hRule="exact"/>
        <w:pBdr/>
      </w:pPr>
      <w:r>
        <w:rPr>
          <w:rStyle w:val="11"/>
          <w:color w:val="000000"/>
        </w:rPr>
        <w:t>где находились деньги, и наполняют ими мешки, заранее при</w:t>
        <w:softHyphen/>
        <w:t>пасенные. В минуту все было покончено.</w:t>
      </w:r>
    </w:p>
    <w:p>
      <w:pPr>
        <w:pStyle w:val="TextBody"/>
        <w:pBdr/>
        <w:ind w:firstLine="360"/>
        <w:jc w:val="both"/>
        <w:rPr>
          <w:rFonts w:ascii="Arial Unicode MS" w:hAnsi="Arial Unicode MS" w:cs="Arial Unicode MS"/>
          <w:sz w:val="24"/>
          <w:szCs w:val="24"/>
        </w:rPr>
        <w:framePr w:w="5827" w:h="10219" w:x="488" w:y="486" w:hSpace="0" w:vSpace="0" w:wrap="around" w:vAnchor="page" w:hAnchor="page" w:hRule="exact"/>
        <w:pBdr/>
      </w:pPr>
      <w:r>
        <w:rPr>
          <w:rStyle w:val="11"/>
          <w:color w:val="000000"/>
        </w:rPr>
        <w:t>Замечательно, что все это делается в центре Москвы, у Москворецких ворот, и середи бела дня. Такова была Мо</w:t>
        <w:softHyphen/>
        <w:t>сква более столетия тому назад и такою отчасти осталась и поныне!</w:t>
      </w:r>
    </w:p>
    <w:p>
      <w:pPr>
        <w:pStyle w:val="TextBody"/>
        <w:pBdr/>
        <w:spacing w:before="0" w:after="480"/>
        <w:ind w:firstLine="360"/>
        <w:jc w:val="both"/>
        <w:rPr>
          <w:rFonts w:ascii="Arial Unicode MS" w:hAnsi="Arial Unicode MS" w:cs="Arial Unicode MS"/>
          <w:sz w:val="24"/>
          <w:szCs w:val="24"/>
        </w:rPr>
        <w:framePr w:w="5827" w:h="10219" w:x="488" w:y="486" w:hSpace="0" w:vSpace="0" w:wrap="around" w:vAnchor="page" w:hAnchor="page" w:hRule="exact"/>
        <w:pBdr/>
      </w:pPr>
      <w:r>
        <w:rPr>
          <w:rStyle w:val="11"/>
          <w:color w:val="000000"/>
        </w:rPr>
        <w:t>С добычею молодцы скачут в Преображенское к матросу Коврову, прячут у него «поживу», расходятся по домам, а вечером вновь собираются, по разбойничьему выражению, «дуван дуванить». Само собою разумеется, Каин получает львиную долю в дележе (450 руб. рублевиками, полтинами и гривенниками), Ковров и Крылов 200 рублей, юный Ков</w:t>
        <w:softHyphen/>
        <w:t>ров — 50 рублей, Соколов — 100 рублей, а Шинкарка — всех меньше, может быть, потому, что он тут же, пока това</w:t>
        <w:softHyphen/>
        <w:t>рищи «дуванили», стащил из общего ворованного фиска связ</w:t>
        <w:softHyphen/>
        <w:t>ку низанного жемчуга и серьги с жемчугом.</w:t>
      </w:r>
    </w:p>
    <w:p>
      <w:pPr>
        <w:pStyle w:val="34"/>
        <w:pBdr/>
        <w:spacing w:before="0" w:after="260"/>
        <w:rPr>
          <w:rFonts w:ascii="Arial Unicode MS" w:hAnsi="Arial Unicode MS" w:cs="Arial Unicode MS"/>
          <w:sz w:val="24"/>
          <w:szCs w:val="24"/>
        </w:rPr>
        <w:framePr w:w="5827" w:h="10219" w:x="488" w:y="486" w:hSpace="0" w:vSpace="0" w:wrap="around" w:vAnchor="page" w:hAnchor="page" w:hRule="exact"/>
        <w:pBdr/>
      </w:pPr>
      <w:bookmarkStart w:id="51" w:name="bookmark102_Copy_1"/>
      <w:r>
        <w:rPr>
          <w:rStyle w:val="31"/>
          <w:color w:val="000000"/>
        </w:rPr>
        <w:t>XIV</w:t>
      </w:r>
      <w:bookmarkEnd w:id="51"/>
    </w:p>
    <w:p>
      <w:pPr>
        <w:pStyle w:val="33"/>
        <w:pBdr/>
        <w:spacing w:lineRule="auto" w:line="225" w:before="0" w:after="220"/>
        <w:ind w:left="560" w:right="540" w:hanging="0"/>
        <w:jc w:val="both"/>
        <w:rPr>
          <w:rFonts w:ascii="Arial Unicode MS" w:hAnsi="Arial Unicode MS" w:cs="Arial Unicode MS"/>
          <w:sz w:val="24"/>
          <w:szCs w:val="24"/>
        </w:rPr>
        <w:framePr w:w="5827" w:h="10219" w:x="488" w:y="486" w:hSpace="0" w:vSpace="0" w:wrap="around" w:vAnchor="page" w:hAnchor="page" w:hRule="exact"/>
        <w:pBdr/>
      </w:pPr>
      <w:r>
        <w:rPr>
          <w:rStyle w:val="3"/>
          <w:i/>
          <w:iCs/>
          <w:color w:val="000000"/>
        </w:rPr>
        <w:t>Московские пожары. — Присылка в Москву генерала Ушакова с войском. — Популярность Каина подрывается Ушаковым. — Каин в переделе у Головина. — Выдача Ка</w:t>
        <w:softHyphen/>
        <w:t>ином Камчатки, наказание кнутом и ссылка этого по</w:t>
        <w:softHyphen/>
        <w:t>следнего. — Недоверие властей к Каину и ограничение его самовластия.</w:t>
      </w:r>
    </w:p>
    <w:p>
      <w:pPr>
        <w:pStyle w:val="TextBody"/>
        <w:pBdr/>
        <w:ind w:firstLine="360"/>
        <w:jc w:val="both"/>
        <w:rPr>
          <w:rFonts w:ascii="Arial Unicode MS" w:hAnsi="Arial Unicode MS" w:cs="Arial Unicode MS"/>
          <w:sz w:val="24"/>
          <w:szCs w:val="24"/>
        </w:rPr>
        <w:framePr w:w="5827" w:h="10219" w:x="488" w:y="486" w:hSpace="0" w:vSpace="0" w:wrap="around" w:vAnchor="page" w:hAnchor="page" w:hRule="exact"/>
        <w:pBdr/>
      </w:pPr>
      <w:r>
        <w:rPr>
          <w:rStyle w:val="11"/>
          <w:color w:val="000000"/>
        </w:rPr>
        <w:t>Неудивительно, что Каин, захватив в свои сильные руки гегемонию воровского дела в первопрестольной столице Рос</w:t>
        <w:softHyphen/>
        <w:t>сии, становится как бы родоначальником нового разбойного цикла. Вместо уменьшения воров и разбойников, он, напро</w:t>
        <w:softHyphen/>
        <w:t>тив, начинает страшно плодить их: подобно хвастливому рим</w:t>
        <w:softHyphen/>
        <w:t>скому триумвиру-полководцу, уверявшему, что ему стоит только топнуть ногою, чтобы из земли вышли легионы, Ка</w:t>
        <w:softHyphen/>
        <w:t>ину стоило только свистнуть своей шайке или хлопнуть в ладоши, чтобы его молодцы «пошевелились». И они, покро</w:t>
        <w:softHyphen/>
        <w:t>вительствуемые своим гегемоном, действительно, страшно «шевелились».</w:t>
      </w:r>
    </w:p>
    <w:p>
      <w:pPr>
        <w:pStyle w:val="TextBody"/>
        <w:pBdr/>
        <w:ind w:firstLine="360"/>
        <w:jc w:val="both"/>
        <w:rPr>
          <w:rFonts w:ascii="Arial Unicode MS" w:hAnsi="Arial Unicode MS" w:cs="Arial Unicode MS"/>
          <w:sz w:val="24"/>
          <w:szCs w:val="24"/>
        </w:rPr>
        <w:framePr w:w="5827" w:h="10219" w:x="488" w:y="486" w:hSpace="0" w:vSpace="0" w:wrap="around" w:vAnchor="page" w:hAnchor="page" w:hRule="exact"/>
        <w:pBdr/>
      </w:pPr>
      <w:r>
        <w:rPr>
          <w:rStyle w:val="11"/>
          <w:color w:val="000000"/>
        </w:rPr>
        <w:t>С весны 1748 г., помимо повальных грабежей и раз</w:t>
        <w:softHyphen/>
        <w:t>боев, Москва начинает гореть со всех концов. Горят сотни, тысячи домов; горят церкви, монастыри; народ горит сот</w:t>
        <w:softHyphen/>
        <w:t>нями. Москва выбирается из домов и живет за городом лагерями. Загораются сами собой нежилые дома, сараи, даже заборы... Являются подметные письма... Полиция ло</w:t>
        <w:softHyphen/>
        <w:t>вит поджигателей...</w:t>
      </w:r>
    </w:p>
    <w:p>
      <w:pPr>
        <w:pStyle w:val="Style20"/>
        <w:pBdr/>
        <w:rPr>
          <w:rFonts w:ascii="Arial Unicode MS" w:hAnsi="Arial Unicode MS" w:cs="Arial Unicode MS"/>
          <w:sz w:val="24"/>
          <w:szCs w:val="24"/>
        </w:rPr>
        <w:framePr w:w="256" w:h="195" w:x="493" w:y="10849" w:hSpace="0" w:vSpace="0" w:wrap="around" w:vAnchor="page" w:hAnchor="page" w:hRule="exact"/>
        <w:pBdr/>
      </w:pPr>
      <w:r>
        <w:rPr>
          <w:rStyle w:val="Style14"/>
          <w:color w:val="000000"/>
        </w:rPr>
        <w:t>43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Паника переходит в Петербург, словно через 23 года, во время страшной чумы. Петербург оцепляют пикетами из гвар</w:t>
        <w:softHyphen/>
        <w:t>дейских полков, и особенно императорские дворцы.</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В Москву командируют генерал-майора и премьер-майора лейб-гвардии Преображенского полка Ушакова. В Москву вводят войско.</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Вот до чего довела воровская гегемония безграмотного Ваньки Каина!</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А между тем Ванька продолжает свое дело. Он по-прежнему мошенничает и грабит, но в корне силы его по</w:t>
        <w:softHyphen/>
        <w:t>дорваны... Он уже не командует Москвой и всеми ее воинскими командами, как командовал в течение трех-четы</w:t>
        <w:softHyphen/>
        <w:t>рех лет. Команды Ушакова его не слушают и таскают всех разбойников и подозрительных людей не к Каину, а к Уша</w:t>
        <w:softHyphen/>
        <w:t>кову. На сцену являются новые деятели, и они даже не знают в лицо Каина.</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Мало того, новые команды начинают бить Каина. 10 июня, часов в 10 утра, Каин идет мимо Мытного двора, где находится царев кабак («фортина»). Поравнявшись с окнами «фортины», Каин слышит голос целовальника: «Караул! Ка</w:t>
        <w:softHyphen/>
        <w:t>раул! Грабят казну!» Каин вбегает в кабак и видит, что сол</w:t>
        <w:softHyphen/>
        <w:t>даты ломают стойку, где хранилась казенная выручка. Каин начинает унимать солдат, а солдаты бросаются на него и бьют. Каин выхватывает у одного из солдат шпагу, защищается ею и убегает в дверь. Из кабака он бежит в караульню и заявляет о происшествии караульному офицеру Головину. Головин вы</w:t>
        <w:softHyphen/>
        <w:t>хватывает из рук Каина шпагу, велит солдатам наклонить его за волосы и бьет Каина шпагою по спине. Потом связывает ему назад руки, прикрепляет веревкою за ноги к приказному крыльцу и велит его бить батогами в продолжение часа!</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Вот что сталось с всемогущим Каином.</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Вырвавшись от Головина, он подает на него жалобу в сыскной приказ. В приказе осматривают пострадавшего Каи</w:t>
        <w:softHyphen/>
        <w:t>на: оказалось — он избит был порядочно, спина вся синяя и багровая, плечи, руки все в синих пятнах.</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Наконец Каин сам себя губит — он глубоко падает в об</w:t>
        <w:softHyphen/>
        <w:t>щественном мнении удалых добрых молодцев. Через месяц после битья его Головиным Каин выдает своего лучшего друга и учителя Петра Камчатку.</w:t>
      </w:r>
    </w:p>
    <w:p>
      <w:pPr>
        <w:pStyle w:val="TextBody"/>
        <w:pBdr/>
        <w:ind w:firstLine="360"/>
        <w:jc w:val="both"/>
        <w:rPr>
          <w:rFonts w:ascii="Arial Unicode MS" w:hAnsi="Arial Unicode MS" w:cs="Arial Unicode MS"/>
          <w:sz w:val="24"/>
          <w:szCs w:val="24"/>
        </w:rPr>
        <w:framePr w:w="5837" w:h="10253" w:x="483" w:y="325" w:hSpace="0" w:vSpace="0" w:wrap="around" w:vAnchor="page" w:hAnchor="page" w:hRule="exact"/>
        <w:pBdr/>
      </w:pPr>
      <w:r>
        <w:rPr>
          <w:rStyle w:val="11"/>
          <w:color w:val="000000"/>
        </w:rPr>
        <w:t>Выше уже мы говорили о Камчатке как о крупной лич</w:t>
        <w:softHyphen/>
        <w:t>ности из того разряда людей, к которым принадлежал Каин. Что заставило последнего предать своего друга — остается неразъяснимым, тем более что Камчатка в последние годы значительно остепенился и добывал себе хлеб работой сначала</w:t>
      </w:r>
    </w:p>
    <w:p>
      <w:pPr>
        <w:pStyle w:val="Style20"/>
        <w:pBdr/>
        <w:rPr>
          <w:rFonts w:ascii="Arial Unicode MS" w:hAnsi="Arial Unicode MS" w:cs="Arial Unicode MS"/>
          <w:sz w:val="24"/>
          <w:szCs w:val="24"/>
        </w:rPr>
        <w:framePr w:w="256" w:h="195" w:x="5989" w:y="10717" w:hSpace="0" w:vSpace="0" w:wrap="around" w:vAnchor="page" w:hAnchor="page" w:hRule="exact"/>
        <w:pBdr/>
      </w:pPr>
      <w:r>
        <w:rPr>
          <w:rStyle w:val="Style14"/>
          <w:color w:val="000000"/>
        </w:rPr>
        <w:t>43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на железных заводах Демидова в Калужской губернии, а по</w:t>
        <w:softHyphen/>
        <w:t>том в Москве, «на бережках» и на Балчуге; кормился он так</w:t>
        <w:softHyphen/>
        <w:t>же и тем, что скупал в лавках медные кресты и иглы и продавал по деревням.</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Каин встретил своего друга на Балчуге, когда тот шел к празднику в Новоспасский монастырь, и представил в сыск</w:t>
        <w:softHyphen/>
        <w:t>ной приказ.</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Камчатку допрашивали и пытали. Но он не выдал своего бывшего друга, который погубил его.</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В декабре 1748 г. Камчатка наказан был кнутом и сослан в Оренбург в вечную работу.</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К этому-то, вероятно, времени и относится та тоскливая народная песня, посвященная памяти Камчатки, где мать оп</w:t>
        <w:softHyphen/>
        <w:t>лакивает свое дитятко, говоря, что «знать ему, доброму мо</w:t>
        <w:softHyphen/>
        <w:t>лодцу, в тюрьме век вековати».</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С этого времени Каин теряет доверие и в начальстве, и в кругу своих товарищей, добрых молодцев. Отшатнулись от него и чиновники сыскного приказа, и полиции, которых он мог предать так же, как и своего друга.</w:t>
      </w:r>
    </w:p>
    <w:p>
      <w:pPr>
        <w:pStyle w:val="TextBody"/>
        <w:pBdr/>
        <w:ind w:firstLine="360"/>
        <w:jc w:val="both"/>
        <w:rPr>
          <w:rFonts w:ascii="Arial Unicode MS" w:hAnsi="Arial Unicode MS" w:cs="Arial Unicode MS"/>
          <w:sz w:val="24"/>
          <w:szCs w:val="24"/>
        </w:rPr>
        <w:framePr w:w="5832" w:h="10238" w:x="485" w:y="471" w:hSpace="0" w:vSpace="0" w:wrap="around" w:vAnchor="page" w:hAnchor="page" w:hRule="exact"/>
        <w:pBdr/>
      </w:pPr>
      <w:r>
        <w:rPr>
          <w:rStyle w:val="11"/>
          <w:color w:val="000000"/>
        </w:rPr>
        <w:t>Во время производства следствия над Камчаткою, сыск</w:t>
        <w:softHyphen/>
        <w:t>ной приказ дает дежурному обер-офицеру инструкцию о содержании колодников; в § 12 этой инструкции говорится: «Обер-офицеру, из команды своей, никому караульных не давать и самому не отпускать, ни за чем не отсылать никуда, под опасением военного суда, а посылать по потребованиям от секретарей, по наказам и сыскным, и сколь</w:t>
        <w:softHyphen/>
        <w:t>ко потребно посылать без задержания; тако ж, если доноситель Каин будет объявлять, что ему надлежит для поимки сколько солдат, то спрося присутствующих, а не в бытность их, дежурного секретаря, и дежурному секре</w:t>
        <w:softHyphen/>
        <w:t>тарю спросить тайно доносителя, куда идтить и в какие дома и за какими людьми, чтобы в том от него, доно</w:t>
        <w:softHyphen/>
        <w:t>сителя, знатным людям каких страхов и бесчинства не нанесено было и не вне ли Москвы; а ежели подлежит той посылке быть, того часа потребное число солдат по</w:t>
        <w:softHyphen/>
        <w:t>сылать и с ними унтер-офицера и капрала, с таким на</w:t>
        <w:softHyphen/>
        <w:t>ставлением, чтобы на которых он, доноситель Каин, будет показывать, тех брать и содержать, чтобы их не упустить и приводить прямо в сыскной приказ, а окроме сыскного приказу тех колодников по домам никуда не водить и к доносителю Каину в дом не водить же, ибо от оного доносителя многие продерзости явились, и что он перво к себе водит, и то оказывается; в нем, в сыскном приказе в том, что ему, доносителю Каину, того</w:t>
      </w:r>
    </w:p>
    <w:p>
      <w:pPr>
        <w:pStyle w:val="Style20"/>
        <w:pBdr/>
        <w:rPr>
          <w:rFonts w:ascii="Arial Unicode MS" w:hAnsi="Arial Unicode MS" w:cs="Arial Unicode MS"/>
          <w:sz w:val="24"/>
          <w:szCs w:val="24"/>
        </w:rPr>
        <w:framePr w:w="256" w:h="195" w:x="500" w:y="10849" w:hSpace="0" w:vSpace="0" w:wrap="around" w:vAnchor="page" w:hAnchor="page" w:hRule="exact"/>
        <w:pBdr/>
      </w:pPr>
      <w:r>
        <w:rPr>
          <w:rStyle w:val="Style14"/>
          <w:color w:val="000000"/>
        </w:rPr>
        <w:t>43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60"/>
        <w:ind w:hanging="0"/>
        <w:jc w:val="both"/>
        <w:rPr>
          <w:rFonts w:ascii="Arial Unicode MS" w:hAnsi="Arial Unicode MS" w:cs="Arial Unicode MS"/>
          <w:sz w:val="24"/>
          <w:szCs w:val="24"/>
        </w:rPr>
        <w:framePr w:w="5837" w:h="10238" w:x="483" w:y="467" w:hSpace="0" w:vSpace="0" w:wrap="around" w:vAnchor="page" w:hAnchor="page" w:hRule="exact"/>
        <w:pBdr/>
      </w:pPr>
      <w:r>
        <w:rPr>
          <w:rStyle w:val="11"/>
          <w:color w:val="000000"/>
        </w:rPr>
        <w:t>не чинить, взята подписка. Посланному с доносителем ко</w:t>
        <w:softHyphen/>
        <w:t>манды обер-офицеру приказывать унтер-офицеру, чтоб его, унтер-офицера команда, будучи ему и команде, при взятье тех по указыванию доносителем колодников, в которых домах взяты будут, обид и разорения и грабежа никакого не учинить и доноситель бы во взятых домах грабежа не учинил же; и в тех домах, где взяты будут подозрительные люди, велеть оставлять караул по два человека солдат и смотреть, чтобы из того дому чего вывезено не было; также и доносителю как во взятках и в грабежах и в разорениях не быть послушным, ибо от оного доносителя из дому его караульной явился в подорожном намерении отбое подозрительного человека, потом по следствию в сыскном приказе, по повинке его, отослан на военный суд, из чего видны оного доносителя не правдивые поступки, за что и прежде учинено с ним было по указам...»</w:t>
      </w:r>
    </w:p>
    <w:p>
      <w:pPr>
        <w:pStyle w:val="34"/>
        <w:pBdr/>
        <w:spacing w:before="0" w:after="240"/>
        <w:rPr>
          <w:rFonts w:ascii="Arial Unicode MS" w:hAnsi="Arial Unicode MS" w:cs="Arial Unicode MS"/>
          <w:sz w:val="24"/>
          <w:szCs w:val="24"/>
        </w:rPr>
        <w:framePr w:w="5837" w:h="10238" w:x="483" w:y="467" w:hSpace="0" w:vSpace="0" w:wrap="around" w:vAnchor="page" w:hAnchor="page" w:hRule="exact"/>
        <w:pBdr/>
      </w:pPr>
      <w:bookmarkStart w:id="52" w:name="bookmark104_Copy_1"/>
      <w:r>
        <w:rPr>
          <w:rStyle w:val="31"/>
          <w:color w:val="000000"/>
        </w:rPr>
        <w:t>XV</w:t>
      </w:r>
      <w:bookmarkEnd w:id="52"/>
    </w:p>
    <w:p>
      <w:pPr>
        <w:pStyle w:val="33"/>
        <w:pBdr/>
        <w:spacing w:lineRule="auto" w:line="225" w:before="0" w:after="0"/>
        <w:ind w:left="540" w:hanging="0"/>
        <w:jc w:val="center"/>
        <w:rPr>
          <w:rFonts w:ascii="Arial Unicode MS" w:hAnsi="Arial Unicode MS" w:cs="Arial Unicode MS"/>
          <w:sz w:val="24"/>
          <w:szCs w:val="24"/>
        </w:rPr>
        <w:framePr w:w="5837" w:h="10238" w:x="483" w:y="467" w:hSpace="0" w:vSpace="0" w:wrap="around" w:vAnchor="page" w:hAnchor="page" w:hRule="exact"/>
        <w:pBdr/>
      </w:pPr>
      <w:r>
        <w:rPr>
          <w:rStyle w:val="3"/>
          <w:i/>
          <w:iCs/>
          <w:color w:val="000000"/>
        </w:rPr>
        <w:t>Столкновение Каина с опасным противником — с скоп</w:t>
        <w:softHyphen/>
        <w:t>цами. Роковое значение этих последних для Каина. — Арестование Каином Федосьи Яковлевой (Иевлевой). — Допрос малолетнего Фролова о «немом Андреюшке». —</w:t>
      </w:r>
      <w:r>
        <w:rPr>
          <w:rFonts w:cs="Arial Unicode MS" w:ascii="Arial Unicode MS" w:hAnsi="Arial Unicode MS"/>
          <w:sz w:val="24"/>
          <w:szCs w:val="24"/>
        </w:rPr>
        <w:t xml:space="preserve"> </w:t>
      </w:r>
      <w:r>
        <w:rPr>
          <w:rStyle w:val="3"/>
          <w:i/>
          <w:iCs/>
          <w:color w:val="000000"/>
        </w:rPr>
        <w:t>Арестование «Андреюшки».</w:t>
      </w:r>
    </w:p>
    <w:p>
      <w:pPr>
        <w:pStyle w:val="TextBody"/>
        <w:pBdr/>
        <w:jc w:val="both"/>
        <w:rPr>
          <w:rFonts w:ascii="Arial Unicode MS" w:hAnsi="Arial Unicode MS" w:cs="Arial Unicode MS"/>
          <w:sz w:val="24"/>
          <w:szCs w:val="24"/>
        </w:rPr>
        <w:framePr w:w="5837" w:h="10238" w:x="483" w:y="467" w:hSpace="0" w:vSpace="0" w:wrap="around" w:vAnchor="page" w:hAnchor="page" w:hRule="exact"/>
        <w:pBdr/>
      </w:pPr>
      <w:r>
        <w:rPr>
          <w:rStyle w:val="11"/>
          <w:color w:val="000000"/>
        </w:rPr>
        <w:t>Такую народную силу, как Каин, выросшую на благодат</w:t>
        <w:softHyphen/>
        <w:t>ной почве истории, нелегко было сломить сразу; он, как биб</w:t>
        <w:softHyphen/>
        <w:t>лейский Самсон с обрезанными волосами, чувствовал в себе настолько силы, чтобы потрясти и разрушить здание, в кото</w:t>
        <w:softHyphen/>
        <w:t>ром его заключили враги.</w:t>
      </w:r>
    </w:p>
    <w:p>
      <w:pPr>
        <w:pStyle w:val="TextBody"/>
        <w:pBdr/>
        <w:jc w:val="both"/>
        <w:rPr>
          <w:rFonts w:ascii="Arial Unicode MS" w:hAnsi="Arial Unicode MS" w:cs="Arial Unicode MS"/>
          <w:sz w:val="24"/>
          <w:szCs w:val="24"/>
        </w:rPr>
        <w:framePr w:w="5837" w:h="10238" w:x="483" w:y="467" w:hSpace="0" w:vSpace="0" w:wrap="around" w:vAnchor="page" w:hAnchor="page" w:hRule="exact"/>
        <w:pBdr/>
      </w:pPr>
      <w:r>
        <w:rPr>
          <w:rStyle w:val="11"/>
          <w:color w:val="000000"/>
        </w:rPr>
        <w:t>У Каина под ногами была, действительно, прочная ис</w:t>
        <w:softHyphen/>
        <w:t>торическая почва: русская земля, развивавшаяся в известных неблагоприятных условиях, вместо одного крупного Каина, ежегодно рождала сотни, тысячи и сотни тысяч мелких Каинов, которые стоили одного крупного. Зло нельзя было вырывать с корнем, когда корни сидели в почве и в подпочве так глубоко, что и до сих пор эти исторические корни дают русской земле ничем не заглушаемые поросли общественного зла.</w:t>
      </w:r>
    </w:p>
    <w:p>
      <w:pPr>
        <w:pStyle w:val="TextBody"/>
        <w:pBdr/>
        <w:jc w:val="both"/>
        <w:rPr>
          <w:rFonts w:ascii="Arial Unicode MS" w:hAnsi="Arial Unicode MS" w:cs="Arial Unicode MS"/>
          <w:sz w:val="24"/>
          <w:szCs w:val="24"/>
        </w:rPr>
        <w:framePr w:w="5837" w:h="10238" w:x="483" w:y="467" w:hSpace="0" w:vSpace="0" w:wrap="around" w:vAnchor="page" w:hAnchor="page" w:hRule="exact"/>
        <w:pBdr/>
      </w:pPr>
      <w:r>
        <w:rPr>
          <w:rStyle w:val="11"/>
          <w:color w:val="000000"/>
        </w:rPr>
        <w:t>Русская земля всегда преизобиловала беглыми и беспас</w:t>
        <w:softHyphen/>
        <w:t>портными. «Иваны, непомнящие родства» стали историческим типом. Этим «Иванам» покровительствовал Ванька Каин, и</w:t>
      </w:r>
    </w:p>
    <w:p>
      <w:pPr>
        <w:pStyle w:val="Style20"/>
        <w:pBdr/>
        <w:rPr>
          <w:rFonts w:ascii="Arial Unicode MS" w:hAnsi="Arial Unicode MS" w:cs="Arial Unicode MS"/>
          <w:sz w:val="24"/>
          <w:szCs w:val="24"/>
        </w:rPr>
        <w:framePr w:w="256" w:h="195" w:x="5960" w:y="10849" w:hSpace="0" w:vSpace="0" w:wrap="around" w:vAnchor="page" w:hAnchor="page" w:hRule="exact"/>
        <w:pBdr/>
      </w:pPr>
      <w:r>
        <w:rPr>
          <w:rStyle w:val="Style14"/>
          <w:color w:val="000000"/>
        </w:rPr>
        <w:t>43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на них все еще опиралась его сила. Особенно много беглых давала московская адмиралтейская фабрика, на которой рабо</w:t>
        <w:softHyphen/>
        <w:t>тали матросы.</w:t>
      </w:r>
    </w:p>
    <w:p>
      <w:pPr>
        <w:pStyle w:val="TextBody"/>
        <w:pBdr/>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Вот один из случаев, обнаруживающий силу Каина между серым, беглым и бесприютным людом.</w:t>
      </w:r>
    </w:p>
    <w:p>
      <w:pPr>
        <w:pStyle w:val="TextBody"/>
        <w:pBdr/>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Начальство парусной фабрики узнает, что Каин скрывает у себя беглого матроса Осипа Соколова с товарищами, и требует его в контору для допроса. Каин не повинуется. Тогда начальст</w:t>
        <w:softHyphen/>
        <w:t>во фабрики посылает военную команду схватить Каина и приве</w:t>
        <w:softHyphen/>
        <w:t>сти силою. Посланные застают Каина дома, читают ему указ и берут силою непокорного сыщика; но едва они отошли несколь</w:t>
        <w:softHyphen/>
        <w:t>ко сажен от двора, как Каин вырывается из рук караульных, сбрасывает с себя сюртук и шляпу, и, убегая, кричит «незнаемо каким людям: «Дай дубья!» Точно из земли являются человек двадцать в «серых кафтанах», бьют подьячего, капрала и солдат «смертным боем», отбивают Каина и исчезают с ним вместе.</w:t>
      </w:r>
    </w:p>
    <w:p>
      <w:pPr>
        <w:pStyle w:val="TextBody"/>
        <w:pBdr/>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Что Каин является чисто народным историческим ти</w:t>
        <w:softHyphen/>
        <w:t>пом — сквозит в каждом его поступке. Это была беззавет</w:t>
        <w:softHyphen/>
        <w:t>но-отчаянная голова, напоминавшая те исторические типы, первообраз которых кроется еще в богатырях Владимирова цикла и в новгородских «ушкуйниках», а потом в Стеньке Разине, Емельке Пугачеве и в целой массе понизовой воль</w:t>
        <w:softHyphen/>
        <w:t>ницы. Для Каина нет ничего невозможного. В нем, действи</w:t>
        <w:softHyphen/>
        <w:t>тельно, кроется большая сила, хотя зло направленная, но это отблеск той нравственной силы, которая в мифическом Про</w:t>
        <w:softHyphen/>
        <w:t>метее горела «украденным» им с неба огнем.</w:t>
      </w:r>
    </w:p>
    <w:p>
      <w:pPr>
        <w:pStyle w:val="TextBody"/>
        <w:pBdr/>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В Каине, действительно, есть этот огонь, хотя он, к не</w:t>
        <w:softHyphen/>
        <w:t>счастию, освещает только грязные стороны его жизни и де</w:t>
        <w:softHyphen/>
        <w:t>яний, но это потому, что историческая и общественная почва не вызвала его силу на лучшие деяния. Огонь этот — нрав</w:t>
        <w:softHyphen/>
        <w:t>ственная сила, сила творчества, и она помещается в груди только сильных личностей. Правда, он обманчиво светится и в груди дюжинностей, дюжинностей не простых, а историче</w:t>
        <w:softHyphen/>
        <w:t>ских; но это не Прометеев огонь, а простая гнилушка, которая тускло светится только ночью, где-нибудь под забором или в дупле старого дерева и ничего не освещает.</w:t>
      </w:r>
    </w:p>
    <w:p>
      <w:pPr>
        <w:pStyle w:val="TextBody"/>
        <w:pBdr/>
        <w:jc w:val="both"/>
        <w:rPr>
          <w:rFonts w:ascii="Arial Unicode MS" w:hAnsi="Arial Unicode MS" w:cs="Arial Unicode MS"/>
          <w:sz w:val="24"/>
          <w:szCs w:val="24"/>
        </w:rPr>
        <w:framePr w:w="5832" w:h="9653" w:x="485" w:y="471" w:hSpace="0" w:vSpace="0" w:wrap="around" w:vAnchor="page" w:hAnchor="page" w:hRule="exact"/>
        <w:pBdr/>
      </w:pPr>
      <w:r>
        <w:rPr>
          <w:rStyle w:val="11"/>
          <w:color w:val="000000"/>
        </w:rPr>
        <w:t>У Каина, напротив, много действительной силы. Из про</w:t>
        <w:softHyphen/>
        <w:t>стого комнатного мальчишки, которого кормят тумаками и подзатыльниками, из безграмотного дворового вырастает сво</w:t>
        <w:softHyphen/>
        <w:t>его рода грозная сила, заносимая в русскую государственную историю</w:t>
      </w:r>
      <w:r>
        <w:rPr>
          <w:rStyle w:val="11"/>
          <w:color w:val="000000"/>
          <w:vertAlign w:val="superscript"/>
        </w:rPr>
        <w:t>1</w:t>
      </w:r>
      <w:r>
        <w:rPr>
          <w:rStyle w:val="11"/>
          <w:color w:val="000000"/>
        </w:rPr>
        <w:t xml:space="preserve"> и воспеваемая народом, который немногих истори</w:t>
        <w:softHyphen/>
        <w:t xml:space="preserve">ческих деятелей удостаивает этой чести. </w:t>
      </w:r>
    </w:p>
    <w:p>
      <w:pPr>
        <w:pStyle w:val="Style21"/>
        <w:pBdr/>
        <w:spacing w:lineRule="auto" w:line="240"/>
        <w:ind w:firstLine="340"/>
        <w:rPr>
          <w:rFonts w:ascii="Arial Unicode MS" w:hAnsi="Arial Unicode MS" w:cs="Arial Unicode MS"/>
          <w:sz w:val="24"/>
          <w:szCs w:val="24"/>
        </w:rPr>
        <w:framePr w:w="5832" w:h="269" w:x="485" w:y="10302" w:hSpace="0" w:vSpace="0" w:wrap="around" w:vAnchor="page" w:hAnchor="page" w:hRule="exact"/>
        <w:pBdr/>
      </w:pPr>
      <w:r>
        <w:rPr>
          <w:rStyle w:val="Style15"/>
          <w:color w:val="000000"/>
          <w:vertAlign w:val="superscript"/>
        </w:rPr>
        <w:t>1</w:t>
      </w:r>
      <w:r>
        <w:rPr>
          <w:rStyle w:val="Style15"/>
          <w:color w:val="000000"/>
        </w:rPr>
        <w:t xml:space="preserve"> «История России» Соловьева, т. XXII, 268.</w:t>
      </w:r>
    </w:p>
    <w:p>
      <w:pPr>
        <w:pStyle w:val="Style20"/>
        <w:pBdr/>
        <w:rPr>
          <w:rFonts w:ascii="Arial Unicode MS" w:hAnsi="Arial Unicode MS" w:cs="Arial Unicode MS"/>
          <w:sz w:val="24"/>
          <w:szCs w:val="24"/>
        </w:rPr>
        <w:framePr w:w="256" w:h="195" w:x="490" w:y="10849" w:hSpace="0" w:vSpace="0" w:wrap="around" w:vAnchor="page" w:hAnchor="page" w:hRule="exact"/>
        <w:pBdr/>
      </w:pPr>
      <w:r>
        <w:rPr>
          <w:rStyle w:val="Style14"/>
          <w:color w:val="000000"/>
        </w:rPr>
        <w:t>43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14605" distR="7620" simplePos="0" locked="0" layoutInCell="0" allowOverlap="1" relativeHeight="121" wp14:anchorId="4069A9C2">
                <wp:simplePos x="0" y="0"/>
                <wp:positionH relativeFrom="page">
                  <wp:posOffset>328930</wp:posOffset>
                </wp:positionH>
                <wp:positionV relativeFrom="page">
                  <wp:posOffset>6489065</wp:posOffset>
                </wp:positionV>
                <wp:extent cx="682625" cy="635"/>
                <wp:effectExtent l="6985" t="6985" r="6350" b="6350"/>
                <wp:wrapNone/>
                <wp:docPr id="127" name="AutoShape 156"/>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6" path="m0,0l-2147483648,-2147483647e" stroked="t" o:allowincell="f" style="position:absolute;margin-left:25.9pt;margin-top:510.95pt;width:53.7pt;height:0pt;mso-wrap-style:none;v-text-anchor:middle;mso-position-horizontal-relative:page;mso-position-vertical-relative:page" wp14:anchorId="4069A9C2" type="_x0000_t32">
                <v:fill o:detectmouseclick="t" on="false"/>
                <v:stroke color="black" weight="12240" joinstyle="round" endcap="flat"/>
                <w10:wrap type="none"/>
              </v:shape>
            </w:pict>
          </mc:Fallback>
        </mc:AlternateContent>
      </w:r>
    </w:p>
    <w:p>
      <w:pPr>
        <w:pStyle w:val="34"/>
        <w:pBdr/>
        <w:spacing w:before="0" w:after="0"/>
        <w:ind w:firstLine="340"/>
        <w:jc w:val="both"/>
        <w:rPr>
          <w:rFonts w:ascii="Arial Unicode MS" w:hAnsi="Arial Unicode MS" w:cs="Arial Unicode MS"/>
          <w:sz w:val="24"/>
          <w:szCs w:val="24"/>
        </w:rPr>
        <w:framePr w:w="5827" w:h="485" w:x="488" w:y="481" w:hSpace="0" w:vSpace="0" w:wrap="around" w:vAnchor="page" w:hAnchor="page" w:hRule="exact"/>
        <w:pBdr/>
      </w:pPr>
      <w:bookmarkStart w:id="53" w:name="bookmark106_Copy_1"/>
      <w:r>
        <w:rPr>
          <w:rStyle w:val="31"/>
          <w:color w:val="000000"/>
        </w:rPr>
        <w:t>Вот что народ поет по поводу простой любовной интриги Ваньки Каина:</w:t>
      </w:r>
      <w:bookmarkEnd w:id="53"/>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Как у нас ли в каменной Москве,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Во Кремле во крепком городе,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Что на Красной славной площади,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Учинилася диковинка: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Полюбилась красна девица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Удалому добру молодцу,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Что Ивану ли Осиповичу,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По прозванию Ваньке Каину.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Он сзывал ли добрых молодцев,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Молодцев, все голь кабацкую,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Во един круг думу думати: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Как бы взять им красну девицу?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Как придумали ту думушку,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Пригадали думу крепкую: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Наряжали Ваньку Каина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В парчевой кафтан с нашивками,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В черну шляпу с позументами,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Нарекали его барином,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Подходили с ним к колясочке: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В ней девица укрывалас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Что в рядах уж нагулялас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Отца-мать тут, сидя, дожидалас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Молодец ей поклоняетс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Дьячим сыном называетс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Ты душа ли, красна девица,</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Говорит ей добрый молодец),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Твоя матушка и батюшка,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С моим батюшкой родимым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К нам пешком они пожалуют: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 xml:space="preserve">Мне велели проводить тебя </w:t>
      </w:r>
    </w:p>
    <w:p>
      <w:pPr>
        <w:pStyle w:val="33"/>
        <w:pBdr/>
        <w:spacing w:lineRule="auto" w:line="225" w:before="0" w:after="0"/>
        <w:ind w:left="1640" w:firstLine="20"/>
        <w:rPr>
          <w:rStyle w:val="3"/>
          <w:color w:val="000000"/>
        </w:rPr>
        <w:framePr w:w="5827" w:h="9590" w:x="488" w:y="1119" w:hSpace="0" w:vSpace="0" w:wrap="around" w:vAnchor="page" w:hAnchor="page" w:hRule="exact"/>
        <w:pBdr/>
      </w:pPr>
      <w:r>
        <w:rPr>
          <w:rStyle w:val="3"/>
          <w:color w:val="000000"/>
        </w:rPr>
        <w:t>К моей матушке во горницу, —</w:t>
      </w:r>
    </w:p>
    <w:p>
      <w:pPr>
        <w:pStyle w:val="33"/>
        <w:pBdr/>
        <w:spacing w:lineRule="auto" w:line="225" w:before="0" w:after="0"/>
        <w:ind w:left="1640" w:firstLine="20"/>
        <w:rPr>
          <w:rFonts w:ascii="Arial Unicode MS" w:hAnsi="Arial Unicode MS" w:cs="Arial Unicode MS"/>
          <w:sz w:val="24"/>
          <w:szCs w:val="24"/>
        </w:rPr>
        <w:framePr w:w="5827" w:h="9590" w:x="488" w:y="1119" w:hSpace="0" w:vSpace="0" w:wrap="around" w:vAnchor="page" w:hAnchor="page" w:hRule="exact"/>
        <w:pBdr/>
      </w:pPr>
      <w:r>
        <w:rPr>
          <w:rStyle w:val="3"/>
          <w:color w:val="000000"/>
        </w:rPr>
        <w:t>Она дома дожидается».</w:t>
      </w:r>
    </w:p>
    <w:p>
      <w:pPr>
        <w:pStyle w:val="33"/>
        <w:pBdr/>
        <w:spacing w:lineRule="auto" w:line="225" w:before="0" w:after="180"/>
        <w:ind w:left="1640" w:firstLine="20"/>
        <w:rPr>
          <w:color w:val="000000"/>
        </w:rPr>
        <w:framePr w:w="5827" w:h="9590" w:x="488" w:y="1119" w:hSpace="0" w:vSpace="0" w:wrap="around" w:vAnchor="page" w:hAnchor="page" w:hRule="exact"/>
        <w:pBdr/>
      </w:pPr>
      <w:r>
        <w:rPr>
          <w:rStyle w:val="3"/>
          <w:color w:val="000000"/>
        </w:rPr>
        <w:t xml:space="preserve">Красна девица в обман далась: </w:t>
        <w:br/>
        <w:t xml:space="preserve">Повезли ее на Мытный двор, </w:t>
        <w:br/>
        <w:t xml:space="preserve">На квартиру к Ваньке Каину: </w:t>
        <w:br/>
        <w:t>Там девица обесславилась.</w:t>
      </w:r>
    </w:p>
    <w:p>
      <w:pPr>
        <w:pStyle w:val="TextBody"/>
        <w:pBdr/>
        <w:jc w:val="both"/>
        <w:rPr>
          <w:rFonts w:ascii="Arial Unicode MS" w:hAnsi="Arial Unicode MS" w:cs="Arial Unicode MS"/>
          <w:sz w:val="24"/>
          <w:szCs w:val="24"/>
        </w:rPr>
        <w:framePr w:w="5827" w:h="9590" w:x="488" w:y="1119" w:hSpace="0" w:vSpace="0" w:wrap="around" w:vAnchor="page" w:hAnchor="page" w:hRule="exact"/>
        <w:pBdr/>
      </w:pPr>
      <w:r>
        <w:rPr>
          <w:rStyle w:val="11"/>
          <w:color w:val="000000"/>
        </w:rPr>
        <w:t>Событие это — не народная фантазия, не простое пе</w:t>
        <w:softHyphen/>
        <w:t>сенное творчество. Архивные документы, обнародованные г. Есиповым, вот что говорят об этом событии из жизни Ка</w:t>
        <w:softHyphen/>
        <w:t>ина, следовавшем тотчас после освобождения Каина от фаб</w:t>
        <w:softHyphen/>
        <w:t>ричной команды неведомыми «серыми кафтанами». За Никитскими воротами, в собственном доме, жил солдат ко</w:t>
        <w:softHyphen/>
        <w:t>ломенского полка Феодор Тарасов Зевакин. У него была хорошенькая 15-летняя дочка. Девочка ходила иногда на ве</w:t>
        <w:softHyphen/>
        <w:t>черинки к знакомой солдатке Федосье Савельевой, где ее и увидал Каин. Девочка ему понравилась. «С каждым днем или, точнее сказать, с каждою вечеринкою, которые бывали у Федосьи, — говорит г. Есипов, — Каин влюблялся в</w:t>
      </w:r>
    </w:p>
    <w:p>
      <w:pPr>
        <w:pStyle w:val="Style20"/>
        <w:pBdr/>
        <w:rPr>
          <w:rFonts w:ascii="Arial Unicode MS" w:hAnsi="Arial Unicode MS" w:cs="Arial Unicode MS"/>
          <w:sz w:val="24"/>
          <w:szCs w:val="24"/>
        </w:rPr>
        <w:framePr w:w="256" w:h="195" w:x="5974" w:y="10849" w:hSpace="0" w:vSpace="0" w:wrap="around" w:vAnchor="page" w:hAnchor="page" w:hRule="exact"/>
        <w:pBdr/>
      </w:pPr>
      <w:r>
        <w:rPr>
          <w:rStyle w:val="Style14"/>
          <w:color w:val="000000"/>
        </w:rPr>
        <w:t>43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девочку все сильнее и сильнее, носил ей лакомства, а чаще всего старался угостить ее пивом или вином». Но девочка отказывалась от всех предложений Каина, а отец ее начал замечать за Каином.</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Но вот 17 января 1749 г., в дом отца возлюбленной Каина является знакомая им женка Авдотья Степанова. Это та «Дуняша — любовь Ванюшкина», первая девушка, кото</w:t>
        <w:softHyphen/>
        <w:t>рую любил Каин и которая, когда он был еще никому не</w:t>
        <w:softHyphen/>
        <w:t>известный юноша и был привязан своим господином рядом с домашним медведем, тихонько кормила и медведя, и своего «Ванюшку». Дуняша шепчется о чем-то с дочерью Зеваки</w:t>
        <w:softHyphen/>
        <w:t>на — и в этот же день девочка пропадает из дому. Отец бросается к знакомым искать дочери — никакого слуха. Старик вспоминает ухаживания за девушкой Каина и бро</w:t>
        <w:softHyphen/>
        <w:t>сается искать этого последнего, разузнавать о нем. Он под</w:t>
        <w:softHyphen/>
        <w:t>сылает к жене Каина двух женщин: те, по знакомству, стараются выпытать у нее, где Каин был накануне, что де</w:t>
        <w:softHyphen/>
        <w:t>лал, куда ездил. Женский язык болтлив, замечает г. Есипов, и как ни осторожна была жена Каина, однако проговорилась что слышала, будто муж ее увез какую-то солдатскую дочь от Никитских ворот, но куда — неведомо. Ловкие бабы порасспросили и прислугу: работница Каина рассказала, что солдатскую дочь Каин да банщик Иван Готовцев увезли в село Павилено... «Там девица и обесславилась», как говорит песня.</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Обиженный отец заявляет о похищении дочери... На Ка</w:t>
        <w:softHyphen/>
        <w:t>ина ложится новое обвинение.</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Но Сампсон еще не задавил себя, хотя уже и взялся за столбы, поддерживающие здание, в котором заключили его враги.</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Столбы эти были — раскольники, о чем мы уже и заме</w:t>
        <w:softHyphen/>
        <w:t>тили выше.</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Мы сказали, что сила Каина была надломлена другою, еще более неподатливою историческою силою — раскольни</w:t>
        <w:softHyphen/>
        <w:t>ками. Это были скопцы, которые и в прошлом, и в нынешнем веке не раз показывали, какой это могучий, хотя невидимый рычаг в общем строе русской жизни. Скопцы стирали с земли и не таких силачей, как Ванька Каин, и даже в нынешнее время дело Плотицына доказало, что сила скопцов, действи</w:t>
        <w:softHyphen/>
        <w:t>тельно, историческая сила, и она имеет под ногами свою ис</w:t>
        <w:softHyphen/>
        <w:t>торическую почву, почву, удобренную веками. А с делом веков людям бороться нелегко.</w:t>
      </w:r>
    </w:p>
    <w:p>
      <w:pPr>
        <w:pStyle w:val="TextBody"/>
        <w:pBdr/>
        <w:jc w:val="both"/>
        <w:rPr>
          <w:rFonts w:ascii="Arial Unicode MS" w:hAnsi="Arial Unicode MS" w:cs="Arial Unicode MS"/>
          <w:sz w:val="24"/>
          <w:szCs w:val="24"/>
        </w:rPr>
        <w:framePr w:w="5827" w:h="10267" w:x="487" w:y="504" w:hSpace="0" w:vSpace="0" w:wrap="around" w:vAnchor="page" w:hAnchor="page" w:hRule="exact"/>
        <w:pBdr/>
      </w:pPr>
      <w:r>
        <w:rPr>
          <w:rStyle w:val="11"/>
          <w:color w:val="000000"/>
        </w:rPr>
        <w:t>Вот как сам Каин рассказывает о своем столкновении с скопцами.</w:t>
      </w:r>
    </w:p>
    <w:p>
      <w:pPr>
        <w:pStyle w:val="Style20"/>
        <w:pBdr/>
        <w:rPr>
          <w:rFonts w:ascii="Arial Unicode MS" w:hAnsi="Arial Unicode MS" w:cs="Arial Unicode MS"/>
          <w:sz w:val="24"/>
          <w:szCs w:val="24"/>
        </w:rPr>
        <w:framePr w:w="256" w:h="195" w:x="439" w:y="10815" w:hSpace="0" w:vSpace="0" w:wrap="around" w:vAnchor="page" w:hAnchor="page" w:hRule="exact"/>
        <w:pBdr/>
      </w:pPr>
      <w:r>
        <w:rPr>
          <w:rStyle w:val="Style14"/>
          <w:color w:val="000000"/>
        </w:rPr>
        <w:t>43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42" w:h="10229" w:x="481" w:y="481" w:hSpace="0" w:vSpace="0" w:wrap="around" w:vAnchor="page" w:hAnchor="page" w:hRule="exact"/>
        <w:pBdr/>
      </w:pPr>
      <w:r>
        <w:rPr>
          <w:rStyle w:val="11"/>
          <w:color w:val="000000"/>
        </w:rPr>
        <w:t>Попадается ему на улице бесчувственно-пьяная женщина. Баба, под влиянием винных паров, сказывает за собою «важ</w:t>
        <w:softHyphen/>
        <w:t>ное дело», и Каин ее арестует. Протрезвившись, женщина объявляет о себе, что она купеческая жена, Феодосья Яков</w:t>
        <w:softHyphen/>
        <w:t>лева, и что ей известны некоторые раскольники, «которые собираются на богомерзкое сборище». Каин берет от купчихи письменную об этом записку, своеручно ею составленную и запечатанную, и в тот же день относит к советнику тайной канцелярии Казаринову. Прочитав записку, Казаринов велит взять Каина под караул, но Каин не только не позволяет арестовать себя, но и напускает на Казаринова своих молод</w:t>
        <w:softHyphen/>
        <w:t>цов. «Мои товарищи, — говорит он, — пошевелились в его покоях так, что в окнах стекол мало осталось». Напуганный Казаринов после этого говорит с Каином уже «посмирнее» и спрашивает его, кто писал эту записку. Каин отвечал: «Я писать не умею, а кто писал, тот в доме у меня ос</w:t>
        <w:softHyphen/>
        <w:t>тался».</w:t>
      </w:r>
    </w:p>
    <w:p>
      <w:pPr>
        <w:pStyle w:val="TextBody"/>
        <w:pBdr/>
        <w:ind w:firstLine="360"/>
        <w:jc w:val="both"/>
        <w:rPr>
          <w:rFonts w:ascii="Arial Unicode MS" w:hAnsi="Arial Unicode MS" w:cs="Arial Unicode MS"/>
          <w:sz w:val="24"/>
          <w:szCs w:val="24"/>
        </w:rPr>
        <w:framePr w:w="5842" w:h="10229" w:x="481" w:y="481" w:hSpace="0" w:vSpace="0" w:wrap="around" w:vAnchor="page" w:hAnchor="page" w:hRule="exact"/>
        <w:pBdr/>
      </w:pPr>
      <w:r>
        <w:rPr>
          <w:rStyle w:val="11"/>
          <w:color w:val="000000"/>
        </w:rPr>
        <w:t>Казаринов немедленно берет с собой Каина и едет к ге</w:t>
        <w:softHyphen/>
        <w:t>нерал-аншефу и сенатору Василию Яковлевичу Левашову, ко</w:t>
        <w:softHyphen/>
        <w:t>торый управлял тогда Москвою. Поговорив с Левашовым, Казаринов отсылает Каина домой. Но ночью является к нему полковник Ушаков, тайной канцелярии секретарь и два офи</w:t>
        <w:softHyphen/>
        <w:t>цера с командою в сто двадцать человек. Начинают стучаться у ворот.</w:t>
      </w:r>
    </w:p>
    <w:p>
      <w:pPr>
        <w:pStyle w:val="TextBody"/>
        <w:pBdr/>
        <w:spacing w:before="0" w:after="100"/>
        <w:ind w:firstLine="360"/>
        <w:jc w:val="both"/>
        <w:rPr>
          <w:rFonts w:ascii="Arial Unicode MS" w:hAnsi="Arial Unicode MS" w:cs="Arial Unicode MS"/>
          <w:sz w:val="24"/>
          <w:szCs w:val="24"/>
        </w:rPr>
        <w:framePr w:w="5842" w:h="10229" w:x="481" w:y="481" w:hSpace="0" w:vSpace="0" w:wrap="around" w:vAnchor="page" w:hAnchor="page" w:hRule="exact"/>
        <w:pBdr/>
      </w:pPr>
      <w:r>
        <w:rPr>
          <w:rStyle w:val="11"/>
          <w:color w:val="000000"/>
        </w:rPr>
        <w:t>«А у меня, — говорит Каин своим неизменным парабо</w:t>
        <w:softHyphen/>
        <w:t>лическим языком, тем языком, каким почти всегда говорят личности незаурядные, исключительные, тем языком, о кото</w:t>
        <w:softHyphen/>
        <w:t>ром в одном месте упоминает и Гейне и которым любил объ</w:t>
        <w:softHyphen/>
        <w:t>ясняться Суворов, — у меня, — говорит Каин, —</w:t>
      </w:r>
    </w:p>
    <w:p>
      <w:pPr>
        <w:pStyle w:val="33"/>
        <w:pBdr/>
        <w:spacing w:lineRule="auto" w:line="225"/>
        <w:ind w:left="1840" w:firstLine="20"/>
        <w:rPr>
          <w:rFonts w:ascii="Arial Unicode MS" w:hAnsi="Arial Unicode MS" w:cs="Arial Unicode MS"/>
          <w:sz w:val="24"/>
          <w:szCs w:val="24"/>
        </w:rPr>
        <w:framePr w:w="5842" w:h="10229" w:x="481" w:y="481" w:hSpace="0" w:vSpace="0" w:wrap="around" w:vAnchor="page" w:hAnchor="page" w:hRule="exact"/>
        <w:pBdr/>
      </w:pPr>
      <w:r>
        <w:rPr>
          <w:rStyle w:val="3"/>
          <w:color w:val="000000"/>
        </w:rPr>
        <w:t xml:space="preserve">На одной неделе </w:t>
        <w:br/>
        <w:t xml:space="preserve">Четверга четыре, </w:t>
        <w:br/>
        <w:t xml:space="preserve">А деревенский месяц </w:t>
        <w:br/>
        <w:t>С неделей десять».</w:t>
      </w:r>
    </w:p>
    <w:p>
      <w:pPr>
        <w:pStyle w:val="TextBody"/>
        <w:pBdr/>
        <w:ind w:firstLine="360"/>
        <w:jc w:val="both"/>
        <w:rPr>
          <w:rFonts w:ascii="Arial Unicode MS" w:hAnsi="Arial Unicode MS" w:cs="Arial Unicode MS"/>
          <w:sz w:val="24"/>
          <w:szCs w:val="24"/>
        </w:rPr>
        <w:framePr w:w="5842" w:h="10229" w:x="481" w:y="481" w:hSpace="0" w:vSpace="0" w:wrap="around" w:vAnchor="page" w:hAnchor="page" w:hRule="exact"/>
        <w:pBdr/>
      </w:pPr>
      <w:r>
        <w:rPr>
          <w:rStyle w:val="11"/>
          <w:color w:val="000000"/>
        </w:rPr>
        <w:t>Каин говорит шуточно, что он «пришел в ужас» и при</w:t>
        <w:softHyphen/>
        <w:t>нужден был «свою команду потревожить». В один момент у Каина являются сорок пять человек солдат, да сержант, «да черного народу хорошего сукна тридцать».</w:t>
      </w:r>
    </w:p>
    <w:p>
      <w:pPr>
        <w:pStyle w:val="TextBody"/>
        <w:pBdr/>
        <w:ind w:firstLine="360"/>
        <w:jc w:val="both"/>
        <w:rPr>
          <w:rFonts w:ascii="Arial Unicode MS" w:hAnsi="Arial Unicode MS" w:cs="Arial Unicode MS"/>
          <w:sz w:val="24"/>
          <w:szCs w:val="24"/>
        </w:rPr>
        <w:framePr w:w="5842" w:h="10229" w:x="481" w:y="481" w:hSpace="0" w:vSpace="0" w:wrap="around" w:vAnchor="page" w:hAnchor="page" w:hRule="exact"/>
        <w:pBdr/>
      </w:pPr>
      <w:r>
        <w:rPr>
          <w:rStyle w:val="11"/>
          <w:color w:val="000000"/>
        </w:rPr>
        <w:t>Отпирают ворота. Ушаков и секретарь входят к Каину. Секретарь берет Феодосью Яковлеву в особливую каморку «дует ей на ухо» и, посадя с собой в «берлин», едет с ней на Покровку, где команда тайной канцелярии арестует купца Григория Сапожникова и отправляет в «стукалов монастырь» (так Каин называет страшную канцелярию). Там говорят с Сапожниковым «против шерсти», и в ту же ночь, по пока</w:t>
        <w:softHyphen/>
        <w:t>-</w:t>
      </w:r>
    </w:p>
    <w:p>
      <w:pPr>
        <w:pStyle w:val="Style20"/>
        <w:pBdr/>
        <w:rPr>
          <w:rFonts w:ascii="Arial Unicode MS" w:hAnsi="Arial Unicode MS" w:cs="Arial Unicode MS"/>
          <w:sz w:val="24"/>
          <w:szCs w:val="24"/>
        </w:rPr>
        <w:framePr w:w="256" w:h="195" w:x="5967" w:y="10849" w:hSpace="0" w:vSpace="0" w:wrap="around" w:vAnchor="page" w:hAnchor="page" w:hRule="exact"/>
        <w:pBdr/>
      </w:pPr>
      <w:r>
        <w:rPr>
          <w:rStyle w:val="Style14"/>
          <w:color w:val="000000"/>
        </w:rPr>
        <w:t>43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4190" w:x="485" w:y="476" w:hSpace="0" w:vSpace="0" w:wrap="around" w:vAnchor="page" w:hAnchor="page" w:hRule="exact"/>
        <w:pBdr/>
      </w:pPr>
      <w:r>
        <w:rPr>
          <w:rStyle w:val="11"/>
          <w:color w:val="000000"/>
        </w:rPr>
        <w:t>занию Феодосьи Яковлевой, ставят караулы еще в 20 домах. На другой день берут в Таганке купца Якова Фролова и его малолетнего сына. Сына этого Каин везет к себе на дом, а прочих отправляют в тот же «стукалов монастырь». Каин, по своим соображениям, начинает допрашивать мало</w:t>
        <w:softHyphen/>
        <w:t>летнего Фролова: «Где живет Андреюшка немой и с кем он говорит?» (раскольник этот выдавал себя за немого). Юный Фролов признается, что Андреюшка с теми говорит, «кто их сборищу согласен», а жительство-де имеет за Су</w:t>
        <w:softHyphen/>
        <w:t>харевой башней. Посланные для арестования Андреюшки уз</w:t>
        <w:softHyphen/>
        <w:t>нают, что он, вероятно, унюхав грозу, ускакал в Петербург, куда и отправляют за ним нарочного. Андреюшку привозят в Москву, отправляют в «немшоную баню» (так, по народ</w:t>
        <w:softHyphen/>
        <w:t>ному выражению, называлась иногда «дыба» или пыточная изба, иногда виселица), «палаты не мшоны и не вершоны». В «немшоной бане» его «взвешивают». «А сколько весу в нем оказалось, того знать мне было не можно», — заклю</w:t>
        <w:softHyphen/>
        <w:t>чает свой рассказ Каин.</w:t>
      </w:r>
    </w:p>
    <w:p>
      <w:pPr>
        <w:pStyle w:val="34"/>
        <w:pBdr/>
        <w:spacing w:before="0" w:after="240"/>
        <w:rPr>
          <w:rFonts w:ascii="Arial Unicode MS" w:hAnsi="Arial Unicode MS" w:cs="Arial Unicode MS"/>
          <w:sz w:val="24"/>
          <w:szCs w:val="24"/>
        </w:rPr>
        <w:framePr w:w="5832" w:h="5371" w:x="485" w:y="5343" w:hSpace="0" w:vSpace="0" w:wrap="around" w:vAnchor="page" w:hAnchor="page" w:hRule="exact"/>
        <w:pBdr/>
      </w:pPr>
      <w:bookmarkStart w:id="54" w:name="bookmark108_Copy_1"/>
      <w:r>
        <w:rPr>
          <w:rStyle w:val="31"/>
          <w:color w:val="000000"/>
        </w:rPr>
        <w:t>XVI</w:t>
      </w:r>
      <w:bookmarkEnd w:id="54"/>
    </w:p>
    <w:p>
      <w:pPr>
        <w:pStyle w:val="33"/>
        <w:pBdr/>
        <w:spacing w:lineRule="auto" w:line="225" w:before="0" w:after="240"/>
        <w:ind w:left="0" w:hanging="0"/>
        <w:jc w:val="center"/>
        <w:rPr>
          <w:rFonts w:ascii="Arial Unicode MS" w:hAnsi="Arial Unicode MS" w:cs="Arial Unicode MS"/>
          <w:sz w:val="24"/>
          <w:szCs w:val="24"/>
        </w:rPr>
        <w:framePr w:w="5832" w:h="5371" w:x="485" w:y="5343" w:hSpace="0" w:vSpace="0" w:wrap="around" w:vAnchor="page" w:hAnchor="page" w:hRule="exact"/>
        <w:pBdr/>
      </w:pPr>
      <w:r>
        <w:rPr>
          <w:rStyle w:val="3"/>
          <w:i/>
          <w:iCs/>
          <w:color w:val="000000"/>
        </w:rPr>
        <w:t>Андреюшка — знаменитый скопческий расколоучитель</w:t>
        <w:br/>
        <w:t>Андрей Селиванов, он же первый самозванец с именем</w:t>
        <w:br/>
        <w:t>Петра III. — Его сочинение «Страды». — Акулина Ива-</w:t>
        <w:br/>
        <w:t>нова — первая скопческая «богородица». — Песня</w:t>
        <w:br/>
        <w:t>«Ванька Каин и Лжехрист Андрюшка».</w:t>
      </w:r>
    </w:p>
    <w:p>
      <w:pPr>
        <w:pStyle w:val="TextBody"/>
        <w:pBdr/>
        <w:jc w:val="both"/>
        <w:rPr>
          <w:rFonts w:ascii="Arial Unicode MS" w:hAnsi="Arial Unicode MS" w:cs="Arial Unicode MS"/>
          <w:sz w:val="24"/>
          <w:szCs w:val="24"/>
        </w:rPr>
        <w:framePr w:w="5832" w:h="5371" w:x="485" w:y="5343" w:hSpace="0" w:vSpace="0" w:wrap="around" w:vAnchor="page" w:hAnchor="page" w:hRule="exact"/>
        <w:pBdr/>
      </w:pPr>
      <w:r>
        <w:rPr>
          <w:rStyle w:val="11"/>
          <w:color w:val="000000"/>
        </w:rPr>
        <w:t>Это-то и было столкновение Каина со скопцами, которое и погубило его.</w:t>
      </w:r>
    </w:p>
    <w:p>
      <w:pPr>
        <w:pStyle w:val="TextBody"/>
        <w:pBdr/>
        <w:jc w:val="both"/>
        <w:rPr>
          <w:rFonts w:ascii="Arial Unicode MS" w:hAnsi="Arial Unicode MS" w:cs="Arial Unicode MS"/>
          <w:sz w:val="24"/>
          <w:szCs w:val="24"/>
        </w:rPr>
        <w:framePr w:w="5832" w:h="5371" w:x="485" w:y="5343" w:hSpace="0" w:vSpace="0" w:wrap="around" w:vAnchor="page" w:hAnchor="page" w:hRule="exact"/>
        <w:pBdr/>
      </w:pPr>
      <w:r>
        <w:rPr>
          <w:rStyle w:val="11"/>
          <w:color w:val="000000"/>
        </w:rPr>
        <w:t>Лаконический и несколько темный рассказ Каина об этом таинственном деле г. Бессонов интерпретирует очень обсто</w:t>
        <w:softHyphen/>
        <w:t>ятельно. Он справедливо замечает, что Каин как разбойник и сам же сыщик, заняв, таким образом, место между госу</w:t>
        <w:softHyphen/>
        <w:t>дарством и народом, очевидно, рассчитывал обмануть и ту, и другую сторону, поочереди их сталкивая и ловя рыбу в мутной воде. Это ему до времени удавалось. Но гибельный толчок вышел тоже из средины, занимавшей место между государством и народом — из раскола, тоже сильной функ</w:t>
        <w:softHyphen/>
        <w:t>ции народной жизни, — и тогда обе силы, и государствен</w:t>
        <w:softHyphen/>
        <w:t>ная, и народно-раскольничья, обрушились на Каина.</w:t>
      </w:r>
    </w:p>
    <w:p>
      <w:pPr>
        <w:pStyle w:val="TextBody"/>
        <w:pBdr/>
        <w:jc w:val="both"/>
        <w:rPr>
          <w:rFonts w:ascii="Arial Unicode MS" w:hAnsi="Arial Unicode MS" w:cs="Arial Unicode MS"/>
          <w:sz w:val="24"/>
          <w:szCs w:val="24"/>
        </w:rPr>
        <w:framePr w:w="5832" w:h="5371" w:x="485" w:y="5343" w:hSpace="0" w:vSpace="0" w:wrap="around" w:vAnchor="page" w:hAnchor="page" w:hRule="exact"/>
        <w:pBdr/>
      </w:pPr>
      <w:r>
        <w:rPr>
          <w:rStyle w:val="11"/>
          <w:color w:val="000000"/>
        </w:rPr>
        <w:t>При императрице Анне, как известно, впервые слишком явно обнаружилась и привлекла внимание государства дав</w:t>
        <w:softHyphen/>
        <w:t>нишняя скопческая секта: знаменитое дело сборищ Иванов</w:t>
        <w:softHyphen/>
        <w:t>-</w:t>
      </w:r>
    </w:p>
    <w:p>
      <w:pPr>
        <w:pStyle w:val="Style20"/>
        <w:pBdr/>
        <w:rPr>
          <w:rFonts w:ascii="Arial Unicode MS" w:hAnsi="Arial Unicode MS" w:cs="Arial Unicode MS"/>
          <w:sz w:val="24"/>
          <w:szCs w:val="24"/>
        </w:rPr>
        <w:framePr w:w="256" w:h="195" w:x="490" w:y="10849" w:hSpace="0" w:vSpace="0" w:wrap="around" w:vAnchor="page" w:hAnchor="page" w:hRule="exact"/>
        <w:pBdr/>
      </w:pPr>
      <w:r>
        <w:rPr>
          <w:rStyle w:val="Style14"/>
          <w:color w:val="000000"/>
        </w:rPr>
        <w:t>43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ского монастыря вывело на сцену, между прочим, Акулину Иванову, занимающую первое место в скопческой догматике при расколоучителе Андрее Селиванове и в его сочинении «Страды».</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Акулина Иванова — это раскольничья «богородица», родоначальница всех последующих, подобных ей «богоро</w:t>
        <w:softHyphen/>
        <w:t>диц».</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Сметливый ум Каина тотчас догадался, что для его лов</w:t>
        <w:softHyphen/>
        <w:t>кости здесь открывается новое, обширнейшее и самое пло</w:t>
        <w:softHyphen/>
        <w:t>дотворное поле действия; не зная хорошенько всей серьезности этого дела, он поторопился ускорить подозрения властей, начал делать захваты самые наглые, брать с своих жертв выручки самые щедрые, не предчувствуя, что это самое прикосновение к делам раскольничьим, а тем более к скопческим — всего скорее могло и должно было погубить его.</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Немой Андреюшка», о котором говорит Каин, — это и есть знаменитый Андрей Селиванов, тогда только еще «немой убогой», юродивый, а вслед за тем родоначальник нововоскресшего в России скопчества, а потом, по скопческой догма</w:t>
        <w:softHyphen/>
        <w:t>тике, он же «государь Петр III Федорович», один из первых самозванцев с именем Петра III и, следовательно, предшест</w:t>
        <w:softHyphen/>
        <w:t>венник Пугачева.</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Андрей Селиванов во время Каина днем ходил по Москве в образе юродивого, а ночью собирал около себя «сборища людей божьих» и, «действительно, жил за Сухаревой башней, у Николы в Драчах, куда и поныне скопцы ходят на покло</w:t>
        <w:softHyphen/>
        <w:t>нение. Жил он именно у той Федосьи Яковлевой, или Иев</w:t>
        <w:softHyphen/>
        <w:t>левой, которую Каин поднял на улице в пьяном виде и которая прятала у себя Андреюшку в подполье. В своих «Страдах» сам Андреюшка говорит о ней так: «И жил я в доме у жены мирской, у Федосьи Иевлевой грешницы (она, как мы видели, запивала). У ней в подполье там и жил: она меня приняла, а свои не приняли. И они же и привели к ней в дом... команду солдат...»</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Они — это Сапожников и Фролов.</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Андреюшку сослали в Сибирь, и он на дороге принял «большое оскопление», а из Сибири с торжеством возвратился снова в Петербург.</w:t>
      </w:r>
    </w:p>
    <w:p>
      <w:pPr>
        <w:pStyle w:val="TextBody"/>
        <w:pBdr/>
        <w:jc w:val="both"/>
        <w:rPr>
          <w:rFonts w:ascii="Arial Unicode MS" w:hAnsi="Arial Unicode MS" w:cs="Arial Unicode MS"/>
          <w:sz w:val="24"/>
          <w:szCs w:val="24"/>
        </w:rPr>
        <w:framePr w:w="5837" w:h="10238" w:x="483" w:y="476" w:hSpace="0" w:vSpace="0" w:wrap="around" w:vAnchor="page" w:hAnchor="page" w:hRule="exact"/>
        <w:pBdr/>
      </w:pPr>
      <w:r>
        <w:rPr>
          <w:rStyle w:val="11"/>
          <w:color w:val="000000"/>
        </w:rPr>
        <w:t>Народный эпос, говорит г. Бессонов, овладевший лицом и жизнью Каина, овладел и всем, что к нему привязалось. Народ жадно слушал и читал жизнеописание Ваньки Каина, пел о нем песни, рассказывал чудеса об его подвигах и окончательно обессмертил его, поставив рядом с Гришкою</w:t>
      </w:r>
    </w:p>
    <w:p>
      <w:pPr>
        <w:pStyle w:val="Style20"/>
        <w:pBdr/>
        <w:rPr>
          <w:rFonts w:ascii="Arial Unicode MS" w:hAnsi="Arial Unicode MS" w:cs="Arial Unicode MS"/>
          <w:sz w:val="24"/>
          <w:szCs w:val="24"/>
        </w:rPr>
        <w:framePr w:w="256" w:h="195" w:x="5955" w:y="10849" w:hSpace="0" w:vSpace="0" w:wrap="around" w:vAnchor="page" w:hAnchor="page" w:hRule="exact"/>
        <w:pBdr/>
      </w:pPr>
      <w:r>
        <w:rPr>
          <w:rStyle w:val="Style14"/>
          <w:color w:val="000000"/>
        </w:rPr>
        <w:t>43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80"/>
        <w:ind w:hanging="0"/>
        <w:jc w:val="both"/>
        <w:rPr>
          <w:rFonts w:ascii="Arial Unicode MS" w:hAnsi="Arial Unicode MS" w:cs="Arial Unicode MS"/>
          <w:sz w:val="24"/>
          <w:szCs w:val="24"/>
        </w:rPr>
        <w:framePr w:w="5846" w:h="9240" w:x="478" w:y="476" w:hSpace="0" w:vSpace="0" w:wrap="around" w:vAnchor="page" w:hAnchor="page" w:hRule="exact"/>
        <w:pBdr/>
      </w:pPr>
      <w:r>
        <w:rPr>
          <w:rStyle w:val="11"/>
          <w:color w:val="000000"/>
        </w:rPr>
        <w:t>Отрепьевым, Маринкою-безбожницей, Стенькою Разиным и Ивашкою Мазепою. Равным образом, известная часть на</w:t>
        <w:softHyphen/>
        <w:t>рода жадно слушала и читала жизнеописание Андреюшки, или его «Страды», — произведение, современное с жизне</w:t>
        <w:softHyphen/>
        <w:t>описанием Каина и притом совершенно народное, с тою же игрою слов, как у Каина, с теми же остротами и послови</w:t>
        <w:softHyphen/>
        <w:t>цами, со вставками стихов и пр. Мало того, и Андреюшку, и Каина народное творчество поместило рядом в своем ис</w:t>
        <w:softHyphen/>
        <w:t>торическом эпосе. Вот, по народной поэзии, эти эпические богатыри</w:t>
      </w:r>
      <w:r>
        <w:rPr>
          <w:rStyle w:val="11"/>
          <w:color w:val="000000"/>
          <w:vertAlign w:val="superscript"/>
        </w:rPr>
        <w:t>1</w:t>
      </w:r>
      <w:r>
        <w:rPr>
          <w:rStyle w:val="11"/>
          <w:color w:val="000000"/>
        </w:rPr>
        <w:t>:</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Бес проклятый дело нам затеял: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Мысль картежну в сердца наши всеял,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Ту распространяйте, руки простирайте,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С радостным плеском кричите рест!</w:t>
      </w:r>
      <w:r>
        <w:rPr>
          <w:rStyle w:val="3"/>
          <w:color w:val="000000"/>
          <w:vertAlign w:val="superscript"/>
        </w:rPr>
        <w:t>2</w:t>
      </w:r>
      <w:r>
        <w:rPr>
          <w:rStyle w:val="3"/>
          <w:color w:val="000000"/>
        </w:rPr>
        <w:t xml:space="preserve">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Дверь в трактирах Бахус отворяет,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Полны чаши пуншем наливает: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Тем дается радость, льется в уста сладость; </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Дайте нам карты, здесь олухи есть!</w:t>
      </w:r>
    </w:p>
    <w:p>
      <w:pPr>
        <w:pStyle w:val="33"/>
        <w:pBdr/>
        <w:spacing w:before="0" w:after="0"/>
        <w:ind w:left="1300" w:hanging="0"/>
        <w:rPr>
          <w:rStyle w:val="3"/>
          <w:color w:val="000000"/>
        </w:rPr>
        <w:framePr w:w="5846" w:h="9240" w:x="478" w:y="476" w:hSpace="0" w:vSpace="0" w:wrap="around" w:vAnchor="page" w:hAnchor="page" w:hRule="exact"/>
        <w:pBdr/>
      </w:pPr>
      <w:r>
        <w:rPr>
          <w:rStyle w:val="3"/>
          <w:color w:val="000000"/>
        </w:rPr>
        <w:t xml:space="preserve">Стенька Разин, Сенной Гаврюшка, </w:t>
      </w:r>
    </w:p>
    <w:p>
      <w:pPr>
        <w:pStyle w:val="33"/>
        <w:pBdr/>
        <w:spacing w:before="0" w:after="0"/>
        <w:ind w:left="1300" w:hanging="0"/>
        <w:rPr>
          <w:rFonts w:ascii="Arial Unicode MS" w:hAnsi="Arial Unicode MS" w:cs="Arial Unicode MS"/>
          <w:sz w:val="24"/>
          <w:szCs w:val="24"/>
        </w:rPr>
        <w:framePr w:w="5846" w:h="9240" w:x="478" w:y="476" w:hSpace="0" w:vSpace="0" w:wrap="around" w:vAnchor="page" w:hAnchor="page" w:hRule="exact"/>
        <w:pBdr/>
      </w:pPr>
      <w:r>
        <w:rPr>
          <w:rStyle w:val="3"/>
          <w:color w:val="000000"/>
        </w:rPr>
        <w:t>Ванька Каин и Лжехрист Андрюшка;</w:t>
      </w:r>
    </w:p>
    <w:p>
      <w:pPr>
        <w:pStyle w:val="33"/>
        <w:pBdr/>
        <w:spacing w:before="0" w:after="180"/>
        <w:ind w:left="1300" w:hanging="0"/>
        <w:rPr>
          <w:color w:val="000000"/>
        </w:rPr>
        <w:framePr w:w="5846" w:h="9240" w:x="478" w:y="476" w:hSpace="0" w:vSpace="0" w:wrap="around" w:vAnchor="page" w:hAnchor="page" w:hRule="exact"/>
        <w:pBdr/>
      </w:pPr>
      <w:r>
        <w:rPr>
          <w:rStyle w:val="3"/>
          <w:color w:val="000000"/>
        </w:rPr>
        <w:t xml:space="preserve">Хотя дела их славны и коль ни удачны, </w:t>
        <w:br/>
        <w:t>Прах против наших картежных дел...</w:t>
      </w:r>
    </w:p>
    <w:p>
      <w:pPr>
        <w:pStyle w:val="TextBody"/>
        <w:pBdr/>
        <w:ind w:firstLine="360"/>
        <w:jc w:val="both"/>
        <w:rPr>
          <w:rFonts w:ascii="Arial Unicode MS" w:hAnsi="Arial Unicode MS" w:cs="Arial Unicode MS"/>
          <w:sz w:val="24"/>
          <w:szCs w:val="24"/>
        </w:rPr>
        <w:framePr w:w="5846" w:h="9240" w:x="478" w:y="476" w:hSpace="0" w:vSpace="0" w:wrap="around" w:vAnchor="page" w:hAnchor="page" w:hRule="exact"/>
        <w:pBdr/>
      </w:pPr>
      <w:r>
        <w:rPr>
          <w:rStyle w:val="11"/>
          <w:color w:val="000000"/>
        </w:rPr>
        <w:t>Итак, по справедливому замечанию г. Бессонова, стол</w:t>
        <w:softHyphen/>
        <w:t>кновение с расколом и особенно с скопчеством, богатым средствами мщения, и столкнуло Каина в пропасть: тут он затрагивал уже не воров только и не мошенников, не одних удалых добрых молодцев и не голь кабацкую, а «граждан», богатых и приличных по всей видимости. Те, которых он не успел захватить, — а таких было больше, чем захваченных, и они были сильнее пострадавших — не могли простить ему и повели верный подкоп под самого Каина, потому что раскольники, как это доказала история, всегда находили средства добираться до самых затаенных и самых сильных пружин государственного механизма. Рас</w:t>
        <w:softHyphen/>
        <w:t>кольники, конечно, сделали то, что сначала раскольническая комиссия, за нею сыскной приказ и тайная канцелярия, а наконец, и полиция с воинскими командами, т.е. все пред</w:t>
        <w:softHyphen/>
        <w:t xml:space="preserve">ставители государственной власти постепенно переходили от недоверия к Каину к ожесточению против него, а потом к преследованию. Тут, конечно, припоминались и страшные </w:t>
      </w:r>
    </w:p>
    <w:p>
      <w:pPr>
        <w:pStyle w:val="Style21"/>
        <w:pBdr/>
        <w:spacing w:lineRule="auto" w:line="220"/>
        <w:jc w:val="both"/>
        <w:rPr>
          <w:rFonts w:ascii="Arial Unicode MS" w:hAnsi="Arial Unicode MS" w:cs="Arial Unicode MS"/>
          <w:sz w:val="24"/>
          <w:szCs w:val="24"/>
        </w:rPr>
        <w:framePr w:w="5846" w:h="398" w:x="478" w:y="9894" w:hSpace="0" w:vSpace="0" w:wrap="around" w:vAnchor="page" w:hAnchor="page" w:hRule="exact"/>
        <w:pBdr/>
      </w:pPr>
      <w:r>
        <w:rPr>
          <w:rStyle w:val="Style15"/>
          <w:color w:val="000000"/>
          <w:vertAlign w:val="superscript"/>
        </w:rPr>
        <w:t>1</w:t>
      </w:r>
      <w:r>
        <w:rPr>
          <w:rStyle w:val="Style15"/>
          <w:color w:val="000000"/>
        </w:rPr>
        <w:t xml:space="preserve"> Песня о Каине и Андреюшке явилась прежде в сборнике Нови</w:t>
        <w:softHyphen/>
        <w:t>кова 1781 г., а потом в числе «любимых песен» Каина.</w:t>
      </w:r>
    </w:p>
    <w:p>
      <w:pPr>
        <w:pStyle w:val="Style21"/>
        <w:pBdr/>
        <w:spacing w:lineRule="auto" w:line="180"/>
        <w:ind w:firstLine="540"/>
        <w:rPr>
          <w:rStyle w:val="Style15"/>
          <w:color w:val="000000"/>
        </w:rPr>
        <w:framePr w:w="5846" w:h="583" w:x="452" w:y="10313" w:hSpace="0" w:vSpace="0" w:wrap="around" w:vAnchor="page" w:hAnchor="page" w:hRule="exact"/>
        <w:pBdr/>
      </w:pPr>
      <w:r>
        <w:rPr>
          <w:color w:val="000000"/>
        </w:rPr>
      </w:r>
    </w:p>
    <w:p>
      <w:pPr>
        <w:pStyle w:val="Style21"/>
        <w:pBdr/>
        <w:spacing w:lineRule="auto" w:line="180"/>
        <w:ind w:firstLine="540"/>
        <w:rPr>
          <w:rFonts w:ascii="Arial Unicode MS" w:hAnsi="Arial Unicode MS" w:cs="Arial Unicode MS"/>
          <w:sz w:val="24"/>
          <w:szCs w:val="24"/>
        </w:rPr>
        <w:framePr w:w="5846" w:h="583" w:x="452" w:y="10313" w:hSpace="0" w:vSpace="0" w:wrap="around" w:vAnchor="page" w:hAnchor="page" w:hRule="exact"/>
        <w:pBdr/>
      </w:pPr>
      <w:r>
        <w:rPr>
          <w:rStyle w:val="Style15"/>
          <w:color w:val="000000"/>
          <w:vertAlign w:val="superscript"/>
        </w:rPr>
        <w:t>2</w:t>
      </w:r>
      <w:r>
        <w:rPr>
          <w:rStyle w:val="Style15"/>
          <w:color w:val="000000"/>
        </w:rPr>
        <w:t xml:space="preserve"> Игорный термин.</w:t>
      </w:r>
    </w:p>
    <w:p>
      <w:pPr>
        <w:pStyle w:val="Style20"/>
        <w:pBdr/>
        <w:rPr>
          <w:rFonts w:ascii="Arial Unicode MS" w:hAnsi="Arial Unicode MS" w:cs="Arial Unicode MS"/>
          <w:sz w:val="24"/>
          <w:szCs w:val="24"/>
        </w:rPr>
        <w:framePr w:w="256" w:h="195" w:x="502" w:y="10849" w:hSpace="0" w:vSpace="0" w:wrap="around" w:vAnchor="page" w:hAnchor="page" w:hRule="exact"/>
        <w:pBdr/>
      </w:pPr>
      <w:r>
        <w:rPr>
          <w:rStyle w:val="Style14"/>
          <w:color w:val="000000"/>
        </w:rPr>
        <w:t>44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9525" distR="9525" simplePos="0" locked="0" layoutInCell="0" allowOverlap="1" relativeHeight="122" wp14:anchorId="30A25D61">
                <wp:simplePos x="0" y="0"/>
                <wp:positionH relativeFrom="page">
                  <wp:posOffset>333375</wp:posOffset>
                </wp:positionH>
                <wp:positionV relativeFrom="page">
                  <wp:posOffset>6226810</wp:posOffset>
                </wp:positionV>
                <wp:extent cx="685800" cy="635"/>
                <wp:effectExtent l="6350" t="6985" r="6985" b="6350"/>
                <wp:wrapNone/>
                <wp:docPr id="128" name="AutoShape 157"/>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7" path="m0,0l-2147483648,-2147483647e" stroked="t" o:allowincell="f" style="position:absolute;margin-left:26.25pt;margin-top:490.3pt;width:53.95pt;height:0pt;mso-wrap-style:none;v-text-anchor:middle;mso-position-horizontal-relative:page;mso-position-vertical-relative:page" wp14:anchorId="30A25D61"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7" w:h="3293" w:x="483" w:y="476" w:hSpace="0" w:vSpace="0" w:wrap="around" w:vAnchor="page" w:hAnchor="page" w:hRule="exact"/>
        <w:pBdr/>
      </w:pPr>
      <w:r>
        <w:rPr>
          <w:rStyle w:val="11"/>
          <w:color w:val="000000"/>
        </w:rPr>
        <w:t>пожары, истребившие тысячи домов в Москве, припоми</w:t>
        <w:softHyphen/>
        <w:t>нались и поджигатели, бывшие друзья Каина.</w:t>
      </w:r>
    </w:p>
    <w:p>
      <w:pPr>
        <w:pStyle w:val="TextBody"/>
        <w:pBdr/>
        <w:jc w:val="both"/>
        <w:rPr>
          <w:rFonts w:ascii="Arial Unicode MS" w:hAnsi="Arial Unicode MS" w:cs="Arial Unicode MS"/>
          <w:sz w:val="24"/>
          <w:szCs w:val="24"/>
        </w:rPr>
        <w:framePr w:w="5837" w:h="3293" w:x="483" w:y="476" w:hSpace="0" w:vSpace="0" w:wrap="around" w:vAnchor="page" w:hAnchor="page" w:hRule="exact"/>
        <w:pBdr/>
      </w:pPr>
      <w:r>
        <w:rPr>
          <w:rStyle w:val="11"/>
          <w:color w:val="000000"/>
        </w:rPr>
        <w:t>И вот в сознании легко поддающихся масс Каин превра</w:t>
        <w:softHyphen/>
        <w:t>щается в «окаянного», в проклятого, в анафематствованного. Припоминается и то, что Каин был «страстен до женщин». Полицейский подьячий Будаев доносит на него, что он увез его жену.</w:t>
      </w:r>
    </w:p>
    <w:p>
      <w:pPr>
        <w:pStyle w:val="TextBody"/>
        <w:pBdr/>
        <w:jc w:val="both"/>
        <w:rPr>
          <w:rFonts w:ascii="Arial Unicode MS" w:hAnsi="Arial Unicode MS" w:cs="Arial Unicode MS"/>
          <w:sz w:val="24"/>
          <w:szCs w:val="24"/>
        </w:rPr>
        <w:framePr w:w="5837" w:h="3293" w:x="483" w:y="476" w:hSpace="0" w:vSpace="0" w:wrap="around" w:vAnchor="page" w:hAnchor="page" w:hRule="exact"/>
        <w:pBdr/>
      </w:pPr>
      <w:r>
        <w:rPr>
          <w:rStyle w:val="11"/>
          <w:color w:val="000000"/>
        </w:rPr>
        <w:t>Таким образом, к последнему решению судьбы Каина сходятся все женщины, или любившие его, или пострадавшие от него, из них первые естественные соперницы между со</w:t>
        <w:softHyphen/>
        <w:t xml:space="preserve">бою, потому что любили одного мужчину, и, следовательно, оскорбленные мстительницы; последние — мстительницы </w:t>
      </w:r>
      <w:r>
        <w:rPr>
          <w:rStyle w:val="11"/>
          <w:i/>
          <w:iCs/>
          <w:color w:val="000000"/>
          <w:lang w:val="en-US" w:eastAsia="en-US"/>
        </w:rPr>
        <w:t>ad</w:t>
      </w:r>
      <w:r>
        <w:rPr>
          <w:rStyle w:val="11"/>
          <w:i/>
          <w:iCs/>
          <w:color w:val="000000"/>
          <w:lang w:eastAsia="en-US"/>
        </w:rPr>
        <w:t xml:space="preserve"> </w:t>
      </w:r>
      <w:r>
        <w:rPr>
          <w:rStyle w:val="11"/>
          <w:i/>
          <w:iCs/>
          <w:color w:val="000000"/>
          <w:lang w:val="en-US" w:eastAsia="en-US"/>
        </w:rPr>
        <w:t>hoc</w:t>
      </w:r>
      <w:r>
        <w:rPr>
          <w:rStyle w:val="11"/>
          <w:i/>
          <w:iCs/>
          <w:color w:val="000000"/>
          <w:lang w:eastAsia="en-US"/>
        </w:rPr>
        <w:t xml:space="preserve"> </w:t>
      </w:r>
      <w:r>
        <w:rPr>
          <w:rStyle w:val="11"/>
          <w:i/>
          <w:iCs/>
          <w:color w:val="000000"/>
          <w:lang w:val="en-US" w:eastAsia="en-US"/>
        </w:rPr>
        <w:t>et</w:t>
      </w:r>
      <w:r>
        <w:rPr>
          <w:rStyle w:val="11"/>
          <w:i/>
          <w:iCs/>
          <w:color w:val="000000"/>
          <w:lang w:eastAsia="en-US"/>
        </w:rPr>
        <w:t xml:space="preserve"> </w:t>
      </w:r>
      <w:r>
        <w:rPr>
          <w:rStyle w:val="11"/>
          <w:i/>
          <w:iCs/>
          <w:color w:val="000000"/>
          <w:lang w:val="en-US" w:eastAsia="en-US"/>
        </w:rPr>
        <w:t>propter</w:t>
      </w:r>
      <w:r>
        <w:rPr>
          <w:rStyle w:val="11"/>
          <w:i/>
          <w:iCs/>
          <w:color w:val="000000"/>
          <w:lang w:eastAsia="en-US"/>
        </w:rPr>
        <w:t xml:space="preserve"> </w:t>
      </w:r>
      <w:r>
        <w:rPr>
          <w:rStyle w:val="11"/>
          <w:i/>
          <w:iCs/>
          <w:color w:val="000000"/>
          <w:lang w:val="en-US" w:eastAsia="en-US"/>
        </w:rPr>
        <w:t>hoc</w:t>
      </w:r>
      <w:r>
        <w:rPr>
          <w:rStyle w:val="11"/>
          <w:i/>
          <w:iCs/>
          <w:color w:val="000000"/>
          <w:lang w:eastAsia="en-US"/>
        </w:rPr>
        <w:t>.</w:t>
      </w:r>
      <w:r>
        <w:rPr>
          <w:rStyle w:val="11"/>
          <w:color w:val="000000"/>
          <w:lang w:eastAsia="en-US"/>
        </w:rPr>
        <w:t xml:space="preserve"> </w:t>
      </w:r>
      <w:r>
        <w:rPr>
          <w:rStyle w:val="11"/>
          <w:color w:val="000000"/>
        </w:rPr>
        <w:t>Все это сваливается на умную голову Каина.</w:t>
      </w:r>
    </w:p>
    <w:p>
      <w:pPr>
        <w:pStyle w:val="34"/>
        <w:pBdr/>
        <w:spacing w:before="0" w:after="220"/>
        <w:rPr>
          <w:rFonts w:ascii="Arial Unicode MS" w:hAnsi="Arial Unicode MS" w:cs="Arial Unicode MS"/>
          <w:sz w:val="24"/>
          <w:szCs w:val="24"/>
        </w:rPr>
        <w:framePr w:w="5837" w:h="6250" w:x="483" w:y="4451" w:hSpace="0" w:vSpace="0" w:wrap="around" w:vAnchor="page" w:hAnchor="page" w:hRule="exact"/>
        <w:pBdr/>
      </w:pPr>
      <w:bookmarkStart w:id="55" w:name="bookmark110_Copy_1"/>
      <w:r>
        <w:rPr>
          <w:rStyle w:val="31"/>
          <w:color w:val="000000"/>
        </w:rPr>
        <w:t>XVII</w:t>
      </w:r>
      <w:bookmarkEnd w:id="55"/>
    </w:p>
    <w:p>
      <w:pPr>
        <w:pStyle w:val="33"/>
        <w:pBdr/>
        <w:spacing w:lineRule="auto" w:line="220" w:before="0" w:after="220"/>
        <w:ind w:left="540" w:right="540" w:hanging="0"/>
        <w:jc w:val="both"/>
        <w:rPr>
          <w:rFonts w:ascii="Arial Unicode MS" w:hAnsi="Arial Unicode MS" w:cs="Arial Unicode MS"/>
          <w:sz w:val="24"/>
          <w:szCs w:val="24"/>
        </w:rPr>
        <w:framePr w:w="5837" w:h="6250" w:x="483" w:y="4451" w:hSpace="0" w:vSpace="0" w:wrap="around" w:vAnchor="page" w:hAnchor="page" w:hRule="exact"/>
        <w:pBdr/>
      </w:pPr>
      <w:r>
        <w:rPr>
          <w:rStyle w:val="3"/>
          <w:i/>
          <w:iCs/>
          <w:color w:val="000000"/>
        </w:rPr>
        <w:t>Присылка в Москву генерал-полицеймейстера Татище</w:t>
        <w:softHyphen/>
        <w:t>ва. — Арестование Каина и донесение об этом императ</w:t>
        <w:softHyphen/>
        <w:t>рице Елизавете Петровне. — Показания Каина на своих соучастников и покровителей, московских чиновных лю</w:t>
        <w:softHyphen/>
        <w:t>дей — на графа Шереметева, Воейкова, Щербинина, Сытина, Непенина, Аверкиева и других.</w:t>
      </w:r>
    </w:p>
    <w:p>
      <w:pPr>
        <w:pStyle w:val="TextBody"/>
        <w:pBdr/>
        <w:jc w:val="both"/>
        <w:rPr>
          <w:rFonts w:ascii="Arial Unicode MS" w:hAnsi="Arial Unicode MS" w:cs="Arial Unicode MS"/>
          <w:sz w:val="24"/>
          <w:szCs w:val="24"/>
        </w:rPr>
        <w:framePr w:w="5837" w:h="6250" w:x="483" w:y="4451" w:hSpace="0" w:vSpace="0" w:wrap="around" w:vAnchor="page" w:hAnchor="page" w:hRule="exact"/>
        <w:pBdr/>
      </w:pPr>
      <w:r>
        <w:rPr>
          <w:rStyle w:val="11"/>
          <w:color w:val="000000"/>
        </w:rPr>
        <w:t>К довершению всех зол, из Петербурга присылается в Москву новый генерал-полицеймейстер Татищев. Кто знает, не проведена ли была и сюда тонкая нить мщения скопцов? Полагают, что Федор Тарасов Зевакин, у которого Каин увез дочь, был брат того Тарасова, который ездил за «пророком» Андреюшкой в Сибирь, чтобы осво</w:t>
        <w:softHyphen/>
        <w:t>бодить его.</w:t>
      </w:r>
    </w:p>
    <w:p>
      <w:pPr>
        <w:pStyle w:val="TextBody"/>
        <w:pBdr/>
        <w:jc w:val="both"/>
        <w:rPr>
          <w:rFonts w:ascii="Arial Unicode MS" w:hAnsi="Arial Unicode MS" w:cs="Arial Unicode MS"/>
          <w:sz w:val="24"/>
          <w:szCs w:val="24"/>
        </w:rPr>
        <w:framePr w:w="5837" w:h="6250" w:x="483" w:y="4451" w:hSpace="0" w:vSpace="0" w:wrap="around" w:vAnchor="page" w:hAnchor="page" w:hRule="exact"/>
        <w:pBdr/>
      </w:pPr>
      <w:r>
        <w:rPr>
          <w:rStyle w:val="11"/>
          <w:color w:val="000000"/>
        </w:rPr>
        <w:t>Как бы то ни было, но едва Татищев явился в Москву, как тотчас же приказал арестовать Каина по делу о похище</w:t>
        <w:softHyphen/>
        <w:t>нии дочери Тарасова и тотчас же донес об этом самой импе</w:t>
        <w:softHyphen/>
        <w:t>ратрице.</w:t>
      </w:r>
    </w:p>
    <w:p>
      <w:pPr>
        <w:pStyle w:val="TextBody"/>
        <w:pBdr/>
        <w:jc w:val="both"/>
        <w:rPr>
          <w:rFonts w:ascii="Arial Unicode MS" w:hAnsi="Arial Unicode MS" w:cs="Arial Unicode MS"/>
          <w:sz w:val="24"/>
          <w:szCs w:val="24"/>
        </w:rPr>
        <w:framePr w:w="5837" w:h="6250" w:x="483" w:y="4451" w:hSpace="0" w:vSpace="0" w:wrap="around" w:vAnchor="page" w:hAnchor="page" w:hRule="exact"/>
        <w:pBdr/>
      </w:pPr>
      <w:r>
        <w:rPr>
          <w:rStyle w:val="11"/>
          <w:color w:val="000000"/>
        </w:rPr>
        <w:t>Арестованный Каин, все еще не потерявший веры в свою силу, на первом допросе отвечает всякий вздор, думая отде</w:t>
        <w:softHyphen/>
        <w:t>латься по-прежнему. Но Татищев приказывает посадить его в погреб, кормить очень мало и никого к нему не допускать.</w:t>
      </w:r>
    </w:p>
    <w:p>
      <w:pPr>
        <w:pStyle w:val="TextBody"/>
        <w:pBdr/>
        <w:jc w:val="both"/>
        <w:rPr>
          <w:rFonts w:ascii="Arial Unicode MS" w:hAnsi="Arial Unicode MS" w:cs="Arial Unicode MS"/>
          <w:sz w:val="24"/>
          <w:szCs w:val="24"/>
        </w:rPr>
        <w:framePr w:w="5837" w:h="6250" w:x="483" w:y="4451" w:hSpace="0" w:vSpace="0" w:wrap="around" w:vAnchor="page" w:hAnchor="page" w:hRule="exact"/>
        <w:pBdr/>
      </w:pPr>
      <w:r>
        <w:rPr>
          <w:rStyle w:val="11"/>
          <w:color w:val="000000"/>
        </w:rPr>
        <w:t>В первый раз в жизни Каин не выносит такой муки, осо</w:t>
        <w:softHyphen/>
        <w:t>бенно когда Татищев приказал подать «кошек». Он кричит ужасное «слово и дело!»</w:t>
      </w:r>
    </w:p>
    <w:p>
      <w:pPr>
        <w:pStyle w:val="Style20"/>
        <w:pBdr/>
        <w:rPr>
          <w:rFonts w:ascii="Arial Unicode MS" w:hAnsi="Arial Unicode MS" w:cs="Arial Unicode MS"/>
          <w:sz w:val="24"/>
          <w:szCs w:val="24"/>
        </w:rPr>
        <w:framePr w:w="256" w:h="195" w:x="5974" w:y="10849" w:hSpace="0" w:vSpace="0" w:wrap="around" w:vAnchor="page" w:hAnchor="page" w:hRule="exact"/>
        <w:pBdr/>
      </w:pPr>
      <w:r>
        <w:rPr>
          <w:rStyle w:val="Style14"/>
          <w:color w:val="000000"/>
        </w:rPr>
        <w:t>44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Это было 1 февраля 1749 г.</w:t>
      </w:r>
    </w:p>
    <w:p>
      <w:pPr>
        <w:pStyle w:val="TextBody"/>
        <w:pBdr/>
        <w:spacing w:before="0" w:after="120"/>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На этом дне Каин кончает свой рассказ о своей богатой впечатлениями жизни. Он оканчивает этот рассказ так же шу</w:t>
        <w:softHyphen/>
        <w:t>точно, как и начал его. Он говорит, что после того, как он сказал «слово и дело», его отослали в тайную канцелярию, «где посмирнее говорят, в которой учиненные мною после сво</w:t>
        <w:softHyphen/>
        <w:t>его раскаяния вышеописанные непорядки в бытность сыщиком графу Александру Ивановичу Шувалову показал, от чего произведена была комиссия, а по окончании оной, отправлен я в Рогервик или Балтийский порт, т.е.</w:t>
      </w:r>
    </w:p>
    <w:p>
      <w:pPr>
        <w:pStyle w:val="33"/>
        <w:pBdr/>
        <w:spacing w:before="0" w:after="0"/>
        <w:ind w:left="1660" w:hanging="0"/>
        <w:jc w:val="both"/>
        <w:rPr>
          <w:rFonts w:ascii="Arial Unicode MS" w:hAnsi="Arial Unicode MS" w:cs="Arial Unicode MS"/>
          <w:sz w:val="24"/>
          <w:szCs w:val="24"/>
        </w:rPr>
        <w:framePr w:w="5832" w:h="10286" w:x="485" w:y="295" w:hSpace="0" w:vSpace="0" w:wrap="around" w:vAnchor="page" w:hAnchor="page" w:hRule="exact"/>
        <w:pBdr/>
      </w:pPr>
      <w:r>
        <w:rPr>
          <w:rStyle w:val="3"/>
          <w:color w:val="000000"/>
        </w:rPr>
        <w:t>На холодные воды,</w:t>
      </w:r>
    </w:p>
    <w:p>
      <w:pPr>
        <w:pStyle w:val="33"/>
        <w:pBdr/>
        <w:spacing w:lineRule="auto" w:line="465" w:before="0" w:after="0"/>
        <w:ind w:left="0" w:firstLine="1660"/>
        <w:jc w:val="both"/>
        <w:rPr>
          <w:rStyle w:val="3"/>
          <w:color w:val="000000"/>
        </w:rPr>
        <w:framePr w:w="5832" w:h="10286" w:x="485" w:y="295" w:hSpace="0" w:vSpace="0" w:wrap="around" w:vAnchor="page" w:hAnchor="page" w:hRule="exact"/>
        <w:pBdr/>
      </w:pPr>
      <w:r>
        <w:rPr>
          <w:rStyle w:val="3"/>
          <w:color w:val="000000"/>
        </w:rPr>
        <w:t xml:space="preserve">От Москвы за семь верст с походом, </w:t>
      </w:r>
    </w:p>
    <w:p>
      <w:pPr>
        <w:pStyle w:val="33"/>
        <w:pBdr/>
        <w:spacing w:lineRule="auto" w:line="465" w:before="0" w:after="0"/>
        <w:ind w:left="0" w:hanging="0"/>
        <w:rPr>
          <w:rFonts w:ascii="Arial Unicode MS" w:hAnsi="Arial Unicode MS" w:cs="Arial Unicode MS"/>
          <w:sz w:val="24"/>
          <w:szCs w:val="24"/>
        </w:rPr>
        <w:framePr w:w="5832" w:h="10286" w:x="485" w:y="295" w:hSpace="0" w:vSpace="0" w:wrap="around" w:vAnchor="page" w:hAnchor="page" w:hRule="exact"/>
        <w:pBdr/>
      </w:pPr>
      <w:r>
        <w:rPr>
          <w:rStyle w:val="3"/>
          <w:color w:val="000000"/>
          <w:sz w:val="20"/>
          <w:szCs w:val="20"/>
        </w:rPr>
        <w:t>где и ныне нахожусь».</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Значит, он рассказывает о событиях своей жизни сам, в Рогервике, словно Наполеон I на острове св. Елены.</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Но Каин умалчивает о многом горьком в своей жизни, особенно о том ее периоде, когда он уже потерял все свое обаяние и сидел в тюрьме. Об этом горьком досказывают за него архивные дела.</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Вот что говорят эти дела, извлеченные г. Есиповым из исторической могилы — архива.</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Едва произнесено было «слово и дело», как Каина тотчас же отправляют в контору тайной канцелярии. Там его допра</w:t>
        <w:softHyphen/>
        <w:t>шивают. Каин объявляет, что «слова и дела» за ним никакого нет, что он закричал его из страха умереть от изнурения в сыром и холодном погребе, в который его посадил Татищев. Тогда канцелярия, по принятому порядку, определяет: «За ложное сказывание «слова и дела» Каина бить нещадно плеть</w:t>
        <w:softHyphen/>
        <w:t>ми, по учинении наказания, для следования и решения в по</w:t>
        <w:softHyphen/>
        <w:t>казанных на него из полицеймейстерской канцелярии воровствах, отослать опять туда же.</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И вот Каин опять в ненавистных руках Татищева. Тати</w:t>
        <w:softHyphen/>
        <w:t>щев снова сажает его под строгий караул. Со всех сторон к Татищеву идут доносы на Каина...</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Выхода больше нет, спасения ждать неоткуда: надо было дать последний ответ за всю свою так рано погубленную жизнь. Каину было всего тридцать лет.</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Он обещает Татищеву рассказать всю истину. Ему дают немного отдохнуть и полечиться после плетей в тайной кан</w:t>
        <w:softHyphen/>
        <w:t>целярии.</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Но вот 24 февраля Каин является к допросу.</w:t>
      </w:r>
    </w:p>
    <w:p>
      <w:pPr>
        <w:pStyle w:val="TextBody"/>
        <w:pBdr/>
        <w:ind w:firstLine="360"/>
        <w:jc w:val="both"/>
        <w:rPr>
          <w:rFonts w:ascii="Arial Unicode MS" w:hAnsi="Arial Unicode MS" w:cs="Arial Unicode MS"/>
          <w:sz w:val="24"/>
          <w:szCs w:val="24"/>
        </w:rPr>
        <w:framePr w:w="5832" w:h="10286" w:x="485" w:y="295" w:hSpace="0" w:vSpace="0" w:wrap="around" w:vAnchor="page" w:hAnchor="page" w:hRule="exact"/>
        <w:pBdr/>
      </w:pPr>
      <w:r>
        <w:rPr>
          <w:rStyle w:val="11"/>
          <w:color w:val="000000"/>
        </w:rPr>
        <w:t>Словно Лепорелло развертывает перед Дон-Жуаном бес</w:t>
        <w:softHyphen/>
        <w:t>конечный свиток его любовных похождений, так Каин раз-</w:t>
      </w:r>
    </w:p>
    <w:p>
      <w:pPr>
        <w:pStyle w:val="Style20"/>
        <w:pBdr/>
        <w:rPr>
          <w:rFonts w:ascii="Arial Unicode MS" w:hAnsi="Arial Unicode MS" w:cs="Arial Unicode MS"/>
          <w:sz w:val="24"/>
          <w:szCs w:val="24"/>
        </w:rPr>
        <w:framePr w:w="256" w:h="195" w:x="442" w:y="10630" w:hSpace="0" w:vSpace="0" w:wrap="around" w:vAnchor="page" w:hAnchor="page" w:hRule="exact"/>
        <w:pBdr/>
      </w:pPr>
      <w:r>
        <w:rPr>
          <w:rStyle w:val="Style14"/>
          <w:color w:val="000000"/>
        </w:rPr>
        <w:t>44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19" w:x="485" w:y="495" w:hSpace="0" w:vSpace="0" w:wrap="around" w:vAnchor="page" w:hAnchor="page" w:hRule="exact"/>
        <w:pBdr/>
      </w:pPr>
      <w:r>
        <w:rPr>
          <w:rStyle w:val="11"/>
          <w:color w:val="000000"/>
        </w:rPr>
        <w:t>вертывает такой же бесконечный свиток своих воровских по</w:t>
        <w:softHyphen/>
        <w:t>хождений перед Татищевым. Он не щадит никого — ни полиции, ни сыскного приказа, ни раскольничьей комиссии; мелкие, громкие и даже очень громкие имена пестрят на длинном списке участников Каина в его темных похождени</w:t>
        <w:softHyphen/>
        <w:t>ях; в числе взяточников стоят советник Воейков, сенатский прокурор Щербинин и граф Сергей Алексеевич Шереметев. Татищев считает необходимым донести об этом императрице Елизавете Петровне и, между прочим, поясняет со слов Ка</w:t>
        <w:softHyphen/>
        <w:t>ина, что «он то все чинил в надежде на имеющихся в сыск</w:t>
        <w:softHyphen/>
        <w:t>ном приказе судей и секретарей и протоколиста, которых он за то, чтоб его остерегали, даровал и многократно в домах у них бывал, и, как между приятелей обыкновенно, пивал у них чай и с некоторыми и в карты игрывал»; что, по пока</w:t>
        <w:softHyphen/>
        <w:t>занию Каина, «сколько возможность допустила, собрано то</w:t>
        <w:softHyphen/>
        <w:t>варищей его и прочих касающихся до того следствия сорок один человек, которых должно расспрашивать, а других сообщников же его и которые о воровствах его ведали, а не доносили, собирать и ими следовать, чего главной полиции за врученными полицейской должности делами по множеству объявленного им, Каином, с товарищами его воровства, про</w:t>
        <w:softHyphen/>
        <w:t>изводить невозможно, ибо и ныне уже в настоящих поли</w:t>
        <w:softHyphen/>
        <w:t>цейских делах учинилась не малая остановка»; но что при этом «сыскному приказу об нем, Каине, и о сообщниках его следовать за вышепоказанным ясным подозрением не только невозможно, но и весьма опасно, чтоб большему воровству и разбоям ему, Каину, с его сообщниками попущения не чинилось».</w:t>
      </w:r>
    </w:p>
    <w:p>
      <w:pPr>
        <w:pStyle w:val="TextBody"/>
        <w:pBdr/>
        <w:ind w:firstLine="360"/>
        <w:jc w:val="both"/>
        <w:rPr>
          <w:rFonts w:ascii="Arial Unicode MS" w:hAnsi="Arial Unicode MS" w:cs="Arial Unicode MS"/>
          <w:sz w:val="24"/>
          <w:szCs w:val="24"/>
        </w:rPr>
        <w:framePr w:w="5832" w:h="10219" w:x="485" w:y="495" w:hSpace="0" w:vSpace="0" w:wrap="around" w:vAnchor="page" w:hAnchor="page" w:hRule="exact"/>
        <w:pBdr/>
      </w:pPr>
      <w:r>
        <w:rPr>
          <w:rStyle w:val="11"/>
          <w:color w:val="000000"/>
        </w:rPr>
        <w:t>Ясно, что вся московская администрация заподозрена в сообщничестве с Каином; он всех опутал одной петлей, всю Москву, начиная от крупных и мелких властей и кончая голью кабацкою, как бы заставил признать его своим ата</w:t>
        <w:softHyphen/>
        <w:t>маном. Все это так и сквозит в донесении Татищева Ели</w:t>
        <w:softHyphen/>
        <w:t>завете Петровне.</w:t>
      </w:r>
    </w:p>
    <w:p>
      <w:pPr>
        <w:pStyle w:val="TextBody"/>
        <w:pBdr/>
        <w:ind w:firstLine="360"/>
        <w:jc w:val="both"/>
        <w:rPr>
          <w:rFonts w:ascii="Arial Unicode MS" w:hAnsi="Arial Unicode MS" w:cs="Arial Unicode MS"/>
          <w:sz w:val="24"/>
          <w:szCs w:val="24"/>
        </w:rPr>
        <w:framePr w:w="5832" w:h="10219" w:x="485" w:y="495" w:hSpace="0" w:vSpace="0" w:wrap="around" w:vAnchor="page" w:hAnchor="page" w:hRule="exact"/>
        <w:pBdr/>
      </w:pPr>
      <w:r>
        <w:rPr>
          <w:rStyle w:val="11"/>
          <w:color w:val="000000"/>
        </w:rPr>
        <w:t>Чтобы вынуть Москву из этой петли, Татищев предла</w:t>
        <w:softHyphen/>
        <w:t>гает императрице: «По всеподданнейшему моему мнению, наискорее бы его, Каиново, его сообщников воровство исс</w:t>
        <w:softHyphen/>
        <w:t>ледовано и пресечено быть могло, ежели вы, ваше импера</w:t>
        <w:softHyphen/>
        <w:t>торское величество, изволили указать особливую для того комиссию учинить, понеже в повинной его, вора и разбой</w:t>
        <w:softHyphen/>
        <w:t>ника Каина, верх того их воровства, показано взятков на посланного от сенатской конторы по требованию его Каина, для осмотру на стругах воров и подозрительных людей, ярос</w:t>
        <w:softHyphen/>
        <w:t>лавского пехотного полка прапорщика графа Сергея Алексе</w:t>
        <w:softHyphen/>
        <w:t>-</w:t>
      </w:r>
    </w:p>
    <w:p>
      <w:pPr>
        <w:pStyle w:val="Style20"/>
        <w:pBdr/>
        <w:rPr>
          <w:rFonts w:ascii="Arial Unicode MS" w:hAnsi="Arial Unicode MS" w:cs="Arial Unicode MS"/>
          <w:sz w:val="24"/>
          <w:szCs w:val="24"/>
        </w:rPr>
        <w:framePr w:w="256" w:h="195" w:x="5972" w:y="10849" w:hSpace="0" w:vSpace="0" w:wrap="around" w:vAnchor="page" w:hAnchor="page" w:hRule="exact"/>
        <w:pBdr/>
      </w:pPr>
      <w:r>
        <w:rPr>
          <w:rStyle w:val="Style14"/>
          <w:color w:val="000000"/>
        </w:rPr>
        <w:t>44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ева сына Шереметева, також сенатской конторы на проку</w:t>
        <w:softHyphen/>
        <w:t>рора Щербинина и на присутствующего в московской поли</w:t>
        <w:softHyphen/>
        <w:t>ции советника Воейкова, секретарей и приказных служителей и раскольничьей комиссии на секретаря».</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Развернем и мы хотя малую часть этого Каинова покаян</w:t>
        <w:softHyphen/>
        <w:t>ного свитка. Проследим, как в этом покаянии он вспоминал и переживал свою загубленную жизнь — ведь это историче</w:t>
        <w:softHyphen/>
        <w:t>ский образчик миллионов таких же загубленных жизней, из которых слагалась история русского народа...</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Из компанейской питейной конторы, — кается Каин Та</w:t>
        <w:softHyphen/>
        <w:t>тищеву, — содержащегося под караулом скованного в побеге и в краже денег приказчика, подъехав к той конторе на из</w:t>
        <w:softHyphen/>
        <w:t>возчике, по согласию с тем приказчиком, который тогда у караульных выпросился на двор, якобы для нужды, — увез и, сбив с него железо, отпустил и за то взял с того приказчика пятьдесят рублев.</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Товарищ мой суконщик Алексей Шинкарка, по прика</w:t>
        <w:softHyphen/>
        <w:t>занию моему, одного торгующего на Живом мосту незнаемо чьего крестьянина Илью, за непослушание, что оный Илья лодки не подал, бил рукою, который того ж часа и умер.</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Московские купцы два человека, пришед ко мне, объ</w:t>
        <w:softHyphen/>
        <w:t>явили, что они везли в Москву товары, кои у них оста</w:t>
        <w:softHyphen/>
        <w:t>новил доноситель, и притом просили меня, чтоб я каким-нибудь случаем того доносителя захватил в сыскной приказ, чтоб им между тем тот товар убрать. И по той их просьбе, пришел я в тот приказ, присутствующему тогда князю Якову Крапоткину фальшиво доносил, что будто тот доноситель отбил у меня с пушкарями оговорного че</w:t>
        <w:softHyphen/>
        <w:t>ловека. Почему тот Крапоткине и велел того доносителя сыскать, которого я, сыскав, привел в сыскной приказ, и хотя он в том и не винился, но по осмотру явился бить кнутом, за что держан был неделю, а потом, по наказании за тот отбой плетьми, освобожден, за что вышепоказанные купцы дали мне 50 рублев.</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Беглого ссылочного на каторгу, Михаила Цыганова, пой</w:t>
        <w:softHyphen/>
        <w:t>мав в кирпичных сараях, отпустил и в надлежащее место не привел, только за отпуск, за бедность, взять было с него нечего.</w:t>
      </w:r>
    </w:p>
    <w:p>
      <w:pPr>
        <w:pStyle w:val="TextBody"/>
        <w:pBdr/>
        <w:ind w:firstLine="360"/>
        <w:jc w:val="both"/>
        <w:rPr>
          <w:rFonts w:ascii="Arial Unicode MS" w:hAnsi="Arial Unicode MS" w:cs="Arial Unicode MS"/>
          <w:sz w:val="24"/>
          <w:szCs w:val="24"/>
        </w:rPr>
        <w:framePr w:w="5827" w:h="10262" w:x="487" w:y="485" w:hSpace="0" w:vSpace="0" w:wrap="around" w:vAnchor="page" w:hAnchor="page" w:hRule="exact"/>
        <w:pBdr/>
      </w:pPr>
      <w:r>
        <w:rPr>
          <w:rStyle w:val="11"/>
          <w:color w:val="000000"/>
        </w:rPr>
        <w:t>Усмотрел я в городе ходящего незнаемо какого человека в новой шубе и привел в сыскной приказ, токмо никому еще не объявлял, а по приводе ощупал у его черес (пояс) с деньгами, причем тот человек сказал мне, что он городовой купец, и просил, чтоб я его отпустил, за что-де он даст мне из имеющихся у него в чересу денег половину. Чего ради</w:t>
      </w:r>
    </w:p>
    <w:p>
      <w:pPr>
        <w:pStyle w:val="Style20"/>
        <w:pBdr/>
        <w:rPr>
          <w:rFonts w:ascii="Arial Unicode MS" w:hAnsi="Arial Unicode MS" w:cs="Arial Unicode MS"/>
          <w:sz w:val="24"/>
          <w:szCs w:val="24"/>
        </w:rPr>
        <w:framePr w:w="256" w:h="195" w:x="468" w:y="10800" w:hSpace="0" w:vSpace="0" w:wrap="around" w:vAnchor="page" w:hAnchor="page" w:hRule="exact"/>
        <w:pBdr/>
      </w:pPr>
      <w:r>
        <w:rPr>
          <w:rStyle w:val="Style14"/>
          <w:color w:val="000000"/>
        </w:rPr>
        <w:t>44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я его из того приказа выведши и взяв у него из тех денег половину, например, рублев с тридцать, отпустил, а после я об нем уведомился, что он беглый солдат, а потом уже и сам видел его скованного.</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Торгующего в епанчовом ряду Кондратья Бачюрина пой</w:t>
        <w:softHyphen/>
        <w:t>мал на дороге и говорил ему, что он беглый солдат, который, боясь меня, дал мне 60 рублей, чтоб я впредь его не вер</w:t>
        <w:softHyphen/>
        <w:t>бовал.</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Товарищи мои, посольского двора ученики, Михайло На</w:t>
        <w:softHyphen/>
        <w:t>живин и прочие разных чинов, с людей срывали шапки и с пьяных обирали платье и отнимали деньги, — что я все за ними ведал, а нигде не доносил и их закрывал.</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В дом свой приваживал бурлаков, когда где поймаю, и бивал, и с кого что возьму, хотя бы и подозрителен был, отпускивал, а с кого взять нечего приводил в сыскной при</w:t>
        <w:softHyphen/>
        <w:t>каз».</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Каин делал таких признаний десятки, сотни... Память от</w:t>
        <w:softHyphen/>
        <w:t>казывается служить ему в выворачивании наизнанку своего мутного прошлого. Он забывает имена — ведь тысячи имен и лиц прошли по его жизни, по его памяти, а надо все при</w:t>
        <w:softHyphen/>
        <w:t>помнить, все стряхнуть с души... Но в этом выворачивании своего прошлого перед грозным судьей он, видимо, не иск</w:t>
        <w:softHyphen/>
        <w:t>ренен: он стряхивает с своего прошлого одну мелочь, пыль, а тяжелые камни прошлого не сворачивает с своей памяти — это он оставляет про себя. Он все еще надеется вынырнуть из омута, оставив там других, менее виновных... Он делает оговорку, что «за множеством» этих камней, лежащих на его прошлом, он «сказать не может».</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Не говорит Каин в этой покаянной исповеди ни о своем шатании по Волге с шайкой атамана Зари, ни о первых мос</w:t>
        <w:softHyphen/>
        <w:t>ковских похождениях. Но зато, видимо, озлобленный против московских властей, потворствовавших ему из-за взяток и не попавших вместе с ним в погреб, он вносит в свой свиток этих благополучно восседающих на своих судейских и секретарских креслах чиновников, чтобы в последний раз в жизни побла</w:t>
        <w:softHyphen/>
        <w:t>годарить их и показать, что они его братья по крови и плоти, что они сосали молоко из исторической груди той же общей всем им матери...</w:t>
      </w:r>
    </w:p>
    <w:p>
      <w:pPr>
        <w:pStyle w:val="TextBody"/>
        <w:pBdr/>
        <w:jc w:val="both"/>
        <w:rPr>
          <w:rFonts w:ascii="Arial Unicode MS" w:hAnsi="Arial Unicode MS" w:cs="Arial Unicode MS"/>
          <w:sz w:val="24"/>
          <w:szCs w:val="24"/>
        </w:rPr>
        <w:framePr w:w="5827" w:h="10219" w:x="488" w:y="491" w:hSpace="0" w:vSpace="0" w:wrap="around" w:vAnchor="page" w:hAnchor="page" w:hRule="exact"/>
        <w:pBdr/>
      </w:pPr>
      <w:r>
        <w:rPr>
          <w:rStyle w:val="11"/>
          <w:color w:val="000000"/>
        </w:rPr>
        <w:t>«Приказом правительствующего сената послан был, — говорит он, — напольных полков обер-офицер граф Шере</w:t>
        <w:softHyphen/>
        <w:t>метев, по причине пойманных мною разбойников, для осмот</w:t>
        <w:softHyphen/>
        <w:t>ру на идущих в Москву судах работных людей, при чем был и я, и несколько человек подозрительных людей нашли в том числе и с воровскими паспортами, которые были у</w:t>
      </w:r>
    </w:p>
    <w:p>
      <w:pPr>
        <w:pStyle w:val="Style20"/>
        <w:pBdr/>
        <w:rPr>
          <w:rFonts w:ascii="Arial Unicode MS" w:hAnsi="Arial Unicode MS" w:cs="Arial Unicode MS"/>
          <w:sz w:val="24"/>
          <w:szCs w:val="24"/>
        </w:rPr>
        <w:framePr w:w="256" w:h="195" w:x="5955" w:y="10849" w:hSpace="0" w:vSpace="0" w:wrap="around" w:vAnchor="page" w:hAnchor="page" w:hRule="exact"/>
        <w:pBdr/>
      </w:pPr>
      <w:r>
        <w:rPr>
          <w:rStyle w:val="Style14"/>
          <w:color w:val="000000"/>
        </w:rPr>
        <w:t>44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хозяина армянина Марка Шишикина, кои и отведены в сыскной приказ, токмо оный Шишикин в тот приказ незна</w:t>
        <w:softHyphen/>
        <w:t>емо для чего был не сыскан. А во время того осмотру оный граф Шереметев брал себе во взя</w:t>
        <w:softHyphen/>
        <w:t>ток с каждого струга по два рубли, в том числе с одного орловского купца Семена Уткина взял он, граф Шереметев, кафтан смурый суконный простой, да мне Уткин дал 10 рублев за то, чтоб мы на его стругу бурлаков не осматривали и никакой турбации им не чинили, за что мы с того струга никого и не взяли. Да тогда ж оный Шереметев со струга купца Логина Лепешева за то ж взял барана живого большого...»</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От графа Шереметева, берущего и рублями, и кафта</w:t>
        <w:softHyphen/>
        <w:t>нами, и баранами, он переходит к своим друзьям — подь</w:t>
        <w:softHyphen/>
        <w:t>ячим, протоколистам, секретарям, членам, советникам, прокурорам.</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При взятии из Ивановского монастыря в раскольничью комиссию стариц, кои явились в расколе, одну старуху, — говорит Каин, — я отпустил. А как я в отпуске той старухи взят был в ту комиссию и держан под караулом, тогда по свободе, пришел к той комиссии секретарю Ивану Шаврову, подарил платком италиянским и просил, чтоб он меня к сыску той же старухи не принуждал; а после того в разные времена прислал к нему рейнского рубли на три, и после того оной старухи от меня не требовано».</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За секретарем раскольничьей комиссии следует протоко</w:t>
        <w:softHyphen/>
        <w:t>лист сыскного приказа Молчанов, большой охотник до кра</w:t>
        <w:softHyphen/>
        <w:t>деных «епанечек» и до прочего.</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Содержащаяся в сыскном приказе колодница Акулина Леонтьева, призвав меня к себе, — продолжает Каин, — от</w:t>
        <w:softHyphen/>
        <w:t>дала мне краденую епанечку тафтяную алую на заячьем меху, которая у нее была в закладе, и оного приказа протоколист Степан Молчанов оную епанечку взял к себе и отнес в дом свой, о чем известны подьячие Андрей Аверкиев да Иван Коновалов. Да оный же Молчанов, при взятии разбойников, из пожитков огородника, у коего они пристань имели, навязал целый узел и взял к себе. Да и при всех таковых выемках, как секретари, так и подьячие то чинили».</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А вот огульная характеристика всего сыскного приказа:</w:t>
      </w:r>
    </w:p>
    <w:p>
      <w:pPr>
        <w:pStyle w:val="TextBody"/>
        <w:pBdr/>
        <w:ind w:firstLine="360"/>
        <w:jc w:val="both"/>
        <w:rPr>
          <w:rFonts w:ascii="Arial Unicode MS" w:hAnsi="Arial Unicode MS" w:cs="Arial Unicode MS"/>
          <w:sz w:val="24"/>
          <w:szCs w:val="24"/>
        </w:rPr>
        <w:framePr w:w="5827" w:h="10286" w:x="487" w:y="295" w:hSpace="0" w:vSpace="0" w:wrap="around" w:vAnchor="page" w:hAnchor="page" w:hRule="exact"/>
        <w:pBdr/>
      </w:pPr>
      <w:r>
        <w:rPr>
          <w:rStyle w:val="11"/>
          <w:color w:val="000000"/>
        </w:rPr>
        <w:t>«Того ж приказу секретари и протоколист, будучи в при</w:t>
        <w:softHyphen/>
        <w:t>казе, почасту говаривали мне, чтоб я позвал их в питейный погреб и поил рейнским, которых я и паивал и издерживал на то по рублю и больше. За то, когда на меня произойдет в том приказе какая в чем жалоба, чтоб они мне в том помогали и с</w:t>
      </w:r>
    </w:p>
    <w:p>
      <w:pPr>
        <w:pStyle w:val="Style20"/>
        <w:pBdr/>
        <w:rPr>
          <w:rFonts w:ascii="Arial Unicode MS" w:hAnsi="Arial Unicode MS" w:cs="Arial Unicode MS"/>
          <w:sz w:val="24"/>
          <w:szCs w:val="24"/>
        </w:rPr>
        <w:framePr w:w="256" w:h="195" w:x="454" w:y="10625" w:hSpace="0" w:vSpace="0" w:wrap="around" w:vAnchor="page" w:hAnchor="page" w:hRule="exact"/>
        <w:pBdr/>
      </w:pPr>
      <w:r>
        <w:rPr>
          <w:rStyle w:val="Style14"/>
          <w:color w:val="000000"/>
        </w:rPr>
        <w:t>44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81" w:y="491" w:hSpace="0" w:vSpace="0" w:wrap="around" w:vAnchor="page" w:hAnchor="page" w:hRule="exact"/>
        <w:pBdr/>
      </w:pPr>
      <w:r>
        <w:rPr>
          <w:rStyle w:val="11"/>
          <w:color w:val="000000"/>
        </w:rPr>
        <w:t>теми людьми, не допуская в дальнее следствие, мирили, что и самым делом бывало неоднократно. Сверх того, даровал я их шапками, платками, перчатками и шляпами и к вербному вос</w:t>
        <w:softHyphen/>
        <w:t>кресенью раскрашенными вербами, а протоколисту и сукна на камзол, да жене его бархату черного аршин да объяри на ба</w:t>
        <w:softHyphen/>
        <w:t>лахон и на юбку, да три и четыре платка италиянских. А один секретарь, Иван Богомолов, при осмотре в одном доме где приставали воры, не явится ль воровских пожитков, взял образ маленький, обложен серебром, и отвез в дом свой».</w:t>
      </w:r>
    </w:p>
    <w:p>
      <w:pPr>
        <w:pStyle w:val="TextBody"/>
        <w:pBdr/>
        <w:ind w:firstLine="360"/>
        <w:jc w:val="both"/>
        <w:rPr>
          <w:rFonts w:ascii="Arial Unicode MS" w:hAnsi="Arial Unicode MS" w:cs="Arial Unicode MS"/>
          <w:sz w:val="24"/>
          <w:szCs w:val="24"/>
        </w:rPr>
        <w:framePr w:w="5842" w:h="10219" w:x="481" w:y="491" w:hSpace="0" w:vSpace="0" w:wrap="around" w:vAnchor="page" w:hAnchor="page" w:hRule="exact"/>
        <w:pBdr/>
      </w:pPr>
      <w:r>
        <w:rPr>
          <w:rStyle w:val="11"/>
          <w:color w:val="000000"/>
        </w:rPr>
        <w:t>А вот вкусы и привычки судей, которые так любили пыт</w:t>
        <w:softHyphen/>
        <w:t>ки, дыбу, застенок — и «кенарский сахар», «крашеные вер</w:t>
        <w:softHyphen/>
        <w:t>бы», любили играть в картишки с Каином и пр.</w:t>
      </w:r>
    </w:p>
    <w:p>
      <w:pPr>
        <w:pStyle w:val="TextBody"/>
        <w:pBdr/>
        <w:ind w:firstLine="360"/>
        <w:jc w:val="both"/>
        <w:rPr>
          <w:rFonts w:ascii="Arial Unicode MS" w:hAnsi="Arial Unicode MS" w:cs="Arial Unicode MS"/>
          <w:sz w:val="24"/>
          <w:szCs w:val="24"/>
        </w:rPr>
        <w:framePr w:w="5842" w:h="10219" w:x="481" w:y="491" w:hSpace="0" w:vSpace="0" w:wrap="around" w:vAnchor="page" w:hAnchor="page" w:hRule="exact"/>
        <w:pBdr/>
      </w:pPr>
      <w:r>
        <w:rPr>
          <w:rStyle w:val="11"/>
          <w:color w:val="000000"/>
        </w:rPr>
        <w:t>«Того ж приказу судья Афанасий Сытин говаривал мне в доме своем, в коем я у него бывал часто и пивал с ним чай, что я мало к ним воров вожу, у него-де нет сахару и чаю. Почему я, купя в городе сахару кенарского полпуда, отнес к нему. И сверх того, он, Сытин, брал меня с собою часто для разных покупок, за которые деньги отдавал не все, а после я доплачивал своими; а иногда посылывал меня для всяких по</w:t>
        <w:softHyphen/>
        <w:t>купок, и одного, только с человеком своим, которое я покупал на свои же деньги. А как я в дом его, Сытина, по призыву его ходить перестал, тогда он, Сытин, и поставленных ко мне для сыску воров солдат из дому свел. Да того ж приказу судье Егору Непенину самому и чрез служителя его переда</w:t>
        <w:softHyphen/>
        <w:t>рил карт дюжины с две. И в одно время в доме его играл я с ним, Непениным, по приказу его для забавы безденежно в карты, в называемую игру «едну». Да их, Сытина и Непенина, к вербному воскресенью, купя, подарил по крашеной вербе и в той надежде на их, судей, секретарей и протоколиста, я вышепоказанные продерзости и чинил, а без того дарить бы их не из чего. Оные ж секретари и протоколист, что у меня в доме имелась зернь, знали и в бытность у меня в доме и игроков видали».</w:t>
      </w:r>
    </w:p>
    <w:p>
      <w:pPr>
        <w:pStyle w:val="TextBody"/>
        <w:pBdr/>
        <w:ind w:firstLine="360"/>
        <w:jc w:val="both"/>
        <w:rPr>
          <w:rFonts w:ascii="Arial Unicode MS" w:hAnsi="Arial Unicode MS" w:cs="Arial Unicode MS"/>
          <w:sz w:val="24"/>
          <w:szCs w:val="24"/>
        </w:rPr>
        <w:framePr w:w="5842" w:h="10219" w:x="481" w:y="491" w:hSpace="0" w:vSpace="0" w:wrap="around" w:vAnchor="page" w:hAnchor="page" w:hRule="exact"/>
        <w:pBdr/>
      </w:pPr>
      <w:r>
        <w:rPr>
          <w:rStyle w:val="11"/>
          <w:color w:val="000000"/>
        </w:rPr>
        <w:t>Наконец, исповедь Каина знакомит нас и с советником московской полиции Воейковым «с товарищи», из коих Воей</w:t>
        <w:softHyphen/>
        <w:t>кову за освобождение «из цепи» Каин дал 50 рублей, секре</w:t>
        <w:softHyphen/>
        <w:t>тарю Захару Фокину 3 рубля, канцеляристу Будаеву 7 рублей, капралу Воейкову штаны замшевые черные, а сыну Воейкова, за «старание» о Каине, подарены «рукавицы бар</w:t>
        <w:softHyphen/>
        <w:t>хатные зеленые, обложены галуном золотым, да две шапки круглые бархатные».</w:t>
      </w:r>
    </w:p>
    <w:p>
      <w:pPr>
        <w:pStyle w:val="TextBody"/>
        <w:pBdr/>
        <w:ind w:firstLine="360"/>
        <w:jc w:val="both"/>
        <w:rPr>
          <w:rFonts w:ascii="Arial Unicode MS" w:hAnsi="Arial Unicode MS" w:cs="Arial Unicode MS"/>
          <w:sz w:val="24"/>
          <w:szCs w:val="24"/>
        </w:rPr>
        <w:framePr w:w="5842" w:h="10219" w:x="481" w:y="491" w:hSpace="0" w:vSpace="0" w:wrap="around" w:vAnchor="page" w:hAnchor="page" w:hRule="exact"/>
        <w:pBdr/>
      </w:pPr>
      <w:r>
        <w:rPr>
          <w:rStyle w:val="11"/>
          <w:color w:val="000000"/>
        </w:rPr>
        <w:t>Вместе с прочими «лакомился» взятками и прокурор се</w:t>
        <w:softHyphen/>
        <w:t>натской конторы Щербинин, не брезгуя брать по 10 «рублев», наравне с дворецким графа Петра Шереметева.</w:t>
      </w:r>
    </w:p>
    <w:p>
      <w:pPr>
        <w:pStyle w:val="Style20"/>
        <w:pBdr/>
        <w:rPr>
          <w:rFonts w:ascii="Arial Unicode MS" w:hAnsi="Arial Unicode MS" w:cs="Arial Unicode MS"/>
          <w:sz w:val="24"/>
          <w:szCs w:val="24"/>
        </w:rPr>
        <w:framePr w:w="256" w:h="195" w:x="5957" w:y="10849" w:hSpace="0" w:vSpace="0" w:wrap="around" w:vAnchor="page" w:hAnchor="page" w:hRule="exact"/>
        <w:pBdr/>
      </w:pPr>
      <w:r>
        <w:rPr>
          <w:rStyle w:val="Style14"/>
          <w:color w:val="000000"/>
        </w:rPr>
        <w:t>44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4"/>
        <w:pBdr/>
        <w:spacing w:before="0" w:after="0"/>
        <w:rPr>
          <w:rFonts w:ascii="Arial Unicode MS" w:hAnsi="Arial Unicode MS" w:cs="Arial Unicode MS"/>
          <w:sz w:val="24"/>
          <w:szCs w:val="24"/>
        </w:rPr>
        <w:framePr w:w="5827" w:h="259" w:x="487" w:y="490" w:hSpace="0" w:vSpace="0" w:wrap="around" w:vAnchor="page" w:hAnchor="page" w:hRule="exact"/>
        <w:pBdr/>
      </w:pPr>
      <w:bookmarkStart w:id="56" w:name="bookmark112_Copy_1"/>
      <w:r>
        <w:rPr>
          <w:rStyle w:val="31"/>
          <w:color w:val="000000"/>
        </w:rPr>
        <w:t>XVIII</w:t>
      </w:r>
      <w:bookmarkEnd w:id="56"/>
    </w:p>
    <w:p>
      <w:pPr>
        <w:pStyle w:val="33"/>
        <w:pBdr/>
        <w:spacing w:lineRule="auto" w:line="225" w:before="0" w:after="200"/>
        <w:ind w:left="0" w:hanging="0"/>
        <w:jc w:val="center"/>
        <w:rPr>
          <w:rFonts w:ascii="Arial Unicode MS" w:hAnsi="Arial Unicode MS" w:cs="Arial Unicode MS"/>
          <w:sz w:val="24"/>
          <w:szCs w:val="24"/>
        </w:rPr>
        <w:framePr w:w="5827" w:h="9806" w:x="487" w:y="965" w:hSpace="0" w:vSpace="0" w:wrap="around" w:vAnchor="page" w:hAnchor="page" w:hRule="exact"/>
        <w:pBdr/>
      </w:pPr>
      <w:r>
        <w:rPr>
          <w:rStyle w:val="3"/>
          <w:i/>
          <w:iCs/>
          <w:color w:val="000000"/>
        </w:rPr>
        <w:t>Общая покаянная исповедь Каина и ее значение. — Им-</w:t>
        <w:br/>
        <w:t>ператорский указ о Каине, отрешающий от должностей</w:t>
        <w:br/>
        <w:t>прежних чиновников. — Каина и его соучастников пере-</w:t>
        <w:br/>
        <w:t>водят на Мытный двор. — Воровская свита Каина. —</w:t>
        <w:br/>
        <w:t>Жизнь в тюрьме, развлечения: игра, пение; пытки.</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Наконец исповедь Каина кончается. Ее представляют на усмотрение императрицы и вновь забирают целые массы лиц, на которые указывал Каин в своем покаянном списке.</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Но Москва скоро почувствовала, что она потеряла Каина. Началось общее брожение несчастных осадков мо</w:t>
        <w:softHyphen/>
        <w:t>сковского общества: они тоже почуяли, что нет больше Ка</w:t>
        <w:softHyphen/>
        <w:t>ина. С московской суконной фабрики разом бежало до тысячи человек, которые рассыпались по городу и окрестностях, и каждый из них превратился в маленького Каина.</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Тут только почувствовало правительство, что за силы си</w:t>
        <w:softHyphen/>
        <w:t>дели в том невзрачном человечке, которого Татищев засадил в погреб.</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25 июня 1749 г. состоялся именной указ за собствен</w:t>
        <w:softHyphen/>
        <w:t>норучным подписанием императрицы. В указе, между про</w:t>
        <w:softHyphen/>
        <w:t>чим, повелевалось: «Для искоренения злодеев московскую полицейскую команду усилить солдатами из полевых пол</w:t>
        <w:softHyphen/>
        <w:t>ков, а вора Каина с его товарищами из полиции со всем его делом передать в сыскной приказ, но определя судей и приказных служителей бесподозрительных, а подозри</w:t>
        <w:softHyphen/>
        <w:t>тельных отрешить, о всем исследовать розыском, и какие его Каинова товарищи покажутся, тех сыскивать и при</w:t>
        <w:softHyphen/>
        <w:t>сылаемых из полиции, впредь таких злодеев принимая, расспрашивать и ими разыскивать же, и всякими образы стараться оных до конца искоренять, а кто таким казням подлежать будет, не чиня экзекуции, ее императорскому величеству доносить».</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На основании этого указа отрешаются от должностей все прежние заподозренные чины сыскного приказа, а на их места назначаются другие, именно: Богданов, князь Горчаков, Алексей Еропкин, князь Вадбольский, Струков и др. Им ве</w:t>
        <w:softHyphen/>
        <w:t>лено исследовать дело «розыском», т.е. пыткою.</w:t>
      </w:r>
    </w:p>
    <w:p>
      <w:pPr>
        <w:pStyle w:val="TextBody"/>
        <w:pBdr/>
        <w:ind w:firstLine="360"/>
        <w:jc w:val="both"/>
        <w:rPr>
          <w:rFonts w:ascii="Arial Unicode MS" w:hAnsi="Arial Unicode MS" w:cs="Arial Unicode MS"/>
          <w:sz w:val="24"/>
          <w:szCs w:val="24"/>
        </w:rPr>
        <w:framePr w:w="5827" w:h="9806" w:x="487" w:y="965" w:hSpace="0" w:vSpace="0" w:wrap="around" w:vAnchor="page" w:hAnchor="page" w:hRule="exact"/>
        <w:pBdr/>
      </w:pPr>
      <w:r>
        <w:rPr>
          <w:rStyle w:val="11"/>
          <w:color w:val="000000"/>
        </w:rPr>
        <w:t>Самая комиссия по делу Каина помещается на Мытном дворе у Москворецких ворот. Сюда приводится и Каин со всею своею многочисленною свитою: Иван Каин в ручных и ножных железах; за ним, в кандалах, его свита: фабричные — Алексей Шинкарка, Дмитрий Маз, Иван Крылов; матро-</w:t>
      </w:r>
    </w:p>
    <w:p>
      <w:pPr>
        <w:pStyle w:val="Style20"/>
        <w:pBdr/>
        <w:rPr>
          <w:rFonts w:ascii="Arial Unicode MS" w:hAnsi="Arial Unicode MS" w:cs="Arial Unicode MS"/>
          <w:sz w:val="24"/>
          <w:szCs w:val="24"/>
        </w:rPr>
        <w:framePr w:w="256" w:h="195" w:x="459" w:y="10800" w:hSpace="0" w:vSpace="0" w:wrap="around" w:vAnchor="page" w:hAnchor="page" w:hRule="exact"/>
        <w:pBdr/>
      </w:pPr>
      <w:r>
        <w:rPr>
          <w:rStyle w:val="Style14"/>
          <w:color w:val="000000"/>
        </w:rPr>
        <w:t>44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5842" w:x="481" w:y="534" w:hSpace="0" w:vSpace="0" w:wrap="around" w:vAnchor="page" w:hAnchor="page" w:hRule="exact"/>
        <w:pBdr/>
      </w:pPr>
      <w:r>
        <w:rPr>
          <w:rStyle w:val="11"/>
          <w:color w:val="000000"/>
        </w:rPr>
        <w:t>сы — Антон Ковров, Иван Ковров; матросский сын Соколов, отставной солдат Никон Богомолов, купец Сергей Чижик, фабричный ученик Петр Волк, посольского двора ученики Михайла Наживин, Степан Буслай, Иван Шелковников, не</w:t>
        <w:softHyphen/>
        <w:t>сколько купцов, несколько женщин, в числе которых капитан</w:t>
        <w:softHyphen/>
        <w:t>ская дочка Марья Петровна Аксакова и жена инженера Авдотья Жеребцова и другие.</w:t>
      </w:r>
    </w:p>
    <w:p>
      <w:pPr>
        <w:pStyle w:val="TextBody"/>
        <w:pBdr/>
        <w:jc w:val="both"/>
        <w:rPr>
          <w:rFonts w:ascii="Arial Unicode MS" w:hAnsi="Arial Unicode MS" w:cs="Arial Unicode MS"/>
          <w:sz w:val="24"/>
          <w:szCs w:val="24"/>
        </w:rPr>
        <w:framePr w:w="5837" w:h="5842" w:x="481" w:y="534" w:hSpace="0" w:vSpace="0" w:wrap="around" w:vAnchor="page" w:hAnchor="page" w:hRule="exact"/>
        <w:pBdr/>
      </w:pPr>
      <w:r>
        <w:rPr>
          <w:rStyle w:val="11"/>
          <w:color w:val="000000"/>
        </w:rPr>
        <w:t xml:space="preserve">Каина помещают в особую палату, в два окна, окна от земли 3 </w:t>
      </w:r>
      <w:r>
        <w:rPr>
          <w:rStyle w:val="11"/>
          <w:color w:val="000000"/>
          <w:vertAlign w:val="superscript"/>
        </w:rPr>
        <w:t>1</w:t>
      </w:r>
      <w:r>
        <w:rPr>
          <w:rStyle w:val="11"/>
          <w:color w:val="000000"/>
        </w:rPr>
        <w:t>/</w:t>
      </w:r>
      <w:r>
        <w:rPr>
          <w:rStyle w:val="11"/>
          <w:color w:val="000000"/>
          <w:vertAlign w:val="subscript"/>
        </w:rPr>
        <w:t>2</w:t>
      </w:r>
      <w:r>
        <w:rPr>
          <w:rStyle w:val="11"/>
          <w:color w:val="000000"/>
        </w:rPr>
        <w:t xml:space="preserve"> арш.</w:t>
      </w:r>
    </w:p>
    <w:p>
      <w:pPr>
        <w:pStyle w:val="TextBody"/>
        <w:pBdr/>
        <w:jc w:val="both"/>
        <w:rPr>
          <w:rFonts w:ascii="Arial Unicode MS" w:hAnsi="Arial Unicode MS" w:cs="Arial Unicode MS"/>
          <w:sz w:val="24"/>
          <w:szCs w:val="24"/>
        </w:rPr>
        <w:framePr w:w="5837" w:h="5842" w:x="481" w:y="534" w:hSpace="0" w:vSpace="0" w:wrap="around" w:vAnchor="page" w:hAnchor="page" w:hRule="exact"/>
        <w:pBdr/>
      </w:pPr>
      <w:r>
        <w:rPr>
          <w:rStyle w:val="11"/>
          <w:color w:val="000000"/>
        </w:rPr>
        <w:t>Для караулов назначается особая военная команда в пять</w:t>
        <w:softHyphen/>
        <w:t>десят человек солдат с унтер-офицером и обер-офицером. Команде дается особая инструкция: «Каина никогда и ни для чего с означенными его товарищами не спускать, также и других колодников никого, никуда и за караулом не от</w:t>
        <w:softHyphen/>
        <w:t>пускать и приходящих к ним и к Каину никого не допускать. Если кто будет приносить пищу, то сперва самому (кара</w:t>
        <w:softHyphen/>
        <w:t>ульному офицеру) пробовать, кроме вина, и потом отдавать. Вина в милостыню не принимать от приносящих. Приноси</w:t>
        <w:softHyphen/>
        <w:t>мые калачи и хлеба осматривать, нет ли в них чего запечного. Смотреть, чтобы между колодниками никаких ссор, непот</w:t>
        <w:softHyphen/>
        <w:t>ребств и играния в карты или какие зерни не было. Осмат</w:t>
        <w:softHyphen/>
        <w:t>ривать, нет ли у колодников ножей или вредительных инструментов. Раздавать ежедневно каждому кормовые деньги по 1 копейке. О состоянии колодников и караула ежедневно подавать рапорт».</w:t>
      </w:r>
    </w:p>
    <w:p>
      <w:pPr>
        <w:pStyle w:val="34"/>
        <w:pBdr/>
        <w:spacing w:before="0" w:after="0"/>
        <w:rPr>
          <w:rFonts w:ascii="Arial Unicode MS" w:hAnsi="Arial Unicode MS" w:cs="Arial Unicode MS"/>
          <w:sz w:val="24"/>
          <w:szCs w:val="24"/>
        </w:rPr>
        <w:framePr w:w="5837" w:h="264" w:x="481" w:y="7076" w:hSpace="0" w:vSpace="0" w:wrap="around" w:vAnchor="page" w:hAnchor="page" w:hRule="exact"/>
        <w:pBdr/>
      </w:pPr>
      <w:bookmarkStart w:id="57" w:name="bookmark114_Copy_1"/>
      <w:r>
        <w:rPr>
          <w:rStyle w:val="31"/>
          <w:color w:val="000000"/>
        </w:rPr>
        <w:t>XIX</w:t>
      </w:r>
      <w:bookmarkEnd w:id="57"/>
    </w:p>
    <w:p>
      <w:pPr>
        <w:pStyle w:val="33"/>
        <w:pBdr/>
        <w:spacing w:lineRule="auto" w:line="228" w:before="0" w:after="0"/>
        <w:ind w:left="0" w:hanging="0"/>
        <w:jc w:val="center"/>
        <w:rPr>
          <w:rFonts w:ascii="Arial Unicode MS" w:hAnsi="Arial Unicode MS" w:cs="Arial Unicode MS"/>
          <w:sz w:val="24"/>
          <w:szCs w:val="24"/>
        </w:rPr>
        <w:framePr w:w="5837" w:h="427" w:x="481" w:y="7580" w:hSpace="0" w:vSpace="0" w:wrap="around" w:vAnchor="page" w:hAnchor="page" w:hRule="exact"/>
        <w:pBdr/>
      </w:pPr>
      <w:r>
        <w:rPr>
          <w:rStyle w:val="3"/>
          <w:i/>
          <w:iCs/>
          <w:color w:val="000000"/>
        </w:rPr>
        <w:t>Перевод Каина в новую тюрьму. — Последняя песня</w:t>
        <w:br/>
        <w:t>Каина. — Ссылка. — Каин — историческая личность.</w:t>
      </w:r>
    </w:p>
    <w:p>
      <w:pPr>
        <w:pStyle w:val="TextBody"/>
        <w:pBdr/>
        <w:jc w:val="both"/>
        <w:rPr>
          <w:rFonts w:ascii="Arial Unicode MS" w:hAnsi="Arial Unicode MS" w:cs="Arial Unicode MS"/>
          <w:sz w:val="24"/>
          <w:szCs w:val="24"/>
        </w:rPr>
        <w:framePr w:w="5837" w:h="2573" w:x="481" w:y="8194" w:hSpace="0" w:vSpace="0" w:wrap="around" w:vAnchor="page" w:hAnchor="page" w:hRule="exact"/>
        <w:pBdr/>
      </w:pPr>
      <w:r>
        <w:rPr>
          <w:rStyle w:val="11"/>
          <w:color w:val="000000"/>
        </w:rPr>
        <w:t>Перевод арестантов в новое помещение состоялся 1 июля, а 15-го числа караульные заметили, что колодники Андрей Пичкала и Иван Ковров с кем-то разговаривали в окно. Хватают уличного переговорщика. Узнают: «Зовут его Василием Алексеевым, по прозванию Чижик, су</w:t>
        <w:softHyphen/>
        <w:t>конщик, от роду 40 лет. Отец его — Галкин. Подходил к окну, потому что колодники кликнули его поднять де</w:t>
        <w:softHyphen/>
        <w:t>нежку, брошенную каким-то проезжим; денежку он не на</w:t>
        <w:softHyphen/>
        <w:t>шел, а свою подал». Оказалось, что в числе колодников, товарищей Каина, есть тоже Чижик, купец, но не родня пойманному.</w:t>
      </w:r>
    </w:p>
    <w:p>
      <w:pPr>
        <w:pStyle w:val="Style20"/>
        <w:pBdr/>
        <w:rPr>
          <w:rFonts w:ascii="Arial Unicode MS" w:hAnsi="Arial Unicode MS" w:cs="Arial Unicode MS"/>
          <w:sz w:val="24"/>
          <w:szCs w:val="24"/>
        </w:rPr>
        <w:framePr w:w="256" w:h="195" w:x="5953" w:y="10906" w:hSpace="0" w:vSpace="0" w:wrap="around" w:vAnchor="page" w:hAnchor="page" w:hRule="exact"/>
        <w:pBdr/>
      </w:pPr>
      <w:r>
        <w:rPr>
          <w:rStyle w:val="Style14"/>
          <w:color w:val="000000"/>
        </w:rPr>
        <w:t>44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24-го колодник Осип Соколов показал, что к Каину при</w:t>
        <w:softHyphen/>
        <w:t>ходила жена его Арина Иванова и ночевала с ним две ночи, что сержант Подымов выпускает Каина в другую палату, где сидят его товарищи, и каждый день сержант с Каином, Ан</w:t>
        <w:softHyphen/>
        <w:t>тоном Ковровым, Шинкаркою, с Петром Волком и другими едят, пьют и играют в кости и в карты на деньги, что для этой игры жена Каина приносила деньги, что прежде он про</w:t>
        <w:softHyphen/>
        <w:t>играл шубу.</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Колодники, действительно, не скучали, говорит г. Есипов, и этим они обязаны были сержанту Подымову, который с своими дежурными солдатами проводил день и ночь в пала</w:t>
        <w:softHyphen/>
        <w:t>тах, где сидели колодники. Да и где же ему было проводить время? При доме, где помещались колодники и комиссия, особой караульной не было устроено. Сержант и солдаты дол</w:t>
        <w:softHyphen/>
        <w:t>жны были стоять под открытым небом. Что же удивительно</w:t>
        <w:softHyphen/>
        <w:t>го, что Подымов проводил время в колоднической и при том очень приятно. День и ночь он пировал с арестантами — пи</w:t>
        <w:softHyphen/>
        <w:t>ли, пели, играли в карты или в зернь. Но все дело испортили женщины, которые носили мужьям деньги; а отсюда — азар</w:t>
        <w:softHyphen/>
        <w:t>тные игры и доносы со стороны обыгранных.</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Виновных секут плетьми, и следствие идет своим поряд</w:t>
        <w:softHyphen/>
        <w:t>ком. Допросы продолжаются каждый день, работы палачам по горло.</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Читая журналы и протоколы следственной комиссии, — продолжает г. Есипов, — невольно удивляешься нравствен</w:t>
        <w:softHyphen/>
        <w:t>ному складу людей того времени.</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Члены комиссии, как записано в протоколах, нередко на</w:t>
        <w:softHyphen/>
        <w:t>чинали пытку с 10-го часа пополуночи и оканчивали ее только в половине 3-го пополудни.</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Какие нужны нервы, чтобы 5 1/2 часов сряду смотреть на страдания пытаемых, слушать их вопли, — и это повторялось на другой день, как дело вполне законное, необходимое и справедливое!»</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Более шести лет сидел Каин в «темной темнице». В преж</w:t>
        <w:softHyphen/>
        <w:t>ней палате, где он содержался, «стены расселись», и его пе</w:t>
        <w:softHyphen/>
        <w:t>ревели в «нижнюю палату» без окон. В железной двери для свету прорубили окошко.</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К этому грустному для Каина периоду жизни относят пес</w:t>
        <w:softHyphen/>
        <w:t>ню, помещенную в первом издании «Каиновых песен», а по</w:t>
        <w:softHyphen/>
        <w:t>том перепечатанную у Новикова и др., под названием «Последняя песня Ивана Осиповича, по прозванию Ваньки-Каина».</w:t>
      </w:r>
    </w:p>
    <w:p>
      <w:pPr>
        <w:pStyle w:val="TextBody"/>
        <w:pBdr/>
        <w:ind w:firstLine="380"/>
        <w:jc w:val="both"/>
        <w:rPr>
          <w:rFonts w:ascii="Arial Unicode MS" w:hAnsi="Arial Unicode MS" w:cs="Arial Unicode MS"/>
          <w:sz w:val="24"/>
          <w:szCs w:val="24"/>
        </w:rPr>
        <w:framePr w:w="5842" w:h="10282" w:x="480" w:y="485" w:hSpace="0" w:vSpace="0" w:wrap="around" w:vAnchor="page" w:hAnchor="page" w:hRule="exact"/>
        <w:pBdr/>
      </w:pPr>
      <w:r>
        <w:rPr>
          <w:rStyle w:val="11"/>
          <w:color w:val="000000"/>
        </w:rPr>
        <w:t>Вот эта прекрасная, всем известная песня, доселе любимая народом:</w:t>
      </w:r>
    </w:p>
    <w:p>
      <w:pPr>
        <w:pStyle w:val="Style20"/>
        <w:pBdr/>
        <w:rPr>
          <w:rFonts w:ascii="Arial Unicode MS" w:hAnsi="Arial Unicode MS" w:cs="Arial Unicode MS"/>
          <w:sz w:val="24"/>
          <w:szCs w:val="24"/>
        </w:rPr>
        <w:framePr w:w="256" w:h="195" w:x="466" w:y="10815" w:hSpace="0" w:vSpace="0" w:wrap="around" w:vAnchor="page" w:hAnchor="page" w:hRule="exact"/>
        <w:pBdr/>
      </w:pPr>
      <w:r>
        <w:rPr>
          <w:rStyle w:val="Style14"/>
          <w:color w:val="000000"/>
        </w:rPr>
        <w:t>45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33"/>
        <w:pBdr/>
        <w:spacing w:lineRule="auto" w:line="225" w:before="0" w:after="120"/>
        <w:ind w:left="960" w:firstLine="20"/>
        <w:rPr>
          <w:color w:val="000000"/>
        </w:rPr>
        <w:framePr w:w="5818" w:h="10253" w:x="491" w:y="382" w:hSpace="0" w:vSpace="0" w:wrap="around" w:vAnchor="page" w:hAnchor="page" w:hRule="exact"/>
        <w:pBdr/>
      </w:pPr>
      <w:r>
        <w:rPr>
          <w:rStyle w:val="3"/>
          <w:color w:val="000000"/>
        </w:rPr>
        <w:t xml:space="preserve">Не шуми, мати, зеленая дубравушка, </w:t>
        <w:br/>
        <w:t xml:space="preserve">Не мешай мне, добру молодцу, думу думати. </w:t>
        <w:br/>
        <w:t xml:space="preserve">Что завтра мне, доброму молодцу, в допрос идти, </w:t>
        <w:br/>
        <w:t xml:space="preserve">Перед грозного судью — самого царя. </w:t>
        <w:br/>
        <w:t xml:space="preserve">Еще станет государь-царь меня спрашивать: </w:t>
        <w:br/>
        <w:t xml:space="preserve">— Ты скажи, скажи, детинушка, крестьянский сын, </w:t>
        <w:br/>
        <w:t xml:space="preserve">Уж как с кем ты воровал, с кем разбой держал, </w:t>
        <w:br/>
        <w:t xml:space="preserve">Еще много ли с тобой было товарищей? </w:t>
        <w:br/>
        <w:t xml:space="preserve">— Я скажу тебе, надежа, православный царь, </w:t>
        <w:br/>
        <w:t xml:space="preserve">Всю правду скажу тебе, всю истину, </w:t>
        <w:br/>
        <w:t xml:space="preserve">Что товарищей со мной было четверо: </w:t>
        <w:br/>
        <w:t xml:space="preserve">Еще первый мой, товарищ — то темная ночь, </w:t>
        <w:br/>
        <w:t xml:space="preserve">А другой-то мой товарищ — был булатный нож, </w:t>
        <w:br/>
        <w:t xml:space="preserve">А как третие-т товарищ — то мой тугий лук, </w:t>
        <w:br/>
        <w:t xml:space="preserve">А четвертый мой товарищ — то мой добрый конь, </w:t>
        <w:br/>
        <w:t xml:space="preserve">Что рассылыцики мои — то калены стрелы. — </w:t>
        <w:br/>
        <w:t>Что взговорит надежа православный царь:</w:t>
        <w:br/>
        <w:t xml:space="preserve">— Исполать тебе, детинушка, крестьянский сын! </w:t>
        <w:br/>
        <w:t xml:space="preserve">Что умел ты воровать, умел ответ держать, </w:t>
        <w:br/>
        <w:t xml:space="preserve">Я за то тебя, детинушка, пожалую — </w:t>
        <w:br/>
        <w:t xml:space="preserve">Середи поля хоромами высокими, </w:t>
        <w:br/>
        <w:t>Что двумя ли столбами с перекладиною.</w:t>
      </w:r>
    </w:p>
    <w:p>
      <w:pPr>
        <w:pStyle w:val="TextBody"/>
        <w:pBdr/>
        <w:spacing w:before="0" w:after="180"/>
        <w:jc w:val="both"/>
        <w:rPr>
          <w:rFonts w:ascii="Arial Unicode MS" w:hAnsi="Arial Unicode MS" w:cs="Arial Unicode MS"/>
          <w:sz w:val="24"/>
          <w:szCs w:val="24"/>
        </w:rPr>
        <w:framePr w:w="5818" w:h="10253" w:x="491" w:y="382" w:hSpace="0" w:vSpace="0" w:wrap="around" w:vAnchor="page" w:hAnchor="page" w:hRule="exact"/>
        <w:pBdr/>
      </w:pPr>
      <w:r>
        <w:rPr>
          <w:rStyle w:val="11"/>
          <w:color w:val="000000"/>
        </w:rPr>
        <w:t>Для того чтобы нас не обвиняли в идеализации такой лич</w:t>
        <w:softHyphen/>
        <w:t>ности, как Каин, и возведении простого вора в тип народного героя, мы позволяем себе привести слова г. Бессонова в до</w:t>
        <w:softHyphen/>
        <w:t>казательство того, что ту песню, действительно, мог петь Ка</w:t>
        <w:softHyphen/>
        <w:t>ин в темнице и что песню эту народ приписывал, действительно, Каину. Каин, документально известно, в за</w:t>
        <w:softHyphen/>
        <w:t>ключении своем пел (по документам г. Есипова): пел с то</w:t>
        <w:softHyphen/>
        <w:t>варищами, пел, конечно, и один. Всю жизнь любя песни и играя в них роль, он не мог не петь: должен был петь теперь, когда дела сводились к развязке, и серьезной. Не дрогнуть, не задуматься, не погоревать нельзя было; для этого не нужно было присесть и сочинить — были песни готовые, принесен</w:t>
        <w:softHyphen/>
        <w:t>ные издали, слышанные вокруг. Момент, может статься, луч</w:t>
        <w:softHyphen/>
        <w:t>ший в жизни Каина, перед смертью вызвал в памяти и душе его лучший образец творчества, лучшую и старшую песню. Весь вопрос идет к тому: точно «применил» ли к себе песню Каин, или «специализировал» ее, чтобы общее достояние на</w:t>
        <w:softHyphen/>
        <w:t>рода сделалось его собственным и после опять возвратилось в народ с его личным образом или именем? С этой стороны, всего важнее начало:</w:t>
      </w:r>
    </w:p>
    <w:p>
      <w:pPr>
        <w:pStyle w:val="33"/>
        <w:pBdr/>
        <w:spacing w:lineRule="auto" w:line="252" w:before="0" w:after="120"/>
        <w:ind w:left="1120" w:hanging="0"/>
        <w:rPr>
          <w:rFonts w:ascii="Arial Unicode MS" w:hAnsi="Arial Unicode MS" w:cs="Arial Unicode MS"/>
          <w:sz w:val="24"/>
          <w:szCs w:val="24"/>
        </w:rPr>
        <w:framePr w:w="5818" w:h="10253" w:x="491" w:y="382" w:hSpace="0" w:vSpace="0" w:wrap="around" w:vAnchor="page" w:hAnchor="page" w:hRule="exact"/>
        <w:pBdr/>
      </w:pPr>
      <w:r>
        <w:rPr>
          <w:rStyle w:val="3"/>
          <w:color w:val="000000"/>
        </w:rPr>
        <w:t xml:space="preserve">Не шуми, мати, зеленая дубравушка, </w:t>
        <w:br/>
        <w:t>Не мешай мне, доброму молодцу, думу думати.</w:t>
      </w:r>
    </w:p>
    <w:p>
      <w:pPr>
        <w:pStyle w:val="TextBody"/>
        <w:pBdr/>
        <w:jc w:val="both"/>
        <w:rPr>
          <w:rFonts w:ascii="Arial Unicode MS" w:hAnsi="Arial Unicode MS" w:cs="Arial Unicode MS"/>
          <w:sz w:val="24"/>
          <w:szCs w:val="24"/>
        </w:rPr>
        <w:framePr w:w="5818" w:h="10253" w:x="491" w:y="382" w:hSpace="0" w:vSpace="0" w:wrap="around" w:vAnchor="page" w:hAnchor="page" w:hRule="exact"/>
        <w:pBdr/>
      </w:pPr>
      <w:r>
        <w:rPr>
          <w:rStyle w:val="11"/>
          <w:color w:val="000000"/>
        </w:rPr>
        <w:t>Положительно утверждаем, что в истории нашего народ</w:t>
        <w:softHyphen/>
        <w:t>ного творчества ни прежде Каина не встречается песни с этим началом, ни после не попадается другой с</w:t>
      </w:r>
    </w:p>
    <w:p>
      <w:pPr>
        <w:pStyle w:val="Style20"/>
        <w:pBdr/>
        <w:rPr>
          <w:rFonts w:ascii="Arial Unicode MS" w:hAnsi="Arial Unicode MS" w:cs="Arial Unicode MS"/>
          <w:sz w:val="24"/>
          <w:szCs w:val="24"/>
        </w:rPr>
        <w:framePr w:w="256" w:h="195" w:x="5992" w:y="10770" w:hSpace="0" w:vSpace="0" w:wrap="around" w:vAnchor="page" w:hAnchor="page" w:hRule="exact"/>
        <w:pBdr/>
      </w:pPr>
      <w:r>
        <w:rPr>
          <w:rStyle w:val="Style14"/>
          <w:color w:val="000000"/>
        </w:rPr>
        <w:t>45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тем же началом, ни сама она, приписанная Каину, никогда не имеет начала другого... Весь народ наш целиком, где ни поет и где мы его ни слышим, единственно эту песню назы</w:t>
        <w:softHyphen/>
        <w:t>вает всегда Каиновою и постоянно ему приписывает: его песня и об нем; о Каине поет только с этим началом, не знает начала другого и с тем же началом не поет ни о ком другом. И напев везде в народе одинаков... Нужды нет, что, по основе, песня эта старше, что образы и выраже</w:t>
        <w:softHyphen/>
        <w:t>ния ее не применяются прямо ко внешней действительности Каина; нужды нет, что песня выше, лучше, подлиннее, на</w:t>
        <w:softHyphen/>
        <w:t>роднее всего Каинова прошлого: народ входит в его положе</w:t>
        <w:softHyphen/>
        <w:t>ние перед казнью, народ признает, что в этом настроении Каин был народнее, подлиннее, лучше, выше, даже старше самого Каина, ближе к древнему и высшему, творческо</w:t>
        <w:softHyphen/>
        <w:t>м у типу народному. В эту минуту преступник для нашего народа становится только «несчастным». А кто знает? Может статься, на эту страшную и высокую минуту, и хоть только на минуту, народу вспоминались из прошлого Каина те труды, которые в ряду преступлений отдавал он защите крестьян, крепостных и рекрутов! А эти труды бывали. Как бы ни было, относительно песни общее предание гласит то же: отступя от слоев «простонародных», слои общественные всегда были и остаются того же убеждения. Не можем забыть впечатлений нашей ранней молодости, как старик Д. Н. С-в, человек в высокой степени почтенный, лучших сфер нашего общества, семейный, литературный, богатый, певал нам эту «Каинову» песню одушевленным и растроганным голосом, с пылавшими взорами... Мы и после встречали то же самое чувство, и глу</w:t>
        <w:softHyphen/>
        <w:t>бину взволнованной души, и безотрадную грусть, и некоторую восторженность напева от многих других: многие вовсе не зна</w:t>
        <w:softHyphen/>
        <w:t>ли при этом «действительного» Каина, как знаем его по до</w:t>
        <w:softHyphen/>
        <w:t>кументам, — все одинаково знали и сознавали творческого.</w:t>
      </w:r>
    </w:p>
    <w:p>
      <w:pPr>
        <w:pStyle w:val="TextBody"/>
        <w:pBdr/>
        <w:ind w:firstLine="36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Только в июне 1755 г. кончилось сложное дело Каина.</w:t>
      </w:r>
    </w:p>
    <w:p>
      <w:pPr>
        <w:pStyle w:val="TextBody"/>
        <w:pBdr/>
        <w:ind w:firstLine="36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Ему было в это время 37 лет: лучшие годы, годы полного развития съедены тюрьмою; годы самой ранней молодости, до 20—23 лет, отданы «Волге-матушке, широкому раз</w:t>
        <w:softHyphen/>
        <w:t>долью». Последние годы жизни съела каторжная работа.</w:t>
      </w:r>
    </w:p>
    <w:p>
      <w:pPr>
        <w:pStyle w:val="TextBody"/>
        <w:pBdr/>
        <w:ind w:firstLine="36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Суд приговорил Каина к смертной казни: колесовав, отрубить голову.</w:t>
      </w:r>
    </w:p>
    <w:p>
      <w:pPr>
        <w:pStyle w:val="TextBody"/>
        <w:pBdr/>
        <w:ind w:firstLine="36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Но сенат, по представлению юстиц-коллегии, смягчил по</w:t>
        <w:softHyphen/>
        <w:t>становление суда.</w:t>
      </w:r>
    </w:p>
    <w:p>
      <w:pPr>
        <w:pStyle w:val="TextBody"/>
        <w:pBdr/>
        <w:ind w:firstLine="360"/>
        <w:jc w:val="both"/>
        <w:rPr>
          <w:rFonts w:ascii="Arial Unicode MS" w:hAnsi="Arial Unicode MS" w:cs="Arial Unicode MS"/>
          <w:sz w:val="24"/>
          <w:szCs w:val="24"/>
        </w:rPr>
        <w:framePr w:w="5837" w:h="10229" w:x="481" w:y="543" w:hSpace="0" w:vSpace="0" w:wrap="around" w:vAnchor="page" w:hAnchor="page" w:hRule="exact"/>
        <w:pBdr/>
      </w:pPr>
      <w:r>
        <w:rPr>
          <w:rStyle w:val="11"/>
          <w:color w:val="000000"/>
        </w:rPr>
        <w:t>Вор Каин и товарищ его Алексей Шинкарка наказаны кнутом, вырезаны им ноздри и с знаками на лбу и на щеках ВОР сосланы они на «тяжкую работу».</w:t>
      </w:r>
    </w:p>
    <w:p>
      <w:pPr>
        <w:pStyle w:val="Style20"/>
        <w:pBdr/>
        <w:rPr>
          <w:rFonts w:ascii="Arial Unicode MS" w:hAnsi="Arial Unicode MS" w:cs="Arial Unicode MS"/>
          <w:sz w:val="24"/>
          <w:szCs w:val="24"/>
        </w:rPr>
        <w:framePr w:w="256" w:h="195" w:x="505" w:y="10906" w:hSpace="0" w:vSpace="0" w:wrap="around" w:vAnchor="page" w:hAnchor="page" w:hRule="exact"/>
        <w:pBdr/>
      </w:pPr>
      <w:r>
        <w:rPr>
          <w:rStyle w:val="Style14"/>
          <w:color w:val="000000"/>
        </w:rPr>
        <w:t>45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60"/>
        <w:ind w:firstLine="360"/>
        <w:jc w:val="both"/>
        <w:rPr>
          <w:rFonts w:ascii="Arial Unicode MS" w:hAnsi="Arial Unicode MS" w:cs="Arial Unicode MS"/>
          <w:sz w:val="24"/>
          <w:szCs w:val="24"/>
        </w:rPr>
        <w:framePr w:w="5846" w:h="10234" w:x="477" w:y="538" w:hSpace="0" w:vSpace="0" w:wrap="around" w:vAnchor="page" w:hAnchor="page" w:hRule="exact"/>
        <w:pBdr/>
      </w:pPr>
      <w:r>
        <w:rPr>
          <w:rStyle w:val="11"/>
          <w:color w:val="000000"/>
        </w:rPr>
        <w:t>В этой-то «тяжкой работе», конечно, в минуты роздыха, рассказана им и записана досужими слушателями повесть о богатой событиями жизни этого странного человека. Напеча</w:t>
        <w:softHyphen/>
        <w:t>тана эта повесть в первый раз в 1775 г.; но лучшее ее издание считается то, которое вышло под заглавием: «Жизнь и по</w:t>
        <w:softHyphen/>
        <w:t>хождения российского Картуша» и т.д.</w:t>
      </w:r>
    </w:p>
    <w:p>
      <w:pPr>
        <w:pStyle w:val="TextBody"/>
        <w:pBdr/>
        <w:ind w:firstLine="360"/>
        <w:jc w:val="both"/>
        <w:rPr>
          <w:rFonts w:ascii="Arial Unicode MS" w:hAnsi="Arial Unicode MS" w:cs="Arial Unicode MS"/>
          <w:sz w:val="24"/>
          <w:szCs w:val="24"/>
        </w:rPr>
        <w:framePr w:w="5846" w:h="10234" w:x="477" w:y="538" w:hSpace="0" w:vSpace="0" w:wrap="around" w:vAnchor="page" w:hAnchor="page" w:hRule="exact"/>
        <w:pBdr/>
      </w:pPr>
      <w:r>
        <w:rPr>
          <w:rStyle w:val="11"/>
          <w:color w:val="000000"/>
        </w:rPr>
        <w:t>Все изложенное нами выше едва ли допускает сомнение в том, может ли быть имя Каина внесено в список имен исторических. Оно самим народом внесено в этот список, и если народный голос имеет какой-либо вес в русской исто</w:t>
        <w:softHyphen/>
        <w:t>рии, то голос этот присуждает Каину историческое бессмер</w:t>
        <w:softHyphen/>
        <w:t>тие. Помимо этого, личность Каина сама собою является личностью крупною, историческою: не дело истории выбра</w:t>
        <w:softHyphen/>
        <w:t>сывать эту личность из летописи русской земли, какова бы ни была деятельность этой личности, как история не выбро</w:t>
        <w:softHyphen/>
        <w:t>сила из мировой летописи ни Герострата, ни Нерона за то, что они были поджигатели. А Каина нельзя выбросить из истории, потому что бессмертие дано ему народом — и по праву.</w:t>
      </w:r>
    </w:p>
    <w:p>
      <w:pPr>
        <w:pStyle w:val="TextBody"/>
        <w:pBdr/>
        <w:ind w:firstLine="360"/>
        <w:jc w:val="both"/>
        <w:rPr>
          <w:rFonts w:ascii="Arial Unicode MS" w:hAnsi="Arial Unicode MS" w:cs="Arial Unicode MS"/>
          <w:sz w:val="24"/>
          <w:szCs w:val="24"/>
        </w:rPr>
        <w:framePr w:w="5846" w:h="10234" w:x="477" w:y="538" w:hSpace="0" w:vSpace="0" w:wrap="around" w:vAnchor="page" w:hAnchor="page" w:hRule="exact"/>
        <w:pBdr/>
      </w:pPr>
      <w:r>
        <w:rPr>
          <w:rStyle w:val="11"/>
          <w:color w:val="000000"/>
        </w:rPr>
        <w:t>Мы совершенно согласны с неизвестным автором замет</w:t>
        <w:softHyphen/>
        <w:t>ки, помещенной в 1859 г. в «Русском Слове» по поводу издания г-м Геннади (Григорием Книжником) жизнеописа</w:t>
        <w:softHyphen/>
        <w:t>ния Ваньки Каина. Автор заметки называет Каина «своеоб</w:t>
        <w:softHyphen/>
        <w:t>разным героем», как С. М. Соловьев, упоминая о нем в XXII томе «Истории России», смотрит на Каина как на историческую личность, «типическую в своем роде». Автор заметки «Русского Слова» справедливо говорит, что к лич</w:t>
        <w:softHyphen/>
        <w:t>ности Каина лежали симпатии современников, а его автоби</w:t>
        <w:softHyphen/>
        <w:t>ография обличает в нем далеко недюжинную натуру. Он говорит, что в автобиографии Каина «рассказ веден с уди</w:t>
        <w:softHyphen/>
        <w:t>вительною простотою и спокойствием: человек ведь не аф</w:t>
        <w:softHyphen/>
        <w:t>фектируется здесь нисколько, не становится на ходули и не самоуничижается, что сделала бы всякая мелкая натуришка, — нет, он проходит мимо всего этого с каким-то пре</w:t>
        <w:softHyphen/>
        <w:t>небрежением — все это ниже его, все это мелко; для него подлость, зло, обман, благородство, добро — вещи несуще</w:t>
        <w:softHyphen/>
        <w:t>ствующие, так что о них и думать не стоит... А ведь в самом деле, как вглядеться глубже в эту личность, так не</w:t>
        <w:softHyphen/>
        <w:t>вольно как-то представляется еще один, совершенно ориги</w:t>
        <w:softHyphen/>
        <w:t>нальный экземпляр из разряда широких натур, которыми так обильна наша русская земля»... Мы скажем даже боль</w:t>
        <w:softHyphen/>
        <w:t>ше: без Каина для нас не вполне понятна была бы внут</w:t>
        <w:softHyphen/>
        <w:t>-</w:t>
      </w:r>
    </w:p>
    <w:p>
      <w:pPr>
        <w:pStyle w:val="Style20"/>
        <w:pBdr/>
        <w:rPr>
          <w:rFonts w:ascii="Arial Unicode MS" w:hAnsi="Arial Unicode MS" w:cs="Arial Unicode MS"/>
          <w:sz w:val="24"/>
          <w:szCs w:val="24"/>
        </w:rPr>
        <w:framePr w:w="256" w:h="195" w:x="5977" w:y="10906" w:hSpace="0" w:vSpace="0" w:wrap="around" w:vAnchor="page" w:hAnchor="page" w:hRule="exact"/>
        <w:pBdr/>
      </w:pPr>
      <w:r>
        <w:rPr>
          <w:rStyle w:val="Style14"/>
          <w:color w:val="000000"/>
        </w:rPr>
        <w:t>45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2098" w:x="479" w:y="382" w:hSpace="0" w:vSpace="0" w:wrap="around" w:vAnchor="page" w:hAnchor="page" w:hRule="exact"/>
        <w:pBdr/>
      </w:pPr>
      <w:r>
        <w:rPr>
          <w:rStyle w:val="11"/>
          <w:color w:val="000000"/>
        </w:rPr>
        <w:t>ренняя жизнь и история русского народа первого полусто</w:t>
        <w:softHyphen/>
        <w:t>летия XVIII века, когда Россию насильно повернули лицом к Западу так круто, что едва не сломили у ней позвоночный столб, забывая, что ноги ее и туловище, и сердце, и самый череп вросли в неблагоприятную историческую почву так глубоко, как мощи Иоанна Многострадального. Каин — это громадный рефрактор, в котором отразилась вся подпочвен</w:t>
        <w:softHyphen/>
        <w:t>ная историческая Русь, доселе не выбравшаяся еще вполне на Божий свет.</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pBdr/>
        <w:rPr>
          <w:color w:val="auto"/>
        </w:rPr>
        <w:framePr w:w="23" w:h="327" w:x="946" w:y="1980" w:hSpace="0" w:vSpace="0" w:wrap="around" w:vAnchor="page" w:hAnchor="page" w:hRule="exact"/>
        <w:pBdr/>
      </w:pPr>
      <w:r>
        <w:rPr>
          <w:color w:val="auto"/>
        </w:rPr>
      </w:r>
    </w:p>
    <w:p>
      <w:pPr>
        <w:pStyle w:val="Style22"/>
        <w:pBdr/>
        <w:spacing w:lineRule="auto" w:line="196" w:before="0" w:after="360"/>
        <w:ind w:left="9" w:right="24" w:hanging="0"/>
        <w:jc w:val="center"/>
        <w:rPr>
          <w:rFonts w:ascii="Arial Unicode MS" w:hAnsi="Arial Unicode MS" w:cs="Arial Unicode MS"/>
          <w:color w:val="auto"/>
          <w:w w:val="100"/>
          <w:sz w:val="24"/>
          <w:szCs w:val="24"/>
        </w:rPr>
        <w:framePr w:w="2966" w:h="1810" w:x="1997" w:y="4126" w:hSpace="0" w:vSpace="0" w:wrap="around" w:vAnchor="page" w:hAnchor="page" w:hRule="exact"/>
        <w:pBdr/>
      </w:pPr>
      <w:r>
        <w:rPr>
          <w:rStyle w:val="Style16"/>
          <w:color w:val="000000"/>
          <w:w w:val="100"/>
          <w:sz w:val="48"/>
          <w:szCs w:val="48"/>
        </w:rPr>
        <w:t>Один из Лже-</w:t>
        <w:br/>
        <w:t>Константинов</w:t>
      </w:r>
    </w:p>
    <w:p>
      <w:pPr>
        <w:pStyle w:val="Style22"/>
        <w:pBdr/>
        <w:spacing w:lineRule="auto" w:line="276"/>
        <w:ind w:left="9" w:right="24" w:hanging="0"/>
        <w:jc w:val="center"/>
        <w:rPr>
          <w:rFonts w:ascii="Arial Unicode MS" w:hAnsi="Arial Unicode MS" w:cs="Arial Unicode MS"/>
          <w:color w:val="auto"/>
          <w:w w:val="100"/>
          <w:sz w:val="24"/>
          <w:szCs w:val="24"/>
        </w:rPr>
        <w:framePr w:w="2966" w:h="1810" w:x="1997" w:y="4126" w:hSpace="0" w:vSpace="0" w:wrap="around" w:vAnchor="page" w:hAnchor="page" w:hRule="exact"/>
        <w:pBdr/>
      </w:pPr>
      <w:r>
        <w:rPr>
          <w:rStyle w:val="Style16"/>
          <w:rFonts w:cs="Arial" w:ascii="Arial" w:hAnsi="Arial"/>
          <w:b/>
          <w:bCs/>
          <w:color w:val="000000"/>
          <w:w w:val="100"/>
          <w:sz w:val="16"/>
          <w:szCs w:val="16"/>
        </w:rPr>
        <w:t>ИСТОРИЧЕСКИЙ</w:t>
        <w:br/>
        <w:t>ОЧЕРК</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36">
            <wp:simplePos x="0" y="0"/>
            <wp:positionH relativeFrom="margin">
              <wp:align>center</wp:align>
            </wp:positionH>
            <wp:positionV relativeFrom="paragraph">
              <wp:posOffset>963295</wp:posOffset>
            </wp:positionV>
            <wp:extent cx="3204845" cy="3851275"/>
            <wp:effectExtent l="0" t="0" r="0" b="0"/>
            <wp:wrapNone/>
            <wp:docPr id="1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8" descr=""/>
                    <pic:cNvPicPr>
                      <a:picLocks noChangeAspect="1" noChangeArrowheads="1"/>
                    </pic:cNvPicPr>
                  </pic:nvPicPr>
                  <pic:blipFill>
                    <a:blip r:embed="rId10"/>
                    <a:stretch>
                      <a:fillRect/>
                    </a:stretch>
                  </pic:blipFill>
                  <pic:spPr bwMode="auto">
                    <a:xfrm>
                      <a:off x="0" y="0"/>
                      <a:ext cx="3204845" cy="3851275"/>
                    </a:xfrm>
                    <a:prstGeom prst="rect">
                      <a:avLst/>
                    </a:prstGeom>
                  </pic:spPr>
                </pic:pic>
              </a:graphicData>
            </a:graphic>
          </wp:anchor>
        </w:drawing>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Style23"/>
        <w:pBdr/>
        <w:ind w:hanging="0"/>
        <w:jc w:val="both"/>
        <w:rPr>
          <w:rFonts w:ascii="Arial Unicode MS" w:hAnsi="Arial Unicode MS" w:cs="Arial Unicode MS"/>
          <w:sz w:val="24"/>
          <w:szCs w:val="24"/>
          <w:lang w:val="ru-RU" w:eastAsia="ru-RU"/>
        </w:rPr>
        <w:framePr w:w="68" w:h="231" w:x="3342" w:y="2591" w:hSpace="0" w:vSpace="0" w:wrap="around" w:vAnchor="page" w:hAnchor="page" w:hRule="exact"/>
        <w:pBdr/>
      </w:pPr>
      <w:r>
        <w:rPr>
          <w:rStyle w:val="Style17"/>
          <w:color w:val="000000"/>
        </w:rPr>
        <w:t>I</w:t>
      </w:r>
    </w:p>
    <w:p>
      <w:pPr>
        <w:pStyle w:val="TextBody"/>
        <w:pBdr/>
        <w:jc w:val="both"/>
        <w:rPr>
          <w:rFonts w:ascii="Arial Unicode MS" w:hAnsi="Arial Unicode MS" w:cs="Arial Unicode MS"/>
          <w:sz w:val="24"/>
          <w:szCs w:val="24"/>
        </w:rPr>
        <w:framePr w:w="5818" w:h="7622" w:x="491" w:y="3080" w:hSpace="0" w:vSpace="0" w:wrap="around" w:vAnchor="page" w:hAnchor="page" w:hRule="exact"/>
        <w:pBdr/>
      </w:pPr>
      <w:r>
        <w:rPr>
          <w:rStyle w:val="11"/>
          <w:color w:val="000000"/>
        </w:rPr>
        <w:t>Историческое прошлое русского народа вообще не богато светлыми воспоминаниями. Вследствие ли того, что все исто</w:t>
        <w:softHyphen/>
        <w:t>рическое коллективное существование народа, обставленное вообще неприветливою обстановкою, в течение тысячи лет не представляло для него ничего рельефно выдающегося или по</w:t>
        <w:softHyphen/>
        <w:t>ражало взор одними лишь темными рельефами; вследствие ли того, что светлые стороны исторической жизни этого народа, которых у него вообще сравнительно было не в меру мало, всегда менее глубоко врезываются в народную память, чем стороны темные, — только у народа осталось свое деление истории на периоды, несогласные с делением историков, имен</w:t>
        <w:softHyphen/>
        <w:t>но деление «по бедам». Период от периода своей истории он помечает пояснениями вроде того, что такая-то беда случилась до голодного или после голодного года, что такое-то горестное событие совершилось до или после моровой язвы. Оттого на</w:t>
        <w:softHyphen/>
        <w:t>род занес на страницы своей неписаной истории преимущест</w:t>
        <w:softHyphen/>
        <w:t>венно такие эпохи, как «злая татарщина», «юрьев день», пугачевщина, черная немочь, кровавые войны последнего вре</w:t>
        <w:softHyphen/>
        <w:t>мени, первая и вторая холера, голодные годы, поголовное бег</w:t>
        <w:softHyphen/>
        <w:t>ство на Яик и на Дарью-реку для искания воли и льгот, потом бегство в Анапу и за Кавказ — тоже для спасения от лиха.</w:t>
      </w:r>
    </w:p>
    <w:p>
      <w:pPr>
        <w:pStyle w:val="TextBody"/>
        <w:pBdr/>
        <w:jc w:val="both"/>
        <w:rPr>
          <w:rFonts w:ascii="Arial Unicode MS" w:hAnsi="Arial Unicode MS" w:cs="Arial Unicode MS"/>
          <w:sz w:val="24"/>
          <w:szCs w:val="24"/>
        </w:rPr>
        <w:framePr w:w="5818" w:h="7622" w:x="491" w:y="3080" w:hSpace="0" w:vSpace="0" w:wrap="around" w:vAnchor="page" w:hAnchor="page" w:hRule="exact"/>
        <w:pBdr/>
      </w:pPr>
      <w:r>
        <w:rPr>
          <w:rStyle w:val="11"/>
          <w:color w:val="000000"/>
        </w:rPr>
        <w:t>Такие исключительные факты из своей исторической жиз</w:t>
        <w:softHyphen/>
        <w:t>ни он вносил в свою скудную фактами историю, подобно тому как древние летописцы заносили в свои хроники преимущест</w:t>
        <w:softHyphen/>
        <w:t>венно печальные сведения о войнах, о моровых поветриях, о повсеместных пожарах, о набегах половцев, об явлении на не</w:t>
        <w:softHyphen/>
        <w:t>бе «хвостатых» звезд или звезд «копейным образом», об ис</w:t>
        <w:softHyphen/>
        <w:t>течении крови и слез из глаз икон, об явлении на небе огненных шаров, кровавых солнцев, о засухах и неурожаях, о разных чудесных знамениях, затем что всеми этими знамени</w:t>
        <w:softHyphen/>
        <w:t>ями по преимуществу предвещались народные бедствия.</w:t>
      </w:r>
    </w:p>
    <w:p>
      <w:pPr>
        <w:pStyle w:val="TextBody"/>
        <w:pBdr/>
        <w:jc w:val="both"/>
        <w:rPr>
          <w:rFonts w:ascii="Arial Unicode MS" w:hAnsi="Arial Unicode MS" w:cs="Arial Unicode MS"/>
          <w:sz w:val="24"/>
          <w:szCs w:val="24"/>
        </w:rPr>
        <w:framePr w:w="5818" w:h="7622" w:x="491" w:y="3080" w:hSpace="0" w:vSpace="0" w:wrap="around" w:vAnchor="page" w:hAnchor="page" w:hRule="exact"/>
        <w:pBdr/>
      </w:pPr>
      <w:r>
        <w:rPr>
          <w:rStyle w:val="11"/>
          <w:color w:val="000000"/>
        </w:rPr>
        <w:t>У народа, таким образом, составилась своя собственная история, весьма однообразная и бедная содержанием, часто</w:t>
      </w:r>
    </w:p>
    <w:p>
      <w:pPr>
        <w:pStyle w:val="Style20"/>
        <w:pBdr/>
        <w:rPr>
          <w:rFonts w:ascii="Arial Unicode MS" w:hAnsi="Arial Unicode MS" w:cs="Arial Unicode MS"/>
          <w:sz w:val="24"/>
          <w:szCs w:val="24"/>
        </w:rPr>
        <w:framePr w:w="256" w:h="195" w:x="5963" w:y="10842" w:hSpace="0" w:vSpace="0" w:wrap="around" w:vAnchor="page" w:hAnchor="page" w:hRule="exact"/>
        <w:pBdr/>
      </w:pPr>
      <w:r>
        <w:rPr>
          <w:rStyle w:val="Style14"/>
          <w:color w:val="000000"/>
        </w:rPr>
        <w:t>45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до утомительности монотонная, заключенная в узкие рамки собственно народного неширокого мировоззрения. Оттого, как есть у народа свое деление истории на периоды «по бедам», так есть у него свои любимцы, свои герои, свои исторические деятели, оценка которых самим народом не</w:t>
        <w:softHyphen/>
        <w:t>редко положительно расходится с оценкою их, историею писанною. У народа есть свои громкие имена, свои великие люди, и в силу того, что у него есть свои исторические деятели, народ, по-видимому, не знает и знать не хочет великих людей нашей писаной истории, может быть, по</w:t>
        <w:softHyphen/>
        <w:t>тому, что наши великие люди для него лично, непосред</w:t>
        <w:softHyphen/>
        <w:t>ственно ничего не сделали, а если и сделали что-либо хорошее, то это хорошее, вследствие сцепления разных неблагоприятных исторических условий, еще не дошло до народа.</w:t>
      </w:r>
    </w:p>
    <w:p>
      <w:pPr>
        <w:pStyle w:val="TextBody"/>
        <w:pBdr/>
        <w:ind w:firstLine="360"/>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До настоящего времени наши знания народной истории были обратно пропорциональны нашим познаниям в истории политических интриг других государств, в летописях дина</w:t>
        <w:softHyphen/>
        <w:t>стических перемен, нескончаемых кровавых войн между ко</w:t>
        <w:softHyphen/>
        <w:t>ролями и бескровных войн между дипломатами, стоивших тоже крови, в летописях успехов и неудач разных полковод</w:t>
        <w:softHyphen/>
        <w:t>цев — одним словом, всего, что делается вообще помимо народа, хотя не без тяжкого давления на народ.</w:t>
      </w:r>
    </w:p>
    <w:p>
      <w:pPr>
        <w:pStyle w:val="TextBody"/>
        <w:pBdr/>
        <w:ind w:firstLine="360"/>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У русского народа есть, кроме того, любимые приемы коллективных действий, выработанные в нем историческими условиями, а также известные любимые приемы в его кол</w:t>
        <w:softHyphen/>
        <w:t>лективных движениях, когда он желает выразить этими дви</w:t>
        <w:softHyphen/>
        <w:t>жениями свой протест или существующему порядку, или ходу исторической жизни, для него невыносимому.</w:t>
      </w:r>
    </w:p>
    <w:p>
      <w:pPr>
        <w:pStyle w:val="TextBody"/>
        <w:pBdr/>
        <w:ind w:firstLine="360"/>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К таким приемам, которые составляют как бы истори</w:t>
        <w:softHyphen/>
        <w:t>ческую черту в русском народе, принадлежит самозванство, к коему русский народ прибегал во все смутные или тя</w:t>
        <w:softHyphen/>
        <w:t>желые эпохи своего исторического существования. Явление это, редко замечаемое у других народов, объясняется осо</w:t>
        <w:softHyphen/>
        <w:t>бым складом нашей государственной жизни, при котором протест существующему порядку или нестерпимому злу мог исходить из народа не от имени этого самого народа, как бы отрицавшего в себе историческое право протеста, но от имени другой силы, признававшей за собою право про</w:t>
        <w:softHyphen/>
        <w:t>теста. Оттого всякий раз, когда народ протестовал, он как бы не имел своего знамени, а шел за знаменем силы, в идее солидной и тождественной с тою силою, против которой он протестовал. В XVII веке он шел за знаменем убитого царевича и его именем требовал признания своих</w:t>
      </w:r>
    </w:p>
    <w:p>
      <w:pPr>
        <w:pStyle w:val="Style20"/>
        <w:pBdr/>
        <w:rPr>
          <w:rFonts w:ascii="Arial Unicode MS" w:hAnsi="Arial Unicode MS" w:cs="Arial Unicode MS"/>
          <w:sz w:val="24"/>
          <w:szCs w:val="24"/>
        </w:rPr>
        <w:framePr w:w="256" w:h="195" w:x="465" w:y="10784" w:hSpace="0" w:vSpace="0" w:wrap="around" w:vAnchor="page" w:hAnchor="page" w:hRule="exact"/>
        <w:pBdr/>
      </w:pPr>
      <w:r>
        <w:rPr>
          <w:rStyle w:val="Style14"/>
          <w:color w:val="000000"/>
        </w:rPr>
        <w:t>45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29" w:x="481" w:y="474" w:hSpace="0" w:vSpace="0" w:wrap="around" w:vAnchor="page" w:hAnchor="page" w:hRule="exact"/>
        <w:pBdr/>
      </w:pPr>
      <w:r>
        <w:rPr>
          <w:rStyle w:val="11"/>
          <w:color w:val="000000"/>
        </w:rPr>
        <w:t>прав, равно как в XVIII веке он шел за знаменем умершего императора и от его имени требовал облегчения своей уча</w:t>
        <w:softHyphen/>
        <w:t>сти.</w:t>
      </w:r>
    </w:p>
    <w:p>
      <w:pPr>
        <w:pStyle w:val="TextBody"/>
        <w:pBdr/>
        <w:ind w:firstLine="360"/>
        <w:jc w:val="both"/>
        <w:rPr>
          <w:rFonts w:ascii="Arial Unicode MS" w:hAnsi="Arial Unicode MS" w:cs="Arial Unicode MS"/>
          <w:sz w:val="24"/>
          <w:szCs w:val="24"/>
        </w:rPr>
        <w:framePr w:w="5837" w:h="10229" w:x="481" w:y="474" w:hSpace="0" w:vSpace="0" w:wrap="around" w:vAnchor="page" w:hAnchor="page" w:hRule="exact"/>
        <w:pBdr/>
      </w:pPr>
      <w:r>
        <w:rPr>
          <w:rStyle w:val="11"/>
          <w:color w:val="000000"/>
        </w:rPr>
        <w:t>Были у народа и избранные имена царские, и только к этим избранным именам приурочивалось самозванство, тогда как других царских имен самозванцы не принимали. Целый ряд самозванцев носил имя царевича Димитрия. Другой ряд самозванцев — Степан Малый, черногорский царь, Богомо</w:t>
        <w:softHyphen/>
        <w:t>лов, Кремнев, Пугачев, Ханин и еще некоторые — прини</w:t>
        <w:softHyphen/>
        <w:t>мали на себя имя императора Петра III, тогда как других царских имен они не принимали. И на это у народа были свои причины: он принимал, через своих самозванцев, цар</w:t>
        <w:softHyphen/>
        <w:t>ское имя только такой особы, кончина которой почему-либо казалась для него или сомнительною, или покрытою чем-ли</w:t>
        <w:softHyphen/>
        <w:t>бо таинственным.</w:t>
      </w:r>
    </w:p>
    <w:p>
      <w:pPr>
        <w:pStyle w:val="TextBody"/>
        <w:pBdr/>
        <w:ind w:firstLine="360"/>
        <w:jc w:val="both"/>
        <w:rPr>
          <w:rFonts w:ascii="Arial Unicode MS" w:hAnsi="Arial Unicode MS" w:cs="Arial Unicode MS"/>
          <w:sz w:val="24"/>
          <w:szCs w:val="24"/>
        </w:rPr>
        <w:framePr w:w="5837" w:h="10229" w:x="481" w:y="474" w:hSpace="0" w:vSpace="0" w:wrap="around" w:vAnchor="page" w:hAnchor="page" w:hRule="exact"/>
        <w:pBdr/>
      </w:pPr>
      <w:r>
        <w:rPr>
          <w:rStyle w:val="11"/>
          <w:color w:val="000000"/>
        </w:rPr>
        <w:t>В нынешнем веке таким именем в истории русского народа является имя великого князя Константина Павло</w:t>
        <w:softHyphen/>
        <w:t>вича. Связанные с именем этого великого князя декабрьские происшествия 1825 года, сомнения, возбужденные декаб</w:t>
        <w:softHyphen/>
        <w:t>ристами относительно прав вступления на престол великих князей Константина или Николая Павловича, и другие связанные с этими событиями обстоятельства, известия о коих проникали в народ в извращенном виде, были, без сомнения, причиною того, что имя великого князя Кон</w:t>
        <w:softHyphen/>
        <w:t>стантина Павловича явилось тем знаменем, под которое обыкновенно становился народ в сомнительных случаях своей исторической жизни и особенно в то время, когда обстоятельства вынуждали его к тому или другому протесту.</w:t>
      </w:r>
    </w:p>
    <w:p>
      <w:pPr>
        <w:pStyle w:val="TextBody"/>
        <w:pBdr/>
        <w:ind w:firstLine="360"/>
        <w:jc w:val="both"/>
        <w:rPr>
          <w:rFonts w:ascii="Arial Unicode MS" w:hAnsi="Arial Unicode MS" w:cs="Arial Unicode MS"/>
          <w:sz w:val="24"/>
          <w:szCs w:val="24"/>
        </w:rPr>
        <w:framePr w:w="5837" w:h="10229" w:x="481" w:y="474" w:hSpace="0" w:vSpace="0" w:wrap="around" w:vAnchor="page" w:hAnchor="page" w:hRule="exact"/>
        <w:pBdr/>
      </w:pPr>
      <w:r>
        <w:rPr>
          <w:rStyle w:val="11"/>
          <w:color w:val="000000"/>
        </w:rPr>
        <w:t>Таким образом, в нынешнем веке русские самозванцы ста</w:t>
        <w:softHyphen/>
        <w:t>ли принимать имя великого князя Константина Павловича, как в XVIII или в XVII веке они принимали имена или им</w:t>
        <w:softHyphen/>
        <w:t>ператора Петра III, или царевича Димитрия.</w:t>
      </w:r>
    </w:p>
    <w:p>
      <w:pPr>
        <w:pStyle w:val="TextBody"/>
        <w:pBdr/>
        <w:ind w:firstLine="360"/>
        <w:jc w:val="both"/>
        <w:rPr>
          <w:rFonts w:ascii="Arial Unicode MS" w:hAnsi="Arial Unicode MS" w:cs="Arial Unicode MS"/>
          <w:sz w:val="24"/>
          <w:szCs w:val="24"/>
        </w:rPr>
        <w:framePr w:w="5837" w:h="10229" w:x="481" w:y="474" w:hSpace="0" w:vSpace="0" w:wrap="around" w:vAnchor="page" w:hAnchor="page" w:hRule="exact"/>
        <w:pBdr/>
      </w:pPr>
      <w:r>
        <w:rPr>
          <w:rStyle w:val="11"/>
          <w:color w:val="000000"/>
        </w:rPr>
        <w:t>В августовской книжке «Вестника Европы» за 1869 г. помещена статья г. Середы, в которой, на основании одного архивного дела и народных преданий, рассказывается о появлении в Оренбургской губернии, в 1845 году, Лже-Константина. Крестьянские волнения в этом крае, усми</w:t>
        <w:softHyphen/>
        <w:t>ренные жестоким наказанием виновных, породили в народе убеждение, что для расследования правоты крестьян не</w:t>
        <w:softHyphen/>
        <w:t>пременно должен приехать «царев сродник», и, действи</w:t>
        <w:softHyphen/>
        <w:t>тельно, в скором времени появилась там таинственная личность в простой солдатской шинели, которая и выдавала себя за великого князя Константина Павловича. Хотя при</w:t>
        <w:softHyphen/>
        <w:t>нятые местным начальством меры и остановили волнение</w:t>
      </w:r>
    </w:p>
    <w:p>
      <w:pPr>
        <w:pStyle w:val="Style20"/>
        <w:pBdr/>
        <w:rPr>
          <w:rFonts w:ascii="Arial Unicode MS" w:hAnsi="Arial Unicode MS" w:cs="Arial Unicode MS"/>
          <w:sz w:val="24"/>
          <w:szCs w:val="24"/>
        </w:rPr>
        <w:framePr w:w="256" w:h="195" w:x="5949" w:y="10842" w:hSpace="0" w:vSpace="0" w:wrap="around" w:vAnchor="page" w:hAnchor="page" w:hRule="exact"/>
        <w:pBdr/>
      </w:pPr>
      <w:r>
        <w:rPr>
          <w:rStyle w:val="Style14"/>
          <w:color w:val="000000"/>
        </w:rPr>
        <w:t>45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38" w:x="479" w:y="332" w:hSpace="0" w:vSpace="0" w:wrap="around" w:vAnchor="page" w:hAnchor="page" w:hRule="exact"/>
        <w:pBdr/>
      </w:pPr>
      <w:r>
        <w:rPr>
          <w:rStyle w:val="11"/>
          <w:color w:val="000000"/>
        </w:rPr>
        <w:t>в самом начале и хотя Лже-Константин скрылся, однако в народе осталась уверенность, что Константин жив и, рано ли, поздно ли, примет деятельное участие в судьбе бедных крестьян.</w:t>
      </w:r>
    </w:p>
    <w:p>
      <w:pPr>
        <w:pStyle w:val="TextBody"/>
        <w:pBdr/>
        <w:ind w:firstLine="360"/>
        <w:jc w:val="both"/>
        <w:rPr>
          <w:rFonts w:ascii="Arial Unicode MS" w:hAnsi="Arial Unicode MS" w:cs="Arial Unicode MS"/>
          <w:sz w:val="24"/>
          <w:szCs w:val="24"/>
        </w:rPr>
        <w:framePr w:w="5842" w:h="10238" w:x="479" w:y="332" w:hSpace="0" w:vSpace="0" w:wrap="around" w:vAnchor="page" w:hAnchor="page" w:hRule="exact"/>
        <w:pBdr/>
      </w:pPr>
      <w:r>
        <w:rPr>
          <w:rStyle w:val="11"/>
          <w:color w:val="000000"/>
        </w:rPr>
        <w:t>Такая уверенность крестьян не была местным явлением и не составляла принадлежности крестьян одной Оренбур</w:t>
        <w:softHyphen/>
        <w:t>гской губернии. Напротив, убеждение в том, что Констан</w:t>
        <w:softHyphen/>
        <w:t>тин-князь жив и придет на спасение угнетенных, так глубоко засело в уме народа, что он лелеял его до самой крестьянской реформы, именно до 19 февраля 1861 года, так что перед самым своим освобождением стал уже сме</w:t>
        <w:softHyphen/>
        <w:t>шивать в своем понятии два одинаковых имени — великого князя Константина Павловича и великого князя Констан</w:t>
        <w:softHyphen/>
        <w:t>тина Николаевича.</w:t>
      </w:r>
    </w:p>
    <w:p>
      <w:pPr>
        <w:pStyle w:val="TextBody"/>
        <w:pBdr/>
        <w:ind w:firstLine="360"/>
        <w:jc w:val="both"/>
        <w:rPr>
          <w:rFonts w:ascii="Arial Unicode MS" w:hAnsi="Arial Unicode MS" w:cs="Arial Unicode MS"/>
          <w:sz w:val="24"/>
          <w:szCs w:val="24"/>
        </w:rPr>
        <w:framePr w:w="5842" w:h="10238" w:x="479" w:y="332" w:hSpace="0" w:vSpace="0" w:wrap="around" w:vAnchor="page" w:hAnchor="page" w:hRule="exact"/>
        <w:pBdr/>
      </w:pPr>
      <w:r>
        <w:rPr>
          <w:rStyle w:val="11"/>
          <w:color w:val="000000"/>
        </w:rPr>
        <w:t>Действительно, перед самой крестьянской реформой в Саратовской губернии взята была местною полициею не</w:t>
        <w:softHyphen/>
        <w:t>известная личность, которая называла себя великим князем Константином Николаевичем. Это был молодой парень, ко</w:t>
        <w:softHyphen/>
        <w:t>торый ходил по деревням и сообщал крестьянам за тайну, что он послан от «брата» своего приготовить народ к свободе, что «брат» давно порешил «ослобонить вчистую своих любезных мужичков», но дабы «глупые мужички напрасно не обижали господ», которые для его «брата» такие же «дети, как и мужички», он приказал своему меньшому брату под рукою вразумить народ и подготовить его к мирному освобождению от помещичьей власти. Эта странная личность взята была за бесписьменность как бро</w:t>
        <w:softHyphen/>
        <w:t>дяга, потому что все внешние признаки говорили в пользу того, что разгласитель вестей о свободе был из разряда тех горемык, которые бродят по миру неведомыми путями, кормятся неведомыми средствами, и когда попадаются в руки властей, то называют себя непомнящими родства. Взя</w:t>
        <w:softHyphen/>
        <w:t>тый в Саратовской губернии самозванец далеко не был настолько искусен, чтобы поставить себя в такие отношения к крестьянам, в какие стал оренбургский самозванец, све</w:t>
        <w:softHyphen/>
        <w:t>дения о котором сообщает г. Середа: по донесению местной полиции, саратовский самозванец ходил в нагольном тулупе, в лаптях и имел другие принадлежности костюма самые бедные, чем, по-видимому, и возбуждал во всех еще боль</w:t>
        <w:softHyphen/>
        <w:t>шие подозрения.</w:t>
      </w:r>
    </w:p>
    <w:p>
      <w:pPr>
        <w:pStyle w:val="TextBody"/>
        <w:pBdr/>
        <w:ind w:firstLine="360"/>
        <w:jc w:val="both"/>
        <w:rPr>
          <w:rFonts w:ascii="Arial Unicode MS" w:hAnsi="Arial Unicode MS" w:cs="Arial Unicode MS"/>
          <w:sz w:val="24"/>
          <w:szCs w:val="24"/>
        </w:rPr>
        <w:framePr w:w="5842" w:h="10238" w:x="479" w:y="332" w:hSpace="0" w:vSpace="0" w:wrap="around" w:vAnchor="page" w:hAnchor="page" w:hRule="exact"/>
        <w:pBdr/>
      </w:pPr>
      <w:r>
        <w:rPr>
          <w:rStyle w:val="11"/>
          <w:color w:val="000000"/>
        </w:rPr>
        <w:t>Но, оставляя в стороне этого новейшего самозванца, о котором мы упомянули лишь для того, чтобы показать, что самозванство, которое составляет как бы историческую черту в русском народе, перешло через всю его историю</w:t>
      </w:r>
    </w:p>
    <w:p>
      <w:pPr>
        <w:pStyle w:val="Style20"/>
        <w:pBdr/>
        <w:rPr>
          <w:rFonts w:ascii="Arial Unicode MS" w:hAnsi="Arial Unicode MS" w:cs="Arial Unicode MS"/>
          <w:sz w:val="24"/>
          <w:szCs w:val="24"/>
        </w:rPr>
        <w:framePr w:w="256" w:h="195" w:x="508" w:y="10705" w:hSpace="0" w:vSpace="0" w:wrap="around" w:vAnchor="page" w:hAnchor="page" w:hRule="exact"/>
        <w:pBdr/>
      </w:pPr>
      <w:r>
        <w:rPr>
          <w:rStyle w:val="Style14"/>
          <w:color w:val="000000"/>
        </w:rPr>
        <w:t>46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и едва ли заключило свой исторический цикл с великим актом освобождения крестьян, мы обратимся к другому самозванцу, который является предшественником оренбург</w:t>
        <w:softHyphen/>
        <w:t>ского и сведения о котором мы почерпнули из архива города Петровска.</w:t>
      </w:r>
    </w:p>
    <w:p>
      <w:pPr>
        <w:pStyle w:val="TextBody"/>
        <w:pBdr/>
        <w:ind w:firstLine="36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В 1826 году, во время рождественских святок, в селе Ошметовке появилась неизвестная личность, с которою на</w:t>
        <w:softHyphen/>
        <w:t>ходились два солдата. По селу стали ходить слухи, что личность эта называет себя «непозволительным именем» и что находящиеся при ней солдаты «всех в том уверяют». Таинственная личность также одета была в солдатское платье, но находящиеся при ней солдаты, видимо, оказы</w:t>
        <w:softHyphen/>
        <w:t>вали ей «великое почтение, какое подобает высокому лицу». В селе стали говорить, наконец, что таинственный человек, одетый в солдатское платье, был «сам царевич» и что другие солдаты были переодетые генералы. Приехали они из соседнего села на тройке, и привезший их ямщик, на вопросы крестьян, кого он привез, отвечал: «Я привез вам благодать: ежели сумеете заслужить, то вам великое добро будет». Крестьяне из любопытства стали толпиться около той избы, в которой остановились приезжие, и все село встревожилось странными слухами, ходившими насчет при</w:t>
        <w:softHyphen/>
        <w:t>езжих. Сельские власти, недоумевая, как им действовать, и в то же время боясь ответственности в случае какого-либо недосмотра на другой день отправились к приезжим. Те сидели в это время в избе и пили чай. Когда староста вошел в избу, его пригласили сесть и угостили чаем. Ста</w:t>
        <w:softHyphen/>
        <w:t>роста долго не смел приступить в расспросам. Наконец он решился коснуться этого щекотливого дела стороной, боясь навлечь подозрение или «каким своим неумыслием» обидеть приезжих, в случае если они «точно знатные лица, как об этом сказывали».</w:t>
      </w:r>
    </w:p>
    <w:p>
      <w:pPr>
        <w:pStyle w:val="TextBody"/>
        <w:pBdr/>
        <w:ind w:firstLine="36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 xml:space="preserve">— </w:t>
      </w:r>
      <w:r>
        <w:rPr>
          <w:rStyle w:val="11"/>
          <w:color w:val="000000"/>
        </w:rPr>
        <w:t>Кто вы такие будете? — спросил староста.</w:t>
      </w:r>
    </w:p>
    <w:p>
      <w:pPr>
        <w:pStyle w:val="TextBody"/>
        <w:pBdr/>
        <w:ind w:firstLine="36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 xml:space="preserve">— </w:t>
      </w:r>
      <w:r>
        <w:rPr>
          <w:rStyle w:val="11"/>
          <w:color w:val="000000"/>
        </w:rPr>
        <w:t>Кто мы будем, про то Бог ведает, а кто мы были, об том знают в Петербурге, — отвечал один из солдат, но толь</w:t>
        <w:softHyphen/>
        <w:t>ко не тот, который «от них за кого-либо иного почитаем был».</w:t>
      </w:r>
    </w:p>
    <w:p>
      <w:pPr>
        <w:pStyle w:val="TextBody"/>
        <w:pBdr/>
        <w:ind w:firstLine="36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Этот «иной» сидел молча и читал какую-то книгу. После оказалось по следствию, что это были «святцы церковной пе</w:t>
        <w:softHyphen/>
        <w:t>чати».</w:t>
      </w:r>
    </w:p>
    <w:p>
      <w:pPr>
        <w:pStyle w:val="TextBody"/>
        <w:pBdr/>
        <w:ind w:firstLine="360"/>
        <w:jc w:val="both"/>
        <w:rPr>
          <w:rFonts w:ascii="Arial Unicode MS" w:hAnsi="Arial Unicode MS" w:cs="Arial Unicode MS"/>
          <w:sz w:val="24"/>
          <w:szCs w:val="24"/>
        </w:rPr>
        <w:framePr w:w="5846" w:h="10210" w:x="477" w:y="483" w:hSpace="0" w:vSpace="0" w:wrap="around" w:vAnchor="page" w:hAnchor="page" w:hRule="exact"/>
        <w:pBdr/>
      </w:pPr>
      <w:r>
        <w:rPr>
          <w:rStyle w:val="11"/>
          <w:color w:val="000000"/>
        </w:rPr>
        <w:t>Староста между тем дал понять таинственным гостям, что с него начальство очень строго взыщет, если он по своей «крестьянской темноте» сделает что-либо не так, как закон велит.</w:t>
      </w:r>
    </w:p>
    <w:p>
      <w:pPr>
        <w:pStyle w:val="Style20"/>
        <w:pBdr/>
        <w:rPr>
          <w:rFonts w:ascii="Arial Unicode MS" w:hAnsi="Arial Unicode MS" w:cs="Arial Unicode MS"/>
          <w:sz w:val="24"/>
          <w:szCs w:val="24"/>
        </w:rPr>
        <w:framePr w:w="256" w:h="195" w:x="5977" w:y="10842" w:hSpace="0" w:vSpace="0" w:wrap="around" w:vAnchor="page" w:hAnchor="page" w:hRule="exact"/>
        <w:pBdr/>
      </w:pPr>
      <w:r>
        <w:rPr>
          <w:rStyle w:val="Style14"/>
          <w:color w:val="000000"/>
        </w:rPr>
        <w:t>46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 xml:space="preserve">— </w:t>
      </w:r>
      <w:r>
        <w:rPr>
          <w:rStyle w:val="11"/>
          <w:color w:val="000000"/>
        </w:rPr>
        <w:t>Я вам дам другие законы — легкие, — сказал тот, который читал книгу, а потом спросил: — Кто у вас губер</w:t>
        <w:softHyphen/>
        <w:t>натор?</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Староста назвал фамилию губернатора.</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 xml:space="preserve">— </w:t>
      </w:r>
      <w:r>
        <w:rPr>
          <w:rStyle w:val="11"/>
          <w:color w:val="000000"/>
        </w:rPr>
        <w:t>Вашего губернатора я знаю, — сказал читавший книгу проезжий, — он у меня бывал во дворце, в Петербурге.</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Так показывали на следствии, при допросах, сельские вла</w:t>
        <w:softHyphen/>
        <w:t>сти названного села. Десятский же Архипов показал, что дело происходило не совсем так. Когда староста спросил приезжих: «Кто вы такие?» — те отвечали:</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 xml:space="preserve">— </w:t>
      </w:r>
      <w:r>
        <w:rPr>
          <w:rStyle w:val="11"/>
          <w:color w:val="000000"/>
        </w:rPr>
        <w:t>Не вам нас спрашивать и не нам вам отвечать.</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Когда же староста настаивал на том, чтобы они сказали о себе правду, а иначе он будет отвечать перед начальством и губернатором, тот, которого считали главным между приез</w:t>
        <w:softHyphen/>
        <w:t>жими, сказал:</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 xml:space="preserve">— </w:t>
      </w:r>
      <w:r>
        <w:rPr>
          <w:rStyle w:val="11"/>
          <w:color w:val="000000"/>
        </w:rPr>
        <w:t>Я вашего губернатора в бараний рог согну.</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В другой раз на какое-то замечание десятского о губер</w:t>
        <w:softHyphen/>
        <w:t>наторе он высказал «с сердцем»:</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 xml:space="preserve">— </w:t>
      </w:r>
      <w:r>
        <w:rPr>
          <w:rStyle w:val="11"/>
          <w:color w:val="000000"/>
        </w:rPr>
        <w:t>У меня в Петербурге такие, как ваш губернатор, у порога стоят и, стоя на одной половице, руки по швам дер</w:t>
        <w:softHyphen/>
        <w:t>жат.</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Понятно, что все это ставило сельские власти в большое недоумение, и «от робости» они не знали, что им делать, как потом показывали на допросах. Хотя они не вполне верили словам проезжих, однако не могли, да и не смели уличать их в обмане, во-первых, потому что не знали, как это сделать, а во-вторых, потому, что по своей «крестьянской темноте» могли предполагать в проезжих, действительно, что-либо важное. Они боялись настойчиво требовать от них доказательства того, кто они такие, и в то же время сооб</w:t>
        <w:softHyphen/>
        <w:t>ражали, что если эти люди приехали свободно из соседнего села и если в том селе не только их не остановили, но привезший их ямщик говорил даже, что «привез благодать», то, быть может, и в самом деле тут кроется какая-нибудь «благодать». Самовольным же задержанием или арестовани</w:t>
        <w:softHyphen/>
        <w:t>ем неизвестных людей они, как им казалось, могли навлечь на себя великую беду, когда проезжие, не стесняясь, гово</w:t>
        <w:softHyphen/>
        <w:t>рили, как власть имеющие, что им ничего не стоит согнуть в бараний рог губернатора и что губернаторы у них в Пе</w:t>
        <w:softHyphen/>
        <w:t>тербурге дальше порога ступить не смеют.</w:t>
      </w:r>
    </w:p>
    <w:p>
      <w:pPr>
        <w:pStyle w:val="TextBody"/>
        <w:pBdr/>
        <w:jc w:val="both"/>
        <w:rPr>
          <w:rFonts w:ascii="Arial Unicode MS" w:hAnsi="Arial Unicode MS" w:cs="Arial Unicode MS"/>
          <w:sz w:val="24"/>
          <w:szCs w:val="24"/>
        </w:rPr>
        <w:framePr w:w="5832" w:h="10267" w:x="485" w:y="299" w:hSpace="0" w:vSpace="0" w:wrap="around" w:vAnchor="page" w:hAnchor="page" w:hRule="exact"/>
        <w:pBdr/>
      </w:pPr>
      <w:r>
        <w:rPr>
          <w:rStyle w:val="11"/>
          <w:color w:val="000000"/>
        </w:rPr>
        <w:t>Как бы то ни было, сельские власти села Ошметова не приняли никаких мер к задержанию подозрительных людей и вообще, как видно, не обратили на это обстоя</w:t>
        <w:softHyphen/>
        <w:t>тельство особенного внимания. Однако, как оказалось впос-</w:t>
      </w:r>
    </w:p>
    <w:p>
      <w:pPr>
        <w:pStyle w:val="Style20"/>
        <w:pBdr/>
        <w:rPr>
          <w:rFonts w:ascii="Arial Unicode MS" w:hAnsi="Arial Unicode MS" w:cs="Arial Unicode MS"/>
          <w:sz w:val="24"/>
          <w:szCs w:val="24"/>
        </w:rPr>
        <w:framePr w:w="256" w:h="195" w:x="451" w:y="10633" w:hSpace="0" w:vSpace="0" w:wrap="around" w:vAnchor="page" w:hAnchor="page" w:hRule="exact"/>
        <w:pBdr/>
      </w:pPr>
      <w:r>
        <w:rPr>
          <w:rStyle w:val="Style14"/>
          <w:color w:val="000000"/>
        </w:rPr>
        <w:t>46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10219" w:x="479" w:y="483" w:hSpace="0" w:vSpace="0" w:wrap="around" w:vAnchor="page" w:hAnchor="page" w:hRule="exact"/>
        <w:pBdr/>
      </w:pPr>
      <w:r>
        <w:rPr>
          <w:rStyle w:val="11"/>
          <w:color w:val="000000"/>
        </w:rPr>
        <w:t>ледствии, крестьяне довольно горячо приняли известие о том, что к ним в село приезжал царевич, хотя, тем не менее, понимали, что это важное для них событие следует до поры до времени хранить в тайне, как это им и приказано было от мнимого царевича. Когда на двор начали приходить любопытствующие крестьяне, мнимые генералы объявили им, что о приезде «великой особы» они не дол</w:t>
        <w:softHyphen/>
        <w:t>жны разглашать, чтобы о том не дошло до начальства и в особенности до губернатора, так как «великая особа» разъезжает теперь тайно, с целью лично узнать на месте, каким обидам от начальников подвергается простой народ, чтобы потом всех «неправых» начальников, а также и гу</w:t>
        <w:softHyphen/>
        <w:t>бернатора, сменить и наказать. Когда же вследствие этого некоторые из крестьян, по своей «простоте и глупости», как сами потом признавались следственному чиновнику, ста</w:t>
        <w:softHyphen/>
        <w:t>ли заявлять мнимым генералам свои жалобы «на бедность», последние отвечали им, что находящаяся с ними великая особа пришлет к ним «верных чиновников, которые и раз</w:t>
        <w:softHyphen/>
        <w:t>берут все по-божески».</w:t>
      </w:r>
    </w:p>
    <w:p>
      <w:pPr>
        <w:pStyle w:val="TextBody"/>
        <w:pBdr/>
        <w:spacing w:before="0" w:after="460"/>
        <w:ind w:firstLine="380"/>
        <w:jc w:val="both"/>
        <w:rPr>
          <w:rFonts w:ascii="Arial Unicode MS" w:hAnsi="Arial Unicode MS" w:cs="Arial Unicode MS"/>
          <w:sz w:val="24"/>
          <w:szCs w:val="24"/>
        </w:rPr>
        <w:framePr w:w="5842" w:h="10219" w:x="479" w:y="483" w:hSpace="0" w:vSpace="0" w:wrap="around" w:vAnchor="page" w:hAnchor="page" w:hRule="exact"/>
        <w:pBdr/>
      </w:pPr>
      <w:r>
        <w:rPr>
          <w:rStyle w:val="11"/>
          <w:color w:val="000000"/>
        </w:rPr>
        <w:t>К вечеру того же дня мнимый царевич вместе с своими двумя спутниками выехал из Ошметова. Хозяину, у кото</w:t>
        <w:softHyphen/>
        <w:t>рого он останавливался, подарил он полтинник, и, когда тот отказывался от денег, мнимый царевич сказал, что за его хлеб-соль он наградит хозяина милостиво, когда придет время ему «открыться перед всеми», но что пока оставляет гостеприимному хозяину этот полтинник, с тем чтобы му</w:t>
        <w:softHyphen/>
        <w:t>жик его помнил и молился об его здравии. Выехал само</w:t>
        <w:softHyphen/>
        <w:t>званец из Ошметовки на обывательских лошадях, и с тех пор ни его самого, ни его спутников никто в Ошметовке не видел.</w:t>
      </w:r>
    </w:p>
    <w:p>
      <w:pPr>
        <w:pStyle w:val="34"/>
        <w:pBdr/>
        <w:spacing w:before="0" w:after="260"/>
        <w:rPr>
          <w:rFonts w:ascii="Arial Unicode MS" w:hAnsi="Arial Unicode MS" w:cs="Arial Unicode MS"/>
          <w:sz w:val="24"/>
          <w:szCs w:val="24"/>
        </w:rPr>
        <w:framePr w:w="5842" w:h="10219" w:x="479" w:y="483" w:hSpace="0" w:vSpace="0" w:wrap="around" w:vAnchor="page" w:hAnchor="page" w:hRule="exact"/>
        <w:pBdr/>
      </w:pPr>
      <w:bookmarkStart w:id="58" w:name="bookmark116_Copy_1"/>
      <w:r>
        <w:rPr>
          <w:rStyle w:val="31"/>
          <w:color w:val="000000"/>
        </w:rPr>
        <w:t>II</w:t>
      </w:r>
      <w:bookmarkEnd w:id="58"/>
    </w:p>
    <w:p>
      <w:pPr>
        <w:pStyle w:val="TextBody"/>
        <w:pBdr/>
        <w:ind w:firstLine="380"/>
        <w:jc w:val="both"/>
        <w:rPr>
          <w:rFonts w:ascii="Arial Unicode MS" w:hAnsi="Arial Unicode MS" w:cs="Arial Unicode MS"/>
          <w:sz w:val="24"/>
          <w:szCs w:val="24"/>
        </w:rPr>
        <w:framePr w:w="5842" w:h="10219" w:x="479" w:y="483" w:hSpace="0" w:vSpace="0" w:wrap="around" w:vAnchor="page" w:hAnchor="page" w:hRule="exact"/>
        <w:pBdr/>
      </w:pPr>
      <w:r>
        <w:rPr>
          <w:rStyle w:val="11"/>
          <w:color w:val="000000"/>
        </w:rPr>
        <w:t>Так прошло более полугода, и слухи о царевиче замолкли. Знали ли местные губернские власти о появлении и исчезнове</w:t>
        <w:softHyphen/>
        <w:t>нии самозванца, принимали ли какие-либо меры к отысканию его — из имеющихся у нас сведений не видно. Можно только полагать с достоверностью, что из Ошметовки ни до одного города, ни до губернского, ни до уездного, не дошли офици</w:t>
        <w:softHyphen/>
        <w:t>альным путем вести о событии, которое, по-видимому, и кре</w:t>
        <w:softHyphen/>
        <w:t>стьяне стали мало-помалу забывать.</w:t>
      </w:r>
    </w:p>
    <w:p>
      <w:pPr>
        <w:pStyle w:val="TextBody"/>
        <w:pBdr/>
        <w:ind w:firstLine="380"/>
        <w:jc w:val="both"/>
        <w:rPr>
          <w:rFonts w:ascii="Arial Unicode MS" w:hAnsi="Arial Unicode MS" w:cs="Arial Unicode MS"/>
          <w:sz w:val="24"/>
          <w:szCs w:val="24"/>
        </w:rPr>
        <w:framePr w:w="5842" w:h="10219" w:x="479" w:y="483" w:hSpace="0" w:vSpace="0" w:wrap="around" w:vAnchor="page" w:hAnchor="page" w:hRule="exact"/>
        <w:pBdr/>
      </w:pPr>
      <w:r>
        <w:rPr>
          <w:rStyle w:val="11"/>
          <w:color w:val="000000"/>
        </w:rPr>
        <w:t>Между тем летом следующего года взбунтовалось одно большое село Балашовского уезда, населенное малороссия</w:t>
        <w:softHyphen/>
        <w:t>-</w:t>
      </w:r>
    </w:p>
    <w:p>
      <w:pPr>
        <w:pStyle w:val="Style20"/>
        <w:pBdr/>
        <w:rPr>
          <w:rFonts w:ascii="Arial Unicode MS" w:hAnsi="Arial Unicode MS" w:cs="Arial Unicode MS"/>
          <w:sz w:val="24"/>
          <w:szCs w:val="24"/>
        </w:rPr>
        <w:framePr w:w="256" w:h="195" w:x="5970" w:y="10842" w:hSpace="0" w:vSpace="0" w:wrap="around" w:vAnchor="page" w:hAnchor="page" w:hRule="exact"/>
        <w:pBdr/>
      </w:pPr>
      <w:r>
        <w:rPr>
          <w:rStyle w:val="Style14"/>
          <w:color w:val="000000"/>
        </w:rPr>
        <w:t>46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нами, именно Романовка. Село это всегда отличалось непо</w:t>
        <w:softHyphen/>
        <w:t>виновением властям. Сначала бунт имел совершенно пассив</w:t>
        <w:softHyphen/>
        <w:t>ный характер: крестьяне уклонялись и от работ в пользу помещика, и от всякого оброка. Между тем они имели по</w:t>
        <w:softHyphen/>
        <w:t>стоянные сходки и таинственные совещания, на которые не допускались сельские власти. Так как за прежнее время на них накопилась значительная недоимка, то они добивались разными уловками, чтобы эта недоимка была с них сложена. Для этого они тайно требовали от экономического контор</w:t>
        <w:softHyphen/>
        <w:t>щика, чтобы он отдал им экономические конторские книги или уничтожил их, но, когда он этого не сделал, некоторые из крестьян ночью забрались в контору и, связав контор</w:t>
        <w:softHyphen/>
        <w:t>щика, требовали от него выдачи книг. Конторщик и в этом случае остался непреклонным и не сказал крестьянам, где у него спрятаны книги.</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Тогда один из бунтовщиков сказал своим товарищам:</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 xml:space="preserve">— </w:t>
      </w:r>
      <w:r>
        <w:rPr>
          <w:rStyle w:val="11"/>
          <w:color w:val="000000"/>
        </w:rPr>
        <w:t>Зачем мы его связали? Пускай он подавится своими книгами, а мы денег платить не станем.</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Другой из бунтовщиков говорил при этом:</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 xml:space="preserve">— </w:t>
      </w:r>
      <w:r>
        <w:rPr>
          <w:rStyle w:val="11"/>
          <w:color w:val="000000"/>
        </w:rPr>
        <w:t>Нам старых книг не надо: у нас скоро будут новые книги, белые.</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Когда же конторщик сказал, что за неповиновение и ноч</w:t>
        <w:softHyphen/>
        <w:t>ной грабеж бунтовщиков сошлют в Сибирь, то первый из упомянутых крестьян отвечал:</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 xml:space="preserve">— </w:t>
      </w:r>
      <w:r>
        <w:rPr>
          <w:rStyle w:val="11"/>
          <w:color w:val="000000"/>
        </w:rPr>
        <w:t>Мы вашей Сибири не боимся: теперь от нас государь ближе, чем от вас губернатор.</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 xml:space="preserve">— </w:t>
      </w:r>
      <w:r>
        <w:rPr>
          <w:rStyle w:val="11"/>
          <w:color w:val="000000"/>
        </w:rPr>
        <w:t>Какой государь? — спросил конторщик, которого уди</w:t>
        <w:softHyphen/>
        <w:t>вили последние слова крестьянина. — Государь император в Петербурге и вашего дела не знает.</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 xml:space="preserve">— </w:t>
      </w:r>
      <w:r>
        <w:rPr>
          <w:rStyle w:val="11"/>
          <w:color w:val="000000"/>
        </w:rPr>
        <w:t>Был государь в Петербурге, а теперь в Романовке, — отвечал крестьянин.</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Конторщик впоследствии показывал, что он не обратил внимания на последние слова крестьянина, полагая, что они сказаны им «спьяну и с глупости».</w:t>
      </w:r>
    </w:p>
    <w:p>
      <w:pPr>
        <w:pStyle w:val="TextBody"/>
        <w:pBdr/>
        <w:ind w:firstLine="360"/>
        <w:jc w:val="both"/>
        <w:rPr>
          <w:rFonts w:ascii="Arial Unicode MS" w:hAnsi="Arial Unicode MS" w:cs="Arial Unicode MS"/>
          <w:sz w:val="24"/>
          <w:szCs w:val="24"/>
        </w:rPr>
        <w:framePr w:w="5827" w:h="10238" w:x="486" w:y="332" w:hSpace="0" w:vSpace="0" w:wrap="around" w:vAnchor="page" w:hAnchor="page" w:hRule="exact"/>
        <w:pBdr/>
      </w:pPr>
      <w:r>
        <w:rPr>
          <w:rStyle w:val="11"/>
          <w:color w:val="000000"/>
        </w:rPr>
        <w:t>При всем том о неповиновении крестьян и о нападении на конторщика доведено было до сведения местной поли</w:t>
        <w:softHyphen/>
        <w:t>цейской власти. Но пока исправник прибыл в Романовку, крестьяне еще более ожесточились, и бунт пассивного со</w:t>
        <w:softHyphen/>
        <w:t>противления перешел к угрозе, а сходки начали происходить открыто. Одни из крестьян настаивали на том, чтобы вы</w:t>
        <w:softHyphen/>
        <w:t>брать из своей среды ходоков и послать в Петербург; другие утверждали, что в Петербург посылать незачем, что «закон сам к ним придет»; третьи, наконец, требовали отправления гонца к губернатору, чтобы уведомить его о том, что если</w:t>
      </w:r>
    </w:p>
    <w:p>
      <w:pPr>
        <w:pStyle w:val="Style20"/>
        <w:pBdr/>
        <w:rPr>
          <w:rFonts w:ascii="Arial Unicode MS" w:hAnsi="Arial Unicode MS" w:cs="Arial Unicode MS"/>
          <w:sz w:val="24"/>
          <w:szCs w:val="24"/>
        </w:rPr>
        <w:framePr w:w="256" w:h="195" w:x="510" w:y="10705" w:hSpace="0" w:vSpace="0" w:wrap="around" w:vAnchor="page" w:hAnchor="page" w:hRule="exact"/>
        <w:pBdr/>
      </w:pPr>
      <w:r>
        <w:rPr>
          <w:rStyle w:val="Style14"/>
          <w:color w:val="000000"/>
        </w:rPr>
        <w:t>46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он не примет сторону крестьян, то ему «на месте не уси</w:t>
        <w:softHyphen/>
        <w:t>деть». Однако ни ходоков, ни гонцов никуда не отправили, а продолжали шуметь дома и, по-видимому, не решались ни на какие меры. Впрочем, никого из сельских экономических начальников не обижали, может быть, собственно, потому, что и начальники их не трогали.</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Через несколько дней прибыл исправник. Крестьяне встретили его мирно, и, когда оповестили сходку, на сходку явилось почти все село. Хотя собрание было шумно, но беспорядков и буйств никто не затевал, только при появ</w:t>
        <w:softHyphen/>
        <w:t>лении исправника крестьяне, видимо, не хотели снимать шапок.</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Исправник спросил стоявших впереди стариков:</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Вы чем недовольны?</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Мы всем довольны, — отвечали старики.</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По какому же поводу вы не повинуетесь началь</w:t>
        <w:softHyphen/>
        <w:t>никам?</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Начальников мы слушаем, а что они не по закону приказывают, того исполнять не хотим, — говорили кресть</w:t>
        <w:softHyphen/>
        <w:t>яне.</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Что же они не по закону вам приказывают? — спро</w:t>
        <w:softHyphen/>
        <w:t>сил исправник.</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Они делают неправильные начеты, — говорили од</w:t>
        <w:softHyphen/>
        <w:t>ни.</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У них фальшивые книги, — кричали другие.</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В толпе слышны были крики: «Они воруют у нас дни!.. Они утаивают наш оброк!»</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Исправник обещал разобрать дело и обнаружить зло</w:t>
        <w:softHyphen/>
        <w:t>употребления, если они действительно существовали. Но недовольные, прикрываясь в толпе друг другом, начали «свистать и уськать на г. исправника, как на собаку», по выражению полицейского правления, а некоторые кри</w:t>
        <w:softHyphen/>
        <w:t>чали:</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 xml:space="preserve">— </w:t>
      </w:r>
      <w:r>
        <w:rPr>
          <w:rStyle w:val="11"/>
          <w:color w:val="000000"/>
        </w:rPr>
        <w:t>Поздно разбирать дело! Мы его сами давно разобра</w:t>
        <w:softHyphen/>
        <w:t>ли.</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Старики, которые стояли впереди круга, составлявшего крестьянскую сходку, обращались назад к недовольным кри</w:t>
        <w:softHyphen/>
        <w:t>кунам и просили их не шуметь. Но крикуны облаяли самих стариков, выговаривая им укоризненно: «Есть бы вам лучше кашу, а в громадское дело не мешаться».</w:t>
      </w:r>
    </w:p>
    <w:p>
      <w:pPr>
        <w:pStyle w:val="TextBody"/>
        <w:pBdr/>
        <w:ind w:firstLine="360"/>
        <w:jc w:val="both"/>
        <w:rPr>
          <w:rFonts w:ascii="Arial Unicode MS" w:hAnsi="Arial Unicode MS" w:cs="Arial Unicode MS"/>
          <w:sz w:val="24"/>
          <w:szCs w:val="24"/>
        </w:rPr>
        <w:framePr w:w="5827" w:h="10229" w:x="486" w:y="479" w:hSpace="0" w:vSpace="0" w:wrap="around" w:vAnchor="page" w:hAnchor="page" w:hRule="exact"/>
        <w:pBdr/>
      </w:pPr>
      <w:r>
        <w:rPr>
          <w:rStyle w:val="11"/>
          <w:color w:val="000000"/>
        </w:rPr>
        <w:t>Обиженные этими возгласами, старики приняли сторону исправника. К ним присоединились и другие крестьяне, ме</w:t>
        <w:softHyphen/>
        <w:t>нее раздраженные, и таким образом вся громада разделилась на две партии. Исправник, который начал было терять при</w:t>
        <w:softHyphen/>
        <w:t>-</w:t>
      </w:r>
    </w:p>
    <w:p>
      <w:pPr>
        <w:pStyle w:val="Style20"/>
        <w:pBdr/>
        <w:rPr>
          <w:rFonts w:ascii="Arial Unicode MS" w:hAnsi="Arial Unicode MS" w:cs="Arial Unicode MS"/>
          <w:sz w:val="24"/>
          <w:szCs w:val="24"/>
        </w:rPr>
        <w:framePr w:w="256" w:h="195" w:x="5953" w:y="10842" w:hSpace="0" w:vSpace="0" w:wrap="around" w:vAnchor="page" w:hAnchor="page" w:hRule="exact"/>
        <w:pBdr/>
      </w:pPr>
      <w:r>
        <w:rPr>
          <w:rStyle w:val="Style14"/>
          <w:color w:val="000000"/>
        </w:rPr>
        <w:t>46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2" w:h="10253" w:x="485" w:y="479" w:hSpace="0" w:vSpace="0" w:wrap="around" w:vAnchor="page" w:hAnchor="page" w:hRule="exact"/>
        <w:pBdr/>
      </w:pPr>
      <w:r>
        <w:rPr>
          <w:rStyle w:val="11"/>
          <w:color w:val="000000"/>
        </w:rPr>
        <w:t>сутствие духа и не знал, как ему благополучно выбраться из громадского круга, ободрился разноголосицей громады и требовал, чтобы недовольные выступали вперед для объяс</w:t>
        <w:softHyphen/>
        <w:t>нения своих претензий. Этим способом он намеревался уз</w:t>
        <w:softHyphen/>
        <w:t>нать имена коноводов движения, чтобы, записав их, поступить с бунтовщиками по закону. Но крестьяне поняли уловку исправника и не выдали своих зачинщиков и совет</w:t>
        <w:softHyphen/>
        <w:t>ников.</w:t>
      </w:r>
    </w:p>
    <w:p>
      <w:pPr>
        <w:pStyle w:val="TextBody"/>
        <w:pBdr/>
        <w:ind w:firstLine="360"/>
        <w:jc w:val="both"/>
        <w:rPr>
          <w:rFonts w:ascii="Arial Unicode MS" w:hAnsi="Arial Unicode MS" w:cs="Arial Unicode MS"/>
          <w:sz w:val="24"/>
          <w:szCs w:val="24"/>
        </w:rPr>
        <w:framePr w:w="5832" w:h="10253" w:x="485" w:y="479" w:hSpace="0" w:vSpace="0" w:wrap="around" w:vAnchor="page" w:hAnchor="page" w:hRule="exact"/>
        <w:pBdr/>
      </w:pPr>
      <w:r>
        <w:rPr>
          <w:rStyle w:val="11"/>
          <w:color w:val="000000"/>
        </w:rPr>
        <w:t xml:space="preserve">— </w:t>
      </w:r>
      <w:r>
        <w:rPr>
          <w:rStyle w:val="11"/>
          <w:color w:val="000000"/>
        </w:rPr>
        <w:t>Кто из вас хочет говорить со мною? — спрашивал ис</w:t>
        <w:softHyphen/>
        <w:t>правник. — Выходи вперед!</w:t>
      </w:r>
    </w:p>
    <w:p>
      <w:pPr>
        <w:pStyle w:val="TextBody"/>
        <w:pBdr/>
        <w:ind w:firstLine="360"/>
        <w:jc w:val="both"/>
        <w:rPr>
          <w:rFonts w:ascii="Arial Unicode MS" w:hAnsi="Arial Unicode MS" w:cs="Arial Unicode MS"/>
          <w:sz w:val="24"/>
          <w:szCs w:val="24"/>
        </w:rPr>
        <w:framePr w:w="5832" w:h="10253" w:x="485" w:y="479" w:hSpace="0" w:vSpace="0" w:wrap="around" w:vAnchor="page" w:hAnchor="page" w:hRule="exact"/>
        <w:pBdr/>
      </w:pPr>
      <w:r>
        <w:rPr>
          <w:rStyle w:val="11"/>
          <w:color w:val="000000"/>
        </w:rPr>
        <w:t xml:space="preserve">— </w:t>
      </w:r>
      <w:r>
        <w:rPr>
          <w:rStyle w:val="11"/>
          <w:color w:val="000000"/>
        </w:rPr>
        <w:t>Никто не хочет с тобою говорить, — слышались го</w:t>
        <w:softHyphen/>
        <w:t>лоса из толпы, — мы знаем, с кем говорить.</w:t>
      </w:r>
    </w:p>
    <w:p>
      <w:pPr>
        <w:pStyle w:val="TextBody"/>
        <w:pBdr/>
        <w:ind w:firstLine="360"/>
        <w:jc w:val="both"/>
        <w:rPr>
          <w:rFonts w:ascii="Arial Unicode MS" w:hAnsi="Arial Unicode MS" w:cs="Arial Unicode MS"/>
          <w:sz w:val="24"/>
          <w:szCs w:val="24"/>
        </w:rPr>
        <w:framePr w:w="5832" w:h="10253" w:x="485" w:y="479" w:hSpace="0" w:vSpace="0" w:wrap="around" w:vAnchor="page" w:hAnchor="page" w:hRule="exact"/>
        <w:pBdr/>
      </w:pPr>
      <w:r>
        <w:rPr>
          <w:rStyle w:val="11"/>
          <w:color w:val="000000"/>
        </w:rPr>
        <w:t>Тогда исправник приказал согласной с ним партии силою ввести в круг зачинщиков. Но крестьяне не решались выдавать своих товарищей, и, когда исправник взял с собой двух поли</w:t>
        <w:softHyphen/>
        <w:t>цейских служителей и одного крестьянина, который должен был указать в толпе на зачинщиков смуты и на крикунов, кре</w:t>
        <w:softHyphen/>
        <w:t>стьяне сомкнулись в густые ряды и исправник не мог выйти из громадского круга. Однако и в этом случае крестьяне действо</w:t>
        <w:softHyphen/>
        <w:t>вали осторожно, с полным сознанием того, что бунтовать не следует, т.е. опять-таки бунтовали, так сказать, пассивно, как это почти всегда делается во время крестьянских смут, когда бунтовщики еще не выведены из своей спокойной самоуверен</w:t>
        <w:softHyphen/>
        <w:t>ности какою-либо слишком резкою мерою или ошибкою на</w:t>
        <w:softHyphen/>
        <w:t>чальства, вроде превышения власти, забывчивости в пылу спора и т.п. Когда полицейские служители силились проти</w:t>
        <w:softHyphen/>
        <w:t>скаться в толпу, чтобы взять там крикуна, которого движение или задирчивый голос они заприметили, крестьяне стояли как вкопанные в землю и ни один из них даже не оттолкнул от себя полицейского. Только когда полицианты хватали намеченную ими личность за руки и старались притащить к исправнику, прочие крестьяне держали эту жертву сзади, не позволяя ей двинуться с места, или расступались, давая ей возможность укрыться за своими спинами, и таким образом всякий раз по</w:t>
        <w:softHyphen/>
        <w:t>лицейские встречали в толпе пассивное сопротивление, но на буйство и насилие не могли пожаловаться.</w:t>
      </w:r>
    </w:p>
    <w:p>
      <w:pPr>
        <w:pStyle w:val="TextBody"/>
        <w:pBdr/>
        <w:ind w:firstLine="360"/>
        <w:jc w:val="both"/>
        <w:rPr>
          <w:rFonts w:ascii="Arial Unicode MS" w:hAnsi="Arial Unicode MS" w:cs="Arial Unicode MS"/>
          <w:sz w:val="24"/>
          <w:szCs w:val="24"/>
        </w:rPr>
        <w:framePr w:w="5832" w:h="10253" w:x="485" w:y="479" w:hSpace="0" w:vSpace="0" w:wrap="around" w:vAnchor="page" w:hAnchor="page" w:hRule="exact"/>
        <w:pBdr/>
      </w:pPr>
      <w:r>
        <w:rPr>
          <w:rStyle w:val="11"/>
          <w:color w:val="000000"/>
        </w:rPr>
        <w:t>При всем том, хотя со стороны крестьян не было ни буй</w:t>
        <w:softHyphen/>
        <w:t>ства, ни насилия, однако положение исправника становилось в высшей степени щекотливым. От крестьян он не мог ничего добиться, и, таким образом, приезд его должен был казаться ему самому или неуместным или по малой мере бесполезным. Крестьяне, по-видимому, и не бунтовали, но в то же время не хотели и говорить с ним о том деле, по которому собст</w:t>
        <w:softHyphen/>
        <w:t>венно и приехал к ним представитель уездной власти. Кре-</w:t>
      </w:r>
    </w:p>
    <w:p>
      <w:pPr>
        <w:pStyle w:val="Style20"/>
        <w:pBdr/>
        <w:rPr>
          <w:rFonts w:ascii="Arial Unicode MS" w:hAnsi="Arial Unicode MS" w:cs="Arial Unicode MS"/>
          <w:sz w:val="24"/>
          <w:szCs w:val="24"/>
        </w:rPr>
        <w:framePr w:w="256" w:h="195" w:x="461" w:y="10799" w:hSpace="0" w:vSpace="0" w:wrap="around" w:vAnchor="page" w:hAnchor="page" w:hRule="exact"/>
        <w:pBdr/>
      </w:pPr>
      <w:r>
        <w:rPr>
          <w:rStyle w:val="Style14"/>
          <w:color w:val="000000"/>
        </w:rPr>
        <w:t>46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14" w:x="486" w:y="483" w:hSpace="0" w:vSpace="0" w:wrap="around" w:vAnchor="page" w:hAnchor="page" w:hRule="exact"/>
        <w:pBdr/>
      </w:pPr>
      <w:r>
        <w:rPr>
          <w:rStyle w:val="11"/>
          <w:color w:val="000000"/>
        </w:rPr>
        <w:t>стьяне не хотели даже, чтобы исправник вмешивался в их дело, говоря: «Поздно разбирать дело: мы его сами давно разобрали». Но как бы то ни было, представитель местной власти, по своей прямой обязанности, должен был непременно разобрать дело на месте и, по возможности, уладить эти серь</w:t>
        <w:softHyphen/>
        <w:t>езные столкновения крестьян с их экономическим начальст</w:t>
        <w:softHyphen/>
        <w:t>вом, тем более что от неповиновения крестьян страдала владельческая экономия, а между тем ходили смутные слухи, что в этом начинающемся бунте виновато чье-то тайное под</w:t>
        <w:softHyphen/>
        <w:t>стрекательство, что даже не крикуны были действительными зачинщиками смуты, а кто-то другой, о котором крестьяне умалчивали, хотя два-три голоса неосторожно выкрикнули на сходке, что, не желая говорить с исправником, они «знают, с кем говорить». С кем же? Исправник слышал эти воз</w:t>
        <w:softHyphen/>
        <w:t>гласы, но почему-то не спросил крестьян, кого именно разумеют они под тем, с кем намерены говорить о своем деле: или он не нашелся что сказать, или считал небезопасным заговаривать с раздраженными крестьянами о таком предмете, который, как, вероятно, и он сам догадался, может быть за</w:t>
        <w:softHyphen/>
        <w:t>тронут только тогда, когда местная власть будет чувствовать себя более сильною. Конечно, напуганный исправник не мог не догадаться, что крестьяне, державшие себя до сих пор до</w:t>
        <w:softHyphen/>
        <w:t>вольно тихо, могли разразиться взрывом, и тогда для исправ</w:t>
        <w:softHyphen/>
        <w:t>ника не было никакого спасения.</w:t>
      </w:r>
    </w:p>
    <w:p>
      <w:pPr>
        <w:pStyle w:val="TextBody"/>
        <w:pBdr/>
        <w:ind w:firstLine="360"/>
        <w:jc w:val="both"/>
        <w:rPr>
          <w:rFonts w:ascii="Arial Unicode MS" w:hAnsi="Arial Unicode MS" w:cs="Arial Unicode MS"/>
          <w:sz w:val="24"/>
          <w:szCs w:val="24"/>
        </w:rPr>
        <w:framePr w:w="5827" w:h="10214" w:x="486" w:y="483" w:hSpace="0" w:vSpace="0" w:wrap="around" w:vAnchor="page" w:hAnchor="page" w:hRule="exact"/>
        <w:pBdr/>
      </w:pPr>
      <w:r>
        <w:rPr>
          <w:rStyle w:val="11"/>
          <w:color w:val="000000"/>
        </w:rPr>
        <w:t>Так, по крайней мере, мы должны понимать его действия в этой смуте, не имея других, более определенных указаний. В бумагах же, относящихся к этой смуте, мы нашли только голые факты и краткие, иногда разноречивые показания той и другой стороны. Впрочем, из бумаг видно, что до сих пор никем еще не было упомянуто имени самозванца, кроме разве того, что во время позднего нападения на квартиру конторщика крестьяне, связавшие этого последнего и старавшиеся вынудить его от</w:t>
        <w:softHyphen/>
        <w:t>дать им конторские книги, проговорились, что «государь те</w:t>
        <w:softHyphen/>
        <w:t>перь — в Романовке». Но конторщик сделал это показание уже гораздо позже, а может быть, и сам выдумал его, когда все заговорили о самозванце.</w:t>
      </w:r>
    </w:p>
    <w:p>
      <w:pPr>
        <w:pStyle w:val="TextBody"/>
        <w:pBdr/>
        <w:ind w:firstLine="360"/>
        <w:jc w:val="both"/>
        <w:rPr>
          <w:rFonts w:ascii="Arial Unicode MS" w:hAnsi="Arial Unicode MS" w:cs="Arial Unicode MS"/>
          <w:sz w:val="24"/>
          <w:szCs w:val="24"/>
        </w:rPr>
        <w:framePr w:w="5827" w:h="10214" w:x="486" w:y="483" w:hSpace="0" w:vSpace="0" w:wrap="around" w:vAnchor="page" w:hAnchor="page" w:hRule="exact"/>
        <w:pBdr/>
      </w:pPr>
      <w:r>
        <w:rPr>
          <w:rStyle w:val="11"/>
          <w:color w:val="000000"/>
        </w:rPr>
        <w:t>Но, как ни было опасно положение исправника, тем не менее он должен был так или иначе действовать, чтобы не дать крестьянам заметить унижения, в которое он был по</w:t>
        <w:softHyphen/>
        <w:t>ставлен. Обращаясь к старикам, он сказал, что рассмотрит конторские книги и отберет показания как от крестьян, так и от экономической конторы. Но крестьяне не дали ему дого</w:t>
        <w:softHyphen/>
        <w:t>ворить и «с азартом» закричали:</w:t>
      </w:r>
    </w:p>
    <w:p>
      <w:pPr>
        <w:pStyle w:val="TextBody"/>
        <w:pBdr/>
        <w:ind w:firstLine="360"/>
        <w:jc w:val="both"/>
        <w:rPr>
          <w:rFonts w:ascii="Arial Unicode MS" w:hAnsi="Arial Unicode MS" w:cs="Arial Unicode MS"/>
          <w:sz w:val="24"/>
          <w:szCs w:val="24"/>
        </w:rPr>
        <w:framePr w:w="5827" w:h="10214" w:x="486" w:y="483" w:hSpace="0" w:vSpace="0" w:wrap="around" w:vAnchor="page" w:hAnchor="page" w:hRule="exact"/>
        <w:pBdr/>
      </w:pPr>
      <w:r>
        <w:rPr>
          <w:rStyle w:val="11"/>
          <w:color w:val="000000"/>
        </w:rPr>
        <w:t xml:space="preserve">— </w:t>
      </w:r>
      <w:r>
        <w:rPr>
          <w:rStyle w:val="11"/>
          <w:color w:val="000000"/>
        </w:rPr>
        <w:t>Вы заодно с конторой плутуете!</w:t>
      </w:r>
    </w:p>
    <w:p>
      <w:pPr>
        <w:pStyle w:val="Style20"/>
        <w:pBdr/>
        <w:rPr>
          <w:rFonts w:ascii="Arial Unicode MS" w:hAnsi="Arial Unicode MS" w:cs="Arial Unicode MS"/>
          <w:sz w:val="24"/>
          <w:szCs w:val="24"/>
        </w:rPr>
        <w:framePr w:w="256" w:h="195" w:x="5953" w:y="10842" w:hSpace="0" w:vSpace="0" w:wrap="around" w:vAnchor="page" w:hAnchor="page" w:hRule="exact"/>
        <w:pBdr/>
      </w:pPr>
      <w:r>
        <w:rPr>
          <w:rStyle w:val="Style14"/>
          <w:color w:val="000000"/>
        </w:rPr>
        <w:t>46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 xml:space="preserve">— </w:t>
      </w:r>
      <w:r>
        <w:rPr>
          <w:rStyle w:val="11"/>
          <w:color w:val="000000"/>
        </w:rPr>
        <w:t>Тебе контора кума: ты с нею всех наших гусей и ин</w:t>
        <w:softHyphen/>
        <w:t>дюшек перевел</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 xml:space="preserve">— </w:t>
      </w:r>
      <w:r>
        <w:rPr>
          <w:rStyle w:val="11"/>
          <w:color w:val="000000"/>
        </w:rPr>
        <w:t>Поезжай с Богом домой, пока цел, — шумели прочие крестьяне.</w:t>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Таким образом, первая поездка полицейских властей в Ро</w:t>
        <w:softHyphen/>
        <w:t>мановку не привела ни к каким положительным результатам. Власти могли только донести по начальству, что крестьяне упорствуют в своем неповиновении, что исправника почти си</w:t>
        <w:softHyphen/>
        <w:t>лой вынудили уехать из села и что даже самая жизнь его подвергалась опасности, если бы старики не остановили бун</w:t>
        <w:softHyphen/>
        <w:t>товщиков.</w:t>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Но о самозванце и теперь еще ничего не было сказано в бумагах, хотя все это было его дело, как окажется впослед</w:t>
        <w:softHyphen/>
        <w:t>ствии.</w:t>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Все эти обстоятельства вынуждали местное начальство при</w:t>
        <w:softHyphen/>
        <w:t>нять энергические меры для подавления крестьянского волнения в Романовке, так как оно непременно должно было отразиться подобными же волнениями и в прочих местах, как только рас</w:t>
        <w:softHyphen/>
        <w:t>пространился бы в сельском населении слух о романовских сму</w:t>
        <w:softHyphen/>
        <w:t>тах. Крестьянские волнения вообще заразительны, и, как бы из подражания, целые местности начинают волноваться потому только, что из какого-нибудь села выйдет слух, будто крестьян зарывают живыми в землю за то, что они не хотят сеять карто</w:t>
        <w:softHyphen/>
        <w:t>фель</w:t>
      </w:r>
      <w:r>
        <w:rPr>
          <w:rStyle w:val="11"/>
          <w:color w:val="000000"/>
          <w:vertAlign w:val="superscript"/>
        </w:rPr>
        <w:t>2</w:t>
      </w:r>
      <w:r>
        <w:rPr>
          <w:rStyle w:val="11"/>
          <w:color w:val="000000"/>
        </w:rPr>
        <w:t>, или что какой-нибудь льготный указ припрятали стано</w:t>
        <w:softHyphen/>
        <w:t>вые по единомыслию с господами и не объявляют о нем крестьянам. Эти явления весьма обыкновенны в истории народ</w:t>
        <w:softHyphen/>
        <w:t>ных движений как прошлого, так и нынешнего века.</w:t>
      </w:r>
    </w:p>
    <w:p>
      <w:pPr>
        <w:pStyle w:val="TextBody"/>
        <w:pBdr/>
        <w:ind w:firstLine="360"/>
        <w:jc w:val="both"/>
        <w:rPr>
          <w:rFonts w:ascii="Arial Unicode MS" w:hAnsi="Arial Unicode MS" w:cs="Arial Unicode MS"/>
          <w:sz w:val="24"/>
          <w:szCs w:val="24"/>
        </w:rPr>
        <w:framePr w:w="5827" w:h="8678" w:x="486" w:y="479" w:hSpace="0" w:vSpace="0" w:wrap="around" w:vAnchor="page" w:hAnchor="page" w:hRule="exact"/>
        <w:pBdr/>
      </w:pPr>
      <w:r>
        <w:rPr>
          <w:rStyle w:val="11"/>
          <w:color w:val="000000"/>
        </w:rPr>
        <w:t>Военная команда прибыла в Романовку в самое рабочее время. Крестьяне большею частью находились на полях, и потому солдаты свободно расположились квартирами в селе</w:t>
        <w:softHyphen/>
        <w:t>нии и, по обыкновению того доброго старого времени, стали истреблять не только крестьянских гусей и индеек, но кур и баранов. Крестьяне, по-видимому, были сильно смущены по</w:t>
        <w:softHyphen/>
        <w:t>явлением в их селе военной силы, тем более что все они чув</w:t>
        <w:softHyphen/>
        <w:t>ствовали себя виновными перед местными властями. Тотчас же оповещено было, чтобы все крестьяне собирались на сход</w:t>
        <w:softHyphen/>
        <w:t>ку. Испуганные крестьяне медлили сбором. Некоторые из</w:t>
      </w:r>
    </w:p>
    <w:p>
      <w:pPr>
        <w:pStyle w:val="Style21"/>
        <w:pBdr/>
        <w:spacing w:lineRule="auto" w:line="228"/>
        <w:jc w:val="both"/>
        <w:rPr>
          <w:rFonts w:ascii="Arial Unicode MS" w:hAnsi="Arial Unicode MS" w:cs="Arial Unicode MS"/>
          <w:sz w:val="24"/>
          <w:szCs w:val="24"/>
        </w:rPr>
        <w:framePr w:w="5827" w:h="792" w:x="486" w:y="9330" w:hSpace="0" w:vSpace="0" w:wrap="around" w:vAnchor="page" w:hAnchor="page" w:hRule="exact"/>
        <w:pBdr/>
      </w:pPr>
      <w:r>
        <w:rPr>
          <w:rStyle w:val="Style15"/>
          <w:color w:val="000000"/>
          <w:vertAlign w:val="superscript"/>
        </w:rPr>
        <w:t>1</w:t>
      </w:r>
      <w:r>
        <w:rPr>
          <w:rStyle w:val="Style15"/>
          <w:color w:val="000000"/>
        </w:rPr>
        <w:t xml:space="preserve"> Во время следствия некоторые показали, что это обвинение (будто исправник вместе с экономическою конторою поели всех крестьянских гусей и индеек) сказано было отставным солдатом Грищенкой, а не крестьянами.</w:t>
      </w:r>
    </w:p>
    <w:p>
      <w:pPr>
        <w:pStyle w:val="Style21"/>
        <w:pBdr/>
        <w:spacing w:lineRule="auto" w:line="228"/>
        <w:ind w:firstLine="540"/>
        <w:rPr>
          <w:rFonts w:ascii="Arial Unicode MS" w:hAnsi="Arial Unicode MS" w:cs="Arial Unicode MS"/>
          <w:sz w:val="24"/>
          <w:szCs w:val="24"/>
        </w:rPr>
        <w:framePr w:w="5827" w:h="398" w:x="486" w:y="10165" w:hSpace="0" w:vSpace="0" w:wrap="around" w:vAnchor="page" w:hAnchor="page" w:hRule="exact"/>
        <w:pBdr/>
      </w:pPr>
      <w:r>
        <w:rPr>
          <w:rStyle w:val="Style15"/>
          <w:color w:val="000000"/>
          <w:vertAlign w:val="superscript"/>
        </w:rPr>
        <w:t>2</w:t>
      </w:r>
      <w:r>
        <w:rPr>
          <w:rStyle w:val="Style15"/>
          <w:color w:val="000000"/>
        </w:rPr>
        <w:t xml:space="preserve"> Так называемым крестьянским «картофельным бунтам» мы намерены посвятить особое исследование.</w:t>
      </w:r>
    </w:p>
    <w:p>
      <w:pPr>
        <w:pStyle w:val="Style20"/>
        <w:pBdr/>
        <w:rPr>
          <w:rFonts w:ascii="Arial Unicode MS" w:hAnsi="Arial Unicode MS" w:cs="Arial Unicode MS"/>
          <w:sz w:val="24"/>
          <w:szCs w:val="24"/>
        </w:rPr>
        <w:framePr w:w="256" w:h="195" w:x="520" w:y="10842" w:hSpace="0" w:vSpace="0" w:wrap="around" w:vAnchor="page" w:hAnchor="page" w:hRule="exact"/>
        <w:pBdr/>
      </w:pPr>
      <w:r>
        <w:rPr>
          <w:rStyle w:val="Style14"/>
          <w:color w:val="000000"/>
        </w:rPr>
        <w:t>46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7620" distB="11430" distL="11430" distR="10795" simplePos="0" locked="0" layoutInCell="0" allowOverlap="1" relativeHeight="123" wp14:anchorId="7606CADE">
                <wp:simplePos x="0" y="0"/>
                <wp:positionH relativeFrom="page">
                  <wp:posOffset>344805</wp:posOffset>
                </wp:positionH>
                <wp:positionV relativeFrom="page">
                  <wp:posOffset>5875020</wp:posOffset>
                </wp:positionV>
                <wp:extent cx="682625" cy="635"/>
                <wp:effectExtent l="6985" t="6985" r="6350" b="6350"/>
                <wp:wrapNone/>
                <wp:docPr id="130" name="AutoShape 158"/>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58" path="m0,0l-2147483648,-2147483647e" stroked="t" o:allowincell="f" style="position:absolute;margin-left:27.15pt;margin-top:462.6pt;width:53.7pt;height:0pt;mso-wrap-style:none;v-text-anchor:middle;mso-position-horizontal-relative:page;mso-position-vertical-relative:page" wp14:anchorId="7606CADE"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них, остававшиеся в селе во время вступления в него команды «с барабанным боем», до того упали духом, что побросали свое хозяйство, дома, детей и бежали из села, думая скры</w:t>
        <w:softHyphen/>
        <w:t>ваться до тех пор, пока не кончится дело, принявшее такой крутой оборот, и пока солдаты со всеми прочими властями не оставят Романовки. Другие же, возвращаясь с полей и находя у себя на дворе солдат, тихонько опять возвращались в поля. Третьи, наконец, хотя и не прятались, но на сходку неохотно собирались. Тогда оповещено было, что всех не явившихся на сходку запишут по домам и тогда поступлено будет с ними, как с прямыми ослушниками указов и бунтовщиками.</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Ввиду таких угроз, крестьяне должны были повиноваться. Но, как и следовало ожидать, на сходку явились только те, которые считали себя или вовсе невиновными, или сравнитель</w:t>
        <w:softHyphen/>
        <w:t>но мало виновными; те же, которые сами понимали, что на них обрушится вся тяжесть обвинения, или те, которые более всего кричали во время последней сходки в присутствии исправника, уклонились от сходки, иные из них долго скрывались в окре</w:t>
        <w:softHyphen/>
        <w:t>стностях, третьи пустились в бега, а были и такие, которые пропали без вести, по крайней мере, этих пропавших долго разыскивали и не могли отыскать.</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Когда сходка собралась и исправник вместе с начальником военной команды, чиновником, присланным от губернатора и несколькими солдатами с барабанщиком вступили в Громад</w:t>
        <w:softHyphen/>
        <w:t>ский круг, крестьяне сняли шапки, и некоторые из них пере</w:t>
        <w:softHyphen/>
        <w:t>крестились. Исправник требовал, чтобы крестьяне указали на зачинщиков смуты. Крестьяне говорили, что они не виноваты.</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 xml:space="preserve">— </w:t>
      </w:r>
      <w:r>
        <w:rPr>
          <w:rStyle w:val="11"/>
          <w:color w:val="000000"/>
        </w:rPr>
        <w:t>Выдавайте зачинщиков, — повторил губернаторский чиновник.</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 xml:space="preserve">— </w:t>
      </w:r>
      <w:r>
        <w:rPr>
          <w:rStyle w:val="11"/>
          <w:color w:val="000000"/>
        </w:rPr>
        <w:t>У нас нет зачинщиков, — отвечали крестьяне.</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 xml:space="preserve">— </w:t>
      </w:r>
      <w:r>
        <w:rPr>
          <w:rStyle w:val="11"/>
          <w:color w:val="000000"/>
        </w:rPr>
        <w:t>Выдавайте, — настаивал чиновник, — в противном же случае вас всех пересекут</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 xml:space="preserve">— </w:t>
      </w:r>
      <w:r>
        <w:rPr>
          <w:rStyle w:val="11"/>
          <w:color w:val="000000"/>
        </w:rPr>
        <w:t>Секите — ваша воля, а мы не виноваты.</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Когда чиновник распорядился, чтобы подвезли розги, ко</w:t>
        <w:softHyphen/>
        <w:t>торыми наполнена была телега, стоявшая на конторском дво</w:t>
        <w:softHyphen/>
        <w:t>ре, некоторые из крестьян бросились бежать.</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 xml:space="preserve">— </w:t>
      </w:r>
      <w:r>
        <w:rPr>
          <w:rStyle w:val="11"/>
          <w:color w:val="000000"/>
        </w:rPr>
        <w:t>Стойте! — кричал начальник команды. — Закон по</w:t>
        <w:softHyphen/>
        <w:t>велевает стрелять в ослушников, и я прикажу стрелять в вас.</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Испуганные старики просили громаду остановиться, пото</w:t>
        <w:softHyphen/>
        <w:t>му что бегством они всех погубят. Но крестьяне продолжали быстро расходиться, и начальник команды приказал барабан</w:t>
        <w:softHyphen/>
        <w:t>щику бить сбор.</w:t>
      </w:r>
    </w:p>
    <w:p>
      <w:pPr>
        <w:pStyle w:val="TextBody"/>
        <w:pBdr/>
        <w:ind w:firstLine="360"/>
        <w:jc w:val="both"/>
        <w:rPr>
          <w:rFonts w:ascii="Arial Unicode MS" w:hAnsi="Arial Unicode MS" w:cs="Arial Unicode MS"/>
          <w:sz w:val="24"/>
          <w:szCs w:val="24"/>
        </w:rPr>
        <w:framePr w:w="5832" w:h="10224" w:x="484" w:y="479" w:hSpace="0" w:vSpace="0" w:wrap="around" w:vAnchor="page" w:hAnchor="page" w:hRule="exact"/>
        <w:pBdr/>
      </w:pPr>
      <w:r>
        <w:rPr>
          <w:rStyle w:val="11"/>
          <w:color w:val="000000"/>
        </w:rPr>
        <w:t>Едва раздался бой барабана, как крестьяне, прежде столь робкие, но теперь увлекаемые чувством самосохранения, бро-</w:t>
      </w:r>
    </w:p>
    <w:p>
      <w:pPr>
        <w:pStyle w:val="Style20"/>
        <w:pBdr/>
        <w:rPr>
          <w:rFonts w:ascii="Arial Unicode MS" w:hAnsi="Arial Unicode MS" w:cs="Arial Unicode MS"/>
          <w:sz w:val="24"/>
          <w:szCs w:val="24"/>
        </w:rPr>
        <w:framePr w:w="256" w:h="195" w:x="5937" w:y="10842" w:hSpace="0" w:vSpace="0" w:wrap="around" w:vAnchor="page" w:hAnchor="page" w:hRule="exact"/>
        <w:pBdr/>
      </w:pPr>
      <w:r>
        <w:rPr>
          <w:rStyle w:val="Style14"/>
          <w:color w:val="000000"/>
        </w:rPr>
        <w:t>46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43" w:x="482" w:y="488" w:hSpace="0" w:vSpace="0" w:wrap="around" w:vAnchor="page" w:hAnchor="page" w:hRule="exact"/>
        <w:pBdr/>
      </w:pPr>
      <w:r>
        <w:rPr>
          <w:rStyle w:val="11"/>
          <w:color w:val="000000"/>
        </w:rPr>
        <w:t>сились к ближайшим плетням и в мгновение разобрали их, выдергивая колья и вооружаясь ими. Иные кричали: «У нас у самих есть ружья — и мы тоже будем стрелять». Быстро двигались к месту собрания солдаты и, по команде офицера, старались оцепить крестьян. В то время на колокольне раз</w:t>
        <w:softHyphen/>
        <w:t>дался набатный колокол, в который ударили бежавшие с сход</w:t>
        <w:softHyphen/>
        <w:t>ки крестьяне, вероятно, желая набатом вызвать в село всех, кто был в поле или скрывался. Начальник команды приказы</w:t>
        <w:softHyphen/>
        <w:t>вал крестьянам, чтоб они побросали колья. Те не слушались. Он грозил, что сейчас скомандует к ружью. Крестьяне про</w:t>
        <w:softHyphen/>
        <w:t>должали держать колья.</w:t>
      </w:r>
    </w:p>
    <w:p>
      <w:pPr>
        <w:pStyle w:val="TextBody"/>
        <w:pBdr/>
        <w:ind w:firstLine="360"/>
        <w:jc w:val="both"/>
        <w:rPr>
          <w:rFonts w:ascii="Arial Unicode MS" w:hAnsi="Arial Unicode MS" w:cs="Arial Unicode MS"/>
          <w:sz w:val="24"/>
          <w:szCs w:val="24"/>
        </w:rPr>
        <w:framePr w:w="5837" w:h="10243" w:x="482" w:y="488" w:hSpace="0" w:vSpace="0" w:wrap="around" w:vAnchor="page" w:hAnchor="page" w:hRule="exact"/>
        <w:pBdr/>
      </w:pPr>
      <w:r>
        <w:rPr>
          <w:rStyle w:val="11"/>
          <w:color w:val="000000"/>
        </w:rPr>
        <w:t>Тогда начальник скомандовал, и солдаты подняли ружья. Он скомандовал к прицелу. Минута была решительная. Неко</w:t>
        <w:softHyphen/>
        <w:t>торые из крестьян побросали колья. Другие кричали: «Стре</w:t>
        <w:softHyphen/>
        <w:t>ляй, душегуб!» Видно было, что некоторые из ожесточенных крестьян готовы были броситься или на солдат, или на началь</w:t>
        <w:softHyphen/>
        <w:t>ников («с своей стороны вознамерились атаковать их», как го</w:t>
        <w:softHyphen/>
        <w:t>ворится в бумагах). Оставалось только сказать последнее слово команде или махнуть платком.</w:t>
      </w:r>
    </w:p>
    <w:p>
      <w:pPr>
        <w:pStyle w:val="TextBody"/>
        <w:pBdr/>
        <w:ind w:firstLine="360"/>
        <w:jc w:val="both"/>
        <w:rPr>
          <w:rFonts w:ascii="Arial Unicode MS" w:hAnsi="Arial Unicode MS" w:cs="Arial Unicode MS"/>
          <w:sz w:val="24"/>
          <w:szCs w:val="24"/>
        </w:rPr>
        <w:framePr w:w="5837" w:h="10243" w:x="482" w:y="488" w:hSpace="0" w:vSpace="0" w:wrap="around" w:vAnchor="page" w:hAnchor="page" w:hRule="exact"/>
        <w:pBdr/>
      </w:pPr>
      <w:r>
        <w:rPr>
          <w:rStyle w:val="11"/>
          <w:color w:val="000000"/>
        </w:rPr>
        <w:t>Старики упали на колени и просили пощады и за себя, и за других провинившихся. Со всех сторон сбегались жен</w:t>
        <w:softHyphen/>
        <w:t>щины и дети с плачем. Солдаты продолжали стоять с под</w:t>
        <w:softHyphen/>
        <w:t>нятыми ружьями, целясь в крестьян и ожидая команды. Но команды, к счастью, не последовало; а, напротив, по услов</w:t>
        <w:softHyphen/>
        <w:t>ному знаку, данному командиром, солдаты опустили ружья. Крестьяне, с своей стороны, начали бросать колья и под</w:t>
        <w:softHyphen/>
        <w:t>вигаться к полукругу, образованному стариками и другими крестьянами около начальства.</w:t>
      </w:r>
    </w:p>
    <w:p>
      <w:pPr>
        <w:pStyle w:val="TextBody"/>
        <w:pBdr/>
        <w:ind w:firstLine="360"/>
        <w:jc w:val="both"/>
        <w:rPr>
          <w:rFonts w:ascii="Arial Unicode MS" w:hAnsi="Arial Unicode MS" w:cs="Arial Unicode MS"/>
          <w:sz w:val="24"/>
          <w:szCs w:val="24"/>
        </w:rPr>
        <w:framePr w:w="5837" w:h="10243" w:x="482" w:y="488" w:hSpace="0" w:vSpace="0" w:wrap="around" w:vAnchor="page" w:hAnchor="page" w:hRule="exact"/>
        <w:pBdr/>
      </w:pPr>
      <w:r>
        <w:rPr>
          <w:rStyle w:val="11"/>
          <w:color w:val="000000"/>
        </w:rPr>
        <w:t>Первый пыл прошел, и настала более спокойная разборка дела. Крестьяне говорили, что они не виноваты ни в чем; но когда начальники опять стали требовать или выдачи, или ука</w:t>
        <w:softHyphen/>
        <w:t>зания зачинщиков и подстрекателей, крестьяне уверяли их, что с ними нет ни зачинщиков, ни подстрекателей, что если они и были, то теперь они никого из них не видят на сходке, что они, вероятно, скрылись. Крестьяне доказывали свою невиность тем, что они не прятались, а сами пришли в громаду, а что, в противном случае, если б они действительно были бунтовщики, то вышли бы на сходку вооруженные кто чем мог и встретили бы солдат тоже с ружьями, «коих в селе у крестьян, произво</w:t>
        <w:softHyphen/>
        <w:t>дящих охоту на зверей и птиц, имеется значительное количе</w:t>
        <w:softHyphen/>
        <w:t>ство».</w:t>
      </w:r>
    </w:p>
    <w:p>
      <w:pPr>
        <w:pStyle w:val="TextBody"/>
        <w:pBdr/>
        <w:ind w:firstLine="360"/>
        <w:jc w:val="both"/>
        <w:rPr>
          <w:rFonts w:ascii="Arial Unicode MS" w:hAnsi="Arial Unicode MS" w:cs="Arial Unicode MS"/>
          <w:sz w:val="24"/>
          <w:szCs w:val="24"/>
        </w:rPr>
        <w:framePr w:w="5837" w:h="10243" w:x="482" w:y="488" w:hSpace="0" w:vSpace="0" w:wrap="around" w:vAnchor="page" w:hAnchor="page" w:hRule="exact"/>
        <w:pBdr/>
      </w:pPr>
      <w:r>
        <w:rPr>
          <w:rStyle w:val="11"/>
          <w:color w:val="000000"/>
        </w:rPr>
        <w:t>Как бы то ни было, по указанию конторы взяты были не</w:t>
        <w:softHyphen/>
        <w:t>которые из крестьян и на сходке, при всем народе, высечены. Но и при этом они продолжали выражать жалобы, что началь-</w:t>
      </w:r>
    </w:p>
    <w:p>
      <w:pPr>
        <w:pStyle w:val="Style20"/>
        <w:pBdr/>
        <w:rPr>
          <w:rFonts w:ascii="Arial Unicode MS" w:hAnsi="Arial Unicode MS" w:cs="Arial Unicode MS"/>
          <w:sz w:val="24"/>
          <w:szCs w:val="24"/>
        </w:rPr>
        <w:framePr w:w="256" w:h="195" w:x="449" w:y="10823" w:hSpace="0" w:vSpace="0" w:wrap="around" w:vAnchor="page" w:hAnchor="page" w:hRule="exact"/>
        <w:pBdr/>
      </w:pPr>
      <w:r>
        <w:rPr>
          <w:rStyle w:val="Style14"/>
          <w:color w:val="000000"/>
        </w:rPr>
        <w:t>47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42" w:h="7258" w:x="480" w:y="470" w:hSpace="0" w:vSpace="0" w:wrap="around" w:vAnchor="page" w:hAnchor="page" w:hRule="exact"/>
        <w:pBdr/>
      </w:pPr>
      <w:r>
        <w:rPr>
          <w:rStyle w:val="11"/>
          <w:color w:val="000000"/>
        </w:rPr>
        <w:t>ство экономическое (помещичьи приказчики и конторщики) притесняет их и вообще обременяет излишними работами и не</w:t>
        <w:softHyphen/>
        <w:t>законными поборами; что отдача в рекруты из их села произ</w:t>
        <w:softHyphen/>
        <w:t>водится неправильно; что бреют бедных и одиночек, а богатых оставляют дома и освобождают от солдатства помимо всякой очереди; что не позволяют пахать для посева удобную землю, а отдают крестьянам неудобную, тайно от владельца уступая посторонним арендаторам и другим съемщикам те земли, ко</w:t>
        <w:softHyphen/>
        <w:t>торые, по праву, должны бы быть запаханы романовскими крестьянами, и что, наконец, оброчные конторские книги ведутся неправильно, к явному притеснению крестьян. Для удовлетворения крестьянских претензий приняты были надле</w:t>
        <w:softHyphen/>
        <w:t>жащие меры, но привели ли эти меры к искомому крестьянами результату, ниоткуда этого не видно, а всего скорее надо по</w:t>
        <w:softHyphen/>
        <w:t>лагать, что ни к чему не привели, так как и по настоящее время в Романовке крестьянские смуты не прекращаются, несмотря на энергические меры местных губернских властей к успокое</w:t>
        <w:softHyphen/>
        <w:t>нию умов обитателей этого беспокойного села</w:t>
      </w:r>
      <w:r>
        <w:rPr>
          <w:rStyle w:val="11"/>
          <w:color w:val="000000"/>
          <w:vertAlign w:val="superscript"/>
        </w:rPr>
        <w:t>1</w:t>
      </w:r>
      <w:r>
        <w:rPr>
          <w:rStyle w:val="11"/>
          <w:color w:val="000000"/>
        </w:rPr>
        <w:t>.</w:t>
      </w:r>
    </w:p>
    <w:p>
      <w:pPr>
        <w:pStyle w:val="TextBody"/>
        <w:pBdr/>
        <w:spacing w:before="0" w:after="480"/>
        <w:ind w:firstLine="360"/>
        <w:jc w:val="both"/>
        <w:rPr>
          <w:rFonts w:ascii="Arial Unicode MS" w:hAnsi="Arial Unicode MS" w:cs="Arial Unicode MS"/>
          <w:sz w:val="24"/>
          <w:szCs w:val="24"/>
        </w:rPr>
        <w:framePr w:w="5842" w:h="7258" w:x="480" w:y="470" w:hSpace="0" w:vSpace="0" w:wrap="around" w:vAnchor="page" w:hAnchor="page" w:hRule="exact"/>
        <w:pBdr/>
      </w:pPr>
      <w:r>
        <w:rPr>
          <w:rStyle w:val="11"/>
          <w:color w:val="000000"/>
        </w:rPr>
        <w:t>Самый бунт, однако, был усмирен, и волнение не имело серьезных последствий. Это легкое, без пролития крови, ус</w:t>
        <w:softHyphen/>
        <w:t>мирение бунта, который мог кончиться весьма печальным об</w:t>
        <w:softHyphen/>
        <w:t>разом, зависело от тайных, одним крестьянам известных причин, которые мы намерены выяснить по возможности с доступною нам полностью.</w:t>
      </w:r>
    </w:p>
    <w:p>
      <w:pPr>
        <w:pStyle w:val="34"/>
        <w:pBdr/>
        <w:spacing w:before="0" w:after="280"/>
        <w:rPr>
          <w:rFonts w:ascii="Arial Unicode MS" w:hAnsi="Arial Unicode MS" w:cs="Arial Unicode MS"/>
          <w:sz w:val="24"/>
          <w:szCs w:val="24"/>
        </w:rPr>
        <w:framePr w:w="5842" w:h="7258" w:x="480" w:y="470" w:hSpace="0" w:vSpace="0" w:wrap="around" w:vAnchor="page" w:hAnchor="page" w:hRule="exact"/>
        <w:pBdr/>
      </w:pPr>
      <w:bookmarkStart w:id="59" w:name="bookmark118_Copy_1"/>
      <w:r>
        <w:rPr>
          <w:rStyle w:val="31"/>
          <w:color w:val="000000"/>
        </w:rPr>
        <w:t>III</w:t>
      </w:r>
      <w:bookmarkEnd w:id="59"/>
    </w:p>
    <w:p>
      <w:pPr>
        <w:pStyle w:val="TextBody"/>
        <w:pBdr/>
        <w:ind w:firstLine="360"/>
        <w:jc w:val="both"/>
        <w:rPr>
          <w:rFonts w:ascii="Arial Unicode MS" w:hAnsi="Arial Unicode MS" w:cs="Arial Unicode MS"/>
          <w:sz w:val="24"/>
          <w:szCs w:val="24"/>
        </w:rPr>
        <w:framePr w:w="5842" w:h="7258" w:x="480" w:y="470" w:hSpace="0" w:vSpace="0" w:wrap="around" w:vAnchor="page" w:hAnchor="page" w:hRule="exact"/>
        <w:pBdr/>
      </w:pPr>
      <w:r>
        <w:rPr>
          <w:rStyle w:val="11"/>
          <w:color w:val="000000"/>
        </w:rPr>
        <w:t xml:space="preserve">Мы сказали выше, что, когда три неизвестные личности, из которых одну называли «царевичем», скрылись из села Ошметовки, никто не мог сказать, куда они девались. Ош- </w:t>
      </w:r>
    </w:p>
    <w:p>
      <w:pPr>
        <w:pStyle w:val="Style21"/>
        <w:pBdr/>
        <w:jc w:val="both"/>
        <w:rPr>
          <w:rFonts w:ascii="Arial Unicode MS" w:hAnsi="Arial Unicode MS" w:cs="Arial Unicode MS"/>
          <w:sz w:val="24"/>
          <w:szCs w:val="24"/>
        </w:rPr>
        <w:framePr w:w="5842" w:h="2659" w:x="480" w:y="7901" w:hSpace="0" w:vSpace="0" w:wrap="around" w:vAnchor="page" w:hAnchor="page" w:hRule="exact"/>
        <w:pBdr/>
      </w:pPr>
      <w:r>
        <w:rPr>
          <w:rStyle w:val="Style15"/>
          <w:color w:val="000000"/>
          <w:vertAlign w:val="superscript"/>
        </w:rPr>
        <w:t>1</w:t>
      </w:r>
      <w:r>
        <w:rPr>
          <w:rStyle w:val="Style15"/>
          <w:color w:val="000000"/>
        </w:rPr>
        <w:t xml:space="preserve"> Так, еще недавно, именно в 1868 году, по случаю недоразумения между крестьянами этого села и владельческою экономиею относительно земельного надела, для усмирения Романовки посылались военные ко</w:t>
        <w:softHyphen/>
        <w:t>манды. Замечательно, что, когда началось волнение в Романовке, кре</w:t>
        <w:softHyphen/>
        <w:t>стьяне, до прибытия туда губернатора, обвиняли одного из служителей владельческой экономии в том, будто он утаил какую-то важную бумагу, и, когда он запирался, его заставляли есть землю и лошадиный кал, в доказательство того, что он невинен. Этот народный суд напоминает древние ордалии или суд Божий, когда обвиняемого заставляли брать голою рукой раскаленное железо, вынимать голою рукой из кипятка ка</w:t>
        <w:softHyphen/>
        <w:t>кую-нибудь вещь или со связанными руками и ногами бросали в воду, и если обвиняемый не погружался в воду, то считался виновным (по «Русской Правде» — это суд «железом» и «водой»). Этот суд был у всех младенствующих народов, в том числе у славян и русских.</w:t>
      </w:r>
    </w:p>
    <w:p>
      <w:pPr>
        <w:pStyle w:val="Style20"/>
        <w:pBdr/>
        <w:rPr>
          <w:rFonts w:ascii="Arial Unicode MS" w:hAnsi="Arial Unicode MS" w:cs="Arial Unicode MS"/>
          <w:sz w:val="24"/>
          <w:szCs w:val="24"/>
        </w:rPr>
        <w:framePr w:w="256" w:h="195" w:x="5981" w:y="10843" w:hSpace="0" w:vSpace="0" w:wrap="around" w:vAnchor="page" w:hAnchor="page" w:hRule="exact"/>
        <w:pBdr/>
      </w:pPr>
      <w:r>
        <w:rPr>
          <w:rStyle w:val="Style14"/>
          <w:color w:val="000000"/>
        </w:rPr>
        <w:t>47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5080" distB="13970" distL="7620" distR="7620" simplePos="0" locked="0" layoutInCell="0" allowOverlap="1" relativeHeight="124" wp14:anchorId="7DA18AD3">
                <wp:simplePos x="0" y="0"/>
                <wp:positionH relativeFrom="page">
                  <wp:posOffset>331470</wp:posOffset>
                </wp:positionH>
                <wp:positionV relativeFrom="page">
                  <wp:posOffset>4967605</wp:posOffset>
                </wp:positionV>
                <wp:extent cx="680085" cy="635"/>
                <wp:effectExtent l="5080" t="5080" r="5080" b="5080"/>
                <wp:wrapNone/>
                <wp:docPr id="131" name="AutoShape 159"/>
                <a:graphic xmlns:a="http://schemas.openxmlformats.org/drawingml/2006/main">
                  <a:graphicData uri="http://schemas.microsoft.com/office/word/2010/wordprocessingShape">
                    <wps:wsp>
                      <wps:cNvSpPr/>
                      <wps:spPr>
                        <a:xfrm>
                          <a:off x="0" y="0"/>
                          <a:ext cx="68004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59" path="m0,0l-2147483648,-2147483647e" stroked="t" o:allowincell="f" style="position:absolute;margin-left:26.1pt;margin-top:391.15pt;width:53.5pt;height:0pt;mso-wrap-style:none;v-text-anchor:middle;mso-position-horizontal-relative:page;mso-position-vertical-relative:page" wp14:anchorId="7DA18AD3"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10" w:x="487" w:y="483" w:hSpace="0" w:vSpace="0" w:wrap="around" w:vAnchor="page" w:hAnchor="page" w:hRule="exact"/>
        <w:pBdr/>
      </w:pPr>
      <w:r>
        <w:rPr>
          <w:rStyle w:val="11"/>
          <w:color w:val="000000"/>
        </w:rPr>
        <w:t>метовский ямщик, с которым они выехали из этого села, по</w:t>
        <w:softHyphen/>
        <w:t>казывал, что они оставили его в селе Сердобе среди базара. По собранным же потом справкам, в Сердобе их никто не видал, а может быть, и многие видели, но во время следствия признаваться в том боялись.</w:t>
      </w:r>
    </w:p>
    <w:p>
      <w:pPr>
        <w:pStyle w:val="TextBody"/>
        <w:pBdr/>
        <w:jc w:val="both"/>
        <w:rPr>
          <w:rFonts w:ascii="Arial Unicode MS" w:hAnsi="Arial Unicode MS" w:cs="Arial Unicode MS"/>
          <w:sz w:val="24"/>
          <w:szCs w:val="24"/>
        </w:rPr>
        <w:framePr w:w="5827" w:h="10210" w:x="487" w:y="483" w:hSpace="0" w:vSpace="0" w:wrap="around" w:vAnchor="page" w:hAnchor="page" w:hRule="exact"/>
        <w:pBdr/>
      </w:pPr>
      <w:r>
        <w:rPr>
          <w:rStyle w:val="11"/>
          <w:color w:val="000000"/>
        </w:rPr>
        <w:t>Таким образом, следы самозванцев были на время поте</w:t>
        <w:softHyphen/>
        <w:t>ряны.</w:t>
      </w:r>
    </w:p>
    <w:p>
      <w:pPr>
        <w:pStyle w:val="TextBody"/>
        <w:pBdr/>
        <w:jc w:val="both"/>
        <w:rPr>
          <w:rFonts w:ascii="Arial Unicode MS" w:hAnsi="Arial Unicode MS" w:cs="Arial Unicode MS"/>
          <w:sz w:val="24"/>
          <w:szCs w:val="24"/>
        </w:rPr>
        <w:framePr w:w="5827" w:h="10210" w:x="487" w:y="483" w:hSpace="0" w:vSpace="0" w:wrap="around" w:vAnchor="page" w:hAnchor="page" w:hRule="exact"/>
        <w:pBdr/>
      </w:pPr>
      <w:r>
        <w:rPr>
          <w:rStyle w:val="11"/>
          <w:color w:val="000000"/>
        </w:rPr>
        <w:t>Но в конце Великого поста 1827 года, на самой Страстной неделе, в Романовке появились три солдата, которые, по всем видимостям, были те же самые, что своим появлением надела</w:t>
        <w:softHyphen/>
        <w:t>ли шуму в Ошметовке и встревожили местные сельские вла</w:t>
        <w:softHyphen/>
        <w:t>сти. За кого выдавали они себя и как вошли в доверие к крестьянам — неизвестно, но следует предполагать, что в Ро</w:t>
        <w:softHyphen/>
        <w:t>мановке они действовали гораздо осторожнее, чем в Ошметов</w:t>
        <w:softHyphen/>
        <w:t>ке, и тем отвлекли от себя преждевременные подозрения. В Романовке они, как видно, не тотчас же разгласили, что между ними находится «высокая особа», что сам «царевич» разъезжа</w:t>
        <w:softHyphen/>
        <w:t>ет тайно по России, чтобы секретно ознакомиться с нуждами, с тяготами своего народа для избавления этого народа от нуж</w:t>
        <w:softHyphen/>
        <w:t>ды и для защиты от притеснения сильных, богатых и началь</w:t>
        <w:softHyphen/>
        <w:t>ствующих людей. Так, по крайней мере, можно судить по тому, что романовские власти ничего не знали о пребывании в их селе мнимого царевича и таких важных гостей, как его са</w:t>
        <w:softHyphen/>
        <w:t>мозваные генералы, тогда как в Ошметовке, в первый же день приезда их, народ уже толковал, что к ним в село наехала «бла</w:t>
        <w:softHyphen/>
        <w:t>годать», и толпился около двора, где остановились бродяги.</w:t>
      </w:r>
    </w:p>
    <w:p>
      <w:pPr>
        <w:pStyle w:val="TextBody"/>
        <w:pBdr/>
        <w:jc w:val="both"/>
        <w:rPr>
          <w:rFonts w:ascii="Arial Unicode MS" w:hAnsi="Arial Unicode MS" w:cs="Arial Unicode MS"/>
          <w:sz w:val="24"/>
          <w:szCs w:val="24"/>
        </w:rPr>
        <w:framePr w:w="5827" w:h="10210" w:x="487" w:y="483" w:hSpace="0" w:vSpace="0" w:wrap="around" w:vAnchor="page" w:hAnchor="page" w:hRule="exact"/>
        <w:pBdr/>
      </w:pPr>
      <w:r>
        <w:rPr>
          <w:rStyle w:val="11"/>
          <w:color w:val="000000"/>
        </w:rPr>
        <w:t>Со времени прибытия самозванца в Романовку сначала не заметно было никакого волнения между крестьянами; но в мае месяце уже начались беспокойства, и с тех пор дерзость кре</w:t>
        <w:softHyphen/>
        <w:t>стьян возрастала с каждым днем. Тут же начались и таинст</w:t>
        <w:softHyphen/>
        <w:t>венные крестьянские сходки, но не на улице, не около конторы, а по домам, без ведома экономических властей. Оказалось, что крестьян мутили прибывшие в село три солдата, проживавшие там тайно от властей. Они сначала говорили стороной, что на</w:t>
        <w:softHyphen/>
        <w:t>ходящаяся с ними особа имеет власть всех миловать и казнить и что они, видя притеснения, делаемые крестьянам, намерены «подумать с ними» об их деле, узнать всю правду и потом решит это дело так, чтобы «правого не обидеть». Но когда крестьяне спрашивали их, кто они такие, они отвечали, что им «заказано говорить» это от того третьего лица, которое нахо</w:t>
        <w:softHyphen/>
        <w:t>дится вместе с ними, пока из Петербурга не дадут ему знать, что «настал час открыться всей России, кто он есть и для чего он теперь не на своем месте». Самозванец же в это время нигде не показывался и почти не выходил из пустой хибарки отстав-</w:t>
      </w:r>
    </w:p>
    <w:p>
      <w:pPr>
        <w:pStyle w:val="Style20"/>
        <w:pBdr/>
        <w:rPr>
          <w:rFonts w:ascii="Arial Unicode MS" w:hAnsi="Arial Unicode MS" w:cs="Arial Unicode MS"/>
          <w:sz w:val="24"/>
          <w:szCs w:val="24"/>
        </w:rPr>
        <w:framePr w:w="256" w:h="195" w:x="449" w:y="10784" w:hSpace="0" w:vSpace="0" w:wrap="around" w:vAnchor="page" w:hAnchor="page" w:hRule="exact"/>
        <w:pBdr/>
      </w:pPr>
      <w:r>
        <w:rPr>
          <w:rStyle w:val="Style14"/>
          <w:color w:val="000000"/>
        </w:rPr>
        <w:t>47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ного солдата Дениса Руденкова, где он проживал, проводя большую часть времени в чтении священных книг. Затем мни</w:t>
        <w:softHyphen/>
        <w:t>мые генералы открыли Руденкову под глубочайшею тайной, что у него проживает сам великий князь Константин Павло</w:t>
        <w:softHyphen/>
        <w:t>вич, который будто бы по случаю бывшего в Петербурге бун</w:t>
        <w:softHyphen/>
        <w:t>та должен на короткое время скрываться, так как враги его намерены были погубить великого князя и для этого подучи</w:t>
        <w:softHyphen/>
        <w:t>ли поляков; что великий князь, проживавший до того времени в Польше, уехал оттуда тайно и намерен воротиться в Петер</w:t>
        <w:softHyphen/>
        <w:t>бург, когда можно будет «открыться всей России».</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Руденков пожелал видеть самозванца, и был введен к не</w:t>
        <w:softHyphen/>
        <w:t>му в хибарку.</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Ты где служил, любезный? — спросил его самозванец.</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В Петербурге, в павловском полку, — отвечал Руден</w:t>
        <w:softHyphen/>
        <w:t>ков.</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Так ты нашу царскую фамилию часто видел?</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Когда на карауле стоял, то сподобился видеть.</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Так ты меня признаешь? — спросил самозванец.</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Руденков молчал.</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Я — великий князь Константин Павлович. Признал ты меня?</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 xml:space="preserve">— </w:t>
      </w:r>
      <w:r>
        <w:rPr>
          <w:rStyle w:val="11"/>
          <w:color w:val="000000"/>
        </w:rPr>
        <w:t>Теперь признаю, ваше высочество, — отвечал Руден</w:t>
        <w:softHyphen/>
        <w:t>ков, который «от робости не знал, что говорить»</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Самозванец объявлял о себе то же, что говорили и его мни</w:t>
        <w:softHyphen/>
        <w:t>мые генералы, и запрещал доносить по начальству. Между тем некоторые из крестьян проведали, может быть, от самих же спутников самозванца или от Руденкова, что в их селе нахо</w:t>
        <w:softHyphen/>
        <w:t>дится великий князь, и с тех пор в Романовке начались беспо</w:t>
        <w:softHyphen/>
        <w:t>койства, о которых мы говорили выше. Некоторые из крестьян были допущены к самозванцу, говорили с ним и от него самого слышали, что «скоро он всех их отберет от помещиков», что с государем они, «давно обдумали» это дело, но приведут его в исполнение так, чтобы помещики не могли «помешать» им в этом.</w:t>
      </w:r>
    </w:p>
    <w:p>
      <w:pPr>
        <w:pStyle w:val="TextBody"/>
        <w:pBdr/>
        <w:ind w:firstLine="360"/>
        <w:jc w:val="both"/>
        <w:rPr>
          <w:rFonts w:ascii="Arial Unicode MS" w:hAnsi="Arial Unicode MS" w:cs="Arial Unicode MS"/>
          <w:sz w:val="24"/>
          <w:szCs w:val="24"/>
        </w:rPr>
        <w:framePr w:w="5837" w:h="8914" w:x="482" w:y="475" w:hSpace="0" w:vSpace="0" w:wrap="around" w:vAnchor="page" w:hAnchor="page" w:hRule="exact"/>
        <w:pBdr/>
      </w:pPr>
      <w:r>
        <w:rPr>
          <w:rStyle w:val="11"/>
          <w:color w:val="000000"/>
        </w:rPr>
        <w:t>Вследствие этого крестьяне, полные надежд, начали смелее относиться к своим сельским начальникам, отказывались ис</w:t>
        <w:softHyphen/>
        <w:t>полнять их требования, не выходили на работы, когда того тре</w:t>
        <w:softHyphen/>
        <w:t xml:space="preserve">бовал наряд, приостановили взнос оброков и, наконец, дошли </w:t>
      </w:r>
    </w:p>
    <w:p>
      <w:pPr>
        <w:pStyle w:val="Style21"/>
        <w:pBdr/>
        <w:ind w:firstLine="380"/>
        <w:jc w:val="both"/>
        <w:rPr>
          <w:rFonts w:ascii="Arial Unicode MS" w:hAnsi="Arial Unicode MS" w:cs="Arial Unicode MS"/>
          <w:sz w:val="24"/>
          <w:szCs w:val="24"/>
        </w:rPr>
        <w:framePr w:w="5837" w:h="1003" w:x="482" w:y="9566" w:hSpace="0" w:vSpace="0" w:wrap="around" w:vAnchor="page" w:hAnchor="page" w:hRule="exact"/>
        <w:pBdr/>
      </w:pPr>
      <w:r>
        <w:rPr>
          <w:rStyle w:val="Style15"/>
          <w:color w:val="000000"/>
          <w:vertAlign w:val="superscript"/>
        </w:rPr>
        <w:t>1</w:t>
      </w:r>
      <w:r>
        <w:rPr>
          <w:rStyle w:val="Style15"/>
          <w:color w:val="000000"/>
        </w:rPr>
        <w:t xml:space="preserve"> Когда следственный чиновник спрашивал впоследствии Руденкова, почему он в свое время не объявил о самозванце по начальству, тот отвечал, что «сделал то от великой робости, ибо великого князя в лицо не помнит, а потому опасался донести ошибочно, при том же названный человек (самозванец) ему настрого запретил объявлять о себе».</w:t>
      </w:r>
    </w:p>
    <w:p>
      <w:pPr>
        <w:pStyle w:val="Style20"/>
        <w:pBdr/>
        <w:rPr>
          <w:rFonts w:ascii="Arial Unicode MS" w:hAnsi="Arial Unicode MS" w:cs="Arial Unicode MS"/>
          <w:sz w:val="24"/>
          <w:szCs w:val="24"/>
        </w:rPr>
        <w:framePr w:w="256" w:h="195" w:x="5978" w:y="10843" w:hSpace="0" w:vSpace="0" w:wrap="around" w:vAnchor="page" w:hAnchor="page" w:hRule="exact"/>
        <w:pBdr/>
      </w:pPr>
      <w:r>
        <w:rPr>
          <w:rStyle w:val="Style14"/>
          <w:color w:val="000000"/>
        </w:rPr>
        <w:t>47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12065" distR="13335" simplePos="0" locked="0" layoutInCell="0" allowOverlap="1" relativeHeight="125" wp14:anchorId="3957BB50">
                <wp:simplePos x="0" y="0"/>
                <wp:positionH relativeFrom="page">
                  <wp:posOffset>345440</wp:posOffset>
                </wp:positionH>
                <wp:positionV relativeFrom="page">
                  <wp:posOffset>6022340</wp:posOffset>
                </wp:positionV>
                <wp:extent cx="688975" cy="635"/>
                <wp:effectExtent l="6985" t="6985" r="6350" b="6350"/>
                <wp:wrapNone/>
                <wp:docPr id="132" name="AutoShape 160"/>
                <a:graphic xmlns:a="http://schemas.openxmlformats.org/drawingml/2006/main">
                  <a:graphicData uri="http://schemas.microsoft.com/office/word/2010/wordprocessingShape">
                    <wps:wsp>
                      <wps:cNvSpPr/>
                      <wps:spPr>
                        <a:xfrm>
                          <a:off x="0" y="0"/>
                          <a:ext cx="689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0" path="m0,0l-2147483648,-2147483647e" stroked="t" o:allowincell="f" style="position:absolute;margin-left:27.2pt;margin-top:474.2pt;width:54.2pt;height:0pt;mso-wrap-style:none;v-text-anchor:middle;mso-position-horizontal-relative:page;mso-position-vertical-relative:page" wp14:anchorId="3957BB50"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до явного бунта, когда на сходке укоризненно относились к исправнику и ругали его в глаза.</w:t>
      </w:r>
    </w:p>
    <w:p>
      <w:pPr>
        <w:pStyle w:val="TextBody"/>
        <w:pBdr/>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В то время когда исправник в первый раз приезжал в Ро</w:t>
        <w:softHyphen/>
        <w:t>мановку, самозванец, как оказывается, был еще в этом селе. Его присутствие, без сомнения, и побуждало крестьян дейст</w:t>
        <w:softHyphen/>
        <w:t>вовать дерзко и грозить своим властям. Оттого они говорили, что от них «государь ближе, чем губернатор», что они «знают, с кем говорить» им о своем деле. Но приезд исправника вместе с тем имел важные последствия. Когда самозванец уви</w:t>
        <w:softHyphen/>
        <w:t>дел, что положение его становится небезопасным, что когда крестьяне, ободренные обещаниями самозванца, обошлись так дерзко с исправником, что тот чуть не бежал со сходки, — он не мог не сообразить, что на этом дело не остановится, что вслед за исправником может явиться для усмирения Романов</w:t>
        <w:softHyphen/>
        <w:t>ки губернатор, что могут нагрянуть и военные силы для подав</w:t>
        <w:softHyphen/>
        <w:t>ления мятежа, и тогда, рано ли, поздно ли, присутствие самозванца в этом селе по необходимости откроется. Он не мог не видеть, что роль его кончается, и долее оставаться на месте было бы слишком рискованно. Вследствие этих соображений, ему во что бы то ни стало следовало выбраться из Романовки, и если можно — под благовидным предлогом. И он, как ока</w:t>
        <w:softHyphen/>
        <w:t>зывается, выбрался оттуда не только под благовидным пред</w:t>
        <w:softHyphen/>
        <w:t>логом и вполне благополучно, но даже с большими выгодами для себя.</w:t>
      </w:r>
    </w:p>
    <w:p>
      <w:pPr>
        <w:pStyle w:val="TextBody"/>
        <w:pBdr/>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Для этого самозванец прибег к уловкам, свойственным по</w:t>
        <w:softHyphen/>
        <w:t>добного рода искателям приключений, и обманул не только правительственные власти, ускользнул из рук правосудия, но обманул и крестьян, которые ему верили и на него полагались. Так, по крайней мере, мы можем объяснять его действия по отрывочным фактам, найденным нами в бумагах.</w:t>
      </w:r>
    </w:p>
    <w:p>
      <w:pPr>
        <w:pStyle w:val="TextBody"/>
        <w:pBdr/>
        <w:jc w:val="both"/>
        <w:rPr>
          <w:rFonts w:ascii="Arial Unicode MS" w:hAnsi="Arial Unicode MS" w:cs="Arial Unicode MS"/>
          <w:sz w:val="24"/>
          <w:szCs w:val="24"/>
        </w:rPr>
        <w:framePr w:w="5832" w:h="10214" w:x="485" w:y="483" w:hSpace="0" w:vSpace="0" w:wrap="around" w:vAnchor="page" w:hAnchor="page" w:hRule="exact"/>
        <w:pBdr/>
      </w:pPr>
      <w:r>
        <w:rPr>
          <w:rStyle w:val="11"/>
          <w:color w:val="000000"/>
        </w:rPr>
        <w:t>Мнимые генералы его, после отъезда из Романовки исп</w:t>
        <w:softHyphen/>
        <w:t>равника, освистанного на сходке, видя, что некоторые из кре</w:t>
        <w:softHyphen/>
        <w:t>стьян начали опасаться дурных последствий за свои буйства перед исправником, а может быть, и обнаруживали уже сомне</w:t>
        <w:softHyphen/>
        <w:t>ние насчет самозванца и его подозрительных спутников, стали успокаивать крестьян, что им бояться нечего, что великий князь не даст их никому в обиду. Для этого, говорили они, он намерен уведомить государя о стеснениях, делаемых крестья</w:t>
        <w:softHyphen/>
        <w:t>нам, и тогда государь немедленно защитит их от обиды, выслав к великому князю свой указ с «фельдъегерем». Они прибавля</w:t>
        <w:softHyphen/>
        <w:t>ли, что великий князь мог бы защитить крестьян своим име</w:t>
        <w:softHyphen/>
        <w:t>нем, но пока он не должен никому открывать своего настоящего звания, до тех пор и не может действовать само</w:t>
        <w:softHyphen/>
        <w:t>властно. Они объявили, что великий князь намерен послать</w:t>
      </w:r>
    </w:p>
    <w:p>
      <w:pPr>
        <w:pStyle w:val="Style20"/>
        <w:pBdr/>
        <w:rPr>
          <w:rFonts w:ascii="Arial Unicode MS" w:hAnsi="Arial Unicode MS" w:cs="Arial Unicode MS"/>
          <w:sz w:val="24"/>
          <w:szCs w:val="24"/>
        </w:rPr>
        <w:framePr w:w="256" w:h="195" w:x="451" w:y="10789" w:hSpace="0" w:vSpace="0" w:wrap="around" w:vAnchor="page" w:hAnchor="page" w:hRule="exact"/>
        <w:pBdr/>
      </w:pPr>
      <w:r>
        <w:rPr>
          <w:rStyle w:val="Style14"/>
          <w:color w:val="000000"/>
        </w:rPr>
        <w:t>47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451" w:x="482" w:y="480" w:hSpace="0" w:vSpace="0" w:wrap="around" w:vAnchor="page" w:hAnchor="page" w:hRule="exact"/>
        <w:pBdr/>
      </w:pPr>
      <w:r>
        <w:rPr>
          <w:rStyle w:val="11"/>
          <w:color w:val="000000"/>
        </w:rPr>
        <w:t>одного из них с письмом к государю, и потому для этой поез</w:t>
        <w:softHyphen/>
        <w:t>дки необходимы деньги, которых у великого князя было не</w:t>
        <w:softHyphen/>
        <w:t>много, так как, разъезжая по России тайно, в одежде простого солдата, он не мог возить с собою значительной суммы, а брал, что ему нужно было, в любом казначействе по предъявлении «бумаги от министра финансов».</w:t>
      </w:r>
    </w:p>
    <w:p>
      <w:pPr>
        <w:pStyle w:val="TextBody"/>
        <w:pBdr/>
        <w:ind w:firstLine="360"/>
        <w:jc w:val="both"/>
        <w:rPr>
          <w:rFonts w:ascii="Arial Unicode MS" w:hAnsi="Arial Unicode MS" w:cs="Arial Unicode MS"/>
          <w:sz w:val="24"/>
          <w:szCs w:val="24"/>
        </w:rPr>
        <w:framePr w:w="5837" w:h="9451" w:x="482" w:y="480" w:hSpace="0" w:vSpace="0" w:wrap="around" w:vAnchor="page" w:hAnchor="page" w:hRule="exact"/>
        <w:pBdr/>
      </w:pPr>
      <w:r>
        <w:rPr>
          <w:rStyle w:val="11"/>
          <w:color w:val="000000"/>
        </w:rPr>
        <w:t>Крестьяне, на которых, как видно из истории всех самозванств, в подобных случаях нападает какое-то потемнение, поверили нелепым выдумкам мнимых генералов, подобно тому как они, например, верили Пугачеву, когда тот, показывая им у себя на груди золотушные шрамы, говорил, что это «царские знаки», или как, во время гайдаматчины, верили они, будто императрица Екатерина II прислала им ножи, которыми они должны, окропив эти ножи святою водою, резать поляков. Романовские крестьяне тотчас же собрали довольно значи</w:t>
        <w:softHyphen/>
        <w:t>тельную сумму («а сколько именно сот рублей, того ни в каких документах, а тем паче в расписках не значится») и вручили ее солдатам.</w:t>
      </w:r>
    </w:p>
    <w:p>
      <w:pPr>
        <w:pStyle w:val="TextBody"/>
        <w:pBdr/>
        <w:ind w:firstLine="360"/>
        <w:jc w:val="both"/>
        <w:rPr>
          <w:rFonts w:ascii="Arial Unicode MS" w:hAnsi="Arial Unicode MS" w:cs="Arial Unicode MS"/>
          <w:sz w:val="24"/>
          <w:szCs w:val="24"/>
        </w:rPr>
        <w:framePr w:w="5837" w:h="9451" w:x="482" w:y="480" w:hSpace="0" w:vSpace="0" w:wrap="around" w:vAnchor="page" w:hAnchor="page" w:hRule="exact"/>
        <w:pBdr/>
      </w:pPr>
      <w:r>
        <w:rPr>
          <w:rStyle w:val="11"/>
          <w:color w:val="000000"/>
        </w:rPr>
        <w:t>Но в следующую затем ночь мнимый великий князь и мнимые его генералы исчезли из Романовки. О побеге их не знал даже Руденков, у которого в хибарке жил самозва</w:t>
        <w:softHyphen/>
        <w:t>нец. Крестьяне узнали о своем несчастии только на следу</w:t>
        <w:softHyphen/>
        <w:t>ющий день, и только тогда в уме их родилось подозрение, что они обмануты</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37" w:h="9451" w:x="482" w:y="480" w:hSpace="0" w:vSpace="0" w:wrap="around" w:vAnchor="page" w:hAnchor="page" w:hRule="exact"/>
        <w:pBdr/>
      </w:pPr>
      <w:r>
        <w:rPr>
          <w:rStyle w:val="11"/>
          <w:color w:val="000000"/>
        </w:rPr>
        <w:t>Вот почему они так упали духом когда, вскоре после того прибыла к ним для усмирения волнения военная команда, и вот почему бунт, которого не могли не опасаться местные власти, был потушен так легко и без всякого кровопролития.</w:t>
      </w:r>
    </w:p>
    <w:p>
      <w:pPr>
        <w:pStyle w:val="TextBody"/>
        <w:pBdr/>
        <w:ind w:firstLine="360"/>
        <w:jc w:val="both"/>
        <w:rPr>
          <w:rFonts w:ascii="Arial Unicode MS" w:hAnsi="Arial Unicode MS" w:cs="Arial Unicode MS"/>
          <w:sz w:val="24"/>
          <w:szCs w:val="24"/>
        </w:rPr>
        <w:framePr w:w="5837" w:h="9451" w:x="482" w:y="480" w:hSpace="0" w:vSpace="0" w:wrap="around" w:vAnchor="page" w:hAnchor="page" w:hRule="exact"/>
        <w:pBdr/>
      </w:pPr>
      <w:r>
        <w:rPr>
          <w:rStyle w:val="11"/>
          <w:color w:val="000000"/>
        </w:rPr>
        <w:t>Что приезжавшие в Ошметовку три неизвестных солдата были тождественны с теми лицами, которые находились потом в Романовке, это подтверждается показаниями крестьян, ви</w:t>
        <w:softHyphen/>
        <w:t>девших их в том и другом селе, и одинаковыми приметами. Все они имели, поверх полушубков, солдатские шинели. Тот, кото</w:t>
        <w:softHyphen/>
        <w:t>рого называли царевичем, был высокого роста, гораздо выше обоих своих товарищей, имел серые глаза, на голове русые во</w:t>
        <w:softHyphen/>
        <w:t>лосы с небольшою лысиною от лба и во время разговора заи</w:t>
        <w:softHyphen/>
        <w:t>кался. Один из его спутников был рябой («лицо шадроватое»), а у другого на щеке большая родинка («родимое пятно вели</w:t>
        <w:softHyphen/>
        <w:t>чиною в крупную горошину»). Самозванец имел при себе кни</w:t>
        <w:softHyphen/>
        <w:t xml:space="preserve">гу, которую часто читал и которую оставил потом в Романовке. В Ошметовке крестьяне видели эту книгу. Впрочем, на след- </w:t>
      </w:r>
    </w:p>
    <w:p>
      <w:pPr>
        <w:pStyle w:val="Style21"/>
        <w:pBdr/>
        <w:spacing w:lineRule="auto" w:line="228"/>
        <w:ind w:firstLine="380"/>
        <w:jc w:val="both"/>
        <w:rPr>
          <w:rFonts w:ascii="Arial Unicode MS" w:hAnsi="Arial Unicode MS" w:cs="Arial Unicode MS"/>
          <w:sz w:val="24"/>
          <w:szCs w:val="24"/>
        </w:rPr>
        <w:framePr w:w="5837" w:h="451" w:x="482" w:y="10109" w:hSpace="0" w:vSpace="0" w:wrap="around" w:vAnchor="page" w:hAnchor="page" w:hRule="exact"/>
        <w:pBdr/>
      </w:pPr>
      <w:r>
        <w:rPr>
          <w:rStyle w:val="Style15"/>
          <w:color w:val="000000"/>
          <w:vertAlign w:val="superscript"/>
        </w:rPr>
        <w:t>1</w:t>
      </w:r>
      <w:r>
        <w:rPr>
          <w:rStyle w:val="Style15"/>
          <w:color w:val="000000"/>
        </w:rPr>
        <w:t xml:space="preserve"> В хибарке, в которой жил самозванец, после его побега нашли только оставленные им святцы.</w:t>
      </w:r>
    </w:p>
    <w:p>
      <w:pPr>
        <w:pStyle w:val="Style20"/>
        <w:pBdr/>
        <w:rPr>
          <w:rFonts w:ascii="Arial Unicode MS" w:hAnsi="Arial Unicode MS" w:cs="Arial Unicode MS"/>
          <w:sz w:val="24"/>
          <w:szCs w:val="24"/>
        </w:rPr>
        <w:framePr w:w="256" w:h="195" w:x="5983" w:y="10843" w:hSpace="0" w:vSpace="0" w:wrap="around" w:vAnchor="page" w:hAnchor="page" w:hRule="exact"/>
        <w:pBdr/>
      </w:pPr>
      <w:r>
        <w:rPr>
          <w:rStyle w:val="Style14"/>
          <w:color w:val="000000"/>
        </w:rPr>
        <w:t>47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3335" distB="5715" distL="5715" distR="6985" simplePos="0" locked="0" layoutInCell="0" allowOverlap="1" relativeHeight="126" wp14:anchorId="75B9ACDF">
                <wp:simplePos x="0" y="0"/>
                <wp:positionH relativeFrom="page">
                  <wp:posOffset>348615</wp:posOffset>
                </wp:positionH>
                <wp:positionV relativeFrom="page">
                  <wp:posOffset>6366510</wp:posOffset>
                </wp:positionV>
                <wp:extent cx="682625" cy="635"/>
                <wp:effectExtent l="5080" t="5080" r="4445" b="4445"/>
                <wp:wrapNone/>
                <wp:docPr id="133" name="AutoShape 161"/>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61" path="m0,0l-2147483648,-2147483647e" stroked="t" o:allowincell="f" style="position:absolute;margin-left:27.45pt;margin-top:501.3pt;width:53.7pt;height:0pt;mso-wrap-style:none;v-text-anchor:middle;mso-position-horizontal-relative:page;mso-position-vertical-relative:page" wp14:anchorId="75B9ACDF"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22" w:h="10238" w:x="489" w:y="483" w:hSpace="0" w:vSpace="0" w:wrap="around" w:vAnchor="page" w:hAnchor="page" w:hRule="exact"/>
        <w:pBdr/>
      </w:pPr>
      <w:r>
        <w:rPr>
          <w:rStyle w:val="11"/>
          <w:color w:val="000000"/>
        </w:rPr>
        <w:t>ствии никто из романовских крестьян не сознавался ни в том, что между ними жил самозванец, ни в том, это они для него собирали деньги. Они говорили, что деньги начали было соби</w:t>
        <w:softHyphen/>
        <w:t>рать для того, чтобы послать ходоков в Саратов к губернатору, а если губернатор для них ничего не сделает, то намеревались послать в Петербург стариков с просьбою, чтобы они «дошли до государя императора». Когда же Руденков сознался, что у него действительно проживал неизвестный солдат, которого он принял к себе «по христианству, как сам будучи солдатом», то крестьяне говорили, что они ничего не знают, и называл ли себя тот солдат «недозволенным именем», они тоже о том не слыхали, тем более что у них в селе, столь многолюдном, всег</w:t>
        <w:softHyphen/>
        <w:t>да прохожего и проезжего народу много. Когда же им поста</w:t>
        <w:softHyphen/>
        <w:t>вили на вид показание конторщика о том, что, когда на него ночью напали трое из бунтовщиков, двое из них — Омельчен</w:t>
        <w:softHyphen/>
        <w:t>ко и Сорока — похвалялись, что теперь «до государя ближе, чем до губернатора», и что государь теперь в Романовке, кре</w:t>
        <w:softHyphen/>
        <w:t>стьяне отвечали, что были ли ночью «наглым образом» в кон</w:t>
        <w:softHyphen/>
        <w:t>торе Омельченко и Сорока — они не знают, а равно похвалялись ли тем, что им «до государя ближе, чем до губер</w:t>
        <w:softHyphen/>
        <w:t>натора» и что сам государь теперь в Романовке — им тоже неизвестно, самих же Омельченка и Сороки давно в Романов</w:t>
        <w:softHyphen/>
        <w:t>ке нет и куда они отлучились, о том должна ближе всего знать экономическая контора.</w:t>
      </w:r>
    </w:p>
    <w:p>
      <w:pPr>
        <w:pStyle w:val="TextBody"/>
        <w:pBdr/>
        <w:ind w:firstLine="360"/>
        <w:jc w:val="both"/>
        <w:rPr>
          <w:rFonts w:ascii="Arial Unicode MS" w:hAnsi="Arial Unicode MS" w:cs="Arial Unicode MS"/>
          <w:sz w:val="24"/>
          <w:szCs w:val="24"/>
        </w:rPr>
        <w:framePr w:w="5822" w:h="10238" w:x="489" w:y="483" w:hSpace="0" w:vSpace="0" w:wrap="around" w:vAnchor="page" w:hAnchor="page" w:hRule="exact"/>
        <w:pBdr/>
      </w:pPr>
      <w:r>
        <w:rPr>
          <w:rStyle w:val="11"/>
          <w:color w:val="000000"/>
        </w:rPr>
        <w:t>Омельченко и Сорока были, как видно, коноводами возму</w:t>
        <w:softHyphen/>
        <w:t>щения и потому скрылись из Романовки раньше всех, чувство</w:t>
        <w:softHyphen/>
        <w:t>вавших себя виновными. По крайней мере, в то время когда в село явилась военная команда для экзекуции, их уже никто не видел в Романовке. Вообще присутствие самозванца в Рома</w:t>
        <w:softHyphen/>
        <w:t>новке подтверждал один только Руденков; другие же кресть</w:t>
        <w:softHyphen/>
        <w:t>яне, бывавшие у него и у самозванца в хибарке, говорили, даже на очных ставках, что бывали у Руденкова «по соседству и видывали у него неизвестного им солдата, в разговоре с коим у них «никакого касательства о предметах неподлежащих не было» и об «августейшей фамилии ими не говорено ничего пу</w:t>
        <w:softHyphen/>
        <w:t>стого, а говорили о государе императоре и августейшей фами</w:t>
        <w:softHyphen/>
        <w:t>лии, как подобает верноподданным, с должным благочинием, и за его императорского величества здравие каждодневно и в церкви, и дома молятся».</w:t>
      </w:r>
    </w:p>
    <w:p>
      <w:pPr>
        <w:pStyle w:val="TextBody"/>
        <w:pBdr/>
        <w:ind w:firstLine="360"/>
        <w:jc w:val="both"/>
        <w:rPr>
          <w:rFonts w:ascii="Arial Unicode MS" w:hAnsi="Arial Unicode MS" w:cs="Arial Unicode MS"/>
          <w:sz w:val="24"/>
          <w:szCs w:val="24"/>
        </w:rPr>
        <w:framePr w:w="5822" w:h="10238" w:x="489" w:y="483" w:hSpace="0" w:vSpace="0" w:wrap="around" w:vAnchor="page" w:hAnchor="page" w:hRule="exact"/>
        <w:pBdr/>
      </w:pPr>
      <w:r>
        <w:rPr>
          <w:rStyle w:val="11"/>
          <w:color w:val="000000"/>
        </w:rPr>
        <w:t>Руденков, с своей стороны, показывал, что он потому раньше не донес о самозванце и бывших с ним неизвестных солдатах, что все они ничего «неприличного или ко вреду его императорского величества клонящегося» не говорили, а меж</w:t>
        <w:softHyphen/>
        <w:t>ду тем Руденков, который не мог быть положительно уверен,</w:t>
      </w:r>
    </w:p>
    <w:p>
      <w:pPr>
        <w:pStyle w:val="Style20"/>
        <w:pBdr/>
        <w:rPr>
          <w:rFonts w:ascii="Arial Unicode MS" w:hAnsi="Arial Unicode MS" w:cs="Arial Unicode MS"/>
          <w:sz w:val="24"/>
          <w:szCs w:val="24"/>
        </w:rPr>
        <w:framePr w:w="256" w:h="195" w:x="456" w:y="10784" w:hSpace="0" w:vSpace="0" w:wrap="around" w:vAnchor="page" w:hAnchor="page" w:hRule="exact"/>
        <w:pBdr/>
      </w:pPr>
      <w:r>
        <w:rPr>
          <w:rStyle w:val="Style14"/>
          <w:color w:val="000000"/>
        </w:rPr>
        <w:t>47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tabs>
          <w:tab w:val="clear" w:pos="720"/>
          <w:tab w:val="left" w:pos="571" w:leader="underscore"/>
          <w:tab w:val="left" w:pos="1378" w:leader="underscore"/>
        </w:tabs>
        <w:spacing w:lineRule="auto" w:line="213" w:before="0" w:after="480"/>
        <w:ind w:hanging="0"/>
        <w:jc w:val="both"/>
        <w:rPr>
          <w:rFonts w:ascii="Arial Unicode MS" w:hAnsi="Arial Unicode MS" w:cs="Arial Unicode MS"/>
          <w:sz w:val="24"/>
          <w:szCs w:val="24"/>
        </w:rPr>
        <w:framePr w:w="5842" w:h="8842" w:x="480" w:y="494" w:hSpace="0" w:vSpace="0" w:wrap="around" w:vAnchor="page" w:hAnchor="page" w:hRule="exact"/>
        <w:pBdr/>
      </w:pPr>
      <w:r>
        <w:rPr>
          <w:rStyle w:val="11"/>
          <w:color w:val="000000"/>
        </w:rPr>
        <w:t>похожа ли личность, выдававшая себя за великого князя, на того, за кого себя выдавала, чистосердечно сознавался в своей «ошибке» и со слезами</w:t>
      </w:r>
      <w:r>
        <w:rPr>
          <w:rStyle w:val="11"/>
          <w:color w:val="000000"/>
          <w:vertAlign w:val="superscript"/>
        </w:rPr>
        <w:t>1</w:t>
      </w:r>
      <w:r>
        <w:rPr>
          <w:rStyle w:val="11"/>
          <w:color w:val="000000"/>
        </w:rPr>
        <w:t xml:space="preserve"> говорил, что он не донес о самозванце единственно из боязни, так как его не покидало сомнение, что, быть может, таинственная личность и в самом деле не кто иной, как великий князь, который объявлять о себе на</w:t>
        <w:softHyphen/>
        <w:t>строго запретил</w:t>
      </w:r>
      <w:r>
        <w:rPr>
          <w:rStyle w:val="11"/>
          <w:color w:val="000000"/>
          <w:vertAlign w:val="superscript"/>
        </w:rPr>
        <w:t>2</w:t>
      </w:r>
      <w:r>
        <w:rPr>
          <w:rStyle w:val="11"/>
          <w:color w:val="000000"/>
        </w:rPr>
        <w:t>.</w:t>
      </w:r>
    </w:p>
    <w:p>
      <w:pPr>
        <w:pStyle w:val="34"/>
        <w:pBdr/>
        <w:rPr>
          <w:rFonts w:ascii="Arial Unicode MS" w:hAnsi="Arial Unicode MS" w:cs="Arial Unicode MS"/>
          <w:sz w:val="24"/>
          <w:szCs w:val="24"/>
        </w:rPr>
        <w:framePr w:w="5842" w:h="8842" w:x="480" w:y="494" w:hSpace="0" w:vSpace="0" w:wrap="around" w:vAnchor="page" w:hAnchor="page" w:hRule="exact"/>
        <w:pBdr/>
      </w:pPr>
      <w:bookmarkStart w:id="60" w:name="bookmark120_Copy_1"/>
      <w:r>
        <w:rPr>
          <w:rStyle w:val="31"/>
          <w:color w:val="000000"/>
        </w:rPr>
        <w:t>IV</w:t>
      </w:r>
      <w:bookmarkEnd w:id="60"/>
    </w:p>
    <w:p>
      <w:pPr>
        <w:pStyle w:val="TextBody"/>
        <w:pBdr/>
        <w:ind w:firstLine="360"/>
        <w:jc w:val="both"/>
        <w:rPr>
          <w:rFonts w:ascii="Arial Unicode MS" w:hAnsi="Arial Unicode MS" w:cs="Arial Unicode MS"/>
          <w:sz w:val="24"/>
          <w:szCs w:val="24"/>
        </w:rPr>
        <w:framePr w:w="5842" w:h="8842" w:x="480" w:y="494" w:hSpace="0" w:vSpace="0" w:wrap="around" w:vAnchor="page" w:hAnchor="page" w:hRule="exact"/>
        <w:pBdr/>
      </w:pPr>
      <w:r>
        <w:rPr>
          <w:rStyle w:val="11"/>
          <w:color w:val="000000"/>
        </w:rPr>
        <w:t>Только после всего этого местные власти узнали, что вол</w:t>
        <w:softHyphen/>
        <w:t>нение в Романовке происходило не вследствие обыкновенного недовольства крестьян своим положением, а потому, что их подстрекал к бунту самозванец и его соумышленники, хотя крестьяне не сознавались в этом. Во всяком случае, местные власти не могли не быть убеждены, что смута произошла не без внушений со стороны неизвестных бродяг. Надо было при</w:t>
        <w:softHyphen/>
        <w:t>нимать меры к розыску неизвестных возмутителей, приметы которых были более или менее известны. Но отыскивать бро</w:t>
        <w:softHyphen/>
        <w:t>дяг вообще не легко, а таких, у которых в кармане довольно значительная сумма, еще труднее, потому что бродяги могли выбраться в другую губернию или в землю донского войска, и тогда розыск был положительно невозможен и, во всяком слу</w:t>
        <w:softHyphen/>
        <w:t>чае, бесполезен. В то время средства уездных полиций были слишком скудны, чтобы успевать следить за всем, что дела</w:t>
        <w:softHyphen/>
        <w:t>лось в губернии, особенно в глухих и степных уездах, где не</w:t>
        <w:softHyphen/>
        <w:t>сколько лет тому назад целые разбойничьи шайки, правильно организованные и вооруженные, с атаманами и есаулами, про</w:t>
        <w:softHyphen/>
        <w:t>падали бесследно, несмотря на то, что для ловли их учреждены были особые «разъездные» или «сыскные команды».</w:t>
      </w:r>
    </w:p>
    <w:p>
      <w:pPr>
        <w:pStyle w:val="TextBody"/>
        <w:pBdr/>
        <w:ind w:firstLine="360"/>
        <w:jc w:val="both"/>
        <w:rPr>
          <w:rFonts w:ascii="Arial Unicode MS" w:hAnsi="Arial Unicode MS" w:cs="Arial Unicode MS"/>
          <w:sz w:val="24"/>
          <w:szCs w:val="24"/>
        </w:rPr>
        <w:framePr w:w="5842" w:h="8842" w:x="480" w:y="494" w:hSpace="0" w:vSpace="0" w:wrap="around" w:vAnchor="page" w:hAnchor="page" w:hRule="exact"/>
        <w:pBdr/>
      </w:pPr>
      <w:r>
        <w:rPr>
          <w:rStyle w:val="11"/>
          <w:color w:val="000000"/>
        </w:rPr>
        <w:t>Таким образом, тогдашняя администрация, особенно уезд</w:t>
        <w:softHyphen/>
        <w:t>ная, могла разыскивать самозванца только с помощью своих десятских, сотских и сельских начальников. Неизвестно даже, были ли разосланы куда следует сыскные повестки о самозван</w:t>
        <w:softHyphen/>
        <w:t xml:space="preserve">це, как это делается в настоящее время, при более правильной и широкой организации сыскной полицейской части, и было ли о бродягах доведено до сведения губернского начальства, так </w:t>
      </w:r>
      <w:r>
        <w:rPr>
          <w:rStyle w:val="11"/>
          <w:color w:val="000000"/>
          <w:vertAlign w:val="superscript"/>
        </w:rPr>
        <w:t>1</w:t>
      </w:r>
    </w:p>
    <w:p>
      <w:pPr>
        <w:pStyle w:val="Style21"/>
        <w:pBdr/>
        <w:spacing w:lineRule="auto" w:line="228"/>
        <w:ind w:firstLine="380"/>
        <w:jc w:val="both"/>
        <w:rPr>
          <w:rFonts w:ascii="Arial Unicode MS" w:hAnsi="Arial Unicode MS" w:cs="Arial Unicode MS"/>
          <w:sz w:val="24"/>
          <w:szCs w:val="24"/>
        </w:rPr>
        <w:framePr w:w="5842" w:h="1037" w:x="480" w:y="9514" w:hSpace="0" w:vSpace="0" w:wrap="around" w:vAnchor="page" w:hAnchor="page" w:hRule="exact"/>
        <w:pBdr/>
      </w:pPr>
      <w:r>
        <w:rPr>
          <w:rStyle w:val="Style15"/>
          <w:color w:val="000000"/>
          <w:vertAlign w:val="superscript"/>
        </w:rPr>
        <w:t>1</w:t>
      </w:r>
      <w:r>
        <w:rPr>
          <w:rStyle w:val="Style15"/>
          <w:color w:val="000000"/>
        </w:rPr>
        <w:t xml:space="preserve"> Во все время следствия «плакал и громко Богу молился».</w:t>
      </w:r>
    </w:p>
    <w:p>
      <w:pPr>
        <w:pStyle w:val="Style21"/>
        <w:pBdr/>
        <w:spacing w:lineRule="auto" w:line="228"/>
        <w:ind w:firstLine="560"/>
        <w:jc w:val="both"/>
        <w:rPr>
          <w:rFonts w:ascii="Arial Unicode MS" w:hAnsi="Arial Unicode MS" w:cs="Arial Unicode MS"/>
          <w:sz w:val="24"/>
          <w:szCs w:val="24"/>
        </w:rPr>
        <w:framePr w:w="5842" w:h="1037" w:x="480" w:y="9514" w:hSpace="0" w:vSpace="0" w:wrap="around" w:vAnchor="page" w:hAnchor="page" w:hRule="exact"/>
        <w:pBdr/>
      </w:pPr>
      <w:r>
        <w:rPr>
          <w:rStyle w:val="Style15"/>
          <w:color w:val="000000"/>
          <w:vertAlign w:val="superscript"/>
        </w:rPr>
        <w:t>2</w:t>
      </w:r>
      <w:r>
        <w:rPr>
          <w:rStyle w:val="Style15"/>
          <w:color w:val="000000"/>
        </w:rPr>
        <w:t xml:space="preserve"> Впрочем, чистосердечно ли было сознание Руденкова — это еще сомнительно, так как солдат, служивший в гвардии и долго живший в Петербурге, едва ли мог быть до такой степени прост, каким он старался показаться.</w:t>
      </w:r>
    </w:p>
    <w:p>
      <w:pPr>
        <w:pStyle w:val="Style20"/>
        <w:pBdr/>
        <w:rPr>
          <w:rFonts w:ascii="Arial Unicode MS" w:hAnsi="Arial Unicode MS" w:cs="Arial Unicode MS"/>
          <w:sz w:val="24"/>
          <w:szCs w:val="24"/>
        </w:rPr>
        <w:framePr w:w="256" w:h="195" w:x="5976" w:y="10843" w:hSpace="0" w:vSpace="0" w:wrap="around" w:vAnchor="page" w:hAnchor="page" w:hRule="exact"/>
        <w:pBdr/>
      </w:pPr>
      <w:r>
        <w:rPr>
          <w:rStyle w:val="Style14"/>
          <w:color w:val="000000"/>
        </w:rPr>
        <w:t>47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0160" distR="11430" simplePos="0" locked="0" layoutInCell="0" allowOverlap="1" relativeHeight="127" wp14:anchorId="6F29EBC8">
                <wp:simplePos x="0" y="0"/>
                <wp:positionH relativeFrom="page">
                  <wp:posOffset>343535</wp:posOffset>
                </wp:positionH>
                <wp:positionV relativeFrom="page">
                  <wp:posOffset>5988685</wp:posOffset>
                </wp:positionV>
                <wp:extent cx="683260" cy="635"/>
                <wp:effectExtent l="6350" t="6985" r="6985" b="6350"/>
                <wp:wrapNone/>
                <wp:docPr id="134" name="AutoShape 162"/>
                <a:graphic xmlns:a="http://schemas.openxmlformats.org/drawingml/2006/main">
                  <a:graphicData uri="http://schemas.microsoft.com/office/word/2010/wordprocessingShape">
                    <wps:wsp>
                      <wps:cNvSpPr/>
                      <wps:spPr>
                        <a:xfrm>
                          <a:off x="0" y="0"/>
                          <a:ext cx="68328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2" path="m0,0l-2147483648,-2147483647e" stroked="t" o:allowincell="f" style="position:absolute;margin-left:27.05pt;margin-top:471.55pt;width:53.75pt;height:0pt;mso-wrap-style:none;v-text-anchor:middle;mso-position-horizontal-relative:page;mso-position-vertical-relative:page" wp14:anchorId="6F29EBC8"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как губернаторский чиновник, бывший при усмирении Рома</w:t>
        <w:softHyphen/>
        <w:t>новки, успел, кажется, тотчас же уехать из этого села; и из дела не видно, чтобы о самозванце особо писано было в Сара</w:t>
        <w:softHyphen/>
        <w:t>тов. Может быть, уездные власти взглянули на это дело как на простой розыск бродяг и подозрительных людей, и ограни</w:t>
        <w:softHyphen/>
        <w:t>чились только местными мерами.</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Но когда о розыске самозванца оповещено было по сосед</w:t>
        <w:softHyphen/>
        <w:t>ним уездам и весть о том дошла до села Ошметова, оттуда дано было знать в стан, что в прошлом году в Ошметово действи</w:t>
        <w:softHyphen/>
        <w:t>тельно приезжали неизвестные подозрительные люди, которые говорили о себе «разные нелепые речи», но «за принятыми ста</w:t>
        <w:softHyphen/>
        <w:t>ростою мерами, неизвестно куда скрылись</w:t>
      </w:r>
      <w:r>
        <w:rPr>
          <w:rStyle w:val="11"/>
          <w:color w:val="000000"/>
          <w:vertAlign w:val="superscript"/>
        </w:rPr>
        <w:t>1</w:t>
      </w:r>
      <w:r>
        <w:rPr>
          <w:rStyle w:val="11"/>
          <w:color w:val="000000"/>
        </w:rPr>
        <w:t>. Приметы их подхо</w:t>
        <w:softHyphen/>
        <w:t>дили к тем, которые имели и романовские самозванцы.</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По этому известию уездные полицейские власти тотчас явились в село Ошметово. Начались допросы. К допросам призваны были и сельские власти, и крестьянин Савельев, у которого останавливался самозванец, и ямщик, который отвез его с двумя другими солдатами в Сердобу, и некоторые из крестьян Ошметова. Все эти привлеченные к следствию лица показали то, что мы уже знаем. Ямщик добавил только, что дорогой, когда он их вез, они между собой разговаривали о том, как в Петербурге, при восшествии на престол государя Николая Павловича, некоторые полки взбунтовались, потому что не хотели «обижать наследника цесаревича, коему на вер</w:t>
        <w:softHyphen/>
        <w:t>ность присягнули их командиры», и при этом, по показанию ямщика, оба спутника самозванца относились к нему как к «настоящему цесаревичу», говоря, что они ему еще раз будут присягать «перед миром». Когда же ямщик осмелился спро</w:t>
        <w:softHyphen/>
        <w:t>сить их, куда они намерены ехать, один из спутников само</w:t>
        <w:softHyphen/>
        <w:t>званца сказал:</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 xml:space="preserve">— </w:t>
      </w:r>
      <w:r>
        <w:rPr>
          <w:rStyle w:val="11"/>
          <w:color w:val="000000"/>
        </w:rPr>
        <w:t>Наведаемся в Саратов к вашему губернатору, каков он человек, а оттоль поедем куда Бог приведет.</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Другой из них говорил:</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 xml:space="preserve">— </w:t>
      </w:r>
      <w:r>
        <w:rPr>
          <w:rStyle w:val="11"/>
          <w:color w:val="000000"/>
        </w:rPr>
        <w:t>Что-то теперь делается в Петербурге — ждут ли нас?</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Самозванец же, между прочим, заметил дорогой:</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 xml:space="preserve">— </w:t>
      </w:r>
      <w:r>
        <w:rPr>
          <w:rStyle w:val="11"/>
          <w:color w:val="000000"/>
        </w:rPr>
        <w:t>Донские казаки очень удивятся, когда я к ним приеду. Они всегда меня любили.</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 xml:space="preserve">— </w:t>
      </w:r>
      <w:r>
        <w:rPr>
          <w:rStyle w:val="11"/>
          <w:color w:val="000000"/>
        </w:rPr>
        <w:t>Вас все любят, ваше высочество, — сказал ему на это один из спутников.</w:t>
      </w:r>
    </w:p>
    <w:p>
      <w:pPr>
        <w:pStyle w:val="TextBody"/>
        <w:pBdr/>
        <w:ind w:firstLine="360"/>
        <w:jc w:val="both"/>
        <w:rPr>
          <w:rFonts w:ascii="Arial Unicode MS" w:hAnsi="Arial Unicode MS" w:cs="Arial Unicode MS"/>
          <w:sz w:val="24"/>
          <w:szCs w:val="24"/>
        </w:rPr>
        <w:framePr w:w="5832" w:h="9470" w:x="485" w:y="475" w:hSpace="0" w:vSpace="0" w:wrap="around" w:vAnchor="page" w:hAnchor="page" w:hRule="exact"/>
        <w:pBdr/>
      </w:pPr>
      <w:r>
        <w:rPr>
          <w:rStyle w:val="11"/>
          <w:color w:val="000000"/>
        </w:rPr>
        <w:t xml:space="preserve">Между прочим, самозванец спросил ямщика: </w:t>
      </w:r>
    </w:p>
    <w:p>
      <w:pPr>
        <w:pStyle w:val="Style21"/>
        <w:pBdr/>
        <w:spacing w:lineRule="auto" w:line="228"/>
        <w:jc w:val="both"/>
        <w:rPr>
          <w:rFonts w:ascii="Arial Unicode MS" w:hAnsi="Arial Unicode MS" w:cs="Arial Unicode MS"/>
          <w:sz w:val="24"/>
          <w:szCs w:val="24"/>
        </w:rPr>
        <w:framePr w:w="5832" w:h="451" w:x="485" w:y="10114" w:hSpace="0" w:vSpace="0" w:wrap="around" w:vAnchor="page" w:hAnchor="page" w:hRule="exact"/>
        <w:pBdr/>
      </w:pPr>
      <w:r>
        <w:rPr>
          <w:rStyle w:val="Style15"/>
          <w:color w:val="000000"/>
          <w:vertAlign w:val="superscript"/>
        </w:rPr>
        <w:t>1</w:t>
      </w:r>
      <w:r>
        <w:rPr>
          <w:rStyle w:val="Style15"/>
          <w:color w:val="000000"/>
        </w:rPr>
        <w:t xml:space="preserve"> Мы выше видели, какие ошметовским старостою «приняты были меры».</w:t>
      </w:r>
    </w:p>
    <w:p>
      <w:pPr>
        <w:pStyle w:val="Style20"/>
        <w:pBdr/>
        <w:rPr>
          <w:rFonts w:ascii="Arial Unicode MS" w:hAnsi="Arial Unicode MS" w:cs="Arial Unicode MS"/>
          <w:sz w:val="24"/>
          <w:szCs w:val="24"/>
        </w:rPr>
        <w:framePr w:w="256" w:h="195" w:x="499" w:y="10843" w:hSpace="0" w:vSpace="0" w:wrap="around" w:vAnchor="page" w:hAnchor="page" w:hRule="exact"/>
        <w:pBdr/>
      </w:pPr>
      <w:r>
        <w:rPr>
          <w:rStyle w:val="Style14"/>
          <w:color w:val="000000"/>
        </w:rPr>
        <w:t>47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0795" distR="11430" simplePos="0" locked="0" layoutInCell="0" allowOverlap="1" relativeHeight="128" wp14:anchorId="364752C4">
                <wp:simplePos x="0" y="0"/>
                <wp:positionH relativeFrom="page">
                  <wp:posOffset>334645</wp:posOffset>
                </wp:positionH>
                <wp:positionV relativeFrom="page">
                  <wp:posOffset>6369685</wp:posOffset>
                </wp:positionV>
                <wp:extent cx="682625" cy="635"/>
                <wp:effectExtent l="6985" t="6985" r="6350" b="6350"/>
                <wp:wrapNone/>
                <wp:docPr id="135" name="AutoShape 163"/>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3" path="m0,0l-2147483648,-2147483647e" stroked="t" o:allowincell="f" style="position:absolute;margin-left:26.35pt;margin-top:501.55pt;width:53.7pt;height:0pt;mso-wrap-style:none;v-text-anchor:middle;mso-position-horizontal-relative:page;mso-position-vertical-relative:page" wp14:anchorId="364752C4"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 xml:space="preserve">— </w:t>
      </w:r>
      <w:r>
        <w:rPr>
          <w:rStyle w:val="11"/>
          <w:color w:val="000000"/>
        </w:rPr>
        <w:t>Каков человек ваш губернатор, и довольны ли вы на</w:t>
        <w:softHyphen/>
        <w:t>чальниками?</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 xml:space="preserve">— </w:t>
      </w:r>
      <w:r>
        <w:rPr>
          <w:rStyle w:val="11"/>
          <w:color w:val="000000"/>
        </w:rPr>
        <w:t>Мы всеми довольны, и за губернатора, а равно и за своих начальников Бога благодарим.</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 xml:space="preserve">— </w:t>
      </w:r>
      <w:r>
        <w:rPr>
          <w:rStyle w:val="11"/>
          <w:color w:val="000000"/>
        </w:rPr>
        <w:t>Вы должны их слушаться и ничего худого не де</w:t>
        <w:softHyphen/>
        <w:t>лать, — прибавил самозванец.</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 xml:space="preserve">— </w:t>
      </w:r>
      <w:r>
        <w:rPr>
          <w:rStyle w:val="11"/>
          <w:color w:val="000000"/>
        </w:rPr>
        <w:t>Мы слушаемся их: они наши отцы, — говорил ямщик.</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Последнего разговора у ямщика, может быть, и не было с самозванцем, но он счел необходимым сам присочинить его, для того чтобы угодить становому, которого и называл будто бы «отцом и благодетелем». А может быть, самозванец про</w:t>
        <w:softHyphen/>
        <w:t>должал и дорогой играть роль, принятую им на себя, а потому говорил со своими спутниками о декабрьских происшествиях в Петербурге, о любви некоторых полков к цесаревичу и о том, что он едет к донским казакам. Естественно было, поддерживая свою роль, заговорить с ямщиком о губернаторе и о прочих местных начальниках, чтобы еще более отуманить простого мужика.</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Когда старосту, десятского и ямщика спрашивали, почему они в свое время не объявили о бывших у них подозрительных людях и о «неприличных разговорах» их, те оправдывали себя тем, что не верили тем неприличным речам, полагая, что они «болтают по пустому»; но что если они не поступили с ними как с бродягами и не допросили их, то потому, что не видели в них бродяг, а без всякого повода и без дозволения начальства арестовать их не осмелились; не смели даже настаивать на том, чтоб проезжие показали свои виды, потому что боялись по ошибке сделать что-либо противозаконное.</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Между тем, когда шли допросы в Ошметове и Романовке, розыски самозванца продолжались, но безуспешно. Наконец только в половине октября напали на следы бродяг, которые, как оказывается, не выезжали из Саратовской губернии. Дерзость их дошла до того, что они явились даже в Петровске, где их при</w:t>
        <w:softHyphen/>
        <w:t>сутствие и было открыто на основании примет, которые извест</w:t>
        <w:softHyphen/>
        <w:t>ны были местной полиции. Полицейский служитель увидел их на базаре, но пока успел позвать людей, чтобы задержать бро</w:t>
        <w:softHyphen/>
        <w:t>дяг, двое из них успели скрыться, и таким образом схвачен был один только солдат. Самозванец и его спутники были уже в кре</w:t>
        <w:softHyphen/>
        <w:t>стьянском платье. Несмотря на самые тщательные поиски по го</w:t>
        <w:softHyphen/>
        <w:t>роду, захватить их никоим образом не могли, потому что они, без сомнения, тотчас же успели скрыться из города,</w:t>
      </w:r>
    </w:p>
    <w:p>
      <w:pPr>
        <w:pStyle w:val="TextBody"/>
        <w:pBdr/>
        <w:ind w:firstLine="360"/>
        <w:jc w:val="both"/>
        <w:rPr>
          <w:rFonts w:ascii="Arial Unicode MS" w:hAnsi="Arial Unicode MS" w:cs="Arial Unicode MS"/>
          <w:sz w:val="24"/>
          <w:szCs w:val="24"/>
        </w:rPr>
        <w:framePr w:w="5822" w:h="10229" w:x="490" w:y="480" w:hSpace="0" w:vSpace="0" w:wrap="around" w:vAnchor="page" w:hAnchor="page" w:hRule="exact"/>
        <w:pBdr/>
      </w:pPr>
      <w:r>
        <w:rPr>
          <w:rStyle w:val="11"/>
          <w:color w:val="000000"/>
        </w:rPr>
        <w:t>Из допросов схваченного солдата объяснилась вся преды</w:t>
        <w:softHyphen/>
        <w:t>дущая история самозванца, имеющая, впрочем, много темных сторон и много недосказанного, как и история прочих само</w:t>
        <w:softHyphen/>
      </w:r>
    </w:p>
    <w:p>
      <w:pPr>
        <w:pStyle w:val="Style20"/>
        <w:pBdr/>
        <w:rPr>
          <w:rFonts w:ascii="Arial Unicode MS" w:hAnsi="Arial Unicode MS" w:cs="Arial Unicode MS"/>
          <w:sz w:val="24"/>
          <w:szCs w:val="24"/>
        </w:rPr>
        <w:framePr w:w="256" w:h="195" w:x="5947" w:y="10843" w:hSpace="0" w:vSpace="0" w:wrap="around" w:vAnchor="page" w:hAnchor="page" w:hRule="exact"/>
        <w:pBdr/>
      </w:pPr>
      <w:r>
        <w:rPr>
          <w:rStyle w:val="Style14"/>
          <w:color w:val="000000"/>
        </w:rPr>
        <w:t>47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званцев, действовавших как в прошлом, так отчасти и в ны</w:t>
        <w:softHyphen/>
        <w:t>нешнем веке.</w:t>
      </w:r>
    </w:p>
    <w:p>
      <w:pPr>
        <w:pStyle w:val="TextBody"/>
        <w:pBdr/>
        <w:ind w:firstLine="36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Схваченный солдат был бессрочно-отпускной рядовой мо</w:t>
        <w:softHyphen/>
        <w:t>сковского полка Корнеев. В декабре 1825 года, во время изве</w:t>
        <w:softHyphen/>
        <w:t>стного «петербургского бунта», когда гвардейцы не хотели присягать государю императору Николаю Павловичу, по той причине, что раньше присягали наследнику цесаревичу Кон</w:t>
        <w:softHyphen/>
        <w:t>стантину Павловичу, Корнеев не «бунтовал», и, когда многие из его полка «по приказу командиров» стреляли в «несогласных с ними», он, Корнеев, «не стрелял и других от того бунта удер</w:t>
        <w:softHyphen/>
        <w:t>живал». На верность государю императору присягал вместе с прочими. В штрафах не бывал и вообще никаким наказаниям не подвергался. В 1826 году уволен в бессрочный отпуск по билету, который им, Корнеевым, неизвестно где потерян. До</w:t>
        <w:softHyphen/>
        <w:t>рогой, во время похода через Москву, встретился он с сослу</w:t>
        <w:softHyphen/>
        <w:t>живцем своим, московского же полка рядовым Карповым, и уговорились с ним вместе идти «на побывку» вплоть до Ряза</w:t>
        <w:softHyphen/>
        <w:t>ни. Перед отходом из Москвы Карпов «по секрету» открыл ему, что состоит в доверии у важной особы, и если Корнеев согласен быть с ним заодно, то он и ему «предоставит великое благополучие», прибавив к тому, что «худова в их деле ничего не будет», что он «зовет его не на разбой и не на воровство, а на службу царскую». Когда Корнеев согласился действовать с ним заодно (может быть, потому больше, что Карпов дал ему денег и обещал «большую денежную награду»), Карпов при</w:t>
        <w:softHyphen/>
        <w:t>вел его на какое-то монастырское подворье</w:t>
      </w:r>
      <w:r>
        <w:rPr>
          <w:rStyle w:val="11"/>
          <w:color w:val="000000"/>
          <w:vertAlign w:val="superscript"/>
        </w:rPr>
        <w:t>1</w:t>
      </w:r>
      <w:r>
        <w:rPr>
          <w:rStyle w:val="11"/>
          <w:color w:val="000000"/>
        </w:rPr>
        <w:t>, где и нашел он, в «монастырской горенке», ту неизвестную личность, которая выдавала себя за великого князя Константина Павловича.</w:t>
      </w:r>
    </w:p>
    <w:p>
      <w:pPr>
        <w:pStyle w:val="TextBody"/>
        <w:pBdr/>
        <w:ind w:firstLine="36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 xml:space="preserve">— </w:t>
      </w:r>
      <w:r>
        <w:rPr>
          <w:rStyle w:val="11"/>
          <w:color w:val="000000"/>
        </w:rPr>
        <w:t>Хочешь служить брату государеву? — спросил этот неизвестный.</w:t>
      </w:r>
    </w:p>
    <w:p>
      <w:pPr>
        <w:pStyle w:val="TextBody"/>
        <w:pBdr/>
        <w:ind w:firstLine="36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 xml:space="preserve">— </w:t>
      </w:r>
      <w:r>
        <w:rPr>
          <w:rStyle w:val="11"/>
          <w:color w:val="000000"/>
        </w:rPr>
        <w:t>Ежели по присяге, то я должен, а против присяги я не пойду, — отвечал Корнеев.</w:t>
      </w:r>
    </w:p>
    <w:p>
      <w:pPr>
        <w:pStyle w:val="TextBody"/>
        <w:pBdr/>
        <w:ind w:firstLine="36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Тогда этот неизвестный стал говорить Корнееву, что он поступит хорошо, соблюдая присягу, и что такого-то именно «верного» человека и нужно.</w:t>
      </w:r>
    </w:p>
    <w:p>
      <w:pPr>
        <w:pStyle w:val="TextBody"/>
        <w:pBdr/>
        <w:ind w:firstLine="360"/>
        <w:jc w:val="both"/>
        <w:rPr>
          <w:rFonts w:ascii="Arial Unicode MS" w:hAnsi="Arial Unicode MS" w:cs="Arial Unicode MS"/>
          <w:sz w:val="24"/>
          <w:szCs w:val="24"/>
        </w:rPr>
        <w:framePr w:w="5837" w:h="9475" w:x="482" w:y="490" w:hSpace="0" w:vSpace="0" w:wrap="around" w:vAnchor="page" w:hAnchor="page" w:hRule="exact"/>
        <w:pBdr/>
      </w:pPr>
      <w:r>
        <w:rPr>
          <w:rStyle w:val="11"/>
          <w:color w:val="000000"/>
        </w:rPr>
        <w:t xml:space="preserve">— </w:t>
      </w:r>
      <w:r>
        <w:rPr>
          <w:rStyle w:val="11"/>
          <w:color w:val="000000"/>
        </w:rPr>
        <w:t>Я старший брат государя, — говорил он, — и из</w:t>
        <w:softHyphen/>
        <w:t>менников не люблю. Карпов говорил мне, что на тебя по</w:t>
        <w:softHyphen/>
        <w:t>ложиться можно. Я тебя беру с собой, и за то ты ни перед государем, ни передо мной в убытке не останешься, твоя служба за нами не пропадет. Только держи в великой тайне, кто я.</w:t>
      </w:r>
    </w:p>
    <w:p>
      <w:pPr>
        <w:pStyle w:val="33"/>
        <w:pBdr/>
        <w:spacing w:lineRule="auto" w:line="228" w:before="0" w:after="0"/>
        <w:ind w:left="0" w:firstLine="540"/>
        <w:jc w:val="both"/>
        <w:rPr>
          <w:rFonts w:ascii="Arial Unicode MS" w:hAnsi="Arial Unicode MS" w:cs="Arial Unicode MS"/>
          <w:sz w:val="24"/>
          <w:szCs w:val="24"/>
        </w:rPr>
        <w:framePr w:w="5837" w:h="422" w:x="482" w:y="10147" w:hSpace="0" w:vSpace="0" w:wrap="around" w:vAnchor="page" w:hAnchor="page" w:hRule="exact"/>
        <w:pBdr/>
      </w:pPr>
      <w:r>
        <w:rPr>
          <w:rStyle w:val="3"/>
          <w:color w:val="000000"/>
          <w:vertAlign w:val="superscript"/>
        </w:rPr>
        <w:t>1</w:t>
      </w:r>
      <w:r>
        <w:rPr>
          <w:rStyle w:val="3"/>
          <w:color w:val="000000"/>
        </w:rPr>
        <w:t xml:space="preserve"> «...а как то подворье называется и на какой улице, он, Корнеев, не знает и указать не может».</w:t>
      </w:r>
    </w:p>
    <w:p>
      <w:pPr>
        <w:pStyle w:val="Style20"/>
        <w:pBdr/>
        <w:rPr>
          <w:rFonts w:ascii="Arial Unicode MS" w:hAnsi="Arial Unicode MS" w:cs="Arial Unicode MS"/>
          <w:sz w:val="24"/>
          <w:szCs w:val="24"/>
        </w:rPr>
        <w:framePr w:w="256" w:h="195" w:x="506" w:y="10843" w:hSpace="0" w:vSpace="0" w:wrap="around" w:vAnchor="page" w:hAnchor="page" w:hRule="exact"/>
        <w:pBdr/>
      </w:pPr>
      <w:r>
        <w:rPr>
          <w:rStyle w:val="Style14"/>
          <w:color w:val="000000"/>
        </w:rPr>
        <w:t>48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Корнеев на допросах утвердил, что он не сразу поверил словам самозванца, сомневаясь, «точно ли он истинный госу</w:t>
        <w:softHyphen/>
        <w:t>дарев брат, Константин Павлович», так как великому князю, по его мнению, не от кого было скрываться, «если он не на</w:t>
        <w:softHyphen/>
        <w:t>мерен делать худова»</w:t>
      </w:r>
      <w:r>
        <w:rPr>
          <w:rStyle w:val="11"/>
          <w:color w:val="000000"/>
          <w:vertAlign w:val="superscript"/>
        </w:rPr>
        <w:t>1</w:t>
      </w:r>
      <w:r>
        <w:rPr>
          <w:rStyle w:val="11"/>
          <w:color w:val="000000"/>
        </w:rPr>
        <w:t>.</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 xml:space="preserve">— </w:t>
      </w:r>
      <w:r>
        <w:rPr>
          <w:rStyle w:val="11"/>
          <w:color w:val="000000"/>
        </w:rPr>
        <w:t>Не сомневайся, мой друг, — говорил ему на это са</w:t>
        <w:softHyphen/>
        <w:t>мозванец, — после ты узнаешь.</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Корнеев, как показывал на допросе (может быть и ложно, стараясь по возможности смягчить свою вину), все еще про</w:t>
        <w:softHyphen/>
        <w:t>должал сомневаться, «помня присягу». Тогда самозванец спро</w:t>
        <w:softHyphen/>
        <w:t>сил его:</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 xml:space="preserve">— </w:t>
      </w:r>
      <w:r>
        <w:rPr>
          <w:rStyle w:val="11"/>
          <w:color w:val="000000"/>
        </w:rPr>
        <w:t>Ты гвардеец?</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 xml:space="preserve">— </w:t>
      </w:r>
      <w:r>
        <w:rPr>
          <w:rStyle w:val="11"/>
          <w:color w:val="000000"/>
        </w:rPr>
        <w:t>Гвардеец, — отвечал Корнеев.</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 xml:space="preserve">— </w:t>
      </w:r>
      <w:r>
        <w:rPr>
          <w:rStyle w:val="11"/>
          <w:color w:val="000000"/>
        </w:rPr>
        <w:t>Был ли ты в Петербурге, когда гвардия бунтовала?</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Корнеев отвечал, что был и товарищей своих от бунта отговаривал.</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 xml:space="preserve">— </w:t>
      </w:r>
      <w:r>
        <w:rPr>
          <w:rStyle w:val="11"/>
          <w:color w:val="000000"/>
        </w:rPr>
        <w:t>Гвардейцы хотели, чтобы я был государем, — про</w:t>
        <w:softHyphen/>
        <w:t>должал самозванец, — я же от престола отказался для брата, поелику видел, что брат мой способнее меня, и тем нажил много врагов и себе, и брату своему, благополучно ныне царствующему государю и императору. Сие и за</w:t>
        <w:softHyphen/>
        <w:t>ставляет меня укрываться от врагов моих, дабы оные не проведали, где я</w:t>
      </w:r>
      <w:r>
        <w:rPr>
          <w:rStyle w:val="11"/>
          <w:color w:val="000000"/>
          <w:vertAlign w:val="superscript"/>
        </w:rPr>
        <w:t xml:space="preserve"> 2</w:t>
      </w:r>
      <w:r>
        <w:rPr>
          <w:rStyle w:val="11"/>
          <w:color w:val="000000"/>
        </w:rPr>
        <w:t>.</w:t>
      </w:r>
    </w:p>
    <w:p>
      <w:pPr>
        <w:pStyle w:val="TextBody"/>
        <w:pBdr/>
        <w:ind w:firstLine="360"/>
        <w:jc w:val="both"/>
        <w:rPr>
          <w:rFonts w:ascii="Arial Unicode MS" w:hAnsi="Arial Unicode MS" w:cs="Arial Unicode MS"/>
          <w:sz w:val="24"/>
          <w:szCs w:val="24"/>
        </w:rPr>
        <w:framePr w:w="5837" w:h="8126" w:x="482" w:y="485" w:hSpace="0" w:vSpace="0" w:wrap="around" w:vAnchor="page" w:hAnchor="page" w:hRule="exact"/>
        <w:pBdr/>
      </w:pPr>
      <w:r>
        <w:rPr>
          <w:rStyle w:val="11"/>
          <w:color w:val="000000"/>
        </w:rPr>
        <w:t>В таких ли действительно выражениях говорил само</w:t>
        <w:softHyphen/>
        <w:t>званец с Корнеевым и так ли именно, как записаны ответы Корнеева, говорил этот последний, или редакция его вы</w:t>
        <w:softHyphen/>
        <w:t>ражений принадлежит допрашиваемому его чиновнику — об этом судить трудно. Может быть даже, весь этот разговор выдуман самим подсудимым, чтобы выгородить себя в глазах правосудия тем, будто только уверенность в том, что самозванец действительно великий князь, за</w:t>
        <w:softHyphen/>
        <w:t>ставила его поддаться обману неизвестного ему человека. При том подсудимый долго, как видно, не открывал ни своего звания, ни своей солидарности с самозванцем, и только вследствие очных ставок с ошметовскими сельскими</w:t>
      </w:r>
    </w:p>
    <w:p>
      <w:pPr>
        <w:pStyle w:val="Style21"/>
        <w:pBdr/>
        <w:spacing w:lineRule="auto" w:line="228"/>
        <w:ind w:firstLine="560"/>
        <w:jc w:val="both"/>
        <w:rPr>
          <w:rFonts w:ascii="Arial Unicode MS" w:hAnsi="Arial Unicode MS" w:cs="Arial Unicode MS"/>
          <w:sz w:val="24"/>
          <w:szCs w:val="24"/>
        </w:rPr>
        <w:framePr w:w="5794" w:h="581" w:x="521" w:y="8837" w:hSpace="0" w:vSpace="0" w:wrap="around" w:vAnchor="page" w:hAnchor="page" w:hRule="exact"/>
        <w:pBdr/>
      </w:pPr>
      <w:r>
        <w:rPr>
          <w:rStyle w:val="Style15"/>
          <w:color w:val="000000"/>
          <w:vertAlign w:val="superscript"/>
        </w:rPr>
        <w:t>1</w:t>
      </w:r>
      <w:r>
        <w:rPr>
          <w:rStyle w:val="Style15"/>
          <w:color w:val="000000"/>
        </w:rPr>
        <w:t xml:space="preserve"> «...и он Корнеев показывает, будто он тому, называющему себя великим князем, говорил, что если он ничего худова делать не намерен, то по какой причине о своем звании запрещает сказывать».</w:t>
      </w:r>
    </w:p>
    <w:p>
      <w:pPr>
        <w:pStyle w:val="Style21"/>
        <w:pBdr/>
        <w:ind w:firstLine="380"/>
        <w:jc w:val="both"/>
        <w:rPr>
          <w:rFonts w:ascii="Arial Unicode MS" w:hAnsi="Arial Unicode MS" w:cs="Arial Unicode MS"/>
          <w:sz w:val="24"/>
          <w:szCs w:val="24"/>
        </w:rPr>
        <w:framePr w:w="5794" w:h="1195" w:x="521" w:y="9403" w:hSpace="0" w:vSpace="0" w:wrap="around" w:vAnchor="page" w:hAnchor="page" w:hRule="exact"/>
        <w:pBdr/>
      </w:pPr>
      <w:r>
        <w:rPr>
          <w:rStyle w:val="Style15"/>
          <w:color w:val="000000"/>
          <w:vertAlign w:val="superscript"/>
        </w:rPr>
        <w:t>2</w:t>
      </w:r>
      <w:r>
        <w:rPr>
          <w:rStyle w:val="Style15"/>
          <w:color w:val="000000"/>
        </w:rPr>
        <w:t xml:space="preserve"> В подлинных показания Корнеева записаны с значительными по</w:t>
        <w:softHyphen/>
        <w:t>марками. Иногда записывающий его показания чиновник, как видно, пи</w:t>
        <w:softHyphen/>
        <w:t>сал о Корнееве в третьем лице, иногда, видимо, сбивался с этого порядка и писал в первом лице. Некоторые показания перечеркнуты, как это бывает во всех черновых допросах. Мы выбрали из них только остав</w:t>
        <w:softHyphen/>
        <w:t>ленные не перечеркнутыми.</w:t>
      </w:r>
    </w:p>
    <w:p>
      <w:pPr>
        <w:pStyle w:val="Style20"/>
        <w:pBdr/>
        <w:rPr>
          <w:rFonts w:ascii="Arial Unicode MS" w:hAnsi="Arial Unicode MS" w:cs="Arial Unicode MS"/>
          <w:sz w:val="24"/>
          <w:szCs w:val="24"/>
        </w:rPr>
        <w:framePr w:w="256" w:h="195" w:x="5993" w:y="10843" w:hSpace="0" w:vSpace="0" w:wrap="around" w:vAnchor="page" w:hAnchor="page" w:hRule="exact"/>
        <w:pBdr/>
      </w:pPr>
      <w:r>
        <w:rPr>
          <w:rStyle w:val="Style14"/>
          <w:color w:val="000000"/>
        </w:rPr>
        <w:t>48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12065" distR="10160" simplePos="0" locked="0" layoutInCell="0" allowOverlap="1" relativeHeight="129" wp14:anchorId="693EED76">
                <wp:simplePos x="0" y="0"/>
                <wp:positionH relativeFrom="page">
                  <wp:posOffset>345440</wp:posOffset>
                </wp:positionH>
                <wp:positionV relativeFrom="page">
                  <wp:posOffset>5531485</wp:posOffset>
                </wp:positionV>
                <wp:extent cx="682625" cy="635"/>
                <wp:effectExtent l="5080" t="5080" r="4445" b="4445"/>
                <wp:wrapNone/>
                <wp:docPr id="136" name="AutoShape 164"/>
                <a:graphic xmlns:a="http://schemas.openxmlformats.org/drawingml/2006/main">
                  <a:graphicData uri="http://schemas.microsoft.com/office/word/2010/wordprocessingShape">
                    <wps:wsp>
                      <wps:cNvSpPr/>
                      <wps:spPr>
                        <a:xfrm>
                          <a:off x="0" y="0"/>
                          <a:ext cx="682560" cy="720"/>
                        </a:xfrm>
                        <a:prstGeom prst="straightConnector1">
                          <a:avLst/>
                        </a:prstGeom>
                        <a:noFill/>
                        <a:ln w="8890">
                          <a:solidFill>
                            <a:srgbClr val="000000"/>
                          </a:solidFill>
                          <a:round/>
                        </a:ln>
                      </wps:spPr>
                      <wps:style>
                        <a:lnRef idx="0"/>
                        <a:fillRef idx="0"/>
                        <a:effectRef idx="0"/>
                        <a:fontRef idx="minor"/>
                      </wps:style>
                      <wps:bodyPr/>
                    </wps:wsp>
                  </a:graphicData>
                </a:graphic>
              </wp:anchor>
            </w:drawing>
          </mc:Choice>
          <mc:Fallback>
            <w:pict>
              <v:shape id="shape_0" ID="AutoShape 164" path="m0,0l-2147483648,-2147483647e" stroked="t" o:allowincell="f" style="position:absolute;margin-left:27.2pt;margin-top:435.55pt;width:53.7pt;height:0pt;mso-wrap-style:none;v-text-anchor:middle;mso-position-horizontal-relative:page;mso-position-vertical-relative:page" wp14:anchorId="693EED76" type="_x0000_t32">
                <v:fill o:detectmouseclick="t" on="false"/>
                <v:stroke color="black" weight="9000" joinstyle="round" endcap="flat"/>
                <w10:wrap type="none"/>
              </v:shape>
            </w:pict>
          </mc:Fallback>
        </mc:AlternateContent>
      </w:r>
    </w:p>
    <w:p>
      <w:pPr>
        <w:pStyle w:val="TextBody"/>
        <w:pBdr/>
        <w:ind w:hanging="0"/>
        <w:jc w:val="both"/>
        <w:rPr>
          <w:rFonts w:ascii="Arial Unicode MS" w:hAnsi="Arial Unicode MS" w:cs="Arial Unicode MS"/>
          <w:sz w:val="24"/>
          <w:szCs w:val="24"/>
        </w:rPr>
        <w:framePr w:w="5842" w:h="9470" w:x="480" w:y="470" w:hSpace="0" w:vSpace="0" w:wrap="around" w:vAnchor="page" w:hAnchor="page" w:hRule="exact"/>
        <w:pBdr/>
      </w:pPr>
      <w:r>
        <w:rPr>
          <w:rStyle w:val="11"/>
          <w:color w:val="000000"/>
        </w:rPr>
        <w:t>властями и с солдатом Руденковым он перестал называть себя не помнящим родства.</w:t>
      </w:r>
    </w:p>
    <w:p>
      <w:pPr>
        <w:pStyle w:val="TextBody"/>
        <w:pBdr/>
        <w:jc w:val="both"/>
        <w:rPr>
          <w:rFonts w:ascii="Arial Unicode MS" w:hAnsi="Arial Unicode MS" w:cs="Arial Unicode MS"/>
          <w:sz w:val="24"/>
          <w:szCs w:val="24"/>
        </w:rPr>
        <w:framePr w:w="5842" w:h="9470" w:x="480" w:y="470" w:hSpace="0" w:vSpace="0" w:wrap="around" w:vAnchor="page" w:hAnchor="page" w:hRule="exact"/>
        <w:pBdr/>
      </w:pPr>
      <w:r>
        <w:rPr>
          <w:rStyle w:val="11"/>
          <w:color w:val="000000"/>
        </w:rPr>
        <w:t>Что он утаил большую часть своих похождений, видно из той краткости, с которою он делал дальнейшие показания. Равным образом, он большею частью отзывался незнанием мест, в которых они с самозванцем появлялись заведомо, как в Ошметове, или укрывались, как в Романовке, Петровске и даже в Саратове. Обыкновенно в таких случаях фраза была: «а как то село» или «тот город называется, он, Корнеев, не знает», или «не помнит», или «отозвался незна</w:t>
        <w:softHyphen/>
        <w:t>нием».</w:t>
      </w:r>
    </w:p>
    <w:p>
      <w:pPr>
        <w:pStyle w:val="TextBody"/>
        <w:pBdr/>
        <w:jc w:val="both"/>
        <w:rPr>
          <w:rFonts w:ascii="Arial Unicode MS" w:hAnsi="Arial Unicode MS" w:cs="Arial Unicode MS"/>
          <w:sz w:val="24"/>
          <w:szCs w:val="24"/>
        </w:rPr>
        <w:framePr w:w="5842" w:h="9470" w:x="480" w:y="470" w:hSpace="0" w:vSpace="0" w:wrap="around" w:vAnchor="page" w:hAnchor="page" w:hRule="exact"/>
        <w:pBdr/>
      </w:pPr>
      <w:r>
        <w:rPr>
          <w:rStyle w:val="11"/>
          <w:color w:val="000000"/>
        </w:rPr>
        <w:t>В Москве они пробыли недолго, оставаясь на вышеупо</w:t>
        <w:softHyphen/>
        <w:t>мянутом «монастырском подворье», где самозванец виделся с какими-то «старцами», и о чем говорил с ними, он, Кор</w:t>
        <w:softHyphen/>
        <w:t>неев, не слыхал. Только когда они уезжали из Москвы, то бывшие на подворье старцы говорили ему и Карпову, что им «на Киргизах</w:t>
      </w:r>
      <w:r>
        <w:rPr>
          <w:rStyle w:val="11"/>
          <w:color w:val="000000"/>
          <w:vertAlign w:val="superscript"/>
        </w:rPr>
        <w:t>1</w:t>
      </w:r>
      <w:r>
        <w:rPr>
          <w:rStyle w:val="11"/>
          <w:color w:val="000000"/>
        </w:rPr>
        <w:t xml:space="preserve"> будут рады». Выехав из Москвы, они нигде надолго не останавливались, а если и проживали в каком-либо селе, то не более дня или двух дней. Ни во</w:t>
        <w:softHyphen/>
        <w:t>ровства, ни разбоя нигде не делали, потому что самозванец, как видно, имел свои деньги, а откуда он их получил, этого Корнеев не мог объяснить. В Рязани были только проездом и останавливались там для закупки провизии. В одном го</w:t>
        <w:softHyphen/>
        <w:t>роде, ниже Рязани, где они останавливались на ночь и где хозяин постоялого двора спросил у них виды, они показывали ему свои виды; а в том числе показывал свой вид и само</w:t>
        <w:softHyphen/>
        <w:t>званец, который, как видно, разъезжал под паспортом ка</w:t>
        <w:softHyphen/>
        <w:t>кого-то унтер-офицера, а под какой фамилией — Корнеев не знает, потому что самого паспорта не видал и самозванца об этом не спрашивал. В одном селе, в Тамбовской губер</w:t>
        <w:softHyphen/>
        <w:t>нии, где самозванец говорил о себе крестьянам, что он ве</w:t>
        <w:softHyphen/>
        <w:t>ликий князь и что «скоро пришлет им с курьером волю», его было хотели задержать, но он успел с своими спутниками скрыться, откуда они и дошли пешком до города Кирсанова. В Кирсанове останавливались в гостинице недалеко от ба</w:t>
        <w:softHyphen/>
        <w:t xml:space="preserve">зара, но никаких «нелепых толков не разглашали», а только ходили на базар, где самозванец купил себе медный образок «складной». В Тамбовской же губернии, в каком-то большом селе, они заходили в церковь, «весьма старую», когда там шла обедня, но обедни не достояли. Когда вышли из церкви, самозванец спросил своих спутников: </w:t>
      </w:r>
    </w:p>
    <w:p>
      <w:pPr>
        <w:pStyle w:val="Style21"/>
        <w:pBdr/>
        <w:spacing w:lineRule="auto" w:line="228"/>
        <w:jc w:val="both"/>
        <w:rPr>
          <w:rFonts w:ascii="Arial Unicode MS" w:hAnsi="Arial Unicode MS" w:cs="Arial Unicode MS"/>
          <w:sz w:val="24"/>
          <w:szCs w:val="24"/>
        </w:rPr>
        <w:framePr w:w="5842" w:h="456" w:x="480" w:y="10114" w:hSpace="0" w:vSpace="0" w:wrap="around" w:vAnchor="page" w:hAnchor="page" w:hRule="exact"/>
        <w:pBdr/>
      </w:pPr>
      <w:r>
        <w:rPr>
          <w:rStyle w:val="Style15"/>
          <w:color w:val="000000"/>
          <w:vertAlign w:val="superscript"/>
        </w:rPr>
        <w:t>1</w:t>
      </w:r>
      <w:r>
        <w:rPr>
          <w:rStyle w:val="Style15"/>
          <w:color w:val="000000"/>
        </w:rPr>
        <w:t xml:space="preserve"> Вероятно, «на Иргизах», где находились в то время знаменитые раскольничьи скиты, уничтоженные в сороковых годах.</w:t>
      </w:r>
    </w:p>
    <w:p>
      <w:pPr>
        <w:pStyle w:val="Style20"/>
        <w:pBdr/>
        <w:rPr>
          <w:rFonts w:ascii="Arial Unicode MS" w:hAnsi="Arial Unicode MS" w:cs="Arial Unicode MS"/>
          <w:sz w:val="24"/>
          <w:szCs w:val="24"/>
        </w:rPr>
        <w:framePr w:w="256" w:h="195" w:x="514" w:y="10843" w:hSpace="0" w:vSpace="0" w:wrap="around" w:vAnchor="page" w:hAnchor="page" w:hRule="exact"/>
        <w:pBdr/>
      </w:pPr>
      <w:r>
        <w:rPr>
          <w:rStyle w:val="Style14"/>
          <w:color w:val="000000"/>
        </w:rPr>
        <w:t>48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0160" distB="8890" distL="7620" distR="14605" simplePos="0" locked="0" layoutInCell="0" allowOverlap="1" relativeHeight="130" wp14:anchorId="2E28B3EA">
                <wp:simplePos x="0" y="0"/>
                <wp:positionH relativeFrom="page">
                  <wp:posOffset>340995</wp:posOffset>
                </wp:positionH>
                <wp:positionV relativeFrom="page">
                  <wp:posOffset>6372860</wp:posOffset>
                </wp:positionV>
                <wp:extent cx="682625" cy="635"/>
                <wp:effectExtent l="6985" t="6985" r="6350" b="6350"/>
                <wp:wrapNone/>
                <wp:docPr id="137" name="AutoShape 165"/>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5" path="m0,0l-2147483648,-2147483647e" stroked="t" o:allowincell="f" style="position:absolute;margin-left:26.85pt;margin-top:501.8pt;width:53.7pt;height:0pt;mso-wrap-style:none;v-text-anchor:middle;mso-position-horizontal-relative:page;mso-position-vertical-relative:page" wp14:anchorId="2E28B3EA" type="_x0000_t32">
                <v:fill o:detectmouseclick="t" on="false"/>
                <v:stroke color="black" weight="12240" joinstyle="round" endcap="flat"/>
                <w10:wrap type="none"/>
              </v:shape>
            </w:pict>
          </mc:Fallback>
        </mc:AlternateConten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 xml:space="preserve">— </w:t>
      </w:r>
      <w:r>
        <w:rPr>
          <w:rStyle w:val="11"/>
          <w:color w:val="000000"/>
        </w:rPr>
        <w:t>Слыхали, как августейшую фамилию за обедней поми</w:t>
        <w:softHyphen/>
        <w:t>нали?</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 xml:space="preserve">— </w:t>
      </w:r>
      <w:r>
        <w:rPr>
          <w:rStyle w:val="11"/>
          <w:color w:val="000000"/>
        </w:rPr>
        <w:t>Слыхали, — отвечали солдаты, — и молились при том о здравии государя императора и всего царствующего дома.</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 xml:space="preserve">— </w:t>
      </w:r>
      <w:r>
        <w:rPr>
          <w:rStyle w:val="11"/>
          <w:color w:val="000000"/>
        </w:rPr>
        <w:t>А за меня молились? — спросил он.</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Солдаты отвечали, что молились и за великого князя. При этом самозванец добавил:</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 xml:space="preserve">— </w:t>
      </w:r>
      <w:r>
        <w:rPr>
          <w:rStyle w:val="11"/>
          <w:color w:val="000000"/>
        </w:rPr>
        <w:t>А в церкви никто же не знал, что я сам тут был.</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Корнеев показывал, что самозванец был человек «набож</w:t>
        <w:softHyphen/>
        <w:t>ный» и даже иногда заставлял его с товарищем молиться</w:t>
      </w:r>
      <w:r>
        <w:rPr>
          <w:rStyle w:val="11"/>
          <w:color w:val="000000"/>
          <w:vertAlign w:val="superscript"/>
        </w:rPr>
        <w:t>1</w:t>
      </w:r>
      <w:r>
        <w:rPr>
          <w:rStyle w:val="11"/>
          <w:color w:val="000000"/>
        </w:rPr>
        <w:t>. Относительно своего пребывания в Саратовской губернии, особенно же в селе Ошметове и Романовке, он показал то, что нам уже известно, хоть и уверял, что романовских кре</w:t>
        <w:softHyphen/>
        <w:t>стьян никто из них к бунту не подстрекал, но что им кре</w:t>
        <w:softHyphen/>
        <w:t>стьяне сами жаловались на то, что их начальники «скоро по миру пустят». Впрочем, добавил он, бунтовал ли Романовку самозванец и как разглашал толки о своей особе, он досто</w:t>
        <w:softHyphen/>
        <w:t>верно не знает, потому что он нередко сам говорил с кре</w:t>
        <w:softHyphen/>
        <w:t>стьянами, без них. А что в Романовке, будто бы по их наущению, крестьяне делали сбор, чтобы отправить кого-ли</w:t>
        <w:softHyphen/>
        <w:t>бо курьером в Петербург, то от этого Корнеев отпирался, говоря, что денег от крестьян они никаких не получали, и когда романовцы начали бунтовать, то, опасаясь в том от</w:t>
        <w:softHyphen/>
        <w:t>вета, ушли из Романовки тайно «по приказанию называю</w:t>
        <w:softHyphen/>
        <w:t>щего себя великим князем».</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Что заставляло самозванца оставаться в Саратовской гу</w:t>
        <w:softHyphen/>
        <w:t>бернии в продолжение десяти месяцев и затем он появился в Петровске, где его приметы были известны полиции, из от</w:t>
        <w:softHyphen/>
        <w:t>ветов Корнеева не видно.</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Как бы то ни было, самозванца все-таки не могли пой</w:t>
        <w:softHyphen/>
        <w:t>мать, и Корнеев не мог даже предположительно указать, куда он должен уйти из Петровска.</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Но пока шли допросы и тянулась канцелярская переписка, Корнеев опасно занемог. Уже совсем слабый он попросил по</w:t>
        <w:softHyphen/>
        <w:t>зволения исповедоваться и, увещеваемый священником, под</w:t>
        <w:softHyphen/>
        <w:t>твердил только то, что показывал на допросах, но ни в чем больше не сознался</w:t>
      </w:r>
    </w:p>
    <w:p>
      <w:pPr>
        <w:pStyle w:val="TextBody"/>
        <w:pBdr/>
        <w:ind w:firstLine="360"/>
        <w:jc w:val="both"/>
        <w:rPr>
          <w:rFonts w:ascii="Arial Unicode MS" w:hAnsi="Arial Unicode MS" w:cs="Arial Unicode MS"/>
          <w:sz w:val="24"/>
          <w:szCs w:val="24"/>
        </w:rPr>
        <w:framePr w:w="5832" w:h="9456" w:x="485" w:y="485" w:hSpace="0" w:vSpace="0" w:wrap="around" w:vAnchor="page" w:hAnchor="page" w:hRule="exact"/>
        <w:pBdr/>
      </w:pPr>
      <w:r>
        <w:rPr>
          <w:rStyle w:val="11"/>
          <w:color w:val="000000"/>
        </w:rPr>
        <w:t>В конце ноября Корнеев умер, и с его смертью оконча</w:t>
        <w:softHyphen/>
        <w:t xml:space="preserve">тельно потеряна была надежда на открытие следов и звания самозванца. </w:t>
      </w:r>
    </w:p>
    <w:p>
      <w:pPr>
        <w:pStyle w:val="Style21"/>
        <w:pBdr/>
        <w:spacing w:lineRule="auto" w:line="228"/>
        <w:ind w:firstLine="380"/>
        <w:jc w:val="both"/>
        <w:rPr>
          <w:rFonts w:ascii="Arial Unicode MS" w:hAnsi="Arial Unicode MS" w:cs="Arial Unicode MS"/>
          <w:sz w:val="24"/>
          <w:szCs w:val="24"/>
        </w:rPr>
        <w:framePr w:w="5832" w:h="437" w:x="485" w:y="10114" w:hSpace="0" w:vSpace="0" w:wrap="around" w:vAnchor="page" w:hAnchor="page" w:hRule="exact"/>
        <w:pBdr/>
      </w:pPr>
      <w:r>
        <w:rPr>
          <w:rStyle w:val="Style15"/>
          <w:color w:val="000000"/>
          <w:vertAlign w:val="superscript"/>
        </w:rPr>
        <w:t>1</w:t>
      </w:r>
      <w:r>
        <w:rPr>
          <w:rStyle w:val="Style15"/>
          <w:color w:val="000000"/>
        </w:rPr>
        <w:t xml:space="preserve"> Впрочем, подсудимый говорил, что сам у исповеди и св. причастия бывал каждый год.</w:t>
      </w:r>
    </w:p>
    <w:p>
      <w:pPr>
        <w:pStyle w:val="Style20"/>
        <w:pBdr/>
        <w:rPr>
          <w:rFonts w:ascii="Arial Unicode MS" w:hAnsi="Arial Unicode MS" w:cs="Arial Unicode MS"/>
          <w:sz w:val="24"/>
          <w:szCs w:val="24"/>
        </w:rPr>
        <w:framePr w:w="256" w:h="195" w:x="5966" w:y="10843" w:hSpace="0" w:vSpace="0" w:wrap="around" w:vAnchor="page" w:hAnchor="page" w:hRule="exact"/>
        <w:pBdr/>
      </w:pPr>
      <w:r>
        <w:rPr>
          <w:rStyle w:val="Style14"/>
          <w:color w:val="000000"/>
        </w:rPr>
        <w:t>48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6985" distB="12065" distL="6985" distR="15240" simplePos="0" locked="0" layoutInCell="0" allowOverlap="1" relativeHeight="131" wp14:anchorId="6A8AEEFF">
                <wp:simplePos x="0" y="0"/>
                <wp:positionH relativeFrom="page">
                  <wp:posOffset>349885</wp:posOffset>
                </wp:positionH>
                <wp:positionV relativeFrom="page">
                  <wp:posOffset>6369685</wp:posOffset>
                </wp:positionV>
                <wp:extent cx="682625" cy="635"/>
                <wp:effectExtent l="6985" t="6985" r="6350" b="6350"/>
                <wp:wrapNone/>
                <wp:docPr id="138" name="AutoShape 166"/>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6" path="m0,0l-2147483648,-2147483647e" stroked="t" o:allowincell="f" style="position:absolute;margin-left:27.55pt;margin-top:501.55pt;width:53.7pt;height:0pt;mso-wrap-style:none;v-text-anchor:middle;mso-position-horizontal-relative:page;mso-position-vertical-relative:page" wp14:anchorId="6A8AEEFF" type="_x0000_t32">
                <v:fill o:detectmouseclick="t" on="false"/>
                <v:stroke color="black" weight="12240" joinstyle="round" endcap="flat"/>
                <w10:wrap type="none"/>
              </v:shape>
            </w:pict>
          </mc:Fallback>
        </mc:AlternateContent>
      </w:r>
    </w:p>
    <w:p>
      <w:pPr>
        <w:pStyle w:val="Style23"/>
        <w:pBdr/>
        <w:ind w:hanging="0"/>
        <w:jc w:val="both"/>
        <w:rPr>
          <w:rFonts w:ascii="Arial Unicode MS" w:hAnsi="Arial Unicode MS" w:cs="Arial Unicode MS"/>
          <w:sz w:val="24"/>
          <w:szCs w:val="24"/>
          <w:lang w:val="ru-RU" w:eastAsia="ru-RU"/>
        </w:rPr>
        <w:framePr w:w="146" w:h="231" w:x="3278" w:y="475" w:hSpace="0" w:vSpace="0" w:wrap="around" w:vAnchor="page" w:hAnchor="page" w:hRule="exact"/>
        <w:pBdr/>
      </w:pPr>
      <w:r>
        <w:rPr>
          <w:rStyle w:val="Style17"/>
          <w:color w:val="000000"/>
          <w:lang w:val="ru-RU" w:eastAsia="ru-RU"/>
        </w:rPr>
        <w:t>V</w:t>
      </w:r>
    </w:p>
    <w:p>
      <w:pPr>
        <w:pStyle w:val="TextBody"/>
        <w:pBdr/>
        <w:ind w:firstLine="360"/>
        <w:jc w:val="both"/>
        <w:rPr>
          <w:rFonts w:ascii="Arial Unicode MS" w:hAnsi="Arial Unicode MS" w:cs="Arial Unicode MS"/>
          <w:sz w:val="24"/>
          <w:szCs w:val="24"/>
        </w:rPr>
        <w:framePr w:w="5822" w:h="9710" w:x="490" w:y="1003" w:hSpace="0" w:vSpace="0" w:wrap="around" w:vAnchor="page" w:hAnchor="page" w:hRule="exact"/>
        <w:pBdr/>
      </w:pPr>
      <w:r>
        <w:rPr>
          <w:rStyle w:val="11"/>
          <w:color w:val="000000"/>
        </w:rPr>
        <w:t>Кто был настоящий самозванец, какие цели он имел, при</w:t>
        <w:softHyphen/>
        <w:t>нимая на себя такую опасную роль, сам ли он был творцом этой роли, или его подготовили другие руки — все это остается необъяснимым. Но как из истории всех известных нам само</w:t>
        <w:softHyphen/>
        <w:t>званцев прошлого и нынешнего века, так и из действий этого последнего видно, что все они выдвигались на сцену известны</w:t>
        <w:softHyphen/>
        <w:t>ми обстоятельствами данной исторической минуты и как бы старались выразить в себе то, чего хотел бы для себя народ в данный исторический момент. Все самозванцы более или менее подделываются под народные желания, и, затрагивая слабые струны в этом народе, пользуются его доверчивостью для из</w:t>
        <w:softHyphen/>
        <w:t>вестных целей. Так действовал Пугачев и все его предшест</w:t>
        <w:softHyphen/>
        <w:t>венники и последователи — Богомолов, Кремнев, Ханин: они пользовались настроением народа, враждебным тогдашним владельческим классам, и, благодаря этому настроению, под</w:t>
        <w:softHyphen/>
        <w:t>нимали народ. Но чтобы поставить себя в возможность дейст</w:t>
        <w:softHyphen/>
        <w:t>вовать на народ, они должны были брать на себя имя, имеющее право располагать судьбами народа, и таким именем, конечно, было имя царское. В нынешнем веке известные нам самозванцы принимали на себя имя великого князя Константи</w:t>
        <w:softHyphen/>
        <w:t>на Павловича и являлись тогда именно, когда можно было взволновать народ какими-либо обещаниями.</w:t>
      </w:r>
    </w:p>
    <w:p>
      <w:pPr>
        <w:pStyle w:val="TextBody"/>
        <w:pBdr/>
        <w:ind w:firstLine="360"/>
        <w:jc w:val="both"/>
        <w:rPr>
          <w:rFonts w:ascii="Arial Unicode MS" w:hAnsi="Arial Unicode MS" w:cs="Arial Unicode MS"/>
          <w:sz w:val="24"/>
          <w:szCs w:val="24"/>
        </w:rPr>
        <w:framePr w:w="5822" w:h="9710" w:x="490" w:y="1003" w:hSpace="0" w:vSpace="0" w:wrap="around" w:vAnchor="page" w:hAnchor="page" w:hRule="exact"/>
        <w:pBdr/>
      </w:pPr>
      <w:r>
        <w:rPr>
          <w:rStyle w:val="11"/>
          <w:color w:val="000000"/>
        </w:rPr>
        <w:t>Нет ничего удивительного, что народ верил этим обещани</w:t>
        <w:softHyphen/>
        <w:t>ям, часто положительно нелепым, потому что он желал испол</w:t>
        <w:softHyphen/>
        <w:t>нения известных своих чаяний и верил мало-мальски подходящим к его чаяниям обещаниям, принимая их на веру, без критики. Где народом руководило сильное желание, пере</w:t>
        <w:softHyphen/>
        <w:t>ходившее в страсть, там критика его была обыкновенно очень слаба. Неудивительно, что народ верил странным обещаниям самозванцев в прошлом веке и в двадцатых годах нынешнего века: еще так недавно он верил большим даже несообразно</w:t>
        <w:softHyphen/>
        <w:t>стям, чем те, которые разглашали самозванцы Пугачев, Бого</w:t>
        <w:softHyphen/>
        <w:t>молов, Ханин и их сторонники, тогда как горький исторический опыт мог бы, кажется, уже научить этот довер</w:t>
        <w:softHyphen/>
        <w:t>чивый народ принимать к сердцу всякие льстивые обещания осмотрительнее. Еще в 1859 году, когда в России распростра</w:t>
        <w:softHyphen/>
        <w:t>нились толки о том, что в разных местах устроились общества трезвости, народ серьезно верил, что «велено разбивать каба</w:t>
        <w:softHyphen/>
        <w:t>ки», и действительно начал разбивать их в некоторых селах, тогда как в других селах он, с духовенством во главе, и не только в селах, но и в городах, как, например, в Балашове, выходил на площади, поднимал из церкви иконы и хоругви и,</w:t>
      </w:r>
    </w:p>
    <w:p>
      <w:pPr>
        <w:pStyle w:val="Style20"/>
        <w:pBdr/>
        <w:rPr>
          <w:rFonts w:ascii="Arial Unicode MS" w:hAnsi="Arial Unicode MS" w:cs="Arial Unicode MS"/>
          <w:sz w:val="24"/>
          <w:szCs w:val="24"/>
        </w:rPr>
        <w:framePr w:w="256" w:h="195" w:x="509" w:y="10843" w:hSpace="0" w:vSpace="0" w:wrap="around" w:vAnchor="page" w:hAnchor="page" w:hRule="exact"/>
        <w:pBdr/>
      </w:pPr>
      <w:r>
        <w:rPr>
          <w:rStyle w:val="Style14"/>
          <w:color w:val="000000"/>
        </w:rPr>
        <w:t>484</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9278" w:x="490" w:y="470" w:hSpace="0" w:vSpace="0" w:wrap="around" w:vAnchor="page" w:hAnchor="page" w:hRule="exact"/>
        <w:pBdr/>
      </w:pPr>
      <w:r>
        <w:rPr>
          <w:rStyle w:val="11"/>
          <w:color w:val="000000"/>
        </w:rPr>
        <w:t>благословляемый духовенством, зарекался пить водку. Этим настроением народа воспользовались такие личности, какие в другое время были бы самозванцами, и, действительно, яви</w:t>
        <w:softHyphen/>
        <w:t>лись самозванцы, которые, как власть имеющие, говорили на</w:t>
        <w:softHyphen/>
        <w:t>роду, что надо разбивать кабаки. В этом последнем случае самозванцы начали принимать на себя или имя великого князя Константина Николаевича, или неизвестных флигель-адъю</w:t>
        <w:softHyphen/>
        <w:t>тантов. Так, по одной из юго-восточных губерний разъезжал мнимый великий князь в каком-то странном костюме, с нитя</w:t>
        <w:softHyphen/>
        <w:t>ными эполетами и с орлом на груди (кажется, сделанным из посеребренного клейма на сахарных головах завода Берта). В другом месте разъезжал мнимый флигель-адъютант и по-сво</w:t>
        <w:softHyphen/>
        <w:t>ему толковал народу предстоящее освобождение от крепостно</w:t>
        <w:softHyphen/>
        <w:t>го права. Конечно, все эти возмутители не могли причинить много зла, как они могли это сделать прежде, однако народ волновался, и волнение это могло повести к серьезным резуль</w:t>
        <w:softHyphen/>
        <w:t>татам, если бы у самозванцев не отнималась возможность дей</w:t>
        <w:softHyphen/>
        <w:t>ствовать.</w:t>
      </w:r>
    </w:p>
    <w:p>
      <w:pPr>
        <w:pStyle w:val="TextBody"/>
        <w:pBdr/>
        <w:ind w:firstLine="360"/>
        <w:jc w:val="both"/>
        <w:rPr>
          <w:rFonts w:ascii="Arial Unicode MS" w:hAnsi="Arial Unicode MS" w:cs="Arial Unicode MS"/>
          <w:sz w:val="24"/>
          <w:szCs w:val="24"/>
        </w:rPr>
        <w:framePr w:w="5822" w:h="9278" w:x="490" w:y="470" w:hSpace="0" w:vSpace="0" w:wrap="around" w:vAnchor="page" w:hAnchor="page" w:hRule="exact"/>
        <w:pBdr/>
      </w:pPr>
      <w:r>
        <w:rPr>
          <w:rStyle w:val="11"/>
          <w:color w:val="000000"/>
        </w:rPr>
        <w:t>Самозванство, таким образом, перешло через всю исто</w:t>
        <w:softHyphen/>
        <w:t>рию русского народа. Кроме того, неизвестного бродяги, ко</w:t>
        <w:softHyphen/>
        <w:t>торый выдавал себя за великого князя Константина Николаевича и потом бежал из-под ареста в Аткарске</w:t>
      </w:r>
      <w:r>
        <w:rPr>
          <w:rStyle w:val="11"/>
          <w:color w:val="000000"/>
          <w:vertAlign w:val="superscript"/>
        </w:rPr>
        <w:t>1</w:t>
      </w:r>
      <w:r>
        <w:rPr>
          <w:rStyle w:val="11"/>
          <w:color w:val="000000"/>
        </w:rPr>
        <w:t xml:space="preserve"> еще в 1869 году, в одной из юго-восточных губерний, явилась личность, которая говорила о себе, что «когда он проходил должности губернаторов и министров», то он действовал так-то и что такого-то </w:t>
      </w:r>
      <w:r>
        <w:rPr>
          <w:rStyle w:val="11"/>
          <w:i/>
          <w:iCs/>
          <w:color w:val="000000"/>
        </w:rPr>
        <w:t xml:space="preserve">«губернатора он раздавит как муху». </w:t>
      </w:r>
      <w:r>
        <w:rPr>
          <w:rStyle w:val="11"/>
          <w:color w:val="000000"/>
        </w:rPr>
        <w:t>Хотя этому господину мало верили, однако он рассчитывал на доверие народа, исторически доказавшего свою доверчи</w:t>
        <w:softHyphen/>
        <w:t>вость, и продолжал ораторствовать, пока его не арестовали. Оказалось, что этот господин, «проходивший должности гу</w:t>
        <w:softHyphen/>
        <w:t>бернаторов и министров» и имевший власть «давить губер</w:t>
        <w:softHyphen/>
        <w:t>наторов как мух», подговаривался, нет ли где малярной работы при церквах, и оказался чуть ли не маляром.</w:t>
      </w:r>
    </w:p>
    <w:p>
      <w:pPr>
        <w:pStyle w:val="TextBody"/>
        <w:pBdr/>
        <w:ind w:firstLine="360"/>
        <w:jc w:val="both"/>
        <w:rPr>
          <w:rFonts w:ascii="Arial Unicode MS" w:hAnsi="Arial Unicode MS" w:cs="Arial Unicode MS"/>
          <w:sz w:val="24"/>
          <w:szCs w:val="24"/>
        </w:rPr>
        <w:framePr w:w="5822" w:h="9278" w:x="490" w:y="470" w:hSpace="0" w:vSpace="0" w:wrap="around" w:vAnchor="page" w:hAnchor="page" w:hRule="exact"/>
        <w:pBdr/>
      </w:pPr>
      <w:r>
        <w:rPr>
          <w:rStyle w:val="11"/>
          <w:color w:val="000000"/>
        </w:rPr>
        <w:t>Как ни пусты, по-видимому, эти случаи, но они имеют ис</w:t>
        <w:softHyphen/>
        <w:t>торическое значение. Самозванство не раз колебало Россию. История доказывает, что самозванцы не один раз играли важ</w:t>
        <w:softHyphen/>
        <w:t>ную роль в судьбе народов: были Лже-Смердисы, Ивонии (в Молдавии), Лже-Димитрии — и владели целыми государст</w:t>
        <w:softHyphen/>
        <w:t>вами. Явление самозванцев доказывает, что исторические при</w:t>
        <w:softHyphen/>
        <w:t xml:space="preserve">чины для появления их еще не миновали и что историческая </w:t>
      </w:r>
    </w:p>
    <w:p>
      <w:pPr>
        <w:pStyle w:val="Style21"/>
        <w:pBdr/>
        <w:spacing w:lineRule="auto" w:line="220"/>
        <w:jc w:val="both"/>
        <w:rPr>
          <w:rFonts w:ascii="Arial Unicode MS" w:hAnsi="Arial Unicode MS" w:cs="Arial Unicode MS"/>
          <w:sz w:val="24"/>
          <w:szCs w:val="24"/>
        </w:rPr>
        <w:framePr w:w="5822" w:h="629" w:x="490" w:y="9922" w:hSpace="0" w:vSpace="0" w:wrap="around" w:vAnchor="page" w:hAnchor="page" w:hRule="exact"/>
        <w:pBdr/>
      </w:pPr>
      <w:r>
        <w:rPr>
          <w:rStyle w:val="Style15"/>
          <w:color w:val="000000"/>
          <w:vertAlign w:val="superscript"/>
        </w:rPr>
        <w:t>1</w:t>
      </w:r>
      <w:r>
        <w:rPr>
          <w:rStyle w:val="Style15"/>
          <w:color w:val="000000"/>
        </w:rPr>
        <w:t xml:space="preserve"> В бумаге, по которой этот самозванец разыскивался, он был, сколько нам помнится, одет в нагольный тулуп и притом вывороченный шерстью наружу. В таком виде он был взят.</w:t>
      </w:r>
    </w:p>
    <w:p>
      <w:pPr>
        <w:pStyle w:val="Style20"/>
        <w:pBdr/>
        <w:rPr>
          <w:rFonts w:ascii="Arial Unicode MS" w:hAnsi="Arial Unicode MS" w:cs="Arial Unicode MS"/>
          <w:sz w:val="24"/>
          <w:szCs w:val="24"/>
        </w:rPr>
        <w:framePr w:w="256" w:h="195" w:x="5952" w:y="10843" w:hSpace="0" w:vSpace="0" w:wrap="around" w:vAnchor="page" w:hAnchor="page" w:hRule="exact"/>
        <w:pBdr/>
      </w:pPr>
      <w:r>
        <w:rPr>
          <w:rStyle w:val="Style14"/>
          <w:color w:val="000000"/>
        </w:rPr>
        <w:t>48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5240" distB="13335" distL="7620" distR="11430" simplePos="0" locked="0" layoutInCell="0" allowOverlap="1" relativeHeight="132" wp14:anchorId="6EFFA86A">
                <wp:simplePos x="0" y="0"/>
                <wp:positionH relativeFrom="page">
                  <wp:posOffset>340995</wp:posOffset>
                </wp:positionH>
                <wp:positionV relativeFrom="page">
                  <wp:posOffset>6244590</wp:posOffset>
                </wp:positionV>
                <wp:extent cx="676275" cy="635"/>
                <wp:effectExtent l="6985" t="6985" r="6350" b="6350"/>
                <wp:wrapNone/>
                <wp:docPr id="139" name="AutoShape 167"/>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7" path="m0,0l-2147483648,-2147483647e" stroked="t" o:allowincell="f" style="position:absolute;margin-left:26.85pt;margin-top:491.7pt;width:53.2pt;height:0pt;mso-wrap-style:none;v-text-anchor:middle;mso-position-horizontal-relative:page;mso-position-vertical-relative:page" wp14:anchorId="6EFFA86A"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почва, на которой вырастают личности самозванцев, имеет еще в себе такие элементы, которые в состоянии производить эти явления.</w:t>
      </w:r>
    </w:p>
    <w:p>
      <w:pPr>
        <w:pStyle w:val="TextBody"/>
        <w:pBdr/>
        <w:ind w:firstLine="36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Для того чтобы принять на себя известное имя, самозванцы обыкновенно пользовались какой-либо народной молвой, хо</w:t>
        <w:softHyphen/>
        <w:t>дившей об этом имени. Такой молвой воспользовались и само</w:t>
        <w:softHyphen/>
        <w:t>званцы, выдававшие себя за великого князя Константина Павловича. Уже спустя много лет после смерти великого кня</w:t>
        <w:softHyphen/>
        <w:t>зя, в народе ходила молва, что он жив. Вследствие чего соста</w:t>
        <w:softHyphen/>
        <w:t>вилось это странное убеждение, по-видимому, ни на чем логическом не основанное, трудно объяснить, — однако убеж</w:t>
        <w:softHyphen/>
        <w:t>дение это было так упорно, что в народных рассказах личность этого великого князя стала как бы легендарною, мифическою. Конечно, народ имел свои основания верить так, как он верил, хотя основания эти шли положительно в разрез с исторической правдой. Так, были у народа свои основания для веры в то, что царевич Димитрий жив, когда его тело давно стояло в храме, где похоронен был убитый царевич, и долго эта вера не могла поколебаться. Были также свои основания у народа для веры в то, что жив император Петр III, тогда как прошло уже много лет после его кончины, — и опять эту веру не могли поколе</w:t>
        <w:softHyphen/>
        <w:t>бать никакие ни логические, ни фактические доводы. Такая же вера долго жила в народе и относительно того, что жив вели</w:t>
        <w:softHyphen/>
        <w:t>кий князь Константин Павлович, в то время, когда он уже скончался, и что, рано ли, поздно ли, великий князь «придет».</w:t>
      </w:r>
    </w:p>
    <w:p>
      <w:pPr>
        <w:pStyle w:val="TextBody"/>
        <w:pBdr/>
        <w:ind w:firstLine="36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В большинстве случаев самозванцы принимали имя извест</w:t>
        <w:softHyphen/>
        <w:t>ного царственного лица уже после его кончины. Даже черно</w:t>
        <w:softHyphen/>
        <w:t>горский самозванец Степан Малый, правивший несколько лет Черногориею под именем императора Петра III, принял это имя после смерти Петра Феодоровича. Но чем руководство</w:t>
        <w:softHyphen/>
        <w:t>вался самозванец, с которым мы теперь познакомились, когда принимал на себя имя великого князя Константина Павловича, на что он рассчитывал или на что рассчитывали те, которые его выдвинули, зная, что самозванец будет немедленно изобличен самим великим князем, который был жив и о котором очень хорошо знала вся Россия, — это остается необъяснимым.</w:t>
      </w:r>
    </w:p>
    <w:p>
      <w:pPr>
        <w:pStyle w:val="TextBody"/>
        <w:pBdr/>
        <w:ind w:firstLine="360"/>
        <w:jc w:val="both"/>
        <w:rPr>
          <w:rFonts w:ascii="Arial Unicode MS" w:hAnsi="Arial Unicode MS" w:cs="Arial Unicode MS"/>
          <w:sz w:val="24"/>
          <w:szCs w:val="24"/>
        </w:rPr>
        <w:framePr w:w="5832" w:h="10224" w:x="485" w:y="480" w:hSpace="0" w:vSpace="0" w:wrap="around" w:vAnchor="page" w:hAnchor="page" w:hRule="exact"/>
        <w:pBdr/>
      </w:pPr>
      <w:r>
        <w:rPr>
          <w:rStyle w:val="11"/>
          <w:color w:val="000000"/>
        </w:rPr>
        <w:t>Во всех случаях, когда какое-либо царственное имя дела</w:t>
        <w:softHyphen/>
        <w:t>лось, так сказать, предметом похищения, причины появления самозванцев этого имени всегда заключались в том, что у народа рождалось почему-либо сомнение в действительности тех фактов, которые ему, так сказать, объявлялись официаль</w:t>
        <w:softHyphen/>
        <w:t>но. Загадочная смерть царевича Димитрия, о которой ничего положительного не знали самые даже высшие лица в госу</w:t>
        <w:softHyphen/>
        <w:t>дарстве, как Годунов, естественно должна была родить в на</w:t>
        <w:softHyphen/>
        <w:t>-</w:t>
      </w:r>
    </w:p>
    <w:p>
      <w:pPr>
        <w:pStyle w:val="Style20"/>
        <w:pBdr/>
        <w:rPr>
          <w:rFonts w:ascii="Arial Unicode MS" w:hAnsi="Arial Unicode MS" w:cs="Arial Unicode MS"/>
          <w:sz w:val="24"/>
          <w:szCs w:val="24"/>
        </w:rPr>
        <w:framePr w:w="256" w:h="195" w:x="523" w:y="10843" w:hSpace="0" w:vSpace="0" w:wrap="around" w:vAnchor="page" w:hAnchor="page" w:hRule="exact"/>
        <w:pBdr/>
      </w:pPr>
      <w:r>
        <w:rPr>
          <w:rStyle w:val="Style14"/>
          <w:color w:val="000000"/>
        </w:rPr>
        <w:t>486</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2" w:h="10214" w:x="490" w:y="485" w:hSpace="0" w:vSpace="0" w:wrap="around" w:vAnchor="page" w:hAnchor="page" w:hRule="exact"/>
        <w:pBdr/>
      </w:pPr>
      <w:r>
        <w:rPr>
          <w:rStyle w:val="11"/>
          <w:color w:val="000000"/>
        </w:rPr>
        <w:t>роде сомнение: действительно ли он умер и не подменен ли кем-либо другим для целей, смутно сознаваемых народом? И вот, явилась вера в то, что царевич жив, а эта вера и вызвала самозванцев. Скоропостижная смерть императора Петра III, последовавшая, как объявлял высочайший манифест, «от ге</w:t>
        <w:softHyphen/>
        <w:t>морроидальных колик», и другие обстоятельства, смутные слухи о которых доходили до народа нередко в извращенном виде, также породили в народе сомнение в действительности этой смерти. Этого было достаточно, чтобы явились похити</w:t>
        <w:softHyphen/>
        <w:t>тели имени покойного императора. Добровольное отречение великого князя Константина Павловича от престола в пользу своего младшего брата и последовавшие, отчасти вследствие этого отречения, отчасти же вследствие заговора декабристов, декабрьские события в Петербурге также вызвали в народе сомнение относительно действительности совершившихся фак</w:t>
        <w:softHyphen/>
        <w:t>тов, о которых ему объявляли официально. Сомнение это вы</w:t>
        <w:softHyphen/>
        <w:t>звало, в свою очередь, толки, которые были тем нелепее, чем менее предавались гласности как эти самые толки, так и оп</w:t>
        <w:softHyphen/>
        <w:t>ровергающие их известия, и вследствие этого имя великого князя Константина Павловича стало предметом похищения еще при жизни великого князя, а после смерти стало чем-то мифическим, не переставая быть в то же время и предметом похищения. Между самозванцем, назвавшим себя именем ве</w:t>
        <w:softHyphen/>
        <w:t>ликого князя в 1826 году, и между другим самозванцем (оренбургским), явившимся в 1845 году, уже после смерти великого князя, лежит почти двадцать лет, и в продолжение этих двадцати лет народ не отказался от своих нелепых веро</w:t>
        <w:softHyphen/>
        <w:t>ваний, родившихся в нем вследствие декабрьских происшест</w:t>
        <w:softHyphen/>
        <w:t>вий и продолжавших жить даже тогда, когда великого князя давно уже не было на свете.</w:t>
      </w:r>
    </w:p>
    <w:p>
      <w:pPr>
        <w:pStyle w:val="TextBody"/>
        <w:pBdr/>
        <w:ind w:firstLine="360"/>
        <w:jc w:val="both"/>
        <w:rPr>
          <w:rFonts w:ascii="Arial Unicode MS" w:hAnsi="Arial Unicode MS" w:cs="Arial Unicode MS"/>
          <w:sz w:val="24"/>
          <w:szCs w:val="24"/>
        </w:rPr>
        <w:framePr w:w="5822" w:h="10214" w:x="490" w:y="485" w:hSpace="0" w:vSpace="0" w:wrap="around" w:vAnchor="page" w:hAnchor="page" w:hRule="exact"/>
        <w:pBdr/>
      </w:pPr>
      <w:r>
        <w:rPr>
          <w:rStyle w:val="11"/>
          <w:color w:val="000000"/>
        </w:rPr>
        <w:t>Вообще народное верование в то, что великий князь Кон</w:t>
        <w:softHyphen/>
        <w:t>стантин Павлович «придет», продолжало упорно жить в наро</w:t>
        <w:softHyphen/>
        <w:t>де более тридцати лет, и едва ли и теперь не представляется он чем-то почти бессмертным. Это упорное народное верование почему-то связывало с именем великого князя то величайшее событие в истории русского народа, которое последовало 19 февраля 1861 года. Народная молва постоянно гласила, что великий князь, как-то почти невидимо ни для кого, ходит по земле, но что время его еще не настало, и оттого он является людям только в самых редких случаях, но что когда настанет это время, он явится как освободитель народа от всего, что только есть тяжелого в его жизни. Народ рассказывает, что некоторые видели эту странствующую по земле таинственную личность и что она говорила с ними и обнадеживала их. Таких</w:t>
      </w:r>
    </w:p>
    <w:p>
      <w:pPr>
        <w:pStyle w:val="Style20"/>
        <w:pBdr/>
        <w:rPr>
          <w:rFonts w:ascii="Arial Unicode MS" w:hAnsi="Arial Unicode MS" w:cs="Arial Unicode MS"/>
          <w:sz w:val="24"/>
          <w:szCs w:val="24"/>
        </w:rPr>
        <w:framePr w:w="256" w:h="195" w:x="5952" w:y="10843" w:hSpace="0" w:vSpace="0" w:wrap="around" w:vAnchor="page" w:hAnchor="page" w:hRule="exact"/>
        <w:pBdr/>
      </w:pPr>
      <w:r>
        <w:rPr>
          <w:rStyle w:val="Style14"/>
          <w:color w:val="000000"/>
        </w:rPr>
        <w:t>487</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рассказов весьма много ходило в народе вплоть до самого ос</w:t>
        <w:softHyphen/>
        <w:t>вобождения крестьян, — и особенно рассказы эти, сколько нам известно, распространены были на юго-востоке России.</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Укажем на некоторые из этих рассказов, чтобы видеть, какие тайные народные чаяния ласкало верование в появление великого князя и почему появление самозванцев его имени имело успех в народе до великого акта освобождения кре</w:t>
        <w:softHyphen/>
        <w:t>стьян.</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В один летний жаркий день работали в поле крестьяне на барских нивах. Тяжела была работа под знойным солн</w:t>
        <w:softHyphen/>
        <w:t>цем, и крестьяне жаловались, что мало дают им отдыха, все гоняют на барские нивы, тогда как на их крестьянских нивах зрелая рожь, не убранная, от солнца высыпается. В это время едет по дороге тяжелый «берлин» и останавливается около работающих. Оттуда выходит человек, одетый «по-простому», но «с золотым пером за ухом», и говорит кре</w:t>
        <w:softHyphen/>
        <w:t>стьянам:</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Здравствуйте, добрые люди. Помоги вам Бог работать.</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Спасибо тебе, добрый барин.</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Вы на кого работаете? — спрашивает незнакомец с золотым пером за ухом.</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На господ, — отвечали крестьяне.</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А тяжело работать на других? — спрашивает он.</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Тяжело, — отвечают они, — так тяжело, как на себя могилу копать.</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А свой хлеб еще не убирали? — спрашивает.</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Не убирали, — отвечают, — рожь давно на нивах вы</w:t>
        <w:softHyphen/>
        <w:t>сыпается.</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Не долго же вам работать на других, — говорит он, — я давно прошу за вас государя, и уже на полови</w:t>
        <w:softHyphen/>
        <w:t>ну упросил — скоро выйдет вам воля.</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Сказал это, сел в «берлин» и уехал. Это и был сам великий князь Константин Павлович «такой худой, да не бритый».</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Другой слышанный нами рассказ имеет следующее содер</w:t>
        <w:softHyphen/>
        <w:t>жание.</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Однажды шли богомольцы в Воронеж и в степи, у дороги, сели отдохнуть. По той же дороге, навстречу им, шли два странника и, поздоровавшись с богомольцами, сели около их группы. Разговор коснулся крестьянских нужд, тяжестей кре</w:t>
        <w:softHyphen/>
        <w:t>постного права, рекрутчины и воли.</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Я видел волю, — сказал один из странников, — она по свету ходит.</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А какая она? — спросил богомолец.</w:t>
      </w:r>
    </w:p>
    <w:p>
      <w:pPr>
        <w:pStyle w:val="TextBody"/>
        <w:pBdr/>
        <w:ind w:firstLine="360"/>
        <w:jc w:val="both"/>
        <w:rPr>
          <w:rFonts w:ascii="Arial Unicode MS" w:hAnsi="Arial Unicode MS" w:cs="Arial Unicode MS"/>
          <w:sz w:val="24"/>
          <w:szCs w:val="24"/>
        </w:rPr>
        <w:framePr w:w="5827" w:h="10219" w:x="487" w:y="485" w:hSpace="0" w:vSpace="0" w:wrap="around" w:vAnchor="page" w:hAnchor="page" w:hRule="exact"/>
        <w:pBdr/>
      </w:pPr>
      <w:r>
        <w:rPr>
          <w:rStyle w:val="11"/>
          <w:color w:val="000000"/>
        </w:rPr>
        <w:t xml:space="preserve">— </w:t>
      </w:r>
      <w:r>
        <w:rPr>
          <w:rStyle w:val="11"/>
          <w:color w:val="000000"/>
        </w:rPr>
        <w:t>Со мною лицом схожа, — отвечал странник.</w:t>
      </w:r>
    </w:p>
    <w:p>
      <w:pPr>
        <w:pStyle w:val="Style20"/>
        <w:pBdr/>
        <w:jc w:val="center"/>
        <w:rPr>
          <w:rFonts w:ascii="Arial Unicode MS" w:hAnsi="Arial Unicode MS" w:cs="Arial Unicode MS"/>
          <w:sz w:val="24"/>
          <w:szCs w:val="24"/>
        </w:rPr>
        <w:framePr w:w="350" w:h="226" w:x="526" w:y="10843" w:hSpace="0" w:vSpace="0" w:wrap="around" w:vAnchor="page" w:hAnchor="page" w:hRule="exact"/>
        <w:pBdr/>
      </w:pPr>
      <w:r>
        <w:rPr>
          <w:rStyle w:val="Style14"/>
          <w:color w:val="000000"/>
        </w:rPr>
        <w:t>488</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 xml:space="preserve">— </w:t>
      </w:r>
      <w:r>
        <w:rPr>
          <w:rStyle w:val="11"/>
          <w:color w:val="000000"/>
        </w:rPr>
        <w:t>А кто видит эту волю? — спрашивали богомольцы.</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 xml:space="preserve">— </w:t>
      </w:r>
      <w:r>
        <w:rPr>
          <w:rStyle w:val="11"/>
          <w:color w:val="000000"/>
        </w:rPr>
        <w:t>Теперь вы видите, а скоро и все ее увидят, — снова отвечал странник.</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Когда богомольцы силились уразуметь таинственный смысл слов странника, он сказал им:</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 xml:space="preserve">— </w:t>
      </w:r>
      <w:r>
        <w:rPr>
          <w:rStyle w:val="11"/>
          <w:color w:val="000000"/>
        </w:rPr>
        <w:t>Я та самая воля, что вы ждете. Я — Константин Пав</w:t>
        <w:softHyphen/>
        <w:t>лович. Много лет хожу я по земле и смотрю, как живут и маются добрые люди. Пока не исхожу всей земли и не увижу, как люди живут и как маются, не видать вам воли. Много я исходил — теперь уже меньше осталось.</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Странники, после этих слов, встали и пошли своей доро</w:t>
        <w:softHyphen/>
        <w:t>гой.</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В обоих этих рассказах видны эпические приемы народ</w:t>
        <w:softHyphen/>
        <w:t>ного творчества, которое окружило почему-то особенно лю</w:t>
        <w:softHyphen/>
        <w:t>бимое народом царственное имя всеми атрибутами фабулезности. В других рассказах великий князь является во главе многочисленного войска и сражается с врагами русского народа</w:t>
      </w:r>
      <w:r>
        <w:rPr>
          <w:rStyle w:val="11"/>
          <w:color w:val="000000"/>
          <w:vertAlign w:val="superscript"/>
        </w:rPr>
        <w:t>1</w:t>
      </w:r>
      <w:r>
        <w:rPr>
          <w:rStyle w:val="11"/>
          <w:color w:val="000000"/>
        </w:rPr>
        <w:t>.</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Для более ясного понимания истории русского народа не</w:t>
        <w:softHyphen/>
        <w:t>обходимо обстоятельное исследование этих явлений. Увлече</w:t>
        <w:softHyphen/>
        <w:t>ние в известные эпохи известными историческими именами было не без важных причин, собственно с точки зрения на</w:t>
        <w:softHyphen/>
        <w:t>рода. Отрешенный обстоятельствами от знакомства с дейст</w:t>
        <w:softHyphen/>
        <w:t>вительными историческими фактами из нашего исторического прошедшего, также мало знакомый с важнейшими событиями современности, народ создавал свою политическую историю России на основании тех смутных, часто извращенных слухов, которые доходили до него кривыми путями, и, таким образом, ум его обращался в сфере чисто легендарной, но тем не менее на легендах этих он основывал свои ожидания и сообразно своим ожиданиям действовал, когда выходил из своей обыч</w:t>
        <w:softHyphen/>
        <w:t>ной жизни.</w:t>
      </w:r>
    </w:p>
    <w:p>
      <w:pPr>
        <w:pStyle w:val="TextBody"/>
        <w:pBdr/>
        <w:jc w:val="both"/>
        <w:rPr>
          <w:rFonts w:ascii="Arial Unicode MS" w:hAnsi="Arial Unicode MS" w:cs="Arial Unicode MS"/>
          <w:sz w:val="24"/>
          <w:szCs w:val="24"/>
        </w:rPr>
        <w:framePr w:w="5837" w:h="8544" w:x="482" w:y="470" w:hSpace="0" w:vSpace="0" w:wrap="around" w:vAnchor="page" w:hAnchor="page" w:hRule="exact"/>
        <w:pBdr/>
      </w:pPr>
      <w:r>
        <w:rPr>
          <w:rStyle w:val="11"/>
          <w:color w:val="000000"/>
        </w:rPr>
        <w:t>Вот почему для уразумения истории русского народа историк, кроме официальных писаных источников, должен пользоваться источниками, так сказать, чис</w:t>
        <w:softHyphen/>
        <w:t>то народными, а без знания этих источников невозмож</w:t>
        <w:softHyphen/>
        <w:t xml:space="preserve">но будет объяснить то или другое историческое явление в </w:t>
      </w:r>
    </w:p>
    <w:p>
      <w:pPr>
        <w:pStyle w:val="Style21"/>
        <w:pBdr/>
        <w:jc w:val="both"/>
        <w:rPr>
          <w:rFonts w:ascii="Arial Unicode MS" w:hAnsi="Arial Unicode MS" w:cs="Arial Unicode MS"/>
          <w:sz w:val="24"/>
          <w:szCs w:val="24"/>
        </w:rPr>
        <w:framePr w:w="5837" w:h="1363" w:x="482" w:y="9197" w:hSpace="0" w:vSpace="0" w:wrap="around" w:vAnchor="page" w:hAnchor="page" w:hRule="exact"/>
        <w:pBdr/>
      </w:pPr>
      <w:r>
        <w:rPr>
          <w:rStyle w:val="Style15"/>
          <w:color w:val="000000"/>
          <w:vertAlign w:val="superscript"/>
        </w:rPr>
        <w:t>1</w:t>
      </w:r>
      <w:r>
        <w:rPr>
          <w:rStyle w:val="Style15"/>
          <w:color w:val="000000"/>
        </w:rPr>
        <w:t xml:space="preserve"> До чего распространено было в народе убеждение, что великий князь тайно ходит по России, видно и из таких случаев, какой был с одним из наших известных собирателей памятников устного народного творчества. В одном селе, в Малороссии, когда он расспрашивал народ о разных исторических воспоминаниях, к нему подходит один старичок и таинственно спрашивает: «А скажите, будьте ласковы, чи вы не ца</w:t>
        <w:softHyphen/>
        <w:t>ревич?»</w:t>
      </w:r>
    </w:p>
    <w:p>
      <w:pPr>
        <w:pStyle w:val="Style20"/>
        <w:pBdr/>
        <w:rPr>
          <w:rFonts w:ascii="Arial Unicode MS" w:hAnsi="Arial Unicode MS" w:cs="Arial Unicode MS"/>
          <w:sz w:val="24"/>
          <w:szCs w:val="24"/>
        </w:rPr>
        <w:framePr w:w="256" w:h="195" w:x="5950" w:y="10843" w:hSpace="0" w:vSpace="0" w:wrap="around" w:vAnchor="page" w:hAnchor="page" w:hRule="exact"/>
        <w:pBdr/>
      </w:pPr>
      <w:r>
        <w:rPr>
          <w:rStyle w:val="Style14"/>
          <w:color w:val="000000"/>
        </w:rPr>
        <w:t>489</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mc:AlternateContent>
          <mc:Choice Requires="wps">
            <w:drawing>
              <wp:anchor behindDoc="0" distT="12065" distB="6985" distL="15240" distR="9525" simplePos="0" locked="0" layoutInCell="0" allowOverlap="1" relativeHeight="133" wp14:anchorId="60ECED68">
                <wp:simplePos x="0" y="0"/>
                <wp:positionH relativeFrom="page">
                  <wp:posOffset>339090</wp:posOffset>
                </wp:positionH>
                <wp:positionV relativeFrom="page">
                  <wp:posOffset>5784215</wp:posOffset>
                </wp:positionV>
                <wp:extent cx="680085" cy="635"/>
                <wp:effectExtent l="6985" t="6985" r="6350" b="6350"/>
                <wp:wrapNone/>
                <wp:docPr id="140" name="AutoShape 168"/>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000000"/>
                          </a:solidFill>
                          <a:round/>
                        </a:ln>
                      </wps:spPr>
                      <wps:style>
                        <a:lnRef idx="0"/>
                        <a:fillRef idx="0"/>
                        <a:effectRef idx="0"/>
                        <a:fontRef idx="minor"/>
                      </wps:style>
                      <wps:bodyPr/>
                    </wps:wsp>
                  </a:graphicData>
                </a:graphic>
              </wp:anchor>
            </w:drawing>
          </mc:Choice>
          <mc:Fallback>
            <w:pict>
              <v:shape id="shape_0" ID="AutoShape 168" path="m0,0l-2147483648,-2147483647e" stroked="t" o:allowincell="f" style="position:absolute;margin-left:26.7pt;margin-top:455.45pt;width:53.5pt;height:0pt;mso-wrap-style:none;v-text-anchor:middle;mso-position-horizontal-relative:page;mso-position-vertical-relative:page" wp14:anchorId="60ECED68" type="_x0000_t32">
                <v:fill o:detectmouseclick="t" on="false"/>
                <v:stroke color="black" weight="12240" joinstyle="round" endcap="flat"/>
                <w10:wrap type="none"/>
              </v:shape>
            </w:pict>
          </mc:Fallback>
        </mc:AlternateContent>
      </w:r>
    </w:p>
    <w:p>
      <w:pPr>
        <w:pStyle w:val="TextBody"/>
        <w:pBdr/>
        <w:ind w:hanging="0"/>
        <w:jc w:val="both"/>
        <w:rPr>
          <w:rFonts w:ascii="Arial Unicode MS" w:hAnsi="Arial Unicode MS" w:cs="Arial Unicode MS"/>
          <w:sz w:val="24"/>
          <w:szCs w:val="24"/>
        </w:rPr>
        <w:framePr w:w="5827" w:h="10229" w:x="487" w:y="475" w:hSpace="0" w:vSpace="0" w:wrap="around" w:vAnchor="page" w:hAnchor="page" w:hRule="exact"/>
        <w:pBdr/>
      </w:pPr>
      <w:r>
        <w:rPr>
          <w:rStyle w:val="11"/>
          <w:color w:val="000000"/>
        </w:rPr>
        <w:t>жизни русского народа. Такими чисто народными историче</w:t>
        <w:softHyphen/>
        <w:t>скими источниками могут быть названы не только материалы, свидетельствующие о том, как народ активно проявлялся в истории, как действовали на историческом поприще личности, выходившие из среды народа, но и устное свидетельство на</w:t>
        <w:softHyphen/>
        <w:t>рода как о своем прошлом и важнейших событиях этого про</w:t>
        <w:softHyphen/>
        <w:t>шлого, так и воззрение народа на свою собственную историческую жизнь. Исторических сведений, сообщаемых о прошлой судьбе народов древнего классического мира Геро</w:t>
        <w:softHyphen/>
        <w:t>дотом и Фукидидом слишком недостаточно было бы для ура</w:t>
        <w:softHyphen/>
        <w:t>зумения этой истории. Если картина классической жизни выступает перед нами рельефно, если мы вполне уразумели и прагматическую, и героическую, и мифическую сторону жизни древних народов, то лишь благодаря тому, что знакомились с нею не по одним официальным, так сказать, источникам, не по Геродоту и Фукидиду только, но воспользовались всею суммою сведении о народной жизни древнего мира, о народном мировоззрении и народными рассказами об исторических событиях древнего классического мира и о лицах, по последнему воззрению, руководивших этими собы</w:t>
        <w:softHyphen/>
        <w:t>тиями. Перед нами рельефно выступает персидский царь, враг греков, не на основании только тех официальных сведений, которые могли сообщить источники древнего мира о персид</w:t>
        <w:softHyphen/>
        <w:t>ских войнах, а более на основании народных исторических ска</w:t>
        <w:softHyphen/>
        <w:t>зании, из коих мы видим, как персидский царь, в безумстве царской самоуверенности, сечет кнутом непослушное море и прорывает каменные горы для прохода своих кораблей. От этого история классического мира, столь чаровавшая умы все</w:t>
        <w:softHyphen/>
        <w:t>го человечества и продолжающая чаровать, больше народная, чем история новейшая, почерпающая свои сведения преиму</w:t>
        <w:softHyphen/>
        <w:t>щественно из официальных источников, хотя из этого не сле</w:t>
        <w:softHyphen/>
        <w:t>дует, чтобы можно было сожалеть о том, что новейшая история имеет более шансов говорить официальные истины, чем могла их говорить история древняя. Притом не все офи</w:t>
        <w:softHyphen/>
        <w:t>циальные истины свободны от исторической лжи: час</w:t>
        <w:softHyphen/>
        <w:t>то бывает, что в официальной речи какого-нибудь двигателя европейских политических дел более лжи против исторической правды, чем в народном рассказе об явлении неизвестного человека «с золотым пером за ухом». Политический деятель официально говорит, что даст Европе мир и дает кровопро</w:t>
        <w:softHyphen/>
        <w:t>литную войну. Народный же рассказ говорит, что неизвест</w:t>
        <w:softHyphen/>
        <w:t>ный странник ходит по свету, чтобы посмотреть, как тяжко жить людям, и потом обещает, что воля придет — и воля действительно приходит.</w:t>
      </w:r>
    </w:p>
    <w:p>
      <w:pPr>
        <w:pStyle w:val="Style20"/>
        <w:pBdr/>
        <w:rPr>
          <w:rFonts w:ascii="Arial Unicode MS" w:hAnsi="Arial Unicode MS" w:cs="Arial Unicode MS"/>
          <w:sz w:val="24"/>
          <w:szCs w:val="24"/>
        </w:rPr>
        <w:framePr w:w="256" w:h="195" w:x="511" w:y="10843" w:hSpace="0" w:vSpace="0" w:wrap="around" w:vAnchor="page" w:hAnchor="page" w:hRule="exact"/>
        <w:pBdr/>
      </w:pPr>
      <w:r>
        <w:rPr>
          <w:rStyle w:val="Style14"/>
          <w:color w:val="000000"/>
        </w:rPr>
        <w:t>490</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460"/>
        <w:jc w:val="both"/>
        <w:rPr>
          <w:rFonts w:ascii="Arial Unicode MS" w:hAnsi="Arial Unicode MS" w:cs="Arial Unicode MS"/>
          <w:sz w:val="24"/>
          <w:szCs w:val="24"/>
        </w:rPr>
        <w:framePr w:w="5837" w:h="10238" w:x="482" w:y="334" w:hSpace="0" w:vSpace="0" w:wrap="around" w:vAnchor="page" w:hAnchor="page" w:hRule="exact"/>
        <w:pBdr/>
      </w:pPr>
      <w:r>
        <w:rPr>
          <w:rStyle w:val="11"/>
          <w:color w:val="000000"/>
        </w:rPr>
        <w:t>Во всяком случае, для достижения полноты и правдивости своих исторических изысканий, историк должен одинаково пользоваться и официальною ложью, и народными заблужде</w:t>
        <w:softHyphen/>
        <w:t>ниями, в основании которых всегда лежит хоть малейшая ча</w:t>
        <w:softHyphen/>
        <w:t>стица исторической правды.</w:t>
      </w:r>
    </w:p>
    <w:p>
      <w:pPr>
        <w:pStyle w:val="34"/>
        <w:pBdr/>
        <w:spacing w:before="0" w:after="260"/>
        <w:rPr>
          <w:rFonts w:ascii="Arial Unicode MS" w:hAnsi="Arial Unicode MS" w:cs="Arial Unicode MS"/>
          <w:sz w:val="24"/>
          <w:szCs w:val="24"/>
        </w:rPr>
        <w:framePr w:w="5837" w:h="10238" w:x="482" w:y="334" w:hSpace="0" w:vSpace="0" w:wrap="around" w:vAnchor="page" w:hAnchor="page" w:hRule="exact"/>
        <w:pBdr/>
      </w:pPr>
      <w:bookmarkStart w:id="61" w:name="bookmark122_Copy_1"/>
      <w:r>
        <w:rPr>
          <w:rStyle w:val="31"/>
          <w:color w:val="000000"/>
        </w:rPr>
        <w:t>VI</w:t>
      </w:r>
      <w:bookmarkEnd w:id="61"/>
    </w:p>
    <w:p>
      <w:pPr>
        <w:pStyle w:val="TextBody"/>
        <w:pBdr/>
        <w:jc w:val="both"/>
        <w:rPr>
          <w:rFonts w:ascii="Arial Unicode MS" w:hAnsi="Arial Unicode MS" w:cs="Arial Unicode MS"/>
          <w:sz w:val="24"/>
          <w:szCs w:val="24"/>
        </w:rPr>
        <w:framePr w:w="5837" w:h="10238" w:x="482" w:y="334" w:hSpace="0" w:vSpace="0" w:wrap="around" w:vAnchor="page" w:hAnchor="page" w:hRule="exact"/>
        <w:pBdr/>
      </w:pPr>
      <w:r>
        <w:rPr>
          <w:rStyle w:val="11"/>
          <w:color w:val="000000"/>
        </w:rPr>
        <w:t>Историческое явление, которому мы посвятили настоящий очерк, выражает, таким образом, собою известную сторону народных стремление данной эпохи. Вся история русского на</w:t>
        <w:softHyphen/>
        <w:t>рода показывает, что когда в народе начинают бродить еще неопределенные слухи о возможности появления таких лично</w:t>
        <w:softHyphen/>
        <w:t>стей, какие появлялись в начале XVII века, во второй поло</w:t>
        <w:softHyphen/>
        <w:t>вине XVIII и во второй четверти нынешнего столетия, если, наконец, народные слухи оправдываются и ожидаемые лично</w:t>
        <w:softHyphen/>
        <w:t>сти являются, то это верный признак, что народ ищет выхода из гнетущих его обстоятельств и возлагает все свои надежды на лицо, созданное и вызванное к исторической деятельности им самим, его собственными, долго сдерживаемыми стремле</w:t>
        <w:softHyphen/>
        <w:t>ниями и его собственным творчеством. Так, еще до появления Лже-Димитрия, народ уже создал его в своем воображении, потому что обстоятельства того времени и вся обстановка жизни были так тяжки, что народу нужно было успокоение, и он сначала искал его в создании своей фантазии, а когда созданный им призрак появлялся воочию, он шел за его зна</w:t>
        <w:softHyphen/>
        <w:t>менем, почти не рассуждая. Равным образом, еще до появле</w:t>
        <w:softHyphen/>
        <w:t>ния Пугачева народ уже создавал его, и Пугачев являлся в разных видах, в лице Богомолова и Кремнева, пока наконец народные стремления не выразились в одном лице, за кото</w:t>
        <w:softHyphen/>
        <w:t>рым и пошли народные массы, потому что обстоятельства того времени были столь невыносимы для народа, что он не мог более оставаться в том страдательном положении, в какое его поставил тяжелый для него ход государственной жизни.</w:t>
      </w:r>
    </w:p>
    <w:p>
      <w:pPr>
        <w:pStyle w:val="TextBody"/>
        <w:pBdr/>
        <w:jc w:val="both"/>
        <w:rPr>
          <w:rFonts w:ascii="Arial Unicode MS" w:hAnsi="Arial Unicode MS" w:cs="Arial Unicode MS"/>
          <w:sz w:val="24"/>
          <w:szCs w:val="24"/>
        </w:rPr>
        <w:framePr w:w="5837" w:h="10238" w:x="482" w:y="334" w:hSpace="0" w:vSpace="0" w:wrap="around" w:vAnchor="page" w:hAnchor="page" w:hRule="exact"/>
        <w:pBdr/>
      </w:pPr>
      <w:r>
        <w:rPr>
          <w:rStyle w:val="11"/>
          <w:color w:val="000000"/>
        </w:rPr>
        <w:t>Точно так же народ создал и Лже-Константинов по той же исторической необходимости.</w:t>
      </w:r>
    </w:p>
    <w:p>
      <w:pPr>
        <w:pStyle w:val="TextBody"/>
        <w:pBdr/>
        <w:jc w:val="both"/>
        <w:rPr>
          <w:rFonts w:ascii="Arial Unicode MS" w:hAnsi="Arial Unicode MS" w:cs="Arial Unicode MS"/>
          <w:sz w:val="24"/>
          <w:szCs w:val="24"/>
        </w:rPr>
        <w:framePr w:w="5837" w:h="10238" w:x="482" w:y="334" w:hSpace="0" w:vSpace="0" w:wrap="around" w:vAnchor="page" w:hAnchor="page" w:hRule="exact"/>
        <w:pBdr/>
      </w:pPr>
      <w:r>
        <w:rPr>
          <w:rStyle w:val="11"/>
          <w:color w:val="000000"/>
        </w:rPr>
        <w:t>Уже в двадцатых годах нынешнего столетия крепостное право изживало свои последние моменты, хотя, вследствие искусственных причин, еще, по-видимому, прочно держалось на юридической почве. Но народ смотрел на дело не с юри</w:t>
        <w:softHyphen/>
        <w:t>дической, а с нравственной точки зрения, и исторический факт, юридически лежавший в основе государственного строя, казался ему вопиющею несправедливостью. Народ искал вы</w:t>
        <w:softHyphen/>
        <w:t>-</w:t>
      </w:r>
    </w:p>
    <w:p>
      <w:pPr>
        <w:pStyle w:val="Style20"/>
        <w:pBdr/>
        <w:rPr>
          <w:rFonts w:ascii="Arial Unicode MS" w:hAnsi="Arial Unicode MS" w:cs="Arial Unicode MS"/>
          <w:sz w:val="24"/>
          <w:szCs w:val="24"/>
        </w:rPr>
        <w:framePr w:w="256" w:h="195" w:x="5974" w:y="10716" w:hSpace="0" w:vSpace="0" w:wrap="around" w:vAnchor="page" w:hAnchor="page" w:hRule="exact"/>
        <w:pBdr/>
      </w:pPr>
      <w:r>
        <w:rPr>
          <w:rStyle w:val="Style14"/>
          <w:color w:val="000000"/>
        </w:rPr>
        <w:t>49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10214" w:x="482" w:y="490" w:hSpace="0" w:vSpace="0" w:wrap="around" w:vAnchor="page" w:hAnchor="page" w:hRule="exact"/>
        <w:pBdr/>
      </w:pPr>
      <w:r>
        <w:rPr>
          <w:rStyle w:val="11"/>
          <w:color w:val="000000"/>
        </w:rPr>
        <w:t>хода из своего положения и, не находя этого выхода реальным путем, впал как бы в исторический мистицизм, создавая в своем воображении такие личности, которые должны были вывести его из тяжкого положения.</w:t>
      </w:r>
    </w:p>
    <w:p>
      <w:pPr>
        <w:pStyle w:val="TextBody"/>
        <w:pBdr/>
        <w:jc w:val="both"/>
        <w:rPr>
          <w:rFonts w:ascii="Arial Unicode MS" w:hAnsi="Arial Unicode MS" w:cs="Arial Unicode MS"/>
          <w:sz w:val="24"/>
          <w:szCs w:val="24"/>
        </w:rPr>
        <w:framePr w:w="5837" w:h="10214" w:x="482" w:y="490" w:hSpace="0" w:vSpace="0" w:wrap="around" w:vAnchor="page" w:hAnchor="page" w:hRule="exact"/>
        <w:pBdr/>
      </w:pPr>
      <w:r>
        <w:rPr>
          <w:rStyle w:val="11"/>
          <w:color w:val="000000"/>
        </w:rPr>
        <w:t>Но и для создания известной личности необходим мате</w:t>
        <w:softHyphen/>
        <w:t>риал, необходимы какие-нибудь исторические основания, и эти основания народ находит в тех, доходящих до него, часто в искаженном виде, современных государственных событиях, которые он, на основании разного рода случаев, истолковывал в свою пользу. Так, народ на основании доступных ему дан</w:t>
        <w:softHyphen/>
        <w:t>ных выработал себе не убеждение, а верование, что великий князь Константин Павлович должен был непременно дейст</w:t>
        <w:softHyphen/>
        <w:t>вовать исключительно в интересах народа, как, по его мнению, в XVIII веке должен был действовать император Петр III. В силу этого убеждения создана была личность, которая должна была явиться, и личность действительно явилась. Вслед</w:t>
        <w:softHyphen/>
        <w:t>ствие этого, когда появлялась подобная личность, народ упот</w:t>
        <w:softHyphen/>
        <w:t>реблял даже для этого известное подходящее выражение, что вот-де «проявился» такой-то, и личности эти он называл «яв</w:t>
        <w:softHyphen/>
        <w:t>ленными», как он привык выражаться об явлении чудотвор</w:t>
        <w:softHyphen/>
        <w:t>ных икон или мощей угодников.</w:t>
      </w:r>
    </w:p>
    <w:p>
      <w:pPr>
        <w:pStyle w:val="TextBody"/>
        <w:pBdr/>
        <w:jc w:val="both"/>
        <w:rPr>
          <w:rFonts w:ascii="Arial Unicode MS" w:hAnsi="Arial Unicode MS" w:cs="Arial Unicode MS"/>
          <w:sz w:val="24"/>
          <w:szCs w:val="24"/>
        </w:rPr>
        <w:framePr w:w="5837" w:h="10214" w:x="482" w:y="490" w:hSpace="0" w:vSpace="0" w:wrap="around" w:vAnchor="page" w:hAnchor="page" w:hRule="exact"/>
        <w:pBdr/>
      </w:pPr>
      <w:r>
        <w:rPr>
          <w:rStyle w:val="11"/>
          <w:color w:val="000000"/>
        </w:rPr>
        <w:t>Таким образом, по народному выражению, Лже-Константины должны были непременно являться — и они действи</w:t>
        <w:softHyphen/>
        <w:t>тельно являлись.</w:t>
      </w:r>
    </w:p>
    <w:p>
      <w:pPr>
        <w:pStyle w:val="TextBody"/>
        <w:pBdr/>
        <w:jc w:val="both"/>
        <w:rPr>
          <w:rFonts w:ascii="Arial Unicode MS" w:hAnsi="Arial Unicode MS" w:cs="Arial Unicode MS"/>
          <w:sz w:val="24"/>
          <w:szCs w:val="24"/>
        </w:rPr>
        <w:framePr w:w="5837" w:h="10214" w:x="482" w:y="490" w:hSpace="0" w:vSpace="0" w:wrap="around" w:vAnchor="page" w:hAnchor="page" w:hRule="exact"/>
        <w:pBdr/>
      </w:pPr>
      <w:r>
        <w:rPr>
          <w:rStyle w:val="11"/>
          <w:color w:val="000000"/>
        </w:rPr>
        <w:t>Лже-Константин, которому мы посвятили настоящую за</w:t>
        <w:softHyphen/>
        <w:t>метку, был одним из первых этого имени самозванцев, явле</w:t>
        <w:softHyphen/>
        <w:t>ние его было не случайное, а как продукт исторической необходимости. Народные чаяния об облегчении участи масс, о скором уничтожении крепостного права должны были вы</w:t>
        <w:softHyphen/>
        <w:t>разиться в известном стремлении, и стремление это должно было иметь точку опоры: все это и разрешалось, таким обра</w:t>
        <w:softHyphen/>
        <w:t>зом, явлением самозванцев.</w:t>
      </w:r>
    </w:p>
    <w:p>
      <w:pPr>
        <w:pStyle w:val="TextBody"/>
        <w:pBdr/>
        <w:jc w:val="both"/>
        <w:rPr>
          <w:rFonts w:ascii="Arial Unicode MS" w:hAnsi="Arial Unicode MS" w:cs="Arial Unicode MS"/>
          <w:sz w:val="24"/>
          <w:szCs w:val="24"/>
        </w:rPr>
        <w:framePr w:w="5837" w:h="10214" w:x="482" w:y="490" w:hSpace="0" w:vSpace="0" w:wrap="around" w:vAnchor="page" w:hAnchor="page" w:hRule="exact"/>
        <w:pBdr/>
      </w:pPr>
      <w:r>
        <w:rPr>
          <w:rStyle w:val="11"/>
          <w:color w:val="000000"/>
        </w:rPr>
        <w:t>Из рассматриваемого нами дела о первом известном нам Лже-Константине видно, что он, подобно прочим, разглашал в народе облегчение его участи; но каким образом — ни са</w:t>
        <w:softHyphen/>
        <w:t>мозванец этого не высказывал ясно и определенно, ни народ не мог себе выяснить, в какой форме последует это облегче</w:t>
        <w:softHyphen/>
        <w:t>ние. Самозванец, называя себя братом царствовавшего тогда государя, не выражал (на что необходимо обратить особенное внимание) враждебных, по-видимому, отношений к высочай</w:t>
        <w:softHyphen/>
        <w:t>шей власти, а только заявлял вражду против лиц начальству</w:t>
        <w:softHyphen/>
        <w:t>ющих. Как видно, в самом начале его похождений мы встречаемся с ним в Москве, на каком-то монастырском «по</w:t>
        <w:softHyphen/>
        <w:t>дворье», где он, по всем вероятиям, скрывался и где в его</w:t>
      </w:r>
    </w:p>
    <w:p>
      <w:pPr>
        <w:pStyle w:val="Style20"/>
        <w:pBdr/>
        <w:rPr>
          <w:rFonts w:ascii="Arial Unicode MS" w:hAnsi="Arial Unicode MS" w:cs="Arial Unicode MS"/>
          <w:sz w:val="24"/>
          <w:szCs w:val="24"/>
        </w:rPr>
        <w:framePr w:w="256" w:h="195" w:x="511" w:y="10843" w:hSpace="0" w:vSpace="0" w:wrap="around" w:vAnchor="page" w:hAnchor="page" w:hRule="exact"/>
        <w:pBdr/>
      </w:pPr>
      <w:r>
        <w:rPr>
          <w:rStyle w:val="Style14"/>
          <w:color w:val="000000"/>
        </w:rPr>
        <w:t>492</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61" w:h="10210" w:x="470" w:y="485" w:hSpace="0" w:vSpace="0" w:wrap="around" w:vAnchor="page" w:hAnchor="page" w:hRule="exact"/>
        <w:pBdr/>
      </w:pPr>
      <w:r>
        <w:rPr>
          <w:rStyle w:val="11"/>
          <w:color w:val="000000"/>
        </w:rPr>
        <w:t>судьбе, как оказывается, принимали участие какие-то «стар</w:t>
        <w:softHyphen/>
        <w:t>цы». Есть основания думать, что «старцы» играли тут не по</w:t>
        <w:softHyphen/>
        <w:t>следнюю, хотя очень тайную роль. Неизвестные «старцы», надо полагать, поддерживали, а может быть и вывели на свет Божий эту личность. «Старцы» давали ему средства действо</w:t>
        <w:softHyphen/>
        <w:t>вать, и эти же «старцы» почему-то направляли самозванца на Иргизы, как мы видим это из показаний Корнеева. Иргизы в прошлом веке играли не последнюю роль в судьбе другого самозванца, более крупного, чем описываемый нами: именно на Иргизах созрели первые начатки интриги, которая разра</w:t>
        <w:softHyphen/>
        <w:t>зилась пугачевщиной. Иргизские монастыри с их раскольни</w:t>
        <w:softHyphen/>
        <w:t>ками-отшельниками принимали тайное участие во всем, что каким-либо образом становилось в антагонизм с правительст</w:t>
        <w:softHyphen/>
        <w:t>вом и подлежащими властями. Монастыри эти давали приют беглым, а нередко и разбойникам. Все Поволжье нравственно тянулось к Иргизам, и Иргизы в состоянии были привести в движение народные массы. И преступник, и самозванец, и другой народный агитатор могли свободно укрыться или в кельях самих монастырей, или в их уединенных скитах, или в густых лесах, принадлежащих Иргизам и росших по берегам рек этого имени. Равным образом и следы других преступле</w:t>
        <w:softHyphen/>
        <w:t>ний легко могли быть скрываемы в Иргизах. Когда в соро</w:t>
        <w:softHyphen/>
        <w:t>ковых годах уничтожались эти монастыри (надо прибавить, не без жестокости и варварства, потому что непослушных об</w:t>
        <w:softHyphen/>
        <w:t>ливали из пожарных труб водой на трескучем морозе), из озер, лежащих около этих скитов, неводом вытаскивали че</w:t>
        <w:softHyphen/>
        <w:t>ловеческие трупы, брошенные когда-то в воду, и человеческие кости.</w:t>
      </w:r>
    </w:p>
    <w:p>
      <w:pPr>
        <w:pStyle w:val="TextBody"/>
        <w:pBdr/>
        <w:ind w:firstLine="380"/>
        <w:jc w:val="both"/>
        <w:rPr>
          <w:rFonts w:ascii="Arial Unicode MS" w:hAnsi="Arial Unicode MS" w:cs="Arial Unicode MS"/>
          <w:sz w:val="24"/>
          <w:szCs w:val="24"/>
        </w:rPr>
        <w:framePr w:w="5861" w:h="10210" w:x="470" w:y="485" w:hSpace="0" w:vSpace="0" w:wrap="around" w:vAnchor="page" w:hAnchor="page" w:hRule="exact"/>
        <w:pBdr/>
      </w:pPr>
      <w:r>
        <w:rPr>
          <w:rStyle w:val="11"/>
          <w:color w:val="000000"/>
        </w:rPr>
        <w:t>В эти-то монастыри, неизвестно по каким соображениям и для каких целей, как видно из рассматриваемых нами материалов, направлялся и Лже-Константин 26-го года, руководимый «старцами». Из этого обстоятельства само собою вытекает предположение, что раскол не чужд был появлению самозванца с именем великого князя Констан</w:t>
        <w:softHyphen/>
        <w:t>тина Павловича, как он не чужд был появлению Пугачева, которому раскольники дали мысль назваться именем умер</w:t>
        <w:softHyphen/>
        <w:t>шего императора и которого раскольники же поддерживали и советами, и денежными средствами как в начале его похождений, так и во все время пугачевщины. Но какую ближайшую мысль имели раскольники, пуская в народ Лже-Константина, как они пустили Лже-Петра, на это нет ни прямых, ни косвенных указаний в наших материалах. Давая народу Лже-Петра, раскольники положительно вы</w:t>
        <w:softHyphen/>
        <w:t>сказались, что желают этим облегчить свое положение в</w:t>
      </w:r>
    </w:p>
    <w:p>
      <w:pPr>
        <w:pStyle w:val="Style20"/>
        <w:pBdr/>
        <w:rPr>
          <w:rFonts w:ascii="Arial Unicode MS" w:hAnsi="Arial Unicode MS" w:cs="Arial Unicode MS"/>
          <w:sz w:val="24"/>
          <w:szCs w:val="24"/>
        </w:rPr>
        <w:framePr w:w="256" w:h="195" w:x="5976" w:y="10843" w:hSpace="0" w:vSpace="0" w:wrap="around" w:vAnchor="page" w:hAnchor="page" w:hRule="exact"/>
        <w:pBdr/>
      </w:pPr>
      <w:r>
        <w:rPr>
          <w:rStyle w:val="Style14"/>
          <w:color w:val="000000"/>
        </w:rPr>
        <w:t>493</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ind w:hanging="0"/>
        <w:jc w:val="both"/>
        <w:rPr>
          <w:rFonts w:ascii="Arial Unicode MS" w:hAnsi="Arial Unicode MS" w:cs="Arial Unicode MS"/>
          <w:sz w:val="24"/>
          <w:szCs w:val="24"/>
        </w:rPr>
        <w:framePr w:w="5837" w:h="6461" w:x="482" w:y="338" w:hSpace="0" w:vSpace="0" w:wrap="around" w:vAnchor="page" w:hAnchor="page" w:hRule="exact"/>
        <w:pBdr/>
      </w:pPr>
      <w:r>
        <w:rPr>
          <w:rStyle w:val="11"/>
          <w:color w:val="000000"/>
        </w:rPr>
        <w:t>России, так как, по их словам, на людей старой веры воздвигнуто было «великое гонение». Но когда появился самозванец, народ пристал к нему, имея свои ближайшие цели, хоть в основании сходные с целями раскольников: он также искал в самозванце облегчения своей участи. Без сомнения, ту же цель преследовали раскольники, выдвигая на сцену и Лже-Константина: они продолжали быть не</w:t>
        <w:softHyphen/>
        <w:t>довольными своим положением, потому что оно, действи</w:t>
        <w:softHyphen/>
        <w:t>тельно, было положением волка на травле.</w:t>
      </w:r>
    </w:p>
    <w:p>
      <w:pPr>
        <w:pStyle w:val="TextBody"/>
        <w:pBdr/>
        <w:jc w:val="both"/>
        <w:rPr>
          <w:rFonts w:ascii="Arial Unicode MS" w:hAnsi="Arial Unicode MS" w:cs="Arial Unicode MS"/>
          <w:sz w:val="24"/>
          <w:szCs w:val="24"/>
        </w:rPr>
        <w:framePr w:w="5837" w:h="6461" w:x="482" w:y="338" w:hSpace="0" w:vSpace="0" w:wrap="around" w:vAnchor="page" w:hAnchor="page" w:hRule="exact"/>
        <w:pBdr/>
      </w:pPr>
      <w:r>
        <w:rPr>
          <w:rStyle w:val="11"/>
          <w:color w:val="000000"/>
        </w:rPr>
        <w:t>Для нас незнакомы только причины, почему самозванец не прямо отправился на Иргизы, а так долго коптел по Саратовской губернии. Это мы можем объяснить только тем, что на пути он воспользовался остановками для того, чтобы пропагандировать в народе свое появление и подготовлять его умы к открытому принятию самозванца. Однако явился ли он открыто или в какой-либо другой местности был схва</w:t>
        <w:softHyphen/>
        <w:t>чен, об этом сведении мы не имеем. Знаем только, что в 1848 году в Оренбургской губернии явился Лже-Константин, заметки о котором помещены г. Середою в «Вестнике Европы» за 1869 год. Но как саратовскому, так и оренбур</w:t>
        <w:softHyphen/>
        <w:t>гскому Лже-Константину не удалось развернуться в своих действиях. Видно, что пора самозванцев уже прошла в ис</w:t>
        <w:softHyphen/>
        <w:t>тории русского народа, а с уничтожением крепостного права едва ли даже и мыслимы какие-либо серьезные волнения в народе, который мало-помалу выходит из своего полудикого состояния и для которого теперь возможность развития, при сравнительно лучших экономических условиях, становится хо</w:t>
        <w:softHyphen/>
        <w:t>тя сколько-нибудь мыслимою.</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25"/>
        <w:pBdr/>
        <w:spacing w:before="0" w:after="0"/>
        <w:jc w:val="center"/>
        <w:rPr>
          <w:rFonts w:ascii="Arial Unicode MS" w:hAnsi="Arial Unicode MS" w:cs="Arial Unicode MS"/>
          <w:b w:val="false"/>
          <w:b w:val="false"/>
          <w:bCs w:val="false"/>
          <w:sz w:val="24"/>
          <w:szCs w:val="24"/>
        </w:rPr>
        <w:framePr w:w="5837" w:h="274" w:x="486" w:y="654" w:hSpace="0" w:vSpace="0" w:wrap="around" w:vAnchor="page" w:hAnchor="page" w:hRule="exact"/>
        <w:pBdr/>
      </w:pPr>
      <w:bookmarkStart w:id="62" w:name="bookmark124_Copy_1"/>
      <w:r>
        <w:rPr>
          <w:rStyle w:val="21"/>
          <w:b/>
          <w:bCs/>
          <w:color w:val="000000"/>
        </w:rPr>
        <w:t>СОДЕРЖАНИЕ</w:t>
      </w:r>
      <w:bookmarkEnd w:id="62"/>
    </w:p>
    <w:p>
      <w:pPr>
        <w:pStyle w:val="TextBody"/>
        <w:pBdr/>
        <w:spacing w:before="0" w:after="80"/>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САМОЗВАНЦЫ И ПОНИЗОВАЯ</w:t>
        <w:br/>
        <w:t>ВОЛЬНИЦА</w:t>
        <w:br/>
      </w:r>
      <w:r>
        <w:rPr>
          <w:rStyle w:val="11"/>
          <w:i/>
          <w:iCs/>
          <w:color w:val="000000"/>
        </w:rPr>
        <w:t>Историческая монография</w:t>
        <w:br/>
        <w:t>в двух частях</w:t>
      </w:r>
    </w:p>
    <w:p>
      <w:pPr>
        <w:pStyle w:val="TextBody"/>
        <w:pBdr/>
        <w:spacing w:before="0" w:after="260"/>
        <w:ind w:hanging="0"/>
        <w:jc w:val="center"/>
        <w:rPr>
          <w:rFonts w:ascii="Arial Unicode MS" w:hAnsi="Arial Unicode MS" w:cs="Arial Unicode MS"/>
          <w:sz w:val="24"/>
          <w:szCs w:val="24"/>
        </w:rPr>
        <w:framePr w:w="5837" w:h="4430" w:x="486" w:y="3423" w:hSpace="0" w:vSpace="0" w:wrap="around" w:vAnchor="page" w:hAnchor="page" w:hRule="exact"/>
        <w:pBdr/>
      </w:pPr>
      <w:r>
        <w:rPr>
          <w:rStyle w:val="11"/>
          <w:i/>
          <w:iCs/>
          <w:color w:val="000000"/>
        </w:rPr>
        <w:t>5</w:t>
      </w:r>
    </w:p>
    <w:p>
      <w:pPr>
        <w:pStyle w:val="TextBody"/>
        <w:pBdr/>
        <w:spacing w:before="0" w:after="80"/>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ЧУМА В МОСКВЕ</w:t>
        <w:br/>
      </w:r>
      <w:r>
        <w:rPr>
          <w:rStyle w:val="11"/>
          <w:i/>
          <w:iCs/>
          <w:color w:val="000000"/>
        </w:rPr>
        <w:t>Исторический очерк</w:t>
      </w:r>
    </w:p>
    <w:p>
      <w:pPr>
        <w:pStyle w:val="TextBody"/>
        <w:pBdr/>
        <w:spacing w:before="0" w:after="260"/>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311</w:t>
      </w:r>
    </w:p>
    <w:p>
      <w:pPr>
        <w:pStyle w:val="TextBody"/>
        <w:pBdr/>
        <w:spacing w:lineRule="auto" w:line="288" w:before="0" w:after="200"/>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ВАНЬКА КАИН</w:t>
        <w:br/>
      </w:r>
      <w:r>
        <w:rPr>
          <w:rStyle w:val="11"/>
          <w:i/>
          <w:iCs/>
          <w:color w:val="000000"/>
        </w:rPr>
        <w:t>Исторический очерк</w:t>
        <w:br/>
      </w:r>
      <w:r>
        <w:rPr>
          <w:rStyle w:val="11"/>
          <w:color w:val="000000"/>
        </w:rPr>
        <w:t>373</w:t>
      </w:r>
    </w:p>
    <w:p>
      <w:pPr>
        <w:pStyle w:val="TextBody"/>
        <w:pBdr/>
        <w:spacing w:before="0" w:after="80"/>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ОДИН ИЗ ЛЖЕ-КОНСТАНТИНОВ</w:t>
        <w:br/>
      </w:r>
      <w:r>
        <w:rPr>
          <w:rStyle w:val="11"/>
          <w:i/>
          <w:iCs/>
          <w:color w:val="000000"/>
        </w:rPr>
        <w:t>Исторический очерк</w:t>
      </w:r>
    </w:p>
    <w:p>
      <w:pPr>
        <w:pStyle w:val="TextBody"/>
        <w:pBdr/>
        <w:ind w:hanging="0"/>
        <w:jc w:val="center"/>
        <w:rPr>
          <w:rFonts w:ascii="Arial Unicode MS" w:hAnsi="Arial Unicode MS" w:cs="Arial Unicode MS"/>
          <w:sz w:val="24"/>
          <w:szCs w:val="24"/>
        </w:rPr>
        <w:framePr w:w="5837" w:h="4430" w:x="486" w:y="3423" w:hSpace="0" w:vSpace="0" w:wrap="around" w:vAnchor="page" w:hAnchor="page" w:hRule="exact"/>
        <w:pBdr/>
      </w:pPr>
      <w:r>
        <w:rPr>
          <w:rStyle w:val="11"/>
          <w:color w:val="000000"/>
        </w:rPr>
        <w:t>455</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TextBody"/>
        <w:pBdr/>
        <w:spacing w:before="0" w:after="120"/>
        <w:ind w:hanging="0"/>
        <w:jc w:val="center"/>
        <w:rPr>
          <w:rFonts w:ascii="Arial Unicode MS" w:hAnsi="Arial Unicode MS" w:cs="Arial Unicode MS"/>
          <w:sz w:val="24"/>
          <w:szCs w:val="24"/>
        </w:rPr>
        <w:framePr w:w="5837" w:h="3384" w:x="486" w:y="2660" w:hSpace="0" w:vSpace="0" w:wrap="around" w:vAnchor="page" w:hAnchor="page" w:hRule="exact"/>
        <w:pBdr/>
      </w:pPr>
      <w:r>
        <w:rPr>
          <w:rStyle w:val="11"/>
          <w:b/>
          <w:bCs/>
          <w:color w:val="000000"/>
          <w:sz w:val="22"/>
          <w:szCs w:val="22"/>
        </w:rPr>
        <w:t>ДАНИИЛ ЛУКИЧ</w:t>
        <w:br/>
        <w:t>МОРДОВЦЕВ</w:t>
      </w:r>
    </w:p>
    <w:p>
      <w:pPr>
        <w:pStyle w:val="24"/>
        <w:pBdr/>
        <w:spacing w:lineRule="auto" w:line="271" w:before="0" w:after="80"/>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color w:val="000000"/>
        </w:rPr>
        <w:t>СОБРАНИЕ СОЧИНЕНИЙ В 14 ТОМАХ</w:t>
      </w:r>
    </w:p>
    <w:p>
      <w:pPr>
        <w:pStyle w:val="24"/>
        <w:pBdr/>
        <w:spacing w:lineRule="auto" w:line="271" w:before="0" w:after="440"/>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color w:val="000000"/>
        </w:rPr>
        <w:t>ТОМ 5</w:t>
      </w:r>
    </w:p>
    <w:p>
      <w:pPr>
        <w:pStyle w:val="24"/>
        <w:pBdr/>
        <w:spacing w:lineRule="auto" w:line="271"/>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color w:val="000000"/>
        </w:rPr>
        <w:t>Редактор</w:t>
        <w:br/>
      </w:r>
      <w:r>
        <w:rPr>
          <w:rStyle w:val="2"/>
          <w:b/>
          <w:bCs/>
          <w:i/>
          <w:iCs/>
          <w:color w:val="000000"/>
        </w:rPr>
        <w:t>И. Шурыгина</w:t>
        <w:br/>
      </w:r>
      <w:r>
        <w:rPr>
          <w:rStyle w:val="2"/>
          <w:b/>
          <w:bCs/>
          <w:color w:val="000000"/>
        </w:rPr>
        <w:t>Художественный редактор</w:t>
        <w:br/>
      </w:r>
      <w:r>
        <w:rPr>
          <w:rStyle w:val="2"/>
          <w:b/>
          <w:bCs/>
          <w:i/>
          <w:iCs/>
          <w:color w:val="000000"/>
        </w:rPr>
        <w:t>И. Сайко</w:t>
      </w:r>
    </w:p>
    <w:p>
      <w:pPr>
        <w:pStyle w:val="24"/>
        <w:pBdr/>
        <w:spacing w:lineRule="auto" w:line="264"/>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color w:val="000000"/>
        </w:rPr>
        <w:t>Технический редактор</w:t>
        <w:br/>
      </w:r>
      <w:r>
        <w:rPr>
          <w:rStyle w:val="2"/>
          <w:b/>
          <w:bCs/>
          <w:i/>
          <w:iCs/>
          <w:color w:val="000000"/>
        </w:rPr>
        <w:t>Н. Привезенцева</w:t>
      </w:r>
    </w:p>
    <w:p>
      <w:pPr>
        <w:pStyle w:val="24"/>
        <w:pBdr/>
        <w:spacing w:lineRule="auto" w:line="271"/>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color w:val="000000"/>
        </w:rPr>
        <w:t>Корректоры</w:t>
      </w:r>
    </w:p>
    <w:p>
      <w:pPr>
        <w:pStyle w:val="24"/>
        <w:pBdr/>
        <w:spacing w:lineRule="auto" w:line="252"/>
        <w:ind w:left="0" w:hanging="0"/>
        <w:jc w:val="center"/>
        <w:rPr>
          <w:rFonts w:ascii="Arial Unicode MS" w:hAnsi="Arial Unicode MS" w:cs="Arial Unicode MS"/>
          <w:b w:val="false"/>
          <w:b w:val="false"/>
          <w:bCs w:val="false"/>
          <w:sz w:val="24"/>
          <w:szCs w:val="24"/>
        </w:rPr>
        <w:framePr w:w="5837" w:h="3384" w:x="486" w:y="2660" w:hSpace="0" w:vSpace="0" w:wrap="around" w:vAnchor="page" w:hAnchor="page" w:hRule="exact"/>
        <w:pBdr/>
      </w:pPr>
      <w:r>
        <w:rPr>
          <w:rStyle w:val="2"/>
          <w:b/>
          <w:bCs/>
          <w:i/>
          <w:iCs/>
          <w:color w:val="000000"/>
        </w:rPr>
        <w:t>В. Антонова, М. Александрова,</w:t>
        <w:br/>
        <w:t>В. Рейбекель</w:t>
      </w:r>
    </w:p>
    <w:p>
      <w:pPr>
        <w:pStyle w:val="24"/>
        <w:pBdr/>
        <w:spacing w:lineRule="auto" w:line="252" w:before="0" w:after="120"/>
        <w:ind w:left="0" w:hanging="0"/>
        <w:jc w:val="center"/>
        <w:rPr>
          <w:rFonts w:ascii="Arial Unicode MS" w:hAnsi="Arial Unicode MS" w:cs="Arial Unicode MS"/>
          <w:b w:val="false"/>
          <w:b w:val="false"/>
          <w:bCs w:val="false"/>
          <w:sz w:val="24"/>
          <w:szCs w:val="24"/>
        </w:rPr>
        <w:framePr w:w="5837" w:h="1574" w:x="486" w:y="6409" w:hSpace="0" w:vSpace="0" w:wrap="around" w:vAnchor="page" w:hAnchor="page" w:hRule="exact"/>
        <w:pBdr/>
      </w:pPr>
      <w:r>
        <w:rPr>
          <w:rStyle w:val="2"/>
          <w:b/>
          <w:bCs/>
          <w:color w:val="000000"/>
        </w:rPr>
        <w:t>ЛР № 030129 от 02.10.91 г. Подписано в печать 20.09.95.</w:t>
        <w:br/>
        <w:t>Уч.-изд. л. 29,88</w:t>
      </w:r>
    </w:p>
    <w:p>
      <w:pPr>
        <w:pStyle w:val="24"/>
        <w:pBdr/>
        <w:spacing w:lineRule="auto" w:line="252" w:before="0" w:after="120"/>
        <w:ind w:left="0" w:hanging="0"/>
        <w:jc w:val="center"/>
        <w:rPr>
          <w:rFonts w:ascii="Arial Unicode MS" w:hAnsi="Arial Unicode MS" w:cs="Arial Unicode MS"/>
          <w:b w:val="false"/>
          <w:b w:val="false"/>
          <w:bCs w:val="false"/>
          <w:sz w:val="24"/>
          <w:szCs w:val="24"/>
        </w:rPr>
        <w:framePr w:w="5837" w:h="1574" w:x="486" w:y="6409" w:hSpace="0" w:vSpace="0" w:wrap="around" w:vAnchor="page" w:hAnchor="page" w:hRule="exact"/>
        <w:pBdr/>
      </w:pPr>
      <w:r>
        <w:rPr>
          <w:rStyle w:val="2"/>
          <w:b/>
          <w:bCs/>
          <w:color w:val="000000"/>
        </w:rPr>
        <w:t>Издательский центр «ТЕРРА». 109280,</w:t>
        <w:br/>
        <w:t>Москва, Автозаводская, 10, а/я 73.</w:t>
      </w:r>
    </w:p>
    <w:p>
      <w:pPr>
        <w:pStyle w:val="24"/>
        <w:pBdr/>
        <w:spacing w:lineRule="auto" w:line="252"/>
        <w:ind w:left="0" w:hanging="0"/>
        <w:jc w:val="center"/>
        <w:rPr>
          <w:rFonts w:ascii="Arial Unicode MS" w:hAnsi="Arial Unicode MS" w:cs="Arial Unicode MS"/>
          <w:b w:val="false"/>
          <w:b w:val="false"/>
          <w:bCs w:val="false"/>
          <w:sz w:val="24"/>
          <w:szCs w:val="24"/>
        </w:rPr>
        <w:framePr w:w="5837" w:h="1574" w:x="486" w:y="6409" w:hSpace="0" w:vSpace="0" w:wrap="around" w:vAnchor="page" w:hAnchor="page" w:hRule="exact"/>
        <w:pBdr/>
      </w:pPr>
      <w:r>
        <w:rPr>
          <w:rStyle w:val="2"/>
          <w:b/>
          <w:bCs/>
          <w:color w:val="000000"/>
        </w:rPr>
        <w:t>Оригинал-макет и диапозитивы подготовлены</w:t>
        <w:br/>
        <w:t>ТОО «Макет». 141700, Московская обл., г. Долгопрудный,</w:t>
        <w:br/>
        <w:t>ул. Первомайская, 21.</w:t>
      </w:r>
    </w:p>
    <w:p>
      <w:pPr>
        <w:sectPr>
          <w:type w:val="nextPage"/>
          <w:pgSz w:w="6797" w:h="1152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pBdr/>
        <w:rPr>
          <w:color w:val="auto"/>
        </w:rPr>
        <w:framePr w:w="7128" w:h="12218" w:x="109" w:y="148" w:hSpace="0" w:vSpace="0" w:wrap="around" w:vAnchor="page" w:hAnchor="page" w:hRule="exact"/>
        <w:pBdr/>
      </w:pPr>
      <w:r>
        <w:rPr/>
        <w:drawing>
          <wp:inline distT="0" distB="0" distL="0" distR="0">
            <wp:extent cx="4848860" cy="7758430"/>
            <wp:effectExtent l="0" t="0" r="0" b="0"/>
            <wp:docPr id="1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9" descr=""/>
                    <pic:cNvPicPr>
                      <a:picLocks noChangeAspect="1" noChangeArrowheads="1"/>
                    </pic:cNvPicPr>
                  </pic:nvPicPr>
                  <pic:blipFill>
                    <a:blip r:embed="rId11"/>
                    <a:stretch>
                      <a:fillRect/>
                    </a:stretch>
                  </pic:blipFill>
                  <pic:spPr bwMode="auto">
                    <a:xfrm>
                      <a:off x="0" y="0"/>
                      <a:ext cx="4848860" cy="7758430"/>
                    </a:xfrm>
                    <a:prstGeom prst="rect">
                      <a:avLst/>
                    </a:prstGeom>
                  </pic:spPr>
                </pic:pic>
              </a:graphicData>
            </a:graphic>
          </wp:inline>
        </w:drawing>
      </w:r>
    </w:p>
    <w:p>
      <w:pPr>
        <w:pStyle w:val="Normal"/>
        <w:spacing w:lineRule="exact" w:line="1"/>
        <w:rPr>
          <w:color w:val="auto"/>
        </w:rPr>
      </w:pPr>
      <w:r>
        <w:rPr/>
      </w:r>
    </w:p>
    <w:sectPr>
      <w:type w:val="nextPage"/>
      <w:pgSz w:w="7848" w:h="12661"/>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3"/>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Times New Roman"/>
        <w:sz w:val="24"/>
        <w:szCs w:val="24"/>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cs="Arial Unicode MS" w:ascii="Arial Unicode MS" w:hAnsi="Arial Unicode MS" w:eastAsia="Arial Unicode MS"/>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Колонтитул_"/>
    <w:basedOn w:val="DefaultParagraphFont"/>
    <w:link w:val="Style20"/>
    <w:uiPriority w:val="99"/>
    <w:qFormat/>
    <w:locked/>
    <w:rPr>
      <w:rFonts w:ascii="Times New Roman" w:hAnsi="Times New Roman" w:cs="Times New Roman"/>
      <w:sz w:val="17"/>
      <w:szCs w:val="17"/>
      <w:u w:val="none"/>
    </w:rPr>
  </w:style>
  <w:style w:type="character" w:styleId="1" w:customStyle="1">
    <w:name w:val="Заголовок №1_"/>
    <w:basedOn w:val="DefaultParagraphFont"/>
    <w:link w:val="12"/>
    <w:uiPriority w:val="99"/>
    <w:qFormat/>
    <w:locked/>
    <w:rPr>
      <w:rFonts w:ascii="Times New Roman" w:hAnsi="Times New Roman" w:cs="Times New Roman"/>
      <w:sz w:val="64"/>
      <w:szCs w:val="64"/>
      <w:u w:val="none"/>
    </w:rPr>
  </w:style>
  <w:style w:type="character" w:styleId="4" w:customStyle="1">
    <w:name w:val="Основной текст (4)_"/>
    <w:basedOn w:val="DefaultParagraphFont"/>
    <w:link w:val="41"/>
    <w:uiPriority w:val="99"/>
    <w:qFormat/>
    <w:locked/>
    <w:rPr>
      <w:rFonts w:ascii="Times New Roman" w:hAnsi="Times New Roman" w:cs="Times New Roman"/>
      <w:sz w:val="48"/>
      <w:szCs w:val="48"/>
      <w:u w:val="none"/>
    </w:rPr>
  </w:style>
  <w:style w:type="character" w:styleId="2" w:customStyle="1">
    <w:name w:val="Основной текст (2)_"/>
    <w:basedOn w:val="DefaultParagraphFont"/>
    <w:link w:val="24"/>
    <w:uiPriority w:val="99"/>
    <w:qFormat/>
    <w:locked/>
    <w:rPr>
      <w:rFonts w:ascii="Arial" w:hAnsi="Arial" w:cs="Arial"/>
      <w:b/>
      <w:bCs/>
      <w:sz w:val="15"/>
      <w:szCs w:val="15"/>
      <w:u w:val="none"/>
    </w:rPr>
  </w:style>
  <w:style w:type="character" w:styleId="6" w:customStyle="1">
    <w:name w:val="Основной текст (6)_"/>
    <w:basedOn w:val="DefaultParagraphFont"/>
    <w:link w:val="61"/>
    <w:uiPriority w:val="99"/>
    <w:qFormat/>
    <w:locked/>
    <w:rPr>
      <w:rFonts w:ascii="Times New Roman" w:hAnsi="Times New Roman" w:cs="Times New Roman"/>
      <w:w w:val="70"/>
      <w:sz w:val="82"/>
      <w:szCs w:val="82"/>
      <w:u w:val="none"/>
    </w:rPr>
  </w:style>
  <w:style w:type="character" w:styleId="11" w:customStyle="1">
    <w:name w:val="Основной текст Знак1"/>
    <w:basedOn w:val="DefaultParagraphFont"/>
    <w:uiPriority w:val="99"/>
    <w:qFormat/>
    <w:locked/>
    <w:rPr>
      <w:rFonts w:ascii="Times New Roman" w:hAnsi="Times New Roman" w:cs="Times New Roman"/>
      <w:sz w:val="20"/>
      <w:szCs w:val="20"/>
      <w:u w:val="none"/>
    </w:rPr>
  </w:style>
  <w:style w:type="character" w:styleId="21" w:customStyle="1">
    <w:name w:val="Заголовок №2_"/>
    <w:basedOn w:val="DefaultParagraphFont"/>
    <w:link w:val="25"/>
    <w:uiPriority w:val="99"/>
    <w:qFormat/>
    <w:locked/>
    <w:rPr>
      <w:rFonts w:ascii="Times New Roman" w:hAnsi="Times New Roman" w:cs="Times New Roman"/>
      <w:b/>
      <w:bCs/>
      <w:sz w:val="22"/>
      <w:szCs w:val="22"/>
      <w:u w:val="none"/>
    </w:rPr>
  </w:style>
  <w:style w:type="character" w:styleId="22" w:customStyle="1">
    <w:name w:val="Колонтитул (2)_"/>
    <w:basedOn w:val="DefaultParagraphFont"/>
    <w:link w:val="26"/>
    <w:uiPriority w:val="99"/>
    <w:qFormat/>
    <w:locked/>
    <w:rPr>
      <w:rFonts w:ascii="Times New Roman" w:hAnsi="Times New Roman" w:cs="Times New Roman"/>
      <w:sz w:val="20"/>
      <w:szCs w:val="20"/>
      <w:u w:val="none"/>
    </w:rPr>
  </w:style>
  <w:style w:type="character" w:styleId="Style15" w:customStyle="1">
    <w:name w:val="Сноска_"/>
    <w:basedOn w:val="DefaultParagraphFont"/>
    <w:link w:val="Style21"/>
    <w:uiPriority w:val="99"/>
    <w:qFormat/>
    <w:locked/>
    <w:rPr>
      <w:rFonts w:ascii="Times New Roman" w:hAnsi="Times New Roman" w:cs="Times New Roman"/>
      <w:sz w:val="17"/>
      <w:szCs w:val="17"/>
      <w:u w:val="none"/>
    </w:rPr>
  </w:style>
  <w:style w:type="character" w:styleId="3" w:customStyle="1">
    <w:name w:val="Основной текст (3)_"/>
    <w:basedOn w:val="DefaultParagraphFont"/>
    <w:link w:val="33"/>
    <w:uiPriority w:val="99"/>
    <w:qFormat/>
    <w:locked/>
    <w:rPr>
      <w:rFonts w:ascii="Times New Roman" w:hAnsi="Times New Roman" w:cs="Times New Roman"/>
      <w:sz w:val="17"/>
      <w:szCs w:val="17"/>
      <w:u w:val="none"/>
    </w:rPr>
  </w:style>
  <w:style w:type="character" w:styleId="31" w:customStyle="1">
    <w:name w:val="Заголовок №3_"/>
    <w:basedOn w:val="DefaultParagraphFont"/>
    <w:link w:val="34"/>
    <w:uiPriority w:val="99"/>
    <w:qFormat/>
    <w:locked/>
    <w:rPr>
      <w:rFonts w:ascii="Times New Roman" w:hAnsi="Times New Roman" w:cs="Times New Roman"/>
      <w:sz w:val="20"/>
      <w:szCs w:val="20"/>
      <w:u w:val="none"/>
    </w:rPr>
  </w:style>
  <w:style w:type="character" w:styleId="Style16" w:customStyle="1">
    <w:name w:val="Подпись к картинке_"/>
    <w:basedOn w:val="DefaultParagraphFont"/>
    <w:link w:val="Style22"/>
    <w:uiPriority w:val="99"/>
    <w:qFormat/>
    <w:locked/>
    <w:rPr>
      <w:rFonts w:ascii="Times New Roman" w:hAnsi="Times New Roman" w:cs="Times New Roman"/>
      <w:color w:val="DACC84"/>
      <w:w w:val="70"/>
      <w:sz w:val="82"/>
      <w:szCs w:val="82"/>
      <w:u w:val="none"/>
    </w:rPr>
  </w:style>
  <w:style w:type="character" w:styleId="Style17" w:customStyle="1">
    <w:name w:val="Другое_"/>
    <w:basedOn w:val="DefaultParagraphFont"/>
    <w:link w:val="Style23"/>
    <w:uiPriority w:val="99"/>
    <w:qFormat/>
    <w:locked/>
    <w:rPr>
      <w:rFonts w:ascii="Times New Roman" w:hAnsi="Times New Roman" w:cs="Times New Roman"/>
      <w:sz w:val="20"/>
      <w:szCs w:val="20"/>
      <w:u w:val="none"/>
      <w:lang w:val="en-US" w:eastAsia="en-US"/>
    </w:rPr>
  </w:style>
  <w:style w:type="character" w:styleId="Style18" w:customStyle="1">
    <w:name w:val="Основной текст Знак"/>
    <w:basedOn w:val="DefaultParagraphFont"/>
    <w:uiPriority w:val="99"/>
    <w:semiHidden/>
    <w:qFormat/>
    <w:rPr>
      <w:rFonts w:cs="Arial Unicode MS"/>
      <w:color w:val="000000"/>
    </w:rPr>
  </w:style>
  <w:style w:type="character" w:styleId="32" w:customStyle="1">
    <w:name w:val="Основной текст Знак3"/>
    <w:basedOn w:val="DefaultParagraphFont"/>
    <w:uiPriority w:val="99"/>
    <w:semiHidden/>
    <w:qFormat/>
    <w:rPr>
      <w:rFonts w:cs="Arial Unicode MS"/>
      <w:color w:val="000000"/>
    </w:rPr>
  </w:style>
  <w:style w:type="character" w:styleId="23" w:customStyle="1">
    <w:name w:val="Основной текст Знак2"/>
    <w:basedOn w:val="DefaultParagraphFont"/>
    <w:uiPriority w:val="99"/>
    <w:semiHidden/>
    <w:qFormat/>
    <w:rPr>
      <w:rFonts w:cs="Arial Unicode MS"/>
      <w:color w:val="000000"/>
    </w:rPr>
  </w:style>
  <w:style w:type="character" w:styleId="Style19" w:customStyle="1">
    <w:name w:val="Текст сноски Знак"/>
    <w:basedOn w:val="DefaultParagraphFont"/>
    <w:link w:val="Footnote"/>
    <w:uiPriority w:val="99"/>
    <w:semiHidden/>
    <w:qFormat/>
    <w:locked/>
    <w:rsid w:val="00c061bc"/>
    <w:rPr>
      <w:rFonts w:cs="Arial Unicode MS"/>
      <w:color w:val="000000"/>
      <w:sz w:val="20"/>
      <w:szCs w:val="20"/>
    </w:rPr>
  </w:style>
  <w:style w:type="character" w:styleId="FootnoteCharacters">
    <w:name w:val="Footnote Characters"/>
    <w:basedOn w:val="DefaultParagraphFont"/>
    <w:uiPriority w:val="99"/>
    <w:semiHidden/>
    <w:unhideWhenUsed/>
    <w:qFormat/>
    <w:rsid w:val="00c061bc"/>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99"/>
    <w:pPr>
      <w:ind w:firstLine="340"/>
    </w:pPr>
    <w:rPr>
      <w:rFonts w:ascii="Times New Roman" w:hAnsi="Times New Roman" w:cs="Times New Roman"/>
      <w:color w:val="aut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Колонтитул"/>
    <w:basedOn w:val="Normal"/>
    <w:link w:val="Style14"/>
    <w:uiPriority w:val="99"/>
    <w:qFormat/>
    <w:pPr/>
    <w:rPr>
      <w:rFonts w:ascii="Times New Roman" w:hAnsi="Times New Roman" w:cs="Times New Roman"/>
      <w:color w:val="auto"/>
      <w:sz w:val="17"/>
      <w:szCs w:val="17"/>
    </w:rPr>
  </w:style>
  <w:style w:type="paragraph" w:styleId="12" w:customStyle="1">
    <w:name w:val="Заголовок №1"/>
    <w:basedOn w:val="Normal"/>
    <w:link w:val="1"/>
    <w:uiPriority w:val="99"/>
    <w:qFormat/>
    <w:pPr>
      <w:spacing w:before="0" w:after="300"/>
      <w:jc w:val="center"/>
      <w:outlineLvl w:val="0"/>
    </w:pPr>
    <w:rPr>
      <w:rFonts w:ascii="Times New Roman" w:hAnsi="Times New Roman" w:cs="Times New Roman"/>
      <w:color w:val="auto"/>
      <w:sz w:val="64"/>
      <w:szCs w:val="64"/>
    </w:rPr>
  </w:style>
  <w:style w:type="paragraph" w:styleId="41" w:customStyle="1">
    <w:name w:val="Основной текст (4)"/>
    <w:basedOn w:val="Normal"/>
    <w:link w:val="4"/>
    <w:uiPriority w:val="99"/>
    <w:qFormat/>
    <w:pPr>
      <w:spacing w:lineRule="auto" w:line="189" w:before="0" w:after="4240"/>
      <w:jc w:val="center"/>
    </w:pPr>
    <w:rPr>
      <w:rFonts w:ascii="Times New Roman" w:hAnsi="Times New Roman" w:cs="Times New Roman"/>
      <w:color w:val="auto"/>
      <w:sz w:val="48"/>
      <w:szCs w:val="48"/>
    </w:rPr>
  </w:style>
  <w:style w:type="paragraph" w:styleId="24" w:customStyle="1">
    <w:name w:val="Основной текст (2)"/>
    <w:basedOn w:val="Normal"/>
    <w:link w:val="2"/>
    <w:uiPriority w:val="99"/>
    <w:qFormat/>
    <w:pPr>
      <w:spacing w:lineRule="auto" w:line="261"/>
      <w:ind w:left="170" w:hanging="0"/>
    </w:pPr>
    <w:rPr>
      <w:rFonts w:ascii="Arial" w:hAnsi="Arial" w:cs="Arial"/>
      <w:b/>
      <w:bCs/>
      <w:color w:val="auto"/>
      <w:sz w:val="15"/>
      <w:szCs w:val="15"/>
    </w:rPr>
  </w:style>
  <w:style w:type="paragraph" w:styleId="61" w:customStyle="1">
    <w:name w:val="Основной текст (6)"/>
    <w:basedOn w:val="Normal"/>
    <w:link w:val="6"/>
    <w:uiPriority w:val="99"/>
    <w:qFormat/>
    <w:pPr>
      <w:spacing w:lineRule="auto" w:line="180"/>
      <w:jc w:val="center"/>
    </w:pPr>
    <w:rPr>
      <w:rFonts w:ascii="Times New Roman" w:hAnsi="Times New Roman" w:cs="Times New Roman"/>
      <w:color w:val="auto"/>
      <w:w w:val="70"/>
      <w:sz w:val="82"/>
      <w:szCs w:val="82"/>
    </w:rPr>
  </w:style>
  <w:style w:type="paragraph" w:styleId="25" w:customStyle="1">
    <w:name w:val="Заголовок №2"/>
    <w:basedOn w:val="Normal"/>
    <w:link w:val="21"/>
    <w:uiPriority w:val="99"/>
    <w:qFormat/>
    <w:pPr>
      <w:spacing w:before="0" w:after="200"/>
      <w:outlineLvl w:val="1"/>
    </w:pPr>
    <w:rPr>
      <w:rFonts w:ascii="Times New Roman" w:hAnsi="Times New Roman" w:cs="Times New Roman"/>
      <w:b/>
      <w:bCs/>
      <w:color w:val="auto"/>
      <w:sz w:val="22"/>
      <w:szCs w:val="22"/>
    </w:rPr>
  </w:style>
  <w:style w:type="paragraph" w:styleId="26" w:customStyle="1">
    <w:name w:val="Колонтитул (2)"/>
    <w:basedOn w:val="Normal"/>
    <w:link w:val="22"/>
    <w:uiPriority w:val="99"/>
    <w:qFormat/>
    <w:pPr/>
    <w:rPr>
      <w:rFonts w:ascii="Times New Roman" w:hAnsi="Times New Roman" w:cs="Times New Roman"/>
      <w:color w:val="auto"/>
      <w:sz w:val="20"/>
      <w:szCs w:val="20"/>
    </w:rPr>
  </w:style>
  <w:style w:type="paragraph" w:styleId="Style21" w:customStyle="1">
    <w:name w:val="Сноска"/>
    <w:basedOn w:val="Normal"/>
    <w:link w:val="Style15"/>
    <w:uiPriority w:val="99"/>
    <w:qFormat/>
    <w:pPr>
      <w:spacing w:lineRule="auto" w:line="225"/>
      <w:ind w:firstLine="360"/>
    </w:pPr>
    <w:rPr>
      <w:rFonts w:ascii="Times New Roman" w:hAnsi="Times New Roman" w:cs="Times New Roman"/>
      <w:color w:val="auto"/>
      <w:sz w:val="17"/>
      <w:szCs w:val="17"/>
    </w:rPr>
  </w:style>
  <w:style w:type="paragraph" w:styleId="33" w:customStyle="1">
    <w:name w:val="Основной текст (3)"/>
    <w:basedOn w:val="Normal"/>
    <w:link w:val="3"/>
    <w:uiPriority w:val="99"/>
    <w:qFormat/>
    <w:pPr>
      <w:spacing w:before="0" w:after="100"/>
      <w:ind w:left="1600" w:hanging="0"/>
    </w:pPr>
    <w:rPr>
      <w:rFonts w:ascii="Times New Roman" w:hAnsi="Times New Roman" w:cs="Times New Roman"/>
      <w:color w:val="auto"/>
      <w:sz w:val="17"/>
      <w:szCs w:val="17"/>
    </w:rPr>
  </w:style>
  <w:style w:type="paragraph" w:styleId="34" w:customStyle="1">
    <w:name w:val="Заголовок №3"/>
    <w:basedOn w:val="Normal"/>
    <w:link w:val="31"/>
    <w:uiPriority w:val="99"/>
    <w:qFormat/>
    <w:pPr>
      <w:spacing w:before="0" w:after="300"/>
      <w:jc w:val="center"/>
      <w:outlineLvl w:val="2"/>
    </w:pPr>
    <w:rPr>
      <w:rFonts w:ascii="Times New Roman" w:hAnsi="Times New Roman" w:cs="Times New Roman"/>
      <w:color w:val="auto"/>
      <w:sz w:val="20"/>
      <w:szCs w:val="20"/>
    </w:rPr>
  </w:style>
  <w:style w:type="paragraph" w:styleId="Style22" w:customStyle="1">
    <w:name w:val="Подпись к картинке"/>
    <w:basedOn w:val="Normal"/>
    <w:link w:val="Style16"/>
    <w:uiPriority w:val="99"/>
    <w:qFormat/>
    <w:pPr/>
    <w:rPr>
      <w:rFonts w:ascii="Times New Roman" w:hAnsi="Times New Roman" w:cs="Times New Roman"/>
      <w:color w:val="DACC84"/>
      <w:w w:val="70"/>
      <w:sz w:val="82"/>
      <w:szCs w:val="82"/>
    </w:rPr>
  </w:style>
  <w:style w:type="paragraph" w:styleId="Style23" w:customStyle="1">
    <w:name w:val="Другое"/>
    <w:basedOn w:val="Normal"/>
    <w:link w:val="Style17"/>
    <w:uiPriority w:val="99"/>
    <w:qFormat/>
    <w:pPr>
      <w:ind w:firstLine="340"/>
    </w:pPr>
    <w:rPr>
      <w:rFonts w:ascii="Times New Roman" w:hAnsi="Times New Roman" w:cs="Times New Roman"/>
      <w:color w:val="auto"/>
      <w:sz w:val="20"/>
      <w:szCs w:val="20"/>
      <w:lang w:val="en-US" w:eastAsia="en-US"/>
    </w:rPr>
  </w:style>
  <w:style w:type="paragraph" w:styleId="Footnote">
    <w:name w:val="Footnote Text"/>
    <w:basedOn w:val="Normal"/>
    <w:link w:val="Style19"/>
    <w:uiPriority w:val="99"/>
    <w:semiHidden/>
    <w:unhideWhenUsed/>
    <w:rsid w:val="00c061bc"/>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A6B96C3-BE98-49DB-B50C-B75BB17E97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1</Pages>
  <Words>165143</Words>
  <Characters>941319</Characters>
  <CharactersWithSpaces>1104254</CharactersWithSpaces>
  <Paragraphs>22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7:54:00Z</dcterms:created>
  <dc:creator>Kurbatov Dmitriy</dc:creator>
  <dc:description/>
  <dc:language>en-US</dc:language>
  <cp:lastModifiedBy>Kurbatov Dmitriy</cp:lastModifiedBy>
  <dcterms:modified xsi:type="dcterms:W3CDTF">2025-08-02T15: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