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Хольст - Зелёный, ласковый весенний ветер</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spacing w:lineRule="auto" w:line="240" w:beforeAutospacing="1" w:afterAutospacing="1"/>
        <w:outlineLvl w:val="1"/>
        <w:rPr>
          <w:rFonts w:ascii="Times New Roman" w:hAnsi="Times New Roman" w:eastAsia="Times New Roman" w:cs="Times New Roman"/>
          <w:b/>
          <w:b/>
          <w:bCs/>
          <w:sz w:val="24"/>
          <w:szCs w:val="24"/>
          <w:lang w:val="ru-RU" w:eastAsia="pt-PT"/>
        </w:rPr>
      </w:pPr>
      <w:r>
        <w:rPr>
          <w:rFonts w:eastAsia="Times New Roman" w:cs="Times New Roman" w:ascii="Times New Roman" w:hAnsi="Times New Roman"/>
          <w:b/>
          <w:bCs/>
          <w:sz w:val="24"/>
          <w:szCs w:val="24"/>
          <w:lang w:val="ru-RU" w:eastAsia="pt-PT"/>
        </w:rPr>
        <w:t>Пролог</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b/>
          <w:bCs/>
          <w:sz w:val="24"/>
          <w:szCs w:val="24"/>
          <w:lang w:val="ru-RU" w:eastAsia="pt-PT"/>
        </w:rPr>
        <w:t>Пятница, 31 мая 1968 года</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Ночь застывает в нерешительности между весной и летом, не в силах определиться, к какому времени года она всё же принадлежит. То вдруг становится по-летнему тепло, то в следующую секунду налетает холодный порыв ветра, встряхивая листву и напоминая о себе.</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Девятнадцатилетний Сикстен Аксельссон бредёт без цели, засунув руки в карманы тщательно отглаженных брюк от костюма. На улице светло — и именно это он любит больше всего в приближении лета. Не тепло и не ощущение свободы, а именно свет. То, как стираются границы, как темнота перестаёт вторгаться в бодрствующие часы. И всё же, несмотря на лёгкость в теле, его что-то тяготит.</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Сикстен стоит на пороге перемен. Звучит драматично, но на деле это прекрасно: через неделю он сдаст выпускные экзамены. Скоро он станет абитуриентом, получит право продолжить учёбу и «расправить крылья». И к тому же закончит школу с отличием: больше всех в классе у него высших оценок «</w:t>
      </w:r>
      <w:r>
        <w:rPr>
          <w:rFonts w:eastAsia="Times New Roman" w:cs="Times New Roman" w:ascii="Times New Roman" w:hAnsi="Times New Roman"/>
          <w:sz w:val="24"/>
          <w:szCs w:val="24"/>
          <w:lang w:val="pt-PT" w:eastAsia="pt-PT"/>
        </w:rPr>
        <w:t>Ber</w:t>
      </w:r>
      <w:r>
        <w:rPr>
          <w:rFonts w:eastAsia="Times New Roman" w:cs="Times New Roman" w:ascii="Times New Roman" w:hAnsi="Times New Roman"/>
          <w:sz w:val="24"/>
          <w:szCs w:val="24"/>
          <w:lang w:val="ru-RU" w:eastAsia="pt-PT"/>
        </w:rPr>
        <w:t>ö</w:t>
      </w:r>
      <w:r>
        <w:rPr>
          <w:rFonts w:eastAsia="Times New Roman" w:cs="Times New Roman" w:ascii="Times New Roman" w:hAnsi="Times New Roman"/>
          <w:sz w:val="24"/>
          <w:szCs w:val="24"/>
          <w:lang w:val="pt-PT" w:eastAsia="pt-PT"/>
        </w:rPr>
        <w:t>mlig</w:t>
      </w:r>
      <w:r>
        <w:rPr>
          <w:rFonts w:eastAsia="Times New Roman" w:cs="Times New Roman" w:ascii="Times New Roman" w:hAnsi="Times New Roman"/>
          <w:sz w:val="24"/>
          <w:szCs w:val="24"/>
          <w:lang w:val="ru-RU" w:eastAsia="pt-PT"/>
        </w:rPr>
        <w:t>» — «отлично» — и лишь несколько «</w:t>
      </w:r>
      <w:r>
        <w:rPr>
          <w:rFonts w:eastAsia="Times New Roman" w:cs="Times New Roman" w:ascii="Times New Roman" w:hAnsi="Times New Roman"/>
          <w:sz w:val="24"/>
          <w:szCs w:val="24"/>
          <w:lang w:val="pt-PT" w:eastAsia="pt-PT"/>
        </w:rPr>
        <w:t>AB</w:t>
      </w:r>
      <w:r>
        <w:rPr>
          <w:rFonts w:eastAsia="Times New Roman" w:cs="Times New Roman" w:ascii="Times New Roman" w:hAnsi="Times New Roman"/>
          <w:sz w:val="24"/>
          <w:szCs w:val="24"/>
          <w:lang w:val="ru-RU" w:eastAsia="pt-PT"/>
        </w:rPr>
        <w:t>» — «с похвалой». Родители довольны: сами они никогда не были даже близки к таким результатам. Они — простые рабочие. Но Сикстен твёрдо намерен стать кем-то другим.</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Под ногами хрустит гравийная дорога Булльхольмена. Слева сквозь стволы сосен он замечает полоску моря — тёмно-синего, словно старый друг. Его тянет окунуться в воду, мечтается о долгих летних вечерах с пивом, смехом, звуками гитары и ночным купанием нагишом в холодной, солоноватой воде архипелага. А может, и вместе с Астрид? Друзья шутят, что после экзаменов ей прямая дорога в Голливуд — она так красива, что Голливуду пора бы найти новую Грету Гарбо. Но Сикстен надеется, что она ещё хоть немного задержится в Швеции. Рядом с ним.</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Он останавливается, достаёт из кармана пачку сигарет, вытаскивает одну, прикуривает, позволяя дыму подняться к розовому небу. Но странно: хруст гравия не стихает, хотя он стоит на месте. Или?.. Он бросает взгляд через плечо.</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Хмурится.</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Вдали по дороге что-то приближается. Мопед с грузовой платформой. Именно он и хрустит по гравию. Даже прищурившись, Сикстен не может разглядеть, кто за рулём. Пожав плечами, он делает ещё одну глубокую затяжку и продолжает идти.</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В ночи пахнет черёмухой, свежестью после дневного дождя. «Конечно, в ваш праздничный вечер обязательно пойдёт дождь», — сказала ему сегодня мама. — «Мой невезучий мальчик». Но для Сикстена это было не бедой. Он всегда любил дождь.</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Впрочем, вечер всё же вышел во многом солнечным. Он вспоминает, как силуэт Астрид вырисовывался на фоне горизонта у костра, трещавшего на берегу, где все молодые люди жарили сосиски, пили пиво и пели песни. Она казалась почти неземной. «Ты слишком хороша для этого острова», — прошептал он ей потом, когда они, обнявшись, лежали на холодном песке, после того как все разошлись. «Скоро мы уедем отсюда. Да, уже через неделю начнётся настоящая жизнь».</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Сикстен чуть пошатывается. Похоже, он выпил слишком много пива. Или просто пьян от Астрид. Она ушла чуть раньше, но завтра они снова встретятся. Конечно. Они едва могут прожить и дня врозь.</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Он слышит, как мопед за его спиной гудит всё ближе, а потом шум обрывается. Сикстен оборачивается и видит, как кто-то сходит с мопеда и направляется к нему. Плащ чуть колышется на ветру. На голове — шляпа.</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Сикстен машет подошедшему. Обычно он бы так не сделал, но пиво настроило его доброжелательно ко всему миру.</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ru-RU" w:eastAsia="pt-PT"/>
        </w:rPr>
        <w:t>Добрый вечер, — говорит он.</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Ответа нет.</w:t>
      </w:r>
    </w:p>
    <w:p>
      <w:pPr>
        <w:pStyle w:val="Normal"/>
        <w:spacing w:lineRule="auto" w:line="240" w:beforeAutospacing="1" w:afterAutospacing="1"/>
        <w:rPr>
          <w:rFonts w:ascii="Times New Roman" w:hAnsi="Times New Roman" w:eastAsia="Times New Roman" w:cs="Times New Roman"/>
          <w:sz w:val="24"/>
          <w:szCs w:val="24"/>
          <w:lang w:val="pt-PT" w:eastAsia="pt-PT"/>
        </w:rPr>
      </w:pPr>
      <w:r>
        <w:rPr>
          <w:rFonts w:eastAsia="Times New Roman" w:cs="Times New Roman" w:ascii="Times New Roman" w:hAnsi="Times New Roman"/>
          <w:sz w:val="24"/>
          <w:szCs w:val="24"/>
          <w:lang w:val="ru-RU" w:eastAsia="pt-PT"/>
        </w:rPr>
        <w:t xml:space="preserve">Из кювета чуть дальше с испуганным криком взлетает чайка, взмывает в небо. </w:t>
      </w:r>
      <w:r>
        <w:rPr>
          <w:rFonts w:eastAsia="Times New Roman" w:cs="Times New Roman" w:ascii="Times New Roman" w:hAnsi="Times New Roman"/>
          <w:sz w:val="24"/>
          <w:szCs w:val="24"/>
          <w:lang w:val="pt-PT" w:eastAsia="pt-PT"/>
        </w:rPr>
        <w:t>Она станет единственным свидетелем убийства Сикстена Аксельссона.</w:t>
      </w:r>
    </w:p>
    <w:p>
      <w:pPr>
        <w:pStyle w:val="Normal"/>
        <w:numPr>
          <w:ilvl w:val="0"/>
          <w:numId w:val="0"/>
        </w:numPr>
        <w:spacing w:lineRule="auto" w:line="240" w:beforeAutospacing="1" w:afterAutospacing="1"/>
        <w:outlineLvl w:val="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r>
    </w:p>
    <w:p>
      <w:pPr>
        <w:pStyle w:val="Normal"/>
        <w:numPr>
          <w:ilvl w:val="0"/>
          <w:numId w:val="0"/>
        </w:numPr>
        <w:spacing w:lineRule="auto" w:line="240" w:beforeAutospacing="1" w:afterAutospacing="1"/>
        <w:outlineLvl w:val="1"/>
        <w:rPr>
          <w:rFonts w:ascii="Times New Roman" w:hAnsi="Times New Roman" w:eastAsia="Times New Roman" w:cs="Times New Roman"/>
          <w:b/>
          <w:b/>
          <w:bCs/>
          <w:sz w:val="24"/>
          <w:szCs w:val="24"/>
          <w:lang w:val="ru-RU" w:eastAsia="pt-PT"/>
        </w:rPr>
      </w:pPr>
      <w:r>
        <w:rPr>
          <w:rFonts w:eastAsia="Times New Roman" w:cs="Times New Roman" w:ascii="Times New Roman" w:hAnsi="Times New Roman"/>
          <w:b/>
          <w:bCs/>
          <w:sz w:val="24"/>
          <w:szCs w:val="24"/>
          <w:lang w:val="ru-RU" w:eastAsia="pt-PT"/>
        </w:rPr>
        <w:t>Глава 1</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b/>
          <w:bCs/>
          <w:sz w:val="24"/>
          <w:szCs w:val="24"/>
          <w:lang w:val="ru-RU" w:eastAsia="pt-PT"/>
        </w:rPr>
        <w:t>Закке</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Если есть на свете место, где, кроме Стокгольма, я мог бы жить, то это именно здесь.</w:t>
      </w:r>
    </w:p>
    <w:p>
      <w:pPr>
        <w:pStyle w:val="Normal"/>
        <w:spacing w:lineRule="auto" w:line="240" w:beforeAutospacing="1" w:afterAutospacing="1"/>
        <w:rPr>
          <w:rFonts w:ascii="Times New Roman" w:hAnsi="Times New Roman" w:eastAsia="Times New Roman" w:cs="Times New Roman"/>
          <w:sz w:val="24"/>
          <w:szCs w:val="24"/>
          <w:lang w:val="pt-PT" w:eastAsia="pt-PT"/>
        </w:rPr>
      </w:pPr>
      <w:r>
        <w:rPr>
          <w:rFonts w:eastAsia="Times New Roman" w:cs="Times New Roman" w:ascii="Times New Roman" w:hAnsi="Times New Roman"/>
          <w:sz w:val="24"/>
          <w:szCs w:val="24"/>
          <w:lang w:val="pt-PT" w:eastAsia="pt-PT"/>
        </w:rPr>
        <w:t>Корнуолл.</w:t>
      </w:r>
    </w:p>
    <w:p>
      <w:pPr>
        <w:pStyle w:val="Normal"/>
        <w:spacing w:lineRule="auto" w:line="240" w:beforeAutospacing="1" w:afterAutospacing="1"/>
        <w:rPr>
          <w:rFonts w:ascii="Times New Roman" w:hAnsi="Times New Roman" w:eastAsia="Times New Roman" w:cs="Times New Roman"/>
          <w:sz w:val="24"/>
          <w:szCs w:val="24"/>
          <w:lang w:val="pt-PT" w:eastAsia="pt-PT"/>
        </w:rPr>
      </w:pPr>
      <w:r>
        <w:rPr>
          <w:rFonts w:eastAsia="Times New Roman" w:cs="Times New Roman" w:ascii="Times New Roman" w:hAnsi="Times New Roman"/>
          <w:sz w:val="24"/>
          <w:szCs w:val="24"/>
          <w:lang w:val="pt-PT" w:eastAsia="pt-PT"/>
        </w:rPr>
        <w:t>Любимый Корнуолл.</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Так думает Закке, пока такси мчится меж волнистых, ярко-зелёных холмов. На дворе уже вечер, но здесь, на юге Англии, весна вступила в свои права, и тепло всё ещё держится. И это радует Закке — он всегда ненавидел шведскую зиму, а больше всего ту пору, когда весна ещё не закрепилась, и всё вокруг кажется чуть серее. Люди любят повторять, что у каждой поры года своя прелесть, но Закке ценит только белые летние ночи, розовое вино и жару. Так что — подавайте на меня в суд.</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В южной Англии всё начинается чуть раньше. Здесь вишни уже в цвету, и нет ни одного голого дерева, куда ни глянь — всё зелёное, сочное, живое.</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ru-RU" w:eastAsia="pt-PT"/>
        </w:rPr>
        <w:t>Опа! Немного тряхнуло! — весело замечает рыжеватый таксист, когда машина подпрыгивает на выбоине узкой просёлочной дороги. Закке улыбается в ответ.</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Они почти в Падстоу — небольшом приморском городке на севере Корнуолла, куда каждое лето стекаются толпы британских туристов, чтобы пить пинты пива на солнце, есть мороженое и конусы с рыбой в кляре и картошкой фри. Сейчас, в конце апреля, тут куда спокойнее. Конечно, люди есть, но в основном по выходным, когда местные из окрестностей приезжают на машине всей семьёй и пьют чай с корнуольскими сконами, густо намазанными </w:t>
      </w:r>
      <w:r>
        <w:rPr>
          <w:rFonts w:eastAsia="Times New Roman" w:cs="Times New Roman" w:ascii="Times New Roman" w:hAnsi="Times New Roman"/>
          <w:sz w:val="24"/>
          <w:szCs w:val="24"/>
          <w:lang w:val="pt-PT" w:eastAsia="pt-PT"/>
        </w:rPr>
        <w:t>clotted</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cream</w:t>
      </w:r>
      <w:r>
        <w:rPr>
          <w:rFonts w:eastAsia="Times New Roman" w:cs="Times New Roman" w:ascii="Times New Roman" w:hAnsi="Times New Roman"/>
          <w:sz w:val="24"/>
          <w:szCs w:val="24"/>
          <w:lang w:val="ru-RU" w:eastAsia="pt-PT"/>
        </w:rPr>
        <w:t>. И, разумеется, много чая — напитка, который незаменим в прохладном прибрежном городке, куда каждые несколько минут налетают сильные морские ветры. Вчера Закке видел, как один мужчина гнался за своей беретом метров пятьдесят по вересковой пустоши у города, и с трудом сдерживал смех за шарфом.</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Закке провёл здесь две ночи, а завтра уже пора домой. Он остановился в </w:t>
      </w:r>
      <w:r>
        <w:rPr>
          <w:rFonts w:eastAsia="Times New Roman" w:cs="Times New Roman" w:ascii="Times New Roman" w:hAnsi="Times New Roman"/>
          <w:sz w:val="24"/>
          <w:szCs w:val="24"/>
          <w:lang w:val="pt-PT" w:eastAsia="pt-PT"/>
        </w:rPr>
        <w:t>Old</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Customs</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House</w:t>
      </w:r>
      <w:r>
        <w:rPr>
          <w:rFonts w:eastAsia="Times New Roman" w:cs="Times New Roman" w:ascii="Times New Roman" w:hAnsi="Times New Roman"/>
          <w:sz w:val="24"/>
          <w:szCs w:val="24"/>
          <w:lang w:val="ru-RU" w:eastAsia="pt-PT"/>
        </w:rPr>
        <w:t xml:space="preserve"> — отеле, который, как ясно из названия, когда-то был таможней. Он стоит прямо в гавани, и из окна Закке видит бухту, покачивающиеся на волнах рыбацкие лодки и любопытных чаек. Кровать, как это часто бывает в Британии, слишком мягкая и пружинящая, так что ложишься в облако, а просыпаешься со сколиозом. Но в этом есть своя прелесть. Единственное, что нарушает идиллию, — большая двуспальная кровать в комнате с голубыми обоями пустует с одной стороны. Нет Юнатана.</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ru-RU" w:eastAsia="pt-PT"/>
        </w:rPr>
        <w:t>Так, мы почти на месте! — весело окликает водитель.</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Закке уже видит море в просвете между домами. Сияющее весеннее солнце заливает Падстоу, превращая его в картину, обрамлённую цветами вишни. Он опускает взгляд на буклет в руках — о винодельне </w:t>
      </w:r>
      <w:r>
        <w:rPr>
          <w:rFonts w:eastAsia="Times New Roman" w:cs="Times New Roman" w:ascii="Times New Roman" w:hAnsi="Times New Roman"/>
          <w:sz w:val="24"/>
          <w:szCs w:val="24"/>
          <w:lang w:val="pt-PT" w:eastAsia="pt-PT"/>
        </w:rPr>
        <w:t>Trevillan</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Mills</w:t>
      </w:r>
      <w:r>
        <w:rPr>
          <w:rFonts w:eastAsia="Times New Roman" w:cs="Times New Roman" w:ascii="Times New Roman" w:hAnsi="Times New Roman"/>
          <w:sz w:val="24"/>
          <w:szCs w:val="24"/>
          <w:lang w:val="ru-RU" w:eastAsia="pt-PT"/>
        </w:rPr>
        <w:t>, откуда он только что вернулся. Это была одна из лучших виноделен, что он посещал в Англии. До сих пор находятся люди, сомневающиеся, что здесь вообще можно производить вино, но вино в Британии не просто делают — делают отличное. Например, в Суссексе выпускают игристое мирового уровня. Звучит странно, но Суссекс и Шампань расположены почти на одной широте, так что условия идеальны. Некоторые шампанские дома уже скупили там земли. А с учётом глобального потепления кое-кто предсказывает, что через тридцать лет лучшее игристое в мире будут делать не во Франции, а в Англии.</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В Корнуолле виноделен меньше, чем в Суссексе, но они есть — и делают качественное вино. На </w:t>
      </w:r>
      <w:r>
        <w:rPr>
          <w:rFonts w:eastAsia="Times New Roman" w:cs="Times New Roman" w:ascii="Times New Roman" w:hAnsi="Times New Roman"/>
          <w:sz w:val="24"/>
          <w:szCs w:val="24"/>
          <w:lang w:val="pt-PT" w:eastAsia="pt-PT"/>
        </w:rPr>
        <w:t>Trevillan</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Mills</w:t>
      </w:r>
      <w:r>
        <w:rPr>
          <w:rFonts w:eastAsia="Times New Roman" w:cs="Times New Roman" w:ascii="Times New Roman" w:hAnsi="Times New Roman"/>
          <w:sz w:val="24"/>
          <w:szCs w:val="24"/>
          <w:lang w:val="ru-RU" w:eastAsia="pt-PT"/>
        </w:rPr>
        <w:t xml:space="preserve"> Закке гулял среди лоз, беседовал с хозяевами — супружеской парой, беззаветно влюблённой в своё дело, пробовал игристое, розе и хрустящее белое вино, которое легко можно было принять за отличный охлаждённый пино гриджо. Закке решил заказать на «</w:t>
      </w:r>
      <w:r>
        <w:rPr>
          <w:rFonts w:eastAsia="Times New Roman" w:cs="Times New Roman" w:ascii="Times New Roman" w:hAnsi="Times New Roman"/>
          <w:sz w:val="24"/>
          <w:szCs w:val="24"/>
          <w:lang w:val="pt-PT" w:eastAsia="pt-PT"/>
        </w:rPr>
        <w:t>Mon</w:t>
      </w: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pt-PT" w:eastAsia="pt-PT"/>
        </w:rPr>
        <w:t>Dieu</w:t>
      </w:r>
      <w:r>
        <w:rPr>
          <w:rFonts w:eastAsia="Times New Roman" w:cs="Times New Roman" w:ascii="Times New Roman" w:hAnsi="Times New Roman"/>
          <w:sz w:val="24"/>
          <w:szCs w:val="24"/>
          <w:lang w:val="ru-RU" w:eastAsia="pt-PT"/>
        </w:rPr>
        <w:t>!» побольше их игристого и белого вина.</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Правда в том, что он здесь не отдыхает, хотя всё и похоже на отпуск. Раз в год, как минимум, он отправляется в определённый винодельческий регион, чтобы выбрать вина для своей небольшой винной брассерии у Мариаторгет, которую ведёт уже много лет. В прошлом году это была Португалия, позапрошлом — Аргентина. Каждая поездка вдохновляет его, и, вернувшись, он заказывает забавные карточки с фотографиями из поездки: их приносят клиентам вместе с вином, и на них — короткая заметка о вкусе, аромате и истории напитка. Гости обожают эти карточки, и, возможно, именно из-за них бар так часто попадает в обзоры блогеров и утренних газет.</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В этом году он долго не мог решить, куда ехать. Новозеландское вино становилось всё популярнее, но лететь туда слишком далеко. Францию и Италию он уже изучил вдоль и поперёк. А Корнуолл, в который он влюбился с первого визита, вдруг оказался очевидным вариантом: и винодельни есть, и место ему близко и безопасно. А это сейчас было важно. Последние месяцы выдались совсем не спокойными. Скорее — кошмарными.</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 xml:space="preserve">— </w:t>
      </w:r>
      <w:r>
        <w:rPr>
          <w:rFonts w:eastAsia="Times New Roman" w:cs="Times New Roman" w:ascii="Times New Roman" w:hAnsi="Times New Roman"/>
          <w:sz w:val="24"/>
          <w:szCs w:val="24"/>
          <w:lang w:val="ru-RU" w:eastAsia="pt-PT"/>
        </w:rPr>
        <w:t>Итак, сорок фунтов! — объявляет водитель.</w:t>
      </w:r>
    </w:p>
    <w:p>
      <w:pPr>
        <w:pStyle w:val="Normal"/>
        <w:spacing w:lineRule="auto" w:line="240" w:beforeAutospacing="1" w:afterAutospacing="1"/>
        <w:rPr>
          <w:rFonts w:ascii="Times New Roman" w:hAnsi="Times New Roman" w:eastAsia="Times New Roman" w:cs="Times New Roman"/>
          <w:sz w:val="24"/>
          <w:szCs w:val="24"/>
          <w:lang w:val="ru-RU" w:eastAsia="pt-PT"/>
        </w:rPr>
      </w:pPr>
      <w:r>
        <w:rPr>
          <w:rFonts w:eastAsia="Times New Roman" w:cs="Times New Roman" w:ascii="Times New Roman" w:hAnsi="Times New Roman"/>
          <w:sz w:val="24"/>
          <w:szCs w:val="24"/>
          <w:lang w:val="ru-RU" w:eastAsia="pt-PT"/>
        </w:rPr>
        <w:t>Закке моргает, осознавая, что они уже припарковались в гавани Падстоу. Он достаёт из рюкзака наличные, чувствуя, как выступает лёгкий пот. Сорок фунтов — почти пятьсот крон за двадцать минут езды. Падстоу можно хвалить за многое, но уж точно не за дешевизну.</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w:t>
      </w:r>
    </w:p>
    <w:p>
      <w:pPr>
        <w:pStyle w:val="NormalWeb"/>
        <w:spacing w:before="280" w:after="280"/>
        <w:rPr/>
      </w:pPr>
      <w:r>
        <w:rPr>
          <w:lang w:val="ru-RU"/>
        </w:rPr>
        <w:t>В восемь часов вечера того же дня сумеречный свет окутал маленькую рыбацкую деревню нежно-фиолетовым сиянием.</w:t>
        <w:br/>
        <w:t xml:space="preserve">Закке лежал в ванне, распахнув окна настежь в сторону гавани; на краю чугунной ванны стоял его собственноручно приготовленный джин-тоник. В руках — свежекупленная в милой книжной лавке за углом книга «королевы триллера» Тесс Герритсен, в которой рассказывается о женщине, переехавшей в старый дом в штате Мэн и начинающей слышать шаги призрака старого рыбака. На краю ванны лежал и телефон — естественно, он тоже был под рукой, из динамика негромко лилась уютная джазовая мелодия. Закке любил джаз. Он всегда готовил под джаз, пил вино под джаз. Юнатан тоже его полюбил — хотя, по правде говоря, в начале отношений не переносил. Закке сумел привить ему эту музыку. Странно, как в паре люди меняются, перенимая привычки друг друга. </w:t>
      </w:r>
      <w:r>
        <w:rPr/>
        <w:t>Даже забавно.</w:t>
      </w:r>
    </w:p>
    <w:p>
      <w:pPr>
        <w:pStyle w:val="NormalWeb"/>
        <w:spacing w:before="280" w:after="280"/>
        <w:rPr>
          <w:lang w:val="ru-RU"/>
        </w:rPr>
      </w:pPr>
      <w:r>
        <w:rPr>
          <w:lang w:val="ru-RU"/>
        </w:rPr>
        <w:t xml:space="preserve">Когда джин-тоник был допит, а глава дочитана, Закке вытащил пробку, быстро ополоснулся под душем и вытерся белым махровым полотенцем, мягким, словно шерсть ягнёнка. Он надел чёрную рубашку, лучшие туфли, втер в тёмные волосы немного воска, и, закинув в рюкзак книгу, отправился по мощёным улочкам Падстоу, держа телефон в кармане. Море у берега плескалось тихо; по вечерам здесь редко дует сильный ветер. Мимо он прошёл винный бар </w:t>
      </w:r>
      <w:r>
        <w:rPr/>
        <w:t>BinTwo</w:t>
      </w:r>
      <w:r>
        <w:rPr>
          <w:lang w:val="ru-RU"/>
        </w:rPr>
        <w:t xml:space="preserve">, где пил бокал два дня назад, и </w:t>
      </w:r>
      <w:r>
        <w:rPr/>
        <w:t>Ruby</w:t>
      </w:r>
      <w:r>
        <w:rPr>
          <w:lang w:val="ru-RU"/>
        </w:rPr>
        <w:t>’</w:t>
      </w:r>
      <w:r>
        <w:rPr/>
        <w:t>s</w:t>
      </w:r>
      <w:r>
        <w:rPr>
          <w:lang w:val="ru-RU"/>
        </w:rPr>
        <w:t xml:space="preserve"> — заведение кулинарного магната Рика Стайна, славящееся изумительными коктейлями, которые подают в глубоких креслах из коричневой кожи «честерфилд».</w:t>
      </w:r>
    </w:p>
    <w:p>
      <w:pPr>
        <w:pStyle w:val="NormalWeb"/>
        <w:spacing w:before="280" w:after="280"/>
        <w:rPr>
          <w:lang w:val="ru-RU"/>
        </w:rPr>
      </w:pPr>
      <w:r>
        <w:rPr>
          <w:lang w:val="ru-RU"/>
        </w:rPr>
        <w:t xml:space="preserve">Вскоре он дошёл до </w:t>
      </w:r>
      <w:r>
        <w:rPr/>
        <w:t>Barnaby</w:t>
      </w:r>
      <w:r>
        <w:rPr>
          <w:lang w:val="ru-RU"/>
        </w:rPr>
        <w:t>’</w:t>
      </w:r>
      <w:r>
        <w:rPr/>
        <w:t>s</w:t>
      </w:r>
      <w:r>
        <w:rPr>
          <w:lang w:val="ru-RU"/>
        </w:rPr>
        <w:t xml:space="preserve"> — ещё одного ресторана всё того же Рика Стайна, уроженца Падстоу. Назвав своё имя у двери, он получил столик прямо у окна. На столе горела свеча; в маленьком зале находилось всего около десяти гостей. Закке заказал бокал недорогого белого бургундского и несколько закусок: мясо свинины с цукини и арабскими пряностями, местную цветную капусту с козьим сыром и фиолетовую брокколи, а также немного свежего хлеба на закваске с оливковым маслом.</w:t>
      </w:r>
    </w:p>
    <w:p>
      <w:pPr>
        <w:pStyle w:val="NormalWeb"/>
        <w:spacing w:before="280" w:after="280"/>
        <w:rPr>
          <w:lang w:val="ru-RU"/>
        </w:rPr>
      </w:pPr>
      <w:r>
        <w:rPr>
          <w:lang w:val="ru-RU"/>
        </w:rPr>
        <w:t xml:space="preserve">Многие недооценивают английскую кухню, но и в больших городах, и в популярных туристических деревнях есть, чем удивить. Особенно ценят здесь местные продукты. Перед тем как три дня назад поехать на поезде сюда, на юго-запад, Закке провёл вечер в Лондоне. Он остановился в простеньком отеле у Паддингтона, чтобы сэкономить на жилье и потратить деньги на еду. На такси отправился в Сохо, начав вечер с коктейля в </w:t>
      </w:r>
      <w:r>
        <w:rPr/>
        <w:t>Bob</w:t>
      </w:r>
      <w:r>
        <w:rPr>
          <w:lang w:val="ru-RU"/>
        </w:rPr>
        <w:t xml:space="preserve"> </w:t>
      </w:r>
      <w:r>
        <w:rPr/>
        <w:t>Bob</w:t>
      </w:r>
      <w:r>
        <w:rPr>
          <w:lang w:val="ru-RU"/>
        </w:rPr>
        <w:t xml:space="preserve"> </w:t>
      </w:r>
      <w:r>
        <w:rPr/>
        <w:t>Ricard</w:t>
      </w:r>
      <w:r>
        <w:rPr>
          <w:lang w:val="ru-RU"/>
        </w:rPr>
        <w:t xml:space="preserve"> — невероятно дорогом баре с отделкой из синей кожи и золотыми светильниками, где многие посетители говорили по-русски, а один </w:t>
      </w:r>
      <w:r>
        <w:rPr/>
        <w:t>French</w:t>
      </w:r>
      <w:r>
        <w:rPr>
          <w:lang w:val="ru-RU"/>
        </w:rPr>
        <w:t xml:space="preserve"> 75 стоил двадцать фунтов. Потом он прошёл пешком в </w:t>
      </w:r>
      <w:r>
        <w:rPr/>
        <w:t>Social</w:t>
      </w:r>
      <w:r>
        <w:rPr>
          <w:lang w:val="ru-RU"/>
        </w:rPr>
        <w:t xml:space="preserve"> </w:t>
      </w:r>
      <w:r>
        <w:rPr/>
        <w:t>Eating</w:t>
      </w:r>
      <w:r>
        <w:rPr>
          <w:lang w:val="ru-RU"/>
        </w:rPr>
        <w:t xml:space="preserve"> </w:t>
      </w:r>
      <w:r>
        <w:rPr/>
        <w:t>House</w:t>
      </w:r>
      <w:r>
        <w:rPr>
          <w:lang w:val="ru-RU"/>
        </w:rPr>
        <w:t xml:space="preserve"> — место, о котором много слышал, но никогда не бывал. Атмосфера там была оживлённой и немного загадочной: приглушённый свет, индустриальный интерьер, а меню вызвало у него настоящий восторг. Он отведал жареные цукини, мак-н-чиз с трюфелем и самое сочное мясо ягнёнка, что пробовал за долгое время. На одной из страниц меню значился подробный перечень, откуда привезены все ингредиенты: Кент, Ланкашир, Шотландия, Брайтон… даже морская капуста из Корнуолла.</w:t>
      </w:r>
    </w:p>
    <w:p>
      <w:pPr>
        <w:pStyle w:val="NormalWeb"/>
        <w:spacing w:before="280" w:after="280"/>
        <w:rPr>
          <w:lang w:val="ru-RU"/>
        </w:rPr>
      </w:pPr>
      <w:r>
        <w:rPr>
          <w:lang w:val="ru-RU"/>
        </w:rPr>
        <w:t>Тот вечер он завершил, сытый и довольный, — локальная, органическая, продуманная до мелочей кухня. И всё же чего-то не хватало. О том же самом он подумал и сейчас, сидя в уютном, со вкусом оформленном зале ресторана в Падстоу. Когда он поднёс к губам бокал, пустой стул напротив показался особенно пустым.</w:t>
      </w:r>
    </w:p>
    <w:p>
      <w:pPr>
        <w:pStyle w:val="NormalWeb"/>
        <w:spacing w:before="280" w:after="280"/>
        <w:rPr>
          <w:lang w:val="ru-RU"/>
        </w:rPr>
      </w:pPr>
      <w:r>
        <w:rPr>
          <w:lang w:val="ru-RU"/>
        </w:rPr>
        <w:t>Закке никогда не тяготился одиночеством в поездках. Иногда ему даже нравилось бывать одному во время гастрономических путешествий — наслаждаться собственным обществом. Он был единственным ребёнком в семье и умел развлекать себя. Но сейчас он отдал бы всё, чтобы увидеть напротив Юнатана. И прекрасно понимал, что винить в его отсутствии можно лишь себя. Это его собственная вина — в том, что он сидит здесь один.</w:t>
      </w:r>
    </w:p>
    <w:p>
      <w:pPr>
        <w:pStyle w:val="NormalWeb"/>
        <w:spacing w:before="280" w:after="280"/>
        <w:rPr>
          <w:lang w:val="ru-RU"/>
        </w:rPr>
      </w:pPr>
      <w:r>
        <w:rPr>
          <w:lang w:val="ru-RU"/>
        </w:rPr>
        <w:t xml:space="preserve">Когда подали еду, он попытался насладиться ею, насколько мог. Допив вино, оставил официанту двадцать фунтов чаевых и, поднявшись из-за стола, направился вниз, к гавани. По дороге взгляд зацепился за магазин </w:t>
      </w:r>
      <w:r>
        <w:rPr/>
        <w:t>SPAR</w:t>
      </w:r>
      <w:r>
        <w:rPr>
          <w:lang w:val="ru-RU"/>
        </w:rPr>
        <w:t>. Он замедлил шаг, колеблясь. Юнатан терпеть не мог, когда он курил. Но Юнатана ведь здесь нет. Нужно же позволить себе хоть какое-то утешение.</w:t>
      </w:r>
    </w:p>
    <w:p>
      <w:pPr>
        <w:pStyle w:val="NormalWeb"/>
        <w:spacing w:before="280" w:after="280"/>
        <w:rPr>
          <w:lang w:val="ru-RU"/>
        </w:rPr>
      </w:pPr>
      <w:r>
        <w:rPr>
          <w:lang w:val="ru-RU"/>
        </w:rPr>
        <w:t xml:space="preserve">Он зашёл в магазин и купил пачку зелёных </w:t>
      </w:r>
      <w:r>
        <w:rPr/>
        <w:t>Marlboro</w:t>
      </w:r>
      <w:r>
        <w:rPr>
          <w:lang w:val="ru-RU"/>
        </w:rPr>
        <w:t xml:space="preserve"> у полной пожилой женщины с добрыми глазами. Спустился к гавани, присел на лавку, покрытую засохшими следами от чаек, и закурил. Сделал глубокую затяжку и выпустил дым в сторону моря. Где-то неподалёку, смеясь, пьяная компания подростков пыталась устоять на каблуках на скользкой брусчатке. Пожилая пара прогуливалась с кокер-спаниелем. Закке затянулся ещё раз, достал телефон и задержал палец над нужным контактом.</w:t>
      </w:r>
    </w:p>
    <w:p>
      <w:pPr>
        <w:pStyle w:val="NormalWeb"/>
        <w:spacing w:before="280" w:after="280"/>
        <w:rPr>
          <w:lang w:val="ru-RU"/>
        </w:rPr>
      </w:pPr>
      <w:r>
        <w:rPr>
          <w:lang w:val="ru-RU"/>
        </w:rPr>
        <w:t>А потом, после короткого колебания, принял решение.</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как раз собираюсь пойти на кухню, чтобы добавить себе ещё порцию мороженого </w:t>
      </w:r>
      <w:r>
        <w:rPr>
          <w:rFonts w:cs="Times New Roman" w:ascii="Times New Roman" w:hAnsi="Times New Roman"/>
          <w:sz w:val="24"/>
          <w:szCs w:val="24"/>
          <w:lang w:val="pt-PT"/>
        </w:rPr>
        <w:t>H</w:t>
      </w:r>
      <w:r>
        <w:rPr>
          <w:rFonts w:cs="Times New Roman" w:ascii="Times New Roman" w:hAnsi="Times New Roman"/>
          <w:sz w:val="24"/>
          <w:szCs w:val="24"/>
          <w:lang w:val="ru-RU"/>
        </w:rPr>
        <w:t>ä</w:t>
      </w:r>
      <w:r>
        <w:rPr>
          <w:rFonts w:cs="Times New Roman" w:ascii="Times New Roman" w:hAnsi="Times New Roman"/>
          <w:sz w:val="24"/>
          <w:szCs w:val="24"/>
          <w:lang w:val="pt-PT"/>
        </w:rPr>
        <w:t>agen</w:t>
      </w:r>
      <w:r>
        <w:rPr>
          <w:rFonts w:cs="Times New Roman" w:ascii="Times New Roman" w:hAnsi="Times New Roman"/>
          <w:sz w:val="24"/>
          <w:szCs w:val="24"/>
          <w:lang w:val="ru-RU"/>
        </w:rPr>
        <w:t>-</w:t>
      </w:r>
      <w:r>
        <w:rPr>
          <w:rFonts w:cs="Times New Roman" w:ascii="Times New Roman" w:hAnsi="Times New Roman"/>
          <w:sz w:val="24"/>
          <w:szCs w:val="24"/>
          <w:lang w:val="pt-PT"/>
        </w:rPr>
        <w:t>Dazs</w:t>
      </w:r>
      <w:r>
        <w:rPr>
          <w:rFonts w:cs="Times New Roman" w:ascii="Times New Roman" w:hAnsi="Times New Roman"/>
          <w:sz w:val="24"/>
          <w:szCs w:val="24"/>
          <w:lang w:val="ru-RU"/>
        </w:rPr>
        <w:t>, когда телефон на журнальном столике начинает вибрировать. Адам зевает и бросает взгляд на гудящую вещицу.</w:t>
        <w:br/>
        <w:t>— Кто это звонит в такое время?</w:t>
        <w:br/>
        <w:t>Я поднимаю мобильник и невольно улыбаюсь, увидев номер на экране.</w:t>
        <w:br/>
        <w:t>— Мне нужно ответить.</w:t>
        <w:br/>
        <w:t>Я забираю с собой миску с мороженым и телефон и нажимаю на кнопку вызова уже почти у входа на кухню.</w:t>
        <w:br/>
        <w:t>— «Горячая линия», говорит Силла, чем могу помочь?</w:t>
        <w:br/>
        <w:t>В трубке раздаётся смех Закке.</w:t>
        <w:br/>
        <w:t>— Ты не представляешь, как приятно услышать твой голос, Силла.</w:t>
        <w:br/>
        <w:t>Я ставлю миску на кухонную стойку и встречаю в отражении окон свой взгляд. За ними — крошечный внутренний дворик. Всё в квартире Адама — очень в духе Васастана: современные фасады шкафов, белая мебель и… внутренний двор. В этом, конечно, нет ничего плохого, но почти во всех квартирах, что я видела в Васастане, он есть. На Сёдермальме такое встречается реже. Или, может, и нет, но в моём доме его точно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люблю Сёдермальм. Нет, не так — я его обожаю. Сёдер — это мой дом, и моя потрёпанная квартира на улице Брэннкюркагатан с пластиковым полом в ванной, кухней в стиле 60-х и облупившимися оконными рамами — максимально далека от вылизанного и модного Васастана. И всё же последнюю неделю я провела именно здесь, в квартире Адама возле площади Сент-Эриксплан. Даже не заезжала домой за вещами. Просто всё это время ходила в его рубашках — как девушка в романтической комед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лько вот, если честно, в кино это выглядит совсем иначе: там героиня грациозно дефилирует по просторной квартире в огромной мужской сорочке, открывает балконные двери, впуская солнечный свет, а её волосы идеально свежевымыты, и когда она улыбается, белоснежные зубы сверкают так ярко, что камеру приходится защищать фильтром. В моей же версии всё куда менее гламурно: Адам почти анорексичен (ну, я себе так твержу), и его «свободные» рубашки на мне сидят в облипку, а две пуговицы уже выстрелили прочь, не выдержав напряжения. Но возвращаться на Сёдер мне не хотелось. Ведь он здесь. Милый Адам. Каждый вечер — здесь, на своём сером, васастанском, мягком дива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го, — говорю я Закке в трубку. — Ты же был в Англии всего пару дней?</w:t>
        <w:br/>
        <w:t>— Да. Знаю. Я глупый, но… мне нужно было услышать тебя.</w:t>
        <w:br/>
        <w:t>— Конечно. Приятно, что позвонил. Ты сегодня побывал на какой-нибудь прекрасной винодельне?</w:t>
        <w:br/>
        <w:t>— Угу. Здесь, в Корнуолле. Я пил британское розовое.</w:t>
        <w:br/>
        <w:t>— Британское розовое? Ух ты. Мир никогда не перестанет удивлять.</w:t>
        <w:br/>
        <w:t>— И не говор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лышу, как он резко втягивает воздух. Почти похоже на…</w:t>
        <w:br/>
        <w:t>— Закке, ты что, куришь?</w:t>
        <w:br/>
        <w:t>— Да.</w:t>
        <w:br/>
        <w:t>— Да ладно?</w:t>
        <w:br/>
        <w:t>— Нет, не шучу.</w:t>
        <w:br/>
        <w:t>Я смеюсь.</w:t>
        <w:br/>
        <w:t>— Что 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ут же прикусываю губу. Я поняла, что едва не сказала: «Что бы Юнатан сказал?» Юнатан — тема, которая сейчас явно под запретом.</w:t>
        <w:br/>
        <w:t>— Что бы твоя мама сказала?</w:t>
        <w:br/>
        <w:t>Он тихо хмыкает. Я думаю, он понял, кого я хотела назвать. Юнатан ненавидит, когда Закке курит, даже если это всего пара «праздничных» сигарет в год. К счастью, его мама тоже этого не одобряет.</w:t>
        <w:br/>
        <w:t>— Ничего хорошего, — отвечает он. — Но отчаянные времена требуют отчаянных… мер. Мне нужно позволить себе сигарету.</w:t>
        <w:br/>
        <w:t>— Конечно. Я тебя поддерживаю, дружище.</w:t>
        <w:br/>
        <w:t>— Спасиб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трубке на несколько секунд становится тихо. Я тем временем достаю из морозилки коробку </w:t>
      </w:r>
      <w:r>
        <w:rPr>
          <w:rFonts w:cs="Times New Roman" w:ascii="Times New Roman" w:hAnsi="Times New Roman"/>
          <w:sz w:val="24"/>
          <w:szCs w:val="24"/>
          <w:lang w:val="pt-PT"/>
        </w:rPr>
        <w:t>H</w:t>
      </w:r>
      <w:r>
        <w:rPr>
          <w:rFonts w:cs="Times New Roman" w:ascii="Times New Roman" w:hAnsi="Times New Roman"/>
          <w:sz w:val="24"/>
          <w:szCs w:val="24"/>
          <w:lang w:val="ru-RU"/>
        </w:rPr>
        <w:t>ä</w:t>
      </w:r>
      <w:r>
        <w:rPr>
          <w:rFonts w:cs="Times New Roman" w:ascii="Times New Roman" w:hAnsi="Times New Roman"/>
          <w:sz w:val="24"/>
          <w:szCs w:val="24"/>
          <w:lang w:val="pt-PT"/>
        </w:rPr>
        <w:t>agen</w:t>
      </w:r>
      <w:r>
        <w:rPr>
          <w:rFonts w:cs="Times New Roman" w:ascii="Times New Roman" w:hAnsi="Times New Roman"/>
          <w:sz w:val="24"/>
          <w:szCs w:val="24"/>
          <w:lang w:val="ru-RU"/>
        </w:rPr>
        <w:t>-</w:t>
      </w:r>
      <w:r>
        <w:rPr>
          <w:rFonts w:cs="Times New Roman" w:ascii="Times New Roman" w:hAnsi="Times New Roman"/>
          <w:sz w:val="24"/>
          <w:szCs w:val="24"/>
          <w:lang w:val="pt-PT"/>
        </w:rPr>
        <w:t>Dazs</w:t>
      </w:r>
      <w:r>
        <w:rPr>
          <w:rFonts w:cs="Times New Roman" w:ascii="Times New Roman" w:hAnsi="Times New Roman"/>
          <w:sz w:val="24"/>
          <w:szCs w:val="24"/>
          <w:lang w:val="ru-RU"/>
        </w:rPr>
        <w:t>, накладываю ещё две щедрые ложки шоколадно-карамельного мороженого, убираю упаковку обратно и слизываю мороженое со столовой ложки, прежде чем бросить её в мойку. Здесь, в ближайшем магазинчике у Адама, такая коробка стоит почти семьдесят крон — ни грамма пропадать не дол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 — говорю я, нарушая паузу, — ты же знаешь, я тебе уже говорила: можешь пожить у меня пару недель. Квартира ведь всё равно пустует почти каждый вечер.</w:t>
        <w:br/>
        <w:t>— Знаю. Спасибо. Для меня это много значит. Но я не могу бежать от этого.</w:t>
        <w:br/>
        <w:t>— Поним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отя именно это он и сделал, думаю я про себя. Он сбежал из Швеции. Сбежал от своих проблем. Таков уж он, Закке. Я его люблю, но иногда он просто ухо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ты возвращаешься? — спрашиваю я.</w:t>
        <w:br/>
        <w:t>— Завтра.</w:t>
        <w:br/>
        <w:t>— Хочешь завтра вечером увидеться? Приезжай ко мне, поужинаем.</w:t>
        <w:br/>
        <w:t>В трубке слышно ещё одну затяжку.</w:t>
        <w:br/>
        <w:t>— Больше всего на свете хочу.</w:t>
        <w:br/>
        <w:t>— Отлично. В семь устроит? Успеешь с аэропорта?</w:t>
        <w:br/>
        <w:t>— Идеа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говорю, чтобы он звонил, если захочет поболтать ещё, и что максимум одна сигарета ему разрешена. Мы целуемся «по телефону», и я кладу мобильник, возвращаясь с миской мороженого в гостину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ойдя, я сразу чувствую — что-то изменилось. Замираю на месте. Что-то не так. Что? Мой взгляд скользит к закрытым балконным дверям, к тёмному апрельскому вечеру за стеклом, затем — к потолку, откуда мягкий свет элегантной лампы в стиле 60-х ложится на паркет «ёлочкой». За последний год мне довелось пережить немало драматичных событий. Опасных. Тайны. Убийства. Но то, что произошло здесь за минуту моего отсутствия, не имеет к опасности отнош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мотрю на Адама. Его лицо озаряет улыбка.</w:t>
        <w:br/>
        <w:t>И тогда я вижу, что он положил на журнальный столик — блеск предмета отражается в свете свечей.</w:t>
        <w:br/>
        <w:t>Ключ.</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Я делаю шаг ближе, всё ещё держа мороженое.</w:t>
        <w:br/>
        <w:t>— Что это?</w:t>
        <w:br/>
        <w:t>Адам продолжает улыбаться и подвигает ключ ближе ко мне.</w:t>
        <w:br/>
        <w:t>— Что это? — повторяю я.</w:t>
        <w:br/>
        <w:t>— Доза героина. Разделим?</w:t>
        <w:br/>
        <w:t>Я беру ключ в руку, рассматриваю.</w:t>
        <w:br/>
        <w:t>— Это ключ, Силла.</w:t>
        <w:br/>
        <w:t>— А-а…</w:t>
        <w:br/>
        <w:t>— Как думаешь, от чего?</w:t>
        <w:br/>
      </w:r>
      <w:r>
        <w:rPr>
          <w:rFonts w:cs="Times New Roman" w:ascii="Times New Roman" w:hAnsi="Times New Roman"/>
          <w:sz w:val="24"/>
          <w:szCs w:val="24"/>
          <w:lang w:val="pt-PT"/>
        </w:rPr>
        <w:t>Я сглатываю.</w:t>
        <w:br/>
        <w:t xml:space="preserve">— От тайного дневника? </w:t>
      </w:r>
      <w:r>
        <w:rPr>
          <w:rFonts w:cs="Times New Roman" w:ascii="Times New Roman" w:hAnsi="Times New Roman"/>
          <w:sz w:val="24"/>
          <w:szCs w:val="24"/>
          <w:lang w:val="ru-RU"/>
        </w:rPr>
        <w:t>Который твоя бабушка оставила после Первой мировой?</w:t>
        <w:br/>
        <w:t xml:space="preserve">— После Первой мировой? </w:t>
      </w:r>
      <w:r>
        <w:rPr>
          <w:rFonts w:cs="Times New Roman" w:ascii="Times New Roman" w:hAnsi="Times New Roman"/>
          <w:sz w:val="24"/>
          <w:szCs w:val="24"/>
          <w:lang w:val="pt-PT"/>
        </w:rPr>
        <w:t>Сколько же лет ты мне да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меюсь и сажусь рядом с ним на диван. Серый, мягкий, идеальный диван.</w:t>
        <w:br/>
        <w:t>— Это ключ… сюда?</w:t>
        <w:br/>
        <w:t>Адам кивает.</w:t>
        <w:br/>
        <w:t>— То есть… теперь у меня полный доступ сюда? Ты уверен? Не пожалеешь?</w:t>
        <w:br/>
        <w:t>— Сомневаюсь. Ты ведь и так была здесь всю неделю. Знаешь, раньше такого не было.</w:t>
        <w:br/>
        <w:t>Я кусаю губу и снова верчу ключ в руках.</w:t>
        <w:br/>
        <w:t>— Я и правда не задумывалась. Просто… так естеств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 улыбается и проводит рукой по своим тёмным, вечно мягким волосам. Волосам, которые будто родились уже с бальзамом на прядях — и не в смысле «мумифицированным», а как у Энди Макдауэлл в рекламе </w:t>
      </w:r>
      <w:r>
        <w:rPr>
          <w:rFonts w:cs="Times New Roman" w:ascii="Times New Roman" w:hAnsi="Times New Roman"/>
          <w:sz w:val="24"/>
          <w:szCs w:val="24"/>
          <w:lang w:val="pt-PT"/>
        </w:rPr>
        <w:t>L</w:t>
      </w:r>
      <w:r>
        <w:rPr>
          <w:rFonts w:cs="Times New Roman" w:ascii="Times New Roman" w:hAnsi="Times New Roman"/>
          <w:sz w:val="24"/>
          <w:szCs w:val="24"/>
          <w:lang w:val="ru-RU"/>
        </w:rPr>
        <w:t>’</w:t>
      </w:r>
      <w:r>
        <w:rPr>
          <w:rFonts w:cs="Times New Roman" w:ascii="Times New Roman" w:hAnsi="Times New Roman"/>
          <w:sz w:val="24"/>
          <w:szCs w:val="24"/>
          <w:lang w:val="pt-PT"/>
        </w:rPr>
        <w:t>Or</w:t>
      </w:r>
      <w:r>
        <w:rPr>
          <w:rFonts w:cs="Times New Roman" w:ascii="Times New Roman" w:hAnsi="Times New Roman"/>
          <w:sz w:val="24"/>
          <w:szCs w:val="24"/>
          <w:lang w:val="ru-RU"/>
        </w:rPr>
        <w:t>é</w:t>
      </w:r>
      <w:r>
        <w:rPr>
          <w:rFonts w:cs="Times New Roman" w:ascii="Times New Roman" w:hAnsi="Times New Roman"/>
          <w:sz w:val="24"/>
          <w:szCs w:val="24"/>
          <w:lang w:val="pt-PT"/>
        </w:rPr>
        <w:t>al</w:t>
      </w:r>
      <w:r>
        <w:rPr>
          <w:rFonts w:cs="Times New Roman" w:ascii="Times New Roman" w:hAnsi="Times New Roman"/>
          <w:sz w:val="24"/>
          <w:szCs w:val="24"/>
          <w:lang w:val="ru-RU"/>
        </w:rPr>
        <w:t>. Я глажу его по щеке и всё ещё с трудом верю, что я, Силла Шторм, состою во взрослой, серьёзной паре с самым сексуальным полицейским Стокгольма. Мы познакомились десять месяцев назад на Булльхольмене — острове в Стокгольмском архипелаге, где я обзавелась крошечным садовым участком и за последний год пережила массу драматичных событий. И вот теперь я сижу здесь, держа в руках ключ от его кварти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переводить происходящее в «баллы Адама» — это как будто он снял для меня кусочек луны.</w:t>
        <w:br/>
        <w:t>Я целую его мягкие губы.</w:t>
        <w:br/>
        <w:t>— Ты пожалеешь об этом, Адам Ангстрём.</w:t>
        <w:br/>
        <w:t>— Нужно иногда жить смело, — улыбается он и отвечает на поцелуй.</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Аппельквист стремительно сбегает по лестнице многоквартирного дома. Звук её шагов гулко отражается от стен и режет уши. Наконец она достигает первого этажа, рывком распахивает дверь — и её обдаёт пронизывающий холодный ветер. Она идёт быстро, прочь от дома. Быстро, быстро, быстро. Через какое-то время между ней и зданием уже несколько сотен метров. И только тогда она останавли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ма даёт о себе зн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вно она не чувствовала, как приступ подступает так стремительно. Но сейчас кажется, что дыхательные пути полностью сжались. Она хватает ртом воздух, опускается на скамейку всего в нескольких шагах от станции метро Аспудден. Достаёт из сумочки «Бриканил» и делает три глубоких вдоха через маленький ингалят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рывает гл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зволяет дыханию медленно вернуться. Почувствовать, как кислород наполняет кровь. Вернуть её к жи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ёртов Дуглас. Чёртов ублюдок-Дуглас. Всё это из-за н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она сейчас умрёт — от нехватки воздуха или чего-то ещё, — он будет знать, что это его вина. Пусть потом мучается. Бессонные ночи ему обеспечены. И на похороны его точно не приглася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месте с возвращающимся дыханием Юлия вынуждена закатить глаза на саму себя. Нет, она не умрёт. У неё есть «Бриканил». Это всего лишь приступ астмы. Успокойся, девоч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ещё немного сидит на скамейке, позволяя спокойной обстановке погрузить её в почти медитативное состояние. Маленькие птицы прыгают по веткам деревьев, трава зеленеет, цветы распускаются здесь и там. Приметы весны. Что неудивительно — всё-таки уже начало мая. Правда, в этом году весна не спеш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вдохи наконец начинают доходить до самых лёгких, она поднимается и медленно направляется к метро. У турникетов достаёт телефон из кармана джинсов и звонит Фриде.</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Юлия! — весело откликается та. — Я как раз иду на встречу, могу перезвонить позже? Или ты уже обручилась? В таком случае мне, наверное, стоит прислать тебе букет.</w:t>
        <w:br/>
        <w:t>— Не совсем, — бурчит Юлия, пока эскалатор везёт её вниз, к платформе. — Воссоединение прошло… не совсем по плану.</w:t>
        <w:br/>
        <w:t>— О боже… У нас кризис?</w:t>
        <w:br/>
        <w:t>— Скажем так: тут потребуются пара бокалов вина.</w:t>
        <w:br/>
        <w:t xml:space="preserve">— Поняла. Думаю, я смогу уговорить Хенрика что-то приготовить детям. </w:t>
      </w:r>
      <w:r>
        <w:rPr>
          <w:rFonts w:cs="Times New Roman" w:ascii="Times New Roman" w:hAnsi="Times New Roman"/>
          <w:sz w:val="24"/>
          <w:szCs w:val="24"/>
          <w:lang w:val="pt-PT"/>
        </w:rPr>
        <w:t>E</w:t>
      </w:r>
      <w:r>
        <w:rPr>
          <w:rFonts w:cs="Times New Roman" w:ascii="Times New Roman" w:hAnsi="Times New Roman"/>
          <w:sz w:val="24"/>
          <w:szCs w:val="24"/>
          <w:lang w:val="ru-RU"/>
        </w:rPr>
        <w:t>&amp;</w:t>
      </w:r>
      <w:r>
        <w:rPr>
          <w:rFonts w:cs="Times New Roman" w:ascii="Times New Roman" w:hAnsi="Times New Roman"/>
          <w:sz w:val="24"/>
          <w:szCs w:val="24"/>
          <w:lang w:val="pt-PT"/>
        </w:rPr>
        <w:t>G</w:t>
      </w:r>
      <w:r>
        <w:rPr>
          <w:rFonts w:cs="Times New Roman" w:ascii="Times New Roman" w:hAnsi="Times New Roman"/>
          <w:sz w:val="24"/>
          <w:szCs w:val="24"/>
          <w:lang w:val="ru-RU"/>
        </w:rPr>
        <w:t xml:space="preserve"> в семь?</w:t>
        <w:br/>
        <w:t>— В семь? Это я так долго должна ждать?</w:t>
        <w:br/>
        <w:t>— Я юрист, Юлия. Радуйся, что я не сказала «в половине одиннадцатого».</w:t>
        <w:br/>
        <w:t xml:space="preserve">— Ладно. </w:t>
      </w:r>
      <w:r>
        <w:rPr>
          <w:rFonts w:cs="Times New Roman" w:ascii="Times New Roman" w:hAnsi="Times New Roman"/>
          <w:sz w:val="24"/>
          <w:szCs w:val="24"/>
          <w:lang w:val="pt-PT"/>
        </w:rPr>
        <w:t>Увидимся там.</w:t>
      </w:r>
    </w:p>
    <w:p>
      <w:pPr>
        <w:pStyle w:val="Normal"/>
        <w:numPr>
          <w:ilvl w:val="0"/>
          <w:numId w:val="20"/>
        </w:numP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риходит первой. Впрочем, неудивительно — она уже два года как фрилансер. Сама распоряжается своим временем — и у этого есть и плюсы, и мину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нусы: никогда не чувствуешь себя полностью свободной. Всегда есть дела, которые можно сделать, новые заказчики, которых нужно найти, ещё один будущий проект, который стоит «застолбить» в гастрономической и винной сфере, где она пытается закрепиться. И, конечно, коллеги — их нет. Юлия стала мастером встреч с подругами за обедом, но если она готова сидеть и болтать два часа, то они, как правило, уже через полчаса бегут обратно в офис, проглотив свой салат с козьим сыром, как марафонцы перед забег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люсы: можно спать по утрам сколько угодно. И приходить на вечеринки самой пер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выбирает место у окна в </w:t>
      </w:r>
      <w:r>
        <w:rPr>
          <w:rFonts w:cs="Times New Roman" w:ascii="Times New Roman" w:hAnsi="Times New Roman"/>
          <w:sz w:val="24"/>
          <w:szCs w:val="24"/>
          <w:lang w:val="pt-PT"/>
        </w:rPr>
        <w:t>E</w:t>
      </w:r>
      <w:r>
        <w:rPr>
          <w:rFonts w:cs="Times New Roman" w:ascii="Times New Roman" w:hAnsi="Times New Roman"/>
          <w:sz w:val="24"/>
          <w:szCs w:val="24"/>
          <w:lang w:val="ru-RU"/>
        </w:rPr>
        <w:t>&amp;</w:t>
      </w:r>
      <w:r>
        <w:rPr>
          <w:rFonts w:cs="Times New Roman" w:ascii="Times New Roman" w:hAnsi="Times New Roman"/>
          <w:sz w:val="24"/>
          <w:szCs w:val="24"/>
          <w:lang w:val="pt-PT"/>
        </w:rPr>
        <w:t>G</w:t>
      </w:r>
      <w:r>
        <w:rPr>
          <w:rFonts w:cs="Times New Roman" w:ascii="Times New Roman" w:hAnsi="Times New Roman"/>
          <w:sz w:val="24"/>
          <w:szCs w:val="24"/>
          <w:lang w:val="ru-RU"/>
        </w:rPr>
        <w:t xml:space="preserve"> — уютном новом винном баре на самом конце (или в самом начале?) Биргер Ярлсгатан. Из колонок тихо звучит лаунж, и она заказывает бокал ледяного рислинга — ведь это заведение специализируется на немецких винах, а этот сорт сейчас на пике популярности. Видно, что люди устали от вечной классики — французских и итальянских вин — и хотят попробовать что-то новое.</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Официант с усами протягивает ей меню, и Юлия едва не начинает пускать слюни, читая список закусок: салат с соусом из сметаны, жареный бри, квашеные овощи… </w:t>
      </w:r>
      <w:r>
        <w:rPr>
          <w:rFonts w:cs="Times New Roman" w:ascii="Times New Roman" w:hAnsi="Times New Roman"/>
          <w:sz w:val="24"/>
          <w:szCs w:val="24"/>
          <w:lang w:val="pt-PT"/>
        </w:rPr>
        <w:t>И тут телефон издаёт тихий сигн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закрывает глаза. Стоит ли проверять? Либо это Фрида, предупреждающая, что опоздает, либо… Нет, она не позволит себе думать в эту сторону. Она пообещала и себе, и своему терапев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любопытство побеждает. Она достаёт телефон и читает сообщение:</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Малышка — мы же можем это обсудить? Ты же не можешь просто убежать вот так! Мы ведь взрослые лю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олго смотрит на экран. Взрослые люди? Он серьёзно? Он считает себя взрослым? Он на уровне «бросаю соску». Жалкий. Хотя, нет, самая жалкая здесь — она. Потому что снова позволила себя обман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рогая, извини за опозд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рячет телефон в карман, когда в зал влетает Фрида и крепко обнимает её. От Фриды, как всегда, пахнет ванилью и свежевыстиранным хлопком. Она садится напроти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застряла с одним судебным делом, — вздыхает она. — Развод, делёжка детей и дачи… Иногда мне кажется, что людям плевать на итог, им просто нравится руг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имо проходит официант, и Фрида заказывает «то же самое, что пьёт моя дорогая подруга» — как она делает всегда. Если же Юлия не успела заказать, Фрида говорит: «Что угодно крепче 13 %». Они с Юлией — полные противоположности, но дружат со старшей школы, почти двадцать лет. Юлия иногда думает, сколько всего могло бы разрушить их связь: её фриланс-жизнь и стабильная юридическая карьера Фриды, нежелание Юлии заводить детей и респектабельный быт Фриды с двумя детьми и домом… </w:t>
      </w:r>
      <w:r>
        <w:rPr>
          <w:rFonts w:cs="Times New Roman" w:ascii="Times New Roman" w:hAnsi="Times New Roman"/>
          <w:sz w:val="24"/>
          <w:szCs w:val="24"/>
          <w:lang w:val="pt-PT"/>
        </w:rPr>
        <w:t xml:space="preserve">Но, несмотря на разницу, они — якоря друг для друга. </w:t>
      </w:r>
      <w:r>
        <w:rPr>
          <w:rFonts w:cs="Times New Roman" w:ascii="Times New Roman" w:hAnsi="Times New Roman"/>
          <w:sz w:val="24"/>
          <w:szCs w:val="24"/>
          <w:lang w:val="ru-RU"/>
        </w:rPr>
        <w:t>Особенно в такие вечера, когда всё вокруг кажется хрупким и ненадёж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ида получает свой рислинг. Они чокаются, отпивают, и подруга упирается подбородком в кулак:</w:t>
        <w:br/>
        <w:t>— Ну… рассказывай.</w:t>
        <w:br/>
        <w:t>— Боже, я не знаю, стоит ли вообще что-то рассказывать, — отвечает Юлия. — Он… он…</w:t>
        <w:br/>
        <w:t>— Козёл?</w:t>
        <w:br/>
        <w:t>Юлия качает головой.</w:t>
        <w:br/>
        <w:t>— Не знаю, готова ли я зайти так далеко.</w:t>
        <w:br/>
        <w:t>— Я могу. Он абсолютно ненадёжный. И с учётом всего, что ты пережила, это последнее, что тебе нужно.</w:t>
        <w:br/>
        <w:t>— Но… у него есть и хорошие стороны, — слабо возражает Юлия.</w:t>
        <w:br/>
        <w:t>— Господи, Юлия… Прошло всего несколько часов, а ты уже начинаешь забывать. Не стоит находить в телефоне своего парня полуобнажённые фото других женщин. Это очень плохой знак.</w:t>
        <w:br/>
        <w:t>Юлия делает большой глоток вина и старается не думать о тех снимках, что увидела пару недель назад в пятницу, готовя ужин на кухне Дугласа, когда его телефон запищал.</w:t>
        <w:br/>
        <w:t xml:space="preserve">— Это же, строго говоря, не были </w:t>
      </w:r>
      <w:r>
        <w:rPr>
          <w:rFonts w:cs="Times New Roman" w:ascii="Times New Roman" w:hAnsi="Times New Roman"/>
          <w:i/>
          <w:iCs/>
          <w:sz w:val="24"/>
          <w:szCs w:val="24"/>
          <w:lang w:val="ru-RU"/>
        </w:rPr>
        <w:t>полностью</w:t>
      </w:r>
      <w:r>
        <w:rPr>
          <w:rFonts w:cs="Times New Roman" w:ascii="Times New Roman" w:hAnsi="Times New Roman"/>
          <w:sz w:val="24"/>
          <w:szCs w:val="24"/>
          <w:lang w:val="ru-RU"/>
        </w:rPr>
        <w:t xml:space="preserve"> голые фото…</w:t>
        <w:br/>
        <w:t xml:space="preserve">— Это были две «бомбы» в кружевном бюстгальтере. И он продолжает переписываться с девушками в </w:t>
      </w:r>
      <w:r>
        <w:rPr>
          <w:rFonts w:cs="Times New Roman" w:ascii="Times New Roman" w:hAnsi="Times New Roman"/>
          <w:sz w:val="24"/>
          <w:szCs w:val="24"/>
          <w:lang w:val="pt-PT"/>
        </w:rPr>
        <w:t>Tinder</w:t>
      </w:r>
      <w:r>
        <w:rPr>
          <w:rFonts w:cs="Times New Roman" w:ascii="Times New Roman" w:hAnsi="Times New Roman"/>
          <w:sz w:val="24"/>
          <w:szCs w:val="24"/>
          <w:lang w:val="ru-RU"/>
        </w:rPr>
        <w:t>. Ты тогда разрыдалась, если помнишь, а я тебя утешала. И всё равно ты дала этому типу второй шан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ает. Она знает, что Фрида права. И всё же сегодня днём, шагая к квартире Дугласа под весенним солнцем, она чувствовала оптимизм. Он засыпал её сообщениями и звонками, и в конце концов она согласилась встретиться. Но они сделали не только это. Юлия не может устоять перед ним: его растрёпанными светлыми волосами, потрясающим телом, его поцелуями… Через пять минут после того, как она переступила порог, они уже были голые в его неубранной постели. И ещё через несколько минут Юлия почувствовала, как что-то укололо её под лопат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оказались крошечные кружевные стрин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ступ астмы прошёл ещё в метро, но Фрида права: мужчина, из-за которого ей становится трудно дышать, — плохая ставка. Тут и думать неч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ещай мне, что больше не дашь Дугласу ни единого шанса, — говорит Фрида, и её шутливое выражение сменяется серьёзным.</w:t>
        <w:br/>
        <w:t>— Обещаю.</w:t>
        <w:br/>
        <w:t>— Честно?</w:t>
        <w:br/>
        <w:t>— Да, честно. Клянусь рислинг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ида кивает.</w:t>
        <w:br/>
        <w:t>— Отлично. А теперь можно заказать еду? Я умираю с голоду. Если тут только веганское, я удавлюсь.</w:t>
        <w:br/>
        <w:t>Юлия улыбается:</w:t>
        <w:br/>
        <w:t>— Это немецкий винный бар. У них в меню пятьдесят оттенков свинины. Ты ведь любишь шницель?</w:t>
        <w:br/>
        <w:t xml:space="preserve">— </w:t>
      </w:r>
      <w:r>
        <w:rPr>
          <w:rFonts w:cs="Times New Roman" w:ascii="Times New Roman" w:hAnsi="Times New Roman"/>
          <w:sz w:val="24"/>
          <w:szCs w:val="24"/>
          <w:lang w:val="pt-PT"/>
        </w:rPr>
        <w:t>Jawohl</w:t>
      </w:r>
      <w:r>
        <w:rPr>
          <w:rFonts w:cs="Times New Roman" w:ascii="Times New Roman" w:hAnsi="Times New Roman"/>
          <w:sz w:val="24"/>
          <w:szCs w:val="24"/>
          <w:lang w:val="ru-RU"/>
        </w:rPr>
        <w:t>!</w:t>
      </w:r>
    </w:p>
    <w:p>
      <w:pPr>
        <w:pStyle w:val="Normal"/>
        <w:numPr>
          <w:ilvl w:val="0"/>
          <w:numId w:val="21"/>
        </w:numP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устя два часа они уже успели насладиться множеством вкусных закусок, свежевыпеченным хлебом и прохладным шпетбургундером. Они обсудили последние сплетни с работы Фриды и поговорили о планах на лето. Муж Фриды, Хенрик, больше всего на свете хочет взять в аренду автодом и отправиться с их сыновьями-близнецами в путешествие по Европе. Фрида же, в свою очередь, предложила, может, им стоит поселиться в каком-нибудь чеченском рабочем лагере и питаться одной лишь квашеной капустой, но Хенрик на своём настоя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ка подруга закатывает глаза, а Юлия смеётся в полный голос, она вдруг замечает мужчину в другом конце бара, который смотрит в её сторону. За этот вечер он уже несколько раз бросал взгляды в её направлении, и Юлия задаётся вопросом, не узнаёт ли он её по телевизору. Или… это он? Волна тошноты прокатывается по телу, но когда мужчина вновь отводит взгляд, она заставляет себя взять себя в руки. Ведь за эти годы она много раз появлялась в кадре — неудивительно, что её могут узнать в «реальной» жи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адно, — говорит Фрида, и Юлия заставляет себя снова сосредоточиться на разговоре. — У тебя есть какие-нибудь планы на лето? Или хочешь поехать с нами по Европе?</w:t>
        <w:br/>
        <w:t>— А место для меня найдётся?</w:t>
        <w:br/>
        <w:t>— В багажнике на крыше — точно.</w:t>
        <w:br/>
        <w:t>— Благодарю. Но если отвечать серьёзно — нет, планов пока нет. Может, проведу лето в Стокгольме? Так и будет, если мою рукопись не одобрит издатель…</w:t>
        <w:br/>
        <w:t>— Ах да, верно. Когда у тебя дедлайн?</w:t>
        <w:br/>
        <w:t>— Первого июня. Так что у меня…</w:t>
        <w:br/>
        <w:t>— Меньше месяца?</w:t>
        <w:br/>
        <w:t>Юлия кивает.</w:t>
        <w:br/>
        <w:t>— Чёрт. Ну и как продвигается?</w:t>
        <w:br/>
        <w:t>— 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лгода назад раздался тот самый звонок. Редактор нон-фикшн в крупном стокгольмском издательстве предложила встретиться. Конечно же, Юлия мечтала об этом моменте. Возможность написать книгу о том, в чём она разбирается лучше всего — о еде и вине. И это, в общем-то, было вполне реально. У неё была своя блоги-платформа, а её аккаунт в </w:t>
      </w:r>
      <w:r>
        <w:rPr>
          <w:rFonts w:cs="Times New Roman" w:ascii="Times New Roman" w:hAnsi="Times New Roman"/>
          <w:sz w:val="24"/>
          <w:szCs w:val="24"/>
          <w:lang w:val="pt-PT"/>
        </w:rPr>
        <w:t>Instagram</w:t>
      </w:r>
      <w:r>
        <w:rPr>
          <w:rFonts w:cs="Times New Roman" w:ascii="Times New Roman" w:hAnsi="Times New Roman"/>
          <w:sz w:val="24"/>
          <w:szCs w:val="24"/>
          <w:lang w:val="ru-RU"/>
        </w:rPr>
        <w:t xml:space="preserve"> за последний год заметно вырос. Теперь она даже давала советы о вине в утренней передаче </w:t>
      </w:r>
      <w:r>
        <w:rPr>
          <w:rFonts w:cs="Times New Roman" w:ascii="Times New Roman" w:hAnsi="Times New Roman"/>
          <w:sz w:val="24"/>
          <w:szCs w:val="24"/>
          <w:lang w:val="pt-PT"/>
        </w:rPr>
        <w:t>Nyhetsmorgon</w:t>
      </w:r>
      <w:r>
        <w:rPr>
          <w:rFonts w:cs="Times New Roman" w:ascii="Times New Roman" w:hAnsi="Times New Roman"/>
          <w:sz w:val="24"/>
          <w:szCs w:val="24"/>
          <w:lang w:val="ru-RU"/>
        </w:rPr>
        <w:t>, но всё равно потеряла дар речи, когда зазвонил телефон. Спустя неделю они встретились в шикарном здании издательства в центре города, а ещё через две недели подписали контракт на книгу с рабочим названием: «Пей со вкусом — как сочетать вино и еду, не разоряясь». Редактор считала, что эта книга сможет достичь гораздо более молодой аудитории, чем обычно охватывают гастрономические издания, во многом благодаря личному бренду Юлии, особенно популярному среди женщин тридцати с лишним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тракт подписали в ноябре. Выход книги назначен на октябрь, аккурат перед началом рождественской торговли. Оставалось только дописать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вигается, — говорит Юлия, и Фрида смеётся.</w:t>
        <w:br/>
        <w:t>— «Продвигается» — так моя ассистентка говорит, когда ещё даже не бралась за дело.</w:t>
        <w:br/>
        <w:t>— Мы с твоей ассистенткой, возможно, и вправду похожи… Просто я так хочу куда-нибудь уехать. Убраться из Стокгольма. Сейчас я жалею, что у меня нет загородного дома. Что не отложила немного денег, вместо того чтобы…</w:t>
        <w:br/>
        <w:t>— …тратить всё на выдержанные шампанские?</w:t>
        <w:br/>
        <w:t>Юлия кивает.</w:t>
        <w:br/>
        <w:t>— Пусть так. Но именно поэтому с тобой так приятно проводить время, дорогая подруга. Особенно когда я могу попробовать эти твои выдержанные шампанск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чокаются, и вскоре после этого Фрида сообщает, что ей пора домой. Юлия соглашается, они просят счёт. Уже на выходе из ресторана она вздрагивает, услышав, как кто-то окликает её по имени. Она оборачивается в дверях, сердце колотится, и видит у камина стройную блондинку. Лицо кажется знакомым, и в тот же миг, как Фрида машет на прощание, в памяти Юлии всё встаёт на свои мес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же мой, — восклицает она. —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нщины обнимаются. Некоторое время просто стоят и улыбаются друг другу.</w:t>
        <w:br/>
        <w:t>— Господи, — говорит Юлия, чувствуя, как успокаивается пульс. — Сколько лет прошло? Лет три, наверное?</w:t>
        <w:br/>
        <w:t>— Да уж, не меньше! — смеётся Анжелика. — Ты бы знала, сколько раз я думала, что нужно тебе написать. Что нам стоит выбрать вечер, посидеть за бокалом вина или что-то в этом роде.</w:t>
        <w:br/>
        <w:t>— Я тоже об этом думала.</w:t>
        <w:br/>
        <w:t xml:space="preserve">— Ну а ты, смотри-ка, какую карьеру сделала! Я тебя часто вижу в </w:t>
      </w:r>
      <w:r>
        <w:rPr>
          <w:rFonts w:cs="Times New Roman" w:ascii="Times New Roman" w:hAnsi="Times New Roman"/>
          <w:sz w:val="24"/>
          <w:szCs w:val="24"/>
          <w:lang w:val="pt-PT"/>
        </w:rPr>
        <w:t>Nyhetsmorgon</w:t>
      </w:r>
      <w:r>
        <w:rPr>
          <w:rFonts w:cs="Times New Roman" w:ascii="Times New Roman" w:hAnsi="Times New Roman"/>
          <w:sz w:val="24"/>
          <w:szCs w:val="24"/>
          <w:lang w:val="ru-RU"/>
        </w:rPr>
        <w:t>. Ты теперь работаешь с едой и вином на полный день?</w:t>
        <w:br/>
        <w:t>— Да, действительно. До сих пор не верится, — улыбается Юлия.</w:t>
        <w:br/>
        <w:t>— И абсолютно заслуженно. У тебя всегда был нюх на это, все в институте так говорили.</w:t>
        <w:br/>
        <w:t>— Ох, да брось. А ты чем сейчас занимаеш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убирает светлую прядь со лба. Она всегда была красива, но, кажется, прошедшие три года лишь усилили её красоту. На ней обтягивающее чёрное платье с кружевными плечами, а на шее сверкает ожерелье.</w:t>
        <w:br/>
        <w:t xml:space="preserve">— Я работаю в </w:t>
      </w:r>
      <w:r>
        <w:rPr>
          <w:rFonts w:cs="Times New Roman" w:ascii="Times New Roman" w:hAnsi="Times New Roman"/>
          <w:sz w:val="24"/>
          <w:szCs w:val="24"/>
          <w:lang w:val="pt-PT"/>
        </w:rPr>
        <w:t>Quality</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Wines</w:t>
      </w:r>
      <w:r>
        <w:rPr>
          <w:rFonts w:cs="Times New Roman" w:ascii="Times New Roman" w:hAnsi="Times New Roman"/>
          <w:sz w:val="24"/>
          <w:szCs w:val="24"/>
          <w:lang w:val="ru-RU"/>
        </w:rPr>
        <w:t>.</w:t>
        <w:br/>
        <w:t>— Не может быть! Как же мы до сих пор не пересек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pt-PT"/>
        </w:rPr>
        <w:t>Quality</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Wines</w:t>
      </w:r>
      <w:r>
        <w:rPr>
          <w:rFonts w:cs="Times New Roman" w:ascii="Times New Roman" w:hAnsi="Times New Roman"/>
          <w:sz w:val="24"/>
          <w:szCs w:val="24"/>
          <w:lang w:val="ru-RU"/>
        </w:rPr>
        <w:t xml:space="preserve"> — один из ведущих винных импортёров страны. Юлия когда-то сама пыталась устроиться туда на работу и нисколько не удивлена, что Анжелика сумела попасть в эту компанию. По какой-то загадочной причине все, кто там работает, выглядят как кинозвёз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странно, — кивает Анжелика. — Но вот мы и встретились. Может, попробуем найти время, чтобы увиде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ова Анжелики ложатся в душу тёплой волной. Юлия знает, что ей действительно стоило бы чаще выходить в люди. Её терапевт Луиза постоянно на это намекает. У неё есть Фрида, но ещё пара подруг явно бы не помешала. А к Анжелике она всегда относилась с симпатией, ещё с первого дня их совместной учёбы на сомел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удовольствием. Я фрилансер, у меня достаточно гибкий график. Хотя сейчас я бьюсь над одним долгим проектом.</w:t>
        <w:br/>
        <w:t>— Правда? Интересно.</w:t>
        <w:br/>
        <w:t>— Да… я пишу книгу. О вине.</w:t>
        <w:br/>
        <w:t>— Что ты говоришь! Поздравляю, это потрясающе! — Анжелика хлопает в ладони.</w:t>
        <w:br/>
        <w:t>— Да, это очень увлекательно, но… занимает много времени. И дома, к сожалению, вдохновения мало. Вот весь вечер жаловалась на то, что у меня нет дачи, — вздыхает Юлия и закатывает гл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улыбается и бросает взгляд через плечо. Только теперь Юлия замечает широкоплечего мужчину в голубом пуловере, сидящего в кресле у камина. Он отвернут, и она не видит его ли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не буду тебя задерживать, — говорит Юлия. — У тебя ведь компания. Горячее свидание?</w:t>
        <w:br/>
        <w:t>Даже в полумраке бара Юлия замечает, что щёки Анжелики порозовели. Она снова бросает быстрый взгляд на мужчину.</w:t>
        <w:br/>
        <w:t>— Извини, — добавляет Юлия. — Не хотела лезть не в своё дело.</w:t>
        <w:br/>
        <w:t>— Не извиняйся, — отвечает Анжелика. — Наверное, я просто немного нервничаю. Он приятный, но, знаешь… пока не хочется загадывать.</w:t>
        <w:br/>
        <w:t>Юлия улыбается.</w:t>
        <w:br/>
        <w:t>— Тут мы с тобой похож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т момент она вспоминает другого широкоплечего мужчину — того, что всегда был рядом с Анжеликой во время их учёбы. Перед глазами встаёт его лицо: ледяные голубые глаза, светлые волосы, зачёсанные назад. Карстен. Было видно, что они с Анжеликой знали друг друга с детства. Возможно, именно он мешал Юлии сблизиться с Анжеликой по-настоящему. Карстен всегда стоял между ними, и казалось, делал это намеренно. Он окончил обучение с высшими баллами и почти сразу получил работу в элитном ресторане при загородном особняке неподалёку от Стокголь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общаешься с Карстеном? — вопрос срывается с её губ, прежде чем она успевает его обдумать.</w:t>
        <w:br/>
        <w:t>— О, к сожалению, нет, — отвечает Анжелика. — Ну, мы всегда будем близки, ведь знаем друг друга всю жизнь. Но живём теперь по-разному.</w:t>
        <w:br/>
        <w:t>— Понимаю. Люди отдаляются.</w:t>
        <w:br/>
        <w:t>Анжелика кивает, и Юлия не может понять, что мелькнуло в её взгляде — грусть или что-то и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бщем, надо нам встретиться, — говорит Анжелика. — Я правда по тебе скучала. Нужно выбрать вечер и вспомнить старое.</w:t>
        <w:br/>
        <w:t>— Обязательно. Договори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и обнимаются, и, когда Юлия выходит из тёплого, уютного зала </w:t>
      </w:r>
      <w:r>
        <w:rPr>
          <w:rFonts w:cs="Times New Roman" w:ascii="Times New Roman" w:hAnsi="Times New Roman"/>
          <w:sz w:val="24"/>
          <w:szCs w:val="24"/>
          <w:lang w:val="pt-PT"/>
        </w:rPr>
        <w:t>E</w:t>
      </w:r>
      <w:r>
        <w:rPr>
          <w:rFonts w:cs="Times New Roman" w:ascii="Times New Roman" w:hAnsi="Times New Roman"/>
          <w:sz w:val="24"/>
          <w:szCs w:val="24"/>
          <w:lang w:val="ru-RU"/>
        </w:rPr>
        <w:t>&amp;</w:t>
      </w:r>
      <w:r>
        <w:rPr>
          <w:rFonts w:cs="Times New Roman" w:ascii="Times New Roman" w:hAnsi="Times New Roman"/>
          <w:sz w:val="24"/>
          <w:szCs w:val="24"/>
          <w:lang w:val="pt-PT"/>
        </w:rPr>
        <w:t>G</w:t>
      </w:r>
      <w:r>
        <w:rPr>
          <w:rFonts w:cs="Times New Roman" w:ascii="Times New Roman" w:hAnsi="Times New Roman"/>
          <w:sz w:val="24"/>
          <w:szCs w:val="24"/>
          <w:lang w:val="ru-RU"/>
        </w:rPr>
        <w:t>, по Биргер Ярлсгатан проносится порыв ветра. Завывающий звук отражается от фасадов величественных домов рубежа веков, и припаркованный электросамокат падает набок. Юлия плотнее запахивает пальто и быстрым шагом направляется к станции метро Оденплан. Оглянувшись, она видит вдалеке тёплый, шумный бар с горящими свечами. Он всё уменьшается с каждым её шагом, словно напоминая, что вечер подошёл к концу и впереди — долгий путь домой, в пустую и неубранную квартиру. Она сжимает в кармане связку ключей, быстро осматривается и прибавляет шаг.</w:t>
      </w:r>
    </w:p>
    <w:p>
      <w:pPr>
        <w:pStyle w:val="Normal"/>
        <w:numPr>
          <w:ilvl w:val="0"/>
          <w:numId w:val="22"/>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общение приходит в одиннадцать вечера, когда Юлия лежит в постели и бездумно листает кулинарные аккаунты в </w:t>
      </w:r>
      <w:r>
        <w:rPr>
          <w:rFonts w:cs="Times New Roman" w:ascii="Times New Roman" w:hAnsi="Times New Roman"/>
          <w:sz w:val="24"/>
          <w:szCs w:val="24"/>
          <w:lang w:val="pt-PT"/>
        </w:rPr>
        <w:t>Instagram</w:t>
      </w:r>
      <w:r>
        <w:rPr>
          <w:rFonts w:cs="Times New Roman" w:ascii="Times New Roman" w:hAnsi="Times New Roman"/>
          <w:sz w:val="24"/>
          <w:szCs w:val="24"/>
          <w:lang w:val="ru-RU"/>
        </w:rPr>
        <w:t>.</w:t>
      </w:r>
    </w:p>
    <w:p>
      <w:pPr>
        <w:pStyle w:val="Normal"/>
        <w:numPr>
          <w:ilvl w:val="0"/>
          <w:numId w:val="23"/>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приятно было увидеть тебя сегодня. Столько воспоминаний об учебе вернулось — ведь у нас действительно было весело, правда? Надеюсь, мы сможем скоро выпить того самого бокала! Кстати, вспомнила один совет насчёт места для работы над книгой. У моих родителей есть дом на острове Булльхольмен в Стокгольмском архипелаге. Летом они там живут, но в остальное время сдают в аренду. Сейчас цена в два раза ниже обычной, и я, наверное, смогу договориться о небольшой «дружеской» скидке!</w:t>
        <w:br/>
        <w:t>Может, тебе будет интересно. С нетерпением жду твою книгу.</w:t>
        <w:br/>
        <w:t>Обнимаю,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ови кого-нибудь, кого убили бы эффектным, захватывающим способом,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риподнимает бровь и на мгновение отвлекается от готовки, держа в руках веточку тимья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бы мне платили по кроне за каждый раз, когда я это слыш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 вздыхаю я. — Больше не буду ны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шло почти десять месяцев с тех пор, как я начала писать сценарии для </w:t>
      </w:r>
      <w:r>
        <w:rPr>
          <w:rFonts w:cs="Times New Roman" w:ascii="Times New Roman" w:hAnsi="Times New Roman"/>
          <w:i/>
          <w:iCs/>
          <w:sz w:val="24"/>
          <w:szCs w:val="24"/>
          <w:lang w:val="ru-RU"/>
        </w:rPr>
        <w:t>Кровавый след</w:t>
      </w:r>
      <w:r>
        <w:rPr>
          <w:rFonts w:cs="Times New Roman" w:ascii="Times New Roman" w:hAnsi="Times New Roman"/>
          <w:sz w:val="24"/>
          <w:szCs w:val="24"/>
          <w:lang w:val="ru-RU"/>
        </w:rPr>
        <w:t xml:space="preserve"> — подкаста в жанре </w:t>
      </w:r>
      <w:r>
        <w:rPr>
          <w:rFonts w:cs="Times New Roman" w:ascii="Times New Roman" w:hAnsi="Times New Roman"/>
          <w:sz w:val="24"/>
          <w:szCs w:val="24"/>
          <w:lang w:val="pt-PT"/>
        </w:rPr>
        <w:t>true</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crime</w:t>
      </w:r>
      <w:r>
        <w:rPr>
          <w:rFonts w:cs="Times New Roman" w:ascii="Times New Roman" w:hAnsi="Times New Roman"/>
          <w:sz w:val="24"/>
          <w:szCs w:val="24"/>
          <w:lang w:val="ru-RU"/>
        </w:rPr>
        <w:t>, который сейчас на пике популярности. Но чем дольше длится эта работа, тем труднее становится находить новые истории для выпусков, и тем шатче ощущается моя жизнь в роли фриланс-журналиста и криминального репортёра. И, разумеется, мои бедные друзья вынуждены выслушивать об этом постоя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ё нормально, — отвечает он. — Если уж кто и ныл в последнее время, так это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кке чуть устало пожимает плечами, обрывает маленькие листики с веточки тимьяна и посыпает ими против с разрезанным пополам картофелем. У него есть особый способ готовить запечённую картошку. Во-первых, он категорически отказывается резать её дольками (цитирую: «Так делали в 2006-м»), он всегда просто разрезает клубни пополам. Затем кладёт их в пластиковый пакет, плескает туда щедрую порцию оливкового масла и массирует картофель в пакете несколько минут, чтобы каждая крошечная поверхность пропиталась маслом и запеклась до золотистой корочки. Потом он приправляет свежим тимьяном и розмарином (не сушёным — </w:t>
      </w:r>
      <w:r>
        <w:rPr>
          <w:rFonts w:cs="Times New Roman" w:ascii="Times New Roman" w:hAnsi="Times New Roman"/>
          <w:i/>
          <w:iCs/>
          <w:sz w:val="24"/>
          <w:szCs w:val="24"/>
          <w:lang w:val="ru-RU"/>
        </w:rPr>
        <w:t>мы же не пещерные люди</w:t>
      </w:r>
      <w:r>
        <w:rPr>
          <w:rFonts w:cs="Times New Roman" w:ascii="Times New Roman" w:hAnsi="Times New Roman"/>
          <w:sz w:val="24"/>
          <w:szCs w:val="24"/>
          <w:lang w:val="ru-RU"/>
        </w:rPr>
        <w:t xml:space="preserve">, конец цитаты), щедро толчёным чёрным перцем и морской солью. После этого всё отправляется в духовку на сильный огонь, пока картошка не станет морщинистой, как старушки, вернувшиеся с недельного турецкого </w:t>
      </w:r>
      <w:r>
        <w:rPr>
          <w:rFonts w:cs="Times New Roman" w:ascii="Times New Roman" w:hAnsi="Times New Roman"/>
          <w:i/>
          <w:iCs/>
          <w:sz w:val="24"/>
          <w:szCs w:val="24"/>
          <w:lang w:val="pt-PT"/>
        </w:rPr>
        <w:t>all</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inclusive</w:t>
      </w:r>
      <w:r>
        <w:rPr>
          <w:rFonts w:cs="Times New Roman" w:ascii="Times New Roman" w:hAnsi="Times New Roman"/>
          <w:sz w:val="24"/>
          <w:szCs w:val="24"/>
          <w:lang w:val="ru-RU"/>
        </w:rPr>
        <w:t>. Это может звучать как чрезмерно замороченный ритуал, но картошка Закке — одна из самых вкусных, что я знаю. Даже если выглядит так, будто пережила кремац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идим на моей маленькой кухне на Сёдермальме, где проводим немало времени с тех пор, как он вернулся из Корнуолла несколько недель назад. Окна, выходящие на улицу, распахнуты, а из портативной колонки на оптимальной громкости играет музы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вовсе не ныл, Закке, — мягко говор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как ны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открывает духовку, и волна жара окутывает кухню. Засунув противень внутрь, он встряхивает ладонями, словно стряхивает с них невидимую крупную пы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сейчас у тебя есть право ныть, — настаиваю я. — У тебя же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ита в унита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о слегка переверну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гка? — фыркает он. — Она не просто перевернулась. Она закрутилась в какой-то адской карусели «Грёна Лунд» без ремней безопасности. И самое ужасное, что винить мне некого, кроме с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не спеша вступаться за друга. Потому что он прав — сейчас у него всё действительно вверх дном. Странно думать, что прошло всего несколько месяцев с тех пор, как мы встречали Рождество в их с Юнатаном уютной лыжной избушке в Идре-Фьелль. Вернувшись домой, они ещё пару недель жили спокойно — а потом всё рухну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ать Юнатана, Катрин, возвращалась домой поздно вечером после смены в Каролинской больнице, когда попала в лобовое столкновение на трассе </w:t>
      </w:r>
      <w:r>
        <w:rPr>
          <w:rFonts w:cs="Times New Roman" w:ascii="Times New Roman" w:hAnsi="Times New Roman"/>
          <w:sz w:val="24"/>
          <w:szCs w:val="24"/>
          <w:lang w:val="pt-PT"/>
        </w:rPr>
        <w:t>E</w:t>
      </w:r>
      <w:r>
        <w:rPr>
          <w:rFonts w:cs="Times New Roman" w:ascii="Times New Roman" w:hAnsi="Times New Roman"/>
          <w:sz w:val="24"/>
          <w:szCs w:val="24"/>
          <w:lang w:val="ru-RU"/>
        </w:rPr>
        <w:t>4. Она погибла мгновенно. Женщина, о которой я столько слышала за последние годы, пережила тяжёлый период: развод с мужем, затяжную и болезненную борьбу за общее загородное поместье и горечь от того, что сорокалетний брак оказался позади. Юнатан был её опорой. После развода они стали ещё ближе — Катрин часто бывала у них с Закке в квартире на Мариаторгет. Они с Юнатаном смеялись над одним и тем же, а Закке она полюбила за его готов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похорон Юнатан начал понемногу оживать — снова смеяться, снова есть, снова целовать Закке. Казалось, с первыми подснежниками в их жизни тоже пробивается надежда. Но в марте всё измен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Трокадеро»? — спрашивает Закке, уже привычно заглядывая в мой холодиль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жалуйста. Лёд е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ивает и бросает в мой стакан кубики льда, а сверху доливает газировку. Он ночевал у меня вчера, на матрасе в гостиной, и, похоже, останется ещё. Я сказала, что он может жить здесь, сколько захочет, и это правда. Но сердце сжимается при мысли о нём и Юнатане. Если бы я ставила на прочность чьей-то пары, я бы выбрала и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кризис Юнатана всё перевернул. Он всегда был надёжным — любил свою работу в банке, обожал их квартиру, ценил спокойный уклад жизни. И вдруг — однажды вечером в начале марта — он вернулся домой и попросил Закке сесть. Сообщил, что уволился. Устал. Хочет перемен. И добавил: «Я устал не только от работы. Я устал от…» Пауза. Закке, по его словам, в эти секунды перестал дышать, думая, что речь пойдёт о нём. Но Юнатан произнёс: «…от Стокгольма». Он не хотел разрыва, но хотел уех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же обожал Стокгольм. Их жизнь, их вечера в городе, его винный бар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рядом с домом. Идеи Юнатана о переезде привели к решению сделать паузу. Так они не жили вместе почти два меся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том, спустя месяц, случилось то, что добило их хрупкий мир. Одна пьяная ночь с коллегами. Несколько бокалов в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с Сарой и Йоханной, затем переход по барам, случайная компания в «</w:t>
      </w:r>
      <w:r>
        <w:rPr>
          <w:rFonts w:cs="Times New Roman" w:ascii="Times New Roman" w:hAnsi="Times New Roman"/>
          <w:sz w:val="24"/>
          <w:szCs w:val="24"/>
          <w:lang w:val="pt-PT"/>
        </w:rPr>
        <w:t>Riche</w:t>
      </w:r>
      <w:r>
        <w:rPr>
          <w:rFonts w:cs="Times New Roman" w:ascii="Times New Roman" w:hAnsi="Times New Roman"/>
          <w:sz w:val="24"/>
          <w:szCs w:val="24"/>
          <w:lang w:val="ru-RU"/>
        </w:rPr>
        <w:t>», молодой парень лет двадцати пяти… Взгляд, сигарета на улице, поцелуй под дождём на Биргер-Ярлсгатан. Ничего больше, но и этого хватило. Утром — мучительное чувство вины и признание Юната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огда Закке думал, что хуже быть не может, удар пришёл с другой сторо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Есть новости? — спрашиваю я, делая глоток шипучего «Трокадер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ленький, но известный винный бар, который Закке открыл пару лет назад, пришлось закрыть на два месяца из-за жалоб жильцов на шум. Владелец дома решил провести звукоизоляцию. До конца июня двери будут закры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 вздыхает Закке, переворачивая картошку, пока аромат свежих трав заполняет кухню. — Работы идут, мастера стараются. Но больно видеть, как другие уже открыли летние веранды, наливают розе… А мы уходим в минус каждый д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Финансово он не разорится — наследство от родителей и аккуратное ведение дел спасут. Но в череде прочих бед это ещё один уда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обещаю, что буду приходить и пить шардоне каждый вечер, как только вы откроетесь, — говорю я, пытаясь приободрить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знаю, что так и буд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ому что я пью слишком много в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ладёт свою руку на мо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Потому что ты мой дру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ерез полчаса мы уже с аппетитом уплетаем салат из запечённого картофеля с укропом, редиски, авокадо и хрустящего чесночного хлеба. Мы чокаемся бокалами с нашей «Трокадеро» и смеёмся, наблюдая, как в телепередаче </w:t>
      </w:r>
      <w:r>
        <w:rPr>
          <w:rFonts w:cs="Times New Roman" w:ascii="Times New Roman" w:hAnsi="Times New Roman"/>
          <w:i/>
          <w:iCs/>
          <w:sz w:val="24"/>
          <w:szCs w:val="24"/>
          <w:lang w:val="ru-RU"/>
        </w:rPr>
        <w:t>Дом мечты</w:t>
      </w:r>
      <w:r>
        <w:rPr>
          <w:rFonts w:cs="Times New Roman" w:ascii="Times New Roman" w:hAnsi="Times New Roman"/>
          <w:sz w:val="24"/>
          <w:szCs w:val="24"/>
          <w:lang w:val="ru-RU"/>
        </w:rPr>
        <w:t xml:space="preserve"> один мужчина чуть не расплакался от стресса из-за бесконечных требований жены к их новенькому летнему домику. В ту же секунду меня осеняет мыс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шай, Закке…</w:t>
        <w:br/>
        <w:t>Он дожёвывает кусочек картофеля и косится на меня.</w:t>
        <w:br/>
        <w:t>— Ну?</w:t>
        <w:br/>
        <w:t>— Ты ведь говорил сегодня вечером, что мечтаешь хоть ненадолго куда-то уехать?</w:t>
        <w:br/>
        <w:t>— Угу. Юнатан возвращается из Идре через неделю. Не думаю, что он будет особенно рад меня видеть. А кататься в Корнуолл каждую вторую неделю я себе точно позволить не могу, даже если это можно списать как расход.</w:t>
        <w:br/>
        <w:t>— Я и не предлагала тебе ехать так далеко, как в Англию. Я думала о чём-то поближе.</w:t>
        <w:br/>
        <w:t>— Насколько поближе?</w:t>
        <w:br/>
        <w:t>— Ханинге.</w:t>
        <w:br/>
        <w:t>Он приподнимает бровь.</w:t>
        <w:br/>
        <w:t>— Ханинге? Ты издеваешься?</w:t>
        <w:br/>
        <w:t>Я морщу губы и убираю с них веточку укропа.</w:t>
        <w:br/>
        <w:t>— Дорогой, я, разумеется, говорю о Булльхольмене. В архипелаге. Просто административно он относится к Ханинге.</w:t>
        <w:br/>
        <w:t>— Ты про свою дачу?</w:t>
        <w:br/>
        <w:t>Я радостно киваю. Этим летом будет ровно год, как я купила тот маленький домик на живописном острове Булльхольмен — всего в сорока минутах от пляжа Эрста.</w:t>
        <w:br/>
        <w:t>— Если по-честному, сезон уже начался, — добавляю я. — Участок подключён с начала апреля. В домике есть отопление и вода.</w:t>
        <w:br/>
        <w:t>— Подожди… ты предлагаешь мне туда переехать?</w:t>
        <w:br/>
        <w:t>— А почему бы и нет? У тебя сейчас нет работы, от Марие</w:t>
        <w:softHyphen/>
        <w:t>торгета ты держишься подальше… Проведи пару недель в шхерах. Гуляй, думай, читай книги. Когда ты последний раз брал в руки книгу?</w:t>
        <w:br/>
        <w:t xml:space="preserve">— Когда вышла первая </w:t>
      </w:r>
      <w:r>
        <w:rPr>
          <w:rFonts w:cs="Times New Roman" w:ascii="Times New Roman" w:hAnsi="Times New Roman"/>
          <w:i/>
          <w:iCs/>
          <w:sz w:val="24"/>
          <w:szCs w:val="24"/>
          <w:lang w:val="ru-RU"/>
        </w:rPr>
        <w:t>Гарри Поттер</w:t>
      </w:r>
      <w:r>
        <w:rPr>
          <w:rFonts w:cs="Times New Roman" w:ascii="Times New Roman" w:hAnsi="Times New Roman"/>
          <w:sz w:val="24"/>
          <w:szCs w:val="24"/>
          <w:lang w:val="ru-RU"/>
        </w:rPr>
        <w:t>?</w:t>
        <w:br/>
        <w:t>Я смеюсь.</w:t>
        <w:br/>
        <w:t>— Вот видишь. Тебе стоит сделать паузу от города. Ты же сам говорил, что летом тебе никогда не удаётся устроить себе отпуск.</w:t>
        <w:br/>
        <w:t>Закке опускает взгляд в тарелку, будто что-то обдумывая.</w:t>
        <w:br/>
        <w:t>— Я ведь не особо человек природы, Силла.</w:t>
        <w:br/>
        <w:t xml:space="preserve">— Я знаю. Но Булльхольмен — это всего несколько лугов, немного леса и море вокруг. Там есть рестораны, магазин </w:t>
      </w:r>
      <w:r>
        <w:rPr>
          <w:rFonts w:cs="Times New Roman" w:ascii="Times New Roman" w:hAnsi="Times New Roman"/>
          <w:sz w:val="24"/>
          <w:szCs w:val="24"/>
          <w:lang w:val="pt-PT"/>
        </w:rPr>
        <w:t>Ica</w:t>
      </w:r>
      <w:r>
        <w:rPr>
          <w:rFonts w:cs="Times New Roman" w:ascii="Times New Roman" w:hAnsi="Times New Roman"/>
          <w:sz w:val="24"/>
          <w:szCs w:val="24"/>
          <w:lang w:val="ru-RU"/>
        </w:rPr>
        <w:t>, а катер ходит несколько раз в день.</w:t>
        <w:br/>
        <w:t>— До материка?</w:t>
        <w:br/>
        <w:t>— Нет, в Сараево. Да, конечно, до материка.</w:t>
        <w:br/>
        <w:t>Он чешет подбородок и смотрит на меня.</w:t>
        <w:br/>
        <w:t>— А ты приедешь навестить? Или будешь всё время с Адамом?</w:t>
        <w:br/>
        <w:t>— Конечно, приеду. И прослежу, чтобы ты не угробил все мои растения.</w:t>
        <w:br/>
        <w:t>— Ты же в этом году даже ничего не посадила.</w:t>
        <w:br/>
        <w:t>— Верно.</w:t>
        <w:br/>
        <w:t>— Тогда и губить особенно нечего.</w:t>
        <w:br/>
        <w:t>Я кладу руку ему на плечо.</w:t>
        <w:br/>
        <w:t>— Подумай об этом, Закке. Там тебе может быть хорошо. Немного личного времени. Можешь, ну, не знаю… медитировать.</w:t>
        <w:br/>
        <w:t xml:space="preserve">— Ты читаешь слишком много журнала </w:t>
      </w:r>
      <w:r>
        <w:rPr>
          <w:rFonts w:cs="Times New Roman" w:ascii="Times New Roman" w:hAnsi="Times New Roman"/>
          <w:i/>
          <w:iCs/>
          <w:sz w:val="24"/>
          <w:szCs w:val="24"/>
          <w:lang w:val="pt-PT"/>
        </w:rPr>
        <w:t>M</w:t>
      </w:r>
      <w:r>
        <w:rPr>
          <w:rFonts w:cs="Times New Roman" w:ascii="Times New Roman" w:hAnsi="Times New Roman"/>
          <w:i/>
          <w:iCs/>
          <w:sz w:val="24"/>
          <w:szCs w:val="24"/>
          <w:lang w:val="ru-RU"/>
        </w:rPr>
        <w:t>å</w:t>
      </w:r>
      <w:r>
        <w:rPr>
          <w:rFonts w:cs="Times New Roman" w:ascii="Times New Roman" w:hAnsi="Times New Roman"/>
          <w:i/>
          <w:iCs/>
          <w:sz w:val="24"/>
          <w:szCs w:val="24"/>
          <w:lang w:val="pt-PT"/>
        </w:rPr>
        <w:t>Bra</w:t>
      </w:r>
      <w:r>
        <w:rPr>
          <w:rFonts w:cs="Times New Roman" w:ascii="Times New Roman" w:hAnsi="Times New Roman"/>
          <w:sz w:val="24"/>
          <w:szCs w:val="24"/>
          <w:lang w:val="ru-RU"/>
        </w:rPr>
        <w:t>.</w:t>
        <w:br/>
        <w:t>— Может быть.</w:t>
        <w:br/>
        <w:t>Он идёт на кухню за ещё одной бутылкой «Трокадеро». Когда он наполняет мой бокал, газировка пенится, а я вижу, как мысли одна за другой, словно пробки от шампанского, выстреливают у него в голове. Спустя мгновение он откашливается.</w:t>
        <w:br/>
        <w:t>— Ты точно уверена, что дашь мне домик?</w:t>
        <w:br/>
        <w:t>— Разумеется. Глупый вопрос. Ты всегда можешь его занять.</w:t>
        <w:br/>
        <w:t>— Бесплатно?</w:t>
        <w:br/>
        <w:t>— Да. Единственное, чего я хочу взамен — это наводку на интересное убийство.</w:t>
        <w:br/>
        <w:t>Он улыбается и закручивает крышку на бутылке.</w:t>
        <w:br/>
        <w:t>— Может, я уже нашёл тебе кое-что.</w:t>
        <w:br/>
        <w:t>Я выпрямляюсь на диване так резко, что где-то в пояснице простреливает боль. Чёрт!</w:t>
        <w:br/>
        <w:t>— Правда? Что именно? — спрашиваю я, потирая спину.</w:t>
        <w:br/>
        <w:t xml:space="preserve">— Тут недавно, в </w:t>
      </w:r>
      <w:r>
        <w:rPr>
          <w:rFonts w:cs="Times New Roman" w:ascii="Times New Roman" w:hAnsi="Times New Roman"/>
          <w:i/>
          <w:iCs/>
          <w:sz w:val="24"/>
          <w:szCs w:val="24"/>
          <w:lang w:val="ru-RU"/>
        </w:rPr>
        <w:t>Коопе</w:t>
      </w:r>
      <w:r>
        <w:rPr>
          <w:rFonts w:cs="Times New Roman" w:ascii="Times New Roman" w:hAnsi="Times New Roman"/>
          <w:sz w:val="24"/>
          <w:szCs w:val="24"/>
          <w:lang w:val="ru-RU"/>
        </w:rPr>
        <w:t>, я стоял в очереди и листал журналы на стойке. И наткнулся на заметку про место под названием Кирквикен. По-моему, там было написано, что оно на Булльхольмене. Это так?</w:t>
        <w:br/>
        <w:t>Я поднимаюсь и осторожно потягиваюсь.</w:t>
        <w:br/>
        <w:t>— Да. Кажется, Кирквикен на другой стороне острова.</w:t>
        <w:br/>
        <w:t>— И как же ты ни разу не слышала про убийство студентки в 60-х?</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5</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ажите, что будете сходить на Кирквик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так и сказала Анжелика. Оказывается, это одна из тех пристаней, где нужно заранее предупредить, иначе катер там просто не остановится. Почти как секретное место, думает Юлия, глядя на тёмно-синюю, сверкающую за окнами </w:t>
      </w:r>
      <w:r>
        <w:rPr>
          <w:rFonts w:cs="Times New Roman" w:ascii="Times New Roman" w:hAnsi="Times New Roman"/>
          <w:i/>
          <w:iCs/>
          <w:sz w:val="24"/>
          <w:szCs w:val="24"/>
          <w:lang w:val="ru-RU"/>
        </w:rPr>
        <w:t>Серебряной стрелы</w:t>
      </w:r>
      <w:r>
        <w:rPr>
          <w:rFonts w:cs="Times New Roman" w:ascii="Times New Roman" w:hAnsi="Times New Roman"/>
          <w:sz w:val="24"/>
          <w:szCs w:val="24"/>
          <w:lang w:val="ru-RU"/>
        </w:rPr>
        <w:t xml:space="preserve"> воду. В начале пути она стояла на верхней палубе, подставляя лицо солнечным лучам, но в конце концов холод загнал её в салон. До лета ещё далеко, это ощущаешь сразу, как только солнце скрывается за тучами.</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Серебряная стрела</w:t>
      </w:r>
      <w:r>
        <w:rPr>
          <w:rFonts w:cs="Times New Roman" w:ascii="Times New Roman" w:hAnsi="Times New Roman"/>
          <w:sz w:val="24"/>
          <w:szCs w:val="24"/>
          <w:lang w:val="ru-RU"/>
        </w:rPr>
        <w:t xml:space="preserve"> только что прошла мимо гавани Булльхольмена. Юлия видела её из окна катера: милое место. Летом, наверное, здесь всё забито парусниками и моторными лодками, а сейчас у длинного причала лениво покачиваются всего два парусных судна. Мелькнули закрытый киоск с мороженым, магазин </w:t>
      </w:r>
      <w:r>
        <w:rPr>
          <w:rFonts w:cs="Times New Roman" w:ascii="Times New Roman" w:hAnsi="Times New Roman"/>
          <w:sz w:val="24"/>
          <w:szCs w:val="24"/>
          <w:lang w:val="pt-PT"/>
        </w:rPr>
        <w:t>Ica</w:t>
      </w:r>
      <w:r>
        <w:rPr>
          <w:rFonts w:cs="Times New Roman" w:ascii="Times New Roman" w:hAnsi="Times New Roman"/>
          <w:sz w:val="24"/>
          <w:szCs w:val="24"/>
          <w:lang w:val="ru-RU"/>
        </w:rPr>
        <w:t xml:space="preserve"> и что-то похожее на портовый ресторанчик. Сезон ещё не начался. Но, по словам Анжелики, магазин работает три дня в неделю. Господи, он просто обязан быть открыт, иначе Юлия тут умрёт от гол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тер приближается к маленькому причалу. Мужской голос объявляет:</w:t>
        <w:br/>
        <w:t>— Следующая остановка — Кирквикен!</w:t>
        <w:br/>
        <w:t>Юлия торопливо собирает вещи: большой рюкзак, чемодан на колёсах и бумажный пакет с едой из Стокгольма. В рюкзаке — одежда. В чемодане — десять бутылок вина, заботливо завернутых в пледы. Другие, наверное, запихнули бы в рюкзак коробку дешёвого вина и набили чемодан купальниками и прочими пляжными мелочами. Но Юлия приехала работать. И эти десять бутылок — её работа на ближайшие недели, как бы странно это ни звуча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прощавшись с контролёром, она сходит на берег.</w:t>
        <w:br/>
      </w:r>
      <w:r>
        <w:rPr>
          <w:rFonts w:cs="Times New Roman" w:ascii="Times New Roman" w:hAnsi="Times New Roman"/>
          <w:i/>
          <w:iCs/>
          <w:sz w:val="24"/>
          <w:szCs w:val="24"/>
          <w:lang w:val="ru-RU"/>
        </w:rPr>
        <w:t>Серебряная стрела</w:t>
      </w:r>
      <w:r>
        <w:rPr>
          <w:rFonts w:cs="Times New Roman" w:ascii="Times New Roman" w:hAnsi="Times New Roman"/>
          <w:sz w:val="24"/>
          <w:szCs w:val="24"/>
          <w:lang w:val="ru-RU"/>
        </w:rPr>
        <w:t xml:space="preserve"> глухо урчит, отходя от причала Кирквикена, и вскоре исчезает среди скалистых островк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от она стоит совершенно одна. Впервые в жизни в шхерах. Конечно, она бывала на Фьядерхольмарне — их ресторан прекрасен летом, — а ещё, разумеется, читала все книги Вивеки Стен о преступлениях на Сандхольмене. Но это было самое близкое знакомство со шведским архипелаг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елает глубокий вдох. Воздух здесь другой? Да, пожалуй. Свежий. Прохладный. Солоноват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трогается в путь с тяжёлой поклажей. Гравий приятно хрустит под белыми кедами </w:t>
      </w:r>
      <w:r>
        <w:rPr>
          <w:rFonts w:cs="Times New Roman" w:ascii="Times New Roman" w:hAnsi="Times New Roman"/>
          <w:i/>
          <w:iCs/>
          <w:sz w:val="24"/>
          <w:szCs w:val="24"/>
          <w:lang w:val="pt-PT"/>
        </w:rPr>
        <w:t>Converse</w:t>
      </w:r>
      <w:r>
        <w:rPr>
          <w:rFonts w:cs="Times New Roman" w:ascii="Times New Roman" w:hAnsi="Times New Roman"/>
          <w:sz w:val="24"/>
          <w:szCs w:val="24"/>
          <w:lang w:val="ru-RU"/>
        </w:rPr>
        <w:t>. До места, по словам Анжелики, совсем недалеко. Она идёт по шоссе сотню метров и… вот оно. Между дорогой и морем раскинулась солнечная бухта, а дом, глядящий на воду, выглядит в точности как на фотографиях в Инстаграме Анжелики. Настоящая идиллия шх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пускается по склону и оказывается прямо в саду. Господи, дом ещё больше, чем казалось с дороги. Наверняка он и впрямь просторнее её собственной квартиры в городе. Современный, ухоженный. Хотя, по словам Анжелики, он стоит здесь с пятидесятых годов, очевидно, за это время он пережил настоящую «омолаживающую операц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ли, может быть, не одну. Стены обшиты белыми деревянными панелями, и, обогнув дом, Юлия видит, как просторная деревянная терраса раскинулась прямо к морю. Огромные окна простираются от пола до потолка. Господи, какая красота. Сколько может стоить такой дом? Десять миллионов? Миниму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животе приятно щекочет от внезапного прилива радости, и Юлия невольно тихо смеётся. Она проведёт здесь целых три недели, до конца мая, и всё это — за несколько тысяч крон, которые, к тому же, можно будет списать на расходы компании. Как может так повезти? Ангелика появилась в её жизни словно спасительный ангел — в буквальном смысле — всего неделю назад, в том винном баре. И теперь дом на Кирквикен, 15, полностью в её распоряжении. Она будет здесь одна. Это обязательно пойдёт ей на пользу, убеждает себя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ечно, где-то глубоко внутри всё равно шевелится то знакомое чувство тревоги — оно никогда не покидает её, неизменно напоминая, что далеко не всё так безмятежно, и что угроза всё ещё где-то рядом, затаившись. Но нужно слушать голос разума, тот самый, который принадлежит Луизе, её терапевту, к которой она ходит уже почти год: «Спрятаться — не значит спастись, Юлия. Это только усугубит». А это путешествие — точно не бег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тгоняет нарастающее беспокойство, глубоко вдыхает свежий воздух и подходит к цветочному горшку у двери на террасу. Улыбается, увидев маленький ключ, спрятанный под ним. Что ж, пусть этот дом и стоит десять миллионов, но в здешних краях, похоже, люди по-прежнему доверяют друг другу.</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шесть вечера солнце всё ещё золотит залив, сверкающий синими бликами за окнами. Юлия уже полностью обжилась в доме. Она всегда любила это чувство — даже в коротких поездках на выходные — когда входишь в свой номер, открываешь чемодан, раскладываешь вещи по местам, создавая вокруг уют. Теперь она сделала всё то же самое здесь: повесила свои платья в просторной спальне (одной из пяти), разложила в ванной на мраморной раковине косметичку и флакончики с уходовой косметикой, а на крючок повесила своё цветастое полотенце. Заполнила холодильник привезёнными с материка продуктами, освободила свежую зелень — укроп, розмарин и базилик — от унылых пластиковых упаковок, пересадила их в маленькие милые чашки и поставила на кухонный стол. И, конечно, выстроила в ряд бутылки вина — все десять, привезённые на предстоящие нед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но здесь — не просто для того, чтобы пить. Задумка книги, над которой она работает, — подобрать блюда под конкретные сорта вина, а не наоборот. Десять бутылок — десять винных типов, каждое с идеально подходящими к нему блюдами. И издатель из крупного книжного дома был в восторге от этой идеи. Теперь осталось лишь дописать саму кни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отя… если быть честной, Юлия пока написала… треть? Четверть? Нет, скорее, едва пятую часть. Но здесь, на Булльхольмене, отговорок больше не будет. В Стокгольме всегда находились дела, которые отвлекали: семья, подруга Фрида, создание контента для соцсетей, Дуглас… и всё то, о чём она изо всех сил старалась не дум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здесь — только чистый морской воздух и время для работы. Разве что иногда прогулка. А по вечерам, после долгого дня за ноутбуком, она планирует готовить что-нибудь вкусное и позволять себе бокал из привезённого ассортимента, потом — расслабляться с книгой в руках. Но сперва — работать, работать, работать. Завтра в девять утра, как на настоящей работе, она начнёт. Сегодня — празд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остаёт из морозильника бутылку шампанского, которую поставила туда час назад, ставит её на кухонный стол рядом с бокалом и горшочками с зеленью. В окне мерцает последний свет закатного солнца над заливом. Юлия берёт телефон, делает пару снимков, накладывает подходящий фильтр и подписывает:</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Лучшая писательская «берлога» в моей жизни. Не могу поверить, что мне так повезло. До дедлайна осталось совсем немного. Вы ведь прочитаете книгу этой осенью? Я наде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т сразу начинает собирать лайки. У Юлии девяносто пять тысяч подписчиков — достаточно, чтобы зарабатывать на своей активности в соцсетях. Сейчас её спонсируют производители пасты, рикотты и лёгкого пива. Это не приносит богатства, как и её редкие появления в «Утренних новостях», но укрепляет личный бренд, который она планирует развивать, чтобы жить за счёт любимого д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Шампанское открывается тихим утончённым «пссс», без громкого хлопка — в доме, словно сошедшем со страниц летнего номера журнала </w:t>
      </w:r>
      <w:r>
        <w:rPr>
          <w:rFonts w:cs="Times New Roman" w:ascii="Times New Roman" w:hAnsi="Times New Roman"/>
          <w:i/>
          <w:iCs/>
          <w:sz w:val="24"/>
          <w:szCs w:val="24"/>
          <w:lang w:val="pt-PT"/>
        </w:rPr>
        <w:t>Sk</w:t>
      </w:r>
      <w:r>
        <w:rPr>
          <w:rFonts w:cs="Times New Roman" w:ascii="Times New Roman" w:hAnsi="Times New Roman"/>
          <w:i/>
          <w:iCs/>
          <w:sz w:val="24"/>
          <w:szCs w:val="24"/>
          <w:lang w:val="ru-RU"/>
        </w:rPr>
        <w:t>ö</w:t>
      </w:r>
      <w:r>
        <w:rPr>
          <w:rFonts w:cs="Times New Roman" w:ascii="Times New Roman" w:hAnsi="Times New Roman"/>
          <w:i/>
          <w:iCs/>
          <w:sz w:val="24"/>
          <w:szCs w:val="24"/>
          <w:lang w:val="pt-PT"/>
        </w:rPr>
        <w:t>n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Hem</w:t>
      </w:r>
      <w:r>
        <w:rPr>
          <w:rFonts w:cs="Times New Roman" w:ascii="Times New Roman" w:hAnsi="Times New Roman"/>
          <w:sz w:val="24"/>
          <w:szCs w:val="24"/>
          <w:lang w:val="ru-RU"/>
        </w:rPr>
        <w:t>, так и должно быть. Юлия никогда не встречала родителей Ангелики, но, судя по роскоши дома, лучше не рисковать: вдруг потом придёт счёт за «небольшое повреждение» потолка из редчайшего мрамора Каррары, «выглаженного вручную в 1855 году», на триста пятьдесят тысяч кр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аливает бокал, вдыхает аромат, делает первый глоток. Блан де блан, пусть и не винтажный, но из одного из уважаемых домов: ноты крошек печенья «Мария», спелых яблок, солнечного цитруса и лёгкая землистость. Прекрасно. Она фиксирует свои впечатления в заметках телефона — выложит поз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мгновение замирает у окна, глядя на террасу и залив. Солнце уже скрылось, и терраса погрузилась в тень, но виды всё равно захватывающие. Почти ничего не заслоняет обзор — кроме одного дома на противоположном берегу. Залив здесь узкий, и строение видно достаточно чётко: трёхэтажный дом с балконами и террасой, обращёнными к воде, и, кажется, с дровяной купелью. Настоящая меч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ягивая шампанское, Юлия невольно задумывается о том, кто же живёт там…</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7</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Аксельссон был всего девятнадцати лет, когда ранним летним утром его нашли лежащим на одном из северных просёлков Булльхольмена с глубокой раной, перерезавшей горло. Обычный парень, только что закончивший сельскохозяйственный лицей и готовый выйти в большой мир. Выросший, казалось бы, в надёжной и благополучной семье, одной из немногих постоянно проживавших на Булльхольм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каких известных врагов.</w:t>
        <w:br/>
        <w:t>Не замешан ни в какой преступной деятель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 всё же кто-то перерезал ему горло и оставил истекать кровью на дороге, ведущей от бухты Кюркудден. С тех пор прошло больше пятидесяти лет, а убийца Сикстена так и не был найден, заставив полицию ломать голову и обеспечив взрыв тиражей вечерних газет летом 1968 года. Это дело назвали </w:t>
      </w:r>
      <w:r>
        <w:rPr>
          <w:rFonts w:cs="Times New Roman" w:ascii="Times New Roman" w:hAnsi="Times New Roman"/>
          <w:i/>
          <w:iCs/>
          <w:sz w:val="24"/>
          <w:szCs w:val="24"/>
          <w:lang w:val="ru-RU"/>
        </w:rPr>
        <w:t>Убийством выпускника</w:t>
      </w:r>
      <w:r>
        <w:rPr>
          <w:rFonts w:cs="Times New Roman" w:ascii="Times New Roman" w:hAnsi="Times New Roman"/>
          <w:sz w:val="24"/>
          <w:szCs w:val="24"/>
          <w:lang w:val="ru-RU"/>
        </w:rPr>
        <w:t>. В прессе оно получило определение классического летнего убий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сижу за столиком на открытой веранде «Эстерлонггатан 17» и потягиваю кофе. Солнце светит, и хотя весенний воздух прохладен, обогреватели на улице помогают сохранить тепло. Уже час я провожу здесь, занимаясь поиском информации о Сикстене Аксельссоне, и, как оказалось, почитать есть о чём. Бросаю взгляд на телефон: </w:t>
      </w:r>
      <w:r>
        <w:rPr>
          <w:rFonts w:cs="Times New Roman" w:ascii="Times New Roman" w:hAnsi="Times New Roman"/>
          <w:i/>
          <w:iCs/>
          <w:sz w:val="24"/>
          <w:szCs w:val="24"/>
          <w:lang w:val="ru-RU"/>
        </w:rPr>
        <w:t>«Опаздываю на пять минут, но уже бегу!»</w:t>
      </w:r>
      <w:r>
        <w:rPr>
          <w:rFonts w:cs="Times New Roman" w:ascii="Times New Roman" w:hAnsi="Times New Roman"/>
          <w:sz w:val="24"/>
          <w:szCs w:val="24"/>
          <w:lang w:val="ru-RU"/>
        </w:rPr>
        <w:t xml:space="preserve"> — пишет Адам. Я улыбаюсь. Мы собираемся пообедать на улице — впервые в этом году. Отправляю сердечко и продолжаю чит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помню, как работала репортёром в жёлтой газете </w:t>
      </w:r>
      <w:r>
        <w:rPr>
          <w:rFonts w:cs="Times New Roman" w:ascii="Times New Roman" w:hAnsi="Times New Roman"/>
          <w:i/>
          <w:iCs/>
          <w:sz w:val="24"/>
          <w:szCs w:val="24"/>
          <w:lang w:val="pt-PT"/>
        </w:rPr>
        <w:t>Chance</w:t>
      </w:r>
      <w:r>
        <w:rPr>
          <w:rFonts w:cs="Times New Roman" w:ascii="Times New Roman" w:hAnsi="Times New Roman"/>
          <w:sz w:val="24"/>
          <w:szCs w:val="24"/>
          <w:lang w:val="ru-RU"/>
        </w:rPr>
        <w:t xml:space="preserve">. Там же трудилась редактор Керстин, прежде работавшая в </w:t>
      </w:r>
      <w:r>
        <w:rPr>
          <w:rFonts w:cs="Times New Roman" w:ascii="Times New Roman" w:hAnsi="Times New Roman"/>
          <w:i/>
          <w:iCs/>
          <w:sz w:val="24"/>
          <w:szCs w:val="24"/>
          <w:lang w:val="pt-PT"/>
        </w:rPr>
        <w:t>Aftonbladet</w:t>
      </w:r>
      <w:r>
        <w:rPr>
          <w:rFonts w:cs="Times New Roman" w:ascii="Times New Roman" w:hAnsi="Times New Roman"/>
          <w:sz w:val="24"/>
          <w:szCs w:val="24"/>
          <w:lang w:val="ru-RU"/>
        </w:rPr>
        <w:t xml:space="preserve">. В этой вечерней газете слово «летнее убийство» было чем-то само собой разумеющимся. Не каждый год случалось подобное, и, разумеется, никто не желал, чтобы кого-то убили, но если вдруг убийство происходило на стыке мая и июня, велика была вероятность, что оно станет газетным сериалом на всё отпускное лето. И хотя мода на </w:t>
      </w:r>
      <w:r>
        <w:rPr>
          <w:rFonts w:cs="Times New Roman" w:ascii="Times New Roman" w:hAnsi="Times New Roman"/>
          <w:sz w:val="24"/>
          <w:szCs w:val="24"/>
          <w:lang w:val="pt-PT"/>
        </w:rPr>
        <w:t>true</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crime</w:t>
      </w:r>
      <w:r>
        <w:rPr>
          <w:rFonts w:cs="Times New Roman" w:ascii="Times New Roman" w:hAnsi="Times New Roman"/>
          <w:sz w:val="24"/>
          <w:szCs w:val="24"/>
          <w:lang w:val="ru-RU"/>
        </w:rPr>
        <w:t xml:space="preserve"> в последние годы во многом обязана сериалам и подкастам, люди потребляли истории о преступлениях с жадностью с тех пор, как начали печатать газеты. А если жертва была молодой, красивой и, чего уж скрывать, белой — тиражи взлетали в раз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бийство выпускника в 1968-м было именно таким «идеальным» летним убийством. Всё, что нужно, кроме, пожалуй, того, что жертвой оказался некрасивая блондинка, а статный молодой мужчина. Способ убийства был особенно жесток, а место действия — цветущий остров в шхерах. Запускайте печатный стан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вно, что я никогда не слышала о Сикстене Аксельссоне! Особенно учитывая, что я сама — криминальный репортёр и владею дачным участком на Булльхольмене. К тому же я чуть ли не из кожи вон лезла, чтобы найти свежие дела для «Кровавых следов». Может, остров постарался замолчать это преступление? Что-то постыдное? Или всё проще — время просто стёрло его из памяти, всё-таки прошло больше полуве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до обязательно расспросить об этом Рози. Она ведь жила тогда, возможно, прекрасно помнит всё это. Рози… Я соскучилась по ней, мы давно не виделись. Хотя с её сыном Адамом мы теперь практически живём вместе. Мы недавно разговаривали по телефону, она как раз украшала квартиру на Йэрдет весенними цветами. Обе сказали, что мечтаем на Булльхольмен, и решили в ближайшее время устроить ужин. Может, на одной из первых в этом году веранд? Я заодно спросила про Фрэнка — смотрителя лыжных трасс, с которым она подружилась в Идре зимой. А может, даже больше, чем подружилась? Рози — человек далеко не застенчивый, пожалуй, одна из самых громких и открытых личностей, которых я знаю. И я это обожаю. Но о её отношениях с Фрэнком она молчала. Он, разумеется, работал весь весенний сезон в Идре — в это время лыжники со всей страны стекаются в северную Даларну. Говорят, они много общались по телефону. Я предложила Рози пригласить его в Стокгольм и провести вместе уикенд на Булльхольмене. Она только усмехнулась: </w:t>
      </w:r>
      <w:r>
        <w:rPr>
          <w:rFonts w:cs="Times New Roman" w:ascii="Times New Roman" w:hAnsi="Times New Roman"/>
          <w:i/>
          <w:iCs/>
          <w:sz w:val="24"/>
          <w:szCs w:val="24"/>
          <w:lang w:val="ru-RU"/>
        </w:rPr>
        <w:t>«Старая баба сама о себе позаботится»</w:t>
      </w:r>
      <w:r>
        <w:rPr>
          <w:rFonts w:cs="Times New Roman" w:ascii="Times New Roman" w:hAnsi="Times New Roman"/>
          <w:sz w:val="24"/>
          <w:szCs w:val="24"/>
          <w:lang w:val="ru-RU"/>
        </w:rPr>
        <w:t>. Это в её духе. Я знаю, что она справится сама, но ведь приятный смотритель трасс — это совсем не лишнее. Ещё уговор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здрагиваю и вижу, как Адам спешит по брусчатке, поэтому стираю капучино с губ и встаю. Целую его мягкие губы и обнимаю плечо в пиджаке. У Адама самые мягкие губы в Северной Европе. Это, как бы поверхностно ни звучало, было одной из причин, по которым я влюбилась в него. Но, разумеется, есть у него и другие чудесные каче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ёмные волосы падают на лоб, когда он делает шаг назад, переводя дых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что, бежал от метро? — смеюсь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много. Дневная норма упражнений. Я жутко голоден — давай закаж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заказываем: он берёт шницель, я — бургер с тунцом. Он — холодную воду с лимоном, я — «Кола Зеро». У Адама плотный график: уже много лет он работает в полиции Накка и вёл немало жутких дел. Забавно, но наши профессиональные пути пересекались не раз. Или не так уж забавно — я имею привычку нос совать в его расследования. Он относится к работе предельно серьёзно, что особенно заметно по его рабочим часам. Если удаётся провести с ним больше пары часов подряд, это уже везение. Он почти всегда на служ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деть вот так посреди недели и есть бургер с тунцом — редкость, и я смакую каждую секунду. Нам приносят еду, мы смеёмся, наблюдая за ссорой пожилой пары за соседним столиком, любуемся милой собакой, обнюхивающей наши ноги. Я доедаю половину бургера, и вдруг я замечаю, как в его щеке играет ямочка. Он выглядит почти лука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 спрашиваю я, с крошками бриоша в уголке р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куда эта… озорная улыбка? Что задум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вытирает с губ каплю каперсного майоне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ешь, Силла… я в эти выходные свобод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тличие от большинства людей, он не отдыхает каждую неделю. А вчера сказал, что в субботу и воскресенье работать не будет. Я всерьёз подумывала вывесить шведский фл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я придумал одну забавную субботнюю зате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тут же оживляюсь. Забавная субботняя затея — что это может быть? Вижу перед глазами уютный бранч. Может, в «Бернс Азиатиска»? Или в модном кафе на Сёдере? Или в том британском местечке в Васастане, где два часа стоят в очереди за </w:t>
      </w:r>
      <w:r>
        <w:rPr>
          <w:rFonts w:cs="Times New Roman" w:ascii="Times New Roman" w:hAnsi="Times New Roman"/>
          <w:i/>
          <w:iCs/>
          <w:sz w:val="24"/>
          <w:szCs w:val="24"/>
          <w:lang w:val="pt-PT"/>
        </w:rPr>
        <w:t>hash</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brown</w:t>
      </w:r>
      <w:r>
        <w:rPr>
          <w:rFonts w:cs="Times New Roman" w:ascii="Times New Roman" w:hAnsi="Times New Roman"/>
          <w:sz w:val="24"/>
          <w:szCs w:val="24"/>
          <w:lang w:val="ru-RU"/>
        </w:rPr>
        <w:t xml:space="preserve"> — по сути, драником, искупанным в рапсовом масле. Может, бокал игристого прилагается? Чудесно. А вдруг он имеет в виду что-то другое? Не… приро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ейчас это всё больше в моде у тридцатилетних. Стоит зайти на </w:t>
      </w:r>
      <w:r>
        <w:rPr>
          <w:rFonts w:cs="Times New Roman" w:ascii="Times New Roman" w:hAnsi="Times New Roman"/>
          <w:sz w:val="24"/>
          <w:szCs w:val="24"/>
          <w:lang w:val="pt-PT"/>
        </w:rPr>
        <w:t>Facebook</w:t>
      </w:r>
      <w:r>
        <w:rPr>
          <w:rFonts w:cs="Times New Roman" w:ascii="Times New Roman" w:hAnsi="Times New Roman"/>
          <w:sz w:val="24"/>
          <w:szCs w:val="24"/>
          <w:lang w:val="ru-RU"/>
        </w:rPr>
        <w:t xml:space="preserve"> — и видно, чем занимаются бывшие одноклассники. Десять лет назад они проводили субботу, отпаиваясь после пятничного кебаба, а теперь уикенд без заплыва на байдарке к Лофотенам, купания в проруби и ночёвки под открытым небом считается неполноценным. Я этого не понимаю. Да, я люблю иногда пройтись по лесу, и обожаю свою дачку на Булльхольмене, но я — городской человек. Городская жизнь не повышает мне пульс — она его успокаивает. Даже в моменты одиночества в городе ты не один, и это придаёт чувство безопас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вдруг он хочет в прорубь? Исключено.</w:t>
        <w:br/>
        <w:t>На каяках? Я еле баланс держу в «Сильверпилен», когда плыву в шхеры.</w:t>
        <w:br/>
        <w:t>Скалолазание? Есть ли тут вообще горы? Я — не коза, сорвусь через пять минут и окажусь в травмпунк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ланировалась приятная суббота, но Силла оступилась… Хотя через три года она уже научилась бывать в обществе, общаясь морганием из больничной койки: три мигания — «подлей шардо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т уж, спасиб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го радостный взгляд всё-таки заставляет меня расплыться в улыб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рассказывай, что мы делаем в суббо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разводит ру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ке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ртофель фри, который я держу между пальцами, зависает в воздух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теперь, когда у тебя есть ключ от квартиры и всё такое. Когда ты переезжаешь. Я подумал, что ты сможешь придать дому свой облик. Мы могли бы начать всё с чистого листа. Сделать дом для нас обои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ртофель всё ещё повис, словно озадаченный кусочек картошки перед моим лицом. Голова слегка кружится, хотя я пила только «Колу Зеро». </w:t>
      </w:r>
      <w:r>
        <w:rPr>
          <w:rFonts w:cs="Times New Roman" w:ascii="Times New Roman" w:hAnsi="Times New Roman"/>
          <w:i/>
          <w:iCs/>
          <w:sz w:val="24"/>
          <w:szCs w:val="24"/>
          <w:lang w:val="ru-RU"/>
        </w:rPr>
        <w:t>Икеа</w:t>
      </w:r>
      <w:r>
        <w:rPr>
          <w:rFonts w:cs="Times New Roman" w:ascii="Times New Roman" w:hAnsi="Times New Roman"/>
          <w:sz w:val="24"/>
          <w:szCs w:val="24"/>
          <w:lang w:val="ru-RU"/>
        </w:rPr>
        <w:t>. Из всех субботних затей, какие он мог предложить, я бы никогда не догадалась о такой. Я проговариваю слово мысленно. Оно на вкус, как фрикадельки с низким содержанием мя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заба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всё, что я нахожу в себе силы произнести. Потом я закидываю в рот картофелину фри. А затем ещё одну. И ещё. И ещё. Говорить с набитым картофелем ртом сложно. На самом деле почти невозмо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то, что ты ожидала? — осторожно спрашивает Адам.</w:t>
        <w:br/>
        <w:t>— Что? Да! Конечно. Икеа. Я обожаю Икеа, — выдавливаю я из себя после нескольких секунд бешеного жевания. — Я же шведка, все шведы любят Икеа. У них такие… потрясающие карнизы для штор. Я только на секунду забегу в туалет.</w:t>
        <w:br/>
        <w:t>— Но…</w:t>
        <w:br/>
        <w:t>— Очень надо — вернусь через мину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лёгкой истеричной улыбкой на лице я почти бегом влетаю в ресторан, а потом и в туалет. Сажусь на крышку унитаза, даже не чувствуя потребности в туалете. Поднимаю глаза — на меня из зеркала уставилась собственная отражённая паника. Господи, что я творю? Самый красивый мужчина в Накка-полиции, мой парень, хочет поехать со мной в Икеа на выходных. Почему я реагирую вот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икусываю ноготь и глазами скольжу по чёрно-белому узору кафеля.</w:t>
        <w:br/>
        <w:t>В Икеа ведь нет ничего плохого. Все туда ездят, постоянно. Маленькой Лизе нужна лампа на прикроватный столик — едем в Икеа. Свекрови понадобились новые пододеяльники — заезжаем в Икеа. Тёте Бритте нужна почка — ну, значит, по пути заглянем в Икеа. Всегда Ике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и мой бывший, Данни, буквально жили этим икеевским образом жизни. Мы обитали там, кажется, половину наших отношений. Да, мы были именно той парой. Пока всё не закончилось. Хочу ли я снова туда? Хочу ли я возвращаться в ту себя, какой была рядом с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таю головой. Глупости. Поехать один раз с парнем в Икеа ещё не значит впасть в рутину. Конечно. Адам ведь просто хочет дать мне возможность внести в его квартиру что-то своё. Нашу квартиру. Потому что да, если мы съезжаемся, то, конечно, жить будем в его просторной и прекрасно спланированной двушке в Васастане, а не в моей крошечной съёмной однушке на Сёдермальме, куда через вытяжку в ванной тянет сигаретным дымом от сосе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ё-таки… готова ли я к это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Данни мы расстались чуть больше года назад. Это не так уж много. С Адамом мы познакомились прошлым летом. Тоже не слишком большой срок. Я точно знаю, что не хочу никого, кроме него. Но если честно, мне сейчас и так хорошо. Маленькая квартирка на Сёдере, в которой поначалу я чувствовала себя ужасно одиноко, стала моим собственным тихим, безопасным уголком. Я обожаю жить на Сёдермальме, обожаю, что Закке всего в сотне метров отсюда. Я не уверена, что я — это Васастан. Я не чувствую себя Васастаном. Васастан — это авокадо-тосты, кафе для собак и персональные тренеры. Это не про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ли всё-та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ечно, я хочу жить с Адамом. Разумеется, хочу. Но что, если всё пойдёт не так? Что, если мы не справимся? Что, если, едва съехавшись, мы поймём, что вовсе не подходим друг другу? Сейчас нам так хорошо — зачем риско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джинсовом кармане вибрирует телефон. Я достаю его. Как всегда, сердце подпрыгивает, когда на экране вижу имя Антонии Фиорелли. Она всегда вызывает у меня что-то вроде орехового комка в горле. Антония — шеф медиакомпании, выпускающей подкаст </w:t>
      </w:r>
      <w:r>
        <w:rPr>
          <w:rFonts w:cs="Times New Roman" w:ascii="Times New Roman" w:hAnsi="Times New Roman"/>
          <w:i/>
          <w:iCs/>
          <w:sz w:val="24"/>
          <w:szCs w:val="24"/>
          <w:lang w:val="ru-RU"/>
        </w:rPr>
        <w:t>Кровавый след</w:t>
      </w:r>
      <w:r>
        <w:rPr>
          <w:rFonts w:cs="Times New Roman" w:ascii="Times New Roman" w:hAnsi="Times New Roman"/>
          <w:sz w:val="24"/>
          <w:szCs w:val="24"/>
          <w:lang w:val="ru-RU"/>
        </w:rPr>
        <w:t>, и мой босс вот уже полгода. Я, впрочем, не думаю, что она по-настоящему злая… просто очень деловая. Такой тип: «Ой, это твоя шея оказалась под моим каблуком на шпильке? Как же так выш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крываю сообщение.</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Зелёный свет от девочек из “Кровавого следа”. Берёмся! Успеешь к дедлайну через две нед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неожиданно улыбаюсь самой себе, сидя на унитазе. </w:t>
      </w:r>
      <w:r>
        <w:rPr>
          <w:rFonts w:cs="Times New Roman" w:ascii="Times New Roman" w:hAnsi="Times New Roman"/>
          <w:i/>
          <w:iCs/>
          <w:sz w:val="24"/>
          <w:szCs w:val="24"/>
          <w:lang w:val="ru-RU"/>
        </w:rPr>
        <w:t>Зелёный свет</w:t>
      </w:r>
      <w:r>
        <w:rPr>
          <w:rFonts w:cs="Times New Roman" w:ascii="Times New Roman" w:hAnsi="Times New Roman"/>
          <w:sz w:val="24"/>
          <w:szCs w:val="24"/>
          <w:lang w:val="ru-RU"/>
        </w:rPr>
        <w:t>. Всего час прошёл после того, как я отправила предложение. День явно начинает выправляться. Прячу телефон, мою руки и возвращаюсь на террасу. Не то чтобы я ждала отказа — загадочное шхерное убийство конца шестидесятых явно интригует. Но с Антонией никогда не знаешь. И приятно, что выпуск уже утверждё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им следующим делом станет убийство Сикстена Аксельссона. И у меня есть две недели, чтобы написать сценарий. Справл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днимает глаза, замечает мою улыбку.</w:t>
        <w:br/>
        <w:t>— Смотрю, настроение у тебя поднялось.</w:t>
        <w:br/>
        <w:t>Я сажусь, беру ещё одну картофелину фри, улыбаюсь ему.</w:t>
        <w:br/>
        <w:t>— Ага. Конечно. Думала про Икеа. Как же здорово будет в субботу!</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8</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лнце льётся в спальню сквозь мансардные окна, разливаясь по всему пространству. Щекочет глаза Юлии, когда она просыпается и, сладко потянувшись, расправляет плечи в просторной двуспальной кровати. Какая чудесная утренняя тишина, почти лето. Она ещё немного лежит, глядя в окна на берёзовые ветви в цвету на фоне безоблачного голубого неба. Единственный минус поздней весны — это пыльца. Май она всю жизнь встречает с насморком — привычное дело, но дегустацию вин это, конечно, осложняет. Ну да ладно. Память у неё хорошая. </w:t>
      </w:r>
      <w:r>
        <w:rPr>
          <w:rFonts w:cs="Times New Roman" w:ascii="Times New Roman" w:hAnsi="Times New Roman"/>
          <w:i/>
          <w:iCs/>
          <w:sz w:val="24"/>
          <w:szCs w:val="24"/>
          <w:lang w:val="ru-RU"/>
        </w:rPr>
        <w:t>Сансер</w:t>
      </w:r>
      <w:r>
        <w:rPr>
          <w:rFonts w:cs="Times New Roman" w:ascii="Times New Roman" w:hAnsi="Times New Roman"/>
          <w:sz w:val="24"/>
          <w:szCs w:val="24"/>
          <w:lang w:val="ru-RU"/>
        </w:rPr>
        <w:t xml:space="preserve"> всегда останется сансер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поднимается, ставит вариться пол-кофейника и, устроившись с кружкой, разбирает письма и рабочие запросы. Может ли она рассказать о лучших розе года в эфире </w:t>
      </w:r>
      <w:r>
        <w:rPr>
          <w:rFonts w:cs="Times New Roman" w:ascii="Times New Roman" w:hAnsi="Times New Roman"/>
          <w:i/>
          <w:iCs/>
          <w:sz w:val="24"/>
          <w:szCs w:val="24"/>
          <w:lang w:val="ru-RU"/>
        </w:rPr>
        <w:t>Утренних новостей</w:t>
      </w:r>
      <w:r>
        <w:rPr>
          <w:rFonts w:cs="Times New Roman" w:ascii="Times New Roman" w:hAnsi="Times New Roman"/>
          <w:sz w:val="24"/>
          <w:szCs w:val="24"/>
          <w:lang w:val="ru-RU"/>
        </w:rPr>
        <w:t xml:space="preserve"> через три недели? Да. Согласится ли поведать слушателям </w:t>
      </w:r>
      <w:r>
        <w:rPr>
          <w:rFonts w:cs="Times New Roman" w:ascii="Times New Roman" w:hAnsi="Times New Roman"/>
          <w:sz w:val="24"/>
          <w:szCs w:val="24"/>
          <w:lang w:val="pt-PT"/>
        </w:rPr>
        <w:t>P</w:t>
      </w:r>
      <w:r>
        <w:rPr>
          <w:rFonts w:cs="Times New Roman" w:ascii="Times New Roman" w:hAnsi="Times New Roman"/>
          <w:sz w:val="24"/>
          <w:szCs w:val="24"/>
          <w:lang w:val="ru-RU"/>
        </w:rPr>
        <w:t>4 об истории молодой картошки на следующей неделе в прямом включении? Конечно. А как насчёт сотрудничества с «Весонтер» к концу лета? Скорее нет. Юлия отпивает глоток крепкого кофе. Этим предложением пусть займётся агент. Ещё пару лет назад мысль о рекламе диет-компании вызвала бы у неё приступ смеха. Но ведь квартиру оплачивать над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рочем, это всё потом. Сейчас главное — книга. Книга, книга, кни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ыходит с ноутбуком и кофе на террасу. Последняя строчка на экране глядит на неё пустотой.</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Небольшой букет цветов буз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 пока что — только заголовок главы. Эта часть должна быть посвящена сорту винограда совиньон блан — он может быть утончённым, если родом из Луарской долины, или же ярким, цветочным и взрывным, как новозеландские вина. Но для Юлии совиньон блан всегда пахнет бузиной. А она обожает бузину. Сегодня вечером она собирается открыть две бутылки совиньон блан, которые привезла с собой сюда. Но писать главу стоило бы уже сейч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тпивает ещё кофе. Пишет одно предложение, стирает. Пишет другое, переписывает.</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В связи с тем, что всё больше людей выбирают растительное питание, всегда полезно держать дома бутылку совиньон блан. Подумайте, как он оттенит летний салат с козьим сыром и кедровыми ореш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евота. Не самое оригинальное наблюдение. Козий сыр и совиньон блан… Что дальше советовать? Блины с вареньем? Хлеб с масл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глубоко вдыхает и смотрит на залив. Вода в Кюрквикене блестит под солнцем, ровная, без единой ряби. Только несколько чаек лениво парят над поверхност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жет, стоит прогуляться, чтобы разбудить вдохновение?</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равий похрустывает под подошвами, пока Юлия идёт по дороге, в наушниках — свежий альбом </w:t>
      </w:r>
      <w:r>
        <w:rPr>
          <w:rFonts w:cs="Times New Roman" w:ascii="Times New Roman" w:hAnsi="Times New Roman"/>
          <w:i/>
          <w:iCs/>
          <w:sz w:val="24"/>
          <w:szCs w:val="24"/>
          <w:lang w:val="pt-PT"/>
        </w:rPr>
        <w:t>Deportees</w:t>
      </w:r>
      <w:r>
        <w:rPr>
          <w:rFonts w:cs="Times New Roman" w:ascii="Times New Roman" w:hAnsi="Times New Roman"/>
          <w:sz w:val="24"/>
          <w:szCs w:val="24"/>
          <w:lang w:val="ru-RU"/>
        </w:rPr>
        <w:t>. Она подставляет лицо солнцу и успевает снять на телефон, как в сотне метров от неё через поле прыгает маленький олень. Почти час пути, и по телу уже течёт пот. Дома будет приятно принять душ. А потом — бранч: яичница, немного бекона и хлеб, поджаренный на сливочном масле. И свежевыжатый апельсиновый сок, который она позволила себе, заезжая в магазин по пути сю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дома всего минут пять. Нужно лишь обогнуть зали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е доходя до церкви, она замирает на просёлочной дороге, глядя вниз — к воде. Вернее, к дому у самой воды. Это тот самый дом, который она вчера заметила с террасы, на противоположном берегу. Теперь она видит его во всей красе — он огромен. Неужели это дача? На вид — скорее особняк из Аппельвикена в Бромме, чем строение на этом крошечном летнем остров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лоснежные стены, панорамные окна, газон, плавно спускающийся к пляжу. Длинный пирс, уходящий в воду, у которого пришвартованы лодка и что-то вроде банного плота. На веранде дома — дровяная купель и шикарная летняя кух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о-то ищ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одпрыгивает от неожиданности, услышав за спиной низкий голос. Резко оборачивается, так быстро, что конский хвост хлещет по щеке.</w:t>
        <w:br/>
        <w:t>— О, Господи… Вы меня напуг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ед ней, на гравийной дороге, стоит мужчина. На долю секунды он кажется ей смутно знакомым. Может, они встречались? Или он похож на кого-то? Он крепко сложен: широкие плечи, тёмные вьющиеся волосы с седыми кончиками, двухдневная щетина, загорелая кожа. Лет сорок — сорок пять, не больше пятидесяти. Лет на десять старше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хотел пугать, — говорит он. — Просто показалось, что вы кого-то ищете.</w:t>
        <w:br/>
        <w:t>— Нет-нет, я просто гуляла и остановилась перевести дух, а… ну, дом-то этот красив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кивает в сторону особняка и замечает, как он слегка усмехается. Привлекателен он как-то необычно для её вкуса. В том, как он стоит, с руками на бёдрах, есть уверенность и сила. Но голос у него при этом удивительно мягк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так считаете? — в его интонации слышится лёгкое развлечение. Может, у него свой дом поблизости? Может, он терпеть не может хозяев того особняка и считает его показушным.</w:t>
        <w:br/>
        <w:t>— Да. Ну… наверное, это не совсем мой стиль. Чуть напыщенно. И вот эта купель… — она закатывает глаза, и мужчина тихо смеётся.</w:t>
        <w:br/>
        <w:t>— Да, возможно, это слегка перебор. Но она наполняется морской водой. Почти как купаться в море. Хотя вы правы, стоило, может, выбрать что-то про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ех Юлии застревает в горле. Чёрт. Где здесь ближайшее место, куда можно провалиться? Может, эта купель сейчас свободна?</w:t>
        <w:br/>
        <w:t>— О, чёрт… Простите… это ведь, коне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 она ничего не успевает сказать. Но мужчина и не выглядит особенно рассерженным — скорее слегка забавленным.</w:t>
        <w:br/>
        <w:t>— Это мой дом. Кстати, здравствуйте. — Он протягивает большую, тёплую руку. — Йон Лекселль.</w:t>
        <w:br/>
        <w:t>Юлия, чувствуя, как заливаются румянцем щёки, пожимает её.</w:t>
        <w:br/>
        <w:t>— Юлия Аппельквист. И я… правда прошу прощения.</w:t>
        <w:br/>
        <w:t>Он качает головой:</w:t>
        <w:br/>
        <w:t>— Ничего страшного. Это моя жена уговорила меня завести эту купель. Мне она тоже поначалу казалась ужасной. Но, знаешь… на закате, с бокалом розе — в ней чувствуешь себя совсем неплохо.</w:t>
        <w:br/>
        <w:t>Юлия тихо смеётся, отбрасывая от потного лба непослушную прядь, которая всё норовит упасть на глаза.</w:t>
        <w:br/>
        <w:t>— Понимаю. Значит, с этой бухты закат видно?</w:t>
        <w:br/>
        <w:t>— Ещё как. А вы здесь, поблизости, живёте?</w:t>
        <w:br/>
        <w:t>— Да, приехала только вчера.</w:t>
        <w:br/>
        <w:t>— Какой дом купили?</w:t>
        <w:br/>
        <w:t>— Никакой, я просто взяла один в пользование на пару недель. Прямо напротив вас, на другой стороне залива.</w:t>
        <w:br/>
        <w:t>— А, тот самый! Конечно. Я хорошо знаю хозяев. Моя семья много лет держит дом на Булльхольмене, так что здесь все друг друга знают.</w:t>
        <w:br/>
        <w:t>Он проходит мимо Юлии, открывает белёную калитку, ведущую на аллею, поднимающуюся к просторному дому, и машет ей рукой:</w:t>
        <w:br/>
        <w:t>— Рад был познакомиться. Надеюсь, вам понравится в Кюрквикене, даже если всего на несколько недель.</w:t>
        <w:br/>
        <w:t>— Спасибо, думаю, да.</w:t>
        <w:br/>
        <w:t>— И… не забудьте полюбоваться закатом как-нибудь вечером. С вашей веранды он, должно быть, великолепен. Летом солнце садится около девяти. Рыбачите?</w:t>
        <w:br/>
        <w:t>— Э-э… нет. А что?</w:t>
        <w:br/>
        <w:t>— В погожие вечера мы выходим на лодке половить рыбу. Жена терпеть это не может, а я люблю. Но я беру с собой бутылку розе — так нам обоим есть чем себя порадовать. Уверен, вы нас ещё увидите на воде в течение недели.</w:t>
        <w:br/>
        <w:t>— Звучит замечательно. Клюёт?</w:t>
        <w:br/>
        <w:t>— Нет, тут уже почти всё выловили. Мы, скорее, ради удовольств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уже почти доходит до входа в дом, но вдруг оборачивается:</w:t>
        <w:br/>
        <w:t>— Кстати! — окликает он.</w:t>
        <w:br/>
        <w:t>— Да?</w:t>
        <w:br/>
        <w:t>— Мы случайно не встречались раньше? Я вас на телевидении не видел?</w:t>
        <w:br/>
        <w:t>Юлия улыбается и чуть шаркает кроссовкой по гравию:</w:t>
        <w:br/>
        <w:t>— Возможно. Я иногда появляюсь в утренних передачах.</w:t>
        <w:br/>
        <w:t>— Точно! Вы ведь про вино рассказываете, да?</w:t>
        <w:br/>
        <w:t>Она кивает. Мужчина улыбается так, что весеннее солнце блестит в его зубах, и Юлии вдруг становится неловко — она не знает, куда деть взгляд, как стоять, что ответить.</w:t>
        <w:br/>
        <w:t>— Тогда спасибо за совет насчёт того южноафриканского розе. Моя жена теперь ничего другого пить не соглашается.</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оловине десятого вечера Юлия уже открыла и бутылку пуи-фюме, и бутылку «Стоунлей» из Новой Зеландии. Она отпила всего по бокалу из каждой — больше и не нужно. Работа с вином требует уважения к его силе: нельзя слишком увлек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делала заметки об их аромате и вкусе, попробовала оба вина с ужином — простой салат из жареной спаржи, сухариков из заквасочного хлеба, обжаренных с дижонской горчицей, и феты. Рецепт пришёл в голову во время утренней прогулки, и, как оказалось, отлично подошёл к новозеландскому вину. Это определённо стоит включить в книгу. Дижон + совиньон блан — кто бы мог подум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посуда стоит в посудомоечной машине, стол вытерт, зажжена свеча. Телевизор работает фоном. Сегодняшняя норма написана, она идёт по графику. Прият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что делать даль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 этом она не подумала. Приехать в архипелаг, писать книгу… А по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прочем, можно налить себе ещё немного вина. Здесь всё равно особо нечем заняться. Она поворачивает в бокале светло-золотистую жидкость, снова вдыхает аромат: крапива, цветы бузины, ананас, мокрый камень. Подходит к большим окнам, выходящим на море. На огромном телевизоре — настолько плоском и белом, что он почти сливается со стеной и поначалу был для неё незаметен, — идёт старый фильм девяностых. Она уже его видела: Ребекка Де Морней в роли няни из ада. Помнит, как в подростковом возрасте один только взгляд на обложку пугал её в видеопрокате. </w:t>
      </w:r>
      <w:r>
        <w:rPr>
          <w:rFonts w:cs="Times New Roman" w:ascii="Times New Roman" w:hAnsi="Times New Roman"/>
          <w:i/>
          <w:iCs/>
          <w:sz w:val="24"/>
          <w:szCs w:val="24"/>
          <w:lang w:val="ru-RU"/>
        </w:rPr>
        <w:t>«Рука, качающая колыбель»</w:t>
      </w:r>
      <w:r>
        <w:rPr>
          <w:rFonts w:cs="Times New Roman" w:ascii="Times New Roman" w:hAnsi="Times New Roman"/>
          <w:sz w:val="24"/>
          <w:szCs w:val="24"/>
          <w:lang w:val="ru-RU"/>
        </w:rPr>
        <w:t xml:space="preserve"> — до чего жуткое назв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бросает взгляд на часы на запястье. От них стоило бы избавиться — он подарил их ей. Но рука не поднимается: часы будто приросли, стали её частью. Ирония в том, что Юлия, которая вечно опаздывает, без ума от этих часов. Почти половина десятого. Она смотрит в окно: точно — небо стало розовым, солнце клонится к верхушкам деревьев и скалам на другой стороне зал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ат… Когда она в последний раз видела закат? В Стокгольме таким не занимаю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уже берётся за ручку двери, собираясь выйти на веранду и вдохнуть прохладный вечерний воздух, когда замирает. На противоположном берегу она замечает его. Кажется, это он. Мужчина, с которым они встретились сегодня. Он сидит в купели, спиной к ней, и Юлия видит лишь затылок. Из высокой трубы валит пар. Они купаются. Да, он там не один — рядом женщина, вероятно, ж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елает глоток вина и отступает на ш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оять и рассматривать их дом как-то неловко, хотя, конечно, закат — и её тоже. Она прячется наполовину за белыми плотными шторами. Любопытство щекочет ей спину, как ночной паук. Ей хочется увидеть его снова. Мужчину из современного дома. Мужчину с купел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то в нём засело в мыслях с момента их встречи.</w:t>
        <w:br/>
        <w:t>Й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совсем не её тип. Если сравнить с Дугласом — тем типом мужчин, в которых она влюблялась всю жизнь: чуть долговязый, веснушчатый, немного смешной. Подруга Фрида всегда говорила, что она выбирает «ботаников» ради чувства безопасности. Но даже такие могут изменять за спиной. Дуглас доказал это. А Йон — другой. Из тех, кого она в юности даже побаивалась. Обходила на кулинарных курсах. Мачо, с низким голосом и широким шагом. Такой, что возвышается над тобой, как пиратский фрегат, отбрасывая огромную тень. Мускулы, широкие плечи, уверенность, волосы на груди. Совсем не её ти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ё 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косится на стену, где рядом с позолоченным зеркалом висит предмет, словно подзывающий её: </w:t>
      </w:r>
      <w:r>
        <w:rPr>
          <w:rFonts w:cs="Times New Roman" w:ascii="Times New Roman" w:hAnsi="Times New Roman"/>
          <w:i/>
          <w:iCs/>
          <w:sz w:val="24"/>
          <w:szCs w:val="24"/>
          <w:lang w:val="ru-RU"/>
        </w:rPr>
        <w:t>«Возьми меня, ты ведь хочешь. Давай»</w:t>
      </w:r>
      <w:r>
        <w:rPr>
          <w:rFonts w:cs="Times New Roman" w:ascii="Times New Roman" w:hAnsi="Times New Roman"/>
          <w:sz w:val="24"/>
          <w:szCs w:val="24"/>
          <w:lang w:val="ru-RU"/>
        </w:rPr>
        <w:t>. Морской бинокль. Обычная вещь для любого прибрежного дома, как круглые окна или тёмно-синие салфетки.</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Не делай этого, Юлия.</w:t>
      </w:r>
      <w:r>
        <w:rPr>
          <w:rFonts w:cs="Times New Roman" w:ascii="Times New Roman" w:hAnsi="Times New Roman"/>
          <w:sz w:val="24"/>
          <w:szCs w:val="24"/>
          <w:lang w:val="ru-RU"/>
        </w:rPr>
        <w:t xml:space="preserve"> Но она не может удержаться. Снимает бинокль, подгоняет под себя, настраивает фоку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она видит их отчётливо. Ну, вернее, их затылки. Пара в купели. Как его фамилия? Лекселль? Да, так и есть. Господин и госпожа Лекселль. В руках у них бокалы розе. Он говорил, что это по её совету. Южноафриканское розе, насыщенное, с характером. Она переводит взгляд с одного на другого. Лучи закатного неба переливаются в длинных тёмных волосах женщины, спадающих за край купели. Виднеются крупные серьги, загорелые плечи. Юлия знает: у богатых людей (а в её профессии встречалось их немало) кожа всегда смуглая, какой бы цвет ни был от природы. Даже в декабре они выглядят так, словно вернулись с двухнедельного отдыха в Кариб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нтересно, как её зовут? Ей тут же хочется угадать.</w:t>
        <w:br/>
        <w:t xml:space="preserve">Что-то гламурное… Дениз? Александра? Да, вполне. Александра и Йон. </w:t>
      </w:r>
      <w:r>
        <w:rPr>
          <w:rFonts w:cs="Times New Roman" w:ascii="Times New Roman" w:hAnsi="Times New Roman"/>
          <w:i/>
          <w:iCs/>
          <w:sz w:val="24"/>
          <w:szCs w:val="24"/>
          <w:lang w:val="ru-RU"/>
        </w:rPr>
        <w:t>Ты знаешь, это те, что владеют самым дорогим домом в Кюрквик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моргает, когда в купели что-то меняется. Йон наклоняется к женщине и целует её. Они ставят бокалы на край. На миг Юлии кажется, что они начнут раздеваться. Она сглатывает. Но после короткой серии поцелуев женщина просто кладёт голову ему на плечо. Они отдыхают так, а он целует её в лоб.</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елает шаг назад, ещё глубже прячась за штору, и опускает бинок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же, чем она вообще занимается? Стоит с морским биноклем и подглядывает за влюблёнными соседями? Жалкое зрелище. Она вешает бинокль на место, делает глоток вина и возвращается на кухню. Может, удастся начать следующее руководство до с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сев за стойку с ноутбуком, она вдруг думает: сколько они вместе? Выглядели такими влюблёнными… Год? Пять? Деся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доведётся ли ей самой когда-нибудь снова положить голову на мужское плечо так же?</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9</w:t>
      </w:r>
      <w:r>
        <w:rPr>
          <w:rFonts w:cs="Times New Roman" w:ascii="Times New Roman" w:hAnsi="Times New Roman"/>
          <w:sz w:val="24"/>
          <w:szCs w:val="24"/>
          <w:lang w:val="ru-RU"/>
        </w:rPr>
        <w:br/>
      </w:r>
      <w:r>
        <w:rPr>
          <w:rFonts w:cs="Times New Roman" w:ascii="Times New Roman" w:hAnsi="Times New Roman"/>
          <w:b/>
          <w:bCs/>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кке опускает дорожную сумку на ламинированный пол дачного домика. Внутри пахнет затхлостью, что неудивительно — здесь не было никого уже несколько месяцев. Он аккуратно стягивает с ног кожаные туфли </w:t>
      </w:r>
      <w:r>
        <w:rPr>
          <w:rFonts w:cs="Times New Roman" w:ascii="Times New Roman" w:hAnsi="Times New Roman"/>
          <w:sz w:val="24"/>
          <w:szCs w:val="24"/>
          <w:lang w:val="pt-PT"/>
        </w:rPr>
        <w:t>Dolce</w:t>
      </w:r>
      <w:r>
        <w:rPr>
          <w:rFonts w:cs="Times New Roman" w:ascii="Times New Roman" w:hAnsi="Times New Roman"/>
          <w:sz w:val="24"/>
          <w:szCs w:val="24"/>
          <w:lang w:val="ru-RU"/>
        </w:rPr>
        <w:t xml:space="preserve"> &amp; </w:t>
      </w:r>
      <w:r>
        <w:rPr>
          <w:rFonts w:cs="Times New Roman" w:ascii="Times New Roman" w:hAnsi="Times New Roman"/>
          <w:sz w:val="24"/>
          <w:szCs w:val="24"/>
          <w:lang w:val="pt-PT"/>
        </w:rPr>
        <w:t>Gabbana</w:t>
      </w:r>
      <w:r>
        <w:rPr>
          <w:rFonts w:cs="Times New Roman" w:ascii="Times New Roman" w:hAnsi="Times New Roman"/>
          <w:sz w:val="24"/>
          <w:szCs w:val="24"/>
          <w:lang w:val="ru-RU"/>
        </w:rPr>
        <w:t>, проходит к кухонному окну и распахивает его настеж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ом врывается прохладный вечерний возду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глубоко вдыхает, затем окидывает взглядом комнату. Он бывал в этой крошечной даче и раньше, но теперь она кажется совсем другой. И он прекрасно понимает, чего в ней не хватает. Силлы. Именно она наполняла домик жизнью. А теперь здесь только он. Один, в заброшенном садовом посёлке, посреди шхер, в низкий сезон. Начало мая. Пустота. Безлюд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вет, моя новая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угает, как быстро всё может измениться. Через месяц, по плану, Закке и Юнатан должны были отправиться в Италию — взять напрокат машину и проехать от Абруццо до Апулии, останавливаться в уютных </w:t>
      </w:r>
      <w:r>
        <w:rPr>
          <w:rFonts w:cs="Times New Roman" w:ascii="Times New Roman" w:hAnsi="Times New Roman"/>
          <w:sz w:val="24"/>
          <w:szCs w:val="24"/>
          <w:lang w:val="pt-PT"/>
        </w:rPr>
        <w:t>B</w:t>
      </w:r>
      <w:r>
        <w:rPr>
          <w:rFonts w:cs="Times New Roman" w:ascii="Times New Roman" w:hAnsi="Times New Roman"/>
          <w:sz w:val="24"/>
          <w:szCs w:val="24"/>
          <w:lang w:val="ru-RU"/>
        </w:rPr>
        <w:t>&amp;</w:t>
      </w:r>
      <w:r>
        <w:rPr>
          <w:rFonts w:cs="Times New Roman" w:ascii="Times New Roman" w:hAnsi="Times New Roman"/>
          <w:sz w:val="24"/>
          <w:szCs w:val="24"/>
          <w:lang w:val="pt-PT"/>
        </w:rPr>
        <w:t>B</w:t>
      </w:r>
      <w:r>
        <w:rPr>
          <w:rFonts w:cs="Times New Roman" w:ascii="Times New Roman" w:hAnsi="Times New Roman"/>
          <w:sz w:val="24"/>
          <w:szCs w:val="24"/>
          <w:lang w:val="ru-RU"/>
        </w:rPr>
        <w:t xml:space="preserve"> среди оливковых рощ, пить деревенское вино с свежим хлебом. Но Закке даже представить не может, что теперь это путешествие состоится. Не в том состоянии, в каком они оба сейчас. Не с тем, что происходит между ни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никогда не думал, что у них наступит кризис. Они просто не были из тех пар. Их отношения никогда не были бурными или драматичными — и именно это он в них любил. Но теперь всё превратилось в мыльную оперу. И каждую ночь, засыпая, он снова видит себя на Биргер Ярлсгатан той самой ночью, месяц назад: он целует какого-то младшего парня. Пьяный, отвергнутый и жалкий. И ещё одна мысль не раз приходила ему перед сном — правильно ли он сделал, что рассказал об этом Юнатану? Ведь он тогда даже не пошёл к тому парню. Они только целовались. Закке знает — каждый может совершить ошибку, которую вовсе не обязательно признавать партнёру. Иногда признание только всё осложняет. Но они с Юнатаном всегда были предельно честны друг с другом. Это, конечно, приводило к ненужным ссорам, но и выстраивало колоссальное доверие. Как он мог всю жизнь носить это в себе и молч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а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рет</w:t>
      </w:r>
      <w:r>
        <w:rPr>
          <w:rFonts w:cs="Times New Roman" w:ascii="Times New Roman" w:hAnsi="Times New Roman"/>
          <w:sz w:val="24"/>
          <w:szCs w:val="24"/>
          <w:lang w:val="pt-PT"/>
        </w:rPr>
        <w:t>a</w:t>
      </w:r>
      <w:r>
        <w:rPr>
          <w:rFonts w:cs="Times New Roman" w:ascii="Times New Roman" w:hAnsi="Times New Roman"/>
          <w:sz w:val="24"/>
          <w:szCs w:val="24"/>
          <w:lang w:val="ru-RU"/>
        </w:rPr>
        <w:t xml:space="preserve"> Франклин смотрит на него недовольно, высунув язы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 ей. Может, и правда было ошибкой взять её сюда. Она обожает квартиру на Мариаторгет. Но сейчас Закке нужно, чтобы рядом была эта маленькая лохматая собачонка. Нужно хоть какое-то обще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знаю, — говорит он Арете. — Ты сама не понимаешь, куда мы приех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разу начинает обнюхивать дом. Закке тяжело вздых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у что ж, пора разбирать вещи. Силла сказала, что несколько недель в шхерах пойдут ему на польз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сейчас ему кажется, что ничто уже не сможет пойти на пользу.</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0</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ллиан Асплунд — это именно та женщина, которую я думала можно встретить только в ки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рщинистые, густо напудренные щёки, ярко-красная помада, волосы, собранные наверху в пучок, с неопределённым отливом между блондом и седым. Кожа с лёгким бронзовым оттенком, светло-лиловая блузка приоткрывает слегка загорелое декольте. На плечах — вязаный кардиган. В ней причудливо сочетается что-то от Дэйм Эдны и от представительниц британской королевской семьи, но при этом есть и лёгкий налёт интеллек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иглашает меня в свою квартиру на улице Шеппаргатан в Эстермальме. Одна только прихожая здесь настолько велика, что моя крошечная квартирка легко поместилась бы в ней. Вход — круглый, так что отсюда видны все комнаты сразу. Я обожаю такие прихожие. Я уже наклоняюсь, чтобы снять белые кеды, но Лиллиан отмахи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рогая, не разувайтесь. Пол у меня паркет «ёлочкой», а не битое стек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 про себя и тут же замечаю, что и сама Лиллиан в обуви. То ли из-за гостей, то ли она всегда так дома ходит? Иногда визит в Эстермальм похож на попадание в совсем иной мир. Экзотичный. Как Колморден по сравнению с Скансен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оводит меня в гостиную — хотя, подозреваю, сама называет её салоном. Свет льётся из высоких окон, заливает Честерфилд-диван, портреты на стенах и большой стол из тёмного дерева. Лиллиан предлагает присесть и спрашивает, что бы я хотела вып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фе, если можно.</w:t>
        <w:br/>
        <w:t>— Конечно. Я сама бросила пить кофе много лет назад. Слишком уж много его выпивала, пока работала журналис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 а она уходит на кухн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мя Лиллиан я выудила пару дней назад, когда рылась в городском архиве. Я искала материалы об убийстве Сикстена, поэтому обратилась к «Северохозяйственной криминальной хронике» за 1968 год. Оказалось, тот год был богат на мрачные события. Покушение на Мартина Лютера Кинга потрясло Америку, в Италии орудовал «Монстр из Флоренции», нападавший на влюблённые пары в машинах и жестоко их калечивший, а в Швеции все газеты писали о «Стакетском убийстве» — тело молодой женщины нашли в воде после ночи в клубе </w:t>
      </w:r>
      <w:r>
        <w:rPr>
          <w:rFonts w:cs="Times New Roman" w:ascii="Times New Roman" w:hAnsi="Times New Roman"/>
          <w:sz w:val="24"/>
          <w:szCs w:val="24"/>
          <w:lang w:val="pt-PT"/>
        </w:rPr>
        <w:t>Lorry</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самым громким делом 1968-го стало «Студенческое убийство» Сикстена Аксельссона. И одной из тех, кто писал о нём больше всего, была легендарная журналистка Лиллиан Асплун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те годы она работала репортёром в мужском журнале </w:t>
      </w:r>
      <w:r>
        <w:rPr>
          <w:rFonts w:cs="Times New Roman" w:ascii="Times New Roman" w:hAnsi="Times New Roman"/>
          <w:i/>
          <w:iCs/>
          <w:sz w:val="24"/>
          <w:szCs w:val="24"/>
          <w:lang w:val="pt-PT"/>
        </w:rPr>
        <w:t>Gentleman</w:t>
      </w:r>
      <w:r>
        <w:rPr>
          <w:rFonts w:cs="Times New Roman" w:ascii="Times New Roman" w:hAnsi="Times New Roman"/>
          <w:sz w:val="24"/>
          <w:szCs w:val="24"/>
          <w:lang w:val="ru-RU"/>
        </w:rPr>
        <w:t xml:space="preserve"> — странной смеси научных заметок, криминальной хроники и фотографий блондинок без одежды в стогах сена. Ещё на учёбе я слышала о ней, а после пары поисков в </w:t>
      </w:r>
      <w:r>
        <w:rPr>
          <w:rFonts w:cs="Times New Roman" w:ascii="Times New Roman" w:hAnsi="Times New Roman"/>
          <w:sz w:val="24"/>
          <w:szCs w:val="24"/>
          <w:lang w:val="pt-PT"/>
        </w:rPr>
        <w:t>Google</w:t>
      </w:r>
      <w:r>
        <w:rPr>
          <w:rFonts w:cs="Times New Roman" w:ascii="Times New Roman" w:hAnsi="Times New Roman"/>
          <w:sz w:val="24"/>
          <w:szCs w:val="24"/>
          <w:lang w:val="ru-RU"/>
        </w:rPr>
        <w:t xml:space="preserve"> поняла — её имя в журналистском мире звучит одинаково влюблённо и ругательно. Пишет блестяще, любима читателями, но известна жёстким нравом и безжалостностью, когда речь идёт о новом громком материа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ван, на который я опустилась, буквально затягивает внутрь. Я всё глубже погружаюсь в мягкие подушки, а повернув голову вправо, вижу, как на воде у Страндвеген искрится весеннее солнце. Вид просто потрясающ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ллиан возвращается и ставит передо мной чашку с розовым узор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ю, о чём вы думаете, — говори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эту квартиру купила не моя журналистская зарпла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уть смущённо улыбаюсь и пробую кофе. Слабоват — наверное, она давно его не варила. Лиллиан садится в кресло напротив, достаёт ярко-красную помаду и тщательно подкрашивает гу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ньги были у моего мужа, — продолжает она. — Он был бизнесменом, владел одним из крупнейших издательских домов страны, когда мы познакомились.</w:t>
        <w:br/>
        <w:t>— Это когда было?</w:t>
        <w:br/>
        <w:t>— В середине семидесятых.</w:t>
        <w:br/>
        <w:t>— На работе, полаг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ищуривается и улыбается, отчего напудренные щёки собираются в мелкие склад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екаете, что я крутила романы на рабо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оментально начинаю поте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днимает ладонь, и я замолк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едь крутила, — спокойно говорит она. — Тогда это, конечно, считалось не вполне приличным, но никто особенно не задумывался. Знаете,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 и звучание моего имени из её уст кажется таким, будто мы знакомы всю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 время женщины куда сильнее тянулись к мужской власти. Это притягивало. Меня — тоже. Роджер был человеком, на которого хотелось равняться. Альфа-самец. На внешность — ничего особенного: большой живот, второй подбородок, редкие волосы. Но — харизма. Входил в комнату, и всё будто замирало. Громкий смех. Спортивная маш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легко закидывает ногу на ногу, как двадцатипятилетняя, откидывается и достаёт из кармана пачку </w:t>
      </w:r>
      <w:r>
        <w:rPr>
          <w:rFonts w:cs="Times New Roman" w:ascii="Times New Roman" w:hAnsi="Times New Roman"/>
          <w:sz w:val="24"/>
          <w:szCs w:val="24"/>
          <w:lang w:val="pt-PT"/>
        </w:rPr>
        <w:t>Gauloises</w:t>
      </w:r>
      <w:r>
        <w:rPr>
          <w:rFonts w:cs="Times New Roman" w:ascii="Times New Roman" w:hAnsi="Times New Roman"/>
          <w:sz w:val="24"/>
          <w:szCs w:val="24"/>
          <w:lang w:val="ru-RU"/>
        </w:rPr>
        <w:t xml:space="preserve"> и зажигал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любилась. Может, современные женщины и не посмотрели бы на него, но я пропала без остатка. Сначала мы жили в Бромме, там у нас появились дети. Потом, в начале девяностых, переехали сюда. Я обожаю эту квартиру и никогда её не покину.</w:t>
        <w:br/>
        <w:t>— Когда он умер?</w:t>
        <w:br/>
        <w:t>— Пять лет назад.</w:t>
        <w:br/>
        <w:t>— Сочувствую. Наверное, тяжело жить одной в такой большой квартире?</w:t>
        <w:br/>
        <w:t xml:space="preserve">— Да, но у меня есть подруги, дети. У каждого этапа жизни есть своя прелесть. Я вовсе не ждала с нетерпением момента стать вдовой, но научилась ценить одиночество. Читаю, хожу в театр… иногда, по вечерам, позволяю себе </w:t>
      </w:r>
      <w:r>
        <w:rPr>
          <w:rFonts w:cs="Times New Roman" w:ascii="Times New Roman" w:hAnsi="Times New Roman"/>
          <w:sz w:val="24"/>
          <w:szCs w:val="24"/>
          <w:lang w:val="pt-PT"/>
        </w:rPr>
        <w:t>Old</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Fashioned</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дя моё выражение лица, она уточня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коктейль, дорогая.</w:t>
        <w:br/>
        <w:t>— А, понятно. Могло быть и хуже.</w:t>
        <w:br/>
        <w:t>— Ещё 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меняет положение ног, наклоняется вперёд, затягивается сигаретой и медленно выпускает д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полагаю, вы пришли не за тем, чтобы слушать, как восьмидесятилетняя женщина проводит свои д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киваю, открываю сумку, достаю зелёную папку и из неё — копию газетной статьи, найденной мной. Публикация в </w:t>
      </w:r>
      <w:r>
        <w:rPr>
          <w:rFonts w:cs="Times New Roman" w:ascii="Times New Roman" w:hAnsi="Times New Roman"/>
          <w:i/>
          <w:iCs/>
          <w:sz w:val="24"/>
          <w:szCs w:val="24"/>
          <w:lang w:val="pt-PT"/>
        </w:rPr>
        <w:t>Gentleman</w:t>
      </w:r>
      <w:r>
        <w:rPr>
          <w:rFonts w:cs="Times New Roman" w:ascii="Times New Roman" w:hAnsi="Times New Roman"/>
          <w:sz w:val="24"/>
          <w:szCs w:val="24"/>
          <w:lang w:val="ru-RU"/>
        </w:rPr>
        <w:t xml:space="preserve"> летом 1968-го. Кладу её на стол между нами. Лиллиан наклоняется, вглядывается в снимок чёрно-белого Сикстена Аксельсс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е торопится. Потом поднимает взгля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мню. Сик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ит, вы всё же помните это де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это уж точно. Конец шестидесятых для меня целиком прошёл под знаком «Студенческого убийства». По крайней мере, для меня лично — это была настоящая газетная сага, тянувшаяся выпуск за выпуском. Хотя, полагаю, ты и сама это уже знаешь.</w:t>
        <w:br/>
        <w:t>— Да, — киваю я. — Я прочитала немало статей. В Королевской библиотеке почти всё с того времени оцифровано.</w:t>
        <w:br/>
        <w:t>Лиллиан слегка поджимает губы.</w:t>
        <w:br/>
        <w:t>— Может быть. Теперь ведь так принято — вытаскивать всё старое на свет. Ничто не должно покоиться в земле спокойно.</w:t>
        <w:br/>
        <w:t>Она берёт в руки газетную вырезку, и я вижу, как её взгляд цепляется за строки, которые когда-то, более полувека назад, она написала сама.</w:t>
        <w:br/>
        <w:t>— Ну что ж, — произносит она после паузы. — Дело было действительно жуткое.</w:t>
        <w:br/>
        <w:t>— Это было твоё первое убийство?</w:t>
        <w:br/>
        <w:t>— Нет, вовсе нет. Я в эту стезю попала ещё до того, как убили Сикстена. До того, как меня взяли репортёром в «Джентльмен», я работала в «Дагенс Нюхетер». Платили копейки, ночных смен было много, но я обожала эту работу. Это были ранние шестидесятые, я только что перебралась в Стокгольм, мне было чуть за двадцать, и я была безмерно счастлива сбежать из маленького сёрмландского городка, где выросла.</w:t>
        <w:br/>
        <w:t>— Каково было женщине работать в этой сфере в то время?</w:t>
        <w:br/>
        <w:t>Лиллиан чуть пожимает плечами и тушит сигарету.</w:t>
        <w:br/>
        <w:t>— И трудно, и легко. С одной стороны, платили почти ничего. И никто не верил, что я действительно журналистка — все думали, что я чья-то секретарша или сбежала с ресепшена. Моему отцу потребовалось время, чтобы поверить, что статьи в утренней газете — действительно мои, что моё имя там напечатано. Ему это никак в голову не укладывалось. С другой стороны, конкуренции такой, как сейчас, не было. Знаешь, у меня ведь не было даже журналистского образования. Я просто пришла в редакцию «Дагенс Нюхетер» в квартале Клара и сказала, что хочу работу. На следующий день меня приняли.</w:t>
        <w:br/>
        <w:t>— Вот это история.</w:t>
        <w:br/>
        <w:t>— Ещё кофе?</w:t>
        <w:br/>
        <w:t>Я киваю, и Лиллиан встаёт, приносит кофейник и наливает ещё слабого заварного кофе. Несмотря на восемьдесят лет, она поднимается и садится легко, двигается как гораздо более молодая женщина. Наверное, из тех остермальмских дам, что до глубокой старости ходят на йогу по пять раз в неделю.</w:t>
        <w:br/>
        <w:t>— В общем, — продолжает Лиллиан, — в «ДН» я писала, например, о Стокгольмском убийце девочек. Слышала о нём?</w:t>
        <w:br/>
        <w:t>Конечно, слышала — не раз встречала это имя в своих поисках для «Кровавого следа». Но, видя, с каким удовольствием она рассказывает, я отрицательно качаю головой.</w:t>
        <w:br/>
        <w:t>— Ужасная история, — говорит она. — Он убил несколько женщин в пятидесятые и шестидесятые годы. Сначала взрослые, потом он стал нападать на девочек. Среди жертв — шестилетняя девочка, убитая в парке Витаберг на Сёдермальме средь бела дня. Трудно даже представить, что такое возможно сегодня, правда?</w:t>
        <w:br/>
        <w:t>Я делаю ещё глоток кофе, и лёгкая дрожь пробегает по руке.</w:t>
        <w:br/>
        <w:t>— Время было иное, — продолжает она. — Но я писала и о многом другом. Лишь когда я перешла в «Джентльмен», преступления стали моей основной темой.</w:t>
        <w:br/>
        <w:t>— И как ты вспоминаешь то время?</w:t>
        <w:br/>
        <w:t>— Обожала его. Мы были маленькая, но сплочённая команда. Офис был неподалёку, на улице Стурегатан. Журнал расходился на ура, а иногда мы шли обедать в «Принсен» — с изрядным количеством шнапса и пива. Я была единственной женщиной, если не считать Джейн на ресепшене. Но мне это нравилось.</w:t>
        <w:br/>
        <w:t>Я улыбаюсь, понимая, что по сути занималась тем же самым — искала тайны и расследовала загадки. Разве что меня вряд ли ждёт семикомнатная квартира на Страндвеген и та же бодрость в восемьдесят лет.</w:t>
        <w:br/>
        <w:t>— Помнишь, когда впервые услышала о Сикстене?</w:t>
        <w:br/>
      </w:r>
      <w:r>
        <w:rPr>
          <w:rFonts w:cs="Times New Roman" w:ascii="Times New Roman" w:hAnsi="Times New Roman"/>
          <w:sz w:val="24"/>
          <w:szCs w:val="24"/>
          <w:lang w:val="pt-PT"/>
        </w:rPr>
        <w:t>Она кивает.</w:t>
        <w:br/>
        <w:t xml:space="preserve">— Да. </w:t>
      </w:r>
      <w:r>
        <w:rPr>
          <w:rFonts w:cs="Times New Roman" w:ascii="Times New Roman" w:hAnsi="Times New Roman"/>
          <w:sz w:val="24"/>
          <w:szCs w:val="24"/>
          <w:lang w:val="ru-RU"/>
        </w:rPr>
        <w:t>На самом деле я была в шхерах в то утро, когда стало известно об убийстве.</w:t>
        <w:br/>
        <w:t>Я поднимаю брови.</w:t>
        <w:br/>
        <w:t>— Правда?</w:t>
        <w:br/>
        <w:t>— Да. Не знаю, судьба это была или просто случайность. Но чем старше становлюсь, тем больше думаю, что судьба. Ведь именно это убийство дало старт моей карьере, как бы…</w:t>
        <w:br/>
        <w:t>Она на мгновение запинается.</w:t>
        <w:br/>
        <w:t>— …ужасно это ни звучало. У нас с моим тогдашним сожителем Янне была парусная лодка. Мы стояли на якоре у острова Ноттарё. Слышала о таком?</w:t>
        <w:br/>
        <w:t>Я киваю — только понаслышке.</w:t>
        <w:br/>
        <w:t>— Очень милый островок в шхерах. Не такой большой, как Булльхольмен, но с прекрасными пляжами и даже с лавочкой. Мы ночевали на рейде. Было тихо и спокойно… до пяти-шести утра, когда я проснулась от того, что кто-то поднялся на палубу. Мы с Янне закричали — решили, что это вор. Думаю, даже слово «пират» мелькнуло в голове.</w:t>
        <w:br/>
        <w:t>Она смеётся.</w:t>
        <w:br/>
        <w:t>— Но нет, это был не вор. Это был друг главного редактора «Джентльмена», у которого случайно оказалось летнее жильё на Ноттарё. Редактор позвонил ему среди ночи и попросил найти меня. Я ведь рассказывала, что мы собираемся ходить вокруг Ноттарё. Чистая удача, что он меня нашёл.</w:t>
        <w:br/>
        <w:t>— И он рассказал тебе об убийстве Сикстена?</w:t>
        <w:br/>
        <w:t>— Именно. Вернее, сказал, что на Булльхольмене, совсем рядом, найден зарезанный молодой человек. Главред не был дураком — понял, что можно успеть раньше утренних и вечерних газет. Так что мы с Янне завели мотор и отправились в Кюрквикен. Повезло, что у меня с собой был наш отпускной фотоаппарат.</w:t>
        <w:br/>
        <w:t>— Ничего себе. И что было дальше?</w:t>
        <w:br/>
        <w:t>— Я сошла на берег, Янне остался на лодке. До сих пор помню, как шла по той гравийной дороге ранним утром: густой туман над лугами, прохладно, хоть и июнь. И вдруг я увидела его.</w:t>
        <w:br/>
        <w:t>Я вздрагиваю.</w:t>
        <w:br/>
        <w:t>— Сикстена?</w:t>
        <w:br/>
        <w:t>— Да. Посреди дороги. Одна из самых жутких картин в моей жизни.</w:t>
        <w:br/>
        <w:t>— Там не было полиции?</w:t>
        <w:br/>
        <w:t>— Ещё нет. В этом-то и дело — я оказалась раньше, просто потому что мы были неподалёку. Там были только женщина, рыдавшая у воды, и её подруга. Это они побежали звонить в полицию. А мой редактор узнал об этом, потому что у него был полицейский приёмник. Как видишь… иное время.</w:t>
        <w:br/>
        <w:t>— Значит, кроме этих женщин ты была первой на месте?</w:t>
        <w:br/>
        <w:t>Лиллиан кивает, достаёт помаду и привычно подкрашивает губы.</w:t>
        <w:br/>
        <w:t>— Да. И это был первый раз, когда я увидела…</w:t>
        <w:br/>
        <w:t>Она замолкает.</w:t>
        <w:br/>
        <w:t>— …увидела тело в таком состоянии. Ты ведь знаешь, что ему перерезали гор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глатываю и киваю.</w:t>
        <w:br/>
        <w:t>— В общем, он лежал там, прямо посреди просёлочной дороги. Я подняла камеру и сделала снимок, так что вспышка на мгновение выхватила из тумана его тело. И вот тогда я впервые заметила одну странную дет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наклоняюсь ближе к Лиллиан, ставлю чашку с кофе на стол и напрягаю слух.</w:t>
        <w:br/>
        <w:t>— Какую странную дет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берёт со стола распечатку и несколько секунд внимательно её рассматривает.</w:t>
        <w:br/>
        <w:t>— Ты бы сразу это увидела, если бы смогла достать оригинальную публикацию. Эту статью я написала уже в следующем номере. Рядом с первым материалом об убийстве тогда напечатали и тот самый снимок, который я сделала в то раннее утро. И на нём было видно, как убийца выложил вокруг его головы кольцо из белых ромашек.</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1</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щё один ослепительно солнечный день в Кирквикене.</w:t>
        <w:br/>
        <w:t>Теперь он уже клонится к ночи. Часы показывают десять вечера, и Юлия с удовлетворением отмечает, что день выдался по-настоящему продуктивным. Это её третий день на Булльхольмене, и, возможно, та самая избитая фраза о вдохновении, покое и прочих подобных вещах, которую она всегда считала пустыми словами, на этот раз действительно оказалась правдой. Потому что и вчера, и сегодня она почти целый день провела за письмом. Почти шесть тысяч слов — это более трёх глав. А тревога, которую она ощущала всего неделю назад, заметно улег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хоже, из этого действительно выйдет книга. И, может быть, она всё-таки справится.</w:t>
        <w:br/>
        <w:t>И не просто справится — возможно, это даже будет довольно неплох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ишется ей на удивление легко, с ощущением уверенности и профессионализма. Она всё чаще ловит себя на мысли, что была права, решившись взяться за этот проект. Что это — заслуга морского ветра? Уединения? Или вина? Нет, вино она открывает только по вечер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улыбается своим мыслям, наливая в бокал ещё немного мерсо — одной из самых дорогих бутылок, что она привезла с собой сюда. Эксклюзивная бургундия, купленная на аукционе. Но сегодня она заслужила этот бокал. Взбалтывает золотистое вино в большом тонком бокале, наблюдая, как на стенках остаются красивые «слёзы». Аромат несёт в себе закат, топлёное масло, жареный лимон и… любовь. Любовь к вину, разуме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уть раньше она отправила Анжелике сообщение: </w:t>
      </w:r>
      <w:r>
        <w:rPr>
          <w:rFonts w:cs="Times New Roman" w:ascii="Times New Roman" w:hAnsi="Times New Roman"/>
          <w:i/>
          <w:iCs/>
          <w:sz w:val="24"/>
          <w:szCs w:val="24"/>
          <w:lang w:val="ru-RU"/>
        </w:rPr>
        <w:t>Сижу и пишу, как никогда раньше. Огромное спасибо, что посоветовала этот дом — я обязана тебе очень хорошее шампанское!</w:t>
      </w:r>
      <w:r>
        <w:rPr>
          <w:rFonts w:cs="Times New Roman" w:ascii="Times New Roman" w:hAnsi="Times New Roman"/>
          <w:sz w:val="24"/>
          <w:szCs w:val="24"/>
          <w:lang w:val="ru-RU"/>
        </w:rPr>
        <w:br/>
        <w:t xml:space="preserve">Ответ пришёл быстро: </w:t>
      </w:r>
      <w:r>
        <w:rPr>
          <w:rFonts w:cs="Times New Roman" w:ascii="Times New Roman" w:hAnsi="Times New Roman"/>
          <w:i/>
          <w:iCs/>
          <w:sz w:val="24"/>
          <w:szCs w:val="24"/>
          <w:lang w:val="ru-RU"/>
        </w:rPr>
        <w:t>Ах, как я рада, что тебе там хорошо! Я теперь почти никогда не выбираюсь туда, но если бы могла, с удовольствием приехала бы в эти выходные с бутылкой. В этом спокойствии архипелага есть что-то особенное. Так держать, писательни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Юлия сидит, уютно закутавшись в плед на диване.</w:t>
        <w:br/>
        <w:t xml:space="preserve">В камине горит огонь — хотя, по правде сказать, загорается он здесь поворотом газового крана и нажатием кнопки, а не с помощью охапки дров. На экране телевизора идёт триллер девяностых — </w:t>
      </w:r>
      <w:r>
        <w:rPr>
          <w:rFonts w:cs="Times New Roman" w:ascii="Times New Roman" w:hAnsi="Times New Roman"/>
          <w:i/>
          <w:iCs/>
          <w:sz w:val="24"/>
          <w:szCs w:val="24"/>
          <w:lang w:val="ru-RU"/>
        </w:rPr>
        <w:t>Подражатель</w:t>
      </w:r>
      <w:r>
        <w:rPr>
          <w:rFonts w:cs="Times New Roman" w:ascii="Times New Roman" w:hAnsi="Times New Roman"/>
          <w:sz w:val="24"/>
          <w:szCs w:val="24"/>
          <w:lang w:val="ru-RU"/>
        </w:rPr>
        <w:t xml:space="preserve"> (</w:t>
      </w:r>
      <w:r>
        <w:rPr>
          <w:rFonts w:cs="Times New Roman" w:ascii="Times New Roman" w:hAnsi="Times New Roman"/>
          <w:i/>
          <w:iCs/>
          <w:sz w:val="24"/>
          <w:szCs w:val="24"/>
          <w:lang w:val="pt-PT"/>
        </w:rPr>
        <w:t>Copycat</w:t>
      </w:r>
      <w:r>
        <w:rPr>
          <w:rFonts w:cs="Times New Roman" w:ascii="Times New Roman" w:hAnsi="Times New Roman"/>
          <w:sz w:val="24"/>
          <w:szCs w:val="24"/>
          <w:lang w:val="ru-RU"/>
        </w:rPr>
        <w:t xml:space="preserve">), где Сигурни Уивер страдает от парализующей агорафобии, проводит дни взаперти в своей роскошной квартире в Сан-Франциско и к тому же становится жертвой преследования психопата-маньяка. Юлия уже видела этот фильм, так что смотрит его вполглаза, а другим глазом лениво пролистывает ленту в </w:t>
      </w:r>
      <w:r>
        <w:rPr>
          <w:rFonts w:cs="Times New Roman" w:ascii="Times New Roman" w:hAnsi="Times New Roman"/>
          <w:sz w:val="24"/>
          <w:szCs w:val="24"/>
          <w:lang w:val="pt-PT"/>
        </w:rPr>
        <w:t>Instagram</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 Фриды — фото переполненного футбольного поля с подписью: </w:t>
      </w:r>
      <w:r>
        <w:rPr>
          <w:rFonts w:cs="Times New Roman" w:ascii="Times New Roman" w:hAnsi="Times New Roman"/>
          <w:i/>
          <w:iCs/>
          <w:sz w:val="24"/>
          <w:szCs w:val="24"/>
          <w:lang w:val="ru-RU"/>
        </w:rPr>
        <w:t>«Существует ли особый антидепрессант для футбольных мам?»</w:t>
      </w:r>
      <w:r>
        <w:rPr>
          <w:rFonts w:cs="Times New Roman" w:ascii="Times New Roman" w:hAnsi="Times New Roman"/>
          <w:sz w:val="24"/>
          <w:szCs w:val="24"/>
          <w:lang w:val="ru-RU"/>
        </w:rPr>
        <w:t xml:space="preserve"> Юлия тихо смеётся и оставляет под постом подбадривающий комментарий. И ту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замирает.</w:t>
        <w:br/>
        <w:t>Он выложил фото. Чёрт. Почему она до сих пор на него подписана? Абсолютно лишн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снимке Дуглас сидит на скалах в Винтервикене. И он не один. Рядом с ним — женщина. Лица не видно, но длинные тёмные волосы угадываются отчётливо. Под фото подпись: </w:t>
      </w:r>
      <w:r>
        <w:rPr>
          <w:rFonts w:cs="Times New Roman" w:ascii="Times New Roman" w:hAnsi="Times New Roman"/>
          <w:i/>
          <w:iCs/>
          <w:sz w:val="24"/>
          <w:szCs w:val="24"/>
          <w:lang w:val="ru-RU"/>
        </w:rPr>
        <w:t>Вечерняя медитация у моря</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морщится. </w:t>
      </w:r>
      <w:r>
        <w:rPr>
          <w:rFonts w:cs="Times New Roman" w:ascii="Times New Roman" w:hAnsi="Times New Roman"/>
          <w:i/>
          <w:iCs/>
          <w:sz w:val="24"/>
          <w:szCs w:val="24"/>
          <w:lang w:val="ru-RU"/>
        </w:rPr>
        <w:t>У моря? Да вы же, чёрт возьми, в Аспуддене — спустись на землю!</w:t>
      </w:r>
      <w:r>
        <w:rPr>
          <w:rFonts w:cs="Times New Roman" w:ascii="Times New Roman" w:hAnsi="Times New Roman"/>
          <w:sz w:val="24"/>
          <w:szCs w:val="24"/>
          <w:lang w:val="ru-RU"/>
        </w:rPr>
        <w:t xml:space="preserve"> Её взгляд снова возвращается к этим волосам. Скорее всего, это те самые, что она нашла в его постели пару недель назад. Волосы, о которых она сама могла только мечтать — никакие средства не сделали бы её шевелюру такой густой и блестящей. Она долго смотрит на снимок, то увеличивая, то отдаляя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ё это не удивляет. Они ведь не вместе. Последняя их встреча закончилась тем, что она вылетела из его квартиры, хлопнув дверью. Этот подонок довёл её тогда до приступа аст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машинально бросает взгляд на сумку — напоминая себе, что ингалятор лежит там, на случай необходим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алец зависает над экраном телефона, словно раздражённый вертолёт. Так и тянет оставить комментарий: </w:t>
      </w:r>
      <w:r>
        <w:rPr>
          <w:rFonts w:cs="Times New Roman" w:ascii="Times New Roman" w:hAnsi="Times New Roman"/>
          <w:i/>
          <w:iCs/>
          <w:sz w:val="24"/>
          <w:szCs w:val="24"/>
          <w:lang w:val="ru-RU"/>
        </w:rPr>
        <w:t>«Красивое ‘море’. Надеюсь, утонете».</w:t>
      </w:r>
      <w:r>
        <w:rPr>
          <w:rFonts w:cs="Times New Roman" w:ascii="Times New Roman" w:hAnsi="Times New Roman"/>
          <w:sz w:val="24"/>
          <w:szCs w:val="24"/>
          <w:lang w:val="ru-RU"/>
        </w:rPr>
        <w:t xml:space="preserve"> Юлия зажмуривается, делает глоток мерсо. Нет. Конечно, она не напишет ничего подобного. Нужно просто удалить его из своей жизни. Как приложение. Как абонемент в спортзал. Исчез — и прощай. Она заходит на его страницу и отписы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кладывает телефон. Всё. Гото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экране Сигурни Уивер мучительно пытается выйти за утренней газетой в коридор, преодолевая свой страх. Юлия переводит взгляд на панорамные окна, чтобы взглянуть на «настоящее» море, и тут что-то привлекает её вним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медленно поднимается с дивана, держа в руке бокал. Делает несколько шагов к терра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м, между террасой и заливом, стоит… крыса?</w:t>
        <w:br/>
        <w:t>Нет, кош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хмурится. Что это за зверь? Чёрный, пушистый и… Господи. Он движется к дому. Подбирается всё ближе к террасе. Она поспешно ставит бокал и проверяет, закрыта ли дверь. Последнее, чего ей сейчас хочется, — чтобы в дом забрёл какой-нибудь экзотический островной зве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 следующую секунду она замечает нечто, мгновенно заставляющее забыть о животном. В сад заходит мужчина. Лица она не видит — слишком темно. Но сердце вдруг начинает биться слишком быстро и си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инстинктивно делает шаг назад. Этого просто не может быть…</w:t>
        <w:br/>
        <w:t>Она ведь была уверена, что избавилась от н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всех скриншотов, звонков, сообщений. После заявлений в полицию. Она не слышала о нём почти полгода. Но так и не почувствовала полной безопасности. Может, её и не будет никогда. Это как хроническая болезнь — с ней не справиться, с ней надо учиться жить. По крайней мере, так говорит её терапевт. Страх приходит и уходит — но нельзя позволять ему управлять твоей жизн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лько всё это гораздо легче сказать, чем сделать.</w:t>
        <w:br/>
        <w:t>Неужели он вернулся?</w:t>
        <w:br/>
        <w:t>Нашёл её и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ут в голову ударяет ещё более ужасная мысль — а знает ли он, что она здесь одна? Сердце колотится, будто готово разорвать грудную клетку. Горло сжалось, как будто его зажали в тисках. Этого не может быть. Есть ли здесь оружие? Может, взять штопор с острым лезвием, что лежит на столе? 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 этот момент происходит нечто, меняющее всё. Мужчина снаружи начинает крич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рета Франклин! А ну-ка немедленно вернись сюда, слыши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моргает, не понимая. Арета Франклин? Здесь — в Кирквик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жчина делает пару шагов вперёд и подхватывает в объятия «экзотического зверя». Теперь свет с террасы падает на них, и она видит, что это собака. Очень пушистая и чуть полноватая для своего же блага, но всё же собака. А мужч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быстро подходит к двери на террасу и открывает её. Ситуация кажется настолько абсурдной, что она невольно смеётся, выходя нару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жчина с удивлением смотрит на неё, а уже через секунду его лицо расплывается в улыб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здесь дел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ы что здесь дел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полчаса они уже сидели рядом на диване перед газовым камином. Юлия налила Закке бокал мерсо, и они подняли его в легкой, почти сюрреалистической тишине. Абсурдность момента поражала — они ведь не виделись несколько лет, и вот теперь, словно по прихоти судьбы, пьют дорогую бургундию в этом роскошном доме, оказавшись в одной точке лишь потому, что его собака забежала к ней во двор. Мир порой пугающе тес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приятно тебя видеть, — сказала Юлия. — Я столько раз хотела тебе написать, знаешь. Буквально пару недель назад о тебе вспоминала. Но… сама понимаешь, жизнь…</w:t>
        <w:br/>
        <w:t>Закке улыбнулся и понимающе кивнул:</w:t>
        <w:br/>
        <w:t>— Жизнь. Уж слишком хорошо знаком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ленькая пушистая собака, которой, как оказалось, дали имя Арета Франклин, устроилась у камина и явно чувствовала себя более чем комфортно в этом временном роскошном убежи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оже не раз думал тебе написать, — признался Закке. — Сколько прошло с тех пор, как мы последний раз виделись? Лет четыре?</w:t>
        <w:br/>
        <w:t>— Почти четыре, 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познакомились на семейной школе сомелье в первый по-настоящему дождливый осенний день почти пять лет назад. Юлия тогда уже много лет работала поваром и понемногу писала для журналов о еде и вине, но ей хотелось углубить знания, да и познакомиться с людьми, разделяющими её страсть к вину. Так в её жизни появился Закке — арт-директор на грани личного кризиса, работавший в таблоидном журнале. Он зарабатывал неплохо, работа была творческой, но чего-то в ней ему не хватало. Их сразу же посадили за один стол на обеде первого дня, когда шла речь о выдержке вина в бочках и умении отличить разные виды дуба. Чуть позже к их маленькой компании присоединилась ещё одна участница — Анх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расплылась в улыбке:</w:t>
        <w:br/>
        <w:t>— Знаешь, кому принадлежит этот дом?</w:t>
        <w:br/>
        <w:t>— Нет.</w:t>
        <w:br/>
        <w:t>— Анхели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за Закке округлились:</w:t>
        <w:br/>
        <w:t>— Не может быть! У неё что, дом на Булльхольм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огляделся, потом посмотрел на Юлию с вопросом во взгляде — как вообще можно позволить себе такое?</w:t>
        <w:br/>
        <w:t>Юлия рассмеялась:</w:t>
        <w:br/>
        <w:t>— Спокойно, это дом её родителей.</w:t>
        <w:br/>
        <w:t>Закке театрально вытер лоб:</w:t>
        <w:br/>
        <w:t>— Слава богу, а то я бы впал в глубочайший кризис. Место-то ведь роскошное. И ты снимаешь его за копейки?</w:t>
        <w:br/>
        <w:t>— Да, я была в шоке, когда Анхелика назвала цену. Я думала, она ошиблась на ноль. Это была аренда уровня маленькой дачи с уличным туалетом. Нет, даже половины такой дачи. А оказалась вот эта красо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хелика всегда была щедрой. Помнишь, как она постоянно помогала нам с учёбой? И что мы готовились к экзаменам в её огромной квартире?</w:t>
        <w:br/>
        <w:t>— Конечно. Она классн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нова поймала себя на том, что скучает по их дружбе. Почему она позволила ей сойти на нет? Это всё из-за того, через что ей пришлось пройти, или она просто должна была больше стараться? Анхелика была полной противоположностью всем подругам Юлии из детства — яркая, привилегированная, искушённая миром, но при этом открытая и добрая. За год учёбы они сдружились, вместе пробовали десятки вин, ходили на вечерин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с Анхеликой всё ещё общаетесь? — спросил Закке.</w:t>
        <w:br/>
        <w:t>— Увы, нет. А ты? Поддерживаешь связь с кем-то с курса?</w:t>
        <w:br/>
        <w:t>— Нет, только формально в Фейсбуке. На самом деле мне нравились только ты и Анхелика.</w:t>
        <w:br/>
        <w:t>— Взаимно. Жаль, что мы втроём не продолжили общаться. Наверное, так бы и было, если бы не…</w:t>
        <w:br/>
        <w:t>Закке посмотрел прямо ей в глаза и закончил мысль:</w:t>
        <w:br/>
        <w:t>— Кар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го имя словно разлилось в воздухе неприятным запахом. Закке устало улыбнулся:</w:t>
        <w:br/>
        <w:t>— Да, тот ещё тип. Рад, что больше его не встречаю. Никогда не понимал, что Анхелика в нём нашла. Молчаливый, мрачный и… какой-то контролирующий. Такое ощущение, что он всегда хотел держать её под присмотром, не отпускал ни на шаг.</w:t>
        <w:br/>
        <w:t>— У меня о нём было то же впечатление. Он вызывал у меня откровенное отвра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обвёл взглядом комнату:</w:t>
        <w:br/>
        <w:t>— Но как…</w:t>
        <w:br/>
        <w:t>— Как я оказалась здесь? Мы случайно встретились с Анхеликой пару недель назад. Я была в панике из-за книги, над которой работаю, и она предложила мне снять этот дом. Родительский, конечно. Чистая случайность.</w:t>
        <w:br/>
        <w:t>— Книга? С ума сойти, Юлия, ты прямо идёшь вперёд! Я ведь видел тебя несколько раз в «Утренних новостях» — ты отлично смотришься в эфире.</w:t>
        <w:br/>
        <w:t>— Ой, брось. Лучше расскажи, как 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кке поведал о винном баре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о ремонте и о том, что сейчас он временно без работы.</w:t>
        <w:br/>
        <w:t>— А твой парень, тот, что я видел во время учёбы?</w:t>
        <w:br/>
        <w:t>— Юнатан.</w:t>
        <w:br/>
        <w:t>— Точно! Как он?</w:t>
        <w:br/>
        <w:t>На лице Закке мелькнула тень, и Юлия тут же пожалела, что спросила: за эти годы могло случиться всё, что угодно.</w:t>
        <w:br/>
        <w:t>— Нормально. Мы… взяли небольшую паузу.</w:t>
        <w:br/>
        <w:t>— Понимаю. Я вот сама недавно стала свобод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смехнулся:</w:t>
        <w:br/>
        <w:t>— Может, нам просто везёт в других вещах.</w:t>
        <w:br/>
        <w:t>— Например?</w:t>
        <w:br/>
        <w:t>— Деньги? Если не считать, что мой бар сейчас опечатан, а ты только снимаешь этот шикарный 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рассмеялись, и Юлия снова наполнила бокалы:</w:t>
        <w:br/>
        <w:t>— Тогда выпьем за то, что нам хоть в чём-то везёт.</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час Юлия проводила Закке и Арету Франклин, махала им вслед и улыбалась сама себе. Какая удивительная случайность — встретиться здесь, в этом месте, только потому, что он на пару недель занял дачу друга. И хотя днём она будет работать, они уже договорились встретиться послезавтра и устроить совместный ужин. Она и правда этого ждё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черами, как только темнело, одиночество ощущалось особенно остро.</w:t>
        <w:br/>
        <w:t>Юлия заперла дверь, проверила замок дважды и вернулась в гостиную, где всё ещё горел ками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помнила слова Закке: «Мне нравились только ты и Анхелика». То же самое могла сказать и она. И, возможно, они бы продолжили дружить, если бы события не приняли иного оборота. Последние годы Юлия почти ни с кем не общалась — кроме Фриды и семьи. И ещё время от времени — с Дугласом. В остальном она жила довольно изолированно. И на это была причина. Вернее, челов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ловек, которому она до сих пор не знала имени и лица. Он был невидим, но существовал.</w:t>
        <w:br/>
        <w:t>«Ты не можешь позволить этому человеку ограничивать тебя», — сказала Фрида, когда Юлия впервые рассказала ей. — «Ты должна жить, как прежде, не изолиров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то, что говорят всем в её положении. Тем, кого преследуют.</w:t>
        <w:br/>
        <w:t>Но те, кто сами этого не пережили, не понимают, как это меняет сознание. Как лифт от квартиры до прачечной кажется бесконечно долгим. Почему ты перестаёшь отвечать на звонки с незнакомых номеров. Почему запираешь дверь в ванную, даже если дома никого нет. Почему, подходя к машине, обязательно заглядываешь на заднее сиденье, хотя туда физически никто не мог попа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могут попытаться понять, но никогда не ощутят, что значит жить всё время настороже.</w:t>
        <w:br/>
        <w:t>Юлия же последние годы жила именно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сё началось примерно через месяц после её первого выхода в эфир «Утренних новостей». Тогда она была до ужаса нервна. Главный редактор журнала </w:t>
      </w:r>
      <w:r>
        <w:rPr>
          <w:rFonts w:cs="Times New Roman" w:ascii="Times New Roman" w:hAnsi="Times New Roman"/>
          <w:i/>
          <w:iCs/>
          <w:sz w:val="24"/>
          <w:szCs w:val="24"/>
          <w:lang w:val="pt-PT"/>
        </w:rPr>
        <w:t>Hemlagat</w:t>
      </w:r>
      <w:r>
        <w:rPr>
          <w:rFonts w:cs="Times New Roman" w:ascii="Times New Roman" w:hAnsi="Times New Roman"/>
          <w:sz w:val="24"/>
          <w:szCs w:val="24"/>
          <w:lang w:val="ru-RU"/>
        </w:rPr>
        <w:t>, где она писала, уверял: «Юлия — невероятно обаятельная, она отлично смотрится в кадре!» Он дружил с редактором на ТВ4, и вот однажды утром она оказалась в гримёрке, готовясь рассказать о рислинге к острой азиатской кух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льс зашкаливал, голова кружилась, и она думала: «Что я здесь делаю? А если я не смогу вымолвить ни слова? Или, хуже того, меня вырвет прямо в эфире, как ту женщину из лотереи?» Но всё прошло отлично — настолько быстро, что, вернувшись за кулисы, она почти не помнила, что говорила. Весь коллектив успокаивал: «Ты была прекрасна». Коллеги и друзья писали, что гордятся е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снова пригласили в эфир, гонорары за статьи выросли.</w:t>
        <w:br/>
        <w:t>А потом, однажды вечером, она нашла на коврике у двери конверт. Почерк был похож на рукописный, и она решила, что это, может, приглашение на свадьбу. Таких писем она не получала с дет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нутри было полароидное фото. Само по себе уже странно — кто теперь пользуется полароидом? На снимке была она с бутылкой рислинга в руках, в том самом телесюжете. Кто-то сфотографировал её прямо с экрана телевизора и написал на белом поле одно слово: «Красив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обороте аккуратным старомодным почерком:</w:t>
        <w:br/>
        <w:t>«Ты буквально светишься. В тебя легко влюб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ова не были ни угрожающими, ни особенно пугающими — на её странице в соцсетях такое мог бы написать любой, и она не обратила бы внимания. Но этот человек не просто сделал снимок, он выяснил её адрес и прислал его по поч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от вечер Юлия впервые в жизни проверила замок перед сном дваж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следующий день она показала фото Фриде.</w:t>
        <w:br/>
        <w:t>— Жуть какая, — сказала та. — Но не парься, Юль, у всех, кто хоть чуть на виду, есть такие идиоты. Они никогда ничего не делаю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нула, а Фрида рассказала историю про то, как в 90-е некий сталкер пробрался в особняк Мадонны и принял там ванну. Они посмеялись, и, возвращаясь домой после пары бокалов розе, Юлия уже не думала об э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тех пор, пока не случилось следующее.</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2</w:t>
      </w:r>
      <w:r>
        <w:rPr>
          <w:rFonts w:cs="Times New Roman" w:ascii="Times New Roman" w:hAnsi="Times New Roman"/>
          <w:sz w:val="24"/>
          <w:szCs w:val="24"/>
          <w:lang w:val="ru-RU"/>
        </w:rPr>
        <w:br/>
      </w:r>
      <w:r>
        <w:rPr>
          <w:rFonts w:cs="Times New Roman" w:ascii="Times New Roman" w:hAnsi="Times New Roman"/>
          <w:b/>
          <w:bCs/>
          <w:sz w:val="24"/>
          <w:szCs w:val="24"/>
          <w:lang w:val="ru-RU"/>
        </w:rPr>
        <w:t>Январь, 196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вые, когда взгляд Астрид Якобсен остановился на Сикстене, он едва мог поверить в это. У неё был особый способ смотреть на человека — так, что ты ощущал себя выбранным. А до того, как в его жизнь вошла Астрид, Сикстен редко чувствовал себя кем-то особен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был простым деревенским парн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 она тоже была родом из сельской местности. Но совсем в ином смысле. Единственная причина, по которой она училась на той же линии в лицее, что и он, заключалась в том, что это давало ей возможность заниматься лошадьми. Астрид обожала лошадей. У неё был дом на Кюрквикене — загородная усадьба. Однако большую часть года она с родителями жила в квартире на Нурмэларстранд в Стокгольме. Их дом на Кюрквикене казался совсем иным миром. В отличие от старой избы родителей Сикстена, это было просторное и респектабельное строение, возведённое в конце пятидесятых: благородное тёмное дерево, огромные окна, веранда с видом на море, с обеденной зоной и открытым камином. У родителей Сикстена в саду стоял разве что гамак. И ещё были животные. Не так уж много, но и не мень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отя они учились в одном лицее уже полтора года, разговаривать начали лишь несколько недель назад. Это случилось за пару дней до Рождества, когда, по-видимому, семья Якобсен решила провести праздник в архипелаге. Для Сикстена в этом не было ничего необычного — так он встречал Рождество всю жизнь: мать варила ириску, отец ворчал, что всё нужно чинить и переделывать, особенно рождественскую ветчину, которая поступала прямо с их собственной фер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от день Сикстен вышел на одну из привычных прогулок. Руки в карманах, он шагал по снегу в вязаной матерью шапке. И вдруг увидел её. Она шла по загородной дороге. У Сикстена перехватило дыхание. Она была словно ангел, с золотистыми кудрями, обрамлявшими лицо. Щёки раскраснелись от мороза, а пальто было белоснежным, как только что выпавший сне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здравствуй, Сик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голос был как приглашение в чужой, манящий мир. Он влюбился в ту же секун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постояли, поговорили — о том, что оба знали, кто есть кто, и что учатся в одном гимназии. Но какая удивительная случайность встретиться здесь! Сикстен рассказал, что вырос на острове, Астрид упомянула об усадьбе родителей на Кюрквик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йдём ко мне на чашку чего-нибудь горячего, — предложила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 он был настолько ошарашен, что не сразу поня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да, ко мне домой, — улыбнулась она. — Кружку горячего шоколада? На улице же собачий хол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икстен не смог ничего возразить, хотя всё в нём кричало от удивления. Он был худощавым парнем в рокерской куртке, а она — словно принцесса. Парней вроде него не приглашали в дома таких девушек. Но они всё же пошли рядом. Её дом оказался столь же завораживающим, как и сама Астрид на дороге. </w:t>
      </w:r>
      <w:r>
        <w:rPr>
          <w:rFonts w:cs="Times New Roman" w:ascii="Times New Roman" w:hAnsi="Times New Roman"/>
          <w:i/>
          <w:iCs/>
          <w:sz w:val="24"/>
          <w:szCs w:val="24"/>
          <w:lang w:val="ru-RU"/>
        </w:rPr>
        <w:t>Эта семья явно при деньгах</w:t>
      </w:r>
      <w:r>
        <w:rPr>
          <w:rFonts w:cs="Times New Roman" w:ascii="Times New Roman" w:hAnsi="Times New Roman"/>
          <w:sz w:val="24"/>
          <w:szCs w:val="24"/>
          <w:lang w:val="ru-RU"/>
        </w:rPr>
        <w:t>, подумал Сикстен, устраиваясь в цветастое кресло с чашкой дымящегося шоколада в рук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ь Астрид, статная женщина в светло-зелёном костюме, уставилась на него пронзительным взгля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расскажи, есть ли у тебя планы после выпус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этого вопроса Сикстен вспотел. Планы-то были, но он сомневался, что мать Астрид сочтёт их достойными. Он испытал облегчение, когда Астрид позже предложила выйти к морю. И хотя шоколад был куда вкуснее, чем тот, что готовила его мать, он хотел уйти подальше от изучающих взглядов её семь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вышли в сад и спустились к бух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асиво, правда? — спросила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кивнул. Да, зимой остров был даже прекраснее, чем летом, утопающим в зелени. И вдруг он почувствовал лёгкое прикосновение к своей руке — её тонкие пальцы. Сердце гулко ударило в груди. Она спросила, не хочет ли он прогуляться с ней в праздничные д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ечно, он хоте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Сикстен уходил, он оглянулся, чтобы в последний раз взглянуть на неё. Но вместо Астрид за белой кружевной занавеской на кухонном окне он увидел другое лицо. Пару тёмных глаз, следивших за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н почти не сомневался, что это был отец Астрид.</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3</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вые она обратилась в полицию октябрьским вечером три года наза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ни напролёт шёл типично осенний дождь — с утра до вечера, тяжёлый и непрекращающийся. Юлия спешила по стокгольмским улицам, держа над головой большое чёрное зонтище, направляясь в коворкинг, где работала днём. На одном из пешеходных переходов она остановилась и невольно оберну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емного позади стояла фигура в чёрном дождевике, с огромным зонтом, опущенным так низко, что головы под ним не было видно вовсе. Юлии это показалось почти комичным — словно персонаж комикса, Спёкплумпен. </w:t>
      </w:r>
      <w:r>
        <w:rPr>
          <w:rFonts w:cs="Times New Roman" w:ascii="Times New Roman" w:hAnsi="Times New Roman"/>
          <w:i/>
          <w:iCs/>
          <w:sz w:val="24"/>
          <w:szCs w:val="24"/>
          <w:lang w:val="ru-RU"/>
        </w:rPr>
        <w:t>Господи, да как этот человек вообще видит доро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шла дальше, но на следующем переходе снова обернулась — и он был там. Тот же силуэт. На этот раз, так как дождь немного утих, человек приподнял зонт. Под ним оказалась ярко-жёлтая непромокаемая шляпа с завязками под подбородком. Сквозь мокрые стёкла очков Юлия пыталась разглядеть: мужчина это или женщина — определить было невозможно. Плащ и шляпа были велики, тяжёлые ботинки то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одно было ясно — этот человек шёл за 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остигнув офиса, она тут же позвонила Фриде, которая попыталась её успокоить: </w:t>
      </w:r>
      <w:r>
        <w:rPr>
          <w:rFonts w:cs="Times New Roman" w:ascii="Times New Roman" w:hAnsi="Times New Roman"/>
          <w:i/>
          <w:iCs/>
          <w:sz w:val="24"/>
          <w:szCs w:val="24"/>
          <w:lang w:val="ru-RU"/>
        </w:rPr>
        <w:t>Ну Юль, в Стокгольме полгорода сейчас в дождевиках и с зонтами!</w:t>
      </w:r>
      <w:r>
        <w:rPr>
          <w:rFonts w:cs="Times New Roman" w:ascii="Times New Roman" w:hAnsi="Times New Roman"/>
          <w:sz w:val="24"/>
          <w:szCs w:val="24"/>
          <w:lang w:val="ru-RU"/>
        </w:rPr>
        <w:t xml:space="preserve"> И, возможно, Фрида была права. С каждой минутой Юлия всё больше убеждала себя, что они просто шли в одном направле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пару дней Юлия решила сходить в кино. Изначально собиралась с Фридой — они обе обожали Бонда. Но подруга отменила встречу из-за детей, и Юлия пошла одна. Так она поступала и в юности — могла забрести на дневной сеанс, чтобы ненадолго забыть о реаль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оло середины фильма она ощутила неприятное, липкое чувство, будто кто-то смотрит на неё. Она осторожно оглянулась — за её спиной почти никого, лишь несколько пар и компания пожилых друзей. Всё спокойно. Но, повернув голову в другую сторону, она замерла. В самом верхнем левом углу зала, в одиночестве, сидел тот самый человек — Спёкплумп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поставила попкорн на пол и, не оборачиваясь, вышла из зала. Взяла такси, дома несколько раз проверила замки. Спала беспокойно. Стоило ли сообщать в полицию? Что она скажет? </w:t>
      </w:r>
      <w:r>
        <w:rPr>
          <w:rFonts w:cs="Times New Roman" w:ascii="Times New Roman" w:hAnsi="Times New Roman"/>
          <w:i/>
          <w:iCs/>
          <w:sz w:val="24"/>
          <w:szCs w:val="24"/>
          <w:lang w:val="ru-RU"/>
        </w:rPr>
        <w:t>Подозрительный тип пошёл в тот же кинотеатр, что и я?</w:t>
      </w:r>
      <w:r>
        <w:rPr>
          <w:rFonts w:cs="Times New Roman" w:ascii="Times New Roman" w:hAnsi="Times New Roman"/>
          <w:sz w:val="24"/>
          <w:szCs w:val="24"/>
          <w:lang w:val="ru-RU"/>
        </w:rPr>
        <w:t xml:space="preserve"> Даже она понимала — доказательств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наутро всё измен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тала, поставила кофе, и, ожидая, пошла краситься к большому зеркалу в прихожей. И тогда заметила их — полароидные фотографии на коврике у двери. Сердце будто на мгновение остановилось, по телу разлилось и жар, и холод. Она подошла, подняла снимки дрожащими ру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одном — она со спины, с зонтом, на пешеходном переходе. На другом — у стойки кинотеатра, покупающая попкорн. На третьем… руки затряслись так сильно, что карточки упали, и ей пришлось присесть. Это была фотография её собственной входной двери — снятая из подъез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 каждым снимком была надпись. Вместе они складывались в фразу:</w:t>
        <w:br/>
      </w:r>
      <w:r>
        <w:rPr>
          <w:rFonts w:cs="Times New Roman" w:ascii="Times New Roman" w:hAnsi="Times New Roman"/>
          <w:i/>
          <w:iCs/>
          <w:sz w:val="24"/>
          <w:szCs w:val="24"/>
          <w:lang w:val="ru-RU"/>
        </w:rPr>
        <w:t>Мне нравится, что… мы становимся… всё бли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гда Юлия позвонила в полиц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тавит бокал из-под вина в посудомоечную машину, наливает в большой стакан воду и делает несколько глубоких жадных глотков. Затем оборачивается и смотрит на море. Сегодня оно спокойно и недвижно. Вечер мягкий, хотя и слишком прохладный, чтобы сидеть на улице. Она подходит к окну и, по привычке, ещё раз проверяет, заперт ли замок на двери, ведущей на террас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гда, несколько лет назад, снимки продолжали приходить — раз в месяц, иногда чуть ре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беседовала с полицией много раз. Она подавала несколько заявлений. Полицейские слушали её внимательно, давая понять, что воспринимают её опасения всерьёз, что всё, через что она проходит, — действительно реально и требует внимания. Но её заявления всё же не удавалось продвинуть дальше. Как можно арестовать тень? Человека, чьё имя и лицо тебе неизвест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делала то же, что делают многие в подобной ситуации: переехала в другую квартиру, сменила номер телефона, завела новый адрес электронной поч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она по-прежнему оставалась на виду. Это было частью её работы, её источником дохода. Девяносто тысяч подписчиков в </w:t>
      </w:r>
      <w:r>
        <w:rPr>
          <w:rFonts w:cs="Times New Roman" w:ascii="Times New Roman" w:hAnsi="Times New Roman"/>
          <w:sz w:val="24"/>
          <w:szCs w:val="24"/>
          <w:lang w:val="pt-PT"/>
        </w:rPr>
        <w:t>Instagram</w:t>
      </w:r>
      <w:r>
        <w:rPr>
          <w:rFonts w:cs="Times New Roman" w:ascii="Times New Roman" w:hAnsi="Times New Roman"/>
          <w:sz w:val="24"/>
          <w:szCs w:val="24"/>
          <w:lang w:val="ru-RU"/>
        </w:rPr>
        <w:t xml:space="preserve"> следили за её рецептами и советами по вину. Она всё так же появлялась в утреннем шоу «Новости утра», вела радиопередачи, писала статьи для газ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е могла исчезнуть. Не могла себе этого позвол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нако какое-то время она всё сильнее замыкалась в себе. Всё шло к тому, что она превратится в затворницу. Ситуация становилась по-настоящему тревожной. Она изолировала себя, хотя понимала, что это неправильно: отказывалась от приглашений на встречи, отменяла поездки, срывала ужины с друзьями. Даже прогулки прекрат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когда год назад она начала ходить к терапевту Луизе, положение стало меняться. Луиза научила её справляться со страхом. Ведь на самом деле Юлию никогда не атаковали. Кто-то пытался её напугать, в этом не было сомнений, но всё ограничивалось лишь этим. Луиза помогла ей снова начать выходить на прогулки, принимать приглашения, решиться зарегистрироваться в </w:t>
      </w:r>
      <w:r>
        <w:rPr>
          <w:rFonts w:cs="Times New Roman" w:ascii="Times New Roman" w:hAnsi="Times New Roman"/>
          <w:sz w:val="24"/>
          <w:szCs w:val="24"/>
          <w:lang w:val="pt-PT"/>
        </w:rPr>
        <w:t>Tinder</w:t>
      </w:r>
      <w:r>
        <w:rPr>
          <w:rFonts w:cs="Times New Roman" w:ascii="Times New Roman" w:hAnsi="Times New Roman"/>
          <w:sz w:val="24"/>
          <w:szCs w:val="24"/>
          <w:lang w:val="ru-RU"/>
        </w:rPr>
        <w:t xml:space="preserve"> и ходить на свидания. Она вернула Юлию к жизни. И это было долгожданным облегчением. Во многом Луиза спасла ей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бы не она, Юлия никогда бы не осмелилась приехать сюда, в архипелаг, одна. Никогда в жи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 счастью, вот уже почти полгода не было ни новых полароидных снимков, ни каких-либо сообщений. Спёкплумпен словно исчез из её жизни. Иногда Юлия задумывается, не случилось ли с её преследователем что-то — заболел ли он, может, умер? Или просто потерял интерес и переключился на кого-то друг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ли… выжидает момен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любом случае она не может позволить себе жить в ожидании того дня, когда он снова появится. Нужно жить. Нужно решаться на поступки. Даже если по вечерам в её мыслях неизменно возникает его невидимое лицо. Оно обосновалось там, как постоянный квартиран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ереводит взгляд на дом на другом берегу Кюрквикена. Замечает, что и сегодня от купели поднимается пар. Она бросает взгляд на бинокль, висящий на стене. Несколько секунд колеблется, перекатываясь с пятки на носок, затем снимает его, делает шаг в сторону, чтобы быть менее заметной, и настраивает фоку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м они — влюблённая пара. Йон и его ж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 бокалу вина в руках, сидят в купели, прижавшись друг к дру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видит их лишь со спины: его широкие плечи, её длинные тёмные волосы. Она слегка склонила голову к его плечу, он целует её в лоб. Они, несомненно, любят друг дру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весив бинокль обратно на стену, Юлия направляется в спальн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друг сильнее всего на свете ей хочется, чтобы Закке и его лохматая собака всё-таки решили остаться на ночь.</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4</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 вновь открывшемся ресторане на острове Шепсхольмен в Стокгольме сегодня — французский вечер. И, вдобавок, один из тех первых весенних вечеров, когда воздух так сладко пахнет теплом, что кажется, будто уже началось лето. Конечно, на террасе, выходящей на вход в стокгольмскую гавань, расставлены горы пледов и обогревателей, но всё же... Напротив меня сидит Рози. Моя подруга — пожилая леди, как я её называю, и заодно мать Адама. Хотя мы познакомились меньше года назад, временами кажется, будто мы знаем друг друга всю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вые мы встретились на дачном участке на Булльхольмене — оказалось, что Рози живёт в домике по соседству с моим. С тех пор мы часто видимся, даже за пределами архипелага. Сегодня это она предложила посетить новый, любопытный ресторан, который недавно открылся на Шепсхольмене. Когда мы шли по мосту от гранд-отеля к этому весенне-зелёному островку в самом сердце города, я вдруг поразилась, насколько красив Стокгольм. Это так легко забыть, когда живёшь в самой гуще, как я, но ведь этот город и правда невероя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вот!</w:t>
        <w:br/>
        <w:t>Рядом с нами появляется рыжеволосая официантка с веснушками на носу и деревянным подносом в руках.</w:t>
        <w:br/>
        <w:t>— Три французских сыра на закус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 Рози с предвкушением переглядываемся и чокаемся бокалами белого бордо с ароматом буз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секрет, что я обожаю Францию, — говорит Рози, отпив немного вина. — Но вот эта их традиция есть сыр после еды — никогда её не понимала. Разве не намного приятнее есть его в начале вечера, пока ещё голод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учше и не скажешь, — соглашаюсь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нарезаю немного бри с двойными сливками, комте и какой-то французский голубой сыр, кладу себе на тарелку ещё немного поджаренного хлеба из закваски и томатного дже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 говорит Рози. — Рассказывай. Как дела с парнями? Есть подвиж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мгновение мне трудно сосредоточиться на вопросе — сыр бри настолько божественен, что всё остальное отходит на второй план. Но затем я вспоминаю. Неделю назад мы с Рози гуляли, и я вынуждена была рассказать ей кое-что о Закке и Юнатане. С одной стороны, я чувствовала бессилие — не могла им помочь, с другой — тревогу, вполне эгоистичную. Закке — мой лучший друг, это факт. Но я не могу представить его без Юнатана. Они как неразлучные. Я не понимаю, как они смогут жить порознь. Если они действительно расстанутся, я почувствую себя ребёнком разведённых родител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всегда, Рози тогда сказала много мудрых вещей.</w:t>
        <w:br/>
        <w:t>Они взрослые люди. Ты должна позволить им разобраться самим.</w:t>
        <w:br/>
        <w:t>И, конечно, она права. Вопрос лишь в том, не вмешалась ли я уже слишком, отправив Закке одного на архипел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адеюсь, что они говорят друг с другом, — говорю я теперь. — В последний раз, когда я видела Закке, между ними явно была дистанция. А теперь он на Булльхольм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приподнимает брови.</w:t>
        <w:br/>
        <w:t>— Да? Ты дала ему свой дом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очно. Всего на пару недель. Винный бар временно закрыт, так что я решила, что ему будет полезно немного морского воздуха и отдых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может пойти ему на пользу. Я сама начинаю тосковать по острову. Я ведь спала там одну из последних апрельских недель, чтобы подготовиться к новому сезону посадок, и, честно, чуть не замёрзла насмерть. Клянусь, эти домики построены из яичных коробок и склеены жвач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w:t>
        <w:br/>
        <w:t>— У тебя же есть обогреват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ак называемый обогреватель нагревает радиус ровно в два сантиметра. А если его коснуться — ожог третьей степени. Пришлось включать духовку и оставлять дверцу открыт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лицо внезапно замирает.</w:t>
        <w:br/>
        <w:t>— Что? — спрашиваю я. — Ты оставила духовку включён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просто этот сыр комте оказался настолько восхитительным, что у меня случился временный инсуль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меюсь.</w:t>
        <w:br/>
        <w:t>— Вот именно! Да здравствуют французские сыры. Кстати, о парня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дела с Фран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елает большой глоток вина.</w:t>
        <w:br/>
        <w:t>— Я знала, что ты спросишь, ты же у нас настоящая журналистка. Мы вчера говорили по телефону. У него потрясающий голос, должна признать, Силла. Я всегда любила мужчин с хрипловатым голосом. Он должен звучать, как бутылка выдержанного вис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w:t>
        <w:br/>
        <w:t>— Ты, как всегда, полна житейской мудрости, моя дорогая Рози. Тебе бы книжки по самопомощи пис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анк замечательный, и зимой нам было хорошо вместе. Но, честно говоря, я не уверена, что из этого что-то ещё выйд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ожди, что? Да ладно, у вас же была невероятная химия,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окойнее. Мы с Франком — друзья, и приятно иметь с кем поболтать по телефону. Особенно когда мой сын звонит так редко. Передай ему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хихикаю.</w:t>
        <w:br/>
        <w:t>— Ловко ты сменила т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ай Адаму, что если я вдруг не отвечаю, значит, наверное, просто упала и умерла. Ничего, на что стоит обращать особое вним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язательно передам. Кстати, ты не хочешь поехать на Булльхольмен на следующих выходных? Я подумываю навестить Закке. Во-первых, наконец-то май, должно быть тепло и хорошо. Во-вторых, мне нужно провести немного исследовательской рабо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 Новый выпуск для «Кровавого сле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очно. И дело, которое действительно связано с Булльхольмен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выглядит удивлённой.</w:t>
        <w:br/>
        <w:t>— Ещё од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w:t>
        <w:br/>
        <w:t>— Что не так с этим островом?! Южный архипелагский Мидсоммер какой-то. Мне, пожалуй, стоит завести бронежилет. Кажется, я натыкаюсь на большее количество трупов после того, как ушла из полиции, чем во время служ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это произошло в 60-х, — говорю я. — Так что делу уже больше пятидесяти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присвистывает и намазывает на хлеб мягкий голубой сыр.</w:t>
        <w:br/>
        <w:t>— Ну тогда понятно. Давно было. Даже до моего времени, несмотря на то, что я древня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 твоей службы в полиции, но ты же тогда уже родилась, — говорю я. — Может, ты даже помнишь? «Летнее убий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задумывается.</w:t>
        <w:br/>
        <w:t>— Летнее убийство. Таких ведь было несколь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именно. Но это было одно из первых, которое попало на первые полосы газет. Его также называли Студенческим убийством. Убитый — молодой студент, всего восемнадцать лет. Сикстен Аксельссон. 1968 г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то припомин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одно из самых известных расследований убийства в Швеции, Рози. А я его совсем упустила. И то, что его действительно убили на нашем маленьком острове. В Кирквикене, правда. Это немного в сторо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ирквикен — красивое место. Там есть прямо роскошные до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сама никогда не была на той стороне острова. Так что подумала совместить исследование с посадками. А Закке там, так что он, наверное, сможет приготовить что-нибудь вкусное. В сопровождении ещё более вкусных ви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закручивает вино в бокале и улыбается мне.</w:t>
        <w:br/>
        <w:t>— Еда, вино и убийства. Ты точно знаешь, как выманить старую ведьму в архипел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здно вечером я устроилась, свернувшись калачиком, в глубоком оконном проёме квартиры Адама. Снаружи виден мост, соединяющий Сент-Эриксплан с Фридемспланом. Мимо проносятся машины, велосипеды и скутеры с курьерами </w:t>
      </w:r>
      <w:r>
        <w:rPr>
          <w:rFonts w:cs="Times New Roman" w:ascii="Times New Roman" w:hAnsi="Times New Roman"/>
          <w:sz w:val="24"/>
          <w:szCs w:val="24"/>
          <w:lang w:val="pt-PT"/>
        </w:rPr>
        <w:t>Foodora</w:t>
      </w:r>
      <w:r>
        <w:rPr>
          <w:rFonts w:cs="Times New Roman" w:ascii="Times New Roman" w:hAnsi="Times New Roman"/>
          <w:sz w:val="24"/>
          <w:szCs w:val="24"/>
          <w:lang w:val="ru-RU"/>
        </w:rPr>
        <w:t>, а с неба хлещет дождь. Всего несколько часов назад мы с Рози сидели у воды, укутанные в пледы под инфракрасными обогревателями. А теперь весна будто не может определиться — пришла она всерьёз или нет. Я делаю глоток коф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ычный человек, наверное, пил бы в этот час чай — всё-таки уже почти одиннадцать вечера.</w:t>
        <w:br/>
        <w:t>Но обычные люди не работают в «Кровавом сле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только что нашла сайт под названием </w:t>
      </w:r>
      <w:r>
        <w:rPr>
          <w:rFonts w:cs="Times New Roman" w:ascii="Times New Roman" w:hAnsi="Times New Roman"/>
          <w:sz w:val="24"/>
          <w:szCs w:val="24"/>
          <w:lang w:val="pt-PT"/>
        </w:rPr>
        <w:t>mordenvialdriggl</w:t>
      </w:r>
      <w:r>
        <w:rPr>
          <w:rFonts w:cs="Times New Roman" w:ascii="Times New Roman" w:hAnsi="Times New Roman"/>
          <w:sz w:val="24"/>
          <w:szCs w:val="24"/>
          <w:lang w:val="ru-RU"/>
        </w:rPr>
        <w:t>ö</w:t>
      </w:r>
      <w:r>
        <w:rPr>
          <w:rFonts w:cs="Times New Roman" w:ascii="Times New Roman" w:hAnsi="Times New Roman"/>
          <w:sz w:val="24"/>
          <w:szCs w:val="24"/>
          <w:lang w:val="pt-PT"/>
        </w:rPr>
        <w:t>mde</w:t>
      </w:r>
      <w:r>
        <w:rPr>
          <w:rFonts w:cs="Times New Roman" w:ascii="Times New Roman" w:hAnsi="Times New Roman"/>
          <w:sz w:val="24"/>
          <w:szCs w:val="24"/>
          <w:lang w:val="ru-RU"/>
        </w:rPr>
        <w:t>.</w:t>
      </w:r>
      <w:r>
        <w:rPr>
          <w:rFonts w:cs="Times New Roman" w:ascii="Times New Roman" w:hAnsi="Times New Roman"/>
          <w:sz w:val="24"/>
          <w:szCs w:val="24"/>
          <w:lang w:val="pt-PT"/>
        </w:rPr>
        <w:t>se</w:t>
      </w:r>
      <w:r>
        <w:rPr>
          <w:rFonts w:cs="Times New Roman" w:ascii="Times New Roman" w:hAnsi="Times New Roman"/>
          <w:sz w:val="24"/>
          <w:szCs w:val="24"/>
          <w:lang w:val="ru-RU"/>
        </w:rPr>
        <w:t xml:space="preserve"> — «убийства, которые мы никогда не забудем». Название броское. Я нашла Сикстена Аксельссона, и теперь его большие глаза смотрят на меня с чёрно-белой фотографии с экрана. Что-то в его взгляде задевает. Он выглядит таким потерянным. Типичный подросток. Девятнадцать лет — жизнь только начиналась. А вместо этого ему перерезали горло.</w:t>
        <w:br/>
        <w:t>Поч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бийцу так и не нашли. Орудия преступления тоже. Никого не арестовали за убийство Сикстена. Но подозреваемые были. Целых трое. Хотя это в основном те, о ком писала пресса. То, что думала полиция, в 1968 году публично не обсуждалось. Вместо этого жёлтые издания и криминальные журналы без зазрения совести строили догадки, кто мог совершить столь жуткую расправу. И у них было три верс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ая — Астрид Якобсен. Да-да, неожиданно, женщина. Но это направление появилось, по-видимому, из-за подтверждённого любовного романа. Астрид и Сикстен были ровесниками и, видимо, были как-то связаны. Возможно, Сикстен зашёл слишком далеко? Попытался принудить её? И она отомстила?</w:t>
        <w:br/>
        <w:t>Я не уверена. Чтобы восемнадцатилетняя девушка перерезала горло молодому человеку — такое бывает крайне редко. Женщины редко прибегают к такой степени наси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орой подозреваемый, по мнению прессы, — человек из круга знакомых Сикстена. Альф Якобсен, отец Астрид. Почему он? По слухам, у него были проблемы с алкоголем. И хотя многие восхищались им за успешную карьеру в финансовой сфере, за ним числилась репутация вспыльчивого человека. Бывали случаи, когда вечера с друзьями в баре заканчивались тем, что Альф пускал кому-нибудь кровь. Говорили, что он мог поднимать руку и на жену — Аниту. Друзья семьи рассказывали журналистам, что не раз видели на ней покраснения на лице или синяки на руках. Может, Альф пытался защитить дочь? Может, молодой ухажёр вывел его из себя? Возможно, он просто не рассчитал силу своего «предупрежд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тпиваю глоток кофе с молоком. Хм. Эта версия звучит уже чуть более правдоподобно. Отец-алкоголик, склонный к агрессии. Но достаточно ли просто отцовской сверхопеки, чтобы оправдать убий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етий подозреваемый, возможно, тоже не самый вероятный. Зато, без сомнений, самый интригующий: Ханиньеманнен.</w:t>
        <w:br/>
        <w:t>Одно только имя заставляет мурашки пробежать по коже. Так его прозвали — человека, который крался по лесам и поджидал женщин в конце шестидесятых. Его так и не поймали, и потому история обросла ещё большей тьмой. Так бывает, когда злу нельзя придать лицо. Ханиньеманнен напал на семерых женщин в течение пяти лет — с 1966 по 1971. Чаще всего в пустых лесных тропах с подсветкой. Он валил их на землю и... да. Я раньше уже изучала его дело, думая, не подойдёт ли оно для «Кровавого следа». Но тогда показалось, что история слишком мрачная. И слишком однообразная. Ханиньеманнен становился всё жестче с каждым новым нападением, но никого не убил. Зато его почерк изменился. Двое последних его жертв не бегали по лесу. Они сидели вечером дома, смотрели телевизор. А он пробрался к ним по балкон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же серийный насильник оказался связан с убийством юноши?</w:t>
        <w:br/>
        <w:t>Потому что он был известен тем, что носил белую вязаную шапку и кожаные перчатки. И весной 1968 года одна пожилая дама видела мужчину в таком наряде у своего летнего домика в архипелаге.</w:t>
        <w:br/>
        <w:t>И ещё одна деталь. Женщины, подвергшиеся нападению, рассказывали, что у него был рыболовный нож с небольшим зазубренным лезвием. И, скорее всего, именно таким ножом был убит Сик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жет, Сикстен застал Ханиньеманнена на месте преступления той ночью в Кирквикене? Полиция официально его никогда не называла подозреваемым, но, по слухам, эту версию всё же прорабатыв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делаю ещё один глоток кофе. Это, безусловно, пугающая история — если она правдива. Драматичная. Она превращает Ханиньеманнена в абсолютное зло, а Сикстена — в героя. Конечно, газеты не могли пройти мимо такой верс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остаётся один вопрос.</w:t>
        <w:br/>
        <w:t xml:space="preserve">Я беру телефон и открываю фотографию, которую сделала у Лиллиан пару дней назад. Она достала старый номер журнала </w:t>
      </w:r>
      <w:r>
        <w:rPr>
          <w:rFonts w:cs="Times New Roman" w:ascii="Times New Roman" w:hAnsi="Times New Roman"/>
          <w:i/>
          <w:iCs/>
          <w:sz w:val="24"/>
          <w:szCs w:val="24"/>
          <w:lang w:val="ru-RU"/>
        </w:rPr>
        <w:t>Джентльмен</w:t>
      </w:r>
      <w:r>
        <w:rPr>
          <w:rFonts w:cs="Times New Roman" w:ascii="Times New Roman" w:hAnsi="Times New Roman"/>
          <w:sz w:val="24"/>
          <w:szCs w:val="24"/>
          <w:lang w:val="ru-RU"/>
        </w:rPr>
        <w:t>, где была хорошо видна фотография, сделанная ей тем ранним утром. Журнал она не дала забрать, но разрешила сфотографировать статью. На чёрно-белом снимке отчётливо видно кольцо из ромашек, выложенное вокруг головы Сикстена на гравийной дорожке.</w:t>
        <w:br/>
        <w:t>Зачем Ханиньеманнену было делать нечто подобное? Ромашки наводят на совсем другие мысли. Это похоже на ритуал. На что-то... продуман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тягиваюсь, сидя у окна. Дождь барабанит по стеклу, буря разыгралась не на шутку — почти ничего не видно. Интересно, ведь именно так сидели и те две последние женщины, на которых он напал. В домашнем уюте. Пока он вдруг не превратился в кошма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замираю.</w:t>
        <w:br/>
        <w:t>Слышу звук.</w:t>
        <w:br/>
        <w:t>Что-то у входной двери.</w:t>
        <w:br/>
        <w:t>Ключ в замке.</w:t>
        <w:br/>
        <w:t>Я выдыхаю с облегч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ло?</w:t>
        <w:br/>
        <w:t>Голос Адама в прихожей. Я ставлю чашку и качаю головой — зря так себя накрутила. Мне бы уже научиться. Я ведь давно работаю в «Кровавом сле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является в гостиной, сияя в своей тёмно-синей костюме и с портфелем в руке.</w:t>
        <w:br/>
        <w:t>— Привет, сожительница, — говорит он. — Гладить бельё законче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сэр. И пол на кухне натёрт до блеска. Прикажете подать бодрящий коктей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 улыбается и целует меня своими мягкими губами. Несколько дней назад кто-то выложил в сеть старую вырезку из </w:t>
      </w:r>
      <w:r>
        <w:rPr>
          <w:rFonts w:cs="Times New Roman" w:ascii="Times New Roman" w:hAnsi="Times New Roman"/>
          <w:i/>
          <w:iCs/>
          <w:sz w:val="24"/>
          <w:szCs w:val="24"/>
          <w:lang w:val="pt-PT"/>
        </w:rPr>
        <w:t>Veckojournalen</w:t>
      </w:r>
      <w:r>
        <w:rPr>
          <w:rFonts w:cs="Times New Roman" w:ascii="Times New Roman" w:hAnsi="Times New Roman"/>
          <w:sz w:val="24"/>
          <w:szCs w:val="24"/>
          <w:lang w:val="ru-RU"/>
        </w:rPr>
        <w:t xml:space="preserve"> за 30-е годы, где в пятнадцати пунктах перечислялось, как жена должна подготовить дом к приходу мужа. Я отправила её Адаму и сказала, что он может выбрать максимум два пункта. Кроме глажки — я ни разу в жизни не гладила одежду. В ответ он написал, что выберу я три, но для тех случаев, когда я сама прихожу домой. Мой заботливый Адам. Хотя я заметила, что он всегда возвращается позже меня. «Я ж не дурак», — ответил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ешь? — спрашивает он, устраиваясь рядом со мной на подоконнике.</w:t>
        <w:br/>
        <w:t>— Ага.</w:t>
        <w:br/>
        <w:t>— И что за история на этот раз?</w:t>
        <w:br/>
        <w:t>— Убийство в архипелаге. Шестидесятые годы. На Булльхольмене, между прочим.</w:t>
        <w:br/>
        <w:t>— Да ты шутишь! Что за наваждение с этим остров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w:t>
        <w:br/>
        <w:t>— Твоя мама то же самое сказала. Кстати... как насчёт поездки в архипелаг на следующих выход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 развязывает галстук и снимает его. Было бы так уютно снова выбраться туда с Адамом. И, кроме того, это значит, что в эти выходные точно не придётся ехать в </w:t>
      </w:r>
      <w:r>
        <w:rPr>
          <w:rFonts w:cs="Times New Roman" w:ascii="Times New Roman" w:hAnsi="Times New Roman"/>
          <w:sz w:val="24"/>
          <w:szCs w:val="24"/>
          <w:lang w:val="pt-PT"/>
        </w:rPr>
        <w:t>IKEA</w:t>
      </w:r>
      <w:r>
        <w:rPr>
          <w:rFonts w:cs="Times New Roman" w:ascii="Times New Roman" w:hAnsi="Times New Roman"/>
          <w:sz w:val="24"/>
          <w:szCs w:val="24"/>
          <w:lang w:val="ru-RU"/>
        </w:rPr>
        <w:t xml:space="preserve"> планировать общий интерьер. Я уже однажды отговорила его от этой поездки, сославшись на рабо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самом деле Адам — душка. Он хочет, чтобы я смогла привнести что-то своё в его квартиру. Но всё же — это его квартира. Просторная, красивая. А у меня — крошечная, обшарпанная съёмная студия. Большинство девушек были бы в восторге от возможности переехать к своему парню в такую двушку. А я не могу представить, как смогу оставить своё гнёздышко на Сёдермальм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ездка в архипелаг? — переспрашивает Адам. — В домик? Конечно. Но ведь сейчас там живёт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мне нужно провести исследование. Я говорила об этом и с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 есть ты, я, Закке и мама в пятнадцати квадратных метр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дури. У Рози свой дом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улыбается и снова целует меня.</w:t>
        <w:br/>
        <w:t>— Архипелаг — звучит отлично. Но пообещай одно.</w:t>
        <w:br/>
        <w:t>— Что?</w:t>
        <w:br/>
        <w:t xml:space="preserve">— Что это будет </w:t>
      </w:r>
      <w:r>
        <w:rPr>
          <w:rFonts w:cs="Times New Roman" w:ascii="Times New Roman" w:hAnsi="Times New Roman"/>
          <w:i/>
          <w:iCs/>
          <w:sz w:val="24"/>
          <w:szCs w:val="24"/>
          <w:lang w:val="ru-RU"/>
        </w:rPr>
        <w:t>только</w:t>
      </w:r>
      <w:r>
        <w:rPr>
          <w:rFonts w:cs="Times New Roman" w:ascii="Times New Roman" w:hAnsi="Times New Roman"/>
          <w:sz w:val="24"/>
          <w:szCs w:val="24"/>
          <w:lang w:val="ru-RU"/>
        </w:rPr>
        <w:t xml:space="preserve"> исследование. Я не готов участвовать в очередном драматичном раскрытии убийства на каждом отпус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бвиваю его галстуком свой палец.</w:t>
        <w:br/>
        <w:t>— Ты просто не умеешь отдыхать с настоящим вкусом.</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5</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вень хлещет стеной. Юлия замечает это только тогда, когда просыпается под конец фильма — на экране идут финальные тит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устроила себе долгожданную передышку от бесконечной готовки и дегустации вин. Сегодня вечером — замороженная пицца и </w:t>
      </w:r>
      <w:r>
        <w:rPr>
          <w:rFonts w:cs="Times New Roman" w:ascii="Times New Roman" w:hAnsi="Times New Roman"/>
          <w:i/>
          <w:iCs/>
          <w:sz w:val="24"/>
          <w:szCs w:val="24"/>
          <w:lang w:val="pt-PT"/>
        </w:rPr>
        <w:t>Col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Zero</w:t>
      </w:r>
      <w:r>
        <w:rPr>
          <w:rFonts w:cs="Times New Roman" w:ascii="Times New Roman" w:hAnsi="Times New Roman"/>
          <w:sz w:val="24"/>
          <w:szCs w:val="24"/>
          <w:lang w:val="ru-RU"/>
        </w:rPr>
        <w:t xml:space="preserve"> со льдом в гранёных кубиках. Примерно в девять она включила фильм. По </w:t>
      </w:r>
      <w:r>
        <w:rPr>
          <w:rFonts w:cs="Times New Roman" w:ascii="Times New Roman" w:hAnsi="Times New Roman"/>
          <w:sz w:val="24"/>
          <w:szCs w:val="24"/>
          <w:lang w:val="pt-PT"/>
        </w:rPr>
        <w:t>TV</w:t>
      </w:r>
      <w:r>
        <w:rPr>
          <w:rFonts w:cs="Times New Roman" w:ascii="Times New Roman" w:hAnsi="Times New Roman"/>
          <w:sz w:val="24"/>
          <w:szCs w:val="24"/>
          <w:lang w:val="ru-RU"/>
        </w:rPr>
        <w:t xml:space="preserve">3, похоже, идёт неделя триллеров, потому что сегодня показывали </w:t>
      </w:r>
      <w:r>
        <w:rPr>
          <w:rFonts w:cs="Times New Roman" w:ascii="Times New Roman" w:hAnsi="Times New Roman"/>
          <w:i/>
          <w:iCs/>
          <w:sz w:val="24"/>
          <w:szCs w:val="24"/>
          <w:lang w:val="ru-RU"/>
        </w:rPr>
        <w:t>Тихую воду</w:t>
      </w:r>
      <w:r>
        <w:rPr>
          <w:rFonts w:cs="Times New Roman" w:ascii="Times New Roman" w:hAnsi="Times New Roman"/>
          <w:sz w:val="24"/>
          <w:szCs w:val="24"/>
          <w:lang w:val="ru-RU"/>
        </w:rPr>
        <w:t xml:space="preserve"> восьмидесятых годов — фильм, где Николь Кидман и Сэм Нил борются с психопатом на парусной яхте посреди открытого оке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зевает и потягивается на диване. Ей хочется, чтобы можно было по щелчку пальцев оказаться в большой, удобной двуспальной кровати. Просто щёлк — и ты уже там. Но так, увы, не бывает. Она встаёт, берёт стакан </w:t>
      </w:r>
      <w:r>
        <w:rPr>
          <w:rFonts w:cs="Times New Roman" w:ascii="Times New Roman" w:hAnsi="Times New Roman"/>
          <w:i/>
          <w:iCs/>
          <w:sz w:val="24"/>
          <w:szCs w:val="24"/>
          <w:lang w:val="pt-PT"/>
        </w:rPr>
        <w:t>Cola</w:t>
      </w:r>
      <w:r>
        <w:rPr>
          <w:rFonts w:cs="Times New Roman" w:ascii="Times New Roman" w:hAnsi="Times New Roman"/>
          <w:sz w:val="24"/>
          <w:szCs w:val="24"/>
          <w:lang w:val="ru-RU"/>
        </w:rPr>
        <w:t xml:space="preserve"> и тарелку с сухими краями от пиццы и относит их к раков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ернувшись, она смотрит в окно — на море. Вот это буря. Пришла ниоткуда. Всего час назад, когда она лежала на диване, вечер был светлым. Заходящее солнце освещало Кюрквикен. И вдруг она вспоминает: соседи. Джон и его ж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и были последними, кого она видела, прежде чем уселась перед телевизором. Они сидели в небольшой белой моторной лодке, отчаливая от своего причала около девяти. Юлия в тот момент выбивала плед и, заметив их, помахала. Те в ответ тоже помахали. В лодке торчали два удилища и стояла большая корзина для пикника. И тут она вспоминает, что Джон рассказывал ей тогда, при встрече: </w:t>
      </w:r>
      <w:r>
        <w:rPr>
          <w:rFonts w:cs="Times New Roman" w:ascii="Times New Roman" w:hAnsi="Times New Roman"/>
          <w:i/>
          <w:iCs/>
          <w:sz w:val="24"/>
          <w:szCs w:val="24"/>
          <w:lang w:val="ru-RU"/>
        </w:rPr>
        <w:t>«В тёплые вечера мы выходим на лодке рыбачить. Жена терпеть это не может, но я обожаю. Хотя беру с собой бутылку розе — тогда обоим прият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вучит как мечта. Не сама рыбалка, разумеется. Юлия вообще не особо любит рыбу. Но вот выйти в море с любимым человеком в тёплый вечер, качаться на волнах и пить вино под клубнично-красное закатное небо — вот это романт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елает несколько шагов ближе к окну, выходящему на море.</w:t>
        <w:br/>
        <w:t>Дождь стучит по террасе. В ногах ощущается тяжесть непогоды — такое бывает во время настоящей бур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спели ли они вернуться домой? Обязаны были. Неужели они до сих пор в море при таком урагане? Это же смертельно опас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застывает у окна. Почему-то она заворожена этим зрелищем. Всё настолько драматично — дождь, льющийся на залив, рёв волн, разбивающихся о берег, белая пена, несущаяся по угольно-чёрной воде, испуганные чайки, мечущиеся в не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друг… она видит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ачала ей кажется, что это просто игра света. Но нет. Где-то вдалеке мелькает луч фонарика. И затем она слышит крики:</w:t>
        <w:br/>
        <w:t>— Помогите! Помогите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тело тут же замирает, покрытое холодом. Она срывает с крюка бинокль, настраивает фокус. И тогда видит его. Джон. Он гребёт, изо всех сил борясь с ветром и дождём, возвращается в залив на той самой маленькой моторке. Лицо искажено — Юлия сперва едва узнаёт его. Это он кричит. В отчая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н один в лодке. Весь промокший до нит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ны нигде не вид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ёрт, — шепчет Юлия себе под н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распахивает дверь на террасу, и буря немедленно налетает с силой. Ветер хлещет по лицу, капли бьют по коже, как иголки. Она выбегает на террасу и машет Джону. Но он её не видит. Он продолжает кричать:</w:t>
        <w:br/>
        <w:t>— Помогите! Она исчез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сё кажется абсолютно нереальным. Юлия уже не уверена, не снится ли ей это — не осталась ли она на диване, смотря </w:t>
      </w:r>
      <w:r>
        <w:rPr>
          <w:rFonts w:cs="Times New Roman" w:ascii="Times New Roman" w:hAnsi="Times New Roman"/>
          <w:i/>
          <w:iCs/>
          <w:sz w:val="24"/>
          <w:szCs w:val="24"/>
          <w:lang w:val="ru-RU"/>
        </w:rPr>
        <w:t>Тихую воду</w:t>
      </w:r>
      <w:r>
        <w:rPr>
          <w:rFonts w:cs="Times New Roman" w:ascii="Times New Roman" w:hAnsi="Times New Roman"/>
          <w:sz w:val="24"/>
          <w:szCs w:val="24"/>
          <w:lang w:val="ru-RU"/>
        </w:rPr>
        <w:t>. Но нет. Она стоит босиком под ливнем и понятия не имеет, что делать. Наконец она решает бежать вниз, к воде. Обувь она не успела надеть — камни и гравий режут ступни. Джон уже ближе к берегу, но всё ещё сражается с бур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жон! Эй, Дж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машет руками, кричит изо всех сил у самой кромки воды, и вот — наконец — он замечает её. Разворачивает лодку и гребёт в её сторону. Она шарит по карманам джинсов — взяла ли она с собой телефон? Да, вот он. Она достаёт его и набирает… да кого вызывать? 112? Цифры кажутся вдруг чужими и незнакомыми. Но она всё-таки звон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ло, я на Булльхольмене! — кричит она, когда на том конце отвечает женщина спокойным голосом. — Это в Стокгольмском архипелаге. Здесь буря, и мой сосед в море... то есть почти у берега, но... я думаю, его жена пропала!</w:t>
      </w:r>
    </w:p>
    <w:p>
      <w:pPr>
        <w:pStyle w:val="Normal"/>
        <w:numPr>
          <w:ilvl w:val="0"/>
          <w:numId w:val="7"/>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сы на стене — старинные, с боем — бьют час.</w:t>
        <w:br/>
        <w:t>Ночь.</w:t>
        <w:br/>
        <w:t>Юлия зажгла камин, точнее — нажала кнопку, и он вспыхнул сам по себе. Она сидит в гостиной вместе с Джоном. Заварила чай. Зачем — не знает. Она даже не любит чай. Но в критических ситуациях — так делают. По крайней мере, если верить британским детективным сериа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жон закутан в плед.</w:t>
        <w:br/>
        <w:t>На улице дождь уже утих, но ветер по-прежнему свищет среди тёмных елей архипелага. Два полицейских только что допросили Джона. Теперь они, вместе с ещё несколькими, прочёсывают залив на лодках. Приехали и водолазы. Когда Юлия поворачивается к окну, она видит яркий свет полицейского вертолёта, отражающийся в волн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седи, должно быть, гадают, что происходит. Недавно, выглянув в окно, она заметила, как многие вышли на свои террасы, следя за событиями. Казалось, в порывах ветра слышатся их голоса: </w:t>
      </w:r>
      <w:r>
        <w:rPr>
          <w:rFonts w:cs="Times New Roman" w:ascii="Times New Roman" w:hAnsi="Times New Roman"/>
          <w:i/>
          <w:iCs/>
          <w:sz w:val="24"/>
          <w:szCs w:val="24"/>
          <w:lang w:val="ru-RU"/>
        </w:rPr>
        <w:t>Что случилось? Это семья Лекселль? Что с ними могло произой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мотрит на Джона. Он выглядит очень молодо — с влажными тёмными волосами, раскрасневшимися щеками. Возможно, из-за пледа. Несмотря на шок и расширенные глаза, она не может не заметить, какой он привлекательный. И это — полнейший абсурд, учитывая, что произош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жон, — тихо говорит она. — Что... что случ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 момента звонка в 112 прошло уже несколько часов, но только сейчас она решилась задать этот вопрос. Когда он, наконец, добрался до берега, всё её внимание было сосредоточено на том, чтобы затащить его в дом. Он был промокшим и продрогшим. Она затолкала его в душ, нашла полотенце, пледы, мужскую одежду из шкафа в главной спальне. </w:t>
      </w:r>
      <w:r>
        <w:rPr>
          <w:rFonts w:cs="Times New Roman" w:ascii="Times New Roman" w:hAnsi="Times New Roman"/>
          <w:i/>
          <w:iCs/>
          <w:sz w:val="24"/>
          <w:szCs w:val="24"/>
          <w:lang w:val="ru-RU"/>
        </w:rPr>
        <w:t>Он теперь моя ответственность. Ни в коем случае не должен замёрзнуть,</w:t>
      </w:r>
      <w:r>
        <w:rPr>
          <w:rFonts w:cs="Times New Roman" w:ascii="Times New Roman" w:hAnsi="Times New Roman"/>
          <w:sz w:val="24"/>
          <w:szCs w:val="24"/>
          <w:lang w:val="ru-RU"/>
        </w:rPr>
        <w:t xml:space="preserve"> — билась мысль в голове. К счастью, помощь прибыла быстро. Но когда стало ясно, что физически с Джоном всё в порядке, спасатели переключили внимание на поис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иски его жены — пропавшей где-то там, в зали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террасе стоит полицейская и разговаривает по телефону. Раньше она сидела рядом с Джоном, но потом вышла — вероятно, чтобы получить сводку от коллег. Видимо, она назначена на роль контактного лица. Юлия не уверена, как это официально называется, но задача — объяснять Джону, что происходит, как продвигаются поиски. И всё же она показалась Юлии грубоватой, не самой подходящей для этой роли. Сейчас, по крайней мере, в комнате только они вдвоём, и это — облегч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знаю, — тихо говори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мягко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и, — продолжает он, — знаю. Но это...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запинается, ищет сл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могу поверить, что её больше нет. Всего несколько часов назад мы сидели в джакузи. А потом решили... отправиться на рыбалку. Я обожаю рыбалку, ты ведь знаешь. Шейла — нет, но я уговаривал, уговаривал. И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го глаза наполняются слезами. Руки дрожат.</w:t>
        <w:br/>
        <w:t>Юлии приходится сдерживать себя, чтобы не пересесть к нему на диван, не коснуться, не утешить. Его растерянность вызывает почти физическое желание прикосну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итоге она согласилась. Я сказал: возьмём с собой бутылку вина, насладимся закатом в море. Господи, мне казалось, что уже почти лето. Что всё будет тихо и спокойно. Я не проверил прогноз. Понятия не имел... совсем не име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 указывает на залив, будто хочет сказать: </w:t>
      </w:r>
      <w:r>
        <w:rPr>
          <w:rFonts w:cs="Times New Roman" w:ascii="Times New Roman" w:hAnsi="Times New Roman"/>
          <w:i/>
          <w:iCs/>
          <w:sz w:val="24"/>
          <w:szCs w:val="24"/>
          <w:lang w:val="ru-RU"/>
        </w:rPr>
        <w:t>я не знал, какая будет по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ждь начался за минуту. Небо внезапно заволокло. А ветер — просто безумие. Шейла начала кричать, чтобы мы немедленно возвращались. Лодка старая, изношенная. Я пытался завести мотор — но он отказал. Чёртов старый х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закрывает лицо руками. Делает паузу, глубоко дышит.</w:t>
        <w:br/>
        <w:t>Юлия молча кивает — она не знает, как реагиро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я начал грести. Шейла подбадривала меня. Пока вдруг не замолчала. Мы были в самом центре шторма, кругом хаос, и я подумал, что её голос просто заглушает ветер. Но я обернулся 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этот раз он надолго замолкает. Юлия ловит его взгля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её просто... не бы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рикрывает рот рукой.</w:t>
        <w:br/>
        <w:t>Бо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ыпала за борт? Упала в во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умеет плавать? — спрашивае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говорит Джон. — Вот в том-то и дело. Где она? Куда она делась? Она умеет пла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умает. А вдруг, падая, она ударилась головой? Потеряла созн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шёл почти час с начала поисков. И Юлия отчаянно старается не произносить вслух мысль, промелькнувшую у неё в голове. Ту же самую, что, вероятно, пришла в голову и той суровой полицейской на террасе. Вместо этого она идёт за горячей водой — сделать ещё чаю для Дж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ому что если её до сих пор не нашли,</w:t>
        <w:br/>
        <w:t>скорее всего,</w:t>
        <w:br/>
        <w:t>не найдут уже никогда.</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6</w:t>
        <w:b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черашняя буря напоминает о себе, когда Закке после простой обеденной трапезы — томатного супа с хлебом — выходит на прогулку с Аретой Франклин. Буря застала и его, и собаку врасплох. Он только-только задремал, когда дождь хлынул стеной, и ему пришлось быстро захлопнуть маленькое окошко, оставленное на проветривание, чтобы вода не залила комнату. Когда позже началась гроза, Арета залаяла. Она всегда так делает, бедняжка. Напуганная и глупенькая, как она е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гравийной дорожке, по которой они идут, огромные лужи. Тёмно-серые облака затянули небо. Булльхольмен кажется пустынным, когда Закке выходит за пределы садового участка. В выходные в гости приедут Силла и её подруга Рози, и он с нетерпением этого ждёт. Сейчас ему нужно общество. Чьи-то голоса рядом. Несмотря на то что архипелаг невероятно красив, дни здесь проходят одиноко. Закке выгуливает собаку и занимается администрированием и отчётностью по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по утрам. После обеда он печёт или готовит что-то на ужин. Читает книги или смотрит сериалы на ноутбуке. По идее, он должен был бы ещё поразмышлять о будущем винного бара. Три года он работает без сбоев. Приносит прибыль и стал популярным местом с репутацией, разлетевшейся далеко за пределы Сёдермаль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может, пора что-то менять? Обновиться? Не устарели ли уже эти бесконечные закуски и французские вина? Может, стоит двинуться в новое русло? Такос и вина Нового Света? Квашеная капуста и рислинг? Или (о, ужас!) натуральные вина и домашняя цветная капус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от о чём </w:t>
      </w:r>
      <w:r>
        <w:rPr>
          <w:rFonts w:cs="Times New Roman" w:ascii="Times New Roman" w:hAnsi="Times New Roman"/>
          <w:i/>
          <w:iCs/>
          <w:sz w:val="24"/>
          <w:szCs w:val="24"/>
          <w:lang w:val="ru-RU"/>
        </w:rPr>
        <w:t>следовало бы</w:t>
      </w:r>
      <w:r>
        <w:rPr>
          <w:rFonts w:cs="Times New Roman" w:ascii="Times New Roman" w:hAnsi="Times New Roman"/>
          <w:sz w:val="24"/>
          <w:szCs w:val="24"/>
          <w:lang w:val="ru-RU"/>
        </w:rPr>
        <w:t xml:space="preserve"> думать Закке. Но он не дум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 его мысли крутятся вокруг Юнат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 всему привыкаешь быстро. Но сама мысль о жизни без Юнатана кажется нереальной. Это вообще возможно? Могут ли они жить друг без друга? Сейчас он переживает кризис. Его мама умерла. Все люди проходят через что-то подобное. Это проходит. Именно эту мантру Закке без конца повторял себе последние недели. Всё наладится. Потому что </w:t>
      </w:r>
      <w:r>
        <w:rPr>
          <w:rFonts w:cs="Times New Roman" w:ascii="Times New Roman" w:hAnsi="Times New Roman"/>
          <w:i/>
          <w:iCs/>
          <w:sz w:val="24"/>
          <w:szCs w:val="24"/>
          <w:lang w:val="ru-RU"/>
        </w:rPr>
        <w:t>должно</w:t>
      </w:r>
      <w:r>
        <w:rPr>
          <w:rFonts w:cs="Times New Roman" w:ascii="Times New Roman" w:hAnsi="Times New Roman"/>
          <w:sz w:val="24"/>
          <w:szCs w:val="24"/>
          <w:lang w:val="ru-RU"/>
        </w:rPr>
        <w:t xml:space="preserve"> наладиться. Другой вариант — немысл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чера вечером, ещё до грозы, Закке лежал и листал </w:t>
      </w:r>
      <w:r>
        <w:rPr>
          <w:rFonts w:cs="Times New Roman" w:ascii="Times New Roman" w:hAnsi="Times New Roman"/>
          <w:sz w:val="24"/>
          <w:szCs w:val="24"/>
          <w:lang w:val="pt-PT"/>
        </w:rPr>
        <w:t>Instagram</w:t>
      </w:r>
      <w:r>
        <w:rPr>
          <w:rFonts w:cs="Times New Roman" w:ascii="Times New Roman" w:hAnsi="Times New Roman"/>
          <w:sz w:val="24"/>
          <w:szCs w:val="24"/>
          <w:lang w:val="ru-RU"/>
        </w:rPr>
        <w:t>. Юнатан уже несколько месяцев ничего не выкладывал, но Закке всё равно зашёл на его страницу. Посмотрел фотографии, выложенные зимой. Прекрасные снимки горного ландшафта в Идре и их новой лыжной хижины. Сверкающий белый снег. Сверкающие счастливые улыбки. А теперь… пустота. Забавно, как работает сегодняшняя технология: стоит кому-то исчезнуть из соцсетей — и словно он ум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том Закке сделал то, о чём тут же пожалел. Он зачем-то открыл список тех, на кого подписан Юнатан. И самым первым там стояло незнакомое имя — </w:t>
      </w:r>
      <w:r>
        <w:rPr>
          <w:rFonts w:cs="Times New Roman" w:ascii="Times New Roman" w:hAnsi="Times New Roman"/>
          <w:i/>
          <w:iCs/>
          <w:sz w:val="24"/>
          <w:szCs w:val="24"/>
          <w:lang w:val="pt-PT"/>
        </w:rPr>
        <w:t>ciaomattias</w:t>
      </w:r>
      <w:r>
        <w:rPr>
          <w:rFonts w:cs="Times New Roman" w:ascii="Times New Roman" w:hAnsi="Times New Roman"/>
          <w:sz w:val="24"/>
          <w:szCs w:val="24"/>
          <w:lang w:val="ru-RU"/>
        </w:rPr>
        <w:t xml:space="preserve">. Он перешёл и увидел парня по имени Маттиас. Блондин, голубоглазый. Лет двадцать семь? Почти все его фотографии — пейзажи. Похоже, он увлекается походами. Иногда ночует в палатке. Фотографирует фьорды в Норвегии. И, чёрт возьми, он очень красив. Под каждой фотографией — лайк от Юнатана. Часто и комментарий: </w:t>
      </w:r>
      <w:r>
        <w:rPr>
          <w:rFonts w:cs="Times New Roman" w:ascii="Times New Roman" w:hAnsi="Times New Roman"/>
          <w:i/>
          <w:iCs/>
          <w:sz w:val="24"/>
          <w:szCs w:val="24"/>
          <w:lang w:val="ru-RU"/>
        </w:rPr>
        <w:t>Уау. Вот это вид. Меч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рдце Закке бешено забилось под цветастым одеялом Силлы.</w:t>
        <w:br/>
        <w:t>Кто этот Маттиас? Новое знакомство Юнат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арень на десять лет младше. Обожает природу — как Юнатан. И выглядит чертовски хорошо.</w:t>
        <w:br/>
        <w:t xml:space="preserve">Закке положил телефон и уставился в тёмный потолок. Его поразило, что он раньше даже не думал об этом. А вдруг это часть кризиса Юнатана? Вдруг он встретил кого-то другого? Кого-то, кто </w:t>
      </w:r>
      <w:r>
        <w:rPr>
          <w:rFonts w:cs="Times New Roman" w:ascii="Times New Roman" w:hAnsi="Times New Roman"/>
          <w:i/>
          <w:iCs/>
          <w:sz w:val="24"/>
          <w:szCs w:val="24"/>
          <w:lang w:val="ru-RU"/>
        </w:rPr>
        <w:t>не</w:t>
      </w:r>
      <w:r>
        <w:rPr>
          <w:rFonts w:cs="Times New Roman" w:ascii="Times New Roman" w:hAnsi="Times New Roman"/>
          <w:sz w:val="24"/>
          <w:szCs w:val="24"/>
          <w:lang w:val="ru-RU"/>
        </w:rPr>
        <w:t xml:space="preserve"> похож на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оторый всегда выберет бокал терпкого североитальянского красного вместо чашки черничного супа.</w:t>
        <w:br/>
        <w:t>Закке, который скорее поедет в южноевропейский город, чем в глупый норвежский фьорд.</w:t>
        <w:br/>
        <w:t>Закке, который, возможно, ест слишком много. Спит слишком мало. Работает по ночам. Забывает сходить на тренировку. Забывает переставить машину в день уборки. Забывает сказать Юнатану, какой он замечательн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вдруг именно в этом и суть кризиса Юнатана? Может, дело вовсе не в смерти матери. Может, работа, которая ему осточертела, вообще не имеет значения. А причина в нём — в самом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оторый однажды не удержался и по пьяни поцеловал какого-то идиота в городе, потому что вечер был трудный. Может, Юнатану просто нужен кто-то другой. Более стабильный. Кто способен оставаться на ногах, даже когда вокруг штор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гавани Закке останавливается и смотрит на море. День серый, мрачный. Мелкий дождь моросит, ветер больно режет по щекам. Маленькая собачка дрожит у его ног. Повернув голову налево, Закке замечает маленький продуктовый магазин и харчевню у пристани. Странно, оттуда идёт свет. Они уже открылись так рано в го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идёт к зданию с собакой. Вспоминает, как они с Силлой сидели здесь на веранде и пили розе. Тогда стояла солнечная, почти летняя погода. Он подходит к двери и… да, открыто. Он поворачивает ручку, и колокольчик звенит. За одним из столиков сидит пожилая пара, едят что-то вроде фиш-энд-чипса. У барной стойки старик с морщинистым лицом потягивает пиво. За ним стоит женщина с пышными волосами и машет 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бро пожаловать, — говорит она. — Хотите пое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м… можно с соба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ечно. Если она ведёт себя прили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 и идёт к барной стойке. Снимает мокрую дождевик и садится на барный стул. Арета Франклин уютно сворачивается у его ног чёрным меховым клуб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му протягивают ламинированное меню. Какое странное место. Летом это типичная гриль-ресторан, а сейчас — как будто британский паб. Честерфилд у стены, деревянные столы, стопки книг, лампы с зелёными абажур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новато вы открылись, — говорит Закке кудрявой бармен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улыбается.</w:t>
        <w:br/>
        <w:t>— Да, изначально хотели открыть за неделю до Мидсоммара. Но я живу здесь, а Пол, хозяин заведения, сказал: «Почему бы не открыть пораньше для местных?» Ну, для тех немногих, кто есть.</w:t>
        <w:br/>
        <w:t>Она кивает в сторону пары у окна и старика у стойки.</w:t>
        <w:br/>
        <w:t>— Так что теперь работаем с четверга по воскресенье. Фиш-энд-чипс и суп. Вот и всё. Ну и, конечно, куча пива. Буд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чему бы и нет. Только что-нибудь не слишком элей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нас есть отличное немецкое пшенич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деа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ка она наполняет бокал, Закке наклоняется и чешет Арету за ушком. На мгновение он возвращается мысленно в тот год, что провёл в Лондоне двадцатилетним. Тогда с пабами проблем не было. Он ездил туда с Кристоффером, другом по школе, чтобы учиться актёрскому мастерству (от этой мечты он вскоре отказался). Жили они в сырой квартире в Шордиче, который тогда ещё не был таким модным, как сейчас. После занятий пили дешёвое пиво. По выходным гуляли по секонд-хендам на Кэмден Маркет. Жизнь тогда казалась гораздо про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в взрослым, понимаешь, что дело не только в возрасте. Это ипотека, работа, техосмотр машины с заменой ремня ГРМ, пенсионные накопления. Похмелье от одной бутылки вина, пузо после летних мороженых, боль в коленях после редких пробеж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уж отношения... В молодости кажется, что они вечны.</w:t>
        <w:br/>
        <w:t>Но взрослая жизнь учит: ничто не ве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рменша ставит перед ним пшеничное пиво. Он делает глоток.</w:t>
        <w:br/>
        <w:t>Господи, он действительно сидит и философствует? Как старик... Чёрт возьми. Ему надо встряхнуться. Сегодня вечером он идёт к Юлии на ужин. А на следующей неделе приедет Силла. Немного компании — это то, что нужно. Он делает ещё один глоток, смотрит на Аре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е думаешь, что я стал старым маразмати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сказ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вздрагивает — это старик у барной стойки удивлённо на него смотр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й, извините. Я с собакой разговаривал. Глупо звучит, навер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ик, которому, наверное, под восемьдесят, улыбается, демонстрируя жёлтые зубы. В руке у него большой бокал п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оже со своей разговаривал. Она умерла. Но мы прожили вместе четырнадцать чудесных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ая была пор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лден-ретривер. А у т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интоволосая. По-собачьи зовётся бишон хаване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ик улыбается.</w:t>
        <w:br/>
        <w:t>— Несмотря на свинтоподобную шубку, она выглядит счастли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уж. У неё неплохая жизнь. Жаловаться не на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мгновение наступает тишина. Закке делает глоток. Он всегда чувствовал себя неуютно рядом с мужчинами. Единственный, с кем он может говорить свободно — это Юнатан. Мужчины вообще для него — загадка. Все его друзья — женщины. Женщины умеют заполнять тишину. Мужчины — могут сидеть молча, кивать и чувствовать себя прекрасно. Закке этого не поним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ы живёшь здесь, на Булльхольмене? — спрашивае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 Давно у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ль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ут вырос, а с женой свой дом купили в начале пятидесят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донна мо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ик смеётся. Закке чуть не спросил, бывал ли он когда-нибудь на материке, но сдержался — это могло показаться насмешкой. Хотя, честно говоря, он действительно выглядит так, будто ни разу не покидал архипелаг. Весь его облик — как морской человек: сырой ветер, окуни на лес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й морской волк, знач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сказать и так. Хотя остров сильно изменился. Когда я был ребёнком, здесь были только дома, шахты и фермы. Все были фермерами. В 50-х открыли первую харчевню. Моя жена там работала. А теперь тут и рестораны, и свой магазин ИКА. Даже спа открылся на другой сторо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w:t>
        <w:br/>
        <w:t>— Я слышал об э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что теперь это гораздо более живое место. Вот и бар есть, где можно пропустить кружеч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однимает бокал, Закке делает то же сам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ы сам живёшь ту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ременно. Я одолжил домик у подруги на пару нед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ак и подумал. Не видел тебя раньше.</w:t>
        <w:br/>
        <w:t>Анн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подпрыгивает, когда старик зовёт кудрявую официант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ещё п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улыбается и нал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тоже? — спрашивает он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спасибо. У меня ещё не допи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ты здесь ненадолго, может, не слышал, что случ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приподнимает бров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А что случ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енщина проп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дивляется. Он ожидал услышать что-то вроде "мусор вывозят ре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пала? К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ейла Лекселль. Живёт примерно в получасе отсюда. Это район Кюрквик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замирает. Кюрквикен — не там ли Юлия снимает дом? Красивый залив с шикарными вилл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это случ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ти что только что — сегодня ночью. Они с мужем вышли на рыбалку. Там это принято: вечером выйти в море с бутылкой розе и попытаться поймать окуня. Но она так и не вернулась. Только муж вернул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же… Это ужас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ик медленно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том приехала полиция. Вертолёты гудели над головой несколько часов. Я проснулся, не понимал, что происходит. Подумал, что ИГИЛ вторг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сдерживает улыбку и делает глот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годня об этом в интернете написали. Я научился читать. Муж говорит, что она упала за борт во время шторма, а он не смог её найти. Наверное, ударилась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он… — Закке ищет слова, — …надёжен? Этот муж?</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ю, да. Вроде бы их все любили. Симпатичная па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ит, просто трагический несчастный случай. Но это же ужасно для н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говорит старик и на мгновение уставляется в окно, где у пристани качается одинокая яхта.</w:t>
        <w:br/>
        <w:t>— Остаться одному в этой жизни — всегда тяже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сглатывает.</w:t>
        <w:br/>
        <w:t>Старик, похоже, знает, о чём говорит.</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7</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брезает нижние кончики стеблей у букета розовых тюльпанов, купленных сегодня днём в ИКЕ на Булльхольмене, куда она съездила на велосипеде. Она наполняет элегантную вазу тёплой водой и ставит в неё цветы. Устанавливает их в центре стеклянного обеденного стола, который аккуратно придвинула к окну, чтобы у них с Закке был вид на залив во время уж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так рада, что он скоро придёт. Наконец-то — вечер в компании! Кажется, с тех пор прошла целая вечн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ходя мимо двери на террасу, она замирает и смотрит на воду. Трудно поверить, что всего несколько часов назад здесь бушевал настоящий шторм. На шоссе у дороги повалены два дерева, и почтовый ящик свалился. Но вся шхера пострадала от этой бури, которой уже успели дать имя — правда, Юлия его забыла. Дорис? Или Доротея? Что-то в этом духе. В Нортэлье в одном из портов десятки лодок перевернулись на ветру. В сравнении с этим Булльхольмену ещё повезло. Тем не менее, Анджелика прислала Юлии сообщение, чтобы узнать, всё ли в порядке с ней и с домом. Милый жест, но, наверное, Анджелика и сама знает, что такие штормы особенно опасны для домов у мо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другой стороне залива — дом Джона. Дом, принадлежащий ему и его жене — чьё имя Юлия теперь зн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Шейла. Её зовут Шейла. Точнее — зв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ому что сейчас она пропала. Всё ещё пропала, несмотря на то, что водолазы уже искали её тело в этом заливе. Но полиция предполагает, что подводные течения были такими сильными, что унесли её в открытое море почти сразу. Юлия вынуждена закрыть глаза, лишь бы не представлять это. Какая ужасная смерть. Быть затянутой в это тёмное, холодное, глубокое море. И если Шейла действительно хорошо плавала, как говорил Джон, значит, она ударилась головой, когда упала из лод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единственное объясн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не видела Джона с той самой бурной ночи. Она помнит, как сидела в доме напротив, помогала объяснять полицейским, что произошло. Как укрыла Джона одеялом, когда тот дрожал. Она видела его потрясение, его горе. Когда полицейские ушли, а водолазы и вертолёты продолжили прочёсывать залив, Джон тоже ушёл. Юлия протестовала: </w:t>
      </w:r>
      <w:r>
        <w:rPr>
          <w:rFonts w:cs="Times New Roman" w:ascii="Times New Roman" w:hAnsi="Times New Roman"/>
          <w:i/>
          <w:iCs/>
          <w:sz w:val="24"/>
          <w:szCs w:val="24"/>
          <w:lang w:val="ru-RU"/>
        </w:rPr>
        <w:t>Останься здесь. Не надо тебе сейчас быть одному.</w:t>
      </w:r>
      <w:r>
        <w:rPr>
          <w:rFonts w:cs="Times New Roman" w:ascii="Times New Roman" w:hAnsi="Times New Roman"/>
          <w:sz w:val="24"/>
          <w:szCs w:val="24"/>
          <w:lang w:val="ru-RU"/>
        </w:rPr>
        <w:t xml:space="preserve"> Но его ответ её удивил: </w:t>
      </w:r>
      <w:r>
        <w:rPr>
          <w:rFonts w:cs="Times New Roman" w:ascii="Times New Roman" w:hAnsi="Times New Roman"/>
          <w:i/>
          <w:iCs/>
          <w:sz w:val="24"/>
          <w:szCs w:val="24"/>
          <w:lang w:val="ru-RU"/>
        </w:rPr>
        <w:t>Я хочу побыть один.</w:t>
      </w:r>
      <w:r>
        <w:rPr>
          <w:rFonts w:cs="Times New Roman" w:ascii="Times New Roman" w:hAnsi="Times New Roman"/>
          <w:sz w:val="24"/>
          <w:szCs w:val="24"/>
          <w:lang w:val="ru-RU"/>
        </w:rPr>
        <w:t xml:space="preserve"> И он ушёл — один, сквозь ветер и дождь — в большой дом, где его уже не ждала ж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так погружена в мысли, что подпрыгивает, когда звонит дверной звонок.</w:t>
        <w:br/>
        <w:t xml:space="preserve">Она качает головой: </w:t>
      </w:r>
      <w:r>
        <w:rPr>
          <w:rFonts w:cs="Times New Roman" w:ascii="Times New Roman" w:hAnsi="Times New Roman"/>
          <w:i/>
          <w:iCs/>
          <w:sz w:val="24"/>
          <w:szCs w:val="24"/>
          <w:lang w:val="ru-RU"/>
        </w:rPr>
        <w:t>Ну и трус ты, Юлия. Может, сельская жизнь и не для тебя.</w:t>
      </w:r>
      <w:r>
        <w:rPr>
          <w:rFonts w:cs="Times New Roman" w:ascii="Times New Roman" w:hAnsi="Times New Roman"/>
          <w:sz w:val="24"/>
          <w:szCs w:val="24"/>
          <w:lang w:val="ru-RU"/>
        </w:rPr>
        <w:t xml:space="preserve"> Она идёт к двери, открывает — и её тут же сбивает с ног пушистый маленький комок: собака врывается в прихожую. За ней — Закке, в барбуровской куртке и с беретом на голо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улыбается:</w:t>
        <w:br/>
        <w:t>— Выглядишь так, будто идёшь на охоту на ли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ужой монастырь, как говор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ходи! Как обычно, я немного запаздываю с готовкой. Может, поможешь? Ты умеешь делать голландский соу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рогая Юлия, я родился для того, чтобы взбивать голландез.</w:t>
      </w:r>
    </w:p>
    <w:p>
      <w:pPr>
        <w:pStyle w:val="Normal"/>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устя какое-то время Закке стоит на кухне, а Юлия накрывает на стол. Перед каждой тарелкой по два бокала — они собираются попробовать по два вина к каждому блюду. Юлия улыбается, глядя, как Закке сосредоточенно взбивает золотистый голландский соус на водяной бане. Он, разумеется, выглядит так, будто ничего в жизни не делал, кроме как взбивал французские сливочные соусы. Белая спаржа только-только начала вариться — она станет закуской вместе с соусом и жареными дроблёными лесными орехами. К этому они попробуют немецкий рислинг и австрийское вино из местного сорта винограда — чтобы выяснить, что подойдёт луч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дела? — спрашивает Юлия. — Скажи, если нужно поменя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 за что. Это моя единственная физическая активн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смеётся. Она думает, почему они с Закке так давно не виделись. Хотя с людьми так часто бывает — то видишься часто, то почти не пересекаешься. Это не обязательно что-то значит. Но она также знает, что дело ещё и в </w:t>
      </w:r>
      <w:r>
        <w:rPr>
          <w:rFonts w:cs="Times New Roman" w:ascii="Times New Roman" w:hAnsi="Times New Roman"/>
          <w:i/>
          <w:iCs/>
          <w:sz w:val="24"/>
          <w:szCs w:val="24"/>
          <w:lang w:val="ru-RU"/>
        </w:rPr>
        <w:t>нём</w:t>
      </w:r>
      <w:r>
        <w:rPr>
          <w:rFonts w:cs="Times New Roman" w:ascii="Times New Roman" w:hAnsi="Times New Roman"/>
          <w:sz w:val="24"/>
          <w:szCs w:val="24"/>
          <w:lang w:val="ru-RU"/>
        </w:rPr>
        <w:t>. В человеке без имени. В том, кто преследовал её. Из-за него она стала более замкнутой. Перестала доверяться новым знакомствам, общалась только с семьёй и с Фридой. Быть сталкером и при этом оставаться невидимым — это страшнее всего. Ведь это может быть кто угодно. Поэтому проще держать свой круг маленьким. Ради безопас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тебя есть соусник? — доносится из кухни голос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мм. Не знаю. В шкафах не нашё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В крайнем случае — возьмём миску для завтра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ты что! Миска с голландезом — это же провал в </w:t>
      </w:r>
      <w:r>
        <w:rPr>
          <w:rFonts w:cs="Times New Roman" w:ascii="Times New Roman" w:hAnsi="Times New Roman"/>
          <w:sz w:val="24"/>
          <w:szCs w:val="24"/>
          <w:lang w:val="pt-PT"/>
        </w:rPr>
        <w:t>Instagram</w:t>
      </w:r>
      <w:r>
        <w:rPr>
          <w:rFonts w:cs="Times New Roman" w:ascii="Times New Roman" w:hAnsi="Times New Roman"/>
          <w:sz w:val="24"/>
          <w:szCs w:val="24"/>
          <w:lang w:val="ru-RU"/>
        </w:rPr>
        <w:t>. Нет, где-то должен быть соус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тавит бутылку вина, которую собиралась открыть, и выходит из гостиной. В прихожей — большой сервант, где хранятся красивые бокалы. Она бегло осматривает полки, но посуды там нет. В спальнях, разумеется, тоже не будет. Но потом ей приходит в голову одно мес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в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ещё не была там, но знает, что он есть. Когда она приехала сюда неделю назад, открыла дверь в прихожей и увидела винтовую лестницу, ведущую вниз. Может, там хранится посу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идёт к двери, открывает её. Нащупывает выключатель на стене — и слабый свет загорается внизу. Она начинает спускаться, звуки венчика и уютного джаза всё тише, пока не исчезают совс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д ногами — уже не дерево, а холодный камень. Единственный источник света — лампа </w:t>
      </w:r>
      <w:r>
        <w:rPr>
          <w:rFonts w:cs="Times New Roman" w:ascii="Times New Roman" w:hAnsi="Times New Roman"/>
          <w:sz w:val="24"/>
          <w:szCs w:val="24"/>
          <w:lang w:val="pt-PT"/>
        </w:rPr>
        <w:t>Bumling</w:t>
      </w:r>
      <w:r>
        <w:rPr>
          <w:rFonts w:cs="Times New Roman" w:ascii="Times New Roman" w:hAnsi="Times New Roman"/>
          <w:sz w:val="24"/>
          <w:szCs w:val="24"/>
          <w:lang w:val="ru-RU"/>
        </w:rPr>
        <w:t xml:space="preserve"> под потолком. Тем не менее, Юлия видит большую часть подвала. Она чешет подбородок, решая, с чего начать поиски. Сразу бросается в глаза, как сильно эта часть дома отличается от остальных. Простой каменный подвал, почти не обустроенный — повсюду ящики, старые книжные полки, отслужившая мебель. </w:t>
      </w:r>
      <w:r>
        <w:rPr>
          <w:rFonts w:cs="Times New Roman" w:ascii="Times New Roman" w:hAnsi="Times New Roman"/>
          <w:i/>
          <w:iCs/>
          <w:sz w:val="24"/>
          <w:szCs w:val="24"/>
          <w:lang w:val="ru-RU"/>
        </w:rPr>
        <w:t>Этот дом, похоже, старше, чем я думала,</w:t>
      </w:r>
      <w:r>
        <w:rPr>
          <w:rFonts w:cs="Times New Roman" w:ascii="Times New Roman" w:hAnsi="Times New Roman"/>
          <w:sz w:val="24"/>
          <w:szCs w:val="24"/>
          <w:lang w:val="ru-RU"/>
        </w:rPr>
        <w:t xml:space="preserve"> — думает Юлия. Всё, что она знает — что дом принадлежит родителям Анджелики. Но может, он построен ещё до ни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десь пахнет. Не неприятно, но затхло. Забы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подходит к одной из книжных полок, проводит рукой по пыльным корешкам. Вынимает пару книг и переворачивает. Несколько детективов Марии Ланг. Юлия улыбается. Она не большая читательница, но знает эту «шведскую королеву детектива» 50–60-х годов. Она открывает одну из книг — на титульном листе виднеется 1959 год. </w:t>
      </w:r>
      <w:r>
        <w:rPr>
          <w:rFonts w:cs="Times New Roman" w:ascii="Times New Roman" w:hAnsi="Times New Roman"/>
          <w:i/>
          <w:iCs/>
          <w:sz w:val="24"/>
          <w:szCs w:val="24"/>
          <w:lang w:val="ru-RU"/>
        </w:rPr>
        <w:t>Неужели дому и правда столько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переходит к другой полке, где вместо книг — старые тарелки, миски, кастрюля </w:t>
      </w:r>
      <w:r>
        <w:rPr>
          <w:rFonts w:cs="Times New Roman" w:ascii="Times New Roman" w:hAnsi="Times New Roman"/>
          <w:sz w:val="24"/>
          <w:szCs w:val="24"/>
          <w:lang w:val="pt-PT"/>
        </w:rPr>
        <w:t>Kockums</w:t>
      </w:r>
      <w:r>
        <w:rPr>
          <w:rFonts w:cs="Times New Roman" w:ascii="Times New Roman" w:hAnsi="Times New Roman"/>
          <w:sz w:val="24"/>
          <w:szCs w:val="24"/>
          <w:lang w:val="ru-RU"/>
        </w:rPr>
        <w:t xml:space="preserve"> и… вуаля! Соус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шла! — кричит Юлия навер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вета нет. Наверное, Закке не слышит из кухни. Она берёт красивый соусник с синим узором, смахивает пыль. Но тут её внимание привлекает нечто друг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полке в углу, рядом со старинными часами и абажуром с бахромой, стоит портрет в рамке. Юлия подходит ближе. Чёрно-белая фотография в золотистой раме. Молодая красивая женщина. Блондинка, прямые волосы свободно спадают на плечи. Она улыбается. Большие глаза, высокий лоб. В ушах — серьги в виде ангелов. Юлия берёт портрет в ру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ма треснута, через грудь девушки тянется скол на стекле. Фотография будто хочет выскользнуть из своего прямоугольного плена. Юлия осторожно вытаскивает её и переворачивает. На обороте каллиграфическим почерком написано:</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Астрид получает аттестат, май 196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 — шепчет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ранно. На мгновение она почти подумала, что это Анджелика. Потрясающее сходство. Хотя, наверное, ничего удивительного — должно быть, родственница. И всё же пугает, насколько люди могут быть похожи, несмотря на полвека разниц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борачивается — на вершине винтовой лестницы стоит Закке, рядом с ним ютится Арета Франкли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что, застряла там вниз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Но я нашла вот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днимает соусник, и Закке радостно хлопает в ладош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восходно! А то у нас уже всё готово к закуске!</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Апрель, 196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ачала всё было неловко. Как это часто бывает у подростков. Взгляд, задержавшийся на мгновение дольше обычного, кончики пальцев, едва касающиеся друг друга. Но когда апрель полностью расцвёл на Булльхольмене, Сикстен был по уши влюблён в 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была история любви, не похожая ни на одну другую. Возможно, именно потому, что она казалась настоящей сказкой. Она — красивая девушка, стоящая одной ногой в шхере, другой — в стокгольмской верхушке. Он — простой деревенский парень, и всё же именно он заставлял её сердце биться быстрее. Они встречались почти каждый день после школы. Весной на паром от Даларё до Булльхольмена садилось совсем немного людей, и тогда они прятались на верхней палубе за одной из больших труб. Там они обнимались, согревали друг друга. Но как только паром причаливал, им приходилось расстав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разумеется, это были не родители Сикстена, кого они опасались. Его мать, хоть и была немного тревожной, вместе с отцом относилась к нему по-доброму. Им просто хотелось, чтобы он остался на острове, продолжил ухаживать за фермой. Но кого он любил — им было не так важно. Это родители Астрид беспокоили влюблённую пару. По словам Астрид, было жизненно важно, чтобы их отношения оставались тайной.</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Ты не знаешь их, Сикстен. Ты не понимаешь, какие о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ачала он смеялся.</w:t>
        <w:br/>
      </w:r>
      <w:r>
        <w:rPr>
          <w:rFonts w:cs="Times New Roman" w:ascii="Times New Roman" w:hAnsi="Times New Roman"/>
          <w:i/>
          <w:iCs/>
          <w:sz w:val="24"/>
          <w:szCs w:val="24"/>
          <w:lang w:val="ru-RU"/>
        </w:rPr>
        <w:t>Что они могут сделать? Нас убьют, что 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на это не ответ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Сикстен тогда не придавал этому значения. Он сосредоточился на учёбе — на этом последнем семестре в гимназии, перед тем как начнётся «настоящая» жизнь. Его родители не слишком вдавались в подробности его планов, и он не был с ними до конца откровенен. Он не говорил прямо, что продолжать семейное дело с фермой — не его путь. Он любил своих родителей, но он не собирался оставаться на продуваемом ветрами острове в архипелаге, где коров и овец больше, чем людей. Нет. У него были другие амби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икстен много слушал радио. Любил музыку. Но не ту, что слушали его родители. Он обожал Джими Хендрикса, </w:t>
      </w:r>
      <w:r>
        <w:rPr>
          <w:rFonts w:cs="Times New Roman" w:ascii="Times New Roman" w:hAnsi="Times New Roman"/>
          <w:sz w:val="24"/>
          <w:szCs w:val="24"/>
          <w:lang w:val="pt-PT"/>
        </w:rPr>
        <w:t>The</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Who</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Rolling</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Stones</w:t>
      </w:r>
      <w:r>
        <w:rPr>
          <w:rFonts w:cs="Times New Roman" w:ascii="Times New Roman" w:hAnsi="Times New Roman"/>
          <w:sz w:val="24"/>
          <w:szCs w:val="24"/>
          <w:lang w:val="ru-RU"/>
        </w:rPr>
        <w:t xml:space="preserve">. За последний год его волосы заметно отросли — к огорчению родителей. В журналах, особенно в </w:t>
      </w:r>
      <w:r>
        <w:rPr>
          <w:rFonts w:cs="Times New Roman" w:ascii="Times New Roman" w:hAnsi="Times New Roman"/>
          <w:i/>
          <w:iCs/>
          <w:sz w:val="24"/>
          <w:szCs w:val="24"/>
          <w:lang w:val="pt-PT"/>
        </w:rPr>
        <w:t>Fibban</w:t>
      </w:r>
      <w:r>
        <w:rPr>
          <w:rFonts w:cs="Times New Roman" w:ascii="Times New Roman" w:hAnsi="Times New Roman"/>
          <w:sz w:val="24"/>
          <w:szCs w:val="24"/>
          <w:lang w:val="ru-RU"/>
        </w:rPr>
        <w:t xml:space="preserve"> (или </w:t>
      </w:r>
      <w:r>
        <w:rPr>
          <w:rFonts w:cs="Times New Roman" w:ascii="Times New Roman" w:hAnsi="Times New Roman"/>
          <w:i/>
          <w:iCs/>
          <w:sz w:val="24"/>
          <w:szCs w:val="24"/>
          <w:lang w:val="pt-PT"/>
        </w:rPr>
        <w:t>Fib</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aktuellt</w:t>
      </w:r>
      <w:r>
        <w:rPr>
          <w:rFonts w:cs="Times New Roman" w:ascii="Times New Roman" w:hAnsi="Times New Roman"/>
          <w:sz w:val="24"/>
          <w:szCs w:val="24"/>
          <w:lang w:val="ru-RU"/>
        </w:rPr>
        <w:t>, как издание называлось официально), он читал о хиппи. Его отец, конечно, не подписывался на такие журналы, но каждый раз, приезжая в Стокгольм раз в полгода, привозил пару номеров и прятал их в сарае во дворе. Сикстен иногда тайком туда забирался. С фонариком, садился и... ну, вовсе не ради статей он туда ходил. Но именно статья о движении хиппи в США привлекла его внимание. Молодёжь, которая, вместо того чтобы следовать родительским шаблонам, отращивала волосы, влюблялась, слушала музыку, жила свободно. В их жизни было место для любви и секса, но не было проповедей и библии, как у его матери на тумбочке. Хиппи хотели мира. Лучшего мира. Свободного, зелёного мира. Жизни вне рамок потребительства и капитализ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мечтал о таком. Может, не обязательно в Америке, но — в мире, где он мог быть собой. На Булльхольмене он был единственным парнем с длинными вьющимися волосами. Единственным, кто не выглядел так, будто его до сих пор стригла мама. Возможно, именно это и привлекло Астрид. Он был для неё захватывающе другим. Вселенная, далёкая от её отшлифованной элиты. Их тянуло друг к другу — телесно, страстно. Несмотря на разные миры, несмотря на всё, они создали свой. Тайный, но реальный. Их мир. Полный смеха и экстатического секса. С Астрид Сикстен чувствовал, что может быть настоящим. Она сбрасывала маску рядом с ним. А он влюбился так сильно, что не знал, куда себя де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первые он по-настоящему почувствовал тревогу где-то через неделю после Пасхи 1968 года. Сикстен и его друг Ларс поехали в город после школы, сходили в кино на </w:t>
      </w:r>
      <w:r>
        <w:rPr>
          <w:rFonts w:cs="Times New Roman" w:ascii="Times New Roman" w:hAnsi="Times New Roman"/>
          <w:i/>
          <w:iCs/>
          <w:sz w:val="24"/>
          <w:szCs w:val="24"/>
          <w:lang w:val="ru-RU"/>
        </w:rPr>
        <w:t>Выпускника</w:t>
      </w:r>
      <w:r>
        <w:rPr>
          <w:rFonts w:cs="Times New Roman" w:ascii="Times New Roman" w:hAnsi="Times New Roman"/>
          <w:sz w:val="24"/>
          <w:szCs w:val="24"/>
          <w:lang w:val="ru-RU"/>
        </w:rPr>
        <w:t xml:space="preserve">, потом съели по рулету с сосиской на </w:t>
      </w:r>
      <w:r>
        <w:rPr>
          <w:rFonts w:cs="Times New Roman" w:ascii="Times New Roman" w:hAnsi="Times New Roman"/>
          <w:sz w:val="24"/>
          <w:szCs w:val="24"/>
          <w:lang w:val="pt-PT"/>
        </w:rPr>
        <w:t>H</w:t>
      </w:r>
      <w:r>
        <w:rPr>
          <w:rFonts w:cs="Times New Roman" w:ascii="Times New Roman" w:hAnsi="Times New Roman"/>
          <w:sz w:val="24"/>
          <w:szCs w:val="24"/>
          <w:lang w:val="ru-RU"/>
        </w:rPr>
        <w:t>ö</w:t>
      </w:r>
      <w:r>
        <w:rPr>
          <w:rFonts w:cs="Times New Roman" w:ascii="Times New Roman" w:hAnsi="Times New Roman"/>
          <w:sz w:val="24"/>
          <w:szCs w:val="24"/>
          <w:lang w:val="pt-PT"/>
        </w:rPr>
        <w:t>torgsgrillen</w:t>
      </w:r>
      <w:r>
        <w:rPr>
          <w:rFonts w:cs="Times New Roman" w:ascii="Times New Roman" w:hAnsi="Times New Roman"/>
          <w:sz w:val="24"/>
          <w:szCs w:val="24"/>
          <w:lang w:val="ru-RU"/>
        </w:rPr>
        <w:t>. После этого Сикстен один вернулся в Даларё и сел на последний паром до Булльхольмена. На море было темно и холод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мерно на середине пути Сикстен почувствовал на себе чей-то взгляд. Он обернулся — и увидел мужчину в бежевом пальто, сидящего в нескольких метрах. Тот углубился в книгу, но Сикстен заметил, что время от времени мужчина посматривал в его сторону. Кто он? Почему кажется знаком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не придал этому значения. Только когда сошёл с парома в Кюрквикене и пошёл по пустынной дороге домой, услышал шаги позади. Обернулся — и снова увидел того же мужчину. Бежевое пальто. Шляпа, отбрасывающая тень на лицо. Было темно, но Сикстен почти не сомневался, кто это бы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он, наконец, добрался до дома и запер за собой дверь, он вздохнул с облегчением. Мужчина шёл за ним на расстоянии метров двадцати, пока дорога не разошлась на развилке. Вероятно, ничего страшного. Просто кто-то ещё, кто, как и он, возвращался домой. Нечего волнов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Сикстен всё равно волновался. Особенно, когда уже лежал в постели, почистив зубы и выключив оранжевую ночную лампу. Тогда мысли приш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же несмотря на то, что он так и не увидел лица мужчины — он знал. Не было сомнений, кто шёл за ним в ту ноч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был Альф Якобсен.</w:t>
        <w:br/>
        <w:t>Отец Астрид.</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19</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ключения!</w:t>
        <w:br/>
        <w:t>Рози выглядела весьма довольной, переходя улицу с двумя бумажными стаканами кофе из 7-</w:t>
      </w:r>
      <w:r>
        <w:rPr>
          <w:rFonts w:cs="Times New Roman" w:ascii="Times New Roman" w:hAnsi="Times New Roman"/>
          <w:sz w:val="24"/>
          <w:szCs w:val="24"/>
          <w:lang w:val="pt-PT"/>
        </w:rPr>
        <w:t>Eleven</w:t>
      </w:r>
      <w:r>
        <w:rPr>
          <w:rFonts w:cs="Times New Roman" w:ascii="Times New Roman" w:hAnsi="Times New Roman"/>
          <w:sz w:val="24"/>
          <w:szCs w:val="24"/>
          <w:lang w:val="ru-RU"/>
        </w:rPr>
        <w:t xml:space="preserve"> в руках. Мне невольно пришлось рассмеяться, увидев, насколько она воодушевлена. Она села на пассажирское сиденье автомобиля, который я на день одолжила у моего дорогого отца из Эльвсше, и протянула мне один из стаканов.</w:t>
        <w:br/>
        <w:t>— Приключения? — повторила я. — Мы же не в «Грёна Лунд» едем.</w:t>
        <w:br/>
        <w:t>— Нет, всё куда интереснее.</w:t>
        <w:br/>
        <w:t>Я покачала головой и выехала из квартала Рози в районе Ярдет. Стояла солнечная среда, и завтра мы собирались отправиться на Булльхольмен. Первая поездка в шхеры в этом году. Я с нетерпением её ждала. Но прежде мне предстояла встреча. Хотя… формально это не встреча, ведь тот, с кем я собиралась увидеться, не знал, что я к нему направляюсь. Я нашла брата Астрид Якобсен. Моей целью, конечно же, было выйти на саму Астрид, но это оказалось сложнее, чем я рассчитывала. Первая любовь Сикстена, которой сейчас чуть меньше семидесяти, была ещё жива, но проживала в доме престарелых. Лет десять назад у неё диагностировали болезнь Альцгеймера, и теперь она страдает деменцией. Об этом мне сообщил её брат — Кристер Якобсен, семидесятипятилетний мужчина, живущий в доме в Дюрсхольме. Однако в телефонном разговоре он был не особо разговорчив. Сказал только, что сестра тяжело больна, недоступна для контакта, и что сам он не заинтересован во встреч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упрямство — моё второе имя. Навыки, приобретённые в сплетнической редакции </w:t>
      </w:r>
      <w:r>
        <w:rPr>
          <w:rFonts w:cs="Times New Roman" w:ascii="Times New Roman" w:hAnsi="Times New Roman"/>
          <w:i/>
          <w:iCs/>
          <w:sz w:val="24"/>
          <w:szCs w:val="24"/>
          <w:lang w:val="pt-PT"/>
        </w:rPr>
        <w:t>Chance</w:t>
      </w:r>
      <w:r>
        <w:rPr>
          <w:rFonts w:cs="Times New Roman" w:ascii="Times New Roman" w:hAnsi="Times New Roman"/>
          <w:sz w:val="24"/>
          <w:szCs w:val="24"/>
          <w:lang w:val="ru-RU"/>
        </w:rPr>
        <w:t>, ещё не выветрились: если хочешь что-то узнать — будь настойчива. В этой жизни ничего просто так не даётся.</w:t>
        <w:br/>
        <w:t>— Итак, напомни — куда мы едем? Сигтуна?</w:t>
        <w:br/>
        <w:t>— В Дюрсхольм, — ответила я Рози.</w:t>
        <w:br/>
        <w:t xml:space="preserve">— А, ну конечно. </w:t>
      </w:r>
      <w:r>
        <w:rPr>
          <w:rFonts w:cs="Times New Roman" w:ascii="Times New Roman" w:hAnsi="Times New Roman"/>
          <w:sz w:val="24"/>
          <w:szCs w:val="24"/>
          <w:lang w:val="pt-PT"/>
        </w:rPr>
        <w:t>Tomato</w:t>
      </w:r>
      <w:r>
        <w:rPr>
          <w:rFonts w:cs="Times New Roman" w:ascii="Times New Roman" w:hAnsi="Times New Roman"/>
          <w:sz w:val="24"/>
          <w:szCs w:val="24"/>
          <w:lang w:val="ru-RU"/>
        </w:rPr>
        <w:t>-</w:t>
      </w:r>
      <w:r>
        <w:rPr>
          <w:rFonts w:cs="Times New Roman" w:ascii="Times New Roman" w:hAnsi="Times New Roman"/>
          <w:sz w:val="24"/>
          <w:szCs w:val="24"/>
          <w:lang w:val="pt-PT"/>
        </w:rPr>
        <w:t>tomato</w:t>
      </w:r>
      <w:r>
        <w:rPr>
          <w:rFonts w:cs="Times New Roman" w:ascii="Times New Roman" w:hAnsi="Times New Roman"/>
          <w:sz w:val="24"/>
          <w:szCs w:val="24"/>
          <w:lang w:val="ru-RU"/>
        </w:rPr>
        <w:t>… Тоже солидный район. И у воды. Как он звучал по телефону?</w:t>
        <w:br/>
        <w:t>— Не слишком общительно. Но, может, при личной встрече будет проще. По моему опыту, богатые мужчины редко бывают словоохотливы, если им звонит кто-то и говорит, что он журналист.</w:t>
        <w:br/>
        <w:t>Рози сделала глоток кофе.</w:t>
        <w:br/>
        <w:t>— Но в данном случае, скорее всего, он боится не убийства, а налоговых махинаций.</w:t>
        <w:br/>
        <w:t>— Вполне вероятно, — сказала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ка мы мчались по шоссе </w:t>
      </w:r>
      <w:r>
        <w:rPr>
          <w:rFonts w:cs="Times New Roman" w:ascii="Times New Roman" w:hAnsi="Times New Roman"/>
          <w:sz w:val="24"/>
          <w:szCs w:val="24"/>
          <w:lang w:val="pt-PT"/>
        </w:rPr>
        <w:t>E</w:t>
      </w:r>
      <w:r>
        <w:rPr>
          <w:rFonts w:cs="Times New Roman" w:ascii="Times New Roman" w:hAnsi="Times New Roman"/>
          <w:sz w:val="24"/>
          <w:szCs w:val="24"/>
          <w:lang w:val="ru-RU"/>
        </w:rPr>
        <w:t>18, весеннее солнце играло на глади Бруннсвикена за окнами. Я подумала, что всё это немного наудачу, но других зацепок у меня почти не осталось. Я позвонила Лилиан, той старой журналистке с Эстермальма, к которой наведывалась, и оставила сообщение с просьбой ответить — мол, у меня есть ещё пара вопросов, — но она так и не перезвонила. Родители Сикстена давно умерли. У него была сестра, но, как показал мой ресерч, она скончалась от рака несколько лет назад.</w:t>
        <w:br/>
        <w:t>— Итак, напомни мне ещё раз, — сказала Рози, отпивая кофе, — к кому мы едем и зачем?</w:t>
        <w:br/>
        <w:t>Я пересказала историю про Кристера Якобсена, про то, что его сестра была с Сикстеном накануне того дня, когда его нашли убитым. Про их легендарную любовную историю. Про то, что сейчас Астрид живёт в доме престарелых.</w:t>
        <w:br/>
        <w:t>— Интригующе, — сказала Рози. — Когда будем на Булльхольмене, давай заглянем на то место, где нашли тело.</w:t>
        <w:br/>
        <w:t xml:space="preserve">— Отличная идея, — кивнула я. — </w:t>
      </w:r>
      <w:r>
        <w:rPr>
          <w:rFonts w:cs="Times New Roman" w:ascii="Times New Roman" w:hAnsi="Times New Roman"/>
          <w:i/>
          <w:iCs/>
          <w:sz w:val="24"/>
          <w:szCs w:val="24"/>
          <w:lang w:val="pt-PT"/>
        </w:rPr>
        <w:t>Blodsp</w:t>
      </w:r>
      <w:r>
        <w:rPr>
          <w:rFonts w:cs="Times New Roman" w:ascii="Times New Roman" w:hAnsi="Times New Roman"/>
          <w:i/>
          <w:iCs/>
          <w:sz w:val="24"/>
          <w:szCs w:val="24"/>
          <w:lang w:val="ru-RU"/>
        </w:rPr>
        <w:t>å</w:t>
      </w:r>
      <w:r>
        <w:rPr>
          <w:rFonts w:cs="Times New Roman" w:ascii="Times New Roman" w:hAnsi="Times New Roman"/>
          <w:i/>
          <w:iCs/>
          <w:sz w:val="24"/>
          <w:szCs w:val="24"/>
          <w:lang w:val="pt-PT"/>
        </w:rPr>
        <w:t>r</w:t>
      </w:r>
      <w:r>
        <w:rPr>
          <w:rFonts w:cs="Times New Roman" w:ascii="Times New Roman" w:hAnsi="Times New Roman"/>
          <w:sz w:val="24"/>
          <w:szCs w:val="24"/>
          <w:lang w:val="ru-RU"/>
        </w:rPr>
        <w:t xml:space="preserve"> всё чаще просит контент для раздела «за кулисами». Они бы обожали фото с места событий.</w:t>
        <w:br/>
        <w:t>— Может, и Закке с собой возьмём?</w:t>
        <w:br/>
        <w:t>— Он слишком пуглив. Но попробовать стоит. Надеюсь только, он не сжёг мой участок в попытке зафламбировать кроличью голову.</w:t>
      </w:r>
    </w:p>
    <w:p>
      <w:pPr>
        <w:pStyle w:val="Normal"/>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нут через пятнадцать мы свернули на улицу, где виллы выстроились вдоль берега, сверкая на солнце словно огромные куски сахара. Гравий скрежетал под колёсами, и Рози открыла рот от изумления.</w:t>
        <w:br/>
        <w:t>— Ни хрена себе, — пробормотала она. — А где же у них вертолётные площадки?</w:t>
        <w:br/>
        <w:t>— Наверное, на ремонте.</w:t>
        <w:br/>
        <w:t>Она громко рассмеялась и посмотрела в окно.</w:t>
        <w:br/>
        <w:t>— Какой там был номер дома?</w:t>
        <w:br/>
        <w:t>— Эм…</w:t>
        <w:br/>
        <w:t>Я посмотрела на навигатор.</w:t>
        <w:br/>
        <w:t>— Четырнадцатый. Мы почти на месте.</w:t>
        <w:br/>
        <w:t>— Вон он!</w:t>
        <w:br/>
        <w:t>Мне пришлось шикнуть на Рози, когда она с восторженным визгом указала на светло-голубой дом. Там был пирс, уходящий к большой моторной лодке, и идеальный сад — ни травинки не выбивается. Окна на втором этаже — огромные, а от входа ведёт широкая и изогнутая лестница вниз, к гравию. Дом был прекрасен. Именно здесь, судя по всему, и жил Кристер Якобсен со своей женой Йолант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аккуратно припарковалась через дорогу. Быстро допила остатки кофе как шот егермейстера в ночном клубе — будто для храбрости.</w:t>
        <w:br/>
        <w:t>— Это вообще не ошибка? — спросила я у Рози.</w:t>
        <w:br/>
        <w:t>— В смысле — беспокоить богатого старичка в четверг после обеда? Нет, конечно. Почему бы и нет?</w:t>
        <w:br/>
        <w:t>Я улыбнулась и кивнула.</w:t>
        <w:br/>
        <w:t>— Тогда вперё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подошли к воротам, ручки которых были сделаны в форме львиных голов. Они открылись бесшумно, и я едва ступила на гравий, как Рози ахнула у меня за спиной. Я резко обернулась, сердце подскочило.</w:t>
        <w:br/>
        <w:t>— Что?</w:t>
        <w:br/>
        <w:t>Она указала на подъездную дорожку.</w:t>
        <w:br/>
        <w:t xml:space="preserve">— У них </w:t>
      </w:r>
      <w:r>
        <w:rPr>
          <w:rFonts w:cs="Times New Roman" w:ascii="Times New Roman" w:hAnsi="Times New Roman"/>
          <w:i/>
          <w:iCs/>
          <w:sz w:val="24"/>
          <w:szCs w:val="24"/>
          <w:lang w:val="ru-RU"/>
        </w:rPr>
        <w:t>две</w:t>
      </w:r>
      <w:r>
        <w:rPr>
          <w:rFonts w:cs="Times New Roman" w:ascii="Times New Roman" w:hAnsi="Times New Roman"/>
          <w:sz w:val="24"/>
          <w:szCs w:val="24"/>
          <w:lang w:val="ru-RU"/>
        </w:rPr>
        <w:t xml:space="preserve"> «Теслы»!</w:t>
        <w:br/>
        <w:t xml:space="preserve">Я покачала головой, и мы поднялись по лестнице к массивной входной двери. Я нажала на блестящий дверной звонок и попыталась взять себя в руки. Через полминуты в холле за дверью послышались шаги на каблуках, и дверь открыла женщина лет пятидесяти. Она была холодно-блондинистой, как ледяная принцесса, и носила обтягивающий жакет от </w:t>
      </w:r>
      <w:r>
        <w:rPr>
          <w:rFonts w:cs="Times New Roman" w:ascii="Times New Roman" w:hAnsi="Times New Roman"/>
          <w:i/>
          <w:iCs/>
          <w:sz w:val="24"/>
          <w:szCs w:val="24"/>
          <w:lang w:val="pt-PT"/>
        </w:rPr>
        <w:t>Chanel</w:t>
      </w:r>
      <w:r>
        <w:rPr>
          <w:rFonts w:cs="Times New Roman" w:ascii="Times New Roman" w:hAnsi="Times New Roman"/>
          <w:sz w:val="24"/>
          <w:szCs w:val="24"/>
          <w:lang w:val="ru-RU"/>
        </w:rPr>
        <w:t xml:space="preserve"> с таким рисунком, что у меня чуть не началась эпилепсия.</w:t>
        <w:br/>
        <w:t>— Да, слушаю вас?</w:t>
        <w:br/>
        <w:t>В голосе — вежливость, но с настороженностью. По акценту ясно, что она родом из Восточной Европы. Это, должно быть, Йоланта. Внезапно я почувствовала неуверенность. Я ожидала, что дверь откроет сам Кристер, а не его жена.</w:t>
        <w:br/>
        <w:t>— Эм… я пыталась связаться с Кристером. Мы говорили по телефону, и… я подумала, может, у него найдётся время выпить кофе?</w:t>
        <w:br/>
        <w:t>Йоланта окинула нас взглядом, слегка озадаченная. Наверняка думает: что это за странная парочка к ним заявилась?</w:t>
        <w:br/>
        <w:t>— Кристер! — крикнула она вглубь дома. — У тебя гости.</w:t>
        <w:br/>
        <w:t>Откуда-то сверху донёсся невнятный ответ, и Йоланта снова посмотрела на меня.</w:t>
        <w:br/>
        <w:t>— Вы журналисты?</w:t>
        <w:br/>
        <w:t>— Я — да, — ответила я.</w:t>
        <w:br/>
        <w:t>— Где вы работаете?</w:t>
        <w:br/>
        <w:t xml:space="preserve">— В подкасте. </w:t>
      </w:r>
      <w:r>
        <w:rPr>
          <w:rFonts w:cs="Times New Roman" w:ascii="Times New Roman" w:hAnsi="Times New Roman"/>
          <w:i/>
          <w:iCs/>
          <w:sz w:val="24"/>
          <w:szCs w:val="24"/>
          <w:lang w:val="pt-PT"/>
        </w:rPr>
        <w:t>Blodsp</w:t>
      </w:r>
      <w:r>
        <w:rPr>
          <w:rFonts w:cs="Times New Roman" w:ascii="Times New Roman" w:hAnsi="Times New Roman"/>
          <w:i/>
          <w:iCs/>
          <w:sz w:val="24"/>
          <w:szCs w:val="24"/>
          <w:lang w:val="ru-RU"/>
        </w:rPr>
        <w:t>å</w:t>
      </w:r>
      <w:r>
        <w:rPr>
          <w:rFonts w:cs="Times New Roman" w:ascii="Times New Roman" w:hAnsi="Times New Roman"/>
          <w:i/>
          <w:iCs/>
          <w:sz w:val="24"/>
          <w:szCs w:val="24"/>
          <w:lang w:val="pt-PT"/>
        </w:rPr>
        <w:t>r</w:t>
      </w:r>
      <w:r>
        <w:rPr>
          <w:rFonts w:cs="Times New Roman" w:ascii="Times New Roman" w:hAnsi="Times New Roman"/>
          <w:sz w:val="24"/>
          <w:szCs w:val="24"/>
          <w:lang w:val="ru-RU"/>
        </w:rPr>
        <w:t>.</w:t>
        <w:br/>
        <w:t xml:space="preserve">Йоланта расширила глаза. Я не смогла понять, знакомо ли ей это название, нравится ли оно ей. Возможно, она бы захлопнула дверь, узнай она, что я из </w:t>
      </w:r>
      <w:r>
        <w:rPr>
          <w:rFonts w:cs="Times New Roman" w:ascii="Times New Roman" w:hAnsi="Times New Roman"/>
          <w:i/>
          <w:iCs/>
          <w:sz w:val="24"/>
          <w:szCs w:val="24"/>
          <w:lang w:val="pt-PT"/>
        </w:rPr>
        <w:t>Dagen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pt-PT"/>
        </w:rPr>
        <w:t>Industri</w:t>
      </w:r>
      <w:r>
        <w:rPr>
          <w:rFonts w:cs="Times New Roman" w:ascii="Times New Roman" w:hAnsi="Times New Roman"/>
          <w:sz w:val="24"/>
          <w:szCs w:val="24"/>
          <w:lang w:val="ru-RU"/>
        </w:rPr>
        <w:t>.</w:t>
        <w:br/>
        <w:t>— Проходите, — только и сказала она, впуская нас в просторный хол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 Рози остались стоять в центре комнаты. С потолка свисала огромная хрустальная люстра, пол был выложен плиткой в шахматном порядке. Я собиралась снять туфли, но Йоланта махнула рукой.</w:t>
        <w:br/>
        <w:t>— Не надо. Проходите в салон, я принесу кофе.</w:t>
        <w:br/>
        <w:t>Я кивнула, и мы с Рози осторожно прошли в ещё одну большую комнату, окна которой выходили в ухоженный, вылизанный сад. На стенах висели картины с шхерными пейзажами, а мы устроились на тёмно-синем диване в стиле Говарда.</w:t>
        <w:br/>
        <w:t>— Шикарная вилла, — прошептала Рози.</w:t>
        <w:br/>
        <w:t>— Угу, — ответила я. — С его доходами ничего другого и не ожида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провела небольшое исследование по поводу Кристера Якобсена и поделилась его результатами с Рози. Несмотря на то что ему уже за семьдесят, он всё ещё занимает пост генерального директора в компании по недвижимости, владеющей несколькими многоквартирными домами в центральных районах города. На сайте </w:t>
      </w:r>
      <w:r>
        <w:rPr>
          <w:rFonts w:cs="Times New Roman" w:ascii="Times New Roman" w:hAnsi="Times New Roman"/>
          <w:sz w:val="24"/>
          <w:szCs w:val="24"/>
          <w:lang w:val="pt-PT"/>
        </w:rPr>
        <w:t>allabolag</w:t>
      </w:r>
      <w:r>
        <w:rPr>
          <w:rFonts w:cs="Times New Roman" w:ascii="Times New Roman" w:hAnsi="Times New Roman"/>
          <w:sz w:val="24"/>
          <w:szCs w:val="24"/>
          <w:lang w:val="ru-RU"/>
        </w:rPr>
        <w:t>.</w:t>
      </w:r>
      <w:r>
        <w:rPr>
          <w:rFonts w:cs="Times New Roman" w:ascii="Times New Roman" w:hAnsi="Times New Roman"/>
          <w:sz w:val="24"/>
          <w:szCs w:val="24"/>
          <w:lang w:val="pt-PT"/>
        </w:rPr>
        <w:t>se</w:t>
      </w:r>
      <w:r>
        <w:rPr>
          <w:rFonts w:cs="Times New Roman" w:ascii="Times New Roman" w:hAnsi="Times New Roman"/>
          <w:sz w:val="24"/>
          <w:szCs w:val="24"/>
          <w:lang w:val="ru-RU"/>
        </w:rPr>
        <w:t xml:space="preserve"> можно увидеть, что за последние пять лет они получали солидную прибыль, и я предполагаю, что Кристеру не приходится особенно много заниматься управлением домов — он, скорее всего, с удовольствием получает щедрые дивиденды ежегодно. Такая вилла на берегу в Дьюршольме наверняка стоит более двадцати миллион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брый д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 Рози вздрагиваем от властного голоса, прозвучавшего из дверного проёма. Обе встаём, и я вижу, как к нам идёт Кристер. Я сразу понимаю, что фотографии на сайте его компании были сделаны несколько лет назад. В жизни он выглядит старше — снежно-белые волосы, округлившийся живот, джинсы и рубашка в тонкую полоску, на запястье — дорогие часы. Лицо у него загорелое, будто он только что вернулся с экзотического курор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брый день, — отвечаю я. — Я Силла, Силла Шторм. Мы разговаривали по телефону на днях? А это моя… коллега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коротко кивает и пожимает нам ру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 есть вам оказалось недостаточно того, что я рассказал по телефо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это произносит без улыбки, и в голосе чувствуется раздраж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думала, что, возможно, лучше будет поговорить лично. Если вы не проти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 это не займёт слишком много времени. У меня много рабо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киваю, и в этот момент в комнату входит Йоланта. Она несёт поднос с тремя чашками кофе </w:t>
      </w:r>
      <w:r>
        <w:rPr>
          <w:rFonts w:cs="Times New Roman" w:ascii="Times New Roman" w:hAnsi="Times New Roman"/>
          <w:sz w:val="24"/>
          <w:szCs w:val="24"/>
          <w:lang w:val="pt-PT"/>
        </w:rPr>
        <w:t>Nespresso</w:t>
      </w:r>
      <w:r>
        <w:rPr>
          <w:rFonts w:cs="Times New Roman" w:ascii="Times New Roman" w:hAnsi="Times New Roman"/>
          <w:sz w:val="24"/>
          <w:szCs w:val="24"/>
          <w:lang w:val="ru-RU"/>
        </w:rPr>
        <w:t xml:space="preserve"> от </w:t>
      </w:r>
      <w:r>
        <w:rPr>
          <w:rFonts w:cs="Times New Roman" w:ascii="Times New Roman" w:hAnsi="Times New Roman"/>
          <w:sz w:val="24"/>
          <w:szCs w:val="24"/>
          <w:lang w:val="pt-PT"/>
        </w:rPr>
        <w:t>Iittala</w:t>
      </w:r>
      <w:r>
        <w:rPr>
          <w:rFonts w:cs="Times New Roman" w:ascii="Times New Roman" w:hAnsi="Times New Roman"/>
          <w:sz w:val="24"/>
          <w:szCs w:val="24"/>
          <w:lang w:val="ru-RU"/>
        </w:rPr>
        <w:t xml:space="preserve"> и кувшином молока. Печенья нет. Она ставит поднос на журнальный столик и слабо улыбается Кристе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ажи, если тебе что-нибудь понадоб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и долго не задержатся, — сухо отвечае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глатываю. Пока Йоланта расставляет чашки на столе, я отмечаю про себя, насколько она худощава для своего возраста. На одном запястье — большое тёмное пятно, которое я сначала принимаю за родимое. Сколько ей может быть — немного за пятьдесят? Между ней и Кристером разница, по меньшей мере, лет двадцать. Хотя, честно говоря, это не вызывает особого удивления. Старые богатые мужчины и молодые жёны — что может быть банальнее? Правда, она кажется довольно застенчивой. Почти подавленной. Словно гибрид домработницы и супр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поддерживаете связь со своей сестрой? — спрашиваю я, когда Йоланта наконец выходит из комна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х да, именно ради этого вы пришли. Астрид и Сик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увствую, как мои ладони покрываются потом, но не решаюсь вытереть их о дорогую обивку див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мы почти не общаемся с Астрид, — продолжает Кристер. — Или… конечно, я бы хотел. Она моя сестра, и мы всегда были близки. Но болезнь сделала это почти невозмож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ьцгейм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именно. Физически она в порядке, и характер у неё, по сути, не изменился. Просто она очень забывчива. Путается. Не может жить самостояте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ведь довольно молода для того, чтобы жить в доме престарелых. Ей ещё нет семидеся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это трагично. Я бы желал своей младшей сестре иной судьбы. Более свободной жизни. Но это стало невозможно несколько лет назад. Она каждую ночь заваривала чай у себя в квартире на Эстермальме и всё чаще забывала выключить плиту. Однажды ночью загорелся весь этаж. Чистое везение, что её и соседей успели спасти. После этого ей пришлось переехать в панси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и наливаю молоко в свою чашку и в чашку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грустно, — говор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я, конечно, её навещ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знаёт ли она в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огда — да, иногда — нет. Йоланту она вообще не узнаё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когда-нибудь говорит о Сикст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комнате воцаряется тишина. Я слышу, как Кристер дышит. Его дыхание тяжёлое — так дышат мужчины в возрасте с лишним весом. Он встречается со мной взглядом, и мне инстинктивно хочется отвести гл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ему вы задаёте столько вопросов про Сикстена? — вздыхает он. — Вы не первая журналистка, кто со мной связывается, знаете 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так удивительно? — спрашиваю я. — Ваша младшая сестра встречалась с Сикстеном, когда его убили. А убийцу так и не наш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же не думаете, что 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чень сомневаюсь. Молодые женщины редко перерезают мужчинам горло. Мне просто любопытно, что она думала об этом убийст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это, конечно, потрясло её жизнь до основ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Но говорила ли она об э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пять молчание. Потом Кристер кашля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Не говорила. Она сильно замкнулась после этого. Последний год перед тем, как съехать из дома, она в основном держалась особняком. И… если подумать, она, кажется, всю жизнь так и продолжала ж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вы имеете в виду? — спрашивает Рози. — Изолирова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ее или менее, да. Поддерживала связь со мной и с нашими родителями, пока они были живы. И ещё был Кьел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ьел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они были женаты в семидесят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них не было де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к сожалению. Может быть, не могли. Не зн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сказали, что они были женаты в семидесятых. Разве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подносит чашку к губам и делает глоток. Звук выходит громким и неприят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Кьелль погиб в автокатастрофе. Это было в начале восьмидесятых. С тех пор Астрид живёт од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Боже мой, какая жизнь. Сначала убили твою первую любовь, потом погиб муж. И всё это — до того, как наступил альцгеймер. Жизнь у каждого складывается по-разному, как любит говорить мой отец. А он-то уж точно знает — ведь он сам когда-то потерял жену, мою маму, из-за той же боле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ас есть дети? — спрашива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у меня есть дочь. Ей скоро сор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близ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имеет отношение к вашему подкас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роизносит слово «подкаст» с таким выражением, будто это слово на иностранном языке. Я сразу чувствую себя нелов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просто любопыт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вздых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да, журналисты обычно любопытны. Мы с дочерью довольно близки. Особенно после смерти её матери лет десять наза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забол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качает головой. Солнечный свет сверкает на его дорогих час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утонула. Это было до того, как я познакомился с Йолантой, конечно. Несколько лет до. Но это было очень траги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де это случилось? — спрашивает Рози, чуть наклоняясь вперё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юрквикене — это на острове в архипелаге, который назы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лльхольмен, — подсказыва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откидывается в кресле и приподнимает бров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знаете это мес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говорю я. — У меня там небольшой дачный участок. Это очень красивый остров. К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глатыв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странно, что столько всего произошло именно там, на крошечном Булльхольмене. И Сикстена убили именно там в шестидесятых, и ваша жена утонула неподалё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вижу в этом ничего странного, — отвечает Кристер, и я замечаю нотки раздражения в его голосе. — У моих родителей был дачный дом на этом острове, и мы с Астрид проводили много времени в архипелаге. Позже я и моя первая жена тоже ездили туда каждое ле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ас всё ещё есть тот 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теперь в основном им пользуется моя дочь. Мне уже за семьдесят, и я не могу каждую неделю мотаться на пароме вместе с толпами, которые едут в порт веселиться. Мы с Йолантой уже не в том возрас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уть не произношу: «Она-то ещё могла бы», — но сдержива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не хотели его продать, купить что-нибудь нов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аком-то смысле это уже новое. Мы полностью отремонтировали дом. Кроме подвала — им мы не стали заниматься. Хотя раньше он был очень хорош, когда я жил там с первой женой… У нас с Йолантой просто немного другой вкус, более современн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Но… можно спросить, как ваша жена утону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чешет затыл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конечно, очень любопытн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не вновь приходится вытереть ладони о джинсы. Они и так тёмные, надеюсь, не будет замет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ё же я журналист, — говорю я и пытаюсь улыбну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я жена пила. Особенно в некоторые периоды. В то лето, десять лет назад, она пила без остановки. Я пытался ей помочь. Даже положил её в клинику. Но ничего не помогло. В один вечер она вышла на пристань. Не спрашивайте, зачем — может, хотела искупаться? Я нашёл её утром. Она упала в воду. Ударилась о что-то головой и… 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й уж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Мы с Ангеликой — моей дочерью — были совершенно убиты гор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ышу, как что-то скрипит в холле, и вдруг в дверях снова появляется Йоланта. В её облике есть что-то неуверенное, как будто она боится перебить мужчину, с которым прожила столько 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спрашивает Крист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звонят, — быстро говорит она. — Это управляющий с Шеппаргат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ажи, что я подойду через мину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Йоланта кивает и быстро улыбается нам, прежде чем исчезн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поворачивается ко мне и медленно встаё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ж, не думаю, что был вам особенно полез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напротив, — говорю я. — Мы очень благодарны за кофе и за то, что вы нас приня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 Рози, пока мы поднимаемся, прекрасно осознавая, что в сущности пригласили себя с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один последний вопр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останавливается на пути в хол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ы думаете, кто убил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прос повисает в неподвижном воздухе. Кристер молчит, я слышу, как Йоланта что-то говорит по телефону в другой части дома. Где-то включена посудомоечная или стиральная машина — слышен глухой, подводный гул. Я чувствую, как стучит моё сердце. Вопрос слишком прямой. Но именно ради него я сюда и приш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ет ли значение, что я дум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меня — да. У каждого ведь есть своя теория. Я, например, не верю, что Астрид причастна к убийству. Хотя есть и другая версия — человек из Ханинге. Теоретически возможно, хоть и натянуто. Так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этому я и спрашиваю — что думаете в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истер опускает взгляд, смотрит на свои лоферы. Потом снова поднимает глаза на меня. И вдруг заговорил тихим голосом, будто боится, что Йоланта услыш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отец был… особенным человеком. У него был… вспыльчивый характ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рдце у меня начинает биться чаще — я вспоминаю, что говорила Лиллиан об отце Астрид. Ходили слухи, что он бил же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пыльчивый характер? То есть вы дума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всё, что я могу сказать, — прерывает Кристер. — Я не люблю плохо говорить о мёртв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 этими словами он оставляет нас с Рози одних в салоне. Мы обменялись коротким взглядом и направились в холл. Из соседней комнаты доносится приглушённый голос Кристера, разговаривающего по телефону. Рози открывает дверь и выходит на крыльцо, но прежде чем я выхожу следом, я оборачиваюсь и замечаю Йоланту. Она стоит в дверном проёме кухни и смотрит на меня с большими, встревоженными глаз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еюсь, вы узнали всё, что хотели, — говори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на рука сжимает запястье другой, а пальцы нервно постукивают по бедру. Она выглядит как испуганная школьница, несмотря на зрелый возраст. Я улыбаюсь ей в от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ечно. Спасибо за коф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олько когда за мной захлопнулась дверь, я поняла: то, что я приняла за родимое пятно на её запястье, когда она разливала кофе в салоне, на самом деле было синя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ю разбудил звонок телефона. Она медленно моргнула, приходя в себя, но едва не ослепла от яркого весеннего солнца, заливающего спальню. Сколько времени? Кто это звонит? Она хватает мобильник. 11:20. Господи — неужели она проспала почти до половины двенадцатого? Затем она видит, кто звонит: Лисе-Лотте Братселиус, её издатель. Бо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это Юлия! — отвечает она, пытаясь звучать бодро, но голос у неё хриплый, словно застрял в ножах роботизированной газонокосил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здравствуй, Юлия, это Лисе-Лот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Лисе-Лот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у тебя идут дела? Получается сосредоточиться на письме в архипелаг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а самом деле. Не хочу сглазить, но идёт на удивление хорошо. Я даже написала больше глав, чем планировала внача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удесно. Это музыка для ушей изда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се-Лотте смеётся, но, как всегда, это звучит не совсем искренне. Она, безусловно, мила. Когда она впервые позвонила Юлии с предложением написать винную книгу, всё показалось почти волшебным. Первая встреча тоже. Но Юлия одновременно немного её боится. В Лисе-Лотте Братселиус есть что-то властное. Это ощущается даже в голосе, когда она говорит по телефону. Её авторитет пронизывает телефонные сети города и словно материализуется рядом с Юлией в постели, оседая лёгким грузом на её грудной клет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я звоню не об этом, — продолжает Лисе-Лотте. — Речь совсем о друг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рошо… — Юлия чувствует, как горло сжимается. Что теперь? Проблемы с графиком выпуска? Кто-то опередил её с похожей книгой? Может, отдел маркетинга понял, что она просто мимолётная знаменитость с телевизора, и по её лицу не продастся ни одного экземпляра? Ноги холодеют под одеялом. Она слышит, как Лисе-Лотте глубоко вдыхает в труб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получили посылку на редакц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хмурится. Поправляет подушку за спиной и садится в крова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ыл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тебя. Мы, конечно, сразу связались с полици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ничего не понимает. Полиц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я не поним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тоже сначала не поняли. Но, как выяснилось, это, по всей видимости, угроза. Направленная те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зажмуривается. Нет. Нет-нет-нет. Он не может вернуться. Он не долж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ицейский уже едет к тебе на остров. Хорошо, что ты дала мне адрес заранее, я смогла сразу передать его полиции. Подожди его там и, пожалуйста, перезвони мне поз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Я не понимаю — что за посыл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се-Лотте тяжело вздых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ая коробка с фотографией и коротким письмом. Мы передали их в полицию, они, разуме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хочу это увиде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лия, я думаю, будет лучше, если этим займётся полиц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шли мне это сейч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действительно счит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се-Лотте, пожалуйста. Я должна зн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щё один вздох. Потом согласие. Юлия слышит, как Лисе-Лотте набирает что-то на телефоне, слышит её дыхание. Ноги у Юлии ледяные, несмотря на шерстяные носки, которые она надела на ноч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лефон издаёт сигнал — пришло сообщение. Две фотографии. Первая — рукописное письмо, написанное большими буквами: МЫ ВСЕ ДОСТОЙНЫ ВДОХНОВЕНИЯ. Вторая — чёрно-белое фото, судя по всему, распечатанное на обычной бумаге формата А4. Сердце Юлии замирает. Снимок, по всей видимости, сделан на мобильный телефон. Он изображает Юлию за кухонным столом. Но это не её стол в стокгольмской квартире. Это — тот самый стол, что стоит в арендованном доме. Видимо, вечер. На фото Юлия с влажными после мытья волосами, собранными в хвост, печатает на ноутбуке. Рядом — бокал вина и горящая свеч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 выдыхает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отвечает Лисе-Лотте. — Полагаю, это из того дома на остро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знаешь, когда это было сня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вглядывается в фото. На ней её старая белая кофта. Она ведь носила её почти каждый веч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Это может быть любой вечер. Я здесь уже почти неделю. Хотя нет — не вчера. Вчера у меня был г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ть? — голос Лисе-Лотте звучит с подозр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руг, которому я доверяю. Он не имеет к этому никакого отношения. Я… у меня уже были проблемы подобного рода. Но в последнее время всё было тихо, я думала, он исче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У тебя был сталк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иция об этом зн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подала заявление. Но дело закры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лия, ты должна рассказать об этом, когда приедет полицейский. Это очень серьёзно. Мы издавали книги противоречивых общественных деятелей, высокопоставленных политиков, но… я никогда не думала, что нечто подобное произойдёт с тобой. Ты ведь кулинарный и винный обозреват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лишь качает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знаю. Пр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не за что извиняться. Сиди в доме, пока не приедет полиция. А потом перезвонишь мне, хорошо? Обещ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ещ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ещё — потом ты возвращаешься домой. Ты не можешь оставаться на этом остро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се-Лотте кладёт трубку, а Юлия ещё некоторое время сидит на кровати, уставившись в пространство. В груди тесно, ей трудно дышать. Она подходит к своей сумке, достаёт ингалятор. Вдыхает кортизон глубоко в лёгкие, делая больше доз, чем положе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едь невозможно задышать полной грудью, если кто-то тебя преследу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вые с тех пор, как она убежала из квартиры, Юлия скучает по нему. По Дугласу. По чувству защищённости, даже если рядом тот, кому не можешь до конца доверять. По тому, чтобы спать рядом с кем-то ночью, возвращаться домой не одной, чувствовать чьё-то присутствие. Чувствовать себя немного более в безопасности. Когда ты один — ты действительно один. У тебя может быть семья, друзья, коллеги. Но когда наступает ночь — у тебя остаёшься только ты с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ё же... Юлию грызёт мысль, которая возвращалась к ней время от времени. Ведь именно тогда, когда она начала встречаться с Дугласом, сталкер исчез. Всё утихло. А теперь она снова одна. И он снова здесь. Это не может быть совпадением. Возможно, сталкер всё это время следил за её жизн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ли… может, Дуглас как-то связан с эт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т. Она как-то раз упомянула эту мысль Фриде — больше в шутку. Но стоило словам прозвучать вслух, как она сразу поняла: нет, это невозможно. И Фрида согласилась. Да, Дуглас был мерзавцем. Тем, кто предаёт за спиной. Но не сталкером. В этом Юлия была увер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вынуждена повторять это как мант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 этом уверена. Я в этом увер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ому что теперь она не уверена — можно ли быть уверенным вообще хоть в чём-нибуд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ва часа спустя раздаётся звонок в дверь. Несмотря на то, что визит ожидаемый, Юлия вздрагивает, сидя на диване. Она уже дважды проверила, заперты ли все двери, и выпила гораздо больше кофе, чем следовало. По телевизору идёт старый выпуск «Доктора Фила»: две очень полные американки спорят о двух братьях-близнецах, с которыми обе переспали, но не помнят, с кем именно. Это совершенно абсурдно, но Юлии кажется, что фоновое присутствие этой передачи каким-то образом придаёт чувство безопасности. Видимо, есть люди, чья жизнь ещё более безумна, чем её собственная…</w:t>
        <w:br/>
        <w:t>Она поднимается с дивана, подходит к двери и заглядывает в матовое стекло.</w:t>
        <w:br/>
        <w:t>Солнечный свет проникает в прихожую, и кажется невероятным, что можно бояться вот так — средь бела дня. Но она боится.</w:t>
        <w:br/>
        <w:t>Осторожно приоткрывает дверь.</w:t>
        <w:br/>
        <w:t>— Юлия Аппельквист?</w:t>
        <w:br/>
        <w:t>На ступеньке перед домом стоит незнакомый мужчина, он немного моложе её, без полицейской формы. Но в его облике есть что-то внушающее доверие. Его добрые карие глаза спокойно встречают её взгляд.</w:t>
        <w:br/>
        <w:t>— Адам Энгстрём, я из полиции Нака.</w:t>
        <w:br/>
        <w:t>В одной руке он держит удостоверение, другую протягивает Юлии — она пожимает её.</w:t>
        <w:br/>
        <w:t>— Могу я войти?</w:t>
      </w:r>
    </w:p>
    <w:p>
      <w:pPr>
        <w:pStyle w:val="Normal"/>
        <w:numPr>
          <w:ilvl w:val="0"/>
          <w:numId w:val="11"/>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несколько минут они уже сидят вместе на мягком диване в гостиной. Юлия выключила звук на телевизоре и время от времени краем глаза замечает, как две женщины на экране беззвучно кричат и размахивают руками.</w:t>
        <w:br/>
        <w:t>— Расскажите, — говорит мужчина по имени Адам. — Когда всё это началось?</w:t>
        <w:br/>
        <w:t>— Значит, вы знаете, что это продолжается уже некоторое время?</w:t>
        <w:br/>
        <w:t>— Да, я проверил ваше имя перед тем, как приехать. Вы подавали заявление о преследовании два–три года назад.</w:t>
        <w:br/>
        <w:t>— Именно.</w:t>
        <w:br/>
        <w:t>— А потом дело закрыли. Что было после этого?</w:t>
        <w:br/>
        <w:t>Юлия обдумывает вопрос. В её сознании проносятся образы. Тени, следовавшие за ней по дороге домой от метро, фотографии, присланные ей. Бессонные ночи. Проверка замков.</w:t>
        <w:br/>
        <w:t>— Это продолжалось ещё какое-то время. А потом прекратилось.</w:t>
        <w:br/>
        <w:t>— Совсем?</w:t>
        <w:br/>
        <w:t>— Да, на самом деле — да.</w:t>
        <w:br/>
        <w:t>— И вы до сих пор не знаете, кто может быть этим человеком? Кто вас преследует?</w:t>
        <w:br/>
        <w:t xml:space="preserve">Юлия качает головой. У неё никогда не было врагов. Во всяком случае, насколько ей известно. Господи, она ведь всего лишь обозреватель по еде и вину. Она не занимается расследованиями против политиков. Она даже еду не критикует! Конечно, если бы она копалась за кулисами в компании </w:t>
      </w:r>
      <w:r>
        <w:rPr>
          <w:rFonts w:cs="Times New Roman" w:ascii="Times New Roman" w:hAnsi="Times New Roman"/>
          <w:sz w:val="24"/>
          <w:szCs w:val="24"/>
          <w:lang w:val="pt-PT"/>
        </w:rPr>
        <w:t>Arla</w:t>
      </w:r>
      <w:r>
        <w:rPr>
          <w:rFonts w:cs="Times New Roman" w:ascii="Times New Roman" w:hAnsi="Times New Roman"/>
          <w:sz w:val="24"/>
          <w:szCs w:val="24"/>
          <w:lang w:val="ru-RU"/>
        </w:rPr>
        <w:t>, возможно, это кого-то бы задело. Но она просто делится советами. Она вдохновляет — как это модно говорить в соцсетях.</w:t>
        <w:br/>
        <w:t>— Нет, понятия не имею, — наконец говорит она.</w:t>
        <w:br/>
        <w:t>— У вас есть партнёр? Бывший партнёр?</w:t>
        <w:br/>
        <w:t>— Да… но он не имеет к этому никакого отношения.</w:t>
        <w:br/>
        <w:t>— Вы уверены? Может, кто-то из тех, с кем вы встречались, казался странным или вёл себя неадекватно?</w:t>
        <w:br/>
        <w:t>— Нет.</w:t>
        <w:br/>
        <w:t xml:space="preserve">— У вас ведь немало подписчиков в </w:t>
      </w:r>
      <w:r>
        <w:rPr>
          <w:rFonts w:cs="Times New Roman" w:ascii="Times New Roman" w:hAnsi="Times New Roman"/>
          <w:sz w:val="24"/>
          <w:szCs w:val="24"/>
          <w:lang w:val="pt-PT"/>
        </w:rPr>
        <w:t>Instagram</w:t>
      </w:r>
      <w:r>
        <w:rPr>
          <w:rFonts w:cs="Times New Roman" w:ascii="Times New Roman" w:hAnsi="Times New Roman"/>
          <w:sz w:val="24"/>
          <w:szCs w:val="24"/>
          <w:lang w:val="ru-RU"/>
        </w:rPr>
        <w:t>, — продолжает Адам.</w:t>
        <w:br/>
        <w:t>— Мм. Но не так уж много.</w:t>
        <w:br/>
        <w:t>— Я посмотрел ваш аккаунт по пути сюда. Около девяноста тысяч.</w:t>
        <w:br/>
        <w:t>— Да, это хороший показатель для аккаунта о еде и вине. Но я ведь не какой-то инфлюэнсер. И то, что я публикую, почти никогда не касается меня лично. Моего лица там не было, наверное, уже полгода. Только тарелки и бокалы.</w:t>
        <w:br/>
        <w:t>Адам кивает. Юлия смотрит, как он берёт ручку и делает пометки в блокноте, который принёс с собой. У него ухоженные, красивые руки. Впрочем, и весь он выглядит аккуратно. И вызывает симпатию. Если у него есть девушка, она, наверное, считает себя счастливицей. Юлия закатывает глаза — мысленно. С каких это пор её так тянет к мужчинам? Полицейский, Джон с другого берега… Может, вселенная просто напоминает ей: не все мужчины как Дуглас. Есть и другие, на кого стоит обратить внимание.</w:t>
        <w:br/>
        <w:t>— А как насчёт комментариев в соцсетях? — спрашивает Адам. — Были угрозы?</w:t>
        <w:br/>
        <w:t>— Никогда.</w:t>
        <w:br/>
        <w:t>— Никогда? Удивительно. В газетах же пишут, что все сталкиваются с интернет-ненавистью.</w:t>
        <w:br/>
        <w:t>— Да, но меня это, видимо, обошло стороной. Эти тролли, наверное, не особо интересуются гастрономией. Конечно, бывало: «Почему вы едите мясо, а не только овощи?» или «Ого, сколько сливок в этом соусе!»</w:t>
        <w:br/>
        <w:t>Адам улыбается, на щеке появляется ямочка. У него приятная улыбка, думает Юлия.</w:t>
        <w:br/>
        <w:t>— Но это ведь не ненависть. Просто глупости.</w:t>
        <w:br/>
        <w:t>— То есть, тот, кто вас преследовал все эти годы, никак себя не проявил в соцсетях?</w:t>
        <w:br/>
        <w:t>— Похоже на то…</w:t>
        <w:br/>
        <w:t>— Как думаете, почему?</w:t>
        <w:br/>
        <w:t xml:space="preserve">Юлия смотрит на свои ноги, зарывшиеся в мягкий белый пушистый ковёр. Её красные ногти, не перекрашенные с момента отъезда из Стокгольма, резко выделяются на фоне белого ворса. Она думает об </w:t>
      </w:r>
      <w:r>
        <w:rPr>
          <w:rFonts w:cs="Times New Roman" w:ascii="Times New Roman" w:hAnsi="Times New Roman"/>
          <w:sz w:val="24"/>
          <w:szCs w:val="24"/>
          <w:lang w:val="pt-PT"/>
        </w:rPr>
        <w:t>IP</w:t>
      </w:r>
      <w:r>
        <w:rPr>
          <w:rFonts w:cs="Times New Roman" w:ascii="Times New Roman" w:hAnsi="Times New Roman"/>
          <w:sz w:val="24"/>
          <w:szCs w:val="24"/>
          <w:lang w:val="ru-RU"/>
        </w:rPr>
        <w:t>-адресах. О следах, которые никогда не исчезают. И вдруг осознаёт. Поднимает взгляд на Адама.</w:t>
        <w:br/>
        <w:t>— Вероятно, потому что он не хочет, чтобы его нашли.</w:t>
      </w:r>
    </w:p>
    <w:p>
      <w:pPr>
        <w:pStyle w:val="Normal"/>
        <w:numPr>
          <w:ilvl w:val="0"/>
          <w:numId w:val="12"/>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некоторое время Юлия ставит их кофейные кружки в раковину. В прихожей Адам надевает тренчкот, который на другом мужчине мог бы навевать ассоциации со странным типом из парка, но на нём сидит идеально.</w:t>
        <w:br/>
        <w:t>— Спасибо, что приехали, — говорит Юлия, делая шаг к нему.</w:t>
        <w:br/>
        <w:t>— Можешь не говорить со мной на «вы», — отвечает Адам.</w:t>
        <w:br/>
        <w:t>Юлия улыбается.</w:t>
        <w:br/>
        <w:t>— «Вы» — в смысле полиция.</w:t>
        <w:br/>
        <w:t>— Да. Обычно на такие вызовы отправляют дежурного офицера, но у меня было время, да и всё равно оказался по пути — на Булльхольмене.</w:t>
        <w:br/>
        <w:t>— Правда?</w:t>
        <w:br/>
        <w:t>— Да, у моей девушки здесь дачный участок.</w:t>
        <w:br/>
        <w:t>— А, понятно. И ты не дежурный полицейский, а…</w:t>
        <w:br/>
        <w:t>— Комиссар.</w:t>
        <w:br/>
        <w:t>— Ух… звучит так, будто такие бывают только в сериалах. Всё настолько серьёзно, как ты думаешь?</w:t>
        <w:br/>
        <w:t>— Надеюсь, что нет. Мы получаем множество заявлений о незаконной слежке, и расследовать такие дела нелегко. Но мой начальник тесно сотрудничает с твоим издательством — они выпустили несколько острых книг в прошлом году. К тому же ты уже сообщала о подобных инцидентах.</w:t>
        <w:br/>
        <w:t>Юлия кивает.</w:t>
        <w:br/>
        <w:t>— Учитывая, что до сих пор не было никакой прямой конфронтации, её, скорее всего, не произойдёт и теперь. Но на твоём месте я бы вернулся в Стокгольм. Для душевного спокойствия.</w:t>
        <w:br/>
        <w:t>— Да?</w:t>
        <w:br/>
        <w:t>— Да. Находиться здесь, в доме посреди архипелага, в полном одиночестве… Мы такое не рекомендуем.</w:t>
        <w:br/>
        <w:t>— Мой терапевт, вероятно, сказал бы иначе.</w:t>
        <w:br/>
        <w:t>— Возможно. Но в любом случае, что бы ты ни решила, я пришлю сюда дежурного офицера — он заглянет пару раз. Подойдёт такой вариант?</w:t>
        <w:br/>
        <w:t>— Конечно.</w:t>
        <w:br/>
        <w:t>— Может, тебе стоит позвать кого-то? Друга или родственника, чтобы не быть одной?</w:t>
        <w:br/>
        <w:t>— Я подумаю.</w:t>
        <w:br/>
        <w:t>Адам поправляет воротник и тянется к дверной ручке.</w:t>
        <w:br/>
        <w:t>Юлия переминается с ноги на ногу. Мысли вихрем проносятся в голове. И вдруг полицейский оборачивается.</w:t>
        <w:br/>
        <w:t>— Можешь поехать со мной на лодке обратно на материк. Если хочешь.</w:t>
        <w:br/>
        <w:t>— О, нет, спасибо. Мне бы тогда пришлось собираться, а это займёт время.</w:t>
        <w:br/>
        <w:t>— Хорошо. Решай сама. Главное — теперь у тебя есть контакт с нами. И со мной. Ты ведь взяла мою визитку?</w:t>
        <w:br/>
        <w:t>— Да. — Юлия показывает белую карточку с логотипом полиции.</w:t>
        <w:br/>
        <w:t>— Свяжись со мной, если что-то случится. Держи двери на замке и регулярно общайся с близкими на материке. Мы вскоре пришлём нового офицера, хорошо?</w:t>
        <w:br/>
        <w:t>Юлия кивает, Адам машет ей на прощание, и спустя секунду дверь закрывается, а от его присутствия остаётся только звук шагов на гравийной дорожке снаружи. Сама Юлия остаётся стоять в прихожей, перенося вес с одной ноги на другую. С утра, с того самого звонка от издательницы, она всё обдумывает — стоит ли уехать с Булльхольмена. Считает, что это, вероятно, самый разумный ша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одновременно не хочет уезжать. Будто её разум разрывается пополам. Одна часть кричит: «Едь домой! Не будь той девушкой из фильма ужасов, которая остаётся в одинокой избушке в лесу!» Другая отвечает: «Ведь именно жизнь в Стокгольме последние годы порой и была настоящим фильмом ужасов».</w:t>
        <w:br/>
        <w:t>И это правда. С начала преследования она сильнее всего боялась дома — в квартире. Там она чувствовала себя запертой, в ловушке. Здесь, в архипелаге, ей наконец-то удалось сосредоточиться на письме. За одну неделю она написала половину нон-фикшн книги. А ей действительно нужно её закончить. Ей нравится вид на море. Закке — всего в нескольких километрах отсюда.</w:t>
        <w:br/>
        <w:t>Кроме того, в её стокгольмской квартире старая, покосившаяся деревянная дверь и всего один лестничный пролёт — кто угодно мог бы притащить туда лестницу или табурет и влезть в окно. Здесь же, в роскошном доме, есть сигнализация. Она могла бы включать её на ночь — тогда любая попытка войти вызвала бы оглушительный рев сирены.</w:t>
        <w:br/>
        <w:t>Юлия делает глубокий вдох — как учила её мама: «Так надо, прежде чем принять решение», — и затем реш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стаётся. Но первым делом идёт к двери и поворачивает ключ в замке. Как сказал Адам.</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1</w:t>
        <w:br/>
        <w:t>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Энгстрём неспешно идёт по гравийным дорожкам садового участка. В это время года место ещё не ожило по-настоящему, всё дышит тишиной и ожиданием. Но совсем скоро он сам будет сидеть здесь вместе с Силлой, наслаждаясь долгими летними вечерами. Ему нестерпимо хочется тепла, отпуска, покоя. Последний раз он отдыхал на Рождество — в Идре, когда устроил сюрприз для Силлы и их компании, появившись в лыжной хижине у парней. Закке и Юнатан обладают почти волшебной способностью заставлять людей чувствовать себя как до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именно это — причина его визита на Булльхольмен сегодня. Силла не знает, что он здесь. Но порой нужно взять быка за рога — по-другому ник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домика Силлы доносится музыка, и, когда Адам ступает на участок, он замечает фигуру в окне. Поднявшись по ступенькам крыльца, он стучит в дверь. В ту же секунду внутри начинает яростно лаять Арета Франклин, и Адам невольно улыбается. Несмотря на то, что эта собачка живёт самой комфортной жизнью во всей Швеции, инстинкты сторожевого зверька в ней всё ещё жив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открывший дверь, выглядит крайне удивлённым. На нём фланелевые пижамные штаны, через плечо перекинуто полотенце. Маленькая собачка немедленно начинает вертеться у ног Адама, ожидая лас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Извини, что без предупреждения. Я просто хотел узнать, как ты.</w:t>
        <w:br/>
        <w:t>— Что-то случилось? С Силлой всё в порядке?</w:t>
        <w:br/>
        <w:t>— Всё в порядке. Я просто зашёл посмотреть, как у тебя дела. Могу войти?</w:t>
        <w:br/>
        <w:t>— Я что, сделал что-то незакон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тихо смеётся. Но он и сам понимает, откуда такой вопрос. Хотя за последний год они много общались, это всегда происходило в присутствии Силлы. Закке отступает в сторону, пропуская его внутрь. В домике приятно пахнет — Закке, по-видимому, как раз готовит ужи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ут как раз на кухне. Ничего сложного — паста со сливочным соусом, грецкими орехами и слегка обжаренной сальсичей. Хочешь поесть?</w:t>
        <w:br/>
        <w:t>— Спасибо, не стоит. Мне через полчаса нужно на лодку — обратно на материк. Но для тебя это довольно ранний ужин, Закке.</w:t>
        <w:br/>
        <w:t>— С тех пор как я приехал сюда, обед и ужин у меня слились воедино. Может, чего-нибудь попить?</w:t>
        <w:br/>
        <w:t>— А что ты сам пьёшь? — спрашивает Адам.</w:t>
        <w:br/>
        <w:t>— Бургёй. Каберне фран из долины Луары.</w:t>
        <w:br/>
        <w:t>— Эм… ничего не понял. У тебя есть пи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лыбается, достаёт из холодильника холодную бутылку и протягивает её Адаму. Убавив огонь под тем, что томится на плите, он берёт свой бокал с вином и садится рядом с Адамом на мягкий диван из ИКЕА. Арета Франклин довольно прыгает к ним и устраивается рядыш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 говорит Закке. — Рассказывай. Ты правда приехал на Булльхольмен только чтобы навестить меня?</w:t>
        <w:br/>
        <w:t>— Да. Но заодно я заглянул по рабочему делу.</w:t>
        <w:br/>
        <w:t>— Чёрт, опять что-то страшное на Булльхольмене?</w:t>
        <w:br/>
        <w:t>— Надеюсь, что нет. Это было скорее рутинное задание, но я ведь всё равно был по пути. Ну а ты как,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жчина рядом тяжело вздыхает и делает глоток вина. Адам понимает, что задал неудачный вопрос — слишком сложный для ответа, особенно учитывая, как всё в жизни Закке сейчас перевернулось с ног на голо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щу как-то.</w:t>
        <w:br/>
        <w:t>— Помогает быть здесь, на остров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медленно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умаю, да. Здесь по крайней мере тихо и спокойно. Я могу готовить, составлять меню для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 и делать это без спешки. Конечно, я бы предпочёл работать. Это бы заняло голову, отвлекло. А в тишине мысли ползут сами соб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рекрасно его понимает. Сам он в среднем работает по двенадцать часов в день уже десять лет. Возможно, и он не слишком любит тиши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ещё Юнатан сейчас в квартире, — продолжает Закке. — Он вернулся из горной хижины в Идре, и тогда мне показалось логичным освободить ему пространство. Чтобы мы не пересекались лишний раз.</w:t>
        <w:br/>
        <w:t>— Ты скучаешь по Юната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прос Адама явно застает Закке врасплох. Он теребит плед и ставит бокал на сто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м… Да. Да, скучаю.</w:t>
        <w:br/>
        <w:t>— Понимаю. Знаешь, Силла сильно переживает за тебя.</w:t>
        <w:br/>
        <w:t>— Правда?</w:t>
        <w:br/>
        <w:t>— Да. Думаю, она тебе об этом особо не говорит. Вы ведь лучшие друзья — она хочет, чтобы ты чувствовал её поддержку. Но она много говорит со мной об э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молчит, поглаживая Арету Франклин по голове.</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всё как-то запутанно.</w:t>
        <w:br/>
        <w:t>— Мм, я знаю. Я в курсе насчёт мамы Юнатана, его работы, и что вы, возможно, хотите разного…</w:t>
        <w:br/>
      </w:r>
      <w:r>
        <w:rPr>
          <w:rFonts w:cs="Times New Roman" w:ascii="Times New Roman" w:hAnsi="Times New Roman"/>
          <w:sz w:val="24"/>
          <w:szCs w:val="24"/>
          <w:lang w:val="pt-PT"/>
        </w:rPr>
        <w:t>Закке смотрит Адаму в гл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насчёт моего маленького проступка?</w:t>
        <w:br/>
        <w:t>Адам усмехается.</w:t>
        <w:br/>
        <w:t>— Да, и об этом. Много всего случилось, я понимаю, Закке. Я просто хотел убедиться, что ты осознаёшь, что сейчас на кону. Кажется, вы с Юнатаном просто избегаете друг друга. Прекратили разговаривать.</w:t>
        <w:br/>
        <w:t>— Так и есть.</w:t>
        <w:br/>
        <w:t>— Вот почему я здесь. Иногда нам нужно напоминание о том, насколько ценно то, что у нас есть. И что мы не всегда готовы это терять.</w:t>
        <w:br/>
        <w:t>— Ты про Юнатана?</w:t>
        <w:br/>
        <w:t>— Да. Но не только. То, что у вас есть, — это редкость. Вы настолько естественно подходите друг другу. И я думаю, что, найдя такое, надо его беречь. Ведь не знаешь, когда ещё представится такой шан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смотрит на Адама, и уголки его губ чуть поднимаю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слова Силлы или твои?</w:t>
        <w:br/>
        <w:t>— Хм… Наверное, обоих.</w:t>
        <w:br/>
        <w:t>Закке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нимаю, о чём ты. Но много всего произошло. Нужно, чтобы оба хотели одного и того же.</w:t>
        <w:br/>
        <w:t>— Нужно, чтобы вы понимали друг друга. Остальное можно реш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вздыхает, снова берёт бок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правда думаешь, что всё так просто, Адам?</w:t>
        <w:br/>
        <w:t>— В большинстве случаев — нет. Но в вашем, думаю, 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встаёт, идёт к сковородке, где уже что-то бурлит. Помешивает, включает вытяжку и застывает, глядя в окно на вечерний свет. Адам делает глоток холодного п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знаю, Адам. Не уверен, что всё может стать как прежде. Но одно скажу тебе.</w:t>
        <w:br/>
        <w:t>Он оборачи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рад, что ты пришёл и сказал это. За всё это время мне пришло много сообщений, но никто не удосужился приехать сюда и поговорить со мной лицом к лицу. Это многое знач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днимает бутылку, и Закке снова берёт в руки бок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рядом, Закке. За тебя.</w:t>
        <w:br/>
        <w:t>— За нас.</w:t>
      </w:r>
    </w:p>
    <w:p>
      <w:pPr>
        <w:pStyle w:val="Normal"/>
        <w:numPr>
          <w:ilvl w:val="0"/>
          <w:numId w:val="13"/>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рена «Серебряной стрелы» гулко раздаётся над гаванью, когда паром отходит от Булльхольмена. Адам стоит на палубе, несмотря на прохладу. Он плотнее запахивает тренчкот и наблюдает, как садовый посёлок сжимается в размерах, а потом исчезает из ви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размышляет, правильно ли сделал Закке, решив на пару недель уединиться здесь. Иногда человеку действительно нужно побыть одному. А иногда — совсем наоборот. Только сам Закке может понять, что ему нужно. Адам сделал всё, что мог. Порой нужно просто позволить событиям идти своим чере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жде чем паром окончательно уходит в море, он замечает свет в окнах гостиницы на холме. Небольшие ресторанчики у причала, где продают бургеры и рыбу, будут закрыты ещё несколько недель. Ни одна лодка пока не пришвартована у пирса. Но через месяц наступит Мидсоммар — и здесь будет по-настоящему тес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улльхольмен, думает Адам. Его любимый остров в сверкающем стокгольмском архипелаге. И всё же именно он хранит так много мрачных тай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2</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ятничным утром я только что застегнула молнию на до отказа набитом чемодане перед маленьким путешествием на выходные в Булльхольмен, как вдруг зазвонил телефон. Я ставлю чашку кофе на кухонную раковину и выхожу из маленькой кухни на Сёдермальме. В прихожей подхватываю мобильник, распутываю провод от наушников и в спешке отвечаю:</w:t>
        <w:br/>
        <w:t>— Да, это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экране я успеваю заметить только то, что звонят с неизвестного номера. Я мысленно обращаюсь ко всем богам, в которых не верю, лишь бы это не была Антония Фиорелли, чтобы в очередной раз ужесточить дедлайн. Но голос на другом конце провода мне незнаком.</w:t>
        <w:br/>
        <w:t>— Здравствуйте, это Фатима, я работаю медсестрой в «Клиппа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орщу лоб и стираю немного кофе с подбородка. Крокус? Потом до меня доходит: ведь это же дом престарелых, где живёт Астрид Якобсен.</w:t>
        <w:br/>
        <w:t>— Ах, здравствуйте!</w:t>
        <w:br/>
        <w:t>— Надеюсь, я не помешала?</w:t>
        <w:br/>
        <w:t>— Нет-нет, совсем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отя я всё ещё не понимаю, зачем вы звон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ведь звонили моей начальнице Марианне на этой неделе, чтобы попросить разрешение поговорить с Астрид?</w:t>
        <w:br/>
        <w:t>— Да.</w:t>
        <w:br/>
        <w:t>— Обычно Марианна отказывает в подобных просьбах. Но я поговорила с Астрид. Я её личная медсест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начинаю перебирать связку ключей на столике в прихожей, позволяя холодным металлическим зубцам скользить между пальцами.</w:t>
        <w:br/>
        <w:t>— Так?</w:t>
        <w:br/>
        <w:t>— Она упомянула, что вы звонили.</w:t>
        <w:br/>
        <w:t>— Правда?</w:t>
        <w:br/>
        <w:t>— Да. Марианна рассказала ей, что журналист из «Кровавого следа» пытался выйти на связь, и что она отказала. Но… Я думаю, для Астрид было бы полезно увидеться с кем-то со стороны. Она сама сказала, что будет рада вашему визи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глатываю.</w:t>
        <w:br/>
        <w:t>— С кем-то со стороны?</w:t>
        <w:br/>
        <w:t>— Кроме её семьи.</w:t>
        <w:br/>
        <w:t>— А как насчёт её болезни? С ней… можно разговаривать?</w:t>
        <w:br/>
        <w:t>— Придётся проверить. Вы могли бы зайти сегод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бросаю взгляд на чёрно-белые стрелки настенных часов в прихожей. Сейчас четверть десятого, и мы с Рози должны были плыть на Булльхольмен на 11:30. Чёрт. Хотя есть ещё паром в половине третьего. Да, мы потеряем часть дня, но, с другой стороны, такой шанс может больше не представ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приеду, — говорю я в трубку. — Устроит, если я буду там через час?</w:t>
      </w:r>
    </w:p>
    <w:p>
      <w:pPr>
        <w:pStyle w:val="Normal"/>
        <w:numPr>
          <w:ilvl w:val="0"/>
          <w:numId w:val="15"/>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мерно через час я въезжаю на территорию дома престарелых «Клиппан». Дом передо мной выглядит совсем не так, как обычные учреждения для пожилых. Он больше напоминает большую старую усадьбу врача — с верандой, башенками и деревянной отделкой. Качели в сиреневой беседке неподалёку, множество плетёных кресел и идеально ухоженные клумбы. Даже я бы хотела поселиться здесь в старости. Я паркуюсь на свободном месте и закидываю на плечо рюкзак, в котором лежат блокнот, ноутбук, половинка «Дайма» и примерно три тысячи рассыпавшихся жвач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ева от меня искрится море, и отсюда видно аж до Солсидена — места, известного мне только по телесериалу, в реальности я туда никогда не добиралась. Я понимаю: это частный пансионат — для пожилых с деньгами. Или с детьми, у которых есть деньги. И если я ещё не поняла этого раньше, то сейчас понимаю, когда вижу женщину в белом халате, машущую мне с веранды. Её лицо живое и приветливое, она элегантно накрашена, выглядит бодрой — совсем не как измождённый медперсонал.</w:t>
        <w:br/>
        <w:t>— Фатима?</w:t>
        <w:br/>
        <w:t>Женщина, на вид около пятидесяти, кивает, и мы обмениваемся рукопожатием.</w:t>
        <w:br/>
        <w:t>— Как хорошо, что вы смогли прийти, — говорит Фатима и ведёт меня в здание.</w:t>
        <w:br/>
        <w:t>— Конечно. Я рада возможности поговорить с Астрид.</w:t>
        <w:br/>
        <w:t>— Понимаю. Честно говоря, вы не первая журналистка, которая пыталась с ней связаться. Не сейчас, но раньше. Она была довольно востребованной персоной.</w:t>
        <w:br/>
        <w:t>— 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нимаю джинсовую куртку и вешаю её на вешалку, которую подаёт мне Фатима.</w:t>
        <w:br/>
        <w:t>— Да, особенно когда кто-то хотел снять серию о деле Сикстена. Тогда они узнавали, что Астрид живёт здесь. Хотите кофе?</w:t>
        <w:br/>
        <w:t>— С удовольств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атима уходит, оставляя меня в просторном холле, где лестница ведёт на второй этаж. Рядом лифт — конечно же, для маломобильных жильцов. Я заглядываю в стеклянную веранду: двое пожилых мужчин играют в карты и пьют кофе, из потолочной колонки звучит лёгкая фортепианная музыка, а за большой пальмой лежит на коврике золотистый ретрив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атима возвращается и протягивает мне чашку кофе — немного горячую для комфортного удержания.</w:t>
        <w:br/>
        <w:t>— У вас тут потрясающее место, — говорю я восхищённо.</w:t>
        <w:br/>
        <w:t>— Да, отличное место, чтобы провести старость. Людям тут нравится.</w:t>
        <w:br/>
        <w:t>— Понимаю.</w:t>
        <w:br/>
        <w:t>— Пойдём, Астрид живёт на втором эта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поднимаемся по ступеням, устланным бархатным бордовым ковром.</w:t>
        <w:br/>
        <w:t>— Почему вы раньше отказывали журналистам?</w:t>
        <w:br/>
        <w:t>— Это наша политика. Астрид — не единственная…</w:t>
        <w:br/>
        <w:t>Она понижает голос.</w:t>
        <w:br/>
        <w:t>— … знаменитость, которая здесь жила. Но мы всегда спрашиваем согласие. С Астрид всё сложно — у неё деменция. Поэтому мы советовались с её братом. Он всегда отказыв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едставляю себе Кристера: тугой воротник, строгий взгляд. Я бы тоже не захотела перечить ему. Он выглядит как человек, привыкший получать своё. И снова перед глазами встаёт Йоланта. Как она прятала запястье, когда мы прощались. Или я это придумала?</w:t>
        <w:br/>
        <w:t>— А теперь вы передум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атима останавливается у двери с табличкой «Астрид». Дверь словно ведёт в девичью спальню.</w:t>
        <w:br/>
        <w:t>— Я ухаживаю за Астрид последние пять лет. Я хорошо её знаю. И думаю, ей нужно выговориться. К тому же, ей очень нравится «Кровавый след».</w:t>
        <w:br/>
        <w:t>— Простите?</w:t>
        <w:br/>
        <w:t>— Да, она слушает ваш подка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сдерживаюсь, чтобы не сказать, что это вовсе не </w:t>
      </w:r>
      <w:r>
        <w:rPr>
          <w:rFonts w:cs="Times New Roman" w:ascii="Times New Roman" w:hAnsi="Times New Roman"/>
          <w:i/>
          <w:iCs/>
          <w:sz w:val="24"/>
          <w:szCs w:val="24"/>
          <w:lang w:val="ru-RU"/>
        </w:rPr>
        <w:t>мой</w:t>
      </w:r>
      <w:r>
        <w:rPr>
          <w:rFonts w:cs="Times New Roman" w:ascii="Times New Roman" w:hAnsi="Times New Roman"/>
          <w:sz w:val="24"/>
          <w:szCs w:val="24"/>
          <w:lang w:val="ru-RU"/>
        </w:rPr>
        <w:t xml:space="preserve"> подкаст, я просто пишу сценарии. Но больше всего меня удивляет, что пожилая женщина с деменцией слушает такие передачи.</w:t>
        <w:br/>
        <w:t>— Я не знала, что у нас есть такие пожилые слушатели. И… она всё понимает?</w:t>
        <w:br/>
        <w:t>— Не знаю. Она всегда любила радио. Ненавидит тишину. Я познакомила её с документальными подкастами. Ей понравилось. Теперь она ищет такие передачи сама — как ваш «Кровавый след».</w:t>
        <w:br/>
        <w:t>— А ей не страшно? Учитывая… её собственный опыт?</w:t>
        <w:br/>
        <w:t>— Думаю, это её и притягивает, если честно. Но… будьте с ней осторожны. Она не старая, но очень хрупк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и Фатима открывает дверь. В комнате льётся свет из больших окон. На стенах — яркие картины: букеты алых роз, жёлтый тосканский дом, парусник в голубом море.</w:t>
        <w:br/>
        <w:t>— Ей нравится радостное искусство, — улыбается Фатима, отвечая на мой безмолвный вопрос. — Астрид, к тебе гость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мотрю в угол, где за письменным столом сидит женщина. Она поворачивается и улыбается мне. Несмотря на возраст за семьдесят, она красива — белые кудри, добрые глаза.</w:t>
        <w:br/>
        <w:t>— Ах да?</w:t>
        <w:br/>
        <w:t>— Это Силла, журналистка, о которой я говорила. Она хотела бы немного с тобой поговорить.</w:t>
        <w:br/>
        <w:t>— Вот как. Это…</w:t>
        <w:br/>
        <w:t>Она задумывается.</w:t>
        <w:br/>
        <w:t>— … «Кровавый след»? Это радио, да?</w:t>
        <w:br/>
        <w:t>Я слегка киваю и улыбаюсь.</w:t>
        <w:br/>
        <w:t>— Можем мы немного поговорить, вы не против?</w:t>
        <w:br/>
        <w:t>Астрид молчит, потом кивает.</w:t>
        <w:br/>
        <w:t>— Прекрасно, — говорит Фатима. — Раз уж Силла пришла. Хочешь кофе, Астрид? Я сейчас принес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атима выходит. Я делаю шаг к Астрид и указываю на сиреневое кресло.</w:t>
        <w:br/>
        <w:t>— Можно я тут присяду?</w:t>
        <w:br/>
        <w:t>Астрид кивает. Я подвигаю кресло ближе и сажусь. Достаю блокнот из рюкзака… но вдруг замираю. Рука с блокнотом застывает в воздухе. Что-то в комнате заставило меня останов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ачала я не понимаю, что именно. Но потом фокусирую взгляд на картине прямо за спиной Астрид. Она написана густой масляной краской. Словно светится из ра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ней изображён букет ромаш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3</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быстро шагает по просёлочной дороге Булльхольмена. В какой-то момент она поняла, что больше не может оставаться в доме — ей необходимо глотнуть свежего воздуха. Солнце ласкает лицо и заставляет Балтийское море искриться в лучах св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смотря на то, что она иногда оглядывается через плечо, Юлия старается наслаждаться этим прекрасным весенним днём и хрустящим, прохладным воздухом. После того как утром её дом покинул обаятельный полицейский Адам, она села на диван и долго смотрела в сторону зеркальной глади моря. И вдруг страх и неуверенность сменились чем-то иным. Я чувствовала себя преследуемой в течение многих лет. И как долго это ещё будет продолжаться? Она ведь наконец-то нашла место, где обрела вдохновение к письму, где смогла дышать. И каждый день сотни людей оставляют комментарии в её социальных сетях, рассказывая, как она вдохновляет их своими советами о еде и вине. С какой стати какому-то подонку, незнакомцу, позволено управлять её настро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помнила интервью, которое однажды слушала, с известной блогершей Блондинбеллой. Та даже построила в своём роскошном доме «комнату безопасности» после многочисленных угроз. Но позволила ли она страху разрушить свою повседневность и карьеру? Нет. Она шла вперё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этими мыслями Юлия приняла душ, оделась и приготовилась бросить вызов тревоге и насторожен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олжна, как говорит терапевт Луиза, «перестроить мозг». Создать новые мыслительные маршруты. Если каждый день жить в страхе, тело привыкает постоянно оглядываться. Но Юлия собирается отремонтировать свою психику. Изменить шаблоны мышления. Она больше не собирается бояться. Она отказывается боя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тановившись на гравийной дороге, она смотрит вниз, на красивую белую виллу у самого моря. С купелью и сауной. Несколько секунд она колеблется, переминаясь с ноги на ногу, а затем идёт вниз по склону. Нажимает на дверной звонок. Проходит немного времени, прежде чем в доме раздаются шаги. Джон открывает дверь и удивлённо смотрит на неё. И Юлия сама тоже слегка ошеломлена — он явно только что вышел из душа: вокруг его талии обёрнуто белое полотенце. Её взгляд тут же в панике ускользает от загорелого тела, влажных волос и густо покрытой волосами гру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м… ой… прости, — говорит она.</w:t>
        <w:br/>
        <w:t>Каждое слово даётся с трудом. Господи, соберись, Юлия.</w:t>
        <w:br/>
        <w:t>— Ничего страшного. Я просто был в душе.</w:t>
        <w:br/>
        <w:t>— Я могу зайти в другой раз, если неудобно?</w:t>
        <w:br/>
        <w:t>— Нет-нет. Дай мне только одеться. Ты зачем пришла?</w:t>
        <w:br/>
        <w:t>— Ничего особенного… Я просто хотела узнать, как у тебя дела. После всего, что случилось.</w:t>
        <w:br/>
        <w:t>— О… это очень мило. Заходи, я поставлю коф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несколько минут Юлия сидит за кухонным столом. Кофеварка весело булькает, и Джон возвращается в комнату уже в светлых брюках и вязаном белом свитере. Юлия дарит ему улыбку. Стоило ли вообще нажимать на звонок? Возможно, он хотел побыть один. Но она не могла перестать думать о нём. Он — здесь, в доме посреди архипелага, только что потерял жену. Наверняка ему ужасно. И что-то внутри неё подсказывало: не стоит оставлять такого человека одного. Надо постучать. Надо спрос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ть какие-нибудь новости? — осторожно спрашивае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ачает головой, взгляд устремлён в пол. Юлия старается не смотреть на него слишком открыто. Несмотря на траур, он… чертовски красив. Нет другого слова. Его лицо, тело, влажные волосы. Юлия без сомнения испытывает влечение к этому мужчине. Последние дни она думала о нём гораздо чаще, чем хотела бы признать. И это неправильно. Совершенно, абсолютно неправильно. Подло даже. Нельзя испытывать вожделение к мужчине, который только что потерял жену. Просто нельзя. Но если перестроить мозг — это одно, то перестроить желания тела — совсем другое. И никто об этом не узнает. Это её маленький, постыдный секр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вы, нет, — говорит Джон, садясь на стул чуть поодаль. — Я много раз говорил с полицией. Они прочёсывали воду в других частях острова, из-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делает пауз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течений и прочего. Но ничего не нашли. Она всё ещё числится пропавш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ает. Какой ужас. Она задаётся вопросом: осознал ли Джон по-настоящему, что его жена, скорее всего, уже не вернётся? Но, несмотря на тень горя на плечах, он выглядит собранным. Не нервный срыв, а человек, который, похоже, держит себя в рук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очень жаль, Джон. Это просто невыносимо.</w:t>
        <w:br/>
        <w:t>— Спасибо. Я сам не знаю, что тут вообще можно сказ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ю вдруг осеняет мыс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ас были дети?</w:t>
        <w:br/>
        <w:t>— Нет. Наверное, в этой ситуации стоит быть благодарным за это. Но это также значит, что делить горе не с кем.</w:t>
        <w:br/>
        <w:t>— Мм… как я и сказала, мне действительно очень ж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дя за кофе, Юлия улавливает какой-то аромат. У неё всегда было обострённое обоняние — это почти необходимое условие для работы с вином. Она тихо втягивает воздух носом, пытаясь понять, что это. Запах цветочный. Парфюмированный. Возможно, это даже духи? Но если так, то вряд ли Джона. Это отчётливо женский запах — и он вызывает у неё ностальгию. Пробуждает воспоминание, которое она не может чётко ухват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жон замечает, как она нюхает воздух, и Юлия спешит сделать глоток коф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то пахнет?</w:t>
        <w:br/>
        <w:t>— Нет-нет. Просто аллергия на пыльцу, — говорит она с улыбкой.</w:t>
      </w:r>
    </w:p>
    <w:p>
      <w:pPr>
        <w:pStyle w:val="Normal"/>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устя некоторое время Юлия покидает дом Джона. Она не хотела задерживаться дольше, чем нужно. Хотела показать поддержку, но не навязываться. И заметила, что Джон явно стремился остаться один. Есть такие мужчины, которых горе заставляет замкнуться. Возможно, это единственный способ, как они умеют справля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Юлия поднялась из-за стола, Джон почти одновременно встал и шагнул вперёд, и на секунду или две они оказались совсем рядом. От него всё ещё пахло свежестью после душа. Но по-мужски. Как от приятной раскалённой печки в сауне. Ничего цветочн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ка Юлия идёт обратно к своему дому, её не покидает вопрос: где же она раньше чувствовала этот цветочный запах? Этот аромат…</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4</w:t>
        <w:b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пожилой женщины ярко-голубые глаза — они напоминают тёплое лазурное море. Хотя, если быть точной, она вовсе не такая уж старая. Едва ли заслуживает названия «пожилая дама» — она всё ещё женщина. Но болезнь преждевременно состарила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аклоняется вперёд на стуле, и я выпрямляюсь.</w:t>
        <w:br/>
        <w:t>— Ну что ж, — говорит Астрид. — Как приятно, что вы зашли.</w:t>
        <w:br/>
        <w:t>— Я очень рада, что смогла прийти. Мне сказали, что вы, возможно, не сможете принимать гостей.</w:t>
        <w:br/>
        <w:t>— Они?</w:t>
        <w:br/>
        <w:t>— Да, сотрудники этого дома.</w:t>
        <w:br/>
        <w:t>— Ах, понятно. Они очень милые, но иногда уж чересчур заботливые с нами, стариками. Хотя, конечно, некоторым из нас это необходимо. У меня проблемы с памятью, видите ли.</w:t>
        <w:br/>
        <w:t>— Я знаю. Но я слышала, что вам нравится моя по… моё радиошо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жилая женщина берёт из рук чашку кофе, которую принесла ей Фатима. Я замечаю, как слегка дрожат её руки, когда она подносит чашку к губам.</w:t>
        <w:br/>
        <w:t>— Да, это правда. Я слушала большинство выпусков. Хотя помню не все — так что, пожалуйста, без каверзных вопросов.</w:t>
        <w:br/>
        <w:t>Я улыбаюсь.</w:t>
        <w:br/>
        <w:t>— Сколько лет вы уже здесь живёте, Астрид?</w:t>
        <w:br/>
        <w:t>— Ох… как я уже сказала, у меня с памятью не очень. Но несколько лет.</w:t>
        <w:br/>
        <w:t>— Вам здесь нравится?</w:t>
        <w:br/>
        <w:t>— Да, мне здесь… хорош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взгляд уходит за окно, выходящее на воды Сальтшёбадена.</w:t>
        <w:br/>
        <w:t>— Конечно, иногда мне не хватает свободы. Моей собственной квартиры. Она была…</w:t>
        <w:br/>
        <w:t>Она замолкает и задумывается.</w:t>
        <w:br/>
        <w:t>— На Эстермальме. Да, на Эстермальме. Замечательная квартира. Высокие потолки, огромные книжные полки, красивый пол. Там я могла разместить ещё больше картин. Я очень люблю искусство, как ты можешь виде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широко улыбается, и я киваю. Снова бросаю взгляд на картину с ромашками, висящую позади неё. В памяти вспыхивает образ Сикстена — снова и снова — его убитое тело, лежащее на одной из гравийных дорог Булльхольмена, с венком из ромашек, окружившим голову. Может ли быть простым совпадением, что именно эта картина висит здесь?</w:t>
        <w:br/>
        <w:t>— Да, у вас тут очень красивые картины, — говор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кивает, но вдруг её глаза расширяются.</w:t>
        <w:br/>
        <w:t>— Простите… а вы кто? Вы журналист?</w:t>
        <w:br/>
        <w:t>— Именно. Я работаю на подкаст — это вроде как радиопередача.</w:t>
        <w:br/>
        <w:t>— Понимаю. А о чём вы пиш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оргаю. Только что мы обсуждали эту передачу, и вдруг она будто всё забыла. Её поведение напоминает мне мою собственную маму. Хотя я была совсем ребёнком, когда у неё диагностировали болезнь Альцгеймера, я очень хорошо помню, как она становилась всё более рассеянной, всё более запутанной. Как сильно это меня пугало. Она умерла, когда мне было восемь, и хотя она была очень жизнерадостной, любила музыку и яркие цвета, сейчас мне сложно вспомнить ту версию мамы — женщину, какой она была, пока была здорова. В этом и есть самое страшное в болезни Альцгеймера — как она медленно стирает личность.</w:t>
        <w:br/>
        <w:t>— Преступления. В основном убийства, — говорю я, сглатывая. — Передача называется «Кровавый сле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здрагивает, и я вижу, как до неё наконец доходит, зачем я здесь. Как будто только сейчас всё прояснилось.</w:t>
        <w:br/>
        <w:t>— Точно, да. Силла, журналистка, которая пишет о преступлениях. «Кровавый след». Мне очень нравится ваше шо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уголках её губ появляется лёгкая улыбка.</w:t>
        <w:br/>
        <w:t>— Теперь я вспомнила. Это вы звонили и спрашивали, можно ли меня навестить.</w:t>
        <w:br/>
        <w:t>— Да, это была я.</w:t>
        <w:br/>
        <w:t>— Насколько я помню, начальница сказала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закатывает глаза, и я улыбаюсь. На мгновение я вижу перед собой не пожилую женщину, а живую, молодую девушку с озорным блеском в глазах.</w:t>
        <w:br/>
        <w:t>— Марианна очень милая, но уж очень педантичная. Иногда обращается с нами так, словно мы фарфоровые статуэтки.</w:t>
        <w:br/>
        <w:t>— У меня сложилось похожее впечатление. Но ваша медсестра, Фатима, подумала, что будет полезно, если я приду.</w:t>
        <w:br/>
        <w:t>— Мы с ней это обсудили, — говорит Астрид. — И я с радостью помогу, чем смо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и тянусь к своему рюкзаку. Достаю фотографию Сикстена — ту, что часто использовали в прессе в своё время. На ней он — ученик третьего класса гимназии: красивый, с длинными хипповыми волосами и пронзительным взглядом. Я протягиваю снимок Астрид. Она рассматривает его, нахмурившись. Несколько секунд — и:</w:t>
        <w:br/>
        <w:t>— Кь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закусываю губу. Почти сразу Астрид качает головой.</w:t>
        <w:br/>
        <w:t>— Нет, что я говорю… Простите. Кьель — это мой муж. А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мя срывается с её губ едва слышным шёпотом.</w:t>
        <w:br/>
        <w:t>— Сикстен.</w:t>
        <w:br/>
        <w:t>— Именно, — говорю я. — Значит, вы его помн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тречается со мной взглядом.</w:t>
        <w:br/>
        <w:t>— Конечно. Я ещё не настолько слабоумна. Сикстен был моей большой юношеской любовью.</w:t>
        <w:br/>
        <w:t>— Я знаю. Расскажите мне о нё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здыхает.</w:t>
        <w:br/>
        <w:t>— Что ж… Он был добрый. И по-своему очень красив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хихикает.</w:t>
        <w:br/>
        <w:t>— Он был… как бы это сказать… хиппи? Длинные волосы, мешковатая одежда, слушал тяжёлый рок… Мои буржуазные родители были в ужасе от одного его вида. Они его терпеть не могли. И особенно им не нравилось, что мы встречаемся.</w:t>
        <w:br/>
        <w:t>— А как долго вы были вместе?</w:t>
        <w:br/>
        <w:t>— Недолго, если честно. Почти полгода. Мы всё держали в тайне. Родители ничего не знали. Но в конце концов скрывать стало невозможно — мы были слишком влюблены. Мы больше не хотели прятаться. Планировали уехать с Булльхольмена и открыть для себя мир. Но потом пришёл тот вечер… выпускной в конце м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резко замолкает, и я снова тянусь к рюкзаку.</w:t>
        <w:br/>
        <w:t>— Это было тогда, когда его убили? — спрашива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кивает. Я достаю копию обложки старого выпуска журнала «Джентльмен» — тому почти пятьдесят лет, что само по себе звучит безумно. Я прижимаю её к груди, колеблясь, стоит ли показывать её Астрид. Я не знаю, как она отреагирует.</w:t>
        <w:br/>
        <w:t>— Если вы не против, я хотела бы показать вам обложку старого номера. Но… изображение довольно жуткое. Хотя я предполагаю, что вы уже видели его раньше.</w:t>
        <w:br/>
        <w:t>— Это Сикстен? На дороге?</w:t>
        <w:br/>
        <w:t>— 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отягивает руку, словно говоря: «Я справлюсь». Я передаю ей бумагу, и она кладёт её себе на колени. С того места, где я сижу, я тоже вижу изображение: чёрно-белая фотография Сикстена, лежащего на дороге у залива Кирквикен. Его руки раскинуты, а горло перерезано; кровь на фотографии похожа на чернила.</w:t>
        <w:br/>
        <w:t>— Ужас, — тихо говорит Астрид. — Ужас.</w:t>
        <w:br/>
        <w:t>— Да, это страшно. И, как вы, наверное, поняли, я пишу о его убийстве.</w:t>
        <w:br/>
        <w:t>— Зач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днимает взгляд от бумаги.</w:t>
        <w:br/>
        <w:t>— Зачем сейчас? Это же было так да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 давно… Я задумываюсь, знает ли она, что прошло почти пятьдесят лет.</w:t>
        <w:br/>
        <w:t>— Потому что это известное дело. И, мне кажется, люди до сих пор интересуются тем, что произошло с Сикстеном. Несмотря на время. Это… подходящее дело для «Кровавого сле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смотрит на меня, и я будто вижу, как в её глазах проносится вся прошедшая жизнь.</w:t>
        <w:br/>
        <w:t>— Пятьдесят лет… Неужели прошло столько времени?</w:t>
        <w:br/>
        <w:t>— Да. И существует множество версий того, что могло произойти с Сикстеном. Но всё же большинству кажется маловероятным, что это сделал кто-то из его близких. У него не было явных врагов. Похоже, он был довольно любим — хоть и немного странный. Поэтому многие подозрения падали… на вашу семью, 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какивает со стула так резко, что я вздрагиваю. Мне приходится напомнить себе, что ей ещё нет и семидесяти, несмотря на то что она живёт в доме престарелых. Она разглаживает складки на бежевых брюках и направляется к окну.</w:t>
        <w:br/>
        <w:t>— Вам тяжело говорить о семье? — спрашиваю я, теперь с большей осторожностью.</w:t>
        <w:br/>
        <w:t>— Я не знаю, что сказать… потому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замолкает.</w:t>
        <w:br/>
        <w:t>— Меня с детства учили, что о семье плохо не говорят. Никогда. Ни при каких обстоятельств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Понимаю, что разговор может быть сложным. Но ведь именно она хотела встретиться. Значит, она хочет что-то сказать. Возможно, мне стоит зайти с другой стороны.</w:t>
        <w:br/>
        <w:t>— Какие у вас были отношения с мам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лице Астрид расцветает улыбка.</w:t>
        <w:br/>
        <w:t>— Моя мама была замечательной. Воспоминания из раннего детства у меня очень тёплые. Как мы катались на коньках зимой. Купались летом. Она научила меня шить. И рисовать. Половину всех этих картин я написала с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оводит рукой по комнате.</w:t>
        <w:br/>
        <w:t>— Они прекрасны. Вот 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казываю на картину с ромашками.</w:t>
        <w:br/>
        <w:t>— Это тоже ваша рабо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задумывается, потом кивает. Меня пробирает дрожь. Неужели это она убила Сикстена? Нет. Женщины редко перерезают горло своим возлюбленным. И какой бы у неё мог быть мотив?</w:t>
        <w:br/>
        <w:t>— О-чень красиво, — заикаясь, произношу я. — А какими были ваши отношения с матерью поз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ма во многом была хороша. Но она была строгой. У неё были ожидания: как я должна себя вести, что говорить. Чем старше я становилась, тем жёстче становились эти требования. Мы были из хорошей семьи. Из хорошей части города. Это было нелегко.</w:t>
        <w:br/>
        <w:t>— А ваш отец — каковы были отношения с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прикасается пальцем к оконному стеклу. Мне интересно, не кажется ли ей в ясные моменты эта уютная комната тюрьмой.</w:t>
        <w:br/>
        <w:t>— У меня не осталось таких же тёплых воспоминаний об отце, как о матери. Больше всего я помню его характер. Он мог быть… ужасно вспыльчивым.</w:t>
        <w:br/>
        <w:t>— Он был жестоким?</w:t>
        <w:br/>
        <w:t>— Думаю, по отношению к матери.</w:t>
        <w:br/>
        <w:t>— Думаете?</w:t>
        <w:br/>
        <w:t>— Я была маленькой. Это было да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ицы оставляют чёрные пятна на синем небе за окном. Астрид зажмуривает глаза от солнца.</w:t>
        <w:br/>
        <w:t>— Но, думаю, я его побаива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стаю с кресла, подхожу ближе.</w:t>
        <w:br/>
        <w:t>— Астрид, как вы думаете, кто убил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ткрывает глаза — они полны слёз. Я не знаю, что делать. Положить руку на её плечо? Или держать дистанцию? Я вспоминаю, как однажды попыталась обнять маму, когда она плакала, и как она тогда разозлилась. Я не осмеливаюсь дотронуться до Астрид — я не знаю, как она отреагирует.</w:t>
        <w:br/>
        <w:t>— Я не знаю, кто это был. Но… на нём были плащ и шляп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меня перехватывает горло. Перед внутренним взором встаёт жуткий образ.</w:t>
        <w:br/>
        <w:t>— Плащ и шляп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делает шаг ко мне и берёт мою руку. Я не могу скрыть удивления, глядя в её внимательные глаза.</w:t>
        <w:br/>
        <w:t>— Больше я ничего не ска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она не говорит — она шепчет.</w:t>
        <w:br/>
        <w:t>— Почему? — спрашива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взгляд бегает по комнате.</w:t>
        <w:br/>
        <w:t>— Потому что он слушает. Он слышит, о чём мы говорим.</w:t>
        <w:br/>
        <w:t>— Кто? — Я наклоняюсь ближе, чтобы уловить каждое слово.</w:t>
        <w:br/>
        <w:t>— Дай мне свой ном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застываю. Астрид настойчиво кивает, и в конце концов я вытаскиваю визитку из рюкзака. Я чувствую, как пот стекает по спине, в комнате душно, я едва могу дышать.</w:t>
        <w:br/>
        <w:t>— Можно я тебе позвоню?</w:t>
        <w:br/>
        <w:t>Я киваю.</w:t>
        <w:br/>
        <w:t>— Конечно, но зачем… — Я не успеваю договорить, как Астрид перебивает:</w:t>
        <w:br/>
        <w:t>— Спасибо за сегодняшний день. Теперь мне нужно отдохнуть.</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5</w:t>
        <w:br/>
        <w:t>Силла</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Пока воды архипелага сверкают под солнечными лучами, а весенний ветерок обдувает нам щеки, я рассказываю Рози о странном поведении Астрид.</w:t>
        <w:br/>
        <w:t>Мы сидим на открытой палубе катера "Серебряная ель", с чашками кофе в руках. На самом деле слишком холодно, чтобы сидеть снаружи, но мы, шведы, знаем: нужно ловить каждое солнечное весеннее мгновение.</w:t>
        <w:br/>
        <w:t>— Звучит крайне странно, — говорит Рози.</w:t>
        <w:br/>
        <w:t>Я киваю. И хотя с момента моего визита в дом престарелых в Сальтшёбадене прошло уже несколько часов, образ Астрид не уходит у меня из головы. Её взгляд, когда она схватила меня за руку. "Он слышит, что мы говорим". О ком она говорила? Я убеждаю себя, что это была лишь игра её расшатавшегося разума. Конечно же. Когда мне было девятнадцать, я подрабатывала в доме престарелых в одном из пригородов Стокгольма, вскоре после того, как съехала от родителей. Помню особенно одну старушку, которая однажды до смерти меня испугала, когда заявила, что говорить громко нельзя — под кроватью "спит младенец". Позже этот случай стал забавной историей для бара, но в моменте было жутко. Старческий мозг способен настраивать такие иллюзии, от которых по спине пробегает холодок.</w:t>
        <w:br/>
        <w:t>— Но принесло ли это какую-то пользу? — продолжает Рози, внимательно на меня глядя.</w:t>
        <w:br/>
        <w:t>— Даже не знаю. Встреча с Астрид была важной — всё-таки она ключевая фигура в этой истории. Но вряд ли я стала от неё умнее.</w:t>
        <w:br/>
        <w:t>— Зато ты теперь знаешь, что ищешь мужчину в пальто и шляпе.</w:t>
        <w:br/>
        <w:t>Я усмехаюсь.</w:t>
        <w:br/>
        <w:t>— Джек-Потрошитель?</w:t>
        <w:br/>
        <w:t>Рози хохочет.</w:t>
        <w:br/>
        <w:t>— Да, я тоже о нём подумала. Полагаю, это всего лишь игра воображения пожилой женщины. Не стоит воспринимать это всерьёз. Но знаешь что?</w:t>
        <w:br/>
        <w:t>— Что?</w:t>
        <w:br/>
        <w:t>— Пообещай, что будешь пить со мной вино, если я когда-нибудь впаду в маразм.</w:t>
        <w:br/>
        <w:t>Я улыбаюсь и обнимаю Рози. Моя дорогая подруга-старушка, с которой я иногда забываю разницу в возрасте — мы ведь так похожи.</w:t>
        <w:br/>
        <w:t>— Никогда в этом не сомневайся, — говорю я.</w:t>
        <w:br/>
        <w:t>— Ещё как стоит. Я же знаю вас, молодёжь. Пока мы весёлые — всё хорошо. А как только немного съедет крыша — вы нас списываете. Пообещай, что будешь пить со мной вино, даже если я впаду в слабоумие.</w:t>
        <w:br/>
        <w:t>Она протягивает ко мне палец, и я вижу, что за её шуткой стоит настоящая тревога. Я тоже протягиваю руку, и мы даём друг другу честное слово.</w:t>
        <w:br/>
        <w:t xml:space="preserve">— Ты можешь на меня положиться, Рози. </w:t>
      </w:r>
      <w:r>
        <w:rPr>
          <w:rFonts w:cs="Times New Roman" w:ascii="Times New Roman" w:hAnsi="Times New Roman"/>
          <w:sz w:val="24"/>
          <w:szCs w:val="24"/>
          <w:lang w:val="pt-PT"/>
        </w:rPr>
        <w:t>Всегда.</w:t>
      </w:r>
    </w:p>
    <w:p>
      <w:pPr>
        <w:pStyle w:val="Normal"/>
        <w:numPr>
          <w:ilvl w:val="0"/>
          <w:numId w:val="16"/>
        </w:numP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Закке встречает нас в гавани Булльхольмена. Гавань, которая уже через месяц будет забита до отказа — туристами, любителями праздновать Мидсоммар, скаутами в летнем лагере. Когда он нас видит, его лицо озаряется улыбкой, и он крепко обнимает нас обеих. Над головами кружат чайки, солнце греет лица. День выдался чудесный, и я счастлива вновь оказаться в архипелаге. Булльхольмен — мой маленький земной рай.</w:t>
        <w:br/>
        <w:t>— Соскучился по нам? — смеюсь я.</w:t>
        <w:br/>
        <w:t>— Ещё бы. Я до сих пор не верю, что ты убедила меня провести тут несколько недель. Я же по стенам лез от скуки!</w:t>
        <w:br/>
        <w:t>— Тогда пора переклеить обои, — отвечаю я.</w:t>
        <w:br/>
        <w:t>— А Адам когда приедет?</w:t>
        <w:br/>
        <w:t>— Присоединится чуть позже вечером. Нужно было закончить одно дело, над которым он давно работает.</w:t>
        <w:br/>
        <w:t>— Как всегда занят, наш комиссар!</w:t>
        <w:br/>
        <w:t>Закке улыбается, и в этом его улыбке — тепло. Кажется, он действительно любит Адама. Или, по крайней мере, симпатизирует. Мне всегда казалось, что они ладят, несмотря на разницу в характерах.</w:t>
        <w:br/>
        <w:t>— Да уж. Но он пообещал успеть на последний катер. Так что мы увидимся сегодня. Что делаем сегодня днём?</w:t>
        <w:br/>
        <w:t xml:space="preserve">— Прогулка, а потом — супер-ужин с винной дегустацией. </w:t>
      </w:r>
      <w:r>
        <w:rPr>
          <w:rFonts w:cs="Times New Roman" w:ascii="Times New Roman" w:hAnsi="Times New Roman"/>
          <w:sz w:val="24"/>
          <w:szCs w:val="24"/>
          <w:lang w:val="pt-PT"/>
        </w:rPr>
        <w:t>Сегодня пятница, вы здесь — значит, пора веселиться!</w:t>
      </w:r>
    </w:p>
    <w:p>
      <w:pPr>
        <w:pStyle w:val="Normal"/>
        <w:numPr>
          <w:ilvl w:val="0"/>
          <w:numId w:val="17"/>
        </w:numP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пустя несколько часов я стою на крошечной кухне в дачном домике. На мне поношенные джинсы и рубашка Адама — свою одежду я так и не успела постирать, а ближайшее свободное время для стирки в моём доме в Сёдермальме — только пятого сентября 2045 года, как это часто бывает. Сейчас моя задача — следить, чтобы миндаль поджарился, но не подгорел на сковородке. Это одна из немногих кухонных обязанностей, которыми со мной поделился Закке, и, если честно, это мне вполне подходит. Большинство продуктов для сегодняшнего ужина мы нашли в местном магазине </w:t>
      </w:r>
      <w:r>
        <w:rPr>
          <w:rFonts w:cs="Times New Roman" w:ascii="Times New Roman" w:hAnsi="Times New Roman"/>
          <w:sz w:val="24"/>
          <w:szCs w:val="24"/>
          <w:lang w:val="pt-PT"/>
        </w:rPr>
        <w:t>Ica</w:t>
      </w:r>
      <w:r>
        <w:rPr>
          <w:rFonts w:cs="Times New Roman" w:ascii="Times New Roman" w:hAnsi="Times New Roman"/>
          <w:sz w:val="24"/>
          <w:szCs w:val="24"/>
          <w:lang w:val="ru-RU"/>
        </w:rPr>
        <w:t>, а травы я привезла из Стокгольма по его просьбе.</w:t>
        <w:br/>
        <w:t>На закуску — жареная зелёная спаржа с топлёным маслом, поджаренными орехами и базиликом.</w:t>
        <w:br/>
        <w:t>На горячее — запечённый картофель с тимьяном, чесноком и фетой, плюс хрустящий бекон.</w:t>
        <w:br/>
        <w:t>А на десерт — компот из ревеня с ванильным мороженым.</w:t>
        <w:br/>
        <w:t>Меню Закке прислал мне ещё во вторник. Я улыбаюсь при этой мысли и делаю глоток ледяного рислинга из цветастого бокала, который я нашла на блошином рынке прошлым летом. Закке, похоже, действительно сходил тут с ума от скуки. Может, зря я отправила его сюда одного? Возможно, вся эта история с Юнатаном вообще ни к чему его не привела. Но иногда нужно попробовать что-то новое.</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Когда Рози уходит в общий туалет, что находится в домике на другом конце улицы, я осторожно похлопываю Закке по плечу.</w:t>
        <w:br/>
        <w:t>— Ну… вы с Юнатаном как, общались?</w:t>
        <w:br/>
        <w:t>Он помешивает спаржу, и на всю кухню разносится аромат поджаренного масла и весны.</w:t>
        <w:br/>
        <w:t>— Так… немного.</w:t>
        <w:br/>
        <w:t>— Звонил ему?</w:t>
        <w:br/>
        <w:t>— Мы немного переписывались.</w:t>
        <w:br/>
        <w:t>— Но не разговаривали?</w:t>
        <w:br/>
        <w:t>— Нет.</w:t>
        <w:br/>
        <w:t>Он поднимает на меня глаза.</w:t>
        <w:br/>
        <w:t>— Думаю, он, может быть, уже с кем-то другим.</w:t>
        <w:br/>
        <w:t>— Ты шутишь?</w:t>
        <w:br/>
        <w:t>— Нет.</w:t>
        <w:br/>
        <w:t>— Но Юнатан же… Он бы не стал…</w:t>
        <w:br/>
        <w:t>Закке достаёт телефон и открывает Инстаграм. Показывает экран. Я не сразу понимаю, на что смотрю.</w:t>
        <w:br/>
        <w:t>— Это что, лесной эльф?</w:t>
        <w:br/>
        <w:t xml:space="preserve">— Это двадцатисемилетний "лесной эльф". </w:t>
      </w:r>
      <w:r>
        <w:rPr>
          <w:rFonts w:cs="Times New Roman" w:ascii="Times New Roman" w:hAnsi="Times New Roman"/>
          <w:sz w:val="24"/>
          <w:szCs w:val="24"/>
          <w:lang w:val="pt-PT"/>
        </w:rPr>
        <w:t>Ciaomattias</w:t>
      </w:r>
      <w:r>
        <w:rPr>
          <w:rFonts w:cs="Times New Roman" w:ascii="Times New Roman" w:hAnsi="Times New Roman"/>
          <w:sz w:val="24"/>
          <w:szCs w:val="24"/>
          <w:lang w:val="ru-RU"/>
        </w:rPr>
        <w:t>. Что за идиотское имя?</w:t>
        <w:br/>
        <w:t>— Сомневаюсь, что оно в его паспорте.</w:t>
        <w:br/>
        <w:t>— Но "</w:t>
      </w:r>
      <w:r>
        <w:rPr>
          <w:rFonts w:cs="Times New Roman" w:ascii="Times New Roman" w:hAnsi="Times New Roman"/>
          <w:sz w:val="24"/>
          <w:szCs w:val="24"/>
          <w:lang w:val="pt-PT"/>
        </w:rPr>
        <w:t>ciao</w:t>
      </w:r>
      <w:r>
        <w:rPr>
          <w:rFonts w:cs="Times New Roman" w:ascii="Times New Roman" w:hAnsi="Times New Roman"/>
          <w:sz w:val="24"/>
          <w:szCs w:val="24"/>
          <w:lang w:val="ru-RU"/>
        </w:rPr>
        <w:t xml:space="preserve">"? Он что, притворяется итальянцем? Я бы с большим уважением отнёсся к нику вроде </w:t>
      </w:r>
      <w:r>
        <w:rPr>
          <w:rFonts w:cs="Times New Roman" w:ascii="Times New Roman" w:hAnsi="Times New Roman"/>
          <w:sz w:val="24"/>
          <w:szCs w:val="24"/>
          <w:lang w:val="pt-PT"/>
        </w:rPr>
        <w:t>super</w:t>
      </w:r>
      <w:r>
        <w:rPr>
          <w:rFonts w:cs="Times New Roman" w:ascii="Times New Roman" w:hAnsi="Times New Roman"/>
          <w:sz w:val="24"/>
          <w:szCs w:val="24"/>
          <w:lang w:val="ru-RU"/>
        </w:rPr>
        <w:t>_</w:t>
      </w:r>
      <w:r>
        <w:rPr>
          <w:rFonts w:cs="Times New Roman" w:ascii="Times New Roman" w:hAnsi="Times New Roman"/>
          <w:sz w:val="24"/>
          <w:szCs w:val="24"/>
          <w:lang w:val="pt-PT"/>
        </w:rPr>
        <w:t>hot</w:t>
      </w:r>
      <w:r>
        <w:rPr>
          <w:rFonts w:cs="Times New Roman" w:ascii="Times New Roman" w:hAnsi="Times New Roman"/>
          <w:sz w:val="24"/>
          <w:szCs w:val="24"/>
          <w:lang w:val="ru-RU"/>
        </w:rPr>
        <w:t>_</w:t>
      </w:r>
      <w:r>
        <w:rPr>
          <w:rFonts w:cs="Times New Roman" w:ascii="Times New Roman" w:hAnsi="Times New Roman"/>
          <w:sz w:val="24"/>
          <w:szCs w:val="24"/>
          <w:lang w:val="pt-PT"/>
        </w:rPr>
        <w:t>hunk</w:t>
      </w:r>
      <w:r>
        <w:rPr>
          <w:rFonts w:cs="Times New Roman" w:ascii="Times New Roman" w:hAnsi="Times New Roman"/>
          <w:sz w:val="24"/>
          <w:szCs w:val="24"/>
          <w:lang w:val="ru-RU"/>
        </w:rPr>
        <w:t>_21.</w:t>
        <w:br/>
        <w:t>— Осторожнее с желаниями.</w:t>
        <w:br/>
        <w:t>Я щурюсь в экран. Чистейший "лесной эльф". Да ещё и симпатичный, к сожалению.</w:t>
        <w:br/>
        <w:t>— И ты думаешь, у Юнатана с ним что-то есть?</w:t>
        <w:br/>
        <w:t>— Он лайкнул все его фото. И почти везде оставил комментарии.</w:t>
        <w:br/>
        <w:t>Я хмурюсь и кладу лопатку.</w:t>
        <w:br/>
        <w:t>— Закке… это всё? Я лайкаю фото Малалы, и у нас нет романа.</w:t>
        <w:br/>
        <w:t>— Ха-ха.</w:t>
        <w:br/>
        <w:t>— Я серьёзно, тут не о чем волноваться.</w:t>
        <w:br/>
        <w:t xml:space="preserve">— Тебе легко говорить. А я последние ночи почти не спал. Только и делал, что листал его профиль. Я! Который вообще презирает соцсети. Теперь я знаю, чем </w:t>
      </w:r>
      <w:r>
        <w:rPr>
          <w:rFonts w:cs="Times New Roman" w:ascii="Times New Roman" w:hAnsi="Times New Roman"/>
          <w:sz w:val="24"/>
          <w:szCs w:val="24"/>
          <w:lang w:val="pt-PT"/>
        </w:rPr>
        <w:t>ciaomattias</w:t>
      </w:r>
      <w:r>
        <w:rPr>
          <w:rFonts w:cs="Times New Roman" w:ascii="Times New Roman" w:hAnsi="Times New Roman"/>
          <w:sz w:val="24"/>
          <w:szCs w:val="24"/>
          <w:lang w:val="ru-RU"/>
        </w:rPr>
        <w:t xml:space="preserve"> занимался каждый день с 2013 года.</w:t>
        <w:br/>
        <w:t>— Очень здоровое поведение.</w:t>
        <w:br/>
        <w:t>— Этот парень всё успел. В горах лазил, в джунглях Бали ночевал. А в прошлом году начал, угадай что? Зимние купания. Он один из тех, кто лезет в прорубь в Наккарезервате вместе с сотней других сорокалетних офисных менеджеров в кризисе. Думает, он — долбаная лосось?</w:t>
        <w:br/>
        <w:t>— Всё, хватит. Остынь.</w:t>
        <w:br/>
        <w:t>— Прости.</w:t>
        <w:br/>
        <w:t>Закке чешет лоб и говорит тише:</w:t>
        <w:br/>
        <w:t>— Мне не нравится, кем я стал. Ревнивый пятнадцатилетний подросток. Это не я. Тем более, у меня и нет на это права, после того что я сделал.</w:t>
        <w:br/>
        <w:t>— Это правда.</w:t>
        <w:br/>
        <w:t>— Но я ничего не могу с собой поделать.</w:t>
        <w:br/>
        <w:t>— Вам нужно поговорить. Может, зря вы разошлись на пару недель. Сейчас — как раз то время, когда надо говорить.</w:t>
        <w:br/>
        <w:t>— Думаю, он не хочет.</w:t>
        <w:br/>
        <w:t>— Думаю, хочет.</w:t>
        <w:br/>
        <w:t>— Тогда почему не пишет?</w:t>
        <w:br/>
        <w:t>— А ты?</w:t>
        <w:br/>
        <w:t>Закке тяжело вздыхает.</w:t>
        <w:br/>
        <w:t>— Потому что… это он в кризисе, Силла. Да, я совершил глупость, но именно он переживает всё это: смерть мамы Катрины, ненависть к работе, усталость от города. Но ведь уже прошло много времени. Мы почти не общаемся. Иногда пересекаемся дома, пишем друг другу пару слов. Я считаю, это его ответственность — сообщить, когда он всё у себя разложит. Он же начал. Пусть и завершает.</w:t>
        <w:br/>
        <w:t>Я улыбаюсь и наклоняю голову — знаю, как его это раздражает.</w:t>
        <w:br/>
        <w:t>— Да, в идеальном мире всё так бы и было. Но реальность другая. Может, сейчас ему нужнее всего — чтобы ты просто дал о себе знать. Чтобы ты сказал: «Тебе можно сейчас быть в кризисе. Я прощаю тебя».</w:t>
        <w:br/>
        <w:t>Закке молчит. Я почти слышу, как в его голове вращаются шестерёнки. Потом он качает головой и кивает на плиту:</w:t>
        <w:br/>
        <w:t xml:space="preserve">— Всё, всё. </w:t>
      </w:r>
      <w:r>
        <w:rPr>
          <w:rFonts w:cs="Times New Roman" w:ascii="Times New Roman" w:hAnsi="Times New Roman"/>
          <w:sz w:val="24"/>
          <w:szCs w:val="24"/>
          <w:lang w:val="pt-PT"/>
        </w:rPr>
        <w:t>Следи за орех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6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был вечер такой удивительно тёплый и тихий, что, казалось, можно было бы сидеть на улице, укутавшись в плед. Лето уже почти здесь. Но вместе с тем, как сгущались сумерки, уходило и это робкое, едва проросшее чувство надеж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т вечер Юлия сидела в доме, а дверь на террасу была плотно закрыта и заперта. В начале вечера она собиралась оставить её открытой — как советовала когнитивно-поведенческая терапия: встречайся лицом к лицу с тем, чего боишься. Экспозиция, и всё в таком духе. Именно так объясняла Луиза. Но… что, если то, чего ты боишься, действительно представляет опасность? Что тог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этому она всё-таки заперла дверь. Днём, как и планировала, она в основном писала. И посреди работы раздался стук в дверь. Это была патрульная полицейская, которую Адам отправил на Булльхольмен. Молодая, приятная женщина по имени Линда, и задержалась она на целых два часа. Они говорили обо всём, что случилось, и в то же время Юлия, рассказывая свою историю, всё отчётливее ощущала, как устала от этих пересказов. Сколько это ещё будет тянуться? Когда всё законч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нда обошла дом, а потом сказала, что на днях заглянет ещё, предварительно изложив Юлии все меры безопасности: запертые двери и окна, постоянный контакт с близкими, никаких прогулок по вечерам и ночам. Всё то же самое, что говорил и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того как Линда оставила свой номер и уплыла на пароме обратно на материк, Юлия снова села писать. Но работа уже не шла так легко, как в последние дни. Хоть как ни крути, а письмо с угрозой в издательство выбило её из ритма. И весь день её преследовала одна мысль: а вдруг в этом был умысе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её догадки верны, то человек, который за ней следит, стремится не просто напугать её, но и по-настоящему разрушить её карьеру. Обычно Юлия не из тех, кто верит в заговоры, но… а вдруг это именно так? И вдруг это вовсе не тот классический типичный преследователь, каким она его представля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этого она всегда видела перед собой образ злого мужчины — того, кто желает причинить ей вред, сделать с ней что-то, о чём ей и думать неприятно. То, что некоторые мужчины делают с женщинами. Но может быть, всё совсем иначе? Может, это враг, который хочет её уничтожить по другой причине? Но по ка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ыл один человек, который то и дело всплывал в её мыслях в последние годы. Она знала, что это вряд ли правда. И всё же перед глазами вставали его холодные глаза, гладко зачёсанные назад волосы, отстранённая манера. Карстен, детский друг Анжелики по курсам сомелье. Тот, от кого и у Закке, и у Юлии по спине бегали мурашки. Человек, который не подпускал к себе никого близко — и, кажется, никогда по-настоящему не отпускал Анжели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ужели это он мог сделать всё это? Зачем? Из зависти к её успеху? Звучит маловероятно. И всё же он всегда маячил где-то на периферии, в тёмных заводях её памя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итоге она всё-таки приготовила что-то на ужин: простую французскую картофельную салат с обилием зелёного лука, нежную пасту из сливочного сыра с базиликом и чесноком, немного изысканных мясных деликатесов. К этому — бокал кьянти. Потом ещё один. Теперь она смотрела на третий бокал, стоя с ним в руках перед телевизором. Больше — нельзя. Нужно оставаться настороже: пьяный человек не услышит шагов по гравию снаружи дома. Пьяный человек не уловит дыхания в другой комнате. Пьяный человек не заметит тень в краю гл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глотнула. «Перестань себя накручи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лепередача, что шла на экране, совсем её не увлекала. Пожилая британская пара выбирала дачу в Португалии, а белокурая риелторша с такой чрезмерной, почти натянутой улыбкой, будто окончила Академию «Жизнь прекрасна всегда», улыбалась так, что Юлия боялась — у той лопнут вис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взяла телефон, зашла в </w:t>
      </w:r>
      <w:r>
        <w:rPr>
          <w:rFonts w:cs="Times New Roman" w:ascii="Times New Roman" w:hAnsi="Times New Roman"/>
          <w:sz w:val="24"/>
          <w:szCs w:val="24"/>
          <w:lang w:val="pt-PT"/>
        </w:rPr>
        <w:t>Instagram</w:t>
      </w:r>
      <w:r>
        <w:rPr>
          <w:rFonts w:cs="Times New Roman" w:ascii="Times New Roman" w:hAnsi="Times New Roman"/>
          <w:sz w:val="24"/>
          <w:szCs w:val="24"/>
          <w:lang w:val="ru-RU"/>
        </w:rPr>
        <w:t>. С момента её последнего поста — фотографии белой тарелки с красиво выложенным картофельным салатом, мелко рубленым укропом и свежемолотым перцем — прошло два часа, и за это время пришли десятки лайков и комментариев: «Ты — вдохновение», «Вау, так просто, но так роскошно», «Картошка — это жизнь», «Когда уже книга, ждать невозмо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робежала глазами имена комментаторов. В основном женщины, кое-кто из мужчин.</w:t>
        <w:br/>
        <w:t>«Ты здесь, где-то среди них, прячеш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качала головой. Конечно, нет. Ни один из твоих подписчиков не преследует тебя.</w:t>
        <w:br/>
        <w:t>Или? Почему человек, который следит за тобой в жизни, не стал бы подписан на тебя в соцсетя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вышла из </w:t>
      </w:r>
      <w:r>
        <w:rPr>
          <w:rFonts w:cs="Times New Roman" w:ascii="Times New Roman" w:hAnsi="Times New Roman"/>
          <w:sz w:val="24"/>
          <w:szCs w:val="24"/>
          <w:lang w:val="pt-PT"/>
        </w:rPr>
        <w:t>Instagram</w:t>
      </w:r>
      <w:r>
        <w:rPr>
          <w:rFonts w:cs="Times New Roman" w:ascii="Times New Roman" w:hAnsi="Times New Roman"/>
          <w:sz w:val="24"/>
          <w:szCs w:val="24"/>
          <w:lang w:val="ru-RU"/>
        </w:rPr>
        <w:t xml:space="preserve">, решила отвлечься и набрала в поиске: «Булльхольмен + пропавшая женщина». Когда начали появляться статьи в </w:t>
      </w:r>
      <w:r>
        <w:rPr>
          <w:rFonts w:cs="Times New Roman" w:ascii="Times New Roman" w:hAnsi="Times New Roman"/>
          <w:i/>
          <w:iCs/>
          <w:sz w:val="24"/>
          <w:szCs w:val="24"/>
          <w:lang w:val="pt-PT"/>
        </w:rPr>
        <w:t>Aftonbladet</w:t>
      </w:r>
      <w:r>
        <w:rPr>
          <w:rFonts w:cs="Times New Roman" w:ascii="Times New Roman" w:hAnsi="Times New Roman"/>
          <w:sz w:val="24"/>
          <w:szCs w:val="24"/>
          <w:lang w:val="ru-RU"/>
        </w:rPr>
        <w:t xml:space="preserve"> и </w:t>
      </w:r>
      <w:r>
        <w:rPr>
          <w:rFonts w:cs="Times New Roman" w:ascii="Times New Roman" w:hAnsi="Times New Roman"/>
          <w:i/>
          <w:iCs/>
          <w:sz w:val="24"/>
          <w:szCs w:val="24"/>
          <w:lang w:val="pt-PT"/>
        </w:rPr>
        <w:t>Expressen</w:t>
      </w:r>
      <w:r>
        <w:rPr>
          <w:rFonts w:cs="Times New Roman" w:ascii="Times New Roman" w:hAnsi="Times New Roman"/>
          <w:sz w:val="24"/>
          <w:szCs w:val="24"/>
          <w:lang w:val="ru-RU"/>
        </w:rPr>
        <w:t>, ей стало почти неловко. А вдруг бы Джон узнал, что она вот так сидит и копается в его трагедии? Но любопытство перевесило, и она открыла одну из вечерних газет. Заголовок заставил её замереть:</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 xml:space="preserve">«Известная королева </w:t>
      </w:r>
      <w:r>
        <w:rPr>
          <w:rFonts w:cs="Times New Roman" w:ascii="Times New Roman" w:hAnsi="Times New Roman"/>
          <w:b/>
          <w:bCs/>
          <w:sz w:val="24"/>
          <w:szCs w:val="24"/>
          <w:lang w:val="pt-PT"/>
        </w:rPr>
        <w:t>PR</w:t>
      </w:r>
      <w:r>
        <w:rPr>
          <w:rFonts w:cs="Times New Roman" w:ascii="Times New Roman" w:hAnsi="Times New Roman"/>
          <w:b/>
          <w:bCs/>
          <w:sz w:val="24"/>
          <w:szCs w:val="24"/>
          <w:lang w:val="ru-RU"/>
        </w:rPr>
        <w:t>, предположительно, утонула»</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нахмурилась. </w:t>
      </w:r>
      <w:r>
        <w:rPr>
          <w:rFonts w:cs="Times New Roman" w:ascii="Times New Roman" w:hAnsi="Times New Roman"/>
          <w:i/>
          <w:iCs/>
          <w:sz w:val="24"/>
          <w:szCs w:val="24"/>
          <w:lang w:val="ru-RU"/>
        </w:rPr>
        <w:t xml:space="preserve">Королева </w:t>
      </w:r>
      <w:r>
        <w:rPr>
          <w:rFonts w:cs="Times New Roman" w:ascii="Times New Roman" w:hAnsi="Times New Roman"/>
          <w:i/>
          <w:iCs/>
          <w:sz w:val="24"/>
          <w:szCs w:val="24"/>
          <w:lang w:val="pt-PT"/>
        </w:rPr>
        <w:t>PR</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И поняла, что никогда не воспринимала жену Джона как кого-то ещё, кроме как «жену Джона». Господи, как старомодно. Наверное, потому что всё время в нём было что-то, что притягивало её внимание, будоражило. Он излучал какое-то особое напряж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иже, после краткого описания трагической случайности, газета назвала имя умершей: </w:t>
      </w:r>
      <w:r>
        <w:rPr>
          <w:rFonts w:cs="Times New Roman" w:ascii="Times New Roman" w:hAnsi="Times New Roman"/>
          <w:b/>
          <w:bCs/>
          <w:sz w:val="24"/>
          <w:szCs w:val="24"/>
          <w:lang w:val="ru-RU"/>
        </w:rPr>
        <w:t>Шейла Лекселль</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не смогла удержаться и загуглила имя. Нашла броский сайт, множество публикаций. Выяснилось, что Шейла Лекселль была совладелицей </w:t>
      </w:r>
      <w:r>
        <w:rPr>
          <w:rFonts w:cs="Times New Roman" w:ascii="Times New Roman" w:hAnsi="Times New Roman"/>
          <w:sz w:val="24"/>
          <w:szCs w:val="24"/>
          <w:lang w:val="pt-PT"/>
        </w:rPr>
        <w:t>PR</w:t>
      </w:r>
      <w:r>
        <w:rPr>
          <w:rFonts w:cs="Times New Roman" w:ascii="Times New Roman" w:hAnsi="Times New Roman"/>
          <w:sz w:val="24"/>
          <w:szCs w:val="24"/>
          <w:lang w:val="ru-RU"/>
        </w:rPr>
        <w:t xml:space="preserve">-агентства </w:t>
      </w:r>
      <w:r>
        <w:rPr>
          <w:rFonts w:cs="Times New Roman" w:ascii="Times New Roman" w:hAnsi="Times New Roman"/>
          <w:i/>
          <w:iCs/>
          <w:sz w:val="24"/>
          <w:szCs w:val="24"/>
          <w:lang w:val="pt-PT"/>
        </w:rPr>
        <w:t>Lexell</w:t>
      </w:r>
      <w:r>
        <w:rPr>
          <w:rFonts w:cs="Times New Roman" w:ascii="Times New Roman" w:hAnsi="Times New Roman"/>
          <w:i/>
          <w:iCs/>
          <w:sz w:val="24"/>
          <w:szCs w:val="24"/>
          <w:lang w:val="ru-RU"/>
        </w:rPr>
        <w:t xml:space="preserve"> &amp; </w:t>
      </w:r>
      <w:r>
        <w:rPr>
          <w:rFonts w:cs="Times New Roman" w:ascii="Times New Roman" w:hAnsi="Times New Roman"/>
          <w:i/>
          <w:iCs/>
          <w:sz w:val="24"/>
          <w:szCs w:val="24"/>
          <w:lang w:val="pt-PT"/>
        </w:rPr>
        <w:t>Antelius</w:t>
      </w:r>
      <w:r>
        <w:rPr>
          <w:rFonts w:cs="Times New Roman" w:ascii="Times New Roman" w:hAnsi="Times New Roman"/>
          <w:sz w:val="24"/>
          <w:szCs w:val="24"/>
          <w:lang w:val="ru-RU"/>
        </w:rPr>
        <w:t xml:space="preserve">, представлявшего ряд известных персон и брендов. В одной из статей журнала </w:t>
      </w:r>
      <w:r>
        <w:rPr>
          <w:rFonts w:cs="Times New Roman" w:ascii="Times New Roman" w:hAnsi="Times New Roman"/>
          <w:i/>
          <w:iCs/>
          <w:sz w:val="24"/>
          <w:szCs w:val="24"/>
          <w:lang w:val="pt-PT"/>
        </w:rPr>
        <w:t>Resum</w:t>
      </w:r>
      <w:r>
        <w:rPr>
          <w:rFonts w:cs="Times New Roman" w:ascii="Times New Roman" w:hAnsi="Times New Roman"/>
          <w:i/>
          <w:iCs/>
          <w:sz w:val="24"/>
          <w:szCs w:val="24"/>
          <w:lang w:val="ru-RU"/>
        </w:rPr>
        <w:t>é</w:t>
      </w:r>
      <w:r>
        <w:rPr>
          <w:rFonts w:cs="Times New Roman" w:ascii="Times New Roman" w:hAnsi="Times New Roman"/>
          <w:sz w:val="24"/>
          <w:szCs w:val="24"/>
          <w:lang w:val="ru-RU"/>
        </w:rPr>
        <w:t xml:space="preserve"> говорилось: «Успешный год </w:t>
      </w:r>
      <w:r>
        <w:rPr>
          <w:rFonts w:cs="Times New Roman" w:ascii="Times New Roman" w:hAnsi="Times New Roman"/>
          <w:sz w:val="24"/>
          <w:szCs w:val="24"/>
          <w:lang w:val="pt-PT"/>
        </w:rPr>
        <w:t>PR</w:t>
      </w:r>
      <w:r>
        <w:rPr>
          <w:rFonts w:cs="Times New Roman" w:ascii="Times New Roman" w:hAnsi="Times New Roman"/>
          <w:sz w:val="24"/>
          <w:szCs w:val="24"/>
          <w:lang w:val="ru-RU"/>
        </w:rPr>
        <w:t>-агентства — 22 миллиона крон чистой прибы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ёрт. Юлия отпила вина, ощущая себя предвзятой до смешного: всё это время она думала, что дом на другой стороне залива принадлежит Джону, что это </w:t>
      </w:r>
      <w:r>
        <w:rPr>
          <w:rFonts w:cs="Times New Roman" w:ascii="Times New Roman" w:hAnsi="Times New Roman"/>
          <w:i/>
          <w:iCs/>
          <w:sz w:val="24"/>
          <w:szCs w:val="24"/>
          <w:lang w:val="ru-RU"/>
        </w:rPr>
        <w:t>его</w:t>
      </w:r>
      <w:r>
        <w:rPr>
          <w:rFonts w:cs="Times New Roman" w:ascii="Times New Roman" w:hAnsi="Times New Roman"/>
          <w:sz w:val="24"/>
          <w:szCs w:val="24"/>
          <w:lang w:val="ru-RU"/>
        </w:rPr>
        <w:t xml:space="preserve"> дом, а Шейла просто «шла при нём». Но теперь оказалось, что именно умершая жена владела капиталом. Разве что они оба были бога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продолжила поиск, мельком глянув в сторону террасы, чтобы убедиться, что за стеклом никто не стоит. Снаружи был лишь мрак и море. Она ввела «</w:t>
      </w:r>
      <w:r>
        <w:rPr>
          <w:rFonts w:cs="Times New Roman" w:ascii="Times New Roman" w:hAnsi="Times New Roman"/>
          <w:sz w:val="24"/>
          <w:szCs w:val="24"/>
          <w:lang w:val="pt-PT"/>
        </w:rPr>
        <w:t>Joh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Lexell</w:t>
      </w:r>
      <w:r>
        <w:rPr>
          <w:rFonts w:cs="Times New Roman" w:ascii="Times New Roman" w:hAnsi="Times New Roman"/>
          <w:sz w:val="24"/>
          <w:szCs w:val="24"/>
          <w:lang w:val="ru-RU"/>
        </w:rPr>
        <w:t xml:space="preserve">» и первой нашла глянцевое интервью: «Королева </w:t>
      </w:r>
      <w:r>
        <w:rPr>
          <w:rFonts w:cs="Times New Roman" w:ascii="Times New Roman" w:hAnsi="Times New Roman"/>
          <w:sz w:val="24"/>
          <w:szCs w:val="24"/>
          <w:lang w:val="pt-PT"/>
        </w:rPr>
        <w:t>PR</w:t>
      </w:r>
      <w:r>
        <w:rPr>
          <w:rFonts w:cs="Times New Roman" w:ascii="Times New Roman" w:hAnsi="Times New Roman"/>
          <w:sz w:val="24"/>
          <w:szCs w:val="24"/>
          <w:lang w:val="ru-RU"/>
        </w:rPr>
        <w:t xml:space="preserve"> влюбилась в своего инструктора по йог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машинально сделала ещё глоток. Много кем бы она могла представить Джона, но вот преподавателем йоги — вряд ли. На сайте одной из дорогих йога-студий в Эстермальме она нашла его фото и описание: один из самых популярных инструктор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неё уже стучало в висках. Она поставила бокал, поднялась и подошла к стеклянной двер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дном она была уверена: инструктор по йоге не может позволить себе такой дом, какой приобрела пара Лекселль на том бере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крестив руки на груди, она прищурилась, вглядываясь в их окна. Свет горел в гостиной и в одном из окон на верхнем этаже. Джона не было видно. Может, он тоже сидит и смотрит телевизор. Один. В одно мгновение ставший вдовцом. Господи, какая трагед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й бы лечь спать, отдохнуть после всех событий. 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сли прервались, когда она заметила, как в комнате наверху промелькнула тень. Кто-то прошёл мимо окна. И в тот же момент кто-то двигался и на нижнем эта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за Юлии сузились. Сначала погас свет внизу. Потом — и наверху.</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Она долго стояла у окна. То, что она только что увидела, было странным не только потому, что в доме этой ночью явно находились двое. </w:t>
      </w:r>
      <w:r>
        <w:rPr>
          <w:rFonts w:cs="Times New Roman" w:ascii="Times New Roman" w:hAnsi="Times New Roman"/>
          <w:sz w:val="24"/>
          <w:szCs w:val="24"/>
          <w:lang w:val="pt-PT"/>
        </w:rPr>
        <w:t>Тень на верхнем этаже, по её ощущениям, принадлежала женщ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7</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шутишь? — восклицаю я. — Женщина утонула на этой неде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едва успели устроиться за столом, как Закке уже начинает рассказывать о последней драматической истории на Булльхольмене. Рози только что запихнула в рот несколько спаржей, но при этом всё равно умудряется выглядеть так же удивлённо, как и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подтверждает Закке. — В Кирквикене, на другой стороне остр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ирквикен… — протягиваю я. — Что вообще с этой частью острова не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утковато там, — соглашается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доливает всем в бокалы рислинг и зажигает высокую восковую свечу, гордо возвышающуюся в центре стола. Пока я готовила ужин, мне удалось умять, кажется, несколько килограммов острых арахисов в чили, но аппетит при виде жареной зелёной спаржи с топлёным маслом от этого ничуть не уменьшил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бщем, похоже, это была просто трагическая случайность, — продолжает Закке, вновь усаживаясь. — Мужчина с женой вышли на своей лодочке — хотели немного порыбачить и выпить розе. Но поднялся шторм. Помните тот вечер, когда небо буквально разверзлось и ветер был просто безумн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конечно, — кивает Рози. — Это же в тот день, когда мы с тобой ужинали в новом ресторане на Скеппсхольмене,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она упала за борт во время штор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димо, так, — морщится Закке. — Он в панике грёб обратно к берегу, и вдруг понял, что в лодке он один. Представляете, какой уж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Но откуда ты всё это зн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мир иногда оказывается очень маленьким. Моя старая знакомая с курсов сомелье, Юлия, снимает дом в Кирквикене. Их познакомила Арета Франклин — случайно забежала на её участ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й именно дом она снимает? — интересуется Ро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ин из самых красивых в бухте, весь в белых тонах, очень современный, с большой террасой к морю. И прямо напротив — дом того мужчины, чья жена утонула. Юлия помогла ему, когда он вернулся на лодке в ту ночь. Она звонила в полицию и всё такое. Очень драмати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зи, ты знаешь дома в Кирквикене? — спрашива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особо. Я много раз гуляла в тех местах. Там очень красивая абрикосовая церковь, и в целом царит умиротворение. Но знакомых там нет, дома только издалека вид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как раз собирались прогуляться туда завтра, — говорю я. — Я ведь сейчас делаю расследование по делу о Студенческом убийстве, а Сикстен Аксельссон был убит именно т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это да! — восклицает Закке. — Значит, ты всё-таки выбрала это дело? Я горд, что смог помочь сове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был хороший наводящий след. На этом острове не перестаёшь удивляться, сколько всего странного здесь происходило — и в наше время, и в шестидесяты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и Закке согласно кивают, и за столом на минуту воцаряется тишина. Я думаю обо всём, через что успела пройти за последний год на этом острове, — обо всех мрачных тайнах, в которые была втянута и я, и Рози. Когда я подписывала договор на эту крошечную дачку посреди архипелага, я и представить не могла ничего подобного. За окном слышится птичье пение, и кроме этой мелодичной трели — полная тишина. Пламя свечи отбрасывает тёмные тени на стены, и в следующий миг, когда раздаётся стук в дверь, мы все вздрагива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рета Франклин с громким лаем бросается к двери, как будто у всех собак на свете в генах записано лаять при виде гос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 восклицает Рози с торчащей изо рта половинкой спаржи. — Кто это ещё может бы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же догадываюсь — и широко улыбаюсь, открывая дверь. На пороге стоит Адам, в джинсовой куртке, которую я на нём прежде не видела. Выглядит он потрясающе по-летн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ас напугал до смер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 Опять обсуждаете убий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м… вовсе нет. Просто мы очень увлеклись ужином. Я думала, ты приедешь на следующем паром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закончил дела чуть раньше и успел запрыгнуть на предыдущий в последнюю секун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наклоняется и целует меня, а Рози с Закке встают, чтобы поприветствовать его. Маленькая собачонка вьётся у ног и радостно обнюхивает новоприбывш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сын! — восклицает Рози, хлопая его по щекам. — Как же приятно тебя видеть! Когда мы виделись в последний раз? Мы уже успели обсудить всё, что произошло с тех пор, включая падение Берлинской сте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д видеть и тебя, мама. И спасибо за порцию стыда.</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устяки. Наверное, это всё моя новая кроворазжижающая медицина. </w:t>
      </w:r>
      <w:r>
        <w:rPr>
          <w:rFonts w:cs="Times New Roman" w:ascii="Times New Roman" w:hAnsi="Times New Roman"/>
          <w:sz w:val="24"/>
          <w:szCs w:val="24"/>
          <w:lang w:val="pt-PT"/>
        </w:rPr>
        <w:t>Мученичество — один из побочных эффектов.</w:t>
      </w:r>
    </w:p>
    <w:p>
      <w:pPr>
        <w:pStyle w:val="Normal"/>
        <w:numPr>
          <w:ilvl w:val="0"/>
          <w:numId w:val="18"/>
        </w:numP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зднее, в тот же вечер, Рози ушла в свою дачу, а Закке устроился там же на ночлег. Сначала мне казалось неловким отправлять лучшего друга ночевать среди трёхсот вышитых подушек и гор пыльных детективов, но он настоял, чтобы я и Адам могли провести эти выходные вдвоём. Закке — золо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мы лежим на спальном чердаке с открытым окном внизу, чтобы ночью не стало слишком душно. Разница с его квартирой ощутимая: там можно спать хоть поперёк кровати, и не свалишься, а здесь, на Булльхольмене, это скорее похоже на «похороны заживо» в уютном варианте. Но я же лежу рядом с самым красивым полицейским в городе, так что жаловаться гре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лубоватый свет от экрана телефона освещает лицо Ад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там смотри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покажу, — говори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оворачивает экран ко мне — и я вижу… диван. Большой, тёмно-синий диван. Красивый. Или… может, не такой уж и красивый. Но большой. А большое — это автоматически красивое? Хм, вряд 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го, — говорю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улыб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Какой большой див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и правда такой больш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ой, что на нём могли бы разместиться тридцать детей, при этом не занимая всё пространство. Я сглатыв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хочешь новый див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лыбка Адама исчез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я подумал, для нас. Раз уж ты переезж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у тебя ведь уже есть новый див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теперь нас дв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Неужели он всерьёз считает, что мы настолько широкие, что нам нужно ещё два метра сиденья? Мне нравится его нынешний диван — уютный, в нём приятно устроиться вместе. И я люблю ту кухонную скамью на Сёдере — жёсткую, неудобную, но за последний год она стала моей любимой точкой опоры. Местом, где родились многие эпизоды «Кровавых следов». Местом, где я чувствовала себя в безопасности после краха прошлых отнош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ван — всего лишь диван, но… страшно отказываться от привычной твёрдой скамьи ради мягкой, если нельзя быть уверенной, что мягкий диван останется навсег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 от своих мыслей. Господи, как же я всё усложня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ему ты качаешь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смотрит на меня, и я придвигаюсь ближе.</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так… немного шея затекла. </w:t>
      </w:r>
      <w:r>
        <w:rPr>
          <w:rFonts w:cs="Times New Roman" w:ascii="Times New Roman" w:hAnsi="Times New Roman"/>
          <w:sz w:val="24"/>
          <w:szCs w:val="24"/>
          <w:lang w:val="pt-PT"/>
        </w:rPr>
        <w:t>Скоро пройдё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8</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тро выдалось свежим, и, несмотря на то что часы уже перевалили за девять, над усеянными росой лугами Булльхольмена ещё стелился туман. Воздух влажно холодил лицо, пока мы с Рози шли по просёлочной дороге. Закке и Адам всё ещё спали, и я обрадовалась, когда, заглянув в кухню её дачи вскоре после восьми, увидела Рози. Я думала, что проснулась одной, но оказалось — нас двое. После короткой переписки по СМС мы решили, что Рози заварит кофе, нальёт его в две дорожные кружки, и мы вместе отправимся на прогулку в Кирквик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йдя небольшой лесной участок, мы увидели перед собой почти незнакомую мне часть острова. Почти — потому что для меня она в новинку, а вот Рози бывала здесь не раз. Между нами, степенно переставляя лапы, шла Арета Франклин — я решила, что будет приятно взять её с собой. Похоже, к утренним прогулкам она не привыкла, если учесть, каков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тров за несколько сотен впереди показалась красивая церковь абрикосового цвета. Я никогда не была религиозной, даже близко. И даже когда умерла моя мать, никакая вера во мне не проснулась, что, если честно, немного грустно. Но церкви я всегда любила — скорее как прекрасные здания, дарящие утешение. Места, где можно обрести покой — и на время, и, когда придёт пора, навсегда. Я заметила торчащие из земли надгробья разной величины. Без сомнения, это прекрасное место для захоронения — море всего в сотне метров. По обе стороны залива раскиданы дома — внушительные летние виллы. Интересно, какой из них сейчас снимает Юлия, подруга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знаешь, где это случилось? — спрашивает Рози, когда мы спускаемся с хол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рямо у церкви. Там, где дорога раздваивается — можно пойти к лугу или вниз, к пля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кивает и отпивает кофе. Через несколько минут мы на месте, и, по правде говоря, здесь нет ничего особенного. Обычный участок просёлка, по которому люди, велосипеды и мотороллеры ездили туда-сюда последние полвека. Большинство и не подозревает, что именно здесь был убит Сикстен Аксельсс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ы с Рози останавливаемся в месте, где дорога расходится. Я достаю из рюкзака копию статьи из </w:t>
      </w:r>
      <w:r>
        <w:rPr>
          <w:rFonts w:cs="Times New Roman" w:ascii="Times New Roman" w:hAnsi="Times New Roman"/>
          <w:i/>
          <w:iCs/>
          <w:sz w:val="24"/>
          <w:szCs w:val="24"/>
          <w:lang w:val="pt-PT"/>
        </w:rPr>
        <w:t>Gentleman</w:t>
      </w:r>
      <w:r>
        <w:rPr>
          <w:rFonts w:cs="Times New Roman" w:ascii="Times New Roman" w:hAnsi="Times New Roman"/>
          <w:sz w:val="24"/>
          <w:szCs w:val="24"/>
          <w:lang w:val="ru-RU"/>
        </w:rPr>
        <w:t>, написанную Лиллиан. Мы обе переводим взгляд с фотографии на доро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ёрт… — говорит Рози. — Даже немного жутко стоять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ава. Особенно зная, что в это субботнее утро мы здесь одни. И сегодня, как и тогда, в кюветах растут ромашки. Но на чёрно-белой фотографии в моей руке они выложены кругом вокруг головы Сикстена. Поч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зи?</w:t>
        <w:br/>
        <w:t>— Силла?</w:t>
        <w:br/>
        <w:t>— Зачем цветочный круг вокруг голов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жимает плеч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ятия не имею. За всю мою карьеру в полиции я такого не видела. Обычно места убийств выглядят… напряжёнными, будто убийца в панике сбежал. А Сикстен на этой фотографии почти спокоен. И этот венок из ромашек… стра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овно убийца хотел что-то сказать. Кто бы это ни был — Ханингеман, отец Астрид или кто-то другой, — этот круг из ромашек выглядит… ритуа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нно. И ты ведь говорила, что ему перерезали горло ржавым рыбацким нож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анное сочетание. Так жестоко убить — и потратить силы на то, чтобы… ну, как бы сказать… украсить мес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Рози помогает мне сфотографировать статью и гравийную дорогу, после чего я отвожу взгляд к морю. Точнее, к дому у моря. Я различаю купель и большую веранду с креслами «Адирандак». Вот бы жить так. Хотя я люблю свою крошечную дачу, но очевидно, что именно сюда, на эту сторону острова, тянет тех, у кого действительно большие день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я достаю телефон, чтобы проверить фотографии, понимаю, что у меня пропущенный звонок — и номер кажется знаком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зи, подержи Арету, пожалуйста. Мне надо перезвон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кивает, берёт поводок, а я набираю номер. После нескольких гудков в трубке раздаётся хрипловатый утренний голос Лилли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алло?</w:t>
        <w:br/>
        <w:t>— Привет, Лиллиан. Ты мне звон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утвердительно мычит, и я слышу щелчок зажигалки, затем быстрый вдох. Первый утренний перекур, навер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ы же просила, чтобы я дала знать, когда накопаю ещё статей об убийстве Сикстена. К сожалению, нашла меньше, чем надеяла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Ж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ё-таки это дело пятидесятилетней давности. И я, честно говоря, не понимаю, зачем ты решила в нём копаться. Тогда это было громко, но сейчас… вон, в Стокгольме чуть ли не каждую неделю стреляю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ешу затылок и киваю, хотя она этого не ви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 и так, но это дело ведь не раскрыто, Лиллиан. Молодого парня нашли зарезанным в самом сердце идиллического архипелага. Без свидетелей, без единого сле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но. Но если убийцу не нашли за пятьдесят лет, то сейчас это практически невозможно. Те немногие улики, что были, давно осты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здых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верное, ты пра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самом деле, я ожидала от Лиллиан большего интереса к моему расследованию. Она ведь сама писала об этом в шестидесятых, к тому же бывший криминальный репортёр. Жила такими история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ллиан, можно спрош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лышу шорох в трубке. Неужели она уже прикурила втору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br/>
        <w:t>— Что ты сама думаешь? Мы ведь так и не поговорили об этом, когда встретились. Когда ты писала о деле Сикстена — какие у тебя были догад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яжёлое дыхание в ответ. Или это просто сигарета. Я замечаю, что Арета потянулась в сторону того роскошного дома с купелью, таща за собой поводок, а Рози поспешно бежит следом, окликая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ешь, Силла, — наконец говорит Лиллиан после долгой паузы, — я не верю в эту историю с Ханингеман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веришь?</w:t>
        <w:br/>
        <w:t>— Нет. Думаю, ответ стоит искать ближе к семье. Свидетели видели в то утро мужчину на мотороллере, помнишь? В шляпе и бежевом пла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нова перед внутренним взором встаёт та зловещая фигура — безымянная тень в сумра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читала о нё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вот, есть человек, который очень точно подходит под это описание. Отец 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29</w:t>
      </w:r>
      <w:r>
        <w:rPr>
          <w:rFonts w:cs="Times New Roman" w:ascii="Times New Roman" w:hAnsi="Times New Roman"/>
          <w:sz w:val="24"/>
          <w:szCs w:val="24"/>
          <w:lang w:val="ru-RU"/>
        </w:rPr>
        <w:br/>
      </w:r>
      <w:r>
        <w:rPr>
          <w:rFonts w:cs="Times New Roman" w:ascii="Times New Roman" w:hAnsi="Times New Roman"/>
          <w:b/>
          <w:bCs/>
          <w:sz w:val="24"/>
          <w:szCs w:val="24"/>
          <w:lang w:val="ru-RU"/>
        </w:rPr>
        <w:t>Май, 196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ид бежит впереди него по тропинке, озорно оглядывается через плечо, прежде чем свернуть в лес. Хотя Вальпургиева ночь была всего несколько дней назад, кажется, что лето уже вступило в свои полные права. Природа гудит и шуршит вокруг, пока Сикстен идёт по её следам с улыбкой на губах. Он догоняет её, обнимает за талию и целует. Младшая сестра Сольвейг с веселым любопытством смотрела на него, когда он прощался, а отец в это время хмурился. Закончил ли он все дела в хлеву? Проверил ли коров и свиней? Сделал ли уро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поочередно отвечал «да» на все вопросы, переминаясь с пятки на носок от нетерпения. Неужели отец не понимает, что он уже взрослый? Что у него есть собственная жизнь, помимо хозяйственных забот? Наконец в прихожую вошла мать, положила руку ему на руку, подмигнула и сказала, что вечер ещё молод, и лучше бы он использовал его по назначению. Отец пробормотал что-то себе под нос и вернулся на кухню, а Сикстен, надвинув кепку, наконец распахнул дверь. На свежий воздух. На свободу. К Астрид, ждавшей его у опуш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оба любят море и скалы, но она говорит, что там слишком открыто, весь остров может их увидеть. А люди, как известно, любят судачить. Поэтому эта небольшая поляна стала их тайным укрыт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чувствует ком в горле, когда думает о матери. Как она отреагирует, если он скажет, что не хочет наследовать ферму? Разочаруется ли? Но вот он смотрит на Астрид, сидящую, прислонившись к стволу дерева, и тёплый вечерний ветер уносит все мысли о доме. Он любит её именно такой — игривой, озорной. Когда они только познакомились, она почти всегда была серьёзной, осторожной. И эта версия Астрид кажется ему чем-то, что принадлежит только ему одному. От этого он, если возможно, любит её ещё сильн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о же время эти разные её стороны иногда тревожат его. Словно он знает двух совершенно разных людей. Она способна измениться в одно мгновение, мгновенно сменить настроение. Как она стала такой? Вот и сейчас, когда он снова предлагает им наконец рассказать семьям, что они любят друг дру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 коротко отвечает Астрид. — Ты же знаешь, это невозмо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за твоего от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творачи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лько раз мне тебе повторять, Сикстен? Ты его не знаешь. Ты не знаешь мою сем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делает шаг к ней, кладёт ладонь ей на щёку. Когда она поднимает на него глаза, в них блестят слёз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он уже знает, — шепчет она. — Он знает всё. Я больше не знаю, что мне делать. Ты должен пообещать, что никому не скажешь. Пообеща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кстен прижимает Астрид к себе, гладит её по волосам. Он ничего не понимает, но, когда она прижимает губы к его губам, он не может ничего, кроме как дать обещ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с спустя, возвращаясь домой, он думает о том, что сказала Астрид. «Он уже знает». Может, было бы лучше самому поговорить с её отцом, по-мужски? Альф Якобсен производит впечатление человека, который ценит прямоту. Может, Сикстен сумеет всё уладить, не тревожа Астри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 решает он, подходя к освещённому крыльцу и видя в кухонном окне знакомые силуэты матери и отца. Это будет мудрое решение. Взрослое. Он поговорит с отцом Астрид, когда придёт вре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0</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оило только вечеру начать подкрадываться, как в теле появлялось то знакомое беспокойное напряжение. Она почти весь день сумела держать себя занятой, но оставшиеся до сна часы казались бесконечно долгими, тянулись как вечность. И всё же Юлия решила — этот вечер она проведёт с удовольствием. Когнитивно-поведенческая терапия, КБТ, КБ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обеда у неё был долгий разговор с Фридой по телефону.</w:t>
        <w:br/>
        <w:t>— Ты с ума сошла? Немедленно возвращайся домой! — воскликнула та. — Если даже полиция говорит тебе об этом, может, стоит послуш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было похоже на разговор с встревоженным родителем. Но Юлия стояла на своём. Ей надоело прятаться. Надоело жить в ощущении угрозы. Хватит.</w:t>
        <w:br/>
        <w:t>— Тогда я приеду к тебе, — сказала Фри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они, спустя какое-то время, положили трубки, в глазах Юлии стояла влага. Её замечательная подруга Фрида… Завтра она приедет на Булльхольмен, чтобы провести с ней тихое воскресенье. В понедельник утром Фрида уедет — работа, дети… Но Юлия была благодарна и за один день. Значит, ей нужно пережить всего один вечер и ночь в одиночестве, прежде чем Фрида появ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 её спиной оставалась открытой дверь на террасу. Она придвинула один из уличных стульев так, чтобы до проёма было всего метр. Зачем? Чтобы в случае чего успеть вбежать в дом за пару секунд. Но ей всё же хотелось провести вечер на улице. Закат был чудесен, а вечер — по-летнему тёплым. Ветра почти не было, и лето уже ощущалось в воздухе. И в это лето Юлия собиралась только наслаждаться. Она написала книгу. Почти закончила. Несмотря на всю драму — и с пропавшей женщиной, и с собственным преследователем, — она была близка к финалу. Через неделю отправит рукопись издателю. И отпразднует шампанским, как в первую ночь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делала глоток чая — тот уже осты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елефон тихо звякнул, и она подняла его. Пришло сообщение от Анжелики: </w:t>
      </w:r>
      <w:r>
        <w:rPr>
          <w:rFonts w:cs="Times New Roman" w:ascii="Times New Roman" w:hAnsi="Times New Roman"/>
          <w:i/>
          <w:iCs/>
          <w:sz w:val="24"/>
          <w:szCs w:val="24"/>
          <w:lang w:val="ru-RU"/>
        </w:rPr>
        <w:t>Надеюсь, в шхерах всё хорошо? Есть вдохнов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почувствовала лёгкое смущение. Она ведь так и не позвонила и толком не поблагодарила Анжелику. Перед отъездом нужно будет купить хороший подарок её родителям. А может, поблагодарить прямо сейчас? Если она решила прожить это лето в полную силу, пора, наверное, снова открываться людям, а не держаться только за семью и Фриду. Прекрасная ассистентка продюсера с </w:t>
      </w:r>
      <w:r>
        <w:rPr>
          <w:rFonts w:cs="Times New Roman" w:ascii="Times New Roman" w:hAnsi="Times New Roman"/>
          <w:i/>
          <w:iCs/>
          <w:sz w:val="24"/>
          <w:szCs w:val="24"/>
          <w:lang w:val="pt-PT"/>
        </w:rPr>
        <w:t>Nyhetsmorgon</w:t>
      </w:r>
      <w:r>
        <w:rPr>
          <w:rFonts w:cs="Times New Roman" w:ascii="Times New Roman" w:hAnsi="Times New Roman"/>
          <w:sz w:val="24"/>
          <w:szCs w:val="24"/>
          <w:lang w:val="ru-RU"/>
        </w:rPr>
        <w:t xml:space="preserve"> уже несколько раз звала выпить с ней пива — нужно будет сходить. А Анжелику пригласить на ужин, как только она вернётся в Стокгольм. Пора приводить жизнь в поряд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ра сделать её хорош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ажала на контакт Анжелики и позвонила. Подруга ответила с лёгким удивлением:</w:t>
        <w:br/>
        <w:t>— Ого, привет, Юлия!</w:t>
        <w:br/>
        <w:t>— Привет. Надеюсь, я не отвлекаю?</w:t>
        <w:br/>
        <w:t>— Конечно нет. Всё в порядке? Дом не гор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засмеялась:</w:t>
        <w:br/>
        <w:t>— Абсолютно. Здесь всё прекрасно. Это самый чудесный дом, в котором я когда-либо жила. И я так благодарна, что могу снимать его за такую смешную цену.</w:t>
        <w:br/>
        <w:t>— Ну, папа рад, что он используется. Ты что-нибудь успела написать?</w:t>
        <w:br/>
        <w:t>— Да, много. Но… случилось ещё кое-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глубоко вдохнула. И рассказала. Не только о пропавшей жене Джона — об этом они уже переписывались на неделе, — но и о преследователе. Анжелика слушала молча, но Юлия чувствовала, что та потрясена. Слова текли без остановки, словно прорвало. Ей нужно было это проговорить — и это стало очевидно. Нужно было открыть это кому-то. И удивительно, что на это потребовалось так много време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она наконец замолчала, в лёгких уже не осталось воздуха — почти хотелось схватиться за ингалят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Юлия, — сказала Анжелика. — Не могу поверить, что ты через такое прошла. Это же безумие.</w:t>
        <w:br/>
        <w:t>— Знаю.</w:t>
        <w:br/>
        <w:t>— Подумать только, какие бывают уроды… Сидят дома перед телевизором и сходят с ума по кому-то. Брр. А ещё писать письма в твое издательство… Это же просто…</w:t>
        <w:br/>
        <w:t>— Знаю. Низ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тихо хмыкнула и продолжила:</w:t>
        <w:br/>
        <w:t>— Ты уверена, что хочешь оставаться там одна?</w:t>
        <w:br/>
        <w:t>Юлия кивнула:</w:t>
        <w:br/>
        <w:t>— Да. Я действительно хочу. Он не должен меня запугать. А завтра приедет моя лучшая подруга. Так что мне спокой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поговорили ещё немного и условились, что, когда Юлия вернётся в Стокгольм, они пойдут вместе выпить. И перед тем как положить трубку, Юлия ещё раз поблагодарила за возможность снимать этот чудесный дом на острове. Опустив телефон в карман, она поймала себя на том, что соскучилась по звуку чужого голо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йчас вокруг стояла полная тишина — даже птицы не пели. Слышался лишь мягкий плеск волн о берег в пятидесяти метрах. Юлия закрыла глаза… но тут же поняла, что не хочет сидеть с закрытыми — смелости на это не хватало. Она посмотрела на дом на другом берегу бухты. Дом Джона. Прищурилась — у кухонного стола сидела фигура. Он читает? Похоже, да. Это была единственная освещённая комната в доме. 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резко замерла. По спине тонкими лапками пробежал холодок. Ей не показалось? Она медленно поднялась, зашла внутрь и сняла со стены бинокль. Настроила фокус, направила на одно из окон верхнего этажа. Стекло там было матовое, значит, это, вероятно, ванная. Но за ним что-то двигалось. Она долго вглядывалась, несколько раз моргнула. Да, там кто-то есть. И эта фигура напоминала женский силуэт. Возможно, женщина, только что принявшая душ и вымывшая длинные волосы в теперь уже тёмной ванной.</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Сердце Юлии забилось чаще. Неужели у Джона действительно есть другая женщина? Всего через несколько дней после того, как его жена пропала в море? </w:t>
      </w:r>
      <w:r>
        <w:rPr>
          <w:rFonts w:cs="Times New Roman" w:ascii="Times New Roman" w:hAnsi="Times New Roman"/>
          <w:sz w:val="24"/>
          <w:szCs w:val="24"/>
          <w:lang w:val="pt-PT"/>
        </w:rPr>
        <w:t>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т, в призраков Юлия никогда не верила. Призраков не существует. Но происходящее имело в себе что-то по-настоящему призрачное. Она взяла телефон. Немного помедлив, написала сообщение:</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Привет, Закке. Если у тебя сегодня нет планов, приходи. Мне немного тревожно одной.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сглотнула ком в горле. Это выглядело жалко? Но это было правдой. Она больше не хотела быть одна. Здесь что-то не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лефон пискнул через пару минут:</w:t>
        <w:br/>
      </w:r>
      <w:r>
        <w:rPr>
          <w:rFonts w:cs="Times New Roman" w:ascii="Times New Roman" w:hAnsi="Times New Roman"/>
          <w:i/>
          <w:iCs/>
          <w:sz w:val="24"/>
          <w:szCs w:val="24"/>
          <w:lang w:val="ru-RU"/>
        </w:rPr>
        <w:t>Конечно. Могу зайти с собакой. Через полчаса подойдё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тветила смайликом-«палец вверх» — словно какой-нибудь одинокий старик — и снова убрала телефон. Вернувшись в дом, она повесила бинокль на место и заперла дверь на террасу. Вот и всё её храбр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рошла на кухню, вылила остывший чай, налила в стакан ледяной воды. Поднесла его к губам — и застыла, словно её движения заморозило. Она вспомнила, что сказала ей Анжелика всего несколько минут назад по телефону:</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А ещё писать письма в твоё издатель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едь Юлия действительно упомянула, что получила письмо с угрозами. Но не говорила, что оно было отправлено именно в её издатель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1</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обязательно ид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ы с Рози сидим с бокалами красного, а Закке надевает на себя куртку </w:t>
      </w:r>
      <w:r>
        <w:rPr>
          <w:rFonts w:cs="Times New Roman" w:ascii="Times New Roman" w:hAnsi="Times New Roman"/>
          <w:i/>
          <w:iCs/>
          <w:sz w:val="24"/>
          <w:szCs w:val="24"/>
          <w:lang w:val="pt-PT"/>
        </w:rPr>
        <w:t>Barbour</w:t>
      </w:r>
      <w:r>
        <w:rPr>
          <w:rFonts w:cs="Times New Roman" w:ascii="Times New Roman" w:hAnsi="Times New Roman"/>
          <w:sz w:val="24"/>
          <w:szCs w:val="24"/>
          <w:lang w:val="ru-RU"/>
        </w:rPr>
        <w:t xml:space="preserve"> и застёгивает на Арете Франклин кожаный повод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сего на минутку, — отвечает он. — Она звучала немного тревожно. Когда мы виделись, я уловил между строк, что у неё за плечами были тяжёлые годы. Хочется заглянуть, проверить, как она т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 говорю я. — Хочешь, я пойду с тоб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всё в порядке. Это довольно далеко, она ведь живёт в Кирквикене. Прямо напротив дома, где пропала та женщина, кста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утко думать об этом, — говорю я. — О том, что человек может вот так просто исчезнуть в мо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ы машем вслед Закке, а Рози достаёт коробку из </w:t>
      </w:r>
      <w:r>
        <w:rPr>
          <w:rFonts w:cs="Times New Roman" w:ascii="Times New Roman" w:hAnsi="Times New Roman"/>
          <w:i/>
          <w:iCs/>
          <w:sz w:val="24"/>
          <w:szCs w:val="24"/>
          <w:lang w:val="pt-PT"/>
        </w:rPr>
        <w:t>Chokladfabriken</w:t>
      </w:r>
      <w:r>
        <w:rPr>
          <w:rFonts w:cs="Times New Roman" w:ascii="Times New Roman" w:hAnsi="Times New Roman"/>
          <w:sz w:val="24"/>
          <w:szCs w:val="24"/>
          <w:lang w:val="ru-RU"/>
        </w:rPr>
        <w:t xml:space="preserve"> с шоколадными конфетами — пралине с солёной лакричной карамелью и трюфели с кофе. В сочетании с итальянским красным вином это просто божественно. Мы только что доели домашнюю пиццу из духовки — со сливочным сыром, шпинатом, фетой и грецкими орехами. Невероятно вкусно, хотя в сливочном сыре было столько чеснока, что придётся попросить Адама спать сегодня «валетом». Сейчас он сидит с ноутбуком в углу дивана и работает. За окнами вечер необычно тихий. Ни птиц, ни звука, и последний катер </w:t>
      </w:r>
      <w:r>
        <w:rPr>
          <w:rFonts w:cs="Times New Roman" w:ascii="Times New Roman" w:hAnsi="Times New Roman"/>
          <w:i/>
          <w:iCs/>
          <w:sz w:val="24"/>
          <w:szCs w:val="24"/>
          <w:lang w:val="pt-PT"/>
        </w:rPr>
        <w:t>Silverpilen</w:t>
      </w:r>
      <w:r>
        <w:rPr>
          <w:rFonts w:cs="Times New Roman" w:ascii="Times New Roman" w:hAnsi="Times New Roman"/>
          <w:sz w:val="24"/>
          <w:szCs w:val="24"/>
          <w:lang w:val="ru-RU"/>
        </w:rPr>
        <w:t xml:space="preserve"> уже давно отошёл от прич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слышим, как шаги Закке удаляются, и затем переглядываемся с Рози.</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ньше я думала, что хотела бы жить на той стороне острова, — говорит Рози. — Среди этих шикарных вилл и смотровых площадок. А теперь, после всех несчастий, что там случились, она кажется мне самой мрачной частью </w:t>
      </w:r>
      <w:r>
        <w:rPr>
          <w:rFonts w:cs="Times New Roman" w:ascii="Times New Roman" w:hAnsi="Times New Roman"/>
          <w:sz w:val="24"/>
          <w:szCs w:val="24"/>
          <w:lang w:val="pt-PT"/>
        </w:rPr>
        <w:t>Булльхольм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им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делаю глоток вина и достаю телефон. Вбиваю в поиск имя, которое уже несколько раз вводила сегодня: Альф Якобсен, отец Астрид. Снимков с ним почти нет. Если бы он жил сегодня, наверняка был бы куда более на виду, но на шестидесятые успешные бизнесмены часто предпочитали оставаться в тени. И если искать упоминания о них в прессе, придётся идти в архив — те газеты не оцифрованы. В интернете есть всего две его фотографии, обе из журнала </w:t>
      </w:r>
      <w:r>
        <w:rPr>
          <w:rFonts w:cs="Times New Roman" w:ascii="Times New Roman" w:hAnsi="Times New Roman"/>
          <w:i/>
          <w:iCs/>
          <w:sz w:val="24"/>
          <w:szCs w:val="24"/>
          <w:lang w:val="pt-PT"/>
        </w:rPr>
        <w:t>Gentleman</w:t>
      </w:r>
      <w:r>
        <w:rPr>
          <w:rFonts w:cs="Times New Roman" w:ascii="Times New Roman" w:hAnsi="Times New Roman"/>
          <w:sz w:val="24"/>
          <w:szCs w:val="24"/>
          <w:lang w:val="ru-RU"/>
        </w:rPr>
        <w:t>, для которого в то время писала Лиллиан. На одной — семейный портрет всей семьи Якобсен. Они выглядят, как американская консервативная верхушка среднего класса: при параде, идеально выглаженные, но никто не улыбается. У матери в глазах — тревога. На другой фотографии — только Альф. Он стоит неподалёку от места преступления. Очевидно, был одним из свидетелей в день убийства. И одет — в бежевое пальто и шляп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же показывала этот снимок Рози. И нам обеим кажется, что простейшее объяснение буквально смотрит на нас с экрана. Альф Якобсен убил любовника своей дочери. Перерезал ему горло рыбацким нож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ухи о его вспыльчивости ходили ещё до убийства. Возможно, он хотел контролировать дочь. Возможно, её поведение довело его до бешенства. Но что я до сих пор не понимаю — это круг из цве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 недостающая часть головоломки. Та, которую я никак не могу разгад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вина? — Рози улыбается, поднимая бутыл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отягиваю бокал и смеюсь:</w:t>
        <w:br/>
        <w:t>— Почему бы и нет. С каких это пор мы раскрываем убийства трезвы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откашливается с дивана:</w:t>
        <w:br/>
        <w:t>— Я это слышал.</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2</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щущает, как в животе разливается тепло, когда видит, как в сад входят Закке и Арета Франклин. Она открывает дверь на террасу и выходит, плотнее запахивая на себе белый кардиган. Уже десять вечера, и становится прохлад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 говорит она.</w:t>
        <w:br/>
        <w:t>— Привет. Как ты? Я поспешил.</w:t>
        <w:br/>
        <w:t>— Это так мило с твоей стороны. Надеюсь, я тебя ни от чего не отвлек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лыбается и отпускает Арету с поводка. Юлия наблюдает, как собака обнюхивает газон и любопытно толкает носом кочки трав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бсолютно нет, — отвечает он. — Моя собака всегда рада прогулке, так что даже хорошо, что ты позвонила. Как ты, устала от изоля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ает — он прав. После того, что она осознала час назад, ей стало невыносимо сидеть одной в доме, дожидаясь приезда Фриды. Сначала — этот призрачный силуэт на верхнем этаже дома Джона. Потом — то, что сказала Анжелика в телефонном разговоре: упомянула, что письмо было отправлено в издательство Юлии, хотя сама Юлия ей этого не говор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случайно? Или она узнала об этом каким-то иным способом? Вряд ли это могло появиться в сети — её издатель никогда бы этого не допустил. Знает ли Анжелика кого-то в издательст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прерывает её мысли. Собака, похоже, выскочила из сада и побежала в сторону просёлочной доро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х ты, глупая… Куда это она?</w:t>
        <w:br/>
        <w:t>— Пойдём, поищем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запирает дверь и идёт рядом с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жется, прогулка будет и для тебя, — говорит он. — Прости.</w:t>
        <w:br/>
        <w:t>— Всё нормально. Собаки бывают непредсказуемы.</w:t>
        <w:br/>
        <w:t>— Мне стоило уже привыкнуть, что отпускать её рано — плохая иде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поднимаются на дорогу, ведущую на другую сторону бухты. Луна вышла из-за облаков и серебрит абрикосовую церковь. Юлия знает, что её время на острове подходит к концу, но не хочет об этом думать. Несмотря на тревожные события, в столицу возвращаться не тянет. Остров всё же райское местеч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скоряет шаг, но лая не слышно. Как далеко она могла убежать? Может, взяла след? Зверья тут хватает — всего пару дней назад Юлия видела из окна ол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огибают церковь и приближаются к дому Джона. Юлия чувствует, как сердце начинает биться быстр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зраков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повторяет это как мантру. Но если призраков нет… кто тогда была та женщина на верхнем этаже дома Дж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ты где, Ар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останавливаются чуть выше дома Джона. Закке указывает вниз, в сад. В море, под луной, колышется тёмно-синяя рябь; в купели пара не поднимается — так было с той ночи, когда пропала жена, Шей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там копаешь, глуп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и Юлия замечает собаку — она увлечённо роется в дальнем углу сада, у кучи компоста. На зов не реагирует. Закке спускается по склону, Юлия идёт следом, краем глаза следя за окнами, чтобы их не замет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 это дом Джона.</w:t>
        <w:br/>
        <w:t>— Что? Чей?</w:t>
        <w:br/>
        <w:t>— Мужчины, чья жена пропала.</w:t>
        <w:br/>
        <w:t>— Серьёзно? Ар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он почти шипит имя собаки. Они подходят к куче, и до них доносится странный запах. Что-то… гнилое? Закке хлопает в ладоши, подзывая собаку. Та нехотя отходит от компоста и возвращается к хозяину. Он наклоняется, чтобы пристегнуть поводок, и в этот момент собака выплёвывает то, что держала в зубах. Предмет падает на траву — прямо перед ни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же в темноте они оба видят, что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лна с моря шлёпается о берег. Юлия зажимает рот рукой.</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w:t>
        <w:br/>
        <w:t xml:space="preserve">Закке не заканчивает фразу — незачем. Оба ясно видят: белая балетка с тёмно-красными пятнами на ткани. </w:t>
      </w:r>
      <w:r>
        <w:rPr>
          <w:rFonts w:cs="Times New Roman" w:ascii="Times New Roman" w:hAnsi="Times New Roman"/>
          <w:sz w:val="24"/>
          <w:szCs w:val="24"/>
          <w:lang w:val="pt-PT"/>
        </w:rPr>
        <w:t>Это похоже на… кровь.</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Какого чёр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не знает, что сказать. Перед ними лежит женская туфля в крови. Что ещё может быть в компосте? Сердце колотится, в ушах шумит, сладковато-гнилой запах становится сильнее, и тошнота подступает к горл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жно звонить в полицию, — говорит Закке.</w:t>
        <w:br/>
        <w:t>— Что?</w:t>
        <w:br/>
        <w:t>— Это окровавленная туфля, Юлия. А твоя соседка только что проп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достаёт телефон, набирает номер, а Арета нервно крутится вокруг, поскуливая. И в ту же секунду Юлия слышит позади себя тихий металлический зву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борачивается — и видит направленный на них пистол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ложи это, — раздаётся женский гол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вол качнулся в сторону Закке. Он застыл, не двигаясь. Даже собака не лает — похоже, боится не мень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ёрная, с ног до головы, женщина с пистолетом делает шаг вперёд. Лунный свет падает на её лицо. Юлия одновременно ощущает знакомый запах — цветочный аромат, смешанный с гнилью. Тот самый, что показался ей смутно знакомым, когда она была у Джона. Тогда это вызвало странную ностальг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ейчас она, наконец, понимает, кто пахнет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3</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ашу рукой Рози, стоящей в домике напротив. Так же, как и я, она чистит зубы у кухонной раковины. Она — в цветастой ночной тунике, я — всё ещё в джинсах и рубашке. Рози улыбается, её волосы торчат в разные стороны. Надеюсь, она не будет против, что вскоре у неё появится сосед по ночлегу — Закке, когда вернётся с прогулки. И, главное, надеюсь, что он переживёт её хра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там долго ещё, сова ночная? — доносится голос Адама с чердачного этаж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плёвываю пену зубной пасты в раковину:</w:t>
        <w:br/>
        <w:t>— И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же собираюсь подойти к лестнице на антресоль, когда замечаю, что экран моего телефона на столике в гостиной вспыхнул. Беру его в руку — номер незнакомый. Или… всё-таки знакомый? Почти одиннадцать вечера. Кто вообще звонит в такое вре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верное, это что-то важное. Мой палец повисает над кнопкой «Ответить», и, поколебавшись, я всё-таки нажимаю зелёный знач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это Силла, — говорю осторо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твет — тишина. Или?.. Нет, я слышу чьё-то дых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ё те же размеренные вдохи. И тогда я понимаю:</w:t>
        <w:br/>
        <w:t>— Астрид, это 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голос — едва слышный шёп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ты? Всё в поряд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могу говорить громко, — отвечает Астрид. — Он может услышать. Но по ночам я не боюсь. Тогда он никогда не здесь. Это тогда я и пишу… крас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сама себе, хотя её слова звучат как бессвязный поток. О ком она? О своём отце, Альфе? Неужели он всё ещё настолько живёт в её страх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 тебе не нужно бояться. Он умер много лет наза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не умер. Он жив. Он был здесь вче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w:t>
        <w:br/>
        <w:t>— Астрид, твой отец умер мн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говорю не о своём отце. Я говорю 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мя, произнесённое почти неслышно, заставляет меня прижать трубку к уху. Она сказала… Крист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Кристер</w:t>
      </w:r>
      <w:r>
        <w:rPr>
          <w:rFonts w:cs="Times New Roman" w:ascii="Times New Roman" w:hAnsi="Times New Roman"/>
          <w:sz w:val="24"/>
          <w:szCs w:val="24"/>
          <w:lang w:val="pt-PT"/>
        </w:rPr>
        <w:t>e</w:t>
      </w:r>
      <w:r>
        <w:rPr>
          <w:rFonts w:cs="Times New Roman" w:ascii="Times New Roman" w:hAnsi="Times New Roman"/>
          <w:sz w:val="24"/>
          <w:szCs w:val="24"/>
          <w:lang w:val="ru-RU"/>
        </w:rPr>
        <w:t>? О твоём бра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 почему ты боишься своего бра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ова тишина в трубке. Я вижу, как Адам выглядывает с антресоли — явно пытается понять, с кем я говорю. Впрочем, это интересно и мне самой. Я также думаю о том, сколько в словах Астрид правды, а сколько — следствие деменции. Я не хочу сомневаться в ней, но слышу, что она путается, а я по опыту знаю, как болезнь разрушает моз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 я, кстати, видела твоего брата на этой неде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ездила к нему в Дьюрсхольм. Он был довольно неприветлив, не слишком рад моему визиту. Но было очевидно, что он к тебе привязан. Казалось, он часто навещает т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следит за мной всё время,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прикусываю ноготь. </w:t>
      </w:r>
      <w:r>
        <w:rPr>
          <w:rFonts w:cs="Times New Roman" w:ascii="Times New Roman" w:hAnsi="Times New Roman"/>
          <w:i/>
          <w:iCs/>
          <w:sz w:val="24"/>
          <w:szCs w:val="24"/>
          <w:lang w:val="ru-RU"/>
        </w:rPr>
        <w:t>Сле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имеешь в виду? Думаю, он просто беспокоится о тебе, учитывая боле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следил за мной с самого дет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 моей руке пробегает холод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хочешь сказать, Астрид? Что значит — след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он отправил меня сюда. И теперь я не могу выбраться. Он… он держит меня взаперти. Он всегда следил за мной, Силла. Ты не должна никому говорить, но это правда. Вокруг Кристера всё время происходят несчастья. Всегда, всегда, всег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дхожу к окну и гляжу в темноту. Колонистный посёлок тих и недвижен, вдалеке едва различимо темнеет мо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частья? Что ты имеешь в ви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ут я вспоминаю то, что рассказывал Кристер, когда мы с Рози были у него пару дней назад. О его жене. О той, что утонула недалеко от их дачи на Булльхольм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говоришь о его ж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тихо мычит в трубке:</w:t>
        <w:br/>
        <w:t>— Она была одной из многих бед.</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Одной из многих.</w:t>
      </w:r>
      <w:r>
        <w:rPr>
          <w:rFonts w:cs="Times New Roman" w:ascii="Times New Roman" w:hAnsi="Times New Roman"/>
          <w:sz w:val="24"/>
          <w:szCs w:val="24"/>
          <w:lang w:val="ru-RU"/>
        </w:rPr>
        <w:t xml:space="preserve"> Моё сердце начинает биться быстрее. Теперь я думаю о другом, сказанном Кристером. О муже Астрид, который разбился в автокатастрофе в восьмидесят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ьель, — произношу я. — Твой муж, Кьель. Он был ещё одной «бед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рубке долго слышно только её дыхание. Не понимаю — она размышляет или боится ответ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муж врезался в мостовое ограждение, Силла.</w:t>
        <w:br/>
        <w:t>— Да, твой брат говорил…</w:t>
        <w:br/>
        <w:t>— Не было водителя осторожнее, чем Кьель. Он был очень аккуратен. Он даже не пил. Его… его кто-то преследовал. Я уверена в этом. Я знаю, что это был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кровь стучит в висках. Я хожу взад-вперёд по своей крошечной даче. Адам сверху смотрит всё более озадаченно. Господи… Кто же такой этот Кристер Якобсен? Я вспоминаю его жену, Йоланту, её тревожный взгляд и синяк на запястье. Если это вообще был синяк.</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Жена Кристера. Муж Астрид. Йолан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круг Кристера всё время происходят несчасть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делаю глубокий вдох:</w:t>
        <w:br/>
        <w:t>— Астрид, ты думаешь, это твой брат убил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вет следует почти сразу:</w:t>
        <w:br/>
        <w:t>— По вечерам он брал пальто отца. Когда отец не видел.</w:t>
        <w:br/>
        <w:t>— Пальто и шляпу?</w:t>
        <w:br/>
        <w:t>— Да.</w:t>
        <w:br/>
        <w:t>— Боже… Но зачем?</w:t>
        <w:br/>
        <w:t>— Он всегда следил за мной, мой брат. Всегда, всегда… — она резко втягивает воздух, а потом добавляет: — Этот разговор никогда не происходил, Силла. Хорошо?</w:t>
        <w:br/>
        <w:t>— Что?</w:t>
        <w:br/>
        <w:t>— Мы с тобой никогда об этом не говорили. Мне нужно рисо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она кладёт трубку. Я медленно опускаю телефон. Что же я только что услышала? Перед глазами — Астрид в своей комнате в доме престарелых «Клиппан», молча рисующая. И — тот самый силуэт, от которого я не могу избавиться: мужчина в бежевом пальто и шляп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борачиваюсь к Адаму:</w:t>
        <w:br/>
        <w:t>— Я ошибалась.</w:t>
        <w:br/>
        <w:t>— Что ты имеешь в виду?</w:t>
        <w:br/>
        <w:t>— Человек в пальто был не отец Астрид. Это был её брат.</w:t>
        <w:br/>
        <w:t>—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нова принимаюсь грызть ноготь, бормоча себе под нос:</w:t>
        <w:br/>
        <w:t>— У них есть дом на острове. Но сейчас им в основном пользуется его дочь. Он в Кирквикене.</w:t>
        <w:br/>
        <w:t>— Силла, ты несёшь чушь.</w:t>
        <w:br/>
        <w:t>— И в Кирквикене на этой неделе утонула женщина. Что-то я упускаю… Что?</w:t>
        <w:br/>
        <w:t>— Дорогая, ты говоришь загад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уже спускается по лестнице. Я набираю номер Закке — ответа нет, лишь длинные гуд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му ты звонишь?</w:t>
        <w:br/>
        <w:t>— Закке. Он не отвечает.</w:t>
        <w:br/>
        <w:t>— Наверное, просто звук отключил.</w:t>
        <w:br/>
        <w:t>— Но он же пошёл в Кирквикен. Что-то здесь не так, Адам. Я хочу поехать туда и провер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ладёт руки мне на плечи, заглядывает в глаза. Но его тёплый взгляд сегодня не успокаивает меня, как обы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хочу в Кирквикен, Адам. Прямо сейчас.</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4</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вые в жизни на Юлию направлено дуло пистол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ё, что разворачивается перед её глазами, кажется ей сном. Нет, не сном — кошмаром. Она наблюдает, как Анжелика запирает двери на террасу, бросает быстрый взгляд наружу, проверяя, нет ли там кого-то ещё, при этом крепко удерживая оружие в ру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и Закке сидят, прижавшись спинами к белой, недавно окрашенной стене. В кухне пахнет свежей краской — раньше, в прошлый её визит, она этого не заметила. Может, Джон перекрасил стены? У ног Закке Арета Франклин свернулась калачиком. Даже эта шумная, вечно готовая лаять собака сейчас не решается подать гол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оме темно. Все огни погашены. Анжелика придвигает к себе один из высоких барных стульев у кухонного острова, ставит его всего в метре от них и усаживается, опустив пистолет лишь на несколько сантиметр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не отрывает взгляда от оружия. У Анжелики действительно есть пистолет. Где, чёрт возьми, она его достала? Что вообще происхо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встречается с ней взглядом. Холодные, ничего не выражающие глаза. Были ли они всегда такими? Юлия вспоминает первый день на курсах сомелье — была ли эта стылость в её взгляде тогда или появилась потом? Она не понимает, как всё это связано, и почему бывшая однокурсница сейчас сидит в кухне Джона с пистолетом. Но в одном она увер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была 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ова срываются с её губ почти шёпотом. Закке бросает на неё быстрый взгляд, но молчит, словно боится сказать хоть что-то. Он лишь удерживает лохматую собаку, поглаживает её по шерсти и что-то тихо бормочет. Юлия не знает, кого он пытается успокоить — Арету или самого с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 произносит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была ты, — продолжает Юлия. — Фотографии, записки… все эти годы. Я представляла себе какого-то одинокого, мерзкого старика. Но это была ты, Анжелика. Ты — мой сталк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молчит, едва морг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друг в уголках её губ появляется лёгкая усмешка.</w:t>
        <w:br/>
        <w:t>— Три года тебе понадобилось, чтобы понять правду, — тихо произносит она. — Быстрой тебя, Юлия, назвать нельзя. Много чем ты являешься, но уж точно не быстр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чем? Я не понимаю — зач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закрывает глаза. Мгновение Юлия размышляет, успеет ли она броситься и выбить оружие из её руки. Но та снова открывает глаза — и смотрит прямо на неё тем же холодным, пронизывающим взгля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х, Юлия… ты всегда была такой наив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глатывает и обхватывает себя руками. Её бьёт озноб, хотя вечер вовсе не холодны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почему ты так хорошо смотришься на телевидении. Люди это сразу чувствуют, понимаешь? Они видят в тебе детскость — и им становится жаль тебя. Ты добрая, но совершенно ни в чём не разбираешься. Ты такой родилась, правда вед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не знает, что ответить. Но, слушая эти странные, будто вырванные из чужой реальности слова, она понимает, что дыхание её меняется. Нет, не учащается — становится короче, рванее. Воздух словно застревает на пути к лёгким. Астма даёт о себе знать, и она старается не думать об этом, пытаясь дышать ро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меня всегда был талант видеть слабости других людей, — продолжает Анжелика. — Мир полон слабых. И я сразу поняла, что ты одна из них. Едва мы встретились на курсах сомел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чём ты вообще говори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качает головой:</w:t>
        <w:br/>
        <w:t>— Ты действительно ничего не понимаешь. Люди любят наивную, милую девочку с голубыми глазами на экране, но за кулисами её разрывают на куски. Ты же знаешь это? Я хотела уберечь тебя от всего этого. От львов и стервятник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чувствует, как натягивается кожа на горле, когда она выпрямляется.</w:t>
        <w:br/>
        <w:t>— Хочешь сказать, что все эти письма и фотографии… ты рассылала, чтобы меня защит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знала, что ты не выдержишь этой жиз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думала, что сможешь запугать меня и заставить уйти из публичности?</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Я сделала тебе одолж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ушь. Ты просто завидов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сама удивляется силе своего голоса. Взгляд Анжелики темнеет.</w:t>
        <w:br/>
        <w:t>— Что ты сказ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сказала: ты завидовала. Признайся в этом, вместо того чтобы сидеть здесь и лгать. Я поняла, что ты за человек, ещё на курсах. Именно поэтому мы никогда не стали близки. Ты чувствовала угрозу с моей стороны. Ты хотела быть первой, хотела быть в центре внимания. И поэтому начала следить за мной. Не из-за заботы, а потому что не могла вынести, что свет прожекторов направлен не на т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молчи! — кричит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Юлия, и Закке вздрагивают. Она сильнее сжимает пистолет и снова направляет его прямо на Юлию, которая изо всех сил борется за каждый вдо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е смеешь так со мной говорить, — шипи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огда… я думала, что это был Карстен, — с трудом выговаривает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вой старый друг Кар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издаёт резкий, неприятный смех:</w:t>
        <w:br/>
        <w:t>— Карстен? Вот о чём я говорю, Юлия. Ты совершенно не умеешь читать люд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чем мы здесь, Анжелика? Почему ты в доме Джона? Что, чёрт возьми, происход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молч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 следующую секунду происходит нечто, от чего волосы на руках Юлии встают дыб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темноты за спиной Анжелики отделяется т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5</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есь его убили, — говорю я, когда мы проходим мимо места, где пятьдесят лет назад нашли тело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ерекрёстке? — уточняет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именно. Чуть дальше, вон т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времени останавливаться и показывать нет. Я уже была здесь сегодня. Тогда я смогла представить себе лишь безликую фигуру в плаще и шляпе. Призрак, который не обретал черт ни Ханиньеманнена, ни отца Астрид. Но теперь лицо встаёт передо мной ясно. Кристер Якобсен. Брат Астрид. Я вижу его молодым, ещё подростком. В отцовской одежде. С рыбацким ножом в кармане, чтобы перерезать горло юноше, который осмелился влюбиться в его сестр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лла, тебе не кажется, что ты хватаешься за соломинки? — говорит Адам, пока мы быстро шагаем по пустынной загородной дорог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улице уже темно, но сквозь деревья блеснёт море. Порыв ветра гонит мелкий гравий по земле, а окна большой абрикосовой церкви чуть дальше — тёмные зеркала в позднем вече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не не нравится, что Закке отправился сюда в темноте, в одиночку. Как-то не по себе от мысли, что эта часть Булльхольмена — не то место, куда стоит приходить одному. Я ведь совсем не суеверная. И в призраков не верю — не так, как Рози, которая любит пугать себя, пересматривая старые выпуски передачи «Неизвестное» на </w:t>
      </w:r>
      <w:r>
        <w:rPr>
          <w:rFonts w:cs="Times New Roman" w:ascii="Times New Roman" w:hAnsi="Times New Roman"/>
          <w:sz w:val="24"/>
          <w:szCs w:val="24"/>
          <w:lang w:val="pt-PT"/>
        </w:rPr>
        <w:t>TV</w:t>
      </w:r>
      <w:r>
        <w:rPr>
          <w:rFonts w:cs="Times New Roman" w:ascii="Times New Roman" w:hAnsi="Times New Roman"/>
          <w:sz w:val="24"/>
          <w:szCs w:val="24"/>
          <w:lang w:val="ru-RU"/>
        </w:rPr>
        <w:t>4. Но что-то здесь, в этой части острова, словно живёт своей зловещей жизнью. Убийства, загадочные утопления, исчезнов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да тепе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чешет лоб, когда мы останавливаемся. Церковь и вода — справа, а по обе стороны бухты виднеются два роскошных дома. Между ними на этой неделе утонула женщина. В одном из домов сейчас живёт подруга Закке — Юлия, в другом — недавно овдовевший мужчина. Я всматриваюсь то в один дом, то в другой. Оба погружены во тьму. Прислушиваюсь — вдруг залает Арета Франклин? — но тишина. Тогда я тяну Адама к дому, что стоит по правую сторону бухты.</w:t>
      </w:r>
    </w:p>
    <w:p>
      <w:pPr>
        <w:pStyle w:val="Normal"/>
        <w:numPr>
          <w:ilvl w:val="0"/>
          <w:numId w:val="19"/>
        </w:numP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ез несколько минут мы стоим на красивой веранде, выходящей к воде. В кухне горит свет, но ни Закке, ни Юлии не видно. Зато дверь на террасу оставлена приоткрытой, словно приглашая войти. Я снова зову — ответа нет. Когда кладу руку на дверную ручку, Адам трогает меня за плеч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ожди… Это ведь здесь живёт друг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думаю, да.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я уже был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дивлённо смотрю на него — он вытягивает шею, пытаясь лучше разглядеть, что внутр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этой неделе, когда я приезжал сюда. Нам поступил вызов по делу о сталкинге, и я заодно решил проверить этот адре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ожди… Что ты делал на Булльхольмене на этой недел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 Хотел взглянуть на мамину дач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дачу Рози? Она отправила своего трудоголика-сынка проверить дачу, когда сама на пенс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когда не поздно стать любимым сын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ом расскажешь. Сейчас нам нужно внут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рогая фрёкен Шторм, это вообще-то незаконное проникнов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 сглатываю и толкаю две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за моей спиной тяжело вздыхает, а я вхожу в дом. Только теперь замечаю — телевизор работает в глубине комнаты. Голубое мерцание ложится на пушистый ковёр. На журнальном столике — ноутбук и чашка чая. В мойке стоят тарелки и бокал из-под вина. А на кухонном столе… Я подхожу ближе — не меньше пяти книг о вине. На кухонном острове — пустые бутыл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ы сомелье, — бормочу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животе растёт тревога. Закке ушёл сюда час назад, а дорога занимает всего полчаса пешком. Они с Юлией должны бы сейчас сидеть на кухне и разговаривать. Но дом пуст и гул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й? Юлия?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двигаюсь осторожно, зажигаю свет в каждой комнате. В холле пробую ручку входной двери — она заперта. Тогда зачем оставлена открытой дверь на террасу? Поворачиваю голову — и вижу ещё одну дверь, приоткрытую. Подхожу ближе — за ней лестница, ведущая на нижний этаж. В подвал. Там горит с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лла? Что ты делаешь? — Адам шепчет, хотя мы, кажется, одни в доме. Всё ещё нервничает из-за того, что мы вошли без спроса. Типичный полицейский — у них вечно правила и законы. Иногда нужен журналист без границ, чтобы докопаться до правд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м свет, — шепчу я в отв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распахиваю дверь и спускаюсь на несколько ступенек. Доски под ногами предательски скрипят. Провожу пальцами по холодной бетонной ст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потолка на шнуре свисает одинокая лампочка. Повсюду — старые мебель, коробки, всякий х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ёрт, Силла, здесь жутковато, — бормочет Адам, неохотно спускаясь сле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ладно, ты же полицейск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в полицейской работе очень мало времени тратят на обыск чужих подва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ит, пора потрениров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что ты надеешься тут най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знаю, Адам, я прос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резко обрываю фразу. Мой взгляд падает на фотографию, стоящую чуть в стороне. Классический чёрно-белый портрет выпускницы. Лицо мне знаком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трид, — шепчу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 переспрашивает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дхожу ближе, вглядываюсь в фото. Да, точно. Это Астрид. Я вижу её перед собой — в доме престарелых на Клиппане. Пожилая, растерянная, но с теми же ясными, красивыми глазами. С теми же светлыми волосами, хоть теперь они тоньше и отливают сед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Астрид. Девушка Сикстена, которого убили на остро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берёт снимок и прищуривается:</w:t>
        <w:br/>
        <w:t>— Она была очень крас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киваю я. — И остаётся краси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днимает глаза:</w:t>
        <w:br/>
        <w:t>— Остаётся? Ты встречалась с 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можно, я навещала её в доме престарел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голки его губ трогает лёгкая улыбка:</w:t>
        <w:br/>
        <w:t>— И почему я не удивлё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ю, теперь я знаю, что произошло, Адам. Сначала я подозревала отца. Похоже, все так думали. Говорили, что он был жестоким человеком. Сикстен был простой деревенский парень, возможно, отец хотел защитить «честь семьи» или что-то в этом ро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есть семьи? Звучит больше как </w:t>
      </w:r>
      <w:r>
        <w:rPr>
          <w:rFonts w:cs="Times New Roman" w:ascii="Times New Roman" w:hAnsi="Times New Roman"/>
          <w:sz w:val="24"/>
          <w:szCs w:val="24"/>
          <w:lang w:val="pt-PT"/>
        </w:rPr>
        <w:t>XIX</w:t>
      </w:r>
      <w:r>
        <w:rPr>
          <w:rFonts w:cs="Times New Roman" w:ascii="Times New Roman" w:hAnsi="Times New Roman"/>
          <w:sz w:val="24"/>
          <w:szCs w:val="24"/>
          <w:lang w:val="ru-RU"/>
        </w:rPr>
        <w:t xml:space="preserve"> век, чем как шестидесяты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и это не разгадка. Я думаю, брат терроризировал Астрид и делает это до сих п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ч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ому что таков его характер. Астрид сейчас семьдесят, но в разговорах — и лично, и по телефону — было очевидно: она всё ещё смертельно боится Кристера. Всю жизнь люди рядом с ним попадали в беду. Убийство Сикстена было лишь началом. Жена Кристера утонула здесь, в Кирквикене, лет десять назад. Астрид уверена, что Кристер причастен к автокатастрофе, в которой погиб её муж.</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ишком много несчастных случаев, Адам. Слишком мн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сама себе, оглядывая остальную часть подвала. На полке чуть дальше — другие фотографии. Странно, что жильцы держат столько семейных снимков в подвале, где их никто не видит. Может, потому, что дом часто сдают? Я подхожу к другой полке, беру ещё один портрет в рамке, хмур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фото Астрид? — спрашивает Адам, оказавшись у меня за спи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щурюсь, вглядываясь:</w:t>
        <w:br/>
        <w:t>— Нет. Или?..</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5</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го просто не может быть. Да, девушка на фотографии невероятно похожа на Астрид, но ведь этот снимок никак не может быть настолько старым. На меня глядит молодая, красивая блондинка, едва перешагнувшая двадцатилетний рубеж. Снимок, похоже, сделан здесь, в архипелаге — за её плечами виднеется море. Я узнаю этот стиль одежды — именно так мы одевались, когда я была подростком. Это мода конца девяностых, а никак не шестидесятых год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хоже, Адам пришёл к тому же выводу.</w:t>
        <w:br/>
        <w:t>— Это никак не может быть Астрид, — говорит он, вглядываясь в портрет. — Они, конечно, очень похожи, но этот снимок явно сделан намного позже, не так 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ереворачиваю рамку и отгибаю металлические фиксаторы, держащие чёрную заднюю панель. Достаю из-под стекла карточку, покрытую тонким слоем пыли. На обороте чётко выведено: «Анжелика, июнь 200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желика, — шепчу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то, ошибаюсь? Или же слышала, как Кристер назвал по имени свою дочь, когда мы приезжали к нему в Дьюрсхоль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дочь Кристера, — говорю я Адаму. —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конечно, всё становится на свои места. Логично, что дочь Кристера похожа на его сестру. Я чувствую, как дыхание учащается, а в запястьях пульс начинает биться глухо и настойчи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ит, получается, что Юлия снимает…</w:t>
        <w:br/>
        <w:t>— Да. Она снимает дом Кристе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ешь, Анжелика и Юлия знако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озвращаю фотографию на полку и вдруг понимаю, что сильнее всего сейчас хочу подняться наверх. В этом подвале есть что-то, что тревожит и давит. Да, здесь сыро, душно и темно, как и в любом подвале, но есть ещё нечто, что невозможно уловить слов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йдём,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тяну его за собой по скрипучим ступеням и, оказавшись на верхнем этаже, тут же плотно закрываю дверь в подв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где же они, чёрт возьми? — восклицаю я, разводя руками. — Где Закке и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 они вышли погулять с соба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Адам, возможно, прав — это звучит как самое простое объяснение. Я снова подхожу к панорамным окнам и смотрю на море, которое сегодня лежит гладким и безмятежным зеркалом. Именно здесь, в этих водах, на этой неделе утонула женщина. Ещё одна. Слишком много совпадений, чтобы быть случайность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й взгляд скользит к дому на другой стороне бухты. Впечатляющее здание: современная архитектура, просторная веранда, массивная дровяная купель на открытом воздухе. И тут я замечаю, что прямо рядом со мной на стене висит бинокль. Я снимаю его, подношу к глазам и настраиваю линзы на окна того самого дома напроти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лла? Что ты дел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дошёл вплотную, я ощущаю его дыхание на своей шее. И именно в этот момент за тёмными окнами промелькнула знакомая фигурка. Я опускаю бинокль и оборачиваюсь, чтобы встретиться взглядом с Адам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ета Франклин сейчас в доме на другой стороне бухты, — произношу я. — И тогда где же Закке?</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6</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друг они оба оказываются прямо перед 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всё ещё держит в руке пистолет, а рядом с ней стоит Джон. Он словно возник из воздуха: на нём серая толстовка, джинсы, босые ноги. Волосы сальные, неухоженные, как будто он давно не мыл голову. В голове у Юлии всё кружится, мысли сбиваются в хаотичную спир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вы… — она с трудом выдавливает слова, каждый вдох даётся тяжелее, грудь сжимает. — Вы знако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улыбается. И этой улыбки достаточно, чтобы в памяти Юлии сложилась вся картина. Этот аромат… теперь она вспоминает, что именно так пахла Анжелика, когда они случайно столкнулись в винном баре в Стокгольме несколько недель наза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пускает взгляд на свои руки. Те всё сильнее дрожат, пока осознание догоняет её шаг за шагом. В тот вечер Анжелика сидела за столиком с мужчиной, но Юлия видела лишь его спину. Джон. Это был Дж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этой мысли всё вокруг начинает плыть. Юлия снова поднимает глаза и смотрит то на Анжелику, то на Джона.</w:t>
        <w:br/>
        <w:t>— Сколько времени в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аже не успевает закончить вопрос. Закке, находящийся здесь же, выглядит абсолютно растерянным, но всё ещё сосредоточен на том, чтобы успокоить собаку, которая время от времени тихо поскул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долго, — глухо произносит Дж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же больше полугода, — поправляет его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ает, глубоко втягивая воздух, словно пытаясь поймать ускользающее дыхание.</w:t>
        <w:br/>
        <w:t>— Вы убили её, — наконец вырывается у неё. — Твою… твою жену, Джон. Вы ведь убили её, 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жон молчит. Юлия сжимает ладони так крепко, что суставы белеют, лишь бы прекратить дрожь. Анжелика делает шаг вперёд, и Юлия снова чувствует этот тяжёлый аромат, от которого дыхание становится ещё прерывист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был не призрак. Она понимает это отчётливо. Та тень, что она заметила в доме, была Анжеликой. Всё время. Конечно. Никаких привидений не существу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ещё одна мысль вонзается в сознание, холодная и отчётливая, как лезвие. Анжелика сказала, что они с Джоном знакомы уже более шести месяцев. Ровно столько же, сколько длилось затишье — полгода без угроз и преследований. Полгода, когда её сталкер молч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еперь Юлия понимает, почему. Анжелика была занята. Осознание этого вызывает в ней такую злость, что на мгновение она забывает о том, что у неё продолжается приступ астмы.</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7</w:t>
      </w:r>
      <w:r>
        <w:rPr>
          <w:rFonts w:cs="Times New Roman" w:ascii="Times New Roman" w:hAnsi="Times New Roman"/>
          <w:sz w:val="24"/>
          <w:szCs w:val="24"/>
          <w:lang w:val="ru-RU"/>
        </w:rPr>
        <w:br/>
      </w:r>
      <w:r>
        <w:rPr>
          <w:rFonts w:cs="Times New Roman" w:ascii="Times New Roman" w:hAnsi="Times New Roman"/>
          <w:b/>
          <w:bCs/>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е понимаешь, — произносит Анжелика. — Ты никогда не сможешь поня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нимаю одно — вы убили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вспоминает, что всё, что ей известно о несчастной женщине, погибшей в море здесь, у этого берега, всего неделю назад, — это то, что её звали Шейла. И в тот же миг перед глазами встаёт Юнатан в купели: как он сидел там вместе с ней, своей женой, потягивая розе; как они потом отчалили в залив на лод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как… я не поним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делает ещё шаг вперёд и опускается на корточки перед Юлией и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ечно, ты не поним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незапно в её взгляде появляется тень… нет, не печали — насмеш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всегда была слишком доверчивой, Юлия. Именно поэтому я выбрала т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брала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С кем-то другим это бы не сработа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понимаю, о чём ты говори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никогда не хотели, чтобы она умерла. Шейла. Это… это был несчастный случа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именно было несчастным случа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на мгновение замолкает, проводя пальцами по корпусу пистолета, который всё ещё держит в ру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застала нас. Меня и Юнатана. Всего несколько недель назад. Шейла должна была уехать по делам. Или… по крайней мере, мы так думали. Но командировку отменили. Она вернулась поздно вечером и… застала нас с Юнатаном в их пост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бросает взгляд через плечо Анжелики на Юнатана, но он лишь стоит с руками в карманах. И что-то подсказывает Юлии: он чувствует себя таким же беспомощным, как и она с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пришла в ярость, — продолжает Анжелика. — Разумеется. Но она должна была понять, что между ними с Юнатаном уже всё кончено. Что в его жизни появилась другая женщина. Думаю, в глубине души она это знала, но отказывалась признать. Она была наивна, Юлия. Такая же, как 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что вы сказали, когда она вас заст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усмех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сказать, начался хаос. Она впала в панику, кричала. И я сама не знаю, что на меня нашло, Юлия. Не знаю, что это было. Но я не отступила. Ни на шаг. Потому что Юнатан — мой. Понимаешь? Он мой уже полгода. Я защищала себя, стояла за себя. Я разозлилась. По-настоящему разозлилась. Помню, как подошла к ней, когда она орала и размахивала руками, и… что-то во мне оборвалось. А потом она уже леж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лёгких у Юлии жжёт, приступ астмы становится сильнее. Чёрт, как она могла уйти из дома без ингалятора? Голова кружится, воздух словно конч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жала г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подножия лестницы. Она уп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встречается взглядом с Юнатаном за плечом Анжелики — и в этом взгляде всё. Шейла не падала сама. Анжелика толкнула её.</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её убила, — хрипит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был несчастный случай. Я сразу подбежала к ней, вместе с Юнатаном, но… всё было ясно. Она была мертва. Шея сломана. Мы запаниковали, не знали, что делать. Это я предложила зарыть её под большим компостом в саду. Там уже стоял запах… я не видела другого выхода. Совс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ему вы не пошли в полицию? Поч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ому что мою семью преследуют несчасть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хмурится, не поним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ешь, только когда я увидела тебя в тот вечер в «</w:t>
      </w:r>
      <w:r>
        <w:rPr>
          <w:rFonts w:cs="Times New Roman" w:ascii="Times New Roman" w:hAnsi="Times New Roman"/>
          <w:sz w:val="24"/>
          <w:szCs w:val="24"/>
          <w:lang w:val="pt-PT"/>
        </w:rPr>
        <w:t>E</w:t>
      </w:r>
      <w:r>
        <w:rPr>
          <w:rFonts w:cs="Times New Roman" w:ascii="Times New Roman" w:hAnsi="Times New Roman"/>
          <w:sz w:val="24"/>
          <w:szCs w:val="24"/>
          <w:lang w:val="ru-RU"/>
        </w:rPr>
        <w:t>&amp;</w:t>
      </w:r>
      <w:r>
        <w:rPr>
          <w:rFonts w:cs="Times New Roman" w:ascii="Times New Roman" w:hAnsi="Times New Roman"/>
          <w:sz w:val="24"/>
          <w:szCs w:val="24"/>
          <w:lang w:val="pt-PT"/>
        </w:rPr>
        <w:t>G</w:t>
      </w:r>
      <w:r>
        <w:rPr>
          <w:rFonts w:cs="Times New Roman" w:ascii="Times New Roman" w:hAnsi="Times New Roman"/>
          <w:sz w:val="24"/>
          <w:szCs w:val="24"/>
          <w:lang w:val="ru-RU"/>
        </w:rPr>
        <w:t>», до меня дошло. Ты явилась как подарок судьбы, Юлия. Ты нас спа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коротко смеётся, в то время как боль в груди у Юлии усилив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няла, как нам выбраться из этой ситу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отводит взгляд, вглядываясь в тёмное море. Стресс лишь усугубляет приступ, нужно дышать медленно: вдох… выдох… без паники. Она вспоминает бинокль, висевший на стене в доме родителей Анжелики, словно приглашавший подглядывать за соседями. Вспоминает, как видела в купели Юнатана с женой, но только их спины. Вспоминает вечер, когда они уплыли в залив. И всё становится яс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всё время была ты, — шепчет 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молчит. Лишь протягивает руку, которую Юнатан машинально берёт в сво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больна, — выдыхает Юлия. Перед глазами всё плывёт от нехватки кислорода. — Что, ты была в парике? Чтобы я вас узнала? Увидела в купели, увидела, как вы уплываете той ночью… зач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 нужен был свидетель, Юлия, — перебивает Анжелика, раздражённо глядя на неё. — Кто-то, кто видел, как счастливо жили Юнатан и Шейла перед тем, как она исчезла в мо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чезла в море»… Юлия встречается с ней взгля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как ты вернулась на берег? Ты что, плы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щё одна улыбка. Юлии кажется, что она гордится этим. Гордится, что всё удалось. Проклятая психопат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лежала на дне лодки, пряталась. Ты была слишком занята, помогая Юнатану, чтобы заметить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больна, Анжелика. Понимаешь, насколько нужно быть больной, чтобы зайти так далеко, лишь бы не сказать правду? Насколько безумной надо быть? Я не понимаю, как я могла этого раньше не заметить. Всегда считала тебя такой щедрой. Такой добр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а отпускает руку Юнатана и вновь направляет пистолет на Юлию, делая шаг вперё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е имеешь ни малейшего представления, кто я, Юлия. Ты не знаешь, какую жизнь я прож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удь Юлии вот-вот разорвётся, но злость уже вытеснила страх. Она пристально смотрит на Анжелику и делает глубокий вдо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ю одно: ты избалованная, сопливенькая девочка из высшего общества, которая не выносит, когда у других всё складывается, и которая всегда должна быть в центре вним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цо Анжелики искажается в гримасе. Юнатан стоит позади, похожий на её тень, нервно переминаясь с ноги на ногу. Рядом Закке шевелится, а пёс начинает громко и возбуждённо лая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кнись, — говорит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больн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не знаешь, в каком доме я выро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левать мне, где ты выросла. Ты больна. И трусиха: не смогла признаться, что убила жену Юнатана, и вместо этого выдумала безумный пл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рожит, но всё же медленно поднимается с пола. Закке дёргает её за ногу, но она отказывается сад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жалкая,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лч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за Анжелики становятся огромными, словно выпирают из орбит. Пёс лает всё громче, будто что-то заметил. Юлия понимает, что это может быть смертельной ошибкой, но делает ещё шаг вперёд. Её злость кип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замолчу, — продолжает она. — И что ты теперь будешь делать? Пристрелишь нас обоих? Или мы тоже «утонем» в море на этой неделе? Слишком уж много несчастных случаев, не находишь, Анжел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кнись! Я сказала, заткн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Юлия стоит так близко, что ощущает на лице её влажное дыхание. И снова — этот дух, как призрак. Пистолет дрожит в руке Анжелики, и Юлия уже собирается сделать ещё один шаг, отвлечь её словами и вырвать оружие… но всё переворачивается в одно мгнов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оку с силой распахиваются двери на веранду. Сначала Юлия думает, что это сквозняк, но краем глаза замечает быстрое движ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иц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лос гулко отдаётся в огромном доме. Что-то с грохотом падает и разбивается. Пёс лает ещё яростнее. Чьи-то быстрые шаги окружают их, и Юлия видит, как в глазах Анжелики мелькает паника. Потом звучит выстрел. Звук такой громкий, что в ушах закладывает. В нос бьёт запах пороха, и Юлия отшатывается, видя, как какой-то мужчина валит Анжелику на пол. В дверях стоит светловолосая женщина и кричит. Юнатан — будто окаменел, в ужасе. А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оборачивается. На белой стене расплывается тёмно-красное пят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т. Нет-нет-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сидит, привалившись к стене, с кровью, медленно стекающей по груди. Лохматый пёс жалобно воет у его ног.</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7</w:t>
      </w:r>
      <w:r>
        <w:rPr>
          <w:rFonts w:cs="Times New Roman" w:ascii="Times New Roman" w:hAnsi="Times New Roman"/>
          <w:sz w:val="24"/>
          <w:szCs w:val="24"/>
          <w:lang w:val="ru-RU"/>
        </w:rPr>
        <w:br/>
      </w:r>
      <w:r>
        <w:rPr>
          <w:rFonts w:cs="Times New Roman" w:ascii="Times New Roman" w:hAnsi="Times New Roman"/>
          <w:b/>
          <w:bCs/>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никогда не задумывался о том, как выглядит рай. Если бы он когда-нибудь пытался вообразить его, то, возможно, представил бы себе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 свою любимую винную бар. Но сейчас всё вокруг просто… свет. Слишком много света. Такой, что режет глаза. И немного ноет гол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пахнет кофе. Как хорошо, что в раю есть кофе, иначе там было бы до жути скучно. Интересно, есть ли там ещё и ви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он, наконец, находит в себе силы открыть глаза, его взгляд встречается с глазами незнакомой женщины. У неё густые тёмные волосы и очки. В отполированных стёклах отражается его собственная фигура — бледный силуэт, распрямляющийся в постели. Постели? А где он вообще наход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ы себя чувствуете? — спрашивает женщина. — Понимаете, где вы находит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его голове всплывает картинка винного бара. Его любимого бара. Он что, задремал за стой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нщина смотрит на него с недоум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говорю по-французски, Закке, но вы находитесь в Каролинской больниц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кке слышит, как хрипло прозвучал его голос. Она сказала, что он лежит в Каролинской? Чёрт. Сколько раз его родители его предупреждали: </w:t>
      </w:r>
      <w:r>
        <w:rPr>
          <w:rFonts w:cs="Times New Roman" w:ascii="Times New Roman" w:hAnsi="Times New Roman"/>
          <w:i/>
          <w:iCs/>
          <w:sz w:val="24"/>
          <w:szCs w:val="24"/>
          <w:lang w:val="ru-RU"/>
        </w:rPr>
        <w:t>Закке, тебе нужно больше ходить пешком. Меньше вина и жирного!</w:t>
      </w:r>
      <w:r>
        <w:rPr>
          <w:rFonts w:cs="Times New Roman" w:ascii="Times New Roman" w:hAnsi="Times New Roman"/>
          <w:sz w:val="24"/>
          <w:szCs w:val="24"/>
          <w:lang w:val="ru-RU"/>
        </w:rPr>
        <w:t xml:space="preserve"> Что же, неужели его артерии всё-таки сдались? Но тут в памяти вспыхивает другое — яркая вспышка. Он вспоминает удар. И то, как в плече что-то хрустну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помните, что произошло? — спрашивает женщ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споминания пролетают в голове, одно за другим. Чёрное море за окнами. Лай Ареты Франклин. Две тёмные фигуры перед ним… и пистолет. Сердце начинает биться ча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ня… подстрел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нщина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к сожалению. Но, к счастью, стрелок был не очень искусный. Пуля лишь задела ваше левое плечо. У вас рваная рана, выглядит неприятно, но заживёт быстро. На руке ещё синяки, но не более того. Можно сказать, у вас была ангельская охр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 пытаясь всё это перевар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наложили швы и дали обезболивающее, так что вы можете чувствовать лёгкое головокружение. В остальном — всё в поряд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нибудь… знает, что я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рач слегка улыбается, бросая взгляд через плеч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у нас здесь за дверью очень встревоженная женщина. Хотите принять гос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 и женщина машет рукой Силле. Та тут же подходит и садится на стул рядом с кроватью. Щёки у неё бледные, глаза заплаканные. На свитере — брызги крови. Его кров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Закке… — мягко говорит она, беря его за ру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ё глаза мгновенно наполняются слезами. Закке чуть качает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 слёз, я в полном поряд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ава богу… Я так пережив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торый ч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лла тихо смеё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то, что тебя больше всего интересует? Половина девятого утра. Тебя зашили этой ночью. И ты много спал, похоже. Я ждала снаружи целую вечн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где соба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ней всё хорошо. Юлия присматривает за Арет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начинает вспоминать всё больше. Юлию. Как они сидели в том доме. Как всё случилось слишком быстро. Силла появилась… и Адам тоже, да? Весь тот хаос, звон в ушах. И бо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ней всё в порядке. Она, конечно, в шоке, но ц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же в порядке. Но, скажем так, ему пришлось неожиданно поработ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ичего не понимаю, Силла, — произносит Закке, потирая лоб. — Во что мы вообще вляпались? Анжелика. Моя старая однокурсница по школе сомелье… Я не понимаю. Она что, следила за Юли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илла глубоко вздыхает, стаскивает с себя джинсовую куртку и вешает на спинку стула. Проводит рукой по светлым волосам, кашляет, словно собираясь с мысля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жалуй, лучше, если я расскажу тебе всё.</w:t>
      </w:r>
    </w:p>
    <w:p>
      <w:pPr>
        <w:pStyle w:val="Normal"/>
        <w:rPr>
          <w:rFonts w:ascii="Times New Roman" w:hAnsi="Times New Roman" w:cs="Times New Roman"/>
          <w:sz w:val="24"/>
          <w:szCs w:val="24"/>
          <w:lang w:val="pt-PT"/>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38</w:t>
      </w:r>
      <w:r>
        <w:rPr>
          <w:rFonts w:cs="Times New Roman" w:ascii="Times New Roman" w:hAnsi="Times New Roman"/>
          <w:sz w:val="24"/>
          <w:szCs w:val="24"/>
          <w:lang w:val="ru-RU"/>
        </w:rPr>
        <w:br/>
      </w:r>
      <w:r>
        <w:rPr>
          <w:rFonts w:cs="Times New Roman" w:ascii="Times New Roman" w:hAnsi="Times New Roman"/>
          <w:b/>
          <w:bCs/>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следующий раз, когда Закке открывает глаза, стул рядом с кроватью пуст. Он снова заснул. Здесь, в Каролинской, он спит много — скорее всего, из-за обезболивающих. И до сих пор он толком не осознал, что его вчера вечером действительно подстрелили. Ведь такое случается только в британских телесериалах-триллерах. Или, в крайнем случае, с членами банд. Но не с владельцами винных баров. И уж точно не в Стокгольмском архипелаг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еле живёт какое-то постоянное беспокойство. Несмотря на то, что он один в палате, взгляд всё время тянется к дверному проёму — словно он ждёт, что Анжелика внезапно появится там, с пистолетом в руке. Одна мысль о ней заставляет его поёжиться.</w:t>
      </w:r>
    </w:p>
    <w:p>
      <w:pPr>
        <w:pStyle w:val="Normal"/>
        <w:rPr>
          <w:rFonts w:ascii="Times New Roman" w:hAnsi="Times New Roman" w:cs="Times New Roman"/>
          <w:sz w:val="24"/>
          <w:szCs w:val="24"/>
          <w:lang w:val="ru-RU"/>
        </w:rPr>
      </w:pPr>
      <w:r>
        <w:rPr>
          <w:rFonts w:cs="Times New Roman" w:ascii="Times New Roman" w:hAnsi="Times New Roman"/>
          <w:i/>
          <w:iCs/>
          <w:sz w:val="24"/>
          <w:szCs w:val="24"/>
          <w:lang w:val="ru-RU"/>
        </w:rPr>
        <w:t>Ангельская охрана.</w:t>
      </w:r>
      <w:r>
        <w:rPr>
          <w:rFonts w:cs="Times New Roman" w:ascii="Times New Roman" w:hAnsi="Times New Roman"/>
          <w:sz w:val="24"/>
          <w:szCs w:val="24"/>
          <w:lang w:val="ru-RU"/>
        </w:rPr>
        <w:t xml:space="preserve"> Так выразилась врач. Он уже слышал это выражение раньше. Хотя в ангелов он не верит. И всё же похоже, что именно что-то вроде ангела спасло его. Или даже двое ангелов — Силла и Адам, появившиеся ровно в тот момент, когда нуж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ытается понять, сколько времени прошло с тех пор, как Силла сидела здесь и рассказывала ему о событиях того вечера. Десять минут? Три часа? Её букет теперь стоит в вазе на подоконнике, и солнечный свет ложится на жёлтые цве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ия, которую она поведала, была безумной. Рассказ о человеке по имени Кристер, державшем окружающих в железной хватке на протяжении последних пятидесяти лет. Всё началось с его сестры Астрид и мужчины, в которого она влюбилась в конце шестидесятых, — Сикстена. Кристер перерезал ему горло. Но безумие на этом не закончилось. Он контролировал Астрид всю её жизнь. Уничтожал людей, вставших у него на пути — в том числе мужа Астрид и даже собственную же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дочь Кристера оказалась… Анжелик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желикой, в чьих жилах текла та же самая безумная кровь. Анжеликой, которая столкнула жену своего любовника с лестницы, сломав ей шею. Анжеликой, инсценировавшей её гибель — болезненно изощрённый спектакль. И в конце концов — той самой женщиной, что стояла с пистолетом, нацеленным в головы Закке и Юл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жет ли зло передаваться по наследств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размышляет об этом, поправляя белую подушку и медленно приподнимаясь в крова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жет ли зло передаваться по кровным узам? Или оно, напротив, просачивается внутрь сквозь трещины, оставленные воспитанием, — понемногу, шаг за шагом? Закке решает не углубляться в эти размышления. Сейчас его внимание отвлекло нечто и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дверном проёме стоит человек, которого он знает. Знает слишком хорошо. Слова застревают у него в горле, и он просто остаётся сидеть на кровати, с открытым ртом. Глаза мгновенно наполняются слезами. Юнат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медленно входит в палату, подходит к стулу и опускается на него. Протягивает руку. Закке какое-то время смотрит на эту руку, прежде чем вложить свою в его ладонь. Давненько он не ощущал тепла Юнатановых пальцев. И у самого Юнатана глаза блестят от вла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 тихо говори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 отвечает Закке. — Как же… я рад, что ты зде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как всегда, умеешь устроить максимально драматичное воссоедин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смехается и вытирает слез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сти. Не хотел, чтобы всё получилось </w:t>
      </w:r>
      <w:r>
        <w:rPr>
          <w:rFonts w:cs="Times New Roman" w:ascii="Times New Roman" w:hAnsi="Times New Roman"/>
          <w:i/>
          <w:iCs/>
          <w:sz w:val="24"/>
          <w:szCs w:val="24"/>
          <w:lang w:val="ru-RU"/>
        </w:rPr>
        <w:t>настолько</w:t>
      </w:r>
      <w:r>
        <w:rPr>
          <w:rFonts w:cs="Times New Roman" w:ascii="Times New Roman" w:hAnsi="Times New Roman"/>
          <w:sz w:val="24"/>
          <w:szCs w:val="24"/>
          <w:lang w:val="ru-RU"/>
        </w:rPr>
        <w:t xml:space="preserve"> драматич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ты себя чувствуешь? Я чуть сердечный приступ не получил, когда проснулся и увидел примерно миллион пропущенных звонков от Силлы. Это правда, что тебя… подстрелили, 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ивает. Тут уж трудно сказать что-то иное, когда всё плечо перемотано бинтами, словно муми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любимый, господи, как… как, чёрт побери, это произош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кке чуть сильнее сжимает его руку. </w:t>
      </w:r>
      <w:r>
        <w:rPr>
          <w:rFonts w:cs="Times New Roman" w:ascii="Times New Roman" w:hAnsi="Times New Roman"/>
          <w:i/>
          <w:iCs/>
          <w:sz w:val="24"/>
          <w:szCs w:val="24"/>
          <w:lang w:val="ru-RU"/>
        </w:rPr>
        <w:t>Любимый.</w:t>
      </w:r>
      <w:r>
        <w:rPr>
          <w:rFonts w:cs="Times New Roman" w:ascii="Times New Roman" w:hAnsi="Times New Roman"/>
          <w:sz w:val="24"/>
          <w:szCs w:val="24"/>
          <w:lang w:val="ru-RU"/>
        </w:rPr>
        <w:t xml:space="preserve"> Слово, которого он не слышал уже много месяце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умудрились вляпаться в полное безумие. На Булльхольмене, из всех мест. Сумасшедший сосед с пистолетом, Арета, которая учуяла какие-то улики, и… да, я всё тебе расска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лла уже немного рассказала. Главное — чтобы ты отдыхал, Закке. Я всё время буду рядом. Медсестра сказала самое важное: серьёзных повреждений у тебя нет. Слава бо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скучал по тебе, — тихо произноси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оже скуч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на мгновение замолкает, и в голове у Закке начинает шуметь от догадок. Кажется, он собирается сказать что-то, что ему нелегко даётся. И наконец говор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что был таким идио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не может скрыть удивл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серьёз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был идиотом. Жалким. Какой-то мужик в кризисе среднего возрас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Юнатан, это же понятно, учитывая всё,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У тебя умерла мама. Это запустило мног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даже так — я вёл себя по-детски. Ты не должен был терпеть всё это. Последнее, чего я хочу, — это устраивать «паузу» между нами. Это было бы просто… глуп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лыбается. И в ту же секунду больно дёргается плеч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улыбайся так сильно.</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Ладно. Но, Юнатан…</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едь тоже вёл себя по-идиотски. Всё думаю о том, что сделал в тот вечер, когда был пьян, когда всё летело к чертям, 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кладёт ладонь ему на руку и устало вздых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ушай. Мы оба были идиотами. Может, просто оставим это позади? Что скаж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голове у Закке мелькает другая мысль. Перед внутренним взором вспыхивают маленькие квадратики Инстаграма. </w:t>
      </w:r>
      <w:r>
        <w:rPr>
          <w:rFonts w:cs="Times New Roman" w:ascii="Times New Roman" w:hAnsi="Times New Roman"/>
          <w:i/>
          <w:iCs/>
          <w:sz w:val="24"/>
          <w:szCs w:val="24"/>
          <w:lang w:val="pt-PT"/>
        </w:rPr>
        <w:t>Ciaomattias</w:t>
      </w:r>
      <w:r>
        <w:rPr>
          <w:rFonts w:cs="Times New Roman" w:ascii="Times New Roman" w:hAnsi="Times New Roman"/>
          <w:sz w:val="24"/>
          <w:szCs w:val="24"/>
          <w:lang w:val="ru-RU"/>
        </w:rPr>
        <w:t>. И отметки «нравится» от Юнатана под каждой фотографи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кто такой Маттиа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уже Юнатан выглядит удивлён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ттиас. </w:t>
      </w:r>
      <w:r>
        <w:rPr>
          <w:rFonts w:cs="Times New Roman" w:ascii="Times New Roman" w:hAnsi="Times New Roman"/>
          <w:i/>
          <w:iCs/>
          <w:sz w:val="24"/>
          <w:szCs w:val="24"/>
          <w:lang w:val="pt-PT"/>
        </w:rPr>
        <w:t>Ciaomattias</w:t>
      </w:r>
      <w:r>
        <w:rPr>
          <w:rFonts w:cs="Times New Roman" w:ascii="Times New Roman" w:hAnsi="Times New Roman"/>
          <w:sz w:val="24"/>
          <w:szCs w:val="24"/>
          <w:lang w:val="ru-RU"/>
        </w:rPr>
        <w:t>. Я видел, что вы переписываетесь. В Инстаграме. Это… что-то между в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 ты правда так дум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зн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тиас работает в банке. Он недавно пришёл, и я пригласил его на обед, чтобы поприветствовать в компании. Оказалось, что он только что потерял отца из-за рака — почти в то же время, когда умерла моя мама. Мы много об этом говорили. Было ощущение, что он понимает меня, а я — его. Но он женат на женщине, Закке. Её зовут Соф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 есть между вами ничего не бы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конечно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усмех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когда. К тому же он трезвен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 ты просто соскучился по противоположности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чего бы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осторожно наклоняется и обнимает его, стараясь не задеть плечо, затем прижимается губами к его губам. Закке вдруг остро ощущает неловкость. Чуть ли не убитый, с нечищеными зубами… Но всё же позволяет Юнатану поцеловать себя. Ведь это было так давно. И он так скучал по это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мы снова вмес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атан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мы, кажется, никогда по-настоящему и не расстава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ке улыб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и. Ты точно знаешь, как поднять настроение подстреленному мужч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тот момент в дверь стучится рыжеволосая медсестра и заглядывает в пала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хочу вам мешать, ребята. Просто хотела сказать, что скоро принесут ужин, Закке. Наверняка вы проголодались. Сегодня будет веганское рагу из чечевиц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лыбка мгновенно сходит с лица Закке, и он переводит взгляд на Юнат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а новость больнее, чем пу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9</w:t>
        <w:b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сяц спуст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ето наконец приш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чувствуется во всём, пока Юлия идёт по Страндвеген в Стокгольме: вода в заливе сверкает ярче, а люди, что сидят на уличных террасах с бокалами розе, больше не нуждаются ни в обогревателях, ни в поношенных флисовых пледах с прожжёнными от сигарет дырк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сна осталась позади — и за это Юлия особенно благодарна. Никогда прежде у неё не было столь бурной весны. Иногда она даже видит её в снах — ту весну, и Булльхольмен, остров в стокгольмском архипелаге, что оказался хранителем куда большего числа тайн, чем она могла себе вообразить. Остров, который должен был стать тихим убежищем, где она завершит работу над книгой, но едва не стал местом её гиб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е ночи, когда она видит это во сне, ей всегда является и одно лицо. Лицо Ангелики — той самой жизнерадостной девушки с громким смехом, с которой Юлия когда-то познакомилась на курсах сомелье, а впоследствии — психопатки, которая вместе со своим любовником инсценировала смерть женщины, лишь бы замести следы собственного преступления, и при этом позволила Юлии стать свидетельницей происходящего. План был настолько изощрённым, что Юлия не раз протирала глаза, словно проверяя — действительно ли всё это случилось? Но да, всё было именно так. Шрам на плече Закке служит этому самым убедительным доказательств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 тому же именно Ангелика оказалась её преследовательницей, терроризировавшей её на протяжении последних лет. Этот факт было особенно трудно осознать. Как можно было предположить, что бывшая однокурсница способна на такое? Ангелика утверждала, будто делала это, чтобы «защитить» Юлию. Одна только мысль об этом заставляла Юлию лишь отрицательно качать головой. На самом деле всё сводилось к банальной зависти. Хотя, вероятно, дело было и в другом — возможно, Ангелика просто не умела удержаться от желания причинить вред. В каком-то смысле Юлия могла это понять. Не простить — никогда, но поня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той ночи на Булльхольмене многое стало ясно — в том числе и прошлое отца Ангелики. Кристер Якобсен оказался отнюдь не достойным человеком. Его жизнь была цепочкой трагедий и несчастий: близкие и родные так или иначе оказывались в беде. Жена Кристера, Йоланта, ушла от него и рассказала в прессе о годах физического и психологического насилия, которым он её подвергал. О том, как подвальное помещение в их летнем доме на Булльхольмене превращалось в настоящую камеру пыток каждый раз, когда они туда приезжали. Место, где Кристер мог делать всё, что угодно, и крики никто не услышал 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благодаря журналистке Силле, подруге Закке, удалось вновь привлечь внимание к убийству молодого человека по имени Сикстен, случившемуся ещё в 60-х. Правда, наказания Кристер уже не понесёт — срок давности истёк, да и доказательств тех лет почти не осталось. Но газеты писали об этом деле с того самого дня, как стало известно о событиях на Булльхольмене. И в них вырисовывался крайне неприглядный образ Кристера Якобс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к вырастает ребёнок, чьим отцом является психопат? Наверное, есть два пути, размышляет Юлия. Либо сопротивляться, стремясь стать другим, либо повторить тот же пу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йчас и Ангелика, и Джон обвиняются в убийстве Шейлы. Оба настаивают, что это была несчастная случайность. Юлия не раз обдумывала их слова — и всё же сомневается, что Ангелика говорила правду в ту ночь на кухне Джона. Это как с мальчиком, который кричал «волки»: разве именно сейчас она вдруг сказала бы правду? А Джон… жалкий человек, к которому Юлия на мгновение ощутила влечение, и который плясал под дудку Ангелики. Оба они — безумцы. Где они сейчас, она не знает — то ли под арестом, то ли сидят в доме Джона на Булльхольмене, дожидаясь суда, на котором и Юлия будет давать показ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ей всё ра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ому что, если уж она в чём-то определилась с наступлением лета, так это в том, что страх больше не имеет места в её жизни. С этим покончено. Теперь она намерена жить — по-настоящему. И ничто не встанет у неё на пу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ова Ангелики, сказанные в ту ночь, звучали в голове Юлии всё последние недели: </w:t>
      </w:r>
      <w:r>
        <w:rPr>
          <w:rFonts w:cs="Times New Roman" w:ascii="Times New Roman" w:hAnsi="Times New Roman"/>
          <w:i/>
          <w:iCs/>
          <w:sz w:val="24"/>
          <w:szCs w:val="24"/>
          <w:lang w:val="ru-RU"/>
        </w:rPr>
        <w:t>Ты всегда была такой наивной.</w:t>
      </w:r>
      <w:r>
        <w:rPr>
          <w:rFonts w:cs="Times New Roman" w:ascii="Times New Roman" w:hAnsi="Times New Roman"/>
          <w:sz w:val="24"/>
          <w:szCs w:val="24"/>
          <w:lang w:val="ru-RU"/>
        </w:rPr>
        <w:t xml:space="preserve"> И, возможно, в этом есть доля правды… или нет? Ангелика утверждала, что поняла это с первой же минуты их знакомства на курсах сомелье — что Юлией можно было управлять как угодно, потому что она была доверчива и легковерна. И именно это, по словам Ангелики, позволяло Дугласу спать с девушками одну за другой — прямо в их общей с Юлией постели — без малейшей реакции с её сторо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что, если Ангелика ошибалась? Ведь, если подумать, Юлия с самого начала чувствовала, что с Ангеликой что-то не так. И в глубине души знала: Дуглас во время их отношений смотрел и в другие сторо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ло было не в наивности, а в том, что Юлия никогда не доверяла своему внутреннему голосу, не прислушивалась к себе. Она не придавала значения тому, что ощущала и думала, — а просто игнорировала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с этим поконче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на поворачивает лицо к солнцу, ощущая, как подошвы сандалий цокают по булыжникам Страндвегена. Оба её ноги твёрдо стоят на земле — она устойчива и уверена. Компания девушек весело хохочет за столиком летней террасы «Глашусета», чайка гоняется за бумажной салфеткой от бургерной </w:t>
      </w:r>
      <w:r>
        <w:rPr>
          <w:rFonts w:cs="Times New Roman" w:ascii="Times New Roman" w:hAnsi="Times New Roman"/>
          <w:i/>
          <w:iCs/>
          <w:sz w:val="24"/>
          <w:szCs w:val="24"/>
          <w:lang w:val="pt-PT"/>
        </w:rPr>
        <w:t>Max</w:t>
      </w:r>
      <w:r>
        <w:rPr>
          <w:rFonts w:cs="Times New Roman" w:ascii="Times New Roman" w:hAnsi="Times New Roman"/>
          <w:sz w:val="24"/>
          <w:szCs w:val="24"/>
          <w:lang w:val="ru-RU"/>
        </w:rPr>
        <w:t xml:space="preserve">, мимо пролетает молодой парень на самокате </w:t>
      </w:r>
      <w:r>
        <w:rPr>
          <w:rFonts w:cs="Times New Roman" w:ascii="Times New Roman" w:hAnsi="Times New Roman"/>
          <w:sz w:val="24"/>
          <w:szCs w:val="24"/>
          <w:lang w:val="pt-PT"/>
        </w:rPr>
        <w:t>Voi</w:t>
      </w:r>
      <w:r>
        <w:rPr>
          <w:rFonts w:cs="Times New Roman" w:ascii="Times New Roman" w:hAnsi="Times New Roman"/>
          <w:sz w:val="24"/>
          <w:szCs w:val="24"/>
          <w:lang w:val="ru-RU"/>
        </w:rPr>
        <w:t>. Откуда-то доносится музыка с проходящей мимо лодки — возможно, на ней празднует свадьбу молодожённая па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мысленно повторяет:</w:t>
        <w:br/>
      </w:r>
      <w:r>
        <w:rPr>
          <w:rFonts w:cs="Times New Roman" w:ascii="Times New Roman" w:hAnsi="Times New Roman"/>
          <w:i/>
          <w:iCs/>
          <w:sz w:val="24"/>
          <w:szCs w:val="24"/>
          <w:lang w:val="ru-RU"/>
        </w:rPr>
        <w:t>С этим поконче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это 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от момент, когда она заходит на летнюю террасу «Глашусета», мимо проходит мужчина. Что-то в нём кажется ей знакомым, и, когда он уже выходит на Страндвеген вместе с другим мужчиной, он вдруг оборачивается и смотрит в её сторо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л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короткий миг в животе у Юлии что-то сжимается. Эти глаза, эти волосы… Он делает несколько шагов вперёд, оставив своего спутника стоять и листать телефон среди туристов, прогуливающихся по Страндвег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стен, — говорит Юлия, снимая солнцезащитные очки и щурясь от яркого св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Господи. Как же давно мы не виде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заимно. С курсов мы не встреча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и не обнимаются. С кем угодно другим с курсов сомелье Юлия, вероятно, обнялась бы. Но не с Карстеном. Вместо этого она протягивает руку — жест получается неловким и излишне формальным. Карстен её пожимает. Его рука холодна, несмотря на тёплый д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часто о тебе думал, — говорит Кар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не знает, что на это ответ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Особенно в последнее время, ведь я читал об… Ангелике. Об этом писали везде, невозможно было не замет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Знаю. Это безумие. Ты с ней разговарив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нет. Боже упаси. Мы не общались уже много лет. Но я слышал, что ты каким-то образом была в это втяну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Юлия сглатывает. Её прежняя известность лишь подогрела интерес прессы, когда несколько недель назад на первых полосах появились заголовки о том, что «сомелье с </w:t>
      </w:r>
      <w:r>
        <w:rPr>
          <w:rFonts w:cs="Times New Roman" w:ascii="Times New Roman" w:hAnsi="Times New Roman"/>
          <w:sz w:val="24"/>
          <w:szCs w:val="24"/>
          <w:lang w:val="pt-PT"/>
        </w:rPr>
        <w:t>TV</w:t>
      </w:r>
      <w:r>
        <w:rPr>
          <w:rFonts w:cs="Times New Roman" w:ascii="Times New Roman" w:hAnsi="Times New Roman"/>
          <w:sz w:val="24"/>
          <w:szCs w:val="24"/>
          <w:lang w:val="ru-RU"/>
        </w:rPr>
        <w:t xml:space="preserve">4 замешана в убийстве в архипелаге». Все знакомые писали ей, а на </w:t>
      </w:r>
      <w:r>
        <w:rPr>
          <w:rFonts w:cs="Times New Roman" w:ascii="Times New Roman" w:hAnsi="Times New Roman"/>
          <w:sz w:val="24"/>
          <w:szCs w:val="24"/>
          <w:lang w:val="pt-PT"/>
        </w:rPr>
        <w:t>TV</w:t>
      </w:r>
      <w:r>
        <w:rPr>
          <w:rFonts w:cs="Times New Roman" w:ascii="Times New Roman" w:hAnsi="Times New Roman"/>
          <w:sz w:val="24"/>
          <w:szCs w:val="24"/>
          <w:lang w:val="ru-RU"/>
        </w:rPr>
        <w:t>4 даже предложили дать личное интервью о произошедшем. Она отказалась. Ей это было не нужно. Она просто оказалась в эпицентре событий, сняв не тот дом. Это была не её трагедия, и рассказывать о ней — не её пра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жаль, что тебя втянуло в это, — говорит Кар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Юлии вырывается тихий смешок. Странно слышать так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асибо. Но ведь ты тут ни при чём, Карст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ерь он выглядит чуть неуверенны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стно говоря, я немного виню себя за то, что не предупредил тебя, — произноси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на курсах. Когда Ангелика начала общаться с тобой и тем парнем… как его зв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чно. Я должен был вас тогда предупред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упредить? Об Ангели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У нас с ней были очень… нездоровые отношения. Дружеские, я имею в виду. Я гей. Но мы познакомились ещё подростками, в гимназии, и оставались вместе ещё много лет после. Мы были очень близки. Даже слишком. Если понимаешь, о чём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Думаю, многие вас так и воспринима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И в этом была и моя вина, ведь мы становимся похожими на тех, с кем проводим врем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Ангелика всегда была очень властной — это началось ещё тогда, когда мы были подростками. Она имела надо мной почти полную власть, могла направлять меня куда угодно и заставлять делать то, что ей было нужно. А я следовал её указаниям, потому что рядом не было никого, кто был бы мне настолько близок. Наверное, именно поэтому я так тяжело переживал, когда она на курсах стала проводить время с вами. Я ревновал. Ведь мне никогда не было позволено поступить с ней так же — уйти к другому другу, оставить её. Никогда. А она сделала это, даже не моргнув. И я… я разозлил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елает шаг вперёд и кладёт руку на плечо Карстену, слегка удивлённая тем, что только что услыш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ешь, я, пожалуй, почувствовала бы то же сам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правда так думаешь? — Карстен смотрит на неё с удивлени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поняла, что Ангелика невероятно манипулятивна. Впрочем, неудивительно — теперь я знаю, что она выросла в очень неблагополучной сем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кивает Карстен. — Думаю, все эти годы, что мы общались, я пытался ей помочь. Но потом понял, что это невозможно. Она становилась всё больше похожа на сво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от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рстен встречает взгляд Юл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стен, идё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лодой парень с телефоном, похоже, устал ждать, и машет им рукой. Карстен начинает переминаться с ноги на но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и, мне надо бежать. Но я просто хотел сказать, что мне жаль. Жаль, что я не предупредил тебя, не рассказал, что она за челов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не было твоей ответственностью. И ты никак не мог предположить, что она вляпается в такую истор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ешь… я не уверен в этом, — тихо отвечает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оправляет козырёк кепки и готовится уй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еюсь, у тебя всё хорошо. Ты выглядишь… хорош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к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всё в порядке. Спасибо, что подошёл. Может, пересечёмся когда-нибудь в мире в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рстен впервые улыб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язательно. Береги себ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рстен возвращается к своему спутнику, а Юлия идёт дальше, в глубь тесной летней террасы. Сердце бьётся чуть быстрее после этой неожиданной встречи с человеком, о котором она когда-то думала так много тяжёлых и мрачных мыслей, подозревала в самых разных вещах. Теперь в его ледяных голубых глазах она уловила что-то иное. Может быть, она ошибалась, принимая его осторожность за хол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гелики больше нет в его жизни.</w:t>
        <w:br/>
        <w:t>И, похоже, это пошло ему на польз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лько человек? — спрашивает метрдотель «Глашус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ько од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кивает, проводит её к столику на летней террасе и кладёт перед ней мен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ите что-то выпить, пока выбираете? — спрашивает подошедший официан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у вас из шампанского по бока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дова Кли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кивает. Название, которое уже много лет витает в стокгольмской ресторанной жизни, почему-то напоминает ей об Ангели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ятно. А сансер е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бокал сансера, пожалуйс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годня Юлия здесь, чтобы отпраздновать — в одиночестве, наедине с собой. Вчера её книга отправилась от довольного издателя к редактору, который теперь займётся текстом. И в то же время издательское агентство сообщило, что Чехия и Германия выразили интерес к переводу. Конечно, вряд ли это будут большие авансовые суммы, но для Юлии это уже больше, чем она когда-либо могла ожидать. Только представьте: люди будут читать её маленькую винную книгу на немецком или чешском! Мысль об этом всё ещё кажется почти нереаль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главное — книга завершена. А вчера Юлия ещё и позвонила редактору, с которым раньше работала на программе </w:t>
      </w:r>
      <w:r>
        <w:rPr>
          <w:rFonts w:cs="Times New Roman" w:ascii="Times New Roman" w:hAnsi="Times New Roman"/>
          <w:i/>
          <w:iCs/>
          <w:sz w:val="24"/>
          <w:szCs w:val="24"/>
          <w:lang w:val="pt-PT"/>
        </w:rPr>
        <w:t>Nyhetsmorgon</w:t>
      </w:r>
      <w:r>
        <w:rPr>
          <w:rFonts w:cs="Times New Roman" w:ascii="Times New Roman" w:hAnsi="Times New Roman"/>
          <w:sz w:val="24"/>
          <w:szCs w:val="24"/>
          <w:lang w:val="ru-RU"/>
        </w:rPr>
        <w:t>, и сказала, что хочет работать активнее, чаще появляться в эфире, а ещё — предложить каналу больше идей о вине и еде. На следующей неделе у неё назначена встреча с руководителем отдела контен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ш сансер, — официант возвращается и ставит перед ней бока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берёт его, чуть покачивает, заставляя холодное французское вино блеснуть в солнечном свете, и медленно подносит к лицу. В аромате — крапива, бузина, крыжовник и мокрый камень. Она улыбается, оглядывается, чтобы убедиться, что никто на неё не смотр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тебя, Юлия, — тихо шепчет она самой себе. — Хорошая рабо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делает глоток и закрывает глаза, позволяя вкусу полностью раскры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ереди всё лето — как неизведанное море. Фрида с семьёй сняли домик в Эстергётланде и звали её в гости — наверное, она съездит. А ещё, может быть, пора устроить маме ту самую отложенную поездку на 70-летие. Почему бы не в Корнуолл? Мама всегда мечтала увидеть английскую сельскую местность. Кажется, Закке там бывал — может, подскажет хорошие места. Её тянет увидеть и самого Закке. Странно, но она уже скучает, хотя они виделись всего пару дней назад за чашкой коф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я делает ещё один глот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а не знает, каким будет это лето. Но точно знает одно: сейчас она чувствует себя свободной так, как не чувствовала уже очень да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40</w:t>
      </w:r>
      <w:r>
        <w:rPr>
          <w:rFonts w:cs="Times New Roman" w:ascii="Times New Roman" w:hAnsi="Times New Roman"/>
          <w:sz w:val="24"/>
          <w:szCs w:val="24"/>
          <w:lang w:val="ru-RU"/>
        </w:rPr>
        <w:br/>
      </w:r>
      <w:r>
        <w:rPr>
          <w:rFonts w:cs="Times New Roman" w:ascii="Times New Roman" w:hAnsi="Times New Roman"/>
          <w:b/>
          <w:bCs/>
          <w:sz w:val="24"/>
          <w:szCs w:val="24"/>
          <w:lang w:val="ru-RU"/>
        </w:rPr>
        <w:t>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дыхаю все ароматы летнего вечера. Слышу, как вечерний последний паром даёт протяжный гудок, отходя от острова. Я иду обратно к своему маленькому дачному домику после того, как воспользовалась общими душевыми на окраине участка. Гравий негромко поскрипывает под моими ногами, и я машу нескольким соседям, которые жарят что-то на гриле в тёплый вечерний возду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умать только — это моё место на земле. И я нашла его уже в свои тридцать с лишним. Это по-настоящему удивительно. Ровно год назад я впервые ступила на Булльхольмен, и прошедший с тех пор год стал, без всякого сомнения, одним из самых насыщенных событиями в моей жизни. Нет, не так — самым насыщенным. Я вспоминаю все те безумные тайны, в которые была втянута за эти двенадцать месяцев. Но больше всего я думаю о Рози — о том, как мы с ней сблизились. И, конечно, о Закке и Юнатане, о всём, через что они прош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разумеется, я думаю о самом красивом комиссаре полиции Накки — Адаме Онгстрёме. О моём мужчине. Год назад, прошлым летом, когда мы влюбились друг в друга, это ещё не казалось чем-то неизбежным… но теперь — да. Хотя всего неделю назад у меня случилась вспышка. Не на него — он просто оказался под рукой. В тридцатый, наверное, раз подряд он предложил поехать в «ИКЕА». Мы шли по Гамла Стан, и я вдруг остановилась посреди улицы и крикнула, что не хочу в «ИКЕА». Что не хочу никакого нового дивана. Попутно я, кажется, напугала до смерти пару десятков японских туристов и мужчину, игравшего на стеклянных бутылк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чером дома мы поговорили, и я призналась, что мысль о переезде к нему гложет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дам посмотрел на меня с дивана:</w:t>
        <w:br/>
        <w:t>— Гложет? — уточнил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у, понимаешь… У меня ведь не было удачных отношений. Все заканчива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уголках его губ появилось лёгкое улыбка.</w:t>
        <w:br/>
        <w:t>— Ну, тут мы с тобой похож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о не в том, что я не люблю «ИКЕА» — у них замечательно понятные инструкции, — просто… это для меня что-то символизирует. Что-то, к чему я пока не уверена, что гот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что же им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молчала.</w:t>
        <w:br/>
        <w:t>— Не знаю,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поднялся и подошёл ко мне.</w:t>
        <w:br/>
        <w:t>— Этот ключ, что я тебе дал, Силла… Пользуйся им, когда захочешь. Я буду очень рад. Но не хочу торопить тебя. Это не было призывом бросить свою жиз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кивнула. Своя жизнь. Я ясно увидела перед глазами свою маленькую квартиру на Сёдермальме — плиту, которая всегда пахнет гарью, когда её включаешь, смехотворно слабый напор воды в душе и зимнюю стужу. Но также — глубокие оконные ниши, вид на мостовую внизу, близость к шумному ритму города и к Закке с Юнатаном… Я поняла, что не хочу отказываться от этой квартиры. Это моё, только моё. Моя безопасная точка на карте. Место, где я ночами писала сценарий «Кровавые следы», а иногда просто сидела с бокалом вина, глядя в окно под </w:t>
      </w:r>
      <w:r>
        <w:rPr>
          <w:rFonts w:cs="Times New Roman" w:ascii="Times New Roman" w:hAnsi="Times New Roman"/>
          <w:sz w:val="24"/>
          <w:szCs w:val="24"/>
          <w:lang w:val="pt-PT"/>
        </w:rPr>
        <w:t>Roxy</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Music</w:t>
      </w:r>
      <w:r>
        <w:rPr>
          <w:rFonts w:cs="Times New Roman" w:ascii="Times New Roman" w:hAnsi="Times New Roman"/>
          <w:sz w:val="24"/>
          <w:szCs w:val="24"/>
          <w:lang w:val="ru-RU"/>
        </w:rPr>
        <w:t>. Я ещё не готова её остав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может, ты сам захочешь мой клю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дивлённо посмотрела на него.</w:t>
        <w:br/>
        <w:t>— Ты серьёзно? Хочешь ключ от моей камор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сосед курит в квартире, и запах просачивается ко мне через шкаф. А в подъезде воняет так, что есть подозрение: один из жильцов… э-э… отправился в мир и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рассмеялся. Его квартира — как картинка для рекламы риелтора, в неё можно было зайти и сразу начинать торги.</w:t>
        <w:br/>
        <w:t>— Да, хочу. Если ты готова впустить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нула.</w:t>
        <w:br/>
        <w:t>— Конечно. Но… насчёт переезда — так нормально? Что мы пока не съезжаемся, а живём по-сво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ечно,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ведь все вокруг съезжаю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кто сказал, что нам надо быть как в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гда я улыбнулась и поцеловала е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дной из садовых беседок старушка задремала в шезлонге. Лицо у неё в загаре, на голове шляпа, а на столике рядом радио тихо играет классику. Я тихо усмехаюсь — может, это буду я через сорок лет. Только без классической музыки — её я, наверное, никогда не полюблю. Но провести все свои лета здесь, на Булльхольмен… есть и худшие судьб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ходя мимо зелёного домика Рози, я останавливаюсь у калитки. Она сидит в саду в белом летнем платье. И не од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Фрэн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машу пожилому мужчине в шортах и рубашке. Он, надо сказать, весьма хорош собой — тот самый смотритель лыжных трасс, с которым мы познакомились в Идре. Пару дней назад он приехал в Стокгольм, и они с Рози решили провести здесь неделю, включая Мидсоммар. Рози утверждает, что они просто друзья — «Больше я и не потяну. Мужики всю жизнь были рядом — а так приятно быть свободной бабой, Силла». И всё же в его компании она явно расцвет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ет! — откликается Фрэнк. — Чем-то вкусным пахнет от твоего са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да? Это, наверное, мои друзья готовят. Хотите зайти или у вас пла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собираюсь угостить Фрэнка своей фирменной пастой помодоро! А потом мы хотим искупаться на пляже. Но если не уснёте раньше, может, зайдём к вам на ночной глот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улыбаюсь.</w:t>
        <w:br/>
        <w:t>— Давайте. У Закке с собой отличные «ночные глотки» из большого города. Приходите! Но купайтесь осторожно, без пад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и закатывает глаза.</w:t>
        <w:br/>
        <w:t>— Мы ещё не настолько старые, Си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сылаю ей воздушный поцелуй, машу на прощание и иду дальше по короткой гравийной дорожке к своему домику. «Моя фирменная паста помодоро» — впервые слышу, чтобы Рози хвасталась кулинарией. Обычно она наоборот говорит, что стоять у плиты в её возрасте — лишнее. Видимо, смотритель трасс с Идре способен вдохнов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станавливаюсь посреди дороги, глядя на сверкающее вдалеке море. «Серебряная стрела» уже скрылась за горизонтом. Вдыхаю солоноватый запах архипелага. Какая удивительная всё же это островная земля — и сколько тайн она хранила. Сколько тревожных событий произошло здесь за последний год, а корни некоторых уходят десятилетия назад. Последняя из разгаданных историй — убийство Сикстена. Настолько, насколько его вообще можно считать разгаданным. Я уверена, что Кристер Якобсен убил Сикстена в 1968-м. Но какие есть доказательства? Никаких. И это печально — ведь его семья так и не получит официального отв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ть только одна деталь, которую я так и не поняла. Она гложет меня с утра того дня, когда всё на Булльхольмене вышло из-под контроля — когда мы с Адамом вбежали в дом Джона. Ромашки. Цветы, разложенные кругом вокруг головы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чем? Зачем Кристер Якобсен мог это сделать? Чтобы увести подозрение? Мысль эта не даёт мне покоя. Я вспоминаю и картину Астрид — ромашки, что она написала. Конечно, они символизируют убийство Сикстена… но могла ли она сама разложить их? Нашла тело и высыпала цветы? Нет, это звучит слишком неправдоподоб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говорила об этом и с Рози, и с Адамом — безрезультатно. Но сейчас, стоя посреди дачного участка, меня осеняет другая мыс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достаю из пляжной сумки телефон, завернутый в грязную одежду рядом с влажным полотенцем. Нахожу нужный номер и набираю. Гудки тянутся, и, наконец, в трубке слышится гол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это Лилли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едставляю себе её просторную квартиру, которая, как она сама неоднократно подчеркивала, никак не могла быть куплена на журналистскую зарплату, а была оплачена её состоятельным мужем. В памяти всплывает, как я сидела на диване в её красивом доме, отмечая её прищуренные, внимательные глаза, породистые черты и осанку, полную достоинства. Эта женщина — пионер среди женщин-журналистов, имя которой я слышала ещё в университетские годы. До того, как появилась Амелия Адамо, была Лиллиан. Одна из крупнейших фигур своего време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равствуйте, — тихо произношу я, стоя на гравийной дорожке. — Это Силла Сторм. Журналистка, которая навещала вас в мае, помн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ответ раздаётся лёгкий хрипловатый смеш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ё как помню. До слабоумия мне, знайте, дале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радует.</w:t>
      </w:r>
    </w:p>
    <w:p>
      <w:pPr>
        <w:pStyle w:val="Normal"/>
        <w:rPr>
          <w:rFonts w:ascii="Times New Roman" w:hAnsi="Times New Roman" w:cs="Times New Roman"/>
          <w:sz w:val="24"/>
          <w:szCs w:val="24"/>
          <w:lang w:val="pt-P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читала в газетах обо всём, что произошло, — продолжает Лиллиан. — Похоже, история с гибелью </w:t>
      </w:r>
      <w:r>
        <w:rPr>
          <w:rFonts w:cs="Times New Roman" w:ascii="Times New Roman" w:hAnsi="Times New Roman"/>
          <w:sz w:val="24"/>
          <w:szCs w:val="24"/>
          <w:lang w:val="pt-PT"/>
        </w:rPr>
        <w:t>Сикстена снова на первых полос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отвечаю я. — С тех пор, как мы виделись, всё было очень насыщен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нимаю, что пресса теперь пишет, будто Кристер, брат Астрид, может быть виновен. А вы тоже думаете, что он убил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глатыв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Лиллиан. На самом деле, думаю именно та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ю. Никогда бы не смогла предугадать этого в своё время. Но ведь всё это случилось больше полувека наза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кстати об этом… — я запинаюсь, не зная, как именно сформулировать мысль. Перед глазами возникает картина, как Лиллиан рассказывала мне о тех днях, когда я пришла к ней в гости в квартиру на Эстермальме. О том, как она уже была на парусной яхте со своим гражданским мужем в архипелаге, когда её вызвал главный редактор и она помчалась на Булльхольмен. И оказалась на месте трагедии в то хрустально-чистое весеннее утро раньше поли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ллиан, я много думала о тех ромашках, что лежали вокруг головы Сиксте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рубке повисает тиши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ю, это вы их полож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увствую, как охватывает нервозность, становится холодно, хотя я только что вернулась из душа. Неужели она сейчас просто бросит труб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как? — наконец произносит Лиллиан. — Забавно. И зачем же, по-вашему, мне было это дел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за того, что вы тогда рассказали. О том, каково было женщинам-журналисткам в те времена. Вы хотели пробиться, сделать карьеру, получить сенсацию. Я слышала, что американские репортёры в те годы иногда прибегали к подобным вещам: оказывались первыми на месте преступления, даже раньше полиции, и приукрашивали картину ради броского материала. Как в истории о Чёрном георгине — женщине, найденной в Лос-Анджелесе в 20-х годах разрезанной надвое. Поговаривали, что репортёр положил на тело георгину, чтобы придумать громкое название для убийства. Думаю, вы сделали что-то похож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лгая пауза. И снова — её смех, пропитанный годами кур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Силла, у вас богатое воображение. Но настоящий журналист никогда не признался бы в подобном по телефону. Предлагаю иначе: приезжайте ко мне выпить как-нибудь. И я расскажу вам, как всё было на самом деле. Что скаж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пи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Летом. Позвоните, когда захотите заехать. А сейчас мне пора на вечернее купание — вода остывает. Доброй ноч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телефоне раздаётся щелчок отбоя, и я несколько секунд смотрю на экран, потом улыбаюсь сама себе. Лиллиан формально не подтвердила ничего, но я чувствую, что именно эта маленькая загадка для меня разгадана. Я кладу телефон в сумку, открываю калитку своего сада и вхо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Фрэнк был прав — отсюда действительно вкусно пахнет. Возле моей маленькой дачи собрались мужчины моей жизни: Закке у гриля и Юнатан, растянувшийся в шезлонге с </w:t>
      </w:r>
      <w:r>
        <w:rPr>
          <w:rFonts w:cs="Times New Roman" w:ascii="Times New Roman" w:hAnsi="Times New Roman"/>
          <w:sz w:val="24"/>
          <w:szCs w:val="24"/>
          <w:lang w:val="pt-PT"/>
        </w:rPr>
        <w:t>iPad</w:t>
      </w:r>
      <w:r>
        <w:rPr>
          <w:rFonts w:cs="Times New Roman" w:ascii="Times New Roman" w:hAnsi="Times New Roman"/>
          <w:sz w:val="24"/>
          <w:szCs w:val="24"/>
          <w:lang w:val="ru-RU"/>
        </w:rPr>
        <w:t xml:space="preserve"> в рук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хнет потрясающе, — говорю я, похлопывая Закке по плеч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льга с фетой, мёдом и зеленью, — отвечает он. — Думаю начать с этого, плюс свежее ремесленное хлебо из пекар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вучит восхитите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 Закке теперь всё в порядке — по крайней мере физически. Рана от пули в плече зажила, но он признаётся, что иногда всё ещё плохо спит. Полиция предлагала ему несколько сеансов у психолога, но он отказался. Упрямый Закке. Я и сама уговаривала его поговорить с какой-нибудь мудрой пожилой женщиной, но он утверждает, что в этом нет нужды. Ровно через неделю, после Мидсоммара, его винный бар </w:t>
      </w:r>
      <w:r>
        <w:rPr>
          <w:rFonts w:cs="Times New Roman" w:ascii="Times New Roman" w:hAnsi="Times New Roman"/>
          <w:sz w:val="24"/>
          <w:szCs w:val="24"/>
          <w:lang w:val="pt-PT"/>
        </w:rPr>
        <w:t>Mon</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Dieu</w:t>
      </w:r>
      <w:r>
        <w:rPr>
          <w:rFonts w:cs="Times New Roman" w:ascii="Times New Roman" w:hAnsi="Times New Roman"/>
          <w:sz w:val="24"/>
          <w:szCs w:val="24"/>
          <w:lang w:val="ru-RU"/>
        </w:rPr>
        <w:t>! вновь откроется после ремонта. Закке говорит, что это займёт всё его время — и, скорее всего, так и будет. Я тоже жду этого дня: кажется, с закрытием бара этой весной у Закке будто замерла часть серд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бросаю взгляд на Юнатана — и тут тоже всё вернулось в привычное русло, к счастью. Не знаю, сблизил ли их выстрел в плечо, но, как бы там ни было, они снова наслаждаются совместной жизнью. После кризиса Юнатан всерьёз решил уехать из города, и пару недель назад они выставили на продажу лыжный домик в Идре. План — найти красивый загородный дом примерно в часе езды от Стокгольма, с садом, где Юнатан сможет копаться в земле и наслаждаться тишиной. Возможно, им придётся съехать с роскошной квартиры на Мариаторгет и переехать в что-то более скромное. Я буду скучать по этому месту, но думаю, решение правильно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я что-то и знаю точно — так это то, что эти двое должны быть вместе. А значит, нужно уметь идти на компромиссы. Сейчас Юнатан, вероятно, ищет дом в Гнеспе или что-то в этом роде. Либо просматривает вакансии. Он пока не решил, чем займётся дальше, но у него на счету есть солидные сбережения за годы работы в банковской сфере. С Закке они договорились, что он возьмёт паузу, чтобы понять, чего хочет. В худшем случае он временно поможет в ба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увствую у ног что-то пушистое и наклоняюсь, чтобы погладить Арету Франклин по голове. Милая собака. Может, и ей стоит положена компенсация в виде оплаченной полицией терапии? Закке уверяет, что она стала более тревожной после той ночи на Булльхольмене месяц назад. Хотя, по его же словам, она способна пережить сердечный приступ от того, что птица села на подокон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ставляю ласковую собаку и подхожу на маленькую веранду, где сидит третий мужчина в моей жизни — Адам, с ноутбуком на коленях и бокалом холодного пива в винном бокале (Закке настоял, чтобы «не пить из бутылки, как футбольный фана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закрывает ноутбук в ту же секун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ько что закончил. Всё, теперь я весь твой. И весь Булльхольмен — тож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ачаю голов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бы тебя осуждать — я сама вчера до часу ночи возилась с последним эпизодом «Кровавого сле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ал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ею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напряжённого выпуска о Сикстене я решила рассказать о британском деле в английской глубинке. Думаю, это было нужно не столько слушателям, сколько мне самой. Пусть Булльхольмен и полон тайн, но я хочу, чтобы моё маленькое земное счастье хоть иногда отдыхало от убийств и ужас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клоняю голову на плечо Адама, он достаёт из ведра со льдом бутылку — конечно, Закке не поехал бы сюда без вед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зового вина? — спрашивает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киваю, он наливает бокал. Я кручу вино в куполе бокала, наблюдая, как солнечные блики играют в розовой толщ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од назад я считала эту дачу понижением планки: мы с бывшим собирались купить большой загородный дом. Я мечтала о розах, саде, может, даже амбаре для больших ужинов. А оказалась здесь — в домике размером с малый таунхаус, где на чердачном спальном месте постоянно бьёшься головой о потолок. Летом слишком жарко, зимой холодно. В общих душевых на краю участка теперь неприятно пахнет, а соседи — всегда на расстоянии вытянутой ру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я не хотела бы, чтобы было инач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чокаюсь бокалом с Адам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то почти здесь, — говорю я. — Думаешь, оно будет хорош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н улыба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ечно. Мы сами его таким сдела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это, Ад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это, Силла Стор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drawing>
          <wp:inline distT="0" distB="0" distL="0" distR="0">
            <wp:extent cx="1957705" cy="2569210"/>
            <wp:effectExtent l="0" t="0" r="0" b="0"/>
            <wp:docPr id="1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g" descr=""/>
                    <pic:cNvPicPr>
                      <a:picLocks noChangeAspect="1" noChangeArrowheads="1"/>
                    </pic:cNvPicPr>
                  </pic:nvPicPr>
                  <pic:blipFill>
                    <a:blip r:embed="rId2"/>
                    <a:stretch>
                      <a:fillRect/>
                    </a:stretch>
                  </pic:blipFill>
                  <pic:spPr bwMode="auto">
                    <a:xfrm>
                      <a:off x="0" y="0"/>
                      <a:ext cx="1957705" cy="2569210"/>
                    </a:xfrm>
                    <a:prstGeom prst="rect">
                      <a:avLst/>
                    </a:prstGeom>
                  </pic:spPr>
                </pic:pic>
              </a:graphicData>
            </a:graphic>
          </wp:inline>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ристоффер Хольст, родившийся в 1990 году, дебютировал в 2015 году с романом </w:t>
      </w:r>
      <w:r>
        <w:rPr>
          <w:rFonts w:cs="Times New Roman" w:ascii="Times New Roman" w:hAnsi="Times New Roman"/>
          <w:b/>
          <w:bCs/>
          <w:sz w:val="24"/>
          <w:szCs w:val="24"/>
          <w:lang w:val="ru-RU"/>
        </w:rPr>
        <w:t>«</w:t>
      </w:r>
      <w:r>
        <w:rPr>
          <w:rFonts w:cs="Times New Roman" w:ascii="Times New Roman" w:hAnsi="Times New Roman"/>
          <w:b/>
          <w:bCs/>
          <w:sz w:val="24"/>
          <w:szCs w:val="24"/>
          <w:lang w:val="pt-PT"/>
        </w:rPr>
        <w:t>Mit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hj</w:t>
      </w:r>
      <w:r>
        <w:rPr>
          <w:rFonts w:cs="Times New Roman" w:ascii="Times New Roman" w:hAnsi="Times New Roman"/>
          <w:b/>
          <w:bCs/>
          <w:sz w:val="24"/>
          <w:szCs w:val="24"/>
          <w:lang w:val="ru-RU"/>
        </w:rPr>
        <w:t>ä</w:t>
      </w:r>
      <w:r>
        <w:rPr>
          <w:rFonts w:cs="Times New Roman" w:ascii="Times New Roman" w:hAnsi="Times New Roman"/>
          <w:b/>
          <w:bCs/>
          <w:sz w:val="24"/>
          <w:szCs w:val="24"/>
          <w:lang w:val="pt-PT"/>
        </w:rPr>
        <w:t>r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g</w:t>
      </w:r>
      <w:r>
        <w:rPr>
          <w:rFonts w:cs="Times New Roman" w:ascii="Times New Roman" w:hAnsi="Times New Roman"/>
          <w:b/>
          <w:bCs/>
          <w:sz w:val="24"/>
          <w:szCs w:val="24"/>
          <w:lang w:val="ru-RU"/>
        </w:rPr>
        <w:t>å</w:t>
      </w:r>
      <w:r>
        <w:rPr>
          <w:rFonts w:cs="Times New Roman" w:ascii="Times New Roman" w:hAnsi="Times New Roman"/>
          <w:b/>
          <w:bCs/>
          <w:sz w:val="24"/>
          <w:szCs w:val="24"/>
          <w:lang w:val="pt-PT"/>
        </w:rPr>
        <w:t>r</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p</w:t>
      </w:r>
      <w:r>
        <w:rPr>
          <w:rFonts w:cs="Times New Roman" w:ascii="Times New Roman" w:hAnsi="Times New Roman"/>
          <w:b/>
          <w:bCs/>
          <w:sz w:val="24"/>
          <w:szCs w:val="24"/>
          <w:lang w:val="ru-RU"/>
        </w:rPr>
        <w:t>å»</w:t>
      </w:r>
      <w:r>
        <w:rPr>
          <w:rFonts w:cs="Times New Roman" w:ascii="Times New Roman" w:hAnsi="Times New Roman"/>
          <w:sz w:val="24"/>
          <w:szCs w:val="24"/>
          <w:lang w:val="ru-RU"/>
        </w:rPr>
        <w:t xml:space="preserve"> («Моё сердце идёт дальше») и с тех пор написал несколько фелгуд-романов для взрослых, а также книги в жанре триллера для более молодой аудитории.</w:t>
        <w:br/>
      </w:r>
      <w:r>
        <w:rPr>
          <w:rFonts w:cs="Times New Roman" w:ascii="Times New Roman" w:hAnsi="Times New Roman"/>
          <w:b/>
          <w:bCs/>
          <w:sz w:val="24"/>
          <w:szCs w:val="24"/>
          <w:lang w:val="ru-RU"/>
        </w:rPr>
        <w:t>«</w:t>
      </w:r>
      <w:r>
        <w:rPr>
          <w:rFonts w:cs="Times New Roman" w:ascii="Times New Roman" w:hAnsi="Times New Roman"/>
          <w:b/>
          <w:bCs/>
          <w:sz w:val="24"/>
          <w:szCs w:val="24"/>
          <w:lang w:val="pt-PT"/>
        </w:rPr>
        <w:t>Gr</w:t>
      </w:r>
      <w:r>
        <w:rPr>
          <w:rFonts w:cs="Times New Roman" w:ascii="Times New Roman" w:hAnsi="Times New Roman"/>
          <w:b/>
          <w:bCs/>
          <w:sz w:val="24"/>
          <w:szCs w:val="24"/>
          <w:lang w:val="ru-RU"/>
        </w:rPr>
        <w:t>ö</w:t>
      </w:r>
      <w:r>
        <w:rPr>
          <w:rFonts w:cs="Times New Roman" w:ascii="Times New Roman" w:hAnsi="Times New Roman"/>
          <w:b/>
          <w:bCs/>
          <w:sz w:val="24"/>
          <w:szCs w:val="24"/>
          <w:lang w:val="pt-PT"/>
        </w:rPr>
        <w:t>n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sk</w:t>
      </w:r>
      <w:r>
        <w:rPr>
          <w:rFonts w:cs="Times New Roman" w:ascii="Times New Roman" w:hAnsi="Times New Roman"/>
          <w:b/>
          <w:bCs/>
          <w:sz w:val="24"/>
          <w:szCs w:val="24"/>
          <w:lang w:val="ru-RU"/>
        </w:rPr>
        <w:t>ö</w:t>
      </w:r>
      <w:r>
        <w:rPr>
          <w:rFonts w:cs="Times New Roman" w:ascii="Times New Roman" w:hAnsi="Times New Roman"/>
          <w:b/>
          <w:bCs/>
          <w:sz w:val="24"/>
          <w:szCs w:val="24"/>
          <w:lang w:val="pt-PT"/>
        </w:rPr>
        <w:t>n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v</w:t>
      </w:r>
      <w:r>
        <w:rPr>
          <w:rFonts w:cs="Times New Roman" w:ascii="Times New Roman" w:hAnsi="Times New Roman"/>
          <w:b/>
          <w:bCs/>
          <w:sz w:val="24"/>
          <w:szCs w:val="24"/>
          <w:lang w:val="ru-RU"/>
        </w:rPr>
        <w:t>å</w:t>
      </w:r>
      <w:r>
        <w:rPr>
          <w:rFonts w:cs="Times New Roman" w:ascii="Times New Roman" w:hAnsi="Times New Roman"/>
          <w:b/>
          <w:bCs/>
          <w:sz w:val="24"/>
          <w:szCs w:val="24"/>
          <w:lang w:val="pt-PT"/>
        </w:rPr>
        <w:t>rvindar</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Зелёные, чудесные весенние ветры») — четвёртая и заключительная часть серии о Силле Сторм, начатой романом </w:t>
      </w:r>
      <w:r>
        <w:rPr>
          <w:rFonts w:cs="Times New Roman" w:ascii="Times New Roman" w:hAnsi="Times New Roman"/>
          <w:b/>
          <w:bCs/>
          <w:sz w:val="24"/>
          <w:szCs w:val="24"/>
          <w:lang w:val="ru-RU"/>
        </w:rPr>
        <w:t>«</w:t>
      </w:r>
      <w:r>
        <w:rPr>
          <w:rFonts w:cs="Times New Roman" w:ascii="Times New Roman" w:hAnsi="Times New Roman"/>
          <w:b/>
          <w:bCs/>
          <w:sz w:val="24"/>
          <w:szCs w:val="24"/>
          <w:lang w:val="pt-PT"/>
        </w:rPr>
        <w:t>S</w:t>
      </w:r>
      <w:r>
        <w:rPr>
          <w:rFonts w:cs="Times New Roman" w:ascii="Times New Roman" w:hAnsi="Times New Roman"/>
          <w:b/>
          <w:bCs/>
          <w:sz w:val="24"/>
          <w:szCs w:val="24"/>
          <w:lang w:val="ru-RU"/>
        </w:rPr>
        <w:t>ö</w:t>
      </w:r>
      <w:r>
        <w:rPr>
          <w:rFonts w:cs="Times New Roman" w:ascii="Times New Roman" w:hAnsi="Times New Roman"/>
          <w:b/>
          <w:bCs/>
          <w:sz w:val="24"/>
          <w:szCs w:val="24"/>
          <w:lang w:val="pt-PT"/>
        </w:rPr>
        <w:t>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r</w:t>
      </w:r>
      <w:r>
        <w:rPr>
          <w:rFonts w:cs="Times New Roman" w:ascii="Times New Roman" w:hAnsi="Times New Roman"/>
          <w:b/>
          <w:bCs/>
          <w:sz w:val="24"/>
          <w:szCs w:val="24"/>
          <w:lang w:val="ru-RU"/>
        </w:rPr>
        <w:t>ö</w:t>
      </w:r>
      <w:r>
        <w:rPr>
          <w:rFonts w:cs="Times New Roman" w:ascii="Times New Roman" w:hAnsi="Times New Roman"/>
          <w:b/>
          <w:bCs/>
          <w:sz w:val="24"/>
          <w:szCs w:val="24"/>
          <w:lang w:val="pt-PT"/>
        </w:rPr>
        <w:t>d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pt-PT"/>
        </w:rPr>
        <w:t>sommardr</w:t>
      </w:r>
      <w:r>
        <w:rPr>
          <w:rFonts w:cs="Times New Roman" w:ascii="Times New Roman" w:hAnsi="Times New Roman"/>
          <w:b/>
          <w:bCs/>
          <w:sz w:val="24"/>
          <w:szCs w:val="24"/>
          <w:lang w:val="ru-RU"/>
        </w:rPr>
        <w:t>ö</w:t>
      </w:r>
      <w:r>
        <w:rPr>
          <w:rFonts w:cs="Times New Roman" w:ascii="Times New Roman" w:hAnsi="Times New Roman"/>
          <w:b/>
          <w:bCs/>
          <w:sz w:val="24"/>
          <w:szCs w:val="24"/>
          <w:lang w:val="pt-PT"/>
        </w:rPr>
        <w:t>mmar</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Сладкие, красные летние мечты»).</w:t>
      </w:r>
    </w:p>
    <w:p>
      <w:pPr>
        <w:pStyle w:val="Normal"/>
        <w:rPr>
          <w:rFonts w:ascii="Times New Roman" w:hAnsi="Times New Roman" w:cs="Times New Roman"/>
          <w:sz w:val="24"/>
          <w:szCs w:val="24"/>
        </w:rPr>
      </w:pPr>
      <w:r>
        <w:rPr>
          <w:rFonts w:cs="Times New Roman" w:ascii="Times New Roman" w:hAnsi="Times New Roman"/>
          <w:sz w:val="24"/>
          <w:szCs w:val="24"/>
        </w:rPr>
        <w:t>Copyright © Christoffer Holst 2021</w:t>
      </w:r>
    </w:p>
    <w:p>
      <w:pPr>
        <w:pStyle w:val="Normal"/>
        <w:spacing w:before="0" w:after="200"/>
        <w:rPr>
          <w:rFonts w:ascii="Times New Roman" w:hAnsi="Times New Roman" w:cs="Times New Roman"/>
          <w:sz w:val="24"/>
          <w:szCs w:val="24"/>
          <w:lang w:val="ru-RU"/>
        </w:rPr>
      </w:pPr>
      <w:r>
        <w:rPr/>
      </w:r>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693f"/>
    <w:pPr>
      <w:widowControl/>
      <w:bidi w:val="0"/>
      <w:spacing w:lineRule="auto" w:line="276" w:before="0" w:after="200"/>
      <w:jc w:val="left"/>
    </w:pPr>
    <w:rPr>
      <w:rFonts w:ascii="Cambria" w:hAnsi="Cambria" w:eastAsia="ＭＳ 明朝"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
    <w:uiPriority w:val="9"/>
    <w:qFormat/>
    <w:rsid w:val="00fc693f"/>
    <w:pPr>
      <w:keepNext w:val="true"/>
      <w:keepLines/>
      <w:spacing w:before="480" w:after="0"/>
      <w:outlineLvl w:val="0"/>
    </w:pPr>
    <w:rPr>
      <w:rFonts w:ascii="Calibri" w:hAnsi="Calibri" w:eastAsia="ＭＳ ゴシック"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fc693f"/>
    <w:pPr>
      <w:keepNext w:val="true"/>
      <w:keepLines/>
      <w:spacing w:before="200" w:after="0"/>
      <w:outlineLvl w:val="1"/>
    </w:pPr>
    <w:rPr>
      <w:rFonts w:ascii="Calibri" w:hAnsi="Calibri" w:eastAsia="ＭＳ ゴシック"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fc693f"/>
    <w:pPr>
      <w:keepNext w:val="true"/>
      <w:keepLines/>
      <w:spacing w:before="200" w:after="0"/>
      <w:outlineLvl w:val="2"/>
    </w:pPr>
    <w:rPr>
      <w:rFonts w:ascii="Calibri" w:hAnsi="Calibri" w:eastAsia="ＭＳ ゴシック" w:cs="" w:asciiTheme="majorHAnsi" w:cstheme="majorBidi" w:eastAsiaTheme="majorEastAsia" w:hAnsiTheme="majorHAnsi"/>
      <w:b/>
      <w:bCs/>
      <w:color w:val="4F81BD" w:themeColor="accent1"/>
    </w:rPr>
  </w:style>
  <w:style w:type="paragraph" w:styleId="Heading4">
    <w:name w:val="Heading 4"/>
    <w:basedOn w:val="Normal"/>
    <w:next w:val="Normal"/>
    <w:link w:val="4"/>
    <w:uiPriority w:val="9"/>
    <w:semiHidden/>
    <w:unhideWhenUsed/>
    <w:qFormat/>
    <w:rsid w:val="00fc693f"/>
    <w:pPr>
      <w:keepNext w:val="true"/>
      <w:keepLines/>
      <w:spacing w:before="200" w:after="0"/>
      <w:outlineLvl w:val="3"/>
    </w:pPr>
    <w:rPr>
      <w:rFonts w:ascii="Calibri" w:hAnsi="Calibri" w:eastAsia="ＭＳ ゴシック" w:cs="" w:asciiTheme="majorHAnsi" w:cstheme="majorBidi" w:eastAsiaTheme="majorEastAsia" w:hAnsiTheme="majorHAnsi"/>
      <w:b/>
      <w:bCs/>
      <w:i/>
      <w:iCs/>
      <w:color w:val="4F81BD" w:themeColor="accent1"/>
    </w:rPr>
  </w:style>
  <w:style w:type="paragraph" w:styleId="Heading5">
    <w:name w:val="Heading 5"/>
    <w:basedOn w:val="Normal"/>
    <w:next w:val="Normal"/>
    <w:link w:val="5"/>
    <w:uiPriority w:val="9"/>
    <w:semiHidden/>
    <w:unhideWhenUsed/>
    <w:qFormat/>
    <w:rsid w:val="00fc693f"/>
    <w:pPr>
      <w:keepNext w:val="true"/>
      <w:keepLines/>
      <w:spacing w:before="200" w:after="0"/>
      <w:outlineLvl w:val="4"/>
    </w:pPr>
    <w:rPr>
      <w:rFonts w:ascii="Calibri" w:hAnsi="Calibri" w:eastAsia="ＭＳ ゴシック" w:cs="" w:asciiTheme="majorHAnsi" w:cstheme="majorBidi" w:eastAsiaTheme="majorEastAsia" w:hAnsiTheme="majorHAnsi"/>
      <w:color w:val="243F60" w:themeColor="accent1" w:themeShade="7f"/>
    </w:rPr>
  </w:style>
  <w:style w:type="paragraph" w:styleId="Heading6">
    <w:name w:val="Heading 6"/>
    <w:basedOn w:val="Normal"/>
    <w:next w:val="Normal"/>
    <w:link w:val="6"/>
    <w:uiPriority w:val="9"/>
    <w:semiHidden/>
    <w:unhideWhenUsed/>
    <w:qFormat/>
    <w:rsid w:val="00fc693f"/>
    <w:pPr>
      <w:keepNext w:val="true"/>
      <w:keepLines/>
      <w:spacing w:before="200" w:after="0"/>
      <w:outlineLvl w:val="5"/>
    </w:pPr>
    <w:rPr>
      <w:rFonts w:ascii="Calibri" w:hAnsi="Calibri" w:eastAsia="ＭＳ ゴシック"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semiHidden/>
    <w:unhideWhenUsed/>
    <w:qFormat/>
    <w:rsid w:val="00fc693f"/>
    <w:pPr>
      <w:keepNext w:val="true"/>
      <w:keepLines/>
      <w:spacing w:before="200" w:after="0"/>
      <w:outlineLvl w:val="6"/>
    </w:pPr>
    <w:rPr>
      <w:rFonts w:ascii="Calibri" w:hAnsi="Calibri" w:eastAsia="ＭＳ ゴシック" w:cs="" w:asciiTheme="majorHAnsi" w:cstheme="majorBidi" w:eastAsiaTheme="majorEastAsia" w:hAnsiTheme="majorHAnsi"/>
      <w:i/>
      <w:iCs/>
      <w:color w:val="404040" w:themeColor="text1" w:themeTint="bf"/>
    </w:rPr>
  </w:style>
  <w:style w:type="paragraph" w:styleId="Heading8">
    <w:name w:val="Heading 8"/>
    <w:basedOn w:val="Normal"/>
    <w:next w:val="Normal"/>
    <w:link w:val="8"/>
    <w:uiPriority w:val="9"/>
    <w:semiHidden/>
    <w:unhideWhenUsed/>
    <w:qFormat/>
    <w:rsid w:val="00fc693f"/>
    <w:pPr>
      <w:keepNext w:val="true"/>
      <w:keepLines/>
      <w:spacing w:before="200" w:after="0"/>
      <w:outlineLvl w:val="7"/>
    </w:pPr>
    <w:rPr>
      <w:rFonts w:ascii="Calibri" w:hAnsi="Calibri" w:eastAsia="ＭＳ ゴシック" w:cs="" w:asciiTheme="majorHAnsi" w:cstheme="majorBidi" w:eastAsiaTheme="majorEastAsia" w:hAnsiTheme="majorHAnsi"/>
      <w:color w:val="4F81BD" w:themeColor="accent1"/>
      <w:sz w:val="20"/>
      <w:szCs w:val="20"/>
    </w:rPr>
  </w:style>
  <w:style w:type="paragraph" w:styleId="Heading9">
    <w:name w:val="Heading 9"/>
    <w:basedOn w:val="Normal"/>
    <w:next w:val="Normal"/>
    <w:link w:val="9"/>
    <w:uiPriority w:val="9"/>
    <w:semiHidden/>
    <w:unhideWhenUsed/>
    <w:qFormat/>
    <w:rsid w:val="00fc693f"/>
    <w:pPr>
      <w:keepNext w:val="true"/>
      <w:keepLines/>
      <w:spacing w:before="200" w:after="0"/>
      <w:outlineLvl w:val="8"/>
    </w:pPr>
    <w:rPr>
      <w:rFonts w:ascii="Calibri" w:hAnsi="Calibri" w:eastAsia="ＭＳ ゴシック"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uiPriority w:val="99"/>
    <w:qFormat/>
    <w:rsid w:val="00e618bf"/>
    <w:rPr/>
  </w:style>
  <w:style w:type="character" w:styleId="Style6" w:customStyle="1">
    <w:name w:val="Нижний колонтитул Знак"/>
    <w:basedOn w:val="DefaultParagraphFont"/>
    <w:link w:val="Footer"/>
    <w:uiPriority w:val="99"/>
    <w:qFormat/>
    <w:rsid w:val="00e618bf"/>
    <w:rPr/>
  </w:style>
  <w:style w:type="character" w:styleId="1" w:customStyle="1">
    <w:name w:val="Заголовок 1 Знак"/>
    <w:basedOn w:val="DefaultParagraphFont"/>
    <w:link w:val="Heading1"/>
    <w:uiPriority w:val="9"/>
    <w:qFormat/>
    <w:rsid w:val="00fc693f"/>
    <w:rPr>
      <w:rFonts w:ascii="Calibri" w:hAnsi="Calibri" w:eastAsia="ＭＳ ゴシック"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fc693f"/>
    <w:rPr>
      <w:rFonts w:ascii="Calibri" w:hAnsi="Calibri" w:eastAsia="ＭＳ ゴシック"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fc693f"/>
    <w:rPr>
      <w:rFonts w:ascii="Calibri" w:hAnsi="Calibri" w:eastAsia="ＭＳ ゴシック" w:cs="" w:asciiTheme="majorHAnsi" w:cstheme="majorBidi" w:eastAsiaTheme="majorEastAsia" w:hAnsiTheme="majorHAnsi"/>
      <w:b/>
      <w:bCs/>
      <w:color w:val="4F81BD" w:themeColor="accent1"/>
    </w:rPr>
  </w:style>
  <w:style w:type="character" w:styleId="Style7" w:customStyle="1">
    <w:name w:val="Заголовок Знак"/>
    <w:basedOn w:val="DefaultParagraphFont"/>
    <w:link w:val="Title"/>
    <w:uiPriority w:val="10"/>
    <w:qFormat/>
    <w:rsid w:val="00fc693f"/>
    <w:rPr>
      <w:rFonts w:ascii="Calibri" w:hAnsi="Calibri" w:eastAsia="ＭＳ ゴシック" w:cs="" w:asciiTheme="majorHAnsi" w:cstheme="majorBidi" w:eastAsiaTheme="majorEastAsia" w:hAnsiTheme="majorHAnsi"/>
      <w:color w:val="17365D" w:themeColor="text2" w:themeShade="bf"/>
      <w:spacing w:val="5"/>
      <w:kern w:val="2"/>
      <w:sz w:val="52"/>
      <w:szCs w:val="52"/>
    </w:rPr>
  </w:style>
  <w:style w:type="character" w:styleId="Style8" w:customStyle="1">
    <w:name w:val="Подзаголовок Знак"/>
    <w:basedOn w:val="DefaultParagraphFont"/>
    <w:link w:val="Subtitle"/>
    <w:uiPriority w:val="11"/>
    <w:qFormat/>
    <w:rsid w:val="00fc693f"/>
    <w:rPr>
      <w:rFonts w:ascii="Calibri" w:hAnsi="Calibri" w:eastAsia="ＭＳ ゴシック" w:cs="" w:asciiTheme="majorHAnsi" w:cstheme="majorBidi" w:eastAsiaTheme="majorEastAsia" w:hAnsiTheme="majorHAnsi"/>
      <w:i/>
      <w:iCs/>
      <w:color w:val="4F81BD" w:themeColor="accent1"/>
      <w:spacing w:val="15"/>
      <w:sz w:val="24"/>
      <w:szCs w:val="24"/>
    </w:rPr>
  </w:style>
  <w:style w:type="character" w:styleId="Style9" w:customStyle="1">
    <w:name w:val="Основной текст Знак"/>
    <w:basedOn w:val="DefaultParagraphFont"/>
    <w:uiPriority w:val="99"/>
    <w:qFormat/>
    <w:rsid w:val="00aa1d8d"/>
    <w:rPr/>
  </w:style>
  <w:style w:type="character" w:styleId="21" w:customStyle="1">
    <w:name w:val="Основной текст 2 Знак"/>
    <w:basedOn w:val="DefaultParagraphFont"/>
    <w:link w:val="BodyText2"/>
    <w:uiPriority w:val="99"/>
    <w:qFormat/>
    <w:rsid w:val="00aa1d8d"/>
    <w:rPr/>
  </w:style>
  <w:style w:type="character" w:styleId="31" w:customStyle="1">
    <w:name w:val="Основной текст 3 Знак"/>
    <w:basedOn w:val="DefaultParagraphFont"/>
    <w:link w:val="BodyText3"/>
    <w:uiPriority w:val="99"/>
    <w:qFormat/>
    <w:rsid w:val="00aa1d8d"/>
    <w:rPr>
      <w:sz w:val="16"/>
      <w:szCs w:val="16"/>
    </w:rPr>
  </w:style>
  <w:style w:type="character" w:styleId="Style10" w:customStyle="1">
    <w:name w:val="Текст макроса Знак"/>
    <w:basedOn w:val="DefaultParagraphFont"/>
    <w:link w:val="Macro"/>
    <w:uiPriority w:val="99"/>
    <w:qFormat/>
    <w:rsid w:val="0029639d"/>
    <w:rPr>
      <w:rFonts w:ascii="Courier" w:hAnsi="Courier"/>
      <w:sz w:val="20"/>
      <w:szCs w:val="20"/>
    </w:rPr>
  </w:style>
  <w:style w:type="character" w:styleId="22" w:customStyle="1">
    <w:name w:val="Цитата 2 Знак"/>
    <w:basedOn w:val="DefaultParagraphFont"/>
    <w:link w:val="Quote"/>
    <w:uiPriority w:val="29"/>
    <w:qFormat/>
    <w:rsid w:val="00fc693f"/>
    <w:rPr>
      <w:i/>
      <w:iCs/>
      <w:color w:val="000000" w:themeColor="text1"/>
    </w:rPr>
  </w:style>
  <w:style w:type="character" w:styleId="4" w:customStyle="1">
    <w:name w:val="Заголовок 4 Знак"/>
    <w:basedOn w:val="DefaultParagraphFont"/>
    <w:link w:val="Heading4"/>
    <w:uiPriority w:val="9"/>
    <w:semiHidden/>
    <w:qFormat/>
    <w:rsid w:val="00fc693f"/>
    <w:rPr>
      <w:rFonts w:ascii="Calibri" w:hAnsi="Calibri" w:eastAsia="ＭＳ ゴシック" w:cs="" w:asciiTheme="majorHAnsi" w:cstheme="majorBidi" w:eastAsiaTheme="majorEastAsia" w:hAnsiTheme="majorHAnsi"/>
      <w:b/>
      <w:bCs/>
      <w:i/>
      <w:iCs/>
      <w:color w:val="4F81BD" w:themeColor="accent1"/>
    </w:rPr>
  </w:style>
  <w:style w:type="character" w:styleId="5" w:customStyle="1">
    <w:name w:val="Заголовок 5 Знак"/>
    <w:basedOn w:val="DefaultParagraphFont"/>
    <w:link w:val="Heading5"/>
    <w:uiPriority w:val="9"/>
    <w:semiHidden/>
    <w:qFormat/>
    <w:rsid w:val="00fc693f"/>
    <w:rPr>
      <w:rFonts w:ascii="Calibri" w:hAnsi="Calibri" w:eastAsia="ＭＳ ゴシック" w:cs="" w:asciiTheme="majorHAnsi" w:cstheme="majorBidi" w:eastAsiaTheme="majorEastAsia" w:hAnsiTheme="majorHAnsi"/>
      <w:color w:val="243F60" w:themeColor="accent1" w:themeShade="7f"/>
    </w:rPr>
  </w:style>
  <w:style w:type="character" w:styleId="6" w:customStyle="1">
    <w:name w:val="Заголовок 6 Знак"/>
    <w:basedOn w:val="DefaultParagraphFont"/>
    <w:link w:val="Heading6"/>
    <w:uiPriority w:val="9"/>
    <w:semiHidden/>
    <w:qFormat/>
    <w:rsid w:val="00fc693f"/>
    <w:rPr>
      <w:rFonts w:ascii="Calibri" w:hAnsi="Calibri" w:eastAsia="ＭＳ ゴシック" w:cs="" w:asciiTheme="majorHAnsi" w:cstheme="majorBidi" w:eastAsiaTheme="majorEastAsia" w:hAnsiTheme="majorHAnsi"/>
      <w:i/>
      <w:iCs/>
      <w:color w:val="243F60" w:themeColor="accent1" w:themeShade="7f"/>
    </w:rPr>
  </w:style>
  <w:style w:type="character" w:styleId="7" w:customStyle="1">
    <w:name w:val="Заголовок 7 Знак"/>
    <w:basedOn w:val="DefaultParagraphFont"/>
    <w:link w:val="Heading7"/>
    <w:uiPriority w:val="9"/>
    <w:semiHidden/>
    <w:qFormat/>
    <w:rsid w:val="00fc693f"/>
    <w:rPr>
      <w:rFonts w:ascii="Calibri" w:hAnsi="Calibri" w:eastAsia="ＭＳ ゴシック" w:cs="" w:asciiTheme="majorHAnsi" w:cstheme="majorBidi" w:eastAsiaTheme="majorEastAsia" w:hAnsiTheme="majorHAnsi"/>
      <w:i/>
      <w:iCs/>
      <w:color w:val="404040" w:themeColor="text1" w:themeTint="bf"/>
    </w:rPr>
  </w:style>
  <w:style w:type="character" w:styleId="8" w:customStyle="1">
    <w:name w:val="Заголовок 8 Знак"/>
    <w:basedOn w:val="DefaultParagraphFont"/>
    <w:link w:val="Heading8"/>
    <w:uiPriority w:val="9"/>
    <w:semiHidden/>
    <w:qFormat/>
    <w:rsid w:val="00fc693f"/>
    <w:rPr>
      <w:rFonts w:ascii="Calibri" w:hAnsi="Calibri" w:eastAsia="ＭＳ ゴシック" w:cs="" w:asciiTheme="majorHAnsi" w:cstheme="majorBidi" w:eastAsiaTheme="majorEastAsia" w:hAnsiTheme="majorHAnsi"/>
      <w:color w:val="4F81BD" w:themeColor="accent1"/>
      <w:sz w:val="20"/>
      <w:szCs w:val="20"/>
    </w:rPr>
  </w:style>
  <w:style w:type="character" w:styleId="9" w:customStyle="1">
    <w:name w:val="Заголовок 9 Знак"/>
    <w:basedOn w:val="DefaultParagraphFont"/>
    <w:link w:val="Heading9"/>
    <w:uiPriority w:val="9"/>
    <w:semiHidden/>
    <w:qFormat/>
    <w:rsid w:val="00fc693f"/>
    <w:rPr>
      <w:rFonts w:ascii="Calibri" w:hAnsi="Calibri" w:eastAsia="ＭＳ ゴシック" w:cs="" w:asciiTheme="majorHAnsi" w:cstheme="majorBidi" w:eastAsiaTheme="majorEastAsia" w:hAnsiTheme="majorHAnsi"/>
      <w:i/>
      <w:iCs/>
      <w:color w:val="404040" w:themeColor="text1" w:themeTint="bf"/>
      <w:sz w:val="20"/>
      <w:szCs w:val="20"/>
    </w:rPr>
  </w:style>
  <w:style w:type="character" w:styleId="Strong">
    <w:name w:val="Strong"/>
    <w:basedOn w:val="DefaultParagraphFont"/>
    <w:uiPriority w:val="22"/>
    <w:qFormat/>
    <w:rsid w:val="00fc693f"/>
    <w:rPr>
      <w:b/>
      <w:bCs/>
    </w:rPr>
  </w:style>
  <w:style w:type="character" w:styleId="Emphasis">
    <w:name w:val="Emphasis"/>
    <w:basedOn w:val="DefaultParagraphFont"/>
    <w:uiPriority w:val="20"/>
    <w:qFormat/>
    <w:rsid w:val="00fc693f"/>
    <w:rPr>
      <w:i/>
      <w:iCs/>
    </w:rPr>
  </w:style>
  <w:style w:type="character" w:styleId="Style11" w:customStyle="1">
    <w:name w:val="Выделенная цитата Знак"/>
    <w:basedOn w:val="DefaultParagraphFont"/>
    <w:link w:val="IntenseQuote"/>
    <w:uiPriority w:val="30"/>
    <w:qFormat/>
    <w:rsid w:val="00fc693f"/>
    <w:rPr>
      <w:b/>
      <w:bCs/>
      <w:i/>
      <w:iCs/>
      <w:color w:val="4F81BD" w:themeColor="accent1"/>
    </w:rPr>
  </w:style>
  <w:style w:type="character" w:styleId="SubtleEmphasis">
    <w:name w:val="Subtle Emphasis"/>
    <w:basedOn w:val="DefaultParagraphFont"/>
    <w:uiPriority w:val="19"/>
    <w:qFormat/>
    <w:rsid w:val="00fc693f"/>
    <w:rPr>
      <w:i/>
      <w:iCs/>
      <w:color w:val="808080" w:themeColor="text1" w:themeTint="7f"/>
    </w:rPr>
  </w:style>
  <w:style w:type="character" w:styleId="IntenseEmphasis">
    <w:name w:val="Intense Emphasis"/>
    <w:basedOn w:val="DefaultParagraphFont"/>
    <w:uiPriority w:val="21"/>
    <w:qFormat/>
    <w:rsid w:val="00fc693f"/>
    <w:rPr>
      <w:b/>
      <w:bCs/>
      <w:i/>
      <w:iCs/>
      <w:color w:val="4F81BD" w:themeColor="accent1"/>
    </w:rPr>
  </w:style>
  <w:style w:type="character" w:styleId="SubtleReference">
    <w:name w:val="Subtle Reference"/>
    <w:basedOn w:val="DefaultParagraphFont"/>
    <w:uiPriority w:val="31"/>
    <w:qFormat/>
    <w:rsid w:val="00fc693f"/>
    <w:rPr>
      <w:smallCaps/>
      <w:color w:val="C0504D" w:themeColor="accent2"/>
      <w:u w:val="single"/>
    </w:rPr>
  </w:style>
  <w:style w:type="character" w:styleId="IntenseReference">
    <w:name w:val="Intense Reference"/>
    <w:basedOn w:val="DefaultParagraphFont"/>
    <w:uiPriority w:val="32"/>
    <w:qFormat/>
    <w:rsid w:val="00fc693f"/>
    <w:rPr>
      <w:b/>
      <w:bCs/>
      <w:smallCaps/>
      <w:color w:val="C0504D" w:themeColor="accent2"/>
      <w:spacing w:val="5"/>
      <w:u w:val="single"/>
    </w:rPr>
  </w:style>
  <w:style w:type="character" w:styleId="BookTitle">
    <w:name w:val="Book Title"/>
    <w:basedOn w:val="DefaultParagraphFont"/>
    <w:uiPriority w:val="33"/>
    <w:qFormat/>
    <w:rsid w:val="00fc693f"/>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unhideWhenUsed/>
    <w:rsid w:val="00aa1d8d"/>
    <w:pPr>
      <w:spacing w:before="0" w:after="120"/>
    </w:pPr>
    <w:rPr/>
  </w:style>
  <w:style w:type="paragraph" w:styleId="List">
    <w:name w:val="List"/>
    <w:basedOn w:val="Normal"/>
    <w:uiPriority w:val="99"/>
    <w:unhideWhenUsed/>
    <w:rsid w:val="00aa1d8d"/>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unhideWhenUsed/>
    <w:rsid w:val="00e618bf"/>
    <w:pPr>
      <w:tabs>
        <w:tab w:val="clear" w:pos="720"/>
        <w:tab w:val="center" w:pos="4680" w:leader="none"/>
        <w:tab w:val="right" w:pos="9360" w:leader="none"/>
      </w:tabs>
      <w:spacing w:lineRule="auto" w:line="240" w:before="0" w:after="0"/>
    </w:pPr>
    <w:rPr/>
  </w:style>
  <w:style w:type="paragraph" w:styleId="Footer">
    <w:name w:val="Footer"/>
    <w:basedOn w:val="Normal"/>
    <w:link w:val="Style6"/>
    <w:uiPriority w:val="99"/>
    <w:unhideWhenUsed/>
    <w:rsid w:val="00e618bf"/>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fc693f"/>
    <w:pPr>
      <w:widowControl/>
      <w:bidi w:val="0"/>
      <w:spacing w:lineRule="auto" w:line="240" w:before="0" w:after="0"/>
      <w:jc w:val="left"/>
    </w:pPr>
    <w:rPr>
      <w:rFonts w:ascii="Cambria" w:hAnsi="Cambria" w:eastAsia="ＭＳ 明朝" w:cs="" w:asciiTheme="minorHAnsi" w:cstheme="minorBidi" w:eastAsiaTheme="minorEastAsia" w:hAnsiTheme="minorHAnsi"/>
      <w:color w:val="auto"/>
      <w:kern w:val="0"/>
      <w:sz w:val="22"/>
      <w:szCs w:val="22"/>
      <w:lang w:val="en-US" w:eastAsia="en-US" w:bidi="ar-SA"/>
    </w:rPr>
  </w:style>
  <w:style w:type="paragraph" w:styleId="Title">
    <w:name w:val="Title"/>
    <w:basedOn w:val="Normal"/>
    <w:next w:val="Normal"/>
    <w:link w:val="Style7"/>
    <w:uiPriority w:val="10"/>
    <w:qFormat/>
    <w:rsid w:val="00fc693f"/>
    <w:pPr>
      <w:pBdr>
        <w:bottom w:val="single" w:sz="8" w:space="4" w:color="4F81BD"/>
      </w:pBdr>
      <w:spacing w:lineRule="auto" w:line="240" w:before="0" w:after="300"/>
      <w:contextualSpacing/>
    </w:pPr>
    <w:rPr>
      <w:rFonts w:ascii="Calibri" w:hAnsi="Calibri" w:eastAsia="ＭＳ ゴシック" w:cs=""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tyle8"/>
    <w:uiPriority w:val="11"/>
    <w:qFormat/>
    <w:rsid w:val="00fc693f"/>
    <w:pPr/>
    <w:rPr>
      <w:rFonts w:ascii="Calibri" w:hAnsi="Calibri" w:eastAsia="ＭＳ ゴシック" w:cs="" w:asciiTheme="majorHAnsi" w:cstheme="majorBidi" w:eastAsiaTheme="majorEastAsia" w:hAnsiTheme="majorHAnsi"/>
      <w:i/>
      <w:iCs/>
      <w:color w:val="4F81BD" w:themeColor="accent1"/>
      <w:spacing w:val="15"/>
      <w:sz w:val="24"/>
      <w:szCs w:val="24"/>
    </w:rPr>
  </w:style>
  <w:style w:type="paragraph" w:styleId="ListParagraph">
    <w:name w:val="List Paragraph"/>
    <w:basedOn w:val="Normal"/>
    <w:uiPriority w:val="34"/>
    <w:qFormat/>
    <w:rsid w:val="00fc693f"/>
    <w:pPr>
      <w:spacing w:before="0" w:after="200"/>
      <w:ind w:left="720" w:hanging="0"/>
      <w:contextualSpacing/>
    </w:pPr>
    <w:rPr/>
  </w:style>
  <w:style w:type="paragraph" w:styleId="BodyText2">
    <w:name w:val="Body Text 2"/>
    <w:basedOn w:val="Normal"/>
    <w:link w:val="21"/>
    <w:uiPriority w:val="99"/>
    <w:unhideWhenUsed/>
    <w:qFormat/>
    <w:rsid w:val="00aa1d8d"/>
    <w:pPr>
      <w:spacing w:lineRule="auto" w:line="480" w:before="0" w:after="120"/>
    </w:pPr>
    <w:rPr/>
  </w:style>
  <w:style w:type="paragraph" w:styleId="BodyText3">
    <w:name w:val="Body Text 3"/>
    <w:basedOn w:val="Normal"/>
    <w:link w:val="31"/>
    <w:uiPriority w:val="99"/>
    <w:unhideWhenUsed/>
    <w:qFormat/>
    <w:rsid w:val="00aa1d8d"/>
    <w:pPr>
      <w:spacing w:before="0" w:after="120"/>
    </w:pPr>
    <w:rPr>
      <w:sz w:val="16"/>
      <w:szCs w:val="16"/>
    </w:rPr>
  </w:style>
  <w:style w:type="paragraph" w:styleId="List2">
    <w:name w:val="List Bullet 3"/>
    <w:basedOn w:val="Normal"/>
    <w:uiPriority w:val="99"/>
    <w:unhideWhenUsed/>
    <w:rsid w:val="00326f90"/>
    <w:pPr>
      <w:spacing w:before="0" w:after="200"/>
      <w:ind w:left="720" w:hanging="360"/>
      <w:contextualSpacing/>
    </w:pPr>
    <w:rPr/>
  </w:style>
  <w:style w:type="paragraph" w:styleId="List3">
    <w:name w:val="List Bullet 4"/>
    <w:basedOn w:val="Normal"/>
    <w:uiPriority w:val="99"/>
    <w:unhideWhenUsed/>
    <w:rsid w:val="00326f90"/>
    <w:pPr>
      <w:spacing w:before="0" w:after="200"/>
      <w:ind w:left="1080" w:hanging="360"/>
      <w:contextualSpacing/>
    </w:pPr>
    <w:rPr/>
  </w:style>
  <w:style w:type="paragraph" w:styleId="ListBullet">
    <w:name w:val="List Bullet"/>
    <w:basedOn w:val="Normal"/>
    <w:uiPriority w:val="99"/>
    <w:unhideWhenUsed/>
    <w:qFormat/>
    <w:rsid w:val="00326f90"/>
    <w:pPr>
      <w:numPr>
        <w:ilvl w:val="0"/>
        <w:numId w:val="1"/>
      </w:numPr>
      <w:spacing w:before="0" w:after="200"/>
      <w:contextualSpacing/>
    </w:pPr>
    <w:rPr/>
  </w:style>
  <w:style w:type="paragraph" w:styleId="ListBullet2">
    <w:name w:val="List Bullet 2"/>
    <w:basedOn w:val="Normal"/>
    <w:uiPriority w:val="99"/>
    <w:unhideWhenUsed/>
    <w:qFormat/>
    <w:rsid w:val="00326f90"/>
    <w:pPr>
      <w:numPr>
        <w:ilvl w:val="0"/>
        <w:numId w:val="2"/>
      </w:numPr>
      <w:spacing w:before="0" w:after="200"/>
      <w:contextualSpacing/>
    </w:pPr>
    <w:rPr/>
  </w:style>
  <w:style w:type="paragraph" w:styleId="ListBullet3">
    <w:name w:val="List Bullet 3"/>
    <w:basedOn w:val="Normal"/>
    <w:uiPriority w:val="99"/>
    <w:unhideWhenUsed/>
    <w:qFormat/>
    <w:rsid w:val="00326f90"/>
    <w:pPr>
      <w:numPr>
        <w:ilvl w:val="0"/>
        <w:numId w:val="3"/>
      </w:numPr>
      <w:spacing w:before="0" w:after="200"/>
      <w:contextualSpacing/>
    </w:pPr>
    <w:rPr/>
  </w:style>
  <w:style w:type="paragraph" w:styleId="ListNumber">
    <w:name w:val="List Number"/>
    <w:basedOn w:val="Normal"/>
    <w:uiPriority w:val="99"/>
    <w:unhideWhenUsed/>
    <w:qFormat/>
    <w:rsid w:val="00326f90"/>
    <w:pPr>
      <w:numPr>
        <w:ilvl w:val="0"/>
        <w:numId w:val="4"/>
      </w:numPr>
      <w:spacing w:before="0" w:after="200"/>
      <w:contextualSpacing/>
    </w:pPr>
    <w:rPr/>
  </w:style>
  <w:style w:type="paragraph" w:styleId="ListNumber2">
    <w:name w:val="List Number 2"/>
    <w:basedOn w:val="Normal"/>
    <w:uiPriority w:val="99"/>
    <w:unhideWhenUsed/>
    <w:qFormat/>
    <w:rsid w:val="0029639d"/>
    <w:pPr>
      <w:numPr>
        <w:ilvl w:val="0"/>
        <w:numId w:val="5"/>
      </w:numPr>
      <w:spacing w:before="0" w:after="200"/>
      <w:contextualSpacing/>
    </w:pPr>
    <w:rPr/>
  </w:style>
  <w:style w:type="paragraph" w:styleId="ListNumber3">
    <w:name w:val="List Number 3"/>
    <w:basedOn w:val="Normal"/>
    <w:uiPriority w:val="99"/>
    <w:unhideWhenUsed/>
    <w:qFormat/>
    <w:rsid w:val="0029639d"/>
    <w:pPr>
      <w:numPr>
        <w:ilvl w:val="0"/>
        <w:numId w:val="6"/>
      </w:numPr>
      <w:spacing w:before="0" w:after="200"/>
      <w:contextualSpacing/>
    </w:pPr>
    <w:rPr/>
  </w:style>
  <w:style w:type="paragraph" w:styleId="ListContinue">
    <w:name w:val="List Continue"/>
    <w:basedOn w:val="Normal"/>
    <w:uiPriority w:val="99"/>
    <w:unhideWhenUsed/>
    <w:qFormat/>
    <w:rsid w:val="0029639d"/>
    <w:pPr>
      <w:spacing w:before="0" w:after="120"/>
      <w:ind w:left="360" w:hanging="0"/>
      <w:contextualSpacing/>
    </w:pPr>
    <w:rPr/>
  </w:style>
  <w:style w:type="paragraph" w:styleId="ListContinue2">
    <w:name w:val="List Continue 2"/>
    <w:basedOn w:val="Normal"/>
    <w:uiPriority w:val="99"/>
    <w:unhideWhenUsed/>
    <w:qFormat/>
    <w:rsid w:val="0029639d"/>
    <w:pPr>
      <w:spacing w:before="0" w:after="120"/>
      <w:ind w:left="720" w:hanging="0"/>
      <w:contextualSpacing/>
    </w:pPr>
    <w:rPr/>
  </w:style>
  <w:style w:type="paragraph" w:styleId="ListContinue3">
    <w:name w:val="List Continue 3"/>
    <w:basedOn w:val="Normal"/>
    <w:uiPriority w:val="99"/>
    <w:unhideWhenUsed/>
    <w:qFormat/>
    <w:rsid w:val="0029639d"/>
    <w:pPr>
      <w:spacing w:before="0" w:after="120"/>
      <w:ind w:left="1080" w:hanging="0"/>
      <w:contextualSpacing/>
    </w:pPr>
    <w:rPr/>
  </w:style>
  <w:style w:type="paragraph" w:styleId="Macro">
    <w:name w:val="macro"/>
    <w:link w:val="Style10"/>
    <w:uiPriority w:val="99"/>
    <w:unhideWhenUsed/>
    <w:qFormat/>
    <w:rsid w:val="0029639d"/>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jc w:val="left"/>
    </w:pPr>
    <w:rPr>
      <w:rFonts w:ascii="Courier" w:hAnsi="Courier" w:eastAsia="ＭＳ 明朝" w:cs="" w:cstheme="minorBidi" w:eastAsiaTheme="minorEastAsia"/>
      <w:color w:val="auto"/>
      <w:kern w:val="0"/>
      <w:sz w:val="20"/>
      <w:szCs w:val="20"/>
      <w:lang w:val="en-US" w:eastAsia="en-US" w:bidi="ar-SA"/>
    </w:rPr>
  </w:style>
  <w:style w:type="paragraph" w:styleId="Quote">
    <w:name w:val="Quote"/>
    <w:basedOn w:val="Normal"/>
    <w:next w:val="Normal"/>
    <w:link w:val="22"/>
    <w:uiPriority w:val="29"/>
    <w:qFormat/>
    <w:rsid w:val="00fc693f"/>
    <w:pPr/>
    <w:rPr>
      <w:i/>
      <w:iCs/>
      <w:color w:val="000000" w:themeColor="text1"/>
    </w:rPr>
  </w:style>
  <w:style w:type="paragraph" w:styleId="Caption1">
    <w:name w:val="caption"/>
    <w:basedOn w:val="Normal"/>
    <w:next w:val="Normal"/>
    <w:uiPriority w:val="35"/>
    <w:semiHidden/>
    <w:unhideWhenUsed/>
    <w:qFormat/>
    <w:rsid w:val="00fc693f"/>
    <w:pPr>
      <w:spacing w:lineRule="auto" w:line="240"/>
    </w:pPr>
    <w:rPr>
      <w:b/>
      <w:bCs/>
      <w:color w:val="4F81BD" w:themeColor="accent1"/>
      <w:sz w:val="18"/>
      <w:szCs w:val="18"/>
    </w:rPr>
  </w:style>
  <w:style w:type="paragraph" w:styleId="IntenseQuote">
    <w:name w:val="Intense Quote"/>
    <w:basedOn w:val="Normal"/>
    <w:next w:val="Normal"/>
    <w:link w:val="Style11"/>
    <w:uiPriority w:val="30"/>
    <w:qFormat/>
    <w:rsid w:val="00fc693f"/>
    <w:pPr>
      <w:pBdr>
        <w:bottom w:val="single" w:sz="4" w:space="4" w:color="4F81BD"/>
      </w:pBdr>
      <w:spacing w:before="200" w:after="280"/>
      <w:ind w:left="936" w:right="936" w:hanging="0"/>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c693f"/>
    <w:pPr>
      <w:outlineLvl w:val="9"/>
    </w:pPr>
    <w:rPr/>
  </w:style>
  <w:style w:type="paragraph" w:styleId="NormalWeb">
    <w:name w:val="Normal (Web)"/>
    <w:basedOn w:val="Normal"/>
    <w:uiPriority w:val="99"/>
    <w:semiHidden/>
    <w:unhideWhenUsed/>
    <w:qFormat/>
    <w:rsid w:val="00513d67"/>
    <w:pPr>
      <w:spacing w:lineRule="auto" w:line="240" w:beforeAutospacing="1" w:afterAutospacing="1"/>
    </w:pPr>
    <w:rPr>
      <w:rFonts w:ascii="Times New Roman" w:hAnsi="Times New Roman" w:eastAsia="Times New Roman" w:cs="Times New Roman"/>
      <w:sz w:val="24"/>
      <w:szCs w:val="24"/>
      <w:lang w:val="pt-PT" w:eastAsia="pt-PT"/>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ff0">
    <w:name w:val="Table Grid"/>
    <w:basedOn w:val="a3"/>
    <w:uiPriority w:val="59"/>
    <w:rsid w:val="00fc693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1">
    <w:name w:val="Light Shading"/>
    <w:basedOn w:val="a3"/>
    <w:uiPriority w:val="60"/>
    <w:rsid w:val="00fc693f"/>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1">
    <w:name w:val="Light Shading Accent 1"/>
    <w:basedOn w:val="a3"/>
    <w:uiPriority w:val="60"/>
    <w:rsid w:val="00fc693f"/>
    <w:pPr>
      <w:spacing w:after="0" w:line="240" w:lineRule="auto"/>
    </w:pPr>
    <w:rPr>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2">
    <w:name w:val="Light Shading Accent 2"/>
    <w:basedOn w:val="a3"/>
    <w:uiPriority w:val="60"/>
    <w:rsid w:val="00fc693f"/>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3">
    <w:name w:val="Light Shading Accent 3"/>
    <w:basedOn w:val="a3"/>
    <w:uiPriority w:val="60"/>
    <w:rsid w:val="00fc693f"/>
    <w:pPr>
      <w:spacing w:after="0" w:line="240" w:lineRule="auto"/>
    </w:pPr>
    <w:rPr>
      <w:color w:val="76923C" w:themeColor="accent3" w:themeShade="bf"/>
    </w:rPr>
    <w:tblPr>
      <w:tblStyleRowBandSize w:val="1"/>
      <w:tblStyleColBandSize w:val="1"/>
      <w:tblBorders>
        <w:top w:val="single" w:color="9BBB59" w:themeColor="accent3" w:sz="8" w:space="0"/>
        <w:bottom w:val="single" w:color="9BBB59" w:themeColor="accent3" w:sz="8" w:space="0"/>
      </w:tblBorders>
    </w:tblPr>
    <w:tblStylePr w:type="fir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 w:type="table" w:styleId="-4">
    <w:name w:val="Light Shading Accent 4"/>
    <w:basedOn w:val="a3"/>
    <w:uiPriority w:val="60"/>
    <w:rsid w:val="00fc693f"/>
    <w:pPr>
      <w:spacing w:after="0" w:line="240" w:lineRule="auto"/>
    </w:pPr>
    <w:rPr>
      <w:color w:val="5F497A" w:themeColor="accent4" w:themeShade="bf"/>
    </w:rPr>
    <w:tblPr>
      <w:tblStyleRowBandSize w:val="1"/>
      <w:tblStyleColBandSize w:val="1"/>
      <w:tblBorders>
        <w:top w:val="single" w:color="8064A2" w:themeColor="accent4" w:sz="8" w:space="0"/>
        <w:bottom w:val="single" w:color="8064A2" w:themeColor="accent4" w:sz="8" w:space="0"/>
      </w:tblBorders>
    </w:tblPr>
    <w:tblStylePr w:type="fir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la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left w:val="nil"/>
          <w:right w:val="nil"/>
          <w:insideH w:val="nil"/>
          <w:insideV w:val="nil"/>
        </w:tcBorders>
        <w:shd w:val="clear" w:color="auto" w:fill="DFD8E8" w:themeFill="accent4" w:themeFillTint="3f"/>
      </w:tcPr>
    </w:tblStylePr>
  </w:style>
  <w:style w:type="table" w:styleId="-5">
    <w:name w:val="Light Shading Accent 5"/>
    <w:basedOn w:val="a3"/>
    <w:uiPriority w:val="60"/>
    <w:rsid w:val="00fc693f"/>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styleId="-6">
    <w:name w:val="Light Shading Accent 6"/>
    <w:basedOn w:val="a3"/>
    <w:uiPriority w:val="60"/>
    <w:rsid w:val="00fc693f"/>
    <w:pPr>
      <w:spacing w:after="0" w:line="240" w:lineRule="auto"/>
    </w:pPr>
    <w:rPr>
      <w:color w:val="E36C0A" w:themeColor="accent6" w:themeShade="bf"/>
    </w:rPr>
    <w:tblPr>
      <w:tblStyleRowBandSize w:val="1"/>
      <w:tblStyleColBandSize w:val="1"/>
      <w:tblBorders>
        <w:top w:val="single" w:color="F79646" w:themeColor="accent6" w:sz="8" w:space="0"/>
        <w:bottom w:val="single" w:color="F79646" w:themeColor="accent6" w:sz="8" w:space="0"/>
      </w:tblBorders>
    </w:tblPr>
    <w:tblStylePr w:type="fir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la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left w:val="nil"/>
          <w:right w:val="nil"/>
          <w:insideH w:val="nil"/>
          <w:insideV w:val="nil"/>
        </w:tcBorders>
        <w:shd w:val="clear" w:color="auto" w:fill="FDE4D0" w:themeFill="accent6" w:themeFillTint="3f"/>
      </w:tcPr>
    </w:tblStylePr>
  </w:style>
  <w:style w:type="table" w:styleId="aff2">
    <w:name w:val="Light List"/>
    <w:basedOn w:val="a3"/>
    <w:uiPriority w:val="61"/>
    <w:rsid w:val="00fc693f"/>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10">
    <w:name w:val="Light List Accent 1"/>
    <w:basedOn w:val="a3"/>
    <w:uiPriority w:val="61"/>
    <w:rsid w:val="00fc693f"/>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20">
    <w:name w:val="Light List Accent 2"/>
    <w:basedOn w:val="a3"/>
    <w:uiPriority w:val="61"/>
    <w:rsid w:val="00cb0664"/>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30">
    <w:name w:val="Light List Accent 3"/>
    <w:basedOn w:val="a3"/>
    <w:uiPriority w:val="61"/>
    <w:rsid w:val="00cb0664"/>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 w:type="table" w:styleId="-40">
    <w:name w:val="Light List Accent 4"/>
    <w:basedOn w:val="a3"/>
    <w:uiPriority w:val="61"/>
    <w:rsid w:val="00cb0664"/>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pPr>
        <w:spacing w:before="0" w:after="0" w:line="240" w:lineRule="auto"/>
      </w:pPr>
      <w:rPr>
        <w:b/>
        <w:bCs/>
        <w:color w:val="FFFFFF" w:themeColor="background1"/>
      </w:rPr>
      <w:tblPr/>
      <w:tcPr>
        <w:shd w:val="clear" w:color="auto" w:fill="8064A2" w:themeFill="accent4"/>
      </w:tcPr>
    </w:tblStylePr>
    <w:tblStylePr w:type="lastRow">
      <w:pPr>
        <w:spacing w:before="0" w:after="0" w:line="240" w:lineRule="auto"/>
      </w:pPr>
      <w:rPr>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tcBorders>
      </w:tcPr>
    </w:tblStylePr>
    <w:tblStylePr w:type="firstCol">
      <w:rPr>
        <w:b/>
        <w:bCs/>
      </w:rPr>
      <w:tblPr/>
    </w:tblStylePr>
    <w:tblStylePr w:type="lastCol">
      <w:rPr>
        <w:b/>
        <w:bCs/>
      </w:rPr>
      <w:tbl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style>
  <w:style w:type="table" w:styleId="-50">
    <w:name w:val="Light List Accent 5"/>
    <w:basedOn w:val="a3"/>
    <w:uiPriority w:val="61"/>
    <w:rsid w:val="00cb0664"/>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60">
    <w:name w:val="Light List Accent 6"/>
    <w:basedOn w:val="a3"/>
    <w:uiPriority w:val="61"/>
    <w:rsid w:val="00cb0664"/>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pPr>
        <w:spacing w:before="0" w:after="0" w:line="240" w:lineRule="auto"/>
      </w:pPr>
      <w:rPr>
        <w:b/>
        <w:bCs/>
        <w:color w:val="FFFFFF" w:themeColor="background1"/>
      </w:rPr>
      <w:tblPr/>
      <w:tcPr>
        <w:shd w:val="clear" w:color="auto" w:fill="F79646" w:themeFill="accent6"/>
      </w:tcPr>
    </w:tblStylePr>
    <w:tblStylePr w:type="lastRow">
      <w:pPr>
        <w:spacing w:before="0" w:after="0" w:line="240" w:lineRule="auto"/>
      </w:pPr>
      <w:rPr>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tcBorders>
      </w:tcPr>
    </w:tblStylePr>
    <w:tblStylePr w:type="firstCol">
      <w:rPr>
        <w:b/>
        <w:bCs/>
      </w:rPr>
      <w:tblPr/>
    </w:tblStylePr>
    <w:tblStylePr w:type="lastCol">
      <w:rPr>
        <w:b/>
        <w:bCs/>
      </w:rPr>
      <w:tbl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style>
  <w:style w:type="table" w:styleId="aff3">
    <w:name w:val="Light Grid"/>
    <w:basedOn w:val="a3"/>
    <w:uiPriority w:val="62"/>
    <w:rsid w:val="00cb0664"/>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11">
    <w:name w:val="Light Grid Accent 1"/>
    <w:basedOn w:val="a3"/>
    <w:uiPriority w:val="62"/>
    <w:rsid w:val="00cb0664"/>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styleId="-21">
    <w:name w:val="Light Grid Accent 2"/>
    <w:basedOn w:val="a3"/>
    <w:uiPriority w:val="62"/>
    <w:rsid w:val="00cb0664"/>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18" w:space="0"/>
          <w:right w:val="single" w:color="C0504D" w:themeColor="accent2" w:sz="8" w:space="0"/>
          <w:insideH w:val="nil"/>
          <w:insideV w:val="single" w:color="C0504D"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insideH w:val="nil"/>
          <w:insideV w:val="single" w:color="C0504D"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shd w:val="clear" w:color="auto" w:fill="EFD3D2" w:themeFill="accent2" w:themeFillTint="3f"/>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shd w:val="clear" w:color="auto" w:fill="EFD3D2" w:themeFill="accent2" w:themeFillTint="3f"/>
      </w:tcPr>
    </w:tblStylePr>
    <w:tblStylePr w:type="band2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tcPr>
    </w:tblStylePr>
  </w:style>
  <w:style w:type="table" w:styleId="-31">
    <w:name w:val="Light Grid Accent 3"/>
    <w:basedOn w:val="a3"/>
    <w:uiPriority w:val="62"/>
    <w:rsid w:val="00cb0664"/>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 w:type="table" w:styleId="-41">
    <w:name w:val="Light Grid Accent 4"/>
    <w:basedOn w:val="a3"/>
    <w:uiPriority w:val="62"/>
    <w:rsid w:val="00cb0664"/>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18" w:space="0"/>
          <w:right w:val="single" w:color="8064A2" w:themeColor="accent4" w:sz="8" w:space="0"/>
          <w:insideH w:val="nil"/>
          <w:insideV w:val="single" w:color="8064A2" w:themeColor="accent4"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insideH w:val="nil"/>
          <w:insideV w:val="single" w:color="8064A2" w:themeColor="accent4"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shd w:val="clear" w:color="auto" w:fill="DFD8E8" w:themeFill="accent4" w:themeFillTint="3f"/>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shd w:val="clear" w:color="auto" w:fill="DFD8E8" w:themeFill="accent4" w:themeFillTint="3f"/>
      </w:tcPr>
    </w:tblStylePr>
    <w:tblStylePr w:type="band2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tcPr>
    </w:tblStylePr>
  </w:style>
  <w:style w:type="table" w:styleId="-51">
    <w:name w:val="Light Grid Accent 5"/>
    <w:basedOn w:val="a3"/>
    <w:uiPriority w:val="62"/>
    <w:rsid w:val="00cb0664"/>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 w:type="table" w:styleId="-61">
    <w:name w:val="Light Grid Accent 6"/>
    <w:basedOn w:val="a3"/>
    <w:uiPriority w:val="62"/>
    <w:rsid w:val="00cb0664"/>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18" w:space="0"/>
          <w:right w:val="single" w:color="F79646" w:themeColor="accent6" w:sz="8" w:space="0"/>
          <w:insideH w:val="nil"/>
          <w:insideV w:val="single" w:color="F79646" w:themeColor="accent6"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insideH w:val="nil"/>
          <w:insideV w:val="single" w:color="F79646" w:themeColor="accent6"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shd w:val="clear" w:color="auto" w:fill="FDE4D0" w:themeFill="accent6" w:themeFillTint="3f"/>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shd w:val="clear" w:color="auto" w:fill="FDE4D0" w:themeFill="accent6" w:themeFillTint="3f"/>
      </w:tcPr>
    </w:tblStylePr>
    <w:tblStylePr w:type="band2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tcPr>
    </w:tblStylePr>
  </w:style>
  <w:style w:type="table" w:styleId="11">
    <w:name w:val="Medium Shading 1"/>
    <w:basedOn w:val="a3"/>
    <w:uiPriority w:val="63"/>
    <w:rsid w:val="00cb0664"/>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1-1">
    <w:name w:val="Medium Shading 1 Accent 1"/>
    <w:basedOn w:val="a3"/>
    <w:uiPriority w:val="63"/>
    <w:rsid w:val="00cb0664"/>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1-2">
    <w:name w:val="Medium Shading 1 Accent 2"/>
    <w:basedOn w:val="a3"/>
    <w:uiPriority w:val="63"/>
    <w:rsid w:val="00cb0664"/>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1-3">
    <w:name w:val="Medium Shading 1 Accent 3"/>
    <w:basedOn w:val="a3"/>
    <w:uiPriority w:val="63"/>
    <w:rsid w:val="00cb0664"/>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styleId="1-4">
    <w:name w:val="Medium Shading 1 Accent 4"/>
    <w:basedOn w:val="a3"/>
    <w:uiPriority w:val="63"/>
    <w:rsid w:val="00cb0664"/>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1-5">
    <w:name w:val="Medium Shading 1 Accent 5"/>
    <w:basedOn w:val="a3"/>
    <w:uiPriority w:val="63"/>
    <w:rsid w:val="00cb0664"/>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styleId="1-6">
    <w:name w:val="Medium Shading 1 Accent 6"/>
    <w:basedOn w:val="a3"/>
    <w:uiPriority w:val="63"/>
    <w:rsid w:val="00cb0664"/>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tblBorders>
    </w:tblPr>
    <w:tblStylePr w:type="firstRow">
      <w:pPr>
        <w:spacing w:before="0" w:after="0" w:line="240" w:lineRule="auto"/>
      </w:pPr>
      <w:rPr>
        <w:b/>
        <w:bCs/>
        <w:color w:val="FFFFFF" w:themeColor="background1"/>
      </w:rPr>
      <w:tblPr/>
      <w:tcPr>
        <w:tcBorders>
          <w:top w:val="single" w:color="F9B074" w:themeColor="accent6" w:sz="8" w:space="0"/>
          <w:left w:val="single" w:color="F9B074" w:themeColor="accent6" w:sz="8" w:space="0"/>
          <w:bottom w:val="single" w:color="F9B074" w:themeColor="accent6" w:sz="8" w:space="0"/>
          <w:right w:val="single" w:color="F9B074" w:themeColor="accent6" w:sz="8" w:space="0"/>
          <w:insideH w:val="nil"/>
          <w:insideV w:val="nil"/>
        </w:tcBorders>
        <w:shd w:val="clear" w:color="auto" w:fill="F79646" w:themeFill="accent6"/>
      </w:tcPr>
    </w:tblStylePr>
    <w:tblStylePr w:type="lastRow">
      <w:pPr>
        <w:spacing w:before="0" w:after="0" w:line="240" w:lineRule="auto"/>
      </w:pPr>
      <w:rPr>
        <w:b/>
        <w:bCs/>
      </w:rPr>
      <w:tblPr/>
      <w:tcPr>
        <w:tcBorders>
          <w:top w:val="double" w:color="F9B074" w:themeColor="accent6" w:sz="6" w:space="0"/>
          <w:left w:val="single" w:color="F9B074" w:themeColor="accent6" w:sz="8" w:space="0"/>
          <w:bottom w:val="single" w:color="F9B074" w:themeColor="accent6" w:sz="8" w:space="0"/>
          <w:right w:val="single" w:color="F9B074"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hemeFill="accent6" w:themeFillTint="3f"/>
      </w:tcPr>
    </w:tblStylePr>
    <w:tblStylePr w:type="band1Horz">
      <w:tblPr/>
      <w:tcPr>
        <w:tcBorders>
          <w:insideH w:val="nil"/>
          <w:insideV w:val="nil"/>
        </w:tcBorders>
        <w:shd w:val="clear" w:color="auto" w:fill="FDE4D0" w:themeFill="accent6" w:themeFillTint="3f"/>
      </w:tcPr>
    </w:tblStylePr>
    <w:tblStylePr w:type="band2Horz">
      <w:tblPr/>
      <w:tcPr>
        <w:tcBorders>
          <w:insideH w:val="nil"/>
          <w:insideV w:val="nil"/>
        </w:tcBorders>
      </w:tcPr>
    </w:tblStylePr>
  </w:style>
  <w:style w:type="table" w:styleId="29">
    <w:name w:val="Medium Shading 2"/>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1">
    <w:name w:val="Medium Shading 2 Accent 1"/>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
    <w:name w:val="Medium Shading 2 Accent 2"/>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3">
    <w:name w:val="Medium Shading 2 Accent 3"/>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4">
    <w:name w:val="Medium Shading 2 Accent 4"/>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8064A2" w:themeFill="accent4"/>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8064A2" w:themeFill="accent4"/>
      </w:tcPr>
    </w:tblStylePr>
    <w:tblStylePr w:type="lastCol">
      <w:rPr>
        <w:b/>
        <w:bCs/>
        <w:color w:val="FFFFFF" w:themeColor="background1"/>
      </w:rPr>
      <w:tblPr/>
      <w:tcPr>
        <w:tcBorders>
          <w:left w:val="nil"/>
          <w:right w:val="nil"/>
          <w:insideH w:val="nil"/>
          <w:insideV w:val="nil"/>
        </w:tcBorders>
        <w:shd w:val="clear" w:color="auto" w:fill="8064A2" w:themeFill="accent4"/>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5">
    <w:name w:val="Medium Shading 2 Accent 5"/>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6">
    <w:name w:val="Medium Shading 2 Accent 6"/>
    <w:basedOn w:val="a3"/>
    <w:uiPriority w:val="64"/>
    <w:rsid w:val="00cb0664"/>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79646"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F79646" w:themeFill="accent6"/>
      </w:tcPr>
    </w:tblStylePr>
    <w:tblStylePr w:type="lastCol">
      <w:rPr>
        <w:b/>
        <w:bCs/>
        <w:color w:val="FFFFFF" w:themeColor="background1"/>
      </w:rPr>
      <w:tblPr/>
      <w:tcPr>
        <w:tcBorders>
          <w:left w:val="nil"/>
          <w:right w:val="nil"/>
          <w:insideH w:val="nil"/>
          <w:insideV w:val="nil"/>
        </w:tcBorders>
        <w:shd w:val="clear" w:color="auto" w:fill="F79646"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12">
    <w:name w:val="Medium List 1"/>
    <w:basedOn w:val="a3"/>
    <w:uiPriority w:val="65"/>
    <w:rsid w:val="00cb0664"/>
    <w:pPr>
      <w:spacing w:after="0" w:line="240" w:lineRule="auto"/>
    </w:pPr>
    <w:rPr>
      <w:color w:val="000000" w:themeColor="text1"/>
    </w:rPr>
    <w:tblPr>
      <w:tblStyleRowBandSize w:val="1"/>
      <w:tblStyleColBandSize w:val="1"/>
      <w:tblBorders>
        <w:top w:val="single" w:color="000000" w:themeColor="text1" w:sz="8" w:space="0"/>
        <w:bottom w:val="single" w:color="000000" w:themeColor="text1" w:sz="8" w:space="0"/>
      </w:tblBorders>
    </w:tblPr>
    <w:tblStylePr w:type="firstRow">
      <w:rPr>
        <w:rFonts w:asciiTheme="majorHAnsi" w:hAnsiTheme="majorHAnsi" w:eastAsiaTheme="majorEastAsia" w:cstheme="majorBidi"/>
      </w:rPr>
      <w:tblPr/>
      <w:tcPr>
        <w:tcBorders>
          <w:top w:val="nil"/>
          <w:bottom w:val="single" w:color="000000" w:themeColor="text1" w:sz="8" w:space="0"/>
        </w:tcBorders>
      </w:tcPr>
    </w:tblStylePr>
    <w:tblStylePr w:type="lastRow">
      <w:rPr>
        <w:b/>
        <w:bCs/>
        <w:color w:val="1F497D" w:themeColor="text2"/>
      </w:rPr>
      <w:tblPr/>
      <w:tcPr>
        <w:tcBorders>
          <w:top w:val="single" w:color="000000" w:themeColor="text1" w:sz="8" w:space="0"/>
          <w:bottom w:val="single" w:color="000000" w:themeColor="text1" w:sz="8" w:space="0"/>
        </w:tcBorders>
      </w:tcPr>
    </w:tblStylePr>
    <w:tblStylePr w:type="firstCol">
      <w:rPr>
        <w:b/>
        <w:bCs/>
      </w:rPr>
      <w:tblPr/>
    </w:tblStylePr>
    <w:tblStylePr w:type="lastCol">
      <w:rPr>
        <w:b/>
        <w:bCs/>
      </w:rPr>
      <w:tblPr/>
      <w:tcPr>
        <w:tcBorders>
          <w:top w:val="single" w:color="000000" w:themeColor="text1" w:sz="8" w:space="0"/>
          <w:bottom w:val="single" w:color="000000" w:themeColor="text1" w:sz="8" w:space="0"/>
        </w:tcBorders>
      </w:tcPr>
    </w:tblStylePr>
    <w:tblStylePr w:type="band1Vert">
      <w:tblPr/>
      <w:tcPr>
        <w:shd w:val="clear" w:color="auto" w:fill="C0C0C0" w:themeFill="text1" w:themeFillTint="3f"/>
      </w:tcPr>
    </w:tblStylePr>
    <w:tblStylePr w:type="band1Horz">
      <w:tblPr/>
      <w:tcPr>
        <w:shd w:val="clear" w:color="auto" w:fill="C0C0C0" w:themeFill="text1" w:themeFillTint="3f"/>
      </w:tcPr>
    </w:tblStylePr>
  </w:style>
  <w:style w:type="table" w:styleId="1-10">
    <w:name w:val="Medium List 1 Accent 1"/>
    <w:basedOn w:val="a3"/>
    <w:uiPriority w:val="65"/>
    <w:rsid w:val="00cb0664"/>
    <w:pPr>
      <w:spacing w:after="0" w:line="240" w:lineRule="auto"/>
    </w:pPr>
    <w:rPr>
      <w:color w:val="000000" w:themeColor="text1"/>
    </w:rPr>
    <w:tblPr>
      <w:tblStyleRowBandSize w:val="1"/>
      <w:tblStyleColBandSize w:val="1"/>
      <w:tblBorders>
        <w:top w:val="single" w:color="4F81BD" w:themeColor="accent1" w:sz="8" w:space="0"/>
        <w:bottom w:val="single" w:color="4F81BD" w:themeColor="accent1" w:sz="8" w:space="0"/>
      </w:tblBorders>
    </w:tblPr>
    <w:tblStylePr w:type="firstRow">
      <w:rPr>
        <w:rFonts w:asciiTheme="majorHAnsi" w:hAnsiTheme="majorHAnsi" w:eastAsiaTheme="majorEastAsia" w:cstheme="majorBidi"/>
      </w:rPr>
      <w:tblPr/>
      <w:tcPr>
        <w:tcBorders>
          <w:top w:val="nil"/>
          <w:bottom w:val="single" w:color="4F81BD" w:themeColor="accent1" w:sz="8" w:space="0"/>
        </w:tcBorders>
      </w:tcPr>
    </w:tblStylePr>
    <w:tblStylePr w:type="lastRow">
      <w:rPr>
        <w:b/>
        <w:bCs/>
        <w:color w:val="1F497D" w:themeColor="text2"/>
      </w:rPr>
      <w:tblPr/>
      <w:tcPr>
        <w:tcBorders>
          <w:top w:val="single" w:color="4F81BD" w:themeColor="accent1" w:sz="8" w:space="0"/>
          <w:bottom w:val="single" w:color="4F81BD" w:themeColor="accent1" w:sz="8" w:space="0"/>
        </w:tcBorders>
      </w:tcPr>
    </w:tblStylePr>
    <w:tblStylePr w:type="firstCol">
      <w:rPr>
        <w:b/>
        <w:bCs/>
      </w:rPr>
      <w:tblPr/>
    </w:tblStylePr>
    <w:tblStylePr w:type="lastCol">
      <w:rPr>
        <w:b/>
        <w:bCs/>
      </w:rPr>
      <w:tblPr/>
      <w:tcPr>
        <w:tcBorders>
          <w:top w:val="single" w:color="4F81BD" w:themeColor="accent1" w:sz="8" w:space="0"/>
          <w:bottom w:val="single" w:color="4F81BD" w:themeColor="accent1" w:sz="8" w:space="0"/>
        </w:tcBorders>
      </w:tcPr>
    </w:tblStylePr>
    <w:tblStylePr w:type="band1Vert">
      <w:tblPr/>
      <w:tcPr>
        <w:shd w:val="clear" w:color="auto" w:fill="D3DFEE" w:themeFill="accent1" w:themeFillTint="3f"/>
      </w:tcPr>
    </w:tblStylePr>
    <w:tblStylePr w:type="band1Horz">
      <w:tblPr/>
      <w:tcPr>
        <w:shd w:val="clear" w:color="auto" w:fill="D3DFEE" w:themeFill="accent1" w:themeFillTint="3f"/>
      </w:tcPr>
    </w:tblStylePr>
  </w:style>
  <w:style w:type="table" w:styleId="1-20">
    <w:name w:val="Medium List 1 Accent 2"/>
    <w:basedOn w:val="a3"/>
    <w:uiPriority w:val="65"/>
    <w:rsid w:val="00cb0664"/>
    <w:pPr>
      <w:spacing w:after="0" w:line="240" w:lineRule="auto"/>
    </w:pPr>
    <w:rPr>
      <w:color w:val="000000" w:themeColor="text1"/>
    </w:rPr>
    <w:tblPr>
      <w:tblStyleRowBandSize w:val="1"/>
      <w:tblStyleColBandSize w:val="1"/>
      <w:tblBorders>
        <w:top w:val="single" w:color="C0504D" w:themeColor="accent2" w:sz="8" w:space="0"/>
        <w:bottom w:val="single" w:color="C0504D" w:themeColor="accent2" w:sz="8" w:space="0"/>
      </w:tblBorders>
    </w:tblPr>
    <w:tblStylePr w:type="firstRow">
      <w:rPr>
        <w:rFonts w:asciiTheme="majorHAnsi" w:hAnsiTheme="majorHAnsi" w:eastAsiaTheme="majorEastAsia" w:cstheme="majorBidi"/>
      </w:rPr>
      <w:tblPr/>
      <w:tcPr>
        <w:tcBorders>
          <w:top w:val="nil"/>
          <w:bottom w:val="single" w:color="C0504D" w:themeColor="accent2" w:sz="8" w:space="0"/>
        </w:tcBorders>
      </w:tcPr>
    </w:tblStylePr>
    <w:tblStylePr w:type="lastRow">
      <w:rPr>
        <w:b/>
        <w:bCs/>
        <w:color w:val="1F497D" w:themeColor="text2"/>
      </w:rPr>
      <w:tblPr/>
      <w:tcPr>
        <w:tcBorders>
          <w:top w:val="single" w:color="C0504D" w:themeColor="accent2" w:sz="8" w:space="0"/>
          <w:bottom w:val="single" w:color="C0504D" w:themeColor="accent2" w:sz="8" w:space="0"/>
        </w:tcBorders>
      </w:tcPr>
    </w:tblStylePr>
    <w:tblStylePr w:type="firstCol">
      <w:rPr>
        <w:b/>
        <w:bCs/>
      </w:rPr>
      <w:tblPr/>
    </w:tblStylePr>
    <w:tblStylePr w:type="lastCol">
      <w:rPr>
        <w:b/>
        <w:bCs/>
      </w:rPr>
      <w:tblPr/>
      <w:tcPr>
        <w:tcBorders>
          <w:top w:val="single" w:color="C0504D" w:themeColor="accent2" w:sz="8" w:space="0"/>
          <w:bottom w:val="single" w:color="C0504D" w:themeColor="accent2" w:sz="8" w:space="0"/>
        </w:tcBorders>
      </w:tcPr>
    </w:tblStylePr>
    <w:tblStylePr w:type="band1Vert">
      <w:tblPr/>
      <w:tcPr>
        <w:shd w:val="clear" w:color="auto" w:fill="EFD3D2" w:themeFill="accent2" w:themeFillTint="3f"/>
      </w:tcPr>
    </w:tblStylePr>
    <w:tblStylePr w:type="band1Horz">
      <w:tblPr/>
      <w:tcPr>
        <w:shd w:val="clear" w:color="auto" w:fill="EFD3D2" w:themeFill="accent2" w:themeFillTint="3f"/>
      </w:tcPr>
    </w:tblStylePr>
  </w:style>
  <w:style w:type="table" w:styleId="1-30">
    <w:name w:val="Medium List 1 Accent 3"/>
    <w:basedOn w:val="a3"/>
    <w:uiPriority w:val="65"/>
    <w:rsid w:val="00cb0664"/>
    <w:pPr>
      <w:spacing w:after="0" w:line="240" w:lineRule="auto"/>
    </w:pPr>
    <w:rPr>
      <w:color w:val="000000" w:themeColor="text1"/>
    </w:rPr>
    <w:tblPr>
      <w:tblStyleRowBandSize w:val="1"/>
      <w:tblStyleColBandSize w:val="1"/>
      <w:tblBorders>
        <w:top w:val="single" w:color="9BBB59" w:themeColor="accent3" w:sz="8" w:space="0"/>
        <w:bottom w:val="single" w:color="9BBB59" w:themeColor="accent3" w:sz="8" w:space="0"/>
      </w:tblBorders>
    </w:tblPr>
    <w:tblStylePr w:type="firstRow">
      <w:rPr>
        <w:rFonts w:asciiTheme="majorHAnsi" w:hAnsiTheme="majorHAnsi" w:eastAsiaTheme="majorEastAsia" w:cstheme="majorBidi"/>
      </w:rPr>
      <w:tblPr/>
      <w:tcPr>
        <w:tcBorders>
          <w:top w:val="nil"/>
          <w:bottom w:val="single" w:color="9BBB59" w:themeColor="accent3" w:sz="8" w:space="0"/>
        </w:tcBorders>
      </w:tcPr>
    </w:tblStylePr>
    <w:tblStylePr w:type="lastRow">
      <w:rPr>
        <w:b/>
        <w:bCs/>
        <w:color w:val="1F497D" w:themeColor="text2"/>
      </w:rPr>
      <w:tblPr/>
      <w:tcPr>
        <w:tcBorders>
          <w:top w:val="single" w:color="9BBB59" w:themeColor="accent3" w:sz="8" w:space="0"/>
          <w:bottom w:val="single" w:color="9BBB59" w:themeColor="accent3" w:sz="8" w:space="0"/>
        </w:tcBorders>
      </w:tcPr>
    </w:tblStylePr>
    <w:tblStylePr w:type="firstCol">
      <w:rPr>
        <w:b/>
        <w:bCs/>
      </w:rPr>
      <w:tblPr/>
    </w:tblStylePr>
    <w:tblStylePr w:type="lastCol">
      <w:rPr>
        <w:b/>
        <w:bCs/>
      </w:rPr>
      <w:tblPr/>
      <w:tcPr>
        <w:tcBorders>
          <w:top w:val="single" w:color="9BBB59" w:themeColor="accent3" w:sz="8" w:space="0"/>
          <w:bottom w:val="single" w:color="9BBB59" w:themeColor="accent3" w:sz="8" w:space="0"/>
        </w:tcBorders>
      </w:tcPr>
    </w:tblStylePr>
    <w:tblStylePr w:type="band1Vert">
      <w:tblPr/>
      <w:tcPr>
        <w:shd w:val="clear" w:color="auto" w:fill="E6EED5" w:themeFill="accent3" w:themeFillTint="3f"/>
      </w:tcPr>
    </w:tblStylePr>
    <w:tblStylePr w:type="band1Horz">
      <w:tblPr/>
      <w:tcPr>
        <w:shd w:val="clear" w:color="auto" w:fill="E6EED5" w:themeFill="accent3" w:themeFillTint="3f"/>
      </w:tcPr>
    </w:tblStylePr>
  </w:style>
  <w:style w:type="table" w:styleId="1-40">
    <w:name w:val="Medium List 1 Accent 4"/>
    <w:basedOn w:val="a3"/>
    <w:uiPriority w:val="65"/>
    <w:rsid w:val="00cb0664"/>
    <w:pPr>
      <w:spacing w:after="0" w:line="240" w:lineRule="auto"/>
    </w:pPr>
    <w:rPr>
      <w:color w:val="000000" w:themeColor="text1"/>
    </w:rPr>
    <w:tblPr>
      <w:tblStyleRowBandSize w:val="1"/>
      <w:tblStyleColBandSize w:val="1"/>
      <w:tblBorders>
        <w:top w:val="single" w:color="8064A2" w:themeColor="accent4" w:sz="8" w:space="0"/>
        <w:bottom w:val="single" w:color="8064A2" w:themeColor="accent4" w:sz="8" w:space="0"/>
      </w:tblBorders>
    </w:tblPr>
    <w:tblStylePr w:type="firstRow">
      <w:rPr>
        <w:rFonts w:asciiTheme="majorHAnsi" w:hAnsiTheme="majorHAnsi" w:eastAsiaTheme="majorEastAsia" w:cstheme="majorBidi"/>
      </w:rPr>
      <w:tblPr/>
      <w:tcPr>
        <w:tcBorders>
          <w:top w:val="nil"/>
          <w:bottom w:val="single" w:color="8064A2" w:themeColor="accent4" w:sz="8" w:space="0"/>
        </w:tcBorders>
      </w:tcPr>
    </w:tblStylePr>
    <w:tblStylePr w:type="lastRow">
      <w:rPr>
        <w:b/>
        <w:bCs/>
        <w:color w:val="1F497D" w:themeColor="text2"/>
      </w:rPr>
      <w:tblPr/>
      <w:tcPr>
        <w:tcBorders>
          <w:top w:val="single" w:color="8064A2" w:themeColor="accent4" w:sz="8" w:space="0"/>
          <w:bottom w:val="single" w:color="8064A2" w:themeColor="accent4" w:sz="8" w:space="0"/>
        </w:tcBorders>
      </w:tcPr>
    </w:tblStylePr>
    <w:tblStylePr w:type="firstCol">
      <w:rPr>
        <w:b/>
        <w:bCs/>
      </w:rPr>
      <w:tblPr/>
    </w:tblStylePr>
    <w:tblStylePr w:type="lastCol">
      <w:rPr>
        <w:b/>
        <w:bCs/>
      </w:rPr>
      <w:tblPr/>
      <w:tcPr>
        <w:tcBorders>
          <w:top w:val="single" w:color="8064A2" w:themeColor="accent4" w:sz="8" w:space="0"/>
          <w:bottom w:val="single" w:color="8064A2" w:themeColor="accent4" w:sz="8" w:space="0"/>
        </w:tcBorders>
      </w:tcPr>
    </w:tblStylePr>
    <w:tblStylePr w:type="band1Vert">
      <w:tblPr/>
      <w:tcPr>
        <w:shd w:val="clear" w:color="auto" w:fill="DFD8E8" w:themeFill="accent4" w:themeFillTint="3f"/>
      </w:tcPr>
    </w:tblStylePr>
    <w:tblStylePr w:type="band1Horz">
      <w:tblPr/>
      <w:tcPr>
        <w:shd w:val="clear" w:color="auto" w:fill="DFD8E8" w:themeFill="accent4" w:themeFillTint="3f"/>
      </w:tcPr>
    </w:tblStylePr>
  </w:style>
  <w:style w:type="table" w:styleId="1-50">
    <w:name w:val="Medium List 1 Accent 5"/>
    <w:basedOn w:val="a3"/>
    <w:uiPriority w:val="65"/>
    <w:rsid w:val="00cb0664"/>
    <w:pPr>
      <w:spacing w:after="0" w:line="240" w:lineRule="auto"/>
    </w:pPr>
    <w:rPr>
      <w:color w:val="000000" w:themeColor="text1"/>
    </w:rPr>
    <w:tblPr>
      <w:tblStyleRowBandSize w:val="1"/>
      <w:tblStyleColBandSize w:val="1"/>
      <w:tblBorders>
        <w:top w:val="single" w:color="4BACC6" w:themeColor="accent5" w:sz="8" w:space="0"/>
        <w:bottom w:val="single" w:color="4BACC6" w:themeColor="accent5" w:sz="8" w:space="0"/>
      </w:tblBorders>
    </w:tblPr>
    <w:tblStylePr w:type="firstRow">
      <w:rPr>
        <w:rFonts w:asciiTheme="majorHAnsi" w:hAnsiTheme="majorHAnsi" w:eastAsiaTheme="majorEastAsia" w:cstheme="majorBidi"/>
      </w:rPr>
      <w:tblPr/>
      <w:tcPr>
        <w:tcBorders>
          <w:top w:val="nil"/>
          <w:bottom w:val="single" w:color="4BACC6" w:themeColor="accent5" w:sz="8" w:space="0"/>
        </w:tcBorders>
      </w:tcPr>
    </w:tblStylePr>
    <w:tblStylePr w:type="lastRow">
      <w:rPr>
        <w:b/>
        <w:bCs/>
        <w:color w:val="1F497D" w:themeColor="text2"/>
      </w:rPr>
      <w:tblPr/>
      <w:tcPr>
        <w:tcBorders>
          <w:top w:val="single" w:color="4BACC6" w:themeColor="accent5" w:sz="8" w:space="0"/>
          <w:bottom w:val="single" w:color="4BACC6" w:themeColor="accent5" w:sz="8" w:space="0"/>
        </w:tcBorders>
      </w:tcPr>
    </w:tblStylePr>
    <w:tblStylePr w:type="firstCol">
      <w:rPr>
        <w:b/>
        <w:bCs/>
      </w:rPr>
      <w:tblPr/>
    </w:tblStylePr>
    <w:tblStylePr w:type="lastCol">
      <w:rPr>
        <w:b/>
        <w:bCs/>
      </w:rPr>
      <w:tblPr/>
      <w:tcPr>
        <w:tcBorders>
          <w:top w:val="single" w:color="4BACC6" w:themeColor="accent5" w:sz="8" w:space="0"/>
          <w:bottom w:val="single" w:color="4BACC6" w:themeColor="accent5" w:sz="8" w:space="0"/>
        </w:tcBorders>
      </w:tcPr>
    </w:tblStylePr>
    <w:tblStylePr w:type="band1Vert">
      <w:tblPr/>
      <w:tcPr>
        <w:shd w:val="clear" w:color="auto" w:fill="D2EAF1" w:themeFill="accent5" w:themeFillTint="3f"/>
      </w:tcPr>
    </w:tblStylePr>
    <w:tblStylePr w:type="band1Horz">
      <w:tblPr/>
      <w:tcPr>
        <w:shd w:val="clear" w:color="auto" w:fill="D2EAF1" w:themeFill="accent5" w:themeFillTint="3f"/>
      </w:tcPr>
    </w:tblStylePr>
  </w:style>
  <w:style w:type="table" w:styleId="1-60">
    <w:name w:val="Medium List 1 Accent 6"/>
    <w:basedOn w:val="a3"/>
    <w:uiPriority w:val="65"/>
    <w:rsid w:val="00cb0664"/>
    <w:pPr>
      <w:spacing w:after="0" w:line="240" w:lineRule="auto"/>
    </w:pPr>
    <w:rPr>
      <w:color w:val="000000" w:themeColor="text1"/>
    </w:rPr>
    <w:tblPr>
      <w:tblStyleRowBandSize w:val="1"/>
      <w:tblStyleColBandSize w:val="1"/>
      <w:tblBorders>
        <w:top w:val="single" w:color="F79646" w:themeColor="accent6" w:sz="8" w:space="0"/>
        <w:bottom w:val="single" w:color="F79646" w:themeColor="accent6" w:sz="8" w:space="0"/>
      </w:tblBorders>
    </w:tblPr>
    <w:tblStylePr w:type="firstRow">
      <w:rPr>
        <w:rFonts w:asciiTheme="majorHAnsi" w:hAnsiTheme="majorHAnsi" w:eastAsiaTheme="majorEastAsia" w:cstheme="majorBidi"/>
      </w:rPr>
      <w:tblPr/>
      <w:tcPr>
        <w:tcBorders>
          <w:top w:val="nil"/>
          <w:bottom w:val="single" w:color="F79646" w:themeColor="accent6" w:sz="8" w:space="0"/>
        </w:tcBorders>
      </w:tcPr>
    </w:tblStylePr>
    <w:tblStylePr w:type="lastRow">
      <w:rPr>
        <w:b/>
        <w:bCs/>
        <w:color w:val="1F497D" w:themeColor="text2"/>
      </w:rPr>
      <w:tblPr/>
      <w:tcPr>
        <w:tcBorders>
          <w:top w:val="single" w:color="F79646" w:themeColor="accent6" w:sz="8" w:space="0"/>
          <w:bottom w:val="single" w:color="F79646" w:themeColor="accent6" w:sz="8" w:space="0"/>
        </w:tcBorders>
      </w:tcPr>
    </w:tblStylePr>
    <w:tblStylePr w:type="firstCol">
      <w:rPr>
        <w:b/>
        <w:bCs/>
      </w:rPr>
      <w:tblPr/>
    </w:tblStylePr>
    <w:tblStylePr w:type="lastCol">
      <w:rPr>
        <w:b/>
        <w:bCs/>
      </w:rPr>
      <w:tblPr/>
      <w:tcPr>
        <w:tcBorders>
          <w:top w:val="single" w:color="F79646" w:themeColor="accent6" w:sz="8" w:space="0"/>
          <w:bottom w:val="single" w:color="F79646" w:themeColor="accent6" w:sz="8" w:space="0"/>
        </w:tcBorders>
      </w:tcPr>
    </w:tblStylePr>
    <w:tblStylePr w:type="band1Vert">
      <w:tblPr/>
      <w:tcPr>
        <w:shd w:val="clear" w:color="auto" w:fill="FDE4D0" w:themeFill="accent6" w:themeFillTint="3f"/>
      </w:tcPr>
    </w:tblStylePr>
    <w:tblStylePr w:type="band1Horz">
      <w:tblPr/>
      <w:tcPr>
        <w:shd w:val="clear" w:color="auto" w:fill="FDE4D0" w:themeFill="accent6" w:themeFillTint="3f"/>
      </w:tcPr>
    </w:tblStylePr>
  </w:style>
  <w:style w:type="table" w:styleId="2a">
    <w:name w:val="Medium List 2"/>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single" w:color="000000" w:themeColor="tex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 w:type="table" w:styleId="2-10">
    <w:name w:val="Medium List 2 Accent 1"/>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rPr>
        <w:sz w:val="24"/>
        <w:szCs w:val="24"/>
      </w:rPr>
      <w:tblPr/>
      <w:tcPr>
        <w:tcBorders>
          <w:top w:val="nil"/>
          <w:left w:val="nil"/>
          <w:bottom w:val="single" w:color="4F81BD" w:themeColor="accent1" w:sz="24" w:space="0"/>
          <w:right w:val="nil"/>
          <w:insideH w:val="nil"/>
          <w:insideV w:val="nil"/>
        </w:tcBorders>
        <w:shd w:val="clear" w:color="auto" w:fill="FFFFFF" w:themeFill="background1"/>
      </w:tcPr>
    </w:tblStylePr>
    <w:tblStylePr w:type="lastRow">
      <w:tblPr/>
      <w:tcPr>
        <w:tcBorders>
          <w:top w:val="single" w:color="4F81BD" w:themeColor="accen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F81BD" w:themeColor="accent1" w:sz="8" w:space="0"/>
          <w:insideH w:val="nil"/>
          <w:insideV w:val="nil"/>
        </w:tcBorders>
        <w:shd w:val="clear" w:color="auto" w:fill="FFFFFF" w:themeFill="background1"/>
      </w:tcPr>
    </w:tblStylePr>
    <w:tblStylePr w:type="lastCol">
      <w:tblPr/>
      <w:tcPr>
        <w:tcBorders>
          <w:top w:val="nil"/>
          <w:left w:val="single" w:color="4F81BD"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top w:val="nil"/>
          <w:bottom w:val="nil"/>
          <w:insideH w:val="nil"/>
          <w:insideV w:val="nil"/>
        </w:tcBorders>
        <w:shd w:val="clear" w:color="auto" w:fill="D3DFEE"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styleId="2-20">
    <w:name w:val="Medium List 2 Accent 2"/>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rPr>
        <w:sz w:val="24"/>
        <w:szCs w:val="24"/>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tblPr/>
      <w:tcPr>
        <w:tcBorders>
          <w:top w:val="single" w:color="C0504D" w:themeColor="accent2"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C0504D" w:themeColor="accent2" w:sz="8" w:space="0"/>
          <w:insideH w:val="nil"/>
          <w:insideV w:val="nil"/>
        </w:tcBorders>
        <w:shd w:val="clear" w:color="auto" w:fill="FFFFFF" w:themeFill="background1"/>
      </w:tcPr>
    </w:tblStylePr>
    <w:tblStylePr w:type="lastCol">
      <w:tblPr/>
      <w:tcPr>
        <w:tcBorders>
          <w:top w:val="nil"/>
          <w:left w:val="single" w:color="C0504D"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nil"/>
          <w:bottom w:val="nil"/>
          <w:insideH w:val="nil"/>
          <w:insideV w:val="nil"/>
        </w:tcBorders>
        <w:shd w:val="clear" w:color="auto" w:fill="EFD3D2" w:themeFill="accent2" w:themeFillTint="3f"/>
      </w:tcPr>
    </w:tblStylePr>
    <w:tblStylePr w:type="nwCell">
      <w:tblPr/>
      <w:tcPr>
        <w:shd w:val="clear" w:color="auto" w:fill="FFFFFF" w:themeFill="background1"/>
      </w:tcPr>
    </w:tblStylePr>
    <w:tblStylePr w:type="swCell">
      <w:tblPr/>
      <w:tcPr>
        <w:tcBorders>
          <w:top w:val="nil"/>
        </w:tcBorders>
      </w:tcPr>
    </w:tblStylePr>
  </w:style>
  <w:style w:type="table" w:styleId="2-30">
    <w:name w:val="Medium List 2 Accent 3"/>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rPr>
        <w:sz w:val="24"/>
        <w:szCs w:val="24"/>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tblPr/>
      <w:tcPr>
        <w:tcBorders>
          <w:top w:val="single" w:color="9BBB59" w:themeColor="accent3"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9BBB59" w:themeColor="accent3" w:sz="8" w:space="0"/>
          <w:insideH w:val="nil"/>
          <w:insideV w:val="nil"/>
        </w:tcBorders>
        <w:shd w:val="clear" w:color="auto" w:fill="FFFFFF" w:themeFill="background1"/>
      </w:tcPr>
    </w:tblStylePr>
    <w:tblStylePr w:type="lastCol">
      <w:tblPr/>
      <w:tcPr>
        <w:tcBorders>
          <w:top w:val="nil"/>
          <w:left w:val="single" w:color="9BBB59" w:themeColor="accent3"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top w:val="nil"/>
          <w:bottom w:val="nil"/>
          <w:insideH w:val="nil"/>
          <w:insideV w:val="nil"/>
        </w:tcBorders>
        <w:shd w:val="clear" w:color="auto" w:fill="E6EED5" w:themeFill="accent3" w:themeFillTint="3f"/>
      </w:tcPr>
    </w:tblStylePr>
    <w:tblStylePr w:type="nwCell">
      <w:tblPr/>
      <w:tcPr>
        <w:shd w:val="clear" w:color="auto" w:fill="FFFFFF" w:themeFill="background1"/>
      </w:tcPr>
    </w:tblStylePr>
    <w:tblStylePr w:type="swCell">
      <w:tblPr/>
      <w:tcPr>
        <w:tcBorders>
          <w:top w:val="nil"/>
        </w:tcBorders>
      </w:tcPr>
    </w:tblStylePr>
  </w:style>
  <w:style w:type="table" w:styleId="2-40">
    <w:name w:val="Medium List 2 Accent 4"/>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rPr>
        <w:sz w:val="24"/>
        <w:szCs w:val="24"/>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tblPr/>
      <w:tcPr>
        <w:tcBorders>
          <w:top w:val="single" w:color="8064A2" w:themeColor="accent4"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8064A2" w:themeColor="accent4" w:sz="8" w:space="0"/>
          <w:insideH w:val="nil"/>
          <w:insideV w:val="nil"/>
        </w:tcBorders>
        <w:shd w:val="clear" w:color="auto" w:fill="FFFFFF" w:themeFill="background1"/>
      </w:tcPr>
    </w:tblStylePr>
    <w:tblStylePr w:type="lastCol">
      <w:tblPr/>
      <w:tcPr>
        <w:tcBorders>
          <w:top w:val="nil"/>
          <w:left w:val="single" w:color="8064A2"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top w:val="nil"/>
          <w:bottom w:val="nil"/>
          <w:insideH w:val="nil"/>
          <w:insideV w:val="nil"/>
        </w:tcBorders>
        <w:shd w:val="clear" w:color="auto" w:fill="DFD8E8"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2-50">
    <w:name w:val="Medium List 2 Accent 5"/>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rPr>
        <w:sz w:val="24"/>
        <w:szCs w:val="24"/>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tblPr/>
      <w:tcPr>
        <w:tcBorders>
          <w:top w:val="single" w:color="4BACC6" w:themeColor="accent5"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BACC6" w:themeColor="accent5" w:sz="8" w:space="0"/>
          <w:insideH w:val="nil"/>
          <w:insideV w:val="nil"/>
        </w:tcBorders>
        <w:shd w:val="clear" w:color="auto" w:fill="FFFFFF" w:themeFill="background1"/>
      </w:tcPr>
    </w:tblStylePr>
    <w:tblStylePr w:type="lastCol">
      <w:tblPr/>
      <w:tcPr>
        <w:tcBorders>
          <w:top w:val="nil"/>
          <w:left w:val="single" w:color="4BACC6"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top w:val="nil"/>
          <w:bottom w:val="nil"/>
          <w:insideH w:val="nil"/>
          <w:insideV w:val="nil"/>
        </w:tcBorders>
        <w:shd w:val="clear" w:color="auto" w:fill="D2EAF1"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2-60">
    <w:name w:val="Medium List 2 Accent 6"/>
    <w:basedOn w:val="a3"/>
    <w:uiPriority w:val="66"/>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rPr>
        <w:sz w:val="24"/>
        <w:szCs w:val="24"/>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tblPr/>
      <w:tcPr>
        <w:tcBorders>
          <w:top w:val="single" w:color="F79646" w:themeColor="accent6"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F79646" w:themeColor="accent6" w:sz="8" w:space="0"/>
          <w:insideH w:val="nil"/>
          <w:insideV w:val="nil"/>
        </w:tcBorders>
        <w:shd w:val="clear" w:color="auto" w:fill="FFFFFF" w:themeFill="background1"/>
      </w:tcPr>
    </w:tblStylePr>
    <w:tblStylePr w:type="lastCol">
      <w:tblPr/>
      <w:tcPr>
        <w:tcBorders>
          <w:top w:val="nil"/>
          <w:left w:val="single" w:color="F79646" w:themeColor="accent6"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top w:val="nil"/>
          <w:bottom w:val="nil"/>
          <w:insideH w:val="nil"/>
          <w:insideV w:val="nil"/>
        </w:tcBorders>
        <w:shd w:val="clear" w:color="auto" w:fill="FDE4D0" w:themeFill="accent6" w:themeFillTint="3f"/>
      </w:tcPr>
    </w:tblStylePr>
    <w:tblStylePr w:type="nwCell">
      <w:tblPr/>
      <w:tcPr>
        <w:shd w:val="clear" w:color="auto" w:fill="FFFFFF" w:themeFill="background1"/>
      </w:tcPr>
    </w:tblStylePr>
    <w:tblStylePr w:type="swCell">
      <w:tblPr/>
      <w:tcPr>
        <w:tcBorders>
          <w:top w:val="nil"/>
        </w:tcBorders>
      </w:tcPr>
    </w:tblStylePr>
  </w:style>
  <w:style w:type="table" w:styleId="13">
    <w:name w:val="Medium Grid 1"/>
    <w:basedOn w:val="a3"/>
    <w:uiPriority w:val="67"/>
    <w:rsid w:val="00cb0664"/>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insideV w:val="single" w:color="404040" w:themeColor="text1" w:themeTint="bf" w:sz="8" w:space="0"/>
      </w:tblBorders>
    </w:tblPr>
    <w:tcPr>
      <w:shd w:val="clear" w:color="auto" w:fill="C0C0C0" w:themeFill="text1" w:themeFillTint="3f"/>
    </w:tcPr>
    <w:tblStylePr w:type="firstRow">
      <w:rPr>
        <w:b/>
        <w:bCs/>
      </w:rPr>
      <w:tblPr/>
    </w:tblStylePr>
    <w:tblStylePr w:type="lastRow">
      <w:rPr>
        <w:b/>
        <w:bCs/>
      </w:rPr>
      <w:tblPr/>
      <w:tcPr>
        <w:tcBorders>
          <w:top w:val="single" w:color="404040" w:themeColor="text1" w:sz="18" w:space="0"/>
        </w:tcBorders>
      </w:tcPr>
    </w:tblStylePr>
    <w:tblStylePr w:type="firstCol">
      <w:rPr>
        <w:b/>
        <w:bCs/>
      </w:rPr>
      <w:tblPr/>
    </w:tblStylePr>
    <w:tblStylePr w:type="lastCol">
      <w:rPr>
        <w:b/>
        <w:bCs/>
      </w:rPr>
      <w:tbl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11">
    <w:name w:val="Medium Grid 1 Accent 1"/>
    <w:basedOn w:val="a3"/>
    <w:uiPriority w:val="67"/>
    <w:rsid w:val="00cb0664"/>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insideV w:val="single" w:color="7BA0CD" w:themeColor="accent1" w:themeTint="bf" w:sz="8" w:space="0"/>
      </w:tblBorders>
    </w:tblPr>
    <w:tcPr>
      <w:shd w:val="clear" w:color="auto" w:fill="D3DFEE" w:themeFill="accent1" w:themeFillTint="3f"/>
    </w:tcPr>
    <w:tblStylePr w:type="firstRow">
      <w:rPr>
        <w:b/>
        <w:bCs/>
      </w:rPr>
      <w:tblPr/>
    </w:tblStylePr>
    <w:tblStylePr w:type="lastRow">
      <w:rPr>
        <w:b/>
        <w:bCs/>
      </w:rPr>
      <w:tblPr/>
      <w:tcPr>
        <w:tcBorders>
          <w:top w:val="single" w:color="7BA0CD" w:themeColor="accent1" w:sz="18" w:space="0"/>
        </w:tcBorders>
      </w:tcPr>
    </w:tblStylePr>
    <w:tblStylePr w:type="firstCol">
      <w:rPr>
        <w:b/>
        <w:bCs/>
      </w:rPr>
      <w:tblPr/>
    </w:tblStylePr>
    <w:tblStylePr w:type="lastCol">
      <w:rPr>
        <w:b/>
        <w:bCs/>
      </w:rPr>
      <w:tbl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1-21">
    <w:name w:val="Medium Grid 1 Accent 2"/>
    <w:basedOn w:val="a3"/>
    <w:uiPriority w:val="67"/>
    <w:rsid w:val="00cb0664"/>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insideV w:val="single" w:color="CF7B79" w:themeColor="accent2" w:themeTint="bf" w:sz="8" w:space="0"/>
      </w:tblBorders>
    </w:tblPr>
    <w:tcPr>
      <w:shd w:val="clear" w:color="auto" w:fill="EFD3D2" w:themeFill="accent2" w:themeFillTint="3f"/>
    </w:tcPr>
    <w:tblStylePr w:type="firstRow">
      <w:rPr>
        <w:b/>
        <w:bCs/>
      </w:rPr>
      <w:tblPr/>
    </w:tblStylePr>
    <w:tblStylePr w:type="lastRow">
      <w:rPr>
        <w:b/>
        <w:bCs/>
      </w:rPr>
      <w:tblPr/>
      <w:tcPr>
        <w:tcBorders>
          <w:top w:val="single" w:color="CF7B79" w:themeColor="accent2" w:sz="18" w:space="0"/>
        </w:tcBorders>
      </w:tcPr>
    </w:tblStylePr>
    <w:tblStylePr w:type="firstCol">
      <w:rPr>
        <w:b/>
        <w:bCs/>
      </w:rPr>
      <w:tblPr/>
    </w:tblStylePr>
    <w:tblStylePr w:type="lastCol">
      <w:rPr>
        <w:b/>
        <w:bCs/>
      </w:rPr>
      <w:tbl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1-31">
    <w:name w:val="Medium Grid 1 Accent 3"/>
    <w:basedOn w:val="a3"/>
    <w:uiPriority w:val="67"/>
    <w:rsid w:val="00cb0664"/>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insideV w:val="single" w:color="B3CC82" w:themeColor="accent3" w:themeTint="bf" w:sz="8" w:space="0"/>
      </w:tblBorders>
    </w:tblPr>
    <w:tcPr>
      <w:shd w:val="clear" w:color="auto" w:fill="E6EED5" w:themeFill="accent3" w:themeFillTint="3f"/>
    </w:tcPr>
    <w:tblStylePr w:type="firstRow">
      <w:rPr>
        <w:b/>
        <w:bCs/>
      </w:rPr>
      <w:tblPr/>
    </w:tblStylePr>
    <w:tblStylePr w:type="lastRow">
      <w:rPr>
        <w:b/>
        <w:bCs/>
      </w:rPr>
      <w:tblPr/>
      <w:tcPr>
        <w:tcBorders>
          <w:top w:val="single" w:color="B3CC82" w:themeColor="accent3" w:sz="18" w:space="0"/>
        </w:tcBorders>
      </w:tcPr>
    </w:tblStylePr>
    <w:tblStylePr w:type="firstCol">
      <w:rPr>
        <w:b/>
        <w:bCs/>
      </w:rPr>
      <w:tblPr/>
    </w:tblStylePr>
    <w:tblStylePr w:type="lastCol">
      <w:rPr>
        <w:b/>
        <w:bCs/>
      </w:rPr>
      <w:tbl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1-41">
    <w:name w:val="Medium Grid 1 Accent 4"/>
    <w:basedOn w:val="a3"/>
    <w:uiPriority w:val="67"/>
    <w:rsid w:val="00cb0664"/>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insideV w:val="single" w:color="9F8AB9" w:themeColor="accent4" w:themeTint="bf" w:sz="8" w:space="0"/>
      </w:tblBorders>
    </w:tblPr>
    <w:tcPr>
      <w:shd w:val="clear" w:color="auto" w:fill="DFD8E8" w:themeFill="accent4" w:themeFillTint="3f"/>
    </w:tcPr>
    <w:tblStylePr w:type="firstRow">
      <w:rPr>
        <w:b/>
        <w:bCs/>
      </w:rPr>
      <w:tblPr/>
    </w:tblStylePr>
    <w:tblStylePr w:type="lastRow">
      <w:rPr>
        <w:b/>
        <w:bCs/>
      </w:rPr>
      <w:tblPr/>
      <w:tcPr>
        <w:tcBorders>
          <w:top w:val="single" w:color="9F8AB9" w:themeColor="accent4" w:sz="18" w:space="0"/>
        </w:tcBorders>
      </w:tcPr>
    </w:tblStylePr>
    <w:tblStylePr w:type="firstCol">
      <w:rPr>
        <w:b/>
        <w:bCs/>
      </w:rPr>
      <w:tblPr/>
    </w:tblStylePr>
    <w:tblStylePr w:type="lastCol">
      <w:rPr>
        <w:b/>
        <w:bCs/>
      </w:rPr>
      <w:tbl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1-51">
    <w:name w:val="Medium Grid 1 Accent 5"/>
    <w:basedOn w:val="a3"/>
    <w:uiPriority w:val="67"/>
    <w:rsid w:val="00cb0664"/>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insideV w:val="single" w:color="78C0D4" w:themeColor="accent5" w:themeTint="bf" w:sz="8" w:space="0"/>
      </w:tblBorders>
    </w:tblPr>
    <w:tcPr>
      <w:shd w:val="clear" w:color="auto" w:fill="D2EAF1" w:themeFill="accent5" w:themeFillTint="3f"/>
    </w:tcPr>
    <w:tblStylePr w:type="firstRow">
      <w:rPr>
        <w:b/>
        <w:bCs/>
      </w:rPr>
      <w:tblPr/>
    </w:tblStylePr>
    <w:tblStylePr w:type="lastRow">
      <w:rPr>
        <w:b/>
        <w:bCs/>
      </w:rPr>
      <w:tblPr/>
      <w:tcPr>
        <w:tcBorders>
          <w:top w:val="single" w:color="78C0D4" w:themeColor="accent5" w:sz="18" w:space="0"/>
        </w:tcBorders>
      </w:tcPr>
    </w:tblStylePr>
    <w:tblStylePr w:type="firstCol">
      <w:rPr>
        <w:b/>
        <w:bCs/>
      </w:rPr>
      <w:tblPr/>
    </w:tblStylePr>
    <w:tblStylePr w:type="lastCol">
      <w:rPr>
        <w:b/>
        <w:bCs/>
      </w:rPr>
      <w:tbl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1-61">
    <w:name w:val="Medium Grid 1 Accent 6"/>
    <w:basedOn w:val="a3"/>
    <w:uiPriority w:val="67"/>
    <w:rsid w:val="00cb0664"/>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insideV w:val="single" w:color="F9B074" w:themeColor="accent6" w:themeTint="bf" w:sz="8" w:space="0"/>
      </w:tblBorders>
    </w:tblPr>
    <w:tcPr>
      <w:shd w:val="clear" w:color="auto" w:fill="FDE4D0" w:themeFill="accent6" w:themeFillTint="3f"/>
    </w:tcPr>
    <w:tblStylePr w:type="firstRow">
      <w:rPr>
        <w:b/>
        <w:bCs/>
      </w:rPr>
      <w:tblPr/>
    </w:tblStylePr>
    <w:tblStylePr w:type="lastRow">
      <w:rPr>
        <w:b/>
        <w:bCs/>
      </w:rPr>
      <w:tblPr/>
      <w:tcPr>
        <w:tcBorders>
          <w:top w:val="single" w:color="F9B074" w:themeColor="accent6" w:sz="18" w:space="0"/>
        </w:tcBorders>
      </w:tcPr>
    </w:tblStylePr>
    <w:tblStylePr w:type="firstCol">
      <w:rPr>
        <w:b/>
        <w:bCs/>
      </w:rPr>
      <w:tblPr/>
    </w:tblStylePr>
    <w:tblStylePr w:type="lastCol">
      <w:rPr>
        <w:b/>
        <w:bCs/>
      </w:rPr>
      <w:tbl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2b">
    <w:name w:val="Medium Grid 2"/>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cPr>
      <w:shd w:val="clear" w:color="auto" w:fill="C0C0C0" w:themeFill="text1" w:themeFillTint="3f"/>
    </w:tcPr>
    <w:tblStylePr w:type="firstRow">
      <w:rPr>
        <w:b/>
        <w:bCs/>
        <w:color w:val="000000" w:themeColor="text1"/>
      </w:rPr>
      <w:tblPr/>
      <w:tcPr>
        <w:shd w:val="clear" w:color="auto" w:fill="E6E6E6" w:themeFill="tex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CCCCCC" w:themeFill="text1" w:themeFillTint="33"/>
      </w:tcPr>
    </w:tblStylePr>
    <w:tblStylePr w:type="band1Vert">
      <w:tblPr/>
      <w:tcPr>
        <w:shd w:val="clear" w:color="auto" w:fill="808080" w:themeFill="text1" w:themeFillTint="7f"/>
      </w:tcPr>
    </w:tblStylePr>
    <w:tblStylePr w:type="band1Horz">
      <w:tblPr/>
      <w:tcPr>
        <w:tcBorders>
          <w:insideH w:val="single" w:color="000000" w:themeColor="text1" w:sz="6" w:space="0"/>
          <w:insideV w:val="single" w:color="000000" w:themeColor="text1" w:sz="6" w:space="0"/>
        </w:tcBorders>
        <w:shd w:val="clear" w:color="auto" w:fill="808080" w:themeFill="text1" w:themeFillTint="7f"/>
      </w:tcPr>
    </w:tblStylePr>
    <w:tblStylePr w:type="nwCell">
      <w:tblPr/>
      <w:tcPr>
        <w:shd w:val="clear" w:color="auto" w:fill="FFFFFF" w:themeFill="background1"/>
      </w:tcPr>
    </w:tblStylePr>
  </w:style>
  <w:style w:type="table" w:styleId="2-11">
    <w:name w:val="Medium Grid 2 Accent 1"/>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cPr>
      <w:shd w:val="clear" w:color="auto" w:fill="D3DFEE" w:themeFill="accent1" w:themeFillTint="3f"/>
    </w:tcPr>
    <w:tblStylePr w:type="firstRow">
      <w:rPr>
        <w:b/>
        <w:bCs/>
        <w:color w:val="000000" w:themeColor="text1"/>
      </w:rPr>
      <w:tblPr/>
      <w:tcPr>
        <w:shd w:val="clear" w:color="auto" w:fill="EDF2F8"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BE5F1" w:themeFill="accent1" w:themeFillTint="33"/>
      </w:tcPr>
    </w:tblStylePr>
    <w:tblStylePr w:type="band1Vert">
      <w:tblPr/>
      <w:tcPr>
        <w:shd w:val="clear" w:color="auto" w:fill="A7BFDE" w:themeFill="accent1" w:themeFillTint="7f"/>
      </w:tcPr>
    </w:tblStylePr>
    <w:tblStylePr w:type="band1Horz">
      <w:tblPr/>
      <w:tcPr>
        <w:tcBorders>
          <w:insideH w:val="single" w:color="4F81BD" w:themeColor="accent1" w:sz="6" w:space="0"/>
          <w:insideV w:val="single" w:color="4F81BD" w:themeColor="accent1" w:sz="6" w:space="0"/>
        </w:tcBorders>
        <w:shd w:val="clear" w:color="auto" w:fill="A7BFDE" w:themeFill="accent1" w:themeFillTint="7f"/>
      </w:tcPr>
    </w:tblStylePr>
    <w:tblStylePr w:type="nwCell">
      <w:tblPr/>
      <w:tcPr>
        <w:shd w:val="clear" w:color="auto" w:fill="FFFFFF" w:themeFill="background1"/>
      </w:tcPr>
    </w:tblStylePr>
  </w:style>
  <w:style w:type="table" w:styleId="2-21">
    <w:name w:val="Medium Grid 2 Accent 2"/>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cPr>
      <w:shd w:val="clear" w:color="auto" w:fill="EFD3D2" w:themeFill="accent2" w:themeFillTint="3f"/>
    </w:tcPr>
    <w:tblStylePr w:type="firstRow">
      <w:rPr>
        <w:b/>
        <w:bCs/>
        <w:color w:val="000000" w:themeColor="text1"/>
      </w:rPr>
      <w:tblPr/>
      <w:tcPr>
        <w:shd w:val="clear" w:color="auto" w:fill="F8EDED" w:themeFill="accent2"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2DBDB" w:themeFill="accent2" w:themeFillTint="33"/>
      </w:tcPr>
    </w:tblStylePr>
    <w:tblStylePr w:type="band1Vert">
      <w:tblPr/>
      <w:tcPr>
        <w:shd w:val="clear" w:color="auto" w:fill="DFA7A6" w:themeFill="accent2" w:themeFillTint="7f"/>
      </w:tcPr>
    </w:tblStylePr>
    <w:tblStylePr w:type="band1Horz">
      <w:tblPr/>
      <w:tcPr>
        <w:tcBorders>
          <w:insideH w:val="single" w:color="C0504D" w:themeColor="accent2" w:sz="6" w:space="0"/>
          <w:insideV w:val="single" w:color="C0504D" w:themeColor="accent2" w:sz="6" w:space="0"/>
        </w:tcBorders>
        <w:shd w:val="clear" w:color="auto" w:fill="DFA7A6" w:themeFill="accent2" w:themeFillTint="7f"/>
      </w:tcPr>
    </w:tblStylePr>
    <w:tblStylePr w:type="nwCell">
      <w:tblPr/>
      <w:tcPr>
        <w:shd w:val="clear" w:color="auto" w:fill="FFFFFF" w:themeFill="background1"/>
      </w:tcPr>
    </w:tblStylePr>
  </w:style>
  <w:style w:type="table" w:styleId="2-31">
    <w:name w:val="Medium Grid 2 Accent 3"/>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cPr>
      <w:shd w:val="clear" w:color="auto" w:fill="E6EED5" w:themeFill="accent3" w:themeFillTint="3f"/>
    </w:tcPr>
    <w:tblStylePr w:type="firstRow">
      <w:rPr>
        <w:b/>
        <w:bCs/>
        <w:color w:val="000000" w:themeColor="text1"/>
      </w:rPr>
      <w:tblPr/>
      <w:tcPr>
        <w:shd w:val="clear" w:color="auto" w:fill="F5F8EE" w:themeFill="accent3"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AF1DD" w:themeFill="accent3" w:themeFillTint="33"/>
      </w:tcPr>
    </w:tblStylePr>
    <w:tblStylePr w:type="band1Vert">
      <w:tblPr/>
      <w:tcPr>
        <w:shd w:val="clear" w:color="auto" w:fill="CDDDAC" w:themeFill="accent3" w:themeFillTint="7f"/>
      </w:tcPr>
    </w:tblStylePr>
    <w:tblStylePr w:type="band1Horz">
      <w:tblPr/>
      <w:tcPr>
        <w:tcBorders>
          <w:insideH w:val="single" w:color="9BBB59" w:themeColor="accent3" w:sz="6" w:space="0"/>
          <w:insideV w:val="single" w:color="9BBB59" w:themeColor="accent3" w:sz="6" w:space="0"/>
        </w:tcBorders>
        <w:shd w:val="clear" w:color="auto" w:fill="CDDDAC" w:themeFill="accent3" w:themeFillTint="7f"/>
      </w:tcPr>
    </w:tblStylePr>
    <w:tblStylePr w:type="nwCell">
      <w:tblPr/>
      <w:tcPr>
        <w:shd w:val="clear" w:color="auto" w:fill="FFFFFF" w:themeFill="background1"/>
      </w:tcPr>
    </w:tblStylePr>
  </w:style>
  <w:style w:type="table" w:styleId="2-41">
    <w:name w:val="Medium Grid 2 Accent 4"/>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cPr>
      <w:shd w:val="clear" w:color="auto" w:fill="DFD8E8" w:themeFill="accent4" w:themeFillTint="3f"/>
    </w:tcPr>
    <w:tblStylePr w:type="firstRow">
      <w:rPr>
        <w:b/>
        <w:bCs/>
        <w:color w:val="000000" w:themeColor="text1"/>
      </w:rPr>
      <w:tblPr/>
      <w:tcPr>
        <w:shd w:val="clear" w:color="auto" w:fill="F2EFF6" w:themeFill="accent4"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5DFEC" w:themeFill="accent4" w:themeFillTint="33"/>
      </w:tcPr>
    </w:tblStylePr>
    <w:tblStylePr w:type="band1Vert">
      <w:tblPr/>
      <w:tcPr>
        <w:shd w:val="clear" w:color="auto" w:fill="BFB1D0" w:themeFill="accent4" w:themeFillTint="7f"/>
      </w:tcPr>
    </w:tblStylePr>
    <w:tblStylePr w:type="band1Horz">
      <w:tblPr/>
      <w:tcPr>
        <w:tcBorders>
          <w:insideH w:val="single" w:color="8064A2" w:themeColor="accent4" w:sz="6" w:space="0"/>
          <w:insideV w:val="single" w:color="8064A2" w:themeColor="accent4" w:sz="6" w:space="0"/>
        </w:tcBorders>
        <w:shd w:val="clear" w:color="auto" w:fill="BFB1D0" w:themeFill="accent4" w:themeFillTint="7f"/>
      </w:tcPr>
    </w:tblStylePr>
    <w:tblStylePr w:type="nwCell">
      <w:tblPr/>
      <w:tcPr>
        <w:shd w:val="clear" w:color="auto" w:fill="FFFFFF" w:themeFill="background1"/>
      </w:tcPr>
    </w:tblStylePr>
  </w:style>
  <w:style w:type="table" w:styleId="2-51">
    <w:name w:val="Medium Grid 2 Accent 5"/>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cPr>
      <w:shd w:val="clear" w:color="auto" w:fill="D2EAF1" w:themeFill="accent5" w:themeFillTint="3f"/>
    </w:tcPr>
    <w:tblStylePr w:type="firstRow">
      <w:rPr>
        <w:b/>
        <w:bCs/>
        <w:color w:val="000000" w:themeColor="text1"/>
      </w:rPr>
      <w:tblPr/>
      <w:tcPr>
        <w:shd w:val="clear" w:color="auto" w:fill="EDF6F9" w:themeFill="accent5"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AEEF3" w:themeFill="accent5" w:themeFillTint="33"/>
      </w:tcPr>
    </w:tblStylePr>
    <w:tblStylePr w:type="band1Vert">
      <w:tblPr/>
      <w:tcPr>
        <w:shd w:val="clear" w:color="auto" w:fill="A5D5E2" w:themeFill="accent5" w:themeFillTint="7f"/>
      </w:tcPr>
    </w:tblStylePr>
    <w:tblStylePr w:type="band1Horz">
      <w:tblPr/>
      <w:tcPr>
        <w:tcBorders>
          <w:insideH w:val="single" w:color="4BACC6" w:themeColor="accent5" w:sz="6" w:space="0"/>
          <w:insideV w:val="single" w:color="4BACC6" w:themeColor="accent5" w:sz="6" w:space="0"/>
        </w:tcBorders>
        <w:shd w:val="clear" w:color="auto" w:fill="A5D5E2" w:themeFill="accent5" w:themeFillTint="7f"/>
      </w:tcPr>
    </w:tblStylePr>
    <w:tblStylePr w:type="nwCell">
      <w:tblPr/>
      <w:tcPr>
        <w:shd w:val="clear" w:color="auto" w:fill="FFFFFF" w:themeFill="background1"/>
      </w:tcPr>
    </w:tblStylePr>
  </w:style>
  <w:style w:type="table" w:styleId="2-61">
    <w:name w:val="Medium Grid 2 Accent 6"/>
    <w:basedOn w:val="a3"/>
    <w:uiPriority w:val="68"/>
    <w:rsid w:val="00cb0664"/>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cPr>
      <w:shd w:val="clear" w:color="auto" w:fill="FDE4D0" w:themeFill="accent6" w:themeFillTint="3f"/>
    </w:tcPr>
    <w:tblStylePr w:type="firstRow">
      <w:rPr>
        <w:b/>
        <w:bCs/>
        <w:color w:val="000000" w:themeColor="text1"/>
      </w:rPr>
      <w:tblPr/>
      <w:tcPr>
        <w:shd w:val="clear" w:color="auto" w:fill="FEF4EC" w:themeFill="accent6"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DE9D9" w:themeFill="accent6" w:themeFillTint="33"/>
      </w:tcPr>
    </w:tblStylePr>
    <w:tblStylePr w:type="band1Vert">
      <w:tblPr/>
      <w:tcPr>
        <w:shd w:val="clear" w:color="auto" w:fill="FBCAA2" w:themeFill="accent6" w:themeFillTint="7f"/>
      </w:tcPr>
    </w:tblStylePr>
    <w:tblStylePr w:type="band1Horz">
      <w:tblPr/>
      <w:tcPr>
        <w:tcBorders>
          <w:insideH w:val="single" w:color="F79646" w:themeColor="accent6" w:sz="6" w:space="0"/>
          <w:insideV w:val="single" w:color="F79646" w:themeColor="accent6" w:sz="6" w:space="0"/>
        </w:tcBorders>
        <w:shd w:val="clear" w:color="auto" w:fill="FBCAA2" w:themeFill="accent6" w:themeFillTint="7f"/>
      </w:tcPr>
    </w:tblStylePr>
    <w:tblStylePr w:type="nwCell">
      <w:tblPr/>
      <w:tcPr>
        <w:shd w:val="clear" w:color="auto" w:fill="FFFFFF" w:themeFill="background1"/>
      </w:tcPr>
    </w:tblStylePr>
  </w:style>
  <w:style w:type="table" w:styleId="37">
    <w:name w:val="Medium Grid 3"/>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C0C0C0" w:themeFill="tex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000000" w:themeFill="tex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000000" w:themeFill="tex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000000" w:themeFill="tex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000000" w:themeFill="tex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808080" w:themeFill="tex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808080" w:themeFill="text1" w:themeFillTint="7f"/>
      </w:tcPr>
    </w:tblStylePr>
  </w:style>
  <w:style w:type="table" w:styleId="3-1">
    <w:name w:val="Medium Grid 3 Accent 1"/>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 w:type="table" w:styleId="3-2">
    <w:name w:val="Medium Grid 3 Accent 2"/>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FD3D2" w:themeFill="accent2"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C0504D" w:themeFill="accent2"/>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C0504D" w:themeFill="accent2"/>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C0504D" w:themeFill="accent2"/>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C0504D" w:themeFill="accent2"/>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FA7A6" w:themeFill="accent2"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FA7A6" w:themeFill="accent2" w:themeFillTint="7f"/>
      </w:tcPr>
    </w:tblStylePr>
  </w:style>
  <w:style w:type="table" w:styleId="3-3">
    <w:name w:val="Medium Grid 3 Accent 3"/>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6EED5"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9BBB59"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9BBB59"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9BBB59"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9BBB59"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CDDDAC"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CDDDAC" w:themeFill="accent3" w:themeFillTint="7f"/>
      </w:tcPr>
    </w:tblStylePr>
  </w:style>
  <w:style w:type="table" w:styleId="3-4">
    <w:name w:val="Medium Grid 3 Accent 4"/>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FD8E8" w:themeFill="accent4"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8064A2" w:themeFill="accent4"/>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8064A2" w:themeFill="accent4"/>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8064A2" w:themeFill="accent4"/>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8064A2" w:themeFill="accent4"/>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FB1D0" w:themeFill="accent4"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FB1D0" w:themeFill="accent4" w:themeFillTint="7f"/>
      </w:tcPr>
    </w:tblStylePr>
  </w:style>
  <w:style w:type="table" w:styleId="3-5">
    <w:name w:val="Medium Grid 3 Accent 5"/>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 w:type="table" w:styleId="3-6">
    <w:name w:val="Medium Grid 3 Accent 6"/>
    <w:basedOn w:val="a3"/>
    <w:uiPriority w:val="69"/>
    <w:rsid w:val="00cb066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DE4D0"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F79646"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F79646"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F79646"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F79646"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FBCAA2"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FBCAA2" w:themeFill="accent6" w:themeFillTint="7f"/>
      </w:tcPr>
    </w:tblStylePr>
  </w:style>
  <w:style w:type="table" w:styleId="aff4">
    <w:name w:val="Dark List"/>
    <w:basedOn w:val="a3"/>
    <w:uiPriority w:val="70"/>
    <w:rsid w:val="00cb0664"/>
    <w:pPr>
      <w:spacing w:after="0" w:line="240" w:lineRule="auto"/>
    </w:pPr>
    <w:rPr>
      <w:color w:val="FFFFFF" w:themeColor="background1"/>
    </w:rPr>
    <w:tblPr>
      <w:tblStyleRowBandSize w:val="1"/>
      <w:tblStyleColBandSize w:val="1"/>
    </w:tblPr>
    <w:tcPr>
      <w:shd w:val="clear" w:color="auto" w:fill="000000" w:themeFill="tex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000000" w:themeFill="text1" w:themeFillShade="7f"/>
      </w:tcPr>
    </w:tblStylePr>
    <w:tblStylePr w:type="firstCol">
      <w:tblPr/>
      <w:tcPr>
        <w:tcBorders>
          <w:top w:val="nil"/>
          <w:left w:val="nil"/>
          <w:bottom w:val="nil"/>
          <w:right w:val="single" w:color="FFFFFF" w:themeColor="background1" w:sz="18" w:space="0"/>
          <w:insideH w:val="nil"/>
          <w:insideV w:val="nil"/>
        </w:tcBorders>
        <w:shd w:val="clear" w:color="auto" w:fill="000000" w:themeFill="text1" w:themeFillShade="bf"/>
      </w:tcPr>
    </w:tblStylePr>
    <w:tblStylePr w:type="lastCol">
      <w:tblPr/>
      <w:tcPr>
        <w:tcBorders>
          <w:top w:val="nil"/>
          <w:left w:val="single" w:color="FFFFFF" w:themeColor="background1" w:sz="18" w:space="0"/>
          <w:bottom w:val="nil"/>
          <w:right w:val="nil"/>
          <w:insideH w:val="nil"/>
          <w:insideV w:val="nil"/>
        </w:tcBorders>
        <w:shd w:val="clear" w:color="auto" w:fill="000000" w:themeFill="text1" w:themeFillShade="bf"/>
      </w:tcPr>
    </w:tblStylePr>
    <w:tblStylePr w:type="band1Vert">
      <w:tblPr/>
      <w:tcPr>
        <w:tcBorders>
          <w:top w:val="nil"/>
          <w:left w:val="nil"/>
          <w:bottom w:val="nil"/>
          <w:right w:val="nil"/>
          <w:insideH w:val="nil"/>
          <w:insideV w:val="nil"/>
        </w:tcBorders>
        <w:shd w:val="clear" w:color="auto" w:fill="000000" w:themeFill="text1" w:themeFillShade="bf"/>
      </w:tcPr>
    </w:tblStylePr>
    <w:tblStylePr w:type="band1Horz">
      <w:tblPr/>
      <w:tcPr>
        <w:tcBorders>
          <w:top w:val="nil"/>
          <w:left w:val="nil"/>
          <w:bottom w:val="nil"/>
          <w:right w:val="nil"/>
          <w:insideH w:val="nil"/>
          <w:insideV w:val="nil"/>
        </w:tcBorders>
        <w:shd w:val="clear" w:color="auto" w:fill="000000" w:themeFill="text1" w:themeFillShade="bf"/>
      </w:tcPr>
    </w:tblStylePr>
  </w:style>
  <w:style w:type="table" w:styleId="-12">
    <w:name w:val="Dark List Accent 1"/>
    <w:basedOn w:val="a3"/>
    <w:uiPriority w:val="70"/>
    <w:rsid w:val="00cb0664"/>
    <w:pPr>
      <w:spacing w:after="0" w:line="240" w:lineRule="auto"/>
    </w:pPr>
    <w:rPr>
      <w:color w:val="FFFFFF" w:themeColor="background1"/>
    </w:rPr>
    <w:tblPr>
      <w:tblStyleRowBandSize w:val="1"/>
      <w:tblStyleColBandSize w:val="1"/>
    </w:tblPr>
    <w:tcPr>
      <w:shd w:val="clear" w:color="auto" w:fill="4F81BD" w:themeFill="accen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43F60" w:themeFill="accent1" w:themeFillShade="7f"/>
      </w:tcPr>
    </w:tblStylePr>
    <w:tblStylePr w:type="firstCol">
      <w:tblPr/>
      <w:tcPr>
        <w:tcBorders>
          <w:top w:val="nil"/>
          <w:left w:val="nil"/>
          <w:bottom w:val="nil"/>
          <w:right w:val="single" w:color="FFFFFF" w:themeColor="background1" w:sz="18" w:space="0"/>
          <w:insideH w:val="nil"/>
          <w:insideV w:val="nil"/>
        </w:tcBorders>
        <w:shd w:val="clear" w:color="auto" w:fill="365F91" w:themeFill="accent1" w:themeFillShade="bf"/>
      </w:tcPr>
    </w:tblStylePr>
    <w:tblStylePr w:type="lastCol">
      <w:tblPr/>
      <w:tcPr>
        <w:tcBorders>
          <w:top w:val="nil"/>
          <w:left w:val="single" w:color="FFFFFF" w:themeColor="background1" w:sz="18" w:space="0"/>
          <w:bottom w:val="nil"/>
          <w:right w:val="nil"/>
          <w:insideH w:val="nil"/>
          <w:insideV w:val="nil"/>
        </w:tcBorders>
        <w:shd w:val="clear" w:color="auto" w:fill="365F91" w:themeFill="accent1" w:themeFillShade="bf"/>
      </w:tcPr>
    </w:tblStylePr>
    <w:tblStylePr w:type="band1Vert">
      <w:tblPr/>
      <w:tcPr>
        <w:tcBorders>
          <w:top w:val="nil"/>
          <w:left w:val="nil"/>
          <w:bottom w:val="nil"/>
          <w:right w:val="nil"/>
          <w:insideH w:val="nil"/>
          <w:insideV w:val="nil"/>
        </w:tcBorders>
        <w:shd w:val="clear" w:color="auto" w:fill="365F91" w:themeFill="accent1" w:themeFillShade="bf"/>
      </w:tcPr>
    </w:tblStylePr>
    <w:tblStylePr w:type="band1Horz">
      <w:tblPr/>
      <w:tcPr>
        <w:tcBorders>
          <w:top w:val="nil"/>
          <w:left w:val="nil"/>
          <w:bottom w:val="nil"/>
          <w:right w:val="nil"/>
          <w:insideH w:val="nil"/>
          <w:insideV w:val="nil"/>
        </w:tcBorders>
        <w:shd w:val="clear" w:color="auto" w:fill="365F91" w:themeFill="accent1" w:themeFillShade="bf"/>
      </w:tcPr>
    </w:tblStylePr>
  </w:style>
  <w:style w:type="table" w:styleId="-22">
    <w:name w:val="Dark List Accent 2"/>
    <w:basedOn w:val="a3"/>
    <w:uiPriority w:val="70"/>
    <w:rsid w:val="00cb0664"/>
    <w:pPr>
      <w:spacing w:after="0" w:line="240" w:lineRule="auto"/>
    </w:pPr>
    <w:rPr>
      <w:color w:val="FFFFFF" w:themeColor="background1"/>
    </w:rPr>
    <w:tblPr>
      <w:tblStyleRowBandSize w:val="1"/>
      <w:tblStyleColBandSize w:val="1"/>
    </w:tblPr>
    <w:tcPr>
      <w:shd w:val="clear" w:color="auto" w:fill="C0504D" w:themeFill="accent2"/>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622423" w:themeFill="accent2" w:themeFillShade="7f"/>
      </w:tcPr>
    </w:tblStylePr>
    <w:tblStylePr w:type="firstCol">
      <w:tblPr/>
      <w:tcPr>
        <w:tcBorders>
          <w:top w:val="nil"/>
          <w:left w:val="nil"/>
          <w:bottom w:val="nil"/>
          <w:right w:val="single" w:color="FFFFFF" w:themeColor="background1" w:sz="18" w:space="0"/>
          <w:insideH w:val="nil"/>
          <w:insideV w:val="nil"/>
        </w:tcBorders>
        <w:shd w:val="clear" w:color="auto" w:fill="943634" w:themeFill="accent2" w:themeFillShade="bf"/>
      </w:tcPr>
    </w:tblStylePr>
    <w:tblStylePr w:type="lastCol">
      <w:tblPr/>
      <w:tcPr>
        <w:tcBorders>
          <w:top w:val="nil"/>
          <w:left w:val="single" w:color="FFFFFF" w:themeColor="background1" w:sz="18" w:space="0"/>
          <w:bottom w:val="nil"/>
          <w:right w:val="nil"/>
          <w:insideH w:val="nil"/>
          <w:insideV w:val="nil"/>
        </w:tcBorders>
        <w:shd w:val="clear" w:color="auto" w:fill="943634" w:themeFill="accent2" w:themeFillShade="bf"/>
      </w:tcPr>
    </w:tblStylePr>
    <w:tblStylePr w:type="band1Vert">
      <w:tblPr/>
      <w:tcPr>
        <w:tcBorders>
          <w:top w:val="nil"/>
          <w:left w:val="nil"/>
          <w:bottom w:val="nil"/>
          <w:right w:val="nil"/>
          <w:insideH w:val="nil"/>
          <w:insideV w:val="nil"/>
        </w:tcBorders>
        <w:shd w:val="clear" w:color="auto" w:fill="943634" w:themeFill="accent2" w:themeFillShade="bf"/>
      </w:tcPr>
    </w:tblStylePr>
    <w:tblStylePr w:type="band1Horz">
      <w:tblPr/>
      <w:tcPr>
        <w:tcBorders>
          <w:top w:val="nil"/>
          <w:left w:val="nil"/>
          <w:bottom w:val="nil"/>
          <w:right w:val="nil"/>
          <w:insideH w:val="nil"/>
          <w:insideV w:val="nil"/>
        </w:tcBorders>
        <w:shd w:val="clear" w:color="auto" w:fill="943634" w:themeFill="accent2" w:themeFillShade="bf"/>
      </w:tcPr>
    </w:tblStylePr>
  </w:style>
  <w:style w:type="table" w:styleId="-32">
    <w:name w:val="Dark List Accent 3"/>
    <w:basedOn w:val="a3"/>
    <w:uiPriority w:val="70"/>
    <w:rsid w:val="00cb0664"/>
    <w:pPr>
      <w:spacing w:after="0" w:line="240" w:lineRule="auto"/>
    </w:pPr>
    <w:rPr>
      <w:color w:val="FFFFFF" w:themeColor="background1"/>
    </w:rPr>
    <w:tblPr>
      <w:tblStyleRowBandSize w:val="1"/>
      <w:tblStyleColBandSize w:val="1"/>
    </w:tblPr>
    <w:tcPr>
      <w:shd w:val="clear" w:color="auto" w:fill="9BBB59" w:themeFill="accent3"/>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4E6128" w:themeFill="accent3" w:themeFillShade="7f"/>
      </w:tcPr>
    </w:tblStylePr>
    <w:tblStylePr w:type="firstCol">
      <w:tblPr/>
      <w:tcPr>
        <w:tcBorders>
          <w:top w:val="nil"/>
          <w:left w:val="nil"/>
          <w:bottom w:val="nil"/>
          <w:right w:val="single" w:color="FFFFFF" w:themeColor="background1" w:sz="18" w:space="0"/>
          <w:insideH w:val="nil"/>
          <w:insideV w:val="nil"/>
        </w:tcBorders>
        <w:shd w:val="clear" w:color="auto" w:fill="76923C" w:themeFill="accent3" w:themeFillShade="bf"/>
      </w:tcPr>
    </w:tblStylePr>
    <w:tblStylePr w:type="lastCol">
      <w:tblPr/>
      <w:tcPr>
        <w:tcBorders>
          <w:top w:val="nil"/>
          <w:left w:val="single" w:color="FFFFFF" w:themeColor="background1" w:sz="18" w:space="0"/>
          <w:bottom w:val="nil"/>
          <w:right w:val="nil"/>
          <w:insideH w:val="nil"/>
          <w:insideV w:val="nil"/>
        </w:tcBorders>
        <w:shd w:val="clear" w:color="auto" w:fill="76923C" w:themeFill="accent3" w:themeFillShade="bf"/>
      </w:tcPr>
    </w:tblStylePr>
    <w:tblStylePr w:type="band1Vert">
      <w:tblPr/>
      <w:tcPr>
        <w:tcBorders>
          <w:top w:val="nil"/>
          <w:left w:val="nil"/>
          <w:bottom w:val="nil"/>
          <w:right w:val="nil"/>
          <w:insideH w:val="nil"/>
          <w:insideV w:val="nil"/>
        </w:tcBorders>
        <w:shd w:val="clear" w:color="auto" w:fill="76923C" w:themeFill="accent3" w:themeFillShade="bf"/>
      </w:tcPr>
    </w:tblStylePr>
    <w:tblStylePr w:type="band1Horz">
      <w:tblPr/>
      <w:tcPr>
        <w:tcBorders>
          <w:top w:val="nil"/>
          <w:left w:val="nil"/>
          <w:bottom w:val="nil"/>
          <w:right w:val="nil"/>
          <w:insideH w:val="nil"/>
          <w:insideV w:val="nil"/>
        </w:tcBorders>
        <w:shd w:val="clear" w:color="auto" w:fill="76923C" w:themeFill="accent3" w:themeFillShade="bf"/>
      </w:tcPr>
    </w:tblStylePr>
  </w:style>
  <w:style w:type="table" w:styleId="-42">
    <w:name w:val="Dark List Accent 4"/>
    <w:basedOn w:val="a3"/>
    <w:uiPriority w:val="70"/>
    <w:rsid w:val="00cb0664"/>
    <w:pPr>
      <w:spacing w:after="0" w:line="240" w:lineRule="auto"/>
    </w:pPr>
    <w:rPr>
      <w:color w:val="FFFFFF" w:themeColor="background1"/>
    </w:rPr>
    <w:tblPr>
      <w:tblStyleRowBandSize w:val="1"/>
      <w:tblStyleColBandSize w:val="1"/>
    </w:tblPr>
    <w:tcPr>
      <w:shd w:val="clear" w:color="auto" w:fill="8064A2" w:themeFill="accent4"/>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3F3151" w:themeFill="accent4" w:themeFillShade="7f"/>
      </w:tcPr>
    </w:tblStylePr>
    <w:tblStylePr w:type="firstCol">
      <w:tblPr/>
      <w:tcPr>
        <w:tcBorders>
          <w:top w:val="nil"/>
          <w:left w:val="nil"/>
          <w:bottom w:val="nil"/>
          <w:right w:val="single" w:color="FFFFFF" w:themeColor="background1" w:sz="18" w:space="0"/>
          <w:insideH w:val="nil"/>
          <w:insideV w:val="nil"/>
        </w:tcBorders>
        <w:shd w:val="clear" w:color="auto" w:fill="5F497A" w:themeFill="accent4" w:themeFillShade="bf"/>
      </w:tcPr>
    </w:tblStylePr>
    <w:tblStylePr w:type="lastCol">
      <w:tblPr/>
      <w:tcPr>
        <w:tcBorders>
          <w:top w:val="nil"/>
          <w:left w:val="single" w:color="FFFFFF" w:themeColor="background1" w:sz="18" w:space="0"/>
          <w:bottom w:val="nil"/>
          <w:right w:val="nil"/>
          <w:insideH w:val="nil"/>
          <w:insideV w:val="nil"/>
        </w:tcBorders>
        <w:shd w:val="clear" w:color="auto" w:fill="5F497A" w:themeFill="accent4" w:themeFillShade="bf"/>
      </w:tcPr>
    </w:tblStylePr>
    <w:tblStylePr w:type="band1Vert">
      <w:tblPr/>
      <w:tcPr>
        <w:tcBorders>
          <w:top w:val="nil"/>
          <w:left w:val="nil"/>
          <w:bottom w:val="nil"/>
          <w:right w:val="nil"/>
          <w:insideH w:val="nil"/>
          <w:insideV w:val="nil"/>
        </w:tcBorders>
        <w:shd w:val="clear" w:color="auto" w:fill="5F497A" w:themeFill="accent4" w:themeFillShade="bf"/>
      </w:tcPr>
    </w:tblStylePr>
    <w:tblStylePr w:type="band1Horz">
      <w:tblPr/>
      <w:tcPr>
        <w:tcBorders>
          <w:top w:val="nil"/>
          <w:left w:val="nil"/>
          <w:bottom w:val="nil"/>
          <w:right w:val="nil"/>
          <w:insideH w:val="nil"/>
          <w:insideV w:val="nil"/>
        </w:tcBorders>
        <w:shd w:val="clear" w:color="auto" w:fill="5F497A" w:themeFill="accent4" w:themeFillShade="bf"/>
      </w:tcPr>
    </w:tblStylePr>
  </w:style>
  <w:style w:type="table" w:styleId="-52">
    <w:name w:val="Dark List Accent 5"/>
    <w:basedOn w:val="a3"/>
    <w:uiPriority w:val="70"/>
    <w:rsid w:val="00cb0664"/>
    <w:pPr>
      <w:spacing w:after="0" w:line="240" w:lineRule="auto"/>
    </w:pPr>
    <w:rPr>
      <w:color w:val="FFFFFF" w:themeColor="background1"/>
    </w:rPr>
    <w:tblPr>
      <w:tblStyleRowBandSize w:val="1"/>
      <w:tblStyleColBandSize w:val="1"/>
    </w:tblPr>
    <w:tcPr>
      <w:shd w:val="clear" w:color="auto" w:fill="4BACC6" w:themeFill="accent5"/>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05867"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31849B"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31849B" w:themeFill="accent5" w:themeFillShade="bf"/>
      </w:tcPr>
    </w:tblStylePr>
    <w:tblStylePr w:type="band1Vert">
      <w:tblPr/>
      <w:tcPr>
        <w:tcBorders>
          <w:top w:val="nil"/>
          <w:left w:val="nil"/>
          <w:bottom w:val="nil"/>
          <w:right w:val="nil"/>
          <w:insideH w:val="nil"/>
          <w:insideV w:val="nil"/>
        </w:tcBorders>
        <w:shd w:val="clear" w:color="auto" w:fill="31849B" w:themeFill="accent5" w:themeFillShade="bf"/>
      </w:tcPr>
    </w:tblStylePr>
    <w:tblStylePr w:type="band1Horz">
      <w:tblPr/>
      <w:tcPr>
        <w:tcBorders>
          <w:top w:val="nil"/>
          <w:left w:val="nil"/>
          <w:bottom w:val="nil"/>
          <w:right w:val="nil"/>
          <w:insideH w:val="nil"/>
          <w:insideV w:val="nil"/>
        </w:tcBorders>
        <w:shd w:val="clear" w:color="auto" w:fill="31849B" w:themeFill="accent5" w:themeFillShade="bf"/>
      </w:tcPr>
    </w:tblStylePr>
  </w:style>
  <w:style w:type="table" w:styleId="-62">
    <w:name w:val="Dark List Accent 6"/>
    <w:basedOn w:val="a3"/>
    <w:uiPriority w:val="70"/>
    <w:rsid w:val="00cb0664"/>
    <w:pPr>
      <w:spacing w:after="0" w:line="240" w:lineRule="auto"/>
    </w:pPr>
    <w:rPr>
      <w:color w:val="FFFFFF" w:themeColor="background1"/>
    </w:rPr>
    <w:tblPr>
      <w:tblStyleRowBandSize w:val="1"/>
      <w:tblStyleColBandSize w:val="1"/>
    </w:tblPr>
    <w:tcPr>
      <w:shd w:val="clear" w:color="auto" w:fill="F79646" w:themeFill="accent6"/>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974706" w:themeFill="accent6" w:themeFillShade="7f"/>
      </w:tcPr>
    </w:tblStylePr>
    <w:tblStylePr w:type="firstCol">
      <w:tblPr/>
      <w:tcPr>
        <w:tcBorders>
          <w:top w:val="nil"/>
          <w:left w:val="nil"/>
          <w:bottom w:val="nil"/>
          <w:right w:val="single" w:color="FFFFFF" w:themeColor="background1" w:sz="18" w:space="0"/>
          <w:insideH w:val="nil"/>
          <w:insideV w:val="nil"/>
        </w:tcBorders>
        <w:shd w:val="clear" w:color="auto" w:fill="E36C0A" w:themeFill="accent6" w:themeFillShade="bf"/>
      </w:tcPr>
    </w:tblStylePr>
    <w:tblStylePr w:type="lastCol">
      <w:tblPr/>
      <w:tcPr>
        <w:tcBorders>
          <w:top w:val="nil"/>
          <w:left w:val="single" w:color="FFFFFF" w:themeColor="background1" w:sz="18" w:space="0"/>
          <w:bottom w:val="nil"/>
          <w:right w:val="nil"/>
          <w:insideH w:val="nil"/>
          <w:insideV w:val="nil"/>
        </w:tcBorders>
        <w:shd w:val="clear" w:color="auto" w:fill="E36C0A" w:themeFill="accent6" w:themeFillShade="bf"/>
      </w:tcPr>
    </w:tblStylePr>
    <w:tblStylePr w:type="band1Vert">
      <w:tblPr/>
      <w:tcPr>
        <w:tcBorders>
          <w:top w:val="nil"/>
          <w:left w:val="nil"/>
          <w:bottom w:val="nil"/>
          <w:right w:val="nil"/>
          <w:insideH w:val="nil"/>
          <w:insideV w:val="nil"/>
        </w:tcBorders>
        <w:shd w:val="clear" w:color="auto" w:fill="E36C0A" w:themeFill="accent6" w:themeFillShade="bf"/>
      </w:tcPr>
    </w:tblStylePr>
    <w:tblStylePr w:type="band1Horz">
      <w:tblPr/>
      <w:tcPr>
        <w:tcBorders>
          <w:top w:val="nil"/>
          <w:left w:val="nil"/>
          <w:bottom w:val="nil"/>
          <w:right w:val="nil"/>
          <w:insideH w:val="nil"/>
          <w:insideV w:val="nil"/>
        </w:tcBorders>
        <w:shd w:val="clear" w:color="auto" w:fill="E36C0A" w:themeFill="accent6" w:themeFillShade="bf"/>
      </w:tcPr>
    </w:tblStylePr>
  </w:style>
  <w:style w:type="table" w:styleId="aff5">
    <w:name w:val="Colorful Shading"/>
    <w:basedOn w:val="a3"/>
    <w:uiPriority w:val="71"/>
    <w:rsid w:val="00cb0664"/>
    <w:pPr>
      <w:spacing w:after="0" w:line="240" w:lineRule="auto"/>
    </w:pPr>
    <w:rPr>
      <w:color w:val="000000" w:themeColor="text1"/>
    </w:rPr>
    <w:tblPr>
      <w:tblStyleRowBandSize w:val="1"/>
      <w:tblStyleColBandSize w:val="1"/>
      <w:tblBorders>
        <w:top w:val="single" w:color="C0504D" w:themeColor="accent2" w:sz="24" w:space="0"/>
        <w:left w:val="single" w:color="000000" w:themeColor="text1" w:sz="4" w:space="0"/>
        <w:bottom w:val="single" w:color="000000" w:themeColor="text1" w:sz="4" w:space="0"/>
        <w:right w:val="single" w:color="000000" w:themeColor="text1" w:sz="4" w:space="0"/>
        <w:insideH w:val="single" w:color="FFFFFF" w:themeColor="background1" w:sz="4" w:space="0"/>
        <w:insideV w:val="single" w:color="FFFFFF" w:themeColor="background1" w:sz="4" w:space="0"/>
      </w:tblBorders>
    </w:tblPr>
    <w:tcPr>
      <w:shd w:val="clear" w:color="auto" w:fill="E6E6E6" w:themeFill="tex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000000" w:themeFill="text1" w:themeFillShade="99"/>
      </w:tcPr>
    </w:tblStylePr>
    <w:tblStylePr w:type="firstCol">
      <w:rPr>
        <w:color w:val="FFFFFF" w:themeColor="background1"/>
      </w:rPr>
      <w:tblPr/>
      <w:tcPr>
        <w:tcBorders>
          <w:top w:val="nil"/>
          <w:left w:val="nil"/>
          <w:bottom w:val="nil"/>
          <w:right w:val="nil"/>
          <w:insideH w:val="single" w:color="000000" w:themeColor="text1" w:sz="4" w:space="0"/>
          <w:insideV w:val="nil"/>
        </w:tcBorders>
        <w:shd w:val="clear" w:color="auto" w:fill="000000" w:themeFill="text1" w:themeFillShade="99"/>
      </w:tcPr>
    </w:tblStylePr>
    <w:tblStylePr w:type="lastCol">
      <w:rPr>
        <w:color w:val="FFFFFF" w:themeColor="background1"/>
      </w:rPr>
      <w:tblPr/>
      <w:tcPr>
        <w:tcBorders>
          <w:top w:val="nil"/>
          <w:left w:val="nil"/>
          <w:bottom w:val="nil"/>
          <w:right w:val="nil"/>
          <w:insideH w:val="nil"/>
          <w:insideV w:val="nil"/>
        </w:tcBorders>
        <w:shd w:val="clear" w:color="auto" w:fill="000000" w:themeFill="text1" w:themeFillShade="bf"/>
      </w:tcPr>
    </w:tblStylePr>
    <w:tblStylePr w:type="band1Vert">
      <w:tblPr/>
      <w:tcPr>
        <w:shd w:val="clear" w:color="auto" w:fill="999999" w:themeFill="text1" w:themeFillTint="66"/>
      </w:tcPr>
    </w:tblStylePr>
    <w:tblStylePr w:type="band1Horz">
      <w:tblPr/>
      <w:tcPr>
        <w:shd w:val="clear" w:color="auto" w:fill="808080" w:themeFill="text1" w:themeFillTint="7f"/>
      </w:tcPr>
    </w:tblStylePr>
    <w:tblStylePr w:type="neCell">
      <w:rPr>
        <w:color w:val="000000" w:themeColor="text1"/>
      </w:rPr>
      <w:tblPr/>
    </w:tblStylePr>
    <w:tblStylePr w:type="nwCell">
      <w:rPr>
        <w:color w:val="000000" w:themeColor="text1"/>
      </w:rPr>
      <w:tblPr/>
    </w:tblStylePr>
  </w:style>
  <w:style w:type="table" w:styleId="-13">
    <w:name w:val="Colorful Shading Accent 1"/>
    <w:basedOn w:val="a3"/>
    <w:uiPriority w:val="71"/>
    <w:rsid w:val="00cb0664"/>
    <w:pPr>
      <w:spacing w:after="0" w:line="240" w:lineRule="auto"/>
    </w:pPr>
    <w:rPr>
      <w:color w:val="000000" w:themeColor="text1"/>
    </w:rPr>
    <w:tblPr>
      <w:tblStyleRowBandSize w:val="1"/>
      <w:tblStyleColBandSize w:val="1"/>
      <w:tblBorders>
        <w:top w:val="single" w:color="C0504D" w:themeColor="accent2" w:sz="24" w:space="0"/>
        <w:left w:val="single" w:color="4F81BD" w:themeColor="accent1" w:sz="4" w:space="0"/>
        <w:bottom w:val="single" w:color="4F81BD" w:themeColor="accent1" w:sz="4" w:space="0"/>
        <w:right w:val="single" w:color="4F81BD" w:themeColor="accent1" w:sz="4" w:space="0"/>
        <w:insideH w:val="single" w:color="FFFFFF" w:themeColor="background1" w:sz="4" w:space="0"/>
        <w:insideV w:val="single" w:color="FFFFFF" w:themeColor="background1" w:sz="4" w:space="0"/>
      </w:tblBorders>
    </w:tblPr>
    <w:tcPr>
      <w:shd w:val="clear" w:color="auto" w:fill="EDF2F8" w:themeFill="accen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C4C74" w:themeFill="accent1" w:themeFillShade="99"/>
      </w:tcPr>
    </w:tblStylePr>
    <w:tblStylePr w:type="firstCol">
      <w:rPr>
        <w:color w:val="FFFFFF" w:themeColor="background1"/>
      </w:rPr>
      <w:tblPr/>
      <w:tcPr>
        <w:tcBorders>
          <w:top w:val="nil"/>
          <w:left w:val="nil"/>
          <w:bottom w:val="nil"/>
          <w:right w:val="nil"/>
          <w:insideH w:val="single" w:color="2C4C74" w:themeColor="accent1" w:sz="4" w:space="0"/>
          <w:insideV w:val="nil"/>
        </w:tcBorders>
        <w:shd w:val="clear" w:color="auto" w:fill="2C4C74" w:themeFill="accent1" w:themeFillShade="99"/>
      </w:tcPr>
    </w:tblStylePr>
    <w:tblStylePr w:type="lastCol">
      <w:rPr>
        <w:color w:val="FFFFFF" w:themeColor="background1"/>
      </w:rPr>
      <w:tblPr/>
      <w:tcPr>
        <w:tcBorders>
          <w:top w:val="nil"/>
          <w:left w:val="nil"/>
          <w:bottom w:val="nil"/>
          <w:right w:val="nil"/>
          <w:insideH w:val="nil"/>
          <w:insideV w:val="nil"/>
        </w:tcBorders>
        <w:shd w:val="clear" w:color="auto" w:fill="2C4C74" w:themeFill="accent1" w:themeFillShade="99"/>
      </w:tcPr>
    </w:tblStylePr>
    <w:tblStylePr w:type="band1Vert">
      <w:tblPr/>
      <w:tcPr>
        <w:shd w:val="clear" w:color="auto" w:fill="B8CCE4" w:themeFill="accent1" w:themeFillTint="66"/>
      </w:tcPr>
    </w:tblStylePr>
    <w:tblStylePr w:type="band1Horz">
      <w:tblPr/>
      <w:tcPr>
        <w:shd w:val="clear" w:color="auto" w:fill="A7BFDE" w:themeFill="accent1" w:themeFillTint="7f"/>
      </w:tcPr>
    </w:tblStylePr>
    <w:tblStylePr w:type="neCell">
      <w:rPr>
        <w:color w:val="000000" w:themeColor="text1"/>
      </w:rPr>
      <w:tblPr/>
    </w:tblStylePr>
    <w:tblStylePr w:type="nwCell">
      <w:rPr>
        <w:color w:val="000000" w:themeColor="text1"/>
      </w:rPr>
      <w:tblPr/>
    </w:tblStylePr>
  </w:style>
  <w:style w:type="table" w:styleId="-23">
    <w:name w:val="Colorful Shading Accent 2"/>
    <w:basedOn w:val="a3"/>
    <w:uiPriority w:val="71"/>
    <w:rsid w:val="00cb0664"/>
    <w:pPr>
      <w:spacing w:after="0" w:line="240" w:lineRule="auto"/>
    </w:pPr>
    <w:rPr>
      <w:color w:val="000000" w:themeColor="text1"/>
    </w:rPr>
    <w:tblPr>
      <w:tblStyleRowBandSize w:val="1"/>
      <w:tblStyleColBandSize w:val="1"/>
      <w:tblBorders>
        <w:top w:val="single" w:color="C0504D" w:themeColor="accent2" w:sz="24" w:space="0"/>
        <w:left w:val="single" w:color="C0504D" w:themeColor="accent2" w:sz="4" w:space="0"/>
        <w:bottom w:val="single" w:color="C0504D" w:themeColor="accent2" w:sz="4" w:space="0"/>
        <w:right w:val="single" w:color="C0504D" w:themeColor="accent2" w:sz="4" w:space="0"/>
        <w:insideH w:val="single" w:color="FFFFFF" w:themeColor="background1" w:sz="4" w:space="0"/>
        <w:insideV w:val="single" w:color="FFFFFF" w:themeColor="background1" w:sz="4" w:space="0"/>
      </w:tblBorders>
    </w:tblPr>
    <w:tcPr>
      <w:shd w:val="clear" w:color="auto" w:fill="F8EDED" w:themeFill="accent2"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772C2A" w:themeFill="accent2" w:themeFillShade="99"/>
      </w:tcPr>
    </w:tblStylePr>
    <w:tblStylePr w:type="firstCol">
      <w:rPr>
        <w:color w:val="FFFFFF" w:themeColor="background1"/>
      </w:rPr>
      <w:tblPr/>
      <w:tcPr>
        <w:tcBorders>
          <w:top w:val="nil"/>
          <w:left w:val="nil"/>
          <w:bottom w:val="nil"/>
          <w:right w:val="nil"/>
          <w:insideH w:val="single" w:color="772C2A" w:themeColor="accent2" w:sz="4" w:space="0"/>
          <w:insideV w:val="nil"/>
        </w:tcBorders>
        <w:shd w:val="clear" w:color="auto" w:fill="772C2A" w:themeFill="accent2" w:themeFillShade="99"/>
      </w:tcPr>
    </w:tblStylePr>
    <w:tblStylePr w:type="lastCol">
      <w:rPr>
        <w:color w:val="FFFFFF" w:themeColor="background1"/>
      </w:rPr>
      <w:tblPr/>
      <w:tcPr>
        <w:tcBorders>
          <w:top w:val="nil"/>
          <w:left w:val="nil"/>
          <w:bottom w:val="nil"/>
          <w:right w:val="nil"/>
          <w:insideH w:val="nil"/>
          <w:insideV w:val="nil"/>
        </w:tcBorders>
        <w:shd w:val="clear" w:color="auto" w:fill="772C2A" w:themeFill="accent2" w:themeFillShade="99"/>
      </w:tcPr>
    </w:tblStylePr>
    <w:tblStylePr w:type="band1Vert">
      <w:tblPr/>
      <w:tcPr>
        <w:shd w:val="clear" w:color="auto" w:fill="E5B8B7" w:themeFill="accent2" w:themeFillTint="66"/>
      </w:tcPr>
    </w:tblStylePr>
    <w:tblStylePr w:type="band1Horz">
      <w:tblPr/>
      <w:tcPr>
        <w:shd w:val="clear" w:color="auto" w:fill="DFA7A6" w:themeFill="accent2" w:themeFillTint="7f"/>
      </w:tcPr>
    </w:tblStylePr>
    <w:tblStylePr w:type="neCell">
      <w:rPr>
        <w:color w:val="000000" w:themeColor="text1"/>
      </w:rPr>
      <w:tblPr/>
    </w:tblStylePr>
    <w:tblStylePr w:type="nwCell">
      <w:rPr>
        <w:color w:val="000000" w:themeColor="text1"/>
      </w:rPr>
      <w:tblPr/>
    </w:tblStylePr>
  </w:style>
  <w:style w:type="table" w:styleId="-33">
    <w:name w:val="Colorful Shading Accent 3"/>
    <w:basedOn w:val="a3"/>
    <w:uiPriority w:val="71"/>
    <w:rsid w:val="00cb0664"/>
    <w:pPr>
      <w:spacing w:after="0" w:line="240" w:lineRule="auto"/>
    </w:pPr>
    <w:rPr>
      <w:color w:val="000000" w:themeColor="text1"/>
    </w:rPr>
    <w:tblPr>
      <w:tblStyleRowBandSize w:val="1"/>
      <w:tblStyleColBandSize w:val="1"/>
      <w:tblBorders>
        <w:top w:val="single" w:color="8064A2" w:themeColor="accent4" w:sz="24" w:space="0"/>
        <w:left w:val="single" w:color="9BBB59" w:themeColor="accent3" w:sz="4" w:space="0"/>
        <w:bottom w:val="single" w:color="9BBB59" w:themeColor="accent3" w:sz="4" w:space="0"/>
        <w:right w:val="single" w:color="9BBB59" w:themeColor="accent3" w:sz="4" w:space="0"/>
        <w:insideH w:val="single" w:color="FFFFFF" w:themeColor="background1" w:sz="4" w:space="0"/>
        <w:insideV w:val="single" w:color="FFFFFF" w:themeColor="background1" w:sz="4" w:space="0"/>
      </w:tblBorders>
    </w:tblPr>
    <w:tcPr>
      <w:shd w:val="clear" w:color="auto" w:fill="F5F8EE" w:themeFill="accent3" w:themeFillTint="19"/>
    </w:tcPr>
    <w:tblStylePr w:type="firstRow">
      <w:rPr>
        <w:b/>
        <w:bCs/>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5E7530" w:themeFill="accent3" w:themeFillShade="99"/>
      </w:tcPr>
    </w:tblStylePr>
    <w:tblStylePr w:type="firstCol">
      <w:rPr>
        <w:color w:val="FFFFFF" w:themeColor="background1"/>
      </w:rPr>
      <w:tblPr/>
      <w:tcPr>
        <w:tcBorders>
          <w:top w:val="nil"/>
          <w:left w:val="nil"/>
          <w:bottom w:val="nil"/>
          <w:right w:val="nil"/>
          <w:insideH w:val="single" w:color="5E7530" w:themeColor="accent3" w:sz="4" w:space="0"/>
          <w:insideV w:val="nil"/>
        </w:tcBorders>
        <w:shd w:val="clear" w:color="auto" w:fill="5E7530" w:themeFill="accent3" w:themeFillShade="99"/>
      </w:tcPr>
    </w:tblStylePr>
    <w:tblStylePr w:type="lastCol">
      <w:rPr>
        <w:color w:val="FFFFFF" w:themeColor="background1"/>
      </w:rPr>
      <w:tblPr/>
      <w:tcPr>
        <w:tcBorders>
          <w:top w:val="nil"/>
          <w:left w:val="nil"/>
          <w:bottom w:val="nil"/>
          <w:right w:val="nil"/>
          <w:insideH w:val="nil"/>
          <w:insideV w:val="nil"/>
        </w:tcBorders>
        <w:shd w:val="clear" w:color="auto" w:fill="5E7530" w:themeFill="accent3" w:themeFillShade="99"/>
      </w:tcPr>
    </w:tblStylePr>
    <w:tblStylePr w:type="band1Vert">
      <w:tblPr/>
      <w:tcPr>
        <w:shd w:val="clear" w:color="auto" w:fill="D6E3BC" w:themeFill="accent3" w:themeFillTint="66"/>
      </w:tcPr>
    </w:tblStylePr>
    <w:tblStylePr w:type="band1Horz">
      <w:tblPr/>
      <w:tcPr>
        <w:shd w:val="clear" w:color="auto" w:fill="CDDDAC" w:themeFill="accent3" w:themeFillTint="7f"/>
      </w:tcPr>
    </w:tblStylePr>
  </w:style>
  <w:style w:type="table" w:styleId="-43">
    <w:name w:val="Colorful Shading Accent 4"/>
    <w:basedOn w:val="a3"/>
    <w:uiPriority w:val="71"/>
    <w:rsid w:val="00cb0664"/>
    <w:pPr>
      <w:spacing w:after="0" w:line="240" w:lineRule="auto"/>
    </w:pPr>
    <w:rPr>
      <w:color w:val="000000" w:themeColor="text1"/>
    </w:rPr>
    <w:tblPr>
      <w:tblStyleRowBandSize w:val="1"/>
      <w:tblStyleColBandSize w:val="1"/>
      <w:tblBorders>
        <w:top w:val="single" w:color="9BBB59" w:themeColor="accent3" w:sz="24" w:space="0"/>
        <w:left w:val="single" w:color="8064A2" w:themeColor="accent4" w:sz="4" w:space="0"/>
        <w:bottom w:val="single" w:color="8064A2" w:themeColor="accent4" w:sz="4" w:space="0"/>
        <w:right w:val="single" w:color="8064A2" w:themeColor="accent4" w:sz="4" w:space="0"/>
        <w:insideH w:val="single" w:color="FFFFFF" w:themeColor="background1" w:sz="4" w:space="0"/>
        <w:insideV w:val="single" w:color="FFFFFF" w:themeColor="background1" w:sz="4" w:space="0"/>
      </w:tblBorders>
    </w:tblPr>
    <w:tcPr>
      <w:shd w:val="clear" w:color="auto" w:fill="F2EFF6" w:themeFill="accent4" w:themeFillTint="19"/>
    </w:tcPr>
    <w:tblStylePr w:type="firstRow">
      <w:rPr>
        <w:b/>
        <w:bCs/>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4C3B62" w:themeFill="accent4" w:themeFillShade="99"/>
      </w:tcPr>
    </w:tblStylePr>
    <w:tblStylePr w:type="firstCol">
      <w:rPr>
        <w:color w:val="FFFFFF" w:themeColor="background1"/>
      </w:rPr>
      <w:tblPr/>
      <w:tcPr>
        <w:tcBorders>
          <w:top w:val="nil"/>
          <w:left w:val="nil"/>
          <w:bottom w:val="nil"/>
          <w:right w:val="nil"/>
          <w:insideH w:val="single" w:color="4C3B62" w:themeColor="accent4" w:sz="4" w:space="0"/>
          <w:insideV w:val="nil"/>
        </w:tcBorders>
        <w:shd w:val="clear" w:color="auto" w:fill="4C3B62" w:themeFill="accent4" w:themeFillShade="99"/>
      </w:tcPr>
    </w:tblStylePr>
    <w:tblStylePr w:type="lastCol">
      <w:rPr>
        <w:color w:val="FFFFFF" w:themeColor="background1"/>
      </w:rPr>
      <w:tblPr/>
      <w:tcPr>
        <w:tcBorders>
          <w:top w:val="nil"/>
          <w:left w:val="nil"/>
          <w:bottom w:val="nil"/>
          <w:right w:val="nil"/>
          <w:insideH w:val="nil"/>
          <w:insideV w:val="nil"/>
        </w:tcBorders>
        <w:shd w:val="clear" w:color="auto" w:fill="4C3B62" w:themeFill="accent4" w:themeFillShade="99"/>
      </w:tcPr>
    </w:tblStylePr>
    <w:tblStylePr w:type="band1Vert">
      <w:tblPr/>
      <w:tcPr>
        <w:shd w:val="clear" w:color="auto" w:fill="CCC0D9" w:themeFill="accent4" w:themeFillTint="66"/>
      </w:tcPr>
    </w:tblStylePr>
    <w:tblStylePr w:type="band1Horz">
      <w:tblPr/>
      <w:tcPr>
        <w:shd w:val="clear" w:color="auto" w:fill="BFB1D0" w:themeFill="accent4" w:themeFillTint="7f"/>
      </w:tcPr>
    </w:tblStylePr>
    <w:tblStylePr w:type="neCell">
      <w:rPr>
        <w:color w:val="000000" w:themeColor="text1"/>
      </w:rPr>
      <w:tblPr/>
    </w:tblStylePr>
    <w:tblStylePr w:type="nwCell">
      <w:rPr>
        <w:color w:val="000000" w:themeColor="text1"/>
      </w:rPr>
      <w:tblPr/>
    </w:tblStylePr>
  </w:style>
  <w:style w:type="table" w:styleId="-53">
    <w:name w:val="Colorful Shading Accent 5"/>
    <w:basedOn w:val="a3"/>
    <w:uiPriority w:val="71"/>
    <w:rsid w:val="00cb0664"/>
    <w:pPr>
      <w:spacing w:after="0" w:line="240" w:lineRule="auto"/>
    </w:pPr>
    <w:rPr>
      <w:color w:val="000000" w:themeColor="text1"/>
    </w:rPr>
    <w:tblPr>
      <w:tblStyleRowBandSize w:val="1"/>
      <w:tblStyleColBandSize w:val="1"/>
      <w:tblBorders>
        <w:top w:val="single" w:color="F79646" w:themeColor="accent6" w:sz="24" w:space="0"/>
        <w:left w:val="single" w:color="4BACC6" w:themeColor="accent5" w:sz="4" w:space="0"/>
        <w:bottom w:val="single" w:color="4BACC6" w:themeColor="accent5" w:sz="4" w:space="0"/>
        <w:right w:val="single" w:color="4BACC6" w:themeColor="accent5" w:sz="4" w:space="0"/>
        <w:insideH w:val="single" w:color="FFFFFF" w:themeColor="background1" w:sz="4" w:space="0"/>
        <w:insideV w:val="single" w:color="FFFFFF" w:themeColor="background1" w:sz="4" w:space="0"/>
      </w:tblBorders>
    </w:tblPr>
    <w:tcPr>
      <w:shd w:val="clear" w:color="auto" w:fill="EDF6F9" w:themeFill="accent5" w:themeFillTint="19"/>
    </w:tcPr>
    <w:tblStylePr w:type="firstRow">
      <w:rPr>
        <w:b/>
        <w:bCs/>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76A7C" w:themeFill="accent5" w:themeFillShade="99"/>
      </w:tcPr>
    </w:tblStylePr>
    <w:tblStylePr w:type="firstCol">
      <w:rPr>
        <w:color w:val="FFFFFF" w:themeColor="background1"/>
      </w:rPr>
      <w:tblPr/>
      <w:tcPr>
        <w:tcBorders>
          <w:top w:val="nil"/>
          <w:left w:val="nil"/>
          <w:bottom w:val="nil"/>
          <w:right w:val="nil"/>
          <w:insideH w:val="single" w:color="276A7C" w:themeColor="accent5" w:sz="4" w:space="0"/>
          <w:insideV w:val="nil"/>
        </w:tcBorders>
        <w:shd w:val="clear" w:color="auto" w:fill="276A7C" w:themeFill="accent5" w:themeFillShade="99"/>
      </w:tcPr>
    </w:tblStylePr>
    <w:tblStylePr w:type="lastCol">
      <w:rPr>
        <w:color w:val="FFFFFF" w:themeColor="background1"/>
      </w:rPr>
      <w:tblPr/>
      <w:tcPr>
        <w:tcBorders>
          <w:top w:val="nil"/>
          <w:left w:val="nil"/>
          <w:bottom w:val="nil"/>
          <w:right w:val="nil"/>
          <w:insideH w:val="nil"/>
          <w:insideV w:val="nil"/>
        </w:tcBorders>
        <w:shd w:val="clear" w:color="auto" w:fill="276A7C" w:themeFill="accent5" w:themeFillShade="99"/>
      </w:tcPr>
    </w:tblStylePr>
    <w:tblStylePr w:type="band1Vert">
      <w:tblPr/>
      <w:tcPr>
        <w:shd w:val="clear" w:color="auto" w:fill="B6DDE8" w:themeFill="accent5" w:themeFillTint="66"/>
      </w:tcPr>
    </w:tblStylePr>
    <w:tblStylePr w:type="band1Horz">
      <w:tblPr/>
      <w:tcPr>
        <w:shd w:val="clear" w:color="auto" w:fill="A5D5E2" w:themeFill="accent5" w:themeFillTint="7f"/>
      </w:tcPr>
    </w:tblStylePr>
    <w:tblStylePr w:type="neCell">
      <w:rPr>
        <w:color w:val="000000" w:themeColor="text1"/>
      </w:rPr>
      <w:tblPr/>
    </w:tblStylePr>
    <w:tblStylePr w:type="nwCell">
      <w:rPr>
        <w:color w:val="000000" w:themeColor="text1"/>
      </w:rPr>
      <w:tblPr/>
    </w:tblStylePr>
  </w:style>
  <w:style w:type="table" w:styleId="-63">
    <w:name w:val="Colorful Shading Accent 6"/>
    <w:basedOn w:val="a3"/>
    <w:uiPriority w:val="71"/>
    <w:rsid w:val="00cb0664"/>
    <w:pPr>
      <w:spacing w:after="0" w:line="240" w:lineRule="auto"/>
    </w:pPr>
    <w:rPr>
      <w:color w:val="000000" w:themeColor="text1"/>
    </w:rPr>
    <w:tblPr>
      <w:tblStyleRowBandSize w:val="1"/>
      <w:tblStyleColBandSize w:val="1"/>
      <w:tblBorders>
        <w:top w:val="single" w:color="4BACC6" w:themeColor="accent5" w:sz="24" w:space="0"/>
        <w:left w:val="single" w:color="F79646" w:themeColor="accent6" w:sz="4" w:space="0"/>
        <w:bottom w:val="single" w:color="F79646" w:themeColor="accent6" w:sz="4" w:space="0"/>
        <w:right w:val="single" w:color="F79646" w:themeColor="accent6" w:sz="4" w:space="0"/>
        <w:insideH w:val="single" w:color="FFFFFF" w:themeColor="background1" w:sz="4" w:space="0"/>
        <w:insideV w:val="single" w:color="FFFFFF" w:themeColor="background1" w:sz="4" w:space="0"/>
      </w:tblBorders>
    </w:tblPr>
    <w:tcPr>
      <w:shd w:val="clear" w:color="auto" w:fill="FEF4EC" w:themeFill="accent6" w:themeFillTint="19"/>
    </w:tcPr>
    <w:tblStylePr w:type="firstRow">
      <w:rPr>
        <w:b/>
        <w:bCs/>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B65608" w:themeFill="accent6" w:themeFillShade="99"/>
      </w:tcPr>
    </w:tblStylePr>
    <w:tblStylePr w:type="firstCol">
      <w:rPr>
        <w:color w:val="FFFFFF" w:themeColor="background1"/>
      </w:rPr>
      <w:tblPr/>
      <w:tcPr>
        <w:tcBorders>
          <w:top w:val="nil"/>
          <w:left w:val="nil"/>
          <w:bottom w:val="nil"/>
          <w:right w:val="nil"/>
          <w:insideH w:val="single" w:color="B65608" w:themeColor="accent6" w:sz="4" w:space="0"/>
          <w:insideV w:val="nil"/>
        </w:tcBorders>
        <w:shd w:val="clear" w:color="auto" w:fill="B65608" w:themeFill="accent6" w:themeFillShade="99"/>
      </w:tcPr>
    </w:tblStylePr>
    <w:tblStylePr w:type="lastCol">
      <w:rPr>
        <w:color w:val="FFFFFF" w:themeColor="background1"/>
      </w:rPr>
      <w:tblPr/>
      <w:tcPr>
        <w:tcBorders>
          <w:top w:val="nil"/>
          <w:left w:val="nil"/>
          <w:bottom w:val="nil"/>
          <w:right w:val="nil"/>
          <w:insideH w:val="nil"/>
          <w:insideV w:val="nil"/>
        </w:tcBorders>
        <w:shd w:val="clear" w:color="auto" w:fill="B65608" w:themeFill="accent6" w:themeFillShade="99"/>
      </w:tcPr>
    </w:tblStylePr>
    <w:tblStylePr w:type="band1Vert">
      <w:tblPr/>
      <w:tcPr>
        <w:shd w:val="clear" w:color="auto" w:fill="FBD4B4" w:themeFill="accent6" w:themeFillTint="66"/>
      </w:tcPr>
    </w:tblStylePr>
    <w:tblStylePr w:type="band1Horz">
      <w:tblPr/>
      <w:tcPr>
        <w:shd w:val="clear" w:color="auto" w:fill="FBCAA2" w:themeFill="accent6" w:themeFillTint="7f"/>
      </w:tcPr>
    </w:tblStylePr>
    <w:tblStylePr w:type="neCell">
      <w:rPr>
        <w:color w:val="000000" w:themeColor="text1"/>
      </w:rPr>
      <w:tblPr/>
    </w:tblStylePr>
    <w:tblStylePr w:type="nwCell">
      <w:rPr>
        <w:color w:val="000000" w:themeColor="text1"/>
      </w:rPr>
      <w:tblPr/>
    </w:tblStylePr>
  </w:style>
  <w:style w:type="table" w:styleId="aff6">
    <w:name w:val="Colorful List"/>
    <w:basedOn w:val="a3"/>
    <w:uiPriority w:val="72"/>
    <w:rsid w:val="00cb0664"/>
    <w:pPr>
      <w:spacing w:after="0" w:line="240" w:lineRule="auto"/>
    </w:pPr>
    <w:rPr>
      <w:color w:val="000000" w:themeColor="text1"/>
    </w:rPr>
    <w:tblPr>
      <w:tblStyleRowBandSize w:val="1"/>
      <w:tblStyleColBandSize w:val="1"/>
    </w:tblPr>
    <w:tcPr>
      <w:shd w:val="clear" w:color="auto" w:fill="E6E6E6" w:themeFill="tex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hemeFill="text1" w:themeFillTint="3f"/>
      </w:tcPr>
    </w:tblStylePr>
    <w:tblStylePr w:type="band1Horz">
      <w:tblPr/>
      <w:tcPr>
        <w:shd w:val="clear" w:color="auto" w:fill="CCCCCC" w:themeFill="text1" w:themeFillTint="33"/>
      </w:tcPr>
    </w:tblStylePr>
  </w:style>
  <w:style w:type="table" w:styleId="-14">
    <w:name w:val="Colorful List Accent 1"/>
    <w:basedOn w:val="a3"/>
    <w:uiPriority w:val="72"/>
    <w:rsid w:val="00cb0664"/>
    <w:pPr>
      <w:spacing w:after="0" w:line="240" w:lineRule="auto"/>
    </w:pPr>
    <w:rPr>
      <w:color w:val="000000" w:themeColor="text1"/>
    </w:rPr>
    <w:tblPr>
      <w:tblStyleRowBandSize w:val="1"/>
      <w:tblStyleColBandSize w:val="1"/>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styleId="-24">
    <w:name w:val="Colorful List Accent 2"/>
    <w:basedOn w:val="a3"/>
    <w:uiPriority w:val="72"/>
    <w:rsid w:val="00cb0664"/>
    <w:pPr>
      <w:spacing w:after="0" w:line="240" w:lineRule="auto"/>
    </w:pPr>
    <w:rPr>
      <w:color w:val="000000" w:themeColor="text1"/>
    </w:rPr>
    <w:tblPr>
      <w:tblStyleRowBandSize w:val="1"/>
      <w:tblStyleColBandSize w:val="1"/>
    </w:tblPr>
    <w:tcPr>
      <w:shd w:val="clear" w:color="auto" w:fill="F8EDED" w:themeFill="accent2"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FD3D2" w:themeFill="accent2" w:themeFillTint="3f"/>
      </w:tcPr>
    </w:tblStylePr>
    <w:tblStylePr w:type="band1Horz">
      <w:tblPr/>
      <w:tcPr>
        <w:shd w:val="clear" w:color="auto" w:fill="F2DBDB" w:themeFill="accent2" w:themeFillTint="33"/>
      </w:tcPr>
    </w:tblStylePr>
  </w:style>
  <w:style w:type="table" w:styleId="-34">
    <w:name w:val="Colorful List Accent 3"/>
    <w:basedOn w:val="a3"/>
    <w:uiPriority w:val="72"/>
    <w:rsid w:val="00cb0664"/>
    <w:pPr>
      <w:spacing w:after="0" w:line="240" w:lineRule="auto"/>
    </w:pPr>
    <w:rPr>
      <w:color w:val="000000" w:themeColor="text1"/>
    </w:rPr>
    <w:tblPr>
      <w:tblStyleRowBandSize w:val="1"/>
      <w:tblStyleColBandSize w:val="1"/>
    </w:tblPr>
    <w:tcPr>
      <w:shd w:val="clear" w:color="auto" w:fill="F5F8EE" w:themeFill="accent3" w:themeFillTint="19"/>
    </w:tcPr>
    <w:tblStylePr w:type="firstRow">
      <w:rPr>
        <w:b/>
        <w:bCs/>
        <w:color w:val="FFFFFF" w:themeColor="background1"/>
      </w:rPr>
      <w:tblPr/>
      <w:tcPr>
        <w:tcBorders>
          <w:bottom w:val="single" w:color="FFFFFF" w:themeColor="background1" w:sz="12" w:space="0"/>
        </w:tcBorders>
        <w:shd w:val="clear" w:color="auto" w:fill="664E82" w:themeFill="accent4" w:themeFillShade="cc"/>
      </w:tcPr>
    </w:tblStylePr>
    <w:tblStylePr w:type="lastRow">
      <w:rPr>
        <w:b/>
        <w:bCs/>
        <w:color w:val="664E82" w:themeColor="accent4"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6EED5" w:themeFill="accent3" w:themeFillTint="3f"/>
      </w:tcPr>
    </w:tblStylePr>
    <w:tblStylePr w:type="band1Horz">
      <w:tblPr/>
      <w:tcPr>
        <w:shd w:val="clear" w:color="auto" w:fill="EAF1DD" w:themeFill="accent3" w:themeFillTint="33"/>
      </w:tcPr>
    </w:tblStylePr>
  </w:style>
  <w:style w:type="table" w:styleId="-44">
    <w:name w:val="Colorful List Accent 4"/>
    <w:basedOn w:val="a3"/>
    <w:uiPriority w:val="72"/>
    <w:rsid w:val="00cb0664"/>
    <w:pPr>
      <w:spacing w:after="0" w:line="240" w:lineRule="auto"/>
    </w:pPr>
    <w:rPr>
      <w:color w:val="000000" w:themeColor="text1"/>
    </w:rPr>
    <w:tblPr>
      <w:tblStyleRowBandSize w:val="1"/>
      <w:tblStyleColBandSize w:val="1"/>
    </w:tblPr>
    <w:tcPr>
      <w:shd w:val="clear" w:color="auto" w:fill="F2EFF6" w:themeFill="accent4" w:themeFillTint="19"/>
    </w:tcPr>
    <w:tblStylePr w:type="firstRow">
      <w:rPr>
        <w:b/>
        <w:bCs/>
        <w:color w:val="FFFFFF" w:themeColor="background1"/>
      </w:rPr>
      <w:tblPr/>
      <w:tcPr>
        <w:tcBorders>
          <w:bottom w:val="single" w:color="FFFFFF" w:themeColor="background1" w:sz="12" w:space="0"/>
        </w:tcBorders>
        <w:shd w:val="clear" w:color="auto" w:fill="7E9C40" w:themeFill="accent3" w:themeFillShade="cc"/>
      </w:tcPr>
    </w:tblStylePr>
    <w:tblStylePr w:type="lastRow">
      <w:rPr>
        <w:b/>
        <w:bCs/>
        <w:color w:val="7E9C40" w:themeColor="accent3"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FD8E8" w:themeFill="accent4" w:themeFillTint="3f"/>
      </w:tcPr>
    </w:tblStylePr>
    <w:tblStylePr w:type="band1Horz">
      <w:tblPr/>
      <w:tcPr>
        <w:shd w:val="clear" w:color="auto" w:fill="E5DFEC" w:themeFill="accent4" w:themeFillTint="33"/>
      </w:tcPr>
    </w:tblStylePr>
  </w:style>
  <w:style w:type="table" w:styleId="-54">
    <w:name w:val="Colorful List Accent 5"/>
    <w:basedOn w:val="a3"/>
    <w:uiPriority w:val="72"/>
    <w:rsid w:val="00cb0664"/>
    <w:pPr>
      <w:spacing w:after="0" w:line="240" w:lineRule="auto"/>
    </w:pPr>
    <w:rPr>
      <w:color w:val="000000" w:themeColor="text1"/>
    </w:rPr>
    <w:tblPr>
      <w:tblStyleRowBandSize w:val="1"/>
      <w:tblStyleColBandSize w:val="1"/>
    </w:tblPr>
    <w:tcPr>
      <w:shd w:val="clear" w:color="auto" w:fill="EDF6F9" w:themeFill="accent5" w:themeFillTint="19"/>
    </w:tcPr>
    <w:tblStylePr w:type="firstRow">
      <w:rPr>
        <w:b/>
        <w:bCs/>
        <w:color w:val="FFFFFF" w:themeColor="background1"/>
      </w:rPr>
      <w:tblPr/>
      <w:tcPr>
        <w:tcBorders>
          <w:bottom w:val="single" w:color="FFFFFF" w:themeColor="background1" w:sz="12" w:space="0"/>
        </w:tcBorders>
        <w:shd w:val="clear" w:color="auto" w:fill="F2730A" w:themeFill="accent6" w:themeFillShade="cc"/>
      </w:tcPr>
    </w:tblStylePr>
    <w:tblStylePr w:type="lastRow">
      <w:rPr>
        <w:b/>
        <w:bCs/>
        <w:color w:val="F2730A" w:themeColor="accent6"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2EAF1" w:themeFill="accent5" w:themeFillTint="3f"/>
      </w:tcPr>
    </w:tblStylePr>
    <w:tblStylePr w:type="band1Horz">
      <w:tblPr/>
      <w:tcPr>
        <w:shd w:val="clear" w:color="auto" w:fill="DAEEF3" w:themeFill="accent5" w:themeFillTint="33"/>
      </w:tcPr>
    </w:tblStylePr>
  </w:style>
  <w:style w:type="table" w:styleId="-64">
    <w:name w:val="Colorful List Accent 6"/>
    <w:basedOn w:val="a3"/>
    <w:uiPriority w:val="72"/>
    <w:rsid w:val="00cb0664"/>
    <w:pPr>
      <w:spacing w:after="0" w:line="240" w:lineRule="auto"/>
    </w:pPr>
    <w:rPr>
      <w:color w:val="000000" w:themeColor="text1"/>
    </w:rPr>
    <w:tblPr>
      <w:tblStyleRowBandSize w:val="1"/>
      <w:tblStyleColBandSize w:val="1"/>
    </w:tblPr>
    <w:tcPr>
      <w:shd w:val="clear" w:color="auto" w:fill="FEF4EC" w:themeFill="accent6" w:themeFillTint="19"/>
    </w:tcPr>
    <w:tblStylePr w:type="firstRow">
      <w:rPr>
        <w:b/>
        <w:bCs/>
        <w:color w:val="FFFFFF" w:themeColor="background1"/>
      </w:rPr>
      <w:tblPr/>
      <w:tcPr>
        <w:tcBorders>
          <w:bottom w:val="single" w:color="FFFFFF" w:themeColor="background1" w:sz="12" w:space="0"/>
        </w:tcBorders>
        <w:shd w:val="clear" w:color="auto" w:fill="348DA5" w:themeFill="accent5" w:themeFillShade="cc"/>
      </w:tcPr>
    </w:tblStylePr>
    <w:tblStylePr w:type="lastRow">
      <w:rPr>
        <w:b/>
        <w:bCs/>
        <w:color w:val="348DA5" w:themeColor="accent5"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DE4D0" w:themeFill="accent6" w:themeFillTint="3f"/>
      </w:tcPr>
    </w:tblStylePr>
    <w:tblStylePr w:type="band1Horz">
      <w:tblPr/>
      <w:tcPr>
        <w:shd w:val="clear" w:color="auto" w:fill="FDE9D9" w:themeFill="accent6" w:themeFillTint="33"/>
      </w:tcPr>
    </w:tblStylePr>
  </w:style>
  <w:style w:type="table" w:styleId="aff7">
    <w:name w:val="Colorful Grid"/>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CCCCCC" w:themeFill="text1" w:themeFillTint="33"/>
    </w:tcPr>
    <w:tblStylePr w:type="firstRow">
      <w:rPr>
        <w:b/>
        <w:bCs/>
      </w:rPr>
      <w:tblPr/>
      <w:tcPr>
        <w:shd w:val="clear" w:color="auto" w:fill="999999" w:themeFill="text1" w:themeFillTint="66"/>
      </w:tcPr>
    </w:tblStylePr>
    <w:tblStylePr w:type="lastRow">
      <w:rPr>
        <w:b/>
        <w:bCs/>
        <w:color w:val="000000" w:themeColor="text1"/>
      </w:rPr>
      <w:tblPr/>
      <w:tcPr>
        <w:shd w:val="clear" w:color="auto" w:fill="999999" w:themeFill="text1" w:themeFillTint="66"/>
      </w:tcPr>
    </w:tblStylePr>
    <w:tblStylePr w:type="firstCol">
      <w:rPr>
        <w:color w:val="FFFFFF" w:themeColor="background1"/>
      </w:rPr>
      <w:tblPr/>
      <w:tcPr>
        <w:shd w:val="clear" w:color="auto" w:fill="000000" w:themeFill="text1" w:themeFillShade="bf"/>
      </w:tcPr>
    </w:tblStylePr>
    <w:tblStylePr w:type="lastCol">
      <w:rPr>
        <w:color w:val="FFFFFF" w:themeColor="background1"/>
      </w:rPr>
      <w:tblPr/>
      <w:tcPr>
        <w:shd w:val="clear" w:color="auto" w:fill="000000" w:themeFill="text1" w:themeFillShade="bf"/>
      </w:tc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5">
    <w:name w:val="Colorful Grid Accent 1"/>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BE5F1" w:themeFill="accent1" w:themeFillTint="33"/>
    </w:tcPr>
    <w:tblStylePr w:type="firstRow">
      <w:rPr>
        <w:b/>
        <w:bCs/>
      </w:rPr>
      <w:tblPr/>
      <w:tcPr>
        <w:shd w:val="clear" w:color="auto" w:fill="B8CCE4" w:themeFill="accent1" w:themeFillTint="66"/>
      </w:tcPr>
    </w:tblStylePr>
    <w:tblStylePr w:type="lastRow">
      <w:rPr>
        <w:b/>
        <w:bCs/>
        <w:color w:val="000000" w:themeColor="text1"/>
      </w:rPr>
      <w:tblPr/>
      <w:tcPr>
        <w:shd w:val="clear" w:color="auto" w:fill="B8CCE4" w:themeFill="accent1" w:themeFillTint="66"/>
      </w:tcPr>
    </w:tblStylePr>
    <w:tblStylePr w:type="firstCol">
      <w:rPr>
        <w:color w:val="FFFFFF" w:themeColor="background1"/>
      </w:rPr>
      <w:tblPr/>
      <w:tcPr>
        <w:shd w:val="clear" w:color="auto" w:fill="365F91" w:themeFill="accent1" w:themeFillShade="bf"/>
      </w:tcPr>
    </w:tblStylePr>
    <w:tblStylePr w:type="lastCol">
      <w:rPr>
        <w:color w:val="FFFFFF" w:themeColor="background1"/>
      </w:rPr>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25">
    <w:name w:val="Colorful Grid Accent 2"/>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2DBDB" w:themeFill="accent2" w:themeFillTint="33"/>
    </w:tcPr>
    <w:tblStylePr w:type="firstRow">
      <w:rPr>
        <w:b/>
        <w:bCs/>
      </w:rPr>
      <w:tblPr/>
      <w:tcPr>
        <w:shd w:val="clear" w:color="auto" w:fill="E5B8B7" w:themeFill="accent2" w:themeFillTint="66"/>
      </w:tcPr>
    </w:tblStylePr>
    <w:tblStylePr w:type="lastRow">
      <w:rPr>
        <w:b/>
        <w:bCs/>
        <w:color w:val="000000" w:themeColor="text1"/>
      </w:rPr>
      <w:tblPr/>
      <w:tcPr>
        <w:shd w:val="clear" w:color="auto" w:fill="E5B8B7" w:themeFill="accent2" w:themeFillTint="66"/>
      </w:tcPr>
    </w:tblStylePr>
    <w:tblStylePr w:type="firstCol">
      <w:rPr>
        <w:color w:val="FFFFFF" w:themeColor="background1"/>
      </w:rPr>
      <w:tblPr/>
      <w:tcPr>
        <w:shd w:val="clear" w:color="auto" w:fill="943634" w:themeFill="accent2" w:themeFillShade="bf"/>
      </w:tcPr>
    </w:tblStylePr>
    <w:tblStylePr w:type="lastCol">
      <w:rPr>
        <w:color w:val="FFFFFF" w:themeColor="background1"/>
      </w:rPr>
      <w:tblPr/>
      <w:tcPr>
        <w:shd w:val="clear" w:color="auto" w:fill="943634" w:themeFill="accent2" w:themeFillShade="bf"/>
      </w:tc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35">
    <w:name w:val="Colorful Grid Accent 3"/>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AF1DD" w:themeFill="accent3" w:themeFillTint="33"/>
    </w:tcPr>
    <w:tblStylePr w:type="firstRow">
      <w:rPr>
        <w:b/>
        <w:bCs/>
      </w:rPr>
      <w:tblPr/>
      <w:tcPr>
        <w:shd w:val="clear" w:color="auto" w:fill="D6E3BC" w:themeFill="accent3" w:themeFillTint="66"/>
      </w:tcPr>
    </w:tblStylePr>
    <w:tblStylePr w:type="lastRow">
      <w:rPr>
        <w:b/>
        <w:bCs/>
        <w:color w:val="000000" w:themeColor="text1"/>
      </w:rPr>
      <w:tblPr/>
      <w:tcPr>
        <w:shd w:val="clear" w:color="auto" w:fill="D6E3BC" w:themeFill="accent3" w:themeFillTint="66"/>
      </w:tcPr>
    </w:tblStylePr>
    <w:tblStylePr w:type="firstCol">
      <w:rPr>
        <w:color w:val="FFFFFF" w:themeColor="background1"/>
      </w:rPr>
      <w:tblPr/>
      <w:tcPr>
        <w:shd w:val="clear" w:color="auto" w:fill="76923C" w:themeFill="accent3" w:themeFillShade="bf"/>
      </w:tcPr>
    </w:tblStylePr>
    <w:tblStylePr w:type="lastCol">
      <w:rPr>
        <w:color w:val="FFFFFF" w:themeColor="background1"/>
      </w:rPr>
      <w:tblPr/>
      <w:tcPr>
        <w:shd w:val="clear" w:color="auto" w:fill="76923C" w:themeFill="accent3" w:themeFillShade="bf"/>
      </w:tc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45">
    <w:name w:val="Colorful Grid Accent 4"/>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5DFEC" w:themeFill="accent4" w:themeFillTint="33"/>
    </w:tcPr>
    <w:tblStylePr w:type="firstRow">
      <w:rPr>
        <w:b/>
        <w:bCs/>
      </w:rPr>
      <w:tblPr/>
      <w:tcPr>
        <w:shd w:val="clear" w:color="auto" w:fill="CCC0D9" w:themeFill="accent4" w:themeFillTint="66"/>
      </w:tcPr>
    </w:tblStylePr>
    <w:tblStylePr w:type="lastRow">
      <w:rPr>
        <w:b/>
        <w:bCs/>
        <w:color w:val="000000" w:themeColor="text1"/>
      </w:rPr>
      <w:tblPr/>
      <w:tcPr>
        <w:shd w:val="clear" w:color="auto" w:fill="CCC0D9" w:themeFill="accent4" w:themeFillTint="66"/>
      </w:tcPr>
    </w:tblStylePr>
    <w:tblStylePr w:type="firstCol">
      <w:rPr>
        <w:color w:val="FFFFFF" w:themeColor="background1"/>
      </w:rPr>
      <w:tblPr/>
      <w:tcPr>
        <w:shd w:val="clear" w:color="auto" w:fill="5F497A" w:themeFill="accent4" w:themeFillShade="bf"/>
      </w:tcPr>
    </w:tblStylePr>
    <w:tblStylePr w:type="lastCol">
      <w:rPr>
        <w:color w:val="FFFFFF" w:themeColor="background1"/>
      </w:rPr>
      <w:tblPr/>
      <w:tcPr>
        <w:shd w:val="clear" w:color="auto" w:fill="5F497A" w:themeFill="accent4" w:themeFillShade="bf"/>
      </w:tc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55">
    <w:name w:val="Colorful Grid Accent 5"/>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AEEF3" w:themeFill="accent5" w:themeFillTint="33"/>
    </w:tcPr>
    <w:tblStylePr w:type="firstRow">
      <w:rPr>
        <w:b/>
        <w:bCs/>
      </w:rPr>
      <w:tblPr/>
      <w:tcPr>
        <w:shd w:val="clear" w:color="auto" w:fill="B6DDE8" w:themeFill="accent5" w:themeFillTint="66"/>
      </w:tcPr>
    </w:tblStylePr>
    <w:tblStylePr w:type="lastRow">
      <w:rPr>
        <w:b/>
        <w:bCs/>
        <w:color w:val="000000" w:themeColor="text1"/>
      </w:rPr>
      <w:tblPr/>
      <w:tcPr>
        <w:shd w:val="clear" w:color="auto" w:fill="B6DDE8" w:themeFill="accent5" w:themeFillTint="66"/>
      </w:tcPr>
    </w:tblStylePr>
    <w:tblStylePr w:type="firstCol">
      <w:rPr>
        <w:color w:val="FFFFFF" w:themeColor="background1"/>
      </w:rPr>
      <w:tblPr/>
      <w:tcPr>
        <w:shd w:val="clear" w:color="auto" w:fill="31849B" w:themeFill="accent5" w:themeFillShade="bf"/>
      </w:tcPr>
    </w:tblStylePr>
    <w:tblStylePr w:type="lastCol">
      <w:rPr>
        <w:color w:val="FFFFFF" w:themeColor="background1"/>
      </w:rPr>
      <w:tblPr/>
      <w:tcPr>
        <w:shd w:val="clear" w:color="auto" w:fill="31849B" w:themeFill="accent5" w:themeFillShade="bf"/>
      </w:tc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65">
    <w:name w:val="Colorful Grid Accent 6"/>
    <w:basedOn w:val="a3"/>
    <w:uiPriority w:val="73"/>
    <w:rsid w:val="00cb0664"/>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278816-EC6F-A645-907D-7F25AECB1D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63</Pages>
  <Words>52061</Words>
  <Characters>281135</Characters>
  <CharactersWithSpaces>332531</CharactersWithSpaces>
  <Paragraphs>6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8:12:00Z</dcterms:created>
  <dc:creator>python-docx</dc:creator>
  <dc:description>generated by python-docx</dc:description>
  <dc:language>en-US</dc:language>
  <cp:lastModifiedBy>Iuliia Skorobreshchuk</cp:lastModifiedBy>
  <dcterms:modified xsi:type="dcterms:W3CDTF">2025-08-16T00: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