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contextualSpacing/>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иколай Павлович Задорнов</w:t>
      </w:r>
    </w:p>
    <w:p>
      <w:pPr>
        <w:pStyle w:val="Normal"/>
        <w:numPr>
          <w:ilvl w:val="0"/>
          <w:numId w:val="0"/>
        </w:numPr>
        <w:spacing w:lineRule="auto" w:line="240" w:beforeAutospacing="1" w:afterAutospacing="1"/>
        <w:contextualSpacing/>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ладивосток</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drawing>
          <wp:inline distT="0" distB="0" distL="0" distR="0">
            <wp:extent cx="3657600" cy="48171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3657600" cy="4817110"/>
                    </a:xfrm>
                    <a:prstGeom prst="rect">
                      <a:avLst/>
                    </a:prstGeom>
                  </pic:spPr>
                </pic:pic>
              </a:graphicData>
            </a:graphic>
          </wp:inline>
        </w:drawing>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колай Павлович ЗАДОРНОВ (1909—1992)</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eastAsia="ru-RU"/>
        </w:rPr>
        <w:br w:type="textWrapping" w:clear="all"/>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Autospacing="1" w:afterAutospacing="1"/>
        <w:contextualSpacing/>
        <w:jc w:val="center"/>
        <w:outlineLvl w:val="2"/>
        <w:rPr>
          <w:rFonts w:ascii="Times New Roman" w:hAnsi="Times New Roman" w:eastAsia="Times New Roman" w:cs="Times New Roman"/>
          <w:b/>
          <w:b/>
          <w:bCs/>
          <w:color w:val="000000"/>
          <w:sz w:val="24"/>
          <w:szCs w:val="24"/>
          <w:lang w:eastAsia="ru-RU"/>
        </w:rPr>
      </w:pPr>
      <w:bookmarkStart w:id="0" w:name="bookmark3"/>
      <w:bookmarkStart w:id="1" w:name="bookmark2"/>
      <w:bookmarkEnd w:id="0"/>
      <w:bookmarkEnd w:id="1"/>
      <w:r>
        <w:rPr>
          <w:rFonts w:eastAsia="Times New Roman" w:cs="Times New Roman" w:ascii="Times New Roman" w:hAnsi="Times New Roman"/>
          <w:b/>
          <w:bCs/>
          <w:color w:val="000000"/>
          <w:sz w:val="24"/>
          <w:szCs w:val="24"/>
          <w:lang w:eastAsia="ru-RU"/>
        </w:rPr>
        <w:t>Дорогой читате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Вы держите в руках книгу, состоящую из последних романов писателя Николая Задорнова. Роман «Ветер плодородия» — это последнее, прижизненно опубликованное произведение писателя. Но еще остался не доведенным до конца и, конечно, неопубликованным роман «Владивосток». Отцу очень хотелось рассказать своим читателям историю основания и развития города, который, по его же словам: «повернул мою голову на Восток, на Тихий оке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задумке отца роман этот должен был состоять из четырех частей. Первая — «Богатая грива» — воспоминания главного героя предыдущих книг, Алексея Сибирцева, военного губернатора Владивостока в конце XIX века, о том, как проходили определение и опись дальневосточных границ, открытие бухт, заливов и новых мест для заселения края. Желание владеть этим краем было и у других держав. Надо было доказать, что здесь испокон веков были русские поселения. Автор старается заострить внимание на том, с каким патриотизмом и энтузиазмом выполняли свою работу все члены экспедиций. Их не останавливали ни трудности, ни лишения, ни тяготы. Все делалось ими для своей страны, для будущего Ро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 сложности международных отношений того времени, о вечном желании крупных держав главенствовать в мире, вести интриги, разжигать ненависть у других государств к России рассказывается во второй части — «Константиновский сез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 нет возможности представить читателю следующие две части: «Тайпинское восстание» и «Цусима». Эти названия говорят уже сами за себя и подсказывают, к каким важным событиям хотел писатель подвести читател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осуществления своих серьезных замыслов писатель работал в российских архивах, кропотливо изучал источники, находил людей, готовых предоставить материалы из архивов других стран. Им собрано огромнее количество документально подтверждающих все материалов. Это дало ему возможность понять ход мысли его персонажей, проникнуть вглубь их взаимоотноше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годня нет сложностей в получении любых сведений. А Николай Задорнов создавал свои произведения в годы, когда, по сути дела, не было ни интернета, ни Википедии, поэтому написанию романов предшествовала большая работа, и надо было понимать, что и где искать. Изучение переписки, личных дневников интересующих его лиц дало возможность отцу глубже понять их размышления и действия, почувствовать их настроение. Мне кажется, все, что касается международных отношений в романах отца, актуально и сегодня, а может, даже стало актуальней, чем преж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дочь, я очень хочу, чтобы, читая эти два произведения, вы почувствовали, как отец любил Россию, как хотел побудить молодых людей к познанию истории своей страны, к подвиг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благодарна Белте Задорновой, Анне Горельниковой, Надежде Гордиенко за их помощь в подготовке этого материала к изда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обая благодарность главному редактору издательства «Вече» Сергею Николаевичу Дмитриеву, который предложил не только переиздать романы Николая Задорнова, но и включить неопубликованн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сть пока хоть часть последнего произведения увидит с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Людмила Задорнова</w:t>
      </w:r>
    </w:p>
    <w:p>
      <w:pPr>
        <w:pStyle w:val="Normal"/>
        <w:spacing w:lineRule="auto" w:line="240" w:beforeAutospacing="1" w:afterAutospacing="1"/>
        <w:contextualSpacing/>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Рига, сентябрь 2020 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ab/>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 w:name="bookmark5"/>
      <w:bookmarkStart w:id="3" w:name="bookmark4"/>
      <w:bookmarkStart w:id="4" w:name="caption2"/>
      <w:bookmarkEnd w:id="2"/>
      <w:bookmarkEnd w:id="3"/>
      <w:bookmarkEnd w:id="4"/>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ВЛАДИВОСТОК</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ru-RU"/>
        </w:rPr>
        <w:tab/>
      </w:r>
      <w:r>
        <w:rPr>
          <w:rFonts w:eastAsia="Times New Roman" w:cs="Times New Roman" w:ascii="Times New Roman" w:hAnsi="Times New Roman"/>
          <w:color w:val="000000"/>
          <w:sz w:val="24"/>
          <w:szCs w:val="24"/>
          <w:lang w:eastAsia="ru-RU"/>
        </w:rPr>
        <w:br w:type="textWrapping" w:clear="all"/>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ab/>
      </w:r>
      <w:r>
        <w:rPr/>
        <w:drawing>
          <wp:inline distT="0" distB="0" distL="0" distR="0">
            <wp:extent cx="3572510" cy="29940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tretch>
                      <a:fillRect/>
                    </a:stretch>
                  </pic:blipFill>
                  <pic:spPr bwMode="auto">
                    <a:xfrm>
                      <a:off x="0" y="0"/>
                      <a:ext cx="3572510" cy="2994025"/>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eastAsia="ru-RU"/>
        </w:rPr>
        <w:br w:type="textWrapping" w:clear="all"/>
      </w:r>
    </w:p>
    <w:p>
      <w:pPr>
        <w:pStyle w:val="Normal"/>
        <w:spacing w:lineRule="auto" w:line="240" w:beforeAutospacing="1" w:afterAutospacing="1"/>
        <w:ind w:left="226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кажи мне, кудесник, любимец богов. </w:t>
        <w:br/>
        <w:t>Что сбудется в жизни со мною?</w:t>
        <w:br/>
        <w:t xml:space="preserve">И скоро ль, на радость соседей-врагов, </w:t>
        <w:br/>
        <w:t>Могильной засыплюсь землею?</w:t>
      </w:r>
    </w:p>
    <w:p>
      <w:pPr>
        <w:pStyle w:val="Normal"/>
        <w:spacing w:lineRule="auto" w:line="240" w:beforeAutospacing="1" w:afterAutospacing="1"/>
        <w:ind w:left="226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268"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ая песня на слова А. С.Пушкин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eastAsia="ru-RU"/>
        </w:rPr>
        <w:br w:type="textWrapping" w:clear="all"/>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ab/>
      </w:r>
      <w:bookmarkStart w:id="5" w:name="bookmark7"/>
      <w:bookmarkStart w:id="6" w:name="bookmark6"/>
      <w:bookmarkEnd w:id="5"/>
      <w:bookmarkEnd w:id="6"/>
      <w:r>
        <w:rPr>
          <w:rFonts w:eastAsia="Times New Roman" w:cs="Times New Roman" w:ascii="Times New Roman" w:hAnsi="Times New Roman"/>
          <w:b/>
          <w:bCs/>
          <w:color w:val="000000"/>
          <w:sz w:val="24"/>
          <w:szCs w:val="24"/>
          <w:lang w:eastAsia="ru-RU"/>
        </w:rPr>
        <w:t>Часть 1. Богатая грива</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bookmarkStart w:id="7" w:name="bookmark9"/>
      <w:bookmarkStart w:id="8" w:name="bookmark8"/>
      <w:bookmarkEnd w:id="7"/>
      <w:bookmarkEnd w:id="8"/>
      <w:r>
        <w:rPr>
          <w:rFonts w:eastAsia="Times New Roman" w:cs="Times New Roman" w:ascii="Times New Roman" w:hAnsi="Times New Roman"/>
          <w:b/>
          <w:bCs/>
          <w:color w:val="000000"/>
          <w:sz w:val="24"/>
          <w:szCs w:val="24"/>
          <w:lang w:eastAsia="ru-RU"/>
        </w:rPr>
        <w:t>Глава 1. Токийский зали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Ранним утром русская эскадра под командованием адмирала Сибирцева входила в Токийский залив. Свой флаг адмирал держит на броненосном крейсере «Память Азова». В кильватерной колонне идут легкий крейсер «Ослябля» и миноносец «Бесстрашн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ю, на подходе к японским берегам, увидели вспышки прожектора. Их встречал японский корабль. Обменялись прожекторными сигналами. Японец лихо развернулся, приглашая следовать за собой. Повел эскадру к своей столице, время от времени подавая сигнал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восходе гигантский красный шар выкатился из волн океана за кормой и. всплывая в густом тумане, улавливал в нем, как в волшебном фонаре, зеркально засверкавшие паруса рыба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скадра уже в Токийском заливе. Огненный шар над горами. Над всем пейзажем господствует ледяной конус Фудзи. Образуя торжественный эскорт вокруг гостей, подошли еще два японских военных корабля. В глубине маячит голубая громада гигантского броненос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встречу эскадре один за другим, подавая гудки приветствий и разгоняя последние остатки тумана, шли к выходу в океан тяжелогруженые пароходы и парусники разного тоннажа под флагами многих стран мира. Гудки доносились и с берегов, и из городков, и из пригородов приближавшейся столицы; Япония в этот час шла на работу. Сибирцев на все смотрел опытным взором военного моряка: он все понимал. Страна вступала в число морских держа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чертания корабля, который вел русскую эскадру, казались адмиралу знакомыми. Это новейший быстроходный истребитель миноносцев, и не только миноносцев, </w:t>
      </w:r>
      <w:r>
        <w:rPr>
          <w:rFonts w:eastAsia="Times New Roman" w:cs="Times New Roman" w:ascii="Times New Roman" w:hAnsi="Times New Roman"/>
          <w:i/>
          <w:iCs/>
          <w:color w:val="000000"/>
          <w:sz w:val="24"/>
          <w:szCs w:val="24"/>
          <w:lang w:eastAsia="ru-RU"/>
        </w:rPr>
        <w:t>«destroyer»,</w:t>
      </w:r>
      <w:r>
        <w:rPr>
          <w:rFonts w:eastAsia="Times New Roman" w:cs="Times New Roman" w:ascii="Times New Roman" w:hAnsi="Times New Roman"/>
          <w:color w:val="000000"/>
          <w:sz w:val="24"/>
          <w:szCs w:val="24"/>
          <w:lang w:eastAsia="ru-RU"/>
        </w:rPr>
        <w:t> близкий по типу крейсеру. В Англии ему показывали подобный корабль до выхода из дока, до покраски, без иероглифов на борту и без названия, может быть, этот самый. Наиновейшее произведение выглядело тогда, как драная шку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то не поверит и никому это не интересно, что Сибирцев, когда-то еще Леша для товарищей, и «ваше благородие» для матросов, строил тут первую килевую морскую шхуну для японского флота. Неподалеку отсюда в бухте за горами под Фудз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ремя Муравьева и Путятина прошло. О них больше не вспоминают. Хотя был слух, что по России собирают средства на памятник Муравье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изнь понеслась, как паровоз по прерии на картине Тернера</w:t>
      </w:r>
      <w:r>
        <w:rPr>
          <w:rStyle w:val="FootnoteAnchor"/>
          <w:rFonts w:eastAsia="Times New Roman" w:cs="Times New Roman" w:ascii="Times New Roman" w:hAnsi="Times New Roman"/>
          <w:color w:val="000000"/>
          <w:sz w:val="24"/>
          <w:szCs w:val="24"/>
          <w:lang w:eastAsia="ru-RU"/>
        </w:rPr>
        <w:footnoteReference w:id="2"/>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Сибирцев после многих лет службы в России и за границей прислан на Дальний Восток. Соседи наши сильно переменились. Китаю трудней, чем Японии. В Китае тон задают британцы. Чехов написал: «Дураки будут китайцы, если не отберут у нас Амур. Они не сами отберут, а им отдадут англича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андр III прислушался к мнению Чехова, прочел «Остров Сахалин», и наследник прочел. И на другой же год отправился на Дальний Восток, был здесь, заложил камень при начале постройки будущей сибирской железной доро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пония крепла. Ее силу еще не почувствовали в мире, а у нее чесались кулаки. Ее недооценивают, считают японцев подражателями, обезьянами, мака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ранней молодости, работая с японцами на стапеле, Сибирцев постиг, как они старательны и точны в труде, сообразительны. находчивы, не только переимчивы. Он уже тогда угадывал их будущ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России за эти годы создан современный военный флот. Во Владивостоке Сибирцев совершенствует батареи на мысах и сопках, строит новые: инженерами закрываются все подходы к порту, морскому заводу, к будущей железной дороге. докам и богатевшему горо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всей России продолжалась подписка на покупку новых кораблей в Америке для русского океанского пассажирского Добровольного флота. Она началась при Александре II. Даже крестьяне на это жертвовали, они знали от солдат и матросов, своих сыновей, что делается на свете. Русский крестьянин живет государственными интересами, и это огорчает революционеров. Наши матросы переменились. Им больше платят за службу. Стали грамотней, есть среди них читатели газет, они толкуют между собой про политику, к ним норовят проникнуть агитаторы. Деньги не каждому идут на пользу. Бывает, что матрос поймает в иностранном порту и принесет на свой корабль венеру... Подраться с иностранцами до сих пор любят, особенно все с теми же своими «закадычными друзь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лой забитости в матросах уже нет, да и прежде у многих не бы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сударь чувствует себя хозяином. Он приучен мыслить размерами своей империи как единого целого. Он взял великую страну, как огромную драгоценную шкуру, встряхнул ее, рассмотрел и принялся за выделку. Того желает он от общества, чтобы мысль наша стала «континентальной», так судят про русских образованные японцы. Сами они огорчены, что их собственные мысли «островные», мелкие, отрывочные, видимо, желали бы расширить 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ргенев уловил в Александре III это свойство хозяйственного мужика и задал тон обществу, приветствуя его воцарение. Великий писатель видел его глазами русского европей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тех пор, как тихоокеанское побережье с южными удобными гаванями оказалось в наших границах, гигантски выросла вся основа России и ее смысл в мире. Теперь пригодился опыт и таланты наших инженеров, изобретателей и подрядчиков. Крестьяне по Сибири, вооружившись лопатами, обзавелись тачками на земляных работах. На многих участках одновременно началось строительство железной дороги, подготовка к прокладке полотна. Местами прокладывали рельсы в обе сторо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ез железной дороги на Тихий океан Россия уже не могла существовать. Без соприкосновения и отношений с народами древних держав Дальнего Востока не жить уже Петербургу и Москве. По-прежнему жить уже нельзя. Японцы, видя наши перемены, недаром заговорили про «континентальные» мысли. Они не хотели бы остаться лишь островитян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волюционеры в бешенстве: «Ненависть! Борь-ба!» — сжимая кулаки, яро возглашают агитаторы среди петербургских рабочих больших заводов и среди фабричной бедноты. «Вы — обездоленные! К свободе, к солнцу! Поднимайтесь против царизма. Богатые жрут ваш хлеб. За волю, к солнцу, товарищи, за лучшую долю! Только завоюйте нам власть!». Студенты и курсистки учат рабочих в кружках грамоте, математике, географ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сские суда в Японии не новость. В Нагасаки — зимняя стоянка русского флота. Моряки не желают зимовать в бухтах Приморья даже во Владивостоке. Причин много. Уголь, дешевизна жизни, временные наемные японские жены манят их в Японию. Это весьма не по душе Сибирцеву. Ему кажется это слабостью людской, доходящей до предательства. Зная, как это опасно, он намерен все переменить. Ему возражают, зачем людей лишать комфорта. Мол, офицеры и матросы «Дианы» сами подали пример. А потом зимовал «Аскольд», и было всё то же сам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служил на «Диане» лейтенантом. Но отвечать на этот колкий намек? Будет лишь опошление прошлого. Разве так все это было у нас в те чистые юные годы? Во время Крымской вой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Сибирцев адмирал и командующий, а колют ему глаза за юное прошлое. Верно, говорят, что береги честь смоло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скадра Сибирцева — это рука России, протянутая государем Стране восходящего солн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ерега Токийского залива знакомы Сибирцеву. Бывал он здесь не раз. Живя в Японии, присутствовал при заключении Симодского трактата. Городок Симода с его храмами, увеселениями и лечебными купаниями недалеко отсюда, за сопками, которые плывут слева по борту. Там пруды в плавучих клумбах и каналы. Оттуда к столице через горы была прямая дорога, но для нас она была закрыта заставами на нескольких перевалах. А теперь японцы проложили железные дороги по древним закрытым для иностранцев трактам. Все это известно, японцы не скрывают, карты ими изда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ста напоминают декорации к японской опере, всюду сосны с ветвями, похожими на протянутые широкие ладони, на склонах крутых гор сплошные чащи елей, склоненных, как пики воинов. В вершинах кедры и опять сосны с ветвями, как вытянутые руки с раскрытыми ладонями. Дальше в горах на берегу круглой бухты, утонувшего кратера вулкана, круглая улица, где в 1855 году выбрал наш адмирал место по рекомендации японцев, где начали строить новую шхуну для возвращения части команды домой, с тем, чтобы подать весть о судьбе посольства и корабля «Дианы». Деревня Хэда подальше, чем городок Симода, где в 1855 году американцы, а потом мы заключили первые договора. А наша команда погибшей «Дианы» строила себе корабль, лейтенант Александр Александрович Колокольцов работал аккуратно и старательно и проявил большие таланты инженера. Сам учился у японцев способам работы и их учил так же, как и остальные наши офицеры и плотники. Тогда первый корабль европейского образца сошел со стапеля, построенный русскими в деревне Хэ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питан «Дианы» Степан Степанович Лесовский спустя годы стал адмиралом, командовал эскадрами в разных морях. во время Гражданской войны в Америке стоял с русскими кораблями в портах северных штатов. Защищая город, принял бой с двумя пиратскими кораблями южан. Взяли пленных. Лесовский встретил среди них знакомого по Японии лейтенанта Пегрейма, участника экспедиции Перри. Пегрейм оказался на стороне рабовладельцев. У него имение в Кароли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зднее Лесовский был губернатором Владивостока и командующим тихоокеанской эскадры. Многие деятели, начинавшие на востоке России, заявляли потом о себе в Петербурге как государственные у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дней приемов, торжеств и парадов в японской столице в честь императора России, русского флота и русских моряков, которые перемежались с ответными празднествами на берегу, задаваемыми посольством и гостями, предстоял и визит японского адмирала и моряков на русскую эскад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русском крейсере ждали адмирала Ретто, японскую знаменитость, морского волка, создателя новейшего флота, прошедшего морскую школу в английском флоте, сторонника сближения и союза с Англи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а интересовала предстоящая встреча. Он познакомился с адмиралом Ретто, встречаясь с ним на приемах в честь русских гостей, и заметил его странный интерес к себе, осторожные наблюдающие взгляды. Теперь предоставлялась возможность познакомиться поближе, попытаться копнуть вглубь загадочной души, что. как полагают иностранцы, всегда умело делается нами под предлогом русской человечности и нашего великодушия. Хотя японцы очень скрытны, из них можно кое-что умело вытянуть и составить впечатление. Опытный дипломат может угадать по мелочам и о важном составить мнение, найти верное направление. Сибирцев не боялся японской скрытности и замечательного их умения владеть собой. Он знал их слабые места, ему известна была их пылкость. Ретто, как вчера сказал Сибирцеву один важный японец, с которым Россия ведет дела, очень готовится к встрече с русским командующим. «Наш адмирал волнуется», — сказал японский гость, знакомец капитана крейсера. Гость как бы о чем-то предупреждал. Это, кажется, не была простая японская вежливость, комплимент. «Его превосходительство знает, что вы владеете японским язык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сли так, то значит, голова морского дога не целиком повернута в сторону Великобрита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д уходом из Владивостока Сибирцев изучал присланные по его просьбе из Министерства иностранных дел копии документов о русско-японских отношениях в разные годы. Узнавал много нового, что у нас забыто, о чем и не подозревал, живя в Японии, в юные годы не интересовался. Так всегда смолоду, когда ветер в голове. А Евфимий Васильевич Путятин, наверное, все знал и понимал, может быть, и пытался рассказывать нам, а мы не любили его доктринер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обняк военного губернатора и командующего флотом во Владивостоке выходит одним этажом на Светланскую улицу, а двумя этажами с балконом в сад. он на круче, на косогоре. В саду ветви лип, густая зелень тяжелых кленов и ореховых деревьев, пробковых дубов, оставшихся от тайги, и цветники на грядках и в застекленных оранжереях. Сквозь густые ветви внизу, как в пропасти, виднеется синь бухты Золотой Ро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усок леса преображен в сад. Есть посадки, но основа — натуральный кусок дебрей Уссурийского края. Сад в цветах и редкостных деревьях. Тут еще до прихода нашего и до основания города леса походили на сады, когда-то в древние времена рассаженные, как утверждают туземцы, народом ха</w:t>
      </w:r>
      <w:r>
        <w:rPr>
          <w:rStyle w:val="FootnoteAnchor"/>
          <w:rFonts w:eastAsia="Times New Roman" w:cs="Times New Roman" w:ascii="Times New Roman" w:hAnsi="Times New Roman"/>
          <w:color w:val="000000"/>
          <w:sz w:val="24"/>
          <w:szCs w:val="24"/>
          <w:lang w:eastAsia="ru-RU"/>
        </w:rPr>
        <w:footnoteReference w:id="3"/>
      </w:r>
      <w:r>
        <w:rPr>
          <w:rFonts w:eastAsia="Times New Roman" w:cs="Times New Roman" w:ascii="Times New Roman" w:hAnsi="Times New Roman"/>
          <w:color w:val="000000"/>
          <w:sz w:val="24"/>
          <w:szCs w:val="24"/>
          <w:lang w:eastAsia="ru-RU"/>
        </w:rPr>
        <w:t>, и с тех пор одичавшие. С годами переродились в дички плоды развесистых яблонь и груш.</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Сибирцева целыми днями в саду с китайскими рабочими. Иногда ходила по Светланской и по косогорам, заставляла себя, приучала поврежденную ногу к напряже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нун отплытия мужа в Японию в особняке над Золотым Рогом гости говорили о японцах, что в своем стремлении совершенствоваться они идут далеко. «Кстати, у адмирала Ретто жена европианка». «Вы видели ее!» «Англичанка? Голландка. немка!» «Нет, кажется, бельгий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н катер уже отвалил. На палубе выстроен почетный караул, умеют блеснуть выправкой и видом русские матросы. Оркестр. Салюты эскадры. Ответные салюты. Жаль, государь не видит этого волнующего торжества. Его Величество желал протянуть руку нашему восточному соседу, посылая с визитом эскад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жется, японцы готовят нам какой-то сюрприз. Все напряжены, внимательно наблюдают. Японский адмирал идет с супругой. Знак особого внимания к нам и дружествен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тер дул с ледяной вершины Фудзи. Гора была безоблачна, открыта. Это признак доверия Японии к гостю. Когда чувствуется опасность, Фудзи закрыв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Ретто на фоне далекой Фудзи казался ее посланцем. У японцев Фудзи не «она», а «он». Это привет богатыря, а не гостеприимной матери отече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Ретто похож на англичанина. Держится без аффектации, естественно, с достоинством, смотрит с твердым спокойствием. Английские усы. прямой нос. Слегка скуласт, впрочем, такие лица бывают и у наших, и у английских аристократов, как и у петербургских околоточны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я же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то знакомое Алексею Николаевичу в чертах блестящей тонкой дамы в безукоризненном парижском туалете, в лице с черным льдом гла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ужели? Это 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Ареса сан», тая, отвечал черный л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юрприз... Адмирал с супругой? Его жена — это Оюки. В деревне Хэда юношей Сибирцев влюблен был в эту деревенскую красот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едставили свиту, среди которой был высокий элегантный и тонкий офицер с огненно смуглым японским лицом аристократа и голубыми глазами. Со скромным блеском достоинства и пристального ума. В струнку вытянулся перед русским адмирал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лодно-вежлив, склонен к улыбке, великолепно владеет собой. Оюки рядом с мужем-адмиралом. Сибирцев узнавал всех троих. Он узнал молодого японца, хотя никогда в жизни не видел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хромая жена русского адмирала осталась дома, в особняке командующего эскадрой, с садом на круче, сквозь ветви которого распознается панорама бухты Золотой Рог. Энн, а теперь Анна Ивановна, дочь сэра Джона Боуринга, когда-то в юности на британском военном судне ходила в Японию, тогда еще закрытую, нашла там Оюки и видела там этого мальчика. Она видела его, а родной отец не видел его никог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шли года, нога Энн, раненная во время Великого восстания</w:t>
      </w:r>
      <w:r>
        <w:rPr>
          <w:rStyle w:val="FootnoteAnchor"/>
          <w:rFonts w:eastAsia="Times New Roman" w:cs="Times New Roman" w:ascii="Times New Roman" w:hAnsi="Times New Roman"/>
          <w:color w:val="000000"/>
          <w:sz w:val="24"/>
          <w:szCs w:val="24"/>
          <w:lang w:eastAsia="ru-RU"/>
        </w:rPr>
        <w:footnoteReference w:id="4"/>
      </w:r>
      <w:r>
        <w:rPr>
          <w:rFonts w:eastAsia="Times New Roman" w:cs="Times New Roman" w:ascii="Times New Roman" w:hAnsi="Times New Roman"/>
          <w:color w:val="000000"/>
          <w:sz w:val="24"/>
          <w:szCs w:val="24"/>
          <w:lang w:eastAsia="ru-RU"/>
        </w:rPr>
        <w:t>, зажила, лишь временами хромота одолевала, и, стараясь перебороть ее. Энн много ходила, упражнялась со всей ее необычайной настойчивостью, по нашей русской пословице, клин клином вышиб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ши самодовольные капитаны, офицеры и матросы, сторонники сохранения зимовки нашего флота в Нагасаки, посматривают на японцев чуть ли не как на свою собственность, полагая, что эта страна у нас в кармане. Видят ее развитие, но не придают знач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ой едкий ветер с ледяной Фудзи с подмесью дыма фабричных труб Иокогамы и Канагавы ожог лицо и глаза русского адмирала, вырвал из них слезу, заслезил. Как непривычен моряку дальних плаваний едкий дым промышленных окра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понский адмирал стоял к ветру спиной, словно часть этого режущего берегового ветра с Фудзи, и слез у него на лице не было. Его глаза сухи. Это глаза сильного, много страдавшего благородного человека. Он может в любой миг обнажить самурайскую шпагу и казнить себя за ошибку. Но он не совершает ошибки. Он вырастил рыцаря из своего великолепного мальчика. Это его сын. Он воспитал его, взлелеял, научил мужеству и святой преданности отчизне, императору и знамени с восходящим солнцем. Сын элегантен не по-японски. Он не ходит нараскоряку, как японские офицеры, походками напоминающие аульных старшин из киргизских степ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торжественном приеме адмирал Ретто заявил, что ему оказана высочайшая честь и доверие предварительно сообщить благородным гостям о том, что японский император в память заслуг перед Японией награждает русского адмирала Евфимия Васильевича Путятина японским орденом Восходящего Солн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недавно учрежденный орден для награждения японцев, имеющих особые заслуги перед своим отечеством. Япония впервые награждала этим орденом иностранца. За заслуги при открытии Япо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Ретто объявил, что орден будет передан командующему русской эскадры на особом прием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столом все встали. Адмирал Ретто поднял бок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хочу сказать несколько слов в память заслуг адмирала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и слова адмирал произнес по-русски. Вот и сюрприз, о котором, подготавливая гостей ко дню приема на крейсере, предупреждали япон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нам неизвестно, был ли награжден японским орденом когда-нибудь кто-нибудь из иностранцев ещ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торжественного обеда начались развлечения. Адмирал Ретто, вдруг заискивающе улыбаясь, попросил адмирала Сибирцева, чтобы его плясуны, пожалуйста, исполнили «камаринску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для моей супруги! — сказал он опять неожиданно по-русски. — Ее жела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все знал, конечно. Он знал вкусы своей супруги по ее рассказам. Она предана своему супругу, признательна и откровен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молодой японец со страстью смотрел в лицо Сибирцеву. Адмирал Ретто отдал какое-то распоряжение молодому человеку. Лейтенант отвесил четкий поклон, подняв голову, широко улыбнулся в лицо нареченного отца, показав сквозь напряженные губы ряд отличных зубов, повернулся на каблу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юки-сан с молчаливой задумчивостью посмотрела на адмирала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юки... деревенская девушка, дочь разбогатевшего отца. Наша шхуна «Хэда» уходит, а с ней вместе мир бедной счастливой юности и несчастной любв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е желание...» Она помнит удалые пляски наших матросов, поражавшие японцев. Больше всего в деревне Хэда любили, когда русские пляшут «камаринску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говорили, что у адмирала Ретто жена англичанка или немка. Нет, кажется, бельгийка. Говорят. Да. говорят, — толкуют полушепотом молоденькие офице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оворят, что в Москве кур доят, — обрывает разговаривающих старший офицер, — а коровы яйца нес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Ретто и модная парижская дама отбыв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юки-сан! — вырвалось у Алексе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ре...сей! — отвечает Ретто-сан, протягивая руку в перчат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ын Алексея! Как он тщательно сбережен, отлично воспитан. Какая забота о поколении. Б стране выводится сильный челов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дмирал Ретто пригласил русских моряков во главе с адмиралом Сибирцевым к себе в свой загородный дворец. Это произойдет после важного государственного прие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возвращении во Владивосток из Японии Алексей Николаевич вечерами улучал время просматривать бумаги, присланные из Петербурга. В современных отношениях с Японией угадывались некоторые неясности, и ответы на них дипломаты пытались найти в исто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читал интереснейшие отчеты адмирала Рикорда, министра торговли при Александре I, Румянцева и Головнина, выписки из дел Путятина. Иногда занимался на террасе с видом на бухту в провале, который в туманную погоду мог показаться бездон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не было дождей, Сибирцева с китайцами продолжала работу в саду, который разбит террасами и спуск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рисовые поля, по склону ступенями. Они были засажены фруктовыми деревьями, цветами и кустарниками. Энн любила ягоды, фрукты и овощи, выращенные своими ру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Энн рассказы мужа о Японии были занимательны, но она кажется, ничему не удивлялась. Он рассказал про встречу с Оюки. ее мужем и сыном. Более тридцати лет тому назад Энн ходила на английском военном судне в Японию. Дочь посла королевы и генерал-губернатора колонии нашла Оюки и смогла догадаться о ее будущем. Она повидала сына Алексея. Все это велела ей совесть.</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9" w:name="bookmark11"/>
      <w:bookmarkStart w:id="10" w:name="bookmark10"/>
      <w:bookmarkEnd w:id="9"/>
      <w:bookmarkEnd w:id="10"/>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 Владивосток стро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од конец недели Сибирцевы уходили на яхте на Амурский залив, где у них была небольшая дача. Там еще все девственно, как в годы открытий этих мест экспедицией под началом Муравьева. Место, где построена дача, называется Седанкой. Это не упоминание о Седане, где во время недавней войны с пруссаками была разгромлена французская армия. Как и зачем такое название могло попасть сюда, на побережье под Владивостоком? Не названо ли в честь визита французского военного корабля во Владивосток? Подобными колкими вежливостями умеют угощать друг друга европейцы. Но русским, кажется, такое коварство не свойствен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едан? — однажды удивился французский лейтенант в разговоре с младшим сыном Сибирцевых. Андреем. Заметно было, что название неприятно ему. Андрей объяснил, что название связано с внешностью седого китайца, который жил поблизости. Господа-офицеры бывали у Седанки на яхтах или приезжали на рысаках. Господские повара-китайцы получали тут трепангов, омаров и крабов, королевских креветок и прочую снедь. Острые приправы, водка на тигровых костях, генеральский ханьшин</w:t>
      </w:r>
      <w:r>
        <w:rPr>
          <w:rStyle w:val="FootnoteAnchor"/>
          <w:rFonts w:eastAsia="Times New Roman" w:cs="Times New Roman" w:ascii="Times New Roman" w:hAnsi="Times New Roman"/>
          <w:color w:val="000000"/>
          <w:sz w:val="24"/>
          <w:szCs w:val="24"/>
          <w:lang w:eastAsia="ru-RU"/>
        </w:rPr>
        <w:footnoteReference w:id="5"/>
      </w:r>
      <w:r>
        <w:rPr>
          <w:rFonts w:eastAsia="Times New Roman" w:cs="Times New Roman" w:ascii="Times New Roman" w:hAnsi="Times New Roman"/>
          <w:color w:val="000000"/>
          <w:sz w:val="24"/>
          <w:szCs w:val="24"/>
          <w:lang w:eastAsia="ru-RU"/>
        </w:rPr>
        <w:t> всегда в запасе у седого хозяина фанз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ба старших сына Сибирцева получили морское образование. Андрей вскоре оставил морскую службу. На реке Янцзы у него были куплены земли с чайными плантациями. Хозяева русских плантаций на Янцзы образом жизни уже не отличались от колониальных европейцев, закупавших плодородные земли в Китае. Кроме того, Андрей стал компаньоном известной фирмы Попова. Молодой Сибирцев вместе с молодым Поповым решили разводить чай в России. Для этого они купили земли в Тифлисской губернии и начали там дело. Привезен был китаец, образованный агроном, до того служивший у Попова на чайных плантациях. Дело началось, шло успешно, русский чай покупали в Москве и в Петербурге. А теперь молодой Сибирцев, находясь в Китае, фрахтовал пароход, который доставит из Шанхая в Батум целую экспедицию китайских специалистов по возделыванию чая вместе с их семьями, а также рабочих со всем необходимым для них инвентарем и с утварью. Жена Андрея родом из древней и знатной китайской семьи, предок которой был генералом в пору завоевания Индокитая. За битвы во Вьетнаме он награжден был орденом Сына Неба. Ему определена была ежегодная пенсия в виде большого слитка золота с правом передачи потомст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ы отправились на дачу на парусной яхте. Энн одной рукой держала руль, а другой, перекидывая парус, пошла по бухте галсами, как бы показывая мужу его торговый город, со всеми промышленными заведениями, с причалами, кораблями и крепостями на лысых сопках, с трущобами и хатен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го высокопревосходительство на этот раз в штатском, с обычным адмиральским выражением профессиональной строгости на лице. Алексей всегда прям и на вид жесток. При таких проходах в штатском по кораблям и причалам предупреждали, чтобы никаких салютов. Но китайцы-старшинки на погрузочных работах, а также рыбаки на шаландах узнавали и, не соблюдая приказа по флоту, кланялись, выражая вежливый восторг, а из толпы кули, которых русские прозвали тут «рогульщиками», кто-то поднял руку и фамильярно помах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вух кабельтовых впереди яхты идет паровая шлюпка с охраной. Унтер-офицер сигналит гудком зазевавшимся лодочникам. Капитаны и шкиперы узнают Алексея Николаевича, приспускают фла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яхты открывается панорама Владивостока. Вдоль всей бухты тянется главная Светланская улица с церквями, казенными зданиями, с большими магазинами и конторами богач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уступу сопки — тесная улица из узких домов, каждый в несколько этажей, в стиле модерн, как в Италии, где земля у моря дорога, а спрос на квартиры велик. Здесь сдаются в наем кварти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ходя там пешком или проезжая в экипаже, можно услышать из открытого окна, как детские пальцы разучивают ноты на рояле или уверенные руки играют что-то очень знакомое, а по вечерам — скрипку, трио или квартет, совсем как в русском старом дворянском городе. Проживают в этих домах интеллигенция, инженеры, ученые востоковеды, учителя гимназии, врачи, не имеющие собственных особня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ще выше по сопке — хатенки, есть и основательные до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м среди обывателей попадаются бывшие сослуживцы Алексея Николаевича, ставшие тузами и тысячниками или мастеровы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 Собакин, некрасивый, но славный малый, с железными кулаками, любитель собак, отслужил царскую службу и вернулся во Владивосток. Земля раздавалась по дешевке, и он получил участок. Построил на видном месте порядочную гостиницу на английский лад. какие бывают у них в портах, с мезонинами, скромную и опрятную. На вывеске написано «Sobakin’s Hotel» и приписка «English breakfast»</w:t>
      </w:r>
      <w:r>
        <w:rPr>
          <w:rStyle w:val="FootnoteAnchor"/>
          <w:rFonts w:eastAsia="Times New Roman" w:cs="Times New Roman" w:ascii="Times New Roman" w:hAnsi="Times New Roman"/>
          <w:color w:val="000000"/>
          <w:sz w:val="24"/>
          <w:szCs w:val="24"/>
          <w:lang w:eastAsia="ru-RU"/>
        </w:rPr>
        <w:footnoteReference w:id="6"/>
      </w:r>
      <w:r>
        <w:rPr>
          <w:rFonts w:eastAsia="Times New Roman" w:cs="Times New Roman" w:ascii="Times New Roman" w:hAnsi="Times New Roman"/>
          <w:color w:val="000000"/>
          <w:sz w:val="24"/>
          <w:szCs w:val="24"/>
          <w:lang w:eastAsia="ru-RU"/>
        </w:rPr>
        <w:t>. Известна она негромкой славой всем плавающим морякам по Великому океану на коммерческих судах и самим коммерсантам. При гостинице собаки редких пород. Хозяин в Крымскую войну был в английском плену, плавал у них на кораблях, потом в Гонконге работал на заво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первый раз Алексей Николаевич слышал о мадам Чен, имевшей огромное влияние. Эта китаянка с несомненными финансовыми талантами держит в руках огромную китайскую торговлю в тайне, о которой мы мало что знаем. Она связана также с предпринимателями во Владивостоке и огородниками, снабжающими флот и город свежими овощами. С ней считаются другие китайские тузы. Алексей слышал, что она кредитовала русское предприятие, которое завел Соба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Светланской выделяется четырехэтажный магазин фирмы «Кунст и Альберс». Напротив него, через улицу, выстроен и облицован, как и сам магазин, белой глазурованной плиткой дом для приказчиков этой фирмы с полукруглыми огромными окнами второго этажа. Старший приказчик, управляющий магазином, из ярославцев, а жена — дочь сахалинского каторжника, любительница скаковых лошадей, элегантная наездница. В этом доме квартиры для приказчиков, есть зал для клуба, где бывают балы и концер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льше торговые дома Чурина, Пьянкова. Весь торговый центр города каменн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горе над зданием почтовой конторы два зеленых двухэтажных деревянных дома, обшитых досками. Оба принадлежат американцам. Смит торгует оружием. Его небольшой магазин — на Светланской. И русские, и удэгейцы со всего Приморья приезжают покупать тут ружья и даже пистолеты. Американец Купер — хозяин шхуны и владелец стапеля, на котором строятся небольшие суда и который недавно горел. Это все занесенные к нашему берегу океанской волной. А другая волна пришла сушей, и обе всплеснулись новым городом и новой жизнью. Среди больших зданий, как ларьки, маленькие магазины из досок, оштукатуренные под дорогой камень. Торгуют галантереей, мануфактурой, дорогими японскими и китайскими шелками. Есть и драгоценности: китайские изделия из оранжевого золота высшей пробы. На ночь на витрину с грохотом опускается железная рифленая штора и запирается замками. Китаец-сторож таится всю ночь у такого магазинчика, вооруженный американским оружием и, не задумываясь, уложит грабител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д военным портом моряки разбили сквер с правильными аллеями. Узкая полоса тайги сохраняется почти вдоль всей Светланской, образуя бульвары. Местами видны старые бараки, свал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самой воды — морской завод с каменными воротами, как для въезда ко дворцу. Каменные цеха. Доки. Миноносец у причала. Дальше пароходы, баржи, шаланды. Паровая шхуна городского головы Семенова, торговца морской капустой, про которую хозяин говорит, что она ходит сама без карт и приборов, сама знает доро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менили курс, пошли на выход к кошке</w:t>
      </w:r>
      <w:r>
        <w:rPr>
          <w:rStyle w:val="FootnoteAnchor"/>
          <w:rFonts w:eastAsia="Times New Roman" w:cs="Times New Roman" w:ascii="Times New Roman" w:hAnsi="Times New Roman"/>
          <w:color w:val="000000"/>
          <w:sz w:val="24"/>
          <w:szCs w:val="24"/>
          <w:lang w:eastAsia="ru-RU"/>
        </w:rPr>
        <w:footnoteReference w:id="7"/>
      </w:r>
      <w:r>
        <w:rPr>
          <w:rFonts w:eastAsia="Times New Roman" w:cs="Times New Roman" w:ascii="Times New Roman" w:hAnsi="Times New Roman"/>
          <w:color w:val="000000"/>
          <w:sz w:val="24"/>
          <w:szCs w:val="24"/>
          <w:lang w:eastAsia="ru-RU"/>
        </w:rPr>
        <w:t>, мимо новых причалов. Над ними начинает строиться вокзал: конечная станция всего транссибирского железнодорожного пути — у самого торгового порта, чтобы перегрузка из вагонов на корабли происходила сраз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кормой видны стали лысины на сопках. Их гряда прижала город к воде. Не верится, на каких пятачках его модные улицы. Все сопки с коническими вершинами, очищены от леса, почти на каждой мощная батарея дальнобойных морских орудий — детища Сибирцева и его предшественников, военных инженеров и адмиралов, в том числе и Степана Степановича Лесовского. А под сопками строительные сараи, свалки, причалы, лачуги, дальше — трущобы, китайские кварталы. Китайскую часть города прозвали Миллионкой. Китайцам нравится название. Когда-то это было скопище лачуг с харчевнями. Всегда дешевая китайская еда: пампушки горячие, изготовленные на пару, супы, рис. Игра в кости, в узкие китайские карты «по большой», на медные чохи с дырками, их носят на шее на веревочках. В рубле их тысяча, а в копейке десять. Вот за такие «богатства» русские прозвали этот квартал Миллионкой. Как острят, моряки «жарят» интерес на миллионы, на дырявые монетки... Отсюда Миллионка. А вот теперь появились на Миллионке настоящие богачи. Построены кирпичные дома с воротами внутрь общего двора, в глубине которого всякие заведения, китайский театр... Теперь на месте фанз и лачуг появились дома в несколько этажей. Миллионка начинает оправдывать свое название. Там банки, корпорации, не упускающие из вида ни единого китайца в Приморье, там же ночуют кули, грузчики, уличные торгов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хта приближается к воротам в пролив. Небольшие сопки тут оголены от леса и почти не застроены. У причала, на отлете от города, стоит пароход «Кострома», прибывший с крестьянами-переселенцами. Пассажиры размещены в карантинных бараках, построенных на сопке. Там баня, госпиталь, кухонный барак и плиты на открытом воздух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ход Добровольного Флота «Кострома» вышел из Одессы, имея на борту шестьдесят восемь семей переселенцев из Полтавской, Черниговской и Курской губерний. Поставлен в карантин, прибывшим выход в город пока не дозволяется. В пути на судне была холера. Умерло двое. Один из них был кормилец семьи. Остались жена, двое парней и малые дети. Для этих переселенцев ходоками выбраны места на великой равнине Зеленого Клина по реке Суйфун. У переселенческого управления есть средства помочь осиротевшим семьям, но они невелики, как и всякая казенная помощь. Существует благотворительное общество во Владивостоке для помощи переселенцам. Энн в числе его учредительниц. Нет для края дела важ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и люди повидали Сингапур, Цейлон с их благодатью. А теперь берутся за топоры и за плуги и потянутся строиться и пахать на Зеленом Кл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матривая участки, выбранные для новоселов, адмирал Сибирцев побывал и на Суйфуне. на местах своей молодости. и на Уссури. В станицах стало людно. На пароходе видели вечером берег, где улицы казацких изб. Поодаль от станицы на поляне играли подростки: шагали в ногу, держа ряды, все белобровые, боевые, в штанах с лампасами и в стареньких картузиках с околыш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реди лесов дремучих, — зычно и удало, грянули враз, когда пароход приблиз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бойнички и-идут.</w:t>
        <w:br/>
        <w:t>И на плечах могучих</w:t>
        <w:br/>
        <w:t>Товарища несут.</w:t>
        <w:br/>
        <w:t>Все тучки, тучки понависли</w:t>
        <w:br/>
        <w:t>И с моря па-ал туман,</w:t>
        <w:br/>
        <w:t>Скажи, о чем задумался,</w:t>
        <w:br/>
        <w:t>Скажи, наш атаман...</w:t>
        <w:br/>
        <w:t>Носилки не простые</w:t>
        <w:br/>
        <w:t>Из ружей сложены.</w:t>
        <w:br/>
        <w:t>А поперек стальные</w:t>
        <w:br/>
        <w:t>Мечи положены.</w:t>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учшего подарка, чем сделали Алексею Николаевичу осмелевшие на воле подростки, не придумаешь. Пароход дал гудок, что пристает. Перед избой станичного атамана причал, там построился почетный парад: конные с пиками и саблями и пеш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езжали тут иностранцы, корреспонденты европейских и американских газет и журналов. Англичанин описал в лондонском «Морском журнале» «Navy List», что вся долина Уссури заселена белокурыми русскими казаками со множеством детей в семьях, но что вряд ли сбудется когда-либо намерение петербургских мечтателей обрусить в этих краях китайцев. Свои владивостокские американцы и немцы и разный другой народ из разных стран, выброшенный океанской волной на новый берег, постоянно появлялись тут, одни показывал примеры хозяйственной сноровки и коммерческой оборотистости, а другие прогорали, начиная дело. Все, как полагали, зависит от самих люд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съездил в порт, поднялся на борт «Твери», поздравил переселенцев с прибытием. Обсуждали, как их доставят на Зеленый Кл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треча со старомодным капитаном в треуголке... Переселенцев в карантин, в бараки. Будет врачебный досмотр. На устье Суйфуна есть бараки. Конская дорога вдоль Богатой Гривы. Туда буксир поведет баржу с переселенц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размышлял, а что значит зимовка нашего флота в Нагасаки? Это безобразие, по сути дела. Теперь построены ледоколы. Под Владивостоком и в Посьете выходы угля не разведаны как следует. Хорошие угли на Сучане. выше Трех Пирамид</w:t>
      </w:r>
      <w:r>
        <w:rPr>
          <w:rStyle w:val="FootnoteAnchor"/>
          <w:rFonts w:eastAsia="Times New Roman" w:cs="Times New Roman" w:ascii="Times New Roman" w:hAnsi="Times New Roman"/>
          <w:color w:val="000000"/>
          <w:sz w:val="24"/>
          <w:szCs w:val="24"/>
          <w:lang w:eastAsia="ru-RU"/>
        </w:rPr>
        <w:footnoteReference w:id="8"/>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Нагасаки сортовой уголь-антрацит, дешевизна, нет льдов, прелестные изделия, японские жены. И тут же шпионы. Японцы изучают наш флот, знают его лучше нас. Мы не обживаем свои порты, портим матросов. Господа офицеры, 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льшинстве петербуржцы, цинично ссылаются на моряков «Дианы», мол, вы пример под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ус и мачта убраны. Вошли в пролив. Шлюпка взяла яхту на буксир. Обогнули Токаревскую кошку и вышли в Амурский залив. Слева по борту островок Коврижка похож на коврижку матросского хлеба. Морская волна, простор, рыбаки кое-где. шаланды видны в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урский залив шириной семь миль, тучные сопки на берегах, очень походит на Амур под Николаевском. Город там так и назван: Николаевск-на-Аму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новали несколько мысов, дачу губернатора с причалом для судов под кручами и скалами хребта. Места под Владивостоком по заливу мало изменились, девственная природа, как и в пору первых опи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Алексей Николаевич вышел через сад к морю. Заплыл, полежал на спине, глядя на хребет, на Богатую Гриву. Чем дальше отплываешь от берега, тем выше этот кряж сопок, как сплошная гора в черни леса по всему полуострову, длиной более сорока верст до самых круч во Владивостоке, узкая, высокая и мохна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од хребтом дорога не видна в лесу, там теперь пойдет железная дорога над самыми дач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янет выверить свои силы, сходить с соседями на каба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перевернулся и поплыл, и опять лег на воду, поглядел на еще выше подымавшийся лес и скалы Богатой Гри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в маленькой гостиной горел камин. Энн слушала рассказы муж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этом году оба взрослых сына Сибирцевых побывали во Владивостоке. На даче им очень нравилось сидеть вечером вот так же у камина, вытянув ноги на подставленные скамееч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мый младший сын Сибирцевых, любимец всей семьи, заканчивает кадетский корпус в Петербурге, и в это лето в учебных плаваниях... Очень ждали встречи с ним родительские серд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личане мстительны, — вдруг сказала Энн, — Байрон писал Мазепу с английского характера. Могут ждать своего долго и терпеливо... Казалось бы, все шло так хорошо! Но что за перемена в их политике, кто опять разжигает ненависть. что за сказки печатаются в лондонских газе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Энн русские сыновья, и она жила их интересами. Она стала очень чутка к мнениям о России. Некоторая неприязнь к нам на ее родине замечалась и прежде, но Энн не придавала этому знач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е отец не любил Пушкина и не переводил его. Энн вчитывалась в Пушкина. У Пушкина сильные чувства патриота. С годами изменились ли мнения отца? Это, видимо, не просто разные литературные вкус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вая в Англии, Энн рассказала однажды, как забайкальский казак, большой знаток коневодства, подарил двести пятьдесят лошадей сыну русского императора для конной гвардии. Никакого впечатления! Как вздернулись носы! Может показаться, что неприятна любая весть из России, в которой нет грязи, потаенной ненависти, поношения или пренебрежения. Энн и тут не поддавалась. Она знала своих и не ждала перемен. Но от этого не легч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ена лорда Гренвиля</w:t>
      </w:r>
      <w:r>
        <w:rPr>
          <w:rStyle w:val="FootnoteAnchor"/>
          <w:rFonts w:eastAsia="Times New Roman" w:cs="Times New Roman" w:ascii="Times New Roman" w:hAnsi="Times New Roman"/>
          <w:color w:val="000000"/>
          <w:sz w:val="24"/>
          <w:szCs w:val="24"/>
          <w:lang w:eastAsia="ru-RU"/>
        </w:rPr>
        <w:footnoteReference w:id="9"/>
      </w:r>
      <w:r>
        <w:rPr>
          <w:rFonts w:eastAsia="Times New Roman" w:cs="Times New Roman" w:ascii="Times New Roman" w:hAnsi="Times New Roman"/>
          <w:color w:val="000000"/>
          <w:sz w:val="24"/>
          <w:szCs w:val="24"/>
          <w:lang w:eastAsia="ru-RU"/>
        </w:rPr>
        <w:t> когда-то уверяла, что якобы застала русскую горничную, когда та ела ее крем для лица. Это известие имело оглушительный успех и разошлось по Лондону. А двести пятьдесят коней в подарок императору от простого казака, хозяина табунов в несколько десятков тысяч, знатока-лошадника, нет, это не стало достоянием образованного ми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с британской ясностью ума понимала, как много зла искусно закладывается в народ, который в своем эгоизме мог стать самодовольным до слепо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val="en-US" w:eastAsia="ru-RU"/>
        </w:rPr>
        <w:t>«Up with the English and down with the rest!»</w:t>
      </w:r>
      <w:r>
        <w:rPr>
          <w:rStyle w:val="FootnoteAnchor"/>
          <w:rFonts w:eastAsia="Times New Roman" w:cs="Times New Roman" w:ascii="Times New Roman" w:hAnsi="Times New Roman"/>
          <w:color w:val="000000"/>
          <w:sz w:val="24"/>
          <w:szCs w:val="24"/>
          <w:lang w:val="en-US" w:eastAsia="ru-RU"/>
        </w:rPr>
        <w:footnoteReference w:id="10"/>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ab/>
      </w:r>
      <w:r>
        <w:rPr>
          <w:rFonts w:eastAsia="Times New Roman" w:cs="Times New Roman" w:ascii="Times New Roman" w:hAnsi="Times New Roman"/>
          <w:color w:val="000000"/>
          <w:sz w:val="24"/>
          <w:szCs w:val="24"/>
          <w:lang w:eastAsia="ru-RU"/>
        </w:rPr>
        <w:t>Королева благожелательна к русским. Она женила сына на дочери Александра II, сохраняла внимание и интерес к России. Она не желала в свое время вой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сударь Александр II предложил тогда в подарок королеве послать русский гвардейский полк. «Мадам, — писал он с почтительностью, — я обращаюсь к Вам...» В какой тупик он поставил лордов и столпов империи. Как. куда принять полк? Но как отказ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дав свою единственную любимую дочь Машу за сына Виктории, государь Александр II предложил полк как приданое. Для чести и славы дочери, для службы королеве Англии, для участия в битвах за Англию, а не только для торжеств, служб и парадов. Для напоминания обществу и народу о согласии империй и великих нац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как кажется слегка насупившемуся Алексею Николаевичу, будущие судьбы мира теперь уже решаются не в казармах и дворцах, и даже не в парламентах, а в адвокатских конторах, в лавках и редакциях. Озлобленными, жаждущими своей доли бородачами в очках. Их беспощадными солдатами станет чернь больших городов, ведь все свершается именем труда. Под видом мстящих трудящихся все станут палач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рвались к власти и жаждали утешиться возмездием, но яростно спорили между собой, стараясь доказать друг другу, какой должна быть самая благовидная причина для переворота в государстве, чтобы отдать часть счастья трудовому народу. Подготавливалось уничтожение того, что он создавал всю жизнь.</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11" w:name="bookmark13"/>
      <w:bookmarkStart w:id="12" w:name="bookmark12"/>
      <w:bookmarkEnd w:id="11"/>
      <w:bookmarkEnd w:id="12"/>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3. Семеновский баз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Стволы кедров багровы и в черных бороздах, прошлогодние урожаи у каждого под ногами; подымешь из травы -полшишки сгнило, а половина со сладкими орехами, щелкай на здоровье. Матросы переняли разговор от сибиряков; сладкий — не значит сахарный. На лиане кишмиш, совсем не тот кишмиш, что продают на рынке, мелкий и черный, а крупный, иззелена полосатый. Этот сахаристый, с ним можно варить здешний кислый виноград, кок знает: будет сахарно. Душно, воздух медовый и много пчел, зудит гну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бковые дубы, клены, ясени, ореховые деревья толсты у земли, а уходя ввысь, гнутся там дугами, играют листьями на солнце над темной крышей леса. Тут же прямые стволы других деревьев, как свечи, уходят в неб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дешняя береза называется черной, а на ней красная береста, как излопавшаяся китайская бумага. Только снизу от старости задубела, превратилась в кору, такую же. как на деревьях ореха, похожего на турецкий. Орешника тут множество. Лес мрачен, кажется черным под крышей из листвы в несколько этажей. Некоторые стволы обхвата в три и четыре, растут тесно. По стволам ползут вверх лианы толстые, как корабельные канаты; от них, словно сеть под бугшпритом</w:t>
      </w:r>
      <w:bookmarkStart w:id="13" w:name="footnote1"/>
      <w:bookmarkEnd w:id="13"/>
      <w:r>
        <w:rPr>
          <w:rStyle w:val="FootnoteAnchor"/>
          <w:rFonts w:eastAsia="Times New Roman" w:cs="Times New Roman" w:ascii="Times New Roman" w:hAnsi="Times New Roman"/>
          <w:color w:val="000000"/>
          <w:sz w:val="24"/>
          <w:szCs w:val="24"/>
          <w:lang w:eastAsia="ru-RU"/>
        </w:rPr>
        <w:footnoteReference w:id="11"/>
      </w:r>
      <w:r>
        <w:rPr>
          <w:rFonts w:eastAsia="Times New Roman" w:cs="Times New Roman" w:ascii="Times New Roman" w:hAnsi="Times New Roman"/>
          <w:color w:val="000000"/>
          <w:sz w:val="24"/>
          <w:szCs w:val="24"/>
          <w:lang w:eastAsia="ru-RU"/>
        </w:rPr>
        <w:t>, -виноградник со спелыми гроздьями. Б подлеске вьюн ловит за ноги; лезешь по лежачему плетню в траве, хватайся, прыгай через трухлявые лесины и валеги</w:t>
      </w:r>
      <w:bookmarkStart w:id="14" w:name="footnote2"/>
      <w:bookmarkEnd w:id="14"/>
      <w:r>
        <w:rPr>
          <w:rStyle w:val="FootnoteAnchor"/>
          <w:rFonts w:eastAsia="Times New Roman" w:cs="Times New Roman" w:ascii="Times New Roman" w:hAnsi="Times New Roman"/>
          <w:color w:val="000000"/>
          <w:sz w:val="24"/>
          <w:szCs w:val="24"/>
          <w:lang w:eastAsia="ru-RU"/>
        </w:rPr>
        <w:footnoteReference w:id="12"/>
      </w:r>
      <w:r>
        <w:rPr>
          <w:rFonts w:eastAsia="Times New Roman" w:cs="Times New Roman" w:ascii="Times New Roman" w:hAnsi="Times New Roman"/>
          <w:color w:val="000000"/>
          <w:sz w:val="24"/>
          <w:szCs w:val="24"/>
          <w:lang w:eastAsia="ru-RU"/>
        </w:rPr>
        <w:t>, переваливайся по колодам. Много разных невиданных деревьев, у всех тяжеленные стволы. Не оплошай. Тихо, и вдруг под носом что-то зашевелится и как рванет с громом в чащу. Рога мелькнут, как птица полет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рабины у охотников наготове. Тигр не шутит, китайцу на днях голову откусил. Трое матросов с корвета — Собакин, Маточкин и Грамматеев — посланы на охоту добывать для команды освежение, лезут трущобой по гриве. Сквозь нее в ветвях бывает видно воду с обеих сторон. На восточной стороне океан, а на западной зали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так высоко, а кажется, к воде близко, словно Богатая Грива обрывается в нее прямыми стенами на обе сторо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 земли тычком лезет чертово дерево, похожее на палку, не схватись, все в иглах, взве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хватаясь за лианы, как по снастям, спустились с кручи и вышли на утес. Море открылось, и видно стало наше судно вдали у выхода в океан, и внизу в слепящем блеске воды что-то плещ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мотри, какая рыба бьется, — заметил Маточкин. У матросов за спиной наверху остался лес, как черная туча, а на жарком небе без облачка. Различаются толстые лапы кедров, лезут из тучи. Воздух и здесь стоялый, как на меду, зудят пчелы, осы. оводы. На удачу назначили сегодня троих в охотничью коман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слезшие сверху, остановились дух переве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не рыба бьется, а человек тонет, — присмотревшись, сказал Граммате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бакин с убитым горным бараном на спине сполз с утеса, свалил добычу на песок, скинул сапоги, кинулся в воду. Грамматеев и Маточкин спустились за ним. К их удивлению, на отмели сидел на корточках туземец в побелевшей куртке и смотрел в море, у него шел лов. стояли сети. Китаец не обращал никакого внимания на тонущего человека и испугался, когда его попытались расспрос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валив в груду косулю, глухарей и фазанов, матросы стояли с заряженными карабинами наготове. Собакин, загребая сильными взмахами, ушел далеко, выхватил из воды голову с длинными черными волосами и, спустя время, выгреб к берегу. Вытащил маленькое человеческое существо в белой кофте и в белых штанах, одеждой похожее на кореянку. И с косой. Как говорят в экипажах, тут все с ко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бакин приподнял спасенную, наклонил и тряхнул так. что из горла у нее хлынула вода. Грамматеев разжал ей зубы. вызвали рвоту, дали глоток ро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бакин подошел к ловцу. Тот оторвал взгляд от шеста, торчавшего из моря, и сделал вид. что удиви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 сгреб его за шею, а другой рукой — за отвисшие штаны и показывал, что намеревается с размаха выбросить его в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унхуза, хунхуза</w:t>
      </w:r>
      <w:r>
        <w:rPr>
          <w:rStyle w:val="FootnoteAnchor"/>
          <w:rFonts w:eastAsia="Times New Roman" w:cs="Times New Roman" w:ascii="Times New Roman" w:hAnsi="Times New Roman"/>
          <w:color w:val="000000"/>
          <w:sz w:val="24"/>
          <w:szCs w:val="24"/>
          <w:lang w:eastAsia="ru-RU"/>
        </w:rPr>
        <w:footnoteReference w:id="13"/>
      </w:r>
      <w:r>
        <w:rPr>
          <w:rFonts w:eastAsia="Times New Roman" w:cs="Times New Roman" w:ascii="Times New Roman" w:hAnsi="Times New Roman"/>
          <w:color w:val="000000"/>
          <w:sz w:val="24"/>
          <w:szCs w:val="24"/>
          <w:lang w:eastAsia="ru-RU"/>
        </w:rPr>
        <w:t>, — уверял ловец, показывая на море. Он объяснял знаками, что шла пиратская сампунка и с нее выбросили женщину и что хунхузы страшные, он их бо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бывали по всему свету и довольно толково понимали все эти объяснения из знаков и непонятных сл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ли кореец тонет, то китайцы не спасают, — пояснил Собакин, — чо. мол, ему кореец! Нелю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бакин еще дал прихлебнуть из фляжки спасенной. Она совсем отош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му-то ты, видно, досади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ужу, навер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ошла шлюпка с Сибирцевым и гребцами. Все обступили спасенную. Сибирцев заговорил с ней по-китайски. Она ожила. В глазах ее. до того покорных и тусклых, промелькнул едкий огон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а китаянка, — пояснил Сибирцев. — Тут неподалеку есть тропа к бухте. — Сибирцев не стал поминать название. Речь шла о бухте Мэй. — Надо ее отвести туда, к Тунсян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провождающим назначен был Маточкин. Матрос и женщина ушли. Через некоторое время послышался условный выстрел, означавший — вижу свежий след зверя. Уговор был дважды стрелять, если понадобится подмога. На всякий случай двое матросов, проверив карабины, кинулись ту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начинали жить здесь в ту пору... Ранней весной 1859 года паровые корветы «Новик» и «Стрелок» прибыли к побережьям южного Приморья в залив Королевы Виктории, который был назван так в Крымскую войну. Громадный залив этот весь по берегам в бух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приказанию Муравьева «Новик» и «Стрелок» начали подробные описи. Подготавливались карты и собирались все нужные сведения для Муравьева, который должен был прийти сюда с эскадрой в июне, чтобы встретить сухопутную экспедицию полковника Будогосского, осмотреть бухты и решить судьбу Примор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знал, что по заключенному в прошлом году с Китаем договору пока Приморье находится в совместном владении России и Китайской империи. Но мы должны немедленно, под угрозой потери великого будущего отмежевать его к себе, пока не поздно и тут не утвердились другие. Захват? Толкуй, как хочешь. Муравьев должен прибыть сам, чтобы выбрать место, где быть нашему главному порту на Тихом океане, на что права у нас уже есть: совместное владение. В прошлом году при подписании договора китайский посол сам подал совет: «Занимайте новые гавани скорей, Муравьев». Он знал, что говорил, и причина была ясна: Муравьеву некогда, дела много и с Китаем и с Японией. Он спешит наверстать то, что упущено за сотни лет истории и нами, и нашими соседями. Он спешит. Сам не будет ходить на шлюпке по бухтам, кормить комаров. Он прислал два корабля, и дело возложено на молодых офицеров, которых можно заставить сносить нечеловеческие тяго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онимал, что за его проступки должен был подвергнуться наказанию. Его послали на Восток. Сибирцеву предстояло заслужить высочайшее прощение за свою авантюру. Государь знал, что этот офицер тайно женился в плену, вопреки всем законам и правилам, на англичанке, но утвердил усыновление его же собственного сына и все остальное. Энн приехала в Петербург из Гонконга беременная. Государь, узнав об этом, сказал: «Удивительно, что за плодородная страна этот Китай. Не успел мой офицер там жениться, как у него уже двое детей». Энн оставалась с родителями Сибирцева в Петербурге. В Петербурге известно, что Энн — дочь губернатора английской колонии, знаменитого просветителя, имеющего рыцарское звание. Судя по письмам, она была принята в обществе. Алексею известно стало из писем Энн. что она. как это ни странно, познакомилась с его бывшей невестой и увлеклась ею и находит, что голос Веры очень мил. как и она сама. Да, голос Веры она находит необычайно нежным, музыкальным и скром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ра замужем. Она вышла за врача. И. что еще удивительней, Энн и Вера вместе с мужем Веры бывают в театрах -в Мариинском и в Малом — с его французской трупп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Сибирцев летом 1859 года оказался на описи южных бухт. В обширном заливе Виктории, где их больше сотни, все невозможно описать в одну навигацию. Англичане, побывавшие здесь, нанесли на карту лишь некоторые, и были-то здесь недол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должен был прийти из Японии на пароходе «Америка». Подготовка карт и описи была возложена на офицеров «Новика» и «Стрелка». Корвет «Стрелок» зимовал в незамерзающем порту в Японии и поэтому пришел сюда ранее «Новика», отправившегося также раньше намеченного срока из Де Кастри после взлома льдов штормами. Подробные и толковые распоряжения Муравьева капитан «Стрелка» получил заранее, имел возможность хорошо подготовиться к летней описи 1859 года в Приморье. Вообще-то у Муравьева золотая голова, и слово с делом не расходятся. Он умело пользуется портами Японии и Китая для кораблей, приходящих из Кронштадта. На Сахалине ломка угля разворачивается на широкую ногу, и мы можем при случае снабжать им иностран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Муравьев, как моряки, учитывает и климат с выгодой для себя, ветры, условия в разных широтах и режим льдов. Моряки не все довольны. Мол, лезет не в свое дело, и Николай Николаевич, пользуясь своей властью. при случае спуску никому не дает, тасует капитанов, переводит их с корабля на корабль. Он научился разбираться в качествах морских командиров и штурманов, и тут помогает ему крутость нрава и опыт, ведь он почти все эти годы проводит в море. Он держит капитанов в узде, как они своих матросов, только морды им не бьет, а распеканции закатывает. И подозрителен. Алексея Николаевича заподозрил в прошлом году. Китайцы его надоумили, что Сибирцев может оказаться английским шпионом, что он не русский, а подменен в плену. Почему жив?! Но Николай Николаевич все же не отменил важного назначения, послал Алексея Николаевича в Китай к Путятину с наиважнейшим дипломатическим поручением. Алексей Николаевич все исполнил, получил для нашего адмирала от британцев карту их описей за полный трюм льда от знакомых ему по времени плавания у них в плену английских офице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отом Гонконг, новое поручение, неожиданная встреча с Энн и... женитьба. Какой калейдоскоп событий и такая карьера! Встреча с Великим князем в Неаполе. Милость государя, утвердившего законность женить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манду вместе с охотниками послали за убитым кабаном и теперь, после осмотра мяса доктором, у которого есть микроскоп, оба экипажа будут со свежин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ышался ружейный выстрел. Через некоторое время второй, но из другого ружья. Это не тревога. Бьют по дич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амматеев возвращался с кем-то вдвоем, с гостем. Ружье у того хорошего боя, как винчестер. Два выстрела подряд, как велено Грамматееву, должно означать тревогу, призыв на помощь. Но тут — явно по дичи из разных ружей... Из лесу вышло четверо. Впереди Грамматеев с карабином на правом плече на ремне дулом вниз. За ним молодой мужик с глухарем. в застегнутой куртке из чертовой кожи, в картузе, в плисовых штанах и в сапогах. Под картузом белая тряпка от комаров. из нее торчат обожженные солнцем нос и скулы. За ними двое матрос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амматеев доложил, что спасенную китаянку оставили у здешних гольд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рав желаю, ваш высброд, — отозвался мужи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я думал. Серега хунхуза в плен взял, — заметил Собакин. — Здорово, паря Яков, ты как т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 доложил Сибирце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торгаш, виделись в Николаевске, а потом в бухте Святой Оль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ты сюда из Ольги? — спросил Сибирцев за ч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унсянка приходил в Ольгу, и я с н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лод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на китобое. Они забили тут китов, пошли в Японию, а я ост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же ты с ними объясня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я им добыл в Ольге мяса на команду. Понимали друг друга. И если обедать, то со всеми, спать давали гамак. Если надо помочь с парусами, я понима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знали, что Яков Семенов заводит промыслы с морской капустой, работать нанимает китайцев, а добычу отправляет на шаланде в Кита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ой же у тебя тов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ков ответил, что без торговли не проживешь. Товаришко готов показать, кое-что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йду в Посьет. Слышно, там промыслы, Хунчун</w:t>
      </w:r>
      <w:r>
        <w:rPr>
          <w:rStyle w:val="FootnoteAnchor"/>
          <w:rFonts w:eastAsia="Times New Roman" w:cs="Times New Roman" w:ascii="Times New Roman" w:hAnsi="Times New Roman"/>
          <w:color w:val="000000"/>
          <w:sz w:val="24"/>
          <w:szCs w:val="24"/>
          <w:lang w:eastAsia="ru-RU"/>
        </w:rPr>
        <w:footnoteReference w:id="14"/>
      </w:r>
      <w:r>
        <w:rPr>
          <w:rFonts w:eastAsia="Times New Roman" w:cs="Times New Roman" w:ascii="Times New Roman" w:hAnsi="Times New Roman"/>
          <w:color w:val="000000"/>
          <w:sz w:val="24"/>
          <w:szCs w:val="24"/>
          <w:lang w:eastAsia="ru-RU"/>
        </w:rPr>
        <w:t> близко, все деше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просил взять его с собой на корвет, если туда пойдут. В назначенный день в условленное место под Богатую Гриву подошли «Стрелок» и «Новик». Появился военный топограф Усольцев, спустившийся по реке Суйфун до моря через всю Великую Равнину. Моряки встретили его при описи ре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ков Семенов с товаром уже ждал там, где тропа к селению удэгейцев выходила на берег из леса. Тут Тунсянка, наехали торговцы, навезли на лодках разного товара. Маньчжурский торговец подряжался пригнать в Посьет из Хунчуна быков для экипаж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рг удался. Все довольны. Китайцы доставили ханьшин. Некоторые матросы перестарались и теперь наказа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ловом, Яшка. — говорил торгашу матрос Собакин, — видно, этого дела бросать не надо, открыл бы ты тут Семеновский баз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15" w:name="bookmark17"/>
      <w:bookmarkStart w:id="16" w:name="bookmark16"/>
      <w:bookmarkEnd w:id="15"/>
      <w:bookmarkEnd w:id="16"/>
      <w:r>
        <w:rPr>
          <w:rFonts w:eastAsia="Times New Roman" w:cs="Times New Roman" w:ascii="Times New Roman" w:hAnsi="Times New Roman"/>
          <w:b/>
          <w:bCs/>
          <w:color w:val="000000"/>
          <w:sz w:val="24"/>
          <w:szCs w:val="24"/>
          <w:lang w:eastAsia="ru-RU"/>
        </w:rPr>
        <w:t>Глава 4. Кровавая ба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У Муравьева все получилось не так, как он предполагал. Николай Николаевич прибыл в Японию с эскадрой, которой намеревался произвести впечатление на правительство Страны восходящего солн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у него ничего не получилось, кроме, в конечном счете, конфуза, которого он никому не выдавал, держась, как всегда, козырем. Японцы это не китайцы. Китайцы, по словам Сибирцева, говорят: «Ах, японцы, это такой легкомысленный народ!» Конечно, они очень легкомысленно поступили. Понимают ли они. чем рискуют в своем упорстве? Пока в конфузе и легкомысленными чувствовали себя не они, а Муравьев. В Японии ему утерли нос. Самураи изрубили саблями мичмана Мофета и двух матросов в одночасье, после того как накануне наши моряки, как и каждый день, маршировали по улицам столицы. Вот японцы и показали, что не устрашились. Убийц Мофета обещали казнить, это им ничего не стоит. Извинились. Условия нового договора, привезенные и заявленные Муравьевым, в главных своих частях отвергнуты. А задумано было обстоятель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Айгунский трактат Муравьев возведен молодым, либеральным государем, на которого с надеждой смотрит вся Европа, в графское достоинство, с прибавлением к родовой фамилии титула Амурского. Его планы на будущее одобрены. Путь его верен и надежен. Но не Айгунский договор Муравьева, а Тянъцзиньский трактат Путятина ратифицирован. Путятин не должен быть посрамлен, Николай Николаевич и не желал этого. Такая страсть уничтожать соперников чужда его благородной крови. Она унижает прежде всего тех, кто ею одержим. Путятин как бы взял верх. Хорошо. Но Путятину он обязан доказать делом его промахи и ошиб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весне у Муравьева была собрана эскадра из двух отрядов новых военных винтовых кораблей, пришедших из Кронштадта, и он отправился с ней в Японию как полномочный посол, намеренный решительно действовать и исправить ошибки Путятина. Чем более прогрессивен деятель, тем он неукротимей в интригах и борьбе. Он — полная противоположность реакционерам, которые всего опасаются. Нет ничего приятней для общества, чем быть уверенным в своих связях, проявлять деловую благоразумность во всем, даже во взятках верноподанным вельможам, быть благонадежным, пребывающим в благополучии и согласии со всем окружающим миром, в котором каждый устраивается, как может, и все вносят лепту в процветание общества, создавая щит для нравственности молодого поколения. Разве можно сравнить их с бешеными в своих спорах революционерами, которые все время кричат «Борьба!» в вечных схватках в Лондоне, все доказывая друг другу до ядовитой слюны, как верней спасти человечество. Там раздаются призывы к кровавому насилию, террору, свержению. Прогресс рвется в будущ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ля охраны бухт и описей послана эскадра из трех судов с опытными офицерами. Пока Муравьев будет вести переговоры с японцами, в Приморье должны все подготов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правляясь в Японию. Муравьев решает взять с японцами иной тон. Он сыт по горло унижениями. Тем более к ним в сердце страны уже лезут другие. Заслуги Путятина, превозносимые японцами, ему претят. Николай Николаевич исправит промахи графа Путятина. Кроме личных, на это есть и другие причины. Государь и Великий князь недовольны договором Путятина с японцами. Муравьев шел в Японию в то время, когда он сам должен был быть в Приморь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рибыл в столицу Японии в город и порт Эдо</w:t>
      </w:r>
      <w:r>
        <w:rPr>
          <w:rStyle w:val="FootnoteAnchor"/>
          <w:rFonts w:eastAsia="Times New Roman" w:cs="Times New Roman" w:ascii="Times New Roman" w:hAnsi="Times New Roman"/>
          <w:color w:val="000000"/>
          <w:sz w:val="24"/>
          <w:szCs w:val="24"/>
          <w:lang w:eastAsia="ru-RU"/>
        </w:rPr>
        <w:footnoteReference w:id="15"/>
      </w:r>
      <w:r>
        <w:rPr>
          <w:rFonts w:eastAsia="Times New Roman" w:cs="Times New Roman" w:ascii="Times New Roman" w:hAnsi="Times New Roman"/>
          <w:color w:val="000000"/>
          <w:sz w:val="24"/>
          <w:szCs w:val="24"/>
          <w:lang w:eastAsia="ru-RU"/>
        </w:rPr>
        <w:t>, в заливе того же названия. Он затребовал уполномоченных, предъявил им претензии, высказал пожелания, соблюдая величайшую осторожность, зная хорошо, что самурайские мечи тут остры. С японцами надо быть тверже. Он твердо знал, что русские — друзья Японии, и знал, что он сам не такой, как Путятин, а страшней, свирепей, что решения его жестче, чем у всех «эбису» стран севера. Они были с ним так же любезны, как он с ни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янул духовой оркестр русской морской пехоты, и по японской столице замаршировали наши гренадеры. Б самом городе Эдо, близ одного из священнейших озер, на берегу для проживания Муравьева с русским посольством отведен священный храм Сиб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всю историю человечества все были завоевателями. Начиналось с дружбы соседей, а потом один другого завоевывал. Завоеватели — могучий народ при императорах. Русские должны заявить о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 граф, но он остается сторонником революции и обновления человечества на творческих началах планов и открытий науки. И никогда еще завоевания не будут так свирепы и кровавы, как под знаменами освободительных революц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говоры начались и продолжались ежедневно. Триста императорских матросов с офицерами каждый день маршировали по улицам, провожая посла, генерал-адъютанта графа Муравьева на ежедневные переговоры. Шли из храма Сиба, при котором многочисленная прислуга и вся вооруженная до зубов охрана Муравьева удобно размещ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понцы взяли всех на прокорм, почтительно доставали все. что надо, не препятствовали русским ходить по городу. Слава прогрессу. Япония открылась! Но с открытием пришли аппетиты. Рис и рыба... Этого мало. Посылались офицеры с матросами на рынок закупать продукты. Снеди множество, но мяса и молока нет. Эх вы, дикари! Молока не пьете. Высокий белокурый мичман Мофет навострился и добывал со своими матросиками целые корзины креветок для офицерского стола. Какие супы! Какие чудеса творили повара! Как гудела от восторга кают-комп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е затягивал церемонию. Он предъявил японцам требование: исправить Симодский тракт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 улицах цвели камелии, и огромные деревья азалий стояли у храма, как в розовых обла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пешил. Он объяснял, что неопределенность границ неудобна для обеих империй и ради вечной дружбы... надо... Сахалин не может оставаться в совместном владении. Это исключено... Японцы кланялись, ласково улыбались. твердо отвечая, что это исполнить невозможно. Есть тракт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в заливе Эдо стоит сильный винтовой флот России с большими пушками, которые могут разгромить, сжечь деревянный город, столицу Японии, как британцы Кант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чатся курьеры из Киото в столицу Токио. Токио — духовный владыка, а не светский. Но светские дела без него не решаются. Или он не касается светских д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пония не Китай, но она опасна. А времени терять нельзя. Путятин не промах был. Он писал Константину, почему ему пришлось отступиться от некоторых своих требований к японцам. Если бы он затянул переговоры, уперся, оскорбил их, то и договора не было бы. Япония, не дождавшись от нас уступок, ждала бы еще и еще, просила и настаивала, а договора не было бы. И Япония все более попадала бы под влияние грозных противников России. Японцы и теперь в храмах столичного города Эдо, куда уже допускаются иностранные послы, на переговорах остаются тверды и упря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ачинает понимать Путятина. Пожалуй, иначе он и не мог поступить. Он видел, что Европа нужна Японии. И что японцы стремятся к нашим соперникам за образованием, а наша человечность дешева во всем мире, но нам она обходится кровью простого русского народа и лучших сынов благородной аристократии.</w:t>
      </w:r>
    </w:p>
    <w:p>
      <w:pPr>
        <w:pStyle w:val="Normal"/>
        <w:spacing w:lineRule="auto" w:line="240" w:beforeAutospacing="1" w:afterAutospacing="1"/>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Полдневный жар в долине Дагестана, </w:t>
        <w:br/>
        <w:t>С свинцом в груди лежал недвижим 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мнит долины Дагестана. Он и там сражался, выучивал сынов России, как становиться завоевател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ом пушечной стрельбы на заливе. Русские корабли палят. Город в ужасе. Народ бежит... Муравьев успокаивает послов на заседании: это салют... Сегодня праздник.... Именины высочайшей осо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A-а! Ясно, ясно! Хай! — покорно отвечают япон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ннее утро, и мичман Мофет с тремя матросами идет по тихой столичной улице с крашеными деревянными домами: что ни дом. то замок или крепость. Из дощечек. Ткни пальцем — и грозные деревянные укрепления повалятся. Расспрашивали японцев, зачем такие постройки. На вид крепость, а все такое легкое, воздушн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романтика. Каждый японец живет в таком доме, воображая, что он в неприступном зам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чта каждого здесь — стать самураем, а может быть, и князем. Есть, конечно, и потолще доски, и покрепче дома. Но все это одноэтажные здания, море одноэтажных деревянных домов. А на рейде эскадра с железными корпусами кораблей, на которых и гребные винты и лопасти, и грозные пушки разных калиб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утро тихое, и красно-белые камелии, как японки в кимоно, по обеим сторонам улицы. Перед белокурым мичманом Мофетом японец. Его зубы оскалены. Он не улыбается, не просит извинения по пословице: «в улыбающееся лицо не пускают стрел». Он яростен. Он протягивает к груди Мофета острейшую самурайскую саблю. Молния сверкнула, и Мофет, весь в потоках крови, пал... Матросы лежат в пыли, корзины, с которыми они шли на базар, валяются рядом. Двух матросов рубят саблями самураи. Их набежала целая орава. Один из матросов кинулся бежать к храму Сиб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ревога. Горн. Трубы. Все в крови, офицеры, переводчики... Переводчика с голландского Хьюскина на улице самураи стащили с лошади и изрубили саблями. Шум на всю столицу. Убийцы русского офицера и матросов схвачены. Будут официально казнены... Позорно... Япония сожале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призадумался Муравьев. А на переговорах — ни шагу вперед. Неужели Путятин был прав? Нынче — кровавый затяжной конфликт. Муравьев наносит визиты послам. Все выражали знаки сожаления... Русская эскадра уходила из Японии с почестями. Японское правительство казнило убийцу. Извинения принесены. Уступки невозможны. Политика дружбы сохраняется. Русские корабли могут приходить на зимовку в Япо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зослав суда своей эскадры по разным направлениям, Муравьев шел через Японское море к мысу Поворотному. Уголь японцы дали. Штиль. Море тихо, как река. Как на реке, шлепают плицы</w:t>
      </w:r>
      <w:r>
        <w:rPr>
          <w:rStyle w:val="FootnoteAnchor"/>
          <w:rFonts w:eastAsia="Times New Roman" w:cs="Times New Roman" w:ascii="Times New Roman" w:hAnsi="Times New Roman"/>
          <w:color w:val="000000"/>
          <w:sz w:val="24"/>
          <w:szCs w:val="24"/>
          <w:lang w:eastAsia="ru-RU"/>
        </w:rPr>
        <w:footnoteReference w:id="16"/>
      </w:r>
      <w:r>
        <w:rPr>
          <w:rFonts w:eastAsia="Times New Roman" w:cs="Times New Roman" w:ascii="Times New Roman" w:hAnsi="Times New Roman"/>
          <w:color w:val="000000"/>
          <w:sz w:val="24"/>
          <w:szCs w:val="24"/>
          <w:lang w:eastAsia="ru-RU"/>
        </w:rPr>
        <w:t> колес! Похороны, встречи с послами Японии, возмущение европейцев, лицемерие послов морских держав — все позади. Японцы не сделали исключения для Муравьева, задали кровавую бан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Как тут не задуматься? Но не слишком ли мала людская голова, чтобы браться думать сразу и о Японии, и о Приморье, и о Китае? Это целые миры. И завоевать полмира можно, но это дольше. Не прав ли царь Николай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говоря Муравьеву: «Я не хочу расширения своей империи, она и так велика, ее дальнейшее расширение принесет мне непоправимые несчаст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 море, как на реке. В шторм было бы легче. Странный пароход построили американцы, удары волн еще ни разу не снесли кожухи колес и не переломали лопасти. Все это при опасности так плотно закреплено, и корабль так устойчив, что всходит даже на свирепую опасную вол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юту зашел офицер. На столе появлялись лист за листом штурманские карты, скопированные с подарка адмирала Сеймура... Неужели Япония попадет окончательно под влияние наших соперников, и война с ней неизбежна? Япония не Дагестан. Да и мы не знаем, каков окажется когда-нибудь Дагестан. Революционеры в надежде, что все народы сольются воедино, изобретут искусственный язык, составят план осмысленного существования, на породе русских женщин выведут братское всечеловечество, в том числе и в Дагестане. А в Япо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Мофет изрублен на куски. Белокурый юный моряк, внук знаменитого адмирала Мофета. командира «Авроры», воспитателя Великого князя Константина. У них с Литке школу прошел и Невельской, а мордобою он научился уже в этих морях. На южном Сахалине выстроил крепость и заявил японцам — милости просим. А Путятин все отдал из-за «грозных наших противников». А разве грозная их сила от этого уменьшилась? Они нам еще себя покажу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17" w:name="bookmark19"/>
      <w:bookmarkStart w:id="18" w:name="bookmark18"/>
      <w:bookmarkEnd w:id="17"/>
      <w:bookmarkEnd w:id="18"/>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5. Лев и пирами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чувствовал, что подавился, как жадный волк костью. Он слишком много захотел, схватил слишком большой кус, даже хуже, несколько сразу, и не в силах был перегрызть костей. Это отразилось на подготовке дел, могут потребоваться десятки лет для исполнения каждого. Он получил пощечину, и ничего другого не оставалось, как снести, стерпе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го напрасно не послушали. Быть беде, отрешение наше от океана неестественно, и мудр будет тот японский император. который это сам поймет и уступит. За это и мы должны будем уступить. Но если добьемся своего кровопролитием, ужасной войной, то понятия престижа, гордости с обеих сторон, из обоих гнезд царственных предрассудков, невежества и ложных понятий о могуществе власти, подкрепленных процветающей цивилизацией, пропадут как у нас, так и у них. Добром не решилось, Николай Николаевич перестарался, он и сам не добром начал, попытался диктовать, обязывать, указывать, как европейцы действуют в колониях, и самурайский меч. острейший как бритва, мелькнул, как молния, перед его нос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он шел к еще более огромной цели. Но он столько насмотрелся на неоткрытые, неведомые земли, на богатства природы, что теперь, когда был у цели, когда дело жизни многих поколений начинало осуществляться, он боялся почувствовать себя усталым стариком, бессильным обладать тем, что манило его всю жизнь. Берега Восточного Поморья завиделись теперь, и божественный огонь, словно воздух, ветром нового мира запылал в груди от их вида. Исполнение дела запаздывало, как запаздывало все. что мы делаем. Как запаздывает освобождение крестьян. Мы не в силах решиться. Идут споры, дать или не дать землю крестьянам. Но ведь крестьянин существует, он потомственный работник, есть у него любовь к земле, он пашет, сеет даже в эту пору, когда все ждут. Что же мешкать? Может быть, поэтому и японцы обошлись с ним так жестоко не только из-за того, что не Путятин к ним явился; они почувствовали, что он хочет указать им и уйти, сделать с ними дело, походя, не отдаться делу с ними, что он чем-то озабочен. Откуда им знать, что на душе у Муравьева? Они не догадываются, что в голове его бродят идеи мировой революции, великих решений, что его мучает унизительность его собственного положения в глазах всего мира как душеприказчика из империи народа рабов. презираемого слуги тирании, что ему не до японцев по сути дела. Голова его вся в огне, в ней мука пламе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надо сломить себя. Но есть ли в нем силы? Может быть, силы падают, когда идешь на пустое дело и тут только водкой подкрепишься, чтобы вырабатывалась потребность в насилии и привычка убивать. Может быть, он гораздо слабее. Дает ли ему силу и ведет ли его к жизни завиденная им земля, которой он должен посвятить себя со страстью подвижника и открывателя, обречь себя только на это дело, а не мановением руки чиновника решать и походя подписывать росчерком пера очередной тракта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прежних сил не было. Осечка давала себя знать. Дадут ли ему силу молодые офицеры и ученые, посланные к этим берегам его умом по следам каза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турманский поручик Петр Лукич Сизов на паровой шлюпке под парусом крейсировал у мыса Поворотного и ожидал не первый день пароход Муравьева. Он поднялся на борт и одним своим континентальным и весьма русским видом, как маг, выжал из души рыжего генерала все его потаенные смятения. Муравьев почувствовал, что этот офицер из матросов одним видом своим обещает будущее, приказывает становиться ему в общий ряд и думать только о деле, сбросив всю пошлость устаревших рыцарских понятий и гордость. Какая гордость? Сизова били по морде больше и чаще, чем Муравьева, а он какой молодец! И, видимо, есть у него дело. А ведь и ему тяжелую рану нанесли в свое время японцы. За что? Это он повалил ночью в лесу и целовал юную, прекрасную девицу в закрытой тогда еще для иностранцев Японии. И вот как он ответил. Да еще сдал экзамен на офицера. И не давит формальностями своих бывших товарищей, как чухна</w:t>
      </w:r>
      <w:r>
        <w:rPr>
          <w:rStyle w:val="FootnoteAnchor"/>
          <w:rFonts w:eastAsia="Times New Roman" w:cs="Times New Roman" w:ascii="Times New Roman" w:hAnsi="Times New Roman"/>
          <w:color w:val="000000"/>
          <w:sz w:val="24"/>
          <w:szCs w:val="24"/>
          <w:lang w:eastAsia="ru-RU"/>
        </w:rPr>
        <w:footnoteReference w:id="17"/>
      </w:r>
      <w:r>
        <w:rPr>
          <w:rFonts w:eastAsia="Times New Roman" w:cs="Times New Roman" w:ascii="Times New Roman" w:hAnsi="Times New Roman"/>
          <w:color w:val="000000"/>
          <w:sz w:val="24"/>
          <w:szCs w:val="24"/>
          <w:lang w:eastAsia="ru-RU"/>
        </w:rPr>
        <w:t>, выслужившийся в гвард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ворят, что Россия страна амазонок, женщин — не скажешь, глядя на Петра Лукича. Эта японка дала ему силы стать образованным и обрести вдохновение открывателя, написанное на его лице. Хочет ли он снова в Симоду? Нас туда не пуск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ерика» легла в дрейф, машина продолжала работать, но колеса почти остановились, чуть-чуть подрабатывая. Сизов и его матросы поднялись на пароход и вытянулись перед Муравьевым. Их шлюпку подняли на ростры</w:t>
      </w:r>
      <w:r>
        <w:rPr>
          <w:rStyle w:val="FootnoteAnchor"/>
          <w:rFonts w:eastAsia="Times New Roman" w:cs="Times New Roman" w:ascii="Times New Roman" w:hAnsi="Times New Roman"/>
          <w:color w:val="000000"/>
          <w:sz w:val="24"/>
          <w:szCs w:val="24"/>
          <w:lang w:eastAsia="ru-RU"/>
        </w:rPr>
        <w:footnoteReference w:id="18"/>
      </w:r>
      <w:r>
        <w:rPr>
          <w:rFonts w:eastAsia="Times New Roman" w:cs="Times New Roman" w:ascii="Times New Roman" w:hAnsi="Times New Roman"/>
          <w:color w:val="000000"/>
          <w:sz w:val="24"/>
          <w:szCs w:val="24"/>
          <w:lang w:eastAsia="ru-RU"/>
        </w:rPr>
        <w:t> Сизов доложил генералу про последние сведения с кораблей «Новик» и «Стрелок», про их местонахождение и о том. какие наши суда из Китая должны были уже прибыть в залив Посье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зял пример с бывшего путятинского матроса и подтянулся душевно, стал осанистей, стройней и, казалось, его рыжеватость стала ярче, волосы и усы жестче, а взгляд острей, проницательней, словно в нем таился заряд сильной бом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он знал при этом, что во всем мире никто не прочь аристократизироваться, стать элитой, даже безграмотные, даже пламенные революционеры, а уж тем более любой кулак, торгаш, вор, жулик и грабитель, а с приобретением исключительности пренебрегать всем и всеми. Да будь проклят этот грех в человечест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 дело, господа! — крикнул Николай Николаевич так, словно до его прибытия дело тут стояло и лишь он давал мощное движение вперед. Он был, как многие великие вожди, но он увлекал, и за это его боготворили. Теперь он смотрел на себя глазами окружающих и стал таким, каким они желали его виде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ход пошел в залив. Сизов объяснял с видом молодого уче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тоял рядом с ним у штурвала, повеселев. Ум его запоганен, как ему казалось, революционерами, чиновниками, твердым государем и японцами, на которых он валил все вины. А сейчас он был лицом к лицу с первозданной природой. «Что же ты? Кто ты!» — как бы спрашивала она его. — «Только захватчи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го могла бы успокоить только женщина. Но любимая женщина далеко. Могла бы помочь и животная страсть к женщине, но он не смел себе этого позволить, как и все окружающие. Даже матрос Грамматеев не подумал, что может изнасиловать спасенную кореянку, а это было бы так естественно в глазах любого моряка любого флота. Но ему и в голову не пришло и теперь не приход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ход шел полным ходом, держа прежний курс. Сизов смотрел на Муравьева с недоумением. На его матросском лице выразилась какая-то борьба, происходившая в н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здесь есть зали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ут нет никакого залива, — переходя к столу с картой, сказал Муравьев. — Берег на карте ровный. Как вы его увид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ваше сиятельство, есть зали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личане откры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ог его открыл. — сказал молодой человек, недавно произведенный в офице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колько тут чудес! На дальнем берегу отчетливо видны три пирамиды, как бы вычерченные архитектором. Большая, средняя и малая, под ними дюна намытого морем и снесенного водой реки пес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вечернем фоне темных лесов, идущих к небу по горам, пирамиды сияют солнц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ирамиды, как брат, сестра и племянник, ваше сиятельство. Там из гор идет чистая река: эти пирамиды закрывают ее от ветра, и по реке отличные земли, ждут сохи. — Петр Лукич показал акварелью сделанные рисунки. Небольшие акварели изображали малые горы с покачнувшимися вершинами, склоны в густых дубня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это — находка! Тут не город, а порт просится. Три пирамиды и под ними Лев. Почему нет на карте Мэ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прошли мимо, не заметили, ваше сиятельство. Вход удоб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каким внутренним путем можно будет связать город в этой бухте с водными и речными пут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гатство шло в ру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это за пирамиды? — Сизов рассказывал. Тут же столпились и подавали реплики его матросы. Дюна под пирамидами, как лев. Если тут построить город, то сюда пойдут путешественники со всех стран мира. Смотреть льва и три пирамиды. Чудо природы или плод рук людских? Если это естественная природа, то такого места нет во всем мире. Это явно след древней цивилиза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бухта за бухтой... Придется исправлять карту, штурманы уже чертили и перечерчивали... Черновые описи сохранены. Все подняли и показали генерал-губернато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елел самую затаенную в горах бухту в честь парохода назвать Залив Америка. А лучше Находка. Как есть находка, так пусть и называется. Залив не только назвать в честь открытия на пароходе «Америка». Это указующий шифр, сигнал через оке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вый город? Морской выход для общения со Штатами и со всем миром. Можно, конечно, назвать «Залив Великого Князя» или «Залив 40-летия празднования победы над захватническими полчищами Наполеона». Длинно, неудобно писать адреса на конвертах для отсылки, но зато патриотически рьяно, высоко по духу, торжественно по смысл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ровая шлюпка пошла к берегу. Сизов сказал, что здесь удобней, мог быть главный порт. Земельные угодья рядом, будет скот и хлеб без завоза. Было бы сохранено крестьянство после освобожд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же я!» — думал Николай Николаевич. Люди склонны объединяться в шайки, а отдельная шайка — зародыш аристократии из-за сознания совершенства в своем деле, а значит — избранности. Он действовал сам, без шайки, но, кажется, он не больно хватал за горло, он надеялся на японцев, поверил Путятину, что в этом народе есть глубокий здравый смысл. А он заявил себя как новый Перри? Японии надоели эти Перр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ступала ночь, и краски неба менялись. Ничего подобного в России не бывает. Во тьме вернулись к огням «Америки». Николай Николаевич влез по трапу, поблагодарил Сизова и велел выспаться. И сам пош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тр Лукич есть не хотел, он так устал, что был, как пьяный, и уже ничего не понимал. Сказалась многолетняя тяжелая служба рядового матроса. Многодневное непривычное умственное напряжение опустошило Сизова. Он потерял разум, ушел в жилую палубу, повесил чей-то гамак, кого-то из вахтенных, залез в него, а утром, проснувшись на трубе, себе не поверил: ведь у него место в удобной офицерской каюте, и назначен для услуг один из новичков. Матросы удивлялись, верно, решили, что Петруху разжаловали за его открытия. Ведь за великие открытия всегда наказывают.</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19" w:name="bookmark21"/>
      <w:bookmarkStart w:id="20" w:name="bookmark20"/>
      <w:bookmarkEnd w:id="19"/>
      <w:bookmarkEnd w:id="20"/>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6. Река Суйфун и Великая равн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Большая черепаха лежала на озерном песке неподвижно, как каменная. Спала ли. грелась ли на солнце или замерла. таясь под цвет отмели? Алексей захотел тронуть. Черепаха зашевелилась, погружаясь в песок, как в воду, и потонула в нем. Алеша не собирался варить черепаховый суп. На биваке обед готовится. Любопытства ради разгреб песок лопатой, которая всегда с собой, и добрался до панциря. Черепаха стала уплывать глуб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пахи у китайцев — символ рогоносца. </w:t>
      </w:r>
      <w:r>
        <w:rPr>
          <w:rFonts w:eastAsia="Times New Roman" w:cs="Times New Roman" w:ascii="Times New Roman" w:hAnsi="Times New Roman"/>
          <w:i/>
          <w:iCs/>
          <w:color w:val="000000"/>
          <w:sz w:val="24"/>
          <w:szCs w:val="24"/>
          <w:lang w:eastAsia="ru-RU"/>
        </w:rPr>
        <w:t>«Черепахе яйца надо»</w:t>
      </w:r>
      <w:r>
        <w:rPr>
          <w:rFonts w:eastAsia="Times New Roman" w:cs="Times New Roman" w:ascii="Times New Roman" w:hAnsi="Times New Roman"/>
          <w:color w:val="000000"/>
          <w:sz w:val="24"/>
          <w:szCs w:val="24"/>
          <w:lang w:eastAsia="ru-RU"/>
        </w:rPr>
        <w:t> — дразнят матросы китайских торгов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зеро мелкое, илы чуть прикрыты водой. Чашечки лотосов цвета драгоценных камней поднимаются из пластов плавучей зелени. Черепахи на каждом шагу. Черные лебеди вдали кружатся на во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на берегу реки на привале сварили уху и нажарили кабанье мясо. Алексей вышел из камышей на релку</w:t>
      </w:r>
      <w:r>
        <w:rPr>
          <w:rStyle w:val="FootnoteAnchor"/>
          <w:rFonts w:eastAsia="Times New Roman" w:cs="Times New Roman" w:ascii="Times New Roman" w:hAnsi="Times New Roman"/>
          <w:color w:val="000000"/>
          <w:sz w:val="24"/>
          <w:szCs w:val="24"/>
          <w:lang w:eastAsia="ru-RU"/>
        </w:rPr>
        <w:footnoteReference w:id="19"/>
      </w:r>
      <w:r>
        <w:rPr>
          <w:rFonts w:eastAsia="Times New Roman" w:cs="Times New Roman" w:ascii="Times New Roman" w:hAnsi="Times New Roman"/>
          <w:color w:val="000000"/>
          <w:sz w:val="24"/>
          <w:szCs w:val="24"/>
          <w:lang w:eastAsia="ru-RU"/>
        </w:rPr>
        <w:t>, чего-то опасался. Вдали курился синий дымок. Уставшие матросы готовились к ночлегу. Повар покормил офицера. Он поднялся на верхушку холма. В моряке проснулась и заговорила кровь открывателя и археоло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реке Суйфуну всюду целина, похожая на брошенные и заросшие, засохшие поля. А местами почва рыхлая, видно, что когда-то была преотличная, и пахано было все вокруг на многие версты, и похоже на древние земледельческие угод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пошли на шлюпке дальше вверх по Суйфуну. Нигде ни души, что за странное зрелище! Заметны следы наводнений на деревьях. Плодородная пустующая земл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и все равнинные реки, Суйфун петляет; течение тихое, похоже на реки средней России. Равнина поросла травой, скрывающей человека. Пошли дубняки и липовые рощи, на открытых местах много яблонь и орешника. Словно была здесь еще не так давно процветающая страна — и вдруг все население ее погибло или было сосла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 не у кого в этой пустыне разведать про нашу экспедицию, идущую к морю на соединение с эскадрой. Сибирцев послан вверх по реке, чтобы в эти дни встретить, как приказал Муравьев, либо самого начальника экспедиции, полковника Будогосского, либо его посланца с рапортом и картами для губернатора. Будогосский вместе с китайскими чиновниками идет по горам, намечает будущую сухопутную границу. Совершается разграничение по водоразделу, где сама природа облегчает дело. Там, где берут начало на возвышенности реки в Китай и в Россию, и проводится граница по приказу Николая Николаевич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разу после заключения договора в прошлом году</w:t>
      </w:r>
      <w:r>
        <w:rPr>
          <w:rStyle w:val="FootnoteAnchor"/>
          <w:rFonts w:eastAsia="Times New Roman" w:cs="Times New Roman" w:ascii="Times New Roman" w:hAnsi="Times New Roman"/>
          <w:color w:val="000000"/>
          <w:sz w:val="24"/>
          <w:szCs w:val="24"/>
          <w:lang w:eastAsia="ru-RU"/>
        </w:rPr>
        <w:footnoteReference w:id="20"/>
      </w:r>
      <w:r>
        <w:rPr>
          <w:rFonts w:eastAsia="Times New Roman" w:cs="Times New Roman" w:ascii="Times New Roman" w:hAnsi="Times New Roman"/>
          <w:color w:val="000000"/>
          <w:sz w:val="24"/>
          <w:szCs w:val="24"/>
          <w:lang w:eastAsia="ru-RU"/>
        </w:rPr>
        <w:t> послал сюда, в Уссурийский край, исследовательский отряд Венюкова. В этом году пошла отлично снаряженная экспедиция подполковника Будогосского. А сам Николай Николаевич в эти дни должен быть в Японии, скоро прибу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чера, войдя в реку, видели ферму маньчжура. На поле растет гаолян</w:t>
      </w:r>
      <w:r>
        <w:rPr>
          <w:rStyle w:val="FootnoteAnchor"/>
          <w:rFonts w:eastAsia="Times New Roman" w:cs="Times New Roman" w:ascii="Times New Roman" w:hAnsi="Times New Roman"/>
          <w:color w:val="000000"/>
          <w:sz w:val="24"/>
          <w:szCs w:val="24"/>
          <w:lang w:eastAsia="ru-RU"/>
        </w:rPr>
        <w:footnoteReference w:id="21"/>
      </w:r>
      <w:r>
        <w:rPr>
          <w:rFonts w:eastAsia="Times New Roman" w:cs="Times New Roman" w:ascii="Times New Roman" w:hAnsi="Times New Roman"/>
          <w:color w:val="000000"/>
          <w:sz w:val="24"/>
          <w:szCs w:val="24"/>
          <w:lang w:eastAsia="ru-RU"/>
        </w:rPr>
        <w:t>, уже порядочная кукуруза и пшеница на грядках. За холмами — фанз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зяин фанзы удивился, когда Алексей заговорил по-китайски, позвал к себе. Алексей заметил куб для выгонки ханьшина. Хозяин фанзы, окитаевшийся маньчжур, женатый на гольдке, ничего не слышал про экспедицию подполковника Будогосского, не может помочь встрече с ней команде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стья равнинных рек описывать трудно, они теряются в камышах и разбиваются на русла. Времени нет, спешили осмотреть реку, опись беглая. Кое-что исправили со слов китай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м выше по реке, тем жарче и глуше. Не может быть, чтобы всегда тут было так пустынно, на этой великой равнине. Экспедиция описывает эти богатые земли. В прошлом году формальное право на них подтверждено договором, признано в совместном владении России и Китая. Подтверждено и оговорено, что это согласно всегда существовавшему положению. В прошлогодний договор, заключенный в Айгуне, где Сибирцев присутствовал, так и вписано по желанию китайского посла князя И-Шаня: «Как и прежде». Территории необъятны, тут тепло, климат по всем признакам мягче, чем на Амуре. Хотя бывают непогоды, зима с морозц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сходил через травы и кустарник на озеро посмотреть, действительно ли лотос расцвел, как вчера китаец сказал ему. Убедился — все та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во всем мире идут захваты, и никто не прикрывает их декларациями о милосердии или защите дикарей. Делается якобы ради распространения цивилизации и христианства. В Америке сметаются с лица земли целые народы ради освоения новых территорий. Муравьев давно мог взять, но всегда говорил: трактатом, а не захватом. У нас нет иного выхода к морю — страна слишком велика, не может замкнуться. Нужно вечно помнить сделанные нам уступки и жить с соседями мирно, может быть, совершить что-то великое для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ков Семенов толкует: где китайцы, там торговл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годы ждут любого, кто сам умеет работать не хуже, чем китайцы. Яков намерен перебраться с Амура, поселиться ближе к теплу. Он знает, как тяжки наши холодные, сырые углы Охотского моря, надолго замерзающие северные заливы и устья рек. И здесь, как сказали удэгейцы, замерзают гавани, но вскрываются раньше, чем Де-Кастри и Амурский лим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рякам приходилось в те времена здесь заниматься коневодством. На устье Суйфуна начиналась колесная дорога на озеро Ханку, где проезжающих брал пароход и доставлял водными путями на устье Амура. При почтовой станции конюшни и казарма, вся казенная работа исполняется солдатами, они и возничие и конюх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алкие бараки, небольшие дома, вот и все, что казна выстроила. Колесные дороги. Два парохода на Суйфуне, один на озере Хан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ед в бухте Мэй гораздо тоньше, чем в лимане Амура. Бывает лед на заливах по обе стороны Гривы. Со временем Россия начнет постройку ледоколов, об этом говорил Алексею его отец, инженер-кораблестроитель. Исследования и опыты уже давно производятся в Петербурге и Архангельске. Во всяком случае, в голове ученых моряков это сидит, задача задана сложнейшая, и она будет реше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проснулся рано, еще тьма и синь, все спали, и люди и собаки. Он вспомнил про лотосы и про черепах, и опять полезло то же, что и вчера, в голову. Про хунхузов он спрашивал у хозяина фанзы, но тот очень насторожился. Фанза стояла от моря в отдалении, на возвышении. По реке шаланда не проходила, а лодка с несколькими хунхузами могла пройти рукавами незамеченной. Вопрос Алексея заметно напугал китайца. Он сказал, что хунхузов здесь давно не бы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лнце взошло над роскошной прерией Приморья, когда шлюпка отвалила. Отдохнувшие матросы налегли на весла. Течения почти нет, как на озере. Иногда сменялись, порой брались за шесты, как гольды. Плыть в этот день далеко не пришлось. Еще солнце не дошло до обеда, как из-за мыса появилась еще одна длинная лодка. У нее над дощатым днищем сбит второй нос, который, как плоская лопата, выходит вперед и украшен резьбой. Настоящая гольдская. На носу и на руле гольды с веслами, работящие и серьезные, в типичных конических берестяных гилянах</w:t>
      </w:r>
      <w:r>
        <w:rPr>
          <w:rStyle w:val="FootnoteAnchor"/>
          <w:rFonts w:eastAsia="Times New Roman" w:cs="Times New Roman" w:ascii="Times New Roman" w:hAnsi="Times New Roman"/>
          <w:color w:val="000000"/>
          <w:sz w:val="24"/>
          <w:szCs w:val="24"/>
          <w:lang w:eastAsia="ru-RU"/>
        </w:rPr>
        <w:footnoteReference w:id="22"/>
      </w:r>
      <w:r>
        <w:rPr>
          <w:rFonts w:eastAsia="Times New Roman" w:cs="Times New Roman" w:ascii="Times New Roman" w:hAnsi="Times New Roman"/>
          <w:color w:val="000000"/>
          <w:sz w:val="24"/>
          <w:szCs w:val="24"/>
          <w:lang w:eastAsia="ru-RU"/>
        </w:rPr>
        <w:t>. Обе лодки сошлись и подвалили к берегу, гольдская налегла пластом днища на песок, а шлюпка врезалась килем. Русские с обеих лодок высыпали на берег, обнимались и целовались, не веря глазам своим и счаст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ыпались вопросы друг к другу. Солдаты и матросы обычно не очень-то любезны взаимно, но тут, как родные брат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ручик Усольцев, топограф сухопутной экспедиции подполковника Будогосского. спускался по Суйфуну к морю. Послан на встречу с его высокопревосходительством генерал-губернатором Муравьевым, который должен прибыть к назначенному времени в эти воды. Его надобно предупредить, как идут работы по разграничению с Китаем. Передать рапорт с копиями карт и собранными экспедицией сведениями. Будогосский, как и условились, должен выйти к заливу Посьета у корейской границы и ждать там прибытия Муравьева из Япо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сольцев еще совсем молод, у него усы над губой кудрявые и русые, как первый юношеский пух. Сносит тяготы и опасности завоевания почти как бывалый римский во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ая удача! Конец гребле и тяготам! Разбили палатки. Наутро вниз, домой к морю! Довольно кормить мошкару. Хватит пялить глаза, как в зверинце, на черепах. Насмотрелись и на черных лебедей. Всему есть край и мера! Все стало ясно, как только встретились сво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фицер лишь утвердил догад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унхузов встреч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т. Видели тропы через болота и тайгу, по косогорам, по которым искатели наживы ходят в горы Сихотэ-Алиня и к морю, где на островах есть золото в россыпях. Нашли старую конскую дорогу. Про хунхузов больше разговоров. Гольдские деревни еще сохраняются на правом берегу Уссури. Есть и на Хан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кспедиция подполковника Будогосского движется по горам, намечая пограничную линию между Россией и Китаем от озера Ханка к корейской границе. Идут тяжело, прорубая леса и ставя знаки по вершинам хребтов. До сих пор границы определяли по рекам. Теперь по водоразделу. Все речки, идущие с хребтов на восток, отмежевываются от России. Все речки, текущие на запад, остаются Кита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ручик Усольцев с внимательным выражением слушал все, что говорил Алексей. Он в деле оказался опытным межевщиком, расшифровывал вид равнины, словно читал по учебнику любопытные страницы. Идя с Будогосским, они присматривались тут ко всему и обсуждали. Конечно, не сразу все могли реш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дет древний пограничный вал. Сибирцев что-то поморщился, и Усольцев вздрогнул, испугался, чем-то не угодил? Почему этот молодой офицер, такой нежный на вид. так напряжен в разговоре с Алексе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лыхал про Сибирцева, но никак не ожидал, что встретит. Да где. среди Великой равнины на Зеленом Кли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 травы выбежали две косули и замерли, вздрогнули и понеслись к травяным зарослям, оставили вмятины на тра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у нужны такие быки, как Будогосский. Как он умел их находить? Навьючить, любые рога обломать, а известно. что Будогосский — грубый интриган, соперников не терпит. Венюкова со свету сживает за экспедицию 1857 года. Но все делает, что ему поручено. Такие характеры и нужны для разграничения </w:t>
      </w:r>
      <w:r>
        <w:rPr>
          <w:rFonts w:eastAsia="Times New Roman" w:cs="Times New Roman" w:ascii="Times New Roman" w:hAnsi="Times New Roman"/>
          <w:i/>
          <w:iCs/>
          <w:color w:val="000000"/>
          <w:sz w:val="24"/>
          <w:szCs w:val="24"/>
          <w:lang w:eastAsia="ru-RU"/>
        </w:rPr>
        <w:t>земе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и Усольцев пошли по равнине, бросали лопатами. Оказалась — точно земля. Всю эту равнину когда-то запахивали. Государство зависело от Китая. Как и все соседи Китая, оно перенимало у китайцев все полезно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смотрите. Видите, это гряд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были грядковые посевы китайского образ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хотел спросить: но были ли тут китайцы? Вместо этого сказ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йдемте дальше. Посмотрите, ведь это креп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олее версты шел вал и частые новые брустверы</w:t>
      </w:r>
      <w:r>
        <w:rPr>
          <w:rStyle w:val="FootnoteAnchor"/>
          <w:rFonts w:eastAsia="Times New Roman" w:cs="Times New Roman" w:ascii="Times New Roman" w:hAnsi="Times New Roman"/>
          <w:color w:val="000000"/>
          <w:sz w:val="24"/>
          <w:szCs w:val="24"/>
          <w:lang w:eastAsia="ru-RU"/>
        </w:rPr>
        <w:footnoteReference w:id="23"/>
      </w:r>
      <w:r>
        <w:rPr>
          <w:rFonts w:eastAsia="Times New Roman" w:cs="Times New Roman" w:ascii="Times New Roman" w:hAnsi="Times New Roman"/>
          <w:color w:val="000000"/>
          <w:sz w:val="24"/>
          <w:szCs w:val="24"/>
          <w:lang w:eastAsia="ru-RU"/>
        </w:rPr>
        <w:t>, и разные остатки укреплений и батарей. Просматривались и боковые валы, но уже без подобных фортификаций, только с укреплениями по сторонам ворот пров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день пошли дальше. Из травы и болота, травой же обросшая открылась впадина, мохнатая крутая стена, вся в кустарнике и деревьях, вросших в ее трещины. В основе этого грандиозного сооружения — земляной вал. Влезли наверх. Как и все здешние городища, оно укреплено для отражения врагов с юго-запада, со стороны Китая и Маньчжу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и Усольцев вместе ходили по холмам, осматривали окрест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не это ли Зеленый Клин, о котором толкуют по всей России от Пскова и Черниг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нечно! — отвечал Усольцев.</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1" w:name="bookmark23"/>
      <w:bookmarkStart w:id="22" w:name="bookmark22"/>
      <w:bookmarkEnd w:id="21"/>
      <w:bookmarkEnd w:id="22"/>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7. Отречение от Царьгра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ароход «Америка» пришел и встал на якорь в проливе между оконечностью полуострова, названного на карте Принц Альберт свисающего от материка в океан, и отрезанной от него горою острова, обращенного на пролив крутой стеной почти к судну. На глаз пролив прям, как аллея, в милю шириной и длиной около восьми, иначе говоря, почти в десять верст</w:t>
      </w:r>
      <w:bookmarkStart w:id="23" w:name="footnote3"/>
      <w:bookmarkEnd w:id="23"/>
      <w:r>
        <w:rPr>
          <w:rStyle w:val="FootnoteAnchor"/>
          <w:rFonts w:eastAsia="Times New Roman" w:cs="Times New Roman" w:ascii="Times New Roman" w:hAnsi="Times New Roman"/>
          <w:color w:val="000000"/>
          <w:sz w:val="24"/>
          <w:szCs w:val="24"/>
          <w:lang w:eastAsia="ru-RU"/>
        </w:rPr>
        <w:footnoteReference w:id="24"/>
      </w:r>
      <w:r>
        <w:rPr>
          <w:rFonts w:eastAsia="Times New Roman" w:cs="Times New Roman" w:ascii="Times New Roman" w:hAnsi="Times New Roman"/>
          <w:color w:val="000000"/>
          <w:sz w:val="24"/>
          <w:szCs w:val="24"/>
          <w:lang w:eastAsia="ru-RU"/>
        </w:rPr>
        <w:t>. Сопки на обоих берегах прикрывают его. Пролив соединяет два опоясанных хребтами залива по обе стороны полуострова. Оба в свою очередь полуопоясаны мы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лив защищен почти от всех ветров и способен вместить бесчисленное множество кораблей, стать гаванью, подобной Гонконгу, где порт на проливе и каждое углубление в береге служит гаванью. На карте пролив не прям, как видится глазу. Справа по борту «Америки» северный берег на карте полуострова, как в лапках животного под брюхом. Это гористые мысы, между которыми гнездятся бухты, одна другой лучше. Всех интересует вход в самую дальнюю, пятую по счету, она уходит вглубь полуострова и еще изгибается, образуя в нем полость, как может выразиться сухопутный челов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правого борта видна оконечность полуострова Принц Альберт. С левого — сопки в тени, повыше и помрачней, как стены в лесах, падают к воде. Подошла шлюпка с «Новика». Сибирцев, Усольцев и двое штурманских офицеров поднялись на борт, представились и рапортовали. «Новик» в западном заливе, крейсерует в вершине по другую сторону полуострова Принц Альберт, на подходах к устью реки Суйфу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ойдя сегодня в пролив, глянул и велел его назвать «Босфор Восточный». Не совсем понятно, почему Муравьев был весьма неразговорчив и чем он озабочен, он спешил и толком ни во что не входил и не придавал значения тому, что видел, хотя деятельно стремился сюда. У Муравьева, конечно, все обдумано и решено заранее, и он очень спешил на встречу со своей сухопутной экспедицией, проводящей границу. Оставались дела с Китаем, с Японией, с Англией и ее союзниками. Он исполнял дело, к которому давно готовился. Спешил спокойно, и взор его не менялся и не был мягок. Он «драл шкуру со зве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етние ночи коротки и по-южному черны. Сорок вторая параллель. Муравьев сел за стол до свету, при свечах, мерцавших огоньками в медных подсвечниках. Голова его в бумагах на столе и в делах, а чувства полны идеями д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лышно, как лопатами перегребают уголь. Пары поднимают. Передышка для механиков и кочегаров окончилась. Слышно, как стучат лопатами еще и ещ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свечах наскоро прошли обмены мнениями с полковником генерального штаба Романовым, с капитаном «Америки», со своими штабными и дипломатами. Вызваны корветские офицеры, исполнявшие описи, которые оставались ночью на пароходе. Командиры корветов вчера после принятия от них рапортов отпущены; у них своих дел по гор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лив еще закрыт густым туманом. Солнце не всходи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уман! — сказал Николай Николаевич, выходя на шканцы</w:t>
      </w:r>
      <w:bookmarkStart w:id="24" w:name="footnote4"/>
      <w:bookmarkEnd w:id="24"/>
      <w:r>
        <w:rPr>
          <w:rStyle w:val="FootnoteAnchor"/>
          <w:rFonts w:eastAsia="Times New Roman" w:cs="Times New Roman" w:ascii="Times New Roman" w:hAnsi="Times New Roman"/>
          <w:color w:val="000000"/>
          <w:sz w:val="24"/>
          <w:szCs w:val="24"/>
          <w:lang w:eastAsia="ru-RU"/>
        </w:rPr>
        <w:footnoteReference w:id="25"/>
      </w:r>
      <w:r>
        <w:rPr>
          <w:rFonts w:eastAsia="Times New Roman" w:cs="Times New Roman" w:ascii="Times New Roman" w:hAnsi="Times New Roman"/>
          <w:color w:val="000000"/>
          <w:sz w:val="24"/>
          <w:szCs w:val="24"/>
          <w:lang w:eastAsia="ru-RU"/>
        </w:rPr>
        <w:t> и обращаясь к Сибирцеву с таким видом, словно в этом виноват 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ое таинственное покорение края. Зачем все это? Для чего? Всякая слава не вечна! Разве в славе орла суть? Важнее всего торжество природы, новизна, волшебство и чистота людских трудов. Во всяком открытии есть что-то таинственное, непознаваемое. Ради жизни и продолжения семьи. Народ, или как теперь говорят «нация» — это большая семья, и дом ее, и ее поля, угодья, и моря, и выходы к братским семьям оставлены будут своей семье от отца. «Славянские ручьи сольются ль в русском море, оно ль угаснет — вот вопрос...» Как на горящую свечу готовы дуть со всех стор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сразу в тумане закраснела отчетливая тонкая дужка, как бывает нитка малого месяца, но ярче, окрашенней. Солнце сразу выплывает и убирается из воды, как после вахты. Огромное и красное, оно с красной леской оторвалось от воды, прошло еще несколько повыше от моря и встало прямо над кормовым флагом. В машине заработало погромче, словно курнула трубка американского механика, затянулось опиумом и пустило дым ввы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Николая Николаевича спросили, взыскивать ли за курение опиума. Он сказал вчера, мол, пусть курят. Зато не пьют. Да и дорог опиум, часто не набалуешься, не пристрастишься. Муравьев не моряк, но постигает все быстро. Вокруг лежат медвежьи шкуры с шерстью бурых лесов. Чудом досталась неоткрытая, неописанная Наход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люпка отваливает от парохода. С Богом! У шлюпочного корпуса, подобного переносному ящику с ручкой и со стеклом в скошенной стенке, стоит еще молодой, иссохший на солнце и ветрах подпоручик Сизов, начинавший матросом у Путятина. На банке расположены инструменты для обсервации. Унтер-офицер на руле, на носу — лотовый с веревкой, намотанной кольцами на руку. Губернатор и его важные дела сами по себе, а моряки свое дело знают. Им тут есть рабо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д отвалом Николай Николаевич глухо сказал Сизо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икому зря ничего не говорить. Сохраняйте в тайне все, что открываем сегодня. Карты скажут сами за себ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куда он так знает Сизова, уверен в нем? Никто слова не услыхал и не понял, что сказа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лнце вышло над океаном и светит над пароходом. Дымка над горами по обе стороны проли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чалась подготовка к отвалу. На пароходе с грохотом подняли якорь. Покачнулись палуба и мачты. Капитан отдал команду и повернул медную ручку машинного телеграфа. Внизу раздался звонок. Машина начала поворачивать колеса. Муравьев построил этот пароход в Америке. Под красными кожухами парохода плицы заработали чаще и сильней, пошли, выгоняя сплошную массу пены вдоль бортов. В небе слабые, тонкие черты, выведенные водяными красками, одна полоска красн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80 ле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пки, скрывающие вход в бухту, отступают на север, скоро начнут еще раздвигаться, линия берега прогибается в отходящую на север от пролива. Курс 75 ле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Есть пять ле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фицеры наверху. Жарко, уже все в белых рубашках с погонами. Матросы в парусинниках, в мягких панамских шляпах. босы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оты поползли в воду, стучат вьюшки, кричат лотовые цифры офицерам, они все время записывают. Капитан отдает короткие спокойные приказания в руб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пки раздвигаются, раскрываются ворота, открылась вода. Изгиб? Вышли из-за скалы — и прямо в стадо гусей, как в снег на синей воде... Гогот, хлопанье крыльев, охотникам не по службе и не для моряков азарт не разрешен. Гуси чуть не под колеса попали. Курс прямо на сев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фанз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ли по бухте. Бухта на вид не уже пролива, словно он раздвоился или сливаются реки, уйдя в горы одним стволом. А там. не теряя ширь, ствол реки пошел опять на соединение к морю, к первому его зали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все в глубине полуострова, в его сопках. Эта бухта, как внутренность полуострова Принца Альберта. Опять выплывают стаи лебедей, синяя вода, как в снегах, в сугробах. Гуси, лебеди, утки, кулики, чайки, бакланы, альбатросы, морские орлы. Скалы, глубины, приглубый берег. Это его причальная ли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Муравьевым на «Америке» идет писатель Максимов, коротконогий толстяк с брюшком, как все его собратья в столицах. Он известен описанием наших окраин и поморий, печатается в «Морском сборнике», как и Гончаров и Григорович, как наши открыватели, адмиралы. Когда-то Константин Николаевич был покровителем Айвазовского, он брал его с собой в плавание. Великий князь покровительствовал также Иоганну Штраусу-младшему. Любимое занятие с братом Сашей, как он называет царя, играть по вечерам на рояле в четыре руки. Открыл литературно-художественный «Морской журнал», где были отделы научный, официальный и беллетристика. Увлек Гончарова в кругосветное путешествие. Григорович по его приглашению отправился на «Ретвизане». Сколько наших и английских инженеров и художников благодарны 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штурвала матрос с исчерно загорелым лицом, с пшеничными усами и с глазами, как васильки, стоя держит в руке свинцовый лот, похожий на плосковатую бутыль, с углублением на месте днища. У ног матроса вьюшка с тонким канатом, концом прикрепленным к лоту. Лотлинь — плетеная, а не крученая, очень крепкая веревка. Вот опять закрутилась вьюшка, лот пошел в воду. Что-то кричит на своем языке особых слов, и писатель Максимов их изучает. У наших моряков много в употреблении простых, но довольно оригинальных предметов. Углубление лота замазано воском... Что к воску прилипнет? Песок, ил? А если ничего не прилипнет, значит, каменное 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ттоба! — кричит матрос. Это означает, что лот достал дна. На лине первые пять саженей разбиты отметками на футы. Следующая отметка через пять саженей. Еще дальше через десять. Все они уже в воде. А сами поднимаются из воды, как миниатюры художественного ткачества. Теперь они одна за другой поползли обратно, скользят по палубе. Какое же дно в этой трещине в каменных хребтах, залитой густой южной синей вод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 хватает рукой лот с приставшими к воску мельчайшими искр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унт — белый песок! Муравьев не моряк, но все быстро проверяет: карты перед ним. Он, еще не бывая здесь, все решил, он знал пословицу «семь раз отмерь...» Желал убедиться сам. Сам тут бы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вельской мечтал о юге с гаванями, бился из-за проливов в лимане двадцать футов глубины, обходя лиман на баркасах. Нашел фарватер в двадцать пять и плакал от радости. Его корили и корят за эти футы! Ну вот вам, господа, глубины в сажен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чем нам лезть в Турцию. — думал тем временем Николай Николаевич, — завоевывать Царьград, Золотой Рог и Босфор, зачем мечты о захвате проливов в Средиземном море, когда у нас тут есть все! Свой Босфор и свой Золотой Ро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резали бухту наискось. В колене бухты, в самом углу ее изгиба угнездилось стойбище туземцев, две желтые соломенные крыши, при них огороды. На вид уютно. Туземцы живут сытно, охотятся, при них тоже летом живут ловцы невольниц. Наши узнали, что при них приживаются эксплуататоры, пришельцы из Маньчжурии. По суждению наших идущих на «Америке» этнографов, они чувствуют себя господами, постепенно губят и разлагают семьи, если в них оседа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ше строений луга и рощи, похожие на одичавшие сады, и сопка вся в таких же рощ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будет поворот на восток. От входного мыса, не меняя курса, сразу после прохода ворот двинулись почти на север. Справа по борту еще одно явление природы: стала открываться восточная часть бухты и открылась вся. пошла в горы, как мощная ре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анзы становятся желтей и ближе. Можно провести прямую линию от ворот к фанзам по нашему курсу. На румбе но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входа в ворота пошли наискось через бухту к фанзам. В стойбище перепугались, забегали люди и собаки. Все боятся пароходов, нагрянувших в этом году. Склоны сопок мягко переходят в пологие, надвигаются прямо под корабль. Сопки тянутся чередой к коническим вершинам. Они заготовлены природой для батарей — под кромкой берега происходит резкое падение дна в воде; промеры показывают, что глубины не уменьшаются, как и на описных кар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особицу отошла небольшая сопочка в липах и ясенях. У подножья на лугу два развесистых дуб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вар осторожно появляется на палу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обед живые омары, можно чилимские королевские креветки и краб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основа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ха тройная... Все прямо из пруда, — показал повар на бухту. — Поймал в ночь и на сковородку... Палтусина. Николай Николаевич? — вопросительно докладывает о любимой рыбе Николаю Николаевич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кивнул. Повар ушел. До обеда еще далеко. Этот Рог — Рог Изобилия. Золотой Рог. Бухта наша разветвля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цы это место называют Хай Шень Вей — бухта священного трепанга. В стойбище много пришлых промышленников рыбой живут вблизи, живут у гиляков. Идет промышленный лов морской капусты. Дерут ее со д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румбе 160. Близок берег угла бухты с огородами. Накануне, когда шли из Находки, гористый берег на западе раскололся, между сопок вспухла светлая вода, как бугор, и открылся прямой путь между гор. который становился шире. Казенный пароход «Америка», минуя островок, вошел в пролив. Карты пролива налицо, и все тут же сверяло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востока еще шли волны в пролив. «Америка» прошла полмили, отдала якорь на глубине под прикрытием от ветра за стеной громадины острова, которая образовывала левый берег пролива. Качка прекрати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уча бумаг и документов на огромном столе Муравьева. Командир «Новика» представил рапорт с подробными описаниями бухт и сравнивал их качества. Все карты описей тут же. Тут же бумаги и карты Будогосского. пересланы сухой дорогой с Усольцев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али ужин. Приглашен подполковник генерального штаба Романов, командир «Америки», офицеры и штурманы. Обсуждение доставленных сведений продолжало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лушал внимательно, не пропуская ни слова мимо ушей, хотя особенного значения мнению спутников не придавал. Он почти все знал, все обдумал. Все взволнованы, подъем духа объял этих офицеров в белых рубаш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 бесед с открывателями, с адмиралами, с капитанами кораблей, бывавших и не бывавших тут, с авантюристами торгашами, с китобоями и боцманами, с моряками, произведенными теперь в офицерские чины за подвиги в разных экспедициях, он многое почерпнул. Его долг увидеть все их труды и завершить дело так, как следует, достой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5" w:name="bookmark27"/>
      <w:bookmarkStart w:id="26" w:name="bookmark26"/>
      <w:bookmarkEnd w:id="25"/>
      <w:bookmarkEnd w:id="26"/>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8. Запах опиу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смотрел на море. Сопки по обе стороны пролива уже темны. День прошел. За кормой в море полно света и вода блестит. Сам пролив светел, полноводен, гладок, как ле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западе, за морем, там, где село солнце, горы стали сиреневыми и прозрачными, затем по-тибетски скучными с мраком. Вода всюду спокойна. В чистом небе облака и их следки при игре света похожи на прибрежные волны на каменьях. Там бушевал прибой солнечного света на небесных гребнях с проблесками огня и с припалинами по изогнутым ввысь расплетавшимся прядям, как у Эн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верхних слоях атмосферы неспокойно, и как бы не быть шторму», — подумал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артина выведена мастерской рукой и тонкой кистью. В проливе, где стоял пароход, черный утес на красной воде. На вершине кедровая лапа так вычерчена, что видны иглы. На небе все больше палевых кудрей, по перистым облакам пошли цветы вишни, яблони, сирени, горной японской сливы, как на народном празднике или на свадьбе в Шандуне, а потом все рассеивалось, опадало и слабело, не оставляя Алексею никаких воспоминаний и как бы гася его надежды. Темнело, и повеяло холодом мо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их пейзажей не видел он даже в живописи по шелку на ширмах или на бумажных веерах. Экая игра, по всей перистой облачности краски таяли, словно растворялись в чистой еще, голубой воде неб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ьи-то сапоги стукнули по трапу адмиральской, то бишь... теперь губернаторской каю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м вы так залюбовались, Алексей Николаевич? — послышался через некоторое время голос Муравь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похоже, тоже тосковал, и ему не спится. Его жена в Париже или в Петербурге. Он же сам знает, что все это значит. Алексей быстро повернулся. Генерал Муравьев с печалью и добротой кивнул, мол, без формальностей. Один на один он бывал очень радушен и откровенен, у Алексея найдется что сказать и про себя, и про дипломатию, и про исследования. Алексей почувствовал к нему дружественность, но помнил свое подчиненное положение и неприятные оттенки сегодняшних разгово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емля и море русские, а закат китайский, — рассеивая себя, отвечал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вы, Алексей Николаевич, не подумавши, с бухты-барахты несете околесиц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у кровь бросилась в голову. «Молчать!» — хотел бы он крикнуть, как в Иркутске, и затопать бы ногами, разбудить пароход. Он вышел отдохнуть, а тут ему в пику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тут он сам создавал иной мир, где не должно быть тирании и должны существовать разные мнения, в которые на самом деле никто не вер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видел, что генерал побагров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смейте так говорить, — заметил Муравьев, сдерживаясь. — Поня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точно! Но почему же нам скрывать такие пустяки, Николай Николаевич? Сокрытием истины цель не достиг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с цель достигается полным сокрытием истины. Ясно, мой дорогой? И есть на свете три мандаринских Китая: они и мы и силы небесные. Это вы стали американцем, это у вас на лбу написано без подобных разговоров, и видно, как вы желаете все строить по-американски. Мне неприлично все время держать вас при себе... Молчите у меня!.. Нишкни-те! Вы знаете, что вас китайцы подозревают, что вы сочувствуете их врагам и англичанам... Но мне вы кажетесь американцем. в чем пока для нас нет ничего плохого. Декларациями американских президентов и либеральных ораторов возводятся многие понятия. Всякая власть обязана обманывать свой народ, внушать ему не то, что есть на самом деле, иначе никто не пойдет ни за кого, тем более воевать. При чем же тут мы? Пока наше с вами дело чистое, но мы не смеем, либеральничая сами, себя дурачить и дело загуб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емного еще посвирепел молча, зло покусывая усы, но быстро смягчился. Балансировка произошла в нем, ровняя тиранические привычки с демократическими убеждениями, и желание успеха — с сознанием мук. предстоящих 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охваченный своими настроениями, не обижался на Муравьева. Подозрения становятся привычны для Сибирц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бо погасло. Почему Николай Николаевич так вспыхнул? Да и что плохого; на соприкосновении государств могут же быть у разных народов одинаковые пейзажи. И у нас окажутся более китайские, чем у самих китайцев. Границы государств на них не распространяются. Небесные пейзажи пока не разграничены, и не будут же европейцы, оспаривая выгоды в Китае, приводить как довод для конфликтов и войн пейзажи неба. Неужели Николай Николаевич об этом знает и все это предвидит и поэтому так ненавидит англич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нн полагала, что европейцы пробудят в китайцах чувство человеческого и национальной гордости, внушат им гуманность, спасут их народы, дадут им европейское образование. А смысл сближения Китая с Европой не в этом. Он представил себе Энн, преисполненный к ней чувства благодарн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силы Азии и Европы тесно сплетаются в этих местах. И все это овеяно ароматом. Запах опиума для смерти и для душ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 этот запах опиума, опять он так дурманит! Не сам слабый запах, он слаб, а воспоминания, вызванные им. Они заманивают в дальний мир жарких ночей Южного Креста, где нужно жертвовать собой за освобождение угнетенных и женщин. в мир английских хриплых пушек и бомбардировок с самых современных эскад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же упрекать меня, что похож на американца или на китайца? Наши чиновники при всей значительности своей дразнятся при случае, как уличные мальчишки или как школьники — готовы дразнить любого, кто на них хоть чем-нибудь не похож. Разве я хотел не походить на себя, нарочно так поступал и жил. чтобы стать похожим не на себя, а на какого-то заморского? Нет, господа, по службе я бывал в разных обстоятельствах, которые обязывали меня среди других народов держаться порядочным человеком и считаться с условиями, в которые я попадал. Не лез в чужой монастырь со своим уставом. А потом привыкал к своему снова. Но как же, мол, это все к вам от них пристало? Почему к другим не пристало? Ведь это надо научиться по-китайски с английским акцентом. Да так и пристало; есть, верно, натуры, которые уж так устроены, что не могут и не хотят познавать, а есть другие, которые всем интересуются, — они на все отзывчивы и к ним все льнет, и впечатления, и люд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соприкосновение с другими народами и оставляет на них след, им самим поначалу не видимый, а заметный лишь со стороны гимназистам младшеклассникам. А есть натуры, которые пойдут по всему свету, и им на все наплевать, кроме рюмки и паба. И так же рюмкой и дубовой руганью при всяком удобном случае будут матерно оживлять свой ум и интересы, служить во всех странах одинаково, не обращая никакого внимания на окружающих. Такие есть и матросы, и минист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если уж им придется встречаться с женщинами, то тут они, может быть, и не ударят лицом в грязь, но душа их как оставалась не тронута чувством, так и останется. А если и тронется, то они пропьют, проиграют в кар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дно, природа знала, что делала. Они разницы в людях не знают и готовы слить все народы в одно стадо существ. И женщины для них все одинаковы, «все потеряны», как говаривают эти рыцари патриотизма. А вот сами женщины: и дамы, и бабы, и русские, и китаянки на этот счет разборчи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 службе ничего подобного не разрешайте себе. — наставлял Муравьев. — Вы натура художественная и разведывательная. Это близко шпионажу не в истребительном, но в возвышенном смысле. Язык держите за зубами, мой друг! Иначе люди не смогут такое поня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выходил подышать. Ему не хотелось покидать палубу и лезть в дым. Он задержался после того, как все вызванные офицеры и свита ссыпались по трапу палубы в салон, где в плаваниях задавались общие обеды, как у Наполеона на «Виктории» для героев-сподвижников, и где кормили вкусней, чем в кают-компании. Но где сейчас ждала куча бумаг, не креветки, вермут и лангусты, а казенное дело без пейзажа, с цифрами, градусами, минутами, секундами. Горы, темнея гасили небо, словно спектакль закончился с уходом молодежи. Чуть похолодало, сквозь белый мундир почувствовалась свежесть. Горы чернелись, сбегаясь. Слева Русский остров подошел поближе к материку, словно скалы пролива собрались стиснуть и зажать Николая Николаевича или. по крайней мере, как он сам подумал, прищемить ему язык за невоздержанность со своими собственными единомышленниками. Эта похвальба, игра в красивый радикализм, но — бог зн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пустился в салон и посмотрел на карты. Они были заранее разложены так, что получалась единая карта всего, что было вокру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де порфир, где мрамор, где вкрапления халцедона и оникса, где сапфирин, где железняк? Где все эти алмазы в каменных пещерах, как бубнил, вернувшись, Римский-Корсаков и хотел брата вундеркинда музыканта уговорить написать об этих скалах оперу. Где пещера, про которую рассказывал Сибирцев? Где здесь жили народы, создавшие свою Грецию. и все покинули, разуверившись в культу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гнувшись над огромным обеденным столом в своем салоне для приемов, облокотившись и избрав удобную позицию так, что виден был весь стол с огромным, сложенным из листов, чертежом изрезанных берегов, бухт и заливов. Муравьев долго стоял как очарованный. Затем взял указку и, встав коленом на стул, заняв еще более удобную позицию, выслушивал, по мере того, как указка пошла по карте, объяснения офицеров, производивших все эти описи. Офицеры, не перебивая друг друга, перенимали по очереди друг от друга обязанность излагать все по той описи, которую исполня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чал объяснения Арефьев по карте, которую тотчас он показал на описи, продолжал про свою часть Астафьев, за ним Искот. Закончился показ. Пожалуйста, ваше превосходительство! Но увы. На лица офицеров тут уж никакого внимания. Существуют только листы и указки, и дело витает в воздухе, суть которого господа офицеры могут еще не угадывать. А ведь это Владивост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смотрел на бухту, вычерченную в углу. Вокруг и горы с бегло определенными высотами. Командир «Стрелка», помня горькую историю «Новика», теперь исследовал на шлюпках. Муравьев шел быстро на «Америке». Он не успел бы исполнить все как над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рта, конечно, впечатляющая! Но я должен бы видеть все это сам. Утром я пойду... А дело к ночи. Утро вечера мудренее, господа. Офицеры постарались. Продолжай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имели средства, чтобы вычертить, исполнили все весьма добросовестно для первой описи, дали свои названия и мысам, и гаваням, напечатали карту в Лондоне и опубликовали сведения. Весьма важное придается открытиям здесь политическое значение. Эти имена на их карте — как бы маяки, опознавательные знаки. Но у них началась в 1856 году в Китае война, и они больше сюда не возвращались. Английская карта тоже была у Муравьева с собой. Были копии на «Стрелке» и «Нови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 своим сведениям, и по сведениям от направленных русских экспедиций знал, что от вершины залива, который к западу от полуострова, тянется так называемая Ханкайская степь, до самого озера Ханка, плодороднейшая и самая теплая и благодатная часть края. По прошлогоднему договору, который он сам заключил в Айгуне, теперь следовало разграничить неразделенные земли Приморья, и для этого ныне весной по Уссури и на Ханку была послана военно-топографическая экспедиция подполковника Будогосского. От Ханки она шла по реке, затем пойдет по горному хребту до Кореи, размежевывая земли между двумя государствами. Муравьев встретит Будогосского в этом месяце, на побережье, но не здесь... Об этом еще рано говорить. Пока надо искать каждую минуту, исполнять главное де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что за толки идут о том, что севернее этих бухт в заливе Ольга живут наши староверы? Невельской их поселил или они сами населились? Как и откуда они попали туда и как это сходится с донесениями Венюкова, что в тех местах местные жители маньчжуры преградили ему путь и не позволили передвигаться дальше. Что же там за интернациональное сообщество из гольдов, орочен, кержаков и китайцев? На правах совместного с нами владения краем и впредь до разграничения никаких претензий к китайцам мы не предъявляем, да и потом пусть живут и охотя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дет тут у нас свой Гонконг? Нахлынут иностранцы... Построят порт, станут добывать золото, которого еще много. Ломка угля будет. Смешно спорить о политике в Малой Азии, о захвате нами Константинополя, который нам не нужен, о рыбе, лесе, золоте, угле, о складах, доках. Что греха таить, как Герцен пишет, все на свете создано захватом. И Китай сейчас в беде, может быть захвачен. Злейший захватчик хотел и сюда залезть. И сам Китай бывал, да европейцы постарались опередить. Вор у вора дубинку укр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тут нам действовать, помнить ли про опись иностранцев? Опубликовать в Морском сборнике, что же умалчи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Николаевич рассказывает ему про народ Кя, живший здесь. Это часть народа Удэ... Маньчжуры, китайцы еще ужас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р — карта плоская, а я хочу видеть все воочию, размышлял Муравьев. Так ли это все прекрасно, как по рассказам? Ведь я хочу здесь, в этой бухте основать Владивосток. Вот он. И бухта, и пролив, и остров. Это будет Великий Владивосток. но я не объявляю об этом. Еще не могу сказать, не видя. Сказать надо тогда, когда дело будет сделано. Это произведет впечатление и запомнится. Нет, на этот раз нужны не эффекты. Ведь это самое главное дело всей моей жизни. А делая дело — молч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Николаевич прошел по юту. Рыжие кудри Энн еще раз проступили на синем горизонте, зарозовели, стали совсем тонкими и растаяли. Все темнело, оттуда по ветру дошел знакомый запах опиума. Что это? Зачем? Это чувство похоже на опьянение. Это моя молодость закончилась для меня теперь? Слышится юность мне, но только теперь я осознал, на какой риск я шел тогда, боже, и как я посмел! Но что за предчувствие, что за буря в душе при слабом запахе опиума? Откуда он? Неужели это знамение, что я опять увижу тот мир. опять услышу запах опиума? Никогда не думал, что запах яда может так пробужд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ткуда бы? Или мерещится? Нет, это два механика американца балуются опиумом скуки ради. Механики присланы на этом же пароходе фирмой, строившей его в Америке, копят деньги, не пь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азалось, что Алексей уже позабыл Китай и южные моря. Энн уехала из Гонконга — и не пряник быть там... Но ведь он когда-то на подходе к Европе и Энн хотел забы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вдруг этот запах опиума... Он уже забыл его. Но что было там, где этот запах едко слышался? Ведь он решил, что в Китай не пое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ведь также плача он клялся, что забудет Энн. Оказалось, что забыть невозможно. Европа не рассеяла памяти о ней. В памяти мелькнули картины, виды китайского труда на суше и на море цвета рыбной чешуи, соломы, льна, толпящиеся возы и лодки с мешками, и открытые мешки зерен, муки, и толпы людей, и запах соевого масла, поля с кочанами -и опять запах бобового мас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род то пылкий, то сдержанный... А запах опиума довольно ароматный, очень привлекательный, даже без затяжки из трубки вызывает волшебное волнение и обостряет чувства. Это может быть даже не сила яда. а сила впечатлительности здоровой натуры молодого человека, проведшего детство на чистой луговой равнине с лесами и перелесками. Как чутка эта натура, как отзывчивость ее близка снобам, как многим каж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стро и бесшумно идет лодка на одном весле на корме. Гребец поворачивает его, как пароходный винт, бесшумная у него работка. Это юли-юли</w:t>
      </w:r>
      <w:r>
        <w:rPr>
          <w:rStyle w:val="FootnoteAnchor"/>
          <w:rFonts w:eastAsia="Times New Roman" w:cs="Times New Roman" w:ascii="Times New Roman" w:hAnsi="Times New Roman"/>
          <w:color w:val="000000"/>
          <w:sz w:val="24"/>
          <w:szCs w:val="24"/>
          <w:lang w:eastAsia="ru-RU"/>
        </w:rPr>
        <w:footnoteReference w:id="26"/>
      </w:r>
      <w:r>
        <w:rPr>
          <w:rFonts w:eastAsia="Times New Roman" w:cs="Times New Roman" w:ascii="Times New Roman" w:hAnsi="Times New Roman"/>
          <w:color w:val="000000"/>
          <w:sz w:val="24"/>
          <w:szCs w:val="24"/>
          <w:lang w:eastAsia="ru-RU"/>
        </w:rPr>
        <w:t>. Знакомая лод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одка подошла. В ней на носу и на корме два китайца в шляпах. А на банке, как моряки называют скамейки в шлюпках, сидят две девицы подростка, спиной к закату: их лица в тени, смуглы и сильно раскрашены, и побелены. Такими только пугать дет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одка остановилась у борта. Сейчас один из гребцов вынет трубу, как бывало в Гонконге, когда они подходят к западным дьявольским кораблям, и, ласково и заискивающе смеясь, спрос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питана... Мадама 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цы улыбались, смотрели на Алексея, но молчали. И девочки в молчании. Вынуть револьвер и перестрелять этих торговцев. Но они еще постояли. Улыбки их погасли. Лица гребцов исчезли в наклоне под полями шляп; они, видно, обозлились, и лодка ушла тихо и по-воровс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27" w:name="bookmark29"/>
      <w:bookmarkStart w:id="28" w:name="bookmark28"/>
      <w:bookmarkEnd w:id="27"/>
      <w:bookmarkEnd w:id="28"/>
      <w:r>
        <w:rPr>
          <w:rFonts w:eastAsia="Times New Roman" w:cs="Times New Roman" w:ascii="Times New Roman" w:hAnsi="Times New Roman"/>
          <w:b/>
          <w:bCs/>
          <w:color w:val="000000"/>
          <w:sz w:val="24"/>
          <w:szCs w:val="24"/>
          <w:lang w:eastAsia="ru-RU"/>
        </w:rPr>
        <w:t>Глава 9. Бухта экспеди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роглянуло солнце и засверкало на рифах по архипелагу Евгении; как будто комета зажглась в море слева по борту идущего парохода. Из французов у Муравьева оставалась лишь «императрица Евгения». Шлейф императрицы из скалистых островов и рифов Приморья тянулся среди бушующих волн от громадины острова Танги Сиха. Николай Николаевич оставил комплимент царственной француженке из преклонения перед ее отечеством и своей женой, хотя графы де Ришемон терпеть не могут Бонапарт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югу от Танги Сиха плавание опасно, даже китобои не ходят туда на своих гарпунных лод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британский адмирал Майкл Сеймур, когда делал тут описи, конечно, тоже был воодушевлен и видел здесь будущее. поэтому весь залив Виктории с его сокровищами назвал именем своей короле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ждь утих, шквал ушел, но вдали на юге все затянуто тучами. Видно, льет там. Прошел тайфун, перемену погоды ждали в эти д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ре идет в легком цвете зелени и пены, тяжелыми, но не бурными волнами, и, хотя это лишь залив, но чувствуется голос океана. А ветер туманного и дождливого дня куда теплей и мягче, чем на Охотском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Амур походит, — подтвердил рулевой, не первый год плавающий с губернатором и обладавший правом, как и многие старые матросы, выражать свое мн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луостров Принца Альберта внутри с полостью в форме рога и наполнен водой, как сосуд древних. Это бухта Мэй, по-удэгейски Уня, по-китайски Хань Шинь Вэй. Она так велика, что занимает почти всю сушу на окончании полуострова. Отделена от обоих заливов лишь грядами сопок, которые незыблемы, их не могут пробить никакие штормы. И посмотрите. как искусно полуостров уложен в океан, который со всех сторон прикрывает эту впадину водой. Бухта, похожая на рог. изогнута, как широчайшая река в повороте, и протяженность ее от входа до изгиба на сорок две версты, а до угла в сопках около семи верст. Этот рог, цепи сопок — все напоминает горячие горы Курил. Они словно нарочно созданы природой, чтобы поставить защиту и закрыть подходы. Порт не будет виден с обоих морских заливов по обе стороны полуострова. Но из порта с гор видны оба простреливаемые залива. Северней бухты этот полуостров тянется до материка на двадцать миль среди океа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десь леса по хребтам наши топографы называют гривами. Заимствовано у казаков и крестьян. Девственный и густой лес по хребту, не похожий на сады, северней этих склонов над бухтой называется Богатой Грив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ют-компании пили ча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откуда взяли лимон? — спросил Муравьев. Позвали Марты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вьюн, наломали ветви лиан лимонника. Не побрезгуйте, Николай Николаевич, — сказал пов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е велел писать в шканечном журнале, что входил в бухту. На карте велел поставить название «Владивосток», не упоминая, что это его приказа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Находке было не так. Там велел записать: «Открыли бухту, генерал-губернатор приказал наименовать “Находк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юбопытство окружающих заметно. Хотелось бы у Николая Николаевича что-то спросить, но нельзя. Есть строжайший поряд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держать все в тайне. Прятать до поры эту драгоценность, ее значение не объяснять, не разбалтывать про успе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сть спорят. Пусть гадают какая гавань лучше. Хотя он охотно запретил бы думать и говорить об этом своим спутникам; ведь каждый будет, как в парламенте, предлагать что-нибудь другое, не то, что нравится всем, а уж тем более не то, что на самом деле нужно. За триста лет татары научили нас прятать все, что есть у нас лучшего, держать в тайне все, что в нас самих есть хорошего, прятать даже ум наш сообразительный, скрывать, так как каждый толковый человек опасен и может затеять что-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овы были мысли Муравьева. Он отдавал должное чаю с лимоном, как и воспитанной в нас татарами привычке хвалиться. С кем поделиться, где моя Катерина Николаевна? Сибирцеву хотел бы сказать, но не стал. Бог его знает! Да он сам все понял без меня и в рот воды набр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лагодарю вас, господа! — поднялся генер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до признаться себе, что в этом замысле молчать — величайшее хвастовство, гордыня своим подвигом и делом, доводимым теперь до конца. Теперь, когда на карте появилось таксе название, пусть посмеют спорить, отвергать, учить меня, поносить, а название дает само делу ход. кто прочтет — вздрогнет. Что. как? Поч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ут не надо паровоза, который бы толкал дело. Может быть, самое яркое бахвальство в умелом молчании об открытиях и приобретениях, даже когда уже дело сделано. Вот это искусство. Дело пойдет само, замарширует, как на параде, в ожидании, когда государь император увидит и оцен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егодня я снял имя Виктории с карты. Оно слишком часто повторяется на картах, — сообщил Муравьев. Он заходил посидеть за стаканчиком чая пять минут с молодежью. Офицеры еще просят назвать полуостров Богатую Гриву именем графа Муравьева-Амурского. Успешные плавания на море возможны лишь, когда имеешь покровительство на суш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придали своим открытиям важное значение, назвав залив именем Виктории, а полуостров — именем Альберта. Значит, они имеют цель и знают цену открытиям. Бульдог если ухватит, то намер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 Пекин уже должен прибыть из Петербурга сухим путем бывший военный атташе в Лондоне, потом посол в Хиве Николай Игнатьев, назначенный послом в Китай. Ему нужно будет переслать карты Будогосского, проект проведения границы по Уссури, через озеро Ханка и южней этого озера по вершинам хребтов до моря. Будогосский будет послан к н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держат Китай за горло; в этом году пришлют в Пекин свое посольство, как оговорено у них в трактатах Элгина. заключенных в прошлом году в Тяньцзине. Они могут все нам испортить. Николай Николаевич не обольщается их джентльментством. Не в их интересах наше согласие с Китаем. Умение их мыслить за соперника и разгадывать наши планы — вне сомнений. Но им недостает верных сведений. Следовало спешить. Будет ли Будогосский вовремя? «Америка» опаздывала в Посьет на пять дней. Сегодня уже 20 июня. Должен быть на месте. Не придется ли в Посьете ждать, терзаясь неизвестностью, что с нашей сухопутной экспедицией, что у Игнатьева, где он. что в Кит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переписке все маньчжуры обещали Муравьеву, что для встречи экспедиции Будогосского пришлют на Уссури чиновников с охраной из маньчжурских солдат и будут вместе с нами определять границу. В письме Будогосского сообщается, что ждал, узнавал. Маньчжурский отряд не прибыл; Усольцев сообщил подробности, как ждали встречи. Есаул Размахнин на устье Уссури ждал маньчжур, потом, поднимаясь по Уссури, расспрашивал, если было кого, нет ли поблизости мандаринов из Пекина, назначенных для встречи русской экспедиции. Узнал про слухи, что заключение прошлогоднего договора — это ошибка, придет маньчжурское войско из Гир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почему же не прибыла делегация для участия в разграничении? Пекин колеблется? Сейчас они как бы умывают руки? Муравьев послал Шишмарева и Усольцева прямо в Хунчун верхами. Вернулись с пустыми руками. В Хунчуне их приняли с почетом. Событие небывалое в этом городе. Выказали все признаки дружбы. Посылают мандаринов с подарками Муравьеву. Но объявили, что из Пекина никакие чиновники не приезжали. И как-то недоуменно и уклончиво толковали про разрешение, словно и не слышали и не знали до сих пор, что должна прибыть такая экспедиция. Очень похоже было, что притворялись, скрывали, а на самом деле, может быть, им все известно, но поступают они при всех встречах с нами так. как им велено. А велено язык держать за зубами. Николай Николаевич убежден, что Игнатьев уже в Пекине и договора прошлого года должны быть ратифицированы. Решать все надо не здесь и как можно быстрее. Надо спешить, немедленно посылать в Пекин Будогосского. Но не отсюда, а из залива Печели. Там будут известны все новости. Нет ли какой важной причины, из-за которой китайцы не прислали чиновников для совместных работ с Будогосским? Англичане могли подвергнуть Китай новому разгрому. Может вспыхнуть война. Или же все идет, как обусловлено договор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м не мешают, но сами сделают вид перед европейцами, что русские все захватывают? Чушь идет в голову! Тем более надо в Печ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шли в залив Посьета и встали на рейде «Паллады». Так названа глубина, где стоял на своем фрегате в 1853 году адмирал Путятин. Его шлюпки ходили по огромному заливу, который окружен горами. Экспедиции Будогосского не видно. Вдали отмели с мелководьями, на которых поросль вроде болотной травы или камыш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о обширный водоем со многими бухтами, на карте отмечена одна отличная глубоководная Новогородская гавань, в которой, как и предполагают многие, должен быть наш главный порт на восто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рать не будем. Это. конечно, Маньчжурия. Не Китай. Но завоевав Китай, Маньчжурия сама стала Китаем, и на все ее земли стали проникать китайцы, хотя сами маньчжуры старались их не пускать, затрудняли стремление на новые земли ханьских людей. Но без ханьских людей уже нельзя нигде обойтись. Они заменяют маньчжур, побеждая их терпением, работоспособност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хотелось бы брать лишнего, но приходится, полагал Муравьев, глядя на карту. Будь маньчжуры в силе, они бы сопротивлялись нам. Полосу вдоль моря мы отчуждаем себе. Китай так ослаб, так унижен своими поражениями в войнах против англичан, что богдыхан и его двор осознают бессилье, негодность своего оружия и свое неумение во всем, хотя и упорствуют. Дух маньчжур подорван. Сопротивляясь европейцам, они вели вместе с миллионами китайцев гражданскую войну против полчищ китайских националистов, мятежников и революционеров, захвативших гигантские территории, обосновавшихся на реке Янцзы, избравших Нанкин своей столиц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мысленно рассуждал: «Маньчжуры не сопротивляются нам еще и потому, что среди них есть многие, кто трепещет, ожидая полного развала своей империи, видят в случае полного поражения их династии спасение в России, поэтому желали бы держать эти земли в общем владении с нами, чтобы уйти на них под нашу защиту. Но ждать нельзя, очень вероятно, что, так или иначе, но скоро весь Китай попадет под влияние или даже под власть Англии через подкупленных ими ставленников, и нам надо отчетливо ограничить свои владения. Морские европейские державы, видимо, сами не отказались бы закрепиться на этих берег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для нас. собственно для русских, со многими народами от Черного и Белого морей до Тихого океана необходимо единство с удобными выходами в мир на все стороны. Лишнего брать не хотелось бы, но Россия так велика, изобильна и при этом щедра и великодушна, что только она одна сможет со временем вдохнуть в Китай силу, которая вернет ему жизнь, единство, величие. Мы не можем жить без Тихого океана, а это значит без Владивостока и Посьета, как его передовых постов на границе трех государств. Китай не сможет жить без нас, не сможет высвободиться и снова стать самим собой, если не произойдет революция в России, которая сразу даст Китаю подмогу и все, что ему потребу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тер рванул с силой от далекой вершины залива, от устья реки Суйфун. Теперь там и гор не видно, только крейсер «Новик» висит в воздухе над бледным мор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опки на другой стороне залива открылись, их синие и бурые гряды стали выше и видны ясней. Волны, не в силах догнать друг друга, всплескивались белыми гребнями, усиливалось впечатление широты пространства между берегами, и залив казался протяжен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фицеры и матросы обменивались мнениями, замечали, что вид. действительно, очень похож на Амур ниже Николаевска! Корвет «Воевода» вышел из пролива, поставил конуса. Офицеры производили тут опись и, шедшие с генералом, показывали в разных направлениях места, где есть уголь, как и где удобней его лом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у в трубу видно, как высок и густ лес на уплывающем за кормой полуострове, черная Богатая Грива видна сквозь ветви кедров и чернолесья; вековые великаны стоят сплошной чащ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бы сам тут охотно жил, — полагает Муравьев. — Сухопутный генерал среди морей и заливов Тихого океана! Моряки не должны на меня обижаться, а я не смею скрыть своего имени, не смею стыдиться дела, которое исполня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Будогосский? Где его экспедиция? У бухт будет порт, будет и город. Надо к нему дорогу строить, сначала колесную по Гриве, вдоль ле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заливе Посьета тихо и жара. Лето в разгаре, слышны запахи леса. Залив так назван Путятиным в 1853 году. Сюда должна к этому времени прибыть сухопутная экспедиция Будогосского. Каков-то будет итог всех описей этого года на суш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ре под бегущими облаками, как синька. Тут глубоководная бухта. Дальше идти пароходу опасно, там мели и часть залива зарастает. Залив огромный, как озеро в равнинной стране. Вокруг вод низкие горбатые сопки: в глубине пейзажа как будто верблюжий караван шествует. За дальним берегом есть сопки, как конусы, а еще дальше полосой идет по горизонту сплошной хреб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же Будогосский? Что он не показывается? — Муравьев приказал выстрелить из пуш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нут через пять после выстрела пушки на сопке слева от входа в залив забелели дымки. Донеслись два слабых ружейных выстр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 скате сопки две белые палатки. — рассмотрел капитан в трубу. — Мы приняли их за скалы или песчаные отложения. Вокруг выгнутой мысом сопки болота, им пришлось ставить лагерь на пригор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Лодка идет! — крикнул матрос с марса. Лодка вышла из-за сопки и пошла, но не прямо к пароходу, а по заливу полукругами, далеко обходя мели, траву в воде и болотистые остр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час Будогосский уже сидел в салоне у Муравьева, докладыв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заки и солдаты благополучны, больных нет... Работы на последнем участке еще не закончены. Маньчжуры не прибыли для совместных работ по разграничению, и мы вели границу од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 Константина Федоровича Будогосского толковали, что он интриган, характер у него невыносимый, что он завистлив. Все может быть. Но. отпихивая соперников, сослуживцев, или подкладывая сопернику свинью, он стремился к делу, хотя бы и ради карьеры, крепко ухватывался за него и доводил до конца. Да не все ли равно, для чего! Он невозможнее соверш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хаил Иванович Венюков — образованный офицер, выпускник академии генерального штаба — терпеть его не мог. Б прошлом году молодой офицер Венюков был послан с экспедицией на Уссури, чтобы с нее через Сихотэ-Алинь перейти в бухту Ольга. Хребет он перевалил, но в Ольгу не попал. Дорогу ему преградили, видимо, вооруженные китайцы из ссыльных поселенцев, которых сюда шлет правительство. Венюков не посмел их разогнать. На этом промахе и подсадил его Константин Федорович. Высмеял. Не всех. мол. могут убедить гуманные поклонники Герцена, особенно в тайге, где владычествуют шайки разбойников и браконье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уководителем экспедиции этого года Муравьевым был назначен Будогосский. Его лицо монголоида не похоже было на его польскую фамилию. Его отличная деятельность картографа и офицера генерального штаба не уживались, казалось. с его очень узким кругом интересов, мелких и только служебных, преисполненных потаенной ненависти к окружающим. желания уничтожить карьеру своих близких, даже тех. кто имел неосторожность быть с ним откровенным и благожелательным. Придира, особенно к тем, кто казался ему соперником. Но он был так быстр в деле, трудолюбив и требователен. что никому не уступал, не позволил даже таким же мелким характерам, как он, затеять против него интригу и пресекал все попытки сослуживцев противодействовать. Он был со злым язык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оворят, зачем я выбрал его, — размышлял Муравьев, зная, что Будогосский неприятный грубиян и льстец. — Главное. не верится, что человек может так работать. Сибирцев поражался его энерг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ихаил Иванович Венюков у него учится. Он добр и честен, но он за одно лето границы не провел. Китайцы не пустили в Ольгу — он не пошел. А Будогосский им показал бы себя. Ему нужна карьера, не справедливость. А карьеризм мне важней нигилистов и квасных патриотов. Поставьте Герцена проводить границу с Китаем, назначьте его начальником экспедиции. Он начнет проповедовать китайцам классовую борьбу, когда тех страшат англича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нюков может быть прекрасным писателем, но не военным администратором в колонии. А пока сегодня тут колония, и мы пока колониальные чиновники, не революционе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кспедиция стремилась прибыть в залив Посьета к назначенному сроку, не закончив свою работу лишь на самом южном участке. Как там поступить — не все ясно для Будогосского. Нужно слово Николая Николаевича. Константин Федорович изложил суть и причины своих колебаний, поделился своими соображениями. Осмелился сказать, что желал бы слышать мнение Николая Николаевича. Будогосский, идя сам в Посьет, мог бы для завершения работы послать по горам своего помощника киргиза, казачьего хорунжего, который приноровился к делу и сам отлично вел съемку, но не стал этого дел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рт целые ящики. Маньчжурские чиновники так и не прибыли для участия в совместных работах, чем и затруднили их. Всю дорогу мы шли од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догосский стал раскладывать карты, Усольцев помогал 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было ли при исполнении вами работ каких-либо нападений на в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напротив. Маньчжуры снабжали нас. Были встречи с отдельными солдатами. Близ озера Ханка встретились с шайкой каких-то подозрительных личностей. Будь с нами маньчжурские чиновники, они им тут же срубили бы головы, как сказал наш гольд-проводник. Это хищники; по его словам, они ходят из Маньчжурии тропами через болота и хребты мыть золото на морском остро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слал в Хунчун переводчика Шишмарева с казаком Разманихиным. Возвратившись, они доложили, что приняли их радушно. Маньчжуры были в хорошем настроении духа. Не похоже, чтобы англичане сокрушили их. Шишмарев пытался убедить их действовать совместно. Соглашались, все обещали, но не могли сказать, когда удастся нач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первый раз слыхал Муравьев, что маньчжуры намекают на желательность нашего покровительства, тесных отношений с Россией, желая спастись от англичан и китайцев. Алексей рассказал про глинобитный дворец Сиогуна, про прием у него, про стены города. В городке исправляют укрепления. Доставлены две новых пушки, о чем сказал сам 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день Будогосский с чертежниками погрузился на пароход к Муравьеву. Для окончания работ в горы пошли две экспедиции: одна с топографом Усольцевым на юго-запад, а другая во главе с хорунжим — на север, обратно к озеру Ханка для осмотра северного хребта части сухопутной границы. Все должно быть закончено в считанные дни. Корвет «Воевода» оставался, чтобы принять впоследствии обе экспедиции и идти с ними потом в залив Печели к Муравьев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ароходе уже подняли пары. В кают-компании все поздравляли Будогосского с благополучным окончанием экспедиции. «Америка» пошла в залив и встала на якорь напротив двух палаток на склоне горы. Виден наш флаг на высокой мачте. Эту часть залива назвали Бухтой Экспеди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день стали подходить корабли нашей эскадры. «Америка» перешла в глубокую Новогородскую гавань. Там же стал наш прибывший позже транспорт из Японии. Место опять иначе не назовешь, как преотличное. Бухта отличается своеобразием. Глубины хороши, пароход пришвартовался к берегу, отдав конец, который солдаты Будогосского, вытянув канат, закрепили петлей за пень. При причалах — выходы угля на поверхность. Склад угля создан самой природой. Ломка угля началась: работали команды всех корабл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десь назначен сбор эскадры. Предусматривалось, что все корабли должны собраться перед началом дальнейших действий. Это демонстрация нашей силы, наших паровых военных кораблей маньчжурам, в особенности хунчунским военным чиновникам. Тогда нашим легче будет договариваться в Хакодате. Подошел корвет из Николаевска, прибыл в Приморье от Гошкевича, русского консула в Хакода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вогородскую гавань многие полагают самой подходящей, с отличными морскими качествами для основания в ней порта. С быками и продовольствием от соседей, с плодами трудов китайских переселенцев, с их всегда свежими овощами и даже фруктами. Здесь есть где строить город на торговых морских пут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главным портом, и тут Муравьев не меняет мнения, положено быть Владивостоку. Он так назвал, и этим все сказано, без особых объясне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льше дело будет предоставлено ученым и адмиралам для независимого их мнения, чтобы люди науки и моря решили все с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это нужно Муравьеву. Эту ложь и лицемерие, без которых ничего и нигде не делается. Всякое независимое мнение всегда логично подготовлено. Муравьев уже подготавливал это мнение. Знал он и о целях поездки Великого князя на морские купания близ дворца королевы на острове Уайт больше, чем кто-либ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желал видеть команду. Опасался, не слишком ли бьют солдат. Но раз все здоровы, и то слава Богу. Уверяют. что сыты были все лето, что отряжались охотники на добычу мяса, как тут в экспедициях приня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и докажите мне, что Венюков был бы на этой должности пригодней. Впрочем, каждому свое. Михаил Иванович обследовал реки, впадающие в Уссури, перевалил водораздел, составил отличное описание края, самой его сердцевины. Откуда такая гигантская энергия в молодых людях? Муравьев съехал на берег. На биваке, встречая генерала, выстроилась у палаток команда. Настоящая военная экспедиц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ружие в исправности, чищено. Патроны на исходе. Недостаток продовольствия восполнили, как могли: охотились и ловили рыбу. Собаки с собой, немало помогли в дороге маньчжу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трой распустили, и Николай Николаевич поговорил с людьми. Помянули маньчжур. Муравьев поинтересовался, что за базар в Хунчуне. Сегодня оттуда все время приезжают торговцы и приходят пешком. Корзинами везут овощи. Каких только нет! Быка отдают наехавшие из Хунчуна торговцы за два серебряных мексиканских долла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брали лошадей. Муравьев и Будогосский съездили в горы: Николай Николаевич решил ознакомиться с окрестностями. Сопровождали казаки. Местами приходилось слезать с седла и отдавать повод. Фазаны всюду в кустах, в тра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спросил, что за лиа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убушни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шли дальше. Спустились на седловину. Будогосский рассказывал, как шел сюда по горам. Всюду труднопроходимые заросли орешника. Сухая почва. Потом болота. Пахотных земель очень ма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ва — дресва</w:t>
      </w:r>
      <w:r>
        <w:rPr>
          <w:rStyle w:val="FootnoteAnchor"/>
          <w:rFonts w:eastAsia="Times New Roman" w:cs="Times New Roman" w:ascii="Times New Roman" w:hAnsi="Times New Roman"/>
          <w:color w:val="000000"/>
          <w:sz w:val="24"/>
          <w:szCs w:val="24"/>
          <w:lang w:eastAsia="ru-RU"/>
        </w:rPr>
        <w:footnoteReference w:id="27"/>
      </w:r>
      <w:r>
        <w:rPr>
          <w:rFonts w:eastAsia="Times New Roman" w:cs="Times New Roman" w:ascii="Times New Roman" w:hAnsi="Times New Roman"/>
          <w:color w:val="000000"/>
          <w:sz w:val="24"/>
          <w:szCs w:val="24"/>
          <w:lang w:eastAsia="ru-RU"/>
        </w:rPr>
        <w:t>. Сверху дернина, вот смотрите, Николай Николаевич, а ниже — мелкий каме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Федорович приказал казаку копнуть лопатой, взял в горсть и показал красноватую каменистую почву, словно долбленую на заводе и перемешанную с глин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се окрестности и все хребты такие. В ненастье почва скользит, плывет под ногами, раскисает, и дорога отвратительн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обрыве холма видна землистая почва. Два петуха фазана убежали в зарос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етухи, бывает, дерутся, как домашние! — заметил Размахнин. Взлетела стая курочек фазана, вспархивали всю доро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х тут тысячи, — сказал Размахн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этих гор виден весь залив, корабли на дальнем рейде, выход в море. С самой границы по вершине хребта будет просматриваться все. Как на ладони будет наше укрепление, порт, город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вернулись лицом к солнцу. Направо Китай. Налево Россия. Какой же это может быть главный порт, когда на востоке по нему по любому месту можно бахнуть из пушки с самой границы на водоразделе, ее не переход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хта мелководная. Ее северная часть и западный берег низ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высокого берега кажется, что всюду лишь желтые и бурые пятна мелей. Ржавчина, что сохнет, обсыхает. Заиленная бухта, как обмелевшее озеро. Но Муравьев знает, есть значительная, глубокая Новогородская гавань, неподалеку от рей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а шлюпке обошел залив, повидал все. что надо знать. Большой залив хорош, гавань Новогородская отличная, ее достоинства очевидны. Этот залив среди гор нужно назвать Бухтой Экспедиции. Будогосскому пока достато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ного нового повидал Муравьев, но мнения своего не переменил. Все оказывалось рассчитано правиль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скадра уже готовилась к походу в Китай. Шла ломка угля. Закупалось продовольствие. Тут все дешево, а уголь — дар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жет быть, уполномоченные из Пекина еще прибудут сюда? Муравьев не желал бы расставаться с надежд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ходили суда, а с ними новости. В Новогородской гавани поднят флаг, основан пост. На рейде корвет несет вахту. Будогосский готовится к поездке в Пекин со всеми картами. Шишмарев передал маньчжурским чиновникам письмо от начальника нашей экспедиции о том, что он на корабле эскадры, которой командует губернатор пяти провинций. Муравьев идет в Тяньцзинь, чтобы оттуда следовать в столицу Китая, о чем извещается Ведомство внешних сноше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зговор с Будогосским, начатый у залива в корабле и на горах, продолжался в плаванье в салоне при каюте Николая Николаевича на «Америке». Это происходило при переходе морем в Китай, в залив Печ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озвращался к картам. Горы, по которым шла намеченная граница, очень близки к берегу моря и ко всем нашим портам. Николай Николаевич уже ездил посмотреть с границы на вершине хребта вид на китайскую и нашу стороны. Но тут еще и море на нашей стороне, оно наш второй защитник. Обезопасить себя следовало на Великой Равнине по реке Суйфу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не хотелось бы брать лишнего, но приходи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воды Будогосского оказывались верны. Там одну гору нужно передвинуть на свою сторо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Цель, ради которой мы здесь, требует своего. Наш долг стоять на позициях, удобных для обеих сторон. Близ Посьета исследования также будут продолжаться. Это самая сложная часть грани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пошел по палубе, обошел рубку, трубу и спардек</w:t>
      </w:r>
      <w:r>
        <w:rPr>
          <w:rStyle w:val="FootnoteAnchor"/>
          <w:rFonts w:eastAsia="Times New Roman" w:cs="Times New Roman" w:ascii="Times New Roman" w:hAnsi="Times New Roman"/>
          <w:color w:val="000000"/>
          <w:sz w:val="24"/>
          <w:szCs w:val="24"/>
          <w:lang w:eastAsia="ru-RU"/>
        </w:rPr>
        <w:footnoteReference w:id="28"/>
      </w:r>
      <w:r>
        <w:rPr>
          <w:rFonts w:eastAsia="Times New Roman" w:cs="Times New Roman" w:ascii="Times New Roman" w:hAnsi="Times New Roman"/>
          <w:color w:val="000000"/>
          <w:sz w:val="24"/>
          <w:szCs w:val="24"/>
          <w:lang w:eastAsia="ru-RU"/>
        </w:rPr>
        <w:t> и появился с другого борта, увлекая с собой Алексе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йдемте ко мне вни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поражаюсь энергии в вас, молодых людях, когда ищутся выгоды или личное счастье. Ради государя вы на это не пойдете. За одно лето Будогосский провел границу между двумя величайшими государствами в ми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смотря, понимать выгоду, — отвечал Сибирцев. — Ботаник ищет редкое растение и жертвует всем... Это тоже выгода... Да хоть бы вы,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ы чересчур многого не ожидайте за свои деяния», — подумалось Алексею. Он знал Петербург, милости царей и немилости царских псар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говорили о покровителе морского флота России Великом князе Константи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сказал, что, кажется, идут на сближение с Англией. Все это представляется ему очень правильным и естественным дел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жет быть, частная поездка Его Высочества на лечение служит зонтиком для Вас, Николай Николаевич? Стараются не раздражать англичан нашими действиями, смягчить их и не давать повода... — предположил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ем более надо спешить. — сказал Муравьев, видимо, соглашаясь. — Закончить прежде, чем придут сведения в лондонское адмиралтей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был польщен таким предположением. Мы привыкли, что никому до Сибири дела нет. Но не тут-то было! Теперь сибирские дела под рукой Константина, у Горчакова</w:t>
      </w:r>
      <w:r>
        <w:rPr>
          <w:rStyle w:val="FootnoteAnchor"/>
          <w:rFonts w:eastAsia="Times New Roman" w:cs="Times New Roman" w:ascii="Times New Roman" w:hAnsi="Times New Roman"/>
          <w:color w:val="000000"/>
          <w:sz w:val="24"/>
          <w:szCs w:val="24"/>
          <w:lang w:eastAsia="ru-RU"/>
        </w:rPr>
        <w:footnoteReference w:id="29"/>
      </w:r>
      <w:r>
        <w:rPr>
          <w:rFonts w:eastAsia="Times New Roman" w:cs="Times New Roman" w:ascii="Times New Roman" w:hAnsi="Times New Roman"/>
          <w:color w:val="000000"/>
          <w:sz w:val="24"/>
          <w:szCs w:val="24"/>
          <w:lang w:eastAsia="ru-RU"/>
        </w:rPr>
        <w:t> и Ковалевского</w:t>
      </w:r>
      <w:r>
        <w:rPr>
          <w:rStyle w:val="FootnoteAnchor"/>
          <w:rFonts w:eastAsia="Times New Roman" w:cs="Times New Roman" w:ascii="Times New Roman" w:hAnsi="Times New Roman"/>
          <w:color w:val="000000"/>
          <w:sz w:val="24"/>
          <w:szCs w:val="24"/>
          <w:lang w:eastAsia="ru-RU"/>
        </w:rPr>
        <w:footnoteReference w:id="30"/>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был польщен, но не обольщался. Это Сибирцеву, в его двадцать шесть лет. может казаться, что дело, в котором он участвует, самое важнее в государстве. При всей преданности любимому делу Николай Николаевич так не думал ни о самом деле, ни о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Николаевич ехал в Англию как частное лицо лечиться по предписанию докторов. Конечно, Петербургу нужно приводить все в порядок после войны. Пока еще не настолько хорошо установились отношения, чтобы оказывать брату русского императора особые почести, хотя его убеждения известны, и он молод, не имел отношения к старому палочному режиму. Константин после войны уже побывал в Англии гостем королевы Виктории; ее величество посылала за ним в германский порт собственную паровую ях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как частное лицо он может обсудить с обширным кругом видных деятелей весьма важные дела. Конечно, русский посол Бруннов принимал в подготовке пребывания Его Высочества в Англии умелое участие. Он свой человек при дворе, среди аристократии и промышленников. Был им до войны и таким остался, возвратившись. Не верил в саму возможность вой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астный визит Константина не ограничивает переговоры обусловленностями, не вяжет рук. Можно вести, а можно не вести. Константин якобы намерен пригласить в Россию знаменитого скульптора. Но главное — лечение. У него ужасные головные боли. Нигде спастись не может. Реформы в России тяжело продвигаются. Он готовит законы об отмене крепостного права, председательствует в комитете, там бесконечные споры, приходится выслушивать глупейшие мнения. Работы невпроворо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лаванье из бухты Экспедиции в Печели не раз шел разговор Муравьева с Будогосским и Сибирцевым обо всех речках и перевалах. Узнавал ли он, что поблизости от границ России на китайской сторо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итайцы не держали крепостей у моря. Морской торговли почти не было. Хотя на Хуньчуне был перевал. Но Корея близка, и это помеха. Некоторые торговые суда ходили, огибая Корейский полуостров, но очень редко. Бухты пустынные. Оборона у них вся в Хуньчу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за гор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линобитная крепость. Могущество великой империи маньчжур и эпохи Нурихои — жалкие армейские глинобитные укрепления. Не веришь историкам, когда все это види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догосский за одно лето определил границу, и Николай Николаевич все принял: границу по реке, а дальше речки к нам и к ним. но кое-где поправ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рихватили лишнего,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хотелось бы, но приходится. — ответил Муравьев. Мнение Муравьева: в совместном владении. — Наше дело: разделить и наметить границу и предложить пекинскому правительству. Затягивать неопределенно положение нельзя. Я исполнил пожелание Пекина, доказал, что мы занялись этой землей, доказал, что мы хозяева, и что мы теперь прикрываем Китай с севера и защищаем его плотно. За год большего нельзя сделать. Алексей Николаевич, объясните все это Игнатьеву. Он уже в Пекине. О его приезде туда решено и дозволение из Пекина получено, о чем я извещен из Петербурга. Именно сейчас он т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тличные названия дали вы, Николай Николаевич. Но это не повредит нашей восточной политике. России надо иметь в будущем два Босфора: на Дальнем Востоке и Ближнем Востоке. Один New Bosporus, а другой — с Царьградом. Это цель самодержав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заметил по глазам, что подумал Николай Николаевич. Если самодержавие падет и явится господство республиканцев. то двух Босфоров будет мало. Прочь отброшены будут все нравственные законы. Вера в народ! То есть в скот, употребляемый в работу. Самодержцы завоевывают в пределах нравственных понятий и благоразумия. Там, где правая вера и не намерены хватать стран мусульманских или буддийских. Это придет с развитием истории, и самодержавие тут ни при ч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пустившись к югу, у входа в залив Печели решили, что надо налиться водой, но там хорошей водой не нальешься, так как при зимних приливах на устьях она всегда отдает морской солоноватостью. Морская вода уходит далеко и не успевает возвратиться, как уже новый прилив. В устьях Пейхо в этом году могла быть сумятица, могло происходить сражение, как предполагал Николай Николаевич. Куда-то надо зайти на день, чтобы налиться на всякий случай водой и запастись продовольстви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орная вода... Тут Люйшунькоу</w:t>
      </w:r>
      <w:r>
        <w:rPr>
          <w:rStyle w:val="FootnoteAnchor"/>
          <w:rFonts w:eastAsia="Times New Roman" w:cs="Times New Roman" w:ascii="Times New Roman" w:hAnsi="Times New Roman"/>
          <w:color w:val="000000"/>
          <w:sz w:val="24"/>
          <w:szCs w:val="24"/>
          <w:lang w:eastAsia="ru-RU"/>
        </w:rPr>
        <w:footnoteReference w:id="31"/>
      </w:r>
      <w:r>
        <w:rPr>
          <w:rFonts w:eastAsia="Times New Roman" w:cs="Times New Roman" w:ascii="Times New Roman" w:hAnsi="Times New Roman"/>
          <w:color w:val="000000"/>
          <w:sz w:val="24"/>
          <w:szCs w:val="24"/>
          <w:lang w:eastAsia="ru-RU"/>
        </w:rPr>
        <w:t>, бухта и гор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 совету Сибирцева зашли в такие бухты в кольце гор. отличная вода. Люйшунькоу — город, который британцами назван Порт-Артур</w:t>
      </w:r>
      <w:r>
        <w:rPr>
          <w:rStyle w:val="FootnoteAnchor"/>
          <w:rFonts w:eastAsia="Times New Roman" w:cs="Times New Roman" w:ascii="Times New Roman" w:hAnsi="Times New Roman"/>
          <w:color w:val="000000"/>
          <w:sz w:val="24"/>
          <w:szCs w:val="24"/>
          <w:lang w:eastAsia="ru-RU"/>
        </w:rPr>
        <w:footnoteReference w:id="32"/>
      </w:r>
      <w:r>
        <w:rPr>
          <w:rFonts w:eastAsia="Times New Roman" w:cs="Times New Roman" w:ascii="Times New Roman" w:hAnsi="Times New Roman"/>
          <w:color w:val="000000"/>
          <w:sz w:val="24"/>
          <w:szCs w:val="24"/>
          <w:lang w:eastAsia="ru-RU"/>
        </w:rPr>
        <w:t>.</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преки правилу природы, по которому во второй половине лета в этих краях на море и у берегов стоят ясные погоды, с утра спустился туман на устьях рек и на подходе к Да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одходе к заливу Печели наше судно вошло в гавань Талиенван</w:t>
      </w:r>
      <w:r>
        <w:rPr>
          <w:rStyle w:val="FootnoteAnchor"/>
          <w:rFonts w:eastAsia="Times New Roman" w:cs="Times New Roman" w:ascii="Times New Roman" w:hAnsi="Times New Roman"/>
          <w:color w:val="000000"/>
          <w:sz w:val="24"/>
          <w:szCs w:val="24"/>
          <w:lang w:eastAsia="ru-RU"/>
        </w:rPr>
        <w:footnoteReference w:id="33"/>
      </w:r>
      <w:r>
        <w:rPr>
          <w:rFonts w:eastAsia="Times New Roman" w:cs="Times New Roman" w:ascii="Times New Roman" w:hAnsi="Times New Roman"/>
          <w:color w:val="000000"/>
          <w:sz w:val="24"/>
          <w:szCs w:val="24"/>
          <w:lang w:eastAsia="ru-RU"/>
        </w:rPr>
        <w:t> по надобности пополнить запасы пресной воды и узнать последние нов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рговцы из Талиенвана постоянно ходят за товарами в Тяньцзинь и знали новости. По их сведениям, послы великих держав приходили с флотом к устью Хан Хэ, но в Пекин не пошли. Разве должны были идти в столицу? Нет, они вернулись в Шанхай. Говорят, не знали дороги, какой идти. А китайцы в Люйшунькоу уверяли, что англичане разбиты. А на дальнейшие расспросы китайцы больше ничего сказать не мог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 тумана навстречу пароходу на солнце выходили торговые суда с соломенными парусами. «Америка» шла, подавая гудки, в сопровождении винтового клипера «Джигит», почтового судна, пакетбота, которому предстояла теперь посыльная и телеграфная служба и — плыть «за три моря» по первой надобности Муравьева. Остальная русская эскадра, собравшаяся к назначенному сроку у острия Меча Регента, у входа в залив Печели, направилась к южному берегу в китайский порт Вей Хай Вей. Муравьев решил не являться с военной эскадрой на вид китайских фортов. Он полагал, с таким флотом, что бы ни происходило там, не следует ему подбавлять масла в огонь и увеличивать суе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 глубине тумана, где близок берег и порт, слышно было какое-то грохотание и английская песня, </w:t>
      </w:r>
      <w:r>
        <w:rPr>
          <w:rFonts w:eastAsia="Times New Roman" w:cs="Times New Roman" w:ascii="Times New Roman" w:hAnsi="Times New Roman"/>
          <w:i/>
          <w:iCs/>
          <w:color w:val="000000"/>
          <w:sz w:val="24"/>
          <w:szCs w:val="24"/>
          <w:lang w:eastAsia="ru-RU"/>
        </w:rPr>
        <w:t>capstone song.</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29" w:name="bookmark31"/>
      <w:bookmarkStart w:id="30" w:name="bookmark30"/>
      <w:bookmarkEnd w:id="29"/>
      <w:bookmarkEnd w:id="30"/>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0. Встреча старых друз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Вечером, по приходе русской эскадры в китайский порт у крепости Дагу видны были джонки, корабли и пароходы. Стемнело, зажглись огни на море и на суше. Дальше не пошли, отдали якорь, решили ждать ут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чью стоял густой туман. Утром, как из глубины его, во много голосов донеслась английская песня. Это британские моряки заработали. Значит, Брюс с эскадрой прибыл. Но рынды не слышны. «Джеки» тянули какую-то тяжесть. Склянки слабо били справа по бор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ерика» подошла поближе. Туман разошелся, увидели суда на рейде и огромный пароход под американским флаг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ухатан»! — вскричал Алексей. У Леши опять родные нашлись! На этом пароходе у него капитан и половина офицеров знакомых. Сибирцев жил на «Поухатане» в Японии. Там бывали прие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этого парохода нас снабдили мукой, солониной, одеждой, когда мы чуть не бедствовали после кораблекрушения», — вспоминал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огда на «Поухатане» он познакомился с приехавшими в Японию на собственной шхуне банкиром Сайлесом из Гонконга. упоминание о котором пришлось кстати в разговоре с Ротшильдом в Лондоне. Сейчас шхуна Сайлеса стоит в этом же порту, но жил он с комфортом на огромном современном пароходе, на что были у банкира свои прич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водчик Шишмарев и Сибирцев с боцманом и подшкипером съехали на берег и подошли к китайской лавке. Другие торговцы с корзинами на плечах поспешили навстречу. Предлагали свежие овощи, все за гроши. Лук, перец, чеснок... В лавках предлагают мясо, много всякой рыбы и морской снеди, акульи плавники. Видно, каждый дом здесь сам ловит и сам продает, у всех участки и сады. Тут нет безземельных. Китайская Сибир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гавани много лодок и несколько джонок. Алексей вежливо поздоровался, спросил хозяина джонки, откуда он. Оказалось, из Шанду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ли джонки из Тяньцзиня. Алексей разговорился с лодочни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бухта замерзает? — спросил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ут граница льдов, — отвечал высокий кита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как шли из Тяньцзи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 реке. В этом году там стреля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треляли?</w:t>
      </w:r>
    </w:p>
    <w:p>
      <w:pPr>
        <w:pStyle w:val="Normal"/>
        <w:spacing w:lineRule="auto" w:line="240" w:beforeAutospacing="1" w:afterAutospacing="1"/>
        <w:ind w:left="72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ыло. Уже кончилось. Заморских дьяволов нет. Все их корабли потопи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се утопли, — засмеялись китай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ишмарев в деревне спросил крестьян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Дагу идут бои? Идет ли война в этом году или все тих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оев нет. Про войну не слыш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ностранные корабли здесь бы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се иностранные корабли ушли, — сказал старик. — Стреляли с фортов. Их прогн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одробности не вдавались. Видимо, их мало интересовало. Или они притворялись, не доверяя, что корабль из Ро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вернулся на пароход и сказал Муравьеву, что известия самые противоречивые. Многие китайцы уверяют, что опять было сражение у крепости Даго и что английские корабли потоплены, но что сейчас сражения не должно было произойти, и торговые джонки ходят из Тяньцзи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омневался, не решался поверить. Алексей скрыл, что сам не верил, но китайцы стоят на своем, смеются, ничего не находят особенного в побе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озаботился. Ведь в этом году договорились, что в Пекин будут пропущены представители держав, и все шло к примире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Муравьеву прибыл представитель американского посольства мистер Вард, рассказал о происшедших здесь событи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вы хотите! — пояснял Вард. — Его превосходительство сэр Фредерик. — он иронически произнес имя и звание английского посла. — предупредил генерала, командующего войсками на устье, что в исполнение подписанных в прошлом году условий он следует с посольствами и с охраной в Пекин. Но все это было, видимо, в манере напыщенности и походило на повеление, а это китайцы, и сами умеют и прекрасно улавливают, как и фальшивые комплименты лиц, заискивающих перед ними, чтобы их же, китайцев, потом обмануть. Но с самообладанием, присущим этой нации, они, к их чести, надо сказать, вежливо и с достоинством ответили, что согласны пропустить посла со свитой и некоторой охраной в столицу, но военный флот англичан не должен входить в реку, это ему не будет позволено. Однако попробуйте наших братьев в чем-то убедить, не держа хорошего кулака. Брюс не стал у них под носом входить в препирательство, заявив, что это лишь уловка, чтобы не исполнять договора. Адмирал отдал команду, уверенный в своих силах, знал, чем грозит Китаю непослушание. Эскадра пошла в реку. Китайцы внезапно открыли стрельбу. Видели же наши братья, как тут исправили и обновили форты, и что крепость приготовилась к сопротивлению. Но это лишь подлило масла в огонь. Результаты налицо. Пойдете в реку — увидите сами, что там перебито и переломано. Китайскими войсками на устье командует еще довольно энергичный генерал китаец Сун Шень, и вы. конечно, увидитесь с ним. Я немедленно принял меры, чтобы узнать из надежных источников, не означает ли все это, что и нас может ожидать что-то подобное, как англичан и французов. Ведь только что перед этим я встречался с Сун Шенем и получил от него заверение, что меня пропустят в Пекин. Ему ясно было, что я не пойду в реку на «Поухаттане». Я не настаивал ни на чем подобном, вроде пропуска со мной для охраны и американской эскадры, которой у меня и нет. А такой гигант, как «Поухатан», не может и близко подойти к бару реки, и это китайцам понятно. Они уже нас начинают понимать... При повторной встрече после ухода Брюса мне было снова подтверждено, что я могу быть спокойным. Но я задержался, жду позволения, мог бы уже ехать в Пекин. Мы здесь уже давно, а из Шанхая нет писем и нет газет, и я не знаю, что происходит в мире, и жду инструкции. У нас в Вашингтоне такие же бюрократы, как везде, и они зависят от демократических учреждений с массой болту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ериканец взял быка за рога и прямо объявил, что хотел принять гостя у себя и узнать, не посылает ли Муравьев в Шанхай судна из своей эскадры за почт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вас не идет судно в Шанхай? А то я не могу передать ошеломляющие новости своему правительству. Для нас почта лежит у нашего консула Кэннигхэма в Шанх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у самому нужны газетные новости и ему надо послать в Шанхай бумаг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предложил американцу «Джигита». Одолжим ему один из ходких кораблей русской эскадры. Для посылки в Шанхай за американской почтой и свежими новостями, без которых у него руки связа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мериканский посол на «Джигите» пойдет в Шанхай, потом поедет в Пекин. Деловой, спокойный американец. Разгром английской эскадры успокоил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здесь, чтобы идти в Пекин. Я пойду, как только ваше судно доставит бумаги и газеты из Шанх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посылаю в Пекин своего офице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гда пошли в Пекин вместе, — предложил Вар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складывалось, как у верных союзников с одинаковыми интересами. Разговор зашел о том, что делал Будогосский в Приморье. Но Николай Николаевич не показал карты. Муравьев написал Игнатьеву не одно письмо. Хотя еще не знает точно, кто посол в Пекине — Игнатьев или Перовский. Китайский генерал Сун Шень сказал, что они согласны пропустить в Пекин. Китайцы не запрещают идти. Они и англичанам сказали, что согласны пропуст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ая-то неясность у Варда сохранилась. Чувствовались отзвуки борьбы, происходившей в Пекине. Англичан пропустить согласились, а стали стрелять. Нам обещали выслать делегацию для разграничения и не прислали. Было ли в этих двух событиях что-то вроде общей прич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жигит» доставит кучу новостей. Вард полагал, что за пять дней судно могло вернуться. Янки знали, что это новые винтовые суда, построенные после войны русскими, ходят отлично, на них опытные командиры подобраны, что у русских прошло за эти два года мимо Сингапура 92 паровых корабля. Муравьев не мог сюда прийти без целой эскадры, но вот карты он сразу не показывает по казачьей привыч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рд в свою очередь обещал всяческое содействие. У него есть маленькие пароходики, которые он предоставит в распоряжение Муравьева в его сношениях с портом. Сун Шень обещал один из этих невооруженных пароходов пропустить в Тяньцзин с посольств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рд приглашал с собой Муравьева, если тот пойдет в столицу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Николаевич ответил, что сам не пойдет, а клипер «Джигит» предоставляет Варду для посылки в Шанхай. Это и в наших интересах. Муравьев в Пекин не собирался. Туда пойдут его офицеры. Он огорошил американца, что назначенный вести переговоры с Китаем русский посол со всем посольством и свитой уже в Пекин приехал. Он отправился сухим путем через Монголию и ждет от Муравьева известий. К нему будут посланы с поручениями русские офицеры с эскадры с новейшими сведениями о наших исследованиях. О своих действиях в Приморье Николай Николаевич не распространялся. но сказал, что все гавани там заняты, и что они, как и прежде, — принадлежность России, о чем наши моряки еще в 1849 году извещали, раздавая письменные объявления всем иностранным, в том числе и американским кораблям, приехавшим на промыслы к тем берегам. Вард ответил, что у него есть повеление президента Соединенных Штатов всюду подтверждать полное право России на территории по Татарскому берегу и на реку Амур и впадающие в нее реки, и что тут никаких сомнений для американских дипломатов и государственных людей нет, тем более что многие частные лица заняты там в морской торговле и промыслах и заинтересованы в эт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оюродный брат Варда, оказалось, был шкипером того американского корабля, который первым пришел в Японию как торговый. Он был в 1855 году в Японии и вывозил оттуда на Камчатку попавшую в беду экспедицию Путя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фицер, идущий в Шанхай с почтой, уже готов, сигналы ему с «Америки» передали. Муравьеву за эти дни надо будет разобраться со своими делами. Как всегда, опять приходилось спеш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и Шишмарев, в прошлом году дипломатический переводчик посольства, ныне прошедший с Будогосским восемь с половиной тысяч верст по новой границе, прибыли с бере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исьмо Муравьева, извещавшее о его прибытии с указанием всех его целей и всех его титулов и должностей, принято, прочитано и выражено полное удовлетворение. Переданные Николаем Николаевичем письма в Пекин тоже приня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з духовной миссии в Пекине есть письма для капитана русского судна, их Сун Шень передал Алексею Николаевич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ун Шенем посланцы Николая Николаевича были приняты весьма любезно, им дано обещание пропустить курьеров в русское посольство от Муравьева в Пекин. Сун Шень обещал, что пакеты в нашу миссию будут отправлены сегодн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ишмарева и Сибирцева китайцы старались отстранить от осмотра — или даже более или менее пристального наблюдения издали — обновленных фортов крепости, которые Алексей в прошлом году видел разбитыми бомбардировками в прах: по фундаментам высились горы битого камня и глины. Для приема почетных иностранцев поодаль от укреплений поставлен был богатый шатер, величиной с хороший особняк, где и происходил разговор. Сун Шень просил передать послу России Муравьеву, что прибудет лично. Быстро они стали действов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от же день к борту «Америки» подошла расписная джонка со знаками на высоких штоках. Генерал Сун Шень сам прибыл поздравить с прибытием высокого гостя — посла русского императора. На «Америке» ждали, выставили почетный караул. Палили салют. Играла духовая музыка. Сверкали штыки и обнаженные палаши офицеров. Раздавались торжественные и громкие команды. На палубе промаршировал почетный караул. А вдали лупили по железу, что-то видно расклепыв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руба и мачты «Джигита», пошедшего в Шанхай с нашей и с американской почтой, утонули в дали Печелийского зали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догосский все чертил и чертил, собирался в Пекин для окончательного разговора. Топограф никому спуска не дает, уж очень он неуживчи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Сибирцева свои впечатления. Дела необыкновенные! Он побывал на «Поухатане», увидел тут инструмент, на котором играл в Японии, взял аккорды на пианино, потрогал клавиши и пел романсы в кают-компании. Старых приятелей уже нет. Офицеры сменились. В те дни, когда офицеры Путятина жили на «Поухаттане» во время стоянки американской эскадры в заливе Симода, здорово выручили тогда американ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ханики с «Америки» разговорились с матросами «Поухатана». Американский офицер услыхал, пригласил их приехать на американское су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питан Болтин отпустил погост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еще с ними увидимся! — ответил старший механик. — Съездите к сво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мы там у них не видели? — ответил другой матро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же потом съездили на «Поухатан» по очереди, но бывали не подолгу. Ходили по разрешению Болтина туда с нашими на шлюпке, а один раз с «Поухатана» за старшим механиком приходила шлюпка, и он вернулся с целым мешком всякой всячины: с виргинским табаком, виски и даже с кокосовыми орехами. У русских на «Америке» кормили свежим и в Японии и в Приморье, а на «Поухатане» в обед все та же казенная солонина в огромных бочках из Штатов. Беда, если служишь во флоте богатой державы. Но луженые желудки моряков все терпят. У них не в мясе рад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подошел к англичанину и поздоровался, тот ответил любез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ваше дело! — сказал британский офицер Артур Сибирцеву, показывая на свою потонувшую канонерку, мачты ее торчали из воды. Ее палубные пушки не были закрыты рек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ое же наше дело? — с оттенком легкого возмущения ответил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ое дело! — с насмешкой отозвался британец. — Я сам слышал вон на этом форте команды по-русски закричали. — И он произнес по-русски: «больше пороха». — На каком это языке? Идите, сэр, вон на этот форт, там увидите своих приятелей соотечественников, если они не убрались, чтобы никому не попадаться на глаза и не открывать секре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я ни на один из фортов не пропустили. Он попробовал пройтись мимо форта и даже крикнул «Гутен та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гда впервые подходили с Николаем Николаевичем на вельботе к борту американца, то некоторые матросы сверху закивали Сибирцеву головами. Офицеры здоровались с ним на борту, улыбались, как старому знакомому. Кажется, это опять покоробит Николая Николаевич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дравствуйте, сэр! Я хорошо помню вас, сэр, — бесцеремонно сказал матрос огромного роста, подходя к Сибирцеву. — Помните меня? Жаль, я не видел вас вчера. Бы там мало пробы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же можно забыть Джон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росы столпились вокруг Сибирцева, и он начинал сквозь наросшие усы, бакенбарды и пышные завитки разбирать повзрослевшие знакомые лица. Все порядочно изменились, но еще молоды, узнать можно. Прошло шесть лет. Знакомых м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о, что вместе пережито, сэр, забыть невозмож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озвратившись на «Америку», свое выговори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вами. Алексей Николаевич, невозможно оставаться скрытым. Если бы я знал, не брал бы вас к американцам. Откуда у вас подобные знакомства? Куда только ни приходим — все и всюду вас знают, и вы всех знаете. На всем свете так? С вами никуда невозможно явиться, появляются какие-то матросы, оказываются ваши приятели. А что это за рояль? О чем вы говорили? Вы у них тапером бы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американцев вне службы нет различия между офицерами и матросами. — ответил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у них выветрится. Дайте им войти в силу. Республиканская бюрократия ужасней и опасней, чем дворянские благородные замаш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Опять вместе! Садитесь со мной!», «Рад видеть вас всех». Каково было это слышать Муравьеву, когда прием в его честь! Алексей Николаевич сам. как янки, так за столом и поне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Николай Николаевич, отдали нам свои каюты. Этот американец друг и приятель мой. Они кормили нас в Японии, одевали, и мы жили у них на пароходе. Воспользуйтесь этим. Японцы нас не хотели к ним близко подпускать. Мы просигналили... И как они ринулись в баркасы и помчались к нам на выручку. Их матросы живо и без церемоний разогнали японскую полицию и взяли нас с собой на борт вот этого самого «Поухатана». Теперь некоторых из них нет, верно, переведены на другие суда, все побывали у себя дома... Скажу вам, это дорогой мне корабль. Сколько прекрасных воспомина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грейм на приеме сидел рядом с Сибирцевым и не понимал по-русски, лишь угадывал смысл речи Алексея, обращенной к своему генералу и послу, и тронутый до глубины души ласково чуть-чуть похлопывал его по спине. Но это незаметно и против всех понятий о чести мундира и о дипломатическом этик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 палубе матросы, как равному, кивали и улыбались Алексе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орякам «Поухатана» мы обязаны своим спасением в Японии от голода и гиб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ово мне было слышать, что они ждали, что вы за эти годы побываете у лейтенанта Пегрейма в Южной Каролине. Откуда такое знакомство? Что за дружба с их офицерами? Какое панибратство с нижними чинами, как будто они вам ровня! Неужели вы водили с ними компа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и было. Николай Николаевич. Американцы вне службы просты с матросами, у них по-приятельски. Это наши личные друзья. Что бы вы желали,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с это есть в кавказской армии, где офицеры и солдаты вместе, где солдаты и офицеры вечно вместе перед лицом смерти. Меня этой демократией не удивить. У нас в России все есть, но я впервые вижу что-то подобное в иностранном фло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и были впервые на республиканском корабле американцев. Вы же любите королей и... императрицу Евге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орошо, что матросы вас по плечу не хлопали. Вы с ними не шутите. А что до простоты обращения офицеров, то это у них скоро вытравя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не смею отворачиваться от... друз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же я для вас? Я сидел на приеме в мою честь и молчал. Мы с Бардом были как ненужные за столом, где шла ваша беседа. Меня вы предадите, если придется выбирать: я или ян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конечно, Николай Николаевич. — чуть не засмеялся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у было смешно и грус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лично пока им ничем не обязан, кроме постройки у себя на верфях за большие деньги моего парохода, который их же привел в восторг. Вот вы русский, не подумали и сболтнули, что поедете в Южную Каролину, а они ждали, и он и его сестры желали с вами познакомиться. Как черт вас дернул за язык, да еще было это в царствование Николая I. Да кто вас пустит в Южную Каролину? А если бы... Что вспомин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почему вы думаете, Николай Николаевич, что я сболтнул не подумавши? Еще посмотрим, Николай Николаевич, что будет у нас с Америкой, бабушка надвое сказала. А вы должны на моем примере видеть, что самый обыкновенный офицер и вообще рядовой человек может понимать то, что еще не пришло в голову дипломатам и не постигнуто правительствами. где монополия на умные решения, повлиять на перемену к лучшему в отношениях великих держав, может исполнять более сложное и разнообразное, чем то, что ему поручено. Если мы сами с ними не сблизимся, боясь нашей администрации... Да что т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не только с офицерами! Вы. оказывается, и с их банкирами сдружились. У них плавучие крепости доставили спекулянтов в Японию. А вы? Как вы, Алексей Николаевич, связались с торгаш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просто с торгашами, Николай Николаевич. С торгашами, но и с банкирами, с сенаторами. Сайлес — это освободитель наш. Обещание Сайлеса поддержать революционное движение в России у нас на Дальнем Востоке! Но у нас царь — освободител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йлес был в ударе, когда Алексей Николаевич снова его встретил после почти трех лет переры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у, сэр Алекс, вы построили, наконец, свой город на Posyete? — спрашивал банкир у Алексея Николаевича. — Что нет? Что нет? Сколько можно тянуть? Стоять у богатства и лениво смотреть и ждать, что решит ваша администрация в Петербурге? Вы уже начали его строить, я слышал? Да? Да или нет? Ведь я спрашиваю не впустую. You see? Я открою у вас отделение банка, дам кредиты всем, кто окажется человеком дела! Не хотите меня? Ах, что проверять, мы всегда были друзьями! Я дам вам надежного банкира из Швейцарии или Швеции. Он сделает все! Он сделает... Он примет ваше подданство. Вы, Алекс, сам человек дела и спекуляций! Он вдохнет душу в нищие, но крепкие местные силы и в неглупых авантюристов. Споется с иркутскими тузами! Он станет гордостью русских финансистов и столпом российского императора. Он поддержит могущество России. Скажу больше. Он даст деньги на революционное движение против самодержавия. И вы будете довольны, Алексей Николаевич! Как Ротшильд помогал революционному движению в России и помогает Герцену, так поступлю и я на Дальнем Востоке. Только нужны люди, кто будет работать. Где они? Вы все еще не пускаете их никуда? Они все еще крепостные? Вы сумасшедшие! Я видел ваших много! Держать в крепостном состоянии и неграмотности такой ловкий и переимчивый народ! Кто сказал, что русские ленивы! Это вы у Янкеля спросите, ленив ли мужик ваш. а не у лондонских просветителей Руси, которые ее боятся «как черт ладана». Такая у вас пословица?</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31" w:name="bookmark33"/>
      <w:bookmarkStart w:id="32" w:name="bookmark32"/>
      <w:bookmarkEnd w:id="31"/>
      <w:bookmarkEnd w:id="32"/>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1. От Китайского моря до Петербур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Милостивый государь Николай Павлович, — начал Николай Николаевич свое письмо Игнатьеву в Пекин. — Ваше письмо, в котором Вы сообщаете... мною получ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 ему там, видно, не сладко было все это время. Брюс, конечно, будет уверен, — тем более, если узнает, что Игнатьев в Пекине, то непременно решит, что русский посол не мог не принять тут участия в разгроме английской эскадры, он, мол, всем командовал и распоряж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что скажет Элгин? Бот кто волком на нас глядит! Что будет, когда узнают в Лондо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вернулся к письму. Он сообщал о том, что сделано в эту навигацию в Приморье, и про Будогосского, и что до поздней осени там, в гаванях, останутся наши военные суда. С открытием будущей навигации лучшие гавани: Владивосток и Новогородская, которые вы увидите на картах Будогосского. будут заняты нашими постами. Они все одинаково важ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рекомендует Варда и просит содействовать ему во всем. «Я со своей стороны послал клипер “Джигит” в Шанхай с адьютантом Варда для доставки американских депеш оттуда в Вашингтон. Окажите и Вы. милостивый государь. этому господину содействие и внимание, какие найдете возможным по вашему усмотре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Павлович поймет, что если я дал американцам свой клипер для доставки их бумаг в Шанхай, то Вард готов подписаться от имени США, что Приморье необходимо России. О чем он сам и сказал. Это рука, протянутая нам... Теперь можно подумать, хороша ли нам будет Аляс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далее сообщал, что более чем готов выполнить пожелание Николая Павловича и оставляет в его полное ведение пароход «Америка», который прибудет снова в ближайшее время в Печели, снабдившись всем необходимым в портах Япо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ыцарский, благородный поступок, казалось бы. А ведь от себя отрываешь. Это единственный пароход, пригодный для движения дипломатов по тихоокеанским портам, удобный, сильный. Само судно прекрасно, новая хорошая машина, отборная команда и офицеры. Казакевич сам заказал его в Америке и так назвал корабль. Путятин плавал на нем почти два года в Гонконг, Шанхай, Макао, подымался на нем по мелкой реке, в которую мы сейчас и войти не решаемся. А Евфимий Васильевич доходил до Тяньцзиня и еще прежнего американского посла Рида брал с соб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Муравьев на «Америке» в реку не пойдет, да она и загорожена. Не принято ломиться к людям, если ворота на запор запер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нки приходили в те годы с малыми силами. Сейчас другой посол. Они подвели этакую мощь, махину «Поухатан» со своим поворотным орудием, хоть на кого страх наведет. И целый флот разных судов, тщательно подобранных, от больших до малых, с малой осадкой для входа в илистые, порожистые реки с перекатами. Сплошные мели, сама река ходит, меняя русла, то сливается с Хуанхэ, то разъединяется. Хуанхэ — горе Китая — впадает в Китайское м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рд в наших услугах пока не нуждается, сам оказал нам. Я же за него хлопочу, чтобы побыстрей пустили его в Пекин, как обещано. Вард напуган, не будет ли ему такого же отказа, как Брюсу и французам. Но пока китайцы по звездному флоту не палят, если суда заходят в Хуанхэ. Отказа нет, но и согласия нет. Уж тут я за него похлопочу. Так удобней и себя иметь в вид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на Америке" я», — подумал Муравьев. — Затем на этот же пароход поднимется наш новый посол Николай Павлович! Дай Бо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ообщал также, что к весне в эти моря из Кронштадта прибудет эскадра винтовых кораблей под командованием контр-адмирала Лихачева</w:t>
      </w:r>
      <w:r>
        <w:rPr>
          <w:rStyle w:val="FootnoteAnchor"/>
          <w:rFonts w:eastAsia="Times New Roman" w:cs="Times New Roman" w:ascii="Times New Roman" w:hAnsi="Times New Roman"/>
          <w:color w:val="000000"/>
          <w:sz w:val="24"/>
          <w:szCs w:val="24"/>
          <w:lang w:eastAsia="ru-RU"/>
        </w:rPr>
        <w:footnoteReference w:id="34"/>
      </w:r>
      <w:r>
        <w:rPr>
          <w:rFonts w:eastAsia="Times New Roman" w:cs="Times New Roman" w:ascii="Times New Roman" w:hAnsi="Times New Roman"/>
          <w:color w:val="000000"/>
          <w:sz w:val="24"/>
          <w:szCs w:val="24"/>
          <w:lang w:eastAsia="ru-RU"/>
        </w:rPr>
        <w:t>. Об этом Николай Павлович уже был уведомлен еще до выезда в Китай. Эскадра Лихачева посетит залив Печ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исьмо доставит в Пекин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Николаевич, вы поедете к послу Игнатьеву в столицу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выслушал с невозмутимым спокойствием. Игнатьев в Пекине! Отлично! Пусть все возьмет в свои ру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 картами Будогосского вам собираться в Пекин. Алексей Николаевич, с вами и Шишмарев. — повтори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ишмарев — молодой, опытный дипломат, переводчик с китайского и монгольского. Он переводил в Айгуне, составлял бумаги к переговорам и документы. Придан был экспедиции Будогосского с расчетом, что придется работать вместе с маньчжурскими чиновниками и топографами, и тут точность перевода документов и мнений необходима. Ждали маньчжур. но не дождались. Будогосский не теснил Шишмарева, всю дорогу обходился с ним без придирок. Но постоянной работы у образованного дипломата не было. Константин Федорович сказал про него, что не ждал, что чиновник так умело приспособится к тяжелым условиям экспеди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Шишмарев называл его «Будоговский», и Константин Федорович, кажется, это терп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через Пекин и Монголию прямо в Петербург. Вы не удивл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ждал эт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только я увидел «Поухатан», я почувствовал, что скоро... Скоро буду дома... И увиж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я и решил убрать вас с глаз долой за ваш космополитизм. Мне временами неловко бывает, что вас. офицера императорского флота, встречают, как брата, всякие личности из всех стр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лубоко благодарю вас за лестный отзыв. — улыбнулся в ответ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смеялся редко. Да и настроение его и положение были «хуже губернаторского». Ничто не лезло ни в какие ворота. Но тут он расхохотался, впервые со встречи в проливе Босфор во Владивостоке. А то все он озабочен, все думает. ходит нервно, лица на нем нет, гложет его что-то. Сибирцев задумался: «Что ему покоя не дает? Англичане, китайцы, Петербург, японцы? Хорошего ему ждать неоткуда. Но мы ведь не сидели сложа руки и лезли для него из кожи в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меня компрометируете, и я вас убираю. В Петербурге останетесь в моем распоряжении. Вот вам письмо к великому князю Константину Николаевичу. Если его нет в столице, выезжайте в Англию, он должен быть там, — напутствова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ибирцев уезжал в Пекин. А потом в Петербург к жене, к Энн, милой Анне Ивановне, как теперь называли ее в нашем отечестве, к Анюте, как звала ее мама. Алексей думал, что в Китай попал после того, как ему тысячу раз отказывали в этом, после того, как интерес уже пропал. И теперь он сыт по горло китайскими впечатлен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уже знал, что после скандала в Лондоне Игнатьев был отозван и до Китая был послан государем в Хиву настоять на заключении договора, но был схвачен там, и хан посадил его в тюрьму. Но в почетную и чистую. И все же Николай Павлович уловчился, сидя в тюрьме, подписать договор о дружбе и мире России с соседним Бухарским ханств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этого хивинский хан руки опустил от удивления. Не желая войны с Бухарой, он отпустил Игнатьева с чест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еред отъездом в Хиву я проходил обучение джигитовке, — рассказывал он Сибирцеву. — Меня учили донцы, казаки, их лучшие джигиты моего возраста, даже моложе. Молодые люди не хуже ингушей и черкесов. Вот говорят, что русский народ угнетен. Нет, он ленив, неумел, но не уничтожен. Посмотрим болгар, румын. Вот угнетение, оскорбление дух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гнатьев сказал, что обжился в Пекине, но сидя в плену в Хиве у хана, он чувствовал себя лучше, чем здесь, живя в помещении русской православной миссии за оградой. За красной стеной целый городок красных домов: церковь, школа для китайских детей, домики для маньчжурского пристава, дома для членов миссии, особняк для архимандрита, почти такой же отведен Игнатьеву. Здесь он как в маленьком русском ореоле, среди дворцов, полей и сельских пейзажей китайской территории. Сибирцеву он обрадовался, признал в нем сразу своего, близкого по интересам и по возрасту. Генерал-полковник Игнатьев по-своему очень эффект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его плечами пажеский корпус, служба в Кавалергардском полку. Б двадцать семь лет генерал, богатырь, бел, чист лицом, аристократ до мозга костей. Смеясь, сказал, что попы для него хуже китайцев, что каждое утро ему приходится отстаивать обедню в церкви, которую служит архимандрит. Он для него старается как для посла и генера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я, как посол России и православный чин, стараюсь для архимандрита, выстаиваю обедни и молюсь истово, дорогой Алексей Николаевич, чтобы видна была моя богобоязненность, но, право, я могу обойтись краткой утренней молитвой к богу — и этого достаточно. Но такой сложный ритуал, как я подозреваю в мою честь, — невыносим. Я начинаю ненавидеть всех этих попов, хотя они ученые и многие помогают мне. Но эта ненависть не позволяет сойти с ума от скуки, каждое утро я готовлюсь, как к бою... Теперь вы, Алексей Николаевич, будете в таком же положении, для вас будет тоже удовольствие выстаивать службы. Право, предпочтешь магомета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уж. увольте, Николай Павлович, я ни за что на обедни ходить не буду. Одну обедню выстою, а потом уже взятки гладки. Да я из-за одного этого в Пекине не задержу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с не занимает этот гор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спешу в Петербург! — яростно ответил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а-а! Мой дорогой! Я все понял. Бам не до молитв архимандрита и не до древностей великого Пекина! Вы будете молиться не Бо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ексей потом в Петербурге все это вспоминал и сам удивлялся, как они с Игнатьевым сошлись в первый же день, словно знали всегда друг друга, но так бывает на чужбине. Конечно. Игнатьев на два года младше, 27-летний генерал... Они прошлись языком по тысяче тем и предметов, на все словно вместе когда-то смотрели. В таком согласии встретились два молодых русских в Пекине за стенами православной духовной ми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еду немедля! Ни к какому принцу Туну. Машина работает, а толку нет. Тянут китайц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гнатьев хотел бы видеть И-Шаня</w:t>
      </w:r>
      <w:r>
        <w:rPr>
          <w:rStyle w:val="FootnoteAnchor"/>
          <w:rFonts w:eastAsia="Times New Roman" w:cs="Times New Roman" w:ascii="Times New Roman" w:hAnsi="Times New Roman"/>
          <w:color w:val="000000"/>
          <w:sz w:val="24"/>
          <w:szCs w:val="24"/>
          <w:lang w:eastAsia="ru-RU"/>
        </w:rPr>
        <w:footnoteReference w:id="35"/>
      </w:r>
      <w:r>
        <w:rPr>
          <w:rFonts w:eastAsia="Times New Roman" w:cs="Times New Roman" w:ascii="Times New Roman" w:hAnsi="Times New Roman"/>
          <w:color w:val="000000"/>
          <w:sz w:val="24"/>
          <w:szCs w:val="24"/>
          <w:lang w:eastAsia="ru-RU"/>
        </w:rPr>
        <w:t>. Доволен, что офицер и чиновник Муравьева ездили в Хунчун. Мы теперь имеем представление, что за крепость перегораживает путь к древним урочищам династии. Николай Павлович вырабатывает план действий, строит крепкие позиции, изучает суть де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чаянно в светском разговоре за вином признался Сибирцеву, что хочет выехать из Пекина в Печели на эскадру, сделать это внезап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льзя ждать, Николай Николаевич меня предупреждал об этом. Как посол, аккредитованный при дворе богдыхана, я пользуюсь всеми знаками внимания, доступ мне открыт, и мы подумываем о постройке нового здания посольства. Но главное дело отклоняется... А я уеду... Николай Николаевич пишет, что и он готов к тому, что сразу китайцы ничего не исполнят. На этот случай, как вы. вероятно, знаете, Николай Николаевич пришлет «Америку» в полное мое распоряжение после того, как этот пароход доставит его в Японию, где он перейдет на фрегат «Аскольд». Я уже написал его сиятельству мою покорную просьбу об этом. Для моего отъезда из Пекина есть и более серьезная причина, не только мое желание дать китайцам самим подумать, да чтобы события подвинули их к делу. Другая причина, дорогой Алексей Николаевич, вы догадываете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Николай Павло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от в этом все и дело. Элгин нынче явится злой, как голодный тигр. А на пароходе я смогу уйти в Шанхай, в любой из портов в качестве аккредитованного посла России при пекинском дворе, а не в качестве вольно околачивающегося дипломата у закрытых воро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иколай Павлович дал волю и чувствам, и языку с молодым единомышленником свои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Решено. Я еду в Тяньцзинь и на эскадру. С приходом «Америки» из Японии руки мои будут развязаны и я не спущу глаз с Элгина. Пока мы великая империя, никакие балаклавские победы силы ему не придадут. Обстоятельства вынуждают. Обо всем этом я пишу государю и Горчакову. Вам мчаться в Петербург через Монголию. Так выпьем за счастливое окончание великих предприятий, славных последствиями! А мы с Будогосским оставим тут часть документов и благословясь, пользуясь неприкосновенностью — на эскад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тербург возвышает и каждого русского вдохновляет. Алексей опять, как и всегда, возвращается сюда под этим знаменем. Даже после Пекина с его чудесами архитектуры и вая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ариже сквозь величие потомка Древнего Рима проросли леса больших бульваров и каменные, многоэтажные и прекрасные, как цветы, здания авеню и Полей. В его театры, на выставки картин, в его кинотеатры льются со всего мира потоки паломников, чтобы изучать, мысленно вооружаться современными идеями добра и з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етербург шире, смелей, за ним силы духа, прямые, как его проспекты, величественные, торжественные, как его колоннады. Петербург — это Европа, вырвавшаяся на свободу, на просторы России, обретающая ее новый мир для своих гени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вся жизнь в памяти Алексея проходит чередом через океаны в Петербург. Вся дорога от Китайского моря до Петербурга как спектакль, не жизнь, а кар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риинский театр. Торжественная увертюра. Русская опера. Русский дирижер за пультом. Непривычное в европейских операх грандиозное зеркало сцены. Бархатный занаве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упруг Веры одет скромно и безукоризненно прилично, с русой бородкой и в золотом пенсне, в стоячем крахмальном воротничке и в сюртуке. Он ветеринарный врач на государственной службе. Его штатский чин приблизительно можно приравнять морскому лейтенанту. Видимо, как услыхал Алексей Николаевич до знакомства с ним, он приобрел известность и большую практику в Петербург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етом 1856 года, проведенном у родных в имении, когда Вера была невестой Алексея Николаевича, у соседей встречал он этого молодого абитуриента факультета ветеринарии. Он отлично ездил верхом, был смел с лошадьми и искусен; так знал и любил лошадей, словно вырос в богатой семье коннозаводчиков. Кто бы мог подумать, что он сын сапожника! Нужное лицо для многих любителей лошадей, аристократов и богатейших купцов. Приглашается он и иностранными коневладельцами, когда своих коновалов нет под рукой. Этого мальчика с бородкой столица знала. Такая известность приобретается не за один г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с Павлом Ивановичем оставляем Петербург и уезжаем, — тихо сказала про мужа Вера в антракте. — И уедем далеко-далеко... Знаете, Алеша, как говорят буддисты, «от созерцания самых верхних снежных ступеней земли человек становится чищ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яньшань? Так он настоящий ученый! И, наверное, исключительный», — подумал Сибирцев и чуть повесил голову.</w:t>
      </w:r>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33" w:name="bookmark35"/>
      <w:bookmarkStart w:id="34" w:name="bookmark34"/>
      <w:bookmarkEnd w:id="33"/>
      <w:bookmarkEnd w:id="34"/>
    </w:p>
    <w:p>
      <w:pPr>
        <w:pStyle w:val="Normal"/>
        <w:numPr>
          <w:ilvl w:val="0"/>
          <w:numId w:val="0"/>
        </w:numPr>
        <w:spacing w:lineRule="auto" w:line="240" w:beforeAutospacing="1" w:afterAutospacing="1"/>
        <w:contextualSpacing/>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Часть 2. Константиновский сезон</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bookmarkStart w:id="35" w:name="bookmark37"/>
      <w:bookmarkStart w:id="36" w:name="bookmark36"/>
      <w:bookmarkEnd w:id="35"/>
      <w:bookmarkEnd w:id="36"/>
      <w:r>
        <w:rPr>
          <w:rFonts w:eastAsia="Times New Roman" w:cs="Times New Roman" w:ascii="Times New Roman" w:hAnsi="Times New Roman"/>
          <w:b/>
          <w:bCs/>
          <w:color w:val="000000"/>
          <w:sz w:val="24"/>
          <w:szCs w:val="24"/>
          <w:lang w:eastAsia="ru-RU"/>
        </w:rPr>
        <w:t>Глава 12. Константин Николаевич в Портсмуте</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Autospacing="1" w:afterAutospacing="1"/>
        <w:ind w:left="255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глийские ростовщики вкупе с английской аристократией понимают толк вискусстве развенчания монархии, сведенной ими к конституционному ничтожеству...</w:t>
      </w:r>
    </w:p>
    <w:p>
      <w:pPr>
        <w:pStyle w:val="Normal"/>
        <w:spacing w:lineRule="auto" w:line="240" w:beforeAutospacing="1" w:afterAutospacing="1"/>
        <w:ind w:left="255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55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аркс. 12 июля 1853 г. Собр. соч., т. 9. стр. 207</w:t>
      </w:r>
    </w:p>
    <w:p>
      <w:pPr>
        <w:pStyle w:val="Normal"/>
        <w:spacing w:lineRule="auto" w:line="240" w:beforeAutospacing="1" w:afterAutospacing="1"/>
        <w:ind w:left="2552"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Филипп Иванович Бруннов и адмирал Евфимий Васильевич Путятин катили в открытой коляске, направляясь к пристани. Для его высочества Великого князя Константина на морском курорте на острове Вайт снят особняк. Весь в белых крестах оконных переплетов среди вьющейся зелени и цветов по каменным стенам. Константин Николаевич скромен, но требователен; надо полагать, что все его удовлетворит: кабинет для занятий, приемная зала, гостиная, спальни на втором этаже, комнаты и флигель для офицеров, большая конюшня, каретный сарай с экипажами, каретка для купа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снова военно-морской представитель России, на этот раз и в Лондоне, и в Париже. Он любит Великого князя Константина по-прежнему, как верноподданный и как моря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уннов снова посол России в Великобритании. Он нужен англичанам и полезен, как воздух. Бруннов не может жить без англичан, англичане не могут жить без Бруннова. Россия не может жить без Англии и не делать заказы в мастерской мира. Англия не может жить без России, не сваливать на нее все грехи и не делать закупки в житнице ми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королевы Виктории давнее и надежное знакомство с Брунновым. Филипп Иванович отвечает на это искренней привязанностью и доверием. Родство королевского дома с домом Романовых пережило тяжкое испытание в годы войны, но расположение сохраняется, как прежде. Известны разлады Виктории с Пальмерстоном. У него за спиной демократия. После войны всеобщая взаимная неприязнь спала, но еще заметна. В прессе проскальзывают язвительные упреки. Примирившиеся противники высмеивают, а иногда поливают ядом друг дру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сударственные люди декларируют миролюбивые намерения. Все заняты итальянскими делами и законами о свободной торговле. Обе стороны опасаются Франции, но ухаживают за Наполеоном</w:t>
      </w:r>
      <w:r>
        <w:rPr>
          <w:rStyle w:val="FootnoteAnchor"/>
          <w:rFonts w:eastAsia="Times New Roman" w:cs="Times New Roman" w:ascii="Times New Roman" w:hAnsi="Times New Roman"/>
          <w:color w:val="000000"/>
          <w:sz w:val="24"/>
          <w:szCs w:val="24"/>
          <w:lang w:eastAsia="ru-RU"/>
        </w:rPr>
        <w:footnoteReference w:id="36"/>
      </w:r>
      <w:r>
        <w:rPr>
          <w:rFonts w:eastAsia="Times New Roman" w:cs="Times New Roman" w:ascii="Times New Roman" w:hAnsi="Times New Roman"/>
          <w:color w:val="000000"/>
          <w:sz w:val="24"/>
          <w:szCs w:val="24"/>
          <w:lang w:eastAsia="ru-RU"/>
        </w:rPr>
        <w:t>, потакают его амбициям. При случае подкладывают друг другу свинью. Б Европе говорят: «Гусь свинье не товарищ», «Никогда, никогда англичане не будут рабами!», «Наша матушка Россия всему свету голо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приходит в Портсмутский залив на корабле «Светлана». Дворец Осборн виден слева по борту, в лесах острова Вайт. Не далее как в позапрошлом году он был здесь гостем. Королева посылала за ним в Остенд свою яхту «Осборн». Визит был краткий и значительный, встречи искренни: на это есть глубокие причины. И в прежние годы и на пароходах, и на парусных кораблях заходил сюда Константин в учебных плаваньях. Но не в этом су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дут ли в обществе заметны признаки перемен, отзвуки новых настроений, вызванных пока еще только первыми шагами государя Александра, реформирующего Россию, и его брата, преобразующего флот? Константин подготовил сюрпризы, он готов показать не на словах, а на деле перемены во флоте, соблюдая при этом ме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ста почти родные для Константина, до боли милые морскому сердцу. На Вайте городок Каус, видна башня яхт-клуба. Сколько раз тут бывал, и всегда хотелось пожить на острове Вайт где рощи, пляжи и маленькие городки. Пожить как частное лицо, не тяготиться почетными приемами. Наконец, он нынче частным лицом и считается, волен делать все, что уго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ртсмут — заветная мечта военных моряков всего света. По Англии сверяются флоты, торговля и финансы. Устаревает могущество крепости, но британский флот становится сильней. Спущены на воду броненосцы, дальнобойней становится артиллерия, совершенствуются гребные винты и маш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Спитхэдском рейде между островом и крепостью лежат, как отдыхающие львы и львята, пять английских военных кораблей и пять фрегатов. Вон и наша эскадра: новые корабли «Ретвизан» и «Громовой». Они бросили якорь до прибытия Константина. Адмирал Истомин должен был обменяться с крепостью салютами. «Светлана» освобождена от этой почетной обязанности. Визит Константина совершенно частный, без задних мыслей. Прибыл спасаться от нестерпимых головных болей на морские купания. В плаванье от Кронштадта голова не болела, но про боль помнилось, значит, еще могла вернуться, этого боиш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вившиеся на борт «Светланы» посол барон Бруннов и адмирал Истомин поздравили с прибытием. Бруннов доложил, что для его высочества снят дом на острове Вайт. С борта «Светланы» виден курортный городок Райд за проливом, совсем близко, на виду наших кораблей, за королевскими лесами и парками дворца Осборн. Там, мол, и пляжи. Оттуда вид на свободную даль моря. Океанские волны смиряются, набегая на отмели под Райдом; лучшего места для купания и желать нельзя. Остров Вайт — один из «наипрекраснейших мест не только в Англии, но и во всей Европе», как написал Герцен, впав в лириз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уннов поставил в известность двор и правительство Великобритании о приезде Великого князя и просил, по желанию Его Высочества, об отмене воинских почестей. Почетный караул и салюты отмене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умеют быть достойно вежливыми. Адмиралтейство предоставило в распоряжение посла Бруннова небольшой удобный парохо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новременно с русскими представителями к борту «Светланы» прибыли англичане: начальник Портсмутского адмиралтейства адмирал сэр Генри Боулз, главный инспектор адмирал Грейг и его однофамилец генерал-майор Грейг, начальник охраны принца Альберта, личный адъютант супруга королевы, знакомые Константина, бывшие в его свите в один из приездов Великого князя в Англию. Недавно адмирал Грейг посещал Россию. Он был послан королевой с особой миссией для доказательства своей готовности восстановить отношения полного согласия с императорским двором. Он прибыл в Петербург одновременно с новым посланником Вудхаузом и составом посоль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на палубе «Светланы» высокие представители обоих берегов Солента</w:t>
      </w:r>
      <w:r>
        <w:rPr>
          <w:rStyle w:val="FootnoteAnchor"/>
          <w:rFonts w:eastAsia="Times New Roman" w:cs="Times New Roman" w:ascii="Times New Roman" w:hAnsi="Times New Roman"/>
          <w:color w:val="000000"/>
          <w:sz w:val="24"/>
          <w:szCs w:val="24"/>
          <w:lang w:eastAsia="ru-RU"/>
        </w:rPr>
        <w:footnoteReference w:id="37"/>
      </w:r>
      <w:r>
        <w:rPr>
          <w:rFonts w:eastAsia="Times New Roman" w:cs="Times New Roman" w:ascii="Times New Roman" w:hAnsi="Times New Roman"/>
          <w:color w:val="000000"/>
          <w:sz w:val="24"/>
          <w:szCs w:val="24"/>
          <w:lang w:eastAsia="ru-RU"/>
        </w:rPr>
        <w:t> появились, чтобы любезно и почтительно встретить знакомого гост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курорт, находящийся не на Вайте, прибудет на днях сестра царя</w:t>
      </w:r>
      <w:r>
        <w:rPr>
          <w:rStyle w:val="FootnoteAnchor"/>
          <w:rFonts w:eastAsia="Times New Roman" w:cs="Times New Roman" w:ascii="Times New Roman" w:hAnsi="Times New Roman"/>
          <w:color w:val="000000"/>
          <w:sz w:val="24"/>
          <w:szCs w:val="24"/>
          <w:lang w:eastAsia="ru-RU"/>
        </w:rPr>
        <w:footnoteReference w:id="38"/>
      </w:r>
      <w:r>
        <w:rPr>
          <w:rFonts w:eastAsia="Times New Roman" w:cs="Times New Roman" w:ascii="Times New Roman" w:hAnsi="Times New Roman"/>
          <w:color w:val="000000"/>
          <w:sz w:val="24"/>
          <w:szCs w:val="24"/>
          <w:lang w:eastAsia="ru-RU"/>
        </w:rPr>
        <w:t>. Случайно ли совпадение? Могут предположить. что гости дают повод для домыслов демократам и правительству. Но в личную жизнь королевы никто не смеет вмешиваться. Ответный жест вежливости весьма значителен, желание возобновить полное согласие очеви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сть думают, что хотят, но приехал голову лечить. Англичане люди дела, и они готовы извлечь пользу из всего, что заслужив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ними и наш военно-морской атташе, генерал-адъютант, адмирал граф Евфимий Васильевич Путятин. Достойно, ласково и учтиво улыбающийся при виде благополучно прибывшего генерал-адмирала. Все знакомы между собой и давно составляют единое обще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м временем между офицерами свиты Константина при участии русских дипломатов, с одной стороны, и чиновниками британского министерства внутренних дел. с другой стороны, началась самая нужная работа, тайный обмен информацией. При полном понимании, взаимной преданности и согласии друг с другом, по приказанию своих правительств. Работа, требующая обстоятельности и времени. У англичан со своей стороны уже все готово. Надо передать дело с рук на руки и дальше трудиться вместе. Это один из тех редких случаев, когда английские шпионы поступают под командование русских. Гости будут руководить и заодно стараться запомнить и перенять, поучиться у своих временных подчиненных. Бруннов уже написал в Петербург канцлеру Горчакову, что счел долгом предупредить королеву о приезде Великого князя и что она выразила удовлетворение, что Великий князь Константин будет находиться поблизости, поскольку ее резиденция находится в Осбор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Бруннова времени в обрез. Послезавтра он выезжает в Дувр встречать еще одну нашу высочайшую особу, Великую княгиню Марию Николаевну. Королева Виктория, получив об этом известие от него, обрадовалась так, словно к ней возвращалась не дальняя родственница, а задушевная подру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собняк в Райде очень мил и очень скромен. Небольшой замок с садом. Второй этаж будет наготове для сестры Константина, хотя Брунновым ведется самая энергичная подготовка к ее приезду и достойному приему на курорте в Девоне. И еще неизвестно, куда она поедет сначала. Виктория изъявила желание принять Мэри у себя в Осборне прежде, чем она поедет на курорт. Адмиралтейство предоставило пароход, отправившийся за Мэри на континент. Капитан парохода прекрасный офицер, давний ее знакомы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это дела высочайших дам! Виктория и Мэри сверстницы. Им обеим в этом году исполняется по сорок. «А сорок лет — бабий в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родок Райд прелестен, чистенький, весь в зелени и цветах, всюду грядки и клумбы под окнами, всюду чистота и тишина. С берега видна наша эскадра и морские львы королевы на Спитхэде, а если перекинешь взгляд и глянешь правей и вдаль — всегда заманчивая Атлант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 же ли заманчив Тихий океан? Кажется, он гораздо драматичней. Там тайфуны и землетрясения. На его берегах величайшие гавани и величайшие отмели, высокие хребты и действующие вулканы. Берег Камчатки — сплошная железная стена. Геннадий Иванович Невельской увлечен идеей и год от года все сильней подогревает замыслы Константина. Со временем нужно самому отправиться на Тихий океан. Но не ехать же туда лечить головную боль. В тарантасах на перекладных, через всю Сибирь... или кругосветным. До сих пор много пользы от Невельского. Он Константину как морской отец, но бывает, что отца стыдишься и держишь подальше от себ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нтересны и дела Константина в Европе, но мысль — далеко. Он крепнет в намерении создать русский флот на Тихом океане, превратить Россию в первоклассную мировую морскую державу. Много есть у нас отличных инженеров и капитанов для этого. Константин не шутит, он деловой человек, каким и вырастил его родной отец, отдавая в руки самым лучшим и строжайшим наставник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последние годы несколько отличных кораблей построены для Амура и восточных морей в Америке. На наших балтийских доках спускаются на воду винтовые суда, корветы и клипера, сводятся в отряды и отправляются на Тихий океан. Б газетах преувеличивают, что якобы через Сингапур после войны прошли на восток двадцать четыре русских военных парохо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не видел Тихого океана никогда. В этом году, вот в эти самые дни там исполняется наиважнейшее дело. Предприятие, начатое более десяти лет тому назад, должно наконец увенчаться успехом. Смысл не только в торговле. Тихоокеанские намерения превратят нас в европейцев высшего, нового вида, введут в общение с Америкой, а также с древними великими народами Китая и Японии. Мы вырвемся из круга европейских интересов и предрассудков, из борьбы дворов с парламентами. Но пока душа привычно лежит к своей семье, к Европе. Здесь и лечиш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Бруннов. Путятин, юный Грейг и начальник охраны Горовиц поздно разошлись по комнатам — и все уснули мертвым сн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м на присланном гребном катере ходили на «Громовой», отстояли обедню, вернулись скоро и покатили в экипажах выбирать места для купанья. Бруннов тут как нянька, без него ни на шаг. А офицеры свиты взялись за свое, в братском согласии с британскими чиновни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море въезжают в каретках, которые завозятся туда лошадьми или затаскиваются рабочими. Лошадей выпрягают и выводят на берег. Б каретках раздеваются и кидаются в воду или сходят по лесенке. А дальше — кто как хочет, зависит от глубины и навыка. Море отмелое, заплывать придется далеко. Константин в каретке никогда не купался, хотя водятся и у нас эти так называемые англичанами «купальные маш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Константина ли учил Невельской прыгать с борта, когда парус натянут в воде и крепко удерживается матросами, образуя большой бассейн, а вокруг кишат акулы! Оберегали Константина, но сам пожелал научиться прыгать, как матросы. Просился и допросился. А когда встал у борта, не струхнул и прыгну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спитателем великого князя был либеральный адмирал Федор Петрович Литке. Отец тиран, подавляя либерализм, сохранял некоторое количество либералов для воспитания собственных детей. Вторым воспитателем был адмирал Лутковский. Еще был капитан Мофет, впоследствии тоже адмирал. Нынче сын его ушел в Японию с Муравьевым-Амурским. Молодому офицеру предоставлена возможность выслужиться в благодарность отцу. Для начала карьеры послан в Страну восходящего солн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 воспитание, полученное Константином у знаменитого арктического и кругосветного мореплавателя Литке, знают все. Имена Литке, Врангеля, а также Гейдена</w:t>
      </w:r>
      <w:r>
        <w:rPr>
          <w:rStyle w:val="FootnoteAnchor"/>
          <w:rFonts w:eastAsia="Times New Roman" w:cs="Times New Roman" w:ascii="Times New Roman" w:hAnsi="Times New Roman"/>
          <w:color w:val="000000"/>
          <w:sz w:val="24"/>
          <w:szCs w:val="24"/>
          <w:lang w:eastAsia="ru-RU"/>
        </w:rPr>
        <w:footnoteReference w:id="39"/>
      </w:r>
      <w:r>
        <w:rPr>
          <w:rFonts w:eastAsia="Times New Roman" w:cs="Times New Roman" w:ascii="Times New Roman" w:hAnsi="Times New Roman"/>
          <w:color w:val="000000"/>
          <w:sz w:val="24"/>
          <w:szCs w:val="24"/>
          <w:lang w:eastAsia="ru-RU"/>
        </w:rPr>
        <w:t> — символы нашего флота и морской нау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м Константин никогда не забывает воспитателей, он боготворит Федора Петровича. Но почти не советуется с ним. Да и не мог встать Литке рядом, раздетый, как и Костя, до пояса в плотных морских подштанниках. Беленького Невельского с мальчишеским лицом можно было принять тогда за новичка кадета из морского корпуса. Прыгать и плыть к трапу, выбегать на борт и опять прыгать, но уже вниз головой! Не мог Литке дать курнуть из своей трубки в шторм, за гальюном его высочеству Константину Николаевичу, желавшему познавать все ухватки моряка. А ругань? А гребля... А грести, падая по-китайски... Но главное — суровая школа на вах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перь Константин Николаевич женат, он отец, семейный человек. Перевалило за тридцать. По нашим понятиям солидный возраст, становишься степенней. Сила и власть отяжеляют, как гири. Гири на уме и на нервах. Ах, этот воздух, надолго ли сошли ужасные боли от переизбытка дел. от власти, от желания во все вникнуть, при уже закрадывавшемся сомнении, что никто и никогда не сможет вникнуть во все это... А сколько злоупотреблений приходится разбирать, сознавая, что сама власть порождает их. Все кипит в обществе и преисполнено противореч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хали вдоль берега моря. Мимо красных обрывов, мимо белых утесов, мимо белых меловых игл, торчащих из зеленой воды. Смотрели, где удобнее, куда привозить каретку, где зайдем в море в первый раз. С каретки, а не с борта, и не у всех на виду, а отдельно от всех. Когда-то катались и здесь с Невельским, Римским-Корсаковым и Казакевичем. «Аврора» стояла на рейде, где теперь наша военная эскад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т пройдет голова, доведем крестьянщину до конца, отменим наш вечный позор. После освобождения крестьян Константин будет свободен сам. Ему кажется, что займется тем, о чем мечтал с ранних лет. Хотя смутно признает, как орды царедворцев, тучи нахлебников и дармоедов будут цепляться когтями за государственный пирог, за все, что сулит им выг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когда-то боготворил и Невельского. Он до сих пор учился у Геннадия Ивановича, но становился к нему жестокосерд. Он с невольным хладнокровием осознавал, как все меньше и уже круг влияний его бывшего друга и наставн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го высокий подвиг принадлежит прошлому, хотя и совсем недавнему, но отрезанному почти напрочь от зачинавшейся новой эры. где все желали быть созидателями и все делать наново. Это и льстило молодому генерал-адмиралу, и огорчало его. Он знал, как современен ум его учителя, как его мысли всегда были нужны. Но тут уж ничего не поделаешь с теперешним обществом, которое мы всегда сами желали толкнуть. Каждый доказывает, сколь он сам полез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здешние места полны, как говорят поэты, «неизъяснимой прелести» для Константина. У него в библиотеке Мраморного дворца есть «Портсмутский журнал» за 1831 год. Император Николай I прибыл на своей яхте в Осборн и тут же карикатура: на лодке молодая пароч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 Что это происходит, милый? Почему так много шлюпок с полицией вокруг этой великолепной ях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 А это. милочка, яхта русского царя, прибывшего к нам для участия в гонках вокруг острова Байт. Как ты знаешь, на эти гонки собираются все знатные особы со всего ми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 Но почему же, милый, нет полиции около других ях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 Да потому, что мы боимся, чтобы к императору Николаю не подплыли и не бросили в него бомбу нигилис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ылые опасения сохраняются и теперь. В Портсмуте проживает около трехсот польских беженцев, которые, по выражению Бруннова, доставляют немало хлопот, когда наши военные корабли бросают якоря на рей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волков бояться — в лес не ходить. Не раз слышал Константин от своих капитанов, что эмигранты кричат проходящим по улицам нашим морякам обидные слова или вывешивают таблички на своих тавернах: «Нет входа москалям и собакам». Матрос надрал парнишке уши за гнилое яблоко, которое тот запустил ему в спину. Со шлюпок, подходя к кораблям, кричат: «Москали!» и всякую ругань. Могут и бомбу брос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обстоятельство, — продолжал Филипп Иванович, сидя в экипаже рядом с Его Высочеством, — заставило меня принять меры предосторожности и организовать службу безопасности, в чем министр внутренних дел с большим рвением вызвался оказать помощ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все это не касалось Константина. Это не его дело. Бруннов все объяснил офицерам свиты. Им придется изучить окрестности. Сообщать английским сыщикам маршруты поездок Константина. Помимо шпионов, расставленных на дорогах и пристанях, у них под рукой будут приятные молодые люди, обладающие чутьем охотничьих собак, всегда готовые следовать по любому новому маршруту, заранее не объявленному, чтобы защитить Константина от нападения. К этому надо добавить, что у наших английских друзей, какой бы вид ни приходилось обретать им ради дела службы, были еще и многочисленные друзья из местных жителей, добродушные дядюшки: лавочники, лодочники, хозяева прокатных кареток для купаний. К ним можно прибавить кучеров и конюхов, не говоря уже о настоящих полицейских в мундирах и касках, о дворцовой охране, о служащих в парке и зам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пробуйте сделать фотографию у любого дерева близ дворца, снятого для Константина, под развесистым столетним дубом или буком. При вас окажется один из почтительно улыбающихся прохожих, милый-милый господинчик, кажется, из отставных моряков. Отставные военные — самый дружественный резерв патриотизм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ам Константин сохраняет оттенок неприязни к британским политикам, к их надменности, к черствому характеру народа этой страны, почти всегда не доброжелательного к н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он не политикой приехал заниматься, а на морские купания. С посетителями курорта все хорош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виде экипажей прохожие снимали шляпы и кланялись. Вот и отмели Сандауна от слова «санд» — песок. Дорога пошла вдоль широчайших отмелей с белоснежными песками. Из моря выступают мели. Лучшего места для купания не сыщешь. Вылезли из экипажей. Какой мельчайший песок! Прошлись по пескам и поехали обрат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думал о том, что чем быстрей он зрел и не по возрасту формировался, став в 32 года генерал-адмиралом и министром флота России, а также государственным деятелем, тем быстрей старел и хирел Невельской, его морской отец и воспитатель, несмотря на свои еще далеко не старые годы. Вся его сила. ум. талант создателя заново перерождались в Константине. Силы ума и энергии ученика, казалось, все росли, иногда пугая его самого. Он видел не только флотские, но все новые и новые государственные задачи, забирал решения в свои ру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чувствовал, что принц Альберт имеет на Ее Величество сильное влияние. Да, добропорядочный, честный немец. Бруннов сам обрусевший немец. Но как ни вслушивайся, не уловишь в его речи баронский выговор. До войны с Англией был тут совершенно своим человеком. Предсказывал, что войны не будет, верил в миролюбие Англии, переоценил влияние Альберта и ошиб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войны в 1856 году приезжал на некоторое время в Лондон, был со всем вниманием и радушием встречен Викторией, которая дала ему понять, что нужно забыть недавнее кровавое прошлое. Он подробно сообщал обо всем в Петербург, сначала письменно, а потом в беседах с Горчаковым. И с самим государ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лавянофилы язвят, что обрусевшие бароны — России верные сыны, отлично служат и что для них нет лучше мест службы своему государю, как представлять Россию заграницей, просвещая Европу своими знаниями отечества и русского народа, а самих русских оставлять внутри империи, разбираться с их бесконечной путаниц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открытой коляске в солнечный день, при ветре с моря голову не ломает, как в петербургских кабине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уннов полагал долгом своим сообщить откровенное мнение о дел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акончилась интермедия лорда Дарби</w:t>
      </w:r>
      <w:r>
        <w:rPr>
          <w:rStyle w:val="FootnoteAnchor"/>
          <w:rFonts w:eastAsia="Times New Roman" w:cs="Times New Roman" w:ascii="Times New Roman" w:hAnsi="Times New Roman"/>
          <w:color w:val="000000"/>
          <w:sz w:val="24"/>
          <w:szCs w:val="24"/>
          <w:lang w:eastAsia="ru-RU"/>
        </w:rPr>
        <w:footnoteReference w:id="40"/>
      </w:r>
      <w:r>
        <w:rPr>
          <w:rFonts w:eastAsia="Times New Roman" w:cs="Times New Roman" w:ascii="Times New Roman" w:hAnsi="Times New Roman"/>
          <w:color w:val="000000"/>
          <w:sz w:val="24"/>
          <w:szCs w:val="24"/>
          <w:lang w:eastAsia="ru-RU"/>
        </w:rPr>
        <w:t>, которая была весьма краткой, — говорил он. — Наполеон III проявил ловкость, сделав все возможнее, чтобы Пальмерстон вернулся к власти. Отставка консервативного правительства Дарби, хотя королева это и предвидела, поставила Ее Величество в затруднительное положение. Она хотела по возможности избежать необходимости обращаться к лорду Пальмерстону, чтобы сформировать новое правительство. Этот государственный деятель совершенно не пользуется доверием Ее Величества. Виктория отлает должное его бесспорно незаурядным способностям, но она его считает политическим авантюристом, при этом непостоянным во взглядах. Он, тем не менее, всем своим поведением всегда старается напомнить о той значительности, которую он имеет как английский премьер-министр. «подкрепляя», по его собственному выражению, монарха своими действ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 приходом министерства Пальмерстона отношения с Россией могут ухудшиться. Пальмерстон мог опять обвести Бруннова вокруг пальца? Но теперь другие времена, и Россия другая. После раскрепощения крестьян она войдет в новые отношения с Европой и вовлечет бывших противников в такую торговлю и в такие интересы, что всякая ложная политика начнет гаснуть. Это будет грознее оружия, грознее, чем новый винтовой флот с нарезной артиллерией и отборными командами, хотя и без флота не обойт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уннов не посторонний в этой борьбе, это чувствуется. Он сделал промах, уверив государя перед войной, что Англия не поколеблется и не вступит в войну, что лорды верны се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уннов упомянул, что даже в печати, близкой к социалистам и рабочим союзам, Пальмерстона винят в непостоянстве, а некоторые наиболее острые умы, полемизируя и разжигая чернь, делают вид, что изобличают его как шпиона русского цар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тастрофа постигла Пальмерстона в прошлом году. Пришлось уйти после скандала из-за его попытки уступить настояниям Наполеона III, который требовал отмены в Англии закона о предоставлении убежища политическим изгнанникам после покушения на него, совершенного итальянцем Орсини с товарищами у здания оперы... Итальянцы, возмущенные Наполеоном, по их мнению, предавшим дело возрождения Италии, бросили бомбы под его коляску, когда император ехал в оперу. Билль об отмене права убежища для изгнанников прошел в первом чтении. Но тут королева встала за традицию и нанесла меткий удар деспотии демократа. Получалось, что Виктория помогала врагам монархии. Но она не шла на «Пама» очертя голову. Предварительно запросив своих министров, представляют ли эмигранты в Англии какую-либо опасность для английского народа и отечества, она все изучила. Все было подготовлено. Пам был разбит. Виктория проучила его с соблюдением всех форм парламентаризма. При втором чтении билля парламент выразил недоверие Пальмерстону. Пам опять пал, как после китайской резни 1856 год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обладает умом, чутьем и тактом и становится все влиятельней. Она не обязывает парламент. Но нет ни единого выдающегося государственного деятеля, который не искал бы возможности обменяться мнениями с Викторией. При Дарби особенно преуспел в этом модный писатель и еще более модный парламентский оратор Дизраэли. По словам Филиппа Ивановича, он это делает с артистической уверенностью, которую у нас назвали бы нахальств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возя моряков к пристани Райда, подходили гребные катера. За обедом были Путятин. Филипп Иванович и офицеры с трех кораблей русской эскадры. Завтра царский день и салюты. На среду Константин назначил учения на эскадре. Пусть посмотрят портсмутские эмигран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вместе с Грейгом, Горовицем и моряками гуляли по улицам и переулкам города. Константин чувствовал, что мог бы стать жителем Райда. Как тут хорошо! Здешние обыватели очень приветливы. И это очень мило. Много прелести есть в таких прогулках, можно зайти в любой магазин, пройти любым переулком. Городок небольш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совершенно здоров! Все оздоровляет так, что про здоровье даже не думаешь». Только отходя на ночь ко сну, вспомнил, что совсем здо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тро длинного летнего дня. Поднялись чуть свет. Константин покатил с Грейгом и Горовицем на Сандаун на первое купание. Каретка уже ждала на пляж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купания было так хорошо, что экипаж отпустили и пошли пешком по берегу, заходили на пристань в Райде, смотрели на множество яхт, скользивших по мор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двенадцать часов на русской эскадре загремели салюты. Каково-то их слышать портсмутской эмиграции... Пусть! Это готовность ответа и на их комплименты нам, которые опять были. Чувствуется, что в России еще могут вспыхнуть восстания, что мы живем на пороховой боч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пушки грохот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го! У нас в Райде живет важная особа» — толковали обыватели. Так же говорили и в каретках, на пляжах, в садах и в особняках, подобных дворц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Райде всегда в эту пору бывает много важных особ. Но это какая-то необычайная залетная птица. Приехал на курорт с собственным военным флотом, а ходит пешком на Сандаун, как американец. Кто-то заметил, что пренебрегает кареткой, уплывает далеко в море, что вчера вечером его видели с офицерами, ходил по магазин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какие катера с матросами на веслах подкатывали своих офицеров на пир у Великого княз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лова была настолько свежей и чистой и так приятно на душе, что после завтрака с Евфимием Васильевичем засели за работу в кабинете третьего этажа, где из-за дюн и вершин деревьев видно море и доносится в открытое окно легкий шум волн и запах водорослей. Путятин объяснял тихо и спокойно, показывая добытые им чертежи новейшей армстронговой пушки</w:t>
      </w:r>
      <w:r>
        <w:rPr>
          <w:rStyle w:val="FootnoteAnchor"/>
          <w:rFonts w:eastAsia="Times New Roman" w:cs="Times New Roman" w:ascii="Times New Roman" w:hAnsi="Times New Roman"/>
          <w:color w:val="000000"/>
          <w:sz w:val="24"/>
          <w:szCs w:val="24"/>
          <w:lang w:eastAsia="ru-RU"/>
        </w:rPr>
        <w:footnoteReference w:id="41"/>
      </w:r>
      <w:r>
        <w:rPr>
          <w:rFonts w:eastAsia="Times New Roman" w:cs="Times New Roman" w:ascii="Times New Roman" w:hAnsi="Times New Roman"/>
          <w:color w:val="000000"/>
          <w:sz w:val="24"/>
          <w:szCs w:val="24"/>
          <w:lang w:eastAsia="ru-RU"/>
        </w:rPr>
        <w:t>, нового изобретения знаменитого инжене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ворили, что на отмелях у входа в Портсмутский залив будут возводиться новые форты. Пальмерстон не доверяет своему союзнику Наполеону. Предстояло и нам обдумать на случай будущих событий, что делать. Мы обязаны иметь план штурма обновленной Портсмутской крепости на случай морской вой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занятий, довольные, вышли в сад на прогулку, когда к решетчатым воротам старой ограды подкатило знакомое лицо.</w:t>
      </w:r>
    </w:p>
    <w:p>
      <w:pPr>
        <w:pStyle w:val="Normal"/>
        <w:spacing w:lineRule="auto" w:line="240" w:beforeAutospacing="1" w:afterAutospacing="1"/>
        <w:ind w:left="72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37" w:name="bookmark39"/>
      <w:bookmarkStart w:id="38" w:name="bookmark38"/>
      <w:bookmarkEnd w:id="37"/>
      <w:bookmarkEnd w:id="38"/>
      <w:r>
        <w:rPr>
          <w:rFonts w:eastAsia="Times New Roman" w:cs="Times New Roman" w:ascii="Times New Roman" w:hAnsi="Times New Roman"/>
          <w:b/>
          <w:bCs/>
          <w:color w:val="000000"/>
          <w:sz w:val="24"/>
          <w:szCs w:val="24"/>
          <w:lang w:eastAsia="ru-RU"/>
        </w:rPr>
        <w:t>Глава 13. Принц Альберт</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Англии... Китай гораздо ближе, чем Тоскана... И география, и политика Англии не похожи на те. что наблюдаем во всех других частях земного шара.</w:t>
        <w:br/>
        <w:t>...Среди этих разнообразных интересов Париж и Тоскана не занимают важного места...</w:t>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исьма русского посла в Лондоне Ф.И. Бруннова от 5 ноября I859 г. (Пер. с французского).</w:t>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езд Альберта неожиданный и тем более значительный. Лакированными сапогами и шерстяной спортивной курткой с эмблемами на пуговицах сохраняется вполне частный характер визита Альберта, но к встрече нельзя не отнестись серьезно. Приятная, добрая встреча людей, близких друг другу по возрас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садовник, бросаешь свою лопату, отрешаешься от дел и шагаешь среди цветников к деревянным воротам навстречу милому гостю. Этот деревянный решетник вокруг дворца — мода, высший шик аристократии, свидетельство единства с простым наро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ысак в гнедом шелку, с белоснежными манжетами, набинтованными на лодыгах, со стриженой гривой и коротко завязанным хвостом. С прозвездью на морде, молодой, в шорах на глазах. За дрожками два жокея на скакунах. Принц Альберт перекинул ногу и отдал им поводь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завтра утром королева примет Константина как личного гостя. В утреннем платье, без присутствия министра иностранных дел. Что же удивительного, они люди дела, видимо, полагают, что сестра царя и его брат одновременно приезжают на Вайт в сезон не впустую. Этот частный визит представляется значительным событием... Такая мысль мелькнула еще при встрече в Портсмуте; частная поездка могла превратиться в событие. Константин уверял себя, что не хотел бы, но ждал. что. видимо, через некоторое время ему будут сделаны какие-то более определенные предлож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крепко, искренно рукопожатие! Как выразительны глаза! Потопали через сад крупным шагом. Англичане есть длинноногие и есть коротконогие, у которых малый рост восполняется избытком патриотизма и подозрительности. Как у русских и у тата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лодая голова Константина прекрасно помнила множество лиц, с которыми уже приходилось встречаться, в том числе и здесь. В Петербурге замечено, что здесь ведут семейную дипломатию дворов, пользуясь правом династии и минуя парламент и пытаясь исполнить то, что не удавалось дипломатам, чьи ухищрения привели к потере многих жизней и средств в Кры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мимо дворца прокатил парадный экипаж с двумя кучерами в черных цилиндрах и светлых сюртуках. И два господина в цилиндрах с рассеянным вид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от переизбытка сил и здоровья не мог не поделиться впечатлениями. В эту пору Вайт похож на Италию, вода как в Неаполитанском заливе. Он провел Альберта на балкон. Альберт, ценя вкус гостя, вдохновенно признался с оттенком иронии над собой, что романтическим воображением видит Солент с голубыми берегами и белыми далекими башнями Неаполитанского залива. Он развел руками от востор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олент всегда казался мне Неаполитанским заливом. Я почувствовал это, впервые приехав сюда. Солент и Вайт — это наш Неаполь. Но боже мой! Что делается с самой Италией! — воскликнул он, хватаясь за виски, как в приступе головной бо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разница лет Константина и принца Альберта незаметна, они как сверстники — и у обоих похожее положение. Альберт — супруг королевы, но не король. Константин — брат царя, но не царь, но каждый из них по-своему и влиятелен, и огранич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нц Альберт чуть полноват. Лицо с небольшими усами. Он с брюшком, прелестный отец и царственный муж. Привлекательный собеседник, любитель лошадей. Идеальный супруг и превосходный воспитатель. Виктория народила ему девятерых — целую школу. Родительский замысел — со временем всех женить и выдать замуж за наследников и ближайших потомков монархов Европы. Сплотить королевские дома. Создать свой интернационал монархов по примеру социалистов. Виктория и Альберт создают питомник будущих гуманных правител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зале окна на лес и на море. Поговорили на любимую тему Альберта. Есть поговорка: у кого что болит, тот о том и говорит. Сейчас Италия занимала умы не художественными талантами и не голосами знаменитых певцов. Там все кипело. Ее государство и земли раздроблены. Альберт говорил об итальянской революции, об интригах Наполеона III, о только что подписанном Виллафранкском соглашении</w:t>
      </w:r>
      <w:r>
        <w:rPr>
          <w:rStyle w:val="FootnoteAnchor"/>
          <w:rFonts w:eastAsia="Times New Roman" w:cs="Times New Roman" w:ascii="Times New Roman" w:hAnsi="Times New Roman"/>
          <w:color w:val="000000"/>
          <w:sz w:val="24"/>
          <w:szCs w:val="24"/>
          <w:lang w:eastAsia="ru-RU"/>
        </w:rPr>
        <w:footnoteReference w:id="42"/>
      </w:r>
      <w:r>
        <w:rPr>
          <w:rFonts w:eastAsia="Times New Roman" w:cs="Times New Roman" w:ascii="Times New Roman" w:hAnsi="Times New Roman"/>
          <w:color w:val="000000"/>
          <w:sz w:val="24"/>
          <w:szCs w:val="24"/>
          <w:lang w:eastAsia="ru-RU"/>
        </w:rPr>
        <w:t> о перемирии в войне между Австрией и Францией, о Гарибальди и его популярности, о колебаниях Пальмерстона, о странной загадке этих колебаний, их неясной причине. Альберт знал от Бруннова, который при дворе был своим человеком, что позиции и намерения России и Англии близки в итальянских дел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почувствовал, что ему, видимо, не избежать в дальнейшем встречи с Пальмерстоном. Отношение к России менялось. Кажется, явную перемену, что-то очень основательное усматривали тут в преобразующейся России. Вот, наконец, и первый отклик, которого так потаенно желал Константин, когда шел сюда на корабле на леч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Бруннова — своя цель. Конечно, и он намеревался воспользоваться приездом Константина и, может быть, как и англичане, не особенно верил в намерение здорового, молодого человека лечиться на модном курорте, близ королевского дворца. Как будто в России нет морских побережий и нет купаний. Конечно, голова болела от наших дел. У кого не заболит! Частная поездка могла превратиться в событие. И потянут раба Божьего Костю за волосы вверх. Избегать и уклоняться нельзя и не следовало. Константин сожалел, что если втянут его в дела и заботы, то может быть, расстанется он со своей жизнью, которая напоминала ему времена плаваний, когда подолгу придворными обычаями и не пахло, когда с завистью смотрел на матросов, а не на адмиралов и знаменитостей на приемах, и тогда полетят прахом все его намерен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чего доброго, придется повидаться и с Пальмерстоном. К нему, в противоположность своим чувствам к Альберту, никакой симпатии Константин Николаевич не испытывал. Но здесь, в Осборне, демократия Пальмерстона бессильна. Видимо, так и бу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хотел бы Константин менять частного характера своей жизни в Райде. Не лежит душа к возврату в мир. от которого хотел бы отдохнуть. Воспитанный, выросший на кораблях, в больших плаваниях и в мечтах о еще больших плаваниях для всей России, он склонен был к уступкам и вольнолюбию. Королева могла проявить к нему внимание, а это обязывал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всем том не хотелось бы Константину унижаться милостями королевы. Но если бы его оставили в покое в положении богатого иностранца, приехавшего в гости, он, верно, был бы несколько оскорблен. Тем более что они с братом знали, на что шли и ради чего, и риск нарваться был. Но и надежда была на уже известную благосклонность Виктории и Альберта. Хотя на это и рассчитывали, а хорошо бы, хоть малость вольной жизни, как матросу, отпущенному на берег, да по тавернам с хорошими товарищами. Но тут он под присмотром, с королевой, величайшей Викторией, вместо матросского унте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ьберт с видом коннозаводчика и спортсмена, толковавшего про лошадей, заговорил вдруг про армстронгову пушку. про это чудо современного инженерного искус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а не на шутку начинало все это захватывать. Явно здесь желали установления новых отношений с Россией, пробуждался интерес к тому, что. видимо, должно было у них сохраняться в секрете. Константин готов к разговору, но не может подать вида, ведь он только что видел чертежи пушки в руках Путятина как величайший секрет. А тут для Константина все открыто, никакой тайны нет. Супруг королевы говорил так, словно этого секрета может и не быть. Но главное не в самой пушке, а в том, что открытый разговор про нее знаменует поворот полит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популярность лорда Пальмерстона, — сказал Альберт на прощание. — превосходит всякое вероятие. В прошлом году в Палате общин ему не дали раскрыть рта... Теперь он попытается исправить полож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ред войной лорды и лавочники ловко заткнули рот принцу Альберту и высмеяли его мнимое миролюбие. В прессе промелькнул грубый упрек, что он же немец, а не англичанин. Намек на его космополитизм. Хороший папаша детей Ее Величества не смел мнить себя папашей нации. Советник ли он королевы? Да, и очень горячий. Советники, законные супруги властелинов знают, как тяжела и неблагодарна их доля, но плодотворна и полезна. Кто он? Муж королевы — и это все? После войны Виктория потребовала, чтобы Альберт был определен как почти равное, первое после нее лицо, и стал «принцем-консортом». Ее требование удовлетворено. У Альберта положение корабля в плаванье в океане. Важность и надменность Альберт не обрел. Как отец семьи он знает европейскую политику держав и жизнь наций во всех проявлениях, у него в стране представители всех европейских народов в рангах дипломатов, а также ищущих убежища террористов. Принц знает все. что делается в Европе, как фермер знает, что делается на базаре, где он продает свои изделия и где бродят темные городские личности, которые могут его разорить, смести с лица земли его фермы и пустить детей по миру. Он знает Европу, как мужик знает рын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его горячая голова полна сведений, идей и размышлений о событиях в Италии. Константин — родственник, о чем, однако, не принято упоминать. Альберт откровенней с ним. чем с Пальмерстоном, упрямым «покорным слугой» Ее Величе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ьберт со своим добрым, но сильным характером не только муж. Виктория не только гордая и благородная мать нации и семьи, окруженная миллионами своих детей, начиная от охраняющих ее хайлендеров до ткачей Манчестера и голодных матерей простонародья. Когда-то Виктория была тонкой и стройной. От той поры в ней кое-что сохранилось. Сильные скакуны и теперь мчат ее молодую материнскую фигуру по дорогам Англ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другой день Константин в одиночестве, без свиты был на завтраке в Осборне. Б море дул ветер, и волны пошли на берег. Похолодало. За столом с ним были Виктория и Альберт. В своем кругу говорили без осторожностей, но ничего значительного. Королева мила и любезна с Константином Николаевичем, как всегда. Ничего, однако, похожего на вчерашнее горячее откровение Альберта. Виктория обязана была помнить, что каждому ее слову придается значение. Но не опровергла вчерашних мнений Альберта, а ее любезность лишь укрепляла догадки Констант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овожая гостя в утреннем платье, королева задержала его у громадной фарфоровой вазы. Она посмотрела на него, не глядя на вазу и словно не замечая 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узнае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он помнил эту фарфоровую вазу, которую отец его в 1844 году доставил в подарок тогда еще совсем молодой королеве Великобритании. Но сейчас для Константина эта ваза лишь тяжелое напоминание, как саркофаг с прахом, оставшимся здесь как память о дружбе с его отцом. Тем больше, очевидно, надежды монаршая чета питает на новые времена. Это не было намерением унизить горьким напоминанием о бессмысленной враж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тот же день королева прислала Константину две коляски для катания и разъездов, восемь коней, четыре верховых лошади с кучерами, конюхами и прислугой. К вечеру погода прояснилась, ветер стих. Все прогулки по Вайту становятся еще прекрасней. Погода опять установилась. Теперь с Константином всегда были королевские кучера и слуги. Иногда их отпускали и подолгу ходили пешком пес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на рейде стоял наш новый фло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дя эти суда, все могут убедиться, что в России уже есть флот. Наши деньги и войны не ослабили ее умов, и Россия может быть надежным оплотом мира, единственным в Европе. Константин чувствовал, как горячо он любит своего брата Сашу и как надеется на него.</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39" w:name="bookmark41"/>
      <w:bookmarkStart w:id="40" w:name="bookmark40"/>
      <w:bookmarkEnd w:id="39"/>
      <w:bookmarkEnd w:id="40"/>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14. Константиновский сезон</w:t>
      </w:r>
    </w:p>
    <w:p>
      <w:pPr>
        <w:pStyle w:val="Normal"/>
        <w:spacing w:lineRule="auto" w:line="240" w:beforeAutospacing="1" w:afterAutospacing="1"/>
        <w:ind w:left="2268"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йт — изящнейшая точка не только Англии, но и всей Европы.</w:t>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Герцен</w:t>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на набережной, во время прогулки незнакомые господа и молодые дамы почтительно кланялись Константину, выражали восторг, и он отвечал любезно. Иногда он останавливался, чтобы ответить на комплименты или желая со стороны наблюдать за движением нарядной толп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ежду песчаными отмелями и вайтским парком тянулась полоса для прогулок, выложенная плитами цельно тесаного камня и освещенная газовыми рожками, с прелестными беседками-домиками, поодаль друг от друга, со скамьями на все стороны, прикрытыми навесами от солнца. В жару, отдыхая, можно избегать его жгучих неаполитанских лучей и переходить по мере его движения со скамейки на скамей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одной из таких беседок к Константину подошла высокая и прекрасная собой молодая дама со своими офицерами и приколола ему красную гвоздику. Это было сразу замечено, и вскоре молодые люди обступили Константина. Отвечать приходилось Константину на всех язык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ая прекрасная погода! Не правда 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любите Вай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м нравится Рай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зычки остры и смелы, но милы, взгляды их достойны и ласковы, и благожелательны. Ах. такое страшилище брат русского царя, а оказался безукоризненным и милым джентльменом, сам на голову выше всей толпы, одет по последнему слову моды. Его спутники — привлекательная молодеж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блика Райда уже все знала... Знала даже больше того, что было на самом деле, а хотела знать еще больш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рат русского императора ездил в Осборн. Слух о визитах принца Альберта к гостю и Константина во дворец уже никого не удивлял. А как каждое правдивое явление, это уже не производило впечатления, искали сенсац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теперь, вызывая всеобщее восхищение, он расхаживал по Райду и со своими спутниками появлялся в колясках на лошадях из королевской конюш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говорил себе, что не должен обращать на себя внимание публики. Он купался поодаль от людных пляжей и редко бывал в городке, но всегда производил впечатление. Женщины осмеливались подходить без сопровождающих кавалеров. Юные дамы заставляли его рассмеяться и не умолкая задавали новые вопросы. Их мужья смотрели на Гранд Дюка</w:t>
      </w:r>
      <w:r>
        <w:rPr>
          <w:rStyle w:val="FootnoteAnchor"/>
          <w:rFonts w:eastAsia="Times New Roman" w:cs="Times New Roman" w:ascii="Times New Roman" w:hAnsi="Times New Roman"/>
          <w:color w:val="000000"/>
          <w:sz w:val="24"/>
          <w:szCs w:val="24"/>
          <w:lang w:eastAsia="ru-RU"/>
        </w:rPr>
        <w:footnoteReference w:id="43"/>
      </w:r>
      <w:r>
        <w:rPr>
          <w:rFonts w:eastAsia="Times New Roman" w:cs="Times New Roman" w:ascii="Times New Roman" w:hAnsi="Times New Roman"/>
          <w:color w:val="000000"/>
          <w:sz w:val="24"/>
          <w:szCs w:val="24"/>
          <w:lang w:eastAsia="ru-RU"/>
        </w:rPr>
        <w:t> с некоторой завистью и ироническим соболезнованием. Пусть узнает, каково нам приходится с нашими английскими женами, которые беззаветно смелы. Вечером Константин записал в дневнике: «Сегодня на набережной меня окружили молодые дамы, и я жуировал напропалу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Горовиц вовремя не пришел с набережной домой. Все в недоумении, как это могло быть? Горовиц, отвечающий за все: за приставленными и охраняющими, за наблюдающими, и сам исчез! На курорте все случается. Константин с высоты своего роста видел, что его спутник увлекся приятной леди, может быть, он познакомился с ней еще раньше, по роду деятельности он часто бывал в отлучках. Константин терпеть не мог таких разговоров. Это означало, что английские шпионы свое дело знают, и слежка охраны будет как обычно. Ничего подобного он знать не желал бы и всегда показывал, что эти дела его не касаются, хотя он и признает, что они необходим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написал министру финансов просьбу об отпуске тридцати тысяч рублей! Пушку можно заказать в Америке. Там она принята на вооружение и производится. С представителями фирм будет просто, Путятин все подготовил. Бумагу составил так, что ответ нужен, пока генерал-адмирал в Англии. А может быть, и закажем ее в Англии. Посылать надо посольской почтой. Это само собой разуме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музыка гремела в маленьком театре Райда. Константин хохотал до упаду. Инженю-комик прелестна, старухи ведьмы, глядя на нее, пустились в пляс, а толстый комик пинал их всех метлой. Может быть, плохо, но и тут смешно. Танцы хороши, и француженки изящны, много в них шарма, и умеют грациозно перейти грань... И музыка живая, веселая, жить хочется и — «море по коле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цыганский хор. не русские романсы, когда зарыдают скрипки и хватает за душу, не хлопки шампанского, без которых нет разгула чувств, когда льется игристое в бокалы, а жар скрипок льется в сердца. Вот тогда, господа, в самом деле. море по колено! А с утра все господа-офицеры чисты и холодны как стеклышко, на плацу или на палубе, хотя с вечера и всю ночь гуляли от души, и хотелось палить в потолок из пистолет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то из русских не испытывал этого хоть раз в жиз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спода, не троньте русских зря, не тешьте себя надеждой, что вы сможете их стереть с лица земли и заменить сбродом. Многое в нас загублено, многое замарано, но главное семя останется и прораст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теперь попросим станцевать вас, леди и джентльмены, — выходя к рампе, говорит очаровательная высокая англичанка с цветами на груди и в волосах. Предложение неожиданное. По публике пробегает ропот, недоумение, оно превращается в неудержимый смех. Дама спускается в зал, и когда с разрешения пожилой леди она просит ее достопочтенного супруга подняться на сцену, начинается всеобщий гомерический хохот. Конферансье выбирает лучших кавалеров с позволения дам. И тут пошло веселье! Оркестр грянул... Англичанка привела всех на сц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еперь мы вас оденем как балерин, — говорит конферансье под хохот публ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ыбегают балерины и осторожно надевают каждому из приглашенных на пояс балетные пачки. Зал грохоч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днако какие отличные музыканты! Какие верные и сильные тона. Скрипки — чудо, не для такого театр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за Константином наблюдают. В театрах всего мира есть на такие случаи дырки в декорациях. Тогда еще не было театров, где нет декораций и нет любопытства у самих актер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ктеры и артистки маленького театра Райда подглядывали в дырявые декорации. Брат русского царя! «Сегодня хорошая публика», — сказал дирижер перед спектакл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навес. Снова гром аплодисментов. Артисты выходят на поклоны. Вся труппа кланяется, обращаясь к ложе Великого князя. А прима-балерина, грациозно приседая, делает какой-то жест, похожий на воздушный поцелуй. Вот где прием совершенно славный! Оркестр опять грянул что-то похожее на канкан, вливая нектар жизни в государственные одурелые голов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прошлой неделе в глухую каморку театра зашел начальник полиции Райда с изможденным лицом, но со светлым взглядом. На службе форма придавала ему много веса, а маленький рост тогда обретал большую силу и пугал тех. кому приходилось иметь с ним дело. С антрепренером традиционная дружба театра и полиции. Он посоветовал убрать из оркестра двух поляк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и прекрасные музыканты! — воскликнул антрепренер, доставая бутылку красно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поделаешь! Скажу тебе по душам. Я должен на каждого держать по своему человеку. Но этого мало. Конечно, поляки не итальянцы, но мы обязаны думать о том, что самому поднадзорному и в голову не придет. Это может быть спрятано. Где? В виолончели? А что, если он выхватит бомбу из футляра и запустит ему в ложу? Поэтому приходится узнавать, где они живут, с кем встречаются, не готовят ли взрывчатые вещества. Они оба из Саутгемпто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я нанял их на летний курортный сезон. В Варшаве и в Вене они давали концер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Саутгемптоне благотворительным обществом собран польский любительский хор и оркестр. Хористов обеспечивают бесплатными обедами, а музыкантам платят. Оба оркестранта без заработка не остану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трепренер уже знал, что в Саутгемптоне, где живут их семьи, их приглашали в польское общество, но они отказа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идите, каков престиж работать в моем театре на Райде в сез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рез четыре недели ты сможешь взять их обратно, если так они тебе нужны, — добавил начальник поли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нгличане не собирались марать хорошему музыканту послужной список и портить карьеру. Полиция, конечно, сама не может решить, кто хорошие музыканты, а кто плохие. Все остальное в ее сил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идишь, для вас святое искусство, а мы, где бы мы ни были, что бы ни изображали нам, должны исполнять свой дол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ровиц не стал говорить Константину, что двум музыкантам-полякам отказали в службе в театре Райда на все лето.</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41" w:name="bookmark43"/>
      <w:bookmarkStart w:id="42" w:name="bookmark42"/>
      <w:bookmarkEnd w:id="41"/>
      <w:bookmarkEnd w:id="42"/>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5. Королева Виктор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Сначала Виктория не хотела выходить за жениха, предназначенного ей матерью, герцогиней Кент и ее братом, милым дядей Леопольдом, ныне балтийским королем, с которым она всегда поддерживала переписку. Но вскоре стало очевидно. что принц Альберт из дома Саксен-Кобург-Готского, двоюродный брат Виктории по матери, урожденной принцессы этого же герцогского дома, был отличной партией. Они с детства знакомы, родились в один год. а равные дети хорошо играют, и все родные полагали, что Виктория и Альберт предназначены друг для дру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росла тихой, скромной и прилежной девочкой, которую мать тщательно оберегала и отгораживала от всего белого света. Они почти замкнуто жили в Кенсингтонском дворце на окраине Кенсингтонского парка, среди рощ и деревянных сельских заборов. Там была обитель тишины, в то время как совсем близко, за лужайками Гайд-парка бушевал и громыхал Лондон. Там, за платанами и буками, цветниками и прудами были манящие тайны праздников света и ночи, казавшиеся тем более сладкими, что они оставались запрет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и никогда не позволяли ночевать одной. Какая строгость! За что такая судьба? В комнате с ней всегда, и день, и ночь, ее мать или ее воспитательница, словно ее берегли от «кинжала и яда». Она поняла все внезапно на уроке. Преподаватель истории, епископ, мастерски и деликатно подводил Викторию к осознанию ее предназначения. Ее вдруг осенило: «Так я буду королевой!» — сказала она и задумала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став королевой, почувствовала свободу и не желала с ней расставаться, она полюбила веселье, участвовала в поздние часы в карнавалах, смешивалась с толпой. Казалось, вот-вот в ней вспыхнет ого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сле коронации Виктории не было двадцати, когда она на равных разговаривала с лордами и великими умами нации. Премьер-министр, видный и благородный лорд Мельбурн, стал ее увлечением до тех пор, пока правительство не сменилось. Виктория все еще бывала на веселых праздниках, была хороша, и пожар еще мог заняться. На помощь матери пришел любимый дядя Леополь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льберт приехал в Великобританию. Виктории был двадцать один год. Альберт понимал, что ей нужны новые интересы. Он привез с собою атмосферу артистичности и искусства, музыки, живописи Италии. Он создал для нее «Неаполитанский залив» и поселился с семьей на его берегах. На острове Вайт было куплено поместье с тысячью акров земли и построен дом в итальянском стиле. Принц Альберт сам увлеченно трудился вместе со знаменитыми архитекторами и строителями. Впервые были положены металлические балки, чтобы дом был огнеупорны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х дети росли как живые образцы нации будущего. Их спортивный отец не щадил себя ради них. У мальчиков в парке были свои окопы, своя артиллерия, фехтовальные шпаги, свои пони. У девочек домик-кухня со сковородами и кастрюлями, где они топили печи, жарили рыбу и мясо и готовили кушанья. Ничто так не объединяло семью и не заставляло отбрасывать желание веселья и былых склонностей как опасность. А опасность была вокруг. Даже Италия из страны музыкантов. певцов и скульпторов превратилась в общину революционеров. А Осборн с флотами и крепостью был отличным убежищем, позволяя сохранять высокое достоинство в глазах нации и ми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ликий князь Константин помнил, как Филипп Иванович Бруннов рассказывал, что королева очень экономна в личной жизни и что принц Альберт имеет на нее в этом отношении сильное влияние. «До сих пор в его отцовстве есть что-то от добропорядочного нем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 войны Альберт допускал неосторожные высказывания. Ему указали его место. Для англичан все германское было слишком незначительным в политике, чтобы обращать внимание. Был немецкий характер, но общенемецкой политики не было, и они пока еще не слишком были этим озабочены. Война была ненужной, нелепой затеей, помехой семейному счастью и спокойствию Альберта и королевы. Но лорды и лавочники думали по-своему. У них были дальние прицелы, и они умели бить «ближним боем». Королеву, слишком самостоятельную и самовольную, следовало приучить служить интересам торговли и промышленности нации. Но с ее семейным консерватизмом тоже приходилось считаться. Первый щелчок по носу перед войной получил принц Альбер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орец Осборн велик. Покои королевы и Альберта составляют как бы особый маленький дворец во дворце. Эта часть дома, существующая только для семьи и близких, словно вышла из общего ансамбля. Любящие супруги, желая уединиться, уходили в сад, окруженные красотой родной приро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был приглашен на обед к королеве. К нему, приотставшему от спутников, осторожно подошли две девочки в одинаковых белых шляпках. Теплыми летними вечерами детям позволялось играть и бегать по парку без присмотра. Они с некоторой робостью спрашивали его о чем-то, но он не мог понять, боялся спутать их имена. Их там много в этой семье и все похожи друг на друга, а ведь это маленькие дети, а не высочайшие особы и не матросы из твоей вахты. Константин наклонил к девочкам свое лицо. Девочка в белой шляпке что-то быстро и увлеченно лепетала, глядя нежно и ласково, но он не мог ответить. И она оказалась в тупике, глядя прямо в его глаза, просто и естественно. Дети заставили его растеряться. Девочки переглянулись с озабоченностью, но от своего не отступались, перешли на очень правильный английский язы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вы любите Англию? — спрашивала его принцесса. По тону не было сомнений, что Ее Высочество убеждена, что иначе и быть не может, и это явное свидетельство доброжелательности всей семьи. Все это было дороже бесед со взрослы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 да, да, — радуясь и смыслу слов и тому, что детей удалось понять и вывернуться из неудобного положения, ответил Константин. Хочется им, чтобы все любили их Англию. Когда у нас дети из образованных семей станут спрашивать иностранцев: «Вы любите Россию»? Уверен, что иного, чем согласие, ответа быть не мож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пройдя первую из зеленых террас, спустилась к морю, а не направилась в глубину сада, где играли дети, не обратившие на нее внимания, а мужчины разговаривали с садовником. Сомнения не было, это была она, в одиночест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завидя стройную фигуру, подумал, что эта дама походит на королеву. Ему невольно вспомнились рассказы, что. входя в семейную жизнь. Виктория пожелала иметь резиденцию, удаленную от светской суеты, где она могла бы жить для себя, и для этого они с мужем купили участок земли на острове Вайт. Как простая помещица, вышедшая взглянуть, как дела, а заодно прогуляться, она поздоровалась и разговорилась с Константином. Она позволяла себе такую роскошь, как прогулка в одиночестве, и этим весьма располагала в свою польз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и сорок лет, она мать девяти детей, но удивительно строй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люблю Осборн, — призналась Виктор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была в хорошем настроении и отдыхала, а дела, видимо, отложены, поэтому она и ходит гулять в парк в одиночестве. Это роскошь в ее положении, но к этому она стремилась, и, может быть, поэтому государственные дела никогда ей не надоед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сказала, что сегодня к обеду будет Пальмерстон. «Так вот почему приглашали так рьяно», — подумал Константин. Ему дано время собраться с мыслями и приготови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и Альберт, судя по всему, не скрывали расположения. Надо признаться, что приятны все эти люди, с которых лишь брать пример, хотя не только в них одних причина. Королева пожелала показать Константину новые камины дворца. Она знала его давно, еще мальчиком, баловала вниманием, когда к ней, молодой королеве, он со свитой являлся с корабля с испуганным лицом и с красными уш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какого гиганта вырос этот застенчивый мальчик, они — два гиганта вместе с братом — взялись за дело, которое по плечу лишь Петру Великому. Русский императорский дом один из самих устойчивых. Есть устойчивый король Швеции, есть королевский дом в Дании. Это известные династии. Во Франции — чехарда. Пруссия крепнет, но это государство еще не определило себя не только в границах, но и во всех отношениях, хотя германская раса выражает в нем себя. Русский дом дал миру великих деятелей. У русской императорской семьи устойчивая власть, какой нет более нигде. Огромное, крепкое государство, которое никогда не выказывало признаков развала. Само могущество основано на религиозном чувстве собственно русского народа, значительно превосходящего численностью все другие народы импер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это побуждало одних ненавидеть Россию, а других — уважать, но всех считаться с единственной в мире действительной силой, твердо стоящей на собственных ногах, несмотря на все ужасные и всем известные недостатки. Но пренебрегать такой родней не может даже владычица морей. Даже после войны с ней. Сама война показала бессмысленность затеи. Это была одна из попыток расколоть колосса, подрубив его основы. Но там все крепко, как бы ужасны ни были нравы и сама власть согласно своим традициям и обычаям. Великан пока не раскалыва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желала бы видеть власть в руках Гренвиля, самой природой как бы для этого предназначенного. Он обладал всеми достоинствами и мог бы называться представителем своего народа в лучшем смысле. Гренвиль выполнял самые трудные поручения королевы и не раз вызволял ее из неприятного положения, но как честный человек он отказался возглавлять власть и оставался в стороне, всегда готовый прийти на помощь или дать сов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енвиль ездил на коронацию Александра в Москву, куда нельзя было близко подпускать Дизраэли. Гренвиль сказал Виктории по возвращении с коронации, что, как только в России освободят крестьян, там полным ходом начнется подготовка революции, которую невозможно будет останов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израэли — человек света, изысканный беллетрист. Его письма — это произведения художника, это фрески, украшающие вход в блестящее будущее, которое он обещает, стоит только королеве подать знак и приободрить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аль, что в Осборне нет подлинников великих мастеров. Принц Альберт поклонник старых итальянцев, и есть тут несколько отличных копий. «Принц Альберт и его брат Эрнест», картина маслом, собственность молодой королевы Виктории в первые годы брака. Бюсты, скульптурные портреты. Среди них бюст принца Альберта, пришлось задержаться, отдать должное. В приемной зале его же портрет маслом и рисунки самого принца Альберта на темы поэм Гё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ложение принца Альберта было довольно неясным, для королевы оскорбительным: он лишь муж при жене-королеве. и это ему давали поня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в позапрошлом году потребовала от парламента определить высокое положение своего супруга как принца-консорта, почти равного ей, или, во всяком случае, второго по значению за ней, что теперь исполнено. Видимо, портретами в живописи и скульптуре она объясняет значение принца как государственного лица. Принц Саксен-Кобург-Готский по рождению, миролюбивый немец, он в глазах знати был чем-то вроде приказчика у барыни, которая желала уравнять с собой его положение в глазах окрестного дворян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нц не скрывал, что война против России — глупость. Альберт взял свое: преданностью, отцовской честностью, трудолюбием, влиянием на общество, подавая пример семейной жизни и любви к детям. Известна была склонность английской знати к безобразиям еще с тех пор. когда королева Елизавета I хохотала над тем, как шекспировский Фальстаф обходился камином вместо ночного горшка. Принц Альберт был камертоном тому, что всюду в мире известно, как добропорядочность нравов викторианской э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орец нов. все заведено недавно, подобрано со вкусом, являясь воплощением государства, семьи и преданности цивилизации. Осборн по желанию Виктории и Альберта построен в стиле итальянской виллы. Залы, комнаты и коридоры Осборна увешаны картинами и уставлены статуями, среди которых довольно много итальянских. Есть отличные картины, исполненные знаменитыми современными художниками. Романтический немец, соотечественник и поклонник Гёте, Альберт со страстью поэта, влюбленного в Италию, много ездил по ней и прекрасно ее зн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 нас хотят построить новый мир на востоке, перевоспитывая заново Россию в новом виде и в духе миролюбия, как желают высшие умы нашего народа, в чем и мы, их тираны и палачи, ожидающие гильотину, соглас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ролева стройна и свежа, как и в двадцать лет, она преисполнена красоты и здоровья, которое дается рожающим женщинам. Они сохраняют свою природную силу очень долго, как сама земля. Виктория мила собой, даже при некотором несоответствии сильного носа с коротковатым подбородком, что стало чуть заметней за два минувших года, словно Виктория часто бывает насуплена от забот, нахохлена, как наседка. Но улыбка ее искренна, глаза не обманывают, разговор общий, ничего не значащий, как дань чему-то более глубинному, таящемуся в дум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 умная женщина. Ее сильное женское начало в ее походке, в лице, в осанке. Это не всегда утеха для себя, кругом играют на газонах ее дети, старшие мальчики заряжают медные пушки, чтобы показать гостям стрельбу. Ее молодость сохраняет сама природа, как у русской деревенской матери, которая тем здоровее, чем больше работает и чем чаще рож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а без слов и указов провозглашала своим примером новую эпоху семейного достоинства женщины. За это викторианское общество ее высмеивало, винило в лицемерии, но само втайне удобно прятало свои пороки в викторианские наряд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этом королева знала, что громадному большинству народа она не пример, английские женщины голодны и многие болеют годами, рано уходят, мрут де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ейчас парламент решает то, что от нее требуют с ножом к горлу богачи и ремесленники. Они требуют больше прав, больше прав! Права человека. Именем голодных они добывают себе преимущества и невиданные в прошлом выгоды. Но они за голодный лю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ролеву подчиняют этим требованиям подозрительных личностей, сутяжников и стяжателей под видом милости всему народу, и все в восторге от ее благодеяний. Буржуазия впадает в кровавое бешенство во всем мире. Виктория дает этой эре свое им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ролева Виктория и сестра царя Мэри были ровесницами, они еще и дальние родственницы, хотя и через разведенную. но все же жену Великого князя Константина Павловича. Всем неприятный царь Николай скончался, но ведь и один из предшественников Виктории не лучше, Георг IV был куда отвратительней Николая. Это не помеха славным потомкам Виктории и Мэр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 рыцарь для битвы. Уверен ли он в своем воинстве? Разве он не видел того, что бросилось в глаза Гренвилю? Верно ли. что Россия кишит злодеями, помышляющими о терро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нц Альберт показывал парк, шведский коттедж, детские мастерские и окопы. Константину давали почувствовать себя, как в своей семье перед разговором, котором он мог воспользо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давно знала и благоволила Константину. Начиналось время, когда Виктория входила в силу, ее влияние становилось очевидным. Сейчас России нужен Петр Великий. Но Константин не желал, чтобы парламенту стало известно такое ее мн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ликобритания — это мастерские, наполненные аппаратами и узлами связи со всем миром, до гиганта «Великобритания», проложившего кабель по дну Атлантики от материка до материка. Это не земля и не масса народа, а сила, мастерство. изобретательность, которые охватывают проводами весь мир воеди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ве таких страны могли бы не губить друг дру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ка сестра Мэри гостила с дочерью Марусей в Райде, занимая дворец, подготовленный для нее Брунновым, Константин не бывал с нею в Осборне, он предоставлял высочайшим особам, как положено, побыть вместе после долгой разлу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тория и Мэри — приятельницы в тех пределах, в каких это допустимо для Виктории. Впрочем, она довольно смела и независима от предрассудков в своих привязанностях. А ее дети мило проводили время с Марусей в заботах по бутафорскому хозяйству, болтая по-французски.</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bookmarkStart w:id="43" w:name="bookmark45"/>
      <w:bookmarkStart w:id="44" w:name="bookmark44"/>
      <w:bookmarkEnd w:id="43"/>
      <w:bookmarkEnd w:id="44"/>
      <w:r>
        <w:rPr>
          <w:rFonts w:eastAsia="Times New Roman" w:cs="Times New Roman" w:ascii="Times New Roman" w:hAnsi="Times New Roman"/>
          <w:b/>
          <w:bCs/>
          <w:color w:val="000000"/>
          <w:sz w:val="24"/>
          <w:szCs w:val="24"/>
          <w:lang w:eastAsia="ru-RU"/>
        </w:rPr>
        <w:t>Глава 16. Пальмерстон</w:t>
      </w:r>
    </w:p>
    <w:p>
      <w:pPr>
        <w:pStyle w:val="Normal"/>
        <w:spacing w:lineRule="auto" w:line="240" w:beforeAutospacing="1" w:afterAutospacing="1"/>
        <w:ind w:left="2268"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воротливого, двужильного неуловимого старого Пальмерстона.</w:t>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Герцен. Былое и думы.т. XI. стр.120.</w:t>
      </w:r>
    </w:p>
    <w:p>
      <w:pPr>
        <w:pStyle w:val="Normal"/>
        <w:spacing w:lineRule="auto" w:line="240" w:beforeAutospacing="1" w:afterAutospacing="1"/>
        <w:ind w:left="22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конт высокий, еще хорош собой, не по-летнему одет, явился в строгом сюртуке, острых штиблетах и с белоснежным галстуком, моден и на вид чопорен, его моложавое лицо мягкое, на нем доброе выражение свойственной ему застенчивост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фантазии и наклонности к иронии его можно считать похожим на English game cock, английского бойцового петуха старой породы, наносящего смертельные удары клювом, с длинной шеей и с кроткими глазами. Петухи имеют такую маленькую головку, что, кажется, ее нет, и их шея заканчивается клювом и глазами. Шея сильная, комплекция вполне пригодная для бит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изит виконта частный, хотя вид его официален. Сказал Константину, что рад видеть его на Вайте и что сам он живет на другой стороне острова. Прелестный уголок, собственный луг, на котором весь день пасутся лошади у него на глазах. Ясно, у каждого свое: премьера успокаивает вид конского пастбища. Лондон близок, через пролив и два часа на паровозе. Бумаги идут непрерыв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услугам Константина и Пальмерстона была зала для приемов, где виконт и Великий Дюк по желанию могли беседовать одни и без советников. Но оказалось, что бильярдная принца Альберта в нижнем этаже Павильона, рядом с гостиной Виктории, стала удобным местом их разговора. Они присели на кожаном диване у стола, за которым виконт играл не раз с принцем, около огромной русской вазы, подаренной императором, на которую Пальмерстон взглянул весьма благожелательно. Место очень удобное, любимое всеми домашними, и нет стены между бильярдной и гостиной королевы, поэтому всегда чувствуешь себя как бы с Викторией в одной большой комнате и под ее глазом, сохраняя при этом уединение и независим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айт дорог и близок сердцу Пальмерстона. Здесь начиналась его карьера. Он, видимо, не склонен к итальянским фантазиям в духе Альберта и Виктории, но он любит Италию и любит Вайт. Он часто бывал, а иногда и жил в Италии, всегда восхищался этой страной. Альберт, зная это, ревновал его к Неаполитанскому заливу, придуманному им на юге Англии. Пальмерстон, так же как и Альберт, видел всякую опасность во Франции, хотя всегда говорил, что Париж это его pivot, то есть стержень политики, точка опоры. Пальмерстон не был красноречив и, отвечая на вопросы в парламенте или на митингах, смущался, чем приводил в восторг своих сторонников в обеих палатах и в народе. Он отвечал на вопросы умело и с замечательной убедительностью, в которой многие усматривали притворный артистизм или грубое лицемер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 почти здешний уроженец. В Саутгемптоне, Портсмуте и во всех городах по проливу и на Вайте им гордятся и считают его своим согражданином. Ведь здесь он впервые избран был в парламент в городке Нью-Таун на Вайте, в так называемом «карманном округе»</w:t>
      </w:r>
      <w:r>
        <w:rPr>
          <w:rStyle w:val="FootnoteAnchor"/>
          <w:rFonts w:eastAsia="Times New Roman" w:cs="Times New Roman" w:ascii="Times New Roman" w:hAnsi="Times New Roman"/>
          <w:color w:val="000000"/>
          <w:sz w:val="24"/>
          <w:szCs w:val="24"/>
          <w:lang w:eastAsia="ru-RU"/>
        </w:rPr>
        <w:footnoteReference w:id="44"/>
      </w:r>
      <w:r>
        <w:rPr>
          <w:rFonts w:eastAsia="Times New Roman" w:cs="Times New Roman" w:ascii="Times New Roman" w:hAnsi="Times New Roman"/>
          <w:color w:val="000000"/>
          <w:sz w:val="24"/>
          <w:szCs w:val="24"/>
          <w:lang w:eastAsia="ru-RU"/>
        </w:rPr>
        <w:t>, где избрание традиционно контролируется одной семьей. Теперь здесь многие гордятся, что они открыли великого человека и дали ему дорогу в Лондон. Они же гордились и тем, что Виктория и Альберт стали их земля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х. этот старый неприятный господин», — говорила про Пальмерстона королева Виктория. Пальмерстон терпеть не мог в душе королеву Викторию, и она не любила, более того, с трудом выносила его. Но фактической власти у Пальмерстона было больше, а сдержанности меньше, чем у Виктории. Хотя у него не было того, что у нее. Она — королева по крови, он — временщик. У нее порода, а у Пальмерстона — умение приводить королеву в бешенство, не осведомляя ее о военных делах и докучая ей докладами о пустяках. У него была как бы клавиатура для игры на ее нервах. Он издевался над королевой почтительно и покорно, оставляя ей и Альберту честь, славу и сов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угадывал и умом видел не только промахи Виктории, но и знал их причины. На этот раз пока еще промаха 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His Highness Константин, которому она оказывала внимание и ласку, о чем премьер имел достоверные сведения, этого заслуживал. Понятно, что Великий князь милее, чем монархи и государственные люди Европы, которые все либо состоят иждивенцами Англии, включая самого амбициозного и могущественного Наполеона III, либо ищут возможности ими быть. Россия в отдалении устойчиво самостоятельна и корнями уходит в свою святую Русь. Константин сам по себе видный и образованный молодой представитель царствующего дома. Его свежее, обветренное снегами России лицо в обществе, где никому не веришь, произвело хорошее впечатл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сказал, что советует Его Высочеству побывать на Плимутских доках и на частных заводах Питчера, где есть много новинок. По приглашению можно понять, что для Константина все открыто, он может продолжать свое знакомство с британской промышленност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разговоре сразу почувствовался новый тон и темп жизни. Угадывалось, что в кругу интересов Пальмерстона не только Италия и Франция, о которых перемолвились, но весь ми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вердят десятилетиями, что будто бы Пальмерстон нерешительный и недалекий человек. Если так. то его словами говорит среда, это еще серьезней, так как у них торговые связи со всем миром. А с их торговлей и финансами идет по миру флаг и цивилизация. Дизраэли — его соперник, восходящая звезда политики, выйдет ли когда-нибудь на такой широкий простор к вершинам политической коммерции или останется гениальным представителем столичной беллетристики? Пока похоже, что Пальмерстон знает дело глубже, чем кто-либо. Война была нужна ему, и он знал, на что ше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ролеве ничего не оставалось, как с энтузиазмом провожать войска и корабли в Крым на войну против русских. Она не была на стороне партии Пальмерстона и его политиков, но и не могла не последовать за ним. хотя убеждения приходилось прятать. А принц Альберт должен был набрать воды в рот. За это в победных вензелях сплетались первые буквы их им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несколько опасался собеседника. Он не чувствовал себя связанным, но знал, что может попасть в ловушку. Шея сильна у этого петух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у пришли в голову знакомые с детства стихи: «Но улыбкой дерзновенной русский витязь отвечал, посмотрел — тряхнул главою, ахнул дерзко и уп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Пальмерстон обезоружил его добротой. Виконт знал, что Константин создал в России современный военный флот, подготавливает крестьянскую реформу. В России хотят превратить рабов в свободных граждан. Великий князь вырос на море и знает труд.</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 крепкий дуб. Он не ослабевает с годами и не ослабнет. Видимо, сломится враз, не теряя рыцарской осанки. Всю свою огромную жизнь шаг за шагом отступался от заложенных в нем понятий, много раз менял политику, сообразно перемене интересов на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не был готов принять перемены в России. Проще было по-старому разговаривать с Константином, как с братом и опорой самого реакционного самодержца. А Россия в новой роли застает Пальмерстона внезапно. Он всю жизнь ратовал за свободы в России, за либеральнее перемены, а теперь он сбит с толку. Государственные дела, к счастью, идут по-прежнему, только опасности силь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кажите. Your Highness, что за интересы у России в Китае? — внезапно спросил Пальмерстон. — И почему в этом году русские корабли подходили к фортам Кита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с с Китаем обычные отношения соседей, и они развиваются, и, как и все теперь державы, мы получили право отправлять посла в Пек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вас всегда там было посольств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объяснил, что южные гавани Приморья принадлежат России, и в тех морях происходит обычное движение наших кораблей как между нашими портами, так и с портами Китая и Япо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стенчивость слетела с лица виконта. Петух поднял клюв. Он молчал. Его кроткие глаза видели, что Константин не до конца откровенен. При этом казалось, что внешне он удовлетворен ответом собеседник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ремя их частной беседы было предопределено приглашением к королевскому столу. К обеду оба вышли в хорошем настроении. Перешли в гостиную, а потом в большую столовую за колоннами. После обеда они дружески простились, крепко пожав руки друг друг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не спросил, в Пекине ли наш посол, не задал больше вопросов. Игнатьев в Пекине, но от него у Константина пока нет никаких новых известий. Пальмерстон уже получил первые известия о неудаче близ крепости Дагу. Подробности еще неизвестны, но так как донесения из Гонконга основаны на проверенных сведениях из Шанхая, со дня на день будет известно вс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отвергает политику европейских дворов, дворы имеют все меньшее значение. Он за мировую политику, за которой будущее, если даже эта политика когда-нибудь сокрушит самих англичан. Первые признаки ослабления и «сморщивания» нации обнаружились в минувшую вой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е я, так со временем Дизраэли с его нахальством внушит Ее Величеству, что прошлого не вернуть и пора заговорить со всем миром, как у себя дома». — подумал Пальмерстон. А Константин, по мнению премьера обладавший воображением легкомысленных лордов на отдыхе, далеко не так мил. как кажется. Он продемонстрировал отличные корабли, построенные в России. Он сам провел «горячие учения», как говорят моряки, гоняя их по мачтам и заставляя исполнять всевозможные упражнения, доказывая, что сам отлично знает морское дело. Его моряки после такой гонки к вечеру держались крепко и не валились от изнеможения. Весь этот спектакль наблюдали с башен замка, со всех кораблей флота, и понимали, что это не просто спектакль, а новые требования к знаниям, новое слово в обучении. Константин выказал характер и хватку морского воина. На Вайте он явный мастер политической астрономии, штурман дальнего плавания большой полит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45" w:name="bookmark47"/>
      <w:bookmarkStart w:id="46" w:name="bookmark46"/>
      <w:bookmarkEnd w:id="45"/>
      <w:bookmarkEnd w:id="46"/>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7. Размышления после встреч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ведения из Китая получены. У фортов Дагу английский флот претерпел неудачу. Посольство не пропущено в Пекин. Цель не достигнута. Потоплены канонерки. Худшие слухи оправдывались. Подтверждаются сведения об участии русских. Сведения не достоверны и не проверены. Но весьма вероятно, что и они там замешаны. Об их попытках помочь китайцам известно давно. Виконт, однако, не обнаружил подозрений, разговаривая с Великим Дюком. Он и впредь не выдаст своих замыслов. Мы обошлись с Великим Дюком как нельзя лучше и проводили его с честь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 осени деревья становятся самостоятельней, каждое обретает свои оттенки и характер. Утром Пальмерстон скакал по траве среди стволов в тумане Гайд-парка, и казалось, что у него в узде мчится не жеребец, а все королевство, вихрем увлекая за собой всю Великобританию и империю. Этот стук копыт мил каждому государственному сердц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безобразие! — роптал виконт, вспоминая беседу с Великим князем Константином. Дело заходит слишком далеко. Запахло новой войной и обманом лично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ликий князь производит слишком хорошее впечатление и ему верят, даже в среде русских эмигрантов угасает традиционная ненависть и начинает теплиться надежда на новое царствование и благожелательность. Этого быть не должно никогда, и ничего подобного допустить нельз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тер пронесся, и с редких берез посыпались маленькие листья, обсыпая всадника желтым конфетти. Жеребец перескакивает через деревянную перекладину, поставленную на лугу для конных упражнени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дется идти на риск. Для этого стоит дать право избирать и быть избранным в парламент евреям, чтобы их давление на Россию возросло. Но для этого надо идти не на большой риск, сначала дать право голоса населению острова, в противном случае могут вспыхнуть бунты, а идея будет опорочена, прежде чем начнем ее осуществля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а винят за частые перемены в политике и в убеждениях; он с величайшей иронией принимает упреки. Нет государственного деятеля, который не менял бы политики. При этом его же винят в упрямстве и неизменной преданности своим целя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едполагалось, что в Китае все будет хорошо, что Брюс справится, его брат Элгин передаст ему дело, которое им обоим хорошо знакомо. Все было тщательно подготовлено, и никто не предполагал, что все может так обернуться. Странно, конечно, что Джеймс Элгин не взялся сам доводить дело до конца. Это не в его правилах. Он отказался от венца победы — войти в Пекин. Весной он вернулся уставший и производил впечатление несколько разочарованного, что было неудивительно. Слишком много ему пришлось повидать того, что принято называть ужасами войн. Но все же меткий глаз старого мастера дипломатии мог бы разглядеть или увидеть, что сэр Джеймс больше никогда не хотел бы возвращаться в Китай. На это была какая-то причина. Но теперь ему придется. Ему и только ему спасать флот и свой герб. Его имени боятся там. Элгин сразу обнаружил свои лучшие качества и, отбросив все свои соображения, согласился снова идти в Кита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Хоп! Жеребец задел и сшиб подковой жердь. Конь о четырех ногах, а спотык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и тут есть опасность. Раввин обратился с посланием к Ротшильду, предрекая восстановление древнего Израиля и начало выкупа земель древней нации. Ротшильды самим Богом предназначены для святой цели соединения своих потомков. возвращения рассеянных по всему свету людей в лоно праотцов. «Сделать евреев земледельцами, — пишет раввин. — Пора перестать евреям быть нацией шпионов». А Пальмерстону нужно, чтобы они оставались нацией шпионов, преданной его правительству. Земледелие уж очень от них далеко. Не в этом Пальмерстон видел их назначение, а во всемирной провокац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 прежде, чем Ротшильд начнет осуществлять идеи современного просветительства на континенте, евреи должны найти себе прочную опору в ми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йте нам эту опору, — говорят он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и избирают остров Англию. И делают ей драгоценные подарки, такие как Национальная галерея в Лондоне. И они желают равноправия среди англичан для достижения своей извечной це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утреннюю разминку вышла конная гвардия, и звук подков по сырой мостовой словно аплодирует мысленному выступлению премьера. Пальмерстон сожалеет, что не удалось через Палату общин провести билль о запрете революционной эмигрантской общественности в Англии. Они чужды нам настолько, что трудно представить, как могут тут жить. Это прихоть богачей и лордов распоряжаться всеми ресурсами королевства в угоду чужим приезжим эмигрантам. И все ради показного свободолюбия, личного престижа. Это втирание очков всему мир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давал шанс высвободиться от этого бремени навсегда», — подумал виконт. Если сейчас это итальянцы, немцы и русские, то что же будет через сто лет, когда наши миссионеры добьются равенства и свободы для всех народов и рас, и тогда из Азии. Африки и Америки тучи террористов хлынут за молоком к соскам Брита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смотрел вперед ради своей страны. В России надо потревожить ее старые больные места, оттянуть от Китая: слишком далеко она протягивает руки. Если Москва — сердце России, Петербург — мозг, то Польша — ее больная печен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всегда был готов к перемене политики и твердо проводил ее. Для этого надо изучать все возможности такой перемены. Наполеон был союзником Англии, и Пальмерстон был его союзником. Амбиции его уважительные, он желал стать похожим на своих великих предшественников. Поэтому Англия обновляет и строит флот, укрепляет крепость Шербур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оссия управляется самодержавным государем. Его родной брат чувствует себя у нас на Вайте, как дома. Этим пренебрегать нельзя. Великий князь был принят во дворце Осборн. На случай будущей перемены политики Константин может пригодиться для улучшения отношений с Россией. Если Пальмерстон даже не захотел бы в душе такого улучшения, он все равно обязан сделать вид, что желает этого искренне. Частный характер русского визита не помеха. Премьер-министр на этот раз внял намекам в письмах королевы, приехал в Осборн и встретился с Константином. Пальмерстон согласен был допустить, что новая внутренняя политика русского царя не остается без внимания английского общества. Хотя внутренняя политика — это внутреннее дело, но это и для правительства хороший повод в своей внутренней английской политике, чтобы улучшить отношения с Россией во внешней политике на случай политических перемен. И хотя Константин весьма давно недолюбливал Пальмерстона, был напряжен и желал бы избегнуть делового разговора, но сам он произвел на британского премьера неожиданно хорошее впечатление. И Пальмерстон, как человек цепкого и проницательного ума, готов был бы возложить на него некоторые надежды, если бы небо вдали было чист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по-английски застенчив и еще красив, а его лицо рыцарски мужественно и нежно, и поэтому он отвратителен. Ему 75 лет, но он еще совершенно молод. В этом есть вселенский грех лжи и лицемерия, он как эссенция живой воды, собравшей разрушенное тело, ставшее обителью притворства. Бог наказал Пальмерстона вечной молодостью. И, глядя на его прекрасное лицо, на его стройную тонкую молодую фигуру, вспоминаешь, как говорили у нас русские мужики: «Бог наказал, смерти не дает». Он видом своим усовершенствованный мальчик. Вся его жизнь, изменяющаяся по его воле и воле обстоятельств, — это политика всего мир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сли бы Пам был стариком своего возраста, ему можно было бы верить. «Если старый человек хорошо танцует он негодяй» — эту японскую пословицу Константин Николаевич мог слышать от Путятина. Может быть, Пальмерстон был одной из человеческих редкостей, с которых писал Уайльд своего вечно юного преступного Дориана, как с нату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не менял своих намерений слишком быстро. Он делал это, спеша лишь в редких случаях. Все это не должно испортить итогов встречи с Константином. Не похоже, чтобы Россия желала конфликта. Нельзя идти на охлаждение. Но скребнуло по старой царапи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казать надо там, где совершено. В Китае. Спуска давать нельзя. Расправа должна быть ограниченной и местной, без осложнений в Европ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может быть, не должен поплатиться, но если у него руки потянутся дальше — надо ударить. Уничтожение одного-двух русских очагов в Китае будет хорошим предупреждением. Но, конечно, главное в нашей силе. Для большой игры надо иметь длительную подготов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еньги? Не только. У нас есть поляки! Поляки — это порох. Их энтузиазм — бесплатное и великолепное средство ведения борьбы. И пора начинать и держать нагото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России две надежды: Герцен и Константин, два либерала. Герцен, как бы он ни фрондировал и ни выказывал спесь, в зависимости от нас, ибо мы предоставляем ему свободу слова, даже когда он поносит нас самих. Но он во власти Англии, как во власти женщины. Когда он уедет от нее, для него наступит катастроф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вспомнил оттенки тона Великого князя, его сдержанность. Он был вежливей и сдержанней самого Пама. Константин — правитель, и у него сила. Он намерен опереться на крестьян. Великий князь либерален, беспорочен, благороден, ведет Россию к процветанию и мнит себя сыном моря и воспитанником морских богов. Нет. мы поставим его лицом к лицу с таким врагом, когда ему придется найти в себе совсем другие, нелиберальные качества, если он не захочет погибнуть и не погубить своего брата. Мы вытряхнем из него романтику морского рыцаря, — все больше распалялся Пальмерстон. — Русский деятель нам нужен только как тиран и полицейский, как душитель свободы. Такую роль мы и предназначаем Константину. Коли у него есть мечта закончить войну и плавать по морям, мы не дадим ему закончить войны, мы будем втягивать его все глубже в горе, в кровавую резню. Пусть русский вождь в глазах мира будет злодеем, а не голубоглазым великаном на набережной Райда, на великосветском променаде, не предметом всеобщего восхищения в Европ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оссия не увидит мира, она все глубже и глубже будет засасываться в Азию и губить своих сыновей, доверчивых и поэтому смертельно опасных для нас. Мы не пожалеем их. Россия растает в Азии. Хотя Пальмерстону недолго осталось, но Дизраэли отомстит за него, этот выкрест будет еще жестче. Дизраэли — неприятель и соперник, консерватор по вывеске. против Пальмерстона, но тут он возьмет эту политику Пама с новой силой, ради наших с ним соединенных целей. Начнутся события новых времен, и Россия дрогн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х. вы желаете Тихий океан? Мы разобьем ваши тихоокеанские мечты о сближении с Америкой и о развитии вашей Сибири. Русское правительство всегда глупо, — с презреньем думал премьер-министр. — Оно охотно втягивается в кровавую резню с турками и с кем угодно ради отвлеченной иде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но не заинтересовано в торговле, оно служит религии, которую само выдумало, оно кормится насильными поборами, отнимая все у крестьян. А Тихий океан она заберет по своей глупой амбиции ради престижа и желания не пускать, если запахнет британским духо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чина вмешательства русских в Китае может быть весьма глубока. Сведения о перевозках оружия в Китай из России приходили давно. Константиновские либералы, как их называют русские эмигранты и поляки. — опасные враги. Они хотят в будущем пробудить к жизни Сибирь, поставить порты на Тихом океане и заселить удобные земли. Этому даже русские лондонские эмигранты сочувствую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етербург намерен создать из Сибири свою Америку, тогда Сибирь будет неразрывно привязана к империи. Это их старая мечта — создать Америку, которая была бы у них в кармане или плясала под их дудку. Противники петербургской монархии, нигилисты и наши эмигранты, каждый из своих соображений сочувствуют освоителям Сибири, они захлебываются от восторга, когда там удается совершить новое открытие, желают взять власть в руки и надеются, что в Сибири обретут новый мир. Но нигилисты и Герцен не у дел. Бодливой корове бог рогов не д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вольно полякам жить у нас, играть на скрипках и даром есть наш хлеб. Пора от пьяных речей им переходить к делу. Между Пальмерстоном и польской эмиграцией есть свои люди и для него, и для поляков.</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47" w:name="bookmark49"/>
      <w:bookmarkStart w:id="48" w:name="bookmark48"/>
      <w:bookmarkEnd w:id="47"/>
      <w:bookmarkEnd w:id="48"/>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8. Пальмерстон и Элг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 Но зачем мне 35 тысяч солдат, — спросил Элгин и, продолжая, сетовал: — 35 тысяч! Сколько холерных и тифозных! Сколько госпитальных судов! Сколько будет насилия! Уследить невозможно. Надо знать Китай. Там даже 5 тысяч будут введены в бой. Зачем сооружать такую гигантскую экспедицию, которая никогда себя не оправд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Восточной Сибири у наместника 25 тысяч казаков и солдат, — отвечал Пальмерстон. — Вы должны располагать равной силой, и не пятью тысячами, а на пять тысяч большим количеством сухопутных войск и сильным флотом в том составе, о котором мы говорили. У вас должно быть 35 тысяч. Из Сингапура я получаю известия, что в Китайском море все время проходят русские паровые крейсера, вооруженные современной артиллерией. Ангел этого нового флота тем временем отдыхает и купается на Вайте и как родственник королевы Виктории принят в Осборне и дружит с принцем Альбертом. Константин был в Англии, старался объяснить миролюбие России, невинно смотрел в глаза и твердо выражал дружбу англичанам. Он был здесь с оливковой ветвью и мечтами о будущем. Но мы будем обрезать им все пути и при случае бить их превосходящими сил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нас нет с ними войны, — ответил Элгин, но сам понимал, что для Пальмерстона это не довод. Генералы и адмиралы, конечно, обрадую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не намеревался спорить, и разговор быстро вернулся к главному делу — заключению договора с Китаем, к утверждению наших прав. а. значит, и к отношениям с Францией. Прошлогодний скандал у крепости Дагу должен быть стерт в памяти и заглушен в истории соединенными усилиями союзников. Но большой флот, примерно двести кораблей, тридцать тысяч англичан при поддержке французов подойдут к китайским берегам, к устьям Хуанхэ. Тень от этой атлетической фигуры Геркулеса через Китай падет далеко на сев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мелые шпионы стараются подать сведения, которых от них ждут, сообщают не то, что есть, а что в угоду было бы их нанявшему. Китайцы особенно мастеровиты по этой части, тем более что в такой огромной стране их проверить невозможно. Они же отлично работают, если чувствуют над собой крепкую руку. Элгин знал, что убийства, как грабежи, неизбежны. Но грабежей должно быть как можно меньше, как и убийств. Огромные побоища с истреблением бесчисленного числа врагов — это лишь признак глупости, консервативного мышления полководцев феодальных времен. Удар должен наноситься туда, где нервные центры, победа достигается малыми жертвами, запрещением грабежей, убийств и мести. А Пальмерстон навязывает ему большую войну с Кита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али крепкий бразильский кофе в очень маленьких чашечках: чувствуется по запаху и по вкусу — с южных плантаций из колоний страны. Сэр Джеймс привык разбираться в сортах кофе еще в Канаде. Теперь с энтузиазмом ученого Элгин изучал китайские чаи. Кофе было приятным напоминанием о счастливой поре его личной жизни в Канаде. Угощение у премьера всегда скупое, как у Путятина. Дома сэр Джеймс пьет традиционный китайский чай. Он знает его сорта: белый, черный и крепкий букет Янцз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 художник в своем роде. В его кабинете немало экзотических редкостей. Это кабинет министерства, в хозяине нельзя не угадать политика мыслящего, с интересами по всему миру. Сигары из Манилы, пепельницы из лабрадорского камня, мебель из африканского дерева, инкрустированная слоновой костью из Индии. Статуэтка из Греции, откуда отец сэра Джеймса вывез множество произведений искусства древних, известных теперь как «элгинские мраморы»</w:t>
      </w:r>
      <w:r>
        <w:rPr>
          <w:rStyle w:val="FootnoteAnchor"/>
          <w:rFonts w:eastAsia="Times New Roman" w:cs="Times New Roman" w:ascii="Times New Roman" w:hAnsi="Times New Roman"/>
          <w:color w:val="000000"/>
          <w:sz w:val="24"/>
          <w:szCs w:val="24"/>
          <w:lang w:eastAsia="ru-RU"/>
        </w:rPr>
        <w:footnoteReference w:id="45"/>
      </w:r>
      <w:r>
        <w:rPr>
          <w:rFonts w:eastAsia="Times New Roman" w:cs="Times New Roman" w:ascii="Times New Roman" w:hAnsi="Times New Roman"/>
          <w:color w:val="000000"/>
          <w:sz w:val="24"/>
          <w:szCs w:val="24"/>
          <w:lang w:eastAsia="ru-RU"/>
        </w:rPr>
        <w:t>, спас великие ценности эллинской цивилизации. Мягкий, персиковый цвет кожаной обивки кресел и диванов с накинутыми на них тяжелыми и толстыми подобиями матрасов из той же прекрасной английской кож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не любитель японских раковин или клыков, львиных шкур, все колониальные достопримечательности попадают в его комнаты в виде переработанных европейских предметов, служащих комфорту, без претензии на деспотическую и пустую роскошь. Он находил толк в любой вещи, если она годна к делу и удобна для жизни, но при этом должна быть выработана из привозного колониального сырья. В его кабинете и смежных комнатах была представлена вся гигантская колониальная империя во всех ее богатствах. Однако все это было сделано без тени хвастовства или показного тщеславия, все исполнено с европейским вкусом, все тщательно обработано без извращения природы материала, с сохранением натуры, но в наиболее удобном и современном виде. В этом помещении ничто не кричало о богатстве, но оно всюду было и просматривалось в каждом угл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так, слоновая кость, черное дерево! Лондонские мебельщики и кожемяки! В этой любви к комфорту и в неприязни к роскоши премьер-министр близок Ее Величеству. И, кажется, только в этом. Он исполняет роль полезного слуги Ее Величества. Он побаивается острого язычка Виктории. Виктория еще в девичестве говорила: «Этот старый неприятный господин. Этот неприятный старик-ирландец!» — и Пальмерстон это зна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продолжал разговор с Элгиным. Он открывал карты. По новым сведениям, полученным им из Петербурга через Пруссию, пять баронов русской службы не были посланы в Китай. Они, таким образом, не находились в китайской крепости Дагу и не стреляли по нашим канонеркам. Пальмерстон верит этому? Он не будет верить или не верить без прич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о сих пор в Лондоне склонны были верить секретным сообщениям из Петербурга, что пять баронов и пять унтер-офицеров были заранее подготовлены для отправки в Китай. Их послали туда в «одном пакете» с сотней пересланных Путятиным для Китая французских нарезных пушек и с десятью тысячами самых современных ружей. Они принимали участие в битве близ Дагу. Все, конечно, состряпал старик Путятин. Его интриги. Военно-морской дипломатический представитель в Англии, женат на англичанке, урожденной Мэри Наулс. Ее отец — начальник департамента адмиралтейства Великобритании. Путятин — бывший посол России в Китае. Элгин знает его как свои пять пальцев. Путятин был с ним в Кантоне, в Макао и в Тяньцзине. Открыватель Японии, граф, адмирал, ученый. Путятин принят по-прежнему во многих домах в Лондоне. Теперь — это в его характере — заинтересовал армстронговой пушкой Великого князя Константина. Но пушки они не посмели заказать в Англии. Отправленную Путятиным и Муравьевым артиллерию китайцы якобы не сразу взяли, а, по другим сведениям, Муравьев вообще не отдал нарезные пушки китайцам, они в Сибири, а бароны все еще в Петербурге. В России мало порядка, много бестолочи, и про них невозможно получить достоверную информацию. Всегда все окажется не так. Элгин сам бы хотел проехать по Сибири и видеть войска Муравь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наком ли вам другой русский моряк, Сибирцев, также женатый на англичанке молодой челове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Знаком. Я мало знаю его. Он человек высокой репутации. Его жена — дочь достопочтенного Боуринг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все это получается? Пресса, политики, мыслители придерживаются определенного мнения о русских. А светские барышни поступают самостоятельно и независимо. Видимо, это разновидность борьбы женщин за равноправие, -заметил Пальмерст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знал дела лучше, чем кто-либо, но втягиваться в подобный разговор не имел никакого желания. Очевидно, что Пальмерстон подозревал Сибирцева, женившегося на Энн Боуринг. в злом умысле, что это уловка, что он русский шпион большого ранга, который знал языки востока, очень нужен Петербургу в Китае и умело конспирируется. Элгин будет возглавлять новую экспедицию англичан в Кита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ипломатия и война предстоят сэру Джеймсу, и он соблаговолил взять это на себя, так как это его долг.</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питан Смит, прибывший в Лондон из Гонконга, подтверждал первую версию, что в Китае было пять русских офицеров и пять молодых баронов. Сведения добыты Смитом через своих многочисленных шпионов китайцев, но Пальмерстон якобы им не доверяет. Элгин имеет большие основания не верить в эти сведения, хотя они стройны и довольно заманчивы. Смит в таких делах абсолютно честен и точен. Он сам говорил сэру Джеймсу, что китайцы — прирожденные гениальные шпионы, но испорчены своим учрежденческим чиновничеством настолько, что даже верные сведения они искажают в угоду тем. кто за это платит. Это не китайская стрельба. Это русские, это они! Ах. хитрые казаки! Шотландцы были первыми, кто еще во время битвы заговорил о метких выстрелах по нашим корабля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лгин, сидя в Лондоне, исследовал развитие слухов о пяти баронах от первых плененных наших английских моряков и склонен полагать, что все сведения получены ими самими, а потом раздуты шпионами-китайцами и европейцами, чтобы доказать свою прилежность и усердие и заслужить вознаграждение. Конечно, дыма без огня не бывает. Путятин получил во Франции новейшие пушки. Россия всегда этим занималась. В Петербурге действительно готовили каких-то баронов для посылки в Китай. Многие сведения из Китая и из Европы сходились. Но и те, и другие недоказатель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узнал через своих шпионов (из Лондона тоже), что в Китае было пять офицеров и младших унтер-офицеров. Все они сами не русские, а из прибалтийских баронов, все говорят свободно по-немецки. Всем было запрещено говорить на русском, и. перейдя границу России, ни один из них по-русски не обмолвился. Первоначальные сведения через Петербург получены от одного из этих же баронов, участника тайного дела, посвященного во все секреты. И он же продал секреты через Прусс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орды требовали от Пальмерстона разрыва с Россией. Пытались настоять, чтобы Путятина объявили персоной нон-грата. Но Пальмерстон сказал, что войны с Россией не будет. Этот эпизод — не причина для войны. Для нас гораздо важнее сохранить торговлю с Россией и не омрачать с ней отношения. Он знал, что тут замешаны все свои, и не надо ворошить этого дела. «А сколько убитых, 400 раненых, потоплены корабли», — возмущались военные морские чины, которые пытались прорваться в местный парламент. Пальмерстон потребовал самых решительных мер в Китае. Войскам и флоту средства мы дадим. Все основное у Элгина е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раф сам прекрасно понимает, что на этот раз не следует проявлять миролюбие. Он очень уязвлен и за себя и за брата Брюса. Теперь он даже в глазах китайцев прав, тем более в их глазах любые его поступки будут оправда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емьер всегда понимал, как бы решительно ни приходилось действовать, что в Китае у Британии самые обширные торговые интересы. Все это даже больше в интересах китайцев, чем англичан. Поэтому любое их намерение должно быть рассмотрено со всей присущей англичанам благоразумностью, сохраняя корни гигантского дерева Китая, выращенного искуснейшими садовниками, пересадившими это дерево в свое время ветвями в землю, а корнями вверх. На этом многотысячелетнем перевернутом дереве глупость и мудрость, как красные и белые цветы, цветут совместно от одного и того же корня на всех ветвях. Русский император, как и королева Виктория, может ничего не знать об этих пяти баронах. Это все маленькие, пенсовые хитрости сторон. Путятин с его ортодоксальной исповедью веры и двурушничеством сам не знает: Европа или Азия? Не будем докапывать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настаивал, что самые новые сведения, полученные через Берлин на днях, могут быть достоверны. Они исходят от одного из пяти баронов, которых так и не послали на войну в Китай. Элгин, зная премьер-министра, при всем уважении к нему, допускал, что это второе сообщение секретных агентов из Петербурга о причастности баронов к сражению у Дагу могло быть сфабриковано по его же собственному желанию, чтобы не мешать развитию мировой торговли излишними политическими осложнениями. Конфликт армий был в свое время, но теперь конфликт не нужен, даже если есть основательный повод. Войны стали дорогие. Обе стороны должны не допустить огласки дела и проявить сдержанность. Об этом осторожно упомянуто достаточно прозрачными намеками в Петербург Горчакову, который прекрасно знал, что его сибирские чиновники могут доходить до крайней степени самовольства в озлоблении на весь свет, сидя у себя, как на обледенелых ре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Еще известно, что Муравьев в это лето описывал южные гавани Приморья, и там всюду движутся через леса и по рекам русские экспедиции. Независимо от пяти баронов, конечно, русские войска помогли китайцам разгромить нашу эскадру у крепости Дагу. Пальмерстон не хочет раздувать дела. Не в его интересах. Напротив, все надо приглушить. Но как мил был Константин Николаевич в те летние дни, когда наша эскадра, побитая, с простреленными кораблями, плелась вдоль берегов Китая к югу, в свое логово, как раненый зверь! А Ее Величество проявило столько ласки, она так радушно принимала своего русского родственника. Пальмерстон, встречаясь с ним, подозревал, что если разговор так радушен и приятен, то за ним скрывается русский обман. Только он один оставался настороже, хотя и поддался очарованию Великого князя, конечно, еще и делая вид, что поддается очаровани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49" w:name="bookmark51"/>
      <w:bookmarkStart w:id="50" w:name="bookmark50"/>
      <w:bookmarkEnd w:id="49"/>
      <w:bookmarkEnd w:id="50"/>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19. Смит и пять баро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де самое уязвимое место России? Польша. Когда Польша заволнуется, из головы либерального царя вылетят все намерения, а руки протянутся к Китаю. Если борьба затянется и дело пойдет, то кто сможет спасти положение? Удастся ли совместить пролитие крови с уступками либералам? Без ответа парламентаризма правители России прибегнут к своим средствам, испытанным еще московскими царями. Пальмерстон сам либерал, он знал все оттенки и ноты либерализма и умел играть на этом инструменте. Кто же самый яркий из либералов России? Тому и будет поручено дело, в надежде. что благородство победит после того, как войска мятежников будут подавлены. Меньше всего Пальмерстон желал бы освободить Польшу. Он хотел бы еще большего ее угнетения. Этот козырь будет нужным поколениям политиков на острове. Ах, как кстати всегда Польша! Из-за нее русские откажутся от сближения с Америкой на Аляске и на океа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емьер убежден, что в мире все время должна быть опасность, грозящая Великобритании, и чем грозней она будет представлена для его народа, тем крепче он будет объединен с правительством и легче и отзывчивей станет к его призывам. Для этой вечной опасности нам и нужна Росси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акие люди, как Сибирцев — залог развития России будущего. Это человек будущей России, которую уже не надо будет спасать от тирании, где нам нечего будет делать с нашей борьбой за права человека. Его деятельность надо оборвать. Смит должен смелее взять в свои руки дела отношений с Росси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уже стар и скоро могу уйти, — обратился Пальмерстон к Смиту. — Но я оставлю систему политики в наследство правительству и парламентским партиям, как стержень, как направление и методику борьбы против России, и политика меняться не будет и после меня. Вы молодой человек, вы должны пережить меня и сохранить нашу политику в Китае и Японии. У вас будущее. Быть всегда такими же в политике с Россией. Это закон на века, сразу же уравновесить ее гуманные реформы и ее развитие каким-то таким странным делом, чтобы весь мир ахнул вдруг, увидев страшную оборотную сторону, понял бы, что у русских руки в крови, что все их стремления к реформам — ложь, ширма, и отвернулся от них. А сейчас Константин с его реформами очень расположил к себе весь образованный мир. Америка в восторге от России на Дальнем Востоке и ищет с ней союза, контактов, торговли. Действуют уже теперь заод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внимательно слушал.</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что-то знаете о Сибирцеве? — вдруг спросил Пальмерст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ибирцев — сторонник связей России с Америкой. Он даже во время войны был связан с американскими банкирами в Гонконге и через них вел переписку с Петербургом, сидя у нас в пл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х. как спешат нас опередить янки, — заметил Пальмерсто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и тем временем вывез невесту из семьи губернатора! — продолжил Смит. — Он много чего наделал, этот русский, сидя у нас в плену, пользуясь нашими свободными учреждениями и правами, нашим гуманизмом и цивилизованностью. Мог бы английский офицер в русском плену сделать сотую долю того, что сделал Сибирцев? При их полицейщине, самодовольстве, которому сочувствует и подражает их темный, глупый, запуганный русский народ, слепо верящий во все то. что вдалбливает ему в головы правительство. Даже сейчас они ловко пользуются нашими свободными учреждениями. Мы отплатили бы им той же монето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вы полагаете, что у крепости Дагу на батареях сражались русск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сначала об этом были слухи, а потом и наши уверяли, что своими ушами слышали русские команды на фор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все еще сомневался, мне нужны были доказательства, пока наши моряки, которые после боя оставались с ведома китайцев на реке для подъема одной из наших потопленных gunboats</w:t>
      </w:r>
      <w:bookmarkStart w:id="51" w:name="footnote5"/>
      <w:bookmarkEnd w:id="51"/>
      <w:r>
        <w:rPr>
          <w:rStyle w:val="FootnoteAnchor"/>
          <w:rFonts w:eastAsia="Times New Roman" w:cs="Times New Roman" w:ascii="Times New Roman" w:hAnsi="Times New Roman"/>
          <w:color w:val="000000"/>
          <w:sz w:val="24"/>
          <w:szCs w:val="24"/>
          <w:lang w:eastAsia="ru-RU"/>
        </w:rPr>
        <w:footnoteReference w:id="46"/>
      </w:r>
      <w:r>
        <w:rPr>
          <w:rFonts w:eastAsia="Times New Roman" w:cs="Times New Roman" w:ascii="Times New Roman" w:hAnsi="Times New Roman"/>
          <w:color w:val="000000"/>
          <w:sz w:val="24"/>
          <w:szCs w:val="24"/>
          <w:lang w:eastAsia="ru-RU"/>
        </w:rPr>
        <w:t>, сами не увидели своими глазами живого Сибирцева на фортах Дагу. Его опознали. Его многие знают. Своей женитьбой он получил широкую известность в нашем флоте, в Китае и в колония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Хороший свадебный подарок он преподнес в Дагу своему тестю!</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фицеры и матросы подымали канонерки, и наши матросы первыми узнали Сибирцева. Офицеры с ним разговаривали. «Здорово вы нас угостили, — сказал ему один из моих офицеров, показывая на разломанное судно, которое с большим трудом мы подымали. — Видите, что вы наделали!» Сибирцев смутился. Конечно, он все это устроил только по приказу своих и знал, на что шел. когда после всего происшедшего пришел на место, где велись спасательные работы, и вдобавок с лицемерным участием предложил помощ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ыла помощь принят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наши офицеры поблагодарили, но отказались под предлогом того, что главное уже сделано и все шло к концу. Они в самом деле подняли судно и увели его на буксире, когда русские зачем-то еще оставались в заливе. Американцы тоже предложили нам помочь поднять судно, но им тоже отказали. Американцы тоже остались в залив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вы сохранили наблюден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м наблюдать за русскими оставлены надежные, преданные нам китайцы. Они доставят нам все сведения о дальнейших действиях русских. Мне кажется, что русский посол Муравьев прибыл осмотреть место боя, наградить и ободрить участников, узнать об их судьбе, а потом он, по-видимому, едет в Пекин. Туда же отправляется и американский посол Вард... Нам дали сведения, что Вард ждет со дня на день разрешения из Пекина на проезд в столицу. Русские действуют с ними почти одинаково и в согласии. Но узнать более подробно о русских намерениях через друзей-янки мне не удалось. Русские и их кормили волшебными сказками, что не имеют к делу никакого отношения и ждут какого-то известия из Пекина, что мало вероятно, так как у них посол в Пекине, они теперь уже ездят через Китай беспрепятственно во все сторо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до же, ходят свободно по всему Китаю, в его любой уголо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азгром наш под Дагу — дело рук Сибирцева. Это осуществил он. Но убирать его надо не за это. Смит решил, что уберут Сибирцева сами китайцы или, может быть, маньчжуры, которым он доставил ложные сведения. Английские руки должны быть и тут чисты. Разработка новых методов разведки должна быть тайной. Свалить все на варварство китайцев и выразить русским величайшее соболезнование и сочувстви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Шанхае русский шпион — американский консул Палингхэм. За ним и за теми русскими делами там прекрасно наблюдал наш посол Резерфорд Олкок</w:t>
      </w:r>
      <w:r>
        <w:rPr>
          <w:rStyle w:val="FootnoteAnchor"/>
          <w:rFonts w:eastAsia="Times New Roman" w:cs="Times New Roman" w:ascii="Times New Roman" w:hAnsi="Times New Roman"/>
          <w:color w:val="000000"/>
          <w:sz w:val="24"/>
          <w:szCs w:val="24"/>
          <w:lang w:eastAsia="ru-RU"/>
        </w:rPr>
        <w:footnoteReference w:id="47"/>
      </w:r>
      <w:r>
        <w:rPr>
          <w:rFonts w:eastAsia="Times New Roman" w:cs="Times New Roman" w:ascii="Times New Roman" w:hAnsi="Times New Roman"/>
          <w:color w:val="000000"/>
          <w:sz w:val="24"/>
          <w:szCs w:val="24"/>
          <w:lang w:eastAsia="ru-RU"/>
        </w:rPr>
        <w:t>. Он даже давал секретные сведения Путятину и заслужил доверие русски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снова обратился к Смит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лкок сейчас назначен послом в Японию, и вы должны взять на себя его дела. Круг вашей деятельности расширяется. Вы получаете повышение и займете в ваши молодые годы новое положение. За сбором «интеллидженс» — огромное будущее в будущем мире политики. Вы молоды, хотя вы и старше Сибирцева. Он ваш соперник, и для успеха вашего дела вы должны это знать и помнить, что он всю жизнь будет вам мешать и будет вам связывать руки. Я надеюсь на вашу изобретательность. Русские энергично изучают все, что мы предпринимаем в Китае. Вы правы, что следили за Сибирцевым. Он весьма опасен. Но теперь заключен мир, и мы не можем взять его без улик. А улик он вам не даст. Но с русским шпионом надо быть беспощадным. Довольно давать им повод околпачивать общество свободы... Сибирцев знает языки. Сейчас он в Лондоне, тут его нельзя трогать. Он нам не нужен и не опасен, пока не появится в Китае. Китайцы — коварный народ, а он им доверяет, судя по вашим слов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то желал сказать лорд Пальмерстон?» — подумал См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знаем его учителя Путятина, опытного атташе, — продолжал Пальмерстон. — Он также не дает нам улик, мы не можем придраться к нему. Он так же. как и молодой Сибирцев, женат на дочери нашего виднейшего военно-морского чиновника в адмиралтействе, который вне всяких подозрений. Сибирцев на этом пути по указанию Путятина. Женитьба на англичанке! Ах. эти русские моря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Путятин способствовал их браку, он одобрял и поддерживал Сибирцева в его желании жениться на англичан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то древнее изобретение шпионов. Русские тут пороха не выдумал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с замечательной точностью, по датам и по фактам изложил все. что знал, о пребывании Сибирцева в Тяньцзине, где в 1858 году произошло заключение трактатов. По всем сведениям, Путятин сам шпионил через китайцев там и до сражения. А после Тяньцзиня он сразу явился в Гонконг. Он, как это говорится у русских, «насобачил» молодого офицера. который был сердцеедом и не просто знаком с Энн Боуринг. когда сидел у англичан в плен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говорил не о предположениях и догадках, он располагал верными сведения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з ваших слов можно понять, — заметил Пальмерстон, — что в Гонконге русские так опутали губернатора, что он сам, по сути, способствует их шпион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утятин — атташе, имеет дипломатический статус. Но Путятин стар, у него все в прошлом. Он и не знает новых изобретений, мало сведущ в науках, которые на службе у наших военных моряков и артиллеристов. А Сибирцев молод, все знает, он очень опытен, он понимает в машинах, знает китайский и японский языки, женат на англичанке, но у него нет статуса неприкосновенности. Однако он осторожен. Это стреляный вороб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днажды он во время войны сидел у меня под арестом, — сказал См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колько дн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тыре час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расхохотался, упал в огромное кресло, похожее на груду кожаных подушек, и вытянул ноги. Разве без этого нельзя было обойтись? Смит смутился. Продержи он месяц или неделю Сибирцева под арестом, Боуринг был бы скомпрометирован. Но факт ареста все же был, и Сибирцева тогда убрали из Гонконга. А он явился снова и стал действовать нахально и назойливо. Вдруг было объявлено о его срочной женитьб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встречал меня весело, как друга. Был счастлив, что женится на любимой, — вспомнил См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Да. веселая дружественность — излюбленный прием умелых и образованных шпионо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сразу обратил на него внимание, заметив его в клубе в Гонконге на заседании Азиатского общества, где одному из пленных товарищей Сибирцева, знающему китайский и японский языки, нами было разрешено по желанию Джона Боуринга сделать доклад о Кита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имя его товарищ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сип Антонович Гошк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он сейч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Он ученый, составил русско-японский словарь. А сейчас он консул России в Япо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Б каком город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 Хакода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к эта безграмотная страна умеет собирать образованных людей для шпионажа! Как они направили на наши цели таких шпионов? Русские шпионы при дворе! Принц Альберт — русский шпион. Джон Боуринг — русский шпион. Путятин -русский шпион. Только отец жены Путятина не шпион. «Он обо всех своих тайнах с русскими сообщает правительству», -подумал премьер и затронул другую, волновавшую его пробл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что же делает у нас в Лондоне польская эмиграция? Они взирают на империю, придавившую их народ, сами отлично чувствуя себя на наших хлеб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не имеем влияния на польских эмигрантов. — сказал См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вно ли так? — с холодной презрительностью спросил премьер.</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было всегда, — ответил Смит. — Эмиграция не зависит от нашего общественного мнения. А поляки — торговый народ, даже аристокра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Мы им платим. У нас есть среди них свои люди, — возразил Пальмерстон. — Надо их оживить. В России нужно сокрушать все либеральное и все проявления человеколюбия. Передовых государственных деятелей, террористов и нигилистов затравят реакционеры, которым мы должны только подсказывать. У поляков, как у нас и во Франции, созданы сильные общества, которые не оставляют мысли завоевать свободу. Поляки красноречивы, пылки и, увлекаясь декларациями. чувствуют себя вполне достойно. Все эти их общества — это не дело, а забава, это пустая польская говорильня. Там очень сухо... Но поднесите огонек, и вы увидите, что дрова наполовину сырые. Их надо научить и убедить. Освобождение крестьян в России разожжет польские амбиции — и тут они не выдержат. Момент будет подходящий. Они захотят во всем и везде быть впереди, служа вольной свободе, но им еще трудно взяться, пламя надо разжигать не среди болтунов в эмиграции, а в самой России, где поляки есть, и все всегда недовольны... И придется воспользоваться их темпераментом и желанием показать себя европейцами. Как только в России начнется освобождение крестьян, надо сразу уравновесить это, поднять восстание поляков, показать, что Россия тиранической была и остается. Польшу зальют кровью за это, и равновесие будет восстановлено. У нас есть надежные опытные враги России, которые знают ее. изучают и отлично улавливают момент, как только Россия оправляется. Они указывают, куда и какой удар нанести. Крестьянское освобождение надо уравновесить польской кровью, весь мир придет в ужас, и Россия опять станет деспотом, тем, чем мы должны ее видеть, держать ее как силу зла. Каждое послабление, каждая реформа, чтобы тут же были использованы. Как только там откроют какую-то возможность, надо народы или личности побуждать к яростным действиям, так как новый закон будет защищать их личность от произвола. Невольно новые законы отменят. Тех, кто бунтовал, посадят в крепость. сотрут с лица земли, деспотизм восстановится, и снова мы будем писать протесты, упрекать Россию за деспотизм, говорить, что эта страна иначе жить не может, народ любит палку, а насилие, острог и побои — его любимые отдушины. Ввергнув их в грязь тирании, мы лишим их возможности избирательного права, прав вообще. И закричим на весь мир о нашей борьбе за права человека после реставрации тирании у них. В противном случае может быть что-то ужасное. Если русские обучатся грамоте, если у них вырастут учителя, мастера своего дела, если они сумеют обрести права и. что еще ужаснее, привыкнут к ним и сумеют ими пользоваться, это будет гигантская мощь, единая мощь. А мы? А если будут восстания, если мы поддержим террор, то всем будет видно, что при тирании никакого террора не было. А теперь дали народу права — начались восстания, непослушания, убийства. Мы поддержим вечную репутацию русского народа, что он глуп, раболепен, не годен к парламентской системе, и этому народу никаких прав давать нельзя. Именно его бесправие даст тогда нашей прессе прекрасный повод для борьбы за освобождение России и за права человека. Революционная общественность и террор там развиваются сами по себе и без нас. Нам надо этим воспользоваться, но никогда не позволять совершать там такую революцию, которая преобразила бы народ. Если русские крестьяне терпеливы и ничего не понимают, на наше счастье, в России есть угнетенные поляки, чью историю Петербург украсил цепью виселиц, и еще -евреи, древняя, вновь оживающая нация, во всем ограниченная в России. Современная Англия во многом создана тремя евреями: Ротшильдом, лидером будущего Дизраэли и основателем Национальной галереи Ангерштейном. Они противопоставили свое значение и пользу бесправию русских евреев. Но евреи не могут там восстать. А поляки могут. Пора действовать. К тому времени, когда манифест об освобождении крестьян будет прочитан в церквах по всей России, польское восстание назре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как старый актер или циркач, выходя на сцену, необычайно воодушевлял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Со временем мы сможем жить с Россией в мире. Полагаю, что всегда фанатично справедливое и дальнозоркое меньшинство сумеет увлечь за собой народ. В этом случае нужен парламент и свободные выборы. Каждый из этих институтов — палка о двух концах, и надо знать, когда и как этими рычагами воспользоваться. А русской эмиграции здесь, в Англии, нельзя разрешать пускать корни. Мы всегда будем стараться, чтобы у русской революционной эмиграции в Англии не было потомства. У нас в этом есть пособник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ак бы эти пособники не вымарали нас самих, — заметил Сми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альмерстон подвел собеседника к зеркалу, и оба увидели свои модные стройные фигур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орогой мой, я сумел повернуть мнение целого народа и добиться того, что народ демократической страны, страны свободы и прав проголосовал за войну в Крыму, фактически за турок-магометан. И мы там еще не довели дело до конц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если кто-нибудь все это поймет и опубликует в Росс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т, Россия слишком огромная страна, чтобы испытывать устойчивую ненависть к нам. Мы — другое дело. Отними у нас колонии, что будет с нами? А они даже сохранят уважение к нам. Имена Диккенса, королевы Виктории, Роберта Оуэна</w:t>
      </w:r>
      <w:r>
        <w:rPr>
          <w:rStyle w:val="FootnoteAnchor"/>
          <w:rFonts w:eastAsia="Times New Roman" w:cs="Times New Roman" w:ascii="Times New Roman" w:hAnsi="Times New Roman"/>
          <w:color w:val="000000"/>
          <w:sz w:val="24"/>
          <w:szCs w:val="24"/>
          <w:lang w:eastAsia="ru-RU"/>
        </w:rPr>
        <w:footnoteReference w:id="48"/>
      </w:r>
      <w:bookmarkStart w:id="52" w:name="footnote6"/>
      <w:bookmarkEnd w:id="52"/>
      <w:r>
        <w:rPr>
          <w:rFonts w:eastAsia="Times New Roman" w:cs="Times New Roman" w:ascii="Times New Roman" w:hAnsi="Times New Roman"/>
          <w:color w:val="000000"/>
          <w:sz w:val="24"/>
          <w:szCs w:val="24"/>
          <w:lang w:eastAsia="ru-RU"/>
        </w:rPr>
        <w:t> для многих русских имеют значение. Имя Оуэна они используют как свое убежище при подготовке к революции. Я не жду от России кровавой мести. Это не такой народ. Это не турки и не кавказцы с их обычаями кровавой мести. Они порядочны и гуманны. Однако русским порядочным людям нельзя давать дороги, а надо давать помощь русским негодяям, создавать им имена. Надо им дать место в истории, как характерным личностям. Немцы на русской службе наши союзники. Хотя потенциально — враги. Они не признаются самим себе, что они немцы более, чем русские. Мою политику, ее принципы будут помнить на этом острове. Мой противник, молодой лидер Дизраэли, я уверен, разовьет эту политику еще более и станет одним из столпов Великобритан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Смит был реабилитирован. Он не зря вел службу разведки в Китае. Через несколько дней Смит был повышен. Теперь его чин равен полковнику и капитану 1-го ранга. Он в таком положении может быть и в морском, и в армейском мундире. Смит, как офицер колониальной службы, отвыкший от интриг на «Большой Опухоли»</w:t>
      </w:r>
      <w:r>
        <w:rPr>
          <w:rStyle w:val="FootnoteAnchor"/>
          <w:rFonts w:eastAsia="Times New Roman" w:cs="Times New Roman" w:ascii="Times New Roman" w:hAnsi="Times New Roman"/>
          <w:color w:val="000000"/>
          <w:sz w:val="24"/>
          <w:szCs w:val="24"/>
          <w:lang w:eastAsia="ru-RU"/>
        </w:rPr>
        <w:footnoteReference w:id="49"/>
      </w:r>
      <w:r>
        <w:rPr>
          <w:rFonts w:eastAsia="Times New Roman" w:cs="Times New Roman" w:ascii="Times New Roman" w:hAnsi="Times New Roman"/>
          <w:color w:val="000000"/>
          <w:sz w:val="24"/>
          <w:szCs w:val="24"/>
          <w:lang w:eastAsia="ru-RU"/>
        </w:rPr>
        <w:t>, как в простонародье зовут Лондон, выехал в Гонконг.</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53" w:name="bookmark55"/>
      <w:bookmarkStart w:id="54" w:name="bookmark54"/>
      <w:bookmarkEnd w:id="53"/>
      <w:bookmarkEnd w:id="54"/>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0. Петербургский моро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Подготовка в Англии к новой войне с Китаем уже ни для кого не секрет. Об этом печаталось в Европе во всех газетах по сведениям от самих англичан. До некоторой степени это оказалось неожиданной новостью для Великого князя Константина. Когда он уезжал из Англии, там не было заметно никаких признаков тревоги. Тогда там еще не успели получить подробных известий о том, что произошло в Китае. Неприятно было для Константина Николаевича, что разгром англичан совпал с российской деятельностью в Приморье, вблизи происходящих сражений, и что, сопоставляя эти два события, многие склонны полагать, что оба они — дело наших рук.</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Петербурге Константин получил бумаги от Муравьева из Иркутска, отчет его экспедиции, от Игнатьева из Китая, оттуда же — из духовной миссии. Положение стало обрисовываться ясней, как берега бухты, проступающие, когда туман рассеивается.</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открыл гавань, установил пост и назвал его Владивосток. Это он изложил в присланных бумагах. Видимо, этим названием он объясняет гораздо больше, чем деловыми бумаг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подробно ознакомился с рапортами Муравьева. С востока присланы карты описей. Ни единого высочайшего имени на картах Дальнего Востока. Но суть не в этом. Поздней осенью Муравьев прибыл в столицу. Он рассказывал в подробностях о событиях в Китае и Японии. Объяснял ход описей и открытий. Говорил о будущем приморских гаваней. Занимать их будем летом. Какая же из них лучшая? Какой отдать предпочтение? Где главный пор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а карте написано: «Владивосток». Этим все сказано. Муравьев выбрал. Но в подробности вдаваться не может. Он не моряк и про морские достоинства бухт не должен слишком распространяться. Заговорили, как ставить посты в новых бухт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нгличане не будут нам препятствовать, — сказал Константин. — Я встречался с Пальмерстоном и сказал ему, что гавани наши. Войны с Англией из-за южных гаваней не будет.</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аше Высочество, — не в силах сдержаться, Муравьев встал и заговорил горячо, — война уже идет! И она не сегодня началась. Если нет пальбы пушек, потопления кораблей, убитых и раненых, то это не значит, что войны нет. Она идет давно. Неужели я посмел бы сказать, что войны нет, если известно, что полуостров, на окраине которого находится пост Владивосток, назван не мной, а адмиралом Сеймуром в честь принца Альберта. Не впустую же они назвали огромный залив именем Виктории. Они этими именами не бросаются зря. Эти два имени — якоря их могущества, прибывающего в эти годы и заявляющего свои права на будущее. Мы вовремя поспели с описью, до ледостава я оставил там два судна. Сибирцев был в Пекине, виделся там с Игнатьевым. Из Петербурга я посылаю Сибирцева в Лондон, чтобы он пожил та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то же в Китае? — спросил Константи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рассказал о событиях, о боях у фортов Дагу. Предстояла длительная беседа, похоже, она займет не один день. Прочитаны регистры Игнатьева, письма духовной миссии, отчет Сибирцева о Пекине. Все сведения, идущие с востока. говорят о том, что там все напряжено, что там уже идет война. Константин кое-что уже знал, часть сведений застала его в Лондон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январе в Петербурге ударили морозы в двадцать градусов по Реомюру</w:t>
      </w:r>
      <w:r>
        <w:rPr>
          <w:rStyle w:val="FootnoteAnchor"/>
          <w:rFonts w:eastAsia="Times New Roman" w:cs="Times New Roman" w:ascii="Times New Roman" w:hAnsi="Times New Roman"/>
          <w:color w:val="000000"/>
          <w:sz w:val="24"/>
          <w:szCs w:val="24"/>
          <w:lang w:eastAsia="ru-RU"/>
        </w:rPr>
        <w:footnoteReference w:id="50"/>
      </w:r>
      <w:r>
        <w:rPr>
          <w:rFonts w:eastAsia="Times New Roman" w:cs="Times New Roman" w:ascii="Times New Roman" w:hAnsi="Times New Roman"/>
          <w:color w:val="000000"/>
          <w:sz w:val="24"/>
          <w:szCs w:val="24"/>
          <w:lang w:eastAsia="ru-RU"/>
        </w:rPr>
        <w:t>, и многие государственные деятели и высочайшие особы не выходили на улиц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Эк они разнежились. — думал Алексей Николаевич, подъезжая к Мраморному дворцу и готовясь к беседе с Великим князем. — Как же они будут нашей Сибирью управлять, не смея в нее носа показать? Им бы не в Сибирь, а в Неаполь или на Кавказ.</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онстантин мог бы пример подать: плавал в разных морях и широтах, неужели и он никогда не доберется до новых портов и не увидит Приморья, где можно создать свою «изящнейшую точку», как у британцев на Вайт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последнее время взгляды Сибирцева стали резко меняться, он становился злей и решительней. Он по-прежнему горячо любил государя Александра Николаевича за его вид, воинскую храбрость, за реформы, на которые он готов, за быстрый и умелый выход из войны, за нежелание зря губить и уничтожать народ. Он не мямлил. Но чем более Англия вовлекалась в свою новую жизнь на востоке, тем более находил он. что будущее там было несовместимо с поступками бюрократической системы общест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 января I860 г. Константин сделал запись в своем дневник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1 градус мороза. Вдруг депеша от Горчакова, что в 12 часов Амурский комитет у Саши для очень большого обсуждения бумаг Муравьева и Игнатьев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Горчаков не желает занимать гавани Приморья. На это требуются деньги. А наш бюджет известен. Он противник затрат на Сибирь. Говорит, что никогда территории на востоке не будут нам нужны. Горчаков стремится к устойчивым отношениям с европейскими государствами. Не желает выходить из тесных связей с Европой, вводить Россию в новый круг. Саша резко сказал, что это даст России, и Горчакову передали, что царь недовол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Я сделал предложение... вследствие своего разговора с Лихачевым... Это Горчакову очень не понравилось, и он этому всячески мешал... Саша поддержал мою мысль... У Виктории королевская власть и сильное влияние. У Саши самодержавие. Он отвечает сам за вс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Решено Игнатьеву выехать из Пекина, но не в Россию, а на наши эскадры, чтобы наблюдать за англичанами и французами и повторить роль Путятина. Отдать в его распоряжение сибирскую флотилию, усилить ее «Светланой» из Средиземного моря. Приказ двинуться через Суэц. Переговорить о границе, в случае вероятности их неуспеха в Пекине передать сибирскому начальству на границе. Моя мысль убедила. Горчаков уверяет, что покоряется и не сердится. Европейский политик, он видит Германию будущего, Италию объединенную, европейские революции, всю кутерьму европейской дипломатии и придворных дел, запуган своими совершенными знаниями до того, что готов пугать, угрожать, интриговать; он впутался в европейскую драку и не выпутается, и он за Сашу терпит и ничего больше знать не хочет».</w:t>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bookmarkStart w:id="55" w:name="bookmark57"/>
      <w:bookmarkStart w:id="56" w:name="bookmark56"/>
      <w:bookmarkEnd w:id="55"/>
      <w:bookmarkEnd w:id="56"/>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240" w:beforeAutospacing="1" w:afterAutospacing="1"/>
        <w:contextualSpacing/>
        <w:jc w:val="both"/>
        <w:outlineLvl w:val="3"/>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bCs/>
          <w:color w:val="000000"/>
          <w:sz w:val="24"/>
          <w:szCs w:val="24"/>
          <w:lang w:eastAsia="ru-RU"/>
        </w:rPr>
        <w:t>Глава 21. Муравьев и Сибирц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ab/>
      </w:r>
      <w:r>
        <w:rPr>
          <w:rFonts w:eastAsia="Times New Roman" w:cs="Times New Roman" w:ascii="Times New Roman" w:hAnsi="Times New Roman"/>
          <w:color w:val="000000"/>
          <w:sz w:val="24"/>
          <w:szCs w:val="24"/>
          <w:lang w:eastAsia="ru-RU"/>
        </w:rPr>
        <w:t>— Очень трудно обживать Сибирь, не бывая в Европе, — сказал Николай Николаевич. — Не отдыхая здесь, нельзя набраться мыслей для переустройства России! Не правда ли,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расселись в плетеных креслах. Французы проходили мимо, и все здоровались или хотя бы улыба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Жаркий день в Ницце на исходе. Николай Николаевич с Екатериной Николаевной и Алексей Николаевич с Энн пришли в кафе. Столики и теплые кресла расставлены под тентом на тротуар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Легкая, вкусная еда, и, как ни странно, эта прекрасная вкусная еда дешева, как и по всей Франции, а в этих маленьких кафе очень просто и уютно, хорошо чувствуешь себя. Боже, какой прекрасный отдых! Столько тепла, столько вежливой сердечности окружающих и между собой, а к нам, русским, особенно, хотя мы тут и редки. С нами воевали, а нет и тени хвастовства победы или зл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се они — хозяева, в глубине души жестковаты, жизнь их напряженная, как и всюду в Европе. Но как они владеют собой, как умело и искренне вежливы, как отзывчивы! И собаки у них вежливые, не как в Англи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И в Париже, и на берегу Средиземного моря характер людей и жизни сохраняется одинаково. Ночлег экипажи, как всюду. Еда. конечно, стоит, но стоит немного. И не так много денег уходит в Европе. Русские не умеют жить заграницей и не знают, как можно здесь просто жи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огли бы Николай Николаевич с супругой вот так посидеть в Иркутске или даже в Петербурге в кафе с Алексеем и как равные, как молодые товарищи, беседовать? От этой простоты, от благожелательности окружающих, при отсутствии подозрительных взоров, зависти недовольных бородатых физиономий тех. кто не умеет своими руками ничего делать, а пытается одним языкоблудием создать новый мир, на душе становится тепле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За эти салаты из персиков с помидорами, апельсинами, залитые оливковым маслом, и артишоки хозяева получат гроши, как и за бутылку дешевого легкого, как сок, но, видимо, свежего вина, и не за эти гроши они любезны. Они не глянут на вас с заспанной, сытой, ленивой мордой, на которой читается вопрос: что это, вы, господа, обнищали, подороже-то ничего заказать не придумали, жрете впроголодь, вам бы сейчас...</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Эта атмосфера человечности, без гвоздем сидящих в голове мировых проблем, которых тут нет, и они не нужны, дорога сердцу, здесь отдыхаеш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ечером после купанья за сигарами, фруктами и шампанским опять сошл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Где купаться в Иркутске? Я люблю плавать, хотя мне. Алексей, далеко до вас, — сказал Никола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А, не слушайте его, — сказала Екатерина Николаевна. — Николай Николаевич неплохой пловец.</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Почему у нас говорят, будто французы убеждены, что англичане плохие любовники? — спросила Энн у Екатерины Николаевны. Женщины засмеялись, не объясняясь на эту тем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Через неделю, уже в Париже. Николай Николаевич сидел в клубе с Алексеем Николаевичем.</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хотел бы послать вас весной в Китай через Монголию с особым поручением, — начал Муравьев.</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е лучше ли из Владивостока? Ведь вы займете его нынче.</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вопрос решен.</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Через знаменитый Хунгун? Я бы начал с Пекина...</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У меня есть талисман-пропуск. По неотложному делу пошлите с этим пропуском человека в Пекин. На нем подпис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Я бы хотел видеть и изучить ег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я всегда чувствовал в вас ученого. Этот талисман предоставляю вам. Вы опасаетесь, нет ли тут провокации? Решать будем в России. Но так не хочется возвращаться к тому, что за все время путешествия по Франции все же сидит в моей голове гвоздем. А пока полюбуемся этими розами, домиками в сад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А в Приморье восходит солнце, когда здесь, в Париже, смеркается и на бульварах так много прохожих. Люди занимают себя игрой в шашки и в шахматы, проводят время в кафе и клубах за стаканом бесплатного вина на все праздники и именин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Тем не менее мысли Николая Николаевича опять возвращаются к Дальнему Востоку.</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аша цель — предупредить правительство страны-соседа, что мы не желаем катастрофы, превращения ее в колонию. Вы сделаете это лучше Игнатьева, уже по одному тому, что ваши сведения свежее. Скажете, что вы были со мной в Англии и Франции, знаете, что происходит и что ждет Китай, чтобы они уступили в том, в чем не уступить нельзя перед всем миром. Это упрямство подозрительно трусливой замкнутостью. Не мне вас учить. Вы все знаете. Прежние подозрения с вас уже сняты.</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Вы говорили в Петербурге об условиях освобождения крестьян? — поинтересовался Алексей.</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Да, конечно.</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Но слишком большой ваш интерес, видимо, вызвал настороженнос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чем дело, почему Муравьев, генерал-губернатор Восточной Сибири, где нет крепостного права, и его любимец Сибирцев все время говорят об освобождении и реформах?</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уравьев не стал возражать.</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Когда-нибудь мы им скажем. Я скажу. Мы стремимся и действуем, но не ради приобретения, а ради создания основы будущего огромного республиканского государства. Но занять порты, открыть морские дороги — это одно. Это все надо заселить нашим народом. Но гнать их туда нельзя. На это люди должны решиться сами. Для этого должно пройти время, чтобы они осмелели и привыкли к новому положению с развязанными руками.</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Им много времени не потребуется. Они живо сообразят, что могут обрести все, что желают, и ездить в Восточную Сибирь и в Русскую Америку, а про настоящую Америку, может быть, и не слыхали. Уже и сейчас молва пошла, что открыт Зеленый Клин, — подхватил Алексей Николаевич.</w:t>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Так ваши доводы такие же, как и у меня. Но интерес к Владивостоку не надо обнаруживать со всей силой молодости. А то пойдет молва: скажут, что у Муравьева на уме, то у Сибирцева на языке.</w:t>
      </w:r>
    </w:p>
    <w:p>
      <w:pPr>
        <w:pStyle w:val="Normal"/>
        <w:spacing w:lineRule="auto" w:line="240" w:beforeAutospacing="1" w:afterAutospacing="1"/>
        <w:contextualSpacing/>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i/>
          <w:iCs/>
          <w:color w:val="000000"/>
          <w:sz w:val="24"/>
          <w:szCs w:val="24"/>
          <w:lang w:eastAsia="ru-RU"/>
        </w:rPr>
        <w:t>(продолжение следует)</w:t>
      </w:r>
    </w:p>
    <w:p>
      <w:pPr>
        <w:pStyle w:val="Normal"/>
        <w:spacing w:lineRule="auto" w:line="240" w:beforeAutospacing="1" w:afterAutospacing="1"/>
        <w:contextualSpacing/>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drawing>
          <wp:inline distT="0" distB="0" distL="0" distR="0">
            <wp:extent cx="4068445" cy="43122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4068445" cy="4312285"/>
                    </a:xfrm>
                    <a:prstGeom prst="rect">
                      <a:avLst/>
                    </a:prstGeom>
                  </pic:spPr>
                </pic:pic>
              </a:graphicData>
            </a:graphic>
          </wp:inline>
        </w:drawing>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drawing>
          <wp:inline distT="0" distB="0" distL="0" distR="0">
            <wp:extent cx="4068445" cy="390779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tretch>
                      <a:fillRect/>
                    </a:stretch>
                  </pic:blipFill>
                  <pic:spPr bwMode="auto">
                    <a:xfrm>
                      <a:off x="0" y="0"/>
                      <a:ext cx="4068445" cy="3907790"/>
                    </a:xfrm>
                    <a:prstGeom prst="rect">
                      <a:avLst/>
                    </a:prstGeom>
                  </pic:spPr>
                </pic:pic>
              </a:graphicData>
            </a:graphic>
          </wp:inline>
        </w:drawing>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Бухта де Кастри</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drawing>
          <wp:inline distT="0" distB="0" distL="0" distR="0">
            <wp:extent cx="4132580" cy="29317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tretch>
                      <a:fillRect/>
                    </a:stretch>
                  </pic:blipFill>
                  <pic:spPr bwMode="auto">
                    <a:xfrm>
                      <a:off x="0" y="0"/>
                      <a:ext cx="4132580" cy="2931795"/>
                    </a:xfrm>
                    <a:prstGeom prst="rect">
                      <a:avLst/>
                    </a:prstGeom>
                  </pic:spPr>
                </pic:pic>
              </a:graphicData>
            </a:graphic>
          </wp:inline>
        </w:drawing>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рта бухты Золотой Рог 1862 г.</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eastAsia="ru-RU"/>
        </w:rPr>
        <w:br w:type="textWrapping" w:clear="all"/>
      </w:r>
      <w:r>
        <w:rPr/>
        <w:drawing>
          <wp:inline distT="0" distB="0" distL="0" distR="0">
            <wp:extent cx="4068445" cy="38531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tretch>
                      <a:fillRect/>
                    </a:stretch>
                  </pic:blipFill>
                  <pic:spPr bwMode="auto">
                    <a:xfrm>
                      <a:off x="0" y="0"/>
                      <a:ext cx="4068445" cy="3853180"/>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Озеро Ханк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drawing>
          <wp:inline distT="0" distB="0" distL="0" distR="0">
            <wp:extent cx="4068445" cy="24987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tretch>
                      <a:fillRect/>
                    </a:stretch>
                  </pic:blipFill>
                  <pic:spPr bwMode="auto">
                    <a:xfrm>
                      <a:off x="0" y="0"/>
                      <a:ext cx="4068445" cy="2498725"/>
                    </a:xfrm>
                    <a:prstGeom prst="rect">
                      <a:avLst/>
                    </a:prstGeom>
                  </pic:spPr>
                </pic:pic>
              </a:graphicData>
            </a:graphic>
          </wp:inline>
        </w:drawing>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ab/>
        <w:t>Город Тяньцзинь на карте Китая</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ab/>
      </w:r>
      <w:r>
        <w:rPr/>
        <w:drawing>
          <wp:inline distT="0" distB="0" distL="0" distR="0">
            <wp:extent cx="4087495" cy="40913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tretch>
                      <a:fillRect/>
                    </a:stretch>
                  </pic:blipFill>
                  <pic:spPr bwMode="auto">
                    <a:xfrm>
                      <a:off x="0" y="0"/>
                      <a:ext cx="4087495" cy="4091305"/>
                    </a:xfrm>
                    <a:prstGeom prst="rect">
                      <a:avLst/>
                    </a:prstGeom>
                  </pic:spPr>
                </pic:pic>
              </a:graphicData>
            </a:graphic>
          </wp:inline>
        </w:drawing>
      </w:r>
    </w:p>
    <w:p>
      <w:pPr>
        <w:pStyle w:val="Normal"/>
        <w:spacing w:lineRule="auto" w:line="240" w:beforeAutospacing="1" w:afterAutospacing="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рта острова Вайт.</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eastAsia="ru-RU"/>
        </w:rPr>
        <w:br w:type="textWrapping" w:clear="all"/>
      </w:r>
    </w:p>
    <w:p>
      <w:pPr>
        <w:pStyle w:val="Normal"/>
        <w:spacing w:before="0" w:after="1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ab/>
      </w:r>
    </w:p>
    <w:p>
      <w:pPr>
        <w:pStyle w:val="Normal"/>
        <w:spacing w:before="0" w:after="160"/>
        <w:contextualSpacing/>
        <w:jc w:val="both"/>
        <w:rPr>
          <w:rFonts w:ascii="Times New Roman" w:hAnsi="Times New Roman" w:cs="Times New Roman"/>
          <w:sz w:val="24"/>
          <w:szCs w:val="24"/>
        </w:rPr>
      </w:pPr>
      <w:r>
        <w:rPr>
          <w:rFonts w:cs="Times New Roman" w:ascii="Times New Roman" w:hAnsi="Times New Roman"/>
          <w:sz w:val="24"/>
          <w:szCs w:val="24"/>
        </w:rPr>
        <w:tab/>
      </w:r>
    </w:p>
    <w:sectPr>
      <w:footnotePr>
        <w:numFmt w:val="decimal"/>
      </w:footnotePr>
      <w:type w:val="nextPage"/>
      <w:pgSz w:w="8391" w:h="11906"/>
      <w:pgMar w:left="1134" w:right="850" w:gutter="0" w:header="0" w:top="709"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Картина английского художника Уильяма Тернера «Дождь, пар и скорость».</w:t>
      </w:r>
    </w:p>
  </w:footnote>
  <w:footnote w:id="3">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Народ, проживающий  на западе Танзании.</w:t>
      </w:r>
    </w:p>
  </w:footnote>
  <w:footnote w:id="4">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Восстание индийских солдат против колониальной политики англичан в 1857—1859 годах.</w:t>
      </w:r>
    </w:p>
  </w:footnote>
  <w:footnote w:id="5">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Алкогольный напиток, который называют китайской пшеничной водкой.</w:t>
      </w:r>
    </w:p>
  </w:footnote>
  <w:footnote w:id="6">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Английский завтрак (англ.).</w:t>
      </w:r>
    </w:p>
  </w:footnote>
  <w:footnote w:id="7">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Отлогий выступ берега.</w:t>
      </w:r>
    </w:p>
  </w:footnote>
  <w:footnote w:id="8">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Три пирамиды — сопки Брат, Сестра и Племянник, расположенные близ г. Находка.</w:t>
      </w:r>
    </w:p>
  </w:footnote>
  <w:footnote w:id="9">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Гренвиль Джордж Левесон Гоуэр. 2-й граф Гренвиль (11 мая 1815 — 31 марта 1891) — британский политик, трижды занимал должность министра иностранных дел (1851-1852, 1870-1874, 1880-1885. В 1856 году был послом Британии в России.</w:t>
      </w:r>
    </w:p>
  </w:footnote>
  <w:footnote w:id="10">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Да здравствуют англичане, к черту всех остальных! (англ.)</w:t>
      </w:r>
    </w:p>
  </w:footnote>
  <w:footnote w:id="11">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Горизонтальное либо наклонное рангоутное дерево, выступающее вперёд с носа парусного судна.</w:t>
      </w:r>
    </w:p>
  </w:footnote>
  <w:footnote w:id="12">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Сухие деревья и сучья, упавшие на землю.</w:t>
      </w:r>
    </w:p>
    <w:p>
      <w:pPr>
        <w:pStyle w:val="Footnote"/>
        <w:rPr/>
      </w:pPr>
      <w:r>
        <w:rPr/>
      </w:r>
    </w:p>
  </w:footnote>
  <w:footnote w:id="13">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Участник шайки грабителей в Северном Китае и Маньчжурии.</w:t>
      </w:r>
    </w:p>
  </w:footnote>
  <w:footnote w:id="14">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Уездный город в Китае, расположенный у границы с Россией</w:t>
      </w:r>
    </w:p>
  </w:footnote>
  <w:footnote w:id="15">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Эдо — старое название Токио, современной столицы Японии до 1868 года. Так называют старинную центральную часть города вблизи замка Эдо.</w:t>
      </w:r>
    </w:p>
  </w:footnote>
  <w:footnote w:id="16">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Лопасти гребного колеса, которые погружаются в воду.</w:t>
      </w:r>
    </w:p>
  </w:footnote>
  <w:footnote w:id="17">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Насмешливое прозвание финно-угорских народов в новгородских землях.</w:t>
      </w:r>
    </w:p>
  </w:footnote>
  <w:footnote w:id="18">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Ростры (нидерл. roaster — решётка) — решётчатый настил на полубимсах, между рубкой и специальными стойками по борту судна. На рострах обычно размещают спасательные и рабочие шлюпки.</w:t>
      </w:r>
    </w:p>
  </w:footnote>
  <w:footnote w:id="19">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Продолговатая возвышенность, гряда с пологими склонами поросшая лесом.</w:t>
      </w:r>
    </w:p>
  </w:footnote>
  <w:footnote w:id="20">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16 мая 1858 года между Россией и Китаем был заключен Айгунский договор, установил русско-цинскую границу по реке Амур.</w:t>
      </w:r>
    </w:p>
  </w:footnote>
  <w:footnote w:id="21">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Хлебный, кормовой злак с высокими стеблями, покрытыми листвой.</w:t>
      </w:r>
    </w:p>
  </w:footnote>
  <w:footnote w:id="22">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Гиляны — конические шляпы из бересты.</w:t>
      </w:r>
    </w:p>
  </w:footnote>
  <w:footnote w:id="23">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Насыпь в фортификационном сооружении, предназначенная для удобной стрельбы, защиты от пуль и снарядов, а также для укрытия от наблюдения противника.</w:t>
      </w:r>
    </w:p>
  </w:footnote>
  <w:footnote w:id="24">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10,668 км.</w:t>
      </w:r>
    </w:p>
  </w:footnote>
  <w:footnote w:id="25">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Помост, либо палуба в кормовой части парусного корабля.</w:t>
      </w:r>
    </w:p>
  </w:footnote>
  <w:footnote w:id="26">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Китайская лодка.</w:t>
      </w:r>
    </w:p>
  </w:footnote>
  <w:footnote w:id="27">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Крупнообломочный несвязанный грунт, сформированный твердыми неокатанными частицами диаметром oт 2 до 5 мм.</w:t>
      </w:r>
      <w:r>
        <w:rPr>
          <w:rFonts w:eastAsia="Times New Roman" w:cs="Times New Roman" w:ascii="Times New Roman" w:hAnsi="Times New Roman"/>
          <w:b/>
          <w:bCs/>
          <w:color w:val="000000"/>
          <w:sz w:val="24"/>
          <w:szCs w:val="24"/>
          <w:lang w:eastAsia="ru-RU"/>
        </w:rPr>
        <w:t> </w:t>
      </w:r>
    </w:p>
  </w:footnote>
  <w:footnote w:id="28">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Верхняя палуба корабля легкой конструкции.</w:t>
      </w:r>
    </w:p>
  </w:footnote>
  <w:footnote w:id="29">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Александр Михайлович Горчаков (1798-1883) — российский дипломат, глава русского внешнеполитического ведомства при Александре II, последний канцлер Российской империи.</w:t>
      </w:r>
    </w:p>
  </w:footnote>
  <w:footnote w:id="30">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Егор Петрович Ковалевский (1809-1868) — российским путешественник, писатель, дипломат, востоковед. В 1856 году князь А М. Горчаков поручил Ковалевскому управление Азиатским департаментом Министерства иностранных дел (руководил им до 1861 года).</w:t>
      </w:r>
    </w:p>
  </w:footnote>
  <w:footnote w:id="31">
    <w:p>
      <w:pPr>
        <w:pStyle w:val="Normal"/>
        <w:spacing w:lineRule="auto" w:line="240" w:beforeAutospacing="1" w:afterAutospacing="1"/>
        <w:jc w:val="both"/>
        <w:rPr>
          <w:rFonts w:ascii="Times New Roman" w:hAnsi="Times New Roman" w:eastAsia="Times New Roman" w:cs="Times New Roman"/>
          <w:color w:val="000000"/>
          <w:sz w:val="20"/>
          <w:szCs w:val="20"/>
          <w:lang w:eastAsia="ru-RU"/>
        </w:rPr>
      </w:pPr>
      <w:r>
        <w:rPr>
          <w:rStyle w:val="FootnoteCharacters"/>
        </w:rPr>
        <w:footnoteRef/>
      </w:r>
      <w:r>
        <w:rPr>
          <w:sz w:val="20"/>
          <w:szCs w:val="20"/>
        </w:rPr>
        <w:t xml:space="preserve"> </w:t>
      </w:r>
      <w:r>
        <w:rPr>
          <w:rFonts w:eastAsia="Times New Roman" w:cs="Times New Roman" w:ascii="Times New Roman" w:hAnsi="Times New Roman"/>
          <w:color w:val="000000"/>
          <w:sz w:val="20"/>
          <w:szCs w:val="20"/>
          <w:lang w:eastAsia="ru-RU"/>
        </w:rPr>
        <w:t>«Бухта спокойного путешествия» (кит.).</w:t>
      </w:r>
    </w:p>
  </w:footnote>
  <w:footnote w:id="32">
    <w:p>
      <w:pPr>
        <w:pStyle w:val="Normal"/>
        <w:spacing w:lineRule="auto" w:line="240" w:beforeAutospacing="1" w:afterAutospacing="1"/>
        <w:jc w:val="both"/>
        <w:rPr>
          <w:rFonts w:ascii="Times New Roman" w:hAnsi="Times New Roman" w:eastAsia="Times New Roman" w:cs="Times New Roman"/>
          <w:color w:val="000000"/>
          <w:sz w:val="20"/>
          <w:szCs w:val="20"/>
          <w:lang w:eastAsia="ru-RU"/>
        </w:rPr>
      </w:pPr>
      <w:r>
        <w:rPr>
          <w:rStyle w:val="FootnoteCharacters"/>
        </w:rPr>
        <w:footnoteRef/>
      </w:r>
      <w:r>
        <w:rPr>
          <w:sz w:val="20"/>
          <w:szCs w:val="20"/>
        </w:rPr>
        <w:t xml:space="preserve"> </w:t>
      </w:r>
      <w:r>
        <w:rPr>
          <w:rFonts w:eastAsia="Times New Roman" w:cs="Times New Roman" w:ascii="Times New Roman" w:hAnsi="Times New Roman"/>
          <w:color w:val="000000"/>
          <w:sz w:val="20"/>
          <w:szCs w:val="20"/>
          <w:lang w:eastAsia="ru-RU"/>
        </w:rPr>
        <w:t>В 1860 году город получил название Порт-Артур в связи с тем, что в гавани чинился корабль английского лейтенанта Уильяма К. Артура.</w:t>
      </w:r>
    </w:p>
  </w:footnote>
  <w:footnote w:id="33">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Бухта Ляодунского зализа Желтого моря в уступленной Китаем в пользование России территории Квантунского полуострова (1898 г.) в южной части Маньчжурии.</w:t>
      </w:r>
    </w:p>
  </w:footnote>
  <w:footnote w:id="34">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Лихачев Иван Федорович (1826-1907) — вице-адмирал русского флота, коллекционер искусства. Происходил из казанской ветви рода Лихачёвых.</w:t>
      </w:r>
    </w:p>
  </w:footnote>
  <w:footnote w:id="35">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Китайский генерал-губернатор провинции Хэйлунцзян.</w:t>
      </w:r>
    </w:p>
  </w:footnote>
  <w:footnote w:id="36">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Наполеон III.</w:t>
      </w:r>
    </w:p>
  </w:footnote>
  <w:footnote w:id="37">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Пролив в северной части Ла-Манша, отделяет остров Вайт от южного берега Великобритании.</w:t>
      </w:r>
    </w:p>
  </w:footnote>
  <w:footnote w:id="38">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Мария Николаевна — дочь российского императора Николая I и сестра Александра II.</w:t>
      </w:r>
    </w:p>
  </w:footnote>
  <w:footnote w:id="39">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Логин Петрович Гейден — русский адмирал голландского происхождения, который командовал русскими кораблями в знаменитом Наваринском сражении (1827 год).</w:t>
      </w:r>
    </w:p>
  </w:footnote>
  <w:footnote w:id="40">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Эдуард Джордж Смит-Стенли, 14-й граф Дарби — британский государственный деятель, премьер-министр Великобритании в 1852 году. 1858-1859 гг. и с 1866-1868 гг. </w:t>
      </w:r>
    </w:p>
  </w:footnote>
  <w:footnote w:id="41">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Пушка Армстронга — первое нарезное орудие со скрепленным стволом, изобретенное английским инженером У. Дж. Армстронгом в 1854 году.</w:t>
      </w:r>
    </w:p>
  </w:footnote>
  <w:footnote w:id="42">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Перемирие, заключеннное 11 июля 1859 года в Виллафранке в ходе австро-итало-французской войны.</w:t>
      </w:r>
    </w:p>
  </w:footnote>
  <w:footnote w:id="43">
    <w:p>
      <w:pPr>
        <w:pStyle w:val="Normal"/>
        <w:spacing w:lineRule="auto" w:line="240" w:beforeAutospacing="1" w:afterAutospacing="1"/>
        <w:jc w:val="both"/>
        <w:rPr>
          <w:rFonts w:ascii="Times New Roman" w:hAnsi="Times New Roman" w:eastAsia="Times New Roman" w:cs="Times New Roman"/>
          <w:color w:val="000000"/>
          <w:sz w:val="20"/>
          <w:szCs w:val="20"/>
          <w:lang w:eastAsia="ru-RU"/>
        </w:rPr>
      </w:pPr>
      <w:r>
        <w:rPr>
          <w:rStyle w:val="FootnoteCharacters"/>
        </w:rPr>
        <w:footnoteRef/>
      </w:r>
      <w:r>
        <w:rPr>
          <w:sz w:val="20"/>
          <w:szCs w:val="20"/>
        </w:rPr>
        <w:t xml:space="preserve"> </w:t>
      </w:r>
      <w:r>
        <w:rPr>
          <w:rFonts w:eastAsia="Times New Roman" w:cs="Times New Roman" w:ascii="Times New Roman" w:hAnsi="Times New Roman"/>
          <w:color w:val="000000"/>
          <w:sz w:val="20"/>
          <w:szCs w:val="20"/>
          <w:lang w:eastAsia="ru-RU"/>
        </w:rPr>
        <w:t>Grand Duke — Великий князь (англ.)</w:t>
      </w:r>
    </w:p>
    <w:p>
      <w:pPr>
        <w:pStyle w:val="Footnote"/>
        <w:rPr/>
      </w:pPr>
      <w:r>
        <w:rPr/>
      </w:r>
    </w:p>
  </w:footnote>
  <w:footnote w:id="44">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Pocket borough — избирательный округ, пo существу находившийся под контролем местного аристократа. Такие округа были упразднены в течение XIX в.</w:t>
      </w:r>
    </w:p>
  </w:footnote>
  <w:footnote w:id="45">
    <w:p>
      <w:pPr>
        <w:pStyle w:val="Normal"/>
        <w:spacing w:lineRule="auto" w:line="240" w:beforeAutospacing="1" w:afterAutospacing="1"/>
        <w:jc w:val="both"/>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Elgin Marbles — коллекция античных скульптур, вывезенных из Афин в 1803 г. седьмым графом Элгиным. Коллекция находится в Британском музее.</w:t>
      </w:r>
    </w:p>
    <w:p>
      <w:pPr>
        <w:pStyle w:val="Footnote"/>
        <w:rPr/>
      </w:pPr>
      <w:r>
        <w:rPr/>
      </w:r>
    </w:p>
  </w:footnote>
  <w:footnote w:id="46">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Небольшие боевые корабли с артиллерийским вооружением, канонерки.</w:t>
      </w:r>
    </w:p>
  </w:footnote>
  <w:footnote w:id="47">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Английский дипломат, посол Великобритании в Японии в 1859-1884 гг.</w:t>
      </w:r>
    </w:p>
  </w:footnote>
  <w:footnote w:id="48">
    <w:p>
      <w:pPr>
        <w:pStyle w:val="Footnote"/>
        <w:rPr/>
      </w:pPr>
      <w:r>
        <w:rPr>
          <w:rStyle w:val="FootnoteCharacters"/>
        </w:rPr>
        <w:footnoteRef/>
      </w:r>
      <w:r>
        <w:rPr/>
        <w:t xml:space="preserve"> </w:t>
      </w:r>
      <w:r>
        <w:rPr>
          <w:rFonts w:cs="Times New Roman" w:ascii="Times New Roman" w:hAnsi="Times New Roman"/>
        </w:rPr>
        <w:t xml:space="preserve">Английский философ, педагог и социалист, один из первых социальных реформаторов </w:t>
      </w:r>
      <w:r>
        <w:rPr>
          <w:rFonts w:cs="Times New Roman" w:ascii="Times New Roman" w:hAnsi="Times New Roman"/>
          <w:lang w:val="en-US"/>
        </w:rPr>
        <w:t>XIX</w:t>
      </w:r>
      <w:r>
        <w:rPr>
          <w:rFonts w:cs="Times New Roman" w:ascii="Times New Roman" w:hAnsi="Times New Roman"/>
        </w:rPr>
        <w:t xml:space="preserve"> века.</w:t>
      </w:r>
    </w:p>
  </w:footnote>
  <w:footnote w:id="49">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The Great Wen ("исполинский нарост") — уничижительное прозвище Лондона.</w:t>
      </w:r>
    </w:p>
  </w:footnote>
  <w:footnote w:id="50">
    <w:p>
      <w:pPr>
        <w:pStyle w:val="Footnote"/>
        <w:rPr/>
      </w:pPr>
      <w:r>
        <w:rPr>
          <w:rStyle w:val="FootnoteCharacters"/>
        </w:rPr>
        <w:footnoteRef/>
      </w:r>
      <w:r>
        <w:rPr/>
        <w:t xml:space="preserve"> </w:t>
      </w:r>
      <w:r>
        <w:rPr>
          <w:rFonts w:eastAsia="Times New Roman" w:cs="Times New Roman" w:ascii="Times New Roman" w:hAnsi="Times New Roman"/>
          <w:color w:val="000000"/>
          <w:lang w:eastAsia="ru-RU"/>
        </w:rPr>
        <w:t>Градус Реомюра(°R) — единица измерения температуры, в которой температуры замерзания и кипения воды приняты за 0 и 80 градусов, соответственно.</w:t>
      </w:r>
      <w:r>
        <w:rPr>
          <w:rFonts w:eastAsia="Times New Roman" w:cs="Times New Roman" w:ascii="Times New Roman" w:hAnsi="Times New Roman"/>
          <w:b/>
          <w:bCs/>
          <w:color w:val="000000"/>
          <w:sz w:val="24"/>
          <w:szCs w:val="24"/>
          <w:lang w:eastAsia="ru-RU"/>
        </w:rPr>
        <w:t> </w:t>
      </w:r>
    </w:p>
  </w:footnote>
</w:footnotes>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163f5c"/>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paragraph" w:styleId="Heading2">
    <w:name w:val="Heading 2"/>
    <w:basedOn w:val="Normal"/>
    <w:link w:val="2"/>
    <w:uiPriority w:val="9"/>
    <w:qFormat/>
    <w:rsid w:val="00163f5c"/>
    <w:pPr>
      <w:spacing w:lineRule="auto" w:line="240" w:beforeAutospacing="1" w:afterAutospacing="1"/>
      <w:outlineLvl w:val="1"/>
    </w:pPr>
    <w:rPr>
      <w:rFonts w:ascii="Times New Roman" w:hAnsi="Times New Roman" w:eastAsia="Times New Roman" w:cs="Times New Roman"/>
      <w:b/>
      <w:bCs/>
      <w:sz w:val="36"/>
      <w:szCs w:val="36"/>
      <w:lang w:eastAsia="ru-RU"/>
    </w:rPr>
  </w:style>
  <w:style w:type="paragraph" w:styleId="Heading3">
    <w:name w:val="Heading 3"/>
    <w:basedOn w:val="Normal"/>
    <w:link w:val="3"/>
    <w:uiPriority w:val="9"/>
    <w:qFormat/>
    <w:rsid w:val="00163f5c"/>
    <w:pPr>
      <w:spacing w:lineRule="auto" w:line="240" w:beforeAutospacing="1" w:afterAutospacing="1"/>
      <w:outlineLvl w:val="2"/>
    </w:pPr>
    <w:rPr>
      <w:rFonts w:ascii="Times New Roman" w:hAnsi="Times New Roman" w:eastAsia="Times New Roman" w:cs="Times New Roman"/>
      <w:b/>
      <w:bCs/>
      <w:sz w:val="27"/>
      <w:szCs w:val="27"/>
      <w:lang w:eastAsia="ru-RU"/>
    </w:rPr>
  </w:style>
  <w:style w:type="paragraph" w:styleId="Heading4">
    <w:name w:val="Heading 4"/>
    <w:basedOn w:val="Normal"/>
    <w:link w:val="4"/>
    <w:uiPriority w:val="9"/>
    <w:qFormat/>
    <w:rsid w:val="00163f5c"/>
    <w:pPr>
      <w:spacing w:lineRule="auto" w:line="240" w:beforeAutospacing="1" w:afterAutospacing="1"/>
      <w:outlineLvl w:val="3"/>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163f5c"/>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uiPriority w:val="9"/>
    <w:qFormat/>
    <w:rsid w:val="00163f5c"/>
    <w:rPr>
      <w:rFonts w:ascii="Times New Roman" w:hAnsi="Times New Roman" w:eastAsia="Times New Roman" w:cs="Times New Roman"/>
      <w:b/>
      <w:bCs/>
      <w:sz w:val="36"/>
      <w:szCs w:val="36"/>
      <w:lang w:eastAsia="ru-RU"/>
    </w:rPr>
  </w:style>
  <w:style w:type="character" w:styleId="3" w:customStyle="1">
    <w:name w:val="Заголовок 3 Знак"/>
    <w:basedOn w:val="DefaultParagraphFont"/>
    <w:link w:val="Heading3"/>
    <w:uiPriority w:val="9"/>
    <w:qFormat/>
    <w:rsid w:val="00163f5c"/>
    <w:rPr>
      <w:rFonts w:ascii="Times New Roman" w:hAnsi="Times New Roman" w:eastAsia="Times New Roman" w:cs="Times New Roman"/>
      <w:b/>
      <w:bCs/>
      <w:sz w:val="27"/>
      <w:szCs w:val="27"/>
      <w:lang w:eastAsia="ru-RU"/>
    </w:rPr>
  </w:style>
  <w:style w:type="character" w:styleId="4" w:customStyle="1">
    <w:name w:val="Заголовок 4 Знак"/>
    <w:basedOn w:val="DefaultParagraphFont"/>
    <w:link w:val="Heading4"/>
    <w:uiPriority w:val="9"/>
    <w:qFormat/>
    <w:rsid w:val="00163f5c"/>
    <w:rPr>
      <w:rFonts w:ascii="Times New Roman" w:hAnsi="Times New Roman" w:eastAsia="Times New Roman" w:cs="Times New Roman"/>
      <w:b/>
      <w:bCs/>
      <w:sz w:val="24"/>
      <w:szCs w:val="24"/>
      <w:lang w:eastAsia="ru-RU"/>
    </w:rPr>
  </w:style>
  <w:style w:type="character" w:styleId="Font7" w:customStyle="1">
    <w:name w:val="font7"/>
    <w:basedOn w:val="DefaultParagraphFont"/>
    <w:qFormat/>
    <w:rsid w:val="00163f5c"/>
    <w:rPr/>
  </w:style>
  <w:style w:type="character" w:styleId="Font6" w:customStyle="1">
    <w:name w:val="font6"/>
    <w:basedOn w:val="DefaultParagraphFont"/>
    <w:qFormat/>
    <w:rsid w:val="00163f5c"/>
    <w:rPr/>
  </w:style>
  <w:style w:type="character" w:styleId="InternetLink">
    <w:name w:val="Hyperlink"/>
    <w:basedOn w:val="DefaultParagraphFont"/>
    <w:uiPriority w:val="99"/>
    <w:semiHidden/>
    <w:unhideWhenUsed/>
    <w:rsid w:val="00163f5c"/>
    <w:rPr>
      <w:color w:val="0000FF"/>
      <w:u w:val="single"/>
    </w:rPr>
  </w:style>
  <w:style w:type="character" w:styleId="VisitedInternetLink">
    <w:name w:val="FollowedHyperlink"/>
    <w:basedOn w:val="DefaultParagraphFont"/>
    <w:uiPriority w:val="99"/>
    <w:semiHidden/>
    <w:unhideWhenUsed/>
    <w:rsid w:val="00163f5c"/>
    <w:rPr>
      <w:color w:val="800080"/>
      <w:u w:val="single"/>
    </w:rPr>
  </w:style>
  <w:style w:type="character" w:styleId="Font5" w:customStyle="1">
    <w:name w:val="font5"/>
    <w:basedOn w:val="DefaultParagraphFont"/>
    <w:qFormat/>
    <w:rsid w:val="00163f5c"/>
    <w:rPr/>
  </w:style>
  <w:style w:type="character" w:styleId="Font3" w:customStyle="1">
    <w:name w:val="font3"/>
    <w:basedOn w:val="DefaultParagraphFont"/>
    <w:qFormat/>
    <w:rsid w:val="00163f5c"/>
    <w:rPr/>
  </w:style>
  <w:style w:type="character" w:styleId="Font8" w:customStyle="1">
    <w:name w:val="font8"/>
    <w:basedOn w:val="DefaultParagraphFont"/>
    <w:qFormat/>
    <w:rsid w:val="00163f5c"/>
    <w:rPr/>
  </w:style>
  <w:style w:type="character" w:styleId="Font2" w:customStyle="1">
    <w:name w:val="font2"/>
    <w:basedOn w:val="DefaultParagraphFont"/>
    <w:qFormat/>
    <w:rsid w:val="00163f5c"/>
    <w:rPr/>
  </w:style>
  <w:style w:type="character" w:styleId="Font4" w:customStyle="1">
    <w:name w:val="font4"/>
    <w:basedOn w:val="DefaultParagraphFont"/>
    <w:qFormat/>
    <w:rsid w:val="00163f5c"/>
    <w:rPr/>
  </w:style>
  <w:style w:type="character" w:styleId="Font0" w:customStyle="1">
    <w:name w:val="font0"/>
    <w:basedOn w:val="DefaultParagraphFont"/>
    <w:qFormat/>
    <w:rsid w:val="00163f5c"/>
    <w:rPr/>
  </w:style>
  <w:style w:type="character" w:styleId="Font1" w:customStyle="1">
    <w:name w:val="font1"/>
    <w:basedOn w:val="DefaultParagraphFont"/>
    <w:qFormat/>
    <w:rsid w:val="00163f5c"/>
    <w:rPr/>
  </w:style>
  <w:style w:type="character" w:styleId="Style10" w:customStyle="1">
    <w:name w:val="Текст сноски Знак"/>
    <w:basedOn w:val="DefaultParagraphFont"/>
    <w:link w:val="Footnote"/>
    <w:uiPriority w:val="99"/>
    <w:semiHidden/>
    <w:qFormat/>
    <w:rsid w:val="00163f5c"/>
    <w:rPr>
      <w:sz w:val="20"/>
      <w:szCs w:val="20"/>
    </w:rPr>
  </w:style>
  <w:style w:type="character" w:styleId="FootnoteCharacters">
    <w:name w:val="Footnote Characters"/>
    <w:basedOn w:val="DefaultParagraphFont"/>
    <w:uiPriority w:val="99"/>
    <w:semiHidden/>
    <w:unhideWhenUsed/>
    <w:qFormat/>
    <w:rsid w:val="00163f5c"/>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customStyle="1">
    <w:name w:val="msonormal"/>
    <w:basedOn w:val="Normal"/>
    <w:qFormat/>
    <w:rsid w:val="00163f5c"/>
    <w:pPr>
      <w:spacing w:lineRule="auto" w:line="240" w:beforeAutospacing="1" w:afterAutospacing="1"/>
    </w:pPr>
    <w:rPr>
      <w:rFonts w:ascii="Times New Roman" w:hAnsi="Times New Roman" w:eastAsia="Times New Roman" w:cs="Times New Roman"/>
      <w:sz w:val="24"/>
      <w:szCs w:val="24"/>
      <w:lang w:eastAsia="ru-RU"/>
    </w:rPr>
  </w:style>
  <w:style w:type="paragraph" w:styleId="NormalWeb">
    <w:name w:val="Normal (Web)"/>
    <w:basedOn w:val="Normal"/>
    <w:uiPriority w:val="99"/>
    <w:semiHidden/>
    <w:unhideWhenUsed/>
    <w:qFormat/>
    <w:rsid w:val="00163f5c"/>
    <w:pPr>
      <w:spacing w:lineRule="auto" w:line="240" w:beforeAutospacing="1" w:afterAutospacing="1"/>
    </w:pPr>
    <w:rPr>
      <w:rFonts w:ascii="Times New Roman" w:hAnsi="Times New Roman" w:eastAsia="Times New Roman" w:cs="Times New Roman"/>
      <w:sz w:val="24"/>
      <w:szCs w:val="24"/>
      <w:lang w:eastAsia="ru-RU"/>
    </w:rPr>
  </w:style>
  <w:style w:type="paragraph" w:styleId="Footnote">
    <w:name w:val="Footnote Text"/>
    <w:basedOn w:val="Normal"/>
    <w:link w:val="Style10"/>
    <w:uiPriority w:val="99"/>
    <w:semiHidden/>
    <w:unhideWhenUsed/>
    <w:rsid w:val="00163f5c"/>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BA2E73-4FC8-4B4F-822A-7B593B4095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ages>1</Pages>
  <Words>45096</Words>
  <Characters>257053</Characters>
  <CharactersWithSpaces>301546</CharactersWithSpaces>
  <Paragraphs>603</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7:01:00Z</dcterms:created>
  <dc:creator>Kurbatov Dmitriy</dc:creator>
  <dc:description/>
  <dc:language>en-US</dc:language>
  <cp:lastModifiedBy>Kurbatov Dmitriy</cp:lastModifiedBy>
  <dcterms:modified xsi:type="dcterms:W3CDTF">2024-08-09T13: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