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79500</wp:posOffset>
            </wp:positionH>
            <wp:positionV relativeFrom="paragraph">
              <wp:posOffset>-1209675</wp:posOffset>
            </wp:positionV>
            <wp:extent cx="7595870" cy="114700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7595870" cy="11470005"/>
                    </a:xfrm>
                    <a:prstGeom prst="rect">
                      <a:avLst/>
                    </a:prstGeom>
                  </pic:spPr>
                </pic:pic>
              </a:graphicData>
            </a:graphic>
          </wp:anchor>
        </w:drawing>
      </w:r>
      <w:r>
        <w:br w:type="page"/>
      </w:r>
    </w:p>
    <w:p>
      <w:pPr>
        <w:sectPr>
          <w:footerReference w:type="default" r:id="rId3"/>
          <w:footerReference w:type="first" r:id="rId4"/>
          <w:type w:val="nextPage"/>
          <w:pgSz w:w="11906" w:h="16838"/>
          <w:pgMar w:left="1701" w:right="850" w:gutter="0" w:header="0" w:top="1134" w:footer="418" w:bottom="1134"/>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489585</wp:posOffset>
                </wp:positionH>
                <wp:positionV relativeFrom="paragraph">
                  <wp:posOffset>631825</wp:posOffset>
                </wp:positionV>
                <wp:extent cx="7105650" cy="2674620"/>
                <wp:effectExtent l="0" t="0" r="0" b="0"/>
                <wp:wrapSquare wrapText="bothSides"/>
                <wp:docPr id="2" name="Frame2"/>
                <a:graphic xmlns:a="http://schemas.openxmlformats.org/drawingml/2006/main">
                  <a:graphicData uri="http://schemas.microsoft.com/office/word/2010/wordprocessingShape">
                    <wps:wsp>
                      <wps:cNvSpPr txBox="1"/>
                      <wps:spPr>
                        <a:xfrm>
                          <a:off x="0" y="0"/>
                          <a:ext cx="7105650" cy="2674620"/>
                        </a:xfrm>
                        <a:prstGeom prst="rect"/>
                        <a:solidFill>
                          <a:srgbClr val="FFFFFF">
                            <a:alpha val="0"/>
                          </a:srgbClr>
                        </a:solidFill>
                      </wps:spPr>
                      <wps:txbx>
                        <w:txbxContent>
                          <w:p>
                            <w:pPr>
                              <w:pStyle w:val="Normal"/>
                              <w:jc w:val="center"/>
                              <w:rPr>
                                <w:b/>
                                <w:b/>
                                <w:sz w:val="96"/>
                                <w:szCs w:val="96"/>
                              </w:rPr>
                            </w:pPr>
                            <w:r>
                              <w:rPr>
                                <w:b/>
                                <w:sz w:val="96"/>
                                <w:szCs w:val="96"/>
                              </w:rPr>
                              <w:t>ПЕРВЫЙ БУДДА</w:t>
                            </w:r>
                          </w:p>
                          <w:p>
                            <w:pPr>
                              <w:pStyle w:val="Normal"/>
                              <w:spacing w:before="0" w:after="200"/>
                              <w:jc w:val="center"/>
                              <w:rPr>
                                <w:b/>
                                <w:b/>
                                <w:sz w:val="96"/>
                                <w:szCs w:val="96"/>
                              </w:rPr>
                            </w:pPr>
                            <w:r>
                              <w:rPr>
                                <w:b/>
                                <w:sz w:val="96"/>
                                <w:szCs w:val="96"/>
                              </w:rPr>
                              <w:t>В СТОМАТОЛОГИЧЕСКОМ КРЕСЛЕ</w:t>
                            </w:r>
                          </w:p>
                        </w:txbxContent>
                      </wps:txbx>
                      <wps:bodyPr anchor="t" lIns="92075" tIns="46355" rIns="92075" bIns="46355">
                        <a:spAutoFit/>
                      </wps:bodyPr>
                    </wps:wsp>
                  </a:graphicData>
                </a:graphic>
              </wp:anchor>
            </w:drawing>
          </mc:Choice>
          <mc:Fallback>
            <w:pict>
              <v:rect fillcolor="#FFFFFF" style="position:absolute;rotation:-0;width:559.5pt;height:210.6pt;mso-wrap-distance-left:9.05pt;mso-wrap-distance-right:9.05pt;mso-wrap-distance-top:0pt;mso-wrap-distance-bottom:0pt;margin-top:49.75pt;mso-position-vertical-relative:text;margin-left:-38.55pt;mso-position-horizontal-relative:text">
                <v:fill opacity="0f"/>
                <v:textbox inset="0.100694444444444in,0.0506944444444444in,0.100694444444444in,0.0506944444444444in">
                  <w:txbxContent>
                    <w:p>
                      <w:pPr>
                        <w:pStyle w:val="Normal"/>
                        <w:jc w:val="center"/>
                        <w:rPr>
                          <w:b/>
                          <w:b/>
                          <w:sz w:val="96"/>
                          <w:szCs w:val="96"/>
                        </w:rPr>
                      </w:pPr>
                      <w:r>
                        <w:rPr>
                          <w:b/>
                          <w:sz w:val="96"/>
                          <w:szCs w:val="96"/>
                        </w:rPr>
                        <w:t>ПЕРВЫЙ БУДДА</w:t>
                      </w:r>
                    </w:p>
                    <w:p>
                      <w:pPr>
                        <w:pStyle w:val="Normal"/>
                        <w:spacing w:before="0" w:after="200"/>
                        <w:jc w:val="center"/>
                        <w:rPr>
                          <w:b/>
                          <w:b/>
                          <w:sz w:val="96"/>
                          <w:szCs w:val="96"/>
                        </w:rPr>
                      </w:pPr>
                      <w:r>
                        <w:rPr>
                          <w:b/>
                          <w:sz w:val="96"/>
                          <w:szCs w:val="96"/>
                        </w:rPr>
                        <w:t>В СТОМАТОЛОГИЧЕСКОМ КРЕСЛЕ</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6133465</wp:posOffset>
                </wp:positionV>
                <wp:extent cx="6224270" cy="618490"/>
                <wp:effectExtent l="0" t="0" r="0" b="0"/>
                <wp:wrapNone/>
                <wp:docPr id="3" name="Frame1"/>
                <a:graphic xmlns:a="http://schemas.openxmlformats.org/drawingml/2006/main">
                  <a:graphicData uri="http://schemas.microsoft.com/office/word/2010/wordprocessingShape">
                    <wps:wsp>
                      <wps:cNvSpPr txBox="1"/>
                      <wps:spPr>
                        <a:xfrm>
                          <a:off x="0" y="0"/>
                          <a:ext cx="6224270" cy="618490"/>
                        </a:xfrm>
                        <a:prstGeom prst="rect"/>
                        <a:solidFill>
                          <a:srgbClr val="FFFFFF"/>
                        </a:solidFill>
                      </wps:spPr>
                      <wps:txbx>
                        <w:txbxContent>
                          <w:p>
                            <w:pPr>
                              <w:pStyle w:val="Normal"/>
                              <w:spacing w:lineRule="auto" w:line="240" w:before="0" w:after="0"/>
                              <w:jc w:val="center"/>
                              <w:rPr/>
                            </w:pPr>
                            <w:r>
                              <w:rPr>
                                <w:rFonts w:cs="Times New Roman" w:ascii="Times New Roman" w:hAnsi="Times New Roman"/>
                                <w:sz w:val="36"/>
                                <w:szCs w:val="36"/>
                              </w:rPr>
                              <w:t>Забавные случаи от его личного дантиста</w:t>
                            </w:r>
                          </w:p>
                          <w:p>
                            <w:pPr>
                              <w:pStyle w:val="Normal"/>
                              <w:spacing w:lineRule="auto" w:line="240"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t>Swami Dewageeta</w:t>
                            </w:r>
                          </w:p>
                        </w:txbxContent>
                      </wps:txbx>
                      <wps:bodyPr anchor="t" lIns="92075" tIns="46355" rIns="92075" bIns="46355">
                        <a:spAutoFit/>
                      </wps:bodyPr>
                    </wps:wsp>
                  </a:graphicData>
                </a:graphic>
              </wp:anchor>
            </w:drawing>
          </mc:Choice>
          <mc:Fallback>
            <w:pict>
              <v:rect fillcolor="#FFFFFF" style="position:absolute;rotation:-0;width:490.1pt;height:48.7pt;mso-wrap-distance-left:9.05pt;mso-wrap-distance-right:9.05pt;mso-wrap-distance-top:0pt;mso-wrap-distance-bottom:0pt;margin-top:482.95pt;mso-position-vertical-relative:text;margin-left:-6.95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36"/>
                          <w:szCs w:val="36"/>
                        </w:rPr>
                        <w:t>Забавные случаи от его личного дантиста</w:t>
                      </w:r>
                    </w:p>
                    <w:p>
                      <w:pPr>
                        <w:pStyle w:val="Normal"/>
                        <w:spacing w:lineRule="auto" w:line="240" w:before="0" w:after="0"/>
                        <w:jc w:val="center"/>
                        <w:rPr>
                          <w:rFonts w:ascii="Times New Roman" w:hAnsi="Times New Roman" w:cs="Times New Roman"/>
                          <w:sz w:val="36"/>
                          <w:szCs w:val="36"/>
                          <w:lang w:val="en-US"/>
                        </w:rPr>
                      </w:pPr>
                      <w:r>
                        <w:rPr>
                          <w:rFonts w:cs="Times New Roman" w:ascii="Times New Roman" w:hAnsi="Times New Roman"/>
                          <w:sz w:val="36"/>
                          <w:szCs w:val="36"/>
                          <w:lang w:val="en-US"/>
                        </w:rPr>
                        <w:t>Swami Dewagee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СОДЕРЖАНИЕ</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pPr>
      <w:r>
        <w:rPr/>
      </w:r>
    </w:p>
    <w:sdt>
      <w:sdtPr>
        <w:docPartObj>
          <w:docPartGallery w:val="Table of Contents"/>
          <w:docPartUnique w:val="true"/>
        </w:docPartObj>
      </w:sdtPr>
      <w:sdtContent>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fldChar w:fldCharType="begin"/>
          </w:r>
          <w:r>
            <w:rPr>
              <w:sz w:val="32"/>
              <w:szCs w:val="32"/>
              <w:rFonts w:cs="Times New Roman" w:ascii="Times New Roman" w:hAnsi="Times New Roman"/>
              <w:lang w:val="en-US" w:eastAsia="en-US"/>
            </w:rPr>
            <w:instrText xml:space="preserve"> TOC  \* MERGEFORMAT </w:instrText>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БЛАГОДАРНОСТИ</w:t>
            <w:tab/>
          </w:r>
          <w:hyperlink w:anchor="__RefHeading___Toc120564786">
            <w:r>
              <w:rPr>
                <w:rStyle w:val="IndexLink"/>
                <w:rFonts w:cs="Times New Roman" w:ascii="Times New Roman" w:hAnsi="Times New Roman"/>
                <w:sz w:val="32"/>
                <w:szCs w:val="32"/>
                <w:lang w:val="en-US" w:eastAsia="en-US"/>
              </w:rPr>
              <w:t>5</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римечание автора.</w:t>
            <w:tab/>
          </w:r>
          <w:hyperlink w:anchor="__RefHeading___Toc120564787">
            <w:r>
              <w:rPr>
                <w:rStyle w:val="IndexLink"/>
                <w:rFonts w:cs="Times New Roman" w:ascii="Times New Roman" w:hAnsi="Times New Roman"/>
                <w:sz w:val="32"/>
                <w:szCs w:val="32"/>
                <w:lang w:val="en-US" w:eastAsia="en-US"/>
              </w:rPr>
              <w:t>6</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От Бхагвана к Ошо</w:t>
            <w:tab/>
          </w:r>
          <w:hyperlink w:anchor="__RefHeading___Toc120564788">
            <w:r>
              <w:rPr>
                <w:rStyle w:val="IndexLink"/>
                <w:rFonts w:cs="Times New Roman" w:ascii="Times New Roman" w:hAnsi="Times New Roman"/>
                <w:sz w:val="32"/>
                <w:szCs w:val="32"/>
                <w:lang w:val="en-US" w:eastAsia="en-US"/>
              </w:rPr>
              <w:t>8</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Давний медитатор размышляет о своем Мастере.</w:t>
            <w:tab/>
          </w:r>
          <w:hyperlink w:anchor="__RefHeading___Toc120564789">
            <w:r>
              <w:rPr>
                <w:rStyle w:val="IndexLink"/>
                <w:rFonts w:cs="Times New Roman" w:ascii="Times New Roman" w:hAnsi="Times New Roman"/>
                <w:sz w:val="32"/>
                <w:szCs w:val="32"/>
                <w:lang w:val="en-US" w:eastAsia="en-US"/>
              </w:rPr>
              <w:t>12</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ервый раз</w:t>
            <w:tab/>
          </w:r>
          <w:hyperlink w:anchor="__RefHeading___Toc120564790">
            <w:r>
              <w:rPr>
                <w:rStyle w:val="IndexLink"/>
                <w:rFonts w:cs="Times New Roman" w:ascii="Times New Roman" w:hAnsi="Times New Roman"/>
                <w:sz w:val="32"/>
                <w:szCs w:val="32"/>
                <w:lang w:val="en-US" w:eastAsia="en-US"/>
              </w:rPr>
              <w:t>18</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Неуместное усилие Шилы</w:t>
            <w:tab/>
          </w:r>
          <w:hyperlink w:anchor="__RefHeading___Toc120564791">
            <w:r>
              <w:rPr>
                <w:rStyle w:val="IndexLink"/>
                <w:rFonts w:cs="Times New Roman" w:ascii="Times New Roman" w:hAnsi="Times New Roman"/>
                <w:sz w:val="32"/>
                <w:szCs w:val="32"/>
                <w:lang w:val="en-US" w:eastAsia="en-US"/>
              </w:rPr>
              <w:t>27</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Любовь и стоматология</w:t>
            <w:tab/>
          </w:r>
          <w:hyperlink w:anchor="__RefHeading___Toc120564792">
            <w:r>
              <w:rPr>
                <w:rStyle w:val="IndexLink"/>
                <w:rFonts w:cs="Times New Roman" w:ascii="Times New Roman" w:hAnsi="Times New Roman"/>
                <w:sz w:val="32"/>
                <w:szCs w:val="32"/>
                <w:lang w:val="en-US" w:eastAsia="en-US"/>
              </w:rPr>
              <w:t>28</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Занос</w:t>
            <w:tab/>
          </w:r>
          <w:hyperlink w:anchor="__RefHeading___Toc120564793">
            <w:r>
              <w:rPr>
                <w:rStyle w:val="IndexLink"/>
                <w:rFonts w:cs="Times New Roman" w:ascii="Times New Roman" w:hAnsi="Times New Roman"/>
                <w:sz w:val="32"/>
                <w:szCs w:val="32"/>
                <w:lang w:val="en-US" w:eastAsia="en-US"/>
              </w:rPr>
              <w:t>32</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робираясь вброд на первое свидание</w:t>
            <w:tab/>
          </w:r>
          <w:hyperlink w:anchor="__RefHeading___Toc120564794">
            <w:r>
              <w:rPr>
                <w:rStyle w:val="IndexLink"/>
                <w:rFonts w:cs="Times New Roman" w:ascii="Times New Roman" w:hAnsi="Times New Roman"/>
                <w:sz w:val="32"/>
                <w:szCs w:val="32"/>
                <w:lang w:val="en-US" w:eastAsia="en-US"/>
              </w:rPr>
              <w:t>36</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Записки сумасшедшего - 1. Стать летописцем Ошо</w:t>
            <w:tab/>
          </w:r>
          <w:hyperlink w:anchor="__RefHeading___Toc120564795">
            <w:r>
              <w:rPr>
                <w:rStyle w:val="IndexLink"/>
                <w:rFonts w:cs="Times New Roman" w:ascii="Times New Roman" w:hAnsi="Times New Roman"/>
                <w:sz w:val="32"/>
                <w:szCs w:val="32"/>
                <w:lang w:val="en-US" w:eastAsia="en-US"/>
              </w:rPr>
              <w:t>42</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Записки сумасшедшего - 2. Алхимическая хирургия Мастера</w:t>
            <w:tab/>
          </w:r>
          <w:hyperlink w:anchor="__RefHeading___Toc120564796">
            <w:r>
              <w:rPr>
                <w:rStyle w:val="IndexLink"/>
                <w:rFonts w:cs="Times New Roman" w:ascii="Times New Roman" w:hAnsi="Times New Roman"/>
                <w:sz w:val="32"/>
                <w:szCs w:val="32"/>
                <w:lang w:val="en-US" w:eastAsia="en-US"/>
              </w:rPr>
              <w:t>48</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Записки сумасшедшего - 3. Мои дни были сочтены</w:t>
            <w:tab/>
          </w:r>
          <w:hyperlink w:anchor="__RefHeading___Toc120564797">
            <w:r>
              <w:rPr>
                <w:rStyle w:val="IndexLink"/>
                <w:rFonts w:cs="Times New Roman" w:ascii="Times New Roman" w:hAnsi="Times New Roman"/>
                <w:sz w:val="32"/>
                <w:szCs w:val="32"/>
                <w:lang w:val="en-US" w:eastAsia="en-US"/>
              </w:rPr>
              <w:t>60</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Записки сумасшедшего - 4. Золотые проблески</w:t>
            <w:tab/>
          </w:r>
          <w:hyperlink w:anchor="__RefHeading___Toc120564798">
            <w:r>
              <w:rPr>
                <w:rStyle w:val="IndexLink"/>
                <w:rFonts w:cs="Times New Roman" w:ascii="Times New Roman" w:hAnsi="Times New Roman"/>
                <w:sz w:val="32"/>
                <w:szCs w:val="32"/>
                <w:lang w:val="en-US" w:eastAsia="en-US"/>
              </w:rPr>
              <w:t>62</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Сердитый специалист</w:t>
            <w:tab/>
          </w:r>
          <w:hyperlink w:anchor="__RefHeading___Toc120564799">
            <w:r>
              <w:rPr>
                <w:rStyle w:val="IndexLink"/>
                <w:rFonts w:cs="Times New Roman" w:ascii="Times New Roman" w:hAnsi="Times New Roman"/>
                <w:sz w:val="32"/>
                <w:szCs w:val="32"/>
                <w:lang w:val="en-US" w:eastAsia="en-US"/>
              </w:rPr>
              <w:t>65</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Ты можешь убить меня, но не повреди мои усы..."</w:t>
            <w:tab/>
          </w:r>
          <w:hyperlink w:anchor="__RefHeading___Toc120564800">
            <w:r>
              <w:rPr>
                <w:rStyle w:val="IndexLink"/>
                <w:rFonts w:cs="Times New Roman" w:ascii="Times New Roman" w:hAnsi="Times New Roman"/>
                <w:sz w:val="32"/>
                <w:szCs w:val="32"/>
                <w:lang w:val="en-US" w:eastAsia="en-US"/>
              </w:rPr>
              <w:t>71</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Завершение в стиле Ошо</w:t>
            <w:tab/>
          </w:r>
          <w:hyperlink w:anchor="__RefHeading___Toc120564801">
            <w:r>
              <w:rPr>
                <w:rStyle w:val="IndexLink"/>
                <w:rFonts w:cs="Times New Roman" w:ascii="Times New Roman" w:hAnsi="Times New Roman"/>
                <w:sz w:val="32"/>
                <w:szCs w:val="32"/>
                <w:lang w:val="en-US" w:eastAsia="en-US"/>
              </w:rPr>
              <w:t>75</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Contents2"/>
            <w:tabs>
              <w:tab w:val="clear" w:pos="708"/>
              <w:tab w:val="right" w:pos="9913" w:leader="dot"/>
            </w:tabs>
            <w:spacing w:lineRule="auto" w:line="240" w:before="240" w:after="240"/>
            <w:ind w:left="0"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08"/>
              <w:tab w:val="right" w:pos="9913" w:leader="dot"/>
            </w:tabs>
            <w:spacing w:lineRule="auto" w:line="240" w:before="240" w:after="240"/>
            <w:ind w:left="0"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08"/>
              <w:tab w:val="right" w:pos="9913" w:leader="dot"/>
            </w:tabs>
            <w:spacing w:lineRule="auto" w:line="240" w:before="240" w:after="240"/>
            <w:ind w:left="0"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оследняя стоматологическая драма Ошо: Акт-1. Ухо, зуб и не только.</w:t>
            <w:tab/>
          </w:r>
          <w:hyperlink w:anchor="__RefHeading___Toc120564802">
            <w:r>
              <w:rPr>
                <w:rStyle w:val="IndexLink"/>
                <w:rFonts w:cs="Times New Roman" w:ascii="Times New Roman" w:hAnsi="Times New Roman"/>
                <w:sz w:val="32"/>
                <w:szCs w:val="32"/>
                <w:lang w:val="en-US" w:eastAsia="en-US"/>
              </w:rPr>
              <w:t>83</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оследняя стоматологическая драма Ошо: Акт-2. Передача Акаши от Ошо: "Ваши зубы содержат воспоминания, восходящие к началу эволюции".</w:t>
            <w:tab/>
          </w:r>
          <w:hyperlink w:anchor="__RefHeading___Toc120564803">
            <w:r>
              <w:rPr>
                <w:rStyle w:val="IndexLink"/>
                <w:rFonts w:cs="Times New Roman" w:ascii="Times New Roman" w:hAnsi="Times New Roman"/>
                <w:sz w:val="32"/>
                <w:szCs w:val="32"/>
                <w:lang w:val="en-US" w:eastAsia="en-US"/>
              </w:rPr>
              <w:t>90</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оследняя стоматологическая драма Ошо: Акт-3. Несостоявшаяся встреча с выдающимся человеком</w:t>
            <w:tab/>
          </w:r>
          <w:hyperlink w:anchor="__RefHeading___Toc120564804">
            <w:r>
              <w:rPr>
                <w:rStyle w:val="IndexLink"/>
                <w:rFonts w:cs="Times New Roman" w:ascii="Times New Roman" w:hAnsi="Times New Roman"/>
                <w:sz w:val="32"/>
                <w:szCs w:val="32"/>
                <w:lang w:val="en-US" w:eastAsia="en-US"/>
              </w:rPr>
              <w:t>98</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оследняя стоматологическая драма Ошо: Акт-4. Тест на отрицание огня: "Ты мой дантист или мой ученик?"</w:t>
            <w:tab/>
          </w:r>
          <w:hyperlink w:anchor="__RefHeading___Toc120564805">
            <w:r>
              <w:rPr>
                <w:rStyle w:val="IndexLink"/>
                <w:rFonts w:cs="Times New Roman" w:ascii="Times New Roman" w:hAnsi="Times New Roman"/>
                <w:sz w:val="32"/>
                <w:szCs w:val="32"/>
                <w:lang w:val="en-US" w:eastAsia="en-US"/>
              </w:rPr>
              <w:t>101</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Последняя стоматологическая драма Ошо: Акт-5. Последний золотой взгляд.</w:t>
            <w:tab/>
          </w:r>
          <w:hyperlink w:anchor="__RefHeading___Toc120564806">
            <w:r>
              <w:rPr>
                <w:rStyle w:val="IndexLink"/>
                <w:rFonts w:cs="Times New Roman" w:ascii="Times New Roman" w:hAnsi="Times New Roman"/>
                <w:sz w:val="32"/>
                <w:szCs w:val="32"/>
                <w:lang w:val="en-US" w:eastAsia="en-US"/>
              </w:rPr>
              <w:t>109</w:t>
            </w:r>
          </w:hyperlink>
        </w:p>
        <w:p>
          <w:pPr>
            <w:pStyle w:val="Contents2"/>
            <w:tabs>
              <w:tab w:val="clear" w:pos="708"/>
              <w:tab w:val="right" w:pos="9913" w:leader="dot"/>
            </w:tabs>
            <w:spacing w:lineRule="auto" w:line="240" w:before="240" w:after="240"/>
            <w:ind w:left="0" w:hanging="0"/>
            <w:rPr>
              <w:rFonts w:ascii="Times New Roman" w:hAnsi="Times New Roman" w:eastAsia="Times New Roman" w:cs="Times New Roman"/>
              <w:sz w:val="32"/>
              <w:szCs w:val="32"/>
              <w:lang w:val="en-US" w:eastAsia="en-US"/>
            </w:rPr>
          </w:pPr>
          <w:r>
            <w:rPr>
              <w:rFonts w:cs="Times New Roman" w:ascii="Times New Roman" w:hAnsi="Times New Roman"/>
              <w:sz w:val="32"/>
              <w:szCs w:val="32"/>
              <w:lang w:val="en-US" w:eastAsia="en-US"/>
            </w:rPr>
            <w:t>ЖИЗНЬ ОШО – СОБЫТИЯ ВО ВРЕМЕНИ</w:t>
            <w:tab/>
          </w:r>
          <w:hyperlink w:anchor="__RefHeading___Toc120564807">
            <w:r>
              <w:rPr>
                <w:rStyle w:val="IndexLink"/>
                <w:rFonts w:cs="Times New Roman" w:ascii="Times New Roman" w:hAnsi="Times New Roman"/>
                <w:sz w:val="32"/>
                <w:szCs w:val="32"/>
                <w:lang w:val="en-US" w:eastAsia="en-US"/>
              </w:rPr>
              <w:t>115</w:t>
            </w:r>
          </w:hyperlink>
          <w:r>
            <w:rPr>
              <w:rStyle w:val="IndexLink"/>
              <w:sz w:val="32"/>
              <w:szCs w:val="32"/>
              <w:rFonts w:cs="Times New Roman" w:ascii="Times New Roman" w:hAnsi="Times New Roman"/>
              <w:lang w:val="en-US" w:eastAsia="en-US"/>
            </w:rPr>
            <w:fldChar w:fldCharType="end"/>
          </w:r>
        </w:p>
      </w:sdtContent>
    </w:sdt>
    <w:p>
      <w:pPr>
        <w:pStyle w:val="Normal"/>
        <w:spacing w:lineRule="auto" w:line="240" w:before="240" w:after="240"/>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52"/>
          <w:szCs w:val="52"/>
        </w:rPr>
      </w:pPr>
      <w:r>
        <w:rPr>
          <w:rFonts w:cs="Times New Roman" w:ascii="Times New Roman" w:hAnsi="Times New Roman"/>
          <w:sz w:val="52"/>
          <w:szCs w:val="52"/>
        </w:rPr>
        <w:t>Эта книга посвящена Ошо,</w:t>
      </w:r>
    </w:p>
    <w:p>
      <w:pPr>
        <w:pStyle w:val="Normal"/>
        <w:jc w:val="center"/>
        <w:rPr>
          <w:rFonts w:ascii="Times New Roman" w:hAnsi="Times New Roman" w:cs="Times New Roman"/>
          <w:sz w:val="52"/>
          <w:szCs w:val="52"/>
        </w:rPr>
      </w:pPr>
      <w:r>
        <w:rPr>
          <w:rFonts w:cs="Times New Roman" w:ascii="Times New Roman" w:hAnsi="Times New Roman"/>
          <w:sz w:val="52"/>
          <w:szCs w:val="52"/>
        </w:rPr>
        <w:t>который описывает свою жизнь на Земле</w:t>
      </w:r>
    </w:p>
    <w:p>
      <w:pPr>
        <w:pStyle w:val="Normal"/>
        <w:jc w:val="center"/>
        <w:rPr>
          <w:rFonts w:ascii="Times New Roman" w:hAnsi="Times New Roman" w:cs="Times New Roman"/>
          <w:sz w:val="52"/>
          <w:szCs w:val="52"/>
        </w:rPr>
      </w:pPr>
      <w:r>
        <w:rPr>
          <w:rFonts w:cs="Times New Roman" w:ascii="Times New Roman" w:hAnsi="Times New Roman"/>
          <w:sz w:val="52"/>
          <w:szCs w:val="52"/>
        </w:rPr>
        <w:t>как посещение этой планеты.</w:t>
      </w:r>
    </w:p>
    <w:p>
      <w:pPr>
        <w:pStyle w:val="Normal"/>
        <w:jc w:val="center"/>
        <w:rPr>
          <w:rFonts w:ascii="Times New Roman" w:hAnsi="Times New Roman" w:cs="Times New Roman"/>
          <w:sz w:val="52"/>
          <w:szCs w:val="52"/>
        </w:rPr>
      </w:pPr>
      <w:r>
        <w:rPr>
          <w:rFonts w:cs="Times New Roman" w:ascii="Times New Roman" w:hAnsi="Times New Roman"/>
          <w:sz w:val="52"/>
          <w:szCs w:val="52"/>
        </w:rPr>
        <w:t>Для Ошо сама жизнь есть бог.</w:t>
      </w:r>
    </w:p>
    <w:p>
      <w:pPr>
        <w:pStyle w:val="Normal"/>
        <w:jc w:val="center"/>
        <w:rPr>
          <w:rFonts w:ascii="Times New Roman" w:hAnsi="Times New Roman" w:cs="Times New Roman"/>
          <w:sz w:val="52"/>
          <w:szCs w:val="52"/>
        </w:rPr>
      </w:pPr>
      <w:r>
        <w:rPr>
          <w:rFonts w:cs="Times New Roman" w:ascii="Times New Roman" w:hAnsi="Times New Roman"/>
          <w:sz w:val="52"/>
          <w:szCs w:val="52"/>
        </w:rPr>
        <w:t>Благодарность — слишком слабое слово,</w:t>
      </w:r>
    </w:p>
    <w:p>
      <w:pPr>
        <w:pStyle w:val="Normal"/>
        <w:jc w:val="center"/>
        <w:rPr>
          <w:rFonts w:ascii="Times New Roman" w:hAnsi="Times New Roman" w:cs="Times New Roman"/>
          <w:sz w:val="52"/>
          <w:szCs w:val="52"/>
        </w:rPr>
      </w:pPr>
      <w:r>
        <w:rPr>
          <w:rFonts w:cs="Times New Roman" w:ascii="Times New Roman" w:hAnsi="Times New Roman"/>
          <w:sz w:val="52"/>
          <w:szCs w:val="52"/>
        </w:rPr>
        <w:t>чтобы описать масштабы перемен,</w:t>
      </w:r>
    </w:p>
    <w:p>
      <w:pPr>
        <w:pStyle w:val="Normal"/>
        <w:jc w:val="center"/>
        <w:rPr>
          <w:rFonts w:ascii="Times New Roman" w:hAnsi="Times New Roman" w:cs="Times New Roman"/>
          <w:sz w:val="52"/>
          <w:szCs w:val="52"/>
        </w:rPr>
      </w:pPr>
      <w:r>
        <w:rPr>
          <w:rFonts w:cs="Times New Roman" w:ascii="Times New Roman" w:hAnsi="Times New Roman"/>
          <w:sz w:val="52"/>
          <w:szCs w:val="52"/>
        </w:rPr>
        <w:t>которые его присутствие</w:t>
      </w:r>
    </w:p>
    <w:p>
      <w:pPr>
        <w:pStyle w:val="Normal"/>
        <w:jc w:val="center"/>
        <w:rPr>
          <w:rFonts w:ascii="Times New Roman" w:hAnsi="Times New Roman" w:cs="Times New Roman"/>
          <w:sz w:val="52"/>
          <w:szCs w:val="52"/>
        </w:rPr>
      </w:pPr>
      <w:r>
        <w:rPr>
          <w:rFonts w:cs="Times New Roman" w:ascii="Times New Roman" w:hAnsi="Times New Roman"/>
          <w:sz w:val="52"/>
          <w:szCs w:val="52"/>
        </w:rPr>
        <w:t>продолжает привносить в мою жизнь.</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Свами Девагит. 2012. Эдинбург.</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0" w:name="__RefHeading___Toc120564786"/>
      <w:r>
        <w:rPr/>
        <w:t>БЛАГОДАРНОСТИ</w:t>
      </w:r>
      <w:bookmarkEnd w:id="0"/>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глубоко благодарен Бхиккху и Вадуде из Sammasati Publications, Санта-Фе, за создание своей издательской компании с конкретной целью донести подлинную правду Ошо до широкой публики, подлинную правду, которую испытали те немногие, кто жил в непосредственной близости от него. Я хочу поблагодарить моего редактора Маллику Магнер, чей энтузиазм и интерес к проекту поддержали мою неуверенность в себе как в писателе. Она сказала мне, что редактирование этой книги привело ее к новому, более глубокому пониманию Ошо. Мне понравилось работать с ней рядом. </w:t>
      </w:r>
    </w:p>
    <w:p>
      <w:pPr>
        <w:pStyle w:val="Normal"/>
        <w:spacing w:lineRule="auto" w:line="240" w:before="0" w:after="0"/>
        <w:ind w:firstLine="567"/>
        <w:jc w:val="both"/>
        <w:rPr/>
      </w:pPr>
      <w:r>
        <w:rPr>
          <w:rFonts w:cs="Times New Roman" w:ascii="Times New Roman" w:hAnsi="Times New Roman"/>
          <w:sz w:val="28"/>
          <w:szCs w:val="28"/>
        </w:rPr>
        <w:t xml:space="preserve">Для моей возлюбленной Камалы благодарности недостаточно, чтобы описать ее поддержку, любовь и непоколебимую веру в то, что Существование найдет издателя для этой книги. Она неиссякаемый источник вдохновения, и она была права. И, конечно же, я хочу поблагодарить Ма Прем Ашу и Ма Прем Нитьямо. Как ассистенты стоматолога Ошо, они участвовали во многих описанных событиях. Наше партнерство было редким и прекрасным. Я благодарю их за то, что они такая замечательная комп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ами Деваг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динбург. Декабрь 2012 г.</w:t>
      </w:r>
      <w:r>
        <w:br w:type="page"/>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 w:name="__RefHeading___Toc120564787"/>
      <w:bookmarkEnd w:id="1"/>
      <w:r>
        <w:rPr>
          <w:sz w:val="28"/>
          <w:szCs w:val="28"/>
        </w:rPr>
        <w:t>Примечание ав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ремя своего "мирового турне" Ошо прислал известие из своего неизвестного местонахождения (позже выяснилось, что это Португалия) с просьбой написать книгу, подробно описывающую мою жизнь с ним, под названием: "Бхагван, Мессия жизни, любви и смеха: субъективный рассказ о моей жизни с просветленным мастером Бхагваном". Я изменил его имя на Ошо в 1989 году, а позже соответственно изменил и все название. Ошо "Первый Будда в стоматологическом кресле: забавные случаи от его личного дантиста" — это вторая книга, которую он попросил меня написать в 1987 го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стоматологические истории сосредоточены в основном на событиях, давая лишь минимальный фоновый набросок их исторического контекста. Ошо: Мессия Жизни, Любви и Смеха имеет другую направленность. Эта книга соответствует временной шкале от моей первой встречи с Бхагваном до момента, когда он покинул свое тело как Ошо. Она содержит детали времени, места, людей и ситуаций, которые обеспечивают понимание фонового контекста описываемых событий. В ней подробно описаны три основных этапа моей жизни с Ошо; первый, как санньясина в первые дни Ашрама в Пуне; второй в Раджнишпураме, штат Орегон, США; третий, Пуна с 1987 года по 19 января 1990 года, когда он покинул свое физическое тело. Эта книга предложит будущим поколениям подробный, практический, индивидуальный взгляд на те бурные, восторженные дни.</w:t>
      </w:r>
    </w:p>
    <w:p>
      <w:pPr>
        <w:pStyle w:val="Normal"/>
        <w:spacing w:lineRule="auto" w:line="240" w:before="0" w:after="0"/>
        <w:ind w:firstLine="567"/>
        <w:jc w:val="both"/>
        <w:rPr/>
      </w:pPr>
      <w:r>
        <w:rPr>
          <w:rFonts w:cs="Times New Roman" w:ascii="Times New Roman" w:hAnsi="Times New Roman"/>
          <w:sz w:val="28"/>
          <w:szCs w:val="28"/>
        </w:rPr>
        <w:t>Написание этих книг — это подарок, а также ответственность. Я уверен в том, что читатели узнают об Ошо на этих страницах. Я доверяю своему собственному опыту с Ошо. Я помню его слова, особенно в стоматологическом кабинете, такими, какими я их помню. Я доверяю своей  памяти. В Главе 14 я описываю "Передачу Акаши", никакие другие слова не подходят к тому, что произошло: прочитав это, вы поймете. В то время я спросил, можно ли мне делать записи, пока он говорит. Он сказал мне, что не надо, что я запомню. И я запомнил их. Я надеюсь, что ошибки в стиле из-за отсутствия у меня литературных навыков более чем компенсируются той уникальной точкой зрения, которую я предлагаю, потому что побывал в пасти льва.</w:t>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365125</wp:posOffset>
            </wp:positionH>
            <wp:positionV relativeFrom="paragraph">
              <wp:posOffset>46990</wp:posOffset>
            </wp:positionV>
            <wp:extent cx="5267960" cy="7792085"/>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5" r="-7" b="-5"/>
                    <a:stretch>
                      <a:fillRect/>
                    </a:stretch>
                  </pic:blipFill>
                  <pic:spPr bwMode="auto">
                    <a:xfrm>
                      <a:off x="0" y="0"/>
                      <a:ext cx="5267960" cy="7792085"/>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 w:name="__RefHeading___Toc120564788"/>
      <w:bookmarkEnd w:id="2"/>
      <w:r>
        <w:rPr/>
        <w:t>От Бхагвана к 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ри Раджниш — это имя использовал человек, который позже решил стать известным как Ошо. "Бхагван" — это титул, который дается в Индии людям, признанным достигшими высочайших вершин духовного сознания. Ранее он был известен как "Ачарья Раджниш". "Ачарья" означает "духовный учитель". В дни своего "учительства" он был юным головорезом, бесконечно путешествовавшим по Индии, обсуждая, бросая вызов и споря с лучшими умами — интеллектуальными, духовными и политическими — своего времени. Будучи студентом, он выиграл престижный Всеиндийский университетский чемпионат по дебатам среди студ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ветление пришло к нему в возрасте двадцати одного года. После своего просветления он защитил докторскую диссертацию по философии, получив ежегодную золотую медаль как самый блестящий выпускник Джабалпурского университета. Он бросил медаль в колодец, тем самым символизируя отказ от ловушки респектабельности. Позже, когда он стал молодым профессором философии, его и без того впечатляющие диалектические способности расширились с просветлением до совершенно нового измерения. Его стали бояться и уважать в равной мере. Высокопоставленные лица, которым он бросал вызов в дебатах, боялись столкнуться с его интеллектом и страстью. В то же время, в результате этого, значительная часть индийской интеллигенции все больше и больше приветствовала его как новую силу, мощный голос, с которым нужно счит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его духовная мудрость и устрашающая ясность становились все более широко известными, Ачарью Раджниша все чаще называли "Бхагван", "Благословенный". Как Бхагван Шри Раджниш, он был известен во всем мире сотням тысяч людей за его духовное присутствие, остроумие, мудрость и харизму. Он был провидцем, который раздражал правителей, провоцировал напыщенных и призывал интеллигенцию широко взглянуть на то, куда они ведут человечество. Хотя он был архетипическим мудрецом, кладезем человеческой мудрости, он оставался непосредственным, чрезвычайно привлекательным человеком, в котором полный спектр интеллекта и эрудиция счастливо сосуществовали в редком соседстве с грубым юм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теперь известный как Ошо, соединил эти невероятные элементы вместе, позволив своей внутренней алхимии преобразовать их в уникальные эффективные инструменты для преобразования человеческого сознания. "Здравомыслящий человек в безумном мире выглядит сумасшедшим", — говорил он в ответ на сообщения СМИ, которые пытались понять туриста в США, у которого, по-видимому, было девяносто шесть "Роллс-Ройсов", большинство из которых он никогда не водил. В США, стране, чей религиозный пыл почти полностью предназначается давно умершему бедному еврейскому мистику, который, как известно, ездил верхом на осле, ироническое богатство Ошо было так же трудно проглотить, как и его поразительно очевидную духов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падный мир предпочитает, чтобы их духовные лидеры были благополучно мертвы. После этого, их сообщения могут быть счастливо преобразованы в любую форму, соответствующую текущей зоне комфорта. Ошо был живым, слишком живым, спонтанным и непредсказуемым для тех, чьи убеждения сковывали их дух и парализовали их поиски живой истины. То, что Ошо любил игру жизни, видно по его стилю. Он играл ее великолепно, с удовольствием и напором. Смена имени была частью игры. В конце концов, роза под любым другим названием все равно остается розой. В последние месяцы своей физической жизни Ошо менял имя не один раз, а несколько раз. Он написал свою собственную эпитафию: "Никогда не рождался, никогда не умирал, лишь посетил эту планету с 12 декабря 1931 года по 19 января 1990 года". </w:t>
      </w:r>
    </w:p>
    <w:p>
      <w:pPr>
        <w:pStyle w:val="Normal"/>
        <w:spacing w:lineRule="auto" w:line="240" w:before="0" w:after="0"/>
        <w:ind w:firstLine="567"/>
        <w:jc w:val="both"/>
        <w:rPr/>
      </w:pPr>
      <w:r>
        <w:rPr>
          <w:rFonts w:cs="Times New Roman" w:ascii="Times New Roman" w:hAnsi="Times New Roman"/>
          <w:sz w:val="28"/>
          <w:szCs w:val="28"/>
        </w:rPr>
        <w:t>Некоторые люди заново изобрели себя. Ошо тоже изобрел себя заново. Цикл его имен начался, когда он заявил, что отказывается от имени "Бхагван" и вместо этого берет новое имя "Возлюбленный Мастер" (</w:t>
      </w:r>
      <w:r>
        <w:rPr>
          <w:rFonts w:cs="Times New Roman" w:ascii="Times New Roman" w:hAnsi="Times New Roman"/>
          <w:sz w:val="28"/>
          <w:szCs w:val="28"/>
          <w:lang w:val="en-US"/>
        </w:rPr>
        <w:t>Mevlana</w:t>
      </w:r>
      <w:r>
        <w:rPr>
          <w:rFonts w:cs="Times New Roman" w:ascii="Times New Roman" w:hAnsi="Times New Roman"/>
          <w:sz w:val="28"/>
          <w:szCs w:val="28"/>
        </w:rPr>
        <w:t xml:space="preserve"> </w:t>
      </w:r>
      <w:r>
        <w:rPr>
          <w:rFonts w:cs="Times New Roman" w:ascii="Times New Roman" w:hAnsi="Times New Roman"/>
          <w:sz w:val="28"/>
          <w:szCs w:val="28"/>
          <w:lang w:val="en-US"/>
        </w:rPr>
        <w:t>Bhagwan</w:t>
      </w:r>
      <w:r>
        <w:rPr>
          <w:rFonts w:cs="Times New Roman" w:ascii="Times New Roman" w:hAnsi="Times New Roman"/>
          <w:sz w:val="28"/>
          <w:szCs w:val="28"/>
        </w:rPr>
        <w:t xml:space="preserve">). Он попросил, чтобы все его шестьсот сорок книг были соответствующим образом изменены. Его издатели, заламывая руки, изо всех сил пытались выполнить свою задачу. В характерной манере, в одной из своих утренних бесед, он сказал своей многосотенной аудитории, что ему никогда не нравилось, когда его называли "Бхагван", и он терпел это только потому, что не хотел расстраивать своих многочисленных индийских санньясинов. В соответствии с древней традицией, "Бхагван" считается признанием благословений, которые они видят очевидными в человеке на пике человеческого духовного дости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объяснил, что всех Будд в Индии звали Бхагван — Благословенный. "Но, — сказал он на хинди, — слово "Бхаг" означает коровье влагалище. И поскольку индусы почитают корову как святую мать человечества, они считают имя "Бхагван" в высшей степени святым. Но я не индуист, и мне никогда не нравилось, когда меня называют в честь коровьей вагины, святой или нет. "Чуть позже "Возлюбленный Мастер" объявил, следуя сну одного из своих преданных, что теперь он будет известен как "Майтрейя Будда". Во сне в "Нашем Возлюбленном Мастере" узнали живое воплощение Гаутамы Буд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уддийских писаниях говорится, что Майтрейя — это имя, данное Гаутамой Буддой своему будущему воплощению. И Его многострадальных книжных издателей попросили внести изменения с "Возлюбленный Мастер" на "Майтрейя Будда". Как Будда Майтрея, он объявил в своей вечерней речи, что пригласил Гаутаму Будду выйти из более чем 2,5 тысячелетия безвременья и поселиться в Доме Лао-Цзы. Не только это, но и разделить кровь, кости и органы живого Будды. Это было милостивое приглашение мистического масштаба, непостижимое для большинства санньясинов. </w:t>
      </w:r>
    </w:p>
    <w:p>
      <w:pPr>
        <w:pStyle w:val="Normal"/>
        <w:spacing w:lineRule="auto" w:line="240" w:before="0" w:after="0"/>
        <w:ind w:firstLine="567"/>
        <w:jc w:val="both"/>
        <w:rPr/>
      </w:pPr>
      <w:r>
        <w:rPr>
          <w:rFonts w:cs="Times New Roman" w:ascii="Times New Roman" w:hAnsi="Times New Roman"/>
          <w:sz w:val="28"/>
          <w:szCs w:val="28"/>
        </w:rPr>
        <w:t>Хотя это был уникальный союз, никогда ранее не известный и почти наверняка никогда не повторившийся, он был обречен с самого начала. Древний дух Гаутамы Будды, по словам современника Будды Майтреи, был слишком зациклен на своих древних аскетических духовных практиках, чтобы быть счастливым, живя в современной роско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е чудеса гигиены и технологий в ванных комнатах, особенно джакузи, очевидно, взбесили Гаутаму и создали невыносимые трения между старым и новым. Таким образом, Будда Майтрея был вынужден просить Будду Гаутаму вернуться в его вечную обитель. Вскоре после того, как Гаутама оставил Дом Лао-цзы и отправился в более широкие сферы Существования, имя "Майтрейя Будда" также неизбежно было отброшено. Страдания издателей книг, которые все еще монументально боролись за то, чтобы завершить массовый переход от "Бхагавана" к " Возлюбленному Мастеру", а затем к "Майтрейе Будде", достигли новых вершин. Шестьсот сорок книг в различных состояниях переименования теперь находились в безымянном подвешенном состоянии, в резонансе с состоянием мистической безымянности их автора. Вскоре после этого, этот в высшей степени озорной мистик решил, что его будут звать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гра в имена, в которую Ошо играет с таким очевидным удовольствием, иллюстрирует не только его чувство юмора, но и пример того, как он изобретал возмутительные средства, чтобы бросить вызов эго своих санньясинов. Ошо создал коан из древнего вопроса "Что в имени твоем?" Ошо — человек, опередивший свое время, возможно, вне времени. По мере того, как квантовая реальность растворяет старые представления, разделяющие время и пространство, влияние Ошо на человеческое коллективное бессознательное может в конечном итоге просочиться в ревностно охраняемые круги высоких и могущественных, бросая вызов великому и хорош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регулярно показывал таких людей ни великими, ни хорошими, и, наверное, поэтому его имя редко упоминается в эшелонах современной, западной интеллигенции. Несмотря на то, что он занесен в Книгу рекордов Гиннесса за самое большое количество книг одного автора, он старательно игнорируется, не упоминается ни в сносках, ни в библиографиях, в исследованиях сознания, религии, философии, исцеления разума и тела или духовной трансформации. Тем не менее, во всех этих областях он предлагает мастерскую ясность, которая рассеивает туман ложных убеждений и пустых теоретических спекуляций. Это живая истина подлинного мистика, эмпирическая реальность сознания-как-сознания. </w:t>
      </w:r>
    </w:p>
    <w:p>
      <w:pPr>
        <w:pStyle w:val="Normal"/>
        <w:spacing w:lineRule="auto" w:line="240" w:before="0" w:after="0"/>
        <w:ind w:firstLine="567"/>
        <w:jc w:val="both"/>
        <w:rPr/>
      </w:pPr>
      <w:r>
        <w:rPr>
          <w:rFonts w:cs="Times New Roman" w:ascii="Times New Roman" w:hAnsi="Times New Roman"/>
          <w:sz w:val="28"/>
          <w:szCs w:val="28"/>
        </w:rPr>
        <w:t xml:space="preserve">Жизнь Ошо показывает, как актуализировать высшее сознание в повседневной реальности. Его видение открывает новые порталы человеческих возможностей. Но Ошо остается слишком горячим даже сейчас, спустя много лет после его физической смерти. СМИ бесконечно и целенаправленно восхваляют фальшь: она хорошо продается. Они продолжают насмехаться или игнорировать неукротимого просветленного мистика, который открыто бросает вызов темным сферам власти, которыми правят священники, политики и глобальные корпорации, держащие за горло спящее человечество. Ошо — настоящий человек, вневременной образец неукротимой ясности и мужества, чье видение поднимает коллективное сознание человечества от тьмы к свету, от личности к индивидуальности. В этой книге я надеюсь показать видение Ошо в действии, рассказав о тех чудесных временах, когда я был в зубах у Мас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г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ноября 2012 года. Эдинбург.</w:t>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286385</wp:posOffset>
            </wp:positionH>
            <wp:positionV relativeFrom="paragraph">
              <wp:posOffset>71755</wp:posOffset>
            </wp:positionV>
            <wp:extent cx="5401310" cy="3638550"/>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10" r="-7" b="-10"/>
                    <a:stretch>
                      <a:fillRect/>
                    </a:stretch>
                  </pic:blipFill>
                  <pic:spPr bwMode="auto">
                    <a:xfrm>
                      <a:off x="0" y="0"/>
                      <a:ext cx="5401310" cy="3638550"/>
                    </a:xfrm>
                    <a:prstGeom prst="rect">
                      <a:avLst/>
                    </a:prstGeom>
                  </pic:spPr>
                </pic:pic>
              </a:graphicData>
            </a:graphic>
          </wp:anchor>
        </w:drawing>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е послание — не доктрина, не философ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е послание — это некая алхимия, наука транс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sz w:val="24"/>
          <w:szCs w:val="24"/>
        </w:rPr>
      </w:pPr>
      <w:r>
        <w:rPr>
          <w:sz w:val="24"/>
          <w:szCs w:val="24"/>
        </w:rPr>
      </w:r>
    </w:p>
    <w:p>
      <w:pPr>
        <w:pStyle w:val="Normal"/>
        <w:spacing w:lineRule="auto" w:line="240" w:before="0" w:after="0"/>
        <w:ind w:firstLine="567"/>
        <w:jc w:val="both"/>
        <w:rPr>
          <w:sz w:val="24"/>
          <w:szCs w:val="24"/>
        </w:rPr>
      </w:pPr>
      <w:r>
        <w:rPr>
          <w:sz w:val="24"/>
          <w:szCs w:val="24"/>
        </w:rPr>
      </w:r>
      <w:r>
        <w:br w:type="page"/>
      </w:r>
    </w:p>
    <w:p>
      <w:pPr>
        <w:pStyle w:val="Heading2"/>
        <w:rPr>
          <w:sz w:val="24"/>
          <w:szCs w:val="24"/>
        </w:rPr>
      </w:pPr>
      <w:r>
        <w:rPr>
          <w:sz w:val="24"/>
          <w:szCs w:val="24"/>
        </w:rPr>
      </w:r>
    </w:p>
    <w:p>
      <w:pPr>
        <w:pStyle w:val="Heading2"/>
        <w:rPr/>
      </w:pPr>
      <w:bookmarkStart w:id="3" w:name="__RefHeading___Toc120564789"/>
      <w:bookmarkEnd w:id="3"/>
      <w:r>
        <w:rPr/>
        <w:t>Давний медитатор размышляет о своем Маст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перь, в конце игры, пришло время вспомнить о влиянии Ошо на мою жизнь. Встреча с ним была единственным и самым значительным событием в жизни, полной событий: рождение накануне войны у еврейских родителей из рабочего класса в Лондоне; дважды отправлялся к приемным родителям в младенчестве, чтобы избежать бомбардировок во время войны; тяжелое заболевание сердца моего отца; рождение моего брата и почти одновременная смерть от пневмонии; нормированное питание; гимназия и университет в послевоенной Англии; ранний брак; смерть моего отца через несколько недель после рождения моего первого сына; получение диплома хирурга-стоматолога; рождение еще троих детей; превращение в страстного художника-стоматолога и переезд всей семьей в Австралию; второй брак моей матери и многое другое, и все это произошло до того, как мне исполнилось тридцать лет. В этой жизни, полной событий, всегда была какая-то скрытая мысль, едва связная мысль, что в моей жизни чего-то не хватает, неизвестного, жизненно важного ингредиента. Чувство упущения чего-то очень важного горело во мне, как огонь, побуждая меня искать и искать, но что? Я не знал, но тоска моего внутреннего неведения была бесспорна и постоян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был в середине своей жизни, когда впервые встретил Ошо в 1976 году. В тот момент мир, каким я его знал, сместился вокруг своей оси. Слова не могут полностью передать огромное впечатление от первой встречи с ним. Это было не просто следствием его удивительной красоты и изящества, но в тот единственный момент я узнал в нем человека, которого бессознательно искал. Это был огромный, чудесный внутренний шок, сопровождаемый приливной волной чистого восторга, порывом восторга, который пронзил меня, когда я увидел, как он вышел из простого окрашенного дверного проема аудитории Чжуан-Цзы в его ашраме в Пуне. Одновременно пришли медленно капающие слезы исцеления и чудесное чувство внутреннего освобождения. Один только вид Ошо вызвал внутренний взрыв, который продолжается и сейчас, тридцать шесть лет спуст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мент встречи с моим Мастером был как нельзя кстати. Мои жизненные опоры отпадали: мой брак, а с ним мой дом, семья и профессиональная жизнь в маленьком городке; был пройден пятилетний курс восточной философии. Моя страсть к рисованию угасла, как только я вложил свой огонь в то, что я считал медитацией. Огонь в моем животе побуждал меня продолжать поиски, но новые идеи и концепции, которые я нашел, только добавили еще больше ментальной мебели в и без того перегруженный разум. Я набивал себе голову, а сердце тосковало по внутреннему пространству. Тот необычайно прекрасный момент, когда я впервые увидел Ошо, перевел мой режим сознания с поиска на обретение. В тот момент узнавания я понял, что нашел то, что всегда считал невозможным, путеводный свет, который безвозвратно проник в самый центр моего существа. Я почувствовал, что наконец-то вернулся дом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встретил его 6 апреля 1976 года. Тогда мир был другим. Я тоже был совсем другим, неузнаваемым для моих глаз теперь. Когда я впервые прибыл в Пуну, я знал о видении Ошо только из двух его книг: "Путь Белых Облаков" и "Ни Воды, Ни Луны". Его слова были ясными и блестящими, но когда я услышал, как он говорит, уникальное качество его голоса перенесло меня в другую, совершенно неизвестную и невыразимую область. Я чувствовал, как сознание несет его слова, напевая безмолвную мелодию, которая вдохнула новую жизнь в мое сердце. Для меня ежедневное выступление Ошо было подобно прослушиванию давно забытой песни о любви, которая коснулась моего сердца и пробудила мою душу. Когда в том же месяце я получил посвящение в санньясу, Ошо дал мне имя Свами Девагит. "Это означает Божественная Гармония. Свами означает искатель вечного, а Девагит означает Божественную Песнь Бытия…". Мое посвящение в санньясу еще больше усилило эффект его слов. Ежедневно его беседы втягивали меня в вечную гармонию их источ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купался в прохладных, пресных водах моей собственной внутренней свободы, которая начала течь, когда я с благодарностью позволил своим английским подавлениям и унаследованным еврейским верованиям - непростым соседям с самого начала - быть смытым его живой рекой сознания. Интенсивные психотерапевтические группы в ашраме поддерживали процесс отпускания, начатый Ошо. В этих группах я радостно кричал, дрался, смеялся и выражал эмоции, преодолевая свои древние репрессии. Запреты отошли на второй план, и меня унесло высоко на волне энергии, которая стала доступной для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апевты были санньясинами, и через них я мог чувствовать присутствие Ошо, побуждающее меня открыть свои древние шлюзы. Во время моего первого визита в ашрам в Пуне я пробыл там четыре недели и постоянно удивлялся, поскольку моя медитация дала мне непосредственный опыт того, о чем я раньше только читал. Моя первая терапевтическая группа — марафон АУМ — была поразительной: я испытал совершенно неизвестные мне измерения сознания. Я так созрел, что раскрылся. За эти четыре недели я ожил совершенно по-новому. Я не хотел ничего, кроме вечной жизни и работы в ашраме Ошо. </w:t>
      </w:r>
    </w:p>
    <w:p>
      <w:pPr>
        <w:pStyle w:val="Normal"/>
        <w:spacing w:lineRule="auto" w:line="240" w:before="0" w:after="0"/>
        <w:ind w:firstLine="567"/>
        <w:jc w:val="both"/>
        <w:rPr/>
      </w:pPr>
      <w:r>
        <w:rPr>
          <w:rFonts w:cs="Times New Roman" w:ascii="Times New Roman" w:hAnsi="Times New Roman"/>
          <w:sz w:val="28"/>
          <w:szCs w:val="28"/>
        </w:rPr>
        <w:t xml:space="preserve">Я переехал жить в ашрам Шри Раджниша в Пуне в декабре 1978 года. Потребовалось время и усилия, чтобы завершить развод и уладить свои дела. Ошо облегчил мне перерезание связывающих меня нитей. Во время моей прощальной встречи с ним, во время моего первого визита, я сказал ему о своем предстоящем разводе, сказав ему, что я все еще люблю свою жену. Я хотел поделиться с ней удивлением, которое я обнаружил в его присутствии, но наше продвинутое состояние супружеской войны сделало любое общение агрессивным ак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умчиво глядя на меня, он сказал: "Ты ничего ей не говори, просто отдай ей все: дом, деньги, детей, мебель, стоматологическую практику, машины, страховки. Ничего не утаивай. Тогда она будет знать, что здесь для тебя действительно что-то произошло." Вернувшись в Англию, я сделал, как он сказал. Мой адвокат по разводам думал, что я потерял рассудок в Индии. В действительности произошло обратное. Придя на работу в ашрам в 1978 году, я получил работу ашрамного дантиста в недавно построенной крошечной стоматологической клини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79 году я прожил в ашраме один год, когда меня попросили стать личным дантистом Ошо. Он сказал мне: "У Гаутамы Будды был личный врач, но ни у одного Будды никогда не было ученика в качестве личного дантиста; особенно кого-то вроде тебя, Девагит. Я первый Будда в кресле дантиста, но не заблуждайся, я могу быть в твоем кресле дантиста, но ты - на моем операционном сто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ериод с 1968 по 1980 год окно новой надежды – "Сила Цветов" - ненадолго открылось в человеческой коллективной психике. Популярная музыка шла вперед, открывая глаза и сердца всему недавно освобожденному поколению молодежи, давая голос тревоге и страсти пробуждающегося молодежного движения, которое, столкнувшись с суровой жестокостью Вьетнама, хотело заниматься любовью, а не вой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ое это было время. Внезапно наступила новая эра свободы, и старые бастионы власти были застигнуты врасплох. Бюстгальтеры были сожжены, сексуальные запреты развеяны ветром перемен. Наркотик и надежда наполнили воздух. Свобода стала паролем к новому будущему. Старые стандарты стали неактуальными, когда зародилась жизнерадостная, уверенная в себе, дерзкая новая контркультура. Целое новое поколение, недавно подвижное и бесспорно достигшее половой зрелости, было увлечено пьянящим пылом и чувственными наслаждениями, неожиданно и открыто доступны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избежно у свободы оказалось два лица; свобода от, и свобода для. По большей части они страстно знали, от чего хотят быть свободными; мало кто знал или думал, что делать со свободой, когда она случалась. Свобода без ответственности для многих вскоре стала вседозволенностью. Гедонизм манил непреодолимо: в ясный день можно было видеть вечность. Мы думали, что в этом слишком коротком промежутке времени мы можем увидеть будущее, и это были мы. Мы были будущим, когда оно происходи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ческое время Ошо было безупречным. Только что проснувшееся поколение любило его страстный, прохладный огонь. Приходили сначала десятками, потом сотнями, потом тысячами. Мы, новое поколение, были пилигримами, осознавали мы это или нет, в поисках нового, лучшего образа жизни. Услышав ясный призыв Ошо, мы сбежались из всех слоев общества. Мы прибыли в Пуну жаждущими истины паломниками, выходящими из всемирной культурной пустыни, которая предлагала войну во имя мира, пустые обещания вместо истинных ценностей и старые религиозные догмы, ложно претендующие на путь к спас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шо мы нашли нечто совершенно иное: источник ясной истины, наполненной любовью. Тысячи приходили пить из его колодца, и я позаботился об их многострадальных зубах. Ашрам Ошо в Пуне предложил пробуждающемуся поколению нечто помимо свободы. Не только свобода от прошлой репрессивной культурной обусловленности, но и, что наиболее важно, мощная привлекательная альтернатива. Ошо представлял совершенно новое человечество с совершенно новым сознанием, будущее общество, ценности которого основывались на подлинном индивидуальном духовном опыте, в котором сама жизнь есть Бог. Он ясно дал понять, что его видение начинается с того, что каждый человек несет ответственность за себя и за мир, подчеркнув, что только медитация может указать путь от тьмы прошлого к прямому личному опыту внутреннего света внутренней реальности. Это внутренний свет, освещающий путь впер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предложил радикальный, совершенно оригинальный духовный путь, который включал в себя всю радость, сочность и ликование, которые позволяют человеку праздновать свое подлинное человеческое существо. Он коснулся сердец, умов и душ искателей из каждой нации, культуры и религии, его ясность осветила проницательным светом темные тени мирского циничного лицемерия повседневной политики и религии, обнажая, как унылое, невольное, сонное человечество держали в тупике, чтобы священники, политики и глобальные корпорации безжалостно обманывали и манипулировали ими, заставляя их отдавать свою власть, контроль и день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 пронзительной эрудицией и редким жестким юмором разоблачал больные умы, скрывающиеся за безвкусными атрибутами власти. Вооруженный только любовью, смехом, высшей мудростью, разумом и неукротимой отвагой, этот одинокий человек из центральной Индии стал в конце двадцатого века трубадуром духа, чьи сияющие глаза и заразительный юмор вдохнули новую жизнь в те души, в которых теплилась надежда, все еще был жизненный уголек. Он показал, что ни у кого из так называемых императоров не было одежды, и, как и в древней истории, именно молодое поколение первым осознало голую правду, явленную его видением. Он напомнил нам, что силы, которые держат человечество в рабстве, не являются ни невинными, ни случайными; они знают свою ложь и ненавидят быть разоблаченными. Он лишил их стратегии, раскрыл их мотивы и обнажил зловоние корруп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лкнувшись с такой широкой атакой на их проверенные стратегии и увидев, сколько молодых, умных, высокообразованных людей привлекает этот феноменальный человек из Индии, несколько национальных правительств - из США, Великобритании, Австралии, Южной Африки, Израиля и другие - отправили секретных агентов для расследования дерзкого претендента. Агенты, обычно выдававшие себя за журналистов, приходили тщательно изучить человека, который осмелился сказать то, что думали многие, но им самим не хватило мужества и ясности выразить. Агенты, замаскированные под искателей, приходили критиковать и насмехаться над этим нежным, улыбчивым человеком, экзотически и элегантно одетым, который излагал сложные мирские и духовные вопросы простыми, ясными словами, которые дотягивались и трогали тех, кто еще мог слышать. Некоторые журналисты, которые изначально пришли принизить глупость молодого поколения, остались в ашраме в Пуне и сами стали санньясинами; в конце концов, кто лучше них знал гнилой запах коррупции в темных коридорах власти, так красноречиво описанный Ошо. </w:t>
      </w:r>
    </w:p>
    <w:p>
      <w:pPr>
        <w:pStyle w:val="Normal"/>
        <w:spacing w:lineRule="auto" w:line="240" w:before="0" w:after="0"/>
        <w:ind w:firstLine="567"/>
        <w:jc w:val="both"/>
        <w:rPr/>
      </w:pPr>
      <w:r>
        <w:rPr>
          <w:rFonts w:cs="Times New Roman" w:ascii="Times New Roman" w:hAnsi="Times New Roman"/>
          <w:sz w:val="28"/>
          <w:szCs w:val="28"/>
        </w:rPr>
        <w:t xml:space="preserve">Собаки, охраняющие заключенное в тюрьму великолепие человечества, неизбежно начали показывать свои клыки. Они почуяли опасность от этого одинокого человека, в присутствии которого невозможное казалось не только возможным, но и вероятным. В то время как старые религии представляли человечество дряхлым и бессильным, зависящим от неэффективного священства для своего спасения, Ошо возвысил человеческий дух до новой жизненной силы. Больше всего их тревожило то, что его огромное влияние на мир казалось легким, даже забавным; и легкое усилие является отличительной чертой истинного просветленного Мастера. Они чуяли опасность. Они тайно привели в действие невидимую правительственную машину, чтобы использовать местные и международные СМИ для противодействия "эффекту Бхагв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елтая пресса в Пуне регулярно и предсказуемо выступала против "распущенных нравов" санньясинов. Почти ежедневные нападки прессы подстрекали местных индуистских фундаменталистов к насилию: потенциальный убийца бросил в Ошо нож во время выступления. Полиция наблюдала, как был брошен нож, однако судебное дело было прекращено из-за "отсутствия доказательст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 день моего первого стоматологического сеанса у него. Позже, во время неотложной медицинской помощи Ошо, когда два его поясничных позвонка пострадали, его секретарь подала заявку на получение визы в Америку для возможной операции на позвоночнике. Негативные сообщения прессы из Индии были использованы для оправдания официальных препятствий на пути этого заявления. Задолго до того, как он уехал в Соединенные Штаты, официальные власти считали его опасным человеком, на основании лжи и предрассудков желтой прессы Инд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знал опасности, с которыми он столкнулся со стороны религиозных правых в Америке, знаменитого "Морального Большинства", и его влияние на их президента. Когда я впервые приехал в Мадрас, штат Орегон, в августе 1981 года, за несколько недель до приезда Ошо, заголовок местной газеты гласил: "Еще один Джонстаун". Было очевидно, что силы против Ошо активизировались еще до того, как он приехал в Орег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не выказывал страха. Вместе с Ницше он радостно заявил: "Бог умер", бесстрашно заявив, что священники и политики ведут человечество к глобальному самоубийству. Ошо не жалел слов обличения: "Я стою против всего прогнившего прошлого человечества". Работа просветленного Мастера странная, так и должно быть. "В безумном мире нормальный человек выглядит сумасшедшим", — так он выразился. Его работа состоит в том, чтобы освободить ум ученика, освободить все его сознание-как-бытие от бессознательного эго-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обеспечить свою работу, Ошо создал множество устройств (приспособлений, приемов), каждое из которых было направлено на освобождение обусловленного ума ученика от его невидимой паутины ложной идентификации, происходящей из образования, культуры, религиозных верований, семейных отношений, мнений, идеологий, "-измов" всех видов, сплетенных между собой в плотное эго, ложное "я", бронированного претендента на трон сознания, препятствующего прямому контакту с присущей человеку изначальной целост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через эту толстую оболочку бессознательности, устройствам Ошо было необходимо просверлить, чтобы люди вновь обрели свое неизвестное, заключенное в тюрьму великолепие. Как только оболочка бессознательного прорывается, осознание освобождается, и медитация может достичь новых глубин бытия. "Ваших болезней может быть много, но мое лекарство одно: медитация, свидетельствование. Она исцеляет все ваши болезни, а всякое исцеление — функция любв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как просветленный Мастер, тот, кто осознал себя, не следуя какой-либо религиозной традиции, а благодаря своей собственной безмерной ясности, восстановил свою вечную, изначальную целостность бытия и говорит от своего собственного авторитета. Он неоднократно подчеркивал, что медитация — это единственный проверенный временем и безопасный выход из лабиринта ментальной обусловленности. По прошествии многих лет слово "медитация" рекламируется  и превращается в пародию на его первоначальное значение. Сейчас доступны тысячи методов медитации, но медитация — это не техника, и они оставляют ложный сл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ямая реализация внутреннего, изначального сознания приходит, когда осознание обладает достаточной ясностью, чтобы распознать умственную деятельность и выйти за ее пределы. Медитация — это сознание в состоянии внутреннего свидетельствования, и как таковое оно поднимается над облаками мыслей в нетронутую, неприкасаемую безбрежность сознания-как-бытия. Свидетельствование становится катализатором, который пронзает ложь и открывает правду. Для большинства эго-личность-ум — это известное, определенное "я". Более точно его можно рассматривать как представление о себе левого полушар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падные культурные ценности и образование имеют давнюю традицию высмеивания интроспекции, рассматривая информацию, поступающую из правого полушария, как ненадежную, недоказуемую, мистическую, бессодержательную и иррациональную, пренебрежительно сводя ее к "простому созерцанию пупка". Для левополушарных медитация, если она вообще существует, бессмысленна, предполагая поверхностную, антинаучную расплывчатость. Однако взгляды вместе со временем меняются. В последние годы двадцатого века наука бросила вызов своей собственной ортодоксальности. Движимая надрациональным миром квантовой реальности, физика была вынуждена отказаться от своих давних ньютоновских убеждений. Сама неопределенность стала столпом новой физики. В конце двадцатого века медитация — аналогичный сверхрациональный вызов ограничениям рациональности — вышла из своего сиротского состояния и стала легитимной. Наука о сознании начала проявляться в собственном све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же в стоматологическом кабинете Ошо работал просветленным Мастером. Его слова, жесты и безмолвное присутствие побуждали каждого присутствующего обратить свое внимание внутрь себя, осознать, что он осознает. Сидя в стоматологическом кресле, он провоцировал меня столкнуться лицом к лицу с моими внутренними барьерами. Срывать маски и смотреть в лицо своему внутреннему, неизвестному "я" часто было трудно и неудобно. Я утешал себя, видя его в роли птицы-матери, демонстрирующей на собственном примере дар полета, как он подтолкнул меня из зоны комфорта к полету в одиночестве, к обретению собственных крылье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еповторимой напряженной интимности стоматологического кабинета, лицом к лицу с Ошо невозможно было спрятаться. Он был стоматологическим зеркалом, в котором я не мог не видеть самого себя. Он часто уводил меня в глубины, где мое доверие к нему было единственным светом в моей внутренней тьме. Там я открыл для себя мудрость любящего сердца, которое открывает древние двери, ведущие из ума в не-ум, в бытие. Он показал мне, что осознание — это золотой ключ, медитация — дверь, а Мастер — живое доказательство его послани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я вижу, что Ошо использовал стоматологический кабинет, чтобы создать сознательное произведение объективного искусства, мастерскую драму в трех действиях: Пуна до Америки; Ошо в Орегоне; и финал. Возвращение в Пуну. Основные акты драмы, но не все, происходили на кажущейся приземленной сцене стоматологии. Он создавал ситуации, устройства для каждого присутствующего, но я могу с полным правом говорить только о тех, которые освободили мой разум от его прошлого, чтобы открыть священный центр, где бытие и сознание сливаются в единство и целостность. Я могу говорить о его влиянии на меня только сейчас, много лет спустя, потому что семенам, которые он посеял, потребовалось это время, чтобы прорасти. Ошо был не просто пациентом дантиста, он был Пациентом дантиста, и еще каким Пациентом! "Девагит, ты упрям, но я упрямее. Я не остановлюсь, пока не сломаю твой бетонный череп." В анналах стоматологии я думаю, что ни один дантист никогда не слышал такого заявления из своего стоматологического крес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этих забавных историях я попытался описать Ошо, Мастера, за работой по отношению ко мне, его личному дантисту, и к самому человечеству. Традиционно ученики Мастера подходят к его стопам; а у меня, пока существование танцевало свою тайну, я оказался в зубах Мастера. Уникальный, прекрасный опыт, который даже сейчас, тридцать шесть лет спустя, не ослабе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Devageet. Miasto, Италия, 20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4" w:name="__RefHeading___Toc120564790"/>
      <w:bookmarkEnd w:id="4"/>
      <w:r>
        <w:rPr/>
        <w:t>Первый ра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жды, после группы гипнотерапии в ашраме Ошо в Пуне, Индия, в 1977 году, Ошо спросил меня, как это было. Я сказал ему, что испытал настоящий ужас и чудесные фантазии. Он спросил: "Что было настоящим?" Я немного подумал, прежде чем ответить: "Страх был настоящим. Фантазии были слишком хороши, чтобы быть правдой". "Ты видишь, Девагит, как ум отвергает прекрасное и хорошее как нереальное. Он осуждает их как простое воображение, потому что они никогда раньше не случались с тобой. Тем не менее, тот же самый ум никогда не подвергает сомнению реальность какого-либо негативного опыта. Твоя боль и твое страдание никогда не подвергаются сомнению; они всегда принимаются как настоящие, совершенно настоящие. Почему? Потому что ум знаком со страданием; это его реальность. Ум никогда не допускает истинности какого-либо положительного опыта. Ум обусловлен, натренирован суровым опытом, чтобы видеть реальность только в негативном све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вой мозг — это биокомпьютер, запрограммированный на твое выживание. Он не видит правды. Он не связан с истиной. Он функционирует только для поддержания жизни твоего тела. Мозг биологический. Истина, красота, блаженство, любовь, радость и гармония... они не имеют никакой ценности для выживания с точки зрения ума, поэтому он отвергает их как нереальные, бесполезные. Их истина может быть видна только сердцем, но не разумом, и разум продолжает отрицать реальность сердца как простую фантаз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о солнечное утро 1977 года. Я счастливо завтракал хлебом и бананом, сидя с Сагаро, моей подругой, в спокойствии, которое следует за утренней речью Ошо. У нас было обычным делом сидеть на стене дзен за пределами ворот Лао-Цзы в течение короткого времени перед началом нашей повседневной работы. Я работал стоматологом в ашраме с тех пор, как за год до этого прибыл в ашрам Шри Раджниша в Пуне, Индия, из Лондона. Сагаро работала с командой, которая занималась всей корреспонденцией ашрама. Я принял санньясу 9 апреля 1976 года, через три дня после первой встречи с Ошо. Принять санньясу, стать санньясином Ошо означало оставить свое прошлое позади и посвятить себя жизни медитации, самоизучения и осознания. Ошо тогда звали Бхагван Шри Раджниш, и когда я впервые увидел его, я сразу же узнал в нем духовного Мастера, которого давно искал, без всякой реальной надежды найти такого человека. Признание стало шоком, неожиданным и поразитель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этого момента моя жизнь изменилась. Мой первый визит в Пуну длился немногим более трех недель. Когда Ошо посвятил меня в санньясу, он предложил мне участвовать в психотерапевтических группах. В то время единственной доступной терапевтической группой была группа встреч "АУМ-марафон". Я вступил в группу, ничего не зная о психотерапии, не говоря уже о группах встреч, которые стали широко известны в Лондоне и Америке. Но с марафоном АУМ и во время ежедневной программы медитации в ашраме я испытал чудеса, о которых раньше только чит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никогда не думал, что чудеса внутренней реальности могут быть испытаны таким заурядным человеком, как я. Буквально за несколько коротких дней мой внутренний мир открыл свои двери. Группа, медитация, чудо присутствия Ошо — все в моем первом посещении подтвердило, что я хочу жить рядом с Ошо в его ашраме в Пуне. Я вернулся в Англию, где потребовалось два года, чтобы устроить этот важный сдвиг в моей жизни. Я вернулся в Пуну, чтобы жить и работать в ашраме Ошо, в декабре 1978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я ел свой банан, я уже год работал стоматологом в ашраме. Когда я счастливо завтракал, я заметил, что кто-то еще пришел, чтобы сесть рядом со мной. Повернувшись, я с удивлением увидел Вивек, личного опекуна Ошо, справа от меня. В те дни она редко выходила из дома Лао-Цзы, за исключением того, чтобы сопровождать Ошо на его утреннюю лекцию в Будда-Холл и на даршаны, те личные встречи, близкие и непосредственные с Мастером, где Ошо встречался с вновь прибывшими, уезжающими людьми и участниками груп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век была молчаливой призрачной фигурой, обычно в нескольких шагах позади него, всегда осторожно бдительной. У меня никогда не было случая быть рядом с ней. "Привет, Девагит". Голос у нее был легкий и... английский. Это было неожиданно; Я не знал, что она англичанка. Она была красивой. "Что ты думаешь  об электрической чистке зубов?" — спросила она вдруг. Я проглотил огромный кусок сэндвича с бананом, пытаясь собраться с мыслями на эту тему. Я был стоматологом шестнадцать лет, и подобные разговоры были для меня обычным делом, поэтому легко было радостно болтать о достоинствах и недостатках различных методов чистки зубов и других аспектах гигиены полости рта, наслаждаясь близостью двух привлекательные женщины. Где-то далеко на заднем плане я чувствовал, что эмоции Сагаро определенно защищают меня. Я догадался, что она почувствовала угрозу нашим отношен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закончил говорить, и Вивек посмотрела мне прямо в глаза, прежде чем сказать: "Как ты думаешь, ты мог бы осмотреть зубы Ошо?" Мой желудок сжался, и дыхание почти остановилось. Был ли это страх или волнение? Когда я ответил, мой голос повысился на пару октав. "Ну да, конечно, я могу посмотреть на зубы Ошо; в конце концов, зубы есть зубы. Но всякий раз, когда я был рядом с ним на даршане, с моим телом происходили странные вещи. Мои ноги дрожали, а однажды я стал косоглазить. На одном из даршанов в честь дня рождения Ошо мои ноги стали настолько ватными, что я не мог стоять или ходить в течение двадцати минут. Меня пришлось уне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этом празднике, многих, кто пришел сесть перед Ошо, тоже нужно было уносить. Тысячная очередь ждала его благословения, многие не могли отойти, коснувшись стоп Ошо. Команда "подъемников" поддерживала движение длинной очереди. Вивек весело рассмеялась. Я не мог не заметить ортодонтическое расположение ее верхних резцов. Будучи дантистом, я создал уникальную смотровую площадку, с которой я смотрел на мир. </w:t>
      </w:r>
    </w:p>
    <w:p>
      <w:pPr>
        <w:pStyle w:val="Normal"/>
        <w:spacing w:lineRule="auto" w:line="240" w:before="0" w:after="0"/>
        <w:ind w:firstLine="567"/>
        <w:jc w:val="both"/>
        <w:rPr/>
      </w:pPr>
      <w:r>
        <w:rPr>
          <w:rFonts w:cs="Times New Roman" w:ascii="Times New Roman" w:hAnsi="Times New Roman"/>
          <w:sz w:val="28"/>
          <w:szCs w:val="28"/>
        </w:rPr>
        <w:t xml:space="preserve">"Он просто обычный человек. Ты можешь спросить его врача, Амрито (имя своего врача Девараджа, Ошо впоследствии заменил на Амрито). Он скажет тебе, что ты просто должен относиться к Ошо, как к любому другому. Он просто обычный человек". Я слышал эту фразу много раз в самых разных ситуациях в течение следующих двенадцати лет. Я пожал плечами, пытаясь позволить своему восторгу от ее приглашения преодолеть страх перед неадекватностью. — Ммм, — с сомнением сказал я. "Я слышу, что ты говоришь, и это может быть правдой для тебя. Может быть, это потому, что ты привыкла к этому, но когда я приблизился, мое тело начало делать странные вещи. Попытка стать дантистом с косоглазием и непослушными ногами может оказаться слож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ошутил, но физические эффекты были правдой. "Я немного нервничаю — даже мысль о том, чтобы заглянуть ему в рот, вызывает у меня дрожь, — но я бы с удовольствием попробовал". По ее улыбке я понял, что она отклонила мои комментарии. Возможно, присутствие Ошо стало для нее обычным делом. Я был действительно близок к нему только тогда, когда сидел у его ног во время вечерних даршанов. — Ты жил в Австралии? Спросила она. Мои слова вызвали в ней еще один ход мыслей. Я самодовольно улыбнулся: "Да, конечно. Всего на пару лет, но это произвело глубокое впечатление, особенно на мой словарный запас". Она кивнула и снова улыбнулась, прежде чем сказать: "Хор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тем, переориентировав свои мысли, она быстро проинструктировала меня быть готовым и ждать у ворот Дома Лао-Цзы в 17:00, приняв свежий душ и взяв халат, с любыми стоматологическими инструментами, которые мне понадобятся. — Тебе нужно что-нибудь особенное в его комнате? — спросила она. До этого момента я не понимал, что осмотр не будет проходить в стоматологическом кабинете ашрама. Его комната! Мой разум качнулся на своей оси. — Мне понадобится хороший свет, — сумел я сказать. "Знаешь, у него в комнате есть свет для чтения. Этого будет достаточно?" она спросила. "Ну, да, я полагаю, что да, при условии, что я смогу поднести его довольно близко к его рту, чтобы я мог заглянуть внутр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тветил. Я мог видеть, что она не представляла себе действительность стоматологического осмотра. Вот как? И снова она отбросила любые сомнения, сказав: "Я попрошу Харидаса что-нибудь придумать". Я знал Харидаса, высокого красивого немца, который был разнорабочим и электриком Ошо. — И, — она заговорщицки понизила голос, — важно сохранить встречу в тайне. Никто не должен знать, даже твоя девушка. Она немного повернула голову, указывая на Сагаро, сидящего с другой стороны от меня. "Мы очень тщательно защищаем конфиденциальность Ошо. Это важная часть обеспечения его безопасности, понимаешь, его безопасности". </w:t>
      </w:r>
    </w:p>
    <w:p>
      <w:pPr>
        <w:pStyle w:val="Normal"/>
        <w:spacing w:lineRule="auto" w:line="240" w:before="0" w:after="0"/>
        <w:ind w:firstLine="567"/>
        <w:jc w:val="both"/>
        <w:rPr/>
      </w:pPr>
      <w:r>
        <w:rPr>
          <w:rFonts w:cs="Times New Roman" w:ascii="Times New Roman" w:hAnsi="Times New Roman"/>
          <w:sz w:val="28"/>
          <w:szCs w:val="28"/>
        </w:rPr>
        <w:t xml:space="preserve">Когда она говорила, ее большие глаза становились больше, большие серо-голубые глаза смотрели прямо в мои. Затем она быстро встала и ушла. Я пытался понять, что она только что сказала. Какое отношение конфиденциальность и безопасность имеют к стоматологии? Я повернулся, чтобы посмотреть на свою подругу. Сагаро была бледна. Мне было интересно, что она услышала. Ясно, что я не мог рассказать ей, что только что произошло. Последние слова Вивек упали между Сагаро и мной, как экран. "Мне нужно спешить на работу, я опаздываю. Прощай, любовь. Увидимся за обедом". Слова вырвались у меня из уст, когда я быстро обнял ее, прежде чем бежать в стоматологический кабинет ашрама. Я опоздал на десять минут, и уже стояла очередь из людей, ожидающих различные стоматологические услуги, сидящих на узкой деревянной скамейке в маленьком переулке перед стоматологическим кабинетом. Передний двор на аллее служил нашей стоматологической приемной. У открытого окна, лицом к ним, сидела моя стоматологическая помощница Анад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до была высокой, выше меня, стройной, очаровательной итальянской красавицей с горящими глазами. До меня доходили слухи, что она была многообещающей кинозвездой. Тот же источник сообщил мне, что она была пра-пра-пра-пра-племянницей Макиавелли. Все это было захватывающим, но у нее не было обычной квалификации стоматолога. Стоматологический опыт Анадо был нулевым. Но стоматологический кабинет Ашрама Раджниша был необычным стоматологическим пограничным аванпостом. На его открытии я попросил Видью, координатора работы ашрама, пригласить стоматолога "с опытом или хотя бы небольшими знаниями в области стоматологии". Видья была южноафриканкой и с присущим этой стране юмором выбрала Анадо, которая знала о стоматологии еще меньше, чем она са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до был не только выше меня, но и громче меня. Ее четырехлетний, мощный, компактный сынишка был громче нас обоих вместе взятых. Ежедневно в гулком переулке, служившем приемной дантиста, он кричал, гневался, рычал и выл, требуя шоколада, в то время как ожидающие пациенты съеживались, когда его громкость усиливала их страдания. Голова его не доставала до подоконника, за которым неприступно сидела его мать перед большой синей книжкой приема у дантиста. Неустрашимый, он регулярно и мощно издавал полный, сильно вибрирующий голос своего разочарования, одновременно безумно цепляясь за рукоятку, которая позволила бы ему мельком увидеть женщину, которая удерживала сладость, которую он жаждал. Его необычайно корыстная лексика, явная настойчивость и невероятно мощное вокальное возмущение, направленное на безразличное существование, создавали ежедневный элементарный травмирующий опыт, который мои пациенты помнили еще долго после того, как прошел их стоматологический кризи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идев, что я опоздал, Анадо спросила вызывающим тоном: "Эй, Девагит! Почему ты опоздал?" Я надеялся избежать этого вопроса. "Я не могу тебе сказать", — ответил я, проскакал мимо ее окна, чтобы занять свое место в крошечном стоматологическом кабинете. Мой операционный стул стоял прямо за ее креслом помощника. Она подняла свои великолепные брови и подняла орлиные ноздри к небу, прежде чем заговорить с собравшейся, плененной зубастой толпой. "Он не может сказать нам, почему он заставил нас всех ждать! Кем, черт возьми, он себя считает? Богом?" </w:t>
      </w:r>
    </w:p>
    <w:p>
      <w:pPr>
        <w:pStyle w:val="Normal"/>
        <w:spacing w:lineRule="auto" w:line="240" w:before="0" w:after="0"/>
        <w:ind w:firstLine="567"/>
        <w:jc w:val="both"/>
        <w:rPr/>
      </w:pPr>
      <w:r>
        <w:rPr>
          <w:rFonts w:cs="Times New Roman" w:ascii="Times New Roman" w:hAnsi="Times New Roman"/>
          <w:sz w:val="28"/>
          <w:szCs w:val="28"/>
        </w:rPr>
        <w:t xml:space="preserve">Никто не ответил. Она заполнила риторический вакуум потоком беглых итальянских ругательств, которые последовали за моим входом в затененную, но уже жаркую стоматологическую комнату. Две мои помощницы по бокам стула, Ахути и Ашу, демонстративно занимались своими делами, без нужды стуча стальными инструментами в своих лотках для стерилизации, явно разрываясь от невысказанного любопытства. Раньше я никогда не опаздывал, и поскольку они шли по дороге на работу, они не могли не заметить меня, сидящего на стене дзен и разговаривающего с Вивек. Это были сплетни высокого качества, а ашрам любил сплетни. Это была валюта, ценившаяся превыше всего, кроме, пожалуй, просвет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рвав драматический поток Анадо, я небрежно объявил ей: "О да, и мне нужно, чтобы ты отменила двух моих последних пациентов. Я должен уйти в четыре. Затем, быстро отсекая любые дальнейшие вопросы, я попросил прислать первого экстренного пациента. День прошел в невысказанных вопросах, которые извивались и бурлили в каждом пробеле и паузе в нашем плотном стоматологическом графике. В четыре часа, после тайной попытки собрать свои инструменты для осмотра, а также полотенце, нагрудник и стоматологическую карту, я небрежно поспешил из стоматологического кабинета, прежде чем Анадо успела засыпать меня еще более неразрешимыми вопросами. </w:t>
      </w:r>
    </w:p>
    <w:p>
      <w:pPr>
        <w:pStyle w:val="Normal"/>
        <w:spacing w:lineRule="auto" w:line="240" w:before="0" w:after="0"/>
        <w:ind w:firstLine="567"/>
        <w:jc w:val="both"/>
        <w:rPr/>
      </w:pPr>
      <w:r>
        <w:rPr>
          <w:rFonts w:cs="Times New Roman" w:ascii="Times New Roman" w:hAnsi="Times New Roman"/>
          <w:sz w:val="28"/>
          <w:szCs w:val="28"/>
        </w:rPr>
        <w:t xml:space="preserve">В те дни я жил в "Голландском дворце", название которого носило отголоски давно забытого великолепия. Большое здание превратилось в полуразрушенное, и лишь его размеры и обветшавший фасад намекали на то, что за его потрепанным посмертным величием скрывалась увядшая слава, уходящая корнями в британское владычество. В большем, из двух огромных бальных залов внизу, был призрачный, почти жуткий намек на то, что было раньше. На первом этаже, где я жил, слава давно сошла на нет, остались только жирные тараканы, живущие в потрескавшейся штукатурке, и неработающая сантехника. Несмотря на серьезно обветшавший дворянский вид здания, мне нравилась моя комната с терракотовой плиткой и крытым балконом, выходившим на большой пыльный сад, отделявший главный дом от оживленной улицы и железной дороги по соседст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дя на веранде, полулежа в пыльном, заплесневелом ротанговом кресле, слушая гудки рикш и уличных торговцев, я мог смотреть на потрепанный навес и муссонные экраны, сделанные из древних циновок. Я был постоянным наблюдателем частых гладиаторских схваток между местным гигантским богомолом и семейством гекконов, которое стремилось бросить вызов его территориальным требован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т особенный день я взбежал по винтовой лестнице из кованого железа, ненадежно свисавшей с внешней кирпичной стены. По пути я миновал обгоревший и почерневший клубок проводов, служивший распределительной коробкой на первом этаже. Я горячо надеялся, что в моей большой ванной будет вода. Несмотря на многочисленные краны, сливы, треснутые раковины, цинковые ведра, бесполезные гнилые резиновые плунжеры, щетки для мытья полов, странные куски вонючей, перекрученной проволоки, которую часто использовали, чтобы прочистить водостоки, которые сопротивлялись нашим усилиям, воды было очень мало. К тому времени я стал достаточно мудрым, чтобы держать ведро под бесконечно капающим краном, экономя, таким образом, достаточно воды для таких чрезвычайных ситуаций. </w:t>
      </w:r>
    </w:p>
    <w:p>
      <w:pPr>
        <w:pStyle w:val="Normal"/>
        <w:spacing w:lineRule="auto" w:line="240" w:before="0" w:after="0"/>
        <w:ind w:firstLine="567"/>
        <w:jc w:val="both"/>
        <w:rPr/>
      </w:pPr>
      <w:r>
        <w:rPr>
          <w:rFonts w:cs="Times New Roman" w:ascii="Times New Roman" w:hAnsi="Times New Roman"/>
          <w:sz w:val="28"/>
          <w:szCs w:val="28"/>
        </w:rPr>
        <w:t xml:space="preserve">Но мне повезло: я успел к четырехчасовой встрече. Я принял душ, осторожно убедившись, что мое мыло не ароматизировано, потому что у Ошо была аллергия на духи. В качестве дополнительной меры предосторожности я протер кожу половинкой лайма. Быстро вытершись, я надел свой лучший оранжевый халат и, собравшись с мыслями и зубными инструментами, быстро направился на шумную улицу, чтобы окликнуть проезжающего рикш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аспект жизни в Пуне и работы в ашраме был экзотическим и веселым. Я регулярно ловил себя на мысли: "Если бы только моя мама могла видеть меня сейчас!" Вернувшись в ашрам, я направился к воротам Лао-Цзы, где жил Ошо. Охранник у ворот посмотрел с легким любопытством, явно ожидая, что я объясню. Я молчал. — Тебе что-то нужно, Девагит? — многозначительно спросил он. "Э-э, я встречаюсь с Вивек", — сказал я, задаваясь вопросом, не нарушает ли это нашу договоренность о секретности. — Она назначила тебе встречу? — спросил он, зная абсурдность вопроса: что Вивек могла сказать мне? — В некотором роде, — ответил я. Его раздражала моя нерешительность. "Ну, так она или не она?" "Да, она", — сказал я, желая, чтобы она пришла и спасла меня от этого испытания. </w:t>
      </w:r>
    </w:p>
    <w:p>
      <w:pPr>
        <w:pStyle w:val="Normal"/>
        <w:spacing w:lineRule="auto" w:line="240" w:before="0" w:after="0"/>
        <w:ind w:firstLine="567"/>
        <w:jc w:val="both"/>
        <w:rPr/>
      </w:pPr>
      <w:r>
        <w:rPr>
          <w:rFonts w:cs="Times New Roman" w:ascii="Times New Roman" w:hAnsi="Times New Roman"/>
          <w:sz w:val="28"/>
          <w:szCs w:val="28"/>
        </w:rPr>
        <w:t xml:space="preserve">В этот момент Вивек вышла через маленькую боковую дверь в нескольких ярдах позади охранника. Услышав ее шаги, когда она подошла к воротам, он поспешил отпереть их, открывая мне доступ. Я вошел на священную территорию, и Вивек подвела меня к стойке для обуви рядом с дверью, из которой она вышла. Я услышал, как ворота заскрипели позади нас, когда они с лязгом закрылись. Я снял свои фирменные носки и надел носки, которые Вивек велела мне принести для использования в коридорах дома. Мое сердце колотилось. Мой разум был странно пу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а провела меня внутрь, немного подождав, пока я перепрыгивал с ноги на ногу, изо всех сил пытаясь надеть носки. Я почти закончил, когда она вошла в дом, явно ожидая, что я пойду за ней. Моим первым впечатлением от Дома Лао-Цзы была его безмерная тишина. Затем я окунулся в его сияющую чистоту. Пока я шел, я видел тысячи книг, аккуратно стоящих в книжных шкафах, которые тянулись вдоль стен от пола до потолка. Я последовал за Вивек, которая вела меня по коридору, выложенному красной плиткой, минуя по пути несколько дверей. Через один из открытых дверных проемов я заметил блестящие кастрюли и сковородки из нержавеющей стали и мраморные прилавки. Я догадался, что это кухня Ошо. Пройдя еще одну дверь, почти напротив кухни, я увидел домашний вход в Аудиторию Чжуан-Цзы, где Ошо давал ночные даршаны, а иногда и публичные утренние беседы, когда он не пользовался только что построенной, но еще недостроенной Аудиторией Будда-Хол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был за кулисами в доме Ошо и собирался встретиться с моим Мастером лицом к лицу. Я дрожал, скорее от возбуждения, чем от нервозности. Коридор выходил в атриум с изогнутой мраморной лестницей слева от меня, ведущей на второй этаж. Передо мной были две большие деревянные наружные двери, а справа от меня две двери из зеркального стекла от пола до потолка. Вивек остановилась перед стеклянными дверями. Она велела мне снять носки, затем толкнула двери и провела меня внутрь. Внутри, взглянув налево, я заметил простые элегантные черные сандалии Ошо ручной работы, аккуратно поставленные перед сияющей простой деревянной двер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немногое, на что я еще был способен думать, тут же покинуло меня при виде его сандалий. Я слышал, как Вивек сказала мне, что я должен оставаться там, где я был, пока меня не позовут. Я тупо кивнул. Она открыла деревянную дверь и исчезла внутри. Через несколько секунд ее голова снова появилась, и она жестом пригласила меня войти в комнату Ошо. Комната была такой, какой я никогда раньше не видел. С первого взгляда я увидел пол и стены из теплого розоватого мрамора с тигровыми полосами и глубокими толстыми серыми прожилками. Единственной мебелью была очень большая безупречная кровать с двумя красивыми прикроватными лампами. Слева была целая стена со встроенными шкафами с фасадами из розового дере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век стояла справа от меня в большой квадратной части комнаты с эркером. Ошо был рядом с ней, сидя в кресле с высокой спинкой. Он улыбался, его глаза блестели. Я сделал намастэ, и он ответил на мое приветствие. — Привет, Гит, — мягко сказал он. Моей первой и единственной мыслью было: "Это не мое имя. Меня зовут Девагит". Словно прочитав мой шатающийся разум, он сказал: "Эй, ты пришел осмотреть мои зубы, Девагит?" Больше утверждение, чем вопрос. Мои многочисленные первые впечатления накладывались друг на друга. Я заметил, что его голова блестела так, как я никогда не видел, как будто свет падал прямо на нее, хотя жалюзи на окнах были закрыты.</w:t>
      </w:r>
    </w:p>
    <w:p>
      <w:pPr>
        <w:pStyle w:val="Normal"/>
        <w:spacing w:lineRule="auto" w:line="240" w:before="0" w:after="0"/>
        <w:ind w:firstLine="567"/>
        <w:jc w:val="both"/>
        <w:rPr/>
      </w:pPr>
      <w:r>
        <w:rPr>
          <w:rFonts w:cs="Times New Roman" w:ascii="Times New Roman" w:hAnsi="Times New Roman"/>
          <w:sz w:val="28"/>
          <w:szCs w:val="28"/>
        </w:rPr>
        <w:t xml:space="preserve">Его голос был таким тихим, что я понял, что раньше слышал его только усиленным через микрофон и громкоговорители. Качество его голоса, его тон и тембр были удивительно успокаивающими и нежными. Я подумал, не использует ли он свой голос, чтобы успокоить меня, заметив, что у меня нет мозгов. На самом деле, я чувствовал себя очень легко и безмерно, невероятно счастливым. Просто мой ум прекратил большинство своих обычных функций. Мне удалось кивнуть. Я заметил, что Ошо сидит рядом с вращающимся деревянным книжным шкафом викторианского дизайна, точно таким же, как тот, что был у меня в Англии. Я был в странном восторге — мне понравился этот книжный шкаф. Книжный шкаф был полон книг. На нем, рядом с круглым лакированным деревянным горшком, полным изящных перьевых ручек, лежали трое красивых наручных часов и стопка из дюжины или более книг, которые, похоже, были в работе. Напротив того места, где он сидел, стоял ультрасовременный музыкальный центр "Bang and Olufsen" в шкафу из глубокого блестящего палисандрового дерева. У меня тоже был один из них. </w:t>
      </w:r>
    </w:p>
    <w:p>
      <w:pPr>
        <w:pStyle w:val="Normal"/>
        <w:spacing w:lineRule="auto" w:line="240" w:before="0" w:after="0"/>
        <w:ind w:firstLine="567"/>
        <w:jc w:val="both"/>
        <w:rPr/>
      </w:pPr>
      <w:r>
        <w:rPr>
          <w:rFonts w:cs="Times New Roman" w:ascii="Times New Roman" w:hAnsi="Times New Roman"/>
          <w:sz w:val="28"/>
          <w:szCs w:val="28"/>
        </w:rPr>
        <w:t xml:space="preserve">Он оказался меньше, чем я ожидал. В беседах и на даршанах я всегда видел Ошо высоким. Наоборот, его реальный физический размер был очень похож на мой. Я предположил, что его энергичное присутствие и харизма создавали впечатление огромных физических размеров. Этим общим впечатлениям потребовалось лишь мгновение, чтобы запечатлеться в моем пассивном уме. </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тебя есть все, что тебе нужно, Девагит? — мягко спросил его голос. Я снова кивнул, прежде чем добавить: "За исключением того, что мне понадобится свет, чтобы заглянуть в твой рот". Ошо посмотрел на Вивек. Она подошла к настольной лампе примерно в десяти футах от того места, где он сидел. Подняв ее, она спросила: "Это подойдет?" Я кивнул, прежде чем добавить: "Сойдет, если дотянется ко рту Ошо. Я должен быть в состоянии разглядеть его зубы внутри. Она потянула проводок, морщась и бормоча: "Я забыла попросить Харидаса. Это слишком мало, чтобы дотянуться. Может быть, я смогу получить удлинитель. В состоянии минимальной мозговой активности я просто стоял, счастливо инертный. Вивек держала бесполезную для зубов лампу. Ошо просто смотрел, а затем спросил: "Не мог бы ты воспользоваться фонариком, Девагит?" — Да, при условии, что он будет светить тебе в рот, — сказал я. "Вивек, принеси фонарик, тот, который я использую для даршана", — сказал он. Вивек принесла маленькую серебряную ручку-фонарик, который я часто видел, когда Ошо использовал его в качестве устройства для перемещения энергии на некоторых людей во время даршана. Он светил им на их центр третьего глаза или иногда на их горловой центр.</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век взъерошила свои пышные густые волосы и зажала фонарик между губами, ближе к нижним зубам. Он открыл рот достаточно широко, чтобы я мог заглянуть внутрь. Да, я мог видеть достаточно, чтобы провести достаточно точное стоматологическое обследование. Я кивнул, говоря: "Это здорово, но тебе придется держать свет ровно, Вивек. Я пойду за Ошо и оттуда загляну ему в рот". Я подошел к его стулу сзади и открыл свернутое полотенце, в котором лежало мое стоматологическое зеркало, пинцет и зонд. Перегнувшись через его правое плечо, с его головой почти под моей левой рукой, в классической позе стоматолога в старом стиле, я постукивал и тыкал в зубы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идел непривычно неподвижно, вообще ничего не шевелилось. Его веки были закрыты, а большие глаза под ними были совершенно неподвижны. Его язык был неподвижен все это время. Он даже ни разу не сглотнул. Все во рту у него было розовое и здоровое, молодое, отзывчивое и живое, но удивительно неподвижное. Это было замечательно. Работая, я заметил, что тишина в комнате сгустилась. Завершив осмотр, я сказал: "Я посмотрел на твои зубы, Ошо". Он медленно открыл свои большие сияющие глаза и спросил: "Ты можешь их починить?" "Да, делать особо нечего", — ответил я. Он спросил: "Когда?" Несколько сбитый с толку скоростью, с которой все двигалось, я ответил: "А хоть сейчас,  если хочеш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век, после этого быстрого обмена мнениями, вмешалась, сказав: "Хорошо, Девагит. Нам придется принять особые меры, прежде чем установить фактическое время и дату". Ошо улыбнулся, слегка склонив голову, а затем сказал: "Пусть Вивек позаботится об этом. Она все устроит." Я собрал свои стоматологические инструменты в полотенце и аккуратно сложил стоматологическую карту. Вивек вынула фонарик изо рта. Она повернулась ко мне и, нежно, но твердо взяв меня за руку, повела к двери, сказав: "Подожди рядом в моей комнате, я приду через несколько минут, и мы обсудим дальнейшие шаги". Я повернулся и поприветствовал Ошо намастэ, подойдя к двери в его комнату. Он улыбался. Я чувствовал, что тоже улыбаюсь, улыбка была слишком широкой, чтобы мои губы могли ее с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век провела меня по короткому коридору, который соединял ее комнату с комнатой Ошо. Ее комната была больше его, а ее кровать была покрыта роскошным шелковым покрывалом. Она сказала мне сидеть и ждать ее. Я сидел среди роскошной обстановки в странном состоянии полного сознания, но без каких-либо моих обычных мыслительных процессов. Впечатления заполняли экран моего ума, не сдерживаемые суждениями или сравнениями. Это было состояние открытого осознания, сопровождавшееся эйфорической тишиной и умиротворением. Прямо передо мной была ванная, размером с ту, что я снимал в Голландском дворце. Разница заключалась в том, что эта была идеально чистой, и я догадался, что многие краны имели преимущество в подаче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заметил головку швабры, которая ритмично двигалась из-за двери ванной в поле моего зрения и вне его. Подвижная молодая женщина с короткими темно-русыми волосами и очень большими зубами, ухмыляясь мне, быстро последовала за шваброй. Я догадался, что это уборщица Вивек. Через несколько мгновений снова появилась Вивек. Прежде чем заговорить, она осторожно закрыла дверь в ванную. "Девагит, ты сразу не поймешь, но мы особенно заботимся об Ошо. Ничто для него не так просто, как для других людей. Мы очень заботимся о его конфиденциальности, его здоровье и безопасности". Говоря, она смотрела мне в глаза, вероятно, чтобы увидеть, понимаю ли я то, что она говорит. Я кивнул, чтобы она увидела, что за моими счастливыми глазами кто-то жив и отклик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покоенная таким образом, она продолжила: "Нам понадобятся новые инструменты. Он не может использовать инструменты, которыми пользовались другие". Я пробормотал, что в стоматологическом кабинете ашрама мы уделяем большое внимание стерилизации наших инструментов после каждого использования. Я гордился созданной нами системой стерилизации; это был немалый подвиг в Индии. Она быстро добавила, что дело было не в отсутствии инфекции, а в новизне, добавив, что она позаботилась о том, чтобы все, что использовал Ошо, ранее не принадлежало никому другому. Он даже не любил читать подержанные книги. Это был совершенно новый мир для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м нужно будет договориться о подходящем времени для его стоматологического сеанса, времени, когда никого больше не будет рядом… может быть, мы сможем сделать это во время утренней беседы?" Она думала вслух, а я слушал. Где-то в глубине души я был поражен даже идеей отмены утренней беседы Ошо. "Да, мы можем собрать всех санньясинов в Будда-Холле, а затем закрыть главные ворота ашрама, и охрана сможет убедиться, что никто случайно не вторгнется, пока ты работаешь с Ошо". Она замолчала, а затем сказала: "Ты можешь начать понимать, что заботиться об Ошо не так просто, как думают люди. Мы должны обеспечить его конфиденциальность и безопасность во всем, что он делает. </w:t>
      </w:r>
    </w:p>
    <w:p>
      <w:pPr>
        <w:pStyle w:val="Normal"/>
        <w:spacing w:lineRule="auto" w:line="240" w:before="0" w:after="0"/>
        <w:ind w:firstLine="567"/>
        <w:jc w:val="both"/>
        <w:rPr/>
      </w:pPr>
      <w:r>
        <w:rPr>
          <w:rFonts w:cs="Times New Roman" w:ascii="Times New Roman" w:hAnsi="Times New Roman"/>
          <w:sz w:val="28"/>
          <w:szCs w:val="28"/>
        </w:rPr>
        <w:t>Но, хотя тебе и нужно это знать, тебя это не особо касается. Просто подождешь, пока я или Лакшми (секретарь Ошо) свяжусь с тобой по поводу следующего шага. Мы позаботимся обо всем. Но, — и она наклонилась вперед, так близко, что я мог чувствовать ее дыхание, прежде чем выразительно сказать, — никто, никто не должен знать о его лечении зубов; ни твоя девушка, ни кто-либо. Ты понимаешь?" Я кивнул, прежде чем добавить: "Я должен сообщить об этом Ашу. Она моя зубная медсестра. Она будет помогать мне, когда я буду работать над зубами Ошо". Вивек сказал: "Об этом я тоже позабочусь. Я скажу Ашу, когда придет время. А пока будь очень осторожен, чтобы никто не узнал о сегодняшнем дне".</w:t>
      </w:r>
    </w:p>
    <w:p>
      <w:pPr>
        <w:pStyle w:val="Normal"/>
        <w:spacing w:lineRule="auto" w:line="240" w:before="0" w:after="0"/>
        <w:ind w:firstLine="567"/>
        <w:jc w:val="both"/>
        <w:rPr/>
      </w:pPr>
      <w:r>
        <w:rPr>
          <w:rFonts w:cs="Times New Roman" w:ascii="Times New Roman" w:hAnsi="Times New Roman"/>
          <w:sz w:val="28"/>
          <w:szCs w:val="28"/>
        </w:rPr>
        <w:t>Я снова радостно кивнул. Затем Вивек повела меня обратно по красному коридору и вывела на дорожку. Когда я надел сандалии перед тем, как она ушла, она сказала, подмигнув: "Запомни наш маленький секрет!" Ее слова все еще эхом отзывались в моем мозгу, когда охранник ворот Лао-Цзы отодвигал железный засов, чтобы выпустить меня. Я вернулся в мир ашрама. Васумати, один из терапевтов ашрама, проходила мимо. Она посмотрела на меня, ахнула, покраснела, а затем закричала: "Девагит! Ты только что видел Ошо!" Я был потрясен. Моему сбитому с толку мозгу понадобились драгоценные микросекунды, чтобы побороть взрыв недоверия и тревоги по поводу ее слов. "Ш-ш-ш!" — прошептал я в ужасе. "Держи себя в руках! Это секрет. Никто не должен знать. И… как ты узнала? — прошептал я ей на ухо. "Это очевидно. Это написано у тебя на лице!" Только позже я понял, что поделиться секретом с Васумати имело тот же эффект, что и показать его по национальному телевид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 w:name="__RefHeading___Toc120564791"/>
      <w:r>
        <w:rPr/>
        <w:t>Неуместное усилие Шилы</w:t>
      </w:r>
      <w:bookmarkEnd w:id="5"/>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жды днем ​​в 1980 году, вскоре после того, как я начал работать личным дантистом Ошо, Шила позвала меня на встречу в кабинет Лакшми в ашраме Пуны. Шила заменяла Лакшми, штатного индийского секретаря Ошо, которая находилась в Дели на переговорах о покупке земли для новой коммуны в Индии. Число санньясинов Ошо росло очень быстро и быстро переросло возможности ашрама в Пуне. Ошо поручил Лакшми найти более крупную собственность, достаточно большую, чтобы он мог создать коммуну нового типа — не ашрам в любом традиционном смысле — где его видение совершенно нового человеческого сознания, основанного на медитации, станет реальностью. </w:t>
      </w:r>
    </w:p>
    <w:p>
      <w:pPr>
        <w:pStyle w:val="Normal"/>
        <w:spacing w:lineRule="auto" w:line="240" w:before="0" w:after="0"/>
        <w:ind w:firstLine="567"/>
        <w:jc w:val="both"/>
        <w:rPr/>
      </w:pPr>
      <w:r>
        <w:rPr>
          <w:rFonts w:cs="Times New Roman" w:ascii="Times New Roman" w:hAnsi="Times New Roman"/>
          <w:sz w:val="28"/>
          <w:szCs w:val="28"/>
        </w:rPr>
        <w:t xml:space="preserve">На встрече с Шилой присутствовала ее команда поддержки — Аша, Видья, Изабель, Падма, Хома и другие. Она торжественно объявила, что никто из них больше не может со мной работать. Я был совершенно удивлен ее словами. Я никогда не работал ни с кем из них. Несмотря на то, что я попал в засаду и был в меньшинстве, я прибегнул к мужским рассуждениям. Я указал, на это, но она ответила, что это не может быть правдой, что бы я на самом деле не работал ни с одним из 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момент, несмотря на его очевидную актуальность, только еще больше разозлил Шилу и продемонстрировал ей мои явно нежелательные качества. Осуждающим тоном, подкрепленным каменным взглядом, она сказала мне, что собирается сообщить Ошо о своих выводах в тот же вечер, когда увидит его на подведении итогов дня, проведенного в ашраме. Мрачно и пренебрежительно Шила добавила, что даст мне его ответ завтра. Ее взгляд указывал на игру, сет и матч! Я чувствовал себя хорошо и действительно был спокоен. Я не понимал, что стоит за неприязнью Шилы ко мне, и почему она решила усилить свою личную неприязнь, включив в нее других людей, людей, которых я едва знал и с которыми почти не общался. Я также не знал, почему она захотела донести до Ошо это злобное суждение. Я догадался, что она демонстрирует свою силу - мне и другим присутствующим женщинам. Шила любила демонстрировать свою силу. Она не дала мне возможности защититься от своих "возмутительных пращей и стрел", а просто бросила их мне в лицо. Я мог только верить, что Ошо разгадает ее стратег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ила позвонила мне рано утром на следующий день. На этот раз в ее кабинете было меньше людей. Без предисловий, едва бросив взгляд в мою сторону, она начала: "Ошо сказал мне передать тебе следующее сообщение: Я хочу, чтобы все мои люди работали вместе, в согласии, без зависти. Девагит никогда не избавится от Шилы. Шила никогда не избавится от Девагита. Они оба важны в моей работе. В моей новой коммуне Девагит будет главой новой стоматологической больницы. Для моей коммуны важно, чтобы вы работали вместе. И помните, я люблю вас всех, какую бы роль вы ни играли". Она положила газету и отодвинула стул от меня. Я догадался, что я могу уходить. Я вышел из ее кабинета, чувствуя глубокое облегчение, вне себя от радости, что Ошо любит и понимает меня, и счастливо улыбаясь его ловкому великолепию. </w:t>
      </w:r>
    </w:p>
    <w:p>
      <w:pPr>
        <w:pStyle w:val="Normal"/>
        <w:spacing w:lineRule="auto" w:line="240" w:before="0" w:after="0"/>
        <w:ind w:firstLine="567"/>
        <w:jc w:val="both"/>
        <w:rPr/>
      </w:pPr>
      <w:r>
        <w:rPr>
          <w:rFonts w:cs="Times New Roman" w:ascii="Times New Roman" w:hAnsi="Times New Roman"/>
          <w:sz w:val="28"/>
          <w:szCs w:val="28"/>
        </w:rPr>
        <w:t xml:space="preserve">Моя вера в то, что он увидит правду, несмотря на попытки Шилы манипулировать им, оказалась сильнее моего страха перед ее административной властью. Когда я шел обратно в стоматологический кабинет ашрама, я восхищался его ловким прикосновением. Сама Шила должна была передать мне сообщение с подробным описанием поддержки меня Ошо. У нее не было другого выбора, потому что сообщение, поддерживающее меня, содержало его сообщение о поддержке ее. И последняя часть его послания: "И помните, я люблю вас всех, какую бы роль вы ни играли в работе", была напоминанием о том, что, какой бы ни была моя роль в коммуне Ошо, дантистом или нет, меня любили. И Шилу тож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ого момента, как я стал дантистом Ошо, близость к нему, а также усиление ненависти Шилы ко мне вызвали наружу мое собственное чувство недостойности. Я никогда не чувствовал себя достойным быть его дантистом. Для меня он всегда был таким красивым, умным, сострадательным, грациозным и неизменно любящим. В зеркале его присутствия я часто чувствовал себя безграмотным, люмпеном и эмоционально грубым. Я приписываю его состраданию то, что он подпустил меня к себе. Ошо был первым человеком, которого я знал, кто любил меня такой, какой я есть, безоговорочно, но прошли годы, прежде чем я смог дать такую степень любви к себ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6" w:name="__RefHeading___Toc120564792"/>
      <w:r>
        <w:rPr/>
        <w:t>Любовь и стоматология</w:t>
      </w:r>
      <w:bookmarkEnd w:id="6"/>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ентябре 1981 года я жил на Ранчо Раджниш, новой коммуне Ошо в штате Орегон, США (ранее известной как Большое Грязное Ранчо). После того, как я не видел Ошо более четырех месяцев после его отъезда из Пуны, я даже не был уверен, что я все еще его дантист. Я прибыл в "Big Muddy" в середине августа 1981 года. Ошо все еще жил в Нью-Джерси. Меня пригласили помочь подготовить огромное ранчо на случай, если Ошо решит сделать его своим временным домом. За те несколько недель, что я провел на ранчо, я уже успел поработать строителем, веялкой, садовником и регулировщиком. Ошо прибыл в Big Muddy в начале сентября. Он сразу же переименовал его в Ранчо Раджниш. Ближе всего я был к нему, когда стоял на обочине грунтовой дороги, сложив руки в намастэ, в облаке пыли, поднятом его роллс-ройсом, когда он проезжал мимо во время своих двухразовых за день поездк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жды вечером, через несколько недель после приезда Ошо, Долма, координатор работы ашрама, спросила, когда я возвращался с работы с бригадой строителей трейлера, почему я не ремонтирую новый стоматологический кабинет Ошо. Удивленный, я сказал ей, что даже не знал, что есть такой стоматологический кабинет. Никто не подумал мне сказать. Я спросил, где он находится. Жилых домов еще не было. Семьдесят человек, работающих на ранчо, жили в скоплении палаток, которые мы назвали "Палаточный городок", и бригада рабочих деловито выравнивала площадки для первых жилых трейлеров для прибывающих рабоч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ответа Долма посоветовала мне увидеть Вивек в тройном трейлере Ошо, расположенном в недавно названной долине Лао-Цзы, красивой долине примерно в трех милях дальше вдоль реки Джон-Дэй. Пока я шел туда, я думал, что антагонизм Шилы по отношению ко мне, несомненно, помешает приоритету строительства стоматологического кабинета. В Пуне она намеренно пыталась помешать моей работе, говоря Ошо, что считает, что со мной невозможно работать, и что я купил излишне дорогие стоматологические материал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зная ее планов, я предположил, что она попытается помешать моей работе с Ошо любым возможным способом. Ее отношение ко мне было не хуже того, как она относилась к любому человеку, имевшему с ним непосредственный близкий контакт: чем ближе контакт, тем больше ее воинственность. Казалось, она приберегает особую брань для мужчин. Я воспринял ее отношение как средство "истирания эго" типа того, что использовал Гурджиев в своей коммуне. Таким образом, каждое столкновение помогало мне увидеть те части моего эго, которые могли возбудить только Шила и ее приспешн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же, за чашкой чая, Вивек рассказала мне, что Ошо сам спроектировал свой личный трейлер, включив в него крошечный стоматологический кабинет прямо за его жилыми помещениями. Я был несколько ошеломлен как его изобретательностью, так и его сосредоточенностью на наших стоматологических сеансах, и меня позабавило то, как ему блестяще удалось обойти любые антистоматологические планы, которые, возможно, обдумывала Шила. Вивек также ясно дала понять, что, какой бы другой работой я ни занимался на ранчо, моей настоящей работой было собрать стоматологический кабинет Ошо. — В конце концов, ты его данти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ринялся за работу, заказав оборудование и организовав столярные работы и специальное усиление пола трейлера, необходимое для поддержки тяжелого стоматологического кресла и рентгеновского оборудования. В течение нескольких недель проектирования и оснащения стоматологического кабинета Ошо я также создавал отдельный стоматологический кабинет для жителей коммуны в медицинском трейлере, известном как "Пифаго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е дремлющее чувство неполноценности как стоматолога, пробудилось по прибытии на Ранчо Раджниша Нирвано - полноценного профессора-стоматолога. Он был специалистом по коронкам и мостам, разносторонним стоматологом эпохи Возрождения и творческим гением: он разработал свои собственные очки, выращивал собственный скот для производства говядины, спроектировал и в значительной степени построил свой собственный дом и даже основал свою собственную религию, с собой в качестве первосвященн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с Нирвано впервые встретились в Пуне за пару лет до этого, вскоре после моего приезда в ашрам. После расставания со стоматологией Соединенных Штатов он создал оригинальный стоматологический кабинет в ашраме с хирургическим оборудованием, импортированным из Соединенных Штатов. Он обустраивал стоматологический кабинет за несколько месяцев до моего приезда. Я намеревался жить в ашраме в Пуне простым учеником, простым и обыкновенным человеком. Стоматология для меня закончилась, это была часть моей прежней, до-Ошо жизни. Моя идея состояла в том, чтобы стать учеником, работать садовником, носить воду и рубить дрова, как в дзэнских рассказах, которые я читал. Последние семнадцать лет я работал стоматологом общей практики в Англии и Австрал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 в английской службе здравоохранения была тяжелой, нетворческой, скучной и перегруженной бумажной работой. В Австралии я облегчал свое бремя, рисуя и читая философию между приемами у дантиста, но такая работа ограничивала меня, и я отчаянно хотел жить так, чтобы я мог получить личный опыт своего внутреннего священного "я. При встрече с Ошо это произошло и продолжает происходить. Я мечтал жить как можно ближе к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уне, после нескольких дней обустройства маленькой квартирки в "Голландском дворце", я был готов к новой жизни в ашраме. Я подал заявку на работу к Видье, координатору работы в ашраме. "Стань дантистом", — сказала она мне. Я протестовал, говоря, что закончил со стоматологией, бормоча, что хочу быть простым учеником в присутствии своего Мастера. Она бросила на меня испепеляющий взгляд, еще более мрачный из-за ее бледно-голубых глаз, пронзительно наблюдающих за мной со своего насеста над могучим носом. Она коротко и резко повторила: "Девагит, стань дантистом". Я продолжал бормотать, что в стоматологическом кабинете Нирвано едва хватает места для одного дантиста, не говоря уже о двух. И этот Нирвано был более чем способен... Видья прервала меня, наклонившись вперед и еще более проницательно глядя мне в глаза своими стальными глазами, прежде чем медленно, с большим эффектом повторить: "Девагит-будь-дантистом. И скажи Нирвано, что ты будешь его помощни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рошел в маленькую комнату, которая служила стоматологическим кабинетом для санньясинов. Показывая мне стоматологическое оборудование, которое он тщательно настроил. Нирвано поначалу был дружелюбен и мягок, счастлив показать коллеге-профессионалу свои прекрасные столярные изделия и приспособления. Я был очень впечатлен его навыками работы с деревом и общим опытом. В первый день нашей совместной работы в Пуне он мимоходом пожаловался на "этих сучек в приемной". На следующий день он горько жаловался на потерю эректильной функции "из-за этой чертовой жары" и на то, что его изводит метеоризм: "Боже, чувак, мой ветер как тухлые яйца. Эти чертовы амебы и лямблии в моих кишках высасывают все соки моей жизни". Он нарисовал яркую картину своего мужского упадка из-за нашествия тропических кишечных парази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ретий день моей работы его помощником Нирвано объявил, что уезжает из Пуны в Америку. Он великодушно предложил мне свой огромный запас витаминов, невероятное количество зубной нити, экзотические калифорнийские пищевые добавки и прекрасный, но слишком дорогой матрас из пеноматериала и кокосового волокна собственной конструкции. Мне пришлось отклонить его предложение из-за моей бедности, но я был впечатлен качеством и количеством его имущества. С отъездом Нирвана в Соединенные Штаты я стал дантистом ашрама в Пуне. Год спустя, в январе 1979 года, я стал личным дантистом Ошо. После ухода Нирвано я размышлял о том, что иногда он, возможно, сожалел об отъезде из Пуны, возможно, воображая, что, если бы он остался, он был бы дантистом Ошо вместо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Нирвано прибыл на Ранчо Раджниш в 1981 году, Долма неосознанно изменила наши первоначальные роли в ашраме, назначив его моим помощником. Она поручила ему помочь мне спроектировать и построить клинические стоматологические кабинеты для санньясинов в общественном медицинском трейлере "Пифагор". Всего через несколько дней Нирвано предпринял попытку стоматологического переворота. Он саботировал наши взаимно согласованные планы, решительно заявляя мне, что любые стоматологические знания, которыми я обладаю, не имеют никакой ценности. Я пытался пойти на компромисс, но его позиция была непреклонной. У меня не было другого выхода, кроме как передать дело Долме в ее роли координатора работы на ранчо. Она тут же решила, что нам троим — Долме, Нирвано и мне — нужна срочная встреча, чтобы "выяснить ситуац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треча произошла на пыльной главной улице Ранчо Раджниш. Нирвано твердо повторил, что я был просто зубным пигмеем по сравнению с его превосходной квалификацией и опытом. Он решительно заявил, что на Ранчо Раджниш он должен быть ответственным за все, что касается стоматологии. "Господи, Долма, этот парень даже не американец. Он неквалифицированный!" Он продолжал, убедительно доказывая, что его явное академическое превосходство делает очевидным, что я не был и никогда не мог надеяться стать равным е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мышляя над его аргументами, я понял, что его наблюдения, несмотря на то, что они были сделаны с большим размахом и подчеркнутостью, бесспорно верны. Однако Долма отвергла их, сказав: "Нирвано, это мистическая школа, а не стоматологический кампус". При этом он покачал головой, прежде чем рухнуть в пыль, с каждым шагом показывая свое недовольное негодование. Позже, обдумывая ситуацию, я понял, что в Америке Ошо может и должен иметь самое лучшее стоматологическое лечение. Я решил написать ему письмо с предложением остаться в стороне и попросил Вивек доставить его. В своем письме я объяснил, что по стандартам Соединенных Штатов мои стоматологические навыки были скромными. Я сказал ему, что понимаю, что в Пуне я мог быть лучшим дантистом из-за низких общих стандартов стоматологии там, но теперь, в Америке, где практически в каждой семье зятем был специалист по коронкам и мостовидным протезам, он мог бы иметь самого лучшего и самого высококвалифицированного личного дантиста с гораздо более высокой квалификацией, чем я. </w:t>
      </w:r>
    </w:p>
    <w:p>
      <w:pPr>
        <w:pStyle w:val="Normal"/>
        <w:spacing w:lineRule="auto" w:line="240" w:before="0" w:after="0"/>
        <w:ind w:firstLine="567"/>
        <w:jc w:val="both"/>
        <w:rPr/>
      </w:pPr>
      <w:r>
        <w:rPr>
          <w:rFonts w:cs="Times New Roman" w:ascii="Times New Roman" w:hAnsi="Times New Roman"/>
          <w:sz w:val="28"/>
          <w:szCs w:val="28"/>
        </w:rPr>
        <w:t xml:space="preserve">Вивек, всегда прямолинейная и часто жестко прямолинейная, подняла свои красивые брови и посмотрела на меня так, будто я был умственно отсталым, когда я объяснял суть сообщения, которое просил ее передать. В те дни, с момента своего прибытия в Америку, Ошо объявил о своем периоде публичного молчания; сообщения для него доставлялись в виде писем, обычно Шилой. Но в данном случае, когда мы стояли в крошечном стоматологическом кабинете за его гостиной, Вивек лично передал мою записку. Через несколько мгновений она вернулась. "Девагит, вот ответ Ошо на твое письмо: — Девагит, не будь таким дураком. Ты не мой дантист, потому что ты лучший дантист в мире. Ты мой личный дантист, потому что твоя любовь ко мне делает твою работу идеальной. P.S. У другого дантиста неприятный запах изо рта". </w:t>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Fonts w:cs="Times New Roman" w:ascii="Times New Roman" w:hAnsi="Times New Roman"/>
          <w:sz w:val="28"/>
          <w:szCs w:val="28"/>
        </w:rPr>
        <w:t>Мы плакали и смеялись вместе.</w:t>
      </w:r>
    </w:p>
    <w:p>
      <w:pPr>
        <w:pStyle w:val="Normal"/>
        <w:spacing w:lineRule="auto" w:line="240" w:before="0" w:after="0"/>
        <w:ind w:firstLine="567"/>
        <w:jc w:val="both"/>
        <w:rPr>
          <w:rStyle w:val="Rynqvb"/>
          <w:rFonts w:ascii="Times New Roman" w:hAnsi="Times New Roman" w:cs="Times New Roman"/>
          <w:color w:val="000000"/>
          <w:sz w:val="28"/>
          <w:szCs w:val="28"/>
          <w:shd w:fill="F5F5F5" w:val="clear"/>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 w:name="__RefHeading___Toc120564793"/>
      <w:bookmarkEnd w:id="7"/>
      <w:r>
        <w:rPr/>
        <w:t>Зано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ло начало октября 1981 года. Орегон, США. Ошо ездил на своем белом Роллс-Ройсе дважды в день, один раз утром и один раз днем. Он всегда ездил в одно и то же место: на станцию ​​взвешивания в Мадрасе. Мадрас был маленьким провинциальным городком примерно в сорока милях от Ранчо Раджниш. Я приехал туда в августе, в день, когда местная газета "Madras Pioneer" опубликовала заголовок: "Еще один Джонстаун". Очевидно, что у кого-то из редакционной коллегии были планы на людей Ошо. Шила была уполномочена Ошо на покупку подходящей собственности для своих людей в Соединенных Штатах. Она купила ранчо "Большое Мадди" всего за несколько недель до этого, и заголовки уже говорили о том, как местные средства массовой информации хотели заручиться поддержкой местного мнения. </w:t>
      </w:r>
    </w:p>
    <w:p>
      <w:pPr>
        <w:pStyle w:val="Normal"/>
        <w:spacing w:lineRule="auto" w:line="240" w:before="0" w:after="0"/>
        <w:ind w:firstLine="567"/>
        <w:jc w:val="both"/>
        <w:rPr/>
      </w:pPr>
      <w:r>
        <w:rPr>
          <w:rFonts w:cs="Times New Roman" w:ascii="Times New Roman" w:hAnsi="Times New Roman"/>
          <w:sz w:val="28"/>
          <w:szCs w:val="28"/>
        </w:rPr>
        <w:t>Станция взвешивания находилась за городом, по дороге в Антилопу. Ошо проезжал девятнадцать миль от ранчо до Антилопы, а затем ехал по красивой Уиллоудейл-роуд, прежде чем отправиться по шоссе в Мадрас. Дороги были в основном пусты, а пейзажи напоминали чистую американскую готику. Я работал координатором дорожного движения вместе с Лаподаной и Вену. Мы координировали движение отъезжающих и прибывающих автомобилей на Ранчо Раджни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кольку подъездная дорога была слишком узкой для двух транспортных средств и, тем более, для больших грузовиков, требовалось осторожное маневрирование, чтобы предотвратить любые столкновения. Помимо того, что мы были координаторами дорожного движения, у нас было множество других функций, включая работу в качестве центра связи ранчо, принимая все входящие телефонные звонки. Мы также отслеживали все портативные передатчики Motorola, поддерживая связь с различными рабочими группами санньясинов на их широко рассредоточенных и часто удаленных участках ранчо. Сто двадцать шесть квадратных миль — это большая площадь, и часто рабочим бригадам требовалась помощь в установлении контакта с другими рабочими подразделениями. Каждый из нас также по очереди уезжал с ранчо, чтобы выполнять различные работы по доставке и сбору вещей, которые порой возник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от день я собирался в Мадрас, чтобы забрать медицинское оборудование. Я счастливо путешествовал в старом синем седане "Volvo". Светило солнце, хотя день был холодный и ясный. Это было осенью. По пути в Антилопу дорога была пыльной, усеянной камнями, обрушившимися с холмов, окаймлявших узкую извилистую тропу, превращенную в дорогу. В основном дорога была недостаточно широкой для двух машин, особенно на поворотах. Накануне я ездил с таким же поруч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далеке я увидел быстро движущееся облако пыли: очень быстро приближалась машина. Глядя на часы, я предположил, что это может быть Ошо, возвращающийся с дневной поездки. Я немедленно свернул с дороги, укрывшись под нависающим обрывом. Через несколько мгновений в облаке пыли промчался большой белый "Роллс-Ройс". Да, это был Ошо. Я улыбнулся. В моем воображении он мчался как мистик по пути к великому запредельному, и ничто не могло встать у него на пути. У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же, в тот же день, Вивек позвонила мне из Дома Лао-Цзы, где она теперь жила с Ошо. Она попросила меня встретиться с ней там. Это было необычно, но я догадался, что она хотела поговорить о новом стоматологическом кабинете, который я готовил для Ошо. Ты был неправ, Девагит, — начала она, бледная и серьезная. Мне было трудно воспринимать это всерьез, потому что она выглядела такой красивой. — Ты ехал слишком быстро! Моя челюсть, должно быть, отвисла от недоверия. Она продолжила: "Ты же знаешь, что тебе не следует находиться на дороге, когда Ошо за рулем". Я смутно припоминаю, что нам дали указание держать дороги чистыми во время его поездки, по крайней мере, насколько это возможно. Она ждала моего ответа. - Ну... и правда, я забыл, что вы на улице, на дороге. Но как только я увидел приближающийся "Роллс-Ройс", я остановился", — признался я, добавив: "На самом деле меня остановили, когда вы проехали". </w:t>
      </w:r>
    </w:p>
    <w:p>
      <w:pPr>
        <w:pStyle w:val="Normal"/>
        <w:spacing w:lineRule="auto" w:line="240" w:before="0" w:after="0"/>
        <w:ind w:firstLine="567"/>
        <w:jc w:val="both"/>
        <w:rPr/>
      </w:pPr>
      <w:r>
        <w:rPr>
          <w:rFonts w:cs="Times New Roman" w:ascii="Times New Roman" w:hAnsi="Times New Roman"/>
          <w:sz w:val="28"/>
          <w:szCs w:val="28"/>
        </w:rPr>
        <w:t xml:space="preserve">Она едва заметила мои слова. "Ты ехал слишком быстро! Ты едва не попал в аварию." Она изучала мое лицо, возможно, ища чувство вины, но я чувствовал себя хорошо, зная, что никакого риска не было. "Тебе нужно быть более внимательными, когда ты едешь". Это было, безусловно, правдой, и не только в отношении вождения. "В будущем просто убедись, что ты едешь медленнее и держишься подальше от Дороги Антилопы, когда Ошо садится за руль". Я улыбнулся, но она не улыбнулась в ответ. Она отвернулась. Наша встреча явно закончилась. Вивек определенно был ворчливой. Красивой, но ворчлив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было на следующий день. Я проезжал мимо Антилопы, наслаждаясь солнечным светом, сияющим на золотых осинах, и ощущая такую ​​радость, что было почти больно. Слезы наполнили мои глаза, но в моем животе булькал беспричинный смех. Я пел про себя. В пустой машине я любил петь во весь голос. Я только что свернул на Уиллоудейл-роуд, когда заметил быстро приближающийся пикап на другой полосе. Когда он подъехал ближе, я увидел в кабине четыре фигуры, троих мужчин и женщину между ними. На задней стенке кабины висели два охотничьих ружья. Когда машина проехала мимо меня, я заметил, что женщина поразительно похожа на Вивек. Продолжая громко петь, я посмотрел в зеркало заднего вида и увидел, что пикап с визгом резко развернулся и быстро приближается ко мне. Я перестал петь. Машина остановилась, и водитель дал мне знак остановиться. Когда я это сделал, он затормозил рядом со мной. Вылезли все трое мужчин, у одного была винтовка, а женщиной... была Вивек. Она подбежала ко мне со словами: "Девагит! Быстро! Ошо попал в аварию. Быстро! Мы должны немедленно вернуться к не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а распахнула дверцу старого синего Вольво и прыгнула внутрь. Я прыгнул рядом с ней, и мы с ревом умчались в залитую солнцем дымку. В своем зеркале я заметил мужчин, возвращающихся в свой грузовик. Вивек очень волновался. "Ради бога, давай быстрее! Неужели этот чертов старый ящик не может двигаться быстрее? Опусти свою чертову ногу!" Мне удалось криво улыбнуться; только вчера эта великолепная сварливая женщина говорила мне, что я ехал слишком быстро, сегодня я ехал слишком медленно. "Хорошо, Вивек. Но это  Вольво — бедный старый зверь, и я проткнул половицы ногой. Как далеко это? И что случилось? Он ран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несколько миль по этой дороге. Нас занесло на куске черного льда. Я говорила ему, что он слишком торопится, но он никогда не слушает". Она говорила, задыхаясь, слова натыкались друг на друга. "Он гонит как ветер. Я иногда так боюсь. У него нет страха, совсем нет. Я говорю ему помедленнее, но он либо просто улыбается, либо ничего не замечает. Его занесло прямо с дороги, почти в реку. Роллс-Ройс врезался прямо в большой камень. Он сейчас там. Роллс полностью застрял, а Ошо просто сидит там. Он медитирует! Ты должен сказать ему, чтобы он сел в эту машину. Я отвезу его в Антилопу. Ты должен сказать ему, чтобы он вернулся со мной в Антилоп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е слова вылетали быстро и панически. Я быстро подумал. Я не встречался с Ошо лицом к лицу с тех пор, как он покинул Пуну несколько месяцев назад. Сама мысль о том, что я могу сказать ему что-то, уговорить его сделать что-то, казалась какой-то абсурдной. Я понял, что это еще один сюрреалистический сценарий Ошо, реальный, очень реальный, и все же... "Хорошо, я скажу ему. Но если он не ранен и ему ничего не угрожает, почему ты так волнуешься?" — спросил я. "Он не выходит из машины. Он такой упрямый. Он хочет подождать, пока не приедет Авеш (водитель Ошо и техник Роллс-Ройса) и продолжить движение. Я ненавижу оставлять Ошо одного. Я так боюсь просто оставить его посреди неизвестности. Все может случиться". </w:t>
      </w:r>
    </w:p>
    <w:p>
      <w:pPr>
        <w:pStyle w:val="Normal"/>
        <w:spacing w:lineRule="auto" w:line="240" w:before="0" w:after="0"/>
        <w:ind w:firstLine="567"/>
        <w:jc w:val="both"/>
        <w:rPr/>
      </w:pPr>
      <w:r>
        <w:rPr>
          <w:rFonts w:cs="Times New Roman" w:ascii="Times New Roman" w:hAnsi="Times New Roman"/>
          <w:sz w:val="28"/>
          <w:szCs w:val="28"/>
        </w:rPr>
        <w:t xml:space="preserve">Ее любящая забота потрясла меня. Ее слова несли в себе все эмоциональные обертоны любовницы, матери, жены, ученицы, все вместе свернутые в один узел заботы и ответственности. Ошо был всей ее жизнью. Он попал в аварию, и она защищала его. Конечно, она волновалась. Через двенадцать миль она вдруг схватила меня за руку и сказала, указывая: "Смотри, вот это дерево". Под деревом был участок черного, от пыли и грязи, льда. Над дорогой нависла большая взрослая ива. В ее тени блестел черный лед, и действительно, я мог видеть длинный, прямой, черный след от заноса. Он пересекал узкое шоссе, и там, на скале, в двух футах над землей, укрытый золотыми осинами, завис большой белый Роллс-Ройс. Ошо оставался сидеть за рул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быстро остановился и припарковал Вольво неподалеку. Вивек наполовину добежавшая к Роллсу, повернулась ко мне и умоляла поторопиться. Я мог видеть Ошо, сидящего за рулем неподвижно, расслабленно, с закрытыми глазами. Он медитировал. Это завершало возвышенный сюрреализм сцены. Я подошел к его двери. Стекло было поднято. Я осторожно постучал, не желая нарушать его покой. Он не шевельнулся, и все же стекло его двери бесшумно опустилось. Открыв глаза, он повернулся и сказал с улыбкой: "Привет, Гит". В этот момент время остановилось. Он сказал мне эти же слова в тот день, когда я вошел в его комнату в Пуне для его первого стоматологического осмотра. — Привет, Ошо. Я мог только улыбаться, будучи сильно, изумительно счастливым. Затем я осознал, что беспокойство Вивек волнами захлестнуло и меня. — Похоже, тебе придется вернуться в Антилопу на Вольво. Вивек будет вести машину, а я останусь здесь с Роллсом, пока не приедет Авеша, — сказал я, удивившись собственной ясности. Он кивнул, прежде чем сказать: "Эту дверь заклинило. Она не открывается." Я безуспешно дернул ее, прежде чем сказать: "Я попытаюсь открыть другую двер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ссажирская дверь Роллса была плотно прижата к трем нитям ограждения из колючей проволоки, защищавшему мелкую реку в нескольких футах от них. Вивек и я должны были прижать вниз колючую проволоку и разровнять подлесок и жгучую крапиву, чтобы освободить путь для выхода Ошо из зависшего Роллс-Ройса. Все четыре его массивных колеса находились в двух футах от земли. Очень большой камень плотно застрял под его днищ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с Вивек потянули за проволоку и позаботились о том, чтобы расправить сорняки и крапиву. Я осторожно открыл дверь. Ошо уже скользил по сиденью, заботясь о том, чтобы его длинный вязаный халат не зацепился за автоматический переключатель передач. Каждое его движение было нежным и обдуманным. Вивек протянула свою руку, чтобы помочь ему. Он взялся за нее, когда спускался. Его легкие сандалии не подходили для влажного подлеска, но он, казалось, не замечал этого, пока шел по траве к припаркованному Вольво. </w:t>
      </w:r>
    </w:p>
    <w:p>
      <w:pPr>
        <w:pStyle w:val="Normal"/>
        <w:spacing w:lineRule="auto" w:line="240" w:before="0" w:after="0"/>
        <w:ind w:firstLine="567"/>
        <w:jc w:val="both"/>
        <w:rPr/>
      </w:pPr>
      <w:r>
        <w:rPr>
          <w:rFonts w:cs="Times New Roman" w:ascii="Times New Roman" w:hAnsi="Times New Roman"/>
          <w:sz w:val="28"/>
          <w:szCs w:val="28"/>
        </w:rPr>
        <w:t xml:space="preserve">Я встал, внезапно осознав, что одет в ковбойскую шляпу, джинсы, пуховик и высокие сапоги. Видеть Ошо, одетого и грациозного, держащего Вивек за руку, пока они шли к машине, было зрелищем, которое я видел раньше при совсем других обстоятельствах, на крыльце в Пуне, у его "садовой" машины, когда они возвращались с утренней беседы. Держа ее за руку, пока они шли, они несли аромат непоколебимого спокойствия и любви. Они быстро исчезли. Старый, синий Вольво с самым неожиданным пассажиром скрылся на пустой дорог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стался стоять рядом с массивным белым Роллс-Ройсом, подвешенным на два фута над землей, посреди консервативного сельского Орегона. Водитель первой проехавшей машины взглянул скорее небрежно, чем с любопытством, затем, когда странное зрелище зафиксировалось, он бросил еще один долгий взгляд, почти свернув голову с плеч, чуть не свернув себе шею. То же самое было и с другими случайными автомобилями, которые проезжали мимо. Каждый водитель смотрел, отводил взгляд, а затем резко снова возвращался к увиденному. Но никто не остановился, пока не подъехал маленький белый фург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сколько мексиканцев вывалились наружу, улыбаясь, смеясь и крайне любопытствуя. Прогуливаясь вокруг Роллса, они между собой заговорили на быстром испанском языке. Самый маленький из них, водитель, подошел ко мне и сказал ритмичным голосом: "Эй, парень, у тебя проблемы?" Его слова, когда он смотрел на массивную машину, подвешенную в воздухе рядом с нами, звучали смешно даже для него самого. Он громко рассмеялся, когда я кивнул, улыбаясь. "Но это нормально. Помощь уже в пути. Они его снимут, — сказал я. "О, чувак, они возьмут с тебя целое состояние. О, чувак, мы можем помочь тебе вернуть его на дорогу. Мы можем снять его для тебя, без проблем". Он говорил привлекательно нараспе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этот раз я громко рассмеялся. — Но эта машина весит около восьми тонн, — сказал я. Я снова рассмеялся. Я заметил, что хотя его тело было маленьким, зубы у него были большие и квадратные, а верхний передний резец отсутствовал. Пока я отмечал состояние его зубов, он говорил: "Нет проблем, мы сильные, мы можем поднять твою машину". Я пожал плечами, глядя на его тощее тело, а затем отступил, пока они все заняли позиции вокруг Роллса. Следуя примеру своего водителя, они все одновременно рванули вверх. Роллс даже не сдвинулся с ме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устрашимый маленький человек сказал своей команде: "Хорошо, нам нужен рычаг. Большой рычаг. И они прошлись по редколесью, пока не нашли молодое деревце. "Эй, чувак, это поможет!" Они вырезали его мачете, которые материализовались из задней части их фургона. Какой-то сундук был помещен между камнем и ходовой частью левитирующего транспортного средства, в то время как группа мексиканцев перенесла свой общий вес, сев на тонкий рычаг. С громким треском ствол разломился надвое, и вся команда, радостно ухмыляясь, повалилась. "Хорошо, мужик. Тебе обязательно нужен пикап, — с неиссякаемым юмором сказал водитель. С этими словами они все забрались в маленький фургон и уехали. </w:t>
      </w:r>
    </w:p>
    <w:p>
      <w:pPr>
        <w:pStyle w:val="Normal"/>
        <w:spacing w:lineRule="auto" w:line="240" w:before="0" w:after="0"/>
        <w:ind w:firstLine="567"/>
        <w:jc w:val="both"/>
        <w:rPr/>
      </w:pPr>
      <w:r>
        <w:rPr>
          <w:rFonts w:cs="Times New Roman" w:ascii="Times New Roman" w:hAnsi="Times New Roman"/>
          <w:sz w:val="28"/>
          <w:szCs w:val="28"/>
        </w:rPr>
        <w:t>Вскоре после этого прибыли два больших профессионально выглядящих эвакуатора. Авеша сидел в первом. Под его руководством буксирная бригада быстро поместила прочные брезентовые петли под Ролсс, прежде чем снять его со скалы. Пока машина была в воздухе, Авеш вздрогнул, внимательно глядя на искореженную коробку передач. Он связался с ранчо, чтобы Таподана прислал за мной другую спасательную машину, а затем из кабины ведущего эвакуатора весело помахал рукой и уехал навстречу полуденному солнцу. Стоя там, в одиночестве, я заметил, что единственными признаками этого странного события в сельской местности Орегона, в котором участвовал просветленный мистик из Индии, Роллс-Ройс и трое его учеников, были длинная скользящая дорожка, немного примятой травы, несколько ниток опущенной колючей проволоки и скала, загадочно поцарапанная шедевром британской автомобильной промыш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8" w:name="__RefHeading___Toc120564794"/>
      <w:r>
        <w:rPr/>
        <w:t>Пробираясь вброд на первое свидание</w:t>
      </w:r>
      <w:bookmarkEnd w:id="8"/>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Когда, вода от дождей, стекающих со многих далеких холмов, пришла на Ранчо Раджниш, она пришла не как друг. В этой засушливой полупустыне это произошло как внезапное наводнение; разрушительный поток, смывающий хлипко удерживаемый, выжженный солнцем верхний слой почвы, подтачивающий драгоценные берега рек. Он жадно рвал хрупкий прибрежный подлесок, разрывая землю, пока не добрался до редких деревьев, которые росли корнями близко к живительной воде. Дикие вихри хищно обнажили их корни, прежде чем вырвать их из земли. Вырванные с корнем, беспомощные стволы были унесены в бурный хаос, где, увлекаемые стихийным потоком, они продолжали биться и врезаться в осыпающиеся берега реки. Я своими глазами видел процесс эрозии земель и опустынивания. Раньше я недоумевал, как пыльная земля на Ранчо Раджниш стала такой глубоко изрезанной маленькими пропастями, каньонами, расселинами, ручьями и другими очевидными водными путями, когда воды не было видно. Теперь я знал. Так росли пустыни, и скорость этого процесса пугала. Природа уничтожала все, что не выдерживало ее стихийной силы. Это был внезапный паводок. Вот почему это большое ранчо называлось "Большим Гряз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два дня после паводка уровень воды в реке все еще был высок. Ущерб, нанесенный наводнением, устраняли. Были установлены большие водопропускные трубы, углублено русло реки и укреплены берега для ремонта мостов и восстановления дороги. Я был на другом берегу реки Джон-Дэй, когда получил известие, что Ошо хочет посетить дантиста. Я был рад, что меня пригласили на его первую сессию в Америке. С одной стороны, я очень хотел увидеть, и был счастлив воспользоваться недавно оборудованным стоматологическим кабинетом, но с другой стороны, мне мешало осознание того, что ему может быть бо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связался по рации с Ашу, первой зубной медсестрой Ошо, используя одолженный приемопередатчик Motorola. Она работала на кухне ранчо. Я сказал ей идти по заболоченной тропе к Дому Лао-Цзы. Она знала, что я имел в виду, и что я не мог открыто сказать, что Ошо хотел стоматологического сеанса в эфире для всеобщего обозрения. Местные дальнобойщики могли слышать наши сообщения по своим CB-радиостанциям, а мы могли принимать их. Я был на другой стороне реки от Дома Лао-Цзы, и все мосты были сметены. Временных мостов еще не было. Я поговорил с двумя санньясинами-строителями, занятыми строительством нового деревянного моста, и сказал им, что мне нужно перебраться на другую сторону. Они перестали стучать молотками, посмотрели друг на друга, пожали плечами, ухмыльнулись, посмотрели на реку и предложили мне перейти ее вбр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мотрел в мутные бурлящие воды... ммм! Но другого очевидного пути не было. Все еще ухмыляясь, они перебросили веревку через вздувшуюся реку. Их друг на другом берегу привязал ее к корявому уцелевшему можжевеловому дереву. Я потянул за веревку, проверяя ее; Я не хотел, чтобы меня унесло вниз по реке, как вырванное с корнем дерево. Затем я осторожно вошел в воду, держась за веревку над головой. Полу-идя, полу-перетаскивая себя, я перешел на другой берег. Я опорожнил промокшие ботинки и попытался выжать воду из сильно промокшего пуховика, прежде чем весело хлюпать через все ранчо. До Дома Лао-Цзы, где жил Ошо, было не менее полумили. Пока я шел, я чувствовал, как вода просачивается к моему нижнему бел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дя по наклонной дорожке Лао-Цзы, я очень стеснялся своего грязного, полу-утонувшего вида, зная, что Ошо может видеть меня через большие стеклянные двери своей комнаты. Ошо, не в состоянии совершать ежедневные поездки, потому что единственный автомобильный мост через реку Джон-Дей был разрушен внезапным наводнением, просто сидел в своей комнате. Я мог видеть двери из зеркального стекла, отражающие только что положенную траву в его саду, множество посаженных деревьев, реку в долине и холмы на другой стороне. В промежутках между этими отражениями сквозь темное стекло я смутно различал его очертания, сидящего неподвижно, как и сами холмы. Если кто-то не знал, что он там, его легко можно было не замет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вошел в Дом Лао-Цзы через прихожую вспомогательного трейлера, где жила прислуга Ошо. В то время я жил в недавно построенном жилом вагончике в соседней долине. Хотя я был дантистом Ошо, меня еще не пригласили жить в его доме. Оказавшись внутри, я быстро разделся до нижнего белья, снял пропитанную водой верхнюю одежду, прежде чем принять душ, и надел одноразовую хирургическую одежду, которую я купил в рамках нового стоматологического протокола в Соединенных Штатах. Ашу уже приняла душ и оделась. Взволнованные, мы шли по коридору, соединяющему вспомогательный трейлер с жилым трейлером Ошо. Нирупа, уборщица Ошо, тщательно мыла пол. Когда мы проходили, она заговорщицки усмехнулась. Она выглядела такой же взволнованной, как и м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шечная стоматологическая клиника позади комнаты Ошо, имела полный набор современных сложных американских стоматологических инструментов при своих небольших размерах. Она была настолько напичкана технологиями, что напоминала кабину космического корабля. Я купил эту особую техническую установку стоматологического кабинета, потому что мне понравилось название: "Система истины". Стоматологическое кресло располагалось между двумя шкафами. Каждый из них имел раздвижные стеклянные двери и интегрированную технику с циферблатами, трубками, ручками, лампами и предупредительными сигналами, которые либо гудели, либо пищ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рхний свет, названный "Фантастический свет", представлял собой яркий прожектор, установленный на потолочной направляющей. Рентгеновская установка представляла собой элемент электронного волшебства, в котором сама мадам Кюри ни за что бы не догадалась, что он имеет хоть какое-то отношение к куче сажи, из которой она впервые извлекла странное вещество, которое светилось зеленым в темноте и, в конце концов, убило ее. Ашу и я сидели на передвижных стоматологических стульях, спрятанных за плюшевым зеленым креслом с мягкой обивкой и электронным программированием. Мы ежедневно полировали все, что попадалось на глаза, и проверяли наши сверла и приспособления, готовые к моменту, когда нас вызовут на первый стоматологический сеанс Ошо в Орего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радж сидел на полу, прислонившись к стене, лицом к Ошо. Для него это тоже было впервые - быть в стоматологическом кабинете Ошо. Вивек ранее спросила меня, будет ли хорошей идеей присутствие врача Ошо на стоматологических сеансах. Она и Деварадж были хорошими друзьями. Я сказал ей, что его присутствие будет очень обнадеживающим, на самом деле необходимым. Если бы в этой крошечной комнатке случилось ЧП, было бы очень трудно переместить Ошо в его полностью оборудованную медицинскую палату. Стоматологический кабинет был слишком мал, даже для переносных носил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умбочке стула Ашу стояла толстая стеклянная прямоугольная тарелка с крышкой из нержавеющей стали. В ней должны были храниться стерилизованные хирургические инструменты; сейчас она была пуста, ожидая, когда Ашу наполнит ее позже. Вивек высунула голову из-за двери, чтобы проверить, готовы ли мы. "Хорошо?" — спросила она, улыбаясь Девараджу, который выглядел немного нервным. Нахождение в стоматологическом кабинете странно действует на людей. "Я спущусь с Ошо примерно через тридцать секунд", — сказала Виве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с Ашу тихо сидели на стульях, закрыв глаза, и медитировали до того, как вошел Ошо. Все было неподвижно и тихо. Внезапно раздался громкий треск, почти взрыв! "Что это было?" — прошептал я, потрясенный. Звук шел со стороны Ашу. Она огляделась. Ничего не было видно; затем стеклянная стерильная чашка распалась на две аккуратные половинки. В этот самый момент дверь открылась, и Ошо молча вошел, улыбаясь, сложив свои прекрасные руки в намастэ. Мы втроем улыбнулись в ответ, все еще пораженные шоком от взорвавшейся тарелки. Вивек, идущая позади него, закрыла двер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 первый визит Ошо в его новый стоматологический кабинет. Ему нравились всевозможные приспособления, и, стоя там, уперев руки в бока, он осматривался. Я спросил, не хочет ли он, чтобы я показал ему красивое оборудование, которое я купил. Он кивнул, и я с энтузиазмом продемонстрировал стоматологическое оборудование: новые волоконно-оптические сверла, компьютеризированный набор для лечения корневых каналов, электронный таймер рентгеновского излучения и самопроявитель, блестящий прожектор и аппарат для местной анестезии. Он стоял, сияя глазами, и все это воспринимал. Он отметил, что новое стоматологическое кресло было таким же, как и наше предыдущее кресло в Пуне. Я счастливо улыбался, от того, что он его узн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уне он часто говорил об удобстве кресла, однажды сказав, что это единственное кресло, в котором его спина чувствует себя свободно. Когда у него сильно заболела спина, он попросил, чтобы стоматологическое кресло перенесли в его спальню. Передвигая массивное гидравлическое кресло, я вывихнул себе спину. Ограниченное пространство в этой крошечной стоматологической кабине делало посадку в стоматологическое кресло деликатным маневром. Подняв ручку кресла, я показал ему, как скользить боком. Он сделал это немедленно. Как всегда, я молча поражался тому, как грациозно он двиг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евшись, он снял свои сандалии, и Вивек взяла их под свою опеку. Я сидел на полу у его ног, пока он рассказывал мне, что у него с зубами. Я с облегчением узнал, что ничего серьезного не произошло, просто несколько болезненных приступов, и он хотел проверить свои зубы, прежде чем они станут проблемными. Я подумал про себя, не связано ли время этого первого стоматологического визита на Ранчо Раджниш с непроходимостью дорог для его Роллс-Ройса, а не с необходимостью стоматолога. И почему бы нет? У Ошо был личный дантист, и я был очень счастлив вернуться к своей ро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устраивая его новый стоматологический кабинет, я обсудил с Девараджем использование закиси азота в качестве зубного анальгетика, объяснив, что "веселящий газ" обычно используется английскими дантистами в рутинной стоматологической практике. Я использовал его в течение многих лет, считая его безопасным и ценным ресурсом. Деварадж и я провели глубокие исследования и подтвердили, что закись азота в стоматологии безопасна и не имеет вредных побочных эффектов при правильном использовании. Мы также неожиданно обнаружили, что закись азота иногда используется для облегчения острой детской астмы. Это было хорошо для стоматологии и хорошо для астмы, и это упростило наше реш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жде чем занять свое место, я сказал: "Ошо, в Англии стоматологи часто используют закись азота, смешанную с кислородом, чтобы сделать стоматологический сеанс более расслабляющим и приятным. Его называют веселящим газом, и он помогает пациентам не чувствовать незначительной боли или дискомфорта. Мы с Девараджем интересуемся, не хотел бы ты попробовать". Ошо внимательно слушал, его глаза были широко раскрыты и насторожены. Я чувствовал, что он слушает мое внутреннее существо так же, как и мои внешние слова. После небольшого молчания он кивнул и сказал: "Девагит, Деварадж, не забывайте, что мое тело чувствительно. Иногда оно ведет себя странно с новыми вещами. Вы оба моя медицинская команда. Я полагаюсь на вас. Иногда химикаты раздражают меня, хотя никого другого они не раздражают. Но, — прибавил он озорно, — если хочешь, можешь испробовать на мне свой веселящий га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добавил: "Веселящий газ глубоко расслабляет, но не усыпляет. Я позволю ему подействовать на несколько минут, а затем ты сможешь рассказать мне, как ты себя чувствуешь. А в конце, когда я закончу стоматологию, я скажу тебе об этом, а затем выключу газ и оставлю  аппарат, подающий чистый кислород, на минуту или две. Кислород вымоет весь оставшийся газ, и твое тело очень быстро придет в нор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нова кивнул и усмехнулся, устраиваясь в кресле и говоря: "Ты знаешь мое тело, Девагит, оно не может быть более расслабленным. Ни один человек не может быть таким расслабленным, как я, но ты можешь использовать свой газ. Мне интересно наблюдать за его воздействием на мой организм." Я поднялся с пола, на котором сидел, и протиснулся мимо стоматологического кресла, чтобы добраться до своей табуретки. Было действительно тесно. Когда мы все сидели на своих местах, крошечная комната была очень функциональной рабочей зоной, но в ней было очень мало места для передви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включил аппарат местного обезболивания. Это была безотказная система доставки, а это означало, что уровень кислорода не мог упасть ниже безопасного уровня без отключения машины. Когда газ начал поступать, раздалось почти незаметное шипение. Ашу поместила мягкую пластиковую насадку на нос Ошо, внимательно наблюдая, не раздражена ли его кожа или ткани. Он выглядел совершенно непринужденно, как обычно. Я понял, что маска для носа также защитит его от запаха наших резиновых перчаток и любых лекарств, которые мы использовали. </w:t>
      </w:r>
    </w:p>
    <w:p>
      <w:pPr>
        <w:pStyle w:val="Normal"/>
        <w:spacing w:lineRule="auto" w:line="240" w:before="0" w:after="0"/>
        <w:ind w:firstLine="567"/>
        <w:jc w:val="both"/>
        <w:rPr/>
      </w:pPr>
      <w:r>
        <w:rPr>
          <w:rFonts w:cs="Times New Roman" w:ascii="Times New Roman" w:hAnsi="Times New Roman"/>
          <w:sz w:val="28"/>
          <w:szCs w:val="28"/>
        </w:rPr>
        <w:t xml:space="preserve">Прежде чем приступить к стоматологической помощи, я посмотрел на него, так как не видел его вблизи с тех пор, как он покинул Пуну, за исключением, конечно, того времени, когда я помог спасти его из левитирующего Роллс-Ройса. Он был неизменным, вневременным. Какой бы ни была ситуация, он оставался невозмутимым. Его глаза были не совсем закрыты. Под его слегка приоткрытыми веками мелькнул огонек. Его глаза были совершенно неподвижны, его тело безмолвно и совершенно расслаблено. Казалось, он оставил свое тело, чтобы мы заботились о нем. В те первые дни Ошо был образцовым стоматологическим пациентом, но позже это изменилось. Глубоко осязаемая тишина наполнила комнату, нарушаемую только мягкими, резиновыми звуками, когда дыхательный мешок наполнялся с каждым вдохом, а затем сжимался с каждым выдохом, и тихое шипение вытекающего га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выполнили стоматологическую работу без каких-либо заминок. Когда все было закончено, я наклонился и тихо сказал Ошо на ухо: "Лечение зубов окончено, Ошо". Меня удивила быстрота его ответа. Без малейшего промежутка или колебания он кивнул, сказав: "Теперь пять минут для меня. Теперь моя работа над вами начинается. Помните, я в вашем стоматологическом кресле, а вы на моем операционном столе. Сейчас мое время." Я посмотрел на Ашу. Ее большие зеленые глаза были сосредоточены, поглощенные работой по сбору использованных стоматологических инструментов. Она на мгновение встретила мой взгляд. У нас было глубокое взаимопонимание; это позволило нам работать вместе, не разговаривая. Она интуитивно знала мое следующее движение; вместе мы были как один человек с четырьмя ру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перь мы сидели с закрытыми глазами и медитировали рядом с Ошо. Это всегда было лучшее время из всех. Было приятно ощущать присутствие Девараджа в тишине. Тишина углубилась, став ощутимым присутствием, принося совершенно восхитительное внутреннее блаженство. Когда я расслабился, мой профессиональный разум, казалось, растая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маленькой стоматологической кабинке посреди орегонской пустыни мы, четверо учеников, вошли во вневременную, чудесную пустоту, каждый из нас в одиночестве, но вместе в тишине, которую мы разделяли с нашим духовным Мастером. Ошо называет это медитацией. Он уже был там. Он всегда был рядом, терпеливо ожидая, когда мы войдем в тишину вместе с ним. Затем очень тихо я услышал его голос, словно издалека. "Это оно. Это вид с вершины. Я хорошо знаю это из своей хижины для медитации, никогда прежде не применяя химикаты. Этот газ кажется очень полезным. Он охлаждает мои легкие. Я могу дышать легче. Мне хорошо в моем те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воря, Ошо лежал совершенно неподвижно. Я записал его слова в свои клинические записи, отметив концентрацию используемых газов. Его голос был очень, очень слабым. Я не был уверен, слышал ли это кто-нибудь еще. Это было почти так, как будто это было в моей голове. Через несколько мгновений он открыл глаза, улыбнулся и переместил ноги. Он был готов уйти. Я дал ему полную минуту чистого кислорода, прежде чем дать сигнал Ашу снять носовую маску. Я наклонился вперед, чтобы спросить, готов ли он вернуть стул в вертикальное положение. Он коротко кивнул. Я нажал на кнопки, и кресло содрогнулось, его электродвигатель загудел. Когда оно вернулось в сидячее положение, я поднял подлокотник, позволив Ошо медленно опустить ноги на пол. Вивек уже передвинула его сандалии, чтобы он мог надеть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ив руку на подлокотник кресла, он встал, выпрямился, повернулся и сделал намастэ каждому из нас, прежде чем медленно и грациозно выйти из комнаты. Каждое его движение было мягким, грациозным и странно многозначительным. В очередной раз я понял, что этот человек качественно отличался от других. В любой ситуации он был сосредоточен, легок и грациозен. В любой ситуации, новой или знакомой, он был совершенно самим собой. Именно в такие моменты я жаждал найти способ передать миру чудо этого человека. Качество Ошо не имеет ничего общего с религией или убеждениями. Он просто и полностью сам, всегда и неизменно верен, центрирован в своем бытии. </w:t>
      </w:r>
    </w:p>
    <w:p>
      <w:pPr>
        <w:pStyle w:val="Normal"/>
        <w:spacing w:lineRule="auto" w:line="240" w:before="0" w:after="0"/>
        <w:ind w:firstLine="567"/>
        <w:jc w:val="both"/>
        <w:rPr/>
      </w:pPr>
      <w:r>
        <w:rPr>
          <w:rFonts w:cs="Times New Roman" w:ascii="Times New Roman" w:hAnsi="Times New Roman"/>
          <w:sz w:val="28"/>
          <w:szCs w:val="28"/>
        </w:rPr>
        <w:t>Во всех моих наблюдениях, когда я был рядом с ним, видел его во многих различных ситуациях и обстоятельствах, он неизменно присутствовал и был бдительным, заботливым, сознательным и сострадательным, полностью осведомленным обо всем, что происходит с ним и вокруг него. Кажется, ничто не нарушает его внутренней гармонии и сознания. Несмотря на болезнь и травму, я никогда не видел, чтобы Ошо сжимался от боли или проявлял страх. Несмотря на высокую чувствительность, он никогда не реагировал импульсивно ни на какую ситуацию, его ответы всегда были спонтанными, осознанными и преднамеренными. Все действия Ошо, казалось, исходили из центра монументальной тишины, которую ничто не могло нарушить. Его движения всегда отличались грацией, тишиной и красотой. Стоило только находиться рядом с ним, наблюдать и ощущать его присутствие, чтобы знать, что перед нами человек в трансцендентном состоянии с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9" w:name="__RefHeading___Toc120564795"/>
      <w:r>
        <w:rPr/>
        <w:t>Записки сумасшедшего - 1. Стать летописцем Ошо</w:t>
      </w:r>
      <w:bookmarkEnd w:id="9"/>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того, как Ошо покинул свой личный стоматологический кабинет, Деварадж, Ашу и я вернулись во вспомогательный трейлер, где жили домашние работники Ошо. Мы были в восторге и смеялись. Мы всегда были в полной эйфории после стоматологического сеанса Ошо. Через несколько мгновений Вивек с серьезным видом вошла в комнату, где мы переодевались. Она спросила: "Что ты писал на этой карточке, Гит?" Она редко пропускала что-либо, касающееся Ошо. "Он говорил красивые вещи, и я не хотел их забыть, поэтому я сделал пометку в его стоматологической карте", — объяснил я. Она выглядела сомневающейся. На мгновение я услышал, как дождь барабанит по крыше. До этого я не знал, что идет дождь. Я смутно задавался вопросом, закончил ли кто-нибудь черепицу на крыше комнаты Ошо. Когда он приехал в последний день августа, мы не успели закончить сборку его дома из трейле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век прервала мои размышления. "Я спрошу его, но мне кажется, что ты не должен записывать ничего из того, что говорит Ошо, пока он находится в стоматологическом кресле". "Не волнуйся, — успокоил я ее, — это совершенно конфиденциально. Это его клинические записи, и я храню их под замком. Они в безопасности. Иногда небольшие вещи, которые он говорит, могут оказаться полезными позже. Они могут дать представление о том, как конкретное лечение влияет на его тело. Я все записываю", — сказал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век с сомнением вышла. Через несколько минут она вернулась и сказала, что Ошо хотел бы видеть нас в своей комнате. Мы обменялись взглядами; это было очень необычно. Мы быстро снова оделись в хирургическую одежду и последовали за Вивек по коридору, соединяющему вспомогательный трейлер с собственным трейлером Ошо. Мы гуськом спустились по ступенькам, прошли через маленькую комнату для уборки рядом со стоматологическим кабинетом, а затем через узкий проход в большую гостиную Ошо, выходившую окнами на холмы далеко за доли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идел в своем кресле с высокой спинкой. Ашиш, его личный мастер по изготовлению стульев, был итальянским ремесленником с редкими талантами. Он не только вязал шапки и халаты Ошо, но и делал красивую мебель для его комнаты. Этот стул был специально разработан для поддержки его больной спины. Ошо смотрел через раздвижные стеклянные двери. Когда мы вошли, он повернулся и поприветствовал нас. Его большие глаза, мягкие и сияющие, не выдавали никаких чувств, кроме простой, безусловной любви. За его головой я мог видеть, что небо снаружи было темным и затянутым тучами. Снаружи, проливной дождь лил высоко над поверхностью веранды из красного дерева. Несмотря на темноту, она выглядела скользкой, красной и блестящей под ливн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гостиная была очень большой и очень пустой, если не считать трех пластиковых ведер, специально расставленных для сбора воды, стекающей с потолка. Укладка черепицы явно не была завершена. Если не считать ведер, комната была практически пуста. Покрытие пола линолеумом делало все еще более неприятным. В одном углу комнаты, в маленькой нише, я заметил маленький, круглый, искусно сделанный обеденный стол с единственным стулом. Снова работа Ашиш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вчетвером, Вивек, Ашу, Деварадж и я, сидели у ног Ошо. Ошо начал с того, что Вивек рассказала ему о том, что я записываю его слова. Он сделал паузу на мгновение и посмотрел на свои прекрасные тонкие пальцы, прежде чем сказать нам, что ни один из великих просветленных Мастеров прошлого не записывал свои собственные слова. Все, что мы знаем о них, получено из заметок, сделанных их преданными. Он непринужденно говорил о сангхах Будды и Махавиры, их сообществах учеников. Он объяснял, как просветленные ученики Будды вспомнили его слова и записали только то, что, по их единодушному мнению, было его высказываниями. Эти учения были собраны в так называемом Палийском каноне. То же самое было и с Махавирой, только в большей степени: Махавира учил в тишине. Его просветленные ученики собирались после каждой безмолвной беседы и соглашались с учениями, которые им передал Мастер. Их коллекция стала священными писаниями джайнов Инд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 подчеркнул нам, что то, что мы знали о прошлых Мастерах, исходило не непосредственно от них, а из того, что передавали их ученики. Эти просветленные Мастера прошлого подняли человеческое сознание, но то, что мы знали о них, было из заметок их учеников. Он напомнил нам, что мы практически ничего не знаем о Сократе, кроме того, что написал его ученик Платон. То же самое относится и к Иисусу, и к авторам его Евангелий, Матфею, Марку, Луке и Иоанну. Огромные дары древних Мастеров человечеству были переданы потомкам через писания их учеников. Из более современных Мастеров Ошо отмечал, что Дж.</w:t>
      </w:r>
      <w:r>
        <w:rPr/>
        <w:t> </w:t>
      </w:r>
      <w:r>
        <w:rPr>
          <w:rFonts w:cs="Times New Roman" w:ascii="Times New Roman" w:hAnsi="Times New Roman"/>
          <w:sz w:val="28"/>
          <w:szCs w:val="28"/>
        </w:rPr>
        <w:t xml:space="preserve">Кришнамурти был единственным просветленным Мастером, который сам писал книги; Рамакришна был известен по книгам Вивекенанды, а Рамана — по книгам американского журналиста Пола Брантона. "Именно благодаря трудам их преданных учеников мы знаем что-либо о великих Мастерах прошл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новившись на мгновение, чтобы взглянуть на меня, он продолжил: "Ты, Девагит, будешь записывать мои слова. Я буду говорить из стоматологического кресла. Ни один Будда никогда не делал ничего подобного... но вы меня знаете; Я немного сумасшедший. Когда-нибудь эти заметки, которые ты берешь с этого стоматологического кресла, станут прекрасной книгой. Она не будет похожа на другие мои книги, состоящие из моих слов, сказанных на дискурсах. В своих беседах я обращаюсь к миру, к будущим поколениям челове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шем маленьком Ноевом ковчеге, Девагит, я буду говорить только с небольшой, близкой группой моих преданных, людей, которые глубоко любят меня, людей, которые полностью со мной созвучны. Говоря с вами, мои слова будут обладать другим качеством, новой интимностью. Благодаря этим словам, сказанным с этого стоматологического кресла, люди смогут по-новому взглянуть на Мас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ем будет уникальным. Ни один просветленный Мастер никогда не говорил со стоматологического кресла и, вероятно, никогда больше не будет. Ни у одного Будды никогда не было личного дантиста. У самого Будды был свой личный врач, но не дантист. Да, это может показаться ему немного сумасшествием, но помните, что за моим сумасшествием скрывается здравомыслие, способное проникнуть в самые глубины вашего существа. Мое здравомыслие не от мира сего. В этом безумном мире нормальный человек выглядит немного сумасшедшим. Так было всег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лее Ошо сказал, что Деварадж должен редактировать заметки, а Ашу может печатать их и быть редакторским помощником Девараджа. Но ее основная функция, пояснил он, будет заключаться в том, чтобы "быть судьей для Девагита и Девараджа". Ошо усмехнулся, говоря это. Я был озадачен, когда услышал эти слова: Деварадж и я были друзьями. Мы никогда не ссорились, не то, что дрались. Лишь три года спустя, когда мы совместно работали над редактированием и подготовкой трех книг, которые в итоге стали результатом заметок у стоматологического кресла, я понял, насколько полным было видение Ошо. За три года до того, как это случилось, он ясно видел, как мы с Девараджем спорим и ссоримся из-за расстановки каждого знака препинания и абзаца. Он знал и усмехнул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лее он сказал, что Вивек должна сделать несколько новых фотографий, и что она должна собрать несколько более интимных, старых снимков, показав его в моментах личной жизни: чаепитие, чтение газеты, сон в его постели, фотографии, которыми Вивек уже обладала, но которые еще не были опубликованы. Он сказал, что это будет красивая и интимная кни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мотрел на этого странного и удивительного человека. Он не обращал внимания на ведра и плеск воды, капающей с потолка. Он просто и ясно рассказал нам, как мы должны подготовить новую книгу, объяснив, что это будет наша работа во второй половине дня. По утрам у каждого из нас была другая работа, чтобы помочь Шиле создать новую коммуну. Ошо сказал нам, что нет необходимости рассказывать другим о нашей новой работе. "Когда книги будут готовы, люди узнают об этом. А раньше это просто вызовет у них излишнее любопыт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делал паузу, улыбнулся, затем слегка кивнул, показывая, что даршан окончен. Когда мы вышли из его комнаты, я был ошеломлен. События вокруг этого человека происходили так быстро! Я только что перешел реку на его первый визит к дантисту в Орегоне, первый за семь месяцев. Пуна казалась другим миром, другим временем. А теперь я был назначен его летописцем, готовым записывать все, что он будет диктовать из стоматологического кресла. Всю жизнь я любил книги, и ничто не могло доставить мне большего удовольствия, чем моя новая работа. Это была не работа, это был чудесный подарок. Я был почти в бреду от рад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ледующий день, в назначенное время, Ашу, Деварадж и я ждали в крошечной стоматологической кабинке. Деварадж сидел на полу лицом к стоматологическому креслу, прислонившись спиной к стене, скрестив длинные ноги. Ашу сидела слева от стула, я справа. Очень скоро Вивек войдет с Ошо. Как только Ошо сядет в кресло, Вивек передвинет его обувь в безопасное место, а затем сядет  рядом с Девараджем. Выслушав то, что должен был сказать Ошо, я займу свое место, сидя за его голов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 рукой, балансируя на умывальнике, у меня был толстый блокнот и несколько ручек. Тем временем мы сидели и ждали, медитируя, ожидая Мастера. Как обычно, через минуту или две я открыл глаза и быстро пробежался по функциям машины: сверла, воздушно-водяной спрей, всасывание, свет, кресло. Все системы работали. Период ожидания, когда Ошо войдет в стоматологический кабинет, всегда был для меня временем полной ясности. Мой разум просматривал все, что может понадобиться на предстоящем сеансе, а затем проверял меня, чтобы увидеть, в каком состоянии находится дантист. Потом, удовлетворившись, он замолкал, красиво и тихо. Знакомое ощущение дня рождения танцевало в моем живо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напряженной тишине Вивек в шутку высовывала голову из-за двери и спрашивала: "Все в порядке?" прежде чем неизменно сказать: "Ошо спустится примерно через полминуты". В этот момент ожидание станет самым острым, почти болезненным, изысканно болезненным. Мастер собирался войти; он идет, но его еще нет. Ошо всегда входил как легкий ветерок, его ноги никогда не издавали ни звука. Иногда я мог слышать слабый звук двери в маленькой соседней комнате, когда Вивек открывала ее, но чаще всего он просто приходил. Только что его не было, и вот - он уже стоял в дверях. Вивек неизменно держала дверь открытой, чтобы он мог вой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того, как он проходил мимо, пока он приветствовал намастэ каждого из нас по очереди, она закрывала за ним дверь. Я поднимал подлокотник стоматологического кресла, позволяя ему сесть на край. Там он снимал сандалии, а затем осторожно опускал ноги на длинную фигурную подставку для ног. Опустив подлокотник, я бы сидел у его ног, ожидая, пока он заговорит. Он может сказать: "Ну, что, зуб, которому ты вчера делал рентгеном… он что-то показал?" И я бы ответил на его вопрос, рассказав о проблеме с зубами и лучшем лечении. Ошо всегда внимательно слушал. Иногда он задавал другой вопрос, иногда просто кивал; значит дава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емя от времени он спрашивал, есть ли другое лечение, или что произойдет, если мы не будем делать то, что я предлагаю, или каков будет результат, если мы сделаем это по-другому. Вопросы Ошо всегда отражали его разумное понимание стоматологической или любой другой ситуации. Время от времени он предлагал неожиданное альтернативное предложение. Это было больше, чем просто нестандартное мышление, оно было многомерным. В редких случаях он спрашивал у Девараджа его медицинское мнение о стоматологической ситуации. Удовлетворяясь, Ошо слегка кивал, показывая, что я могу приступить к лечению зубов. Пока я протискивался через узкое пространство между его стоматологическим креслом и кабинетом, пробираясь к операционному стулу позади него, Ошо удобно укладывал голову обратно на подголовник. Когда я садился, я говорил ему, когда собирался нажать кнопку, чтобы откинуть кресло с помощью электроники. Однажды я не предупредил его, и внезапное движение назад, казалось, встряхнуло его неподготовленное т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он откидывался, Ашу осторожно накладывала блестящую белую салфетку ему на шею. Это была непростая задача, потому что его большая борода почти полностью скрывала нагрудник. Отсюда животрепещущий вопрос - нагрудник должен быть над или под бородой? Мы договорились, что нагрудник должен прикрывать бороду; в противном случае не было необходимости в салфетке. Ашу аккуратно надевала мягкую неопреновую маску на нос, чтобы не повредить слишком густые усы. В этот момент я включаю обезболивающий аппарат, регулирую смеси газов и внимательно наблюдаю. </w:t>
      </w:r>
    </w:p>
    <w:p>
      <w:pPr>
        <w:pStyle w:val="Normal"/>
        <w:spacing w:lineRule="auto" w:line="240" w:before="0" w:after="0"/>
        <w:ind w:firstLine="567"/>
        <w:jc w:val="both"/>
        <w:rPr/>
      </w:pPr>
      <w:r>
        <w:rPr>
          <w:rFonts w:cs="Times New Roman" w:ascii="Times New Roman" w:hAnsi="Times New Roman"/>
          <w:sz w:val="28"/>
          <w:szCs w:val="28"/>
        </w:rPr>
        <w:t xml:space="preserve">В этом крошечном Ноевом ковчеге, как Ошо называл нашу стоматологическую комнату, не было ни звука, кроме мягкого шипения газа и резиновых звуков дыхательного мешка, надувающегося и сдувающегося в такт дыханию Ошо. Каждый вдох, который он делал, был минимальным, неглубоким, медленным и каким-то нежным. Даже в своем дыхании он был полностью осознан и заботлив. Маленькая комната, уже притихшая, наполнялась невидимым свойством его молчания; мягкий и глубоко успокаивающий, согревающий мою душу. В эти драгоценные моменты рядом с ним в стоматологическом кресле мое тело, казалось, растворялось, расширялось в безвременную, безмятежную пустоту. Через несколько минут он тихо говорил: "Теперь можешь начинать свою работу, Деваг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тя во время тех первых стоматологических сеансов в Ранчо Раджниш не было ничего срочного, я решил обновить его зубные пломбы, которые были установлены в Индии, заменив их лучшими американскими стоматологическими материалами. У нас было столько времени, сколько нам было нужно, пока дороги были непроходимы для его Роллс-Ройса. Ошо попросил Шилу построить новую дорогу в дополнение к ремонту старой, а также построить новый автомобильный мост, достаточно прочный, чтобы его не смыло, если Джон-Дей снова затоп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казал, что нужна новая дорога, дорога, которая не пересекает реку и поэтому не может быть затронута ею. Строительство дороги и моста займет значительное время. Между тем, холодная, зимняя погода усложняла условия работы на улице. В конце каждого стоматологического сеанса я говорил: "Стоматология окончена, Ошо". Следовала долгая пауза, как будто он возвращался издалека, прежде чем он говорил: "Хорошо, Гит, сейчас мое время. Теперь начинается моя работа над вами." </w:t>
      </w:r>
    </w:p>
    <w:p>
      <w:pPr>
        <w:pStyle w:val="Normal"/>
        <w:spacing w:lineRule="auto" w:line="240" w:before="0" w:after="0"/>
        <w:ind w:firstLine="567"/>
        <w:jc w:val="both"/>
        <w:rPr/>
      </w:pPr>
      <w:r>
        <w:rPr>
          <w:rFonts w:cs="Times New Roman" w:ascii="Times New Roman" w:hAnsi="Times New Roman"/>
          <w:sz w:val="28"/>
          <w:szCs w:val="28"/>
        </w:rPr>
        <w:t xml:space="preserve">В мой первый день в качестве его летописца, с открытым девственным блокнотом, я был готов, с ручкой наготове, ожидая, когда Ошо начнет говорить. Ашу сидела с закрытыми глазами. Деварадж сидел на полу, широко раскрыв глаза, прислонившись спиной к стене, вытянув ноги, почти касаясь ножки стоматологического кресла. Вивек сидела на запасном стоматологическом стуле, который Ошо называл "сиденьем для лошади", возможно, потому, что стул был высоким, и ей приходилось ставить ноги на круглый обод из полированной стали, похожий на стремена. Он был покрыт синтетической сыромятной кожей коричневого седельного цвета. Сначала его слова доносились медленно, словно откуда-то издалека. Молчание между словами, казалось, имело такое же значение, как и сами слова. Голос у него был очень слабым, немного искаженным маской на носу. Мне пришлось наклонить ухо близко к голове Ошо, чтобы расслышать, что он говор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говорил о земле Ранчо Раджниш, погоде, деревьях, своем теле; но, прежде всего, о состоянии блаженства, в которое он вошел в тот знаменательный день, 21 марта 1953 года, когда просветление растворило его эго и изменило его навсегда. Я записывал космические сплетни. Мне пришло в голову, что Ошо использовал эту уникальную стоматологическую ситуацию экспериментально, используя закись азота, чтобы увидеть, насколько далеко он может позволить своему сознанию парить, сохраняя при этом связь вербального общения с нами, его учениками. Это было его постоянным намерением, когда он говорил. Зубной опыт был еще одной попыткой сделать невозможное, перенести мир просветления в словесный опыт, который мог бы стать мостом для других, чтобы перейти в вечность, которую он дости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когда не действуйте из страха. Не беспокойтесь о моем теле. Все нормально. Слушай не мое тело, а меня. Мое тело всегда немного странное... так и должно быть. Как только вы осознаете, тело начинает терять контроль над сознанием. Как только вы осознаете, вас больше нет в этом мире. Вот почему пробужденный умирает и больше не возрождается. Он не может родиться; это невозможно. У него не может быть другого тела. Это мое последнее тело. Вам повезло быть с человеком, который находится в последнем теле. Меня больше не будет, потому что я Бытие. Как только вы станете Бытием, вы не сможете больше родиться. Важно Бытие. Это Бытие вечно. Тела приходят и уходят; Бытие остается. Тела рождаются и умирают. Бытие не рождается и не может умере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м крошечном Ноевом ковчеге он пробовал новые способы общения, способы, которые были невозможны в большом зале, перед большой аудиторией. Количество людей и большие различия в их состояниях сознания влияли на содержание его рассуждений. Здесь, всего с четырьмя его близкими учениками, мы увидели озорную, более приземленную, интимную сторону Ошо. Он показал нам человека не только просветленного, но и человека, который всегда был чужаком в чужом мире, нормальным человеком в безумном обществе. Еще в детстве он боролся за сохранение своего права на свободу и духовный рост. Его слова из стоматологического кресла открыли, в и без того многомерном человеке, другую перспектив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адоксально, но Ошо молчал. Он вступил в период официального молчания, когда он покинул Индию. Он не давал публичных речей. В Индии этот молчаливый человек часто рассказывал нам, как он всегда любил поговорить. Еще будучи студентом, он был чемпионом Индии по дебатам. Одной из его величайших радостей было сразиться с высшими политиками Индии в открытых дебатах. Политические деятели того времени боялись таких встреч, хотя и уважали интеллект и логические способности страстного молодого человека. Возможно, существование придумало способ, создало "зубную возможность" для него продолжать выражать правду о своем возвышенном опыте, пока он находился в официальном молчании. Стоматологические сеансы не были разговорами. Они были личной возможностью для Мастера выполнять свою работу по пробуждению друг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первого сеанса заметок Деварадж был явно разочарован и немного расстроен. Он не мог слышать слов своего Мастера. Голоса Ошо, такого мягкого и слабого, не могла услышать даже Ашу, сидевшая рядом с ним, слева от него. Даже мне пришлось прикладывать ухо к его рту. Мы решили, что будет лучше, если мы запишем его слова на магнитофон, и попросили Вивек спросить у Ошо, можем ли мы установить небольшой микрофон, чтобы записывать то, что он говорит. Таким образом, я мог позже сверять свои записи с лентой, а Деварадж мог все слышать через наушники. Это очень помогло бы его будущему редактированию. Вивек вскоре принесла его ответ: Мы могли записывать каждую сессию на пленку, но каждый раз мы должны были использовать одну и ту же пленку. Когда последняя сессия записи завершалась, мы должны были перезаписать на эту же ленту. Когда заметки были окончательно расшифрованы и отредактированы, мы отдавали их все Шиле для публикации, ничего не утаив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сделали все точно по инструкции. Когда стоматологическая работа заканчивалась, я выключал стоматологический прожектор, ставил микрофон на место — он был прикреплен к светильнику — и опускал его близко ко рту Ошо. Кивая Девараджу, что все на месте, мы надевали наушники. Наличие этой магнитофонной записи означало, что я мог писать заметки, не приближая ухо к губам Ошо, а позже я мог сверять свои заметки на точность с записанными на пленку его словами. Условие об использовании одной и той же ленты означало, что я был полностью напряжен, как в зубном, так и в умственном отношении, и должен был печатать ежедневные записи до того, как будет созвано следующее заседание. Иногда было два сеанса в день, каждый продолжительностью два часа и более. Именно в это время я научился печатать. Мне пришлось. Деварадж был занят другими проектами, и Ашу тоже. Расшифровка записей быстро превратилась в мою ежедневную задачу, и куча бумаг быстро росла. </w:t>
      </w:r>
    </w:p>
    <w:p>
      <w:pPr>
        <w:pStyle w:val="Normal"/>
        <w:spacing w:lineRule="auto" w:line="240" w:before="0" w:after="0"/>
        <w:ind w:firstLine="567"/>
        <w:jc w:val="both"/>
        <w:rPr/>
      </w:pPr>
      <w:r>
        <w:rPr>
          <w:rFonts w:cs="Times New Roman" w:ascii="Times New Roman" w:hAnsi="Times New Roman"/>
          <w:sz w:val="28"/>
          <w:szCs w:val="28"/>
        </w:rPr>
        <w:t>Пока Ошо лежал в стоматологическом кресле, настолько расслабленный, насколько это возможно, рассказывая красивые истории, он начал мастерски играть в иг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0" w:name="__RefHeading___Toc120564796"/>
      <w:bookmarkEnd w:id="10"/>
      <w:r>
        <w:rPr/>
        <w:t>Записки сумасшедшего - 2. Алхимическая хирургия Мас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второго сеанса записи, когда мы тихо сидели и медитировали рядом с ним, я заметил кое-что необычное. Ошо перестал говорить. Обе его руки были ладонями вверх, а указательный палец каждой руки образовывал круг с большим пальцем рядом с ним. Это была традиционная йога-мудра медитации. Я никогда раньше не видел, чтобы Ошо делал это. Он не был любителем каких-либо традиций, включая йогу. Настороженный, я сидел и смотрел. Пока я молча смотрел, ближайшая ко мне рука была неподвижна. Когда я отвернулся, чтобы закрыть блокнот и обдумать свой следующий ход, круг из пальцев разомкнулся. Стран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глянулся, внимательно наблюдая, и кольцо из пальцев замкнулось. Я заметил, что когда мой ум был безмолвным и медитативным, правая рука Ошо, ближайшая ко мне, находилась в мудре, а когда мой ум был занят мыслями, он разжимал пальцы. Время от времени он поворачивал руку ладонью вниз и слегка покачивал указательным пальцем из стороны в сторону в молчаливом, веселом предостережении. Это происходило, когда он лежал неподвижно с закрытыми глазами, а я сидел за его головой. Со стороны Ашу Ошо, по-видимому, делал то же самое левой рукой, ближайшей к ней. Круги правого и левого пальцев двигались независимо друг от дру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сеанса я спросил Ашу, не заметила ли она чего-нибудь необычного. Она тоже заметила необычные движения пальцев. Мы решили проверить нашу теорию. В тот же вечер, когда стоматологическая работа была завершена, когда я увидел, что он складывает пальцы в мудру, я намеренно занял свой ум математической задачей. Мгновенно ближайший ко мне круг пальцев разомкнулся, и его указательный палец зашевелился. Я заставил свой разум замолчать, настроившись на свое дыхание, и тут же его правый указательный и большой пальцы соединились в круг. Я делал это снова и снова; его пальцы сразу откликались, и он никогда не ошибался. Ошо мастерски играл в игры. Одновременно с другой стороны Ашу таким же образом проверяла его реакцию. Когда она была умственно активна, его палец двигался в мягком предостережении. Когда она была в медитации, его пальцы образовали йога-мудру. Ошо никогда не упоминал о своей тихой игре; он просто лежал с закрытыми глазами, соприкасаясь одновременно с обоими нашими разумами. Я никогда не понимал, как много он мог видеть или хотел видеть в наших умах, но он определенно знал, когда мы дума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 приемом, который Ошо использовал во время сеансов ведения "стоматологических заметок", было то, что он неоднократно повторял мне, что я скупился на стоматологический газ, что я хихикал и прерывал его речь, что я тайно передавал заметки Ашу за его спиной. Сначала мне было просто любопытно, но это быстро стало для меня проблемой. День за днем ​​он обвинял меня в том, что я обманываю его, что я плохо записываю и хихикаю, когда он говор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лышу, как Девагит хихикает… мужчины почти никогда не хихикают. Мужчины обычно смеются или нет, но они не хихика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когда не действуй из страха. Не беспокойся о моем теле; все нормально. Не слушай мое тело, слушай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ытайся меня обмануть. Я сам такой обманщик, ты не можешь меня обману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ски сумасшедш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он выдвигал "обвинения", я обращал внимание на его слова, слова, которые казались мне критическими. В этом Ноевом ковчеге не было слышно ни звука, но Ошо неоднократно упрекал меня слабым, далеким голосом в том, что я мешал ему говорить, мешал ему расслабиться, обвиняя меня в том, что я тру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будь трусливым, это единственное препятствие к познанию истины. Нужно осмелиться узн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ски сумасшедш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 странный, тревожный процесс "истирания". Каждое "критическое" слово безжалостно капало в области моего бессознательного, области, о которых я ничего не знал. Как вода растворяет даже самые твердые камни, так и я чувствовал свое стоическое отрицание того, что этот странный процесс причиняет мне боль, крошит меня. Я страдал под его ежедневными ударами по моему эго. Я не мог понять, почему он был так явно критичен. Бессознательно я обвинял его в боли из-за моих страданий от его "несправедливых" слов. Я верил, не вполне понимая, что его мучительная "операция" обнажает и сдирает невидимые слои с укреплений цитадели моего эго. В принципе, я знал, что это основная работа просветленного Мастера над своим учеником, но на практике этот процесс показался мне мучитель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так продолжалось и продолжало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Девагит слышит. Я ему ничего не говорю, а он все равно слышит и сходит с ума. Это путь труса. Я называю это путем миним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иски сумасшедш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е представление о себе как о прагматичном, приземленном человеке, не слишком заморачивающемся по поводу несправедливой критики, рухнуло. Я продолжал писать свои заметки, но я был эмоционально затронут. Слова Ошо непрерывно капали на мою стоическую защиту. Я злился на него, а потом винил себя за то, что злюсь. Мне стало грустно, а потом я корил себя за то, что грустил; в конце концов, я был близок со своим Мастером, и, выполняя любимую работу, как я мог быть таким глупым, таким невежествен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м всегда скуп, всегда обманщик. Иначе и быть не может. Оно всегда пытается ограничить, остановить, потому что ограниченное всегда можно контролиров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и, которые я люб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наблюдал, как мой ошеломленный разум шатался, когда каждый удар Мастера превращал в ерунду мою обычную причудливую умственную работу. Так как я не знал, что он имеет в виду, я не мог избежать его искусных ударов. Я поставил себя на арену перед Мастером. Я эмоционально колебался от одного сеанса к другому, глубинная часть меня боялась того, что он скажет дальше… боялась чувств, которые возникали, когда я впитывал его слова. Я чувствовал себя обделенным. На самом деле я не боролся, я просто страдал, загнанный в угол собственной неспособностью понять, что он делает и почему. Мне просто было больно. И боль становилась сильн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ы должен слышать меня, абсолютно. Это одностороннее дело: я говорю, а ты слушаешь. Я приказываю тебе. Другого пути нет. Когда я работаю над твоей душой, не мешай мне. Так что слушай и не пытайся мне ничего говорить, потому что все, что ты говоришь, — еру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и, которые я люб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все чаще смотрел на комментарии Ошо как на "несправедливые". Но, даже обвиняя его, я видел, что мои реакции были явно неуместны. Его удары наносились с такой нежностью, что я понял, что упускаю что-то важное. Его голос был совершенно мягким и заботливым, когда я снова и снова спускался вниз, чтобы считать, только для того, чтобы, пошатываясь, подняться на ноги, рожденные в воздухе простым доверием и любовью, которые я испытывал к этому человеку. Если я чувствовал себя наказанным, то в этой ситуации должно было быть что-то, чего я не замечал, часть меня, которая упрямо обвиняла его в том, что он причинил мне бо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бойся. Я всегда за опасность, а это опасно, потому что ты на самом краю сознания. Это время, когда ты захочешь остановиться, но это время, когда я хочу, чтобы ты продолжал. Ведь ты и так уже идешь к трансформации. Чего бояться? Если ты полностью расслабишься и останешься осознанными, тогда не будет ни зацепок, ни препятствий, ни промежутков. Промежутки огромны. Ты можешь использовать их как ступеньки к Бо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и, которые я люб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наблюдал, как мой разум извивался, пытаясь найти защитную позицию, с которой я мог бы оправдать свои негативные эмоции и мнения и выступить против того, что он сказал. Иногда мне удавалось самодовольно возмутиться, как и всякому порядочному англичанину; в других случаях я чувствовал себя несправедливо обвиненным, как любой хороший еврейский сын, делающий все возможное, и чувствовал себя недооцененным; жертвой и того и друго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 это действительно отвлекает меня. Я чувствую твое недоумение. Не нужно сбиваться с толку. Я сумасшедший, боюсь снова стать нормальным. Как англичанин, ты изо всех сил старался не чихнуть. Даже то, что я понимаю, англичанин пытается предотвратить все возможное, даже ч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ытался быть медитативным наблюдателем, поскольку мое ложное безразличие к его болезненным словам систематически разбивалось на части. Разбитый, я увидел свои отвергнутые чувства, которые жили во тьме моего бессознательного, каждое из которых было фрагментом давно похороненной боли и освященной веками обиды, давно запертой от света сознания. Стоицизм был моей защитой от вредоносного мира, броней, защищавшей меня от древних пращей и стре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днях, Девагит, я видел, как ты снова немного обиделся, потому что я назвал тебя дураком. Пожалуйста, попытайтесь понять язык сумасшедшего. Дурак просто означает простой, детский, невинный. Вот почему на днях я назвал тебя дураком, с большой любовью. Я могу назвать кого-то дураком только тогда, когда я его люблю. Когда я назову тебя дураком, радуйся! Радуйтесь тотально, только тогда ты начнешь понимать. Дурак доступен, готов, готов измениться. Идиот жесткий, очень жесткий. Голова идиота покрыта сталью, ничто не может пробить его. Я слышу смех дурака. Я назвал тебя дураком, а ты все равно добр ко мне. И я буду продолжать называть тебя дураком, потому что я хочу убить дурака, раздавить дурака окончательно. Я хочу, чтобы ты был без н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ть рядом с Мастером — значит находиться на его операционном столе. Он предупредил меня об этом. Мастер, как хирург, его работа тонка, его прикосновение уверено. Не может быть анестезии, потому что единственный способ излечить бессознательные раны — вынести их на свет сознательного осознания; и чувствовать их. Эти древние раны, спрятанные за стенами древнего отрицания, постоянно притупляли меня к реальности, сидя между мной и моей жизнью, фильтруя, подвергая цензуре каждое событие на предмет потенциальной боли. Чтобы исцелить свои глубинные раны, мне нужно было оставаться в сознании, видеть, чувствовать и понимать каждое воздействие, каждый слой моей израненной психики, который мой Мастер искусно обнажал и вырез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двадцать пять лет не кричал, но ради тебя говорю, заткнись! Не тебе, а дураку внутри тебя. Если ты будешь меня раздражать, я могу быть ужасным. Это я буду смеяться послед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работа деликатна, и ее легко понять неправильно. Он может действовать только в атмосфере полного доверия. Он доверял мне понять, что он делает и почему. Мое доверие позволило мне приложить усилия, чтобы отложить в сторону мою инстинктивную реактивную боль и сопутствующие ей эмоции и найти мотив, стоящий за явно несправедливыми словами Ошо. Я учился заменять страх осознанием, и это забрало все мое доверие. Мы с ним оба знали, что в любой момент я могу отозвать свое согласие на этот странный процесс. Это была моя неотъемлемая свобода, и Ошо никогда не стал бы в нее вмешиваться. Но по мере того, как шел процесс "истирания", я понял, что мое доверие, хотя и искреннее, имеет предел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е доверие носило старые раны от прошлых встреч в моей молодости. Защитные стратегии моего эго выявлялись, когда я искал возможные мотивы "критики" моего Мастера. Ежедневно его комментарии систематически и хирургически обнажали мыслительные шаблоны и эмоциональные реакции, поддерживавшие мое эго. Я начал видеть слепые пятна в своей психике. То, что было скрыто, появилось из тумана неразберихи. То, что было бессознательным, теперь с криками и жалобами вытаскивалось на свет осозн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не мог спать всю ночь. Я думаю, причина была в том, что я был слишком строг с Девагитом. Да, я могу быть очень жестким. Я не жестокий, но я могу быть очень жестким, особенно в определенные моменты, когда я вижу возможность какого-то раскрытия в тебе. Тогда я действительно попал! Не молоточком, а кувалдой. Когда нужно ударить, зачем выбирать маленький молоток? Покончить со всем одним ударом. В тот момент, когда я вышел из комнаты, я увидел, что ты выглядишь немного грустным. Каковы бы ни были причины твоей печали, я каким-то образом углубил в тебе тьму. И я здесь, чтобы просветить вас, а не затемнить. Я был немного обеспокоен Девагитом, чувствуя себя так, как будто я причинил ему боль. Возможно, я сделал это... возможно, это было необходимо... но помните, не стоит тревожиться, если вам тяже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любовные колкости превратили стоматологическую кабину в странную лабораторию, а мой череп стал тиглем для его алхимии любви. Трение между его словами и моим эго-разумом вызвало сильный жар, огонь трансмутации, который заставил сжечь обломки моих ранних жизненных установок под действием двойных катализаторов доверия и зарождающегося осознани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дный Девагит, как бы сильно я его ни бил, он никогда не мстит. Так хорошо. Любой, и когда я говорю любой, я имею в виду Моисей, Иисус, Будда, завидовал бы мне. У Гаутамы Будды был свой личный врач, но ни у одного Будды никогда не было личного дантиста. Им, конечно, не так повезло. По крайней мере, ни у кого не было с собой Девагита, это совершенно точ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ш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ски золотого дет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чувствовал, как его слова поляризовали мое доверие к нему как к моему Мастеру, противопоставляя его моим давним негативным убеждениям и установкам, возникшим из-за того, что я родился евреем накануне Второй мировой войны: никому не доверяй; жизнь — это битва; позаботьтесь о себе, потому что никто другой этого не сделает. Он безжалостно разжигал алхимический огонь. На каждом стоматологическом сеансе он поднимал температуру. Тепло принесло немного света. Я мог видеть то, что давно было скрыто. Термически прижженные раны я давно отрицал.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 бедный Девагит. Я до сих пор слышу его смех. О Господи! Неужто никакая химия не помешает мне слышать его хихиканье? Но я люблю и доверяю евреям. Вы только посмотрите на этот Ноев ковчег: там два с половиной еврея. Я совершенный еврей без всяких колебаний. Девагит не идеальный еврей, просто еврей. Деварадж наполовину еврей и изо всех сил пытается это </w:t>
      </w:r>
      <w:r>
        <w:rPr>
          <w:rFonts w:cs="Times New Roman" w:ascii="Times New Roman" w:hAnsi="Times New Roman"/>
          <w:sz w:val="28"/>
          <w:szCs w:val="28"/>
        </w:rPr>
        <w:t>скрыть, но это только делает его более еврейск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тщательно сбалансировал мое приятие и доверие к нему с границами боли и гнева моего эго. Если бы он перешел границы, мое эго взорвалось бы гневной реакцией. Не то чтобы мой гнев подействовал на него, но он знал, что это сократит операцию и изменит исход этой духовной операции. Мое доверие, добровольно и искренне оказанное, подвергалось испытанию до основания, поскольку мое эго чувствовало себя преднамеренно атакованным. Мое эго настаивало на том, что защищает меня; разве оно не защищал меня всегда, с самого дет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пути и стратегии коренились в древних конфликтах и ​​агониях, каждый из которых имел свою очевидную обоснованность, однако ни один из них не был в состоянии выдержать тот метаморфический огонь, которым сжигал их Ошо. Капельно-точечные насмешки Ошо заставляли меня задавать ему вопросы. Он действительно хотел сделать мне больно? Мой разум кричал: "Почему он делает это с тобой?" Конечно нет, прошептало мое сердце. Он делает это не для тебя, а для всех нас: почувствуй его любовь. Будь благодар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меня только что был золотой опыт, чувство ученика, с такой любовью работающего над телом своего Мастера. Я до сих пор задыхаюсь от этого, и это напоминает мне о моем золотом детст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почему же я чувствую себя таким окровавленным и раздираемым, вопрошал мой разум, когда он был унесен за пределы своего понимания в безбрежность доверия сердца. Мое сердце смогло распознать безусловную любовь за словами моего Мастера и с радостью сдалось. Мое сердце не заботилось о том, что делал Ошо; оно доверяло ему больше, чем моему бедному старому обусловленному уму. Я доверял ему больше, чем своему "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вагит, сегодня утром я был слишком строг с тобой. Я ничего не скажу об этом, только это; кого бы я ни любил, я забываю, что я должен вести себя прилично и затем я начинаю делать или говорить то, что нормально, если я один... И это то, что такое любовь, быть с кем-то, как если бы ты был один. Но иногда это может быть немного тяжело для другого человека. Я всегда могу сказать "извините", но это так формально. И когда я бью, а я бью часто, бью сильно. Напоминаю тебе, что и впредь я буду суров, может быть, еще жестче с тобой. Это мой способ любить. Надеюсь, ты поймешь – если не сегодня, то завтра, а может быть, и послезавтра. Более того, я не могу сказать, потому что, по крайней мере, на эти два дня я занят, я буду зде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И он продолжал, погружая меня все глубже и глубже в мою су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гит, ты здесь не единственный еврей. Помни, что ты никуда не торопишься. Я спешу; мой мочевой пузырь болит! Так что, пожалуйста, Девагит, ты был бы такой хорошей ворчливой женой. Действительно! Я серьезно. Просто найди симпатичного мальчика и отправляйся в медовый меся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лышал, как Ошо обвинял меня в том, что я ворчливая еврейская домохозяйка, постоянно перебивающая его, пока он говорит. Он постоянно называл меня дурой. Пока он говорил, я записывал его мучительные слова так быстро, как только могли мои пальцы. Внезапно, их стало слишком много. Когда он уходил с сеанса, когда я смотрел в его улыбающиеся теплые глаза, что-то щелкнуло. В пустом стоматологическом кабинете я сидел на своем операционном стуле, обхватив голову руками, моя неудовлетворенная боль переросла в слезы, и я задался вопросом, что я делаю, чтобы вызвать этот непрерывный шквал насмешек. Хотя его слова были сказаны мягко, они, наконец, проникли в бетонный бункер основных укреплений моего э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Ошо начал делать обидные комментарии, я спросил Вивек, что, по ее мнению, он имел в виду, когда он неоднократно говорил, что я перебиваю, тогда как все, что я делал, это записывал его слова. Сидя там, где она сидела, Вивек на самом деле не могла слышать, что он сказал. Более того, она выглядела менее чем заинтересованной в моем вопросе; на самом деле скучала, говоря небрежно, что Ошо, должно быть, имеет в виду мой болтливый ум, мешающий мне делать заметки; добавляя несколько злонамеренно, что, возможно, я был слишком бессознателен, чтобы заметить, как сильно вмешивался мой ум. </w:t>
      </w:r>
    </w:p>
    <w:p>
      <w:pPr>
        <w:pStyle w:val="Normal"/>
        <w:spacing w:lineRule="auto" w:line="240" w:before="0" w:after="0"/>
        <w:ind w:firstLine="567"/>
        <w:jc w:val="both"/>
        <w:rPr/>
      </w:pPr>
      <w:r>
        <w:rPr>
          <w:rFonts w:cs="Times New Roman" w:ascii="Times New Roman" w:hAnsi="Times New Roman"/>
          <w:sz w:val="28"/>
          <w:szCs w:val="28"/>
        </w:rPr>
        <w:t xml:space="preserve">Я посмотрел на то, что она сказала, со всех сторон. Каждая из них причиняла боль. Возможно, она была права, но хоть убей меня, я не мог понять комментариев Ошо о моем психическом состоянии. Часто его самые суровые слова звучали, когда я был полностью поглощен яростным письмом, задачей, которая занимала меня полностью, физически и умственно, задачей, которую я любил. Написание его заметок не оставляло мне времени на размышления. Так что же он имел в виду? Когда я попытался обсудить свое замешательство с Девараджем, он просто пожал плечами. Я понял, что он считал это не настолько важным, чтобы об этом беспокоиться; это было хорошо для него, но это происходило со мной. Я понял, что отчаянно нуждался в одобрении Ошо; а вместо этого я получал обратное. Это пробудило во мне детские чувства незащищенности, покинутости и отверженности, никчемности и боли. Я безуспешно пыталась злиться на Ошо, но, в конце концов, до меня дошла кажущаяся несправедлив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говаривая с Ашу, надеясь на утешение, а не на решение, я почувствовал, что она тонко благодарна за то, что я был на остром конце колкостей Ошо, а не она. Я заметил, как она радостно хихикнула, когда он сказал мне, что я сварливая жена. Теперь, годы спустя, это смешно, хотя в то время я чувствовал себя как виноград, раздавленный ногой моего Мастера, чтобы он мог извлечь из меня лучший сок. Ретроспективно я вижу, что моя боль возникла из-за того, что меня отождествляли с кожурой винограда; отождествляясь с внешним, не обращая внимания на внутренний с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емя от времени я мог заглянуть поверх своего колючего, готового обидеться, взбесившегося эго. Но мое эго было жестким, упрямым, старым уличным бойцом, запрограммированным на выживание любой ценой, рассматривающим каждую боль как подтверждение своей веры в то, что мир жесток. Мое сознание еще не было отполировано до ясности отражения, и я еще не мог видеть смысл резких слов моего Мастера. На этом этапе я мог только чувствовать боль от его скальпеля, обнажающего и мучительно сдирающего кожу с моих бессознательных ран. Я не мог видеть, что он исцелял 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от день в отчаянных слезах я написал ему письмо: Возлюбленный Ошо, Вот я сижу в Ноевом ковчеге, плачу и думаю, что делать. Когда ты здесь, и я свободен от всего, кроме твоих слов и присутствия, изливающегося через меня, это величайшее удовлетворение, которое я когда-либо знал. Затем – ты ударяешь, из ниоткуда! Ты говоришь мне, что я хихикаю, когда, например, сегодня утром подавил чих. В другие дни с моих губ срываются вздохи; что делать? Я вздыхаю, когда ты рядом. Ты снова говоришь мне, что я хихикаю. Когда ты обвиняешь меня в том, что я обманываю тебя, только притворяясь, что пишу твои заметки, это уже слиш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люблю писать эти заметки больше всего на свете. Писать их — удовольствие, дар, превосходящий все возможности моего ума. Ты назвал меня дураком, и это, очевидно, так, может быть, никогда больше, чем теперь, но я -  насквозь твой дурак. Я никогда не обманывал тебя, не предавал тебя, никогда не хихикал и не шептался, чтобы обмануть тебя, и всегда даю тебе максимум, и боль от удара - не от самого удара, а от кажущейся несправедливости его. Возлюбленный Ошо, я твой дурак и никогда больше, чем в этот момент. </w:t>
      </w:r>
    </w:p>
    <w:p>
      <w:pPr>
        <w:pStyle w:val="Normal"/>
        <w:spacing w:lineRule="auto" w:line="240" w:before="0" w:after="0"/>
        <w:ind w:firstLine="567"/>
        <w:jc w:val="both"/>
        <w:rPr/>
      </w:pPr>
      <w:r>
        <w:rPr>
          <w:rFonts w:cs="Times New Roman" w:ascii="Times New Roman" w:hAnsi="Times New Roman"/>
          <w:sz w:val="28"/>
          <w:szCs w:val="28"/>
        </w:rPr>
        <w:t>Я тебя люблю, Деваг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P.S. Спасибо, что уничтожил меня, это, кажется, позволяет мне любить тебя еще сильн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Пожалуйста, продолжай в том же духе навсег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тдал письмо Вивек, чтобы она доставил его Ошо, хотя обычно на ранчо каждое письмо к Ошо проходило через Шилу. Но Вивек приняла его. Ошо ответил на мое письмо во время следующего стоматологического сеанса. Его ответ оставил мой ум таким же озадаченным, как и прежде, но мое сердце поняло достаточно, чтобы успокоиться и удовлетвори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знал, что Девагит будет плакать и печалиться. Я знал. Как я узнал еще до того, как он написал мне? Даже если бы он не написал мне, я бы знал. Я знаю свой народ. Я знаю тех, кто любит меня, говорят они об этом или нет. И что меня действительно тронуло, так это его слова: "Можешь бить меня сколько хочешь, это не больно; что больно, так это то, что когда я не хихикаю, ты говоришь: "Девагит, не пытайся меня обмануть". "Это больно. Это кажущаяся несправедливость, которая причиняет боль. Слова "кажущаяся несправедливость" точно показывают его сердце. Он знает, что это только кажущееся, но, безусловно, выглядит несправедливым. Естественно, он озадачен. А бедняга Девагит просто делает запис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гит, твое письмо было прекрасным, а ты плакал. Я счастлив от этого. Все подлинное полезно на пути, и ничто не может быть таким искренним, как слезы. Да, есть профессиональные плакальщики, но им приходится идти на хитрости. Если тебе грустно, приходят слезы. Если по какой-либо причине появятся слезы, даже химические слезы — назовем их искусственными слезами, — то и тогда, просто из-за инстинктивного наследия, вам будет грустно. Слезы от любви - самое драгоценное переживание. Ты плакал, и я счастлив, потому что ты мог рассердиться, но не рассердился; ты плакал, так и должно быть. Но помни, я буду делать одно и то же снова и снова: я должен делать свою работу. Это должно быть "очевидно несправедли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ты упомянул слово "кажущаяся". Этого достаточно, чтобы убедиться, что, хотя это и больно, ты понимаешь мою любовь. Позволь мне повторять снова и снова, чтобы ты не забыл: я буду делать это снова и снова! Я просто продолжаю бить то в одну, то в другую сторону. Потому что вы оба оказались по обе стороны, естественно; вы получаете большинство ударов. Это всегда было моим путем; те, кто ближе всего ко мне, пострадали больше всего, но и они выросли. Они становились все более интегрированными с каждым нанесенным ударом. Либо они убегали, либо им пришлось расти. Сделай или умри. Если вы делаете — вот что я имею в виду под интеграцией или кристаллизацией — только тогда вы живе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о было прекрасным во многих смыслах. Девагит говорит в своем письме: "Ошо, я доверяю тебе." Я знаю. В этом нет сомнений — иначе, зачем мне так сильно тебя бить? И помни, если я доверяю кому-то, я никогда не теряю доверия к нему. Неважно, что этот человек делает со мной. Мое доверие остается, что бы человек ни делал. Доверие всегда безусловно. Я знаю вашу любовь и всем вам доверяю, иначе эта работа не была бы вам дана. Но помните, это не значит, что я изменюсь каким-либо образ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уква или не буква, P.S. или не P.P.S. Я собираюсь остаться прежним. Вы знаете свою работу, и я знаю свою работу, и она гораздо сложнее. Это не просто сверление, это сверление без анестезии, даже без обезболивающего. Это не только сверление в ваших зубах, это сверление в самом вашем существе. Это больно, это действительно больно. Прости меня, но никогда не проси меня изменить мою стратегию. И в своем письме ты этого не просил. Я просто говорю это для пользы других присутствую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ски золотого дет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ответа Ошо у меня редко возникали проблемы, когда он бросал в меня свои странные "оскорбления". Вместо этого я попытался внимательно изучить его контекст, пытаясь уловить суть, а не чувствовать себя просто уколотым. Я старался воспринимать каждый удар от него как язык любви, как часть тайны творчества Ошо. Я, по крайней мере, пришел к выводу, что мне было больно только тогда, когда он раскопал узелок древней боли, спрятанный в моем бессознательном. Ой! - означало, что он нашел цель. Этот опытный стрелок задел мое эго. И разве он не говорил, что сильнее всего бьет по тем, кто ему ближе всего? Это немного смягчало мои синя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Rynqvb"/>
          <w:rFonts w:ascii="Helvetica" w:hAnsi="Helvetica" w:cs="Helvetica"/>
          <w:color w:val="000000"/>
          <w:sz w:val="27"/>
          <w:szCs w:val="27"/>
          <w:shd w:fill="F5F5F5" w:val="clear"/>
        </w:rPr>
      </w:pPr>
      <w:r>
        <w:rPr>
          <w:rFonts w:cs="Helvetica" w:ascii="Times New Roman" w:hAnsi="Times New Roman"/>
          <w:sz w:val="28"/>
          <w:szCs w:val="28"/>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lang w:val="en-US" w:eastAsia="en-US"/>
        </w:rPr>
      </w:pPr>
      <w:r>
        <w:rPr/>
        <w:drawing>
          <wp:anchor behindDoc="0" distT="0" distB="0" distL="114935" distR="114935" simplePos="0" locked="0" layoutInCell="0" allowOverlap="1" relativeHeight="7">
            <wp:simplePos x="0" y="0"/>
            <wp:positionH relativeFrom="column">
              <wp:posOffset>368300</wp:posOffset>
            </wp:positionH>
            <wp:positionV relativeFrom="paragraph">
              <wp:posOffset>151130</wp:posOffset>
            </wp:positionV>
            <wp:extent cx="5325110" cy="3695700"/>
            <wp:effectExtent l="0" t="0" r="0" b="0"/>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7" t="-10" r="-7" b="-10"/>
                    <a:stretch>
                      <a:fillRect/>
                    </a:stretch>
                  </pic:blipFill>
                  <pic:spPr bwMode="auto">
                    <a:xfrm>
                      <a:off x="0" y="0"/>
                      <a:ext cx="5325110" cy="3695700"/>
                    </a:xfrm>
                    <a:prstGeom prst="rect">
                      <a:avLst/>
                    </a:prstGeom>
                  </pic:spPr>
                </pic:pic>
              </a:graphicData>
            </a:graphic>
          </wp:anchor>
        </w:drawing>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Helvetica" w:hAnsi="Helvetica" w:cs="Helvetica"/>
          <w:color w:val="000000"/>
          <w:sz w:val="27"/>
          <w:szCs w:val="27"/>
          <w:shd w:fill="F5F5F5" w:val="clear"/>
        </w:rPr>
      </w:pPr>
      <w:r>
        <w:rPr>
          <w:rFonts w:cs="Times New Roman" w:ascii="Times New Roman" w:hAnsi="Times New Roman"/>
          <w:sz w:val="28"/>
          <w:szCs w:val="28"/>
        </w:rPr>
        <w:t>Ошо с небольшой группой учеников в саду Лао-Цзы, 1974 г.</w:t>
      </w:r>
      <w:r>
        <w:br w:type="page"/>
      </w:r>
    </w:p>
    <w:p>
      <w:pPr>
        <w:pStyle w:val="Normal"/>
        <w:spacing w:lineRule="auto" w:line="240" w:before="0" w:after="0"/>
        <w:jc w:val="center"/>
        <w:rPr>
          <w:rStyle w:val="Rynqvb"/>
          <w:rFonts w:ascii="Times New Roman" w:hAnsi="Times New Roman" w:cs="Times New Roman"/>
          <w:color w:val="000000"/>
          <w:sz w:val="28"/>
          <w:szCs w:val="28"/>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Fonts w:cs="Helvetica" w:ascii="Times New Roman" w:hAnsi="Times New Roman"/>
          <w:sz w:val="28"/>
          <w:szCs w:val="28"/>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lang w:val="en-US" w:eastAsia="en-US"/>
        </w:rPr>
      </w:pPr>
      <w:r>
        <w:rPr/>
        <w:drawing>
          <wp:anchor behindDoc="0" distT="0" distB="0" distL="114935" distR="114935" simplePos="0" locked="0" layoutInCell="0" allowOverlap="1" relativeHeight="8">
            <wp:simplePos x="0" y="0"/>
            <wp:positionH relativeFrom="column">
              <wp:posOffset>497205</wp:posOffset>
            </wp:positionH>
            <wp:positionV relativeFrom="paragraph">
              <wp:posOffset>36830</wp:posOffset>
            </wp:positionV>
            <wp:extent cx="5096510" cy="7553960"/>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7" t="-5" r="-7" b="-5"/>
                    <a:stretch>
                      <a:fillRect/>
                    </a:stretch>
                  </pic:blipFill>
                  <pic:spPr bwMode="auto">
                    <a:xfrm>
                      <a:off x="0" y="0"/>
                      <a:ext cx="5096510" cy="7553960"/>
                    </a:xfrm>
                    <a:prstGeom prst="rect">
                      <a:avLst/>
                    </a:prstGeom>
                  </pic:spPr>
                </pic:pic>
              </a:graphicData>
            </a:graphic>
          </wp:anchor>
        </w:drawing>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jc w:val="center"/>
        <w:rPr>
          <w:rStyle w:val="Rynqvb"/>
          <w:rFonts w:ascii="Times New Roman" w:hAnsi="Times New Roman" w:cs="Times New Roman"/>
          <w:color w:val="000000"/>
          <w:sz w:val="28"/>
          <w:szCs w:val="28"/>
          <w:shd w:fill="F5F5F5" w:val="clear"/>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шо на веранде дома Лао-Цзы, 1974 г.</w:t>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Fonts w:cs="Helvetica" w:ascii="Times New Roman" w:hAnsi="Times New Roman"/>
          <w:sz w:val="28"/>
          <w:szCs w:val="28"/>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Heading2"/>
        <w:rPr/>
      </w:pPr>
      <w:bookmarkStart w:id="11" w:name="__RefHeading___Toc120564797"/>
      <w:r>
        <w:rPr/>
        <w:t>Записки сумасшедшего - 3. Мои дни были сочтены</w:t>
      </w:r>
      <w:bookmarkEnd w:id="11"/>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шестого сеанса ведения записей Ошо тихо объявил, что первая серия уже завершена, и вот-вот начнется вторая. Новая серия была сосредоточена вокруг древней тибетской мантры От Мани Падме Хум, которая, по его словам, является выражением живого сердца вселенной, беззвучного звука существования, сердцебиения Абсолюта. Об этих беседах он сказал: "Я буду продолжать говорить об этой самой древней из всех мантр, От Мани Падме Хум, пока твой бетонный череп не сломается, Девагит, пока она не проникнет в твое самое глубокое бессознательное."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убоко внутри меня что-то дрогнуло. Мое имя, Девагит, имеет то же значение, что и эта мантра. Дав мне в 1976 году мое имя в санньясе, Ошо говорил об Ом Мане Падме Хум как о сущности подлинного религиозного опыта. Слова, продиктованные Ошо, не были комментариями к традиционному значению мантры, но я чувствовал, что они были высказываниями из того же внутреннего состояния сознания, которое первоначально вдохновляло древних видящих Тибета. Ошо говорил, исходя из сердцевинной истины своего собственного мистического опыта. Его слова передавали живой пульс самого существования: Ом Мани Падме Ху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устя шесть сеансов он так же внезапно объявил о начале третьей серии записей. Они должны были стать путешествием, в котором он вспомнил многие вдохновляющие книги, которыми он наслаждался на протяжении всей своей жизни. Ошо всю жизнь был библиофилом. Будучи студентом, он голодал, чтобы покупать книги по своему выбору. На протяжении всей своей жизни у него всегда была большая коллекция прекрасных книг, а в Пуне его библиотека была огромной; фактически весь его дом был одной большой библиотекой. Из стоматологического кресла в самой глубине Орегона Ошо говорил о тех редких книгах, слова которых отражали вечную сущность тайны жизни, сокрытой во всех формах, бесформенной тайны, в которую он растворился, когда стал просветленным. Я чувствовал, что он передает ту же тайну, что и я, когда писал его заметки в стоматологическом кре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говорил об авторах самого разного уровня истины, от Толстого до Ричарда Баха, упоминая по пути Витгенштейна и мадам Бла-Бла Блаватскую: хасиды, мастера дзен, суфии, мистики всех возрастов, форм и размеров были выставлены напоказ перед нами, каждый из них благородно пытался выразить невыразимое и наслаждался вызовом невозможного. Ошо, ссылаясь на их письменные работы, предлагал им признание за их великолепные усилия. В начале серии он заявил, что хочет рассказать о таком же количестве книг, как и о годах своей жизни. </w:t>
      </w:r>
    </w:p>
    <w:p>
      <w:pPr>
        <w:pStyle w:val="Normal"/>
        <w:spacing w:lineRule="auto" w:line="240" w:before="0" w:after="0"/>
        <w:ind w:firstLine="567"/>
        <w:jc w:val="both"/>
        <w:rPr/>
      </w:pPr>
      <w:r>
        <w:rPr>
          <w:rFonts w:cs="Times New Roman" w:ascii="Times New Roman" w:hAnsi="Times New Roman"/>
          <w:sz w:val="28"/>
          <w:szCs w:val="28"/>
        </w:rPr>
        <w:t>В то время ему был пятьдесят один год. Он сказал, что будет говорить о десяти книгах за сеанс. Его чувство числа известно как непостоянное, и он попросил меня помочь ему не сбиться с пути. Начиная новую серию, Ошо по мере продвижения нумеровал каждый том. После третьего тома он спросил: "Девагит, какой у нас сейчас номер?" Я ответил: "Номер четыре, Ошо". — Верно, — ответил он. "Номер пять." Он прыгнул на пятую позицию. Я ответил на его вопрос, назвав номер следующей книги, но он забежал вперед. Я обескуражен. Он уже говорил, поэтому я продолжал писать свои записи. Но я волновался, потому что у нас не было четвертого тома. Спустя три тома он спросил: "Девагит, какой сейчас номер?" Что я могу сделать, чтобы исправить путаницу с номерами? На самом деле у нас был шестой том, но из-за неожиданного скачка вперед Ошо мы называли его седьмым. Я решил попытаться вернуть цифры в нужное русло. "Последняя книга была номер шесть, Ошо". — Хорошо, — ответил он. - Номер шесть, - И он продолжил говорить. Теперь я был вдвойне сбит с толку: у нас не было четвёрки, а две шестерки, а скоро у нас будет две семерки. Я решил попытаться исправить цифры позже, пока редактировал дневные заметки. На следующий день произошло то же самое. Какой бы номер я ему ни говорил, Ошо либо шел вперед, либо назад, а иногда просто оставался на одном и том же ном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оей комнате, когда я пытался спасти свое утраченное здравомыслие от беспорядка чисел, я никогда не был уверен, правильно ли я поступил или нет. На каждом сеансе, после первых двух или трех томов, он спрашивал: "Девагит, в какой книге мы сейчас находимся?" Если бы последняя книга была номером три, я бы ответил: "Номер четыре, Ошо". Я имел в виду, что следующая книга должна была быть номером четыре, но, возможно, он предположил, что я говорил о последней книге, а не о следующей. Это означало, что каждый день номер четыре пропускался. Каждый раз, когда он спрашивал, на каком номере мы сейчас находимся, я пытался восстановить потерянную нумерацию, делая это наоборо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если бы последняя книга была под номером восемь, я бы сказал: "Эта книга под номером восемь, Ошо", ожидая, что он продолжит под номером девять. Но он этого не сделал. Затем он говорил: "Хорошо, номер восемь. "Теперь у нас было бы две восьмерки и ни одной четверки. Вдобавок к ведению записей, которые требовали всего моего внимания, я мысленно пытался найти способ ответить на его следующий вопрос о числах. Я так и не разобрался. Если я пошел в одну сторону, он пошел в другую. Если я спускался, он поднимался. В одном конкретном сеансе у нас было две четверки, три шестерки и пара девяток. Вместо того, чтобы говорить о десяти книгах, он говорил о четырнадцати, или это было тринадцать? Казалось бы, простая задача, но мне так и не удалось ее реш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некоторое время я отказался от попыток удержать числа, убедив себя, что, поскольку Ошо несовместим с математикой, я ничего не могу сделать. Возможно, я подхватил его числовую болезнь. Я утешал себя тем, что решил зафиксировать числа, когда заметки переписывались в рукописную форму. Однажды Ошо спросил меня, о скольких книгах он уже говорил в этой серии. Я не имел представления. Услышав мое бормотание о признании своего невежества, он сказал: "Девагит, здесь пьяница я, а не ты. Ты должен хотя бы уметь считать до десяти. Я не могу сосчитать больше трех, пока не потеряю нить. Я полагаюсь на вас, чтобы следить. Я с сожалением сказал ему, что прочитаю все записи и подготовлю ответ к следующему сеансу. Он просто усмехнулся. Просматривая стопку своих заметок, я, к своему ужасу, обнаружил, что мы перевыполнили план дней рождения. На самом деле мы рассмотрели шестьдесят четыре кни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слушав эту новость, Ошо долго молчал, прежде чем решил добавить постскриптум. Он сказал, что изменит свое первоначальное намерение и вместо этого будет говорить по два тома за каждый год своей жизни, потому что так много авторов требовали попасть в его список. Предположительно, они кричали с другой стороны Великого Водораздела. Когда он говорил, часто казалось, что он находится в непосредственном контакте с умершими авторами. Приписка с ее дополнительным количеством книг только давала больше простора моему числовому кошмару. На каждом сеансе он невинно дергал за ниточки, и все числа танцевали вне всякого подобия порядка. Я мог только беспомощно смотреть. Неизбежно, после нескольких сессий, он задавал вопрос, которого я боялся: "О скольких книгах мы говорили всего, Девагит?" Каждый раз я был в замешательстве, бормоча, что мне придется снова проверить свои записи, зная, даже когда я говорил, что мы, вероятно, снова достигли цели. Так оно и было. Услышав, что мы превысили вторую цель на дюжину или более книг, Ошо весело добавил второй постскриптум, сказав: "Хорошо, пусть будет по три книги на каждый год моей жизни. ” Но второй постскриптум означал лишь то, что мне снова пришлось оседлать свой числовой кошма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чего не решилось. Мои цифры всегда были неправильными, абсолютно и постоянно неверными, и с каждой сессией они становились все более ошибочными. Я оставил надежду когда-нибудь вернуть их обратно в стойло порядка. Не надеясь на численное решение, я расслабился. Серия книг закончилась, когда Ошо посвятил последний том памяти Алана Уоттса, американца, который, по словам Ошо, мог бы достичь просветления, если бы только воспользовался возможностью быть с просветленным Мастером. Вместо этого Алан Уоттс умер пьяным. Блестящий пьяница, чья мистическая проницательность и ясность изложения открыли восточную философию и религию западным искателям во второй половине двадцатого 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была увлекательная серия бесед, но я вздохнул с облегчением, когда вопрос о числах отпал. Изучая проблему впоследствии, чувствуя свою некомпетентность, я напомнил себе, что Ошо часто говорил на сессиях: "Девагит, выходи  за рамки цифр". Загадочное замечание, которое, казалось, росло, пока не оказалось применимым почти ко всему в моей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2" w:name="__RefHeading___Toc120564798"/>
      <w:r>
        <w:rPr/>
        <w:t>Записки сумасшедшего - 4. Золотые проблески</w:t>
      </w:r>
      <w:bookmarkEnd w:id="12"/>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твертая серия заметок из стоматологического кресла оказалась последней. Она была о детстве Ошо: Все говорят о своем золотом детстве, но редко, очень редко это правда. Чаще всего это ложь. Но так много людей говорят одну и ту же ложь, что никто ее не замечает. Даже поэты продолжают петь песни о своем золотом детстве — Вордсворт, например, вовсе не никчемный малый, — но золотое детство бывает крайне редко по той простой причине: где его взять? Ошо рассказывал истории своих ранних лет, которые он никогда раньше не рассказывал. Он смеялся много раз, иногда плакал, но в основном ошеломлял своей детской дерзостью. Его слова вернули нас на пятьдесят лет назад, во времена и контекст, которых больше не существует в Индии. Вспоминая подробности детских инцидентов со своими учителями, родителями, семьей и друзьями, рассказанных в странной интимной обстановке его частной стоматологической кабинки в орегонской пустыне, Ошо не просто вспоминал свои ранние годы, он переживал их зано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сказывая веселую историю о человеке, потерявшем штаны, Ошо заливался смехом. Его смех был заразителен. Я едва мог держать ручку, а Девараджу нужно было крепко сжимать свои наушники. Ашу рассмеялась так сильно, что чуть не упала со стула. Я никогда не видел его таким необычайно обычным. Его шумное наслаждение растворяло любые барьеры формальности. Когда он рассказал нам, что ему было семь лет, и он сидел в скрипучей воловьей повозке, держа на коленях голову своего любимого умирающего дедушки, мы плакали. Когда его лучший друг погиб в разлившейся реке, мы были потрясены. Когда он говорил о двух просветленных, распознавших и взращивавших его духовный потенциал, мы были очарованы. Его рассказы о том, как он прибивал призраков к деревьям, о том, как подложил большую змею под стул своего учителя, о прыжках в опасный водоворот, чтобы узнать истину отпускания, показали нам безмерную глубину веры, которая привела его к просветлению. Мы сидели в благодарном благоговении. Среди его многочисленных качеств этот человек, Ошо, обладает мастерством рассказчи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друг, через два месяца, Ошо перестал говорить так же внезапно, как и начал. Записки из стоматологического кресла закончились. Не с каким-то конкретным событием, и его детство не было полностью пройдено. Он просто закончил словами: "И Девагит, это красиво, но достаточно. Деварадж, помоги подсказкой. Ашу, постарайся. Хотелось бы продолжения, но время ушло. Нужно куда-то идти. Останавливаем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родолжил гигантскую работу по набору и редактированию огромной стопки заметок в удобочитаемую форму. Деварадж был счастлив оставить эту работу мне, пока Ошо не спросил его, как продвигается книга. Он не знал. И после этого, Деварадж вбежал в нашу маленькую общую спальню и настойчиво сказал: "Он просит книгу! Она почти готова? Что я могу ему сказ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был раздражен. До этого момента Радж мало интересовался работой по редактированию заметок. Я сказал: "Ну, я просматриваю их. Я почти закончил первое редактирование". Он резко прервал меня: "Позволь мне посмотреть, что ты сделал. Я должен быть в состоянии сказать Ошо сегодня вечером, когда я дам ему его лекарства". Он взял пачку заметок и начал читать. Через несколько минут он сказал: "Послушай, я не помню, чтобы Ошо говорил это, или это, или это. Где оригиналы?" Так начался кропотливый просмотр всех замет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радж и я часто спорили по поводу точного смысла слов Ошо. Мы спорили и боролись из-за каждой точки и запятой... как и предсказывал Ошо два года назад, а Ашу часто выступала в роли судьи. Исходный материал включал страницы с комментариями о ранчо, об Америке и некоторые очень личные замечания, и после многих недель редактирования мы, наконец, выпустили три узнаваемые книги. Пока мы безумно редактировали, Ошо периодически вставлял острые вопросы, спрашивая Девараджа о том, как идет работа над книг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того, как ему сказали, что первый черновик готов, Ошо прислал сообщение, спрашивая, есть ли какие-либо моменты, требующие разъяснения. Такие моменты были, особенно в определение дат и времени. Он предложил нам записать возникшие вопросы, и он назначит еще одну, последнюю сессию, чтобы дать нам нужные ответы на 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ин конкретный вопрос касался даты смерти Магга Бабы, одного из просветленных людей, друживших с Ошо в детстве. Наши записи показали, что он умирал в трех разных местах и ​​в разное время. Каждое повествование содержало трогательную остроту, но мы хотели сделать это правильно. На последующем сеансе, который должен был ответить на наши вопросы и устранить наше замешательство, Ошо дал нам четвертую версию смерти Магга Бабы. Яснее нам не стало, теперь у нас была дополнительная трогательная версия. Каждая история смерти рассказывала все с другой точки зрения, давая новое понимание уникальных отношений между пожилым человеком и мальчиком-Буддой. Было немыслимо прерывать Ошо, когда он говорил. </w:t>
      </w:r>
    </w:p>
    <w:p>
      <w:pPr>
        <w:pStyle w:val="Normal"/>
        <w:spacing w:lineRule="auto" w:line="240" w:before="0" w:after="0"/>
        <w:ind w:firstLine="567"/>
        <w:jc w:val="both"/>
        <w:rPr/>
      </w:pPr>
      <w:r>
        <w:rPr>
          <w:rFonts w:cs="Times New Roman" w:ascii="Times New Roman" w:hAnsi="Times New Roman"/>
          <w:sz w:val="28"/>
          <w:szCs w:val="28"/>
        </w:rPr>
        <w:t xml:space="preserve">Мы просто забрали новые записи и записали новейшую версию смерти Магги Бабы. Но как выбрать из них всех, какая из них была верной? Мы отправили письмо Ошо, в котором рассказали о наших затруднениях. Он ответил, что сказал все, что можно было сказать о смерти Магга Бабы. Все версии были верны, и мы должны использовать наш собственный интеллект, чтобы выбрать окончательную верс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еломленный, я увидел разницу между широтой истины и узостью фактов. Я был целым миром сам по себе, а факты были маленькими железнодорожными путями, которые пытались пересечь его. Ошо — человек истины, как и Магга Баба, и простые слова никогда не смогут передать истину о том, что между ними произошло. Может быть, вся фактичность при тщательном изучении распадается на версии, следы, достоверность которых варьируется в зависимости от текущего контекста и потребностей вопрошающего прийти к заключению. Истина остается за пределами. </w:t>
      </w:r>
    </w:p>
    <w:p>
      <w:pPr>
        <w:pStyle w:val="Normal"/>
        <w:spacing w:lineRule="auto" w:line="240" w:before="0" w:after="0"/>
        <w:ind w:firstLine="567"/>
        <w:jc w:val="both"/>
        <w:rPr/>
      </w:pPr>
      <w:r>
        <w:rPr>
          <w:rFonts w:cs="Times New Roman" w:ascii="Times New Roman" w:hAnsi="Times New Roman"/>
          <w:sz w:val="28"/>
          <w:szCs w:val="28"/>
        </w:rPr>
        <w:t>Урок для меня состоял в том, чтобы открыть свою способность слушать, чтобы услышать безмолвный центр истины в циклоне фактов. Потребовалось три года, чтобы напечатать и отредактировать заметки из стоматологического кресла. Наконец, в конце 1984 года они были готовы к публикации. Ошо их не читал. Он сказал нам, что никогда не читал ни одной из его книг. Он доверял нам. Мы отправили ему сообщение о том, что книга состоит из трех томов, и все они завершены, за исключением названий. Он ответил, попросив Раджа и меня прислать ему список предлагаемых названий, из которых он выберет. Мы размышляли и проводили мозговой штурм, придумывая и отбрасывая многие варианты названий. Наша крошечная комната была завалена бумагой. Вивек, которой с самого начала никогда не нравилась идея заметок, однажды вышла из нашей комнаты, бормоча: "Никто не будет читать эту книгу. Это просто какие-то записки сумасшедшего". Глядя друг на друга, Радж и я быстро написали ее слова вверху нашего списка: "Записки сумасшедшего" в качестве предлагаемого названия для первого тома. Конечно же, Ошо выбрал его.</w:t>
      </w:r>
    </w:p>
    <w:p>
      <w:pPr>
        <w:pStyle w:val="Normal"/>
        <w:spacing w:lineRule="auto" w:line="240" w:before="0" w:after="0"/>
        <w:ind w:firstLine="567"/>
        <w:jc w:val="both"/>
        <w:rPr/>
      </w:pPr>
      <w:r>
        <w:rPr>
          <w:rFonts w:cs="Times New Roman" w:ascii="Times New Roman" w:hAnsi="Times New Roman"/>
          <w:sz w:val="28"/>
          <w:szCs w:val="28"/>
        </w:rPr>
        <w:t>Второй том, вытекающий из заметок, под названием "Книги, которые я любил", несомненно, должен быть единственным томом, написанным просветленным Мастером, в котором говорится о трудах поэтов и мистиков, чье видение истины он признавал и ценил. Этот том — дань уважения их поэтическим прозрениям, слитым с личным опытом вечности Ошо. "Проблески золотого детства", третий том, мгновенно стал бестселлером в мире санньясы и за его пределами. Как книга она просто уникальна: это Будда, рассказывающий что-то о своем расцвете. Мое сердце бьется быстрее, когда я вспоминаю те удивительно безумные, часто мучительные, но не менее великолепные дни в крошечном стоматологическом "Ноевом ковчеге" на Ранчо Раджниш. Я улыбаюсь, зная, что это был единственный раз за всю историю человечества, когда живой Будда говорил из стоматологического кресла: своего личного стоматологического кресла. Записывать за Ошо было вневременным, потрясающим алхимическим опытом, который остается ярким и живым в моей памяти, как звезда, сияющая на ясном ночном небе, ведущая меня дом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3" w:name="__RefHeading___Toc120564799"/>
      <w:bookmarkEnd w:id="13"/>
      <w:r>
        <w:rPr/>
        <w:t>Сердитый специалис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Это был 1984 год, Раджнишпурам, Орегон: время усиливающегося конфликта между развивающейся общиной санньясинов Раджнишпурама и жителями штата Орегон. В средствах массовой информации штата была организована компания в поддержку правительства штата против города Раджнишпурам. Политическая стратегия была проста: использовать суды, чтобы обеспечить юридическое решение того, что по сути было политическим решением, чтобы прогнать Ошо и его людей из штата Орегон. Город Раджнишпурам — город Ошо — был официально зарегистрирован. Но это произошло до того, как истерия против Ошо переросла в привлекающую внимание и политически ценную тему, представляющую большой интерес. Теперь, предпринимались решительные попытки объявить город Раджнишпурам незаконным, и часть используемой стратегии заключалась в маргинализации жителей нового города. Компания в средствах массовой информации, направленная против города, очерняющая образ жизни и верования жителей Раджнишпурама и в целом унижающая общину санньясинов. Пресса поддерживала эту стратегию, ежедневно публикуя полные ненависти письма и предвзятые стать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ысяча Друзей Орегона", мощное лобби по землепользованию, члены-основатели которого были юристами с политическими амбициями, объявили о своем намерении уничтожить Ранчо Раджниш и изгнать Ошо и его людей из штата. Санньясины изображались как помешанная на оружии группа религиозных фанатиков нового века, которые хотели захватить штат Орегон честным или нечестным путем. Истерия была доведена до апогея. Ошо был назван журналом "Time" человеком года в СМИ, потому что его имя было упомянуто больше, чем любое другое имя. Дэвид Фронмайер, генеральный прокурор штата Орегон, был примером вопиющего соучастия государственных чиновников штата Орегон, которые пытались использовать законы Соединенных Штатов для политического решения проблемы изгнания Ошо с территории Соединенных Шта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убернатор штата Вик Аттия еще больше обострил общественный спор вокруг Раджнишпурама, объявив в популярном телешоу "Привет, Америка", что город Раджнишпурам является "незаконным", поскольку он противоречит американской конституции, которая требует разделения церкви и государство. Он проигнорировал тот факт, что во многих других частях Соединенных Штатов есть общины с одной доминирующей религиозной группой, включая мормонское население Солт-Лейк-Сити, баптистские оплоты Алабамы, Джорджии, Теннесси и Миссисипи, а также католиков Луизианы. Что еще более важно, он не упомянул, что суд округа Васко, штат Орегон, рассмотрел первоначальное заявление о включении города Раджнишпурам и одобрил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род был легальным в глазах закона, но губернатор штата открыто заявил об обратном. Непосредственным эффектом его заявления было создание страха среди кредиторов Раджнишпурама, из-за чего людям Ошо было трудно вести нормальную торговлю со своими соседями. Город находился посреди заброшенного полупустынного региона, в милях от других городов, и его жители в основном зависели от местных поставщиков в своих общих потребностях. В то же время местные магазины вели бурную торговлю футболками с изображением головы Ошо, очерченной в перекрестии прицела, со словами "Лучше мертвый, чем красный", относящимися к красной одежде, которую носили люди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в это время горячих общественных споров у Ошо начались спорадические зубные боли. Я не мог найти никакой клинической причины. Обсуждение неуловимой боли с моим коллегой-стоматологом Анутошем не принесло ясного объяснения. Я спросил Ошо, не следует ли нам пригласить специалиста из Портленда. Он согласил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о деликатным делом по нескольким причинам, в первую очередь потому, что из-за сильной враждебности общества к сообществу санньясинов маловероятно, чтобы какой-либо известный специалист захотел совершить путешествие в сто двадцать миль (туда и обратно) в самое сердце "культистской" общины в пустыне. Во-вторых, потому что я был стоматологическим преступником. Я лечил Ошо без лицензии штата Орегон. Тот факт, что моим единственным пациентом был Ошо, не изменил того факта, что я был стоматологической персоной нон грата, зубным Робин Гуд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означало, что я не мог представить себя приехавшему специалисту личным стоматологом Ошо. Мы решили представить Анутоша, канадца, имеющего  лицензию на практику в Орегоне, в качестве дантиста Ошо, а я представлю себя его бывшим индийским дантистом и его нынешним консультантом по стоматологии. План был работоспособным, но представлял проблемы с логистикой. Крошечный стоматологический кабинет Ошо должен был вместить еще трех человек: специалиста, его помощницу и Анутоша. Кроме того, Анутош должен был быть знаком с комнатой, с Ошо и с его текущей стоматологической проблем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день приема специалиста мы были наполовину отрепетированы и почти готовы. Специалиста и его медсестру-стоматолога сотрудники службы безопасности сопроводили к вспомогательному трейлеру Лао-Цзы. Когда они прибыли на восторженное приветствие с чаем и пирожными, они уже выглядели бледными и потрясенными долгой поездкой и последующим испытанием от путешествия в самое сердце Орегона, к врагу общества номер один. Из-за ежедневных угроз насилия со стороны местных жителей, охотно взявшим в руки оружие, город установил ряд полицейских контрольно-пропускных пунктов вдоль дороги в Раджнишпурам из Антилопы. Специалист нервничал, а его ассистент, пышногрудая молодая блондинка, была весела, дружелюбна и невинно любопыт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вопрос, не хотят ли они принять душ и освежиться после утомительного путешествия, девушка с радостью воспользовалась возможностью, а ее начальник выглядел еще более напуганным и подозрительным. Мы заверили его, что у нас есть две отдельные полностью оборудованные ванные комнаты на тот случай, если он подумает, что мы предлагаем ему и его медсестре принять душ вместе. Он грубо отказался. Во время беседы за чаем специалист спросил наши соответствующие роли, и Ашу и Анутош хорошо сыграли свои роли, в то время как Деварадж и я старались не говорить по-английски, хотя Деварадж имел лицензию на врачебную практику в Орегоне. Мы хотели свести любые мешающие факторы к минимуму. </w:t>
      </w:r>
    </w:p>
    <w:p>
      <w:pPr>
        <w:pStyle w:val="Normal"/>
        <w:spacing w:lineRule="auto" w:line="240" w:before="0" w:after="0"/>
        <w:ind w:firstLine="567"/>
        <w:jc w:val="both"/>
        <w:rPr/>
      </w:pPr>
      <w:r>
        <w:rPr>
          <w:rFonts w:cs="Times New Roman" w:ascii="Times New Roman" w:hAnsi="Times New Roman"/>
          <w:sz w:val="28"/>
          <w:szCs w:val="28"/>
        </w:rPr>
        <w:t>Перед назначенным временем встречи с Ошо, Деварадж, Ашу, Анутош и я приняли душ и облачились в обычное полное хирургическое снаряжение. Наши гости-стоматологи были одеты так же. Мы шли гуськом по коридору, соединяющему вспомогательный трейлер с жилым трейлером Ошо, в крошечный стоматологический кабинет. Когда мы попросили специалиста снять обувь при входе в трейлер, это вызвало у него еще один эмоциональный сбой. Увидев, что все остальные босиком, и взяв предложенные домашние тапочки, он несколько смягчился. Теперь, увидев нас всех в хирургических пинетках, он расслабился. Для специалиста это был обычный стоматологический осмотр, и эти сложные хирургические меры предосторожности, должно быть, показались ему несколько чрезмерными. Деварадж тщательно объяснил крайнюю аллергическую чувствительность Ошо, но и это добавило ауре происходящего стра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йдя, специалист, увидел пустой стул и спросил: "Где пациент?" Я ответил, что его приведут через несколько минут. В обычной медицине ждет пациент, а не специалист. Эта дополнительная неравномерность, вдобавок к другим, раздражала его еще больше. В крошечной стоматологической кабине было очень тесно, чтобы вместить всех. Я видел, что точка эмоциональной выносливости специалиста достигла своего предела. Мы старались облегчить ситуацию забавным подшучива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й переполненной комнате Вивек внезапно открыла смежную дверь, чтобы объявить, что Ошо спустится через полминуты. Увидев комнату, заполненную хирургически одетыми фигурами, ее глаза расширились, но, к счастью, Деварадж пошутил с ней, и ее спонтанное отвращение к ситуации приостановилось. Она знала, что нам нужно мнение специалиста, но яростно защищала комфорт Ошо. Мы стояли и молча ждали нашего пациента. В тишине нарастало нервное напряжение. Через несколько мгновений дверь открылась, и на пороге появился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приветствовал нас, сложив руки в улыбающемся намастэ. Мы ответили тем же, а специалист и его медсестра смотрели, сбитые с толку этими странными ритуалами. Я заметил, что халат с длинными полами и шапочка Ошо застали специалиста врасплох. Я провел Ошо в стоматологическое кресло. Он сел на край, а Вивек сняла сандалии и осторожно поставила их подальше от опасности. Он закинул ноги на выдвинутую подставку для ног и откинулся на спинку кресла. Анутош представил специалиста, но Ошо, никогда раньше не разговаривавший с Анутошем, не мог до конца понять его канадский акцент. Я повторил его слова, и Ошо наградил специалиста приветливой улыбкой. Я отступил назад, готовый к тому, что будет дальш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явно довольный наконец своей инициативой, спросил Ошо о частоте и продолжительности болей. Он говорил быстро, вероятно, из-за своей нервозности в этой странной ситуации. Ошо посмотрел на него, прежде чем спросить меня: "Что он говорит, Гит?" Я перевел, и этот неловкий момент перешел в другой. Специалист не мог понять ответа Ошо. — Он говорит по-английски? — резко спросил он. Я кивнул и предложил мне выступить в роли переводчика. Ясно, что Орегон и Пуна не могли обща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попросил Ошо открыть рот, а затем начал энергично стучать по каждому зубу. В тишине каждый стук звучал как удар. Я чувствовал, как все тело Ошо реагирует на необычную силу ударов. Я тихонько спросил специалиста, может ли он стучать по зубам с меньшей силой, упомянув, что чувствительность Ошо была достаточно велика, чтобы даже минимальное постукивание могло вызвать желаемую боль. Я думал, что специалист сейчас взорвется. Его лицо покраснело, а крупные кровеносные сосуды на шее тревожно вздулись. Я быстро добавил: "Я не критикую ваш метод, но вы, вероятно, никогда раньше не лечили просветленного человека. Его тело чрезвычайно чувствитель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не ответил на мои слова, но изменил свой метод. Он попросил у своей медсестры прибор для проверки жизнеспособности зубов — небольшое электрическое устройство, которое пропускает электрический ток в зуб. Если нерв мертв, болевая реакция меньше, чем если зуб жив и здоров. Она протянула своему шефу маленькое ручное устройство. Он включил его, проверяя, есть ли ток. Маленькая лампочка светилась красным. Он вложил его в рот Ошо и нажал выключатель… света не было. Раздраженный, он вынул тестер жизнеспособности изо рта Ошо и проверил его снова; свет загорелся красным. Он поместил его обратно внутрь... свет не зажег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начал терять самообладание. Он рявкнул на медсестру-стоматолога: "Вы вставили в эту штуку новые батарейки?" Она кивнула: "Да, доктор. Я всегда вставляю новые батарейки, как обычно". "Ну, они должны быть неисправны! Замени их!" Его слова были краткими, отрывистыми, что свидетельствовало о его внутреннем смятении. Она вышла из комнаты с Девараджем. Ошо тихо сказал: "Девагит, включи для меня газ." Я предвидел, что это будет еще одна трудность для специали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казал ему, что Ошо обычно делал обезболивание закисью азота во время всех стоматологических процедур, и он просил об этом сейчас. Специалист раздраженно сказал: "Нет, этого нельзя допустить. Это замаскирует его реакцию на боль". Понимая, что это был мощный момент разногласий, я осторожно сказал: "Я понимаю, что, хотя это может быть необычно в Соединенных Штатах, в Англии это обычное дело. Для Ошо есть веские, очень весомые клинические причины использовать этот метод. Самое главное, что это предотвратит приступ астмы у Ошо. Без него даже запах вашего лосьона после бритья может спровоцировать астматический стату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был явно ошеломлен. Я продолжил: "И вам не нужно беспокоиться о том, что болевая реакция будет замаскирована. Вы обнаружите, что даже при таком легком обезболивании Ошо легко и точно реагирует на любые ощущения, создаваемые вашими тестами. Он очень-очень чуткий, легко откликнется на все ваши испытания. Но больше всего закись азота поможет предотвратить серьезное клиническое неотложное состояние, которого можно избежать, в этой маленькой комнате. Как видите, места для передвижения здесь очень мало. Если бы Ошо стало плохо, у нас были бы серьезные проблемы с его лече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я точка зрения была хорошо сформулирована. Если бы Ошо нуждался в неотложной медицинской помощи, нам пришлось бы вывести всех, чтобы принести носилки. Маленькая комната была полна крупных людей. Ошо спросил, в чем проблема. Я кратко объяснил заминку. Затем Ошо напрямую обратился к специалисту: "Все в порядке. Вам не о чем беспокоиться. Мое тело сможет дать вам точный ответ на ваши тесты. Этот газ нужен только для того, чтобы расслабить мое тело и мою грудь. Без него у меня может быть приступ." Я повторил слова 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сказал: "Послушайте, все это сильно отличается от того, как я обычно работаю". Он глубоко вздохнул, прежде чем добавить: "А вы уверены, что мы можем определить реакцию боли?" Я успокоил его, сказав: "Ошо сможет легко ответить на ваши вопросы, но он не будет двигать своим телом в ответ на какую-либо боль, которую он может почувствовать. Он все чувствует, но не реагирует на то, что чувствует. Я все интерпретирую и уверен, что ваши анализы дадут вам диагностические результа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дожидаясь его ответа, я подошел к газовому автомату и повернул переключатели. Ашу осторожно надела маску на нос. Я откинул стоматологическое кресло до упора назад, бормоча, что в этом положении вероятность падения артериального давления Ошо будет меньше. В комнате стало совершенно тихо, если не считать звуков респираторного мешка и тихого шипения газов. Тишина, казалось, усиливала дискомфорт специалиста. Вся ситуация была далеко за пределами "нормальной" и "ожидаемой". Тем временем его медсестра вернулась и протянула  своему боссу тестер жизнеспособности. За ее хирургической маской я мог видеть, как она тепло улыбалась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тишина сгущалась, специалист встревожился еще больше. — Он всегда такой расслабленный и тихий? Спросил он. Я догадался, что он думал, что крайняя неподвижность Ошо означает, что он находится в состоянии анестезирующего сна. "Послушайте, я не думаю, что это сработает. Снимите эту штуку". Я пытался заставить его понять: "Даже когда Ошо просто сидит неподвижно, он такой же тихий и неподвижный. Это глубокое расслабленное состояние для него нормально. Это не следствие газа". Но эмоциональное возбуждение специалиста помешало ему понять суть. Единственные люди, которых он мог видеть в таком глубоко расслабленном состоянии, находились бы под общим наркозом. </w:t>
      </w:r>
    </w:p>
    <w:p>
      <w:pPr>
        <w:pStyle w:val="Normal"/>
        <w:spacing w:lineRule="auto" w:line="240" w:before="0" w:after="0"/>
        <w:ind w:firstLine="567"/>
        <w:jc w:val="both"/>
        <w:rPr/>
      </w:pPr>
      <w:r>
        <w:rPr>
          <w:rFonts w:cs="Times New Roman" w:ascii="Times New Roman" w:hAnsi="Times New Roman"/>
          <w:sz w:val="28"/>
          <w:szCs w:val="28"/>
        </w:rPr>
        <w:t>"Нет. Снимите!" — рявкнул он. Я попросил Ашу снять маску с носа. Ошо оставался безмолвным и неподвижным, с закрытыми глазами. Тишина в крошечной стоматологической кабинке сгустилась, и, к нашему изумлению, по щекам Ошо покатились большие слезы! Я недоверчиво посмотрел на Ашу. Вивек и Деварадж смотрели, потрясенные. Медсестра стоматолога-специалиста взяла Ошо за руку и сочувственно пробормотала: "О боже, о боже. Это так больно? О, мой бедный, дорогой." Она умоляюще посмотрела на своего вождя, который стоял как завороженный. Он грубо указал, что я могу возобновить обезболивание зубов. Ашу тщательно вытерла слезы Ошо, прежде чем снова надеть ему на нос маску. А медсестра специалиста-стоматолога тем временем все еще нежно держала левую руку Ошо, ее глаза были мягкими и материнскими. Мне было интересно, что будет дальше.</w:t>
      </w:r>
    </w:p>
    <w:p>
      <w:pPr>
        <w:pStyle w:val="Normal"/>
        <w:spacing w:lineRule="auto" w:line="240" w:before="0" w:after="0"/>
        <w:ind w:firstLine="567"/>
        <w:jc w:val="both"/>
        <w:rPr/>
      </w:pPr>
      <w:r>
        <w:rPr>
          <w:rFonts w:cs="Times New Roman" w:ascii="Times New Roman" w:hAnsi="Times New Roman"/>
          <w:sz w:val="28"/>
          <w:szCs w:val="28"/>
        </w:rPr>
        <w:t>Специалист снова приложил тестер к одному из зубов Ошо, с удовлетворением отметив, что красный свет светился, но на его глазах он потускнел до мерцания, а затем исчез. Он нахмурился в недоумении. Это было за гранью всего, что он мог объяснить. Он не знал, что сказать и как реагировать. Он был ошеломлен. Он вынул устройство, постучал им по ладони, пробормотав, что оно никогда раньше не вело себя так. Красный свет снова появился ненадолго, прежде чем снова погаснуть. Затем он пришел в ярость. "Вы уверены, что меняли эти батарейки? Это новые батарейки?" - рявкнул он на свою несчастную помощницу. - А лампочка? Наверное, лампочка!"</w:t>
      </w:r>
    </w:p>
    <w:p>
      <w:pPr>
        <w:pStyle w:val="Normal"/>
        <w:spacing w:lineRule="auto" w:line="240" w:before="0" w:after="0"/>
        <w:ind w:firstLine="567"/>
        <w:jc w:val="both"/>
        <w:rPr/>
      </w:pPr>
      <w:r>
        <w:rPr>
          <w:rFonts w:cs="Times New Roman" w:ascii="Times New Roman" w:hAnsi="Times New Roman"/>
          <w:sz w:val="28"/>
          <w:szCs w:val="28"/>
        </w:rPr>
        <w:t xml:space="preserve">"Извините, — сказал я, перебивая его, — в этом нет ничего необычного. Рядом с Ошо электроприборы часто ведут себя странно..." Мои слова, вместо того чтобы успокоить его, казалось, только усилили его замешательство. "Нет, нет, это либо батарейки, либо лампочка. Должно быть, она вставила батарейки из бракованной партии. Его ассистент нервно покачала головой, не желая спорить с боссом, но и не желая, чтобы он винил ее. "Нет, доктор, это были новые батарейки, прямо из новой пачки". Тем временем Ошо был тих и неподвижен, пока вокруг него бушевала дра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радж и Вивек присоединились к усилиям по успокоению специалиста. — О, не о чем беспокоиться, — легко сказала Вивек, как будто паранормальные явления были для нее обычным делом. "Его телевизор часто выходит из строя, останавливается, и когда мы вызываем специалистов по электронике, они ничего не могут найти. Я все проверяю; все работает, пока они его проверяют, но в тот момент, когда Ошо входит в комнату, телевизор больше не работает. Это не вина вашей медсестры. Батареи, вероятно, не разряжены, но электричество Ошо мощнее, что 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радж произнес более утешительные слова: "Да, не о чем беспокоиться. На самом деле, рядом с Ошо это совершенно нормально". Он кратко рассмеялся: "Я найду еще несколько батарей и вставлю их, но не беспокойтесь, если машина сломается. Это обычно вокруг Ошо". Он снова засмеялся, надеясь разрядить обстановку. Было ясно, что специалист попал в ситуацию большую, чем та, с которой он мог бы справиться. Затем вмешался Анутош, услужливо добавив: "Почему бы снова не попробовать постучать по зубам сейчас, когда Ошо получает обезболивающ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алист резко вернул тестер жизнеспособности своей медсестре, которая передала его Девараджу. Он автоматически щелкнул выключателем: загорелся красный свет! Специалист это увидел, и это только добавило ему замешательства. Я возобновил постукивание по зубам со значительной силой. После каждого удара я спрашивал Ошо: "Это причиняет боль?" Он просто хмыкнул. Но когда ему постучали по нижнему левому первому моляру, он тихо сказал: "Вот это зуб. Каждый зуб, по которому вы стучите, болезненный, но когда вы стучите по этому, боль ужас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емясь остановить процедуру, я сказал специалисту, что он успешно обнаружил больной зуб. Он испытал облегчение и начал исследовать полость рта, требуя недавнего рентгена. Явной причины болей не было видно. Затем он взял небольшой фонарик и посветил им на зуб. Половина зуба ярко светилась; оставшаяся половина была тускло-серой. "Вот! Это причина боли, — торжествующе объявил он. "Видите, это вертикальная волосяная трещина!" Он радостно показал Анутошу и мне освещенный зуб, наполовину серый, наполовину белый. Деварадж и Вивек тоже подошли, одобрительно бормоча, увидев четко очерченный зуб,  с теплом одобрения и успеха. Они спасли положение. </w:t>
      </w:r>
    </w:p>
    <w:p>
      <w:pPr>
        <w:pStyle w:val="Normal"/>
        <w:spacing w:lineRule="auto" w:line="240" w:before="0" w:after="0"/>
        <w:ind w:firstLine="567"/>
        <w:jc w:val="both"/>
        <w:rPr/>
      </w:pPr>
      <w:r>
        <w:rPr>
          <w:rFonts w:cs="Times New Roman" w:ascii="Times New Roman" w:hAnsi="Times New Roman"/>
          <w:sz w:val="28"/>
          <w:szCs w:val="28"/>
        </w:rPr>
        <w:t xml:space="preserve">Тем временем Ошо был молчалив и неподвижен, по-видимому, не обращая внимания на то, что его окружало, но мы-то знали лучше. Специалист сказал: "Хорошо, теперь у нас есть это. Диагноз ясен. Этот зуб по самому характеру его перелома — смотрите, линия проходит прямо через корень — не спасти. Сложное лечение корневых каналов с помощью полусекции корня может иметь небольшой шанс на успех, но это маловероятно. Этот зуб нужно удалить. Я могу сделать это сейчас, если вы хотите.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посмотрел на Девараджа. Правда, зуб надо было бы удалить, но не этому человеку и не в это время было это делать. Его эмоциональное состояние сделало его слишком деспотичным. Деварадж, поняв ситуацию, быстро встал и сказал: "Да, это был блестящий диагноз, доктор, совершенный. Теперь нам нужно тщательно рассмотреть хирургические варианты в свете общего состояния здоровья Ошо. Мы можем более подробно обсудить это наверху за чашкой чая, но из-за его диабета, вероятно, будет лучше назначить ему курс антибиотикотерапии, чтобы покрыть любую возможную послеоперационную инфекцию, может быть, даже курс стероидов. Возможно, вы и я могли бы обсудить медицинские проблемы дальше во вспомогательном трейлере. Мы можем спокойно оставить Ошо дантистам, пока будем обсуждать хирургические риски и клинические варианты", — сказал он, нежно беря специалиста за руку и выводя его из стоматологической кабины. </w:t>
      </w:r>
    </w:p>
    <w:p>
      <w:pPr>
        <w:pStyle w:val="Normal"/>
        <w:spacing w:lineRule="auto" w:line="240" w:before="0" w:after="0"/>
        <w:ind w:firstLine="567"/>
        <w:jc w:val="both"/>
        <w:rPr/>
      </w:pPr>
      <w:r>
        <w:rPr>
          <w:rFonts w:cs="Times New Roman" w:ascii="Times New Roman" w:hAnsi="Times New Roman"/>
          <w:sz w:val="28"/>
          <w:szCs w:val="28"/>
        </w:rPr>
        <w:t>Его медсестра, которая все время держала левую руку Ошо, неохотно отпустила ее, прежде чем послушно последовала за своим начальником. Я вздохнул с огромным облегчением, прежде чем сказать: "Лечение зубов на сегодня окончено, Ошо. Я включу кислород". Он почти незаметно кивнул, прежде чем сказать: "Две минуты для меня, Гит." В последовавшей глубоко знакомой, пульсирующей тишине Ашу, Вивек, Анутош и я медитировали рядом с ним, пока я не услышал его мягкий голос, говорящий: "Ну, хватит на сего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4" w:name="__RefHeading___Toc120564800"/>
      <w:r>
        <w:rPr/>
        <w:t>"Ты можешь убить меня, но не повреди мои усы..."</w:t>
      </w:r>
      <w:bookmarkEnd w:id="14"/>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иная с 1987 года, во время своих стоматологических сеансов Ошо много раз говорил, пока я лечил его зубы бормашиной. Как у личного дантиста Ошо, у меня были самые лучшие инструменты, и я любил использовать их в меру своих возможностей. Их целеустремленный дизайн был восхитителен. Их края были острыми, их воздействие было точным, а исход клинического сеанса можно было предсказать в пределах собственного опыта — за исключением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матология — это ремесленная хирургическая наука, в которой большое внимание к деталям важно для достижения наилучшего клинического и эстетического результата. Методы стоматологической реставрации и хирургии многочисленны и разнообразны, и многочисленные инструменты отражают историю механической изобретательности, проявленной в нержавеющей стали для загадочных целей достижения клинического стоматологического совершенства, о котором никто, кроме профессионалов, не знает и не заботи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ова и снова Ошо преднамеренно разрушал поле концентрации, необходимое для безболезненного и искусного выполнения стоматологической работы. Я был его дантистом и его учеником, а он, как мой духовный Мастер, прибегал к причудливым стратегиям, чтобы саботировать умственную концентрацию, необходимую для стоматологической работы, когда он трудился над освобождением ученика в высшие сферы созн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добавок к обычным стоматологическим опасностям, рот Ошо был обрамлен буйными, обильно проросшими волосами. Его борода была жизненно важным живым существом, она постоянно росла, становясь с каждым днем ​​все гуще и длиннее. Во время его последних встреч его борода достигала ниже пояса, огромный водопад серебристых прядей, каждая из которых, казалось, упрямо противостояла практике дантиста. Настоящим хранителем ротовой полости Ошо были его усы. Толстые, широкие, глубокие и пышные, они сохраняли "зубную бдительность", которая заставляла меня уважать их намерения, одновременно пытаясь обойти их несомненные попытки не допустить меня. </w:t>
      </w:r>
    </w:p>
    <w:p>
      <w:pPr>
        <w:pStyle w:val="Normal"/>
        <w:spacing w:lineRule="auto" w:line="240" w:before="0" w:after="0"/>
        <w:ind w:firstLine="567"/>
        <w:jc w:val="both"/>
        <w:rPr/>
      </w:pPr>
      <w:r>
        <w:rPr>
          <w:rFonts w:cs="Times New Roman" w:ascii="Times New Roman" w:hAnsi="Times New Roman"/>
          <w:color w:val="000000"/>
          <w:sz w:val="28"/>
          <w:szCs w:val="28"/>
        </w:rPr>
        <w:t xml:space="preserve">Я знал, что усы Ошо не имеют против меня ничего личного; в конце концов, у меня была своя работа, но меня явно считали незваным гостем, персоной нон грата, захватчиком, учеником, соизволившим вцепиться в зубы Мастеру. Ошо забавляла вся эта стоматологическая драма на нескольких уровнях, особенно, я подозреваю, мои жалкие попытки приручить его буйные и своенравные усы. Первый раз, когда Ошо спонтанно начал говорить во время стоматологического сеанса, я был застигнут врасплох. Его рот, пока он хранил молчание, обычно оставался совершенно неподвижным, идеальная операционная область, за исключением того, что он был маленьким и был забит инструментами и пальцами. Но пока его щеки и язык были неподвижны, я мог с радостью управлять зубными переменными и хорошо выполнять свою рабо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друг, он без предупреждения начал говорить! Его язык шевелился, мгновенно швыряя пропитанные слюной ватные шарики на высокоскоростную дрель. Мокрые валики, застрявшие в алмазном наконечнике, продолжали вращаться со скоростью 400.000 оборотов в минуту, обильно поливая слюной его новую медсестру-стоматолога Нитьямо, его секретаршу Анандо, сидевшую у правого локтя, и меня. Брызги с быстро вращающегося ватного шарика сопровождались отчетливым жужжанием, как будто очень крупный шмель попал в его рот, полость которого выполняла роль резонатора. Мало того, безумно вращаясь, ватный тампон бил по нижней стороне языка Ошо. Я заметил синюшные кровоподтеки, появившиеся почти мгновенно на его нежных ткан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зать, что я был потрясен, значило бы преуменьшить чрезвычайное воздействие его внезапного, неожиданного выступления на мою нервную систему. Вся моя физиология остановилась в тот незабываемый момент. Моя кровь похолодела. Казалось, она застыла в моих венах. Мое сердце колотилось, а руки дрожали. Крайнее удивление и полнейшее недоверие лишили меня всякой быстрой реакции. Я сидел на операторском стуле своего стоматологического кресла, пока меня обрызгивало несколько секунд, прежде чем я понял, что происходит. Мои операционные очки стали похожи на ветровое стекло автомобиля, застигнутого внезапным сильным ливнем. Сквозь туман, когда моя нервная система снова начала функционировать, я осознал опасность и убрал ногу с переключателя, управляющего дрел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сторожно вынул изо рта Ошо тонкий стальной цилиндр дрели и попытался удалить изуродованный ватный тампон. Он продолжал говорить, лежа на спине с закрытыми глазами. Его слова были немного невнятными из-за воздействия местной анестезии на его язык, но, как всегда, медленными и четкими, а голос был мягким и низким. Судя по всему, для него все было в порядке, хотя он ясно осознавал тот беспредел, который устроил сам. Для моей сфокусированной на стоматологии психики все было в беспоряд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делал знак Нитьямо сменить сверло, пока она тихонько передавала салфетки Анандо, а мы сидели и слушали его. Он разговаривал с Анандо. Она была так же поражена, как и я. Ошо часто разговаривал с ней до или после стоматологической операции, но никогда во время нее. Она сидела с закрытыми глазами, медитируя, когда в одно мгновение услышала его голос и одновременно была обрызгана слюной с быстро вращающегося ватного валика, производившего звук, похожий на циркулярную пилу. Его слова, однако, остались невредимыми сквозь брызги. </w:t>
      </w:r>
    </w:p>
    <w:p>
      <w:pPr>
        <w:pStyle w:val="Normal"/>
        <w:spacing w:lineRule="auto" w:line="240" w:before="0" w:after="0"/>
        <w:ind w:firstLine="567"/>
        <w:jc w:val="both"/>
        <w:rPr/>
      </w:pPr>
      <w:r>
        <w:rPr>
          <w:rFonts w:cs="Times New Roman" w:ascii="Times New Roman" w:hAnsi="Times New Roman"/>
          <w:sz w:val="28"/>
          <w:szCs w:val="28"/>
        </w:rPr>
        <w:t>Через несколько мгновений он замолчал и открыл рот для возобновления стоматологической операции, как будто ничего не произошло. Я нервничал, не зная, что делать или говорить. Мне нужно было сменить стоматологическую бормашину и заменить наконечник, забитый ватой, на новый. У меня было три запасных наконечника, но они не были предназначены для такого лечения. Это было равносильно броску движущегося вперед автомобиля на задний ход. Миниатюрные шарикоподшипники внутри наконечника могут легко сломаться при таком манев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шо, — медленно произнес я. Мой голос дрожал от шока. "Как ты думаешь, ты мог бы подать мне знак, что хочешь говорить, прежде чем ты на самом деле пошевелишь языком? Мне нужно небольшое предупреждение, чтобы убрать весь стоматологический материал с дороги и предотвратить причинение вреда тебе и бормашине." Мои слова растворились без следа в тишине его присутствия. Молчание Ошо качественно и заметно отличалось от простой тишины. Оно было густым и ощутимым. Любые слова, которые появлялись, делали это так, как будто они были удивлены тому, что успешно совершили путешеств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тихо сказал: "Если ты хочешь, чтобы я перестал говорить, Девагит, я замолчу навсегда". Я был ошеломлен. "О нет!" - сказал я импульсивно. Возможность того, что я никогда больше не услышу его голос, была ужасна. Речь Ошо была ярким событием в моей жизни еще до встречи с ним. За много лет до того, как я отправился в Индию, я написал в ашрам в Пуне, чтобы получить аудиозапись некоторых его выступлений. Его голос на пленке был моей первой физической связью с ним. Я очень ценил то, что говорил Ошо, но это было другое; это было невероятно опасно, дрель могла порезать его ткани. Его язык онемел, и, заговорив, он мог бы легко поставить его на путь дрели. Это было о стоматологии, или это было о речи? И перестать говорить навсегда? Больше никаких рассуждений? Сотни тысяч людей будут не в состоянии слышать его голос, принимать его мудрость? Сама эта мысль была слишком ужасна, чтобы обдумывать 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 нет, Ошо, я люблю слушать, как ты говоришь", — сказал я. "Но заговорить внезапно, пока эта высокоскоростная дрель у тебя во рту, крайне опасно. Она может соскользнуть и легко порезать язык или щеки. Если бы ты мог дать мне небольшой знак, я мог бы немедленно остановиться. Тебе будет безопаснее и легче говорить". Он слегка усмехнулся, его плечи присоединились к веселью. У Ошо был чудесный гортанный смешок. "Девагит, ты не понимаешь. Я говорю, когда мне нужно говорить. Я не выбираю. Существование говорит через меня. "Сейчас" всегда мое время. Я говорю спонтанно. Ничто на земле или за пределами этой земли не может помешать мне говорить. Даже когда меня больше не будет в теле, я буду продолжать говорить. Только общение с моим народом поддерживает меня в этом теле. Я говорю непрерывно всю свою жизнь. Это моя единственная работа, и ты хочешь ее останов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онял. Я хотел, чтобы он заговорил. Я хотел, чтобы он никогда не останавливался. Но если бы он заговорил, пока я сверлил, я не знал, смогу ли я уберечь его, а возможность катастрофы была слишком ужасной, чтобы даже думать о н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было и в "день усов". На этот раз я хотел сделать то, что в народе известно как "очистка и полировка". Ничего опасного, за исключением того, что низкоскоростная стоматологическая бормашина с крошечной щеткой для чистки передних зубов могла легко застрять в его массивных усах, круто свисавших над верхней губой. Работая над его передними зубами, я должен был держать его губу с анархическими усами подальше от сверла. Если бы он не говорил, было бы относительно легко сохранить его усы в целости. Если бы он заговорил, то его усы моментально попали бы во вращающуюся голов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объяснил это Ошо. — Девагит, ты можешь убить мое тело, но не трогай мои усы, — сказал он мягко, но с акцентом, который нельзя было не заметить. Он не упомянул, говорил он или нет, но я точно слышал, как он относился к своим усам. Я начал медленно, очень бдительно и осторожно. Ошо был неподвижен и молчал. Тишина в комнате сгустилась, когда все присутствующие погрузились в медитацию. Внезапно он заговорил! Мгновенно щетка поймала свисающие волоски его усов, сильно запутав их в головке сверла. Я быстро убрал ногу с ножного переключателя и ослабил хватку дрели, чтобы свести к минимуму количество усов, которые выщипывались, когда дрель остановилась. Бур беспомощно болтался на металлическом кронштейне над его головой. Он все еще был прикреплен к его усам. Я снова был потрясен. Я был предупрежден, но не мог предотвратить эту волосатую катастрофу. Нитьямо, зубная медсестра Ошо, не мигая смотрела на массу усов, запутавшихся в головке свер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дленно большие полные слезы выступили из-под ее круглых очков, которые были видны на мгновение, прежде чем раствориться в расширяющихся серых влажных пятнах на ее впитывающей хирургической маске. Тщательно я изучил размер путаницы, чтобы увидеть, можно ли будет извлечь и сохранить какую-либо массу волос, намотавшихся на крошечную щетку и застрявших в сверлильной головке. Сняв кисточку, я старательно раскручивал каждый волосок любимых усов, не замечая собственных слез, пока не промокла собственная маска. Пинцетом один за другим мне удалось извлечь большую часть волосков. Затем я разобрал буровую головку, пытаясь спасти несколько оставшихся прядей, намотанных на шестерни и вдавленных в шарикоподшипн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ремя работы я увидел жир и масло, испачкавшие губу Ошо и его ныне растрёпанные усы. Нитьямо, работая очень медленно, осторожно очистила его губы и усы ватной палочкой, а ее тонкие пальцы извиняющимся тоном погладили его усы, вернув их на место. Но четыре длинных волоска безвозвратно застряли в миниатюрной маши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всего эпизода Ошо ничего не сказал. Он перестал говорить сразу же, как только произошла авария. Я чувствовал себя несчастным, когда сказал: "Ошо, мне удалось освободить большую часть твоих усов, но есть четыре волоска, которые я не могу спасти. Мне жаль. Мне придется их обрезать". Мой голос вторил моей печали. Ошо ничего не сказал. Тишина была огромн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держал четыре волоска усов щипцами, пока Нитьямо подрезала их близко к корням. Эти четыре волоска были обрезаны моей зубной бормашиной. Это была тяжелая утрата. Мне нравились его роскошные усы, хотя они делали мою работу опасной. Я знал, что ничего не мог сделать по-другому, но это признание не повлияло на мое чувство печали и не уменьшило моего чувства ответственности. Я говорил. "Ошо, мне придется продолжить чистку зубов в другой день. Я слишком дрожу сейчас. Мне жаль." Он оставался совершенно безмолвным. Через несколько мгновений я тихо добавил ему на ухо: "Со стоматологией на сегодня покончено". Ошо оставался неподвиж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все сидели тихо, с закрытыми глазами, ожидая, когда он подаст сигнал о том, что готов вернуть стоматологическое кресло в вертикальное положение. В комнате с пятью учениками, сидящими вокруг своего Мастера, царила глубокая тишина. Через несколько мгновений он слегка покачал головой. Я нажал на переключатель, и кресло с жужжанием вернулось в вертикальное положение. Вивек поставила сандалии рядом с его ногами, чтобы он мог их надеть. Она уже стояла. Он медленно и грациозно встал, повернулся к нам, по очереди сделал каждому из нас намастэ, а затем вышел, взяв Вивек за руку покидая стоматологический кабинет. Нитьямо сохранила у себя эти обрезанные волосы с у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5" w:name="__RefHeading___Toc120564801"/>
      <w:r>
        <w:rPr/>
        <w:t>Завершение в стиле Ошо</w:t>
      </w:r>
      <w:bookmarkEnd w:id="15"/>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чале наших отношений Мастер-стоматолог-ученик, Ошо был образцовым стоматологическим пациентом. Во время каждого сеанса он сидел совершенно неподвижно и молчал, как ни странно. Даже его глазные яблоки под закрытыми веками не двигались, как и его язык. Он не сглотнул и не пошевелил ни одним мускулом. Мне казалось, что его сознание покинуло тело и отправилось куда-то еще, зная и веря, что Ашу и я хорошо о нем позаботимся. В зубных тканях Ошо было несколько необычных особенностей. Большинство людей, которым делают стоматологическую инъекцию, демонстрируют непроизвольную реакцию. Крошечные мускулы их слизистых оболочек автоматически сокращаются от острия длинной иглы. Но мембраны Ошо не показывали такой реакции оттор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большинства взрослых зубов наблюдается уменьшение размера зубных нервов по мере их износа с возрастом. Однако, несмотря на сильное истощение из-за его юношеских экспериментов с диетой и едой, когда он ограничил свой рацион зерновыми и бобами, приготовленными и сырыми, зубы Ошо показали удивительно большие и живые нервы. Они были сопоставимы с таковыми у маленького ребенка, в то время как внешняя эмаль и дентин демонстрировали чрезмерный износ, как у пожилых людей. Это был стоматологический парадокс. </w:t>
      </w:r>
    </w:p>
    <w:p>
      <w:pPr>
        <w:pStyle w:val="Normal"/>
        <w:spacing w:lineRule="auto" w:line="240" w:before="0" w:after="0"/>
        <w:ind w:firstLine="567"/>
        <w:jc w:val="both"/>
        <w:rPr/>
      </w:pPr>
      <w:r>
        <w:rPr>
          <w:rFonts w:cs="Times New Roman" w:ascii="Times New Roman" w:hAnsi="Times New Roman"/>
          <w:sz w:val="28"/>
          <w:szCs w:val="28"/>
        </w:rPr>
        <w:t>Работая над его зубами, я мог видеть розовую нервную ткань, сияющую сквозь полупрозрачную жевательную поверхность. Я догадывался, что это сделает его зубы необычайно чувствительными к боли, но он никогда этого не показывал. На Ранчо Раджниш Ошо проводил дискурсы после завершения каждого стоматологического сеанса. Я говорил ему: "Ошо, стоматологическая работа закончена". Обычно он выжидал мгновение, прежде чем тихо сказать: "Хорошо, Гит, сейчас мое время. Теперь я начинаю свою работу над вами. Помните, я могу быть в стоматологическом кресле, но вы на моем операционном стол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еврале 1982 года Ошо закончил надиктовывать из стоматологического кресла заметки, которые впоследствии составили три книги: "Записки сумасшедшего", "Книги, которые я любил" и "Проблески золотого детства". Прошло несколько месяцев, прежде чем он вызвал нас на следующую серию стоматологических сеансов. Во время этих сеансов он был неподвижен и молчал во время стоматологической работы, хотя иногда он долго говорил до или пос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87 году он вернулся в ашрам в Пуне. Старый стоматологический кабинет в Доме Лао-Цзы был отремонтирован и заново оборудован. Я отправился в Лондон, в тот же стоматологический салон, что и раньше, и заказал последние модели точно такого же стоматологического оборудования, которое я купил в 1980 году. Нитьямо теперь была личной медсестрой у стоматолога Ошо. Ошо был вынужден путешествовать из страны в страну из-за преследований со стороны американского правительства, не позволявших ему обосноваться в новой стране и создать новую коммуну для продолжения своей рабо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чале того, что Ошо назвал своим "мировым туром", Ашу, его зубная медсестра, была среди сопровождающих Ошо домашних прислуг. Попутно она влюбилась в красивого русского, пока Ошо ненадолго задержался в Непале во время своего мирового турне. Из-за этого, зубной медсестрой Ошо стала Нитьямо, а Ашу жила хаотичной семейной жизнью в Катманду. Нитьямо и я были любовниками с 1982 года. Депортация Ошо из Америки и последующий распад Раджнишпурама произвели переворот и в нашей жизни. Наш роман и попытки оставаться в любовной гармонии были сильно подорваны нашими многочисленными приключениями. Мы продолжали любить друг друга, но стрессы становились слишком очевидными, чтобы их можно было избежать. </w:t>
      </w:r>
    </w:p>
    <w:p>
      <w:pPr>
        <w:pStyle w:val="Normal"/>
        <w:spacing w:lineRule="auto" w:line="240" w:before="0" w:after="0"/>
        <w:ind w:firstLine="567"/>
        <w:jc w:val="both"/>
        <w:rPr/>
      </w:pPr>
      <w:r>
        <w:rPr>
          <w:rFonts w:cs="Times New Roman" w:ascii="Times New Roman" w:hAnsi="Times New Roman"/>
          <w:sz w:val="28"/>
          <w:szCs w:val="28"/>
        </w:rPr>
        <w:t xml:space="preserve">Вернувшись в Пуну, мы с Нитти начали спорить по мелочам. У нас всегда были разногласия, но теперь время заживления наших размолвок между любовниками растянулось на несколько дней. Одна незалеченная размолвка плавно соединялась с другой. Мы оба знали о проблемах в наших отношениях, но ничего не могли с собой поделать. Однажды ночью, после ссоры, потому что я хотел оставить свет включенным, чтобы читать, а она хотела выключить его, чтобы спать, я помню, как жаловался: "Нитти, что это за свобода, если я не могу даже читать в постели?" Без моего ведома она написала письмо Ошо, прося совета, как справиться с нашим разрушающимся любовным рома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три недели наступила полночь: мы с Нитти сидели вместе на крыше Дома Лао-Цзы перед сном. Это была широкая, сияющая, выложенная белой плиткой терраса с большими деревьями и цветами франжипани, идиллическая в лунном свете. Мы давно отложили наши обиды в пользу радости быть вместе. Я мог видеть приближающуюся Вивек в ярком лунном свете. Она подошла, села рядом с Нитти и без предисловий сказала: "Ошо получил твое письмо, Нитти. Он не забыл ответить. Последние несколько недель он наблюдал за вами обоими. Пораженный, я посмотрел на Нитти. Она ошеломленно смотрела на Вивек широко раскрытыми глазами. Это было первое, что я узнал о ее письме к Ошо. </w:t>
      </w:r>
    </w:p>
    <w:p>
      <w:pPr>
        <w:pStyle w:val="Normal"/>
        <w:spacing w:lineRule="auto" w:line="240" w:before="0" w:after="0"/>
        <w:ind w:firstLine="567"/>
        <w:jc w:val="both"/>
        <w:rPr/>
      </w:pPr>
      <w:r>
        <w:rPr>
          <w:rFonts w:cs="Times New Roman" w:ascii="Times New Roman" w:hAnsi="Times New Roman"/>
          <w:color w:val="000000"/>
          <w:sz w:val="28"/>
          <w:szCs w:val="28"/>
        </w:rPr>
        <w:t xml:space="preserve">Вивек, ветеран нескольких отношений, выглядела хладнокровной, отчужденной и незатронутой. Она продолжила: "Ошо передал мне сообщение для вас обоих. Он говорит, что будет лучше, если вы расстанетесь. Вы все еще можете быть друзьями, но будет лучше, если вы будете жить отдельно. Вам не нужно торопиться с решением, но когда вы это сделаете, он велел мне создать новые условия для вас обоих. Девагит может переехать и жить в одной комнате с Девараджем. Нитти, ты можешь делить свою комнату с Нирупой. Это можно сделать легко и быстро, так, что немногие заметят и посплетничают". Из-за скорости и неожиданности событий я испытывал смешанную смесь изумления, шока и восторга. Предложения Ошо содержали идеальное решение нашей несовершенной ситуации. Я взглянул на Нитти. Она выглядела бледной и трясущейся, или, может быть, это был лунный с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век добавила: "Если вы оба решите расстаться в течение следующих двадцати четырех часов, будет еще лучше. Вы можете сообщить мне об этом завтра, во время завтрака". И без оглядки ушла в лунные тени ночи. Сидя в наступившей тишине, я вдруг вспомнил, что Вивек тоже была в самом конце своих очередных  отношений. А Деварадж? Как я мог переехать к нему? Разве он не жил с Манишей? Возможно, они тоже разошлись. "Боже мой, — подумал я, — похоже, происходит крупная перестановка в отношен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асе, на крыше, где у нас был номер, мы с Нитти несколько минут сидели во внешней тишине и внутреннем смятении. Я чувствовал невысказанные мысли и чувства, толкающиеся вместе в пространстве между нами. Мы осторожно открыли друг другу сердца. Сквозь завесу наших нерешительных слов и страха перед разлукой мы начали распознавать дар, который предлагал Ошо. Мы решили совершить прыжок. Как ни странно, после нашей лунной беседы мы стали более страстными и любящими, чем за многие месяцы. Мы еще не расстались, но я уже скучал по н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но утром следующего дня мы с Нитти спустились по винтовой лестнице из кованого железа, которая вела с террасы на крыше на первый этаж Дома Лао-Цзы. Мы чуть не наткнулись на Вивек, когда она возвращала на кухню посуду для завтрака Ошо. Мы рассказали ей о нашем решении, и она выглядела очень счастливой, что мы смогли принять решение так быстро. Она сказала, что расскажет Ошо, а затем сообщит нам о наших новых жилищных условиях. Позже в тот же день Вивек передала еще одно сообщение: Нитти и я должны были прийти на встречу с участием некоторых других пар, которые также жили в Доме Лао-Цзы. Встреча произошла в большой комнате Хась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асья, утонченная, крутая, способная голливудская леди, была международным секретарем Ошо после бегства Шилы. Это была трудная роль во время мирового турне Ошо. В ее комнате было еще пять пар, включая партнера Вивек, Рафию. Казалось, что произошла небольшая эпидемия разрыва отношений. Сообщение от Ошо было прочитано Вивек. Оно началось с напоминания нам, что все мы были зрелыми, медитативными людьми и санньясинами со стажем, и что мы все были с ним достаточно долго, чтобы понять более глубокие последствия послания, которое мы собирались получ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казал нам, что отношения, которые мы сейчас заканчиваем, должны быть последними. Мы должны были расстаться с нашими нынешними любовниками, не цепляясь друг за друга, и, хотя мы все еще могли бы быть друзьями, мы должны позволить отношениям закончиться в атмосфере любящей благодарности. Мы должны дать друг другу понять, насколько мы ценим и наслаждаемся проведенным вместе временем; и, признав, что любовь между нами изменилась и остыла, пора заканчивать отношения. Хотя у нас могли бы быть любовники в будущем, у нас не должно было быть отнош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ание Ошо продолжалось, говоря, что дружба — это более высокое качество, чем отношения, а дружелюбие — еще более высокое качество. Когда мы повзрослеем, Ошо заверил нас, что мы сами найдем истину в его словах. Продолжение сообщения: Если после расставания нам случиться видеть нашего старого любовника с новым другом, мы не должны были его ревновать. Мы должны просто оставаться бдительными, медитативными и наблюдательными, чтобы привычная реакция нашего старого обусловленного ума не скатилась к зависти и осужд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казал нам, что мы были избраны его первыми санньясинами, чтобы воплотить в жизнь его видение зрелых мужчин и женщин. Мы были выбраны, потому что он мог видеть, что теперь мы можем жить вместе как индивидуальности, свободные от каких-либо отношений, живя новым, сознательным образом — в отношениях, но не в отношениях. Он подтвердил, что старый стиль отношений закончился, и мы должны быть счастливы этой новостью. Старый способ общения принес нам много страданий наряду с немногими удовольствиями. Мы должны отпустить это вместе со страданием, ревностью и собственничеством, которые были частью того, что каждый из нас жил во имя любви до этого времени перем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 сказал, что он знает, что мы все можем это сделать, и что это будет легко для нас. Он был счастлив видеть, что настало подходящее время для того, чтобы совершить этот новый прыжок, что многие из нас достигли одной и той же точки одновременно. И, сказал он, санньясины за пределами Дома Лао-Цзы увидят нас и возьмут с нас пример. Он сказал нам, что ждал этого времени, времени, когда его люди будут готовы общаться по-новому, как зрелые мужчины и женщины. Он был счастлив, что это время наконец пришло, и мы тоже должны быть счастлив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век резюмировала видение Ошо его завершающими словами: "Мир готов для Нового Человека, и старый стиль отношений должен быть отброшен вместе со старой обусловленностью. Новый Человек способен легко и свободно общаться с другими, ценя дружелюбие как более высокую ценность, чем старый стиль собственнических, привязанных отношений. Дружелюбие даже выше, чем дружба: дружба все еще "корабль", она может пойти ко дну. Зрелые люди могут любить, не будучи собственниками; они могут жить вместе свободно и без рев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гляделся; настроение остальных, казалось, соответствовало моему, смесь ошеломленного изумления, энтузиазма и откровенного страха. Заглянув внутрь, я почувствовал, что готов к новому эксперименту, но тщетно искал уверенности в себе, которую подразумевало послание Ошо. Позже в тот же день Вивек сказала мне, что моя новая комната по соседству с Девараджем, прямо над спальней Ошо на первом этаже, свобод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него был большой открытый балкон на уровне верхушек больших деревьев в саду Ошо. Стоя на балконе, я был на одной высоте с ветвями, слушая ветер среди листьев и щебетание птиц. Я был очарован. На балконе я чувствовал себя удивительно свободно и решил перенести туда свою кровать и письменный стол, чтобы сделать его своим новым жилым пространством. Единственным изменением, которое требовалось, было покрыть всю площадь балкона москитной сеткой и оборудовать его штормовыми шторк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итти немного расплакалась, когда пришла посмотреть на мое новое помещение, но наличие двух комнат давало больше места для нашей новой расширенной близости. Я чувствовал себя очень счастливым. Я по-прежнему любил Нитти, но чувствовал облегчение, что больше не связан невысказанными договорами приручения, которые душили нашу индивидуальную свободу... и я мог читать в постели, не чувствуя себя виноват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знав о моем первом свидании с новой подругой. Нитти была глубоко расстроена. После этого мы с ней сели вместе и без особого успеха пытались быть зрелыми. Когда она нашла нового друга, я был в бешенстве. Я понял, что мое собственное представление о свободе было сильно ограничено: свобода прекрасна, пока она принадлежит мне. В течение следующих месяцев. Нитти и я углубились в новую зрелость, которую открыл для нас дар Ошо, но старые привычки незрелости сильно присутствовали большую часть времени, ухмыляясь призраками, насмехающимися над моими попытками жить по-ново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чале одного стоматологического сеанса в это эмоционально неспокойное время, когда Ошо молча и неподвижно лежал в своем стоматологическом кресле, он вдруг тихо сказал: "Девагит, я слышу, как рыдает твое сердце." И снова я был потрясен ясностью Ошо. Это было правдой. Накануне вечером Нитти сказала мне, что влюбилась. Мое сердце будто разрывалось. Из слов Ошо я понял, что он осознает все те эмоциональные встречные потоки, которые каждый из нас привносил в его присутствие. Пристыженный, я попытался отбросить свои эмоции и заняться стоматологической работ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обучал меня, работал надо мной, готовил меня к тому, чтобы быть сосредоточенным и бдительным, несмотря на любые личные эмоциональные потрясения. Он был моим Мастером, а я был его дантистом и его учеником, и моим личным эмоциональным драмам не было места между нами. Они были отвлечением. Единственный способ для меня удержать свои эмоции вне священного пространства между Ошо и мной самим состоял в том, чтобы все больше осознавать свой внутренний мир и не поддаваться автоматически каждой буре. Его слова стали моим зеркал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коре после этого, во время стоматологического сеанса, когда я высверливал старую пломбу, а я усердно работал над задней частью его рта, полностью концентрируясь на защите его усов, языка и щек, он внезапно закрыл рот! Высокоскоростная воздушно-турбинная дрель все еще работала на полной скорости, пока он крепко сжимал зубы! Мой разум остановился в полнейшем изумлении и неверии. Мне потребовались миллисекунды, чтобы ситуация зафиксировалась. Психологическое воздействие его совершенно неожиданного и глубоко опасного хода было колоссальным. В ужасе я увидел его губы и зубы сомкнутыми, пока я все еще держал сверло. Оно было крепко зажато между его зуб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отпустил его, недоверчиво глядя, как оно высовывается изо рта, высовываясь из волос его усов, как металлическая сигара. Он оставался неподвижным и совершенно безмолвным. Сверло проткнуло зуб глубоко в челюсть. Медленно мой разум оценивал ситуацию, не веря, но наблюдая. Я старался не думать о последствиях того, что Ошо закрыл рот. Сверло с алмазным наконечником могло легко разрезать мягкие ткани под его языком, а там были артерии и нервы, железы 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одрогнулся при этой мысли. Я знал, что сверло могло вонзиться в другую сторону, в мягкие ткани его щеки. Я видел такие несчастные случаи во время моего обучения в больнице. Таким людям требовалась пластическая операция, чтобы залечить эти раны. Я снова вздрогнул от ужаса. По крайней мере, сверло могло быть забито вертикально в твердую ткань зуба, проникая в ткани корня и, возможно, в саму кость прикреп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ая возможность, как она представлялась на экране моего разума, была ужасна, отличаясь только величиной. Пока эти мысли всплывали на поверхность, я наблюдал, откуда потечет кровь. Я боялся открыть его рот, чтобы увидеть масштабы повреждений. Я был в шоке. Тишина в стоматологическом кабинете была напряженной. Пока я ждал следующего шага в этой причудливой стоматологической драме, я чувствовал, что злюсь. Уже достаточно того, что была создана эта чрезвычайная ситуация, но теперь мне нужно было принять меры, чтобы ограничить послед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молчал, его глаза были закрыты, а сверло торчало между губ. В какой-то степени это было комично. На самом деле я был в ужасе. Я сердито воскликнул: "Ошо, закрывать рот на движущейся дрели невероятно опасно. Возможно, ты сильно повредил язык, зубы, губы и щеки. Я слишком напуган, чтобы даже смотреть. Почему ты так закрыл свой рот? Ответа от Ошо не последовало, только в комнате воцарилась тишина. Все были в шоке. Мы были в стоматологическом кошмаре. Я снова попытался: "Я-я-я хотел остановиться, почему ты не дал знака, указания? Но сжимать зубы так опасно, я даже не могу поверить, что это произошло. Загляни внутрь своего рта и посмотри, что там повреждено". Мои слова растворились, как пар, в небе, казалось, что они не имеют ни значения, ни смысла в тишине этой странной ситу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туация была такой, какая она была. Какой бы причудливой и легкой она ни казалась моему потрясенному уму, тишина была такой же. Ошо было тем же самым. Я лгу, что момент был неприкасаемым, неосязаемым и непознаваемым. Равнодушие Ошо, закрывшего рот, очевидно, остановило время и разум. Мой разум и его слова были похожи на собаку, беспомощно тявкающую на разбитую машину. Мой разум размораживался слоями. После моей первой гневной реакции я не знал, что делать дальш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говорил со своим молчаливым, совершенно расслабленным пациентом, изо рта которого торчала моя зубная бормашина, как палец, указывающий на что-то, что мне было недоступно. "Ошо, я не знаю, почему ты вдруг закрыл рот во время сверления, но внутри него есть все шансы серьезно повредиться. Мне нужно заглянуть тебе в рот, чтобы понять, что мне нужно делать дальше". Мои слова растворились в озере его молчания, не оставив даже ряб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идел на стуле у стоматолога в полном замешательстве. Когда я наклонился вперед, чтобы сказать что-то еще, Ошо начал медленно открывать рот. Я взялся за сверло, чтобы вытащить его. И он снова закрыл рот. Я спросил в полнейшем разочаровании: "Ты хочешь, чтобы я вынул сверло изо рта?" Снова слова исчезли, как будто они были адресованы неправильно, сообщение, доставленное в пустой дом, собака, лающая на лун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идел тихо, внимательно наблюдая за ним, осознавая суматоху внутри себя, беспомощность и неведение, и от этого становилось только хуже. Где-то я почувствовал, что моя реакция была неадекватной, что я не ответил на какой-то неведомый вызов. Мне чего-то не хватало, но у меня не было ни глаз, чтобы видеть, ни ушей, чтобы слышать. Я смутно осознавал, что Ошо указывает мне на что-то, и все, что я мог видеть, это мой собственный разум, его опасения за его безопасность и мою ультрасовременную стоматологическую бормашину, обрамленную великолепными ус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я смотрел и мучился, он снова медленно открыл рот. Я неуверенно потянулся к опустившейся дрели. Держа ее, я мог видеть и чувствовать, как она была глубоко, вертикально вбита в коренной зуб, над которым я работал. Прежде чем я успел вытащить сверло или заглянуть ему в рот, он снова закрыл его, снова вонзив сверло в зуб. Я сделал несколько глубоких вдохов. "По крайней мере, он не чувствует боли, — подумал я. — Местная анестезия достаточно глубокая, чтобы он мало что чувствов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снова приоткрыл рот и снова, когда я взялся за дрель, закрыл его. Это была странная игра, правил которой я не знал. Я мог только стоять в стороне и смотреть. Он приоткрывал рот пять раз. Каждый раз, когда я пытался вытащить сверло, он закрывал рот. Если бы это не было так опасно, это было бы смешно. Где-то я знал, что для него это было забавно. Я представил, как он посмеивается, ожидая, что я присоединюсь к нему и хорошенько посмеюсь. Для этого замечательного человека каким-то необъяснимым образом не было никакой опасности, так почему бы не сесть поудобнее и не насладиться игр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конец, я взял дрель, когда он снова открыл рот, насторожившись на случай, если он снова сомкнет зубы. Но он держал их открытыми достаточно долго, чтобы я осторожно вынул окровавленную дрель из зуба и заглянул ему в рот. Я с облегчением заметил, что никаких повреждений мягких тканей не было. Все, что я мог разглядеть в эти краткие мгновения, это глубокая вертикальная дыра в коронке его коренного зуба и, по-видимому, глубоко в корневых структурах его челюсти. Он дал мне достаточно времени и пространства, чтобы промыть его зуб стерильной водой, высушить его стерильными бумажными штифтами и наложить на рану повязку с антибиотиком. К этому времени я так сильно дрожал, что смог только сделать пробный рентген и сказать: "Ошо, мне придется продолжить завтра. Я посмотрю на рентгене, чтобы увидеть повреждения, и завтра я могу сказать тебе, что нужно сделать. Но на сегодня я закончи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мои слова закончились, тишина вернулась. Мы сидели рядом с нашим Мастером, как ни в чем не бывало. Мои бурные эмоции успокоились, и где-то в голове я услышал, как агонизирующий разум беспомощно ищет ответы на эту поразительную стоматологическую драму. Их не было. Через некоторое время Ошо легким движением головы дал понять, что сеанс окончен. Я нажал кнопку, и кресло вернулось в вертикальное положение. Как всегда, он сидел тихо, пока Вивек обувала его ноги в сандалии. Затем, встав, Ошо, как всегда, поприветствовал всех нас по очереди намастэ. Он вышел из стоматологического кабинета, как всегда изящно, мягко и молча. Я быстро спросил Нитти, видела ли она что-нибудь, что я пропустил. Возможно, она заметила, почему он закрыл рот на дрели. Она была слишком эмоциональной, чтобы ответить. Она могла только покачать головой. Я заметил, что ее хирургическая маска была мокрой от сле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ждал Вивек, зная, что скоро она пройдет мимо стоматологического кабинета по пути на кухню, чтобы принести Ошо попить. Когда она подошла, я заговорил с ней, но она оттолкнула меня. Она делала свою работу, и у нее не было времени ни на какие перерывы. Пока она суетилась на кухне, я спросил, не спросит ли она Ошо, почему он закрыл рот на дрели. Мне нужно было знать, виноват ли я в его странном поведении. Она кивнула в знак согласия, пробормотав только, что спросит его, если представится подходящая ситуация. Я остался наедине с собой, со своими сомнениями в себе, страхами и огромным неведением. </w:t>
      </w:r>
    </w:p>
    <w:p>
      <w:pPr>
        <w:pStyle w:val="Normal"/>
        <w:spacing w:lineRule="auto" w:line="240" w:before="0" w:after="0"/>
        <w:ind w:firstLine="567"/>
        <w:jc w:val="both"/>
        <w:rPr/>
      </w:pPr>
      <w:r>
        <w:rPr>
          <w:rFonts w:cs="Times New Roman" w:ascii="Times New Roman" w:hAnsi="Times New Roman"/>
          <w:sz w:val="28"/>
          <w:szCs w:val="28"/>
        </w:rPr>
        <w:t>На следующий день на приеме у дантиста, оценив ситуацию с поврежденным моляром, я сказал Ошо, что нам придется лечить корневой канал, и, если повезет, я, возможно, смогу восстановить отверстие через боковую сторону зуба к его корню. Когда я говорил о повреждении его зубов, у меня было отчетливое ощущение, что он смотрит мне в голову и видит степень моего психического повреждения. Ошо никогда не упоминал об этом инциденте. На самом деле, он продолжал совершать неожиданные и потенциально опасные действия, пока я лечил его зубы. И никогда не было никаких объясн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6" w:name="__RefHeading___Toc120564802"/>
      <w:bookmarkEnd w:id="16"/>
      <w:r>
        <w:rPr/>
        <w:t>Последняя стоматологическая драма Ошо: Акт-1. Ухо, зуб и не толь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Ошо был очередной приступ сильной боли в ушах. Его медицинская бригада договорилась о консультации с доктором Джогом, отоларингологом из Пуны. Консультации обычно проводились в новом стоматологическом кабинете Ошо, потому что стоматологическое кресло и хирургическое освещение облегчали работу доктора Джога, а кресло было удобным для Ошо. Я был под рукой в ​​основном для управления креслом. После депортации из Америки Ошо страдал от периодических приступов сильной боли в ушах. Их интенсивность и продолжительность возрастали. В этом случае доктор Джог диагностировал серную пробку в левом ухе Ошо как вероятную причину. Он размягчил воск эмульгирующими каплями и через сутки ловко вынул пробку из неподвижного пациента. Когда удаление было закончено, Ошо попросил доктора Джога заглянуть ему в другое ухо, чтобы увидеть, что может вызывать боль там. После осмотра. Доктор Джог сказал, что там тоже есть небольшое количество воска, и что он нанесет на него капли масла, чтобы смягчить его, а затем вернется завтра, чтобы достать его. Ошо кивнул, прежде чем сказать: "Мое время теперь, доктор Джог. Вы можете удалить это сейчас." Доктор Джог был удивлен и немного смущ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заметил, что врачам становится не по себе, когда их пациенты думают по-своему. В этом случае Ошо демонстрировал собственный не-ум, и конфуз был еще больше. Доктор Джог сказал Ошо, что процедура может оказаться очень болезненной без предварительного размягчения воска. Ошо просто кивнул и попросил его продолжать и не беспокоиться о боли. "Боль — это моя ответственность. Мое время - всегда сейч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рвно озадаченный этими загадочными заявлениями, доктор Джог начал исследовать нежную ткань. Ошо сидел неподвижно. Время от времени с тревогой поглядывая на своего пациента, доктор Джог завершил удаление серы с поверхности барабанной перепонки и внутренних стенок уха. Он обильно потел. Ошо был спокоен и расслаблен. Когда процедура была завершена, Ошо улыбнулся, прежде чем мягко кивнуть, показывая, что я могу вернуть кресло в вертикальное положение. Медленно и грациозно, как всегда, он скользнул ногами в сандалии, приготовленные его смотрителем Шунь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же, в тот же день, меня вызвали на стоматологический сеанс. В начале Ошо сказал мне, что его правое ухо сильно болит, и спросил, может ли боль исходить от зуба. Я кивнул, добавив, что мне нужно будет осмотреть область и сделать пару рентгеновских снимков, чтобы оценить ситуацию, но наиболее вероятной причиной боли может быть операция, проведенная ранее днём доктором Джогом. Может быть, будет лучше подождать двадцать четыре часа, чтобы увидеть, уменьшилась ли бо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ледующий день Ошо снова созвал сеанс, в котором участвовали доктор Джог и я. На нем также присутствовали Деварадж, Нитьямо, Шуньо и Анандо, что было обычным делом для стоматологических сеансов в те дни. Доктор Джог осмотрел оба уха и не смог найти очевидной причины боли. Ошо спросил меня, показало ли мое стоматологическое рентгенологическое исследование вероятную стоматологическую причину. Я объяснил, что нет ничего убедительного, но правый нижний зуб мудрости выглядит сильно стертым с некоторым вовлечением пародонта. "Он не в лучшей форме, но прослужит какое-то время. Я сомневаюсь, что это причина боли в ушах, но это возмож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просил, как мы можем исключить стоматологическую причину боли в ушах. Это был сложный вопрос, на который не было однозначного ответа. Я сказал: "Ну, если причина в зубе, то удаление зуба, вероятно, избавит от боли. Но я не могу быть уверен, что боль вызвана зубом. Мы можем удалить зуб, а боль все равно останется". Ошо выслушал, а затем сказал: "Удалите зуб прямо сейчас. Мое время - всегда сейчас". Я посмотрел на Девараджа. Я не получал удовольствия от удаления зуба у Ошо, особенно нижнего зуба мудрости. Однажды я удалил один из его моляров с большим эффектом, но мне не нравилось делать операции Ошо. Втыкать в него иголки и сверлить ему зубы было совсем не веселым делом, но удаление зуба мудрости не обещало легкости ни с кем, особенно с моим духовным Мастером. Мне не нравилось делать ему какие-либо стоматологические процедуры, которые могли вызвать боль. Но, в конце концов, я был его дантис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радж поджал губы и слегка пожал плечами, как бы показывая: "Ошо сказал то, что он хочет". Ошо добавил, что он ненадолго покинет операционную, чтобы посетить туалет, а когда он вернется, мы сможем удалить зуб. Я был благодарен за короткий перерыв, потому что Нитьямо нужно было немного времени, чтобы подготовить необходимые инструменты для удаления. Доктор Джог тоже почувствовал облегчение. По его бледному лицу я мог видеть, что наблюдение за удалением зуба мудрости далеко не входит в его список желаемых способов провести д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мы с Нитьямо раскладывали хирургические инструменты, я опасался, что Ошо пойдет прямо из операционной в Зал Будды на вечернюю встречу - медитацию. Я знал, что, по всей вероятности, он будет энергично танцевать на трибуне со своими людьми в огромной аудитории. Танец Ошо был уникальной формой искусства. Во время вечерней встречи - медитации он стоял лицом к толпе танцующих, хлопающих в ладоши санньясинов в белых одеждах, отбивая такт обеими руками, двигая руками и плечами в ритме музы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нешнее, в случае с Ошо, скрывает более глубокую реальность. Обычно он начинал медленно, медленнее, чем музыка, и музыканты замедляли свою музыку. Он ускорялся, и снова музыканты старались не отставать. Свободные рукава его великолепной мантии бешено колыхались и трепетали, когда он брал под свой контроль ритм, доводя его до уровня, когда музыканты в основном теряли всякое подобие контроля, часто растворяясь в неистовом диком диссонансе, и только Ниведано, блестящий Бразильский барабанщик-перкуссионист, умудрялся  не отставать от Маст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вечер, когда музыканты вместе с Мастером устраивали вечернее мероприятие, аудитория из тысяч санньясинов в экстазе хлопала, раскачиваясь и танцуя, пока танец Ошо доводил энергию Будда-Холла до крещендо. Когда энергия достигала пика, Ошо подавал сигнал рукой, а Ниведано издавал три могучих барабанных удара, каждый из которых сопровождался громкими криками аудитории: "ОШО!!!" Затем Ошо тихо и грациозно делал намастэ своим "десяти тысячам Будд" и молча садился на свое мес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тишина и благодать направляли радостную энергию в Будда-Холле в тишину, когда каждый человек направлял свою энергию внутрь. В те полные энергии пятнадцать минут внутренней тишины и мягкой внешней музыки, которые последовали за тремя ударами барабана, наши танцующие сердца, наполненные дикой радостью пребывания с Ошо, были открыты, чтобы ощутить прилив блаженства, когда само существование заполнило экран нашего сознания. Это была ежедневная веселая кульминация, растворяющая разум смесью смеха, танца, радости и ликования, которая предвещала начало каждой вечерней медитации с Маст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работал Мастер: каждую ночь Ошо создавал устройства, позволяющие своим санньясинам испытать на себе блаженное состояние не-ума, которое возникает, когда человек непосредственно сталкивается с бытием, экзистенциальной реальностью здесь-и-сейчас. В течение предыдущего года Ошо тщательно организовывал вечернюю встречу - медитацию. Ранее в том же году он попросил нас надевать простые белые робы для вечерней медитации, и то, что было известно как "Беседа Ошо", он переименовал в "Вечернее собрание Братства Белых Роб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ечение многих месяцев он модифицировал и уточнял последовательность составных частей вечерней медитации: пятнадцать минут музыки, празднования и танцев с Мастером, за которыми следовала музыка и безмолвная медитация в его безмолвном присутствии, за которыми следовала его устная беседа, заканчивающаяся медитацией под руководством самого Ошо. Вечернее празднование Братства Белых Роб тщательно и систематически разрабатывалось Ошо как форма объективного искусства, предназначенная для того, чтобы позволить участвующим людям лично испытать не-ум восприятие своего собственного ядра бытия: сущность медитации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утки всегда были важным аспектом любого дискурса Ошо. Возможно, он был первым просветленным Мастером, использовавшим смех для исцеления и трансформации. С тех пор было обнаружено, что смех вызывает выработку эндорфинов, природных гормонов, улучшающих жизнь. Он использовал юмор по-разному: чтобы обострить наш интеллект, открыть нам глаза на любые скрытые предубеждения, скрывающиеся за весельем, вытеснить наши самые упрямые условности и, главным образом, чтобы расслабить и открыть наши сердца и умы для простой радости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читал серьезность смертельной болезнью, болезнью эго, которая может легко погасить пламя в сердце каждого истинного искателя, поощряя отношение святости. Время от времени, чтобы добавить к общей атмосфере праздничного празднования и шуток, Ошо, которому умело помогали Анандо и Авирбхава, устраивал парад игрушечных животных, чтобы в шутку напомнить нам, что многие мировые религиозные верования включают древних божеств-животных. Эти события были известны как "Музей древних бог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все годы, что я провел с Ошо, я никогда не видел, чтобы он уделял столько внимания форме и структуре любого другого медитативного мероприятия, как он уделял Вечернему Собранию Братства Белых Роб. Это явно имело большое значение. Иногда во время вечернего стоматологического сеанса, который следовал за вечерней встречей, он спрашивал: "Как прошла сегодняшняя встреча, Гит?" и внимательно слушал мой отзыв. Он часто задавал один и тот же вопрос Нитьямо.  Шуньо сказала мне, что он часто задавал этот вопрос ей или Вивек, когда они сопровождали его при возвращении из Будда-Холла в Дом Лао-Цз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же Ошо наставлял своих санньясинов: "Все мои люди должны посещать каждое Вечернее Собрание Братства Белых Роб, и все мои санньясины по всему миру должны следовать одному и тому же формату. Таким образом, санньясины будут создавать глобальное энергетическое поле медитации, потому что по всему миру, в течение двадцать четырех часов в сутки, где-то на земле всегда семь часов вечера. Вечернее собрание Братства Белых Роб Ошо – самое важное время дня любого санньясина". Только после того, как он покинул свое тело, я понял, что в течение этого подготовительного мероприятия Ошо создавал энергетического  проводника - ритуал, с помощью которого его люди могли бы каждую ночь связываться с ним. </w:t>
      </w:r>
    </w:p>
    <w:p>
      <w:pPr>
        <w:pStyle w:val="Normal"/>
        <w:spacing w:lineRule="auto" w:line="240" w:before="0" w:after="0"/>
        <w:ind w:firstLine="567"/>
        <w:jc w:val="both"/>
        <w:rPr/>
      </w:pPr>
      <w:r>
        <w:rPr>
          <w:rFonts w:cs="Times New Roman" w:ascii="Times New Roman" w:hAnsi="Times New Roman"/>
          <w:sz w:val="28"/>
          <w:szCs w:val="28"/>
        </w:rPr>
        <w:t xml:space="preserve">Говоря стоматологическим языком, было совершенно ясно, что буйные танцы Ошо не обеспечат идеальной лечебной среды для его экстракционной лунки. Я знал, что Ошо никогда не действовал из страха перед какими-либо негативными последствиями. Мои собственные страхи, однако, не знали таких ограничений. Я верил, что любовь, радость и медитация являются более эффективными целителями, чем простая осторожность, но опасался за его здоровье. Операция по удалению зуба мудрости прошла быстро и легк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аление было чистым и простым, и я наложил три шелковых шва, чтобы свести к минимуму любое послеоперационное кровотечение и снизить вероятность последующей инфекции. Я сделал все, что мог, а потом мог только отступить и ждать. После короткой хирургической операции команда стоматологов с радостью покинула великолепный новый стоматологический кабинет, и мы приготовились к вечерней медитации. Менее чем через час Ошо был в полном разгаре, его славная праздничная энергия установила стандарт для всех нас в Будда-Хол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дя его жизнерадостность, его самозабвенный танец и самоочевидную радость, я мог только еще раз восхищаться этим замечательным человеком. Но меня беспокоили три зубных шва. Ошо не вызывал стоматолога в течение следующих двух дней. Моя нервозность сменилась спорадическими подергиваниями, которые проявлялись только тогда, когда я думал об уменьшении его исцеляющих способностей. После отъезда из Соединенных Штатов в его организме резко снизился иммунный ответ. Кроме того, его физические ресурсы были сильно истощены, и он страдал от хронической непреодолимой боли в костях и других загадочных серьезных симптом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87 году, во время утренней беседы после очередного приступа загадочной изнурительной болезни, Ошо сообщил своим пораженным санньясинам, что клинические патологические данные, наряду с его физическими признаками и симптомами, предполагают, что его растущая слабость и болезнь были вызваны тем, что он был отравлен американцами властями, вероятно, с использованием таллия, когда он содержался в тюрьмах Соединенных Штатов после его незаконного ареста за так называемые иммиграционные нарушения. Тем не менее, видеть, как Ошо празднует каждую ночь со своим народом, было свидетельством чистого жизнеутвержд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ретий вечер после удаления, сразу же после вечерней медитации в Белых Робах, я получил сообщение о том, что Ошо хочет пройти стоматологический сеанс. Когда мы собрались в стоматологическом кабинете, он сказал мне, что боль во рту была ужасной, настолько сильной, что мешала ему спать, мешала есть и находиться в теле. Когда он говорил мне, его голос был нежным и безропотным. Судя по тону его голоса, он с тем же успехом мог говорить о красотах Гималаев. Заглянув ему в рот, я увидел, что рана открыта и заполнена остатками пищи. Швы разошлись, и вся костная впадина была обнажена. Кость была полностью обнажена, мягкие ткани десны отвернуты назад. Не было никакого подобия исцеления. Это был беспорядок. Казалось, что его ткани утратили способность к заживлению и регенерации. </w:t>
      </w:r>
    </w:p>
    <w:p>
      <w:pPr>
        <w:pStyle w:val="Normal"/>
        <w:spacing w:lineRule="auto" w:line="240" w:before="0" w:after="0"/>
        <w:ind w:firstLine="567"/>
        <w:jc w:val="both"/>
        <w:rPr/>
      </w:pPr>
      <w:r>
        <w:rPr>
          <w:rFonts w:cs="Times New Roman" w:ascii="Times New Roman" w:hAnsi="Times New Roman"/>
          <w:sz w:val="28"/>
          <w:szCs w:val="28"/>
        </w:rPr>
        <w:t xml:space="preserve">Мои худшие опасения материализовались. Рана была остро инфицирована, хотя и локализована, но у человека со сниженной реакцией на заживление из-за диабета и астмы она могла легко и быстро превратиться в опасную для жизни системную инфекцию. Я тщательно промыл рану и поместил местнодействующий антибиотик в глубину лунки вместе с моей любимой обезболивающей смесью, которую я использовал в течение многих лет в подобных ситуациях. Я неплотно зашил рану и надеялся на лучш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три часа мне снова позвонили. Ошо сказал мне, что боль стала намного хуже. Это была экстренная стоматологическая помощь. Я решил вырезать мертвую и зараженную кость, чтобы получить чистую и новую кровоточащую лунку. Таким образом, мы вернемся к исходной точке с лучшими шансами на хороший результат заживления. Кроме того, его врач Деварадж давал ему дополнительные системные антибиотики и обезболивающие. Операция длилась больше часа и прошла без сучка и задорин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ва часа спустя, посреди ночи, Ошо снова позвонил мне. "Боль намного, намного ужаснее." Я был в полной растерянности. Хирургически я сделал все, что мог. Теперь мы с Девараджем могли только ждать, пока подействуют антибиотики и обезболивающие. В течение следующих дней мне звонили по два-три раза в день. Я обновил зубную повязку и промыл рану. У него была сильная, непрекращающаяся лицевая боль, и я чувствовал себя совершенно беспомощным. На каждом стоматологическом сеансе присутствовали Шуньо, Деварадж, Нитьямо и Анандо, а Ошо продолжал свои виртуозные игры. Теперь он сосредоточился на Шуньо и Анандо. Его методы подрыва самолюбия напомнили мне о временах на Ранчо Раджниш, когда он постоянно обвинял меня в том, что я хочу, чтобы он перестал говорить, и в том, что я перебиваю его. На этот раз именно Шуньо и Анандо получили виртуозные бомбы, предназначенные для растворения их э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обсудить клиническую ситуацию и получить отзывы экспертов-стоматологов, я регулярно и ежедневно общался с доктором Дариусом Моди, вежливым, уважаемым челюстно-лицевым хирургом в Пуне. Он подтвердил, что я делаю все возможное, чтобы облегчить боль Ошо. Но, несмотря на все наши усилия, стало еще хуже. Ошо перестал приходить на Вечернюю встречу. Его еда и питье серьезно пострадали, как и его с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тя его полное физическое равновесие было нарушено, каждый раз, когда я видел его, он выглядел безмятежным. Его голос был мягким и нежным. Ошо часто говорил нам, что наша фундаментальная природа не коренится в теле-уме. "Мы не тело, разум или эмоции. Внутренние существа укоренены в самом существовании. Мы часть запредельного, но мы забыли свои корни. Поведение и общение Ошо ясно показывали экзистенциальную истинность его слов. Деварадж и я были озадачены и встревожены. Диабет Ошо означал, что любая локальная инфекция могла быстро распространиться по всему его телу. Нам нужно было контролировать инфекцию, но мы не знали, какие именно бактерии ее вызывают. Мы ежедневно брали мазки тканей и образцы крови в надежде идентифицировать возбудителя инфекции. Каждый день я ездил в три патологоанатомические лаборатории Пуны, оставляя образцы в каждой. Я быстро стал постоянным клиен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чему три лаборатории? К сожалению, мы обнаружили, что точность каждой лаборатории была непостоянной, что оставляло сомнения в их индивидуальных результатах. Чтобы прийти к какому-то консенсусу, мы должны были объединить три результата и основывать наши клинические решения на двух, которые наиболее точно соответствовали друг другу. Часто они были очень разными, время от времени в те дни нашей беспомощности, Ошо говорил: "Девагит, ты можешь это сделать... но ты что-то упускаеш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ирбхава, смотритель комнаты Ошо, мало разбиралась в медицине и обладала очень нервным характером. Вид крови, зубов и хирургических инструментов, казалось, заставлял ее нервничать и беспокоиться. Видя нашу озабоченность и замечая нашу беспомощность, она сильно нервничала. Она поделилась своей тревогой со своей близкой подругой, Й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Йоги была американским врачом, специалистом по патологии. Она, в свою очередь, поделилась своим беспокойством с Кавишей, зрелой американкой еврейского происхождения, обладающей большой мудростью, большой наглостью и неоспоримой харизмой. Между Йоги, Кавишей и Авирбхавой коллективное отношение к болезни заключалось в том, чтобы немедленно вызвать лучшего специалиста, которого можно было купить за деньги. </w:t>
      </w:r>
    </w:p>
    <w:p>
      <w:pPr>
        <w:pStyle w:val="Normal"/>
        <w:spacing w:lineRule="auto" w:line="240" w:before="0" w:after="0"/>
        <w:ind w:firstLine="567"/>
        <w:jc w:val="both"/>
        <w:rPr/>
      </w:pPr>
      <w:r>
        <w:rPr>
          <w:rFonts w:cs="Times New Roman" w:ascii="Times New Roman" w:hAnsi="Times New Roman"/>
          <w:sz w:val="28"/>
          <w:szCs w:val="28"/>
        </w:rPr>
        <w:t xml:space="preserve">По мере того как дни шли без какого-либо облегчения его боли, эмоциональное давление ситуации Ошо на Авирбхаву достигало точки кипения. Не раз, слыша, как Ошо говорил мне, что я что-то упускаю, она настойчиво шептала мне: "Почему бы нам просто не прилететь со специалистом из Соединенных Штатов?" Она сказала мне: "Кавиша находится в Штатах, и ее лечит стоматолог, фантастически квалифицированный специалист. Мы могли бы прилететь с ним.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я, что Кавиша не обычная женщина, мне было ясно, что ее стоматолог вряд ли будет обычным специалистом. Авирбхава сказала мне, что он лечил только очень особенных людей. Среди его пациентов были главы правительств, короли и королевы, мировые лидеры промышленности, военачальники, кинозвезды первого эшелона, диктаторы, наркобароны, крестные отцы мафии и другие не менее особенные люди. Услышав о его величии, я тупо кивнул. Очевидно, дантист Кавиши был лучшим, что можно было купить за деньги. В моем тяжелом клиническом тупике я чувствовал себя на самом дне шкалы стоматологического мастерства, несмотря на постоянную поддержку доктора Моди. Я был бы только рад пригласить великого человека в Индию, но я сказал ей, что только Ошо принимал такие решени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Авирбхава предложила это Ошо, тот отказался, сказав: "Нет, нет необходимости привлекать специалиста. У Девагита все отлично, но ему чего-то не хватает." Столкнувшись с дилеммой, я обзвонил несколько стоматологов по всему миру, и, хотя они мне помогли, было ясно, что они не хотят делиться своим опытом с неизвестным звонившим из Индии. А поставить диагноз и проконсультировать по телефону не так-то просто. В странном мире медицины совет, даже если он был дан искренне, мог быть легко понят неправильно и стать поводом для последующего судебного разбир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здоровье Ошо ухудшилось, только его домочадцы знали о серьезности ситуации. Его конфиденциальность было превыше всего, и ничто не было более личным, чем его состояние здоровья. </w:t>
      </w:r>
      <w:r>
        <w:rPr>
          <w:rFonts w:cs="Times New Roman" w:ascii="Times New Roman" w:hAnsi="Times New Roman"/>
          <w:sz w:val="28"/>
          <w:szCs w:val="28"/>
        </w:rPr>
        <w:t xml:space="preserve">Слухи среди санньясинов распространялись со скоростью света, и точность их содержания обычно была обратно пропорциональна их скорости. Очевидно, Авирбхава и Йоги ежедневно информировали Кавишу о состоянии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озвонил специалисту Кавиши в Америку, рассказал ему ситуацию. Он подробно расспросил меня и предложил несколько разных диагнозов, один страшнее другого. Он недвусмысленно сказал мне, что мы должны прекратить прикрытие антибиотиками, которое мы разработали, и что Ошо следует немедленно перевести на режим пенициллина с мегадозами минимум на шесть месяцев. Он подчеркнул, что это единственный способ, которым мы можем надеяться предотвратить неизбежное распространение инфекции, которая в лучшем случае может привести к тому, что он потеряет челюсть и большую часть лица, а в худшем — спровоцирует генерализованный сепсис, который, несомненно, убьет ег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совет не уменьшил мою и без того глубокую тревогу. Деварадж и я решили, что массивная длительная терапия пенициллином без предварительного  выяснения, чувствителен ли к нему возбудитель, не является хорошей идеей. Деварадж убедительно доказывал, что пенициллин в высоких дозах будет иметь свои побочные эффекты на Ошо, и без изоляции организма у нас не было возможности узнать, уменьшится ли инфекция огромными количествами пенициллина. В любом случае антибиотики, которые мы использовали, были более мощными и обладали более широким спектром действия, чем пенициллин. Смена препарата без обнаружения возбудителя не имела клинического смысла. Сам Ошо не был в восторге от длительной терапии пенициллином без очень веской причины. Его предыдущий опыт с пенициллином нельзя было назвать успеш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я рассказал специалисту Кавиши об ответе Ошо, он был возмущен тем, что мы, его медицинская команда, прислушиваемся к мнению пациента. "Эй, ребята! Кто, черт возьми, доктор в вашем костюме? Кто должен знать лучший курс лечения, вы, ребята, или пациент?" Его точка зрения была верна, но не в мире Ошо и его учеников. Как объяснить великому человеку, что это была школа мистерий, а не госпиталь на горе Синай? Это правда, что обычные отношения между врачом и пациентом не являются отношениями равных. Больной отдает предпочтение опыту человека в белом халате. Врач - тот, кто имеет власть и контроль. В случае Ошо никогда не стоял вопрос о власти и контроле. Его медицинская бригада всегда отдавала ему предпочтение. Мы сообщали ему, и он решал, какой вариант выбрать. Ошо всегда брал на себя ответственность. Он Мастер, независимо от того, какая ситуация преоблад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его медицинская команда, мы шли по канату, натянутому между нашим медицинским образованием и любовью Мастер-ученик, которую мы разделяли с ним. Мне суждено было узнать больше об этом конкретном канате. Ошо был не просто нашим пациентом, он наш духовный Мастер, а мы его ученики. Это была разница, которая имела преобладающее значение. Несмотря на профессиональное внимание к каждой клинической ситуации, мы также были очень внимательны к инструкциям, которые получали от Ошо, зная, что он использует клинический сценарий для своей собственной работы по переводу нас в более высокое состояние созн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а игра зеркал. Казалось бы, стоматология, но врачи тоже были на операционном столе. Для постороннего человека отдавать приоритет пациенту кажется безумием. Но Мастер использует каждую ситуацию для своей алхимии трансформации. Наши профессиональные знания и другие символы клинической силы стали простыми ингредиентами, помещенными в горнило событий. Столкновение между профессиональным знанием и доверием между Мастером и учеником создает жар, который сжигает видимое и обнажает реально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ши разные миры сделали мое общение с особенным специалистом сложным и деликатным. Я сказал ему, что Ошо сам отвечает за свое лечение и что Ошо принимает свои собственные клинические решения на основе точной информации. Мое объяснение остановило поток его слов. Я услышал бормотание: "Иисус!" Но он быстро собрался с силами, прежде чем рявкнуть с просьбой предоставить полную историю болезни Ошо, начиная с его детства, насколько у нас есть записи, "и отправить мне по факсу как можно быстрее", — приказал о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т вечер и большую часть ночи я провел, собирая запрошенные им материалы и отправляя факс из нескольких страниц. Я лег спать в 5 утра. Через несколько минут меня разбудил стук в дверь. "Ошо хочет тебя видеть". Это был голос Авирбхавы. Я сказал ей передать сообщение Нитьямо, а сам быстро накинул тонкий халат и поспешил в стоматологический кабинет, чтобы включить кондиционеры. Специальному кондиционеру потребовался час, чтобы охладить большую комнату в достаточной степени для комфорта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матологический кабинет был в полной темноте, когда я вошел. Смутно я увидел свое отражение в полированных гранитных стенах с длинными вставленными зеркалами. Внезапно я вздрогнул от испуга; там, в темноте, стоял Ошо и смотрел на меня. Потрясенный, я поднял руки в намастэ. Его худощавая фигура, почти теряющаяся в глубине ночного халата, казалась нематериальной. Он ответил на мое приветствие, сказав: "Гит, я не мог спать. Я не мог найти выключатель света. Садись, я хочу тебе сказать кое-что важ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7" w:name="__RefHeading___Toc120564803"/>
      <w:r>
        <w:rPr/>
        <w:t>Последняя стоматологическая драма Ошо: Акт-2. Передача Акаши от Ошо: "Ваши зубы содержат воспоминания, восходящие к началу эволюции".</w:t>
      </w:r>
      <w:bookmarkEnd w:id="17"/>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быстро включил свет, усадил его в стоматологическое кресло, а затем сел на пол справа от него. — Мне взять блокнот? — ошеломленно спросил я. Нет, просто слушай внимательно. Не нужно ничего записывать. Пусть это идет глубоко. Ты запомнишь то, что тебе нужно запомнить. В последние несколько дней у меня ужасно болели зубы. Я не мог спать. Лежа в постели часами, я впервые в жизни подумал о зубах. Кто обычно думает о зубах, кроме стоматологов и сумасшедших вроде меня? То, что я собираюсь рассказать, может оказаться очень важным для тебя и для каждого истинного искателя. Я не думаю, что об этом когда-либо говорили раньше, возможно, даже не знали. Может быть, в какой-то древней школе мистерий это когда-то было известно. Возможно, что эта информация была когда-то озвучена, скорее всего, она утеряна. Я никогда не сталкивался с этим раньше, и я прочитал все возможные эзотерические книги. Слушай внимательно, и когда я закончу, ты опубликуешь это как всемирный пресс-рели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роследил за болью в зубах вниз через кости челюсти к середине груди. Боль от зубов казалась огненными линиями, линиями света, ведущими к центру моей груди. Место в моей груди появилось как шар света. Этот шар света соединен рекой света с гораздо более обширным светом, подобным огромному солнцу, находящемуся вне тела. Это солнце является коллективным бессознательным умом всей человеческой расы. Кажется, что наши зубы соединяют каждого человека со всем коллективным бессознательным человече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говорю о реальном человеческом коллективном бессознательном уме, а не о коллективном уме Карла Густава Юнга. Коллективное бессознательное Юнга — это просто коллективный общий предок мифов и легенд человечества. Это своего рода ментальная мифологическая история, оставленная человечеством на его долгом пути. Нет, реальное человеческое коллективное бессознательное, о котором я говорю, намного обширнее, намного древнее; это летопись биологической эволюционной истории человечества. Настоящий человеческий коллективный бессознательный ум — это миллионы лет эмпирических воспоминаний человека, хранящихся и записанных в виде кода в ДНК каждой клетки человеческого тела. Это наше человеческое биологическое коллективное наследие. Запись пути, по которому человечество шло на протяжении всего долгого пути эволюции, — это истинное человеческое коллективное бессознательное. И наше тело помнит! Воспоминания хранятся в ДНК каждой клетки. Каждое человеческое тело содержит воспоминания. Оно помнит нашу эволюционную историю с начала времен, задолго до того, как появились лю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гит, кажется, что зубы каждого человека являются их индивидуальным звеном, их эволюционным звеном с самим существованием; зубы хранят воспоминания, связывающие каждого человека с человеческим коллективным бессознательным. Зубы каждого человека содержат полную запись всех его воспоминаний, начиная с того времени, когда он был обезьяной, а может быть и раньше. Зубы — это личная запись Акаши обо всем, что происходило с человеком на протяжении всей его эволюции. И это продолжается, зубы фиксируют все, что происходит, даже сейчас. Это не останавливается. Это происходит сейча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поминания, хранящиеся в зубах? Это может показаться немного странным, но это так. Кристаллы способны хранить много информации. Ваши компьютерные чипы хранят миллионы фрагментов информации. Просто маленький компьютерный чип может вместить так много. Да, эмаль зубов состоит из миллионов крошечных кристаллов, и каждый из них подобен компьютерному чипу, а их миллионы. Компьютерный чип может быть очень маленьким, но он может хранить миллионы фактов, а у вас в зубах миллионы кристаллов. Мозг — это биокомпьютер, и зубы содержат все его воспоминания, начиная с сегодняшнего дня и заканчивая миллионами лет эволюции. </w:t>
      </w:r>
    </w:p>
    <w:p>
      <w:pPr>
        <w:pStyle w:val="Normal"/>
        <w:spacing w:lineRule="auto" w:line="240" w:before="0" w:after="0"/>
        <w:ind w:firstLine="567"/>
        <w:jc w:val="both"/>
        <w:rPr/>
      </w:pPr>
      <w:r>
        <w:rPr>
          <w:rFonts w:cs="Times New Roman" w:ascii="Times New Roman" w:hAnsi="Times New Roman"/>
          <w:sz w:val="28"/>
          <w:szCs w:val="28"/>
        </w:rPr>
        <w:t xml:space="preserve">Девагит, если бы зубы можно было использовать правильно, лечить по-новому, чтобы высвободить хранящиеся в них воспоминания, можно было бы найти в них корни многих болезней. Большую часть безумия, поражающего людей, можно вылечить через зубы. Если бы мы знали, как правильно пользоваться зубами, сумасшедшие дома были бы пусты: просто вырвав правильный зуб, просто вырвав нужный нерв, очистив зубы и десны от инфекции, можно очистить все тело и разум. Работа с зубами очень целебна для всего человека. Я обнаружил, что некоторые из моих зубов содержат воспоминания о моей матери, отце, моей семье, других родственниках и друзь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огда в одном и том же зубе разные коренные нервы связаны с разными людьми и разными событиями. У этого — (он постучал по правому нижнему первому моляру) — есть воспоминания о моей матери. Это имеет большое значение для медитирующих, потому что там находятся корни всех человеческих обусловленностей; физические, эмоциональные, ментальные и другие более глубокие обусловленности. Самые древние биологические мужские и женские обусловленности находятся в зубах. Там можно найти древнейшие условности отношений. </w:t>
      </w:r>
    </w:p>
    <w:p>
      <w:pPr>
        <w:pStyle w:val="Normal"/>
        <w:spacing w:lineRule="auto" w:line="240" w:before="0" w:after="0"/>
        <w:ind w:firstLine="567"/>
        <w:jc w:val="both"/>
        <w:rPr/>
      </w:pPr>
      <w:r>
        <w:rPr>
          <w:rFonts w:cs="Times New Roman" w:ascii="Times New Roman" w:hAnsi="Times New Roman"/>
          <w:sz w:val="28"/>
          <w:szCs w:val="28"/>
        </w:rPr>
        <w:t>Самая глубокая, самая древняя обусловленность женщины — потребность быть нужной. Именно потребность быть нужной мешает глубокой медитации каждой женщины-искателя. Придется пояснить еще немного: Большинство Мастеров прошлого были мужчинами; вернее, у них было мужское тело, но истинный Мастер не мужчина и не женщина. Он вышел за пределы пола. Он вышел за пределы любой биологии. Мастер вышел за пределы любых отношений; и не только с женщинами; любые отношения, дружба, мать и отец, что сказать о том, что вы называете любов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стер совершенно один. Нет даже возможности отношений, даже с матерью, отцом и друзьями. Это может быть немного сложно для вас понять, но вы можете попробовать. Сегодня ты можешь не понять, а может завтра, или послезавтра... а дней в неделе всего семь. Мастер и любое просветленное существо вышли за пределы ума, а ум — это эго. Именно ум со всей его обусловленностью содержит все идеи отношений и зависимостей. Все они уходят корнями в наши древние биологические воспоминания. В просветлении также исчезает связь с самим собой. Это тоже тип отношений. У Просветленного нет ума в этом смысле. Все условности ушли, и ушли навсегда. Когда эго, наконец, исчезает, не остается никого, нет "я". Мастер обрубил корни биологического рабства. Для него исчезло всякое бессознательное. Все, что остается, — это ничто, которое Будда называет "анат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светление означает, что ничто не стоит на пути между существованием и Просветленным. Он стоит один и обнаженный перед существованием. В определенном смысле его больше нет. Он растворился в пустоте, в Существовании. Его доверие огромно. Его эго растворилось в его доверии. То, что было эго, теперь стало доверием. Он стал доверять. Он стал любовью. На этом пути больше нет эго. Он растворился в запредельном, в самом Существовании. Он есть непрерывность с Существованием. Для Просветленного существует полный разрыв с умом и всем, что было раньше. Прошлое полностью отброшено. Отношения совершенно невозмож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ность быть нужной означает, что каждая ищущая женщина в глубине души хочет, чтобы Мастер был ее личной собственностью, она называет это любовью. Это похоже на глубокую любовь, но это биологическая обусловленность на самом глубоком уровне. Вы можете видеть это у моих самых близких преданных, хотя они этого не осознают. Они хотят, чтобы Мастер был их любовником, согласно их биологической обусловленности. А это просто невозможно. Любовь Мастера — это не любовь, исходящая от тела. Это больше не химия биологии, гормонов, нейрохимических веществ в нервной системе... нет! Любовь Мастера вовсе не такова; она не может быть таковой. Он больше не тело. Любовь – это закон Бытия. Мастер слился с Существованием. Любовь — это тот самый материал, из которого сделано Существование, но это далеко за пределами того, что люди называют любов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енщине-ученице очень трудно быть с Мастером, потому что вся ее обусловленность призывает к "любви", к необходимости быть нужной. Больше всего на свете она должна быть нужна. И большинство Мастеров находятся в мужских телах. Это потому, что мужская энергия более открытая; он более способен выдерживать огромные нагрузки на физическое тело, когда происходит просветление. На протяжении всей истории большинство Мастеров, о которых мы знаем, были мужчинами. Но существование всегда совершенно уравновешено и справедли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женщины, как и мужчины, стали просветленными. В этом нет сомнений, но их тела умерли. Стать Мастером — это не то же самое, что стать просветленным. В определенном смысле просветление просто, но жизнь просветленного существа совершенно иная. Требуются огромные усилия, чтобы оставаться в теле. А когда вы добавляете измерение мастерства, все становится еще сложнее. Оставаться в теле не только физически тяжело, но и огромные массы человечества хотят убить т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не хотят, чтобы кто-нибудь напоминал им, что их жизнь бессмысленна, пуста и неполноценна, полна страданий, мучений и боли. Они не хотят слышать о просветлении. Им легче убить Просветленного. В определенном смысле быть Мастером — это экзистенциальная шутка. Прошлой ночью я узнал, что именно поэтому Мастера старого стиля не имели женщин в своих коммунах искателей. Это было слишком сложно. Биологическая обусловленность их учениц делала это слишком слож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ю свою жизнь я считал, что Будда и Махавира были в некотором роде трусами. Я всегда считал, что они исключали женщин из своей Сангхи из-за социального давления, трудностей со священниками и политиками. Прошлой ночью, после того как я обнаружил биологическую обусловленность зубов, я отправился поговорить с Буддой и Махавирой. Будда сказал, что он знал о глубокой женской обусловленности, и в то время, в его время, у него не было доступных методов работы с ней. Он сказал мне, что должен был ждать меня 2.500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ремена Будды не было ни психотерапии, ни психологических методов для выявления самых глубоких слоев обусловленности. Будде приходилось работать с мужчинами, потому что, по крайней мере, их обусловливание было доступно методам того времени; для женщин его методы были менее эффектив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также говорил с Махавирой. Он сказал то же самое. Я сказал ему, что всю свою жизнь я плохо думал, что он и Будда были трусливы, не пуская женщин в свои коммуны. Он рассмеялся. Он сказал мне, что священники и политики вовсе не проблема: они простоваты по сравнению с женщинами. Это была глубочайшая биологическая обусловленность женщины, которая заставила его принять решение не включать женщин в свою общину искателей. Он сказал мне, что его простые методы слишком примитивны, чтобы освободить женщин от обусловленности. Подобно Будде, Махавира сказал, что он ждал, все Мастера ждали такого человека, как я, у которого есть все психологические методы, чтобы помочь женщинам избавиться от условностей и стать свободны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почему у меня есть психотерапевтические группы. Они выполняют работу по разрушению вашей обусловленности, по стиранию вас начисто. Их методы могут очень быстро заставить вас осознать свою обусловленность. Сейчас я создам группу, которая освободит женщин от необходимости быть нужной. Группа освобождения женщин; настоящего освобождения! Так называемое женское освободительное движение вовсе не освобождает. Оно не освободило ни одну женщину. Это просто глупая попытка женщин-политиков вести себя как мужчи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ее освобождение и для женщин, и для мужчин — это освобождение от прошлого, от гнилого старого больного ума, который держит в рабстве все человечество, мужчин и женщин. И в самой своей основе это рабство является биологическим. Чтобы произошла окончательная трансформация, необходимо разорвать биологическое рабство. Я не боюсь священников и политиков, ни капельки! Я никого не боюсь. Что они могут сделать с таким человеком, как я? Я достиг всех благословений, которые возможны для любого человека. Самое большее, что они могут сделать, это убить мое тело, а я не тело... поэтому они бессильны передо мной. Вот почему они боятся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буду продолжать делать свою работу до тех пор, пока существование хочет, чтобы это происходило. И я делаю это тотально. И когда существование скажет: "Хватит", я немедленно уйду, даже не оглянувшись. Я любил все это, и моя любовь будет продолжаться, но когда она закончилась, то она закончилась. Я ее не начинал и не завершу. Вся моя жизнь, каждый вздох — в руках существования. Вот почему все правительства, все религии, все те, кто хочет уничтожить индивидуальность — а только индивидуальность и есть настоящее человечество — против меня. Я их не боюсь, и все они управляют человечеством через страх. Политики и священники — это все репрессивное прошлое челове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 начало совершенно нового пути для человечества. Я предвещаю Нового Человека, полную свободу самому себе. Такой человек, как я, представляет угрозу для всех священников и политиков, для всех их усилий. Так было всегда. Просветленный Мастер должен противостоять всему гнилому прошлому человечества. Он - будущее; они – для прошлого. Они приносят в жертву мертвому прошлому все живое будущее человечества. Настоящее будущее человечества не в руках правительств или крупных организаций. Они не помогу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человек должен реализовать свой скрытый потенциал, свое скрытое великолепие. Когда люди перестают быть последователями, перестают быть овцами, тогда они готовы претендовать на свое настоящее наследство как индивидуальности. У каждого человека есть потенциал стать Буддой. Никто никого не может спасти. Все ваши так называемые спасители - подделка! Вы можете спасти только себя, и никого другого. Самое большее, что может сделать каждый, это раздуть пламя, которое покоится в сердце каждого человека. Оно там, ждет. Оно может ждать вечно. Оно ничего не знает о времени. Это пламя в твоем сердце вечно. Это вечное пламя тоски по Всеобщему, по огромной пустоте Бесконечности. Только просветление может удовлетворить это стрем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открытие о зубах может оказать огромную помощь каждому медитирующему, потому что зубы можно использовать для осознавания древнейших человеческих условностей. Именно эти древние условности, наше глубочайшее бессознательное являются невидимыми барьерами для медитации. Это наше биологическое рабство. Девагит, ты найдешь способ освободить зубы от своих воспоминаний, открыть людям дверь, чтобы выйти за пределы своего биологического рабства. Медитация может достичь только тех глубин, где происходит подлинное преображение, когда она прорывается через биологическое рабство. А медитация — это единственный путь к окончательной трансформации человек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оспоминания заперты в глубоких слоях коллективного бессознательного, и </w:t>
      </w:r>
      <w:r>
        <w:rPr>
          <w:rFonts w:cs="Times New Roman" w:ascii="Times New Roman" w:hAnsi="Times New Roman"/>
          <w:color w:val="000000"/>
          <w:sz w:val="28"/>
          <w:szCs w:val="28"/>
        </w:rPr>
        <w:t xml:space="preserve">зубы можно использовать как ключ. С осознанием истинный искатель может привести все бессознательные воспоминания в зубах к сознанию. Это будет огромным прорывом в их медитации. Это позволит людям погрузиться в медитацию достаточно глубоко, чтобы произошла настоящая трансформация. Вы можете не знать этого, Девагит, но большинство людей, пытающихся медитировать, не могут погрузиться очень глубоко, потому что их биология тянет их назад. Она действует как барь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едитация — со звезд, а биология — с земли. Наша биология, как и всякая биология, запрограммирована на выживание вида. Она ничего не знает о звездах. Это знает только земля. Биология имеет за плечами четыре миллиона лет эволюции, и у каждого человека целая программа выживания записана в его и ее клетках. Биология слепа, она притягивает вас к земле. Биология ничего не знает о высшем сознании. Медитация исходит от звезд. Медитация может привести вас домой, у нее есть глаза. Но требуется выдающийся медитатор, чтобы преодолеть </w:t>
      </w:r>
      <w:r>
        <w:rPr>
          <w:rFonts w:cs="Times New Roman" w:ascii="Times New Roman" w:hAnsi="Times New Roman"/>
          <w:sz w:val="28"/>
          <w:szCs w:val="28"/>
        </w:rPr>
        <w:t>гравитационное притяжение тысяч лет биологии. Ваше высшее сознание тоже имеет силу; это левитация. Когда гравитация тянет вас вниз, левитация тянет вас вверх. Медитация приносит восходящее вертикальное движение в ваше сознание. Всегда существует баланс.</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 чаша весов склоняется в пользу биологии. Что значат десять, пятнадцать лет медитации по сравнению с четырехмиллионным наследием биологии? Ваша биология — это ваше рабство. Но это возможно - для исключительных людей возможно почти все. Мастера, эти немногие вершины человеческого сознания, своими духовными достижениями показали на протяжении всей истории человечества, что медитация и просветление возможны. Мастера тому доказательство. А Медитация — это единственная возможность, единственная дверь, через которую может войти просветление. Другого пути нет. Для медитирующего именно привязанность к телу-уму является их биологическим рабством, и пока эта привязанность не растворится, обычному человеку слишком сложно погрузиться в медитацию достаточно глубоко, чтобы произошло просвет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рые религии кое-что знали об этом, но их жрецы, будучи непросветленными, сделали неверный шаг, сделали неверное истолкование. Все религии созданы непросветленными людьми. Ни одно просветленное существо не формирует религию. Именно последователи формируют религии. Все религиозные традиции пытаются бороться с биологией. Они говорят вам отречься от тела, злоупотреблять им и пытать его, чтобы заставить подчиниться. Это настоящее безумие. Кто является насильником? Кто такой отрекшийся? Это эго, личностное "я", ум, который был обусловлен религиозной системой верований. Ужасная ошибка бороться с телом и умом; на самом деле это противоположность медитации, она укрепляет эго. Возможно, это и есть настоящая цель организованных религ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 тысячи людей, пытающихся медитировать, один может преуспеть, может пойти достаточно глубоко, может достичь бездонных глубин, где может произойти просветление. Для остальных, их биологическая зависимость слишком велика. Из тысячи, кому удается по-настоящему медитировать, один может стать просветленным. И помните, медитация — это единственная возможность для просветления. Из тысячи просветленных может остаться жить один... потому что воздействие высшего сознания на неподготовленное тело-ум слишком велико. Высшая вибрация просветления создает огромную нагрузку на физическое те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людей умирают, когда достигают просветления. Вибрации высшего сознания обычно слишком сильны для неподготовленного человеческого тела-ума. Но при правильной подготовке человеческое тело может жить много лет после просветления. Гаутамма Будда прожил 42 года. Махавира тоже жил долго. Это возможно. Если это возможно для одного, это возможно для всех. Из тысячи Просветленных, которым удается продолжить жить, один может говорить. Что можно сказать о неслыханном случившемся? Где найти слова? И кто поймет? Кто утруждает себя тем, чтобы слушать? Большинство обычных людей считают Просветленных сумасшедшими. Это странный парадокс; в безумном мире немногие, достигшие здравомыслия, считаются сумасшедшими, а истинно сумасшедшие, самые безумные, становятся лидерами, всадниками, президентами и папами. Из тысячи просветленных существ, которые живут и говорят, один может быть Маст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стер — редкая индивидуальность, редчайшая. Он самая редкая, самая ценная драгоценность для человечества. Почему? Потому что Мастер подготовлен существованием через тысячи жизней, чтобы после просветления в оставшиеся годы он мог помочь другим найти свой собственный внутренний свет. Это собственный свет Мастера, который убеждает других в том, что они тоже могут найти путь к собственному просветлению. А без просветления вся ваша жизнь проходит впустую. Просветление — единственно возможное реальное осуществление. Все остальное, кроме просветления, — фальшивая монета, оно не имеет ц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рый путь к просветлению — это метод воловьей упряжки; это слишком медленно, слишком сложно для современных людей. Если это бедное страдающее человечество хочет выжить, должен быть лучший, более быстрый, более современный путь к просветлению, путь, доступный большему количеству людей, путь, который позволит людям жить, когда они станут просветленными. Теперь все хотят, чтобы все было быстро, даже просветление. Возможно, они правы, потому что осталось не так много времени. Человечеству нужны живые просветленные личности, если оно хочет выжить. Они поднимут коллективное сознание всего мира. И не нужно много; двести просветленных принесут полную трансформацию человечеству. Двухсот просветленных существ будет достаточно, чтобы человечество отбросило свое самоубийственное прошлое и провозгласило рассвет Нового Человека. </w:t>
      </w:r>
    </w:p>
    <w:p>
      <w:pPr>
        <w:pStyle w:val="Normal"/>
        <w:spacing w:lineRule="auto" w:line="240" w:before="0" w:after="0"/>
        <w:ind w:firstLine="567"/>
        <w:jc w:val="both"/>
        <w:rPr/>
      </w:pPr>
      <w:r>
        <w:rPr>
          <w:rFonts w:cs="Times New Roman" w:ascii="Times New Roman" w:hAnsi="Times New Roman"/>
          <w:sz w:val="28"/>
          <w:szCs w:val="28"/>
        </w:rPr>
        <w:t xml:space="preserve">И даже сейчас может быть слишком поздно. Жрецы и политики ведут человечество к глобальному самоубийству. Вся эта прекрасная планета может погибнуть из-за их безумия. Отдельным искателям необходимо найти новый способ прорваться через свои древние биологические узы, чтобы помочь своей медитации проникнуть достаточно глубоко, чтобы произошла окончательная трансформация. И, Девагит, есть способ. Ты найдешь способ. Не случайно существование показало мне это именно в это время. Вы найдете способ, используя зубы, чтобы высвободить их воспоминания и разрушить биологические узы, которые сковывают людей. Зубы — это ключ, открывающий дверь в хронику Акаши каждого человека, которая восходит к началу эволюции, еще до того времени, когда человек был еще обезья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вагит, используя зубы, ты найдешь способ выпустить эти воспоминания в сознание, чтобы помочь людям осознать свои корни в существовании. Использование зубов таким образом окажет огромную помощь каждому медитирующему. Во-первых, это укрепит тело человека, чтобы противостоять воздействию энергии высшего сознания, чтобы жить после того, как произойдет просветление; и, во-вторых, это позволит человеку погрузиться в медитацию достаточно глубоко для подлинной трансформации, чтобы просветление стало реальной возмож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омни, никакая терапия не может сделать людей просветленными. Максимум, что может сделать любая терапия, — это устранить барьеры на пути к медитации. Используя зубы таким образом, возможно осознать даже древние условности, похороненные глубоко в коллективном бессознательном разуме. Возможно, впервые эта информация о зубах стала доступна человечеству. Существование странно; кто знает, почему оно выбрало именно этот момент и в обращении к стоматологу! Может быть, это потому, что времени так мало. </w:t>
      </w:r>
    </w:p>
    <w:p>
      <w:pPr>
        <w:pStyle w:val="Normal"/>
        <w:spacing w:lineRule="auto" w:line="240" w:before="0" w:after="0"/>
        <w:ind w:firstLine="567"/>
        <w:jc w:val="both"/>
        <w:rPr/>
      </w:pPr>
      <w:r>
        <w:rPr>
          <w:rFonts w:cs="Times New Roman" w:ascii="Times New Roman" w:hAnsi="Times New Roman"/>
          <w:sz w:val="28"/>
          <w:szCs w:val="28"/>
        </w:rPr>
        <w:t>Девагит, отправь эту информацию в мировые информационные агентства. Сделай новостной бюллетень и опубликуй его в мире. Им нужно знать. Что они будут делать с информацией, будет зависеть от их состояния сознания; это не твоя забота, что они будут делать, ты просто выполни это."</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28"/>
          <w:szCs w:val="28"/>
        </w:rPr>
        <w:t xml:space="preserve">* - Пресс-релиз был разослан в соответствии с указаниями. На следующий день в нескольких газетах появилась небольшая заметка: "Гуру говорит о коренных зубах обезьяны - челов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НИЕ АВТО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казал эти слова Девагиту в октябре 1989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и были восстановлены по памяти, 18 февраля 2001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8" w:name="__RefHeading___Toc120564804"/>
      <w:r>
        <w:rPr/>
        <w:t>Последняя стоматологическая драма Ошо: Акт-3. Несостоявшаяся встреча с выдающимся человеком</w:t>
      </w:r>
      <w:bookmarkEnd w:id="18"/>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ледующий день, во время ставшего уже обычным утреннего стоматологического сеанса, когда я чистил и промывал болезненную, незаживающую зубную рану Ошо, он вдруг сказал Авирбхаве: "Когда ты пойдешь в ванную, ты можешь позвонить Кавише и сказать ей, что в этом нет никакой необходимости". Она сидела, держась за ноги Ошо, и его слова явно напугали ее. Я понятия не имел, что он имеет в виду, и, судя по выражению удивления на лице Авирбхавы, она тоже была удивлена. Но ее ответ предполагал, что, хотя ванны, возможно, не было в ее мыслях, она знала, что имел в виду Ошо, когда упоминал Кавишу. "Но Ошо, она в самолете. В это время она вот-вот приземлится в Сингапуре, — сказала Авирбх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продолжил тихо, но твердо: "Когда будешь выходить, можешь позвонить в самолет и сказать ей, что необходимости нет." Авирбхава быстро покинула стоматологический кабинет, и я продолжил лечение зубов. Через несколько минут она вернулась, сказав: "Я позвонила в самолет, и Кавиша сказала мне, что они собираются приземлиться в аэропорту Чанги (Сингапур) и могут быть в Пуне через несколько часов. Она спрашивает, говорите ли вы, что специалисту не нужно приезжать в Пуну, и если да, то включает ли это и е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мягко ответил: "Позвони ей в аэропорт Сингапура и скажи, что нет необходимости приезжать в Пуну. Она и ее стоматолог могут вернуться в Америку следующим рейсом". Я впервые узнал, что Кавиша и ее специалист направляются в Пуну. Очевидно, Кавиша взяла дело в свои руки и убедила своего дантиста прилететь к Ошо, но предварительно не спросив его об этом. Я догадался, что Авирбхава рассказала Ошо о плане, когда она привела его в стоматологический кабин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зже я узнал, что Кавиша, когда ее тревога по поводу состояния зубов Ошо достигла критической отметки, убедила своего зубного врача, что он должен немедленно приехать в Пуну. Ей, очевидно, удалось завладеть его паспортом и оформить для него экстренную визу. Она дала указание его клиническому персоналу отменить всех его пациентов на следующие несколько дней, а также проинформировала больницы, которые он посещал в качестве консультирующего хирурга, о его надвигающемся отсутствии. Кавиша была женщиной с редкими и убедительными способностями, которая, решив, что ситуация в Пуне требует решительного действия, вмешалась в зубной процесс. Она делала то, что посчитала лучшим для Ошо, но не посчиталась с самим Мастером. С самого начала стоматологического кризиса Ошо ясно дал понять, что не хочет, чтобы к нему привлекались специалисты со сторо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ирбхава вышла из стоматологического кабинета, чтобы снова позвонить Кавише в Сингапур. Вернувшись, она спросила: "Кавиша в замешательстве, она снова спрашивает, ты имеешь в виду, что ей тоже не следует приезжать в Пуну? Она сказала, что может приехать, если ты этого хочешь." Ошо подождал несколько мгновений, прежде чем сказать: "Скажи ей, что в этом нет необходимости. Она может вернуться в Лос-Анджелес и закончить лечение зубов". Затем он добавил: "Кавиша слишком сильно любит меня. Она беспокоится о моем здоровье". </w:t>
      </w:r>
    </w:p>
    <w:p>
      <w:pPr>
        <w:pStyle w:val="Normal"/>
        <w:spacing w:lineRule="auto" w:line="240" w:before="0" w:after="0"/>
        <w:ind w:firstLine="567"/>
        <w:jc w:val="both"/>
        <w:rPr/>
      </w:pPr>
      <w:r>
        <w:rPr>
          <w:rFonts w:cs="Times New Roman" w:ascii="Times New Roman" w:hAnsi="Times New Roman"/>
          <w:sz w:val="28"/>
          <w:szCs w:val="28"/>
        </w:rPr>
        <w:t>Я не знал, смеяться мне или плакать. Я чувствовал себя полностью любимым и поддержанным, а также совершенно беспомощным, продолжая лечить его рану. Позже, в тот же день, Йоги, подруга Авирбхавы, позвонила мне и сказала: "Девагит, ты должен что-то сделать, у специалиста Кавиши нервный срыв! Они снова в Лос-Анджелесе. Он в ярости на нее. Он угрожает подать на нее в суд, говоря, что никогда за всю свою жизнь с ним так не обращались, и он никогда так не унижался. Он отказывается встречаться или говорить с кем-либо, отказывается работать. Он заперся в ванной и не выходит, даже поговорить с женой. Кавиша в шоке. Девагит, ты должен что-то сделать!" Йоги, будь разумной, что я могу сделать? Он в Лос-Анджелесе, а я в Пуне. Если он даже не разговаривает со своей женой, как я могу поговорить с ним? У меня и без того дел невпроворот, и без примадонны стоматолога, — сказал я.</w:t>
      </w:r>
    </w:p>
    <w:p>
      <w:pPr>
        <w:pStyle w:val="Normal"/>
        <w:spacing w:lineRule="auto" w:line="240" w:before="0" w:after="0"/>
        <w:ind w:firstLine="567"/>
        <w:jc w:val="both"/>
        <w:rPr/>
      </w:pPr>
      <w:r>
        <w:rPr>
          <w:rFonts w:cs="Times New Roman" w:ascii="Times New Roman" w:hAnsi="Times New Roman"/>
          <w:sz w:val="28"/>
          <w:szCs w:val="28"/>
        </w:rPr>
        <w:t>"Послушай, ты должен снять с крючка Кавишу. Она отправилась в космос, чтобы заполучить паспорт этого парня. Одному Богу известно, как она это сделала. Но она сделала. Она практически похитила парня! Вероятно, она сказала ему, что везет его в Пуну, чтобы увидеть величайшего из ныне живущих Мастеров в мире, и когда они были почти здесь... В этот момент голос Йоги превратился почти в визг. "Ему сказали, что в этом нет необходимости. Ни хрена не надо! Я не могу в это поверить! Черт возьми, она практически приземлялась в аэропорту Чанги, когда получила это сообщение! Чудо, что она не умерла на месте! Вы можете себе представить, как этот парень, должно быть, обращался с ней? Можете себе представить, с чем ей пришлось столкнуться на обратном пути в Лос-Анджеле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е богатое воображение могло только представить сцену, в которой Вуди Аллен встречает архетипическую еврейскую мать. Но было очевидно, что Кавиша сама навлекла эту ситуацию на себя. "Послушай, Йоги, я могу представить себе целый сценарий, но как это поможет? Как я могу сделать что-нибудь, чтобы помочь ей, даже если бы я хотел, с другого конца планеты? Я чувствую нутром, это работа Ошо. Он создал это устройство, чтобы воздействовать на тебя, на Авирбхаву, на Кавишу, на меня и даже на зубного вундеркинда Кавиши". — Девагит, о чем ты говоришь? Нам нужно быть реалистами. У парня кризис! По крайней мере, ты можешь поговорить с ним. Может, ты сможешь сказать что-нибудь, что вытащит его из ванны и снимет с крючка Кавиш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ушай, мне удалось получить список телефонных номеров Лос-Анджелеса, по которым ты мог бы связаться с ним. Пожалуйста, попробуй, это чрезвычайная ситуация, — умоляла она. "Еще одна неотложная стоматологическая помощь, — подумал я, — это все, что мне нужно", — я записал множество цифр, которые зачитала Йо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чером того же дня, сидя на своей кровати в Доме Лао-Цзы, я последовательно звонил по номерам, но ответа не было... до последнего. Ответила женщина и, услышав мою просьбу, сообщила мне, что врач находится без связи с внешним миром. "Он ни с кем не разговаривает". Я сказал ей, что звоню из Индии, и прежде чем я успел договорить, она прервала меня: "Это ты! Ты, из всех людей! У тебя железные нервы! Из всех людей в мире ты, вероятно, последний человек, с которым он хочет говор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ло что-то совершенно забавное во всей этой истории: вот я ссорился с неизвестной женщиной за полпланеты от меня, которая защищала столь же неизвестного мне человека, который сидел в ванной в монументальной хандре из-за стоматологического вмешательства, которое не состоялось. Как я мог относиться к этому серьезно? Это была шутка. Внезапно я услышал мужской голос на заднем плане, хрипло спрашивавший, почему она так взволнована. Я услышал приглушенный разговор, и по телефону заговорил мужской голос. Я узнал голос. Это был он, важный специалист.</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го хрена ты хочешь! — закричал он сердито. — Я хочу, чтобы ты знал, что никто, и я имею в виду, черт возьми, никто, никогда так ко мне не относился! Я вижу самые громкие имена в Голливуде. Я вижу самые большие имена в бизнесе. Я очень важный человек. Я нахожусь на вершине своей гребаной профессии, но у меня все еще есть сердце. Кавиша меня очень тронула. Она плакала. Я был тронут ее искренностью. Я, должно быть, сошел с ума! Я позволил себя практически похитить и посадить на самолет в чертову Индию. Индия – вместо всех мест! Кому нужно в Индию? Но я сделал это для Кавиши. Она плакала, я открыл ей свое сердц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должен был подумать лучше. Я позволил ей отменить весь мой рабочий график только для того, чтобы она смогла устроить мне встречу со своим духовным Мастером. А потом! Я, черт, не мог в это поверить! В чертовом самолете нам звонят! В чертовом самолете! Он на мгновение потерял дар речи, когда вспомнил ужасную сцену. Он продолжил: "И в чем было сообщение? Ни хрена не надо!" Что, во имя Бога, это должно означать? Я облетал полмира, и мне сказали: "Не надо!" Я не мог в это поверить. Я до сих пор не могу в это поверить. Никогда в жизни я не был так униж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некоторое время продолжал в том же духе, а потом понял, что я ничего не отвечаю. Я ждал, когда он переведет дыхание, позволив ему снять напряжение и выразить свои оскорбленные чувства. Несколько остыв, он добавил: "Ладно, ладно, я знаю, что это не твоя вина, по крайней мере, не напрямую. Что ты можешь сделать? Бедняга, тебе постоянно приходится работать с этим парнем. Мне жаль тебя." Я ответил: "Я не бедняга. И не надо меня жалеть. Мало того, работа с этим человеком — лучшее, что когда-либо случалось со мной. Я даже не жду, что ты поймешь, но я хотел тебе позвонить, чтобы поблагодарить тебя за то, что ты сделал. Ты дал мне совет. Ты позволил мне снять с себя мои заботы. Ты сделал то, что посчитал лучшим. Я не знал, что ты будешь рассерж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вмешался, смеясь. "Да, эта Кавиша, она настоящая женщина. Да, это правда. Я имею в виду, слушай, я знаю, что такое давление, в конце концов, мы в одном бизнесе. Как я уже сказал, это не твоя вина". Я прервал его. — Ты все еще не понимаешь. У меня нет давления, по крайней мере, не в том смысле, как ты имеешь в виду. Ошо не обычный человек. Он мой духовный Мастер. Я предполагаю, что он использует всю эту ситуацию как средство, ситуацию для тебя, чтобы заглянуть за грань твоей личности и, возможно, мельком увидеть, кто ты есть, когда ты не невероятно важный стоматолог. Я не знаю, как это сказать, но ты никогда не забудешь того, что с тобой сегодня произошло. Это путешествие, весь этот опыт останется в твое памяти на всю оставшуюся жизнь. Ты только что пережил событие, изменившее твою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был нехарактерно тихим на другом конце света. — Что, во имя Бога, ты пытаешься мне сказать? — наконец спросил он. Я сказал: "Я точно не знаю, как это сказать, но я чувствую это своим нутром. Сегодня ты почти встретил Ошо. Какой другой человек создал бы или мог бы создать такую ​​ситуацию, чтобы ты мог взглянуть на себя, даже не встретившись с ним? Твоя, почти встреча с Ошо, имеет ценность, которую ты даже не можешь сейчас оценить. Но впусти его. Твое сердце открыто; ты доверился Кавише, и в некотором смысле ты доверился и Ошо. Весь этот эпизод, каким бы странным он ни казался на первый взгляд, имеет более глубокий смысл и значение, которое с этого момента повлияет на твою жиз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знаю, это звучит загадочно. На самом деле все это тайна, но мы имеем дело не с обычными событиями. Ошо — просветленный мистик. Обычные события становятся экстраординарными, когда он участвует в них. Под поверхностью скрыто больше, чем ты или я можем увидеть или понять. Здесь, в Пуне, это происходит постоянно, но это твой первый контакт. Ты почти встретил самого замечательного человека на Земле. И не зная, как и почему, я знаю, что ты будешь глубоко затронут этим. И то, что ты получишь от этого, зависит только от теб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приготовился к очередному шквалу ругательств. Но и в этом специалист был особенным. Он сказал: "Послушай, Дэйв, я не могу притворяться, что знаю, о чем ты говоришь, но я чувствую твою искренность. У тебя тоже есть сердце. Я это чувствую. Я ценю, что ты позвонил мне. И, хочешь я скажу тебе? Без какой либо веской причины я чувствую себя лучше". Позже, той же ночью, позвонила Йоги и сказала: "Девагит, что ты сказал этому парню? Ты гений! Он позвонил Кавише сразу после того, как ты ему позвонил, и теперь они вместе ужинают в лучшем месте Лос-Анджелеса. "Йоги, я просто сказал ему, что он чуть не встретил самого замечательного человека на план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9" w:name="__RefHeading___Toc120564805"/>
      <w:r>
        <w:rPr/>
        <w:t>Последняя стоматологическая драма Ошо: Акт-4. Тест на отрицание огня: "Ты мой дантист или мой ученик?"</w:t>
      </w:r>
      <w:bookmarkEnd w:id="19"/>
      <w:r>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ентябре 1989 года, после недели сильной лицевой боли из-за локализованной костной инфекции после хирургического удаления нижнего зуба мудрости, здоровье Ошо быстро ухудшилось. Рана не заживала. Хирургическое место, костная лунка, где был зуб, было обнажено и заражено. Обезболивающие и антибиотики мало помогали. Он просил стоматологические сеансы два или три раза в день и ночь, чтобы уменьшить боль. Я регулярно промывал лунку и перевязывал рану, но боль неуклонно усиливалась. "Ты можешь сделать это, Девагит, но тебе  чего-то не хватает", — мягко говорил он после каждого сеанса. На вопрос, не хочет ли он, чтобы прилетел специалист-стоматолог, он ответил: "Нет необходимости. Девагит может это сделать, но ему чего-то не хватает." Каждый день я искал, осматривал, делал ежедневные патологоанатомические анализы и советовался с доктором Дариусом Моди, местным челюстно-лицевым специалистом, но безрезультатно. Боль оставалась сильной. По крайней мере, инфекцию сдерживали, она оставалась локализованной, а не распространялась и не становилась систем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жды, когда я снова и снова просматривал клиническую ситуацию, я предположил, что сильная боль может исходить от переднего зуба. Я предположил, что, по крайней мере, часть боли может исходить не от инфицированной раны, а от другого источника. Я сделал рентген и на нем ничего не было видно, но это часто случалось с Ошо. У него часто проявлялись симптомы за несколько дней до появления клинических признаков. В этом случае также было возможно, что небольшая острая инфекция в одном из нервов внутри зуба перед инфицированной лункой могла вызывать, по крайней мере, часть боли. Такая инфекция может быть слишком мала, чтобы ее можно было увидеть на рентгеновском снимке, но ее болезненные последствия могут быть очень сильны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 долгий путь, но я сказал Ошо. Он внимательно выслушал меня, прежде чем спросить, какое лечение будет, если моя догадка окажется верной. Я сказал ему, что мне придется вскрыть зуб, обнажить нерв и посмотреть прямо. Если моя интуиция будет верна, то инфекцию можно будет увидеть напрямую. В любом случае, обнаженные хирургическим путем нервы потребуют лечения корневых каналов. Он кивнул и сказал мне идти впер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крытие второго постоянного моляра и поиск тонких, как волос, нервов, исходящих от части зуба к корню, было сложной задачей, требующей терпения и бдительности. Я обнаружил три нерва, входящих в три корня моляра. На кончике одного нерва была крошечная изъязвленная область. Моя интуиция была верна. Я нашел недостающую причинно-следственную связь, создающую ужасную боль Ошо. Ликуя, я рассказал ему, что нашел. Он только кивнул. И тогда я сделал лучший корневой канал в своей жизни; три извилистых перекрученных нерва были удалены, а их крошечные трубчатые каналы очищены, продезинфицированы, расширены, обработаны лекарствами, а затем аккуратно заполнены до верхуш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ечение корневого канала заняло пять часов. По его завершении я был расслаблен и счастлив, зная, что работал на пределе своих возможностей, и результаты были прекрасными, с точки зрения стоматологии. Через несколько часов Ошо попросил еще один стоматологический сеанс. В роскошном стоматологическом кабинете он сказал: "Девагит, боль намного меньше, примерно на восемьдесят процентов меньше. Все-таки что-то осталось, но намного лучше. Но небольшая боль, процентов двадцать, все равно остается." </w:t>
      </w:r>
    </w:p>
    <w:p>
      <w:pPr>
        <w:pStyle w:val="Normal"/>
        <w:spacing w:lineRule="auto" w:line="240" w:before="0" w:after="0"/>
        <w:ind w:firstLine="567"/>
        <w:jc w:val="both"/>
        <w:rPr/>
      </w:pPr>
      <w:r>
        <w:rPr>
          <w:rFonts w:cs="Times New Roman" w:ascii="Times New Roman" w:hAnsi="Times New Roman"/>
          <w:sz w:val="28"/>
          <w:szCs w:val="28"/>
        </w:rPr>
        <w:t xml:space="preserve">Я был в восторге. Такое значительное уменьшение боли в течение нескольких часов после этой сложной процедуры в области сниженной реакции на заживление было блестящим. Ошо спросил меня, когда я ожидаю полного исчезновения боли. Я ответил, что невозможно точно предсказать, но поскольку за короткое время произошло такое резкое улучшение, я рискнул предположить, что боль полностью пройдет в течение двадцати четырех часов. — А если через двадцать четыре часа боль не пройдет, что ты тогда будешь делать? — мягко спросил он. "Мы просто подождем, пока она полностью не исчезнет", — сказал я. "А что, если она не исчезнет полностью?" он настаивал. Я был немного озадачен его дотош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таким быстрым и положительным ответом, как сейчас, есть все шансы, что боль полностью уйдет. Но в отдаленном случае, если это не так, я полагаю, мы могли бы подумать об удалении зуба". "Ты знаешь меня, Девагит, и мое время всегда сейчас. Вырви зуб сейчас же", — сказал Ошо. Я был поражен его просьбой. Попытка повторного удаления именно тогда, когда наступило такое быстрое улучшение и уменьшение боли, казалась ненужной и опасной. Соседняя лунка зуба была еще незажившей, открытой и инфицированной. Просьба Ошо перед лицом улучшения ситуации была безумием. Это удвоит размер существующей раны без уважительной причины; и, в конце концов, боль уменьшилась на восемьдесят процентов. Я попытался четко выразить свое мнение и обозначить клинические риски для Ошо. Он внимательно выслушал, прежде чем сказать: "Это мое тело, и я знаю, что ты меня любишь, но я хочу, чтобы ты вырвал этот зуб. Никогда не действуйте из страха. Я возьму на себя полную ответственность за то, что произойдет по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чувствовал себя полностью потерянным. План действий, о которых просил Ошо, был совершенно неверным с зубной точки зрения: подвергнуть его больное тело еще одной хирургической процедуре, особенно вскоре после пятичасового утреннего испытания с корневым каналом, что не могло быть правильным. И зачем, ведь боль уменьшалась! То, о чем просил Ошо, противоречило всем хирургическим принципам. Это было откровенно опасно. Это казалось совершенно капризным. </w:t>
      </w:r>
    </w:p>
    <w:p>
      <w:pPr>
        <w:pStyle w:val="Normal"/>
        <w:spacing w:lineRule="auto" w:line="240" w:before="0" w:after="0"/>
        <w:ind w:firstLine="567"/>
        <w:jc w:val="both"/>
        <w:rPr/>
      </w:pPr>
      <w:r>
        <w:rPr>
          <w:rFonts w:cs="Times New Roman" w:ascii="Times New Roman" w:hAnsi="Times New Roman"/>
          <w:sz w:val="28"/>
          <w:szCs w:val="28"/>
        </w:rPr>
        <w:t xml:space="preserve">Но я хорошо знал Ошо. Он никогда не был капризным, даже если это может показаться таковым для умов, которые не могли понять его точку зрения. Я знал, что у него должна быть веская причина. Но он просил меня сделать что-то опасное, что-то совершенно противоречащее моему здравому смыслу. И я отчаянно не хотел отказывать ему. Я снова попытался объяснить свои причины. "Твое тело не в порядке, и ты не можешь спать уже несколько ночей. С меньшей болью ты теперь сможешь лучше спать и станешь сильнее. Если бы я удалил этот второй зуб, новая рана вдобавок к существующей лунке стала бы в два раза больше. Инфекция из первой раны, вероятно, распространится на вторую. Твоя боль, вероятно, усилится, а твое тело уже ослаблено попытками бороться с существующей инфекцией. Твой диабет увеличивает риск получения генерализованной инфекции от этой местной инфекции. Увеличение размера инфицированной раны увеличивает риск генерализованной системной инфекции, инфекции, которая может стать опасной для жизни. И твоя иммунная система уже показывает плохую реакцию на заживление. Кроме того, мне нужно будет ввести местный анестетик непосредственно в уже зараженную область, а это само по себе представляет большой риск дальнейшего заражения. Он может занести костную инфекцию в мягкие ткани щеки. Ошо, удаление этого зуба — хирургическое безумие; особенно сейчас, после такого большого корневого канала". Я умолял его выслушать, услышать мои острые опасения за его безопас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внимательно слушал, лежа неподвижно и расслабленно на стоматологическом кресле. Я одеялом укрыл его тело. Хотя ему нравилось дышать холодным воздухом, его тело нужно было согревать. "Девагит. Это больше не твоя ответственность. Это не твое тело. Это мое тело. Я знаю, что ты любишь меня и заботишься обо мне, но это мое тело, вырви этот зуб. Твои стоматологические познания — это одно, но у меня есть собственные познания". Я был в мучительном тупике, между тем, что я считал правильным, и тем, о чем он просил. "Я не могу этого сделать, Ошо. Это было бы неправильно. Это причинит еще больше боли и, возможно, еще больше навредит твоему телу. Я просто не могу этого сделать, Ошо". </w:t>
      </w:r>
    </w:p>
    <w:p>
      <w:pPr>
        <w:pStyle w:val="Normal"/>
        <w:spacing w:lineRule="auto" w:line="240" w:before="0" w:after="0"/>
        <w:ind w:firstLine="567"/>
        <w:jc w:val="both"/>
        <w:rPr/>
      </w:pPr>
      <w:r>
        <w:rPr>
          <w:rFonts w:cs="Times New Roman" w:ascii="Times New Roman" w:hAnsi="Times New Roman"/>
          <w:sz w:val="28"/>
          <w:szCs w:val="28"/>
        </w:rPr>
        <w:t xml:space="preserve">Я был в бешенстве, пытаясь найти что-то, что могло бы добавить веса тому, что я говорил. — И ты не сможешь жевать с этой стороны, если я удалю второй коренной зуб. Я плакал, когда говорил эти слова. Я чувствовал себя разорванным надвое. Нитьямо, его стоматологическая медсестра, тоже плакала. "Девагит, я больше никогда не буду есть твердую пищу. И тебе не нужно беспокоиться. Ты не причинишь вреда моему телу. Ты не будешь виноват в том, что происходит с моим телом, вырви этот зуб", — сказал Ошо. Сквозь слезы я с болью сказал: "Ошо, я не могу сделать то, о чем ты просишь. Это было бы неправильно. Это принесет тебе больше вреда, чем пользы. Это усилит твою боль и твою инфекцию. То, что ты просишь меня сделать, неправильно. Даже если это твое тело, я не могу и не буду делать ничего, что могло бы навредить этому прекрасному телу". Он был близок к смерти и просил меня подвести его ближе к кра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помолчал, прежде чем сказать: "Девагит, я беру на себя полную ответственность за то, что со мной происходит. Ты мой дантист или мой ученик, Девагит?" Потекли слезы, и я пришел в ярость. Я закричал на него: "Ты злой старик! Как ты смеешь говорить мне такое! Я не могу сделать то, что ты просишь. Это неправильно! Я не буду! Я не буду делать ничего, что навредит твоему телу. Мне все равно, если ты вышвырнешь меня из коммуны! Меня не волнует, если я никогда не стану просветленным! Меня не волнует, если все мои годы поисков будут выброшены на ветер. Я не выдерну этот зуб и не рискну навредить тебе. И ты ошибаешься, заставляя меня сделать этот выбор!" </w:t>
      </w:r>
    </w:p>
    <w:p>
      <w:pPr>
        <w:pStyle w:val="Normal"/>
        <w:spacing w:lineRule="auto" w:line="240" w:before="0" w:after="0"/>
        <w:ind w:firstLine="567"/>
        <w:jc w:val="both"/>
        <w:rPr/>
      </w:pPr>
      <w:r>
        <w:rPr>
          <w:rFonts w:cs="Times New Roman" w:ascii="Times New Roman" w:hAnsi="Times New Roman"/>
          <w:sz w:val="28"/>
          <w:szCs w:val="28"/>
        </w:rPr>
        <w:t>Мои слова и мои слезы были вырваны из моего сердца. Этот мучительный диалог продолжался с небольшими вариациями более часа, прежде чем Ошо наконец сказал: "Хорошо, Девагит. Достаточно на сегодня." Как всегда, в конце стоматологического сеанса с Ошо мы тихо сидели рядом с ним. Тишина сегодня была особенно глубокой. Мое сердце болело и сильно билось. Я сказал нет моему любимому Мастеру, и мое сердце разрывалось. Он вышел из стоматологического кабинета, слегка улыбаясь, как всегда безмятежно, приветствуя намастэ каждого из нас по очереди. Меня трясло, когда я выходил из стоматологического кабинета. Как стоматолог я знал, что принял правильное решение. Будучи учеником, я отказался от своего Мастера, и мне было больно. В моих чувствах не было места правильному и неправильному. Стоматолог был бесспорно прав. Ученик был в агонии, не имея никаких ориентиров, кроме любви, которую нельзя было заставить действовать против самой себ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л ли я его дантистом или его учеником? Вопрос разорвал меня на части. Доктор Моди, когда я рассказал ему об утренних событиях, решительно поддержал меня. "Твой корневой канал — произведение искусства. Как тебе удается так хорошо работать с таким человеком?" — спросил он, когда я показал ему рентгеновские снимки. "Этот корневой канал - стопроцентный. Он не может быть лучше. И уменьшение боли показывает, что твое клиническое суждение было правильным. Никто не скажет, что ты не прав. Ты принял правильное стоматологическое решение". Его слова подтвердили то, что я уже знал. Но они не коснулись агонии в моем сердце. "Дариус, — спросил я, — если я прав, почему я чувствую себя так неправильно?" Он пожал плечами. "Мы все должны принимать болезненные клинические решения", — сказал он, пытаясь найти клинический выход из духовной дилеммы. Я печально улыбнулся, сказав: "Он мой Мастер. Я знаю и доверяю ему. Он знает больше, чем я могу даже предположить. Я чувствую, что пошел против своего доверия к нему, сделав то, что считаю правильны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я говорил, я понял, что Ошо обнажил во мне пограничную линию, спросив: Ты мой ученик или мой дантист? Дариус добавил: "Я бы поступил точно так же, как ты, в той ситуации". У меня внезапно вспыхнуло озарение. "Дарий, у меня такое чувство, что ты скоро подвергнешься этому испытанию. Я предполагаю, что он позовет тебя вырвать этот зуб. Дариус выглядел потрясенным. "Зачем ему это делать? Ты его дантист, и чертовски хороший. Он должен быть благодарен за то, что у тебя есть такая твердая честность и принципы. Ты настоял на своем клиническом сужд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е его благонамеренное слово сыпало соль на свежую рану в самом сердце моего существа. Это правда, мои принципы были поддержаны, но мое сердце чувствовало глубокое страдание. Я покинул стоматологический кабинет доктора Моди в центре Пуны и вернулся в ашрам. Когда я вошел в Дом Лао-Цзы, меня ждало срочное сообщение на столе привратника. Меня попросили привести Дариуса Моди в Дом Лао-Цзы. Через несколько минут я снова был в комнате Дариуса на улице Махатмы Ганди. Он был удивлен, а затем немного побледнел, когда я изложил ему просьбу Ошо. Доктор Моди никогда не видел Ошо в его профессиональном качестве, хотя хорошо знал его через свою жену Зарин, которая была его давней ученицей. Ошо также обращал внимание на маленького сына доктора Моди, Фаруха, всякий раз, когда Зарин приводила его на дискур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амом деле, Зарин сделала серьезный жизненный выбор, бросив мужа, чтобы жить ученицей Ошо в его ашраме. И вот теперь Дарию предстояло встретиться с Ошо лицом к лицу. Я сопровождал Дариуса в сказочную стоматологическую клинику Ошо. Его глаза расширились от удивления. Я знал, что на планете нет такого стоматологического кабинета. Собственный кабинет Дариуса был далеко не роскошным. Эта операционная была роскошнее всего, даже отдаленно не относящегося к стоматолог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го стоматологического кабинета он еще не видел. Мы были в Индии в то время, когда стоматологические кабинеты были менее чем безвкусными. Этот - был роскошен. Он был окружен мрамором и зеркалами. Там было еще пять человек в мантиях и благоговейных ожиданиях. Доктор Моди слишком почитал Ошо. Он не знал, что произойдет. Он очень нервничал. Он был в благоговейном страхе и молчал, пока мы стояли, ожидая входа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был одет в нежно-зеленую, свободно свисающую мантию, как всегда безупречный. По его поведению никогда нельзя было узнать, что он не мог спать в течение нескольких дней, что он прошел через пятичасовое испытание лечением корневого канала утром и мучительный диалог со своим личным дантистом; мучительный для его дантиста, конечно же. Он выглядел расслабленным и непринужденным, улыбающимся и сияющим, когда воспользовался моей помощью, чтобы сесть в стоматологическое кресл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посмотрел на Дариуса с мерцающим, мягким выражением лица. Он обезоруживающе осведомился о семье доктора Моди и его здоровье. Моди был очарован и польщен. Переключив разговор на свою стоматологическую ситуацию, Ошо сказал, что он знал, что я ежедневно контактировал с доктором Моди в течение предыдущих нескольких дней. В то же утро он спросил его мнение о корневом канале. Дариус был полон похвалы за мою работу и подчеркивал диагностическую проницательность, которую я продемонстрировал, обнаружив причину боли. Затем, зная ситуацию, он изо всех сил, слишком сильно пытался хвалить  мои стоматологические навыки, подчеркивая замечательный подвиг не только в обнаружении причины, но и в том, что мне удалось уменьшить боль на восемьдесят процентов в течение нескольких ча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правда, — сказал Ошо, — моя боль уменьшилась более чем наполовину. Девагит хорошо справился. Почти восемьдесят процентов ушли, но двадцать процентов все еще там". "К завтрашнему дню ее совсем не будет", — уверенно заверил его Моди. - А если нет? - мягко спросил Ошо. Испытания Моди вот-вот должны были начаться. Я уже знал это упражнение. "Но она исчезнет. Если за несколько часов она уменьшилась на восемьдесят процентов, к завтрашнему дню ее точно не будет". - А если до завтра она не пройдет? Ошо настаивал. Через несколько минут бедного доктора Моди трясло, на его лысеющей голове выступили капельки пота. В конце концов, он был вынужден признать, что, в крайнем случае, зуб придется удали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странный человек, — сказал Ошо, — мое время всегда сейчас. Я хочу, чтобы ты вырвал этот зуб сейчас же." Доктор Моди сказал: "Я не могу этого сделать. Это было бы хирургически неправильно, и если бы что-нибудь случилось с таким всемирно известным человеком, как ты, моя репутация сильно пострадала бы. Моди балансировал как на канате и ​​лихорадочно искал выход. "Я передам тебе письмо, объясняющее, что я беру на себя полную ответственность и что ты рассказал мне обо всех рисках", — тихо сказал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и сказал: "Неспециалисту это не так легко понять, но я постараюсь разъяснить тебе все последствия, пояснив, что я не могу сделать то, о чем ты просишь. Риски слишком велики. Решение Девагита было совершенно правильным, в соответствии со всеми хирургическими принципами. Я очень уважаю его честность". Ошо кивнул: "Честность Девагита — несомненна. Это мое тело, и я хочу вырвать этот зуб". Затем Дариус упомянул все клинические проблемы, которые может создать второе удаление. Он объяснил, как и я, серьезные риски для стареющего диабетика, чье здоровье было в плохом состоянии. Доктор Моди сказал все, что можно было сказ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ягким ясным голосом Ошо ответил: "Это мое тело, доктор Моди, и я беру на себя полную ответственность за него. Ты очень четко изложил свою позицию, и я ее полностью уважаю. Но я прошу тебя удалить мой зуб, зная, что корневой канал был пролечен мастерски, зная о рисках для моего организма. Я знаю риски и готов с ними столкнуться. Я хочу, чтобы ты вырвал мне зуб. Я позабочусь о твоей репутации, предоставив тебе рукописное письмо, объясняющее, насколько подробно ты объяснил последствия. Никто не будет винить тебя, если я пострадаю из-за того, что прошу тебя сделать для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и был бледен и вспотел. Капельки пота на его лбу превратились в крошечные ручейки страдания. Он дрожал. Больше некуда было идти. — Ну… если ты дашь мне такое письмо. Он бросил короткий и несчастный взгляд в мою сторону, как последнюю безнадежную надежду, прежде чем сказать: "Но у меня нет здесь моих инструментов". "У Девагита есть все, что тебе нужно. Он купил все лучшие стоматологические инструменты. Он даст тебе то, что нужно. Помоги  ему, Девагит." Руки Дариуса тряслись так сильно, что он не мог держать длинный шприц с местным анестетиком. Он пытался несколько раз. Я слышал, как игла коснулась зубов, пока он искал точное место инъекции. Он вынул шприц, напрягая руку, чтобы попробовать еще раз. Ошо сказал: "Все в порядке. Просто позволь Девагиту сделать укол мне в рот. Он это хорошо умеет. Он поможет тебе." Дариус с благодарностью протянул мне шприц. Я ввел местную анестезию. Пока раствор действовал, мы все сидели молча. Моди заметно трясло. Через несколько минут я проверил рот Ошо, чтобы убедиться, что место удаления безболезненно, а затем дал Моди понять, что он может начинать. Извлечение было быстрым и чистым. Моди был экспертом. Я зашил операционное поле двумя черными шелковыми шв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я заканчивал, Ошо тихо сказал: "Девагит, теперь ты вырвешь этот зуб. Он указал тонким пальцем на свой нижний правый клык, невинный зуб без какой-либо истории болезни или патологии. Я долго смотрел на него, прежде чем сказать: "Мне нужно будет ввести больше анестетика, Ошо". Он слегка кивнул головой. Я удалил второй зуб, не чувствуя никаких угрызений совести в своей целостности, и мои принципы не жаловались. Доктор Моди удивленно смотрел на него. Несколько мгновений спустя Ошо сообщил, что сеанс окончен. Я поднял спинку стоматологического кресла. Он осторожно обул ноги в простые сандалии ручной работы, которые сам спроектировал. </w:t>
      </w:r>
    </w:p>
    <w:p>
      <w:pPr>
        <w:pStyle w:val="Normal"/>
        <w:spacing w:lineRule="auto" w:line="240" w:before="0" w:after="0"/>
        <w:ind w:firstLine="567"/>
        <w:jc w:val="both"/>
        <w:rPr/>
      </w:pPr>
      <w:r>
        <w:rPr>
          <w:rFonts w:cs="Times New Roman" w:ascii="Times New Roman" w:hAnsi="Times New Roman"/>
          <w:sz w:val="28"/>
          <w:szCs w:val="28"/>
        </w:rPr>
        <w:t xml:space="preserve">На следующее утро Ошо позвал на ранний стоматологический сеанс. Он сообщил мне: "Моя боль почти полностью прошла. И когда я глубоко вздохнул с облегчением, он добавил: "А теперь удали эти два зуба", указывая на еще два здоровых зуба в той же области. Я сделал это без колебаний. Все мои сомнения спрятались, не в силах противостоять этому новому измерению доверия. Ученик теперь стоял там, где прежде был зубной врач. В тот же вечер он вызвался на еще один сеанс и сказал, что его боль практически прошла. "Это происходит только тогда, когда Ниведано бьет в свой барабан! Теперь удалите эти два других зуба." Всего за следующие несколько дней я удалил девять зубов из правой челюсти Ошо.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240" w:before="0" w:after="0"/>
        <w:ind w:firstLine="567"/>
        <w:jc w:val="both"/>
        <w:rPr/>
      </w:pPr>
      <w:r>
        <w:rPr>
          <w:rFonts w:cs="Times New Roman" w:ascii="Times New Roman" w:hAnsi="Times New Roman"/>
          <w:sz w:val="28"/>
          <w:szCs w:val="28"/>
        </w:rPr>
        <w:t>Каждую ночь три взрывных удара барабана Ниведано сигнализировали об окончании пятнадцатиминутных сессий музыки и тишины во время Вечернего собрания Братства Ошо в Белых Роб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я снова указал, что ему будет трудно пережевывать пищу на этой стороне, он сказал, что никогда больше не будет есть ничего твердого. Поведение Ошо казалось иррациональным. Я был обычным, рациональным, обусловленным, профессионально подготовленным человеком, утвердившимся в своей вере в себя и клинической проницательности. Коан от просветленного Ошо - ты мой дантист или мой ученик? - заставил меня столкнуться с моим разделенным я. Я был загнан в угол, выбирая между ними двумя. Как ученик Ошо, я был на духовном пути, развивая осознанность посредством медитации, чтобы открыть неизвестные, высшие аспекты сознания за пределами моего обусловленного ума. Как дантист, я был обучен специальным навыкам. Мое эго было вложено в мои знания и клиническое суждение. Коан Ошо поставил меня перед выбором между доверием к Ошо как к своему духовному Мастеру и к себе как к профессионалу. Я уже видел, как Ошо обрушивался на мое эго, когда он диктовал книги из стоматологического кресла. Это его работа, и он хорошо это умеет: создавать устройства, которые позволяют ученику прорваться сквозь ложное "я" эго, чтобы обнаружить подлинное существо, скрытое за ним. Он ясно дал понять: "Девагит, я не остановлюсь, пока не проломлю твой бетонный чере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было другое: он просил меня рискнуть его жизнью. Если мы будем следовать его способу лечения зубов, баланс между выздоровлением и серьезными последствиями может быть легко нарушен. Я был экспертом и считал, что моя точка зрения верна. Ошо бросил вызов моему профессиональному суждению, используя свое тело как арену, на которой его истина Мастера встретилась с моим миром знания-веры "эксперта". Я был уверен, что он причинит вред своему телу способами, о которых он не мог знать. Его поведение бросало вызов моей уверенности, моей истине. Это открыло возможность большей истины, которой я не зн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я мог доверять истине, которой не знал? Моя тоска коренилась в страхе перед последствиями для его тела - его возможной смертью. Я знал, что его доверие не имеет границ. С детства он не проявлял страха смерти. Ошо знает смерть, он объявляет ее величайшей фикцией, ложью, распространяемой различными духовенствами как основа их контроля над верующими. У Ошо не было страха, но у меня был страх, и я чувствовал, что у меня есть веские клинические основания. Ошо просто доверял себе, своему телу и самому существованию. Я столкнулся с бесстрашным просветленным Маст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й Мастер. Его доверие бросило вызов всему моему уму, моему разуму. И все же я доверял ему. Я был в пароксизме парадокса: я также доверял и своему опыту. Для меня смерть — это реальность, и я не могу быть причиной его страданий или возможной смерти. Его явно иррациональное поведение выводило меня за пределы моего логического, разумного страха в неизведанные просторы его поля доверия. Поведение Ошо и мой ответ могут легко показаться безумными любому, кто не находится на подлинном духовном пути. Я вижу в этом акт высшей любви и высшего измерения, который может иметь место только в рамках необычайной доверительной связи, существующей между Мастером и ученик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использовал свое собственное тело как горнило для моей трансформации. Реальность стоять в огне его доверия была мучительной. Разговаривая с Дариусом Моди после тупика, я понял, что моя профессиональная сущность проиграла битву. Я отстаивал свою профессиональную истину, отождествляя себя с физическим телом Ошо, но при этом я потерял из виду самого Ошо из-за своего страха причинить ему вред. Был ли я его учеником или его дантистом? Я столкнулся с более глубоким вопросом: почему я был его учеником? </w:t>
      </w:r>
    </w:p>
    <w:p>
      <w:pPr>
        <w:pStyle w:val="Normal"/>
        <w:spacing w:lineRule="auto" w:line="240" w:before="0" w:after="0"/>
        <w:ind w:firstLine="567"/>
        <w:jc w:val="both"/>
        <w:rPr/>
      </w:pPr>
      <w:r>
        <w:rPr>
          <w:rFonts w:cs="Times New Roman" w:ascii="Times New Roman" w:hAnsi="Times New Roman"/>
          <w:sz w:val="28"/>
          <w:szCs w:val="28"/>
        </w:rPr>
        <w:t>И ответы нахлынули на меня. Потому что в его присутствии я ощущал себя совершенно по-новому. Я почувствовал покой и радость за пределами разумного или понимания. Я столкнулся с неизвестными ранее измерениями любви, доверия, благодарности и осознания. Ошо позволил мне испытать новый масштаб бытия, в котором не было места старому профессиональному эго. Последующие события подтвердили правоту Ошо в обоих отношениях. Он выздоровел быстро и безболезненно. Его хирургические раны заживали удивительно легко. И моя профессиональная уверенность оказалась необоснованной. Дантист умер вместе с его благонамеренными добрыми намерениями, и ученик Ошо появился из пылающего пепла этого огня трансформации. Это клиническое огненное испытание сожгло дантиста, оставив лишь слегка обожженного уче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0" w:name="__RefHeading___Toc120564806"/>
      <w:bookmarkEnd w:id="20"/>
      <w:r>
        <w:rPr/>
        <w:t>Последняя стоматологическая драма Ошо: Акт-5. Последний золотой взгля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его рот заживал на удивление хорошо, Нитьямо и я вместе с другими членами личной стоматологической команды Ошо, Анандо, Девараджем и Шуньо, почти ежедневно лечили лунки в течение нескольких недель. После девяти удалений Ошо больше никогда не упоминал о боли в зубах. Во время каждого сеанса я промывал и перевязывал медленно заживающие раны, а также ухаживал за оставшимися зубами. Однажды, когда я спокойно лечил его зубы, Ошо, лежа на спине в стоматологическом кресле, внезапно спросил: "Гит, тебе знаком символ  ОМ?" Я порылся в памяти и смутно вспомнил санскритский символ, изображающий самую древнюю из всех мантр, Ом Мани Падме Хум, значение которой — звук существования, песня существования — является одним из значений имени, которое Ошо дал мне. "Да, Ошо", — ответил я. "Теперь я вижу его, — сказал он. — Это выглядит как синий знак ОМ над моим третьим глазом. Вот, коснись его пальцем". Я снял хирургическую перчатку с правой руки и осторожно приложил средний палец к третьему глазу Ошо и тут же почувствовал мощную пульсирующую вибр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я чувствую его пульсацию, Ошо". "Нитти, ты также приложил палец к моему третьему глазу. Почувствуйте это сама, — сказал он. Нитьямо, сняв резиновую перчатку, сделала то же самое. — Да, Ошо, я тоже это чувствую, — пробормотала она. "Когда синий ОМ появляется над Харой, это означает смерть", — тихо сказал Ошо. Я испугался и озадачился. Говорил ли нам Ошо, что умирает? Когда эта мысль всплыла на поверхность, я отогнал ее, сказав себе, что синий ОМ был над его третьим глазом, и на данный момент мне не о чем было беспокоиться. Но под моими попытками отрицания я мог чувствовать более глубокую правду: он выглядел таким хрупким, почти неземным. К моему большому облегчению, во время следующего стоматологического сеанса Ошо больше не упоминал синий ОМ. </w:t>
      </w:r>
    </w:p>
    <w:p>
      <w:pPr>
        <w:pStyle w:val="Normal"/>
        <w:spacing w:lineRule="auto" w:line="240" w:before="0" w:after="0"/>
        <w:ind w:firstLine="567"/>
        <w:jc w:val="both"/>
        <w:rPr/>
      </w:pPr>
      <w:r>
        <w:rPr>
          <w:rFonts w:cs="Times New Roman" w:ascii="Times New Roman" w:hAnsi="Times New Roman"/>
          <w:sz w:val="28"/>
          <w:szCs w:val="28"/>
        </w:rPr>
        <w:t xml:space="preserve">На следующий день, в середине сеанса, Ошо тихо сказал: "Синий ОМ опустился вниз. Он сейчас над моей Харой." Я сидел неподвижно, едва способный думать и даже дышать. Говорил ли Ошо, что он вот-вот умрет? Он собирался умереть здесь и сейчас в стоматологическом кресле? Мои мысли были рассеяны, почти бессвязны, как листья, гонимые вихрем моего страха. Я сидел молча, едва осознавая мир, мой мир, любой мир, в котором я не смог бы увидеть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е дыхание стало поверхностным, поскольку мои мысли, движимые страхом, заставили меня столкнуться с последствиями его слов: что очень скоро его может не быть здесь, что я не смогу ощутить живое присутствие этого замечательного человека, моего любимого Мастера. Я смутно осознавал, что Ошо, должно быть, говорит мне это не просто так. Тяжесть в моем сердце блокировала мое высшее осознание. Я знал, что он не будет так говорить о своей смерти без причины. Возможно, он хотел, чтобы мы, я, были готовы к тому, что, как он знал, было не за горами. Это был его сострадательный способ сказать: "Скоро меня не станет. Будь готов к этому моменту. Не пропусти эт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мент не настал тогда, он наступил через несколько недель. После инцидента с синим ОМ мой разум избегал дальнейших мыслей о смерти Ошо. Я отрицал то, что видели мои глаза. Ежедневно я видел его на каждом вечернем собрании Братства Белых Роб, даже внешне он выглядел изможденным. Тем не менее, я отрицал очевидное. Мой разум продолжал избегать реальности того, что это были последние дни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ередине декабря 1989 года умерла Вивек. Ее смерть стала шоком для всех в коммуне. Несколько недель она находилась в беспокойном состоянии. Я предположил, что это было из-за ее бурной личной жизни. Здоровье Ошо, и без того ненадежное, резко ухудшилось. В это время он уже каждый день часами спал в постели, собирая быстро истощающуюся энергию для вечерней встречи со своими людь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декабрь 1989 года подходил к концу, внезапно, однажды вечером в начале вечерней встречи в Будда Холле, Ошо резко заявил, что его атаковали с помощью неслышимых звуковых волн, находящихся за пределами нормального диапазона слышимости, направленными на то, чтобы повредить его тело. На огромную аудиторию его слова произвели ошеломляющее впечатление и изумление: в один момент мы танцевали и праздновали, готовые к выходу Ошо, в следующий момент мы были крайне удивлены и потрясены его словами. Его лицо, когда он говорил, было нехарактерно суровым, его большие глаза были широко распахнуты и пронзительно смотрели вправо, на сотни собравшихся там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заявил притихшей толпе в белых одеждах, что среди нас в Будда-Холле есть небольшая группа людей, вероятно, трое, которые используют звук как оружие, чтобы причинить ему вред. Несколько человек нервно захихикали, возможно, думая, что он озорничает. Другие поняли по его поведению, что это не шутки. </w:t>
      </w:r>
    </w:p>
    <w:p>
      <w:pPr>
        <w:pStyle w:val="Normal"/>
        <w:spacing w:lineRule="auto" w:line="240" w:before="0" w:after="0"/>
        <w:ind w:firstLine="567"/>
        <w:jc w:val="both"/>
        <w:rPr/>
      </w:pPr>
      <w:r>
        <w:rPr>
          <w:rFonts w:cs="Times New Roman" w:ascii="Times New Roman" w:hAnsi="Times New Roman"/>
          <w:sz w:val="28"/>
          <w:szCs w:val="28"/>
        </w:rPr>
        <w:t xml:space="preserve">В течение следующих дней Ошо сказал Шуньо, своему опекуну, что на него напали трое, вероятно, члены той же группы, которая пыталась убить его в Америке. Он сказал ей, что они использовали звуковые волны за пределами нормального диапазона слуха, чтобы повредить его тело. Он сказал, что слышит их, чувствует их разрушительное действие и боль, которую они причиняют. Он сказал ей, что группа сначала сосредоточила звуковые волны на его голове, пытаясь повредить его мозг и повлиять на его разум. В течение дня или двух, увидев, что он остается в ясном сознании, несмотря на все их усилия, они сфокусировали звуковые волны на его те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разум не мог быть поврежден их лучами, объяснил он, потому что его сознание больше не было сосредоточено в его мозгу — в одной из ранних бесед он описал, что после просветления его сознание освободилось из своей биологической тюрьмы и что теперь оно витает вокруг его тела - но его тело было чрезвычайно уязвимым. И они охотились за ни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вторую ночь звуковых атак он снова смотрел блестящими свирепыми глазами на публику справа от себя. Он попросил сотни сидящих там людей встать и перейти на другую сторону; те, кто сидит слева от трибуны, должны были пересесть на правую сторону. Ошо властным голосом заявил, что он может отражать звуковые лучи обратно на нападавших, но не позволит спровоцировать себя на акт насилия даже по отношению к тем, кто пытается его убить, даже если это будет означать его собственную телесную смер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каждой ночью, зная о его страданиях и чувствуя себя совершенно бессильными остановить их, наш страх за его безопасность рос. В своей беспомощности санньясины становились все более обеспокоенными, украдкой поглядывая на своих соседей, гадая, не являются ли они кем-то из скрытых нападавших. Семена паранойи были посеяны. В последующие дни и ночи других тем на устах людей не было. Охранники и команда безопасности Ошо обыскали все помещения коммуны и окрестности в поисках подозрительных электрических или других необычных механизмов. Даже некоторые близлежащие дома были включены в наши поис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санньясинов быстро росли страх и негативные предположения. Некоторые утверждали, что тоже слышат звук, но их уверенность растворялась в неопределенности при расспросах. Некоторые даже заявляли, что знают в зале людей, желавших смерти Ошо. Спекуляции росли, питаясь нашим коллективным страхом и беспокойством. Истории об электронных звуковых передатчиках, расположенных на пустыре и в соседних домах, расследовались безуспешно. Слухи о растущей угрозе росли по мере того, как проходили дни, и ничто не могло уменьшить интенсивность страха и неуверенности в том, что происходит с нашим любимым Масте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нескольких дней сильного, невыносимого беспокойства, усиливавшегося при виде очевидной телесной слабости Ошо на каждой вечерней встрече, он больше никогда публично не упоминал об этих атаках. Постепенно санньясины успокоились, но за этим спокойствием скрывалось ужасное знание того, что мы не можем защитить Ошо. С каждым днем, чтобы скрыть свой страх, мы начинали предполагать, надеяться, что угроза минов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 были первые дни января 1990 года. Я спросил Шуньо, прекратились ли звуковые волны. С заплаканными глазами она печально покачала головой. "Они каждую ночь ждут, пока он придет на "Белые Робы" в Будда-Холл, а затем нападают на него; чертовы трусы!" — сердито сказала она. "Он сказал мне, что они пытались помешать ему говорить, атакуя его разум, но им это не удалось, потому что его сознание не сосредоточено там. Так что теперь они атакуют его тело. Каждую ночь, после нескольких минут, которые ему удается провести со своими людьми на вечернем собрании, у него ужасные боли в печени и живо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убивают его тело." Она дрожала, когда говорила. "Почему он перестал упоминать о нападениях, когда приходит в Будда-Холл?" — спросил я. "Потому что это вызывало столько страха среди санньясинов. Эти ужасные люди могут использовать страх санньясинов. Негативная энергия коллективного страха используется для усиления воздействия нападений на него. Эти его слова лишь усугубляют ситуацию. Я действительно не понимаю, как, но Ошо сказал мне, что по мере того, как его люди все больше и больше выходили из себя, обвиняя и подозрительно относясь друг к другу, их коллективная негативная энергия помогала нападавшим. Он испытывает ужасную боль. Вот почему он перестал говорить об этих трусах, — сказала она с тихой горячность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вечер, входя в Будда-Холл, Ошо медленно приветствовал намастэ всю аудиторию, пока он, пошатываясь, проходил к своему креслу. Он сидел с нами в безмолвной медитации пятнадцать минут, за это время огромная аудитория сливалась в храме тишины в озеро сознания без ряби. Сознание Мастера и его людей растворялось в глубоком покое за пределами разума и тела. Затем, медленно, со все возрастающими трудностями из-за своего ослабевшего тела, он вставал с кресла и еще раз приветствовал намастэ своих людей, медленно идя к выходу. Его прекрасные руки на прощание соединены  перед его сердцем, его тело заметно покачивалось с уменьшением его жизненной силы. Каждый вечер казалось, что он прощается с нами в последний раз. Я чувствовал, как мое сердце разры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больше не танцевал, но призывал нас, свой народ, праздновать до его прихода и после его ухода: "Празднование — это мое послание..." После того, как он покидал подиум, чтобы вернуться в свою спальню, огромная аудитория в Будда-Холле сидела вместе, медитируя, и смотрела одну из его ранних видео-бесед. Среди тысяч санньясинов его присутствие было ощутимо в их молча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это время, зная, что я занимаюсь безопасностью Ошо, люди начали рассказывать мне странные и ужасные истории, которые они слышали, о секретных технологиях, используемых тайной полицией и спецслужбами по всему миру против их предполагаемых врагов. Я получил длинную газетную статью из австралийской газеты "The Age", в которой подробно описывалось, как техник-нефтяник из Соединенных Штатов, принесший в Великобританию новые инновационные методы, был вынужден бежать из-за того, что подвергся психическим атакам со стороны неизвестных людей, использующих сверхнизкие частотные звуковые волны как оружие. В статье говорилось, что ему сказали, что другие подобные нападения привели к тому, что подвергшиеся им люди покончили жизнь самоубийством. </w:t>
      </w:r>
    </w:p>
    <w:p>
      <w:pPr>
        <w:pStyle w:val="Normal"/>
        <w:spacing w:lineRule="auto" w:line="240" w:before="0" w:after="0"/>
        <w:ind w:firstLine="567"/>
        <w:jc w:val="both"/>
        <w:rPr/>
      </w:pPr>
      <w:r>
        <w:rPr>
          <w:rFonts w:cs="Times New Roman" w:ascii="Times New Roman" w:hAnsi="Times New Roman"/>
          <w:sz w:val="28"/>
          <w:szCs w:val="28"/>
        </w:rPr>
        <w:t xml:space="preserve">Автор полагал, что атаки в его случае были совершены ЦРУ. Согласно различным историям и статьям, казалось, что действительно существует секретная технология, новый диапазон оружия, использующего сверхнизкие и сверхвысокие частоты звуковых волн, чтобы убивать или калечить. Но такая информация только подчеркивала нашу беспомощность и подчеркивала уязвимость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5 января 1990 года, в мой день рождения, я получил сообщение от Шуньо: Ошо хотел, чтобы я сделал ему рентген брюшной полости. Мы встретились в стоматологическом кабинете. Тело Ошо выглядело худым и опустошенным, но я чувствовал его мощное присутствие. Я знал от Шуньо, что он спал более двадцати часов каждый день, экономя то, что осталось от его физической энергии, для нескольких драгоценных минут в Будда-Холле каждый вече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казал мне, что его тело было очень ослаблено звуковыми лучами нападавших. Он сказал, что их, вероятно, было трое, двое мужчин и женщина, которые сидели в специальном строю, чтобы сфокусировать звуковые волны и нацелить их  на тело. Здесь, в Индии, существуют древние йогические практики, в которых  люди знают определенные звуки, определенные мантры, которые могут концентрировать звук, чтобы причинить вред людям. Но эти люди, нападающие на меня, не индийцы. Это те же люди, которые пытались убить меня раньше в Америке. У них тогда не получилось, а сейчас они пытаются довести начатое до конца. Они попробовали яд, чтобы я перестал говорить, но мне удалось продолжить. Теперь, пять лет спустя, они вернули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начала они использовали свои звуковые лучи в Зале Будды, чтобы атаковать мой разум, но я не нахожусь в своем уме. Я не-ум, и их звук не имел большого эффекта. Поэтому они изменили свою тактику, теперь они атакуют мое тело. Мое бедное тело не имеет защиты от их лучей. С каждым днем оно ​​все слабее. Они не могут убить меня, но они могут причинить вред моему телу. Сейчас очень сильно болит область печени. Ты можешь сделать рентген? </w:t>
      </w:r>
    </w:p>
    <w:p>
      <w:pPr>
        <w:pStyle w:val="Normal"/>
        <w:spacing w:lineRule="auto" w:line="240" w:before="0" w:after="0"/>
        <w:ind w:firstLine="567"/>
        <w:jc w:val="both"/>
        <w:rPr/>
      </w:pPr>
      <w:r>
        <w:rPr>
          <w:rFonts w:cs="Times New Roman" w:ascii="Times New Roman" w:hAnsi="Times New Roman"/>
          <w:sz w:val="28"/>
          <w:szCs w:val="28"/>
        </w:rPr>
        <w:t xml:space="preserve">К сожалению, я объяснил, что мой стоматологический рентгеновский аппарат, вероятно, не подойдет, потому что он может делать только небольшие снимки зубов и челюстей, но мы могли попробовать. Амрито нашел самую большую рентгеновскую пленку, которая у нас была, в то время как я покачивал стоматологический рентгеновский аппарат, чтобы расширить его луч. Я пытался сделать то, о чем просил Ошо. Я сделал снимок области его печени, а затем сумел проявить более крупную пленку в стоматологическом проявочном резервуаре, который был разработан для крошечных внутриротовых стоматологических пленок, но полученное изображение было размытым и нечетким. Это был последний раз, когда я видел Ошо в его физическом тел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ыло 16:30 19 января. Я был в своей комнате со своей девушкой, когда в дверь настойчиво постучали. Маниша, выглядевшая бледной и напряженной, спросила, может ли она воспользоваться моим телефоном в номере. Я знал, что она обратится с такой просьбой, только если произойдет что-то необычное. Действуя как временный секретарь, она звонила членам Внутреннего Круга, говоря им, чтобы они немедленно пришли на внеочередное собрание в Доме Кришны. Пятнадцать месяцев назад Ошо создал команду управления коммуной из двадцати одного человека, назвав ее Внутренним Кругом. Он ясно дал понять, что их работа заключалась в том, чтобы управлять повседневной работой комму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ня не было в первоначальном списке, но несколько месяцев спустя меня попросили присоединиться. После своих звонков Маниша сказала: "Ну, ты слышал, что я говорила другим. Встреча проходит в Голубой комнате на крыше Дома Кришны. Ты можешь пойти туда прямо сейчас?" Прежде чем я успел задать какие-либо вопросы, она поспешно исчезла в коридоре, явно занятая другим важным дел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ую часть дня я чувствовал себя странно бодрым. Несмотря на суматоху внешних дел, я уже несколько дней чувствовал приподнятое настроение. В моем сердце был необъяснимый танец радости. Внутри я чувствовал эйфорию, блаженство. Придя в Голубую комнату, я увидел, что там уже собралась большая часть Внутреннего Круга. Атмосфера была напряженной и натянутой. Моя собственная эйфория казалась неуместной. Я сидел и жда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несколько минут вошли Джайеш с Амрито. Кратко оглядевшись, чтобы убедиться, что все мы здесь, он сказал твердым, хотя и приглушенным голосом: "Думаю, с этим ничего не поделать. Я просто скажу вам прямо. Ошо покинул свое тело совсем недавно, примерно в 16:45". Ошарашенный, я посмотрел на часы. Было 17:15. Двое или трое присутствующих начали рыдать. Джайеш быстро прервал их: "Послушайте, мне понадобится вся ваша помощь. Пожалуйста, не разваливайтесь пока. Мне нужно, чтобы вы все помогли сделать проводы Ошо такими красивыми, какими он их заслуживает. Это последнее, что мы можем сделать для его физического тела, давайте сделаем это прекрасным. Он сказал мне, как именно он хочет, чтобы это произошло. Он оставил мне подробные инструкции для всего, но мне нужна помощь всех присутствующих здес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я прежняя эйфория сменилась шоком, когда я услышала слова Джайеша, но я ясно услышал просьбу Джайеша о нашей помощи, чтобы позволить Ошо насладиться его последним праздником со своим народом. Когда я выходил из Голубой комнаты, Джайеш сказал мне, что Ошо попросил меня быть одним из носильщиков, чтобы отнести его тело к месту кремации (горящим гатам). В тумане активности и спутанных чувств я помню, как чувствовал безмерную благодарность за этот последний подарок от 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color w:val="000000"/>
        </w:rPr>
      </w:pPr>
      <w:bookmarkStart w:id="21" w:name="__RefHeading___Toc120564807"/>
      <w:bookmarkEnd w:id="21"/>
      <w:r>
        <w:rPr/>
        <w:t>ЖИЗНЬ ОШО – СОБЫТИЯ ВО ВРЕМЕН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декабря 1931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родился в Кучваде, небольшой деревне в штате Мадхья-Прадеш, в центральной Индии. Он старший из одиннадцати детей джайнского торговца тканями. Рассказы о Его ранних годах описывают Его как независимого и бунтарского ребенка, ставящего под сомнение все социальные, религиозные и философские убеждения. В юности он экспериментирует с техниками медит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ННИЕ ГОДЫ 1931-1953 гг.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1 марта 1953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становится просветленным в возрасте двадцати одного года, изучая философию в колледже Д.Н. Джайн в Джабалпу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БРАЗОВАНИЕ 1953-1956 гг.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956 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 получает степень магистра в Университете Сагара с отличием первой степени по философии. Он является чемпионом Индии по дебатам и обладателем золотой медали в своем выпускном класс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957 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назначается профессором Санскритского колледжа в Райпур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958 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назначен профессором философии в Университете Джабалпура, где преподавал до 1966 года. Влиятельный и страстный спорщик, а также много путешествую по Индии, выступая перед большой аудиторией и бросая вызов ортодоксальным религиозным лидерам в публичных дебатах. Профессор университ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ФЕССОР В УНИВЕРСИТЕТЕ 1957-1966 г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966 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девяти лет преподавания Он покинул университет, чтобы полностью посвятить себя повышению человеческого сознания. На регулярной основе Он начинает выступать перед собраниями от 20.000 до 50.000 человек на майданах под открытым небом в крупных городах Индии. Четыре раза в год Он проводит интенсивные десятидневные медитационные лаге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онец 1960-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го выступления на хинди становятся доступными в английских перево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прель 1970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представляет свою революционную технику медитации, динамическую медитацию, которая начинается с периода раскованного движения и катарсиса, за которым следует период тишины и неподвижности. С тех пор эту технику медитации используют психотерапевты, врачи, учителя и другие специалисты по всему ми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юль 1970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переезжает в Мумбаи, где живет до 1974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УМБАИ, 1969-1974 г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970-1974 г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шо, которого в настоящее время зовут Бхагван Шри Раджниш, начинает посвящать ищущих в Нео-Санньясу или ученичество, путь приверженности самопознанию и медитации, который не включает в себя отречение от мира или что-то еще. Понимание Ошо "Санньясы" — это радикальный отход от традиционной восточной точки зрения. Для нее нужно отказаться не от материального мира, а от нашего прошлого, условностей и систем верований, которые каждое поколение навязывает следующему. Он продолжает проводить медитационные лагеря на горе Абу в Раджастане, но прекращает принимать приглашения выступать по всей стране. Он полностью посвящает свою энергию быстро растущей вокруг Него группе санньяси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974-1981 гг.</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В течение этих семи лет Он дает 90-минутную лекцию почти каждое утро, каждый месяц чередуя хинди и английский. Его беседы предлагают понимание всех основных духовных путей, включая йогу, дзен, даосизм, тантру и суфизм. Он также говорит о Гаутаме Будде, Иисусе, Лао-цзы и других мистиках. Эти дискурсы собраны в более чем 600 томов и переведены на 50 языков. По вечерам в эти годы Он отвечает на вопросы личного характера, такие как любовь, ревность, медитация. Эти "даршаны" собраны в 64 дневниках даршанов, из которых 40 опубликов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АШРАМ В ПУНЕ 1974-1981 г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980 г.</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муна, возникшая в это время вокруг Ошо, предлагает широкий спектр терапевтических групп, сочетающих восточные техники медитации с западной психотерапией. Сюда съезжаются терапевты со всего мира, и к 1980 году международное сообщество приобрело репутацию "лучшего в мире центра роста и терапии". Ежегодно через его ворота проходят сто тысяч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981 г.</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Ошо развивается дегенеративное заболевание спины. В марте 1981 года, после ежедневных дискурсов в течение почти 15 лет, Ошо начинает трехлетний период добровольного публичного молчания. Ввиду возможной необходимости экстренной операции и по рекомендации своих личных врачей Он едет в Соединенные Штаты. В том же году его американские ученики покупают ранчо площадью 64.000 акров в Орегоне и приглашают Его туда. В конце концов, он соглашается остаться в Соединенных Штатах и ​​​​позволяет подать заявление на постоянное проживание от своего им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РАДЖНИШПУРАМ 1981-1985 гг.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981-1985 гг.</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цовая сельскохозяйственная коммуна возвышается на руинах высокогорной пустыни центрального Орегона. Восстановлены тысячи гектаров пастбищных и экономически нерентабельных земель. Город Раджнишпурам построен и в конечном итоге обслуживает 5.000 жителей. Ежегодно проводятся летние фестивали, которые собирают 15.000 посетителей со всего мира. Очень быстро Раджнишпурам становится крупнейшей духовной общиной, когда-либо основанной в Амер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тивостояние коммуне и новому городу идет в ногу с его успехом. В ответ на антикультовый пыл, который пронизывал все слои американского общества в годы правления Рейгана, местные, государственные и федеральные политики произносят подстрекательские речи против Раджнишей. Служба иммиграции и натурализации (INS), Федеральное бюро расследований (ФБР), Министерство финансов и Агентство по алкоголю, табаку и огнестрельному оружию (ATF) — это лишь некоторые из агентств, которые тратят миллионы долларов из денег налогоплательщиков, преследуя коммуну необоснованными и бесплодными расследованиями. Аналогичные дорогостоящие кампании проводятся в Орегон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Октябрь 1984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заканчивает три с половиной года добровольного молч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юль 1985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е утро Он возобновляет свои публичные выступления перед тысячами ищущих, собравшихся в зале для медитации площадью два ак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4 сентября 1985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ый секретарь Ошо - Ма Ананд Шила и несколько членов руководства коммуны внезапно уезжают, и раскрывается целый ряд совершенных ими незаконных действий, включая отравления, поджоги, прослушивание телефонных разговоров и покушения на убийство. Ошо приглашает сотрудников правоохранительных органов для расследования преступлений Шилы. Однако власти видят в расследовании прекрасную возможность полностью уничтожить комму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3-28 октября 1985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3 октября большое федеральное жюри Соединенных Штатов в Портленде тайно предъявило Ошо и семи другим лицам обвинения в относительно незначительных правонарушениях в сфере иммиграционного мошенничества. 28 октября, без ордера, федеральные и местные чиновники под угрозой оружия арестовали Ошо и других в Шарлотте, Северная Каролина. Пока остальных отпускают, Его держат без залога двенадцать дней. Пятичасовой обратный перелет в Орегон занимает двенадцать дней. По пути Ошо держат без связи с внешним миром и заставляют зарегистрироваться под псевдонимом Дэвид Вашингтон в тюрьме округа Оклахома. Последующие события указывают на то, что, вероятно, Он был отравлен тяжелым металлом таллием, находясь в этой тюрьме и в федеральной тюрьме Эль-Ри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ЗРУШЕНИЕ КОММУНЫ В ОРЕГОН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ЕНТЯБРЬ-НОЯБРЬ 1985 ГОДА.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оябрь 1985 год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Эмоции и шум вокруг иммиграционного дела Ошо нарастают. Опасаясь за его жизнь и благополучие санньясинов в неспокойном Орегоне, адвокаты соглашаются на иск Алфорда по двум из 35 первоначальных обвинений против Него. Согласно правилам искового заявления, подсудимый настаивает на своей невиновности, заявляя, что обвинение могло его осудить. Ошо и Его адвокаты настаивают на Его невиновности в суде. Он оштрафован на 400.000 долларов и депортирован из Америки. Среди прочих. Прокурор Соединенных Штатов в Портленде Чарльз Тернер публично признает, что правительство намеревалось уничтожить Раджнишпур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Январь-февраль 1986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едет в Катманду, Непал, и говорит дважды в день в течение следующих двух месяцев. В феврале правительство Непала отказывает в визах Его посетителям и ближайшему окружению. Он уезжает из Непала и отправляется в мировое турн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Февраль-март 1986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ервой остановке в Греции ему выдается 30-дневная туристическая виза. Но всего через 18 дней, 5 марта, греческая полиция насильно врывается в дом, где Он остановился, арестовывает Его под дулом пистолетов и депортирует. По сообщениям греческих СМИ, вмешательство полиции спровоцировано давлением правительства и церкв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МИРОВОЕ ТУРНЕ 1985–1986 гг.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Февраль-март 1986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следующих двух недель он посещает или запрашивает разрешение посетить 17 стран Европы и Америки. Все эти страны либо отказывают Ему в гостевой визе, либо аннулируют Его визу по прибытии и вынуждают Его уехать. Некоторые отказывают даже в разрешении на посадку Его самол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арт-июнь 1986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марта Он едет в Уругвай. На 14 мая правительство запланировало пресс-конференцию, чтобы объявить, что ему будет предоставлено постоянное место жительства в Уругвае. Президент Уругвая Сангинетти позже признается, что накануне пресс-конференции ему позвонили из Вашингтона, округ Колумбия. Ему говорят, что, если Ошо будет разрешено остаться в Уругвае, немедленно будет потребовано погашение шестимиллиардного долга Уругвая перед Соединенными Штатами и больше никаких займов предоставляться стране не будет. Ошо приказано покинуть Уругвай 18 ию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юнь-июль 1986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следующего месяца его депортируют как с Ямайки, так и с Португалии. Всего 21 страна отказала Ему во въезде или депортировала Его после прибытия. 29 июля 1986 года он возвращается в Мумбаи, Инд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Январь 1987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возвращается в ашрам в Пуне, Индия, который переименован в "Раджнишдх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ЕЖДУНАРОДНАЯ КОММУНА ОШО, 1987–1989 ГГ.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юль 1988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впервые за 14 лет начинает лично проводить медитацию в конце каждой вечерней беседы. Он также представляет новую революционную технику медитации под названием "Мистическая ро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Январь-февраль 1989 года.</w:t>
      </w:r>
    </w:p>
    <w:p>
      <w:pPr>
        <w:pStyle w:val="Normal"/>
        <w:spacing w:lineRule="auto" w:line="240" w:before="0" w:after="0"/>
        <w:ind w:firstLine="567"/>
        <w:jc w:val="both"/>
        <w:rPr/>
      </w:pPr>
      <w:r>
        <w:rPr>
          <w:rFonts w:cs="Times New Roman" w:ascii="Times New Roman" w:hAnsi="Times New Roman"/>
          <w:sz w:val="28"/>
          <w:szCs w:val="28"/>
        </w:rPr>
        <w:t>Он перестает использовать имя "Бхагван", оставляя только имя Раджниш. Однако Его ученики хотят называть Его "Ошо", и Он принимает эту форму обращения. Ошо объясняет, что Его имя происходит от слова Уильяма Джеймса "океанический", что означает растворение в океане. Океанический описывает переживание, говорит Он, а как насчет переживающего? Для этого мы используем слово "Ошо". В то же время Он пришел к выводу, что "Ошо" также исторически использовалось на Дальнем Востоке, означая "Благословенный, Которого Небо осыпает Цве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арт-июнь 1989 года.</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отдыхает, чтобы оправиться от последствий отравления, которые сейчас сильно сказываются на его здоровь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юль 1989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го здоровье улучшается, и он дважды появляется на безмолвных даршанах во время Фестиваля, который теперь переименован в Празднование полнолуния Ош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вгуст 1989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шо начинает ежедневно появляться в Аудитории Гаутамы Будды на вечернем даршане. Он открывает особую группу санньясинов в белых одеждах под названием "Братство Ошо в Белых Робах". Всех санньясинов и несанньясинов, посещающих вечерние даршаны, просят носить белые одежд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Сентябрь 1989 года.</w:t>
      </w:r>
    </w:p>
    <w:p>
      <w:pPr>
        <w:pStyle w:val="Normal"/>
        <w:spacing w:lineRule="auto" w:line="240" w:before="0" w:after="0"/>
        <w:ind w:firstLine="567"/>
        <w:jc w:val="both"/>
        <w:rPr/>
      </w:pPr>
      <w:r>
        <w:rPr>
          <w:rFonts w:cs="Times New Roman" w:ascii="Times New Roman" w:hAnsi="Times New Roman"/>
          <w:sz w:val="28"/>
          <w:szCs w:val="28"/>
        </w:rPr>
        <w:t>Ошо отказывается от имени "Раджниш", что означает Его полную оторванность от прошлого. Теперь Он известен просто как "Ошо", а ашрам переименован в "Международную коммуну Ош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ОШО ПОКИДАЕТ ТЕЛО, 1990 г.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Январь 1990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торую неделю января тело Ошо заметно слабеет. 18 января Он настолько физически слаб, что не может прийти в Аудиторию Гаутамы Будды. 19 января Его пульс становится нерегулярным. Когда его врач спрашивает, следует ли им готовиться к сердечной реанимации, Ошо говорит: "Нет, просто отпустите меня. Существование само определяет мое врем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 покидает свое тело в 5 часов вечера. В 7 часов вечера Его тело приносят в Аудиторию Гаутамы Будды для празднования, а затем переносят в горящие гаты для кремации. Два дня спустя Его прах был доставлен в Международную Коммуну Ошо и помещен в Его самадхи в Аудитории Чжуан-Цзы с надписью: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ШО</w:t>
      </w:r>
    </w:p>
    <w:p>
      <w:pPr>
        <w:pStyle w:val="Normal"/>
        <w:spacing w:lineRule="auto" w:line="240" w:before="0" w:after="0"/>
        <w:jc w:val="center"/>
        <w:rPr/>
      </w:pPr>
      <w:r>
        <w:rPr>
          <w:rFonts w:cs="Times New Roman" w:ascii="Times New Roman" w:hAnsi="Times New Roman"/>
          <w:sz w:val="28"/>
          <w:szCs w:val="28"/>
        </w:rPr>
        <w:t>Никогда Не Рождал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когда Не Умир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шь Посетил Эту Планету Земл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ериод с 11 Декабря 1931 г. по 19 Января 199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Fonts w:cs="Helvetica" w:ascii="Times New Roman" w:hAnsi="Times New Roman"/>
          <w:sz w:val="28"/>
          <w:szCs w:val="28"/>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rPr>
      </w:pPr>
      <w:r>
        <w:rPr/>
      </w:r>
    </w:p>
    <w:p>
      <w:pPr>
        <w:pStyle w:val="Normal"/>
        <w:spacing w:lineRule="auto" w:line="240" w:before="0" w:after="0"/>
        <w:ind w:firstLine="567"/>
        <w:jc w:val="both"/>
        <w:rPr>
          <w:rStyle w:val="Rynqvb"/>
          <w:rFonts w:ascii="Helvetica" w:hAnsi="Helvetica" w:cs="Helvetica"/>
          <w:color w:val="000000"/>
          <w:sz w:val="27"/>
          <w:szCs w:val="27"/>
          <w:shd w:fill="F5F5F5" w:val="clear"/>
          <w:lang w:val="en-US" w:eastAsia="en-US"/>
        </w:rPr>
      </w:pPr>
      <w:r>
        <w:rPr/>
        <w:drawing>
          <wp:anchor behindDoc="0" distT="0" distB="0" distL="114935" distR="114935" simplePos="0" locked="0" layoutInCell="0" allowOverlap="1" relativeHeight="9">
            <wp:simplePos x="0" y="0"/>
            <wp:positionH relativeFrom="column">
              <wp:posOffset>-826135</wp:posOffset>
            </wp:positionH>
            <wp:positionV relativeFrom="paragraph">
              <wp:posOffset>-541020</wp:posOffset>
            </wp:positionV>
            <wp:extent cx="7703820" cy="10754360"/>
            <wp:effectExtent l="0" t="0" r="0" b="0"/>
            <wp:wrapNone/>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6" t="-5" r="-6" b="-5"/>
                    <a:stretch>
                      <a:fillRect/>
                    </a:stretch>
                  </pic:blipFill>
                  <pic:spPr bwMode="auto">
                    <a:xfrm>
                      <a:off x="0" y="0"/>
                      <a:ext cx="7703820" cy="10754360"/>
                    </a:xfrm>
                    <a:prstGeom prst="rect">
                      <a:avLst/>
                    </a:prstGeom>
                  </pic:spPr>
                </pic:pic>
              </a:graphicData>
            </a:graphic>
          </wp:anchor>
        </w:drawing>
      </w:r>
      <w:r>
        <w:br w:type="page"/>
      </w:r>
    </w:p>
    <w:p>
      <w:pPr>
        <w:pStyle w:val="Normal"/>
        <w:spacing w:lineRule="auto" w:line="240" w:before="0" w:after="0"/>
        <w:ind w:firstLine="567"/>
        <w:jc w:val="both"/>
        <w:rPr>
          <w:rStyle w:val="Rynqvb"/>
          <w:rFonts w:ascii="Times New Roman" w:hAnsi="Times New Roman" w:cs="Times New Roman"/>
          <w:color w:val="000000"/>
          <w:sz w:val="28"/>
          <w:szCs w:val="28"/>
          <w:shd w:fill="F5F5F5" w:val="clear"/>
        </w:rPr>
      </w:pPr>
      <w:r>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column">
              <wp:posOffset>-822960</wp:posOffset>
            </wp:positionH>
            <wp:positionV relativeFrom="paragraph">
              <wp:posOffset>-539115</wp:posOffset>
            </wp:positionV>
            <wp:extent cx="7595870" cy="11085830"/>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672" r="-6" b="-4"/>
                    <a:stretch>
                      <a:fillRect/>
                    </a:stretch>
                  </pic:blipFill>
                  <pic:spPr bwMode="auto">
                    <a:xfrm>
                      <a:off x="0" y="0"/>
                      <a:ext cx="7595870" cy="11085830"/>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footerReference w:type="first" r:id="rId12"/>
      <w:type w:val="nextPage"/>
      <w:pgSz w:w="11906" w:h="16838"/>
      <w:pgMar w:left="1276" w:right="707" w:gutter="0" w:header="0" w:top="851" w:footer="13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Rynqvb">
    <w:name w:val="rynqvb"/>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Style18">
    <w:name w:val="Абзац списка"/>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17:25:00Z</dcterms:created>
  <dc:creator>Пользователь Windows</dc:creator>
  <dc:description/>
  <dc:language>en-US</dc:language>
  <cp:lastModifiedBy>1</cp:lastModifiedBy>
  <cp:lastPrinted>2022-12-03T00:15:00Z</cp:lastPrinted>
  <dcterms:modified xsi:type="dcterms:W3CDTF">2023-08-05T17:25:00Z</dcterms:modified>
  <cp:revision>2</cp:revision>
  <dc:subject/>
  <dc:title/>
</cp:coreProperties>
</file>