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uppressAutoHyphens w:val="false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Игорь Якимов</w:t>
      </w:r>
    </w:p>
    <w:p>
      <w:pPr>
        <w:pStyle w:val="Style20"/>
        <w:suppressAutoHyphens w:val="false"/>
        <w:rPr>
          <w:b/>
          <w:b/>
          <w:bCs/>
          <w:color w:val="000000"/>
          <w:sz w:val="24"/>
          <w:u w:val="single"/>
          <w:lang w:val="ru-RU"/>
        </w:rPr>
      </w:pPr>
      <w:r>
        <w:rPr>
          <w:b/>
          <w:bCs/>
          <w:color w:val="000000"/>
          <w:sz w:val="24"/>
          <w:u w:val="single"/>
          <w:lang w:val="ru-RU"/>
        </w:rPr>
        <w:t>АЛХИМИК</w:t>
      </w:r>
    </w:p>
    <w:p>
      <w:pPr>
        <w:pStyle w:val="Style20"/>
        <w:suppressAutoHyphens w:val="false"/>
        <w:rPr>
          <w:b/>
          <w:b/>
          <w:bCs/>
          <w:color w:val="000000"/>
          <w:sz w:val="24"/>
          <w:u w:val="single"/>
          <w:lang w:val="ru-RU"/>
        </w:rPr>
      </w:pPr>
      <w:r>
        <w:rPr>
          <w:b/>
          <w:bCs/>
          <w:color w:val="000000"/>
          <w:sz w:val="24"/>
          <w:u w:val="single"/>
          <w:lang w:val="ru-RU"/>
        </w:rPr>
      </w:r>
    </w:p>
    <w:p>
      <w:pPr>
        <w:pStyle w:val="Style20"/>
        <w:suppressAutoHyphens w:val="false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сказка для взрослых</w:t>
      </w:r>
    </w:p>
    <w:p>
      <w:pPr>
        <w:pStyle w:val="Style20"/>
        <w:suppressAutoHyphens w:val="false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в трех действиях</w:t>
      </w:r>
    </w:p>
    <w:p>
      <w:pPr>
        <w:pStyle w:val="Style20"/>
        <w:suppressAutoHyphens w:val="false"/>
        <w:jc w:val="lef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Style20"/>
        <w:suppressAutoHyphens w:val="false"/>
        <w:jc w:val="lef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ДЕЙСТВУЮЩИЕ ЛИЦА</w:t>
      </w:r>
    </w:p>
    <w:p>
      <w:pPr>
        <w:pStyle w:val="Style20"/>
        <w:suppressAutoHyphens w:val="false"/>
        <w:jc w:val="lef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Style20"/>
        <w:suppressAutoHyphens w:val="false"/>
        <w:jc w:val="lef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Май</w:t>
      </w:r>
    </w:p>
    <w:p>
      <w:pPr>
        <w:pStyle w:val="Style20"/>
        <w:suppressAutoHyphens w:val="false"/>
        <w:jc w:val="lef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Генрих</w:t>
      </w:r>
    </w:p>
    <w:p>
      <w:pPr>
        <w:pStyle w:val="Style20"/>
        <w:suppressAutoHyphens w:val="false"/>
        <w:jc w:val="lef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Статс-дама</w:t>
      </w:r>
    </w:p>
    <w:p>
      <w:pPr>
        <w:pStyle w:val="Style20"/>
        <w:suppressAutoHyphens w:val="false"/>
        <w:jc w:val="lef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Принцесса</w:t>
      </w:r>
    </w:p>
    <w:p>
      <w:pPr>
        <w:pStyle w:val="Style20"/>
        <w:suppressAutoHyphens w:val="false"/>
        <w:jc w:val="lef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Король</w:t>
      </w:r>
    </w:p>
    <w:p>
      <w:pPr>
        <w:pStyle w:val="Style20"/>
        <w:suppressAutoHyphens w:val="false"/>
        <w:jc w:val="lef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Лилит</w:t>
      </w:r>
    </w:p>
    <w:p>
      <w:pPr>
        <w:pStyle w:val="Style20"/>
        <w:suppressAutoHyphens w:val="false"/>
        <w:jc w:val="lef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Style20"/>
        <w:suppressAutoHyphens w:val="false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</w:r>
    </w:p>
    <w:p>
      <w:pPr>
        <w:pStyle w:val="Style20"/>
        <w:suppressAutoHyphens w:val="false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  <w:t>ДЕЙСТВИЕ ПЕРВОЕ</w:t>
      </w:r>
    </w:p>
    <w:p>
      <w:pPr>
        <w:pStyle w:val="Style20"/>
        <w:suppressAutoHyphens w:val="false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</w:r>
    </w:p>
    <w:p>
      <w:pPr>
        <w:pStyle w:val="Style19"/>
        <w:suppressAutoHyphens w:val="false"/>
        <w:rPr/>
      </w:pPr>
      <w:r>
        <w:rPr>
          <w:rStyle w:val="Style16"/>
          <w:sz w:val="24"/>
          <w:szCs w:val="24"/>
          <w:lang w:val="ru-RU"/>
        </w:rPr>
        <w:t>В подвале со сводчатым потолком разместилась лаборатория алхимика. Массивная входная дверь и дверь поменьше, ведущая в кабинет за стеной.  В лаборатории царит беспорядок: огромный, в рост человека, медный перегонный куб помят, всюду битое стекло, разноцветные лужи. На полках - фарфоровые, стеклянные, каменные банки и баночки со снадобьями — некоторые  опрокинуты. Посреди подвала большой деревянный стол в пятнах, изъеденный кислотами и щелочами. Стол завален кучей пожелтевших бумаг, покрытых алхимическими знаками и формулами. Г е н р и х  нервно перебирает бумаги .</w:t>
      </w:r>
    </w:p>
    <w:p>
      <w:pPr>
        <w:pStyle w:val="Normal"/>
        <w:tabs>
          <w:tab w:val="clear" w:pos="1134"/>
          <w:tab w:val="left" w:pos="555" w:leader="none"/>
        </w:tabs>
        <w:suppressAutoHyphens w:val="false"/>
        <w:snapToGrid w:val="false"/>
        <w:ind w:firstLine="567"/>
        <w:rPr>
          <w:rStyle w:val="Style16"/>
          <w:color w:val="000000"/>
          <w:sz w:val="24"/>
          <w:szCs w:val="24"/>
          <w:lang w:val="ru-RU"/>
        </w:rPr>
      </w:pPr>
      <w:r>
        <w:rPr/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Читает) </w:t>
      </w:r>
      <w:r>
        <w:rPr>
          <w:rStyle w:val="Style17"/>
          <w:sz w:val="24"/>
          <w:szCs w:val="24"/>
        </w:rPr>
        <w:t>«Выпарив жидкость, получишь вещество, которое можно резать ножом. Положи его в обмазанную глиной реторту и дистиллируй не спеша, покуда киммерийские тени не покроют реторту своим темным покрывалом...»  Вот же дрянь, бред собачий...</w:t>
      </w:r>
      <w:r>
        <w:rPr>
          <w:rStyle w:val="Style15"/>
          <w:sz w:val="24"/>
          <w:szCs w:val="24"/>
          <w:lang w:val="ru-RU"/>
        </w:rPr>
        <w:t>(Швыряет бумагу на пол, берёт следующую)</w:t>
      </w:r>
      <w:r>
        <w:rPr>
          <w:rStyle w:val="Style17"/>
          <w:sz w:val="24"/>
          <w:szCs w:val="24"/>
        </w:rPr>
        <w:t xml:space="preserve"> «... и появятся жидкости различной природы. Собери их отдельно, и получишь безвкусную флегму, спирт и красные капли. Ректифицируй капли, и  увидишь появление горючей воды и человеческой крови...»  Ах, чтоб тебя, опять не то!</w:t>
      </w:r>
    </w:p>
    <w:p>
      <w:pPr>
        <w:pStyle w:val="Style18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9"/>
        <w:suppressAutoHyphens w:val="false"/>
        <w:rPr/>
      </w:pPr>
      <w:r>
        <w:rPr>
          <w:rStyle w:val="Style16"/>
          <w:sz w:val="24"/>
          <w:szCs w:val="24"/>
          <w:lang w:val="ru-RU"/>
        </w:rPr>
        <w:t>Стук во входную дверь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ind w:left="0" w:right="0" w:hanging="0"/>
        <w:jc w:val="left"/>
        <w:rPr/>
      </w:pPr>
      <w:r>
        <w:rPr>
          <w:rStyle w:val="Style17"/>
          <w:sz w:val="24"/>
          <w:szCs w:val="24"/>
        </w:rPr>
        <w:t xml:space="preserve">Чёрт! </w:t>
      </w:r>
      <w:r>
        <w:rPr>
          <w:rStyle w:val="Style15"/>
          <w:sz w:val="24"/>
          <w:szCs w:val="24"/>
          <w:lang w:val="ru-RU"/>
        </w:rPr>
        <w:t xml:space="preserve">(Кричит) </w:t>
      </w:r>
      <w:r>
        <w:rPr>
          <w:rStyle w:val="Style17"/>
          <w:sz w:val="24"/>
          <w:szCs w:val="24"/>
        </w:rPr>
        <w:t xml:space="preserve">Закрыто! </w:t>
      </w:r>
    </w:p>
    <w:p>
      <w:pPr>
        <w:pStyle w:val="Style18"/>
        <w:ind w:left="0" w:right="0" w:hanging="0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9"/>
        <w:suppressAutoHyphens w:val="false"/>
        <w:rPr/>
      </w:pPr>
      <w:r>
        <w:rPr>
          <w:rStyle w:val="Style16"/>
          <w:sz w:val="24"/>
          <w:szCs w:val="24"/>
          <w:lang w:val="ru-RU"/>
        </w:rPr>
        <w:t>Стук повторяется. Генрих идёт к двери.</w:t>
      </w:r>
    </w:p>
    <w:p>
      <w:pPr>
        <w:pStyle w:val="Style18"/>
        <w:ind w:left="0" w:right="0" w:hanging="0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ind w:left="0" w:right="0" w:hanging="0"/>
        <w:rPr/>
      </w:pPr>
      <w:r>
        <w:rPr>
          <w:rStyle w:val="Style17"/>
          <w:sz w:val="24"/>
          <w:szCs w:val="24"/>
        </w:rPr>
        <w:t xml:space="preserve">Чтоб вас с вашими болячками! </w:t>
      </w:r>
      <w:r>
        <w:rPr>
          <w:rStyle w:val="Style15"/>
          <w:sz w:val="24"/>
          <w:szCs w:val="24"/>
          <w:lang w:val="ru-RU"/>
        </w:rPr>
        <w:t>(Открывает дверь)</w:t>
      </w:r>
      <w:r>
        <w:rPr>
          <w:rStyle w:val="Style17"/>
          <w:sz w:val="24"/>
          <w:szCs w:val="24"/>
        </w:rPr>
        <w:t xml:space="preserve"> Чего тебе? Что? Королевский повар? Чего не может? Ходить не может? Это к лекарю. Ах, сходить не может! Так ему и надо, стряпает черт знает что,  флегма безвкусная... Ладно, ладно. Стой там. </w:t>
      </w:r>
      <w:r>
        <w:rPr>
          <w:rStyle w:val="Style15"/>
          <w:sz w:val="24"/>
          <w:szCs w:val="24"/>
          <w:lang w:val="ru-RU"/>
        </w:rPr>
        <w:t xml:space="preserve">(Хватает с полки баночку, суёт в дверь) </w:t>
      </w:r>
      <w:r>
        <w:rPr>
          <w:rStyle w:val="Style17"/>
          <w:sz w:val="24"/>
          <w:szCs w:val="24"/>
        </w:rPr>
        <w:t xml:space="preserve">Что? Да как хочет так пусть и принимает. Хоть всё сразу! Пронесёт так, что только держись. </w:t>
      </w:r>
      <w:r>
        <w:rPr>
          <w:rStyle w:val="Style15"/>
          <w:sz w:val="24"/>
          <w:szCs w:val="24"/>
          <w:lang w:val="ru-RU"/>
        </w:rPr>
        <w:t xml:space="preserve">(Закрывает дверь, возвращается к столу) </w:t>
      </w:r>
      <w:r>
        <w:rPr>
          <w:rStyle w:val="Style17"/>
          <w:sz w:val="24"/>
          <w:szCs w:val="24"/>
        </w:rPr>
        <w:t xml:space="preserve">Проклятье, какая пропасть бумаги! От поноса, от запора, от насморка, от колик в боку... А главного всё нет и нет. </w:t>
      </w:r>
      <w:r>
        <w:rPr>
          <w:rStyle w:val="Style15"/>
          <w:sz w:val="24"/>
          <w:szCs w:val="24"/>
          <w:lang w:val="ru-RU"/>
        </w:rPr>
        <w:t xml:space="preserve">(Читает) </w:t>
      </w:r>
      <w:r>
        <w:rPr>
          <w:rStyle w:val="Style17"/>
          <w:sz w:val="24"/>
          <w:szCs w:val="24"/>
        </w:rPr>
        <w:t xml:space="preserve">«...Поместить очищенную сатурнову соль в реторту, присоединить к ней приемник и осторожно нагревать. Сперва появится флегма...» Тьфу ты, опять! </w:t>
      </w:r>
      <w:r>
        <w:rPr>
          <w:rStyle w:val="Style15"/>
          <w:sz w:val="24"/>
          <w:szCs w:val="24"/>
          <w:lang w:val="ru-RU"/>
        </w:rPr>
        <w:t>(Продолжает читать)</w:t>
      </w:r>
      <w:r>
        <w:rPr>
          <w:rStyle w:val="Style17"/>
          <w:sz w:val="24"/>
          <w:szCs w:val="24"/>
        </w:rPr>
        <w:t xml:space="preserve"> «...затем пойдет спирт. Когда реторта раскалится, появится темно-красное масло. В тигле из него получишь лучшую жидкость для зародыша гомункулуса...» Да на кой чёрт мне гомункулус! Ах, старик, старик, какую скверную штуку ты выкинул! Нашёл время умереть! Чтоб ты сидел в аду на лучшей сковородке!</w:t>
      </w:r>
    </w:p>
    <w:p>
      <w:pPr>
        <w:pStyle w:val="Normal"/>
        <w:tabs>
          <w:tab w:val="clear" w:pos="1134"/>
          <w:tab w:val="left" w:pos="855" w:leader="none"/>
        </w:tabs>
        <w:suppressAutoHyphens w:val="false"/>
        <w:snapToGrid w:val="false"/>
        <w:ind w:firstLine="567"/>
        <w:jc w:val="both"/>
        <w:rPr>
          <w:rStyle w:val="Style17"/>
          <w:color w:val="800000"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1134"/>
          <w:tab w:val="left" w:pos="855" w:leader="none"/>
        </w:tabs>
        <w:suppressAutoHyphens w:val="false"/>
        <w:snapToGrid w:val="false"/>
        <w:ind w:firstLine="567"/>
        <w:jc w:val="center"/>
        <w:rPr/>
      </w:pPr>
      <w:r>
        <w:rPr>
          <w:rStyle w:val="Style16"/>
          <w:sz w:val="24"/>
          <w:szCs w:val="24"/>
          <w:lang w:val="ru-RU"/>
        </w:rPr>
        <w:t>Стук в дверь.</w:t>
      </w:r>
    </w:p>
    <w:p>
      <w:pPr>
        <w:pStyle w:val="Normal"/>
        <w:tabs>
          <w:tab w:val="clear" w:pos="1134"/>
          <w:tab w:val="left" w:pos="855" w:leader="none"/>
        </w:tabs>
        <w:suppressAutoHyphens w:val="false"/>
        <w:snapToGrid w:val="false"/>
        <w:ind w:firstLine="567"/>
        <w:rPr>
          <w:rStyle w:val="Style16"/>
          <w:color w:val="800000"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1134"/>
          <w:tab w:val="left" w:pos="855" w:leader="none"/>
        </w:tabs>
        <w:suppressAutoHyphens w:val="false"/>
        <w:snapToGrid w:val="false"/>
        <w:rPr/>
      </w:pPr>
      <w:r>
        <w:rPr>
          <w:rStyle w:val="Style17"/>
          <w:sz w:val="24"/>
          <w:szCs w:val="24"/>
        </w:rPr>
        <w:t xml:space="preserve">Чтоб — вас — всех — черти — взяли! </w:t>
      </w:r>
      <w:r>
        <w:rPr>
          <w:rStyle w:val="Style15"/>
          <w:sz w:val="24"/>
          <w:szCs w:val="24"/>
          <w:lang w:val="ru-RU"/>
        </w:rPr>
        <w:t>(Орёт)</w:t>
      </w:r>
      <w:r>
        <w:rPr>
          <w:rStyle w:val="Style17"/>
          <w:sz w:val="24"/>
          <w:szCs w:val="24"/>
        </w:rPr>
        <w:t xml:space="preserve"> Закрыто!</w:t>
      </w:r>
    </w:p>
    <w:p>
      <w:pPr>
        <w:pStyle w:val="Normal"/>
        <w:tabs>
          <w:tab w:val="clear" w:pos="1134"/>
          <w:tab w:val="left" w:pos="855" w:leader="none"/>
        </w:tabs>
        <w:suppressAutoHyphens w:val="false"/>
        <w:snapToGrid w:val="false"/>
        <w:rPr>
          <w:rStyle w:val="Style17"/>
          <w:color w:val="800000"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1134"/>
          <w:tab w:val="left" w:pos="855" w:leader="none"/>
        </w:tabs>
        <w:suppressAutoHyphens w:val="false"/>
        <w:snapToGrid w:val="false"/>
        <w:jc w:val="center"/>
        <w:rPr/>
      </w:pPr>
      <w:r>
        <w:rPr>
          <w:rStyle w:val="Style16"/>
          <w:sz w:val="24"/>
          <w:szCs w:val="24"/>
          <w:lang w:val="ru-RU"/>
        </w:rPr>
        <w:t xml:space="preserve">Стук повторяется. Генрих идёт к двери, открывает. </w:t>
      </w:r>
    </w:p>
    <w:p>
      <w:pPr>
        <w:pStyle w:val="Normal"/>
        <w:tabs>
          <w:tab w:val="clear" w:pos="1134"/>
          <w:tab w:val="left" w:pos="855" w:leader="none"/>
        </w:tabs>
        <w:suppressAutoHyphens w:val="false"/>
        <w:snapToGrid w:val="false"/>
        <w:jc w:val="center"/>
        <w:rPr/>
      </w:pPr>
      <w:r>
        <w:rPr>
          <w:rStyle w:val="Style16"/>
          <w:sz w:val="24"/>
          <w:szCs w:val="24"/>
          <w:lang w:val="ru-RU"/>
        </w:rPr>
        <w:t xml:space="preserve"> </w:t>
      </w:r>
      <w:r>
        <w:rPr>
          <w:rStyle w:val="Style16"/>
          <w:sz w:val="24"/>
          <w:szCs w:val="24"/>
          <w:lang w:val="ru-RU"/>
        </w:rPr>
        <w:t>Входит М а й, держа в руках небольшой узелок.</w:t>
      </w:r>
    </w:p>
    <w:p>
      <w:pPr>
        <w:pStyle w:val="Normal"/>
        <w:tabs>
          <w:tab w:val="clear" w:pos="1134"/>
          <w:tab w:val="left" w:pos="855" w:leader="none"/>
        </w:tabs>
        <w:suppressAutoHyphens w:val="false"/>
        <w:snapToGrid w:val="false"/>
        <w:rPr>
          <w:rStyle w:val="Style16"/>
          <w:color w:val="800000"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1134"/>
          <w:tab w:val="left" w:pos="855" w:leader="none"/>
        </w:tabs>
        <w:suppressAutoHyphens w:val="false"/>
        <w:snapToGrid w:val="false"/>
        <w:rPr/>
      </w:pPr>
      <w:r>
        <w:rPr>
          <w:rStyle w:val="Style17"/>
          <w:sz w:val="24"/>
          <w:szCs w:val="24"/>
        </w:rPr>
        <w:t>Ты ещё кто такой? Что-то я тебя не помню. Новый паж Принцессы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Нет, я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Сокольничий короля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Я не имею чести принадлежать к придворным его величества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Откуда же ты взялся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С улицы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Что? Кто тебя пустил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</w:t>
      </w:r>
      <w:r>
        <w:rPr>
          <w:rStyle w:val="Style17"/>
          <w:sz w:val="24"/>
          <w:szCs w:val="24"/>
        </w:rPr>
        <w:t>. Просто вошел. У ворот никого не было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>Ну и порядки в нашем замке!  Любой проходимец шастает по комнатам, как у себя дома. Совсем распустились, бездельники! Ладно, говори, что у тебя - и до свиданья, мне некогда. Ну? Что у тебя болит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Я здоров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Тогда какого дьявола ты припёрся? Ты кто такой?</w:t>
      </w:r>
    </w:p>
    <w:p>
      <w:pPr>
        <w:pStyle w:val="Style18"/>
        <w:rPr/>
      </w:pPr>
      <w:r>
        <w:rPr>
          <w:rStyle w:val="Style14"/>
          <w:sz w:val="24"/>
          <w:szCs w:val="24"/>
        </w:rPr>
        <w:t xml:space="preserve">Май. </w:t>
      </w:r>
      <w:r>
        <w:rPr>
          <w:rStyle w:val="Style17"/>
          <w:sz w:val="24"/>
          <w:szCs w:val="24"/>
        </w:rPr>
        <w:t>Меня зовут Май. Я окончил курс естественных наук в Гейдельберге, и... Мне нужен доктор Аурелиус, королевский алхимик.</w:t>
      </w:r>
    </w:p>
    <w:p>
      <w:pPr>
        <w:pStyle w:val="Style18"/>
        <w:rPr/>
      </w:pPr>
      <w:r>
        <w:rPr>
          <w:rStyle w:val="Style14"/>
          <w:sz w:val="24"/>
          <w:szCs w:val="24"/>
        </w:rPr>
        <w:t xml:space="preserve">Генрих. </w:t>
      </w:r>
      <w:r>
        <w:rPr>
          <w:rStyle w:val="Style17"/>
          <w:sz w:val="24"/>
          <w:szCs w:val="24"/>
        </w:rPr>
        <w:t>Аурелиус? Зачем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>Прошу прощенья, я скажу это только ему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усаживается в кресло и принимает позу утомлённой задумчивости) </w:t>
      </w:r>
      <w:r>
        <w:rPr>
          <w:rStyle w:val="Style17"/>
          <w:sz w:val="24"/>
          <w:szCs w:val="24"/>
        </w:rPr>
        <w:t>Я слушаю. Ну-с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Простите... </w:t>
      </w:r>
    </w:p>
    <w:p>
      <w:pPr>
        <w:pStyle w:val="Style18"/>
        <w:rPr/>
      </w:pPr>
      <w:r>
        <w:rPr>
          <w:rStyle w:val="Style14"/>
          <w:sz w:val="24"/>
          <w:szCs w:val="24"/>
        </w:rPr>
        <w:t xml:space="preserve">Генрих. </w:t>
      </w:r>
      <w:r>
        <w:rPr>
          <w:rStyle w:val="Style17"/>
          <w:sz w:val="24"/>
          <w:szCs w:val="24"/>
        </w:rPr>
        <w:t xml:space="preserve">Что же вы стоите столбом, юноша? Говорите. 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Я не понимаю. Неужели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 xml:space="preserve">Генрих. </w:t>
      </w:r>
      <w:r>
        <w:rPr>
          <w:rStyle w:val="Style17"/>
          <w:sz w:val="24"/>
          <w:szCs w:val="24"/>
        </w:rPr>
        <w:t>Да, мой мальчик, да... Я - доктор Аурелиус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Не может быть! Доктору далеко за восемдесят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Девяносто два. Девяносто два годика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Вы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Молодо выгляжу? Алхимия, дорогой мой, великая наука! Эликсир молодости - слышал, наверно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>Неужели вам удалось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Удалось, удалось. Давай, не тяни — я хоть и выгляжу молодо, но помереть могу в любую минуту. Выкладывай, что у тебя.</w:t>
      </w:r>
    </w:p>
    <w:p>
      <w:pPr>
        <w:pStyle w:val="Style18"/>
        <w:rPr/>
      </w:pPr>
      <w:r>
        <w:rPr>
          <w:rStyle w:val="Style14"/>
          <w:sz w:val="24"/>
          <w:szCs w:val="24"/>
        </w:rPr>
        <w:t xml:space="preserve">Май. </w:t>
      </w:r>
      <w:r>
        <w:rPr>
          <w:rStyle w:val="Style17"/>
          <w:sz w:val="24"/>
          <w:szCs w:val="24"/>
        </w:rPr>
        <w:t xml:space="preserve">Доктор! Одни о вас говорят, как о величайшем учёном, которому подвластны стихии вещества, а другие... простите, доктор... 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Ну-ну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...другие говорят, что вы продали душу дьяволу и каждый, кто свяжется с вами, будет гореть в аду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>Ага! А ты не боишься пламени преисподней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Жажда знаний сжигает меня хуже адского пламени. Я завершил университетский курс, но этого крайне мало... Доктор, примите меня в ученики! Я почитаю вас за величайшего ученого, я прочёл все ваши книги, а трактат о телесных сущностях я помню наизусть... </w:t>
      </w:r>
      <w:r>
        <w:rPr>
          <w:rStyle w:val="Style15"/>
          <w:sz w:val="24"/>
          <w:szCs w:val="24"/>
          <w:lang w:val="en-US"/>
        </w:rPr>
        <w:t>(</w:t>
      </w:r>
      <w:r>
        <w:rPr>
          <w:rStyle w:val="Style15"/>
          <w:sz w:val="24"/>
          <w:szCs w:val="24"/>
          <w:lang w:val="ru-RU"/>
        </w:rPr>
        <w:t>Декламирует</w:t>
      </w:r>
      <w:r>
        <w:rPr>
          <w:rStyle w:val="Style15"/>
          <w:sz w:val="24"/>
          <w:szCs w:val="24"/>
          <w:lang w:val="en-US"/>
        </w:rPr>
        <w:t>)</w:t>
      </w:r>
      <w:r>
        <w:rPr>
          <w:rStyle w:val="Style17"/>
          <w:sz w:val="24"/>
          <w:szCs w:val="24"/>
          <w:lang w:val="en-US"/>
        </w:rPr>
        <w:t xml:space="preserve"> Neque porro quisquam est qui dolorem ipsum quia dolor sit amet, consectetur, adipisci velit... </w:t>
      </w:r>
      <w:r>
        <w:rPr>
          <w:rStyle w:val="Style17"/>
          <w:sz w:val="24"/>
          <w:szCs w:val="24"/>
        </w:rPr>
        <w:t>(Нет никого, кто любил бы боль саму по себе, кто искал бы её и кто хотел бы иметь её просто потому, что это боль.)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Ошалело)</w:t>
      </w:r>
      <w:r>
        <w:rPr>
          <w:rStyle w:val="Style17"/>
          <w:sz w:val="24"/>
          <w:szCs w:val="24"/>
        </w:rPr>
        <w:t xml:space="preserve"> Чего ты хочешь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Знаний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Зачем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Хочу сделать людей счастливыми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Ох уж эта молодёжь... Как самому стать счастливым - не знают, зато как осчастливить других... Ты сам-то счастлив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С этого как раз я и хочу начать. Я готов стать предметом собственного научного опыта,  хочу сначала проверить идею на самом себе...</w:t>
      </w:r>
    </w:p>
    <w:p>
      <w:pPr>
        <w:pStyle w:val="Style18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Стук в дверь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Да что же это! До каких пор всякие бездельники будут мешать великому учёному! </w:t>
      </w:r>
      <w:r>
        <w:rPr>
          <w:rStyle w:val="Style15"/>
          <w:sz w:val="24"/>
          <w:szCs w:val="24"/>
          <w:lang w:val="ru-RU"/>
        </w:rPr>
        <w:t>(Открывает дверь, ахает, кланяется)</w:t>
      </w:r>
      <w:r>
        <w:rPr>
          <w:rStyle w:val="Style17"/>
          <w:sz w:val="24"/>
          <w:szCs w:val="24"/>
        </w:rPr>
        <w:t xml:space="preserve"> Ваше сиятельство, госпожа Статс-дама!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Входит С т а т с — д а м а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Оставьте в покое титулы, не до того. Его величество король заболел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й-яй-яй, какое несчастье! Что стряслось с его величеством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У него сильный,  можно сказать, королевский, насморк. Невыносимо смотреть, как его величество страдает. Бродит по замку, грозно сморкается и свирепо шмыгает носом... Нам нужен порошок от насморк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Момент!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Генрих подходит к полкам, выбирает склянку покрасивей и с поклоном отдаёт Статс-даме. Май удивлённо и подозрительно смотрит то на склянку, то на Генриха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ind w:left="0" w:right="0" w:hanging="0"/>
        <w:jc w:val="left"/>
        <w:rPr/>
      </w:pPr>
      <w:r>
        <w:rPr>
          <w:rStyle w:val="Style17"/>
          <w:sz w:val="24"/>
          <w:szCs w:val="24"/>
        </w:rPr>
        <w:t>Наилучшее лекарство для королевских носов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 </w:t>
      </w:r>
      <w:r>
        <w:rPr>
          <w:rStyle w:val="Style15"/>
          <w:sz w:val="24"/>
          <w:szCs w:val="24"/>
          <w:lang w:val="ru-RU"/>
        </w:rPr>
        <w:t>(Шепотом, Генриху)</w:t>
      </w:r>
      <w:r>
        <w:rPr>
          <w:rStyle w:val="Style17"/>
          <w:sz w:val="24"/>
          <w:szCs w:val="24"/>
        </w:rPr>
        <w:t>. Доктор, что с вами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 что такое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Вы ошиблись! </w:t>
      </w:r>
      <w:r>
        <w:rPr>
          <w:rStyle w:val="Style15"/>
          <w:sz w:val="24"/>
          <w:szCs w:val="24"/>
          <w:lang w:val="ru-RU"/>
        </w:rPr>
        <w:t>(Статс-даме)</w:t>
      </w:r>
      <w:r>
        <w:rPr>
          <w:rStyle w:val="Style17"/>
          <w:sz w:val="24"/>
          <w:szCs w:val="24"/>
        </w:rPr>
        <w:t xml:space="preserve">  Простите, сударыня, а наш король — он что, деспот, тиран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Маю)</w:t>
      </w:r>
      <w:r>
        <w:rPr>
          <w:rStyle w:val="Style17"/>
          <w:sz w:val="24"/>
          <w:szCs w:val="24"/>
        </w:rPr>
        <w:t xml:space="preserve"> Ты что, с ума сошёл? </w:t>
      </w:r>
      <w:r>
        <w:rPr>
          <w:rStyle w:val="Style15"/>
          <w:sz w:val="24"/>
          <w:szCs w:val="24"/>
          <w:lang w:val="ru-RU"/>
        </w:rPr>
        <w:t>(Статс-даме)</w:t>
      </w:r>
      <w:r>
        <w:rPr>
          <w:rStyle w:val="Style17"/>
          <w:sz w:val="24"/>
          <w:szCs w:val="24"/>
        </w:rPr>
        <w:t xml:space="preserve"> Простите его, ваше сиятельство! Мой приятель закончил университет, поэтому совершенно не думает, когда говорит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Ничего, ничего... </w:t>
      </w:r>
      <w:r>
        <w:rPr>
          <w:rStyle w:val="Style15"/>
          <w:sz w:val="24"/>
          <w:szCs w:val="24"/>
          <w:lang w:val="ru-RU"/>
        </w:rPr>
        <w:t>(Маю)</w:t>
      </w:r>
      <w:r>
        <w:rPr>
          <w:rStyle w:val="Style17"/>
          <w:sz w:val="24"/>
          <w:szCs w:val="24"/>
        </w:rPr>
        <w:t xml:space="preserve"> Конечно, юноша, у нашего Короля, как и у любого другого, есть свои недостатки. Характер у его величества, скажем откровенно, не сахар, но деспот, тиран — это слишком. Во всяком случае, его деспотия дальше меня не распространяется, а я уже привыкл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В таком случае, одну минуту...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 xml:space="preserve">Быстро вынимает из узелка несколько склянок, поочерёдно нюхает содержимое, </w:t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смешивает порошок, заворачивает в бумажку и подаёт Статс-даме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ind w:left="0" w:right="0" w:hanging="0"/>
        <w:jc w:val="left"/>
        <w:rPr/>
      </w:pPr>
      <w:r>
        <w:rPr>
          <w:rStyle w:val="Style17"/>
          <w:sz w:val="24"/>
          <w:szCs w:val="24"/>
        </w:rPr>
        <w:t>Пожалуйста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Какой приятный запах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Это лучшая соль от насморка, известная науке. Его величество сразу же поправится. А это отдайте мне. </w:t>
      </w:r>
      <w:r>
        <w:rPr>
          <w:rStyle w:val="Style15"/>
          <w:sz w:val="24"/>
          <w:szCs w:val="24"/>
          <w:lang w:val="ru-RU"/>
        </w:rPr>
        <w:t xml:space="preserve">(Отбирает склянку). </w:t>
      </w:r>
      <w:r>
        <w:rPr>
          <w:rStyle w:val="Style17"/>
          <w:sz w:val="24"/>
          <w:szCs w:val="24"/>
        </w:rPr>
        <w:t>Доктор Аурелиус по рассеянности дал вам другое лекарство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Доктор Аурелиус? Господь с вами, молодой человек, доктор Аурелиус умер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>Умер?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Полгода назад. А что вас удивляет? Доктор был в весьма преклонном возрасте. 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Глянув на Генриха)</w:t>
      </w:r>
      <w:r>
        <w:rPr>
          <w:rStyle w:val="Style17"/>
          <w:sz w:val="24"/>
          <w:szCs w:val="24"/>
        </w:rPr>
        <w:t xml:space="preserve"> Вы ничего не путаете?</w:t>
      </w:r>
    </w:p>
    <w:p>
      <w:pPr>
        <w:pStyle w:val="Style18"/>
        <w:rPr/>
      </w:pPr>
      <w:r>
        <w:rPr>
          <w:rStyle w:val="Style14"/>
          <w:sz w:val="24"/>
          <w:szCs w:val="24"/>
        </w:rPr>
        <w:t xml:space="preserve">Статс-дама. </w:t>
      </w:r>
      <w:r>
        <w:rPr>
          <w:rStyle w:val="Style17"/>
          <w:sz w:val="24"/>
          <w:szCs w:val="24"/>
        </w:rPr>
        <w:t>Да что вы! Я сама присутствовала на погребении. Правда, сначала его не хотели хоронить на церковном кладбище - господин кюре уперся - и ни в какую, пришлось хлопотать, но в конце концов вмешался его величество и всё кончилось великолепно, похороны получились просто чудесные. На мне ещё была такая шляпка с чёрной вуалью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Простите! </w:t>
      </w:r>
      <w:r>
        <w:rPr>
          <w:rStyle w:val="Style15"/>
          <w:sz w:val="24"/>
          <w:szCs w:val="24"/>
          <w:lang w:val="ru-RU"/>
        </w:rPr>
        <w:t>(Указывает на Генриха)</w:t>
      </w:r>
      <w:r>
        <w:rPr>
          <w:rStyle w:val="Style17"/>
          <w:sz w:val="24"/>
          <w:szCs w:val="24"/>
        </w:rPr>
        <w:t xml:space="preserve"> А это кто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Генрих, слуга покойного доктора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-пчхи!</w:t>
      </w:r>
    </w:p>
    <w:p>
      <w:pPr>
        <w:pStyle w:val="Style18"/>
        <w:rPr/>
      </w:pPr>
      <w:r>
        <w:rPr>
          <w:rStyle w:val="Style14"/>
          <w:sz w:val="24"/>
          <w:szCs w:val="24"/>
        </w:rPr>
        <w:t xml:space="preserve">Статс-дама. </w:t>
      </w:r>
      <w:r>
        <w:rPr>
          <w:rStyle w:val="Style17"/>
          <w:sz w:val="24"/>
          <w:szCs w:val="24"/>
        </w:rPr>
        <w:t>Будьте здоровы, Генрих! Извините, молодые люди, я хочу поскорее передать лекарство его величеству. До свиданья!</w:t>
      </w:r>
    </w:p>
    <w:p>
      <w:pPr>
        <w:pStyle w:val="Style18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С т а т с – д а м а   уходит.</w:t>
      </w:r>
    </w:p>
    <w:p>
      <w:pPr>
        <w:pStyle w:val="Style18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-пчхи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Эликсир молодости, говоришь? Говоришь, девяносто два года? 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Это шутка... Ты что, не понял? Я пошутил.</w:t>
      </w:r>
    </w:p>
    <w:p>
      <w:pPr>
        <w:pStyle w:val="Style18"/>
        <w:rPr/>
      </w:pPr>
      <w:r>
        <w:rPr>
          <w:rStyle w:val="Style14"/>
          <w:sz w:val="24"/>
          <w:szCs w:val="24"/>
        </w:rPr>
        <w:t xml:space="preserve">Май. </w:t>
      </w:r>
      <w:r>
        <w:rPr>
          <w:rStyle w:val="Style17"/>
          <w:sz w:val="24"/>
          <w:szCs w:val="24"/>
        </w:rPr>
        <w:t>Кто тебе позволил шутить подобным образом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Но-но, потише, любезный! Ты на себя посмотри! Врываешься в чужой замок, задаешь дурацкие вопросы, смешиваешь порошки... Тебя что, просили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Зачем ты всучил Статс-даме сулёму? Хотел отравить Короля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 с чего ты взял, что в склянке сулёма? До чего глупы эти учёные! Любой надписи верят, как дети... Не сулёма это вовсе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А что же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Мел. Обычный мел. </w:t>
      </w:r>
      <w:r>
        <w:rPr>
          <w:rStyle w:val="Style15"/>
          <w:sz w:val="24"/>
          <w:szCs w:val="24"/>
          <w:lang w:val="ru-RU"/>
        </w:rPr>
        <w:t>(Вздыхает)</w:t>
      </w:r>
      <w:r>
        <w:rPr>
          <w:rStyle w:val="Style17"/>
          <w:sz w:val="24"/>
          <w:szCs w:val="24"/>
        </w:rPr>
        <w:t xml:space="preserve"> Когда Аурелиус умер, все почему-то решили, что я тоже должен делать лекарства, так с тех пор и тянутся. А я ни бельмеса в этом не понимаю и понимать не хочу - ненавижу этот постоянный дым, чад, вонь, эти зелья, порошки, всю эту алхимию. Добро, если б я лечил простых смертных, кто бы и помер - беда не большая, одним больше, одним меньше... Но в королевским замке... Мигом угодишь на плаху. Поэтому я эти чёртовы порошки потихоньку выбросил, а в склянки насыпал толчёного мелу... Теперь у меня всякий захворавший придворный жуёт мел и выздоравливает. По крайней мере, никто ещё не умер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Вот оно что...  Но почему же ты не выбрал себе занятие по душе? 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У меня здесь стол и квартира. Душа, знаешь ли, на пустой желудок плохо понимает, что ей нужно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</w:t>
      </w:r>
      <w:r>
        <w:rPr>
          <w:rStyle w:val="Style14"/>
          <w:sz w:val="24"/>
          <w:szCs w:val="24"/>
          <w:lang w:val="en-US"/>
        </w:rPr>
        <w:t>.</w:t>
      </w:r>
      <w:r>
        <w:rPr>
          <w:rStyle w:val="Style17"/>
          <w:sz w:val="24"/>
          <w:szCs w:val="24"/>
          <w:lang w:val="en-US"/>
        </w:rPr>
        <w:t xml:space="preserve"> Satur venter non studet libenter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Ты, вообще-то,  нормально говорить умеешь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Сытое брюхо к ученью глухо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, ученье! Учиться -  только даром время терять, вот что я тебе скажу. Разбогатеть можно и без этого. Вот ты учился, учился — и что? Кто ты теперь? Магистр? И что? Что у тебя есть? Одна душа и за ней - ни гроша. Аурелиус тоже, даром что доктор, всю жизнь был гол, как сокол, нищим и помер. А вот товарищи мои, школяры-двоечники — что ты думаешь? Все как один в люди вышли! Михель - купец, Фриц - контрабандист, Эрих и вовсе — то-ли разбойник, то- ли министр финансов. Богатейшие люди! Вот и выходит, что всё учение твоё — пшик один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Что ж, похоже, нам не по пути. Счастливо оставаться, Генрих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Куда же ты теперь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Поищу места в какой-нибудь аптеке. Буду составлять лекарства, а в свободное время заниматься счастьем. Жаль, что не успел застать в живых доктора Аурелиуса. Надо же - опоздал на целую жизнь!</w:t>
      </w:r>
    </w:p>
    <w:p>
      <w:pPr>
        <w:pStyle w:val="Style18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Входит  К о р о л ь. Генрих ломается в поклоне.</w:t>
      </w:r>
    </w:p>
    <w:p>
      <w:pPr>
        <w:pStyle w:val="Style18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ind w:left="0" w:right="0" w:hanging="0"/>
        <w:rPr/>
      </w:pPr>
      <w:r>
        <w:rPr>
          <w:rStyle w:val="Style15"/>
          <w:sz w:val="24"/>
          <w:szCs w:val="24"/>
          <w:lang w:val="ru-RU"/>
        </w:rPr>
        <w:t xml:space="preserve">(Королю) </w:t>
      </w:r>
      <w:r>
        <w:rPr>
          <w:rStyle w:val="Style17"/>
          <w:sz w:val="24"/>
          <w:szCs w:val="24"/>
        </w:rPr>
        <w:t>Приличные люди, прежде чем войти, стучат.</w:t>
      </w:r>
    </w:p>
    <w:p>
      <w:pPr>
        <w:pStyle w:val="Style18"/>
        <w:rPr/>
      </w:pPr>
      <w:r>
        <w:rPr>
          <w:rStyle w:val="Style14"/>
          <w:sz w:val="24"/>
          <w:szCs w:val="24"/>
        </w:rPr>
        <w:t xml:space="preserve">Король. </w:t>
      </w:r>
      <w:r>
        <w:rPr>
          <w:rStyle w:val="Style17"/>
          <w:sz w:val="24"/>
          <w:szCs w:val="24"/>
        </w:rPr>
        <w:t xml:space="preserve">Приличные — может быть. Не знаю, ни с одним не знаком. 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Маю, шипит) </w:t>
      </w:r>
      <w:r>
        <w:rPr>
          <w:rStyle w:val="Style17"/>
          <w:sz w:val="24"/>
          <w:szCs w:val="24"/>
        </w:rPr>
        <w:t>С ума сошёл! Это Король! Кланяйся, балда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Неловко кланяется)</w:t>
      </w:r>
      <w:r>
        <w:rPr>
          <w:rStyle w:val="Style17"/>
          <w:sz w:val="24"/>
          <w:szCs w:val="24"/>
        </w:rPr>
        <w:t xml:space="preserve">  Добрый день, ваше величество! Не обижайтесь, что не признал вас сразу. Говорят, это хорошая примета - будете богатым!</w:t>
      </w:r>
    </w:p>
    <w:p>
      <w:pPr>
        <w:pStyle w:val="Style18"/>
        <w:rPr/>
      </w:pPr>
      <w:r>
        <w:rPr>
          <w:rStyle w:val="Style14"/>
          <w:sz w:val="24"/>
          <w:szCs w:val="24"/>
        </w:rPr>
        <w:t xml:space="preserve">Король. </w:t>
      </w:r>
      <w:r>
        <w:rPr>
          <w:rStyle w:val="Style17"/>
          <w:sz w:val="24"/>
          <w:szCs w:val="24"/>
        </w:rPr>
        <w:t>Богатым? Ну-ну, смотри. Никто тебя за язык не тянул. А что не узнал - так я и не обижаюсь. Это в книжках короли или молодцы, или подлецы. А я обычный, как все. Иной раз нет-нет - да и сделаешь сдуру что-нибудь хорошее.   Всё, как у людей. Не без греха, вобщем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Простите, ваше величество. Это мой приятель... даже не приятель, а так — знакомый из провинции. Деревенщина, совершенно не обучен разговаривать с королями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Ладно, ладно. Мне надо с тобой побеседовать, а приятель пусть подождёт в кабинете. Только не подслушивать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Не имею привычки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ривычки! Хорошо тебе! Для некоторых это святая обязанность. Ладно, ступай. И дверь не закрывай, чтоб я видел, что ты не изменяешь своим... привычкам.</w:t>
      </w:r>
    </w:p>
    <w:p>
      <w:pPr>
        <w:pStyle w:val="Style18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Май, поклонившись, уходит в кабинет. Король удобно устраивается в кресле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уте-с, любезный мой Генрих, как дела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есьма успешно, ваше величество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ашёл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Я просмотрел половину записей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Я спрашиваю — нашёл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Пока нет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Так какого чёрта дела у тебя успешны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Ну, всё же... половина записей... просмотрел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Как вам это нравится! Полгода я кормлю его, пою, отпускаю жалование как родному, а дело ни с мест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Показывает на стол, заваленный бумагами) </w:t>
      </w:r>
      <w:r>
        <w:rPr>
          <w:rStyle w:val="Style17"/>
          <w:sz w:val="24"/>
          <w:szCs w:val="24"/>
        </w:rPr>
        <w:t>Ваше величество, посудите сами: Аурелиус оставил после себя целую кучу бумаги. И на каждом листике формулы, значки, какие-то каракули... с обеих сторон. И придворные эти таскаются со своими болячками, отвлекают...  Да с каждой бумажкой приходится разбиратся несколько дней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то так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ы же знаете, что я в этом ничего не понимаю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е понимаешь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Не понимаю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А может, дело не в этом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аше величество, клянусь, чем хотите — не понимаю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Достаёт пакетик с лекарством, которое сделал Май)</w:t>
      </w:r>
      <w:r>
        <w:rPr>
          <w:rStyle w:val="Style17"/>
          <w:sz w:val="24"/>
          <w:szCs w:val="24"/>
        </w:rPr>
        <w:t xml:space="preserve"> В таком случае вот это вот — что такое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Лекарств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Я сам знаю, что лекарство! А не твой дурацкий мел, от которого у придворных зубы так сверкают, что ночью по замку ходить страшно! От этого порошка мой насморк прошёл сразу же, как не бывало! И ты смеешь мне врать, что ничего не понимаешь?! А может, ты думаешь как бы тебе  - фьюить - на вольные хлеба? С нужной-то бумажкой? Может, ты просто морочишь мне голову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аше величество! Секрет получения золота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Оглянувшись)</w:t>
      </w:r>
      <w:r>
        <w:rPr>
          <w:rStyle w:val="Style17"/>
          <w:sz w:val="24"/>
          <w:szCs w:val="24"/>
        </w:rPr>
        <w:t xml:space="preserve"> Цыц! Что ты орёшь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Понизив голос) </w:t>
      </w:r>
      <w:r>
        <w:rPr>
          <w:rStyle w:val="Style17"/>
          <w:sz w:val="24"/>
          <w:szCs w:val="24"/>
        </w:rPr>
        <w:t>...секрет получения золота – это вам не лекарство от соплей. Не надо быть сильно учёным, чтоб понять, что дело сложное. Иначе уже любой завалящий аптекарь купался бы в деньгах. А потом,  это лекарство составил не 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А кто? Святая Тереза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Это приятель. Тот самый, что ждёт в кабинете. Я хотел, как обычно, а он влез... Я и моргнуть не успел, как он всучил Статс-даме порошок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А кто он такой,  этот твой приятель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! Магистр! Только что из университета. Помешанный на алхимии. Такой же полоумный, как наш покойник Аурелиус. Пришёл просится к нему в ученики. Нафарширован бредовыми идеями, как гусь яблоками. Ищет места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Места? Угу. Гм. Ага. А это неплохо! А то всё мел да мел. Кое-кто из придворных уже, по-моему, догадывается. Начнут ещё плести интриги. Так вот по доброте душевной окружишь себя пауками, а они плетут, плетут. Пожалуй, я дам ему место, пусть готовит лекарства. Вместо теб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5"/>
          <w:sz w:val="24"/>
          <w:szCs w:val="24"/>
          <w:lang w:val="ru-RU"/>
        </w:rPr>
        <w:t>(Быстро падает на колени)</w:t>
      </w:r>
      <w:r>
        <w:rPr>
          <w:rStyle w:val="Style17"/>
          <w:sz w:val="24"/>
          <w:szCs w:val="24"/>
        </w:rPr>
        <w:t xml:space="preserve"> Ваше величество! А как же я?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ойдешь на повышение. Будешь заведующим его величества алхимической лаборатории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Быстро встаёт с колен)</w:t>
      </w:r>
      <w:r>
        <w:rPr>
          <w:rStyle w:val="Style17"/>
          <w:sz w:val="24"/>
          <w:szCs w:val="24"/>
        </w:rPr>
        <w:t xml:space="preserve"> У заведующего лабораторией жалование должно быть побольш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еребъёшься.  Думаешь, раз начальник, так ничего не надо делать? Будешь перебирать бумажки, пока не найдёшь нужную. И смотри у меня, чтоб никто ни сном, ни духом, а не то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Могил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Вот именно. Хорошо, хоть это ты понимаешь.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 xml:space="preserve">Входит С т а т с – д а м а. </w:t>
      </w:r>
    </w:p>
    <w:p>
      <w:pPr>
        <w:pStyle w:val="Style18"/>
        <w:jc w:val="center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Статс-дама. </w:t>
      </w:r>
      <w:r>
        <w:rPr>
          <w:rStyle w:val="Style15"/>
          <w:sz w:val="24"/>
          <w:szCs w:val="24"/>
          <w:lang w:val="ru-RU"/>
        </w:rPr>
        <w:t>(Королю)</w:t>
      </w:r>
      <w:r>
        <w:rPr>
          <w:rStyle w:val="Style14"/>
          <w:sz w:val="24"/>
          <w:szCs w:val="24"/>
        </w:rPr>
        <w:t xml:space="preserve"> </w:t>
      </w:r>
      <w:r>
        <w:rPr>
          <w:rStyle w:val="Style17"/>
          <w:sz w:val="24"/>
          <w:szCs w:val="24"/>
        </w:rPr>
        <w:t>Ах, вы ещё здесь, ваше величество! А я уже начала беспокоиться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Обо мне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О золотом , который вы выпросили у меня утром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О чем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О золотом, который вы взяли у меня, чтобы наградить аптекаря за чудодейственное лекарство от насморк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е припоминаю. Какого аптекаря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Статс-дама. </w:t>
      </w:r>
      <w:r>
        <w:rPr>
          <w:rStyle w:val="Style17"/>
          <w:sz w:val="24"/>
          <w:szCs w:val="24"/>
        </w:rPr>
        <w:t xml:space="preserve">Того самого молодого человека, который сделал для вас лекарство. </w:t>
      </w:r>
      <w:r>
        <w:rPr>
          <w:rStyle w:val="Style15"/>
          <w:sz w:val="24"/>
          <w:szCs w:val="24"/>
          <w:lang w:val="ru-RU"/>
        </w:rPr>
        <w:t>(Генриху)</w:t>
      </w:r>
      <w:r>
        <w:rPr>
          <w:rStyle w:val="Style17"/>
          <w:sz w:val="24"/>
          <w:szCs w:val="24"/>
        </w:rPr>
        <w:t xml:space="preserve"> Где ваш приятель, Генрих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Э-э-э... вышел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Статс-даме)</w:t>
      </w:r>
      <w:r>
        <w:rPr>
          <w:rStyle w:val="Style17"/>
          <w:sz w:val="24"/>
          <w:szCs w:val="24"/>
        </w:rPr>
        <w:t xml:space="preserve"> Видите, вышел. Вернётся — отдам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Я могу передать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Прекрасно. Ваше величество, отдайте золотой Генриху, а то снова забудет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Копается в карманах) </w:t>
      </w:r>
      <w:r>
        <w:rPr>
          <w:rStyle w:val="Style17"/>
          <w:sz w:val="24"/>
          <w:szCs w:val="24"/>
        </w:rPr>
        <w:t xml:space="preserve"> Завалился куда-то..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Ну, будет, будет. Отдайте. Неудобн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Король. </w:t>
      </w:r>
      <w:r>
        <w:rPr>
          <w:rStyle w:val="Style17"/>
          <w:sz w:val="24"/>
          <w:szCs w:val="24"/>
        </w:rPr>
        <w:t xml:space="preserve">Я иногда просто удивляюсь своей доброте... Тридцать лет терпеть ваш деспотизм... </w:t>
      </w:r>
      <w:r>
        <w:rPr>
          <w:rStyle w:val="Style15"/>
          <w:sz w:val="24"/>
          <w:szCs w:val="24"/>
          <w:lang w:val="ru-RU"/>
        </w:rPr>
        <w:t xml:space="preserve">(Вздохнув, нехотя кладёт на стол золотой)  </w:t>
      </w:r>
      <w:r>
        <w:rPr>
          <w:rStyle w:val="Style17"/>
          <w:sz w:val="24"/>
          <w:szCs w:val="24"/>
        </w:rPr>
        <w:t>Примите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Кланяется)</w:t>
      </w:r>
      <w:r>
        <w:rPr>
          <w:rStyle w:val="Style17"/>
          <w:sz w:val="24"/>
          <w:szCs w:val="24"/>
        </w:rPr>
        <w:t xml:space="preserve"> Благодарю. Передам обязательн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</w:t>
      </w:r>
      <w:r>
        <w:rPr>
          <w:rStyle w:val="Style17"/>
          <w:sz w:val="24"/>
          <w:szCs w:val="24"/>
        </w:rPr>
        <w:t xml:space="preserve">. </w:t>
      </w:r>
      <w:r>
        <w:rPr>
          <w:rStyle w:val="Style15"/>
          <w:sz w:val="24"/>
          <w:szCs w:val="24"/>
          <w:lang w:val="ru-RU"/>
        </w:rPr>
        <w:t>(Статс-даме)</w:t>
      </w:r>
      <w:r>
        <w:rPr>
          <w:rStyle w:val="Style17"/>
          <w:sz w:val="24"/>
          <w:szCs w:val="24"/>
        </w:rPr>
        <w:t xml:space="preserve"> Ступайте, нам ещё необходимо побеседовать о делах... Отдал я золотой, отдал! Чего вам ещё? Лучше распорядитесь насчёт обед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Не задерживайтесь, ваше величество!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С т а т с — д а м а  уходит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аконец-то! Простая статс-дама, а ведёт себя, как жена, прости господи. Верно говорят - пусти женщину в душу, так она достанет до печёнки. И ты тоже хорош, лезешь не в своё дело... </w:t>
      </w:r>
      <w:r>
        <w:rPr>
          <w:rStyle w:val="Style15"/>
          <w:sz w:val="24"/>
          <w:szCs w:val="24"/>
          <w:lang w:val="ru-RU"/>
        </w:rPr>
        <w:t xml:space="preserve">(Жадно смотрит на золотой) </w:t>
      </w:r>
      <w:r>
        <w:rPr>
          <w:rStyle w:val="Style17"/>
          <w:sz w:val="24"/>
          <w:szCs w:val="24"/>
        </w:rPr>
        <w:t xml:space="preserve">А не перекинуться ли нам в картишки? По быстрому?  </w:t>
      </w:r>
      <w:r>
        <w:rPr>
          <w:rStyle w:val="Style15"/>
          <w:sz w:val="24"/>
          <w:szCs w:val="24"/>
          <w:lang w:val="ru-RU"/>
        </w:rPr>
        <w:t>(Достаёт колоду, тасует)</w:t>
      </w:r>
      <w:r>
        <w:rPr>
          <w:rStyle w:val="Style17"/>
          <w:sz w:val="24"/>
          <w:szCs w:val="24"/>
        </w:rPr>
        <w:t xml:space="preserve"> Я вот и колоду захватил. А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На что сыграем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А вот! </w:t>
      </w:r>
      <w:r>
        <w:rPr>
          <w:rStyle w:val="Style15"/>
          <w:sz w:val="24"/>
          <w:szCs w:val="24"/>
          <w:lang w:val="ru-RU"/>
        </w:rPr>
        <w:t>(Показывает глазами на золотой)</w:t>
      </w:r>
      <w:r>
        <w:rPr>
          <w:rStyle w:val="Style17"/>
          <w:sz w:val="24"/>
          <w:szCs w:val="24"/>
        </w:rPr>
        <w:t>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Секунду... </w:t>
      </w:r>
      <w:r>
        <w:rPr>
          <w:rStyle w:val="Style15"/>
          <w:sz w:val="24"/>
          <w:szCs w:val="24"/>
          <w:lang w:val="ru-RU"/>
        </w:rPr>
        <w:t>(Подходит к двери, кричит в кабинет)</w:t>
      </w:r>
      <w:r>
        <w:rPr>
          <w:rStyle w:val="Style17"/>
          <w:sz w:val="24"/>
          <w:szCs w:val="24"/>
        </w:rPr>
        <w:t xml:space="preserve"> Эй, приятель!.. Как тебя... Май!... 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В дверях появляется Май, с головой ушедший в какую-то рукопись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Да-да, конечн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Э-э-э, дружище! Враль клал в ларь, а вралья брала из ларя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Да, безусловн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Королева Клара покарала короля Карла за кражу коралла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Разумеетс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>Ага! Ну так я возьму твой золотой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Да, благодарю. Я тут почитаю ещё немного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Читай, читай... Читай на здоровье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ичего себе! Ему до денег и дела нет! Точно ученый!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Май скрывается в кабинете, Генрих и Король с азартом усаживаются друг против друга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Король. </w:t>
      </w:r>
      <w:r>
        <w:rPr>
          <w:rStyle w:val="Style17"/>
          <w:sz w:val="24"/>
          <w:szCs w:val="24"/>
        </w:rPr>
        <w:t>Сдвинь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Сдвигает колоду, Король сдаёт) </w:t>
      </w:r>
      <w:r>
        <w:rPr>
          <w:rStyle w:val="Style17"/>
          <w:sz w:val="24"/>
          <w:szCs w:val="24"/>
        </w:rPr>
        <w:t>Ещё... Ещё... Двадцать! Себе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Двадцать одно! </w:t>
      </w:r>
      <w:r>
        <w:rPr>
          <w:rStyle w:val="Style15"/>
          <w:sz w:val="24"/>
          <w:szCs w:val="24"/>
          <w:lang w:val="ru-RU"/>
        </w:rPr>
        <w:t>(Быстро забирает золотой)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Э! Э! Ваше величество! Это что же?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то именн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Генрих. </w:t>
      </w:r>
      <w:r>
        <w:rPr>
          <w:rStyle w:val="Style17"/>
          <w:sz w:val="24"/>
          <w:szCs w:val="24"/>
        </w:rPr>
        <w:t>Вот это, вот это что?! Ну вот, торчит из манжета! Случайно, не пиковый ли туз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ечего юлить, проиграл так проиграл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 ну, покажите рукав! Нет, покажите, покажите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Вот ещё... Привязался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Генрих. </w:t>
      </w:r>
      <w:r>
        <w:rPr>
          <w:rStyle w:val="Style15"/>
          <w:sz w:val="24"/>
          <w:szCs w:val="24"/>
          <w:lang w:val="ru-RU"/>
        </w:rPr>
        <w:t xml:space="preserve">(Вытаскивает из манжета карту) </w:t>
      </w:r>
      <w:r>
        <w:rPr>
          <w:rStyle w:val="Style17"/>
          <w:sz w:val="24"/>
          <w:szCs w:val="24"/>
        </w:rPr>
        <w:t>Ага! Что я говорил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Говорил — туз. А это валет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й-яй-яй, ваше величество! Ладно бы вы у себя в покоях мошенничали, там всё равно такой сброд шатается, что с него и спросу нет, но здесь, в храме науки! Не стыдно? Позвольте золотой обратно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е позволю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Отдайте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Я его выиграл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Нечестно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естно, нечестно... Вымогатель ты, вот что я тебе скажу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Отдайте золотой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Ладно, давай так: золотой останется у меня, но я выполню любое твоё желани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Любое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Любое разумное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Это как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Это проси всё, что хочешь... Кроме денег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Только дайте королевское слово, а то опять  передёрнит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одумаешь, один раз случайно смошенничал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Это я вас поймал один раз. То-то я думаю — что это его величеству последнее время везёт в карты? Нет, вы дайте слово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ерт с тобой, жадина. Даю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Королевское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Королевское, королевское. Давай уже не тяни, мне обедать пор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7"/>
          <w:i/>
          <w:iCs/>
          <w:sz w:val="24"/>
          <w:szCs w:val="24"/>
        </w:rPr>
        <w:t>(Думает)</w:t>
      </w:r>
      <w:r>
        <w:rPr>
          <w:rStyle w:val="Style17"/>
          <w:sz w:val="24"/>
          <w:szCs w:val="24"/>
        </w:rPr>
        <w:t xml:space="preserve"> Угу... Кроме денег... Ага..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у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от что: выдайте за меня Принцессу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ринцессу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Принцессу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За тебя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За мен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Замуж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Д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асовсем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Пока да, а там посмотрим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адеешься на приданое? Зря. Ни гроша не получишь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 титул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Зачем же для этого жениться? Я тебе титул и так дам, недорог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Одно дело - получить титул просто так, и совсем другое -  получить титул с удовольствием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ринцессу, значит, замуж за тебя? Гм... Да пожалуйст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Обещаете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Обещаю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По-королевски обещаете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у какой ты зануда, а! Ладно, честное королевско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Деловито)</w:t>
      </w:r>
      <w:r>
        <w:rPr>
          <w:rStyle w:val="Style17"/>
          <w:sz w:val="24"/>
          <w:szCs w:val="24"/>
        </w:rPr>
        <w:t xml:space="preserve"> Так! Когда свадьба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Ишь ты, какой прыткий! Так сразу калечить молодую душу! Тут дело тонкое, времени требует. Принцессу сначала надо приучить к этой ужасной мысли. Поэтому свадьбу сыграем сразу же. Вот бумажку мне найди - и сыграем. Честное королевское! 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 xml:space="preserve">Входит Май. Вид у него радостный и ошарашенный одновременно. </w:t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У него в руках - одна из бумаг с записями Аурелиуса.</w:t>
      </w:r>
    </w:p>
    <w:p>
      <w:pPr>
        <w:pStyle w:val="Style18"/>
        <w:jc w:val="center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Господа! Ваше величество! Генрих! Смотрите, что я нашёл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Испуганно)</w:t>
      </w:r>
      <w:r>
        <w:rPr>
          <w:rStyle w:val="Style17"/>
          <w:sz w:val="24"/>
          <w:szCs w:val="24"/>
        </w:rPr>
        <w:t xml:space="preserve"> Что?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Май. </w:t>
      </w:r>
      <w:r>
        <w:rPr>
          <w:rStyle w:val="Style17"/>
          <w:sz w:val="24"/>
          <w:szCs w:val="24"/>
        </w:rPr>
        <w:t>Всё-таки доктор Аурелиус был гением! Здесь такое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>Что? Что именн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>Здесь секрет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Заглядывает в бумагу) </w:t>
      </w:r>
      <w:r>
        <w:rPr>
          <w:rStyle w:val="Style17"/>
          <w:sz w:val="24"/>
          <w:szCs w:val="24"/>
        </w:rPr>
        <w:t>Чег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Посмотри, Генрих, до чего всё просто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Генрих. </w:t>
      </w:r>
      <w:r>
        <w:rPr>
          <w:rStyle w:val="Style15"/>
          <w:sz w:val="24"/>
          <w:szCs w:val="24"/>
          <w:lang w:val="ru-RU"/>
        </w:rPr>
        <w:t xml:space="preserve">(Ничего не понимает) </w:t>
      </w:r>
      <w:r>
        <w:rPr>
          <w:rStyle w:val="Style17"/>
          <w:sz w:val="24"/>
          <w:szCs w:val="24"/>
        </w:rPr>
        <w:t>Мда, проще некуда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Король. </w:t>
      </w:r>
      <w:r>
        <w:rPr>
          <w:rStyle w:val="Style17"/>
          <w:sz w:val="24"/>
          <w:szCs w:val="24"/>
        </w:rPr>
        <w:t>Да что ж вы тянете кота за хвост, убийцы! Секрет чего?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Секрет создания искусственного человека!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Утирает лоб)</w:t>
      </w:r>
      <w:r>
        <w:rPr>
          <w:rStyle w:val="Style17"/>
          <w:sz w:val="24"/>
          <w:szCs w:val="24"/>
        </w:rPr>
        <w:t xml:space="preserve"> Ф-ф-ф-у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Май. </w:t>
      </w:r>
      <w:r>
        <w:rPr>
          <w:rStyle w:val="Style17"/>
          <w:sz w:val="24"/>
          <w:szCs w:val="24"/>
        </w:rPr>
        <w:t>Не  обычного гомункулуса, заметьте, а самого настоящего человека! Представляете?! Что с вами, ваше величество? Вам плох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аоборот, мне хорошо!  </w:t>
      </w:r>
      <w:r>
        <w:rPr>
          <w:rStyle w:val="Style15"/>
          <w:sz w:val="24"/>
          <w:szCs w:val="24"/>
          <w:lang w:val="ru-RU"/>
        </w:rPr>
        <w:t xml:space="preserve">(Вскакивает, пританцовывая, напевает) </w:t>
      </w:r>
      <w:r>
        <w:rPr>
          <w:rStyle w:val="Style17"/>
          <w:sz w:val="24"/>
          <w:szCs w:val="24"/>
        </w:rPr>
        <w:t>Гомункулус, гомункулус, тра-ля-ля-ля-ля-ля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Здорово, правда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Ещё как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Представляете - настоящий человек  с  заранее заложенными свойствами ума и характера! Конечно, всё это надо проверить, но в целом... Ваше величество! Подарите мне эту бумагу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Зачем же бумагу? Ты, говорят, ищешь места аптекаря? Вот и оставайся. Генрих уберёт это всё </w:t>
      </w:r>
      <w:r>
        <w:rPr>
          <w:rStyle w:val="Style15"/>
          <w:sz w:val="24"/>
          <w:szCs w:val="24"/>
          <w:lang w:val="ru-RU"/>
        </w:rPr>
        <w:t xml:space="preserve">(указывает на бумаги) </w:t>
      </w:r>
      <w:r>
        <w:rPr>
          <w:rStyle w:val="Style17"/>
          <w:sz w:val="24"/>
          <w:szCs w:val="24"/>
        </w:rPr>
        <w:t>в кабинет, и стол будет в полном твоем распоряжении... И всё остальное тоже. Будешь смешивать лекарства для моих придворных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А в свободное время — работать на искусственным человеком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Это как угодно. Хоть над гомункулусом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Благодарю вас, ваше величество!  Вы самый добрый король на свете!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160" w:right="879" w:gutter="0" w:header="680" w:top="1020" w:footer="709" w:bottom="1049"/>
          <w:pgNumType w:fmt="decimal"/>
          <w:formProt w:val="false"/>
          <w:textDirection w:val="lrTb"/>
          <w:docGrid w:type="default" w:linePitch="360" w:charSpace="32768"/>
        </w:sect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Я знаю. Вобщем, за работу, господа. Я-то добрый, но долгого испытания моя доброта не выдержит.</w:t>
      </w:r>
    </w:p>
    <w:p>
      <w:pPr>
        <w:pStyle w:val="Style20"/>
        <w:suppressAutoHyphens w:val="false"/>
        <w:rPr/>
      </w:pPr>
      <w:r>
        <w:rPr>
          <w:b/>
          <w:bCs/>
          <w:color w:val="000000"/>
          <w:sz w:val="24"/>
          <w:lang w:val="ru-RU"/>
        </w:rPr>
        <w:t>ДЕЙСТВИЕ ВТОРОЕ</w:t>
      </w:r>
    </w:p>
    <w:p>
      <w:pPr>
        <w:pStyle w:val="Style20"/>
        <w:suppressAutoHyphens w:val="false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</w:r>
    </w:p>
    <w:p>
      <w:pPr>
        <w:pStyle w:val="Style20"/>
        <w:suppressAutoHyphens w:val="false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Style18"/>
        <w:ind w:left="0" w:right="0" w:hanging="0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Style19"/>
        <w:suppressAutoHyphens w:val="false"/>
        <w:rPr/>
      </w:pPr>
      <w:r>
        <w:rPr>
          <w:rStyle w:val="Style16"/>
          <w:sz w:val="24"/>
          <w:szCs w:val="24"/>
          <w:lang w:val="ru-RU"/>
        </w:rPr>
        <w:t xml:space="preserve">Тронный зал со следами былой роскоши. На выцветших обоях -  следы когда-то стоявшей мебели, от которой теперь остались только трон да пара кресел. П р и н ц е с с а, путаясь в вязальных спицах и клубках, </w:t>
      </w:r>
    </w:p>
    <w:p>
      <w:pPr>
        <w:pStyle w:val="Style19"/>
        <w:suppressAutoHyphens w:val="false"/>
        <w:rPr/>
      </w:pPr>
      <w:r>
        <w:rPr>
          <w:rStyle w:val="Style16"/>
          <w:sz w:val="24"/>
          <w:szCs w:val="24"/>
          <w:lang w:val="ru-RU"/>
        </w:rPr>
        <w:t>под диктовку С т а т с — д а м ы  учится вязать.</w:t>
      </w:r>
    </w:p>
    <w:p>
      <w:pPr>
        <w:pStyle w:val="Normal"/>
        <w:tabs>
          <w:tab w:val="clear" w:pos="1134"/>
          <w:tab w:val="left" w:pos="555" w:leader="none"/>
        </w:tabs>
        <w:suppressAutoHyphens w:val="false"/>
        <w:snapToGrid w:val="false"/>
        <w:ind w:firstLine="567"/>
        <w:rPr>
          <w:rStyle w:val="Style16"/>
          <w:color w:val="000000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Лицевая... одиннадцать... одиннадцать... одиннадцать... накид... двенадцать... добираем... Так... Что получилось? </w:t>
      </w:r>
      <w:r>
        <w:rPr>
          <w:rStyle w:val="Style15"/>
          <w:sz w:val="24"/>
          <w:szCs w:val="24"/>
          <w:lang w:val="ru-RU"/>
        </w:rPr>
        <w:t>(Принцесса показывает)</w:t>
      </w:r>
      <w:r>
        <w:rPr>
          <w:rStyle w:val="Style17"/>
          <w:sz w:val="24"/>
          <w:szCs w:val="24"/>
        </w:rPr>
        <w:t xml:space="preserve"> Это не вязание, а художественное спутывание ниток. Попробуем ещё раз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Опять?! </w:t>
      </w:r>
      <w:r>
        <w:rPr>
          <w:rStyle w:val="Style15"/>
          <w:sz w:val="24"/>
          <w:szCs w:val="24"/>
          <w:lang w:val="ru-RU"/>
        </w:rPr>
        <w:t>(Бросает вязание)</w:t>
      </w:r>
      <w:r>
        <w:rPr>
          <w:rStyle w:val="Style17"/>
          <w:sz w:val="24"/>
          <w:szCs w:val="24"/>
        </w:rPr>
        <w:t xml:space="preserve"> Нет уж,  хватит, а то я сейчас лопну от злости! А ещё говорят, будто вязание успокаивает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Статс-дама. </w:t>
      </w:r>
      <w:r>
        <w:rPr>
          <w:rStyle w:val="Style15"/>
          <w:sz w:val="24"/>
          <w:szCs w:val="24"/>
          <w:lang w:val="ru-RU"/>
        </w:rPr>
        <w:t xml:space="preserve">(Подбирает вязанье, прячет за трон) </w:t>
      </w:r>
      <w:r>
        <w:rPr>
          <w:rStyle w:val="Style17"/>
          <w:sz w:val="24"/>
          <w:szCs w:val="24"/>
        </w:rPr>
        <w:t>Когда я закончила свой первый свитер для его величества, мне казалось, что он связан из моих собственных нервов. Когда научитесь, тогда и будет успокаивать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А сколько на это требуется времени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Лично я успокоилась годам к сорок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ичего себе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Увы, дитя моё... Иная женщина, чтоб обвязать только одного мужчину, учится всю жизнь. И вы научитесь, не стоит из-за этого расстраиватьс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Я вовсе не из-за вязания, а из-за куклы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Какой куклы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Да той самой Лили, которой я только что вязала шарф. Она пропала! Обычно она спит в моей комнате, но сегодня утром её там не оказалось. Я обыскала всю женскую половину, но её нигде не было. А на половине короля мне поискать не дали, потому что их величество тут же привязался ко мне с какими-то дурацкими разговорами... Начал он с того, что он уже не молод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Это правд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</w:t>
      </w:r>
      <w:r>
        <w:rPr>
          <w:rStyle w:val="Style17"/>
          <w:sz w:val="24"/>
          <w:szCs w:val="24"/>
        </w:rPr>
        <w:t xml:space="preserve"> ...да и вы уже в преклонных летах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Нахал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...поэтому он решил поискать для меня хорошего жениха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В этом нет ничего скверного. Лучше выйти замуж рано, чем  никогд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Замуж? А что я буду там делать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Поверьте, дитя моё, там очень хорош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Откуда вы можете знать? Ведь вы не замужем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Это правда. Моя личная жизнь уходит на его величество без остатка. Но я не теряю надежды! Когда-нибудь Королю надоест  эта суета, и мы поселимся с ним в маленьком доме с небольшим садом.  Король будет растить розы, я буду разводить коз,  вычёсывать их нежный и лёгкий пух, прясть шерсть, сматывать в клубки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И опять посадите меня за вязание? Благодарю покорно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К тому времени вы будете жить отдельно. И что плохого в вязании? Шерсть ангорской козы, между прочим, нежнее шёлка. Да, так вот: дом, садик, дорожки посыпаны жёлтым песочком, его величество копаются в клумбе со своими розами, я на лугу вычёсываю коз... Ах, да! Речка! Неподалёку журчит небольшая чистая речка! Ангорская коза - животное благородное, она не станет пить из корыта. Значит, дом, садик, речка, лес для воздуха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А муж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Что — муж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у, если есть домик и козы, то зачем муж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Дитя моё, без мужа весь этот пейзаж не будет иметь завершённости. Кто-то же должен укутывать розы на зиму и заготавливать сено для ангорских коз... </w:t>
      </w:r>
      <w:r>
        <w:rPr>
          <w:rStyle w:val="Style15"/>
          <w:sz w:val="24"/>
          <w:szCs w:val="24"/>
          <w:lang w:val="ru-RU"/>
        </w:rPr>
        <w:t>(Пауза)</w:t>
      </w:r>
      <w:r>
        <w:rPr>
          <w:rStyle w:val="Style17"/>
          <w:sz w:val="24"/>
          <w:szCs w:val="24"/>
        </w:rPr>
        <w:t xml:space="preserve"> А кого же его величество прочит вам в женихи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Генрих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Это не Генриха ли восьмого, короля Англии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е думаю. Их величество сказали, что это наш Генрих,  местный. Из нашего замк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Господи, помилуй! От его величества всего можно ожидать, но это слишком. Хуже даже невозможно себе представить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Понимаю! Вы хотите подобрать мне что-нибудь лучше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ст-дама.</w:t>
      </w:r>
      <w:r>
        <w:rPr>
          <w:rStyle w:val="Style17"/>
          <w:sz w:val="24"/>
          <w:szCs w:val="24"/>
        </w:rPr>
        <w:t xml:space="preserve"> Лучше будет, если жениха вы найдёте сами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Только я сначала найду Лили, а потом поищу жениха.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Входит К о р о л ь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ind w:left="0" w:right="0" w:hanging="0"/>
        <w:jc w:val="left"/>
        <w:rPr/>
      </w:pPr>
      <w:r>
        <w:rPr>
          <w:rStyle w:val="Style17"/>
          <w:sz w:val="24"/>
          <w:szCs w:val="24"/>
        </w:rPr>
        <w:t>Ваше величество! Вы не видели моей куклы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Я ещё утром приказал вам думать о замужестве, а вы что? Пора прекращать играть в куклы! Замуж пора! Замуж! Всем — замуж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Всем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Всем, кого берут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И за кого же, позвольте спросить, нас берут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За начальника моего величества лаборатории Генрих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>Нет! Я не дам кормить мелом невинное дитя! То есть, в некоторм положении женщинам мел бывает полезен, но всю жизнь — это чересчур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ри чём здесь мел? Не будет же Генрих вечно сидеть с этими порошками в подвале! Славный парень, в один прекрасный день возьмёт и разбогатеет. У него для этого есть все задатки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Вот когда разбогатеет, тогда и поговорим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Станет он с вами разговаривать, если у него будет полно денег! За богатых надо выходить, пока они нищие. Тогда они гораздо покладистей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Статс-дама. </w:t>
      </w:r>
      <w:r>
        <w:rPr>
          <w:rStyle w:val="Style17"/>
          <w:sz w:val="24"/>
          <w:szCs w:val="24"/>
        </w:rPr>
        <w:t>А если её высочество не полюбит Генриха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у... хотя бы будет шанс оттяпать половину состояни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А если Генрих не будет любить её высочеств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олюбит. Я прикажу. Знаете, если люди умеют любить за деньги, то научатся любить и по приказу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А этот Генрих... Что-то я его не помню... Он красивый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И умный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Позвольте с вами не согласитс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очему? То, что он не умеет смешивать лекарства, ещё ничего не значит. Я вот тоже не умею,  и что ж я, по-вашему, дурак? Генрих, знаете ли, умён другим умом. Он своего не упустит! Сметливый такой, шустрый,  пронырливый... Как я в молодости!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Это меня и беспокоит. Ваше величество, замужество Принцессы - дело серьёзное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Тем более его нельзя пускать на самотёк! </w:t>
      </w:r>
      <w:r>
        <w:rPr>
          <w:rStyle w:val="Style15"/>
          <w:sz w:val="24"/>
          <w:szCs w:val="24"/>
          <w:lang w:val="ru-RU"/>
        </w:rPr>
        <w:t>(Принцессе)</w:t>
      </w:r>
      <w:r>
        <w:rPr>
          <w:rStyle w:val="Style17"/>
          <w:sz w:val="24"/>
          <w:szCs w:val="24"/>
        </w:rPr>
        <w:t xml:space="preserve"> Значит, так, ваше высочество: давайте сейчас скоренько в подвал, в лабораторию. Познакомитесь с Генрихом поближе, поговорите с ним, то да сё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Хорошо, ваше величество. Я только найду Лили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ёрт! Да она давно в подвале, ваша кукл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Откуда вы знаете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увствую. Ступайте, дорогая моя, не мешкайте! Это приказ.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Лаборатория, прибранная и аккуратная. В перегонном кубе бурлит цветное варево, валит пар. Против перегонного куба — небольшая зеркальная ширма, на столе — реторты и баночки с порошками и жидкостями. Входит Г е н р и х, небрежно волоча за собой куклу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Нашёл время для опытов, балда! С минуты на минуту сюда явится её высочество, а здесь воняет, как на мыловарне... </w:t>
      </w:r>
      <w:r>
        <w:rPr>
          <w:rStyle w:val="Style15"/>
          <w:sz w:val="24"/>
          <w:szCs w:val="24"/>
          <w:lang w:val="ru-RU"/>
        </w:rPr>
        <w:t>(Озирается)</w:t>
      </w:r>
      <w:r>
        <w:rPr>
          <w:rStyle w:val="Style17"/>
          <w:sz w:val="24"/>
          <w:szCs w:val="24"/>
        </w:rPr>
        <w:t xml:space="preserve">  Куда бы спрятать эту чёртову куклу? </w:t>
      </w:r>
      <w:r>
        <w:rPr>
          <w:rStyle w:val="Style15"/>
          <w:sz w:val="24"/>
          <w:szCs w:val="24"/>
          <w:lang w:val="ru-RU"/>
        </w:rPr>
        <w:t>(Тонким голосом, передразнивает)</w:t>
      </w:r>
      <w:r>
        <w:rPr>
          <w:rStyle w:val="Style17"/>
          <w:sz w:val="24"/>
          <w:szCs w:val="24"/>
        </w:rPr>
        <w:t xml:space="preserve"> Дорогой Генрих, вы не видели моей куклы? </w:t>
      </w:r>
      <w:r>
        <w:rPr>
          <w:rStyle w:val="Style15"/>
          <w:sz w:val="24"/>
          <w:szCs w:val="24"/>
          <w:lang w:val="ru-RU"/>
        </w:rPr>
        <w:t>(Своим голосом)</w:t>
      </w:r>
      <w:r>
        <w:rPr>
          <w:rStyle w:val="Style17"/>
          <w:sz w:val="24"/>
          <w:szCs w:val="24"/>
        </w:rPr>
        <w:t xml:space="preserve"> Нет, ваше высочество, давайте поищем в кабинете... </w:t>
      </w:r>
      <w:r>
        <w:rPr>
          <w:rStyle w:val="Style15"/>
          <w:sz w:val="24"/>
          <w:szCs w:val="24"/>
          <w:lang w:val="ru-RU"/>
        </w:rPr>
        <w:t>(Тонким голосом)</w:t>
      </w:r>
      <w:r>
        <w:rPr>
          <w:rStyle w:val="Style17"/>
          <w:sz w:val="24"/>
          <w:szCs w:val="24"/>
        </w:rPr>
        <w:t xml:space="preserve"> Зачем же сразу в кабинете, дорогой Генрих? </w:t>
      </w:r>
      <w:r>
        <w:rPr>
          <w:rStyle w:val="Style15"/>
          <w:sz w:val="24"/>
          <w:szCs w:val="24"/>
          <w:lang w:val="ru-RU"/>
        </w:rPr>
        <w:t>(Своим голосом)</w:t>
      </w:r>
      <w:r>
        <w:rPr>
          <w:rStyle w:val="Style17"/>
          <w:sz w:val="24"/>
          <w:szCs w:val="24"/>
        </w:rPr>
        <w:t xml:space="preserve"> Затем, что здесь ужасно воня... я хотел сказать, чувствуется некоторое амбре. </w:t>
      </w:r>
      <w:r>
        <w:rPr>
          <w:rStyle w:val="Style15"/>
          <w:sz w:val="24"/>
          <w:szCs w:val="24"/>
          <w:lang w:val="ru-RU"/>
        </w:rPr>
        <w:t xml:space="preserve">(Пытается спрятать куклу) </w:t>
      </w:r>
      <w:r>
        <w:rPr>
          <w:rStyle w:val="Style17"/>
          <w:sz w:val="24"/>
          <w:szCs w:val="24"/>
        </w:rPr>
        <w:t>Куда бы её... Дьявол, здоровая...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 xml:space="preserve">Поставив скамеечку рядом с перегонным кубом, взбирается на неё, </w:t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неловким движением роняет куклу в перегонный куб, пытается выудить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ind w:left="0" w:right="0" w:hanging="0"/>
        <w:jc w:val="left"/>
        <w:rPr/>
      </w:pPr>
      <w:r>
        <w:rPr>
          <w:rStyle w:val="Style17"/>
          <w:sz w:val="24"/>
          <w:szCs w:val="24"/>
        </w:rPr>
        <w:t xml:space="preserve">Ай! Чёрт, как жжётся! Болван, идиот, развёл такой огонь!  А воняет-то как, ужас! Что он тут немешал? </w:t>
      </w:r>
      <w:r>
        <w:rPr>
          <w:rStyle w:val="Style15"/>
          <w:sz w:val="24"/>
          <w:szCs w:val="24"/>
          <w:lang w:val="ru-RU"/>
        </w:rPr>
        <w:t>(Заглядывает в куб)</w:t>
      </w:r>
      <w:r>
        <w:rPr>
          <w:rStyle w:val="Style17"/>
          <w:sz w:val="24"/>
          <w:szCs w:val="24"/>
        </w:rPr>
        <w:t xml:space="preserve"> Ой, кукла... растворилась! Приказала долго жить... Ну и ладно, один чёрт — говорить о любви в такой атмосфере совершенно невозможно... Перенесём свидание в сад!</w:t>
      </w:r>
    </w:p>
    <w:p>
      <w:pPr>
        <w:pStyle w:val="Style18"/>
        <w:ind w:left="0" w:right="0" w:hanging="0"/>
        <w:jc w:val="left"/>
        <w:rPr>
          <w:rStyle w:val="Style17"/>
          <w:sz w:val="24"/>
          <w:szCs w:val="24"/>
        </w:rPr>
      </w:pPr>
      <w:r>
        <w:rPr/>
      </w:r>
    </w:p>
    <w:p>
      <w:pPr>
        <w:pStyle w:val="Style18"/>
        <w:ind w:left="0" w:right="0" w:hanging="0"/>
        <w:jc w:val="center"/>
        <w:rPr/>
      </w:pPr>
      <w:r>
        <w:rPr>
          <w:rStyle w:val="Style16"/>
          <w:sz w:val="24"/>
          <w:szCs w:val="24"/>
          <w:lang w:val="ru-RU"/>
        </w:rPr>
        <w:t xml:space="preserve">Г е н р и х  уходит. Из кабинета появляется  М а й  с бюстом Аристотеля, </w:t>
      </w:r>
    </w:p>
    <w:p>
      <w:pPr>
        <w:pStyle w:val="Style18"/>
        <w:ind w:left="0" w:right="0" w:hanging="0"/>
        <w:jc w:val="center"/>
        <w:rPr/>
      </w:pPr>
      <w:r>
        <w:rPr>
          <w:rStyle w:val="Style16"/>
          <w:sz w:val="24"/>
          <w:szCs w:val="24"/>
          <w:lang w:val="ru-RU"/>
        </w:rPr>
        <w:t>устанавливает его у зеркальной ширмы против перегонного куба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Настраивает зеркала)</w:t>
      </w:r>
      <w:r>
        <w:rPr>
          <w:rStyle w:val="Style17"/>
          <w:sz w:val="24"/>
          <w:szCs w:val="24"/>
        </w:rPr>
        <w:t xml:space="preserve"> Фокус на одну десятую высоты... </w:t>
      </w:r>
      <w:r>
        <w:rPr>
          <w:rStyle w:val="Style15"/>
          <w:sz w:val="24"/>
          <w:szCs w:val="24"/>
          <w:lang w:val="ru-RU"/>
        </w:rPr>
        <w:t>(Заглядывает в куб)</w:t>
      </w:r>
      <w:r>
        <w:rPr>
          <w:rStyle w:val="Style17"/>
          <w:sz w:val="24"/>
          <w:szCs w:val="24"/>
        </w:rPr>
        <w:t xml:space="preserve"> Пора!</w:t>
      </w:r>
      <w:r>
        <w:rPr>
          <w:rStyle w:val="Style15"/>
          <w:sz w:val="24"/>
          <w:szCs w:val="24"/>
          <w:lang w:val="ru-RU"/>
        </w:rPr>
        <w:t xml:space="preserve"> </w:t>
      </w:r>
      <w:r>
        <w:rPr>
          <w:rStyle w:val="Style17"/>
          <w:sz w:val="24"/>
          <w:szCs w:val="24"/>
        </w:rPr>
        <w:t>Красная соль, сладкая вода, ртуть для живости... Содиум... Потассиум...</w:t>
      </w:r>
    </w:p>
    <w:p>
      <w:pPr>
        <w:pStyle w:val="Style18"/>
        <w:jc w:val="center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Май добавляет в куб порошки и жидкости.</w:t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Входит  П р и н ц е с с а. Она тут же зажимает нос.</w:t>
      </w:r>
    </w:p>
    <w:p>
      <w:pPr>
        <w:pStyle w:val="Style18"/>
        <w:jc w:val="center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у и запах! Эй, ты! Ты не видел моей куклы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5"/>
          <w:sz w:val="24"/>
          <w:szCs w:val="24"/>
          <w:lang w:val="ru-RU"/>
        </w:rPr>
        <w:t>(Не оборачиваясь)</w:t>
      </w:r>
      <w:r>
        <w:rPr>
          <w:rStyle w:val="Style14"/>
          <w:sz w:val="24"/>
          <w:szCs w:val="24"/>
        </w:rPr>
        <w:t xml:space="preserve"> </w:t>
      </w:r>
      <w:r>
        <w:rPr>
          <w:rStyle w:val="Style17"/>
          <w:sz w:val="24"/>
          <w:szCs w:val="24"/>
        </w:rPr>
        <w:t>Стойте на месте и ничего не трогайте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Ещё бы я стала тут чего-нибудь трогать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Оборачивается к Принцессе)</w:t>
      </w:r>
      <w:r>
        <w:rPr>
          <w:rStyle w:val="Style16"/>
          <w:sz w:val="24"/>
          <w:szCs w:val="24"/>
          <w:lang w:val="ru-RU"/>
        </w:rPr>
        <w:t xml:space="preserve"> </w:t>
      </w:r>
      <w:r>
        <w:rPr>
          <w:rStyle w:val="Style17"/>
          <w:sz w:val="24"/>
          <w:szCs w:val="24"/>
        </w:rPr>
        <w:t>Здравствуйте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Здравствуйте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>Простите, здесь неподходящие запахи для таких милых девушек, как вы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Какие запахи? Я ничего не чувствую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Вы зажали нос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Принцесса. </w:t>
      </w:r>
      <w:r>
        <w:rPr>
          <w:rStyle w:val="Style15"/>
          <w:sz w:val="24"/>
          <w:szCs w:val="24"/>
          <w:lang w:val="ru-RU"/>
        </w:rPr>
        <w:t>(Отпускает нос)</w:t>
      </w:r>
      <w:r>
        <w:rPr>
          <w:rStyle w:val="Style14"/>
          <w:sz w:val="24"/>
          <w:szCs w:val="24"/>
        </w:rPr>
        <w:t xml:space="preserve"> </w:t>
      </w:r>
      <w:r>
        <w:rPr>
          <w:rStyle w:val="Style17"/>
          <w:sz w:val="24"/>
          <w:szCs w:val="24"/>
        </w:rPr>
        <w:t>А, это мне сначало показалось, что пахнет имбирём, а я его терпеть не могу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Как жаль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Почему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Имбирь входит в состав некоторых лекарств... Мне было бы неприятно дать вам невкусный порошок или микстуру. Ведь вы пришли за лекарством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Да. То есть нет. Погодите минутку, я забыла, зачем пришла... Ах, да! Вы случайно здесь не видели куклы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Нет, не видел. Откуда бы здесь взяться кукле?.. Извините!</w:t>
      </w:r>
      <w:r>
        <w:rPr>
          <w:rStyle w:val="Style15"/>
          <w:sz w:val="24"/>
          <w:szCs w:val="24"/>
          <w:lang w:val="ru-RU"/>
        </w:rPr>
        <w:t xml:space="preserve"> (Бросается к кубу, сыпет очередной порошок). </w:t>
      </w:r>
      <w:r>
        <w:rPr>
          <w:rStyle w:val="Style17"/>
          <w:sz w:val="24"/>
          <w:szCs w:val="24"/>
        </w:rPr>
        <w:t>Ну вот, пока всё.</w:t>
      </w:r>
    </w:p>
    <w:p>
      <w:pPr>
        <w:pStyle w:val="Style18"/>
        <w:jc w:val="left"/>
        <w:rPr>
          <w:rStyle w:val="Style17"/>
          <w:sz w:val="24"/>
          <w:szCs w:val="24"/>
        </w:rPr>
      </w:pPr>
      <w:r>
        <w:rPr/>
      </w:r>
    </w:p>
    <w:p>
      <w:pPr>
        <w:pStyle w:val="Style19"/>
        <w:rPr/>
      </w:pPr>
      <w:r>
        <w:rPr>
          <w:rStyle w:val="Style16"/>
          <w:sz w:val="24"/>
          <w:szCs w:val="24"/>
        </w:rPr>
        <w:t>Принцесса осматривает лабораторию</w:t>
      </w:r>
    </w:p>
    <w:p>
      <w:pPr>
        <w:pStyle w:val="Style18"/>
        <w:jc w:val="left"/>
        <w:rPr>
          <w:rStyle w:val="Style16"/>
          <w:sz w:val="24"/>
          <w:szCs w:val="24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 У</w:t>
      </w:r>
      <w:r>
        <w:rPr>
          <w:rStyle w:val="Style17"/>
          <w:sz w:val="24"/>
          <w:szCs w:val="24"/>
        </w:rPr>
        <w:t xml:space="preserve">вас тут интересно... </w:t>
      </w:r>
      <w:r>
        <w:rPr>
          <w:rStyle w:val="Style15"/>
          <w:sz w:val="24"/>
          <w:szCs w:val="24"/>
          <w:lang w:val="ru-RU"/>
        </w:rPr>
        <w:t>(подходит к кубу)</w:t>
      </w:r>
      <w:r>
        <w:rPr>
          <w:rStyle w:val="Style17"/>
          <w:sz w:val="24"/>
          <w:szCs w:val="24"/>
        </w:rPr>
        <w:t xml:space="preserve"> Что эт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Перегонный куб. С его помощью я надеюсь получить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подходит к бюсту Аристотеля)</w:t>
      </w:r>
      <w:r>
        <w:rPr>
          <w:rStyle w:val="Style17"/>
          <w:sz w:val="24"/>
          <w:szCs w:val="24"/>
        </w:rPr>
        <w:t xml:space="preserve">  А это? Какой милый старичок! Это ваш предок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В некотором смысле. Понимаете, это образ. Вот здесь </w:t>
      </w:r>
      <w:r>
        <w:rPr>
          <w:rStyle w:val="Style15"/>
          <w:sz w:val="24"/>
          <w:szCs w:val="24"/>
          <w:lang w:val="ru-RU"/>
        </w:rPr>
        <w:t xml:space="preserve">(показывает на куб) </w:t>
      </w:r>
      <w:r>
        <w:rPr>
          <w:rStyle w:val="Style17"/>
          <w:sz w:val="24"/>
          <w:szCs w:val="24"/>
        </w:rPr>
        <w:t xml:space="preserve">готовится субстанция  искусственного человека, а это </w:t>
      </w:r>
      <w:r>
        <w:rPr>
          <w:rStyle w:val="Style15"/>
          <w:sz w:val="24"/>
          <w:szCs w:val="24"/>
          <w:lang w:val="ru-RU"/>
        </w:rPr>
        <w:t>(показывает на бюст)</w:t>
      </w:r>
      <w:r>
        <w:rPr>
          <w:rStyle w:val="Style17"/>
          <w:sz w:val="24"/>
          <w:szCs w:val="24"/>
        </w:rPr>
        <w:t xml:space="preserve"> Аристотель, величайший гений древности. Такие умы появляются раз в тысячу лет...  Я хочу, чтобы новый человек был таким же мыслителем, как он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о здесь же только голова... А остальное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Что именн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Принцесса. </w:t>
      </w:r>
      <w:r>
        <w:rPr>
          <w:rStyle w:val="Style17"/>
          <w:sz w:val="24"/>
          <w:szCs w:val="24"/>
        </w:rPr>
        <w:t>Ну, руки там, живот, всякое другое... Ноги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Да, да, конечно, всё это будет. Однако если мы создаём  человека мыслящего, то остальное не так уж важно. Смотрите: образ проецируется на субстанцию с помощью системы зеркал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Вы так интересно рассказываете... Я совершенно не ожидала, что мне у вас понравится, Генрих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Меня зовут Май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Май! Какое у вас теплое имя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Просто я родился в мае, и отец не придумал ничего лучшег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Ваш отец, должно быть, поэт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Мой отец - обыкновенный трактирщик. Он далёк от поэзии, и поэтому он добрый человек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А я никогда не была в трактире. Там, должно быть, интересно... По вечерам играет музыка, кавалеры пьют вино и приглашают дам, путешественники рассказывают истории о дальних странах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Да, разные люди останавливались. Студенты, торговцы, разбойники, контрабандисты... Грамоте меня выучил странствующий монах . Иногда в трактире останавливались книгоноши, и я потихоньку таскал у них книги. Чтоб  утром пропажа не обнаружилась, читать приходилось быстро. Днём я помогал отцу, а ночью читал, читал, читал... Однажды я уговорил его взять за ночлег вместо денег книгу... Это был трактат Аурелиуса о всесилии науки, о её прошлом, настоящем и будущем... Я прочёл его, и этим сильно расстроил отц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Разве чтение книг может огорчать родителей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</w:t>
      </w:r>
      <w:r>
        <w:rPr>
          <w:rStyle w:val="Style17"/>
          <w:sz w:val="24"/>
          <w:szCs w:val="24"/>
        </w:rPr>
        <w:t>.  Понимаете, после этой книги я захотел стать учёным, и совершенно пропал для трактирного дела. Мой бедный отец, мечтая передать хозяйство в надёжные руки, надеялся на меня, как на своего преемника, а я... читал ночами научные трактаты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И вы поссорились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</w:t>
      </w:r>
      <w:r>
        <w:rPr>
          <w:rStyle w:val="Style17"/>
          <w:sz w:val="24"/>
          <w:szCs w:val="24"/>
        </w:rPr>
        <w:t>. Мы поссорились позже, по иному поводу. Когда пришло время, отец захотел, чтоб я женился. Понимаете, у всякого порядочного трактирщика должна быть надёжная жена. Хозяйство большое, одному не управится... Впрочем, это вам вряд ли интересн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ет, нет, Май, продолжайте! Очень интересное место — насчёт женился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Так в том-то и дело, что нет! Отец предлагал на выбор окрестных  девушек, но у каждой из них на одно достоинство приходилось множество недостатков. Доброта сочеталась с безобразием, красота - с ленью, ум - со скупостью, честность - с глупостью. Среди них были особы, способные управлять трактиром, но не было ни одной, с которой бы я охотно разделил жизнь. Отец рассердился и сказал, что принцессу он для меня сватать не пойдёт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Принцессу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Да. А я сказал, чтоб он не трудился, потому что и у принцессы  недостатков будет не меньше, а то и больше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Откуда вы знаете? Вы что, много видели принцесс? Просто вы... Вы слишком строги к девушкам, вот и всё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Девушки тут не при чём. Вот у вас, например, есть настоящие друзья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у... может быть... Хотя нет, это не т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Не трудитесь вспоминать... Друга сейчас найти практически невозможно, а уж любовь... что и говорить. Оглянитесь - иные ищут всю жизнь. Ищут, страдают, мучаются и мучают других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Как же быть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Вот! Несовершенство человеческой натуры не оставляет нам шансов встретится с подходящим человеком. Поэтому я и хочу создать идеального человека, заранее наделив его нужными чертами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Послушайте, Май... Вот вы человек ученый... Возможно, вам будет нетрудно объяснить мне кое-чт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Пожалуйст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Вот смотрите: если знатная девушка увидела парня и сразу влюбилась, а он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Вот тебе раз! Я же вам только что объяснял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Принцесса. </w:t>
      </w:r>
      <w:r>
        <w:rPr>
          <w:rStyle w:val="Style17"/>
          <w:sz w:val="24"/>
          <w:szCs w:val="24"/>
        </w:rPr>
        <w:t>Подождите. Здесь надо просто рассуждать логически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Ну, если логически, то давайте попробуем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Значит, так: девушка влюбилась в парня. Он умён и красив, но беден. Вот вы, например, богаты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При чём здесь я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Это я так, к примеру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Ну, если к примеру, то в моих карманах ничего нет, кроме дыр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Значит, парень умён и красив, но на этом его достоинства заканчиваются. Он беден,  у него нет поместья с родовым замком, нет знатного отца с титулом и гербом, ничего нет, никаких других достоинств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Хоть и к сожалению, но это только подтверждает мою теорию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А в то же время одна моя знакомая статс-дама утверждает, что люди любят друг друга вовсе не за достоинства, а за недостатки, которые могут терпеть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Гм, интересная позиция... так сказать, от противног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Почему — противного? Он очень мил, этот юнош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Нет, нет, я не о том. Продолжайт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Вот я и хочу спросить: может быть, и этой девушке любить парня за недостатки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Май. </w:t>
      </w:r>
      <w:r>
        <w:rPr>
          <w:rStyle w:val="Style17"/>
          <w:sz w:val="24"/>
          <w:szCs w:val="24"/>
        </w:rPr>
        <w:t>Может, ей лучше попробовать любить просто так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Просто так! Как здорово вы это придумали, Май - любить просто так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Подождите, я ничего не понимаю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Это не важно. Важно, что я понимаю. До свиданья, Май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До свиданья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Эльз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До свиданья, Эльз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Май... А можно мне прийти к вам ещё раз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Конечно, Эльза. Заходите, когда захочетс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Может быть, послезавтра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Послезавтр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Или завтр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Хорошо, Эльза, приходите завтр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>Или, может быть лучше, сегодня вечером? Мне почему-то ужасно не хочется откладывать.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Тронный зал.  Г е н р и х, сидя  на троне, упражняется с игральными картами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алетишка? Ой, как страшно! Что ещё? Король? А мы и на короля найдём управу! Как говорится, короля играет свита, поэтому бью короля тузом! Вот так, твоё величество, козыри вышли, и ты остался голым! Голый король!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Входит раздражённый К о р о л ь,  за ним торопится С т а т с - д а м а.</w:t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Генрих прячет колоду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Король. </w:t>
      </w:r>
      <w:r>
        <w:rPr>
          <w:rStyle w:val="Style15"/>
          <w:sz w:val="24"/>
          <w:szCs w:val="24"/>
          <w:lang w:val="ru-RU"/>
        </w:rPr>
        <w:t xml:space="preserve">(Кричит за кулисы) </w:t>
      </w:r>
      <w:r>
        <w:rPr>
          <w:rStyle w:val="Style17"/>
          <w:sz w:val="24"/>
          <w:szCs w:val="24"/>
        </w:rPr>
        <w:t>Да пропади ты пропадом! Хоть совсем провались, наглец! Вместо завтрака устроить мне кухонную свару! Ну и уходи! За твою стряпню в тюрьму сажать надо, а за вчерашние тефтели вообще можно отрубить голову! А ещё жалование ему подавай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Ваше величество, вам нельзя волноваться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Не обращая внимания)</w:t>
      </w:r>
      <w:r>
        <w:rPr>
          <w:rStyle w:val="Style17"/>
          <w:sz w:val="24"/>
          <w:szCs w:val="24"/>
        </w:rPr>
        <w:t xml:space="preserve"> Что? Да подавай хоть в инквизицию! Я им предложу попробовать твоего супчика, и меня оправдают! Мерзавец, он ещё смеет требовать! Не придворные, а свиньи! Ты отдаёшь им жизнь, а они требуют наличных. Простой, элементарной человеческой благодарности, и то не дождешься... А жалование плати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ст-дама.</w:t>
      </w:r>
      <w:r>
        <w:rPr>
          <w:rStyle w:val="Style17"/>
          <w:sz w:val="24"/>
          <w:szCs w:val="24"/>
        </w:rPr>
        <w:t xml:space="preserve"> Сейчас вы чересчур циничны, ваше величеств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Люди во власти все циничны, работа такая. Короли, стало быть, циничны по рождению. Жаль только, что это был именно повар! Есть-то хочется каждый день... Впрочем, неужели мы не справимся сами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Вы хотите сказать — я? Ваше величество! Я и так уже убираю в комнатах! Когда пропали королевские портные, я начала шить, после побега садовника я окучиваю цветы в парке... Теперь мне придётся ещё и готовить! Ваше величество, нам не под силу содержать замок, давайте его продадим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Я уже сто раз слышал ваш бред с розами и козами. Никогд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Упрямство не доведёт вас до добра. Сегодня от вас сбежал последний слуга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Указывает на Генриха)</w:t>
      </w:r>
      <w:r>
        <w:rPr>
          <w:rStyle w:val="Style17"/>
          <w:sz w:val="24"/>
          <w:szCs w:val="24"/>
        </w:rPr>
        <w:t xml:space="preserve"> Не последний. Вот он ещё осталс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Статс-дама. </w:t>
      </w:r>
      <w:r>
        <w:rPr>
          <w:rStyle w:val="Style17"/>
          <w:sz w:val="24"/>
          <w:szCs w:val="24"/>
        </w:rPr>
        <w:t>Простите, но даже с ангорской козы толку больш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Король. </w:t>
      </w:r>
      <w:r>
        <w:rPr>
          <w:rStyle w:val="Style17"/>
          <w:sz w:val="24"/>
          <w:szCs w:val="24"/>
        </w:rPr>
        <w:t xml:space="preserve">Мда, это верно. </w:t>
      </w:r>
      <w:r>
        <w:rPr>
          <w:rStyle w:val="Style15"/>
          <w:sz w:val="24"/>
          <w:szCs w:val="24"/>
          <w:lang w:val="ru-RU"/>
        </w:rPr>
        <w:t>(Генриху)</w:t>
      </w:r>
      <w:r>
        <w:rPr>
          <w:rStyle w:val="Style17"/>
          <w:sz w:val="24"/>
          <w:szCs w:val="24"/>
        </w:rPr>
        <w:t xml:space="preserve"> Ты, кстати, чего забрался на трон? Кресел тебе мал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Генрих. </w:t>
      </w:r>
      <w:r>
        <w:rPr>
          <w:rStyle w:val="Style17"/>
          <w:sz w:val="24"/>
          <w:szCs w:val="24"/>
        </w:rPr>
        <w:t>Не торопитесь, ваше величество, не торопитесь. Сначала давайте разберёмся, с кого в этом замке есть толк, а с кого нет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т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Это ведь на первый взгляд толку не видно, а если приглядеться,  то... </w:t>
      </w:r>
      <w:r>
        <w:rPr>
          <w:rStyle w:val="Style15"/>
          <w:sz w:val="24"/>
          <w:szCs w:val="24"/>
          <w:lang w:val="ru-RU"/>
        </w:rPr>
        <w:t>(Вытаскивает из-за пазухи краешек манускрипта)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еужели?!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Именно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Статс-даме)  </w:t>
      </w:r>
      <w:r>
        <w:rPr>
          <w:rStyle w:val="Style17"/>
          <w:sz w:val="24"/>
          <w:szCs w:val="24"/>
        </w:rPr>
        <w:t>Дорогая, ступайте на кухню, скоро время обеда, а мы ещё не завтракали... И поторопитесь, поторопитесь. Ну, я прошу вас! Это приказ.</w:t>
      </w:r>
    </w:p>
    <w:p>
      <w:pPr>
        <w:pStyle w:val="Style19"/>
        <w:rPr>
          <w:rStyle w:val="Style17"/>
          <w:sz w:val="24"/>
          <w:szCs w:val="24"/>
        </w:rPr>
      </w:pPr>
      <w:r>
        <w:rPr/>
      </w:r>
    </w:p>
    <w:p>
      <w:pPr>
        <w:pStyle w:val="Style19"/>
        <w:rPr/>
      </w:pPr>
      <w:r>
        <w:rPr>
          <w:rStyle w:val="Style16"/>
          <w:sz w:val="24"/>
          <w:szCs w:val="24"/>
        </w:rPr>
        <w:t>С т а т с – д а м а  уходит.</w:t>
      </w:r>
      <w:r>
        <w:rPr>
          <w:rStyle w:val="Style16"/>
          <w:sz w:val="24"/>
          <w:szCs w:val="24"/>
          <w:lang w:val="ru-RU"/>
        </w:rPr>
        <w:t xml:space="preserve"> </w:t>
      </w:r>
      <w:r>
        <w:rPr>
          <w:rStyle w:val="Style16"/>
          <w:sz w:val="24"/>
          <w:szCs w:val="24"/>
        </w:rPr>
        <w:t>Король подбегает к Генриху, пытается выхватить манускрипт. Генрих дразнит Короля.</w:t>
      </w:r>
    </w:p>
    <w:p>
      <w:pPr>
        <w:pStyle w:val="Style19"/>
        <w:rPr>
          <w:rStyle w:val="Style16"/>
          <w:sz w:val="24"/>
          <w:szCs w:val="24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Дай! Ну дай же сюда! Это он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На этот раз — да! </w:t>
      </w:r>
      <w:r>
        <w:rPr>
          <w:rStyle w:val="Style15"/>
          <w:sz w:val="24"/>
          <w:szCs w:val="24"/>
          <w:lang w:val="ru-RU"/>
        </w:rPr>
        <w:t xml:space="preserve">(Отдаёт рукопись)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Жадно хватает рукопись)</w:t>
      </w:r>
      <w:r>
        <w:rPr>
          <w:rStyle w:val="Style17"/>
          <w:sz w:val="24"/>
          <w:szCs w:val="24"/>
        </w:rPr>
        <w:t xml:space="preserve"> Ошибки быть не может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Исключено! Это он, секрет Аурелиуса! Старый хрыч бросил лист на окно в кабинете, откуда его сквозняком утянуло в сад. Он застрял в ветвях и полгода на него гадили вороны. До чего безответственны эти учёные! Но текст разобрать можн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Танцует от радости) </w:t>
      </w:r>
      <w:r>
        <w:rPr>
          <w:rStyle w:val="Style17"/>
          <w:sz w:val="24"/>
          <w:szCs w:val="24"/>
        </w:rPr>
        <w:t>Ничего, почистим. За такую бумажку можно будет содрать шкуры три... или даже пять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Половина шкур - мо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Это в честь чего - половина?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За идею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Какую ещё идею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 такую... Да остановитесь вы! </w:t>
      </w:r>
      <w:r>
        <w:rPr>
          <w:rStyle w:val="Style15"/>
          <w:sz w:val="24"/>
          <w:szCs w:val="24"/>
          <w:lang w:val="ru-RU"/>
        </w:rPr>
        <w:t>(Выхватывает рукопись)</w:t>
      </w:r>
      <w:r>
        <w:rPr>
          <w:rStyle w:val="Style17"/>
          <w:sz w:val="24"/>
          <w:szCs w:val="24"/>
        </w:rPr>
        <w:t xml:space="preserve">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Останавливается) </w:t>
      </w:r>
      <w:r>
        <w:rPr>
          <w:rStyle w:val="Style17"/>
          <w:sz w:val="24"/>
          <w:szCs w:val="24"/>
        </w:rPr>
        <w:t>Отдай бумагу, нахал! Чего тебе ещё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Мы не будем продавать манускрипт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Как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 так. Будем делать золото сами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Ай-яй-яй... И не стыдно? Хочешь надуть родного короля?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Извините, ваше величество, но вы совершенно не думаете о завтрашнем дне. Ну, купит у вас сосед рукопись. А потом? Деньги имеют свойство быстро кончаться, а у вас так вообще. Через пару месяцев мы опять окажемся на бобах, а сосед тем временем станет из любого дерьма делать золото. Причём сколько у него этого дерьма станет, столько будет и золот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Вот и сразу видно, что морочишь голову. Ты, что ли, будешь разбираться в этих каракулях? Ты, который полгода кормил моих придворных мелом? Не смеши меня. Кто его будет делать, золото? Я, что ли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Там внизу, в лаборатории, есть один полоумный, которому всё равно, что делать —  спирт, золото или бриллианты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ет, не пойдёт. С ним придётся делится, а это обидн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Делиться с ним не придётся. Он дурак, как и все учёные. Для него золото — только алхимический знак, вроде свинца, сурика или какой-нибудь безвкусной флегмы. Его даже заставлять не надо! Надо просто подкинуть ему эту идею, и вы устанете таскать золото наверх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Я так и не понимаю, где ты хочешь меня надуть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аше величество! Если бы я хотел вас надуть, я бы давно сбежал вместе с этой бумагой. Однако я здесь, и даже готов пойти вам на встречу. </w:t>
      </w:r>
      <w:r>
        <w:rPr>
          <w:rStyle w:val="Style15"/>
          <w:sz w:val="24"/>
          <w:szCs w:val="24"/>
          <w:lang w:val="ru-RU"/>
        </w:rPr>
        <w:t xml:space="preserve">(Дос-таёт колоду карт) </w:t>
      </w:r>
      <w:r>
        <w:rPr>
          <w:rStyle w:val="Style17"/>
          <w:sz w:val="24"/>
          <w:szCs w:val="24"/>
        </w:rPr>
        <w:t>Сыграем? Ставлю всю свою долю против половины вашей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оловину? Не слишком ли? А, впрочем, давай, всё равно проиграешь. </w:t>
      </w:r>
      <w:r>
        <w:rPr>
          <w:rStyle w:val="Style15"/>
          <w:sz w:val="24"/>
          <w:szCs w:val="24"/>
          <w:lang w:val="ru-RU"/>
        </w:rPr>
        <w:t xml:space="preserve">(Играют)  </w:t>
      </w:r>
      <w:r>
        <w:rPr>
          <w:rStyle w:val="Style17"/>
          <w:sz w:val="24"/>
          <w:szCs w:val="24"/>
        </w:rPr>
        <w:t xml:space="preserve">Ещё... ещё... ещё.. </w:t>
      </w:r>
      <w:r>
        <w:rPr>
          <w:rStyle w:val="Style15"/>
          <w:sz w:val="24"/>
          <w:szCs w:val="24"/>
          <w:lang w:val="ru-RU"/>
        </w:rPr>
        <w:t xml:space="preserve">(Просияв) </w:t>
      </w:r>
      <w:r>
        <w:rPr>
          <w:rStyle w:val="Style17"/>
          <w:sz w:val="24"/>
          <w:szCs w:val="24"/>
        </w:rPr>
        <w:t>Себе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Десять, туз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Жулик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С некоторого времени мне стало ужасно везти в карты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окажи колоду, мошенник! </w:t>
      </w:r>
      <w:r>
        <w:rPr>
          <w:rStyle w:val="Style15"/>
          <w:sz w:val="24"/>
          <w:szCs w:val="24"/>
          <w:lang w:val="ru-RU"/>
        </w:rPr>
        <w:t xml:space="preserve">(Осматривает колоду) </w:t>
      </w:r>
      <w:r>
        <w:rPr>
          <w:rStyle w:val="Style17"/>
          <w:sz w:val="24"/>
          <w:szCs w:val="24"/>
        </w:rPr>
        <w:t xml:space="preserve">Это не считается... Играем ещё раз, в открытую! Я сдаю. </w:t>
      </w:r>
      <w:r>
        <w:rPr>
          <w:rStyle w:val="Style15"/>
          <w:sz w:val="24"/>
          <w:szCs w:val="24"/>
          <w:lang w:val="ru-RU"/>
        </w:rPr>
        <w:t>(Играют)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Ещё... Себе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Вытаскивает из рукава туза) </w:t>
      </w:r>
      <w:r>
        <w:rPr>
          <w:rStyle w:val="Style17"/>
          <w:sz w:val="24"/>
          <w:szCs w:val="24"/>
        </w:rPr>
        <w:t>Валет и туз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Туз и десятка. Я же говорю - мне везёт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Мерзавец! Это бесчестно - обыгрывать королей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 давать обещания и не выполнять их - честн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Ты о чём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ы обещали, как только я найду бумагу, выдать за меня принцессу. </w:t>
      </w:r>
      <w:r>
        <w:rPr>
          <w:rStyle w:val="Style15"/>
          <w:sz w:val="24"/>
          <w:szCs w:val="24"/>
          <w:lang w:val="ru-RU"/>
        </w:rPr>
        <w:t>(Король кивает)</w:t>
      </w:r>
      <w:r>
        <w:rPr>
          <w:rStyle w:val="Style17"/>
          <w:sz w:val="24"/>
          <w:szCs w:val="24"/>
        </w:rPr>
        <w:t xml:space="preserve">  Вы должны немедленно объявить об этом официально. Её высочество должна знать, что это не моя прихоть, а воля монарх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Объявлю, объявлю. Но сначала — золот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Сначала — Принцесса.</w:t>
      </w:r>
      <w:r>
        <w:rPr>
          <w:rStyle w:val="Style14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Кричит)</w:t>
      </w:r>
      <w:r>
        <w:rPr>
          <w:rStyle w:val="Style17"/>
          <w:sz w:val="24"/>
          <w:szCs w:val="24"/>
        </w:rPr>
        <w:t xml:space="preserve"> Ваше высочество! С вами хочет говорить Король!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Входят Принцесса и Статс-дама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Приседает)</w:t>
      </w:r>
      <w:r>
        <w:rPr>
          <w:rStyle w:val="Style17"/>
          <w:sz w:val="24"/>
          <w:szCs w:val="24"/>
        </w:rPr>
        <w:t xml:space="preserve"> Ваше величеств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Королю)</w:t>
      </w:r>
      <w:r>
        <w:rPr>
          <w:rStyle w:val="Style17"/>
          <w:sz w:val="24"/>
          <w:szCs w:val="24"/>
        </w:rPr>
        <w:t xml:space="preserve"> Ну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Принцессе)</w:t>
      </w:r>
      <w:r>
        <w:rPr>
          <w:rStyle w:val="Style17"/>
          <w:sz w:val="24"/>
          <w:szCs w:val="24"/>
        </w:rPr>
        <w:t xml:space="preserve"> Да... Тут это... Как оно вообще? Дела?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Благодарю, ваше величеств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Как кукла? Нашлась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Я вышла из того возраста, когда играют в куклы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от и прекрасно! Давайте сразу к делу. Ну, ваше величеств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Да. Эльза, детка... Тут надо бы это... замуж сходить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За кого? </w:t>
      </w:r>
      <w:r>
        <w:rPr>
          <w:rStyle w:val="Style15"/>
          <w:sz w:val="24"/>
          <w:szCs w:val="24"/>
          <w:lang w:val="ru-RU"/>
        </w:rPr>
        <w:t>(Указывает на Генриха)</w:t>
      </w:r>
      <w:r>
        <w:rPr>
          <w:rStyle w:val="Style17"/>
          <w:sz w:val="24"/>
          <w:szCs w:val="24"/>
        </w:rPr>
        <w:t xml:space="preserve"> За этог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аше величество, прикажите их сиятельству уйти. Госпожа Статс-дама оказывает дурное влияние на её высочеств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Статс-даме)</w:t>
      </w:r>
      <w:r>
        <w:rPr>
          <w:rStyle w:val="Style17"/>
          <w:sz w:val="24"/>
          <w:szCs w:val="24"/>
        </w:rPr>
        <w:t xml:space="preserve"> Действительно, что вы лезете? Не вас же зовут замуж! И вообще, почему вы здесь? Лучше распорядитесь насчёт обед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Принцессе)</w:t>
      </w:r>
      <w:r>
        <w:rPr>
          <w:rStyle w:val="Style17"/>
          <w:sz w:val="24"/>
          <w:szCs w:val="24"/>
        </w:rPr>
        <w:t xml:space="preserve"> Ни шагу назад! </w:t>
      </w:r>
      <w:r>
        <w:rPr>
          <w:rStyle w:val="Style15"/>
          <w:sz w:val="24"/>
          <w:szCs w:val="24"/>
          <w:lang w:val="ru-RU"/>
        </w:rPr>
        <w:t>(Прячется в кулисе)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Итак, ваше высочество, надо идти замуж за Генрих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е пойду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то значит «не пойду»? Трудно, что ли? Это же не дрова рубить! Всего и дела-то - пять минут постоять, а потом поцеловать жениха. Ну, ради меня, а? Ну, хоть попробуйте!</w:t>
      </w:r>
    </w:p>
    <w:p>
      <w:pPr>
        <w:pStyle w:val="Style18"/>
        <w:jc w:val="center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Принцесса подходит к Генриху и что-то шепчет ему на ухо.</w:t>
      </w:r>
    </w:p>
    <w:p>
      <w:pPr>
        <w:pStyle w:val="Style18"/>
        <w:ind w:left="0" w:right="0" w:hanging="0"/>
        <w:jc w:val="center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ind w:left="0" w:right="0" w:hanging="0"/>
        <w:jc w:val="left"/>
        <w:rPr/>
      </w:pPr>
      <w:r>
        <w:rPr>
          <w:rStyle w:val="Style17"/>
          <w:sz w:val="24"/>
          <w:szCs w:val="24"/>
        </w:rPr>
        <w:t>Вот, другое дело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Что вы сказали?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Я сказала, что не собираюсь за вас замуж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Нет, вы повторите! Повторите дословно! Я таких слов даже от кучера не слышал!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5"/>
          <w:sz w:val="24"/>
          <w:szCs w:val="24"/>
          <w:lang w:val="ru-RU"/>
        </w:rPr>
        <w:t>(Высовывается из-за кулисы)</w:t>
      </w:r>
      <w:r>
        <w:rPr>
          <w:rStyle w:val="Style14"/>
          <w:sz w:val="24"/>
          <w:szCs w:val="24"/>
        </w:rPr>
        <w:t xml:space="preserve"> </w:t>
      </w:r>
      <w:r>
        <w:rPr>
          <w:rStyle w:val="Style17"/>
          <w:sz w:val="24"/>
          <w:szCs w:val="24"/>
        </w:rPr>
        <w:t>Умная девочк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Сразу видно, чьё воспитание! Научили всякой гадости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И вовсе меня никто не учил! Как же вам ещё объяснить, если вы сразу не понимаете? Что вы пристали? Не хочу я замуж, и всё тут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5"/>
          <w:sz w:val="24"/>
          <w:szCs w:val="24"/>
          <w:lang w:val="ru-RU"/>
        </w:rPr>
        <w:t>(Высовывается из-за кулисы)</w:t>
      </w:r>
      <w:r>
        <w:rPr>
          <w:rStyle w:val="Style14"/>
          <w:sz w:val="24"/>
          <w:szCs w:val="24"/>
        </w:rPr>
        <w:t xml:space="preserve"> </w:t>
      </w:r>
      <w:r>
        <w:rPr>
          <w:rStyle w:val="Style17"/>
          <w:sz w:val="24"/>
          <w:szCs w:val="24"/>
        </w:rPr>
        <w:t>Молодец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 вам известно, что его величество дал королевское слов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Если его величество дал слово, то пусть сам за вас и выходит! А я вообще... люблю другого, вот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5"/>
          <w:sz w:val="24"/>
          <w:szCs w:val="24"/>
          <w:lang w:val="ru-RU"/>
        </w:rPr>
        <w:t>(Высовывается из-за кулисы)</w:t>
      </w:r>
      <w:r>
        <w:rPr>
          <w:rStyle w:val="Style14"/>
          <w:sz w:val="24"/>
          <w:szCs w:val="24"/>
        </w:rPr>
        <w:t xml:space="preserve"> </w:t>
      </w:r>
      <w:r>
        <w:rPr>
          <w:rStyle w:val="Style17"/>
          <w:sz w:val="24"/>
          <w:szCs w:val="24"/>
        </w:rPr>
        <w:t>А вот это - зр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Когда это вы успели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е ваше дело! Подите вон! Или я сама уйду! </w:t>
      </w:r>
      <w:r>
        <w:rPr>
          <w:rStyle w:val="Style15"/>
          <w:sz w:val="24"/>
          <w:szCs w:val="24"/>
          <w:lang w:val="ru-RU"/>
        </w:rPr>
        <w:t>(Уходит)</w:t>
      </w:r>
      <w:r>
        <w:rPr>
          <w:rStyle w:val="Style17"/>
          <w:sz w:val="24"/>
          <w:szCs w:val="24"/>
        </w:rPr>
        <w:t>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аше величество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то «мое величество»? Не тащить же ее замуж на аркане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Прелестно! Капризы малолетней девицы важнее королевского слов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Я ж для тебя стараюсь! Она же в первуюночь тебя зарежет.Девочка-то вся в мен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Ну и семейк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Ты тоже хорош гусь. Нет, чтоб поговорить с девушкой, поухаживать, как-то увлечь её, стихи почитать или там сплясать чего-нибудь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У меня нет времени на всякие глупости. Любовь по расчёту должна происходить быстро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Какая тут, к чёрту, любовь? Ты же видишь - нет ее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Ну что ж, тогда остаётся расчёт. Принцесса любит другого? Хорошо. Не будем мучить девушку. Просто включим это в расчёт.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Лаборатория. М а й  работает. Он то и дело заглядывает в перегонный куб, добавляет в цветное варево порошки и жидкости из баночек и реторт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Раз, два... Земля, огонь, вода и воздух — четыре стихии. Земля, сатурнова соль - кости и твёрдые ткани. Воздух, лазурь-трансмарин — плоть. Тинктура магистериум - кровь. Огонь всё соединияет и остаётся внутри. Алхимическое искусство, свободное от ошибок и низких помыслов, породит небывалую силу характера и ясный ум. Мир ждёт тебя, новый человек!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Входят К о р о л ь  и   Г е н р и х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у здравствуй, здравствуй, дорогой ты наш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</w:t>
      </w:r>
      <w:r>
        <w:rPr>
          <w:rStyle w:val="Style17"/>
          <w:sz w:val="24"/>
          <w:szCs w:val="24"/>
        </w:rPr>
        <w:t xml:space="preserve">. </w:t>
      </w:r>
      <w:r>
        <w:rPr>
          <w:rStyle w:val="Style15"/>
          <w:sz w:val="24"/>
          <w:szCs w:val="24"/>
        </w:rPr>
        <w:t>(подсказывает)</w:t>
      </w:r>
      <w:r>
        <w:rPr>
          <w:rStyle w:val="Style17"/>
          <w:sz w:val="24"/>
          <w:szCs w:val="24"/>
        </w:rPr>
        <w:t xml:space="preserve"> ...Май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...Май, королевский алхимик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Здравствуйте, ваше величеств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Как оно? Продвигается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Благодарю вас, ваше величество, великолепн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то это у тебя здесь такое-эдакое? А булькает, булькает-то как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Субстанциональный раствор, ваше величеств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Суб... А на кой он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Скоро вы станете свидетелем открытия, которое перевернёт мир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А надо ли это нам? В перевёрнутом мире жить неуютн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Я в фигуральном смысл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Я тоже. Так что у тебя тут варится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Человек. Нет-нет, не пугайтесь. Из этой жидкости должен появится первый в мире искусственный человек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Это, как его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</w:rPr>
        <w:t>(подсказывает)</w:t>
      </w:r>
      <w:r>
        <w:rPr>
          <w:rStyle w:val="Style15"/>
          <w:sz w:val="24"/>
          <w:szCs w:val="24"/>
          <w:lang w:val="ru-RU"/>
        </w:rPr>
        <w:t xml:space="preserve"> </w:t>
      </w:r>
      <w:r>
        <w:rPr>
          <w:rStyle w:val="Style17"/>
          <w:sz w:val="24"/>
          <w:szCs w:val="24"/>
        </w:rPr>
        <w:t>...гомункулус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Вот именн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Нет-нет, ни в коем случае! Гомункулусы, конечно, сейчас в моде, но они глупы и невежественны. Принципиально они ничем не отличаются от механических органчиков, которые ставят в трактирах. Кроме того, они мало живут. Здесь же - настоящий человек, по образу и подобию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Аминь. Замечательная иде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Вы тоже так считаете! А вот Генрих думает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е важно, что думает Генрих. Важно, что думаю я. А думаю я вот что: бросай ты это дел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Как? Ведь вы только что сказали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то идея замечательная? Не отрицаю! Замечательная, но какая- то несвоевременная. Бесполезная  какая-то идея, я бы даже сказал - вредная. Ну сам посуди, на кой нам искусственный человек? Людей и так пруд-пруди... Плодятся, как кролики, а толку с них никакого. Налоги спросишь, так они сразу стонут: денег нет, денег нет! А на кой нам люди без денег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Вы не поняли, ваше величество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Да я-то всё понял! Это ты понять не можешь, дорогой ты мой учёный! Не деньги к людям стремятся, а наоборот! Проще надо быть, проще! Делай деньги - и люди к тебе потянутся сами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Генрих. </w:t>
      </w:r>
      <w:r>
        <w:rPr>
          <w:rStyle w:val="Style17"/>
          <w:sz w:val="24"/>
          <w:szCs w:val="24"/>
        </w:rPr>
        <w:t>Ещё как потянутся, только успевай отбиваться. Где деньги — там и люди. И наоборот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Видишь, и лабораторию тебе предоставили, и жилье, и стол, а ты занимаешься чёрт знает чем..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Понятное дело, любому приятно чесать свою творческую похоть за казённый счёт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Я не понимаю, чего вы от меня хотит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Экий непонятливый... Деньги надо делать, деньги. Зо-ло-т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Золото? Я никогда не занимался этой темой, хотя попробовать, безусловно, можно... Потребуется серия опытов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е потребуется. </w:t>
      </w:r>
      <w:r>
        <w:rPr>
          <w:rStyle w:val="Style15"/>
          <w:sz w:val="24"/>
          <w:szCs w:val="24"/>
          <w:lang w:val="ru-RU"/>
        </w:rPr>
        <w:t xml:space="preserve">(Передаёт рукопись Маю) </w:t>
      </w:r>
      <w:r>
        <w:rPr>
          <w:rStyle w:val="Style17"/>
          <w:sz w:val="24"/>
          <w:szCs w:val="24"/>
        </w:rPr>
        <w:t>Глянь-к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Май. </w:t>
      </w:r>
      <w:r>
        <w:rPr>
          <w:rStyle w:val="Style15"/>
          <w:sz w:val="24"/>
          <w:szCs w:val="24"/>
          <w:lang w:val="ru-RU"/>
        </w:rPr>
        <w:t xml:space="preserve">(Смотрит рукопись) </w:t>
      </w:r>
      <w:r>
        <w:rPr>
          <w:rStyle w:val="Style17"/>
          <w:sz w:val="24"/>
          <w:szCs w:val="24"/>
        </w:rPr>
        <w:t>Интересно... Почерк доктора Аурелиуса. Откуда это у вас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Король. </w:t>
      </w:r>
      <w:r>
        <w:rPr>
          <w:rStyle w:val="Style17"/>
          <w:sz w:val="24"/>
          <w:szCs w:val="24"/>
        </w:rPr>
        <w:t>Какая разница! Главное, что всё готово, бери да делай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Май. </w:t>
      </w:r>
      <w:r>
        <w:rPr>
          <w:rStyle w:val="Style15"/>
          <w:sz w:val="24"/>
          <w:szCs w:val="24"/>
          <w:lang w:val="ru-RU"/>
        </w:rPr>
        <w:t xml:space="preserve">(Смотрит рукопись) </w:t>
      </w:r>
      <w:r>
        <w:rPr>
          <w:rStyle w:val="Style17"/>
          <w:sz w:val="24"/>
          <w:szCs w:val="24"/>
        </w:rPr>
        <w:t>Ага... Возгонка, осаждается меркурий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у? Берёшься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Обязательно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Я в тебе никогда не сомневался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...как только закончу опыты с искусственным человеком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Опять двадцать пять! Ну ты и упрямец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Осталось всего несколько часов... Опыт будет удачным, я в этом уверен, останется лишь уточнить влияние ингредиентов на черты характера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Сколько на это тебе надо времени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Я думаю, полгод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олгода?! Да вы что, сговорились мне морочить голову, злодеи? Один мерзавец водил меня за нос и ты туда же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Одну минутку, ваше величество, разрешите, я всё объясню. Согласись, Май, что только благодаря заботам его величества тебе созданы все условия для плодотворной работы... Нельзя же быть настолько неблагодарным, чтоб отказать своему благодетелю в пустяке. Возьми эти записи, тут всё готово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Но записи нуждаются в проверке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от и проверь, голубчик, на практике. Видишь ли, его величество сильно поиздержался за последнее время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Я не могу ждать! Если завтра не будет золота, я потеряю замок! А если я потеряю замок, я не знаю, что я с вами сделаю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Прошу тебя, Май, займись немедленно. </w:t>
      </w:r>
      <w:r>
        <w:rPr>
          <w:rStyle w:val="Style15"/>
          <w:sz w:val="24"/>
          <w:szCs w:val="24"/>
          <w:lang w:val="ru-RU"/>
        </w:rPr>
        <w:t>(Тихо)</w:t>
      </w:r>
      <w:r>
        <w:rPr>
          <w:rStyle w:val="Style17"/>
          <w:sz w:val="24"/>
          <w:szCs w:val="24"/>
        </w:rPr>
        <w:t xml:space="preserve"> Дотаточно маленького кусочка, совсем ничего, так, чтоб старый сквалыга успокоилс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Не знаю, трудно обещать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идишь ли, голубчик, если ты не согласишься, то его величество вынужден будет пойти на крайние меры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И пойду! Ещё как пойду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И мне, как это не грустно, придётся его величество в этом поддержать. </w:t>
      </w:r>
      <w:r>
        <w:rPr>
          <w:rStyle w:val="Style15"/>
          <w:sz w:val="24"/>
          <w:szCs w:val="24"/>
          <w:lang w:val="ru-RU"/>
        </w:rPr>
        <w:t>(Королю)</w:t>
      </w:r>
      <w:r>
        <w:rPr>
          <w:rStyle w:val="Style17"/>
          <w:sz w:val="24"/>
          <w:szCs w:val="24"/>
        </w:rPr>
        <w:t xml:space="preserve"> Ведь вы уже изволили пригласить на завтра палача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Тихо) </w:t>
      </w:r>
      <w:r>
        <w:rPr>
          <w:rStyle w:val="Style17"/>
          <w:sz w:val="24"/>
          <w:szCs w:val="24"/>
        </w:rPr>
        <w:t>С ума сошёл? Ты знаешь, сколько теперь стоит палач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Тихо)</w:t>
      </w:r>
      <w:r>
        <w:rPr>
          <w:rStyle w:val="Style17"/>
          <w:sz w:val="24"/>
          <w:szCs w:val="24"/>
        </w:rPr>
        <w:t xml:space="preserve"> Ваше величество, это блеф. Так он быстрее согласится. В крайнем случае я оплачу расходы из своего карман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Тихо) </w:t>
      </w:r>
      <w:r>
        <w:rPr>
          <w:rStyle w:val="Style17"/>
          <w:sz w:val="24"/>
          <w:szCs w:val="24"/>
        </w:rPr>
        <w:t xml:space="preserve">А если он </w:t>
      </w:r>
      <w:r>
        <w:rPr>
          <w:rStyle w:val="Style15"/>
          <w:sz w:val="24"/>
          <w:szCs w:val="24"/>
        </w:rPr>
        <w:t>(кивает на Мая)</w:t>
      </w:r>
      <w:r>
        <w:rPr>
          <w:rStyle w:val="Style17"/>
          <w:sz w:val="24"/>
          <w:szCs w:val="24"/>
        </w:rPr>
        <w:t xml:space="preserve"> испугается да сбежит?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Тихо) </w:t>
      </w:r>
      <w:r>
        <w:rPr>
          <w:rStyle w:val="Style17"/>
          <w:sz w:val="24"/>
          <w:szCs w:val="24"/>
        </w:rPr>
        <w:t>Мы запрём его в лаборатории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Тихо) </w:t>
      </w:r>
      <w:r>
        <w:rPr>
          <w:rStyle w:val="Style17"/>
          <w:sz w:val="24"/>
          <w:szCs w:val="24"/>
        </w:rPr>
        <w:t>Ага... А сейчас что делать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Тихо)</w:t>
      </w:r>
      <w:r>
        <w:rPr>
          <w:rStyle w:val="Style17"/>
          <w:sz w:val="24"/>
          <w:szCs w:val="24"/>
        </w:rPr>
        <w:t xml:space="preserve"> Отдайте ему приказ, чтоб он не думал, что вы тут шутки шутите. И построже, построже. </w:t>
      </w:r>
      <w:r>
        <w:rPr>
          <w:rStyle w:val="Style15"/>
          <w:sz w:val="24"/>
          <w:szCs w:val="24"/>
          <w:lang w:val="ru-RU"/>
        </w:rPr>
        <w:t>(Громко)</w:t>
      </w:r>
      <w:r>
        <w:rPr>
          <w:rStyle w:val="Style17"/>
          <w:sz w:val="24"/>
          <w:szCs w:val="24"/>
        </w:rPr>
        <w:t xml:space="preserve"> Итак, ваше величество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Слушай, учёный! Если завтра к девяти утра я не увижу золота — пеняй на себя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В каком смысле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 в таком, что тебе отрубят голову.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8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8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 xml:space="preserve">Тронный зал. </w:t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С т а т с – д а м а  и  П р и н ц е с с а,  расположившись в креслах, вяжут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Статс-дама. </w:t>
      </w:r>
      <w:r>
        <w:rPr>
          <w:rStyle w:val="Style15"/>
          <w:sz w:val="24"/>
          <w:szCs w:val="24"/>
          <w:lang w:val="ru-RU"/>
        </w:rPr>
        <w:t>(Продолжает)</w:t>
      </w:r>
      <w:r>
        <w:rPr>
          <w:rStyle w:val="Style14"/>
          <w:sz w:val="24"/>
          <w:szCs w:val="24"/>
        </w:rPr>
        <w:t xml:space="preserve"> </w:t>
      </w:r>
      <w:r>
        <w:rPr>
          <w:rStyle w:val="Style17"/>
          <w:sz w:val="24"/>
          <w:szCs w:val="24"/>
        </w:rPr>
        <w:t>...и решила притвориться мёртвой. Она выпила зелье и крепко уснула. Родственники решили, что она умерла и положили её в фамильный склеп. А возлюбленного своего она предупредить не успела. И тот, решив, что девушка умерла взаправду, принял яд уже самый настоящий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И умер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Умер. А когда она очнулась, то первое, что увидела  -  это бездыханное тело её дорогого.  Тогда она схватила кинжал и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Чт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...вонзила его себе в грудь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И?! Попала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С первого раза. Добирайте, добирайте петель, ваше высочеств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ет, мне это не нравится! Лучше пусть она выйдет за него замуж, и они будут жить долго и счастлив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Статс-дама. </w:t>
      </w:r>
      <w:r>
        <w:rPr>
          <w:rStyle w:val="Style17"/>
          <w:sz w:val="24"/>
          <w:szCs w:val="24"/>
        </w:rPr>
        <w:t>И умрут в один день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Господи, опять умрут! Я же просила рассказать о любви, а не о смерти! Вы что, не можете вспомнить какую-нибудь нормальную сказку? Ну, я не знаю... Ну, например, как дракон похитил девушку, но появился прекрасный принц на белой лошади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Кон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у на коне, какая разница... Принц убил дракона и спас девушку. Просто, понятно и счастливый конец. А у вас чт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Это же не я придумала. Что поделать, если такая история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Мне не нравятся такие истории. Вот ещё придумали - умирать! От любви люди должны рождаться, а не умирать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Могу вас успокоить, ваше высочество - в наше время от любви умирают редко. Но всё равно - если любишь, надо быть готовой отдать всё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Титул и состояние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И здоровье, и жизнь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Подождите, это опять получается — умереть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Дитя моё, умереть от любви - ещё не самое страшное.</w:t>
      </w:r>
      <w:r>
        <w:rPr>
          <w:rStyle w:val="Style14"/>
          <w:sz w:val="24"/>
          <w:szCs w:val="24"/>
        </w:rPr>
        <w:t xml:space="preserve"> </w:t>
      </w:r>
      <w:r>
        <w:rPr>
          <w:rStyle w:val="Style17"/>
          <w:sz w:val="24"/>
          <w:szCs w:val="24"/>
        </w:rPr>
        <w:t>Хуже, когда любишь и ждёшь целую вечность. И разлюбить не умеешь, и жизнь проходит, а ты всё надеешься и ждёшь, и ждёшь... И любовь потихоньку становится пыткой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Или подвигом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Разве от этого легче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Вы лучше скажите, что надо делать, когда любишь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В основном то, что тебе самой совершенно не нужно. А иногда и то, чего просто не хочется... Ну-с, ваше высочество, что у нас получилось? </w:t>
      </w:r>
      <w:r>
        <w:rPr>
          <w:rStyle w:val="Style15"/>
          <w:sz w:val="24"/>
          <w:szCs w:val="24"/>
          <w:lang w:val="ru-RU"/>
        </w:rPr>
        <w:t xml:space="preserve"> (Осматривает вязание Принцессы) </w:t>
      </w:r>
      <w:r>
        <w:rPr>
          <w:rStyle w:val="Style17"/>
          <w:sz w:val="24"/>
          <w:szCs w:val="24"/>
        </w:rPr>
        <w:t>О, уже гораздо лучше! Что ж, на сегодня хватит, можно прекратить урок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Принцесса. </w:t>
      </w:r>
      <w:r>
        <w:rPr>
          <w:rStyle w:val="Style17"/>
          <w:sz w:val="24"/>
          <w:szCs w:val="24"/>
        </w:rPr>
        <w:t>Давайте я свяжу ещё несколько рядов, а вы мне расскажете что-нибудь ещё. Какую-нибудь новую сказку, но только хорошую и со счастливым концом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Теперь уже поздно, пора спать. Сказка со счастливым концом будет завтра. По крайней мере, я очень на это надеюсь.</w:t>
      </w:r>
    </w:p>
    <w:p>
      <w:pPr>
        <w:pStyle w:val="Style18"/>
        <w:jc w:val="center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 xml:space="preserve">Лаборатория. На столе под небольшим тиглем теплятся угольки. Прямо за столом спит Май.. </w:t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Светает. Солнечный луч ударяет в остывший перегонный куб.</w:t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 xml:space="preserve">Куб светится изнутри, заливая лабораторию неестественно ярким светом. 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Просыпается)</w:t>
      </w:r>
      <w:r>
        <w:rPr>
          <w:rStyle w:val="Style17"/>
          <w:sz w:val="24"/>
          <w:szCs w:val="24"/>
        </w:rPr>
        <w:t xml:space="preserve">  Что это?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Прикрывая глаза от яркого света, Май подходит к перегонному кубу.</w:t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Из куба вырывается облако дыма и в лучах света появляется  Л и л и т.</w:t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Её движения и разговор несколько механические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ind w:left="0" w:right="0" w:hanging="0"/>
        <w:jc w:val="left"/>
        <w:rPr/>
      </w:pPr>
      <w:r>
        <w:rPr>
          <w:rStyle w:val="Style17"/>
          <w:sz w:val="24"/>
          <w:szCs w:val="24"/>
        </w:rPr>
        <w:t>Это сон, или... удалось?! Человек? Я создал человека?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В замке лязгает ключ, входят  К о р о л  ь   и   Г е н р и х.</w:t>
      </w:r>
    </w:p>
    <w:p>
      <w:pPr>
        <w:pStyle w:val="Style18"/>
        <w:jc w:val="center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Получилось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Май. </w:t>
      </w:r>
      <w:r>
        <w:rPr>
          <w:rStyle w:val="Style17"/>
          <w:sz w:val="24"/>
          <w:szCs w:val="24"/>
        </w:rPr>
        <w:t>Ваше величество! Генрих! Мне удалось! Мне удалось это! Первый в мире искусственный человек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Это же баб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Всё равно - получилось! По образу и подобию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Аминь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>Я назову её Евой,  в честь первой женщины на Земл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Лилит. </w:t>
      </w:r>
      <w:r>
        <w:rPr>
          <w:rStyle w:val="Style17"/>
          <w:sz w:val="24"/>
          <w:szCs w:val="24"/>
        </w:rPr>
        <w:t>Вы заблуждаетесь, коллег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Разговаривает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Первой женщиной на Земле была Лилит. Я выбираю это им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Лилит... Да-да, конечно, я помню, первая жена Адама... Господи, благодарю тебя! Благодарю тебя, доктор Аурелиус, за вечные сокровища знания, что дороже золота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Генрих. </w:t>
      </w:r>
      <w:r>
        <w:rPr>
          <w:rStyle w:val="Style17"/>
          <w:sz w:val="24"/>
          <w:szCs w:val="24"/>
        </w:rPr>
        <w:t xml:space="preserve">Золото! </w:t>
      </w:r>
      <w:r>
        <w:rPr>
          <w:rStyle w:val="Style15"/>
          <w:sz w:val="24"/>
          <w:szCs w:val="24"/>
          <w:lang w:val="ru-RU"/>
        </w:rPr>
        <w:t xml:space="preserve">(Бросается к тиглю, копошится в золе) </w:t>
      </w:r>
      <w:r>
        <w:rPr>
          <w:rStyle w:val="Style17"/>
          <w:sz w:val="24"/>
          <w:szCs w:val="24"/>
        </w:rPr>
        <w:t>Ничего нет! Ни малюсенького кусочка! Нет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...сотни лет тысячи алхимиков запада и востока кропотливо трудились, и мне выпала честь довести их дело до конц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Это нам конец, пойми ты это, дубина ты стоеросовая, учёный несчастный! Где золото?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У меня сегодня радостный день, господа!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е уверен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Вы видите эту женщину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Вижу, не слепой. Ничего себе бабочка. И чт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Это первое в мире искусственное создань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Это я уже понял. А где золот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Золота пока нет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Получается, ты обманул? Ваше величество, он обманул вас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Я думал, что в замке из жуликов остался только один Генрих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прочем, ещё только половина девятого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одождём до девяти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Я не думаю, что за полчаса что-то изменится. Хотя...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Вбегают П р и н ц е с с  а   и  С т а т с - д а м а.</w:t>
      </w:r>
    </w:p>
    <w:p>
      <w:pPr>
        <w:pStyle w:val="Style18"/>
        <w:jc w:val="center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Ваше величество! В приёмной сидит какой-то страшный человек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усть сидит, это я пригласил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Кто он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алач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Палач? Зачем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С визитом к этому обманщику. </w:t>
      </w:r>
      <w:r>
        <w:rPr>
          <w:rStyle w:val="Style15"/>
          <w:sz w:val="24"/>
          <w:szCs w:val="24"/>
          <w:lang w:val="ru-RU"/>
        </w:rPr>
        <w:t>(показывает на Мая)</w:t>
      </w:r>
      <w:r>
        <w:rPr>
          <w:rStyle w:val="Style17"/>
          <w:sz w:val="24"/>
          <w:szCs w:val="24"/>
        </w:rPr>
        <w:t xml:space="preserve"> До чего  необязательный народ эти ученые! Если обещал — сделай, в лепёшку расшибись, а сделай. А не развлекайся тут... с искусственными женщинами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Замечает Лилит)</w:t>
      </w:r>
      <w:r>
        <w:rPr>
          <w:rStyle w:val="Style17"/>
          <w:sz w:val="24"/>
          <w:szCs w:val="24"/>
        </w:rPr>
        <w:t xml:space="preserve"> Чёрт! </w:t>
      </w:r>
      <w:r>
        <w:rPr>
          <w:rStyle w:val="Style15"/>
          <w:sz w:val="24"/>
          <w:szCs w:val="24"/>
          <w:lang w:val="ru-RU"/>
        </w:rPr>
        <w:t>(Принцессе)</w:t>
      </w:r>
      <w:r>
        <w:rPr>
          <w:rStyle w:val="Style17"/>
          <w:sz w:val="24"/>
          <w:szCs w:val="24"/>
        </w:rPr>
        <w:t xml:space="preserve"> Как она похожа на вашу куклу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Верно! Признайтесь, Май — это вы украли мою куклу и оживили её? Но вы же хотели делать этого старичка с бородой... Нет-нет, я не сержусь, я даже рада... Ваше величество, к чему же здесь палач? Моя кукла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ри чём здесь ваша кукла? Стану я из-за ерунды беспокоить занятых людей. Палач здесь совершенно по другому вопросу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>По какому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По такому, что за свои слова надо отвечать. Обещал золото? Обещал. Выполнил? Нет. Ну и добро пожаловать на плаху! Палач лечит лгунов и обманщиков гораздо быстрее любого лекаря. За один сеанс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Дамы и господа! Сегодня найдено решение колоссальной проблемы, и золото — пустяки по сравнению с ней. Только вдумайтесь - тысячи лет мучений человечества позади! Отсутствие единомышленников, предательство друзей, неверность супругов, муки неразделённой любви — всё в прошлом! Каждый сможет получить дружбу, любовь и верность по своему вкусу. Любая женщина получит такого мужа, которого пожелает, любой мужчина сможет познать радость любви с такой женщиной, которую можно боготворить... Человечеству больше не нужно страдать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Разговорился... Любовь, единомышленники... Совести у тебя нет, вот что. Заставляешь ждать занятого человека. Он там, наверно, скучает уже. </w:t>
      </w:r>
      <w:r>
        <w:rPr>
          <w:rStyle w:val="Style15"/>
          <w:sz w:val="24"/>
          <w:szCs w:val="24"/>
          <w:lang w:val="ru-RU"/>
        </w:rPr>
        <w:t xml:space="preserve">(Кричит) </w:t>
      </w:r>
      <w:r>
        <w:rPr>
          <w:rStyle w:val="Style17"/>
          <w:sz w:val="24"/>
          <w:szCs w:val="24"/>
        </w:rPr>
        <w:t>Палач! Готовься!</w:t>
      </w:r>
    </w:p>
    <w:p>
      <w:pPr>
        <w:pStyle w:val="Style18"/>
        <w:jc w:val="center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Раздаётся скрежет точильного камня.</w:t>
      </w:r>
    </w:p>
    <w:p>
      <w:pPr>
        <w:pStyle w:val="Style18"/>
        <w:jc w:val="center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Ваше величество, прошу вас, помилуйте его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Май совершил открытие, люди будут благодарны ему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Какое мне до этого дело? Завтра замок пойдёт с молотка, и все мы окажемся на улиц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Не приувеличивайте! Каким бы скрягой не оказался покупатель, на домик у ручья нам хватит. Купим самый маленький с небольшим садиком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Ага, я буду выращивать розы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Да. А я буду пасти коз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...и вычёсывать их мягкий пух, который нежнее шёлка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А я буду вязать шапочки, шарфы и рукавички! Я умею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Да уж, не пропадем. Значит, я, один из известнейших монархов, стану козлиным королём? Прелестно! Знаете, за эту прелесть кто-то должен ответить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ы абсолютно правы, ваше величеств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5"/>
          <w:sz w:val="24"/>
          <w:szCs w:val="24"/>
          <w:lang w:val="ru-RU"/>
        </w:rPr>
        <w:t xml:space="preserve"> (Королю) </w:t>
      </w:r>
      <w:r>
        <w:rPr>
          <w:rStyle w:val="Style17"/>
          <w:sz w:val="24"/>
          <w:szCs w:val="24"/>
        </w:rPr>
        <w:t>Зачем вы стараетесь казаться хуже, чем вы есть? Прошу вас, прекратите валять дурак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ичего, мне не трудно. Ну-с, приступим потихоньку... </w:t>
      </w:r>
      <w:r>
        <w:rPr>
          <w:rStyle w:val="Style15"/>
          <w:sz w:val="24"/>
          <w:szCs w:val="24"/>
          <w:lang w:val="ru-RU"/>
        </w:rPr>
        <w:t>(Маю)</w:t>
      </w:r>
      <w:r>
        <w:rPr>
          <w:rStyle w:val="Style17"/>
          <w:sz w:val="24"/>
          <w:szCs w:val="24"/>
        </w:rPr>
        <w:t xml:space="preserve"> Давай, прощайся там или что, и начнём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Прощайте, Эльз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Май!.. Ваше величество, что происходит? Почему вы поступает так несправедливо и страшн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Чего ж несправедливого? Обещания надо выполнять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Май. </w:t>
      </w:r>
      <w:r>
        <w:rPr>
          <w:rStyle w:val="Style17"/>
          <w:sz w:val="24"/>
          <w:szCs w:val="24"/>
        </w:rPr>
        <w:t xml:space="preserve">Не расстраивайтесь, Эльза, я не боюсь смерти. Я успел сделать самое главное в жизни. В кабинете остались записи, если получится, передайте их какому-нибудь учёному, пусть он доведёт дело до конца. </w:t>
      </w:r>
      <w:r>
        <w:rPr>
          <w:rStyle w:val="Style15"/>
          <w:sz w:val="24"/>
          <w:szCs w:val="24"/>
          <w:lang w:val="ru-RU"/>
        </w:rPr>
        <w:t xml:space="preserve">(Подходит к Лилит) </w:t>
      </w:r>
      <w:r>
        <w:rPr>
          <w:rStyle w:val="Style17"/>
          <w:sz w:val="24"/>
          <w:szCs w:val="24"/>
        </w:rPr>
        <w:t>Прощай, Лилит! Очень жаль, что надо расставаться на самом интересном месте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Нерационально. Опыт не завершён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Статс-дама. </w:t>
      </w:r>
      <w:r>
        <w:rPr>
          <w:rStyle w:val="Style17"/>
          <w:sz w:val="24"/>
          <w:szCs w:val="24"/>
        </w:rPr>
        <w:t>Разговаривает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Видишь, и здесь недоработал. Женщину надо делать немую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Нерационально. Какова причина отказа от опыта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Мне отрубают голову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Нерационально. Какова причина отрубания головы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В отсутствии золот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Маю)</w:t>
      </w:r>
      <w:r>
        <w:rPr>
          <w:rStyle w:val="Style17"/>
          <w:sz w:val="24"/>
          <w:szCs w:val="24"/>
        </w:rPr>
        <w:t xml:space="preserve"> Кто эт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Май. </w:t>
      </w:r>
      <w:r>
        <w:rPr>
          <w:rStyle w:val="Style17"/>
          <w:sz w:val="24"/>
          <w:szCs w:val="24"/>
        </w:rPr>
        <w:t>Король. Правитель. Носитель власти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Нерационально. Дураки не должны править умными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то? Кто дурак? Я дурак?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Ты. Умный бы дождался конца сублимации и забрал золот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Да что это такое! Каждая деревяшка меня будет учить! Где оно, твоё золото, где?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В тигле. Осталось семь секунд... шесть, пять, четыре, три, две, одна... Готов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Бросается к тиглю, извлекает кусочек золота) </w:t>
      </w:r>
      <w:r>
        <w:rPr>
          <w:rStyle w:val="Style17"/>
          <w:sz w:val="24"/>
          <w:szCs w:val="24"/>
        </w:rPr>
        <w:t>Золото! Лопни мои глаза — золото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 </w:t>
      </w:r>
      <w:r>
        <w:rPr>
          <w:rStyle w:val="Style17"/>
          <w:sz w:val="24"/>
          <w:szCs w:val="24"/>
        </w:rPr>
        <w:t xml:space="preserve">Гм. </w:t>
      </w:r>
      <w:r>
        <w:rPr>
          <w:rStyle w:val="Style15"/>
          <w:sz w:val="24"/>
          <w:szCs w:val="24"/>
          <w:lang w:val="ru-RU"/>
        </w:rPr>
        <w:t xml:space="preserve">(Пробует на зуб) </w:t>
      </w:r>
      <w:r>
        <w:rPr>
          <w:rStyle w:val="Style17"/>
          <w:sz w:val="24"/>
          <w:szCs w:val="24"/>
        </w:rPr>
        <w:t>Похоже на настояще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Аурум магистериум, девяносто шесть долей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Который час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Только что пробило девять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Деловито)</w:t>
      </w:r>
      <w:r>
        <w:rPr>
          <w:rStyle w:val="Style17"/>
          <w:sz w:val="24"/>
          <w:szCs w:val="24"/>
        </w:rPr>
        <w:t xml:space="preserve"> Часы не отстают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Я гляжу, вам очень этого хочется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 вам очень хочется выставить меня кровожадным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Молодец, учёный! В глубине души я всегда верил в нашу науку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Казнь отменяется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Я провожу палач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Лучше ступайте на кухню, я сам его провожу. Сейчас начнёт клянчить денег за ложный вызов... Идём, Генрих, поможешь мне его выпроводить.</w:t>
      </w:r>
    </w:p>
    <w:p>
      <w:pPr>
        <w:pStyle w:val="Style19"/>
        <w:rPr>
          <w:rStyle w:val="Style17"/>
          <w:sz w:val="24"/>
          <w:szCs w:val="24"/>
        </w:rPr>
      </w:pPr>
      <w:r>
        <w:rPr/>
      </w:r>
    </w:p>
    <w:p>
      <w:pPr>
        <w:pStyle w:val="Style19"/>
        <w:rPr/>
      </w:pPr>
      <w:r>
        <w:rPr>
          <w:rStyle w:val="Style16"/>
          <w:sz w:val="24"/>
          <w:szCs w:val="24"/>
        </w:rPr>
        <w:t>Король, Генрих и Статс-дама уходят.</w:t>
      </w:r>
    </w:p>
    <w:p>
      <w:pPr>
        <w:pStyle w:val="Style19"/>
        <w:rPr>
          <w:rStyle w:val="Style16"/>
          <w:sz w:val="24"/>
          <w:szCs w:val="24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Май, я так рада, что у вас всё получилось! </w:t>
      </w:r>
      <w:r>
        <w:rPr>
          <w:rStyle w:val="Style15"/>
          <w:sz w:val="24"/>
          <w:szCs w:val="24"/>
          <w:lang w:val="ru-RU"/>
        </w:rPr>
        <w:t>(Тихо)</w:t>
      </w:r>
      <w:r>
        <w:rPr>
          <w:rStyle w:val="Style17"/>
          <w:sz w:val="24"/>
          <w:szCs w:val="24"/>
        </w:rPr>
        <w:t xml:space="preserve"> Скажите, а Лилит... она настоящая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Конечно. Самая настоящая, и даже более того. Она сосчитала время сублимации золота всего за несколько мгновений, и гораздо точнее, чем я. Это означает, что её умственные способности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Что вы, Май! При чём тут умственные способности? Лилит — человек, а вы поступили с ней не по человечески. Она же спасла вас, а вы её даже не поблагодарили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Вы правы, Эльза, я ужасный невежа. </w:t>
      </w:r>
      <w:r>
        <w:rPr>
          <w:rStyle w:val="Style15"/>
          <w:sz w:val="24"/>
          <w:szCs w:val="24"/>
          <w:lang w:val="ru-RU"/>
        </w:rPr>
        <w:t xml:space="preserve">(подходит к Лилит) </w:t>
      </w:r>
      <w:r>
        <w:rPr>
          <w:rStyle w:val="Style17"/>
          <w:sz w:val="24"/>
          <w:szCs w:val="24"/>
        </w:rPr>
        <w:t xml:space="preserve"> Античные мудрецы утверждали, что наши творения делают нас бессмертными. Я и не подозревал, что это может быть так буквально. Благодарю тебя, Лилит... Спасибо! </w:t>
      </w:r>
    </w:p>
    <w:p>
      <w:pPr>
        <w:pStyle w:val="Style18"/>
        <w:jc w:val="left"/>
        <w:rPr>
          <w:rStyle w:val="Style17"/>
          <w:sz w:val="24"/>
          <w:szCs w:val="24"/>
        </w:rPr>
      </w:pPr>
      <w:r>
        <w:rPr/>
      </w:r>
    </w:p>
    <w:p>
      <w:pPr>
        <w:pStyle w:val="Style19"/>
        <w:rPr/>
      </w:pPr>
      <w:r>
        <w:rPr>
          <w:rStyle w:val="Style16"/>
          <w:sz w:val="24"/>
          <w:szCs w:val="24"/>
          <w:lang w:val="ru-RU"/>
        </w:rPr>
        <w:t>Целует Лилит, отшатывается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Что с вами?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160" w:right="879" w:gutter="0" w:header="680" w:top="1020" w:footer="709" w:bottom="1049"/>
          <w:pgNumType w:fmt="decimal"/>
          <w:formProt w:val="false"/>
          <w:textDirection w:val="lrTb"/>
          <w:docGrid w:type="default" w:linePitch="360" w:charSpace="32768"/>
        </w:sect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Нет, ничего... Я не ожидал, что... Впрочем, я уверен, что со временем всё придёт в гармонию... Понимаете, её губы... Они холодны, как лёд.</w:t>
      </w:r>
    </w:p>
    <w:p>
      <w:pPr>
        <w:pStyle w:val="Style20"/>
        <w:suppressAutoHyphens w:val="false"/>
        <w:rPr/>
      </w:pPr>
      <w:r>
        <w:rPr>
          <w:rStyle w:val="Style17"/>
          <w:b/>
          <w:bCs/>
          <w:sz w:val="24"/>
          <w:szCs w:val="24"/>
        </w:rPr>
        <w:t>ДЕЙСТВИЕ ТРЕТЬЕ</w:t>
      </w:r>
    </w:p>
    <w:p>
      <w:pPr>
        <w:pStyle w:val="Style18"/>
        <w:jc w:val="center"/>
        <w:rPr>
          <w:rStyle w:val="Style17"/>
          <w:b/>
          <w:b/>
          <w:bCs/>
          <w:color w:val="000000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Style18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Style18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Style19"/>
        <w:suppressAutoHyphens w:val="fals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ронный зал.  П р и н ц е с с  а  и  С т а т с - д а м а  сидят в креслах у камина. </w:t>
      </w:r>
    </w:p>
    <w:p>
      <w:pPr>
        <w:pStyle w:val="Style19"/>
        <w:suppressAutoHyphens w:val="false"/>
        <w:ind w:left="0" w:right="675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атс-дама клюёт носом. Принцесса довязывает носок.</w:t>
      </w:r>
    </w:p>
    <w:p>
      <w:pPr>
        <w:pStyle w:val="Normal"/>
        <w:tabs>
          <w:tab w:val="clear" w:pos="1134"/>
          <w:tab w:val="left" w:pos="855" w:leader="none"/>
        </w:tabs>
        <w:suppressAutoHyphens w:val="false"/>
        <w:snapToGrid w:val="false"/>
        <w:ind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Вот и готово! Как по-вашему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Дремлет)</w:t>
      </w:r>
      <w:r>
        <w:rPr>
          <w:rStyle w:val="Style17"/>
          <w:sz w:val="24"/>
          <w:szCs w:val="24"/>
        </w:rPr>
        <w:t xml:space="preserve"> Отменно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Получилось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Дремлет)</w:t>
      </w:r>
      <w:r>
        <w:rPr>
          <w:rStyle w:val="Style17"/>
          <w:sz w:val="24"/>
          <w:szCs w:val="24"/>
        </w:rPr>
        <w:t xml:space="preserve"> Безусловно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А как пяточка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Дремлет)</w:t>
      </w:r>
      <w:r>
        <w:rPr>
          <w:rStyle w:val="Style17"/>
          <w:sz w:val="24"/>
          <w:szCs w:val="24"/>
        </w:rPr>
        <w:t xml:space="preserve"> Чудесно.</w:t>
      </w:r>
    </w:p>
    <w:p>
      <w:pPr>
        <w:pStyle w:val="Style18"/>
        <w:rPr/>
      </w:pPr>
      <w:r>
        <w:rPr>
          <w:rStyle w:val="Style14"/>
          <w:sz w:val="24"/>
          <w:szCs w:val="24"/>
        </w:rPr>
        <w:t xml:space="preserve">Принцесса. </w:t>
      </w:r>
      <w:r>
        <w:rPr>
          <w:rStyle w:val="Style17"/>
          <w:sz w:val="24"/>
          <w:szCs w:val="24"/>
        </w:rPr>
        <w:t>Теперь ему не будет холодно, как вы думаете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Дремлет)</w:t>
      </w:r>
      <w:r>
        <w:rPr>
          <w:rStyle w:val="Style17"/>
          <w:sz w:val="24"/>
          <w:szCs w:val="24"/>
        </w:rPr>
        <w:t xml:space="preserve"> Не будет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Почему вы спите, когда я говорю о важном? Вот вы спите, а он там мёрзнет. Мне это неприятно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Вам неприятно, что я сплю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Да спите себе на здоровье! Мне неприятно, что Май страдает. 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Молчит, бродит сам не свой, ничего не замечает, и всё время смотрит непонятно куда? Гм... Вы уверены, что это от холода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Во всяком случае, тёплые носки ему не помешают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Если бы всё можно было решить парой носков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Я свяжу ещё шарф и шапочку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Наивное дитя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еужели надо сразу браться за свитер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Ах, да при чём тут вязание! Вы можете обвязать мужчину с головы до ног, а он всё равно будет мучиться.</w:t>
      </w:r>
    </w:p>
    <w:p>
      <w:pPr>
        <w:pStyle w:val="Style19"/>
        <w:rPr>
          <w:rStyle w:val="Style17"/>
          <w:sz w:val="24"/>
          <w:szCs w:val="24"/>
        </w:rPr>
      </w:pPr>
      <w:r>
        <w:rPr/>
      </w:r>
    </w:p>
    <w:p>
      <w:pPr>
        <w:pStyle w:val="Style19"/>
        <w:rPr/>
      </w:pPr>
      <w:r>
        <w:rPr>
          <w:rStyle w:val="Style16"/>
          <w:sz w:val="24"/>
          <w:szCs w:val="24"/>
        </w:rPr>
        <w:t>Входит  М а й.  Вид у него потерянный и задумчивый.</w:t>
      </w:r>
    </w:p>
    <w:p>
      <w:pPr>
        <w:pStyle w:val="Style19"/>
        <w:rPr>
          <w:rStyle w:val="Style16"/>
          <w:sz w:val="24"/>
          <w:szCs w:val="24"/>
        </w:rPr>
      </w:pPr>
      <w:r>
        <w:rPr/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Здравствуйте, Май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Здравствуйте! </w:t>
      </w:r>
      <w:r>
        <w:rPr>
          <w:rStyle w:val="Style15"/>
          <w:sz w:val="24"/>
          <w:szCs w:val="24"/>
          <w:lang w:val="ru-RU"/>
        </w:rPr>
        <w:t>(Май не отвечает)</w:t>
      </w:r>
      <w:r>
        <w:rPr>
          <w:rStyle w:val="Style17"/>
          <w:sz w:val="24"/>
          <w:szCs w:val="24"/>
        </w:rPr>
        <w:t xml:space="preserve"> Невежливо молчать, юноша, когда с вами здороваются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Да-да... Благодарю вас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Я говорю: здравствуйте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Статс-даме)</w:t>
      </w:r>
      <w:r>
        <w:rPr>
          <w:rStyle w:val="Style17"/>
          <w:sz w:val="24"/>
          <w:szCs w:val="24"/>
        </w:rPr>
        <w:t xml:space="preserve"> Пожалуйста, оставьте его в покое, вы же видите — он не в себе. </w:t>
      </w:r>
      <w:r>
        <w:rPr>
          <w:rStyle w:val="Style17"/>
          <w:i/>
          <w:iCs/>
          <w:sz w:val="24"/>
          <w:szCs w:val="24"/>
        </w:rPr>
        <w:t>(Обнимает Мая за плечи, усаживает)</w:t>
      </w:r>
      <w:r>
        <w:rPr>
          <w:rStyle w:val="Style17"/>
          <w:sz w:val="24"/>
          <w:szCs w:val="24"/>
        </w:rPr>
        <w:t xml:space="preserve"> Садитесь сюда, Май. Вот сюда, поближе к огню. Вам нужно согреться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5"/>
          <w:sz w:val="24"/>
          <w:szCs w:val="24"/>
          <w:lang w:val="ru-RU"/>
        </w:rPr>
        <w:t>(Механически садится)</w:t>
      </w:r>
      <w:r>
        <w:rPr>
          <w:rStyle w:val="Style14"/>
          <w:sz w:val="24"/>
          <w:szCs w:val="24"/>
        </w:rPr>
        <w:t xml:space="preserve"> </w:t>
      </w:r>
      <w:r>
        <w:rPr>
          <w:rStyle w:val="Style17"/>
          <w:sz w:val="24"/>
          <w:szCs w:val="24"/>
        </w:rPr>
        <w:t xml:space="preserve">Действительно... Это очень странно - в тигле всё время горит огонь, а я мёрзну. 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Протягивает Маю пару вязаных носков)</w:t>
      </w:r>
      <w:r>
        <w:rPr>
          <w:rStyle w:val="Style17"/>
          <w:sz w:val="24"/>
          <w:szCs w:val="24"/>
        </w:rPr>
        <w:t xml:space="preserve"> Это для вас. Они очень тёплые и помогут вам согреться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Благодарю, ваше высочество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Эльза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...благодарю вас, Эльза. </w:t>
      </w:r>
      <w:r>
        <w:rPr>
          <w:rStyle w:val="Style15"/>
          <w:sz w:val="24"/>
          <w:szCs w:val="24"/>
          <w:lang w:val="ru-RU"/>
        </w:rPr>
        <w:t xml:space="preserve">(Рассеянно кладёт носки на поручень кресла). </w:t>
      </w:r>
      <w:r>
        <w:rPr>
          <w:rStyle w:val="Style17"/>
          <w:sz w:val="24"/>
          <w:szCs w:val="24"/>
        </w:rPr>
        <w:t>Вы правы. В лаборатории жарко, а мне холодно, и я совершенно не понимаю почему. И холодно, знаете, где-то внутри. Утром меня колотил такой озноб, что я разбил реторту и разлил препарат. Совершенно невозможно работать. И думать не получается. Мысли ходят по кругу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...и всё около неё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Около кого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Около научной проблемы, кого же ещё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Вы напрасно иронизируете - это действительно научная проблема. Она умна. Она работает без устали. Она мыслит так строго и безупречно, что я иногда теряюсь и забываю, что она - моё произведение. Она изящна, как античная богиня. Она прекрасна до безумия, прекрасна, словно весеннее утро, словно молодость, словно... словно не знаю что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Май! Вы сейчас говорите так, словно это не вы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Ничего удивительного - в юноше проснулся поэт. Это иногда случается даже с учёными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Объективно опыт превзошёл все ожидания - всё получилось, как я хотел, и даже лучше. Я должен, я просто обязан был стать счастливым, но этого не произошло. И я не понимаю причину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И не поймёте. Здесь думать надо по-человечески, а не как  алхимик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Я не умею иначе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А вы постарайтесь. Иначе станете такой же надгробной статуей, как эта ваша Лилит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Перестаньте! Не видите — ему и так плохо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Статс-даме)</w:t>
      </w:r>
      <w:r>
        <w:rPr>
          <w:rStyle w:val="Style17"/>
          <w:sz w:val="24"/>
          <w:szCs w:val="24"/>
        </w:rPr>
        <w:t xml:space="preserve"> Вы не понимаете, ваше сиятельство... Главным вопросом так и остался вопрос гармонии... Впрочем, благодарю, вы натолкнули меня на интересную мысль. </w:t>
      </w:r>
      <w:r>
        <w:rPr>
          <w:rStyle w:val="Style15"/>
          <w:sz w:val="24"/>
          <w:szCs w:val="24"/>
          <w:lang w:val="ru-RU"/>
        </w:rPr>
        <w:t>(Размышляет)</w:t>
      </w:r>
      <w:r>
        <w:rPr>
          <w:rStyle w:val="Style17"/>
          <w:sz w:val="24"/>
          <w:szCs w:val="24"/>
        </w:rPr>
        <w:t xml:space="preserve"> Если я... Ага, тогда всё встаёт на свои места... Да... Теперь я понимаю... Благодарю! </w:t>
      </w:r>
    </w:p>
    <w:p>
      <w:pPr>
        <w:pStyle w:val="Style19"/>
        <w:rPr>
          <w:rStyle w:val="Style17"/>
          <w:sz w:val="24"/>
          <w:szCs w:val="24"/>
        </w:rPr>
      </w:pPr>
      <w:r>
        <w:rPr/>
      </w:r>
    </w:p>
    <w:p>
      <w:pPr>
        <w:pStyle w:val="Style19"/>
        <w:rPr/>
      </w:pPr>
      <w:r>
        <w:rPr>
          <w:rStyle w:val="Style16"/>
          <w:sz w:val="24"/>
          <w:szCs w:val="24"/>
        </w:rPr>
        <w:t>Порывисто поднимается с кресла и уходит</w:t>
      </w:r>
    </w:p>
    <w:p>
      <w:pPr>
        <w:pStyle w:val="Style19"/>
        <w:rPr>
          <w:rStyle w:val="Style16"/>
          <w:sz w:val="24"/>
          <w:szCs w:val="24"/>
        </w:rPr>
      </w:pPr>
      <w:r>
        <w:rPr/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у, вот видите! Он ушёл! И забыл мой подарок! Зачем вы его обидели? Что вы всё время лезете не в своё дело? Кто вас просит вмешиваться, старая вы вешалка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Старая вешалка повидала в жизни столько сюртуков  и пардон, подштанников, что видит некоторые вещи гораздо лучше вас. Особенно с изнанки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И что же вы видите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Ваш красавец-Май просто влюбился. Влюбился, как последний паж, в своё дурацкое изобретение, в эту деревянную куклу. А вы этого не замечаете, или не хотите замечать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Я не такая дурочка, как вам кажется. Ну и пусть влюбился! Что из этого? Любовь не должна мучить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Просто любить кого-то недостаточно, надо, чтоб и тебя любили - иначе это дело превращается в каторгу. А это изваяние его не любит. И не полюбит никогда. Куклы не могут любить, не умеют... И наука тут не поможет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о я не хочу, чтобы Май страдал! Я не могу, чтоб он страдал, потому что от этого страдаю я! Вот! Я уже мёрзну, как он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Это старая вешалка тоже заметила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Перестаньте, это у меня случайно вырвалось. Ну, хотите, я скажу, что я - дура? Я — дура,  вот! Не обижайтесь, просто мне... мне очень хочется, чтоб он был счастлив... Вот что: я пойду в подвал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Бесполезно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о ведь надо же что-то делать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Ждать. Вооружится терпением и ждать. А пока свяжите себе что нибудь изящное. Это успокаивает и помогает скоротать время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у уж нет! Я не собираюсь мёрзнуть всю жизнь! </w:t>
      </w:r>
      <w:r>
        <w:rPr>
          <w:rStyle w:val="Style15"/>
          <w:sz w:val="24"/>
          <w:szCs w:val="24"/>
          <w:lang w:val="ru-RU"/>
        </w:rPr>
        <w:t>(Уходит)</w:t>
      </w:r>
      <w:r>
        <w:rPr>
          <w:rStyle w:val="Style17"/>
          <w:sz w:val="24"/>
          <w:szCs w:val="24"/>
        </w:rPr>
        <w:t>.</w:t>
      </w:r>
    </w:p>
    <w:p>
      <w:pPr>
        <w:pStyle w:val="Style18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В лаборатории, двигаясь, как автомат, работает  Л и л и т: она извлекает из тигля кусочки золота, взвешивает их и складывает на стол. Входит  П р и н ц е с с а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Здравствуйте, Лилит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Здравствуйте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Скажите, Май... он здесь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Его нет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А где он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В данный момент он передвигается по территории замка. Он любит размышлять на ходу. Я закончу работу и  разыщу его. Ждите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ет-нет, не надо. Я хочу поговорить с вами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Говорите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Вы ничего не замечаете в последнее время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Я замечаю всё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Вы заметили, что Май... изменился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Да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А почему — догадываетесь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Я не догадываюсь. Я — знаю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Почему же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У него неполадки в организме. Беспорядок внутри не позволяет Маю функционировать нормально. Он болен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Это не болезнь, Лилит. Это... Он... вас любит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Любит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Испытывает к вам чувство. Чувство, не болезнь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Чувство. Понимаю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А я так боялась, что вы меня не поймёте! Май любит вас и страдает от того, что вы не любите его. Он стал рассеяным, ему трудно думать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В ваших рассуждениях есть противоречие. Если любовь мешает думать, тогда это болезнь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ет-нет. Болезнь это корь, свинка, коклюш... А это совсем  другое. Это чувство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Чувство помешательства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Да нет же! Ну как мне вам объяснить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Разложите проблему на составные части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Я попробую. Любовь, это когда другой человек становится для вас самым важным на свете, во-первых. А во-вторых, вы готовы сделать для него всё, что угодно, даже то, что вам совершенно не нужно. А ещё это счастье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Что это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у, это такое ощущение, что у вас все есть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Состояние высшего удовлетворения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аверное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Во-первых, поскольку Май меня создал, он уже является для меня самым главным. Во-вторых, я выполняю все его просьбы не задумываясь. В-третьих, мне ничего не нужно. Значит, я счастлива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о ведь Май несчастен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Чего вы хотите? Выскажитесь точнее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Полюбите его! Ведь он самый лучший на свете... Его невозможно не любить. Полюбите его хоть чуточку! Это просто необходимо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Любовь не имеет никакого отношения к необходимости. Я прихожу к выводу, что все влюблённые — больные или недоразвитые существа. Нормально функционировать им мешают сущности, которых они сами до конца не понимают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А вы понимаете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Безусловно. Это просто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Что же это, по-вашему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Человеческое тело, зафиксировав интерес на возможном брачном партнёре, захватывает власть над разумом. Это недопустимо. Телом должен управлять разум.</w:t>
      </w:r>
    </w:p>
    <w:p>
      <w:pPr>
        <w:pStyle w:val="Style18"/>
        <w:rPr/>
      </w:pPr>
      <w:r>
        <w:rPr>
          <w:rStyle w:val="Style14"/>
          <w:sz w:val="24"/>
          <w:szCs w:val="24"/>
        </w:rPr>
        <w:t xml:space="preserve">Принцесса. </w:t>
      </w:r>
      <w:r>
        <w:rPr>
          <w:rStyle w:val="Style17"/>
          <w:sz w:val="24"/>
          <w:szCs w:val="24"/>
        </w:rPr>
        <w:t xml:space="preserve">Теперь я не понимаю... Вы не хотите любить? 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Это нецелесообразно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Готова заплакать)</w:t>
      </w:r>
      <w:r>
        <w:rPr>
          <w:rStyle w:val="Style17"/>
          <w:sz w:val="24"/>
          <w:szCs w:val="24"/>
        </w:rPr>
        <w:t xml:space="preserve"> Вы умеете разговаривать нормально?! Как человек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Да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>Тогда отвечайте мне, как женщина, а не как заводная игрушка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Переключает тон, мягко)</w:t>
      </w:r>
      <w:r>
        <w:rPr>
          <w:rStyle w:val="Style17"/>
          <w:sz w:val="24"/>
          <w:szCs w:val="24"/>
        </w:rPr>
        <w:t xml:space="preserve"> Успокойтесь, милая девушка. Я понимаю ваши чувства.  Например, сейчас вы рассердились и даже готовы заплакать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Даже и не собиралась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Хорошо. Тогда слушайте. Я никогда не радуюсь и не огорчаюсь, ни по какому поводу. Я так создана. Следовательно, я не могу выполнить вашу просьбу. 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Значит, вы... Значит, Май навсегда останется несчастным? Неужели ничего нельзя сделать?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Принцесса плачет. Входит С т а т с - д а м а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Не надо плакать, ваше высочество. Я же говорила -  вам не следует сюда ходить. Проще уговорить  придорожный камень, чем эту... Она ничего не понимает, бездушная деревяшк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Сама деревяшка. Трухлява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Ого! </w:t>
      </w:r>
      <w:r>
        <w:rPr>
          <w:rStyle w:val="Style15"/>
          <w:sz w:val="24"/>
          <w:szCs w:val="24"/>
          <w:lang w:val="ru-RU"/>
        </w:rPr>
        <w:t xml:space="preserve">(Радостно) </w:t>
      </w:r>
      <w:r>
        <w:rPr>
          <w:rStyle w:val="Style17"/>
          <w:sz w:val="24"/>
          <w:szCs w:val="24"/>
        </w:rPr>
        <w:t>Дур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От идиотки слышу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Здóрово! Стерв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Старая коров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</w:rPr>
        <w:t>(С удовольствием)</w:t>
      </w:r>
      <w:r>
        <w:rPr>
          <w:rStyle w:val="Style17"/>
          <w:sz w:val="24"/>
          <w:szCs w:val="24"/>
        </w:rPr>
        <w:t xml:space="preserve"> Зараза, как лается! </w:t>
      </w:r>
      <w:r>
        <w:rPr>
          <w:rStyle w:val="Style15"/>
          <w:sz w:val="24"/>
          <w:szCs w:val="24"/>
          <w:lang w:val="ru-RU"/>
        </w:rPr>
        <w:t>(Принцессе)</w:t>
      </w:r>
      <w:r>
        <w:rPr>
          <w:rStyle w:val="Style17"/>
          <w:sz w:val="24"/>
          <w:szCs w:val="24"/>
        </w:rPr>
        <w:t xml:space="preserve"> Неужели получилось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Просто она умеет разговаривать, как обычная женщин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Я могу любезно улыбатьс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Таких у нас и без тебя хватает - только ходят да улыбаются. Кукла! Холодный фарфор, да и только. Дерево. Бревно. Где у тебя душа? Где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Если тебе, коза агорская, так приспичило, чтоб у меня была душа, можешь отдать мне свою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Тебе? Да я лучше отдам её дьяволу!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Входит М а й. Он пьян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Дамы, привет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Что с вами, Май? 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Да он, похоже, навеселе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Да, я весел! Я радуюсь! Потому что решение найдено! Кстати, благодаря вам,  ваше сиятельство... </w:t>
      </w:r>
    </w:p>
    <w:p>
      <w:pPr>
        <w:pStyle w:val="Style18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Май пытается отвесить поклон, чуть не падает, Статс-дама подхватывает его.</w:t>
      </w:r>
    </w:p>
    <w:p>
      <w:pPr>
        <w:pStyle w:val="Style18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ind w:left="0" w:right="0" w:hanging="0"/>
        <w:rPr/>
      </w:pPr>
      <w:r>
        <w:rPr>
          <w:rStyle w:val="Style17"/>
          <w:sz w:val="24"/>
          <w:szCs w:val="24"/>
        </w:rPr>
        <w:t>Благодарю вас за поддержку науки... Да... Ведь что получается? При рассмотрении полной логической цепочки легко заметить, что одних только внешних обстоятельств для счастья недостаточно, требуются ещё и внутренние. Стало быть, необходимо менять не только обстоятельства снаружи, но и себя изнутри. Вчера я создал эликсир счастья, по старинному рецепту. Всего один стаканчик — и я прекрасно себя чувствую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Оно и видно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Этот волшебный напиток имеет многие замечательные свойства: к примеру, он уравнивает людей. После пары стаканчиков король уже ни чем не отличается от простолюдина и наоборот. Они счастливы совершенно одинаково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Так. Его величество что, тоже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Его величество тоже соблаговолили принять участие в эксперименте. Опыт показал, что человек, ежедневно принимающий эликсир, не будет замечать никаких неприятностей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Подождите, Май... Скажите, можно ли переселить душу из одного тела в другое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Ваше высочество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Переселить душу — это пустяк, это может любой студент. Вся сложность заключается в том, где её найти, эту душу. Непременным условием здесь является искреннее желание переселяемого. В процессе переселения душа может и испариться, особенно, если душа эта чистая и лёгкая. Самого малого сомнения или легкого страха достаточно, чтоб сделаться сумасшедшим или погибнуть.</w:t>
      </w:r>
    </w:p>
    <w:p>
      <w:pPr>
        <w:pStyle w:val="Style18"/>
        <w:rPr/>
      </w:pPr>
      <w:r>
        <w:rPr>
          <w:rStyle w:val="Style14"/>
          <w:sz w:val="24"/>
          <w:szCs w:val="24"/>
        </w:rPr>
        <w:t xml:space="preserve">Статс-дама. </w:t>
      </w:r>
      <w:r>
        <w:rPr>
          <w:rStyle w:val="Style17"/>
          <w:sz w:val="24"/>
          <w:szCs w:val="24"/>
        </w:rPr>
        <w:t>Это бред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Это факт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Да хоть сто раз! Всё равно дураков нет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Да, желающего найти сложно. Но даже если бы таковой и нашелся, я ни за что не пошёл бы на этот эксперимент. Понимаете, не считаю себя вправе распоряжаться чужими душами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Слава богу! Идите-ка лучше проспитесь, Май, а то городите всякую чушь. Давайте я помогу вам добраться до дивана. </w:t>
      </w:r>
      <w:r>
        <w:rPr>
          <w:rStyle w:val="Style15"/>
          <w:sz w:val="24"/>
          <w:szCs w:val="24"/>
          <w:lang w:val="ru-RU"/>
        </w:rPr>
        <w:t>(Тащит Мая в кабинет)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Но своей душой я распорядиться могу! Можно и нужно пытаться изменить себя! Используя эликсир счастья, мы добъёмся удивительных результатов... </w:t>
      </w:r>
      <w:r>
        <w:rPr>
          <w:rStyle w:val="Style15"/>
          <w:sz w:val="24"/>
          <w:szCs w:val="24"/>
          <w:lang w:val="ru-RU"/>
        </w:rPr>
        <w:t xml:space="preserve">(Статс-дама заволакивает Мая в кабинет) </w:t>
      </w:r>
      <w:r>
        <w:rPr>
          <w:rStyle w:val="Style17"/>
          <w:sz w:val="24"/>
          <w:szCs w:val="24"/>
        </w:rPr>
        <w:t>Это и проще, и рациональней</w:t>
      </w:r>
      <w:r>
        <w:rPr>
          <w:rStyle w:val="Style15"/>
          <w:i w:val="false"/>
          <w:iCs w:val="false"/>
          <w:sz w:val="24"/>
          <w:szCs w:val="24"/>
          <w:lang w:val="ru-RU"/>
        </w:rPr>
        <w:t>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Лилит... А вы умеете перселять души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Конечно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Почему бы вам не попробовать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С точки зрения науки такая затея не имеет смысла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о ведь это новая возможность и для вас тоже! 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В чём она заключается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Вы получите душу. Обладать душой — это прекрасно! Душа может видеть то, чего не видят глаза, душа может поднятся выше облаков и опуститься в бездну. Душе открываются новые идеи, она может прорваться за границы невозможного! 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То, что вы говорите, ещё не доказательство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Как вы можете судить о том, чего никогда не испытывали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...но в ваших рассуждениях есть рациональное зерно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Конечно, есть! Вы колеблетесь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Я думаю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О чём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Где взять душу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Об этом думать не надо. Она есть!</w:t>
      </w:r>
    </w:p>
    <w:p>
      <w:pPr>
        <w:pStyle w:val="Style18"/>
        <w:jc w:val="center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Входят К о р о л ь  и  Г е н р и х.  Не обращая ни на кого внимания, они сразу</w:t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топают к столу, на котором сложено золото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Это в день сколько получается?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Если чистого, то одна восьмая фунт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ёрт, я не расплачусь по закладным. Как бы нам увеличить выход, коллега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Поговорите с Лилит, коллег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Лилит, золотая моя... Нельзя ли, как бы это сказать, чтоб золота получалось побольше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Я прерываю производство золота для проведения важного эксперимент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ёрт побери, откуда в ней эти замашки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Известно откуда - от создателя. Яйцо от курицы недалеко падает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</w:rPr>
        <w:t>(Лилит)</w:t>
      </w:r>
      <w:r>
        <w:rPr>
          <w:rStyle w:val="Style17"/>
          <w:sz w:val="24"/>
          <w:szCs w:val="24"/>
        </w:rPr>
        <w:t xml:space="preserve"> Какого ещё эксперимента вам надо, рубиновая вы моя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Принцесса решила передать мне свою душу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Это правд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Король. </w:t>
      </w:r>
      <w:r>
        <w:rPr>
          <w:rStyle w:val="Style15"/>
          <w:sz w:val="24"/>
          <w:szCs w:val="24"/>
          <w:lang w:val="ru-RU"/>
        </w:rPr>
        <w:t>(Лилит)</w:t>
      </w:r>
      <w:r>
        <w:rPr>
          <w:rStyle w:val="Style17"/>
          <w:sz w:val="24"/>
          <w:szCs w:val="24"/>
        </w:rPr>
        <w:t xml:space="preserve"> Но вы же прекрасно обходились без этой чепухи. К чему это вам, бриллиантовая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В случае успеха выход золота может возрасти в четыре раз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В четыре?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Точнее — в четыре с четвертью. Проба повысится на три доли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Так что же вы стоите? Приступайте немедленно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>Коллеги, Коллеги! Одну минуточку! Перед началом столь эпохального опыта я считаю необходимым решить некоторые вопросы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то ещё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Меня животрепещуще беспокоит вопрос решения научной проблемы увеличения выхода и своей доли тоже, коллега. Идея-то мо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Опять ты за своё, мерзавец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Почему, если человеку нужны деньги, то он у вас сразу мерзавец?</w:t>
      </w:r>
    </w:p>
    <w:p>
      <w:pPr>
        <w:pStyle w:val="Style19"/>
        <w:rPr>
          <w:rStyle w:val="Style17"/>
          <w:sz w:val="24"/>
          <w:szCs w:val="24"/>
        </w:rPr>
      </w:pPr>
      <w:r>
        <w:rPr/>
      </w:r>
    </w:p>
    <w:p>
      <w:pPr>
        <w:pStyle w:val="Style19"/>
        <w:rPr/>
      </w:pPr>
      <w:r>
        <w:rPr>
          <w:rStyle w:val="Style16"/>
          <w:sz w:val="24"/>
          <w:szCs w:val="24"/>
          <w:lang w:val="ru-RU"/>
        </w:rPr>
        <w:t>Из кабинета появляется С т а т с – д а м а.</w:t>
      </w:r>
    </w:p>
    <w:p>
      <w:pPr>
        <w:pStyle w:val="Style19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Речь идёт о науке, паразит ты этакий, об эксперименте, столь необходимом человечеству в моём лице, а он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Статс-дама. </w:t>
      </w:r>
      <w:r>
        <w:rPr>
          <w:rStyle w:val="Style17"/>
          <w:sz w:val="24"/>
          <w:szCs w:val="24"/>
        </w:rPr>
        <w:t>О чём это вы, ваше величеств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О душе, дорогая моя, о душе. Согласитесь, что любое дело лучше делать с душой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Подозрительно)</w:t>
      </w:r>
      <w:r>
        <w:rPr>
          <w:rStyle w:val="Style17"/>
          <w:sz w:val="24"/>
          <w:szCs w:val="24"/>
        </w:rPr>
        <w:t xml:space="preserve"> Конечно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А золото — тем более. Поэтому, если у Лилит появится душа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Побойтесь бога, ваше величество! Принцесса ещё дитя, она не понимает, что творит, но вы то, вы! Есть ли у вас хоть толика совести - допускать подобные издевательства над ребёнком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Во-первых, я не ребёнок! Во-вторых, я всё прекрасно понимаю. А в-третьих - это я и предложил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Это факт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>Да пропади они пропадом — ваши факты, ваши опыты и ваше золото! Вы понимаете, что Принцесса может сойти с ума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Это не страшно. Она у вас и так уже слегка тог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Ваше высочество, вы можете погибнуть!</w:t>
      </w:r>
    </w:p>
    <w:p>
      <w:pPr>
        <w:pStyle w:val="Style18"/>
        <w:jc w:val="left"/>
        <w:rPr/>
      </w:pPr>
      <w:r>
        <w:rPr>
          <w:rStyle w:val="Style14"/>
          <w:iCs w:val="false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 что мы теряем? В крайнем случае останемся при своих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Статс-даме) </w:t>
      </w:r>
      <w:r>
        <w:rPr>
          <w:rStyle w:val="Style17"/>
          <w:sz w:val="24"/>
          <w:szCs w:val="24"/>
        </w:rPr>
        <w:t>Ваше сиятельство, не беспокойтесь за меня. Никому от этого не станет вреда. Никто не пострадает, даже государство — ведь я всего-навсего племянница Короля, да и то по женской линии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 всё же вы жулик, ваше величество! Ой и жулик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Ты это... за собой тоже посматривай, праведник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Если б я вовремя разобрался в ваших родственных связях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Перестаньте, при чём тут связи? Какая сейчас разница, кто кому и кем приходится? Вы хотите принести в жертву человека, и чему?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ауке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Своему карману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 Я</w:t>
      </w:r>
      <w:r>
        <w:rPr>
          <w:rStyle w:val="Style17"/>
          <w:sz w:val="24"/>
          <w:szCs w:val="24"/>
        </w:rPr>
        <w:t xml:space="preserve">другое понимаю: вот если б женщины меньше говорили, то мужчины гораздо бы больше успевали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Спорное утверждени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Генрих. </w:t>
      </w:r>
      <w:r>
        <w:rPr>
          <w:rStyle w:val="Style17"/>
          <w:sz w:val="24"/>
          <w:szCs w:val="24"/>
        </w:rPr>
        <w:t>Возможно. Но некоторым тогда не пришлось бы закладывать замки. Не так ли, ваше величество? Впрочем, дискуссию мы можем устроить позже, а сейчас я предлагаю приступить к делу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А вот тут говорят - умереть можн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Генрих. </w:t>
      </w:r>
      <w:r>
        <w:rPr>
          <w:rStyle w:val="Style17"/>
          <w:sz w:val="24"/>
          <w:szCs w:val="24"/>
        </w:rPr>
        <w:t>Чепуха, ваше величество! Если бы вы заставляли Принцессу идти на смерть силой — это одно,  но если девушка сама, так сказать, непрочь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Да. Это нужно мн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Ваше высочество, вы влюблены! Вы не можете за себя отвечать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Могу. Просто я не хочу ждать всю жизнь. И не буду, даже если мне придётся переделать себя... или..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Как-то неловко получаетс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>Я не узнаю вас, ваше величество! Ещё вчера, вы готовы были снять с себя последнюю рубашку, чтобы разбогатеть, а теперь предаете эту великую идею! Впрочем, как угодно. Если вы предпочитаете распрощатся с замком, то идите собирать вещи. Я уверен, что новый владелец не согласится ждать, пока вы накопите необходимую сумму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очему это ты так уверен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Потому что он — это я. Я купил вашу закладную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т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Можете убедиться. </w:t>
      </w:r>
      <w:r>
        <w:rPr>
          <w:rStyle w:val="Style15"/>
          <w:sz w:val="24"/>
          <w:szCs w:val="24"/>
        </w:rPr>
        <w:t>(Предъявляет закладную)</w:t>
      </w:r>
      <w:r>
        <w:rPr>
          <w:rStyle w:val="Style17"/>
          <w:sz w:val="24"/>
          <w:szCs w:val="24"/>
        </w:rPr>
        <w:t xml:space="preserve"> Это копия, естественн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Какой же ты редкостный мерзавец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Это с какой стороны посмотреть, в этом мире всё относительн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Тихо) </w:t>
      </w:r>
      <w:r>
        <w:rPr>
          <w:rStyle w:val="Style17"/>
          <w:sz w:val="24"/>
          <w:szCs w:val="24"/>
        </w:rPr>
        <w:t>Слушайте, Лилит... Как бы это сказать... Вот это всё... Этот процесс, это... не больн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Ни в коей мере. Никто ничего не почувствует.</w:t>
      </w:r>
    </w:p>
    <w:p>
      <w:pPr>
        <w:pStyle w:val="Style18"/>
        <w:jc w:val="left"/>
        <w:rPr/>
      </w:pPr>
      <w:r>
        <w:rPr>
          <w:rStyle w:val="Style17"/>
          <w:rFonts w:eastAsia="Times New Roman"/>
          <w:sz w:val="24"/>
          <w:szCs w:val="24"/>
        </w:rPr>
        <w:t xml:space="preserve"> </w:t>
      </w: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>Ну-с, ваше высочество, вперёд! У вас был шанс устроить свою жизнь, но вы предпочли сделать по-своему. И это ваше святое право, нарушить которое я не позволю никому... Лилит, драгоценная моя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Можно приступать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Что нужно делать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Сидеть! Ваше высочество, не смейте! Я не позволяю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аше величество! Примите, наконец, меры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Одну минутку... </w:t>
      </w:r>
      <w:r>
        <w:rPr>
          <w:rStyle w:val="Style15"/>
          <w:sz w:val="24"/>
          <w:szCs w:val="24"/>
          <w:lang w:val="ru-RU"/>
        </w:rPr>
        <w:t>(Берёт Статс-даму под руку)</w:t>
      </w:r>
      <w:r>
        <w:rPr>
          <w:rStyle w:val="Style17"/>
          <w:sz w:val="24"/>
          <w:szCs w:val="24"/>
        </w:rPr>
        <w:t xml:space="preserve"> Я давно хотел у вас кое-что спросить. </w:t>
      </w:r>
      <w:r>
        <w:rPr>
          <w:rStyle w:val="Style15"/>
          <w:sz w:val="24"/>
          <w:szCs w:val="24"/>
          <w:lang w:val="ru-RU"/>
        </w:rPr>
        <w:t>(Ведёт её к кабинету)</w:t>
      </w:r>
      <w:r>
        <w:rPr>
          <w:rStyle w:val="Style17"/>
          <w:sz w:val="24"/>
          <w:szCs w:val="24"/>
        </w:rPr>
        <w:t xml:space="preserve"> Если мне память не изменяет, то очень похоже, что ведь мы вроде с вами уже наконец как-будто вот как-то так, и никак иначе... </w:t>
      </w:r>
      <w:r>
        <w:rPr>
          <w:rStyle w:val="Style15"/>
          <w:sz w:val="24"/>
          <w:szCs w:val="24"/>
          <w:lang w:val="ru-RU"/>
        </w:rPr>
        <w:t>(Вталкивает Статс-даму в кабинет, запирает дверь на ключ)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Королю)</w:t>
      </w:r>
      <w:r>
        <w:rPr>
          <w:rStyle w:val="Style17"/>
          <w:sz w:val="24"/>
          <w:szCs w:val="24"/>
        </w:rPr>
        <w:t xml:space="preserve"> Итак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риступайт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еликая вещь - наука! Глядишь, и до алмазиков доберемся! 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Лилит берёт бокал, подходит к столу и смешивает снадобъе.</w:t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Через дверь доносятся голоса Статс-дамы и Мая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Колотит в дверь)</w:t>
      </w:r>
      <w:r>
        <w:rPr>
          <w:rStyle w:val="Style17"/>
          <w:sz w:val="24"/>
          <w:szCs w:val="24"/>
        </w:rPr>
        <w:t xml:space="preserve"> Откройте! Эльза, не смейте этого делать! Король! Старый дурак, скупердяй! Прокляну! Я перестану с тобой разговаривать! Я уйду из замка! Свою старость ты  встретишь с зеркалом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5"/>
          <w:sz w:val="24"/>
          <w:szCs w:val="24"/>
          <w:lang w:val="ru-RU"/>
        </w:rPr>
        <w:t xml:space="preserve">(Спросонья) </w:t>
      </w:r>
      <w:r>
        <w:rPr>
          <w:rStyle w:val="Style17"/>
          <w:sz w:val="24"/>
          <w:szCs w:val="24"/>
        </w:rPr>
        <w:t>Что случилось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Чтоб ты испарился, негодяй! Чтоб ты съел свои снадобья и сгорел в аду! </w:t>
      </w:r>
      <w:r>
        <w:rPr>
          <w:rStyle w:val="Style15"/>
          <w:sz w:val="24"/>
          <w:szCs w:val="24"/>
          <w:lang w:val="ru-RU"/>
        </w:rPr>
        <w:t>(Колотит в дверь)</w:t>
      </w:r>
      <w:r>
        <w:rPr>
          <w:rStyle w:val="Style17"/>
          <w:sz w:val="24"/>
          <w:szCs w:val="24"/>
        </w:rPr>
        <w:t xml:space="preserve"> Откройте сейчас же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Объясните, что происходит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То, что твоё сумасбродство сейчас погубит Принцессу! Мысли у него, идеи... сукин сын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Перестаньте ругаться, объясните толком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Эльза, дура, решила, что в виде этой куклы ты её полюбишь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Не понимаю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Они переселяют душу Принцессы в пакостное тело твоей девки! </w:t>
      </w:r>
      <w:r>
        <w:rPr>
          <w:rStyle w:val="Style15"/>
          <w:sz w:val="24"/>
          <w:szCs w:val="24"/>
          <w:lang w:val="ru-RU"/>
        </w:rPr>
        <w:t>(Колотит в дверь)</w:t>
      </w:r>
      <w:r>
        <w:rPr>
          <w:rStyle w:val="Style17"/>
          <w:sz w:val="24"/>
          <w:szCs w:val="24"/>
        </w:rPr>
        <w:t xml:space="preserve"> Откройте! Ваше высочество, вы дура! Любовь не различает душу и тело! Она не умеет этого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А ну-ка! </w:t>
      </w:r>
      <w:r>
        <w:rPr>
          <w:rStyle w:val="Style15"/>
          <w:sz w:val="24"/>
          <w:szCs w:val="24"/>
          <w:lang w:val="ru-RU"/>
        </w:rPr>
        <w:t>(Дверь содрогается от ударов)</w:t>
      </w:r>
      <w:r>
        <w:rPr>
          <w:rStyle w:val="Style17"/>
          <w:sz w:val="24"/>
          <w:szCs w:val="24"/>
        </w:rPr>
        <w:t>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Удерживая дверь, Королю)</w:t>
      </w:r>
      <w:r>
        <w:rPr>
          <w:rStyle w:val="Style17"/>
          <w:sz w:val="24"/>
          <w:szCs w:val="24"/>
        </w:rPr>
        <w:t xml:space="preserve"> Помогли бы хоть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>Ещё чего! Сам держи, скотина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Еле удерживая дверь)</w:t>
      </w:r>
      <w:r>
        <w:rPr>
          <w:rStyle w:val="Style17"/>
          <w:sz w:val="24"/>
          <w:szCs w:val="24"/>
        </w:rPr>
        <w:t xml:space="preserve"> Лилит, золотая моя, поторопитесь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Начинаем. </w:t>
      </w:r>
      <w:r>
        <w:rPr>
          <w:rStyle w:val="Style15"/>
          <w:sz w:val="24"/>
          <w:szCs w:val="24"/>
          <w:lang w:val="ru-RU"/>
        </w:rPr>
        <w:t>(Принцессе)</w:t>
      </w:r>
      <w:r>
        <w:rPr>
          <w:rStyle w:val="Style17"/>
          <w:sz w:val="24"/>
          <w:szCs w:val="24"/>
        </w:rPr>
        <w:t xml:space="preserve"> Встаньте сюда, под раструб. Вы должны выпить это. </w:t>
      </w:r>
      <w:r>
        <w:rPr>
          <w:rStyle w:val="Style15"/>
          <w:sz w:val="24"/>
          <w:szCs w:val="24"/>
          <w:lang w:val="ru-RU"/>
        </w:rPr>
        <w:t>(Подаёт бокал)</w:t>
      </w:r>
      <w:r>
        <w:rPr>
          <w:rStyle w:val="Style17"/>
          <w:sz w:val="24"/>
          <w:szCs w:val="24"/>
        </w:rPr>
        <w:t xml:space="preserve">. Снадобъе действует мгновенно, душа сразу попадёт в перегонный куб. Остальным необходимо отойти подальше и не шевелиться. Малейшее движение воздуха может всё испортить. </w:t>
      </w:r>
      <w:r>
        <w:rPr>
          <w:rStyle w:val="Style15"/>
          <w:sz w:val="24"/>
          <w:szCs w:val="24"/>
          <w:lang w:val="ru-RU"/>
        </w:rPr>
        <w:t xml:space="preserve">(Скрывается в перегонном кубе) </w:t>
      </w:r>
      <w:r>
        <w:rPr>
          <w:rStyle w:val="Style17"/>
          <w:sz w:val="24"/>
          <w:szCs w:val="24"/>
        </w:rPr>
        <w:t>Можно начинать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5"/>
          <w:i w:val="false"/>
          <w:iCs w:val="false"/>
          <w:sz w:val="24"/>
          <w:szCs w:val="24"/>
          <w:lang w:val="ru-RU"/>
        </w:rPr>
        <w:t xml:space="preserve"> </w:t>
      </w:r>
      <w:r>
        <w:rPr>
          <w:rStyle w:val="Style17"/>
          <w:sz w:val="24"/>
          <w:szCs w:val="24"/>
        </w:rPr>
        <w:t>До свиданья, Генрих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сего хорошего! Желаю вам приятного переселения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До свиданья, ваше величество! </w:t>
      </w:r>
      <w:r>
        <w:rPr>
          <w:rStyle w:val="Style15"/>
          <w:sz w:val="24"/>
          <w:szCs w:val="24"/>
          <w:lang w:val="ru-RU"/>
        </w:rPr>
        <w:t>(Кричит)</w:t>
      </w:r>
      <w:r>
        <w:rPr>
          <w:rStyle w:val="Style17"/>
          <w:sz w:val="24"/>
          <w:szCs w:val="24"/>
        </w:rPr>
        <w:t xml:space="preserve"> Госпожа Статс -дама! До свидания! Спасибо вам за всё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Быстрее, девушка, быстрее...</w:t>
      </w:r>
    </w:p>
    <w:p>
      <w:pPr>
        <w:pStyle w:val="Style18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Дверь слетает с петель, в лабораторию влетают Статс-дама и Май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До свиданья, Май! Теперь Лилит полюбит тебя так же крепко, как я!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5"/>
          <w:sz w:val="24"/>
          <w:szCs w:val="24"/>
          <w:lang w:val="ru-RU"/>
        </w:rPr>
        <w:t xml:space="preserve"> (Бросается к Принцессе) </w:t>
      </w:r>
      <w:r>
        <w:rPr>
          <w:rStyle w:val="Style17"/>
          <w:sz w:val="24"/>
          <w:szCs w:val="24"/>
        </w:rPr>
        <w:t>Эльза!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 xml:space="preserve">Принцесса  выпивает снадобъе и теряет сознание. </w:t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Затемнение. По сцене мечется яркий световой зайчик, пока не попадает в перегонный куб.</w:t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 xml:space="preserve">Куб вспыхивает, из него валит дым, он разваливается на куски. </w:t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Наступает тишина. Сцена освещается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Вот и всё. Вы погубили её</w:t>
      </w:r>
      <w:r>
        <w:rPr>
          <w:rStyle w:val="Style15"/>
          <w:sz w:val="24"/>
          <w:szCs w:val="24"/>
          <w:lang w:val="ru-RU"/>
        </w:rPr>
        <w:t>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Бодро)</w:t>
      </w:r>
      <w:r>
        <w:rPr>
          <w:rStyle w:val="Style17"/>
          <w:sz w:val="24"/>
          <w:szCs w:val="24"/>
        </w:rPr>
        <w:t xml:space="preserve"> А где Лилит? (О</w:t>
      </w:r>
      <w:r>
        <w:rPr>
          <w:rStyle w:val="Style15"/>
          <w:sz w:val="24"/>
          <w:szCs w:val="24"/>
          <w:lang w:val="ru-RU"/>
        </w:rPr>
        <w:t>сматривает остатки куба)</w:t>
      </w:r>
      <w:r>
        <w:rPr>
          <w:rStyle w:val="Style17"/>
          <w:sz w:val="24"/>
          <w:szCs w:val="24"/>
        </w:rPr>
        <w:t xml:space="preserve"> Ничего не осталось... одни тряпочки. </w:t>
      </w:r>
      <w:r>
        <w:rPr>
          <w:rStyle w:val="Style15"/>
          <w:sz w:val="24"/>
          <w:szCs w:val="24"/>
          <w:lang w:val="ru-RU"/>
        </w:rPr>
        <w:t>(Маю)</w:t>
      </w:r>
      <w:r>
        <w:rPr>
          <w:rStyle w:val="Style17"/>
          <w:sz w:val="24"/>
          <w:szCs w:val="24"/>
        </w:rPr>
        <w:t xml:space="preserve"> Где она, господин алхимик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Замолчи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Я интересуюсь, кто теперь будет делать золот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Золота больше не будет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 таком случае...  </w:t>
      </w:r>
      <w:r>
        <w:rPr>
          <w:rStyle w:val="Style15"/>
          <w:sz w:val="24"/>
          <w:szCs w:val="24"/>
          <w:lang w:val="ru-RU"/>
        </w:rPr>
        <w:t xml:space="preserve">(Распихивает по карманам золото со стола) </w:t>
      </w:r>
      <w:r>
        <w:rPr>
          <w:rStyle w:val="Style17"/>
          <w:sz w:val="24"/>
          <w:szCs w:val="24"/>
        </w:rPr>
        <w:t>Извините, моя доля... Позвольте откланятся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Убирайся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Генрих. </w:t>
      </w:r>
      <w:r>
        <w:rPr>
          <w:rStyle w:val="Style17"/>
          <w:sz w:val="24"/>
          <w:szCs w:val="24"/>
        </w:rPr>
        <w:t>Хорошо, когда под рукой есть друг, коллега, дурак-начальник - словом, кто-нибудь, на кого можно свалить свою неудачу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Ещё одно слово, и я тебя убью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Собственными руками придушу скотину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Ухожу, ухожу! Ваша светлость, госпожа Статс-дама... Ваше величество... Примите мои соболезнования... Надеюсь, вы помните, что к двенадцати замок должен быть освобождён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ошёл вон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Моё почтение. </w:t>
      </w:r>
      <w:r>
        <w:rPr>
          <w:rStyle w:val="Style15"/>
          <w:sz w:val="24"/>
          <w:szCs w:val="24"/>
          <w:lang w:val="ru-RU"/>
        </w:rPr>
        <w:t>(Уходит)</w:t>
      </w:r>
      <w:r>
        <w:rPr>
          <w:rStyle w:val="Style17"/>
          <w:sz w:val="24"/>
          <w:szCs w:val="24"/>
        </w:rPr>
        <w:t>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Золото стащил, паразит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Догоните, он не далеко ушёл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е стану. Чепуха у меня какая-то внутри творится. В молодости я скакал верхом, не разбирая дороги; очертя голову, нырял в неизвестных местах с обрывов; в бою, не задумываясь, бросался в гущу превосходящего противника... Я никогда ничего не боялся, даже родственников жены. А сегодня... Первый раз в жизни стало страшно. Словно я умер и опоздал к самому главному в жизни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Это я виноват. Я слишком поздно понял... </w:t>
      </w:r>
      <w:r>
        <w:rPr>
          <w:rStyle w:val="Style15"/>
          <w:sz w:val="24"/>
          <w:szCs w:val="24"/>
          <w:lang w:val="ru-RU"/>
        </w:rPr>
        <w:t xml:space="preserve">(Склоняется над Принцессой, целует её). </w:t>
      </w:r>
      <w:r>
        <w:rPr>
          <w:rStyle w:val="Style17"/>
          <w:sz w:val="24"/>
          <w:szCs w:val="24"/>
        </w:rPr>
        <w:t>Прости меня, Эльз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Приходит в себя)</w:t>
      </w:r>
      <w:r>
        <w:rPr>
          <w:rStyle w:val="Style17"/>
          <w:sz w:val="24"/>
          <w:szCs w:val="24"/>
        </w:rPr>
        <w:t xml:space="preserve"> Май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Жив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Жива, чёрт меня побери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Оглядывает себя) </w:t>
      </w:r>
      <w:r>
        <w:rPr>
          <w:rStyle w:val="Style17"/>
          <w:sz w:val="24"/>
          <w:szCs w:val="24"/>
        </w:rPr>
        <w:t>Это я? А как же... А где же Лилит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Испарилась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Она не выдержала. Ваша душа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Значит, у меня ничего не получилось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Всё получилось! Все получилось как нельзя лучше!Спасибо тебе, Эльза! Я понял, что душа становится стократ сильнее, если она вооружена терпением добра.</w:t>
      </w:r>
      <w:r>
        <w:rPr>
          <w:rStyle w:val="Style15"/>
          <w:sz w:val="24"/>
          <w:szCs w:val="24"/>
          <w:lang w:val="ru-RU"/>
        </w:rPr>
        <w:t xml:space="preserve"> (Обнимает Принцессу)</w:t>
      </w:r>
      <w:r>
        <w:rPr>
          <w:rStyle w:val="Style17"/>
          <w:sz w:val="24"/>
          <w:szCs w:val="24"/>
        </w:rPr>
        <w:t xml:space="preserve"> 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Вы опять ошиблись, Май. Это не терпение, это любовь. Это она дает силы не обвинять, не возмущаться и не ревновать, это она верит, надеется и прощает, что бы ни случилось, и не требует никаких доказательств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Пусть так. Но  все равно - это самый блестящий опыт, который я видел в жизни. Заявляю вам это как ученый! </w:t>
      </w:r>
      <w:r>
        <w:rPr>
          <w:rStyle w:val="Style15"/>
          <w:sz w:val="24"/>
          <w:szCs w:val="24"/>
          <w:lang w:val="ru-RU"/>
        </w:rPr>
        <w:t>(Целует Принцессу)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Пойдёмте, ваше величеств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то вы меня дёргаете? Дайте же досмотреть до конца!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Пойдёмте, пойдёмте! Здесь всё понятно, а у нас с вами много дел. Во-первых,  надо собрать вещи. А во-вторых, я тут присмотрела небольшое королевство... Тихое место, у речки, и очень недорого. Нужно, чтоб вы его одобрили... Пойдемте, чтоб не опоздать к самому главному. </w:t>
      </w:r>
      <w:r>
        <w:rPr>
          <w:rStyle w:val="Style15"/>
          <w:sz w:val="24"/>
          <w:szCs w:val="24"/>
          <w:lang w:val="ru-RU"/>
        </w:rPr>
        <w:t>(Уходят)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5"/>
          <w:sz w:val="24"/>
          <w:szCs w:val="24"/>
          <w:lang w:val="ru-RU"/>
        </w:rPr>
        <w:t xml:space="preserve"> (Оглядывает лабораторию)</w:t>
      </w:r>
      <w:r>
        <w:rPr>
          <w:rStyle w:val="Style17"/>
          <w:sz w:val="24"/>
          <w:szCs w:val="24"/>
        </w:rPr>
        <w:t xml:space="preserve"> Смотри, Май... Сатурнова соль — земля... лазурь-трансмарин — воздух, тинктура магистериум — вода и огонь, который всё соединяет и навсегда остаётся внутри... Май, ты починишь перегонный куб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Конечно. А зачем?</w:t>
      </w:r>
    </w:p>
    <w:p>
      <w:pPr>
        <w:pStyle w:val="Style18"/>
        <w:rPr/>
      </w:pPr>
      <w:r>
        <w:rPr>
          <w:rStyle w:val="Style14"/>
          <w:sz w:val="24"/>
          <w:szCs w:val="24"/>
        </w:rPr>
        <w:t xml:space="preserve">Принцесса. </w:t>
      </w:r>
      <w:r>
        <w:rPr>
          <w:rStyle w:val="Style17"/>
          <w:sz w:val="24"/>
          <w:szCs w:val="24"/>
        </w:rPr>
        <w:t>Понимаешь, когда я была... там, мне приснился забавный и милый человечек...  Такой маленький, я держала его на руках... У него были твои глаза и твои волосы. Он был похож на тебя и немножко на меня. Если бы ты починил куб, мы могли бы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Эльза, милая, дай я обниму тебя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>А человечек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Будет обязательно! Только на этот раз мы обойдёмся без алхимии. </w:t>
      </w:r>
      <w:r>
        <w:rPr>
          <w:rStyle w:val="Style15"/>
          <w:sz w:val="24"/>
          <w:szCs w:val="24"/>
          <w:lang w:val="ru-RU"/>
        </w:rPr>
        <w:t xml:space="preserve">(Целует Принцессу). </w:t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Занавес.</w:t>
      </w:r>
    </w:p>
    <w:p>
      <w:pPr>
        <w:pStyle w:val="Style18"/>
        <w:jc w:val="center"/>
        <w:rPr/>
      </w:pPr>
      <w:r>
        <w:rPr>
          <w:rFonts w:cs="Tahoma"/>
          <w:i/>
          <w:iCs/>
          <w:sz w:val="16"/>
          <w:szCs w:val="16"/>
        </w:rPr>
        <w:t>Игорь Якимов,  igor.yakimov@inbox.lv, igor.yakimov@rambler.ru</w:t>
      </w:r>
    </w:p>
    <w:sectPr>
      <w:headerReference w:type="default" r:id="rId6"/>
      <w:footerReference w:type="default" r:id="rId7"/>
      <w:type w:val="nextPage"/>
      <w:pgSz w:w="11906" w:h="16838"/>
      <w:pgMar w:left="2160" w:right="879" w:gutter="0" w:header="680" w:top="1020" w:footer="709" w:bottom="1049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>
        <w:rFonts w:eastAsia="Times New Roman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Lucida Sans Unicode" w:cs="Tahoma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  <w:u w:val="none"/>
    </w:rPr>
  </w:style>
  <w:style w:type="character" w:styleId="Variable">
    <w:name w:val="Variable"/>
    <w:qFormat/>
    <w:rPr>
      <w:i/>
      <w:iCs/>
    </w:rPr>
  </w:style>
  <w:style w:type="character" w:styleId="Definition">
    <w:name w:val="Definition"/>
    <w:qFormat/>
    <w:rPr>
      <w:i/>
      <w:i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HTMLMarkup">
    <w:name w:val="HTML Markup"/>
    <w:qFormat/>
    <w:rPr/>
  </w:style>
  <w:style w:type="character" w:styleId="Comment">
    <w:name w:val="Comme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Style14">
    <w:name w:val="@ПЕРСОНАЖ"/>
    <w:qFormat/>
    <w:rPr>
      <w:rFonts w:ascii="Times New Roman" w:hAnsi="Times New Roman" w:eastAsia="Lucida Sans Unicode" w:cs="Tahoma"/>
      <w:b w:val="false"/>
      <w:bCs w:val="false"/>
      <w:i w:val="false"/>
      <w:iCs/>
      <w:color w:val="auto"/>
      <w:spacing w:val="80"/>
      <w:sz w:val="25"/>
      <w:szCs w:val="25"/>
      <w:lang w:val="ru-RU" w:bidi="zxx"/>
    </w:rPr>
  </w:style>
  <w:style w:type="character" w:styleId="Style15">
    <w:name w:val="@РЕМАРКА"/>
    <w:qFormat/>
    <w:rPr>
      <w:rFonts w:ascii="Times New Roman" w:hAnsi="Times New Roman" w:eastAsia="Lucida Sans Unicode" w:cs="Tahoma"/>
      <w:b w:val="false"/>
      <w:bCs w:val="false"/>
      <w:i/>
      <w:iCs/>
      <w:color w:val="000000"/>
      <w:spacing w:val="0"/>
      <w:sz w:val="25"/>
      <w:szCs w:val="25"/>
      <w:shd w:fill="auto" w:val="clear"/>
      <w:lang w:val="zxx" w:bidi="zxx"/>
    </w:rPr>
  </w:style>
  <w:style w:type="character" w:styleId="Style16">
    <w:name w:val="@ДЕЙСТВИЕ"/>
    <w:qFormat/>
    <w:rPr>
      <w:rFonts w:ascii="Times New Roman" w:hAnsi="Times New Roman" w:eastAsia="Lucida Sans Unicode" w:cs="Tahoma"/>
      <w:i w:val="false"/>
      <w:iCs w:val="false"/>
      <w:color w:val="000000"/>
      <w:spacing w:val="0"/>
      <w:sz w:val="21"/>
      <w:szCs w:val="21"/>
      <w:shd w:fill="auto" w:val="clear"/>
      <w:lang w:val="zxx" w:bidi="zxx"/>
    </w:rPr>
  </w:style>
  <w:style w:type="character" w:styleId="NumberingSymbols">
    <w:name w:val="Numbering Symbols"/>
    <w:qFormat/>
    <w:rPr/>
  </w:style>
  <w:style w:type="character" w:styleId="Style17">
    <w:name w:val="@РЕПЛИКА"/>
    <w:qFormat/>
    <w:rPr>
      <w:rFonts w:ascii="Times New Roman" w:hAnsi="Times New Roman" w:eastAsia="Lucida Sans Unicode" w:cs="Tahoma"/>
      <w:b w:val="false"/>
      <w:bCs w:val="false"/>
      <w:i w:val="false"/>
      <w:iCs w:val="false"/>
      <w:color w:val="000000"/>
      <w:spacing w:val="0"/>
      <w:sz w:val="25"/>
      <w:szCs w:val="25"/>
      <w:shd w:fill="auto" w:val="clear"/>
      <w:lang w:val="ru-RU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next w:val="Normal"/>
    <w:qFormat/>
    <w:pPr>
      <w:autoSpaceDE w:val="false"/>
      <w:spacing w:before="100" w:after="100"/>
    </w:pPr>
    <w:rPr/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right="0" w:hanging="0"/>
    </w:pPr>
    <w:rPr/>
  </w:style>
  <w:style w:type="paragraph" w:styleId="H1">
    <w:name w:val="H1"/>
    <w:basedOn w:val="Normal1"/>
    <w:next w:val="Normal1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Normal1"/>
    <w:next w:val="Normal1"/>
    <w:qFormat/>
    <w:pPr>
      <w:keepNext w:val="true"/>
      <w:numPr>
        <w:ilvl w:val="0"/>
        <w:numId w:val="2"/>
      </w:numPr>
      <w:ind w:left="0" w:right="0" w:hanging="0"/>
      <w:outlineLvl w:val="2"/>
    </w:pPr>
    <w:rPr>
      <w:b/>
      <w:bCs/>
      <w:sz w:val="36"/>
      <w:szCs w:val="36"/>
    </w:rPr>
  </w:style>
  <w:style w:type="paragraph" w:styleId="H3">
    <w:name w:val="H3"/>
    <w:basedOn w:val="Normal1"/>
    <w:next w:val="Normal1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1"/>
    <w:next w:val="Normal1"/>
    <w:qFormat/>
    <w:pPr>
      <w:keepNext w:val="true"/>
    </w:pPr>
    <w:rPr>
      <w:b/>
      <w:bCs/>
      <w:sz w:val="24"/>
      <w:szCs w:val="24"/>
    </w:rPr>
  </w:style>
  <w:style w:type="paragraph" w:styleId="H5">
    <w:name w:val="H5"/>
    <w:basedOn w:val="Normal1"/>
    <w:next w:val="Normal1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Normal1"/>
    <w:next w:val="Normal1"/>
    <w:qFormat/>
    <w:pPr>
      <w:keepNext w:val="true"/>
    </w:pPr>
    <w:rPr>
      <w:b/>
      <w:bCs/>
      <w:sz w:val="16"/>
      <w:szCs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  <w:iCs/>
    </w:rPr>
  </w:style>
  <w:style w:type="paragraph" w:styleId="Blockquote">
    <w:name w:val="Blockquote"/>
    <w:basedOn w:val="Normal1"/>
    <w:next w:val="Normal"/>
    <w:qFormat/>
    <w:pPr>
      <w:ind w:left="360" w:right="360" w:hanging="0"/>
    </w:pPr>
    <w:rPr/>
  </w:style>
  <w:style w:type="paragraph" w:styleId="Preformatted">
    <w:name w:val="Preformatted"/>
    <w:basedOn w:val="Normal1"/>
    <w:next w:val="Normal"/>
    <w:qFormat/>
    <w:pPr>
      <w:tabs>
        <w:tab w:val="clear" w:pos="1134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basedOn w:val="Normal"/>
    <w:next w:val="Normal1"/>
    <w:qFormat/>
    <w:pPr>
      <w:pBdr/>
      <w:autoSpaceDE w:val="false"/>
      <w:jc w:val="center"/>
    </w:pPr>
    <w:rPr>
      <w:rFonts w:ascii="Arial" w:hAnsi="Arial" w:eastAsia="Arial" w:cs="Arial"/>
      <w:sz w:val="16"/>
      <w:szCs w:val="16"/>
    </w:rPr>
  </w:style>
  <w:style w:type="paragraph" w:styleId="ZTopofForm">
    <w:name w:val="z-Top of Form"/>
    <w:basedOn w:val="Normal"/>
    <w:next w:val="Normal1"/>
    <w:qFormat/>
    <w:pPr>
      <w:pBdr>
        <w:bottom w:val="double" w:sz="2" w:space="0" w:color="000000"/>
      </w:pBdr>
      <w:autoSpaceDE w:val="false"/>
      <w:jc w:val="center"/>
    </w:pPr>
    <w:rPr>
      <w:rFonts w:ascii="Arial" w:hAnsi="Arial" w:eastAsia="Arial" w:cs="Arial"/>
    </w:rPr>
  </w:style>
  <w:style w:type="paragraph" w:styleId="Style18">
    <w:name w:val="@РЕПЛИКА"/>
    <w:basedOn w:val="Normal"/>
    <w:qFormat/>
    <w:pPr>
      <w:suppressAutoHyphens w:val="false"/>
      <w:spacing w:before="0" w:after="0"/>
      <w:ind w:left="0" w:right="0" w:firstLine="432"/>
      <w:jc w:val="both"/>
    </w:pPr>
    <w:rPr>
      <w:rFonts w:ascii="Times New Roman" w:hAnsi="Times New Roman" w:cs="Times New Roman"/>
      <w:i w:val="false"/>
      <w:spacing w:val="0"/>
      <w:sz w:val="25"/>
    </w:rPr>
  </w:style>
  <w:style w:type="paragraph" w:styleId="Style19">
    <w:name w:val="@ДЕЙСТВИЕ"/>
    <w:basedOn w:val="Normal"/>
    <w:qFormat/>
    <w:pPr>
      <w:ind w:left="720" w:right="675" w:hanging="0"/>
      <w:jc w:val="center"/>
    </w:pPr>
    <w:rPr>
      <w:rFonts w:ascii="Times New Roman" w:hAnsi="Times New Roman" w:cs="Times New Roman"/>
      <w:i w:val="false"/>
      <w:iCs w:val="false"/>
      <w:spacing w:val="0"/>
      <w:sz w:val="21"/>
      <w:szCs w:val="21"/>
    </w:rPr>
  </w:style>
  <w:style w:type="paragraph" w:styleId="Style20">
    <w:name w:val="@ЗАГОЛОВОК"/>
    <w:basedOn w:val="Normal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442" w:leader="none"/>
        <w:tab w:val="right" w:pos="888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6:25:00Z</dcterms:created>
  <dc:creator>Igor Yakimov</dc:creator>
  <dc:description/>
  <cp:keywords/>
  <dc:language>en-US</dc:language>
  <cp:lastModifiedBy>User</cp:lastModifiedBy>
  <dcterms:modified xsi:type="dcterms:W3CDTF">2023-06-06T17:14:00Z</dcterms:modified>
  <cp:revision>4</cp:revision>
  <dc:subject/>
  <dc:title/>
</cp:coreProperties>
</file>